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megfojtott viking mocsa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lie L. Lawrence a nemzetközi biológuskonferencia résztvevője béka helyett megfojtott vikingre lel a kristiansandi mocsárban, s egy hullára a feje felett a fán. Később a hulla eltűnik, hogy máshol bukkanjon fel. A mocsár szélén elszabadulna a pokol, de ekkor Leslie L. Law-rence vízhatlan fóliába csomagolja 38-as Smith and Wessonját, zsebre vágja pipáját, s egy porszívócsővel a szájában lemerül a mocsár mélyére, hogy elkapja a megfojtott viking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53:00Z</dcterms:created>
  <dc:creator>AMD XP</dc:creator>
  <dc:description/>
  <cp:keywords/>
  <dc:language>en-US</dc:language>
  <cp:lastModifiedBy>AMD XP</cp:lastModifiedBy>
  <dcterms:modified xsi:type="dcterms:W3CDTF">2007-10-22T07:55:00Z</dcterms:modified>
  <cp:revision>1</cp:revision>
  <dc:subject/>
  <dc:title>Leslie L</dc:title>
</cp:coreProperties>
</file>