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bidi w:val="0"/>
        <w:jc w:val="both"/>
        <w:rPr>
          <w:lang w:val="hu-HU"/>
        </w:rPr>
      </w:pPr>
      <w:r>
        <w:rPr>
          <w:rFonts w:ascii="Times New Roman" w:hAnsi="Times New Roman"/>
          <w:sz w:val="28"/>
          <w:lang w:val="hu-HU"/>
        </w:rPr>
        <w:t>Leslie L. Lawrence</w:t>
      </w:r>
    </w:p>
    <w:p>
      <w:pPr>
        <w:pStyle w:val="PlainText"/>
        <w:widowControl/>
        <w:bidi w:val="0"/>
        <w:jc w:val="both"/>
        <w:rPr>
          <w:rFonts w:ascii="Times New Roman" w:hAnsi="Times New Roman"/>
          <w:sz w:val="23"/>
          <w:lang w:val="hu-HU"/>
        </w:rPr>
      </w:pPr>
      <w:r>
        <w:rPr>
          <w:rFonts w:ascii="Times New Roman" w:hAnsi="Times New Roman"/>
          <w:sz w:val="23"/>
          <w:lang w:val="hu-HU"/>
        </w:rPr>
      </w:r>
    </w:p>
    <w:p>
      <w:pPr>
        <w:pStyle w:val="PlainText"/>
        <w:widowControl/>
        <w:bidi w:val="0"/>
        <w:jc w:val="both"/>
        <w:rPr>
          <w:lang w:val="hu-HU"/>
        </w:rPr>
      </w:pPr>
      <w:r>
        <w:rPr>
          <w:rFonts w:ascii="Times New Roman" w:hAnsi="Times New Roman"/>
          <w:sz w:val="32"/>
          <w:lang w:val="hu-HU"/>
        </w:rPr>
        <w:t>A megfojtott viking mocsara</w:t>
      </w:r>
    </w:p>
    <w:p>
      <w:pPr>
        <w:pStyle w:val="PlainText"/>
        <w:widowControl/>
        <w:bidi w:val="0"/>
        <w:jc w:val="both"/>
        <w:rPr>
          <w:rFonts w:ascii="Times New Roman" w:hAnsi="Times New Roman"/>
          <w:sz w:val="23"/>
          <w:lang w:val="hu-HU"/>
        </w:rPr>
      </w:pPr>
      <w:r>
        <w:rPr>
          <w:rFonts w:ascii="Times New Roman" w:hAnsi="Times New Roman"/>
          <w:sz w:val="23"/>
          <w:lang w:val="hu-HU"/>
        </w:rPr>
      </w:r>
    </w:p>
    <w:p>
      <w:pPr>
        <w:pStyle w:val="PlainText"/>
        <w:widowControl/>
        <w:bidi w:val="0"/>
        <w:jc w:val="both"/>
        <w:rPr>
          <w:lang w:val="hu-HU"/>
        </w:rPr>
      </w:pPr>
      <w:r>
        <w:rPr>
          <w:rFonts w:ascii="Times New Roman" w:hAnsi="Times New Roman"/>
          <w:sz w:val="23"/>
          <w:lang w:val="hu-HU"/>
        </w:rPr>
        <w:t>Scannelte/Javította: Rob.RT</w:t>
      </w:r>
    </w:p>
    <w:p>
      <w:pPr>
        <w:pStyle w:val="PlainText"/>
        <w:widowControl/>
        <w:bidi w:val="0"/>
        <w:jc w:val="both"/>
        <w:rPr>
          <w:rFonts w:ascii="Times New Roman" w:hAnsi="Times New Roman"/>
          <w:sz w:val="23"/>
          <w:lang w:val="hu-HU"/>
        </w:rPr>
      </w:pPr>
      <w:r>
        <w:rPr>
          <w:rFonts w:ascii="Times New Roman" w:hAnsi="Times New Roman"/>
          <w:sz w:val="23"/>
          <w:lang w:val="hu-HU"/>
        </w:rPr>
      </w:r>
    </w:p>
    <w:p>
      <w:pPr>
        <w:pStyle w:val="PlainText"/>
        <w:widowControl/>
        <w:bidi w:val="0"/>
        <w:jc w:val="both"/>
        <w:rPr>
          <w:rFonts w:ascii="Times New Roman" w:hAnsi="Times New Roman"/>
          <w:sz w:val="23"/>
          <w:lang w:val="hu-HU"/>
        </w:rPr>
      </w:pPr>
      <w:r>
        <w:rPr>
          <w:rFonts w:ascii="Times New Roman" w:hAnsi="Times New Roman"/>
          <w:sz w:val="23"/>
          <w:lang w:val="hu-HU"/>
        </w:rPr>
      </w:r>
    </w:p>
    <w:p>
      <w:pPr>
        <w:pStyle w:val="PlainText"/>
        <w:widowControl/>
        <w:bidi w:val="0"/>
        <w:jc w:val="both"/>
        <w:rPr>
          <w:lang w:val="hu-HU"/>
        </w:rPr>
      </w:pPr>
      <w:r>
        <w:rPr>
          <w:rFonts w:ascii="Times New Roman" w:hAnsi="Times New Roman"/>
          <w:sz w:val="28"/>
          <w:lang w:val="hu-HU"/>
        </w:rPr>
        <w:t>1.</w:t>
      </w:r>
    </w:p>
    <w:p>
      <w:pPr>
        <w:pStyle w:val="PlainText"/>
        <w:widowControl/>
        <w:bidi w:val="0"/>
        <w:jc w:val="both"/>
        <w:rPr>
          <w:rFonts w:ascii="Times New Roman" w:hAnsi="Times New Roman"/>
          <w:sz w:val="23"/>
          <w:lang w:val="hu-HU"/>
        </w:rPr>
      </w:pPr>
      <w:r>
        <w:rPr>
          <w:rFonts w:ascii="Times New Roman" w:hAnsi="Times New Roman"/>
          <w:sz w:val="23"/>
          <w:lang w:val="hu-HU"/>
        </w:rPr>
      </w:r>
    </w:p>
    <w:p>
      <w:pPr>
        <w:pStyle w:val="PlainText"/>
        <w:widowControl/>
        <w:bidi w:val="0"/>
        <w:jc w:val="both"/>
        <w:rPr>
          <w:lang w:val="hu-HU"/>
        </w:rPr>
      </w:pPr>
      <w:r>
        <w:rPr>
          <w:rFonts w:ascii="Times New Roman" w:hAnsi="Times New Roman"/>
          <w:sz w:val="23"/>
          <w:lang w:val="hu-HU"/>
        </w:rPr>
        <w:t>Nekitámasztottam a hátam egy bütykös kérgű fa törzsének, és hozzáláttam, hogy kicsomagoljam a felszerelést.</w:t>
      </w:r>
    </w:p>
    <w:p>
      <w:pPr>
        <w:pStyle w:val="PlainText"/>
        <w:widowControl/>
        <w:bidi w:val="0"/>
        <w:ind w:firstLine="284"/>
        <w:jc w:val="both"/>
        <w:rPr>
          <w:lang w:val="hu-HU"/>
        </w:rPr>
      </w:pPr>
      <w:r>
        <w:rPr>
          <w:rFonts w:ascii="Times New Roman" w:hAnsi="Times New Roman"/>
          <w:sz w:val="23"/>
          <w:lang w:val="hu-HU"/>
        </w:rPr>
        <w:t>Lámpám sárgás fénye a végeláthatatlan messzeségbe húzódó mocsárra esett, a sárga, apró virágokra s a virágok alól kíváncsian felém kandikáló békaszemekre.</w:t>
      </w:r>
    </w:p>
    <w:p>
      <w:pPr>
        <w:pStyle w:val="PlainText"/>
        <w:widowControl/>
        <w:bidi w:val="0"/>
        <w:ind w:firstLine="284"/>
        <w:jc w:val="both"/>
        <w:rPr>
          <w:lang w:val="hu-HU"/>
        </w:rPr>
      </w:pPr>
      <w:r>
        <w:rPr>
          <w:rFonts w:ascii="Times New Roman" w:hAnsi="Times New Roman"/>
          <w:sz w:val="23"/>
          <w:lang w:val="hu-HU"/>
        </w:rPr>
        <w:t>Várjatok csak, gazfickók! – dörzsöltem össze a tenyerem. Természetesen eszem ágában sem volt bántani őket, már csak azért sem, mert az északi államokban a varangyok szigorúan védett állatok; egyszerűen csak meg szerettem volna ismerkedni a norvég békákkal. Alighanem Sir John Wilford mesélte Londonban, hogy egyetlen csúszómászónak vagy békafélének sincs olyan kifejező, értelmes tekintete, mint a norvégiai mocsári varangynak.</w:t>
      </w:r>
    </w:p>
    <w:p>
      <w:pPr>
        <w:pStyle w:val="PlainText"/>
        <w:widowControl/>
        <w:bidi w:val="0"/>
        <w:ind w:firstLine="284"/>
        <w:jc w:val="both"/>
        <w:rPr>
          <w:lang w:val="hu-HU"/>
        </w:rPr>
      </w:pPr>
      <w:r>
        <w:rPr>
          <w:rFonts w:ascii="Times New Roman" w:hAnsi="Times New Roman"/>
          <w:sz w:val="23"/>
          <w:lang w:val="hu-HU"/>
        </w:rPr>
        <w:t>Az okos tekintetű békák gyanakodva bámultak rám. Főleg hogy a hátizsákomból előkerült egy 38-as Smith and Wesson is.</w:t>
      </w:r>
    </w:p>
    <w:p>
      <w:pPr>
        <w:pStyle w:val="PlainText"/>
        <w:widowControl/>
        <w:bidi w:val="0"/>
        <w:ind w:firstLine="284"/>
        <w:jc w:val="both"/>
        <w:rPr>
          <w:lang w:val="hu-HU"/>
        </w:rPr>
      </w:pPr>
      <w:r>
        <w:rPr>
          <w:rFonts w:ascii="Times New Roman" w:hAnsi="Times New Roman"/>
          <w:sz w:val="23"/>
          <w:lang w:val="hu-HU"/>
        </w:rPr>
        <w:t>Éppen a fejem felett, a fa magasságában megszólalt egy bagoly. Talán gyöngybagoly, vagy kuvik lehetett. Huhogott néhányat, aztán elhallgatott. A hold kidugta képét a fák közül, és kíváncsian nézett le a mocsárra.</w:t>
      </w:r>
    </w:p>
    <w:p>
      <w:pPr>
        <w:pStyle w:val="PlainText"/>
        <w:widowControl/>
        <w:bidi w:val="0"/>
        <w:ind w:firstLine="284"/>
        <w:jc w:val="both"/>
        <w:rPr>
          <w:lang w:val="hu-HU"/>
        </w:rPr>
      </w:pPr>
      <w:r>
        <w:rPr>
          <w:rFonts w:ascii="Times New Roman" w:hAnsi="Times New Roman"/>
          <w:sz w:val="23"/>
          <w:lang w:val="hu-HU"/>
        </w:rPr>
        <w:t>A következő pillanatban pokoli lárma verte fel a kristiansandi ingovány környékét. A békák nemcsak a fejüket dugták ki a vízből, hanem elkeseredett igyekezettel megpróbálták elérni a holdat.</w:t>
      </w:r>
    </w:p>
    <w:p>
      <w:pPr>
        <w:pStyle w:val="PlainText"/>
        <w:widowControl/>
        <w:bidi w:val="0"/>
        <w:ind w:firstLine="284"/>
        <w:jc w:val="both"/>
        <w:rPr>
          <w:lang w:val="hu-HU"/>
        </w:rPr>
      </w:pPr>
      <w:r>
        <w:rPr>
          <w:rFonts w:ascii="Times New Roman" w:hAnsi="Times New Roman"/>
          <w:sz w:val="23"/>
          <w:lang w:val="hu-HU"/>
        </w:rPr>
        <w:t>Megcsóváltam a fejem, és ismét Sir John Wilfordra gondoltam. Ami engem illet, nem sok értelmet</w:t>
      </w:r>
    </w:p>
    <w:p>
      <w:pPr>
        <w:pStyle w:val="PlainText"/>
        <w:widowControl/>
        <w:bidi w:val="0"/>
        <w:ind w:firstLine="284"/>
        <w:jc w:val="both"/>
        <w:rPr>
          <w:lang w:val="hu-HU"/>
        </w:rPr>
      </w:pPr>
      <w:r>
        <w:rPr>
          <w:rFonts w:ascii="Times New Roman" w:hAnsi="Times New Roman"/>
          <w:sz w:val="23"/>
          <w:lang w:val="hu-HU"/>
        </w:rPr>
        <w:t>láttam a békaszemekben, annál több ostoba makacsságot, mellyel megkísérelték meghódítani a távoli égitestet.</w:t>
      </w:r>
    </w:p>
    <w:p>
      <w:pPr>
        <w:pStyle w:val="PlainText"/>
        <w:widowControl/>
        <w:bidi w:val="0"/>
        <w:ind w:firstLine="284"/>
        <w:jc w:val="both"/>
        <w:rPr>
          <w:lang w:val="hu-HU"/>
        </w:rPr>
      </w:pPr>
      <w:r>
        <w:rPr>
          <w:rFonts w:ascii="Times New Roman" w:hAnsi="Times New Roman"/>
          <w:sz w:val="23"/>
          <w:lang w:val="hu-HU"/>
        </w:rPr>
        <w:t>És természetesen brekegtek megállás nélkül. Az erdő és környéke harsogott egyhangú éneküktől: a fejem felett trónoló bagoly sértődötten abbahagyta a huhogást.</w:t>
      </w:r>
    </w:p>
    <w:p>
      <w:pPr>
        <w:pStyle w:val="PlainText"/>
        <w:widowControl/>
        <w:bidi w:val="0"/>
        <w:ind w:firstLine="284"/>
        <w:jc w:val="both"/>
        <w:rPr>
          <w:lang w:val="hu-HU"/>
        </w:rPr>
      </w:pPr>
      <w:r>
        <w:rPr>
          <w:rFonts w:ascii="Times New Roman" w:hAnsi="Times New Roman"/>
          <w:sz w:val="23"/>
          <w:lang w:val="hu-HU"/>
        </w:rPr>
        <w:t>Nem egészen sportszerűen arra gondoltam, hogy kihasználva a varangyok hold iránti beteges vonzalmát, gyorsan kimerek néhányat a vízből. Már-már emeltem a hálót, amikor mintha elvágták volna, abbamaradt az ének. Mintha a békakarmester leintette volna a dalárdát.</w:t>
      </w:r>
    </w:p>
    <w:p>
      <w:pPr>
        <w:pStyle w:val="PlainText"/>
        <w:widowControl/>
        <w:bidi w:val="0"/>
        <w:ind w:firstLine="284"/>
        <w:jc w:val="both"/>
        <w:rPr>
          <w:lang w:val="hu-HU"/>
        </w:rPr>
      </w:pPr>
      <w:r>
        <w:rPr>
          <w:rFonts w:ascii="Times New Roman" w:hAnsi="Times New Roman"/>
          <w:sz w:val="23"/>
          <w:lang w:val="hu-HU"/>
        </w:rPr>
        <w:t>Felnéztem az égre. A holdat fekete felhő takarta el. Arra gondoltam, hogy nyilvánvaló összefüggés lehet a hold és a békák éneke között, amikor megzörrent mögöttem a bozót.</w:t>
      </w:r>
    </w:p>
    <w:p>
      <w:pPr>
        <w:pStyle w:val="PlainText"/>
        <w:widowControl/>
        <w:bidi w:val="0"/>
        <w:ind w:firstLine="284"/>
        <w:jc w:val="both"/>
        <w:rPr>
          <w:lang w:val="hu-HU"/>
        </w:rPr>
      </w:pPr>
      <w:r>
        <w:rPr>
          <w:rFonts w:ascii="Times New Roman" w:hAnsi="Times New Roman"/>
          <w:sz w:val="23"/>
          <w:lang w:val="hu-HU"/>
        </w:rPr>
        <w:t>Letettem a merítőhálót, és hátrafordultam. Előbb csak egy kerékpár első kerekét pillantottam meg, aztán az egészet. Legvégül a biciklit toló fiatal, húszhuszonöt év körüli legényt.</w:t>
      </w:r>
    </w:p>
    <w:p>
      <w:pPr>
        <w:pStyle w:val="PlainText"/>
        <w:widowControl/>
        <w:bidi w:val="0"/>
        <w:ind w:firstLine="284"/>
        <w:jc w:val="both"/>
        <w:rPr>
          <w:lang w:val="hu-HU"/>
        </w:rPr>
      </w:pPr>
      <w:r>
        <w:rPr>
          <w:rFonts w:ascii="Times New Roman" w:hAnsi="Times New Roman"/>
          <w:sz w:val="23"/>
          <w:lang w:val="hu-HU"/>
        </w:rPr>
        <w:t>A hold a hátam mögött trónolt, s alighanem feketével keretezett glóriával vonta be az alakom. A mocsár túlsó partjáról halk szellő indult; éppen abban a másodpercben lebbentette meg a bokrok leveleit, amikor a fiatal férfi észrevett.</w:t>
      </w:r>
    </w:p>
    <w:p>
      <w:pPr>
        <w:pStyle w:val="PlainText"/>
        <w:widowControl/>
        <w:bidi w:val="0"/>
        <w:ind w:firstLine="284"/>
        <w:jc w:val="both"/>
        <w:rPr>
          <w:lang w:val="hu-HU"/>
        </w:rPr>
      </w:pPr>
      <w:r>
        <w:rPr>
          <w:rFonts w:ascii="Times New Roman" w:hAnsi="Times New Roman"/>
          <w:sz w:val="23"/>
          <w:lang w:val="hu-HU"/>
        </w:rPr>
        <w:t>Nagyot kiáltott, és eleresztette a kerékpárját. A bicikli megindult: egyenesen felém. Annyi időm maradt csak, hogy ellépjek előle, s amikor el akart vágtatni mellettem, elkaptam a csomagtartój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va viszi a kerékpárját, fürödni? – kérdeztem angolul, és megtámasztottam a lábammal az első kerekét. – Megijesztettem?</w:t>
      </w:r>
    </w:p>
    <w:p>
      <w:pPr>
        <w:pStyle w:val="PlainText"/>
        <w:widowControl/>
        <w:bidi w:val="0"/>
        <w:ind w:firstLine="284"/>
        <w:jc w:val="both"/>
        <w:rPr>
          <w:lang w:val="hu-HU"/>
        </w:rPr>
      </w:pPr>
      <w:r>
        <w:rPr>
          <w:rFonts w:ascii="Times New Roman" w:hAnsi="Times New Roman"/>
          <w:sz w:val="23"/>
          <w:lang w:val="hu-HU"/>
        </w:rPr>
        <w:t>A vörös, szeplős képű legény gyanakodva bámult rám, majd a lábam mellett heverő hálóra néze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 az ördögöt csinál i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g akartam ismerkedni a békákkal. Elkapta a kerékpárt, és egy kicsit hátrébb tolta.</w:t>
      </w:r>
    </w:p>
    <w:p>
      <w:pPr>
        <w:pStyle w:val="PlainText"/>
        <w:widowControl/>
        <w:bidi w:val="0"/>
        <w:ind w:firstLine="284"/>
        <w:jc w:val="both"/>
        <w:rPr>
          <w:lang w:val="hu-HU"/>
        </w:rPr>
      </w:pPr>
      <w:r>
        <w:rPr>
          <w:rFonts w:ascii="Times New Roman" w:hAnsi="Times New Roman"/>
          <w:sz w:val="23"/>
          <w:lang w:val="hu-HU"/>
        </w:rPr>
        <w:t>Nem mondhatnám, hogy barátságos volt a tekintet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t akar a békákka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emmit – mondtam az igazságnak, megfelelően. – Mondtam, hogy meg szerettem volna ismerkedni velü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icsoda maga?</w:t>
      </w:r>
    </w:p>
    <w:p>
      <w:pPr>
        <w:pStyle w:val="PlainText"/>
        <w:widowControl/>
        <w:bidi w:val="0"/>
        <w:ind w:firstLine="284"/>
        <w:jc w:val="both"/>
        <w:rPr>
          <w:lang w:val="hu-HU"/>
        </w:rPr>
      </w:pPr>
      <w:r>
        <w:rPr>
          <w:rFonts w:ascii="Times New Roman" w:hAnsi="Times New Roman"/>
          <w:sz w:val="23"/>
          <w:lang w:val="hu-HU"/>
        </w:rPr>
        <w:t>Őszintén szólva nemigen szeretem, ha ismeretlenek néhány mondat után a nevemet kérdezik, de ez esetben nem láttam okát, hogy ne mondjam meg nek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eslie L. Lawrence vagyok. Ha ugyan mond magának valamit.</w:t>
      </w:r>
    </w:p>
    <w:p>
      <w:pPr>
        <w:pStyle w:val="PlainText"/>
        <w:widowControl/>
        <w:bidi w:val="0"/>
        <w:ind w:firstLine="284"/>
        <w:jc w:val="both"/>
        <w:rPr>
          <w:lang w:val="hu-HU"/>
        </w:rPr>
      </w:pPr>
      <w:r>
        <w:rPr>
          <w:rFonts w:ascii="Times New Roman" w:hAnsi="Times New Roman"/>
          <w:sz w:val="23"/>
          <w:lang w:val="hu-HU"/>
        </w:rPr>
        <w:t>Láthatóan nem mondott semmit. Olyannyira nem, hogy meg sem rezzent a tekintete. Nekitámasztotta a kerékpárt egy megtermett bokor oldalának. Érdeklődve néztem, mit csinál, de csak addig, amíg észre nem vettem, hogy az a hosszú valami, amit a kezében tart, nem szőlőkaró, hanem egy kétcsövű vadászfegyver. Igazán kíváncsi lettem volna rá, honnan a pokolból varázsolta elő ilyen rövid idő alatt! Csak nem kétcsövű vadászpuskákat teremnek a bokrok a kristiansandi ingovány partján?</w:t>
      </w:r>
    </w:p>
    <w:p>
      <w:pPr>
        <w:pStyle w:val="PlainText"/>
        <w:widowControl/>
        <w:bidi w:val="0"/>
        <w:ind w:firstLine="284"/>
        <w:jc w:val="both"/>
        <w:rPr>
          <w:lang w:val="hu-HU"/>
        </w:rPr>
      </w:pPr>
      <w:r>
        <w:rPr>
          <w:rFonts w:ascii="Times New Roman" w:hAnsi="Times New Roman"/>
          <w:sz w:val="23"/>
          <w:lang w:val="hu-HU"/>
        </w:rPr>
        <w:t>Mindenesetre ott állt a bokor előtt, komor képpel, kezében a rám irányított puskával. S mivel pontosan tudtam, milyen galibát tud csinálni egy nagy szemű söréttel töltött vadászfegyver, habozás nélkül feltartottam a karom.</w:t>
      </w:r>
    </w:p>
    <w:p>
      <w:pPr>
        <w:pStyle w:val="PlainText"/>
        <w:widowControl/>
        <w:bidi w:val="0"/>
        <w:ind w:firstLine="284"/>
        <w:jc w:val="both"/>
        <w:rPr>
          <w:lang w:val="hu-HU"/>
        </w:rPr>
      </w:pPr>
      <w:r>
        <w:rPr>
          <w:rFonts w:ascii="Times New Roman" w:hAnsi="Times New Roman"/>
          <w:sz w:val="23"/>
          <w:lang w:val="hu-HU"/>
        </w:rPr>
        <w:t>Közelebb lépett, de csak annyira, hogy ne érhessem e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zóval kicsoda is mag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eslie L. Lawrence – mondtam engedelmes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t már hallottam. Ezenkívü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Brit alattvaló.</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ó vicc. Ezt magamtól is kitaláltam. Mit keres itt éjszaka a mocsár partjá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ntha említettem volna, hogy meg szeretnék ismerkedni a békákkal. Nem ereszthetném le a karo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aradjon csak, ahogy van! Mit akart a békáktó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 a fenét akartam volna? Bemutatkozni, hogy én Leslie L. Lawrence vagyok, hát ti, békák? Aztán kezet fogtam volna sorban valamennyivel.</w:t>
      </w:r>
    </w:p>
    <w:p>
      <w:pPr>
        <w:pStyle w:val="PlainText"/>
        <w:widowControl/>
        <w:bidi w:val="0"/>
        <w:ind w:firstLine="284"/>
        <w:jc w:val="both"/>
        <w:rPr>
          <w:lang w:val="hu-HU"/>
        </w:rPr>
      </w:pPr>
      <w:r>
        <w:rPr>
          <w:rFonts w:ascii="Times New Roman" w:hAnsi="Times New Roman"/>
          <w:sz w:val="23"/>
          <w:lang w:val="hu-HU"/>
        </w:rPr>
        <w:t>Egyáltalán nem vette a lapot. Lehet, hogy meg sem értette, amit mond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l van Helga?</w:t>
      </w:r>
    </w:p>
    <w:p>
      <w:pPr>
        <w:pStyle w:val="PlainText"/>
        <w:widowControl/>
        <w:bidi w:val="0"/>
        <w:ind w:firstLine="284"/>
        <w:jc w:val="both"/>
        <w:rPr>
          <w:lang w:val="hu-HU"/>
        </w:rPr>
      </w:pPr>
      <w:r>
        <w:rPr>
          <w:rFonts w:ascii="Times New Roman" w:hAnsi="Times New Roman"/>
          <w:sz w:val="23"/>
          <w:lang w:val="hu-HU"/>
        </w:rPr>
        <w:t>Hirtelen az a gyanúm támadt, hogy sült bolonddal van dolgom. Csak ne lenne ott az a fegyver a kezéb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i az a Helga? – kérdeztem lassan. – Egyedül vagyok, amint látja. Ha leereszthetném a kez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aradjon úgy, ahogy van, ha nem akarja, hogy magába durrantsak! Errefelé nem bánnak kesztyűs kézzel a magafajtájúakkal!</w:t>
      </w:r>
    </w:p>
    <w:p>
      <w:pPr>
        <w:pStyle w:val="PlainText"/>
        <w:widowControl/>
        <w:bidi w:val="0"/>
        <w:ind w:firstLine="284"/>
        <w:jc w:val="both"/>
        <w:rPr>
          <w:lang w:val="hu-HU"/>
        </w:rPr>
      </w:pPr>
      <w:r>
        <w:rPr>
          <w:rFonts w:ascii="Times New Roman" w:hAnsi="Times New Roman"/>
          <w:sz w:val="23"/>
          <w:lang w:val="hu-HU"/>
        </w:rPr>
        <w:t>Megrugdosta a hálómat, a zseblámpámat, a hátizsákomat, aztán elégedetlenül felmordul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t kérdeztem, hol van Helg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incs szerencsém ismerni a hölgy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 szórakozzon, ember! Adok magának egy utolsó lehetőséget. Aztán vége a dalnak.</w:t>
      </w:r>
    </w:p>
    <w:p>
      <w:pPr>
        <w:pStyle w:val="PlainText"/>
        <w:widowControl/>
        <w:bidi w:val="0"/>
        <w:ind w:firstLine="284"/>
        <w:jc w:val="both"/>
        <w:rPr>
          <w:lang w:val="hu-HU"/>
        </w:rPr>
      </w:pPr>
      <w:r>
        <w:rPr>
          <w:rFonts w:ascii="Times New Roman" w:hAnsi="Times New Roman"/>
          <w:sz w:val="23"/>
          <w:lang w:val="hu-HU"/>
        </w:rPr>
        <w:t>Pontosan tudtam, mire gondol. Nyugodt volt a hangja, de azért mintha egy icipici félelem is remegett volna benne. S ez volt az, ami igazán aggodalommal töltött el. Nem szeretem, ha fiatal legények csőre töltött vadászpuskával hadonásznak az orrom előtt, és ráadásul még nem is biztosak a dolgukban.</w:t>
      </w:r>
    </w:p>
    <w:p>
      <w:pPr>
        <w:pStyle w:val="PlainText"/>
        <w:widowControl/>
        <w:bidi w:val="0"/>
        <w:ind w:firstLine="284"/>
        <w:jc w:val="both"/>
        <w:rPr>
          <w:lang w:val="hu-HU"/>
        </w:rPr>
      </w:pPr>
      <w:r>
        <w:rPr>
          <w:rFonts w:ascii="Times New Roman" w:hAnsi="Times New Roman"/>
          <w:sz w:val="23"/>
          <w:lang w:val="hu-HU"/>
        </w:rPr>
        <w:t>Úgy gondoltam, ideje véget vetni a nagyjelenetnek. A karom nem mertem ugyan leereszteni, de megkeményítettem a hango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de figyeljen, barátom, akárminek is hívják, elegem volt ebből az ostobaságból! Tudja, hogy másfél kilométernyire innen, a Rozmár Hotelban éppen egy tudományos konferencia foglalkozik többek között a kristiansandi mocsár életéve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Hallottam valamit – motyogta bizonytalanu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a megengedi, hogy leeresszem a kezem, kiveszem a zsebemből az igazolványomat, és megmutatom. Brit tudós vagyok, egy londoni egyetem tanára.</w:t>
      </w:r>
    </w:p>
    <w:p>
      <w:pPr>
        <w:pStyle w:val="PlainText"/>
        <w:widowControl/>
        <w:bidi w:val="0"/>
        <w:ind w:firstLine="284"/>
        <w:jc w:val="both"/>
        <w:rPr>
          <w:lang w:val="hu-HU"/>
        </w:rPr>
      </w:pPr>
      <w:r>
        <w:rPr>
          <w:rFonts w:ascii="Times New Roman" w:hAnsi="Times New Roman"/>
          <w:sz w:val="23"/>
          <w:lang w:val="hu-HU"/>
        </w:rPr>
        <w:t>Ebben a pillanatban bekövetkezett, amire legrosszabb álmomban sem számítottam: a puska eldördült. Sárga láng csapott ki a csövéből, fehéres füsttel keveredve. A bagoly rémülten felhuhogott a fejem felett, s gyors szárnycsapásokkal eltűnt a lombok között. Nem is tudom, hányadik érzékemnek engedelmeskedve, orral előre bedobtam magam egy szúrós bokor ágai közé.</w:t>
      </w:r>
    </w:p>
    <w:p>
      <w:pPr>
        <w:pStyle w:val="PlainText"/>
        <w:widowControl/>
        <w:bidi w:val="0"/>
        <w:ind w:firstLine="284"/>
        <w:jc w:val="both"/>
        <w:rPr>
          <w:lang w:val="hu-HU"/>
        </w:rPr>
      </w:pPr>
      <w:r>
        <w:rPr>
          <w:rFonts w:ascii="Times New Roman" w:hAnsi="Times New Roman"/>
          <w:sz w:val="23"/>
          <w:lang w:val="hu-HU"/>
        </w:rPr>
        <w:t>Hallottam, ahogy a sörétek udvariasan kopogtatnak a fák törzsén, beletépnek a bokrok leveleibe. A legény hangja elvékonyodott a rémülettő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ásszon elő, ember… mert… odalövök! Lelapultam, amennyire csak tudtam. Vártam, hogy</w:t>
      </w:r>
    </w:p>
    <w:p>
      <w:pPr>
        <w:pStyle w:val="PlainText"/>
        <w:widowControl/>
        <w:bidi w:val="0"/>
        <w:ind w:firstLine="284"/>
        <w:jc w:val="both"/>
        <w:rPr>
          <w:lang w:val="hu-HU"/>
        </w:rPr>
      </w:pPr>
      <w:r>
        <w:rPr>
          <w:rFonts w:ascii="Times New Roman" w:hAnsi="Times New Roman"/>
          <w:sz w:val="23"/>
          <w:lang w:val="hu-HU"/>
        </w:rPr>
        <w:t>a hold eltűnjön a felhők között. A békák elcsendesedtek, mintha tudták volna, miről van szó.</w:t>
      </w:r>
    </w:p>
    <w:p>
      <w:pPr>
        <w:pStyle w:val="PlainText"/>
        <w:widowControl/>
        <w:bidi w:val="0"/>
        <w:ind w:firstLine="284"/>
        <w:jc w:val="both"/>
        <w:rPr>
          <w:lang w:val="hu-HU"/>
        </w:rPr>
      </w:pPr>
      <w:r>
        <w:rPr>
          <w:rFonts w:ascii="Times New Roman" w:hAnsi="Times New Roman"/>
          <w:sz w:val="23"/>
          <w:lang w:val="hu-HU"/>
        </w:rPr>
        <w:t>Ne kérdezzék, mi mindenbe tenyereltem bele négykézlábas gyalogtúrám során. S bár életemben sok-sok erdőt bejártam Szibériától az indiai dzsungelekig, eskü alatt vallhatom, hogy valamennyi között legszúrósabb a norvég erdők aljnövényzete. Főleg így nyár vége felé.</w:t>
      </w:r>
    </w:p>
    <w:p>
      <w:pPr>
        <w:pStyle w:val="PlainText"/>
        <w:widowControl/>
        <w:bidi w:val="0"/>
        <w:ind w:firstLine="284"/>
        <w:jc w:val="both"/>
        <w:rPr>
          <w:lang w:val="hu-HU"/>
        </w:rPr>
      </w:pPr>
      <w:r>
        <w:rPr>
          <w:rFonts w:ascii="Times New Roman" w:hAnsi="Times New Roman"/>
          <w:sz w:val="23"/>
          <w:lang w:val="hu-HU"/>
        </w:rPr>
        <w:t>A legutolsó, amibe beletenyereltem, alighanem egy sündisznó vol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redj a fenébe! – löktem egy jót rajta. – A végén még agyonnyomlak, és kiderül, hogy te is védett állat vagy…</w:t>
      </w:r>
    </w:p>
    <w:p>
      <w:pPr>
        <w:pStyle w:val="PlainText"/>
        <w:widowControl/>
        <w:bidi w:val="0"/>
        <w:ind w:firstLine="284"/>
        <w:jc w:val="both"/>
        <w:rPr>
          <w:lang w:val="hu-HU"/>
        </w:rPr>
      </w:pPr>
      <w:r>
        <w:rPr>
          <w:rFonts w:ascii="Times New Roman" w:hAnsi="Times New Roman"/>
          <w:sz w:val="23"/>
          <w:lang w:val="hu-HU"/>
        </w:rPr>
        <w:t>Óvatosan kiemelkedtem az ágak közül, és a puskás fickó felé lestem.</w:t>
      </w:r>
    </w:p>
    <w:p>
      <w:pPr>
        <w:pStyle w:val="PlainText"/>
        <w:widowControl/>
        <w:bidi w:val="0"/>
        <w:ind w:firstLine="284"/>
        <w:jc w:val="both"/>
        <w:rPr>
          <w:lang w:val="hu-HU"/>
        </w:rPr>
      </w:pPr>
      <w:r>
        <w:rPr>
          <w:rFonts w:ascii="Times New Roman" w:hAnsi="Times New Roman"/>
          <w:sz w:val="23"/>
          <w:lang w:val="hu-HU"/>
        </w:rPr>
        <w:t>Szerencsére éppen az ellenkező irányba nézett. Vállához szorította a fegyverét, és pontosan arra a bokorra fogta, amely mögül másodpercekkel ezelőtt másztam k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öjjön elő, mert lövök! – csuklott el a felindulástól. – Háromig számolok… Ha nem bújik elő… Egy, kettő, három!</w:t>
      </w:r>
    </w:p>
    <w:p>
      <w:pPr>
        <w:pStyle w:val="PlainText"/>
        <w:widowControl/>
        <w:bidi w:val="0"/>
        <w:ind w:firstLine="284"/>
        <w:jc w:val="both"/>
        <w:rPr>
          <w:lang w:val="hu-HU"/>
        </w:rPr>
      </w:pPr>
      <w:r>
        <w:rPr>
          <w:rFonts w:ascii="Times New Roman" w:hAnsi="Times New Roman"/>
          <w:sz w:val="23"/>
          <w:lang w:val="hu-HU"/>
        </w:rPr>
        <w:t>Fegyver dörrent, s a bokor fele eltűnt a helyéről. Behunytam a szemem. Éreztem, hogy a homlokomról leszivárgó verejték úgy marja, mintha sósav cseppent volna belé.</w:t>
      </w:r>
    </w:p>
    <w:p>
      <w:pPr>
        <w:pStyle w:val="PlainText"/>
        <w:widowControl/>
        <w:bidi w:val="0"/>
        <w:ind w:firstLine="284"/>
        <w:jc w:val="both"/>
        <w:rPr>
          <w:lang w:val="hu-HU"/>
        </w:rPr>
      </w:pPr>
      <w:r>
        <w:rPr>
          <w:rFonts w:ascii="Times New Roman" w:hAnsi="Times New Roman"/>
          <w:sz w:val="23"/>
          <w:lang w:val="hu-HU"/>
        </w:rPr>
        <w:t>Igyekeztem csendben, zajtalanul járni, ahogy Indiában tanultam. Kihasználtam az árnyékokat s a páfrányok nyújtotta menedéket. Fél percbe sem tellett, s máris ott voltam a háta mögött.</w:t>
      </w:r>
    </w:p>
    <w:p>
      <w:pPr>
        <w:pStyle w:val="PlainText"/>
        <w:widowControl/>
        <w:bidi w:val="0"/>
        <w:ind w:firstLine="284"/>
        <w:jc w:val="both"/>
        <w:rPr>
          <w:lang w:val="hu-HU"/>
        </w:rPr>
      </w:pPr>
      <w:r>
        <w:rPr>
          <w:rFonts w:ascii="Times New Roman" w:hAnsi="Times New Roman"/>
          <w:sz w:val="23"/>
          <w:lang w:val="hu-HU"/>
        </w:rPr>
        <w:t>Odaszorítottam az arcom egy fatörzshöz, és megpróbáltam visszaemlékezni rá, hogyan is tanított Radzs Kumar Szing.</w:t>
      </w:r>
    </w:p>
    <w:p>
      <w:pPr>
        <w:pStyle w:val="PlainText"/>
        <w:widowControl/>
        <w:bidi w:val="0"/>
        <w:ind w:firstLine="284"/>
        <w:jc w:val="both"/>
        <w:rPr>
          <w:lang w:val="hu-HU"/>
        </w:rPr>
      </w:pPr>
      <w:r>
        <w:rPr>
          <w:rFonts w:ascii="Times New Roman" w:hAnsi="Times New Roman"/>
          <w:sz w:val="23"/>
          <w:lang w:val="hu-HU"/>
        </w:rPr>
        <w:t>Csak az árnyékba, Leslie száhib! – hallottam a felhők mögül a hangját. – Árnyékba, mint a kígyó!</w:t>
      </w:r>
    </w:p>
    <w:p>
      <w:pPr>
        <w:pStyle w:val="PlainText"/>
        <w:widowControl/>
        <w:bidi w:val="0"/>
        <w:ind w:firstLine="284"/>
        <w:jc w:val="both"/>
        <w:rPr>
          <w:lang w:val="hu-HU"/>
        </w:rPr>
      </w:pPr>
      <w:r>
        <w:rPr>
          <w:rFonts w:ascii="Times New Roman" w:hAnsi="Times New Roman"/>
          <w:sz w:val="23"/>
          <w:lang w:val="hu-HU"/>
        </w:rPr>
        <w:t>Csald ki a fickót a fényre, s amikor elvakítja a szemét, ess neki!</w:t>
      </w:r>
    </w:p>
    <w:p>
      <w:pPr>
        <w:pStyle w:val="PlainText"/>
        <w:widowControl/>
        <w:bidi w:val="0"/>
        <w:ind w:firstLine="284"/>
        <w:jc w:val="both"/>
        <w:rPr>
          <w:lang w:val="hu-HU"/>
        </w:rPr>
      </w:pPr>
      <w:r>
        <w:rPr>
          <w:rFonts w:ascii="Times New Roman" w:hAnsi="Times New Roman"/>
          <w:sz w:val="23"/>
          <w:lang w:val="hu-HU"/>
        </w:rPr>
        <w:t>Lehajoltam, felemeltem egy faágat, és kikukucskáltam a fatörzs mögül. Nem láthattam az arcát, de biztos voltam benne, hogy ráfagyott a rémület.</w:t>
      </w:r>
    </w:p>
    <w:p>
      <w:pPr>
        <w:pStyle w:val="PlainText"/>
        <w:widowControl/>
        <w:bidi w:val="0"/>
        <w:ind w:firstLine="284"/>
        <w:jc w:val="both"/>
        <w:rPr>
          <w:lang w:val="hu-HU"/>
        </w:rPr>
      </w:pPr>
      <w:r>
        <w:rPr>
          <w:rFonts w:ascii="Times New Roman" w:hAnsi="Times New Roman"/>
          <w:sz w:val="23"/>
          <w:lang w:val="hu-HU"/>
        </w:rPr>
        <w:t>Kinéztem magamnak, egy megfelelőnek látszó, fényben úszó bokrot, és célba vettem az ággal. A bokor hajladozott, mintha élő ember bujkálna mögötte; a békák vágyakozó brekegésbe kezdtek, s a fegyver ismét felugatott.</w:t>
      </w:r>
    </w:p>
    <w:p>
      <w:pPr>
        <w:pStyle w:val="PlainText"/>
        <w:widowControl/>
        <w:bidi w:val="0"/>
        <w:ind w:firstLine="284"/>
        <w:jc w:val="both"/>
        <w:rPr>
          <w:lang w:val="hu-HU"/>
        </w:rPr>
      </w:pPr>
      <w:r>
        <w:rPr>
          <w:rFonts w:ascii="Times New Roman" w:hAnsi="Times New Roman"/>
          <w:sz w:val="23"/>
          <w:lang w:val="hu-HU"/>
        </w:rPr>
        <w:t>A sörétek elvittek néhány ágat, felverték a tavalyi avart, földcsomókat vetettek a mocsárba. Szájam elé szorítottam a kezem, és jajgatni kezdtem, mintha eltalált voln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aj, segítség! Meg… ha… lok! – Hördültem még néhányat –, aztán elhallgattam.</w:t>
      </w:r>
    </w:p>
    <w:p>
      <w:pPr>
        <w:pStyle w:val="PlainText"/>
        <w:widowControl/>
        <w:bidi w:val="0"/>
        <w:ind w:firstLine="284"/>
        <w:jc w:val="both"/>
        <w:rPr>
          <w:lang w:val="hu-HU"/>
        </w:rPr>
      </w:pPr>
      <w:r>
        <w:rPr>
          <w:rFonts w:ascii="Times New Roman" w:hAnsi="Times New Roman"/>
          <w:sz w:val="23"/>
          <w:lang w:val="hu-HU"/>
        </w:rPr>
        <w:t>A legény meggondolatlanul kiugrott az árnyékból, és előretartott puskával bevetette magát a bokrok ágai közé.</w:t>
      </w:r>
    </w:p>
    <w:p>
      <w:pPr>
        <w:pStyle w:val="PlainText"/>
        <w:widowControl/>
        <w:bidi w:val="0"/>
        <w:ind w:firstLine="284"/>
        <w:jc w:val="both"/>
        <w:rPr>
          <w:lang w:val="hu-HU"/>
        </w:rPr>
      </w:pPr>
      <w:r>
        <w:rPr>
          <w:rFonts w:ascii="Times New Roman" w:hAnsi="Times New Roman"/>
          <w:sz w:val="23"/>
          <w:lang w:val="hu-HU"/>
        </w:rPr>
        <w:t>Most már nem kellett tartanom tőle, hogy eltalál, hiszen mindkét patront kilőtte a csőből. Mindazonáltal kellő óvatossággal ugrottam át a holdvilágos téren, s úgy vetettem rá magam, mint majom a lehullott banánra.</w:t>
      </w:r>
    </w:p>
    <w:p>
      <w:pPr>
        <w:pStyle w:val="PlainText"/>
        <w:widowControl/>
        <w:bidi w:val="0"/>
        <w:ind w:firstLine="284"/>
        <w:jc w:val="both"/>
        <w:rPr>
          <w:lang w:val="hu-HU"/>
        </w:rPr>
      </w:pPr>
      <w:r>
        <w:rPr>
          <w:rFonts w:ascii="Times New Roman" w:hAnsi="Times New Roman"/>
          <w:sz w:val="23"/>
          <w:lang w:val="hu-HU"/>
        </w:rPr>
        <w:t>Felvisított, amikor észrevette, hogy becsapták.</w:t>
      </w:r>
    </w:p>
    <w:p>
      <w:pPr>
        <w:pStyle w:val="PlainText"/>
        <w:widowControl/>
        <w:bidi w:val="0"/>
        <w:ind w:firstLine="284"/>
        <w:jc w:val="both"/>
        <w:rPr>
          <w:lang w:val="hu-HU"/>
        </w:rPr>
      </w:pPr>
      <w:r>
        <w:rPr>
          <w:rFonts w:ascii="Times New Roman" w:hAnsi="Times New Roman"/>
          <w:sz w:val="23"/>
          <w:lang w:val="hu-HU"/>
        </w:rPr>
        <w:t>Előbb a zsebe felé kapott, hogy újabb töltényeket kotorjon elő, de hamar belátta, hogy elkésett vele.</w:t>
      </w:r>
    </w:p>
    <w:p>
      <w:pPr>
        <w:pStyle w:val="PlainText"/>
        <w:widowControl/>
        <w:bidi w:val="0"/>
        <w:ind w:firstLine="284"/>
        <w:jc w:val="both"/>
        <w:rPr>
          <w:lang w:val="hu-HU"/>
        </w:rPr>
      </w:pPr>
      <w:r>
        <w:rPr>
          <w:rFonts w:ascii="Times New Roman" w:hAnsi="Times New Roman"/>
          <w:sz w:val="23"/>
          <w:lang w:val="hu-HU"/>
        </w:rPr>
        <w:t>Annál inkább, mivel ekkor már a puska csövét markoltam, és megpróbáltam kitépni a kezéből.</w:t>
      </w:r>
    </w:p>
    <w:p>
      <w:pPr>
        <w:pStyle w:val="PlainText"/>
        <w:widowControl/>
        <w:bidi w:val="0"/>
        <w:ind w:firstLine="284"/>
        <w:jc w:val="both"/>
        <w:rPr>
          <w:lang w:val="hu-HU"/>
        </w:rPr>
      </w:pPr>
      <w:r>
        <w:rPr>
          <w:rFonts w:ascii="Times New Roman" w:hAnsi="Times New Roman"/>
          <w:sz w:val="23"/>
          <w:lang w:val="hu-HU"/>
        </w:rPr>
        <w:t>A félelem és a csalódottság megsokszorozták az erejét. Bár normális körülmények között alighanem gyerekjáték lett volna elkapnom, és kicsavarnom, mint egy citromot, itt a bokrok között nehezebben</w:t>
      </w:r>
    </w:p>
    <w:p>
      <w:pPr>
        <w:pStyle w:val="PlainText"/>
        <w:widowControl/>
        <w:bidi w:val="0"/>
        <w:ind w:firstLine="284"/>
        <w:jc w:val="both"/>
        <w:rPr>
          <w:lang w:val="hu-HU"/>
        </w:rPr>
      </w:pPr>
      <w:r>
        <w:rPr>
          <w:rFonts w:ascii="Times New Roman" w:hAnsi="Times New Roman"/>
          <w:sz w:val="23"/>
          <w:lang w:val="hu-HU"/>
        </w:rPr>
        <w:t>ment a dolog. Ekkor taktikát változtattam. Magam felé rántottam a puskacsövet, s amikor kétségbeesett dühvel visszafelé húzta, eleresztettem.</w:t>
      </w:r>
    </w:p>
    <w:p>
      <w:pPr>
        <w:pStyle w:val="PlainText"/>
        <w:widowControl/>
        <w:bidi w:val="0"/>
        <w:ind w:firstLine="284"/>
        <w:jc w:val="both"/>
        <w:rPr>
          <w:lang w:val="hu-HU"/>
        </w:rPr>
      </w:pPr>
      <w:r>
        <w:rPr>
          <w:rFonts w:ascii="Times New Roman" w:hAnsi="Times New Roman"/>
          <w:sz w:val="23"/>
          <w:lang w:val="hu-HU"/>
        </w:rPr>
        <w:t>Öröm volt látni, ahogy hanyatt esett. Kiköptem a számból néhány beletévedt, kósza levelet, és a fickó mellett termettem. Megvártam, míg feltápászkodik, akkor aztán akkora pofont adtam neki, hogy a saját fülem is belecsendült. Megperdült, nyögött egy óriásit, és eltűnt a páfrányok között.</w:t>
      </w:r>
    </w:p>
    <w:p>
      <w:pPr>
        <w:pStyle w:val="PlainText"/>
        <w:widowControl/>
        <w:bidi w:val="0"/>
        <w:ind w:firstLine="284"/>
        <w:jc w:val="both"/>
        <w:rPr>
          <w:lang w:val="hu-HU"/>
        </w:rPr>
      </w:pPr>
      <w:r>
        <w:rPr>
          <w:rFonts w:ascii="Times New Roman" w:hAnsi="Times New Roman"/>
          <w:sz w:val="23"/>
          <w:lang w:val="hu-HU"/>
        </w:rPr>
        <w:t>Orrom megtelt a vadzsálya kellemes illatával. Hatalmas csobbanást hallottam, ami lehetett a békák nesze is, de azt is jelezhette, hogy támadóm bemenekült a mocsárba.</w:t>
      </w:r>
    </w:p>
    <w:p>
      <w:pPr>
        <w:pStyle w:val="PlainText"/>
        <w:widowControl/>
        <w:bidi w:val="0"/>
        <w:ind w:firstLine="284"/>
        <w:jc w:val="both"/>
        <w:rPr>
          <w:lang w:val="hu-HU"/>
        </w:rPr>
      </w:pPr>
      <w:r>
        <w:rPr>
          <w:rFonts w:ascii="Times New Roman" w:hAnsi="Times New Roman"/>
          <w:sz w:val="23"/>
          <w:lang w:val="hu-HU"/>
        </w:rPr>
        <w:t>Hátizsákomhoz vánszorogtam, és remegő kezekkel kikotortam 38-asomat. Mellem járt, mintegy öreg fújtató, és fájdalmas szorítást éreztem a szívem táján.</w:t>
      </w:r>
    </w:p>
    <w:p>
      <w:pPr>
        <w:pStyle w:val="PlainText"/>
        <w:widowControl/>
        <w:bidi w:val="0"/>
        <w:ind w:firstLine="284"/>
        <w:jc w:val="both"/>
        <w:rPr>
          <w:lang w:val="hu-HU"/>
        </w:rPr>
      </w:pPr>
      <w:r>
        <w:rPr>
          <w:rFonts w:ascii="Times New Roman" w:hAnsi="Times New Roman"/>
          <w:sz w:val="23"/>
          <w:lang w:val="hu-HU"/>
        </w:rPr>
        <w:t>Tüsszentettem néhány óriásit, s amikor úgy gondoltam, kibírnék még egy támadást, elindultam, hogy megkeressem a fickót.</w:t>
      </w:r>
    </w:p>
    <w:p>
      <w:pPr>
        <w:pStyle w:val="PlainText"/>
        <w:widowControl/>
        <w:bidi w:val="0"/>
        <w:ind w:firstLine="284"/>
        <w:jc w:val="both"/>
        <w:rPr>
          <w:lang w:val="hu-HU"/>
        </w:rPr>
      </w:pPr>
      <w:r>
        <w:rPr>
          <w:rFonts w:ascii="Times New Roman" w:hAnsi="Times New Roman"/>
          <w:sz w:val="23"/>
          <w:lang w:val="hu-HU"/>
        </w:rPr>
        <w:t>Néhány lépést kellett csak tennem, hogy rátaláljak. Egy terebélyes, ágas-bogas bokor alatt feküdt, fejét a fűbe fúrva. Amikor meghallotta lépteim neszét, legnagyobb csodálatomra gyorsan felállt. Halkan feljajdult, és a füléhez kapott.</w:t>
      </w:r>
    </w:p>
    <w:p>
      <w:pPr>
        <w:pStyle w:val="PlainText"/>
        <w:widowControl/>
        <w:bidi w:val="0"/>
        <w:ind w:firstLine="284"/>
        <w:jc w:val="both"/>
        <w:rPr>
          <w:lang w:val="hu-HU"/>
        </w:rPr>
      </w:pPr>
      <w:r>
        <w:rPr>
          <w:rFonts w:ascii="Times New Roman" w:hAnsi="Times New Roman"/>
          <w:sz w:val="23"/>
          <w:lang w:val="hu-HU"/>
        </w:rPr>
        <w:t>Széthajtottam az ágakat; de a puskát nem láttam sehol. A biztonság kedvéért lehajoltam, hogy megkeressem. El szerettem volna kerülni, hogy a korábbihoz hasonló csapdába essek.</w:t>
      </w:r>
    </w:p>
    <w:p>
      <w:pPr>
        <w:pStyle w:val="PlainText"/>
        <w:widowControl/>
        <w:bidi w:val="0"/>
        <w:ind w:firstLine="284"/>
        <w:jc w:val="both"/>
        <w:rPr>
          <w:lang w:val="hu-HU"/>
        </w:rPr>
      </w:pPr>
      <w:r>
        <w:rPr>
          <w:rFonts w:ascii="Times New Roman" w:hAnsi="Times New Roman"/>
          <w:sz w:val="23"/>
          <w:lang w:val="hu-HU"/>
        </w:rPr>
        <w:t>Sajnos, amíg a fegyvert kerestem, lövöldöző kedvű barátom meglépett előlem.</w:t>
      </w:r>
    </w:p>
    <w:p>
      <w:pPr>
        <w:pStyle w:val="PlainText"/>
        <w:widowControl/>
        <w:bidi w:val="0"/>
        <w:ind w:firstLine="284"/>
        <w:jc w:val="both"/>
        <w:rPr>
          <w:lang w:val="hu-HU"/>
        </w:rPr>
      </w:pPr>
      <w:r>
        <w:rPr>
          <w:rFonts w:ascii="Times New Roman" w:hAnsi="Times New Roman"/>
          <w:sz w:val="23"/>
          <w:lang w:val="hu-HU"/>
        </w:rPr>
        <w:t>A hold békésen vigyorgott felettem, csak a békák hallgattak, mintha megrémítette volna őket valami. Éppen arra gondoltam, hogy megkeresem a zseblámpámat, és rájuk villantom, amikor egy szörnyű sikoltást hallottam.</w:t>
      </w:r>
    </w:p>
    <w:p>
      <w:pPr>
        <w:pStyle w:val="PlainText"/>
        <w:widowControl/>
        <w:bidi w:val="0"/>
        <w:ind w:firstLine="284"/>
        <w:jc w:val="both"/>
        <w:rPr>
          <w:lang w:val="hu-HU"/>
        </w:rPr>
      </w:pPr>
      <w:r>
        <w:rPr>
          <w:rFonts w:ascii="Times New Roman" w:hAnsi="Times New Roman"/>
          <w:sz w:val="23"/>
          <w:lang w:val="hu-HU"/>
        </w:rPr>
        <w:t>Fiatal férfi sikolya volt, s éppen úgy hangzott, mintha kést szúrtak volna belé.</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2.</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Kibiztosítottam a revolvert, és megpróbáltam meghatározni a hang irányát. Nem sok fantázia kellett hozzá, hogy kitaláljam, akárki ordít is, csak a mocsárban lehet. Olyasféle volt a hangja, mintha telement volna a szája iszappal, s az ordítással megpróbálná kiöklendezni.</w:t>
      </w:r>
    </w:p>
    <w:p>
      <w:pPr>
        <w:pStyle w:val="PlainText"/>
        <w:widowControl/>
        <w:bidi w:val="0"/>
        <w:ind w:firstLine="284"/>
        <w:jc w:val="both"/>
        <w:rPr>
          <w:lang w:val="hu-HU"/>
        </w:rPr>
      </w:pPr>
      <w:r>
        <w:rPr>
          <w:rFonts w:ascii="Times New Roman" w:hAnsi="Times New Roman"/>
          <w:sz w:val="23"/>
          <w:lang w:val="hu-HU"/>
        </w:rPr>
        <w:t>Kibotorkáltam az ingovány partjára. Néhány másodpercnyi hasztalan erőlködés után foszladozni kezdett előttem az éjszaka. Húsz-harminc lépésnyire tőlem vadul hullámzott az iszapos víz, mintha a loch nessi szörny próbált volna kimászni a békalencsék aló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é! – ordítottam a tintaszerű hullámokra. – Hol a fenében van?</w:t>
      </w:r>
    </w:p>
    <w:p>
      <w:pPr>
        <w:pStyle w:val="PlainText"/>
        <w:widowControl/>
        <w:bidi w:val="0"/>
        <w:ind w:firstLine="284"/>
        <w:jc w:val="both"/>
        <w:rPr>
          <w:lang w:val="hu-HU"/>
        </w:rPr>
      </w:pPr>
      <w:r>
        <w:rPr>
          <w:rFonts w:ascii="Times New Roman" w:hAnsi="Times New Roman"/>
          <w:sz w:val="23"/>
          <w:lang w:val="hu-HU"/>
        </w:rPr>
        <w:t>Alighogy elhalt ajkamon a kiáltás, mintha egy fejet láttam volna felbukkanni a közelemben. Zsebre vágtam a fegyveremet, és óvatosan a mocsár szélére lépkedtem. Megtámasztottam a lábam a szilárd partoldalban, s kinyújtottam a kezem, hogy a segítségére siethessek. A gömbölyű valami azonban, amit támadóm fejének hittem, villámgyorsan eltűnt a víz alatt. Gyorsan visszakaptam a lábam, és bénultan figyeltem, ahogy örvényleni kezd a mocsár, és egy fekete, iszaptól csepegő alak emelkedik fel az orrom elő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de figyeljen, jóember – szólítottam meg a lehető legegyszerűbb angolsággal. – Mire való ez az ostobaság? Világosan megmondtam, hogy nem ismerek semmiféle Helgát. Biológus vagyok. Gondolom, tudja, hol a Rozmár Szálló? Ott tartjuk a konferenciánkat… Ha nem hiszi, jöjjön velem, odaviszem magát…!</w:t>
      </w:r>
    </w:p>
    <w:p>
      <w:pPr>
        <w:pStyle w:val="PlainText"/>
        <w:widowControl/>
        <w:bidi w:val="0"/>
        <w:ind w:firstLine="284"/>
        <w:jc w:val="both"/>
        <w:rPr>
          <w:lang w:val="hu-HU"/>
        </w:rPr>
      </w:pPr>
      <w:r>
        <w:rPr>
          <w:rFonts w:ascii="Times New Roman" w:hAnsi="Times New Roman"/>
          <w:sz w:val="23"/>
          <w:lang w:val="hu-HU"/>
        </w:rPr>
        <w:t>Még beszéltem, de már észrevettem, hogy valami nem stimmel. Mintha az én emberem alacsonyabb és vékonyabb lett volna. Mintha…</w:t>
      </w:r>
    </w:p>
    <w:p>
      <w:pPr>
        <w:pStyle w:val="PlainText"/>
        <w:widowControl/>
        <w:bidi w:val="0"/>
        <w:ind w:firstLine="284"/>
        <w:jc w:val="both"/>
        <w:rPr>
          <w:lang w:val="hu-HU"/>
        </w:rPr>
      </w:pPr>
      <w:r>
        <w:rPr>
          <w:rFonts w:ascii="Times New Roman" w:hAnsi="Times New Roman"/>
          <w:sz w:val="23"/>
          <w:lang w:val="hu-HU"/>
        </w:rPr>
        <w:t>Az árnyék, aki ott állt néhány lépésnyire tőlem, megmoccant. Felemelte a fejét, és felmordult. Vad, kegyetlen morgással, mint a támadásra kész farkaskutya.</w:t>
      </w:r>
    </w:p>
    <w:p>
      <w:pPr>
        <w:pStyle w:val="PlainText"/>
        <w:widowControl/>
        <w:bidi w:val="0"/>
        <w:ind w:firstLine="284"/>
        <w:jc w:val="both"/>
        <w:rPr>
          <w:lang w:val="hu-HU"/>
        </w:rPr>
      </w:pPr>
      <w:r>
        <w:rPr>
          <w:rFonts w:ascii="Times New Roman" w:hAnsi="Times New Roman"/>
          <w:sz w:val="23"/>
          <w:lang w:val="hu-HU"/>
        </w:rPr>
        <w:t>Villámgyors mozdulattal a zsebemhez kaptam. A hold ebben a pillanatban robbant ki a felhőkazal mögül, ezüstös fénnyel öntve le az ingovány partját.</w:t>
      </w:r>
    </w:p>
    <w:p>
      <w:pPr>
        <w:pStyle w:val="PlainText"/>
        <w:widowControl/>
        <w:bidi w:val="0"/>
        <w:ind w:firstLine="284"/>
        <w:jc w:val="both"/>
        <w:rPr>
          <w:lang w:val="hu-HU"/>
        </w:rPr>
      </w:pPr>
      <w:r>
        <w:rPr>
          <w:rFonts w:ascii="Times New Roman" w:hAnsi="Times New Roman"/>
          <w:sz w:val="23"/>
          <w:lang w:val="hu-HU"/>
        </w:rPr>
        <w:t>A férfi felnevetett. Enyhén eszelős, vad nevetéssel. Én meg csak álltam földbe gyökerezett lábbal, mintha nem is én látnám, amit látok. Mintha kényelmes, jól fűtött moziban ülnék, s egy horrorfilm jelenetei peregnének a szemem előtt.</w:t>
      </w:r>
    </w:p>
    <w:p>
      <w:pPr>
        <w:pStyle w:val="PlainText"/>
        <w:widowControl/>
        <w:bidi w:val="0"/>
        <w:ind w:firstLine="284"/>
        <w:jc w:val="both"/>
        <w:rPr>
          <w:lang w:val="hu-HU"/>
        </w:rPr>
      </w:pPr>
      <w:r>
        <w:rPr>
          <w:rFonts w:ascii="Times New Roman" w:hAnsi="Times New Roman"/>
          <w:sz w:val="23"/>
          <w:lang w:val="hu-HU"/>
        </w:rPr>
        <w:t>A zömök, erőteljes testalkatú férfi arcát fekete iszap borította. Kissé hajlottan állt, mintha támadástól tartana.</w:t>
      </w:r>
    </w:p>
    <w:p>
      <w:pPr>
        <w:pStyle w:val="PlainText"/>
        <w:widowControl/>
        <w:bidi w:val="0"/>
        <w:ind w:firstLine="284"/>
        <w:jc w:val="both"/>
        <w:rPr>
          <w:lang w:val="hu-HU"/>
        </w:rPr>
      </w:pPr>
      <w:r>
        <w:rPr>
          <w:rFonts w:ascii="Times New Roman" w:hAnsi="Times New Roman"/>
          <w:sz w:val="23"/>
          <w:lang w:val="hu-HU"/>
        </w:rPr>
        <w:t>Lassan, óvatosan kihúztam a stukkert, és célba vett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Állj! Maga kicsoda?</w:t>
      </w:r>
    </w:p>
    <w:p>
      <w:pPr>
        <w:pStyle w:val="PlainText"/>
        <w:widowControl/>
        <w:bidi w:val="0"/>
        <w:ind w:firstLine="284"/>
        <w:jc w:val="both"/>
        <w:rPr>
          <w:lang w:val="hu-HU"/>
        </w:rPr>
      </w:pPr>
      <w:r>
        <w:rPr>
          <w:rFonts w:ascii="Times New Roman" w:hAnsi="Times New Roman"/>
          <w:sz w:val="23"/>
          <w:lang w:val="hu-HU"/>
        </w:rPr>
        <w:t>Ekkor ismét felnevetett. Mintha nem is emberből, hanem állatból jött volna a hang. Nevetése vinnyogással és kaffogó morgással keverede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egye fel a kezét, mert…</w:t>
      </w:r>
    </w:p>
    <w:p>
      <w:pPr>
        <w:pStyle w:val="PlainText"/>
        <w:widowControl/>
        <w:bidi w:val="0"/>
        <w:ind w:firstLine="284"/>
        <w:jc w:val="both"/>
        <w:rPr>
          <w:lang w:val="hu-HU"/>
        </w:rPr>
      </w:pPr>
      <w:r>
        <w:rPr>
          <w:rFonts w:ascii="Times New Roman" w:hAnsi="Times New Roman"/>
          <w:sz w:val="23"/>
          <w:lang w:val="hu-HU"/>
        </w:rPr>
        <w:t>A szörnyalak felemelte a karját, de nem azért,</w:t>
      </w:r>
    </w:p>
    <w:p>
      <w:pPr>
        <w:pStyle w:val="PlainText"/>
        <w:widowControl/>
        <w:bidi w:val="0"/>
        <w:ind w:firstLine="284"/>
        <w:jc w:val="both"/>
        <w:rPr>
          <w:lang w:val="hu-HU"/>
        </w:rPr>
      </w:pPr>
      <w:r>
        <w:rPr>
          <w:rFonts w:ascii="Times New Roman" w:hAnsi="Times New Roman"/>
          <w:sz w:val="23"/>
          <w:lang w:val="hu-HU"/>
        </w:rPr>
        <w:t>hogy engedelmeskedjék. Felemelte és megmarkolta a kötél végét, amely a nyaka köré hurkolódott.</w:t>
      </w:r>
    </w:p>
    <w:p>
      <w:pPr>
        <w:pStyle w:val="PlainText"/>
        <w:widowControl/>
        <w:bidi w:val="0"/>
        <w:ind w:firstLine="284"/>
        <w:jc w:val="both"/>
        <w:rPr>
          <w:lang w:val="hu-HU"/>
        </w:rPr>
      </w:pPr>
      <w:r>
        <w:rPr>
          <w:rFonts w:ascii="Times New Roman" w:hAnsi="Times New Roman"/>
          <w:sz w:val="23"/>
          <w:lang w:val="hu-HU"/>
        </w:rPr>
        <w:t>Felnézett az égre, mintha ő is oda kívánkozna, aztán még egyszer felém villantotta a szemét.</w:t>
      </w:r>
    </w:p>
    <w:p>
      <w:pPr>
        <w:pStyle w:val="PlainText"/>
        <w:widowControl/>
        <w:bidi w:val="0"/>
        <w:ind w:firstLine="284"/>
        <w:jc w:val="both"/>
        <w:rPr>
          <w:lang w:val="hu-HU"/>
        </w:rPr>
      </w:pPr>
      <w:r>
        <w:rPr>
          <w:rFonts w:ascii="Times New Roman" w:hAnsi="Times New Roman"/>
          <w:sz w:val="23"/>
          <w:lang w:val="hu-HU"/>
        </w:rPr>
        <w:t>Nem akarok dicsekedni, de van valamelyes gyakorlatom a szemvillanásokból való olvasásban. Ez a villanás kifejezetten fenyegető volt. Mintha azt üzente volna, hogy a következő alkalommal nem úszód meg ennyivel.</w:t>
      </w:r>
    </w:p>
    <w:p>
      <w:pPr>
        <w:pStyle w:val="PlainText"/>
        <w:widowControl/>
        <w:bidi w:val="0"/>
        <w:ind w:firstLine="284"/>
        <w:jc w:val="both"/>
        <w:rPr>
          <w:lang w:val="hu-HU"/>
        </w:rPr>
      </w:pPr>
      <w:r>
        <w:rPr>
          <w:rFonts w:ascii="Times New Roman" w:hAnsi="Times New Roman"/>
          <w:sz w:val="23"/>
          <w:lang w:val="hu-HU"/>
        </w:rPr>
        <w:t>Újra csak rá akartam kiáltani, de mire felocsúdtam, már nem volt kire.</w:t>
      </w:r>
    </w:p>
    <w:p>
      <w:pPr>
        <w:pStyle w:val="PlainText"/>
        <w:widowControl/>
        <w:bidi w:val="0"/>
        <w:ind w:firstLine="284"/>
        <w:jc w:val="both"/>
        <w:rPr>
          <w:lang w:val="hu-HU"/>
        </w:rPr>
      </w:pPr>
      <w:r>
        <w:rPr>
          <w:rFonts w:ascii="Times New Roman" w:hAnsi="Times New Roman"/>
          <w:sz w:val="23"/>
          <w:lang w:val="hu-HU"/>
        </w:rPr>
        <w:t>A földöntúli jelenség laza mozdulattal bevetette magát a mocsár békalencsés vizébe, és eltűnt a szemem elől.</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3.</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Leültem egy bokor aljába, és megnyomkodtam a szemem. A vadászpuska a lábamnál hevert gazdátlanul. Felvettem, ellenőriztem, hogy nincs-e benne töltény, aztán felálltam, és elgondolkozva felakasztottam egy faágra.</w:t>
      </w:r>
    </w:p>
    <w:p>
      <w:pPr>
        <w:pStyle w:val="PlainText"/>
        <w:widowControl/>
        <w:bidi w:val="0"/>
        <w:ind w:firstLine="284"/>
        <w:jc w:val="both"/>
        <w:rPr>
          <w:lang w:val="hu-HU"/>
        </w:rPr>
      </w:pPr>
      <w:r>
        <w:rPr>
          <w:rFonts w:ascii="Times New Roman" w:hAnsi="Times New Roman"/>
          <w:sz w:val="23"/>
          <w:lang w:val="hu-HU"/>
        </w:rPr>
        <w:t>Véletlenül lettem volna a tanúja valaminek, amit nem lett volna szabad meglátnom? Ki az Ördög ez a lövöldöző fickó…? És kicsoda Helga, aki miatt majdnem átküldött a másvilágra?</w:t>
      </w:r>
    </w:p>
    <w:p>
      <w:pPr>
        <w:pStyle w:val="PlainText"/>
        <w:widowControl/>
        <w:bidi w:val="0"/>
        <w:ind w:firstLine="284"/>
        <w:jc w:val="both"/>
        <w:rPr>
          <w:lang w:val="hu-HU"/>
        </w:rPr>
      </w:pPr>
      <w:r>
        <w:rPr>
          <w:rFonts w:ascii="Times New Roman" w:hAnsi="Times New Roman"/>
          <w:sz w:val="23"/>
          <w:lang w:val="hu-HU"/>
        </w:rPr>
        <w:t>És ez a szörnyeteg a mocsárban?</w:t>
      </w:r>
    </w:p>
    <w:p>
      <w:pPr>
        <w:pStyle w:val="PlainText"/>
        <w:widowControl/>
        <w:bidi w:val="0"/>
        <w:ind w:firstLine="284"/>
        <w:jc w:val="both"/>
        <w:rPr>
          <w:lang w:val="hu-HU"/>
        </w:rPr>
      </w:pPr>
      <w:r>
        <w:rPr>
          <w:rFonts w:ascii="Times New Roman" w:hAnsi="Times New Roman"/>
          <w:sz w:val="23"/>
          <w:lang w:val="hu-HU"/>
        </w:rPr>
        <w:t>Mivel egyetlen kérdésre sem tudtam válaszolni, gyávábbik énem azt súgta, hogy amilyen gyorsan csak lehet, húzzam el a csíkot. Szedjem össze a cuccomat, és fejezzem be az éjszakai békalest.</w:t>
      </w:r>
    </w:p>
    <w:p>
      <w:pPr>
        <w:pStyle w:val="PlainText"/>
        <w:widowControl/>
        <w:bidi w:val="0"/>
        <w:ind w:firstLine="284"/>
        <w:jc w:val="both"/>
        <w:rPr>
          <w:lang w:val="hu-HU"/>
        </w:rPr>
      </w:pPr>
      <w:r>
        <w:rPr>
          <w:rFonts w:ascii="Times New Roman" w:hAnsi="Times New Roman"/>
          <w:sz w:val="23"/>
          <w:lang w:val="hu-HU"/>
        </w:rPr>
        <w:t>Szerencsére megszólalt a bátrabbik énem is, ez viszont arra biztatott, hogy menjek vissza az ingovány partjára. Annál is inkább, mert alig húszlépésnyire vagyok tőle. Hátha valakinek szüksége van rám. A fiatal férfi, aki megpróbált kinyírni, röviddel eltűnése után felsikoltott, mégpedig olyan sikollyal, ahogy csak azok tudnak sikoltani, akiknek egy éles penge kószál a torkuk környékén.</w:t>
      </w:r>
    </w:p>
    <w:p>
      <w:pPr>
        <w:pStyle w:val="PlainText"/>
        <w:widowControl/>
        <w:bidi w:val="0"/>
        <w:ind w:firstLine="284"/>
        <w:jc w:val="both"/>
        <w:rPr>
          <w:lang w:val="hu-HU"/>
        </w:rPr>
      </w:pPr>
      <w:r>
        <w:rPr>
          <w:rFonts w:ascii="Times New Roman" w:hAnsi="Times New Roman"/>
          <w:sz w:val="23"/>
          <w:lang w:val="hu-HU"/>
        </w:rPr>
        <w:t>Mint már annyiszor életemben, most is a bátrabbik énemre hallgattam. Kezembe vettem a 38-ast, és kiosontam az ingovány partjára. Fától fáig lopakodtam, – mintha legalábbis egy nága őserdőben lettem volna, és a fejvadászokat próbáltam volna becserkészni.</w:t>
      </w:r>
    </w:p>
    <w:p>
      <w:pPr>
        <w:pStyle w:val="PlainText"/>
        <w:widowControl/>
        <w:bidi w:val="0"/>
        <w:ind w:firstLine="284"/>
        <w:jc w:val="both"/>
        <w:rPr>
          <w:lang w:val="hu-HU"/>
        </w:rPr>
      </w:pPr>
      <w:r>
        <w:rPr>
          <w:rFonts w:ascii="Times New Roman" w:hAnsi="Times New Roman"/>
          <w:sz w:val="23"/>
          <w:lang w:val="hu-HU"/>
        </w:rPr>
        <w:t>Áttettem a stukkert a bal kezembe, jobb kezembe szorítottam a lámpát, és megpróbáltam bevilágítani a part mellett fodrozódó hullámokat.</w:t>
      </w:r>
    </w:p>
    <w:p>
      <w:pPr>
        <w:pStyle w:val="PlainText"/>
        <w:widowControl/>
        <w:bidi w:val="0"/>
        <w:ind w:firstLine="284"/>
        <w:jc w:val="both"/>
        <w:rPr>
          <w:lang w:val="hu-HU"/>
        </w:rPr>
      </w:pPr>
      <w:r>
        <w:rPr>
          <w:rFonts w:ascii="Times New Roman" w:hAnsi="Times New Roman"/>
          <w:sz w:val="23"/>
          <w:lang w:val="hu-HU"/>
        </w:rPr>
        <w:t>Figyelő békaszemeket láttam, békalencsét, egy kiemelkedő, vékony faágat; odébb, ötven-hatvan méternyire, mintha nádas húzódott volna.</w:t>
      </w:r>
    </w:p>
    <w:p>
      <w:pPr>
        <w:pStyle w:val="PlainText"/>
        <w:widowControl/>
        <w:bidi w:val="0"/>
        <w:ind w:firstLine="284"/>
        <w:jc w:val="both"/>
        <w:rPr>
          <w:lang w:val="hu-HU"/>
        </w:rPr>
      </w:pPr>
      <w:r>
        <w:rPr>
          <w:rFonts w:ascii="Times New Roman" w:hAnsi="Times New Roman"/>
          <w:sz w:val="23"/>
          <w:lang w:val="hu-HU"/>
        </w:rPr>
        <w:t>Mivel az ingovány felszínén csak békanyál úszott, hátat fordítottam neki, és a bokrokra irányítottam a fénysugarakat. A felakasztott vadászpuska még mindig csendesen himbálódzott a lágy, éjszakai szellőben; a lombok halkan suttogtak, a bagoly ismét diszkrét huhogásba kezdett.</w:t>
      </w:r>
    </w:p>
    <w:p>
      <w:pPr>
        <w:pStyle w:val="PlainText"/>
        <w:widowControl/>
        <w:bidi w:val="0"/>
        <w:ind w:firstLine="284"/>
        <w:jc w:val="both"/>
        <w:rPr>
          <w:lang w:val="hu-HU"/>
        </w:rPr>
      </w:pPr>
      <w:r>
        <w:rPr>
          <w:rFonts w:ascii="Times New Roman" w:hAnsi="Times New Roman"/>
          <w:sz w:val="23"/>
          <w:lang w:val="hu-HU"/>
        </w:rPr>
        <w:t>Élesre állítottam a lámpa fókuszát. Az elhagyott kerékpár árván hevert egy bokor alján.</w:t>
      </w:r>
    </w:p>
    <w:p>
      <w:pPr>
        <w:pStyle w:val="PlainText"/>
        <w:widowControl/>
        <w:bidi w:val="0"/>
        <w:ind w:firstLine="284"/>
        <w:jc w:val="both"/>
        <w:rPr>
          <w:lang w:val="hu-HU"/>
        </w:rPr>
      </w:pPr>
      <w:r>
        <w:rPr>
          <w:rFonts w:ascii="Times New Roman" w:hAnsi="Times New Roman"/>
          <w:sz w:val="23"/>
          <w:lang w:val="hu-HU"/>
        </w:rPr>
        <w:t>Éreztem, hogy a verejték lecsorog a homlokomról. Kézfejemmel töröltem meg, anélkül hogy akár a stukkertől, akár a lámpától megszabadultam volna.</w:t>
      </w:r>
    </w:p>
    <w:p>
      <w:pPr>
        <w:pStyle w:val="PlainText"/>
        <w:widowControl/>
        <w:bidi w:val="0"/>
        <w:ind w:firstLine="284"/>
        <w:jc w:val="both"/>
        <w:rPr>
          <w:lang w:val="hu-HU"/>
        </w:rPr>
      </w:pPr>
      <w:r>
        <w:rPr>
          <w:rFonts w:ascii="Times New Roman" w:hAnsi="Times New Roman"/>
          <w:sz w:val="23"/>
          <w:lang w:val="hu-HU"/>
        </w:rPr>
        <w:t>Éppen csak annyi hibát követtem el, hogy hátat fordítottam az ingoványnak.</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4.</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Amikor a sötét árnyék eltakarta előlem a holdat, rájöttem, hogy óriási ostobaságot csináltam. Nem tehettem egyebet, lebuktam a földre. Valami elsuhant a fejem felett, hangos sziszegéssel a levegőbe harapott, aztán elrepült a bokrok közé.</w:t>
      </w:r>
    </w:p>
    <w:p>
      <w:pPr>
        <w:pStyle w:val="PlainText"/>
        <w:widowControl/>
        <w:bidi w:val="0"/>
        <w:ind w:firstLine="284"/>
        <w:jc w:val="both"/>
        <w:rPr>
          <w:lang w:val="hu-HU"/>
        </w:rPr>
      </w:pPr>
      <w:r>
        <w:rPr>
          <w:rFonts w:ascii="Times New Roman" w:hAnsi="Times New Roman"/>
          <w:sz w:val="23"/>
          <w:lang w:val="hu-HU"/>
        </w:rPr>
        <w:t>Aki a hátam mögött állt, egyszerűen csak átnyúlt a vállam felett, felütötte az állam, és megszorította a torkom. Éreztem, hogy alkarja benyomja a gégém, és lassan, de biztosan kipréseli belőlem a levegőt.</w:t>
      </w:r>
    </w:p>
    <w:p>
      <w:pPr>
        <w:pStyle w:val="PlainText"/>
        <w:widowControl/>
        <w:bidi w:val="0"/>
        <w:ind w:firstLine="284"/>
        <w:jc w:val="both"/>
        <w:rPr>
          <w:lang w:val="hu-HU"/>
        </w:rPr>
      </w:pPr>
      <w:r>
        <w:rPr>
          <w:rFonts w:ascii="Times New Roman" w:hAnsi="Times New Roman"/>
          <w:sz w:val="23"/>
          <w:lang w:val="hu-HU"/>
        </w:rPr>
        <w:t>Mivel revolverem a támadás pillanatában kiesett a kezemből, megpróbáltam a lámpával rásújtani a karjára. S bár úgy éreztem, hogy széttörik a nyelőcsövem, akkorát ütöttem, amekkorát csak bírtam.</w:t>
      </w:r>
    </w:p>
    <w:p>
      <w:pPr>
        <w:pStyle w:val="PlainText"/>
        <w:widowControl/>
        <w:bidi w:val="0"/>
        <w:ind w:firstLine="284"/>
        <w:jc w:val="both"/>
        <w:rPr>
          <w:lang w:val="hu-HU"/>
        </w:rPr>
      </w:pPr>
      <w:r>
        <w:rPr>
          <w:rFonts w:ascii="Times New Roman" w:hAnsi="Times New Roman"/>
          <w:sz w:val="23"/>
          <w:lang w:val="hu-HU"/>
        </w:rPr>
        <w:t>Pokoli szerencsém volt, eltaláltam. Felhorkant, iszaptól bűzlő képét a nyakamhoz nyomta, és mielőtt még egyet üthettem volna, elrántotta a karját.</w:t>
      </w:r>
    </w:p>
    <w:p>
      <w:pPr>
        <w:pStyle w:val="PlainText"/>
        <w:widowControl/>
        <w:bidi w:val="0"/>
        <w:ind w:firstLine="284"/>
        <w:jc w:val="both"/>
        <w:rPr>
          <w:lang w:val="hu-HU"/>
        </w:rPr>
      </w:pPr>
      <w:r>
        <w:rPr>
          <w:rFonts w:ascii="Times New Roman" w:hAnsi="Times New Roman"/>
          <w:sz w:val="23"/>
          <w:lang w:val="hu-HU"/>
        </w:rPr>
        <w:t>Minden erőmet megfeszítve előrehajoltam, és átdobtam a vállamon. Magam is meglepődtem, hogy sikerült. Nyilvánvalóan annyira beleélte magát megfojtásom szép ábrándjába, hogy nem tudott idejében megszabadulni tőlem.</w:t>
      </w:r>
    </w:p>
    <w:p>
      <w:pPr>
        <w:pStyle w:val="PlainText"/>
        <w:widowControl/>
        <w:bidi w:val="0"/>
        <w:ind w:firstLine="284"/>
        <w:jc w:val="both"/>
        <w:rPr>
          <w:lang w:val="hu-HU"/>
        </w:rPr>
      </w:pPr>
      <w:r>
        <w:rPr>
          <w:rFonts w:ascii="Times New Roman" w:hAnsi="Times New Roman"/>
          <w:sz w:val="23"/>
          <w:lang w:val="hu-HU"/>
        </w:rPr>
        <w:t>Nem volt iskolázott verekedő. Szépen átszállt a fejem felett, és beesett egy bokorba. Felugrottam, hogy utána vessem magam, de éppen amikor a bokor szélére értem, már jött is visszafelé.</w:t>
      </w:r>
    </w:p>
    <w:p>
      <w:pPr>
        <w:pStyle w:val="PlainText"/>
        <w:widowControl/>
        <w:bidi w:val="0"/>
        <w:ind w:firstLine="284"/>
        <w:jc w:val="both"/>
        <w:rPr>
          <w:lang w:val="hu-HU"/>
        </w:rPr>
      </w:pPr>
      <w:r>
        <w:rPr>
          <w:rFonts w:ascii="Times New Roman" w:hAnsi="Times New Roman"/>
          <w:sz w:val="23"/>
          <w:lang w:val="hu-HU"/>
        </w:rPr>
        <w:t>Kezében hosszú, ívelt pengéjű késsel.</w:t>
      </w:r>
    </w:p>
    <w:p>
      <w:pPr>
        <w:pStyle w:val="PlainText"/>
        <w:widowControl/>
        <w:bidi w:val="0"/>
        <w:ind w:firstLine="284"/>
        <w:jc w:val="both"/>
        <w:rPr>
          <w:lang w:val="hu-HU"/>
        </w:rPr>
      </w:pPr>
      <w:r>
        <w:rPr>
          <w:rFonts w:ascii="Times New Roman" w:hAnsi="Times New Roman"/>
          <w:sz w:val="23"/>
          <w:lang w:val="hu-HU"/>
        </w:rPr>
        <w:t>Feltartotta a fejét, felemelte a szemmel láthatóan rozsdás kést, és anélkül hogy levette volna rólam a</w:t>
      </w:r>
    </w:p>
    <w:p>
      <w:pPr>
        <w:pStyle w:val="PlainText"/>
        <w:widowControl/>
        <w:bidi w:val="0"/>
        <w:ind w:firstLine="284"/>
        <w:jc w:val="both"/>
        <w:rPr>
          <w:lang w:val="hu-HU"/>
        </w:rPr>
      </w:pPr>
      <w:r>
        <w:rPr>
          <w:rFonts w:ascii="Times New Roman" w:hAnsi="Times New Roman"/>
          <w:sz w:val="23"/>
          <w:lang w:val="hu-HU"/>
        </w:rPr>
        <w:t>tekintetét, lassan, nyugodt kézmozdulattal végighúzta a torkán. Vicsorgott, majd fekete, iszaptól ragacsos ujjával a nyakamra mutatott.</w:t>
      </w:r>
    </w:p>
    <w:p>
      <w:pPr>
        <w:pStyle w:val="PlainText"/>
        <w:widowControl/>
        <w:bidi w:val="0"/>
        <w:ind w:firstLine="284"/>
        <w:jc w:val="both"/>
        <w:rPr>
          <w:lang w:val="hu-HU"/>
        </w:rPr>
      </w:pPr>
      <w:r>
        <w:rPr>
          <w:rFonts w:ascii="Times New Roman" w:hAnsi="Times New Roman"/>
          <w:sz w:val="23"/>
          <w:lang w:val="hu-HU"/>
        </w:rPr>
        <w:t>Nem kellett sok ész hozzá, hogy megértsem: a következő alkalommal elvágja a gigá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icsoda maga? – kérdeztem halk, rekedt hangon, miközben vadul forgott a szemem, hogy megtaláljam végre elveszített stukkeromat.</w:t>
      </w:r>
    </w:p>
    <w:p>
      <w:pPr>
        <w:pStyle w:val="PlainText"/>
        <w:widowControl/>
        <w:bidi w:val="0"/>
        <w:ind w:firstLine="284"/>
        <w:jc w:val="both"/>
        <w:rPr>
          <w:lang w:val="hu-HU"/>
        </w:rPr>
      </w:pPr>
      <w:r>
        <w:rPr>
          <w:rFonts w:ascii="Times New Roman" w:hAnsi="Times New Roman"/>
          <w:sz w:val="23"/>
          <w:lang w:val="hu-HU"/>
        </w:rPr>
        <w:t>Ekkor váratlan dolog történt. A fickó térdre roskadt, és könyörögve felém nyújtotta a karj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arald… död…</w:t>
      </w:r>
    </w:p>
    <w:p>
      <w:pPr>
        <w:pStyle w:val="PlainText"/>
        <w:widowControl/>
        <w:bidi w:val="0"/>
        <w:ind w:firstLine="284"/>
        <w:jc w:val="both"/>
        <w:rPr>
          <w:lang w:val="hu-HU"/>
        </w:rPr>
      </w:pPr>
      <w:r>
        <w:rPr>
          <w:rFonts w:ascii="Times New Roman" w:hAnsi="Times New Roman"/>
          <w:sz w:val="23"/>
          <w:lang w:val="hu-HU"/>
        </w:rPr>
        <w:t>Aztán olyan gyorsan pattant talpra, hogy ijedtemben a lámpát is kiejtettem a kezemből. Megragadta a nyakára kötött kötelet, és szemrehányó pillantással felém mutatt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icsoda… maga?</w:t>
      </w:r>
    </w:p>
    <w:p>
      <w:pPr>
        <w:pStyle w:val="PlainText"/>
        <w:widowControl/>
        <w:bidi w:val="0"/>
        <w:ind w:firstLine="284"/>
        <w:jc w:val="both"/>
        <w:rPr>
          <w:lang w:val="hu-HU"/>
        </w:rPr>
      </w:pPr>
      <w:r>
        <w:rPr>
          <w:rFonts w:ascii="Times New Roman" w:hAnsi="Times New Roman"/>
          <w:sz w:val="23"/>
          <w:lang w:val="hu-HU"/>
        </w:rPr>
        <w:t>Angolul kérdeztem, bár tudtam, hogy kár a gőzért, úgysem érti.</w:t>
      </w:r>
    </w:p>
    <w:p>
      <w:pPr>
        <w:pStyle w:val="PlainText"/>
        <w:widowControl/>
        <w:bidi w:val="0"/>
        <w:ind w:firstLine="284"/>
        <w:jc w:val="both"/>
        <w:rPr>
          <w:lang w:val="hu-HU"/>
        </w:rPr>
      </w:pPr>
      <w:r>
        <w:rPr>
          <w:rFonts w:ascii="Times New Roman" w:hAnsi="Times New Roman"/>
          <w:sz w:val="23"/>
          <w:lang w:val="hu-HU"/>
        </w:rPr>
        <w:t>A férfi szomorúan lecsüggesztette a fejét, és övébe dugta a kését. Aztán hátat fordított, és anélkül hogy meggyőződött volna róla, követem-e, az ingovány felé indult.</w:t>
      </w:r>
    </w:p>
    <w:p>
      <w:pPr>
        <w:pStyle w:val="PlainText"/>
        <w:widowControl/>
        <w:bidi w:val="0"/>
        <w:ind w:firstLine="284"/>
        <w:jc w:val="both"/>
        <w:rPr>
          <w:lang w:val="hu-HU"/>
        </w:rPr>
      </w:pPr>
      <w:r>
        <w:rPr>
          <w:rFonts w:ascii="Times New Roman" w:hAnsi="Times New Roman"/>
          <w:sz w:val="23"/>
          <w:lang w:val="hu-HU"/>
        </w:rPr>
        <w:t>Mivel ebben a minutumban vettem észre a revolverem egy fűcsomó mellett, felkaptam, és utána vetettem mag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Állj! – Már csak néhány méter választotta el a mocsártó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Állj, vagy lövök!</w:t>
      </w:r>
    </w:p>
    <w:p>
      <w:pPr>
        <w:pStyle w:val="PlainText"/>
        <w:widowControl/>
        <w:bidi w:val="0"/>
        <w:ind w:firstLine="284"/>
        <w:jc w:val="both"/>
        <w:rPr>
          <w:lang w:val="hu-HU"/>
        </w:rPr>
      </w:pPr>
      <w:r>
        <w:rPr>
          <w:rFonts w:ascii="Times New Roman" w:hAnsi="Times New Roman"/>
          <w:sz w:val="23"/>
          <w:lang w:val="hu-HU"/>
        </w:rPr>
        <w:t>Norvégül kiáltottam felé, s áldottam Nielsen felügyelő nevét, akitől valamennyi skandináv nyelven megtanultam ezt az általa legfontosabbnak ítélt mondatot.</w:t>
      </w:r>
    </w:p>
    <w:p>
      <w:pPr>
        <w:pStyle w:val="PlainText"/>
        <w:widowControl/>
        <w:bidi w:val="0"/>
        <w:ind w:firstLine="284"/>
        <w:jc w:val="both"/>
        <w:rPr>
          <w:lang w:val="hu-HU"/>
        </w:rPr>
      </w:pPr>
      <w:r>
        <w:rPr>
          <w:rFonts w:ascii="Times New Roman" w:hAnsi="Times New Roman"/>
          <w:sz w:val="23"/>
          <w:lang w:val="hu-HU"/>
        </w:rPr>
        <w:t>Ráfogtam a 38-ast, de tudtam, hogy úgyis hiába. Kísértetnek annyit ér a stukker, mint halottnak a málnakrém.</w:t>
      </w:r>
    </w:p>
    <w:p>
      <w:pPr>
        <w:pStyle w:val="PlainText"/>
        <w:widowControl/>
        <w:bidi w:val="0"/>
        <w:ind w:firstLine="284"/>
        <w:jc w:val="both"/>
        <w:rPr>
          <w:lang w:val="hu-HU"/>
        </w:rPr>
      </w:pPr>
      <w:r>
        <w:rPr>
          <w:rFonts w:ascii="Times New Roman" w:hAnsi="Times New Roman"/>
          <w:sz w:val="23"/>
          <w:lang w:val="hu-HU"/>
        </w:rPr>
        <w:t>Egyébként ez utóbbit is Nielsen felügyelőtől tanultam.</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5.</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Néhány lépésnyire mertem csak megközelíteni. Talán attól féltem, hogy kénkő csap ki a szájából, vagy nyakamba veti a kötelét, és leránt magával a mocsár mélyére.</w:t>
      </w:r>
    </w:p>
    <w:p>
      <w:pPr>
        <w:pStyle w:val="PlainText"/>
        <w:widowControl/>
        <w:bidi w:val="0"/>
        <w:ind w:firstLine="284"/>
        <w:jc w:val="both"/>
        <w:rPr>
          <w:lang w:val="hu-HU"/>
        </w:rPr>
      </w:pPr>
      <w:r>
        <w:rPr>
          <w:rFonts w:ascii="Times New Roman" w:hAnsi="Times New Roman"/>
          <w:sz w:val="23"/>
          <w:lang w:val="hu-HU"/>
        </w:rPr>
        <w:t>Míg gyávábbik énemmel voltam elfoglalva, az iszap borította férfi felemelte karját, felmutatta rozsdás kését, mintha tisztelegne vele, aztán egy szépen kivitelezett fejessel eltűnt a mocsárban.</w:t>
      </w:r>
    </w:p>
    <w:p>
      <w:pPr>
        <w:pStyle w:val="PlainText"/>
        <w:widowControl/>
        <w:bidi w:val="0"/>
        <w:ind w:firstLine="284"/>
        <w:jc w:val="both"/>
        <w:rPr>
          <w:lang w:val="hu-HU"/>
        </w:rPr>
      </w:pPr>
      <w:r>
        <w:rPr>
          <w:rFonts w:ascii="Times New Roman" w:hAnsi="Times New Roman"/>
          <w:sz w:val="23"/>
          <w:lang w:val="hu-HU"/>
        </w:rPr>
        <w:t>A bagoly csodálkozva felhuhogott. Kimeresztette két óriási gombszemét, és várakozva nézett rám. Nem szeretek csalódást okozni még egy bagolynak sem, de ezúttal nem tehettem mást.</w:t>
      </w:r>
    </w:p>
    <w:p>
      <w:pPr>
        <w:pStyle w:val="PlainText"/>
        <w:widowControl/>
        <w:bidi w:val="0"/>
        <w:ind w:firstLine="284"/>
        <w:jc w:val="both"/>
        <w:rPr>
          <w:lang w:val="hu-HU"/>
        </w:rPr>
      </w:pPr>
      <w:r>
        <w:rPr>
          <w:rFonts w:ascii="Times New Roman" w:hAnsi="Times New Roman"/>
          <w:sz w:val="23"/>
          <w:lang w:val="hu-HU"/>
        </w:rPr>
        <w:t>Nem ugrottam a fickó után.</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6.</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Visszamentem a hátizsákomhoz, majd feltámasztottam az eldőlt kerékpárt. Vállamra akasztottam a vadászfegyvert, s mielőtt elindultam volna, tölcsért formálva a kezemből, beordítottam a fák közé. Zengett-zúgott a környék; a bagoly sértődötten elhallgatott, a vörös hajú legény azonban nem jelentkezett.</w:t>
      </w:r>
    </w:p>
    <w:p>
      <w:pPr>
        <w:pStyle w:val="PlainText"/>
        <w:widowControl/>
        <w:bidi w:val="0"/>
        <w:ind w:firstLine="284"/>
        <w:jc w:val="both"/>
        <w:rPr>
          <w:lang w:val="hu-HU"/>
        </w:rPr>
      </w:pPr>
      <w:r>
        <w:rPr>
          <w:rFonts w:ascii="Times New Roman" w:hAnsi="Times New Roman"/>
          <w:sz w:val="23"/>
          <w:lang w:val="hu-HU"/>
        </w:rPr>
        <w:t>Felültem a kerékpárra, tekertem néhányat, aztán fékeztem és megálltam.</w:t>
      </w:r>
    </w:p>
    <w:p>
      <w:pPr>
        <w:pStyle w:val="PlainText"/>
        <w:widowControl/>
        <w:bidi w:val="0"/>
        <w:ind w:firstLine="284"/>
        <w:jc w:val="both"/>
        <w:rPr>
          <w:lang w:val="hu-HU"/>
        </w:rPr>
      </w:pPr>
      <w:r>
        <w:rPr>
          <w:rFonts w:ascii="Times New Roman" w:hAnsi="Times New Roman"/>
          <w:sz w:val="23"/>
          <w:lang w:val="hu-HU"/>
        </w:rPr>
        <w:t>Mintha láthatatlan szellemkéz ragadta volna meg a kormányt, és fordította volna vissza. Mintha borzongató szellemhang üvöltötte volna a fülembe, hogy ne menjek tovább.</w:t>
      </w:r>
    </w:p>
    <w:p>
      <w:pPr>
        <w:pStyle w:val="PlainText"/>
        <w:widowControl/>
        <w:bidi w:val="0"/>
        <w:ind w:firstLine="284"/>
        <w:jc w:val="both"/>
        <w:rPr>
          <w:lang w:val="hu-HU"/>
        </w:rPr>
      </w:pPr>
      <w:r>
        <w:rPr>
          <w:rFonts w:ascii="Times New Roman" w:hAnsi="Times New Roman"/>
          <w:sz w:val="23"/>
          <w:lang w:val="hu-HU"/>
        </w:rPr>
        <w:t>Álltam egy óriási fa alatt, csípőre tett kézzel, és a mocsár felé figyeltem. A békák hallgattak, a bagoly is hallgatott, csak a lombok susogtak a fejem felett. A hold vidáman ragyogott az égen: felhőnek nyomát sem láttam.</w:t>
      </w:r>
    </w:p>
    <w:p>
      <w:pPr>
        <w:pStyle w:val="PlainText"/>
        <w:widowControl/>
        <w:bidi w:val="0"/>
        <w:ind w:firstLine="284"/>
        <w:jc w:val="both"/>
        <w:rPr>
          <w:lang w:val="hu-HU"/>
        </w:rPr>
      </w:pPr>
      <w:r>
        <w:rPr>
          <w:rFonts w:ascii="Times New Roman" w:hAnsi="Times New Roman"/>
          <w:sz w:val="23"/>
          <w:lang w:val="hu-HU"/>
        </w:rPr>
        <w:t>Éppen ezért nem is igen értettem a dolgot, amikor az első, óriási esőcsepp az arcomra hullott. Fél óra az út a szállóig, éppen elég ahhoz, hogy bőrig ázzak.</w:t>
      </w:r>
    </w:p>
    <w:p>
      <w:pPr>
        <w:pStyle w:val="PlainText"/>
        <w:widowControl/>
        <w:bidi w:val="0"/>
        <w:ind w:firstLine="284"/>
        <w:jc w:val="both"/>
        <w:rPr>
          <w:lang w:val="hu-HU"/>
        </w:rPr>
      </w:pPr>
      <w:r>
        <w:rPr>
          <w:rFonts w:ascii="Times New Roman" w:hAnsi="Times New Roman"/>
          <w:sz w:val="23"/>
          <w:lang w:val="hu-HU"/>
        </w:rPr>
        <w:t>Még egy csepp hullott az arcomra, aztán még egy; A felhőtlen égre néztem, a susogó levelek hangját hallgattam, s mintha csak véletlenül tenném, megindult a kezem a stukkerom felé. Lassan, centiméterről centiméterre húztam ki a zsebemből. Levágtam magam a fűre, feldugtam a fegyver csövét a felettem magasodó fa lombjai közé, és hatalmasat ordítot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Fel a kezekkel!</w:t>
      </w:r>
    </w:p>
    <w:p>
      <w:pPr>
        <w:pStyle w:val="PlainText"/>
        <w:widowControl/>
        <w:bidi w:val="0"/>
        <w:ind w:firstLine="284"/>
        <w:jc w:val="both"/>
        <w:rPr>
          <w:lang w:val="hu-HU"/>
        </w:rPr>
      </w:pPr>
      <w:r>
        <w:rPr>
          <w:rFonts w:ascii="Times New Roman" w:hAnsi="Times New Roman"/>
          <w:sz w:val="23"/>
          <w:lang w:val="hu-HU"/>
        </w:rPr>
        <w:t>Még egy óriási csepp hullott az arcomba, amiről már tudtam, hogy semmi esetre sem lehet eső.</w:t>
      </w:r>
    </w:p>
    <w:p>
      <w:pPr>
        <w:pStyle w:val="PlainText"/>
        <w:widowControl/>
        <w:bidi w:val="0"/>
        <w:ind w:firstLine="284"/>
        <w:jc w:val="both"/>
        <w:rPr>
          <w:lang w:val="hu-HU"/>
        </w:rPr>
      </w:pPr>
      <w:r>
        <w:rPr>
          <w:rFonts w:ascii="Times New Roman" w:hAnsi="Times New Roman"/>
          <w:sz w:val="23"/>
          <w:lang w:val="hu-HU"/>
        </w:rPr>
        <w:t>A fa magasában, jó három méterre a fejem felett a kerékpár gazdája ült, lábai közé kapva egy vastag ágat. Feje félrebicsaklott; zseblámpám és a hold együttes fényében jól meg tudtam figyelni, hogy a hatalmas cseppek a nyakába vágott széles sebből hullanak rám.</w:t>
      </w:r>
    </w:p>
    <w:p>
      <w:pPr>
        <w:pStyle w:val="PlainText"/>
        <w:widowControl/>
        <w:bidi w:val="0"/>
        <w:ind w:firstLine="284"/>
        <w:jc w:val="both"/>
        <w:rPr>
          <w:lang w:val="hu-HU"/>
        </w:rPr>
      </w:pPr>
      <w:r>
        <w:rPr>
          <w:rFonts w:ascii="Times New Roman" w:hAnsi="Times New Roman"/>
          <w:sz w:val="23"/>
          <w:lang w:val="hu-HU"/>
        </w:rPr>
        <w:t>Arca szomorú vigyorba torzult, szemei üvegesen csillogva meredtek az ingoványra.</w:t>
      </w:r>
    </w:p>
    <w:p>
      <w:pPr>
        <w:pStyle w:val="PlainText"/>
        <w:widowControl/>
        <w:bidi w:val="0"/>
        <w:ind w:firstLine="284"/>
        <w:jc w:val="both"/>
        <w:rPr>
          <w:lang w:val="hu-HU"/>
        </w:rPr>
      </w:pPr>
      <w:r>
        <w:rPr>
          <w:rFonts w:ascii="Times New Roman" w:hAnsi="Times New Roman"/>
          <w:sz w:val="23"/>
          <w:lang w:val="hu-HU"/>
        </w:rPr>
        <w:t>A bagoly megcsattogtatta a szárnyát, és méltatlankodó kiáltásokkal elrepült.</w:t>
      </w:r>
    </w:p>
    <w:p>
      <w:pPr>
        <w:pStyle w:val="PlainText"/>
        <w:widowControl/>
        <w:bidi w:val="0"/>
        <w:ind w:firstLine="284"/>
        <w:jc w:val="both"/>
        <w:rPr>
          <w:lang w:val="hu-HU"/>
        </w:rPr>
      </w:pPr>
      <w:r>
        <w:rPr>
          <w:rFonts w:ascii="Times New Roman" w:hAnsi="Times New Roman"/>
          <w:sz w:val="23"/>
          <w:lang w:val="hu-HU"/>
        </w:rPr>
        <w:t>Soha baljósabbnak nem éreztem még huhogást.</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7.</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A Rozmár portáján idősebb, ősz hajú, pofaszakállas, leginkább egy nyugdíjas ellen tengernagyhoz hasonlító úr szundikált. Jöttömre felemelte a fejét, aztán azon nyomban vissza is ejtette a karjára. Horkantott néhányat, mint az iszapember az ingoványban.</w:t>
      </w:r>
    </w:p>
    <w:p>
      <w:pPr>
        <w:pStyle w:val="PlainText"/>
        <w:widowControl/>
        <w:bidi w:val="0"/>
        <w:ind w:firstLine="284"/>
        <w:jc w:val="both"/>
        <w:rPr>
          <w:lang w:val="hu-HU"/>
        </w:rPr>
      </w:pPr>
      <w:r>
        <w:rPr>
          <w:rFonts w:ascii="Times New Roman" w:hAnsi="Times New Roman"/>
          <w:sz w:val="23"/>
          <w:lang w:val="hu-HU"/>
        </w:rPr>
        <w:t>Bár alapjában véve utálok alvó embert felébreszteni, mégis meg kellett tennem.</w:t>
      </w:r>
    </w:p>
    <w:p>
      <w:pPr>
        <w:pStyle w:val="PlainText"/>
        <w:widowControl/>
        <w:bidi w:val="0"/>
        <w:ind w:firstLine="284"/>
        <w:jc w:val="both"/>
        <w:rPr>
          <w:lang w:val="hu-HU"/>
        </w:rPr>
      </w:pPr>
      <w:r>
        <w:rPr>
          <w:rFonts w:ascii="Times New Roman" w:hAnsi="Times New Roman"/>
          <w:sz w:val="23"/>
          <w:lang w:val="hu-HU"/>
        </w:rPr>
        <w:t>Gyengéden belecsíptem az oldaláb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ó reggelt!</w:t>
      </w:r>
    </w:p>
    <w:p>
      <w:pPr>
        <w:pStyle w:val="PlainText"/>
        <w:widowControl/>
        <w:bidi w:val="0"/>
        <w:ind w:firstLine="284"/>
        <w:jc w:val="both"/>
        <w:rPr>
          <w:lang w:val="hu-HU"/>
        </w:rPr>
      </w:pPr>
      <w:r>
        <w:rPr>
          <w:rFonts w:ascii="Times New Roman" w:hAnsi="Times New Roman"/>
          <w:sz w:val="23"/>
          <w:lang w:val="hu-HU"/>
        </w:rPr>
        <w:t>Felnézett álomittas szemmel, bólintott, és tovább horkolt.</w:t>
      </w:r>
    </w:p>
    <w:p>
      <w:pPr>
        <w:pStyle w:val="PlainText"/>
        <w:widowControl/>
        <w:bidi w:val="0"/>
        <w:ind w:firstLine="284"/>
        <w:jc w:val="both"/>
        <w:rPr>
          <w:lang w:val="hu-HU"/>
        </w:rPr>
      </w:pPr>
      <w:r>
        <w:rPr>
          <w:rFonts w:ascii="Times New Roman" w:hAnsi="Times New Roman"/>
          <w:sz w:val="23"/>
          <w:lang w:val="hu-HU"/>
        </w:rPr>
        <w:t>Kénytelen voltam alaposabban megrázn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é! Van itt valahol rendőrség?</w:t>
      </w:r>
    </w:p>
    <w:p>
      <w:pPr>
        <w:pStyle w:val="PlainText"/>
        <w:widowControl/>
        <w:bidi w:val="0"/>
        <w:ind w:firstLine="284"/>
        <w:jc w:val="both"/>
        <w:rPr>
          <w:lang w:val="hu-HU"/>
        </w:rPr>
      </w:pPr>
      <w:r>
        <w:rPr>
          <w:rFonts w:ascii="Times New Roman" w:hAnsi="Times New Roman"/>
          <w:sz w:val="23"/>
          <w:lang w:val="hu-HU"/>
        </w:rPr>
        <w:t>Olyan gyorsan nyitotta ki a szemét, mintha gumiszalag mozgatta voln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Rendőrség? Minek az?</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int jártam az éjszaka az ingoványnál – kezdtem lassan, mert még nem voltam egészen biztos benne, hogy valóban el akarom-e mesélni neki a történtek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a, vagy úgy – mondta. – A vikin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kicsod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yilván a vikinggel találkozott, miszter.</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 ki?</w:t>
      </w:r>
    </w:p>
    <w:p>
      <w:pPr>
        <w:pStyle w:val="PlainText"/>
        <w:widowControl/>
        <w:bidi w:val="0"/>
        <w:ind w:firstLine="284"/>
        <w:jc w:val="both"/>
        <w:rPr>
          <w:lang w:val="hu-HU"/>
        </w:rPr>
      </w:pPr>
      <w:r>
        <w:rPr>
          <w:rFonts w:ascii="Times New Roman" w:hAnsi="Times New Roman"/>
          <w:sz w:val="23"/>
          <w:lang w:val="hu-HU"/>
        </w:rPr>
        <w:t>Felemelte a szemüvegét, feltette, és érdeklődve nézett rá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hallott még soha a mi vikingünkrő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é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 egy kísértet. Lent él az ingovány fenekén. Nem látott kötelet a nyakában?</w:t>
      </w:r>
    </w:p>
    <w:p>
      <w:pPr>
        <w:pStyle w:val="PlainText"/>
        <w:widowControl/>
        <w:bidi w:val="0"/>
        <w:ind w:firstLine="284"/>
        <w:jc w:val="both"/>
        <w:rPr>
          <w:lang w:val="hu-HU"/>
        </w:rPr>
      </w:pPr>
      <w:r>
        <w:rPr>
          <w:rFonts w:ascii="Times New Roman" w:hAnsi="Times New Roman"/>
          <w:sz w:val="23"/>
          <w:lang w:val="hu-HU"/>
        </w:rPr>
        <w:t>Kezdett egészen valószínűtlenné válni a dolo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át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ahát. Azzal fojtották me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icsod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zőrösnadrágú Harald.</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icsod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t akarja mondani, Mr. …</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awrence. Leslie L. Lawrenc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r. Lawrence, hogy tényleg nem tudja, ki volt Szőrösnadrágú Harald?</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Őszintén szólv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y viking király. Egy nagy viking király. Maga amerika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Angliából jött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rdekes. Pedig az amerikaiakról mondják, hogy roppant műveletlenek.</w:t>
      </w:r>
    </w:p>
    <w:p>
      <w:pPr>
        <w:pStyle w:val="PlainText"/>
        <w:widowControl/>
        <w:bidi w:val="0"/>
        <w:ind w:firstLine="284"/>
        <w:jc w:val="both"/>
        <w:rPr>
          <w:lang w:val="hu-HU"/>
        </w:rPr>
      </w:pPr>
      <w:r>
        <w:rPr>
          <w:rFonts w:ascii="Times New Roman" w:hAnsi="Times New Roman"/>
          <w:sz w:val="23"/>
          <w:lang w:val="hu-HU"/>
        </w:rPr>
        <w:t>Nagyot nyeltem, de szilárdan kitartottam kívánságom melle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ehát? Merre találom a rendőrség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aga a viking miatt akarja kihívni őket? Rövid habozás után bólintot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Részb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viking miatt kár törnie mag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ér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rt úgy sem jönnek k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gyhogy nem jönnek?</w:t>
      </w:r>
    </w:p>
    <w:p>
      <w:pPr>
        <w:pStyle w:val="PlainText"/>
        <w:widowControl/>
        <w:bidi w:val="0"/>
        <w:ind w:firstLine="284"/>
        <w:jc w:val="both"/>
        <w:rPr>
          <w:lang w:val="hu-HU"/>
        </w:rPr>
      </w:pPr>
      <w:r>
        <w:rPr>
          <w:rFonts w:ascii="Times New Roman" w:hAnsi="Times New Roman"/>
          <w:sz w:val="23"/>
          <w:lang w:val="hu-HU"/>
        </w:rPr>
        <w:t>Elém könyökölt és úgy beszélt hozzám, mint egy óvodás gyerekhez, aki azért akarja kihívni a rendőrséget, mert hazafelé találkozott Jancsival, Juliskával és a vasorrú bábáva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viking nem létezi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De hiszen éppen az előbb mondta, hogy a mocsárban laki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a ja! De csak úgy, mint a lidérc. Próbált már rábeszélni egy csapat rendőrt, hogy kapjanak el egy lidérc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ég nem, d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is ajánlom, Mr. Lawrence. Nem örülnének neki. Gulbrandsen felügyelő békés ember, de nem tudnám, mit mondana, ha be akarná kergetni az ingoványba a viking utá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óta lakik a viking a mocsárban? Elgondolkozott, és szemügyre vette a szemben a</w:t>
      </w:r>
    </w:p>
    <w:p>
      <w:pPr>
        <w:pStyle w:val="PlainText"/>
        <w:widowControl/>
        <w:bidi w:val="0"/>
        <w:ind w:firstLine="284"/>
        <w:jc w:val="both"/>
        <w:rPr>
          <w:lang w:val="hu-HU"/>
        </w:rPr>
      </w:pPr>
      <w:r>
        <w:rPr>
          <w:rFonts w:ascii="Times New Roman" w:hAnsi="Times New Roman"/>
          <w:sz w:val="23"/>
          <w:lang w:val="hu-HU"/>
        </w:rPr>
        <w:t>falon lógó plakátot, amelyen hawaii lányok csábították táncra a valószínűtlenül kék tenger partján a széles karimájú szalmakalapban és tarka ingben őgyelgő turistáka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Csak néhány év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gyan bukkant fel, nem emlékszik? Elhúzta a száját, és megrázta a fej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kkor még Finnországban dolgoztam. Finn vagyok ugyanis. A sarkkörön túl szolgáló rendőri különítmény tagja voltam. Kaptam egy alapos tüdőgyulladást, és befuccsolt a karrierem. Amikor áttelepültem az unokatestvéremhez – jó három éve –, már az ingovány partján kóborolt holdfényes éjszakáko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lőfordult, hogy… bántott valaki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viking? Soha. Egy kísértet nem tud bántani senkit. Legfeljebb rémisztgeti az embert… Persze, amikor Knutsen professzor, a régészek korábbi főnöke kinyiffant, sokan a viking nyakába akarták varrni. Még azt is követelték, hogy államköltségen kotorják ki a mocsarat. Mintha bizony egy ilyen óriási ingoványt csak úgy ki lehetne kotorni!</w:t>
      </w:r>
    </w:p>
    <w:p>
      <w:pPr>
        <w:pStyle w:val="PlainText"/>
        <w:widowControl/>
        <w:bidi w:val="0"/>
        <w:ind w:firstLine="284"/>
        <w:jc w:val="both"/>
        <w:rPr>
          <w:lang w:val="hu-HU"/>
        </w:rPr>
      </w:pPr>
      <w:r>
        <w:rPr>
          <w:rFonts w:ascii="Times New Roman" w:hAnsi="Times New Roman"/>
          <w:sz w:val="23"/>
          <w:lang w:val="hu-HU"/>
        </w:rPr>
        <w:t>Egyre jobban belemelegedett. Láthatóan tetszett neki, hogy beszélgetőpartnerre akadt. Én viszont már alig álltam a lábamon a fáradtságtól.</w:t>
      </w:r>
    </w:p>
    <w:p>
      <w:pPr>
        <w:pStyle w:val="PlainText"/>
        <w:widowControl/>
        <w:bidi w:val="0"/>
        <w:ind w:firstLine="284"/>
        <w:jc w:val="both"/>
        <w:rPr>
          <w:lang w:val="hu-HU"/>
        </w:rPr>
      </w:pPr>
      <w:r>
        <w:rPr>
          <w:rFonts w:ascii="Times New Roman" w:hAnsi="Times New Roman"/>
          <w:sz w:val="23"/>
          <w:lang w:val="hu-HU"/>
        </w:rPr>
        <w:t>Ekkor vette csak észre, hogy valami történt velem. Tetőtől talpig csurom víz és iszap voltam, ruhám szakadt, arcomat véres horzsolások borították.</w:t>
      </w:r>
    </w:p>
    <w:p>
      <w:pPr>
        <w:pStyle w:val="PlainText"/>
        <w:widowControl/>
        <w:bidi w:val="0"/>
        <w:ind w:firstLine="284"/>
        <w:jc w:val="both"/>
        <w:rPr>
          <w:lang w:val="hu-HU"/>
        </w:rPr>
      </w:pPr>
      <w:r>
        <w:rPr>
          <w:rFonts w:ascii="Times New Roman" w:hAnsi="Times New Roman"/>
          <w:sz w:val="23"/>
          <w:lang w:val="hu-HU"/>
        </w:rPr>
        <w:t>Elismerően megcsóválta a fejét, ahogy végre kegyeskedett figyelmet fordítani a kinézetemr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agát aztán jól megijesztette, hallja-e, miszter! Csak nem esett bele a mocsárb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Beleestem – mondtam tömören. Bólogatott, és egy gyűrött cigarettásdoboz után nyúl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 semmi. Ahogy maga kinéz, az semmi. Azt a svájci hölgyet látta volna, akit a múlt hónapban megijesztett. Állítólag még a kötelét is utánadobta. Nagyhangú, ordenáré nőszemély volt, bár borravalót szépen adott, meg kell hagyni, szóval miután találkozott vele a hölgy, három napig nem tudott beszélni, amikor pedig megjött a hangja, egyfolytában jódlizott. Aztán meg…</w:t>
      </w:r>
    </w:p>
    <w:p>
      <w:pPr>
        <w:pStyle w:val="PlainText"/>
        <w:widowControl/>
        <w:bidi w:val="0"/>
        <w:ind w:firstLine="284"/>
        <w:jc w:val="both"/>
        <w:rPr>
          <w:lang w:val="hu-HU"/>
        </w:rPr>
      </w:pPr>
      <w:r>
        <w:rPr>
          <w:rFonts w:ascii="Times New Roman" w:hAnsi="Times New Roman"/>
          <w:sz w:val="23"/>
          <w:lang w:val="hu-HU"/>
        </w:rPr>
        <w:t>Úgy döntöttem, hogy nem várom meg a történet végét.</w:t>
      </w:r>
    </w:p>
    <w:p>
      <w:pPr>
        <w:pStyle w:val="PlainText"/>
        <w:widowControl/>
        <w:bidi w:val="0"/>
        <w:ind w:firstLine="284"/>
        <w:jc w:val="both"/>
        <w:rPr>
          <w:lang w:val="hu-HU"/>
        </w:rPr>
      </w:pPr>
      <w:r>
        <w:rPr>
          <w:rFonts w:ascii="Times New Roman" w:hAnsi="Times New Roman"/>
          <w:sz w:val="23"/>
          <w:lang w:val="hu-HU"/>
        </w:rPr>
        <w:t>Egészen udvariatlanul hátat fordítottam neki, és felcaplattam a lépcsőn a szobámba.</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8.</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Azaz csak caplattam volna. A folyosó kanyarulatában belefutottam egy pizsamás hölgybe, aki erre megtántorodott, és akkorát visított, hogy majd megállt a szívverés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esszusom! Segítség!</w:t>
      </w:r>
    </w:p>
    <w:p>
      <w:pPr>
        <w:pStyle w:val="PlainText"/>
        <w:widowControl/>
        <w:bidi w:val="0"/>
        <w:ind w:firstLine="284"/>
        <w:jc w:val="both"/>
        <w:rPr>
          <w:lang w:val="hu-HU"/>
        </w:rPr>
      </w:pPr>
      <w:r>
        <w:rPr>
          <w:rFonts w:ascii="Times New Roman" w:hAnsi="Times New Roman"/>
          <w:sz w:val="23"/>
          <w:lang w:val="hu-HU"/>
        </w:rPr>
        <w:t>Gyengéden megfogtam a könyökét azzal a naiv szándékkal, hogy pár keresetlen szóval megnyugtato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resszen el! – visította. – Jesszusom! Megtámadtak! Segítsé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Csak nyugi – mondtam. – Nem támadta meg senki. Az a helyzet, hogy én is itt lakom…</w:t>
      </w:r>
    </w:p>
    <w:p>
      <w:pPr>
        <w:pStyle w:val="PlainText"/>
        <w:widowControl/>
        <w:bidi w:val="0"/>
        <w:ind w:firstLine="284"/>
        <w:jc w:val="both"/>
        <w:rPr>
          <w:lang w:val="hu-HU"/>
        </w:rPr>
      </w:pPr>
      <w:r>
        <w:rPr>
          <w:rFonts w:ascii="Times New Roman" w:hAnsi="Times New Roman"/>
          <w:sz w:val="23"/>
          <w:lang w:val="hu-HU"/>
        </w:rPr>
        <w:t>Sorban nyíltak az ajtók, és álmos fejek bukkantak ki a folyosór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Csirkefogó! Szatír! Kapják már el, kollégák!</w:t>
      </w:r>
    </w:p>
    <w:p>
      <w:pPr>
        <w:pStyle w:val="PlainText"/>
        <w:widowControl/>
        <w:bidi w:val="0"/>
        <w:ind w:firstLine="284"/>
        <w:jc w:val="both"/>
        <w:rPr>
          <w:lang w:val="hu-HU"/>
        </w:rPr>
      </w:pPr>
      <w:r>
        <w:rPr>
          <w:rFonts w:ascii="Times New Roman" w:hAnsi="Times New Roman"/>
          <w:sz w:val="23"/>
          <w:lang w:val="hu-HU"/>
        </w:rPr>
        <w:t>Szép, magas, bubifrizurás lány volt, egészen macskaszerű, vágott szemekkel. Esküdni mertem volna rá, hogy láttam már valahol, de nem emlékeztem, hol. Gondoltam, ha lesz egy kis időm, talán eszembejut.</w:t>
      </w:r>
    </w:p>
    <w:p>
      <w:pPr>
        <w:pStyle w:val="PlainText"/>
        <w:widowControl/>
        <w:bidi w:val="0"/>
        <w:ind w:firstLine="284"/>
        <w:jc w:val="both"/>
        <w:rPr>
          <w:lang w:val="hu-HU"/>
        </w:rPr>
      </w:pPr>
      <w:r>
        <w:rPr>
          <w:rFonts w:ascii="Times New Roman" w:hAnsi="Times New Roman"/>
          <w:sz w:val="23"/>
          <w:lang w:val="hu-HU"/>
        </w:rPr>
        <w:t>Magas, fekete képű, fürdőköpenyes férfi lépett oda hozzám, és megfogta a csuklóm. Olyan volt a szorítása, mintha bilincset raktak volna rá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t akar itt, jóember!?</w:t>
      </w:r>
    </w:p>
    <w:p>
      <w:pPr>
        <w:pStyle w:val="PlainText"/>
        <w:widowControl/>
        <w:bidi w:val="0"/>
        <w:ind w:firstLine="284"/>
        <w:jc w:val="both"/>
        <w:rPr>
          <w:lang w:val="hu-HU"/>
        </w:rPr>
      </w:pPr>
      <w:r>
        <w:rPr>
          <w:rFonts w:ascii="Times New Roman" w:hAnsi="Times New Roman"/>
          <w:sz w:val="23"/>
          <w:lang w:val="hu-HU"/>
        </w:rPr>
        <w:t>Ekkor már vagy tízen tolongtak körülöttünk. Jó részüket ismertem, és ők is engem. Csak amikor utoljára találkoztunk, valamivel kevesebb iszap volt raj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Be szeretnék menni a szobámba – mondtam. – Ennyi az egész.</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t akarja bemesélni nekünk, hogy itt lakik? Talán a szenespincében, n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jnye, ejnye, Mr. Huckabee, mit szólna hozzá, ha én is megszorongatnám a karját?</w:t>
      </w:r>
    </w:p>
    <w:p>
      <w:pPr>
        <w:pStyle w:val="PlainText"/>
        <w:widowControl/>
        <w:bidi w:val="0"/>
        <w:ind w:firstLine="284"/>
        <w:jc w:val="both"/>
        <w:rPr>
          <w:lang w:val="hu-HU"/>
        </w:rPr>
      </w:pPr>
      <w:r>
        <w:rPr>
          <w:rFonts w:ascii="Times New Roman" w:hAnsi="Times New Roman"/>
          <w:sz w:val="23"/>
          <w:lang w:val="hu-HU"/>
        </w:rPr>
        <w:t>Annyira meglepődött, hogy elereszte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fenébe is, maga ismer eng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csak magát, hanem Mr. Solomont, Mr. Milkist, és Lowell professzort is.</w:t>
      </w:r>
    </w:p>
    <w:p>
      <w:pPr>
        <w:pStyle w:val="PlainText"/>
        <w:widowControl/>
        <w:bidi w:val="0"/>
        <w:ind w:firstLine="284"/>
        <w:jc w:val="both"/>
        <w:rPr>
          <w:lang w:val="hu-HU"/>
        </w:rPr>
      </w:pPr>
      <w:r>
        <w:rPr>
          <w:rFonts w:ascii="Times New Roman" w:hAnsi="Times New Roman"/>
          <w:sz w:val="23"/>
          <w:lang w:val="hu-HU"/>
        </w:rPr>
        <w:t>Életemben nem láttam még meghökkentebb arcokat magam körül. Döbbent csend uralkodott a folyosón, így aztán mindannyian hallottuk, amint valamelyik szobában felmordul egy mély férfibasszu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Gyere ide, cicus. Dugd a feneked a helyér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alami balhé van odakint, Bertie – nyávogta egy valóban cicushoz méltó hang. – Alighanem elkaptak valaki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icsod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t tudom én! Megnézem, édes. Talán egy mutogatós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 törődj vele, bébi! Mutatok én neked olyat, amilyet már legalább félórája nem láttál. Csak dugd ide a feneked, bébi!</w:t>
      </w:r>
    </w:p>
    <w:p>
      <w:pPr>
        <w:pStyle w:val="PlainText"/>
        <w:widowControl/>
        <w:bidi w:val="0"/>
        <w:ind w:firstLine="284"/>
        <w:jc w:val="both"/>
        <w:rPr>
          <w:lang w:val="hu-HU"/>
        </w:rPr>
      </w:pPr>
      <w:r>
        <w:rPr>
          <w:rFonts w:ascii="Times New Roman" w:hAnsi="Times New Roman"/>
          <w:sz w:val="23"/>
          <w:lang w:val="hu-HU"/>
        </w:rPr>
        <w:t>A lány velem szemben a haja tövéig pirult, és Összerántotta magán a pizsamáját</w:t>
      </w:r>
    </w:p>
    <w:p>
      <w:pPr>
        <w:pStyle w:val="PlainText"/>
        <w:widowControl/>
        <w:bidi w:val="0"/>
        <w:ind w:firstLine="284"/>
        <w:jc w:val="both"/>
        <w:rPr>
          <w:lang w:val="hu-HU"/>
        </w:rPr>
      </w:pPr>
      <w:r>
        <w:rPr>
          <w:rFonts w:ascii="Times New Roman" w:hAnsi="Times New Roman"/>
          <w:sz w:val="23"/>
          <w:lang w:val="hu-HU"/>
        </w:rPr>
        <w:t>Kár volt. A fekete képű fickó fürdőköpenyének kivágása megközelítően sem volt annyira ingerlő.</w:t>
      </w:r>
    </w:p>
    <w:p>
      <w:pPr>
        <w:pStyle w:val="PlainText"/>
        <w:widowControl/>
        <w:bidi w:val="0"/>
        <w:ind w:firstLine="284"/>
        <w:jc w:val="both"/>
        <w:rPr>
          <w:lang w:val="hu-HU"/>
        </w:rPr>
      </w:pPr>
      <w:r>
        <w:rPr>
          <w:rFonts w:ascii="Times New Roman" w:hAnsi="Times New Roman"/>
          <w:sz w:val="23"/>
          <w:lang w:val="hu-HU"/>
        </w:rPr>
        <w:t>Huckabee megköszörülte a torkát, és kiguvadt szemmel próbált rájönni, ki rejtőzik az álruha és a vastag iszapréteg alatt. Mivel nem ment neki, gyanakodva hátrébb lépe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i az ördög mag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eslie L. Lawrence. Londonból.</w:t>
      </w:r>
    </w:p>
    <w:p>
      <w:pPr>
        <w:pStyle w:val="PlainText"/>
        <w:widowControl/>
        <w:bidi w:val="0"/>
        <w:ind w:firstLine="284"/>
        <w:jc w:val="both"/>
        <w:rPr>
          <w:lang w:val="hu-HU"/>
        </w:rPr>
      </w:pPr>
      <w:r>
        <w:rPr>
          <w:rFonts w:ascii="Times New Roman" w:hAnsi="Times New Roman"/>
          <w:sz w:val="23"/>
          <w:lang w:val="hu-HU"/>
        </w:rPr>
        <w:t>A lány a szája elé kapta a kezét, és felsikkant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iszen én éppen azért jöttem ide, hogy magával találkozzam! A békák miatt, tudja.</w:t>
      </w:r>
    </w:p>
    <w:p>
      <w:pPr>
        <w:pStyle w:val="PlainText"/>
        <w:widowControl/>
        <w:bidi w:val="0"/>
        <w:ind w:firstLine="284"/>
        <w:jc w:val="both"/>
        <w:rPr>
          <w:lang w:val="hu-HU"/>
        </w:rPr>
      </w:pPr>
      <w:r>
        <w:rPr>
          <w:rFonts w:ascii="Times New Roman" w:hAnsi="Times New Roman"/>
          <w:sz w:val="23"/>
          <w:lang w:val="hu-HU"/>
        </w:rPr>
        <w:t>Viharként tört rám a felismerés. A csinos lány tehát Linda Östergaard, a világ legfelkészültebb béka szakértője. Személyesen még soha nem találkoztunk; csak a National Geographicban láttam egyszer a fényképét.</w:t>
      </w:r>
    </w:p>
    <w:p>
      <w:pPr>
        <w:pStyle w:val="PlainText"/>
        <w:widowControl/>
        <w:bidi w:val="0"/>
        <w:ind w:firstLine="284"/>
        <w:jc w:val="both"/>
        <w:rPr>
          <w:lang w:val="hu-HU"/>
        </w:rPr>
      </w:pPr>
      <w:r>
        <w:rPr>
          <w:rFonts w:ascii="Times New Roman" w:hAnsi="Times New Roman"/>
          <w:sz w:val="23"/>
          <w:lang w:val="hu-HU"/>
        </w:rPr>
        <w:t>A bubifrizurás szépség erőt véve magán kinyújtotta a kezét, és iszappakolástól fénylő karomra fektett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Bocsásson meg, Mr. Lawrence, de beláthatja… Ó, Istenem, hiszen maga vérzik! Jöjjön be a szobámb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nkább a magaméba megyek – mondtam, és körbehajlongtam, mint sikeres artista a nagy mutatvány után. – Ha nincs ellenükre, szeretnék megfürödni.</w:t>
      </w:r>
    </w:p>
    <w:p>
      <w:pPr>
        <w:pStyle w:val="PlainText"/>
        <w:widowControl/>
        <w:bidi w:val="0"/>
        <w:ind w:firstLine="284"/>
        <w:jc w:val="both"/>
        <w:rPr>
          <w:lang w:val="hu-HU"/>
        </w:rPr>
      </w:pPr>
      <w:r>
        <w:rPr>
          <w:rFonts w:ascii="Times New Roman" w:hAnsi="Times New Roman"/>
          <w:sz w:val="23"/>
          <w:lang w:val="hu-HU"/>
        </w:rPr>
        <w:t>Úgy nyíltak szét előttem, mint Mózes népe előtt a Vörös-tenger.</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égül is mi történt magával? – kérdezte Frank Huckabee, a Nemzetközi Állatvédő liga főtitkára. – Nem akarom ijesztgetni, de egyszerűen pocsékul néz k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sszú történet – mondtam. – Alkalomadtán szívesen elmesélem. Valaki rám kent egy mázsa iszapot az ingoványná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kristiansandi ingoványná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Ott bizony.</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t keresett ott éjszak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ó vicc. Bék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Csakugyan? – csillant fel a lány szeme. – Ha tudtam volna, magával tartok.</w:t>
      </w:r>
    </w:p>
    <w:p>
      <w:pPr>
        <w:pStyle w:val="PlainText"/>
        <w:widowControl/>
        <w:bidi w:val="0"/>
        <w:ind w:firstLine="284"/>
        <w:jc w:val="both"/>
        <w:rPr>
          <w:lang w:val="hu-HU"/>
        </w:rPr>
      </w:pPr>
      <w:r>
        <w:rPr>
          <w:rFonts w:ascii="Times New Roman" w:hAnsi="Times New Roman"/>
          <w:sz w:val="23"/>
          <w:lang w:val="hu-HU"/>
        </w:rPr>
        <w:t>Frank Huckabee óvatosan, két ujjal meghúzta kabátom szél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an egy ragyogó ötletem. Ha megfürdött és nem esik össze az álmosságtól, látogasson be a szobámba. Szívesen elszopogatnék egy pohárkával.</w:t>
      </w:r>
    </w:p>
    <w:p>
      <w:pPr>
        <w:pStyle w:val="PlainText"/>
        <w:widowControl/>
        <w:bidi w:val="0"/>
        <w:ind w:firstLine="284"/>
        <w:jc w:val="both"/>
        <w:rPr>
          <w:lang w:val="hu-HU"/>
        </w:rPr>
      </w:pPr>
      <w:r>
        <w:rPr>
          <w:rFonts w:ascii="Times New Roman" w:hAnsi="Times New Roman"/>
          <w:sz w:val="23"/>
          <w:lang w:val="hu-HU"/>
        </w:rPr>
        <w:t>Gyorsan az órámra pillantottam. Egészen formás,! gömbölyű széndarabot találtam a helyén csuklómra kötv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n is jöhetek? – kérdezte némiképpen megnyugodva Linda Östergaard.</w:t>
      </w:r>
    </w:p>
    <w:p>
      <w:pPr>
        <w:pStyle w:val="PlainText"/>
        <w:widowControl/>
        <w:bidi w:val="0"/>
        <w:ind w:firstLine="284"/>
        <w:jc w:val="both"/>
        <w:rPr>
          <w:lang w:val="hu-HU"/>
        </w:rPr>
      </w:pPr>
      <w:r>
        <w:rPr>
          <w:rFonts w:ascii="Times New Roman" w:hAnsi="Times New Roman"/>
          <w:sz w:val="23"/>
          <w:lang w:val="hu-HU"/>
        </w:rPr>
        <w:t>Kényszeredetten bólintot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ondjuk fél óra múlva, oké?</w:t>
      </w:r>
    </w:p>
    <w:p>
      <w:pPr>
        <w:pStyle w:val="PlainText"/>
        <w:widowControl/>
        <w:bidi w:val="0"/>
        <w:ind w:firstLine="284"/>
        <w:jc w:val="both"/>
        <w:rPr>
          <w:lang w:val="hu-HU"/>
        </w:rPr>
      </w:pPr>
      <w:r>
        <w:rPr>
          <w:rFonts w:ascii="Times New Roman" w:hAnsi="Times New Roman"/>
          <w:sz w:val="23"/>
          <w:lang w:val="hu-HU"/>
        </w:rPr>
        <w:t>Mivel az én szobám volt a legutolsó a folyosón, nekem tartott legtovább az út. A többi ajtó már be csukódott, amikor én még mindig a szőnyegen tántorogtam. Mintha a szomszéd fal mögül hallottam volna az ismeretlen lány nyafogó hangj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 azért már mégiscsak abszurd, kutyuskám. Annyi időre se engedsz el magad mellől, hogy meg nézzek egy mutogatóst…!</w:t>
      </w:r>
    </w:p>
    <w:p>
      <w:pPr>
        <w:pStyle w:val="PlainText"/>
        <w:widowControl/>
        <w:bidi w:val="0"/>
        <w:ind w:firstLine="284"/>
        <w:jc w:val="both"/>
        <w:rPr>
          <w:lang w:val="hu-HU"/>
        </w:rPr>
      </w:pPr>
      <w:r>
        <w:rPr>
          <w:rFonts w:ascii="Times New Roman" w:hAnsi="Times New Roman"/>
          <w:sz w:val="23"/>
          <w:lang w:val="hu-HU"/>
        </w:rPr>
        <w:t>A választ már nem hallottam. Kinyitottam az ajtót, és beszédelegtem a szobámba.</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9.</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Amíg a meleg víz zuhogott, s én a kád szélén ülve bámultam a habfürdő szétpattanó buborékjait, gondolatban végigfutottam a történteken.</w:t>
      </w:r>
    </w:p>
    <w:p>
      <w:pPr>
        <w:pStyle w:val="PlainText"/>
        <w:widowControl/>
        <w:bidi w:val="0"/>
        <w:ind w:firstLine="284"/>
        <w:jc w:val="both"/>
        <w:rPr>
          <w:lang w:val="hu-HU"/>
        </w:rPr>
      </w:pPr>
      <w:r>
        <w:rPr>
          <w:rFonts w:ascii="Times New Roman" w:hAnsi="Times New Roman"/>
          <w:sz w:val="23"/>
          <w:lang w:val="hu-HU"/>
        </w:rPr>
        <w:t>Ahogy múlt az idő, és térben is, időben is egyre távolabbra kerültem az ingoványtól, mintha egy belső hang azt súgta volna, hogy csak álom volt az egész, talán nem is voltam a mocsárnál, csupán csak a fantáziám játszott velem.</w:t>
      </w:r>
    </w:p>
    <w:p>
      <w:pPr>
        <w:pStyle w:val="PlainText"/>
        <w:widowControl/>
        <w:bidi w:val="0"/>
        <w:ind w:firstLine="284"/>
        <w:jc w:val="both"/>
        <w:rPr>
          <w:lang w:val="hu-HU"/>
        </w:rPr>
      </w:pPr>
      <w:r>
        <w:rPr>
          <w:rFonts w:ascii="Times New Roman" w:hAnsi="Times New Roman"/>
          <w:sz w:val="23"/>
          <w:lang w:val="hu-HU"/>
        </w:rPr>
        <w:t>Igen ám, csakhogy a tetőtől talpig beborító iszap egészen másról tanúskodott. Akárcsak a karmolások a képemen.</w:t>
      </w:r>
    </w:p>
    <w:p>
      <w:pPr>
        <w:pStyle w:val="PlainText"/>
        <w:widowControl/>
        <w:bidi w:val="0"/>
        <w:ind w:firstLine="284"/>
        <w:jc w:val="both"/>
        <w:rPr>
          <w:lang w:val="hu-HU"/>
        </w:rPr>
      </w:pPr>
      <w:r>
        <w:rPr>
          <w:rFonts w:ascii="Times New Roman" w:hAnsi="Times New Roman"/>
          <w:sz w:val="23"/>
          <w:lang w:val="hu-HU"/>
        </w:rPr>
        <w:t>Eszembe jutott a fa ágán lapuló hulla, és egyszerre megszaporáztam a szappanozást. Bűntény történt a közelemben, én pedig vidáman pancsikázom, mintha minden a legnagyobb rendben volna a világon.</w:t>
      </w:r>
    </w:p>
    <w:p>
      <w:pPr>
        <w:pStyle w:val="PlainText"/>
        <w:widowControl/>
        <w:bidi w:val="0"/>
        <w:ind w:firstLine="284"/>
        <w:jc w:val="both"/>
        <w:rPr>
          <w:lang w:val="hu-HU"/>
        </w:rPr>
      </w:pPr>
      <w:r>
        <w:rPr>
          <w:rFonts w:ascii="Times New Roman" w:hAnsi="Times New Roman"/>
          <w:sz w:val="23"/>
          <w:lang w:val="hu-HU"/>
        </w:rPr>
        <w:t>Amikor fél óra múltán bekopogtattam Frank Huckabee szobájának ajtaján, már ismét kifogástalan gentleman vol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ár aggódtam, hogy belefulladt a kádba – üdvözölt vigyorogva Frank. – Miss Östergaard nem hagyott békén; éppen indulni akartam magáért. Az az érzésem, hogy magába esett ott a folyosón.</w:t>
      </w:r>
    </w:p>
    <w:p>
      <w:pPr>
        <w:pStyle w:val="PlainText"/>
        <w:widowControl/>
        <w:bidi w:val="0"/>
        <w:ind w:firstLine="284"/>
        <w:jc w:val="both"/>
        <w:rPr>
          <w:lang w:val="hu-HU"/>
        </w:rPr>
      </w:pPr>
      <w:r>
        <w:rPr>
          <w:rFonts w:ascii="Times New Roman" w:hAnsi="Times New Roman"/>
          <w:sz w:val="23"/>
          <w:lang w:val="hu-HU"/>
        </w:rPr>
        <w:t>A kanapén Linda Östergaardon kívül egy pocakos, kecskeszakállas úr és egy alacsony, vietnami férfi kuporgott.</w:t>
      </w:r>
    </w:p>
    <w:p>
      <w:pPr>
        <w:pStyle w:val="PlainText"/>
        <w:widowControl/>
        <w:bidi w:val="0"/>
        <w:ind w:firstLine="284"/>
        <w:jc w:val="both"/>
        <w:rPr>
          <w:lang w:val="hu-HU"/>
        </w:rPr>
      </w:pPr>
      <w:r>
        <w:rPr>
          <w:rFonts w:ascii="Times New Roman" w:hAnsi="Times New Roman"/>
          <w:sz w:val="23"/>
          <w:lang w:val="hu-HU"/>
        </w:rPr>
        <w:t>Huckabee kinyújtotta a karját, hogy bemutasso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inda, Ön már ismeri Mr. Lawrence-t. Ő Milkis professzor, ő pedig Nguyen Nam Phong professzor Vietnamból.</w:t>
      </w:r>
    </w:p>
    <w:p>
      <w:pPr>
        <w:pStyle w:val="PlainText"/>
        <w:widowControl/>
        <w:bidi w:val="0"/>
        <w:ind w:firstLine="284"/>
        <w:jc w:val="both"/>
        <w:rPr>
          <w:lang w:val="hu-HU"/>
        </w:rPr>
      </w:pPr>
      <w:r>
        <w:rPr>
          <w:rFonts w:ascii="Times New Roman" w:hAnsi="Times New Roman"/>
          <w:sz w:val="23"/>
          <w:lang w:val="hu-HU"/>
        </w:rPr>
        <w:t>Kezet ráztam velük, és leroskadtam egy karosszékb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Uramisten! Hol az a whisky?</w:t>
      </w:r>
    </w:p>
    <w:p>
      <w:pPr>
        <w:pStyle w:val="PlainText"/>
        <w:widowControl/>
        <w:bidi w:val="0"/>
        <w:ind w:firstLine="284"/>
        <w:jc w:val="both"/>
        <w:rPr>
          <w:lang w:val="hu-HU"/>
        </w:rPr>
      </w:pPr>
      <w:r>
        <w:rPr>
          <w:rFonts w:ascii="Times New Roman" w:hAnsi="Times New Roman"/>
          <w:sz w:val="23"/>
          <w:lang w:val="hu-HU"/>
        </w:rPr>
        <w:t>Kellemes aromája volt, és ami a fő, jégkockákkal gazdagon megrakva. Ekkor már pontosan tudtam, mit kell csinálnom.</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10.</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Amikor lenyeltem az italt, és Huckabee újra töltött, valamennyien várakozva néztek rá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igyalogoltam a mocsár szélére, hogy megismerkedjek a norvég mocsári varangyokkal… – kezdt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Uramisten! – suttogta a lány szemrehányó tekintettel. – Soha nem bocsátom meg, hogy nem vitt magával! Na, és látta ők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át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ézusom! Mit csinálta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öbbnyire brekegte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onkívü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onkívül elindultak a hold felé. Kétségbeesetten egy díszpárnára csap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s én nem láttam! Pont ezt nem láttam! A világ legpompásabb látványát. A norvég varangyok násztáncát! Ígérje meg, hogy megmutatja, hol vannak! Ígérje meg!</w:t>
      </w:r>
    </w:p>
    <w:p>
      <w:pPr>
        <w:pStyle w:val="PlainText"/>
        <w:widowControl/>
        <w:bidi w:val="0"/>
        <w:ind w:firstLine="284"/>
        <w:jc w:val="both"/>
        <w:rPr>
          <w:lang w:val="hu-HU"/>
        </w:rPr>
      </w:pPr>
      <w:r>
        <w:rPr>
          <w:rFonts w:ascii="Times New Roman" w:hAnsi="Times New Roman"/>
          <w:sz w:val="23"/>
          <w:lang w:val="hu-HU"/>
        </w:rPr>
        <w:t>Megszorította a karom, olyan erővel, mintha egy vaskerítést akart volna meggörbíten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Ígérem – mondtam habozva. – Habár…</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 az a habár? – kérdezte elkomorodv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az a, helyzet, hogy látta, hogyan néztem k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a ja! Beleesett a mocsárba. Mit számít egy öltöny és pár nyamvadt cipő, ha a varangyok násztáncáról van szó!</w:t>
      </w:r>
    </w:p>
    <w:p>
      <w:pPr>
        <w:pStyle w:val="PlainText"/>
        <w:widowControl/>
        <w:bidi w:val="0"/>
        <w:ind w:firstLine="284"/>
        <w:jc w:val="both"/>
        <w:rPr>
          <w:lang w:val="hu-HU"/>
        </w:rPr>
      </w:pPr>
      <w:r>
        <w:rPr>
          <w:rFonts w:ascii="Times New Roman" w:hAnsi="Times New Roman"/>
          <w:sz w:val="23"/>
          <w:lang w:val="hu-HU"/>
        </w:rPr>
        <w:t>Átszellemült volt az arca, mint a Botticelli-madonnáké.</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ajnos nemcsak varangyokat láttam a tóban – mondtam sietve, mielőtt még a békák és az eljövendő nagy kaland ígérete eksztázisba kergették volna. – Hanem valami mást i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gazán? – kérdezte mérsékelt érdeklődéssel Huckabe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csod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y vikinget.</w:t>
      </w:r>
    </w:p>
    <w:p>
      <w:pPr>
        <w:pStyle w:val="PlainText"/>
        <w:widowControl/>
        <w:bidi w:val="0"/>
        <w:ind w:firstLine="284"/>
        <w:jc w:val="both"/>
        <w:rPr>
          <w:lang w:val="hu-HU"/>
        </w:rPr>
      </w:pPr>
      <w:r>
        <w:rPr>
          <w:rFonts w:ascii="Times New Roman" w:hAnsi="Times New Roman"/>
          <w:sz w:val="23"/>
          <w:lang w:val="hu-HU"/>
        </w:rPr>
        <w:t>Néhány pillanatig nem történt semmi. Csak néztek a levegőbe, mintha azt mondtam volna, hogy három vak veréb is ott ugrált a mocsár partján. Egyedül Nguyen Nam Phong professzor szemében csillant némi érdeklődé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 milyen állat? Emlő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viking ember – mondtam. – Nem hallott még a vikingekről?</w:t>
      </w:r>
    </w:p>
    <w:p>
      <w:pPr>
        <w:pStyle w:val="PlainText"/>
        <w:widowControl/>
        <w:bidi w:val="0"/>
        <w:ind w:firstLine="284"/>
        <w:jc w:val="both"/>
        <w:rPr>
          <w:lang w:val="hu-HU"/>
        </w:rPr>
      </w:pPr>
      <w:r>
        <w:rPr>
          <w:rFonts w:ascii="Times New Roman" w:hAnsi="Times New Roman"/>
          <w:sz w:val="23"/>
          <w:lang w:val="hu-HU"/>
        </w:rPr>
        <w:t>Sajnálkozva megrázta a fejét, és mosolygott, Milkis professzor viszont gyanakodva megtörölgette a szemüveg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ikinget mond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De hiszen a vikingek kihaltak. Illetve… a norvégok a vikingek utódai. Többek között. Úgy érti, hogy egy norvé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y halott viking volt.</w:t>
      </w:r>
    </w:p>
    <w:p>
      <w:pPr>
        <w:pStyle w:val="PlainText"/>
        <w:widowControl/>
        <w:bidi w:val="0"/>
        <w:ind w:firstLine="284"/>
        <w:jc w:val="both"/>
        <w:rPr>
          <w:lang w:val="hu-HU"/>
        </w:rPr>
      </w:pPr>
      <w:r>
        <w:rPr>
          <w:rFonts w:ascii="Times New Roman" w:hAnsi="Times New Roman"/>
          <w:sz w:val="23"/>
          <w:lang w:val="hu-HU"/>
        </w:rPr>
        <w:t>Most már valamennyien gyanakodva bámultak a képembe. Huckabee előbb a whiskysüvegre nézett, aztán rám. Minden bizonnyal azt latolgatta magában, nem részegségemben estem-e a mocsárba, s a közelgő delirium tremens biztatójeleként láttam vikinget a békák között.</w:t>
      </w:r>
    </w:p>
    <w:p>
      <w:pPr>
        <w:pStyle w:val="PlainText"/>
        <w:widowControl/>
        <w:bidi w:val="0"/>
        <w:ind w:firstLine="284"/>
        <w:jc w:val="both"/>
        <w:rPr>
          <w:lang w:val="hu-HU"/>
        </w:rPr>
      </w:pPr>
      <w:r>
        <w:rPr>
          <w:rFonts w:ascii="Times New Roman" w:hAnsi="Times New Roman"/>
          <w:sz w:val="23"/>
          <w:lang w:val="hu-HU"/>
        </w:rPr>
        <w:t>Töviről hegyire elmeséltem nekik mindent. Amikor a fa ágára ültetett, elvágott torkú hullához értem, Linda elfehéredett, Milkis professzor pedig kigombolta ingén a legfelső gombo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ézus Mária! – suttogta a lány. – Mint egy rémregény… Egészen biztos benne, hogy…?</w:t>
      </w:r>
    </w:p>
    <w:p>
      <w:pPr>
        <w:pStyle w:val="PlainText"/>
        <w:widowControl/>
        <w:bidi w:val="0"/>
        <w:ind w:firstLine="284"/>
        <w:jc w:val="both"/>
        <w:rPr>
          <w:lang w:val="hu-HU"/>
        </w:rPr>
      </w:pPr>
      <w:r>
        <w:rPr>
          <w:rFonts w:ascii="Times New Roman" w:hAnsi="Times New Roman"/>
          <w:sz w:val="23"/>
          <w:lang w:val="hu-HU"/>
        </w:rPr>
        <w:t>Azt akarta kérdezni, amit már én is jó néhányszor feltettem magamnak. Hogy tudniillik nem álmodtam-e az egész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Roppant egyszerűen meggyőződhetnek róla – mond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gyan? – kérdezte szolgálatkészen Nguyen Nam Phon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ljönnek velem. Odamegyünk, és körülnézünk. Mit szólnak hozzá?</w:t>
      </w:r>
    </w:p>
    <w:p>
      <w:pPr>
        <w:pStyle w:val="PlainText"/>
        <w:widowControl/>
        <w:bidi w:val="0"/>
        <w:ind w:firstLine="284"/>
        <w:jc w:val="both"/>
        <w:rPr>
          <w:lang w:val="hu-HU"/>
        </w:rPr>
      </w:pPr>
      <w:r>
        <w:rPr>
          <w:rFonts w:ascii="Times New Roman" w:hAnsi="Times New Roman"/>
          <w:sz w:val="23"/>
          <w:lang w:val="hu-HU"/>
        </w:rPr>
        <w:t>Frank Huckabee-ben feltámadt a hajdani újságíró. Úgy pattant fel, mint a gumilabd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n benne vagyo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n is – mondta Milkis professzor.</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ég úgysem láttam vikinget – mondta Nguyen Nam Phong elgondolkozv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lőbb azonban fel szeretném hívni a rendőrséget. Megengedi?</w:t>
      </w:r>
    </w:p>
    <w:p>
      <w:pPr>
        <w:pStyle w:val="PlainText"/>
        <w:widowControl/>
        <w:bidi w:val="0"/>
        <w:ind w:firstLine="284"/>
        <w:jc w:val="both"/>
        <w:rPr>
          <w:lang w:val="hu-HU"/>
        </w:rPr>
      </w:pPr>
      <w:r>
        <w:rPr>
          <w:rFonts w:ascii="Times New Roman" w:hAnsi="Times New Roman"/>
          <w:sz w:val="23"/>
          <w:lang w:val="hu-HU"/>
        </w:rPr>
        <w:t>Felvettem a telefont, és addig nyomkodtam a fehér gombot, amíg egy álomittas hang bele nem szól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rendőrséget kérem – mondtam három pásztázó tekintet kereszttüzéb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aga az? – kérdezte a hang, akiben a portáséra ismertem. – Maga az, Mr. Lawrenc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n vagyo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ég nem tett le ról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rő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gy a viking miatt felriassza a zsarukat. Gulbrandsen felügyelő piszok kemény tud lenni, ha feleslegesen felzavarjá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ért csak kapcsolja, jó?</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én megtehetem. De a felelősség az öné, Mr. Lawrence. Én figyelmeztettem.</w:t>
      </w:r>
    </w:p>
    <w:p>
      <w:pPr>
        <w:pStyle w:val="PlainText"/>
        <w:widowControl/>
        <w:bidi w:val="0"/>
        <w:ind w:firstLine="284"/>
        <w:jc w:val="both"/>
        <w:rPr>
          <w:lang w:val="hu-HU"/>
        </w:rPr>
      </w:pPr>
      <w:r>
        <w:rPr>
          <w:rFonts w:ascii="Times New Roman" w:hAnsi="Times New Roman"/>
          <w:sz w:val="23"/>
          <w:lang w:val="hu-HU"/>
        </w:rPr>
        <w:t>Öt percbe tellett, amíg végre sikerült kapcsolatba kerülnöm a rendőrséggel. Előbb ott is egy álmos portás makogott valamit, aztán felkapcsoltak az erkölcsrendészetre; valaki részegen belevihogott a kagylóba, pofonféle csattant, végül egy kemény férfihang szólt bel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 v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zeretnék üzenetet hagyni Gulbrandsen felügyelőnek – mondtam határozott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Csakugyan? Kicsoda mag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eslie L. Lawrence vagyok a Rozmár fogadóbó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m. – Érződött rajta, hogy keresi az angol szavakat. – Megtudhatnám, mit akar től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nkább neki magának mondanám el. Az a helyzet ugyani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Rendben van – szakított félbe. – Nem kell üzengetnie. A felügyelő a szomszéd szobában van. Ha vár két percet, idehívom.</w:t>
      </w:r>
    </w:p>
    <w:p>
      <w:pPr>
        <w:pStyle w:val="PlainText"/>
        <w:widowControl/>
        <w:bidi w:val="0"/>
        <w:ind w:firstLine="284"/>
        <w:jc w:val="both"/>
        <w:rPr>
          <w:lang w:val="hu-HU"/>
        </w:rPr>
      </w:pPr>
      <w:r>
        <w:rPr>
          <w:rFonts w:ascii="Times New Roman" w:hAnsi="Times New Roman"/>
          <w:sz w:val="23"/>
          <w:lang w:val="hu-HU"/>
        </w:rPr>
        <w:t>Mit tehettem, vártam.</w:t>
      </w:r>
    </w:p>
    <w:p>
      <w:pPr>
        <w:pStyle w:val="PlainText"/>
        <w:widowControl/>
        <w:bidi w:val="0"/>
        <w:ind w:firstLine="284"/>
        <w:jc w:val="both"/>
        <w:rPr>
          <w:lang w:val="hu-HU"/>
        </w:rPr>
      </w:pPr>
      <w:r>
        <w:rPr>
          <w:rFonts w:ascii="Times New Roman" w:hAnsi="Times New Roman"/>
          <w:sz w:val="23"/>
          <w:lang w:val="hu-HU"/>
        </w:rPr>
        <w:t>Másodpercnyi pontossággal két perc múlva szólt bele a telefonba a felügyelő. Még a dróton át is megcsapott a hangjából áradó jeges hide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Gudmundur Gulbrandsen. Mit óhajt? Ismét bemutatkoztam, elmondtam, honnan beszélek, és hogy mit keresek egyáltalán a fogadób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udok róla – mondta. – Maguk a természetvédők, vagy micsodák.</w:t>
      </w:r>
    </w:p>
    <w:p>
      <w:pPr>
        <w:pStyle w:val="PlainText"/>
        <w:widowControl/>
        <w:bidi w:val="0"/>
        <w:ind w:firstLine="284"/>
        <w:jc w:val="both"/>
        <w:rPr>
          <w:lang w:val="hu-HU"/>
        </w:rPr>
      </w:pPr>
      <w:r>
        <w:rPr>
          <w:rFonts w:ascii="Times New Roman" w:hAnsi="Times New Roman"/>
          <w:sz w:val="23"/>
          <w:lang w:val="hu-HU"/>
        </w:rPr>
        <w:t>Nem akartam magyarázkodásba fogni – a konferencia célját illetően, ezért inkább ráhagy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agyjából. Bejelentést szeretnék tenn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egy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áttam a mocsár partján a viking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Gratulálok. Ez mind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ötél volt a nyaká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nt rendesen. Azzal fojtották ugyanis a mocsárba. Úgy látszik, azóta sem tud megszabadulni tőle. Viseli, mint maguk a becsületrend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Bocsánat – mondtam –, az francia kitünteté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Biztos Angliában is van valami, amit ünnepnapokon magukra vesznek, n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Általában a nagykabátunkat. Legalábbis hidegebb időben.</w:t>
      </w:r>
    </w:p>
    <w:p>
      <w:pPr>
        <w:pStyle w:val="PlainText"/>
        <w:widowControl/>
        <w:bidi w:val="0"/>
        <w:ind w:firstLine="284"/>
        <w:jc w:val="both"/>
        <w:rPr>
          <w:lang w:val="hu-HU"/>
        </w:rPr>
      </w:pPr>
      <w:r>
        <w:rPr>
          <w:rFonts w:ascii="Times New Roman" w:hAnsi="Times New Roman"/>
          <w:sz w:val="23"/>
          <w:lang w:val="hu-HU"/>
        </w:rPr>
        <w:t>Felmordult, mint egy sebzett elefán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an még valam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viking nekem esett.</w:t>
      </w:r>
    </w:p>
    <w:p>
      <w:pPr>
        <w:pStyle w:val="PlainText"/>
        <w:widowControl/>
        <w:bidi w:val="0"/>
        <w:ind w:firstLine="284"/>
        <w:jc w:val="both"/>
        <w:rPr>
          <w:lang w:val="hu-HU"/>
        </w:rPr>
      </w:pPr>
      <w:r>
        <w:rPr>
          <w:rFonts w:ascii="Times New Roman" w:hAnsi="Times New Roman"/>
          <w:sz w:val="23"/>
          <w:lang w:val="hu-HU"/>
        </w:rPr>
        <w:t>Hosszas csend támadt, hallottam nehézkes, fújtató lélegzés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ondja még egyszer.</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viking megtámad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Biztos benne, hogy tudja, mit beszél, Mr. Lawrenc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Békát akartam fogni a mocsár partján, amikor a viking rám támadt. Volt nála egy görbe, rozsdás kés, egy rozsdás balt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nnan tudja, hogy rozsdá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gfigyeltem. Emellett nyilvánvalóan a mocsár aljáról hozta magával. A vas pedig vízben rozsdásodik. Sosem hallott még ról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De hallottam – mondta szomorúan. – Remélem, elvette től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gpróbáltam, de nem ment. A kést magával vitte a mocsárba, a baltát vagy micsodát viszont elhajította. Meg kellene nézn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ost? Éjszaka három órakor?</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árjon! Van még valami más i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ég egy vikin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A másik egy közönséges hull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y hulla. Aha. És hol v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l lenne? Természetesen egy fá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y fán. Egy hulla. És mit csiná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éz lefelé, és amikor utoljára láttam, folyt a vére.</w:t>
      </w:r>
    </w:p>
    <w:p>
      <w:pPr>
        <w:pStyle w:val="PlainText"/>
        <w:widowControl/>
        <w:bidi w:val="0"/>
        <w:ind w:firstLine="284"/>
        <w:jc w:val="both"/>
        <w:rPr>
          <w:lang w:val="hu-HU"/>
        </w:rPr>
      </w:pPr>
      <w:r>
        <w:rPr>
          <w:rFonts w:ascii="Times New Roman" w:hAnsi="Times New Roman"/>
          <w:sz w:val="23"/>
          <w:lang w:val="hu-HU"/>
        </w:rPr>
        <w:t>Ismét szünet következett, majd amikor megszólalt, ha lehet, még jegesebb volt a hangja, mint korább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ézze, Mr. Lawrence, ön brit állampolgár, és én tudom, mit kíván a hagyományos, norvég vendégszeretet. Ha nem tudnám, fél óra múlva itt ülne a sitten telefonbetyárkodásért, a rendőrség zaklatásáért, zsebtolvajlásér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gyhogy zsebtolvajlásér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t csak bízza ránk. Most pedi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y pillanat, felügyelő. Ismer egy húsz év körüli vörös hajú legényt, aki éjszaka szokott kerékpározni a mocsár körü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Ragnar Rypdalt? A régészeknél dolgozik. Mi az ördög van vel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 ő hullája van a fán. Mielőtt megölték volna, kétszer is rám durrantott a vadászpuskájával. Most pedig jó éjszakát. Én figyelmeztettem!</w:t>
      </w:r>
    </w:p>
    <w:p>
      <w:pPr>
        <w:pStyle w:val="PlainText"/>
        <w:widowControl/>
        <w:bidi w:val="0"/>
        <w:ind w:firstLine="284"/>
        <w:jc w:val="both"/>
        <w:rPr>
          <w:lang w:val="hu-HU"/>
        </w:rPr>
      </w:pPr>
      <w:r>
        <w:rPr>
          <w:rFonts w:ascii="Times New Roman" w:hAnsi="Times New Roman"/>
          <w:sz w:val="23"/>
          <w:lang w:val="hu-HU"/>
        </w:rPr>
        <w:t>Valamit még kiáltozott, de letettem a kagyló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redmény? – tette fel a teljesen felesleges kérdést Frank Huckabe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yelőre hülyének néznek – mondtam az igazságnak megfelelően. – Tehát velem jönnek?</w:t>
      </w:r>
    </w:p>
    <w:p>
      <w:pPr>
        <w:pStyle w:val="PlainText"/>
        <w:widowControl/>
        <w:bidi w:val="0"/>
        <w:ind w:firstLine="284"/>
        <w:jc w:val="both"/>
        <w:rPr>
          <w:lang w:val="hu-HU"/>
        </w:rPr>
      </w:pPr>
      <w:r>
        <w:rPr>
          <w:rFonts w:ascii="Times New Roman" w:hAnsi="Times New Roman"/>
          <w:sz w:val="23"/>
          <w:lang w:val="hu-HU"/>
        </w:rPr>
        <w:t>Húsz perc múlva úton voltunk a mocsár felé.</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11.</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Langyos köd ülte meg a tájat, ahogy az ingovány felé közeledtün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ppen ilyen idő volt akkor is – szólalt meg Nguyen Nam Phong –, amikor megpillantottam a vörös sárkányt.</w:t>
      </w:r>
    </w:p>
    <w:p>
      <w:pPr>
        <w:pStyle w:val="PlainText"/>
        <w:widowControl/>
        <w:bidi w:val="0"/>
        <w:ind w:firstLine="284"/>
        <w:jc w:val="both"/>
        <w:rPr>
          <w:lang w:val="hu-HU"/>
        </w:rPr>
      </w:pPr>
      <w:r>
        <w:rPr>
          <w:rFonts w:ascii="Times New Roman" w:hAnsi="Times New Roman"/>
          <w:sz w:val="23"/>
          <w:lang w:val="hu-HU"/>
        </w:rPr>
        <w:t>Linda Östergaard megtorpan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csod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vörös sárkány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 m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Ó, a vörös sárkány nagyon gonosz. Forrásokban lakik, és nem ad vizet. Miatta van az aszály.</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t mondja, hogy látt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y ehhez hasonlóan ködös hajnalon… Éppen kígyót akartam fogni, amikor találkoztam vel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Repült? – érdeklődött Huckabe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y rizsföld szélén gubbasztott, és… alighanem áldozatra várt. Ha észrevesz, megöl. Senkinek sem szabad élve maradnia, aki megpillantja a sárkány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aga mégis megúszta, professzor.</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úljártam az eszén. Ahogy félrelibbent a köd, és én megláttam, képzelhetik, hogy megrémültem. Fiatalember voltam még, és egyszerre csak rájöttem, hogy ütött az utolsó órá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rre mag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lőször el akartam menekülni, aztán rájöttem, hogy hiába is futnék, utolérne. Egy sárkány elől nem lehet lelépni. Gondoltam egyet, és beleereszkedtem a csatornába, amely a rizsföldekre vezeti a viz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Ravasz ötlet – dünnyögte Milkis professzor. – Már olvastam valahol. Nyilván szerzett egy bambuszcsövet, kidugta a víz felszínére, és azon szedte a levegőt. Nguyen Nam Phong megrázta a fej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a lett volna bambuszcső, talán így teszek. Csakhogy egy árva bambusz sem volt a közelemben.</w:t>
      </w:r>
    </w:p>
    <w:p>
      <w:pPr>
        <w:pStyle w:val="PlainText"/>
        <w:widowControl/>
        <w:bidi w:val="0"/>
        <w:ind w:firstLine="284"/>
        <w:jc w:val="both"/>
        <w:rPr>
          <w:lang w:val="hu-HU"/>
        </w:rPr>
      </w:pPr>
      <w:r>
        <w:rPr>
          <w:rFonts w:ascii="Times New Roman" w:hAnsi="Times New Roman"/>
          <w:sz w:val="23"/>
          <w:lang w:val="hu-HU"/>
        </w:rPr>
        <w:t>Volt viszont tavirózsa, akkora levelekkel, mint egy-egy kocsikerék. Beleereszkedtem a vízbe, és egyszerűen a fejemre húztam két level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ddig dekkolt a vízb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y örökkévalóságig. Amikor végre megjött a hajnal, és elfújta a ködöt, a sárkány kegyeskedett elrepülni. Úgy eltűnt, hogy észre sem vettem. Az egyik pillanatban még ott volt, a másikban már csak hűlt helyét láttam. Kimásztam a tavirózsa levelei alól, és futottam, ahogy bírtam. Később persze senki sem hitte el a történetemet. Mindenki meg volt győződve róla, hogy túl sok rizspálinkát ittam előző este.</w:t>
      </w:r>
    </w:p>
    <w:p>
      <w:pPr>
        <w:pStyle w:val="PlainText"/>
        <w:widowControl/>
        <w:bidi w:val="0"/>
        <w:ind w:firstLine="284"/>
        <w:jc w:val="both"/>
        <w:rPr>
          <w:lang w:val="hu-HU"/>
        </w:rPr>
      </w:pPr>
      <w:r>
        <w:rPr>
          <w:rFonts w:ascii="Times New Roman" w:hAnsi="Times New Roman"/>
          <w:sz w:val="23"/>
          <w:lang w:val="hu-HU"/>
        </w:rPr>
        <w:t>A köd egyre sűrűbb lett, mintha vietnami rizsföldek közelében jártunk volna. Linda Östergaard közelebb húzódott hozzá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ssze van még?</w:t>
      </w:r>
    </w:p>
    <w:p>
      <w:pPr>
        <w:pStyle w:val="PlainText"/>
        <w:widowControl/>
        <w:bidi w:val="0"/>
        <w:ind w:firstLine="284"/>
        <w:jc w:val="both"/>
        <w:rPr>
          <w:lang w:val="hu-HU"/>
        </w:rPr>
      </w:pPr>
      <w:r>
        <w:rPr>
          <w:rFonts w:ascii="Times New Roman" w:hAnsi="Times New Roman"/>
          <w:sz w:val="23"/>
          <w:lang w:val="hu-HU"/>
        </w:rPr>
        <w:t>Felvillantottam az elemlámpám, de csak alaktalan ködfoltokat láttam gomolyogni a fényben. Mintha távolból, egészen messziről közeledő gépkocsi motorzaját hallottam volna.</w:t>
      </w:r>
    </w:p>
    <w:p>
      <w:pPr>
        <w:pStyle w:val="PlainText"/>
        <w:widowControl/>
        <w:bidi w:val="0"/>
        <w:ind w:firstLine="284"/>
        <w:jc w:val="both"/>
        <w:rPr>
          <w:lang w:val="hu-HU"/>
        </w:rPr>
      </w:pPr>
      <w:r>
        <w:rPr>
          <w:rFonts w:ascii="Times New Roman" w:hAnsi="Times New Roman"/>
          <w:sz w:val="23"/>
          <w:lang w:val="hu-HU"/>
        </w:rPr>
        <w:t>Milkis professzor hallgatott, Nguyen Nam Phong komoran maga elé bámult, mintha vissza akarná idézni emlékezetébe azt az éjszakát, amikor a vörös sárkány ott gubbasztott a rizsföldek szélén, Linda belekapaszkodott a karomba, egyedül Frank Huckabee lépkedett hetykén, tarkójára tolt kalapjában, csípőre tett kézze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itt aligha fogunk vikinget látni – mondta, és csettintett a nyelvével. – Legfeljebb a saját árnyékunkat.</w:t>
      </w:r>
    </w:p>
    <w:p>
      <w:pPr>
        <w:pStyle w:val="PlainText"/>
        <w:widowControl/>
        <w:bidi w:val="0"/>
        <w:ind w:firstLine="284"/>
        <w:jc w:val="both"/>
        <w:rPr>
          <w:lang w:val="hu-HU"/>
        </w:rPr>
      </w:pPr>
      <w:r>
        <w:rPr>
          <w:rFonts w:ascii="Times New Roman" w:hAnsi="Times New Roman"/>
          <w:sz w:val="23"/>
          <w:lang w:val="hu-HU"/>
        </w:rPr>
        <w:t>Nguyen Nam Phong felemelte a fej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amarosan feloszlik a köd.</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nnan vesz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allják?</w:t>
      </w:r>
    </w:p>
    <w:p>
      <w:pPr>
        <w:pStyle w:val="PlainText"/>
        <w:widowControl/>
        <w:bidi w:val="0"/>
        <w:ind w:firstLine="284"/>
        <w:jc w:val="both"/>
        <w:rPr>
          <w:lang w:val="hu-HU"/>
        </w:rPr>
      </w:pPr>
      <w:r>
        <w:rPr>
          <w:rFonts w:ascii="Times New Roman" w:hAnsi="Times New Roman"/>
          <w:sz w:val="23"/>
          <w:lang w:val="hu-HU"/>
        </w:rPr>
        <w:t>Természetesen nem hallottunk semmit. Minden erőmet megfeszítve füleltem, miközben szemrehányással halmoztam el magam, amiért évek óta nem tartózkodtam már hosszabb ideig Keleten. Bezzeg távol-keleti éveim alatt meghallottam a köd hangját, s a szél zizegéséből is tudtam olvasn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szél elkergeti a ködöt – mondta Nguyen Nam Phong. – A levegő kitisztul. A köd tovaszáll, s alatta ott marad a bűn, a vér, a halál…</w:t>
      </w:r>
    </w:p>
    <w:p>
      <w:pPr>
        <w:pStyle w:val="PlainText"/>
        <w:widowControl/>
        <w:bidi w:val="0"/>
        <w:ind w:firstLine="284"/>
        <w:jc w:val="both"/>
        <w:rPr>
          <w:lang w:val="hu-HU"/>
        </w:rPr>
      </w:pPr>
      <w:r>
        <w:rPr>
          <w:rFonts w:ascii="Times New Roman" w:hAnsi="Times New Roman"/>
          <w:sz w:val="23"/>
          <w:lang w:val="hu-HU"/>
        </w:rPr>
        <w:t>Tompán és baljósan csengett a hangja. Frank Huckabee meghökkenve nézett rá.</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is tudtam, hogy ön költő, professzor.</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Csak idéztem egy régi, konfuciánus versből. Amikor Kínában tanultam, akkor került a kezembe. Hallják?</w:t>
      </w:r>
    </w:p>
    <w:p>
      <w:pPr>
        <w:pStyle w:val="PlainText"/>
        <w:widowControl/>
        <w:bidi w:val="0"/>
        <w:ind w:firstLine="284"/>
        <w:jc w:val="both"/>
        <w:rPr>
          <w:lang w:val="hu-HU"/>
        </w:rPr>
      </w:pPr>
      <w:r>
        <w:rPr>
          <w:rFonts w:ascii="Times New Roman" w:hAnsi="Times New Roman"/>
          <w:sz w:val="23"/>
          <w:lang w:val="hu-HU"/>
        </w:rPr>
        <w:t>Mintha apró homokszemcsék súrlódtak volna egymáshoz. Az ágak halk sírásba kezdtek, s a lágy szellő megsimogatta az arcunkat.</w:t>
      </w:r>
    </w:p>
    <w:p>
      <w:pPr>
        <w:pStyle w:val="PlainText"/>
        <w:widowControl/>
        <w:bidi w:val="0"/>
        <w:ind w:firstLine="284"/>
        <w:jc w:val="both"/>
        <w:rPr>
          <w:lang w:val="hu-HU"/>
        </w:rPr>
      </w:pPr>
      <w:r>
        <w:rPr>
          <w:rFonts w:ascii="Times New Roman" w:hAnsi="Times New Roman"/>
          <w:sz w:val="23"/>
          <w:lang w:val="hu-HU"/>
        </w:rPr>
        <w:t>Néhány másodperc múlva úgy eltűnt a köd, mint forró kávéban a kockacukor. A fák meztelenül, védtelenül álltak; lombjaik között furcsán elnyúló köd pamacsok úsztak a mocsár felé.</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 ellentmond a természeti törvényeknek – morogta Huckabee. Mintha egy árnyalattal sápadtabb lett volna az arca. – Nézzék a ködöt! Nem a mocsár felől jön; hanem a mocsár felé húzódik vissza!</w:t>
      </w:r>
    </w:p>
    <w:p>
      <w:pPr>
        <w:pStyle w:val="PlainText"/>
        <w:widowControl/>
        <w:bidi w:val="0"/>
        <w:ind w:firstLine="284"/>
        <w:jc w:val="both"/>
        <w:rPr>
          <w:lang w:val="hu-HU"/>
        </w:rPr>
      </w:pPr>
      <w:r>
        <w:rPr>
          <w:rFonts w:ascii="Times New Roman" w:hAnsi="Times New Roman"/>
          <w:sz w:val="23"/>
          <w:lang w:val="hu-HU"/>
        </w:rPr>
        <w:t>Nguyen Nam Phong megvonta a váll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t tudunk a természet törvényeiről, Mr. Huckabee? Hiszen még a békák életét sem ismerjük eléggé.</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nem – helyeselt egyre közelebb húzódva hozzám Lind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Például itt van ez a násztánc. Azt hisszük, hogy a hímek a nőstényeknek táncolnak, pedig lehet, hogy egészen más az oka. Lehet, hogy valóban a hold vonzza őket.</w:t>
      </w:r>
    </w:p>
    <w:p>
      <w:pPr>
        <w:pStyle w:val="PlainText"/>
        <w:widowControl/>
        <w:bidi w:val="0"/>
        <w:ind w:firstLine="284"/>
        <w:jc w:val="both"/>
        <w:rPr>
          <w:lang w:val="hu-HU"/>
        </w:rPr>
      </w:pPr>
      <w:r>
        <w:rPr>
          <w:rFonts w:ascii="Times New Roman" w:hAnsi="Times New Roman"/>
          <w:sz w:val="23"/>
          <w:lang w:val="hu-HU"/>
        </w:rPr>
        <w:t>Frank Huckabee összetette a kezét, és könyörögve nézett rán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ézusom, csak nem azért jöttünk ide hajnalok hajnalán, hogy a norvég varangyok násztáncáról vitatkozzunk? Inkább azt mutassa meg, hol találkozott a vikinggel!</w:t>
      </w:r>
    </w:p>
    <w:p>
      <w:pPr>
        <w:pStyle w:val="PlainText"/>
        <w:widowControl/>
        <w:bidi w:val="0"/>
        <w:ind w:firstLine="284"/>
        <w:jc w:val="both"/>
        <w:rPr>
          <w:lang w:val="hu-HU"/>
        </w:rPr>
      </w:pPr>
      <w:r>
        <w:rPr>
          <w:rFonts w:ascii="Times New Roman" w:hAnsi="Times New Roman"/>
          <w:sz w:val="23"/>
          <w:lang w:val="hu-HU"/>
        </w:rPr>
        <w:t>Igyekeztem megtalálni az ösvényt, amely az ingovány partjához vezet. Néhány tétova lépés után rá is bukkan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átják? Ezen az utacskán értem a mocsár partjára.</w:t>
      </w:r>
    </w:p>
    <w:p>
      <w:pPr>
        <w:pStyle w:val="PlainText"/>
        <w:widowControl/>
        <w:bidi w:val="0"/>
        <w:ind w:firstLine="284"/>
        <w:jc w:val="both"/>
        <w:rPr>
          <w:lang w:val="hu-HU"/>
        </w:rPr>
      </w:pPr>
      <w:r>
        <w:rPr>
          <w:rFonts w:ascii="Times New Roman" w:hAnsi="Times New Roman"/>
          <w:sz w:val="23"/>
          <w:lang w:val="hu-HU"/>
        </w:rPr>
        <w:t>Milkis professzor megtapogatta a térdét, és fájdalmasan felszisszen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 ördögbe is! A reumám.</w:t>
      </w:r>
    </w:p>
    <w:p>
      <w:pPr>
        <w:pStyle w:val="PlainText"/>
        <w:widowControl/>
        <w:bidi w:val="0"/>
        <w:ind w:firstLine="284"/>
        <w:jc w:val="both"/>
        <w:rPr>
          <w:lang w:val="hu-HU"/>
        </w:rPr>
      </w:pPr>
      <w:r>
        <w:rPr>
          <w:rFonts w:ascii="Times New Roman" w:hAnsi="Times New Roman"/>
          <w:sz w:val="23"/>
          <w:lang w:val="hu-HU"/>
        </w:rPr>
        <w:t>Még csak ez hiányzott! Huckabee a hóna alá nyúlt, és intett Nguyen Nam Phongnak, hogy segítsen. Egyesült erővel tartották, miközben rám néztek, hogy most mi legyen.</w:t>
      </w:r>
    </w:p>
    <w:p>
      <w:pPr>
        <w:pStyle w:val="PlainText"/>
        <w:widowControl/>
        <w:bidi w:val="0"/>
        <w:ind w:firstLine="284"/>
        <w:jc w:val="both"/>
        <w:rPr>
          <w:lang w:val="hu-HU"/>
        </w:rPr>
      </w:pPr>
      <w:r>
        <w:rPr>
          <w:rFonts w:ascii="Times New Roman" w:hAnsi="Times New Roman"/>
          <w:sz w:val="23"/>
          <w:lang w:val="hu-HU"/>
        </w:rPr>
        <w:t>A helyzetet maga Milkis professzor oldotta me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aguk csak menjenek – intett nagyvonalúan, miközben lecsusszant egy bokor mellé. – Megvárom maguka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g fog fázni – nyugtalankodott Huckabe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Ugyan már, kedves Frank – mosolygott Milkis. – Tudja, hány éjszakát töltöttem már zuhogó esőben, jeges szélben, rovarokra vagy madarakra lesve?</w:t>
      </w:r>
    </w:p>
    <w:p>
      <w:pPr>
        <w:pStyle w:val="PlainText"/>
        <w:widowControl/>
        <w:bidi w:val="0"/>
        <w:ind w:firstLine="284"/>
        <w:jc w:val="both"/>
        <w:rPr>
          <w:lang w:val="hu-HU"/>
        </w:rPr>
      </w:pPr>
      <w:r>
        <w:rPr>
          <w:rFonts w:ascii="Times New Roman" w:hAnsi="Times New Roman"/>
          <w:sz w:val="23"/>
          <w:lang w:val="hu-HU"/>
        </w:rPr>
        <w:t>Egyszerre csak az az érzésem támadt, hogy talán mégsem kellett volna magammal hoznom ők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njenek már, az ördögbe is! – elégedetlenkedett a professzor. – Nézzék meg azt a vikinget, és jöjjenek vissza! Én addig majd tanulmányozom a szabad természetet. Higgyék el, nincs szebb az éjszakai erdőnél.</w:t>
      </w:r>
    </w:p>
    <w:p>
      <w:pPr>
        <w:pStyle w:val="PlainText"/>
        <w:widowControl/>
        <w:bidi w:val="0"/>
        <w:ind w:firstLine="284"/>
        <w:jc w:val="both"/>
        <w:rPr>
          <w:lang w:val="hu-HU"/>
        </w:rPr>
      </w:pPr>
      <w:r>
        <w:rPr>
          <w:rFonts w:ascii="Times New Roman" w:hAnsi="Times New Roman"/>
          <w:sz w:val="23"/>
          <w:lang w:val="hu-HU"/>
        </w:rPr>
        <w:t>Így gondoltam én is. Csakhogy merőben más a helyzet, ha egy halott viking is ott kószál a fák között, nyakában a kötéllel, amellyel annak idején megfojtották.</w:t>
      </w:r>
    </w:p>
    <w:p>
      <w:pPr>
        <w:pStyle w:val="PlainText"/>
        <w:widowControl/>
        <w:bidi w:val="0"/>
        <w:ind w:firstLine="284"/>
        <w:jc w:val="both"/>
        <w:rPr>
          <w:lang w:val="hu-HU"/>
        </w:rPr>
      </w:pPr>
      <w:r>
        <w:rPr>
          <w:rFonts w:ascii="Times New Roman" w:hAnsi="Times New Roman"/>
          <w:sz w:val="23"/>
          <w:lang w:val="hu-HU"/>
        </w:rPr>
        <w:t>Előhúztam zsebemből a revolveremet, és a kezébe nyom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ud vele bánn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a, ne vicceljen – mosolygott. – Tengerésztiszt voltam a háborúb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kkor fogja! Ha valami gyanúsa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njenek már!</w:t>
      </w:r>
    </w:p>
    <w:p>
      <w:pPr>
        <w:pStyle w:val="PlainText"/>
        <w:widowControl/>
        <w:bidi w:val="0"/>
        <w:ind w:firstLine="284"/>
        <w:jc w:val="both"/>
        <w:rPr>
          <w:lang w:val="hu-HU"/>
        </w:rPr>
      </w:pPr>
      <w:r>
        <w:rPr>
          <w:rFonts w:ascii="Times New Roman" w:hAnsi="Times New Roman"/>
          <w:sz w:val="23"/>
          <w:lang w:val="hu-HU"/>
        </w:rPr>
        <w:t>Elindultunk az ösvényen. Néhány lépés után megszaporodtak a ködfoltok, s ahogy a talaj lágyulni kezdett a talpunk alatt, ismét beborított bennünket a pára.</w:t>
      </w:r>
    </w:p>
    <w:p>
      <w:pPr>
        <w:pStyle w:val="PlainText"/>
        <w:widowControl/>
        <w:bidi w:val="0"/>
        <w:ind w:firstLine="284"/>
        <w:jc w:val="both"/>
        <w:rPr>
          <w:lang w:val="hu-HU"/>
        </w:rPr>
      </w:pPr>
      <w:r>
        <w:rPr>
          <w:rFonts w:ascii="Times New Roman" w:hAnsi="Times New Roman"/>
          <w:sz w:val="23"/>
          <w:lang w:val="hu-HU"/>
        </w:rPr>
        <w:t>Valami halkan kattant a hátam mögött.</w:t>
      </w:r>
    </w:p>
    <w:p>
      <w:pPr>
        <w:pStyle w:val="PlainText"/>
        <w:widowControl/>
        <w:bidi w:val="0"/>
        <w:ind w:firstLine="284"/>
        <w:jc w:val="both"/>
        <w:rPr>
          <w:lang w:val="hu-HU"/>
        </w:rPr>
      </w:pPr>
      <w:r>
        <w:rPr>
          <w:rFonts w:ascii="Times New Roman" w:hAnsi="Times New Roman"/>
          <w:sz w:val="23"/>
          <w:lang w:val="hu-HU"/>
        </w:rPr>
        <w:t>Hátrafordultam: Nguyen Nam Phong állt mögöttem hosszú pengéjű, csillogó késse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biztonság kedvéért – mondta.</w:t>
      </w:r>
    </w:p>
    <w:p>
      <w:pPr>
        <w:pStyle w:val="PlainText"/>
        <w:widowControl/>
        <w:bidi w:val="0"/>
        <w:ind w:firstLine="284"/>
        <w:jc w:val="both"/>
        <w:rPr>
          <w:lang w:val="hu-HU"/>
        </w:rPr>
      </w:pPr>
      <w:r>
        <w:rPr>
          <w:rFonts w:ascii="Times New Roman" w:hAnsi="Times New Roman"/>
          <w:sz w:val="23"/>
          <w:lang w:val="hu-HU"/>
        </w:rPr>
        <w:t>Valami csobbant a mocsárban, alig néhány méternyire tőlünk.</w:t>
      </w:r>
    </w:p>
    <w:p>
      <w:pPr>
        <w:pStyle w:val="PlainText"/>
        <w:widowControl/>
        <w:bidi w:val="0"/>
        <w:ind w:firstLine="284"/>
        <w:jc w:val="both"/>
        <w:rPr>
          <w:lang w:val="hu-HU"/>
        </w:rPr>
      </w:pPr>
      <w:r>
        <w:rPr>
          <w:rFonts w:ascii="Times New Roman" w:hAnsi="Times New Roman"/>
          <w:sz w:val="23"/>
          <w:lang w:val="hu-HU"/>
        </w:rPr>
        <w:t>Linda a karomba markol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 ez?</w:t>
      </w:r>
    </w:p>
    <w:p>
      <w:pPr>
        <w:pStyle w:val="PlainText"/>
        <w:widowControl/>
        <w:bidi w:val="0"/>
        <w:ind w:firstLine="284"/>
        <w:jc w:val="both"/>
        <w:rPr>
          <w:lang w:val="hu-HU"/>
        </w:rPr>
      </w:pPr>
      <w:r>
        <w:rPr>
          <w:rFonts w:ascii="Times New Roman" w:hAnsi="Times New Roman"/>
          <w:sz w:val="23"/>
          <w:lang w:val="hu-HU"/>
        </w:rPr>
        <w:t>Mindenesetre megnyugtató volt, hogy Nguyen Nam Phongnak legalább van egy kése. Én is nyugodtabbnak éreztem volna magam, ha kezemben a 38-aso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rre van… az a fa…?</w:t>
      </w:r>
    </w:p>
    <w:p>
      <w:pPr>
        <w:pStyle w:val="PlainText"/>
        <w:widowControl/>
        <w:bidi w:val="0"/>
        <w:ind w:firstLine="284"/>
        <w:jc w:val="both"/>
        <w:rPr>
          <w:lang w:val="hu-HU"/>
        </w:rPr>
      </w:pPr>
      <w:r>
        <w:rPr>
          <w:rFonts w:ascii="Times New Roman" w:hAnsi="Times New Roman"/>
          <w:sz w:val="23"/>
          <w:lang w:val="hu-HU"/>
        </w:rPr>
        <w:t>Éppen válaszolni akartam, amikor valaki nevetni kezdett a köd mögött. Reszelős, rosszindulatú nevetéssel.</w:t>
      </w:r>
    </w:p>
    <w:p>
      <w:pPr>
        <w:pStyle w:val="PlainText"/>
        <w:widowControl/>
        <w:bidi w:val="0"/>
        <w:ind w:firstLine="284"/>
        <w:jc w:val="both"/>
        <w:rPr>
          <w:lang w:val="hu-HU"/>
        </w:rPr>
      </w:pPr>
      <w:r>
        <w:rPr>
          <w:rFonts w:ascii="Times New Roman" w:hAnsi="Times New Roman"/>
          <w:sz w:val="23"/>
          <w:lang w:val="hu-HU"/>
        </w:rPr>
        <w:t>A csobbanások megszaporodtak, mintha valaki vidáman lubickolt volna az iszapb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ézusom! – suttogta Linda. – Menjünk innen, Mr. Lawrence! Én nem vagyok gyáva, de ez…</w:t>
      </w:r>
    </w:p>
    <w:p>
      <w:pPr>
        <w:pStyle w:val="PlainText"/>
        <w:widowControl/>
        <w:bidi w:val="0"/>
        <w:ind w:firstLine="284"/>
        <w:jc w:val="both"/>
        <w:rPr>
          <w:lang w:val="hu-HU"/>
        </w:rPr>
      </w:pPr>
      <w:r>
        <w:rPr>
          <w:rFonts w:ascii="Times New Roman" w:hAnsi="Times New Roman"/>
          <w:sz w:val="23"/>
          <w:lang w:val="hu-HU"/>
        </w:rPr>
        <w:t>Ismét felhangzott a nevetés. Aztán erőteljes légáramlat támadt, amely rövid időre ellebbentette előlünk a ködöt.</w:t>
      </w:r>
    </w:p>
    <w:p>
      <w:pPr>
        <w:pStyle w:val="PlainText"/>
        <w:widowControl/>
        <w:bidi w:val="0"/>
        <w:ind w:firstLine="284"/>
        <w:jc w:val="both"/>
        <w:rPr>
          <w:lang w:val="hu-HU"/>
        </w:rPr>
      </w:pPr>
      <w:r>
        <w:rPr>
          <w:rFonts w:ascii="Times New Roman" w:hAnsi="Times New Roman"/>
          <w:sz w:val="23"/>
          <w:lang w:val="hu-HU"/>
        </w:rPr>
        <w:t>Linda felsikoltott, Huckabee halkan füttyentett egyet, Nguyen Nam Phong kezében megremegett a bicska. Néhány lépésnyire tőlünk, derékig elmerülve az iszapban, fekete képű férfi állt, rosszindulatúan csillogó szemekkel. Egyik kezében kést tartott, azt a bizonyos rozsdás, görbe, tőrszerű valamit, amit már korábban is láttam nála, másik kezével Linda Östergaardra mutat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arald… död…</w:t>
      </w:r>
    </w:p>
    <w:p>
      <w:pPr>
        <w:pStyle w:val="PlainText"/>
        <w:widowControl/>
        <w:bidi w:val="0"/>
        <w:ind w:firstLine="284"/>
        <w:jc w:val="both"/>
        <w:rPr>
          <w:lang w:val="hu-HU"/>
        </w:rPr>
      </w:pPr>
      <w:r>
        <w:rPr>
          <w:rFonts w:ascii="Times New Roman" w:hAnsi="Times New Roman"/>
          <w:sz w:val="23"/>
          <w:lang w:val="hu-HU"/>
        </w:rPr>
        <w:t>Felvinnyogott, aztán visszasüllyedt a mocsárba. A ködfelhők felcsaptak ránk, és beborítottak bennünket.</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12.</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Úristen! – suttogta Linda. – Én mindjárt rosszul leszek. Soha, de soha nem merek kijönni ide… Uram Jézus, ugye csak álmodo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 a valami a nyakán…? – motyogta Huckabee, és a mocsárra mutat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kötél. Azzal fojtották me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icsod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Bizonyos Szőrösnadrágú Harald. Egy viking király.</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tudja, miér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yelőre n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nt a sárkány – bólintott Nguyen Nam Phong, Nem láttam rajta, hogy különösebben megrázta volna a viking felbukkanása. – Éppen mint a sárkány Csak jött, aztán eltűnt a semmib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Gyerünk – mondtam, és megfordultam. – Nézzük meg a fickót a fán!</w:t>
      </w:r>
    </w:p>
    <w:p>
      <w:pPr>
        <w:pStyle w:val="PlainText"/>
        <w:widowControl/>
        <w:bidi w:val="0"/>
        <w:ind w:firstLine="284"/>
        <w:jc w:val="both"/>
        <w:rPr>
          <w:lang w:val="hu-HU"/>
        </w:rPr>
      </w:pPr>
      <w:r>
        <w:rPr>
          <w:rFonts w:ascii="Times New Roman" w:hAnsi="Times New Roman"/>
          <w:sz w:val="23"/>
          <w:lang w:val="hu-HU"/>
        </w:rPr>
        <w:t>Lassan haladtam, nehogy eltévesszem az utat. Közben visszapergettem magamban az eseményeket. Itt álltam, amikor a fickó felemelte a tőrét… itt bukkant fel a bokrok között… Ott hever valahol a kerékpár, ott a hátizsákom… Tettem néhány lépést aztán megtorpantam. Lenéztem a földre. Vércseppeket láttam, majd kissé távolabb egy egészen rendes megalvadt vértócs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edves Miss Östergaard, arra kérem, hogy ne rémüljön meg. Éppen az alatt a fa alatt állunk, amelyen…</w:t>
      </w:r>
    </w:p>
    <w:p>
      <w:pPr>
        <w:pStyle w:val="PlainText"/>
        <w:widowControl/>
        <w:bidi w:val="0"/>
        <w:ind w:firstLine="284"/>
        <w:jc w:val="both"/>
        <w:rPr>
          <w:lang w:val="hu-HU"/>
        </w:rPr>
      </w:pPr>
      <w:r>
        <w:rPr>
          <w:rFonts w:ascii="Times New Roman" w:hAnsi="Times New Roman"/>
          <w:sz w:val="23"/>
          <w:lang w:val="hu-HU"/>
        </w:rPr>
        <w:t>A hajnal első sugarai felvillantak a keleti égbolton. Mintha óriási reflektorokkal pásztázta volna valaki az ingovány beláthatatlan távolságban fekvő túlsó partját.</w:t>
      </w:r>
    </w:p>
    <w:p>
      <w:pPr>
        <w:pStyle w:val="PlainText"/>
        <w:widowControl/>
        <w:bidi w:val="0"/>
        <w:ind w:firstLine="284"/>
        <w:jc w:val="both"/>
        <w:rPr>
          <w:lang w:val="hu-HU"/>
        </w:rPr>
      </w:pPr>
      <w:r>
        <w:rPr>
          <w:rFonts w:ascii="Times New Roman" w:hAnsi="Times New Roman"/>
          <w:sz w:val="23"/>
          <w:lang w:val="hu-HU"/>
        </w:rPr>
        <w:t>A mocsár felől ismét feltámadt a lágy, hajnali szél,</w:t>
      </w:r>
    </w:p>
    <w:p>
      <w:pPr>
        <w:pStyle w:val="PlainText"/>
        <w:widowControl/>
        <w:bidi w:val="0"/>
        <w:ind w:firstLine="284"/>
        <w:jc w:val="both"/>
        <w:rPr>
          <w:lang w:val="hu-HU"/>
        </w:rPr>
      </w:pPr>
      <w:r>
        <w:rPr>
          <w:rFonts w:ascii="Times New Roman" w:hAnsi="Times New Roman"/>
          <w:sz w:val="23"/>
          <w:lang w:val="hu-HU"/>
        </w:rPr>
        <w:t>mely korábban már egyszer elfújta a ködöt. Lábunk</w:t>
      </w:r>
    </w:p>
    <w:p>
      <w:pPr>
        <w:pStyle w:val="PlainText"/>
        <w:widowControl/>
        <w:bidi w:val="0"/>
        <w:ind w:firstLine="284"/>
        <w:jc w:val="both"/>
        <w:rPr>
          <w:lang w:val="hu-HU"/>
        </w:rPr>
      </w:pPr>
      <w:r>
        <w:rPr>
          <w:rFonts w:ascii="Times New Roman" w:hAnsi="Times New Roman"/>
          <w:sz w:val="23"/>
          <w:lang w:val="hu-HU"/>
        </w:rPr>
        <w:t>mellett zizegni kezdtek a széles levelű fűcsomók. A fán nyugvó ködpamacsok lecsúsztak a levelekről, és a vidáman integető ágak közül felröppentek a levegőbe.</w:t>
      </w:r>
    </w:p>
    <w:p>
      <w:pPr>
        <w:pStyle w:val="PlainText"/>
        <w:widowControl/>
        <w:bidi w:val="0"/>
        <w:ind w:firstLine="284"/>
        <w:jc w:val="both"/>
        <w:rPr>
          <w:lang w:val="hu-HU"/>
        </w:rPr>
      </w:pPr>
      <w:r>
        <w:rPr>
          <w:rFonts w:ascii="Times New Roman" w:hAnsi="Times New Roman"/>
          <w:sz w:val="23"/>
          <w:lang w:val="hu-HU"/>
        </w:rPr>
        <w:t>Éreztem, hogy megint az arcomba cseppen valami.</w:t>
      </w:r>
    </w:p>
    <w:p>
      <w:pPr>
        <w:pStyle w:val="PlainText"/>
        <w:widowControl/>
        <w:bidi w:val="0"/>
        <w:ind w:firstLine="284"/>
        <w:jc w:val="both"/>
        <w:rPr>
          <w:lang w:val="hu-HU"/>
        </w:rPr>
      </w:pPr>
      <w:r>
        <w:rPr>
          <w:rFonts w:ascii="Times New Roman" w:hAnsi="Times New Roman"/>
          <w:sz w:val="23"/>
          <w:lang w:val="hu-HU"/>
        </w:rPr>
        <w:t>Hiába erőltettem a szemem: ott, ahol korábban a vörös hajú legény holttestét véltem felfedezni, most szürke, elnyújtott formájú ködfelhő ült. Mintha a halott változott volna köddé.</w:t>
      </w:r>
    </w:p>
    <w:p>
      <w:pPr>
        <w:pStyle w:val="PlainText"/>
        <w:widowControl/>
        <w:bidi w:val="0"/>
        <w:ind w:firstLine="284"/>
        <w:jc w:val="both"/>
        <w:rPr>
          <w:lang w:val="hu-HU"/>
        </w:rPr>
      </w:pPr>
      <w:r>
        <w:rPr>
          <w:rFonts w:ascii="Times New Roman" w:hAnsi="Times New Roman"/>
          <w:sz w:val="23"/>
          <w:lang w:val="hu-HU"/>
        </w:rPr>
        <w:t>A ködön újra áttört egy forró csepp, és a homlokomra esett.</w:t>
      </w:r>
    </w:p>
    <w:p>
      <w:pPr>
        <w:pStyle w:val="PlainText"/>
        <w:widowControl/>
        <w:bidi w:val="0"/>
        <w:ind w:firstLine="284"/>
        <w:jc w:val="both"/>
        <w:rPr>
          <w:lang w:val="hu-HU"/>
        </w:rPr>
      </w:pPr>
      <w:r>
        <w:rPr>
          <w:rFonts w:ascii="Times New Roman" w:hAnsi="Times New Roman"/>
          <w:sz w:val="23"/>
          <w:lang w:val="hu-HU"/>
        </w:rPr>
        <w:t>Linda rám nézett, és élesen felsikolt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ézusom! Maga vérzik!</w:t>
      </w:r>
    </w:p>
    <w:p>
      <w:pPr>
        <w:pStyle w:val="PlainText"/>
        <w:widowControl/>
        <w:bidi w:val="0"/>
        <w:ind w:firstLine="284"/>
        <w:jc w:val="both"/>
        <w:rPr>
          <w:lang w:val="hu-HU"/>
        </w:rPr>
      </w:pPr>
      <w:r>
        <w:rPr>
          <w:rFonts w:ascii="Times New Roman" w:hAnsi="Times New Roman"/>
          <w:sz w:val="23"/>
          <w:lang w:val="hu-HU"/>
        </w:rPr>
        <w:t>Frank Huckabee hozzám ugrott, és átkarolta a váll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gsebesült, Mr. Lawrence?</w:t>
      </w:r>
    </w:p>
    <w:p>
      <w:pPr>
        <w:pStyle w:val="PlainText"/>
        <w:widowControl/>
        <w:bidi w:val="0"/>
        <w:ind w:firstLine="284"/>
        <w:jc w:val="both"/>
        <w:rPr>
          <w:lang w:val="hu-HU"/>
        </w:rPr>
      </w:pPr>
      <w:r>
        <w:rPr>
          <w:rFonts w:ascii="Times New Roman" w:hAnsi="Times New Roman"/>
          <w:sz w:val="23"/>
          <w:lang w:val="hu-HU"/>
        </w:rPr>
        <w:t>Csak a fejemmel intettem, hogy nem. A hosszú, szürke felhőpamacs gondolt egyet, és kiröppent az ágak közül.</w:t>
      </w:r>
    </w:p>
    <w:p>
      <w:pPr>
        <w:pStyle w:val="PlainText"/>
        <w:widowControl/>
        <w:bidi w:val="0"/>
        <w:ind w:firstLine="284"/>
        <w:jc w:val="both"/>
        <w:rPr>
          <w:lang w:val="hu-HU"/>
        </w:rPr>
      </w:pPr>
      <w:r>
        <w:rPr>
          <w:rFonts w:ascii="Times New Roman" w:hAnsi="Times New Roman"/>
          <w:sz w:val="23"/>
          <w:lang w:val="hu-HU"/>
        </w:rPr>
        <w:t>Frank megköszörülte a torkát, és suta mozdulatot tett a kezéve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a ez friss vér… akkor… ez…</w:t>
      </w:r>
    </w:p>
    <w:p>
      <w:pPr>
        <w:pStyle w:val="PlainText"/>
        <w:widowControl/>
        <w:bidi w:val="0"/>
        <w:ind w:firstLine="284"/>
        <w:jc w:val="both"/>
        <w:rPr>
          <w:lang w:val="hu-HU"/>
        </w:rPr>
      </w:pPr>
      <w:r>
        <w:rPr>
          <w:rFonts w:ascii="Times New Roman" w:hAnsi="Times New Roman"/>
          <w:sz w:val="23"/>
          <w:lang w:val="hu-HU"/>
        </w:rPr>
        <w:t>Tovább nem folytathatta, mert Linda Östergaard újabb sikoltása belé fojtotta a szót.</w:t>
      </w:r>
    </w:p>
    <w:p>
      <w:pPr>
        <w:pStyle w:val="PlainText"/>
        <w:widowControl/>
        <w:bidi w:val="0"/>
        <w:ind w:firstLine="284"/>
        <w:jc w:val="both"/>
        <w:rPr>
          <w:lang w:val="hu-HU"/>
        </w:rPr>
      </w:pPr>
      <w:r>
        <w:rPr>
          <w:rFonts w:ascii="Times New Roman" w:hAnsi="Times New Roman"/>
          <w:sz w:val="23"/>
          <w:lang w:val="hu-HU"/>
        </w:rPr>
        <w:t>A lány felnézett a felhőtől megszabadult ágra. Aztán addig sikoltozott és vergődött a karjaim között, amíg alaposan meg nem ráz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Csillapodjon, Linda! És ami a fő, maradjon csendben!</w:t>
      </w:r>
    </w:p>
    <w:p>
      <w:pPr>
        <w:pStyle w:val="PlainText"/>
        <w:widowControl/>
        <w:bidi w:val="0"/>
        <w:ind w:firstLine="284"/>
        <w:jc w:val="both"/>
        <w:rPr>
          <w:lang w:val="hu-HU"/>
        </w:rPr>
      </w:pPr>
      <w:r>
        <w:rPr>
          <w:rFonts w:ascii="Times New Roman" w:hAnsi="Times New Roman"/>
          <w:sz w:val="23"/>
          <w:lang w:val="hu-HU"/>
        </w:rPr>
        <w:t>Az ingoványban a norvég mocsári varangyok harsány énekszóval köszöntötték a beköszöntő hajnalt.</w:t>
      </w:r>
    </w:p>
    <w:p>
      <w:pPr>
        <w:pStyle w:val="PlainText"/>
        <w:widowControl/>
        <w:bidi w:val="0"/>
        <w:ind w:firstLine="284"/>
        <w:jc w:val="both"/>
        <w:rPr>
          <w:lang w:val="hu-HU"/>
        </w:rPr>
      </w:pPr>
      <w:r>
        <w:rPr>
          <w:rFonts w:ascii="Times New Roman" w:hAnsi="Times New Roman"/>
          <w:sz w:val="23"/>
          <w:lang w:val="hu-HU"/>
        </w:rPr>
        <w:t>Mi pedig szó nélkül, halálra vált arccal bámultunk fel a fölöttünk magasodó fa ágai közé, ahol a várakozással ellentétben nem a vörös hajú legény holtteste nézett velünk farkasszemet, hanem egy friss hulla, melynek átvágott nyakából sűrű, fekete vércseppek hullottak a fűre.</w:t>
      </w:r>
    </w:p>
    <w:p>
      <w:pPr>
        <w:pStyle w:val="PlainText"/>
        <w:widowControl/>
        <w:bidi w:val="0"/>
        <w:ind w:firstLine="284"/>
        <w:jc w:val="both"/>
        <w:rPr>
          <w:lang w:val="hu-HU"/>
        </w:rPr>
      </w:pPr>
      <w:r>
        <w:rPr>
          <w:rFonts w:ascii="Times New Roman" w:hAnsi="Times New Roman"/>
          <w:sz w:val="23"/>
          <w:lang w:val="hu-HU"/>
        </w:rPr>
        <w:t>Egy szeplős arcú, szőke hajú, fiatal lány hullája.</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13.</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Linda kitépte magát a kezemből, és rohanni kezdett egyenesen a mocsár felé. Frank habozás nélkül utánavetette magát. Hallottam, hogy közvetlenül a nádas szélén elkapja, és halkan, meggyőzően beszél hozzá, mint megrémült gyerekhez szokás. A békák várakozva elhallgattak.</w:t>
      </w:r>
    </w:p>
    <w:p>
      <w:pPr>
        <w:pStyle w:val="PlainText"/>
        <w:widowControl/>
        <w:bidi w:val="0"/>
        <w:ind w:firstLine="284"/>
        <w:jc w:val="both"/>
        <w:rPr>
          <w:lang w:val="hu-HU"/>
        </w:rPr>
      </w:pPr>
      <w:r>
        <w:rPr>
          <w:rFonts w:ascii="Times New Roman" w:hAnsi="Times New Roman"/>
          <w:sz w:val="23"/>
          <w:lang w:val="hu-HU"/>
        </w:rPr>
        <w:t>Csípőre tettem a kezem, és felnéztem a fára. Nguyen Nam Phong kezében a bicskával úgy forgott körbe, mintha minden pillanatban támadást várna valamelyik bokor mögül. – Ez nem sárkány! – morogta. – Ezek gonosz, nagyon gonosz emberek!</w:t>
      </w:r>
    </w:p>
    <w:p>
      <w:pPr>
        <w:pStyle w:val="PlainText"/>
        <w:widowControl/>
        <w:bidi w:val="0"/>
        <w:ind w:firstLine="284"/>
        <w:jc w:val="both"/>
        <w:rPr>
          <w:lang w:val="hu-HU"/>
        </w:rPr>
      </w:pPr>
      <w:r>
        <w:rPr>
          <w:rFonts w:ascii="Times New Roman" w:hAnsi="Times New Roman"/>
          <w:sz w:val="23"/>
          <w:lang w:val="hu-HU"/>
        </w:rPr>
        <w:t>Tölcsért csináltam a kezemből, és a mocsár felé kiáltot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inda, Mr. Huckabee, vissza!</w:t>
      </w:r>
    </w:p>
    <w:p>
      <w:pPr>
        <w:pStyle w:val="PlainText"/>
        <w:widowControl/>
        <w:bidi w:val="0"/>
        <w:ind w:firstLine="284"/>
        <w:jc w:val="both"/>
        <w:rPr>
          <w:lang w:val="hu-HU"/>
        </w:rPr>
      </w:pPr>
      <w:r>
        <w:rPr>
          <w:rFonts w:ascii="Times New Roman" w:hAnsi="Times New Roman"/>
          <w:sz w:val="23"/>
          <w:lang w:val="hu-HU"/>
        </w:rPr>
        <w:t>Valahonnan messziről, talán a mocsár közepéről kárörvendő nevetést hozott felém a szél.</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14.</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Nguyen Nam Phonggal a nyomomban átcsörtettem a magasra nőtt aljnövényzeten, s ugyanabban a pillanatban vettem észre 38-asomat a füvön, amikor az első napsugár lila palástot terített az erdő fölé.</w:t>
      </w:r>
    </w:p>
    <w:p>
      <w:pPr>
        <w:pStyle w:val="PlainText"/>
        <w:widowControl/>
        <w:bidi w:val="0"/>
        <w:ind w:firstLine="284"/>
        <w:jc w:val="both"/>
        <w:rPr>
          <w:lang w:val="hu-HU"/>
        </w:rPr>
      </w:pPr>
      <w:r>
        <w:rPr>
          <w:rFonts w:ascii="Times New Roman" w:hAnsi="Times New Roman"/>
          <w:sz w:val="23"/>
          <w:lang w:val="hu-HU"/>
        </w:rPr>
        <w:t>Éppen megdöbbenve lehajoltam volna érte, amikor egy hang, méghozzá kemény, parancsoláshoz szokott hang rám szólt a bokrok mögü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agyja csak ott a stukkerját, barátom! És tegye fel a kezét!</w:t>
      </w:r>
    </w:p>
    <w:p>
      <w:pPr>
        <w:pStyle w:val="PlainText"/>
        <w:widowControl/>
        <w:bidi w:val="0"/>
        <w:ind w:firstLine="284"/>
        <w:jc w:val="both"/>
        <w:rPr>
          <w:lang w:val="hu-HU"/>
        </w:rPr>
      </w:pPr>
      <w:r>
        <w:rPr>
          <w:rFonts w:ascii="Times New Roman" w:hAnsi="Times New Roman"/>
          <w:sz w:val="23"/>
          <w:lang w:val="hu-HU"/>
        </w:rPr>
        <w:t>Tapasztalatból tudom, hogy ilyenkor a legbölcsebb dolog engedelmeskedni.</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15.</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Felemeltem a karom, és a hang irányába fordultam.</w:t>
      </w:r>
    </w:p>
    <w:p>
      <w:pPr>
        <w:pStyle w:val="PlainText"/>
        <w:widowControl/>
        <w:bidi w:val="0"/>
        <w:ind w:firstLine="284"/>
        <w:jc w:val="both"/>
        <w:rPr>
          <w:lang w:val="hu-HU"/>
        </w:rPr>
      </w:pPr>
      <w:r>
        <w:rPr>
          <w:rFonts w:ascii="Times New Roman" w:hAnsi="Times New Roman"/>
          <w:sz w:val="23"/>
          <w:lang w:val="hu-HU"/>
        </w:rPr>
        <w:t>Szőke, lenyalt hajú, vékony férfi furakodott ki a tüskés bokrok mögül. Mögötte egy pocakosabb kisebb, aztán egy forradásos képű legény.</w:t>
      </w:r>
    </w:p>
    <w:p>
      <w:pPr>
        <w:pStyle w:val="PlainText"/>
        <w:widowControl/>
        <w:bidi w:val="0"/>
        <w:ind w:firstLine="284"/>
        <w:jc w:val="both"/>
        <w:rPr>
          <w:lang w:val="hu-HU"/>
        </w:rPr>
      </w:pPr>
      <w:r>
        <w:rPr>
          <w:rFonts w:ascii="Times New Roman" w:hAnsi="Times New Roman"/>
          <w:sz w:val="23"/>
          <w:lang w:val="hu-HU"/>
        </w:rPr>
        <w:t>Nguyen Nam Phong mozdult volna, de a hosszú kezében megcsillant egy jókora stukker, alighanem egy 45-ös Magnum csöv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Csattantsa csak be azt a bicskát, jó?</w:t>
      </w:r>
    </w:p>
    <w:p>
      <w:pPr>
        <w:pStyle w:val="PlainText"/>
        <w:widowControl/>
        <w:bidi w:val="0"/>
        <w:ind w:firstLine="284"/>
        <w:jc w:val="both"/>
        <w:rPr>
          <w:lang w:val="hu-HU"/>
        </w:rPr>
      </w:pPr>
      <w:r>
        <w:rPr>
          <w:rFonts w:ascii="Times New Roman" w:hAnsi="Times New Roman"/>
          <w:sz w:val="23"/>
          <w:lang w:val="hu-HU"/>
        </w:rPr>
        <w:t>Nguyen Nam Phong mosolygott, és becsattantott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ost pedig megkérem, hogy szép nyugodtan dobja ide. De semmi trükk, oké?</w:t>
      </w:r>
    </w:p>
    <w:p>
      <w:pPr>
        <w:pStyle w:val="PlainText"/>
        <w:widowControl/>
        <w:bidi w:val="0"/>
        <w:ind w:firstLine="284"/>
        <w:jc w:val="both"/>
        <w:rPr>
          <w:lang w:val="hu-HU"/>
        </w:rPr>
      </w:pPr>
      <w:r>
        <w:rPr>
          <w:rFonts w:ascii="Times New Roman" w:hAnsi="Times New Roman"/>
          <w:sz w:val="23"/>
          <w:lang w:val="hu-HU"/>
        </w:rPr>
        <w:t>Nguyen Nam Phong tovább mosolygott, és engedelmeskedett.</w:t>
      </w:r>
    </w:p>
    <w:p>
      <w:pPr>
        <w:pStyle w:val="PlainText"/>
        <w:widowControl/>
        <w:bidi w:val="0"/>
        <w:ind w:firstLine="284"/>
        <w:jc w:val="both"/>
        <w:rPr>
          <w:lang w:val="hu-HU"/>
        </w:rPr>
      </w:pPr>
      <w:r>
        <w:rPr>
          <w:rFonts w:ascii="Times New Roman" w:hAnsi="Times New Roman"/>
          <w:sz w:val="23"/>
          <w:lang w:val="hu-HU"/>
        </w:rPr>
        <w:t>A szőke elkapta, szétterpesztette a lábát, és fürkésző szemekkel vizslatott bennünk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y kis éjszakai kirándulás, nemdebár?</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alami olyasmi – bólintot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Például mire kíváncsiak errefelé? – kérdezte, miközben tűnődve bámult a képembe, mintha megpróbálna visszaemlékezni, hol is láthatott már.</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Például a norvégiai mocsári varangyokra – mond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Ragyogó – bólintott. – Késsel és egy 38-as Smith and Wessonnal? Régen tanultam biológiát, de úgy rémlik, hogy nem ezek a békafogás klasszikus eszközei. Vagy tévedné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őszintén szólva, valóban nem ezekkel akartunk békát fogni. Sőt, hogy még őszintébb legyek, egyáltalán nem is akartunk békát fogni.</w:t>
      </w:r>
    </w:p>
    <w:p>
      <w:pPr>
        <w:pStyle w:val="PlainText"/>
        <w:widowControl/>
        <w:bidi w:val="0"/>
        <w:ind w:firstLine="284"/>
        <w:jc w:val="both"/>
        <w:rPr>
          <w:lang w:val="hu-HU"/>
        </w:rPr>
      </w:pPr>
      <w:r>
        <w:rPr>
          <w:rFonts w:ascii="Times New Roman" w:hAnsi="Times New Roman"/>
          <w:sz w:val="23"/>
          <w:lang w:val="hu-HU"/>
        </w:rPr>
        <w:t>Elismerően biccente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ocsak. Tehát, megismétlem a kérdést: mit keresnek itt éjszaka, a mocsár partján?</w:t>
      </w:r>
    </w:p>
    <w:p>
      <w:pPr>
        <w:pStyle w:val="PlainText"/>
        <w:widowControl/>
        <w:bidi w:val="0"/>
        <w:ind w:firstLine="284"/>
        <w:jc w:val="both"/>
        <w:rPr>
          <w:lang w:val="hu-HU"/>
        </w:rPr>
      </w:pPr>
      <w:r>
        <w:rPr>
          <w:rFonts w:ascii="Times New Roman" w:hAnsi="Times New Roman"/>
          <w:sz w:val="23"/>
          <w:lang w:val="hu-HU"/>
        </w:rPr>
        <w:t>Ekkor már nagyjából tisztában voltam vele, kihez van szerencsém. Bár személyesen még soha nem találkoztunk, a modora mindent elárul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eslie L. Lawrence vagyok – mondtam. – Én beszéltem magával telefonon.</w:t>
      </w:r>
    </w:p>
    <w:p>
      <w:pPr>
        <w:pStyle w:val="PlainText"/>
        <w:widowControl/>
        <w:bidi w:val="0"/>
        <w:ind w:firstLine="284"/>
        <w:jc w:val="both"/>
        <w:rPr>
          <w:lang w:val="hu-HU"/>
        </w:rPr>
      </w:pPr>
      <w:r>
        <w:rPr>
          <w:rFonts w:ascii="Times New Roman" w:hAnsi="Times New Roman"/>
          <w:sz w:val="23"/>
          <w:lang w:val="hu-HU"/>
        </w:rPr>
        <w:t>Nem omlott a lábamhoz, és nem kért remegő hangon bocsánatot, hogy nem ismert fel azonnal. Sőt még csak azt sem mondta, hogy leereszthetem a kezem. Ehelyett odasétált a revolveremhez, zsebre rakta, és fürkészve nézett rá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ég mindig nem kaptam rá választ, hogy mit keresnek itt éjszaka, a mocsár partjá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a nem tévedek, ön Gudmundur Gulbrandsen felügyelő.</w:t>
      </w:r>
    </w:p>
    <w:p>
      <w:pPr>
        <w:pStyle w:val="PlainText"/>
        <w:widowControl/>
        <w:bidi w:val="0"/>
        <w:ind w:firstLine="284"/>
        <w:jc w:val="both"/>
        <w:rPr>
          <w:lang w:val="hu-HU"/>
        </w:rPr>
      </w:pPr>
      <w:r>
        <w:rPr>
          <w:rFonts w:ascii="Times New Roman" w:hAnsi="Times New Roman"/>
          <w:sz w:val="23"/>
          <w:lang w:val="hu-HU"/>
        </w:rPr>
        <w:t>Válasz helyett elgondolkodott, kihúzta a pisztolyomat a zsebéből, beleszagolt a csövébe, csalódottan fintorgott, aztán felém dobt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apja el!</w:t>
      </w:r>
    </w:p>
    <w:p>
      <w:pPr>
        <w:pStyle w:val="PlainText"/>
        <w:widowControl/>
        <w:bidi w:val="0"/>
        <w:ind w:firstLine="284"/>
        <w:jc w:val="both"/>
        <w:rPr>
          <w:lang w:val="hu-HU"/>
        </w:rPr>
      </w:pPr>
      <w:r>
        <w:rPr>
          <w:rFonts w:ascii="Times New Roman" w:hAnsi="Times New Roman"/>
          <w:sz w:val="23"/>
          <w:lang w:val="hu-HU"/>
        </w:rPr>
        <w:t>Elkaptam, és most én vágtam zsebr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eereszthetjük a kezünk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resszék.</w:t>
      </w:r>
    </w:p>
    <w:p>
      <w:pPr>
        <w:pStyle w:val="PlainText"/>
        <w:widowControl/>
        <w:bidi w:val="0"/>
        <w:ind w:firstLine="284"/>
        <w:jc w:val="both"/>
        <w:rPr>
          <w:lang w:val="hu-HU"/>
        </w:rPr>
      </w:pPr>
      <w:r>
        <w:rPr>
          <w:rFonts w:ascii="Times New Roman" w:hAnsi="Times New Roman"/>
          <w:sz w:val="23"/>
          <w:lang w:val="hu-HU"/>
        </w:rPr>
        <w:t>Nem volt szimpatikus, annyit mondhatok. Mintha huszonnégy karátos nagyképűségből kalapálták volna Gulbrandsen megsimogatta gyérülő, szőke haját, s tűnődve a mocsár felé nézett. A békák vadul brekegtek; talán az eltűnt hold helyett a felkelő napot üdvözölték.</w:t>
      </w:r>
    </w:p>
    <w:p>
      <w:pPr>
        <w:pStyle w:val="PlainText"/>
        <w:widowControl/>
        <w:bidi w:val="0"/>
        <w:ind w:firstLine="284"/>
        <w:jc w:val="both"/>
        <w:rPr>
          <w:lang w:val="hu-HU"/>
        </w:rPr>
      </w:pPr>
      <w:r>
        <w:rPr>
          <w:rFonts w:ascii="Times New Roman" w:hAnsi="Times New Roman"/>
          <w:sz w:val="23"/>
          <w:lang w:val="hu-HU"/>
        </w:rPr>
        <w:t>Mivel Frank és Linda még mindig nem bukkantak elő, és Milkis sem bicegett oda hozzánk, kénytelen voltam erélyes hangot használn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de figyeljen, felügyelő! Két kollégám pár perccel ezelőtt eltűn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kocsiban ülnek – mondta tömör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gy kerültek oda? – bámult rá Nguyen Nam Phon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Úgy, hogy beültettem őket. Nos, nem akar valamit elmesélni nekünk, Mr. Lawrence?</w:t>
      </w:r>
    </w:p>
    <w:p>
      <w:pPr>
        <w:pStyle w:val="PlainText"/>
        <w:widowControl/>
        <w:bidi w:val="0"/>
        <w:ind w:firstLine="284"/>
        <w:jc w:val="both"/>
        <w:rPr>
          <w:lang w:val="hu-HU"/>
        </w:rPr>
      </w:pPr>
      <w:r>
        <w:rPr>
          <w:rFonts w:ascii="Times New Roman" w:hAnsi="Times New Roman"/>
          <w:sz w:val="23"/>
          <w:lang w:val="hu-HU"/>
        </w:rPr>
        <w:t>Valahogy nem így képzeltem el első beszélgetésünket. A köpcös, kecskeszakállú férfi megvakarta piros képét, a sebhelyes legény egy fa kérgét bámulta elmerülve, míg Gulbrandsen tiszta kék szeme úszott az irántam tanúsított jóindulatban és türelemben.</w:t>
      </w:r>
    </w:p>
    <w:p>
      <w:pPr>
        <w:pStyle w:val="PlainText"/>
        <w:widowControl/>
        <w:bidi w:val="0"/>
        <w:ind w:firstLine="284"/>
        <w:jc w:val="both"/>
        <w:rPr>
          <w:lang w:val="hu-HU"/>
        </w:rPr>
      </w:pPr>
      <w:r>
        <w:rPr>
          <w:rFonts w:ascii="Times New Roman" w:hAnsi="Times New Roman"/>
          <w:sz w:val="23"/>
          <w:lang w:val="hu-HU"/>
        </w:rPr>
        <w:t>A mindent elöntő nappali fény már-már számomra valószínűtlenné tette az éjszaka történtek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t állította, hogy látta a vikinget – segített. Kötéllel a nyakán. Így v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Így.</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tá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mlítettem már, hogy megtámadott. Nézze az arcom és a nyakam. Tele van sebhellyel.</w:t>
      </w:r>
    </w:p>
    <w:p>
      <w:pPr>
        <w:pStyle w:val="PlainText"/>
        <w:widowControl/>
        <w:bidi w:val="0"/>
        <w:ind w:firstLine="284"/>
        <w:jc w:val="both"/>
        <w:rPr>
          <w:lang w:val="hu-HU"/>
        </w:rPr>
      </w:pPr>
      <w:r>
        <w:rPr>
          <w:rFonts w:ascii="Times New Roman" w:hAnsi="Times New Roman"/>
          <w:sz w:val="23"/>
          <w:lang w:val="hu-HU"/>
        </w:rPr>
        <w:t>Csak nézett rám, rezzenéstelen kék szeméve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 még nem bizonyít semmit. Beeshetett a bokrok közé i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De nem estem be! Azaz…</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az?</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yszer tényleg beestem, amikor megtámadott. Az is igaz, hogy a bokrok megszurkáltak, d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nnan tudja, hogy a viking támadta meg mag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Rozmár portásátó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t mondta a telefonba, hogy egy vörös hajú legény magára lőtt, igaz?</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gaz.</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os, az ön leírása szerint az illető Ragnar Rypdal, és a régészeknél dolgozik. Nem tudja, hova lett a puskáj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tt lóg valahol egy faágo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baj, majd később megkeressük. A kerékpár?</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t is itt hagytam valahol a hátizsákommal együ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t is megnézzük. Előbb azonban Ragnar Rypdalra vetünk néhány pillantást. Ön szerint melyik ágon üldögél?</w:t>
      </w:r>
    </w:p>
    <w:p>
      <w:pPr>
        <w:pStyle w:val="PlainText"/>
        <w:widowControl/>
        <w:bidi w:val="0"/>
        <w:ind w:firstLine="284"/>
        <w:jc w:val="both"/>
        <w:rPr>
          <w:lang w:val="hu-HU"/>
        </w:rPr>
      </w:pPr>
      <w:r>
        <w:rPr>
          <w:rFonts w:ascii="Times New Roman" w:hAnsi="Times New Roman"/>
          <w:sz w:val="23"/>
          <w:lang w:val="hu-HU"/>
        </w:rPr>
        <w:t>Rájöttem, hogy alighanem sikerült bedolgozni magam egy jó mélyre ásott csapdába. Már megint olyan ügybe keveredtem, amihez semmi közöm… Uramisten, miért mindig ott történik valami, ahol én járo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an egy kis probléma, felügyelő. Az a helyzet ugyani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g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gy én valóban láttam Ragnar Rypdal holttestét. Valóban fenn volt egy ágon, és valóban… elvágták a tork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icsod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Bizonyára a vikin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tán feltette a fár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tudom, hogy a vikingek mit szoktak csinálni a megölt ellenség holttestéve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fára nem rakták őket, az biztos! De azért csak folytass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zóval… amikor megláttam a holttestet a fán, nem nyúltam hozzá.</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átja, ezt bölcsen tett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isszasiettem a szállóba, és összeszedtem néhány kollég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ér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gy meggyőződjünk róla, valóban a fán van-e a holttest. Hiszen maga nem hitt nekem!</w:t>
      </w:r>
    </w:p>
    <w:p>
      <w:pPr>
        <w:pStyle w:val="PlainText"/>
        <w:widowControl/>
        <w:bidi w:val="0"/>
        <w:ind w:firstLine="284"/>
        <w:jc w:val="both"/>
        <w:rPr>
          <w:lang w:val="hu-HU"/>
        </w:rPr>
      </w:pPr>
      <w:r>
        <w:rPr>
          <w:rFonts w:ascii="Times New Roman" w:hAnsi="Times New Roman"/>
          <w:sz w:val="23"/>
          <w:lang w:val="hu-HU"/>
        </w:rPr>
        <w:t>Megvakarta az orra végét, és rutinszerűen megsimította a haj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gtalálták végül is Ragnar Rypdal hulláját, vagy sem?</w:t>
      </w:r>
    </w:p>
    <w:p>
      <w:pPr>
        <w:pStyle w:val="PlainText"/>
        <w:widowControl/>
        <w:bidi w:val="0"/>
        <w:ind w:firstLine="284"/>
        <w:jc w:val="both"/>
        <w:rPr>
          <w:lang w:val="hu-HU"/>
        </w:rPr>
      </w:pPr>
      <w:r>
        <w:rPr>
          <w:rFonts w:ascii="Times New Roman" w:hAnsi="Times New Roman"/>
          <w:sz w:val="23"/>
          <w:lang w:val="hu-HU"/>
        </w:rPr>
        <w:t>Kénytelen voltam nemet inten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azt nem, de… láttuk a vikinget. Ismét láttuk, és hallottuk i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Csakugyan? Ki az a m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nd a négyen, akik kijöttünk ide, illetve nem négyen, hanem öt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ehát azt sem tudja, hányan volta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Dehogynem tudom, csak… erről majd később.</w:t>
      </w:r>
    </w:p>
    <w:p>
      <w:pPr>
        <w:pStyle w:val="PlainText"/>
        <w:widowControl/>
        <w:bidi w:val="0"/>
        <w:ind w:firstLine="284"/>
        <w:jc w:val="both"/>
        <w:rPr>
          <w:lang w:val="hu-HU"/>
        </w:rPr>
      </w:pPr>
      <w:r>
        <w:rPr>
          <w:rFonts w:ascii="Times New Roman" w:hAnsi="Times New Roman"/>
          <w:sz w:val="23"/>
          <w:lang w:val="hu-HU"/>
        </w:rPr>
        <w:t>Szóval, Miss Östergaard, Mr. Frank Huckabee, Mr. Nguyen Nam Phong és én. Négyen láttuk a viking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Remélem, most nem támadta meg önök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Csak… kiáltoz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t, ha szabad kérdezn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y nevet. Valami Haraldét. Aztán egy-két szófoszlányt. Valami olyasmit, hogy död vagy tod, ami esetleg annyit jelenthet, hogy Harald megölett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udja, ki az a Harald?</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ost már tudom. Szőrösnadrágú Harald.</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nnan tudj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Rozmár portásától.</w:t>
      </w:r>
    </w:p>
    <w:p>
      <w:pPr>
        <w:pStyle w:val="PlainText"/>
        <w:widowControl/>
        <w:bidi w:val="0"/>
        <w:ind w:firstLine="284"/>
        <w:jc w:val="both"/>
        <w:rPr>
          <w:lang w:val="hu-HU"/>
        </w:rPr>
      </w:pPr>
      <w:r>
        <w:rPr>
          <w:rFonts w:ascii="Times New Roman" w:hAnsi="Times New Roman"/>
          <w:sz w:val="23"/>
          <w:lang w:val="hu-HU"/>
        </w:rPr>
        <w:t>Gulbrandsen megnyomkodta a szemét, és Nguyen Nam Phonghoz fordul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Professzor úr, ön valóban itt volt mindvégig Mr. Lawrence melle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tt – bólintott Nguyen Nam Phon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átta a viking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át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lyen vol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Ronda. Bizonyos értelemben hasonlított a vörös sárkányr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 az a vörös sárkány?</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yszer… de ezt már elmeséltem Mr. Lawrence-ne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kem is mesélje e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os, jó. Még ifjú koromban, odahaza Vietnamban, egy ködös hajnalon megpillantottam a vörös sárkányt. Befeküdtem a rizsföldeket tápláló csatorna vizébe, és a fejemre húztam néhány tavirózsa levelet, nehogy észrevegyen. Mert ha észrevett volna, megöl. Megvártam, amíg feljön a nap, akkor a sárkány elrepült. Így volt.</w:t>
      </w:r>
    </w:p>
    <w:p>
      <w:pPr>
        <w:pStyle w:val="PlainText"/>
        <w:widowControl/>
        <w:bidi w:val="0"/>
        <w:ind w:firstLine="284"/>
        <w:jc w:val="both"/>
        <w:rPr>
          <w:lang w:val="hu-HU"/>
        </w:rPr>
      </w:pPr>
      <w:r>
        <w:rPr>
          <w:rFonts w:ascii="Times New Roman" w:hAnsi="Times New Roman"/>
          <w:sz w:val="23"/>
          <w:lang w:val="hu-HU"/>
        </w:rPr>
        <w:t>Gulbrandsen biccente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öszönöm, professzor úr. Van valami észrevétele, Mr. Lawrenc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yelőre nincs! – mondtam komor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kkor talán menjünk tovább! Mintha az előbb azt mondta volna Mr. Lawrence, hogy nemcsak négyen jöttek ki ide a mocsárhoz, így v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lkis professzor is velünk vol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Ő most hol v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alahol egy bokor alján.</w:t>
      </w:r>
    </w:p>
    <w:p>
      <w:pPr>
        <w:pStyle w:val="PlainText"/>
        <w:widowControl/>
        <w:bidi w:val="0"/>
        <w:ind w:firstLine="284"/>
        <w:jc w:val="both"/>
        <w:rPr>
          <w:lang w:val="hu-HU"/>
        </w:rPr>
      </w:pPr>
      <w:r>
        <w:rPr>
          <w:rFonts w:ascii="Times New Roman" w:hAnsi="Times New Roman"/>
          <w:sz w:val="23"/>
          <w:lang w:val="hu-HU"/>
        </w:rPr>
        <w:t>Meghökkenve kapta fel a fejét; a kövér, piros képű férfi riadtan bámult rám; a sebhelyes legény pedig abbahagyta a fakéreg kapirgálás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t mond?</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lkis professzor velünk jött, de nem bírták az ízületei. Leült egy bokor mellé, kezébe adtam a revolveremet, és megkértem, hogy ott várjon ránk, amíg mi a hullát keressü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gtaláltá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ajnos megzavart bennünket a viking. Nyakig állt a mocsárban, és nevetett. Kénytelenek voltunk rá figyelni. Amíg csak el nem tűnt az iszapban. Ekkor visszafordultunk, és megkerestük a f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ezd izgalmas lenni a dolo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Felnéztem arra az ágra, amelyen az éjszaka Rypdal holttestét lát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s mit látott mos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lőször is egy jó nagy ködfelhőt. Aztán valami csepegni kezdett az arcomba. Lenéztem a fűre: csurom vér volt körös-körül minden.</w:t>
      </w:r>
    </w:p>
    <w:p>
      <w:pPr>
        <w:pStyle w:val="PlainText"/>
        <w:widowControl/>
        <w:bidi w:val="0"/>
        <w:ind w:firstLine="284"/>
        <w:jc w:val="both"/>
        <w:rPr>
          <w:lang w:val="hu-HU"/>
        </w:rPr>
      </w:pPr>
      <w:r>
        <w:rPr>
          <w:rFonts w:ascii="Times New Roman" w:hAnsi="Times New Roman"/>
          <w:sz w:val="23"/>
          <w:lang w:val="hu-HU"/>
        </w:rPr>
        <w:t>A fickó, aki a fakérget kapirgálta, elröhögte mag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r. Lawrence – mondta szinte gyengéden. – Önnek tudnia kell, hogy… azóta, mióta ön először megpillantotta az állítólagos Ragnar Rypdal állítólagos holttestét a fán, az állítólagos hulla állítólagos vérének a valóságban már rég meg kellett volna alvadnia! – Keményre váltott a hangja, mint a kockakő az utcán. – Ne akarja bemesélni nekem, hogy Rypdal hullájának soha nem alvad meg a vér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hulla, amelyet az ágon találtunk, nem Ragnar Rypdal hullája vol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ocsak. – mondta meghökkenve. – Hát kié?</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y szeplős, szőke lányé.</w:t>
      </w:r>
    </w:p>
    <w:p>
      <w:pPr>
        <w:pStyle w:val="PlainText"/>
        <w:widowControl/>
        <w:bidi w:val="0"/>
        <w:ind w:firstLine="284"/>
        <w:jc w:val="both"/>
        <w:rPr>
          <w:lang w:val="hu-HU"/>
        </w:rPr>
      </w:pPr>
      <w:r>
        <w:rPr>
          <w:rFonts w:ascii="Times New Roman" w:hAnsi="Times New Roman"/>
          <w:sz w:val="23"/>
          <w:lang w:val="hu-HU"/>
        </w:rPr>
        <w:t>Gulbrandsen hirtelen átlépte a köztünk lévő távolságot, megfogta a kezem, és a másik kettőhöz húz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smerkedjenek össze. Ő Frankfather professzor, Knutsen professzor rejtélyes halála óta a régészeti kutatások vezetője. Ő pedig a balkezem, Geir Bakke őrmester. Frankfather professzor kitűnően ismeri Ragnar Rypdalt. Kérem, Mr. Lawrence, vezessen a fához. Úgysem voltam még faágon ülő hullanézőben.</w:t>
      </w:r>
    </w:p>
    <w:p>
      <w:pPr>
        <w:pStyle w:val="PlainText"/>
        <w:widowControl/>
        <w:bidi w:val="0"/>
        <w:ind w:firstLine="284"/>
        <w:jc w:val="both"/>
        <w:rPr>
          <w:lang w:val="hu-HU"/>
        </w:rPr>
      </w:pPr>
      <w:r>
        <w:rPr>
          <w:rFonts w:ascii="Times New Roman" w:hAnsi="Times New Roman"/>
          <w:sz w:val="23"/>
          <w:lang w:val="hu-HU"/>
        </w:rPr>
        <w:t>Leplezetlen és maró gúny áradt a torkából. Mit tehettem volna? Szó nélkül megfordultam, elindultam a fa felé.</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16.</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Alig lehetett már csak tíz-húsz méter a távolság, amely a fától elválasztott bennünket, amikor megtorpantam. A nap vörös korongja éppen ebben a pillanatban bújt ki a mocsár mögül. A békák iszonyú, egetverő hallelujába kezdtek. Úgy éreztem magam, mintha ősi, pogány szertartás résztvevője lennék. Talán a Stonehenge építői érezhették ugyanezt az elragadtatott eksztázist a napfelkelte láttán.</w:t>
      </w:r>
    </w:p>
    <w:p>
      <w:pPr>
        <w:pStyle w:val="PlainText"/>
        <w:widowControl/>
        <w:bidi w:val="0"/>
        <w:ind w:firstLine="284"/>
        <w:jc w:val="both"/>
        <w:rPr>
          <w:lang w:val="hu-HU"/>
        </w:rPr>
      </w:pPr>
      <w:r>
        <w:rPr>
          <w:rFonts w:ascii="Times New Roman" w:hAnsi="Times New Roman"/>
          <w:sz w:val="23"/>
          <w:lang w:val="hu-HU"/>
        </w:rPr>
        <w:t>Szívem megtelt ünnepi áhítattal. Csak akkor fordítottam a fa felé a fejem, amikor Gulbrandsen felügyelő száraz hangja belevakkantott a békák kórusáb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os?</w:t>
      </w:r>
    </w:p>
    <w:p>
      <w:pPr>
        <w:pStyle w:val="PlainText"/>
        <w:widowControl/>
        <w:bidi w:val="0"/>
        <w:ind w:firstLine="284"/>
        <w:jc w:val="both"/>
        <w:rPr>
          <w:lang w:val="hu-HU"/>
        </w:rPr>
      </w:pPr>
      <w:r>
        <w:rPr>
          <w:rFonts w:ascii="Times New Roman" w:hAnsi="Times New Roman"/>
          <w:sz w:val="23"/>
          <w:lang w:val="hu-HU"/>
        </w:rPr>
        <w:t>Kinyújtottam a karo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Ott. Az a f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gen. Pontosan az – bólogatott mellettem Nguyen Nam Phong.</w:t>
      </w:r>
    </w:p>
    <w:p>
      <w:pPr>
        <w:pStyle w:val="PlainText"/>
        <w:widowControl/>
        <w:bidi w:val="0"/>
        <w:ind w:firstLine="284"/>
        <w:jc w:val="both"/>
        <w:rPr>
          <w:lang w:val="hu-HU"/>
        </w:rPr>
      </w:pPr>
      <w:r>
        <w:rPr>
          <w:rFonts w:ascii="Times New Roman" w:hAnsi="Times New Roman"/>
          <w:sz w:val="23"/>
          <w:lang w:val="hu-HU"/>
        </w:rPr>
        <w:t>A másik három egyszerre ernyőzte szeme fölé a kez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látok semmit – morogta Frankfather. – Éppen szembesüt a nap.</w:t>
      </w:r>
    </w:p>
    <w:p>
      <w:pPr>
        <w:pStyle w:val="PlainText"/>
        <w:widowControl/>
        <w:bidi w:val="0"/>
        <w:ind w:firstLine="284"/>
        <w:jc w:val="both"/>
        <w:rPr>
          <w:lang w:val="hu-HU"/>
        </w:rPr>
      </w:pPr>
      <w:r>
        <w:rPr>
          <w:rFonts w:ascii="Times New Roman" w:hAnsi="Times New Roman"/>
          <w:sz w:val="23"/>
          <w:lang w:val="hu-HU"/>
        </w:rPr>
        <w:t>Bakke őrmester felvonta a vállát, morgott valamit és elindult előre. Frankfather megcsóválta a fej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aga komolyan azt hiszi, Mr. Lawrence… Soha nem tudtam meg, mit akart kérdezni. Ebben a szempillantásban ugyanis felharsant a fa alól</w:t>
      </w:r>
    </w:p>
    <w:p>
      <w:pPr>
        <w:pStyle w:val="PlainText"/>
        <w:widowControl/>
        <w:bidi w:val="0"/>
        <w:ind w:firstLine="284"/>
        <w:jc w:val="both"/>
        <w:rPr>
          <w:lang w:val="hu-HU"/>
        </w:rPr>
      </w:pPr>
      <w:r>
        <w:rPr>
          <w:rFonts w:ascii="Times New Roman" w:hAnsi="Times New Roman"/>
          <w:sz w:val="23"/>
          <w:lang w:val="hu-HU"/>
        </w:rPr>
        <w:t>Geir Bakke rémült kiáltás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Jézus Krisztusát, uraim! Jöjjenek gyorsan! Éreztem, hogy a békák éneke megborzongatja a bőröm. Mintha titkos fenyegetés áradt volna kórusukból.</w:t>
      </w:r>
    </w:p>
    <w:p>
      <w:pPr>
        <w:pStyle w:val="PlainText"/>
        <w:widowControl/>
        <w:bidi w:val="0"/>
        <w:ind w:firstLine="284"/>
        <w:jc w:val="both"/>
        <w:rPr>
          <w:lang w:val="hu-HU"/>
        </w:rPr>
      </w:pPr>
      <w:r>
        <w:rPr>
          <w:rFonts w:ascii="Times New Roman" w:hAnsi="Times New Roman"/>
          <w:sz w:val="23"/>
          <w:lang w:val="hu-HU"/>
        </w:rPr>
        <w:t>Meglódultunk, és néhány másodperc múlva a fa alatt kötöttünk ki.</w:t>
      </w:r>
    </w:p>
    <w:p>
      <w:pPr>
        <w:pStyle w:val="PlainText"/>
        <w:widowControl/>
        <w:bidi w:val="0"/>
        <w:ind w:firstLine="284"/>
        <w:jc w:val="both"/>
        <w:rPr>
          <w:lang w:val="hu-HU"/>
        </w:rPr>
      </w:pPr>
      <w:r>
        <w:rPr>
          <w:rFonts w:ascii="Times New Roman" w:hAnsi="Times New Roman"/>
          <w:sz w:val="23"/>
          <w:lang w:val="hu-HU"/>
        </w:rPr>
        <w:t>Bakke őrmester arcán szinte égni látszottak a Forradások. Remegett a karja, ahogy az ágak közé mutat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Ott, uraim! Ott!</w:t>
      </w:r>
    </w:p>
    <w:p>
      <w:pPr>
        <w:pStyle w:val="PlainText"/>
        <w:widowControl/>
        <w:bidi w:val="0"/>
        <w:ind w:firstLine="284"/>
        <w:jc w:val="both"/>
        <w:rPr>
          <w:lang w:val="hu-HU"/>
        </w:rPr>
      </w:pPr>
      <w:r>
        <w:rPr>
          <w:rFonts w:ascii="Times New Roman" w:hAnsi="Times New Roman"/>
          <w:sz w:val="23"/>
          <w:lang w:val="hu-HU"/>
        </w:rPr>
        <w:t>Mindenki felemelte a fejét, csak én nem. Mivel úgyis tudtam, mi van az ágon, jobbnak láttam szemrevételezni a nyomokat. Lábnyom volt bőven, az igaz csakhogy ki tudta volna kiválogatni, melyik a vikingé. A fűcsomók között tekintélyes vértócsák sötétlettek. Erről jutott eszembe, hogy magam is inkább henteshez hasonlíthatok, mint egy szerény békakutatóhoz</w:t>
      </w:r>
    </w:p>
    <w:p>
      <w:pPr>
        <w:pStyle w:val="PlainText"/>
        <w:widowControl/>
        <w:bidi w:val="0"/>
        <w:ind w:firstLine="284"/>
        <w:jc w:val="both"/>
        <w:rPr>
          <w:lang w:val="hu-HU"/>
        </w:rPr>
      </w:pPr>
      <w:r>
        <w:rPr>
          <w:rFonts w:ascii="Times New Roman" w:hAnsi="Times New Roman"/>
          <w:sz w:val="23"/>
          <w:lang w:val="hu-HU"/>
        </w:rPr>
        <w:t>Akkor kaptam csak fel a fejem, amikor éreztem hogy valamennyien engem néznek.</w:t>
      </w:r>
    </w:p>
    <w:p>
      <w:pPr>
        <w:pStyle w:val="PlainText"/>
        <w:widowControl/>
        <w:bidi w:val="0"/>
        <w:ind w:firstLine="284"/>
        <w:jc w:val="both"/>
        <w:rPr>
          <w:lang w:val="hu-HU"/>
        </w:rPr>
      </w:pPr>
      <w:r>
        <w:rPr>
          <w:rFonts w:ascii="Times New Roman" w:hAnsi="Times New Roman"/>
          <w:sz w:val="23"/>
          <w:lang w:val="hu-HU"/>
        </w:rPr>
        <w:t>Az ágra pislantottam, aztán rémült kiáltás hagyta el az ajkam.</w:t>
      </w:r>
    </w:p>
    <w:p>
      <w:pPr>
        <w:pStyle w:val="PlainText"/>
        <w:widowControl/>
        <w:bidi w:val="0"/>
        <w:ind w:firstLine="284"/>
        <w:jc w:val="both"/>
        <w:rPr>
          <w:lang w:val="hu-HU"/>
        </w:rPr>
      </w:pPr>
      <w:r>
        <w:rPr>
          <w:rFonts w:ascii="Times New Roman" w:hAnsi="Times New Roman"/>
          <w:sz w:val="23"/>
          <w:lang w:val="hu-HU"/>
        </w:rPr>
        <w:t>A faágon ugyanis, amelyen először a vörös hajú legény hulláját pillantottam meg, majd a szőke szép szeplős lányét, most Milkis professzor "ült", tágra meredt, üveges szemekkel, fülétől füléig vágott torokkal.</w:t>
      </w:r>
    </w:p>
    <w:p>
      <w:pPr>
        <w:pStyle w:val="PlainText"/>
        <w:widowControl/>
        <w:bidi w:val="0"/>
        <w:ind w:firstLine="284"/>
        <w:jc w:val="both"/>
        <w:rPr>
          <w:lang w:val="hu-HU"/>
        </w:rPr>
      </w:pPr>
      <w:r>
        <w:rPr>
          <w:rFonts w:ascii="Times New Roman" w:hAnsi="Times New Roman"/>
          <w:sz w:val="23"/>
          <w:lang w:val="hu-HU"/>
        </w:rPr>
        <w:t>Egy légy dongott a fülem mellett, majd az arcomra szállt.</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17.</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Úristen! – hallottam saját, rémült hangomat. – Ez Milkis… De hova lett a lány?</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tudja? – kérdezte Gulbrandsen érdes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nnan tudnám?</w:t>
      </w:r>
    </w:p>
    <w:p>
      <w:pPr>
        <w:pStyle w:val="PlainText"/>
        <w:widowControl/>
        <w:bidi w:val="0"/>
        <w:ind w:firstLine="284"/>
        <w:jc w:val="both"/>
        <w:rPr>
          <w:lang w:val="hu-HU"/>
        </w:rPr>
      </w:pPr>
      <w:r>
        <w:rPr>
          <w:rFonts w:ascii="Times New Roman" w:hAnsi="Times New Roman"/>
          <w:sz w:val="23"/>
          <w:lang w:val="hu-HU"/>
        </w:rPr>
        <w:t>Ekkor értettem meg, hogy túlságosan is komolyra fordult a dolog. Nem mintha azok számára, akiket meggyilkoltak, már eddig is nem lett volna elég komoly, csakhogy ettől a pillanattól kezdve alig hanem én kerültem az események középpontjáb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smer egy bizonyos Helga Lynggardo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nnan a fenéből ismerném? Hiszen csak tegnap reggel érkeztem Kristiansandb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lőtte hol tartózkod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Oslób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ny napi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étfőn érkeztem Londonbó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szerint három napig. Ennyi idő alatt bárkivel megismerkedhetett. Mr. Frankfather… Mikor is jött meg Helg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egnap reggel.</w:t>
      </w:r>
    </w:p>
    <w:p>
      <w:pPr>
        <w:pStyle w:val="PlainText"/>
        <w:widowControl/>
        <w:bidi w:val="0"/>
        <w:ind w:firstLine="284"/>
        <w:jc w:val="both"/>
        <w:rPr>
          <w:lang w:val="hu-HU"/>
        </w:rPr>
      </w:pPr>
      <w:r>
        <w:rPr>
          <w:rFonts w:ascii="Times New Roman" w:hAnsi="Times New Roman"/>
          <w:sz w:val="23"/>
          <w:lang w:val="hu-HU"/>
        </w:rPr>
        <w:t>Feszültem figyeltem, de nemigen értettem, miről beszélnek. Mindazonáltal jeges hullámok futkároztak a hátamo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gtudhatnám én is, miről van szó? – kérdeztem gyanakodv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emmi különösről – dünnyögte a felügyelő. – Azon elmélkedem, hogy Frankfather professzor egyik közeli munkatársa, bizonyos Helga Lynggard is tegnap érkezett az oslói géppel, de sajnálatos módon, mielőtt a professzor szót válthatott volna vele, nyomtalanul eltűnt. Szőke volt, huszonhárom éves, enyhén szeplős… Ön kint volt a repülőtéren, professzor úr?</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ermészetesen. Winther-Larsent, az alapítvány megbízottját vár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m. Ki érkezett még azzal a géppel, úgy értem, hogy az ismerősei közü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Helga Lynggard.</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yedül jött?</w:t>
      </w:r>
    </w:p>
    <w:p>
      <w:pPr>
        <w:pStyle w:val="PlainText"/>
        <w:widowControl/>
        <w:bidi w:val="0"/>
        <w:ind w:firstLine="284"/>
        <w:jc w:val="both"/>
        <w:rPr>
          <w:lang w:val="hu-HU"/>
        </w:rPr>
      </w:pPr>
      <w:r>
        <w:rPr>
          <w:rFonts w:ascii="Times New Roman" w:hAnsi="Times New Roman"/>
          <w:sz w:val="23"/>
          <w:lang w:val="hu-HU"/>
        </w:rPr>
        <w:t>Frankfather rám nézett, bocsánatkérő, furcsa grimasszal az arcá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g kell bocsátania, Mr. Lawrence, de…</w:t>
      </w:r>
    </w:p>
    <w:p>
      <w:pPr>
        <w:pStyle w:val="PlainText"/>
        <w:widowControl/>
        <w:bidi w:val="0"/>
        <w:ind w:firstLine="284"/>
        <w:jc w:val="both"/>
        <w:rPr>
          <w:lang w:val="hu-HU"/>
        </w:rPr>
      </w:pPr>
      <w:r>
        <w:rPr>
          <w:rFonts w:ascii="Times New Roman" w:hAnsi="Times New Roman"/>
          <w:sz w:val="23"/>
          <w:lang w:val="hu-HU"/>
        </w:rPr>
        <w:t>Összehúztam a szemem. Minden izmom megfeszült, mint az ugrásra kész nagymacskáké.</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gbocsátani? Miér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az a helyzet, Mr. Lawrence, hogy Helga Lynggard önnel együtt érkeze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elem? Hogy a fenéb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r. Lawrence, bármennyire is kínos… ön a kezében tartotta Helga táskáját. Aztán odakísérte egy autóbuszhoz, felsegítette, feladta neki a táskát, és integetett utána. Éppen, min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nt? – kérdezte gyorsan Gulbrandsen felügyelő.</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mint régi barátnak vagy jó ismerősnél szokott az ember.</w:t>
      </w:r>
    </w:p>
    <w:p>
      <w:pPr>
        <w:pStyle w:val="PlainText"/>
        <w:widowControl/>
        <w:bidi w:val="0"/>
        <w:ind w:firstLine="284"/>
        <w:jc w:val="both"/>
        <w:rPr>
          <w:lang w:val="hu-HU"/>
        </w:rPr>
      </w:pPr>
      <w:r>
        <w:rPr>
          <w:rFonts w:ascii="Times New Roman" w:hAnsi="Times New Roman"/>
          <w:sz w:val="23"/>
          <w:lang w:val="hu-HU"/>
        </w:rPr>
        <w:t>Hosszú, kínos csend ereszkedett ránk. Megpróbáltam felmérni, milyen helyzetben vagyok. Több módszerrel is próbálkoztam, de mindegyre csak ott lyukadtam ki, hogy nagyon rosszb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os? Mi a véleménye, Mr. Lawrence? – tudakozódott Gulbrands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gépen ismerkedtünk meg. Egymás mellet ültünk ugyani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csoda véletl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Pedig az. A hölgy volt olyan szíves és felajánlotta a kaviáradagját. Én megköszöntem, megettem, aztán úgy folytatódott minden, ahogy ilyenkor szokás. Váltottunk néhány közömbös szót. Az időjárásról leginkább.</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ás egyébről n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emlékszem. Még a nevét sem kérdezte meg. A kisasszony azután… alighanem rejtvényt fejj tett. Én pedig egy cikket olvas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ről, ha szabad kérdezn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mocsári varangyokról. Egészen belemélyedtem, és csak akkor hagytam abba, amikor leszálláshoz készülődtün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öbbé nem is beszélt a hölggye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De beszéltem. Futólag. A kijáratnál. Annyira közömbös volt számomra, hogy meg sem figyeltem az arc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ről beszéltek, ha szabad kérdezn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smét véletlenül kerültünk egymás mellé. Jó munkát és kellemes norvégiai tartózkodást kívánt.</w:t>
      </w:r>
    </w:p>
    <w:p>
      <w:pPr>
        <w:pStyle w:val="PlainText"/>
        <w:widowControl/>
        <w:bidi w:val="0"/>
        <w:ind w:firstLine="284"/>
        <w:jc w:val="both"/>
        <w:rPr>
          <w:lang w:val="hu-HU"/>
        </w:rPr>
      </w:pPr>
      <w:r>
        <w:rPr>
          <w:rFonts w:ascii="Times New Roman" w:hAnsi="Times New Roman"/>
          <w:sz w:val="23"/>
          <w:lang w:val="hu-HU"/>
        </w:rPr>
        <w:t>Azután úgy éreztem, hogy segítenem kell feladni a</w:t>
      </w:r>
    </w:p>
    <w:p>
      <w:pPr>
        <w:pStyle w:val="PlainText"/>
        <w:widowControl/>
        <w:bidi w:val="0"/>
        <w:ind w:firstLine="284"/>
        <w:jc w:val="both"/>
        <w:rPr>
          <w:lang w:val="hu-HU"/>
        </w:rPr>
      </w:pPr>
      <w:r>
        <w:rPr>
          <w:rFonts w:ascii="Times New Roman" w:hAnsi="Times New Roman"/>
          <w:sz w:val="23"/>
          <w:lang w:val="hu-HU"/>
        </w:rPr>
        <w:t>csomagját az autóbuszr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De maga integetett i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a és? Nincs jelentősége. Észre sem vett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m. Tudja, mit keresett Helga Lynggard Oslób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nnan a pokolból tudnám? Hiszen azt sem tudtam, hogy így hívjá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Oké. Mr. Frankfather… elmondaná kérem, Mr. Lawrence-nek Helga Lynggard sztorij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os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ér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elga… ööö… néhány nappal ezelőtt Oslóba utazott, hogy egy angollal térjen vissza. Volt vele bizonyos ügyünk ugyanis.</w:t>
      </w:r>
    </w:p>
    <w:p>
      <w:pPr>
        <w:pStyle w:val="PlainText"/>
        <w:widowControl/>
        <w:bidi w:val="0"/>
        <w:ind w:firstLine="284"/>
        <w:jc w:val="both"/>
        <w:rPr>
          <w:lang w:val="hu-HU"/>
        </w:rPr>
      </w:pPr>
      <w:r>
        <w:rPr>
          <w:rFonts w:ascii="Times New Roman" w:hAnsi="Times New Roman"/>
          <w:sz w:val="23"/>
          <w:lang w:val="hu-HU"/>
        </w:rPr>
        <w:t>Gyorsvonati sebességgel kergették egymást fejemben a gondolatok. Mi köze lehet Helga Lynggard Oslóba utazásához a vikingnek, és főleg nek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Folytassa, professzor – sürgette Gulbrandsen. Aggódva pillantott a körülöttünk csapongó és egyre</w:t>
      </w:r>
    </w:p>
    <w:p>
      <w:pPr>
        <w:pStyle w:val="PlainText"/>
        <w:widowControl/>
        <w:bidi w:val="0"/>
        <w:ind w:firstLine="284"/>
        <w:jc w:val="both"/>
        <w:rPr>
          <w:lang w:val="hu-HU"/>
        </w:rPr>
      </w:pPr>
      <w:r>
        <w:rPr>
          <w:rFonts w:ascii="Times New Roman" w:hAnsi="Times New Roman"/>
          <w:sz w:val="23"/>
          <w:lang w:val="hu-HU"/>
        </w:rPr>
        <w:t>szaporodó légycsapatr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elga Lynggard, expedíciónk technikusa Oslóba repült. Rypdal ki is volt borulva től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yütt jártak talán? – kérdezte közömbösen Gulbrandsen.</w:t>
      </w:r>
    </w:p>
    <w:p>
      <w:pPr>
        <w:pStyle w:val="PlainText"/>
        <w:widowControl/>
        <w:bidi w:val="0"/>
        <w:ind w:firstLine="284"/>
        <w:jc w:val="both"/>
        <w:rPr>
          <w:lang w:val="hu-HU"/>
        </w:rPr>
      </w:pPr>
      <w:r>
        <w:rPr>
          <w:rFonts w:ascii="Times New Roman" w:hAnsi="Times New Roman"/>
          <w:sz w:val="23"/>
          <w:lang w:val="hu-HU"/>
        </w:rPr>
        <w:t>Frankfather megsimogatta gömbölyű kis pocakj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ahogy a mai fiatalok szoktak. Volt, amikor együtt is laktak vagy mi a fen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rt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elga korábban feleségül akart menni Ragnar Rypdalhoz.</w:t>
      </w:r>
    </w:p>
    <w:p>
      <w:pPr>
        <w:pStyle w:val="PlainText"/>
        <w:widowControl/>
        <w:bidi w:val="0"/>
        <w:ind w:firstLine="284"/>
        <w:jc w:val="both"/>
        <w:rPr>
          <w:lang w:val="hu-HU"/>
        </w:rPr>
      </w:pPr>
      <w:r>
        <w:rPr>
          <w:rFonts w:ascii="Times New Roman" w:hAnsi="Times New Roman"/>
          <w:sz w:val="23"/>
          <w:lang w:val="hu-HU"/>
        </w:rPr>
        <w:t>Nem tudtam volna megmondani, miért, de valami azt súgta, hogy jó lesz vigyázno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en a nyáron azonban már nem akart. Ragnar dühöngött is miatta. Könyörgött Helgának, és meg is fenyegette. Hogy belefojtja a mocsárba azzal a fickóval együ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kor kezdődött a dolog azzal a másik férfival – kérdezte a felügyelő, miközben pillanatra sem vette le rólam a szem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után Helga visszatért Angliábó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t keresett Helga Angliában, professzor?</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lküldtük tanulmányútra. Londonba. Amikor visszajött, kiadta Ragnar útj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ért, nem tudj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azt mondta, hogy beleszeretett egy angolba. Alighanem egy biológusba. Azt mondta, hogy azóta rá sem tud nézni Ragnarra. Fűnek-fának dicsekedett vele, hogy az angol rövidesen érte jön, és összeházasodnak. Londonban fognak élni, mert az angol ott tanít az egyetem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propó, Mr. Lawrence – szakította félbe könnyedén Gulbrandsen. – Mi is az Ön foglalkozás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Biológus… többek közö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gyhogy többek közö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eleti kultúrákkal is foglalkozom. A keleti nyelvek szakértőjének tartana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De biológus is, igaz?</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 előbb mond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allottam, Mr. Lawrence. És ha szabad kérdeztem, bizonyára meg is osztja tudását az ifjúságga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rra céloz, hogy tanítok-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Példáu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ermészetesen ig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t tanít, Mr. Lawrenc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eleti nyelveket. De önt aligha ez érdekli, ha jól sejt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ngem minden érdekel – mondta öntelten. Ámbár kénytelen vagyok bevallani önnek, hogy valóban jobban érdekel, tanít-e biológiát i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aníto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m. Kezd egyre cifrábbá válni a dolog. Talán tanította Helgát is, Mr. Lawrenc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Nem tanítot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ért olyan biztos ebb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rt minden tanítványomat ismer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De azért megtörténhet, hogy idők múltával valamelyik tanítványának a képe elhomályosul ön előtt? Igaz?</w:t>
      </w:r>
    </w:p>
    <w:p>
      <w:pPr>
        <w:pStyle w:val="PlainText"/>
        <w:widowControl/>
        <w:bidi w:val="0"/>
        <w:ind w:firstLine="284"/>
        <w:jc w:val="both"/>
        <w:rPr>
          <w:lang w:val="hu-HU"/>
        </w:rPr>
      </w:pPr>
      <w:r>
        <w:rPr>
          <w:rFonts w:ascii="Times New Roman" w:hAnsi="Times New Roman"/>
          <w:sz w:val="23"/>
          <w:lang w:val="hu-HU"/>
        </w:rPr>
        <w:t>Szánalmas volt, ahogy megpróbált csőbe húzni, szánalmas, de nem veszélytel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de figyeljen, felügyelő – nyeltem egy nagyot. – Játsszunk nyílt kártyákkal, rendb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n eddig is azokkal játszottam. Vagy más a véleménye?</w:t>
      </w:r>
    </w:p>
    <w:p>
      <w:pPr>
        <w:pStyle w:val="PlainText"/>
        <w:widowControl/>
        <w:bidi w:val="0"/>
        <w:ind w:firstLine="284"/>
        <w:jc w:val="both"/>
        <w:rPr>
          <w:lang w:val="hu-HU"/>
        </w:rPr>
      </w:pPr>
      <w:r>
        <w:rPr>
          <w:rFonts w:ascii="Times New Roman" w:hAnsi="Times New Roman"/>
          <w:sz w:val="23"/>
          <w:lang w:val="hu-HU"/>
        </w:rPr>
        <w:t>Megsimította a haját, és mosolyogva félrehajtotta a fejét; Gondolom, nagyon meg lehetett elégedve önmagával. A zseniális zsaru, aki játszik a bűnössel, mint kutya a rágócsontta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incs véleményem. Csak igazság van. Ez pedig a következő: nincs szerencsém ismerni Helga Lynggardot, és nem is volt. Ami köztünk történt, azt nem nevezném ismeretségnek. Pár szót váltottunk az Oslóból Kristiansandba tartó repülőgépen. Nekem adta a kaviárját, én pedig hálából felsegítettem egy autóbuszra. Ennyi az egész. Londonban nem ismertem, soha nem beszéltem vele, és feltehetően nem is láttam. Ha veszi a fáradságot és utánaérdeklődik, angol kollégái felderítik Helga Lynggard minden lépését. Azonkívül fel szeretném hívni a figyelmét arra az el nem hanyagolható tényre, hogy Anglia nagy ország, és nemcsak egyetlen biológusa v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öszönöm a figyelmeztetést, Mr. Lawrence, bár eddig is voltak bizonyos elképzeléseim Anglia nagyságát illetően.</w:t>
      </w:r>
    </w:p>
    <w:p>
      <w:pPr>
        <w:pStyle w:val="PlainText"/>
        <w:widowControl/>
        <w:bidi w:val="0"/>
        <w:ind w:firstLine="284"/>
        <w:jc w:val="both"/>
        <w:rPr>
          <w:lang w:val="hu-HU"/>
        </w:rPr>
      </w:pPr>
      <w:r>
        <w:rPr>
          <w:rFonts w:ascii="Times New Roman" w:hAnsi="Times New Roman"/>
          <w:sz w:val="23"/>
          <w:lang w:val="hu-HU"/>
        </w:rPr>
        <w:t>Frankfather hallgatott, Gulbrandsen is hallgatott, így aztán nem kellett a szavukba vágnom, hogy átvegyem a beszéd stafétabotj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után tisztáztuk, hogy nem én vagyok az ango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yáltalán nem tisztáztunk semmit – mondta Gulbrandsen. – Ami pedig azt illeti, hogy ki az a bizonyos angol, eszem ágában sem volt önt gyanúsítani. Csak beszélgettün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nnál jobb. Nos, mondja meg, kérem, professzor úr, miért kellett volna Helga Lynggard új fiújának beszélnie önökkel? Hiszen a lány nagykorú, azt csinál, amit akar. Nem egészen világos előtt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onnal az lesz – intett Frankfather. – Helga Lynggard szerződést kötött velünk. Mi vállaltuk, hogy taníttatjuk, ő vállalta, hogy ezek után tíz évig a viking ásatáson dolgozik. A szerződés értelmében, ha önhibájából megszegné megállapodásunkat, egy összegben vissza kellene fizetnie a taníttatására fordított pénz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Gondolom, nem kis Összegről lehet szó… Frankfather széttárta a karj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ajnos, ennek nagyságáról nem áll módomban Nyilatkozni, Mr. Lawrenc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szerint az angolnak azért kellett volna idejönnie, hogy tárgyaljon önökkel a pénz visszafizetése módját és idejét illetően. Így v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Így, Mr. Lawrenc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t mesélt még önöknek Helga az angollal kapcsolatban… azon kívül, amit már volt szíves elmondani?</w:t>
      </w:r>
    </w:p>
    <w:p>
      <w:pPr>
        <w:pStyle w:val="PlainText"/>
        <w:widowControl/>
        <w:bidi w:val="0"/>
        <w:ind w:firstLine="284"/>
        <w:jc w:val="both"/>
        <w:rPr>
          <w:lang w:val="hu-HU"/>
        </w:rPr>
      </w:pPr>
      <w:r>
        <w:rPr>
          <w:rFonts w:ascii="Times New Roman" w:hAnsi="Times New Roman"/>
          <w:sz w:val="23"/>
          <w:lang w:val="hu-HU"/>
        </w:rPr>
        <w:t>Frankfather felkapta a fejét, és ismét nyugtalanul pillantott rá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sokat. Igazán alig valamit. Hogy… az illetőnek komoly érdekeltségei vannak bizonyos keleti országokban. Sokat jár keleten és… egy elejtett megjegyzéséből arra lehetett következtetni, hogy beszéli is ezeket a nyelvek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szerint ismét csak rám terelődik a gyanú.</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Ugyan, ugyan – tiltakozott rosszindulatú mosollyal Gulbrands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ből jutott erre a téves megállapításr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alami azt súgja nekem, ön meg van győződve róla, hogy én vagyok Helga Lynggard angolja. Biológus és keletkutató.</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r. Lawrence – mondta megfontolt komorsággal – szeretném, ha megértené, hogy még mindig nem gyanúsítom semmivel. Csak tájékozódni próbálok.</w:t>
      </w:r>
    </w:p>
    <w:p>
      <w:pPr>
        <w:pStyle w:val="PlainText"/>
        <w:widowControl/>
        <w:bidi w:val="0"/>
        <w:ind w:firstLine="284"/>
        <w:jc w:val="both"/>
        <w:rPr>
          <w:lang w:val="hu-HU"/>
        </w:rPr>
      </w:pPr>
      <w:r>
        <w:rPr>
          <w:rFonts w:ascii="Times New Roman" w:hAnsi="Times New Roman"/>
          <w:sz w:val="23"/>
          <w:lang w:val="hu-HU"/>
        </w:rPr>
        <w:t>A hangja barátságosan csengett, a szeme azonban egészen mást mond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 az érzésem, hogy maga azok közé tartozik, akik utoljára látták élve Helga Lynggardo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csoda?! Hiszen feltettem egy zsúfolt buszr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zel nincs is probléma. Csakhogy… a buszon senki nem emlékszik Helgára. Maga a vezető s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en nem csodálkozom – mondtam. – Mindenki futott, és a saját csomagjával törődö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az… van egy tanúnk, aki látta. Egy tízéves gyerek. Azt állítja, hogy Helga a következő megállónál leszállt. A következő utcasarkon. Ettől kezdve nem látta senki.</w:t>
      </w:r>
    </w:p>
    <w:p>
      <w:pPr>
        <w:pStyle w:val="PlainText"/>
        <w:widowControl/>
        <w:bidi w:val="0"/>
        <w:ind w:firstLine="284"/>
        <w:jc w:val="both"/>
        <w:rPr>
          <w:lang w:val="hu-HU"/>
        </w:rPr>
      </w:pPr>
      <w:r>
        <w:rPr>
          <w:rFonts w:ascii="Times New Roman" w:hAnsi="Times New Roman"/>
          <w:sz w:val="23"/>
          <w:lang w:val="hu-HU"/>
        </w:rPr>
        <w:t>Felnéztem a holttestre. Milkis professzor arcán nyakán fekete foltokban gyülekeztek a legye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an valami kérdése, Mr. Lawrence? – tudakolta Gulbrands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yetlenegy – mondtam. – Egy egészen icike-picike. Ön, professzor – fordultam Frankfatherhez – azt állította, hogy azért várták az oslói gépet, mert ezzel érkezett Mr. Winther-Larsen, valami alapítványi megbízott vagy mifene. Így v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ermészetes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os, ebben az esetben nem tartja furcsának, hogy Helga Lynggard és Winther-Larsen nem vettek tudomást egymásról a gépen? Sőt még akkor sem, amikor a gép leszállt? Miért nem maguk hozták ki a táborukhoz a lányt, miért kellett buszra szállnia? Azonkívül miért jött vissza egyedül. Hova dugta az angolját?</w:t>
      </w:r>
    </w:p>
    <w:p>
      <w:pPr>
        <w:pStyle w:val="PlainText"/>
        <w:widowControl/>
        <w:bidi w:val="0"/>
        <w:ind w:firstLine="284"/>
        <w:jc w:val="both"/>
        <w:rPr>
          <w:lang w:val="hu-HU"/>
        </w:rPr>
      </w:pPr>
      <w:r>
        <w:rPr>
          <w:rFonts w:ascii="Times New Roman" w:hAnsi="Times New Roman"/>
          <w:sz w:val="23"/>
          <w:lang w:val="hu-HU"/>
        </w:rPr>
        <w:t>Frankfather megvakarta az orr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elga Lynggard és Mr. Winther-Larsen nem ismerték egymást. Én is csak tegnap láttam először. Egyébként valóban mi akartuk hazahozni Helgát, de amíg Winther-Larsent kerestettük, eltűnt a szemünk elől. Ami pedig az angolt illeti, annyit tudok róla, mint ön, Mr. Lawrence.</w:t>
      </w:r>
    </w:p>
    <w:p>
      <w:pPr>
        <w:pStyle w:val="PlainText"/>
        <w:widowControl/>
        <w:bidi w:val="0"/>
        <w:ind w:firstLine="284"/>
        <w:jc w:val="both"/>
        <w:rPr>
          <w:lang w:val="hu-HU"/>
        </w:rPr>
      </w:pPr>
      <w:r>
        <w:rPr>
          <w:rFonts w:ascii="Times New Roman" w:hAnsi="Times New Roman"/>
          <w:sz w:val="23"/>
          <w:lang w:val="hu-HU"/>
        </w:rPr>
        <w:t>Látszólag rendben volt minden. Nekem azonban mégsem tetszett a dolog. Főleg hogy rám ragadtak, mint piranhák a folyóba tévedt tehénr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zeretném, ha válaszolna még egy kérdésemre, felügyelő úr – mondtam, és ismét felnéztem Milkisr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zeretném tudni, hogy az expedíció korábbi vezetője, Knutsen professzor hogyan halt meg. Gulbrandsen rám meredt, aztán megvonta a váll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titok, Mr. Lawrence. Tavaly nyáron meggyikolták!</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18.</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Éreztem, hogy pokoli fáradtság száll rám. Legszívesebben lefeküdtem volna egy bokor alá, és fittyet hányva hullákra, vikingre, legyekre, fejem alá téve a karom, szépen elaludtam volna. Gulbrandsen kocsiért ment, és Bakke is eltűnt a bokrok között.</w:t>
      </w:r>
    </w:p>
    <w:p>
      <w:pPr>
        <w:pStyle w:val="PlainText"/>
        <w:widowControl/>
        <w:bidi w:val="0"/>
        <w:ind w:firstLine="284"/>
        <w:jc w:val="both"/>
        <w:rPr>
          <w:lang w:val="hu-HU"/>
        </w:rPr>
      </w:pPr>
      <w:r>
        <w:rPr>
          <w:rFonts w:ascii="Times New Roman" w:hAnsi="Times New Roman"/>
          <w:sz w:val="23"/>
          <w:lang w:val="hu-HU"/>
        </w:rPr>
        <w:t>Éppen állva szunyókáltam, amikor Frankfather professzor odaoldalgott hozzá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r. Lawrence…</w:t>
      </w:r>
    </w:p>
    <w:p>
      <w:pPr>
        <w:pStyle w:val="PlainText"/>
        <w:widowControl/>
        <w:bidi w:val="0"/>
        <w:ind w:firstLine="284"/>
        <w:jc w:val="both"/>
        <w:rPr>
          <w:lang w:val="hu-HU"/>
        </w:rPr>
      </w:pPr>
      <w:r>
        <w:rPr>
          <w:rFonts w:ascii="Times New Roman" w:hAnsi="Times New Roman"/>
          <w:sz w:val="23"/>
          <w:lang w:val="hu-HU"/>
        </w:rPr>
        <w:t>Igyekeztem kikotorni az álmot a szememből, aminek az lett a következménye, hogy jó darabig csak fekete karikákat láttam. Amikor a karikák java része elhúzott a fák felett, szemügyre vettem John Frankfathert. Örömmel láttam, hogy ő is csak óriási erőfeszítéssel tudja nyitva tartani a szem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 a helyzet, hogy… tulajdonképpen bocsánatot kellene kérnem öntő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őlem? Miér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hogy bizonyos értelemben magára tereltem a gyanút. Higgye el, nem volt szándékomban. Én csak az igazságot mondtam. Valóban létezik az angol… bár egyáltalán nem hiszem, hogy ön lenne az.</w:t>
      </w:r>
    </w:p>
    <w:p>
      <w:pPr>
        <w:pStyle w:val="PlainText"/>
        <w:widowControl/>
        <w:bidi w:val="0"/>
        <w:ind w:firstLine="284"/>
        <w:jc w:val="both"/>
        <w:rPr>
          <w:lang w:val="hu-HU"/>
        </w:rPr>
      </w:pPr>
      <w:r>
        <w:rPr>
          <w:rFonts w:ascii="Times New Roman" w:hAnsi="Times New Roman"/>
          <w:sz w:val="23"/>
          <w:lang w:val="hu-HU"/>
        </w:rPr>
        <w:t>Kellemes whiskyszag áradt belőle, ha még egy kicsit szagolgatom, a márkáját is meg tudtam volna állapítani.</w:t>
      </w:r>
    </w:p>
    <w:p>
      <w:pPr>
        <w:pStyle w:val="PlainText"/>
        <w:widowControl/>
        <w:bidi w:val="0"/>
        <w:ind w:firstLine="284"/>
        <w:jc w:val="both"/>
        <w:rPr>
          <w:lang w:val="hu-HU"/>
        </w:rPr>
      </w:pPr>
      <w:r>
        <w:rPr>
          <w:rFonts w:ascii="Times New Roman" w:hAnsi="Times New Roman"/>
          <w:sz w:val="23"/>
          <w:lang w:val="hu-HU"/>
        </w:rPr>
        <w:t>A vállára akartam ütni, de az álmosságtól mellbe talál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 izgassa magát, professzor. Hiszen én… ártatlan vagyo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rről meg vagyok győződve. Holnap… á… á – nagyot ásított – ha kipihente magát, nincs kedve kijönni az ásatáshoz? Nagyon örülnék…</w:t>
      </w:r>
    </w:p>
    <w:p>
      <w:pPr>
        <w:pStyle w:val="PlainText"/>
        <w:widowControl/>
        <w:bidi w:val="0"/>
        <w:ind w:firstLine="284"/>
        <w:jc w:val="both"/>
        <w:rPr>
          <w:lang w:val="hu-HU"/>
        </w:rPr>
      </w:pPr>
      <w:r>
        <w:rPr>
          <w:rFonts w:ascii="Times New Roman" w:hAnsi="Times New Roman"/>
          <w:sz w:val="23"/>
          <w:lang w:val="hu-HU"/>
        </w:rPr>
        <w:t>Alighanem mindketten állva aludtunk el.</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19.</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Amikor magamhoz tértem, a portás rémült szeme nézett velem szemb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Úristen! – nyögte. – Mr. Lawrence… Csak nem találkozott ismét a vikinggel?</w:t>
      </w:r>
    </w:p>
    <w:p>
      <w:pPr>
        <w:pStyle w:val="PlainText"/>
        <w:widowControl/>
        <w:bidi w:val="0"/>
        <w:ind w:firstLine="284"/>
        <w:jc w:val="both"/>
        <w:rPr>
          <w:lang w:val="hu-HU"/>
        </w:rPr>
      </w:pPr>
      <w:r>
        <w:rPr>
          <w:rFonts w:ascii="Times New Roman" w:hAnsi="Times New Roman"/>
          <w:sz w:val="23"/>
          <w:lang w:val="hu-HU"/>
        </w:rPr>
        <w:t>Egyszerre felébredtem. A porta környékén terjengő rántotta- és sült szalonna-illat kiűzte az álmot a szemembő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 egyszer nem – mondtam –, csak a rendőrséggel. Megfordultam, és a falon függő, ember nagyságú tükörbe néztem. Őszintén szólva, nekem is kedvem lett volna megrémülni saját magamtól.</w:t>
      </w:r>
    </w:p>
    <w:p>
      <w:pPr>
        <w:pStyle w:val="PlainText"/>
        <w:widowControl/>
        <w:bidi w:val="0"/>
        <w:ind w:firstLine="284"/>
        <w:jc w:val="both"/>
        <w:rPr>
          <w:lang w:val="hu-HU"/>
        </w:rPr>
      </w:pPr>
      <w:r>
        <w:rPr>
          <w:rFonts w:ascii="Times New Roman" w:hAnsi="Times New Roman"/>
          <w:sz w:val="23"/>
          <w:lang w:val="hu-HU"/>
        </w:rPr>
        <w:t>Arcomat alvadt vér takarta. Csodálkoztam is, hogy a pofaszakállas "tábornok" hogyan ismert rám. Aztán rájöttem, hogy még nem is látott másképp, csak vérben úszva. Amikor az éjszaka hazatértem a mocsár partjáról, ugyanígy alvadt vér borította a képem.</w:t>
      </w:r>
    </w:p>
    <w:p>
      <w:pPr>
        <w:pStyle w:val="PlainText"/>
        <w:widowControl/>
        <w:bidi w:val="0"/>
        <w:ind w:firstLine="284"/>
        <w:jc w:val="both"/>
        <w:rPr>
          <w:lang w:val="hu-HU"/>
        </w:rPr>
      </w:pPr>
      <w:r>
        <w:rPr>
          <w:rFonts w:ascii="Times New Roman" w:hAnsi="Times New Roman"/>
          <w:sz w:val="23"/>
          <w:lang w:val="hu-HU"/>
        </w:rPr>
        <w:t>Gulbrandsen elkérte a kulcsom, és elindult felfelé a lépcsőn: a sebhelyes képű Geir Bakke mögötte botladozott.</w:t>
      </w:r>
    </w:p>
    <w:p>
      <w:pPr>
        <w:pStyle w:val="PlainText"/>
        <w:widowControl/>
        <w:bidi w:val="0"/>
        <w:ind w:firstLine="284"/>
        <w:jc w:val="both"/>
        <w:rPr>
          <w:lang w:val="hu-HU"/>
        </w:rPr>
      </w:pPr>
      <w:r>
        <w:rPr>
          <w:rFonts w:ascii="Times New Roman" w:hAnsi="Times New Roman"/>
          <w:sz w:val="23"/>
          <w:lang w:val="hu-HU"/>
        </w:rPr>
        <w:t>Utánuk indultam volna, amikor a pofaszakállas megragadta a karo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r. Lawrence – suttogta, és óvatosan körülnézett, hogy nem hallja-e valaki. – Tudnia kell, hogy rám mindig számíthat. Vigyázzon Gulbrandsenre! Kemény ember!</w:t>
      </w:r>
    </w:p>
    <w:p>
      <w:pPr>
        <w:pStyle w:val="PlainText"/>
        <w:widowControl/>
        <w:bidi w:val="0"/>
        <w:ind w:firstLine="284"/>
        <w:jc w:val="both"/>
        <w:rPr>
          <w:lang w:val="hu-HU"/>
        </w:rPr>
      </w:pPr>
      <w:r>
        <w:rPr>
          <w:rFonts w:ascii="Times New Roman" w:hAnsi="Times New Roman"/>
          <w:sz w:val="23"/>
          <w:lang w:val="hu-HU"/>
        </w:rPr>
        <w:t>Az arcomra nézett, megcsóválta a fejét, és visszacsusszant a pult mögé.</w:t>
      </w:r>
    </w:p>
    <w:p>
      <w:pPr>
        <w:pStyle w:val="PlainText"/>
        <w:widowControl/>
        <w:bidi w:val="0"/>
        <w:ind w:firstLine="284"/>
        <w:jc w:val="both"/>
        <w:rPr>
          <w:lang w:val="hu-HU"/>
        </w:rPr>
      </w:pPr>
      <w:r>
        <w:rPr>
          <w:rFonts w:ascii="Times New Roman" w:hAnsi="Times New Roman"/>
          <w:sz w:val="23"/>
          <w:lang w:val="hu-HU"/>
        </w:rPr>
        <w:t>Rávillantottam egy véres mosolyt, és a zsaruk után iramodtam.</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20.</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Gulbrandsen az ajtófélfának dőlt, és leplezetlen türelmetlenséggel meredt rá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l maradt ember! Szeretném, ha maga nyitná ki az ajtaj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an házkutatási parancs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zkutatási parancs? Az micsoda? – kérdezte, és amikor elfordítottam a kulcsot a zárban, benyomta az ajtót. – Tanúim vannak rá, hogy meghívott egy reggeli whiskyr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is tudtam, hogy a norvég rendőrök szolgálatban fogyasztanak alkohol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zolgálatban sosem – mondta vigyorogva. – Csakhogy a szolgálatunk reggel hatkor lejárt.</w:t>
      </w:r>
    </w:p>
    <w:p>
      <w:pPr>
        <w:pStyle w:val="PlainText"/>
        <w:widowControl/>
        <w:bidi w:val="0"/>
        <w:ind w:firstLine="284"/>
        <w:jc w:val="both"/>
        <w:rPr>
          <w:lang w:val="hu-HU"/>
        </w:rPr>
      </w:pPr>
      <w:r>
        <w:rPr>
          <w:rFonts w:ascii="Times New Roman" w:hAnsi="Times New Roman"/>
          <w:sz w:val="23"/>
          <w:lang w:val="hu-HU"/>
        </w:rPr>
        <w:t>Intettem, hogy foglaljanak helyet. Ekkor vettem csak észre, hogy amíg aludtam, valaki hátamra rakta a hátizsákomat. Levetettem, és lehajítottam a szőnyegre.</w:t>
      </w:r>
    </w:p>
    <w:p>
      <w:pPr>
        <w:pStyle w:val="PlainText"/>
        <w:widowControl/>
        <w:bidi w:val="0"/>
        <w:ind w:firstLine="284"/>
        <w:jc w:val="both"/>
        <w:rPr>
          <w:lang w:val="hu-HU"/>
        </w:rPr>
      </w:pPr>
      <w:r>
        <w:rPr>
          <w:rFonts w:ascii="Times New Roman" w:hAnsi="Times New Roman"/>
          <w:sz w:val="23"/>
          <w:lang w:val="hu-HU"/>
        </w:rPr>
        <w:t>Besétáltam a fürdőszobába, kényelmesen lezuhanyoztam, és felvettem a fürdőköpeny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 ördögbe is! – morogta Gulbrandsen, amikor visszaballagtam hozzájuk. – Egészen emberi formája van, ha megmosakszik. Remélem, a ruháját nem mosta ki? Figyelmeztet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szem ágában sem volt, felügyelő. Uraim, egy whiskyt?</w:t>
      </w:r>
    </w:p>
    <w:p>
      <w:pPr>
        <w:pStyle w:val="PlainText"/>
        <w:widowControl/>
        <w:bidi w:val="0"/>
        <w:ind w:firstLine="284"/>
        <w:jc w:val="both"/>
        <w:rPr>
          <w:lang w:val="hu-HU"/>
        </w:rPr>
      </w:pPr>
      <w:r>
        <w:rPr>
          <w:rFonts w:ascii="Times New Roman" w:hAnsi="Times New Roman"/>
          <w:sz w:val="23"/>
          <w:lang w:val="hu-HU"/>
        </w:rPr>
        <w:t>Teletöltöttem a poharakat. Jeget is akartam keresni hozzá, de nem találtam.</w:t>
      </w:r>
    </w:p>
    <w:p>
      <w:pPr>
        <w:pStyle w:val="PlainText"/>
        <w:widowControl/>
        <w:bidi w:val="0"/>
        <w:ind w:firstLine="284"/>
        <w:jc w:val="both"/>
        <w:rPr>
          <w:lang w:val="hu-HU"/>
        </w:rPr>
      </w:pPr>
      <w:r>
        <w:rPr>
          <w:rFonts w:ascii="Times New Roman" w:hAnsi="Times New Roman"/>
          <w:sz w:val="23"/>
          <w:lang w:val="hu-HU"/>
        </w:rPr>
        <w:t>Gulbrandsent láthatóan nem zavarta a dolog. Egyetlen hajtással itta ki az italt, mintha csak egy adag rozspálinkát öntött volna le. Nem tagadom, elkeserít, ha ilyesmit látok. A whiskyt szopogatni kell; élvezni az ízét, aromáját, lágyságát és enyhe trágyaszagát.</w:t>
      </w:r>
    </w:p>
    <w:p>
      <w:pPr>
        <w:pStyle w:val="PlainText"/>
        <w:widowControl/>
        <w:bidi w:val="0"/>
        <w:ind w:firstLine="284"/>
        <w:jc w:val="both"/>
        <w:rPr>
          <w:lang w:val="hu-HU"/>
        </w:rPr>
      </w:pPr>
      <w:r>
        <w:rPr>
          <w:rFonts w:ascii="Times New Roman" w:hAnsi="Times New Roman"/>
          <w:sz w:val="23"/>
          <w:lang w:val="hu-HU"/>
        </w:rPr>
        <w:t>Gulbrandsen lekoppantotta a poharát az előtte álló asztalkára, és a pohár szájára tette a tenyerét, jelezve, hogy többet nem kér.</w:t>
      </w:r>
    </w:p>
    <w:p>
      <w:pPr>
        <w:pStyle w:val="PlainText"/>
        <w:widowControl/>
        <w:bidi w:val="0"/>
        <w:ind w:firstLine="284"/>
        <w:jc w:val="both"/>
        <w:rPr>
          <w:lang w:val="hu-HU"/>
        </w:rPr>
      </w:pPr>
      <w:r>
        <w:rPr>
          <w:rFonts w:ascii="Times New Roman" w:hAnsi="Times New Roman"/>
          <w:sz w:val="23"/>
          <w:lang w:val="hu-HU"/>
        </w:rPr>
        <w:t>Mit mondjak, egyetértettem vele. Aki úgy issza a whiskyt, mint ő, abba minden csepp kár.</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ehát? – törte meg a csendet, és ismét minden figyelmével felém fordult. – Hol vannak a ruhá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lyiket parancsolj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lőször is azt, amelyiket volt szíves a fürdőszobában levetni.</w:t>
      </w:r>
    </w:p>
    <w:p>
      <w:pPr>
        <w:pStyle w:val="PlainText"/>
        <w:widowControl/>
        <w:bidi w:val="0"/>
        <w:ind w:firstLine="284"/>
        <w:jc w:val="both"/>
        <w:rPr>
          <w:lang w:val="hu-HU"/>
        </w:rPr>
      </w:pPr>
      <w:r>
        <w:rPr>
          <w:rFonts w:ascii="Times New Roman" w:hAnsi="Times New Roman"/>
          <w:sz w:val="23"/>
          <w:lang w:val="hu-HU"/>
        </w:rPr>
        <w:t>Felálltam, szenteltem még néhány pillanatot a whiskymnek, aztán kirándultam a fürdőszobába. Felnyaláboltam a kád mellé szórt ruhát, cipőt, inget, s kicipeltem Gulbrandsenhez.</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 alsónadrágomat is akarja látni?</w:t>
      </w:r>
    </w:p>
    <w:p>
      <w:pPr>
        <w:pStyle w:val="PlainText"/>
        <w:widowControl/>
        <w:bidi w:val="0"/>
        <w:ind w:firstLine="284"/>
        <w:jc w:val="both"/>
        <w:rPr>
          <w:lang w:val="hu-HU"/>
        </w:rPr>
      </w:pPr>
      <w:r>
        <w:rPr>
          <w:rFonts w:ascii="Times New Roman" w:hAnsi="Times New Roman"/>
          <w:sz w:val="23"/>
          <w:lang w:val="hu-HU"/>
        </w:rPr>
        <w:t>Rám nézett, mélán, ahogy az alacsonyan repülő boszorkányt nézi az ember. Enyhén üveges tekintetéből arra következtettem, hogy nagyjából annyi humorérzéke lehet, mint egy lapulevelet rágó tehénne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Rakják bele egy zsákba – mordult Geir Bakkéra, aztán tovább vezényelte a zenekart. – Most azt a ruhát kérem, amelyet akkor viselt, amikor kiment békát fogni. Amelyben megtámadta a viking.</w:t>
      </w:r>
    </w:p>
    <w:p>
      <w:pPr>
        <w:pStyle w:val="PlainText"/>
        <w:widowControl/>
        <w:bidi w:val="0"/>
        <w:ind w:firstLine="284"/>
        <w:jc w:val="both"/>
        <w:rPr>
          <w:lang w:val="hu-HU"/>
        </w:rPr>
      </w:pPr>
      <w:r>
        <w:rPr>
          <w:rFonts w:ascii="Times New Roman" w:hAnsi="Times New Roman"/>
          <w:sz w:val="23"/>
          <w:lang w:val="hu-HU"/>
        </w:rPr>
        <w:t>Kinyitottam egy éjjeliszekrény ajtaját, és kihúztam belőle a kért szerelést. Ruhát, cipőt, fehérneműt.</w:t>
      </w:r>
    </w:p>
    <w:p>
      <w:pPr>
        <w:pStyle w:val="PlainText"/>
        <w:widowControl/>
        <w:bidi w:val="0"/>
        <w:ind w:firstLine="284"/>
        <w:jc w:val="both"/>
        <w:rPr>
          <w:lang w:val="hu-HU"/>
        </w:rPr>
      </w:pPr>
      <w:r>
        <w:rPr>
          <w:rFonts w:ascii="Times New Roman" w:hAnsi="Times New Roman"/>
          <w:sz w:val="23"/>
          <w:lang w:val="hu-HU"/>
        </w:rPr>
        <w:t>Gulbrandsen elégedetten szöszmötölt a vérnyomok között, mint egy kéjenc Drakula. Beledugta az ujját az egyik kocsonyás foltba, megszagolgatta, és esküdni mertem volna rá, hogy lopva meg is nyalt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ele van vérfolttal – lelkesedett. – N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Persze hogy tele. Hiszen a vörös legény vére rám csöpögött a fáró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Csak úgy mondom – vonult vissza. – Nincs jelentősége…</w:t>
      </w:r>
    </w:p>
    <w:p>
      <w:pPr>
        <w:pStyle w:val="PlainText"/>
        <w:widowControl/>
        <w:bidi w:val="0"/>
        <w:ind w:firstLine="284"/>
        <w:jc w:val="both"/>
        <w:rPr>
          <w:lang w:val="hu-HU"/>
        </w:rPr>
      </w:pPr>
      <w:r>
        <w:rPr>
          <w:rFonts w:ascii="Times New Roman" w:hAnsi="Times New Roman"/>
          <w:sz w:val="23"/>
          <w:lang w:val="hu-HU"/>
        </w:rPr>
        <w:t>Geir Bakke ezt is becsomagolta egy műanyag zsákba, aztán ráült. Inkább vásári késelőből levitézlett zöldséges kofára emlékeztetett, mint zsarur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ezzel meg is volnánk. Kérhetnék még valamit, Mr. Lawrenc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Rajta, felügyelő – biztattam. Abban reménykedtem, hogy nem a whisky maradékára gondo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zeretném látni a hátizsákját. Léptem kettőt, és odarúgtam hozzá…</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előtt kibontaná… felsorolná, hogy mi van benne?</w:t>
      </w:r>
    </w:p>
    <w:p>
      <w:pPr>
        <w:pStyle w:val="PlainText"/>
        <w:widowControl/>
        <w:bidi w:val="0"/>
        <w:ind w:firstLine="284"/>
        <w:jc w:val="both"/>
        <w:rPr>
          <w:lang w:val="hu-HU"/>
        </w:rPr>
      </w:pPr>
      <w:r>
        <w:rPr>
          <w:rFonts w:ascii="Times New Roman" w:hAnsi="Times New Roman"/>
          <w:sz w:val="23"/>
          <w:lang w:val="hu-HU"/>
        </w:rPr>
        <w:t>Nem egészen értettem ugyan, mit akar tőlem, de készséggel álltam a rendelkezésér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Gumicsizma, háló, zseblámpa, vadászkés, horog, egy-két apróság, zsinór példáu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Fegyver?</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Csak a vadászkésem. A revolverem a fürdőszobában van a polcon. Kívánja látn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Egyszer már megnéztem. Őrmester! Geir Bakke a hátizsák fölé kuporodott. Kioldotta a zsinórját, kikapcsolta a csatjait, aztán illedelmesen hátralépett.</w:t>
      </w:r>
    </w:p>
    <w:p>
      <w:pPr>
        <w:pStyle w:val="PlainText"/>
        <w:widowControl/>
        <w:bidi w:val="0"/>
        <w:ind w:firstLine="284"/>
        <w:jc w:val="both"/>
        <w:rPr>
          <w:lang w:val="hu-HU"/>
        </w:rPr>
      </w:pPr>
      <w:r>
        <w:rPr>
          <w:rFonts w:ascii="Times New Roman" w:hAnsi="Times New Roman"/>
          <w:sz w:val="23"/>
          <w:lang w:val="hu-HU"/>
        </w:rPr>
        <w:t>Gulbrandsen úgy tartotta a tenyerét a hátizsák fölé, mintha azt vizsgálná, nincs-e benne robbanószer, vagy nukleáris hasadóanyag. Legutoljára lámaista szerzeteseknél láttam ilyen mozdulatot, amikor haldoklók feje felett a "Bardóban tévelygő lélek kivezetésének varázslatát" végezték.</w:t>
      </w:r>
    </w:p>
    <w:p>
      <w:pPr>
        <w:pStyle w:val="PlainText"/>
        <w:widowControl/>
        <w:bidi w:val="0"/>
        <w:ind w:firstLine="284"/>
        <w:jc w:val="both"/>
        <w:rPr>
          <w:lang w:val="hu-HU"/>
        </w:rPr>
      </w:pPr>
      <w:r>
        <w:rPr>
          <w:rFonts w:ascii="Times New Roman" w:hAnsi="Times New Roman"/>
          <w:sz w:val="23"/>
          <w:lang w:val="hu-HU"/>
        </w:rPr>
        <w:t>Egyszerre csak bedugta a kezét a zsákba, és kicibálta belőle a háló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 m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fogja elhinni. Békafogó háló.</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osem láttam még ilyet. Nem olyan, mint amilyennel a halakat merítik k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alálja ki, miér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Őszintén szólva gyenge a fantáziá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halak nem tudnak ugrani. A béka annál nagyobbat. Ha egy normális hálóval merném ki, a béka csak röhögne. Ezért ha meghúzza ezt a madzagot itt, a hálóra rácsapódik a fedél, és a béka benn marad az alján.</w:t>
      </w:r>
    </w:p>
    <w:p>
      <w:pPr>
        <w:pStyle w:val="PlainText"/>
        <w:widowControl/>
        <w:bidi w:val="0"/>
        <w:ind w:firstLine="284"/>
        <w:jc w:val="both"/>
        <w:rPr>
          <w:lang w:val="hu-HU"/>
        </w:rPr>
      </w:pPr>
      <w:r>
        <w:rPr>
          <w:rFonts w:ascii="Times New Roman" w:hAnsi="Times New Roman"/>
          <w:sz w:val="23"/>
          <w:lang w:val="hu-HU"/>
        </w:rPr>
        <w:t>Elgondolkodva bámult az arcomba. Feltehetőleg azon töprengett, hogy juthat normális ember odáig, hogy békát fogdosson éjnek éjszakáján egy mocsár partján.</w:t>
      </w:r>
    </w:p>
    <w:p>
      <w:pPr>
        <w:pStyle w:val="PlainText"/>
        <w:widowControl/>
        <w:bidi w:val="0"/>
        <w:ind w:firstLine="284"/>
        <w:jc w:val="both"/>
        <w:rPr>
          <w:lang w:val="hu-HU"/>
        </w:rPr>
      </w:pPr>
      <w:r>
        <w:rPr>
          <w:rFonts w:ascii="Times New Roman" w:hAnsi="Times New Roman"/>
          <w:sz w:val="23"/>
          <w:lang w:val="hu-HU"/>
        </w:rPr>
        <w:t>Ettől kezdve a békafogás kellékei nem érdekelték. Minden ezzel kapcsolatos relikviát kihajigált a szőnyegre, s csak akkor nyugodott meg, amikor a vadászkésemet vette a kezéb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 m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adászké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nek magának?</w:t>
      </w:r>
    </w:p>
    <w:p>
      <w:pPr>
        <w:pStyle w:val="PlainText"/>
        <w:widowControl/>
        <w:bidi w:val="0"/>
        <w:ind w:firstLine="284"/>
        <w:jc w:val="both"/>
        <w:rPr>
          <w:lang w:val="hu-HU"/>
        </w:rPr>
      </w:pPr>
      <w:r>
        <w:rPr>
          <w:rFonts w:ascii="Times New Roman" w:hAnsi="Times New Roman"/>
          <w:sz w:val="23"/>
          <w:lang w:val="hu-HU"/>
        </w:rPr>
        <w:t>Olyan jámbor képpel néztem rá, hogy más zsaru már rég elsírta volna magát gyermeki ártatlanságomo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ó, ha van. Éjszaka, mocsár mellett néha kellemetlen figurákkal találkozik az ember. Aztán az is lehetséges, hogy meglátok egy szép faágat vagy egy nagyra nőtt náda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tán levágja, m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hogy mondja. Levágom.</w:t>
      </w:r>
    </w:p>
    <w:p>
      <w:pPr>
        <w:pStyle w:val="PlainText"/>
        <w:widowControl/>
        <w:bidi w:val="0"/>
        <w:ind w:firstLine="284"/>
        <w:jc w:val="both"/>
        <w:rPr>
          <w:lang w:val="hu-HU"/>
        </w:rPr>
      </w:pPr>
      <w:r>
        <w:rPr>
          <w:rFonts w:ascii="Times New Roman" w:hAnsi="Times New Roman"/>
          <w:sz w:val="23"/>
          <w:lang w:val="hu-HU"/>
        </w:rPr>
        <w:t>Előrehajolt, és ismét az arcomat tanulmányozta. Valahogy nem tetszett az a látszólagos nyugalom, ami a szeméből áradt. Úgy éreztem magam, mint a karóhoz kötött kecske, amely körül ott kering az éhes tigri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s ha levágta, mit csinál vele?</w:t>
      </w:r>
    </w:p>
    <w:p>
      <w:pPr>
        <w:pStyle w:val="PlainText"/>
        <w:widowControl/>
        <w:bidi w:val="0"/>
        <w:ind w:firstLine="284"/>
        <w:jc w:val="both"/>
        <w:rPr>
          <w:lang w:val="hu-HU"/>
        </w:rPr>
      </w:pPr>
      <w:r>
        <w:rPr>
          <w:rFonts w:ascii="Times New Roman" w:hAnsi="Times New Roman"/>
          <w:sz w:val="23"/>
          <w:lang w:val="hu-HU"/>
        </w:rPr>
        <w:t>A kábítás tipikus esete vol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Feldíszítem vele a szobám – mondtam óvatosan. – Szerzek egy nagy vázát, beleteszem a nádat: csoda hangulatossá tud varázsolni egy meghitt sarkot. Egy friss barka, egy aranyeső ága…*</w:t>
      </w:r>
    </w:p>
    <w:p>
      <w:pPr>
        <w:pStyle w:val="PlainText"/>
        <w:widowControl/>
        <w:bidi w:val="0"/>
        <w:ind w:firstLine="284"/>
        <w:jc w:val="both"/>
        <w:rPr>
          <w:lang w:val="hu-HU"/>
        </w:rPr>
      </w:pPr>
      <w:r>
        <w:rPr>
          <w:rFonts w:ascii="Arial" w:hAnsi="Arial"/>
          <w:lang w:val="hu-HU"/>
        </w:rPr>
        <w:t>[* Szerintem az író összekeverte az aranyesőt (Laburnum) az aranyvesszővel (Forsythia) – V. T. megjegyzés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s egy kis nyúl, amint hímes tojást toji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essé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Csak tréfálkozom. Mi van még a zsákjában, Mr. Lawrenc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emmi. Mi lenne! Emlékezetem szerint semmi. Kihunyt az érdeklődés a szeméből. Sóhajtott, legyintett, megszagolta a vadászkést; a szeme elé emelte, mintha meg akarna győződni róla, nincs-e rajta vérfol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ez igazán nem olyan sok. Gondoltam, legalább néhány békát begyömöszölt búcsúzóul. Akkor vádat emelhettem volna maga ellen védett állatok befogásáért. De így…</w:t>
      </w:r>
    </w:p>
    <w:p>
      <w:pPr>
        <w:pStyle w:val="PlainText"/>
        <w:widowControl/>
        <w:bidi w:val="0"/>
        <w:ind w:firstLine="284"/>
        <w:jc w:val="both"/>
        <w:rPr>
          <w:lang w:val="hu-HU"/>
        </w:rPr>
      </w:pPr>
      <w:r>
        <w:rPr>
          <w:rFonts w:ascii="Times New Roman" w:hAnsi="Times New Roman"/>
          <w:sz w:val="23"/>
          <w:lang w:val="hu-HU"/>
        </w:rPr>
        <w:t>Mosolygott, felemelkedett, mintha menni készülne. Aztán hirtelen megragadta a kezem, odarántott a hátizsákhoz, és lihegett; mint a farkas, amikor a juhakol kerítésén átugorva a birkákra veti mag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t mondja, hogy nincs már semmi a hátizsákjában? Semmi? A jó kurva életbe, akkor ez micsoda?!</w:t>
      </w:r>
    </w:p>
    <w:p>
      <w:pPr>
        <w:pStyle w:val="PlainText"/>
        <w:widowControl/>
        <w:bidi w:val="0"/>
        <w:ind w:firstLine="284"/>
        <w:jc w:val="both"/>
        <w:rPr>
          <w:lang w:val="hu-HU"/>
        </w:rPr>
      </w:pPr>
      <w:r>
        <w:rPr>
          <w:rFonts w:ascii="Times New Roman" w:hAnsi="Times New Roman"/>
          <w:sz w:val="23"/>
          <w:lang w:val="hu-HU"/>
        </w:rPr>
        <w:t>Kihúzott egy görbe, rozsdás vastárgyat, és az orrom elé tartotta.</w:t>
      </w:r>
    </w:p>
    <w:p>
      <w:pPr>
        <w:pStyle w:val="PlainText"/>
        <w:widowControl/>
        <w:bidi w:val="0"/>
        <w:ind w:firstLine="284"/>
        <w:jc w:val="both"/>
        <w:rPr>
          <w:lang w:val="hu-HU"/>
        </w:rPr>
      </w:pPr>
      <w:r>
        <w:rPr>
          <w:rFonts w:ascii="Times New Roman" w:hAnsi="Times New Roman"/>
          <w:sz w:val="23"/>
          <w:lang w:val="hu-HU"/>
        </w:rPr>
        <w:t>Rápillantottam, aztán enyhén megszédültem.</w:t>
      </w:r>
    </w:p>
    <w:p>
      <w:pPr>
        <w:pStyle w:val="PlainText"/>
        <w:widowControl/>
        <w:bidi w:val="0"/>
        <w:ind w:firstLine="284"/>
        <w:jc w:val="both"/>
        <w:rPr>
          <w:lang w:val="hu-HU"/>
        </w:rPr>
      </w:pPr>
      <w:r>
        <w:rPr>
          <w:rFonts w:ascii="Times New Roman" w:hAnsi="Times New Roman"/>
          <w:sz w:val="23"/>
          <w:lang w:val="hu-HU"/>
        </w:rPr>
        <w:t>Minden kétséget kizáróan a viking kése volt, amellyel megfenyegetett.</w:t>
      </w:r>
    </w:p>
    <w:p>
      <w:pPr>
        <w:pStyle w:val="PlainText"/>
        <w:widowControl/>
        <w:bidi w:val="0"/>
        <w:ind w:firstLine="284"/>
        <w:jc w:val="both"/>
        <w:rPr>
          <w:lang w:val="hu-HU"/>
        </w:rPr>
      </w:pPr>
      <w:r>
        <w:rPr>
          <w:rFonts w:ascii="Times New Roman" w:hAnsi="Times New Roman"/>
          <w:sz w:val="23"/>
          <w:lang w:val="hu-HU"/>
        </w:rPr>
        <w:t>S amellyel elvágta szerencsétlen áldozatai torkát.</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21.</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Ezekben a pillanatokban aligha rólam mintázták volna meg a görög bölcs sztoikus nyugalommal szemlélődő szobrát. Annál inkább azét a balfácánét, aki lakása ajtaját kinyitva, saját magával találta szembe magát, s a másik megkérdezte tőle, hogy kit keres.</w:t>
      </w:r>
    </w:p>
    <w:p>
      <w:pPr>
        <w:pStyle w:val="PlainText"/>
        <w:widowControl/>
        <w:bidi w:val="0"/>
        <w:ind w:firstLine="284"/>
        <w:jc w:val="both"/>
        <w:rPr>
          <w:lang w:val="hu-HU"/>
        </w:rPr>
      </w:pPr>
      <w:r>
        <w:rPr>
          <w:rFonts w:ascii="Times New Roman" w:hAnsi="Times New Roman"/>
          <w:sz w:val="23"/>
          <w:lang w:val="hu-HU"/>
        </w:rPr>
        <w:t>Gulbrandsen hangjából egyszeriben kiveszett az érdeklődő figyelem. Intellektuális arcát meghazudtoló erővel és zord támadókedvvel bömbölt rá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eülni!</w:t>
      </w:r>
    </w:p>
    <w:p>
      <w:pPr>
        <w:pStyle w:val="PlainText"/>
        <w:widowControl/>
        <w:bidi w:val="0"/>
        <w:ind w:firstLine="284"/>
        <w:jc w:val="both"/>
        <w:rPr>
          <w:lang w:val="hu-HU"/>
        </w:rPr>
      </w:pPr>
      <w:r>
        <w:rPr>
          <w:rFonts w:ascii="Times New Roman" w:hAnsi="Times New Roman"/>
          <w:sz w:val="23"/>
          <w:lang w:val="hu-HU"/>
        </w:rPr>
        <w:t>Leültem és várakozva néztem rá. Néhány pillanatnyi megingás után ismét magamnál vol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átj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átom – mondtam nyugodt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gy került magához?</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Fogalmam sincs róla. Talán a viking tette a hátizsákomb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vikin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i má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Például ön, Mr. Lawrenc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Ugyan miér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gy eltüntesse a bűnjel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m. Ekkor már sokkal egyszerűbb lett volna, ha a mocsárba dobom.</w:t>
      </w:r>
    </w:p>
    <w:p>
      <w:pPr>
        <w:pStyle w:val="PlainText"/>
        <w:widowControl/>
        <w:bidi w:val="0"/>
        <w:ind w:firstLine="284"/>
        <w:jc w:val="both"/>
        <w:rPr>
          <w:lang w:val="hu-HU"/>
        </w:rPr>
      </w:pPr>
      <w:r>
        <w:rPr>
          <w:rFonts w:ascii="Times New Roman" w:hAnsi="Times New Roman"/>
          <w:sz w:val="23"/>
          <w:lang w:val="hu-HU"/>
        </w:rPr>
        <w:t>Csakhogy arra is számíthatott: a mocsár szélét meg lehet kotorni. Megtaláljuk a szerszámot, é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aga kérdez, vagy én? Tehát, ön szerint ez a viking fegyver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nnan tudja ilyen pontos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olt szerencsém egészen közelről megfigyeln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kkor arra válaszoljon, hogy miért tette volna a maga hátizsákjáb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t talán tőle kellene megkérdeznie.</w:t>
      </w:r>
    </w:p>
    <w:p>
      <w:pPr>
        <w:pStyle w:val="PlainText"/>
        <w:widowControl/>
        <w:bidi w:val="0"/>
        <w:ind w:firstLine="284"/>
        <w:jc w:val="both"/>
        <w:rPr>
          <w:lang w:val="hu-HU"/>
        </w:rPr>
      </w:pPr>
      <w:r>
        <w:rPr>
          <w:rFonts w:ascii="Times New Roman" w:hAnsi="Times New Roman"/>
          <w:sz w:val="23"/>
          <w:lang w:val="hu-HU"/>
        </w:rPr>
        <w:t>Ismét rossz érzés kerített a hatalmába. Egyre inkább úgy éreztem magam, mintha a mocsár szélén egy bokorba kapaszkodnék, s kétségbeesetten próbálnám megakadályozni, hogy a mélység magába szippantson. A bokrok ágai azonban egyre jobban lehajlanak, s én egyre közelebb kerülök ahhoz a pillanathoz, amikor csobbanva belezuhanok a kulimászba.</w:t>
      </w:r>
    </w:p>
    <w:p>
      <w:pPr>
        <w:pStyle w:val="PlainText"/>
        <w:widowControl/>
        <w:bidi w:val="0"/>
        <w:ind w:firstLine="284"/>
        <w:jc w:val="both"/>
        <w:rPr>
          <w:lang w:val="hu-HU"/>
        </w:rPr>
      </w:pPr>
      <w:r>
        <w:rPr>
          <w:rFonts w:ascii="Times New Roman" w:hAnsi="Times New Roman"/>
          <w:sz w:val="23"/>
          <w:lang w:val="hu-HU"/>
        </w:rPr>
        <w:t>Mélyen a szemembe nézett, aztán visszatette a rozsdás, sarlószerű kést a hátizsákba, és összerántotta a zárózsinórj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Remélem, nincs kifogása ellene, hogy magunkkal vigyü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ért lenne? Letartóztat? Kikerekedett a szeme a csodálattó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agát? Miért?</w:t>
      </w:r>
    </w:p>
    <w:p>
      <w:pPr>
        <w:pStyle w:val="PlainText"/>
        <w:widowControl/>
        <w:bidi w:val="0"/>
        <w:ind w:firstLine="284"/>
        <w:jc w:val="both"/>
        <w:rPr>
          <w:lang w:val="hu-HU"/>
        </w:rPr>
      </w:pPr>
      <w:r>
        <w:rPr>
          <w:rFonts w:ascii="Times New Roman" w:hAnsi="Times New Roman"/>
          <w:sz w:val="23"/>
          <w:lang w:val="hu-HU"/>
        </w:rPr>
        <w:t>El kell ismerni, pokolian jól csinálta. Ahogy a klasszikus detektívtörténetekben meg van írva.</w:t>
      </w:r>
    </w:p>
    <w:p>
      <w:pPr>
        <w:pStyle w:val="PlainText"/>
        <w:widowControl/>
        <w:bidi w:val="0"/>
        <w:ind w:firstLine="284"/>
        <w:jc w:val="both"/>
        <w:rPr>
          <w:lang w:val="hu-HU"/>
        </w:rPr>
      </w:pPr>
      <w:r>
        <w:rPr>
          <w:rFonts w:ascii="Times New Roman" w:hAnsi="Times New Roman"/>
          <w:sz w:val="23"/>
          <w:lang w:val="hu-HU"/>
        </w:rPr>
        <w:t>Nem volt mese, nekem is át kellett mennem naiváb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iszen megtalálta nálam a bizonyítékot, nem? Mi kell még? Három gyilkosság, a gyilkos szerszám, a gyilko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ajd akkor tartóztatom le, ha én akarom – mondta szárazon. – Mindenesetre meg szeretném kérni, hogy ne hagyja el a környék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szemben sincs. Elvégre a konferenciára jöttem.</w:t>
      </w:r>
    </w:p>
    <w:p>
      <w:pPr>
        <w:pStyle w:val="PlainText"/>
        <w:widowControl/>
        <w:bidi w:val="0"/>
        <w:ind w:firstLine="284"/>
        <w:jc w:val="both"/>
        <w:rPr>
          <w:lang w:val="hu-HU"/>
        </w:rPr>
      </w:pPr>
      <w:r>
        <w:rPr>
          <w:rFonts w:ascii="Times New Roman" w:hAnsi="Times New Roman"/>
          <w:sz w:val="23"/>
          <w:lang w:val="hu-HU"/>
        </w:rPr>
        <w:t>Elvigyorodott, és legnagyobb meglepetésemre melegen kezet rázott vel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akkor csak rajta! Beszéljék meg a békák magánügyeit! Csak ha lehet… nem szeretnék több hullát találni a körzetemben. Már így is beütött a túltermelési válság a hullafronton.</w:t>
      </w:r>
    </w:p>
    <w:p>
      <w:pPr>
        <w:pStyle w:val="PlainText"/>
        <w:widowControl/>
        <w:bidi w:val="0"/>
        <w:ind w:firstLine="284"/>
        <w:jc w:val="both"/>
        <w:rPr>
          <w:lang w:val="hu-HU"/>
        </w:rPr>
      </w:pPr>
      <w:r>
        <w:rPr>
          <w:rFonts w:ascii="Times New Roman" w:hAnsi="Times New Roman"/>
          <w:sz w:val="23"/>
          <w:lang w:val="hu-HU"/>
        </w:rPr>
        <w:t>Meglengettem a kezem, és mosolyogtam. Akár ígéretnek is vehette.</w:t>
      </w:r>
    </w:p>
    <w:p>
      <w:pPr>
        <w:pStyle w:val="PlainText"/>
        <w:widowControl/>
        <w:bidi w:val="0"/>
        <w:ind w:firstLine="284"/>
        <w:jc w:val="both"/>
        <w:rPr>
          <w:lang w:val="hu-HU"/>
        </w:rPr>
      </w:pPr>
      <w:r>
        <w:rPr>
          <w:rFonts w:ascii="Times New Roman" w:hAnsi="Times New Roman"/>
          <w:sz w:val="23"/>
          <w:lang w:val="hu-HU"/>
        </w:rPr>
        <w:t>Amikor becsukódott mögöttük az ajtó, úgy omlottam az ágyra; mint egy ledöntött lovas szobor.</w:t>
      </w:r>
    </w:p>
    <w:p>
      <w:pPr>
        <w:pStyle w:val="PlainText"/>
        <w:widowControl/>
        <w:bidi w:val="0"/>
        <w:ind w:firstLine="284"/>
        <w:jc w:val="both"/>
        <w:rPr>
          <w:lang w:val="hu-HU"/>
        </w:rPr>
      </w:pPr>
      <w:r>
        <w:rPr>
          <w:rFonts w:ascii="Times New Roman" w:hAnsi="Times New Roman"/>
          <w:sz w:val="23"/>
          <w:lang w:val="hu-HU"/>
        </w:rPr>
        <w:t>Arra ébredtem, hogy dörömbölnek az ajtómon.</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22.</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Már jó ideje dörömbölhettek, mivel a beszédfoszlányok, amelyek beszűrődtek hozzám, egyre ingerültebbek és egyre hangosabbak lettek.</w:t>
      </w:r>
    </w:p>
    <w:p>
      <w:pPr>
        <w:pStyle w:val="PlainText"/>
        <w:widowControl/>
        <w:bidi w:val="0"/>
        <w:ind w:firstLine="284"/>
        <w:jc w:val="both"/>
        <w:rPr>
          <w:lang w:val="hu-HU"/>
        </w:rPr>
      </w:pPr>
      <w:r>
        <w:rPr>
          <w:rFonts w:ascii="Times New Roman" w:hAnsi="Times New Roman"/>
          <w:sz w:val="23"/>
          <w:lang w:val="hu-HU"/>
        </w:rPr>
        <w:t>Linda Östergaard, Frank Huckabee és Nguyen Nam Phong álltak a folyosó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la istennek, hogy egyben van – mondta Frank, és fekete, olaszos képén fájdalmas mosoly terült szét. – Már azt hittük, baja esett. Mint a szerencsétlen Milkis professzorna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sett is. Elájultam az álmosságtó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volt a megnyitón – mondta szemrehányón a lány. – Bár talán jól tette. Inkább gyászszertartásra emlékeztetett, mint megnyitóra.</w:t>
      </w:r>
    </w:p>
    <w:p>
      <w:pPr>
        <w:pStyle w:val="PlainText"/>
        <w:widowControl/>
        <w:bidi w:val="0"/>
        <w:ind w:firstLine="284"/>
        <w:jc w:val="both"/>
        <w:rPr>
          <w:lang w:val="hu-HU"/>
        </w:rPr>
      </w:pPr>
      <w:r>
        <w:rPr>
          <w:rFonts w:ascii="Times New Roman" w:hAnsi="Times New Roman"/>
          <w:sz w:val="23"/>
          <w:lang w:val="hu-HU"/>
        </w:rPr>
        <w:t>Leültettem őket a szobában. Frank és Linda Östergaard egyszerre kezdett szimatolni, mint két jól képzett vadászkuty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tt whiskyt ittak – mondta Linda határozottan.! Tudtam, mi a kötelességem. Kezükbe varázsoltam egy-egy poharat, és szétöntöttem a maradékot. Még szerencse, hogy Nguyen Nam Phong nem kért. Utálta a whiskyt, jobban kedvelte a kígyópálinkát, az üveg belsejébe rakott apró kígyóval,! amelynek a húsát jóízűen le lehet szopogatni a csontvázáról.</w:t>
      </w:r>
    </w:p>
    <w:p>
      <w:pPr>
        <w:pStyle w:val="PlainText"/>
        <w:widowControl/>
        <w:bidi w:val="0"/>
        <w:ind w:firstLine="284"/>
        <w:jc w:val="both"/>
        <w:rPr>
          <w:lang w:val="hu-HU"/>
        </w:rPr>
      </w:pPr>
      <w:r>
        <w:rPr>
          <w:rFonts w:ascii="Times New Roman" w:hAnsi="Times New Roman"/>
          <w:sz w:val="23"/>
          <w:lang w:val="hu-HU"/>
        </w:rPr>
        <w:t>Amíg iszogattak, felkészültem. Öltözködés közben aggódva tapasztaltam, hogy ruhatáramban jelentős fogyás állt be. Ha a rendőrség ilyen ütemben kobozza el az öltönyeimet, a záróünnepségen alighanem fürdőköpenyben ülök az elnökség asztalánál.</w:t>
      </w:r>
    </w:p>
    <w:p>
      <w:pPr>
        <w:pStyle w:val="PlainText"/>
        <w:widowControl/>
        <w:bidi w:val="0"/>
        <w:ind w:firstLine="284"/>
        <w:jc w:val="both"/>
        <w:rPr>
          <w:lang w:val="hu-HU"/>
        </w:rPr>
      </w:pPr>
      <w:r>
        <w:rPr>
          <w:rFonts w:ascii="Times New Roman" w:hAnsi="Times New Roman"/>
          <w:sz w:val="23"/>
          <w:lang w:val="hu-HU"/>
        </w:rPr>
        <w:t>Visszatértem közéjük, és rájuk emeltem a pohar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Csirió! Hogy van, Lind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ösz. Az az igazság, hogy piszokul kiborultam az éjszaka.</w:t>
      </w:r>
    </w:p>
    <w:p>
      <w:pPr>
        <w:pStyle w:val="PlainText"/>
        <w:widowControl/>
        <w:bidi w:val="0"/>
        <w:ind w:firstLine="284"/>
        <w:jc w:val="both"/>
        <w:rPr>
          <w:lang w:val="hu-HU"/>
        </w:rPr>
      </w:pPr>
      <w:r>
        <w:rPr>
          <w:rFonts w:ascii="Times New Roman" w:hAnsi="Times New Roman"/>
          <w:sz w:val="23"/>
          <w:lang w:val="hu-HU"/>
        </w:rPr>
        <w:t>Tisztességesen remegett a keze, ahogy a poharát tartott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Odakint nagy a felbolydulás – mondta Frank Huckabee. – A délelőtti ülésnek sem volt sok értelme. A zsaruk összevissza kérdezgetnek mindenkit. Ostoba kérdések sorát teszik fe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yomoznak – bólintott sokat sejtetőn a vietnami professzor. – Érdeklődnek… Nálam is érdeklődtek. Mindenkitől érdeklődnek.</w:t>
      </w:r>
    </w:p>
    <w:p>
      <w:pPr>
        <w:pStyle w:val="PlainText"/>
        <w:widowControl/>
        <w:bidi w:val="0"/>
        <w:ind w:firstLine="284"/>
        <w:jc w:val="both"/>
        <w:rPr>
          <w:lang w:val="hu-HU"/>
        </w:rPr>
      </w:pPr>
      <w:r>
        <w:rPr>
          <w:rFonts w:ascii="Times New Roman" w:hAnsi="Times New Roman"/>
          <w:sz w:val="23"/>
          <w:lang w:val="hu-HU"/>
        </w:rPr>
        <w:t>Rutinszerűen tettem fel a kérdés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i után?</w:t>
      </w:r>
    </w:p>
    <w:p>
      <w:pPr>
        <w:pStyle w:val="PlainText"/>
        <w:widowControl/>
        <w:bidi w:val="0"/>
        <w:ind w:firstLine="284"/>
        <w:jc w:val="both"/>
        <w:rPr>
          <w:lang w:val="hu-HU"/>
        </w:rPr>
      </w:pPr>
      <w:r>
        <w:rPr>
          <w:rFonts w:ascii="Times New Roman" w:hAnsi="Times New Roman"/>
          <w:sz w:val="23"/>
          <w:lang w:val="hu-HU"/>
        </w:rPr>
        <w:t>Nguyen Nam Phong szomorkásan lesütötte a szem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Ön után, Mr. Lawrence. Ön után.</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23.</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Amikor elmentek, megpróbáltam gondolkodni.</w:t>
      </w:r>
    </w:p>
    <w:p>
      <w:pPr>
        <w:pStyle w:val="PlainText"/>
        <w:widowControl/>
        <w:bidi w:val="0"/>
        <w:ind w:firstLine="284"/>
        <w:jc w:val="both"/>
        <w:rPr>
          <w:lang w:val="hu-HU"/>
        </w:rPr>
      </w:pPr>
      <w:r>
        <w:rPr>
          <w:rFonts w:ascii="Times New Roman" w:hAnsi="Times New Roman"/>
          <w:sz w:val="23"/>
          <w:lang w:val="hu-HU"/>
        </w:rPr>
        <w:t>Jobbnak tartottam, ha felhozatom a reggelit a szobámba. Amikor végeztem vele, kiittam egy literes üveg narancslevet, s megkíséreltem felvázolni valamiféle haditervet.</w:t>
      </w:r>
    </w:p>
    <w:p>
      <w:pPr>
        <w:pStyle w:val="PlainText"/>
        <w:widowControl/>
        <w:bidi w:val="0"/>
        <w:ind w:firstLine="284"/>
        <w:jc w:val="both"/>
        <w:rPr>
          <w:lang w:val="hu-HU"/>
        </w:rPr>
      </w:pPr>
      <w:r>
        <w:rPr>
          <w:rFonts w:ascii="Times New Roman" w:hAnsi="Times New Roman"/>
          <w:sz w:val="23"/>
          <w:lang w:val="hu-HU"/>
        </w:rPr>
        <w:t>Meg kell hagyni, pokoli nehezen ment. Amíg lefelé lépdeltem a lépcsőn, azon törtem a fejem, vajon nem egy régi ügy miatt akar-e valaki leszámolni velem? Valami azt súgta, hogy nem. Inkább ismét belekeveredtem valamibe, amibe nem lett volna szabad belekeverednem. Csak hát, az ilyesfajta ügyekkel úgy van az ember, mint az utcán heverő kutyapiszokkal. Nem akar belelépni, aztán mégis belelép, és csak akkor veszi észre, hogy belelépett, amikor odahaza éppen kedvenc perzsaszőnyegébe masszírozza bele.</w:t>
      </w:r>
    </w:p>
    <w:p>
      <w:pPr>
        <w:pStyle w:val="PlainText"/>
        <w:widowControl/>
        <w:bidi w:val="0"/>
        <w:ind w:firstLine="284"/>
        <w:jc w:val="both"/>
        <w:rPr>
          <w:lang w:val="hu-HU"/>
        </w:rPr>
      </w:pPr>
      <w:r>
        <w:rPr>
          <w:rFonts w:ascii="Times New Roman" w:hAnsi="Times New Roman"/>
          <w:sz w:val="23"/>
          <w:lang w:val="hu-HU"/>
        </w:rPr>
        <w:t>Hamarosan megtudtam, hogy a délután folyamán, tekintettel Milkis halálára és a rendőrség zavaró jelenlétére, nem lesznek előadások. Leadtam értekezésem vázlatát, amely a békák táplálékául szolgáló bizonyos rovarfajták kipusztulásának veszélyeit ecsetelte, aztán kisétáltam a szállóból. Annak ellenére, hogy egy szabadban végrehajtott gyilkosságsorozat első számú gyanúsítottja voltam, mind ez ideig nemigen volt időm körülnézni a környéken. Most pótolhattam, amit elmulasztottam.</w:t>
      </w:r>
    </w:p>
    <w:p>
      <w:pPr>
        <w:pStyle w:val="PlainText"/>
        <w:widowControl/>
        <w:bidi w:val="0"/>
        <w:ind w:firstLine="284"/>
        <w:jc w:val="both"/>
        <w:rPr>
          <w:lang w:val="hu-HU"/>
        </w:rPr>
      </w:pPr>
      <w:r>
        <w:rPr>
          <w:rFonts w:ascii="Times New Roman" w:hAnsi="Times New Roman"/>
          <w:sz w:val="23"/>
          <w:lang w:val="hu-HU"/>
        </w:rPr>
        <w:t>A Rozmár fogadó ezüstszínű fenyveserdő alján, egy valamikori folyó kiszáradt medrének a szélén épült. A fenyők közül kikandikáló, élesre mart sziklafokok arról árulkodtak, hogy évezredekkel ezelőtt óriási gleccser takarta a vidéket, s éles jégfogai harapdálták csipkésre a sziklákat.</w:t>
      </w:r>
    </w:p>
    <w:p>
      <w:pPr>
        <w:pStyle w:val="PlainText"/>
        <w:widowControl/>
        <w:bidi w:val="0"/>
        <w:ind w:firstLine="284"/>
        <w:jc w:val="both"/>
        <w:rPr>
          <w:lang w:val="hu-HU"/>
        </w:rPr>
      </w:pPr>
      <w:r>
        <w:rPr>
          <w:rFonts w:ascii="Times New Roman" w:hAnsi="Times New Roman"/>
          <w:sz w:val="23"/>
          <w:lang w:val="hu-HU"/>
        </w:rPr>
        <w:t>Egy magas, vékony sziklataréj különösen megnyerte a tetszésemet. Mintha hatalmas, tarajos őshüllő álldogált volna a fák között, s bámulta volna a szállodát.</w:t>
      </w:r>
    </w:p>
    <w:p>
      <w:pPr>
        <w:pStyle w:val="PlainText"/>
        <w:widowControl/>
        <w:bidi w:val="0"/>
        <w:ind w:firstLine="284"/>
        <w:jc w:val="both"/>
        <w:rPr>
          <w:lang w:val="hu-HU"/>
        </w:rPr>
      </w:pPr>
      <w:r>
        <w:rPr>
          <w:rFonts w:ascii="Times New Roman" w:hAnsi="Times New Roman"/>
          <w:sz w:val="23"/>
          <w:lang w:val="hu-HU"/>
        </w:rPr>
        <w:t>Elsétáltam az első fákig, kerestem egy fatönköt, – ráültem, beszívtam a fenyőerdők semmihez sem hasonlítható, csodás illatát. Az enyhe, délutáni szél meglebbentette az ágakat, nem messze tőlem tavalyi toboz hullott az avarra.</w:t>
      </w:r>
    </w:p>
    <w:p>
      <w:pPr>
        <w:pStyle w:val="PlainText"/>
        <w:widowControl/>
        <w:bidi w:val="0"/>
        <w:ind w:firstLine="284"/>
        <w:jc w:val="both"/>
        <w:rPr>
          <w:lang w:val="hu-HU"/>
        </w:rPr>
      </w:pPr>
      <w:r>
        <w:rPr>
          <w:rFonts w:ascii="Times New Roman" w:hAnsi="Times New Roman"/>
          <w:sz w:val="23"/>
          <w:lang w:val="hu-HU"/>
        </w:rPr>
        <w:t>Néhány évvel ezelőtt egy szibériai erdő alján ültem ugyanígy gyanútlanul, cédrusok között, amikor rám támadt egy medve. Akkor is így pihentem, behunyt szemmel, álmodozva, aztán csak annyit éreztem, hogy megindul a föld a lábam alatt; még a morgását is hallottam, s egy óriási, nem emberi erő maga alá gyűrt. Borotvaéles karmok hasítottak a vállamba; orrom megütötte a ragadozó bűzös lehelete…</w:t>
      </w:r>
    </w:p>
    <w:p>
      <w:pPr>
        <w:pStyle w:val="PlainText"/>
        <w:widowControl/>
        <w:bidi w:val="0"/>
        <w:ind w:firstLine="284"/>
        <w:jc w:val="both"/>
        <w:rPr>
          <w:lang w:val="hu-HU"/>
        </w:rPr>
      </w:pPr>
      <w:r>
        <w:rPr>
          <w:rFonts w:ascii="Times New Roman" w:hAnsi="Times New Roman"/>
          <w:sz w:val="23"/>
          <w:lang w:val="hu-HU"/>
        </w:rPr>
        <w:t>Egy lehulló toboz ismét hangosan koppant a hátam mögött.</w:t>
      </w:r>
    </w:p>
    <w:p>
      <w:pPr>
        <w:pStyle w:val="PlainText"/>
        <w:widowControl/>
        <w:bidi w:val="0"/>
        <w:ind w:firstLine="284"/>
        <w:jc w:val="both"/>
        <w:rPr>
          <w:lang w:val="hu-HU"/>
        </w:rPr>
      </w:pPr>
      <w:r>
        <w:rPr>
          <w:rFonts w:ascii="Times New Roman" w:hAnsi="Times New Roman"/>
          <w:sz w:val="23"/>
          <w:lang w:val="hu-HU"/>
        </w:rPr>
        <w:t>Kinyitottam a szemem. Egyszerre semmibe tűnt Szibéria és a támadó medve. Szibériát őszintén sajnáltam, a medvét már nem annyira.</w:t>
      </w:r>
    </w:p>
    <w:p>
      <w:pPr>
        <w:pStyle w:val="PlainText"/>
        <w:widowControl/>
        <w:bidi w:val="0"/>
        <w:ind w:firstLine="284"/>
        <w:jc w:val="both"/>
        <w:rPr>
          <w:lang w:val="hu-HU"/>
        </w:rPr>
      </w:pPr>
      <w:r>
        <w:rPr>
          <w:rFonts w:ascii="Times New Roman" w:hAnsi="Times New Roman"/>
          <w:sz w:val="23"/>
          <w:lang w:val="hu-HU"/>
        </w:rPr>
        <w:t>Sóhajtottam, felálltam, elindultam a fenyők között a mocsár felé.</w:t>
      </w:r>
    </w:p>
    <w:p>
      <w:pPr>
        <w:pStyle w:val="PlainText"/>
        <w:widowControl/>
        <w:bidi w:val="0"/>
        <w:ind w:firstLine="284"/>
        <w:jc w:val="both"/>
        <w:rPr>
          <w:lang w:val="hu-HU"/>
        </w:rPr>
      </w:pPr>
      <w:r>
        <w:rPr>
          <w:rFonts w:ascii="Times New Roman" w:hAnsi="Times New Roman"/>
          <w:sz w:val="23"/>
          <w:lang w:val="hu-HU"/>
        </w:rPr>
        <w:t>A horizont felé tartó nap színes csíkokat rajzolt a fák törzsére. Némelyik csík a kiömlő vérre emlékeztetett. Megtapogattam a stukkert a zsebemben, és szorgalmasan továbblépkedtem.</w:t>
      </w:r>
    </w:p>
    <w:p>
      <w:pPr>
        <w:pStyle w:val="PlainText"/>
        <w:widowControl/>
        <w:bidi w:val="0"/>
        <w:ind w:firstLine="284"/>
        <w:jc w:val="both"/>
        <w:rPr>
          <w:lang w:val="hu-HU"/>
        </w:rPr>
      </w:pPr>
      <w:r>
        <w:rPr>
          <w:rFonts w:ascii="Times New Roman" w:hAnsi="Times New Roman"/>
          <w:sz w:val="23"/>
          <w:lang w:val="hu-HU"/>
        </w:rPr>
        <w:t>Az erdő, amin végigcsörtettem, vékony nyelvecske volt, amely egy távolabbi, óriási fenyőrengetegből nyúlt ki. Félórai gyaloglás után sikerült átszelnem. Amikor kioldalogtam a fák közül, elém bukkant a régészek tábora.</w:t>
      </w:r>
    </w:p>
    <w:p>
      <w:pPr>
        <w:pStyle w:val="PlainText"/>
        <w:widowControl/>
        <w:bidi w:val="0"/>
        <w:ind w:firstLine="284"/>
        <w:jc w:val="both"/>
        <w:rPr>
          <w:lang w:val="hu-HU"/>
        </w:rPr>
      </w:pPr>
      <w:r>
        <w:rPr>
          <w:rFonts w:ascii="Times New Roman" w:hAnsi="Times New Roman"/>
          <w:sz w:val="23"/>
          <w:lang w:val="hu-HU"/>
        </w:rPr>
        <w:t>Az ásatás majdnem közvetlenül az ingovány partján folyt, több kilométernyire attól a helytől, ahol az éjszaka feledhetetlen ismeretségbe keveredtem a vikinggel. Ameddig a szemem ellátott, árkok húzódtak; partjaik mentén a feltornyozott föld a háború baljós napjait juttatta az eszembe.</w:t>
      </w:r>
    </w:p>
    <w:p>
      <w:pPr>
        <w:pStyle w:val="PlainText"/>
        <w:widowControl/>
        <w:bidi w:val="0"/>
        <w:ind w:firstLine="284"/>
        <w:jc w:val="both"/>
        <w:rPr>
          <w:lang w:val="hu-HU"/>
        </w:rPr>
      </w:pPr>
      <w:r>
        <w:rPr>
          <w:rFonts w:ascii="Times New Roman" w:hAnsi="Times New Roman"/>
          <w:sz w:val="23"/>
          <w:lang w:val="hu-HU"/>
        </w:rPr>
        <w:t>Zsebre vágtam a kezem, és lesétáltam a hosszú, tekergő kígyót formázó faházsorhoz. Az égen alkonyi felhők úsztak; lassú, reménytelen igyekezettel eredtek a felettem repkedő sirályok nyomába.</w:t>
      </w:r>
    </w:p>
    <w:p>
      <w:pPr>
        <w:pStyle w:val="PlainText"/>
        <w:widowControl/>
        <w:bidi w:val="0"/>
        <w:ind w:firstLine="284"/>
        <w:jc w:val="both"/>
        <w:rPr>
          <w:lang w:val="hu-HU"/>
        </w:rPr>
      </w:pPr>
      <w:r>
        <w:rPr>
          <w:rFonts w:ascii="Times New Roman" w:hAnsi="Times New Roman"/>
          <w:sz w:val="23"/>
          <w:lang w:val="hu-HU"/>
        </w:rPr>
        <w:t>Addig mentem, amíg el nem értem az első kutatóárkot. Mivel nem láttam senkit, lehajoltam, és belenéztem. Kísértetiesen hasonlított egy elhagyott lövészárokhoz; csak a háború sajátos hulladékai – felbontott konzervek, elvesztett sisakok, fel nem robbant aknák, oszló hullák – hiányoztak belőle.</w:t>
      </w:r>
    </w:p>
    <w:p>
      <w:pPr>
        <w:pStyle w:val="PlainText"/>
        <w:widowControl/>
        <w:bidi w:val="0"/>
        <w:ind w:firstLine="284"/>
        <w:jc w:val="both"/>
        <w:rPr>
          <w:lang w:val="hu-HU"/>
        </w:rPr>
      </w:pPr>
      <w:r>
        <w:rPr>
          <w:rFonts w:ascii="Times New Roman" w:hAnsi="Times New Roman"/>
          <w:sz w:val="23"/>
          <w:lang w:val="hu-HU"/>
        </w:rPr>
        <w:t>Úgy tippeltem, hogy néhány hosszabb kanyarodó után szemben találom magam a feltehetően még mindig szorgalmasan dolgozó régészekkel.</w:t>
      </w:r>
    </w:p>
    <w:p>
      <w:pPr>
        <w:pStyle w:val="PlainText"/>
        <w:widowControl/>
        <w:bidi w:val="0"/>
        <w:ind w:firstLine="284"/>
        <w:jc w:val="both"/>
        <w:rPr>
          <w:lang w:val="hu-HU"/>
        </w:rPr>
      </w:pPr>
      <w:r>
        <w:rPr>
          <w:rFonts w:ascii="Times New Roman" w:hAnsi="Times New Roman"/>
          <w:sz w:val="23"/>
          <w:lang w:val="hu-HU"/>
        </w:rPr>
        <w:t>A nap látható sebességgel haladt lefelé. Negyedóra, és eléri a horizontot.</w:t>
      </w:r>
    </w:p>
    <w:p>
      <w:pPr>
        <w:pStyle w:val="PlainText"/>
        <w:widowControl/>
        <w:bidi w:val="0"/>
        <w:ind w:firstLine="284"/>
        <w:jc w:val="both"/>
        <w:rPr>
          <w:lang w:val="hu-HU"/>
        </w:rPr>
      </w:pPr>
      <w:r>
        <w:rPr>
          <w:rFonts w:ascii="Times New Roman" w:hAnsi="Times New Roman"/>
          <w:sz w:val="23"/>
          <w:lang w:val="hu-HU"/>
        </w:rPr>
        <w:t>Éppen arra gondoltam, hogy megszaporázom a lépteimet, amikor megmozdult mögöttem valami. Villámgyorsan hátrafordultam, de csak a szél fújdogált egy száraz kórót.</w:t>
      </w:r>
    </w:p>
    <w:p>
      <w:pPr>
        <w:pStyle w:val="PlainText"/>
        <w:widowControl/>
        <w:bidi w:val="0"/>
        <w:ind w:firstLine="284"/>
        <w:jc w:val="both"/>
        <w:rPr>
          <w:lang w:val="hu-HU"/>
        </w:rPr>
      </w:pPr>
      <w:r>
        <w:rPr>
          <w:rFonts w:ascii="Times New Roman" w:hAnsi="Times New Roman"/>
          <w:sz w:val="23"/>
          <w:lang w:val="hu-HU"/>
        </w:rPr>
        <w:t>Összeborzongva siettem volna tovább, de újra éreztem a szorongást. Lassan, óvatosan zsebembe csúsztattam a kezem, és kirántottam a stukkeromat.</w:t>
      </w:r>
    </w:p>
    <w:p>
      <w:pPr>
        <w:pStyle w:val="PlainText"/>
        <w:widowControl/>
        <w:bidi w:val="0"/>
        <w:ind w:firstLine="284"/>
        <w:jc w:val="both"/>
        <w:rPr>
          <w:lang w:val="hu-HU"/>
        </w:rPr>
      </w:pPr>
      <w:r>
        <w:rPr>
          <w:rFonts w:ascii="Times New Roman" w:hAnsi="Times New Roman"/>
          <w:sz w:val="23"/>
          <w:lang w:val="hu-HU"/>
        </w:rPr>
        <w:t>Az ördögszekérhez hasonlító kóró volt ismét a tettes: mintha elhatározta volna, hogy nem tágít a nyomomból. Belerúgtam egyet, aztán visszatettem a fegyvert a helyére, és mentem tovább.</w:t>
      </w:r>
    </w:p>
    <w:p>
      <w:pPr>
        <w:pStyle w:val="PlainText"/>
        <w:widowControl/>
        <w:bidi w:val="0"/>
        <w:ind w:firstLine="284"/>
        <w:jc w:val="both"/>
        <w:rPr>
          <w:lang w:val="hu-HU"/>
        </w:rPr>
      </w:pPr>
      <w:r>
        <w:rPr>
          <w:rFonts w:ascii="Times New Roman" w:hAnsi="Times New Roman"/>
          <w:sz w:val="23"/>
          <w:lang w:val="hu-HU"/>
        </w:rPr>
        <w:t>Egészen addig, amíg meg nem hallottam a furcsa zörgést.</w:t>
      </w:r>
    </w:p>
    <w:p>
      <w:pPr>
        <w:pStyle w:val="PlainText"/>
        <w:widowControl/>
        <w:bidi w:val="0"/>
        <w:ind w:firstLine="284"/>
        <w:jc w:val="both"/>
        <w:rPr>
          <w:lang w:val="hu-HU"/>
        </w:rPr>
      </w:pPr>
      <w:r>
        <w:rPr>
          <w:rFonts w:ascii="Times New Roman" w:hAnsi="Times New Roman"/>
          <w:sz w:val="23"/>
          <w:lang w:val="hu-HU"/>
        </w:rPr>
        <w:t>Az elmúlása felé siető nap elé fekete felhő szaladt; egyszerre árnyék borult a világra: hűvös és fenyegető árnyék.</w:t>
      </w:r>
    </w:p>
    <w:p>
      <w:pPr>
        <w:pStyle w:val="PlainText"/>
        <w:widowControl/>
        <w:bidi w:val="0"/>
        <w:ind w:firstLine="284"/>
        <w:jc w:val="both"/>
        <w:rPr>
          <w:lang w:val="hu-HU"/>
        </w:rPr>
      </w:pPr>
      <w:r>
        <w:rPr>
          <w:rFonts w:ascii="Times New Roman" w:hAnsi="Times New Roman"/>
          <w:sz w:val="23"/>
          <w:lang w:val="hu-HU"/>
        </w:rPr>
        <w:t>A fekete felhő mögül mintha régvolt mesterem, Radzs Kumar Szingh hangját hallottam volna. – Figyelj rám, Leslie száhib – mondta a hang. – Ha hátulról meglepnek, csak egyet tehetsz. Csinálj úgy, mintha nem vettél volna észre semmit, hajolj le, mintha csak a cipőd zsinórját vagy a csizmád szárát akarnád megigazítani. Hajolj le, nézz át a lábad között. Ha sok lábat látsz, végy lendületet és próbálj elmenekülni, vagy rántsd elő a fegyvered, és pörkölj rájuk, de ha csak kettőt, nyúlj át a lábad között, és kapd el a fickót.</w:t>
      </w:r>
    </w:p>
    <w:p>
      <w:pPr>
        <w:pStyle w:val="PlainText"/>
        <w:widowControl/>
        <w:bidi w:val="0"/>
        <w:ind w:firstLine="284"/>
        <w:jc w:val="both"/>
        <w:rPr>
          <w:lang w:val="hu-HU"/>
        </w:rPr>
      </w:pPr>
      <w:r>
        <w:rPr>
          <w:rFonts w:ascii="Times New Roman" w:hAnsi="Times New Roman"/>
          <w:sz w:val="23"/>
          <w:lang w:val="hu-HU"/>
        </w:rPr>
        <w:t>Mielőtt Radzs Kumar Szing figyelmeztetését az utolsó szóig felidézhettem volna, már cselekedtem is. Nyugodtan lehajoltam, és igazgatni kezdtem rövid szárú csizmám. Közben természetesen átnéztem a lábam között.</w:t>
      </w:r>
    </w:p>
    <w:p>
      <w:pPr>
        <w:pStyle w:val="PlainText"/>
        <w:widowControl/>
        <w:bidi w:val="0"/>
        <w:ind w:firstLine="284"/>
        <w:jc w:val="both"/>
        <w:rPr>
          <w:lang w:val="hu-HU"/>
        </w:rPr>
      </w:pPr>
      <w:r>
        <w:rPr>
          <w:rFonts w:ascii="Times New Roman" w:hAnsi="Times New Roman"/>
          <w:sz w:val="23"/>
          <w:lang w:val="hu-HU"/>
        </w:rPr>
        <w:t>Nem mondhatnám, hogy nagy örömömre szolgált, amit láttam. Két oszlopos lábszárat fedeztem fel közvetlenül mögöttem: mindkettő sárral volt borítva, mintha dagonyázó bivaly lába lett volna. Csakhogy mióta hordanak a bivalyok bőrnadrágot?</w:t>
      </w:r>
    </w:p>
    <w:p>
      <w:pPr>
        <w:pStyle w:val="PlainText"/>
        <w:widowControl/>
        <w:bidi w:val="0"/>
        <w:ind w:firstLine="284"/>
        <w:jc w:val="both"/>
        <w:rPr>
          <w:lang w:val="hu-HU"/>
        </w:rPr>
      </w:pPr>
      <w:r>
        <w:rPr>
          <w:rFonts w:ascii="Times New Roman" w:hAnsi="Times New Roman"/>
          <w:sz w:val="23"/>
          <w:lang w:val="hu-HU"/>
        </w:rPr>
        <w:t>Pontosan úgy cselekedtem, ahogy Radzs Kumar Szingh tanította. Vettem egy kis lendületet, és erőteljes mozdulattal átnyúlva csizmáim között, megragadtam a szőrös nadrágszárat.</w:t>
      </w:r>
    </w:p>
    <w:p>
      <w:pPr>
        <w:pStyle w:val="PlainText"/>
        <w:widowControl/>
        <w:bidi w:val="0"/>
        <w:ind w:firstLine="284"/>
        <w:jc w:val="both"/>
        <w:rPr>
          <w:lang w:val="hu-HU"/>
        </w:rPr>
      </w:pPr>
      <w:r>
        <w:rPr>
          <w:rFonts w:ascii="Times New Roman" w:hAnsi="Times New Roman"/>
          <w:sz w:val="23"/>
          <w:lang w:val="hu-HU"/>
        </w:rPr>
        <w:t>Azaz csak ragadtam volna. Abban a szempillantásban ugyanis, ahogy lendületbe jöttem, megcsúsztam a talajt borító nedves, nyálkás kulimászon, és elveszítettem az egyensúlyomat. Ahelyett hogy elkaptam volna a lábát, kénytelen voltam a földre támaszkodni. Hadonásztam jobbra-balra, mintha sok ráérő időm lett volna.</w:t>
      </w:r>
    </w:p>
    <w:p>
      <w:pPr>
        <w:pStyle w:val="PlainText"/>
        <w:widowControl/>
        <w:bidi w:val="0"/>
        <w:ind w:firstLine="284"/>
        <w:jc w:val="both"/>
        <w:rPr>
          <w:lang w:val="hu-HU"/>
        </w:rPr>
      </w:pPr>
      <w:r>
        <w:rPr>
          <w:rFonts w:ascii="Times New Roman" w:hAnsi="Times New Roman"/>
          <w:sz w:val="23"/>
          <w:lang w:val="hu-HU"/>
        </w:rPr>
        <w:t>Pedig egyáltalán nem volt. A mögöttem álló fickó megmozdult, és mire felocsúdtam, már az életemért kellett küzdenem. Éreztem, hogy valami a nyakamra szorul, és igyekszik letépni a fejem.</w:t>
      </w:r>
    </w:p>
    <w:p>
      <w:pPr>
        <w:pStyle w:val="PlainText"/>
        <w:widowControl/>
        <w:bidi w:val="0"/>
        <w:ind w:firstLine="284"/>
        <w:jc w:val="both"/>
        <w:rPr>
          <w:lang w:val="hu-HU"/>
        </w:rPr>
      </w:pPr>
      <w:r>
        <w:rPr>
          <w:rFonts w:ascii="Times New Roman" w:hAnsi="Times New Roman"/>
          <w:sz w:val="23"/>
          <w:lang w:val="hu-HU"/>
        </w:rPr>
        <w:t>Megpróbáltam megfordulni: nem ment. Megpróbáltam kirántani a fejem a hurokból: az sem ment. Kétségbeesetten kapaszkodtam a nyakamra fonódó kötélbe, hogy megpróbáljak lazítani a szorításán.</w:t>
      </w:r>
    </w:p>
    <w:p>
      <w:pPr>
        <w:pStyle w:val="PlainText"/>
        <w:widowControl/>
        <w:bidi w:val="0"/>
        <w:ind w:firstLine="284"/>
        <w:jc w:val="both"/>
        <w:rPr>
          <w:lang w:val="hu-HU"/>
        </w:rPr>
      </w:pPr>
      <w:r>
        <w:rPr>
          <w:rFonts w:ascii="Times New Roman" w:hAnsi="Times New Roman"/>
          <w:sz w:val="23"/>
          <w:lang w:val="hu-HU"/>
        </w:rPr>
        <w:t>Pokoli szerencsém volt, hogy sár volt a talpam alatt. Utolsó erőmmel rántottam egy nagyot a kötélen, aminek az lett a következménye, hogy megcsúsztam, és fejjel előre belezuhantam a kutatóárokba.</w:t>
      </w:r>
    </w:p>
    <w:p>
      <w:pPr>
        <w:pStyle w:val="PlainText"/>
        <w:widowControl/>
        <w:bidi w:val="0"/>
        <w:ind w:firstLine="284"/>
        <w:jc w:val="both"/>
        <w:rPr>
          <w:lang w:val="hu-HU"/>
        </w:rPr>
      </w:pPr>
      <w:r>
        <w:rPr>
          <w:rFonts w:ascii="Times New Roman" w:hAnsi="Times New Roman"/>
          <w:sz w:val="23"/>
          <w:lang w:val="hu-HU"/>
        </w:rPr>
        <w:t>Nem tagadom, óriásit estem. Bár az árok nem volt túlságosan mély, talán másfél méter lehetett, viszont szűkre méretezték. Egyik oldaláról a másikra vágódva értem el az alját, ahol hangos csobbanással eltűntem valami lágy kulimászban.</w:t>
      </w:r>
    </w:p>
    <w:p>
      <w:pPr>
        <w:pStyle w:val="PlainText"/>
        <w:widowControl/>
        <w:bidi w:val="0"/>
        <w:ind w:firstLine="284"/>
        <w:jc w:val="both"/>
        <w:rPr>
          <w:lang w:val="hu-HU"/>
        </w:rPr>
      </w:pPr>
      <w:r>
        <w:rPr>
          <w:rFonts w:ascii="Times New Roman" w:hAnsi="Times New Roman"/>
          <w:sz w:val="23"/>
          <w:lang w:val="hu-HU"/>
        </w:rPr>
        <w:t>Támadóm habozás nélkül utánam ugrott. Hörgött, morgott, mint a haldokló bika az arénáb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arald… död… – hallottam a hangját. Krákogva, prüszkölve, vakon és félig süketen próbáltam életben maradni.</w:t>
      </w:r>
    </w:p>
    <w:p>
      <w:pPr>
        <w:pStyle w:val="PlainText"/>
        <w:widowControl/>
        <w:bidi w:val="0"/>
        <w:ind w:firstLine="284"/>
        <w:jc w:val="both"/>
        <w:rPr>
          <w:lang w:val="hu-HU"/>
        </w:rPr>
      </w:pPr>
      <w:r>
        <w:rPr>
          <w:rFonts w:ascii="Times New Roman" w:hAnsi="Times New Roman"/>
          <w:sz w:val="23"/>
          <w:lang w:val="hu-HU"/>
        </w:rPr>
        <w:t>Ha valaki az árok széléről figyelt volna bennünket, meg lehetett volna győződve róla, hogy iszapbirkózók rendes délutáni edzését látja. Legfeljebb azon gondolkozhatott volna, hogy mit keres egyikük nyakán egy szépen hurkolt, térdig érő kötél.</w:t>
      </w:r>
    </w:p>
    <w:p>
      <w:pPr>
        <w:pStyle w:val="PlainText"/>
        <w:widowControl/>
        <w:bidi w:val="0"/>
        <w:ind w:firstLine="284"/>
        <w:jc w:val="both"/>
        <w:rPr>
          <w:lang w:val="hu-HU"/>
        </w:rPr>
      </w:pPr>
      <w:r>
        <w:rPr>
          <w:rFonts w:ascii="Times New Roman" w:hAnsi="Times New Roman"/>
          <w:sz w:val="23"/>
          <w:lang w:val="hu-HU"/>
        </w:rPr>
        <w:t>Tüdőmből ismét fogyni kezdett a levegő, miközben hasztalan próbáltam meg elérni a revolveremet. Támadóm egyik kezével a nyakamat fogta, a másikkal a kötél végét cibálta, míg térdét csak úgy támasztékképpen a gerincembe vágta.</w:t>
      </w:r>
    </w:p>
    <w:p>
      <w:pPr>
        <w:pStyle w:val="PlainText"/>
        <w:widowControl/>
        <w:bidi w:val="0"/>
        <w:ind w:firstLine="284"/>
        <w:jc w:val="both"/>
        <w:rPr>
          <w:lang w:val="hu-HU"/>
        </w:rPr>
      </w:pPr>
      <w:r>
        <w:rPr>
          <w:rFonts w:ascii="Times New Roman" w:hAnsi="Times New Roman"/>
          <w:sz w:val="23"/>
          <w:lang w:val="hu-HU"/>
        </w:rPr>
        <w:t>Ha nincs a kötél a nyakamon, és ha nem szorulok be egy keskeny árok két fala közé, talán le tudtam volna rázni magamról. Így azonban egyre kilátástalanabbnak tűnt a küzdelem.</w:t>
      </w:r>
    </w:p>
    <w:p>
      <w:pPr>
        <w:pStyle w:val="PlainText"/>
        <w:widowControl/>
        <w:bidi w:val="0"/>
        <w:ind w:firstLine="284"/>
        <w:jc w:val="both"/>
        <w:rPr>
          <w:lang w:val="hu-HU"/>
        </w:rPr>
      </w:pPr>
      <w:r>
        <w:rPr>
          <w:rFonts w:ascii="Times New Roman" w:hAnsi="Times New Roman"/>
          <w:sz w:val="23"/>
          <w:lang w:val="hu-HU"/>
        </w:rPr>
        <w:t>Egészen addig, amíg közvetlenül a fejünk felett, néhány méternyire tőlünk, az árok partján, meg nem szólalt egy bizonytalan női han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é! Van itt valaki?</w:t>
      </w:r>
    </w:p>
    <w:p>
      <w:pPr>
        <w:pStyle w:val="PlainText"/>
        <w:widowControl/>
        <w:bidi w:val="0"/>
        <w:ind w:firstLine="284"/>
        <w:jc w:val="both"/>
        <w:rPr>
          <w:lang w:val="hu-HU"/>
        </w:rPr>
      </w:pPr>
      <w:r>
        <w:rPr>
          <w:rFonts w:ascii="Times New Roman" w:hAnsi="Times New Roman"/>
          <w:sz w:val="23"/>
          <w:lang w:val="hu-HU"/>
        </w:rPr>
        <w:t>Kiáltoztam, hörögtem, bugyborékoltam. A hang elhallgatott, aztán újra megszólal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fenébe is, hol az elemlámpám? Ki van ott lent?</w:t>
      </w:r>
    </w:p>
    <w:p>
      <w:pPr>
        <w:pStyle w:val="PlainText"/>
        <w:widowControl/>
        <w:bidi w:val="0"/>
        <w:ind w:firstLine="284"/>
        <w:jc w:val="both"/>
        <w:rPr>
          <w:lang w:val="hu-HU"/>
        </w:rPr>
      </w:pPr>
      <w:r>
        <w:rPr>
          <w:rFonts w:ascii="Times New Roman" w:hAnsi="Times New Roman"/>
          <w:sz w:val="23"/>
          <w:lang w:val="hu-HU"/>
        </w:rPr>
        <w:t>A fickó a lámpa szó hallatán csodálatos változáson ment át. Fürge zsokéként ugrott le rólam, s kötelét a nyakamon hagyva, megpróbált elszelelni az oldaljáratok között. Bár a lelkemben tomboló hang azt kiáltozta, hogy pattanjak fel és eredjek utána, nem pattantam. Mint partra vetett hal lihegtem, krákogtam és kapkodtam a levegőt.</w:t>
      </w:r>
    </w:p>
    <w:p>
      <w:pPr>
        <w:pStyle w:val="PlainText"/>
        <w:widowControl/>
        <w:bidi w:val="0"/>
        <w:ind w:firstLine="284"/>
        <w:jc w:val="both"/>
        <w:rPr>
          <w:lang w:val="hu-HU"/>
        </w:rPr>
      </w:pPr>
      <w:r>
        <w:rPr>
          <w:rFonts w:ascii="Times New Roman" w:hAnsi="Times New Roman"/>
          <w:sz w:val="23"/>
          <w:lang w:val="hu-HU"/>
        </w:rPr>
        <w:t>Hirtelen villanylámpa fénye csapott az arcomba, rémült kiáltás kíséretéb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esszusom! Kicsoda maga? Úristen… Ez az ördög!</w:t>
      </w:r>
    </w:p>
    <w:p>
      <w:pPr>
        <w:pStyle w:val="PlainText"/>
        <w:widowControl/>
        <w:bidi w:val="0"/>
        <w:ind w:firstLine="284"/>
        <w:jc w:val="both"/>
        <w:rPr>
          <w:lang w:val="hu-HU"/>
        </w:rPr>
      </w:pPr>
      <w:r>
        <w:rPr>
          <w:rFonts w:ascii="Times New Roman" w:hAnsi="Times New Roman"/>
          <w:sz w:val="23"/>
          <w:lang w:val="hu-HU"/>
        </w:rPr>
        <w:t>Felkönyököltem és belenéztem a ragyogásb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Csak az… unokáj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t csinál odalent? Nem tudja, hogy ez zárt terül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incs kiírva seho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mber, hiszen ezt mindenki tudja!</w:t>
      </w:r>
    </w:p>
    <w:p>
      <w:pPr>
        <w:pStyle w:val="PlainText"/>
        <w:widowControl/>
        <w:bidi w:val="0"/>
        <w:ind w:firstLine="284"/>
        <w:jc w:val="both"/>
        <w:rPr>
          <w:lang w:val="hu-HU"/>
        </w:rPr>
      </w:pPr>
      <w:r>
        <w:rPr>
          <w:rFonts w:ascii="Times New Roman" w:hAnsi="Times New Roman"/>
          <w:sz w:val="23"/>
          <w:lang w:val="hu-HU"/>
        </w:rPr>
        <w:t>Végre sikerült feltápászkodnom. Nem lehettem valami megnyerő látvány, mert a fénysugáron éreztem, hogy megremeg a lámpa a kezéb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icsoda mag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ámbor turista.</w:t>
      </w:r>
    </w:p>
    <w:p>
      <w:pPr>
        <w:pStyle w:val="PlainText"/>
        <w:widowControl/>
        <w:bidi w:val="0"/>
        <w:ind w:firstLine="284"/>
        <w:jc w:val="both"/>
        <w:rPr>
          <w:lang w:val="hu-HU"/>
        </w:rPr>
      </w:pPr>
      <w:r>
        <w:rPr>
          <w:rFonts w:ascii="Times New Roman" w:hAnsi="Times New Roman"/>
          <w:sz w:val="23"/>
          <w:lang w:val="hu-HU"/>
        </w:rPr>
        <w:t>Amíg az árok fenekén a halállal viaskodtam, teljesen besötétedett. Mintha parttalan tintatengerbe hullott volna a földgolyó.</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ényleg, mi a fenét keres odalen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ó vicc. Beleestem az árokba. Nekem nincs lámpám, mint magána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ért kódorog errefelé?</w:t>
      </w:r>
    </w:p>
    <w:p>
      <w:pPr>
        <w:pStyle w:val="PlainText"/>
        <w:widowControl/>
        <w:bidi w:val="0"/>
        <w:ind w:firstLine="284"/>
        <w:jc w:val="both"/>
        <w:rPr>
          <w:lang w:val="hu-HU"/>
        </w:rPr>
      </w:pPr>
      <w:r>
        <w:rPr>
          <w:rFonts w:ascii="Times New Roman" w:hAnsi="Times New Roman"/>
          <w:sz w:val="23"/>
          <w:lang w:val="hu-HU"/>
        </w:rPr>
        <w:t>Vaksin pislogtam, mint a bagoly nappa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lehetne a vallatást későbbre halasztan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t csináljak? Hozzak segítség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Felesleges. Inkább azt mondja meg, hogy tudnék kimászni inn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ud menn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ttól függ, milyen magas az iszap.</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ilágítok maga előtt. Jöjjön, mutatom a kijáratot.</w:t>
      </w:r>
    </w:p>
    <w:p>
      <w:pPr>
        <w:pStyle w:val="PlainText"/>
        <w:widowControl/>
        <w:bidi w:val="0"/>
        <w:ind w:firstLine="284"/>
        <w:jc w:val="both"/>
        <w:rPr>
          <w:lang w:val="hu-HU"/>
        </w:rPr>
      </w:pPr>
      <w:r>
        <w:rPr>
          <w:rFonts w:ascii="Times New Roman" w:hAnsi="Times New Roman"/>
          <w:sz w:val="23"/>
          <w:lang w:val="hu-HU"/>
        </w:rPr>
        <w:t>Engedelmesen elindultam a zseblámpa fénye után. Amíg a feltételezett kijárat felé tántorogtam, folytattuk a kellemes csevegés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ényleg beleese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t gondo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ajnálom. A múlt hónapban öt katona esett bel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Gratulálok a csapdájukhoz. Hogy sikerült elkapni ők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alami NATO-gyakorlat volt, vagy mi a fene. Majdnem meghiúsítottuk. Ők voltak az ellenség megfigyelői, s az lett volna a feladatuk, hogy váratlan támadást intézzenek a hadseregtörzs ellen. Ehelyett a mi árkunkban üldögéltek nyakig iszapban. Még szerencse, hogy nem törték össze a leleteket, bár ezen a szárnyon már nincs egy sem.</w:t>
      </w:r>
    </w:p>
    <w:p>
      <w:pPr>
        <w:pStyle w:val="PlainText"/>
        <w:widowControl/>
        <w:bidi w:val="0"/>
        <w:ind w:firstLine="284"/>
        <w:jc w:val="both"/>
        <w:rPr>
          <w:lang w:val="hu-HU"/>
        </w:rPr>
      </w:pPr>
      <w:r>
        <w:rPr>
          <w:rFonts w:ascii="Times New Roman" w:hAnsi="Times New Roman"/>
          <w:sz w:val="23"/>
          <w:lang w:val="hu-HU"/>
        </w:rPr>
        <w:t>Kissé zavaros volt, amit mondott, mégis úgy hangzott, mint az orgonaszó. Ha nem tűnik fel az árok partján…</w:t>
      </w:r>
    </w:p>
    <w:p>
      <w:pPr>
        <w:pStyle w:val="PlainText"/>
        <w:widowControl/>
        <w:bidi w:val="0"/>
        <w:ind w:firstLine="284"/>
        <w:jc w:val="both"/>
        <w:rPr>
          <w:lang w:val="hu-HU"/>
        </w:rPr>
      </w:pPr>
      <w:r>
        <w:rPr>
          <w:rFonts w:ascii="Times New Roman" w:hAnsi="Times New Roman"/>
          <w:sz w:val="23"/>
          <w:lang w:val="hu-HU"/>
        </w:rPr>
        <w:t>Megborzong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gy került ez a rengeteg iszap az árkukba? Csak nem öntötte el a tenger az ásatás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Á, dehogy. Mi öntöttük e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Ugyan miér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bben konzerváljuk a fa alkatrészeket. Ért valamit a régészethez?</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sokat. Mondja, sokáig kell még mennem? Az az érzésem, mintha Tróját kerülgetné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agyon bölcs megfigyelés. Van bizonyos hasonlóság a földvárak között.</w:t>
      </w:r>
    </w:p>
    <w:p>
      <w:pPr>
        <w:pStyle w:val="PlainText"/>
        <w:widowControl/>
        <w:bidi w:val="0"/>
        <w:ind w:firstLine="284"/>
        <w:jc w:val="both"/>
        <w:rPr>
          <w:lang w:val="hu-HU"/>
        </w:rPr>
      </w:pPr>
      <w:r>
        <w:rPr>
          <w:rFonts w:ascii="Times New Roman" w:hAnsi="Times New Roman"/>
          <w:sz w:val="23"/>
          <w:lang w:val="hu-HU"/>
        </w:rPr>
        <w:t>Mielőtt megtudhattam volna, micsoda, nekimentem a falna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Bocsánat – mondta. – Forduljon jobbra. Még néhány lépés, és vége. Tulajdonképpen mit akart errefelé?</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an maguk között egy Frankfather nevű, pocakos, pirospozsgás úriember?</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Frankfather professzort gondolja? Persze hogy v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s Mr. Winther-Lars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Ő is, de maga kicsoda?</w:t>
      </w:r>
    </w:p>
    <w:p>
      <w:pPr>
        <w:pStyle w:val="PlainText"/>
        <w:widowControl/>
        <w:bidi w:val="0"/>
        <w:ind w:firstLine="284"/>
        <w:jc w:val="both"/>
        <w:rPr>
          <w:lang w:val="hu-HU"/>
        </w:rPr>
      </w:pPr>
      <w:r>
        <w:rPr>
          <w:rFonts w:ascii="Times New Roman" w:hAnsi="Times New Roman"/>
          <w:sz w:val="23"/>
          <w:lang w:val="hu-HU"/>
        </w:rPr>
        <w:t>Éreztem, hogy lépcsőnek ütközik a lábam. Léptem néhányat felfelé, aztán büszkén kiugrottam az árok partjára.</w:t>
      </w:r>
    </w:p>
    <w:p>
      <w:pPr>
        <w:pStyle w:val="PlainText"/>
        <w:widowControl/>
        <w:bidi w:val="0"/>
        <w:ind w:firstLine="284"/>
        <w:jc w:val="both"/>
        <w:rPr>
          <w:lang w:val="hu-HU"/>
        </w:rPr>
      </w:pPr>
      <w:r>
        <w:rPr>
          <w:rFonts w:ascii="Times New Roman" w:hAnsi="Times New Roman"/>
          <w:sz w:val="23"/>
          <w:lang w:val="hu-HU"/>
        </w:rPr>
        <w:t>A csizmámban tocsogó iszap olyan hangokat hallatott, hogy a megrázó események ellenére is majd lesült a bőr a képemről.</w:t>
      </w:r>
    </w:p>
    <w:p>
      <w:pPr>
        <w:pStyle w:val="PlainText"/>
        <w:widowControl/>
        <w:bidi w:val="0"/>
        <w:ind w:firstLine="284"/>
        <w:jc w:val="both"/>
        <w:rPr>
          <w:lang w:val="hu-HU"/>
        </w:rPr>
      </w:pPr>
      <w:r>
        <w:rPr>
          <w:rFonts w:ascii="Times New Roman" w:hAnsi="Times New Roman"/>
          <w:sz w:val="23"/>
          <w:lang w:val="hu-HU"/>
        </w:rPr>
        <w:t>A lámpa fénye megállapodott az arcomon, végigfutott rajtam, s egyre jobban ugrándozott. Most, hogy kimentett az árokból, kezdte egyre inkább elveszíteni a bátorság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de figyeljen… kés van nál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Gratulálok – mondtam. – Nálam meg revolver. Igazi 38-a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ézusom! Mit akar tőlün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artozom egy vallomással. Ki akarom rabolni magukat. Először is egy száraz öltönyre lenne szükségem, valami normális lábravalóra…</w:t>
      </w:r>
    </w:p>
    <w:p>
      <w:pPr>
        <w:pStyle w:val="PlainText"/>
        <w:widowControl/>
        <w:bidi w:val="0"/>
        <w:ind w:firstLine="284"/>
        <w:jc w:val="both"/>
        <w:rPr>
          <w:lang w:val="hu-HU"/>
        </w:rPr>
      </w:pPr>
      <w:r>
        <w:rPr>
          <w:rFonts w:ascii="Times New Roman" w:hAnsi="Times New Roman"/>
          <w:sz w:val="23"/>
          <w:lang w:val="hu-HU"/>
        </w:rPr>
        <w:t>Váratlanul és nagyon határozottan felém nyújtotta a kez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Donna Welsh vagyok. Régész.</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eslie L. Lawrence. Biológus.</w:t>
      </w:r>
    </w:p>
    <w:p>
      <w:pPr>
        <w:pStyle w:val="PlainText"/>
        <w:widowControl/>
        <w:bidi w:val="0"/>
        <w:ind w:firstLine="284"/>
        <w:jc w:val="both"/>
        <w:rPr>
          <w:lang w:val="hu-HU"/>
        </w:rPr>
      </w:pPr>
      <w:r>
        <w:rPr>
          <w:rFonts w:ascii="Times New Roman" w:hAnsi="Times New Roman"/>
          <w:sz w:val="23"/>
          <w:lang w:val="hu-HU"/>
        </w:rPr>
        <w:t>Most kezdett csak nevetni. Megkönnyebbült, ideges nevetésse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Úristen! Tudja-e, hogy halálra rémített? Egész idő alatt a torkomban dobogott a szívem. Ha tudná, hogy néz k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ejt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nt a sírjából kikelt halott. Mint egy vízbe fojtott vikin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ösz. Nem tudna segíteni rajtam? Száradni kezd a bőrömön az iszap.</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így valóban nemigen mutatkozhat Frankfather és Winther-Larsen előtt. Jöjjön… A fene vigye el az egészet! Bár nemigen szoktam férfiakat szaunáztatni, most az egyszer kivételt teszek.</w:t>
      </w:r>
    </w:p>
    <w:p>
      <w:pPr>
        <w:pStyle w:val="PlainText"/>
        <w:widowControl/>
        <w:bidi w:val="0"/>
        <w:ind w:firstLine="284"/>
        <w:jc w:val="both"/>
        <w:rPr>
          <w:lang w:val="hu-HU"/>
        </w:rPr>
      </w:pPr>
      <w:r>
        <w:rPr>
          <w:rFonts w:ascii="Times New Roman" w:hAnsi="Times New Roman"/>
          <w:sz w:val="23"/>
          <w:lang w:val="hu-HU"/>
        </w:rPr>
        <w:t>Elindult a széles mezőn át: én a nyomában. Ő lágyan, csípőjét ringatva libegett előttem, mint a lidércláng, én viszont elkeseredetten vakaróztam, mint a bolhás kutya.</w:t>
      </w:r>
    </w:p>
    <w:p>
      <w:pPr>
        <w:pStyle w:val="PlainText"/>
        <w:widowControl/>
        <w:bidi w:val="0"/>
        <w:ind w:firstLine="284"/>
        <w:jc w:val="both"/>
        <w:rPr>
          <w:lang w:val="hu-HU"/>
        </w:rPr>
      </w:pPr>
      <w:r>
        <w:rPr>
          <w:rFonts w:ascii="Times New Roman" w:hAnsi="Times New Roman"/>
          <w:sz w:val="23"/>
          <w:lang w:val="hu-HU"/>
        </w:rPr>
        <w:t>Szép nyári éjszaka volt: a hold az égen ült, lágy szellő suttogott a fenyőfák lombjai között. Csak némiképpen rontotta a hangulatot a cipőmbe ömlött iszap gyanús cuppogása.</w:t>
      </w:r>
    </w:p>
    <w:p>
      <w:pPr>
        <w:pStyle w:val="PlainText"/>
        <w:widowControl/>
        <w:bidi w:val="0"/>
        <w:ind w:firstLine="284"/>
        <w:jc w:val="both"/>
        <w:rPr>
          <w:lang w:val="hu-HU"/>
        </w:rPr>
      </w:pPr>
      <w:r>
        <w:rPr>
          <w:rFonts w:ascii="Times New Roman" w:hAnsi="Times New Roman"/>
          <w:sz w:val="23"/>
          <w:lang w:val="hu-HU"/>
        </w:rPr>
        <w:t>Leakasztott egy kulcsot a falról, és a markomba nyomt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a mázlija van, maradt még meleg víz. Jöjjön, mutatom az utat!</w:t>
      </w:r>
    </w:p>
    <w:p>
      <w:pPr>
        <w:pStyle w:val="PlainText"/>
        <w:widowControl/>
        <w:bidi w:val="0"/>
        <w:ind w:firstLine="284"/>
        <w:jc w:val="both"/>
        <w:rPr>
          <w:lang w:val="hu-HU"/>
        </w:rPr>
      </w:pPr>
      <w:r>
        <w:rPr>
          <w:rFonts w:ascii="Times New Roman" w:hAnsi="Times New Roman"/>
          <w:sz w:val="23"/>
          <w:lang w:val="hu-HU"/>
        </w:rPr>
        <w:t>Ringó járása volt, és szép, kerek feneke. Mint a hold az égen.</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24.</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A minden kényelemmel megáldott lakókocsi békés, fehér tehénként terpeszkedett a holdfényben. A lány szemüvegén megcsillant a fény. Kitördeltem a száraz iszapot a szememből, és megpróbáltam alaposabban körülnézni.</w:t>
      </w:r>
    </w:p>
    <w:p>
      <w:pPr>
        <w:pStyle w:val="PlainText"/>
        <w:widowControl/>
        <w:bidi w:val="0"/>
        <w:ind w:firstLine="284"/>
        <w:jc w:val="both"/>
        <w:rPr>
          <w:lang w:val="hu-HU"/>
        </w:rPr>
      </w:pPr>
      <w:r>
        <w:rPr>
          <w:rFonts w:ascii="Times New Roman" w:hAnsi="Times New Roman"/>
          <w:sz w:val="23"/>
          <w:lang w:val="hu-HU"/>
        </w:rPr>
        <w:t>Donna Welsh lélegzetállítóan csinos volt, norvég mintás pulóverében, szűk, testére simuló skót kockás szoknyájában. Úgy látszott, nem szereti, ha nézik, mert feltolta a szemüvegét a homlokára, és gyanakodva hunyorg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t bámu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zeretem a vonzó környezetet – mond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kkor miért nem vonzódik befelé? – kérdezte. – Mit ácsorog az ajtóban?</w:t>
      </w:r>
    </w:p>
    <w:p>
      <w:pPr>
        <w:pStyle w:val="PlainText"/>
        <w:widowControl/>
        <w:bidi w:val="0"/>
        <w:ind w:firstLine="284"/>
        <w:jc w:val="both"/>
        <w:rPr>
          <w:lang w:val="hu-HU"/>
        </w:rPr>
      </w:pPr>
      <w:r>
        <w:rPr>
          <w:rFonts w:ascii="Times New Roman" w:hAnsi="Times New Roman"/>
          <w:sz w:val="23"/>
          <w:lang w:val="hu-HU"/>
        </w:rPr>
        <w:t>Szomorúan végignéztem magamon, aztán úgy döntöttem, jobb, ha mégiscsak idekint marado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zeret takarítani? Lecsúszott a szemüveg az orrár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különösebb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kkor mutassa meg, hol fürödhetek, és ha lehet, ajándékozzon meg rövid időre valami ruhával.</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25.</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A szauna szép, kétszintes faház alagsorában volt. A bejárati ajtó előtt megállt, és a markomba nyomta a kulcso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njen és intézze el a dolgát! Amíg a koszt sikálja, megpróbálok keríteni magának valamit! – Nagyot sóhajtott, és megcsóválta a fejét. – Jó ég, nem tudná megmondani, hogy miért törődök én magával? Mi vagyok én, az üdvhadsereg?</w:t>
      </w:r>
    </w:p>
    <w:p>
      <w:pPr>
        <w:pStyle w:val="PlainText"/>
        <w:widowControl/>
        <w:bidi w:val="0"/>
        <w:ind w:firstLine="284"/>
        <w:jc w:val="both"/>
        <w:rPr>
          <w:lang w:val="hu-HU"/>
        </w:rPr>
      </w:pPr>
      <w:r>
        <w:rPr>
          <w:rFonts w:ascii="Times New Roman" w:hAnsi="Times New Roman"/>
          <w:sz w:val="23"/>
          <w:lang w:val="hu-HU"/>
        </w:rPr>
        <w:t>Azt tartottam a legbölcsebbnek, ha nem válaszolok. Bedugtam a kulcsot a zárba, és megpróbáltam elfordítani. Nem ment.</w:t>
      </w:r>
    </w:p>
    <w:p>
      <w:pPr>
        <w:pStyle w:val="PlainText"/>
        <w:widowControl/>
        <w:bidi w:val="0"/>
        <w:ind w:firstLine="284"/>
        <w:jc w:val="both"/>
        <w:rPr>
          <w:lang w:val="hu-HU"/>
        </w:rPr>
      </w:pPr>
      <w:r>
        <w:rPr>
          <w:rFonts w:ascii="Times New Roman" w:hAnsi="Times New Roman"/>
          <w:sz w:val="23"/>
          <w:lang w:val="hu-HU"/>
        </w:rPr>
        <w:t>Próbálgattam egy kicsit, aztán rájöttem, hogy azért nem megy, mert nyitva van.</w:t>
      </w:r>
    </w:p>
    <w:p>
      <w:pPr>
        <w:pStyle w:val="PlainText"/>
        <w:widowControl/>
        <w:bidi w:val="0"/>
        <w:ind w:firstLine="284"/>
        <w:jc w:val="both"/>
        <w:rPr>
          <w:lang w:val="hu-HU"/>
        </w:rPr>
      </w:pPr>
      <w:r>
        <w:rPr>
          <w:rFonts w:ascii="Times New Roman" w:hAnsi="Times New Roman"/>
          <w:sz w:val="23"/>
          <w:lang w:val="hu-HU"/>
        </w:rPr>
        <w:t>Óvatosan benyomtam az ajtót. Donna Welsh már nem volt sehol, csak távoli csillagok hunyorogtak be a nyitva felejtett folyosóablakon.</w:t>
      </w:r>
    </w:p>
    <w:p>
      <w:pPr>
        <w:pStyle w:val="PlainText"/>
        <w:widowControl/>
        <w:bidi w:val="0"/>
        <w:ind w:firstLine="284"/>
        <w:jc w:val="both"/>
        <w:rPr>
          <w:lang w:val="hu-HU"/>
        </w:rPr>
      </w:pPr>
      <w:r>
        <w:rPr>
          <w:rFonts w:ascii="Times New Roman" w:hAnsi="Times New Roman"/>
          <w:sz w:val="23"/>
          <w:lang w:val="hu-HU"/>
        </w:rPr>
        <w:t>A vetkőző üres volt. A fogasok árván, ruhára várva nyújtogatták fekete fémfogaikat.</w:t>
      </w:r>
    </w:p>
    <w:p>
      <w:pPr>
        <w:pStyle w:val="PlainText"/>
        <w:widowControl/>
        <w:bidi w:val="0"/>
        <w:ind w:firstLine="284"/>
        <w:jc w:val="both"/>
        <w:rPr>
          <w:lang w:val="hu-HU"/>
        </w:rPr>
      </w:pPr>
      <w:r>
        <w:rPr>
          <w:rFonts w:ascii="Times New Roman" w:hAnsi="Times New Roman"/>
          <w:sz w:val="23"/>
          <w:lang w:val="hu-HU"/>
        </w:rPr>
        <w:t>Vállat vontam, és a szaunába vezető ajtóhoz léptem.</w:t>
      </w:r>
    </w:p>
    <w:p>
      <w:pPr>
        <w:pStyle w:val="PlainText"/>
        <w:widowControl/>
        <w:bidi w:val="0"/>
        <w:ind w:firstLine="284"/>
        <w:jc w:val="both"/>
        <w:rPr>
          <w:lang w:val="hu-HU"/>
        </w:rPr>
      </w:pPr>
      <w:r>
        <w:rPr>
          <w:rFonts w:ascii="Times New Roman" w:hAnsi="Times New Roman"/>
          <w:sz w:val="23"/>
          <w:lang w:val="hu-HU"/>
        </w:rPr>
        <w:t>Kinyitottam: sűrű, áthatolhatatlan gőzfelhő áradt velem szembe.</w:t>
      </w:r>
    </w:p>
    <w:p>
      <w:pPr>
        <w:pStyle w:val="PlainText"/>
        <w:widowControl/>
        <w:bidi w:val="0"/>
        <w:ind w:firstLine="284"/>
        <w:jc w:val="both"/>
        <w:rPr>
          <w:lang w:val="hu-HU"/>
        </w:rPr>
      </w:pPr>
      <w:r>
        <w:rPr>
          <w:rFonts w:ascii="Times New Roman" w:hAnsi="Times New Roman"/>
          <w:sz w:val="23"/>
          <w:lang w:val="hu-HU"/>
        </w:rPr>
        <w:t>Gyorsan becsaptam az ajtót, és levetkőztem. Szomorúan állapítottam meg, hogy ezt az öltönyömet is elvitte az ördög. Gulbrandsen bizonyára elkobozza, hogy bűnjelként használhassa fel ellenem.</w:t>
      </w:r>
    </w:p>
    <w:p>
      <w:pPr>
        <w:pStyle w:val="PlainText"/>
        <w:widowControl/>
        <w:bidi w:val="0"/>
        <w:ind w:firstLine="284"/>
        <w:jc w:val="both"/>
        <w:rPr>
          <w:lang w:val="hu-HU"/>
        </w:rPr>
      </w:pPr>
      <w:r>
        <w:rPr>
          <w:rFonts w:ascii="Times New Roman" w:hAnsi="Times New Roman"/>
          <w:sz w:val="23"/>
          <w:lang w:val="hu-HU"/>
        </w:rPr>
        <w:t>Csak két lépést tettem befelé a szaunába, s a gőz máris úgy körülfont, hogy az orromig sem láttam. A padló határozottan megreccsent mögöttem. Valami támpontot kerestem, ahonnan eligazodhatnék a gőztengerben, amikor akkorát dobbant a szívem, hogy kisebb üstdob hangjának is beillett volna.</w:t>
      </w:r>
    </w:p>
    <w:p>
      <w:pPr>
        <w:pStyle w:val="PlainText"/>
        <w:widowControl/>
        <w:bidi w:val="0"/>
        <w:ind w:firstLine="284"/>
        <w:jc w:val="both"/>
        <w:rPr>
          <w:lang w:val="hu-HU"/>
        </w:rPr>
      </w:pPr>
      <w:r>
        <w:rPr>
          <w:rFonts w:ascii="Times New Roman" w:hAnsi="Times New Roman"/>
          <w:sz w:val="23"/>
          <w:lang w:val="hu-HU"/>
        </w:rPr>
        <w:t>Leguggoltam, és megpróbáltam megtalálni a falat. Helyette azonban csak a fapadlót találtam meg. Végighúztam rajta a kezem, de csak annyit értem el vele, hogy egy jókora szálka belefúródott az ujjamba.</w:t>
      </w:r>
    </w:p>
    <w:p>
      <w:pPr>
        <w:pStyle w:val="PlainText"/>
        <w:widowControl/>
        <w:bidi w:val="0"/>
        <w:ind w:firstLine="284"/>
        <w:jc w:val="both"/>
        <w:rPr>
          <w:lang w:val="hu-HU"/>
        </w:rPr>
      </w:pPr>
      <w:r>
        <w:rPr>
          <w:rFonts w:ascii="Times New Roman" w:hAnsi="Times New Roman"/>
          <w:sz w:val="23"/>
          <w:lang w:val="hu-HU"/>
        </w:rPr>
        <w:t>Elfojtottam néhány szelíd szitkot, számba vettem az ujjam, és igyekeztem megszabadulni a szálkától. Mintha az ajtó halkan megnyikkant volna. Letettem a tenyerem a padlóra, vigyázva, nehogy valamennyi szálkát elvigyem emlékbe. A padló alig érezhetően meghajlott a kezem alatt.</w:t>
      </w:r>
    </w:p>
    <w:p>
      <w:pPr>
        <w:pStyle w:val="PlainText"/>
        <w:widowControl/>
        <w:bidi w:val="0"/>
        <w:ind w:firstLine="284"/>
        <w:jc w:val="both"/>
        <w:rPr>
          <w:lang w:val="hu-HU"/>
        </w:rPr>
      </w:pPr>
      <w:r>
        <w:rPr>
          <w:rFonts w:ascii="Times New Roman" w:hAnsi="Times New Roman"/>
          <w:sz w:val="23"/>
          <w:lang w:val="hu-HU"/>
        </w:rPr>
        <w:t>Biztos voltam benne, hogy nem vagyok egyedül a szaunában. Lassú, hangtalan mozgással igyekeztem megtalálni a padokat, ahova a szaunázók fekszenek. Nagyon nem szerettem volna, ha a szálka után egy hajlott, sarlószerű, stílusosan rozsdás vikingkésbe szaladok bele.</w:t>
      </w:r>
    </w:p>
    <w:p>
      <w:pPr>
        <w:pStyle w:val="PlainText"/>
        <w:widowControl/>
        <w:bidi w:val="0"/>
        <w:ind w:firstLine="284"/>
        <w:jc w:val="both"/>
        <w:rPr>
          <w:lang w:val="hu-HU"/>
        </w:rPr>
      </w:pPr>
      <w:r>
        <w:rPr>
          <w:rFonts w:ascii="Times New Roman" w:hAnsi="Times New Roman"/>
          <w:sz w:val="23"/>
          <w:lang w:val="hu-HU"/>
        </w:rPr>
        <w:t>Legalább ötfelé kellett figyelnem egyszerre. A padlóra, hogy ne menjen szálka a talpamba, a tűzhelyen izzó kövekre, az ismeretlenre, a…</w:t>
      </w:r>
    </w:p>
    <w:p>
      <w:pPr>
        <w:pStyle w:val="PlainText"/>
        <w:widowControl/>
        <w:bidi w:val="0"/>
        <w:ind w:firstLine="284"/>
        <w:jc w:val="both"/>
        <w:rPr>
          <w:lang w:val="hu-HU"/>
        </w:rPr>
      </w:pPr>
      <w:r>
        <w:rPr>
          <w:rFonts w:ascii="Times New Roman" w:hAnsi="Times New Roman"/>
          <w:sz w:val="23"/>
          <w:lang w:val="hu-HU"/>
        </w:rPr>
        <w:t>Egyszerre csak kinyúlt egy kéz a gőzből, és elkapta a nyakam.</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26.</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Küzdöttem, mint egy oroszlán a bátrabbik fajtából. Ütöttem egy-két jól irányzott egyenest a levegőbe, miközben hánykolódtam, mint akit rossz álom gyötör. Előbb az orrát próbáltam letépni, majd a szemét kinyomni. Emberem felordított, s a következő pillanatban fejbe vágott valamivel.</w:t>
      </w:r>
    </w:p>
    <w:p>
      <w:pPr>
        <w:pStyle w:val="PlainText"/>
        <w:widowControl/>
        <w:bidi w:val="0"/>
        <w:ind w:firstLine="284"/>
        <w:jc w:val="both"/>
        <w:rPr>
          <w:lang w:val="hu-HU"/>
        </w:rPr>
      </w:pPr>
      <w:r>
        <w:rPr>
          <w:rFonts w:ascii="Times New Roman" w:hAnsi="Times New Roman"/>
          <w:sz w:val="23"/>
          <w:lang w:val="hu-HU"/>
        </w:rPr>
        <w:t>Akármi volt is, nehéz volt, mint egy homokzsák.</w:t>
      </w:r>
    </w:p>
    <w:p>
      <w:pPr>
        <w:pStyle w:val="PlainText"/>
        <w:widowControl/>
        <w:bidi w:val="0"/>
        <w:ind w:firstLine="284"/>
        <w:jc w:val="both"/>
        <w:rPr>
          <w:lang w:val="hu-HU"/>
        </w:rPr>
      </w:pPr>
      <w:r>
        <w:rPr>
          <w:rFonts w:ascii="Times New Roman" w:hAnsi="Times New Roman"/>
          <w:sz w:val="23"/>
          <w:lang w:val="hu-HU"/>
        </w:rPr>
        <w:t>Úgy ernyedt el minden tagom, mintha nem is lettek volna ízületeim. Bár megőriztem az öntudatom, tehetetlenül tűrtem, hogy felnyaláboljon, és elinduljon velem a sűrű gőzben előre.</w:t>
      </w:r>
    </w:p>
    <w:p>
      <w:pPr>
        <w:pStyle w:val="PlainText"/>
        <w:widowControl/>
        <w:bidi w:val="0"/>
        <w:ind w:firstLine="284"/>
        <w:jc w:val="both"/>
        <w:rPr>
          <w:lang w:val="hu-HU"/>
        </w:rPr>
      </w:pPr>
      <w:r>
        <w:rPr>
          <w:rFonts w:ascii="Times New Roman" w:hAnsi="Times New Roman"/>
          <w:sz w:val="23"/>
          <w:lang w:val="hu-HU"/>
        </w:rPr>
        <w:t>Valami óriásit csobbant. Éreztem, hogy a gőz megsűrűsödik előttem. Vettem egy mély lélegzetet, aztán annak rendje és módja szerint fuldokolni kezdtem. Ekkor értettem csak meg, hogy víz alá dugták a fejem.</w:t>
      </w:r>
    </w:p>
    <w:p>
      <w:pPr>
        <w:pStyle w:val="PlainText"/>
        <w:widowControl/>
        <w:bidi w:val="0"/>
        <w:ind w:firstLine="284"/>
        <w:jc w:val="both"/>
        <w:rPr>
          <w:lang w:val="hu-HU"/>
        </w:rPr>
      </w:pPr>
      <w:r>
        <w:rPr>
          <w:rFonts w:ascii="Times New Roman" w:hAnsi="Times New Roman"/>
          <w:sz w:val="23"/>
          <w:lang w:val="hu-HU"/>
        </w:rPr>
        <w:t>Rángatóztam, prüszköltem, miközben egyre nagyobb adagokat nyeltem a meleg vízből.</w:t>
      </w:r>
    </w:p>
    <w:p>
      <w:pPr>
        <w:pStyle w:val="PlainText"/>
        <w:widowControl/>
        <w:bidi w:val="0"/>
        <w:ind w:firstLine="284"/>
        <w:jc w:val="both"/>
        <w:rPr>
          <w:lang w:val="hu-HU"/>
        </w:rPr>
      </w:pPr>
      <w:r>
        <w:rPr>
          <w:rFonts w:ascii="Times New Roman" w:hAnsi="Times New Roman"/>
          <w:sz w:val="23"/>
          <w:lang w:val="hu-HU"/>
        </w:rPr>
        <w:t>A dézsa széle kegyetlenül vágta a torkom, karom mintha tövestül kiszakadt volna, térdembe égő, vad fájdalom hasított. Mivel elviselhetetlenül fájt a torkom, és attól tartottam, hogy eltörik a nyelőcsövem, megkockáztattam életem feltehetően utolsó cselét. Vagy bejön, vagy nem.</w:t>
      </w:r>
    </w:p>
    <w:p>
      <w:pPr>
        <w:pStyle w:val="PlainText"/>
        <w:widowControl/>
        <w:bidi w:val="0"/>
        <w:ind w:firstLine="284"/>
        <w:jc w:val="both"/>
        <w:rPr>
          <w:lang w:val="hu-HU"/>
        </w:rPr>
      </w:pPr>
      <w:r>
        <w:rPr>
          <w:rFonts w:ascii="Times New Roman" w:hAnsi="Times New Roman"/>
          <w:sz w:val="23"/>
          <w:lang w:val="hu-HU"/>
        </w:rPr>
        <w:t>Hátrarántottam majd előrevetettem magam, mintha fejest ugranék a vízbe. Kínzómat meglephette hirtelen mozdulatom, mert éreztem, hogy lazul a szorítása. Úgy álltam fejjel lefelé a dézsában, mint levele hullott szobapálma.</w:t>
      </w:r>
    </w:p>
    <w:p>
      <w:pPr>
        <w:pStyle w:val="PlainText"/>
        <w:widowControl/>
        <w:bidi w:val="0"/>
        <w:ind w:firstLine="284"/>
        <w:jc w:val="both"/>
        <w:rPr>
          <w:lang w:val="hu-HU"/>
        </w:rPr>
      </w:pPr>
      <w:r>
        <w:rPr>
          <w:rFonts w:ascii="Times New Roman" w:hAnsi="Times New Roman"/>
          <w:sz w:val="23"/>
          <w:lang w:val="hu-HU"/>
        </w:rPr>
        <w:t>A többi már ment magától. Rúgtam két óriásit, s amikor éreztem, hogy az egyik telibe találta, átlendültem a dézsa másik oldalára. Kimondhatatlan boldogság fogott el, ahogy tüdőm megtelt a gyönyörűségesen büdös levegővel.</w:t>
      </w:r>
    </w:p>
    <w:p>
      <w:pPr>
        <w:pStyle w:val="PlainText"/>
        <w:widowControl/>
        <w:bidi w:val="0"/>
        <w:ind w:firstLine="284"/>
        <w:jc w:val="both"/>
        <w:rPr>
          <w:lang w:val="hu-HU"/>
        </w:rPr>
      </w:pPr>
      <w:r>
        <w:rPr>
          <w:rFonts w:ascii="Times New Roman" w:hAnsi="Times New Roman"/>
          <w:sz w:val="23"/>
          <w:lang w:val="hu-HU"/>
        </w:rPr>
        <w:t>Minden erőmet összeszedve magam felé fordítottam az edényt, beharaptam a szám szélét, és hatalmas nyögés kíséretében megtaszítottam.</w:t>
      </w:r>
    </w:p>
    <w:p>
      <w:pPr>
        <w:pStyle w:val="PlainText"/>
        <w:widowControl/>
        <w:bidi w:val="0"/>
        <w:ind w:firstLine="284"/>
        <w:jc w:val="both"/>
        <w:rPr>
          <w:lang w:val="hu-HU"/>
        </w:rPr>
      </w:pPr>
      <w:r>
        <w:rPr>
          <w:rFonts w:ascii="Times New Roman" w:hAnsi="Times New Roman"/>
          <w:sz w:val="23"/>
          <w:lang w:val="hu-HU"/>
        </w:rPr>
        <w:t>Elégedetten hallottam, hogy szinte ugyanabban a pillanatban fájdalmasan felsikolt valaki. Egy test tompa puffanással elzuhant a padlón.</w:t>
      </w:r>
    </w:p>
    <w:p>
      <w:pPr>
        <w:pStyle w:val="PlainText"/>
        <w:widowControl/>
        <w:bidi w:val="0"/>
        <w:ind w:firstLine="284"/>
        <w:jc w:val="both"/>
        <w:rPr>
          <w:lang w:val="hu-HU"/>
        </w:rPr>
      </w:pPr>
      <w:r>
        <w:rPr>
          <w:rFonts w:ascii="Times New Roman" w:hAnsi="Times New Roman"/>
          <w:sz w:val="23"/>
          <w:lang w:val="hu-HU"/>
        </w:rPr>
        <w:t>Ebben a pillanatban kinyílott az ajtó. Donna Welsh kiáltott be rajt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 van? Maga kiabál?</w:t>
      </w:r>
    </w:p>
    <w:p>
      <w:pPr>
        <w:pStyle w:val="PlainText"/>
        <w:widowControl/>
        <w:bidi w:val="0"/>
        <w:ind w:firstLine="284"/>
        <w:jc w:val="both"/>
        <w:rPr>
          <w:lang w:val="hu-HU"/>
        </w:rPr>
      </w:pPr>
      <w:r>
        <w:rPr>
          <w:rFonts w:ascii="Times New Roman" w:hAnsi="Times New Roman"/>
          <w:sz w:val="23"/>
          <w:lang w:val="hu-HU"/>
        </w:rPr>
        <w:t>Kiáltani akartam, de csak szánalmas bugyborékolásféle jött ki belől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Donna… mene… kül… gyilko… so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 van magával? Rosszul van?</w:t>
      </w:r>
    </w:p>
    <w:p>
      <w:pPr>
        <w:pStyle w:val="PlainText"/>
        <w:widowControl/>
        <w:bidi w:val="0"/>
        <w:ind w:firstLine="284"/>
        <w:jc w:val="both"/>
        <w:rPr>
          <w:lang w:val="hu-HU"/>
        </w:rPr>
      </w:pPr>
      <w:r>
        <w:rPr>
          <w:rFonts w:ascii="Times New Roman" w:hAnsi="Times New Roman"/>
          <w:sz w:val="23"/>
          <w:lang w:val="hu-HU"/>
        </w:rPr>
        <w:t>Valaki elsuhant mellettem. Utána ütöttem, de csak a gőzt érte az öklö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Donna mene… kül…</w:t>
      </w:r>
    </w:p>
    <w:p>
      <w:pPr>
        <w:pStyle w:val="PlainText"/>
        <w:widowControl/>
        <w:bidi w:val="0"/>
        <w:ind w:firstLine="284"/>
        <w:jc w:val="both"/>
        <w:rPr>
          <w:lang w:val="hu-HU"/>
        </w:rPr>
      </w:pPr>
      <w:r>
        <w:rPr>
          <w:rFonts w:ascii="Times New Roman" w:hAnsi="Times New Roman"/>
          <w:sz w:val="23"/>
          <w:lang w:val="hu-HU"/>
        </w:rPr>
        <w:t>Aztán egyszerre megnyugodtam. A halk dobogás immár a szoba túlsó vége felől hangzott. Kivágódott egy ajtó; lábamon éreztem a léghuzato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de figyeljen – mondta a lány határozottan –, nincs kedvem bújócskázni. Mi több, torkig vagyok magával! Beleesik a konzerváló árkunkba; aztán elküld, hogy szerezzek magának férfiruhát… A fenébe is, azt hiszi, kellemes nekem ez az egész? Mit gondolnak rólam a többiek?</w:t>
      </w:r>
    </w:p>
    <w:p>
      <w:pPr>
        <w:pStyle w:val="PlainText"/>
        <w:widowControl/>
        <w:bidi w:val="0"/>
        <w:ind w:firstLine="284"/>
        <w:jc w:val="both"/>
        <w:rPr>
          <w:lang w:val="hu-HU"/>
        </w:rPr>
      </w:pPr>
      <w:r>
        <w:rPr>
          <w:rFonts w:ascii="Times New Roman" w:hAnsi="Times New Roman"/>
          <w:sz w:val="23"/>
          <w:lang w:val="hu-HU"/>
        </w:rPr>
        <w:t>Lassan de biztosan magamhoz tértem. A léghuzatot követve elindultam az ajtó felé. Fokozatosan átderengett valami a gőzön; mintha egy szoknyás alak sziluettjét láttam voln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ss Donna… kér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 van?</w:t>
      </w:r>
    </w:p>
    <w:p>
      <w:pPr>
        <w:pStyle w:val="PlainText"/>
        <w:widowControl/>
        <w:bidi w:val="0"/>
        <w:ind w:firstLine="284"/>
        <w:jc w:val="both"/>
        <w:rPr>
          <w:lang w:val="hu-HU"/>
        </w:rPr>
      </w:pPr>
      <w:r>
        <w:rPr>
          <w:rFonts w:ascii="Times New Roman" w:hAnsi="Times New Roman"/>
          <w:sz w:val="23"/>
          <w:lang w:val="hu-HU"/>
        </w:rPr>
        <w:t>Nyeltem egy nagyot, aztán igyekeztem értelmesen beszéln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l… a ruhá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tt, a kezemben. Csak azt akarom elmagyarázni, hogy…</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rég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Ott lóg az akasztón, ahova tette. Csak nem akar visszaköltözni bel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érem… nyúljon bele a zsebébe é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t csinálja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alál benne egy revolvert. Adja ide!</w:t>
      </w:r>
    </w:p>
    <w:p>
      <w:pPr>
        <w:pStyle w:val="PlainText"/>
        <w:widowControl/>
        <w:bidi w:val="0"/>
        <w:ind w:firstLine="284"/>
        <w:jc w:val="both"/>
        <w:rPr>
          <w:lang w:val="hu-HU"/>
        </w:rPr>
      </w:pPr>
      <w:r>
        <w:rPr>
          <w:rFonts w:ascii="Times New Roman" w:hAnsi="Times New Roman"/>
          <w:sz w:val="23"/>
          <w:lang w:val="hu-HU"/>
        </w:rPr>
        <w:t>Kicsit még lihegtem ugyan, de már rendben voltam. Eltekintve attól, hogy úgy éreztem magam, mintha úthenger alól húztak volna ki.</w:t>
      </w:r>
    </w:p>
    <w:p>
      <w:pPr>
        <w:pStyle w:val="PlainText"/>
        <w:widowControl/>
        <w:bidi w:val="0"/>
        <w:ind w:firstLine="284"/>
        <w:jc w:val="both"/>
        <w:rPr>
          <w:lang w:val="hu-HU"/>
        </w:rPr>
      </w:pPr>
      <w:r>
        <w:rPr>
          <w:rFonts w:ascii="Times New Roman" w:hAnsi="Times New Roman"/>
          <w:sz w:val="23"/>
          <w:lang w:val="hu-HU"/>
        </w:rPr>
        <w:t>Egyszerre csak megjelent egy kéz az ajtónyílásban, benne egy revolver – saját 38-asom –, és elindult a ködben a szoba közepe felé.</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Fel a kezekkel! Nekem ne próbáljon… Felütöttem a kezét, és gyengéden kivettem belőle a stukkert. Egy rémült, kockás szoknyás lány, akinek ráadásul alighanem bepárásodott a szemüvege, csoda nagy galibát tud csinálni egy 38-as Smith and Wessonnal, ha úgy érzi, hogy rémületében meg kell húznia a ravaszt.</w:t>
      </w:r>
    </w:p>
    <w:p>
      <w:pPr>
        <w:pStyle w:val="PlainText"/>
        <w:widowControl/>
        <w:bidi w:val="0"/>
        <w:ind w:firstLine="284"/>
        <w:jc w:val="both"/>
        <w:rPr>
          <w:lang w:val="hu-HU"/>
        </w:rPr>
      </w:pPr>
      <w:r>
        <w:rPr>
          <w:rFonts w:ascii="Times New Roman" w:hAnsi="Times New Roman"/>
          <w:sz w:val="23"/>
          <w:lang w:val="hu-HU"/>
        </w:rPr>
        <w:t>Erre visított egyet, jó nagyot, hogy talán a faházakig is elhallatszott.</w:t>
      </w:r>
    </w:p>
    <w:p>
      <w:pPr>
        <w:pStyle w:val="PlainText"/>
        <w:widowControl/>
        <w:bidi w:val="0"/>
        <w:ind w:firstLine="284"/>
        <w:jc w:val="both"/>
        <w:rPr>
          <w:lang w:val="hu-HU"/>
        </w:rPr>
      </w:pPr>
      <w:r>
        <w:rPr>
          <w:rFonts w:ascii="Times New Roman" w:hAnsi="Times New Roman"/>
          <w:sz w:val="23"/>
          <w:lang w:val="hu-HU"/>
        </w:rPr>
        <w:t>Nagyon csúnya dolgot mutatott volna a látszat, ha így elkapnak bennünket, ezért magamhoz rántottam, és befogtam a száj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Figyeljen rám, Donna. Nagyon figyeljen. Ha érti, amit mondok, bólintson, jó?</w:t>
      </w:r>
    </w:p>
    <w:p>
      <w:pPr>
        <w:pStyle w:val="PlainText"/>
        <w:widowControl/>
        <w:bidi w:val="0"/>
        <w:ind w:firstLine="284"/>
        <w:jc w:val="both"/>
        <w:rPr>
          <w:lang w:val="hu-HU"/>
        </w:rPr>
      </w:pPr>
      <w:r>
        <w:rPr>
          <w:rFonts w:ascii="Times New Roman" w:hAnsi="Times New Roman"/>
          <w:sz w:val="23"/>
          <w:lang w:val="hu-HU"/>
        </w:rPr>
        <w:t>Bólint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incs sok időnk, de azért még egyszer elmondom, amit már elmondtam. Azért jöttem, hogy Frankfatherrel és Winther-Larsennel beszéljek.</w:t>
      </w:r>
    </w:p>
    <w:p>
      <w:pPr>
        <w:pStyle w:val="PlainText"/>
        <w:widowControl/>
        <w:bidi w:val="0"/>
        <w:ind w:firstLine="284"/>
        <w:jc w:val="both"/>
        <w:rPr>
          <w:lang w:val="hu-HU"/>
        </w:rPr>
      </w:pPr>
      <w:r>
        <w:rPr>
          <w:rFonts w:ascii="Times New Roman" w:hAnsi="Times New Roman"/>
          <w:sz w:val="23"/>
          <w:lang w:val="hu-HU"/>
        </w:rPr>
        <w:t>Bólintá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életlenül keveredtem abba az átkozott árokba… – szándékosan hallgattam el a vikinget, nem akartam, hogy őrültnek tartson – …a többit tudja. Aztán bejöttem ide a szaunába… az ajtó nem volt bezárva.</w:t>
      </w:r>
    </w:p>
    <w:p>
      <w:pPr>
        <w:pStyle w:val="PlainText"/>
        <w:widowControl/>
        <w:bidi w:val="0"/>
        <w:ind w:firstLine="284"/>
        <w:jc w:val="both"/>
        <w:rPr>
          <w:lang w:val="hu-HU"/>
        </w:rPr>
      </w:pPr>
      <w:r>
        <w:rPr>
          <w:rFonts w:ascii="Times New Roman" w:hAnsi="Times New Roman"/>
          <w:sz w:val="23"/>
          <w:lang w:val="hu-HU"/>
        </w:rPr>
        <w:t>Megrándult a kezem között, mintha mondani akarna valami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Pillanat, Donna. Az ajtó nyitva volt. Fel kellett volna figyelnem rá, de nem ismerem a helyi szokásokat. Levetkőztem és bejöttem. Sajnos a stukkeromat kint hagytam. Éppen izzadni kezdtem, amikor segítettek megizzasztani. Valaki meg akart ölni.</w:t>
      </w:r>
    </w:p>
    <w:p>
      <w:pPr>
        <w:pStyle w:val="PlainText"/>
        <w:widowControl/>
        <w:bidi w:val="0"/>
        <w:ind w:firstLine="284"/>
        <w:jc w:val="both"/>
        <w:rPr>
          <w:lang w:val="hu-HU"/>
        </w:rPr>
      </w:pPr>
      <w:r>
        <w:rPr>
          <w:rFonts w:ascii="Times New Roman" w:hAnsi="Times New Roman"/>
          <w:sz w:val="23"/>
          <w:lang w:val="hu-HU"/>
        </w:rPr>
        <w:t>Ismét csak megrántotta a fej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udom, hogy dilisnek néz, Donna… Heves fejrázá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baj. A lényeg az, hogy az igazat mondom. Elkaptak, és bele akartak fojtani a dézsába. Alighanem maga mentette meg az életemet.</w:t>
      </w:r>
    </w:p>
    <w:p>
      <w:pPr>
        <w:pStyle w:val="PlainText"/>
        <w:widowControl/>
        <w:bidi w:val="0"/>
        <w:ind w:firstLine="284"/>
        <w:jc w:val="both"/>
        <w:rPr>
          <w:lang w:val="hu-HU"/>
        </w:rPr>
      </w:pPr>
      <w:r>
        <w:rPr>
          <w:rFonts w:ascii="Times New Roman" w:hAnsi="Times New Roman"/>
          <w:sz w:val="23"/>
          <w:lang w:val="hu-HU"/>
        </w:rPr>
        <w:t>Lapított, mint a sarokba szorított nyusz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lmondom, hogy mit szeretnék, Donna. Először is jó lenne, ha nem sikoltozna. Meg tudná tenni?</w:t>
      </w:r>
    </w:p>
    <w:p>
      <w:pPr>
        <w:pStyle w:val="PlainText"/>
        <w:widowControl/>
        <w:bidi w:val="0"/>
        <w:ind w:firstLine="284"/>
        <w:jc w:val="both"/>
        <w:rPr>
          <w:lang w:val="hu-HU"/>
        </w:rPr>
      </w:pPr>
      <w:r>
        <w:rPr>
          <w:rFonts w:ascii="Times New Roman" w:hAnsi="Times New Roman"/>
          <w:sz w:val="23"/>
          <w:lang w:val="hu-HU"/>
        </w:rPr>
        <w:t>Heves bólogatá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a megígéri, elveszem a kezem. Eszemben sincs bántani magát. Csupán azt akartam megakadályozni, hogy felverje a környéket. Éppen elég bajom van már Gulbrandsen felügyelővel. Képzelje, mit gondolna, ha meglátna így meztelenül, amint magát ölelgetem.</w:t>
      </w:r>
    </w:p>
    <w:p>
      <w:pPr>
        <w:pStyle w:val="PlainText"/>
        <w:widowControl/>
        <w:bidi w:val="0"/>
        <w:ind w:firstLine="284"/>
        <w:jc w:val="both"/>
        <w:rPr>
          <w:lang w:val="hu-HU"/>
        </w:rPr>
      </w:pPr>
      <w:r>
        <w:rPr>
          <w:rFonts w:ascii="Times New Roman" w:hAnsi="Times New Roman"/>
          <w:sz w:val="23"/>
          <w:lang w:val="hu-HU"/>
        </w:rPr>
        <w:t>Elvettem a nyakáról a kezem. Tátogott, mint ama bizonyos hal a szatyorban, de nem visítozott. Közben a gőz lassan kiszállt az ajtón, feltárva a szauna minden báját.</w:t>
      </w:r>
    </w:p>
    <w:p>
      <w:pPr>
        <w:pStyle w:val="PlainText"/>
        <w:widowControl/>
        <w:bidi w:val="0"/>
        <w:ind w:firstLine="284"/>
        <w:jc w:val="both"/>
        <w:rPr>
          <w:lang w:val="hu-HU"/>
        </w:rPr>
      </w:pPr>
      <w:r>
        <w:rPr>
          <w:rFonts w:ascii="Times New Roman" w:hAnsi="Times New Roman"/>
          <w:sz w:val="23"/>
          <w:lang w:val="hu-HU"/>
        </w:rPr>
        <w:t>Közte az enyémet is.</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27.</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Rutinszerűen megtörölgette a szemüvegét, visszatette az orrára, sikkantott egyet, de gyorsan a szája elé kapta a kez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Pardon. Megígértem, hogy nem fogok visítani. De hiszen maga meztel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ntha már mondtam voln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ézusom! Menjen a közelemből! Öltözzön fel… Jézusom… Hol a fenében van a ruhája… Jézuso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l lehet itt zuhanyozni? – kérdezt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l… hol is?… ja, a szomszéd szobáb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an a szomszéd szobának kijárat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ézusom, van h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aradjon ott, ahol van. El ne mozduljon, amí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Pedig én elmegyek. Nem vagyok kíváncsi a micsodájára. Ez elképesztő… Én egyszerű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t van úgy oda? – háborogtam. – Maguknál, skandinávoknál tudtommal mindennapos dolog, hogy meztelenül szaunázna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ülye maga? – förmedt rám éles hangon. – Ki a skandináv? Kanadai vagyok… Jézusom!</w:t>
      </w:r>
    </w:p>
    <w:p>
      <w:pPr>
        <w:pStyle w:val="PlainText"/>
        <w:widowControl/>
        <w:bidi w:val="0"/>
        <w:ind w:firstLine="284"/>
        <w:jc w:val="both"/>
        <w:rPr>
          <w:lang w:val="hu-HU"/>
        </w:rPr>
      </w:pPr>
      <w:r>
        <w:rPr>
          <w:rFonts w:ascii="Times New Roman" w:hAnsi="Times New Roman"/>
          <w:sz w:val="23"/>
          <w:lang w:val="hu-HU"/>
        </w:rPr>
        <w:t>Megeresztettem az egyik zuhanyt, és aláálltam. Amikor végeztem, kikiáltottam nek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zza be a ruhámat!</w:t>
      </w:r>
    </w:p>
    <w:p>
      <w:pPr>
        <w:pStyle w:val="PlainText"/>
        <w:widowControl/>
        <w:bidi w:val="0"/>
        <w:ind w:firstLine="284"/>
        <w:jc w:val="both"/>
        <w:rPr>
          <w:lang w:val="hu-HU"/>
        </w:rPr>
      </w:pPr>
      <w:r>
        <w:rPr>
          <w:rFonts w:ascii="Times New Roman" w:hAnsi="Times New Roman"/>
          <w:sz w:val="23"/>
          <w:lang w:val="hu-HU"/>
        </w:rPr>
        <w:t>Léptek koppantak, aztán felbukkant az ajtóban egy zöld overall és egy jókora bakanc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 megfelel?</w:t>
      </w:r>
    </w:p>
    <w:p>
      <w:pPr>
        <w:pStyle w:val="PlainText"/>
        <w:widowControl/>
        <w:bidi w:val="0"/>
        <w:ind w:firstLine="284"/>
        <w:jc w:val="both"/>
        <w:rPr>
          <w:lang w:val="hu-HU"/>
        </w:rPr>
      </w:pPr>
      <w:r>
        <w:rPr>
          <w:rFonts w:ascii="Times New Roman" w:hAnsi="Times New Roman"/>
          <w:sz w:val="23"/>
          <w:lang w:val="hu-HU"/>
        </w:rPr>
        <w:t>Messziről is láttam, hogy a bakancs legalább három számmal nagyobb a lábamná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Farsangi bulira megyünk?</w:t>
      </w:r>
    </w:p>
    <w:p>
      <w:pPr>
        <w:pStyle w:val="PlainText"/>
        <w:widowControl/>
        <w:bidi w:val="0"/>
        <w:ind w:firstLine="284"/>
        <w:jc w:val="both"/>
        <w:rPr>
          <w:lang w:val="hu-HU"/>
        </w:rPr>
      </w:pPr>
      <w:r>
        <w:rPr>
          <w:rFonts w:ascii="Times New Roman" w:hAnsi="Times New Roman"/>
          <w:sz w:val="23"/>
          <w:lang w:val="hu-HU"/>
        </w:rPr>
        <w:t>Közel sem volt olyan fejlett a humorérzéke, mint az enyé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lyen buliról beszél?</w:t>
      </w:r>
    </w:p>
    <w:p>
      <w:pPr>
        <w:pStyle w:val="PlainText"/>
        <w:widowControl/>
        <w:bidi w:val="0"/>
        <w:ind w:firstLine="284"/>
        <w:jc w:val="both"/>
        <w:rPr>
          <w:lang w:val="hu-HU"/>
        </w:rPr>
      </w:pPr>
      <w:r>
        <w:rPr>
          <w:rFonts w:ascii="Times New Roman" w:hAnsi="Times New Roman"/>
          <w:sz w:val="23"/>
          <w:lang w:val="hu-HU"/>
        </w:rPr>
        <w:t>Legyintettem, és felöltözködtem. Kissé zavart ugyan, hogy vizes fehérneműt és zoknit kellett húznom, de lassan kezdtem megszokni. Az elmúlt huszonnégy óra során legalább annyit fürödtem, mint a világhírű norvég mocsári varangyok.</w:t>
      </w:r>
    </w:p>
    <w:p>
      <w:pPr>
        <w:pStyle w:val="PlainText"/>
        <w:widowControl/>
        <w:bidi w:val="0"/>
        <w:ind w:firstLine="284"/>
        <w:jc w:val="both"/>
        <w:rPr>
          <w:lang w:val="hu-HU"/>
        </w:rPr>
      </w:pPr>
      <w:r>
        <w:rPr>
          <w:rFonts w:ascii="Times New Roman" w:hAnsi="Times New Roman"/>
          <w:sz w:val="23"/>
          <w:lang w:val="hu-HU"/>
        </w:rPr>
        <w:t>Kicaplattam az ajtón. Megmentőm az egyik pihenőpadon kuporgott, tenyerébe támasztott fejjel. Amikor meglátott, megrázkódott, és a fapadra csap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Átkozott hülye vagyok, hogy szóba állok magáva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l szerezte a ruhát és a bakancso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mindegy az magának? De ha éppen tudni akarja, a földmunkások barakkjából loptam. Egy hétre szabadságot kaptak a feldolgozó és rögzítő munkák mia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udja mit? – töprengtem. – Ha már idáig a pártfogásába vett, segítsen rajtam még egy kicsi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mennyiben? – kérdezte gyanakodv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ghív a lakókocsijába, megkínál valami itallal, ad egy fürdőköpenyt, ezalatt én megszárítom a fehérneműmet, és elbeszélgetün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s ha nem? Megint megfenyeget a stukkerjával és megszorítja a nyakamat, m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Gyilkosságért bíróság elé fogják állítani – biztosítottam. – Felfázom, kórházba kerülök, utolsó szavaimmal a maga kegyetlenségét fogom ecsetelni az összegyűlt újságírók előtt.</w:t>
      </w:r>
    </w:p>
    <w:p>
      <w:pPr>
        <w:pStyle w:val="PlainText"/>
        <w:widowControl/>
        <w:bidi w:val="0"/>
        <w:ind w:firstLine="284"/>
        <w:jc w:val="both"/>
        <w:rPr>
          <w:lang w:val="hu-HU"/>
        </w:rPr>
      </w:pPr>
      <w:r>
        <w:rPr>
          <w:rFonts w:ascii="Times New Roman" w:hAnsi="Times New Roman"/>
          <w:sz w:val="23"/>
          <w:lang w:val="hu-HU"/>
        </w:rPr>
        <w:t>Elgondolkodva nézett a szemembe, aztán nagyot sóhajt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ltbiztos vagyok benne, hogy maga nem normális! Lépje már át azt a tócsát a lába előtt, a fene vigye el! Éppen úgy néz ki, minth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i ne mondja!</w:t>
      </w:r>
    </w:p>
    <w:p>
      <w:pPr>
        <w:pStyle w:val="PlainText"/>
        <w:widowControl/>
        <w:bidi w:val="0"/>
        <w:ind w:firstLine="284"/>
        <w:jc w:val="both"/>
        <w:rPr>
          <w:lang w:val="hu-HU"/>
        </w:rPr>
      </w:pPr>
      <w:r>
        <w:rPr>
          <w:rFonts w:ascii="Times New Roman" w:hAnsi="Times New Roman"/>
          <w:sz w:val="23"/>
          <w:lang w:val="hu-HU"/>
        </w:rPr>
        <w:t>Nem tudom miért, de egyáltalán nem bántam meg, hogy találkoztam vele.</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28.</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Maga miért lakik lakókocsiban? – kérdeztem, amikor lábamat törökülésbe rakva, kényelmesen elhelyezkedtem az ágyán.</w:t>
      </w:r>
    </w:p>
    <w:p>
      <w:pPr>
        <w:pStyle w:val="PlainText"/>
        <w:widowControl/>
        <w:bidi w:val="0"/>
        <w:ind w:firstLine="284"/>
        <w:jc w:val="both"/>
        <w:rPr>
          <w:lang w:val="hu-HU"/>
        </w:rPr>
      </w:pPr>
      <w:r>
        <w:rPr>
          <w:rFonts w:ascii="Times New Roman" w:hAnsi="Times New Roman"/>
          <w:sz w:val="23"/>
          <w:lang w:val="hu-HU"/>
        </w:rPr>
        <w:t>Donna Welsh előbányászott a kocsi rejtett sarkából egy rezsót, és bedugta a csatlakozób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rt imádok kocsiban lakni – mondta szárazon. – Mit akar még től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an néhány fakanal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nek néz? Szakácsnénak?</w:t>
      </w:r>
    </w:p>
    <w:p>
      <w:pPr>
        <w:pStyle w:val="PlainText"/>
        <w:widowControl/>
        <w:bidi w:val="0"/>
        <w:ind w:firstLine="284"/>
        <w:jc w:val="both"/>
        <w:rPr>
          <w:lang w:val="hu-HU"/>
        </w:rPr>
      </w:pPr>
      <w:r>
        <w:rPr>
          <w:rFonts w:ascii="Times New Roman" w:hAnsi="Times New Roman"/>
          <w:sz w:val="23"/>
          <w:lang w:val="hu-HU"/>
        </w:rPr>
        <w:t>Lemásztam az ágyról, és elindultam a kijárati ajtó felé. Úgy vetette magát elém, hogy majd lesodorta a rezsó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ézus Úristen! Mit akar csináln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eresek odakint néhány botot vagy ága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megy sehova! Még csak az hiányzik, hogy észrevegye valaki a köpenyemben… Minek kell magának a faág?</w:t>
      </w:r>
    </w:p>
    <w:p>
      <w:pPr>
        <w:pStyle w:val="PlainText"/>
        <w:widowControl/>
        <w:bidi w:val="0"/>
        <w:ind w:firstLine="284"/>
        <w:jc w:val="both"/>
        <w:rPr>
          <w:lang w:val="hu-HU"/>
        </w:rPr>
      </w:pPr>
      <w:r>
        <w:rPr>
          <w:rFonts w:ascii="Times New Roman" w:hAnsi="Times New Roman"/>
          <w:sz w:val="23"/>
          <w:lang w:val="hu-HU"/>
        </w:rPr>
        <w:t>Elmagyaráztam. Bólintott, kinyitotta az ajtót, kilesett rajta, aztán eltűnt a sötétségben.</w:t>
      </w:r>
    </w:p>
    <w:p>
      <w:pPr>
        <w:pStyle w:val="PlainText"/>
        <w:widowControl/>
        <w:bidi w:val="0"/>
        <w:ind w:firstLine="284"/>
        <w:jc w:val="both"/>
        <w:rPr>
          <w:lang w:val="hu-HU"/>
        </w:rPr>
      </w:pPr>
      <w:r>
        <w:rPr>
          <w:rFonts w:ascii="Times New Roman" w:hAnsi="Times New Roman"/>
          <w:sz w:val="23"/>
          <w:lang w:val="hu-HU"/>
        </w:rPr>
        <w:t>Kihasználva az alkalmat, kibújtam a fehérneműmből, lerúgtam a zoknimat, és végigterültem az ágyán. Csaknem elszunnyadtam, mire visszaérkezett. Hangos csattanással dobta az ágakat a lakókocsi padlójár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tt vannak! Jó istenem, engedd, hogy felébredjek! És magyarázd meg, hogy miért csinálo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zerelem első látásra – vigyorogtam. Elvettem tőle az ágakat, s a vörösen izzó rezsó felett takaros háromlábat építettem belőlük. Fogtam nedves fehérneműmet a zoknikkal együtt, s ügyesen ráteregettem az ágakr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a lehet, ne tegyen felesleges mozdulatokat – figyelmeztettem. – Ha elég a cuccom, a magáéba öltözöm.</w:t>
      </w:r>
    </w:p>
    <w:p>
      <w:pPr>
        <w:pStyle w:val="PlainText"/>
        <w:widowControl/>
        <w:bidi w:val="0"/>
        <w:ind w:firstLine="284"/>
        <w:jc w:val="both"/>
        <w:rPr>
          <w:lang w:val="hu-HU"/>
        </w:rPr>
      </w:pPr>
      <w:r>
        <w:rPr>
          <w:rFonts w:ascii="Times New Roman" w:hAnsi="Times New Roman"/>
          <w:sz w:val="23"/>
          <w:lang w:val="hu-HU"/>
        </w:rPr>
        <w:t>A rezsó barátságosan világított; ruhám száradt; ő pedig ennivalóan vonzó volt, ahogy gondterhelt mozdulatokkal törölgette a szemüvegét.</w:t>
      </w:r>
    </w:p>
    <w:p>
      <w:pPr>
        <w:pStyle w:val="PlainText"/>
        <w:widowControl/>
        <w:bidi w:val="0"/>
        <w:ind w:firstLine="284"/>
        <w:jc w:val="both"/>
        <w:rPr>
          <w:lang w:val="hu-HU"/>
        </w:rPr>
      </w:pPr>
      <w:r>
        <w:rPr>
          <w:rFonts w:ascii="Times New Roman" w:hAnsi="Times New Roman"/>
          <w:sz w:val="23"/>
          <w:lang w:val="hu-HU"/>
        </w:rPr>
        <w:t>Amint megszáradtak, lekapkodtam a háromlábról a ruháimat, és magamra húztam őket. Felvettem az overallt, belebújtam a bakancsb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lnap visszaküldöm őket – biztosítottam, és kinyitottam az ajtót. – Ezer köszönet mindenért. Viszlát, Donna, szép álmokat!</w:t>
      </w:r>
    </w:p>
    <w:p>
      <w:pPr>
        <w:pStyle w:val="PlainText"/>
        <w:widowControl/>
        <w:bidi w:val="0"/>
        <w:ind w:firstLine="284"/>
        <w:jc w:val="both"/>
        <w:rPr>
          <w:lang w:val="hu-HU"/>
        </w:rPr>
      </w:pPr>
      <w:r>
        <w:rPr>
          <w:rFonts w:ascii="Times New Roman" w:hAnsi="Times New Roman"/>
          <w:sz w:val="23"/>
          <w:lang w:val="hu-HU"/>
        </w:rPr>
        <w:t>Leugrottam a lakókocsi lépcsőjéről, és a tágas, holdfényes mezőn át elindultam a faházak felé.</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29.</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Néhány lépést tehettem csak, amikor valaki megfogta a könyököm. Hátrafordultam; ő vol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 haragudjon – mondta lehorgasztott fejjel. Kicsit undok voltam, elismerem. Tudja… most hogy elindult a mezőn át… úgy éreztem, szüksége van valakire. Hova megy egyáltalán?</w:t>
      </w:r>
    </w:p>
    <w:p>
      <w:pPr>
        <w:pStyle w:val="PlainText"/>
        <w:widowControl/>
        <w:bidi w:val="0"/>
        <w:ind w:firstLine="284"/>
        <w:jc w:val="both"/>
        <w:rPr>
          <w:lang w:val="hu-HU"/>
        </w:rPr>
      </w:pPr>
      <w:r>
        <w:rPr>
          <w:rFonts w:ascii="Times New Roman" w:hAnsi="Times New Roman"/>
          <w:sz w:val="23"/>
          <w:lang w:val="hu-HU"/>
        </w:rPr>
        <w:t>Felemelte a fejét: ajka kinyílt; apró gyöngyfogai elefántcsontként csillogtak a holdfényben. Hozzáértettem a kezem a karjához. Éreztem, hogy megremeg a vékony, fűzöld trikó ala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jönne vissza hozzám egy kicsi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ha lenne egy adag whiskyj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gkínálna egy pohárkával?</w:t>
      </w:r>
    </w:p>
    <w:p>
      <w:pPr>
        <w:pStyle w:val="PlainText"/>
        <w:widowControl/>
        <w:bidi w:val="0"/>
        <w:ind w:firstLine="284"/>
        <w:jc w:val="both"/>
        <w:rPr>
          <w:lang w:val="hu-HU"/>
        </w:rPr>
      </w:pPr>
      <w:r>
        <w:rPr>
          <w:rFonts w:ascii="Times New Roman" w:hAnsi="Times New Roman"/>
          <w:sz w:val="23"/>
          <w:lang w:val="hu-HU"/>
        </w:rPr>
        <w:t>Megfordult, és visszaindult a lakókocsi felé.</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30.</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Szembeültünk egymással, kezünkben a pohár itallal. Mintha valaki elfújta volna a jókedvemet, ami különben eddig sem volt más, mint kétségbeesett akasztófahumor.</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akkor… meséljen – biztatott. – Hogy került id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onferenciára jöttem. Tudja, hol a Rozmár fogadó?</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fenyőerdő túlsó oldalá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 ENSZ természetvédelmi bizottsága itt rendezi szokásos békakonferenciáját. Most éppen a norvégiai varangyokról van szó. Érdeklik a béká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különösebben. Engem a vikingek érdekelnek. Igaz is, mi dolga van magának Frankfatherre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elga Lynggardot, a kolléganőjét ma reggel meggyilkolták.</w:t>
      </w:r>
    </w:p>
    <w:p>
      <w:pPr>
        <w:pStyle w:val="PlainText"/>
        <w:widowControl/>
        <w:bidi w:val="0"/>
        <w:ind w:firstLine="284"/>
        <w:jc w:val="both"/>
        <w:rPr>
          <w:lang w:val="hu-HU"/>
        </w:rPr>
      </w:pPr>
      <w:r>
        <w:rPr>
          <w:rFonts w:ascii="Times New Roman" w:hAnsi="Times New Roman"/>
          <w:sz w:val="23"/>
          <w:lang w:val="hu-HU"/>
        </w:rPr>
        <w:t>Sejtettem, hogy megrázza a dolog, de hogy ennyire, arra nem számítottam. Felállt, levette a szemüvegét, miközben folyni kezdtek szeméből a könnyek. Nem cseppekben, ahogy normális, hanem patakokban. Reszkető kézzel kiitta az italát, s a poharat leejtette a padlóra. Éppen úgy, mint kosztümös drámákban a méregkelyhet szokás, bár az ő mozdulatából hiányzott a kiszámítottság és a teatralitá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Úristen! – suttogta eltorzult arccal. – Ugye… nem űz velem valami rohadt tréfát, Mr. Lawrenc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yáltalán nincs kedvem tréfálkozni, Donna Ma reggel megölték Helga Lynggardot. Igazán kíváncsi lennék rá, ki tett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Ragnar… Ragnar Rypdal! Ragnar! Ó, hogy az isten verje me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Ragnar nem lehetett, Donna – mondtam lassan. – Ragnar nem tehett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Ugyan… miért… nem? Hiszen… megfenyegette… hogy megöli… Volt köztük egy kis… botrány. Ragnar csákánnyal kergette végig a kutató árok partján, és ha… valaki el nem kapja… Miért ne ölte volna meg? Hisz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rt amikor Helga Lynggardot megölték, Ragnar Rypdal már halott volt.</w:t>
      </w:r>
    </w:p>
    <w:p>
      <w:pPr>
        <w:pStyle w:val="PlainText"/>
        <w:widowControl/>
        <w:bidi w:val="0"/>
        <w:ind w:firstLine="284"/>
        <w:jc w:val="both"/>
        <w:rPr>
          <w:lang w:val="hu-HU"/>
        </w:rPr>
      </w:pPr>
      <w:r>
        <w:rPr>
          <w:rFonts w:ascii="Times New Roman" w:hAnsi="Times New Roman"/>
          <w:sz w:val="23"/>
          <w:lang w:val="hu-HU"/>
        </w:rPr>
        <w:t>Olyan csend ereszkedett közénk, hogy a lakókocsi mellett cirpelő tücsök hangja szirénabömbölésnek hangzott.</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31.</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Megtörölgette a szemét, felemelte a fejét, és nagyon halkan csak ennyit mond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érem, menjen el… Menjen el, Mr. Lawrence. Nem tudom kicsoda maga, de menjen el!</w:t>
      </w:r>
    </w:p>
    <w:p>
      <w:pPr>
        <w:pStyle w:val="PlainText"/>
        <w:widowControl/>
        <w:bidi w:val="0"/>
        <w:ind w:firstLine="284"/>
        <w:jc w:val="both"/>
        <w:rPr>
          <w:lang w:val="hu-HU"/>
        </w:rPr>
      </w:pPr>
      <w:r>
        <w:rPr>
          <w:rFonts w:ascii="Times New Roman" w:hAnsi="Times New Roman"/>
          <w:sz w:val="23"/>
          <w:lang w:val="hu-HU"/>
        </w:rPr>
        <w:t>Természetesen nem mozdultam. Erre hátat fordított, és a kocsi falát bámult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ért nem megy el, az isten szerelmére? Miér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rt még nem fejeztük be a beszélgetésünket, Donn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akarok… Értse meg, nem tudok és nem akarok…</w:t>
      </w:r>
    </w:p>
    <w:p>
      <w:pPr>
        <w:pStyle w:val="PlainText"/>
        <w:widowControl/>
        <w:bidi w:val="0"/>
        <w:ind w:firstLine="284"/>
        <w:jc w:val="both"/>
        <w:rPr>
          <w:lang w:val="hu-HU"/>
        </w:rPr>
      </w:pPr>
      <w:r>
        <w:rPr>
          <w:rFonts w:ascii="Times New Roman" w:hAnsi="Times New Roman"/>
          <w:sz w:val="23"/>
          <w:lang w:val="hu-HU"/>
        </w:rPr>
        <w:t>Felálltam, hozzá léptem, és megsimogattam a haj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Beszélgetnünk kell, Donna. Itt már vérre megy a játék… megölték őket és… én tudni akarom, miér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gy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éssel. Mindegyiknek elvágták a tork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ért akarja… mindenáron…? Kicsoda mag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zeretek a dolgok végéré járni, azért. És mert nem tudom, miért ölnek. Lehet, hogy valami titok lappang a közelünkben. Lehet, hogy a gyilkos, vagy gyilkosok továbbra is ölni fognak, ha nem állítom meg ők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ehet… hogy… engem is?</w:t>
      </w:r>
    </w:p>
    <w:p>
      <w:pPr>
        <w:pStyle w:val="PlainText"/>
        <w:widowControl/>
        <w:bidi w:val="0"/>
        <w:ind w:firstLine="284"/>
        <w:jc w:val="both"/>
        <w:rPr>
          <w:lang w:val="hu-HU"/>
        </w:rPr>
      </w:pPr>
      <w:r>
        <w:rPr>
          <w:rFonts w:ascii="Times New Roman" w:hAnsi="Times New Roman"/>
          <w:sz w:val="23"/>
          <w:lang w:val="hu-HU"/>
        </w:rPr>
        <w:t>Okos lány volt, gyorsan levonta a lehetséges következtetést.</w:t>
      </w:r>
    </w:p>
    <w:p>
      <w:pPr>
        <w:pStyle w:val="PlainText"/>
        <w:widowControl/>
        <w:bidi w:val="0"/>
        <w:ind w:firstLine="284"/>
        <w:jc w:val="both"/>
        <w:rPr>
          <w:lang w:val="hu-HU"/>
        </w:rPr>
      </w:pPr>
      <w:r>
        <w:rPr>
          <w:rFonts w:ascii="Times New Roman" w:hAnsi="Times New Roman"/>
          <w:sz w:val="23"/>
          <w:lang w:val="hu-HU"/>
        </w:rPr>
        <w:t>Könyörtelenül rábólintot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t akar tudn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Ragnar és Helga között volt egy kis botrány ahogy maga mondt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ordítozás volt, meg minden. Ragnar nagyon csúnya szavakat használ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spedi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milyeneket a férfiak szoktak, ha a kiszemelt nő mégsem őket választj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 mikor történ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éhány nappal ezelő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elga mikor tért vissza Londonbó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 ásatási szezon megkezdésekor, tehát május elejé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ddi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rról semmit sem tudok. Én Kanadában vol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ért engedte Ragnar Helgát egyedül Londonba? Miért nem ment vel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Gondolom, mert nem tudott elszabadulni a munkahelyéről. Ragnar Rypdal asszisztens az oslói múzeumb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özelebbrő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Rajzol. Ő rögzíti a helyszínek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rtem. Persze feltételezhető, hogy néha-néha meglátogatta Helgát, aki eltitkolta előle angol barátj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nnan tud maga az angolró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Frankfathertől.</w:t>
      </w:r>
    </w:p>
    <w:p>
      <w:pPr>
        <w:pStyle w:val="PlainText"/>
        <w:widowControl/>
        <w:bidi w:val="0"/>
        <w:ind w:firstLine="284"/>
        <w:jc w:val="both"/>
        <w:rPr>
          <w:lang w:val="hu-HU"/>
        </w:rPr>
      </w:pPr>
      <w:r>
        <w:rPr>
          <w:rFonts w:ascii="Times New Roman" w:hAnsi="Times New Roman"/>
          <w:sz w:val="23"/>
          <w:lang w:val="hu-HU"/>
        </w:rPr>
        <w:t>Néhány mondatban elmeséltem neki, mi közöm az ügyhöz, mi történt köztem és Helga Lynggard között a repülőtéren. Továbbá azt is, hogy Helga nem jött el az útkereszteződésig, ahonnan megközelíthette volna az ásatást, hanem az első megállónál, alig ötvenméternyire onnan, ahol felszállt, elhagyta a buszt. Ettől kezdve nem látta senk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t is Frankfathertől tudj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t már Gulbrandsen felügyelőtől. Hallgattunk egy sort. Kellett hagynom neki egy kis időt, hogy megeméssze a történteket. Amikor úgy vettem észre, hogy megrágta a dolgot, fordítottam egy lapot a forgatókönyvb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lyen fickó volt Ragnar Rypdal? Elgondolkodva vonta meg a váll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llenszenve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t ért ezala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t értenék? Utálatos, nagyképű… és alighanem műveletlen i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zakmai szempontbó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Dehogy. Ahhoz értett. Tűrhetően rajzolt. De lerítt róla, hogy egyetlen könyvet nem vett még a kezébe, ha nem volt muszáj. Csodálkoztam i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gy?</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hogy Helga összeadja magát vele. Igazán csodálkoztam.</w:t>
      </w:r>
    </w:p>
    <w:p>
      <w:pPr>
        <w:pStyle w:val="PlainText"/>
        <w:widowControl/>
        <w:bidi w:val="0"/>
        <w:ind w:firstLine="284"/>
        <w:jc w:val="both"/>
        <w:rPr>
          <w:lang w:val="hu-HU"/>
        </w:rPr>
      </w:pPr>
      <w:r>
        <w:rPr>
          <w:rFonts w:ascii="Times New Roman" w:hAnsi="Times New Roman"/>
          <w:sz w:val="23"/>
          <w:lang w:val="hu-HU"/>
        </w:rPr>
        <w:t>Mintha furcsa felhangokat éreztem volna a beszédében. Csak nem volt valamiféle rivalizálás közte és Helga Lynggard között Ragnar Rypdal kegyeiér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séljen valamit Knutsenről – kértem, és lenyeltem a whiskyt. – Ismerte közelebbrő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hogy vesszük. Ötödik éve dolgozom az ásatáson. Végig Ole Knutsen volt a vezetőm. Nagy tudású ember és… alapjában véve barátságo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udja, miért hívják a mocsarat a megfojtott viking mocsarána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él egy legend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lyen legend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ézze… nem vagyok abban a hangulatb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Fontos lenn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érdezze inkább Frankfathertől… Jézusom szétmegy a fejem! Legalább egy óra nyugalomra lenne szükségem.</w:t>
      </w:r>
    </w:p>
    <w:p>
      <w:pPr>
        <w:pStyle w:val="PlainText"/>
        <w:widowControl/>
        <w:bidi w:val="0"/>
        <w:ind w:firstLine="284"/>
        <w:jc w:val="both"/>
        <w:rPr>
          <w:lang w:val="hu-HU"/>
        </w:rPr>
      </w:pPr>
      <w:r>
        <w:rPr>
          <w:rFonts w:ascii="Times New Roman" w:hAnsi="Times New Roman"/>
          <w:sz w:val="23"/>
          <w:lang w:val="hu-HU"/>
        </w:rPr>
        <w:t>Értettem, mire céloz. Kiittam a maradék cseppeket a pohárból, és feláll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gaza van, lemegyek Frankfatherhez. Fáradtan bólintott, majd hirtelen mozdulattal megragadta a karo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De utána jöjjön vissza! Megígéri? Egy óra múlva sokkal jobban leszek… Istenem! Ugye, visszajön?</w:t>
      </w:r>
    </w:p>
    <w:p>
      <w:pPr>
        <w:pStyle w:val="PlainText"/>
        <w:widowControl/>
        <w:bidi w:val="0"/>
        <w:ind w:firstLine="284"/>
        <w:jc w:val="both"/>
        <w:rPr>
          <w:lang w:val="hu-HU"/>
        </w:rPr>
      </w:pPr>
      <w:r>
        <w:rPr>
          <w:rFonts w:ascii="Times New Roman" w:hAnsi="Times New Roman"/>
          <w:sz w:val="23"/>
          <w:lang w:val="hu-HU"/>
        </w:rPr>
        <w:t>Valamiféle halvány és ködös biztatást véltem kiolvasni a szavaibó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isszajövök – bólintot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kár reggelig tart is a megbeszélésük… jöjjön és ha aludnék, ébresszen fel. Bár… aligha fogok aludni.</w:t>
      </w:r>
    </w:p>
    <w:p>
      <w:pPr>
        <w:pStyle w:val="PlainText"/>
        <w:widowControl/>
        <w:bidi w:val="0"/>
        <w:ind w:firstLine="284"/>
        <w:jc w:val="both"/>
        <w:rPr>
          <w:lang w:val="hu-HU"/>
        </w:rPr>
      </w:pPr>
      <w:r>
        <w:rPr>
          <w:rFonts w:ascii="Times New Roman" w:hAnsi="Times New Roman"/>
          <w:sz w:val="23"/>
          <w:lang w:val="hu-HU"/>
        </w:rPr>
        <w:t>Kimentem a kocsiból, és az enyhén lankás domboldalon lesétáltam a faházakhoz.</w:t>
      </w:r>
    </w:p>
    <w:p>
      <w:pPr>
        <w:pStyle w:val="PlainText"/>
        <w:widowControl/>
        <w:bidi w:val="0"/>
        <w:ind w:firstLine="284"/>
        <w:jc w:val="both"/>
        <w:rPr>
          <w:lang w:val="hu-HU"/>
        </w:rPr>
      </w:pPr>
      <w:r>
        <w:rPr>
          <w:rFonts w:ascii="Times New Roman" w:hAnsi="Times New Roman"/>
          <w:sz w:val="23"/>
          <w:lang w:val="hu-HU"/>
        </w:rPr>
        <w:t>Felnéztem a holdra: még gömbölyű, de lassan fogyni kezd.</w:t>
      </w:r>
    </w:p>
    <w:p>
      <w:pPr>
        <w:pStyle w:val="PlainText"/>
        <w:widowControl/>
        <w:bidi w:val="0"/>
        <w:ind w:firstLine="284"/>
        <w:jc w:val="both"/>
        <w:rPr>
          <w:lang w:val="hu-HU"/>
        </w:rPr>
      </w:pPr>
      <w:r>
        <w:rPr>
          <w:rFonts w:ascii="Times New Roman" w:hAnsi="Times New Roman"/>
          <w:sz w:val="23"/>
          <w:lang w:val="hu-HU"/>
        </w:rPr>
        <w:t>Hamarosan olyan lesz, mint egy görbe viking kés.</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32.</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Az első faház, amelynek bekopogtattam az ablakán, nem Frankfatheré volt. Szálas, bozontos szakállú fickó nyitott ajtót; olyan kiejtéssel beszélt angolul, hogy percekig azt hittem, norvégul magyaráz. Végül is megértettem, hogy a harmadik ház balról Frankfatheré.</w:t>
      </w:r>
    </w:p>
    <w:p>
      <w:pPr>
        <w:pStyle w:val="PlainText"/>
        <w:widowControl/>
        <w:bidi w:val="0"/>
        <w:ind w:firstLine="284"/>
        <w:jc w:val="both"/>
        <w:rPr>
          <w:lang w:val="hu-HU"/>
        </w:rPr>
      </w:pPr>
      <w:r>
        <w:rPr>
          <w:rFonts w:ascii="Times New Roman" w:hAnsi="Times New Roman"/>
          <w:sz w:val="23"/>
          <w:lang w:val="hu-HU"/>
        </w:rPr>
        <w:t>Frankfather felgyűrt ingujjban, kockás nadrágban, szájában félig égett szivarral vágtatott szembe vel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Csakhogy eljött, az ördög vigye el! Már azt hittem, megfeledkezett rólam. Egész nap lelkifurdalásom volt maga miatt… Jöjjön már, jöjjön!</w:t>
      </w:r>
    </w:p>
    <w:p>
      <w:pPr>
        <w:pStyle w:val="PlainText"/>
        <w:widowControl/>
        <w:bidi w:val="0"/>
        <w:ind w:firstLine="284"/>
        <w:jc w:val="both"/>
        <w:rPr>
          <w:lang w:val="hu-HU"/>
        </w:rPr>
      </w:pPr>
      <w:r>
        <w:rPr>
          <w:rFonts w:ascii="Times New Roman" w:hAnsi="Times New Roman"/>
          <w:sz w:val="23"/>
          <w:lang w:val="hu-HU"/>
        </w:rPr>
        <w:t>Átkarolt, és betuszkolt a szobába. Amerre csak néztem, könyvek, összehajtott papírok, elhajigált térképek töltöttek be minden négyzetcentimétert. Ágyán óriási halmokban folyóiratok tornyosultak; igazán kíváncsi lettem volna rá, hol alszik.</w:t>
      </w:r>
    </w:p>
    <w:p>
      <w:pPr>
        <w:pStyle w:val="PlainText"/>
        <w:widowControl/>
        <w:bidi w:val="0"/>
        <w:ind w:firstLine="284"/>
        <w:jc w:val="both"/>
        <w:rPr>
          <w:lang w:val="hu-HU"/>
        </w:rPr>
      </w:pPr>
      <w:r>
        <w:rPr>
          <w:rFonts w:ascii="Times New Roman" w:hAnsi="Times New Roman"/>
          <w:sz w:val="23"/>
          <w:lang w:val="hu-HU"/>
        </w:rPr>
        <w:t>Kirántotta íróasztala mögül a székét, lerámolt egy másikról néhány könyvet, levett három-négy sárga csontkoponyát egy asztalkáról, közénk állította, aztán rámosolygott egy sarokban kuporgó szőke lányr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ára befejeztük, Hilda. Ő Hilda Ross, az asszisztensem. Ő Mr. Lawrence.</w:t>
      </w:r>
    </w:p>
    <w:p>
      <w:pPr>
        <w:pStyle w:val="PlainText"/>
        <w:widowControl/>
        <w:bidi w:val="0"/>
        <w:ind w:firstLine="284"/>
        <w:jc w:val="both"/>
        <w:rPr>
          <w:lang w:val="hu-HU"/>
        </w:rPr>
      </w:pPr>
      <w:r>
        <w:rPr>
          <w:rFonts w:ascii="Times New Roman" w:hAnsi="Times New Roman"/>
          <w:sz w:val="23"/>
          <w:lang w:val="hu-HU"/>
        </w:rPr>
        <w:t>Kezet fogtunk. Bátor és határozott volt a kézszorítása.</w:t>
      </w:r>
    </w:p>
    <w:p>
      <w:pPr>
        <w:pStyle w:val="PlainText"/>
        <w:widowControl/>
        <w:bidi w:val="0"/>
        <w:ind w:firstLine="284"/>
        <w:jc w:val="both"/>
        <w:rPr>
          <w:lang w:val="hu-HU"/>
        </w:rPr>
      </w:pPr>
      <w:r>
        <w:rPr>
          <w:rFonts w:ascii="Times New Roman" w:hAnsi="Times New Roman"/>
          <w:sz w:val="23"/>
          <w:lang w:val="hu-HU"/>
        </w:rPr>
        <w:t>Mielőtt a lány elköszönt volna, Frankfather megkérte, főzzön egy kanna teát, s amikor becsukódott mögötte az ajtó, újra megveregette a váll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Ugye nem haragszik az elmúlt éjszaka miatt? Én igazán nem akartam semmi rosszat. Eszemben sincs feltételezni, hogy bármi köze is lehet azokhoz a szörnyűségekhez, Ezt egyébként elmondtam Gulbrandsennek i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ikerre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az az igazság, hogy Gulbrandsen foglalkozási ártalomban szenved. Mindenkire gyanakszik, nem szabad haragudnia rá. Rendes fickó, csak… zsaru. Másképp mozog az agya, mint nekünk, tudósoknak.</w:t>
      </w:r>
    </w:p>
    <w:p>
      <w:pPr>
        <w:pStyle w:val="PlainText"/>
        <w:widowControl/>
        <w:bidi w:val="0"/>
        <w:ind w:firstLine="284"/>
        <w:jc w:val="both"/>
        <w:rPr>
          <w:lang w:val="hu-HU"/>
        </w:rPr>
      </w:pPr>
      <w:r>
        <w:rPr>
          <w:rFonts w:ascii="Times New Roman" w:hAnsi="Times New Roman"/>
          <w:sz w:val="23"/>
          <w:lang w:val="hu-HU"/>
        </w:rPr>
        <w:t>Hilda kopogott, bejött a teával, majd jó éjszakát kívánt. Frankfather öntött a kannából, és rám kacsint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alamit mellé?</w:t>
      </w:r>
    </w:p>
    <w:p>
      <w:pPr>
        <w:pStyle w:val="PlainText"/>
        <w:widowControl/>
        <w:bidi w:val="0"/>
        <w:ind w:firstLine="284"/>
        <w:jc w:val="both"/>
        <w:rPr>
          <w:lang w:val="hu-HU"/>
        </w:rPr>
      </w:pPr>
      <w:r>
        <w:rPr>
          <w:rFonts w:ascii="Times New Roman" w:hAnsi="Times New Roman"/>
          <w:sz w:val="23"/>
          <w:lang w:val="hu-HU"/>
        </w:rPr>
        <w:t>Vendég voltam, nem ellenkezhettem, így aztán kicsavarta egy whiskysüveg nyakát. Töltött, és rám emelte a pohar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észségére! Ez a békafogó ruhája? Nem néztem ki londoni professzornak, szent igaz. A hatalmas méretű bakancs szolidan lötyögött a lábamon, s a mohazöld overall sem csalt volna elragadtatott sikolyt egy használtruha-kereskedő szájára. Tudtam, hogy szükség van egy kis bemelegítésre, ezért elmondtam néhány mozgalmas történetet keleti éveimből, amelyek azt bizonyították, hogy mekkora szerep jut a régészetnek a Kelet-kutatásb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propó – kérdeztem aztán mintegy véletlenül – a maguk ásatását ki finanszírozza? – A Velasquez-alapítvány.</w:t>
      </w:r>
    </w:p>
    <w:p>
      <w:pPr>
        <w:pStyle w:val="PlainText"/>
        <w:widowControl/>
        <w:bidi w:val="0"/>
        <w:ind w:firstLine="284"/>
        <w:jc w:val="both"/>
        <w:rPr>
          <w:lang w:val="hu-HU"/>
        </w:rPr>
      </w:pPr>
      <w:r>
        <w:rPr>
          <w:rFonts w:ascii="Times New Roman" w:hAnsi="Times New Roman"/>
          <w:sz w:val="23"/>
          <w:lang w:val="hu-HU"/>
        </w:rPr>
        <w:t>Ostoba képet vághattam, mert újra töltött, és megkérdezt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osem hallott még ról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Őszintén szólv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Rudolf Velasquez volt az a dilis amerikai-spanyol, vagy spanyol-amerikai, aki a múlt század elején megvett egy egyiptomi templomot, és felállíttatta a mojavei sivatagban. Velasquez őrült volt és gazdag. Publikált is néhány cikket – sajnos. Zavaros elméletei voltak a kultúrák egymásra hatásáról – szerencsére olyan zagyvák, hogy talán még ő maga sem értette ők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égis megjelentek.</w:t>
      </w:r>
    </w:p>
    <w:p>
      <w:pPr>
        <w:pStyle w:val="PlainText"/>
        <w:widowControl/>
        <w:bidi w:val="0"/>
        <w:ind w:firstLine="284"/>
        <w:jc w:val="both"/>
        <w:rPr>
          <w:lang w:val="hu-HU"/>
        </w:rPr>
      </w:pPr>
      <w:r>
        <w:rPr>
          <w:rFonts w:ascii="Times New Roman" w:hAnsi="Times New Roman"/>
          <w:sz w:val="23"/>
          <w:lang w:val="hu-HU"/>
        </w:rPr>
        <w:t>Gúnyosan felvonta a szemöldök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agy szó! Maga is tudós, így hát nem mondok újságot: nincs az a marhaság, ami egy tudományos folyóiratban meg ne jelenhetn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Főleg ha gazdag jegyzetanyag támasztja alá – bólintottam.</w:t>
      </w:r>
    </w:p>
    <w:p>
      <w:pPr>
        <w:pStyle w:val="PlainText"/>
        <w:widowControl/>
        <w:bidi w:val="0"/>
        <w:ind w:firstLine="284"/>
        <w:jc w:val="both"/>
        <w:rPr>
          <w:lang w:val="hu-HU"/>
        </w:rPr>
      </w:pPr>
      <w:r>
        <w:rPr>
          <w:rFonts w:ascii="Times New Roman" w:hAnsi="Times New Roman"/>
          <w:sz w:val="23"/>
          <w:lang w:val="hu-HU"/>
        </w:rPr>
        <w:t>Vigyorogtunk, és összeütöttük a poharunka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Rudolf Velasquez szerencsére előbb meghalt, mintsem eláraszthatta volna a világot a hülyeségeivel. Halála előtt tett egy alapítványt. Nem akarom untatni, de létrejött egy kuratórium is, amely elbírálja a benyújtott pályázatoka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nnyi az alapítvány vagyon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ok. Sok millió. Annyi a kamata, hogy évente négy-öt költséges és nemzetközileg kiemelten fontos munka finanszírozható belől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Csak a kultúrák egymásra hatásával kapcsolatosa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yavalyát. Rudolf Velasquez szerencsére a végrendeletében is éppen olyan zavaros volt, mint más dolgában. Saját maga fogalmazta utolsó akaratát úgy, hogy talán még a delphoi jósdában sem tudnák megfejteni. Nincs olyan ügyvéd, aki meg tudná mondani, mire használható fel a pénz, és mire nem. A kuratórium éppen ezért úgy döntött, hogy minden régészeti célú kutatást támogatni lehet belőle, így kapunk mi is egy jókora összeg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ót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agy tíz éve. Egészen pontosan ez a tizedik ásatási szezo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ulajdonképpen mit ásnak itt, Mr. Frankfather?</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y viking földvárat a megfelelő sáncrendszerrel és a hozzá kapcsolódó várost, a XI. század közepérő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Gondolom, tele vannak izgalmas lelettel?</w:t>
      </w:r>
    </w:p>
    <w:p>
      <w:pPr>
        <w:pStyle w:val="PlainText"/>
        <w:widowControl/>
        <w:bidi w:val="0"/>
        <w:ind w:firstLine="284"/>
        <w:jc w:val="both"/>
        <w:rPr>
          <w:lang w:val="hu-HU"/>
        </w:rPr>
      </w:pPr>
      <w:r>
        <w:rPr>
          <w:rFonts w:ascii="Times New Roman" w:hAnsi="Times New Roman"/>
          <w:sz w:val="23"/>
          <w:lang w:val="hu-HU"/>
        </w:rPr>
        <w:t>Felém lesett a pohara felett: megpróbálta kitalálni, mire gondolhato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ézze… egy régésznek minden lelet izgalmas. Gondolom, a maga tudományterületén sincs másképpen.</w:t>
      </w:r>
    </w:p>
    <w:p>
      <w:pPr>
        <w:pStyle w:val="PlainText"/>
        <w:widowControl/>
        <w:bidi w:val="0"/>
        <w:ind w:firstLine="284"/>
        <w:jc w:val="both"/>
        <w:rPr>
          <w:lang w:val="hu-HU"/>
        </w:rPr>
      </w:pPr>
      <w:r>
        <w:rPr>
          <w:rFonts w:ascii="Times New Roman" w:hAnsi="Times New Roman"/>
          <w:sz w:val="23"/>
          <w:lang w:val="hu-HU"/>
        </w:rPr>
        <w:t>Mintha bizonytalanságot éreztem volna a hangjában. Tán csak nem az expedíció tízévnyi sikertelenségét próbálja eltitkolni előlem? A régészet mindig is kedvenc tantárgyaim közé tartozott, így szívesen hallgattam volna akármeddig, ha nincs mögöttem néhány hulla és egy kísértet viking, kötéllel a nyakán, amint kimászik a mocsárból, görbe késsel a kezéb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ért hívják az ingoványt a megfojtott viking mocsarána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lighanem tévedésből.</w:t>
      </w:r>
    </w:p>
    <w:p>
      <w:pPr>
        <w:pStyle w:val="PlainText"/>
        <w:widowControl/>
        <w:bidi w:val="0"/>
        <w:ind w:firstLine="284"/>
        <w:jc w:val="both"/>
        <w:rPr>
          <w:lang w:val="hu-HU"/>
        </w:rPr>
      </w:pPr>
      <w:r>
        <w:rPr>
          <w:rFonts w:ascii="Times New Roman" w:hAnsi="Times New Roman"/>
          <w:sz w:val="23"/>
          <w:lang w:val="hu-HU"/>
        </w:rPr>
        <w:t>Úgy éreztem magam, mint a horgász, amikor mozogni kezd a dugó a víz felszíné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gy érti azt, hogy tévedésbő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alamikor a század elején találtak egy fickót a mocsárban, kötéllel a nyakán. Annak idején publikálták is. Ha érdekli a dolog, kikereshetem magának a bibliográfiáj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Ön nem foglalkozik vel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n? Minek? Hiszen engem csak a vikingek érdekelne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 azt jelenti, hogy a mi halottunk nem vikin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De nem ám! A vikingek nemigen szokták mocsárba fojtani áldozataikat. Ennek a pasasnak véletlenül láttam a képét. Bőrruhát viselt, térden alul érő bőrnadrágot, bőrzekét, és hátul copfba volt fonva a haj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kor lökték a mocsárb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Cirka négyezer évvel ezelő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szerint a dániai ingoványleletek édestestvér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hogy mondja. Ez nem az én kutatási területem, bár roppant érdekes, és szabad időben minden cikket elolvasok ezekről a kőkori fickókró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ehet tudni, kik volta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nden bizonnyal ősskandinávok. A ma itt élő népek ősei. Titokzatosak, mint a kelták. Az írást nem ismerték, sziklarajzaik azonban gyönyörűek. Egyszerűen csodálatosak! Mintha Dänikennek lenne igaza, és nem is e világi emberek csinálták volna őket. Ha ilyet látok, gondolatban meghajlok a művészet óriási ereje előtt.</w:t>
      </w:r>
    </w:p>
    <w:p>
      <w:pPr>
        <w:pStyle w:val="PlainText"/>
        <w:widowControl/>
        <w:bidi w:val="0"/>
        <w:ind w:firstLine="284"/>
        <w:jc w:val="both"/>
        <w:rPr>
          <w:lang w:val="hu-HU"/>
        </w:rPr>
      </w:pPr>
      <w:r>
        <w:rPr>
          <w:rFonts w:ascii="Times New Roman" w:hAnsi="Times New Roman"/>
          <w:sz w:val="23"/>
          <w:lang w:val="hu-HU"/>
        </w:rPr>
        <w:t>Egészen elérzékenyült, s feltörő könnyeit egy hatalmas adag whiskyvel szorította vissz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ehát ősskandinávot találtak a mocsárb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nt ahogy mindenütt északon, hasonló mocsarakban. Többnyire bőrruhás, bocskort viselő embereket. Már amelyik persze nem volt egészen meztelen. Legtöbbjük nyakán ott lógott a köté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gy maradhattak épségben ennyi idei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 úgynevezett kék iszap és a tőzeg csodálatosan konzervál: csak a kiemelés után kell vigyázni. Egy-két nap után fűrészporrá esik szét minden: ember, fa, kutyaszar. Ezért találtuk ki az iszapoló árkot. Ha találunk valamit, leiszapoljuk, amíg nem láthatunk hozzá légmentes fóliázásához.</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olt szerencsém beleesni a maguk iszapoló árkáb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ézusom! – csapta össze a kezét. – Csak nem tört össze valamit?</w:t>
      </w:r>
    </w:p>
    <w:p>
      <w:pPr>
        <w:pStyle w:val="PlainText"/>
        <w:widowControl/>
        <w:bidi w:val="0"/>
        <w:ind w:firstLine="284"/>
        <w:jc w:val="both"/>
        <w:rPr>
          <w:lang w:val="hu-HU"/>
        </w:rPr>
      </w:pPr>
      <w:r>
        <w:rPr>
          <w:rFonts w:ascii="Times New Roman" w:hAnsi="Times New Roman"/>
          <w:sz w:val="23"/>
          <w:lang w:val="hu-HU"/>
        </w:rPr>
        <w:t>Jobban féltette a deszkadarabjait, mint a tudóstárs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Oda estem, ahol nem volt semmi. Tehát… ott hagytuk abba, hogy a kék iszap és a tőzeg mumifikál és konzervá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nt a szibériai jég a mamuto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s a kötél? A kötelet hogy magyarázzá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átja, ez fogas kérdés. Különféle elméletek röpködnek a levegőben. Egyesek szerint rituális gyilkosságról van szó.</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Úgy érti, hogy a pasasokat feláldoztá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nden bizonnya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an erre valami bizonyíté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ttól függ, mit nevez bizonyítéknak. A rituális gyilkosságokat mindenütt gyakorolták: az egészen primitív társadalmakban és az úgynevezett magas kultúrákban egyaránt. Gondoljon például az inkákra. Egyébként ismeri Ibn Fadlan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gyne. A X. század kiváló történetírója. A magyarokról is ír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agyarokról? Hogy jön ez id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agyar származású vagyo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bn Fadlan leír egy temetési szertartást, amely 922-ben a Volga melletti vikingek – ruszok – egyik településén zajlott le. Nem untato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világért sem.</w:t>
      </w:r>
    </w:p>
    <w:p>
      <w:pPr>
        <w:pStyle w:val="PlainText"/>
        <w:widowControl/>
        <w:bidi w:val="0"/>
        <w:ind w:firstLine="284"/>
        <w:jc w:val="both"/>
        <w:rPr>
          <w:lang w:val="hu-HU"/>
        </w:rPr>
      </w:pPr>
      <w:r>
        <w:rPr>
          <w:rFonts w:ascii="Times New Roman" w:hAnsi="Times New Roman"/>
          <w:sz w:val="23"/>
          <w:lang w:val="hu-HU"/>
        </w:rPr>
        <w:t>Őszintén mondtam, nagy meggyőződéssel. Valami ugyanis azt súgta, hogy a gyilkosságok kapcsolatban vannak a régi vikingekke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os, Ibn Fadlan éppen a ruszok között tartózkodott, amikor értesült róla, hogy egy viking főember meghalt. Kísérői engedélyt szereztek számára, hogy részt vegyen a temetésen, s részletesen el is magyarázták neki – szerencsére – a történteket.</w:t>
      </w:r>
    </w:p>
    <w:p>
      <w:pPr>
        <w:pStyle w:val="PlainText"/>
        <w:widowControl/>
        <w:bidi w:val="0"/>
        <w:ind w:firstLine="284"/>
        <w:jc w:val="both"/>
        <w:rPr>
          <w:lang w:val="hu-HU"/>
        </w:rPr>
      </w:pPr>
      <w:r>
        <w:rPr>
          <w:rFonts w:ascii="Times New Roman" w:hAnsi="Times New Roman"/>
          <w:sz w:val="23"/>
          <w:lang w:val="hu-HU"/>
        </w:rPr>
        <w:t>Ibn Fadlan szerint, ahogy a rusz lehunyta a szemét, a család férfi tagjai maguk elé hívatták a meghalt férfiú rabnőit és megkérdezték tőlük, melyikük akar urukkal átmenni a másvilágra. S tudja, mit ír az arab? Hogy mindig akadt valaki, aki sörtől eltompulva vállalkozott a hosszú útra.</w:t>
      </w:r>
    </w:p>
    <w:p>
      <w:pPr>
        <w:pStyle w:val="PlainText"/>
        <w:widowControl/>
        <w:bidi w:val="0"/>
        <w:ind w:firstLine="284"/>
        <w:jc w:val="both"/>
        <w:rPr>
          <w:lang w:val="hu-HU"/>
        </w:rPr>
      </w:pPr>
      <w:r>
        <w:rPr>
          <w:rFonts w:ascii="Times New Roman" w:hAnsi="Times New Roman"/>
          <w:sz w:val="23"/>
          <w:lang w:val="hu-HU"/>
        </w:rPr>
        <w:t>A temetési szertartásnál igen nagy szerep jutott egy öregasszonynak, akit csak a halál angyalaként emlegettek. Óriási termetű vénasszony volt; a ruszok különös tisztelettel vették körül.</w:t>
      </w:r>
    </w:p>
    <w:p>
      <w:pPr>
        <w:pStyle w:val="PlainText"/>
        <w:widowControl/>
        <w:bidi w:val="0"/>
        <w:ind w:firstLine="284"/>
        <w:jc w:val="both"/>
        <w:rPr>
          <w:lang w:val="hu-HU"/>
        </w:rPr>
      </w:pPr>
      <w:r>
        <w:rPr>
          <w:rFonts w:ascii="Times New Roman" w:hAnsi="Times New Roman"/>
          <w:sz w:val="23"/>
          <w:lang w:val="hu-HU"/>
        </w:rPr>
        <w:t>A temetés napján kivették a holttestet a földveremből, amelybe azért tették, nehogy a tetem bomlásnak induljon; egy feldíszített, selyemmel, bársonnyal borított hajóra vitték. Néhány rabszolgalány nagy edényekben sört hozott: ezt részben megitták, részben a halott mellé helyezték. Ugyanezt tették növényekkel, zöldségekkel; gyümölcsökkel… Ami viszont ezután következett… hm… nemigen tetszett a derék arab utazóna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íváncsivá tesz.</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os, odacsalogattak egy kutyát a halotthoz, és egyszerűen kettévágták. Ezután elővezettek két lovat; addig futtatták őket a hajó mellett, amíg összeestek a fáradtságtól. Ekkor rájuk rontottak, és darabokra szabdalták őket. Maga érti ez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ermészetesen – mondtam. – Meg kellett ölni őket, hogy a túlvilágon tovább szolgálhassák a gazdát. A túlvilág-elképzelések világszerte hasonlatosak. Ázsia nomád törzsfőit is így temetté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után viszonylag kellemesebb rituálé következett. A túlvilági utazásra ajánlott rabnő végigjárta a főemberek sátrait és… hm… hogy is mondjam csak… leplezetlen ajánlatot tett nekik, ők pedig kénytelenek voltak elfogadni felajánlkozását, nehogy megsértsék a halott emlékét. Végül a hajó fedélzetén emelt sátorba vitték az elhunytat. A sátrat kardos-pajzsos férfiak fogták közre. A megtermett öregasszony belökdöste a lányt a halott mellé, néhány férfi kötelet kötött a nyakára, s két oldalról húzni kezdte a végét. A lány hánykolódott, meg akart szabadulni, de már nem lehetett. Az öregasszony föléje hajolva kést szúrt az oldalába, miközben a sátor körül helyet foglaló vikingek kardjaikkal a pajzsaikat verték, nehogy a haldokló lány jajgatása kihallatsszék. Hát, ezt írta Ibn Fadl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idám történet – mondtam, és leküldtem egy rendes löket whiskyt a torkomon.</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33.</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nnyit a rituális gyilkosságról – sóhajtotta, miután ő is letette a poharát. – Elképzelhető, hogy a négyezer évvel ezelőtti, kötéllel való megfojtás útján bemutatott áldozat emléke megőrződött a viking időkig. Van azonban egy másik teória i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spedi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büntetés. Hogy bűnözők voltak, talán gyilkosok, s a közösség halálra ítélte őket. Megfojtották, és belökték őket a mocsárb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s ha áldozatok volta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Úgy érti, hogy bűncselekmény áldozatai? Hát… elképzelhető, bár… legtöbbjüknek ott a nyakán a kötél. Ez inkább kivégzésre, semmint gyilkosságra uta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ehát erről kapta az ingovány a nevét – tereltem vissz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t mondják, igen. Van velünk egy folklorista, ha érdekli a dolog, és ha óhajtja, holnap Összehozhatom vel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Boldoggá tenne, professzor. Eszerint az ingovány végül is tévedésből kapta a nevét… Nem viking volt, akit megtaláltak benne, hanem egy jóval korábbi ember.</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Így van. Tudja, a legendák gyorsan születnek és gyorsan terjednek; a magjuk hiteles, de nem mindig tudományosan megalapozott. Azt hiszem, ez a helyes meghatározá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mikor megérkeztem a fogadóba, a portás mesélt valamit Szőrösnadrágú Haraldról. Tudna valami bővebbet mondani ról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túl sokat nem. Állítólag itt uralkodott, éppen ezen a helyen.</w:t>
      </w:r>
    </w:p>
    <w:p>
      <w:pPr>
        <w:pStyle w:val="PlainText"/>
        <w:widowControl/>
        <w:bidi w:val="0"/>
        <w:ind w:firstLine="284"/>
        <w:jc w:val="both"/>
        <w:rPr>
          <w:lang w:val="hu-HU"/>
        </w:rPr>
      </w:pPr>
      <w:r>
        <w:rPr>
          <w:rFonts w:ascii="Times New Roman" w:hAnsi="Times New Roman"/>
          <w:sz w:val="23"/>
          <w:lang w:val="hu-HU"/>
        </w:rPr>
        <w:t>Ismét azt a furcsa, megmagyarázhatatlan remegést éreztem a hangjában. Mintha el akarna titkolni előlem valami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égis – erősködtem. – Kicsoda vol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iking király. A XI. században. Hegyesszakállú Olaf fia, Vérescsatabárdú Sven leszármazottja. Elküldött egy hajót… Vinlandb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v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inlandba. A mai Kanadába. Remélem, hallott már róla, hogy a vikingek Kolumbusz előtt partra szálltak Amerikában, és telepet is alapítottak. Az ottani indiánok azonban elűzték őket. A vikingek eltűnése után feledésbe merült az egész. Az igazság, hogy máig sem tudták pontosan azonosítani telepeik helyét. Tehát oda küldött valaki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y kapitányt. És természetesen egy hajónyi vikinget. A legenda szerint azonban Szőrösnadrágú Harald emberei nem jutottak el Vinlandba, hanem visszafordultak. A kapitány nem akart tovább menni vagy a legénység lázadt fel – ki tudja? –, mindenesetre a kapitányt később megölték. Szőrösnadrágú Harald ölette me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ehetséges, hogy… kötelet vettetett a nyakába?</w:t>
      </w:r>
    </w:p>
    <w:p>
      <w:pPr>
        <w:pStyle w:val="PlainText"/>
        <w:widowControl/>
        <w:bidi w:val="0"/>
        <w:ind w:firstLine="284"/>
        <w:jc w:val="both"/>
        <w:rPr>
          <w:lang w:val="hu-HU"/>
        </w:rPr>
      </w:pPr>
      <w:r>
        <w:rPr>
          <w:rFonts w:ascii="Times New Roman" w:hAnsi="Times New Roman"/>
          <w:sz w:val="23"/>
          <w:lang w:val="hu-HU"/>
        </w:rPr>
        <w:t>Lesunyta a fejét: nem válaszolt.</w:t>
      </w:r>
    </w:p>
    <w:p>
      <w:pPr>
        <w:pStyle w:val="PlainText"/>
        <w:widowControl/>
        <w:bidi w:val="0"/>
        <w:ind w:firstLine="284"/>
        <w:jc w:val="both"/>
        <w:rPr>
          <w:lang w:val="hu-HU"/>
        </w:rPr>
      </w:pPr>
      <w:r>
        <w:rPr>
          <w:rFonts w:ascii="Times New Roman" w:hAnsi="Times New Roman"/>
          <w:sz w:val="23"/>
          <w:lang w:val="hu-HU"/>
        </w:rPr>
        <w:t>Lehetséges, hogy ide, a mocsárba dobatta? – Előrehajoltam, és megfogtam a karját – Miért nem mondja meg az igazságot, Mr. Frankfather?</w:t>
      </w:r>
    </w:p>
    <w:p>
      <w:pPr>
        <w:pStyle w:val="PlainText"/>
        <w:widowControl/>
        <w:bidi w:val="0"/>
        <w:ind w:firstLine="284"/>
        <w:jc w:val="both"/>
        <w:rPr>
          <w:lang w:val="hu-HU"/>
        </w:rPr>
      </w:pPr>
      <w:r>
        <w:rPr>
          <w:rFonts w:ascii="Times New Roman" w:hAnsi="Times New Roman"/>
          <w:sz w:val="23"/>
          <w:lang w:val="hu-HU"/>
        </w:rPr>
        <w:t>Könyörögve kulcsolta össze a kezét, és remegett a hangja, ahogy felsóhajt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gy mondhatnám meg, Mr. Lawrence? Maga kitalálta, de a többieknek hogy mondhatnám meg? Ha közzétenném, hogy a Szőrösnadrágú Harald által megöletett, Vinlandba soha el nem jutott kapitány kószál éjszakánként a mocsár körül kötéllel a nyakában, kezében viking tőrrel, szanaszét futna minden emberem. Kiszállna a rendőrség, az újságírók mint a hangyák lepnének el bennünket… Vége lenne az ásatásnak. Összetaposnának mindent, belehugyoznának a kutatóárkokba; telerondítanák a környéket. Higgye el, ismerem ezt a figurát. Egyszer, Írországban egy kelta szentélyt ástunk: álmomban ne jöjjön elő, ami ott volt! Akkor megfogadtam, hogy bármit is találok, vagy bármi is történjék az ásatáson, amíg be nem fejeződik, hallgatni fogok róla, mint a sír.</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kkor is, ha gyilkosságok történnek a közelében? Frankfather elkeseredetten csapta össze a kez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r. Lawrence, kérem! Miért akar mindenáron belekeverni ebbe az elátkozott ügybe? Mi a fene lehetne itt, egy félig feltárt viking városban, ami miatt embereket tesznek el láb alól? Néhány viking kard, bárd vagy rúnakő? Már Knutsen ügyével kapcsolatban elmond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gaz is, milyen ember volt Ole Knuts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nt ember, vagy mint tudó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l lehet választani a kettőt egymástó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csak hogy el lehet, de el is kell! A magánéletéhez semmi közöm. Felőlem lehet valaki katolikus, homokos, zsidó vagy buddhista – ha érti a szakmáját, leveszem előtte a kalapo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Ole Knutsen előtt levett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e én! Sőt még meg is hajoltam. A viking kor legkiválóbb ismerője volt. Nála senki sem értette jobban ezt a letűnt világo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égül is ki volt az expedíció vezetőj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i lett volna, hát ő!</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s ön, Mr. Frankfather?</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n a szervezési és az… ööö… gazdasági ügyekért voltam a felelős. Gyakorlatilag Ole Knutsen helyettesének számítot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mikor megölték, ön vette át az ásatás vezetését, igaz? Úgy ugrott fel, hogy majdnem kiverte a poharat a kezembő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allja-e, ez aztán már több a soknál! A végén még engem gyanúsít, hogy vezető szerettem volna lenni, ezért megöltem Ole Knutsen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Biztosíthatom, hogy eszembe sem jutott ilyesmi; Csupán a tényeket próbálom csoportosítani. Szerette ön a főnökét? Elvoltam rá készülve, hogy kikéri magának faggatózásomat, esetleg ki is dob: ehelyett, legnagyobb megrökönyödésemre összeesett, mint egy halom túró a tűző napon. Szerettem. Csodáltam. Istennek tartottam. Meg van elégedve? Úgy csodáltam, ahogy a világ egyik legnagyobb, ha nem a legnagyobb tudósát csak csodálni lehet. Ha majd itt áll a viking város a maga teljes szépségében kiásva: emlékművet állíttatok a közepére, rajta Ole Knutsen szobrával. Ez lesz a méltó tiszteletadás a világ legnagyobb tudósának! Az embernek, a zseniális koponyának, aki tévedései ellenére is új utat nyitott a vikingkutatásokban. Tudja, hány eredeti elméletet dolgozott ki a vikingek társadalmi szervezetével, hadszervezetével és államigazgatási rendszerével kapcsolatban? Csodálatos ember volt! Könnyet morzsolt szét a szeme sarkában, és nagyot húzott a pohárból. Csak úgy recsegtek fogai között a jégkocká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s Rypdal? Helga Lynggard?</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udományos szempontból? Nagy nullák. Bár… lehetett volna belőlük valaki. Főleg Rypdalból.</w:t>
      </w:r>
    </w:p>
    <w:p>
      <w:pPr>
        <w:pStyle w:val="PlainText"/>
        <w:widowControl/>
        <w:bidi w:val="0"/>
        <w:ind w:firstLine="284"/>
        <w:jc w:val="both"/>
        <w:rPr>
          <w:lang w:val="hu-HU"/>
        </w:rPr>
      </w:pPr>
      <w:r>
        <w:rPr>
          <w:rFonts w:ascii="Times New Roman" w:hAnsi="Times New Roman"/>
          <w:sz w:val="23"/>
          <w:lang w:val="hu-HU"/>
        </w:rPr>
        <w:t>Éppen meg akartam kérdezni, hogy szerinte ki ölte meg Lynggardot és Milkis professzort, amikor halk kopogtatás után kinyílott az ajtó.</w:t>
      </w:r>
    </w:p>
    <w:p>
      <w:pPr>
        <w:pStyle w:val="PlainText"/>
        <w:widowControl/>
        <w:bidi w:val="0"/>
        <w:ind w:firstLine="284"/>
        <w:jc w:val="both"/>
        <w:rPr>
          <w:lang w:val="hu-HU"/>
        </w:rPr>
      </w:pPr>
      <w:r>
        <w:rPr>
          <w:rFonts w:ascii="Times New Roman" w:hAnsi="Times New Roman"/>
          <w:sz w:val="23"/>
          <w:lang w:val="hu-HU"/>
        </w:rPr>
        <w:t>Magas, kefére nyírt frizurájú, őszes hajú férfi állt a küszöbön; kezében két whiskysüveggel.</w:t>
      </w:r>
    </w:p>
    <w:p>
      <w:pPr>
        <w:pStyle w:val="PlainText"/>
        <w:widowControl/>
        <w:bidi w:val="0"/>
        <w:ind w:firstLine="284"/>
        <w:jc w:val="both"/>
        <w:rPr>
          <w:lang w:val="hu-HU"/>
        </w:rPr>
      </w:pPr>
      <w:r>
        <w:rPr>
          <w:rFonts w:ascii="Times New Roman" w:hAnsi="Times New Roman"/>
          <w:sz w:val="23"/>
          <w:lang w:val="hu-HU"/>
        </w:rPr>
        <w:t>Be sem kellett mutatkoznia; tudtam, hogy ki az. Mr. Winther-Larsen, a Velasquez-alapítvány megbízottja.</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34.</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Frankfather felugrott, és kinyújtott kézzel sietett eléje. Nem voltam biztos benne, azért-e, mert annyira kedveli, vagy mert fél, hogy a jövevény le találja ejteni valamelyik üveget.</w:t>
      </w:r>
    </w:p>
    <w:p>
      <w:pPr>
        <w:pStyle w:val="PlainText"/>
        <w:widowControl/>
        <w:bidi w:val="0"/>
        <w:ind w:firstLine="284"/>
        <w:jc w:val="both"/>
        <w:rPr>
          <w:lang w:val="hu-HU"/>
        </w:rPr>
      </w:pPr>
      <w:r>
        <w:rPr>
          <w:rFonts w:ascii="Times New Roman" w:hAnsi="Times New Roman"/>
          <w:sz w:val="23"/>
          <w:lang w:val="hu-HU"/>
        </w:rPr>
        <w:t>Winther-Larsen óvatosan letette a whiskyket az asztalkár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Gondoltam, nem árt egy kis utánpótlás. Elnézést kérek, ha netán megzavartam az uraka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Ugyan, Mr. Winther-Larsen mosolygott édesdeden Frankfather –, Mr. Lawrence-szel éppen a viking legendákról beszélgettünk… ööö… például Szőrösnadrágú Haraldról.</w:t>
      </w:r>
    </w:p>
    <w:p>
      <w:pPr>
        <w:pStyle w:val="PlainText"/>
        <w:widowControl/>
        <w:bidi w:val="0"/>
        <w:ind w:firstLine="284"/>
        <w:jc w:val="both"/>
        <w:rPr>
          <w:lang w:val="hu-HU"/>
        </w:rPr>
      </w:pPr>
      <w:r>
        <w:rPr>
          <w:rFonts w:ascii="Times New Roman" w:hAnsi="Times New Roman"/>
          <w:sz w:val="23"/>
          <w:lang w:val="hu-HU"/>
        </w:rPr>
        <w:t>Winther-Larsen lecsavarta az egyik üveg tetejét, aztán felém nyújtotta a kez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okat hallottam önről, Mr. Lawrence. Örülök, hogy személyesen is megismerhetem. Igaz is, Mr. Frankfather, már régen akartam kérdezni, ön szerint miért kaptak a viking királyok ilyen furcsa nevek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agy divat volt szerte Európában. Gondoljon Rőtszakállú Frigyesre, Madarász Henrikr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 lehetett az alapj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arald esetében? Hát bizonyára kifelé szőrös bőrnadrágot hordott, bár utána kéne nézni a leírásokban… Őszintén szólva ez nem az én szakterületem.</w:t>
      </w:r>
    </w:p>
    <w:p>
      <w:pPr>
        <w:pStyle w:val="PlainText"/>
        <w:widowControl/>
        <w:bidi w:val="0"/>
        <w:ind w:firstLine="284"/>
        <w:jc w:val="both"/>
        <w:rPr>
          <w:lang w:val="hu-HU"/>
        </w:rPr>
      </w:pPr>
      <w:r>
        <w:rPr>
          <w:rFonts w:ascii="Times New Roman" w:hAnsi="Times New Roman"/>
          <w:sz w:val="23"/>
          <w:lang w:val="hu-HU"/>
        </w:rPr>
        <w:t>Mosolyogva Winther-Larsenhez fordul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Ön is vikingszakértő? Tiltakozva rázta meg a fej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ost látok életemben először viking ásatást. Látva elképedésemet hangosan felnevete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kell megijednie, nem avatkozom tudományos kérdésekbe. Ez Frankfather professzor dolga. Az én feladatom, hogy rendben menjen minden. Nem is tartózkodom folyamatosan a helyszínen. Egy hét múlva vissza kell utaznom Detroitba.</w:t>
      </w:r>
    </w:p>
    <w:p>
      <w:pPr>
        <w:pStyle w:val="PlainText"/>
        <w:widowControl/>
        <w:bidi w:val="0"/>
        <w:ind w:firstLine="284"/>
        <w:jc w:val="both"/>
        <w:rPr>
          <w:lang w:val="hu-HU"/>
        </w:rPr>
      </w:pPr>
      <w:r>
        <w:rPr>
          <w:rFonts w:ascii="Times New Roman" w:hAnsi="Times New Roman"/>
          <w:sz w:val="23"/>
          <w:lang w:val="hu-HU"/>
        </w:rPr>
        <w:t>Felemeltük a poharunkat, és ittunk egy jót istenben boldogult Szőrösnadrágú Harald emlékére.</w:t>
      </w:r>
    </w:p>
    <w:p>
      <w:pPr>
        <w:pStyle w:val="PlainText"/>
        <w:widowControl/>
        <w:bidi w:val="0"/>
        <w:ind w:firstLine="284"/>
        <w:jc w:val="both"/>
        <w:rPr>
          <w:lang w:val="hu-HU"/>
        </w:rPr>
      </w:pPr>
      <w:r>
        <w:rPr>
          <w:rFonts w:ascii="Times New Roman" w:hAnsi="Times New Roman"/>
          <w:sz w:val="23"/>
          <w:lang w:val="hu-HU"/>
        </w:rPr>
        <w:t>Közben azon törtem a fejem, ki lesz a következő, akit meggyilkolnak.</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35.</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Beszélgettünk egy jó félórát – közömbös és jelentéktelen dolgokról. Amikor leülni látszott a társalgás, feláll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t hiszem, ideje elbúcsúzni, uraim. Köszönöm, hogy megszerettették velem a vikingeket.</w:t>
      </w:r>
    </w:p>
    <w:p>
      <w:pPr>
        <w:pStyle w:val="PlainText"/>
        <w:widowControl/>
        <w:bidi w:val="0"/>
        <w:ind w:firstLine="284"/>
        <w:jc w:val="both"/>
        <w:rPr>
          <w:lang w:val="hu-HU"/>
        </w:rPr>
      </w:pPr>
      <w:r>
        <w:rPr>
          <w:rFonts w:ascii="Times New Roman" w:hAnsi="Times New Roman"/>
          <w:sz w:val="23"/>
          <w:lang w:val="hu-HU"/>
        </w:rPr>
        <w:t>Winther-Larsen biccentett, és felállt, hogy az ajtóig kísérj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allott valamit a gyilkosságokról a mocsárnál? – kérdezte halk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allottam. Elvégre én vagyok Gulbrandsen felügyelő első számú gyanúsítottj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Fura. Ön szerint mi történhete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alán szerelmi dráma. Legalábbis effélét rebesgetnek.</w:t>
      </w:r>
    </w:p>
    <w:p>
      <w:pPr>
        <w:pStyle w:val="PlainText"/>
        <w:widowControl/>
        <w:bidi w:val="0"/>
        <w:ind w:firstLine="284"/>
        <w:jc w:val="both"/>
        <w:rPr>
          <w:lang w:val="hu-HU"/>
        </w:rPr>
      </w:pPr>
      <w:r>
        <w:rPr>
          <w:rFonts w:ascii="Times New Roman" w:hAnsi="Times New Roman"/>
          <w:sz w:val="23"/>
          <w:lang w:val="hu-HU"/>
        </w:rPr>
        <w:t>Halkan kattant az ajtó a hátam mögött.</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36.</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A hold mintha keskenyebb lett volna, mióta utoljára láttam. Bár Winther-Larsennek és Frankfathernek azt mondtam, visszatérek a Rozmárba, eszem ágában sem volt rátérni az erdei útra. Helyette felcaplattam a lakókocsihoz, és óvatosan megkocogtattam az ablakát.</w:t>
      </w:r>
    </w:p>
    <w:p>
      <w:pPr>
        <w:pStyle w:val="PlainText"/>
        <w:widowControl/>
        <w:bidi w:val="0"/>
        <w:ind w:firstLine="284"/>
        <w:jc w:val="both"/>
        <w:rPr>
          <w:lang w:val="hu-HU"/>
        </w:rPr>
      </w:pPr>
      <w:r>
        <w:rPr>
          <w:rFonts w:ascii="Times New Roman" w:hAnsi="Times New Roman"/>
          <w:sz w:val="23"/>
          <w:lang w:val="hu-HU"/>
        </w:rPr>
        <w:t>Világosság gyulladt, majd meglebbent a függöny.</w:t>
      </w:r>
    </w:p>
    <w:p>
      <w:pPr>
        <w:pStyle w:val="PlainText"/>
        <w:widowControl/>
        <w:bidi w:val="0"/>
        <w:ind w:firstLine="284"/>
        <w:jc w:val="both"/>
        <w:rPr>
          <w:lang w:val="hu-HU"/>
        </w:rPr>
      </w:pPr>
      <w:r>
        <w:rPr>
          <w:rFonts w:ascii="Times New Roman" w:hAnsi="Times New Roman"/>
          <w:sz w:val="23"/>
          <w:lang w:val="hu-HU"/>
        </w:rPr>
        <w:t>Kiálltam a holdfényre, hogy jobban láthasson. Nyílott az ajtó, s a résen át fitos nyusziorr szimatolt felé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t hiszem, elaludtam egy kicsit. Hány ór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tudom – mondtam. – Nem kedveli az órám az iszapfürdő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öjjön be… Jézusom, már három lesz… Egészen tűrhető kis éjszakai szerelésben volt. Nyugodtan a felvételét kérhette volna akármelyik középhaladóknak szánt szextanfolyamra – természetesen előadónak.</w:t>
      </w:r>
    </w:p>
    <w:p>
      <w:pPr>
        <w:pStyle w:val="PlainText"/>
        <w:widowControl/>
        <w:bidi w:val="0"/>
        <w:ind w:firstLine="284"/>
        <w:jc w:val="both"/>
        <w:rPr>
          <w:lang w:val="hu-HU"/>
        </w:rPr>
      </w:pPr>
      <w:r>
        <w:rPr>
          <w:rFonts w:ascii="Times New Roman" w:hAnsi="Times New Roman"/>
          <w:sz w:val="23"/>
          <w:lang w:val="hu-HU"/>
        </w:rPr>
        <w:t>Leültem, és egyszerűen nem tudtam levenni a szemem ról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t bámul?</w:t>
      </w:r>
    </w:p>
    <w:p>
      <w:pPr>
        <w:pStyle w:val="PlainText"/>
        <w:widowControl/>
        <w:bidi w:val="0"/>
        <w:ind w:firstLine="284"/>
        <w:jc w:val="both"/>
        <w:rPr>
          <w:lang w:val="hu-HU"/>
        </w:rPr>
      </w:pPr>
      <w:r>
        <w:rPr>
          <w:rFonts w:ascii="Times New Roman" w:hAnsi="Times New Roman"/>
          <w:sz w:val="23"/>
          <w:lang w:val="hu-HU"/>
        </w:rPr>
        <w:t>Tűnődve felhúztam a váll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Őszinte legyek? Nem is tudom. Valahogy izgalmasabb jelenségnek tűnik, mint Frankfather.</w:t>
      </w:r>
    </w:p>
    <w:p>
      <w:pPr>
        <w:pStyle w:val="PlainText"/>
        <w:widowControl/>
        <w:bidi w:val="0"/>
        <w:ind w:firstLine="284"/>
        <w:jc w:val="both"/>
        <w:rPr>
          <w:lang w:val="hu-HU"/>
        </w:rPr>
      </w:pPr>
      <w:r>
        <w:rPr>
          <w:rFonts w:ascii="Times New Roman" w:hAnsi="Times New Roman"/>
          <w:sz w:val="23"/>
          <w:lang w:val="hu-HU"/>
        </w:rPr>
        <w:t>Visszafeküdt az ágyába, és magára húzta a takarój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sélj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rő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t mondott Frankfather?</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Csak a vikingekről beszélgettün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rról nem, hogy megtámadták a szaunáb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is tudom – mondtam, és nagyot ásítottam. – Idő múltával kezdek kételkedni benne, hogy egyáltalán megtörtént-e?</w:t>
      </w:r>
    </w:p>
    <w:p>
      <w:pPr>
        <w:pStyle w:val="PlainText"/>
        <w:widowControl/>
        <w:bidi w:val="0"/>
        <w:ind w:firstLine="284"/>
        <w:jc w:val="both"/>
        <w:rPr>
          <w:lang w:val="hu-HU"/>
        </w:rPr>
      </w:pPr>
      <w:r>
        <w:rPr>
          <w:rFonts w:ascii="Times New Roman" w:hAnsi="Times New Roman"/>
          <w:sz w:val="23"/>
          <w:lang w:val="hu-HU"/>
        </w:rPr>
        <w:t>Olyan gyorsan ült fel az ágyán, mintha rugó mozgatta volna a derek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Átvert? Nem is támadta meg senki?</w:t>
      </w:r>
    </w:p>
    <w:p>
      <w:pPr>
        <w:pStyle w:val="PlainText"/>
        <w:widowControl/>
        <w:bidi w:val="0"/>
        <w:ind w:firstLine="284"/>
        <w:jc w:val="both"/>
        <w:rPr>
          <w:lang w:val="hu-HU"/>
        </w:rPr>
      </w:pPr>
      <w:r>
        <w:rPr>
          <w:rFonts w:ascii="Times New Roman" w:hAnsi="Times New Roman"/>
          <w:sz w:val="23"/>
          <w:lang w:val="hu-HU"/>
        </w:rPr>
        <w:t>Tele volt a fejem, mint egy frissen töltött hordó. És ugyanolyan nehéz i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t hiszem, aludnom kellene – mondtam, és még egyet ásítottam. – Reggel visszahozom a kölcsönruh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l akar menn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ud jobba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fél, hogy… útközben….</w:t>
      </w:r>
    </w:p>
    <w:p>
      <w:pPr>
        <w:pStyle w:val="PlainText"/>
        <w:widowControl/>
        <w:bidi w:val="0"/>
        <w:ind w:firstLine="284"/>
        <w:jc w:val="both"/>
        <w:rPr>
          <w:lang w:val="hu-HU"/>
        </w:rPr>
      </w:pPr>
      <w:r>
        <w:rPr>
          <w:rFonts w:ascii="Times New Roman" w:hAnsi="Times New Roman"/>
          <w:sz w:val="23"/>
          <w:lang w:val="hu-HU"/>
        </w:rPr>
        <w:t>Ördöge volt. Féltem. Ami eddig történt velem, arra engedett következtetni, hogy más is történhet. Akár még ma éjszaka. Valakinek útjában vagyok, az kétségtelen. Aligha nyugszik addig, amíg el nem tesz láb alól.</w:t>
      </w:r>
    </w:p>
    <w:p>
      <w:pPr>
        <w:pStyle w:val="PlainText"/>
        <w:widowControl/>
        <w:bidi w:val="0"/>
        <w:ind w:firstLine="284"/>
        <w:jc w:val="both"/>
        <w:rPr>
          <w:lang w:val="hu-HU"/>
        </w:rPr>
      </w:pPr>
      <w:r>
        <w:rPr>
          <w:rFonts w:ascii="Times New Roman" w:hAnsi="Times New Roman"/>
          <w:sz w:val="23"/>
          <w:lang w:val="hu-HU"/>
        </w:rPr>
        <w:t>Aztán arra gondoltam, hogy jó lenne itt maradni. És nemcsak azért, mert a viking esetleg megpróbál elintézn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incs itt valahol egy szabad kocsi, ahol megalhatnék? – kérdeztem álnoku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incs – rebegt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kkor talán Frankfathernél… bár…</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éppen itt is maradhatna – mondta halkan. – Az a helyzet, hogy… végül is az én hibám… Ha nem mondom, hogy jöjjön vissz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ár úton lehetnék a szálló felé.</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setleg… talán maradhatna. Körülnéztem, aztán csípőre tettem a kez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mint látom, csak egy ágy v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Ágyazzon meg a padlón – javasolta. Lehajoltam, megnyomogattam a padlót, felegyenesedtem, és megráztam a fej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jó. Túl kemény.</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a é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gtiltotta az orvosom, hogy túl keményen aludja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De hát nincs másik ágy, valób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alán elférnénk a magáén ketten – javasoltam bizonytalanu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ami azt illeti… talán. Horko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réfál vel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udja, egy viking férfi és egy nő hogy szoktak aludni, ha mondjuk a szükség egy ágyba kényszerítette ők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a, hogy? – kérdeztem kíváncsi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aguk közé tettek egy kardo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alami rémlik. Ez valami jelkép, n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Olyasmi. Olyan, mint a Rubicon. Nem szabad átlépn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De hát nekem nincs kardo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ez baj.</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udja mit? – töprengtem. – Majd odateszem a stukkeromat.</w:t>
      </w:r>
    </w:p>
    <w:p>
      <w:pPr>
        <w:pStyle w:val="PlainText"/>
        <w:widowControl/>
        <w:bidi w:val="0"/>
        <w:ind w:firstLine="284"/>
        <w:jc w:val="both"/>
        <w:rPr>
          <w:lang w:val="hu-HU"/>
        </w:rPr>
      </w:pPr>
      <w:r>
        <w:rPr>
          <w:rFonts w:ascii="Times New Roman" w:hAnsi="Times New Roman"/>
          <w:sz w:val="23"/>
          <w:lang w:val="hu-HU"/>
        </w:rPr>
        <w:t>Gyanakodva rám nézett, és megadóan bólint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t tegyünk? Modern időket élünk. Végül is nem kívánhatom magától, hogy karddal járjon, nem igaz?</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vezredes bölcsesség – mondtam, és leoltottam a villanyt.</w:t>
      </w:r>
    </w:p>
    <w:p>
      <w:pPr>
        <w:pStyle w:val="PlainText"/>
        <w:widowControl/>
        <w:bidi w:val="0"/>
        <w:ind w:firstLine="284"/>
        <w:jc w:val="both"/>
        <w:rPr>
          <w:lang w:val="hu-HU"/>
        </w:rPr>
      </w:pPr>
      <w:r>
        <w:rPr>
          <w:rFonts w:ascii="Times New Roman" w:hAnsi="Times New Roman"/>
          <w:sz w:val="23"/>
          <w:lang w:val="hu-HU"/>
        </w:rPr>
        <w:t>Hallgatott, mint béka a fűben, ha veszélyt érez. De azért engedékenyen oldalra húzódott, amikor odafészkeltem magam mellé.</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l a stukkerj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l… i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yújtsa ki a kezét.</w:t>
      </w:r>
    </w:p>
    <w:p>
      <w:pPr>
        <w:pStyle w:val="PlainText"/>
        <w:widowControl/>
        <w:bidi w:val="0"/>
        <w:ind w:firstLine="284"/>
        <w:jc w:val="both"/>
        <w:rPr>
          <w:lang w:val="hu-HU"/>
        </w:rPr>
      </w:pPr>
      <w:r>
        <w:rPr>
          <w:rFonts w:ascii="Times New Roman" w:hAnsi="Times New Roman"/>
          <w:sz w:val="23"/>
          <w:lang w:val="hu-HU"/>
        </w:rPr>
        <w:t>Felemelkedtem, és levettem az orráról a szemüveg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t… csiná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zemüvegben szokott aludn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Bocsánat. Ebben a nagy zűrzavarban… Jézusom, hiszen magán nincs semm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 lenne? A bőröndöm a szállóban maradt. Félig már úgyis üres. Gulbrandsen mindenemet elkobozza. Egyébként tudja, hogy hideg a láb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nt a… békáé… azt mondjá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n békavadász vagyok – hencegtem. – A legjobb kezekbe kerül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Ó!… valóban… Istenem, mit csiná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gfogom a békát… egy szenvedélyes békavadászt nem lehet megállítani! Hopp!</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é… zusom… az nem… a béka!… Nem… n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lengedj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aj… igen… nem, nem… Jézusom… ez nem… szép magától… nem szép… jaj…!</w:t>
      </w:r>
    </w:p>
    <w:p>
      <w:pPr>
        <w:pStyle w:val="PlainText"/>
        <w:widowControl/>
        <w:bidi w:val="0"/>
        <w:ind w:firstLine="284"/>
        <w:jc w:val="both"/>
        <w:rPr>
          <w:lang w:val="hu-HU"/>
        </w:rPr>
      </w:pPr>
      <w:r>
        <w:rPr>
          <w:rFonts w:ascii="Times New Roman" w:hAnsi="Times New Roman"/>
          <w:sz w:val="23"/>
          <w:lang w:val="hu-HU"/>
        </w:rPr>
        <w:t>Aztán már nem nagyon bánkódott, hogy megfogtam a békát.</w:t>
      </w:r>
    </w:p>
    <w:p>
      <w:pPr>
        <w:pStyle w:val="PlainText"/>
        <w:widowControl/>
        <w:bidi w:val="0"/>
        <w:ind w:firstLine="284"/>
        <w:jc w:val="both"/>
        <w:rPr>
          <w:lang w:val="hu-HU"/>
        </w:rPr>
      </w:pPr>
      <w:r>
        <w:rPr>
          <w:rFonts w:ascii="Times New Roman" w:hAnsi="Times New Roman"/>
          <w:sz w:val="23"/>
          <w:lang w:val="hu-HU"/>
        </w:rPr>
        <w:t>Végül is tudta, hogy ez a békavadász kötelessége.</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37.</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Később hasra fordult, és mélyet sóhajt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stenem, micsoda csalódás!? Azt hittem, rosszul hallo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gyhogy csalódás? Felkönyökölt, és átkarolta a nyak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úgjak neked egy nagy titko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úgjál.</w:t>
      </w:r>
    </w:p>
    <w:p>
      <w:pPr>
        <w:pStyle w:val="PlainText"/>
        <w:widowControl/>
        <w:bidi w:val="0"/>
        <w:ind w:firstLine="284"/>
        <w:jc w:val="both"/>
        <w:rPr>
          <w:lang w:val="hu-HU"/>
        </w:rPr>
      </w:pPr>
      <w:r>
        <w:rPr>
          <w:rFonts w:ascii="Times New Roman" w:hAnsi="Times New Roman"/>
          <w:sz w:val="23"/>
          <w:lang w:val="hu-HU"/>
        </w:rPr>
        <w:t>A fülemhez hajolt, és mielőtt belesuttogott volna, beleharapott a cimpájáb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alaha… régebben… én nem is nagyon szerettem a biológi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alóban? Gondolom, ezért lettél régész.</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Úgy értem, hogy… például a békafogást. Valahogy nem volt hozzá kedv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s mos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yre inkább megszeretem. Arra gondoltam éppen, hogy…</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g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alán… kellene fognunk… még egyet. Ritkán… találkozik az ember igazi… szakértővel, nem igaz?</w:t>
      </w:r>
    </w:p>
    <w:p>
      <w:pPr>
        <w:pStyle w:val="PlainText"/>
        <w:widowControl/>
        <w:bidi w:val="0"/>
        <w:ind w:firstLine="284"/>
        <w:jc w:val="both"/>
        <w:rPr>
          <w:lang w:val="hu-HU"/>
        </w:rPr>
      </w:pPr>
      <w:r>
        <w:rPr>
          <w:rFonts w:ascii="Times New Roman" w:hAnsi="Times New Roman"/>
          <w:sz w:val="23"/>
          <w:lang w:val="hu-HU"/>
        </w:rPr>
        <w:t>Álszerény lennék, ha azt mondanám, hogy nem volt igaza.</w:t>
      </w:r>
    </w:p>
    <w:p>
      <w:pPr>
        <w:pStyle w:val="PlainText"/>
        <w:widowControl/>
        <w:bidi w:val="0"/>
        <w:ind w:firstLine="284"/>
        <w:jc w:val="both"/>
        <w:rPr>
          <w:lang w:val="hu-HU"/>
        </w:rPr>
      </w:pPr>
      <w:r>
        <w:rPr>
          <w:rFonts w:ascii="Times New Roman" w:hAnsi="Times New Roman"/>
          <w:sz w:val="23"/>
          <w:lang w:val="hu-HU"/>
        </w:rPr>
        <w:t>Forgolódni kezdett, de nem engedtem, hogy megforduljo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t akarsz?</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ézd csak – próbáltam megmagyarázni a dolgot. – Te mondtad, hogy szakértő vagyok… Na már most a békafogásnak különböző trükkjei vannak. Világo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nem egész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Remek. Azonnal megmutatom. Tehát… Megfogja az ember a háló nyelét, és hopp…!</w:t>
      </w:r>
    </w:p>
    <w:p>
      <w:pPr>
        <w:pStyle w:val="PlainText"/>
        <w:widowControl/>
        <w:bidi w:val="0"/>
        <w:ind w:firstLine="284"/>
        <w:jc w:val="both"/>
        <w:rPr>
          <w:lang w:val="hu-HU"/>
        </w:rPr>
      </w:pPr>
      <w:r>
        <w:rPr>
          <w:rFonts w:ascii="Times New Roman" w:hAnsi="Times New Roman"/>
          <w:sz w:val="23"/>
          <w:lang w:val="hu-HU"/>
        </w:rPr>
        <w:t>Az ablakon bekukucskáló hold dühösen az arca elé rántott egy fekete felhőkendőt.</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38.</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Minél előbbre haladt az idő, Donna Welsh annál jobban belejött a békafogásba. Ittunk egy nagy adag whiskyt, aztán újra odabújt hozzá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e vagy az én kis békakirályfim – dünnyögt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ézus Mária! Megin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smered a mesét?</w:t>
      </w:r>
    </w:p>
    <w:p>
      <w:pPr>
        <w:pStyle w:val="PlainText"/>
        <w:widowControl/>
        <w:bidi w:val="0"/>
        <w:ind w:firstLine="284"/>
        <w:jc w:val="both"/>
        <w:rPr>
          <w:lang w:val="hu-HU"/>
        </w:rPr>
      </w:pPr>
      <w:r>
        <w:rPr>
          <w:rFonts w:ascii="Times New Roman" w:hAnsi="Times New Roman"/>
          <w:sz w:val="23"/>
          <w:lang w:val="hu-HU"/>
        </w:rPr>
        <w:t>Sok száz mesét ismertem, de így, az éjszaka kellős közepén, néhány adag whisky és néhány békafogás után valahogy nem akart az eszembe jutni egyetlenegy s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lyen mesét? – kérdeztem, és reménytelen sóhajjal behunytam a szem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királyfiról. Aki béka vol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alami rémlik – motyogtam, miközben megpróbáltam elaludni. – Holnap… majd… béka… királyfi…</w:t>
      </w:r>
    </w:p>
    <w:p>
      <w:pPr>
        <w:pStyle w:val="PlainText"/>
        <w:widowControl/>
        <w:bidi w:val="0"/>
        <w:ind w:firstLine="284"/>
        <w:jc w:val="both"/>
        <w:rPr>
          <w:lang w:val="hu-HU"/>
        </w:rPr>
      </w:pPr>
      <w:r>
        <w:rPr>
          <w:rFonts w:ascii="Times New Roman" w:hAnsi="Times New Roman"/>
          <w:sz w:val="23"/>
          <w:lang w:val="hu-HU"/>
        </w:rPr>
        <w:t>Donna megrázott, és a hasamra ütö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holnap. Most! Be kell, hogy fejezzem a mes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Fejezd…</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béka királyfi volt. A boszorkány varázsolta el. Csak akkor nyerte vissza emberi alakját, amikor egy szép lány megcsókolt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Remek. Akkor te vagy… a… békahercegnő…</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e megcsókolnál egy bék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csoda… hülyesé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rt én meg! Egy királyfiért mindenre kapható vagyok.</w:t>
      </w:r>
    </w:p>
    <w:p>
      <w:pPr>
        <w:pStyle w:val="PlainText"/>
        <w:widowControl/>
        <w:bidi w:val="0"/>
        <w:ind w:firstLine="284"/>
        <w:jc w:val="both"/>
        <w:rPr>
          <w:lang w:val="hu-HU"/>
        </w:rPr>
      </w:pPr>
      <w:r>
        <w:rPr>
          <w:rFonts w:ascii="Times New Roman" w:hAnsi="Times New Roman"/>
          <w:sz w:val="23"/>
          <w:lang w:val="hu-HU"/>
        </w:rPr>
        <w:t>Lerántotta rólam a takarót, és csiklandozni kezde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a látnád magad, milyen ronda béka vagy. De én feláldozom magam. Fel én!</w:t>
      </w:r>
    </w:p>
    <w:p>
      <w:pPr>
        <w:pStyle w:val="PlainText"/>
        <w:widowControl/>
        <w:bidi w:val="0"/>
        <w:ind w:firstLine="284"/>
        <w:jc w:val="both"/>
        <w:rPr>
          <w:lang w:val="hu-HU"/>
        </w:rPr>
      </w:pPr>
      <w:r>
        <w:rPr>
          <w:rFonts w:ascii="Times New Roman" w:hAnsi="Times New Roman"/>
          <w:sz w:val="23"/>
          <w:lang w:val="hu-HU"/>
        </w:rPr>
        <w:t>Feláldozta.</w:t>
      </w:r>
    </w:p>
    <w:p>
      <w:pPr>
        <w:pStyle w:val="PlainText"/>
        <w:widowControl/>
        <w:bidi w:val="0"/>
        <w:ind w:firstLine="284"/>
        <w:jc w:val="both"/>
        <w:rPr>
          <w:lang w:val="hu-HU"/>
        </w:rPr>
      </w:pPr>
      <w:r>
        <w:rPr>
          <w:rFonts w:ascii="Times New Roman" w:hAnsi="Times New Roman"/>
          <w:sz w:val="23"/>
          <w:lang w:val="hu-HU"/>
        </w:rPr>
        <w:t>Fikarcnyit sem törődött vele, hogy én mit szólok hozzá.</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39.</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A hold az ablakkeret mellől lesett be; már csak fél szeme fért be az ablaknyíláson. Mintha együttérző sajnálatot láttam volna egyetlen szemében.</w:t>
      </w:r>
    </w:p>
    <w:p>
      <w:pPr>
        <w:pStyle w:val="PlainText"/>
        <w:widowControl/>
        <w:bidi w:val="0"/>
        <w:ind w:firstLine="284"/>
        <w:jc w:val="both"/>
        <w:rPr>
          <w:lang w:val="hu-HU"/>
        </w:rPr>
      </w:pPr>
      <w:r>
        <w:rPr>
          <w:rFonts w:ascii="Times New Roman" w:hAnsi="Times New Roman"/>
          <w:sz w:val="23"/>
          <w:lang w:val="hu-HU"/>
        </w:rPr>
        <w:t>Percekre ismét elszunnyadhattam, de újra csak Donna forgolódására ébredt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tudok aludni. Meleg van. Te tudsz?</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ajnos, én sem – mondtam az igazságnak megfelelően. – Nem hagyna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t nem teheted velem – panaszkodott szemrehányó hangon. – Elcsábítasz, aztán nem törődsz velem. Egy igazi viking ilyen esetben…</w:t>
      </w:r>
    </w:p>
    <w:p>
      <w:pPr>
        <w:pStyle w:val="PlainText"/>
        <w:widowControl/>
        <w:bidi w:val="0"/>
        <w:ind w:firstLine="284"/>
        <w:jc w:val="both"/>
        <w:rPr>
          <w:lang w:val="hu-HU"/>
        </w:rPr>
      </w:pPr>
      <w:r>
        <w:rPr>
          <w:rFonts w:ascii="Times New Roman" w:hAnsi="Times New Roman"/>
          <w:sz w:val="23"/>
          <w:lang w:val="hu-HU"/>
        </w:rPr>
        <w:t>Kinyújtottam a karom, kivettem a zsebemből a stukkert, és kettőnk közé tett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agyon helyes. Én egy igazi viking harcos vagyok… és holnap estig bármi is történjék, nem fogok átlépni a… Rubiconon…</w:t>
      </w:r>
    </w:p>
    <w:p>
      <w:pPr>
        <w:pStyle w:val="PlainText"/>
        <w:widowControl/>
        <w:bidi w:val="0"/>
        <w:ind w:firstLine="284"/>
        <w:jc w:val="both"/>
        <w:rPr>
          <w:lang w:val="hu-HU"/>
        </w:rPr>
      </w:pPr>
      <w:r>
        <w:rPr>
          <w:rFonts w:ascii="Times New Roman" w:hAnsi="Times New Roman"/>
          <w:sz w:val="23"/>
          <w:lang w:val="hu-HU"/>
        </w:rPr>
        <w:t>Mint derült égből a gumibot csapott le rám az álom.</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40.</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Mintha sivatagban lettem volna, talán a Góbiban, napkelte idején. Körülöttem ágas-bogas szakszaulbokrok himbálóztak, s pattogó hangon emelgették az ágaikat, ha meglengette őket az északi szél. A hegyek felől vihar készülődött: furcsa, kesernyés szagú füst lebegett a levegőben.</w:t>
      </w:r>
    </w:p>
    <w:p>
      <w:pPr>
        <w:pStyle w:val="PlainText"/>
        <w:widowControl/>
        <w:bidi w:val="0"/>
        <w:ind w:firstLine="284"/>
        <w:jc w:val="both"/>
        <w:rPr>
          <w:lang w:val="hu-HU"/>
        </w:rPr>
      </w:pPr>
      <w:r>
        <w:rPr>
          <w:rFonts w:ascii="Times New Roman" w:hAnsi="Times New Roman"/>
          <w:sz w:val="23"/>
          <w:lang w:val="hu-HU"/>
        </w:rPr>
        <w:t>Aztán egyszerre csak kitisztult minden. Hófehér jurták mellett álltam, ismeretlen mongolok között. Egy asszony éppen túrót szeletelt; a vékonyra vágott szeletkéket óvatosan felrakta a jurta tetejére száradni.</w:t>
      </w:r>
    </w:p>
    <w:p>
      <w:pPr>
        <w:pStyle w:val="PlainText"/>
        <w:widowControl/>
        <w:bidi w:val="0"/>
        <w:ind w:firstLine="284"/>
        <w:jc w:val="both"/>
        <w:rPr>
          <w:lang w:val="hu-HU"/>
        </w:rPr>
      </w:pPr>
      <w:r>
        <w:rPr>
          <w:rFonts w:ascii="Times New Roman" w:hAnsi="Times New Roman"/>
          <w:sz w:val="23"/>
          <w:lang w:val="hu-HU"/>
        </w:rPr>
        <w:t>A szakszaulcserje pattogó hangja összekeveredett az egyre jobban erősödő forró szél fütyülésével. Az asszony felnézett, rám mosolygott, és rakta tovább a túrócsíkokat a jurta tetejére. A sátrakat beborította a füst; a gyerekek kifutottak a mezőre, és ledobták magukat a fűre. Lehajtották a fejüket, miközben rázta őket a köhögés.</w:t>
      </w:r>
    </w:p>
    <w:p>
      <w:pPr>
        <w:pStyle w:val="PlainText"/>
        <w:widowControl/>
        <w:bidi w:val="0"/>
        <w:ind w:firstLine="284"/>
        <w:jc w:val="both"/>
        <w:rPr>
          <w:lang w:val="hu-HU"/>
        </w:rPr>
      </w:pPr>
      <w:r>
        <w:rPr>
          <w:rFonts w:ascii="Times New Roman" w:hAnsi="Times New Roman"/>
          <w:sz w:val="23"/>
          <w:lang w:val="hu-HU"/>
        </w:rPr>
        <w:t>Bár engem is köhögési roham fojtogatott, szemem fölé ernyőztem a tenyerem, és a kék vitorlaként úszó hegyek felé kémleltem. Hamarosan észre is vettem a forró, vörös lángnyelveket, amint gyorsvonati sebességgel vágtattak a pusztán.</w:t>
      </w:r>
    </w:p>
    <w:p>
      <w:pPr>
        <w:pStyle w:val="PlainText"/>
        <w:widowControl/>
        <w:bidi w:val="0"/>
        <w:ind w:firstLine="284"/>
        <w:jc w:val="both"/>
        <w:rPr>
          <w:lang w:val="hu-HU"/>
        </w:rPr>
      </w:pPr>
      <w:r>
        <w:rPr>
          <w:rFonts w:ascii="Times New Roman" w:hAnsi="Times New Roman"/>
          <w:sz w:val="23"/>
          <w:lang w:val="hu-HU"/>
        </w:rPr>
        <w:t>A gyerekek felé iramodtam, ahogy csak a lábam bírta. Felkaptam a legkisebbet – emlékszem, hasított fenekű nadrágban volt, aminek az az előnye, hogy nem kell letolnia, ha el akarja végezni a dolgát –, és a közeli folyó felé száguldottam vele. Közben megállás nélkül ordítoztam, hogy a többiek is jöjjenek utánam.</w:t>
      </w:r>
    </w:p>
    <w:p>
      <w:pPr>
        <w:pStyle w:val="PlainText"/>
        <w:widowControl/>
        <w:bidi w:val="0"/>
        <w:ind w:firstLine="284"/>
        <w:jc w:val="both"/>
        <w:rPr>
          <w:lang w:val="hu-HU"/>
        </w:rPr>
      </w:pPr>
      <w:r>
        <w:rPr>
          <w:rFonts w:ascii="Times New Roman" w:hAnsi="Times New Roman"/>
          <w:sz w:val="23"/>
          <w:lang w:val="hu-HU"/>
        </w:rPr>
        <w:t>A gyerek vadul ficánkolt a karjaim között. Meg akartam nyugtatni, de hirtelen mozdulattal kiszakította magát az ölelésemből, és felröppent a levegőbe. Néhány másodpercig még hallottam kétségbeesett kiáltásait, aztán belezuhant a tűzbe.</w:t>
      </w:r>
    </w:p>
    <w:p>
      <w:pPr>
        <w:pStyle w:val="PlainText"/>
        <w:widowControl/>
        <w:bidi w:val="0"/>
        <w:ind w:firstLine="284"/>
        <w:jc w:val="both"/>
        <w:rPr>
          <w:lang w:val="hu-HU"/>
        </w:rPr>
      </w:pPr>
      <w:r>
        <w:rPr>
          <w:rFonts w:ascii="Times New Roman" w:hAnsi="Times New Roman"/>
          <w:sz w:val="23"/>
          <w:lang w:val="hu-HU"/>
        </w:rPr>
        <w:t>A lángok körülfogtak; égették a bőröm, perzselték a ruhám. Megértettem, hogy nincs menekvés. Talán valamelyik isten haragudott meg rám – Sindzse, az alvilág ura? –, s tüzes kocsiján magával akar ragadni a pokol förtelmes mélységeibe?</w:t>
      </w:r>
    </w:p>
    <w:p>
      <w:pPr>
        <w:pStyle w:val="PlainText"/>
        <w:widowControl/>
        <w:bidi w:val="0"/>
        <w:ind w:firstLine="284"/>
        <w:jc w:val="both"/>
        <w:rPr>
          <w:lang w:val="hu-HU"/>
        </w:rPr>
      </w:pPr>
      <w:r>
        <w:rPr>
          <w:rFonts w:ascii="Times New Roman" w:hAnsi="Times New Roman"/>
          <w:sz w:val="23"/>
          <w:lang w:val="hu-HU"/>
        </w:rPr>
        <w:t>Nagyot kiáltottam, rúgtam egyet, hogy a gyerekek után én is felemelkedjek a levegőbe, és – felébredtem!</w:t>
      </w:r>
    </w:p>
    <w:p>
      <w:pPr>
        <w:pStyle w:val="PlainText"/>
        <w:widowControl/>
        <w:bidi w:val="0"/>
        <w:ind w:firstLine="284"/>
        <w:jc w:val="both"/>
        <w:rPr>
          <w:lang w:val="hu-HU"/>
        </w:rPr>
      </w:pPr>
      <w:r>
        <w:rPr>
          <w:rFonts w:ascii="Times New Roman" w:hAnsi="Times New Roman"/>
          <w:sz w:val="23"/>
          <w:lang w:val="hu-HU"/>
        </w:rPr>
        <w:t>A lakókocsi lágyan ringott, mintha lovakat fogtak volna elé. A hold eltűnt az ablakból; nem hagyott maga után mást, mint mozdulatlan feketeséget.</w:t>
      </w:r>
    </w:p>
    <w:p>
      <w:pPr>
        <w:pStyle w:val="PlainText"/>
        <w:widowControl/>
        <w:bidi w:val="0"/>
        <w:ind w:firstLine="284"/>
        <w:jc w:val="both"/>
        <w:rPr>
          <w:lang w:val="hu-HU"/>
        </w:rPr>
      </w:pPr>
      <w:r>
        <w:rPr>
          <w:rFonts w:ascii="Times New Roman" w:hAnsi="Times New Roman"/>
          <w:sz w:val="23"/>
          <w:lang w:val="hu-HU"/>
        </w:rPr>
        <w:t>Óriási erőfeszítéssel felültem az ágyon. Halk pattogást hallottam, mintha az égő, szélverte szakszaulcserjék hangja a valóságból szűrődött volna be az álmomba. Beleszimatoltam a levegőbe. Határozott és erős füstszagot éreztem, mely az ébrenlét határán megköhögtetett.</w:t>
      </w:r>
    </w:p>
    <w:p>
      <w:pPr>
        <w:pStyle w:val="PlainText"/>
        <w:widowControl/>
        <w:bidi w:val="0"/>
        <w:ind w:firstLine="284"/>
        <w:jc w:val="both"/>
        <w:rPr>
          <w:lang w:val="hu-HU"/>
        </w:rPr>
      </w:pPr>
      <w:r>
        <w:rPr>
          <w:rFonts w:ascii="Times New Roman" w:hAnsi="Times New Roman"/>
          <w:sz w:val="23"/>
          <w:lang w:val="hu-HU"/>
        </w:rPr>
        <w:t>Első reflexmozdulattal a pisztolyomért nyúltam.</w:t>
      </w:r>
    </w:p>
    <w:p>
      <w:pPr>
        <w:pStyle w:val="PlainText"/>
        <w:widowControl/>
        <w:bidi w:val="0"/>
        <w:ind w:firstLine="284"/>
        <w:jc w:val="both"/>
        <w:rPr>
          <w:lang w:val="hu-HU"/>
        </w:rPr>
      </w:pPr>
      <w:r>
        <w:rPr>
          <w:rFonts w:ascii="Times New Roman" w:hAnsi="Times New Roman"/>
          <w:sz w:val="23"/>
          <w:lang w:val="hu-HU"/>
        </w:rPr>
        <w:t>Nem találtam a helyén.</w:t>
      </w:r>
    </w:p>
    <w:p>
      <w:pPr>
        <w:pStyle w:val="PlainText"/>
        <w:widowControl/>
        <w:bidi w:val="0"/>
        <w:ind w:firstLine="284"/>
        <w:jc w:val="both"/>
        <w:rPr>
          <w:lang w:val="hu-HU"/>
        </w:rPr>
      </w:pPr>
      <w:r>
        <w:rPr>
          <w:rFonts w:ascii="Times New Roman" w:hAnsi="Times New Roman"/>
          <w:sz w:val="23"/>
          <w:lang w:val="hu-HU"/>
        </w:rPr>
        <w:t>Aztán eszembe jutott, hogy néhány órával ezelőtt viking lovagot játszottam a békahercegnővel.</w:t>
      </w:r>
    </w:p>
    <w:p>
      <w:pPr>
        <w:pStyle w:val="PlainText"/>
        <w:widowControl/>
        <w:bidi w:val="0"/>
        <w:ind w:firstLine="284"/>
        <w:jc w:val="both"/>
        <w:rPr>
          <w:lang w:val="hu-HU"/>
        </w:rPr>
      </w:pPr>
      <w:r>
        <w:rPr>
          <w:rFonts w:ascii="Times New Roman" w:hAnsi="Times New Roman"/>
          <w:sz w:val="23"/>
          <w:lang w:val="hu-HU"/>
        </w:rPr>
        <w:t>Hiába tapogatóztam, a stukker nem volt sehol.</w:t>
      </w:r>
    </w:p>
    <w:p>
      <w:pPr>
        <w:pStyle w:val="PlainText"/>
        <w:widowControl/>
        <w:bidi w:val="0"/>
        <w:ind w:firstLine="284"/>
        <w:jc w:val="both"/>
        <w:rPr>
          <w:lang w:val="hu-HU"/>
        </w:rPr>
      </w:pPr>
      <w:r>
        <w:rPr>
          <w:rFonts w:ascii="Times New Roman" w:hAnsi="Times New Roman"/>
          <w:sz w:val="23"/>
          <w:lang w:val="hu-HU"/>
        </w:rPr>
        <w:t>A kocsi rázkódása megszűnt, de a füstszag egyre töményebb lett. Nem voltam biztos benne, nem a faházak gyulladtak-e ki odalent.</w:t>
      </w:r>
    </w:p>
    <w:p>
      <w:pPr>
        <w:pStyle w:val="PlainText"/>
        <w:widowControl/>
        <w:bidi w:val="0"/>
        <w:ind w:firstLine="284"/>
        <w:jc w:val="both"/>
        <w:rPr>
          <w:lang w:val="hu-HU"/>
        </w:rPr>
      </w:pPr>
      <w:r>
        <w:rPr>
          <w:rFonts w:ascii="Times New Roman" w:hAnsi="Times New Roman"/>
          <w:sz w:val="23"/>
          <w:lang w:val="hu-HU"/>
        </w:rPr>
        <w:t>Kiugrottam az ágyból; megfordult ugyan a fejemben, hogy fel kellene ébresztenem Donnát is, de nem akartam feleslegesen megrémíteni.</w:t>
      </w:r>
    </w:p>
    <w:p>
      <w:pPr>
        <w:pStyle w:val="PlainText"/>
        <w:widowControl/>
        <w:bidi w:val="0"/>
        <w:ind w:firstLine="284"/>
        <w:jc w:val="both"/>
        <w:rPr>
          <w:lang w:val="hu-HU"/>
        </w:rPr>
      </w:pPr>
      <w:r>
        <w:rPr>
          <w:rFonts w:ascii="Times New Roman" w:hAnsi="Times New Roman"/>
          <w:sz w:val="23"/>
          <w:lang w:val="hu-HU"/>
        </w:rPr>
        <w:t>Az ablakhoz ugrottam, hogy kinézzek rajta. Koromsötét, természetellenes éjszaka bámult szembe velem.</w:t>
      </w:r>
    </w:p>
    <w:p>
      <w:pPr>
        <w:pStyle w:val="PlainText"/>
        <w:widowControl/>
        <w:bidi w:val="0"/>
        <w:ind w:firstLine="284"/>
        <w:jc w:val="both"/>
        <w:rPr>
          <w:lang w:val="hu-HU"/>
        </w:rPr>
      </w:pPr>
      <w:r>
        <w:rPr>
          <w:rFonts w:ascii="Times New Roman" w:hAnsi="Times New Roman"/>
          <w:sz w:val="23"/>
          <w:lang w:val="hu-HU"/>
        </w:rPr>
        <w:t>Kitártam az ablakszárnyat – furcsa módon befelé nyílt –, aztán kidugtam a kezem a sötétségbe.</w:t>
      </w:r>
    </w:p>
    <w:p>
      <w:pPr>
        <w:pStyle w:val="PlainText"/>
        <w:widowControl/>
        <w:bidi w:val="0"/>
        <w:ind w:firstLine="284"/>
        <w:jc w:val="both"/>
        <w:rPr>
          <w:lang w:val="hu-HU"/>
        </w:rPr>
      </w:pPr>
      <w:r>
        <w:rPr>
          <w:rFonts w:ascii="Times New Roman" w:hAnsi="Times New Roman"/>
          <w:sz w:val="23"/>
          <w:lang w:val="hu-HU"/>
        </w:rPr>
        <w:t>Azaz csak dugtam volna. Ujjam hegye fájdalmas sajgással koppant a deszkán. Valaki bedeszkázta az ablakot!</w:t>
      </w:r>
    </w:p>
    <w:p>
      <w:pPr>
        <w:pStyle w:val="PlainText"/>
        <w:widowControl/>
        <w:bidi w:val="0"/>
        <w:ind w:firstLine="284"/>
        <w:jc w:val="both"/>
        <w:rPr>
          <w:lang w:val="hu-HU"/>
        </w:rPr>
      </w:pPr>
      <w:r>
        <w:rPr>
          <w:rFonts w:ascii="Times New Roman" w:hAnsi="Times New Roman"/>
          <w:sz w:val="23"/>
          <w:lang w:val="hu-HU"/>
        </w:rPr>
        <w:t>Tigrisugrással szálltam át az ágy felett. Hasam éppen érintette Donna arcát. Reméltem, hogy ettől majd felébred, de nem ébredt fel.</w:t>
      </w:r>
    </w:p>
    <w:p>
      <w:pPr>
        <w:pStyle w:val="PlainText"/>
        <w:widowControl/>
        <w:bidi w:val="0"/>
        <w:ind w:firstLine="284"/>
        <w:jc w:val="both"/>
        <w:rPr>
          <w:lang w:val="hu-HU"/>
        </w:rPr>
      </w:pPr>
      <w:r>
        <w:rPr>
          <w:rFonts w:ascii="Times New Roman" w:hAnsi="Times New Roman"/>
          <w:sz w:val="23"/>
          <w:lang w:val="hu-HU"/>
        </w:rPr>
        <w:t>Az ajtóhoz repültem, és megpróbáltam kinyitni. Zárva volt. Kétségbeesetten rángattam a kilincset: nem engedett.</w:t>
      </w:r>
    </w:p>
    <w:p>
      <w:pPr>
        <w:pStyle w:val="PlainText"/>
        <w:widowControl/>
        <w:bidi w:val="0"/>
        <w:ind w:firstLine="284"/>
        <w:jc w:val="both"/>
        <w:rPr>
          <w:lang w:val="hu-HU"/>
        </w:rPr>
      </w:pPr>
      <w:r>
        <w:rPr>
          <w:rFonts w:ascii="Times New Roman" w:hAnsi="Times New Roman"/>
          <w:sz w:val="23"/>
          <w:lang w:val="hu-HU"/>
        </w:rPr>
        <w:t>A pattogás egyre erősödött odakint. A kocsi résein át szürke füstkígyók kúsztak be hozzánk. Néhányszor nekiugrottam az ajtónak, és csak akkor hagytam abba a játékot, amikor megértettem, hogy kintről eltorlaszolták.</w:t>
      </w:r>
    </w:p>
    <w:p>
      <w:pPr>
        <w:pStyle w:val="PlainText"/>
        <w:widowControl/>
        <w:bidi w:val="0"/>
        <w:ind w:firstLine="284"/>
        <w:jc w:val="both"/>
        <w:rPr>
          <w:lang w:val="hu-HU"/>
        </w:rPr>
      </w:pPr>
      <w:r>
        <w:rPr>
          <w:rFonts w:ascii="Times New Roman" w:hAnsi="Times New Roman"/>
          <w:sz w:val="23"/>
          <w:lang w:val="hu-HU"/>
        </w:rPr>
        <w:t>Kirántottam a zsebkendőmet, felkaptam a nadrágomat, a zsebkendőt kettétéptem, és a kocsi sarkába állított vödör vízben megnedvesítettem. Egyik felét az orrom elé szorítottam, aztán az ágyhoz ugrottam, és Donna mellé térdelt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Donna! Donna! Ébredj!</w:t>
      </w:r>
    </w:p>
    <w:p>
      <w:pPr>
        <w:pStyle w:val="PlainText"/>
        <w:widowControl/>
        <w:bidi w:val="0"/>
        <w:ind w:firstLine="284"/>
        <w:jc w:val="both"/>
        <w:rPr>
          <w:lang w:val="hu-HU"/>
        </w:rPr>
      </w:pPr>
      <w:r>
        <w:rPr>
          <w:rFonts w:ascii="Times New Roman" w:hAnsi="Times New Roman"/>
          <w:sz w:val="23"/>
          <w:lang w:val="hu-HU"/>
        </w:rPr>
        <w:t>Egy centiméternyi sem látszott ki belőle, annyira beleburkolózott a lepedőjéb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Donna! Gyerünk! Ébresztő!</w:t>
      </w:r>
    </w:p>
    <w:p>
      <w:pPr>
        <w:pStyle w:val="PlainText"/>
        <w:widowControl/>
        <w:bidi w:val="0"/>
        <w:ind w:firstLine="284"/>
        <w:jc w:val="both"/>
        <w:rPr>
          <w:lang w:val="hu-HU"/>
        </w:rPr>
      </w:pPr>
      <w:r>
        <w:rPr>
          <w:rFonts w:ascii="Times New Roman" w:hAnsi="Times New Roman"/>
          <w:sz w:val="23"/>
          <w:lang w:val="hu-HU"/>
        </w:rPr>
        <w:t>Rázogatás közben hideg fémre tenyereltem. Boldog örömmel markoltam meg a stukkeromat, amely az éjszakai viháncolás közben becsúszott a matracok közé. Kirántottam, és tovább élesztgettem a lány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Gyerünk, Donna!</w:t>
      </w:r>
    </w:p>
    <w:p>
      <w:pPr>
        <w:pStyle w:val="PlainText"/>
        <w:widowControl/>
        <w:bidi w:val="0"/>
        <w:ind w:firstLine="284"/>
        <w:jc w:val="both"/>
        <w:rPr>
          <w:lang w:val="hu-HU"/>
        </w:rPr>
      </w:pPr>
      <w:r>
        <w:rPr>
          <w:rFonts w:ascii="Times New Roman" w:hAnsi="Times New Roman"/>
          <w:sz w:val="23"/>
          <w:lang w:val="hu-HU"/>
        </w:rPr>
        <w:t>A lány feneke kipúposodott a lepedő alól. S bár ebben a helyzetben közel sem volt már olyan ingerlő, mint órákkal ezelőtt, nem tudtam megállni, hogy alaposan rá ne paskolja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Gyerünk, kislány! Igyekeznünk kell, mert hamuban sült pogácsa lesz belőlünk!</w:t>
      </w:r>
    </w:p>
    <w:p>
      <w:pPr>
        <w:pStyle w:val="PlainText"/>
        <w:widowControl/>
        <w:bidi w:val="0"/>
        <w:ind w:firstLine="284"/>
        <w:jc w:val="both"/>
        <w:rPr>
          <w:lang w:val="hu-HU"/>
        </w:rPr>
      </w:pPr>
      <w:r>
        <w:rPr>
          <w:rFonts w:ascii="Times New Roman" w:hAnsi="Times New Roman"/>
          <w:sz w:val="23"/>
          <w:lang w:val="hu-HU"/>
        </w:rPr>
        <w:t>A füst hatalmas felhőkben ömlött be a szobába. Nem gondolhattam másra, mint hogy Donna elájult. Talán túlságosan sokat szívott be a beáramló füstből.</w:t>
      </w:r>
    </w:p>
    <w:p>
      <w:pPr>
        <w:pStyle w:val="PlainText"/>
        <w:widowControl/>
        <w:bidi w:val="0"/>
        <w:ind w:firstLine="284"/>
        <w:jc w:val="both"/>
        <w:rPr>
          <w:lang w:val="hu-HU"/>
        </w:rPr>
      </w:pPr>
      <w:r>
        <w:rPr>
          <w:rFonts w:ascii="Times New Roman" w:hAnsi="Times New Roman"/>
          <w:sz w:val="23"/>
          <w:lang w:val="hu-HU"/>
        </w:rPr>
        <w:t>Teste alá nyúltam, és felemeltem. Úgy hevert a karomban, lepedővel letakarva, mint klasszikus festményeken a lefejezett fiú holtteste anyja ölén.</w:t>
      </w:r>
    </w:p>
    <w:p>
      <w:pPr>
        <w:pStyle w:val="PlainText"/>
        <w:widowControl/>
        <w:bidi w:val="0"/>
        <w:ind w:firstLine="284"/>
        <w:jc w:val="both"/>
        <w:rPr>
          <w:lang w:val="hu-HU"/>
        </w:rPr>
      </w:pPr>
      <w:r>
        <w:rPr>
          <w:rFonts w:ascii="Times New Roman" w:hAnsi="Times New Roman"/>
          <w:sz w:val="23"/>
          <w:lang w:val="hu-HU"/>
        </w:rPr>
        <w:t>A füst marta a szemem, a pattogó zaj fortissimóig fokozódott, s egyszerre megéreztem a falak szokatlan melegét is.</w:t>
      </w:r>
    </w:p>
    <w:p>
      <w:pPr>
        <w:pStyle w:val="PlainText"/>
        <w:widowControl/>
        <w:bidi w:val="0"/>
        <w:ind w:firstLine="284"/>
        <w:jc w:val="both"/>
        <w:rPr>
          <w:lang w:val="hu-HU"/>
        </w:rPr>
      </w:pPr>
      <w:r>
        <w:rPr>
          <w:rFonts w:ascii="Times New Roman" w:hAnsi="Times New Roman"/>
          <w:sz w:val="23"/>
          <w:lang w:val="hu-HU"/>
        </w:rPr>
        <w:t>Nem sokat teketóriázhattam. Ha élve ki akarunk menekülni ebből a pokolból, fel kell élesztenem Donnát!</w:t>
      </w:r>
    </w:p>
    <w:p>
      <w:pPr>
        <w:pStyle w:val="PlainText"/>
        <w:widowControl/>
        <w:bidi w:val="0"/>
        <w:ind w:firstLine="284"/>
        <w:jc w:val="both"/>
        <w:rPr>
          <w:lang w:val="hu-HU"/>
        </w:rPr>
      </w:pPr>
      <w:r>
        <w:rPr>
          <w:rFonts w:ascii="Times New Roman" w:hAnsi="Times New Roman"/>
          <w:sz w:val="23"/>
          <w:lang w:val="hu-HU"/>
        </w:rPr>
        <w:t>Ledobtam az ágyra. Furcsa volt, ahogy visszazuhant. Mintha játékbabát ejtettem volna a matracra.</w:t>
      </w:r>
    </w:p>
    <w:p>
      <w:pPr>
        <w:pStyle w:val="PlainText"/>
        <w:widowControl/>
        <w:bidi w:val="0"/>
        <w:ind w:firstLine="284"/>
        <w:jc w:val="both"/>
        <w:rPr>
          <w:lang w:val="hu-HU"/>
        </w:rPr>
      </w:pPr>
      <w:r>
        <w:rPr>
          <w:rFonts w:ascii="Times New Roman" w:hAnsi="Times New Roman"/>
          <w:sz w:val="23"/>
          <w:lang w:val="hu-HU"/>
        </w:rPr>
        <w:t>A lepedő lecsúszott az ágyon heverő, élettelen testről.</w:t>
      </w:r>
    </w:p>
    <w:p>
      <w:pPr>
        <w:pStyle w:val="PlainText"/>
        <w:widowControl/>
        <w:bidi w:val="0"/>
        <w:ind w:firstLine="284"/>
        <w:jc w:val="both"/>
        <w:rPr>
          <w:lang w:val="hu-HU"/>
        </w:rPr>
      </w:pPr>
      <w:r>
        <w:rPr>
          <w:rFonts w:ascii="Times New Roman" w:hAnsi="Times New Roman"/>
          <w:sz w:val="23"/>
          <w:lang w:val="hu-HU"/>
        </w:rPr>
        <w:t>Felkiáltottam. Akkorát, hogy majdnem elsült remegő kezemben a revolver.</w:t>
      </w:r>
    </w:p>
    <w:p>
      <w:pPr>
        <w:pStyle w:val="PlainText"/>
        <w:widowControl/>
        <w:bidi w:val="0"/>
        <w:ind w:firstLine="284"/>
        <w:jc w:val="both"/>
        <w:rPr>
          <w:lang w:val="hu-HU"/>
        </w:rPr>
      </w:pPr>
      <w:r>
        <w:rPr>
          <w:rFonts w:ascii="Times New Roman" w:hAnsi="Times New Roman"/>
          <w:sz w:val="23"/>
          <w:lang w:val="hu-HU"/>
        </w:rPr>
        <w:t>A matracon, lepedővel félig takarva, Helga Lynggard teste feküdt, felpüffedt arccal, vicsorgó fogakkal. A nyakára száradt vér édeskés, kellemetlen szagot árasztott. Szépen ápolt körmei lila színre váltottak, fénytelen, immár beesett szeme a kocsi tetejére meredt.</w:t>
      </w:r>
    </w:p>
    <w:p>
      <w:pPr>
        <w:pStyle w:val="PlainText"/>
        <w:widowControl/>
        <w:bidi w:val="0"/>
        <w:ind w:firstLine="284"/>
        <w:jc w:val="both"/>
        <w:rPr>
          <w:lang w:val="hu-HU"/>
        </w:rPr>
      </w:pPr>
      <w:r>
        <w:rPr>
          <w:rFonts w:ascii="Times New Roman" w:hAnsi="Times New Roman"/>
          <w:sz w:val="23"/>
          <w:lang w:val="hu-HU"/>
        </w:rPr>
        <w:t>Éreztem, hogy szakad rólam a veríték. Térdre estem, és benéztem az ágy alá.</w:t>
      </w:r>
    </w:p>
    <w:p>
      <w:pPr>
        <w:pStyle w:val="PlainText"/>
        <w:widowControl/>
        <w:bidi w:val="0"/>
        <w:ind w:firstLine="284"/>
        <w:jc w:val="both"/>
        <w:rPr>
          <w:lang w:val="hu-HU"/>
        </w:rPr>
      </w:pPr>
      <w:r>
        <w:rPr>
          <w:rFonts w:ascii="Times New Roman" w:hAnsi="Times New Roman"/>
          <w:sz w:val="23"/>
          <w:lang w:val="hu-HU"/>
        </w:rPr>
        <w:t>Donnát nem találtam ott.</w:t>
      </w:r>
    </w:p>
    <w:p>
      <w:pPr>
        <w:pStyle w:val="PlainText"/>
        <w:widowControl/>
        <w:bidi w:val="0"/>
        <w:ind w:firstLine="284"/>
        <w:jc w:val="both"/>
        <w:rPr>
          <w:lang w:val="hu-HU"/>
        </w:rPr>
      </w:pPr>
      <w:r>
        <w:rPr>
          <w:rFonts w:ascii="Times New Roman" w:hAnsi="Times New Roman"/>
          <w:sz w:val="23"/>
          <w:lang w:val="hu-HU"/>
        </w:rPr>
        <w:t>A holttest megremegett, mintha fel akarna kelni. A falak recsegtek-ropogtak; mindent elárasztott a pokoli hőség.</w:t>
      </w:r>
    </w:p>
    <w:p>
      <w:pPr>
        <w:pStyle w:val="PlainText"/>
        <w:widowControl/>
        <w:bidi w:val="0"/>
        <w:ind w:firstLine="284"/>
        <w:jc w:val="both"/>
        <w:rPr>
          <w:lang w:val="hu-HU"/>
        </w:rPr>
      </w:pPr>
      <w:r>
        <w:rPr>
          <w:rFonts w:ascii="Times New Roman" w:hAnsi="Times New Roman"/>
          <w:sz w:val="23"/>
          <w:lang w:val="hu-HU"/>
        </w:rPr>
        <w:t>Leroskadtam az ágy szélére, és gondolkodni próbáltam.</w:t>
      </w:r>
    </w:p>
    <w:p>
      <w:pPr>
        <w:pStyle w:val="PlainText"/>
        <w:widowControl/>
        <w:bidi w:val="0"/>
        <w:ind w:firstLine="284"/>
        <w:jc w:val="both"/>
        <w:rPr>
          <w:lang w:val="hu-HU"/>
        </w:rPr>
      </w:pPr>
      <w:r>
        <w:rPr>
          <w:rFonts w:ascii="Times New Roman" w:hAnsi="Times New Roman"/>
          <w:sz w:val="23"/>
          <w:lang w:val="hu-HU"/>
        </w:rPr>
        <w:t>Égő kriptába zártak egy halottal.</w:t>
      </w:r>
    </w:p>
    <w:p>
      <w:pPr>
        <w:pStyle w:val="PlainText"/>
        <w:widowControl/>
        <w:bidi w:val="0"/>
        <w:ind w:firstLine="284"/>
        <w:jc w:val="both"/>
        <w:rPr>
          <w:lang w:val="hu-HU"/>
        </w:rPr>
      </w:pPr>
      <w:r>
        <w:rPr>
          <w:rFonts w:ascii="Times New Roman" w:hAnsi="Times New Roman"/>
          <w:sz w:val="23"/>
          <w:lang w:val="hu-HU"/>
        </w:rPr>
        <w:t>Mint a régi viking királyok rabszolgáival tették.</w:t>
      </w:r>
    </w:p>
    <w:p>
      <w:pPr>
        <w:pStyle w:val="PlainText"/>
        <w:widowControl/>
        <w:bidi w:val="0"/>
        <w:ind w:firstLine="284"/>
        <w:jc w:val="both"/>
        <w:rPr>
          <w:lang w:val="hu-HU"/>
        </w:rPr>
      </w:pPr>
      <w:r>
        <w:rPr>
          <w:rFonts w:ascii="Times New Roman" w:hAnsi="Times New Roman"/>
          <w:sz w:val="23"/>
          <w:lang w:val="hu-HU"/>
        </w:rPr>
        <w:t>A kegyetlen, maró füstben feloldódott minden.</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41.</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Mielőtt még elájultam volna, megpróbáltam menteni, ami menthető. Letéptem egy párnáról a huzatot, belemártottam a vízbe, keresztülcsavartam vele az arcom. Belenyomtam a lepedőt is a vödörbe, és beleburkolóztam. Kirántottam Helga Lynggard alól</w:t>
      </w:r>
    </w:p>
    <w:p>
      <w:pPr>
        <w:pStyle w:val="PlainText"/>
        <w:widowControl/>
        <w:bidi w:val="0"/>
        <w:ind w:firstLine="284"/>
        <w:jc w:val="both"/>
        <w:rPr>
          <w:lang w:val="hu-HU"/>
        </w:rPr>
      </w:pPr>
      <w:r>
        <w:rPr>
          <w:rFonts w:ascii="Times New Roman" w:hAnsi="Times New Roman"/>
          <w:sz w:val="23"/>
          <w:lang w:val="hu-HU"/>
        </w:rPr>
        <w:t>a másik párnát, ennek is letéptem a huzatját, és hevenyészett kesztyűként a kezemre tekertem.</w:t>
      </w:r>
    </w:p>
    <w:p>
      <w:pPr>
        <w:pStyle w:val="PlainText"/>
        <w:widowControl/>
        <w:bidi w:val="0"/>
        <w:ind w:firstLine="284"/>
        <w:jc w:val="both"/>
        <w:rPr>
          <w:lang w:val="hu-HU"/>
        </w:rPr>
      </w:pPr>
      <w:r>
        <w:rPr>
          <w:rFonts w:ascii="Times New Roman" w:hAnsi="Times New Roman"/>
          <w:sz w:val="23"/>
          <w:lang w:val="hu-HU"/>
        </w:rPr>
        <w:t>Összegörnyedve fuldokoltam: felülről már lángnyelvek nyúlkáltak felém, s mintha messziről, nagyon messziről kiáltások szűrődtek volna át a falon.</w:t>
      </w:r>
    </w:p>
    <w:p>
      <w:pPr>
        <w:pStyle w:val="PlainText"/>
        <w:widowControl/>
        <w:bidi w:val="0"/>
        <w:ind w:firstLine="284"/>
        <w:jc w:val="both"/>
        <w:rPr>
          <w:lang w:val="hu-HU"/>
        </w:rPr>
      </w:pPr>
      <w:r>
        <w:rPr>
          <w:rFonts w:ascii="Times New Roman" w:hAnsi="Times New Roman"/>
          <w:sz w:val="23"/>
          <w:lang w:val="hu-HU"/>
        </w:rPr>
        <w:t>Erőm maradékával legurítottam Helga Lynggard testét az ágyról, leszórtam a matracokat, s a vasvázas ágyat a szoba közepére állítottam. Félig vakon végigcsúsztam a kocsit, megpróbálva megállapítani, hol a legvékonyabb a fal.</w:t>
      </w:r>
    </w:p>
    <w:p>
      <w:pPr>
        <w:pStyle w:val="PlainText"/>
        <w:widowControl/>
        <w:bidi w:val="0"/>
        <w:ind w:firstLine="284"/>
        <w:jc w:val="both"/>
        <w:rPr>
          <w:lang w:val="hu-HU"/>
        </w:rPr>
      </w:pPr>
      <w:r>
        <w:rPr>
          <w:rFonts w:ascii="Times New Roman" w:hAnsi="Times New Roman"/>
          <w:sz w:val="23"/>
          <w:lang w:val="hu-HU"/>
        </w:rPr>
        <w:t>A füst azonban mindent beborított; a lángnyelvek azzal fenyegettek, hogy belekapnak a lepedőbe, és porrá égetnek. Köhögve, krákogva, fuldokolva a vödörhöz kúsztam. Felemeltem, és azt a kevés vizet, ami maradt még benne, a fejemre öntöttem. Elhajítottam a vödröt; visszamásztam a felállított ágy mögé. Úgy döntöttem, várok még egy kicsit, nem kockáztathatom, hogy csődöt mondjon a tervem.</w:t>
      </w:r>
    </w:p>
    <w:p>
      <w:pPr>
        <w:pStyle w:val="PlainText"/>
        <w:widowControl/>
        <w:bidi w:val="0"/>
        <w:ind w:firstLine="284"/>
        <w:jc w:val="both"/>
        <w:rPr>
          <w:lang w:val="hu-HU"/>
        </w:rPr>
      </w:pPr>
      <w:r>
        <w:rPr>
          <w:rFonts w:ascii="Times New Roman" w:hAnsi="Times New Roman"/>
          <w:sz w:val="23"/>
          <w:lang w:val="hu-HU"/>
        </w:rPr>
        <w:t>Hirtelen óriási reccsenéssel beszakadt az egyik oldalfal, a következő szempillantásban lezuhant a tető fele. Óriási szerencsémre az a fele, amely alatt Helga Lynggard holtteste feküdt. Tudtam, hogy másodperceim vannak már csak hátra: bármelyik pillanatban rám zuhanhat a tető másik része.</w:t>
      </w:r>
    </w:p>
    <w:p>
      <w:pPr>
        <w:pStyle w:val="PlainText"/>
        <w:widowControl/>
        <w:bidi w:val="0"/>
        <w:ind w:firstLine="284"/>
        <w:jc w:val="both"/>
        <w:rPr>
          <w:lang w:val="hu-HU"/>
        </w:rPr>
      </w:pPr>
      <w:r>
        <w:rPr>
          <w:rFonts w:ascii="Times New Roman" w:hAnsi="Times New Roman"/>
          <w:sz w:val="23"/>
          <w:lang w:val="hu-HU"/>
        </w:rPr>
        <w:t>Felordítottam. Azzal a régi, sok évszázados harci kiáltással, amellyel a hunok riogathatták a nagy fal alól a gőgösen bámészkodó kínai katonákat.</w:t>
      </w:r>
    </w:p>
    <w:p>
      <w:pPr>
        <w:pStyle w:val="PlainText"/>
        <w:widowControl/>
        <w:bidi w:val="0"/>
        <w:ind w:firstLine="284"/>
        <w:jc w:val="both"/>
        <w:rPr>
          <w:lang w:val="hu-HU"/>
        </w:rPr>
      </w:pPr>
      <w:r>
        <w:rPr>
          <w:rFonts w:ascii="Times New Roman" w:hAnsi="Times New Roman"/>
          <w:sz w:val="23"/>
          <w:lang w:val="hu-HU"/>
        </w:rPr>
        <w:t>Megragadtam az ágy végét, és megtaszítottam. Éppen abban a szempillantásban, amikor a tüzes fal megindult felém. Az ágy belefúródott az üszkös deszkákba; lyukat nyitva az éjszakába.</w:t>
      </w:r>
    </w:p>
    <w:p>
      <w:pPr>
        <w:pStyle w:val="PlainText"/>
        <w:widowControl/>
        <w:bidi w:val="0"/>
        <w:ind w:firstLine="284"/>
        <w:jc w:val="both"/>
        <w:rPr>
          <w:lang w:val="hu-HU"/>
        </w:rPr>
      </w:pPr>
      <w:r>
        <w:rPr>
          <w:rFonts w:ascii="Times New Roman" w:hAnsi="Times New Roman"/>
          <w:sz w:val="23"/>
          <w:lang w:val="hu-HU"/>
        </w:rPr>
        <w:t>Mielőtt a lehulló fatörmelék elzárhatta volna menekülésem útját, hangos ordítással bevetettem magam a lyukba.</w:t>
      </w:r>
    </w:p>
    <w:p>
      <w:pPr>
        <w:pStyle w:val="PlainText"/>
        <w:widowControl/>
        <w:bidi w:val="0"/>
        <w:ind w:firstLine="284"/>
        <w:jc w:val="both"/>
        <w:rPr>
          <w:lang w:val="hu-HU"/>
        </w:rPr>
      </w:pPr>
      <w:r>
        <w:rPr>
          <w:rFonts w:ascii="Times New Roman" w:hAnsi="Times New Roman"/>
          <w:sz w:val="23"/>
          <w:lang w:val="hu-HU"/>
        </w:rPr>
        <w:t>Néhány másodperces repülés után a nyirkos füvön landoltam, a lángoló kocsi mellett.</w:t>
      </w:r>
    </w:p>
    <w:p>
      <w:pPr>
        <w:pStyle w:val="PlainText"/>
        <w:widowControl/>
        <w:bidi w:val="0"/>
        <w:ind w:firstLine="284"/>
        <w:jc w:val="both"/>
        <w:rPr>
          <w:lang w:val="hu-HU"/>
        </w:rPr>
      </w:pPr>
      <w:r>
        <w:rPr>
          <w:rFonts w:ascii="Times New Roman" w:hAnsi="Times New Roman"/>
          <w:sz w:val="23"/>
          <w:lang w:val="hu-HU"/>
        </w:rPr>
        <w:t>Aztán csak annyi erőm maradt, hogy felemeljem a stukkert, és ráfogjam egy fölém magasodó fekete árnyékra, aki ráadásul még tartott is valamit a kezében.</w:t>
      </w:r>
    </w:p>
    <w:p>
      <w:pPr>
        <w:pStyle w:val="PlainText"/>
        <w:widowControl/>
        <w:bidi w:val="0"/>
        <w:ind w:firstLine="284"/>
        <w:jc w:val="both"/>
        <w:rPr>
          <w:lang w:val="hu-HU"/>
        </w:rPr>
      </w:pPr>
      <w:r>
        <w:rPr>
          <w:rFonts w:ascii="Times New Roman" w:hAnsi="Times New Roman"/>
          <w:sz w:val="23"/>
          <w:lang w:val="hu-HU"/>
        </w:rPr>
        <w:t>Füsttől és lángoktól égő szemem úgy látta, hogy egy viking kést.</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42.</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Szerencsére nem az volt: még csak nem is fegyver. Egy bádogvödröt emelt a feje fölé, tétovázva, hogy hozzám vágja-e, vagy rám öntse a tartalm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de a vízzel! – ordítottam. – Mire vár, ember? Öntse már azt a rohadt vizet!</w:t>
      </w:r>
    </w:p>
    <w:p>
      <w:pPr>
        <w:pStyle w:val="PlainText"/>
        <w:widowControl/>
        <w:bidi w:val="0"/>
        <w:ind w:firstLine="284"/>
        <w:jc w:val="both"/>
        <w:rPr>
          <w:lang w:val="hu-HU"/>
        </w:rPr>
      </w:pPr>
      <w:r>
        <w:rPr>
          <w:rFonts w:ascii="Times New Roman" w:hAnsi="Times New Roman"/>
          <w:sz w:val="23"/>
          <w:lang w:val="hu-HU"/>
        </w:rPr>
        <w:t>Meglódult a karja, és kellemes hűvösség árasztotta el égő testemet. Letéptem magamról a lepedőt, a rongyokat, s hengergőzni kezdtem a harmatos, hajnali fűben.</w:t>
      </w:r>
    </w:p>
    <w:p>
      <w:pPr>
        <w:pStyle w:val="PlainText"/>
        <w:widowControl/>
        <w:bidi w:val="0"/>
        <w:ind w:firstLine="284"/>
        <w:jc w:val="both"/>
        <w:rPr>
          <w:lang w:val="hu-HU"/>
        </w:rPr>
      </w:pPr>
      <w:r>
        <w:rPr>
          <w:rFonts w:ascii="Times New Roman" w:hAnsi="Times New Roman"/>
          <w:sz w:val="23"/>
          <w:lang w:val="hu-HU"/>
        </w:rPr>
        <w:t>Amikor elfogyott minden erőm, kezem széttárva hanyatt feküdtem. A lakókocsi óriási robajjal, szikrákat és pernyét okádva omlott össze. Éles, tüdőt szaggató vegyszerszag kavargott a levegőben.</w:t>
      </w:r>
    </w:p>
    <w:p>
      <w:pPr>
        <w:pStyle w:val="PlainText"/>
        <w:widowControl/>
        <w:bidi w:val="0"/>
        <w:ind w:firstLine="284"/>
        <w:jc w:val="both"/>
        <w:rPr>
          <w:lang w:val="hu-HU"/>
        </w:rPr>
      </w:pPr>
      <w:r>
        <w:rPr>
          <w:rFonts w:ascii="Times New Roman" w:hAnsi="Times New Roman"/>
          <w:sz w:val="23"/>
          <w:lang w:val="hu-HU"/>
        </w:rPr>
        <w:t>A férfi, aki leöntött vízzel, az a nagy szakállú dörmögő hangú pasi volt, aki az este megmutatta Frankfather faházát. Gyanakodva pislogott a revolveremre, és tisztes távolságban megállt tőlem. Zsebre vágtam a stukkert, feltápászkodtam, és tántorogva futni kezdtem a hajnali szürkületben. Addig futottam, amíg el nem értem a mocsarat, ahol először találkoztam a vikinggel.</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43.</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Az éjszaka sötétségét hajnali szürkület szabdalta fel. Leültem az ingovány partjára, közvetlenül a nyúlós, békalencsés iszap szélére, és gondolkodni próbáltam. Mit mondjak, nem ment könnyen.</w:t>
      </w:r>
    </w:p>
    <w:p>
      <w:pPr>
        <w:pStyle w:val="PlainText"/>
        <w:widowControl/>
        <w:bidi w:val="0"/>
        <w:ind w:firstLine="284"/>
        <w:jc w:val="both"/>
        <w:rPr>
          <w:lang w:val="hu-HU"/>
        </w:rPr>
      </w:pPr>
      <w:r>
        <w:rPr>
          <w:rFonts w:ascii="Times New Roman" w:hAnsi="Times New Roman"/>
          <w:sz w:val="23"/>
          <w:lang w:val="hu-HU"/>
        </w:rPr>
        <w:t>Tudtam, hogy nem messzire tőlem ott magasodik a fa, amelyen menetrendszerűen meg-megjelenik egy átvágott nyakú holttest.</w:t>
      </w:r>
    </w:p>
    <w:p>
      <w:pPr>
        <w:pStyle w:val="PlainText"/>
        <w:widowControl/>
        <w:bidi w:val="0"/>
        <w:ind w:firstLine="284"/>
        <w:jc w:val="both"/>
        <w:rPr>
          <w:lang w:val="hu-HU"/>
        </w:rPr>
      </w:pPr>
      <w:r>
        <w:rPr>
          <w:rFonts w:ascii="Times New Roman" w:hAnsi="Times New Roman"/>
          <w:sz w:val="23"/>
          <w:lang w:val="hu-HU"/>
        </w:rPr>
        <w:t>Donna… Úristen! Donna! Hogy került ki a kocsiból, hogy került az ágyába Helga Lynggard holtteste, és nem utolsósorban, hol van most Donna?</w:t>
      </w:r>
    </w:p>
    <w:p>
      <w:pPr>
        <w:pStyle w:val="PlainText"/>
        <w:widowControl/>
        <w:bidi w:val="0"/>
        <w:ind w:firstLine="284"/>
        <w:jc w:val="both"/>
        <w:rPr>
          <w:lang w:val="hu-HU"/>
        </w:rPr>
      </w:pPr>
      <w:r>
        <w:rPr>
          <w:rFonts w:ascii="Times New Roman" w:hAnsi="Times New Roman"/>
          <w:sz w:val="23"/>
          <w:lang w:val="hu-HU"/>
        </w:rPr>
        <w:t>Felálltam, hogy befurakodjak a bokrok közé. Egy tüskés ág elkapta a nadrágom, és beleakaszkodott. Mintha csak figyelmeztetni próbált volna, hogy ne menjek tovább.</w:t>
      </w:r>
    </w:p>
    <w:p>
      <w:pPr>
        <w:pStyle w:val="PlainText"/>
        <w:widowControl/>
        <w:bidi w:val="0"/>
        <w:ind w:firstLine="284"/>
        <w:jc w:val="both"/>
        <w:rPr>
          <w:lang w:val="hu-HU"/>
        </w:rPr>
      </w:pPr>
      <w:r>
        <w:rPr>
          <w:rFonts w:ascii="Times New Roman" w:hAnsi="Times New Roman"/>
          <w:sz w:val="23"/>
          <w:lang w:val="hu-HU"/>
        </w:rPr>
        <w:t>Kibiztosítottam a stukkerom, tettem néhány tétova lépést, majd lassan, óvatosan, éppen csak mozdítva a fejem felpillantottam a fára.</w:t>
      </w:r>
    </w:p>
    <w:p>
      <w:pPr>
        <w:pStyle w:val="PlainText"/>
        <w:widowControl/>
        <w:bidi w:val="0"/>
        <w:ind w:firstLine="284"/>
        <w:jc w:val="both"/>
        <w:rPr>
          <w:lang w:val="hu-HU"/>
        </w:rPr>
      </w:pPr>
      <w:r>
        <w:rPr>
          <w:rFonts w:ascii="Times New Roman" w:hAnsi="Times New Roman"/>
          <w:sz w:val="23"/>
          <w:lang w:val="hu-HU"/>
        </w:rPr>
        <w:t>Megkönnyebbült sóhaj hagyta el az ajkam, amikor meggyőződtem róla, hogy ezúttal nincs odafent holttest.</w:t>
      </w:r>
    </w:p>
    <w:p>
      <w:pPr>
        <w:pStyle w:val="PlainText"/>
        <w:widowControl/>
        <w:bidi w:val="0"/>
        <w:ind w:firstLine="284"/>
        <w:jc w:val="both"/>
        <w:rPr>
          <w:lang w:val="hu-HU"/>
        </w:rPr>
      </w:pPr>
      <w:r>
        <w:rPr>
          <w:rFonts w:ascii="Times New Roman" w:hAnsi="Times New Roman"/>
          <w:sz w:val="23"/>
          <w:lang w:val="hu-HU"/>
        </w:rPr>
        <w:t>Fütyörészni vagy énekelni lett volna kedvem. Harsány dallal köszönteni a kelő napot, amely eloszlatja az éjszaka árnyait, s visszaűzi alvilági barlangjába a Gonoszt.</w:t>
      </w:r>
    </w:p>
    <w:p>
      <w:pPr>
        <w:pStyle w:val="PlainText"/>
        <w:widowControl/>
        <w:bidi w:val="0"/>
        <w:ind w:firstLine="284"/>
        <w:jc w:val="both"/>
        <w:rPr>
          <w:lang w:val="hu-HU"/>
        </w:rPr>
      </w:pPr>
      <w:r>
        <w:rPr>
          <w:rFonts w:ascii="Times New Roman" w:hAnsi="Times New Roman"/>
          <w:sz w:val="23"/>
          <w:lang w:val="hu-HU"/>
        </w:rPr>
        <w:t>Már-már csücsörítettem a számat, hogy bátorító melódiába kezdjek, amikor pillantásom a fűre esett. Közvetlenül ormótlan, sárral-üszökkel borított bakancsom orra előtt hosszúkás árnyék hevert a földön: ha nem tudtam volna, mi az, akár mozdulatlan, dermedt kígyónak is gondolhattam volna.</w:t>
      </w:r>
    </w:p>
    <w:p>
      <w:pPr>
        <w:pStyle w:val="PlainText"/>
        <w:widowControl/>
        <w:bidi w:val="0"/>
        <w:ind w:firstLine="284"/>
        <w:jc w:val="both"/>
        <w:rPr>
          <w:lang w:val="hu-HU"/>
        </w:rPr>
      </w:pPr>
      <w:r>
        <w:rPr>
          <w:rFonts w:ascii="Times New Roman" w:hAnsi="Times New Roman"/>
          <w:sz w:val="23"/>
          <w:lang w:val="hu-HU"/>
        </w:rPr>
        <w:t>Halántékom vasabroncs szorongatta; szívem dobolt, mintha ki akart volna ugrani a helyéről. Körülnéztem, és stukkeromat a kezem ügyében tartva, lehajoltam a bokor alá. Vékony szeletekből; valószínűleg rénszarvasbőrből fonott szíjkötél darabja volt. – Olyan, amilyennel évezredekkel ezelőtt a vikingek ősei fojtották a mocsárba áldozataikat.</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44.</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Szél nem lebbent, ág nem moccant a közelemben, mégis, mintha jeges fuvallat bújt volna a ruhámba.</w:t>
      </w:r>
    </w:p>
    <w:p>
      <w:pPr>
        <w:pStyle w:val="PlainText"/>
        <w:widowControl/>
        <w:bidi w:val="0"/>
        <w:ind w:firstLine="284"/>
        <w:jc w:val="both"/>
        <w:rPr>
          <w:lang w:val="hu-HU"/>
        </w:rPr>
      </w:pPr>
      <w:r>
        <w:rPr>
          <w:rFonts w:ascii="Times New Roman" w:hAnsi="Times New Roman"/>
          <w:sz w:val="23"/>
          <w:lang w:val="hu-HU"/>
        </w:rPr>
        <w:t>Letérdeltem, és megvizsgáltam a füvet. S bár távolról sem voltam olyan elsőrendű nyomolvasó, mint Radzs Kumar Szingh, mégis könnyedén követni tudtam a nyomokat, amelyek egyenesen a mocsár felé vezettek. A letaposott fűszálak kezdtek már felegyenesedni, s bíróság előtt tett vallomásnál hihetőbben tanúsították, hogy valaki percekkel ezelőtt ment a bokrok között.</w:t>
      </w:r>
    </w:p>
    <w:p>
      <w:pPr>
        <w:pStyle w:val="PlainText"/>
        <w:widowControl/>
        <w:bidi w:val="0"/>
        <w:ind w:firstLine="284"/>
        <w:jc w:val="both"/>
        <w:rPr>
          <w:lang w:val="hu-HU"/>
        </w:rPr>
      </w:pPr>
      <w:r>
        <w:rPr>
          <w:rFonts w:ascii="Times New Roman" w:hAnsi="Times New Roman"/>
          <w:sz w:val="23"/>
          <w:lang w:val="hu-HU"/>
        </w:rPr>
        <w:t>Lehajoltam, és egyszerre legalább háromfelé figyelve megsimogattam a letaposott fűszálakat: Hogyan is tanította Radzs Kumar Szingh?</w:t>
      </w:r>
    </w:p>
    <w:p>
      <w:pPr>
        <w:pStyle w:val="PlainText"/>
        <w:widowControl/>
        <w:bidi w:val="0"/>
        <w:ind w:firstLine="284"/>
        <w:jc w:val="both"/>
        <w:rPr>
          <w:lang w:val="hu-HU"/>
        </w:rPr>
      </w:pPr>
      <w:r>
        <w:rPr>
          <w:rFonts w:ascii="Times New Roman" w:hAnsi="Times New Roman"/>
          <w:sz w:val="23"/>
          <w:lang w:val="hu-HU"/>
        </w:rPr>
        <w:t>Mintha a felhők közül hallottam volna mesterem és tanítóm hangj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 a legfontosabb, Leslie száhib, hogy ismerd az emberek átlagsúlyát és a fű minőségét. Ne ijedezz, nem olyan nehéz tudomány… Minden fejvadász meg tudja tanulni, pedig szerintetek, angolok szerint a nágák primitívek. Jó, jó, tudom, hogy te sohasem mondanál ilyet, te ismered a nyelvünket és a kultúránkat, te félig nága vagy, Leslie száhib, hiszen részt vettél a nagy kígyótáncban, és ettél a kígyóisten húsából, de te is, már ne is haragudj érte, úgy mozogsz az erdőben, mint a vak ember a szent tehenek között. Nézd a fűszálakat! Látod ezt itt? Könnyen törik, még egy kisgyerek lába alatt is. Pedig milyen vastagnak és erősnek látszik. Éppen úgy, mint az emberek, Leslie száhib. Erős vagy, méltóságteljes; nem tudsz meghajolni senki előtt, nem ismersz sem tekintélyt, sem hatalmat magad fölött: aztán lesújt rád a végzet, mint erre a fűszálra egy kisgyermek képében.</w:t>
      </w:r>
    </w:p>
    <w:p>
      <w:pPr>
        <w:pStyle w:val="PlainText"/>
        <w:widowControl/>
        <w:bidi w:val="0"/>
        <w:ind w:firstLine="284"/>
        <w:jc w:val="both"/>
        <w:rPr>
          <w:lang w:val="hu-HU"/>
        </w:rPr>
      </w:pPr>
      <w:r>
        <w:rPr>
          <w:rFonts w:ascii="Times New Roman" w:hAnsi="Times New Roman"/>
          <w:sz w:val="23"/>
          <w:lang w:val="hu-HU"/>
        </w:rPr>
        <w:t>De nézd csak azt a másikat! Vékony, alig veszed észre. Hajlik, de nem törik. Akkor sem roppan el, ha elefánt tapos rá. Sok tanulsággal szolgál bizony, Leslie száhib, a füvek vizsgálata.</w:t>
      </w:r>
    </w:p>
    <w:p>
      <w:pPr>
        <w:pStyle w:val="PlainText"/>
        <w:widowControl/>
        <w:bidi w:val="0"/>
        <w:ind w:firstLine="284"/>
        <w:jc w:val="both"/>
        <w:rPr>
          <w:lang w:val="hu-HU"/>
        </w:rPr>
      </w:pPr>
      <w:r>
        <w:rPr>
          <w:rFonts w:ascii="Times New Roman" w:hAnsi="Times New Roman"/>
          <w:sz w:val="23"/>
          <w:lang w:val="hu-HU"/>
        </w:rPr>
        <w:t>Aztán, látod, ez ismét másfajta fű. Ez sem törött el, csak lehajlott. Nagyon lehajlott. Ha felemeled, láthatod, megzúzódott a széle. Ha ismered a füveket, tudod, hogy nem zúzódhat meg egyetlen ember lépése nyomán. Ez pedig mégis megzúzódott. Tudod, miért, Leslie száhib? Ne ingasd azonnal a fejed! Gondolkozz! Nem megy? Most az egyszer segítek. Azért, mert nem egy ember lépett rá. Nem érted? Nem egy átlagos súlyú ember. Egy sokkal, de sokkal nehezebb valaki.</w:t>
      </w:r>
    </w:p>
    <w:p>
      <w:pPr>
        <w:pStyle w:val="PlainText"/>
        <w:widowControl/>
        <w:bidi w:val="0"/>
        <w:ind w:firstLine="284"/>
        <w:jc w:val="both"/>
        <w:rPr>
          <w:lang w:val="hu-HU"/>
        </w:rPr>
      </w:pPr>
      <w:r>
        <w:rPr>
          <w:rFonts w:ascii="Times New Roman" w:hAnsi="Times New Roman"/>
          <w:sz w:val="23"/>
          <w:lang w:val="hu-HU"/>
        </w:rPr>
        <w:t>Hogy csak egyetlen nyomot látsz? Derék. Kezd</w:t>
      </w:r>
    </w:p>
    <w:p>
      <w:pPr>
        <w:pStyle w:val="PlainText"/>
        <w:widowControl/>
        <w:bidi w:val="0"/>
        <w:ind w:firstLine="284"/>
        <w:jc w:val="both"/>
        <w:rPr>
          <w:lang w:val="hu-HU"/>
        </w:rPr>
      </w:pPr>
      <w:r>
        <w:rPr>
          <w:rFonts w:ascii="Times New Roman" w:hAnsi="Times New Roman"/>
          <w:sz w:val="23"/>
          <w:lang w:val="hu-HU"/>
        </w:rPr>
        <w:t>hozzászokni a szemed a dzsungelhez. Milyen tanulságot tudsz levonni ebből? Csak azt, hogy egy nagyon kövér ember mehetett erre? Lehetséges. De oly gyakran láttál a kígyóemberek között nagyon kövéret? Ugye nem. A nágák nem kövérek. Hát akkor? Úgy bizony, Leslie száhib, nagyon helyesen következtetsz. Egy ember lépett a fűre kettő súlyával. Egyikük a hátán vagy a nyakában vitte a másikat, hogy miért? Talán megsebesült, talán kevesebb nyomot akartak hátrahagyni, ki tudja? Te minden esetre nagyot léptél előre, Leslie száhib. Gyere, hadd kenjem meg a szád kígyózsírral… Az istenek szerint, akinek kígyózsírral megkenik a száját…</w:t>
      </w:r>
    </w:p>
    <w:p>
      <w:pPr>
        <w:pStyle w:val="PlainText"/>
        <w:widowControl/>
        <w:bidi w:val="0"/>
        <w:ind w:firstLine="284"/>
        <w:jc w:val="both"/>
        <w:rPr>
          <w:lang w:val="hu-HU"/>
        </w:rPr>
      </w:pPr>
      <w:r>
        <w:rPr>
          <w:rFonts w:ascii="Times New Roman" w:hAnsi="Times New Roman"/>
          <w:sz w:val="23"/>
          <w:lang w:val="hu-HU"/>
        </w:rPr>
        <w:t>Felriadtam álmodozásomból, s egyetlen szempillantás alatt visszarepültem a nága őserdőkből a viking mocsarának a partjára.</w:t>
      </w:r>
    </w:p>
    <w:p>
      <w:pPr>
        <w:pStyle w:val="PlainText"/>
        <w:widowControl/>
        <w:bidi w:val="0"/>
        <w:ind w:firstLine="284"/>
        <w:jc w:val="both"/>
        <w:rPr>
          <w:lang w:val="hu-HU"/>
        </w:rPr>
      </w:pPr>
      <w:r>
        <w:rPr>
          <w:rFonts w:ascii="Times New Roman" w:hAnsi="Times New Roman"/>
          <w:sz w:val="23"/>
          <w:lang w:val="hu-HU"/>
        </w:rPr>
        <w:t>Óvatosan a fűszálak csúcsára fektettem a kezem. Lassan, alig észrevehetően lefelé nyomtam őket. A fűszálak cirógatták a tenyerem, mintha barátkozni akartak volna velem.</w:t>
      </w:r>
    </w:p>
    <w:p>
      <w:pPr>
        <w:pStyle w:val="PlainText"/>
        <w:widowControl/>
        <w:bidi w:val="0"/>
        <w:ind w:firstLine="284"/>
        <w:jc w:val="both"/>
        <w:rPr>
          <w:lang w:val="hu-HU"/>
        </w:rPr>
      </w:pPr>
      <w:r>
        <w:rPr>
          <w:rFonts w:ascii="Times New Roman" w:hAnsi="Times New Roman"/>
          <w:sz w:val="23"/>
          <w:lang w:val="hu-HU"/>
        </w:rPr>
        <w:t>Előbb nem éreztem semmit: mintha nem tanúsítottak volna ellenállást.</w:t>
      </w:r>
    </w:p>
    <w:p>
      <w:pPr>
        <w:pStyle w:val="PlainText"/>
        <w:widowControl/>
        <w:bidi w:val="0"/>
        <w:ind w:firstLine="284"/>
        <w:jc w:val="both"/>
        <w:rPr>
          <w:lang w:val="hu-HU"/>
        </w:rPr>
      </w:pPr>
      <w:r>
        <w:rPr>
          <w:rFonts w:ascii="Times New Roman" w:hAnsi="Times New Roman"/>
          <w:sz w:val="23"/>
          <w:lang w:val="hu-HU"/>
        </w:rPr>
        <w:t>Behunytam a szemem. Tenyeremen éreztem a nágaföldi fűszálak hűvösét, kétségbeesett igyekezetüket, hogy kiszabaduljanak a tenyerem alól. Kinyitottam a szemem, és felálltam. Biztos voltam benne, hogy az az ember, aki a mocsár felé sietett, nem volt egyedül. A fűszálak sérülései azt mutatták, hogy nehezebb volt mint egy emberi lény. Valakit magával cipelt a mocsár mélyére.</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45.</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Nyakam köré tekertem a szakadt kötéldarabot, és a jól kivehető nyomokat követve, futni kezdtem az ingovány felé. Nem törődtem vele, hogy ormótlan bakancsaim rúgásai ellen hersegve tiltakoznak a mindeddig barátságos és segítőkész fűszálak.</w:t>
      </w:r>
    </w:p>
    <w:p>
      <w:pPr>
        <w:pStyle w:val="PlainText"/>
        <w:widowControl/>
        <w:bidi w:val="0"/>
        <w:ind w:firstLine="284"/>
        <w:jc w:val="both"/>
        <w:rPr>
          <w:lang w:val="hu-HU"/>
        </w:rPr>
      </w:pPr>
      <w:r>
        <w:rPr>
          <w:rFonts w:ascii="Times New Roman" w:hAnsi="Times New Roman"/>
          <w:sz w:val="23"/>
          <w:lang w:val="hu-HU"/>
        </w:rPr>
        <w:t>A hajnal első sugarai, éppen úgy, mint egy éjszakával ezelőtt, áttörtek a fák között, s vörös fénnyel szórták be a partot. A békák makacsul hallgattak, pedig a kíváncsi hold még mindig fenn úszott az égen. A nádszálak dermedten álltak; mintha megfagyasztotta volna őket a rémület. Egyedül a fák ágai sugdolóztak a fejem felett. S mintha fenyegető suttogásuk emberi szavak formáját öntötte voln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arald… död…</w:t>
      </w:r>
    </w:p>
    <w:p>
      <w:pPr>
        <w:pStyle w:val="PlainText"/>
        <w:widowControl/>
        <w:bidi w:val="0"/>
        <w:ind w:firstLine="284"/>
        <w:jc w:val="both"/>
        <w:rPr>
          <w:lang w:val="hu-HU"/>
        </w:rPr>
      </w:pPr>
      <w:r>
        <w:rPr>
          <w:rFonts w:ascii="Times New Roman" w:hAnsi="Times New Roman"/>
          <w:sz w:val="23"/>
          <w:lang w:val="hu-HU"/>
        </w:rPr>
        <w:t>Zihálva törtem át az utolsó bokorsoron. A rénszarvasszíjból font kötél a hátamat verte, s éppen kiértem volna a mocsár partjára, amikor megcsikordult valami a talpam alatt.</w:t>
      </w:r>
    </w:p>
    <w:p>
      <w:pPr>
        <w:pStyle w:val="PlainText"/>
        <w:widowControl/>
        <w:bidi w:val="0"/>
        <w:ind w:firstLine="284"/>
        <w:jc w:val="both"/>
        <w:rPr>
          <w:lang w:val="hu-HU"/>
        </w:rPr>
      </w:pPr>
      <w:r>
        <w:rPr>
          <w:rFonts w:ascii="Times New Roman" w:hAnsi="Times New Roman"/>
          <w:sz w:val="23"/>
          <w:lang w:val="hu-HU"/>
        </w:rPr>
        <w:t>Mintha két, segélyt kérő szem világított volna rám a fűcsomók közül. Lehajoltam, és felemeltem. Tört lencséjű szemüveg volt; szemüveg, melyet jól ismertem.</w:t>
      </w:r>
    </w:p>
    <w:p>
      <w:pPr>
        <w:pStyle w:val="PlainText"/>
        <w:widowControl/>
        <w:bidi w:val="0"/>
        <w:ind w:firstLine="284"/>
        <w:jc w:val="both"/>
        <w:rPr>
          <w:lang w:val="hu-HU"/>
        </w:rPr>
      </w:pPr>
      <w:r>
        <w:rPr>
          <w:rFonts w:ascii="Times New Roman" w:hAnsi="Times New Roman"/>
          <w:sz w:val="23"/>
          <w:lang w:val="hu-HU"/>
        </w:rPr>
        <w:t>Donna Welsh szemüvege.</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46.</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Kezemben a törött szemüveggel kiléptem a partra. Éppen abban a pillanatban, amikor a nap, mint elvesztett tízpennys felgurult az égre. A békák vad brekegésbe kezdtek, s mintha láthatatlan karmester intett volna a pálcájával, felharsant a nádas ismeretlen mélységeiben rejtező madarak kórusa.</w:t>
      </w:r>
    </w:p>
    <w:p>
      <w:pPr>
        <w:pStyle w:val="PlainText"/>
        <w:widowControl/>
        <w:bidi w:val="0"/>
        <w:ind w:firstLine="284"/>
        <w:jc w:val="both"/>
        <w:rPr>
          <w:lang w:val="hu-HU"/>
        </w:rPr>
      </w:pPr>
      <w:r>
        <w:rPr>
          <w:rFonts w:ascii="Times New Roman" w:hAnsi="Times New Roman"/>
          <w:sz w:val="23"/>
          <w:lang w:val="hu-HU"/>
        </w:rPr>
        <w:t>Engem azonban ekkor már nem érdekelt semmi: sem a békák, sem a madarak, de még a sértődötten ágaskodó fűszálak sem.</w:t>
      </w:r>
    </w:p>
    <w:p>
      <w:pPr>
        <w:pStyle w:val="PlainText"/>
        <w:widowControl/>
        <w:bidi w:val="0"/>
        <w:ind w:firstLine="284"/>
        <w:jc w:val="both"/>
        <w:rPr>
          <w:lang w:val="hu-HU"/>
        </w:rPr>
      </w:pPr>
      <w:r>
        <w:rPr>
          <w:rFonts w:ascii="Times New Roman" w:hAnsi="Times New Roman"/>
          <w:sz w:val="23"/>
          <w:lang w:val="hu-HU"/>
        </w:rPr>
        <w:t>Egyedül az a tehetetlen emberi test, amely nyakán egy rénszarvasbőrből font szíjkötéllel ott lebegett a néhány méternyire tőlem kezdődő tiszta vízfelület tetején, arcán szelíd, megbocsátó mosollyal.</w:t>
      </w:r>
    </w:p>
    <w:p>
      <w:pPr>
        <w:pStyle w:val="PlainText"/>
        <w:widowControl/>
        <w:bidi w:val="0"/>
        <w:ind w:firstLine="284"/>
        <w:jc w:val="both"/>
        <w:rPr>
          <w:lang w:val="hu-HU"/>
        </w:rPr>
      </w:pPr>
      <w:r>
        <w:rPr>
          <w:rFonts w:ascii="Times New Roman" w:hAnsi="Times New Roman"/>
          <w:sz w:val="23"/>
          <w:lang w:val="hu-HU"/>
        </w:rPr>
        <w:t>Donna Welsh teste.</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47.</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Leültem az ingovány partjára, s sápadtan néztem a mozdulatlanul lebegő lányt. Egyik kinyújtott karja felém mutatott, másik arra, amerre a régészek tábora feküdt. Talán azt akarta, hogy menjek oda, és keressek meg valakit… talán azt, aki meggyilkolta.</w:t>
      </w:r>
    </w:p>
    <w:p>
      <w:pPr>
        <w:pStyle w:val="PlainText"/>
        <w:widowControl/>
        <w:bidi w:val="0"/>
        <w:ind w:firstLine="284"/>
        <w:jc w:val="both"/>
        <w:rPr>
          <w:lang w:val="hu-HU"/>
        </w:rPr>
      </w:pPr>
      <w:r>
        <w:rPr>
          <w:rFonts w:ascii="Times New Roman" w:hAnsi="Times New Roman"/>
          <w:sz w:val="23"/>
          <w:lang w:val="hu-HU"/>
        </w:rPr>
        <w:t>Szegény békahercegnő…!</w:t>
      </w:r>
    </w:p>
    <w:p>
      <w:pPr>
        <w:pStyle w:val="PlainText"/>
        <w:widowControl/>
        <w:bidi w:val="0"/>
        <w:ind w:firstLine="284"/>
        <w:jc w:val="both"/>
        <w:rPr>
          <w:lang w:val="hu-HU"/>
        </w:rPr>
      </w:pPr>
      <w:r>
        <w:rPr>
          <w:rFonts w:ascii="Times New Roman" w:hAnsi="Times New Roman"/>
          <w:sz w:val="23"/>
          <w:lang w:val="hu-HU"/>
        </w:rPr>
        <w:t>Megreccsent mögöttem egy bokor ága. Nem fordultam meg, csak leheletnyit megemeltem a könyököm. Éppen annyira, hogy a stukkerem csöve átférjen a karom alatt.</w:t>
      </w:r>
    </w:p>
    <w:p>
      <w:pPr>
        <w:pStyle w:val="PlainText"/>
        <w:widowControl/>
        <w:bidi w:val="0"/>
        <w:ind w:firstLine="284"/>
        <w:jc w:val="both"/>
        <w:rPr>
          <w:lang w:val="hu-HU"/>
        </w:rPr>
      </w:pPr>
      <w:r>
        <w:rPr>
          <w:rFonts w:ascii="Times New Roman" w:hAnsi="Times New Roman"/>
          <w:sz w:val="23"/>
          <w:lang w:val="hu-HU"/>
        </w:rPr>
        <w:t>Magas, vékony árnyék vetődött a vízre.</w:t>
      </w:r>
    </w:p>
    <w:p>
      <w:pPr>
        <w:pStyle w:val="PlainText"/>
        <w:widowControl/>
        <w:bidi w:val="0"/>
        <w:ind w:firstLine="284"/>
        <w:jc w:val="both"/>
        <w:rPr>
          <w:lang w:val="hu-HU"/>
        </w:rPr>
      </w:pPr>
      <w:r>
        <w:rPr>
          <w:rFonts w:ascii="Times New Roman" w:hAnsi="Times New Roman"/>
          <w:sz w:val="23"/>
          <w:lang w:val="hu-HU"/>
        </w:rPr>
        <w:t>Leeresztettem a stukkert, letettem magam mellé a fűre.</w:t>
      </w:r>
    </w:p>
    <w:p>
      <w:pPr>
        <w:pStyle w:val="PlainText"/>
        <w:widowControl/>
        <w:bidi w:val="0"/>
        <w:ind w:firstLine="284"/>
        <w:jc w:val="both"/>
        <w:rPr>
          <w:lang w:val="hu-HU"/>
        </w:rPr>
      </w:pPr>
      <w:r>
        <w:rPr>
          <w:rFonts w:ascii="Times New Roman" w:hAnsi="Times New Roman"/>
          <w:sz w:val="23"/>
          <w:lang w:val="hu-HU"/>
        </w:rPr>
        <w:t>A hosszú árnyék leült, egy másik, rövidebb viszont állva maradt, és időről időre lehajolt a bokrok alá, mintha keresne valami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aguk már látták? – kérdezt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Röviddel ezelőtt fedeztük fel… Nem gondoltuk, hogy idejö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smeri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Persze. Donna Welsh. Évek óta itt dolgozik az ásatáso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ermészetesen az a véleményük, hogy őt is én öltem meg…</w:t>
      </w:r>
    </w:p>
    <w:p>
      <w:pPr>
        <w:pStyle w:val="PlainText"/>
        <w:widowControl/>
        <w:bidi w:val="0"/>
        <w:ind w:firstLine="284"/>
        <w:jc w:val="both"/>
        <w:rPr>
          <w:lang w:val="hu-HU"/>
        </w:rPr>
      </w:pPr>
      <w:r>
        <w:rPr>
          <w:rFonts w:ascii="Times New Roman" w:hAnsi="Times New Roman"/>
          <w:sz w:val="23"/>
          <w:lang w:val="hu-HU"/>
        </w:rPr>
        <w:t>Nem válaszolt azonnal; egy fűszálat vett a szájába, és rágcsálni kezdt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ntát vettünk a vérből… amit ott találtunk a fa alatt. Igaza volt, Mr. Lawrence… Három ember vére száradt a füvö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 mind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ért jött id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tudtam aludn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omolyan kérdezem.</w:t>
      </w:r>
    </w:p>
    <w:p>
      <w:pPr>
        <w:pStyle w:val="PlainText"/>
        <w:widowControl/>
        <w:bidi w:val="0"/>
        <w:ind w:firstLine="284"/>
        <w:jc w:val="both"/>
        <w:rPr>
          <w:lang w:val="hu-HU"/>
        </w:rPr>
      </w:pPr>
      <w:r>
        <w:rPr>
          <w:rFonts w:ascii="Times New Roman" w:hAnsi="Times New Roman"/>
          <w:sz w:val="23"/>
          <w:lang w:val="hu-HU"/>
        </w:rPr>
        <w:t>Nem volt agresszív a hangja, csak fáradt, nagyon fárad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incs véletlenül magánál egy pip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Csak cigarettával szolgálhatok.</w:t>
      </w:r>
    </w:p>
    <w:p>
      <w:pPr>
        <w:pStyle w:val="PlainText"/>
        <w:widowControl/>
        <w:bidi w:val="0"/>
        <w:ind w:firstLine="284"/>
        <w:jc w:val="both"/>
        <w:rPr>
          <w:lang w:val="hu-HU"/>
        </w:rPr>
      </w:pPr>
      <w:r>
        <w:rPr>
          <w:rFonts w:ascii="Times New Roman" w:hAnsi="Times New Roman"/>
          <w:sz w:val="23"/>
          <w:lang w:val="hu-HU"/>
        </w:rPr>
        <w:t>Elhárító mozdulatot tettem, és Donna lebegő holttestére nézt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aláltunk valami mást is. Egy viking baltát. Amivel a fickó önre támadt. Amikor elhajította… lepattant egy fatörzsről, fel a levegőbe, onnan belevágódott egy másik fa ágába. Olyan szerencsével, hogy ott is marad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egalább ebben a dologban már hisz nekem? Nem válaszolt, felemelkedett, és rutinmozdulattal leverte a nadrágj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udja mit? Jöjjön el hozzánk egy kávéra. A feleségem összeüt valamit reggelir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ligha vagyok úgy öltözve – mentegetőztem. Hatalmas, sáros bakancsom, piszkos overallom, és a fejemen maradt fél párnahuzat épen elég lett volna ahhoz, hogy beutaljanak egy kellemesen hűvös, biztonságos elmegyógyintézetbe.</w:t>
      </w:r>
    </w:p>
    <w:p>
      <w:pPr>
        <w:pStyle w:val="PlainText"/>
        <w:widowControl/>
        <w:bidi w:val="0"/>
        <w:ind w:firstLine="284"/>
        <w:jc w:val="both"/>
        <w:rPr>
          <w:lang w:val="hu-HU"/>
        </w:rPr>
      </w:pPr>
      <w:r>
        <w:rPr>
          <w:rFonts w:ascii="Times New Roman" w:hAnsi="Times New Roman"/>
          <w:sz w:val="23"/>
          <w:lang w:val="hu-HU"/>
        </w:rPr>
        <w:t>Hogy ezután mi történt, arról csak homályos és nehezen rekonstruálható emlékeim vannak. Egy rohamkocsiban ültem Geir Bakke őrmester mellett, s barátságosan a vállára hajtottam a fejem. Bakke zsebkendőt vett elő a zsebéből, és szemrehányó tekintettel az orrára szorította.</w:t>
      </w:r>
    </w:p>
    <w:p>
      <w:pPr>
        <w:pStyle w:val="PlainText"/>
        <w:widowControl/>
        <w:bidi w:val="0"/>
        <w:ind w:firstLine="284"/>
        <w:jc w:val="both"/>
        <w:rPr>
          <w:lang w:val="hu-HU"/>
        </w:rPr>
      </w:pPr>
      <w:r>
        <w:rPr>
          <w:rFonts w:ascii="Times New Roman" w:hAnsi="Times New Roman"/>
          <w:sz w:val="23"/>
          <w:lang w:val="hu-HU"/>
        </w:rPr>
        <w:t>A következő képen már egy zöld kert közepén álló magas, szőke asszonyt láttam, amint rémült kiáltással csapja össze a kezét, s a fű felett lebegve eltűnik a bokrok között. Mondani akartam neki néhány barátságos szót; hogy ki vagyok és honnan jöttem, esetleg jóindulatom jeléül neki ajándékoztam volna a viking fojtogató kötelének maradékát, amely még mindig a vállamon lógott, de nem került rá sor.</w:t>
      </w:r>
    </w:p>
    <w:p>
      <w:pPr>
        <w:pStyle w:val="PlainText"/>
        <w:widowControl/>
        <w:bidi w:val="0"/>
        <w:ind w:firstLine="284"/>
        <w:jc w:val="both"/>
        <w:rPr>
          <w:lang w:val="hu-HU"/>
        </w:rPr>
      </w:pPr>
      <w:r>
        <w:rPr>
          <w:rFonts w:ascii="Times New Roman" w:hAnsi="Times New Roman"/>
          <w:sz w:val="23"/>
          <w:lang w:val="hu-HU"/>
        </w:rPr>
        <w:t>Hogy miképpen kerültem egy fonott kerti székre a pázsit közepén, arra sem tudok visszaemlékezni. Egy ismeretlennek tűnő férfi hajolt fölém, kérdezett valamit, de én csak a szája mozgását láttam. Ültem a széken, és tűrtem, hogy a pasas felhúzza a szemhéjamat, megpaskolja az arcom, és mondjon valamit a körülöttem állóknak. Még mindig a kerti széken ültem, amikor a vágott képű őrmester felbukkant mellettem egy gumicsővel, s hamarosan langyos vízsugár folyt a képembe. Csodálatosképpen nem tiltakoztam. Ültem, és az sem érdekelt, hogy a sugár lemossa rólam a párnahuzat maradékát és a nadrágomat.</w:t>
      </w:r>
    </w:p>
    <w:p>
      <w:pPr>
        <w:pStyle w:val="PlainText"/>
        <w:widowControl/>
        <w:bidi w:val="0"/>
        <w:ind w:firstLine="284"/>
        <w:jc w:val="both"/>
        <w:rPr>
          <w:lang w:val="hu-HU"/>
        </w:rPr>
      </w:pPr>
      <w:r>
        <w:rPr>
          <w:rFonts w:ascii="Times New Roman" w:hAnsi="Times New Roman"/>
          <w:sz w:val="23"/>
          <w:lang w:val="hu-HU"/>
        </w:rPr>
        <w:t>Később fehér lepelbe burkolózva pihentem a kertben, és nagy hatalmú római patríciusnak képzeltem magam. Igyekeztem kiadni néhány parancsot a körülöttem fel-feltűnő Geir Bakkénak – a nevére jól emlékeztem –, de ő nem akart engedelmeskedni. Persze nem voltam egészen biztos benne, hogy helytartó vagyok-e, vagy csak alacsonyabb rendű kormányhivatalnok.</w:t>
      </w:r>
    </w:p>
    <w:p>
      <w:pPr>
        <w:pStyle w:val="PlainText"/>
        <w:widowControl/>
        <w:bidi w:val="0"/>
        <w:ind w:firstLine="284"/>
        <w:jc w:val="both"/>
        <w:rPr>
          <w:lang w:val="hu-HU"/>
        </w:rPr>
      </w:pPr>
      <w:r>
        <w:rPr>
          <w:rFonts w:ascii="Times New Roman" w:hAnsi="Times New Roman"/>
          <w:sz w:val="23"/>
          <w:lang w:val="hu-HU"/>
        </w:rPr>
        <w:t>Az ellen sem tiltakoztam, hogy a szemhéjamat emelgető pasas a karomba nyomjon egy injekciót.</w:t>
      </w:r>
    </w:p>
    <w:p>
      <w:pPr>
        <w:pStyle w:val="PlainText"/>
        <w:widowControl/>
        <w:bidi w:val="0"/>
        <w:ind w:firstLine="284"/>
        <w:jc w:val="both"/>
        <w:rPr>
          <w:lang w:val="hu-HU"/>
        </w:rPr>
      </w:pPr>
      <w:r>
        <w:rPr>
          <w:rFonts w:ascii="Times New Roman" w:hAnsi="Times New Roman"/>
          <w:sz w:val="23"/>
          <w:lang w:val="hu-HU"/>
        </w:rPr>
        <w:t>Ezután lebegni kezdtem, és elszálltam a csillagok felé.</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48.</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Nagy sokára vége lett a lebegésnek, és én visszaereszkedtem a földre. Megpróbáltam kinyitni a szemem. Harmadik nekifutásra sikerült, de gyorsan be is csuktam. Mintha kötőtűkkel piszkálta volna valaki a pupillámat.</w:t>
      </w:r>
    </w:p>
    <w:p>
      <w:pPr>
        <w:pStyle w:val="PlainText"/>
        <w:widowControl/>
        <w:bidi w:val="0"/>
        <w:ind w:firstLine="284"/>
        <w:jc w:val="both"/>
        <w:rPr>
          <w:lang w:val="hu-HU"/>
        </w:rPr>
      </w:pPr>
      <w:r>
        <w:rPr>
          <w:rFonts w:ascii="Times New Roman" w:hAnsi="Times New Roman"/>
          <w:sz w:val="23"/>
          <w:lang w:val="hu-HU"/>
        </w:rPr>
        <w:t>Óriási erőfeszítéssel megismételtem a kísérletet. Néztem az orrom előtt himbálózó fűszálakat, és megfogadtam, ha belevakulok is, nyitva tartom a szemem.</w:t>
      </w:r>
    </w:p>
    <w:p>
      <w:pPr>
        <w:pStyle w:val="PlainText"/>
        <w:widowControl/>
        <w:bidi w:val="0"/>
        <w:ind w:firstLine="284"/>
        <w:jc w:val="both"/>
        <w:rPr>
          <w:lang w:val="hu-HU"/>
        </w:rPr>
      </w:pPr>
      <w:r>
        <w:rPr>
          <w:rFonts w:ascii="Times New Roman" w:hAnsi="Times New Roman"/>
          <w:sz w:val="23"/>
          <w:lang w:val="hu-HU"/>
        </w:rPr>
        <w:t>Szerencsére szó sem volt vakulásról. Pár pillanat múlva megszoktam a fényt. A fűszálak kisimultak, s a néhány méternyire tőlem fehéredő nyírfa is abbahagyta a táncot.</w:t>
      </w:r>
    </w:p>
    <w:p>
      <w:pPr>
        <w:pStyle w:val="PlainText"/>
        <w:widowControl/>
        <w:bidi w:val="0"/>
        <w:ind w:firstLine="284"/>
        <w:jc w:val="both"/>
        <w:rPr>
          <w:lang w:val="hu-HU"/>
        </w:rPr>
      </w:pPr>
      <w:r>
        <w:rPr>
          <w:rFonts w:ascii="Times New Roman" w:hAnsi="Times New Roman"/>
          <w:sz w:val="23"/>
          <w:lang w:val="hu-HU"/>
        </w:rPr>
        <w:t>Szőke, szeplős, fitos orrú kisfiú állt velem szemben, érdeklődve figyelve minden mozdulatomat</w:t>
      </w:r>
    </w:p>
    <w:p>
      <w:pPr>
        <w:pStyle w:val="PlainText"/>
        <w:widowControl/>
        <w:bidi w:val="0"/>
        <w:ind w:firstLine="284"/>
        <w:jc w:val="both"/>
        <w:rPr>
          <w:lang w:val="hu-HU"/>
        </w:rPr>
      </w:pPr>
      <w:r>
        <w:rPr>
          <w:rFonts w:ascii="Times New Roman" w:hAnsi="Times New Roman"/>
          <w:sz w:val="23"/>
          <w:lang w:val="hu-HU"/>
        </w:rPr>
        <w:t>Úgy emeltem fel a kezem, hogy biztos voltam benne, nem fog sikerülni. Meglepetve tapasztaltam hogy sikerül.</w:t>
      </w:r>
    </w:p>
    <w:p>
      <w:pPr>
        <w:pStyle w:val="PlainText"/>
        <w:widowControl/>
        <w:bidi w:val="0"/>
        <w:ind w:firstLine="284"/>
        <w:jc w:val="both"/>
        <w:rPr>
          <w:lang w:val="hu-HU"/>
        </w:rPr>
      </w:pPr>
      <w:r>
        <w:rPr>
          <w:rFonts w:ascii="Times New Roman" w:hAnsi="Times New Roman"/>
          <w:sz w:val="23"/>
          <w:lang w:val="hu-HU"/>
        </w:rPr>
        <w:t>A kisfiú méltányolta erőfeszítésemet, és elmosolyod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ello! Hogy vagy?</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ösz – mondtam –, megvagyok. Te ki vagy?</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Gunnar Gulbrandsen. Én vigyázok rád.</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gazán? És miért kell rám vigyázn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gy le ne szarjanak a sirályok. Aarne bácsi is aludt, amikor megitta a sok pálinkát, és a sirályok leszarták. Gudrun néni meg hisztizett, hogy Aarne bácsi egy nagy disznó, és most mit csináljon, mert a sirályszar nem jön ki a ruhából.</w:t>
      </w:r>
    </w:p>
    <w:p>
      <w:pPr>
        <w:pStyle w:val="PlainText"/>
        <w:widowControl/>
        <w:bidi w:val="0"/>
        <w:ind w:firstLine="284"/>
        <w:jc w:val="both"/>
        <w:rPr>
          <w:lang w:val="hu-HU"/>
        </w:rPr>
      </w:pPr>
      <w:r>
        <w:rPr>
          <w:rFonts w:ascii="Times New Roman" w:hAnsi="Times New Roman"/>
          <w:sz w:val="23"/>
          <w:lang w:val="hu-HU"/>
        </w:rPr>
        <w:t>Szépen, tisztán beszélt angolul, csak a jelzőkkel volt némi baj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Remélem, jól vigyáztál rám? – kérdeztem, és végignéztem magamon. Elegáns tréningruhában voltam, bár mintha egy számmal kisebb lett volna a kelleténé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nden oké. Egy fekete fejű jött csak erre, de amikor meglátott, nem mert leszállni. Kérsz whisky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gy? Mit? – hápogtam, és arra gondoltam, hogy eddig láthatatlan őrangyalom elevenedett meg előtt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pa azt mondta, hogy az angolok állandóan whiskyt isznak. Ha egy angol felébred, azonnal whisky után nyúl. Ha egy angolt nem érdekel a whisky, akkor az az angol már halott. Te nagyon úgy nézel ki, mintha még nem haltál volna me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l az a whisky! – könyököltem fel. Vigyorgott, és egy magasra nőtt tujaféle alól kihúzott egy üveg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eget is kérsz bele?</w:t>
      </w:r>
    </w:p>
    <w:p>
      <w:pPr>
        <w:pStyle w:val="PlainText"/>
        <w:widowControl/>
        <w:bidi w:val="0"/>
        <w:ind w:firstLine="284"/>
        <w:jc w:val="both"/>
        <w:rPr>
          <w:lang w:val="hu-HU"/>
        </w:rPr>
      </w:pPr>
      <w:r>
        <w:rPr>
          <w:rFonts w:ascii="Times New Roman" w:hAnsi="Times New Roman"/>
          <w:sz w:val="23"/>
          <w:lang w:val="hu-HU"/>
        </w:rPr>
        <w:t>Kissé álomszerűnek tűnt az egész, de bólintottam.</w:t>
      </w:r>
    </w:p>
    <w:p>
      <w:pPr>
        <w:pStyle w:val="PlainText"/>
        <w:widowControl/>
        <w:bidi w:val="0"/>
        <w:ind w:firstLine="284"/>
        <w:jc w:val="both"/>
        <w:rPr>
          <w:lang w:val="hu-HU"/>
        </w:rPr>
      </w:pPr>
      <w:r>
        <w:rPr>
          <w:rFonts w:ascii="Times New Roman" w:hAnsi="Times New Roman"/>
          <w:sz w:val="23"/>
          <w:lang w:val="hu-HU"/>
        </w:rPr>
        <w:t>Csörgött egy kicsit a jegesvödörrel, aztán olyan dupla adagot varázsolt a kezembe, hogy bármelyik szakképzett mixer is megirigyelhette volna.</w:t>
      </w:r>
    </w:p>
    <w:p>
      <w:pPr>
        <w:pStyle w:val="PlainText"/>
        <w:widowControl/>
        <w:bidi w:val="0"/>
        <w:ind w:firstLine="284"/>
        <w:jc w:val="both"/>
        <w:rPr>
          <w:lang w:val="hu-HU"/>
        </w:rPr>
      </w:pPr>
      <w:r>
        <w:rPr>
          <w:rFonts w:ascii="Times New Roman" w:hAnsi="Times New Roman"/>
          <w:sz w:val="23"/>
          <w:lang w:val="hu-HU"/>
        </w:rPr>
        <w:t>A whisky új életre keltett. Éreztem, hogy megindul ereimben az elmúlt órák megrázkódtatásaitól megalvadt vér. Ismét szép lett minden, majdnem olyan szép, mint amikor leszálltam az Oslóból érkező repülőgépről.</w:t>
      </w:r>
    </w:p>
    <w:p>
      <w:pPr>
        <w:pStyle w:val="PlainText"/>
        <w:widowControl/>
        <w:bidi w:val="0"/>
        <w:ind w:firstLine="284"/>
        <w:jc w:val="both"/>
        <w:rPr>
          <w:lang w:val="hu-HU"/>
        </w:rPr>
      </w:pPr>
      <w:r>
        <w:rPr>
          <w:rFonts w:ascii="Times New Roman" w:hAnsi="Times New Roman"/>
          <w:sz w:val="23"/>
          <w:lang w:val="hu-HU"/>
        </w:rPr>
        <w:t>Őrangyalom elégedett, fülig érő vigyorral figyelte ruganyos mozdulataimat. Csengő kacagásban tört ki, amikor felé nyújtottam az üres poharama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dnál még egyet?</w:t>
      </w:r>
    </w:p>
    <w:p>
      <w:pPr>
        <w:pStyle w:val="PlainText"/>
        <w:widowControl/>
        <w:bidi w:val="0"/>
        <w:ind w:firstLine="284"/>
        <w:jc w:val="both"/>
        <w:rPr>
          <w:lang w:val="hu-HU"/>
        </w:rPr>
      </w:pPr>
      <w:r>
        <w:rPr>
          <w:rFonts w:ascii="Times New Roman" w:hAnsi="Times New Roman"/>
          <w:sz w:val="23"/>
          <w:lang w:val="hu-HU"/>
        </w:rPr>
        <w:t>Felugrott, és örömében letépett egy levelet a legközelebbi nyírfáró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pa ezt is megmondt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t? – kérdeztem gyanakodv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gy fogsz kérni még egyet. Apa szerint az az angol, aki az első adag whiskyje után nem kér még egy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udom. Az hal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pa nem ezt mondt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mi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haragszol, ha megmondo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yáltalán nem. Egy őrangyalra nem lehet haragudn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jó… Apa azt mondta, hogy az az angol, aki az első whiskyje után nem kér még egyet, az bolond. Az olyan angoltól az sem lenne meglepő, ha négykézlábra állna és ugatna, mint a kutyák. Tényleg: nem haragszol?</w:t>
      </w:r>
    </w:p>
    <w:p>
      <w:pPr>
        <w:pStyle w:val="PlainText"/>
        <w:widowControl/>
        <w:bidi w:val="0"/>
        <w:ind w:firstLine="284"/>
        <w:jc w:val="both"/>
        <w:rPr>
          <w:lang w:val="hu-HU"/>
        </w:rPr>
      </w:pPr>
      <w:r>
        <w:rPr>
          <w:rFonts w:ascii="Times New Roman" w:hAnsi="Times New Roman"/>
          <w:sz w:val="23"/>
          <w:lang w:val="hu-HU"/>
        </w:rPr>
        <w:t>Hogy mutassam, mennyire nem haragszom, elfogadtam a másik adagot is. Ennek már egészen más volt a hatása, mint az elsőé. Míg az visszaadta az életkedvemet, emez az étvágyamat hozta vissza.</w:t>
      </w:r>
    </w:p>
    <w:p>
      <w:pPr>
        <w:pStyle w:val="PlainText"/>
        <w:widowControl/>
        <w:bidi w:val="0"/>
        <w:ind w:firstLine="284"/>
        <w:jc w:val="both"/>
        <w:rPr>
          <w:lang w:val="hu-HU"/>
        </w:rPr>
      </w:pPr>
      <w:r>
        <w:rPr>
          <w:rFonts w:ascii="Times New Roman" w:hAnsi="Times New Roman"/>
          <w:sz w:val="23"/>
          <w:lang w:val="hu-HU"/>
        </w:rPr>
        <w:t>Ruganyosan kipattantam a nyugágyszerűen elnyújtott kerti fotelbó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rre van az apukád?</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izenkettőre visszajön. Valami ásatáshoz ment Ahol a régi vikingeket keresik. Te is voltál 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ol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áttad a viking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lyen viking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 akarj becsapni, ezt nem szeretem! Minden gyerek beszéli az iskolában, hogy a mocsárnál éjszaka megjelenik egy viking, és… borzasztó dolgokat csiná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t példáu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ha egy gyerek elkóborol, a viking elkapja és magával viszi a mocsár fenekér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Ostobaság – mondtam, és barackot nyomtam a fejére. – Az emberek mindenféle bolondságot össze fecsegnek. Ne higgy nekik!</w:t>
      </w:r>
    </w:p>
    <w:p>
      <w:pPr>
        <w:pStyle w:val="PlainText"/>
        <w:widowControl/>
        <w:bidi w:val="0"/>
        <w:ind w:firstLine="284"/>
        <w:jc w:val="both"/>
        <w:rPr>
          <w:lang w:val="hu-HU"/>
        </w:rPr>
      </w:pPr>
      <w:r>
        <w:rPr>
          <w:rFonts w:ascii="Times New Roman" w:hAnsi="Times New Roman"/>
          <w:sz w:val="23"/>
          <w:lang w:val="hu-HU"/>
        </w:rPr>
        <w:t>Sértődötten hátralépett, és egy bokor alá rejtette a pohar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Be akarsz csapni? Te sem mondod meg az igazat.</w:t>
      </w:r>
    </w:p>
    <w:p>
      <w:pPr>
        <w:pStyle w:val="PlainText"/>
        <w:widowControl/>
        <w:bidi w:val="0"/>
        <w:ind w:firstLine="284"/>
        <w:jc w:val="both"/>
        <w:rPr>
          <w:lang w:val="hu-HU"/>
        </w:rPr>
      </w:pPr>
      <w:r>
        <w:rPr>
          <w:rFonts w:ascii="Times New Roman" w:hAnsi="Times New Roman"/>
          <w:sz w:val="23"/>
          <w:lang w:val="hu-HU"/>
        </w:rPr>
        <w:t>A gyerekek elől mindig mindent elhallgatnak. De ha egyszer felnőtt leszek…</w:t>
      </w:r>
    </w:p>
    <w:p>
      <w:pPr>
        <w:pStyle w:val="PlainText"/>
        <w:widowControl/>
        <w:bidi w:val="0"/>
        <w:ind w:firstLine="284"/>
        <w:jc w:val="both"/>
        <w:rPr>
          <w:lang w:val="hu-HU"/>
        </w:rPr>
      </w:pPr>
      <w:r>
        <w:rPr>
          <w:rFonts w:ascii="Times New Roman" w:hAnsi="Times New Roman"/>
          <w:sz w:val="23"/>
          <w:lang w:val="hu-HU"/>
        </w:rPr>
        <w:t>Kinyújtottam a kezem, megfogtam az övét, és magamhoz húz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Figyelj Gunnar…</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barátaim csak Gunnynak hívna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ól van, Gunny. Tudod, én nem szoktam becsapni senkit. Legkevésbé gyerekeket. Biztos lehetsz benne, hogy az az ember, aki a mocsár környékén jár, nem viking. A halottak nem élednek fel, és nem jönnek soha közénk. Feltámadt halottak nincsenek. Csak a mesékben, vagy a buta videofilmekb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De te találkoztál vel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alálkoztam valakivel, Gunny.</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égiscsak lehet, hogy a viking volt? A gyerekek azt beszélik, hogy a viking várat épített a mocsár fenekén, és… elfogytak a szolgái. Ezért éjszaka feljár a mocsár partjára egy lasszóval, tudod, amilyennel a cowboyok fogják be a vadlovakat, elkapja az embereket, és lehurcolja őket a palotájába! Ott azt mondja nekik, hogy mindegyik szobájába benézhetnek, de van egy szobája, ez a hetedik, abba… tilos…</w:t>
      </w:r>
    </w:p>
    <w:p>
      <w:pPr>
        <w:pStyle w:val="PlainText"/>
        <w:widowControl/>
        <w:bidi w:val="0"/>
        <w:ind w:firstLine="284"/>
        <w:jc w:val="both"/>
        <w:rPr>
          <w:lang w:val="hu-HU"/>
        </w:rPr>
      </w:pPr>
      <w:r>
        <w:rPr>
          <w:rFonts w:ascii="Times New Roman" w:hAnsi="Times New Roman"/>
          <w:sz w:val="23"/>
          <w:lang w:val="hu-HU"/>
        </w:rPr>
        <w:t>Elúszott a fülem mellett a kisfiú hangja. Jézusom, hogy is mondta?</w:t>
      </w:r>
    </w:p>
    <w:p>
      <w:pPr>
        <w:pStyle w:val="PlainText"/>
        <w:widowControl/>
        <w:bidi w:val="0"/>
        <w:ind w:firstLine="284"/>
        <w:jc w:val="both"/>
        <w:rPr>
          <w:lang w:val="hu-HU"/>
        </w:rPr>
      </w:pPr>
      <w:r>
        <w:rPr>
          <w:rFonts w:ascii="Times New Roman" w:hAnsi="Times New Roman"/>
          <w:sz w:val="23"/>
          <w:lang w:val="hu-HU"/>
        </w:rPr>
        <w:t>Van egy szobája… a hetedik, amelybe tilos belépni… A hetedik szoba… a hetedik szoba… Éreztem, hogy szikra pattan ki a fejemből; a felismerés szikrája. Csak még az nem volt világos előttem, hogy mit ismertem fel.</w:t>
      </w:r>
    </w:p>
    <w:p>
      <w:pPr>
        <w:pStyle w:val="PlainText"/>
        <w:widowControl/>
        <w:bidi w:val="0"/>
        <w:ind w:firstLine="284"/>
        <w:jc w:val="both"/>
        <w:rPr>
          <w:lang w:val="hu-HU"/>
        </w:rPr>
      </w:pPr>
      <w:r>
        <w:rPr>
          <w:rFonts w:ascii="Times New Roman" w:hAnsi="Times New Roman"/>
          <w:sz w:val="23"/>
          <w:lang w:val="hu-HU"/>
        </w:rPr>
        <w:t>Visszaültem a székbe, és gondolkodni próbáltam. Bár nem fájt a fejem, az agyam egyelőre még nehezen mozgott. Éppen arra gondoltam, hogy kérek Gunnytól még egy adagot, amikor hangos autótülkölés hangzott fel a tujafák mögül.</w:t>
      </w:r>
    </w:p>
    <w:p>
      <w:pPr>
        <w:pStyle w:val="PlainText"/>
        <w:widowControl/>
        <w:bidi w:val="0"/>
        <w:ind w:firstLine="284"/>
        <w:jc w:val="both"/>
        <w:rPr>
          <w:lang w:val="hu-HU"/>
        </w:rPr>
      </w:pPr>
      <w:r>
        <w:rPr>
          <w:rFonts w:ascii="Times New Roman" w:hAnsi="Times New Roman"/>
          <w:sz w:val="23"/>
          <w:lang w:val="hu-HU"/>
        </w:rPr>
        <w:t>Gunny befejezte a viking palotájának ecsetelését, felugrott a levegőbe, mint egy kiscsikó, és ragyogó arccal eliramod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pa! Apa!</w:t>
      </w:r>
    </w:p>
    <w:p>
      <w:pPr>
        <w:pStyle w:val="PlainText"/>
        <w:widowControl/>
        <w:bidi w:val="0"/>
        <w:ind w:firstLine="284"/>
        <w:jc w:val="both"/>
        <w:rPr>
          <w:lang w:val="hu-HU"/>
        </w:rPr>
      </w:pPr>
      <w:r>
        <w:rPr>
          <w:rFonts w:ascii="Times New Roman" w:hAnsi="Times New Roman"/>
          <w:sz w:val="23"/>
          <w:lang w:val="hu-HU"/>
        </w:rPr>
        <w:t>Mivel magamra hagytak, s mivel a fejemben zsongó gondolatok valamiféle rendszerező elvet kívántak, beguggoltam a tuja alá, kikotortam az üveget, és mivel nem sok időm maradt, nem keresgéltem poharat, hanem csak úgy meghúztam. Rendszerező elvként.</w:t>
      </w:r>
    </w:p>
    <w:p>
      <w:pPr>
        <w:pStyle w:val="PlainText"/>
        <w:widowControl/>
        <w:bidi w:val="0"/>
        <w:ind w:firstLine="284"/>
        <w:jc w:val="both"/>
        <w:rPr>
          <w:lang w:val="hu-HU"/>
        </w:rPr>
      </w:pPr>
      <w:r>
        <w:rPr>
          <w:rFonts w:ascii="Times New Roman" w:hAnsi="Times New Roman"/>
          <w:sz w:val="23"/>
          <w:lang w:val="hu-HU"/>
        </w:rPr>
        <w:t>Mire Gulbrandsen felügyelő és az elválaszthatatlan Geir Bakke őrmester a kisfiú kíséretében felbukkant a fák között, már tudtam, mit kell tennem.</w:t>
      </w:r>
    </w:p>
    <w:p>
      <w:pPr>
        <w:pStyle w:val="PlainText"/>
        <w:widowControl/>
        <w:bidi w:val="0"/>
        <w:ind w:firstLine="284"/>
        <w:jc w:val="both"/>
        <w:rPr>
          <w:lang w:val="hu-HU"/>
        </w:rPr>
      </w:pPr>
      <w:r>
        <w:rPr>
          <w:rFonts w:ascii="Times New Roman" w:hAnsi="Times New Roman"/>
          <w:sz w:val="23"/>
          <w:lang w:val="hu-HU"/>
        </w:rPr>
        <w:t>Megkeresni a viking király hetedik, lezárt szobáját!</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49.</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A nap delelőre ért, a nyírfák árnyékába húztuk a székeinket. Gunny, bár szívesebben maradt volna velünk, zord atyja noszogatására átbaktatott a szomszédokhoz. Biztos voltam benne, hogy részletesen elmagyarázza ismerőseinek: kertjükben aludt egy igazi angol, aki annyira igazi, hogy ébredése után azonnal két dupla whiskyt kért.</w:t>
      </w:r>
    </w:p>
    <w:p>
      <w:pPr>
        <w:pStyle w:val="PlainText"/>
        <w:widowControl/>
        <w:bidi w:val="0"/>
        <w:ind w:firstLine="284"/>
        <w:jc w:val="both"/>
        <w:rPr>
          <w:lang w:val="hu-HU"/>
        </w:rPr>
      </w:pPr>
      <w:r>
        <w:rPr>
          <w:rFonts w:ascii="Times New Roman" w:hAnsi="Times New Roman"/>
          <w:sz w:val="23"/>
          <w:lang w:val="hu-HU"/>
        </w:rPr>
        <w:t>Gulbrandsen a zsebébe nyúlt, és egy fehér zsebkendőbe csavart csomagocskát nyújtott felé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lhoztam a pipáját… és a dohány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egyem úgy, hogy békepip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nkább gyújtson rá.</w:t>
      </w:r>
    </w:p>
    <w:p>
      <w:pPr>
        <w:pStyle w:val="PlainText"/>
        <w:widowControl/>
        <w:bidi w:val="0"/>
        <w:ind w:firstLine="284"/>
        <w:jc w:val="both"/>
        <w:rPr>
          <w:lang w:val="hu-HU"/>
        </w:rPr>
      </w:pPr>
      <w:r>
        <w:rPr>
          <w:rFonts w:ascii="Times New Roman" w:hAnsi="Times New Roman"/>
          <w:sz w:val="23"/>
          <w:lang w:val="hu-HU"/>
        </w:rPr>
        <w:t>Egyre jobban éreztem magam. Whisky és pipa. Lehetséges, hogy igaza van a Gulbrandsen családnak, és mégiscsak valódi angol vagyok?</w:t>
      </w:r>
    </w:p>
    <w:p>
      <w:pPr>
        <w:pStyle w:val="PlainText"/>
        <w:widowControl/>
        <w:bidi w:val="0"/>
        <w:ind w:firstLine="284"/>
        <w:jc w:val="both"/>
        <w:rPr>
          <w:lang w:val="hu-HU"/>
        </w:rPr>
      </w:pPr>
      <w:r>
        <w:rPr>
          <w:rFonts w:ascii="Times New Roman" w:hAnsi="Times New Roman"/>
          <w:sz w:val="23"/>
          <w:lang w:val="hu-HU"/>
        </w:rPr>
        <w:t>Gulbrandsen megvárta, míg meggyújtom a pipám. Megsimogatta lenyalt, aranyszőke haját, és megdörzsölte az áll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lighanem a tárgyra is térhetnénk. Hogy érzi mag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Csodálatosan. Mintha a sírból keltem volna k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is járt olyan messze tőle. Ha egy kicsit nagyobb adagot öntenek magába…</w:t>
      </w:r>
    </w:p>
    <w:p>
      <w:pPr>
        <w:pStyle w:val="PlainText"/>
        <w:widowControl/>
        <w:bidi w:val="0"/>
        <w:ind w:firstLine="284"/>
        <w:jc w:val="both"/>
        <w:rPr>
          <w:lang w:val="hu-HU"/>
        </w:rPr>
      </w:pPr>
      <w:r>
        <w:rPr>
          <w:rFonts w:ascii="Times New Roman" w:hAnsi="Times New Roman"/>
          <w:sz w:val="23"/>
          <w:lang w:val="hu-HU"/>
        </w:rPr>
        <w:t>Megmarkoltam a székem karfáj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 történt, felügyelő?</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t magának jobban kellene tudnia. Mindenesetre kapott egy óriási adagot valami kábítószerből.</w:t>
      </w:r>
    </w:p>
    <w:p>
      <w:pPr>
        <w:pStyle w:val="PlainText"/>
        <w:widowControl/>
        <w:bidi w:val="0"/>
        <w:ind w:firstLine="284"/>
        <w:jc w:val="both"/>
        <w:rPr>
          <w:lang w:val="hu-HU"/>
        </w:rPr>
      </w:pPr>
      <w:r>
        <w:rPr>
          <w:rFonts w:ascii="Times New Roman" w:hAnsi="Times New Roman"/>
          <w:sz w:val="23"/>
          <w:lang w:val="hu-HU"/>
        </w:rPr>
        <w:t>Nagyot csuklottam a meglepetéstől. – Hol kaphattam? Emlékezetem szerint senki nem szúrt belém tű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Belekeverhették az italába is. Kivel ivott az éjszaka?</w:t>
      </w:r>
    </w:p>
    <w:p>
      <w:pPr>
        <w:pStyle w:val="PlainText"/>
        <w:widowControl/>
        <w:bidi w:val="0"/>
        <w:ind w:firstLine="284"/>
        <w:jc w:val="both"/>
        <w:rPr>
          <w:lang w:val="hu-HU"/>
        </w:rPr>
      </w:pPr>
      <w:r>
        <w:rPr>
          <w:rFonts w:ascii="Times New Roman" w:hAnsi="Times New Roman"/>
          <w:sz w:val="23"/>
          <w:lang w:val="hu-HU"/>
        </w:rPr>
        <w:t>Jézusom, kivel is it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Frankfather professzorral és később Winther-Larsennel. Donna… Welshsel. Úristen, felügyelő a lány…</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ivettük a mocsárbó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ghal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parton fojtották meg. Már halott volt, amikor a vízbe dobták.</w:t>
      </w:r>
    </w:p>
    <w:p>
      <w:pPr>
        <w:pStyle w:val="PlainText"/>
        <w:widowControl/>
        <w:bidi w:val="0"/>
        <w:ind w:firstLine="284"/>
        <w:jc w:val="both"/>
        <w:rPr>
          <w:lang w:val="hu-HU"/>
        </w:rPr>
      </w:pPr>
      <w:r>
        <w:rPr>
          <w:rFonts w:ascii="Times New Roman" w:hAnsi="Times New Roman"/>
          <w:sz w:val="23"/>
          <w:lang w:val="hu-HU"/>
        </w:rPr>
        <w:t>Szegény, szegény békahercegnő…!</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nden bizonnyal megdolgozták az italát. Egyelőre még nem tudjuk, hogy mivel. A laboratóriumban ügyködnek rajt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g akartak… öln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i tudja? Lehet, hogy csak el akarták kábítani. Mindenesetre furcsa szer. Nem hat azonnal. Akkor borult ki tőle, amikor beültettük a kocsinkba. Először azt hittem, a lány halála rázta meg annyira. Csak hát az a szag…!</w:t>
      </w:r>
    </w:p>
    <w:p>
      <w:pPr>
        <w:pStyle w:val="PlainText"/>
        <w:widowControl/>
        <w:bidi w:val="0"/>
        <w:ind w:firstLine="284"/>
        <w:jc w:val="both"/>
        <w:rPr>
          <w:lang w:val="hu-HU"/>
        </w:rPr>
      </w:pPr>
      <w:r>
        <w:rPr>
          <w:rFonts w:ascii="Times New Roman" w:hAnsi="Times New Roman"/>
          <w:sz w:val="23"/>
          <w:lang w:val="hu-HU"/>
        </w:rPr>
        <w:t>Geir Bakke akaratlanul is elfintorította az orr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lyen sza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edves Mr. Lawrence, nem akarom megsérteni, de úgy bűzlött, mint egy klozet. Mintha egy kokainlepárlót nyelt volna le.</w:t>
      </w:r>
    </w:p>
    <w:p>
      <w:pPr>
        <w:pStyle w:val="PlainText"/>
        <w:widowControl/>
        <w:bidi w:val="0"/>
        <w:ind w:firstLine="284"/>
        <w:jc w:val="both"/>
        <w:rPr>
          <w:lang w:val="hu-HU"/>
        </w:rPr>
      </w:pPr>
      <w:r>
        <w:rPr>
          <w:rFonts w:ascii="Times New Roman" w:hAnsi="Times New Roman"/>
          <w:sz w:val="23"/>
          <w:lang w:val="hu-HU"/>
        </w:rPr>
        <w:t>Megpróbáltam visszaemlékezni az éjszakára. Frankfather teli üveget bontott, s a whiskynek nem volt semmiféle szaga, a megfelelő illaton kívül… Winther-Larsen italára nem emlékszem, és Donnáéra sem. Hogy is volt csak? Donna valamit töltött az övébe. Nem feszegettem a dolgot, hiszen tudtam, hogy odaát a tengeren túl még a whiskyt is adalékanyagokkal keveri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vett észre semmit? – nézett fürkészve a szemembe.</w:t>
      </w:r>
    </w:p>
    <w:p>
      <w:pPr>
        <w:pStyle w:val="PlainText"/>
        <w:widowControl/>
        <w:bidi w:val="0"/>
        <w:ind w:firstLine="284"/>
        <w:jc w:val="both"/>
        <w:rPr>
          <w:lang w:val="hu-HU"/>
        </w:rPr>
      </w:pPr>
      <w:r>
        <w:rPr>
          <w:rFonts w:ascii="Times New Roman" w:hAnsi="Times New Roman"/>
          <w:sz w:val="23"/>
          <w:lang w:val="hu-HU"/>
        </w:rPr>
        <w:t>Bizonytalanul ráztam meg a fej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tudom. Elképzelhető, hogy… De miért? Előhúzott egy aranyszopókás cigarettát, és lassan, körülményesen rágyújtott. Az volt az érzésem, hogy időt akar nyerni vele. Lehajtotta a fejét, mintha cipője orrán látna valami rendelleneset, mondjuk egy felfelé kapaszkodó hangy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zeretném megkérni, Mr. Lawrence, hogy még egyszer mesélje el megérkezésének körülményeit.</w:t>
      </w:r>
    </w:p>
    <w:p>
      <w:pPr>
        <w:pStyle w:val="PlainText"/>
        <w:widowControl/>
        <w:bidi w:val="0"/>
        <w:ind w:firstLine="284"/>
        <w:jc w:val="both"/>
        <w:rPr>
          <w:lang w:val="hu-HU"/>
        </w:rPr>
      </w:pPr>
      <w:r>
        <w:rPr>
          <w:rFonts w:ascii="Times New Roman" w:hAnsi="Times New Roman"/>
          <w:sz w:val="23"/>
          <w:lang w:val="hu-HU"/>
        </w:rPr>
        <w:t>Biccentettem, és elmeséltem. Hogy a repülőgépen a mellettem ülő, csinos, szeplős, vékony lány felajánlotta a kaviárját, amit természetesen elfogadtam, majd amikor a gép leszállt, elvesztettem szem elől. Nem kerestem, hiszen be sem mutatkoztunk egymásnak. Csak a csomagkiadásnál futottunk ismét össze. Én mosolyogtam, ő is mosolygott, és mivel láttam, hogy nehéz bőröndöt cipel, felajánlottam lovagi szolgálataimat. Odakísértem egy buszhoz, felsegítettem rá, feladtam a bőröndjét. Ez volt életem első és utolsó találkozása az élő Helga Lynggarddal.</w:t>
      </w:r>
    </w:p>
    <w:p>
      <w:pPr>
        <w:pStyle w:val="PlainText"/>
        <w:widowControl/>
        <w:bidi w:val="0"/>
        <w:ind w:firstLine="284"/>
        <w:jc w:val="both"/>
        <w:rPr>
          <w:lang w:val="hu-HU"/>
        </w:rPr>
      </w:pPr>
      <w:r>
        <w:rPr>
          <w:rFonts w:ascii="Times New Roman" w:hAnsi="Times New Roman"/>
          <w:sz w:val="23"/>
          <w:lang w:val="hu-HU"/>
        </w:rPr>
        <w:t>Gulbrandsen összeharapta az ajkát, és ismét a cipője orrát tanulmányozt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vett észre rajta valami rendelleneset? Valami szokatlant a lány viselkedésében?</w:t>
      </w:r>
    </w:p>
    <w:p>
      <w:pPr>
        <w:pStyle w:val="PlainText"/>
        <w:widowControl/>
        <w:bidi w:val="0"/>
        <w:ind w:firstLine="284"/>
        <w:jc w:val="both"/>
        <w:rPr>
          <w:lang w:val="hu-HU"/>
        </w:rPr>
      </w:pPr>
      <w:r>
        <w:rPr>
          <w:rFonts w:ascii="Times New Roman" w:hAnsi="Times New Roman"/>
          <w:sz w:val="23"/>
          <w:lang w:val="hu-HU"/>
        </w:rPr>
        <w:t>Még egyszer visszapergettem az eseményeket, de semmi ilyesmire nem tudtam visszaemlékezn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Biztos benne, hogy nem várta senk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észen bizto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ért olyan bizto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ézze, felügyelő, azonnal feltűnt volna, ha a lány keres valakit. Bizonytalankodik, meg-megtorpan, forog, keresi az illetőt. Helga Lynggard azonban nem nézett sem jobbra, sem balra: egyenesen az autóbuszhoz ment. Szerintem meg lett volna lepve, ha valaki eléje topp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t természetesen nem tudhatja, hogy a buszban volt-e ismerős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tudom, felügyelő. A busz azonnal indul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ntegete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előtt az autóbusz ajtaja becsukódott volna. Aztán megfordultam, és visszamentem a taxiállomáshoz. Nem integettem a busz után, ha erre gondol. Hiszen nem ismertük egymást. Be sem mutatkoztun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volt feszült, vagy… várakozó?</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llenkezőleg. Jókedvűnek és kiegyensúlyozottnak tűnt. Mint akire kellemes élmények várna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Winther-Larsent látt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emlékszem rá.</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ehát felsegítette a lányt, megfordult, nem integete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Fogtam egy taxit, és a Rozmárba mentem. Még Oslóból foglaltattam szobát… illetve, még Londonból. Oslóban csak megerősíttettem a szobafoglalás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Biztos benne, hogy nem látta a repülőtéren Ragnar Rypdal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észen biztos. Persze ez egyáltalán nem jelenti azt, hogy nem volt 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után mit csinál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után megérkeztem a fogadóba? Nevetni fog, elrejtőzt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gy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 értsen félre: a kollégák elől. Nem voltam kész ugyanis az előadásommal. Meghagytam a portán, hogy hozzák fel az ebédemet… aztán… nekiálltam, hogy befejezzem az előadást. Azokról a szúnyogfajtákról, amelyeket szívesen fogyasztanak a béká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Úristen – morogta Bakke. – Úrist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hhez persze nyugalom kellett. Ha felbukkantam volna köztük, az Isten sem ment meg tőle, hogy át ne tereferéljük a napo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égül is megírta az előadás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ajdnem. Még néhány gondolat hátravan, de… azt hiszem, kár volt igyekezn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ért ment ki este a mocsárhoz?</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g akartam szemlélni a mocsári varangyoka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nnan tudta, hogy egyáltalán van erre mocsár, a békákról nem is beszélv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edves felügyelő; mi mindent tudunk. Legalább tizenöt publikáció jelent meg a megfojtott viking mocsarának békáiról. Az egyikhez még térképet is mellékeltek. Igazán nem volt nehéz megtalálno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t gondolt, amikor Ragnar Rypdal megtámadta mag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is tudom. Előbb azt hittem, csak bolondozik. Később komolyan megijedtem. Tudja, van már elég tapasztalatom az amatőröket illetően. Az amatőrök diliznek be leghamarabb. Egy profi csak akkor lő, ha muszáj. Egy amatőr pedig, ha elveszíti a fejét. Az az érzésem, hogy az én fickóm elveszített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ért?</w:t>
      </w:r>
    </w:p>
    <w:p>
      <w:pPr>
        <w:pStyle w:val="PlainText"/>
        <w:widowControl/>
        <w:bidi w:val="0"/>
        <w:ind w:firstLine="284"/>
        <w:jc w:val="both"/>
        <w:rPr>
          <w:lang w:val="hu-HU"/>
        </w:rPr>
      </w:pPr>
      <w:r>
        <w:rPr>
          <w:rFonts w:ascii="Times New Roman" w:hAnsi="Times New Roman"/>
          <w:sz w:val="23"/>
          <w:lang w:val="hu-HU"/>
        </w:rPr>
        <w:t>Komolyan csengett a hangja, s lopva Geir Bakkére nézett. Az őrmester szabdalt képén sötét mosoly játszott.</w:t>
      </w:r>
    </w:p>
    <w:p>
      <w:pPr>
        <w:pStyle w:val="PlainText"/>
        <w:widowControl/>
        <w:bidi w:val="0"/>
        <w:ind w:firstLine="284"/>
        <w:jc w:val="both"/>
        <w:rPr>
          <w:lang w:val="hu-HU"/>
        </w:rPr>
      </w:pPr>
      <w:r>
        <w:rPr>
          <w:rFonts w:ascii="Times New Roman" w:hAnsi="Times New Roman"/>
          <w:sz w:val="23"/>
          <w:lang w:val="hu-HU"/>
        </w:rPr>
        <w:t>Tényleg, miért i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a, a megtörtént dolgok fényében két okra következtethetek – mondtam óvatosan. – Vagy félt a vikingtő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Gondolja, hogy összetévesztette magát a vikingge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ligha. Nem voltam úgy öltözve. Vagy pedig… azt a bizonyos angolt kereste, aki elrabolta tőle a lányt. Azt hitte, én vagyok az.</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után jött a vikin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Úgy van. Gondolhatja, hogy megrémült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oha azelőtt nem hallott még a mi vikingünkrő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é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De hiszen a mocsár nevének hallatán gyanakodnia kellett volna!</w:t>
      </w:r>
    </w:p>
    <w:p>
      <w:pPr>
        <w:pStyle w:val="PlainText"/>
        <w:widowControl/>
        <w:bidi w:val="0"/>
        <w:ind w:firstLine="284"/>
        <w:jc w:val="both"/>
        <w:rPr>
          <w:lang w:val="hu-HU"/>
        </w:rPr>
      </w:pPr>
      <w:r>
        <w:rPr>
          <w:rFonts w:ascii="Times New Roman" w:hAnsi="Times New Roman"/>
          <w:sz w:val="23"/>
          <w:lang w:val="hu-HU"/>
        </w:rPr>
        <w:t>Önkéntelenül is elmosolyod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Ugyan, kedves felügyelő, mire gyanakodtam volna? Tudja, hány olyan helynév van a világon, amely állítólag valaha megtörtént, sötét eseményre utal? Jól is néznék ki, ha nem mernék bemenni mondjuk Salt Lake City mellett a Vámpírok völgyéb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a, igen. De a viking megtámadt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éghozzá jókora baltával. Szerencsére nem talált el. A balta elszállt, s még nagyobb szerencse, hogy előkerült. Most hol v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rendőrség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iking balt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Úgy érti, hogy eredeti-e? Naná, hogy az! Igazi viking harci szekerc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nnan az ördögbő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 ásatásról lopták. Van nekik vagy negyven darab. Akárki tette is, onnan fújta meg. Rá van festve a leltári szám. Tehát ön… igazat mondott. A viking valóban felbukkant, és valóban gyilkol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 sem üldögéltünk ölbe tett kézzel – morogta az őrmester. – Megvizsgáltuk például a vérmintákat. Valóban három személy véréről van szó. A viking tőrön, amit az ön hátizsákjában találtunk, Ragnar Rypdal vére v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nnan tudja?</w:t>
      </w:r>
    </w:p>
    <w:p>
      <w:pPr>
        <w:pStyle w:val="PlainText"/>
        <w:widowControl/>
        <w:bidi w:val="0"/>
        <w:ind w:firstLine="284"/>
        <w:jc w:val="both"/>
        <w:rPr>
          <w:lang w:val="hu-HU"/>
        </w:rPr>
      </w:pPr>
      <w:r>
        <w:rPr>
          <w:rFonts w:ascii="Times New Roman" w:hAnsi="Times New Roman"/>
          <w:sz w:val="23"/>
          <w:lang w:val="hu-HU"/>
        </w:rPr>
        <w:t>Bakke elégedetten mosolyra húzta a száj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Ragnar az elmúlt szezonban belelépett egy szegbe. Tetanuszoltást kapott, és vért is vettek tőle. Ismerjük a vércsoportját, az RH-faktorát és a többit. A késen Ragnar vére v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an valami elképzelésük, hogy került a kés a hátizsákomb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viking beledugta. Arra gondolt, hogy… magát fogjuk gyanúsítani a gyilkosságga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 majdnem be is jött – mondtam némi szemrehányással a hangomban. – Bár Rypdal holtteste eltűnt.</w:t>
      </w:r>
    </w:p>
    <w:p>
      <w:pPr>
        <w:pStyle w:val="PlainText"/>
        <w:widowControl/>
        <w:bidi w:val="0"/>
        <w:ind w:firstLine="284"/>
        <w:jc w:val="both"/>
        <w:rPr>
          <w:lang w:val="hu-HU"/>
        </w:rPr>
      </w:pPr>
      <w:r>
        <w:rPr>
          <w:rFonts w:ascii="Times New Roman" w:hAnsi="Times New Roman"/>
          <w:sz w:val="23"/>
          <w:lang w:val="hu-HU"/>
        </w:rPr>
        <w:t>Gulbrandsen Geir Bakkéra hunyorít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az a helyzet, hogy… megtaláltuk, Mr. Lawrence.</w:t>
      </w:r>
    </w:p>
    <w:p>
      <w:pPr>
        <w:pStyle w:val="PlainText"/>
        <w:widowControl/>
        <w:bidi w:val="0"/>
        <w:ind w:firstLine="284"/>
        <w:jc w:val="both"/>
        <w:rPr>
          <w:lang w:val="hu-HU"/>
        </w:rPr>
      </w:pPr>
      <w:r>
        <w:rPr>
          <w:rFonts w:ascii="Times New Roman" w:hAnsi="Times New Roman"/>
          <w:sz w:val="23"/>
          <w:lang w:val="hu-HU"/>
        </w:rPr>
        <w:t>Olyan érzésem támadt, mintha csapdába estem volna. Mintha becsaltak volna valahová, ahonnan nincs kiút. Ilyenkor szoktam megszorítani a revolverem agyát, ha éppen van nálam stukker. Most azonban nem volt.</w:t>
      </w:r>
    </w:p>
    <w:p>
      <w:pPr>
        <w:pStyle w:val="PlainText"/>
        <w:widowControl/>
        <w:bidi w:val="0"/>
        <w:ind w:firstLine="284"/>
        <w:jc w:val="both"/>
        <w:rPr>
          <w:lang w:val="hu-HU"/>
        </w:rPr>
      </w:pPr>
      <w:r>
        <w:rPr>
          <w:rFonts w:ascii="Times New Roman" w:hAnsi="Times New Roman"/>
          <w:sz w:val="23"/>
          <w:lang w:val="hu-HU"/>
        </w:rPr>
        <w:t>Gyanakodva kongott a hangom, mint roggyant, korhadt hordó.</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g… találták? Ho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özvetlenül a Rozmár mögött, egy fánál. A fehér törzsű nyírfáná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rra a nyírfára néz az ön szobájának az ablaka, Mr. Lawrence. Ragnar Rypdal úgy ült a kerékpáron, mintha önt leste volna. Mégpedig meglehetősen szemrehányó tekintettel. Ahogy csak egy meggyilkolt a gyilkosát lesheti. Hát ez a helyzet, Mr. Lawrence.</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50.</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Jó néhány percembe került, amíg valahogy összekaptam magam. Whisky okozta jó érzésem azonban úgy elszállt, mint a szappanbuboré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 csak megerősíti a gyanújukat, hogy én csináltam valami disznóságot, igaz?</w:t>
      </w:r>
    </w:p>
    <w:p>
      <w:pPr>
        <w:pStyle w:val="PlainText"/>
        <w:widowControl/>
        <w:bidi w:val="0"/>
        <w:ind w:firstLine="284"/>
        <w:jc w:val="both"/>
        <w:rPr>
          <w:lang w:val="hu-HU"/>
        </w:rPr>
      </w:pPr>
      <w:r>
        <w:rPr>
          <w:rFonts w:ascii="Times New Roman" w:hAnsi="Times New Roman"/>
          <w:sz w:val="23"/>
          <w:lang w:val="hu-HU"/>
        </w:rPr>
        <w:t>Gulbrandsen előrehajolt és a térdemre ejtette a tenyer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éved. Méghozzá alaposan. Egyikünk sem gyanúsítja magát. Legalábbis gyilkossággal nem. Csa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Csa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ntha nem lenne egészen őszinte hozzánk Mr. Lawrenc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s mit hallgatnék el, ha szabad kérdeznem? – Levette a kezét a lábamról, és elgondolkozva hátradőlt a székén. Megsimogatta a haját, ahogy komolyabb nekifutás előtt szokt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Bakke őrmester és én arra gondoltunk, hogy ön játszik, Mr. Lawrence. Benne van egy játszma kellős közepében, s ebbe a játékba nem akar bevonni bennünket. Mi ismerjük önt, Mr. Lawrence, pontosan tudjuk, kicsoda, éppen ezért eszünk ágában sincs gyilkosságokkal gyanúsítan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átszmát? – néztem rájuk bambán. – Milyen játszmára célozna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melynek a színtere Norvégia, közelebbről a megfojtott viking mocsara.</w:t>
      </w:r>
    </w:p>
    <w:p>
      <w:pPr>
        <w:pStyle w:val="PlainText"/>
        <w:widowControl/>
        <w:bidi w:val="0"/>
        <w:ind w:firstLine="284"/>
        <w:jc w:val="both"/>
        <w:rPr>
          <w:lang w:val="hu-HU"/>
        </w:rPr>
      </w:pPr>
      <w:r>
        <w:rPr>
          <w:rFonts w:ascii="Times New Roman" w:hAnsi="Times New Roman"/>
          <w:sz w:val="23"/>
          <w:lang w:val="hu-HU"/>
        </w:rPr>
        <w:t>Most értettem csak meg, hogy mire gondolnak. Ha én vagyok a helyükben, talán én is erre a következtetésre jutok.</w:t>
      </w:r>
    </w:p>
    <w:p>
      <w:pPr>
        <w:pStyle w:val="PlainText"/>
        <w:widowControl/>
        <w:bidi w:val="0"/>
        <w:ind w:firstLine="284"/>
        <w:jc w:val="both"/>
        <w:rPr>
          <w:lang w:val="hu-HU"/>
        </w:rPr>
      </w:pPr>
      <w:r>
        <w:rPr>
          <w:rFonts w:ascii="Times New Roman" w:hAnsi="Times New Roman"/>
          <w:sz w:val="23"/>
          <w:lang w:val="hu-HU"/>
        </w:rPr>
        <w:t>Fújtam egy óriási füstkarikát a levegőbe, és elégedetten néztem, ahogy szellőtől nem zavartatva felszáll a fák koronája közé.</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a akarják, meg is esküdhetek, hogy semmifélejátszma nem folyik az orruk előtt. Úgy jöttem ide, mint egyszerű entomológus. A szúnyogok miatt. Egyelőre fogalmam sincs, mibe keveredtem bele, kik kevertek bele és miért. Így már megfelelő?</w:t>
      </w:r>
    </w:p>
    <w:p>
      <w:pPr>
        <w:pStyle w:val="PlainText"/>
        <w:widowControl/>
        <w:bidi w:val="0"/>
        <w:ind w:firstLine="284"/>
        <w:jc w:val="both"/>
        <w:rPr>
          <w:lang w:val="hu-HU"/>
        </w:rPr>
      </w:pPr>
      <w:r>
        <w:rPr>
          <w:rFonts w:ascii="Times New Roman" w:hAnsi="Times New Roman"/>
          <w:sz w:val="23"/>
          <w:lang w:val="hu-HU"/>
        </w:rPr>
        <w:t>Gyorsan és határozottan bólintott, mint aki jó előre felkészült erre a válaszr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agyon is lehetséges, Mr. Lawrence, hogy ez</w:t>
      </w:r>
    </w:p>
    <w:p>
      <w:pPr>
        <w:pStyle w:val="PlainText"/>
        <w:widowControl/>
        <w:bidi w:val="0"/>
        <w:ind w:firstLine="284"/>
        <w:jc w:val="both"/>
        <w:rPr>
          <w:lang w:val="hu-HU"/>
        </w:rPr>
      </w:pPr>
      <w:r>
        <w:rPr>
          <w:rFonts w:ascii="Times New Roman" w:hAnsi="Times New Roman"/>
          <w:sz w:val="23"/>
          <w:lang w:val="hu-HU"/>
        </w:rPr>
        <w:t>az igazság. Alaposan meghánytuk-vetettük a dolgot az őrmesterrel. Miért ne lehetne igaz, hogy ön valóban véletlenül cseppent bele valaminek a közepébe? Vannak emberek, akik vonzzák a balhét. Magam is ismerek ilyet, nem egyet. Ne nehezteljen a kérdésemért, de fel kellett tennem, hogy tisztán láthassun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szem ágában sincs nehezteln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 esetben marad a második lehetőség. Induljunk ki abból, hogy hiszünk önnek, és elfogadjuk: nem rabló-pandúr játék folyik az orrunk előtt. Viszont valami mégiscsak folyi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 kétségtelen. Leginkább vér.</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 pedig arra enged következtetni, hogy… a dolog talán mégiscsak kapcsolatban van önne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el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Úgy, hogy ön nem is tud róla. Várjon, megmagyarázom. Valaha, valamikor, amikor még az Interpolnak dolgozott, összeakadt valakivel, aki elhatározta, hogy egyszer, akármikor, törleszteni fog önnek. Mégpedig úgy, hogy belekeveri egy zűrös ügybe. Vérbe, gyilkosságokba, hullák közé. Mit szól hozzá?</w:t>
      </w:r>
    </w:p>
    <w:p>
      <w:pPr>
        <w:pStyle w:val="PlainText"/>
        <w:widowControl/>
        <w:bidi w:val="0"/>
        <w:ind w:firstLine="284"/>
        <w:jc w:val="both"/>
        <w:rPr>
          <w:lang w:val="hu-HU"/>
        </w:rPr>
      </w:pPr>
      <w:r>
        <w:rPr>
          <w:rFonts w:ascii="Times New Roman" w:hAnsi="Times New Roman"/>
          <w:sz w:val="23"/>
          <w:lang w:val="hu-HU"/>
        </w:rPr>
        <w:t>Megráztam a fejem, és a pipámmal a tenyerembe csap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Önök szerint Ole Knutsen professzor meggyilkolásának köze lehet a többiek halálához?</w:t>
      </w:r>
    </w:p>
    <w:p>
      <w:pPr>
        <w:pStyle w:val="PlainText"/>
        <w:widowControl/>
        <w:bidi w:val="0"/>
        <w:ind w:firstLine="284"/>
        <w:jc w:val="both"/>
        <w:rPr>
          <w:lang w:val="hu-HU"/>
        </w:rPr>
      </w:pPr>
      <w:r>
        <w:rPr>
          <w:rFonts w:ascii="Times New Roman" w:hAnsi="Times New Roman"/>
          <w:sz w:val="23"/>
          <w:lang w:val="hu-HU"/>
        </w:rPr>
        <w:t>Gulbrandsen megsimogatta a haját, és bólint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is vitá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kkor engem nyugodtan kihúzhat a gyanúsítottai listájáról. Amikor Knutsent megölték, ha jól tudom az elmúlt év júliusában, éppen a Himaláján egy lámakolostorban vendégeskedtem. Nem szép dolog, de eszembe sem jutottak a norvégiai varangyok. Egyébként nekem is megvan az elképzelésem a dolgokró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Örömünkre szolgálna, ha megosztaná velün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zerintem is pokoli játszma folyik az orrunk előtt, amibe úgy cseppentem bele, mint Pilátus a Credóba. Ekkor vették észre azok is, akik a játszmát irányítják, hogy ki került a buliba. Egy cápa, ha szabad dicsérnem magam. Amikor rájöttek, kit kevertek bele, megpróbáltak megszabadulni tőlem. A legegyszerűbb természetesen az lett volna, ha megölnek. Csakhogy úgy látszik, mellém szegődtek az istenek. Ha jól számolom, eddig hat gyilkossági kísérletet követtek el ellenem. De lehet, hogy csak ötöt. Sajnos, attól tartok, ez a szám még növekedni fo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ajd mi vigyázunk magára – mondta magabiztosan Geir Bakke, s megvillantak arcán a mély sebhelye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 lesz a hetedik – mondtam –, ha kikapcsolnak a játékból. Erre számít ugyanis a másik oldal. Hogy maguk gyanúba vesznek, és elkapnak: Esetleg lesittelnek. Heteket is igénybe vehet, amíg kiszabadulok, addigra eltüntetnek minden nyomot, és felszívódnak a végtelenben. Meg lennék lepve, ha nem így gondolkodnána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szerint az a céljuk, hogy Összeugrasszanak bennünk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ddig többé-kevésbé sikerült is nekik. Nézzen csak a lelke mélyére, felügyelő, és ön is, őrmester; Értelmük viaskodik az érzelmeikkel. Az értelmük azt parancsolja, hogy szálljanak le rólam, esetleg tekintsenek partnernak. Az érzelmeik viszont üvöltve követelik, hogy kapjanak szájon és csukjanak le, az ördög tudja, hány gyilkosság vádjával. Nem így van?</w:t>
      </w:r>
    </w:p>
    <w:p>
      <w:pPr>
        <w:pStyle w:val="PlainText"/>
        <w:widowControl/>
        <w:bidi w:val="0"/>
        <w:ind w:firstLine="284"/>
        <w:jc w:val="both"/>
        <w:rPr>
          <w:lang w:val="hu-HU"/>
        </w:rPr>
      </w:pPr>
      <w:r>
        <w:rPr>
          <w:rFonts w:ascii="Times New Roman" w:hAnsi="Times New Roman"/>
          <w:sz w:val="23"/>
          <w:lang w:val="hu-HU"/>
        </w:rPr>
        <w:t>Geir Bakke elmosolyodott. Volt valami mefisztói a mosolyáb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n hiszek magának – mondta aztán meghökkentő vidámsággal. – Éppen azt javasoltam a felügyelőnek…</w:t>
      </w:r>
    </w:p>
    <w:p>
      <w:pPr>
        <w:pStyle w:val="PlainText"/>
        <w:widowControl/>
        <w:bidi w:val="0"/>
        <w:ind w:firstLine="284"/>
        <w:jc w:val="both"/>
        <w:rPr>
          <w:lang w:val="hu-HU"/>
        </w:rPr>
      </w:pPr>
      <w:r>
        <w:rPr>
          <w:rFonts w:ascii="Times New Roman" w:hAnsi="Times New Roman"/>
          <w:sz w:val="23"/>
          <w:lang w:val="hu-HU"/>
        </w:rPr>
        <w:t>Valahol a ház belsejében megszólalt egy csengő, majd kellemes női hang szállt át a pázsit fele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sztalhoz, zsaruk, kész az ebéd!</w:t>
      </w:r>
    </w:p>
    <w:p>
      <w:pPr>
        <w:pStyle w:val="PlainText"/>
        <w:widowControl/>
        <w:bidi w:val="0"/>
        <w:ind w:firstLine="284"/>
        <w:jc w:val="both"/>
        <w:rPr>
          <w:lang w:val="hu-HU"/>
        </w:rPr>
      </w:pPr>
      <w:r>
        <w:rPr>
          <w:rFonts w:ascii="Times New Roman" w:hAnsi="Times New Roman"/>
          <w:sz w:val="23"/>
          <w:lang w:val="hu-HU"/>
        </w:rPr>
        <w:t>Ettől a pillanattól kezdve csak a paradicsommártással leöntött, főtt tengeri halak voltak az ellenfeleink.</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51.</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Mrs. Gulbrandsen elismerően pillantott a tányéromra, és boldogan elmosolyod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incs nagyobb öröm, ha a háziasszony látja, hogy ízlik a főztje.</w:t>
      </w:r>
    </w:p>
    <w:p>
      <w:pPr>
        <w:pStyle w:val="PlainText"/>
        <w:widowControl/>
        <w:bidi w:val="0"/>
        <w:ind w:firstLine="284"/>
        <w:jc w:val="both"/>
        <w:rPr>
          <w:lang w:val="hu-HU"/>
        </w:rPr>
      </w:pPr>
      <w:r>
        <w:rPr>
          <w:rFonts w:ascii="Times New Roman" w:hAnsi="Times New Roman"/>
          <w:sz w:val="23"/>
          <w:lang w:val="hu-HU"/>
        </w:rPr>
        <w:t>Gulbrandsen gyanakodva pillantott rá.</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rdekes. Nekem soha nem mondod. És az őrmesternek sem.</w:t>
      </w:r>
    </w:p>
    <w:p>
      <w:pPr>
        <w:pStyle w:val="PlainText"/>
        <w:widowControl/>
        <w:bidi w:val="0"/>
        <w:ind w:firstLine="284"/>
        <w:jc w:val="both"/>
        <w:rPr>
          <w:lang w:val="hu-HU"/>
        </w:rPr>
      </w:pPr>
      <w:r>
        <w:rPr>
          <w:rFonts w:ascii="Times New Roman" w:hAnsi="Times New Roman"/>
          <w:sz w:val="23"/>
          <w:lang w:val="hu-HU"/>
        </w:rPr>
        <w:t>Mrs. Gulbrandsen felém villantott egy kacér mosoly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Csak az kap dicséretet, aki megérdemli. Az őrmester és te csak táplálkoztok. Ételt vesztek magatokhoz. Mr. Lawrence pedig ebédel. Ez a különbség köztetek.</w:t>
      </w:r>
    </w:p>
    <w:p>
      <w:pPr>
        <w:pStyle w:val="PlainText"/>
        <w:widowControl/>
        <w:bidi w:val="0"/>
        <w:ind w:firstLine="284"/>
        <w:jc w:val="both"/>
        <w:rPr>
          <w:lang w:val="hu-HU"/>
        </w:rPr>
      </w:pPr>
      <w:r>
        <w:rPr>
          <w:rFonts w:ascii="Times New Roman" w:hAnsi="Times New Roman"/>
          <w:sz w:val="23"/>
          <w:lang w:val="hu-HU"/>
        </w:rPr>
        <w:t>Összekulcsoltam a kezem, és könyörögve nyújtottam felé.</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rs. Gulbrandsen, kérem, ne rontsa el a dolgom! Megerőltető perceimbe került, amíg megszereztem az urak minimális szimpátiáját. Kérem, ne rombolja le, amit keserves munkával felépítettem!</w:t>
      </w:r>
    </w:p>
    <w:p>
      <w:pPr>
        <w:pStyle w:val="PlainText"/>
        <w:widowControl/>
        <w:bidi w:val="0"/>
        <w:ind w:firstLine="284"/>
        <w:jc w:val="both"/>
        <w:rPr>
          <w:lang w:val="hu-HU"/>
        </w:rPr>
      </w:pPr>
      <w:r>
        <w:rPr>
          <w:rFonts w:ascii="Times New Roman" w:hAnsi="Times New Roman"/>
          <w:sz w:val="23"/>
          <w:lang w:val="hu-HU"/>
        </w:rPr>
        <w:t>Bejött egy lány, és behozta a kávét. Évődtünk még egy kicsit, aztán a kíméletlen felügyelő kivezényelt bennünket a kertbe. Árnyékba húztuk napra került székeinket, néhány barátságos szót váltottunk a szomszédból málnalekváros szájjal hazatérő Gunnyval, aztán folytattuk a beszélgetés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Gondolom, lenne néhány kérdése, Mr. Lawrence. Őszintén szólva bennünket is érdekel az éjszakája. De öné az elsőbbség! Kérdezz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Oké. Mi ez az egész ásatás? Meghökkenve néztek rám: azt hiszem, egészen másfajta kérdésre vártak. Gulbrandsen megsimogatta a haját, és megvonta a váll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az ásatás! Valaha viking erődítmény volt itt, azt mondják. Vannak falak, alapok, mit tudom én. Őszintén szólva nem értek hozzá. De ha az oslóiaknak megéri, biztos van benne valami. Na és hogy a Velasquez-alapítvány is beszállt…! Az amik nemigen szórják a pénzüket felesleges dolgokr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kor kezdődött a munk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Úgy tíz évvel ezelő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i fedezte fel, hogy viking korabeli romok vannak errefelé?</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t hiszem, senki. Mindig is itt voltak. Már a múlt században is ásott itt valaki. Az oslói múzeumban, gondolom, nyomára lehet bukkann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lyen ember volt Knutsen professzor?</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igen ismertem. Nem volt dolgunk egymással. Csak a halála után. Sajno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gyan zárták le az ügy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ényegében véve sehogy. Valaki bement hozzá éjszaka, és elvágta a torkát. Ráadásul egy viking tőrrel. Különben semmit nem mozdítottak meg a házában; a gyilkost láthatóan csak a professzor érdekelt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yomoztak Knutsen ismerősei köréb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Ole Knutsen rendkívül népszerű ember volt, Mr. Lawrence. Több százra tehető ismerőseinek, munkatársainak, közeli barátainak a száma. Férfiak és nők vegyesen. Senkinek sem fűződött érdeke a meggyilkolásához.</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ivéve Frankfather professzort. Felugrott, és egy pillanatig azt hittem, lehúz egy jókora pofon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gbolondult? A professzorért kezeskedem. A barátom, tíz éve ismerem!</w:t>
      </w:r>
    </w:p>
    <w:p>
      <w:pPr>
        <w:pStyle w:val="PlainText"/>
        <w:widowControl/>
        <w:bidi w:val="0"/>
        <w:ind w:firstLine="284"/>
        <w:jc w:val="both"/>
        <w:rPr>
          <w:lang w:val="hu-HU"/>
        </w:rPr>
      </w:pPr>
      <w:r>
        <w:rPr>
          <w:rFonts w:ascii="Times New Roman" w:hAnsi="Times New Roman"/>
          <w:sz w:val="23"/>
          <w:lang w:val="hu-HU"/>
        </w:rPr>
        <w:t>Visszaroskadt a székébe, és ökölbe szorította a kez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 kapja fel a vizet, felügyelő – mondtam békülékenyen. – Csakhogy ez is egy lehetőség. Knutsen halála után Frankfather professzort nevezték ki a helyér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Frankfather soha nem akart az expedíció vezetője lenni! Tudja, micsoda balhét csinált, amikor közölték vele, hogy őt nevezték ki Knutsen utódául? Majdnem sírt. Nekem kellett vigasztalnom. Egészen kétségbe volt esv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ér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gyhogy miért? Mert nem akart vezető lenni. Nem érdekelte az ilyesmi. Őt csak a… csak 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 érdekelt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a viking kor!</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on belül? Meghökkenve nézett a szememb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viking váróso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óta kísért a viking a mocsár körü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agy három év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ehát már Knutsen életében megkezdődött a cirkusz. Hányan látták a fickó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osem számoltam össze őket. Őszintén szólva kezdett az idegeimre menni a dolog. Akit csak lehetett, lehülyéztem és kidobtam. Bizonyára tudja, hogy még a század elején kihúztak egy megfojtott férfit az ingoványból. Azóta él a legenda, hogy több ilyen mumifikált fickó van odalent, és néha feljárnak, hogy a békés, adófizető polgárt riogassák. Három évvel ezelőtt aztán egy meg is jelent teljes testi valóságáb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De nem támadott meg senki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enkit az égvilágon. Maga volt az első.</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ha Knutsent is a viking ölte meg? Sok hasonló legenda kering világszerte. A halottról, aki bosszút áll azokon, akik háborgatják a nyugalmát. Gondoljon a Tutanhamon-sírban talált átokszövegekre. Egyesek szerint meg is fogant az áto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t nem mondhatja komoly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yelőre, ha csak jelképesen is, mi is mocsárban evickélünk. Minden zsombékcsomóra rá kell lépnünk, ha ki akarunk mászni belőle.</w:t>
      </w:r>
    </w:p>
    <w:p>
      <w:pPr>
        <w:pStyle w:val="PlainText"/>
        <w:widowControl/>
        <w:bidi w:val="0"/>
        <w:ind w:firstLine="284"/>
        <w:jc w:val="both"/>
        <w:rPr>
          <w:lang w:val="hu-HU"/>
        </w:rPr>
      </w:pPr>
      <w:r>
        <w:rPr>
          <w:rFonts w:ascii="Times New Roman" w:hAnsi="Times New Roman"/>
          <w:sz w:val="23"/>
          <w:lang w:val="hu-HU"/>
        </w:rPr>
        <w:t>Megszorítottam székem karfáját, és nyugodt, lassú szavakkal elmondtam nekik az éjszaka történetét. Jól, tagoltan, hogy az angolul gyengébben beszélő Bakke is megérthesse.</w:t>
      </w:r>
    </w:p>
    <w:p>
      <w:pPr>
        <w:pStyle w:val="PlainText"/>
        <w:widowControl/>
        <w:bidi w:val="0"/>
        <w:ind w:firstLine="284"/>
        <w:jc w:val="both"/>
        <w:rPr>
          <w:lang w:val="hu-HU"/>
        </w:rPr>
      </w:pPr>
      <w:r>
        <w:rPr>
          <w:rFonts w:ascii="Times New Roman" w:hAnsi="Times New Roman"/>
          <w:sz w:val="23"/>
          <w:lang w:val="hu-HU"/>
        </w:rPr>
        <w:t>Amikor befejeztem, döbbent csend ülte meg őket.</w:t>
      </w:r>
    </w:p>
    <w:p>
      <w:pPr>
        <w:pStyle w:val="PlainText"/>
        <w:widowControl/>
        <w:bidi w:val="0"/>
        <w:ind w:firstLine="284"/>
        <w:jc w:val="both"/>
        <w:rPr>
          <w:lang w:val="hu-HU"/>
        </w:rPr>
      </w:pPr>
      <w:r>
        <w:rPr>
          <w:rFonts w:ascii="Times New Roman" w:hAnsi="Times New Roman"/>
          <w:sz w:val="23"/>
          <w:lang w:val="hu-HU"/>
        </w:rPr>
        <w:t>Elsőnek természetesen a felügyelő törte meg a csend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nt egy rossz álo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épzelje, nekem milyen rossz álom volt… és ami azután történ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 a szerencsétlen lány…</w:t>
      </w:r>
    </w:p>
    <w:p>
      <w:pPr>
        <w:pStyle w:val="PlainText"/>
        <w:widowControl/>
        <w:bidi w:val="0"/>
        <w:ind w:firstLine="284"/>
        <w:jc w:val="both"/>
        <w:rPr>
          <w:lang w:val="hu-HU"/>
        </w:rPr>
      </w:pPr>
      <w:r>
        <w:rPr>
          <w:rFonts w:ascii="Times New Roman" w:hAnsi="Times New Roman"/>
          <w:sz w:val="23"/>
          <w:lang w:val="hu-HU"/>
        </w:rPr>
        <w:t>Éppen a legjobbkor jelent meg Gunny egy üveg whiskyvel. Vidáman lépkedett a füvön, de amikor meglátta komor képünket, lehervadt a mosoly az arcáról.</w:t>
      </w:r>
    </w:p>
    <w:p>
      <w:pPr>
        <w:pStyle w:val="PlainText"/>
        <w:widowControl/>
        <w:bidi w:val="0"/>
        <w:ind w:firstLine="284"/>
        <w:jc w:val="both"/>
        <w:rPr>
          <w:lang w:val="hu-HU"/>
        </w:rPr>
      </w:pPr>
      <w:r>
        <w:rPr>
          <w:rFonts w:ascii="Times New Roman" w:hAnsi="Times New Roman"/>
          <w:sz w:val="23"/>
          <w:lang w:val="hu-HU"/>
        </w:rPr>
        <w:t>Megköszöntük, megvártuk, míg elmegy, töltöttünk és ittun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aguk honnan tudták meg, hogy történt valam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Rádión. Felhívtak URH-n. Közvetlen kapcsolatban állunk velük. Frankfather csak annyit mondott, hogy Donna Welsh lakókocsija elhamvadt, feltehetően a lánnyal együtt… és hogy maga is ott járt a környék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t találtak a helyszín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y szétégett kocsit. Szó szerint porrá égett. A por között szenes emberi csontokra bukkantunk. Meg voltunk győződve róla, hogy Miss Welsh maradványa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ért éppen a mocsárnál kereste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rt volt ott egy fickó, akit állítólag Ön fegyverrel fenyegetett. Ő mondta, hogy a mocsár felé húzta el a csíkot. Miért éppen oda ment, Mr. Lawrenc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balta miatt. Tudtam, hogy valahol ott kell lennie annak az átkozott harci szekercének. Ha megtalálom, kénytelenek lesznek hinni nekem. Hogy a viking valóban létezik, és hogy nem vizionálo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i tudott arról, hogy ön szaunázni megy? – kérdezte halkan Bakk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Csak Miss Welsh…</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Biztos ebb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észen biztos. Ő maga mondt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égis, hogy történt a dolo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először ruhát szerzett. Azt mondta, a földmunkások öltözőjéből lopta. Ezután… azt mondta, hogy megmosakodhatok a szaunában… talán lesz még meleg víz.</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Így mondta? Hogy talán lesz még meleg víz?</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a jól emlékszem így. Ezután elkísért a szauna bejáratáig. Elmagyarázta, hogy az első helyiség öltözőül szolgál, s a fogasokra felakaszthatom a ruhám. Az ajtó előtt megfordult, és visszamen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lakókocsijához?</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néztem utána. Hová máshová mehetett voln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ez valóban kérdés. Maga ezután, gondolom, levetkőzö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evetettem a ruhám. Kinyitottam a másik ajtót, és beléptem a vakvilágba. Nem láttam semmit a sűrű gőztől; az ajtót sem, hogy visszamenekülhettem volna. Álldogáltam és vártam, hogy előbb-utóbb csak sikerül tájékozódnom, amikor megéreztem, hogy nem vagyok egyedül abban az átkozott szaunában. És még azt mondják, hogy a szauna az északi népek szent helye…! Hát engem majdnem a mennyországba juttatott a maguk meztelen temploma!</w:t>
      </w:r>
    </w:p>
    <w:p>
      <w:pPr>
        <w:pStyle w:val="PlainText"/>
        <w:widowControl/>
        <w:bidi w:val="0"/>
        <w:ind w:firstLine="284"/>
        <w:jc w:val="both"/>
        <w:rPr>
          <w:lang w:val="hu-HU"/>
        </w:rPr>
      </w:pPr>
      <w:r>
        <w:rPr>
          <w:rFonts w:ascii="Times New Roman" w:hAnsi="Times New Roman"/>
          <w:sz w:val="23"/>
          <w:lang w:val="hu-HU"/>
        </w:rPr>
        <w:t>Aztán egyszerre megértettem mindent. Amit már eddig is sejtettem a lelkem mélyén, de igazából nem akartam megérteni.</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52.</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Hagytak elég időt, hogy összeszedjem magam. Gulbrandsen körülményesen rágyújtott, Geir Bakke pedig fogta a poharakat, s igazságosan szétosztotta a maradék italt.</w:t>
      </w:r>
    </w:p>
    <w:p>
      <w:pPr>
        <w:pStyle w:val="PlainText"/>
        <w:widowControl/>
        <w:bidi w:val="0"/>
        <w:ind w:firstLine="284"/>
        <w:jc w:val="both"/>
        <w:rPr>
          <w:lang w:val="hu-HU"/>
        </w:rPr>
      </w:pPr>
      <w:r>
        <w:rPr>
          <w:rFonts w:ascii="Times New Roman" w:hAnsi="Times New Roman"/>
          <w:sz w:val="23"/>
          <w:lang w:val="hu-HU"/>
        </w:rPr>
        <w:t>Halkan csörrentek a jégkockák a poharakb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Rövidesen látogatót kapunk – törte meg a csendet a felügyelő. – Mr…</w:t>
      </w:r>
    </w:p>
    <w:p>
      <w:pPr>
        <w:pStyle w:val="PlainText"/>
        <w:widowControl/>
        <w:bidi w:val="0"/>
        <w:ind w:firstLine="284"/>
        <w:jc w:val="both"/>
        <w:rPr>
          <w:lang w:val="hu-HU"/>
        </w:rPr>
      </w:pPr>
      <w:r>
        <w:rPr>
          <w:rFonts w:ascii="Times New Roman" w:hAnsi="Times New Roman"/>
          <w:sz w:val="23"/>
          <w:lang w:val="hu-HU"/>
        </w:rPr>
        <w:t>Mielőtt kimondhatta volna, harsány autótülkölés hangzott fel a bejáratot rejtő bokrok mögül.</w:t>
      </w:r>
    </w:p>
    <w:p>
      <w:pPr>
        <w:pStyle w:val="PlainText"/>
        <w:widowControl/>
        <w:bidi w:val="0"/>
        <w:ind w:firstLine="284"/>
        <w:jc w:val="both"/>
        <w:rPr>
          <w:lang w:val="hu-HU"/>
        </w:rPr>
      </w:pPr>
      <w:r>
        <w:rPr>
          <w:rFonts w:ascii="Times New Roman" w:hAnsi="Times New Roman"/>
          <w:sz w:val="23"/>
          <w:lang w:val="hu-HU"/>
        </w:rPr>
        <w:t>Gunny előviharzott a házból, és eliramodott a tuják között a kerítés felé. Gulbrandsen felállt, széttárta a karját, mintegy bocsánatot kérve, s áttörtetett a virágágyásokon.</w:t>
      </w:r>
    </w:p>
    <w:p>
      <w:pPr>
        <w:pStyle w:val="PlainText"/>
        <w:widowControl/>
        <w:bidi w:val="0"/>
        <w:ind w:firstLine="284"/>
        <w:jc w:val="both"/>
        <w:rPr>
          <w:lang w:val="hu-HU"/>
        </w:rPr>
      </w:pPr>
      <w:r>
        <w:rPr>
          <w:rFonts w:ascii="Times New Roman" w:hAnsi="Times New Roman"/>
          <w:sz w:val="23"/>
          <w:lang w:val="hu-HU"/>
        </w:rPr>
        <w:t>Geir Bakke rám vigyorgott: arcán ezerfelé futottak a forradáso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kna – mondta anélkül, hogy bármit is kérdeztem volna. – Egy átkozott akna. Még a világháborúban pottyantotta valaki a vízbe. Halászok fogták ki. Néhány társammal együtt nekem jutott a felemelő feladat, hogy felrobbantsam. Hát fel is robbant. Csak éppen nem akkor, amikor akartuk. A haverok már onnan néznek le rám, ha unatkoznak – és a szelíden lebegő bárányfelhők felé mutat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űzszerész vol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y kommandó-alakulatnál szolgáltam. Csak a balhé után lettem zsaru. Nehezen tudom megszokni. Nem egészen az én világo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gy jön ki vele? – s Gulbrandsen után intettem a fejemme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itűnően. Piszok jó zsaru. Persze, nem féltem</w:t>
      </w:r>
    </w:p>
    <w:p>
      <w:pPr>
        <w:pStyle w:val="PlainText"/>
        <w:widowControl/>
        <w:bidi w:val="0"/>
        <w:ind w:firstLine="284"/>
        <w:jc w:val="both"/>
        <w:rPr>
          <w:lang w:val="hu-HU"/>
        </w:rPr>
      </w:pPr>
      <w:r>
        <w:rPr>
          <w:rFonts w:ascii="Times New Roman" w:hAnsi="Times New Roman"/>
          <w:sz w:val="23"/>
          <w:lang w:val="hu-HU"/>
        </w:rPr>
        <w:t>én magát sem. Dörzsölt fickó. Már az első másodpercben tudtam, hogy magunkfajta. Az ember megérzi az ilyet, széllel szemben, tíz kilométerről is.</w:t>
      </w:r>
    </w:p>
    <w:p>
      <w:pPr>
        <w:pStyle w:val="PlainText"/>
        <w:widowControl/>
        <w:bidi w:val="0"/>
        <w:ind w:firstLine="284"/>
        <w:jc w:val="both"/>
        <w:rPr>
          <w:lang w:val="hu-HU"/>
        </w:rPr>
      </w:pPr>
      <w:r>
        <w:rPr>
          <w:rFonts w:ascii="Times New Roman" w:hAnsi="Times New Roman"/>
          <w:sz w:val="23"/>
          <w:lang w:val="hu-HU"/>
        </w:rPr>
        <w:t>Hízelgett a dicsérete. Kesernyés, nosztalgikus mosoly ült az arcán, ahogy félig behunyt szemmel a múlton merenge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kor lépett le a kommandótó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léptem le; muszáj volt eljönnöm. Ilyen arccal nem maradhattam. Néha jólesik szót váltani valakivel. Aki hasonló cipőben járt. Maga hol kapta a kiképzését?</w:t>
      </w:r>
    </w:p>
    <w:p>
      <w:pPr>
        <w:pStyle w:val="PlainText"/>
        <w:widowControl/>
        <w:bidi w:val="0"/>
        <w:ind w:firstLine="284"/>
        <w:jc w:val="both"/>
        <w:rPr>
          <w:lang w:val="hu-HU"/>
        </w:rPr>
      </w:pPr>
      <w:r>
        <w:rPr>
          <w:rFonts w:ascii="Times New Roman" w:hAnsi="Times New Roman"/>
          <w:sz w:val="23"/>
          <w:lang w:val="hu-HU"/>
        </w:rPr>
        <w:t>Őszintén meglepett a kérdése. A pipám után nyúltam, és tömködni kezdtem. Fél szemmel rásandítottam; láttam, hogy remeg a keze, ahogy a poharáért nyú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Rövidesen… itt az eső. Érzem. Reggel óta pokolian fáj a fejem. Előbb tompa sajgással kezdődik, aztán éles fájdalomba megy át… mintha késpengét forgatnának az agyamban.</w:t>
      </w:r>
    </w:p>
    <w:p>
      <w:pPr>
        <w:pStyle w:val="PlainText"/>
        <w:widowControl/>
        <w:bidi w:val="0"/>
        <w:ind w:firstLine="284"/>
        <w:jc w:val="both"/>
        <w:rPr>
          <w:lang w:val="hu-HU"/>
        </w:rPr>
      </w:pPr>
      <w:r>
        <w:rPr>
          <w:rFonts w:ascii="Times New Roman" w:hAnsi="Times New Roman"/>
          <w:sz w:val="23"/>
          <w:lang w:val="hu-HU"/>
        </w:rPr>
        <w:t>Tovább is folytatta volna, de félrehajlottak a tuják, s a faágaktól benőtt kerti ösvényen magas, megtermett, őszes hajú férfi bukkant fel Gulbrandsennel a nyomában.</w:t>
      </w:r>
    </w:p>
    <w:p>
      <w:pPr>
        <w:pStyle w:val="PlainText"/>
        <w:widowControl/>
        <w:bidi w:val="0"/>
        <w:ind w:firstLine="284"/>
        <w:jc w:val="both"/>
        <w:rPr>
          <w:lang w:val="hu-HU"/>
        </w:rPr>
      </w:pPr>
      <w:r>
        <w:rPr>
          <w:rFonts w:ascii="Times New Roman" w:hAnsi="Times New Roman"/>
          <w:sz w:val="23"/>
          <w:lang w:val="hu-HU"/>
        </w:rPr>
        <w:t>Winther-Larsen volt.</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53.</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A Velasquez-alapítvány megbízottja egészen más képét mutatta, mint az éjszaka. Akkor barátságos volt, kedves és mosolygós; most komor, sértett és barátságtalan. Nem is nyújtott kezet, csak halk morgás közepette belezöttyent a székbe, amit a felügyelő tolt alá.</w:t>
      </w:r>
    </w:p>
    <w:p>
      <w:pPr>
        <w:pStyle w:val="PlainText"/>
        <w:widowControl/>
        <w:bidi w:val="0"/>
        <w:ind w:firstLine="284"/>
        <w:jc w:val="both"/>
        <w:rPr>
          <w:lang w:val="hu-HU"/>
        </w:rPr>
      </w:pPr>
      <w:r>
        <w:rPr>
          <w:rFonts w:ascii="Times New Roman" w:hAnsi="Times New Roman"/>
          <w:sz w:val="23"/>
          <w:lang w:val="hu-HU"/>
        </w:rPr>
        <w:t>Mielőtt Gulbrandsen italt keríthetett volna, Winther-Larsen felvonta szépen ívelt, keskeny szemöldökét, és nem is titkolt ingerültséggel a hangjában ráförmed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gyekszem takaréklángon tartani az indulataimat, felügyelő! De ami sok, az sok! Maguk hintába raktak engem. Elhallgattak előlem egy sereg megdöbbentő dolgot, melyeket haladéktalanul közölnöm kellett volna az alapítvánnyal… Maguk…</w:t>
      </w:r>
    </w:p>
    <w:p>
      <w:pPr>
        <w:pStyle w:val="PlainText"/>
        <w:widowControl/>
        <w:bidi w:val="0"/>
        <w:ind w:firstLine="284"/>
        <w:jc w:val="both"/>
        <w:rPr>
          <w:lang w:val="hu-HU"/>
        </w:rPr>
      </w:pPr>
      <w:r>
        <w:rPr>
          <w:rFonts w:ascii="Times New Roman" w:hAnsi="Times New Roman"/>
          <w:sz w:val="23"/>
          <w:lang w:val="hu-HU"/>
        </w:rPr>
        <w:t>Gunny átfutott a gyepen egy újabb üvegge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ér egy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érek.</w:t>
      </w:r>
    </w:p>
    <w:p>
      <w:pPr>
        <w:pStyle w:val="PlainText"/>
        <w:widowControl/>
        <w:bidi w:val="0"/>
        <w:ind w:firstLine="284"/>
        <w:jc w:val="both"/>
        <w:rPr>
          <w:lang w:val="hu-HU"/>
        </w:rPr>
      </w:pPr>
      <w:r>
        <w:rPr>
          <w:rFonts w:ascii="Times New Roman" w:hAnsi="Times New Roman"/>
          <w:sz w:val="23"/>
          <w:lang w:val="hu-HU"/>
        </w:rPr>
        <w:t>Winther-Larsen csupa izom, kemény képű férfi volt. Ha bevallotta volna, hogy együtt szolgált Geir Bakkéval egy kommandóban, bizonyára nem lepődtem volna meg. Vastag, kidolgozott bicepszein fenyegetően feszült barna csíkos vászonruhája. Talán csak régimódi oldalszakálla árulkodott róla, hogy tisztes polgári foglalkozást űz.</w:t>
      </w:r>
    </w:p>
    <w:p>
      <w:pPr>
        <w:pStyle w:val="PlainText"/>
        <w:widowControl/>
        <w:bidi w:val="0"/>
        <w:ind w:firstLine="284"/>
        <w:jc w:val="both"/>
        <w:rPr>
          <w:lang w:val="hu-HU"/>
        </w:rPr>
      </w:pPr>
      <w:r>
        <w:rPr>
          <w:rFonts w:ascii="Times New Roman" w:hAnsi="Times New Roman"/>
          <w:sz w:val="23"/>
          <w:lang w:val="hu-HU"/>
        </w:rPr>
        <w:t>Egyetlen hajtásra kiitta a poharát, sóhajtott, és megmarkolta az asztal szél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 értsenek félre, uraim, nem hisztériázni jöttem ide. De képzeljék magukat a helyembe! Két éve léptem az alapítvány szolgálatába…, előtte a külügyminisztérium alkalmazottja vol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t hittem, Ön norvég – szóltam közb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 is vagyok. Amerikai norvég. A nagyszüleim települtek át. Otthon még norvégul beszélgettünk. Ha óhajtják, áttérhetünk a norvégra, bár Mr. Lawrence aligha fog érteni belőle valami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a lehet, maradjunk az angolnál – javasol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zóval, két éve léptem a Velasquez-alapítvány szolgálatába. Volt szerencsém bejárni a fél világot, legutoljára éppen Thaiföldön dolgoztam, amikor visszarendeltek Amerikába, hogy vegyem át a kristiansandi viking-ásatások feletti felügyeletet. Mit mondjak, egyik szemem sírt, a másik nevetett… Nagyon jól éreztem magam Thaiföldön, jól ment a munka: közel évezredes buddhista kolostor restaurációs munkálatait végeztük. Kitűnően kijöttünk a helyi hatóságokkal, bár… mielőtt odaérkeztem volna, voltak bizonyos zökkenők az együttműködésben. De hát végül is ez a feladatom. Biztosítani a tudományos munka zavartalanságát. Amikor aztán megkaptam a viking ásatás feletti felügyeletet, valami megdobbant idebenn. Mégiscsak az őseim földje. Eszembe nem jutott, hogy mi várhat rám! Még legrosszabb álmaimban sem! Ha csak a felét is sejtem, ide nem jövök semmi pénzér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De hiszen tudnia kellett, hogy itt már történt valami – mondta Gulbrandsen. – Tavaly meggyilkolták Knutsen professzor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Csakhogy ezt velem elfelejtették közölni. Az igazgatótanácsnak úgy látszik olyan sürgős volt az idejövetelem, hogy még a legelemibb felvilágosításról is megfeledkezett. Egyszerűen elképesztő! Az pedig példátlan szemtelenség, hogy bár én vagyok a kutatás felelős vezetője, elhallgatják előlem az elmúlt két nap eseményeit. Elsősorban Frankfather professzor, de ön is, felügyelő. Mr. Lawrence-ről, aki ki tudja, milyen szerepet játszik ebben az ügyben, nem is beszélv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Frankfather professzor utasítást kapott tőlem, hogy senkinek ne beszéljen a gyilkosságokró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De hát ez őrület! Mi történik itt egyáltalán? És ki a fene ez a titokzatos viking? Csak nem akarják bemagyarázni nekem, hogy valóban feléledt egy viking harcos, és szörnyű kaszabolást végez a munkatársaim között! Istenem, és én még el voltam keseredve, és azt hittem, összeomlik a világ, amikor Indiában egy tigris megevett két embert az Indusvölgyi civilizációt kutató expedíciómból…! Nincs mese, azonnal közölnöm kell az eseményeket az alapítvánnya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ppen azért kérettem ide, Mr. Winther-Larsen, hogy ezt megakadályozz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gakadályozza? Milyen jogo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 értelem jogán, és még egyéb jogcímeken is, de nem az a célom, hogy ezekről vitatkozzam önne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m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a értesítené az alapítványt, mit gondol, mi történn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iszállna egy vizsgálóbizottság, gondolo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decsődülne egy sereg ember, jólfésült, szakállas tudósok vagy adminisztrátorok, összevissza taposnák az ásatást, megzavarnák az embereket, felbolygatnák a környéket: egyszóval eltüntetnének minden nyomot, amelyen elindulhatnék. Végül kiadnák a jelszót, hogy tegye le mindenki a csákányt: maga és az expedíciója szednék a sátorfájukat, én pedig itt maradnék néhány megoldatlan gyilkossággal a nyakamban.</w:t>
      </w:r>
    </w:p>
    <w:p>
      <w:pPr>
        <w:pStyle w:val="PlainText"/>
        <w:widowControl/>
        <w:bidi w:val="0"/>
        <w:ind w:firstLine="284"/>
        <w:jc w:val="both"/>
        <w:rPr>
          <w:lang w:val="hu-HU"/>
        </w:rPr>
      </w:pPr>
      <w:r>
        <w:rPr>
          <w:rFonts w:ascii="Times New Roman" w:hAnsi="Times New Roman"/>
          <w:sz w:val="23"/>
          <w:lang w:val="hu-HU"/>
        </w:rPr>
        <w:t>Winther-Larsen lehajtotta a fejét, és nagyot sóhajtott. Horgas keselyűorra szomorúan meredt a föld felé.</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t szándékozik tenn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Rá szeretnék jönni, mi történt, és el szándékozom kapni a gyilkos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nnyi időre van ehhez szükség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érdezzen könnyebbet! Néhány napra feltétlenül.</w:t>
      </w:r>
    </w:p>
    <w:p>
      <w:pPr>
        <w:pStyle w:val="PlainText"/>
        <w:widowControl/>
        <w:bidi w:val="0"/>
        <w:ind w:firstLine="284"/>
        <w:jc w:val="both"/>
        <w:rPr>
          <w:lang w:val="hu-HU"/>
        </w:rPr>
      </w:pPr>
      <w:r>
        <w:rPr>
          <w:rFonts w:ascii="Times New Roman" w:hAnsi="Times New Roman"/>
          <w:sz w:val="23"/>
          <w:lang w:val="hu-HU"/>
        </w:rPr>
        <w:t>Winther-Larsen felemelte az orrát a hasas esőfelhők felé, és rövid hallgatás után biccente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ó. De a felelősség az öné. Mindenesetre írásbeli utasítást kérek, amelyben megtiltja, hogy elhagyjam a környéket, és hogy kapcsolatba lépjek az alapítvánnyal.</w:t>
      </w:r>
    </w:p>
    <w:p>
      <w:pPr>
        <w:pStyle w:val="PlainText"/>
        <w:widowControl/>
        <w:bidi w:val="0"/>
        <w:ind w:firstLine="284"/>
        <w:jc w:val="both"/>
        <w:rPr>
          <w:lang w:val="hu-HU"/>
        </w:rPr>
      </w:pPr>
      <w:r>
        <w:rPr>
          <w:rFonts w:ascii="Times New Roman" w:hAnsi="Times New Roman"/>
          <w:sz w:val="23"/>
          <w:lang w:val="hu-HU"/>
        </w:rPr>
        <w:t>Gulbrandsen elmosolyod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értett meg, Mr. Winther-Larsen. Én ilyen utasítást nem adhato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bben az esetben…</w:t>
      </w:r>
    </w:p>
    <w:p>
      <w:pPr>
        <w:pStyle w:val="PlainText"/>
        <w:widowControl/>
        <w:bidi w:val="0"/>
        <w:ind w:firstLine="284"/>
        <w:jc w:val="both"/>
        <w:rPr>
          <w:lang w:val="hu-HU"/>
        </w:rPr>
      </w:pPr>
      <w:r>
        <w:rPr>
          <w:rFonts w:ascii="Times New Roman" w:hAnsi="Times New Roman"/>
          <w:sz w:val="23"/>
          <w:lang w:val="hu-HU"/>
        </w:rPr>
        <w:t>Gulbrandsennek széles mosolyra húzódott a száj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gteheti, Mr. Winther-Larsen. Csakhogy én is megtehetek valamit… Remélem, tudja, milyen szigorúak az állategészségügyi törvényein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 közöm a maguk állategészségügyéhez?</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együnk egy példát. Tegyük fel, hogy a maguk ásatásának a területén felfedez valaki egy lépfenében elhullott birkát. Tudja, ebben az országban már több évtizede nem volt lépfene. Váratlanul mégis felbukkan ott egy ilyen birka. Sajnos, a lépfene az emberre is átragadhat. Ha értesülnek róla az egészségügyi hatóságok, karanténba zárják a maga egész expedícióját; a tábort körülkerítik; a kutatóárkok környékét pedig vastagon leszórják fertőtlenítővel, ami tíz évig garantáltan ott is marad. Maguk pedig néhány hétre garantáltan karanténba kerülne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De hát ez közönséges zsarolá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Ugyan már, csak beszélgetünk.</w:t>
      </w:r>
    </w:p>
    <w:p>
      <w:pPr>
        <w:pStyle w:val="PlainText"/>
        <w:widowControl/>
        <w:bidi w:val="0"/>
        <w:ind w:firstLine="284"/>
        <w:jc w:val="both"/>
        <w:rPr>
          <w:lang w:val="hu-HU"/>
        </w:rPr>
      </w:pPr>
      <w:r>
        <w:rPr>
          <w:rFonts w:ascii="Times New Roman" w:hAnsi="Times New Roman"/>
          <w:sz w:val="23"/>
          <w:lang w:val="hu-HU"/>
        </w:rPr>
        <w:t>Winther-Larsen elgondolkodott. Ivott egyet, aztán megtört. Amikor felemelte a fejét, már nem volt harci tűz a szemében, csak mérhetetlen fájdalo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t kell tenn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yelőre semmit. Szó szerint semmit. Dolgozzanak tovább, mint eddig. Ne essenek pánikba, de vigyázzanak magukra. Nem szeretnék újabb hullát találni a mocsárban. És sehol másutt!</w:t>
      </w:r>
    </w:p>
    <w:p>
      <w:pPr>
        <w:pStyle w:val="PlainText"/>
        <w:widowControl/>
        <w:bidi w:val="0"/>
        <w:ind w:firstLine="284"/>
        <w:jc w:val="both"/>
        <w:rPr>
          <w:lang w:val="hu-HU"/>
        </w:rPr>
      </w:pPr>
      <w:r>
        <w:rPr>
          <w:rFonts w:ascii="Times New Roman" w:hAnsi="Times New Roman"/>
          <w:sz w:val="23"/>
          <w:lang w:val="hu-HU"/>
        </w:rPr>
        <w:t>Fenyegetően csengett a hangja, mintha bizony mi tehettünk volna róla, hogy az egy főre eső meggyilkolt régésztermés jelentősen megnövekedett a mindeddig békés Kristiansandban.</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54.</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Nem mondhatnám, hogy csupa napfény volt a szívem. Éppen akkor kezdett zuhogni az eső is, amikor beléptem a szálloda kapuján. A pakompartos portás rám nézett, aztán összecsapta a kez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aga? Hát maga él?</w:t>
      </w:r>
    </w:p>
    <w:p>
      <w:pPr>
        <w:pStyle w:val="PlainText"/>
        <w:widowControl/>
        <w:bidi w:val="0"/>
        <w:ind w:firstLine="284"/>
        <w:jc w:val="both"/>
        <w:rPr>
          <w:lang w:val="hu-HU"/>
        </w:rPr>
      </w:pPr>
      <w:r>
        <w:rPr>
          <w:rFonts w:ascii="Times New Roman" w:hAnsi="Times New Roman"/>
          <w:sz w:val="23"/>
          <w:lang w:val="hu-HU"/>
        </w:rPr>
        <w:t>Egyáltalán nem találtam jó viccnek. Főleg tegnap éjszaka ót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mint látja. Van valami újsá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ttól függ, mit tekint újságnak uraságod. – Áthajolt a pulton, és intett, hogy dugjam közelebb a képem. – Tegnap este itt volt Gulbrandsen és az az aszaltképű Bakke. Felmentek a szobájába i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i engedte fel ők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m. És mit találtak odafen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kötötték az orromra. Az ablaka alatt azonban megtalálták Ragnar Rypdal holttestét.</w:t>
      </w:r>
    </w:p>
    <w:p>
      <w:pPr>
        <w:pStyle w:val="PlainText"/>
        <w:widowControl/>
        <w:bidi w:val="0"/>
        <w:ind w:firstLine="284"/>
        <w:jc w:val="both"/>
        <w:rPr>
          <w:lang w:val="hu-HU"/>
        </w:rPr>
      </w:pPr>
      <w:r>
        <w:rPr>
          <w:rFonts w:ascii="Times New Roman" w:hAnsi="Times New Roman"/>
          <w:sz w:val="23"/>
          <w:lang w:val="hu-HU"/>
        </w:rPr>
        <w:t>Úgy tettem, mintha még nem tudnék ról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gyhogy az ablakom ala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y nyírfához támasztva állt a fickó bringája, és rajta ült Ragnal. Nem volt valami vidám látvány. Fültől fülig húzódott a vágás a torká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t keresett éppen az én ablakom ala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lighanem ezt szerették volna a zsaruk is megtudni. Egyre csak arról faggattak, hogy láttam-e valami feltűnőt magán, amikor visszajött a mocsártól, ahol a vikinggel találkoz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aga mit mond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t mondhattam volna? Azonkívül, hogy csupa vér volt és nyakig sáros, semmi feltűnőt nem láttam – ezt mondtam.</w:t>
      </w:r>
    </w:p>
    <w:p>
      <w:pPr>
        <w:pStyle w:val="PlainText"/>
        <w:widowControl/>
        <w:bidi w:val="0"/>
        <w:ind w:firstLine="284"/>
        <w:jc w:val="both"/>
        <w:rPr>
          <w:lang w:val="hu-HU"/>
        </w:rPr>
      </w:pPr>
      <w:r>
        <w:rPr>
          <w:rFonts w:ascii="Times New Roman" w:hAnsi="Times New Roman"/>
          <w:sz w:val="23"/>
          <w:lang w:val="hu-HU"/>
        </w:rPr>
        <w:t>Fanyarul elmosolyod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t nem mondta véletlenül, hogy karonfogva jöttem a vikinggel?</w:t>
      </w:r>
    </w:p>
    <w:p>
      <w:pPr>
        <w:pStyle w:val="PlainText"/>
        <w:widowControl/>
        <w:bidi w:val="0"/>
        <w:ind w:firstLine="284"/>
        <w:jc w:val="both"/>
        <w:rPr>
          <w:lang w:val="hu-HU"/>
        </w:rPr>
      </w:pPr>
      <w:r>
        <w:rPr>
          <w:rFonts w:ascii="Times New Roman" w:hAnsi="Times New Roman"/>
          <w:sz w:val="23"/>
          <w:lang w:val="hu-HU"/>
        </w:rPr>
        <w:t>Vigyorgott, aztán megsértődö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n csak jót akartam. A többiek is egész nap magát keresték. Az a magas, fekete úr, Mr. Huckabee, Miss Östergaard és a vietnami professzor. Azt üzenték, ha felbukkanna, tüstént keresse meg ők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ost hol vanna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 előadóteremben. Éppen vége van a gyászszünetnek.</w:t>
      </w:r>
    </w:p>
    <w:p>
      <w:pPr>
        <w:pStyle w:val="PlainText"/>
        <w:widowControl/>
        <w:bidi w:val="0"/>
        <w:ind w:firstLine="284"/>
        <w:jc w:val="both"/>
        <w:rPr>
          <w:lang w:val="hu-HU"/>
        </w:rPr>
      </w:pPr>
      <w:r>
        <w:rPr>
          <w:rFonts w:ascii="Times New Roman" w:hAnsi="Times New Roman"/>
          <w:sz w:val="23"/>
          <w:lang w:val="hu-HU"/>
        </w:rPr>
        <w:t>Benyúlt a pult alá, előhúzott egy fekete karszalagot, és a kezembe nyomt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Fogja, Mr. Lawrence. A ház ajándéka. Mindenki hordja Milkis professzor emlékére. Különben egészen jól áll magának ez a sportruha. Csak azt tudnám, hol tartja a ruhatár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viking őrzi – mondtam, és zsebre vágtam a karszalagot. – Óvakodjék a vikingtől, Mr…</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ívjon csak Pikkének. Mindenki így hív.</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Óvakodjék tőle. Állítólag kifejezetten kedveli a pakompartos szállodaportásokat. Valami elszámolnivalója lehet velük.</w:t>
      </w:r>
    </w:p>
    <w:p>
      <w:pPr>
        <w:pStyle w:val="PlainText"/>
        <w:widowControl/>
        <w:bidi w:val="0"/>
        <w:ind w:firstLine="284"/>
        <w:jc w:val="both"/>
        <w:rPr>
          <w:lang w:val="hu-HU"/>
        </w:rPr>
      </w:pPr>
      <w:r>
        <w:rPr>
          <w:rFonts w:ascii="Times New Roman" w:hAnsi="Times New Roman"/>
          <w:sz w:val="23"/>
          <w:lang w:val="hu-HU"/>
        </w:rPr>
        <w:t>Szájtátva bámult utánam, amíg csak el nem tűntem az emeletre vezető lépcső kanyarulatában.</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55.</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Az volt a legelső és legfontosabb feladatom, hogy észrevétlen bejussak a szobámba. Mivel a konferencia résztvevői az előadóteremben üléseztek, jó esélyem volt, hogy sikerül a tervem. Már a folyosó közepe táján lopakodtam, amikor megfagyott bennem a vér. Mintha közvetlenül a fülem mellett szólalt volna meg a cincogó női han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a! Bertie! Már megint? Vidd innen a mancsod, aludni akarok!</w:t>
      </w:r>
    </w:p>
    <w:p>
      <w:pPr>
        <w:pStyle w:val="PlainText"/>
        <w:widowControl/>
        <w:bidi w:val="0"/>
        <w:ind w:firstLine="284"/>
        <w:jc w:val="both"/>
        <w:rPr>
          <w:lang w:val="hu-HU"/>
        </w:rPr>
      </w:pPr>
      <w:r>
        <w:rPr>
          <w:rFonts w:ascii="Times New Roman" w:hAnsi="Times New Roman"/>
          <w:sz w:val="23"/>
          <w:lang w:val="hu-HU"/>
        </w:rPr>
        <w:t>Szívemre szorítottam a kezem, és a falnak dőlt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Délután van, szívem – horkant fel egy felháborodott férfihang. – Délután! Nyomd ide a feneked, édes!</w:t>
      </w:r>
    </w:p>
    <w:p>
      <w:pPr>
        <w:pStyle w:val="PlainText"/>
        <w:widowControl/>
        <w:bidi w:val="0"/>
        <w:ind w:firstLine="284"/>
        <w:jc w:val="both"/>
        <w:rPr>
          <w:lang w:val="hu-HU"/>
        </w:rPr>
      </w:pPr>
      <w:r>
        <w:rPr>
          <w:rFonts w:ascii="Times New Roman" w:hAnsi="Times New Roman"/>
          <w:sz w:val="23"/>
          <w:lang w:val="hu-HU"/>
        </w:rPr>
        <w:t>Ellöktem magam a faltól, de megtántorodtam, és kénytelen voltam a kilincsbe kapaszkodni. Odabent csend támadt, majd a cicahang felsikkant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Bertie! Valaki hallgatózik! Valaki van az ajtó elő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Ugyan ki lenne, cicám? Ez a sok fatökű tudós csak egymással van elfoglalva. Nyomd ide a feneked, mókus!</w:t>
      </w:r>
    </w:p>
    <w:p>
      <w:pPr>
        <w:pStyle w:val="PlainText"/>
        <w:widowControl/>
        <w:bidi w:val="0"/>
        <w:ind w:firstLine="284"/>
        <w:jc w:val="both"/>
        <w:rPr>
          <w:lang w:val="hu-HU"/>
        </w:rPr>
      </w:pPr>
      <w:r>
        <w:rPr>
          <w:rFonts w:ascii="Times New Roman" w:hAnsi="Times New Roman"/>
          <w:sz w:val="23"/>
          <w:lang w:val="hu-HU"/>
        </w:rPr>
        <w:t>Mókus azonban most az egyszer megmakacsolta mag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Bertie! Amíg meg nem nézed, mi van a folyosón, nem! Nem és nem!</w:t>
      </w:r>
    </w:p>
    <w:p>
      <w:pPr>
        <w:pStyle w:val="PlainText"/>
        <w:widowControl/>
        <w:bidi w:val="0"/>
        <w:ind w:firstLine="284"/>
        <w:jc w:val="both"/>
        <w:rPr>
          <w:lang w:val="hu-HU"/>
        </w:rPr>
      </w:pPr>
      <w:r>
        <w:rPr>
          <w:rFonts w:ascii="Times New Roman" w:hAnsi="Times New Roman"/>
          <w:sz w:val="23"/>
          <w:lang w:val="hu-HU"/>
        </w:rPr>
        <w:t>A pasas oroszlánbőgéssel ugrott ki az ágybó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Francba a recsegő ajtókkal, francba a kukkolókkal a folyosón! Ez szálloda, bébi, és nem hullaház, hogy minden másodpercben piszok csend legyen! Kimegyek, és ha találok odakint valakit, szétverem a pofáját. Te meg addig készülj, bébi! Fel az epsomi derbyre!</w:t>
      </w:r>
    </w:p>
    <w:p>
      <w:pPr>
        <w:pStyle w:val="PlainText"/>
        <w:widowControl/>
        <w:bidi w:val="0"/>
        <w:ind w:firstLine="284"/>
        <w:jc w:val="both"/>
        <w:rPr>
          <w:lang w:val="hu-HU"/>
        </w:rPr>
      </w:pPr>
      <w:r>
        <w:rPr>
          <w:rFonts w:ascii="Times New Roman" w:hAnsi="Times New Roman"/>
          <w:sz w:val="23"/>
          <w:lang w:val="hu-HU"/>
        </w:rPr>
        <w:t>Annyi időm maradt csak, hogy végigrohanjak a folyosón, beillesszem a kulcsot a zárba, elfordítsam, és berepüljek a szobámba. Az ajtó hatalmasat csattant mögöttem.</w:t>
      </w:r>
    </w:p>
    <w:p>
      <w:pPr>
        <w:pStyle w:val="PlainText"/>
        <w:widowControl/>
        <w:bidi w:val="0"/>
        <w:ind w:firstLine="284"/>
        <w:jc w:val="both"/>
        <w:rPr>
          <w:lang w:val="hu-HU"/>
        </w:rPr>
      </w:pPr>
      <w:r>
        <w:rPr>
          <w:rFonts w:ascii="Times New Roman" w:hAnsi="Times New Roman"/>
          <w:sz w:val="23"/>
          <w:lang w:val="hu-HU"/>
        </w:rPr>
        <w:t>A folyosón felharsanó oroszlánüvöltés azonban még így is beszűrődött hozzá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kárki is vagy, te kukkoló csirkefogó, ha elkaplak, kinyomom a szemed! Ha még egyszer idepofátlankodsz az ajtóhoz…</w:t>
      </w:r>
    </w:p>
    <w:p>
      <w:pPr>
        <w:pStyle w:val="PlainText"/>
        <w:widowControl/>
        <w:bidi w:val="0"/>
        <w:ind w:firstLine="284"/>
        <w:jc w:val="both"/>
        <w:rPr>
          <w:lang w:val="hu-HU"/>
        </w:rPr>
      </w:pPr>
      <w:r>
        <w:rPr>
          <w:rFonts w:ascii="Times New Roman" w:hAnsi="Times New Roman"/>
          <w:sz w:val="23"/>
          <w:lang w:val="hu-HU"/>
        </w:rPr>
        <w:t>A többit már nem hallottam, mert lehúztam magamról a ruhát, megnyitottam a zuhanyt és aláálltam. A víz csobogása elmosta az ismeretlen nászutas harsány káromkodását.</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56.</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Álltam a langymeleg zuhany alatt, és gondolkodni próbáltam. Már az is eredmény volt, hogy a viking nem zuhanyozott velem, és a gőz sem volt olyan sűrű, hogy bárki is mögéje rejtőzhetett volna.</w:t>
      </w:r>
    </w:p>
    <w:p>
      <w:pPr>
        <w:pStyle w:val="PlainText"/>
        <w:widowControl/>
        <w:bidi w:val="0"/>
        <w:ind w:firstLine="284"/>
        <w:jc w:val="both"/>
        <w:rPr>
          <w:lang w:val="hu-HU"/>
        </w:rPr>
      </w:pPr>
      <w:r>
        <w:rPr>
          <w:rFonts w:ascii="Times New Roman" w:hAnsi="Times New Roman"/>
          <w:sz w:val="23"/>
          <w:lang w:val="hu-HU"/>
        </w:rPr>
        <w:t>Revolveremet mindenesetre kezem ügyébe helyeztem. Norvégiában úgy látszik kedvenc szokás zuhanyozás közben rátámadni ellenségeinkre…</w:t>
      </w:r>
    </w:p>
    <w:p>
      <w:pPr>
        <w:pStyle w:val="PlainText"/>
        <w:widowControl/>
        <w:bidi w:val="0"/>
        <w:ind w:firstLine="284"/>
        <w:jc w:val="both"/>
        <w:rPr>
          <w:lang w:val="hu-HU"/>
        </w:rPr>
      </w:pPr>
      <w:r>
        <w:rPr>
          <w:rFonts w:ascii="Times New Roman" w:hAnsi="Times New Roman"/>
          <w:sz w:val="23"/>
          <w:lang w:val="hu-HU"/>
        </w:rPr>
        <w:t>A víz kellemesen álmosított. Összeszorítottam a fogam, és hidegre állítottam a csapot. Két perc múlva éber voltam, mint az üregi nyúl.</w:t>
      </w:r>
    </w:p>
    <w:p>
      <w:pPr>
        <w:pStyle w:val="PlainText"/>
        <w:widowControl/>
        <w:bidi w:val="0"/>
        <w:ind w:firstLine="284"/>
        <w:jc w:val="both"/>
        <w:rPr>
          <w:lang w:val="hu-HU"/>
        </w:rPr>
      </w:pPr>
      <w:r>
        <w:rPr>
          <w:rFonts w:ascii="Times New Roman" w:hAnsi="Times New Roman"/>
          <w:sz w:val="23"/>
          <w:lang w:val="hu-HU"/>
        </w:rPr>
        <w:t>Ledobtam magam a kanapéra, fejem alá tettem a karom, és gondolkodni próbáltam.</w:t>
      </w:r>
    </w:p>
    <w:p>
      <w:pPr>
        <w:pStyle w:val="PlainText"/>
        <w:widowControl/>
        <w:bidi w:val="0"/>
        <w:ind w:firstLine="284"/>
        <w:jc w:val="both"/>
        <w:rPr>
          <w:lang w:val="hu-HU"/>
        </w:rPr>
      </w:pPr>
      <w:r>
        <w:rPr>
          <w:rFonts w:ascii="Times New Roman" w:hAnsi="Times New Roman"/>
          <w:sz w:val="23"/>
          <w:lang w:val="hu-HU"/>
        </w:rPr>
        <w:t>Őszintén szólva volt min eltűnődnöm.</w:t>
      </w:r>
    </w:p>
    <w:p>
      <w:pPr>
        <w:pStyle w:val="PlainText"/>
        <w:widowControl/>
        <w:bidi w:val="0"/>
        <w:ind w:firstLine="284"/>
        <w:jc w:val="both"/>
        <w:rPr>
          <w:lang w:val="hu-HU"/>
        </w:rPr>
      </w:pPr>
      <w:r>
        <w:rPr>
          <w:rFonts w:ascii="Times New Roman" w:hAnsi="Times New Roman"/>
          <w:sz w:val="23"/>
          <w:lang w:val="hu-HU"/>
        </w:rPr>
        <w:t>Hogy is mondta Gunny? A viking várában, a hetedik szobában rejtőzik a titok. Aki a hetedik szobába belép…</w:t>
      </w:r>
    </w:p>
    <w:p>
      <w:pPr>
        <w:pStyle w:val="PlainText"/>
        <w:widowControl/>
        <w:bidi w:val="0"/>
        <w:ind w:firstLine="284"/>
        <w:jc w:val="both"/>
        <w:rPr>
          <w:lang w:val="hu-HU"/>
        </w:rPr>
      </w:pPr>
      <w:r>
        <w:rPr>
          <w:rFonts w:ascii="Times New Roman" w:hAnsi="Times New Roman"/>
          <w:sz w:val="23"/>
          <w:lang w:val="hu-HU"/>
        </w:rPr>
        <w:t>Márpedig én be fogok lépni!</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57.</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Egyelőre azonban, úgy tűnt, más igyekszik az én szobámba. Az ajtó megreccsent, s mintha lopakodó léptek surrantak volna a folyosón.</w:t>
      </w:r>
    </w:p>
    <w:p>
      <w:pPr>
        <w:pStyle w:val="PlainText"/>
        <w:widowControl/>
        <w:bidi w:val="0"/>
        <w:ind w:firstLine="284"/>
        <w:jc w:val="both"/>
        <w:rPr>
          <w:lang w:val="hu-HU"/>
        </w:rPr>
      </w:pPr>
      <w:r>
        <w:rPr>
          <w:rFonts w:ascii="Times New Roman" w:hAnsi="Times New Roman"/>
          <w:sz w:val="23"/>
          <w:lang w:val="hu-HU"/>
        </w:rPr>
        <w:t xml:space="preserve">Villámgyorsan kezembe kaptam a stukkerom, és az ajtóhoz lopakodtam. Elhajtottam a kulcslyuk fedelét, és igyekeztem kinézni a lyukon. Nem sokat láthattam, mert egy fekete szem eltakarta előlem a kilátást. </w:t>
      </w:r>
    </w:p>
    <w:p>
      <w:pPr>
        <w:pStyle w:val="PlainText"/>
        <w:widowControl/>
        <w:bidi w:val="0"/>
        <w:ind w:firstLine="284"/>
        <w:jc w:val="both"/>
        <w:rPr>
          <w:lang w:val="hu-HU"/>
        </w:rPr>
      </w:pPr>
      <w:r>
        <w:rPr>
          <w:rFonts w:ascii="Times New Roman" w:hAnsi="Times New Roman"/>
          <w:sz w:val="23"/>
          <w:lang w:val="hu-HU"/>
        </w:rPr>
        <w:t>Lenyomtam a kilincset, és berántottam az ajtószárnyat. Szerencsém volt, hogy még ugyanabban a másodpercben le is buktam, mert valaki átszállt a fejem felett, és hangos ordítással eltűnt az ablak mellé állított állótükörben.</w:t>
      </w:r>
    </w:p>
    <w:p>
      <w:pPr>
        <w:pStyle w:val="PlainText"/>
        <w:widowControl/>
        <w:bidi w:val="0"/>
        <w:ind w:firstLine="284"/>
        <w:jc w:val="both"/>
        <w:rPr>
          <w:lang w:val="hu-HU"/>
        </w:rPr>
      </w:pPr>
      <w:r>
        <w:rPr>
          <w:rFonts w:ascii="Times New Roman" w:hAnsi="Times New Roman"/>
          <w:sz w:val="23"/>
          <w:lang w:val="hu-HU"/>
        </w:rPr>
        <w:t>Az összetört tükör darabjai halkan csilingeltek,</w:t>
      </w:r>
    </w:p>
    <w:p>
      <w:pPr>
        <w:pStyle w:val="PlainText"/>
        <w:widowControl/>
        <w:bidi w:val="0"/>
        <w:ind w:firstLine="284"/>
        <w:jc w:val="both"/>
        <w:rPr>
          <w:lang w:val="hu-HU"/>
        </w:rPr>
      </w:pPr>
      <w:r>
        <w:rPr>
          <w:rFonts w:ascii="Times New Roman" w:hAnsi="Times New Roman"/>
          <w:sz w:val="23"/>
          <w:lang w:val="hu-HU"/>
        </w:rPr>
        <w:t>mint csengettyűk a húsvéti kisbárányok nyakán. Leeresztettem a revolveremet, és zsebre vágtam.</w:t>
      </w:r>
    </w:p>
    <w:p>
      <w:pPr>
        <w:pStyle w:val="PlainText"/>
        <w:widowControl/>
        <w:bidi w:val="0"/>
        <w:ind w:firstLine="284"/>
        <w:jc w:val="both"/>
        <w:rPr>
          <w:lang w:val="hu-HU"/>
        </w:rPr>
      </w:pPr>
      <w:r>
        <w:rPr>
          <w:rFonts w:ascii="Times New Roman" w:hAnsi="Times New Roman"/>
          <w:sz w:val="23"/>
          <w:lang w:val="hu-HU"/>
        </w:rPr>
        <w:t>A folyosón Frank Huckabee és Linda Östergaard álltak, olyan elképedt arccal, mintha egy forgószél letépte volna róluk a ruhát.</w:t>
      </w:r>
    </w:p>
    <w:p>
      <w:pPr>
        <w:pStyle w:val="PlainText"/>
        <w:widowControl/>
        <w:bidi w:val="0"/>
        <w:ind w:firstLine="284"/>
        <w:jc w:val="both"/>
        <w:rPr>
          <w:lang w:val="hu-HU"/>
        </w:rPr>
      </w:pPr>
      <w:r>
        <w:rPr>
          <w:rFonts w:ascii="Times New Roman" w:hAnsi="Times New Roman"/>
          <w:sz w:val="23"/>
          <w:lang w:val="hu-HU"/>
        </w:rPr>
        <w:t>Frank nagyot nyelt, és remegő kézzel a szoba belsejébe mutat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ag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t é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tthon v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l lenné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ész… nap magát kerestük. Volt gyászünnepség és a maga előadása…</w:t>
      </w:r>
    </w:p>
    <w:p>
      <w:pPr>
        <w:pStyle w:val="PlainText"/>
        <w:widowControl/>
        <w:bidi w:val="0"/>
        <w:ind w:firstLine="284"/>
        <w:jc w:val="both"/>
        <w:rPr>
          <w:lang w:val="hu-HU"/>
        </w:rPr>
      </w:pPr>
      <w:r>
        <w:rPr>
          <w:rFonts w:ascii="Times New Roman" w:hAnsi="Times New Roman"/>
          <w:sz w:val="23"/>
          <w:lang w:val="hu-HU"/>
        </w:rPr>
        <w:t>Linda meg sem tudott mukkanni. Állt, szívére szorított kézzel, és nagy, szürke szeme a szoba mélyén eltűnt repülőt kereste.</w:t>
      </w:r>
    </w:p>
    <w:p>
      <w:pPr>
        <w:pStyle w:val="PlainText"/>
        <w:widowControl/>
        <w:bidi w:val="0"/>
        <w:ind w:firstLine="284"/>
        <w:jc w:val="both"/>
        <w:rPr>
          <w:lang w:val="hu-HU"/>
        </w:rPr>
      </w:pPr>
      <w:r>
        <w:rPr>
          <w:rFonts w:ascii="Times New Roman" w:hAnsi="Times New Roman"/>
          <w:sz w:val="23"/>
          <w:lang w:val="hu-HU"/>
        </w:rPr>
        <w:t>Nem kellett soká várakoznia. Nguyen Nam Phong kimászott a cserepek közül, és barátságosan rám vigyorg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gy v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aga hogy v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ól. Ott követtem el a hibát, hogy nem lett volna szabad szorosan fognom a kilincset. A tükörért kár. Nem torzított. Majdnem olyan jó volt, mint a kínai tükrö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nnan tudj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gnéztem magam benne, mielőtt beleestem volna.</w:t>
      </w:r>
    </w:p>
    <w:p>
      <w:pPr>
        <w:pStyle w:val="PlainText"/>
        <w:widowControl/>
        <w:bidi w:val="0"/>
        <w:ind w:firstLine="284"/>
        <w:jc w:val="both"/>
        <w:rPr>
          <w:lang w:val="hu-HU"/>
        </w:rPr>
      </w:pPr>
      <w:r>
        <w:rPr>
          <w:rFonts w:ascii="Times New Roman" w:hAnsi="Times New Roman"/>
          <w:sz w:val="23"/>
          <w:lang w:val="hu-HU"/>
        </w:rPr>
        <w:t>Leroskadtam az ágyam szélére. Szemhéjam ólomsúllyal ereszkedett lefelé: úgy éreztem magam, mint az Ökölvívó, akire éppen a kilencediket számolják.</w:t>
      </w:r>
    </w:p>
    <w:p>
      <w:pPr>
        <w:pStyle w:val="PlainText"/>
        <w:widowControl/>
        <w:bidi w:val="0"/>
        <w:ind w:firstLine="284"/>
        <w:jc w:val="both"/>
        <w:rPr>
          <w:lang w:val="hu-HU"/>
        </w:rPr>
      </w:pPr>
      <w:r>
        <w:rPr>
          <w:rFonts w:ascii="Times New Roman" w:hAnsi="Times New Roman"/>
          <w:sz w:val="23"/>
          <w:lang w:val="hu-HU"/>
        </w:rPr>
        <w:t>Linda aggódva hajolt fölé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Rosszul van?</w:t>
      </w:r>
    </w:p>
    <w:p>
      <w:pPr>
        <w:pStyle w:val="PlainText"/>
        <w:widowControl/>
        <w:bidi w:val="0"/>
        <w:ind w:firstLine="284"/>
        <w:jc w:val="both"/>
        <w:rPr>
          <w:lang w:val="hu-HU"/>
        </w:rPr>
      </w:pPr>
      <w:r>
        <w:rPr>
          <w:rFonts w:ascii="Times New Roman" w:hAnsi="Times New Roman"/>
          <w:sz w:val="23"/>
          <w:lang w:val="hu-HU"/>
        </w:rPr>
        <w:t>Szólni sem tudtam, csak a fejemet ingattam. Nguyen Nam Phong mélyen a szemembe nézett, aztán se szó, se beszéd, kiviharzott az ajtón. Másodpercekkel később visszaszáguldott a szobába: kezében aprócska kannát és gyűszűnyi teáscsészét tartott.</w:t>
      </w:r>
    </w:p>
    <w:p>
      <w:pPr>
        <w:pStyle w:val="PlainText"/>
        <w:widowControl/>
        <w:bidi w:val="0"/>
        <w:ind w:firstLine="284"/>
        <w:jc w:val="both"/>
        <w:rPr>
          <w:lang w:val="hu-HU"/>
        </w:rPr>
      </w:pPr>
      <w:r>
        <w:rPr>
          <w:rFonts w:ascii="Times New Roman" w:hAnsi="Times New Roman"/>
          <w:sz w:val="23"/>
          <w:lang w:val="hu-HU"/>
        </w:rPr>
        <w:t>Akkorák voltak, mintha Hófehérke törpéitől csente volna el őket.</w:t>
      </w:r>
    </w:p>
    <w:p>
      <w:pPr>
        <w:pStyle w:val="PlainText"/>
        <w:widowControl/>
        <w:bidi w:val="0"/>
        <w:ind w:firstLine="284"/>
        <w:jc w:val="both"/>
        <w:rPr>
          <w:lang w:val="hu-HU"/>
        </w:rPr>
      </w:pPr>
      <w:r>
        <w:rPr>
          <w:rFonts w:ascii="Times New Roman" w:hAnsi="Times New Roman"/>
          <w:sz w:val="23"/>
          <w:lang w:val="hu-HU"/>
        </w:rPr>
        <w:t>Öntött a kannából a gyűszűbe, aztán elém állt, és mint egy parancsoláshoz szokott kínai mandarin pattintott az ujjáva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yissa ki a száját!</w:t>
      </w:r>
    </w:p>
    <w:p>
      <w:pPr>
        <w:pStyle w:val="PlainText"/>
        <w:widowControl/>
        <w:bidi w:val="0"/>
        <w:ind w:firstLine="284"/>
        <w:jc w:val="both"/>
        <w:rPr>
          <w:lang w:val="hu-HU"/>
        </w:rPr>
      </w:pPr>
      <w:r>
        <w:rPr>
          <w:rFonts w:ascii="Times New Roman" w:hAnsi="Times New Roman"/>
          <w:sz w:val="23"/>
          <w:lang w:val="hu-HU"/>
        </w:rPr>
        <w:t>Kinyitottam; bár ne tettem volna. A következő pillanatban felugrottam és haditáncot jártam a szobában. A semmihez sem hasonlítható kotyvalék marta a szám, a gyomrom, talán még a fejem búbját is. Megpróbáltam kiköpni: nem ment. Mással is megpróbálkoztam: az sem ment.</w:t>
      </w:r>
    </w:p>
    <w:p>
      <w:pPr>
        <w:pStyle w:val="PlainText"/>
        <w:widowControl/>
        <w:bidi w:val="0"/>
        <w:ind w:firstLine="284"/>
        <w:jc w:val="both"/>
        <w:rPr>
          <w:lang w:val="hu-HU"/>
        </w:rPr>
      </w:pPr>
      <w:r>
        <w:rPr>
          <w:rFonts w:ascii="Times New Roman" w:hAnsi="Times New Roman"/>
          <w:sz w:val="23"/>
          <w:lang w:val="hu-HU"/>
        </w:rPr>
        <w:t>Nguyen Nam Phong nyugodtan figyelte kétségbeesett erőlködésemet, aztán megcsóválta a fej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ár a gőzért. Már felszívód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 az ördög ez?</w:t>
      </w:r>
    </w:p>
    <w:p>
      <w:pPr>
        <w:pStyle w:val="PlainText"/>
        <w:widowControl/>
        <w:bidi w:val="0"/>
        <w:ind w:firstLine="284"/>
        <w:jc w:val="both"/>
        <w:rPr>
          <w:lang w:val="hu-HU"/>
        </w:rPr>
      </w:pPr>
      <w:r>
        <w:rPr>
          <w:rFonts w:ascii="Times New Roman" w:hAnsi="Times New Roman"/>
          <w:sz w:val="23"/>
          <w:lang w:val="hu-HU"/>
        </w:rPr>
        <w:t>Megkocogtatta a kanna szélét, beleszagolt, és elégedetten dörmögt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redeti sárkánynyá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csod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árkánynyál. Legalábbis annak hívják. Még a holtakat is életre kelt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bban nem kételkedem – krákogtam. – Miből csinálják ezt az iz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n a maga helyében nem lennék rá kíváncs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udja mit? Már én sem vagyok az. Közben éreztem, hogy visszatér az életkedvem.</w:t>
      </w:r>
    </w:p>
    <w:p>
      <w:pPr>
        <w:pStyle w:val="PlainText"/>
        <w:widowControl/>
        <w:bidi w:val="0"/>
        <w:ind w:firstLine="284"/>
        <w:jc w:val="both"/>
        <w:rPr>
          <w:lang w:val="hu-HU"/>
        </w:rPr>
      </w:pPr>
      <w:r>
        <w:rPr>
          <w:rFonts w:ascii="Times New Roman" w:hAnsi="Times New Roman"/>
          <w:sz w:val="23"/>
          <w:lang w:val="hu-HU"/>
        </w:rPr>
        <w:t>Mintha madarak csicseregtek volna a fejemben, kellemes zsongást éreztem, csak a cseresznyefák illata hiányzott a boldogságomhoz.</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álunk ezzel próbálják ki, hogy meghalt-e valak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csod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a például valaki meghalt, de mégsem halt meg, na hogy az ördögbe is hívják angolu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etszhal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 az! Hát, ha valaki ilyen tetszhalott lenne, és a sárkánynyálat a szájába öntik, feléled tőle. Ha a halottnak a szájába öntik és nem éled fel tőle, akkor valódi halott.</w:t>
      </w:r>
    </w:p>
    <w:p>
      <w:pPr>
        <w:pStyle w:val="PlainText"/>
        <w:widowControl/>
        <w:bidi w:val="0"/>
        <w:ind w:firstLine="284"/>
        <w:jc w:val="both"/>
        <w:rPr>
          <w:lang w:val="hu-HU"/>
        </w:rPr>
      </w:pPr>
      <w:r>
        <w:rPr>
          <w:rFonts w:ascii="Times New Roman" w:hAnsi="Times New Roman"/>
          <w:sz w:val="23"/>
          <w:lang w:val="hu-HU"/>
        </w:rPr>
        <w:t>Már a néprajzi háttér ismerete sem tudta elvenni a kedvem. Ha sárkánynyál, hát legyen az! Éreztem, hogy ismét erő költözik a karjaimba, merész gondolatok formálódtak az agyamban, s szinte kívántam, bárcsak itt lenne a viking a közelemben, hadd esnénk egymásnak egy kis barátságos rugdosásra.</w:t>
      </w:r>
    </w:p>
    <w:p>
      <w:pPr>
        <w:pStyle w:val="PlainText"/>
        <w:widowControl/>
        <w:bidi w:val="0"/>
        <w:ind w:firstLine="284"/>
        <w:jc w:val="both"/>
        <w:rPr>
          <w:lang w:val="hu-HU"/>
        </w:rPr>
      </w:pPr>
      <w:r>
        <w:rPr>
          <w:rFonts w:ascii="Times New Roman" w:hAnsi="Times New Roman"/>
          <w:sz w:val="23"/>
          <w:lang w:val="hu-HU"/>
        </w:rPr>
        <w:t>A viking azonban szerencsére nem volt itt, annál is inkább, mert a vérforraló, merész gondolatok hamarosan elpárologtak a fejemből. Szerencsére a fáradtsággal együtt.</w:t>
      </w:r>
    </w:p>
    <w:p>
      <w:pPr>
        <w:pStyle w:val="PlainText"/>
        <w:widowControl/>
        <w:bidi w:val="0"/>
        <w:ind w:firstLine="284"/>
        <w:jc w:val="both"/>
        <w:rPr>
          <w:lang w:val="hu-HU"/>
        </w:rPr>
      </w:pPr>
      <w:r>
        <w:rPr>
          <w:rFonts w:ascii="Times New Roman" w:hAnsi="Times New Roman"/>
          <w:sz w:val="23"/>
          <w:lang w:val="hu-HU"/>
        </w:rPr>
        <w:t>Nguyen Nam Phong fürkészve nézett rám, aztán megveregette a váll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ost már minden oké. Mi borította ki annyira? Gondolkodtam, aztán döntöttem. Ha be akarok menni a hetedik szobába, segítőtársakra lesz szükségem. Másra pedig nemigen számíthatok, csak ráju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ghallgatnák a történetem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ó vicc – morogta Huckabee –; hiszen azért vagyunk itt! Ki vele, ki akarta ismét kicsinálni?</w:t>
      </w:r>
    </w:p>
    <w:p>
      <w:pPr>
        <w:pStyle w:val="PlainText"/>
        <w:widowControl/>
        <w:bidi w:val="0"/>
        <w:ind w:firstLine="284"/>
        <w:jc w:val="both"/>
        <w:rPr>
          <w:lang w:val="hu-HU"/>
        </w:rPr>
      </w:pPr>
      <w:r>
        <w:rPr>
          <w:rFonts w:ascii="Times New Roman" w:hAnsi="Times New Roman"/>
          <w:sz w:val="23"/>
          <w:lang w:val="hu-HU"/>
        </w:rPr>
        <w:t>Meggyújtottam a pipám, és elmeséltem nekik mindent. Töviről hegyire. Egyetlen helyen csaltam csak. Valahogy nem akaródzott részletezni Linda előtt a Donnával töltött éjszakát.</w:t>
      </w:r>
    </w:p>
    <w:p>
      <w:pPr>
        <w:pStyle w:val="PlainText"/>
        <w:widowControl/>
        <w:bidi w:val="0"/>
        <w:ind w:firstLine="284"/>
        <w:jc w:val="both"/>
        <w:rPr>
          <w:lang w:val="hu-HU"/>
        </w:rPr>
      </w:pPr>
      <w:r>
        <w:rPr>
          <w:rFonts w:ascii="Times New Roman" w:hAnsi="Times New Roman"/>
          <w:sz w:val="23"/>
          <w:lang w:val="hu-HU"/>
        </w:rPr>
        <w:t>Igyekeztem tömören fogalmazni, de még így is jó félórába került, amíg mindent elmeséltem. Kitértem a részletekre, és bizonyos következtetéseket is levontam: kíváncsi voltam a reakciójukra.</w:t>
      </w:r>
    </w:p>
    <w:p>
      <w:pPr>
        <w:pStyle w:val="PlainText"/>
        <w:widowControl/>
        <w:bidi w:val="0"/>
        <w:ind w:firstLine="284"/>
        <w:jc w:val="both"/>
        <w:rPr>
          <w:lang w:val="hu-HU"/>
        </w:rPr>
      </w:pPr>
      <w:r>
        <w:rPr>
          <w:rFonts w:ascii="Times New Roman" w:hAnsi="Times New Roman"/>
          <w:sz w:val="23"/>
          <w:lang w:val="hu-HU"/>
        </w:rPr>
        <w:t>Amikor befejeztem, döbbent csend ülte meg a szob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ehát… létezik a viking? – suttogta hitetlenkedve Linda. – Sejtett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iszen maga is látta, Lind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n már… nem is tudom. Az a rendőr megpróbálta bemesélni, hogy nem láttam senkit. Hogy csak rémületemben… hogy annyira megrázott a halott a fán… talán csak elképzeltem magamnak, a maga elbeszélése nyomán, hogy a vikinget láto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s mos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Biztos vagyok benne, hogy láttam!</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58.</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Átvágtunk a fenyőerdőn. A nap még magasan állt az égen. Linda nyakában távcső lógott, én pedig elégedetten szorongattam a fegyverem.</w:t>
      </w:r>
    </w:p>
    <w:p>
      <w:pPr>
        <w:pStyle w:val="PlainText"/>
        <w:widowControl/>
        <w:bidi w:val="0"/>
        <w:ind w:firstLine="284"/>
        <w:jc w:val="both"/>
        <w:rPr>
          <w:lang w:val="hu-HU"/>
        </w:rPr>
      </w:pPr>
      <w:r>
        <w:rPr>
          <w:rFonts w:ascii="Times New Roman" w:hAnsi="Times New Roman"/>
          <w:sz w:val="23"/>
          <w:lang w:val="hu-HU"/>
        </w:rPr>
        <w:t>Sirályok húztak el a fejünk felett. Linda lekapta a válláról a messzelátót, és a sirályokra szegezt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éksirályok. Közel a tenger.</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ár, hogy nem értek semmit a vikingekhez – mondtam sóhajtva, amikor kiléptünk a fák közül és elénk bukkant a síkság, amely egészen a tengerig húzódott. – Valami azt súgja, hogy többet kellene konyítanom hozzáju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rre itt vagyok én – mondta Linda.</w:t>
      </w:r>
    </w:p>
    <w:p>
      <w:pPr>
        <w:pStyle w:val="PlainText"/>
        <w:widowControl/>
        <w:bidi w:val="0"/>
        <w:ind w:firstLine="284"/>
        <w:jc w:val="both"/>
        <w:rPr>
          <w:lang w:val="hu-HU"/>
        </w:rPr>
      </w:pPr>
      <w:r>
        <w:rPr>
          <w:rFonts w:ascii="Times New Roman" w:hAnsi="Times New Roman"/>
          <w:sz w:val="23"/>
          <w:lang w:val="hu-HU"/>
        </w:rPr>
        <w:t>Olyan hirtelen torpantam meg, hogy Nguyen Nam Phong felmászott a hátamr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aga?</w:t>
      </w:r>
    </w:p>
    <w:p>
      <w:pPr>
        <w:pStyle w:val="PlainText"/>
        <w:widowControl/>
        <w:bidi w:val="0"/>
        <w:ind w:firstLine="284"/>
        <w:jc w:val="both"/>
        <w:rPr>
          <w:lang w:val="hu-HU"/>
        </w:rPr>
      </w:pPr>
      <w:r>
        <w:rPr>
          <w:rFonts w:ascii="Times New Roman" w:hAnsi="Times New Roman"/>
          <w:sz w:val="23"/>
          <w:lang w:val="hu-HU"/>
        </w:rPr>
        <w:t>Kihúzta magát, ami óriási előnyére vál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n. Mit csodálkozik? Tudja, hogy a National Geographicnél dolgoztam? Három évig olvasószerkesztő voltam, akárcsak később a Viking című folyóiratnál. Ha egy kicsit összekapnám magam, akár disszertációt is írhatnék róluk. Ugyanígy vagyok a közép-európai népvándorlással is. Többet tudok Attiláról és a hunjairól, mint a történészek. Én szerkesztettem a Közlemények a népvándorlásról sorozatot is. Egészen addig, amíg rá nem jöttem, hogy mindezek helyett saját magammal kell foglalkozno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t tenném én is legszívesebben.</w:t>
      </w:r>
    </w:p>
    <w:p>
      <w:pPr>
        <w:pStyle w:val="PlainText"/>
        <w:widowControl/>
        <w:bidi w:val="0"/>
        <w:ind w:firstLine="284"/>
        <w:jc w:val="both"/>
        <w:rPr>
          <w:lang w:val="hu-HU"/>
        </w:rPr>
      </w:pPr>
      <w:r>
        <w:rPr>
          <w:rFonts w:ascii="Times New Roman" w:hAnsi="Times New Roman"/>
          <w:sz w:val="23"/>
          <w:lang w:val="hu-HU"/>
        </w:rPr>
        <w:t>Halkan mondtam, hogy a másik kettő meg ne hallja. Nguyen Nam Phong elmerülten nézegetett egy fenyőfatörzsön lakó népes mohakolóniát, Huckabee pedig az avart turkálta.</w:t>
      </w:r>
    </w:p>
    <w:p>
      <w:pPr>
        <w:pStyle w:val="PlainText"/>
        <w:widowControl/>
        <w:bidi w:val="0"/>
        <w:ind w:firstLine="284"/>
        <w:jc w:val="both"/>
        <w:rPr>
          <w:lang w:val="hu-HU"/>
        </w:rPr>
      </w:pPr>
      <w:r>
        <w:rPr>
          <w:rFonts w:ascii="Times New Roman" w:hAnsi="Times New Roman"/>
          <w:sz w:val="23"/>
          <w:lang w:val="hu-HU"/>
        </w:rPr>
        <w:t>Linda szeme megrebbent, de úgy tett, mintha nem értette volna, mire gondolo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zóval mire kíváncsi a vikingekkel kapcsolatban? Lehet, hogy a sárkánynyál tette, de nem akaródzott leállítani mag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egszívesebben megcsókolnám – mondtam. – Természetesen a vikingek miatt – tettem hozzá gyorsan.</w:t>
      </w:r>
    </w:p>
    <w:p>
      <w:pPr>
        <w:pStyle w:val="PlainText"/>
        <w:widowControl/>
        <w:bidi w:val="0"/>
        <w:ind w:firstLine="284"/>
        <w:jc w:val="both"/>
        <w:rPr>
          <w:lang w:val="hu-HU"/>
        </w:rPr>
      </w:pPr>
      <w:r>
        <w:rPr>
          <w:rFonts w:ascii="Times New Roman" w:hAnsi="Times New Roman"/>
          <w:sz w:val="23"/>
          <w:lang w:val="hu-HU"/>
        </w:rPr>
        <w:t>Sok minden csillogott óriási, szürke szemében: egész tanulmányt érdemelt volna, mi mind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alán a hely és az időpont nem a legalkalmasabb erre – mondta könnyedé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alán egy másik helyen és egy másik időpontban – próbálkoztam.</w:t>
      </w:r>
    </w:p>
    <w:p>
      <w:pPr>
        <w:pStyle w:val="PlainText"/>
        <w:widowControl/>
        <w:bidi w:val="0"/>
        <w:ind w:firstLine="284"/>
        <w:jc w:val="both"/>
        <w:rPr>
          <w:lang w:val="hu-HU"/>
        </w:rPr>
      </w:pPr>
      <w:r>
        <w:rPr>
          <w:rFonts w:ascii="Times New Roman" w:hAnsi="Times New Roman"/>
          <w:sz w:val="23"/>
          <w:lang w:val="hu-HU"/>
        </w:rPr>
        <w:t>A szürke szemek megrebbente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alá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ehetséges, hogy nem is olyan sokár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ehetséges – biztattak a szeme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Úristen! Mekkora hangyák! – kiáltott fel Huckabe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s mennyi nyúlszar – szörnyülködött Nguyen Nam Phong.</w:t>
      </w:r>
    </w:p>
    <w:p>
      <w:pPr>
        <w:pStyle w:val="PlainText"/>
        <w:widowControl/>
        <w:bidi w:val="0"/>
        <w:ind w:firstLine="284"/>
        <w:jc w:val="both"/>
        <w:rPr>
          <w:lang w:val="hu-HU"/>
        </w:rPr>
      </w:pPr>
      <w:r>
        <w:rPr>
          <w:rFonts w:ascii="Times New Roman" w:hAnsi="Times New Roman"/>
          <w:sz w:val="23"/>
          <w:lang w:val="hu-HU"/>
        </w:rPr>
        <w:t>Úgy döntöttem, az lesz a legokosabb, ha véget vetek a romantikának.</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59.</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Linda csípőre tett kézzel, nyakában a távcsővel a kutatóárkokat bámulta. Makacsul összeszorította a száját, mintha fogas, tudományos probléma megoldásán fáradozn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át valami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yelőre semmit. Magát nem zavarja, ha munka közben kérdezgeti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ttól függ, ki kérdezget.</w:t>
      </w:r>
    </w:p>
    <w:p>
      <w:pPr>
        <w:pStyle w:val="PlainText"/>
        <w:widowControl/>
        <w:bidi w:val="0"/>
        <w:ind w:firstLine="284"/>
        <w:jc w:val="both"/>
        <w:rPr>
          <w:lang w:val="hu-HU"/>
        </w:rPr>
      </w:pPr>
      <w:r>
        <w:rPr>
          <w:rFonts w:ascii="Times New Roman" w:hAnsi="Times New Roman"/>
          <w:sz w:val="23"/>
          <w:lang w:val="hu-HU"/>
        </w:rPr>
        <w:t>A szürke szemek most nem biztattak semmivel. Alighanem nem is láttak. Átnéztek rajtam, mintha levegő lettem volna.</w:t>
      </w:r>
    </w:p>
    <w:p>
      <w:pPr>
        <w:pStyle w:val="PlainText"/>
        <w:widowControl/>
        <w:bidi w:val="0"/>
        <w:ind w:firstLine="284"/>
        <w:jc w:val="both"/>
        <w:rPr>
          <w:lang w:val="hu-HU"/>
        </w:rPr>
      </w:pPr>
      <w:r>
        <w:rPr>
          <w:rFonts w:ascii="Times New Roman" w:hAnsi="Times New Roman"/>
          <w:sz w:val="23"/>
          <w:lang w:val="hu-HU"/>
        </w:rPr>
        <w:t>Már éppen azon gondolkodtam, hogy segítek</w:t>
      </w:r>
    </w:p>
    <w:p>
      <w:pPr>
        <w:pStyle w:val="PlainText"/>
        <w:widowControl/>
        <w:bidi w:val="0"/>
        <w:ind w:firstLine="284"/>
        <w:jc w:val="both"/>
        <w:rPr>
          <w:lang w:val="hu-HU"/>
        </w:rPr>
      </w:pPr>
      <w:r>
        <w:rPr>
          <w:rFonts w:ascii="Times New Roman" w:hAnsi="Times New Roman"/>
          <w:sz w:val="23"/>
          <w:lang w:val="hu-HU"/>
        </w:rPr>
        <w:t>Nguyen Nam Phong professzornak nyúlkakát gyűjteni, amikor Linda megfogta a kez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zeretnék felmenni egy fára.</w:t>
      </w:r>
    </w:p>
    <w:p>
      <w:pPr>
        <w:pStyle w:val="PlainText"/>
        <w:widowControl/>
        <w:bidi w:val="0"/>
        <w:ind w:firstLine="284"/>
        <w:jc w:val="both"/>
        <w:rPr>
          <w:lang w:val="hu-HU"/>
        </w:rPr>
      </w:pPr>
      <w:r>
        <w:rPr>
          <w:rFonts w:ascii="Times New Roman" w:hAnsi="Times New Roman"/>
          <w:sz w:val="23"/>
          <w:lang w:val="hu-HU"/>
        </w:rPr>
        <w:t>Jó harminc méter magas fenyők emelkedtek felettünk. Innen a földről úgy látszott, hogy a kék égbe vész a csúcsu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fog menni – mondtam. – Ezek nem körtefák nagypapa kertjében.</w:t>
      </w:r>
    </w:p>
    <w:p>
      <w:pPr>
        <w:pStyle w:val="PlainText"/>
        <w:widowControl/>
        <w:bidi w:val="0"/>
        <w:ind w:firstLine="284"/>
        <w:jc w:val="both"/>
        <w:rPr>
          <w:lang w:val="hu-HU"/>
        </w:rPr>
      </w:pPr>
      <w:r>
        <w:rPr>
          <w:rFonts w:ascii="Times New Roman" w:hAnsi="Times New Roman"/>
          <w:sz w:val="23"/>
          <w:lang w:val="hu-HU"/>
        </w:rPr>
        <w:t>Kinyújtotta a karját, és rámutatott egy jó vastag törzsr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rra megyek fel.</w:t>
      </w:r>
    </w:p>
    <w:p>
      <w:pPr>
        <w:pStyle w:val="PlainText"/>
        <w:widowControl/>
        <w:bidi w:val="0"/>
        <w:ind w:firstLine="284"/>
        <w:jc w:val="both"/>
        <w:rPr>
          <w:lang w:val="hu-HU"/>
        </w:rPr>
      </w:pPr>
      <w:r>
        <w:rPr>
          <w:rFonts w:ascii="Times New Roman" w:hAnsi="Times New Roman"/>
          <w:sz w:val="23"/>
          <w:lang w:val="hu-HU"/>
        </w:rPr>
        <w:t>Visszaakasztotta a távcsövet a nyakába, és elindult a fa felé.</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inda, kérem… Miss Östergaard…! Amikor visszafordult, csúnya haragot láttam a szeméb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agyja már ezt a hülyeséget! Maga mondta, hogy addig nem vagyunk biztonságban, amíg rá nem jön, mi folyik a mocsár partján. Én ezt úgy értelmeztem, hogy mindazok veszélyben forognak, akik látták a vikinget. Én pedig láttam. És nem óhajtom kötéllel a nyakamban az ingoványban végezn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t hiszem, kissé eltúlozza a dolgo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Donna Welsh is eltúlozta? Vagy a többiek? Milkis professzor…?</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látom az összefüggés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ég én sem. De valami azt súgja, hogy másszak fel a fára, és nézzem meg az ásatást. Csak olyan magasságból lehet áttekinteni az egészet egyszerr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Frankfathernél megtalálja az alaprajzo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aga mondja ezt? Éppen mag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Oké – sóhajtottam –, meggyőzött. Én megyek. Maga lent marad!</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gen? – kérdezte gúnyosan. – És mit csinál odafen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s mag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ézze, Leslie, ne vitatkozzunk. Értek valamicskét a vikingekhez. Lehet, hogy semmit nem fogok látni odafentről, semmit az égvilágon, de… lehet egyezreléknyi az esélyem, hogy mégiscsak észreveszek valamit.</w:t>
      </w:r>
    </w:p>
    <w:p>
      <w:pPr>
        <w:pStyle w:val="PlainText"/>
        <w:widowControl/>
        <w:bidi w:val="0"/>
        <w:ind w:firstLine="284"/>
        <w:jc w:val="both"/>
        <w:rPr>
          <w:lang w:val="hu-HU"/>
        </w:rPr>
      </w:pPr>
      <w:r>
        <w:rPr>
          <w:rFonts w:ascii="Times New Roman" w:hAnsi="Times New Roman"/>
          <w:sz w:val="23"/>
          <w:lang w:val="hu-HU"/>
        </w:rPr>
        <w:t>Letette a földre a távcsövet, és vetkőzni kezdett. Előbb a bakancsát rúgta le, aztán sátorponyvából készült erős blúzát, majd terepszínű nadrágját.</w:t>
      </w:r>
    </w:p>
    <w:p>
      <w:pPr>
        <w:pStyle w:val="PlainText"/>
        <w:widowControl/>
        <w:bidi w:val="0"/>
        <w:ind w:firstLine="284"/>
        <w:jc w:val="both"/>
        <w:rPr>
          <w:lang w:val="hu-HU"/>
        </w:rPr>
      </w:pPr>
      <w:r>
        <w:rPr>
          <w:rFonts w:ascii="Times New Roman" w:hAnsi="Times New Roman"/>
          <w:sz w:val="23"/>
          <w:lang w:val="hu-HU"/>
        </w:rPr>
        <w:t>Zöld fürdőruhájában úgy állt előttem, mint a manók fejedelem asszony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Cseréljünk cipőt – mondta ellentmondást nem tűrő hangon. Az én bakancsom túlságosan is nehéz.</w:t>
      </w:r>
    </w:p>
    <w:p>
      <w:pPr>
        <w:pStyle w:val="PlainText"/>
        <w:widowControl/>
        <w:bidi w:val="0"/>
        <w:ind w:firstLine="284"/>
        <w:jc w:val="both"/>
        <w:rPr>
          <w:lang w:val="hu-HU"/>
        </w:rPr>
      </w:pPr>
      <w:r>
        <w:rPr>
          <w:rFonts w:ascii="Times New Roman" w:hAnsi="Times New Roman"/>
          <w:sz w:val="23"/>
          <w:lang w:val="hu-HU"/>
        </w:rPr>
        <w:t>Mit tehettem volna, leültem a földre, és kifűztem az edzőcipőmet. Közben igyekeztem hullákra, vikingekre és a mocsárra gondolni, nehogy valami meggondolatlanságot kövessek el.</w:t>
      </w:r>
    </w:p>
    <w:p>
      <w:pPr>
        <w:pStyle w:val="PlainText"/>
        <w:widowControl/>
        <w:bidi w:val="0"/>
        <w:ind w:firstLine="284"/>
        <w:jc w:val="both"/>
        <w:rPr>
          <w:lang w:val="hu-HU"/>
        </w:rPr>
      </w:pPr>
      <w:r>
        <w:rPr>
          <w:rFonts w:ascii="Times New Roman" w:hAnsi="Times New Roman"/>
          <w:sz w:val="23"/>
          <w:lang w:val="hu-HU"/>
        </w:rPr>
        <w:t>Például megpróbáljam megcsókolni.</w:t>
      </w:r>
    </w:p>
    <w:p>
      <w:pPr>
        <w:pStyle w:val="PlainText"/>
        <w:widowControl/>
        <w:bidi w:val="0"/>
        <w:ind w:firstLine="284"/>
        <w:jc w:val="both"/>
        <w:rPr>
          <w:lang w:val="hu-HU"/>
        </w:rPr>
      </w:pPr>
      <w:r>
        <w:rPr>
          <w:rFonts w:ascii="Times New Roman" w:hAnsi="Times New Roman"/>
          <w:sz w:val="23"/>
          <w:lang w:val="hu-HU"/>
        </w:rPr>
        <w:t>Cipőt cseréltünk, majd az ingemet is elvett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egyen szíves, nyomjon fel az alsó ágig!</w:t>
      </w:r>
    </w:p>
    <w:p>
      <w:pPr>
        <w:pStyle w:val="PlainText"/>
        <w:widowControl/>
        <w:bidi w:val="0"/>
        <w:ind w:firstLine="284"/>
        <w:jc w:val="both"/>
        <w:rPr>
          <w:lang w:val="hu-HU"/>
        </w:rPr>
      </w:pPr>
      <w:r>
        <w:rPr>
          <w:rFonts w:ascii="Times New Roman" w:hAnsi="Times New Roman"/>
          <w:sz w:val="23"/>
          <w:lang w:val="hu-HU"/>
        </w:rPr>
        <w:t>Mit mondjak, ritkán tettem eleget nagyobb örömmel segítségkérésnek.</w:t>
      </w:r>
    </w:p>
    <w:p>
      <w:pPr>
        <w:pStyle w:val="PlainText"/>
        <w:widowControl/>
        <w:bidi w:val="0"/>
        <w:ind w:firstLine="284"/>
        <w:jc w:val="both"/>
        <w:rPr>
          <w:lang w:val="hu-HU"/>
        </w:rPr>
      </w:pPr>
      <w:r>
        <w:rPr>
          <w:rFonts w:ascii="Times New Roman" w:hAnsi="Times New Roman"/>
          <w:sz w:val="23"/>
          <w:lang w:val="hu-HU"/>
        </w:rPr>
        <w:t>Vigyorogva gondoltam a kellemes pillanatra, amikor az ölembe veszem, de keservesen csalódnom kellett. Előbb a vállamra ugrott, onnan a fejemre lépett, a következő pillanatban pedig eltűnt az ágak között.</w:t>
      </w:r>
    </w:p>
    <w:p>
      <w:pPr>
        <w:pStyle w:val="PlainText"/>
        <w:widowControl/>
        <w:bidi w:val="0"/>
        <w:ind w:firstLine="284"/>
        <w:jc w:val="both"/>
        <w:rPr>
          <w:lang w:val="hu-HU"/>
        </w:rPr>
      </w:pPr>
      <w:r>
        <w:rPr>
          <w:rFonts w:ascii="Times New Roman" w:hAnsi="Times New Roman"/>
          <w:sz w:val="23"/>
          <w:lang w:val="hu-HU"/>
        </w:rPr>
        <w:t>Addig bámultam utána, amíg elő nem bukkant Nguyen Nam Phong, kezében nagy halom nyúlbogyóva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Fantasztikus – mondta ragyogó szemmel felém nyújtva a tenyerét. – Az erdei nyulak tökéletesen domesztifikálódnak. Ki lehet olvasni az ürülékükből, hogy éjszakánként bejárnak a lakott területekre, és a hulladéktárolókat fosztogatják. Nézze például ezt a sajthéjat. Mikor az ördögbe evett egy normális erdei nyúl sajtot, mi? Különben hol van Miss Östergaard?</w:t>
      </w:r>
    </w:p>
    <w:p>
      <w:pPr>
        <w:pStyle w:val="PlainText"/>
        <w:widowControl/>
        <w:bidi w:val="0"/>
        <w:ind w:firstLine="284"/>
        <w:jc w:val="both"/>
        <w:rPr>
          <w:lang w:val="hu-HU"/>
        </w:rPr>
      </w:pPr>
      <w:r>
        <w:rPr>
          <w:rFonts w:ascii="Times New Roman" w:hAnsi="Times New Roman"/>
          <w:sz w:val="23"/>
          <w:lang w:val="hu-HU"/>
        </w:rPr>
        <w:t>Hüvelykujjammal mutattam, hogy fenn a fán. A buzgó professzor előbb Linda cipőjére, lerakott ruháira pillantott, aztán felnézett a fára.</w:t>
      </w:r>
    </w:p>
    <w:p>
      <w:pPr>
        <w:pStyle w:val="PlainText"/>
        <w:widowControl/>
        <w:bidi w:val="0"/>
        <w:ind w:firstLine="284"/>
        <w:jc w:val="both"/>
        <w:rPr>
          <w:lang w:val="hu-HU"/>
        </w:rPr>
      </w:pPr>
      <w:r>
        <w:rPr>
          <w:rFonts w:ascii="Times New Roman" w:hAnsi="Times New Roman"/>
          <w:sz w:val="23"/>
          <w:lang w:val="hu-HU"/>
        </w:rPr>
        <w:t>Eltátotta a száját, és észre sem vette, hogy ujjai közül az avarra peregnek a kis fekete nyúlgombócok.</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60.</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A nap eltűnt egy óriási, fekete felhődunna mögött. Kellemetlen szél borzolta a fák ágait.</w:t>
      </w:r>
    </w:p>
    <w:p>
      <w:pPr>
        <w:pStyle w:val="PlainText"/>
        <w:widowControl/>
        <w:bidi w:val="0"/>
        <w:ind w:firstLine="284"/>
        <w:jc w:val="both"/>
        <w:rPr>
          <w:lang w:val="hu-HU"/>
        </w:rPr>
      </w:pPr>
      <w:r>
        <w:rPr>
          <w:rFonts w:ascii="Times New Roman" w:hAnsi="Times New Roman"/>
          <w:sz w:val="23"/>
          <w:lang w:val="hu-HU"/>
        </w:rPr>
        <w:t>Nguyen Nam Phong beleszimatolt a levegőb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ihar lesz.</w:t>
      </w:r>
    </w:p>
    <w:p>
      <w:pPr>
        <w:pStyle w:val="PlainText"/>
        <w:widowControl/>
        <w:bidi w:val="0"/>
        <w:ind w:firstLine="284"/>
        <w:jc w:val="both"/>
        <w:rPr>
          <w:lang w:val="hu-HU"/>
        </w:rPr>
      </w:pPr>
      <w:r>
        <w:rPr>
          <w:rFonts w:ascii="Times New Roman" w:hAnsi="Times New Roman"/>
          <w:sz w:val="23"/>
          <w:lang w:val="hu-HU"/>
        </w:rPr>
        <w:t>Ezt éreztem én is. A levegő megtelt elektromossággal.</w:t>
      </w:r>
    </w:p>
    <w:p>
      <w:pPr>
        <w:pStyle w:val="PlainText"/>
        <w:widowControl/>
        <w:bidi w:val="0"/>
        <w:ind w:firstLine="284"/>
        <w:jc w:val="both"/>
        <w:rPr>
          <w:lang w:val="hu-HU"/>
        </w:rPr>
      </w:pPr>
      <w:r>
        <w:rPr>
          <w:rFonts w:ascii="Times New Roman" w:hAnsi="Times New Roman"/>
          <w:sz w:val="23"/>
          <w:lang w:val="hu-HU"/>
        </w:rPr>
        <w:t>Olyan gyorsan tört ránk a vihar, hogy moccanni sem volt időnk. A fák meghajoltak, s mint rosszul hangolt hegedűk húrjain játszott a szél a tűleveleken.</w:t>
      </w:r>
    </w:p>
    <w:p>
      <w:pPr>
        <w:pStyle w:val="PlainText"/>
        <w:widowControl/>
        <w:bidi w:val="0"/>
        <w:ind w:firstLine="284"/>
        <w:jc w:val="both"/>
        <w:rPr>
          <w:lang w:val="hu-HU"/>
        </w:rPr>
      </w:pPr>
      <w:r>
        <w:rPr>
          <w:rFonts w:ascii="Times New Roman" w:hAnsi="Times New Roman"/>
          <w:sz w:val="23"/>
          <w:lang w:val="hu-HU"/>
        </w:rPr>
        <w:t>Tölcsért csináltam a tenyeremből, ordítottam, ahogy a torkomon kifért. Az elemi erővel tomboló szél azonban elkapta a hangom, és lecsapta az avarra: Nguyen Nam Phong elhullajtott nyúlbogyói közé.</w:t>
      </w:r>
    </w:p>
    <w:p>
      <w:pPr>
        <w:pStyle w:val="PlainText"/>
        <w:widowControl/>
        <w:bidi w:val="0"/>
        <w:ind w:firstLine="284"/>
        <w:jc w:val="both"/>
        <w:rPr>
          <w:lang w:val="hu-HU"/>
        </w:rPr>
      </w:pPr>
      <w:r>
        <w:rPr>
          <w:rFonts w:ascii="Times New Roman" w:hAnsi="Times New Roman"/>
          <w:sz w:val="23"/>
          <w:lang w:val="hu-HU"/>
        </w:rPr>
        <w:t>A következő pillanatban megnyíltak az ég csatornái. Sűrű langyos eső zuhogott ránk.</w:t>
      </w:r>
    </w:p>
    <w:p>
      <w:pPr>
        <w:pStyle w:val="PlainText"/>
        <w:widowControl/>
        <w:bidi w:val="0"/>
        <w:ind w:firstLine="284"/>
        <w:jc w:val="both"/>
        <w:rPr>
          <w:lang w:val="hu-HU"/>
        </w:rPr>
      </w:pPr>
      <w:r>
        <w:rPr>
          <w:rFonts w:ascii="Times New Roman" w:hAnsi="Times New Roman"/>
          <w:sz w:val="23"/>
          <w:lang w:val="hu-HU"/>
        </w:rPr>
        <w:t>Valaki mintha kétségbeesetten felüvöltött volna. Védekezőn arcom elé kaptam a kezem, mert egy faág megpróbálta kiverni a szemem. Amikor rájött, hogy nem tud hozzám férni, Nguyen Nam Phong képébe vágott.</w:t>
      </w:r>
    </w:p>
    <w:p>
      <w:pPr>
        <w:pStyle w:val="PlainText"/>
        <w:widowControl/>
        <w:bidi w:val="0"/>
        <w:ind w:firstLine="284"/>
        <w:jc w:val="both"/>
        <w:rPr>
          <w:lang w:val="hu-HU"/>
        </w:rPr>
      </w:pPr>
      <w:r>
        <w:rPr>
          <w:rFonts w:ascii="Times New Roman" w:hAnsi="Times New Roman"/>
          <w:sz w:val="23"/>
          <w:lang w:val="hu-HU"/>
        </w:rPr>
        <w:t>Vakító villámfény festette meg az eget. Amennyire kiláttam a fenyőfák közül, mintha tintával öntötték volna le a világot. Biblikus tárgyú képeken az özönvíz idejét festik ilyesfajta színekkel a kéjsóvár emberiséget rémítgetni igyekvő piktorok.</w:t>
      </w:r>
    </w:p>
    <w:p>
      <w:pPr>
        <w:pStyle w:val="PlainText"/>
        <w:widowControl/>
        <w:bidi w:val="0"/>
        <w:ind w:firstLine="284"/>
        <w:jc w:val="both"/>
        <w:rPr>
          <w:lang w:val="hu-HU"/>
        </w:rPr>
      </w:pPr>
      <w:r>
        <w:rPr>
          <w:rFonts w:ascii="Times New Roman" w:hAnsi="Times New Roman"/>
          <w:sz w:val="23"/>
          <w:lang w:val="hu-HU"/>
        </w:rPr>
        <w:t>Mivel Linda még mindig nem volt sehol, s kiáltásaimat azon nyomban elragadta a szél, odarohantam a fához, s megpróbáltam a lábamra ráncigálni a lány levetett bakancsát.</w:t>
      </w:r>
    </w:p>
    <w:p>
      <w:pPr>
        <w:pStyle w:val="PlainText"/>
        <w:widowControl/>
        <w:bidi w:val="0"/>
        <w:ind w:firstLine="284"/>
        <w:jc w:val="both"/>
        <w:rPr>
          <w:lang w:val="hu-HU"/>
        </w:rPr>
      </w:pPr>
      <w:r>
        <w:rPr>
          <w:rFonts w:ascii="Times New Roman" w:hAnsi="Times New Roman"/>
          <w:sz w:val="23"/>
          <w:lang w:val="hu-HU"/>
        </w:rPr>
        <w:t>Nguyen Nam Phong ott lihegett a nyomomb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gőrült? Csak nem akar felmenni a fára?</w:t>
      </w:r>
    </w:p>
    <w:p>
      <w:pPr>
        <w:pStyle w:val="PlainText"/>
        <w:widowControl/>
        <w:bidi w:val="0"/>
        <w:ind w:firstLine="284"/>
        <w:jc w:val="both"/>
        <w:rPr>
          <w:lang w:val="hu-HU"/>
        </w:rPr>
      </w:pPr>
      <w:r>
        <w:rPr>
          <w:rFonts w:ascii="Times New Roman" w:hAnsi="Times New Roman"/>
          <w:sz w:val="23"/>
          <w:lang w:val="hu-HU"/>
        </w:rPr>
        <w:t>Hatalmas dördülés kíséretében mintha kigyulladt volna a környék.</w:t>
      </w:r>
    </w:p>
    <w:p>
      <w:pPr>
        <w:pStyle w:val="PlainText"/>
        <w:widowControl/>
        <w:bidi w:val="0"/>
        <w:ind w:firstLine="284"/>
        <w:jc w:val="both"/>
        <w:rPr>
          <w:lang w:val="hu-HU"/>
        </w:rPr>
      </w:pPr>
      <w:r>
        <w:rPr>
          <w:rFonts w:ascii="Times New Roman" w:hAnsi="Times New Roman"/>
          <w:sz w:val="23"/>
          <w:lang w:val="hu-HU"/>
        </w:rPr>
        <w:t>A professzor elismerően megdörzsölte a fül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ntha sárkány ordítana! Itt csapott be a közelben… Tényleg fel akar… me… ni…</w:t>
      </w:r>
    </w:p>
    <w:p>
      <w:pPr>
        <w:pStyle w:val="PlainText"/>
        <w:widowControl/>
        <w:bidi w:val="0"/>
        <w:ind w:firstLine="284"/>
        <w:jc w:val="both"/>
        <w:rPr>
          <w:lang w:val="hu-HU"/>
        </w:rPr>
      </w:pPr>
      <w:r>
        <w:rPr>
          <w:rFonts w:ascii="Times New Roman" w:hAnsi="Times New Roman"/>
          <w:sz w:val="23"/>
          <w:lang w:val="hu-HU"/>
        </w:rPr>
        <w:t>A szél elvitte a hangját.</w:t>
      </w:r>
    </w:p>
    <w:p>
      <w:pPr>
        <w:pStyle w:val="PlainText"/>
        <w:widowControl/>
        <w:bidi w:val="0"/>
        <w:ind w:firstLine="284"/>
        <w:jc w:val="both"/>
        <w:rPr>
          <w:lang w:val="hu-HU"/>
        </w:rPr>
      </w:pPr>
      <w:r>
        <w:rPr>
          <w:rFonts w:ascii="Times New Roman" w:hAnsi="Times New Roman"/>
          <w:sz w:val="23"/>
          <w:lang w:val="hu-HU"/>
        </w:rPr>
        <w:t>Mintha géppuskával lőttek volna bennünket, pattogtak körülöttünk a lehulló, zöld fenyőtobozok. Elképzeltem Lindát odafent, harmincméternyi magasságban, és úgy éreztem, egyre nehezebben szedem a levegőt.</w:t>
      </w:r>
    </w:p>
    <w:p>
      <w:pPr>
        <w:pStyle w:val="PlainText"/>
        <w:widowControl/>
        <w:bidi w:val="0"/>
        <w:ind w:firstLine="284"/>
        <w:jc w:val="both"/>
        <w:rPr>
          <w:lang w:val="hu-HU"/>
        </w:rPr>
      </w:pPr>
      <w:r>
        <w:rPr>
          <w:rFonts w:ascii="Times New Roman" w:hAnsi="Times New Roman"/>
          <w:sz w:val="23"/>
          <w:lang w:val="hu-HU"/>
        </w:rPr>
        <w:t>Mivel magával vitte az ingemet, megpróbáltam felráncigálni terepszínű blúzát. Tapasztalatból tudtam, hogy pokolian tud fájni a tűlevelek szúrása.</w:t>
      </w:r>
    </w:p>
    <w:p>
      <w:pPr>
        <w:pStyle w:val="PlainText"/>
        <w:widowControl/>
        <w:bidi w:val="0"/>
        <w:ind w:firstLine="284"/>
        <w:jc w:val="both"/>
        <w:rPr>
          <w:lang w:val="hu-HU"/>
        </w:rPr>
      </w:pPr>
      <w:r>
        <w:rPr>
          <w:rFonts w:ascii="Times New Roman" w:hAnsi="Times New Roman"/>
          <w:sz w:val="23"/>
          <w:lang w:val="hu-HU"/>
        </w:rPr>
        <w:t>Elegáns túrabakancsa legalább két számmal kisebb volt, mint kellett volna. Nem is tudtam befűzni: csak az imádság tartotta a lábamon.</w:t>
      </w:r>
    </w:p>
    <w:p>
      <w:pPr>
        <w:pStyle w:val="PlainText"/>
        <w:widowControl/>
        <w:bidi w:val="0"/>
        <w:ind w:firstLine="284"/>
        <w:jc w:val="both"/>
        <w:rPr>
          <w:lang w:val="hu-HU"/>
        </w:rPr>
      </w:pPr>
      <w:r>
        <w:rPr>
          <w:rFonts w:ascii="Times New Roman" w:hAnsi="Times New Roman"/>
          <w:sz w:val="23"/>
          <w:lang w:val="hu-HU"/>
        </w:rPr>
        <w:t>Megálltam a fatörzs mellett, és felemeltem a fejem. A fekete felhők közül mintha Radzs Kumar Szingh hangját hallottam volna.</w:t>
      </w:r>
    </w:p>
    <w:p>
      <w:pPr>
        <w:pStyle w:val="PlainText"/>
        <w:widowControl/>
        <w:bidi w:val="0"/>
        <w:ind w:firstLine="284"/>
        <w:jc w:val="both"/>
        <w:rPr>
          <w:lang w:val="hu-HU"/>
        </w:rPr>
      </w:pPr>
      <w:r>
        <w:rPr>
          <w:rFonts w:ascii="Times New Roman" w:hAnsi="Times New Roman"/>
          <w:sz w:val="23"/>
          <w:lang w:val="hu-HU"/>
        </w:rPr>
        <w:t>"Az a legfontosabb, Leslie száhib, hogy a feladatra koncentrálj! Az ember ösztönösen fél a magasságtól… nem, ne a repülőgépre gondolj! Az egészen más. A repülőgép biztonságot ad. De próbálj csak átmenni egy deszkaszálon, vagy akár egy mozgó függőhídon mély folyóvölgy felett. A mélység vonz, mint a majmot a kígyó szeme. Láttál már kígyót majmot fogni? Olvastad a Mauglit? Kipling jó megfigyelő volt. A kígyó lehozza a majmot a fáról: rámereszti a szemét, a majom meg lesétál, és szabad akaratából belebújik a szájába. Ezért tartják a kígyóemberek, a nágák a kígyót istennek. Hát a mélység is ilyen kígyó, Leslie száhib! Ezernyi szeme van, és mindegyik téged akar a szájába varázsolni. Meg kell tanulnod legyőzni a varázst, fittyet hányni a mélység millió szemére!</w:t>
      </w:r>
    </w:p>
    <w:p>
      <w:pPr>
        <w:pStyle w:val="PlainText"/>
        <w:widowControl/>
        <w:bidi w:val="0"/>
        <w:ind w:firstLine="284"/>
        <w:jc w:val="both"/>
        <w:rPr>
          <w:lang w:val="hu-HU"/>
        </w:rPr>
      </w:pPr>
      <w:r>
        <w:rPr>
          <w:rFonts w:ascii="Times New Roman" w:hAnsi="Times New Roman"/>
          <w:sz w:val="23"/>
          <w:lang w:val="hu-HU"/>
        </w:rPr>
        <w:t>Azt kérded, hogyan csináld? Figyelj, elmagyarázom! Mondtam, hogy az ember ösztönösen retteg a mélység kígyószemétől. A félelem a vérünkben van, nagyon nehéz megszabadulni tőle. Vannak indiánok, Luther századostól hallottam, akik felhőkarcolókat építenek Amerikában, és nem szédülnek, nem félnek a mélység kígyójától. Biztosan a vérükben van valami, talán ellenméreg, de mi félünk, valamennyien: te is, én is, még a kígyóemberek is. Ezért az a legfontosabb, hogy ne nézz a mélység kígyószemébe. Ha nem nézel bele, nincs hatalma rajtad!</w:t>
      </w:r>
    </w:p>
    <w:p>
      <w:pPr>
        <w:pStyle w:val="PlainText"/>
        <w:widowControl/>
        <w:bidi w:val="0"/>
        <w:ind w:firstLine="284"/>
        <w:jc w:val="both"/>
        <w:rPr>
          <w:lang w:val="hu-HU"/>
        </w:rPr>
      </w:pPr>
      <w:r>
        <w:rPr>
          <w:rFonts w:ascii="Times New Roman" w:hAnsi="Times New Roman"/>
          <w:sz w:val="23"/>
          <w:lang w:val="hu-HU"/>
        </w:rPr>
        <w:t>Itt ez a pálmatörzs. Sima. Rathnakarna tizedes lecsiszolta róla az oldalágakat. Láttál már kókuszszedőket? Kapd át két kézzel a törzset, támaszd meztelen talpad a fához, és feszítsd meg a derekad! Vigyázz, ha kiengedsz, megcsúszol és leesel…</w:t>
      </w:r>
    </w:p>
    <w:p>
      <w:pPr>
        <w:pStyle w:val="PlainText"/>
        <w:widowControl/>
        <w:bidi w:val="0"/>
        <w:ind w:firstLine="284"/>
        <w:jc w:val="both"/>
        <w:rPr>
          <w:lang w:val="hu-HU"/>
        </w:rPr>
      </w:pPr>
      <w:r>
        <w:rPr>
          <w:rFonts w:ascii="Times New Roman" w:hAnsi="Times New Roman"/>
          <w:sz w:val="23"/>
          <w:lang w:val="hu-HU"/>
        </w:rPr>
        <w:t>Amitől nagyon óvakodj, Leslie száhib, azok a felhők. A felhők a mélység kígyójának a szövetségesei. Nézed őket, amint lassan, méltósággal úsznak az égen, aztán egyszerre úgy érzed, hogy te is velük úszol. Beleveszel a semmibe, és máris magadhoz vonzott a mélység kígyószeme…"</w:t>
      </w:r>
    </w:p>
    <w:p>
      <w:pPr>
        <w:pStyle w:val="PlainText"/>
        <w:widowControl/>
        <w:bidi w:val="0"/>
        <w:ind w:firstLine="284"/>
        <w:jc w:val="both"/>
        <w:rPr>
          <w:lang w:val="hu-HU"/>
        </w:rPr>
      </w:pPr>
      <w:r>
        <w:rPr>
          <w:rFonts w:ascii="Times New Roman" w:hAnsi="Times New Roman"/>
          <w:sz w:val="23"/>
          <w:lang w:val="hu-HU"/>
        </w:rPr>
        <w:t>Az ég hatalmasat dördült. Megrázkódtam, és magamhoz tértem. A szél elkapta és messzire vitte hajdanvolt mesterem, Radzs Kumar Szingh szavait.</w:t>
      </w:r>
    </w:p>
    <w:p>
      <w:pPr>
        <w:pStyle w:val="PlainText"/>
        <w:widowControl/>
        <w:bidi w:val="0"/>
        <w:ind w:firstLine="284"/>
        <w:jc w:val="both"/>
        <w:rPr>
          <w:lang w:val="hu-HU"/>
        </w:rPr>
      </w:pPr>
      <w:r>
        <w:rPr>
          <w:rFonts w:ascii="Times New Roman" w:hAnsi="Times New Roman"/>
          <w:sz w:val="23"/>
          <w:lang w:val="hu-HU"/>
        </w:rPr>
        <w:t>Felnéztem a fára. Bár nem pálma volt, ennek a megmászása sem ígérkezett könnyű, kerti sétának. Mit nem adtam volna érte, ha meglátom Lindát, amint éppen lefelé tart az ágak között.</w:t>
      </w:r>
    </w:p>
    <w:p>
      <w:pPr>
        <w:pStyle w:val="PlainText"/>
        <w:widowControl/>
        <w:bidi w:val="0"/>
        <w:ind w:firstLine="284"/>
        <w:jc w:val="both"/>
        <w:rPr>
          <w:lang w:val="hu-HU"/>
        </w:rPr>
      </w:pPr>
      <w:r>
        <w:rPr>
          <w:rFonts w:ascii="Times New Roman" w:hAnsi="Times New Roman"/>
          <w:sz w:val="23"/>
          <w:lang w:val="hu-HU"/>
        </w:rPr>
        <w:t>Linda sajnos nem mutatkozott. Villámlás villámlást követett, s a mennydörgések döreje egyetlen hangorgiába olvadt össze. Utoljára a trópusokon hallottam ilyen szédületes tombolást.</w:t>
      </w:r>
    </w:p>
    <w:p>
      <w:pPr>
        <w:pStyle w:val="PlainText"/>
        <w:widowControl/>
        <w:bidi w:val="0"/>
        <w:ind w:firstLine="284"/>
        <w:jc w:val="both"/>
        <w:rPr>
          <w:lang w:val="hu-HU"/>
        </w:rPr>
      </w:pPr>
      <w:r>
        <w:rPr>
          <w:rFonts w:ascii="Times New Roman" w:hAnsi="Times New Roman"/>
          <w:sz w:val="23"/>
          <w:lang w:val="hu-HU"/>
        </w:rPr>
        <w:t>A fa kérgén folydogáló gyantacsíkok a tenyeremhez ragadtak. Hiába próbáltam megszabadulni tőlük, nem ment. Radzs Kumar Szingh minden intése ellenére is lepillantottam a földre: már azt hittem, hogy a csúcsok közelében járok; pedig még akár le is ugorhattam volna.</w:t>
      </w:r>
    </w:p>
    <w:p>
      <w:pPr>
        <w:pStyle w:val="PlainText"/>
        <w:widowControl/>
        <w:bidi w:val="0"/>
        <w:ind w:firstLine="284"/>
        <w:jc w:val="both"/>
        <w:rPr>
          <w:lang w:val="hu-HU"/>
        </w:rPr>
      </w:pPr>
      <w:r>
        <w:rPr>
          <w:rFonts w:ascii="Times New Roman" w:hAnsi="Times New Roman"/>
          <w:sz w:val="23"/>
          <w:lang w:val="hu-HU"/>
        </w:rPr>
        <w:t>Amikor legközelebb lenéztem, már nem láttam a földet: a sűrűn nőtt, hajlékony ágak eltakarták előlem.</w:t>
      </w:r>
    </w:p>
    <w:p>
      <w:pPr>
        <w:pStyle w:val="PlainText"/>
        <w:widowControl/>
        <w:bidi w:val="0"/>
        <w:ind w:firstLine="284"/>
        <w:jc w:val="both"/>
        <w:rPr>
          <w:lang w:val="hu-HU"/>
        </w:rPr>
      </w:pPr>
      <w:r>
        <w:rPr>
          <w:rFonts w:ascii="Times New Roman" w:hAnsi="Times New Roman"/>
          <w:sz w:val="23"/>
          <w:lang w:val="hu-HU"/>
        </w:rPr>
        <w:t>Megöleltem egy ágat, és a törzshöz szorítottam az arcom. A mélység kígyószeme világított felém a földtől elválasztó távolság mélyéről. Úgy éreztem magam, mintha egy felhőkarcoló tetején ülnék szakadó esőben. Ha Nguyen Nam Phong és Huckabee felbukkant volna alattam, alighanem összemosódtak volna a professzor féltett nyúlbogyóival.</w:t>
      </w:r>
    </w:p>
    <w:p>
      <w:pPr>
        <w:pStyle w:val="PlainText"/>
        <w:widowControl/>
        <w:bidi w:val="0"/>
        <w:ind w:firstLine="284"/>
        <w:jc w:val="both"/>
        <w:rPr>
          <w:lang w:val="hu-HU"/>
        </w:rPr>
      </w:pPr>
      <w:r>
        <w:rPr>
          <w:rFonts w:ascii="Times New Roman" w:hAnsi="Times New Roman"/>
          <w:sz w:val="23"/>
          <w:lang w:val="hu-HU"/>
        </w:rPr>
        <w:t>Csak találgathattam, milyen messzire lehet még a csúcs, és milyen messzire lehet Linda Östergaard.</w:t>
      </w:r>
    </w:p>
    <w:p>
      <w:pPr>
        <w:pStyle w:val="PlainText"/>
        <w:widowControl/>
        <w:bidi w:val="0"/>
        <w:ind w:firstLine="284"/>
        <w:jc w:val="both"/>
        <w:rPr>
          <w:lang w:val="hu-HU"/>
        </w:rPr>
      </w:pPr>
      <w:r>
        <w:rPr>
          <w:rFonts w:ascii="Times New Roman" w:hAnsi="Times New Roman"/>
          <w:sz w:val="23"/>
          <w:lang w:val="hu-HU"/>
        </w:rPr>
        <w:t>Sokat azonban nem találgathattam, mert a nagy ág apró oldalágai közül kinyúlt egy szőrös, kesztyűbe bújtatott kéz, és megragadta a torkom.</w:t>
      </w:r>
    </w:p>
    <w:p>
      <w:pPr>
        <w:pStyle w:val="PlainText"/>
        <w:widowControl/>
        <w:bidi w:val="0"/>
        <w:ind w:firstLine="284"/>
        <w:jc w:val="both"/>
        <w:rPr>
          <w:lang w:val="hu-HU"/>
        </w:rPr>
      </w:pPr>
      <w:r>
        <w:rPr>
          <w:rFonts w:ascii="Times New Roman" w:hAnsi="Times New Roman"/>
          <w:sz w:val="23"/>
          <w:lang w:val="hu-HU"/>
        </w:rPr>
        <w:t>Villám vakított el, s mintha bomba robbant volna a közelemben. De még az elemek tombolásán át is hallottam rekedt, semmihez nem hasonlítható motyogás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arald… död…</w:t>
      </w:r>
    </w:p>
    <w:p>
      <w:pPr>
        <w:pStyle w:val="PlainText"/>
        <w:widowControl/>
        <w:bidi w:val="0"/>
        <w:ind w:firstLine="284"/>
        <w:jc w:val="both"/>
        <w:rPr>
          <w:lang w:val="hu-HU"/>
        </w:rPr>
      </w:pPr>
      <w:r>
        <w:rPr>
          <w:rFonts w:ascii="Times New Roman" w:hAnsi="Times New Roman"/>
          <w:sz w:val="23"/>
          <w:lang w:val="hu-HU"/>
        </w:rPr>
        <w:t>A viking volt.</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61.</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Első rémületemben belekapaszkodtam az ágba, és megpróbáltam lefelé menekülni. Úgy látszik, éppen erre számított, mert reszelősen felnevetett, és az arcomba rúgott.</w:t>
      </w:r>
    </w:p>
    <w:p>
      <w:pPr>
        <w:pStyle w:val="PlainText"/>
        <w:widowControl/>
        <w:bidi w:val="0"/>
        <w:ind w:firstLine="284"/>
        <w:jc w:val="both"/>
        <w:rPr>
          <w:lang w:val="hu-HU"/>
        </w:rPr>
      </w:pPr>
      <w:r>
        <w:rPr>
          <w:rFonts w:ascii="Times New Roman" w:hAnsi="Times New Roman"/>
          <w:sz w:val="23"/>
          <w:lang w:val="hu-HU"/>
        </w:rPr>
        <w:t>A szőrös, furcsa formájú csizma éppen kemény, hegyes orrával érte a szemem alját. Bármennyire tapasztalt verekedő voltam, a reflexeknek engedelmeskedve a szememhez kaptam. Annyit éreztem csak, hogy a lábam megcsúszik, és zuhanni kezdek lefelé. A viking nevetése keselyűvijjogásként keringett felettem.</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62.</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Amikor fennakadtam egy megtermett ágon, talán két-három méterrel lejjebb, arra gondoltam, hogy felül kell vizsgálnom a fenyőfa rosszindulatáról kialakult nézeteimet. Hátha nem is rosszindulatú, csak nem szereti, ha előzetes bejelentés nélkül a hátán mászkálnak.</w:t>
      </w:r>
    </w:p>
    <w:p>
      <w:pPr>
        <w:pStyle w:val="PlainText"/>
        <w:widowControl/>
        <w:bidi w:val="0"/>
        <w:ind w:firstLine="284"/>
        <w:jc w:val="both"/>
        <w:rPr>
          <w:lang w:val="hu-HU"/>
        </w:rPr>
      </w:pPr>
      <w:r>
        <w:rPr>
          <w:rFonts w:ascii="Times New Roman" w:hAnsi="Times New Roman"/>
          <w:sz w:val="23"/>
          <w:lang w:val="hu-HU"/>
        </w:rPr>
        <w:t>A rémülettől zihálva bámultam felfelé, de nem láttam semmit, csak összezáruló fenyőágakat.</w:t>
      </w:r>
    </w:p>
    <w:p>
      <w:pPr>
        <w:pStyle w:val="PlainText"/>
        <w:widowControl/>
        <w:bidi w:val="0"/>
        <w:ind w:firstLine="284"/>
        <w:jc w:val="both"/>
        <w:rPr>
          <w:lang w:val="hu-HU"/>
        </w:rPr>
      </w:pPr>
      <w:r>
        <w:rPr>
          <w:rFonts w:ascii="Times New Roman" w:hAnsi="Times New Roman"/>
          <w:sz w:val="23"/>
          <w:lang w:val="hu-HU"/>
        </w:rPr>
        <w:t>A fa nedves, gyantaillatú törzse azt súgta, hogy amit láttam, nem volt illúzió.</w:t>
      </w:r>
    </w:p>
    <w:p>
      <w:pPr>
        <w:pStyle w:val="PlainText"/>
        <w:widowControl/>
        <w:bidi w:val="0"/>
        <w:ind w:firstLine="284"/>
        <w:jc w:val="both"/>
        <w:rPr>
          <w:lang w:val="hu-HU"/>
        </w:rPr>
      </w:pPr>
      <w:r>
        <w:rPr>
          <w:rFonts w:ascii="Times New Roman" w:hAnsi="Times New Roman"/>
          <w:sz w:val="23"/>
          <w:lang w:val="hu-HU"/>
        </w:rPr>
        <w:t>Zsebemhez kaptam, hogy előhúzzam a revolveremet. Aztán legszívesebben keserűen felkacagtam volna: mint az ártatlanul bitófára ítélt áldozat, az ítélet végrehajtása előtti másodpercekben.</w:t>
      </w:r>
    </w:p>
    <w:p>
      <w:pPr>
        <w:pStyle w:val="PlainText"/>
        <w:widowControl/>
        <w:bidi w:val="0"/>
        <w:ind w:firstLine="284"/>
        <w:jc w:val="both"/>
        <w:rPr>
          <w:lang w:val="hu-HU"/>
        </w:rPr>
      </w:pPr>
      <w:r>
        <w:rPr>
          <w:rFonts w:ascii="Times New Roman" w:hAnsi="Times New Roman"/>
          <w:sz w:val="23"/>
          <w:lang w:val="hu-HU"/>
        </w:rPr>
        <w:t>Nemcsak üres volt a zsebem, hanem lyukas is.</w:t>
      </w:r>
    </w:p>
    <w:p>
      <w:pPr>
        <w:pStyle w:val="PlainText"/>
        <w:widowControl/>
        <w:bidi w:val="0"/>
        <w:ind w:firstLine="284"/>
        <w:jc w:val="both"/>
        <w:rPr>
          <w:lang w:val="hu-HU"/>
        </w:rPr>
      </w:pPr>
      <w:r>
        <w:rPr>
          <w:rFonts w:ascii="Times New Roman" w:hAnsi="Times New Roman"/>
          <w:sz w:val="23"/>
          <w:lang w:val="hu-HU"/>
        </w:rPr>
        <w:t>Egyetlen fegyverem nyakláncomon függő vékony kis tőröm maradt.</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63.</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Ültem a fenyőágon, és a derék mocsári varangyok jutottak az eszembe. Ugyanúgy gubbasztanak, mint én, kitéve a felsőbbrendű hatalmak kényének-kedvének.</w:t>
      </w:r>
    </w:p>
    <w:p>
      <w:pPr>
        <w:pStyle w:val="PlainText"/>
        <w:widowControl/>
        <w:bidi w:val="0"/>
        <w:ind w:firstLine="284"/>
        <w:jc w:val="both"/>
        <w:rPr>
          <w:lang w:val="hu-HU"/>
        </w:rPr>
      </w:pPr>
      <w:r>
        <w:rPr>
          <w:rFonts w:ascii="Times New Roman" w:hAnsi="Times New Roman"/>
          <w:sz w:val="23"/>
          <w:lang w:val="hu-HU"/>
        </w:rPr>
        <w:t>Például nekem, aki egy hálóval a parton ülök, és megpróbálom megfogni őket.</w:t>
      </w:r>
    </w:p>
    <w:p>
      <w:pPr>
        <w:pStyle w:val="PlainText"/>
        <w:widowControl/>
        <w:bidi w:val="0"/>
        <w:ind w:firstLine="284"/>
        <w:jc w:val="both"/>
        <w:rPr>
          <w:lang w:val="hu-HU"/>
        </w:rPr>
      </w:pPr>
      <w:r>
        <w:rPr>
          <w:rFonts w:ascii="Times New Roman" w:hAnsi="Times New Roman"/>
          <w:sz w:val="23"/>
          <w:lang w:val="hu-HU"/>
        </w:rPr>
        <w:t>Minden erőmet összeszedve feltornáztam magam a fölöttem húzódó ágra. Az eső soha nem látott sűrűségben ömlött lefelé. Úgy éreztem magam, mint papírtalpú katonabakancs az első világháborúban.</w:t>
      </w:r>
    </w:p>
    <w:p>
      <w:pPr>
        <w:pStyle w:val="PlainText"/>
        <w:widowControl/>
        <w:bidi w:val="0"/>
        <w:ind w:firstLine="284"/>
        <w:jc w:val="both"/>
        <w:rPr>
          <w:lang w:val="hu-HU"/>
        </w:rPr>
      </w:pPr>
      <w:r>
        <w:rPr>
          <w:rFonts w:ascii="Times New Roman" w:hAnsi="Times New Roman"/>
          <w:sz w:val="23"/>
          <w:lang w:val="hu-HU"/>
        </w:rPr>
        <w:t>Szinte fájt a villámok nem csökkenő fényereje. Mintha valaki hegesztőpisztollyal szórakozott volna a felhők között.</w:t>
      </w:r>
    </w:p>
    <w:p>
      <w:pPr>
        <w:pStyle w:val="PlainText"/>
        <w:widowControl/>
        <w:bidi w:val="0"/>
        <w:ind w:firstLine="284"/>
        <w:jc w:val="both"/>
        <w:rPr>
          <w:lang w:val="hu-HU"/>
        </w:rPr>
      </w:pPr>
      <w:r>
        <w:rPr>
          <w:rFonts w:ascii="Times New Roman" w:hAnsi="Times New Roman"/>
          <w:sz w:val="23"/>
          <w:lang w:val="hu-HU"/>
        </w:rPr>
        <w:t>Felfelé néztem, és megpróbáltam kitalálni, hol lehet Linda. Egészen addig vacakoltam, amíg a szőrös mancs ki nem bújt egy ág mögül, és ismét meg nem markolta a torkom.</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64.</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A világ a villámlások ellenére elfeketedett előttem. Egyik kezemmel a fa törzsébe kapaszkodtam, másikkal átkulcsoltam a csuklóját. Homályosuló öntudatom nem tudta felfogni, mivel kapaszkodik, ha két kézzel szorítja a torkomat.</w:t>
      </w:r>
    </w:p>
    <w:p>
      <w:pPr>
        <w:pStyle w:val="PlainText"/>
        <w:widowControl/>
        <w:bidi w:val="0"/>
        <w:ind w:firstLine="284"/>
        <w:jc w:val="both"/>
        <w:rPr>
          <w:lang w:val="hu-HU"/>
        </w:rPr>
      </w:pPr>
      <w:r>
        <w:rPr>
          <w:rFonts w:ascii="Times New Roman" w:hAnsi="Times New Roman"/>
          <w:sz w:val="23"/>
          <w:lang w:val="hu-HU"/>
        </w:rPr>
        <w:t>Mintha Linda sikoltását hallottam volna a távolból.</w:t>
      </w:r>
    </w:p>
    <w:p>
      <w:pPr>
        <w:pStyle w:val="PlainText"/>
        <w:widowControl/>
        <w:bidi w:val="0"/>
        <w:ind w:firstLine="284"/>
        <w:jc w:val="both"/>
        <w:rPr>
          <w:lang w:val="hu-HU"/>
        </w:rPr>
      </w:pPr>
      <w:r>
        <w:rPr>
          <w:rFonts w:ascii="Times New Roman" w:hAnsi="Times New Roman"/>
          <w:sz w:val="23"/>
          <w:lang w:val="hu-HU"/>
        </w:rPr>
        <w:t>Hatalmasat dörrent az ég; aztán Linda újra sikoltott.</w:t>
      </w:r>
    </w:p>
    <w:p>
      <w:pPr>
        <w:pStyle w:val="PlainText"/>
        <w:widowControl/>
        <w:bidi w:val="0"/>
        <w:ind w:firstLine="284"/>
        <w:jc w:val="both"/>
        <w:rPr>
          <w:lang w:val="hu-HU"/>
        </w:rPr>
      </w:pPr>
      <w:r>
        <w:rPr>
          <w:rFonts w:ascii="Times New Roman" w:hAnsi="Times New Roman"/>
          <w:sz w:val="23"/>
          <w:lang w:val="hu-HU"/>
        </w:rPr>
        <w:t>Alighanem ez a sikoly mentette meg az életemet. Eleresztettem a fatörzset, és minden erőmet összeszedve a csuklójára vágtam.</w:t>
      </w:r>
    </w:p>
    <w:p>
      <w:pPr>
        <w:pStyle w:val="PlainText"/>
        <w:widowControl/>
        <w:bidi w:val="0"/>
        <w:ind w:firstLine="284"/>
        <w:jc w:val="both"/>
        <w:rPr>
          <w:lang w:val="hu-HU"/>
        </w:rPr>
      </w:pPr>
      <w:r>
        <w:rPr>
          <w:rFonts w:ascii="Times New Roman" w:hAnsi="Times New Roman"/>
          <w:sz w:val="23"/>
          <w:lang w:val="hu-HU"/>
        </w:rPr>
        <w:t>Arcát nem láthattam az eléje tornyosuló ágaktól. Őszintén szólva abban sem voltam egészen biztos, hogy van-e arca…</w:t>
      </w:r>
    </w:p>
    <w:p>
      <w:pPr>
        <w:pStyle w:val="PlainText"/>
        <w:widowControl/>
        <w:bidi w:val="0"/>
        <w:ind w:firstLine="284"/>
        <w:jc w:val="both"/>
        <w:rPr>
          <w:lang w:val="hu-HU"/>
        </w:rPr>
      </w:pPr>
      <w:r>
        <w:rPr>
          <w:rFonts w:ascii="Times New Roman" w:hAnsi="Times New Roman"/>
          <w:sz w:val="23"/>
          <w:lang w:val="hu-HU"/>
        </w:rPr>
        <w:t>Keze azonban volt. Bár eleresztette a nyakam, hatalmas ütést helyezett el az államon, s a következő pillanatban ballal egy másikat a szemem alá. Aztán valami sziszegve elsuhant a fülem mellett.</w:t>
      </w:r>
    </w:p>
    <w:p>
      <w:pPr>
        <w:pStyle w:val="PlainText"/>
        <w:widowControl/>
        <w:bidi w:val="0"/>
        <w:ind w:firstLine="284"/>
        <w:jc w:val="both"/>
        <w:rPr>
          <w:lang w:val="hu-HU"/>
        </w:rPr>
      </w:pPr>
      <w:r>
        <w:rPr>
          <w:rFonts w:ascii="Times New Roman" w:hAnsi="Times New Roman"/>
          <w:sz w:val="23"/>
          <w:lang w:val="hu-HU"/>
        </w:rPr>
        <w:t>Nem is kellett odanéznem, hogy tudjam, micsoda. Rozsdás, ívelt pengéjű, viking tőr volt.</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65.</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Félre akartam rántani az arca elől az ágat, de a tőr ismét sziszegve felém közeledett. Kétségbeesetten előredobtam magam, miközben éreztem, hogy éles faszilánkok fúródnak a lábamb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arald… död… – hallottam rekedt, elkeseredett suttogását.</w:t>
      </w:r>
    </w:p>
    <w:p>
      <w:pPr>
        <w:pStyle w:val="PlainText"/>
        <w:widowControl/>
        <w:bidi w:val="0"/>
        <w:ind w:firstLine="284"/>
        <w:jc w:val="both"/>
        <w:rPr>
          <w:lang w:val="hu-HU"/>
        </w:rPr>
      </w:pPr>
      <w:r>
        <w:rPr>
          <w:rFonts w:ascii="Times New Roman" w:hAnsi="Times New Roman"/>
          <w:sz w:val="23"/>
          <w:lang w:val="hu-HU"/>
        </w:rPr>
        <w:t>Felemeltem a lábam, és hatalmasat rúgtam a csuklójába.</w:t>
      </w:r>
    </w:p>
    <w:p>
      <w:pPr>
        <w:pStyle w:val="PlainText"/>
        <w:widowControl/>
        <w:bidi w:val="0"/>
        <w:ind w:firstLine="284"/>
        <w:jc w:val="both"/>
        <w:rPr>
          <w:lang w:val="hu-HU"/>
        </w:rPr>
      </w:pPr>
      <w:r>
        <w:rPr>
          <w:rFonts w:ascii="Times New Roman" w:hAnsi="Times New Roman"/>
          <w:sz w:val="23"/>
          <w:lang w:val="hu-HU"/>
        </w:rPr>
        <w:t>A viking felnyögött, a kés pedig bucskázni kezdett a levegőben. Reflexmozdulattal kaptam el és kerítettem a hatalmamba. Aztán oda döftem vele, ahol a gyomrát sejtettem.</w:t>
      </w:r>
    </w:p>
    <w:p>
      <w:pPr>
        <w:pStyle w:val="PlainText"/>
        <w:widowControl/>
        <w:bidi w:val="0"/>
        <w:ind w:firstLine="284"/>
        <w:jc w:val="both"/>
        <w:rPr>
          <w:lang w:val="hu-HU"/>
        </w:rPr>
      </w:pPr>
      <w:r>
        <w:rPr>
          <w:rFonts w:ascii="Times New Roman" w:hAnsi="Times New Roman"/>
          <w:sz w:val="23"/>
          <w:lang w:val="hu-HU"/>
        </w:rPr>
        <w:t>A rozsdás, csipkés élű kés átsuhant a lombok között. Néhány levél elvált az ágtól, és szemrehányó forgással zuhanni kezdett lefelé. Vakító villámfény cikázott át a fák között niagarányi vizet zúdítva rám. Eszeveszett szélvihar kapaszkodott belém, megpróbált letépni a fáról. Mintha rég porladó vikingek felháborodott lelke akart volna lehajítani a fenyőről.</w:t>
      </w:r>
    </w:p>
    <w:p>
      <w:pPr>
        <w:pStyle w:val="PlainText"/>
        <w:widowControl/>
        <w:bidi w:val="0"/>
        <w:ind w:firstLine="284"/>
        <w:jc w:val="both"/>
        <w:rPr>
          <w:lang w:val="hu-HU"/>
        </w:rPr>
      </w:pPr>
      <w:r>
        <w:rPr>
          <w:rFonts w:ascii="Times New Roman" w:hAnsi="Times New Roman"/>
          <w:sz w:val="23"/>
          <w:lang w:val="hu-HU"/>
        </w:rPr>
        <w:t>Belekapaszkodtam a törzsbe, és vigyázva, nehogy leejtsem a kést, felfelé lestem. A szűnni nem akaró villámlás reflektorfénybe vonta a fa csúcsát.</w:t>
      </w:r>
    </w:p>
    <w:p>
      <w:pPr>
        <w:pStyle w:val="PlainText"/>
        <w:widowControl/>
        <w:bidi w:val="0"/>
        <w:ind w:firstLine="284"/>
        <w:jc w:val="both"/>
        <w:rPr>
          <w:lang w:val="hu-HU"/>
        </w:rPr>
      </w:pPr>
      <w:r>
        <w:rPr>
          <w:rFonts w:ascii="Times New Roman" w:hAnsi="Times New Roman"/>
          <w:sz w:val="23"/>
          <w:lang w:val="hu-HU"/>
        </w:rPr>
        <w:t>Sóhajtottam, és leeresztettem a kést.</w:t>
      </w:r>
    </w:p>
    <w:p>
      <w:pPr>
        <w:pStyle w:val="PlainText"/>
        <w:widowControl/>
        <w:bidi w:val="0"/>
        <w:ind w:firstLine="284"/>
        <w:jc w:val="both"/>
        <w:rPr>
          <w:lang w:val="hu-HU"/>
        </w:rPr>
      </w:pPr>
      <w:r>
        <w:rPr>
          <w:rFonts w:ascii="Times New Roman" w:hAnsi="Times New Roman"/>
          <w:sz w:val="23"/>
          <w:lang w:val="hu-HU"/>
        </w:rPr>
        <w:t>Egészen a kéklő mennyboltig nem volt felettem senki.</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66.</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Ha a hajladozó ágak tűlevelei nem szúrták-marták volna a bőröm, nyugodtan hihettem volna, hogy álmodom. Nemcsak a viking nem volt felettem, hanem Linda Östergaard sem.</w:t>
      </w:r>
    </w:p>
    <w:p>
      <w:pPr>
        <w:pStyle w:val="PlainText"/>
        <w:widowControl/>
        <w:bidi w:val="0"/>
        <w:ind w:firstLine="284"/>
        <w:jc w:val="both"/>
        <w:rPr>
          <w:lang w:val="hu-HU"/>
        </w:rPr>
      </w:pPr>
      <w:r>
        <w:rPr>
          <w:rFonts w:ascii="Times New Roman" w:hAnsi="Times New Roman"/>
          <w:sz w:val="23"/>
          <w:lang w:val="hu-HU"/>
        </w:rPr>
        <w:t>Megvakartam égő vállam, és arra gondoltam, hogy egy szellem-viking még csak megengedheti magának azt a luxust, hogy időről időre elpárologjon, mint a szárazjég a riói strandon, de hova lett Linda?</w:t>
      </w:r>
    </w:p>
    <w:p>
      <w:pPr>
        <w:pStyle w:val="PlainText"/>
        <w:widowControl/>
        <w:bidi w:val="0"/>
        <w:ind w:firstLine="284"/>
        <w:jc w:val="both"/>
        <w:rPr>
          <w:lang w:val="hu-HU"/>
        </w:rPr>
      </w:pPr>
      <w:r>
        <w:rPr>
          <w:rFonts w:ascii="Times New Roman" w:hAnsi="Times New Roman"/>
          <w:sz w:val="23"/>
          <w:lang w:val="hu-HU"/>
        </w:rPr>
        <w:t>Hacsak nem kísértet ő is, mint a viking.</w:t>
      </w:r>
    </w:p>
    <w:p>
      <w:pPr>
        <w:pStyle w:val="PlainText"/>
        <w:widowControl/>
        <w:bidi w:val="0"/>
        <w:ind w:firstLine="284"/>
        <w:jc w:val="both"/>
        <w:rPr>
          <w:lang w:val="hu-HU"/>
        </w:rPr>
      </w:pPr>
      <w:r>
        <w:rPr>
          <w:rFonts w:ascii="Times New Roman" w:hAnsi="Times New Roman"/>
          <w:sz w:val="23"/>
          <w:lang w:val="hu-HU"/>
        </w:rPr>
        <w:t>Mielőtt alaposabban végiggondolhattam volna a dolgot, reflexszerűen elindultam lefelé. Néhány ág után azonban megtorpantam, és gondolkodni próbáltam. Semmi kétség, hogy a viking ott volt felettem… én elindultam utána, ő viszont egyszerre csak alulról ragadta meg a lábam.</w:t>
      </w:r>
    </w:p>
    <w:p>
      <w:pPr>
        <w:pStyle w:val="PlainText"/>
        <w:widowControl/>
        <w:bidi w:val="0"/>
        <w:ind w:firstLine="284"/>
        <w:jc w:val="both"/>
        <w:rPr>
          <w:lang w:val="hu-HU"/>
        </w:rPr>
      </w:pPr>
      <w:r>
        <w:rPr>
          <w:rFonts w:ascii="Times New Roman" w:hAnsi="Times New Roman"/>
          <w:sz w:val="23"/>
          <w:lang w:val="hu-HU"/>
        </w:rPr>
        <w:t>Ez pedig nem jelenthet mást, mint hogy valóban szellem, és ha szorul a hurok, láthatatlanná válik, vagy…</w:t>
      </w:r>
    </w:p>
    <w:p>
      <w:pPr>
        <w:pStyle w:val="PlainText"/>
        <w:widowControl/>
        <w:bidi w:val="0"/>
        <w:ind w:firstLine="284"/>
        <w:jc w:val="both"/>
        <w:rPr>
          <w:lang w:val="hu-HU"/>
        </w:rPr>
      </w:pPr>
      <w:r>
        <w:rPr>
          <w:rFonts w:ascii="Times New Roman" w:hAnsi="Times New Roman"/>
          <w:sz w:val="23"/>
          <w:lang w:val="hu-HU"/>
        </w:rPr>
        <w:t>Hogy a fenébe is van csak? Ha szorul a hurok? A kötél…</w:t>
      </w:r>
    </w:p>
    <w:p>
      <w:pPr>
        <w:pStyle w:val="PlainText"/>
        <w:widowControl/>
        <w:bidi w:val="0"/>
        <w:ind w:firstLine="284"/>
        <w:jc w:val="both"/>
        <w:rPr>
          <w:lang w:val="hu-HU"/>
        </w:rPr>
      </w:pPr>
      <w:r>
        <w:rPr>
          <w:rFonts w:ascii="Times New Roman" w:hAnsi="Times New Roman"/>
          <w:sz w:val="23"/>
          <w:lang w:val="hu-HU"/>
        </w:rPr>
        <w:t>Ismét elkéstem egy leheletnyit.</w:t>
      </w:r>
    </w:p>
    <w:p>
      <w:pPr>
        <w:pStyle w:val="PlainText"/>
        <w:widowControl/>
        <w:bidi w:val="0"/>
        <w:ind w:firstLine="284"/>
        <w:jc w:val="both"/>
        <w:rPr>
          <w:lang w:val="hu-HU"/>
        </w:rPr>
      </w:pPr>
      <w:r>
        <w:rPr>
          <w:rFonts w:ascii="Times New Roman" w:hAnsi="Times New Roman"/>
          <w:sz w:val="23"/>
          <w:lang w:val="hu-HU"/>
        </w:rPr>
        <w:t>Bőrből sodrott lasszó suhant el az orrom előtt, és a nyakamra fonódott.</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67.</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Egyszer azonban nekem is lehetett szerencsém. A könyörtelenül fejemre hulló hurok megpattant egy kiálló, aszimmetrikusan nőtt ágacskán. Ez a szempillantásnyi késlekedés elég volt hozzá, hogy fejem helyett a kezem dugjam a hurokba.</w:t>
      </w:r>
    </w:p>
    <w:p>
      <w:pPr>
        <w:pStyle w:val="PlainText"/>
        <w:widowControl/>
        <w:bidi w:val="0"/>
        <w:ind w:firstLine="284"/>
        <w:jc w:val="both"/>
        <w:rPr>
          <w:lang w:val="hu-HU"/>
        </w:rPr>
      </w:pPr>
      <w:r>
        <w:rPr>
          <w:rFonts w:ascii="Times New Roman" w:hAnsi="Times New Roman"/>
          <w:sz w:val="23"/>
          <w:lang w:val="hu-HU"/>
        </w:rPr>
        <w:t>Nem is tudom, melyik darab melyik hercegének a helyébe képzeltem magam – aki ismeri Shakespeare-t, tudja, mennyi van belőlük. Továbbá azt képzeltem, hogy egy hordó borban ülök, és ellenfelem, a gonosz lordpecsétőr emberei bele akarnak fojtani az italba. Fogják a fejem, lefelé nyomják, én pedig fuldoklom: alig kapok levegőt, és hörgök, mint akit már csak másodpercek választanak el az örökkévalóságtól.</w:t>
      </w:r>
    </w:p>
    <w:p>
      <w:pPr>
        <w:pStyle w:val="PlainText"/>
        <w:widowControl/>
        <w:bidi w:val="0"/>
        <w:ind w:firstLine="284"/>
        <w:jc w:val="both"/>
        <w:rPr>
          <w:lang w:val="hu-HU"/>
        </w:rPr>
      </w:pPr>
      <w:r>
        <w:rPr>
          <w:rFonts w:ascii="Times New Roman" w:hAnsi="Times New Roman"/>
          <w:sz w:val="23"/>
          <w:lang w:val="hu-HU"/>
        </w:rPr>
        <w:t>Nem akarom dicsérni magam, de egészen jól sikerült a haldoklásom. Bugyborékoltam, röfögtem; ha valóban a színpadon csinálom, könnyeket csalhattam volna a gyengébb idegzetű nagyérdemű szemébe.</w:t>
      </w:r>
    </w:p>
    <w:p>
      <w:pPr>
        <w:pStyle w:val="PlainText"/>
        <w:widowControl/>
        <w:bidi w:val="0"/>
        <w:ind w:firstLine="284"/>
        <w:jc w:val="both"/>
        <w:rPr>
          <w:lang w:val="hu-HU"/>
        </w:rPr>
      </w:pPr>
      <w:r>
        <w:rPr>
          <w:rFonts w:ascii="Times New Roman" w:hAnsi="Times New Roman"/>
          <w:sz w:val="23"/>
          <w:lang w:val="hu-HU"/>
        </w:rPr>
        <w:t>Itt azonban csak abban bíztam, hogy a vikinget sikerül átejtenem.</w:t>
      </w:r>
    </w:p>
    <w:p>
      <w:pPr>
        <w:pStyle w:val="PlainText"/>
        <w:widowControl/>
        <w:bidi w:val="0"/>
        <w:ind w:firstLine="284"/>
        <w:jc w:val="both"/>
        <w:rPr>
          <w:lang w:val="hu-HU"/>
        </w:rPr>
      </w:pPr>
      <w:r>
        <w:rPr>
          <w:rFonts w:ascii="Times New Roman" w:hAnsi="Times New Roman"/>
          <w:sz w:val="23"/>
          <w:lang w:val="hu-HU"/>
        </w:rPr>
        <w:t>A viking azonban még így, győzelme biztos tudatában is, óvatos volt. S bár égtem a kíváncsiságtól, hogy megtudjam, hol rejtőzik – netalántán fittyet hányva a nehézségi erőnek, a levegőben repdes –, nem tehettem meg azt a szívességet, hogy felfedjem az ütőkártyámat. Vártam, hogy közeledjék.</w:t>
      </w:r>
    </w:p>
    <w:p>
      <w:pPr>
        <w:pStyle w:val="PlainText"/>
        <w:widowControl/>
        <w:bidi w:val="0"/>
        <w:ind w:firstLine="284"/>
        <w:jc w:val="both"/>
        <w:rPr>
          <w:lang w:val="hu-HU"/>
        </w:rPr>
      </w:pPr>
      <w:r>
        <w:rPr>
          <w:rFonts w:ascii="Times New Roman" w:hAnsi="Times New Roman"/>
          <w:sz w:val="23"/>
          <w:lang w:val="hu-HU"/>
        </w:rPr>
        <w:t>Százig számoltam. Úgy gondoltam, ennyi idő bőségesen elég a megfulladáshoz. Lazítottam a húzóerőn, enyhítettem a kötél rángatásán, s hangom is a haldokló elefánt lassú, búcsúzó bőgésébe ment át.</w:t>
      </w:r>
    </w:p>
    <w:p>
      <w:pPr>
        <w:pStyle w:val="PlainText"/>
        <w:widowControl/>
        <w:bidi w:val="0"/>
        <w:ind w:firstLine="284"/>
        <w:jc w:val="both"/>
        <w:rPr>
          <w:lang w:val="hu-HU"/>
        </w:rPr>
      </w:pPr>
      <w:r>
        <w:rPr>
          <w:rFonts w:ascii="Times New Roman" w:hAnsi="Times New Roman"/>
          <w:sz w:val="23"/>
          <w:lang w:val="hu-HU"/>
        </w:rPr>
        <w:t>Villámgyorsan kirántottam a kezem a hurokból, és rácsavartam a kötél végét egy fenyőágra.</w:t>
      </w:r>
    </w:p>
    <w:p>
      <w:pPr>
        <w:pStyle w:val="PlainText"/>
        <w:widowControl/>
        <w:bidi w:val="0"/>
        <w:ind w:firstLine="284"/>
        <w:jc w:val="both"/>
        <w:rPr>
          <w:lang w:val="hu-HU"/>
        </w:rPr>
      </w:pPr>
      <w:r>
        <w:rPr>
          <w:rFonts w:ascii="Times New Roman" w:hAnsi="Times New Roman"/>
          <w:sz w:val="23"/>
          <w:lang w:val="hu-HU"/>
        </w:rPr>
        <w:t>Már csak azért is, mert sejtettem, hogy ami ezután következik, ahhoz két kézre lesz szükségem. A viking felkuncogott, egészen a közelemben – talán a levegőben –, aztán megfeszült a kötél vége, mintha kipróbálná, valóban megfulladtam-e. Egy ronggyá ázott cipőt láttam, aztán még egyet, amint óvatosan lépdelve egy mindegyre lehajló fenyőágon felém közeledett. Felemeltem az öklöm, elindítottam, és már nagyjából félúton volt, amikor kibukkant a feje a tűlevelek közül.</w:t>
      </w:r>
    </w:p>
    <w:p>
      <w:pPr>
        <w:pStyle w:val="PlainText"/>
        <w:widowControl/>
        <w:bidi w:val="0"/>
        <w:ind w:firstLine="284"/>
        <w:jc w:val="both"/>
        <w:rPr>
          <w:lang w:val="hu-HU"/>
        </w:rPr>
      </w:pPr>
      <w:r>
        <w:rPr>
          <w:rFonts w:ascii="Times New Roman" w:hAnsi="Times New Roman"/>
          <w:sz w:val="23"/>
          <w:lang w:val="hu-HU"/>
        </w:rPr>
        <w:t>Furcsának találtam ugyan, hogy ez a viking ázsiai, mivel a vikingek köztudottan skandinávok voltak, s valami azt súgta a lelkem mélyén, hogy ennek az antropológiai rendellenességnek különleges oka lehet; az előrezúgó egyenest azonban már nem tudtam megállítani, sőt visszafogni sem.</w:t>
      </w:r>
    </w:p>
    <w:p>
      <w:pPr>
        <w:pStyle w:val="PlainText"/>
        <w:widowControl/>
        <w:bidi w:val="0"/>
        <w:ind w:firstLine="284"/>
        <w:jc w:val="both"/>
        <w:rPr>
          <w:lang w:val="hu-HU"/>
        </w:rPr>
      </w:pPr>
      <w:r>
        <w:rPr>
          <w:rFonts w:ascii="Times New Roman" w:hAnsi="Times New Roman"/>
          <w:sz w:val="23"/>
          <w:lang w:val="hu-HU"/>
        </w:rPr>
        <w:t>Akkorát csattant a pasas állán, hogy néhány száz mérföldnyire délre alighanem illegális nukleáris robbantást regisztráltak a mérőműszerek.</w:t>
      </w:r>
    </w:p>
    <w:p>
      <w:pPr>
        <w:pStyle w:val="PlainText"/>
        <w:widowControl/>
        <w:bidi w:val="0"/>
        <w:ind w:firstLine="284"/>
        <w:jc w:val="both"/>
        <w:rPr>
          <w:lang w:val="hu-HU"/>
        </w:rPr>
      </w:pPr>
      <w:r>
        <w:rPr>
          <w:rFonts w:ascii="Times New Roman" w:hAnsi="Times New Roman"/>
          <w:sz w:val="23"/>
          <w:lang w:val="hu-HU"/>
        </w:rPr>
        <w:t>A viking éppen ordítani készült, amikor eltaláltam. A készülődő ordítás megfordult a szájában, és visszatért oda, ahonnan elindult.</w:t>
      </w:r>
    </w:p>
    <w:p>
      <w:pPr>
        <w:pStyle w:val="PlainText"/>
        <w:widowControl/>
        <w:bidi w:val="0"/>
        <w:ind w:firstLine="284"/>
        <w:jc w:val="both"/>
        <w:rPr>
          <w:lang w:val="hu-HU"/>
        </w:rPr>
      </w:pPr>
      <w:r>
        <w:rPr>
          <w:rFonts w:ascii="Times New Roman" w:hAnsi="Times New Roman"/>
          <w:sz w:val="23"/>
          <w:lang w:val="hu-HU"/>
        </w:rPr>
        <w:t>Mi több, ő maga is erre készülődött. Hogy szétvetett karokkal lezuhanjon a földre.</w:t>
      </w:r>
    </w:p>
    <w:p>
      <w:pPr>
        <w:pStyle w:val="PlainText"/>
        <w:widowControl/>
        <w:bidi w:val="0"/>
        <w:ind w:firstLine="284"/>
        <w:jc w:val="both"/>
        <w:rPr>
          <w:lang w:val="hu-HU"/>
        </w:rPr>
      </w:pPr>
      <w:r>
        <w:rPr>
          <w:rFonts w:ascii="Times New Roman" w:hAnsi="Times New Roman"/>
          <w:sz w:val="23"/>
          <w:lang w:val="hu-HU"/>
        </w:rPr>
        <w:t>Éppen az utolsó pillanatban kaptam utána, s óriási erőfeszítéssel felhúztam magam mellé. Nguyen Nam Phongot tartottam a karomban.</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68.</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l vagyok? – suttogta, amikor kinyitotta a szem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y fenyőfán – mondtam. – Az északi szélesség és a keleti hosszúság ennyi és ennyi fokán. A szél legalább nyolcas erősségű, változó irányú, az eső tropiku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t keresek én egy fenyőfán? – kérdezte bambán. Úgy mondta ki a fenyőfa nevét, mint aki nincs egészen tisztában a szó jelentéséve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agy kérdés – helyeseltem, és övembe dugtam a viking kését. – Tényleg, mit?</w:t>
      </w:r>
    </w:p>
    <w:p>
      <w:pPr>
        <w:pStyle w:val="PlainText"/>
        <w:widowControl/>
        <w:bidi w:val="0"/>
        <w:ind w:firstLine="284"/>
        <w:jc w:val="both"/>
        <w:rPr>
          <w:lang w:val="hu-HU"/>
        </w:rPr>
      </w:pPr>
      <w:r>
        <w:rPr>
          <w:rFonts w:ascii="Times New Roman" w:hAnsi="Times New Roman"/>
          <w:sz w:val="23"/>
          <w:lang w:val="hu-HU"/>
        </w:rPr>
        <w:t>Szusszant néhányat, aztán világosság gyúlt a szemében. Nyakához kapta a kezét, és jól irányzott rúgásokkal megpróbált leküldeni a mélybe.</w:t>
      </w:r>
    </w:p>
    <w:p>
      <w:pPr>
        <w:pStyle w:val="PlainText"/>
        <w:widowControl/>
        <w:bidi w:val="0"/>
        <w:ind w:firstLine="284"/>
        <w:jc w:val="both"/>
        <w:rPr>
          <w:lang w:val="hu-HU"/>
        </w:rPr>
      </w:pPr>
      <w:r>
        <w:rPr>
          <w:rFonts w:ascii="Times New Roman" w:hAnsi="Times New Roman"/>
          <w:sz w:val="23"/>
          <w:lang w:val="hu-HU"/>
        </w:rPr>
        <w:t>Nem volt könnyű dolog kapaszkodni, őt is tartani, ráadásul a rúgásait is kikerülni.</w:t>
      </w:r>
    </w:p>
    <w:p>
      <w:pPr>
        <w:pStyle w:val="PlainText"/>
        <w:widowControl/>
        <w:bidi w:val="0"/>
        <w:ind w:firstLine="284"/>
        <w:jc w:val="both"/>
        <w:rPr>
          <w:lang w:val="hu-HU"/>
        </w:rPr>
      </w:pPr>
      <w:r>
        <w:rPr>
          <w:rFonts w:ascii="Times New Roman" w:hAnsi="Times New Roman"/>
          <w:sz w:val="23"/>
          <w:lang w:val="hu-HU"/>
        </w:rPr>
        <w:t>Amikor ügyes védőmozdulataim ellenére is súrolta a lába legkényesebb testrészemet, megráztam, és óriásit ordítottam a füléb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a nem hagyja abba, eleresztem! Maga lesz az első vietnami sárkányrepülő!</w:t>
      </w:r>
    </w:p>
    <w:p>
      <w:pPr>
        <w:pStyle w:val="PlainText"/>
        <w:widowControl/>
        <w:bidi w:val="0"/>
        <w:ind w:firstLine="284"/>
        <w:jc w:val="both"/>
        <w:rPr>
          <w:lang w:val="hu-HU"/>
        </w:rPr>
      </w:pPr>
      <w:r>
        <w:rPr>
          <w:rFonts w:ascii="Times New Roman" w:hAnsi="Times New Roman"/>
          <w:sz w:val="23"/>
          <w:lang w:val="hu-HU"/>
        </w:rPr>
        <w:t>A sárkány szó, úgy látszott, többet mondott neki, mint a fenyőfa. Abbahagyta a rugdosást, körülnézett, és megbökött a mutatóujjáva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aga nem a vikin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Bravó – mondtam. – Még egy helyes válasz, és megnyeri a világ körüli uta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fenébe is… Mr. Lawrence. Hol a vikin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nem maga az?</w:t>
      </w:r>
    </w:p>
    <w:p>
      <w:pPr>
        <w:pStyle w:val="PlainText"/>
        <w:widowControl/>
        <w:bidi w:val="0"/>
        <w:ind w:firstLine="284"/>
        <w:jc w:val="both"/>
        <w:rPr>
          <w:lang w:val="hu-HU"/>
        </w:rPr>
      </w:pPr>
      <w:r>
        <w:rPr>
          <w:rFonts w:ascii="Times New Roman" w:hAnsi="Times New Roman"/>
          <w:sz w:val="23"/>
          <w:lang w:val="hu-HU"/>
        </w:rPr>
        <w:t>Úgy nézett rám, mintha elment volna az esz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n? Azt hittem, maga! Már úgy örültem, hogy elkap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yáltalán, hogy jött fel a fár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ó vicc, felmász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ért, ha szabad kérdezn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Ordítozást hallottam. És Miss Östergaard sikoltásait. Azt hittem… h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a, mi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gy bajban vannak, és szükségük van rá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m. Hogy jött fel idái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gy jöttem volna? Az ágakon. Másztam én már meredekebb pálmára is odahaza. Ráadásul itt még a majmok sem akarják lelökdösni az ember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t látott felfelé vezető sétáján, Mr. Phon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átni nem sokat… Egyszer láttam a viking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l?</w:t>
      </w:r>
    </w:p>
    <w:p>
      <w:pPr>
        <w:pStyle w:val="PlainText"/>
        <w:widowControl/>
        <w:bidi w:val="0"/>
        <w:ind w:firstLine="284"/>
        <w:jc w:val="both"/>
        <w:rPr>
          <w:lang w:val="hu-HU"/>
        </w:rPr>
      </w:pPr>
      <w:r>
        <w:rPr>
          <w:rFonts w:ascii="Times New Roman" w:hAnsi="Times New Roman"/>
          <w:sz w:val="23"/>
          <w:lang w:val="hu-HU"/>
        </w:rPr>
        <w:t>Elkomorodott, és megrázta a fej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fogja elhinn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levegőben. Repül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nt a sárkány, m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érem, Mr. Lawrence, legalább ön ne gúnyolódjék. Tényleg láttam. Csupa sár volt és… zöld békanyál lógott az arcáról. A kezében meg kést tart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lyen irányban száll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gyhogy milyen irányb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Úgy értem, a fa felé vagy a fától el?</w:t>
      </w:r>
    </w:p>
    <w:p>
      <w:pPr>
        <w:pStyle w:val="PlainText"/>
        <w:widowControl/>
        <w:bidi w:val="0"/>
        <w:ind w:firstLine="284"/>
        <w:jc w:val="both"/>
        <w:rPr>
          <w:lang w:val="hu-HU"/>
        </w:rPr>
      </w:pPr>
      <w:r>
        <w:rPr>
          <w:rFonts w:ascii="Times New Roman" w:hAnsi="Times New Roman"/>
          <w:sz w:val="23"/>
          <w:lang w:val="hu-HU"/>
        </w:rPr>
        <w:t>Megvakarta a fejét, amitől elveszítette az egyensúlyát. Csak közös erőfeszítéssel sikerült ismét nyugalomba jutni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ösz. Nem tudom. Mintha állt volna a levegőben… Repült is, és állt is. Maga látta az arcát?</w:t>
      </w:r>
    </w:p>
    <w:p>
      <w:pPr>
        <w:pStyle w:val="PlainText"/>
        <w:widowControl/>
        <w:bidi w:val="0"/>
        <w:ind w:firstLine="284"/>
        <w:jc w:val="both"/>
        <w:rPr>
          <w:lang w:val="hu-HU"/>
        </w:rPr>
      </w:pPr>
      <w:r>
        <w:rPr>
          <w:rFonts w:ascii="Times New Roman" w:hAnsi="Times New Roman"/>
          <w:sz w:val="23"/>
          <w:lang w:val="hu-HU"/>
        </w:rPr>
        <w:t>Nemet intettem, megfogtam a karját, és megmagyaráztam neki, mit akarok. Másszon ki egy ág végére, vegyen mindent szemügyre, és ha lát valamit, ordítson. Én addig tartom a lábát, és megpróbálom megakadályozni, hogy lezuhanjo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g tud tartan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Remél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s ha… n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kkor tévedtem.</w:t>
      </w:r>
    </w:p>
    <w:p>
      <w:pPr>
        <w:pStyle w:val="PlainText"/>
        <w:widowControl/>
        <w:bidi w:val="0"/>
        <w:ind w:firstLine="284"/>
        <w:jc w:val="both"/>
        <w:rPr>
          <w:lang w:val="hu-HU"/>
        </w:rPr>
      </w:pPr>
      <w:r>
        <w:rPr>
          <w:rFonts w:ascii="Times New Roman" w:hAnsi="Times New Roman"/>
          <w:sz w:val="23"/>
          <w:lang w:val="hu-HU"/>
        </w:rPr>
        <w:t>Legnagyobb meglepetésemre elvigyorod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aga aztán olyan, mint a Sao-lin kolostor szerzetesei. Nem próbálja szépítgetni a dolgot. Mi lesz, ha belénk vág a villám? Igaz is, fenyőfába belevá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tudom – mondtam. – Maga a botanikus, nem én. Én inkább a rovarokhoz értek. Mindenesetre sokkal gyakrabban hallottam, hogy fenyőfába vágott, mint szarvasbogárba. Kész v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ész, a fene vinné e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kkor induljon. És ha szabad kérnem, ne tegyen felesleges és váratlan mozdulatokat.</w:t>
      </w:r>
    </w:p>
    <w:p>
      <w:pPr>
        <w:pStyle w:val="PlainText"/>
        <w:widowControl/>
        <w:bidi w:val="0"/>
        <w:ind w:firstLine="284"/>
        <w:jc w:val="both"/>
        <w:rPr>
          <w:lang w:val="hu-HU"/>
        </w:rPr>
      </w:pPr>
      <w:r>
        <w:rPr>
          <w:rFonts w:ascii="Times New Roman" w:hAnsi="Times New Roman"/>
          <w:sz w:val="23"/>
          <w:lang w:val="hu-HU"/>
        </w:rPr>
        <w:t>A szüntelenül áztató esőtől olyan síkosak voltak az ágak, mintha jég fagyott volna rájuk.</w:t>
      </w:r>
    </w:p>
    <w:p>
      <w:pPr>
        <w:pStyle w:val="PlainText"/>
        <w:widowControl/>
        <w:bidi w:val="0"/>
        <w:ind w:firstLine="284"/>
        <w:jc w:val="both"/>
        <w:rPr>
          <w:lang w:val="hu-HU"/>
        </w:rPr>
      </w:pPr>
      <w:r>
        <w:rPr>
          <w:rFonts w:ascii="Times New Roman" w:hAnsi="Times New Roman"/>
          <w:sz w:val="23"/>
          <w:lang w:val="hu-HU"/>
        </w:rPr>
        <w:t>Nguyen Nam Phong sóhajtott, és elkezdett előrecsúszkálni.</w:t>
      </w:r>
    </w:p>
    <w:p>
      <w:pPr>
        <w:pStyle w:val="PlainText"/>
        <w:widowControl/>
        <w:bidi w:val="0"/>
        <w:ind w:firstLine="284"/>
        <w:jc w:val="both"/>
        <w:rPr>
          <w:lang w:val="hu-HU"/>
        </w:rPr>
      </w:pPr>
      <w:r>
        <w:rPr>
          <w:rFonts w:ascii="Times New Roman" w:hAnsi="Times New Roman"/>
          <w:sz w:val="23"/>
          <w:lang w:val="hu-HU"/>
        </w:rPr>
        <w:t>Ahogy az ág vége felé közeledett, egyre nagyobb erővel kellett tartanom. Elérte azt a pontot, ahonnan már nem volt visszaút. Ha elengedem, menthetetlenül lezuhan a mélyb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ól fog? – hallottam megszeppent hangj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át valami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emmit. Itt semmit… semmit… Azaz… várjon csak!</w:t>
      </w:r>
    </w:p>
    <w:p>
      <w:pPr>
        <w:pStyle w:val="PlainText"/>
        <w:widowControl/>
        <w:bidi w:val="0"/>
        <w:ind w:firstLine="284"/>
        <w:jc w:val="both"/>
        <w:rPr>
          <w:lang w:val="hu-HU"/>
        </w:rPr>
      </w:pPr>
      <w:r>
        <w:rPr>
          <w:rFonts w:ascii="Times New Roman" w:hAnsi="Times New Roman"/>
          <w:sz w:val="23"/>
          <w:lang w:val="hu-HU"/>
        </w:rPr>
        <w:t>Tétovázott, aztán diadalmasan felkiált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gvan, Mr. Lawrenc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 van me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ud még tartan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Cirka tíz másodperci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ó, akkor jövök vissza… Húzza a lábam…! Mosolyogva landolt mellettem. Szeme csillogott, mint Livingstone-nak, amikor meglátta a Zambézi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gtaláltam! A rohadt majdnem átvert… Képzelje, itt van közvetlenül az ág alatt, amin állunk.</w:t>
      </w:r>
    </w:p>
    <w:p>
      <w:pPr>
        <w:pStyle w:val="PlainText"/>
        <w:widowControl/>
        <w:bidi w:val="0"/>
        <w:ind w:firstLine="284"/>
        <w:jc w:val="both"/>
        <w:rPr>
          <w:lang w:val="hu-HU"/>
        </w:rPr>
      </w:pPr>
      <w:r>
        <w:rPr>
          <w:rFonts w:ascii="Times New Roman" w:hAnsi="Times New Roman"/>
          <w:sz w:val="23"/>
          <w:lang w:val="hu-HU"/>
        </w:rPr>
        <w:t>Egyetlen pillanatig azt hittem, a vikingről beszél. A kés felé kaptam, de még idejében leállítottam mag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gy vette észr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Rálógott a fejemre. Gyerünk!</w:t>
      </w:r>
    </w:p>
    <w:p>
      <w:pPr>
        <w:pStyle w:val="PlainText"/>
        <w:widowControl/>
        <w:bidi w:val="0"/>
        <w:ind w:firstLine="284"/>
        <w:jc w:val="both"/>
        <w:rPr>
          <w:lang w:val="hu-HU"/>
        </w:rPr>
      </w:pPr>
      <w:r>
        <w:rPr>
          <w:rFonts w:ascii="Times New Roman" w:hAnsi="Times New Roman"/>
          <w:sz w:val="23"/>
          <w:lang w:val="hu-HU"/>
        </w:rPr>
        <w:t>Egészen belejött a mászásba. Mint a majom kapaszkodott lefelé. Amikor mellé értem, egy megtermett ág tövére mutogatott, aztán bele a levegőb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en csúszkált a disznó. És én még azt hittem, hogy röpköd…!</w:t>
      </w:r>
    </w:p>
    <w:p>
      <w:pPr>
        <w:pStyle w:val="PlainText"/>
        <w:widowControl/>
        <w:bidi w:val="0"/>
        <w:ind w:firstLine="284"/>
        <w:jc w:val="both"/>
        <w:rPr>
          <w:lang w:val="hu-HU"/>
        </w:rPr>
      </w:pPr>
      <w:r>
        <w:rPr>
          <w:rFonts w:ascii="Times New Roman" w:hAnsi="Times New Roman"/>
          <w:sz w:val="23"/>
          <w:lang w:val="hu-HU"/>
        </w:rPr>
        <w:t>Lehajoltam, szemügyre vettem a kötélvéget. Ezt már nem összesodort rénszarvasszíjból fonták. Eltéphetetlen, műanyag hegymászókötél volt. A végére szerelt acélhorog olyan erősen kapaszkodott a fa ágába, hogy talán csak fűrésszel lehetett volna megszabadítani tőle.</w:t>
      </w:r>
    </w:p>
    <w:p>
      <w:pPr>
        <w:pStyle w:val="PlainText"/>
        <w:widowControl/>
        <w:bidi w:val="0"/>
        <w:ind w:firstLine="284"/>
        <w:jc w:val="both"/>
        <w:rPr>
          <w:lang w:val="hu-HU"/>
        </w:rPr>
      </w:pPr>
      <w:r>
        <w:rPr>
          <w:rFonts w:ascii="Times New Roman" w:hAnsi="Times New Roman"/>
          <w:sz w:val="23"/>
          <w:lang w:val="hu-HU"/>
        </w:rPr>
        <w:t>Egyszerre megértettem mindent. Hogyan tűnt el a fejem felől és hogyan bukkant fel röviddel ezután alattam. És hogyan tűnt el Linda.</w:t>
      </w:r>
    </w:p>
    <w:p>
      <w:pPr>
        <w:pStyle w:val="PlainText"/>
        <w:widowControl/>
        <w:bidi w:val="0"/>
        <w:ind w:firstLine="284"/>
        <w:jc w:val="both"/>
        <w:rPr>
          <w:lang w:val="hu-HU"/>
        </w:rPr>
      </w:pPr>
      <w:r>
        <w:rPr>
          <w:rFonts w:ascii="Times New Roman" w:hAnsi="Times New Roman"/>
          <w:sz w:val="23"/>
          <w:lang w:val="hu-HU"/>
        </w:rPr>
        <w:t>Linda… Jézusom!</w:t>
      </w:r>
    </w:p>
    <w:p>
      <w:pPr>
        <w:pStyle w:val="PlainText"/>
        <w:widowControl/>
        <w:bidi w:val="0"/>
        <w:ind w:firstLine="284"/>
        <w:jc w:val="both"/>
        <w:rPr>
          <w:lang w:val="hu-HU"/>
        </w:rPr>
      </w:pPr>
      <w:r>
        <w:rPr>
          <w:rFonts w:ascii="Times New Roman" w:hAnsi="Times New Roman"/>
          <w:sz w:val="23"/>
          <w:lang w:val="hu-HU"/>
        </w:rPr>
        <w:t>Nguyen Nam Phong elismerően bólogat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Ragyogó ötlet. Ért a fickó a hegymászáshoz. Úgy közlekedik a fák között, mint Tarzan. Maga utána tudná csináln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Utána is fogjuk. Gyerünk!</w:t>
      </w:r>
    </w:p>
    <w:p>
      <w:pPr>
        <w:pStyle w:val="PlainText"/>
        <w:widowControl/>
        <w:bidi w:val="0"/>
        <w:ind w:firstLine="284"/>
        <w:jc w:val="both"/>
        <w:rPr>
          <w:lang w:val="hu-HU"/>
        </w:rPr>
      </w:pPr>
      <w:r>
        <w:rPr>
          <w:rFonts w:ascii="Times New Roman" w:hAnsi="Times New Roman"/>
          <w:sz w:val="23"/>
          <w:lang w:val="hu-HU"/>
        </w:rPr>
        <w:t>Megfogtam a kötelet, átkulcsoltam a lábammal, és elindultam előre. A villámok mintha méltányolták volna igyekezetemet, vakító glóriafényt vontak körém. A dörgések díszsortüze az agyamat hasogatta. A műanyag kötél mintha szappannal lett volna bekenve. Néha az volt az érzésem, hogy többet csúszom visszafelé, mint amennyit megteszek előre.</w:t>
      </w:r>
    </w:p>
    <w:p>
      <w:pPr>
        <w:pStyle w:val="PlainText"/>
        <w:widowControl/>
        <w:bidi w:val="0"/>
        <w:ind w:firstLine="284"/>
        <w:jc w:val="both"/>
        <w:rPr>
          <w:lang w:val="hu-HU"/>
        </w:rPr>
      </w:pPr>
      <w:r>
        <w:rPr>
          <w:rFonts w:ascii="Times New Roman" w:hAnsi="Times New Roman"/>
          <w:sz w:val="23"/>
          <w:lang w:val="hu-HU"/>
        </w:rPr>
        <w:t>Ziháltam, köpködtem a vizet, és megpróbáltam elhessegetni a szemem körül röpködő lila karikákat. Mintha virágról virágra szálldosó lepkék lettek volna. Végiggurultak a kötélen, s csúfolódva csalogattak maguk után.</w:t>
      </w:r>
    </w:p>
    <w:p>
      <w:pPr>
        <w:pStyle w:val="PlainText"/>
        <w:widowControl/>
        <w:bidi w:val="0"/>
        <w:ind w:firstLine="284"/>
        <w:jc w:val="both"/>
        <w:rPr>
          <w:lang w:val="hu-HU"/>
        </w:rPr>
      </w:pPr>
      <w:r>
        <w:rPr>
          <w:rFonts w:ascii="Times New Roman" w:hAnsi="Times New Roman"/>
          <w:sz w:val="23"/>
          <w:lang w:val="hu-HU"/>
        </w:rPr>
        <w:t>Megtorpantam egy pillanatra, hogy lélegzethez jussak. Valaki a hátamnak ütődött, és feljajdul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tud szólni, ha megáll? Mi van? Beijedt?</w:t>
      </w:r>
    </w:p>
    <w:p>
      <w:pPr>
        <w:pStyle w:val="PlainText"/>
        <w:widowControl/>
        <w:bidi w:val="0"/>
        <w:ind w:firstLine="284"/>
        <w:jc w:val="both"/>
        <w:rPr>
          <w:lang w:val="hu-HU"/>
        </w:rPr>
      </w:pPr>
      <w:r>
        <w:rPr>
          <w:rFonts w:ascii="Times New Roman" w:hAnsi="Times New Roman"/>
          <w:sz w:val="23"/>
          <w:lang w:val="hu-HU"/>
        </w:rPr>
        <w:t>Ekkor gondoltam először arra, hogy ez az ember semmitől sem fél.</w:t>
      </w:r>
    </w:p>
    <w:p>
      <w:pPr>
        <w:pStyle w:val="PlainText"/>
        <w:widowControl/>
        <w:bidi w:val="0"/>
        <w:ind w:firstLine="284"/>
        <w:jc w:val="both"/>
        <w:rPr>
          <w:lang w:val="hu-HU"/>
        </w:rPr>
      </w:pPr>
      <w:r>
        <w:rPr>
          <w:rFonts w:ascii="Times New Roman" w:hAnsi="Times New Roman"/>
          <w:sz w:val="23"/>
          <w:lang w:val="hu-HU"/>
        </w:rPr>
        <w:t>Kivéve a sárkányt a rizsföldek szélén.</w:t>
      </w:r>
    </w:p>
    <w:p>
      <w:pPr>
        <w:pStyle w:val="PlainText"/>
        <w:widowControl/>
        <w:bidi w:val="0"/>
        <w:ind w:firstLine="284"/>
        <w:jc w:val="both"/>
        <w:rPr>
          <w:lang w:val="hu-HU"/>
        </w:rPr>
      </w:pPr>
      <w:r>
        <w:rPr>
          <w:rFonts w:ascii="Times New Roman" w:hAnsi="Times New Roman"/>
          <w:sz w:val="23"/>
          <w:lang w:val="hu-HU"/>
        </w:rPr>
        <w:t>Karnyújtásnyira voltam már csak a fától, amelyre a kötél átvezetett.</w:t>
      </w:r>
    </w:p>
    <w:p>
      <w:pPr>
        <w:pStyle w:val="PlainText"/>
        <w:widowControl/>
        <w:bidi w:val="0"/>
        <w:ind w:firstLine="284"/>
        <w:jc w:val="both"/>
        <w:rPr>
          <w:lang w:val="hu-HU"/>
        </w:rPr>
      </w:pPr>
      <w:r>
        <w:rPr>
          <w:rFonts w:ascii="Times New Roman" w:hAnsi="Times New Roman"/>
          <w:sz w:val="23"/>
          <w:lang w:val="hu-HU"/>
        </w:rPr>
        <w:t>Kinyújtottam a kezem, hogy átlendüljek rá, amikor valaki megelőzött.</w:t>
      </w:r>
    </w:p>
    <w:p>
      <w:pPr>
        <w:pStyle w:val="PlainText"/>
        <w:widowControl/>
        <w:bidi w:val="0"/>
        <w:ind w:firstLine="284"/>
        <w:jc w:val="both"/>
        <w:rPr>
          <w:lang w:val="hu-HU"/>
        </w:rPr>
      </w:pPr>
      <w:r>
        <w:rPr>
          <w:rFonts w:ascii="Times New Roman" w:hAnsi="Times New Roman"/>
          <w:sz w:val="23"/>
          <w:lang w:val="hu-HU"/>
        </w:rPr>
        <w:t>Vigyorgó, békanyállal borított arc villant fel a villámfényben, s mintha a szájából is apró láng pattant volna felém.</w:t>
      </w:r>
    </w:p>
    <w:p>
      <w:pPr>
        <w:pStyle w:val="PlainText"/>
        <w:widowControl/>
        <w:bidi w:val="0"/>
        <w:ind w:firstLine="284"/>
        <w:jc w:val="both"/>
        <w:rPr>
          <w:lang w:val="hu-HU"/>
        </w:rPr>
      </w:pPr>
      <w:r>
        <w:rPr>
          <w:rFonts w:ascii="Times New Roman" w:hAnsi="Times New Roman"/>
          <w:sz w:val="23"/>
          <w:lang w:val="hu-HU"/>
        </w:rPr>
        <w:t>Halk kattanást hallottam: mintha karabinert pattintottak volna ki. Utolsó erőmmel elrúgtam magam a kötéltől, és bevágódtam a szemközti fa ágai közé. Éreztem, hogy elsodrok valakit az útból; valaki felkiáltott, valaki felém szúrt – a tőr a szemem előtt suhant el –, aztán csak annyi időm maradt, hogy körülöleljek egy vastag ágat.</w:t>
      </w:r>
    </w:p>
    <w:p>
      <w:pPr>
        <w:pStyle w:val="PlainText"/>
        <w:widowControl/>
        <w:bidi w:val="0"/>
        <w:ind w:firstLine="284"/>
        <w:jc w:val="both"/>
        <w:rPr>
          <w:lang w:val="hu-HU"/>
        </w:rPr>
      </w:pPr>
      <w:r>
        <w:rPr>
          <w:rFonts w:ascii="Times New Roman" w:hAnsi="Times New Roman"/>
          <w:sz w:val="23"/>
          <w:lang w:val="hu-HU"/>
        </w:rPr>
        <w:t>Nguyen Nam Phong kétségbeesett üvöltése megfagyasztotta bennem a vért. Hosszan elnyújtva szállt a kiáltás, mintha szakadékba zuhant volna.</w:t>
      </w:r>
    </w:p>
    <w:p>
      <w:pPr>
        <w:pStyle w:val="PlainText"/>
        <w:widowControl/>
        <w:bidi w:val="0"/>
        <w:ind w:firstLine="284"/>
        <w:jc w:val="both"/>
        <w:rPr>
          <w:lang w:val="hu-HU"/>
        </w:rPr>
      </w:pPr>
      <w:r>
        <w:rPr>
          <w:rFonts w:ascii="Times New Roman" w:hAnsi="Times New Roman"/>
          <w:sz w:val="23"/>
          <w:lang w:val="hu-HU"/>
        </w:rPr>
        <w:t>Szorosan markoltam az ágakat, és arra gondoltam, hogy jó lenne felébredni.</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69.</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Odalent nem mozdult semmi: csak az eső ömlött a kábultan ázó földre.</w:t>
      </w:r>
    </w:p>
    <w:p>
      <w:pPr>
        <w:pStyle w:val="PlainText"/>
        <w:widowControl/>
        <w:bidi w:val="0"/>
        <w:ind w:firstLine="284"/>
        <w:jc w:val="both"/>
        <w:rPr>
          <w:lang w:val="hu-HU"/>
        </w:rPr>
      </w:pPr>
      <w:r>
        <w:rPr>
          <w:rFonts w:ascii="Times New Roman" w:hAnsi="Times New Roman"/>
          <w:sz w:val="23"/>
          <w:lang w:val="hu-HU"/>
        </w:rPr>
        <w:t>Felnéztem: hegységnyi magasságban emelkedett felettem a fa csúcsa. Valami azt súgta, hogy jó lenne felmenni és körülnézni odafent, de egy másik hang szerencsére lebeszélt róla. Ha elindulok felfelé, alighanem odalent végzem a földön. Hiszen annyi erőm sincs már, hogy rendesen kapaszkodjam.</w:t>
      </w:r>
    </w:p>
    <w:p>
      <w:pPr>
        <w:pStyle w:val="PlainText"/>
        <w:widowControl/>
        <w:bidi w:val="0"/>
        <w:ind w:firstLine="284"/>
        <w:jc w:val="both"/>
        <w:rPr>
          <w:lang w:val="hu-HU"/>
        </w:rPr>
      </w:pPr>
      <w:r>
        <w:rPr>
          <w:rFonts w:ascii="Times New Roman" w:hAnsi="Times New Roman"/>
          <w:sz w:val="23"/>
          <w:lang w:val="hu-HU"/>
        </w:rPr>
        <w:t>Aztán kiderült, hogy mégis van. Amikor meghallottam a nyöszörgő hangot, mintha ezer középkori lovag ereje költözött volna belé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eslie… Mr… Law… rence…!</w:t>
      </w:r>
    </w:p>
    <w:p>
      <w:pPr>
        <w:pStyle w:val="PlainText"/>
        <w:widowControl/>
        <w:bidi w:val="0"/>
        <w:ind w:firstLine="284"/>
        <w:jc w:val="both"/>
        <w:rPr>
          <w:lang w:val="hu-HU"/>
        </w:rPr>
      </w:pPr>
      <w:r>
        <w:rPr>
          <w:rFonts w:ascii="Times New Roman" w:hAnsi="Times New Roman"/>
          <w:sz w:val="23"/>
          <w:lang w:val="hu-HU"/>
        </w:rPr>
        <w:t>Természetesen Linda hangja volt.</w:t>
      </w:r>
    </w:p>
    <w:p>
      <w:pPr>
        <w:pStyle w:val="PlainText"/>
        <w:widowControl/>
        <w:bidi w:val="0"/>
        <w:ind w:firstLine="284"/>
        <w:jc w:val="both"/>
        <w:rPr>
          <w:lang w:val="hu-HU"/>
        </w:rPr>
      </w:pPr>
      <w:r>
        <w:rPr>
          <w:rFonts w:ascii="Times New Roman" w:hAnsi="Times New Roman"/>
          <w:sz w:val="23"/>
          <w:lang w:val="hu-HU"/>
        </w:rPr>
        <w:t>Dacolva az elemekkel, megpróbáltam felállni. Legnagyobb elképedésemre sikerült. Igazán elégedett azonban csak akkor voltam, amikor közvetlenül a fejem felett megpillantottam egyik edzőcipőmet.</w:t>
      </w:r>
    </w:p>
    <w:p>
      <w:pPr>
        <w:pStyle w:val="PlainText"/>
        <w:widowControl/>
        <w:bidi w:val="0"/>
        <w:ind w:firstLine="284"/>
        <w:jc w:val="both"/>
        <w:rPr>
          <w:lang w:val="hu-HU"/>
        </w:rPr>
      </w:pPr>
      <w:r>
        <w:rPr>
          <w:rFonts w:ascii="Times New Roman" w:hAnsi="Times New Roman"/>
          <w:sz w:val="23"/>
          <w:lang w:val="hu-HU"/>
        </w:rPr>
        <w:t>Mély lélegzetet vettem, és ordítottam, mint a saká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inda! Hall engem?</w:t>
      </w:r>
    </w:p>
    <w:p>
      <w:pPr>
        <w:pStyle w:val="PlainText"/>
        <w:widowControl/>
        <w:bidi w:val="0"/>
        <w:ind w:firstLine="284"/>
        <w:jc w:val="both"/>
        <w:rPr>
          <w:lang w:val="hu-HU"/>
        </w:rPr>
      </w:pPr>
      <w:r>
        <w:rPr>
          <w:rFonts w:ascii="Times New Roman" w:hAnsi="Times New Roman"/>
          <w:sz w:val="23"/>
          <w:lang w:val="hu-HU"/>
        </w:rPr>
        <w:t>– …</w:t>
      </w:r>
      <w:r>
        <w:rPr>
          <w:rFonts w:ascii="Times New Roman" w:hAnsi="Times New Roman"/>
          <w:sz w:val="23"/>
          <w:lang w:val="hu-HU"/>
        </w:rPr>
        <w:t>om! – jött a válasz.</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tt vagyok maga alatt. Maradjon nyugton: megpróbálom leszedni! Ne ijedjen meg, ha megfogom a lábát!</w:t>
      </w:r>
    </w:p>
    <w:p>
      <w:pPr>
        <w:pStyle w:val="PlainText"/>
        <w:widowControl/>
        <w:bidi w:val="0"/>
        <w:ind w:firstLine="284"/>
        <w:jc w:val="both"/>
        <w:rPr>
          <w:lang w:val="hu-HU"/>
        </w:rPr>
      </w:pPr>
      <w:r>
        <w:rPr>
          <w:rFonts w:ascii="Times New Roman" w:hAnsi="Times New Roman"/>
          <w:sz w:val="23"/>
          <w:lang w:val="hu-HU"/>
        </w:rPr>
        <w:t>Ami ezután következett, életre szóló élmény lett volna, ha nem egy fa tetején vagyunk. Akárhova nyúltam ugyanis, olyan helyekre tévedt a kezem, amelyek megközelítése – akár szemmel is – közszemérem elleni vétségnek számít tartózkodóbb polgári körökben.</w:t>
      </w:r>
    </w:p>
    <w:p>
      <w:pPr>
        <w:pStyle w:val="PlainText"/>
        <w:widowControl/>
        <w:bidi w:val="0"/>
        <w:ind w:firstLine="284"/>
        <w:jc w:val="both"/>
        <w:rPr>
          <w:lang w:val="hu-HU"/>
        </w:rPr>
      </w:pPr>
      <w:r>
        <w:rPr>
          <w:rFonts w:ascii="Times New Roman" w:hAnsi="Times New Roman"/>
          <w:sz w:val="23"/>
          <w:lang w:val="hu-HU"/>
        </w:rPr>
        <w:t>A mi helyzetünkben azonban felborultak az erkölcsi normák. Olyannyira, hogy mire felocsúdtam volna, a nyakamban ült.</w:t>
      </w:r>
    </w:p>
    <w:p>
      <w:pPr>
        <w:pStyle w:val="PlainText"/>
        <w:widowControl/>
        <w:bidi w:val="0"/>
        <w:ind w:firstLine="284"/>
        <w:jc w:val="both"/>
        <w:rPr>
          <w:lang w:val="hu-HU"/>
        </w:rPr>
      </w:pPr>
      <w:r>
        <w:rPr>
          <w:rFonts w:ascii="Times New Roman" w:hAnsi="Times New Roman"/>
          <w:sz w:val="23"/>
          <w:lang w:val="hu-HU"/>
        </w:rPr>
        <w:t>Szorult helyzetem ellenére is mennyei boldogság járt át. Igazán nem volt ellenemre való a pozíció; annak ellenére sem, hogy jó huszonöt-harminc méteres mélység tátongott alattunk.</w:t>
      </w:r>
    </w:p>
    <w:p>
      <w:pPr>
        <w:pStyle w:val="PlainText"/>
        <w:widowControl/>
        <w:bidi w:val="0"/>
        <w:ind w:firstLine="284"/>
        <w:jc w:val="both"/>
        <w:rPr>
          <w:lang w:val="hu-HU"/>
        </w:rPr>
      </w:pPr>
      <w:r>
        <w:rPr>
          <w:rFonts w:ascii="Times New Roman" w:hAnsi="Times New Roman"/>
          <w:sz w:val="23"/>
          <w:lang w:val="hu-HU"/>
        </w:rPr>
        <w:t>Linda hozzám dörgölte az orrát, és megcsókolt. Igyekeztem nem elveszíteni az egyensúlyomat, miközben arra gondoltam, hogy mi az ördögért sír olyan elkeseredetten. Sós könnyei a számba folytak az esővel keveredv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inda – szólongattam. – Térjen magához. Nem ártana, ha megpróbálnánk elindulni lefelé. Nem akarom ijesztgetni, de…</w:t>
      </w:r>
    </w:p>
    <w:p>
      <w:pPr>
        <w:pStyle w:val="PlainText"/>
        <w:widowControl/>
        <w:bidi w:val="0"/>
        <w:ind w:firstLine="284"/>
        <w:jc w:val="both"/>
        <w:rPr>
          <w:lang w:val="hu-HU"/>
        </w:rPr>
      </w:pPr>
      <w:r>
        <w:rPr>
          <w:rFonts w:ascii="Times New Roman" w:hAnsi="Times New Roman"/>
          <w:sz w:val="23"/>
          <w:lang w:val="hu-HU"/>
        </w:rPr>
        <w:t>Könnyei egyre sósabbak lettek. Megsimogattam az arcát, a nyakát, aztán a kezemre néztem.</w:t>
      </w:r>
    </w:p>
    <w:p>
      <w:pPr>
        <w:pStyle w:val="PlainText"/>
        <w:widowControl/>
        <w:bidi w:val="0"/>
        <w:ind w:firstLine="284"/>
        <w:jc w:val="both"/>
        <w:rPr>
          <w:lang w:val="hu-HU"/>
        </w:rPr>
      </w:pPr>
      <w:r>
        <w:rPr>
          <w:rFonts w:ascii="Times New Roman" w:hAnsi="Times New Roman"/>
          <w:sz w:val="23"/>
          <w:lang w:val="hu-HU"/>
        </w:rPr>
        <w:t>Még a szapora eső is csak lassan tudta lemosni róla a vért.</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70.</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Szerencsére a nyakát felszakító kés nem ért ütőeret. Vére a ruhájára folyt, onnan az ágakra. Mintha a hatalmas fenyőfa is vele vérzett volna.</w:t>
      </w:r>
    </w:p>
    <w:p>
      <w:pPr>
        <w:pStyle w:val="PlainText"/>
        <w:widowControl/>
        <w:bidi w:val="0"/>
        <w:ind w:firstLine="284"/>
        <w:jc w:val="both"/>
        <w:rPr>
          <w:lang w:val="hu-HU"/>
        </w:rPr>
      </w:pPr>
      <w:r>
        <w:rPr>
          <w:rFonts w:ascii="Times New Roman" w:hAnsi="Times New Roman"/>
          <w:sz w:val="23"/>
          <w:lang w:val="hu-HU"/>
        </w:rPr>
        <w:t>Bűvészmutatványszerű trükkök egész sorára volt</w:t>
      </w:r>
    </w:p>
    <w:p>
      <w:pPr>
        <w:pStyle w:val="PlainText"/>
        <w:widowControl/>
        <w:bidi w:val="0"/>
        <w:ind w:firstLine="284"/>
        <w:jc w:val="both"/>
        <w:rPr>
          <w:lang w:val="hu-HU"/>
        </w:rPr>
      </w:pPr>
      <w:r>
        <w:rPr>
          <w:rFonts w:ascii="Times New Roman" w:hAnsi="Times New Roman"/>
          <w:sz w:val="23"/>
          <w:lang w:val="hu-HU"/>
        </w:rPr>
        <w:t>szükségem, hogy elővarázsoljam a zsebkendőmet. Annál is inkább, mert a viking kését nem akartam kiengedni a kezemből.</w:t>
      </w:r>
    </w:p>
    <w:p>
      <w:pPr>
        <w:pStyle w:val="PlainText"/>
        <w:widowControl/>
        <w:bidi w:val="0"/>
        <w:ind w:firstLine="284"/>
        <w:jc w:val="both"/>
        <w:rPr>
          <w:lang w:val="hu-HU"/>
        </w:rPr>
      </w:pPr>
      <w:r>
        <w:rPr>
          <w:rFonts w:ascii="Times New Roman" w:hAnsi="Times New Roman"/>
          <w:sz w:val="23"/>
          <w:lang w:val="hu-HU"/>
        </w:rPr>
        <w:t>Amikor végre sikerült a zsebkendőmhöz jutni, körülkötöttem vele a nyakát. A kötés pillanatok alatt átvérzett; mintha divatos vörös nyakkendő libegett volna rajt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Úristen! – suttogta. – Azt hittem, megöl. Egyszerűen borzalmas volt. És a távcsövet is elveszítettem. Azt hittem, valami madár, vagy állat. Néztem a tábort, és megpróbáltam megfigyelni egy-két apróságot, amikor meghallottam, hogy jön mögöttem valaki.</w:t>
      </w:r>
    </w:p>
    <w:p>
      <w:pPr>
        <w:pStyle w:val="PlainText"/>
        <w:widowControl/>
        <w:bidi w:val="0"/>
        <w:ind w:firstLine="284"/>
        <w:jc w:val="both"/>
        <w:rPr>
          <w:lang w:val="hu-HU"/>
        </w:rPr>
      </w:pPr>
      <w:r>
        <w:rPr>
          <w:rFonts w:ascii="Times New Roman" w:hAnsi="Times New Roman"/>
          <w:sz w:val="23"/>
          <w:lang w:val="hu-HU"/>
        </w:rPr>
        <w:t>Megrándult a válla, és magához szorít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yugalom – mondtam. – Már vég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ége? Azt hiszem, halálomig emlékezni fogok rá… Megfordultam, hogy megnézzem, mi az, amikor elkapta a nyakam. Szőrös a karja… vagy talán valami állatbőrbe burkolja, az arca pedig… mintha kenőccsel vagy iszappal lenne bekenve. És békanyál lóg le róla. Borzalmas! Mintha az ingoványból kelt volna ki. Éppen olyan… Jézusom, még sohasem láttam ilyen közelről! Aztán egyszerre csak ott volt a kés a torkom előtt, és… akkor megéreztem, hogy végem. Hogy egy szempillantás alatt átvágja a torkom, mint azokét… azokét… a szerencsétlenekét.</w:t>
      </w:r>
    </w:p>
    <w:p>
      <w:pPr>
        <w:pStyle w:val="PlainText"/>
        <w:widowControl/>
        <w:bidi w:val="0"/>
        <w:ind w:firstLine="284"/>
        <w:jc w:val="both"/>
        <w:rPr>
          <w:lang w:val="hu-HU"/>
        </w:rPr>
      </w:pPr>
      <w:r>
        <w:rPr>
          <w:rFonts w:ascii="Times New Roman" w:hAnsi="Times New Roman"/>
          <w:sz w:val="23"/>
          <w:lang w:val="hu-HU"/>
        </w:rPr>
        <w:t>Összerázkódtam, és megcsókoltam a nyakát. Közvetlenül a még mindig vérző sebe fele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 volt a szerencsém, hogy nálam volt a távcső. Azt hiszem, elkezdtem ütni vele. Talán a kezére is üthettem, mert mintha felordított volna. Persze az is lehet, hogy én ordítottam. Nem tudom. Felragadott, mint a Tarzan-filmekben a majmok… azt a lányt, és átcsúszott velem a másik fára. És a késsel</w:t>
      </w:r>
    </w:p>
    <w:p>
      <w:pPr>
        <w:pStyle w:val="PlainText"/>
        <w:widowControl/>
        <w:bidi w:val="0"/>
        <w:ind w:firstLine="284"/>
        <w:jc w:val="both"/>
        <w:rPr>
          <w:lang w:val="hu-HU"/>
        </w:rPr>
      </w:pPr>
      <w:r>
        <w:rPr>
          <w:rFonts w:ascii="Times New Roman" w:hAnsi="Times New Roman"/>
          <w:sz w:val="23"/>
          <w:lang w:val="hu-HU"/>
        </w:rPr>
        <w:t>egyre csak ott hadonászott a torkom előtt. Többre nem emlékszem. Amikor meghallottam a hangját… ó, Istenem…!</w:t>
      </w:r>
    </w:p>
    <w:p>
      <w:pPr>
        <w:pStyle w:val="PlainText"/>
        <w:widowControl/>
        <w:bidi w:val="0"/>
        <w:ind w:firstLine="284"/>
        <w:jc w:val="both"/>
        <w:rPr>
          <w:lang w:val="hu-HU"/>
        </w:rPr>
      </w:pPr>
      <w:r>
        <w:rPr>
          <w:rFonts w:ascii="Times New Roman" w:hAnsi="Times New Roman"/>
          <w:sz w:val="23"/>
          <w:lang w:val="hu-HU"/>
        </w:rPr>
        <w:t>Mondani akart még valamit, de egy utolsó baljós mennydörgés elnyomta a szavát.</w:t>
      </w:r>
    </w:p>
    <w:p>
      <w:pPr>
        <w:pStyle w:val="PlainText"/>
        <w:widowControl/>
        <w:bidi w:val="0"/>
        <w:ind w:firstLine="284"/>
        <w:jc w:val="both"/>
        <w:rPr>
          <w:lang w:val="hu-HU"/>
        </w:rPr>
      </w:pPr>
      <w:r>
        <w:rPr>
          <w:rFonts w:ascii="Times New Roman" w:hAnsi="Times New Roman"/>
          <w:sz w:val="23"/>
          <w:lang w:val="hu-HU"/>
        </w:rPr>
        <w:t>Mintha megállt volna a levegő. Az ágak mozgása megszűnt, csak a levelekről lecsepegő esőcseppek kopogása hallatszott.</w:t>
      </w:r>
    </w:p>
    <w:p>
      <w:pPr>
        <w:pStyle w:val="PlainText"/>
        <w:widowControl/>
        <w:bidi w:val="0"/>
        <w:ind w:firstLine="284"/>
        <w:jc w:val="both"/>
        <w:rPr>
          <w:lang w:val="hu-HU"/>
        </w:rPr>
      </w:pPr>
      <w:r>
        <w:rPr>
          <w:rFonts w:ascii="Times New Roman" w:hAnsi="Times New Roman"/>
          <w:sz w:val="23"/>
          <w:lang w:val="hu-HU"/>
        </w:rPr>
        <w:t>Felnéztem a fa csúcsára. A kilátást eltakaró zöld ágak között felénk csillogott a lenyugvó nap vörös fénye.</w:t>
      </w:r>
    </w:p>
    <w:p>
      <w:pPr>
        <w:pStyle w:val="PlainText"/>
        <w:widowControl/>
        <w:bidi w:val="0"/>
        <w:ind w:firstLine="284"/>
        <w:jc w:val="both"/>
        <w:rPr>
          <w:lang w:val="hu-HU"/>
        </w:rPr>
      </w:pPr>
      <w:r>
        <w:rPr>
          <w:rFonts w:ascii="Times New Roman" w:hAnsi="Times New Roman"/>
          <w:sz w:val="23"/>
          <w:lang w:val="hu-HU"/>
        </w:rPr>
        <w:t>A vihar véget ért.</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71.</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Úgy nézett ki az erdő, mintha bombatámadás érte volna. A talajt vad összevisszaságban letört ágak, levert tobozok, halomba hordott tűlevelek borították.</w:t>
      </w:r>
    </w:p>
    <w:p>
      <w:pPr>
        <w:pStyle w:val="PlainText"/>
        <w:widowControl/>
        <w:bidi w:val="0"/>
        <w:ind w:firstLine="284"/>
        <w:jc w:val="both"/>
        <w:rPr>
          <w:lang w:val="hu-HU"/>
        </w:rPr>
      </w:pPr>
      <w:r>
        <w:rPr>
          <w:rFonts w:ascii="Times New Roman" w:hAnsi="Times New Roman"/>
          <w:sz w:val="23"/>
          <w:lang w:val="hu-HU"/>
        </w:rPr>
        <w:t>Nemigen tudnék beszámolni róla, hogyan értük el a földet. Arra emlékszem csak, hogy amikor végre leért a lábam, végigvetettem magam a levélcsomókon. A mellém zuhanó testről tudtam, hogy Lindáé. Szándékomban volt kinyújtani érte a kezem, de nem volt elég erőm hozzá.</w:t>
      </w:r>
    </w:p>
    <w:p>
      <w:pPr>
        <w:pStyle w:val="PlainText"/>
        <w:widowControl/>
        <w:bidi w:val="0"/>
        <w:ind w:firstLine="284"/>
        <w:jc w:val="both"/>
        <w:rPr>
          <w:lang w:val="hu-HU"/>
        </w:rPr>
      </w:pPr>
      <w:r>
        <w:rPr>
          <w:rFonts w:ascii="Times New Roman" w:hAnsi="Times New Roman"/>
          <w:sz w:val="23"/>
          <w:lang w:val="hu-HU"/>
        </w:rPr>
        <w:t>Bizonyos idő múlva arra ébredtem, hogy gőzölgök, mint a szaunában. Felültem, megpróbáltam tájékozódni.</w:t>
      </w:r>
    </w:p>
    <w:p>
      <w:pPr>
        <w:pStyle w:val="PlainText"/>
        <w:widowControl/>
        <w:bidi w:val="0"/>
        <w:ind w:firstLine="284"/>
        <w:jc w:val="both"/>
        <w:rPr>
          <w:lang w:val="hu-HU"/>
        </w:rPr>
      </w:pPr>
      <w:r>
        <w:rPr>
          <w:rFonts w:ascii="Times New Roman" w:hAnsi="Times New Roman"/>
          <w:sz w:val="23"/>
          <w:lang w:val="hu-HU"/>
        </w:rPr>
        <w:t>Éppen ebben a pillanatban tántorgott elő egy vastag fatörzs mögül Frank Huckabee. Szája nyitva: lihegett, mintha nehezen kapna levegőt. Egyik kezével a fejét fogta, másikkal vakarta az oldalát, mintha hangyák mentek volna az ingébe.</w:t>
      </w:r>
    </w:p>
    <w:p>
      <w:pPr>
        <w:pStyle w:val="PlainText"/>
        <w:widowControl/>
        <w:bidi w:val="0"/>
        <w:ind w:firstLine="284"/>
        <w:jc w:val="both"/>
        <w:rPr>
          <w:lang w:val="hu-HU"/>
        </w:rPr>
      </w:pPr>
      <w:r>
        <w:rPr>
          <w:rFonts w:ascii="Times New Roman" w:hAnsi="Times New Roman"/>
          <w:sz w:val="23"/>
          <w:lang w:val="hu-HU"/>
        </w:rPr>
        <w:t>Leroskadt mellém, és immár két kézzel folytatta a vakarózást. Szemügyre vettem a fickót. Inkább egy háromnapos vízihullára emlékeztetett, mint saját korábbi önmagár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t csodálkozik? – förmedt rám dühösen. – Elmentem… hogy körülnézzek egy kicsit, amikor kitört az az átkozott vihar. Ide futottam, de magukat nem találtam sehol. Csak egy-két elhagyott ruhadarabjukat. Azt gondoltam, keresek valami vackot magamnak, amíg elvonul a haddelhadd. Pechemre betévedtem egy csalánmezőbe. Itt kezdődik, vagy harminclépésnyire. Mire feleszméltem, már nem tudtam kijönni belőle. Uramisten, ezt nem lehet kibírni! Nguyen Nam Phong professzor?</w:t>
      </w:r>
    </w:p>
    <w:p>
      <w:pPr>
        <w:pStyle w:val="PlainText"/>
        <w:widowControl/>
        <w:bidi w:val="0"/>
        <w:ind w:firstLine="284"/>
        <w:jc w:val="both"/>
        <w:rPr>
          <w:lang w:val="hu-HU"/>
        </w:rPr>
      </w:pPr>
      <w:r>
        <w:rPr>
          <w:rFonts w:ascii="Times New Roman" w:hAnsi="Times New Roman"/>
          <w:sz w:val="23"/>
          <w:lang w:val="hu-HU"/>
        </w:rPr>
        <w:t>Ő kérdezte, pedig én is kérdezhettem volna. Eddig nem érdeklődtem, mert tapasztalatból tudom, hogy a rossz hírek érkezését nem kell kiprovokálni. Megjönnek azok maguktól is: akár akarjuk, akár nem.</w:t>
      </w:r>
    </w:p>
    <w:p>
      <w:pPr>
        <w:pStyle w:val="PlainText"/>
        <w:widowControl/>
        <w:bidi w:val="0"/>
        <w:ind w:firstLine="284"/>
        <w:jc w:val="both"/>
        <w:rPr>
          <w:lang w:val="hu-HU"/>
        </w:rPr>
      </w:pPr>
      <w:r>
        <w:rPr>
          <w:rFonts w:ascii="Times New Roman" w:hAnsi="Times New Roman"/>
          <w:sz w:val="23"/>
          <w:lang w:val="hu-HU"/>
        </w:rPr>
        <w:t>Legnagyobb meglepetésemre azonban nem a süket csend válaszolt, hanem maga Nguyen Nam Phon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tt vagyok!</w:t>
      </w:r>
    </w:p>
    <w:p>
      <w:pPr>
        <w:pStyle w:val="PlainText"/>
        <w:widowControl/>
        <w:bidi w:val="0"/>
        <w:ind w:firstLine="284"/>
        <w:jc w:val="both"/>
        <w:rPr>
          <w:lang w:val="hu-HU"/>
        </w:rPr>
      </w:pPr>
      <w:r>
        <w:rPr>
          <w:rFonts w:ascii="Times New Roman" w:hAnsi="Times New Roman"/>
          <w:sz w:val="23"/>
          <w:lang w:val="hu-HU"/>
        </w:rPr>
        <w:t>Annak a fenyőnek a legalsó ágán ült, amelyre fél órával ezelőtt volt szerencsénk felkapaszkodni. Ült, mint egy óriási, törött szárnyú madár.</w:t>
      </w:r>
    </w:p>
    <w:p>
      <w:pPr>
        <w:pStyle w:val="PlainText"/>
        <w:widowControl/>
        <w:bidi w:val="0"/>
        <w:ind w:firstLine="284"/>
        <w:jc w:val="both"/>
        <w:rPr>
          <w:lang w:val="hu-HU"/>
        </w:rPr>
      </w:pPr>
      <w:r>
        <w:rPr>
          <w:rFonts w:ascii="Times New Roman" w:hAnsi="Times New Roman"/>
          <w:sz w:val="23"/>
          <w:lang w:val="hu-HU"/>
        </w:rPr>
        <w:t>Ha korábban Frank Huckabee-t háromnapos vízihullához hasonlítottam, akkor Nguyen Nam Phongnak is kijárt ez a dicséret. Ha ilyen állapotban találkozik a sárkánnyal a rizsföldeken, alighanem a sárkány rémült volna meg tőle.</w:t>
      </w:r>
    </w:p>
    <w:p>
      <w:pPr>
        <w:pStyle w:val="PlainText"/>
        <w:widowControl/>
        <w:bidi w:val="0"/>
        <w:ind w:firstLine="284"/>
        <w:jc w:val="both"/>
        <w:rPr>
          <w:lang w:val="hu-HU"/>
        </w:rPr>
      </w:pPr>
      <w:r>
        <w:rPr>
          <w:rFonts w:ascii="Times New Roman" w:hAnsi="Times New Roman"/>
          <w:sz w:val="23"/>
          <w:lang w:val="hu-HU"/>
        </w:rPr>
        <w:t>Ránk mosolygott véres, összevissza horzsolt képével, aztán könnyedén, mint egy mókus, lehuppant a földr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mikor a fickó kikapcsolta a karabinert, azt hittem, végem. Annyit láttam csak, hogy magának sikerült megkapaszkodnia az ágakban. Szerencsére nem eresztettem el a kötél végét. Repültem, mint Tarzan. Zutty! – be az ágak közé! Aztán fennakadtam a fán. Éppen lekászálódtam volna, hogy a maga segítségére siessek, de abban az égiháborúban… Ha nem akartam lepottyanni, kapaszkodnom kellett. Örülök, hogy Miss Östergaardnak sem esett baja. Hol a viking?</w:t>
      </w:r>
    </w:p>
    <w:p>
      <w:pPr>
        <w:pStyle w:val="PlainText"/>
        <w:widowControl/>
        <w:bidi w:val="0"/>
        <w:ind w:firstLine="284"/>
        <w:jc w:val="both"/>
        <w:rPr>
          <w:lang w:val="hu-HU"/>
        </w:rPr>
      </w:pPr>
      <w:r>
        <w:rPr>
          <w:rFonts w:ascii="Times New Roman" w:hAnsi="Times New Roman"/>
          <w:sz w:val="23"/>
          <w:lang w:val="hu-HU"/>
        </w:rPr>
        <w:t>Frank Huckabee eltátotta a száját, és ránk meredt. Annyira meglepődött, hogy még a vakaródzásról is megfeledkezett.</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72.</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A régészek tábora sem a szebbik képét mutatta. Elszorult a szívem, amikor megpillantottam a hamukupacot, amely Donna Welsh lakókocsijából megmaradt. Lehunytam a szemem; megpróbáltam harcolni a feltörő hányinger ellen. Egyelőre sikerrel.</w:t>
      </w:r>
    </w:p>
    <w:p>
      <w:pPr>
        <w:pStyle w:val="PlainText"/>
        <w:widowControl/>
        <w:bidi w:val="0"/>
        <w:ind w:firstLine="284"/>
        <w:jc w:val="both"/>
        <w:rPr>
          <w:lang w:val="hu-HU"/>
        </w:rPr>
      </w:pPr>
      <w:r>
        <w:rPr>
          <w:rFonts w:ascii="Times New Roman" w:hAnsi="Times New Roman"/>
          <w:sz w:val="23"/>
          <w:lang w:val="hu-HU"/>
        </w:rPr>
        <w:t>A faházak környékét elröpült ruhadarabok, elszabadult ponyvák, műanyag fóliák és faágak borították. Egy palával fedett faháznak hiányzott a teteje: tulajdonosa, egy szőke, magas, vékony férfi összeszorított ököllel az eget fenyegette, és németül káromkodott.</w:t>
      </w:r>
    </w:p>
    <w:p>
      <w:pPr>
        <w:pStyle w:val="PlainText"/>
        <w:widowControl/>
        <w:bidi w:val="0"/>
        <w:ind w:firstLine="284"/>
        <w:jc w:val="both"/>
        <w:rPr>
          <w:lang w:val="hu-HU"/>
        </w:rPr>
      </w:pPr>
      <w:r>
        <w:rPr>
          <w:rFonts w:ascii="Times New Roman" w:hAnsi="Times New Roman"/>
          <w:sz w:val="23"/>
          <w:lang w:val="hu-HU"/>
        </w:rPr>
        <w:t>Frankfather magába roskadva ült karosszékében, gondterhelten szemlélve teát készítő asszisztensnője formás fenekét.</w:t>
      </w:r>
    </w:p>
    <w:p>
      <w:pPr>
        <w:pStyle w:val="PlainText"/>
        <w:widowControl/>
        <w:bidi w:val="0"/>
        <w:ind w:firstLine="284"/>
        <w:jc w:val="both"/>
        <w:rPr>
          <w:lang w:val="hu-HU"/>
        </w:rPr>
      </w:pPr>
      <w:r>
        <w:rPr>
          <w:rFonts w:ascii="Times New Roman" w:hAnsi="Times New Roman"/>
          <w:sz w:val="23"/>
          <w:lang w:val="hu-HU"/>
        </w:rPr>
        <w:t>Ahogy beléptünk, már ömlött is szájából a panasz. Talán észre sem vette, hogy nem egészen úgy vagyunk öltözve, ahogy illendő lenn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ppen ez a vihar hiányzott! Vitte volna el az ördög! Különben örülök, hogy meglátogattak. Néhány napig úgysem tudunk mit csinálni. Amíg nem szárad fel a talaj… Teát, vagy egyéb italt parancsolnak?</w:t>
      </w:r>
    </w:p>
    <w:p>
      <w:pPr>
        <w:pStyle w:val="PlainText"/>
        <w:widowControl/>
        <w:bidi w:val="0"/>
        <w:ind w:firstLine="284"/>
        <w:jc w:val="both"/>
        <w:rPr>
          <w:lang w:val="hu-HU"/>
        </w:rPr>
      </w:pPr>
      <w:r>
        <w:rPr>
          <w:rFonts w:ascii="Times New Roman" w:hAnsi="Times New Roman"/>
          <w:sz w:val="23"/>
          <w:lang w:val="hu-HU"/>
        </w:rPr>
        <w:t>Amikor felfedezte a Linda ruháján mutatkozó folytonossági hiányokat, minden figyelmével feléje fordul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Úgy tudom, a kisasszony biológu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Ó, igen – mondta könnyedén Linda. – Elsősorban az. Sőt ma már kizárólag. De valaha én gondoztam a viking anyagokat. Például a National Geographicban és 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iking kutatások – suttogta Frankfather falfehéren. – Linda Östergaard… Akkoriban mintha lett volna valami más neve i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Östergaard-Hansen – mondta Linda. – A férjem után. Miután elváltunk, lemondtam az övéről.</w:t>
      </w:r>
    </w:p>
    <w:p>
      <w:pPr>
        <w:pStyle w:val="PlainText"/>
        <w:widowControl/>
        <w:bidi w:val="0"/>
        <w:ind w:firstLine="284"/>
        <w:jc w:val="both"/>
        <w:rPr>
          <w:lang w:val="hu-HU"/>
        </w:rPr>
      </w:pPr>
      <w:r>
        <w:rPr>
          <w:rFonts w:ascii="Times New Roman" w:hAnsi="Times New Roman"/>
          <w:sz w:val="23"/>
          <w:lang w:val="hu-HU"/>
        </w:rPr>
        <w:t>Frankfather dermedten bámult maga elé. Huckabee elégedetten vakaródzott. Nguyen Nam Phong pedig egy különnyomatba mélyedt, melyet a polcról emelt le.</w:t>
      </w:r>
    </w:p>
    <w:p>
      <w:pPr>
        <w:pStyle w:val="PlainText"/>
        <w:widowControl/>
        <w:bidi w:val="0"/>
        <w:ind w:firstLine="284"/>
        <w:jc w:val="both"/>
        <w:rPr>
          <w:lang w:val="hu-HU"/>
        </w:rPr>
      </w:pPr>
      <w:r>
        <w:rPr>
          <w:rFonts w:ascii="Times New Roman" w:hAnsi="Times New Roman"/>
          <w:sz w:val="23"/>
          <w:lang w:val="hu-HU"/>
        </w:rPr>
        <w:t>Megmagyarázhatatlan feszültség töltötte be a szobát. Mintha ez a két ember jól ismerné egymást, mintha tudna a másikról, csak előttünk, idegenek előtt nem akaródzna fellebbenteni a múlt fátyl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szerint maga igazi vikingszakértő – mondta Frankfather óvatos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yszer az ön egyik cikkét is én gondoz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berszerkerekről – mondta Frankfather.</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 meg mi az Ördög? – kérdeztem, hogy valamelyest én is belefolyjak a beszélgetésb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a lenne belőle különnyomatom, adnék magának egyet – biztosított a professzor. – Magát bizonyára érdekelné. Azok közé a titkok közé tartozik, amelyek máig nincsenek megfejtv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alób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os, ha kíváncsi rá, elmondhatom. Viking kori elitalakulatról lehet szó – a "berszerker" alighanem medveingest jelent –, arra az ősi hitre alapozva, hogy egyes emberek képesek állatok alakját ölteni. Gondoljon csak a vérfarkas, a farkasember legendájára. Tanulmányoztam a sagák idevágó részleteit, és arra a megállapításra jutottam, hogy a berszerkerek pszichopaták voltak. Vezetőik annyira felhergelték őket, hogy szinte öntudatlan állapotban rontottak az ellenségre. Lehet, hogy bizonyos narkotikumokkal is besegítettek nekik. Egyes leírások szerint szekercéjükkel a vállukon rohantak a csatában: habzott a szájuk, őrjöngtek, mint a veszett vadállatok.</w:t>
      </w:r>
    </w:p>
    <w:p>
      <w:pPr>
        <w:pStyle w:val="PlainText"/>
        <w:widowControl/>
        <w:bidi w:val="0"/>
        <w:ind w:firstLine="284"/>
        <w:jc w:val="both"/>
        <w:rPr>
          <w:lang w:val="hu-HU"/>
        </w:rPr>
      </w:pPr>
      <w:r>
        <w:rPr>
          <w:rFonts w:ascii="Times New Roman" w:hAnsi="Times New Roman"/>
          <w:sz w:val="23"/>
          <w:lang w:val="hu-HU"/>
        </w:rPr>
        <w:t>Olyan lelkesedéssel ecsetelte a berszerkerek valóban nem mindennapi képességeit, hogy azt kellett hinnem, valamit el akar rejteni mögéjük.</w:t>
      </w:r>
    </w:p>
    <w:p>
      <w:pPr>
        <w:pStyle w:val="PlainText"/>
        <w:widowControl/>
        <w:bidi w:val="0"/>
        <w:ind w:firstLine="284"/>
        <w:jc w:val="both"/>
        <w:rPr>
          <w:lang w:val="hu-HU"/>
        </w:rPr>
      </w:pPr>
      <w:r>
        <w:rPr>
          <w:rFonts w:ascii="Times New Roman" w:hAnsi="Times New Roman"/>
          <w:sz w:val="23"/>
          <w:lang w:val="hu-HU"/>
        </w:rPr>
        <w:t>Hirtelen felriadt, és Linda nyakára mered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ézusom, hiszen maga vérzik, kisasszony! Linda hidegen bólint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udom.</w:t>
      </w:r>
    </w:p>
    <w:p>
      <w:pPr>
        <w:pStyle w:val="PlainText"/>
        <w:widowControl/>
        <w:bidi w:val="0"/>
        <w:ind w:firstLine="284"/>
        <w:jc w:val="both"/>
        <w:rPr>
          <w:lang w:val="hu-HU"/>
        </w:rPr>
      </w:pPr>
      <w:r>
        <w:rPr>
          <w:rFonts w:ascii="Times New Roman" w:hAnsi="Times New Roman"/>
          <w:sz w:val="23"/>
          <w:lang w:val="hu-HU"/>
        </w:rPr>
        <w:t>Frankfather arca megrándult, és lassan, remegő kézzel a torkához nyúl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Csaknem…?</w:t>
      </w:r>
    </w:p>
    <w:p>
      <w:pPr>
        <w:pStyle w:val="PlainText"/>
        <w:widowControl/>
        <w:bidi w:val="0"/>
        <w:ind w:firstLine="284"/>
        <w:jc w:val="both"/>
        <w:rPr>
          <w:lang w:val="hu-HU"/>
        </w:rPr>
      </w:pPr>
      <w:r>
        <w:rPr>
          <w:rFonts w:ascii="Times New Roman" w:hAnsi="Times New Roman"/>
          <w:sz w:val="23"/>
          <w:lang w:val="hu-HU"/>
        </w:rPr>
        <w:t>Linda felállt, odalépett hozzá, és a karjára tette a kez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lenne jobb, ha mindent elmondana, professzor úr?</w:t>
      </w:r>
    </w:p>
    <w:p>
      <w:pPr>
        <w:pStyle w:val="PlainText"/>
        <w:widowControl/>
        <w:bidi w:val="0"/>
        <w:ind w:firstLine="284"/>
        <w:jc w:val="both"/>
        <w:rPr>
          <w:lang w:val="hu-HU"/>
        </w:rPr>
      </w:pPr>
      <w:r>
        <w:rPr>
          <w:rFonts w:ascii="Times New Roman" w:hAnsi="Times New Roman"/>
          <w:sz w:val="23"/>
          <w:lang w:val="hu-HU"/>
        </w:rPr>
        <w:t>Bután néztem rájuk, csak az ádámcsutkám mozgott, megállíthatatlanul.</w:t>
      </w:r>
    </w:p>
    <w:p>
      <w:pPr>
        <w:pStyle w:val="PlainText"/>
        <w:widowControl/>
        <w:bidi w:val="0"/>
        <w:ind w:firstLine="284"/>
        <w:jc w:val="both"/>
        <w:rPr>
          <w:lang w:val="hu-HU"/>
        </w:rPr>
      </w:pPr>
      <w:r>
        <w:rPr>
          <w:rFonts w:ascii="Times New Roman" w:hAnsi="Times New Roman"/>
          <w:sz w:val="23"/>
          <w:lang w:val="hu-HU"/>
        </w:rPr>
        <w:t>Még mindig nem tudtam, miről van szó.</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73.</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Frankfather összeomlott. Pillanatok alatt töpörödött Öregemberré vált; mintha maga is évszázadokat töltött volna a mocsár mélyén, tőzeg és kék iszap közé zárva. A vízcsaphoz botladozott, és eresztett magának egy pohárkával. Remegő kézzel apró, fehér tablettát vett ki a zsebéből, hogy a nyelvére tegy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r. Lawrence… Mi történt Donna Welsh kocsijában az éjszaka?</w:t>
      </w:r>
    </w:p>
    <w:p>
      <w:pPr>
        <w:pStyle w:val="PlainText"/>
        <w:widowControl/>
        <w:bidi w:val="0"/>
        <w:ind w:firstLine="284"/>
        <w:jc w:val="both"/>
        <w:rPr>
          <w:lang w:val="hu-HU"/>
        </w:rPr>
      </w:pPr>
      <w:r>
        <w:rPr>
          <w:rFonts w:ascii="Times New Roman" w:hAnsi="Times New Roman"/>
          <w:sz w:val="23"/>
          <w:lang w:val="hu-HU"/>
        </w:rPr>
        <w:t>Kissé meglepett ugyan a kérdése, mert arra voltam felkészülve, hogy ő válaszol Lindána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Donnát megölték. És majdnem engem is. Gulbrandsen nem említett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felügyelő sok mindent említett. Mit mesélt önnek Donna a halála elő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re kíváncsi, professzor?</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Ole Knutsennel kapcsolatb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ulajdonképpen nem sokat. Elmondta, hogy Knutsen professzor kiváló tudós volt, a vikingkutatások csillaga.</w:t>
      </w:r>
    </w:p>
    <w:p>
      <w:pPr>
        <w:pStyle w:val="PlainText"/>
        <w:widowControl/>
        <w:bidi w:val="0"/>
        <w:ind w:firstLine="284"/>
        <w:jc w:val="both"/>
        <w:rPr>
          <w:lang w:val="hu-HU"/>
        </w:rPr>
      </w:pPr>
      <w:r>
        <w:rPr>
          <w:rFonts w:ascii="Times New Roman" w:hAnsi="Times New Roman"/>
          <w:sz w:val="23"/>
          <w:lang w:val="hu-HU"/>
        </w:rPr>
        <w:t>Linda megigazította a kötést a nyakán, és előrehajolt. Szép, szőke feje szinte érintette Frankfather kopasz homlok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t csinálnak itt, professzor? Frankfather felemelte a fejét. Ravasz türelmetlenség csillogott a szeméb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Ásunk.</w:t>
      </w:r>
    </w:p>
    <w:p>
      <w:pPr>
        <w:pStyle w:val="PlainText"/>
        <w:widowControl/>
        <w:bidi w:val="0"/>
        <w:ind w:firstLine="284"/>
        <w:jc w:val="both"/>
        <w:rPr>
          <w:lang w:val="hu-HU"/>
        </w:rPr>
      </w:pPr>
      <w:r>
        <w:rPr>
          <w:rFonts w:ascii="Times New Roman" w:hAnsi="Times New Roman"/>
          <w:sz w:val="23"/>
          <w:lang w:val="hu-HU"/>
        </w:rPr>
        <w:t>Linda ennivaló komolysággal megrázta a fej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 nem viking város. De még vár sem. Sőt aligha éltek valaha is errefelé vikingek. Amikor felmásztam arra az eszeveszett fára, még nem gyanakodtam semmire. Bár sokat felejtettem, arra azért még emlékszem, hogyan kell kinéznie egy viking városnak. Hiszen én gondoztam a Sigtunáról, Birkáról, Wolinról, Trusóról, Hedebyről készült monográfiákat. Azok igazi városo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Pedig mindent megtettünk, hogy ez is az legyen – kuncogott most már egyre gátlástalanabbul Frankfather.</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tán arra gondoltam, hogy talán csak egy katonai tábor, mint Fyrkat, Odense, Trelleborg vagy Aggersborg. De az sem. A kutatóárkok egy város alaprajzát formázzák, de… sosemvolt város ez, professzor!</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alóban… Kristiansand soha nem volt viking város. De lehetett voln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kkor… miért?</w:t>
      </w:r>
    </w:p>
    <w:p>
      <w:pPr>
        <w:pStyle w:val="PlainText"/>
        <w:widowControl/>
        <w:bidi w:val="0"/>
        <w:ind w:firstLine="284"/>
        <w:jc w:val="both"/>
        <w:rPr>
          <w:lang w:val="hu-HU"/>
        </w:rPr>
      </w:pPr>
      <w:r>
        <w:rPr>
          <w:rFonts w:ascii="Times New Roman" w:hAnsi="Times New Roman"/>
          <w:sz w:val="23"/>
          <w:lang w:val="hu-HU"/>
        </w:rPr>
        <w:t>Frankfather széttárta a karját, és bólogatni kezde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Persze. Miért. Én is ezt kérdeztem magamtól sok százszor és sok ezerszer, hogy miért! Maguk most természetesen azt hiszik, hogy sült bolond vagyok. Meszes agyú öregember. Őszintén szólva, lehet benne valami. Lehet, hogy valóban bolond vagyok… bár aligha azért, amiért maguk gondoljá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ért, professzor?</w:t>
      </w:r>
    </w:p>
    <w:p>
      <w:pPr>
        <w:pStyle w:val="PlainText"/>
        <w:widowControl/>
        <w:bidi w:val="0"/>
        <w:ind w:firstLine="284"/>
        <w:jc w:val="both"/>
        <w:rPr>
          <w:lang w:val="hu-HU"/>
        </w:rPr>
      </w:pPr>
      <w:r>
        <w:rPr>
          <w:rFonts w:ascii="Times New Roman" w:hAnsi="Times New Roman"/>
          <w:sz w:val="23"/>
          <w:lang w:val="hu-HU"/>
        </w:rPr>
        <w:t>Linda hangja nem volt sürgető, inkább simogató, mint az ápolónőé a súlyos betegek kórterméb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érnek egy teát?</w:t>
      </w:r>
    </w:p>
    <w:p>
      <w:pPr>
        <w:pStyle w:val="PlainText"/>
        <w:widowControl/>
        <w:bidi w:val="0"/>
        <w:ind w:firstLine="284"/>
        <w:jc w:val="both"/>
        <w:rPr>
          <w:lang w:val="hu-HU"/>
        </w:rPr>
      </w:pPr>
      <w:r>
        <w:rPr>
          <w:rFonts w:ascii="Times New Roman" w:hAnsi="Times New Roman"/>
          <w:sz w:val="23"/>
          <w:lang w:val="hu-HU"/>
        </w:rPr>
        <w:t>Nem tudtam nemet mondani. Őszintén szólva, nem is akartam. Linda ugyan szemrehányóan nézett rám, de ez egyszer nekem volt igazam. Frankfather megtört, nem is vitás. Most már akkor is elmondaná, amit tud, ha meg akarnánk akadályozni benne. Túl soká hallgatott ahhoz, hogy továbbra is lakatot tegyen a szájára. A viking gyilkosságai és Donna Welsh halála, na és az ellenem elkövetett merénylet, alighanem rozsdaként rágták hallgatása zárját.</w:t>
      </w:r>
    </w:p>
    <w:p>
      <w:pPr>
        <w:pStyle w:val="PlainText"/>
        <w:widowControl/>
        <w:bidi w:val="0"/>
        <w:ind w:firstLine="284"/>
        <w:jc w:val="both"/>
        <w:rPr>
          <w:lang w:val="hu-HU"/>
        </w:rPr>
      </w:pPr>
      <w:r>
        <w:rPr>
          <w:rFonts w:ascii="Times New Roman" w:hAnsi="Times New Roman"/>
          <w:sz w:val="23"/>
          <w:lang w:val="hu-HU"/>
        </w:rPr>
        <w:t>Az asszisztensnő behozta a teát, s olyan arccal nézett ránk, hogy kétségem sem lehetett felőle, mindent hallott odakint.</w:t>
      </w:r>
    </w:p>
    <w:p>
      <w:pPr>
        <w:pStyle w:val="PlainText"/>
        <w:widowControl/>
        <w:bidi w:val="0"/>
        <w:ind w:firstLine="284"/>
        <w:jc w:val="both"/>
        <w:rPr>
          <w:lang w:val="hu-HU"/>
        </w:rPr>
      </w:pPr>
      <w:r>
        <w:rPr>
          <w:rFonts w:ascii="Times New Roman" w:hAnsi="Times New Roman"/>
          <w:sz w:val="23"/>
          <w:lang w:val="hu-HU"/>
        </w:rPr>
        <w:t>Frankfather kortyolt néhányat, aztán mosolyogva letette a csészéjét az asztalkár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alán jobb is így. Mindig magam elé képzeltem azt a pillanatot, amikor be kell vallanom mindent. Csak Gulbrandsen ne tudná meg soha! Tudják, az elmúlt években barátságot kötöttem a fiúval… Azt hiszem, soha nem bocsátja meg nekem, hogy lóvá tettem. Mert én bizony lóvá tettem mindenkit.</w:t>
      </w:r>
    </w:p>
    <w:p>
      <w:pPr>
        <w:pStyle w:val="PlainText"/>
        <w:widowControl/>
        <w:bidi w:val="0"/>
        <w:ind w:firstLine="284"/>
        <w:jc w:val="both"/>
        <w:rPr>
          <w:lang w:val="hu-HU"/>
        </w:rPr>
      </w:pPr>
      <w:r>
        <w:rPr>
          <w:rFonts w:ascii="Times New Roman" w:hAnsi="Times New Roman"/>
          <w:sz w:val="23"/>
          <w:lang w:val="hu-HU"/>
        </w:rPr>
        <w:t>Tűnődött egy kicsit, aztán nekifohászkod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alamikor a húszas években kezdődött, Heidelbergben. Ott ismerkedtem meg Ole Knutsennel.</w:t>
      </w:r>
    </w:p>
    <w:p>
      <w:pPr>
        <w:pStyle w:val="PlainText"/>
        <w:widowControl/>
        <w:bidi w:val="0"/>
        <w:ind w:firstLine="284"/>
        <w:jc w:val="both"/>
        <w:rPr>
          <w:lang w:val="hu-HU"/>
        </w:rPr>
      </w:pPr>
      <w:r>
        <w:rPr>
          <w:rFonts w:ascii="Times New Roman" w:hAnsi="Times New Roman"/>
          <w:sz w:val="23"/>
          <w:lang w:val="hu-HU"/>
        </w:rPr>
        <w:t>Nyelt egy nagyot, és elhomályosult a szeme. Mintha ifjú önmagát látta volna a heidelbergi egyetem előtt, diáksapkában, fekete nyakkendőb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Ole Knutsen negyedéves volt akkoriban. A véletlen úgy hozta, hogy egy szobába kerültünk. Ole azért jött Németországba, hogy a vikingekkel foglalkozzék. Nem mintha Heidelberg a vikingkutatások fellegvára lett volna, hanem mert ott tanított Schwan professzor, a legkitűnőbb régészek egyike. Mindent tudott a régészetről, amit csak tudni lehetett. Elsősorban régi városok érdekelték; éveket töltött Kis-Ázsiában és Mezopotámiában, ősi települések nyomát kutatva. Ole Knutsen beleszeretett Schwanba, pontosabban a tudományába. S mivel eredetileg is az volt a szándéka, hogy a vikingkutatásra teszi fel az életét, úgy döntött, megkeresi a legnagyobb viking várost Norvégiában.</w:t>
      </w:r>
    </w:p>
    <w:p>
      <w:pPr>
        <w:pStyle w:val="PlainText"/>
        <w:widowControl/>
        <w:bidi w:val="0"/>
        <w:ind w:firstLine="284"/>
        <w:jc w:val="both"/>
        <w:rPr>
          <w:lang w:val="hu-HU"/>
        </w:rPr>
      </w:pPr>
      <w:r>
        <w:rPr>
          <w:rFonts w:ascii="Times New Roman" w:hAnsi="Times New Roman"/>
          <w:sz w:val="23"/>
          <w:lang w:val="hu-HU"/>
        </w:rPr>
        <w:t>Én ekkor érkeztem Heidelbergbe. Mivel magam is Anglia viking kori történetének a rajongója voltam, nem volt nehéz felkelteni az érdeklődésemet. Néhány beszélgetés Ole Knutsennel elég volt ahhoz, hogy megfeledkezzem Angliáról, és csak a norvégiai vikingek lebegjenek a szemem előtt. S ha néha-néha rám jött a lelkifurdalás, hogy orvul cserbenhagytam saját vikingjeimet, azzal vigasztaltam magam, hogy bármivel foglalkozom is, bármit találok is, és főleg bárhol, mindezzel az emberiség nagy, közös kultúrkincsét gyarapítom.</w:t>
      </w:r>
    </w:p>
    <w:p>
      <w:pPr>
        <w:pStyle w:val="PlainText"/>
        <w:widowControl/>
        <w:bidi w:val="0"/>
        <w:ind w:firstLine="284"/>
        <w:jc w:val="both"/>
        <w:rPr>
          <w:lang w:val="hu-HU"/>
        </w:rPr>
      </w:pPr>
      <w:r>
        <w:rPr>
          <w:rFonts w:ascii="Times New Roman" w:hAnsi="Times New Roman"/>
          <w:sz w:val="23"/>
          <w:lang w:val="hu-HU"/>
        </w:rPr>
        <w:t>Ezzel együtt természetesen belebolondultam Ole Knutsenbe is: a fiatalabb testvér szeretetével szerettem. Kitisztítottam a cipőjét, megcsináltam a reggelijét, és egyfolytában csodáltam. Csodáltam éles eszét, ragyogó intellektusát, merész elméleteit, és hálát adtam az istennek, hogy a bizalmába fogadott. Soha nem is merészeltem arra gondolni, hogy egyszer majd méltó lehetek a barátságára.</w:t>
      </w:r>
    </w:p>
    <w:p>
      <w:pPr>
        <w:pStyle w:val="PlainText"/>
        <w:widowControl/>
        <w:bidi w:val="0"/>
        <w:ind w:firstLine="284"/>
        <w:jc w:val="both"/>
        <w:rPr>
          <w:lang w:val="hu-HU"/>
        </w:rPr>
      </w:pPr>
      <w:r>
        <w:rPr>
          <w:rFonts w:ascii="Times New Roman" w:hAnsi="Times New Roman"/>
          <w:sz w:val="23"/>
          <w:lang w:val="hu-HU"/>
        </w:rPr>
        <w:t>Gondolom, arra is kíváncsiak, hogy Ole mit érzett irántam. Ennyi idő távlatából persze kissé másképp látom a dolgokat, de azt hiszem, természetesnek vette a rajongásomat. Mint a nagyon szép nő, aki az élet kellemes velejárójának tekinti, hogy hódolói ott térdelnek a lábai előtt.</w:t>
      </w:r>
    </w:p>
    <w:p>
      <w:pPr>
        <w:pStyle w:val="PlainText"/>
        <w:widowControl/>
        <w:bidi w:val="0"/>
        <w:ind w:firstLine="284"/>
        <w:jc w:val="both"/>
        <w:rPr>
          <w:lang w:val="hu-HU"/>
        </w:rPr>
      </w:pPr>
      <w:r>
        <w:rPr>
          <w:rFonts w:ascii="Times New Roman" w:hAnsi="Times New Roman"/>
          <w:sz w:val="23"/>
          <w:lang w:val="hu-HU"/>
        </w:rPr>
        <w:t>Meg kell mondanom, Ole soha nem élt vissza a rajongásommal. Ahhoz túl jószívű és túl intelligens volt. Csak amikor befejezte a tanulmányait… ott hagyott. Jó, tudom, nem tehetett mást, hiszen akkor már állása volt az oslói egyetemen, sőt a búcsúestjét is megrendeztük annak rendje és módja szerint, de én mégiscsak csalódott voltam. Azt hittem, kapcsolatunk örökké tart.</w:t>
      </w:r>
    </w:p>
    <w:p>
      <w:pPr>
        <w:pStyle w:val="PlainText"/>
        <w:widowControl/>
        <w:bidi w:val="0"/>
        <w:ind w:firstLine="284"/>
        <w:jc w:val="both"/>
        <w:rPr>
          <w:lang w:val="hu-HU"/>
        </w:rPr>
      </w:pPr>
      <w:r>
        <w:rPr>
          <w:rFonts w:ascii="Times New Roman" w:hAnsi="Times New Roman"/>
          <w:sz w:val="23"/>
          <w:lang w:val="hu-HU"/>
        </w:rPr>
        <w:t>Felemelte teáscsészéjét, aztán letette, anélkül hogy ivott volna belől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ét évig maradtam még Heidelbergben. Annak ellenére, hogy Ole elment, továbbra is a norvégiai vikingekkel foglalkoztam. Mindent megtanultam róluk, ami csak megtanulható volt. Aztán én is végeztem, doktoráltam, s mivel Skóciában állást ajánlottak, elutaztam Németországból.</w:t>
      </w:r>
    </w:p>
    <w:p>
      <w:pPr>
        <w:pStyle w:val="PlainText"/>
        <w:widowControl/>
        <w:bidi w:val="0"/>
        <w:ind w:firstLine="284"/>
        <w:jc w:val="both"/>
        <w:rPr>
          <w:lang w:val="hu-HU"/>
        </w:rPr>
      </w:pPr>
      <w:r>
        <w:rPr>
          <w:rFonts w:ascii="Times New Roman" w:hAnsi="Times New Roman"/>
          <w:sz w:val="23"/>
          <w:lang w:val="hu-HU"/>
        </w:rPr>
        <w:t>Hogy mi lett a barátságunkból? Az, ami az ilyesfajta diákbarátságokból lenni szokott: emlék. Az ifjúság édes emléke.</w:t>
      </w:r>
    </w:p>
    <w:p>
      <w:pPr>
        <w:pStyle w:val="PlainText"/>
        <w:widowControl/>
        <w:bidi w:val="0"/>
        <w:ind w:firstLine="284"/>
        <w:jc w:val="both"/>
        <w:rPr>
          <w:lang w:val="hu-HU"/>
        </w:rPr>
      </w:pPr>
      <w:r>
        <w:rPr>
          <w:rFonts w:ascii="Times New Roman" w:hAnsi="Times New Roman"/>
          <w:sz w:val="23"/>
          <w:lang w:val="hu-HU"/>
        </w:rPr>
        <w:t>És most engedjék meg, hadd tegyek egy igen rövid kis tudományos kitérőt. Meg kell tennem, hiszen e nélkül aligha lenne érthető, amit tettem. Nos, már tanulmányaim első idejében feltűnt, hogy a mai Norvégia területén alig található viking város. A világhírű Hedeby Dániában van, Grobin Litvániában, Truso Észtországban, Birka Svédországban, tulajdonképpen csak az ezeknél jóval jelentéktelenebb Skiringssal fekszik Norvégiában. Hogy miért nem építettek a vikingek nagyobb városokat errefelé?</w:t>
      </w:r>
    </w:p>
    <w:p>
      <w:pPr>
        <w:pStyle w:val="PlainText"/>
        <w:widowControl/>
        <w:bidi w:val="0"/>
        <w:ind w:firstLine="284"/>
        <w:jc w:val="both"/>
        <w:rPr>
          <w:lang w:val="hu-HU"/>
        </w:rPr>
      </w:pPr>
      <w:r>
        <w:rPr>
          <w:rFonts w:ascii="Times New Roman" w:hAnsi="Times New Roman"/>
          <w:sz w:val="23"/>
          <w:lang w:val="hu-HU"/>
        </w:rPr>
        <w:t>Ezen én is eltöprengtem, de őszintén szólva, engem inkább az érdekelt, ami megvolt.</w:t>
      </w:r>
    </w:p>
    <w:p>
      <w:pPr>
        <w:pStyle w:val="PlainText"/>
        <w:widowControl/>
        <w:bidi w:val="0"/>
        <w:ind w:firstLine="284"/>
        <w:jc w:val="both"/>
        <w:rPr>
          <w:lang w:val="hu-HU"/>
        </w:rPr>
      </w:pPr>
      <w:r>
        <w:rPr>
          <w:rFonts w:ascii="Times New Roman" w:hAnsi="Times New Roman"/>
          <w:sz w:val="23"/>
          <w:lang w:val="hu-HU"/>
        </w:rPr>
        <w:t>Ebben az időben kezdtem a viking fegyverekkel és harcművészettel foglalkozni. A tudományban egymáshoz kapcsolódnak a dolgok, s mire észrevesszük, már egészen más érdekel bennünket, mint amit eredetileg kutatni szerettünk volna.</w:t>
      </w:r>
    </w:p>
    <w:p>
      <w:pPr>
        <w:pStyle w:val="PlainText"/>
        <w:widowControl/>
        <w:bidi w:val="0"/>
        <w:ind w:firstLine="284"/>
        <w:jc w:val="both"/>
        <w:rPr>
          <w:lang w:val="hu-HU"/>
        </w:rPr>
      </w:pPr>
      <w:r>
        <w:rPr>
          <w:rFonts w:ascii="Times New Roman" w:hAnsi="Times New Roman"/>
          <w:sz w:val="23"/>
          <w:lang w:val="hu-HU"/>
        </w:rPr>
        <w:t>E rövid kitérő után térjünk vissza Skóciába. Ültem egy kutatóárok partján a csendesen szakadó skót esőben, amikor mint a mesében, levelet hozott a posta. Levelet Ole Knutsentől.</w:t>
      </w:r>
    </w:p>
    <w:p>
      <w:pPr>
        <w:pStyle w:val="PlainText"/>
        <w:widowControl/>
        <w:bidi w:val="0"/>
        <w:ind w:firstLine="284"/>
        <w:jc w:val="both"/>
        <w:rPr>
          <w:lang w:val="hu-HU"/>
        </w:rPr>
      </w:pPr>
      <w:r>
        <w:rPr>
          <w:rFonts w:ascii="Times New Roman" w:hAnsi="Times New Roman"/>
          <w:sz w:val="23"/>
          <w:lang w:val="hu-HU"/>
        </w:rPr>
        <w:t>Barátom, akivel évek óta semmilyen kapcsolatom nem volt, publikációt is ritkán olvastam tőle, negyven oldalon fejtette ki új elméletét, amelyről a véleményemet kérte. Ő az enyémet!</w:t>
      </w:r>
    </w:p>
    <w:p>
      <w:pPr>
        <w:pStyle w:val="PlainText"/>
        <w:widowControl/>
        <w:bidi w:val="0"/>
        <w:ind w:firstLine="284"/>
        <w:jc w:val="both"/>
        <w:rPr>
          <w:lang w:val="hu-HU"/>
        </w:rPr>
      </w:pPr>
      <w:r>
        <w:rPr>
          <w:rFonts w:ascii="Times New Roman" w:hAnsi="Times New Roman"/>
          <w:sz w:val="23"/>
          <w:lang w:val="hu-HU"/>
        </w:rPr>
        <w:t>Nem tudják elképzelni, milyen boldogságot éreztem. Hiába jelent meg évente legalább egy könyvem Nagy-Britannia normann és viking emlékeiről: lélekben az a rajongó kamasz maradtam, aki csak Ole Knutsen árnyékában érezte jól magát.</w:t>
      </w:r>
    </w:p>
    <w:p>
      <w:pPr>
        <w:pStyle w:val="PlainText"/>
        <w:widowControl/>
        <w:bidi w:val="0"/>
        <w:ind w:firstLine="284"/>
        <w:jc w:val="both"/>
        <w:rPr>
          <w:lang w:val="hu-HU"/>
        </w:rPr>
      </w:pPr>
      <w:r>
        <w:rPr>
          <w:rFonts w:ascii="Times New Roman" w:hAnsi="Times New Roman"/>
          <w:sz w:val="23"/>
          <w:lang w:val="hu-HU"/>
        </w:rPr>
        <w:t>Mosolygott, és megcsóválta a fejét. Kék kockás zsebkendőjével megtörölgette gyöngyöző homlok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Ole a véleményemet kérte. Igen tárgyilagos hangon, pedig amiről szó volt, alapvető fordulatot hozhatott volna a norvégiai vikingkutatások történetében. Ole ugyanis az egyik izlandi sagát olvasgatva olyan részletre bukkant, amelyből egyértelműen kiderült, hogy Norvégia területén is létezett egy hatalmas, gazdag és erős viking város: kiterjedtebb, és jóval híresebb, mint a többiek. Gazdagsága talán még a legendás Hedebyét is felülmúlta. Ole hosszas kutatás és elemzés után arra a feltételezésre jutott, hogy a városnak itt kellett feküdnie valahol a kristiansandi ingovány partján.</w:t>
      </w:r>
    </w:p>
    <w:p>
      <w:pPr>
        <w:pStyle w:val="PlainText"/>
        <w:widowControl/>
        <w:bidi w:val="0"/>
        <w:ind w:firstLine="284"/>
        <w:jc w:val="both"/>
        <w:rPr>
          <w:lang w:val="hu-HU"/>
        </w:rPr>
      </w:pPr>
      <w:r>
        <w:rPr>
          <w:rFonts w:ascii="Times New Roman" w:hAnsi="Times New Roman"/>
          <w:sz w:val="23"/>
          <w:lang w:val="hu-HU"/>
        </w:rPr>
        <w:t>Látták a környék térképét? Mert nekem az volt az első, hogy megnézzem. Ezt a helyet az isten is városalapításra teremtette. A tengerparton jó a kikötőhely: fjord, amelybe befuthatnak a hajók; viszonylag zárt, védett tengeröböllel. Hátulról az ingovány óvja: aki ismeri az átjárókat, el tud tűnni a tengerről fenyegető ellenség elől.</w:t>
      </w:r>
    </w:p>
    <w:p>
      <w:pPr>
        <w:pStyle w:val="PlainText"/>
        <w:widowControl/>
        <w:bidi w:val="0"/>
        <w:ind w:firstLine="284"/>
        <w:jc w:val="both"/>
        <w:rPr>
          <w:lang w:val="hu-HU"/>
        </w:rPr>
      </w:pPr>
      <w:r>
        <w:rPr>
          <w:rFonts w:ascii="Times New Roman" w:hAnsi="Times New Roman"/>
          <w:sz w:val="23"/>
          <w:lang w:val="hu-HU"/>
        </w:rPr>
        <w:t>Nos, akkor úgy láttam, hogy Ole elképzelése vastalapzaton áll. Ha volt valahol óriási viking város Norvégiában, akkor csak itt lehetett! Szenvedélyesen lelkes levelet írtam Olénak, és vártam a választ. Válasz helyett azonban megérkezett a háború.</w:t>
      </w:r>
    </w:p>
    <w:p>
      <w:pPr>
        <w:pStyle w:val="PlainText"/>
        <w:widowControl/>
        <w:bidi w:val="0"/>
        <w:ind w:firstLine="284"/>
        <w:jc w:val="both"/>
        <w:rPr>
          <w:lang w:val="hu-HU"/>
        </w:rPr>
      </w:pPr>
      <w:r>
        <w:rPr>
          <w:rFonts w:ascii="Times New Roman" w:hAnsi="Times New Roman"/>
          <w:sz w:val="23"/>
          <w:lang w:val="hu-HU"/>
        </w:rPr>
        <w:t>Szomorúan a csészéjére meredt, majd felemelte, és töltött magának a kannábó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orvégiát megszállták a németek. Ole az ellenállás megbízásából Angliába jött, de engem nem volt szabad felkeresnie. Egyébként én is katona voltam; a felderítésnél kamatoztattam német nyelvtudásomat. Hallottam, hogy Olét egy ejtőernyős akció során elfogták a németek, és csak csodával határos módon sikerült megmenekülnie.</w:t>
      </w:r>
    </w:p>
    <w:p>
      <w:pPr>
        <w:pStyle w:val="PlainText"/>
        <w:widowControl/>
        <w:bidi w:val="0"/>
        <w:ind w:firstLine="284"/>
        <w:jc w:val="both"/>
        <w:rPr>
          <w:lang w:val="hu-HU"/>
        </w:rPr>
      </w:pPr>
      <w:r>
        <w:rPr>
          <w:rFonts w:ascii="Times New Roman" w:hAnsi="Times New Roman"/>
          <w:sz w:val="23"/>
          <w:lang w:val="hu-HU"/>
        </w:rPr>
        <w:t>Évekkel a háború befejezése után hallatott ismét magáról. Újabb levelet kaptam tőle… és ez a levél őszintén megrázott. Nem tudnám pontosan elmondani, miért, de mintha nem ugyanaz az Ole Knutsen írta volna, akit én ismertem. Mintha valaki más költözött volna a bőrébe. Levelében megismételte háború előtti teóriáját, és újra felajánlotta, hogy dolgozzunk együtt.</w:t>
      </w:r>
    </w:p>
    <w:p>
      <w:pPr>
        <w:pStyle w:val="PlainText"/>
        <w:widowControl/>
        <w:bidi w:val="0"/>
        <w:ind w:firstLine="284"/>
        <w:jc w:val="both"/>
        <w:rPr>
          <w:lang w:val="hu-HU"/>
        </w:rPr>
      </w:pPr>
      <w:r>
        <w:rPr>
          <w:rFonts w:ascii="Times New Roman" w:hAnsi="Times New Roman"/>
          <w:sz w:val="23"/>
          <w:lang w:val="hu-HU"/>
        </w:rPr>
        <w:t>A levél konkrét kérést is tartalmazott. Akkor már létezett a Velasquez-alapítvány, s Ole azt javasolta, hogy pályázzuk meg – ő elkészíti a pályázat szövegét és a terveket –, nekem csak az a dolgom, hogy próbáljam meg brit segítséggel megkapni a pénzt.</w:t>
      </w:r>
    </w:p>
    <w:p>
      <w:pPr>
        <w:pStyle w:val="PlainText"/>
        <w:widowControl/>
        <w:bidi w:val="0"/>
        <w:ind w:firstLine="284"/>
        <w:jc w:val="both"/>
        <w:rPr>
          <w:lang w:val="hu-HU"/>
        </w:rPr>
      </w:pPr>
      <w:r>
        <w:rPr>
          <w:rFonts w:ascii="Times New Roman" w:hAnsi="Times New Roman"/>
          <w:sz w:val="23"/>
          <w:lang w:val="hu-HU"/>
        </w:rPr>
        <w:t>Maguk most bizonyára azt gondolják, hogy én voltam a balek, aki megszerezte neki a támogatást, de ha jobban belegondolnak, nem is lehetett ez másképpen. Győztes nagyhatalom fia voltam; természetes, hogy az amerikaiak inkább hajlottak az én szavamra, mint az övére. Ebben az időben még szívesen azonosították a vikingeket a germán istenekkel, s a fasizmus előfutárainak tekintették őket. Semmi megalázót nem láttam hát benne, hogy a segítségére siessek.</w:t>
      </w:r>
    </w:p>
    <w:p>
      <w:pPr>
        <w:pStyle w:val="PlainText"/>
        <w:widowControl/>
        <w:bidi w:val="0"/>
        <w:ind w:firstLine="284"/>
        <w:jc w:val="both"/>
        <w:rPr>
          <w:lang w:val="hu-HU"/>
        </w:rPr>
      </w:pPr>
      <w:r>
        <w:rPr>
          <w:rFonts w:ascii="Times New Roman" w:hAnsi="Times New Roman"/>
          <w:sz w:val="23"/>
          <w:lang w:val="hu-HU"/>
        </w:rPr>
        <w:t>Soha nem felejtem azt az érzést, amikor annyi év után először pillantottam meg. Én már kopasz voltam, pocakos, ő még mindig vékony, szálfatermetű és kemény beszédű. Csak a szeme változott meg. Már nem csillogott őszinte hittel, mint diákkorunkban… inkább ravaszul. De akkor arra gondoltam, hogy vajon ő mit érezhet? Vajon az én szemem milyen lehet?</w:t>
      </w:r>
    </w:p>
    <w:p>
      <w:pPr>
        <w:pStyle w:val="PlainText"/>
        <w:widowControl/>
        <w:bidi w:val="0"/>
        <w:ind w:firstLine="284"/>
        <w:jc w:val="both"/>
        <w:rPr>
          <w:lang w:val="hu-HU"/>
        </w:rPr>
      </w:pPr>
      <w:r>
        <w:rPr>
          <w:rFonts w:ascii="Times New Roman" w:hAnsi="Times New Roman"/>
          <w:sz w:val="23"/>
          <w:lang w:val="hu-HU"/>
        </w:rPr>
        <w:t>Mit mondjak, nem volt túlságosan nehéz megszerezni a Velasquez-alapítvány támogatását. Tudták azok jól, kik voltak a vikingek.</w:t>
      </w:r>
    </w:p>
    <w:p>
      <w:pPr>
        <w:pStyle w:val="PlainText"/>
        <w:widowControl/>
        <w:bidi w:val="0"/>
        <w:ind w:firstLine="284"/>
        <w:jc w:val="both"/>
        <w:rPr>
          <w:lang w:val="hu-HU"/>
        </w:rPr>
      </w:pPr>
      <w:r>
        <w:rPr>
          <w:rFonts w:ascii="Times New Roman" w:hAnsi="Times New Roman"/>
          <w:sz w:val="23"/>
          <w:lang w:val="hu-HU"/>
        </w:rPr>
        <w:t>Természetesen Ole lett az expedíció vezetője, én a helyettese. Valamint én láttam el az alapítvány részéről előírt adminisztratív felügyeletet is.</w:t>
      </w:r>
    </w:p>
    <w:p>
      <w:pPr>
        <w:pStyle w:val="PlainText"/>
        <w:widowControl/>
        <w:bidi w:val="0"/>
        <w:ind w:firstLine="284"/>
        <w:jc w:val="both"/>
        <w:rPr>
          <w:lang w:val="hu-HU"/>
        </w:rPr>
      </w:pPr>
      <w:r>
        <w:rPr>
          <w:rFonts w:ascii="Times New Roman" w:hAnsi="Times New Roman"/>
          <w:sz w:val="23"/>
          <w:lang w:val="hu-HU"/>
        </w:rPr>
        <w:t>Tíz évvel ezelőtt kezdtük meg a munkát. Oléval felhőtlen volt a viszonyunk: amit mondott, kétkedés nélkül elfogadtam.</w:t>
      </w:r>
    </w:p>
    <w:p>
      <w:pPr>
        <w:pStyle w:val="PlainText"/>
        <w:widowControl/>
        <w:bidi w:val="0"/>
        <w:ind w:firstLine="284"/>
        <w:jc w:val="both"/>
        <w:rPr>
          <w:lang w:val="hu-HU"/>
        </w:rPr>
      </w:pPr>
      <w:r>
        <w:rPr>
          <w:rFonts w:ascii="Times New Roman" w:hAnsi="Times New Roman"/>
          <w:sz w:val="23"/>
          <w:lang w:val="hu-HU"/>
        </w:rPr>
        <w:t>Kijelöltük az ásatás helyét, bár semmi olyan árulkodójelet nem láttam, ami hajdanvolt nagyobb településhelyre engedett volna következtetni. Ami mégis Ole elméletének a helyessége mellett szólt, az az emlékegyüttes volt, amelyet hosszú évek során, egészen a XVIII. század végétől kezdve kotortak ki az ingoványból. Volt itt viking szekerce, kés, hajópalló-maradvány, sőt emberi csontok is. Legnyomósabb érvnek mindazonáltal a kötéllel a nyakában meglelt férfi számított, akit a múlt században emeltek ki, s aki az akkori rossz konzerválási módszerek miatt mára már jószerével szétporladt. Hogy az a férfi nem viking volt, hanem egy több ezer éves ős-skandináv? Ole csak legyintett, ha aggályaimról próbáltam beszélni. Szerinte viking volt, és kész!</w:t>
      </w:r>
    </w:p>
    <w:p>
      <w:pPr>
        <w:pStyle w:val="PlainText"/>
        <w:widowControl/>
        <w:bidi w:val="0"/>
        <w:ind w:firstLine="284"/>
        <w:jc w:val="both"/>
        <w:rPr>
          <w:lang w:val="hu-HU"/>
        </w:rPr>
      </w:pPr>
      <w:r>
        <w:rPr>
          <w:rFonts w:ascii="Times New Roman" w:hAnsi="Times New Roman"/>
          <w:sz w:val="23"/>
          <w:lang w:val="hu-HU"/>
        </w:rPr>
        <w:t>Előkészítettük az ásatást, és megkezdtük a munkát. Két év elmúltával aztán nagyjából világossá vált előttem, hogy Kristiansand bármennyire is kedvező lett volna a letelepedésre, a norvégiai vikingeknek eszük ágában sem volt várost építeni az Öböl partján, de még az ingovány mentén sem. Hogy miért? Ezt csak ők tudnák megmondani.</w:t>
      </w:r>
    </w:p>
    <w:p>
      <w:pPr>
        <w:pStyle w:val="PlainText"/>
        <w:widowControl/>
        <w:bidi w:val="0"/>
        <w:ind w:firstLine="284"/>
        <w:jc w:val="both"/>
        <w:rPr>
          <w:lang w:val="hu-HU"/>
        </w:rPr>
      </w:pPr>
      <w:r>
        <w:rPr>
          <w:rFonts w:ascii="Times New Roman" w:hAnsi="Times New Roman"/>
          <w:sz w:val="23"/>
          <w:lang w:val="hu-HU"/>
        </w:rPr>
        <w:t>Látszólag ellentmondanak ennek a mocsárból lelt tárgyak, tudom. És a megfojtott ember is. Ismétlem, látszólag. Csakhogy e tárgyakat bárki bedobálhatta a lápba, bármelyik erre tanyázó vikingcsapat. A megfojtott ember pedig semmi esetre sem viking: bármennyire is bizonygatta Ole Knutsen. Nem egy hasonló lelet került elő az északi mocsarakból, alighanem Dániából a legtöbb: éppen neki kellett volna tudnia, hogy semmi köze a vikingekhez.</w:t>
      </w:r>
    </w:p>
    <w:p>
      <w:pPr>
        <w:pStyle w:val="PlainText"/>
        <w:widowControl/>
        <w:bidi w:val="0"/>
        <w:ind w:firstLine="284"/>
        <w:jc w:val="both"/>
        <w:rPr>
          <w:lang w:val="hu-HU"/>
        </w:rPr>
      </w:pPr>
      <w:r>
        <w:rPr>
          <w:rFonts w:ascii="Times New Roman" w:hAnsi="Times New Roman"/>
          <w:sz w:val="23"/>
          <w:lang w:val="hu-HU"/>
        </w:rPr>
        <w:t>Három évig próbálkoztunk. Keresztül-kasul szelték kutatóárkaink a környéket, mégsem találtunk semmi említésre méltót. Mivel a Velasquez-alapítvány háromévente beszámoltatja munkatársait, közeledett az időpont, amikor színt kellett vallanunk.</w:t>
      </w:r>
    </w:p>
    <w:p>
      <w:pPr>
        <w:pStyle w:val="PlainText"/>
        <w:widowControl/>
        <w:bidi w:val="0"/>
        <w:ind w:firstLine="284"/>
        <w:jc w:val="both"/>
        <w:rPr>
          <w:lang w:val="hu-HU"/>
        </w:rPr>
      </w:pPr>
      <w:r>
        <w:rPr>
          <w:rFonts w:ascii="Times New Roman" w:hAnsi="Times New Roman"/>
          <w:sz w:val="23"/>
          <w:lang w:val="hu-HU"/>
        </w:rPr>
        <w:t>És most engedjék meg, hogy bármennyire is nehezemre esik, ismét a dolgok érzelmi oldalával foglalkozzam. Az együtt töltött idő újra csak megdöbbentő hatással volt rám. Mintha visszatért volna a múlt! Mintha ismét Heidelbergben lettünk volna; nyíltszívű, tiszta lelkű diákok. Legalábbis ami engem illet.</w:t>
      </w:r>
    </w:p>
    <w:p>
      <w:pPr>
        <w:pStyle w:val="PlainText"/>
        <w:widowControl/>
        <w:bidi w:val="0"/>
        <w:ind w:firstLine="284"/>
        <w:jc w:val="both"/>
        <w:rPr>
          <w:lang w:val="hu-HU"/>
        </w:rPr>
      </w:pPr>
      <w:r>
        <w:rPr>
          <w:rFonts w:ascii="Times New Roman" w:hAnsi="Times New Roman"/>
          <w:sz w:val="23"/>
          <w:lang w:val="hu-HU"/>
        </w:rPr>
        <w:t>Mit mondjak, újra úgy éreztem Ole iránt, mint akkor. Ha kéri, talán a cipőjét is kipucoltam volna. Ő azonban mást kért, egészen mást.</w:t>
      </w:r>
    </w:p>
    <w:p>
      <w:pPr>
        <w:pStyle w:val="PlainText"/>
        <w:widowControl/>
        <w:bidi w:val="0"/>
        <w:ind w:firstLine="284"/>
        <w:jc w:val="both"/>
        <w:rPr>
          <w:lang w:val="hu-HU"/>
        </w:rPr>
      </w:pPr>
      <w:r>
        <w:rPr>
          <w:rFonts w:ascii="Times New Roman" w:hAnsi="Times New Roman"/>
          <w:sz w:val="23"/>
          <w:lang w:val="hu-HU"/>
        </w:rPr>
        <w:t>Elhallgatott, és szomorúan kibámult az ablakon. Nguyen Nam Phong halkan megköszörülte a torkát, Huckabee bátortalan, vakaródzó mozdulatot tett, de mindketten ismét szoborrá dermedtek, amikor Frankfather folytatta elbeszélés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mikor elérkezett az időpont, hogy nem lehetett tovább halogatni a Velasquez-alapítványhoz intézendő jelentés dolgát, Ole meglátogatott. Tudtam, hogy mit akar, és mégis úgy tettem, mintha nem tudnám. Mint a mesebeli bárány, amely tudja, hogy a farkas meg fogja enni, mégis kinyitja neki az ajtót. Furcsa ugye, hogy ilyeneket mondok róla, de így volt.</w:t>
      </w:r>
    </w:p>
    <w:p>
      <w:pPr>
        <w:pStyle w:val="PlainText"/>
        <w:widowControl/>
        <w:bidi w:val="0"/>
        <w:ind w:firstLine="284"/>
        <w:jc w:val="both"/>
        <w:rPr>
          <w:lang w:val="hu-HU"/>
        </w:rPr>
      </w:pPr>
      <w:r>
        <w:rPr>
          <w:rFonts w:ascii="Times New Roman" w:hAnsi="Times New Roman"/>
          <w:sz w:val="23"/>
          <w:lang w:val="hu-HU"/>
        </w:rPr>
        <w:t>Eljött, hozott egy üveg whiskyt. Délután jött, reggelig maradt. Az az éjszaka sokáig megmarad az emlékezetemben.</w:t>
      </w:r>
    </w:p>
    <w:p>
      <w:pPr>
        <w:pStyle w:val="PlainText"/>
        <w:widowControl/>
        <w:bidi w:val="0"/>
        <w:ind w:firstLine="284"/>
        <w:jc w:val="both"/>
        <w:rPr>
          <w:lang w:val="hu-HU"/>
        </w:rPr>
      </w:pPr>
      <w:r>
        <w:rPr>
          <w:rFonts w:ascii="Times New Roman" w:hAnsi="Times New Roman"/>
          <w:sz w:val="23"/>
          <w:lang w:val="hu-HU"/>
        </w:rPr>
        <w:t>Ahogy a sokáig szót mondta, azt jelentette, hogy örökké.</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Ole nem vágott azonnal a dolgok közepébe. Lassan, módszeres következetességgel látott a meggyúrásomhoz. Természetesen Heidelberggel kezdte, az ifjúsággal – mivel is kezdhette volna mással? Elidőztünk a régi helyeken, olyan személyekről társalogtunk, akik már régen nincsenek az élők sorában. Aztán Ole rátért azokra az évekre, melyeket a német megszállás alatt töltött Norvégiában. Sokat nem beszélt róluk, és valahogy… az volt az érzésem, hogy itt, ezekben az években történt vele valami. Titok, ami megváltoztatta egész addigi énjét. Ami szinte kivetkőztette önmagábó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Gondolja, hogy átállt a németekhez? Esetleg lelkifurdalás gyötörte, mert valamikor valakikkel szemben gyáván viselkedett?</w:t>
      </w:r>
    </w:p>
    <w:p>
      <w:pPr>
        <w:pStyle w:val="PlainText"/>
        <w:widowControl/>
        <w:bidi w:val="0"/>
        <w:ind w:firstLine="284"/>
        <w:jc w:val="both"/>
        <w:rPr>
          <w:lang w:val="hu-HU"/>
        </w:rPr>
      </w:pPr>
      <w:r>
        <w:rPr>
          <w:rFonts w:ascii="Times New Roman" w:hAnsi="Times New Roman"/>
          <w:sz w:val="23"/>
          <w:lang w:val="hu-HU"/>
        </w:rPr>
        <w:t>Határozottan megrázta a fej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észen biztosan nem erről van szó! Ole nem lett áruló. Mégis történt vele valami. Magam is sokat gondolkodtam a dolgon, és azt hiszem, tudom is, micsoda.</w:t>
      </w:r>
    </w:p>
    <w:p>
      <w:pPr>
        <w:pStyle w:val="PlainText"/>
        <w:widowControl/>
        <w:bidi w:val="0"/>
        <w:ind w:firstLine="284"/>
        <w:jc w:val="both"/>
        <w:rPr>
          <w:lang w:val="hu-HU"/>
        </w:rPr>
      </w:pPr>
      <w:r>
        <w:rPr>
          <w:rFonts w:ascii="Times New Roman" w:hAnsi="Times New Roman"/>
          <w:sz w:val="23"/>
          <w:lang w:val="hu-HU"/>
        </w:rPr>
        <w:t>A levegőbe meredt, és keserűen elmosolyod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Ole sok szörnyűségen ment át. Elfogták a németek és lágerba zárták, ahonnan csak csodával határos módon tudott meglépni. Magam is jártam Németországban a háború után, és sok lágerlakóval találkoztam. Tudják, mi volt a legrettenetesebb ezekben az emberekben? Nem a soványságuk, az elesettségük, hanem az a szellemi nihil, amelybe belesüllyedtek. Hogy örökre és végérvényesen csalódtak az emberi kultúrában, az emberi humánumban: magában az emberben! Nem érdekelte őket többé a világ: legfeljebb családjuk és saját maguk. Minden, amit korábban értéknek tartottak, értéktelen kacattá vált a háború tüzében. Milyen értéke lehet egy sok száz éves romvárosnak, miközben karnyújtásnyira tőlünk az egész emberi civilizáció összeomlani készül…!</w:t>
      </w:r>
    </w:p>
    <w:p>
      <w:pPr>
        <w:pStyle w:val="PlainText"/>
        <w:widowControl/>
        <w:bidi w:val="0"/>
        <w:ind w:firstLine="284"/>
        <w:jc w:val="both"/>
        <w:rPr>
          <w:lang w:val="hu-HU"/>
        </w:rPr>
      </w:pPr>
      <w:r>
        <w:rPr>
          <w:rFonts w:ascii="Times New Roman" w:hAnsi="Times New Roman"/>
          <w:sz w:val="23"/>
          <w:lang w:val="hu-HU"/>
        </w:rPr>
        <w:t>Azt hiszem, e körül a pont körül keresendő Ole</w:t>
      </w:r>
    </w:p>
    <w:p>
      <w:pPr>
        <w:pStyle w:val="PlainText"/>
        <w:widowControl/>
        <w:bidi w:val="0"/>
        <w:ind w:firstLine="284"/>
        <w:jc w:val="both"/>
        <w:rPr>
          <w:lang w:val="hu-HU"/>
        </w:rPr>
      </w:pPr>
      <w:r>
        <w:rPr>
          <w:rFonts w:ascii="Times New Roman" w:hAnsi="Times New Roman"/>
          <w:sz w:val="23"/>
          <w:lang w:val="hu-HU"/>
        </w:rPr>
        <w:t>Knutsen titka. Ole elveszítette a hitét. Nem érdekelték többé az elvek, sem a tudomány. Volt egy jól fizetett állása, melyet meg akart tartani mindenáron. Még azon az áron is, hogy becsapja a Velasquez-alapítványt, és rajta keresztül az egész tudományos világot.</w:t>
      </w:r>
    </w:p>
    <w:p>
      <w:pPr>
        <w:pStyle w:val="PlainText"/>
        <w:widowControl/>
        <w:bidi w:val="0"/>
        <w:ind w:firstLine="284"/>
        <w:jc w:val="both"/>
        <w:rPr>
          <w:lang w:val="hu-HU"/>
        </w:rPr>
      </w:pPr>
      <w:r>
        <w:rPr>
          <w:rFonts w:ascii="Times New Roman" w:hAnsi="Times New Roman"/>
          <w:sz w:val="23"/>
          <w:lang w:val="hu-HU"/>
        </w:rPr>
        <w:t>Ez az éjszaka a vallomások éjszakája volt, bár természetesen arról, amit én most elmondtam önöknek, nem beszéltünk. Ennyire nem avatott a bizalmába. Kizárólag az ásatás körül kialakult helyzetről folyt a szó.</w:t>
      </w:r>
    </w:p>
    <w:p>
      <w:pPr>
        <w:pStyle w:val="PlainText"/>
        <w:widowControl/>
        <w:bidi w:val="0"/>
        <w:ind w:firstLine="284"/>
        <w:jc w:val="both"/>
        <w:rPr>
          <w:lang w:val="hu-HU"/>
        </w:rPr>
      </w:pPr>
      <w:r>
        <w:rPr>
          <w:rFonts w:ascii="Times New Roman" w:hAnsi="Times New Roman"/>
          <w:sz w:val="23"/>
          <w:lang w:val="hu-HU"/>
        </w:rPr>
        <w:t>Köhintett és szája elé kapta a kezét, mintha hányinger kerülgetné.</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legszomorúbb és legundorítóbb talán az volt a dologban, hogy még ebben a nyomorúságos helyzetben is át akart ejteni. Váltig állította, hogy hisz az igazában, itt kell lennie a vikingek nagy városának egészen a közelünkben: esküdözött, hogy hamarosan megtaláljuk, s akkor jóra fordul minden. A nagy eredmény igazolja a jó szándékú, apró hazugságokat.</w:t>
      </w:r>
    </w:p>
    <w:p>
      <w:pPr>
        <w:pStyle w:val="PlainText"/>
        <w:widowControl/>
        <w:bidi w:val="0"/>
        <w:ind w:firstLine="284"/>
        <w:jc w:val="both"/>
        <w:rPr>
          <w:lang w:val="hu-HU"/>
        </w:rPr>
      </w:pPr>
      <w:r>
        <w:rPr>
          <w:rFonts w:ascii="Times New Roman" w:hAnsi="Times New Roman"/>
          <w:sz w:val="23"/>
          <w:lang w:val="hu-HU"/>
        </w:rPr>
        <w:t>Természetesen tudtam, hogy nem mond igazat. Nincs itt sehol, semmiféle város. És ő is tudta, hogy én tudom. Mégis képes volt belemenni ebbe a játékba. Akkor értettem meg, hogy Ole morálisan már hulla. A világháború áldozata, mintha meghalt volna.</w:t>
      </w:r>
    </w:p>
    <w:p>
      <w:pPr>
        <w:pStyle w:val="PlainText"/>
        <w:widowControl/>
        <w:bidi w:val="0"/>
        <w:ind w:firstLine="284"/>
        <w:jc w:val="both"/>
        <w:rPr>
          <w:lang w:val="hu-HU"/>
        </w:rPr>
      </w:pPr>
      <w:r>
        <w:rPr>
          <w:rFonts w:ascii="Times New Roman" w:hAnsi="Times New Roman"/>
          <w:sz w:val="23"/>
          <w:lang w:val="hu-HU"/>
        </w:rPr>
        <w:t>A dolognak az lett a vége, hogy rábeszélt: készítsünk az alapítvány számára olyan dokumentációt, amely bennünket igazol. Táskájába nyúlt, és előhúzott néhány alaprajzot. Nem létező várfalakkal, nem létező házak alapjaival. Némelyiken még a piactér is ott volt, a hozzá tartozó templommal, temetőkerttel.</w:t>
      </w:r>
    </w:p>
    <w:p>
      <w:pPr>
        <w:pStyle w:val="PlainText"/>
        <w:widowControl/>
        <w:bidi w:val="0"/>
        <w:ind w:firstLine="284"/>
        <w:jc w:val="both"/>
        <w:rPr>
          <w:lang w:val="hu-HU"/>
        </w:rPr>
      </w:pPr>
      <w:r>
        <w:rPr>
          <w:rFonts w:ascii="Times New Roman" w:hAnsi="Times New Roman"/>
          <w:sz w:val="23"/>
          <w:lang w:val="hu-HU"/>
        </w:rPr>
        <w:t>Amikor megláttam a rajzokat, akaratlanul is felnevettem. Hiszen olyan volt, mint egy mese. A nem létező várról, amelyet csak a kiválasztottak láthatnak. Megkérdeztem, komolyan hiszi-e, hogy véghezvihető a terve? Elég, ha ideutazik valaki, akár Oslóból, akár a Velasquez-alapítványtól, és azonnal felfedezi a nyilvánvaló csalást.</w:t>
      </w:r>
    </w:p>
    <w:p>
      <w:pPr>
        <w:pStyle w:val="PlainText"/>
        <w:widowControl/>
        <w:bidi w:val="0"/>
        <w:ind w:firstLine="284"/>
        <w:jc w:val="both"/>
        <w:rPr>
          <w:lang w:val="hu-HU"/>
        </w:rPr>
      </w:pPr>
      <w:r>
        <w:rPr>
          <w:rFonts w:ascii="Times New Roman" w:hAnsi="Times New Roman"/>
          <w:sz w:val="23"/>
          <w:lang w:val="hu-HU"/>
        </w:rPr>
        <w:t>Ole azonban jól felkészült. Elmagyarázta, mit kell tennem. Oslo megdolgozása az ő dolga, hiszen elvégre ő ott a professzor. Majd azzal érvel, hogy nem szokás más ásatására bekukkantani. Hatalmi szóval megtiltja, hogy bárki is meglátogassa a munkaterületet. Nem akarom untatni önöket, de Ole jól számolt a helyzettel.</w:t>
      </w:r>
    </w:p>
    <w:p>
      <w:pPr>
        <w:pStyle w:val="PlainText"/>
        <w:widowControl/>
        <w:bidi w:val="0"/>
        <w:ind w:firstLine="284"/>
        <w:jc w:val="both"/>
        <w:rPr>
          <w:lang w:val="hu-HU"/>
        </w:rPr>
      </w:pPr>
      <w:r>
        <w:rPr>
          <w:rFonts w:ascii="Times New Roman" w:hAnsi="Times New Roman"/>
          <w:sz w:val="23"/>
          <w:lang w:val="hu-HU"/>
        </w:rPr>
        <w:t>Természetesen nyitva maradt a kérdés, hogy mi lesz akkor, ha véletlenül kiszivárogna a dolog. Valamelyik asszisztens kiszimatolhatna valamit és megszellőztethetné az ügyet. Nos, ez ellen úgy védekezett, hogy egyre nagyobb számban kezdett alkalmazni külföldi munkaerőt. Ausztráliából, Kanadából, az Egyesült Államokból. Az alapítvány számára közömbös volt, hogy kinek fiz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Bocsásson meg, professzor – vágtam közbe. – Szabadna tudnom, ki készítette a vázlatrajzokat az ásatásról? A hamis rajzokat, természetesen.</w:t>
      </w:r>
    </w:p>
    <w:p>
      <w:pPr>
        <w:pStyle w:val="PlainText"/>
        <w:widowControl/>
        <w:bidi w:val="0"/>
        <w:ind w:firstLine="284"/>
        <w:jc w:val="both"/>
        <w:rPr>
          <w:lang w:val="hu-HU"/>
        </w:rPr>
      </w:pPr>
      <w:r>
        <w:rPr>
          <w:rFonts w:ascii="Times New Roman" w:hAnsi="Times New Roman"/>
          <w:sz w:val="23"/>
          <w:lang w:val="hu-HU"/>
        </w:rPr>
        <w:t>Összeráncolta a homlokát, és a levegőbe bámul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y fiatal norvég – mondta lassan, nagyon lassan. – A neve… Ragnar Rypdal.</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74.</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Kitágult a szemük a meglepetéstől – az enyém kivételével. Mielőtt feltettem volna ugyanis a kérdést, már tudtam rá a választ. Az eltépett szálak lassan összesodródtak. Nem mintha máris nyitott könyvként állt volna előttem az egész, gyászos történet – ettől még igen messze voltam –, de egy-két dolgot kezdtem megérten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 alapítvány kikapcsolása az én dolgom volt – folytatta Frankfather. – Ami azt illeti, pokolian ügyesnek kellett lennem, ha nem akartunk lebukni. "Szerencsére" Ole kitanított, mit kell tennem. Ha a tudományos kutatásra fordított volna annyi energiát, mint hazugságok kitalálására, talán mégiscsak talált volna egy viking várost…</w:t>
      </w:r>
    </w:p>
    <w:p>
      <w:pPr>
        <w:pStyle w:val="PlainText"/>
        <w:widowControl/>
        <w:bidi w:val="0"/>
        <w:ind w:firstLine="284"/>
        <w:jc w:val="both"/>
        <w:rPr>
          <w:lang w:val="hu-HU"/>
        </w:rPr>
      </w:pPr>
      <w:r>
        <w:rPr>
          <w:rFonts w:ascii="Times New Roman" w:hAnsi="Times New Roman"/>
          <w:sz w:val="23"/>
          <w:lang w:val="hu-HU"/>
        </w:rPr>
        <w:t>Az én feladatom az volt, hogy elriasszam mindazokat, akik az alapítvány részéről érdeklődést mutatnának az ásatás iránt. Jelentésemben részletesen ki kellett térnem Kristiansand egészségtelen klímájára, a téli hidegre, az őszi, jéghideg esőre, nyáron a szúnyogok felhőire, melyek elborítják az eget. Szépen hangzik, m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Csodálatos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elentésem el is érte a célját. Bár az alapítványnál hagyomány, hogy az alapítványtevők évente megtekintenek egy-egy ásatást: ide még egyetlenegy sem akarta betenni a lábát. A többnyire előrehaladt életkorú mecénások inkább Thaiföldre vagy Hawaiiba utaznak, mint Norvégiába.</w:t>
      </w:r>
    </w:p>
    <w:p>
      <w:pPr>
        <w:pStyle w:val="PlainText"/>
        <w:widowControl/>
        <w:bidi w:val="0"/>
        <w:ind w:firstLine="284"/>
        <w:jc w:val="both"/>
        <w:rPr>
          <w:lang w:val="hu-HU"/>
        </w:rPr>
      </w:pPr>
      <w:r>
        <w:rPr>
          <w:rFonts w:ascii="Times New Roman" w:hAnsi="Times New Roman"/>
          <w:sz w:val="23"/>
          <w:lang w:val="hu-HU"/>
        </w:rPr>
        <w:t>Sóhajtott, és láttam rajta, legszívesebben a vállamra borulna és elsírná magát. Hogy ezt megakadályozzam, az ablakhoz léptem, és kinéztem rajt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Önök tudják, mi az a tudományos tisztesség. Már akkor elértem tűrőképességem végső határára, amikor Ole rávett a nyilvánvaló csalásra. Tudtam, ha kiderül, örökre végem. Csalóként bélyegez meg a tudományos világ. Bár én személy szerint semmi olyat nem követtem el, ami saját tudományos hitelemet megkérdőjelezhette volna. Ami viszont ezután következett… Arra csak…</w:t>
      </w:r>
    </w:p>
    <w:p>
      <w:pPr>
        <w:pStyle w:val="PlainText"/>
        <w:widowControl/>
        <w:bidi w:val="0"/>
        <w:ind w:firstLine="284"/>
        <w:jc w:val="both"/>
        <w:rPr>
          <w:lang w:val="hu-HU"/>
        </w:rPr>
      </w:pPr>
      <w:r>
        <w:rPr>
          <w:rFonts w:ascii="Times New Roman" w:hAnsi="Times New Roman"/>
          <w:sz w:val="23"/>
          <w:lang w:val="hu-HU"/>
        </w:rPr>
        <w:t>Erőt vett magán, és megtörölte a szem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nden ásatási eredményt publikálni kell valahol. Nemcsak alapítványokhoz írt jelentésekben, hanem tudományos szakfolyóiratokban is. Ha a publikációk elmaradnának, bárki gyanút foghatna.</w:t>
      </w:r>
    </w:p>
    <w:p>
      <w:pPr>
        <w:pStyle w:val="PlainText"/>
        <w:widowControl/>
        <w:bidi w:val="0"/>
        <w:ind w:firstLine="284"/>
        <w:jc w:val="both"/>
        <w:rPr>
          <w:lang w:val="hu-HU"/>
        </w:rPr>
      </w:pPr>
      <w:r>
        <w:rPr>
          <w:rFonts w:ascii="Times New Roman" w:hAnsi="Times New Roman"/>
          <w:sz w:val="23"/>
          <w:lang w:val="hu-HU"/>
        </w:rPr>
        <w:t>Döbbenten fordultam vissza az ablaktó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Csaknem…? Sápadtan bólint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De bizony, Mr. Lawrence. Ole azt kívánta tőlem, hogy írjak cikkeket a nem létező viking városról. A nem létező város nem létező lakóinak nem létező fegyvereiről és haditechnikájáról. Amikor elkeseredetten tiltakoztam… összekovácsolt egy kis bandát. Ragnar Rypdal, Helga Lynggard, Donna Welsh…</w:t>
      </w:r>
    </w:p>
    <w:p>
      <w:pPr>
        <w:pStyle w:val="PlainText"/>
        <w:widowControl/>
        <w:bidi w:val="0"/>
        <w:ind w:firstLine="284"/>
        <w:jc w:val="both"/>
        <w:rPr>
          <w:lang w:val="hu-HU"/>
        </w:rPr>
      </w:pPr>
      <w:r>
        <w:rPr>
          <w:rFonts w:ascii="Times New Roman" w:hAnsi="Times New Roman"/>
          <w:sz w:val="23"/>
          <w:lang w:val="hu-HU"/>
        </w:rPr>
        <w:t>Mintha ablak nyílt volna az éjszakában, s messziről felderengett volna egy mécses halvány, fáradt fény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y délutánon nagy és diadalittas kiáltozásra ébredtem. Kirohantam a kutatóárkokhoz azon imádkozva, hogy bárcsak találtak volna valamit. Már egy megfojtott ősviking is kihúzott volna bennünket a bajból. Hát… találtunk is! Egy egész kovácsműhelyt.</w:t>
      </w:r>
    </w:p>
    <w:p>
      <w:pPr>
        <w:pStyle w:val="PlainText"/>
        <w:widowControl/>
        <w:bidi w:val="0"/>
        <w:ind w:firstLine="284"/>
        <w:jc w:val="both"/>
        <w:rPr>
          <w:lang w:val="hu-HU"/>
        </w:rPr>
      </w:pPr>
      <w:r>
        <w:rPr>
          <w:rFonts w:ascii="Times New Roman" w:hAnsi="Times New Roman"/>
          <w:sz w:val="23"/>
          <w:lang w:val="hu-HU"/>
        </w:rPr>
        <w:t>Viking szekercékkel, kardokkal, késekkel. A vak is láthatta, hogy máshonnan hordták oda őket. Csak az a néhány, tapasztalatlan egyetemi hallgató vette készpénznek a dolgot, akiket Ole Knutsen minden tiltakozása ellenére Oslóból hozzánk irányítottak nyári gyakorlatra. A végén még jól is jött, hogy elhíresztelték a dolgot. Nagyobb lett tőle a hitelünk. Később a kovácsműhelyeken kívül találtunk még köveket, egy rúnafeliratost is – csak a Jó Isten a megmondhatója, honnan lopták őket. Ragnar Rypdal használta a teherkocsit, neki kellett tudnia róla elsősorban. A legszörnyűbb azonban még mindig hátra volt: Ole naponta követelt, könyörgött és fenyegetődzött: írjak cikket arról, amit, úgymond, megtaláltunk. Én azonban megmakacsoltam magam: egyenesen és kategorikusan megtagadtam a kérését. Benne voltam nyakig a mocsárban, módot sem láttam, hogyan kecmeregjek ki belőle, a számat azonban nem voltam hajlandó besározni. Majd a halálom után…</w:t>
      </w:r>
    </w:p>
    <w:p>
      <w:pPr>
        <w:pStyle w:val="PlainText"/>
        <w:widowControl/>
        <w:bidi w:val="0"/>
        <w:ind w:firstLine="284"/>
        <w:jc w:val="both"/>
        <w:rPr>
          <w:lang w:val="hu-HU"/>
        </w:rPr>
      </w:pPr>
      <w:r>
        <w:rPr>
          <w:rFonts w:ascii="Times New Roman" w:hAnsi="Times New Roman"/>
          <w:sz w:val="23"/>
          <w:lang w:val="hu-HU"/>
        </w:rPr>
        <w:t>Megcsuklott a hangja, és elhallgat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s Ole Knuts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Ó, ő megeresztett néhány publikációt. Persze csak óvatosan, nehogy világszenzáció legyen belőle. Még csak az hiányzott volna, hogy megrohanjanak bennünket a riporterek! Langyos, érdektelen cikkecskéket publikált. De meg kell mondani, mesteri módon csinálta. Anélkül hogy nyíltan kimondta volna, valamennyiben ott bujkált a közeli, nagy felfedezés ígéret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t mondja, a cikkek meg is jelente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gyne. Ha kívánja, átadhatom a bibliográfiájukat.</w:t>
      </w:r>
    </w:p>
    <w:p>
      <w:pPr>
        <w:pStyle w:val="PlainText"/>
        <w:widowControl/>
        <w:bidi w:val="0"/>
        <w:ind w:firstLine="284"/>
        <w:jc w:val="both"/>
        <w:rPr>
          <w:lang w:val="hu-HU"/>
        </w:rPr>
      </w:pPr>
      <w:r>
        <w:rPr>
          <w:rFonts w:ascii="Times New Roman" w:hAnsi="Times New Roman"/>
          <w:sz w:val="23"/>
          <w:lang w:val="hu-HU"/>
        </w:rPr>
        <w:t>Megköszöntem, de nem volt kedvem a tudományos munkához. Egyelőre más foglalta el a gondolataima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séljen valamit Ole Knutsen és Rypdalék kapcsolatáról, professzor úr.</w:t>
      </w:r>
    </w:p>
    <w:p>
      <w:pPr>
        <w:pStyle w:val="PlainText"/>
        <w:widowControl/>
        <w:bidi w:val="0"/>
        <w:ind w:firstLine="284"/>
        <w:jc w:val="both"/>
        <w:rPr>
          <w:lang w:val="hu-HU"/>
        </w:rPr>
      </w:pPr>
      <w:r>
        <w:rPr>
          <w:rFonts w:ascii="Times New Roman" w:hAnsi="Times New Roman"/>
          <w:sz w:val="23"/>
          <w:lang w:val="hu-HU"/>
        </w:rPr>
        <w:t>Szomorúan ingatta meg a fej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okat nem tudok mondani. Ole, amikor látta, hogy csak ímmel-ámmal veszek részt a dologban, nem avatott a titkaiba. Kialakított egy kis kört maga körül a bizalmasaiból. Közéjük tartozott Rypdal i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ehetséges, hogy volt valami kapcsolat közöttük? Jó, tudom, ön ifjúkorából jól ismerte Knutsent. Ennek ellenére… változnak az emberek, professzor úr. A hosszú egyedüllétek, szinte kizárólag férfiak között, olyan tulajdonságokat hozhatnak ki az emberből, amelyek…</w:t>
      </w:r>
    </w:p>
    <w:p>
      <w:pPr>
        <w:pStyle w:val="PlainText"/>
        <w:widowControl/>
        <w:bidi w:val="0"/>
        <w:ind w:firstLine="284"/>
        <w:jc w:val="both"/>
        <w:rPr>
          <w:lang w:val="hu-HU"/>
        </w:rPr>
      </w:pPr>
      <w:r>
        <w:rPr>
          <w:rFonts w:ascii="Times New Roman" w:hAnsi="Times New Roman"/>
          <w:sz w:val="23"/>
          <w:lang w:val="hu-HU"/>
        </w:rPr>
        <w:t>Reménytelenül belekeveredtem. Megpróbáltam folytatni, de Frankfather ingerülten leinte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Ostobaság, Mr. Lawrence. Nem kéne beszélnem róla, de… Ole Knutsennak szeretője volt a kutatók között. És nem férfi, hanem nő! Ole megígérte neki, hogy elveszi feleségül… később viszont hallani sem akart róla. Az a szerencsétlen pedig… de jobb erről nem beszélni! Mondtam, hogy Ole elveszítette minden morális tartás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i volt az a nő, professzor? – hajoltam előre izgatottan. – Mindenképpen beszélnem kell vele!</w:t>
      </w:r>
    </w:p>
    <w:p>
      <w:pPr>
        <w:pStyle w:val="PlainText"/>
        <w:widowControl/>
        <w:bidi w:val="0"/>
        <w:ind w:firstLine="284"/>
        <w:jc w:val="both"/>
        <w:rPr>
          <w:lang w:val="hu-HU"/>
        </w:rPr>
      </w:pPr>
      <w:r>
        <w:rPr>
          <w:rFonts w:ascii="Times New Roman" w:hAnsi="Times New Roman"/>
          <w:sz w:val="23"/>
          <w:lang w:val="hu-HU"/>
        </w:rPr>
        <w:t>Lemondóan legyinte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zal elkésett, barátom. Bár… tegnap éjszaka, ha akarták volna, kibeszélhették volna magukat.</w:t>
      </w:r>
    </w:p>
    <w:p>
      <w:pPr>
        <w:pStyle w:val="PlainText"/>
        <w:widowControl/>
        <w:bidi w:val="0"/>
        <w:ind w:firstLine="284"/>
        <w:jc w:val="both"/>
        <w:rPr>
          <w:lang w:val="hu-HU"/>
        </w:rPr>
      </w:pPr>
      <w:r>
        <w:rPr>
          <w:rFonts w:ascii="Times New Roman" w:hAnsi="Times New Roman"/>
          <w:sz w:val="23"/>
          <w:lang w:val="hu-HU"/>
        </w:rPr>
        <w:t>Éreztem, hogy megfordul velem a vilá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Csak nem azt akarja mondani…? Szomorúan bólint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De bizony azt, Mr. Lawrence. Az a lány, aki Ole Knutsen szeretője volt, Donna Welsh. Azt hittem, elmondta magának. Nem? Vajon miért titkolózhatott?</w:t>
      </w:r>
    </w:p>
    <w:p>
      <w:pPr>
        <w:pStyle w:val="PlainText"/>
        <w:widowControl/>
        <w:bidi w:val="0"/>
        <w:ind w:firstLine="284"/>
        <w:jc w:val="both"/>
        <w:rPr>
          <w:lang w:val="hu-HU"/>
        </w:rPr>
      </w:pPr>
      <w:r>
        <w:rPr>
          <w:rFonts w:ascii="Times New Roman" w:hAnsi="Times New Roman"/>
          <w:sz w:val="23"/>
          <w:lang w:val="hu-HU"/>
        </w:rPr>
        <w:t>Vajon miért titkolózhatott?</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75.</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Tenyerembe hajtottam a fejem. Ha az előbb úgy éreztem, hogy mécses gyúlt egy tárna mélyén, hát most ezt a mécsest elfújta a bányalég.</w:t>
      </w:r>
    </w:p>
    <w:p>
      <w:pPr>
        <w:pStyle w:val="PlainText"/>
        <w:widowControl/>
        <w:bidi w:val="0"/>
        <w:ind w:firstLine="284"/>
        <w:jc w:val="both"/>
        <w:rPr>
          <w:lang w:val="hu-HU"/>
        </w:rPr>
      </w:pPr>
      <w:r>
        <w:rPr>
          <w:rFonts w:ascii="Times New Roman" w:hAnsi="Times New Roman"/>
          <w:sz w:val="23"/>
          <w:lang w:val="hu-HU"/>
        </w:rPr>
        <w:t>Nguyen Nam Phong elmerülten forgatott a kezében egy viking koponyát, Huckabee óvatosan a szék támlájához dörzsölte a hátát, Linda talán még lélegzetet sem vett a nagy figyelésben. Amikor megérezte, hogy ránézek, elpirult és lesütötte a szemét.</w:t>
      </w:r>
    </w:p>
    <w:p>
      <w:pPr>
        <w:pStyle w:val="PlainText"/>
        <w:widowControl/>
        <w:bidi w:val="0"/>
        <w:ind w:firstLine="284"/>
        <w:jc w:val="both"/>
        <w:rPr>
          <w:lang w:val="hu-HU"/>
        </w:rPr>
      </w:pPr>
      <w:r>
        <w:rPr>
          <w:rFonts w:ascii="Times New Roman" w:hAnsi="Times New Roman"/>
          <w:sz w:val="23"/>
          <w:lang w:val="hu-HU"/>
        </w:rPr>
        <w:t>Próbáltam valami logikai kapcsot találni az események között, de semmi ilyen nem volt a közelb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Ragnar Rypdal volt Ole Knutsen jobb keze, a főhamisító – folytatta Frankfather. – Ő vezette a teherautót is, amivel a ki tudja, honnan szerzett viking emlékeket szállították id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gy jön a képbe Helga Lynggard? – töprengtem hangos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Ó, hát ő is közéjük tartozott. Előbb mint munkatárs, azután Rypdal menyasszonya.</w:t>
      </w:r>
    </w:p>
    <w:p>
      <w:pPr>
        <w:pStyle w:val="PlainText"/>
        <w:widowControl/>
        <w:bidi w:val="0"/>
        <w:ind w:firstLine="284"/>
        <w:jc w:val="both"/>
        <w:rPr>
          <w:lang w:val="hu-HU"/>
        </w:rPr>
      </w:pPr>
      <w:r>
        <w:rPr>
          <w:rFonts w:ascii="Times New Roman" w:hAnsi="Times New Roman"/>
          <w:sz w:val="23"/>
          <w:lang w:val="hu-HU"/>
        </w:rPr>
        <w:t>Úgy döntöttem, hogy ejtem a témát. Helyette egy kissé elkanyarodok másfelé.</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Beszélt Ole Knutsen meggyilkolásáról Gulbrandsen felügyelőnek? – kérdezt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hogyn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re volt kíváncsi a felügyelő?</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gy kinek lett volna, véleményem szerint, érdekében megölni Ole Knutsen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Ön mit mondott, professzor úr?</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lmondtam, amit gondolok. Hogy Donna Welsh-nek mindenképpen, hiszen Knutsen cserbenhagyta. Úgy látszik, nem tudta kellőképpen megzsaroln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t hogy ért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a én lettem volna Donna helyében, megpróbáltam volna megzsarolni Olét. Ha nem vesz el, írok egy elegáns kis levélkét az alapítványnak. Ő azonban mégsem tette. Nem tudom, miér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n igen – szólt közbe váratlanul Linda. – Élt még benne a remény!</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gy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remény, hogy végül mégis elveszi. Mi nők már csak ilyenek vagyunk. Aztán amikor megbizonyosodott róla, hogy nincs semmi, de semmi esélye, ő maga büntette meg Knutsent. Nagyon is elképzelhető, hogy így történt.</w:t>
      </w:r>
    </w:p>
    <w:p>
      <w:pPr>
        <w:pStyle w:val="PlainText"/>
        <w:widowControl/>
        <w:bidi w:val="0"/>
        <w:ind w:firstLine="284"/>
        <w:jc w:val="both"/>
        <w:rPr>
          <w:lang w:val="hu-HU"/>
        </w:rPr>
      </w:pPr>
      <w:r>
        <w:rPr>
          <w:rFonts w:ascii="Times New Roman" w:hAnsi="Times New Roman"/>
          <w:sz w:val="23"/>
          <w:lang w:val="hu-HU"/>
        </w:rPr>
        <w:t>Volt még valami, amit mindenképpen tisztázni szerettem voln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 utolsó előtti kérdésem, professzor: Ole Knutsent megölték, önt már senki és semmi nem kényszeríthette, hogy maradjon, és hogy leplezze a csalást. Miért nem tett feljelentést, ahogy kellett volna?</w:t>
      </w:r>
    </w:p>
    <w:p>
      <w:pPr>
        <w:pStyle w:val="PlainText"/>
        <w:widowControl/>
        <w:bidi w:val="0"/>
        <w:ind w:firstLine="284"/>
        <w:jc w:val="both"/>
        <w:rPr>
          <w:lang w:val="hu-HU"/>
        </w:rPr>
      </w:pPr>
      <w:r>
        <w:rPr>
          <w:rFonts w:ascii="Times New Roman" w:hAnsi="Times New Roman"/>
          <w:sz w:val="23"/>
          <w:lang w:val="hu-HU"/>
        </w:rPr>
        <w:t>Könnycseppek ragyogtak szürke, fátyolos szeméb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Ole miatt – motyogta. – Ole emléke miatt. Nem akartam… Emlékparkot akartam itt… Ha nem is viking várost, de viking tárgyak között. Középen a mellszobrával. Ole Knutsen a világ legnagyobb vikingszakértője… Ezért. Az ásatási szezon befejeződik. Ez az utolsó év. Nem pályáztuk meg a következő három évet. A munkának vége, a kutatóárkokat betemetik, a lehullott leveleket összesöprik. De talán egy emlékkert marad, Ole Knutsen szobrával.</w:t>
      </w:r>
    </w:p>
    <w:p>
      <w:pPr>
        <w:pStyle w:val="PlainText"/>
        <w:widowControl/>
        <w:bidi w:val="0"/>
        <w:ind w:firstLine="284"/>
        <w:jc w:val="both"/>
        <w:rPr>
          <w:lang w:val="hu-HU"/>
        </w:rPr>
      </w:pPr>
      <w:r>
        <w:rPr>
          <w:rFonts w:ascii="Times New Roman" w:hAnsi="Times New Roman"/>
          <w:sz w:val="23"/>
          <w:lang w:val="hu-HU"/>
        </w:rPr>
        <w:t>A legelső könnycsepp kicsordult a szeméből, végigfutott hajlott orrán, lecseppent a földre. Előrehajoltam, és megfogtam a kez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Professzor úr – mondtam halkan –, ön elmondta Gulbrandsen felügyelőnek, hogy Donna Welshnek volt oka megölni Knutsent. Talán Ragnar Rypdalnak és Helga Lynggardnak is. Kinek ezért, kinek azért. Helgának talán azért, hogy legyen már vége az ásatásnak, és megszabadulhasson végre Rypdaltól! Jó, tudom, bizonyíthatatlan feltételezés. Mégis felteszem a legeslegutolsó kérdésemet. Elmondta-e Gulbrandsennek, hogy még valakinek lett volna oka megölni Ole Knutsent? Méghozzá alapos oka. Egy régi, ifjúkori barátnak, aki ezzel megőrizhette volna példaképe erkölcsi tisztaságát. Megölte, hogy megtisztítsa az emlékét. Elmondta, professzor úr?</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mondtam el – suttogta rekedten. – Nem… nem, nem… Nem mondtam el!</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76.</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Kellemetlen, ködös reggelre ébredtem. Ablakom előtt karnyújtásnyira ködfoltok szálltak: mintha megfojtott vikingek lelke röpdösött volna körülöttem. A nap csak pillanatokra bukkant ki a ködfelhők mögül, hogy szemrehányó tekintettel szemügyre vegye a világot.</w:t>
      </w:r>
    </w:p>
    <w:p>
      <w:pPr>
        <w:pStyle w:val="PlainText"/>
        <w:widowControl/>
        <w:bidi w:val="0"/>
        <w:ind w:firstLine="284"/>
        <w:jc w:val="both"/>
        <w:rPr>
          <w:lang w:val="hu-HU"/>
        </w:rPr>
      </w:pPr>
      <w:r>
        <w:rPr>
          <w:rFonts w:ascii="Times New Roman" w:hAnsi="Times New Roman"/>
          <w:sz w:val="23"/>
          <w:lang w:val="hu-HU"/>
        </w:rPr>
        <w:t>Úgy döntöttem, szobámba kérem a reggelit. Rendeltem három lágy tojást, teát, kávét, szalonnát, dzsemet, pirítós kenyeret. Már három napja, hogy utoljára rendesen reggeliztem: be akartam pótolni, amit elmulasztottam.</w:t>
      </w:r>
    </w:p>
    <w:p>
      <w:pPr>
        <w:pStyle w:val="PlainText"/>
        <w:widowControl/>
        <w:bidi w:val="0"/>
        <w:ind w:firstLine="284"/>
        <w:jc w:val="both"/>
        <w:rPr>
          <w:lang w:val="hu-HU"/>
        </w:rPr>
      </w:pPr>
      <w:r>
        <w:rPr>
          <w:rFonts w:ascii="Times New Roman" w:hAnsi="Times New Roman"/>
          <w:sz w:val="23"/>
          <w:lang w:val="hu-HU"/>
        </w:rPr>
        <w:t>Hiába igyekeztem, nem esett jól semmi. Talán az elmúlt napok izgalmai feküdték meg a gyomrom, talán az a valami, amit valaki belerakott a whiskymbe, talán csak a lelkem nyugtalankodott – inkább a pipámat kívántam, mint a reggelit.</w:t>
      </w:r>
    </w:p>
    <w:p>
      <w:pPr>
        <w:pStyle w:val="PlainText"/>
        <w:widowControl/>
        <w:bidi w:val="0"/>
        <w:ind w:firstLine="284"/>
        <w:jc w:val="both"/>
        <w:rPr>
          <w:lang w:val="hu-HU"/>
        </w:rPr>
      </w:pPr>
      <w:r>
        <w:rPr>
          <w:rFonts w:ascii="Times New Roman" w:hAnsi="Times New Roman"/>
          <w:sz w:val="23"/>
          <w:lang w:val="hu-HU"/>
        </w:rPr>
        <w:t>Az ablakhoz húztam a karosszékem, és gondolkodni próbáltam.</w:t>
      </w:r>
    </w:p>
    <w:p>
      <w:pPr>
        <w:pStyle w:val="PlainText"/>
        <w:widowControl/>
        <w:bidi w:val="0"/>
        <w:ind w:firstLine="284"/>
        <w:jc w:val="both"/>
        <w:rPr>
          <w:lang w:val="hu-HU"/>
        </w:rPr>
      </w:pPr>
      <w:r>
        <w:rPr>
          <w:rFonts w:ascii="Times New Roman" w:hAnsi="Times New Roman"/>
          <w:sz w:val="23"/>
          <w:lang w:val="hu-HU"/>
        </w:rPr>
        <w:t>A ködgomolyagok beköszöntek: némelyiknek mintha keze támadt volna, és megpróbált volna benyúlni értem. Elképzeltem, hogy vikingek lesnek rám a mocsarat borító köd mögül; békanyál fedte múmiaarcukra fagyott gonoszsággal.</w:t>
      </w:r>
    </w:p>
    <w:p>
      <w:pPr>
        <w:pStyle w:val="PlainText"/>
        <w:widowControl/>
        <w:bidi w:val="0"/>
        <w:ind w:firstLine="284"/>
        <w:jc w:val="both"/>
        <w:rPr>
          <w:lang w:val="hu-HU"/>
        </w:rPr>
      </w:pPr>
      <w:r>
        <w:rPr>
          <w:rFonts w:ascii="Times New Roman" w:hAnsi="Times New Roman"/>
          <w:sz w:val="23"/>
          <w:lang w:val="hu-HU"/>
        </w:rPr>
        <w:t>Megtapogattam a stukkerom, megszívtam a pipám, és elhatároztam, rövid leltárt készítek. Ha el akarok indulni valahonnan, tisztába kell jönnöm a szereposztással.</w:t>
      </w:r>
    </w:p>
    <w:p>
      <w:pPr>
        <w:pStyle w:val="PlainText"/>
        <w:widowControl/>
        <w:bidi w:val="0"/>
        <w:ind w:firstLine="284"/>
        <w:jc w:val="both"/>
        <w:rPr>
          <w:lang w:val="hu-HU"/>
        </w:rPr>
      </w:pPr>
      <w:r>
        <w:rPr>
          <w:rFonts w:ascii="Times New Roman" w:hAnsi="Times New Roman"/>
          <w:sz w:val="23"/>
          <w:lang w:val="hu-HU"/>
        </w:rPr>
        <w:t>Legelőször legtitokzatosabb alakkal, a vikinggel kezdtem. Mit tudok róla egyáltalán? Azonkívül, hogy állítólag hajóskapitány volt, és hogy Szőrösnadrágú Harald megfojtotta.</w:t>
      </w:r>
    </w:p>
    <w:p>
      <w:pPr>
        <w:pStyle w:val="PlainText"/>
        <w:widowControl/>
        <w:bidi w:val="0"/>
        <w:ind w:firstLine="284"/>
        <w:jc w:val="both"/>
        <w:rPr>
          <w:lang w:val="hu-HU"/>
        </w:rPr>
      </w:pPr>
      <w:r>
        <w:rPr>
          <w:rFonts w:ascii="Times New Roman" w:hAnsi="Times New Roman"/>
          <w:sz w:val="23"/>
          <w:lang w:val="hu-HU"/>
        </w:rPr>
        <w:t>Eddig a legenda. De mi a valóság? Természetesen eszemben sem volt hinni a természetfelettiben. Soha nem tapasztaltam még, hogy halottak valóban vették volna maguknak a fáradságot és beavatkoztak volna az emberek dolgába. Azt azonban annál többször, hogy egyesek szerették volna elhitetni másokkal: onnan is vissza lehet térni lánccsörgések, nyögések, sóhajtozások közepette. Azt</w:t>
      </w:r>
    </w:p>
    <w:p>
      <w:pPr>
        <w:pStyle w:val="PlainText"/>
        <w:widowControl/>
        <w:bidi w:val="0"/>
        <w:ind w:firstLine="284"/>
        <w:jc w:val="both"/>
        <w:rPr>
          <w:lang w:val="hu-HU"/>
        </w:rPr>
      </w:pPr>
      <w:r>
        <w:rPr>
          <w:rFonts w:ascii="Times New Roman" w:hAnsi="Times New Roman"/>
          <w:sz w:val="23"/>
          <w:lang w:val="hu-HU"/>
        </w:rPr>
        <w:t>tudtam, hogy minden egyes visszatérő "kísértetnek" volt valami célja ezzel a lánccsörgetéssel. Egy feléledt halottra például nem vonatkoznak a büntetőjog szabályai: nem lehet vád alá helyezni, becsukni, kivégezni meg végképp nem; hiszen már úgyis halott.</w:t>
      </w:r>
    </w:p>
    <w:p>
      <w:pPr>
        <w:pStyle w:val="PlainText"/>
        <w:widowControl/>
        <w:bidi w:val="0"/>
        <w:ind w:firstLine="284"/>
        <w:jc w:val="both"/>
        <w:rPr>
          <w:lang w:val="hu-HU"/>
        </w:rPr>
      </w:pPr>
      <w:r>
        <w:rPr>
          <w:rFonts w:ascii="Times New Roman" w:hAnsi="Times New Roman"/>
          <w:sz w:val="23"/>
          <w:lang w:val="hu-HU"/>
        </w:rPr>
        <w:t>A vikingnek érdeke fűződik hozzá, hogy viking legyen, nem is kétséges. Lehetne ártatlan tréfa az egész, valamelyik falusi legény buta vicce, esetleg turistákat csalogató szenzáció… csakhogy a gyilkosságok és gyilkossági kísérletek nem illenek a képbe. Inkább a fordítottját tudtam volna elképzelni. Valaki el akar, üldözni valakit ettől az ingoványtól.</w:t>
      </w:r>
    </w:p>
    <w:p>
      <w:pPr>
        <w:pStyle w:val="PlainText"/>
        <w:widowControl/>
        <w:bidi w:val="0"/>
        <w:ind w:firstLine="284"/>
        <w:jc w:val="both"/>
        <w:rPr>
          <w:lang w:val="hu-HU"/>
        </w:rPr>
      </w:pPr>
      <w:r>
        <w:rPr>
          <w:rFonts w:ascii="Times New Roman" w:hAnsi="Times New Roman"/>
          <w:sz w:val="23"/>
          <w:lang w:val="hu-HU"/>
        </w:rPr>
        <w:t>Mit tudtam még a vikingről? Jószerével semmit. Inkább magas, mint alacsony, és… amikor rásütött a hold, mintha láng csapott volna ki a szájából.</w:t>
      </w:r>
    </w:p>
    <w:p>
      <w:pPr>
        <w:pStyle w:val="PlainText"/>
        <w:widowControl/>
        <w:bidi w:val="0"/>
        <w:ind w:firstLine="284"/>
        <w:jc w:val="both"/>
        <w:rPr>
          <w:lang w:val="hu-HU"/>
        </w:rPr>
      </w:pPr>
      <w:r>
        <w:rPr>
          <w:rFonts w:ascii="Times New Roman" w:hAnsi="Times New Roman"/>
          <w:sz w:val="23"/>
          <w:lang w:val="hu-HU"/>
        </w:rPr>
        <w:t>Marad a kérdés, miért öl a viking, és kiket öl meg?</w:t>
      </w:r>
    </w:p>
    <w:p>
      <w:pPr>
        <w:pStyle w:val="PlainText"/>
        <w:widowControl/>
        <w:bidi w:val="0"/>
        <w:ind w:firstLine="284"/>
        <w:jc w:val="both"/>
        <w:rPr>
          <w:lang w:val="hu-HU"/>
        </w:rPr>
      </w:pPr>
      <w:r>
        <w:rPr>
          <w:rFonts w:ascii="Times New Roman" w:hAnsi="Times New Roman"/>
          <w:sz w:val="23"/>
          <w:lang w:val="hu-HU"/>
        </w:rPr>
        <w:t>Először is megölte Ragnar Rypdalt. Vagy… talán nem is őt, hanem Ole Knutsent. A viking kés, a torokelvágás, az egész művelet embertelen kegyetlensége… mind-mind a viking kezére vallott.</w:t>
      </w:r>
    </w:p>
    <w:p>
      <w:pPr>
        <w:pStyle w:val="PlainText"/>
        <w:widowControl/>
        <w:bidi w:val="0"/>
        <w:ind w:firstLine="284"/>
        <w:jc w:val="both"/>
        <w:rPr>
          <w:lang w:val="hu-HU"/>
        </w:rPr>
      </w:pPr>
      <w:r>
        <w:rPr>
          <w:rFonts w:ascii="Times New Roman" w:hAnsi="Times New Roman"/>
          <w:sz w:val="23"/>
          <w:lang w:val="hu-HU"/>
        </w:rPr>
        <w:t>Vajon miért ölte meg a professzort? Bosszúból, amiért megzavarta az ingovány nyugalmát…? Csakhogy: Knutsen nem sokat törődött az ingovánnyal, inkább a lapos mezőn ásott, és ha hinni lehet Frankfathernek – márpedig én hittem neki –, teljesen feleslegesen.</w:t>
      </w:r>
    </w:p>
    <w:p>
      <w:pPr>
        <w:pStyle w:val="PlainText"/>
        <w:widowControl/>
        <w:bidi w:val="0"/>
        <w:ind w:firstLine="284"/>
        <w:jc w:val="both"/>
        <w:rPr>
          <w:lang w:val="hu-HU"/>
        </w:rPr>
      </w:pPr>
      <w:r>
        <w:rPr>
          <w:rFonts w:ascii="Times New Roman" w:hAnsi="Times New Roman"/>
          <w:sz w:val="23"/>
          <w:lang w:val="hu-HU"/>
        </w:rPr>
        <w:t>A viking második áldozata Ragnar Rypdal volt. Hogy ő ölte meg, aligha férhet kétség hozzá. Egészen a közelében voltam, amikor a gyilkosság történt; hallottam is Rypdal halálsikolyát. Vagy véletlenül ölte volna meg? Alig hihető. Inkább azért, mert Rypdal korábban Ole Knutsen jobb keze volt. Részt vett a hamisításokban, ebben az egész, meglehetősen kisstílű csalássorozatban. Valamit tudott, amiért meg kellett halnia. Kérdés: mit?</w:t>
      </w:r>
    </w:p>
    <w:p>
      <w:pPr>
        <w:pStyle w:val="PlainText"/>
        <w:widowControl/>
        <w:bidi w:val="0"/>
        <w:ind w:firstLine="284"/>
        <w:jc w:val="both"/>
        <w:rPr>
          <w:lang w:val="hu-HU"/>
        </w:rPr>
      </w:pPr>
      <w:r>
        <w:rPr>
          <w:rFonts w:ascii="Times New Roman" w:hAnsi="Times New Roman"/>
          <w:sz w:val="23"/>
          <w:lang w:val="hu-HU"/>
        </w:rPr>
        <w:t>A harmadik áldozat Helga Lynggard, Rypdal menyasszonya. Hogy őt miért ölte meg? Nos, ő is beletartozott abba a körbe, amely körülfogta Ole Knutsent. Hogy miért tette fel Rypdal holttestét és Helgáét is egy fára? Nem tudtam, de nem is tartottam fontosnak. Éreztem, hogy ennek egyelőre nincs jelentősége: talán engem akart megkavarni vele.</w:t>
      </w:r>
    </w:p>
    <w:p>
      <w:pPr>
        <w:pStyle w:val="PlainText"/>
        <w:widowControl/>
        <w:bidi w:val="0"/>
        <w:ind w:firstLine="284"/>
        <w:jc w:val="both"/>
        <w:rPr>
          <w:lang w:val="hu-HU"/>
        </w:rPr>
      </w:pPr>
      <w:r>
        <w:rPr>
          <w:rFonts w:ascii="Times New Roman" w:hAnsi="Times New Roman"/>
          <w:sz w:val="23"/>
          <w:lang w:val="hu-HU"/>
        </w:rPr>
        <w:t>Milkis professzor halálánál nem sokat időztem. Az ő értelmetlen elmúlásának aligha lehetett egyéb oka, mint hogy észrevette a vikinget. Talán megijesztette, és a mocsárból kikeveredett gonosz lélek előbb ölt, mint gondolkodott volna. Vagy… és ez a vagy izgatott leginkább. Milkis a bokor mögött fekve rájött, hogy kicsoda… Talán a holdfényben észrevette az arcát. Ha ez igaz, akkor a viking maszkot, álarcot vagy valami hasonlót visel. Ezért néz ki úgy a képe, mintha mindig iszap borítaná. Még akkor is, ha sűrű eső áztatja; például akkor a fenyőfa tetején. És a békanyál sosem ázik le az arcáról… Pedig arra nézve nincs semmiféle spiritiszta vagy okkult előírás, hogy a békanyálnak zivatarban is hozzá kell ragadnia egy mocsári vándorhulla pofájához.</w:t>
      </w:r>
    </w:p>
    <w:p>
      <w:pPr>
        <w:pStyle w:val="PlainText"/>
        <w:widowControl/>
        <w:bidi w:val="0"/>
        <w:ind w:firstLine="284"/>
        <w:jc w:val="both"/>
        <w:rPr>
          <w:lang w:val="hu-HU"/>
        </w:rPr>
      </w:pPr>
      <w:r>
        <w:rPr>
          <w:rFonts w:ascii="Times New Roman" w:hAnsi="Times New Roman"/>
          <w:sz w:val="23"/>
          <w:lang w:val="hu-HU"/>
        </w:rPr>
        <w:t>Eszerint elképzelhető, hogy a viking levetette az álarcát, Milkis meglepődött, és tett egy szerencsétlen mozdulatot, mellyel aláírta saját halálos ítéletét. A viking felfedezte, és megölte. Nyugodjék békében, legalább a reumája nem kínozza többé.</w:t>
      </w:r>
    </w:p>
    <w:p>
      <w:pPr>
        <w:pStyle w:val="PlainText"/>
        <w:widowControl/>
        <w:bidi w:val="0"/>
        <w:ind w:firstLine="284"/>
        <w:jc w:val="both"/>
        <w:rPr>
          <w:lang w:val="hu-HU"/>
        </w:rPr>
      </w:pPr>
      <w:r>
        <w:rPr>
          <w:rFonts w:ascii="Times New Roman" w:hAnsi="Times New Roman"/>
          <w:sz w:val="23"/>
          <w:lang w:val="hu-HU"/>
        </w:rPr>
        <w:t>Ezután következtem én. A viking érezhetően utazott rám, mintha tudta volna, hogy tőlem kell csak igazán tartania. Szerénytelenség nélkül feltételeztem, hogy hallott már rólam. Kutató is vagyok, és részt is vettem már néhány kemény ügy, megoldásában. Talán rájött, hogy fenemód zavarom a köreit.</w:t>
      </w:r>
    </w:p>
    <w:p>
      <w:pPr>
        <w:pStyle w:val="PlainText"/>
        <w:widowControl/>
        <w:bidi w:val="0"/>
        <w:ind w:firstLine="284"/>
        <w:jc w:val="both"/>
        <w:rPr>
          <w:lang w:val="hu-HU"/>
        </w:rPr>
      </w:pPr>
      <w:r>
        <w:rPr>
          <w:rFonts w:ascii="Times New Roman" w:hAnsi="Times New Roman"/>
          <w:sz w:val="23"/>
          <w:lang w:val="hu-HU"/>
        </w:rPr>
        <w:t>A következő áldozat Donna Welsh. A békahercegnő. Átejtett, nem vitás, de meg kellett neki bocsátanom. Még akkor is, ha meg voltam győződve róla; ő, és még valaki próbáltak meg kicsinálni a szaunában. A viking lett volna a társa? Valahogy nem tetszett az Ötlet. Mintha Donna nem lett volna baráti viszonyban a vikinggel. Sőt. Egyenesen rettegett tőle. Hogy miért? Mert ő is Ole Knutsen hamisítóköréhez tartozott. A kör ezzel szó szerint bezárult: mind a négyen halottak voltak már, akik tudhattak valamit. Valamit, amit a viking szerint nem lett volna szabad tudniuk. Továbbá: hogy került Helga Lynggard holtteste Donna ágyába? Fordítsuk csak meg a dolgot! Donna és az a valaki, akivel együtt megpróbált belefojtani a szaunába, s aki nem a viking, elhatározták, hogy megszabadulnak tőlem. Még ugyanazon az éjszakán Donna altatóval telített whiskyt itatott velem, s hogy jobban kikészüljek, rá is tett egy lapáttal. Mit beszélek: több és jó nagy lapáttal! S amikor a fáradtság és az altató kiütöttek, a szerencsétlen békahercegnő felkapkodta levetett ruhácskáit, és értesítette társát, hogy az áldozatkész a halálra.</w:t>
      </w:r>
    </w:p>
    <w:p>
      <w:pPr>
        <w:pStyle w:val="PlainText"/>
        <w:widowControl/>
        <w:bidi w:val="0"/>
        <w:ind w:firstLine="284"/>
        <w:jc w:val="both"/>
        <w:rPr>
          <w:lang w:val="hu-HU"/>
        </w:rPr>
      </w:pPr>
      <w:r>
        <w:rPr>
          <w:rFonts w:ascii="Times New Roman" w:hAnsi="Times New Roman"/>
          <w:sz w:val="23"/>
          <w:lang w:val="hu-HU"/>
        </w:rPr>
        <w:t>Ekkor… igen, ekkor elővették valahonnan Helga Lynggard holttestét. Talán a mocsárból. A viking talán a mocsárba hajította, ahol vagy a segítőtárs, vagy Donna megtalálta. Elhatározták, csinálnak egy</w:t>
      </w:r>
    </w:p>
    <w:p>
      <w:pPr>
        <w:pStyle w:val="PlainText"/>
        <w:widowControl/>
        <w:bidi w:val="0"/>
        <w:ind w:firstLine="284"/>
        <w:jc w:val="both"/>
        <w:rPr>
          <w:lang w:val="hu-HU"/>
        </w:rPr>
      </w:pPr>
      <w:r>
        <w:rPr>
          <w:rFonts w:ascii="Times New Roman" w:hAnsi="Times New Roman"/>
          <w:sz w:val="23"/>
          <w:lang w:val="hu-HU"/>
        </w:rPr>
        <w:t>kellemes heccet, hogy lejárassanak Gulbrandsen előtt… nem, ez sem jó… Megvan… Donna le akart lépni. Megrémült a vikingtől, s elhatározta, hogy eltűnik a környékről, mindörökre. Ha a szénné égett lakókocsi hamujában csontnyomokat találnak aligha gyanakodhatnak másra, mint arra, hogy én és ő vagyunk az áldozatok.</w:t>
      </w:r>
    </w:p>
    <w:p>
      <w:pPr>
        <w:pStyle w:val="PlainText"/>
        <w:widowControl/>
        <w:bidi w:val="0"/>
        <w:ind w:firstLine="284"/>
        <w:jc w:val="both"/>
        <w:rPr>
          <w:lang w:val="hu-HU"/>
        </w:rPr>
      </w:pPr>
      <w:r>
        <w:rPr>
          <w:rFonts w:ascii="Times New Roman" w:hAnsi="Times New Roman"/>
          <w:sz w:val="23"/>
          <w:lang w:val="hu-HU"/>
        </w:rPr>
        <w:t>Kérdés: miért kellett eltűnnie Donna Welshnek. Válasz: mert rájött, hogy a viking az életére tör. Ha nem lép le, a viking áldozata lesz. Ezzel a módszerrel pedig, hogy tudniillik halálhírét kelti, a vikingé: is átverte volna. További kérdés: ki a társa?</w:t>
      </w:r>
    </w:p>
    <w:p>
      <w:pPr>
        <w:pStyle w:val="PlainText"/>
        <w:widowControl/>
        <w:bidi w:val="0"/>
        <w:ind w:firstLine="284"/>
        <w:jc w:val="both"/>
        <w:rPr>
          <w:lang w:val="hu-HU"/>
        </w:rPr>
      </w:pPr>
      <w:r>
        <w:rPr>
          <w:rFonts w:ascii="Times New Roman" w:hAnsi="Times New Roman"/>
          <w:sz w:val="23"/>
          <w:lang w:val="hu-HU"/>
        </w:rPr>
        <w:t>A vikinget azonban nem sikerült átvernie a békahercegnőnek. Ő és cinkosa betették mellém Helga Lynggard holttestét, bedeszkázták az ajtót és ablakot, ha mégis felébrednék, ne gyönyörködhessek a hajnali pirkadásban, aztán rám gyújtották a kocsit. Donna pedig elindult a mocsár partján Kristiansand felé, hogy örökre lelépjen a térképről.</w:t>
      </w:r>
    </w:p>
    <w:p>
      <w:pPr>
        <w:pStyle w:val="PlainText"/>
        <w:widowControl/>
        <w:bidi w:val="0"/>
        <w:ind w:firstLine="284"/>
        <w:jc w:val="both"/>
        <w:rPr>
          <w:lang w:val="hu-HU"/>
        </w:rPr>
      </w:pPr>
      <w:r>
        <w:rPr>
          <w:rFonts w:ascii="Times New Roman" w:hAnsi="Times New Roman"/>
          <w:sz w:val="23"/>
          <w:lang w:val="hu-HU"/>
        </w:rPr>
        <w:t>Csakhogy… és ezek a csakhogy ok bizonyulnak mindig a banánhéjnak. A vikinget nem sikerült átvernie. Elkapta az ingovány partján, megfojtotta és bedobta a mocsárba.</w:t>
      </w:r>
    </w:p>
    <w:p>
      <w:pPr>
        <w:pStyle w:val="PlainText"/>
        <w:widowControl/>
        <w:bidi w:val="0"/>
        <w:ind w:firstLine="284"/>
        <w:jc w:val="both"/>
        <w:rPr>
          <w:lang w:val="hu-HU"/>
        </w:rPr>
      </w:pPr>
      <w:r>
        <w:rPr>
          <w:rFonts w:ascii="Times New Roman" w:hAnsi="Times New Roman"/>
          <w:sz w:val="23"/>
          <w:lang w:val="hu-HU"/>
        </w:rPr>
        <w:t>Végül már csak egy utolsó kérdés maradt. Miért törte magát annyira a fenyőfák között a viharban? Miért akart hidegre tenni bennünket?</w:t>
      </w:r>
    </w:p>
    <w:p>
      <w:pPr>
        <w:pStyle w:val="PlainText"/>
        <w:widowControl/>
        <w:bidi w:val="0"/>
        <w:ind w:firstLine="284"/>
        <w:jc w:val="both"/>
        <w:rPr>
          <w:lang w:val="hu-HU"/>
        </w:rPr>
      </w:pPr>
      <w:r>
        <w:rPr>
          <w:rFonts w:ascii="Times New Roman" w:hAnsi="Times New Roman"/>
          <w:sz w:val="23"/>
          <w:lang w:val="hu-HU"/>
        </w:rPr>
        <w:t>Éreztem, hogy összeszorul a torkom, és nem kapok levegőt. Mintha szellemkar nyúlt volna ki a ködfelhők mögül, hogy megfojtson.</w:t>
      </w:r>
    </w:p>
    <w:p>
      <w:pPr>
        <w:pStyle w:val="PlainText"/>
        <w:widowControl/>
        <w:bidi w:val="0"/>
        <w:ind w:firstLine="284"/>
        <w:jc w:val="both"/>
        <w:rPr>
          <w:lang w:val="hu-HU"/>
        </w:rPr>
      </w:pPr>
      <w:r>
        <w:rPr>
          <w:rFonts w:ascii="Times New Roman" w:hAnsi="Times New Roman"/>
          <w:sz w:val="23"/>
          <w:lang w:val="hu-HU"/>
        </w:rPr>
        <w:t>Uramisten! Ha következtetésem helyes, tudom ki a viking!</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77.</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Felálltam az ablak elé állított karosszékből, a csaphoz mentem, megeresztettem, és ittam egy jó pohár vizet. Csak nyugalom, semmi idegesség! Gondoljuk még egyszer végig a dolgot! Bár meglehetősen biztos voltam magamban, még egyszer végigrágtam mindent. Aztán arra a végkövetkeztetésre jutottam, hogy a rejtély megoldása három probléma köré csoportosítható.</w:t>
      </w:r>
    </w:p>
    <w:p>
      <w:pPr>
        <w:pStyle w:val="PlainText"/>
        <w:widowControl/>
        <w:bidi w:val="0"/>
        <w:ind w:firstLine="284"/>
        <w:jc w:val="both"/>
        <w:rPr>
          <w:lang w:val="hu-HU"/>
        </w:rPr>
      </w:pPr>
      <w:r>
        <w:rPr>
          <w:rFonts w:ascii="Times New Roman" w:hAnsi="Times New Roman"/>
          <w:sz w:val="23"/>
          <w:lang w:val="hu-HU"/>
        </w:rPr>
        <w:t>Az első: miért hordja a viking állandóan nyaka köré csavarva a kötelét, mellyel állítólag Szőrösnadrágú Harald, a viking király megfojtatta?</w:t>
      </w:r>
    </w:p>
    <w:p>
      <w:pPr>
        <w:pStyle w:val="PlainText"/>
        <w:widowControl/>
        <w:bidi w:val="0"/>
        <w:ind w:firstLine="284"/>
        <w:jc w:val="both"/>
        <w:rPr>
          <w:lang w:val="hu-HU"/>
        </w:rPr>
      </w:pPr>
      <w:r>
        <w:rPr>
          <w:rFonts w:ascii="Times New Roman" w:hAnsi="Times New Roman"/>
          <w:sz w:val="23"/>
          <w:lang w:val="hu-HU"/>
        </w:rPr>
        <w:t>A második: miért csapnak ki szikrák a viking szájából, ha felkel a hold, a kísértetek és feltámadó halottak kedvenc játékszere?</w:t>
      </w:r>
    </w:p>
    <w:p>
      <w:pPr>
        <w:pStyle w:val="PlainText"/>
        <w:widowControl/>
        <w:bidi w:val="0"/>
        <w:ind w:firstLine="284"/>
        <w:jc w:val="both"/>
        <w:rPr>
          <w:lang w:val="hu-HU"/>
        </w:rPr>
      </w:pPr>
      <w:r>
        <w:rPr>
          <w:rFonts w:ascii="Times New Roman" w:hAnsi="Times New Roman"/>
          <w:sz w:val="23"/>
          <w:lang w:val="hu-HU"/>
        </w:rPr>
        <w:t>A harmadik: mi rejtőzik a viking hetedik szobájában, amelybe nem szabad belépnie senkinek?</w:t>
      </w:r>
    </w:p>
    <w:p>
      <w:pPr>
        <w:pStyle w:val="PlainText"/>
        <w:widowControl/>
        <w:bidi w:val="0"/>
        <w:ind w:firstLine="284"/>
        <w:jc w:val="both"/>
        <w:rPr>
          <w:lang w:val="hu-HU"/>
        </w:rPr>
      </w:pPr>
      <w:r>
        <w:rPr>
          <w:rFonts w:ascii="Times New Roman" w:hAnsi="Times New Roman"/>
          <w:sz w:val="23"/>
          <w:lang w:val="hu-HU"/>
        </w:rPr>
        <w:t>Az ablakhoz ugrottam, és elkeseredetten belevágtam az öklömmel a gomolygó ködbe, mintha a viking sárral és békanyállal borított képét akartam volna eltalálni.</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78.</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Idáig jutottam, és éppen felálltam, hogy a csaphoz sétáljak egy újabb adag vízért – a megfeszített gondolkodás meglehetősen folyadékigényes –, amikor kopogtattak az ajtón.</w:t>
      </w:r>
    </w:p>
    <w:p>
      <w:pPr>
        <w:pStyle w:val="PlainText"/>
        <w:widowControl/>
        <w:bidi w:val="0"/>
        <w:ind w:firstLine="284"/>
        <w:jc w:val="both"/>
        <w:rPr>
          <w:lang w:val="hu-HU"/>
        </w:rPr>
      </w:pPr>
      <w:r>
        <w:rPr>
          <w:rFonts w:ascii="Times New Roman" w:hAnsi="Times New Roman"/>
          <w:sz w:val="23"/>
          <w:lang w:val="hu-HU"/>
        </w:rPr>
        <w:t>Mivel minden öltözékem egy jól szabott fürdőnadrág volt, a köpenyem után tapogatóztam. Felvettem a stukkerom a szék mellől a szőnyegről, és biztos, ami biztos alapon az ajtóra fog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i az?</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inda Östergaard.</w:t>
      </w:r>
    </w:p>
    <w:p>
      <w:pPr>
        <w:pStyle w:val="PlainText"/>
        <w:widowControl/>
        <w:bidi w:val="0"/>
        <w:ind w:firstLine="284"/>
        <w:jc w:val="both"/>
        <w:rPr>
          <w:lang w:val="hu-HU"/>
        </w:rPr>
      </w:pPr>
      <w:r>
        <w:rPr>
          <w:rFonts w:ascii="Times New Roman" w:hAnsi="Times New Roman"/>
          <w:sz w:val="23"/>
          <w:lang w:val="hu-HU"/>
        </w:rPr>
        <w:t>Mondják csak nyugodtan, hogy túlontúl félénk vagyok, de valahogy azokban a percekben nem tűntem gyávának. Mindenesetre fél kézzel nyitottam az ajtót, a másikkal pedig kidugtam a stukker csövét a nyíláson.</w:t>
      </w:r>
    </w:p>
    <w:p>
      <w:pPr>
        <w:pStyle w:val="PlainText"/>
        <w:widowControl/>
        <w:bidi w:val="0"/>
        <w:ind w:firstLine="284"/>
        <w:jc w:val="both"/>
        <w:rPr>
          <w:lang w:val="hu-HU"/>
        </w:rPr>
      </w:pPr>
      <w:r>
        <w:rPr>
          <w:rFonts w:ascii="Times New Roman" w:hAnsi="Times New Roman"/>
          <w:sz w:val="23"/>
          <w:lang w:val="hu-HU"/>
        </w:rPr>
        <w:t>Úgy jött be, mint Piroska a róla és a farkasról szóló mesében. Kis kosárkát tartott a karján, tele minden finomsággal. Legfinomabbnak egy kikandikáló whiskysüveg tűnt.</w:t>
      </w:r>
    </w:p>
    <w:p>
      <w:pPr>
        <w:pStyle w:val="PlainText"/>
        <w:widowControl/>
        <w:bidi w:val="0"/>
        <w:ind w:firstLine="284"/>
        <w:jc w:val="both"/>
        <w:rPr>
          <w:lang w:val="hu-HU"/>
        </w:rPr>
      </w:pPr>
      <w:r>
        <w:rPr>
          <w:rFonts w:ascii="Times New Roman" w:hAnsi="Times New Roman"/>
          <w:sz w:val="23"/>
          <w:lang w:val="hu-HU"/>
        </w:rPr>
        <w:t>Leplezetlenül az üvegre vigyoroghattam, mert leült velem szemben, és lemondóan legyinte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ellemző a férfiakra. Semminek nem tudnak úgy örülni, mint egy üveg whiskynek. Mondja, dobogtatta meg már a maga szívét úgy igazából egy nő?</w:t>
      </w:r>
    </w:p>
    <w:p>
      <w:pPr>
        <w:pStyle w:val="PlainText"/>
        <w:widowControl/>
        <w:bidi w:val="0"/>
        <w:ind w:firstLine="284"/>
        <w:jc w:val="both"/>
        <w:rPr>
          <w:lang w:val="hu-HU"/>
        </w:rPr>
      </w:pPr>
      <w:r>
        <w:rPr>
          <w:rFonts w:ascii="Times New Roman" w:hAnsi="Times New Roman"/>
          <w:sz w:val="23"/>
          <w:lang w:val="hu-HU"/>
        </w:rPr>
        <w:t>Mondhattam volna; hogy ő aztán megdobogtatta; korábban is, és most is. Feszes farmerjában, leheletnyi blúzában ínyenceknek való ráksaláta reklámgörljére emlékeztete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lőfordult – mond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Gyakr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ébe-hób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i volt az a nő?</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tudom – mondtam. – Egy whiskysüveg címkéjén szoktam találkozni vele.</w:t>
      </w:r>
    </w:p>
    <w:p>
      <w:pPr>
        <w:pStyle w:val="PlainText"/>
        <w:widowControl/>
        <w:bidi w:val="0"/>
        <w:ind w:firstLine="284"/>
        <w:jc w:val="both"/>
        <w:rPr>
          <w:lang w:val="hu-HU"/>
        </w:rPr>
      </w:pPr>
      <w:r>
        <w:rPr>
          <w:rFonts w:ascii="Times New Roman" w:hAnsi="Times New Roman"/>
          <w:sz w:val="23"/>
          <w:lang w:val="hu-HU"/>
        </w:rPr>
        <w:t>Ingerlő és biztató volt a nevetése. Mintha ott bujkált volna benne az ördög.</w:t>
      </w:r>
    </w:p>
    <w:p>
      <w:pPr>
        <w:pStyle w:val="PlainText"/>
        <w:widowControl/>
        <w:bidi w:val="0"/>
        <w:ind w:firstLine="284"/>
        <w:jc w:val="both"/>
        <w:rPr>
          <w:lang w:val="hu-HU"/>
        </w:rPr>
      </w:pPr>
      <w:r>
        <w:rPr>
          <w:rFonts w:ascii="Times New Roman" w:hAnsi="Times New Roman"/>
          <w:sz w:val="23"/>
          <w:lang w:val="hu-HU"/>
        </w:rPr>
        <w:t>Kitekertem az üveg nyakát, és öntöttem két pohárral. Az első korty nem volt éppen kellemes: eszembe idézte az éjszakát és Donnát.</w:t>
      </w:r>
    </w:p>
    <w:p>
      <w:pPr>
        <w:pStyle w:val="PlainText"/>
        <w:widowControl/>
        <w:bidi w:val="0"/>
        <w:ind w:firstLine="284"/>
        <w:jc w:val="both"/>
        <w:rPr>
          <w:lang w:val="hu-HU"/>
        </w:rPr>
      </w:pPr>
      <w:r>
        <w:rPr>
          <w:rFonts w:ascii="Times New Roman" w:hAnsi="Times New Roman"/>
          <w:sz w:val="23"/>
          <w:lang w:val="hu-HU"/>
        </w:rPr>
        <w:t>Valami végigsuhanhatott az arcomon, mert kinyújtotta a kezét, és megsimogatta a haj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re gondolsz?</w:t>
      </w:r>
    </w:p>
    <w:p>
      <w:pPr>
        <w:pStyle w:val="PlainText"/>
        <w:widowControl/>
        <w:bidi w:val="0"/>
        <w:ind w:firstLine="284"/>
        <w:jc w:val="both"/>
        <w:rPr>
          <w:lang w:val="hu-HU"/>
        </w:rPr>
      </w:pPr>
      <w:r>
        <w:rPr>
          <w:rFonts w:ascii="Times New Roman" w:hAnsi="Times New Roman"/>
          <w:sz w:val="23"/>
          <w:lang w:val="hu-HU"/>
        </w:rPr>
        <w:t>Egyetlen korttyal eltemettem Donnát. Reméltem, hogy mindörökr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y fára – mond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lyen fár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Fenyőfára. Jó magasr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ntha rémlene valami. És mi volt a fá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ok minden – mondtam. – De engem csak egy lány érdekel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alóban? Mondj róla valami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asonlított rád – mondtam. – Csak te túlöltözött vagy hozzá képes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en lehet éppen segíteni. Elkezdte gombolgatni a blúz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ajd én – mondtam. – Én vagyok a házigazd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Persze – mondta. – Ne haragudj, nem értek a spanyol etiketthez. Azt mondod, hogy egyáltalán nem volt azon a lányon felül semmi? Még egy terepszínű viharkabát s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emlékszem – sóhajtottam. – Rossz a memóriám. Ebben a korban már megesik. Gondolkozzunk tovább, vagy fogadjuk el az utóbbi feltételezést?</w:t>
      </w:r>
    </w:p>
    <w:p>
      <w:pPr>
        <w:pStyle w:val="PlainText"/>
        <w:widowControl/>
        <w:bidi w:val="0"/>
        <w:ind w:firstLine="284"/>
        <w:jc w:val="both"/>
        <w:rPr>
          <w:lang w:val="hu-HU"/>
        </w:rPr>
      </w:pPr>
      <w:r>
        <w:rPr>
          <w:rFonts w:ascii="Times New Roman" w:hAnsi="Times New Roman"/>
          <w:sz w:val="23"/>
          <w:lang w:val="hu-HU"/>
        </w:rPr>
        <w:t>Szájába vette az ujját, aztán bólint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 aprózzuk el a dolgokat – mondta beleegyezően. – Fogadjuk el.</w:t>
      </w:r>
    </w:p>
    <w:p>
      <w:pPr>
        <w:pStyle w:val="PlainText"/>
        <w:widowControl/>
        <w:bidi w:val="0"/>
        <w:ind w:firstLine="284"/>
        <w:jc w:val="both"/>
        <w:rPr>
          <w:lang w:val="hu-HU"/>
        </w:rPr>
      </w:pPr>
      <w:r>
        <w:rPr>
          <w:rFonts w:ascii="Times New Roman" w:hAnsi="Times New Roman"/>
          <w:sz w:val="23"/>
          <w:lang w:val="hu-HU"/>
        </w:rPr>
        <w:t>A blúz eltűnt a balfenéken.</w:t>
      </w:r>
    </w:p>
    <w:p>
      <w:pPr>
        <w:pStyle w:val="PlainText"/>
        <w:widowControl/>
        <w:bidi w:val="0"/>
        <w:ind w:firstLine="284"/>
        <w:jc w:val="both"/>
        <w:rPr>
          <w:lang w:val="hu-HU"/>
        </w:rPr>
      </w:pPr>
      <w:r>
        <w:rPr>
          <w:rFonts w:ascii="Times New Roman" w:hAnsi="Times New Roman"/>
          <w:sz w:val="23"/>
          <w:lang w:val="hu-HU"/>
        </w:rPr>
        <w:t>Rövid ideig csend volt, majd megszólal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rról nem volt szó, hogy alul sem volt rajta semm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Pedig én úgy éreztem – magyaráz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gyhogy úgy érezted?</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olt egy pillanat, amikor a nyakamban ül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mléknek egészen kellemes. Kár, hogy mint az igazi emlékek, megismételhetetl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Olyan biztos vagy ebben?</w:t>
      </w:r>
    </w:p>
    <w:p>
      <w:pPr>
        <w:pStyle w:val="PlainText"/>
        <w:widowControl/>
        <w:bidi w:val="0"/>
        <w:ind w:firstLine="284"/>
        <w:jc w:val="both"/>
        <w:rPr>
          <w:lang w:val="hu-HU"/>
        </w:rPr>
      </w:pPr>
      <w:r>
        <w:rPr>
          <w:rFonts w:ascii="Times New Roman" w:hAnsi="Times New Roman"/>
          <w:sz w:val="23"/>
          <w:lang w:val="hu-HU"/>
        </w:rPr>
        <w:t>A nadrág odarepült a blúz mellé. Addig-addig mocorgott, amíg valóban sikerült megismételnie, ami a múltba vesze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Így volt valahogy…?</w:t>
      </w:r>
    </w:p>
    <w:p>
      <w:pPr>
        <w:pStyle w:val="PlainText"/>
        <w:widowControl/>
        <w:bidi w:val="0"/>
        <w:ind w:firstLine="284"/>
        <w:jc w:val="both"/>
        <w:rPr>
          <w:lang w:val="hu-HU"/>
        </w:rPr>
      </w:pPr>
      <w:r>
        <w:rPr>
          <w:rFonts w:ascii="Times New Roman" w:hAnsi="Times New Roman"/>
          <w:sz w:val="23"/>
          <w:lang w:val="hu-HU"/>
        </w:rPr>
        <w:t>Az ágy táncolni kezde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Így… volt…</w:t>
      </w:r>
    </w:p>
    <w:p>
      <w:pPr>
        <w:pStyle w:val="PlainText"/>
        <w:widowControl/>
        <w:bidi w:val="0"/>
        <w:ind w:firstLine="284"/>
        <w:jc w:val="both"/>
        <w:rPr>
          <w:lang w:val="hu-HU"/>
        </w:rPr>
      </w:pPr>
      <w:r>
        <w:rPr>
          <w:rFonts w:ascii="Times New Roman" w:hAnsi="Times New Roman"/>
          <w:sz w:val="23"/>
          <w:lang w:val="hu-HU"/>
        </w:rPr>
        <w:t>Megrázta a fejét, és gyöngyözni kezdett a homloka a párná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Így… azért… nem… lehete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ér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rt… akkor…jaj! Leestem volna… a fáról…!</w:t>
      </w:r>
    </w:p>
    <w:p>
      <w:pPr>
        <w:pStyle w:val="PlainText"/>
        <w:widowControl/>
        <w:bidi w:val="0"/>
        <w:ind w:firstLine="284"/>
        <w:jc w:val="both"/>
        <w:rPr>
          <w:lang w:val="hu-HU"/>
        </w:rPr>
      </w:pPr>
      <w:r>
        <w:rPr>
          <w:rFonts w:ascii="Times New Roman" w:hAnsi="Times New Roman"/>
          <w:sz w:val="23"/>
          <w:lang w:val="hu-HU"/>
        </w:rPr>
        <w:t>A ködgomolyagok szégyenlősen maguk elé kapták szellemkezüket, és eltakarták ködszemüket. Az ágy recsegett, mozgott, hajladozott, mint az az igazi fa a viharban.</w:t>
      </w:r>
    </w:p>
    <w:p>
      <w:pPr>
        <w:pStyle w:val="PlainText"/>
        <w:widowControl/>
        <w:bidi w:val="0"/>
        <w:ind w:firstLine="284"/>
        <w:jc w:val="both"/>
        <w:rPr>
          <w:lang w:val="hu-HU"/>
        </w:rPr>
      </w:pPr>
      <w:r>
        <w:rPr>
          <w:rFonts w:ascii="Times New Roman" w:hAnsi="Times New Roman"/>
          <w:sz w:val="23"/>
          <w:lang w:val="hu-HU"/>
        </w:rPr>
        <w:t>Lehet, hogy fenyőfából készült?</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79.</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Később Linda odaállt az ablak elé, és elgondolkozva nézte a hömpölygő ködfelhők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Utálom ezt az időt. Még akkor is, ha nincs gyilkos a láthatáron. Ha van, akkor pedig egyenesen…</w:t>
      </w:r>
    </w:p>
    <w:p>
      <w:pPr>
        <w:pStyle w:val="PlainText"/>
        <w:widowControl/>
        <w:bidi w:val="0"/>
        <w:ind w:firstLine="284"/>
        <w:jc w:val="both"/>
        <w:rPr>
          <w:lang w:val="hu-HU"/>
        </w:rPr>
      </w:pPr>
      <w:r>
        <w:rPr>
          <w:rFonts w:ascii="Times New Roman" w:hAnsi="Times New Roman"/>
          <w:sz w:val="23"/>
          <w:lang w:val="hu-HU"/>
        </w:rPr>
        <w:t>Kinyújtottam a kezem, elkaptam a karját, és magam mellé húz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feledkeznénk meg gyilkosról, vikingről, mocsárról még egy kis időr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fáról is feledkezzünk me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rról talán ne. Mit gondolsz, meg tudnád mutatni még egyszer, hogy volt ott fenn a fán?</w:t>
      </w:r>
    </w:p>
    <w:p>
      <w:pPr>
        <w:pStyle w:val="PlainText"/>
        <w:widowControl/>
        <w:bidi w:val="0"/>
        <w:ind w:firstLine="284"/>
        <w:jc w:val="both"/>
        <w:rPr>
          <w:lang w:val="hu-HU"/>
        </w:rPr>
      </w:pPr>
      <w:r>
        <w:rPr>
          <w:rFonts w:ascii="Times New Roman" w:hAnsi="Times New Roman"/>
          <w:sz w:val="23"/>
          <w:lang w:val="hu-HU"/>
        </w:rPr>
        <w:t>Fölém hengeredett, és az arcomba nevete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n meg! Nekem nem művészet! De te meg tudnád-e mutatni?</w:t>
      </w:r>
    </w:p>
    <w:p>
      <w:pPr>
        <w:pStyle w:val="PlainText"/>
        <w:widowControl/>
        <w:bidi w:val="0"/>
        <w:ind w:firstLine="284"/>
        <w:jc w:val="both"/>
        <w:rPr>
          <w:lang w:val="hu-HU"/>
        </w:rPr>
      </w:pPr>
      <w:r>
        <w:rPr>
          <w:rFonts w:ascii="Times New Roman" w:hAnsi="Times New Roman"/>
          <w:sz w:val="23"/>
          <w:lang w:val="hu-HU"/>
        </w:rPr>
        <w:t>Közös erővel megpróbáltuk visszaidézni a pillanatot, amikor a fenyőfa tetején a nyakamban ült, és először gondoltam arra, hogy jó lenne ugyanezt megismételni a földön.</w:t>
      </w:r>
    </w:p>
    <w:p>
      <w:pPr>
        <w:pStyle w:val="PlainText"/>
        <w:widowControl/>
        <w:bidi w:val="0"/>
        <w:ind w:firstLine="284"/>
        <w:jc w:val="both"/>
        <w:rPr>
          <w:lang w:val="hu-HU"/>
        </w:rPr>
      </w:pPr>
      <w:r>
        <w:rPr>
          <w:rFonts w:ascii="Times New Roman" w:hAnsi="Times New Roman"/>
          <w:sz w:val="23"/>
          <w:lang w:val="hu-HU"/>
        </w:rPr>
        <w:t>Mit mondjak, ragyogóan sikerült.</w:t>
      </w:r>
    </w:p>
    <w:p>
      <w:pPr>
        <w:pStyle w:val="PlainText"/>
        <w:widowControl/>
        <w:bidi w:val="0"/>
        <w:ind w:firstLine="284"/>
        <w:jc w:val="both"/>
        <w:rPr>
          <w:lang w:val="hu-HU"/>
        </w:rPr>
      </w:pPr>
      <w:r>
        <w:rPr>
          <w:rFonts w:ascii="Times New Roman" w:hAnsi="Times New Roman"/>
          <w:sz w:val="23"/>
          <w:lang w:val="hu-HU"/>
        </w:rPr>
        <w:t>Abban azonban biztos voltam, hogy több fáramászásra aligha futja már az erőmből.</w:t>
      </w:r>
    </w:p>
    <w:p>
      <w:pPr>
        <w:pStyle w:val="PlainText"/>
        <w:widowControl/>
        <w:bidi w:val="0"/>
        <w:ind w:firstLine="284"/>
        <w:jc w:val="both"/>
        <w:rPr>
          <w:lang w:val="hu-HU"/>
        </w:rPr>
      </w:pPr>
      <w:r>
        <w:rPr>
          <w:rFonts w:ascii="Times New Roman" w:hAnsi="Times New Roman"/>
          <w:sz w:val="23"/>
          <w:lang w:val="hu-HU"/>
        </w:rPr>
        <w:t>Akkor viszont rajta; nézzünk szembe a vikinggel!</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80.</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Odahúztuk a karosszékeket az ablakhoz, és a ködöt bámultu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an valami elképzelésed? – kérdezte Linda, miközben belebújt a nadrágjáb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nkább én kérdeznék valamit – mondtam, és megpróbáltam összeszedni a gondolataimat. – Mikor jöttél rá, hogy az ásatás… hogy finoman fejezzem ki magam, nem az igaz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hogy rápillantottam. Nem akarok dicsekedni, de a fejemben van valamennyi viking város alaprajza. Volt idő az agyamba vésni. Amikor felmentem a fa tetejére és belepillantottam a távcsőbe, azonnal láttam, hogy itt nem stimmel valam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re gondoltá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lőször arra, hogy talán tévedés van a dologb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évedé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Úgy értem, hogy talán rossz felé néze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tá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mennyire tudtam, körbeforogtam, de sehol nem láttam egyebet. Kénytelen voltam rádöbbenni, hogy mégiscsak ez az, amit viking városnak hiszne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re gondoltál ekkor?</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is tudom. Minden ostobaság megfordult a fejemben. Még az is, hogy talán ők maguk sem tudják, hogy rossz nyomon járnak. Arra gondoltam, hogy hülyé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tán elvetetted ezt az ötletet, m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l kellett vetnem. Hiszen tíz éven át maga a nagy Ole Knutsen vezette a munkálatokat. A legnagyobb élő, azaz… akkor élt vikingszakértő. Kizárt dolog, hogy ne tudta volna, mit ás. Mintha valaki egy román kori templomra azt mondaná, hogy egyiptomi piramis. Ekkorát nem tévedhet egy szakember!</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Frankfather s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Ő sem. Frankfather is kiváló tudós. Egyszóval nem tudtam hova lenni az álmélkodástól. Éreztem, hogy valami… hihetetlen és… nem mindennapi van az orrom előtt. Nem akartam kimondani a szót, hogy csalás, inkább azt suttogtam magamban, hogy tévedés. Bár őszintén szólva, nem hittem benne, hogy ekkorát tévedhet valaki. Ráadásul nem is egyedül, hanem egészen kiváló szakértői gárdától körülvév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utá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sokáig töprenghettem, mert jött a viking. Összerázkódott, és keményen megszorította a szék karfáj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ól meg tudtad figyeln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vikinget? Dehogy. Úgy elkapta a torkom, hogy elájultam. Biztos az ijedtség is hozzájárult, de kiszaladt a vér a fejemből. Sajnálom. Csak egyetlenegyszer néztem az arcáb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lyen volt közelrő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Ronda. Mintha farsangi buliról szalajtották voln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 arc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áros. Iszapos. Iszaprögök ragadtak a képéhez. És békanyá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özben az eső vadul zuhog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átod, erre nem is gondoltam, pedig gondolnom kellett volna. Valóban: zuhogott az eső. Az ő arcáról ennek ellenére sem ázott le az iszap, sem a békanyá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övetkezésképp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övetkezésképpen álarcot visel. De a szaga valódi, akármit is mondasz. Mintha éppen akkor mászott volna ki a mocsárból.</w:t>
      </w:r>
    </w:p>
    <w:p>
      <w:pPr>
        <w:pStyle w:val="PlainText"/>
        <w:widowControl/>
        <w:bidi w:val="0"/>
        <w:ind w:firstLine="284"/>
        <w:jc w:val="both"/>
        <w:rPr>
          <w:lang w:val="hu-HU"/>
        </w:rPr>
      </w:pPr>
      <w:r>
        <w:rPr>
          <w:rFonts w:ascii="Times New Roman" w:hAnsi="Times New Roman"/>
          <w:sz w:val="23"/>
          <w:lang w:val="hu-HU"/>
        </w:rPr>
        <w:t>Csak a hetedik szobából jött ki – gondoltam. Csak a hetedik szobából.</w:t>
      </w:r>
    </w:p>
    <w:p>
      <w:pPr>
        <w:pStyle w:val="PlainText"/>
        <w:widowControl/>
        <w:bidi w:val="0"/>
        <w:ind w:firstLine="284"/>
        <w:jc w:val="both"/>
        <w:rPr>
          <w:lang w:val="hu-HU"/>
        </w:rPr>
      </w:pPr>
      <w:r>
        <w:rPr>
          <w:rFonts w:ascii="Times New Roman" w:hAnsi="Times New Roman"/>
          <w:sz w:val="23"/>
          <w:lang w:val="hu-HU"/>
        </w:rPr>
        <w:t>Megfogtam a kezét, és megsimogat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ost valami nagyon fontosat kérdezek, Linda. Vissza tudnál emlékezni arra a pillanatra, amikor először pillantottad meg a mocsár partján? Azon az éjszakán.</w:t>
      </w:r>
    </w:p>
    <w:p>
      <w:pPr>
        <w:pStyle w:val="PlainText"/>
        <w:widowControl/>
        <w:bidi w:val="0"/>
        <w:ind w:firstLine="284"/>
        <w:jc w:val="both"/>
        <w:rPr>
          <w:lang w:val="hu-HU"/>
        </w:rPr>
      </w:pPr>
      <w:r>
        <w:rPr>
          <w:rFonts w:ascii="Times New Roman" w:hAnsi="Times New Roman"/>
          <w:sz w:val="23"/>
          <w:lang w:val="hu-HU"/>
        </w:rPr>
        <w:t>Határozottan bólint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érdésem: láttál-e a viking vállán vagy a nyakán kötelet?</w:t>
      </w:r>
    </w:p>
    <w:p>
      <w:pPr>
        <w:pStyle w:val="PlainText"/>
        <w:widowControl/>
        <w:bidi w:val="0"/>
        <w:ind w:firstLine="284"/>
        <w:jc w:val="both"/>
        <w:rPr>
          <w:lang w:val="hu-HU"/>
        </w:rPr>
      </w:pPr>
      <w:r>
        <w:rPr>
          <w:rFonts w:ascii="Times New Roman" w:hAnsi="Times New Roman"/>
          <w:sz w:val="23"/>
          <w:lang w:val="hu-HU"/>
        </w:rPr>
        <w:t>Behunyta a szemét, majd újra bólint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át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zerinted miért lóg rajta?</w:t>
      </w:r>
    </w:p>
    <w:p>
      <w:pPr>
        <w:pStyle w:val="PlainText"/>
        <w:widowControl/>
        <w:bidi w:val="0"/>
        <w:ind w:firstLine="284"/>
        <w:jc w:val="both"/>
        <w:rPr>
          <w:lang w:val="hu-HU"/>
        </w:rPr>
      </w:pPr>
      <w:r>
        <w:rPr>
          <w:rFonts w:ascii="Times New Roman" w:hAnsi="Times New Roman"/>
          <w:sz w:val="23"/>
          <w:lang w:val="hu-HU"/>
        </w:rPr>
        <w:t>Felvonta a vállát, és mintha kissé hátrébb húzódott volna az ablaktó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én igazán nem akarok hiszékeny színben feltűnni… de a legenda szerint ezzel a kötéllel fojtották meg. Ha… feltételezzük, hogy igazi kísértet, nyilvánvalóan abban a szerelésben kísért, amelyben megfojtották. Nem tudom, érted-e, mire gondolok. Ha ugyanabban a nadrágban és zekében huhog körülöttünk, amiben a mocsárba ölték, valószínűleg a kötelet sem akarja levenni a nyakáról. Lehet, hogy nem is tudj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 az, hogy tudja – mondtam. – És nemcsak hogy tudja, hanem ha elveszíti, újat is szerez helyette.</w:t>
      </w:r>
    </w:p>
    <w:p>
      <w:pPr>
        <w:pStyle w:val="PlainText"/>
        <w:widowControl/>
        <w:bidi w:val="0"/>
        <w:ind w:firstLine="284"/>
        <w:jc w:val="both"/>
        <w:rPr>
          <w:lang w:val="hu-HU"/>
        </w:rPr>
      </w:pPr>
      <w:r>
        <w:rPr>
          <w:rFonts w:ascii="Times New Roman" w:hAnsi="Times New Roman"/>
          <w:sz w:val="23"/>
          <w:lang w:val="hu-HU"/>
        </w:rPr>
        <w:t>Kerekre tágult a szeme a meglepetéstő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Csakugyan! Hogy erre nem gondoltam! Talán úgy használja, mint a lasszót. Egy férfi, aki lasszóval fogja az áldozatait! Nem lehetne ezen a nyomon elinduln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lindulni éppen lehetne – töprengtem –, de nem hiszem, hogy messzire jutnánk vele. Én azt hisz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asszóval húzta fel a fára az áldozatait! Biccentettem. Erre már magam is gondoltam.</w:t>
      </w:r>
    </w:p>
    <w:p>
      <w:pPr>
        <w:pStyle w:val="PlainText"/>
        <w:widowControl/>
        <w:bidi w:val="0"/>
        <w:ind w:firstLine="284"/>
        <w:jc w:val="both"/>
        <w:rPr>
          <w:lang w:val="hu-HU"/>
        </w:rPr>
      </w:pPr>
      <w:r>
        <w:rPr>
          <w:rFonts w:ascii="Times New Roman" w:hAnsi="Times New Roman"/>
          <w:sz w:val="23"/>
          <w:lang w:val="hu-HU"/>
        </w:rPr>
        <w:t>Mindazonáltal ez sem vitt közelebb a megoldáshoz. Behunytam a szemem, és addig erőltettem magam, amíg csak meg nem jelent előttem a viking alakja. Az arca homályban maradt, mivel az most egyáltalán nem érdekelt. Óriási erővel próbáltam meg visszaidézni az eseményeket: amikor verekedtem vele, amikor felém vágott a szekercével. Felemelte, és felém sújtott. Én elhajoltam, a szekerce nyele kicsúszott a kezéből. Utánakapott, de elkésett vele… Igen… a kezére volt tekerve valami.</w:t>
      </w:r>
    </w:p>
    <w:p>
      <w:pPr>
        <w:pStyle w:val="PlainText"/>
        <w:widowControl/>
        <w:bidi w:val="0"/>
        <w:ind w:firstLine="284"/>
        <w:jc w:val="both"/>
        <w:rPr>
          <w:lang w:val="hu-HU"/>
        </w:rPr>
      </w:pPr>
      <w:r>
        <w:rPr>
          <w:rFonts w:ascii="Times New Roman" w:hAnsi="Times New Roman"/>
          <w:sz w:val="23"/>
          <w:lang w:val="hu-HU"/>
        </w:rPr>
        <w:t>Rettenetes erővel koncentráltam, s mintha optika lenne a szemem, igyekeztem felnagyítani a képet. Már csak a viking fegyvert tartó karja mozgott előttem. Megráztam a fejem, és kimerevítettem a képet.</w:t>
      </w:r>
    </w:p>
    <w:p>
      <w:pPr>
        <w:pStyle w:val="PlainText"/>
        <w:widowControl/>
        <w:bidi w:val="0"/>
        <w:ind w:firstLine="284"/>
        <w:jc w:val="both"/>
        <w:rPr>
          <w:lang w:val="hu-HU"/>
        </w:rPr>
      </w:pPr>
      <w:r>
        <w:rPr>
          <w:rFonts w:ascii="Times New Roman" w:hAnsi="Times New Roman"/>
          <w:sz w:val="23"/>
          <w:lang w:val="hu-HU"/>
        </w:rPr>
        <w:t>Most már világosan láttam a viking karjára csavart pányvát. Azt, amelyet rénszarvasbőrből fontak.</w:t>
      </w:r>
    </w:p>
    <w:p>
      <w:pPr>
        <w:pStyle w:val="PlainText"/>
        <w:widowControl/>
        <w:bidi w:val="0"/>
        <w:ind w:firstLine="284"/>
        <w:jc w:val="both"/>
        <w:rPr>
          <w:lang w:val="hu-HU"/>
        </w:rPr>
      </w:pPr>
      <w:r>
        <w:rPr>
          <w:rFonts w:ascii="Times New Roman" w:hAnsi="Times New Roman"/>
          <w:sz w:val="23"/>
          <w:lang w:val="hu-HU"/>
        </w:rPr>
        <w:t>Biccentettem, és hagytam futni a képet. A viking eliramodott az ingovány felé.</w:t>
      </w:r>
    </w:p>
    <w:p>
      <w:pPr>
        <w:pStyle w:val="PlainText"/>
        <w:widowControl/>
        <w:bidi w:val="0"/>
        <w:ind w:firstLine="284"/>
        <w:jc w:val="both"/>
        <w:rPr>
          <w:lang w:val="hu-HU"/>
        </w:rPr>
      </w:pPr>
      <w:r>
        <w:rPr>
          <w:rFonts w:ascii="Times New Roman" w:hAnsi="Times New Roman"/>
          <w:sz w:val="23"/>
          <w:lang w:val="hu-HU"/>
        </w:rPr>
        <w:t>Nyakában is ott fityegett egy kötél.</w:t>
      </w:r>
    </w:p>
    <w:p>
      <w:pPr>
        <w:pStyle w:val="PlainText"/>
        <w:widowControl/>
        <w:bidi w:val="0"/>
        <w:ind w:firstLine="284"/>
        <w:jc w:val="both"/>
        <w:rPr>
          <w:lang w:val="hu-HU"/>
        </w:rPr>
      </w:pPr>
      <w:r>
        <w:rPr>
          <w:rFonts w:ascii="Times New Roman" w:hAnsi="Times New Roman"/>
          <w:sz w:val="23"/>
          <w:lang w:val="hu-HU"/>
        </w:rPr>
        <w:t>Amellyel állítólag Szőrösnadrágú Harald a mocsárba fojtotta.</w:t>
      </w:r>
    </w:p>
    <w:p>
      <w:pPr>
        <w:pStyle w:val="PlainText"/>
        <w:widowControl/>
        <w:bidi w:val="0"/>
        <w:ind w:firstLine="284"/>
        <w:jc w:val="both"/>
        <w:rPr>
          <w:lang w:val="hu-HU"/>
        </w:rPr>
      </w:pPr>
      <w:r>
        <w:rPr>
          <w:rFonts w:ascii="Times New Roman" w:hAnsi="Times New Roman"/>
          <w:sz w:val="23"/>
          <w:lang w:val="hu-HU"/>
        </w:rPr>
        <w:t>Úgy éreztem, ismét léptünk egyet előre.</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81.</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Késő délután volt, amikor a falu felé igyekeztünk. Nguyen Nam Phongnak valami dolga akadt, ezért nem tartott velünk. Frank Huckabee azonban ott lépkedett mellettünk, és gondolataiba merülve szortyogtatta cigarettányi pipáját. Nem éreztem füstszagot: mintha soha nem is szívtak volna belőle dohányt.</w:t>
      </w:r>
    </w:p>
    <w:p>
      <w:pPr>
        <w:pStyle w:val="PlainText"/>
        <w:widowControl/>
        <w:bidi w:val="0"/>
        <w:ind w:firstLine="284"/>
        <w:jc w:val="both"/>
        <w:rPr>
          <w:lang w:val="hu-HU"/>
        </w:rPr>
      </w:pPr>
      <w:r>
        <w:rPr>
          <w:rFonts w:ascii="Times New Roman" w:hAnsi="Times New Roman"/>
          <w:sz w:val="23"/>
          <w:lang w:val="hu-HU"/>
        </w:rPr>
        <w:t>Hirtelen felemelte a fejét, és elismerően pillantott a ködből kibontakozó piros tetejű épületekre, melyek udvarain szinte lángolni látszott a zöld gyep.</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ezd tetszeni nekem ez az idő. Ha kísértet lennék, keresve sem találnék jobbat magamnak.</w:t>
      </w:r>
    </w:p>
    <w:p>
      <w:pPr>
        <w:pStyle w:val="PlainText"/>
        <w:widowControl/>
        <w:bidi w:val="0"/>
        <w:ind w:firstLine="284"/>
        <w:jc w:val="both"/>
        <w:rPr>
          <w:lang w:val="hu-HU"/>
        </w:rPr>
      </w:pPr>
      <w:r>
        <w:rPr>
          <w:rFonts w:ascii="Times New Roman" w:hAnsi="Times New Roman"/>
          <w:sz w:val="23"/>
          <w:lang w:val="hu-HU"/>
        </w:rPr>
        <w:t>Az udvarokon felállított magas zászlórudakon helyeslően bólogattak a norvég zászló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é! Mr. Lawrence! Maga az?</w:t>
      </w:r>
    </w:p>
    <w:p>
      <w:pPr>
        <w:pStyle w:val="PlainText"/>
        <w:widowControl/>
        <w:bidi w:val="0"/>
        <w:ind w:firstLine="284"/>
        <w:jc w:val="both"/>
        <w:rPr>
          <w:lang w:val="hu-HU"/>
        </w:rPr>
      </w:pPr>
      <w:r>
        <w:rPr>
          <w:rFonts w:ascii="Times New Roman" w:hAnsi="Times New Roman"/>
          <w:sz w:val="23"/>
          <w:lang w:val="hu-HU"/>
        </w:rPr>
        <w:t>A hang felé fordultam, de csak a ködöt láttam. Már-már azt hittem, hallucinálok, amikor egyetlen szempillantás alatt elúszott a pára az orrunk elől. Néhány méternyire tőlünk, alig egypár karnyújtásnyira, Gulbrandsent, Bakkét és Winther-Larsent pillantottuk meg nádból fonott székeken ülve, egy mindaddig láthatatlan vendéglő teraszán.</w:t>
      </w:r>
    </w:p>
    <w:p>
      <w:pPr>
        <w:pStyle w:val="PlainText"/>
        <w:widowControl/>
        <w:bidi w:val="0"/>
        <w:ind w:firstLine="284"/>
        <w:jc w:val="both"/>
        <w:rPr>
          <w:lang w:val="hu-HU"/>
        </w:rPr>
      </w:pPr>
      <w:r>
        <w:rPr>
          <w:rFonts w:ascii="Times New Roman" w:hAnsi="Times New Roman"/>
          <w:sz w:val="23"/>
          <w:lang w:val="hu-HU"/>
        </w:rPr>
        <w:t>Mivel a köd nem is jött vissza – talán megrémült a felügyelő hangjától –, mosolyt erőltettem az arcomra, és odasétáltunk hozzájuk.</w:t>
      </w:r>
    </w:p>
    <w:p>
      <w:pPr>
        <w:pStyle w:val="PlainText"/>
        <w:widowControl/>
        <w:bidi w:val="0"/>
        <w:ind w:firstLine="284"/>
        <w:jc w:val="both"/>
        <w:rPr>
          <w:lang w:val="hu-HU"/>
        </w:rPr>
      </w:pPr>
      <w:r>
        <w:rPr>
          <w:rFonts w:ascii="Times New Roman" w:hAnsi="Times New Roman"/>
          <w:sz w:val="23"/>
          <w:lang w:val="hu-HU"/>
        </w:rPr>
        <w:t>Gulbrandsen felemelkedett, intett Bakkénak, aki az öröm legcsekélyebb jele nélkül átnyúlt a szomszédos asztalhoz, és odahúzott számunkra három szék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 járatban vannak? – kérdezte Gulbrandsen, amikor letelepedtünk. – Esti séta?</w:t>
      </w:r>
    </w:p>
    <w:p>
      <w:pPr>
        <w:pStyle w:val="PlainText"/>
        <w:widowControl/>
        <w:bidi w:val="0"/>
        <w:ind w:firstLine="284"/>
        <w:jc w:val="both"/>
        <w:rPr>
          <w:lang w:val="hu-HU"/>
        </w:rPr>
      </w:pPr>
      <w:r>
        <w:rPr>
          <w:rFonts w:ascii="Times New Roman" w:hAnsi="Times New Roman"/>
          <w:sz w:val="23"/>
          <w:lang w:val="hu-HU"/>
        </w:rPr>
        <w:t>Mosolygott, pedig olyan volt a hangulat, mint az Antarktiszon, amikor beköszönt a sarki té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Örülök, hogy találkoztunk – morogtam. – Tulajdonképpen beszélnünk kellene egymássa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Úgy gondolom én is.</w:t>
      </w:r>
    </w:p>
    <w:p>
      <w:pPr>
        <w:pStyle w:val="PlainText"/>
        <w:widowControl/>
        <w:bidi w:val="0"/>
        <w:ind w:firstLine="284"/>
        <w:jc w:val="both"/>
        <w:rPr>
          <w:lang w:val="hu-HU"/>
        </w:rPr>
      </w:pPr>
      <w:r>
        <w:rPr>
          <w:rFonts w:ascii="Times New Roman" w:hAnsi="Times New Roman"/>
          <w:sz w:val="23"/>
          <w:lang w:val="hu-HU"/>
        </w:rPr>
        <w:t>Zsebembe nyúltam, előhúztam a pipámat, majd a dohánycsomag után tapogatóz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igye el az ördög, nem a hotelben felejtettem a dohányoma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ngedje meg, hogy kisegítsem – mondta Frank, és egy csomag Arany Tulipánt hajított az asztalra. – A legjobb holland márk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úl édes – ráztam meg a fejem. – Kifejezetten a sötét, angol dohányokat kedvelem. Ez esetben…</w:t>
      </w:r>
    </w:p>
    <w:p>
      <w:pPr>
        <w:pStyle w:val="PlainText"/>
        <w:widowControl/>
        <w:bidi w:val="0"/>
        <w:ind w:firstLine="284"/>
        <w:jc w:val="both"/>
        <w:rPr>
          <w:lang w:val="hu-HU"/>
        </w:rPr>
      </w:pPr>
      <w:r>
        <w:rPr>
          <w:rFonts w:ascii="Times New Roman" w:hAnsi="Times New Roman"/>
          <w:sz w:val="23"/>
          <w:lang w:val="hu-HU"/>
        </w:rPr>
        <w:t>Gulbrandsen a háta mögé mutat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ázlija van. A sarkon túli boltban angol dohányokat is lehet kapni. Megmutass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ha nem terhelném vele. Addig legalább kihozzák a sört.</w:t>
      </w:r>
    </w:p>
    <w:p>
      <w:pPr>
        <w:pStyle w:val="PlainText"/>
        <w:widowControl/>
        <w:bidi w:val="0"/>
        <w:ind w:firstLine="284"/>
        <w:jc w:val="both"/>
        <w:rPr>
          <w:lang w:val="hu-HU"/>
        </w:rPr>
      </w:pPr>
      <w:r>
        <w:rPr>
          <w:rFonts w:ascii="Times New Roman" w:hAnsi="Times New Roman"/>
          <w:sz w:val="23"/>
          <w:lang w:val="hu-HU"/>
        </w:rPr>
        <w:t>Gulbrandsen felállt, és mutatta az utat. Befordultunk a legközelebbi utca sarkán. Alighogy eltűntünk a többiek szeme elől, a felügyelő egy kerítésnek támaszkod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os? Mi történt magával? Hallom, hogy meglátogatta a tábort, és ismét találkozott a vikingge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csak én, hanem Linda Östergaard is. Azonkívül Nguyen Nam Phong professzor é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Rendben van. Hiszek önnek. Az Ole Knutsen-ügyről is tudo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itől hallott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Frankfather mindent elmondott. Ugyanazt, amit önöknek. Az egész csalást és Ole Knutsen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m. Hogy fogadt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n? Őszintén szólva megrázott a dolog. Soha nem hittem volna, hogy ilyesmi megtörténh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ismeri eléggé a tudósoka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ehetséges. Én mindig is valami emberfeletti lényeknek képzeltem ők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évedett.</w:t>
      </w:r>
    </w:p>
    <w:p>
      <w:pPr>
        <w:pStyle w:val="PlainText"/>
        <w:widowControl/>
        <w:bidi w:val="0"/>
        <w:ind w:firstLine="284"/>
        <w:jc w:val="both"/>
        <w:rPr>
          <w:lang w:val="hu-HU"/>
        </w:rPr>
      </w:pPr>
      <w:r>
        <w:rPr>
          <w:rFonts w:ascii="Times New Roman" w:hAnsi="Times New Roman"/>
          <w:sz w:val="23"/>
          <w:lang w:val="hu-HU"/>
        </w:rPr>
        <w:t>Végigsimított kese haján, és hideg, kék szemével a szememet kerest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Bár én csak egyszerű rendőrfelügyelő vagyok, el tudom képzelni, mivel járna, ha lebukna Frankfather. Azt tanácsoltam neki, ne verje nagydobra a dolgot. A blamázs egész Norvégiát érné.</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rre ő?</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Fogalmam sincs róla, meg tudtam-e győzni. Nem adott egyértelmű választ. Azonkívül van még egy akadály az útb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udom. Winther-Lars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Gondolja… Winther-Larsent rá lehetne beszélni, hogy fogja be a száj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lképzelhető. Winther-Larsen az alapítvány alkalmazottja. Addig él az állása, amíg az alapítvány finanszírozza az ásatásokat. Ha a Velasquez-cég megriadva az itteni csalástól visszafogja a kiadásokat, csökkenhet az adminisztratív személyzet száma. Talán éppen őt bocsátanák el először. Erre gondolnia kell. És… ahogy én ismerem, Winther-Larsen már gondol is rá. Ki mondta meg neki az igazságot? Frankfather?</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aga? Miért?</w:t>
      </w:r>
    </w:p>
    <w:p>
      <w:pPr>
        <w:pStyle w:val="PlainText"/>
        <w:widowControl/>
        <w:bidi w:val="0"/>
        <w:ind w:firstLine="284"/>
        <w:jc w:val="both"/>
        <w:rPr>
          <w:lang w:val="hu-HU"/>
        </w:rPr>
      </w:pPr>
      <w:r>
        <w:rPr>
          <w:rFonts w:ascii="Times New Roman" w:hAnsi="Times New Roman"/>
          <w:sz w:val="23"/>
          <w:lang w:val="hu-HU"/>
        </w:rPr>
        <w:t>Hideg volt a szeme, mint a jé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rt nem akartam, hogy zavarja a köreimet. El akarom fogni a vikinget. Természetesen nem tilthatom meg neki, hogy érintkezésbe lépjen az alapítvánnyal, de nem is ajánlottam. Egy darabig még nincs szükségem itt riporterekre és szaglászókra. Úgy elkennék a nyomokat, hogy soha senki nem jönne rá, mi is történt valójában. Megkértem, várjon még egy kicsit. Néhány napot csupá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rre ő?</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hogy lenni szokott. Felpattant, ordítozott, hogy a tudomány és a megbízói érdeke mindennél előbbre való, még az ő egzisztenciájánál is, aztán szépen visszaült a helyére, tenyerébe hajtotta a fejét, és végiggondolt mindent. Jelenleg éppen ott tart, hogy hajlik a szór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 annyit jelent, hogy el lehet kenni a dolgo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tudományos részét feltétlenül. Nézze, kinek használ az már, ha rossz hírbe keverünk néhány köztiszteletben álló tudóst? Ole Knutsent… meghurcolnák, besároznák még az emlékét i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Ole Knutsen önmagát sározta b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 igaz. Csakhogy a sárból másokra is fröccsen jócskán. A gyilkosságokat viszont tisztázni kell. Ebből nem engedek! És maga? Magának mi a véleménye?</w:t>
      </w:r>
    </w:p>
    <w:p>
      <w:pPr>
        <w:pStyle w:val="PlainText"/>
        <w:widowControl/>
        <w:bidi w:val="0"/>
        <w:ind w:firstLine="284"/>
        <w:jc w:val="both"/>
        <w:rPr>
          <w:lang w:val="hu-HU"/>
        </w:rPr>
      </w:pPr>
      <w:r>
        <w:rPr>
          <w:rFonts w:ascii="Times New Roman" w:hAnsi="Times New Roman"/>
          <w:sz w:val="23"/>
          <w:lang w:val="hu-HU"/>
        </w:rPr>
        <w:t>Egyszerre csak megfordult valami az agyamban. Tegyük fel, hogy nem egészen úgy volt minden, ahogy Frankfather elmesélte. Első rémületében kifecsegett ugyan sok mindent, de a legfontosabb kérdéseknél visszafogta magát. Tegyük fel, hogy Knutsen, Frankfather és… Gulbrandsen egy követ fújtak: évtizede pumpolják az alapítványt. Gulbrandsen kiszúrt valamit, és sarokba szorította őket. Kénytelenek voltak társulni vele… esetleg néhány ezer koronát átutalni havi járandóságként. Knutsen kiutalta, Frankfather elszámolta… Ekkor jött a viking, és beleköpött a levesükbe. Érthető, hogy Gulbrandsen védi a kutatókat, és nem akarja, hogy Winther-Larsen világgá kürtölje a dolgot</w:t>
      </w:r>
    </w:p>
    <w:p>
      <w:pPr>
        <w:pStyle w:val="PlainText"/>
        <w:widowControl/>
        <w:bidi w:val="0"/>
        <w:ind w:firstLine="284"/>
        <w:jc w:val="both"/>
        <w:rPr>
          <w:lang w:val="hu-HU"/>
        </w:rPr>
      </w:pPr>
      <w:r>
        <w:rPr>
          <w:rFonts w:ascii="Times New Roman" w:hAnsi="Times New Roman"/>
          <w:sz w:val="23"/>
          <w:lang w:val="hu-HU"/>
        </w:rPr>
        <w:t>Hányan is tudunk a csalásról? Winther-Larsen, Linda, Frank, jómagam, Nguyen Nam Phong… Nem, ennyi embert lehetetlen egyszerre eltenni láb alól! Ehhez legalább egy mikrobusz kell; felszállítani rá valamennyiünket, elkábítani, lelökni a buszt egy szakadékba, és felgyújtani. Mint azokban a szuperprodukciókban, melyeket jelentős felárral mutatnak be a mozik.</w:t>
      </w:r>
    </w:p>
    <w:p>
      <w:pPr>
        <w:pStyle w:val="PlainText"/>
        <w:widowControl/>
        <w:bidi w:val="0"/>
        <w:ind w:firstLine="284"/>
        <w:jc w:val="both"/>
        <w:rPr>
          <w:lang w:val="hu-HU"/>
        </w:rPr>
      </w:pPr>
      <w:r>
        <w:rPr>
          <w:rFonts w:ascii="Times New Roman" w:hAnsi="Times New Roman"/>
          <w:sz w:val="23"/>
          <w:lang w:val="hu-HU"/>
        </w:rPr>
        <w:t>Az élet azonban nem mozielőadás.</w:t>
      </w:r>
    </w:p>
    <w:p>
      <w:pPr>
        <w:pStyle w:val="PlainText"/>
        <w:widowControl/>
        <w:bidi w:val="0"/>
        <w:ind w:firstLine="284"/>
        <w:jc w:val="both"/>
        <w:rPr>
          <w:lang w:val="hu-HU"/>
        </w:rPr>
      </w:pPr>
      <w:r>
        <w:rPr>
          <w:rFonts w:ascii="Times New Roman" w:hAnsi="Times New Roman"/>
          <w:sz w:val="23"/>
          <w:lang w:val="hu-HU"/>
        </w:rPr>
        <w:t>Gulbrandsen barátságosan elmosolyod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allom, hogy a konferenciájuknak hamarosan vége. És maguk alig láttak valamit Norvégiábó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ami azt illet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udja mire gondoltam? Van a rendőrségnek egy gyorsjáratú kis mikrobusza. Másszunk ki egy kicsit ebből a kulimászból! Holnap, ha nincs ellenükre elviszem magukat a hegyek közé. Gondoltam, meghívom Miss Östergaardot, Mr. Huckabee-t, Nguyen Nam Phong professzort és talán Winther-Larsent. Na és Frankfather professzort. Mi a vélemény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 lenne – rebegtem. – Remek ötlet.</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82.</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Visszasétáltunk a teraszra a söreinkhez. Winther-Larsen többször is felém nézett, mintha mondani akarna valamit. Közeledési kísérlete azonban bágyadt mosolyba fulladt, csak egyik aranyfoga villant felém.</w:t>
      </w:r>
    </w:p>
    <w:p>
      <w:pPr>
        <w:pStyle w:val="PlainText"/>
        <w:widowControl/>
        <w:bidi w:val="0"/>
        <w:ind w:firstLine="284"/>
        <w:jc w:val="both"/>
        <w:rPr>
          <w:lang w:val="hu-HU"/>
        </w:rPr>
      </w:pPr>
      <w:r>
        <w:rPr>
          <w:rFonts w:ascii="Times New Roman" w:hAnsi="Times New Roman"/>
          <w:sz w:val="23"/>
          <w:lang w:val="hu-HU"/>
        </w:rPr>
        <w:t>Gondoltam, megtalál, ha akar, így aztán nem is erőltettem a kommunikációt. Helyette óvatosan belerúgtam Linda lábába. A lány megköszörülte a torkát, és feláll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kem… izé… lenne egy kis dolgom. Mr. Lawrence-szel megbeszéltük, hogy…</w:t>
      </w:r>
    </w:p>
    <w:p>
      <w:pPr>
        <w:pStyle w:val="PlainText"/>
        <w:widowControl/>
        <w:bidi w:val="0"/>
        <w:ind w:firstLine="284"/>
        <w:jc w:val="both"/>
        <w:rPr>
          <w:lang w:val="hu-HU"/>
        </w:rPr>
      </w:pPr>
      <w:r>
        <w:rPr>
          <w:rFonts w:ascii="Times New Roman" w:hAnsi="Times New Roman"/>
          <w:sz w:val="23"/>
          <w:lang w:val="hu-HU"/>
        </w:rPr>
        <w:t>Elpirult, és felvette retiküljét.</w:t>
      </w:r>
    </w:p>
    <w:p>
      <w:pPr>
        <w:pStyle w:val="PlainText"/>
        <w:widowControl/>
        <w:bidi w:val="0"/>
        <w:ind w:firstLine="284"/>
        <w:jc w:val="both"/>
        <w:rPr>
          <w:lang w:val="hu-HU"/>
        </w:rPr>
      </w:pPr>
      <w:r>
        <w:rPr>
          <w:rFonts w:ascii="Times New Roman" w:hAnsi="Times New Roman"/>
          <w:sz w:val="23"/>
          <w:lang w:val="hu-HU"/>
        </w:rPr>
        <w:t>A köd jótékonyan betakart bennünket. A zászlórudak derékig álltak a szürkületben. Az elmosódott keresztek a lobogók közepén mintha világháborús kötözőhelyeket jelöltek volna.</w:t>
      </w:r>
    </w:p>
    <w:p>
      <w:pPr>
        <w:pStyle w:val="PlainText"/>
        <w:widowControl/>
        <w:bidi w:val="0"/>
        <w:ind w:firstLine="284"/>
        <w:jc w:val="both"/>
        <w:rPr>
          <w:lang w:val="hu-HU"/>
        </w:rPr>
      </w:pPr>
      <w:r>
        <w:rPr>
          <w:rFonts w:ascii="Times New Roman" w:hAnsi="Times New Roman"/>
          <w:sz w:val="23"/>
          <w:lang w:val="hu-HU"/>
        </w:rPr>
        <w:t>Gyorsan elmondtam neki a gyanúm. Hogy Gulbrandsen, Frankfather és Ole Knutsen alighanem összejátszottak. Különösen Gulbrandsen és Frankfather. Hiszen évek óta sülve-főve együtt vannak, holmi közös reggelik ürügyén.</w:t>
      </w:r>
    </w:p>
    <w:p>
      <w:pPr>
        <w:pStyle w:val="PlainText"/>
        <w:widowControl/>
        <w:bidi w:val="0"/>
        <w:ind w:firstLine="284"/>
        <w:jc w:val="both"/>
        <w:rPr>
          <w:lang w:val="hu-HU"/>
        </w:rPr>
      </w:pPr>
      <w:r>
        <w:rPr>
          <w:rFonts w:ascii="Times New Roman" w:hAnsi="Times New Roman"/>
          <w:sz w:val="23"/>
          <w:lang w:val="hu-HU"/>
        </w:rPr>
        <w:t>Elmondtam az elméletemet is a kellemes kis tömegszerencsétlenségről.</w:t>
      </w:r>
    </w:p>
    <w:p>
      <w:pPr>
        <w:pStyle w:val="PlainText"/>
        <w:widowControl/>
        <w:bidi w:val="0"/>
        <w:ind w:firstLine="284"/>
        <w:jc w:val="both"/>
        <w:rPr>
          <w:lang w:val="hu-HU"/>
        </w:rPr>
      </w:pPr>
      <w:r>
        <w:rPr>
          <w:rFonts w:ascii="Times New Roman" w:hAnsi="Times New Roman"/>
          <w:sz w:val="23"/>
          <w:lang w:val="hu-HU"/>
        </w:rPr>
        <w:t>Elkomorult és a ködbe kapaszkod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Csak nem…?</w:t>
      </w:r>
    </w:p>
    <w:p>
      <w:pPr>
        <w:pStyle w:val="PlainText"/>
        <w:widowControl/>
        <w:bidi w:val="0"/>
        <w:ind w:firstLine="284"/>
        <w:jc w:val="both"/>
        <w:rPr>
          <w:lang w:val="hu-HU"/>
        </w:rPr>
      </w:pPr>
      <w:r>
        <w:rPr>
          <w:rFonts w:ascii="Times New Roman" w:hAnsi="Times New Roman"/>
          <w:sz w:val="23"/>
          <w:lang w:val="hu-HU"/>
        </w:rPr>
        <w:t>Bár nem szokásom kívánatos hölgyeket rémítgetni, mégis meg kellett tenn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De bizony! Gulbrandsen holnap autókázni visz bennünket! Valamennyiünk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ngem… is? Sajnálkozva bólintot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e tudsz valami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t hogy érted?</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e… nem félsz… mintha… tudnád, hogy kicsoda a viking!</w:t>
      </w:r>
    </w:p>
    <w:p>
      <w:pPr>
        <w:pStyle w:val="PlainText"/>
        <w:widowControl/>
        <w:bidi w:val="0"/>
        <w:ind w:firstLine="284"/>
        <w:jc w:val="both"/>
        <w:rPr>
          <w:lang w:val="hu-HU"/>
        </w:rPr>
      </w:pPr>
      <w:r>
        <w:rPr>
          <w:rFonts w:ascii="Times New Roman" w:hAnsi="Times New Roman"/>
          <w:sz w:val="23"/>
          <w:lang w:val="hu-HU"/>
        </w:rPr>
        <w:t>Elégedetten vontam fel a váll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Persze hogy tudom.</w:t>
      </w:r>
    </w:p>
    <w:p>
      <w:pPr>
        <w:pStyle w:val="PlainText"/>
        <w:widowControl/>
        <w:bidi w:val="0"/>
        <w:ind w:firstLine="284"/>
        <w:jc w:val="both"/>
        <w:rPr>
          <w:lang w:val="hu-HU"/>
        </w:rPr>
      </w:pPr>
      <w:r>
        <w:rPr>
          <w:rFonts w:ascii="Times New Roman" w:hAnsi="Times New Roman"/>
          <w:sz w:val="23"/>
          <w:lang w:val="hu-HU"/>
        </w:rPr>
        <w:t>Megfogtam a kezét, és továbbvonszoltam a ködb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vá megyün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örbejárjuk a falu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Úristen! Miér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zeretnék megtudni valamit. És azt is szeretném, ha mások is megtudnának valami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n ugyan nem megyek tovább egy tapodtat sem! Te tökéletesen megbolondultál. Elment az eszed!… Én már azon sem csodálkozné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a éh lennék a viking, igaz?</w:t>
      </w:r>
    </w:p>
    <w:p>
      <w:pPr>
        <w:pStyle w:val="PlainText"/>
        <w:widowControl/>
        <w:bidi w:val="0"/>
        <w:ind w:firstLine="284"/>
        <w:jc w:val="both"/>
        <w:rPr>
          <w:lang w:val="hu-HU"/>
        </w:rPr>
      </w:pPr>
      <w:r>
        <w:rPr>
          <w:rFonts w:ascii="Times New Roman" w:hAnsi="Times New Roman"/>
          <w:sz w:val="23"/>
          <w:lang w:val="hu-HU"/>
        </w:rPr>
        <w:t>Hátrálni kezdett, egészen addig, amíg csak neki</w:t>
      </w:r>
    </w:p>
    <w:p>
      <w:pPr>
        <w:pStyle w:val="PlainText"/>
        <w:widowControl/>
        <w:bidi w:val="0"/>
        <w:ind w:firstLine="284"/>
        <w:jc w:val="both"/>
        <w:rPr>
          <w:lang w:val="hu-HU"/>
        </w:rPr>
      </w:pPr>
      <w:r>
        <w:rPr>
          <w:rFonts w:ascii="Times New Roman" w:hAnsi="Times New Roman"/>
          <w:sz w:val="23"/>
          <w:lang w:val="hu-HU"/>
        </w:rPr>
        <w:t>nem hátrált egy kábé fél méter magas örökzöld sövényne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norvégok nem kedvelik a birtokháborítást figyelmeztettem. – Igaz, hogy alacsonyak a kerítéseik, de olybá veszik, mintha magas lenne.</w:t>
      </w:r>
    </w:p>
    <w:p>
      <w:pPr>
        <w:pStyle w:val="PlainText"/>
        <w:widowControl/>
        <w:bidi w:val="0"/>
        <w:ind w:firstLine="284"/>
        <w:jc w:val="both"/>
        <w:rPr>
          <w:lang w:val="hu-HU"/>
        </w:rPr>
      </w:pPr>
      <w:r>
        <w:rPr>
          <w:rFonts w:ascii="Times New Roman" w:hAnsi="Times New Roman"/>
          <w:sz w:val="23"/>
          <w:lang w:val="hu-HU"/>
        </w:rPr>
        <w:t>Megállt, és szemügyre vette a bukszusbokroka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t akarsz től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zeretném, ha mindenki megtudná, hogy keresek valamit. Szeretném vele csőbe húzni a viking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lyen csőb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lighanem porszívócsőb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b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Porszívócsőbe – ismételtem engedelmesen. Kimászott a bukszuskerítésből, és aggódva nézett a szememb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Biztos vagy benne, hogy normális vagy?</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mennyire ilyesmiben biztos lehet az ember. Megadóan a tenyerembe ejtette a tenyer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akkor gyerünk! Keressük meg azt a porszívócsövet.</w:t>
      </w:r>
    </w:p>
    <w:p>
      <w:pPr>
        <w:pStyle w:val="PlainText"/>
        <w:widowControl/>
        <w:bidi w:val="0"/>
        <w:ind w:firstLine="284"/>
        <w:jc w:val="both"/>
        <w:rPr>
          <w:lang w:val="hu-HU"/>
        </w:rPr>
      </w:pPr>
      <w:r>
        <w:rPr>
          <w:rFonts w:ascii="Times New Roman" w:hAnsi="Times New Roman"/>
          <w:sz w:val="23"/>
          <w:lang w:val="hu-HU"/>
        </w:rPr>
        <w:t>Úgy mondta, mintha azt mondta volna, hogy gyerünk, vacsorára várnak a diliházban!</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83.</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Az első, akivel találkoztunk, nem tudott sem angolul, sem norvégul. Finn öregember volt: hosszasan és dallamosan magyarázott, széles, segítőkész taglejtésekkel. Fogalmunk sem volt róla, mit. Végül megvonta a vállát, és elcsoszogott.</w:t>
      </w:r>
    </w:p>
    <w:p>
      <w:pPr>
        <w:pStyle w:val="PlainText"/>
        <w:widowControl/>
        <w:bidi w:val="0"/>
        <w:ind w:firstLine="284"/>
        <w:jc w:val="both"/>
        <w:rPr>
          <w:lang w:val="hu-HU"/>
        </w:rPr>
      </w:pPr>
      <w:r>
        <w:rPr>
          <w:rFonts w:ascii="Times New Roman" w:hAnsi="Times New Roman"/>
          <w:sz w:val="23"/>
          <w:lang w:val="hu-HU"/>
        </w:rPr>
        <w:t>Félórai bolyongás után sikerült megtalálnunk a miniszupermarketet. Talán húszlépésnyire volt attól a helytől, ahol Gulbrandsenék ültek. Ha ellenkező irányban indulunk el, semeddig sem kellett volna mennünk.</w:t>
      </w:r>
    </w:p>
    <w:p>
      <w:pPr>
        <w:pStyle w:val="PlainText"/>
        <w:widowControl/>
        <w:bidi w:val="0"/>
        <w:ind w:firstLine="284"/>
        <w:jc w:val="both"/>
        <w:rPr>
          <w:lang w:val="hu-HU"/>
        </w:rPr>
      </w:pPr>
      <w:r>
        <w:rPr>
          <w:rFonts w:ascii="Times New Roman" w:hAnsi="Times New Roman"/>
          <w:sz w:val="23"/>
          <w:lang w:val="hu-HU"/>
        </w:rPr>
        <w:t>A szupermarket valóban szuper volt: szuper kicsi. A tulajdonosa azonban szuper nagy volt: legalább két méter.</w:t>
      </w:r>
    </w:p>
    <w:p>
      <w:pPr>
        <w:pStyle w:val="PlainText"/>
        <w:widowControl/>
        <w:bidi w:val="0"/>
        <w:ind w:firstLine="284"/>
        <w:jc w:val="both"/>
        <w:rPr>
          <w:lang w:val="hu-HU"/>
        </w:rPr>
      </w:pPr>
      <w:r>
        <w:rPr>
          <w:rFonts w:ascii="Times New Roman" w:hAnsi="Times New Roman"/>
          <w:sz w:val="23"/>
          <w:lang w:val="hu-HU"/>
        </w:rPr>
        <w:t>Úgy kezdtem a beszélgetést, ahogy a megfelelő regényekben szokás. Kértem két csomag kekszet, két üveg tonikot; kinyittattam, és a pultra könyököltem. Linda mellém: láthatóan imponált neki a lezserségem.</w:t>
      </w:r>
    </w:p>
    <w:p>
      <w:pPr>
        <w:pStyle w:val="PlainText"/>
        <w:widowControl/>
        <w:bidi w:val="0"/>
        <w:ind w:firstLine="284"/>
        <w:jc w:val="both"/>
        <w:rPr>
          <w:lang w:val="hu-HU"/>
        </w:rPr>
      </w:pPr>
      <w:r>
        <w:rPr>
          <w:rFonts w:ascii="Times New Roman" w:hAnsi="Times New Roman"/>
          <w:sz w:val="23"/>
          <w:lang w:val="hu-HU"/>
        </w:rPr>
        <w:t>Arra gondoltam, hogy azonnal kijövök az ütőlapommal. Lehet, hogy mire kivágom, kiderül, nem is ütőlap, de kockáztatnom kelle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an porszívócsöve? – kérdeztem mintegy mellékesen a tonikot szopogatva. Szellemkezemben remegett az ütőlap.</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 a fene? – kérdezte csodálkozva. – Hát már elfogyott?</w:t>
      </w:r>
    </w:p>
    <w:p>
      <w:pPr>
        <w:pStyle w:val="PlainText"/>
        <w:widowControl/>
        <w:bidi w:val="0"/>
        <w:ind w:firstLine="284"/>
        <w:jc w:val="both"/>
        <w:rPr>
          <w:lang w:val="hu-HU"/>
        </w:rPr>
      </w:pPr>
      <w:r>
        <w:rPr>
          <w:rFonts w:ascii="Times New Roman" w:hAnsi="Times New Roman"/>
          <w:sz w:val="23"/>
          <w:lang w:val="hu-HU"/>
        </w:rPr>
        <w:t>Linda szájához odaragadt a szívószál a meglepetéstől. Most kezdte csak felfogni, hogy valóban akarok valamit a porszívócsőve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gyhogy elfogy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aga nem a régészektől van? – kérdezett vissza. Lélekben besöpörtem a nyereményt. A kijátszott lap mégiscsak ütőlapnak bizonyul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 mondtam nyugodtan. – A konferenciáról. Tudj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ha – bólintott. – A környezetvédőktől. Miért kell magának porszívócső?</w:t>
      </w:r>
    </w:p>
    <w:p>
      <w:pPr>
        <w:pStyle w:val="PlainText"/>
        <w:widowControl/>
        <w:bidi w:val="0"/>
        <w:ind w:firstLine="284"/>
        <w:jc w:val="both"/>
        <w:rPr>
          <w:lang w:val="hu-HU"/>
        </w:rPr>
      </w:pPr>
      <w:r>
        <w:rPr>
          <w:rFonts w:ascii="Times New Roman" w:hAnsi="Times New Roman"/>
          <w:sz w:val="23"/>
          <w:lang w:val="hu-HU"/>
        </w:rPr>
        <w:t>Máskor talán zavart volna a kíváncsiskodása, most azonban egyenesen hálás voltam érte. Hiszen mást sem kívántam, mint hogy mindenki megtudja: porszívócsövet kerestem a szupermarketb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kocsimhoz – mond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régészek mihez használják?</w:t>
      </w:r>
    </w:p>
    <w:p>
      <w:pPr>
        <w:pStyle w:val="PlainText"/>
        <w:widowControl/>
        <w:bidi w:val="0"/>
        <w:ind w:firstLine="284"/>
        <w:jc w:val="both"/>
        <w:rPr>
          <w:lang w:val="hu-HU"/>
        </w:rPr>
      </w:pPr>
      <w:r>
        <w:rPr>
          <w:rFonts w:ascii="Times New Roman" w:hAnsi="Times New Roman"/>
          <w:sz w:val="23"/>
          <w:lang w:val="hu-HU"/>
        </w:rPr>
        <w:t>Úgy látszott, mintha megbánta volna, hogy előhozakodott velük. Talán rájött; hogy nem illik pletykálni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Porszívózásra – mondta lakonikus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t porszívóznak? A vikingek csontjai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ppen hogy azt. Egyszer kimentem és megnéztem. Van néhány nagy teljesítményű ipari porszívójuk. A kutatóárkokat és a leleteket tisztítják velük, Csak a cső nem bírja a strap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okat elhasználna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agy harminc métert havonta. A kvarchomok csak úgy eszi a csövet. Magának mekkora kel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ó két méter – mondtam.</w:t>
      </w:r>
    </w:p>
    <w:p>
      <w:pPr>
        <w:pStyle w:val="PlainText"/>
        <w:widowControl/>
        <w:bidi w:val="0"/>
        <w:ind w:firstLine="284"/>
        <w:jc w:val="both"/>
        <w:rPr>
          <w:lang w:val="hu-HU"/>
        </w:rPr>
      </w:pPr>
      <w:r>
        <w:rPr>
          <w:rFonts w:ascii="Times New Roman" w:hAnsi="Times New Roman"/>
          <w:sz w:val="23"/>
          <w:lang w:val="hu-HU"/>
        </w:rPr>
        <w:t>Leadtam egy zavaros történetet arról, hogy mennyivel jobb a kocsi szőnyegének, ha porszívózzák; mennyivel jobb, ha én magam porszívózom, nem bízom se garázsra, se szállodaportásokra.</w:t>
      </w:r>
    </w:p>
    <w:p>
      <w:pPr>
        <w:pStyle w:val="PlainText"/>
        <w:widowControl/>
        <w:bidi w:val="0"/>
        <w:ind w:firstLine="284"/>
        <w:jc w:val="both"/>
        <w:rPr>
          <w:lang w:val="hu-HU"/>
        </w:rPr>
      </w:pPr>
      <w:r>
        <w:rPr>
          <w:rFonts w:ascii="Times New Roman" w:hAnsi="Times New Roman"/>
          <w:sz w:val="23"/>
          <w:lang w:val="hu-HU"/>
        </w:rPr>
        <w:t>Bólogatott, amit úgy is vehettem, hogy mindenkinek jogában áll hülyének lenni. Biccentett, kiment a hátulsó ajtón a raktárba, s amíg mi a tonik maradékát nyalogattuk, levágott egy kétméteres darabot a csőből.</w:t>
      </w:r>
    </w:p>
    <w:p>
      <w:pPr>
        <w:pStyle w:val="PlainText"/>
        <w:widowControl/>
        <w:bidi w:val="0"/>
        <w:ind w:firstLine="284"/>
        <w:jc w:val="both"/>
        <w:rPr>
          <w:lang w:val="hu-HU"/>
        </w:rPr>
      </w:pPr>
      <w:r>
        <w:rPr>
          <w:rFonts w:ascii="Times New Roman" w:hAnsi="Times New Roman"/>
          <w:sz w:val="23"/>
          <w:lang w:val="hu-HU"/>
        </w:rPr>
        <w:t>Kifizettem és a nyakamba akasztottam. Némán nézett utánam, és csak akkor szólalt meg, amikor már félig kinn voltam az ajtó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udja, kire emlékeztet, miszter? Boldogan vigyorogtam vissza rá.</w:t>
      </w:r>
    </w:p>
    <w:p>
      <w:pPr>
        <w:pStyle w:val="PlainText"/>
        <w:widowControl/>
        <w:bidi w:val="0"/>
        <w:ind w:firstLine="284"/>
        <w:jc w:val="both"/>
        <w:rPr>
          <w:lang w:val="hu-HU"/>
        </w:rPr>
      </w:pPr>
      <w:r>
        <w:rPr>
          <w:rFonts w:ascii="Times New Roman" w:hAnsi="Times New Roman"/>
          <w:sz w:val="23"/>
          <w:lang w:val="hu-HU"/>
        </w:rPr>
        <w:t>Aztán becsuktam magam mögött az ajtót.</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84.</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Linda nagyot nyelt; nem tudta levenni a szemét a csőről. – Ez… tényleg…?</w:t>
      </w:r>
    </w:p>
    <w:p>
      <w:pPr>
        <w:pStyle w:val="PlainText"/>
        <w:widowControl/>
        <w:bidi w:val="0"/>
        <w:ind w:firstLine="284"/>
        <w:jc w:val="both"/>
        <w:rPr>
          <w:lang w:val="hu-HU"/>
        </w:rPr>
      </w:pPr>
      <w:r>
        <w:rPr>
          <w:rFonts w:ascii="Times New Roman" w:hAnsi="Times New Roman"/>
          <w:sz w:val="23"/>
          <w:lang w:val="hu-HU"/>
        </w:rPr>
        <w:t>Mivel a köd soha nem látott intenzitással gomolygott körülöttünk, megfogtam a könyökét, és szorosan magamhoz húztam. Egyszeriben komolyan csengett a hangom, pedig nem is állítottam a fokozatá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de figyelj, Linda! Közeledik az utolsó felvonás. Szeretném, ha segítené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iszen megígértem, de… Esküszöm, hogy semmit sem értek az egészbő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t akarom, hogy a viking olyan csapdába essen, amelyből nem tud kimászni.</w:t>
      </w:r>
    </w:p>
    <w:p>
      <w:pPr>
        <w:pStyle w:val="PlainText"/>
        <w:widowControl/>
        <w:bidi w:val="0"/>
        <w:ind w:firstLine="284"/>
        <w:jc w:val="both"/>
        <w:rPr>
          <w:lang w:val="hu-HU"/>
        </w:rPr>
      </w:pPr>
      <w:r>
        <w:rPr>
          <w:rFonts w:ascii="Times New Roman" w:hAnsi="Times New Roman"/>
          <w:sz w:val="23"/>
          <w:lang w:val="hu-HU"/>
        </w:rPr>
        <w:t>A porszívócső felé intett a fejéve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 a… csapd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y része. Most menj vissza a többiekhez!</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s… t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Dolgom van Pikkével, a portással. Tarts nekik egy kis mesedélután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Úristen! Hogy gondolod?</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ondd el nekik, hogy szerinted az agyamra mentek a gyilkosságo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ha erre gondolsz, nem lesz nehéz dolgom. Meggyőződésem, hogy az agyadra ment valam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agyon jó! Elmondhatod nekik, hogy elmentünk sétálni, s akkor egyszerre csak furcsán kezdtem viselkedn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mi azt illet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Csend! Elmondod, hogy kábé félúton lehettünk a falu vége felé.</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nnan a fenéből tudtuk, hogy hol a félút ebben a marha nagy ködb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kkor mondj mást! A lényeg az, hogy egyszer csak a homlokomhoz kaptam, és elkezdtem ordítani; megvan, megvan, megv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 van me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yugi. Mondd, hogy te is ezt kérdezted. És én azt válaszoltam, hogy a viking hetedik szobájába a porszívócső vez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zegénykém – mondta. – Jól vagy?</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ondd el, hogy a járókelőket faggattam, hol lehet porszívócsövet kapni. A szupermarketben vettem is két-három métert. Mondd, hogy ettől kezdve nem voltam magamná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nem i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tt hagytam csapot-papot, elindultam a hotel felé, vállamon a csővel. A szupermarketos meg is jegyezte, hogy úgy nézek ki, mint a viking. Én erre még izgatottabb lettem, és azt mondtam… kérlek, Linda, ezt jegyezd meg jól, nagyon fontos… Szóval azt mondtam, hogy a porszívócső még ma éjjel eljuttat a viking hetedik szobájába, ahova nem szabad belépnie idegennek. Meg tudod jegyezni?</w:t>
      </w:r>
    </w:p>
    <w:p>
      <w:pPr>
        <w:pStyle w:val="PlainText"/>
        <w:widowControl/>
        <w:bidi w:val="0"/>
        <w:ind w:firstLine="284"/>
        <w:jc w:val="both"/>
        <w:rPr>
          <w:lang w:val="hu-HU"/>
        </w:rPr>
      </w:pPr>
      <w:r>
        <w:rPr>
          <w:rFonts w:ascii="Times New Roman" w:hAnsi="Times New Roman"/>
          <w:sz w:val="23"/>
          <w:lang w:val="hu-HU"/>
        </w:rPr>
        <w:t>Megcsóválta a fejét, és nagyot sóhajt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észen biztos, hogy tudod, mit beszélsz?</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tán még azt is szeretném, ha este tíz körül bejönnétek a szobámba. Nguyen Nam Phong, Mr. Huckabee, és… te is, Linda. Teszünk egy kis kirándulást a tóhoz.</w:t>
      </w:r>
    </w:p>
    <w:p>
      <w:pPr>
        <w:pStyle w:val="PlainText"/>
        <w:widowControl/>
        <w:bidi w:val="0"/>
        <w:ind w:firstLine="284"/>
        <w:jc w:val="both"/>
        <w:rPr>
          <w:lang w:val="hu-HU"/>
        </w:rPr>
      </w:pPr>
      <w:r>
        <w:rPr>
          <w:rFonts w:ascii="Times New Roman" w:hAnsi="Times New Roman"/>
          <w:sz w:val="23"/>
          <w:lang w:val="hu-HU"/>
        </w:rPr>
        <w:t>Árnyék futott át az arcán, de megadóan bólint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Oké.</w:t>
      </w:r>
    </w:p>
    <w:p>
      <w:pPr>
        <w:pStyle w:val="PlainText"/>
        <w:widowControl/>
        <w:bidi w:val="0"/>
        <w:ind w:firstLine="284"/>
        <w:jc w:val="both"/>
        <w:rPr>
          <w:lang w:val="hu-HU"/>
        </w:rPr>
      </w:pPr>
      <w:r>
        <w:rPr>
          <w:rFonts w:ascii="Times New Roman" w:hAnsi="Times New Roman"/>
          <w:sz w:val="23"/>
          <w:lang w:val="hu-HU"/>
        </w:rPr>
        <w:t>Összerázkódott, és eltűnt a ködben.</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85.</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Hónom alá csaptam a csövet; nehogy véletlenül még azt higgye valaki: én vagyok a viking. A pakompartos portás gyanakodva figyelte, hogy különös módon most nem vérzik semmi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öbben is keresték, uram – mondta, miközben elgondolkozva vizsgálta a csövet a hónom alatt –, Gulbrandsen felügyelő éppen az imént csengetett id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Üzenetet hagy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gy amint megérkezik, hívja vissza. Kihúztam a zsebemből tíz dollárt, és a markába nyom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aga nem látott engem, Pikke. Eltette, és komolyan nézett szembe vel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én, ur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egye úgy, hogy meghal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s Afrikában van eltemetve, uram. Mosoly nélkül összekacsintottunk. Úriemberek kevés szóból is megértik egymást.</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86.</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Teleeresztettem a fürdőkádat, pedig nem is akartam fürödni. Beleöntöttem fél üveg fürdőhabot, levetkőztem, és beleereszkedtem a kádba. A víz túlcsordult a peremén és kifolyt a szobába. Nem törődtem vele, kiemelkedtem a kádból, fogtam a porszívócsövet, és megpróbáltam a számba venni a végét.</w:t>
      </w:r>
    </w:p>
    <w:p>
      <w:pPr>
        <w:pStyle w:val="PlainText"/>
        <w:widowControl/>
        <w:bidi w:val="0"/>
        <w:ind w:firstLine="284"/>
        <w:jc w:val="both"/>
        <w:rPr>
          <w:lang w:val="hu-HU"/>
        </w:rPr>
      </w:pPr>
      <w:r>
        <w:rPr>
          <w:rFonts w:ascii="Times New Roman" w:hAnsi="Times New Roman"/>
          <w:sz w:val="23"/>
          <w:lang w:val="hu-HU"/>
        </w:rPr>
        <w:t>Rövid küzdelem után kimásztam a vízből, megkerestem a vadászkésemet, és megfaragtam a csövet. Nehezen ment, és nem is sikerült jól. A merevítő dróthuzalt nem tudtam kettévágni.</w:t>
      </w:r>
    </w:p>
    <w:p>
      <w:pPr>
        <w:pStyle w:val="PlainText"/>
        <w:widowControl/>
        <w:bidi w:val="0"/>
        <w:ind w:firstLine="284"/>
        <w:jc w:val="both"/>
        <w:rPr>
          <w:lang w:val="hu-HU"/>
        </w:rPr>
      </w:pPr>
      <w:r>
        <w:rPr>
          <w:rFonts w:ascii="Times New Roman" w:hAnsi="Times New Roman"/>
          <w:sz w:val="23"/>
          <w:lang w:val="hu-HU"/>
        </w:rPr>
        <w:t>Kerestem egy csomag ragtapaszt, és megpróbáltam furulyaszerű véget adni a csőnek. Addig mesterkedtem, amíg sikerült. Ragasztgattam még egy kicsit, aztán számba kapva a szívókát, belemerültem a vízbe.</w:t>
      </w:r>
    </w:p>
    <w:p>
      <w:pPr>
        <w:pStyle w:val="PlainText"/>
        <w:widowControl/>
        <w:bidi w:val="0"/>
        <w:ind w:firstLine="284"/>
        <w:jc w:val="both"/>
        <w:rPr>
          <w:lang w:val="hu-HU"/>
        </w:rPr>
      </w:pPr>
      <w:r>
        <w:rPr>
          <w:rFonts w:ascii="Times New Roman" w:hAnsi="Times New Roman"/>
          <w:sz w:val="23"/>
          <w:lang w:val="hu-HU"/>
        </w:rPr>
        <w:t>Meglepően könnyen ment a légzés. Egészen addig, amíg a cső össze nem penderedett, mint egy lusta kígyó. A csővég belevágódott a vízbe, én pedig vigyázatlanul óriásit nyeltem belőle.</w:t>
      </w:r>
    </w:p>
    <w:p>
      <w:pPr>
        <w:pStyle w:val="PlainText"/>
        <w:widowControl/>
        <w:bidi w:val="0"/>
        <w:ind w:firstLine="284"/>
        <w:jc w:val="both"/>
        <w:rPr>
          <w:lang w:val="hu-HU"/>
        </w:rPr>
      </w:pPr>
      <w:r>
        <w:rPr>
          <w:rFonts w:ascii="Times New Roman" w:hAnsi="Times New Roman"/>
          <w:sz w:val="23"/>
          <w:lang w:val="hu-HU"/>
        </w:rPr>
        <w:t>A langyos víz önmagában sem kívánatos ital, hátha még tetemes mennyiségű fürdőhab úszik a tetején. Krákogtam, prüszköltem, köhögtem.</w:t>
      </w:r>
    </w:p>
    <w:p>
      <w:pPr>
        <w:pStyle w:val="PlainText"/>
        <w:widowControl/>
        <w:bidi w:val="0"/>
        <w:ind w:firstLine="284"/>
        <w:jc w:val="both"/>
        <w:rPr>
          <w:lang w:val="hu-HU"/>
        </w:rPr>
      </w:pPr>
      <w:r>
        <w:rPr>
          <w:rFonts w:ascii="Times New Roman" w:hAnsi="Times New Roman"/>
          <w:sz w:val="23"/>
          <w:lang w:val="hu-HU"/>
        </w:rPr>
        <w:t>Úgy kell nekem – gondoltam –, erre számítanom kellett volna. A csőben futó rugóspirál összetekeredik, ha nem tartja valami. De mi?</w:t>
      </w:r>
    </w:p>
    <w:p>
      <w:pPr>
        <w:pStyle w:val="PlainText"/>
        <w:widowControl/>
        <w:bidi w:val="0"/>
        <w:ind w:firstLine="284"/>
        <w:jc w:val="both"/>
        <w:rPr>
          <w:lang w:val="hu-HU"/>
        </w:rPr>
      </w:pPr>
      <w:r>
        <w:rPr>
          <w:rFonts w:ascii="Times New Roman" w:hAnsi="Times New Roman"/>
          <w:sz w:val="23"/>
          <w:lang w:val="hu-HU"/>
        </w:rPr>
        <w:t>Ismét kimásztam a kádból; körülnéztem a szobában. Semmi hasznosíthatót nem láttam, csak a függönyhöz erősített függönyhúzó rudakat. Néhány rántással elválasztottam őket egymástól, s ugyancsak a ragtapasz segítségével a csőhöz rögzítettem a rudat. Tudtam, hogy később feltétlenül megfelelőbb eszközöket kell majd találnom, de egyelőre inkább a működési elvre voltam kíváncsi.</w:t>
      </w:r>
    </w:p>
    <w:p>
      <w:pPr>
        <w:pStyle w:val="PlainText"/>
        <w:widowControl/>
        <w:bidi w:val="0"/>
        <w:ind w:firstLine="284"/>
        <w:jc w:val="both"/>
        <w:rPr>
          <w:lang w:val="hu-HU"/>
        </w:rPr>
      </w:pPr>
      <w:r>
        <w:rPr>
          <w:rFonts w:ascii="Times New Roman" w:hAnsi="Times New Roman"/>
          <w:sz w:val="23"/>
          <w:lang w:val="hu-HU"/>
        </w:rPr>
        <w:t>A valamelyest periszkópra emlékeztető felszereléssel újra lemerültem a víz alá. Nyugodtan lélegezhettem, a cső nem csuklott össze.</w:t>
      </w:r>
    </w:p>
    <w:p>
      <w:pPr>
        <w:pStyle w:val="PlainText"/>
        <w:widowControl/>
        <w:bidi w:val="0"/>
        <w:ind w:firstLine="284"/>
        <w:jc w:val="both"/>
        <w:rPr>
          <w:lang w:val="hu-HU"/>
        </w:rPr>
      </w:pPr>
      <w:r>
        <w:rPr>
          <w:rFonts w:ascii="Times New Roman" w:hAnsi="Times New Roman"/>
          <w:sz w:val="23"/>
          <w:lang w:val="hu-HU"/>
        </w:rPr>
        <w:t>Kimásztam, sokáig dörzsölgettem a szemem, aztán feltárcsáztam Pikk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eslie L. Lawrence vagyok – mond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Parancsol, ur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ürgősen szükségem lenne valamire, Mr. Pikk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Uram, momentán csak Miss Gudrun tartózkodik a bárban, a többiek később jönnek. Én a magam részéről nem szívesen ajánlanám Miss Gudrunt.</w:t>
      </w:r>
    </w:p>
    <w:p>
      <w:pPr>
        <w:pStyle w:val="PlainText"/>
        <w:widowControl/>
        <w:bidi w:val="0"/>
        <w:ind w:firstLine="284"/>
        <w:jc w:val="both"/>
        <w:rPr>
          <w:lang w:val="hu-HU"/>
        </w:rPr>
      </w:pPr>
      <w:r>
        <w:rPr>
          <w:rFonts w:ascii="Times New Roman" w:hAnsi="Times New Roman"/>
          <w:sz w:val="23"/>
          <w:lang w:val="hu-HU"/>
        </w:rPr>
        <w:t>Beszél angolul, ám meglehetősen mosdatlan a szája. Egyszer példáu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öszönöm, Pikke. Alighanem félreértett. Másra lenne szükség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spedig, ur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ét furulyár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ényeges uram a hangfekvése is, vagy csak furulya legy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 a legfontosabb, hogy bele lehessen fújn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glesz, ur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ovábbá két autóantennára. Teleszkóposr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Bérautóra i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Csak két teleszkópantennár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t értsem úgy, uram, hogy rádióadót kíván építeni, és saját szerzeményét óhajtja belejátszani a furulyákon? Felhívnám a figyelmét, hogy a faluban működik egy önkéntes tűzoltózenekar.</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onkívül szükségem lenne két motorosszemüvegre. – Értem. Ez minden, ur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 Nos, és természetesen teljes diszkrécióra. Szomorúan csengett a hangj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gsért, ur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költségeit, mondanom sem kell, busásan megtérítem, Mr. Pikk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Örülök, ha a szolgálatára lehetek, uram. Kísérleteztem még egy ideig, aztán beláttam, jobb, ha várok. Reméltem; nem elmekórházi ápolókkal tér vissza.</w:t>
      </w:r>
    </w:p>
    <w:p>
      <w:pPr>
        <w:pStyle w:val="PlainText"/>
        <w:widowControl/>
        <w:bidi w:val="0"/>
        <w:ind w:firstLine="284"/>
        <w:jc w:val="both"/>
        <w:rPr>
          <w:lang w:val="hu-HU"/>
        </w:rPr>
      </w:pPr>
      <w:r>
        <w:rPr>
          <w:rFonts w:ascii="Times New Roman" w:hAnsi="Times New Roman"/>
          <w:sz w:val="23"/>
          <w:lang w:val="hu-HU"/>
        </w:rPr>
        <w:t>Pikke jó félóra múlva jelentkezett. Saját kezűleg hozta fel a kívánt tárgyakat. Mivel éppen a víz alján üldögéltem, kimásztam a kádból, s nyakamban a porszívócsővel kinyitottam az ajtót.</w:t>
      </w:r>
    </w:p>
    <w:p>
      <w:pPr>
        <w:pStyle w:val="PlainText"/>
        <w:widowControl/>
        <w:bidi w:val="0"/>
        <w:ind w:firstLine="284"/>
        <w:jc w:val="both"/>
        <w:rPr>
          <w:lang w:val="hu-HU"/>
        </w:rPr>
      </w:pPr>
      <w:r>
        <w:rPr>
          <w:rFonts w:ascii="Times New Roman" w:hAnsi="Times New Roman"/>
          <w:sz w:val="23"/>
          <w:lang w:val="hu-HU"/>
        </w:rPr>
        <w:t>Szeme sem rebbent, ahogy végigmért. Bejött a szobába, és az asztalra rakta a holmika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 minden, uram?</w:t>
      </w:r>
    </w:p>
    <w:p>
      <w:pPr>
        <w:pStyle w:val="PlainText"/>
        <w:widowControl/>
        <w:bidi w:val="0"/>
        <w:ind w:firstLine="284"/>
        <w:jc w:val="both"/>
        <w:rPr>
          <w:lang w:val="hu-HU"/>
        </w:rPr>
      </w:pPr>
      <w:r>
        <w:rPr>
          <w:rFonts w:ascii="Times New Roman" w:hAnsi="Times New Roman"/>
          <w:sz w:val="23"/>
          <w:lang w:val="hu-HU"/>
        </w:rPr>
        <w:t>A pénztárcámhoz ballagtam, és kezébe nyomtam a megfelelő összeget.</w:t>
      </w:r>
    </w:p>
    <w:p>
      <w:pPr>
        <w:pStyle w:val="PlainText"/>
        <w:widowControl/>
        <w:bidi w:val="0"/>
        <w:ind w:firstLine="284"/>
        <w:jc w:val="both"/>
        <w:rPr>
          <w:lang w:val="hu-HU"/>
        </w:rPr>
      </w:pPr>
      <w:r>
        <w:rPr>
          <w:rFonts w:ascii="Times New Roman" w:hAnsi="Times New Roman"/>
          <w:sz w:val="23"/>
          <w:lang w:val="hu-HU"/>
        </w:rPr>
        <w:t>Eltette, és rezzenéstelen arccal megfordul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a úgy döntene, uram, hogy szüksége van egy vízitündérre, esetleg a kádban egy partnerre, uram, szólhatok Gudrunnak, hogy…</w:t>
      </w:r>
    </w:p>
    <w:p>
      <w:pPr>
        <w:pStyle w:val="PlainText"/>
        <w:widowControl/>
        <w:bidi w:val="0"/>
        <w:ind w:firstLine="284"/>
        <w:jc w:val="both"/>
        <w:rPr>
          <w:lang w:val="hu-HU"/>
        </w:rPr>
      </w:pPr>
      <w:r>
        <w:rPr>
          <w:rFonts w:ascii="Times New Roman" w:hAnsi="Times New Roman"/>
          <w:sz w:val="23"/>
          <w:lang w:val="hu-HU"/>
        </w:rPr>
        <w:t>Megveregettem a vállát, és kitoltam az ajtó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öszönöm, Mr. Pikke. Majd legközelebb. Addig csak megvagyok egyedül is a porszívócsővel.</w:t>
      </w:r>
    </w:p>
    <w:p>
      <w:pPr>
        <w:pStyle w:val="PlainText"/>
        <w:widowControl/>
        <w:bidi w:val="0"/>
        <w:ind w:firstLine="284"/>
        <w:jc w:val="both"/>
        <w:rPr>
          <w:lang w:val="hu-HU"/>
        </w:rPr>
      </w:pPr>
      <w:r>
        <w:rPr>
          <w:rFonts w:ascii="Times New Roman" w:hAnsi="Times New Roman"/>
          <w:sz w:val="23"/>
          <w:lang w:val="hu-HU"/>
        </w:rPr>
        <w:t>Biccentett, és pakompartját simogatva eltűnt a folyosó homályában.</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87.</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Órámra pillantottam: fél nyolcat mutatott. Reméltem, hogy Linda jól végzi a dolgát, és elhíreszteli, hogy a cső vezet a viking hetedik szobájához. Megtörölköztem, s úgy, ahogy voltam, fürdőnadrágban, a csövet a nyakam köré tekerve, kilopakodtam a folyosóra. Szerencsére emlékeztem rá, melyik szobában lakik Nguyen Nam Phong professzor. Ahogy befordultam a folyosó sarkán, a hátamon lógó csővég véletlenül súrolta a legközelebbi ajtót. Rémülten hallottam, hogy odabent a szobában megcsikordul egy ágy, s egy rémült női hang hisztériás magasságba tornássza mag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ézusom, Bertie! Visszajött a kukkoló! Hallom, hogy ott van az ajtónál!</w:t>
      </w:r>
    </w:p>
    <w:p>
      <w:pPr>
        <w:pStyle w:val="PlainText"/>
        <w:widowControl/>
        <w:bidi w:val="0"/>
        <w:ind w:firstLine="284"/>
        <w:jc w:val="both"/>
        <w:rPr>
          <w:lang w:val="hu-HU"/>
        </w:rPr>
      </w:pPr>
      <w:r>
        <w:rPr>
          <w:rFonts w:ascii="Times New Roman" w:hAnsi="Times New Roman"/>
          <w:sz w:val="23"/>
          <w:lang w:val="hu-HU"/>
        </w:rPr>
        <w:t>Puff neki! Még csak ez hiányzott!</w:t>
      </w:r>
    </w:p>
    <w:p>
      <w:pPr>
        <w:pStyle w:val="PlainText"/>
        <w:widowControl/>
        <w:bidi w:val="0"/>
        <w:ind w:firstLine="284"/>
        <w:jc w:val="both"/>
        <w:rPr>
          <w:lang w:val="hu-HU"/>
        </w:rPr>
      </w:pPr>
      <w:r>
        <w:rPr>
          <w:rFonts w:ascii="Times New Roman" w:hAnsi="Times New Roman"/>
          <w:sz w:val="23"/>
          <w:lang w:val="hu-HU"/>
        </w:rPr>
        <w:t>Megpróbáltam nyakamba szedni a lábam, de nem sikerült. A cső vége beleakadt a kilincsbe, és visszaránt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aj istenem, Bertie! – fohászkodott a nő. – Ez mindent kilesett! Én ezt nem élem túl, Bertie – hisztizett, miközben mezítlábas léptek zaját hallottam közeledni az ajtó felé.</w:t>
      </w:r>
    </w:p>
    <w:p>
      <w:pPr>
        <w:pStyle w:val="PlainText"/>
        <w:widowControl/>
        <w:bidi w:val="0"/>
        <w:ind w:firstLine="284"/>
        <w:jc w:val="both"/>
        <w:rPr>
          <w:lang w:val="hu-HU"/>
        </w:rPr>
      </w:pPr>
      <w:r>
        <w:rPr>
          <w:rFonts w:ascii="Times New Roman" w:hAnsi="Times New Roman"/>
          <w:sz w:val="23"/>
          <w:lang w:val="hu-HU"/>
        </w:rPr>
        <w:t>Mondanom sem kell, hogy elsőnek a "nyomd ide a feneked, bébi" bukott ki rajta.</w:t>
      </w:r>
    </w:p>
    <w:p>
      <w:pPr>
        <w:pStyle w:val="PlainText"/>
        <w:widowControl/>
        <w:bidi w:val="0"/>
        <w:ind w:firstLine="284"/>
        <w:jc w:val="both"/>
        <w:rPr>
          <w:lang w:val="hu-HU"/>
        </w:rPr>
      </w:pPr>
      <w:r>
        <w:rPr>
          <w:rFonts w:ascii="Times New Roman" w:hAnsi="Times New Roman"/>
          <w:sz w:val="23"/>
          <w:lang w:val="hu-HU"/>
        </w:rPr>
        <w:t>Halványzöld muszlinruhában volt, de jobb lett volna, ha semmi sincs rajta. Ahogy megpillantott, az ajtófélfának dőlt, és ájuláshoz készülődött.</w:t>
      </w:r>
    </w:p>
    <w:p>
      <w:pPr>
        <w:pStyle w:val="PlainText"/>
        <w:widowControl/>
        <w:bidi w:val="0"/>
        <w:ind w:firstLine="284"/>
        <w:jc w:val="both"/>
        <w:rPr>
          <w:lang w:val="hu-HU"/>
        </w:rPr>
      </w:pPr>
      <w:r>
        <w:rPr>
          <w:rFonts w:ascii="Times New Roman" w:hAnsi="Times New Roman"/>
          <w:sz w:val="23"/>
          <w:lang w:val="hu-HU"/>
        </w:rPr>
        <w:t>A pasas, aki követte, legalább két méter magas és majdnem ugyanolyan széles volt. Karfiolfülei és lapos orra tiszteletre méltó ökölvívómúltról árulkodtak.</w:t>
      </w:r>
    </w:p>
    <w:p>
      <w:pPr>
        <w:pStyle w:val="PlainText"/>
        <w:widowControl/>
        <w:bidi w:val="0"/>
        <w:ind w:firstLine="284"/>
        <w:jc w:val="both"/>
        <w:rPr>
          <w:lang w:val="hu-HU"/>
        </w:rPr>
      </w:pPr>
      <w:r>
        <w:rPr>
          <w:rFonts w:ascii="Times New Roman" w:hAnsi="Times New Roman"/>
          <w:sz w:val="23"/>
          <w:lang w:val="hu-HU"/>
        </w:rPr>
        <w:t>Nem sokat teketóriázott: elkapta a cső végét, és behúzott vele a szobába.</w:t>
      </w:r>
    </w:p>
    <w:p>
      <w:pPr>
        <w:pStyle w:val="PlainText"/>
        <w:widowControl/>
        <w:bidi w:val="0"/>
        <w:ind w:firstLine="284"/>
        <w:jc w:val="both"/>
        <w:rPr>
          <w:lang w:val="hu-HU"/>
        </w:rPr>
      </w:pPr>
      <w:r>
        <w:rPr>
          <w:rFonts w:ascii="Times New Roman" w:hAnsi="Times New Roman"/>
          <w:sz w:val="23"/>
          <w:lang w:val="hu-HU"/>
        </w:rPr>
        <w:t>Amikor befejeztem a rövid távú repülést, egy dohányzóasztalka tetején landoltam. Mivel a nadrágom még mindig csuromvizes volt, tekintélyes tócsát hagytam a terítőn.</w:t>
      </w:r>
    </w:p>
    <w:p>
      <w:pPr>
        <w:pStyle w:val="PlainText"/>
        <w:widowControl/>
        <w:bidi w:val="0"/>
        <w:ind w:firstLine="284"/>
        <w:jc w:val="both"/>
        <w:rPr>
          <w:lang w:val="hu-HU"/>
        </w:rPr>
      </w:pPr>
      <w:r>
        <w:rPr>
          <w:rFonts w:ascii="Times New Roman" w:hAnsi="Times New Roman"/>
          <w:sz w:val="23"/>
          <w:lang w:val="hu-HU"/>
        </w:rPr>
        <w:t>"Nyomd ide a feneked, bébi" szent borzalommal meredt rám az embertorony háta mögü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Bertie… mi most egy kukkolót fogtunk? – kérdezte, és szájába szorította a hüvelykujját.</w:t>
      </w:r>
    </w:p>
    <w:p>
      <w:pPr>
        <w:pStyle w:val="PlainText"/>
        <w:widowControl/>
        <w:bidi w:val="0"/>
        <w:ind w:firstLine="284"/>
        <w:jc w:val="both"/>
        <w:rPr>
          <w:lang w:val="hu-HU"/>
        </w:rPr>
      </w:pPr>
      <w:r>
        <w:rPr>
          <w:rFonts w:ascii="Times New Roman" w:hAnsi="Times New Roman"/>
          <w:sz w:val="23"/>
          <w:lang w:val="hu-HU"/>
        </w:rPr>
        <w:t>A torony felmordult mint éhes oroszlán, és felém közeledett. Jónak láttam, ha lemászom az asztalról, és a sarokba húzódo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ost mit csinálsz vele, Bertie? – kérdezte "nyomd ide a feneked, bébi", s hangosan cuppogva szopogatta az ujját. – Agyonütöd, Bertie?</w:t>
      </w:r>
    </w:p>
    <w:p>
      <w:pPr>
        <w:pStyle w:val="PlainText"/>
        <w:widowControl/>
        <w:bidi w:val="0"/>
        <w:ind w:firstLine="284"/>
        <w:jc w:val="both"/>
        <w:rPr>
          <w:lang w:val="hu-HU"/>
        </w:rPr>
      </w:pPr>
      <w:r>
        <w:rPr>
          <w:rFonts w:ascii="Times New Roman" w:hAnsi="Times New Roman"/>
          <w:sz w:val="23"/>
          <w:lang w:val="hu-HU"/>
        </w:rPr>
        <w:t>Bertie látható dilemmában volt. Nem szokott csak úgy nekimenni valakinek, aki nem csinált különösebb balhét, s aki ráadásul még harminc kilóval könnyebb is, mint ő.</w:t>
      </w:r>
    </w:p>
    <w:p>
      <w:pPr>
        <w:pStyle w:val="PlainText"/>
        <w:widowControl/>
        <w:bidi w:val="0"/>
        <w:ind w:firstLine="284"/>
        <w:jc w:val="both"/>
        <w:rPr>
          <w:lang w:val="hu-HU"/>
        </w:rPr>
      </w:pPr>
      <w:r>
        <w:rPr>
          <w:rFonts w:ascii="Times New Roman" w:hAnsi="Times New Roman"/>
          <w:sz w:val="23"/>
          <w:lang w:val="hu-HU"/>
        </w:rPr>
        <w:t>Ennek ellenére nem engedhette, hogy kicsússzon a kezéből a kezdeményezés. Felemelte a jobbját, és meglengette az orrom elő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inyomom a belét, béb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uj, de izgalmas, Bertie!</w:t>
      </w:r>
    </w:p>
    <w:p>
      <w:pPr>
        <w:pStyle w:val="PlainText"/>
        <w:widowControl/>
        <w:bidi w:val="0"/>
        <w:ind w:firstLine="284"/>
        <w:jc w:val="both"/>
        <w:rPr>
          <w:lang w:val="hu-HU"/>
        </w:rPr>
      </w:pPr>
      <w:r>
        <w:rPr>
          <w:rFonts w:ascii="Times New Roman" w:hAnsi="Times New Roman"/>
          <w:sz w:val="23"/>
          <w:lang w:val="hu-HU"/>
        </w:rPr>
        <w:t>A hölgy enyhén szadista volt, és őszintén szólva szívesen végigvertem volna a fenekén a porszívócsővel, de többek között sajnáltam a csövet. Ha be akarok menni a viking várának hetedik szobájába, szükségem lesz rá.</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de figyeljen, Jamieson – mondtam, felemelve a mutatóujjam. – Ne csináljon marhaságot!</w:t>
      </w:r>
    </w:p>
    <w:p>
      <w:pPr>
        <w:pStyle w:val="PlainText"/>
        <w:widowControl/>
        <w:bidi w:val="0"/>
        <w:ind w:firstLine="284"/>
        <w:jc w:val="both"/>
        <w:rPr>
          <w:lang w:val="hu-HU"/>
        </w:rPr>
      </w:pPr>
      <w:r>
        <w:rPr>
          <w:rFonts w:ascii="Times New Roman" w:hAnsi="Times New Roman"/>
          <w:sz w:val="23"/>
          <w:lang w:val="hu-HU"/>
        </w:rPr>
        <w:t>Olyan gyorsan eresztette le a karját, mintha kihúzták volna belőle a rugó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aga ismer eng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nagy Bertie Jamiesont mindenki ismeri. És maga is ismer engem!</w:t>
      </w:r>
    </w:p>
    <w:p>
      <w:pPr>
        <w:pStyle w:val="PlainText"/>
        <w:widowControl/>
        <w:bidi w:val="0"/>
        <w:ind w:firstLine="284"/>
        <w:jc w:val="both"/>
        <w:rPr>
          <w:lang w:val="hu-HU"/>
        </w:rPr>
      </w:pPr>
      <w:r>
        <w:rPr>
          <w:rFonts w:ascii="Times New Roman" w:hAnsi="Times New Roman"/>
          <w:sz w:val="23"/>
          <w:lang w:val="hu-HU"/>
        </w:rPr>
        <w:t>Összehúzta a szemét, és megvakarta lapos orr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nnan kellene ismern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Például a Madison Square Gardenből. Amikor jégre tette Sam Pippardo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t a bohócot? Ki ne mondja a nevét, mert röhögőgörcsöt kapo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mlékszik a bankettr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gy a jó csodába ne emlékeznék! A polgármester is ott vol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Ugye magát "bogárnak" hívták, Bertie?</w:t>
      </w:r>
    </w:p>
    <w:p>
      <w:pPr>
        <w:pStyle w:val="PlainText"/>
        <w:widowControl/>
        <w:bidi w:val="0"/>
        <w:ind w:firstLine="284"/>
        <w:jc w:val="both"/>
        <w:rPr>
          <w:lang w:val="hu-HU"/>
        </w:rPr>
      </w:pPr>
      <w:r>
        <w:rPr>
          <w:rFonts w:ascii="Times New Roman" w:hAnsi="Times New Roman"/>
          <w:sz w:val="23"/>
          <w:lang w:val="hu-HU"/>
        </w:rPr>
        <w:t>Összehúzta a szem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Csak a barátai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olt ott akkor valaki, aki egy szobrot ajándékozott magának. Egy furcsa szobrot. Megvan mé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t akar ez a hapsi, Bertie? – nyafogta a nő, és felrántotta lecsúszott alig-bugyiját. – Úgy látom, mégsem nyomod ki a bel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 még nem biztos, bébi. Egyáltalán nem biztos – morogta, és lendületet kapva, ismét felemelte a kez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top! – kiáltottam. – Állítsa le magát, "bogár"! Volt ott a banketten valaki, aki megajándékozta magát egy félméteres bronz szarvasbogárral. A bogárnak bokszkesztyűk voltak a lábán és…</w:t>
      </w:r>
    </w:p>
    <w:p>
      <w:pPr>
        <w:pStyle w:val="PlainText"/>
        <w:widowControl/>
        <w:bidi w:val="0"/>
        <w:ind w:firstLine="284"/>
        <w:jc w:val="both"/>
        <w:rPr>
          <w:lang w:val="hu-HU"/>
        </w:rPr>
      </w:pPr>
      <w:r>
        <w:rPr>
          <w:rFonts w:ascii="Times New Roman" w:hAnsi="Times New Roman"/>
          <w:sz w:val="23"/>
          <w:lang w:val="hu-HU"/>
        </w:rPr>
        <w:t>Az óriás hozzám ugrott, felkapott, és mint egy őrült dervis, forogni kezdett velem a szobában. A centrifugális erő hatására a csőbe szorult szappanos víz szépen kipörgött: egyenesen bele "nyomd ide a feneked, bébi" képébe.</w:t>
      </w:r>
    </w:p>
    <w:p>
      <w:pPr>
        <w:pStyle w:val="PlainText"/>
        <w:widowControl/>
        <w:bidi w:val="0"/>
        <w:ind w:firstLine="284"/>
        <w:jc w:val="both"/>
        <w:rPr>
          <w:lang w:val="hu-HU"/>
        </w:rPr>
      </w:pPr>
      <w:r>
        <w:rPr>
          <w:rFonts w:ascii="Times New Roman" w:hAnsi="Times New Roman"/>
          <w:sz w:val="23"/>
          <w:lang w:val="hu-HU"/>
        </w:rPr>
        <w:t>Bogár-Bertie üvöltött, mint egy neuraszténiás oroszlán a Circus Maximusb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awrence! Ez aztán a meglepetés! A fenébe ember, már akkor gyanús volt, amikor megláttam a folyosón! Pokolian emlékeztetett valakire. Hány éve is már, hogy utoljára láttuk egymás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a letesz, megmondom.</w:t>
      </w:r>
    </w:p>
    <w:p>
      <w:pPr>
        <w:pStyle w:val="PlainText"/>
        <w:widowControl/>
        <w:bidi w:val="0"/>
        <w:ind w:firstLine="284"/>
        <w:jc w:val="both"/>
        <w:rPr>
          <w:lang w:val="hu-HU"/>
        </w:rPr>
      </w:pPr>
      <w:r>
        <w:rPr>
          <w:rFonts w:ascii="Times New Roman" w:hAnsi="Times New Roman"/>
          <w:sz w:val="23"/>
          <w:lang w:val="hu-HU"/>
        </w:rPr>
        <w:t>Lerakott a terítőre, és akkorát ütött a vállamra, hogy majd az asztal alatt kötöttem k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r. Lawrence! Csakhogy látom! Bébi, ez nem lehet igaz! Tudod, ki ez az ember?</w:t>
      </w:r>
    </w:p>
    <w:p>
      <w:pPr>
        <w:pStyle w:val="PlainText"/>
        <w:widowControl/>
        <w:bidi w:val="0"/>
        <w:ind w:firstLine="284"/>
        <w:jc w:val="both"/>
        <w:rPr>
          <w:lang w:val="hu-HU"/>
        </w:rPr>
      </w:pPr>
      <w:r>
        <w:rPr>
          <w:rFonts w:ascii="Times New Roman" w:hAnsi="Times New Roman"/>
          <w:sz w:val="23"/>
          <w:lang w:val="hu-HU"/>
        </w:rPr>
        <w:t>"Nyomd ide a feneked, bébi" csalódottan vont vállat. Végül is meg tudtam érteni szegényt. Nem</w:t>
      </w:r>
    </w:p>
    <w:p>
      <w:pPr>
        <w:pStyle w:val="PlainText"/>
        <w:widowControl/>
        <w:bidi w:val="0"/>
        <w:ind w:firstLine="284"/>
        <w:jc w:val="both"/>
        <w:rPr>
          <w:lang w:val="hu-HU"/>
        </w:rPr>
      </w:pPr>
      <w:r>
        <w:rPr>
          <w:rFonts w:ascii="Times New Roman" w:hAnsi="Times New Roman"/>
          <w:sz w:val="23"/>
          <w:lang w:val="hu-HU"/>
        </w:rPr>
        <w:t>könnyű lemondani arról, hogy valakinek az orrunk előtt nyomják ki a bel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eslie L. Lawrence! – rikkantotta Bertie. – Az a dilis pasas, akiről már annyit dumáltam. Tudod, aki a fejvadászok között lakott, és kígyót evett vacsorára. Aki dzsungelban alszik, és bogarakat fog. Ez az a fickó, bébi!</w:t>
      </w:r>
    </w:p>
    <w:p>
      <w:pPr>
        <w:pStyle w:val="PlainText"/>
        <w:widowControl/>
        <w:bidi w:val="0"/>
        <w:ind w:firstLine="284"/>
        <w:jc w:val="both"/>
        <w:rPr>
          <w:lang w:val="hu-HU"/>
        </w:rPr>
      </w:pPr>
      <w:r>
        <w:rPr>
          <w:rFonts w:ascii="Times New Roman" w:hAnsi="Times New Roman"/>
          <w:sz w:val="23"/>
          <w:lang w:val="hu-HU"/>
        </w:rPr>
        <w:t>Örömmel láttam, hogy bébi felderül. Gondolta, ha a bélkinyomás elmarad is, legalább mesélek néhány borzongató történet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Örvendek… én Molly Dickson vagyok. Közelebbről Bertie felesége.</w:t>
      </w:r>
    </w:p>
    <w:p>
      <w:pPr>
        <w:pStyle w:val="PlainText"/>
        <w:widowControl/>
        <w:bidi w:val="0"/>
        <w:ind w:firstLine="284"/>
        <w:jc w:val="both"/>
        <w:rPr>
          <w:lang w:val="hu-HU"/>
        </w:rPr>
      </w:pPr>
      <w:r>
        <w:rPr>
          <w:rFonts w:ascii="Times New Roman" w:hAnsi="Times New Roman"/>
          <w:sz w:val="23"/>
          <w:lang w:val="hu-HU"/>
        </w:rPr>
        <w:t>Mosolyogva kezet ráztunk. Szegény Berti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aga kukkoló is? – kérdezte érdeklődve, míg Bertie szeretettel legeltette rajtunk a szemét. – Jézusom! Ha belegondolok, hogy mi mindent láthatott a kulcslyuko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De hiszen benne van a kulcs, bébi – mosolygott megnyugtatóan Bertie.</w:t>
      </w:r>
    </w:p>
    <w:p>
      <w:pPr>
        <w:pStyle w:val="PlainText"/>
        <w:widowControl/>
        <w:bidi w:val="0"/>
        <w:ind w:firstLine="284"/>
        <w:jc w:val="both"/>
        <w:rPr>
          <w:lang w:val="hu-HU"/>
        </w:rPr>
      </w:pPr>
      <w:r>
        <w:rPr>
          <w:rFonts w:ascii="Times New Roman" w:hAnsi="Times New Roman"/>
          <w:sz w:val="23"/>
          <w:lang w:val="hu-HU"/>
        </w:rPr>
        <w:t>"Nyomd ide a feneked, bébi" a tenyerébe kuncog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előtt… izé… tudod, azelőtt kivett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 az istenér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udod, milyen izgalmas úgy csinálni, ha arra gondolsz, hogy közben les valaki bennünket?!</w:t>
      </w:r>
    </w:p>
    <w:p>
      <w:pPr>
        <w:pStyle w:val="PlainText"/>
        <w:widowControl/>
        <w:bidi w:val="0"/>
        <w:ind w:firstLine="284"/>
        <w:jc w:val="both"/>
        <w:rPr>
          <w:lang w:val="hu-HU"/>
        </w:rPr>
      </w:pPr>
      <w:r>
        <w:rPr>
          <w:rFonts w:ascii="Times New Roman" w:hAnsi="Times New Roman"/>
          <w:sz w:val="23"/>
          <w:lang w:val="hu-HU"/>
        </w:rPr>
        <w:t>Bertie elfintorította az orrát. Szegényes fantáziájával nemigen tudta az ínyencek bőrébe képzelni magát. "Nyomd ide a feneked, bébi" végignézett rajtam; nem mondhatnám, hogy teljesen érdek nélküli volt az érdeklődés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aga délutánonként így mászkál a folyosón? És mi ez a cső a nyakában? Elromlott a fürdőszobája?</w:t>
      </w:r>
    </w:p>
    <w:p>
      <w:pPr>
        <w:pStyle w:val="PlainText"/>
        <w:widowControl/>
        <w:bidi w:val="0"/>
        <w:ind w:firstLine="284"/>
        <w:jc w:val="both"/>
        <w:rPr>
          <w:lang w:val="hu-HU"/>
        </w:rPr>
      </w:pPr>
      <w:r>
        <w:rPr>
          <w:rFonts w:ascii="Times New Roman" w:hAnsi="Times New Roman"/>
          <w:sz w:val="23"/>
          <w:lang w:val="hu-HU"/>
        </w:rPr>
        <w:t>Ekkor támadt egy zseniális ötletem. Rápislantottam, hogy megerősítsem magam elhatározásomban. Megértettem, hogy "nyomd ide a feneked, bébi" levakarhatatlan. Vagy mind a kettő, vagy egyik s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karnak hallani egy érdekes történetet? – kérdezt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ézus Mária! – mondta a csaj, és ragyogó szemmel Bertie-be karolt. – Megerőszakoltak valakit?</w:t>
      </w:r>
    </w:p>
    <w:p>
      <w:pPr>
        <w:pStyle w:val="PlainText"/>
        <w:widowControl/>
        <w:bidi w:val="0"/>
        <w:ind w:firstLine="284"/>
        <w:jc w:val="both"/>
        <w:rPr>
          <w:lang w:val="hu-HU"/>
        </w:rPr>
      </w:pPr>
      <w:r>
        <w:rPr>
          <w:rFonts w:ascii="Times New Roman" w:hAnsi="Times New Roman"/>
          <w:sz w:val="23"/>
          <w:lang w:val="hu-HU"/>
        </w:rPr>
        <w:t>Leültem, és töviről hegyire elmeséltem nekik mindent.</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88.</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Fél óra múlva jöttem ki a szobájukból. Nadrágom megszáradt, így már nem is csöpögött, amikor bekopogtam Nguyen Nam Phonghoz.</w:t>
      </w:r>
    </w:p>
    <w:p>
      <w:pPr>
        <w:pStyle w:val="PlainText"/>
        <w:widowControl/>
        <w:bidi w:val="0"/>
        <w:ind w:firstLine="284"/>
        <w:jc w:val="both"/>
        <w:rPr>
          <w:lang w:val="hu-HU"/>
        </w:rPr>
      </w:pPr>
      <w:r>
        <w:rPr>
          <w:rFonts w:ascii="Times New Roman" w:hAnsi="Times New Roman"/>
          <w:sz w:val="23"/>
          <w:lang w:val="hu-HU"/>
        </w:rPr>
        <w:t>A professzor, egy asztalka fölé hajolva, néhány üvegbe zárt hangyát tanulmányozott. Vászoncipőt és sötét, kínai típusú, zárt nyakú posztókabátot viselt.</w:t>
      </w:r>
    </w:p>
    <w:p>
      <w:pPr>
        <w:pStyle w:val="PlainText"/>
        <w:widowControl/>
        <w:bidi w:val="0"/>
        <w:ind w:firstLine="284"/>
        <w:jc w:val="both"/>
        <w:rPr>
          <w:lang w:val="hu-HU"/>
        </w:rPr>
      </w:pPr>
      <w:r>
        <w:rPr>
          <w:rFonts w:ascii="Times New Roman" w:hAnsi="Times New Roman"/>
          <w:sz w:val="23"/>
          <w:lang w:val="hu-HU"/>
        </w:rPr>
        <w:t>Meghökkent, amikor meglátta a szerelésem, de csak annyit tett, hogy az asztal sarkára tolta a hangyákat.</w:t>
      </w:r>
    </w:p>
    <w:p>
      <w:pPr>
        <w:pStyle w:val="PlainText"/>
        <w:widowControl/>
        <w:bidi w:val="0"/>
        <w:ind w:firstLine="284"/>
        <w:jc w:val="both"/>
        <w:rPr>
          <w:lang w:val="hu-HU"/>
        </w:rPr>
      </w:pPr>
      <w:r>
        <w:rPr>
          <w:rFonts w:ascii="Times New Roman" w:hAnsi="Times New Roman"/>
          <w:sz w:val="23"/>
          <w:lang w:val="hu-HU"/>
        </w:rPr>
        <w:t>Engedelmesen követett a szobámba. Megmutattam neki a porszívócsövet, a furulyát és az autórádió teleszkópját. Összehúzta a szemét, gondolkodott, aztán visszament a lakosztályába.</w:t>
      </w:r>
    </w:p>
    <w:p>
      <w:pPr>
        <w:pStyle w:val="PlainText"/>
        <w:widowControl/>
        <w:bidi w:val="0"/>
        <w:ind w:firstLine="284"/>
        <w:jc w:val="both"/>
        <w:rPr>
          <w:lang w:val="hu-HU"/>
        </w:rPr>
      </w:pPr>
      <w:r>
        <w:rPr>
          <w:rFonts w:ascii="Times New Roman" w:hAnsi="Times New Roman"/>
          <w:sz w:val="23"/>
          <w:lang w:val="hu-HU"/>
        </w:rPr>
        <w:t>Amikor visszatért, tele volt a keze fogóval és csipesszel. Bár a szerszámok inkább állatok boncolására szolgáltak, mintsem porszívócsövek vagdosására, de ennek a célnak is megfeleltek.</w:t>
      </w:r>
    </w:p>
    <w:p>
      <w:pPr>
        <w:pStyle w:val="PlainText"/>
        <w:widowControl/>
        <w:bidi w:val="0"/>
        <w:ind w:firstLine="284"/>
        <w:jc w:val="both"/>
        <w:rPr>
          <w:lang w:val="hu-HU"/>
        </w:rPr>
      </w:pPr>
      <w:r>
        <w:rPr>
          <w:rFonts w:ascii="Times New Roman" w:hAnsi="Times New Roman"/>
          <w:sz w:val="23"/>
          <w:lang w:val="hu-HU"/>
        </w:rPr>
        <w:t>Nguyen Nam Phong ügyes kezű mesternek bizonyult. Egy fűrészélű késsel kettévágta a furulyákat, majd a porszívócsövet. A furulya szopókás végét beledugta a porszívócsőbe: mindkettőt egymás után. Miután már két szopókás végű csövünk volt, nekiláthattunk a főpróbának.</w:t>
      </w:r>
    </w:p>
    <w:p>
      <w:pPr>
        <w:pStyle w:val="PlainText"/>
        <w:widowControl/>
        <w:bidi w:val="0"/>
        <w:ind w:firstLine="284"/>
        <w:jc w:val="both"/>
        <w:rPr>
          <w:lang w:val="hu-HU"/>
        </w:rPr>
      </w:pPr>
      <w:r>
        <w:rPr>
          <w:rFonts w:ascii="Times New Roman" w:hAnsi="Times New Roman"/>
          <w:sz w:val="23"/>
          <w:lang w:val="hu-HU"/>
        </w:rPr>
        <w:t>Előbb én másztam be a kádba, majd amikor kijöttem, ő. A csövek kiválóan működtek; heves mozgás közben sem csúsztak ki a szánkból.</w:t>
      </w:r>
    </w:p>
    <w:p>
      <w:pPr>
        <w:pStyle w:val="PlainText"/>
        <w:widowControl/>
        <w:bidi w:val="0"/>
        <w:ind w:firstLine="284"/>
        <w:jc w:val="both"/>
        <w:rPr>
          <w:lang w:val="hu-HU"/>
        </w:rPr>
      </w:pPr>
      <w:r>
        <w:rPr>
          <w:rFonts w:ascii="Times New Roman" w:hAnsi="Times New Roman"/>
          <w:sz w:val="23"/>
          <w:lang w:val="hu-HU"/>
        </w:rPr>
        <w:t>A nehezebbje azonban még hátravolt: úgy kellett: a teleszkópos antennákat a csőhöz kötnünk, hogy könnyen elválaszthatók legyenek tőle.</w:t>
      </w:r>
    </w:p>
    <w:p>
      <w:pPr>
        <w:pStyle w:val="PlainText"/>
        <w:widowControl/>
        <w:bidi w:val="0"/>
        <w:ind w:firstLine="284"/>
        <w:jc w:val="both"/>
        <w:rPr>
          <w:lang w:val="hu-HU"/>
        </w:rPr>
      </w:pPr>
      <w:r>
        <w:rPr>
          <w:rFonts w:ascii="Times New Roman" w:hAnsi="Times New Roman"/>
          <w:sz w:val="23"/>
          <w:lang w:val="hu-HU"/>
        </w:rPr>
        <w:t>Amikor elosontunk a porta mellett, nem láttuk Pikkét a szolgálati helyén.</w:t>
      </w:r>
    </w:p>
    <w:p>
      <w:pPr>
        <w:pStyle w:val="PlainText"/>
        <w:widowControl/>
        <w:bidi w:val="0"/>
        <w:ind w:firstLine="284"/>
        <w:jc w:val="both"/>
        <w:rPr>
          <w:lang w:val="hu-HU"/>
        </w:rPr>
      </w:pPr>
      <w:r>
        <w:rPr>
          <w:rFonts w:ascii="Times New Roman" w:hAnsi="Times New Roman"/>
          <w:sz w:val="23"/>
          <w:lang w:val="hu-HU"/>
        </w:rPr>
        <w:t>Összemosolyogtunk.</w:t>
      </w:r>
    </w:p>
    <w:p>
      <w:pPr>
        <w:pStyle w:val="PlainText"/>
        <w:widowControl/>
        <w:bidi w:val="0"/>
        <w:ind w:firstLine="284"/>
        <w:jc w:val="both"/>
        <w:rPr>
          <w:lang w:val="hu-HU"/>
        </w:rPr>
      </w:pPr>
      <w:r>
        <w:rPr>
          <w:rFonts w:ascii="Times New Roman" w:hAnsi="Times New Roman"/>
          <w:sz w:val="23"/>
          <w:lang w:val="hu-HU"/>
        </w:rPr>
        <w:t>Pontosan tudtuk, hol van.</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89.</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Háromnegyed kilenc volt, amikor kiértünk a tó partjára. A békák mintha elveszítették volna józan eszüket: fülsiketítő vartyogással, egymás hátát taposva igyekeztek elérni a holdat.</w:t>
      </w:r>
    </w:p>
    <w:p>
      <w:pPr>
        <w:pStyle w:val="PlainText"/>
        <w:widowControl/>
        <w:bidi w:val="0"/>
        <w:ind w:firstLine="284"/>
        <w:jc w:val="both"/>
        <w:rPr>
          <w:lang w:val="hu-HU"/>
        </w:rPr>
      </w:pPr>
      <w:r>
        <w:rPr>
          <w:rFonts w:ascii="Times New Roman" w:hAnsi="Times New Roman"/>
          <w:sz w:val="23"/>
          <w:lang w:val="hu-HU"/>
        </w:rPr>
        <w:t>A hold most is a fejünk felett fityegett. A fák dereka köré ködfátylak csavarodtak. A bokrok sötéten, hallgatagon néztek velünk szembe. Észrevettem, hogy Nguyen Nam Phong többször is a fák koronájára pillant: mintha attól tartott volna, hogy egy vérző torkú hulla esik a nyakunkba valamelyik vastagabb ágról.</w:t>
      </w:r>
    </w:p>
    <w:p>
      <w:pPr>
        <w:pStyle w:val="PlainText"/>
        <w:widowControl/>
        <w:bidi w:val="0"/>
        <w:ind w:firstLine="284"/>
        <w:jc w:val="both"/>
        <w:rPr>
          <w:lang w:val="hu-HU"/>
        </w:rPr>
      </w:pPr>
      <w:r>
        <w:rPr>
          <w:rFonts w:ascii="Times New Roman" w:hAnsi="Times New Roman"/>
          <w:sz w:val="23"/>
          <w:lang w:val="hu-HU"/>
        </w:rPr>
        <w:t>A professzor lesétált a mocsár szélére, és belemártotta az ujját a trutymób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Biztos, hogy jól gondolt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lehet más megoldás. Sóhajtott, és feltette a szemüveg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s… ha lehúz bennünket a mocsár?</w:t>
      </w:r>
    </w:p>
    <w:p>
      <w:pPr>
        <w:pStyle w:val="PlainText"/>
        <w:widowControl/>
        <w:bidi w:val="0"/>
        <w:ind w:firstLine="284"/>
        <w:jc w:val="both"/>
        <w:rPr>
          <w:lang w:val="hu-HU"/>
        </w:rPr>
      </w:pPr>
      <w:r>
        <w:rPr>
          <w:rFonts w:ascii="Times New Roman" w:hAnsi="Times New Roman"/>
          <w:sz w:val="23"/>
          <w:lang w:val="hu-HU"/>
        </w:rPr>
        <w:t>Őszintén szólva erre már magam is gondoltam. Csakhogy a viking úgy közlekedett benne, mintha a Piccadillyn járt volna.</w:t>
      </w:r>
    </w:p>
    <w:p>
      <w:pPr>
        <w:pStyle w:val="PlainText"/>
        <w:widowControl/>
        <w:bidi w:val="0"/>
        <w:ind w:firstLine="284"/>
        <w:jc w:val="both"/>
        <w:rPr>
          <w:lang w:val="hu-HU"/>
        </w:rPr>
      </w:pPr>
      <w:r>
        <w:rPr>
          <w:rFonts w:ascii="Times New Roman" w:hAnsi="Times New Roman"/>
          <w:sz w:val="23"/>
          <w:lang w:val="hu-HU"/>
        </w:rPr>
        <w:t>Arra gondolni sem mertem, hogy egy kísértetre talán nem vonatkoznak a földi fizika törvényei.</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90.</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Én is feltettem a szemüvegem, és azon töprengtem, hogy nem ártott volna valahonnan gumiruhát szereznünk. A viking testét megvédi szőrös bőrruhája, mi viszont olyan védtelenek vagyunk, mint egy giliszta a kaktuszmászó versenyen.</w:t>
      </w:r>
    </w:p>
    <w:p>
      <w:pPr>
        <w:pStyle w:val="PlainText"/>
        <w:widowControl/>
        <w:bidi w:val="0"/>
        <w:ind w:firstLine="284"/>
        <w:jc w:val="both"/>
        <w:rPr>
          <w:lang w:val="hu-HU"/>
        </w:rPr>
      </w:pPr>
      <w:r>
        <w:rPr>
          <w:rFonts w:ascii="Times New Roman" w:hAnsi="Times New Roman"/>
          <w:sz w:val="23"/>
          <w:lang w:val="hu-HU"/>
        </w:rPr>
        <w:t>Fürdőnadrágom természetesen magamon hagytam, akárcsak a tornacipőm. Plasztikzacskóba dugtam a revolverem, erősen bekötöttem a száját, végül az egészet a derekamra erősítettem. Számba vettem a furulya szopókáját, kihúztam a támasztékul szolgáló teleszkópantennát, s a légzőcsővel együtt belesüllyedtem a mocsárba.</w:t>
      </w:r>
    </w:p>
    <w:p>
      <w:pPr>
        <w:pStyle w:val="PlainText"/>
        <w:widowControl/>
        <w:bidi w:val="0"/>
        <w:ind w:firstLine="284"/>
        <w:jc w:val="both"/>
        <w:rPr>
          <w:lang w:val="hu-HU"/>
        </w:rPr>
      </w:pPr>
      <w:r>
        <w:rPr>
          <w:rFonts w:ascii="Times New Roman" w:hAnsi="Times New Roman"/>
          <w:sz w:val="23"/>
          <w:lang w:val="hu-HU"/>
        </w:rPr>
        <w:t>Mit mondjak, nem éppen a biarritzi strandon éreztem magam.</w:t>
      </w:r>
    </w:p>
    <w:p>
      <w:pPr>
        <w:pStyle w:val="PlainText"/>
        <w:widowControl/>
        <w:bidi w:val="0"/>
        <w:ind w:firstLine="284"/>
        <w:jc w:val="both"/>
        <w:rPr>
          <w:lang w:val="hu-HU"/>
        </w:rPr>
      </w:pPr>
      <w:r>
        <w:rPr>
          <w:rFonts w:ascii="Times New Roman" w:hAnsi="Times New Roman"/>
          <w:sz w:val="23"/>
          <w:lang w:val="hu-HU"/>
        </w:rPr>
        <w:t>A mocsár nem volt mély: legnagyobb mélysége sem haladhatta meg a három métert. Lassan lépkedtem: nagyon kellett vigyáznom, hogy a cső vége soha ne süllyedjen a trutymószint alá.</w:t>
      </w:r>
    </w:p>
    <w:p>
      <w:pPr>
        <w:pStyle w:val="PlainText"/>
        <w:widowControl/>
        <w:bidi w:val="0"/>
        <w:ind w:firstLine="284"/>
        <w:jc w:val="both"/>
        <w:rPr>
          <w:lang w:val="hu-HU"/>
        </w:rPr>
      </w:pPr>
      <w:r>
        <w:rPr>
          <w:rFonts w:ascii="Times New Roman" w:hAnsi="Times New Roman"/>
          <w:sz w:val="23"/>
          <w:lang w:val="hu-HU"/>
        </w:rPr>
        <w:t>Körülbelül a tizedik lépés után lepett el a víz – ha a mocsár híg levét egyáltalán annak lehet nevezni, Csak a mögöttem baktató Nguyen Nam Phong lámpájának halvány fénye mutatott irányt a kulimászban.</w:t>
      </w:r>
    </w:p>
    <w:p>
      <w:pPr>
        <w:pStyle w:val="PlainText"/>
        <w:widowControl/>
        <w:bidi w:val="0"/>
        <w:ind w:firstLine="284"/>
        <w:jc w:val="both"/>
        <w:rPr>
          <w:lang w:val="hu-HU"/>
        </w:rPr>
      </w:pPr>
      <w:r>
        <w:rPr>
          <w:rFonts w:ascii="Times New Roman" w:hAnsi="Times New Roman"/>
          <w:sz w:val="23"/>
          <w:lang w:val="hu-HU"/>
        </w:rPr>
        <w:t>Arról az érzésről nem beszélek, amely elfogott, amikor a trutymó körülölelt. Faágak, élő és döglött békák keringtek körülöttem; néha egy-egy nagyobb és hidegebb test érintése mintha azt jelezte volna, hogy kígyók és halak is fuldokolnak az iszapban. Hálát adtam a természetnek, hogy a norvégiai mocsarakat nem népesítette be krokodilokkal vagy piranhákkal.</w:t>
      </w:r>
    </w:p>
    <w:p>
      <w:pPr>
        <w:pStyle w:val="PlainText"/>
        <w:widowControl/>
        <w:bidi w:val="0"/>
        <w:ind w:firstLine="284"/>
        <w:jc w:val="both"/>
        <w:rPr>
          <w:lang w:val="hu-HU"/>
        </w:rPr>
      </w:pPr>
      <w:r>
        <w:rPr>
          <w:rFonts w:ascii="Times New Roman" w:hAnsi="Times New Roman"/>
          <w:sz w:val="23"/>
          <w:lang w:val="hu-HU"/>
        </w:rPr>
        <w:t>A legnagyobb problémát azonban az jelentette, hogy nem tudtam megállapítani, milyen irányban! megyünk. Nem lepődtem volna meg, ha nekiütközünk a partnak.</w:t>
      </w:r>
    </w:p>
    <w:p>
      <w:pPr>
        <w:pStyle w:val="PlainText"/>
        <w:widowControl/>
        <w:bidi w:val="0"/>
        <w:ind w:firstLine="284"/>
        <w:jc w:val="both"/>
        <w:rPr>
          <w:lang w:val="hu-HU"/>
        </w:rPr>
      </w:pPr>
      <w:r>
        <w:rPr>
          <w:rFonts w:ascii="Times New Roman" w:hAnsi="Times New Roman"/>
          <w:sz w:val="23"/>
          <w:lang w:val="hu-HU"/>
        </w:rPr>
        <w:t>Nguyen Nam Phong mellém ért, és kérdően nézett rám. Nem láttam az arcát, de egész testtartása egyetlen kérdést sugallt: hová az ördögbe tovább?</w:t>
      </w:r>
    </w:p>
    <w:p>
      <w:pPr>
        <w:pStyle w:val="PlainText"/>
        <w:widowControl/>
        <w:bidi w:val="0"/>
        <w:ind w:firstLine="284"/>
        <w:jc w:val="both"/>
        <w:rPr>
          <w:lang w:val="hu-HU"/>
        </w:rPr>
      </w:pPr>
      <w:r>
        <w:rPr>
          <w:rFonts w:ascii="Times New Roman" w:hAnsi="Times New Roman"/>
          <w:sz w:val="23"/>
          <w:lang w:val="hu-HU"/>
        </w:rPr>
        <w:t>Megálltam, és gondolkodni próbáltam. A viking éjszaka is közlekedik, mégpedig meglehetős biztonsággal. Mivelhogy jól ismeri a terepet. Ezzel együtt nem tartottam valószínűnek, hogy ne lenne valami más is, ami segíti a tájékozódásban.</w:t>
      </w:r>
    </w:p>
    <w:p>
      <w:pPr>
        <w:pStyle w:val="PlainText"/>
        <w:widowControl/>
        <w:bidi w:val="0"/>
        <w:ind w:firstLine="284"/>
        <w:jc w:val="both"/>
        <w:rPr>
          <w:lang w:val="hu-HU"/>
        </w:rPr>
      </w:pPr>
      <w:r>
        <w:rPr>
          <w:rFonts w:ascii="Times New Roman" w:hAnsi="Times New Roman"/>
          <w:sz w:val="23"/>
          <w:lang w:val="hu-HU"/>
        </w:rPr>
        <w:t>Forogtam jobbra-balra, de nem láttam semmit. Nguyen Nam Phong lámpájának a fénye egyre halványabban világított mögöttem. Nem tudtam, elmaradt-e, vagy csak a lé sűrűsödik körülöttünk.</w:t>
      </w:r>
    </w:p>
    <w:p>
      <w:pPr>
        <w:pStyle w:val="PlainText"/>
        <w:widowControl/>
        <w:bidi w:val="0"/>
        <w:ind w:firstLine="284"/>
        <w:jc w:val="both"/>
        <w:rPr>
          <w:lang w:val="hu-HU"/>
        </w:rPr>
      </w:pPr>
      <w:r>
        <w:rPr>
          <w:rFonts w:ascii="Times New Roman" w:hAnsi="Times New Roman"/>
          <w:sz w:val="23"/>
          <w:lang w:val="hu-HU"/>
        </w:rPr>
        <w:t>Aztán egyszerre csak tiszta vízfelület villant meg előttem. Kinyújtottam a karom. Éreztem a friss víz áramlását. Arra gondoltam, hogy talán víz alatti források táplálják az ingoványt, s az egyik itt eredhet a part közelében.</w:t>
      </w:r>
    </w:p>
    <w:p>
      <w:pPr>
        <w:pStyle w:val="PlainText"/>
        <w:widowControl/>
        <w:bidi w:val="0"/>
        <w:ind w:firstLine="284"/>
        <w:jc w:val="both"/>
        <w:rPr>
          <w:lang w:val="hu-HU"/>
        </w:rPr>
      </w:pPr>
      <w:r>
        <w:rPr>
          <w:rFonts w:ascii="Times New Roman" w:hAnsi="Times New Roman"/>
          <w:sz w:val="23"/>
          <w:lang w:val="hu-HU"/>
        </w:rPr>
        <w:t>Nguyen Nam Phong lámpája felvillant a hátam mögött. A professzor megfogta a karom, és a tisztán kavargó vízi útra mutatott.</w:t>
      </w:r>
    </w:p>
    <w:p>
      <w:pPr>
        <w:pStyle w:val="PlainText"/>
        <w:widowControl/>
        <w:bidi w:val="0"/>
        <w:ind w:firstLine="284"/>
        <w:jc w:val="both"/>
        <w:rPr>
          <w:lang w:val="hu-HU"/>
        </w:rPr>
      </w:pPr>
      <w:r>
        <w:rPr>
          <w:rFonts w:ascii="Times New Roman" w:hAnsi="Times New Roman"/>
          <w:sz w:val="23"/>
          <w:lang w:val="hu-HU"/>
        </w:rPr>
        <w:t>Az ösvény, mintha két oldalról üveg zárta volna el a mocsártól, piszkos, szürke falak között kanyargott. Egy-egy békalencsetelep keveredett a víz áramlásába, zöld fátylat húzva maga után. Megfordultam. Hatalmas, gülüszemű béka nézett velem farkasszemet, majd erőteljes rugdosással beleveszett a piszkos áradatba.</w:t>
      </w:r>
    </w:p>
    <w:p>
      <w:pPr>
        <w:pStyle w:val="PlainText"/>
        <w:widowControl/>
        <w:bidi w:val="0"/>
        <w:ind w:firstLine="284"/>
        <w:jc w:val="both"/>
        <w:rPr>
          <w:lang w:val="hu-HU"/>
        </w:rPr>
      </w:pPr>
      <w:r>
        <w:rPr>
          <w:rFonts w:ascii="Times New Roman" w:hAnsi="Times New Roman"/>
          <w:sz w:val="23"/>
          <w:lang w:val="hu-HU"/>
        </w:rPr>
        <w:t>Néhány percnyi keserves mászás után ismét kint voltunk a parton. A hold diadalittasan világított, mintha bennünket ünnepelne. A lombok nyugodtan, de barátságtalanul súgtak-búgtak felettünk.</w:t>
      </w:r>
    </w:p>
    <w:p>
      <w:pPr>
        <w:pStyle w:val="PlainText"/>
        <w:widowControl/>
        <w:bidi w:val="0"/>
        <w:ind w:firstLine="284"/>
        <w:jc w:val="both"/>
        <w:rPr>
          <w:lang w:val="hu-HU"/>
        </w:rPr>
      </w:pPr>
      <w:r>
        <w:rPr>
          <w:rFonts w:ascii="Times New Roman" w:hAnsi="Times New Roman"/>
          <w:sz w:val="23"/>
          <w:lang w:val="hu-HU"/>
        </w:rPr>
        <w:t>Nguyen Nam Phong kiköpte szájából a csövet, és végigvágódott a füvö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a rizsföld azért tisztább – lihegte. – Miért fordultunk vissza?</w:t>
      </w:r>
    </w:p>
    <w:p>
      <w:pPr>
        <w:pStyle w:val="PlainText"/>
        <w:widowControl/>
        <w:bidi w:val="0"/>
        <w:ind w:firstLine="284"/>
        <w:jc w:val="both"/>
        <w:rPr>
          <w:lang w:val="hu-HU"/>
        </w:rPr>
      </w:pPr>
      <w:r>
        <w:rPr>
          <w:rFonts w:ascii="Times New Roman" w:hAnsi="Times New Roman"/>
          <w:sz w:val="23"/>
          <w:lang w:val="hu-HU"/>
        </w:rPr>
        <w:t>Őszintén szólva több okom is volt rá. Most, hogy beigazolódni látszott a gyanúm, semmit sem bízhattam a véletlenre. A hotelben, néhány órával ezelőtt még másképpen láttam a dolgot. Csakhogy mennyivel esztétikusabbnak tűnik néhány gyilkosság, ha kényelmes fürdőkádban gondolunk rá, mint egy mocsár fenekén, ahova mellesleg bennünket is belefojthatnak.</w:t>
      </w:r>
    </w:p>
    <w:p>
      <w:pPr>
        <w:pStyle w:val="PlainText"/>
        <w:widowControl/>
        <w:bidi w:val="0"/>
        <w:ind w:firstLine="284"/>
        <w:jc w:val="both"/>
        <w:rPr>
          <w:lang w:val="hu-HU"/>
        </w:rPr>
      </w:pPr>
      <w:r>
        <w:rPr>
          <w:rFonts w:ascii="Times New Roman" w:hAnsi="Times New Roman"/>
          <w:sz w:val="23"/>
          <w:lang w:val="hu-HU"/>
        </w:rPr>
        <w:t>Mindezeken kívül technikai apparátusunk is hagyott némi kívánnivalót maga után. Világításunk egyenesen katasztrofális volt. Nem indulhattunk neki a mocsár közepének Nguyen Nam Phong gyengén sugárzó, plasztikzacskóba kötözött lámpájával.</w:t>
      </w:r>
    </w:p>
    <w:p>
      <w:pPr>
        <w:pStyle w:val="PlainText"/>
        <w:widowControl/>
        <w:bidi w:val="0"/>
        <w:ind w:firstLine="284"/>
        <w:jc w:val="both"/>
        <w:rPr>
          <w:lang w:val="hu-HU"/>
        </w:rPr>
      </w:pPr>
      <w:r>
        <w:rPr>
          <w:rFonts w:ascii="Times New Roman" w:hAnsi="Times New Roman"/>
          <w:sz w:val="23"/>
          <w:lang w:val="hu-HU"/>
        </w:rPr>
        <w:t>Nguyen Nam Phong végighallgatta az utasításaimat, aztán bólintott.</w:t>
      </w:r>
    </w:p>
    <w:p>
      <w:pPr>
        <w:pStyle w:val="PlainText"/>
        <w:widowControl/>
        <w:bidi w:val="0"/>
        <w:ind w:firstLine="284"/>
        <w:jc w:val="both"/>
        <w:rPr>
          <w:lang w:val="hu-HU"/>
        </w:rPr>
      </w:pPr>
      <w:r>
        <w:rPr>
          <w:rFonts w:ascii="Times New Roman" w:hAnsi="Times New Roman"/>
          <w:sz w:val="23"/>
          <w:lang w:val="hu-HU"/>
        </w:rPr>
        <w:t>Elindultunk vissza a szállodához.</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91.</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Pikke még mindig nem volt a portán. Egy tizenéves legényke helyettesítette; pocsék angol nyelvismerettel. Annyit tudtunk csak kivenni a szavaiból, hogy Mr. Pikke tizenegy óra körül tér vissza. Nem túlságosan örültem a hallottaknak. Kíváncsi lettem volna, mikor ment el a pakompartos, de a nyelvi fal közénk emelkedett.</w:t>
      </w:r>
    </w:p>
    <w:p>
      <w:pPr>
        <w:pStyle w:val="PlainText"/>
        <w:widowControl/>
        <w:bidi w:val="0"/>
        <w:ind w:firstLine="284"/>
        <w:jc w:val="both"/>
        <w:rPr>
          <w:lang w:val="hu-HU"/>
        </w:rPr>
      </w:pPr>
      <w:r>
        <w:rPr>
          <w:rFonts w:ascii="Times New Roman" w:hAnsi="Times New Roman"/>
          <w:sz w:val="23"/>
          <w:lang w:val="hu-HU"/>
        </w:rPr>
        <w:t>Letéptem egy blankettáról egy üres lapot. Rárajzoltam egy bányászlámpát. Aztán egy embert rajzoltam, amint víz alatt úszik, kezében a lámpával. Közben angolul ismételgettem, hogy mit akarok. A legény biccentett. Mutatta, hogy menjünk utána. Elhúztunk a portáspult mellett, végig egy keskeny folyosón, aztán a folyosó végén benyitottunk egy ajtón. Nguyen Nam Phong halkan felkiáltott. Őszintén szólva, én is azt hittem, hogy az Ezeregyéjszaka csodabarlangjába jutottunk. A falat takaró polcokat végestelen-végig csatornatisztításhoz szükséges szerszámok borították; köztük sisakok, melyek sildje fölé akkumulátoros lámpát erősítettek.</w:t>
      </w:r>
    </w:p>
    <w:p>
      <w:pPr>
        <w:pStyle w:val="PlainText"/>
        <w:widowControl/>
        <w:bidi w:val="0"/>
        <w:ind w:firstLine="284"/>
        <w:jc w:val="both"/>
        <w:rPr>
          <w:lang w:val="hu-HU"/>
        </w:rPr>
      </w:pPr>
      <w:r>
        <w:rPr>
          <w:rFonts w:ascii="Times New Roman" w:hAnsi="Times New Roman"/>
          <w:sz w:val="23"/>
          <w:lang w:val="hu-HU"/>
        </w:rPr>
        <w:t>A fiú mosolygott, és mutatta, hogy a lámpa a sisak belsejében elhelyezett elemről működik, és tökéletesen vízhatlan. Felemelt mutatóujjával az óra járását utánozta: két teljes órán át használható, feltöltés nélkül.</w:t>
      </w:r>
    </w:p>
    <w:p>
      <w:pPr>
        <w:pStyle w:val="PlainText"/>
        <w:widowControl/>
        <w:bidi w:val="0"/>
        <w:ind w:firstLine="284"/>
        <w:jc w:val="both"/>
        <w:rPr>
          <w:lang w:val="hu-HU"/>
        </w:rPr>
      </w:pPr>
      <w:r>
        <w:rPr>
          <w:rFonts w:ascii="Times New Roman" w:hAnsi="Times New Roman"/>
          <w:sz w:val="23"/>
          <w:lang w:val="hu-HU"/>
        </w:rPr>
        <w:t>Elégedetten biccentettem. Két óra alatt csak ráakadok a viking hetedik szobájára!</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92.</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Nguyen Nam Phong félrevonult, hogy rendbe szedje magát, és hogy megetesse a hangyáit. Pikke még mindig nem tért vissza: a derűs legény boldogan mosolygott a portáspult mögött.</w:t>
      </w:r>
    </w:p>
    <w:p>
      <w:pPr>
        <w:pStyle w:val="PlainText"/>
        <w:widowControl/>
        <w:bidi w:val="0"/>
        <w:ind w:firstLine="284"/>
        <w:jc w:val="both"/>
        <w:rPr>
          <w:lang w:val="hu-HU"/>
        </w:rPr>
      </w:pPr>
      <w:r>
        <w:rPr>
          <w:rFonts w:ascii="Times New Roman" w:hAnsi="Times New Roman"/>
          <w:sz w:val="23"/>
          <w:lang w:val="hu-HU"/>
        </w:rPr>
        <w:t>Először Linda ajtaján próbálkoztam. Arra gondoltam, hogy talán elnyomta a fáradtság, ezért hosszú ideig kopácsoltam.</w:t>
      </w:r>
    </w:p>
    <w:p>
      <w:pPr>
        <w:pStyle w:val="PlainText"/>
        <w:widowControl/>
        <w:bidi w:val="0"/>
        <w:ind w:firstLine="284"/>
        <w:jc w:val="both"/>
        <w:rPr>
          <w:lang w:val="hu-HU"/>
        </w:rPr>
      </w:pPr>
      <w:r>
        <w:rPr>
          <w:rFonts w:ascii="Times New Roman" w:hAnsi="Times New Roman"/>
          <w:sz w:val="23"/>
          <w:lang w:val="hu-HU"/>
        </w:rPr>
        <w:t>Órámra pillantottam: két perc híján tízet mutatott.</w:t>
      </w:r>
    </w:p>
    <w:p>
      <w:pPr>
        <w:pStyle w:val="PlainText"/>
        <w:widowControl/>
        <w:bidi w:val="0"/>
        <w:ind w:firstLine="284"/>
        <w:jc w:val="both"/>
        <w:rPr>
          <w:lang w:val="hu-HU"/>
        </w:rPr>
      </w:pPr>
      <w:r>
        <w:rPr>
          <w:rFonts w:ascii="Times New Roman" w:hAnsi="Times New Roman"/>
          <w:sz w:val="23"/>
          <w:lang w:val="hu-HU"/>
        </w:rPr>
        <w:t>A következő ajtó Frank Huckabee-é volt. Már meg sem lepődtem, hogy csak a visszhang kopogott vissza. Kvarcórám pittyegni kezdett, a mutató a tízes számra ért. A változatosság kedvéért most Bertie Jamieson szobája ajtaján kaparásztam.</w:t>
      </w:r>
    </w:p>
    <w:p>
      <w:pPr>
        <w:pStyle w:val="PlainText"/>
        <w:widowControl/>
        <w:bidi w:val="0"/>
        <w:ind w:firstLine="284"/>
        <w:jc w:val="both"/>
        <w:rPr>
          <w:lang w:val="hu-HU"/>
        </w:rPr>
      </w:pPr>
      <w:r>
        <w:rPr>
          <w:rFonts w:ascii="Times New Roman" w:hAnsi="Times New Roman"/>
          <w:sz w:val="23"/>
          <w:lang w:val="hu-HU"/>
        </w:rPr>
        <w:t>A szállodaajtók azonban ezen az éjszakán nemigen kedvelték a változatosságot. Ez sem volt hajlandó feltárulni előttem.</w:t>
      </w:r>
    </w:p>
    <w:p>
      <w:pPr>
        <w:pStyle w:val="PlainText"/>
        <w:widowControl/>
        <w:bidi w:val="0"/>
        <w:ind w:firstLine="284"/>
        <w:jc w:val="both"/>
        <w:rPr>
          <w:lang w:val="hu-HU"/>
        </w:rPr>
      </w:pPr>
      <w:r>
        <w:rPr>
          <w:rFonts w:ascii="Times New Roman" w:hAnsi="Times New Roman"/>
          <w:sz w:val="23"/>
          <w:lang w:val="hu-HU"/>
        </w:rPr>
        <w:t>Visszamentem a szobámba, és megpróbáltam feltárcsázni Gulbrandsen hivatalát. Éppen huszadszor csengett ki, amikor felvette valaki. Az éjszakai ügyeletes közölte, hogy Gulbrandsen és Bakke dél körül felszívódtak, és azóta sem kerültek elő. Mielőtt megkérdezhette volna, hogy ki beszél, letettem a kagylót.</w:t>
      </w:r>
    </w:p>
    <w:p>
      <w:pPr>
        <w:pStyle w:val="PlainText"/>
        <w:widowControl/>
        <w:bidi w:val="0"/>
        <w:ind w:firstLine="284"/>
        <w:jc w:val="both"/>
        <w:rPr>
          <w:lang w:val="hu-HU"/>
        </w:rPr>
      </w:pPr>
      <w:r>
        <w:rPr>
          <w:rFonts w:ascii="Times New Roman" w:hAnsi="Times New Roman"/>
          <w:sz w:val="23"/>
          <w:lang w:val="hu-HU"/>
        </w:rPr>
        <w:t>Tenyerembe temettem az arcom. Éreztem, hogy nem úgy alakulnak a dolgok, ahogy szerettem volna. Legszívesebben a régészeket is felhívtam volna, de nem tudtam a telefonszámukat, sőt azt sem tudtam, hogy van-e egyáltalán telefonjuk.</w:t>
      </w:r>
    </w:p>
    <w:p>
      <w:pPr>
        <w:pStyle w:val="PlainText"/>
        <w:widowControl/>
        <w:bidi w:val="0"/>
        <w:ind w:firstLine="284"/>
        <w:jc w:val="both"/>
        <w:rPr>
          <w:lang w:val="hu-HU"/>
        </w:rPr>
      </w:pPr>
      <w:r>
        <w:rPr>
          <w:rFonts w:ascii="Times New Roman" w:hAnsi="Times New Roman"/>
          <w:sz w:val="23"/>
          <w:lang w:val="hu-HU"/>
        </w:rPr>
        <w:t>Az utolsó áldozat Gulbrandsen felesége volt. Kissé ijedten és még álmosabban suttogta, hogy: a felügyelő és Bakke dél körül elindultak hozzám.</w:t>
      </w:r>
    </w:p>
    <w:p>
      <w:pPr>
        <w:pStyle w:val="PlainText"/>
        <w:widowControl/>
        <w:bidi w:val="0"/>
        <w:ind w:firstLine="284"/>
        <w:jc w:val="both"/>
        <w:rPr>
          <w:lang w:val="hu-HU"/>
        </w:rPr>
      </w:pPr>
      <w:r>
        <w:rPr>
          <w:rFonts w:ascii="Times New Roman" w:hAnsi="Times New Roman"/>
          <w:sz w:val="23"/>
          <w:lang w:val="hu-HU"/>
        </w:rPr>
        <w:t>Vigyorogtam magamban, és igyekeztem elviccelni a dolgot. Aztán, amilyen gyorsan csak lehetett, kivágtattam az ajtón, át Nguyen Nam Phonghoz. A hátamat verdeső lélegzőcső most is nekivágódott "nyomd ide a feneked, bébi"-ék ajtajának, de most nem akadt senki, aki kukkolót sejtett volna bennem.</w:t>
      </w:r>
    </w:p>
    <w:p>
      <w:pPr>
        <w:pStyle w:val="PlainText"/>
        <w:widowControl/>
        <w:bidi w:val="0"/>
        <w:ind w:firstLine="284"/>
        <w:jc w:val="both"/>
        <w:rPr>
          <w:lang w:val="hu-HU"/>
        </w:rPr>
      </w:pPr>
      <w:r>
        <w:rPr>
          <w:rFonts w:ascii="Times New Roman" w:hAnsi="Times New Roman"/>
          <w:sz w:val="23"/>
          <w:lang w:val="hu-HU"/>
        </w:rPr>
        <w:t>Berontottam a professzor szobájába. Nyugtalanul pillantott rám, és óvatosan félretolta a hangyáit. Éreztem, hogy nyugtalanságom rá is átragadt: sárgás bőre mintha hamuszürkére sápadt volna.</w:t>
      </w:r>
    </w:p>
    <w:p>
      <w:pPr>
        <w:pStyle w:val="PlainText"/>
        <w:widowControl/>
        <w:bidi w:val="0"/>
        <w:ind w:firstLine="284"/>
        <w:jc w:val="both"/>
        <w:rPr>
          <w:lang w:val="hu-HU"/>
        </w:rPr>
      </w:pPr>
      <w:r>
        <w:rPr>
          <w:rFonts w:ascii="Times New Roman" w:hAnsi="Times New Roman"/>
          <w:sz w:val="23"/>
          <w:lang w:val="hu-HU"/>
        </w:rPr>
        <w:t>Letenyereltem az asztalra, és elrebegtem, hogy alighanem változtatnunk kell a terven. Végighallgatott, megnyalta a száját, aztán bólintott.</w:t>
      </w:r>
    </w:p>
    <w:p>
      <w:pPr>
        <w:pStyle w:val="PlainText"/>
        <w:widowControl/>
        <w:bidi w:val="0"/>
        <w:ind w:firstLine="284"/>
        <w:jc w:val="both"/>
        <w:rPr>
          <w:lang w:val="hu-HU"/>
        </w:rPr>
      </w:pPr>
      <w:r>
        <w:rPr>
          <w:rFonts w:ascii="Times New Roman" w:hAnsi="Times New Roman"/>
          <w:sz w:val="23"/>
          <w:lang w:val="hu-HU"/>
        </w:rPr>
        <w:t>Amikor elvonultunk a portán alvó legény előtt, halkan megreccsent mögöttünk az emeletről levezető falépcső.</w:t>
      </w:r>
    </w:p>
    <w:p>
      <w:pPr>
        <w:pStyle w:val="PlainText"/>
        <w:widowControl/>
        <w:bidi w:val="0"/>
        <w:ind w:firstLine="284"/>
        <w:jc w:val="both"/>
        <w:rPr>
          <w:lang w:val="hu-HU"/>
        </w:rPr>
      </w:pPr>
      <w:r>
        <w:rPr>
          <w:rFonts w:ascii="Times New Roman" w:hAnsi="Times New Roman"/>
          <w:sz w:val="23"/>
          <w:lang w:val="hu-HU"/>
        </w:rPr>
        <w:t>Mintha közelgő tragédiára figyelmeztetett volna.</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93.</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A hotel kocsifeljárójánál szétváltunk. Mindketten pontosan tudtuk, mit kell tennünk. Ő a mocsár felé tartott, én pedig bevettem magam az erdőbe.</w:t>
      </w:r>
    </w:p>
    <w:p>
      <w:pPr>
        <w:pStyle w:val="PlainText"/>
        <w:widowControl/>
        <w:bidi w:val="0"/>
        <w:ind w:firstLine="284"/>
        <w:jc w:val="both"/>
        <w:rPr>
          <w:lang w:val="hu-HU"/>
        </w:rPr>
      </w:pPr>
      <w:r>
        <w:rPr>
          <w:rFonts w:ascii="Times New Roman" w:hAnsi="Times New Roman"/>
          <w:sz w:val="23"/>
          <w:lang w:val="hu-HU"/>
        </w:rPr>
        <w:t>Általában nincs barátságosabb, és hívogatóbb látvány egy éjszakai erdőnél. A hold óriási tányérja ezüstre festett lampionként függ a fák ágain; baglyok huhognak, s néha még egy-egy kóbor kísértet is körültáncolja a fákat. Egyszóval, csupa öröm egy éjszakai, holdfényben fürdő erdő.</w:t>
      </w:r>
    </w:p>
    <w:p>
      <w:pPr>
        <w:pStyle w:val="PlainText"/>
        <w:widowControl/>
        <w:bidi w:val="0"/>
        <w:ind w:firstLine="284"/>
        <w:jc w:val="both"/>
        <w:rPr>
          <w:lang w:val="hu-HU"/>
        </w:rPr>
      </w:pPr>
      <w:r>
        <w:rPr>
          <w:rFonts w:ascii="Times New Roman" w:hAnsi="Times New Roman"/>
          <w:sz w:val="23"/>
          <w:lang w:val="hu-HU"/>
        </w:rPr>
        <w:t>Hacsak arra nem gondol az ember, hogy valamelyik vastagra hízott fatörzs mögött ott lapulhat egy több évszázada megfojtott, mocsárban aszalódott viking, pányvával a kezében, hogy a gyanútlan álmélkodót átsegítse a másvilágra.</w:t>
      </w:r>
    </w:p>
    <w:p>
      <w:pPr>
        <w:pStyle w:val="PlainText"/>
        <w:widowControl/>
        <w:bidi w:val="0"/>
        <w:ind w:firstLine="284"/>
        <w:jc w:val="both"/>
        <w:rPr>
          <w:lang w:val="hu-HU"/>
        </w:rPr>
      </w:pPr>
      <w:r>
        <w:rPr>
          <w:rFonts w:ascii="Times New Roman" w:hAnsi="Times New Roman"/>
          <w:sz w:val="23"/>
          <w:lang w:val="hu-HU"/>
        </w:rPr>
        <w:t>Amikor elértem az első fákat, fejembe csaptam a csatornatisztító sisakot. Ha valaki hátulról fejbe vágna, legyen, ami megvédje a koponyámat.</w:t>
      </w:r>
    </w:p>
    <w:p>
      <w:pPr>
        <w:pStyle w:val="PlainText"/>
        <w:widowControl/>
        <w:bidi w:val="0"/>
        <w:ind w:firstLine="284"/>
        <w:jc w:val="both"/>
        <w:rPr>
          <w:lang w:val="hu-HU"/>
        </w:rPr>
      </w:pPr>
      <w:r>
        <w:rPr>
          <w:rFonts w:ascii="Times New Roman" w:hAnsi="Times New Roman"/>
          <w:sz w:val="23"/>
          <w:lang w:val="hu-HU"/>
        </w:rPr>
        <w:t>Bagoly huhogott a közelemben. Felnéztem a legközelebbi fára: két kíváncsi, sárga rézpennyt láttam kivillanni a tűlevelek közül.</w:t>
      </w:r>
    </w:p>
    <w:p>
      <w:pPr>
        <w:pStyle w:val="PlainText"/>
        <w:widowControl/>
        <w:bidi w:val="0"/>
        <w:ind w:firstLine="284"/>
        <w:jc w:val="both"/>
        <w:rPr>
          <w:lang w:val="hu-HU"/>
        </w:rPr>
      </w:pPr>
      <w:r>
        <w:rPr>
          <w:rFonts w:ascii="Times New Roman" w:hAnsi="Times New Roman"/>
          <w:sz w:val="23"/>
          <w:lang w:val="hu-HU"/>
        </w:rPr>
        <w:t>Lassan, földöntúli nyugalommal huhogott, mintha a kísértetek kakukkos órája lett volna. Hallgattam a hangját, aztán megnyugodtam. Hogyan is tanította Radzs Kumar Szingh?</w:t>
      </w:r>
    </w:p>
    <w:p>
      <w:pPr>
        <w:pStyle w:val="PlainText"/>
        <w:widowControl/>
        <w:bidi w:val="0"/>
        <w:ind w:firstLine="284"/>
        <w:jc w:val="both"/>
        <w:rPr>
          <w:lang w:val="hu-HU"/>
        </w:rPr>
      </w:pPr>
      <w:r>
        <w:rPr>
          <w:rFonts w:ascii="Times New Roman" w:hAnsi="Times New Roman"/>
          <w:sz w:val="23"/>
          <w:lang w:val="hu-HU"/>
        </w:rPr>
        <w:t>Ha egyetlen ember halad át az erdőn – hallottam kellemes, suttogó baritonját – a madár vagy elhallgat, vagy elrepül. A baglyok általában nem szállnak el. Megfigyelted már, Leslie száhib, hogy a baglyok mennyire vonzódnak az emberhez? Mintha valaha, a teremtés idején közünk lett volna egymáshoz. Visnu is szerette a baglyokat, úgy mondják. A bagoly ül a fán, és figyeli az embert. Aztán egyszerre csak felhuhog. Alighanem azért, hogy figyelmeztesse: tiszta a levegő, nincs a közelben semmi, amitől félnie kellene. Persze az is gyakran megesik, hogy a bagoly felröppen, és elszáll a fák felett. Ilyenkor minden okod megvan rá, hogy óvatos légy. A bagoly nem fél az állatoktól: ha tigris közeledne hozzád, megszaporázza a huhogását. Csak akkor röppen fel, ha ember közeledik. Senki nem tudja okát adni, hogy miért. Egy öreg bráhman egyszer azt mondta nekem, hogy a bagoly valaha ember volt, de egy isten madárrá változtatta. Hogy miért, nem tudom, ő sem tudta. Szerinte azért röppen fel, ha egy másik ember közeledik hozzád, mert látni sem akarja, ahogy egyik ember megöli a másikat. Mintha saját véréi öldökölnék egymást. Inkább szárnyra kap, és otthagy benneteket. Intézzétek el a saját dolgotokat egyedül…! Ha a bagoly a fán huhog, és nem hallatszik a huhogásán sietség: nyugodtan menj az utadon, Leslie száhib. De ha a madár felröppen és magadra hagy, biztos lehetsz benne, hogy valaki ott ólálkodik a közeledben.</w:t>
      </w:r>
    </w:p>
    <w:p>
      <w:pPr>
        <w:pStyle w:val="PlainText"/>
        <w:widowControl/>
        <w:bidi w:val="0"/>
        <w:ind w:firstLine="284"/>
        <w:jc w:val="both"/>
        <w:rPr>
          <w:lang w:val="hu-HU"/>
        </w:rPr>
      </w:pPr>
      <w:r>
        <w:rPr>
          <w:rFonts w:ascii="Times New Roman" w:hAnsi="Times New Roman"/>
          <w:sz w:val="23"/>
          <w:lang w:val="hu-HU"/>
        </w:rPr>
        <w:t>Felnéztem a fára. A sárga gombszemek bátorítóan világítottak. A madár huhogásán sem éreztem a legcsekélyebb izgalmat sem. Ha Radzs Kumar Szingh megállapítása az európai baglyokra is vonatkozik, nincs idegen a közelemben.</w:t>
      </w:r>
    </w:p>
    <w:p>
      <w:pPr>
        <w:pStyle w:val="PlainText"/>
        <w:widowControl/>
        <w:bidi w:val="0"/>
        <w:ind w:firstLine="284"/>
        <w:jc w:val="both"/>
        <w:rPr>
          <w:lang w:val="hu-HU"/>
        </w:rPr>
      </w:pPr>
      <w:r>
        <w:rPr>
          <w:rFonts w:ascii="Times New Roman" w:hAnsi="Times New Roman"/>
          <w:sz w:val="23"/>
          <w:lang w:val="hu-HU"/>
        </w:rPr>
        <w:t>Hátamra rántottam a csúszkáló csövet, és határozott léptekkel irányt vettem a régészek tábora felé.</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94.</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Fél óra alatt sikerült átvergődnöm az erdőn. A holdfény szinte vakított, ahogy kibukkantam a nyílt mezőre. Ameddig a szemem ellátott, végtelen síkság húzódott a messzeségben. Fejem felett talán soha nem alvó sirályok szálltak idegborzoló sikoltozással, s messziről mintha a tenger sós illatát éreztem volna.</w:t>
      </w:r>
    </w:p>
    <w:p>
      <w:pPr>
        <w:pStyle w:val="PlainText"/>
        <w:widowControl/>
        <w:bidi w:val="0"/>
        <w:ind w:firstLine="284"/>
        <w:jc w:val="both"/>
        <w:rPr>
          <w:lang w:val="hu-HU"/>
        </w:rPr>
      </w:pPr>
      <w:r>
        <w:rPr>
          <w:rFonts w:ascii="Times New Roman" w:hAnsi="Times New Roman"/>
          <w:sz w:val="23"/>
          <w:lang w:val="hu-HU"/>
        </w:rPr>
        <w:t>Lesétáltam a táborhoz vezető domboldalon. Óvatosan elkerültem a konzerváló árkot, amelyben már volt szerencsém megmártózni. Szomorúan bámultam Donna Welsh lakókocsijának a helye felé. Mintha egy soha vissza nem térő, elröppent mosolyt kerestem volna.</w:t>
      </w:r>
    </w:p>
    <w:p>
      <w:pPr>
        <w:pStyle w:val="PlainText"/>
        <w:widowControl/>
        <w:bidi w:val="0"/>
        <w:ind w:firstLine="284"/>
        <w:jc w:val="both"/>
        <w:rPr>
          <w:lang w:val="hu-HU"/>
        </w:rPr>
      </w:pPr>
      <w:r>
        <w:rPr>
          <w:rFonts w:ascii="Times New Roman" w:hAnsi="Times New Roman"/>
          <w:sz w:val="23"/>
          <w:lang w:val="hu-HU"/>
        </w:rPr>
        <w:t>Valami kaparta a torkom. Talán az elhamvadt kocsi füstjét éreztem.</w:t>
      </w:r>
    </w:p>
    <w:p>
      <w:pPr>
        <w:pStyle w:val="PlainText"/>
        <w:widowControl/>
        <w:bidi w:val="0"/>
        <w:ind w:firstLine="284"/>
        <w:jc w:val="both"/>
        <w:rPr>
          <w:lang w:val="hu-HU"/>
        </w:rPr>
      </w:pPr>
      <w:r>
        <w:rPr>
          <w:rFonts w:ascii="Times New Roman" w:hAnsi="Times New Roman"/>
          <w:sz w:val="23"/>
          <w:lang w:val="hu-HU"/>
        </w:rPr>
        <w:t>A faházak ablakai sötéten ásítottak; kivéve egyetlen házat a "falu" végén. S bár szüleim annak idején éppen az ellenkezőjére oktattak, nem tudtam megállni, hogy oda ne lopakodjak, és meg ne próbáljak belesni rajta.</w:t>
      </w:r>
    </w:p>
    <w:p>
      <w:pPr>
        <w:pStyle w:val="PlainText"/>
        <w:widowControl/>
        <w:bidi w:val="0"/>
        <w:ind w:firstLine="284"/>
        <w:jc w:val="both"/>
        <w:rPr>
          <w:lang w:val="hu-HU"/>
        </w:rPr>
      </w:pPr>
      <w:r>
        <w:rPr>
          <w:rFonts w:ascii="Times New Roman" w:hAnsi="Times New Roman"/>
          <w:sz w:val="23"/>
          <w:lang w:val="hu-HU"/>
        </w:rPr>
        <w:t>A szoba közepén, a gerendára függesztve ember nagyságú rongybábu lógott ugyanolyan porszívócsőre akasztva, mint amit éppen az előbb vettem le a vállamról. A nyak táján rénszarvasszíjból fonott kötéllel erősítették meg; nehogy a bábu feje kicsússzon belőle.</w:t>
      </w:r>
    </w:p>
    <w:p>
      <w:pPr>
        <w:pStyle w:val="PlainText"/>
        <w:widowControl/>
        <w:bidi w:val="0"/>
        <w:ind w:firstLine="284"/>
        <w:jc w:val="both"/>
        <w:rPr>
          <w:lang w:val="hu-HU"/>
        </w:rPr>
      </w:pPr>
      <w:r>
        <w:rPr>
          <w:rFonts w:ascii="Times New Roman" w:hAnsi="Times New Roman"/>
          <w:sz w:val="23"/>
          <w:lang w:val="hu-HU"/>
        </w:rPr>
        <w:t>A bábu előtt az a szakállas, fiatal férfi állt, akivel azon a reggelen találkoztam, amikor éppen csak kimenekültem Donna Welsh égő lakókocsijából.</w:t>
      </w:r>
    </w:p>
    <w:p>
      <w:pPr>
        <w:pStyle w:val="PlainText"/>
        <w:widowControl/>
        <w:bidi w:val="0"/>
        <w:ind w:firstLine="284"/>
        <w:jc w:val="both"/>
        <w:rPr>
          <w:lang w:val="hu-HU"/>
        </w:rPr>
      </w:pPr>
      <w:r>
        <w:rPr>
          <w:rFonts w:ascii="Times New Roman" w:hAnsi="Times New Roman"/>
          <w:sz w:val="23"/>
          <w:lang w:val="hu-HU"/>
        </w:rPr>
        <w:t>A szakállas minden figyelmével a rongybaba felé fordult, talán még azt sem vette volna észre, ha kinyitom az ablakot, hogy jobban lássak.</w:t>
      </w:r>
    </w:p>
    <w:p>
      <w:pPr>
        <w:pStyle w:val="PlainText"/>
        <w:widowControl/>
        <w:bidi w:val="0"/>
        <w:ind w:firstLine="284"/>
        <w:jc w:val="both"/>
        <w:rPr>
          <w:lang w:val="hu-HU"/>
        </w:rPr>
      </w:pPr>
      <w:r>
        <w:rPr>
          <w:rFonts w:ascii="Times New Roman" w:hAnsi="Times New Roman"/>
          <w:sz w:val="23"/>
          <w:lang w:val="hu-HU"/>
        </w:rPr>
        <w:t>Természetesen eszem ágában sem volt kinyitni, így is nagyon jól láttam mindent.</w:t>
      </w:r>
    </w:p>
    <w:p>
      <w:pPr>
        <w:pStyle w:val="PlainText"/>
        <w:widowControl/>
        <w:bidi w:val="0"/>
        <w:ind w:firstLine="284"/>
        <w:jc w:val="both"/>
        <w:rPr>
          <w:lang w:val="hu-HU"/>
        </w:rPr>
      </w:pPr>
      <w:r>
        <w:rPr>
          <w:rFonts w:ascii="Times New Roman" w:hAnsi="Times New Roman"/>
          <w:sz w:val="23"/>
          <w:lang w:val="hu-HU"/>
        </w:rPr>
        <w:t>Láttam a majdnem egészen üres whiskysüveget a szakállas melletti asztalon, átlátszó rajzpapírokkal félig betakarva. Láttam arcára fagyott kétségbeesését, melyet az alkohol egészen az őrjöngésig fokozott. Láttam a bábu fejére gombostűvel feltűzött képet: Donna Welsh levelezőlap nagyságú, mosolygós képét. Láttam a bábu piros festékkel felrajzolt szívét, amely alighanem Donna Welsh szívét jelképezte. Láttam a széles pengéjű finn vadászkést, a pukkót a kezében, dühösen elővillanó ragadozófogait, remegő, szőrrel borított kezét.</w:t>
      </w:r>
    </w:p>
    <w:p>
      <w:pPr>
        <w:pStyle w:val="PlainText"/>
        <w:widowControl/>
        <w:bidi w:val="0"/>
        <w:ind w:firstLine="284"/>
        <w:jc w:val="both"/>
        <w:rPr>
          <w:lang w:val="hu-HU"/>
        </w:rPr>
      </w:pPr>
      <w:r>
        <w:rPr>
          <w:rFonts w:ascii="Times New Roman" w:hAnsi="Times New Roman"/>
          <w:sz w:val="23"/>
          <w:lang w:val="hu-HU"/>
        </w:rPr>
        <w:t>Aztán azt is láttam, hogy ez a kéz meglendül, s a kés a rongybábu szívébe szalad.</w:t>
      </w:r>
    </w:p>
    <w:p>
      <w:pPr>
        <w:pStyle w:val="PlainText"/>
        <w:widowControl/>
        <w:bidi w:val="0"/>
        <w:ind w:firstLine="284"/>
        <w:jc w:val="both"/>
        <w:rPr>
          <w:lang w:val="hu-HU"/>
        </w:rPr>
      </w:pPr>
      <w:r>
        <w:rPr>
          <w:rFonts w:ascii="Times New Roman" w:hAnsi="Times New Roman"/>
          <w:sz w:val="23"/>
          <w:lang w:val="hu-HU"/>
        </w:rPr>
        <w:t>Hallottam a szakállas férfi szívbemarkoló kiáltását, láttam lengeni a rongybábut, megcsillanni a kést, zuhanást hallottam, sírást, s mintha valaki kétségbeesetten verte volna a padlót.</w:t>
      </w:r>
    </w:p>
    <w:p>
      <w:pPr>
        <w:pStyle w:val="PlainText"/>
        <w:widowControl/>
        <w:bidi w:val="0"/>
        <w:ind w:firstLine="284"/>
        <w:jc w:val="both"/>
        <w:rPr>
          <w:lang w:val="hu-HU"/>
        </w:rPr>
      </w:pPr>
      <w:r>
        <w:rPr>
          <w:rFonts w:ascii="Times New Roman" w:hAnsi="Times New Roman"/>
          <w:sz w:val="23"/>
          <w:lang w:val="hu-HU"/>
        </w:rPr>
        <w:t>Nem leselkedtem tovább.</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95.</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Nem akartam megzavarni senki álmát, így aztán magamnak kellett eligazodnom a faházak között.</w:t>
      </w:r>
    </w:p>
    <w:p>
      <w:pPr>
        <w:pStyle w:val="PlainText"/>
        <w:widowControl/>
        <w:bidi w:val="0"/>
        <w:ind w:firstLine="284"/>
        <w:jc w:val="both"/>
        <w:rPr>
          <w:lang w:val="hu-HU"/>
        </w:rPr>
      </w:pPr>
      <w:r>
        <w:rPr>
          <w:rFonts w:ascii="Times New Roman" w:hAnsi="Times New Roman"/>
          <w:sz w:val="23"/>
          <w:lang w:val="hu-HU"/>
        </w:rPr>
        <w:t>Frankfather bungalójára jól emlékeztem; nem is jelentett gondot a megtalálása. Hátranéztem, hogy nem követ-e valaki, aztán halkan megkopogtattam az ajtót.</w:t>
      </w:r>
    </w:p>
    <w:p>
      <w:pPr>
        <w:pStyle w:val="PlainText"/>
        <w:widowControl/>
        <w:bidi w:val="0"/>
        <w:ind w:firstLine="284"/>
        <w:jc w:val="both"/>
        <w:rPr>
          <w:lang w:val="hu-HU"/>
        </w:rPr>
      </w:pPr>
      <w:r>
        <w:rPr>
          <w:rFonts w:ascii="Times New Roman" w:hAnsi="Times New Roman"/>
          <w:sz w:val="23"/>
          <w:lang w:val="hu-HU"/>
        </w:rPr>
        <w:t>Semmi nem moccant odabent, talán még a falakat rágó szúk is nyugalomra tértek.</w:t>
      </w:r>
    </w:p>
    <w:p>
      <w:pPr>
        <w:pStyle w:val="PlainText"/>
        <w:widowControl/>
        <w:bidi w:val="0"/>
        <w:ind w:firstLine="284"/>
        <w:jc w:val="both"/>
        <w:rPr>
          <w:lang w:val="hu-HU"/>
        </w:rPr>
      </w:pPr>
      <w:r>
        <w:rPr>
          <w:rFonts w:ascii="Times New Roman" w:hAnsi="Times New Roman"/>
          <w:sz w:val="23"/>
          <w:lang w:val="hu-HU"/>
        </w:rPr>
        <w:t>Hátraballagtam, és bevilágítottam az ablakon. A fejemre szerelt lámpa nem adott reflektorfényt, de azért jól láttam, hogy Frankfather ágya vetetlen, és a székekben sem ül senki.</w:t>
      </w:r>
    </w:p>
    <w:p>
      <w:pPr>
        <w:pStyle w:val="PlainText"/>
        <w:widowControl/>
        <w:bidi w:val="0"/>
        <w:ind w:firstLine="284"/>
        <w:jc w:val="both"/>
        <w:rPr>
          <w:lang w:val="hu-HU"/>
        </w:rPr>
      </w:pPr>
      <w:r>
        <w:rPr>
          <w:rFonts w:ascii="Times New Roman" w:hAnsi="Times New Roman"/>
          <w:sz w:val="23"/>
          <w:lang w:val="hu-HU"/>
        </w:rPr>
        <w:t>Megnyomtam az ablakot. Én lepődtem meg a legjobban, hogy engedett. Mielőtt gondolkozhattam volna, már bent is álltam a szobában.</w:t>
      </w:r>
    </w:p>
    <w:p>
      <w:pPr>
        <w:pStyle w:val="PlainText"/>
        <w:widowControl/>
        <w:bidi w:val="0"/>
        <w:ind w:firstLine="284"/>
        <w:jc w:val="both"/>
        <w:rPr>
          <w:lang w:val="hu-HU"/>
        </w:rPr>
      </w:pPr>
      <w:r>
        <w:rPr>
          <w:rFonts w:ascii="Times New Roman" w:hAnsi="Times New Roman"/>
          <w:sz w:val="23"/>
          <w:lang w:val="hu-HU"/>
        </w:rPr>
        <w:t>A lámpa széles csíkokat hasított a sötétségbe, így alaposan szemügyre vehettem a szekrény oldalára tűzött légi felvételt, amelynek a testvére már tegnap feltűnt nekem Donna kocsijában.</w:t>
      </w:r>
    </w:p>
    <w:p>
      <w:pPr>
        <w:pStyle w:val="PlainText"/>
        <w:widowControl/>
        <w:bidi w:val="0"/>
        <w:ind w:firstLine="284"/>
        <w:jc w:val="both"/>
        <w:rPr>
          <w:lang w:val="hu-HU"/>
        </w:rPr>
      </w:pPr>
      <w:r>
        <w:rPr>
          <w:rFonts w:ascii="Times New Roman" w:hAnsi="Times New Roman"/>
          <w:sz w:val="23"/>
          <w:lang w:val="hu-HU"/>
        </w:rPr>
        <w:t>Nem láttam erőszaknak nyomát. Egyetlen kidőlt</w:t>
      </w:r>
    </w:p>
    <w:p>
      <w:pPr>
        <w:pStyle w:val="PlainText"/>
        <w:widowControl/>
        <w:bidi w:val="0"/>
        <w:ind w:firstLine="284"/>
        <w:jc w:val="both"/>
        <w:rPr>
          <w:lang w:val="hu-HU"/>
        </w:rPr>
      </w:pPr>
      <w:r>
        <w:rPr>
          <w:rFonts w:ascii="Times New Roman" w:hAnsi="Times New Roman"/>
          <w:sz w:val="23"/>
          <w:lang w:val="hu-HU"/>
        </w:rPr>
        <w:t>whiskysüveg utalt valami hasonlóra, de ha minden whiskysüveg mögött, amely feldőlt, erőszakot gyanítanánk, nem kellene féltenünk bolygónkat a túlnépesedéstől.</w:t>
      </w:r>
    </w:p>
    <w:p>
      <w:pPr>
        <w:pStyle w:val="PlainText"/>
        <w:widowControl/>
        <w:bidi w:val="0"/>
        <w:ind w:firstLine="284"/>
        <w:jc w:val="both"/>
        <w:rPr>
          <w:lang w:val="hu-HU"/>
        </w:rPr>
      </w:pPr>
      <w:r>
        <w:rPr>
          <w:rFonts w:ascii="Times New Roman" w:hAnsi="Times New Roman"/>
          <w:sz w:val="23"/>
          <w:lang w:val="hu-HU"/>
        </w:rPr>
        <w:t>Villantottam még néhányat, aztán visszamásztam a szabadba. A hold egy felhőfoszlány mögé bújt, mintha helytelenítené cselekedetemet.</w:t>
      </w:r>
    </w:p>
    <w:p>
      <w:pPr>
        <w:pStyle w:val="PlainText"/>
        <w:widowControl/>
        <w:bidi w:val="0"/>
        <w:ind w:firstLine="284"/>
        <w:jc w:val="both"/>
        <w:rPr>
          <w:lang w:val="hu-HU"/>
        </w:rPr>
      </w:pPr>
      <w:r>
        <w:rPr>
          <w:rFonts w:ascii="Times New Roman" w:hAnsi="Times New Roman"/>
          <w:sz w:val="23"/>
          <w:lang w:val="hu-HU"/>
        </w:rPr>
        <w:t>Rákacsintottam, aztán elindultam a mocsár felé. Úgy éreztem, felesleges Winther-Larsent keresgélnem.</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96.</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Azt az utat követtem, amelyet akkor futottam végig, amikor elmenekültem a tűzhaláltól. Jó negyedórai gyaloglás után elértem egy nagy fához, amely alatt háromfelé ágazott az út.</w:t>
      </w:r>
    </w:p>
    <w:p>
      <w:pPr>
        <w:pStyle w:val="PlainText"/>
        <w:widowControl/>
        <w:bidi w:val="0"/>
        <w:ind w:firstLine="284"/>
        <w:jc w:val="both"/>
        <w:rPr>
          <w:lang w:val="hu-HU"/>
        </w:rPr>
      </w:pPr>
      <w:r>
        <w:rPr>
          <w:rFonts w:ascii="Times New Roman" w:hAnsi="Times New Roman"/>
          <w:sz w:val="23"/>
          <w:lang w:val="hu-HU"/>
        </w:rPr>
        <w:t>Gondolkodás nélkül azt az utat választottam, amelyet nem ismertem. Az első oda vezetett, ahol békát akartam fogni, a másik alighanem oda, ahova a kutatók jártak, ha vizet volt látni kedvük. Engem a harmadik út érdekelt.</w:t>
      </w:r>
    </w:p>
    <w:p>
      <w:pPr>
        <w:pStyle w:val="PlainText"/>
        <w:widowControl/>
        <w:bidi w:val="0"/>
        <w:ind w:firstLine="284"/>
        <w:jc w:val="both"/>
        <w:rPr>
          <w:lang w:val="hu-HU"/>
        </w:rPr>
      </w:pPr>
      <w:r>
        <w:rPr>
          <w:rFonts w:ascii="Times New Roman" w:hAnsi="Times New Roman"/>
          <w:sz w:val="23"/>
          <w:lang w:val="hu-HU"/>
        </w:rPr>
        <w:t>A keskeny ösvény, amely a lapály egyre mocsarasabb részén vezetett át, hamarosan nádasba torkollott. Közeledésemre vadkacsák röppentek fel, s elhallgatott a békakuruttyolás.</w:t>
      </w:r>
    </w:p>
    <w:p>
      <w:pPr>
        <w:pStyle w:val="PlainText"/>
        <w:widowControl/>
        <w:bidi w:val="0"/>
        <w:ind w:firstLine="284"/>
        <w:jc w:val="both"/>
        <w:rPr>
          <w:lang w:val="hu-HU"/>
        </w:rPr>
      </w:pPr>
      <w:r>
        <w:rPr>
          <w:rFonts w:ascii="Times New Roman" w:hAnsi="Times New Roman"/>
          <w:sz w:val="23"/>
          <w:lang w:val="hu-HU"/>
        </w:rPr>
        <w:t>Bár messze voltam attól, hogy úgy olvassak a nyomokból, mint az indiánok, vagy mint Radzs Kumar Szingh, a kígyóember, annyit mégis észrevettem, hogy nemrégen járt erre valaki. Felemeltem egy letört nádszálat. Jószerével még el sem kezdett fonnyadni.</w:t>
      </w:r>
    </w:p>
    <w:p>
      <w:pPr>
        <w:pStyle w:val="PlainText"/>
        <w:widowControl/>
        <w:bidi w:val="0"/>
        <w:ind w:firstLine="284"/>
        <w:jc w:val="both"/>
        <w:rPr>
          <w:lang w:val="hu-HU"/>
        </w:rPr>
      </w:pPr>
      <w:r>
        <w:rPr>
          <w:rFonts w:ascii="Times New Roman" w:hAnsi="Times New Roman"/>
          <w:sz w:val="23"/>
          <w:lang w:val="hu-HU"/>
        </w:rPr>
        <w:t>Levetettem a ruhám, és belegyömöszöltem a magammal hozott plasztikzsákba. Hűvös szellő lengedezett: libabőrt csalt a karomra. Ugrottam néhányat hogy elűzzem a kellemetlen érzést, s a stukkeromat is becsomagoltam egy kisebb plasztikzacskóba. Behúztam a zsákot egy bokor alá, számba vettem a furulyát, kiugrattam a teleszkópos antennát, és a békák fejvesztett menekülése közepette bele süllyedtem a mocsárba.</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97.</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Ha bárki is azt hinné, hogy meg lehet szokni a mocsár mélyén való sétafikálást, hát téved! Jobban undorodtam tőle, mint korábban, amikor még nem tudtam, mi vár rám. A kulimász körülölelt, s én, vállig a moslékban, elindultam az orrom után.</w:t>
      </w:r>
    </w:p>
    <w:p>
      <w:pPr>
        <w:pStyle w:val="PlainText"/>
        <w:widowControl/>
        <w:bidi w:val="0"/>
        <w:ind w:firstLine="284"/>
        <w:jc w:val="both"/>
        <w:rPr>
          <w:lang w:val="hu-HU"/>
        </w:rPr>
      </w:pPr>
      <w:r>
        <w:rPr>
          <w:rFonts w:ascii="Times New Roman" w:hAnsi="Times New Roman"/>
          <w:sz w:val="23"/>
          <w:lang w:val="hu-HU"/>
        </w:rPr>
        <w:t>Meglepődve tapasztaltam, hogy a láp nem mélyül. Már vagy kétszer annyi utat tettem meg, mint néhány órával korábban, pár száz méternyire ettől a partszakasztól, amikor egyszerre csak megnyílt a lábam alatt a semmi.</w:t>
      </w:r>
    </w:p>
    <w:p>
      <w:pPr>
        <w:pStyle w:val="PlainText"/>
        <w:widowControl/>
        <w:bidi w:val="0"/>
        <w:ind w:firstLine="284"/>
        <w:jc w:val="both"/>
        <w:rPr>
          <w:lang w:val="hu-HU"/>
        </w:rPr>
      </w:pPr>
      <w:r>
        <w:rPr>
          <w:rFonts w:ascii="Times New Roman" w:hAnsi="Times New Roman"/>
          <w:sz w:val="23"/>
          <w:lang w:val="hu-HU"/>
        </w:rPr>
        <w:t>Szerencsére nem ért egészen készületlenül a dolog. Vigyázva, hogy a cső vége le ne süllyedjen a kulimász szintje alá, úszni kezdtem. Egészen addig, amíg iszapba nem ütközött a térdem.</w:t>
      </w:r>
    </w:p>
    <w:p>
      <w:pPr>
        <w:pStyle w:val="PlainText"/>
        <w:widowControl/>
        <w:bidi w:val="0"/>
        <w:ind w:firstLine="284"/>
        <w:jc w:val="both"/>
        <w:rPr>
          <w:lang w:val="hu-HU"/>
        </w:rPr>
      </w:pPr>
      <w:r>
        <w:rPr>
          <w:rFonts w:ascii="Times New Roman" w:hAnsi="Times New Roman"/>
          <w:sz w:val="23"/>
          <w:lang w:val="hu-HU"/>
        </w:rPr>
        <w:t>Felálltam. Koromfekete éjszaka ölelt körül. A sűrű lé simogatott, mintha iszapmasszázs-szalonban heverésztem volna. Behúztam a nyakam, felnyúltam a sisakig, és megtapogattam az oldalán a lámpa gombját.</w:t>
      </w:r>
    </w:p>
    <w:p>
      <w:pPr>
        <w:pStyle w:val="PlainText"/>
        <w:widowControl/>
        <w:bidi w:val="0"/>
        <w:ind w:firstLine="284"/>
        <w:jc w:val="both"/>
        <w:rPr>
          <w:lang w:val="hu-HU"/>
        </w:rPr>
      </w:pPr>
      <w:r>
        <w:rPr>
          <w:rFonts w:ascii="Times New Roman" w:hAnsi="Times New Roman"/>
          <w:sz w:val="23"/>
          <w:lang w:val="hu-HU"/>
        </w:rPr>
        <w:t>Nem voltam boldogtalan, amikor felvillant a fény.</w:t>
      </w:r>
    </w:p>
    <w:p>
      <w:pPr>
        <w:pStyle w:val="PlainText"/>
        <w:widowControl/>
        <w:bidi w:val="0"/>
        <w:ind w:firstLine="284"/>
        <w:jc w:val="both"/>
        <w:rPr>
          <w:lang w:val="hu-HU"/>
        </w:rPr>
      </w:pPr>
      <w:r>
        <w:rPr>
          <w:rFonts w:ascii="Times New Roman" w:hAnsi="Times New Roman"/>
          <w:sz w:val="23"/>
          <w:lang w:val="hu-HU"/>
        </w:rPr>
        <w:t>A körülöttem felzavart kulimász széthúzódott, furcsa alakzatot vett fel, és mint megnyúlt felhő az égen, úszni kezdett a mocsár mélye felé. Elégedetten bámultam utána, egészen addig, amíg valaki rá nem tenyerelt a lélegzőcsövem végére.</w:t>
      </w:r>
    </w:p>
    <w:p>
      <w:pPr>
        <w:pStyle w:val="PlainText"/>
        <w:widowControl/>
        <w:bidi w:val="0"/>
        <w:ind w:firstLine="284"/>
        <w:jc w:val="both"/>
        <w:rPr>
          <w:lang w:val="hu-HU"/>
        </w:rPr>
      </w:pPr>
      <w:r>
        <w:rPr>
          <w:rFonts w:ascii="Times New Roman" w:hAnsi="Times New Roman"/>
          <w:sz w:val="23"/>
          <w:lang w:val="hu-HU"/>
        </w:rPr>
        <w:t>Krákogtam, köpködtem, vidáman fuldokoltam.</w:t>
      </w:r>
    </w:p>
    <w:p>
      <w:pPr>
        <w:pStyle w:val="PlainText"/>
        <w:widowControl/>
        <w:bidi w:val="0"/>
        <w:ind w:firstLine="284"/>
        <w:jc w:val="both"/>
        <w:rPr>
          <w:lang w:val="hu-HU"/>
        </w:rPr>
      </w:pPr>
      <w:r>
        <w:rPr>
          <w:rFonts w:ascii="Times New Roman" w:hAnsi="Times New Roman"/>
          <w:sz w:val="23"/>
          <w:lang w:val="hu-HU"/>
        </w:rPr>
        <w:t>Tudtam, nem szabad felbukkannom, ha élve akarok</w:t>
      </w:r>
    </w:p>
    <w:p>
      <w:pPr>
        <w:pStyle w:val="PlainText"/>
        <w:widowControl/>
        <w:bidi w:val="0"/>
        <w:ind w:firstLine="284"/>
        <w:jc w:val="both"/>
        <w:rPr>
          <w:lang w:val="hu-HU"/>
        </w:rPr>
      </w:pPr>
      <w:r>
        <w:rPr>
          <w:rFonts w:ascii="Times New Roman" w:hAnsi="Times New Roman"/>
          <w:sz w:val="23"/>
          <w:lang w:val="hu-HU"/>
        </w:rPr>
        <w:t>maradni. Revolverem után tapogatóztam, miközben egyre fogyott a levegőm. Végső kétségbeesésemben óriásit fújtam a csőbe, mintha bizony a vikinget el lehetne riasztani fújdogálással.</w:t>
      </w:r>
    </w:p>
    <w:p>
      <w:pPr>
        <w:pStyle w:val="PlainText"/>
        <w:widowControl/>
        <w:bidi w:val="0"/>
        <w:ind w:firstLine="284"/>
        <w:jc w:val="both"/>
        <w:rPr>
          <w:lang w:val="hu-HU"/>
        </w:rPr>
      </w:pPr>
      <w:r>
        <w:rPr>
          <w:rFonts w:ascii="Times New Roman" w:hAnsi="Times New Roman"/>
          <w:sz w:val="23"/>
          <w:lang w:val="hu-HU"/>
        </w:rPr>
        <w:t>Aki befogta a csövemet, semmi esetre sem lehetett a viking, mert néhány pillanat múlva ismét levegőhöz jutottam. Hangos csobbanást hallottam a fejem felett, s káprázó szemeim előtt felbukkant egy akkora béka, hogy közepes méretű házinyúlnak is elmehetett volna. Unottan lebegett az arcom előtt: megpróbálta felmérni, hogy melyikünk az erősebb. Meg sem moccantam: a maga nemében páratlan látványt nyújtott. Az aranykorona hiányzott ugyan a fejéről; ennek, ellenére nem kételkedtem benne, hogy magával a békakirállyal hozott össze a végzet.</w:t>
      </w:r>
    </w:p>
    <w:p>
      <w:pPr>
        <w:pStyle w:val="PlainText"/>
        <w:widowControl/>
        <w:bidi w:val="0"/>
        <w:ind w:firstLine="284"/>
        <w:jc w:val="both"/>
        <w:rPr>
          <w:lang w:val="hu-HU"/>
        </w:rPr>
      </w:pPr>
      <w:r>
        <w:rPr>
          <w:rFonts w:ascii="Times New Roman" w:hAnsi="Times New Roman"/>
          <w:sz w:val="23"/>
          <w:lang w:val="hu-HU"/>
        </w:rPr>
        <w:t>A béka tett néhány lusta mozdulatot, aztán a szemembe nézett. Nem tréfa: egyenesen bele a szemembe.</w:t>
      </w:r>
    </w:p>
    <w:p>
      <w:pPr>
        <w:pStyle w:val="PlainText"/>
        <w:widowControl/>
        <w:bidi w:val="0"/>
        <w:ind w:firstLine="284"/>
        <w:jc w:val="both"/>
        <w:rPr>
          <w:lang w:val="hu-HU"/>
        </w:rPr>
      </w:pPr>
      <w:r>
        <w:rPr>
          <w:rFonts w:ascii="Times New Roman" w:hAnsi="Times New Roman"/>
          <w:sz w:val="23"/>
          <w:lang w:val="hu-HU"/>
        </w:rPr>
        <w:t>Lassan, nagyon lassan, hogy el ne riasszam, felemeltem a kezem, és barátságosan odaintettem neki. A béka válaszul kieresztett a száján néhány buborékot és megfordult, miközben hátralesett, hogy ott vagyok-e még mögötte.</w:t>
      </w:r>
    </w:p>
    <w:p>
      <w:pPr>
        <w:pStyle w:val="PlainText"/>
        <w:widowControl/>
        <w:bidi w:val="0"/>
        <w:ind w:firstLine="284"/>
        <w:jc w:val="both"/>
        <w:rPr>
          <w:lang w:val="hu-HU"/>
        </w:rPr>
      </w:pPr>
      <w:r>
        <w:rPr>
          <w:rFonts w:ascii="Times New Roman" w:hAnsi="Times New Roman"/>
          <w:sz w:val="23"/>
          <w:lang w:val="hu-HU"/>
        </w:rPr>
        <w:t>Bólintottam, és úszni kezdtem.</w:t>
      </w:r>
    </w:p>
    <w:p>
      <w:pPr>
        <w:pStyle w:val="PlainText"/>
        <w:widowControl/>
        <w:bidi w:val="0"/>
        <w:ind w:firstLine="284"/>
        <w:jc w:val="both"/>
        <w:rPr>
          <w:lang w:val="hu-HU"/>
        </w:rPr>
      </w:pPr>
      <w:r>
        <w:rPr>
          <w:rFonts w:ascii="Times New Roman" w:hAnsi="Times New Roman"/>
          <w:sz w:val="23"/>
          <w:lang w:val="hu-HU"/>
        </w:rPr>
        <w:t>A megfojtott viking mocsarának békakirálya vezetett be a viking hetedik szobájába.</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98.</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Úszás közben felidéztem a Frankfather szekrényének oldalára tűzött képet, rajta a lehetetlen, összevissza vonalakkal.</w:t>
      </w:r>
    </w:p>
    <w:p>
      <w:pPr>
        <w:pStyle w:val="PlainText"/>
        <w:widowControl/>
        <w:bidi w:val="0"/>
        <w:ind w:firstLine="284"/>
        <w:jc w:val="both"/>
        <w:rPr>
          <w:lang w:val="hu-HU"/>
        </w:rPr>
      </w:pPr>
      <w:r>
        <w:rPr>
          <w:rFonts w:ascii="Times New Roman" w:hAnsi="Times New Roman"/>
          <w:sz w:val="23"/>
          <w:lang w:val="hu-HU"/>
        </w:rPr>
        <w:t>A béka fékezett és hátralesett. Kissé gyorsabbra fogtam a tempót, miközben bocsánatkérőn néztem rá. Könnyű neked – gondoltam –, nincs szükséged porszívócsőre.</w:t>
      </w:r>
    </w:p>
    <w:p>
      <w:pPr>
        <w:pStyle w:val="PlainText"/>
        <w:widowControl/>
        <w:bidi w:val="0"/>
        <w:ind w:firstLine="284"/>
        <w:jc w:val="both"/>
        <w:rPr>
          <w:lang w:val="hu-HU"/>
        </w:rPr>
      </w:pPr>
      <w:r>
        <w:rPr>
          <w:rFonts w:ascii="Times New Roman" w:hAnsi="Times New Roman"/>
          <w:sz w:val="23"/>
          <w:lang w:val="hu-HU"/>
        </w:rPr>
        <w:t>Egészen addig úsztam, amíg ismét trutymóba keveredtem. A béka eltűnt a szemem elől, hiába pislogtam segélykérőn a békalencsébe. Eltűnt, és nem is bukkant elő többé.</w:t>
      </w:r>
    </w:p>
    <w:p>
      <w:pPr>
        <w:pStyle w:val="PlainText"/>
        <w:widowControl/>
        <w:bidi w:val="0"/>
        <w:ind w:firstLine="284"/>
        <w:jc w:val="both"/>
        <w:rPr>
          <w:lang w:val="hu-HU"/>
        </w:rPr>
      </w:pPr>
      <w:r>
        <w:rPr>
          <w:rFonts w:ascii="Times New Roman" w:hAnsi="Times New Roman"/>
          <w:sz w:val="23"/>
          <w:lang w:val="hu-HU"/>
        </w:rPr>
        <w:t>Lábam szilárd talajt érzett, ha a trutymót egyáltalán annak lehet nevezni. Éreztem, hogy bokáig süllyedek az iszapba, majd néhány lépés után térdig.</w:t>
      </w:r>
    </w:p>
    <w:p>
      <w:pPr>
        <w:pStyle w:val="PlainText"/>
        <w:widowControl/>
        <w:bidi w:val="0"/>
        <w:ind w:firstLine="284"/>
        <w:jc w:val="both"/>
        <w:rPr>
          <w:lang w:val="hu-HU"/>
        </w:rPr>
      </w:pPr>
      <w:r>
        <w:rPr>
          <w:rFonts w:ascii="Times New Roman" w:hAnsi="Times New Roman"/>
          <w:sz w:val="23"/>
          <w:lang w:val="hu-HU"/>
        </w:rPr>
        <w:t>Megálltam, és aggódva néztem körül. Alighanem utat tévesztettem.</w:t>
      </w:r>
    </w:p>
    <w:p>
      <w:pPr>
        <w:pStyle w:val="PlainText"/>
        <w:widowControl/>
        <w:bidi w:val="0"/>
        <w:ind w:firstLine="284"/>
        <w:jc w:val="both"/>
        <w:rPr>
          <w:lang w:val="hu-HU"/>
        </w:rPr>
      </w:pPr>
      <w:r>
        <w:rPr>
          <w:rFonts w:ascii="Times New Roman" w:hAnsi="Times New Roman"/>
          <w:sz w:val="23"/>
          <w:lang w:val="hu-HU"/>
        </w:rPr>
        <w:t>A csatornatisztító-lámpa fénye kétségbeesetten próbált áthatolni a körülöttem keringő bűzös folyadékon, aztán feladta a küzdelmet. Úgy éreztem magam, mintha egy óriási üveg szilvalekvárban ülnék, s csak arra várnék, hogy kikanalazzon valaki.</w:t>
      </w:r>
    </w:p>
    <w:p>
      <w:pPr>
        <w:pStyle w:val="PlainText"/>
        <w:widowControl/>
        <w:bidi w:val="0"/>
        <w:ind w:firstLine="284"/>
        <w:jc w:val="both"/>
        <w:rPr>
          <w:lang w:val="hu-HU"/>
        </w:rPr>
      </w:pPr>
      <w:r>
        <w:rPr>
          <w:rFonts w:ascii="Times New Roman" w:hAnsi="Times New Roman"/>
          <w:sz w:val="23"/>
          <w:lang w:val="hu-HU"/>
        </w:rPr>
        <w:t>Éppen arra gondoltam, hogy a békakirály becsapott és ideje visszavonulót fújni, amikor újra szilárd talajt éreztem a talpam alatt. Amennyire csak a cső engedte, lehajoltam. A kemény tófeneket vastag iszap borította, de nem annyira vastag, hogy ne tudtam volna néhány rúgással elkotorni.</w:t>
      </w:r>
    </w:p>
    <w:p>
      <w:pPr>
        <w:pStyle w:val="PlainText"/>
        <w:widowControl/>
        <w:bidi w:val="0"/>
        <w:ind w:firstLine="284"/>
        <w:jc w:val="both"/>
        <w:rPr>
          <w:lang w:val="hu-HU"/>
        </w:rPr>
      </w:pPr>
      <w:r>
        <w:rPr>
          <w:rFonts w:ascii="Times New Roman" w:hAnsi="Times New Roman"/>
          <w:sz w:val="23"/>
          <w:lang w:val="hu-HU"/>
        </w:rPr>
        <w:t>Legnagyobb meglepetésemre virágmintás kőlapok bukkantak elő az iszap alól. Mintha egy elsüllyedt római város utcáin jártam volna. A kőlapok azonban egyáltalán nem látszottak rómainak, sőt vikingnek sem. Éppen olyanok voltak, amilyeneket délután láttam a szupermarketban.</w:t>
      </w:r>
    </w:p>
    <w:p>
      <w:pPr>
        <w:pStyle w:val="PlainText"/>
        <w:widowControl/>
        <w:bidi w:val="0"/>
        <w:ind w:firstLine="284"/>
        <w:jc w:val="both"/>
        <w:rPr>
          <w:lang w:val="hu-HU"/>
        </w:rPr>
      </w:pPr>
      <w:r>
        <w:rPr>
          <w:rFonts w:ascii="Times New Roman" w:hAnsi="Times New Roman"/>
          <w:sz w:val="23"/>
          <w:lang w:val="hu-HU"/>
        </w:rPr>
        <w:t>Egyszerre csak megértettem a békakirály viselkedését. Nem személy szerint engem üdvözölt, hanem a lehetőséget, hogy kevés erőfeszítéssel finom falatokhoz juthat. Azok ugyanis, akik rendszeresen végigvonulnak a mocsár fenekén, felkavarják az iszapot, neki pedig nincs más dolga, mint elkapdosni a trutymóból kimosott kukacokat.</w:t>
      </w:r>
    </w:p>
    <w:p>
      <w:pPr>
        <w:pStyle w:val="PlainText"/>
        <w:widowControl/>
        <w:bidi w:val="0"/>
        <w:ind w:firstLine="284"/>
        <w:jc w:val="both"/>
        <w:rPr>
          <w:lang w:val="hu-HU"/>
        </w:rPr>
      </w:pPr>
      <w:r>
        <w:rPr>
          <w:rFonts w:ascii="Times New Roman" w:hAnsi="Times New Roman"/>
          <w:sz w:val="23"/>
          <w:lang w:val="hu-HU"/>
        </w:rPr>
        <w:t>A kőlapok inogtak, billegtek a talpam alatt, mégis biztosabban jártam rajtuk, mint az iszapban. Ismét lágy, büdös mocsárba süllyedtem; nemhogy úszni nem lehetett benne, hanem jószerével haladni sem. Lassított felvételként törtem előre, arcom elől legyezgetve az ingovány sűrűjét.</w:t>
      </w:r>
    </w:p>
    <w:p>
      <w:pPr>
        <w:pStyle w:val="PlainText"/>
        <w:widowControl/>
        <w:bidi w:val="0"/>
        <w:ind w:firstLine="284"/>
        <w:jc w:val="both"/>
        <w:rPr>
          <w:lang w:val="hu-HU"/>
        </w:rPr>
      </w:pPr>
      <w:r>
        <w:rPr>
          <w:rFonts w:ascii="Times New Roman" w:hAnsi="Times New Roman"/>
          <w:sz w:val="23"/>
          <w:lang w:val="hu-HU"/>
        </w:rPr>
        <w:t>Számoltam a lépteimet, s éppen az ezerszázadikat tettem meg a köveken, amikor egyszerre csak emelkedni kezdett a talaj.</w:t>
      </w:r>
    </w:p>
    <w:p>
      <w:pPr>
        <w:pStyle w:val="PlainText"/>
        <w:widowControl/>
        <w:bidi w:val="0"/>
        <w:ind w:firstLine="284"/>
        <w:jc w:val="both"/>
        <w:rPr>
          <w:lang w:val="hu-HU"/>
        </w:rPr>
      </w:pPr>
      <w:r>
        <w:rPr>
          <w:rFonts w:ascii="Times New Roman" w:hAnsi="Times New Roman"/>
          <w:sz w:val="23"/>
          <w:lang w:val="hu-HU"/>
        </w:rPr>
        <w:t>Lenéztem. A virágmintás négyzetek nem voltak sehol.</w:t>
      </w:r>
    </w:p>
    <w:p>
      <w:pPr>
        <w:pStyle w:val="PlainText"/>
        <w:widowControl/>
        <w:bidi w:val="0"/>
        <w:ind w:firstLine="284"/>
        <w:jc w:val="both"/>
        <w:rPr>
          <w:lang w:val="hu-HU"/>
        </w:rPr>
      </w:pPr>
      <w:r>
        <w:rPr>
          <w:rFonts w:ascii="Times New Roman" w:hAnsi="Times New Roman"/>
          <w:sz w:val="23"/>
          <w:lang w:val="hu-HU"/>
        </w:rPr>
        <w:t>Tettem néhány tétova lépést előre, miközben elbotlottam valamiben.</w:t>
      </w:r>
    </w:p>
    <w:p>
      <w:pPr>
        <w:pStyle w:val="PlainText"/>
        <w:widowControl/>
        <w:bidi w:val="0"/>
        <w:ind w:firstLine="284"/>
        <w:jc w:val="both"/>
        <w:rPr>
          <w:lang w:val="hu-HU"/>
        </w:rPr>
      </w:pPr>
      <w:r>
        <w:rPr>
          <w:rFonts w:ascii="Times New Roman" w:hAnsi="Times New Roman"/>
          <w:sz w:val="23"/>
          <w:lang w:val="hu-HU"/>
        </w:rPr>
        <w:t>Megfogtam, felemeltem. Addig hajszoltam az orrom elől az iszapot, amíg ki nem tisztult valamelyest a lé. A fénysugár megcsillant egy tégla majdnem fekete felületén: szabálytalanul, mondhatnám primitíven vágott tégladarab volt, nehéz lett volna megmondani, milyen színű lehetett eredetileg.</w:t>
      </w:r>
    </w:p>
    <w:p>
      <w:pPr>
        <w:pStyle w:val="PlainText"/>
        <w:widowControl/>
        <w:bidi w:val="0"/>
        <w:ind w:firstLine="284"/>
        <w:jc w:val="both"/>
        <w:rPr>
          <w:lang w:val="hu-HU"/>
        </w:rPr>
      </w:pPr>
      <w:r>
        <w:rPr>
          <w:rFonts w:ascii="Times New Roman" w:hAnsi="Times New Roman"/>
          <w:sz w:val="23"/>
          <w:lang w:val="hu-HU"/>
        </w:rPr>
        <w:t>Az aljzat egyre emelkedett, a téglák száma egyre szaporodott. A végén már úgy bukdácsoltam közöttük, mint egy szélhámos építési vállalkozó összeomlott épületének romjain.</w:t>
      </w:r>
    </w:p>
    <w:p>
      <w:pPr>
        <w:pStyle w:val="PlainText"/>
        <w:widowControl/>
        <w:bidi w:val="0"/>
        <w:ind w:firstLine="284"/>
        <w:jc w:val="both"/>
        <w:rPr>
          <w:lang w:val="hu-HU"/>
        </w:rPr>
      </w:pPr>
      <w:r>
        <w:rPr>
          <w:rFonts w:ascii="Times New Roman" w:hAnsi="Times New Roman"/>
          <w:sz w:val="23"/>
          <w:lang w:val="hu-HU"/>
        </w:rPr>
        <w:t>Megpróbáltam megállapítani, mennyi víz lehet felettem. Felemeltem a karom, de nem értem levegőt.</w:t>
      </w:r>
    </w:p>
    <w:p>
      <w:pPr>
        <w:pStyle w:val="PlainText"/>
        <w:widowControl/>
        <w:bidi w:val="0"/>
        <w:ind w:firstLine="284"/>
        <w:jc w:val="both"/>
        <w:rPr>
          <w:lang w:val="hu-HU"/>
        </w:rPr>
      </w:pPr>
      <w:r>
        <w:rPr>
          <w:rFonts w:ascii="Times New Roman" w:hAnsi="Times New Roman"/>
          <w:sz w:val="23"/>
          <w:lang w:val="hu-HU"/>
        </w:rPr>
        <w:t>Olyan váratlanul ütköztem a falnak, hogy komoly fájdalmat okozott. Fejem nagyot koppant, hátratántorodtam, és kicsin múlt, hogy hanyatt nem estem. Amerre a szemem látott, tekintélyes téglafal húzódott. Kerítés a mocsár alatt!</w:t>
      </w:r>
    </w:p>
    <w:p>
      <w:pPr>
        <w:pStyle w:val="PlainText"/>
        <w:widowControl/>
        <w:bidi w:val="0"/>
        <w:ind w:firstLine="284"/>
        <w:jc w:val="both"/>
        <w:rPr>
          <w:lang w:val="hu-HU"/>
        </w:rPr>
      </w:pPr>
      <w:r>
        <w:rPr>
          <w:rFonts w:ascii="Times New Roman" w:hAnsi="Times New Roman"/>
          <w:sz w:val="23"/>
          <w:lang w:val="hu-HU"/>
        </w:rPr>
        <w:t>Mivel a fal közvetlen közelében tisztább volt a lé, hozzálapultam, és megpróbáltam aprólékosan szemügyre venni.</w:t>
      </w:r>
    </w:p>
    <w:p>
      <w:pPr>
        <w:pStyle w:val="PlainText"/>
        <w:widowControl/>
        <w:bidi w:val="0"/>
        <w:ind w:firstLine="284"/>
        <w:jc w:val="both"/>
        <w:rPr>
          <w:lang w:val="hu-HU"/>
        </w:rPr>
      </w:pPr>
      <w:r>
        <w:rPr>
          <w:rFonts w:ascii="Times New Roman" w:hAnsi="Times New Roman"/>
          <w:sz w:val="23"/>
          <w:lang w:val="hu-HU"/>
        </w:rPr>
        <w:t>Sokat nem láttam rajta – vastagon borított mindent az iszap – abban viszont biztos voltam, hogy nem a vikingek rakták.</w:t>
      </w:r>
    </w:p>
    <w:p>
      <w:pPr>
        <w:pStyle w:val="PlainText"/>
        <w:widowControl/>
        <w:bidi w:val="0"/>
        <w:ind w:firstLine="284"/>
        <w:jc w:val="both"/>
        <w:rPr>
          <w:lang w:val="hu-HU"/>
        </w:rPr>
      </w:pPr>
      <w:r>
        <w:rPr>
          <w:rFonts w:ascii="Times New Roman" w:hAnsi="Times New Roman"/>
          <w:sz w:val="23"/>
          <w:lang w:val="hu-HU"/>
        </w:rPr>
        <w:t>Lassan, oldalazva elindultam a kerítés mellett. Néhány lépés után ismét vaksötétben tapogatóztam, csak mintha a szilvalekvárt sűrű kulimász váltotta volna fel.</w:t>
      </w:r>
    </w:p>
    <w:p>
      <w:pPr>
        <w:pStyle w:val="PlainText"/>
        <w:widowControl/>
        <w:bidi w:val="0"/>
        <w:ind w:firstLine="284"/>
        <w:jc w:val="both"/>
        <w:rPr>
          <w:lang w:val="hu-HU"/>
        </w:rPr>
      </w:pPr>
      <w:r>
        <w:rPr>
          <w:rFonts w:ascii="Times New Roman" w:hAnsi="Times New Roman"/>
          <w:sz w:val="23"/>
          <w:lang w:val="hu-HU"/>
        </w:rPr>
        <w:t>Vettem egy mély lélegzetet, aztán egyetlen rúgással felemelkedtem a trutymó felszínére. Mintha örvényjátszott volna velem: megperdültem, és máris újra a fenéken voltam.</w:t>
      </w:r>
    </w:p>
    <w:p>
      <w:pPr>
        <w:pStyle w:val="PlainText"/>
        <w:widowControl/>
        <w:bidi w:val="0"/>
        <w:ind w:firstLine="284"/>
        <w:jc w:val="both"/>
        <w:rPr>
          <w:lang w:val="hu-HU"/>
        </w:rPr>
      </w:pPr>
      <w:r>
        <w:rPr>
          <w:rFonts w:ascii="Times New Roman" w:hAnsi="Times New Roman"/>
          <w:sz w:val="23"/>
          <w:lang w:val="hu-HU"/>
        </w:rPr>
        <w:t>Most értettem csak meg, hogy miért használ mindenki, aki a mocsár fenekére merészkedik, porszívócsövet, és nem békaember-felszerelést. Itt csak a fenéken lehet közlekedni – a szabad vízfelületek kivételével. Ha valaki megpróbálna békaembert játszani ebben a kulimászban, alighanem alaposan megdöntené a mocsár alatt tartózkodás világcsúcsát. Talán még a rekordok könyvébe is bekerülhetne, ha hullák teljesítményét is figyelembe vennék.</w:t>
      </w:r>
    </w:p>
    <w:p>
      <w:pPr>
        <w:pStyle w:val="PlainText"/>
        <w:widowControl/>
        <w:bidi w:val="0"/>
        <w:ind w:firstLine="284"/>
        <w:jc w:val="both"/>
        <w:rPr>
          <w:lang w:val="hu-HU"/>
        </w:rPr>
      </w:pPr>
      <w:r>
        <w:rPr>
          <w:rFonts w:ascii="Times New Roman" w:hAnsi="Times New Roman"/>
          <w:sz w:val="23"/>
          <w:lang w:val="hu-HU"/>
        </w:rPr>
        <w:t>Még egyszer meglöktem magam, felértem a felszínre, aztán amikor leszálló ágba kerültem, erőteljes kapálózásba kezdtem, hogy rákerüljek a kerítés tetejére.</w:t>
      </w:r>
    </w:p>
    <w:p>
      <w:pPr>
        <w:pStyle w:val="PlainText"/>
        <w:widowControl/>
        <w:bidi w:val="0"/>
        <w:ind w:firstLine="284"/>
        <w:jc w:val="both"/>
        <w:rPr>
          <w:lang w:val="hu-HU"/>
        </w:rPr>
      </w:pPr>
      <w:r>
        <w:rPr>
          <w:rFonts w:ascii="Times New Roman" w:hAnsi="Times New Roman"/>
          <w:sz w:val="23"/>
          <w:lang w:val="hu-HU"/>
        </w:rPr>
        <w:t>Miközben kifújtam magam, az angol gyermekversre gondoltam, melynek hőse a falon ül és olyan jól érzi magát, hogy egy ezred katona sem tudná levontatni róla.</w:t>
      </w:r>
    </w:p>
    <w:p>
      <w:pPr>
        <w:pStyle w:val="PlainText"/>
        <w:widowControl/>
        <w:bidi w:val="0"/>
        <w:ind w:firstLine="284"/>
        <w:jc w:val="both"/>
        <w:rPr>
          <w:lang w:val="hu-HU"/>
        </w:rPr>
      </w:pPr>
      <w:r>
        <w:rPr>
          <w:rFonts w:ascii="Times New Roman" w:hAnsi="Times New Roman"/>
          <w:sz w:val="23"/>
          <w:lang w:val="hu-HU"/>
        </w:rPr>
        <w:t>Egyelőre én is jól éreztem magam – amennyire a körülmények engedték. A fal elég vastagnak bizonyult, s szerencsére sem üveg, sem tüskésdrót nem volt a tetején.</w:t>
      </w:r>
    </w:p>
    <w:p>
      <w:pPr>
        <w:pStyle w:val="PlainText"/>
        <w:widowControl/>
        <w:bidi w:val="0"/>
        <w:ind w:firstLine="284"/>
        <w:jc w:val="both"/>
        <w:rPr>
          <w:lang w:val="hu-HU"/>
        </w:rPr>
      </w:pPr>
      <w:r>
        <w:rPr>
          <w:rFonts w:ascii="Times New Roman" w:hAnsi="Times New Roman"/>
          <w:sz w:val="23"/>
          <w:lang w:val="hu-HU"/>
        </w:rPr>
        <w:t>Megeresztettem egy rövid elmélkedést arról,</w:t>
      </w:r>
    </w:p>
    <w:p>
      <w:pPr>
        <w:pStyle w:val="PlainText"/>
        <w:widowControl/>
        <w:bidi w:val="0"/>
        <w:ind w:firstLine="284"/>
        <w:jc w:val="both"/>
        <w:rPr>
          <w:lang w:val="hu-HU"/>
        </w:rPr>
      </w:pPr>
      <w:r>
        <w:rPr>
          <w:rFonts w:ascii="Times New Roman" w:hAnsi="Times New Roman"/>
          <w:sz w:val="23"/>
          <w:lang w:val="hu-HU"/>
        </w:rPr>
        <w:t>hogy minek a fal, ha könnyedén keresztül lehet mászni rajta, aztán arra a megállapításra jutottam,</w:t>
      </w:r>
    </w:p>
    <w:p>
      <w:pPr>
        <w:pStyle w:val="PlainText"/>
        <w:widowControl/>
        <w:bidi w:val="0"/>
        <w:ind w:firstLine="284"/>
        <w:jc w:val="both"/>
        <w:rPr>
          <w:lang w:val="hu-HU"/>
        </w:rPr>
      </w:pPr>
      <w:r>
        <w:rPr>
          <w:rFonts w:ascii="Times New Roman" w:hAnsi="Times New Roman"/>
          <w:sz w:val="23"/>
          <w:lang w:val="hu-HU"/>
        </w:rPr>
        <w:t>hogy a fal nem emberek ellen, hanem valami egészen más okból készült.</w:t>
      </w:r>
    </w:p>
    <w:p>
      <w:pPr>
        <w:pStyle w:val="PlainText"/>
        <w:widowControl/>
        <w:bidi w:val="0"/>
        <w:ind w:firstLine="284"/>
        <w:jc w:val="both"/>
        <w:rPr>
          <w:lang w:val="hu-HU"/>
        </w:rPr>
      </w:pPr>
      <w:r>
        <w:rPr>
          <w:rFonts w:ascii="Times New Roman" w:hAnsi="Times New Roman"/>
          <w:sz w:val="23"/>
          <w:lang w:val="hu-HU"/>
        </w:rPr>
        <w:t>Jól emlékeztem rá, hogy a tiszta vizű folyosóban áramló víz a part felől igyekszik a mocsár belseje felé, onnan hozza magával az iszapot, melyet az ingovány közepén rak le. Azok, akik a falat építették, meg akartak védeni valamit az eliszaposodástól. Kinyújtottam a nyakam, hogy meggyőződjek róla, igazam van-e, de megbillentem, és átcsúsztam a túlsó oldalra. A teleszkóp és a cső kitartottak: nem folyt víz a számba. Valami halkan koppant alattam. Megfordultam, és magam alá néztem. Sima, csúszós deszkafelületre simult a tenyerem. Felnéztem. A víz kitisztult, s néhány méter távolságból faragott, szakállas férfiarc nézett rám fenyegetéssel kevert kíváncsisággal. Egy sok évszázados viking hajó fedélzetén voltam.</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99.</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Nem sokat tudtam a viking hajókról, abban azonban biztos voltam, hogy nem szoktak véletlenül mocsarak mélyére kerülni. Kézenfekvőnek látszott a feltételezés, hogy egy hajósír tetején üldögélek.</w:t>
      </w:r>
    </w:p>
    <w:p>
      <w:pPr>
        <w:pStyle w:val="PlainText"/>
        <w:widowControl/>
        <w:bidi w:val="0"/>
        <w:ind w:firstLine="284"/>
        <w:jc w:val="both"/>
        <w:rPr>
          <w:lang w:val="hu-HU"/>
        </w:rPr>
      </w:pPr>
      <w:r>
        <w:rPr>
          <w:rFonts w:ascii="Times New Roman" w:hAnsi="Times New Roman"/>
          <w:sz w:val="23"/>
          <w:lang w:val="hu-HU"/>
        </w:rPr>
        <w:t>Mivel egyelőre nem volt jobb dolgom, nyugton maradtam. Törökülésben, karomat a térdem köré fonva.</w:t>
      </w:r>
    </w:p>
    <w:p>
      <w:pPr>
        <w:pStyle w:val="PlainText"/>
        <w:widowControl/>
        <w:bidi w:val="0"/>
        <w:ind w:firstLine="284"/>
        <w:jc w:val="both"/>
        <w:rPr>
          <w:lang w:val="hu-HU"/>
        </w:rPr>
      </w:pPr>
      <w:r>
        <w:rPr>
          <w:rFonts w:ascii="Times New Roman" w:hAnsi="Times New Roman"/>
          <w:sz w:val="23"/>
          <w:lang w:val="hu-HU"/>
        </w:rPr>
        <w:t>A férfifej hol eltűnt a szálldosó iszapban, hol előbukkant. Éppen úgy, mint a hold a felhők közül. Szívtam a jó éjszakai levegőt, és gondolkodni próbáltam.</w:t>
      </w:r>
    </w:p>
    <w:p>
      <w:pPr>
        <w:pStyle w:val="PlainText"/>
        <w:widowControl/>
        <w:bidi w:val="0"/>
        <w:ind w:firstLine="284"/>
        <w:jc w:val="both"/>
        <w:rPr>
          <w:lang w:val="hu-HU"/>
        </w:rPr>
      </w:pPr>
      <w:r>
        <w:rPr>
          <w:rFonts w:ascii="Times New Roman" w:hAnsi="Times New Roman"/>
          <w:sz w:val="23"/>
          <w:lang w:val="hu-HU"/>
        </w:rPr>
        <w:t>Aminek a tetején ülök, egy viking hajó: ehhez kétség sem férhet. Az is biztos, hogy óriási értéket képvisel: nemcsak maga a hajó, hanem mindaz, ami a belsejében rejtőzhet.</w:t>
      </w:r>
    </w:p>
    <w:p>
      <w:pPr>
        <w:pStyle w:val="PlainText"/>
        <w:widowControl/>
        <w:bidi w:val="0"/>
        <w:ind w:firstLine="284"/>
        <w:jc w:val="both"/>
        <w:rPr>
          <w:lang w:val="hu-HU"/>
        </w:rPr>
      </w:pPr>
      <w:r>
        <w:rPr>
          <w:rFonts w:ascii="Times New Roman" w:hAnsi="Times New Roman"/>
          <w:sz w:val="23"/>
          <w:lang w:val="hu-HU"/>
        </w:rPr>
        <w:t>Gondolatban visszakanyarodtam a légi felvételekhez. Az egyiket Frankfather szobájában láttam, a másikat Donna Welsh kocsijában.</w:t>
      </w:r>
    </w:p>
    <w:p>
      <w:pPr>
        <w:pStyle w:val="PlainText"/>
        <w:widowControl/>
        <w:bidi w:val="0"/>
        <w:ind w:firstLine="284"/>
        <w:jc w:val="both"/>
        <w:rPr>
          <w:lang w:val="hu-HU"/>
        </w:rPr>
      </w:pPr>
      <w:r>
        <w:rPr>
          <w:rFonts w:ascii="Times New Roman" w:hAnsi="Times New Roman"/>
          <w:sz w:val="23"/>
          <w:lang w:val="hu-HU"/>
        </w:rPr>
        <w:t>Már akkor feltűnt, hogy talán a mocsár fényképét látom, krikszkrakszokkal a közepén, s talán meg is kérdeztem volna, hogy mit jelentenek az összevissza vonalak, csakhogy Donnának éppen valami egészen máson járt az esze.</w:t>
      </w:r>
    </w:p>
    <w:p>
      <w:pPr>
        <w:pStyle w:val="PlainText"/>
        <w:widowControl/>
        <w:bidi w:val="0"/>
        <w:ind w:firstLine="284"/>
        <w:jc w:val="both"/>
        <w:rPr>
          <w:lang w:val="hu-HU"/>
        </w:rPr>
      </w:pPr>
      <w:r>
        <w:rPr>
          <w:rFonts w:ascii="Times New Roman" w:hAnsi="Times New Roman"/>
          <w:sz w:val="23"/>
          <w:lang w:val="hu-HU"/>
        </w:rPr>
        <w:t>Akkor azt hittem, hogy a "békafogáson", ma már, jól tudom, azon törte a fejét, hogyan tegyen el láb alól. A légi felvételek tehát kimutatták, hogy a mocsár fenekén rejtőzik valami. Frankfather tudta, Donna is tudta, talán Ole Knutsen is tudta, csakhogy senki nem beszélt róla. Vajon miért? Mi az ördög lehet ebben a hajóban?</w:t>
      </w:r>
    </w:p>
    <w:p>
      <w:pPr>
        <w:pStyle w:val="PlainText"/>
        <w:widowControl/>
        <w:bidi w:val="0"/>
        <w:ind w:firstLine="284"/>
        <w:jc w:val="both"/>
        <w:rPr>
          <w:lang w:val="hu-HU"/>
        </w:rPr>
      </w:pPr>
      <w:r>
        <w:rPr>
          <w:rFonts w:ascii="Times New Roman" w:hAnsi="Times New Roman"/>
          <w:sz w:val="23"/>
          <w:lang w:val="hu-HU"/>
        </w:rPr>
        <w:t>Vadul kavarogtak bennem a gondolatok. Jobbnál jobb ötleteim támadtak, de valamennyi tiszavirág-életűnek bizonyult. Ha komolyabban megvizsgáltam őket, összeomlottak, mint egy viking hajó tenné, ha kivinnék a szabad levegőre.</w:t>
      </w:r>
    </w:p>
    <w:p>
      <w:pPr>
        <w:pStyle w:val="PlainText"/>
        <w:widowControl/>
        <w:bidi w:val="0"/>
        <w:ind w:firstLine="284"/>
        <w:jc w:val="both"/>
        <w:rPr>
          <w:lang w:val="hu-HU"/>
        </w:rPr>
      </w:pPr>
      <w:r>
        <w:rPr>
          <w:rFonts w:ascii="Times New Roman" w:hAnsi="Times New Roman"/>
          <w:sz w:val="23"/>
          <w:lang w:val="hu-HU"/>
        </w:rPr>
        <w:t>Tanácstalanabb voltam, mint valaha. Az utóbbi napban úgy éreztem, hogy tisztán áll előttem az egész ügy, legfeljebb néhány apró ponton akad még igazítanivaló. Most azonban összekavarodott minden, mint az iszap az orrom előtt.</w:t>
      </w:r>
    </w:p>
    <w:p>
      <w:pPr>
        <w:pStyle w:val="PlainText"/>
        <w:widowControl/>
        <w:bidi w:val="0"/>
        <w:ind w:firstLine="284"/>
        <w:jc w:val="both"/>
        <w:rPr>
          <w:lang w:val="hu-HU"/>
        </w:rPr>
      </w:pPr>
      <w:r>
        <w:rPr>
          <w:rFonts w:ascii="Times New Roman" w:hAnsi="Times New Roman"/>
          <w:sz w:val="23"/>
          <w:lang w:val="hu-HU"/>
        </w:rPr>
        <w:t>Körbejártam egyszer-kétszer. Szép volt, félelmesen szép. Mintha egy piramis belsejében kóboroltam volna. Az iszappal fedett deszkalapok elmúlt évszázadokról árulkodtak, kemény férfiakról, akik valaha ezeken a deszkákon tapostak. Úgy éreztem, hogy néhai vikingek árnyai lebegnek körülöttem, s féltékenyen figyelik minden mozdulatomat.</w:t>
      </w:r>
    </w:p>
    <w:p>
      <w:pPr>
        <w:pStyle w:val="PlainText"/>
        <w:widowControl/>
        <w:bidi w:val="0"/>
        <w:ind w:firstLine="284"/>
        <w:jc w:val="both"/>
        <w:rPr>
          <w:lang w:val="hu-HU"/>
        </w:rPr>
      </w:pPr>
      <w:r>
        <w:rPr>
          <w:rFonts w:ascii="Times New Roman" w:hAnsi="Times New Roman"/>
          <w:sz w:val="23"/>
          <w:lang w:val="hu-HU"/>
        </w:rPr>
        <w:t>Csak meg ne próbáljanak belefojtani a vízbe.</w:t>
      </w:r>
    </w:p>
    <w:p>
      <w:pPr>
        <w:pStyle w:val="PlainText"/>
        <w:widowControl/>
        <w:bidi w:val="0"/>
        <w:ind w:firstLine="284"/>
        <w:jc w:val="both"/>
        <w:rPr>
          <w:lang w:val="hu-HU"/>
        </w:rPr>
      </w:pPr>
      <w:r>
        <w:rPr>
          <w:rFonts w:ascii="Times New Roman" w:hAnsi="Times New Roman"/>
          <w:sz w:val="23"/>
          <w:lang w:val="hu-HU"/>
        </w:rPr>
        <w:t>Tettem még egy kört, és egyre kevésbé értettem a dolgot. Jó, Ole Knutsen és Frankfather találtak egy hajót a mocsárban. Egy igazi viking hajót. A hajó maga óriási értéket képvisel, a felfedezés pedig igazi tudományos szenzációt. Akkor hogy az ördögbe lehet, hogy hallgattak róla, mint a sír? Egyszerűen érthetetlen.</w:t>
      </w:r>
    </w:p>
    <w:p>
      <w:pPr>
        <w:pStyle w:val="PlainText"/>
        <w:widowControl/>
        <w:bidi w:val="0"/>
        <w:ind w:firstLine="284"/>
        <w:jc w:val="both"/>
        <w:rPr>
          <w:lang w:val="hu-HU"/>
        </w:rPr>
      </w:pPr>
      <w:r>
        <w:rPr>
          <w:rFonts w:ascii="Times New Roman" w:hAnsi="Times New Roman"/>
          <w:sz w:val="23"/>
          <w:lang w:val="hu-HU"/>
        </w:rPr>
        <w:t>Még egyszer körüljártam a leletet. Éreztem, hogy fáradok, és a bőröm is mintha kezdett volna átázni. Tudtam, hogy hamarosan ki kell másznom a vízből, különben annyira leesik a hőmérsékletem, hogy baj lesz.</w:t>
      </w:r>
    </w:p>
    <w:p>
      <w:pPr>
        <w:pStyle w:val="PlainText"/>
        <w:widowControl/>
        <w:bidi w:val="0"/>
        <w:ind w:firstLine="284"/>
        <w:jc w:val="both"/>
        <w:rPr>
          <w:lang w:val="hu-HU"/>
        </w:rPr>
      </w:pPr>
      <w:r>
        <w:rPr>
          <w:rFonts w:ascii="Times New Roman" w:hAnsi="Times New Roman"/>
          <w:sz w:val="23"/>
          <w:lang w:val="hu-HU"/>
        </w:rPr>
        <w:t>Sóhajtva kieresztettem néhány óriási buborékot, aztán úgy döntöttem, adok magamnak még egy utolsó lehetőséget.</w:t>
      </w:r>
    </w:p>
    <w:p>
      <w:pPr>
        <w:pStyle w:val="PlainText"/>
        <w:widowControl/>
        <w:bidi w:val="0"/>
        <w:ind w:firstLine="284"/>
        <w:jc w:val="both"/>
        <w:rPr>
          <w:lang w:val="hu-HU"/>
        </w:rPr>
      </w:pPr>
      <w:r>
        <w:rPr>
          <w:rFonts w:ascii="Times New Roman" w:hAnsi="Times New Roman"/>
          <w:sz w:val="23"/>
          <w:lang w:val="hu-HU"/>
        </w:rPr>
        <w:t>Kissé távolabb gyalogoltam az oldalfaltól, s egészen addig lépkedtem, amíg fel nem bukkant az orrom előtt egy téglából rakott, kockára emlékeztető, ablak nélküli épület.</w:t>
      </w:r>
    </w:p>
    <w:p>
      <w:pPr>
        <w:pStyle w:val="PlainText"/>
        <w:widowControl/>
        <w:bidi w:val="0"/>
        <w:ind w:firstLine="284"/>
        <w:jc w:val="both"/>
        <w:rPr>
          <w:lang w:val="hu-HU"/>
        </w:rPr>
      </w:pPr>
      <w:r>
        <w:rPr>
          <w:rFonts w:ascii="Times New Roman" w:hAnsi="Times New Roman"/>
          <w:sz w:val="23"/>
          <w:lang w:val="hu-HU"/>
        </w:rPr>
        <w:t>Néhány másodperc alatt megkerültem. Az ajtaja éppen a hajóval ellenkező irányba nézett. Odahajoltam a zárhoz; egyszerű tolózár volt, rénszarvasszíjakból fonott kötéllel biztosítva.</w:t>
      </w:r>
    </w:p>
    <w:p>
      <w:pPr>
        <w:pStyle w:val="PlainText"/>
        <w:widowControl/>
        <w:bidi w:val="0"/>
        <w:ind w:firstLine="284"/>
        <w:jc w:val="both"/>
        <w:rPr>
          <w:lang w:val="hu-HU"/>
        </w:rPr>
      </w:pPr>
      <w:r>
        <w:rPr>
          <w:rFonts w:ascii="Times New Roman" w:hAnsi="Times New Roman"/>
          <w:sz w:val="23"/>
          <w:lang w:val="hu-HU"/>
        </w:rPr>
        <w:t>Rángattam egy kicsit, de olyan erővel tört rám a reszketés, hogy abba kellett hagynom a piszmogást. Ereztem, ha nem kerülök perceken belül szárazra, én leszek a mocsár legközelebbi áldozata. Ha ezer év múlva megtalálnak, nyakamon a porszívócső maradványával, nem is vitás, hogy vagy az ősskandinávok, vagy a vikingek közé sorolnak a régészek.</w:t>
      </w:r>
    </w:p>
    <w:p>
      <w:pPr>
        <w:pStyle w:val="PlainText"/>
        <w:widowControl/>
        <w:bidi w:val="0"/>
        <w:ind w:firstLine="284"/>
        <w:jc w:val="both"/>
        <w:rPr>
          <w:lang w:val="hu-HU"/>
        </w:rPr>
      </w:pPr>
      <w:r>
        <w:rPr>
          <w:rFonts w:ascii="Times New Roman" w:hAnsi="Times New Roman"/>
          <w:sz w:val="23"/>
          <w:lang w:val="hu-HU"/>
        </w:rPr>
        <w:t>Remegő kézzel kapcsoltam le oldalamról a vadászkésemet, és elnyisszantottam a rénszarvaskötelet.</w:t>
      </w:r>
    </w:p>
    <w:p>
      <w:pPr>
        <w:pStyle w:val="PlainText"/>
        <w:widowControl/>
        <w:bidi w:val="0"/>
        <w:ind w:firstLine="284"/>
        <w:jc w:val="both"/>
        <w:rPr>
          <w:lang w:val="hu-HU"/>
        </w:rPr>
      </w:pPr>
      <w:r>
        <w:rPr>
          <w:rFonts w:ascii="Times New Roman" w:hAnsi="Times New Roman"/>
          <w:sz w:val="23"/>
          <w:lang w:val="hu-HU"/>
        </w:rPr>
        <w:t>A kötéldarabok lebegve hulltak a vízbe, s néhány pillanat múlva elvesztek a szilvalekvárban.</w:t>
      </w:r>
    </w:p>
    <w:p>
      <w:pPr>
        <w:pStyle w:val="PlainText"/>
        <w:widowControl/>
        <w:bidi w:val="0"/>
        <w:ind w:firstLine="284"/>
        <w:jc w:val="both"/>
        <w:rPr>
          <w:lang w:val="hu-HU"/>
        </w:rPr>
      </w:pPr>
      <w:r>
        <w:rPr>
          <w:rFonts w:ascii="Times New Roman" w:hAnsi="Times New Roman"/>
          <w:sz w:val="23"/>
          <w:lang w:val="hu-HU"/>
        </w:rPr>
        <w:t>Erőt vettem magamon, és elhúztam a tolózárat.</w:t>
      </w:r>
    </w:p>
    <w:p>
      <w:pPr>
        <w:pStyle w:val="PlainText"/>
        <w:widowControl/>
        <w:bidi w:val="0"/>
        <w:ind w:firstLine="284"/>
        <w:jc w:val="both"/>
        <w:rPr>
          <w:lang w:val="hu-HU"/>
        </w:rPr>
      </w:pPr>
      <w:r>
        <w:rPr>
          <w:rFonts w:ascii="Times New Roman" w:hAnsi="Times New Roman"/>
          <w:sz w:val="23"/>
          <w:lang w:val="hu-HU"/>
        </w:rPr>
        <w:t>A kitáruló ajtó megmozgatta a piszkos levet, barna csíkok úsztak be az ajtón, hogy néhány fordulat után visszajöjjenek.</w:t>
      </w:r>
    </w:p>
    <w:p>
      <w:pPr>
        <w:pStyle w:val="PlainText"/>
        <w:widowControl/>
        <w:bidi w:val="0"/>
        <w:ind w:firstLine="284"/>
        <w:jc w:val="both"/>
        <w:rPr>
          <w:lang w:val="hu-HU"/>
        </w:rPr>
      </w:pPr>
      <w:r>
        <w:rPr>
          <w:rFonts w:ascii="Times New Roman" w:hAnsi="Times New Roman"/>
          <w:sz w:val="23"/>
          <w:lang w:val="hu-HU"/>
        </w:rPr>
        <w:t>Bedugtam a fejem a nyíláson, aztán sokáig nem is húztam vissza.</w:t>
      </w:r>
    </w:p>
    <w:p>
      <w:pPr>
        <w:pStyle w:val="PlainText"/>
        <w:widowControl/>
        <w:bidi w:val="0"/>
        <w:ind w:firstLine="284"/>
        <w:jc w:val="both"/>
        <w:rPr>
          <w:lang w:val="hu-HU"/>
        </w:rPr>
      </w:pPr>
      <w:r>
        <w:rPr>
          <w:rFonts w:ascii="Times New Roman" w:hAnsi="Times New Roman"/>
          <w:sz w:val="23"/>
          <w:lang w:val="hu-HU"/>
        </w:rPr>
        <w:t>Kimeredt szemmel bámultam a kockában felhalmozott aranytányérokat, aranykupákat, aranytálakat. Ahogy magamban gyorsan elneveztem: Szőrösnadrágú Harald kincsét.</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100.</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A ragyogó holdfényben világosan meg tudtam különböztetni a nádzsombékokat, a békalencseszigeteket és a meg-megcsillanó vízfelületet. Nehezen mozogtam, mintha futóhomokon jártam volna. Olyan sűrű volt körülöttem a mocsár, hogy szinte ólomnak éreztem a magammal hozott aranytál súlyát.</w:t>
      </w:r>
    </w:p>
    <w:p>
      <w:pPr>
        <w:pStyle w:val="PlainText"/>
        <w:widowControl/>
        <w:bidi w:val="0"/>
        <w:ind w:firstLine="284"/>
        <w:jc w:val="both"/>
        <w:rPr>
          <w:lang w:val="hu-HU"/>
        </w:rPr>
      </w:pPr>
      <w:r>
        <w:rPr>
          <w:rFonts w:ascii="Times New Roman" w:hAnsi="Times New Roman"/>
          <w:sz w:val="23"/>
          <w:lang w:val="hu-HU"/>
        </w:rPr>
        <w:t>Hátranéztem. Mintha iszappal borított fatörzs úszott volna mögöttem.</w:t>
      </w:r>
    </w:p>
    <w:p>
      <w:pPr>
        <w:pStyle w:val="PlainText"/>
        <w:widowControl/>
        <w:bidi w:val="0"/>
        <w:ind w:firstLine="284"/>
        <w:jc w:val="both"/>
        <w:rPr>
          <w:lang w:val="hu-HU"/>
        </w:rPr>
      </w:pPr>
      <w:r>
        <w:rPr>
          <w:rFonts w:ascii="Times New Roman" w:hAnsi="Times New Roman"/>
          <w:sz w:val="23"/>
          <w:lang w:val="hu-HU"/>
        </w:rPr>
        <w:t>Sisakomhoz nyúltam, lekattantottam a lámpát.</w:t>
      </w:r>
    </w:p>
    <w:p>
      <w:pPr>
        <w:pStyle w:val="PlainText"/>
        <w:widowControl/>
        <w:bidi w:val="0"/>
        <w:ind w:firstLine="284"/>
        <w:jc w:val="both"/>
        <w:rPr>
          <w:lang w:val="hu-HU"/>
        </w:rPr>
      </w:pPr>
      <w:r>
        <w:rPr>
          <w:rFonts w:ascii="Times New Roman" w:hAnsi="Times New Roman"/>
          <w:sz w:val="23"/>
          <w:lang w:val="hu-HU"/>
        </w:rPr>
        <w:t>Nem messzire tőlem hatalmas zsombékdomb emelkedett. Elhatároztam, hogy odavonszolom magam, és néhány percre megpihenek.</w:t>
      </w:r>
    </w:p>
    <w:p>
      <w:pPr>
        <w:pStyle w:val="PlainText"/>
        <w:widowControl/>
        <w:bidi w:val="0"/>
        <w:ind w:firstLine="284"/>
        <w:jc w:val="both"/>
        <w:rPr>
          <w:lang w:val="hu-HU"/>
        </w:rPr>
      </w:pPr>
      <w:r>
        <w:rPr>
          <w:rFonts w:ascii="Times New Roman" w:hAnsi="Times New Roman"/>
          <w:sz w:val="23"/>
          <w:lang w:val="hu-HU"/>
        </w:rPr>
        <w:t>Már-már a zsombékhoz értem, jó ötven méterre a parttól, amikor kiúszott mögüle egy megtermett béka. Nem mozgatta a lábait, mégis úszott.</w:t>
      </w:r>
    </w:p>
    <w:p>
      <w:pPr>
        <w:pStyle w:val="PlainText"/>
        <w:widowControl/>
        <w:bidi w:val="0"/>
        <w:ind w:firstLine="284"/>
        <w:jc w:val="both"/>
        <w:rPr>
          <w:lang w:val="hu-HU"/>
        </w:rPr>
      </w:pPr>
      <w:r>
        <w:rPr>
          <w:rFonts w:ascii="Times New Roman" w:hAnsi="Times New Roman"/>
          <w:sz w:val="23"/>
          <w:lang w:val="hu-HU"/>
        </w:rPr>
        <w:t>Lihegtem, köpködtem, miközben összeakadt a tekintetünk. Nagy, sárga, álmélkodó szeme volt, mintha maga is csodálkozna rajta, hogyan lehet úgy úszni egy mocsárban, hogy meg sem mozdítja a lábát.</w:t>
      </w:r>
    </w:p>
    <w:p>
      <w:pPr>
        <w:pStyle w:val="PlainText"/>
        <w:widowControl/>
        <w:bidi w:val="0"/>
        <w:ind w:firstLine="284"/>
        <w:jc w:val="both"/>
        <w:rPr>
          <w:lang w:val="hu-HU"/>
        </w:rPr>
      </w:pPr>
      <w:r>
        <w:rPr>
          <w:rFonts w:ascii="Times New Roman" w:hAnsi="Times New Roman"/>
          <w:sz w:val="23"/>
          <w:lang w:val="hu-HU"/>
        </w:rPr>
        <w:t>Lihegtem és néztem, közben arra gondoltam, hogy az állatvilág milyen gyorsan alkalmazkodik a megváltozott körülményekhez. A béka átölelve tartott egy periszkópszerűen kinyúló ágat, amelyet minden bizonnyal a mocsár alatti áramlatok mozgattak, s ő lustán hagyta, hogy az alkalmi hajó magával vigye.</w:t>
      </w:r>
    </w:p>
    <w:p>
      <w:pPr>
        <w:pStyle w:val="PlainText"/>
        <w:widowControl/>
        <w:bidi w:val="0"/>
        <w:ind w:firstLine="284"/>
        <w:jc w:val="both"/>
        <w:rPr>
          <w:lang w:val="hu-HU"/>
        </w:rPr>
      </w:pPr>
      <w:r>
        <w:rPr>
          <w:rFonts w:ascii="Times New Roman" w:hAnsi="Times New Roman"/>
          <w:sz w:val="23"/>
          <w:lang w:val="hu-HU"/>
        </w:rPr>
        <w:t>Csodáltam a békát találékonyságáért, és még akkor sem gondoltam semmi rosszra, amikor észrevettem, hogy kétségbeesetten rángatja magát. Talán ezen a szerelmes éjszakán annyi fölös energia szabadult fel benne, hogy elkapta az idegbaj, mint egykoron a vitustáncot járó Európát. Talán…</w:t>
      </w:r>
    </w:p>
    <w:p>
      <w:pPr>
        <w:pStyle w:val="PlainText"/>
        <w:widowControl/>
        <w:bidi w:val="0"/>
        <w:ind w:firstLine="284"/>
        <w:jc w:val="both"/>
        <w:rPr>
          <w:lang w:val="hu-HU"/>
        </w:rPr>
      </w:pPr>
      <w:r>
        <w:rPr>
          <w:rFonts w:ascii="Times New Roman" w:hAnsi="Times New Roman"/>
          <w:sz w:val="23"/>
          <w:lang w:val="hu-HU"/>
        </w:rPr>
        <w:t>A béka egyre közelebb jött, én egyre bambábban bámultam rá. Óriási szemét időről időre lehunyta, és annál szaporábban rázta magát, minél közelebb került hozzám.</w:t>
      </w:r>
    </w:p>
    <w:p>
      <w:pPr>
        <w:pStyle w:val="PlainText"/>
        <w:widowControl/>
        <w:bidi w:val="0"/>
        <w:ind w:firstLine="284"/>
        <w:jc w:val="both"/>
        <w:rPr>
          <w:lang w:val="hu-HU"/>
        </w:rPr>
      </w:pPr>
      <w:r>
        <w:rPr>
          <w:rFonts w:ascii="Times New Roman" w:hAnsi="Times New Roman"/>
          <w:sz w:val="23"/>
          <w:lang w:val="hu-HU"/>
        </w:rPr>
        <w:t>A következő pillanatban a béka felröppent a levegőbe. Vártam, hogy hatalmas csukafejessel eltűnjék a trutymóban, de nem tette. Helyette ott maradt lógva a periszkópszerű valami tetején.</w:t>
      </w:r>
    </w:p>
    <w:p>
      <w:pPr>
        <w:pStyle w:val="PlainText"/>
        <w:widowControl/>
        <w:bidi w:val="0"/>
        <w:ind w:firstLine="284"/>
        <w:jc w:val="both"/>
        <w:rPr>
          <w:lang w:val="hu-HU"/>
        </w:rPr>
      </w:pPr>
      <w:r>
        <w:rPr>
          <w:rFonts w:ascii="Times New Roman" w:hAnsi="Times New Roman"/>
          <w:sz w:val="23"/>
          <w:lang w:val="hu-HU"/>
        </w:rPr>
        <w:t>Elakadt lélegzettel figyeltem, hogy az iszap hullámzani kezd, buborékok jelennek meg a felszínén, néhány örvény, majd egy fej, vállak, nyak, törzs, végül az egész ember.</w:t>
      </w:r>
    </w:p>
    <w:p>
      <w:pPr>
        <w:pStyle w:val="PlainText"/>
        <w:widowControl/>
        <w:bidi w:val="0"/>
        <w:ind w:firstLine="284"/>
        <w:jc w:val="both"/>
        <w:rPr>
          <w:lang w:val="hu-HU"/>
        </w:rPr>
      </w:pPr>
      <w:r>
        <w:rPr>
          <w:rFonts w:ascii="Times New Roman" w:hAnsi="Times New Roman"/>
          <w:sz w:val="23"/>
          <w:lang w:val="hu-HU"/>
        </w:rPr>
        <w:t>Ahhoz már nem volt időm, hogy a plasztikzacskóból kicsomagoljam a pisztolyomat. Két karnyújtásnyira volt csak tőlem, s amíg haboztam, ez a távolság is lecsökkent egyre.</w:t>
      </w:r>
    </w:p>
    <w:p>
      <w:pPr>
        <w:pStyle w:val="PlainText"/>
        <w:widowControl/>
        <w:bidi w:val="0"/>
        <w:ind w:firstLine="284"/>
        <w:jc w:val="both"/>
        <w:rPr>
          <w:lang w:val="hu-HU"/>
        </w:rPr>
      </w:pPr>
      <w:r>
        <w:rPr>
          <w:rFonts w:ascii="Times New Roman" w:hAnsi="Times New Roman"/>
          <w:sz w:val="23"/>
          <w:lang w:val="hu-HU"/>
        </w:rPr>
        <w:t>Ott állt az orrom előtt, karjára tekert pányvával, iszappal fedett, szőrös bőrnadrágban, bőrzekében, kezében a görbe, viking tőrrel.</w:t>
      </w:r>
    </w:p>
    <w:p>
      <w:pPr>
        <w:pStyle w:val="PlainText"/>
        <w:widowControl/>
        <w:bidi w:val="0"/>
        <w:ind w:firstLine="284"/>
        <w:jc w:val="both"/>
        <w:rPr>
          <w:lang w:val="hu-HU"/>
        </w:rPr>
      </w:pPr>
      <w:r>
        <w:rPr>
          <w:rFonts w:ascii="Times New Roman" w:hAnsi="Times New Roman"/>
          <w:sz w:val="23"/>
          <w:lang w:val="hu-HU"/>
        </w:rPr>
        <w:t>Arcát békanyál és sár borította, csak a szeme villant, ahogy kinyújtotta a karját, és megpróbált átölelni.</w:t>
      </w:r>
    </w:p>
    <w:p>
      <w:pPr>
        <w:pStyle w:val="PlainText"/>
        <w:widowControl/>
        <w:bidi w:val="0"/>
        <w:ind w:firstLine="284"/>
        <w:jc w:val="both"/>
        <w:rPr>
          <w:lang w:val="hu-HU"/>
        </w:rPr>
      </w:pPr>
      <w:r>
        <w:rPr>
          <w:rFonts w:ascii="Times New Roman" w:hAnsi="Times New Roman"/>
          <w:sz w:val="23"/>
          <w:lang w:val="hu-HU"/>
        </w:rPr>
        <w:t>Tátott szájából fenyegető morgás áradt felé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arald… död…</w:t>
      </w:r>
    </w:p>
    <w:p>
      <w:pPr>
        <w:pStyle w:val="PlainText"/>
        <w:widowControl/>
        <w:bidi w:val="0"/>
        <w:ind w:firstLine="284"/>
        <w:jc w:val="both"/>
        <w:rPr>
          <w:lang w:val="hu-HU"/>
        </w:rPr>
      </w:pPr>
      <w:r>
        <w:rPr>
          <w:rFonts w:ascii="Times New Roman" w:hAnsi="Times New Roman"/>
          <w:sz w:val="23"/>
          <w:lang w:val="hu-HU"/>
        </w:rPr>
        <w:t>A viking volt.</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101.</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Nem szokott velem megtörténni, de most elveszítettem a fejem. Annyi mindenen mentem keresztül az elmúlt órában, hogy kiakadt bennem valami.</w:t>
      </w:r>
    </w:p>
    <w:p>
      <w:pPr>
        <w:pStyle w:val="PlainText"/>
        <w:widowControl/>
        <w:bidi w:val="0"/>
        <w:ind w:firstLine="284"/>
        <w:jc w:val="both"/>
        <w:rPr>
          <w:lang w:val="hu-HU"/>
        </w:rPr>
      </w:pPr>
      <w:r>
        <w:rPr>
          <w:rFonts w:ascii="Times New Roman" w:hAnsi="Times New Roman"/>
          <w:sz w:val="23"/>
          <w:lang w:val="hu-HU"/>
        </w:rPr>
        <w:t>Az óriási hold a fejem felett, a levegőben röpködő béka, a bűzlő mocsár alaposan megviselték az idegeimet.</w:t>
      </w:r>
    </w:p>
    <w:p>
      <w:pPr>
        <w:pStyle w:val="PlainText"/>
        <w:widowControl/>
        <w:bidi w:val="0"/>
        <w:ind w:firstLine="284"/>
        <w:jc w:val="both"/>
        <w:rPr>
          <w:lang w:val="hu-HU"/>
        </w:rPr>
      </w:pPr>
      <w:r>
        <w:rPr>
          <w:rFonts w:ascii="Times New Roman" w:hAnsi="Times New Roman"/>
          <w:sz w:val="23"/>
          <w:lang w:val="hu-HU"/>
        </w:rPr>
        <w:t>Amikor a viking elkapta a torkom, kapálózni próbáltam, de csak annyit értem el vele, hogy a késem kiesett a kezemből. A viking viszont felemelte az övét.</w:t>
      </w:r>
    </w:p>
    <w:p>
      <w:pPr>
        <w:pStyle w:val="PlainText"/>
        <w:widowControl/>
        <w:bidi w:val="0"/>
        <w:ind w:firstLine="284"/>
        <w:jc w:val="both"/>
        <w:rPr>
          <w:lang w:val="hu-HU"/>
        </w:rPr>
      </w:pPr>
      <w:r>
        <w:rPr>
          <w:rFonts w:ascii="Times New Roman" w:hAnsi="Times New Roman"/>
          <w:sz w:val="23"/>
          <w:lang w:val="hu-HU"/>
        </w:rPr>
        <w:t>Ekkor egyszerre csodálatosan kivilágosodott minden. Mintha kijózanodtam volna egy kiadós whiskyzés után: kristálytisztán láttam a világot, benne magamat és a vikinget. Tudtam, hogy senki meg nem védhet, még Radzs Kumar Szingh sem, egyedül csak én.</w:t>
      </w:r>
    </w:p>
    <w:p>
      <w:pPr>
        <w:pStyle w:val="PlainText"/>
        <w:widowControl/>
        <w:bidi w:val="0"/>
        <w:ind w:firstLine="284"/>
        <w:jc w:val="both"/>
        <w:rPr>
          <w:lang w:val="hu-HU"/>
        </w:rPr>
      </w:pPr>
      <w:r>
        <w:rPr>
          <w:rFonts w:ascii="Times New Roman" w:hAnsi="Times New Roman"/>
          <w:sz w:val="23"/>
          <w:lang w:val="hu-HU"/>
        </w:rPr>
        <w:t>Ahelyett hogy tovább kapálóztam volna, megragadtam a csuklóját, hátrahajoltam, és magam felé rántottam. A kés csak centiméterekre távolodott el a nyakamtól, így igencsak kockázatos dolog volt, amit csináltam. Ha lett volna más megoldás, talán nem is csinálom. De nem volt.</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102.</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Már-már az iszapot érintette a hátam, amikor a szabályoknak megfelelően összerántottam a lábam, megtámasztottam a talpam a hasán, s abban a szempillantásban, amikor a kés éle elérte a bőröm, óriási erővel felrúgtam a levegőbe.</w:t>
      </w:r>
    </w:p>
    <w:p>
      <w:pPr>
        <w:pStyle w:val="PlainText"/>
        <w:widowControl/>
        <w:bidi w:val="0"/>
        <w:ind w:firstLine="284"/>
        <w:jc w:val="both"/>
        <w:rPr>
          <w:lang w:val="hu-HU"/>
        </w:rPr>
      </w:pPr>
      <w:r>
        <w:rPr>
          <w:rFonts w:ascii="Times New Roman" w:hAnsi="Times New Roman"/>
          <w:sz w:val="23"/>
          <w:lang w:val="hu-HU"/>
        </w:rPr>
        <w:t>A viking felemelkedett – békástul, csövestül, késestül –, és eltakarta előlem a holdat. Aztán óriási csobbanást és elfojtott, angol nyelvű káromkodást hallottam.</w:t>
      </w:r>
    </w:p>
    <w:p>
      <w:pPr>
        <w:pStyle w:val="PlainText"/>
        <w:widowControl/>
        <w:bidi w:val="0"/>
        <w:ind w:firstLine="284"/>
        <w:jc w:val="both"/>
        <w:rPr>
          <w:lang w:val="hu-HU"/>
        </w:rPr>
      </w:pPr>
      <w:r>
        <w:rPr>
          <w:rFonts w:ascii="Times New Roman" w:hAnsi="Times New Roman"/>
          <w:sz w:val="23"/>
          <w:lang w:val="hu-HU"/>
        </w:rPr>
        <w:t>Soha nem gondoltam volna, hogy a vikingek angolul is tudnak. Arra pedig végképp nem, hogy ilyen gazdag a szókincsük;</w:t>
      </w:r>
    </w:p>
    <w:p>
      <w:pPr>
        <w:pStyle w:val="PlainText"/>
        <w:widowControl/>
        <w:bidi w:val="0"/>
        <w:ind w:firstLine="284"/>
        <w:jc w:val="both"/>
        <w:rPr>
          <w:lang w:val="hu-HU"/>
        </w:rPr>
      </w:pPr>
      <w:r>
        <w:rPr>
          <w:rFonts w:ascii="Times New Roman" w:hAnsi="Times New Roman"/>
          <w:sz w:val="23"/>
          <w:lang w:val="hu-HU"/>
        </w:rPr>
        <w:t>Tudtam, ha menekülni kezdek, utolér, és mivel az ő kezében ott a kés, nagyon is kétséges lenne a verekedés kimenetele. Arról nem is beszélve, hogy a fagyhalál küszöbén álltam. Testem remegett, s már az őrangyalt is csak egy forró tea és egy pohár whisky képében tudtam elképzelni.</w:t>
      </w:r>
    </w:p>
    <w:p>
      <w:pPr>
        <w:pStyle w:val="PlainText"/>
        <w:widowControl/>
        <w:bidi w:val="0"/>
        <w:ind w:firstLine="284"/>
        <w:jc w:val="both"/>
        <w:rPr>
          <w:lang w:val="hu-HU"/>
        </w:rPr>
      </w:pPr>
      <w:r>
        <w:rPr>
          <w:rFonts w:ascii="Times New Roman" w:hAnsi="Times New Roman"/>
          <w:sz w:val="23"/>
          <w:lang w:val="hu-HU"/>
        </w:rPr>
        <w:t>Habozás nélkül támadtam. Felemelkedtem, és kimarkolva kéttenyérnyi iszapot magam elől, a viking képébe vágtam:</w:t>
      </w:r>
    </w:p>
    <w:p>
      <w:pPr>
        <w:pStyle w:val="PlainText"/>
        <w:widowControl/>
        <w:bidi w:val="0"/>
        <w:ind w:firstLine="284"/>
        <w:jc w:val="both"/>
        <w:rPr>
          <w:lang w:val="hu-HU"/>
        </w:rPr>
      </w:pPr>
      <w:r>
        <w:rPr>
          <w:rFonts w:ascii="Times New Roman" w:hAnsi="Times New Roman"/>
          <w:sz w:val="23"/>
          <w:lang w:val="hu-HU"/>
        </w:rPr>
        <w:t>Szőrösnadrágú Harald király egykori kapitánya feljajdult, és az arcához kapott. Sajnos, a kését nem ejtette el; ott szorongatta a kezében, miközben lehajolt, hogy kimossa a szeméből az iszapot.</w:t>
      </w:r>
    </w:p>
    <w:p>
      <w:pPr>
        <w:pStyle w:val="PlainText"/>
        <w:widowControl/>
        <w:bidi w:val="0"/>
        <w:ind w:firstLine="284"/>
        <w:jc w:val="both"/>
        <w:rPr>
          <w:lang w:val="hu-HU"/>
        </w:rPr>
      </w:pPr>
      <w:r>
        <w:rPr>
          <w:rFonts w:ascii="Times New Roman" w:hAnsi="Times New Roman"/>
          <w:sz w:val="23"/>
          <w:lang w:val="hu-HU"/>
        </w:rPr>
        <w:t>Nem éreztem magamban annyi erőt, hogy megküzdjek vele. Ujjaim megbénultak, talán a revolvert sem lettem volna képes megtartani. Lábam görcsbe rándult, fejemben mintha üvegharangokat rázogatott volna egy gonosz manó.</w:t>
      </w:r>
    </w:p>
    <w:p>
      <w:pPr>
        <w:pStyle w:val="PlainText"/>
        <w:widowControl/>
        <w:bidi w:val="0"/>
        <w:ind w:firstLine="284"/>
        <w:jc w:val="both"/>
        <w:rPr>
          <w:lang w:val="hu-HU"/>
        </w:rPr>
      </w:pPr>
      <w:r>
        <w:rPr>
          <w:rFonts w:ascii="Times New Roman" w:hAnsi="Times New Roman"/>
          <w:sz w:val="23"/>
          <w:lang w:val="hu-HU"/>
        </w:rPr>
        <w:t>Megfordultam, s bár szégyen a futás, igyekeztem elinalni. Mindent tudtam, amit tudnom kellett. Láttam, hogy kitátja a száját, mintha bele akarna harapni a levegőbe. Láng csapott ki a torkán, s a hörgő hang körülfont, megpróbált megbénítan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a… rald… död…</w:t>
      </w:r>
    </w:p>
    <w:p>
      <w:pPr>
        <w:pStyle w:val="PlainText"/>
        <w:widowControl/>
        <w:bidi w:val="0"/>
        <w:ind w:firstLine="284"/>
        <w:jc w:val="both"/>
        <w:rPr>
          <w:lang w:val="hu-HU"/>
        </w:rPr>
      </w:pPr>
      <w:r>
        <w:rPr>
          <w:rFonts w:ascii="Times New Roman" w:hAnsi="Times New Roman"/>
          <w:sz w:val="23"/>
          <w:lang w:val="hu-HU"/>
        </w:rPr>
        <w:t>Észre sem vettem, hogy elveszítettem a légzőkészülékemet és az aranytálat. Plasztikzacskóba csomagolt revolverem a térdemet verte: legszívesebben tőle is megszabadultam volna.</w:t>
      </w:r>
    </w:p>
    <w:p>
      <w:pPr>
        <w:pStyle w:val="PlainText"/>
        <w:widowControl/>
        <w:bidi w:val="0"/>
        <w:ind w:firstLine="284"/>
        <w:jc w:val="both"/>
        <w:rPr>
          <w:lang w:val="hu-HU"/>
        </w:rPr>
      </w:pPr>
      <w:r>
        <w:rPr>
          <w:rFonts w:ascii="Times New Roman" w:hAnsi="Times New Roman"/>
          <w:sz w:val="23"/>
          <w:lang w:val="hu-HU"/>
        </w:rPr>
        <w:t>Nem emlékszem, hogy üldözött-e, arra sem emlékszem, hogyan jutottam ki a partra. Félig béna ujjaimmal téptem, szaggattam a műanyagot, míg végre, egy örökkévalóságnak tűnő erőlködés után, sikerült kiszabadítanom 38-asomat.</w:t>
      </w:r>
    </w:p>
    <w:p>
      <w:pPr>
        <w:pStyle w:val="PlainText"/>
        <w:widowControl/>
        <w:bidi w:val="0"/>
        <w:ind w:firstLine="284"/>
        <w:jc w:val="both"/>
        <w:rPr>
          <w:lang w:val="hu-HU"/>
        </w:rPr>
      </w:pPr>
      <w:r>
        <w:rPr>
          <w:rFonts w:ascii="Times New Roman" w:hAnsi="Times New Roman"/>
          <w:sz w:val="23"/>
          <w:lang w:val="hu-HU"/>
        </w:rPr>
        <w:t>A legközelebbi bokor ágai megrebbentek; valaki halkan suttogott mögöttü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r. Lawrence! Mr. Lawrence! Ráfogtam a stukkert a bokorra.</w:t>
      </w:r>
    </w:p>
    <w:p>
      <w:pPr>
        <w:pStyle w:val="PlainText"/>
        <w:widowControl/>
        <w:bidi w:val="0"/>
        <w:ind w:firstLine="284"/>
        <w:jc w:val="both"/>
        <w:rPr>
          <w:lang w:val="hu-HU"/>
        </w:rPr>
      </w:pPr>
      <w:r>
        <w:rPr>
          <w:rFonts w:ascii="Times New Roman" w:hAnsi="Times New Roman"/>
          <w:sz w:val="23"/>
          <w:lang w:val="hu-HU"/>
        </w:rPr>
        <w:t>Az ágak tovább hajladoztak, aztán egyszerre csak Gudmundur Gulbrandsen termett az orrom elő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Csakhogy itt van, a fene vigye el magát! – káromkodott, és dühösen meredt a bokor mögül kikászálódó Bakkéra, mintha ő tehetne az eltűnéseimről. – Hol volt idái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olt egy… kis… megbeszélnivalóm a vikinggel! Végigbámult rajtam: most vette csak észre, hogy nézek ki. Összerázkódott, és gyanakodva vizsgálta iszaptól fekete képem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t mond? Hogy a vikingge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Ott voltam… a viking hetedik… szobájáb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l volt? Megvontam a váll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incs valami italuk? Forró víz is jó lesz. A hetedik szobát kérdezze meg a fiától. Ha megoldódik ez a rohadt ügy, vehet neki egy mázsa csokolád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fiamnak?</w:t>
      </w:r>
    </w:p>
    <w:p>
      <w:pPr>
        <w:pStyle w:val="PlainText"/>
        <w:widowControl/>
        <w:bidi w:val="0"/>
        <w:ind w:firstLine="284"/>
        <w:jc w:val="both"/>
        <w:rPr>
          <w:lang w:val="hu-HU"/>
        </w:rPr>
      </w:pPr>
      <w:r>
        <w:rPr>
          <w:rFonts w:ascii="Times New Roman" w:hAnsi="Times New Roman"/>
          <w:sz w:val="23"/>
          <w:lang w:val="hu-HU"/>
        </w:rPr>
        <w:t>Meg volt győződve róla, hogy nem vagyok magamná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an valami innivalójuk, vagy nincs? – sürgettem türelmetlenül.</w:t>
      </w:r>
    </w:p>
    <w:p>
      <w:pPr>
        <w:pStyle w:val="PlainText"/>
        <w:widowControl/>
        <w:bidi w:val="0"/>
        <w:ind w:firstLine="284"/>
        <w:jc w:val="both"/>
        <w:rPr>
          <w:lang w:val="hu-HU"/>
        </w:rPr>
      </w:pPr>
      <w:r>
        <w:rPr>
          <w:rFonts w:ascii="Times New Roman" w:hAnsi="Times New Roman"/>
          <w:sz w:val="23"/>
          <w:lang w:val="hu-HU"/>
        </w:rPr>
        <w:t>Bakke elvigyorodott. Rumbát jártak barázdált képén a sebhelye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Benn a kocsiban van egy kis üveg whisky. A vastartalék. A felügyelő személyes utasítása szükséges hozzá. Az én hatásköröm…</w:t>
      </w:r>
    </w:p>
    <w:p>
      <w:pPr>
        <w:pStyle w:val="PlainText"/>
        <w:widowControl/>
        <w:bidi w:val="0"/>
        <w:ind w:firstLine="284"/>
        <w:jc w:val="both"/>
        <w:rPr>
          <w:lang w:val="hu-HU"/>
        </w:rPr>
      </w:pPr>
      <w:r>
        <w:rPr>
          <w:rFonts w:ascii="Times New Roman" w:hAnsi="Times New Roman"/>
          <w:sz w:val="23"/>
          <w:lang w:val="hu-HU"/>
        </w:rPr>
        <w:t>Mivel az ujjaim kezdtek melegedni, szépen Gulbrandsenre fogtam a stukker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djon parancsot, különben…</w:t>
      </w:r>
    </w:p>
    <w:p>
      <w:pPr>
        <w:pStyle w:val="PlainText"/>
        <w:widowControl/>
        <w:bidi w:val="0"/>
        <w:ind w:firstLine="284"/>
        <w:jc w:val="both"/>
        <w:rPr>
          <w:lang w:val="hu-HU"/>
        </w:rPr>
      </w:pPr>
      <w:r>
        <w:rPr>
          <w:rFonts w:ascii="Times New Roman" w:hAnsi="Times New Roman"/>
          <w:sz w:val="23"/>
          <w:lang w:val="hu-HU"/>
        </w:rPr>
        <w:t>Bakke megfordult, és elvágtatott a kocsi felé.</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l van Jamieso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úsz méterrel hátrább. Itt van mindenki. Nem egészen ért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ndent meg fog érteni! Tudja, hogy a mocsár fenekén szunnyadozik egy viking hajó?</w:t>
      </w:r>
    </w:p>
    <w:p>
      <w:pPr>
        <w:pStyle w:val="PlainText"/>
        <w:widowControl/>
        <w:bidi w:val="0"/>
        <w:ind w:firstLine="284"/>
        <w:jc w:val="both"/>
        <w:rPr>
          <w:lang w:val="hu-HU"/>
        </w:rPr>
      </w:pPr>
      <w:r>
        <w:rPr>
          <w:rFonts w:ascii="Times New Roman" w:hAnsi="Times New Roman"/>
          <w:sz w:val="23"/>
          <w:lang w:val="hu-HU"/>
        </w:rPr>
        <w:t>Eltátotta a száját a meglepetéstő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Úristen! Egy hajó? Hogy leh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Fogalmam sincs róla. Kikotorták az iszapból. Védőfalat is építettek köré.</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ik? Ember, ki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alán Rypdal és a többie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 a fenéér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Ott a hajó és kész! Arannyal körülrakva. A viking viszont pillanatokon belül itt lesz!</w:t>
      </w:r>
    </w:p>
    <w:p>
      <w:pPr>
        <w:pStyle w:val="PlainText"/>
        <w:widowControl/>
        <w:bidi w:val="0"/>
        <w:ind w:firstLine="284"/>
        <w:jc w:val="both"/>
        <w:rPr>
          <w:lang w:val="hu-HU"/>
        </w:rPr>
      </w:pPr>
      <w:r>
        <w:rPr>
          <w:rFonts w:ascii="Times New Roman" w:hAnsi="Times New Roman"/>
          <w:sz w:val="23"/>
          <w:lang w:val="hu-HU"/>
        </w:rPr>
        <w:t>Úgy ugrott fel, mintha skorpió harapott volna a fenekéb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t mond? Beszéljen, az istenit neki!</w:t>
      </w:r>
    </w:p>
    <w:p>
      <w:pPr>
        <w:pStyle w:val="PlainText"/>
        <w:widowControl/>
        <w:bidi w:val="0"/>
        <w:ind w:firstLine="284"/>
        <w:jc w:val="both"/>
        <w:rPr>
          <w:lang w:val="hu-HU"/>
        </w:rPr>
      </w:pPr>
      <w:r>
        <w:rPr>
          <w:rFonts w:ascii="Times New Roman" w:hAnsi="Times New Roman"/>
          <w:sz w:val="23"/>
          <w:lang w:val="hu-HU"/>
        </w:rPr>
        <w:t>Mielőtt engedhettem volna az erőszaknak, megjött Bakke az üveggel. Úgy kaptam utána, mint réges-régi plakátokon a fuldokló hajótörött a feléje úszó rumosüveg után.</w:t>
      </w:r>
    </w:p>
    <w:p>
      <w:pPr>
        <w:pStyle w:val="PlainText"/>
        <w:widowControl/>
        <w:bidi w:val="0"/>
        <w:ind w:firstLine="284"/>
        <w:jc w:val="both"/>
        <w:rPr>
          <w:lang w:val="hu-HU"/>
        </w:rPr>
      </w:pPr>
      <w:r>
        <w:rPr>
          <w:rFonts w:ascii="Times New Roman" w:hAnsi="Times New Roman"/>
          <w:sz w:val="23"/>
          <w:lang w:val="hu-HU"/>
        </w:rPr>
        <w:t>Behunyt szemmel húztam egyet, aztán Bakke kezébe nyomtam az üveg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Rejtse el! Azonnal itt lesz a viking!</w:t>
      </w:r>
    </w:p>
    <w:p>
      <w:pPr>
        <w:pStyle w:val="PlainText"/>
        <w:widowControl/>
        <w:bidi w:val="0"/>
        <w:ind w:firstLine="284"/>
        <w:jc w:val="both"/>
        <w:rPr>
          <w:lang w:val="hu-HU"/>
        </w:rPr>
      </w:pPr>
      <w:r>
        <w:rPr>
          <w:rFonts w:ascii="Times New Roman" w:hAnsi="Times New Roman"/>
          <w:sz w:val="23"/>
          <w:lang w:val="hu-HU"/>
        </w:rPr>
        <w:t>A vágott képű tűnődött néhány másodpercig, majd ő is meghúzta az italt.</w:t>
      </w:r>
    </w:p>
    <w:p>
      <w:pPr>
        <w:pStyle w:val="PlainText"/>
        <w:widowControl/>
        <w:bidi w:val="0"/>
        <w:ind w:firstLine="284"/>
        <w:jc w:val="both"/>
        <w:rPr>
          <w:lang w:val="hu-HU"/>
        </w:rPr>
      </w:pPr>
      <w:r>
        <w:rPr>
          <w:rFonts w:ascii="Times New Roman" w:hAnsi="Times New Roman"/>
          <w:sz w:val="23"/>
          <w:lang w:val="hu-HU"/>
        </w:rPr>
        <w:t>Gulbrandsen csípőre tette a kez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de figyeljen! Nincs maga berúgva?</w:t>
      </w:r>
    </w:p>
    <w:p>
      <w:pPr>
        <w:pStyle w:val="PlainText"/>
        <w:widowControl/>
        <w:bidi w:val="0"/>
        <w:ind w:firstLine="284"/>
        <w:jc w:val="both"/>
        <w:rPr>
          <w:lang w:val="hu-HU"/>
        </w:rPr>
      </w:pPr>
      <w:r>
        <w:rPr>
          <w:rFonts w:ascii="Times New Roman" w:hAnsi="Times New Roman"/>
          <w:sz w:val="23"/>
          <w:lang w:val="hu-HU"/>
        </w:rPr>
        <w:t>Szó nélkül becsavartam magam a pokrócba, melyet Bakke dobott felém.</w:t>
      </w:r>
    </w:p>
    <w:p>
      <w:pPr>
        <w:pStyle w:val="PlainText"/>
        <w:widowControl/>
        <w:bidi w:val="0"/>
        <w:ind w:firstLine="284"/>
        <w:jc w:val="both"/>
        <w:rPr>
          <w:lang w:val="hu-HU"/>
        </w:rPr>
      </w:pPr>
      <w:r>
        <w:rPr>
          <w:rFonts w:ascii="Times New Roman" w:hAnsi="Times New Roman"/>
          <w:sz w:val="23"/>
          <w:lang w:val="hu-HU"/>
        </w:rPr>
        <w:t>Valahonnan a bokrokon túl rejtőzködő mocsár irányából halk cuppanások és fröccsenések zaja szűrődött felén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viking – mondtam, és megszorítottam a revolverem. – Hol vannak a többiek?</w:t>
      </w:r>
    </w:p>
    <w:p>
      <w:pPr>
        <w:pStyle w:val="PlainText"/>
        <w:widowControl/>
        <w:bidi w:val="0"/>
        <w:ind w:firstLine="284"/>
        <w:jc w:val="both"/>
        <w:rPr>
          <w:lang w:val="hu-HU"/>
        </w:rPr>
      </w:pPr>
      <w:r>
        <w:rPr>
          <w:rFonts w:ascii="Times New Roman" w:hAnsi="Times New Roman"/>
          <w:sz w:val="23"/>
          <w:lang w:val="hu-HU"/>
        </w:rPr>
        <w:t>Átvágtunk egy bokorsoron, elsuhantunk a fa alatt, amelyen az utóbbi időben főleg hullák termettek, s bár néhányszor ráléptem a pokróc szélére, sikerült megúsznom hasraesés nélkül. Gulbrandsen aggódva bámult rám, ahogy kivont revolverrel botladoztam mellette, de nem szólt egy árva szót sem.</w:t>
      </w:r>
    </w:p>
    <w:p>
      <w:pPr>
        <w:pStyle w:val="PlainText"/>
        <w:widowControl/>
        <w:bidi w:val="0"/>
        <w:ind w:firstLine="284"/>
        <w:jc w:val="both"/>
        <w:rPr>
          <w:lang w:val="hu-HU"/>
        </w:rPr>
      </w:pPr>
      <w:r>
        <w:rPr>
          <w:rFonts w:ascii="Times New Roman" w:hAnsi="Times New Roman"/>
          <w:sz w:val="23"/>
          <w:lang w:val="hu-HU"/>
        </w:rPr>
        <w:t>Szempillantás alatt megelevenedett körülöttem az erdő. Előbb Linda ugrott oda hozzám, aztán Huckabee, Nguyen Nam Phong, Jamieson, Bébi, végül Frankfather.</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ól van?</w:t>
      </w:r>
    </w:p>
    <w:p>
      <w:pPr>
        <w:pStyle w:val="PlainText"/>
        <w:widowControl/>
        <w:bidi w:val="0"/>
        <w:ind w:firstLine="284"/>
        <w:jc w:val="both"/>
        <w:rPr>
          <w:lang w:val="hu-HU"/>
        </w:rPr>
      </w:pPr>
      <w:r>
        <w:rPr>
          <w:rFonts w:ascii="Times New Roman" w:hAnsi="Times New Roman"/>
          <w:sz w:val="23"/>
          <w:lang w:val="hu-HU"/>
        </w:rPr>
        <w:t>Egyszerre kérdezték, mint egy szavalókórus.</w:t>
      </w:r>
    </w:p>
    <w:p>
      <w:pPr>
        <w:pStyle w:val="PlainText"/>
        <w:widowControl/>
        <w:bidi w:val="0"/>
        <w:ind w:firstLine="284"/>
        <w:jc w:val="both"/>
        <w:rPr>
          <w:lang w:val="hu-HU"/>
        </w:rPr>
      </w:pPr>
      <w:r>
        <w:rPr>
          <w:rFonts w:ascii="Times New Roman" w:hAnsi="Times New Roman"/>
          <w:sz w:val="23"/>
          <w:lang w:val="hu-HU"/>
        </w:rPr>
        <w:t>Leguggoltam a földre, mert éreztem, hogy remegni kezd a térdem. Megvártam, míg mellém guggolnak, mint a boszorkányok a Macbethb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incs sok időnk, sőt azt hiszem, semennyi. Itt van a viking a nyomomb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l? – kérdezte tompán Huckabe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alán már csak néhány lépésnyire tőlünk. Ki fog jönni a partra. Azt hiszi, hogy végezhet velem…</w:t>
      </w:r>
    </w:p>
    <w:p>
      <w:pPr>
        <w:pStyle w:val="PlainText"/>
        <w:widowControl/>
        <w:bidi w:val="0"/>
        <w:ind w:firstLine="284"/>
        <w:jc w:val="both"/>
        <w:rPr>
          <w:lang w:val="hu-HU"/>
        </w:rPr>
      </w:pPr>
      <w:r>
        <w:rPr>
          <w:rFonts w:ascii="Times New Roman" w:hAnsi="Times New Roman"/>
          <w:sz w:val="23"/>
          <w:lang w:val="hu-HU"/>
        </w:rPr>
        <w:t>Közvetlenül a part közelében elhallgattak a békák. Mintha valaki felénk lopakodott volna.</w:t>
      </w:r>
    </w:p>
    <w:p>
      <w:pPr>
        <w:pStyle w:val="PlainText"/>
        <w:widowControl/>
        <w:bidi w:val="0"/>
        <w:ind w:firstLine="284"/>
        <w:jc w:val="both"/>
        <w:rPr>
          <w:lang w:val="hu-HU"/>
        </w:rPr>
      </w:pPr>
      <w:r>
        <w:rPr>
          <w:rFonts w:ascii="Times New Roman" w:hAnsi="Times New Roman"/>
          <w:sz w:val="23"/>
          <w:lang w:val="hu-HU"/>
        </w:rPr>
        <w:t>"Nyomd ide a feneked, bébi" Jamiesonhoz simult, és elcsukló lelkesedéssel súgt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uj de izgalmas, Bertie! Mondd, édes, elkapunk valakit?</w:t>
      </w:r>
    </w:p>
    <w:p>
      <w:pPr>
        <w:pStyle w:val="PlainText"/>
        <w:widowControl/>
        <w:bidi w:val="0"/>
        <w:ind w:firstLine="284"/>
        <w:jc w:val="both"/>
        <w:rPr>
          <w:lang w:val="hu-HU"/>
        </w:rPr>
      </w:pPr>
      <w:r>
        <w:rPr>
          <w:rFonts w:ascii="Times New Roman" w:hAnsi="Times New Roman"/>
          <w:sz w:val="23"/>
          <w:lang w:val="hu-HU"/>
        </w:rPr>
        <w:t>Jamieson megpaskolta a bébi csábító fenekét, és odaballagott hozzá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ól v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Pocsékul. Majdnem belefullad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ényleg látta a fickó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 az, hogy láttam?! Majdnem ki is nyír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s… tényleg valami izé… szóval kísértet vagy mifen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ndenesetre fények villognak a szájában. Ha ilyesmit lát, egyenesen oda üssön!</w:t>
      </w:r>
    </w:p>
    <w:p>
      <w:pPr>
        <w:pStyle w:val="PlainText"/>
        <w:widowControl/>
        <w:bidi w:val="0"/>
        <w:ind w:firstLine="284"/>
        <w:jc w:val="both"/>
        <w:rPr>
          <w:lang w:val="hu-HU"/>
        </w:rPr>
      </w:pPr>
      <w:r>
        <w:rPr>
          <w:rFonts w:ascii="Times New Roman" w:hAnsi="Times New Roman"/>
          <w:sz w:val="23"/>
          <w:lang w:val="hu-HU"/>
        </w:rPr>
        <w:t>Bébinek kezdett inába szállni a bátorság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Bertie, nem lenne jobb, ha lelépnénk, és a kukkolókat kapnád el inkább?</w:t>
      </w:r>
    </w:p>
    <w:p>
      <w:pPr>
        <w:pStyle w:val="PlainText"/>
        <w:widowControl/>
        <w:bidi w:val="0"/>
        <w:ind w:firstLine="284"/>
        <w:jc w:val="both"/>
        <w:rPr>
          <w:lang w:val="hu-HU"/>
        </w:rPr>
      </w:pPr>
      <w:r>
        <w:rPr>
          <w:rFonts w:ascii="Times New Roman" w:hAnsi="Times New Roman"/>
          <w:sz w:val="23"/>
          <w:lang w:val="hu-HU"/>
        </w:rPr>
        <w:t>Frankfather megfogta a kez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Csak annyit akartam mondani, Mr. Lawrence… Öreg és fáradt volt az arca, mintha maga is az iszap alól került volna elő.</w:t>
      </w:r>
    </w:p>
    <w:p>
      <w:pPr>
        <w:pStyle w:val="PlainText"/>
        <w:widowControl/>
        <w:bidi w:val="0"/>
        <w:ind w:firstLine="284"/>
        <w:jc w:val="both"/>
        <w:rPr>
          <w:lang w:val="hu-HU"/>
        </w:rPr>
      </w:pPr>
      <w:r>
        <w:rPr>
          <w:rFonts w:ascii="Times New Roman" w:hAnsi="Times New Roman"/>
          <w:sz w:val="23"/>
          <w:lang w:val="hu-HU"/>
        </w:rPr>
        <w:t>Folytatni akarta, de Gulbrandsen nem hagyt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de figyeljenek – suttogta, miközben kihúzta a revolverét. – Én akarom elkapni, megértetté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ért éppen maga? – kérdezte Bertie öklét lengetv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rt ez nem krumplitolvaj, hanem a viking! Gondolkodás nélkül öl, ezt vegyék tudomásul. Azt akarom, hogy valamennyien élve megússzu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ért, te mit akarsz, Bertie? – nyafogott a megfélemlített béb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r. Lawrence tudja kezelni a fegyver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gpróbálo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Bakke és én elzárjuk a mocsár felé vezető utat. Mr. Lawrence érez annyi erőt magában, hogy… kicsalja?</w:t>
      </w:r>
    </w:p>
    <w:p>
      <w:pPr>
        <w:pStyle w:val="PlainText"/>
        <w:widowControl/>
        <w:bidi w:val="0"/>
        <w:ind w:firstLine="284"/>
        <w:jc w:val="both"/>
        <w:rPr>
          <w:lang w:val="hu-HU"/>
        </w:rPr>
      </w:pPr>
      <w:r>
        <w:rPr>
          <w:rFonts w:ascii="Times New Roman" w:hAnsi="Times New Roman"/>
          <w:sz w:val="23"/>
          <w:lang w:val="hu-HU"/>
        </w:rPr>
        <w:t>Pontosan értettem, mire gondol. Korábban már nekem is megfordult a fejemben a dolog: ha nem pillant meg, talán ki sem jön az ingoványból.</w:t>
      </w:r>
    </w:p>
    <w:p>
      <w:pPr>
        <w:pStyle w:val="PlainText"/>
        <w:widowControl/>
        <w:bidi w:val="0"/>
        <w:ind w:firstLine="284"/>
        <w:jc w:val="both"/>
        <w:rPr>
          <w:lang w:val="hu-HU"/>
        </w:rPr>
      </w:pPr>
      <w:r>
        <w:rPr>
          <w:rFonts w:ascii="Times New Roman" w:hAnsi="Times New Roman"/>
          <w:sz w:val="23"/>
          <w:lang w:val="hu-HU"/>
        </w:rPr>
        <w:t>Mélyet sóhajtottam, aztán biccentett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Oké. Világos minden. Olyan messzire kicsalom, amennyire csak lehet… A többiek tűnjenek el!</w:t>
      </w:r>
    </w:p>
    <w:p>
      <w:pPr>
        <w:pStyle w:val="PlainText"/>
        <w:widowControl/>
        <w:bidi w:val="0"/>
        <w:ind w:firstLine="284"/>
        <w:jc w:val="both"/>
        <w:rPr>
          <w:lang w:val="hu-HU"/>
        </w:rPr>
      </w:pPr>
      <w:r>
        <w:rPr>
          <w:rFonts w:ascii="Times New Roman" w:hAnsi="Times New Roman"/>
          <w:sz w:val="23"/>
          <w:lang w:val="hu-HU"/>
        </w:rPr>
        <w:t>Ezzel bezárult a fülem, mintha vattát dugtam volna bele. Láttam ugyan, hogy Frankfather felém int, és kétségbeesetten magyaráz valamit, láttam Linda halottsápadt arcát, mozgó száját – szerencsére nem hallottam semmit. Lelöktem a vállamról a pokrócot, iszaptól bűzös nadrágomba dugtam a stukkert, és kimásztam a bokrok közül.</w:t>
      </w:r>
    </w:p>
    <w:p>
      <w:pPr>
        <w:pStyle w:val="PlainText"/>
        <w:widowControl/>
        <w:bidi w:val="0"/>
        <w:ind w:firstLine="284"/>
        <w:jc w:val="both"/>
        <w:rPr>
          <w:lang w:val="hu-HU"/>
        </w:rPr>
      </w:pPr>
      <w:r>
        <w:rPr>
          <w:rFonts w:ascii="Times New Roman" w:hAnsi="Times New Roman"/>
          <w:sz w:val="23"/>
          <w:lang w:val="hu-HU"/>
        </w:rPr>
        <w:t>Nem mondhatnám, hogy túlságosan tetszett a szerep, amit Gulbrandsen nekem szánt, de el kellett ismernem, igaza volt. Ha nem sikerül kicsalni a mocsárból, bottal üthetjük a nyomát. Még néhány nap, és Winther-Larsen jelenti az eseményeket az alapítványnak.</w:t>
      </w:r>
    </w:p>
    <w:p>
      <w:pPr>
        <w:pStyle w:val="PlainText"/>
        <w:widowControl/>
        <w:bidi w:val="0"/>
        <w:ind w:firstLine="284"/>
        <w:jc w:val="both"/>
        <w:rPr>
          <w:lang w:val="hu-HU"/>
        </w:rPr>
      </w:pPr>
      <w:r>
        <w:rPr>
          <w:rFonts w:ascii="Times New Roman" w:hAnsi="Times New Roman"/>
          <w:sz w:val="23"/>
          <w:lang w:val="hu-HU"/>
        </w:rPr>
        <w:t>A hold mint óriási jupiterlámpa ragyogott az égen. Mozdulatlan volt minden, mint egy évszázados panorámaképen. Mintha szellemkéz kente volna vászonra az ingovány partját. Ha a középkorban lettünk volna, a világ minden tájáról ide gyűlhettek volna az énekesek kísértetverseket írni.</w:t>
      </w:r>
    </w:p>
    <w:p>
      <w:pPr>
        <w:pStyle w:val="PlainText"/>
        <w:widowControl/>
        <w:bidi w:val="0"/>
        <w:ind w:firstLine="284"/>
        <w:jc w:val="both"/>
        <w:rPr>
          <w:lang w:val="hu-HU"/>
        </w:rPr>
      </w:pPr>
      <w:r>
        <w:rPr>
          <w:rFonts w:ascii="Times New Roman" w:hAnsi="Times New Roman"/>
          <w:sz w:val="23"/>
          <w:lang w:val="hu-HU"/>
        </w:rPr>
        <w:t>Kidugtam a fejem a bokrok közül. Közvetlenül előttem jó harminc méter átmérőjű, holdfény áztatta füves tisztás húzódott. Ha kimászom oda, mintha egy televízió képernyőjén lennék. Engem mindenki lát, én senkit.</w:t>
      </w:r>
    </w:p>
    <w:p>
      <w:pPr>
        <w:pStyle w:val="PlainText"/>
        <w:widowControl/>
        <w:bidi w:val="0"/>
        <w:ind w:firstLine="284"/>
        <w:jc w:val="both"/>
        <w:rPr>
          <w:lang w:val="hu-HU"/>
        </w:rPr>
      </w:pPr>
      <w:r>
        <w:rPr>
          <w:rFonts w:ascii="Times New Roman" w:hAnsi="Times New Roman"/>
          <w:sz w:val="23"/>
          <w:lang w:val="hu-HU"/>
        </w:rPr>
        <w:t>Pokolian nem tetszett az egész, de tudtam, ha még tovább tűnődöm, soha nem megyek ki arra az elátkozott tisztásra. Nyeltem egy nagyot, és kimásztam.</w:t>
      </w:r>
    </w:p>
    <w:p>
      <w:pPr>
        <w:pStyle w:val="PlainText"/>
        <w:widowControl/>
        <w:bidi w:val="0"/>
        <w:ind w:firstLine="284"/>
        <w:jc w:val="both"/>
        <w:rPr>
          <w:lang w:val="hu-HU"/>
        </w:rPr>
      </w:pPr>
      <w:r>
        <w:rPr>
          <w:rFonts w:ascii="Times New Roman" w:hAnsi="Times New Roman"/>
          <w:sz w:val="23"/>
          <w:lang w:val="hu-HU"/>
        </w:rPr>
        <w:t>Meg kell hagyni, élethűen alakítottam a sebesült, vitézt. Feküdtem, hörögtem, megpróbáltam felállni, összegörnyedtem és visszaroskadtam a fűre. Közben gyakran a hasamra pillantottam, mintha ott lett volna a bibi.</w:t>
      </w:r>
    </w:p>
    <w:p>
      <w:pPr>
        <w:pStyle w:val="PlainText"/>
        <w:widowControl/>
        <w:bidi w:val="0"/>
        <w:ind w:firstLine="284"/>
        <w:jc w:val="both"/>
        <w:rPr>
          <w:lang w:val="hu-HU"/>
        </w:rPr>
      </w:pPr>
      <w:r>
        <w:rPr>
          <w:rFonts w:ascii="Times New Roman" w:hAnsi="Times New Roman"/>
          <w:sz w:val="23"/>
          <w:lang w:val="hu-HU"/>
        </w:rPr>
        <w:t>Addig csináltam, amíg bele nem fáradtam. A békák még mindig hallgattak, a hold dermedten figyelte mutatványomat. Végül fogott egy leheletnyi csipkefüggönyt, és az arca elé kapta.</w:t>
      </w:r>
    </w:p>
    <w:p>
      <w:pPr>
        <w:pStyle w:val="PlainText"/>
        <w:widowControl/>
        <w:bidi w:val="0"/>
        <w:ind w:firstLine="284"/>
        <w:jc w:val="both"/>
        <w:rPr>
          <w:lang w:val="hu-HU"/>
        </w:rPr>
      </w:pPr>
      <w:r>
        <w:rPr>
          <w:rFonts w:ascii="Times New Roman" w:hAnsi="Times New Roman"/>
          <w:sz w:val="23"/>
          <w:lang w:val="hu-HU"/>
        </w:rPr>
        <w:t>Bármennyire is divatosan vékony volt a hold takarója, a ragyogó fehér fény ereje érezhetően csökkent. Mintha hűvös, kellemetlen szellő mozgatta volna a leveleket.</w:t>
      </w:r>
    </w:p>
    <w:p>
      <w:pPr>
        <w:pStyle w:val="PlainText"/>
        <w:widowControl/>
        <w:bidi w:val="0"/>
        <w:ind w:firstLine="284"/>
        <w:jc w:val="both"/>
        <w:rPr>
          <w:lang w:val="hu-HU"/>
        </w:rPr>
      </w:pPr>
      <w:r>
        <w:rPr>
          <w:rFonts w:ascii="Times New Roman" w:hAnsi="Times New Roman"/>
          <w:sz w:val="23"/>
          <w:lang w:val="hu-HU"/>
        </w:rPr>
        <w:t>Egyszerre csak megszólaltak a parton a békák. Nyugodtan, szerelmesen brekegtek, másféle izgalom vibrált a hangjukban, mint vártam volna.</w:t>
      </w:r>
    </w:p>
    <w:p>
      <w:pPr>
        <w:pStyle w:val="PlainText"/>
        <w:widowControl/>
        <w:bidi w:val="0"/>
        <w:ind w:firstLine="284"/>
        <w:jc w:val="both"/>
        <w:rPr>
          <w:lang w:val="hu-HU"/>
        </w:rPr>
      </w:pPr>
      <w:r>
        <w:rPr>
          <w:rFonts w:ascii="Times New Roman" w:hAnsi="Times New Roman"/>
          <w:sz w:val="23"/>
          <w:lang w:val="hu-HU"/>
        </w:rPr>
        <w:t>Ültem és csalódottan bámultam a mocsárra. A hold elrántotta a kendőt az arca elől, és gúnyosan vigyorgott.</w:t>
      </w:r>
    </w:p>
    <w:p>
      <w:pPr>
        <w:pStyle w:val="PlainText"/>
        <w:widowControl/>
        <w:bidi w:val="0"/>
        <w:ind w:firstLine="284"/>
        <w:jc w:val="both"/>
        <w:rPr>
          <w:lang w:val="hu-HU"/>
        </w:rPr>
      </w:pPr>
      <w:r>
        <w:rPr>
          <w:rFonts w:ascii="Times New Roman" w:hAnsi="Times New Roman"/>
          <w:sz w:val="23"/>
          <w:lang w:val="hu-HU"/>
        </w:rPr>
        <w:t>Legszívesebben belerúgtam volna az illatos norvég fűbe. Mennyire más is itt minden, mint Ázsiában! Ott a természet a barátom: értem a hangját, a mozdulatát, a jelzéseit, míg itt idegen vagyok, bármennyire is zöldelljen a fű a talpam alatt.</w:t>
      </w:r>
    </w:p>
    <w:p>
      <w:pPr>
        <w:pStyle w:val="PlainText"/>
        <w:widowControl/>
        <w:bidi w:val="0"/>
        <w:ind w:firstLine="284"/>
        <w:jc w:val="both"/>
        <w:rPr>
          <w:lang w:val="hu-HU"/>
        </w:rPr>
      </w:pPr>
      <w:r>
        <w:rPr>
          <w:rFonts w:ascii="Times New Roman" w:hAnsi="Times New Roman"/>
          <w:sz w:val="23"/>
          <w:lang w:val="hu-HU"/>
        </w:rPr>
        <w:t>Felemeltem a kezem, aztán elkeseredetten leeresztettem. A békák kórusa egyértelműen jelezte hogy a viking felszívódott. Talán ez volt az utolsó lehetőség, hogy elkapjuk.</w:t>
      </w:r>
    </w:p>
    <w:p>
      <w:pPr>
        <w:pStyle w:val="PlainText"/>
        <w:widowControl/>
        <w:bidi w:val="0"/>
        <w:ind w:firstLine="284"/>
        <w:jc w:val="both"/>
        <w:rPr>
          <w:lang w:val="hu-HU"/>
        </w:rPr>
      </w:pPr>
      <w:r>
        <w:rPr>
          <w:rFonts w:ascii="Times New Roman" w:hAnsi="Times New Roman"/>
          <w:sz w:val="23"/>
          <w:lang w:val="hu-HU"/>
        </w:rPr>
        <w:t>Szép, nyugodt léptekkel beléptem a bokrok közé. Sóhajtottam és éppen azon voltam, hogy előtrombitálom a többieket, amikor a hátam mögül árnyék esett a fűre.</w:t>
      </w:r>
    </w:p>
    <w:p>
      <w:pPr>
        <w:pStyle w:val="PlainText"/>
        <w:widowControl/>
        <w:bidi w:val="0"/>
        <w:ind w:firstLine="284"/>
        <w:jc w:val="both"/>
        <w:rPr>
          <w:lang w:val="hu-HU"/>
        </w:rPr>
      </w:pPr>
      <w:r>
        <w:rPr>
          <w:rFonts w:ascii="Times New Roman" w:hAnsi="Times New Roman"/>
          <w:sz w:val="23"/>
          <w:lang w:val="hu-HU"/>
        </w:rPr>
        <w:t>Egy férfi állt mögöttem szőrös bőrnadrágban, bőrmellényben, kezében felemelt görbe, viking tőrrel.</w:t>
      </w:r>
    </w:p>
    <w:p>
      <w:pPr>
        <w:pStyle w:val="PlainText"/>
        <w:widowControl/>
        <w:bidi w:val="0"/>
        <w:ind w:firstLine="284"/>
        <w:jc w:val="both"/>
        <w:rPr>
          <w:lang w:val="hu-HU"/>
        </w:rPr>
      </w:pPr>
      <w:r>
        <w:rPr>
          <w:rFonts w:ascii="Times New Roman" w:hAnsi="Times New Roman"/>
          <w:sz w:val="23"/>
          <w:lang w:val="hu-HU"/>
        </w:rPr>
        <w:t>Megfordulni már nem volt időm. Fejjel előre bevetettem magam a bokrok közé. Orromat megcsapta az iszap szaga, s közvetlenül a fülem mellett hallottam a morgás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arald… död…</w:t>
      </w:r>
    </w:p>
    <w:p>
      <w:pPr>
        <w:pStyle w:val="PlainText"/>
        <w:widowControl/>
        <w:bidi w:val="0"/>
        <w:ind w:firstLine="284"/>
        <w:jc w:val="both"/>
        <w:rPr>
          <w:lang w:val="hu-HU"/>
        </w:rPr>
      </w:pPr>
      <w:r>
        <w:rPr>
          <w:rFonts w:ascii="Times New Roman" w:hAnsi="Times New Roman"/>
          <w:sz w:val="23"/>
          <w:lang w:val="hu-HU"/>
        </w:rPr>
        <w:t>Ismét itt volt a viking.</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103.</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Kinyitotta a száját: apró lángnyelv gyulladt fel benne. Kicsit hátrahajoltam, mintha megcsúsztam volna, aztán felhúzott térddel keményen az ágyékába rúgtam.</w:t>
      </w:r>
    </w:p>
    <w:p>
      <w:pPr>
        <w:pStyle w:val="PlainText"/>
        <w:widowControl/>
        <w:bidi w:val="0"/>
        <w:ind w:firstLine="284"/>
        <w:jc w:val="both"/>
        <w:rPr>
          <w:lang w:val="hu-HU"/>
        </w:rPr>
      </w:pPr>
      <w:r>
        <w:rPr>
          <w:rFonts w:ascii="Times New Roman" w:hAnsi="Times New Roman"/>
          <w:sz w:val="23"/>
          <w:lang w:val="hu-HU"/>
        </w:rPr>
        <w:t>Jó verekedő volt, de nem képzett. Összegörnyedt, feljajdult, megpróbálta lábamba szúrni a kését. Hagytam, hadd próbálkozzék. Elléptem mellőle, s gyorsan és keményen kézéllel a tarkójára vágtam. Szomorú, elkeseredett nyögés szakadt fel a gyomrából, mielőtt végignyúlt volna a füvön. Nem éreztem a siker örömét. Álltam felette szótlanul. Nehezen szedte a levegőt, néha-néha megrándult a lába, mintha megpróbált volna felemelkedni. Arcát vastagon borította az iszap és a békanyál.</w:t>
      </w:r>
    </w:p>
    <w:p>
      <w:pPr>
        <w:pStyle w:val="PlainText"/>
        <w:widowControl/>
        <w:bidi w:val="0"/>
        <w:ind w:firstLine="284"/>
        <w:jc w:val="both"/>
        <w:rPr>
          <w:lang w:val="hu-HU"/>
        </w:rPr>
      </w:pPr>
      <w:r>
        <w:rPr>
          <w:rFonts w:ascii="Times New Roman" w:hAnsi="Times New Roman"/>
          <w:sz w:val="23"/>
          <w:lang w:val="hu-HU"/>
        </w:rPr>
        <w:t>Nem töröltem le, hiszen pontosan tudtam, ki rejtőzik a maszk alatt. Nem messze tőlünk recsegni kezdtek a bokrok, s kibukkant közülük Gulbrands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r. Lawrence, merre van?</w:t>
      </w:r>
    </w:p>
    <w:p>
      <w:pPr>
        <w:pStyle w:val="PlainText"/>
        <w:widowControl/>
        <w:bidi w:val="0"/>
        <w:ind w:firstLine="284"/>
        <w:jc w:val="both"/>
        <w:rPr>
          <w:lang w:val="hu-HU"/>
        </w:rPr>
      </w:pPr>
      <w:r>
        <w:rPr>
          <w:rFonts w:ascii="Times New Roman" w:hAnsi="Times New Roman"/>
          <w:sz w:val="23"/>
          <w:lang w:val="hu-HU"/>
        </w:rPr>
        <w:t>Szólni akartam, de a következő szempillantásban eltűnt előlem. Mint a zuhanó repülőgép, amely elvész a radarernyőről.</w:t>
      </w:r>
    </w:p>
    <w:p>
      <w:pPr>
        <w:pStyle w:val="PlainText"/>
        <w:widowControl/>
        <w:bidi w:val="0"/>
        <w:ind w:firstLine="284"/>
        <w:jc w:val="both"/>
        <w:rPr>
          <w:lang w:val="hu-HU"/>
        </w:rPr>
      </w:pPr>
      <w:r>
        <w:rPr>
          <w:rFonts w:ascii="Times New Roman" w:hAnsi="Times New Roman"/>
          <w:sz w:val="23"/>
          <w:lang w:val="hu-HU"/>
        </w:rPr>
        <w:t>A viking nyögve a lábam után kapott. Félreléptem, és értetlenül bámultam a sűrűbe.</w:t>
      </w:r>
    </w:p>
    <w:p>
      <w:pPr>
        <w:pStyle w:val="PlainText"/>
        <w:widowControl/>
        <w:bidi w:val="0"/>
        <w:ind w:firstLine="284"/>
        <w:jc w:val="both"/>
        <w:rPr>
          <w:lang w:val="hu-HU"/>
        </w:rPr>
      </w:pPr>
      <w:r>
        <w:rPr>
          <w:rFonts w:ascii="Times New Roman" w:hAnsi="Times New Roman"/>
          <w:sz w:val="23"/>
          <w:lang w:val="hu-HU"/>
        </w:rPr>
        <w:t>Hova az ördögbe tűnt a felügyelő?</w:t>
      </w:r>
    </w:p>
    <w:p>
      <w:pPr>
        <w:pStyle w:val="PlainText"/>
        <w:widowControl/>
        <w:bidi w:val="0"/>
        <w:ind w:firstLine="284"/>
        <w:jc w:val="both"/>
        <w:rPr>
          <w:lang w:val="hu-HU"/>
        </w:rPr>
      </w:pPr>
      <w:r>
        <w:rPr>
          <w:rFonts w:ascii="Times New Roman" w:hAnsi="Times New Roman"/>
          <w:sz w:val="23"/>
          <w:lang w:val="hu-HU"/>
        </w:rPr>
        <w:t>A viking a hasára fordult, és fájdalmasan nyögdécsel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e… szemét – mondta angolul, miközben vért köpött a fűre. – Még… elkaplak…</w:t>
      </w:r>
    </w:p>
    <w:p>
      <w:pPr>
        <w:pStyle w:val="PlainText"/>
        <w:widowControl/>
        <w:bidi w:val="0"/>
        <w:ind w:firstLine="284"/>
        <w:jc w:val="both"/>
        <w:rPr>
          <w:lang w:val="hu-HU"/>
        </w:rPr>
      </w:pPr>
      <w:r>
        <w:rPr>
          <w:rFonts w:ascii="Times New Roman" w:hAnsi="Times New Roman"/>
          <w:sz w:val="23"/>
          <w:lang w:val="hu-HU"/>
        </w:rPr>
        <w:t>Letérdeltem mellé, és megkönnyebbülve láttam, hogy csak elharapta a száját.</w:t>
      </w:r>
    </w:p>
    <w:p>
      <w:pPr>
        <w:pStyle w:val="PlainText"/>
        <w:widowControl/>
        <w:bidi w:val="0"/>
        <w:ind w:firstLine="284"/>
        <w:jc w:val="both"/>
        <w:rPr>
          <w:lang w:val="hu-HU"/>
        </w:rPr>
      </w:pPr>
      <w:r>
        <w:rPr>
          <w:rFonts w:ascii="Times New Roman" w:hAnsi="Times New Roman"/>
          <w:sz w:val="23"/>
          <w:lang w:val="hu-HU"/>
        </w:rPr>
        <w:t>Hátára fordítottam, és keményen a tenyerére lépt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yugalom – mondtam, pedig magam sem voltam nyugodt. – Ha mocorogsz, kinyírla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zemét! – mondta, és nyugton maradt. Tölcsért csináltam a kezembő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Gulbrandsen!</w:t>
      </w:r>
    </w:p>
    <w:p>
      <w:pPr>
        <w:pStyle w:val="PlainText"/>
        <w:widowControl/>
        <w:bidi w:val="0"/>
        <w:ind w:firstLine="284"/>
        <w:jc w:val="both"/>
        <w:rPr>
          <w:lang w:val="hu-HU"/>
        </w:rPr>
      </w:pPr>
      <w:r>
        <w:rPr>
          <w:rFonts w:ascii="Times New Roman" w:hAnsi="Times New Roman"/>
          <w:sz w:val="23"/>
          <w:lang w:val="hu-HU"/>
        </w:rPr>
        <w:t>A fák és a bokrok visszaverték a hangom, de nem moccant semmi.</w:t>
      </w:r>
    </w:p>
    <w:p>
      <w:pPr>
        <w:pStyle w:val="PlainText"/>
        <w:widowControl/>
        <w:bidi w:val="0"/>
        <w:ind w:firstLine="284"/>
        <w:jc w:val="both"/>
        <w:rPr>
          <w:lang w:val="hu-HU"/>
        </w:rPr>
      </w:pPr>
      <w:r>
        <w:rPr>
          <w:rFonts w:ascii="Times New Roman" w:hAnsi="Times New Roman"/>
          <w:sz w:val="23"/>
          <w:lang w:val="hu-HU"/>
        </w:rPr>
        <w:t>Kezdett nem tetszeni a dolog. Hiszen itt volt az előbb az orrom elő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Gulbrandsen!</w:t>
      </w:r>
    </w:p>
    <w:p>
      <w:pPr>
        <w:pStyle w:val="PlainText"/>
        <w:widowControl/>
        <w:bidi w:val="0"/>
        <w:ind w:firstLine="284"/>
        <w:jc w:val="both"/>
        <w:rPr>
          <w:lang w:val="hu-HU"/>
        </w:rPr>
      </w:pPr>
      <w:r>
        <w:rPr>
          <w:rFonts w:ascii="Times New Roman" w:hAnsi="Times New Roman"/>
          <w:sz w:val="23"/>
          <w:lang w:val="hu-HU"/>
        </w:rPr>
        <w:t>Már jóval csendesebben és bizonytalanabbul csengett a hango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inda!</w:t>
      </w:r>
    </w:p>
    <w:p>
      <w:pPr>
        <w:pStyle w:val="PlainText"/>
        <w:widowControl/>
        <w:bidi w:val="0"/>
        <w:ind w:firstLine="284"/>
        <w:jc w:val="both"/>
        <w:rPr>
          <w:lang w:val="hu-HU"/>
        </w:rPr>
      </w:pPr>
      <w:r>
        <w:rPr>
          <w:rFonts w:ascii="Times New Roman" w:hAnsi="Times New Roman"/>
          <w:sz w:val="23"/>
          <w:lang w:val="hu-HU"/>
        </w:rPr>
        <w:t>A viking felkönyököl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de Figyeljen! – suttogta rekedten. – Hagyjon futni! Maga el sem képzeli, micsoda buli folyik itt</w:t>
      </w:r>
    </w:p>
    <w:p>
      <w:pPr>
        <w:pStyle w:val="PlainText"/>
        <w:widowControl/>
        <w:bidi w:val="0"/>
        <w:ind w:firstLine="284"/>
        <w:jc w:val="both"/>
        <w:rPr>
          <w:lang w:val="hu-HU"/>
        </w:rPr>
      </w:pPr>
      <w:r>
        <w:rPr>
          <w:rFonts w:ascii="Times New Roman" w:hAnsi="Times New Roman"/>
          <w:sz w:val="23"/>
          <w:lang w:val="hu-HU"/>
        </w:rPr>
        <w:t>Óriási pénzekről van szó… Kap egymilliót! Egy millió dollárt, ha futni hagy!</w:t>
      </w:r>
    </w:p>
    <w:p>
      <w:pPr>
        <w:pStyle w:val="PlainText"/>
        <w:widowControl/>
        <w:bidi w:val="0"/>
        <w:ind w:firstLine="284"/>
        <w:jc w:val="both"/>
        <w:rPr>
          <w:lang w:val="hu-HU"/>
        </w:rPr>
      </w:pPr>
      <w:r>
        <w:rPr>
          <w:rFonts w:ascii="Times New Roman" w:hAnsi="Times New Roman"/>
          <w:sz w:val="23"/>
          <w:lang w:val="hu-HU"/>
        </w:rPr>
        <w:t>A hold ragyogása eltompult, pedig most nem is volt előtte felhő. Kiáltásaimra senki nem válaszolt, mintha valamennyien felszívódtak volna. A viking leejtett késére néztem. Nem vettem fel, csak továbbrúgtam egy kicsit, nehogy elérje. Ekkor már sokkal jobban izgatott az az érzés, amely ott hullámzott a bőrömön sarkamtól a tarkómig. Kihúztam övemből a pisztolyomat, és a markomba szorítottam. Bár nem kedves Ázsiámban, hanem Norvégiában voltam, az erdő mégis jelezte a veszélyt. Ha Indiában lettem volna, biztos lehettem volna benne, hogy tigris közeledik. Itt azonban csak Frankfather csörtetett felém. Kidugta a fejét egy bokor mögül, s amikor megpillantotta a földön heverő vikinget, halkan felkiáltott. Szája elé kapta a kezét: szépen nyírt kecskeszakálla remegett az izgalomtó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ézusom, Mr. Lawrence… Ki ez? Jézusom! A viking…? Meghalt?</w:t>
      </w:r>
    </w:p>
    <w:p>
      <w:pPr>
        <w:pStyle w:val="PlainText"/>
        <w:widowControl/>
        <w:bidi w:val="0"/>
        <w:ind w:firstLine="284"/>
        <w:jc w:val="both"/>
        <w:rPr>
          <w:lang w:val="hu-HU"/>
        </w:rPr>
      </w:pPr>
      <w:r>
        <w:rPr>
          <w:rFonts w:ascii="Times New Roman" w:hAnsi="Times New Roman"/>
          <w:sz w:val="23"/>
          <w:lang w:val="hu-HU"/>
        </w:rPr>
        <w:t>Övembe tűztem a stukker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l vannak a többiek? Értetlenül meredt rá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át nem itt vannak? Én azt hittem… Valami botféle volt nála, azzal hajtogatta el az ágakat az orra elő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n… nekem azt mondta Gulbrandsen, hogy menjek hátra Miss Östergaarddal, fogjunk egy botot, és ha felbukkanna… érti, ugye? Azt hiszem, el akart távolítani bennünket a veszély közeléből. Aztán egyszerre Miss Östergaard is eltűnt mellőlem.</w:t>
      </w:r>
    </w:p>
    <w:p>
      <w:pPr>
        <w:pStyle w:val="PlainText"/>
        <w:widowControl/>
        <w:bidi w:val="0"/>
        <w:ind w:firstLine="284"/>
        <w:jc w:val="both"/>
        <w:rPr>
          <w:lang w:val="hu-HU"/>
        </w:rPr>
      </w:pPr>
      <w:r>
        <w:rPr>
          <w:rFonts w:ascii="Times New Roman" w:hAnsi="Times New Roman"/>
          <w:sz w:val="23"/>
          <w:lang w:val="hu-HU"/>
        </w:rPr>
        <w:t>Vártam egy darabig, míg meghallottam a maga kiáltozását. Én nem is értem…</w:t>
      </w:r>
    </w:p>
    <w:p>
      <w:pPr>
        <w:pStyle w:val="PlainText"/>
        <w:widowControl/>
        <w:bidi w:val="0"/>
        <w:ind w:firstLine="284"/>
        <w:jc w:val="both"/>
        <w:rPr>
          <w:lang w:val="hu-HU"/>
        </w:rPr>
      </w:pPr>
      <w:r>
        <w:rPr>
          <w:rFonts w:ascii="Times New Roman" w:hAnsi="Times New Roman"/>
          <w:sz w:val="23"/>
          <w:lang w:val="hu-HU"/>
        </w:rPr>
        <w:t>Én sem értettem. Egyáltalán semmit sem értettem.</w:t>
      </w:r>
    </w:p>
    <w:p>
      <w:pPr>
        <w:pStyle w:val="PlainText"/>
        <w:widowControl/>
        <w:bidi w:val="0"/>
        <w:ind w:firstLine="284"/>
        <w:jc w:val="both"/>
        <w:rPr>
          <w:lang w:val="hu-HU"/>
        </w:rPr>
      </w:pPr>
      <w:r>
        <w:rPr>
          <w:rFonts w:ascii="Times New Roman" w:hAnsi="Times New Roman"/>
          <w:sz w:val="23"/>
          <w:lang w:val="hu-HU"/>
        </w:rPr>
        <w:t>Botjára támaszkodva a hátán fekvő vikinghez lépe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aga kapta el? Ez álarc… Kíváncsi lennék… Ismét nagyot ordítot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Gulbrandsen!</w:t>
      </w:r>
    </w:p>
    <w:p>
      <w:pPr>
        <w:pStyle w:val="PlainText"/>
        <w:widowControl/>
        <w:bidi w:val="0"/>
        <w:ind w:firstLine="284"/>
        <w:jc w:val="both"/>
        <w:rPr>
          <w:lang w:val="hu-HU"/>
        </w:rPr>
      </w:pPr>
      <w:r>
        <w:rPr>
          <w:rFonts w:ascii="Times New Roman" w:hAnsi="Times New Roman"/>
          <w:sz w:val="23"/>
          <w:lang w:val="hu-HU"/>
        </w:rPr>
        <w:t>Ekkor vette észre Frankfather a viking kését. Lehajolt érte, és felemelt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gazi viking tőr… Ezt használták Szőrösnadrágú Harald idejében. Ezzel aztán nem vicc elvágni valakinek a torkát!</w:t>
      </w:r>
    </w:p>
    <w:p>
      <w:pPr>
        <w:pStyle w:val="PlainText"/>
        <w:widowControl/>
        <w:bidi w:val="0"/>
        <w:ind w:firstLine="284"/>
        <w:jc w:val="both"/>
        <w:rPr>
          <w:lang w:val="hu-HU"/>
        </w:rPr>
      </w:pPr>
      <w:r>
        <w:rPr>
          <w:rFonts w:ascii="Times New Roman" w:hAnsi="Times New Roman"/>
          <w:sz w:val="23"/>
          <w:lang w:val="hu-HU"/>
        </w:rPr>
        <w:t>Dühösen tölcsért csináltam a tenyeremből. A professzor a viking fölé hajol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oha veszélyesebb fegyvert nem találtak ki, mint a viking tőr. Csak egyetlen mozdulat, és le lehet választani vele a fejet…</w:t>
      </w:r>
    </w:p>
    <w:p>
      <w:pPr>
        <w:pStyle w:val="PlainText"/>
        <w:widowControl/>
        <w:bidi w:val="0"/>
        <w:ind w:firstLine="284"/>
        <w:jc w:val="both"/>
        <w:rPr>
          <w:lang w:val="hu-HU"/>
        </w:rPr>
      </w:pPr>
      <w:r>
        <w:rPr>
          <w:rFonts w:ascii="Times New Roman" w:hAnsi="Times New Roman"/>
          <w:sz w:val="23"/>
          <w:lang w:val="hu-HU"/>
        </w:rPr>
        <w:t>Volt valami a hangjában, ami nem tetszett nekem.</w:t>
      </w:r>
    </w:p>
    <w:p>
      <w:pPr>
        <w:pStyle w:val="PlainText"/>
        <w:widowControl/>
        <w:bidi w:val="0"/>
        <w:ind w:firstLine="284"/>
        <w:jc w:val="both"/>
        <w:rPr>
          <w:lang w:val="hu-HU"/>
        </w:rPr>
      </w:pPr>
      <w:r>
        <w:rPr>
          <w:rFonts w:ascii="Times New Roman" w:hAnsi="Times New Roman"/>
          <w:sz w:val="23"/>
          <w:lang w:val="hu-HU"/>
        </w:rPr>
        <w:t>Feléje fordultam, de elkéstem.</w:t>
      </w:r>
    </w:p>
    <w:p>
      <w:pPr>
        <w:pStyle w:val="PlainText"/>
        <w:widowControl/>
        <w:bidi w:val="0"/>
        <w:ind w:firstLine="284"/>
        <w:jc w:val="both"/>
        <w:rPr>
          <w:lang w:val="hu-HU"/>
        </w:rPr>
      </w:pPr>
      <w:r>
        <w:rPr>
          <w:rFonts w:ascii="Times New Roman" w:hAnsi="Times New Roman"/>
          <w:sz w:val="23"/>
          <w:lang w:val="hu-HU"/>
        </w:rPr>
        <w:t>A rozsdás, töredezett élű kés felemelkedett, és lecsapott a viking nyakára.</w:t>
      </w:r>
    </w:p>
    <w:p>
      <w:pPr>
        <w:pStyle w:val="PlainText"/>
        <w:widowControl/>
        <w:bidi w:val="0"/>
        <w:ind w:firstLine="284"/>
        <w:jc w:val="both"/>
        <w:rPr>
          <w:lang w:val="hu-HU"/>
        </w:rPr>
      </w:pPr>
      <w:r>
        <w:rPr>
          <w:rFonts w:ascii="Times New Roman" w:hAnsi="Times New Roman"/>
          <w:sz w:val="23"/>
          <w:lang w:val="hu-HU"/>
        </w:rPr>
        <w:t>Az iszapos, békalencsés képű férfi feldobta magát a levegőbe, közben ordított, egészen addig, amíg hörgő bugyborékolásba nem fulladt a hangja.</w:t>
      </w:r>
    </w:p>
    <w:p>
      <w:pPr>
        <w:pStyle w:val="PlainText"/>
        <w:widowControl/>
        <w:bidi w:val="0"/>
        <w:ind w:firstLine="284"/>
        <w:jc w:val="both"/>
        <w:rPr>
          <w:lang w:val="hu-HU"/>
        </w:rPr>
      </w:pPr>
      <w:r>
        <w:rPr>
          <w:rFonts w:ascii="Times New Roman" w:hAnsi="Times New Roman"/>
          <w:sz w:val="23"/>
          <w:lang w:val="hu-HU"/>
        </w:rPr>
        <w:t>Elvágott nyakából kilövellő vére vörösre festette a környező bokrok leveleit, Frankfather kezét és az én arcomat.</w:t>
      </w:r>
    </w:p>
    <w:p>
      <w:pPr>
        <w:pStyle w:val="PlainText"/>
        <w:widowControl/>
        <w:bidi w:val="0"/>
        <w:ind w:firstLine="284"/>
        <w:jc w:val="both"/>
        <w:rPr>
          <w:lang w:val="hu-HU"/>
        </w:rPr>
      </w:pPr>
      <w:r>
        <w:rPr>
          <w:rFonts w:ascii="Times New Roman" w:hAnsi="Times New Roman"/>
          <w:sz w:val="23"/>
          <w:lang w:val="hu-HU"/>
        </w:rPr>
        <w:t>Mozdulatlanná dermedtem, mintha az én nyakamat vágta volna el. A viking lába rángatózott, rugdosta a füvet és az avart, aztán egy hatalmas rúgás után elcsendesedett.</w:t>
      </w:r>
    </w:p>
    <w:p>
      <w:pPr>
        <w:pStyle w:val="PlainText"/>
        <w:widowControl/>
        <w:bidi w:val="0"/>
        <w:ind w:firstLine="284"/>
        <w:jc w:val="both"/>
        <w:rPr>
          <w:lang w:val="hu-HU"/>
        </w:rPr>
      </w:pPr>
      <w:r>
        <w:rPr>
          <w:rFonts w:ascii="Times New Roman" w:hAnsi="Times New Roman"/>
          <w:sz w:val="23"/>
          <w:lang w:val="hu-HU"/>
        </w:rPr>
        <w:t>A békák hallgattak, mintha megsejtettek volna valamit.</w:t>
      </w:r>
    </w:p>
    <w:p>
      <w:pPr>
        <w:pStyle w:val="PlainText"/>
        <w:widowControl/>
        <w:bidi w:val="0"/>
        <w:ind w:firstLine="284"/>
        <w:jc w:val="both"/>
        <w:rPr>
          <w:lang w:val="hu-HU"/>
        </w:rPr>
      </w:pPr>
      <w:r>
        <w:rPr>
          <w:rFonts w:ascii="Times New Roman" w:hAnsi="Times New Roman"/>
          <w:sz w:val="23"/>
          <w:lang w:val="hu-HU"/>
        </w:rPr>
        <w:t>Fegyverem felé kúszott a kezem, de Frankfather rám fogta a vaskos fadarabot, amivel az ágakat hajtogatta szét maga előtt. Most láttam csak, hogy a "bot" vékony, modern fazonú géppisztoly.</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aga megőrült, Frankfather – próbálkoztam, és egyre közelebb csúsztattam a kezem a stukkeromhoz. – Miért kellett megölni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egye el a kezét a fegyverétő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ég most sem ért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egye el a kezét, mert magába lövök! Azt hiszi, nem merem megtenni?</w:t>
      </w:r>
    </w:p>
    <w:p>
      <w:pPr>
        <w:pStyle w:val="PlainText"/>
        <w:widowControl/>
        <w:bidi w:val="0"/>
        <w:ind w:firstLine="284"/>
        <w:jc w:val="both"/>
        <w:rPr>
          <w:lang w:val="hu-HU"/>
        </w:rPr>
      </w:pPr>
      <w:r>
        <w:rPr>
          <w:rFonts w:ascii="Times New Roman" w:hAnsi="Times New Roman"/>
          <w:sz w:val="23"/>
          <w:lang w:val="hu-HU"/>
        </w:rPr>
        <w:t>Olyasféle gúny volt a hangjában, ami arról biztosított, hogy meg meri. Sőt mintha az elvágott torkú viking is ezt bizonyította volna.</w:t>
      </w:r>
    </w:p>
    <w:p>
      <w:pPr>
        <w:pStyle w:val="PlainText"/>
        <w:widowControl/>
        <w:bidi w:val="0"/>
        <w:ind w:firstLine="284"/>
        <w:jc w:val="both"/>
        <w:rPr>
          <w:lang w:val="hu-HU"/>
        </w:rPr>
      </w:pPr>
      <w:r>
        <w:rPr>
          <w:rFonts w:ascii="Times New Roman" w:hAnsi="Times New Roman"/>
          <w:sz w:val="23"/>
          <w:lang w:val="hu-HU"/>
        </w:rPr>
        <w:t>Leeresztettem a kezem a combom mellé.</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Így már egészen más – mondta Frankfather. Gyengéden belerúgott a vikingbe, mintha azt akarná ellenőrizni, valóban meghalt-e. Magabiztos volt a hangja, egyáltalán nem emlékeztetett korábbi énjére, a szétszórt tudósr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yúljon a gatyájába és lassan, nagyon lassan a csövénél fogja meg a fegyverét! Világos? Egyetlen gyanús mozdulat, és a viking után küldöm a másvilágra. És nehogy hamis illúziói legyenek: a világháborúban megtanultam a fegyverekkel bánni. Megfogja a csövénél fogva, és idehajítja a lábamhoz! Hadd látom, van-e valami ragyogó trükkje, amivel megpróbál átverni?</w:t>
      </w:r>
    </w:p>
    <w:p>
      <w:pPr>
        <w:pStyle w:val="PlainText"/>
        <w:widowControl/>
        <w:bidi w:val="0"/>
        <w:ind w:firstLine="284"/>
        <w:jc w:val="both"/>
        <w:rPr>
          <w:lang w:val="hu-HU"/>
        </w:rPr>
      </w:pPr>
      <w:r>
        <w:rPr>
          <w:rFonts w:ascii="Times New Roman" w:hAnsi="Times New Roman"/>
          <w:sz w:val="23"/>
          <w:lang w:val="hu-HU"/>
        </w:rPr>
        <w:t>Nem volt. Megfogtam a fegyvert, úgy ahogy kérte, és a lábához dobtam.</w:t>
      </w:r>
    </w:p>
    <w:p>
      <w:pPr>
        <w:pStyle w:val="PlainText"/>
        <w:widowControl/>
        <w:bidi w:val="0"/>
        <w:ind w:firstLine="284"/>
        <w:jc w:val="both"/>
        <w:rPr>
          <w:lang w:val="hu-HU"/>
        </w:rPr>
      </w:pPr>
      <w:r>
        <w:rPr>
          <w:rFonts w:ascii="Times New Roman" w:hAnsi="Times New Roman"/>
          <w:sz w:val="23"/>
          <w:lang w:val="hu-HU"/>
        </w:rPr>
        <w:t>Anélkül hogy levette volna rólam a szemét, a bokrok közé rúgt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Így ni! Mit is kérdezett az előbb?</w:t>
      </w:r>
    </w:p>
    <w:p>
      <w:pPr>
        <w:pStyle w:val="PlainText"/>
        <w:widowControl/>
        <w:bidi w:val="0"/>
        <w:ind w:firstLine="284"/>
        <w:jc w:val="both"/>
        <w:rPr>
          <w:lang w:val="hu-HU"/>
        </w:rPr>
      </w:pPr>
      <w:r>
        <w:rPr>
          <w:rFonts w:ascii="Times New Roman" w:hAnsi="Times New Roman"/>
          <w:sz w:val="23"/>
          <w:lang w:val="hu-HU"/>
        </w:rPr>
        <w:t>Az volt az érzésem, hogy játszik velem, mint macska az egérrel. Mintha az utolsó cseppig, a pohár fenekéig ki akarná élvezni a diadalát.</w:t>
      </w:r>
    </w:p>
    <w:p>
      <w:pPr>
        <w:pStyle w:val="PlainText"/>
        <w:widowControl/>
        <w:bidi w:val="0"/>
        <w:ind w:firstLine="284"/>
        <w:jc w:val="both"/>
        <w:rPr>
          <w:lang w:val="hu-HU"/>
        </w:rPr>
      </w:pPr>
      <w:r>
        <w:rPr>
          <w:rFonts w:ascii="Times New Roman" w:hAnsi="Times New Roman"/>
          <w:sz w:val="23"/>
          <w:lang w:val="hu-HU"/>
        </w:rPr>
        <w:t>Égő szemébe néztem, és megdöbbentem. Mintha doktor Faustus nézett volna vissza rám. A kerek, kecskeszakállal díszített arc, az égő, diadalittas tekintet, a keskeny, összeszorított száj mind azt súgták, hogy gazdájuk eladta a lelkét az ördögnek.</w:t>
      </w:r>
    </w:p>
    <w:p>
      <w:pPr>
        <w:pStyle w:val="PlainText"/>
        <w:widowControl/>
        <w:bidi w:val="0"/>
        <w:ind w:firstLine="284"/>
        <w:jc w:val="both"/>
        <w:rPr>
          <w:lang w:val="hu-HU"/>
        </w:rPr>
      </w:pPr>
      <w:r>
        <w:rPr>
          <w:rFonts w:ascii="Times New Roman" w:hAnsi="Times New Roman"/>
          <w:sz w:val="23"/>
          <w:lang w:val="hu-HU"/>
        </w:rPr>
        <w:t>Tompán, vereséget beismerőn kongott a hango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ért ölté meg a vikinget? Felnevetett, gyors, kapkodó nevetésse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rt meg kellett ölnöm. Ha nem ölöm meg, ő ölt volna meg engem.</w:t>
      </w:r>
    </w:p>
    <w:p>
      <w:pPr>
        <w:pStyle w:val="PlainText"/>
        <w:widowControl/>
        <w:bidi w:val="0"/>
        <w:ind w:firstLine="284"/>
        <w:jc w:val="both"/>
        <w:rPr>
          <w:lang w:val="hu-HU"/>
        </w:rPr>
      </w:pPr>
      <w:r>
        <w:rPr>
          <w:rFonts w:ascii="Times New Roman" w:hAnsi="Times New Roman"/>
          <w:sz w:val="23"/>
          <w:lang w:val="hu-HU"/>
        </w:rPr>
        <w:t>Most már biztos voltam benne, hogy elment az esze. A félelem az őrületbe kergette. Talán meg sem ismer, azt sem tudja, ki vagyok. Csak az átkozott géppisztoly ne volna a kezében! Duruzsolt a hangom, mint egy tulai ezüstszamovár.</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játéknak vége, professzor úr – mondtam olyan gyengéden, ahogy csak tudtam. – A vikinget elkaptam. Kár volt megölnie, mert fontos tanú lehetett volna. Adja ide a fegyverét, és hívjuk a felügyelőt… Itt már nincs sok tennivalónk!</w:t>
      </w:r>
    </w:p>
    <w:p>
      <w:pPr>
        <w:pStyle w:val="PlainText"/>
        <w:widowControl/>
        <w:bidi w:val="0"/>
        <w:ind w:firstLine="284"/>
        <w:jc w:val="both"/>
        <w:rPr>
          <w:lang w:val="hu-HU"/>
        </w:rPr>
      </w:pPr>
      <w:r>
        <w:rPr>
          <w:rFonts w:ascii="Times New Roman" w:hAnsi="Times New Roman"/>
          <w:sz w:val="23"/>
          <w:lang w:val="hu-HU"/>
        </w:rPr>
        <w:t>Elvigyorodott, és szabad kezével megsimogatta a szakállát. – Maga bolondnak néz eng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yáltalán nem. Tovább vigyorg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udja, hogy a bolondokkal nem szabad ellenkezni, mi? Azt gondolja, hogy szegény Frankfather megbuggyant a kiállott izgalmaktól. Én is ezt gondolnám a maga helyében… Csakhogy én, kedves barátom, nem vagyok bolond. Tudom, a dilisek is mind ezt állítják. Közlöm magával, hogy előre megfontolt szándékkal követtem el a gyilkosságot, kedvesem.</w:t>
      </w:r>
    </w:p>
    <w:p>
      <w:pPr>
        <w:pStyle w:val="PlainText"/>
        <w:widowControl/>
        <w:bidi w:val="0"/>
        <w:ind w:firstLine="284"/>
        <w:jc w:val="both"/>
        <w:rPr>
          <w:lang w:val="hu-HU"/>
        </w:rPr>
      </w:pPr>
      <w:r>
        <w:rPr>
          <w:rFonts w:ascii="Times New Roman" w:hAnsi="Times New Roman"/>
          <w:sz w:val="23"/>
          <w:lang w:val="hu-HU"/>
        </w:rPr>
        <w:t>Valami pattant az agyamban. Mintha egy villanykapcsolót kattintottak volna fel. Eszerint Frankfather mégsem bolond. Ha pedig nem bolond, akkor…</w:t>
      </w:r>
    </w:p>
    <w:p>
      <w:pPr>
        <w:pStyle w:val="PlainText"/>
        <w:widowControl/>
        <w:bidi w:val="0"/>
        <w:ind w:firstLine="284"/>
        <w:jc w:val="both"/>
        <w:rPr>
          <w:lang w:val="hu-HU"/>
        </w:rPr>
      </w:pPr>
      <w:r>
        <w:rPr>
          <w:rFonts w:ascii="Times New Roman" w:hAnsi="Times New Roman"/>
          <w:sz w:val="23"/>
          <w:lang w:val="hu-HU"/>
        </w:rPr>
        <w:t>Nem mertem végiggondolni a dolgot.</w:t>
      </w:r>
    </w:p>
    <w:p>
      <w:pPr>
        <w:pStyle w:val="PlainText"/>
        <w:widowControl/>
        <w:bidi w:val="0"/>
        <w:ind w:firstLine="284"/>
        <w:jc w:val="both"/>
        <w:rPr>
          <w:lang w:val="hu-HU"/>
        </w:rPr>
      </w:pPr>
      <w:r>
        <w:rPr>
          <w:rFonts w:ascii="Times New Roman" w:hAnsi="Times New Roman"/>
          <w:sz w:val="23"/>
          <w:lang w:val="hu-HU"/>
        </w:rPr>
        <w:t>A vesémbe láthatott, mert kuncogni kezdett. – Látja, látja, Mr. Lawrence. Előbb-utóbb helyes következtetésre jut. Mi tudósok kétségbeejtően egyformák vagyunk. Egyféleképpen mozog az agyunk. Őszintén szólva, nem rajongok érte, hogy kollégákat tegyek el láb alól.</w:t>
      </w:r>
    </w:p>
    <w:p>
      <w:pPr>
        <w:pStyle w:val="PlainText"/>
        <w:widowControl/>
        <w:bidi w:val="0"/>
        <w:ind w:firstLine="284"/>
        <w:jc w:val="both"/>
        <w:rPr>
          <w:lang w:val="hu-HU"/>
        </w:rPr>
      </w:pPr>
      <w:r>
        <w:rPr>
          <w:rFonts w:ascii="Times New Roman" w:hAnsi="Times New Roman"/>
          <w:sz w:val="23"/>
          <w:lang w:val="hu-HU"/>
        </w:rPr>
        <w:t>Megfordult velem a vilá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aga… el akar engem tenni… izé… láb alól? Szomorúan bólint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ajno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De hát… miér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rt maga sokat tud, kedvesem. Nagyon sokat. Többet, mint szabadna, hehehe!</w:t>
      </w:r>
    </w:p>
    <w:p>
      <w:pPr>
        <w:pStyle w:val="PlainText"/>
        <w:widowControl/>
        <w:bidi w:val="0"/>
        <w:ind w:firstLine="284"/>
        <w:jc w:val="both"/>
        <w:rPr>
          <w:lang w:val="hu-HU"/>
        </w:rPr>
      </w:pPr>
      <w:r>
        <w:rPr>
          <w:rFonts w:ascii="Times New Roman" w:hAnsi="Times New Roman"/>
          <w:sz w:val="23"/>
          <w:lang w:val="hu-HU"/>
        </w:rPr>
        <w:t>Ismét kigyulladt a fejemben egy villanykört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aga ölte meg Knutsen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n hát – kuncogta barátságosan. – Miért, maga kire gondolt? Arra a balfék Rypdalra? Hiszen még egy legyet sem tudott volna agyoncsapni.</w:t>
      </w:r>
    </w:p>
    <w:p>
      <w:pPr>
        <w:pStyle w:val="PlainText"/>
        <w:widowControl/>
        <w:bidi w:val="0"/>
        <w:ind w:firstLine="284"/>
        <w:jc w:val="both"/>
        <w:rPr>
          <w:lang w:val="hu-HU"/>
        </w:rPr>
      </w:pPr>
      <w:r>
        <w:rPr>
          <w:rFonts w:ascii="Times New Roman" w:hAnsi="Times New Roman"/>
          <w:sz w:val="23"/>
          <w:lang w:val="hu-HU"/>
        </w:rPr>
        <w:t>Nekem ugyan más volt erről a véleményem, de nem ez volt az az időpont, amikor megbeszélhettük volna a dolgo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egye le azt a fegyvert – próbálkoztam ismét, makacsul bízva benne, hogy egyszerre csak összeomlik, sírva fakad, és a lábamhoz borul. – Hiszen maga a viking tudományok professzor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a, ebből elég! – mondta ellentmondást nem tűrő hangon. – Kapja fel a hátára a halotta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csod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egye fel, ha mondom. Ne akarja bemesélni nekem, hogy Leslie L. Lawrence nem mer elvinni egy hullát a hátán. Legfeljebb kicsit összekeni magát. Na, gyerünk!</w:t>
      </w:r>
    </w:p>
    <w:p>
      <w:pPr>
        <w:pStyle w:val="PlainText"/>
        <w:widowControl/>
        <w:bidi w:val="0"/>
        <w:ind w:firstLine="284"/>
        <w:jc w:val="both"/>
        <w:rPr>
          <w:lang w:val="hu-HU"/>
        </w:rPr>
      </w:pPr>
      <w:r>
        <w:rPr>
          <w:rFonts w:ascii="Times New Roman" w:hAnsi="Times New Roman"/>
          <w:sz w:val="23"/>
          <w:lang w:val="hu-HU"/>
        </w:rPr>
        <w:t>Több évtizedes tapasztalat tanított meg rá, hogy tudjak a hangszínből olvasni. Az övéből most azt olvastam ki, hogy jobb lesz, ha szó nélkül megteszem, amit kíván. Aki ilyen hangon adja az utasításait, annak már ugrándozik a mutatóujja a fegyver ravaszán.</w:t>
      </w:r>
    </w:p>
    <w:p>
      <w:pPr>
        <w:pStyle w:val="PlainText"/>
        <w:widowControl/>
        <w:bidi w:val="0"/>
        <w:ind w:firstLine="284"/>
        <w:jc w:val="both"/>
        <w:rPr>
          <w:lang w:val="hu-HU"/>
        </w:rPr>
      </w:pPr>
      <w:r>
        <w:rPr>
          <w:rFonts w:ascii="Times New Roman" w:hAnsi="Times New Roman"/>
          <w:sz w:val="23"/>
          <w:lang w:val="hu-HU"/>
        </w:rPr>
        <w:t>Lehajoltam, hogy felemeljem a vikinget. Frankfather lába csábító közelségben volt, de mielőtt még meggondolatlanságra ragadtathattam volna magam, felcsattant a hangj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legkisebb gyanús mozdulat, és maga halott, Lawrence! Ki akarom élvezni a győzelmemet, és ebben maga sem gátolhat meg! Gyerünk!</w:t>
      </w:r>
    </w:p>
    <w:p>
      <w:pPr>
        <w:pStyle w:val="PlainText"/>
        <w:widowControl/>
        <w:bidi w:val="0"/>
        <w:ind w:firstLine="284"/>
        <w:jc w:val="both"/>
        <w:rPr>
          <w:lang w:val="hu-HU"/>
        </w:rPr>
      </w:pPr>
      <w:r>
        <w:rPr>
          <w:rFonts w:ascii="Times New Roman" w:hAnsi="Times New Roman"/>
          <w:sz w:val="23"/>
          <w:lang w:val="hu-HU"/>
        </w:rPr>
        <w:t>Mély lélegzetet véve megpróbáltam feltornázni a hullát a hátamra. Csúszott, mintha angolnává változott volna. Egy-két forró vércsepp a fejemen koppant, de ügyet sem vetettem rá.</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nduljon előre! Mondom, hogy merre menjen. A halott nehéz volt, én viszont gyenge. Többször megbicsaklott a lábam, és csak a szerencse mentett meg tőle, hogy nem zuhantam vikingestül a bokrok közé. Mindazonáltal igyekeztem úgy menni, hogy ne bújhasson meg a takarásomban. Ha valaki el akarná kapni a bokrok közül, ne álljak az útjában. Furcsa módon senki sem próbálta meg kilőni.</w:t>
      </w:r>
    </w:p>
    <w:p>
      <w:pPr>
        <w:pStyle w:val="PlainText"/>
        <w:widowControl/>
        <w:bidi w:val="0"/>
        <w:ind w:firstLine="284"/>
        <w:jc w:val="both"/>
        <w:rPr>
          <w:lang w:val="hu-HU"/>
        </w:rPr>
      </w:pPr>
      <w:r>
        <w:rPr>
          <w:rFonts w:ascii="Times New Roman" w:hAnsi="Times New Roman"/>
          <w:sz w:val="23"/>
          <w:lang w:val="hu-HU"/>
        </w:rPr>
        <w:t>Mintha vadászati tilalom lett volna régészprofesszorokra.</w:t>
      </w:r>
    </w:p>
    <w:p>
      <w:pPr>
        <w:pStyle w:val="PlainText"/>
        <w:widowControl/>
        <w:bidi w:val="0"/>
        <w:ind w:firstLine="284"/>
        <w:jc w:val="both"/>
        <w:rPr>
          <w:lang w:val="hu-HU"/>
        </w:rPr>
      </w:pPr>
      <w:r>
        <w:rPr>
          <w:rFonts w:ascii="Times New Roman" w:hAnsi="Times New Roman"/>
          <w:sz w:val="23"/>
          <w:lang w:val="hu-HU"/>
        </w:rPr>
        <w:t>Lépkedtem előre a vikinggel a nyakamban, és egyszerre csak végigfutott rajtam a felismerés: Gulbrandsen és a többiek azért nem jönnek a segítségemre, mert nem jöhetnek. Mert…</w:t>
      </w:r>
    </w:p>
    <w:p>
      <w:pPr>
        <w:pStyle w:val="PlainText"/>
        <w:widowControl/>
        <w:bidi w:val="0"/>
        <w:ind w:firstLine="284"/>
        <w:jc w:val="both"/>
        <w:rPr>
          <w:lang w:val="hu-HU"/>
        </w:rPr>
      </w:pPr>
      <w:r>
        <w:rPr>
          <w:rFonts w:ascii="Times New Roman" w:hAnsi="Times New Roman"/>
          <w:sz w:val="23"/>
          <w:lang w:val="hu-HU"/>
        </w:rPr>
        <w:t>Tovább nem is kellett töprengenem. Átcsörtettem két bokorsor között, s amikor elhagytam az utolsó bokrot is, kibukkantam egy tisztásra.</w:t>
      </w:r>
    </w:p>
    <w:p>
      <w:pPr>
        <w:pStyle w:val="PlainText"/>
        <w:widowControl/>
        <w:bidi w:val="0"/>
        <w:ind w:firstLine="284"/>
        <w:jc w:val="both"/>
        <w:rPr>
          <w:lang w:val="hu-HU"/>
        </w:rPr>
      </w:pPr>
      <w:r>
        <w:rPr>
          <w:rFonts w:ascii="Times New Roman" w:hAnsi="Times New Roman"/>
          <w:sz w:val="23"/>
          <w:lang w:val="hu-HU"/>
        </w:rPr>
        <w:t>Aztán majd a földre ejtettem a vikinget.</w:t>
      </w:r>
    </w:p>
    <w:p>
      <w:pPr>
        <w:pStyle w:val="PlainText"/>
        <w:widowControl/>
        <w:bidi w:val="0"/>
        <w:ind w:firstLine="284"/>
        <w:jc w:val="both"/>
        <w:rPr>
          <w:lang w:val="hu-HU"/>
        </w:rPr>
      </w:pPr>
      <w:r>
        <w:rPr>
          <w:rFonts w:ascii="Times New Roman" w:hAnsi="Times New Roman"/>
          <w:sz w:val="23"/>
          <w:lang w:val="hu-HU"/>
        </w:rPr>
        <w:t>A tisztás velem szemben lévő oldalán ott ültek sorban valamennyien, akiktől azt reméltem, hogy kiszabadítanak Frankfather karmai közül.</w:t>
      </w:r>
    </w:p>
    <w:p>
      <w:pPr>
        <w:pStyle w:val="PlainText"/>
        <w:widowControl/>
        <w:bidi w:val="0"/>
        <w:ind w:firstLine="284"/>
        <w:jc w:val="both"/>
        <w:rPr>
          <w:lang w:val="hu-HU"/>
        </w:rPr>
      </w:pPr>
      <w:r>
        <w:rPr>
          <w:rFonts w:ascii="Times New Roman" w:hAnsi="Times New Roman"/>
          <w:sz w:val="23"/>
          <w:lang w:val="hu-HU"/>
        </w:rPr>
        <w:t>Gulbrandsen, Bakke, Frank Huckabee, Nguyen Nam Phong, Linda Ostergaard, Jamieson és "nyomd ide a feneked, bébi".</w:t>
      </w:r>
    </w:p>
    <w:p>
      <w:pPr>
        <w:pStyle w:val="PlainText"/>
        <w:widowControl/>
        <w:bidi w:val="0"/>
        <w:ind w:firstLine="284"/>
        <w:jc w:val="both"/>
        <w:rPr>
          <w:lang w:val="hu-HU"/>
        </w:rPr>
      </w:pPr>
      <w:r>
        <w:rPr>
          <w:rFonts w:ascii="Times New Roman" w:hAnsi="Times New Roman"/>
          <w:sz w:val="23"/>
          <w:lang w:val="hu-HU"/>
        </w:rPr>
        <w:t>S bár izzadságom a viking vérével keveredve a szemembe folyt, nem kerülte el a figyelmemet, hogy valamennyien össze vannak bilincselve; rénszarvasbőrből fonott kötéllel egymáshoz fűzve, mint a modern rabszolgák.</w:t>
      </w:r>
    </w:p>
    <w:p>
      <w:pPr>
        <w:pStyle w:val="PlainText"/>
        <w:widowControl/>
        <w:bidi w:val="0"/>
        <w:ind w:firstLine="284"/>
        <w:jc w:val="both"/>
        <w:rPr>
          <w:lang w:val="hu-HU"/>
        </w:rPr>
      </w:pPr>
      <w:r>
        <w:rPr>
          <w:rFonts w:ascii="Times New Roman" w:hAnsi="Times New Roman"/>
          <w:sz w:val="23"/>
          <w:lang w:val="hu-HU"/>
        </w:rPr>
        <w:t>Frankfather mosolygott, és tisztelgésre emelte a géppisztoly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alve! Dobja oda a bokrok alá! Nincs több bilincse, Gulbrands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incs – morogta a rendőr, elkeseredett pillantást vetve rá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kkor kénytelen leszek szíjjal összekötni a kezét. Nyújtsa csak ide!</w:t>
      </w:r>
    </w:p>
    <w:p>
      <w:pPr>
        <w:pStyle w:val="PlainText"/>
        <w:widowControl/>
        <w:bidi w:val="0"/>
        <w:ind w:firstLine="284"/>
        <w:jc w:val="both"/>
        <w:rPr>
          <w:lang w:val="hu-HU"/>
        </w:rPr>
      </w:pPr>
      <w:r>
        <w:rPr>
          <w:rFonts w:ascii="Times New Roman" w:hAnsi="Times New Roman"/>
          <w:sz w:val="23"/>
          <w:lang w:val="hu-HU"/>
        </w:rPr>
        <w:t>Előbb a kezem kötözte meg, aztán a lábam. Jó erősen, de meglehetősen ügyetlenül. Éreztem, hogy öt perc alatt szabad vagyok, ha békén hagynak. De vajon lesz-e öt percem?</w:t>
      </w:r>
    </w:p>
    <w:p>
      <w:pPr>
        <w:pStyle w:val="PlainText"/>
        <w:widowControl/>
        <w:bidi w:val="0"/>
        <w:ind w:firstLine="284"/>
        <w:jc w:val="both"/>
        <w:rPr>
          <w:lang w:val="hu-HU"/>
        </w:rPr>
      </w:pPr>
      <w:r>
        <w:rPr>
          <w:rFonts w:ascii="Times New Roman" w:hAnsi="Times New Roman"/>
          <w:sz w:val="23"/>
          <w:lang w:val="hu-HU"/>
        </w:rPr>
        <w:t>Frankfather leült velünk szemben a fűre, és gondterhelten szemlélte kis csapatunka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úlságosan sok hulla túlságosan sok bonyodalmat okoz. Nem én találtam ki, de akárki mondta is, fején találta a szöget. Magát azért sajnálom, Gulbrandsen. Jókat sakkoztunk, n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Dögölj meg! – mondta a felügyelő.</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yébként, ha hiszi, ha nem, magát sajnálom a legjobban. És a kisfiát. Nem kellemes dolog árvaként felnőni. Bár a felesége, amilyen csinos asszony, rövidesen talál magának valakit, aki a kis Gunny apja lehet. Itt vagyok például én, a család régi barátja… Agglegény, szabad ember. Azonkívül itt szeretnék élni életem végéig, ahol feltárom a valamikor volt legnagyobb viking várost.</w:t>
      </w:r>
    </w:p>
    <w:p>
      <w:pPr>
        <w:pStyle w:val="PlainText"/>
        <w:widowControl/>
        <w:bidi w:val="0"/>
        <w:ind w:firstLine="284"/>
        <w:jc w:val="both"/>
        <w:rPr>
          <w:lang w:val="hu-HU"/>
        </w:rPr>
      </w:pPr>
      <w:r>
        <w:rPr>
          <w:rFonts w:ascii="Times New Roman" w:hAnsi="Times New Roman"/>
          <w:sz w:val="23"/>
          <w:lang w:val="hu-HU"/>
        </w:rPr>
        <w:t>Linda Östergaard, aki Bébivel volt összekötve, felkapta a fej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tt?</w:t>
      </w:r>
    </w:p>
    <w:p>
      <w:pPr>
        <w:pStyle w:val="PlainText"/>
        <w:widowControl/>
        <w:bidi w:val="0"/>
        <w:ind w:firstLine="284"/>
        <w:jc w:val="both"/>
        <w:rPr>
          <w:lang w:val="hu-HU"/>
        </w:rPr>
      </w:pPr>
      <w:r>
        <w:rPr>
          <w:rFonts w:ascii="Times New Roman" w:hAnsi="Times New Roman"/>
          <w:sz w:val="23"/>
          <w:lang w:val="hu-HU"/>
        </w:rPr>
        <w:t>Frankfather bólint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tt bizony. Mert megvan a város. És én tudom is, hol.</w:t>
      </w:r>
    </w:p>
    <w:p>
      <w:pPr>
        <w:pStyle w:val="PlainText"/>
        <w:widowControl/>
        <w:bidi w:val="0"/>
        <w:ind w:firstLine="284"/>
        <w:jc w:val="both"/>
        <w:rPr>
          <w:lang w:val="hu-HU"/>
        </w:rPr>
      </w:pPr>
      <w:r>
        <w:rPr>
          <w:rFonts w:ascii="Times New Roman" w:hAnsi="Times New Roman"/>
          <w:sz w:val="23"/>
          <w:lang w:val="hu-HU"/>
        </w:rPr>
        <w:t>Bébi mintha felébredt volna ájulásszerű rémületéből, zokogni kezde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Bertie, kérlek szépen, csinálj valamit! Mondd meg neki, hogy mi nem vagyunk benne a buliban! Mi nem akartunk belekeveredni semmibe! Mondd meg neki, Bertie!</w:t>
      </w:r>
    </w:p>
    <w:p>
      <w:pPr>
        <w:pStyle w:val="PlainText"/>
        <w:widowControl/>
        <w:bidi w:val="0"/>
        <w:ind w:firstLine="284"/>
        <w:jc w:val="both"/>
        <w:rPr>
          <w:lang w:val="hu-HU"/>
        </w:rPr>
      </w:pPr>
      <w:r>
        <w:rPr>
          <w:rFonts w:ascii="Times New Roman" w:hAnsi="Times New Roman"/>
          <w:sz w:val="23"/>
          <w:lang w:val="hu-HU"/>
        </w:rPr>
        <w:t>Bertie feléje nyújtotta lapátkezét, hogy megsimogass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ól van, cicus, majd megmondom. Nyugi! A végén minden rendbe jön! Csak ne hisztizz, bébi.</w:t>
      </w:r>
    </w:p>
    <w:p>
      <w:pPr>
        <w:pStyle w:val="PlainText"/>
        <w:widowControl/>
        <w:bidi w:val="0"/>
        <w:ind w:firstLine="284"/>
        <w:jc w:val="both"/>
        <w:rPr>
          <w:lang w:val="hu-HU"/>
        </w:rPr>
      </w:pPr>
      <w:r>
        <w:rPr>
          <w:rFonts w:ascii="Times New Roman" w:hAnsi="Times New Roman"/>
          <w:sz w:val="23"/>
          <w:lang w:val="hu-HU"/>
        </w:rPr>
        <w:t>Gulbrandsen feldobta magát a levegőb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t megkeserüli, Frankfather! Élete utolsó napja lesz, amikor…</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ajnálom, de nincs időm meghallgatni a fenyegetőzésüket. Ole Knutsen megérdemelte a halált, és a viking is. Éjszakákon át ébren hánykolódtam; mi lenne, ha futni hagynám magukat? Csakhogy akkor engem csuknának be vagy a sittre, vagy a bolondokházába. Egyre megy. Nekem viszont az a dolgom, hogy feltárjam a legnagyobb viking várost. Mert fel fogom tárni… Ole Knutsen nevét pedig még egy rohadt lábjegyzetben sem említem meg!</w:t>
      </w:r>
    </w:p>
    <w:p>
      <w:pPr>
        <w:pStyle w:val="PlainText"/>
        <w:widowControl/>
        <w:bidi w:val="0"/>
        <w:ind w:firstLine="284"/>
        <w:jc w:val="both"/>
        <w:rPr>
          <w:lang w:val="hu-HU"/>
        </w:rPr>
      </w:pPr>
      <w:r>
        <w:rPr>
          <w:rFonts w:ascii="Times New Roman" w:hAnsi="Times New Roman"/>
          <w:sz w:val="23"/>
          <w:lang w:val="hu-HU"/>
        </w:rPr>
        <w:t>Hátrafeszítettem a kezem, és munkához láttam. Úgy dolgoztam, ahogy Radzs Kumar Szingh tanította. Csak nyugalom. Beszéltetni, minél többet beszéltetni!</w:t>
      </w:r>
    </w:p>
    <w:p>
      <w:pPr>
        <w:pStyle w:val="PlainText"/>
        <w:widowControl/>
        <w:bidi w:val="0"/>
        <w:ind w:firstLine="284"/>
        <w:jc w:val="both"/>
        <w:rPr>
          <w:lang w:val="hu-HU"/>
        </w:rPr>
      </w:pPr>
      <w:r>
        <w:rPr>
          <w:rFonts w:ascii="Times New Roman" w:hAnsi="Times New Roman"/>
          <w:sz w:val="23"/>
          <w:lang w:val="hu-HU"/>
        </w:rPr>
        <w:t>Linda nagyot nyelt, és végtelen szomorúsággal a szemében nézett rám. Bertie komor bikaként mozdulatlanul töprengett, Bébi a térdére hajtotta a fejét, úgy zokog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zerencsére itt a kocsijuk – mondta sóhajtva Frankfather. – Nekihajtok vele egy fának, és felgyújtom. Óriási mázli, hogy furgonnal jöttek. Valamennyi holttestet belerakhatom a kocsiba. Lesz majd min törnie a fejüket a kollégáinak, Gulbrandsen…! Remélem, nem fognak gyanakodni rám. Egy együgyű professzorra, aki ráadásul az ön barátja… Ezt különben a felesége is tanúsíthatja… Csak semmi izgalom! Amit mondtam, azért mondtam, hogy ne aggódjék a szerettei miatt. Jó kezekben lesznek, Gulbrandsen!</w:t>
      </w:r>
    </w:p>
    <w:p>
      <w:pPr>
        <w:pStyle w:val="PlainText"/>
        <w:widowControl/>
        <w:bidi w:val="0"/>
        <w:ind w:firstLine="284"/>
        <w:jc w:val="both"/>
        <w:rPr>
          <w:lang w:val="hu-HU"/>
        </w:rPr>
      </w:pPr>
      <w:r>
        <w:rPr>
          <w:rFonts w:ascii="Times New Roman" w:hAnsi="Times New Roman"/>
          <w:sz w:val="23"/>
          <w:lang w:val="hu-HU"/>
        </w:rPr>
        <w:t>Tetszett, ahogy ömlengve beszél magáról és a lelkéről. Annál is inkább, mivel egész rendesen sikerült meglazítani a kötelet a csuklómo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an még időnk hajnalig. Szeretném, ha tökéletesen ki tudna égni a furgonjuk… Ebben a sötétségben viszont még idecsalogathatna valakit a fénye. Hajnal felé akár napfelkeltének is gondolhatják.</w:t>
      </w:r>
    </w:p>
    <w:p>
      <w:pPr>
        <w:pStyle w:val="PlainText"/>
        <w:widowControl/>
        <w:bidi w:val="0"/>
        <w:ind w:firstLine="284"/>
        <w:jc w:val="both"/>
        <w:rPr>
          <w:lang w:val="hu-HU"/>
        </w:rPr>
      </w:pPr>
      <w:r>
        <w:rPr>
          <w:rFonts w:ascii="Times New Roman" w:hAnsi="Times New Roman"/>
          <w:sz w:val="23"/>
          <w:lang w:val="hu-HU"/>
        </w:rPr>
        <w:t>Letette a fegyverét a fűre, és hátratett kézzel sétálgatni kezdett. Mintha katedrán állna, hallgatói elő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alán emlékeznek még rá, hogy együtt tanultam Heidelbergben Ole Knutsennel. Ragyogó elme volt, a ragyogó elmék minden undorító vonásával megáldva. Jószívű volt és leereszkedő… s ez volt az, amit sehogy sem tudtam elviselni. Kicsit másképpen kezdődött a történet, mint, ahogy korábban elmesélt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Ugye zseniális volt. Tudtam, hogy soha, semmikor nem fogom utolérni. Olyan érzéke volt a régészethez, mint talán még soha senkinek. Két érzés viaskodott bennem: a boldogság, hogy kortársa lehetek minden idők legzseniálisabb vikingtudósának, és a keserűség, hogy miért éppen nekem kellett egy időben születnem vele.</w:t>
      </w:r>
    </w:p>
    <w:p>
      <w:pPr>
        <w:pStyle w:val="PlainText"/>
        <w:widowControl/>
        <w:bidi w:val="0"/>
        <w:ind w:firstLine="284"/>
        <w:jc w:val="both"/>
        <w:rPr>
          <w:lang w:val="hu-HU"/>
        </w:rPr>
      </w:pPr>
      <w:r>
        <w:rPr>
          <w:rFonts w:ascii="Times New Roman" w:hAnsi="Times New Roman"/>
          <w:sz w:val="23"/>
          <w:lang w:val="hu-HU"/>
        </w:rPr>
        <w:t>Igaz, hogy kitisztítottam a cipőjét, igaz, hogy elkészítettem a reggelijét és mosolyogtam, mosolyogtam, mosolyogtam; közben azon törtem a fejem, rájönnének-e vajon, ha patkánymérget szórnék a kávéjába.</w:t>
      </w:r>
    </w:p>
    <w:p>
      <w:pPr>
        <w:pStyle w:val="PlainText"/>
        <w:widowControl/>
        <w:bidi w:val="0"/>
        <w:ind w:firstLine="284"/>
        <w:jc w:val="both"/>
        <w:rPr>
          <w:lang w:val="hu-HU"/>
        </w:rPr>
      </w:pPr>
      <w:r>
        <w:rPr>
          <w:rFonts w:ascii="Times New Roman" w:hAnsi="Times New Roman"/>
          <w:sz w:val="23"/>
          <w:lang w:val="hu-HU"/>
        </w:rPr>
        <w:t>Hogy Ole milyen volt hozzám? Leereszkedő és nyájas. Tudta, hogy bármennyire erőlködöm is, soha nem léphetek a nyomába. Búcsúestjén tettünk egy fogadalmat – talán a sok sör hatása alatt –, hogy ha megtalálja és nekiáll kiásni a leghatalmasabb viking várost, odavesz maga mellé segítőnek. Engem! Segítőnek!</w:t>
      </w:r>
    </w:p>
    <w:p>
      <w:pPr>
        <w:pStyle w:val="PlainText"/>
        <w:widowControl/>
        <w:bidi w:val="0"/>
        <w:ind w:firstLine="284"/>
        <w:jc w:val="both"/>
        <w:rPr>
          <w:lang w:val="hu-HU"/>
        </w:rPr>
      </w:pPr>
      <w:r>
        <w:rPr>
          <w:rFonts w:ascii="Times New Roman" w:hAnsi="Times New Roman"/>
          <w:sz w:val="23"/>
          <w:lang w:val="hu-HU"/>
        </w:rPr>
        <w:t>Másnap, amikor elutazott, megfogadtam, most már egyedül, hogy én, csakis én találom meg a várost! Ott áll majd a szobrom a romok között, és legalább kétoldalas lexikoncikk a nevem után. Minden egyetemi jegyzetben benne leszek, ő pedig csak egészen apró betűkkel, ha megengedem!</w:t>
      </w:r>
    </w:p>
    <w:p>
      <w:pPr>
        <w:pStyle w:val="PlainText"/>
        <w:widowControl/>
        <w:bidi w:val="0"/>
        <w:ind w:firstLine="284"/>
        <w:jc w:val="both"/>
        <w:rPr>
          <w:lang w:val="hu-HU"/>
        </w:rPr>
      </w:pPr>
      <w:r>
        <w:rPr>
          <w:rFonts w:ascii="Times New Roman" w:hAnsi="Times New Roman"/>
          <w:sz w:val="23"/>
          <w:lang w:val="hu-HU"/>
        </w:rPr>
        <w:t>Miután végeztem Heidelbergben, visszatértem Angliába. Jó állást kaptam, nem volt gondom. Viking romokat ástam, és készültem a nagy feladatra. Elolvastam minden rúnával írt emléket: megpróbáltam rájönni, hol lehetett álmaink városa. Csodálkoznak? Pedig nincs rajta semmi csodálkoznivaló. Régi rúnafeliratok említenek ugyanis egy ősi kereskedőközpontot, ahonnan a vikingek ősei kirajzottak. Nagyobbat, mint a későbbi városok; Valahol Norvégia területén kellett lennie – ebben a tudósok egyetértettek –, mindazonáltal senkinek sem sikerült a nyomára bukkannia.</w:t>
      </w:r>
    </w:p>
    <w:p>
      <w:pPr>
        <w:pStyle w:val="PlainText"/>
        <w:widowControl/>
        <w:bidi w:val="0"/>
        <w:ind w:firstLine="284"/>
        <w:jc w:val="both"/>
        <w:rPr>
          <w:lang w:val="hu-HU"/>
        </w:rPr>
      </w:pPr>
      <w:r>
        <w:rPr>
          <w:rFonts w:ascii="Times New Roman" w:hAnsi="Times New Roman"/>
          <w:sz w:val="23"/>
          <w:lang w:val="hu-HU"/>
        </w:rPr>
        <w:t>Volt idő, hogy Norvégia nagyléptékű katonai térképével a fejem alatt aludtam el, és amikor feljött a nap, első dolgom volt a térképre pillantani. Megpróbáltam kitalálni, hol lehetett a város. Nem akarom untatni magukat, az idő is megy, de több vidék is szóba jöhetett. Ez a terület is, ahol most vagyunk.</w:t>
      </w:r>
    </w:p>
    <w:p>
      <w:pPr>
        <w:pStyle w:val="PlainText"/>
        <w:widowControl/>
        <w:bidi w:val="0"/>
        <w:ind w:firstLine="284"/>
        <w:jc w:val="both"/>
        <w:rPr>
          <w:lang w:val="hu-HU"/>
        </w:rPr>
      </w:pPr>
      <w:r>
        <w:rPr>
          <w:rFonts w:ascii="Times New Roman" w:hAnsi="Times New Roman"/>
          <w:sz w:val="23"/>
          <w:lang w:val="hu-HU"/>
        </w:rPr>
        <w:t>Aztán egyszerre csak levelet kaptam Knutsentől. A szerencsétlen hülye azt hitte, hogy töretlen a "barátságunk". Nem tudta, hogy egy tudós hiúsága akkora erő, hogy hegyeket lehet megmozgatni vele. Ha erre mások is rájönnének, alighanem megoldódnának az emberiség energiagondjai.</w:t>
      </w:r>
    </w:p>
    <w:p>
      <w:pPr>
        <w:pStyle w:val="PlainText"/>
        <w:widowControl/>
        <w:bidi w:val="0"/>
        <w:ind w:firstLine="284"/>
        <w:jc w:val="both"/>
        <w:rPr>
          <w:lang w:val="hu-HU"/>
        </w:rPr>
      </w:pPr>
      <w:r>
        <w:rPr>
          <w:rFonts w:ascii="Times New Roman" w:hAnsi="Times New Roman"/>
          <w:sz w:val="23"/>
          <w:lang w:val="hu-HU"/>
        </w:rPr>
        <w:t>Tudják, mi volt a levélben? Ole megírta, hogy talált egy mocsárban egy rúnakövet, amelyre rávésték a város pontos helyét. Még azt is, hogy hány királyt temettek el a templomuk köré. Miután mocsárról volt szó, a térképhez rohantam, és Ole óvatlan leírása nyomán rájöttem, hogy csakis erről a helyről lehet szó. A megfojtott viking mocsaráról.</w:t>
      </w:r>
    </w:p>
    <w:p>
      <w:pPr>
        <w:pStyle w:val="PlainText"/>
        <w:widowControl/>
        <w:bidi w:val="0"/>
        <w:ind w:firstLine="284"/>
        <w:jc w:val="both"/>
        <w:rPr>
          <w:lang w:val="hu-HU"/>
        </w:rPr>
      </w:pPr>
      <w:r>
        <w:rPr>
          <w:rFonts w:ascii="Times New Roman" w:hAnsi="Times New Roman"/>
          <w:sz w:val="23"/>
          <w:lang w:val="hu-HU"/>
        </w:rPr>
        <w:t>Akár hiszik, akár nem, belebetegedtem a dologba. Még válaszolni sem tudtam Olénak: feküdtem tehetetlenül egy kórház intenzív osztályán, és rettegtem tőle, hogy meghalok. Nem, ne értsenek félre, nem attól féltem, hogy itt kell hagynom ezt a világot, inkább az ejtett kétségbe, hogy nyomtalanul veszek a semmibe, míg Ole Knutsen kiérdemli az utókor csodálatát és bámulatát. Ez volt az, ami majd az őrületbe kergetett.</w:t>
      </w:r>
    </w:p>
    <w:p>
      <w:pPr>
        <w:pStyle w:val="PlainText"/>
        <w:widowControl/>
        <w:bidi w:val="0"/>
        <w:ind w:firstLine="284"/>
        <w:jc w:val="both"/>
        <w:rPr>
          <w:lang w:val="hu-HU"/>
        </w:rPr>
      </w:pPr>
      <w:r>
        <w:rPr>
          <w:rFonts w:ascii="Times New Roman" w:hAnsi="Times New Roman"/>
          <w:sz w:val="23"/>
          <w:lang w:val="hu-HU"/>
        </w:rPr>
        <w:t>Szerencsére csak könnyebb szívrohamom volt Hamarosan felépültem, és óvatos hangú levelet írtam Knutsennek. Megírtam, hogy mennyire Örülök az értesítésének, és nincs hőbb vágyam, mint hogy irányítása alatt részt vegyek a nagy viking város kiásásában.</w:t>
      </w:r>
    </w:p>
    <w:p>
      <w:pPr>
        <w:pStyle w:val="PlainText"/>
        <w:widowControl/>
        <w:bidi w:val="0"/>
        <w:ind w:firstLine="284"/>
        <w:jc w:val="both"/>
        <w:rPr>
          <w:lang w:val="hu-HU"/>
        </w:rPr>
      </w:pPr>
      <w:r>
        <w:rPr>
          <w:rFonts w:ascii="Times New Roman" w:hAnsi="Times New Roman"/>
          <w:sz w:val="23"/>
          <w:lang w:val="hu-HU"/>
        </w:rPr>
        <w:t>Ole, mint a nagy tudósok általában, óvatos volt és szerény. A világért közzé nem tette volna felfedezését mindaddig, amíg meg nem győződött róla, hogy a valóságban is úgy áll-e a dolog, mint ahogy elképzelte. Ahogy ideérkeztem, azonnal rábeszéltem a további hallgatásra, de ez már a háború után történt.</w:t>
      </w:r>
    </w:p>
    <w:p>
      <w:pPr>
        <w:pStyle w:val="PlainText"/>
        <w:widowControl/>
        <w:bidi w:val="0"/>
        <w:ind w:firstLine="284"/>
        <w:jc w:val="both"/>
        <w:rPr>
          <w:lang w:val="hu-HU"/>
        </w:rPr>
      </w:pPr>
      <w:r>
        <w:rPr>
          <w:rFonts w:ascii="Times New Roman" w:hAnsi="Times New Roman"/>
          <w:sz w:val="23"/>
          <w:lang w:val="hu-HU"/>
        </w:rPr>
        <w:t>Alighogy kijöttem ugyanis a kórházból, kitört a háború, s engem is katonai szolgálatra osztottak be. Oléval megszűnt minden kapcsolatom – egy időre. Norvégiát megszállták a németek – képzelhetik, micsoda pokoli gyötrelmeket álltam ki. Ha a németek győznek, Hitler úgy átrajzolja Európa térképét, hogy attól koldultunk volna. Ha örökre bekebelezi Norvégiát, füstbe ment volna a nagy álmom, amit akkor már naponta újra és újra álmodtam. Hogy én leszek a hatalmas viking város felfedezője! Az én szobrom áll majd a romok között, nem pedig Knutsené! Nos, Hitler ezt az álmomat veszélyeztette.</w:t>
      </w:r>
    </w:p>
    <w:p>
      <w:pPr>
        <w:pStyle w:val="PlainText"/>
        <w:widowControl/>
        <w:bidi w:val="0"/>
        <w:ind w:firstLine="284"/>
        <w:jc w:val="both"/>
        <w:rPr>
          <w:lang w:val="hu-HU"/>
        </w:rPr>
      </w:pPr>
      <w:r>
        <w:rPr>
          <w:rFonts w:ascii="Times New Roman" w:hAnsi="Times New Roman"/>
          <w:sz w:val="23"/>
          <w:lang w:val="hu-HU"/>
        </w:rPr>
        <w:t>Mindent megtettem, hogy a németek vereséget szenvedjenek. Mint a megszállott dolgoztam az elhárítóközpontban, és nem is akármilyen sikerrel. Jelentéktelen figura voltam; és vagyok ma is, kecskeszakállas szobatudós, kellőképpen ütődött is – ki az ördög gyanakodott volna rám? Így aztán sikerült jó néhány náci ügynököt hidegre tennem. És… egynéhányat a saját kezemmel. Akkor tanultam meg ölni. Hamar rájöttem, hogy éppen annyit jelent egy emberéletet kioltani, mint eltaposni egy kártékony férget. Semmi nem mozdul meg a lelkemben, ha elvágom valakinek a tork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nt Knutsenét – mondtam, és ismét kiszabadítottam egy ujjama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a igen. Csakhogy hol voltam akkor én még attól?! Évekig kellett várnom, amíg a németek kitakarodtak Norvégiából. Eközben azonban történt valami… Nem is tudom, miért mondom el maguknak… De ha már elkezdtem, be is fejezem. Talán jólesik a csodálatuk, ki tudja? Mindenesetre volt egy pillanat az életemben, amikor a titkos ügyosztályon, ahol dolgoztam, elém raktak egy hadműveleti tervet. Egy észak-norvégiai táborból kellett volna kihozni néhány kiváló tudóst, köztük két atomfizikust. Majd elájultam a meglepetéstől, amikor a kiszabadítandók között találkoztam Ole Knutsen nevével. Megtudtam, hogy Knutsen részt vett az ellenállásban, elfogták és lágerbe zárták. Az én feladatom lett volna megszervezni a kommandóakciót, amellyel kihozhattuk volna őket. Látták a Modern Pimpernel-t? Akár rólam is mintázhatták volna a főhőst.</w:t>
      </w:r>
    </w:p>
    <w:p>
      <w:pPr>
        <w:pStyle w:val="PlainText"/>
        <w:widowControl/>
        <w:bidi w:val="0"/>
        <w:ind w:firstLine="284"/>
        <w:jc w:val="both"/>
        <w:rPr>
          <w:lang w:val="hu-HU"/>
        </w:rPr>
      </w:pPr>
      <w:r>
        <w:rPr>
          <w:rFonts w:ascii="Times New Roman" w:hAnsi="Times New Roman"/>
          <w:sz w:val="23"/>
          <w:lang w:val="hu-HU"/>
        </w:rPr>
        <w:t>Éjszakákon át nem aludtam. Töprengtem, mit tegyek. Feletteseim persze azt hitték, az akción töröm a fejem, holott azon rágódtam, hogyan járnék jobban; ha Ole kiszabadulna, vagy ha megölnék a németek. Arra az elhatározásra jutottam, jobb, ha ott marad, ahol van. Nagyjából ismerem a város helyét, biztos, hogy egyedül is rátalálok, Knutsen segítsége nélkü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zemét! Aljas disznó! – fújt Bakke, és kiköpött. – Náci bérenc!</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Ugyan már, ugyan! – legyintett Frankfather. – Ezt igazán nem mondhatja rólam. Egy szemernyit sem segítettem a németeknek azzal, hogy cserbenhagytam a fickókat. Addig húztam-halasztottam az akciót, amíg más helyre vitték át őke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Véletlenül? – kérdeztem gúnyosan. Sötét mosoly futott végig az arcá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Bravó, Lawrence! Maga igazi profi. Szóval valóban nem volt véletlen. Elkaptam valakit, egy kis halat, akiről tudtam, hogy a németeknek dolgozik. Kihallgattam, majd eleresztettem. Kihallgatás közben elejtettem néhány szót arról, hogy ki akarjuk szabadítani a tudósokat. Pár nap múlva, mit tesz Isten, átvitték őket egy másik táborb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 hazaárulás – szögezte le elcsukló hangon Huckabe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Ugyan már, ugyan – legyintett ismét Frankfather. – Mr. Lawrence a megmondhatója, hogy a titkosszolgálatoknál az ilyesmi mindennapos dolog. Fel kell áldoznunk néha egy figurát, hogy előnyösebb pozícióhoz jussunk. Knutsentől függetlenül naponta kellett ilyesféle áldozatokat hoznunk. Néha sok száz katonát… De maguk aligha erre kíváncsiak. Szóval Knutsen felszívódott; reméltem, hogy elpusztult, én pedig dolgoztam tovább, mintha mi sem történt volna. A háború befejeződött, s lassan már gondolkozhattam rajta, hogyan tovább. Úgy gondoltam, meggyőződöm róla, hogy Ole Knutsen valóban meghalt-e. Éppen kerestetni kezdtem volna, amikor levelet kaptam tőle.</w:t>
      </w:r>
    </w:p>
    <w:p>
      <w:pPr>
        <w:pStyle w:val="PlainText"/>
        <w:widowControl/>
        <w:bidi w:val="0"/>
        <w:ind w:firstLine="284"/>
        <w:jc w:val="both"/>
        <w:rPr>
          <w:lang w:val="hu-HU"/>
        </w:rPr>
      </w:pPr>
      <w:r>
        <w:rPr>
          <w:rFonts w:ascii="Times New Roman" w:hAnsi="Times New Roman"/>
          <w:sz w:val="23"/>
          <w:lang w:val="hu-HU"/>
        </w:rPr>
        <w:t>Komor árnyék suhant át az arcán, és összegörnyedt, mintha súlyos teherként nyomnák az emléke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Kár volt, nagy kár, hogy nem hagyta ott a fogát a lágerben. Megspórolhattam volna magamnak a gyilkosságokat. Így azonban kockáztatnom kellett.</w:t>
      </w:r>
    </w:p>
    <w:p>
      <w:pPr>
        <w:pStyle w:val="PlainText"/>
        <w:widowControl/>
        <w:bidi w:val="0"/>
        <w:ind w:firstLine="284"/>
        <w:jc w:val="both"/>
        <w:rPr>
          <w:lang w:val="hu-HU"/>
        </w:rPr>
      </w:pPr>
      <w:r>
        <w:rPr>
          <w:rFonts w:ascii="Times New Roman" w:hAnsi="Times New Roman"/>
          <w:sz w:val="23"/>
          <w:lang w:val="hu-HU"/>
        </w:rPr>
        <w:t>Elhallgatott, és a levegőbe mered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gen… Ole túlélte a lágert. Levélben felajánlotta, hogy dolgozzunk együtt, és arra biztatott, próbáljam megszerezni a Velasquez-alapítvány támogatását.</w:t>
      </w:r>
    </w:p>
    <w:p>
      <w:pPr>
        <w:pStyle w:val="PlainText"/>
        <w:widowControl/>
        <w:bidi w:val="0"/>
        <w:ind w:firstLine="284"/>
        <w:jc w:val="both"/>
        <w:rPr>
          <w:lang w:val="hu-HU"/>
        </w:rPr>
      </w:pPr>
      <w:r>
        <w:rPr>
          <w:rFonts w:ascii="Times New Roman" w:hAnsi="Times New Roman"/>
          <w:sz w:val="23"/>
          <w:lang w:val="hu-HU"/>
        </w:rPr>
        <w:t>Őszintén szólva nem kellett nagyon megerőltetnem magam. Abban az időben, még volt az alapítványoknak elég pénzük, miért ne támogattak volna bennünket? Ole boldog volt. Amikor összetalálkoztunk, alig ismertünk egymásra. Öregedő, megtört férfi állt előttem, akinek egyetlen vágy élt csak a szívében: megtalálni a nagy viking várost!</w:t>
      </w:r>
    </w:p>
    <w:p>
      <w:pPr>
        <w:pStyle w:val="PlainText"/>
        <w:widowControl/>
        <w:bidi w:val="0"/>
        <w:ind w:firstLine="284"/>
        <w:jc w:val="both"/>
        <w:rPr>
          <w:lang w:val="hu-HU"/>
        </w:rPr>
      </w:pPr>
      <w:r>
        <w:rPr>
          <w:rFonts w:ascii="Times New Roman" w:hAnsi="Times New Roman"/>
          <w:sz w:val="23"/>
          <w:lang w:val="hu-HU"/>
        </w:rPr>
        <w:t>Amint később elmesélte, családja meghalt a háborúban. Felesége öngyilkos lett, fiát pedig, aki ugyancsak részt vett az ellenállásban, megölték a németek. Nem volt se kutyája, se macskája.</w:t>
      </w:r>
    </w:p>
    <w:p>
      <w:pPr>
        <w:pStyle w:val="PlainText"/>
        <w:widowControl/>
        <w:bidi w:val="0"/>
        <w:ind w:firstLine="284"/>
        <w:jc w:val="both"/>
        <w:rPr>
          <w:lang w:val="hu-HU"/>
        </w:rPr>
      </w:pPr>
      <w:r>
        <w:rPr>
          <w:rFonts w:ascii="Times New Roman" w:hAnsi="Times New Roman"/>
          <w:sz w:val="23"/>
          <w:lang w:val="hu-HU"/>
        </w:rPr>
        <w:t>Természetesen igyekeztem visszalopni magam a szívébe. Úgy tettem, mintha még mindig a régi lennék: őszinte csodálója, sőt rajongója. Mintha még mindig tűzbe mennék egyetlen szavára. Közben azonban lapultam, és igyekeztem megtudni, hol lehet a város.</w:t>
      </w:r>
    </w:p>
    <w:p>
      <w:pPr>
        <w:pStyle w:val="PlainText"/>
        <w:widowControl/>
        <w:bidi w:val="0"/>
        <w:ind w:firstLine="284"/>
        <w:jc w:val="both"/>
        <w:rPr>
          <w:lang w:val="hu-HU"/>
        </w:rPr>
      </w:pPr>
      <w:r>
        <w:rPr>
          <w:rFonts w:ascii="Times New Roman" w:hAnsi="Times New Roman"/>
          <w:sz w:val="23"/>
          <w:lang w:val="hu-HU"/>
        </w:rPr>
        <w:t>Habozott egy kicsit, és kedvetlenül megrázta a fej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Ole ennek ellenére sem bízott bennem. A háború bizalmatlanná tette. Kihasználta ugyan szakmai tudásomat, és az alapítványhoz fűződő jó kapcsolatomat, de esze ágában sem volt feltárni a titkát</w:t>
      </w:r>
    </w:p>
    <w:p>
      <w:pPr>
        <w:pStyle w:val="PlainText"/>
        <w:widowControl/>
        <w:bidi w:val="0"/>
        <w:ind w:firstLine="284"/>
        <w:jc w:val="both"/>
        <w:rPr>
          <w:lang w:val="hu-HU"/>
        </w:rPr>
      </w:pPr>
      <w:r>
        <w:rPr>
          <w:rFonts w:ascii="Times New Roman" w:hAnsi="Times New Roman"/>
          <w:sz w:val="23"/>
          <w:lang w:val="hu-HU"/>
        </w:rPr>
        <w:t>Látom, furcsának találják a dolgot: én is, annak találtam. Felvonult az expedíció, kijelöltük az ásatás helyét, megkezdtük a munkát, és – sehol semmi; Többször is kértem Olét, mutassa meg a rúnakövet vagy legalább a felirat fordítását, de ő minden egyes alkalommal valami ürüggyel elhárította a kérésemet. Hiába fenyegetőztem, hogy a Velasquez-alapítvány megvonhatja tőlünk a támogatást, ha nem produkálunk semmit – egyszerűen fütyült rám.</w:t>
      </w:r>
    </w:p>
    <w:p>
      <w:pPr>
        <w:pStyle w:val="PlainText"/>
        <w:widowControl/>
        <w:bidi w:val="0"/>
        <w:ind w:firstLine="284"/>
        <w:jc w:val="both"/>
        <w:rPr>
          <w:lang w:val="hu-HU"/>
        </w:rPr>
      </w:pPr>
      <w:r>
        <w:rPr>
          <w:rFonts w:ascii="Times New Roman" w:hAnsi="Times New Roman"/>
          <w:sz w:val="23"/>
          <w:lang w:val="hu-HU"/>
        </w:rPr>
        <w:t>Már-már arra gyanakodtam, hogy Ole Knutsen becsapta az alapítványt. Ez még nem izgatott volna különösebben, csakhogy engem is átrázott! Nem bukkant rá semmiféle városra.</w:t>
      </w:r>
    </w:p>
    <w:p>
      <w:pPr>
        <w:pStyle w:val="PlainText"/>
        <w:widowControl/>
        <w:bidi w:val="0"/>
        <w:ind w:firstLine="284"/>
        <w:jc w:val="both"/>
        <w:rPr>
          <w:lang w:val="hu-HU"/>
        </w:rPr>
      </w:pPr>
      <w:r>
        <w:rPr>
          <w:rFonts w:ascii="Times New Roman" w:hAnsi="Times New Roman"/>
          <w:sz w:val="23"/>
          <w:lang w:val="hu-HU"/>
        </w:rPr>
        <w:t>Aztán… egy napon történt valami, ami megértette velem Knutsen viselkedésének az okát. Londonban jártam, és egészen véletlenül találkoztam egy régi kollégával. Jó ebéd és pipafüst közben kiköpte, hogy valaki érdeklődött utánam, pontosabban a világháború alatti viselt dolgaimról. Mivel az illető belügyminisztériumi engedéllyel rendelkezett, nem tagadhatták meg a kérését. Az ismeretlent az érdekelte elsősorban, ki irányította azt az akciót, amelyet én hiúsítottam meg… Képzelhetik, hogy kiborultam! Pillanatig sem volt kétséges előttem, hogy Ole az, aki szimatol utánam. Eszerint valakitől megtudta, mi volt a szerepem az ügyben. Hogy kiszabadíthattam volna, és mégsem tettem.</w:t>
      </w:r>
    </w:p>
    <w:p>
      <w:pPr>
        <w:pStyle w:val="PlainText"/>
        <w:widowControl/>
        <w:bidi w:val="0"/>
        <w:ind w:firstLine="284"/>
        <w:jc w:val="both"/>
        <w:rPr>
          <w:lang w:val="hu-HU"/>
        </w:rPr>
      </w:pPr>
      <w:r>
        <w:rPr>
          <w:rFonts w:ascii="Times New Roman" w:hAnsi="Times New Roman"/>
          <w:sz w:val="23"/>
          <w:lang w:val="hu-HU"/>
        </w:rPr>
        <w:t>Egyszerűen nem értettem a dolgot. Hiszen erről az ügyről nem tudott senki. Senki, csak én. És még valak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német ügynök – bólintottam, és kihúztam a kezem a hurokbó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Úgy van, Mr. Lawrence. Mióta ez a dolog történt velem, meg vagyok győződve róla, hogy a világ alaptörvénye a véletlen. A véletlen irányítja a sorsunkat. Ő a leghatalmasabb erő, nincs mese. Visszatérve a német ügynökre, nem volt olyan ostoba, mint amilyennek hittem, Rendesen belelátott a kártyáimba. Tudta, hogy szándékosan áldozom fel a kutatókat, persze arról fogalma sem lehetett, hogy miért. És most figyeljék kérem a véletlen játékát. Tudják, hogy hívták a német ügynököt. Nem? Akkor</w:t>
      </w:r>
    </w:p>
    <w:p>
      <w:pPr>
        <w:pStyle w:val="PlainText"/>
        <w:widowControl/>
        <w:bidi w:val="0"/>
        <w:ind w:firstLine="284"/>
        <w:jc w:val="both"/>
        <w:rPr>
          <w:lang w:val="hu-HU"/>
        </w:rPr>
      </w:pPr>
      <w:r>
        <w:rPr>
          <w:rFonts w:ascii="Times New Roman" w:hAnsi="Times New Roman"/>
          <w:sz w:val="23"/>
          <w:lang w:val="hu-HU"/>
        </w:rPr>
        <w:t>megmondom. Johannes Rypdalna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Úristen! – nyögte Gulbrandsen. – Úrist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Pontosan ezt mondtam én is – mosolygott Frankfather. – Csak éppen jóval később. Én ugyanis elfelejtettem a nevét, hiszen képzelhetik, hány ügynökkel dolgoztam együtt a háború alatt… Ole alkalmazott egy fiatal egyetemi kutatót, bizonyos Ragnar Rypdalt. A fickó egy esős délutánon, amikor nem lehetett ásni, és Ole meghívta egy teára, kiöntötte előtte a lelkét. Elmondta, ki volt az apja, s hogy mit mondott neki röviddel halála előtt, miután kiengedték a börtönből. Elmesélte, hogyan menekült meg Angliából, beszélt rólam és arról, hogy a segítségével pácban hagytam néhány tudóst.</w:t>
      </w:r>
    </w:p>
    <w:p>
      <w:pPr>
        <w:pStyle w:val="PlainText"/>
        <w:widowControl/>
        <w:bidi w:val="0"/>
        <w:ind w:firstLine="284"/>
        <w:jc w:val="both"/>
        <w:rPr>
          <w:lang w:val="hu-HU"/>
        </w:rPr>
      </w:pPr>
      <w:r>
        <w:rPr>
          <w:rFonts w:ascii="Times New Roman" w:hAnsi="Times New Roman"/>
          <w:sz w:val="23"/>
          <w:lang w:val="hu-HU"/>
        </w:rPr>
        <w:t>Képzelhetik, mit érzett Ole Knutsen. Mintha a csillagos mennybolt szakadt volna rá. Londonba utazott, és gyűjteni kezdte az információkat. Hamarosan rá kellett jönnie, nem az elhárítás áldozta fel a lágerba zártakat valami magasabb cél érdekében, hanem én szabotáltam el a dolgot. Ole nem volt buta ember. Kombinálni kezdett, és megértette az igazságot.! Alighanem kígyót melengetett a keblén, aki csak az alkalmat várja, hogy belemarhasson gazdája kezébe. Ettől az időtől kezdve bezárkózott előttem. Húzta, halasztotta az ásatást: mindent megtett, hogy eltávolítson a közeléből. Csakhogy azt is tudta, eltávolításom nem történhet meg alapos indok nélkül. Jöjjön elő a régi történettel? A titkosszolgálatok nemigen szeretik, ha az ügyeiket szellőztetik. Bár én lehetetlen helyzetbe jutottam volna, ő sem kerülhette volna el, hogy véletlenül el ne üsse egy autó, vagy ne zuhanjon ember nem járta helyen mély szakadékba. Már ahogy ez lenni szokott.</w:t>
      </w:r>
    </w:p>
    <w:p>
      <w:pPr>
        <w:pStyle w:val="PlainText"/>
        <w:widowControl/>
        <w:bidi w:val="0"/>
        <w:ind w:firstLine="284"/>
        <w:jc w:val="both"/>
        <w:rPr>
          <w:lang w:val="hu-HU"/>
        </w:rPr>
      </w:pPr>
      <w:r>
        <w:rPr>
          <w:rFonts w:ascii="Times New Roman" w:hAnsi="Times New Roman"/>
          <w:sz w:val="23"/>
          <w:lang w:val="hu-HU"/>
        </w:rPr>
        <w:t>Ole úgy döntött, hogy nem veszi fel velem a nyílt küzdelmet. Ekkor már mindent tudott. Tudta, hogy, én akarom megtalálni a várost, én akarok bekerülni a viking kutatások történetébe, mint a legeslegnagyobb! Inkább a csendes háborút választotta. Esze ágában sem volt megosztani velem a titkát. Arra játszott, hogy előbb-utóbb megunom a dolgot, és eltűnök a balfenéken. Rypdal elhozta az ásatásra a menyasszonyát, Helga Lynggardot. Ami pedig Olét illeti, beleesett a kanadai Donna Welshbe. Tökéletes volt köztük a harmónia: biztos voltam benne, csak arra várnak, hogy én lelépjek a térképről.</w:t>
      </w:r>
    </w:p>
    <w:p>
      <w:pPr>
        <w:pStyle w:val="PlainText"/>
        <w:widowControl/>
        <w:bidi w:val="0"/>
        <w:ind w:firstLine="284"/>
        <w:jc w:val="both"/>
        <w:rPr>
          <w:lang w:val="hu-HU"/>
        </w:rPr>
      </w:pPr>
      <w:r>
        <w:rPr>
          <w:rFonts w:ascii="Times New Roman" w:hAnsi="Times New Roman"/>
          <w:sz w:val="23"/>
          <w:lang w:val="hu-HU"/>
        </w:rPr>
        <w:t>Ekkor támasztotta fel, mondhatnám végső kétségbeesésében, Knutsen a vikinget. Rádöbbent, hogy ráragadtam, mint a bogáncs a kutyára: eszem ágában sincs elhagyni őket. Legfeljebb úgy szabadulhattak volna meg tőlem, ha megölnek. Csakhogy ehhez gyávák voltak. Szerencsétlen, gyáva férgek! Dühösen kiköpött, és folytatta. – Végső kétségbeesésükben arra játszottak, hogy befejezik az ásatást. Befejezik, hogy nélkülem újrakezdhessék. Csakhogy… és ez a csakhogy lett a vesztük. Tudták jól, hogy alapos presztízsveszteség nélkül lehetetlen félbehagyniuk a munkát. Ha levonulnak a terepről, beismerve kudarcukat, aligha kaphattak volna a közeli évtizedben egyetlen árva centet is erre a célra. Úgy kellett tehát megfutamodniuk, hogy az alapítvány szólítsa fel őket a távozásra, nyitva hagyva a kiskaput a későbbi visszatéréshez.</w:t>
      </w:r>
    </w:p>
    <w:p>
      <w:pPr>
        <w:pStyle w:val="PlainText"/>
        <w:widowControl/>
        <w:bidi w:val="0"/>
        <w:ind w:firstLine="284"/>
        <w:jc w:val="both"/>
        <w:rPr>
          <w:lang w:val="hu-HU"/>
        </w:rPr>
      </w:pPr>
      <w:r>
        <w:rPr>
          <w:rFonts w:ascii="Times New Roman" w:hAnsi="Times New Roman"/>
          <w:sz w:val="23"/>
          <w:lang w:val="hu-HU"/>
        </w:rPr>
        <w:t>Nem tudom, ki agyalta ki a vikinget – lehet, hogy Ragnar Rypdal. Arra gondolt; ha a viking kísérteni kezd, a környező lakosság kiköveteli az ásatás befejezését. Azt hitték, a viking feltűnése után a lakosság petíciókkal fogja bombázni a kormányt: vonja vissza az ásatási engedélyt, küldje a fenébe a régészeket. Aztán ha elül a lárma, és elmúlik egy-két év, visszajöhetnek. Persze, nélkülem.</w:t>
      </w:r>
    </w:p>
    <w:p>
      <w:pPr>
        <w:pStyle w:val="PlainText"/>
        <w:widowControl/>
        <w:bidi w:val="0"/>
        <w:ind w:firstLine="284"/>
        <w:jc w:val="both"/>
        <w:rPr>
          <w:lang w:val="hu-HU"/>
        </w:rPr>
      </w:pPr>
      <w:r>
        <w:rPr>
          <w:rFonts w:ascii="Times New Roman" w:hAnsi="Times New Roman"/>
          <w:sz w:val="23"/>
          <w:lang w:val="hu-HU"/>
        </w:rPr>
        <w:t>Csakhogy Ragnar Rypdal óriásit tévedett. Lehet, hogy a múlt században elérte volna a célját, korunk azonban nem kedvez szegény kísérteteknek. A derék norvégok először meghökkentek, majd Örvendezve fogadták a vikinget. Végre van valamijük, ami a szomszéd falunak nincsen! Ha szót tudtak volna érteni vele, talán még polgármesternek is megválasztották volna! Rypdal terve csődöt mondott.</w:t>
      </w:r>
    </w:p>
    <w:p>
      <w:pPr>
        <w:pStyle w:val="PlainText"/>
        <w:widowControl/>
        <w:bidi w:val="0"/>
        <w:ind w:firstLine="284"/>
        <w:jc w:val="both"/>
        <w:rPr>
          <w:lang w:val="hu-HU"/>
        </w:rPr>
      </w:pPr>
      <w:r>
        <w:rPr>
          <w:rFonts w:ascii="Times New Roman" w:hAnsi="Times New Roman"/>
          <w:sz w:val="23"/>
          <w:lang w:val="hu-HU"/>
        </w:rPr>
        <w:t>Meg kell vallanom, növekvő nyugtalansággal figyeltem mesterkedéseiket. Rettegtem, hogy kitalálnak valamit, ami sikerrel jár, s egyik napról a másikra itt hagyhatom álmaim világát.</w:t>
      </w:r>
    </w:p>
    <w:p>
      <w:pPr>
        <w:pStyle w:val="PlainText"/>
        <w:widowControl/>
        <w:bidi w:val="0"/>
        <w:ind w:firstLine="284"/>
        <w:jc w:val="both"/>
        <w:rPr>
          <w:lang w:val="hu-HU"/>
        </w:rPr>
      </w:pPr>
      <w:r>
        <w:rPr>
          <w:rFonts w:ascii="Times New Roman" w:hAnsi="Times New Roman"/>
          <w:sz w:val="23"/>
          <w:lang w:val="hu-HU"/>
        </w:rPr>
        <w:t>Eközben Ole Knutsen szép lassan elveszítette a talajt a lába alól. Híres tudományos tisztessége elpukkant, mint a buborék. Hogy ne találja meg a várost, és mégis húzhassa a pénzt az alapítványtól, kénytelen volt kétes eszközökhöz nyúlni. Valahol – számomra ismeretlen helyen – feltárt egy viking temetőt – a jelek szerint nem túl izgalmasat. Bár a tudományos etika megköveteli, nem publikálták, nem jelentették be, hanem mint a sírrablók, kifosztották, és a leleteket ide szállították, hogy elaltassák az alapítvány gyanakvás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agának aztán egyáltalán nincs joga Knutsent bírálni! – fújt dühösen Huckabe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incs hát – vont vállat Frankfather. – Csak az igazság kedvéért mondom. Ekkor jöttem rá, hogy tennem kell valamit, különben elveszítem a játszmát. Saját jószántukból soha nem fogják megmutatni a város helyét. Hiába kerestem, kutattam, képtelen voltam rábukkanni. Pedig lépésről lépésre átvizsgáltam a környéket, de nem és nem! Nem tudtam megtalálni.</w:t>
      </w:r>
    </w:p>
    <w:p>
      <w:pPr>
        <w:pStyle w:val="PlainText"/>
        <w:widowControl/>
        <w:bidi w:val="0"/>
        <w:ind w:firstLine="284"/>
        <w:jc w:val="both"/>
        <w:rPr>
          <w:lang w:val="hu-HU"/>
        </w:rPr>
      </w:pPr>
      <w:r>
        <w:rPr>
          <w:rFonts w:ascii="Times New Roman" w:hAnsi="Times New Roman"/>
          <w:sz w:val="23"/>
          <w:lang w:val="hu-HU"/>
        </w:rPr>
        <w:t>Bonyolította a dolgot, hogy egy alkalommal, alighanem akkor, amikor Rypdal vikinget játszott, hogy ráijesszen valami gyanútlan horgászra, az iszapba süllyesztve viking hajóra bukkant. Méghozzá nem is akármilyenre. Remélem tudják, hogy a viking királyok gyakorta hajóba temetkeztek? És néha egész gazdagságukat magukkal vitték. Hát ez egy ilyen hajó itt, a mocsár fenekén! Tetszett, Mr. Lawrence?</w:t>
      </w:r>
    </w:p>
    <w:p>
      <w:pPr>
        <w:pStyle w:val="PlainText"/>
        <w:widowControl/>
        <w:bidi w:val="0"/>
        <w:ind w:firstLine="284"/>
        <w:jc w:val="both"/>
        <w:rPr>
          <w:lang w:val="hu-HU"/>
        </w:rPr>
      </w:pPr>
      <w:r>
        <w:rPr>
          <w:rFonts w:ascii="Times New Roman" w:hAnsi="Times New Roman"/>
          <w:sz w:val="23"/>
          <w:lang w:val="hu-HU"/>
        </w:rPr>
        <w:t>Nem szóltam, már a másik kezemen dolgoz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Rypdal döbbenten fedezte fel, hogy a hajó tele van arannyal. Tányérokkal, kancsókkal, kupákkal. Legalább harminc kiló lehet a lelet súlya, nem beszélve az ezüstről. A sír, egy kőfelirat szerint, Szőrösnadrágú Haraldé. Mit szólnak hozzá?</w:t>
      </w:r>
    </w:p>
    <w:p>
      <w:pPr>
        <w:pStyle w:val="PlainText"/>
        <w:widowControl/>
        <w:bidi w:val="0"/>
        <w:ind w:firstLine="284"/>
        <w:jc w:val="both"/>
        <w:rPr>
          <w:lang w:val="hu-HU"/>
        </w:rPr>
      </w:pPr>
      <w:r>
        <w:rPr>
          <w:rFonts w:ascii="Times New Roman" w:hAnsi="Times New Roman"/>
          <w:sz w:val="23"/>
          <w:lang w:val="hu-HU"/>
        </w:rPr>
        <w:t>A kérdés költői volt. Nem is mukkant meg senk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Ole Knutsen az öröm helyett, aminek el kellett volna öntenie a szenzációs lelet hírére, kétségbeesett. És tudják, miért? Mert ha közhírré tenné felfedezését, soha nem tudna megszabadulni tőlem. A Velasquez-alapítvány öntené a pénzt, a környező polgárok pedig belenyugodnának a kísértő vikingbe, hiszen világhírűvé válna a városuk, arról nem is beszélve, hogy aligha lehet jóízűen kísérteni ott, ahol minden négyzetméteren ül egy fotós fényképezőgéppel a kezében. Soha nem tudná kiásni a várost és soha nem tudna megszabadulni tőlem. Ne felejtsék, Knutsent elsősorban a város érdekelte, és nem a hajó, vagy az arany. A város volt a mániája, akárcsak nekem!</w:t>
      </w:r>
    </w:p>
    <w:p>
      <w:pPr>
        <w:pStyle w:val="PlainText"/>
        <w:widowControl/>
        <w:bidi w:val="0"/>
        <w:ind w:firstLine="284"/>
        <w:jc w:val="both"/>
        <w:rPr>
          <w:lang w:val="hu-HU"/>
        </w:rPr>
      </w:pPr>
      <w:r>
        <w:rPr>
          <w:rFonts w:ascii="Times New Roman" w:hAnsi="Times New Roman"/>
          <w:sz w:val="23"/>
          <w:lang w:val="hu-HU"/>
        </w:rPr>
        <w:t>Nem tudom, hogyan sikerült lebeszélnie a többieket a kincs közzétételéről; mindenesetre hallgattak, mint a sír. Én is csak akkor értesültem róla, amikor a kezembe került egy légi felvétel… Egy borongós éjszakán ugyanis látogatást tettem Knutsen házában… Ő természetesen a szép Donnával hetyegett. A szép Donna! Róla is megvan a véleményem, és ha nem közeledne a hajnal, ejthetnék róla néhány szót. Teljesen behálózta a vén hülye Knutsent. Tudják, mi kellett volna neki? Az arany! Csak amikor rábukkantak a bárkára, kapta el Ole lottyadt izéjét, addig rá sem nézett. Ott lakott mellette az a behemót szakállas fickó, Heggelund, az volt a szeretője. Ole miatt rúgta ki, vagy ki tudja? Lehet, hogy ki sem rúgta.</w:t>
      </w:r>
    </w:p>
    <w:p>
      <w:pPr>
        <w:pStyle w:val="PlainText"/>
        <w:widowControl/>
        <w:bidi w:val="0"/>
        <w:ind w:firstLine="284"/>
        <w:jc w:val="both"/>
        <w:rPr>
          <w:lang w:val="hu-HU"/>
        </w:rPr>
      </w:pPr>
      <w:r>
        <w:rPr>
          <w:rFonts w:ascii="Times New Roman" w:hAnsi="Times New Roman"/>
          <w:sz w:val="23"/>
          <w:lang w:val="hu-HU"/>
        </w:rPr>
        <w:t>De térjünk vissza a tárgyra. A légi felvételre. Igen, Knutsen néhány felvételt készíttetett a vidékről, közben ügyesen lefényképeztette a mocsarat is. Tudják miért? Hogy nincs-e véletlenül még egy hajó odalent. Amikor betörtem hozzá, felfedeztem a felvételt, és… még néhányat. A feltáratlan, óriási viking városról készülteket is. Annyit mondhatok, hogy a kép nélkül aligha találtam volna meg. De most megvan! És kiásom! Egyedül én ásom ki!</w:t>
      </w:r>
    </w:p>
    <w:p>
      <w:pPr>
        <w:pStyle w:val="PlainText"/>
        <w:widowControl/>
        <w:bidi w:val="0"/>
        <w:ind w:firstLine="284"/>
        <w:jc w:val="both"/>
        <w:rPr>
          <w:lang w:val="hu-HU"/>
        </w:rPr>
      </w:pPr>
      <w:r>
        <w:rPr>
          <w:rFonts w:ascii="Times New Roman" w:hAnsi="Times New Roman"/>
          <w:sz w:val="23"/>
          <w:lang w:val="hu-HU"/>
        </w:rPr>
        <w:t>Nem volt valami épületes látvány. Szája sarkában nyálbuborékok pattantak szét; remegett, mintha maláriás roham kapta volna e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 a barom Ole azt hitte, hogy túljárhat az eszemen! Ezekkel a lelkes, de ostoba amatőrökkel akart kijátszani! Engem, aki a háború alatt dörzsölt német fiúkat tettem hidegre!</w:t>
      </w:r>
    </w:p>
    <w:p>
      <w:pPr>
        <w:pStyle w:val="PlainText"/>
        <w:widowControl/>
        <w:bidi w:val="0"/>
        <w:ind w:firstLine="284"/>
        <w:jc w:val="both"/>
        <w:rPr>
          <w:lang w:val="hu-HU"/>
        </w:rPr>
      </w:pPr>
      <w:r>
        <w:rPr>
          <w:rFonts w:ascii="Times New Roman" w:hAnsi="Times New Roman"/>
          <w:sz w:val="23"/>
          <w:lang w:val="hu-HU"/>
        </w:rPr>
        <w:t>Csikorgatta a fogait, aztán hirtelen lecsillapod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Bocsássanak meg. Ha rájuk gondolok, elfog az indulat… Pedig… örülnöm kellene. Azt kapták, amit megérdemelte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aga nyírta ki őket? – kérdezte halkan Gulbrandsen. Csendes, mindenbe beletörődő hangja azt súgta, hogy a felügyelő készül valamire… Ha egy rendőrfelügyelőnek megalázkodó a modora, hamarosan kitör a vihar. Voltak ezen a téren némi tapasztalataim.</w:t>
      </w:r>
    </w:p>
    <w:p>
      <w:pPr>
        <w:pStyle w:val="PlainText"/>
        <w:widowControl/>
        <w:bidi w:val="0"/>
        <w:ind w:firstLine="284"/>
        <w:jc w:val="both"/>
        <w:rPr>
          <w:lang w:val="hu-HU"/>
        </w:rPr>
      </w:pPr>
      <w:r>
        <w:rPr>
          <w:rFonts w:ascii="Times New Roman" w:hAnsi="Times New Roman"/>
          <w:sz w:val="23"/>
          <w:lang w:val="hu-HU"/>
        </w:rPr>
        <w:t>Frankfather is gyanakodva pislantott rá.</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n? Eszem ágában sem volt! Hozzájuk sem nyúltam… Kivéve persze Olét. Amikor láttam, mire megy ki a játék, nem volt mese, végeznem kellett vel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l van az arany lelet? – hajolt előre a felügyelő.</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ent van egy kőkockában a hajó mellett! Engem nem érdekelnek Szőrösnadrágú Harald tányérjai. Egy hét múlva átvonulok a városhoz. Megkezdem minden idők legnagyobb viking-feltárás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gyan ölte meg Knutsent? – kérdeztem. Elégedetten csillant meg a szem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tílusosan. Elvettem egy viking tőrt a leletek közül, és elvágtam vele a torkát. Látták volna, hogy nézett a szemembe, amikor elmetszettem a gigáját. Abban a pillanatban értette meg, hogy veszített. És nemcsak az életét veszítette el, hanem a világhírét is. Megértette, hogy az én nevem marad fenn mindörökre, amíg csak ember él a földön. Tudom, hogy visszataszító, amit mondok, de ez volt életem legszebb pillanata. Ha behunyom a szemem, még most is látom tágult pupilláját s benne a végzetes felismerést. Kár, hogy nem vehettem filmre. Ezerszer is megnézné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után sorban megölte a többit! Ole Knutsen embereit. Rypdalt, Helga Lynggardot…</w:t>
      </w:r>
    </w:p>
    <w:p>
      <w:pPr>
        <w:pStyle w:val="PlainText"/>
        <w:widowControl/>
        <w:bidi w:val="0"/>
        <w:ind w:firstLine="284"/>
        <w:jc w:val="both"/>
        <w:rPr>
          <w:lang w:val="hu-HU"/>
        </w:rPr>
      </w:pPr>
      <w:r>
        <w:rPr>
          <w:rFonts w:ascii="Times New Roman" w:hAnsi="Times New Roman"/>
          <w:sz w:val="23"/>
          <w:lang w:val="hu-HU"/>
        </w:rPr>
        <w:t>Dühösen meredt rám; még a géppisztolyát is felemelt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fenébe is, Lawrence, miért nem képes felfogni, hogy semmi közöm a halálukhoz. Elintézték egymást, az az igazság. És ha tudni akarják, Van itt a közelben egy sokkal keményebb gyilkos, mint én vagyok. Vagy legalábbis vol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viking? Frankfather bólint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viking bizony. A viking, aki életre kelt, hogy</w:t>
      </w:r>
    </w:p>
    <w:p>
      <w:pPr>
        <w:pStyle w:val="PlainText"/>
        <w:widowControl/>
        <w:bidi w:val="0"/>
        <w:ind w:firstLine="284"/>
        <w:jc w:val="both"/>
        <w:rPr>
          <w:lang w:val="hu-HU"/>
        </w:rPr>
      </w:pPr>
      <w:r>
        <w:rPr>
          <w:rFonts w:ascii="Times New Roman" w:hAnsi="Times New Roman"/>
          <w:sz w:val="23"/>
          <w:lang w:val="hu-HU"/>
        </w:rPr>
        <w:t>megszerezze Szőrösnadrágú Harald aranyát. De ez már egy másik történet, nem tartozik rám. Igaz, hogy meg akartam szabadulni Rypdaltól, Helga Lynggardtól, Heggelundtól és Donna Welshtől is, de a viking megkímélt tőle, hogy gyilkosságokra fecséreljem az időmet. Ole halála után egymásnak estek, majd a viking kiszállt a sírjából, és megölte őket. Egy feltámadt viking, aki aranyra hajt. Furcsa, n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aga… tudta, hogy ki a vikin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ejtettem. Bár különösképpen nem érdekelt a dolog. Rám nem vadászott, és ez volt a fő. Békén hagyott, én pedig nem érdeklődtem a dolgai iránt. Ezt hívják gentleman's agreementnek, igaz?</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kkor miért ölte me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ert a kezembe került, és mert túl sokat tudott. Azt hiszem, kitalálta, hogy én öltem meg Ole Knutsent. Később, bármikor megzsarolhatott volna. Nagy szolgálatot tett nekem, Mr. Lawrence, hogy elkapt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gy tudta ilyen… hidegvérrel megölni? – suttogtam, és ismét feszítettem egyet a kezem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Féreg volt, sokszoros gyilkos. Megérdemelte, amit kap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s mag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Ó, én nemes cél érdekében cselekszem. De nem óhajtok vitatkozni önnel, főleg morális kérdésekről nem. Most már tudják, ki vagyok, és… ki leszek! Önök, kedveseim, a tudomány áldozatai.</w:t>
      </w:r>
    </w:p>
    <w:p>
      <w:pPr>
        <w:pStyle w:val="PlainText"/>
        <w:widowControl/>
        <w:bidi w:val="0"/>
        <w:ind w:firstLine="284"/>
        <w:jc w:val="both"/>
        <w:rPr>
          <w:lang w:val="hu-HU"/>
        </w:rPr>
      </w:pPr>
      <w:r>
        <w:rPr>
          <w:rFonts w:ascii="Times New Roman" w:hAnsi="Times New Roman"/>
          <w:sz w:val="23"/>
          <w:lang w:val="hu-HU"/>
        </w:rPr>
        <w:t>Órájára pillantott, a lassan pirkadó égre, és megvonta a váll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l kell kezdenem az akciót. Bocsássanak meg…</w:t>
      </w:r>
    </w:p>
    <w:p>
      <w:pPr>
        <w:pStyle w:val="PlainText"/>
        <w:widowControl/>
        <w:bidi w:val="0"/>
        <w:ind w:firstLine="284"/>
        <w:jc w:val="both"/>
        <w:rPr>
          <w:lang w:val="hu-HU"/>
        </w:rPr>
      </w:pPr>
      <w:r>
        <w:rPr>
          <w:rFonts w:ascii="Times New Roman" w:hAnsi="Times New Roman"/>
          <w:sz w:val="23"/>
          <w:lang w:val="hu-HU"/>
        </w:rPr>
        <w:t>A bokorhoz lépett, amely alatt a viking holtteste feküdt, megfogta a hónaljánál, és a lábamhoz húzt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ajd maga segít betenni a furgonba.</w:t>
      </w:r>
    </w:p>
    <w:p>
      <w:pPr>
        <w:pStyle w:val="PlainText"/>
        <w:widowControl/>
        <w:bidi w:val="0"/>
        <w:ind w:firstLine="284"/>
        <w:jc w:val="both"/>
        <w:rPr>
          <w:lang w:val="hu-HU"/>
        </w:rPr>
      </w:pPr>
      <w:r>
        <w:rPr>
          <w:rFonts w:ascii="Times New Roman" w:hAnsi="Times New Roman"/>
          <w:sz w:val="23"/>
          <w:lang w:val="hu-HU"/>
        </w:rPr>
        <w:t>Gyorsan lehajolt és a viking arcához kapott. Lerántotta róla a gézből és vásári, luftballonból fabrikált álarcot, amelyre fakérget ragasztottak s békanyállal fonták át meg át.</w:t>
      </w:r>
    </w:p>
    <w:p>
      <w:pPr>
        <w:pStyle w:val="PlainText"/>
        <w:widowControl/>
        <w:bidi w:val="0"/>
        <w:ind w:firstLine="284"/>
        <w:jc w:val="both"/>
        <w:rPr>
          <w:lang w:val="hu-HU"/>
        </w:rPr>
      </w:pPr>
      <w:r>
        <w:rPr>
          <w:rFonts w:ascii="Times New Roman" w:hAnsi="Times New Roman"/>
          <w:sz w:val="23"/>
          <w:lang w:val="hu-HU"/>
        </w:rPr>
        <w:t>A hold rásütött a viking arcára.</w:t>
      </w:r>
    </w:p>
    <w:p>
      <w:pPr>
        <w:pStyle w:val="PlainText"/>
        <w:widowControl/>
        <w:bidi w:val="0"/>
        <w:ind w:firstLine="284"/>
        <w:jc w:val="both"/>
        <w:rPr>
          <w:lang w:val="hu-HU"/>
        </w:rPr>
      </w:pPr>
      <w:r>
        <w:rPr>
          <w:rFonts w:ascii="Times New Roman" w:hAnsi="Times New Roman"/>
          <w:sz w:val="23"/>
          <w:lang w:val="hu-HU"/>
        </w:rPr>
        <w:t>Gulbrandsen felhördült, Linda felsikoltott, Jamieson akkorát szusszantott, mint egy kétségbeesett gőzmozdony emelkedő előtt.</w:t>
      </w:r>
    </w:p>
    <w:p>
      <w:pPr>
        <w:pStyle w:val="PlainText"/>
        <w:widowControl/>
        <w:bidi w:val="0"/>
        <w:ind w:firstLine="284"/>
        <w:jc w:val="both"/>
        <w:rPr>
          <w:lang w:val="hu-HU"/>
        </w:rPr>
      </w:pPr>
      <w:r>
        <w:rPr>
          <w:rFonts w:ascii="Times New Roman" w:hAnsi="Times New Roman"/>
          <w:sz w:val="23"/>
          <w:lang w:val="hu-HU"/>
        </w:rPr>
        <w:t>Vicsorgó fogakkal, holdra meredő, üveges szemekkel Winther-Larsen feküdt előttünk.</w:t>
      </w:r>
    </w:p>
    <w:p>
      <w:pPr>
        <w:pStyle w:val="PlainText"/>
        <w:widowControl/>
        <w:bidi w:val="0"/>
        <w:ind w:firstLine="284"/>
        <w:jc w:val="both"/>
        <w:rPr>
          <w:lang w:val="hu-HU"/>
        </w:rPr>
      </w:pPr>
      <w:r>
        <w:rPr>
          <w:rFonts w:ascii="Times New Roman" w:hAnsi="Times New Roman"/>
          <w:sz w:val="23"/>
          <w:lang w:val="hu-HU"/>
        </w:rPr>
        <w:t>A viking.</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104.</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Frankfather szomorúan nézte a holttestet. – Őszintén mondom, kezdem sajnálni, hogy nem érdekel a kincs. Talán növelné felfedezésem fényét harminc kiló ivókupa és tányér.</w:t>
      </w:r>
    </w:p>
    <w:p>
      <w:pPr>
        <w:pStyle w:val="PlainText"/>
        <w:widowControl/>
        <w:bidi w:val="0"/>
        <w:ind w:firstLine="284"/>
        <w:jc w:val="both"/>
        <w:rPr>
          <w:lang w:val="hu-HU"/>
        </w:rPr>
      </w:pPr>
      <w:r>
        <w:rPr>
          <w:rFonts w:ascii="Times New Roman" w:hAnsi="Times New Roman"/>
          <w:sz w:val="23"/>
          <w:lang w:val="hu-HU"/>
        </w:rPr>
        <w:t>Végre kiszabadult mind a két kezem.</w:t>
      </w:r>
    </w:p>
    <w:p>
      <w:pPr>
        <w:pStyle w:val="PlainText"/>
        <w:widowControl/>
        <w:bidi w:val="0"/>
        <w:ind w:firstLine="284"/>
        <w:jc w:val="both"/>
        <w:rPr>
          <w:lang w:val="hu-HU"/>
        </w:rPr>
      </w:pPr>
      <w:r>
        <w:rPr>
          <w:rFonts w:ascii="Times New Roman" w:hAnsi="Times New Roman"/>
          <w:sz w:val="23"/>
          <w:lang w:val="hu-HU"/>
        </w:rPr>
        <w:t>Lassan, óvatosan hajlítgattam az ujjaimat, hogy visszatérjen beléjük a vér.</w:t>
      </w:r>
    </w:p>
    <w:p>
      <w:pPr>
        <w:pStyle w:val="PlainText"/>
        <w:widowControl/>
        <w:bidi w:val="0"/>
        <w:ind w:firstLine="284"/>
        <w:jc w:val="both"/>
        <w:rPr>
          <w:lang w:val="hu-HU"/>
        </w:rPr>
      </w:pPr>
      <w:r>
        <w:rPr>
          <w:rFonts w:ascii="Times New Roman" w:hAnsi="Times New Roman"/>
          <w:sz w:val="23"/>
          <w:lang w:val="hu-HU"/>
        </w:rPr>
        <w:t>Frankfather a hajnali pirkadatra meredt, és felemelte a géppisztoly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os, elég a meséből! Hamarosan mindenről többet tudnak, mint én… Mr. Lawrence… forduljon meg, kérem!</w:t>
      </w:r>
    </w:p>
    <w:p>
      <w:pPr>
        <w:pStyle w:val="PlainText"/>
        <w:widowControl/>
        <w:bidi w:val="0"/>
        <w:ind w:firstLine="284"/>
        <w:jc w:val="both"/>
        <w:rPr>
          <w:lang w:val="hu-HU"/>
        </w:rPr>
      </w:pPr>
      <w:r>
        <w:rPr>
          <w:rFonts w:ascii="Times New Roman" w:hAnsi="Times New Roman"/>
          <w:sz w:val="23"/>
          <w:lang w:val="hu-HU"/>
        </w:rPr>
        <w:t>Mintha villám sújtott volna belém. Frankfather cinkosan kacsintott rá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 adja az ártatlant, Lawrence. Pontosan egy órája próbál megszabadulni a kötelékeitől. Képzelje, nem is kötöttem meg túl erősen. Biztos voltam benne, hogy bedob egy-két trükköt. Az olyanfajták, mint maga meg én, nem adják fel könnyen. Sajnálom, Mr. Lawrence… Akár barátok is lehettünk volna. Most pedig lássunk munkához…! Ne feledje, magán a fegyver irányzéka. Egyetlen rossz mozdulat, és ágyékon lövöm. Pokoli fájdalmai lesznek tőle. Láttam ilyet a háborúban eleget. Ha viszont megteszi, amire kértem… egyetlen aprócska mozdulat a késsel, és esküszöm, nem fog érezni semmit… Tehát, rajta! Hölgyeké az elsőség! A következő másodpercek mintha félálomban játszódtak volna le.</w:t>
      </w:r>
    </w:p>
    <w:p>
      <w:pPr>
        <w:pStyle w:val="PlainText"/>
        <w:widowControl/>
        <w:bidi w:val="0"/>
        <w:ind w:firstLine="284"/>
        <w:jc w:val="both"/>
        <w:rPr>
          <w:lang w:val="hu-HU"/>
        </w:rPr>
      </w:pPr>
      <w:r>
        <w:rPr>
          <w:rFonts w:ascii="Times New Roman" w:hAnsi="Times New Roman"/>
          <w:sz w:val="23"/>
          <w:lang w:val="hu-HU"/>
        </w:rPr>
        <w:t>Géppisztolya csövét rám irányítva Lindához ugrott. Akkor már a görbe, rojtos élű viking kés is ott csillogott a kezében. Felordítottam, és nem törődve a fegyverrel, feléje vetettem magam. Néhány métert repülhettem csak; mivel a lábamat nemigen sikerült kiszabadítanom, a kötél a földre rántott. Halk sorozat szaggatta fejem körül a levegőt: még ma is magam előtt látom Frankfather vicsorgó mosolyát.</w:t>
      </w:r>
    </w:p>
    <w:p>
      <w:pPr>
        <w:pStyle w:val="PlainText"/>
        <w:widowControl/>
        <w:bidi w:val="0"/>
        <w:ind w:firstLine="284"/>
        <w:jc w:val="both"/>
        <w:rPr>
          <w:lang w:val="hu-HU"/>
        </w:rPr>
      </w:pPr>
      <w:r>
        <w:rPr>
          <w:rFonts w:ascii="Times New Roman" w:hAnsi="Times New Roman"/>
          <w:sz w:val="23"/>
          <w:lang w:val="hu-HU"/>
        </w:rPr>
        <w:t>Aztán egyszerre csak beütött, amire vártam. Frankfather meglepett, sőt meghökkent csodálkozással az arcán a kezére bámult, amelyben nem volt többé kés. Sőt ujjai sem voltak.</w:t>
      </w:r>
    </w:p>
    <w:p>
      <w:pPr>
        <w:pStyle w:val="PlainText"/>
        <w:widowControl/>
        <w:bidi w:val="0"/>
        <w:ind w:firstLine="284"/>
        <w:jc w:val="both"/>
        <w:rPr>
          <w:lang w:val="hu-HU"/>
        </w:rPr>
      </w:pPr>
      <w:r>
        <w:rPr>
          <w:rFonts w:ascii="Times New Roman" w:hAnsi="Times New Roman"/>
          <w:sz w:val="23"/>
          <w:lang w:val="hu-HU"/>
        </w:rPr>
        <w:t>A bokrok felé kaptam a fejem, ahonnan ezekben a pillanatokban bukkant elő egy sötét árnyék; jókora revolverrel a kezében.</w:t>
      </w:r>
    </w:p>
    <w:p>
      <w:pPr>
        <w:pStyle w:val="PlainText"/>
        <w:widowControl/>
        <w:bidi w:val="0"/>
        <w:ind w:firstLine="284"/>
        <w:jc w:val="both"/>
        <w:rPr>
          <w:lang w:val="hu-HU"/>
        </w:rPr>
      </w:pPr>
      <w:r>
        <w:rPr>
          <w:rFonts w:ascii="Times New Roman" w:hAnsi="Times New Roman"/>
          <w:sz w:val="23"/>
          <w:lang w:val="hu-HU"/>
        </w:rPr>
        <w:t>Magas, megtermett férfi volt, arcát sár és békanyál takarta; látszott rajta, hogy éppen az imént mászott elő a mocsárból. Karjára rénszarvasszíjból font kötél tekeredett; összehúzott szemmel szemlélt bennünket, mielőtt másodszor is lőtt volna. A második golyó megemelte Frankfather feje tetejét, s a tető vissza is hullott volna a helyére, ha közben Frankfather nem esik ki alóla.</w:t>
      </w:r>
    </w:p>
    <w:p>
      <w:pPr>
        <w:pStyle w:val="PlainText"/>
        <w:widowControl/>
        <w:bidi w:val="0"/>
        <w:ind w:firstLine="284"/>
        <w:jc w:val="both"/>
        <w:rPr>
          <w:lang w:val="hu-HU"/>
        </w:rPr>
      </w:pPr>
      <w:r>
        <w:rPr>
          <w:rFonts w:ascii="Times New Roman" w:hAnsi="Times New Roman"/>
          <w:sz w:val="23"/>
          <w:lang w:val="hu-HU"/>
        </w:rPr>
        <w:t>A viking övébe dugta a fegyverét, és felmordul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arald… död…</w:t>
      </w:r>
    </w:p>
    <w:p>
      <w:pPr>
        <w:pStyle w:val="PlainText"/>
        <w:widowControl/>
        <w:bidi w:val="0"/>
        <w:ind w:firstLine="284"/>
        <w:jc w:val="both"/>
        <w:rPr>
          <w:lang w:val="hu-HU"/>
        </w:rPr>
      </w:pPr>
      <w:r>
        <w:rPr>
          <w:rFonts w:ascii="Times New Roman" w:hAnsi="Times New Roman"/>
          <w:sz w:val="23"/>
          <w:lang w:val="hu-HU"/>
        </w:rPr>
        <w:t>Összekötözött lábakkal odaugráltam hozzá, és megöleltem.</w:t>
      </w:r>
    </w:p>
    <w:p>
      <w:pPr>
        <w:pStyle w:val="PlainText"/>
        <w:widowControl/>
        <w:bidi w:val="0"/>
        <w:ind w:firstLine="284"/>
        <w:jc w:val="both"/>
        <w:rPr>
          <w:lang w:val="hu-HU"/>
        </w:rPr>
      </w:pPr>
      <w:r>
        <w:rPr>
          <w:rFonts w:ascii="Times New Roman" w:hAnsi="Times New Roman"/>
          <w:sz w:val="23"/>
          <w:lang w:val="hu-HU"/>
        </w:rPr>
        <w:t>Hagyta, hadd veregessem a vállát, aztán amikor megelégelte, felém fordította a fej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ól csináltam, uram? Én voltam a legjobb céllövő a brancsban, de sokat felejtettem azót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Ragyogó volt, Pikke. Hogyan köszönjem meg…?</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Ugyan, ugyan, uram – hárította el szerényen a lelkesedésemet, és lehajolt, hogy kifűzze a csomót a lábamon. – Szállodánk jelszava: mindent a vendégekért… Igaz is, uram, engedje meg, hogy kihasználjam az alkalmat, és vezetőségünk nevében megkérdezzem, meg van elégedve a kiszolgálással?</w:t>
      </w:r>
    </w:p>
    <w:p>
      <w:pPr>
        <w:pStyle w:val="PlainText"/>
        <w:widowControl/>
        <w:bidi w:val="0"/>
        <w:ind w:firstLine="284"/>
        <w:jc w:val="both"/>
        <w:rPr>
          <w:lang w:val="hu-HU"/>
        </w:rPr>
      </w:pPr>
      <w:r>
        <w:rPr>
          <w:rFonts w:ascii="Times New Roman" w:hAnsi="Times New Roman"/>
          <w:sz w:val="23"/>
          <w:lang w:val="hu-HU"/>
        </w:rPr>
        <w:t>A nap felbukkant a nádasok felett.</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105.</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Két nappal később Gulbrandsen kertjében ültünk egy árnyas lugas alatt. Gunny a közeli bokrok alatt hasalt; hasztalan próbálta meg zord atyja a szomszédba száműzni.</w:t>
      </w:r>
    </w:p>
    <w:p>
      <w:pPr>
        <w:pStyle w:val="PlainText"/>
        <w:widowControl/>
        <w:bidi w:val="0"/>
        <w:ind w:firstLine="284"/>
        <w:jc w:val="both"/>
        <w:rPr>
          <w:lang w:val="hu-HU"/>
        </w:rPr>
      </w:pPr>
      <w:r>
        <w:rPr>
          <w:rFonts w:ascii="Times New Roman" w:hAnsi="Times New Roman"/>
          <w:sz w:val="23"/>
          <w:lang w:val="hu-HU"/>
        </w:rPr>
        <w:t>Leginkább Pikke feszengett közöttünk. Képtelen volt megszokni a vendég szerepét. Mindegyre felugrált, hogy segítsen Mrs. Gulbrandsennek és a lánynak a felszolgálásban.</w:t>
      </w:r>
    </w:p>
    <w:p>
      <w:pPr>
        <w:pStyle w:val="PlainText"/>
        <w:widowControl/>
        <w:bidi w:val="0"/>
        <w:ind w:firstLine="284"/>
        <w:jc w:val="both"/>
        <w:rPr>
          <w:lang w:val="hu-HU"/>
        </w:rPr>
      </w:pPr>
      <w:r>
        <w:rPr>
          <w:rFonts w:ascii="Times New Roman" w:hAnsi="Times New Roman"/>
          <w:sz w:val="23"/>
          <w:lang w:val="hu-HU"/>
        </w:rPr>
        <w:t>Amikor elült a mozgás, meggyújtottam a pipám, és elkezdtem a mesedélután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akarom megismételni, amit Frankfather elmondott – azt hiszem, valamennyiünkbe úgy beleivódott, hogy még ha szeretnénk, sem tudnánk elfelejteni többé. Nos, talán ott folytatnám, hogy Frankfather megölte Ole Knutsent. Tudta, hogy az alapítvány ennek ellenére sem szakítja meg az ásatás finanszírozását; elvégre miért is tenné? A pénzt témára adják. Tudta, hogy mint rangidősre, őrá bízzák az expedíció vezetését. Sejtette ugyan, hogy az alapítvány kiküld majd valakit az adminisztrációs ügyek intézésére, s ez egy kicsit nyugtalanította is. Csakhogy semmi bizonyíték nem volt ellene. Ki gondolt volna rá, hogy Ole Knutsen rajongó híve, a köztiszteletben álló Frankfather professzor gyilkol…? Ami azt illeti, nem is számított rosszul. Gulbrandsen felügyelő is a titokzatos vikingre gyanakodott. Igaz, felügyelő?</w:t>
      </w:r>
    </w:p>
    <w:p>
      <w:pPr>
        <w:pStyle w:val="PlainText"/>
        <w:widowControl/>
        <w:bidi w:val="0"/>
        <w:ind w:firstLine="284"/>
        <w:jc w:val="both"/>
        <w:rPr>
          <w:lang w:val="hu-HU"/>
        </w:rPr>
      </w:pPr>
      <w:r>
        <w:rPr>
          <w:rFonts w:ascii="Times New Roman" w:hAnsi="Times New Roman"/>
          <w:sz w:val="23"/>
          <w:lang w:val="hu-HU"/>
        </w:rPr>
        <w:t>Gulbrandsen szomorúan bólint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míg a megyei prefektúra le nem állított bennünket. Egyszerűen kiröhögtek. Azt mondták, még jó, hogy a loch nessi szörnyet nem keverjük gyanúba. Aztán kivették a kezünkből az ügyet. Mi pedig a lábunkat lógáztuk az őrmesterrel. Így volt, Bakk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Így, uram – biccentett szomorúan a nokedliképű őrmester.</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Frankfather előtt tehát megnyílt az út a dicsőséghez. Emlékeznek rá, mit mondott? Hogy ki akarta irtani azt a kis csapatot, amely tudta, hol rejtőzik a város… Csakhogy nem volt rá szüksége.</w:t>
      </w:r>
    </w:p>
    <w:p>
      <w:pPr>
        <w:pStyle w:val="PlainText"/>
        <w:widowControl/>
        <w:bidi w:val="0"/>
        <w:ind w:firstLine="284"/>
        <w:jc w:val="both"/>
        <w:rPr>
          <w:lang w:val="hu-HU"/>
        </w:rPr>
      </w:pPr>
      <w:r>
        <w:rPr>
          <w:rFonts w:ascii="Times New Roman" w:hAnsi="Times New Roman"/>
          <w:sz w:val="23"/>
          <w:lang w:val="hu-HU"/>
        </w:rPr>
        <w:t>Rypdalék kapcsolata már Ole Knutsen életében megromlott. Főleg azután, hogy Ole elhatározta: elküldi Londonba Helgát. Az lett volna a feladata, hogy megismerkedjék a leletek biológiájával kapcsolatos legújabb eredményekkel. Merőben szakmai problémákról van szó, ezért engedjék meg, hogy ne térjek ki a részletekre.</w:t>
      </w:r>
    </w:p>
    <w:p>
      <w:pPr>
        <w:pStyle w:val="PlainText"/>
        <w:widowControl/>
        <w:bidi w:val="0"/>
        <w:ind w:firstLine="284"/>
        <w:jc w:val="both"/>
        <w:rPr>
          <w:lang w:val="hu-HU"/>
        </w:rPr>
      </w:pPr>
      <w:r>
        <w:rPr>
          <w:rFonts w:ascii="Times New Roman" w:hAnsi="Times New Roman"/>
          <w:sz w:val="23"/>
          <w:lang w:val="hu-HU"/>
        </w:rPr>
        <w:t>Ahogy ilyenkor már lenni szokott, Helga megismerkedett Londonban egy angol fiatalemberrel, aki intelligenciájával és gazdagságával egyszerűen elkápráztatta. Honnan sejthette volna a szerencsétlen, hogy a férfi az amerikai nehéz fiúk közé tartozik? A műkincs-kereskedelemre specializálta magát, s éjjel-nappal múzeumok és egyetemek körül koslatott mint "biológus"; hátha leesik valami értékes információ.</w:t>
      </w:r>
    </w:p>
    <w:p>
      <w:pPr>
        <w:pStyle w:val="PlainText"/>
        <w:widowControl/>
        <w:bidi w:val="0"/>
        <w:ind w:firstLine="284"/>
        <w:jc w:val="both"/>
        <w:rPr>
          <w:lang w:val="hu-HU"/>
        </w:rPr>
      </w:pPr>
      <w:r>
        <w:rPr>
          <w:rFonts w:ascii="Times New Roman" w:hAnsi="Times New Roman"/>
          <w:sz w:val="23"/>
          <w:lang w:val="hu-HU"/>
        </w:rPr>
        <w:t>A szerelmes és elkápráztatott Helga egy csapásra megfeledkezett Ragnarról. Mindent elmondott a barátjának, akit elsősorban persze Szőrösnadrágú Harald aranykincse érdekelt. Gyorsan feleségül kérte a lányt, és olyan élettel kecsegtette, amiről Helga még csak nem is álmodhatott.</w:t>
      </w:r>
    </w:p>
    <w:p>
      <w:pPr>
        <w:pStyle w:val="PlainText"/>
        <w:widowControl/>
        <w:bidi w:val="0"/>
        <w:ind w:firstLine="284"/>
        <w:jc w:val="both"/>
        <w:rPr>
          <w:lang w:val="hu-HU"/>
        </w:rPr>
      </w:pPr>
      <w:r>
        <w:rPr>
          <w:rFonts w:ascii="Times New Roman" w:hAnsi="Times New Roman"/>
          <w:sz w:val="23"/>
          <w:lang w:val="hu-HU"/>
        </w:rPr>
        <w:t>A hír kiütötte Rypdalt. Helga után rohant, és megpróbálta rábeszélni, térjen vissza hozzá. Helga azonban kerek perec kiadta az útját.</w:t>
      </w:r>
    </w:p>
    <w:p>
      <w:pPr>
        <w:pStyle w:val="PlainText"/>
        <w:widowControl/>
        <w:bidi w:val="0"/>
        <w:ind w:firstLine="284"/>
        <w:jc w:val="both"/>
        <w:rPr>
          <w:lang w:val="hu-HU"/>
        </w:rPr>
      </w:pPr>
      <w:r>
        <w:rPr>
          <w:rFonts w:ascii="Times New Roman" w:hAnsi="Times New Roman"/>
          <w:sz w:val="23"/>
          <w:lang w:val="hu-HU"/>
        </w:rPr>
        <w:t>A nehézfiú közben merész terveket kovácsolt. A lány nem izgatta, az arany annál inkább. Tudják, mennyit ér a nemzetközi műkincspiacon harminc kiló viking arany?</w:t>
      </w:r>
    </w:p>
    <w:p>
      <w:pPr>
        <w:pStyle w:val="PlainText"/>
        <w:widowControl/>
        <w:bidi w:val="0"/>
        <w:ind w:firstLine="284"/>
        <w:jc w:val="both"/>
        <w:rPr>
          <w:lang w:val="hu-HU"/>
        </w:rPr>
      </w:pPr>
      <w:r>
        <w:rPr>
          <w:rFonts w:ascii="Times New Roman" w:hAnsi="Times New Roman"/>
          <w:sz w:val="23"/>
          <w:lang w:val="hu-HU"/>
        </w:rPr>
        <w:t>Helga elbeszélése nyomán jól ismerte mindazokat, akik tudtak a kincsről: magát Helgát, Rypdalt, Donna Welshet és a szakállas Heggelundot, Knutsen legközelebbi munkatársait. Tudta, valamennyit el kell pusztítania ahhoz, hogy megszerezhesse a kincset…</w:t>
      </w:r>
    </w:p>
    <w:p>
      <w:pPr>
        <w:pStyle w:val="PlainText"/>
        <w:widowControl/>
        <w:bidi w:val="0"/>
        <w:ind w:firstLine="284"/>
        <w:jc w:val="both"/>
        <w:rPr>
          <w:lang w:val="hu-HU"/>
        </w:rPr>
      </w:pPr>
      <w:r>
        <w:rPr>
          <w:rFonts w:ascii="Times New Roman" w:hAnsi="Times New Roman"/>
          <w:sz w:val="23"/>
          <w:lang w:val="hu-HU"/>
        </w:rPr>
        <w:t>A szerencsétlen Helga minden bizonnyal azt is elfecsegte, hogy ő és Rypdal milyen primitív eszközökkel akarták elzavarni az érdeklődőket a mocsártól; mesélt a vikingről, akit Szőrösnadrágú Harald megfojtatott. A fickó a kezét dörzsölte és elhatározta, a változatosság kedvéért most ő bújik a viking bőrébe.</w:t>
      </w:r>
    </w:p>
    <w:p>
      <w:pPr>
        <w:pStyle w:val="PlainText"/>
        <w:widowControl/>
        <w:bidi w:val="0"/>
        <w:ind w:firstLine="284"/>
        <w:jc w:val="both"/>
        <w:rPr>
          <w:lang w:val="hu-HU"/>
        </w:rPr>
      </w:pPr>
      <w:r>
        <w:rPr>
          <w:rFonts w:ascii="Times New Roman" w:hAnsi="Times New Roman"/>
          <w:sz w:val="23"/>
          <w:lang w:val="hu-HU"/>
        </w:rPr>
        <w:t>Aki tudja, milyen hatalom a nemzetközi műkincsmaffia, nem csodálkozik rajta, hogy még a Velasquez-alapítványban is benn ülnek az embereik. Le is adták a drótot, hogy az alapítvány hamarosan megbízottat küld Frankfather mellé, bizonyos Winther-Larsent. Ezt pedig minden eszközzel meg kellett akadályozniuk; hiszen a sértődött Rypdal vagy az Ole halála miatt kétségbeesett Donna fel is fedhették volna előtte az aranytárgyak rejtekhelyét.</w:t>
      </w:r>
    </w:p>
    <w:p>
      <w:pPr>
        <w:pStyle w:val="PlainText"/>
        <w:widowControl/>
        <w:bidi w:val="0"/>
        <w:ind w:firstLine="284"/>
        <w:jc w:val="both"/>
        <w:rPr>
          <w:lang w:val="hu-HU"/>
        </w:rPr>
      </w:pPr>
      <w:r>
        <w:rPr>
          <w:rFonts w:ascii="Times New Roman" w:hAnsi="Times New Roman"/>
          <w:sz w:val="23"/>
          <w:lang w:val="hu-HU"/>
        </w:rPr>
        <w:t>A műkincsmaffia úgy döntött, hogy eltüntetik Winther-Larsent. Leállították Helga fiúját, kerestek egy jó megjelenésű norvég származású középkorú; gengsztert, s megbízták, hogy játssza el Winther-Larsen szerepét. Előbb azonban természetesen meggyőződtek róla, hogy Frankfather nem ismeri-e személyesen a megbízottat. Amikor kiderült, hogy nem, megkezdődhetett a játszma.</w:t>
      </w:r>
    </w:p>
    <w:p>
      <w:pPr>
        <w:pStyle w:val="PlainText"/>
        <w:widowControl/>
        <w:bidi w:val="0"/>
        <w:ind w:firstLine="284"/>
        <w:jc w:val="both"/>
        <w:rPr>
          <w:lang w:val="hu-HU"/>
        </w:rPr>
      </w:pPr>
      <w:r>
        <w:rPr>
          <w:rFonts w:ascii="Times New Roman" w:hAnsi="Times New Roman"/>
          <w:sz w:val="23"/>
          <w:lang w:val="hu-HU"/>
        </w:rPr>
        <w:t>Mielőtt folytatnám a történetet, vissza kell térnem Donna Welshre. Welsh kisasszony meglehetősen nagyravágyó volt, méltó párja Frankfathernek. Aligha lehetett tehetségtelen régész, ezt nincs módomban megítélni, az azonban biztos, hogy az érvényesüléshez több érzéke volt. Az öregedő és elfoglalt Knutsennek hízelgett Donna "rajongása" és "szerelme"; könnyedén belesétált a kifeszített hálóba.</w:t>
      </w:r>
    </w:p>
    <w:p>
      <w:pPr>
        <w:pStyle w:val="PlainText"/>
        <w:widowControl/>
        <w:bidi w:val="0"/>
        <w:ind w:firstLine="284"/>
        <w:jc w:val="both"/>
        <w:rPr>
          <w:lang w:val="hu-HU"/>
        </w:rPr>
      </w:pPr>
      <w:r>
        <w:rPr>
          <w:rFonts w:ascii="Times New Roman" w:hAnsi="Times New Roman"/>
          <w:sz w:val="23"/>
          <w:lang w:val="hu-HU"/>
        </w:rPr>
        <w:t>Képzelhetik Donna pokoli csalódását, amikor Ole Knutsent megölték. Mintha a mennyországból zuhant volna a földr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Uramisten, mintha regényt olvasnék – suttogta Linda.</w:t>
      </w:r>
    </w:p>
    <w:p>
      <w:pPr>
        <w:pStyle w:val="PlainText"/>
        <w:widowControl/>
        <w:bidi w:val="0"/>
        <w:ind w:firstLine="284"/>
        <w:jc w:val="both"/>
        <w:rPr>
          <w:lang w:val="hu-HU"/>
        </w:rPr>
      </w:pPr>
      <w:r>
        <w:rPr>
          <w:rFonts w:ascii="Times New Roman" w:hAnsi="Times New Roman"/>
          <w:sz w:val="23"/>
          <w:lang w:val="hu-HU"/>
        </w:rPr>
        <w:t>Nagyot szívtam a pipámo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Pedig még csak eztán jön a java. Az ásatás vezetését Frankfather vette át, izgatottan várva az alapítvány megbízottját, hogy jóváhagyja az új terveket. A megbízott, Winther-Larsen el is indult Amerikából, hogy Oslo érintésével ideutazzék.</w:t>
      </w:r>
    </w:p>
    <w:p>
      <w:pPr>
        <w:pStyle w:val="PlainText"/>
        <w:widowControl/>
        <w:bidi w:val="0"/>
        <w:ind w:firstLine="284"/>
        <w:jc w:val="both"/>
        <w:rPr>
          <w:lang w:val="hu-HU"/>
        </w:rPr>
      </w:pPr>
      <w:r>
        <w:rPr>
          <w:rFonts w:ascii="Times New Roman" w:hAnsi="Times New Roman"/>
          <w:sz w:val="23"/>
          <w:lang w:val="hu-HU"/>
        </w:rPr>
        <w:t>A műkincsmaffia tehát munkába lépett. Elkapták Helga Lynggardot, és megfenyegették. Halált ígértek neki, ha nem működik együtt velük. Helga kénytelen volt beleegyezni mindenbe. Repülőre ült, és azzal az ürüggyel, hogy a vőlegénye elé megy, Oslóba repült. Ott még egyszer megfenyegették, és ismertették vele legújabb tervüket.</w:t>
      </w:r>
    </w:p>
    <w:p>
      <w:pPr>
        <w:pStyle w:val="PlainText"/>
        <w:widowControl/>
        <w:bidi w:val="0"/>
        <w:ind w:firstLine="284"/>
        <w:jc w:val="both"/>
        <w:rPr>
          <w:lang w:val="hu-HU"/>
        </w:rPr>
      </w:pPr>
      <w:r>
        <w:rPr>
          <w:rFonts w:ascii="Times New Roman" w:hAnsi="Times New Roman"/>
          <w:sz w:val="23"/>
          <w:lang w:val="hu-HU"/>
        </w:rPr>
        <w:t>A műkincsmaffia megbízottjának is időre megírt forgatókönyv szerint kellett eljárnia: olyan forgatókönyv szerint, amelyről a szerencsétlen Helga mit sem tudott. A jövendő áldozatok listáján ő állt ugyanis a második helyen.</w:t>
      </w:r>
    </w:p>
    <w:p>
      <w:pPr>
        <w:pStyle w:val="PlainText"/>
        <w:widowControl/>
        <w:bidi w:val="0"/>
        <w:ind w:firstLine="284"/>
        <w:jc w:val="both"/>
        <w:rPr>
          <w:lang w:val="hu-HU"/>
        </w:rPr>
      </w:pPr>
      <w:r>
        <w:rPr>
          <w:rFonts w:ascii="Times New Roman" w:hAnsi="Times New Roman"/>
          <w:sz w:val="23"/>
          <w:lang w:val="hu-HU"/>
        </w:rPr>
        <w:t>A bérgyilkos – nevezzük most már az egyszerűség kedvéért Winther-Larsennek – megparancsolta Helgának, hogy adjon randevút éjszaka a mocsár partján Rypdalnak. Egy csapással két legyet akart ütni: megölni mindkettőjüket. S hogy gyakorolja magát a mocsárban való mászkálásban, átvedlett vikinggé. Helga, aki talán maga is eljátszotta korábban ezt a szerepet, kitanította, mit kell csinálnia. Még a helyet is megmutatta, ahol a vikingfelszerelést tárolták. Winther-Larsen beöltözött, és várta az áldozatait.</w:t>
      </w:r>
    </w:p>
    <w:p>
      <w:pPr>
        <w:pStyle w:val="PlainText"/>
        <w:widowControl/>
        <w:bidi w:val="0"/>
        <w:ind w:firstLine="284"/>
        <w:jc w:val="both"/>
        <w:rPr>
          <w:lang w:val="hu-HU"/>
        </w:rPr>
      </w:pPr>
      <w:r>
        <w:rPr>
          <w:rFonts w:ascii="Times New Roman" w:hAnsi="Times New Roman"/>
          <w:sz w:val="23"/>
          <w:lang w:val="hu-HU"/>
        </w:rPr>
        <w:t>Helga sikeresen teljesítette a feladatát. Kicsalta Rypdalt a partra azzal az ürüggyel, hogy mindent megmagyaráz. Sőt azt is közölte Rypdallal, nemcsak ő lesz a parton, hanem új "vőlegénye" is. Rypdalban forrt a méreg és a gyűlölet, s bár soha senkinek nem ártott, magával vitte vadászpuskáját. Tudat alatt számolt volna azzal, hogy el is süti? Ki tudja? A szerelem nagy erő, néha gyilkost csinál a jámbor szatócsból is…</w:t>
      </w:r>
    </w:p>
    <w:p>
      <w:pPr>
        <w:pStyle w:val="PlainText"/>
        <w:widowControl/>
        <w:bidi w:val="0"/>
        <w:ind w:firstLine="284"/>
        <w:jc w:val="both"/>
        <w:rPr>
          <w:lang w:val="hu-HU"/>
        </w:rPr>
      </w:pPr>
      <w:r>
        <w:rPr>
          <w:rFonts w:ascii="Times New Roman" w:hAnsi="Times New Roman"/>
          <w:sz w:val="23"/>
          <w:lang w:val="hu-HU"/>
        </w:rPr>
        <w:t>Nagyon meg voltam elégedve a hasonlatommal. A többiek félrehajtott fejjel bámultak rám, Linda szürke szemében egyenesen csodálat ült.</w:t>
      </w:r>
    </w:p>
    <w:p>
      <w:pPr>
        <w:pStyle w:val="PlainText"/>
        <w:widowControl/>
        <w:bidi w:val="0"/>
        <w:ind w:firstLine="284"/>
        <w:jc w:val="both"/>
        <w:rPr>
          <w:lang w:val="hu-HU"/>
        </w:rPr>
      </w:pPr>
      <w:r>
        <w:rPr>
          <w:rFonts w:ascii="Times New Roman" w:hAnsi="Times New Roman"/>
          <w:sz w:val="23"/>
          <w:lang w:val="hu-HU"/>
        </w:rPr>
        <w:t>Megköszörültem a torkom, előremeresztettem az állam, mint Sherlock Holmes, és folytattam kiselőadásoma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ost pedig, szíves engedelmükkel, magamról mesélnék. Megérkeztem a konferenciára, s úgy határoztam, hogy első éjszakámat azonnal a tudománynak szentelem. Kisétáltam a mocsár partjára, s éppen békafogáshoz készültem, amikor furcsa események középpontjába kerültem. Felbukkanta hátam mögött Ragnar Rypdal a már említett vadászpuskával. Gőzöm sem volt, kicsoda, ő viszont meg volt győződve róla, hogy Helga vőlegényét kapta el. Amikor "letagadtam", hogy ismerem Helgát, valószínűleg azt hitte, inamba szállt a bátorságom fegyvere és férfiassága láttán. Egyre inkább belehajszolta magát az őrületbe.</w:t>
      </w:r>
    </w:p>
    <w:p>
      <w:pPr>
        <w:pStyle w:val="PlainText"/>
        <w:widowControl/>
        <w:bidi w:val="0"/>
        <w:ind w:firstLine="284"/>
        <w:jc w:val="both"/>
        <w:rPr>
          <w:lang w:val="hu-HU"/>
        </w:rPr>
      </w:pPr>
      <w:r>
        <w:rPr>
          <w:rFonts w:ascii="Times New Roman" w:hAnsi="Times New Roman"/>
          <w:sz w:val="23"/>
          <w:lang w:val="hu-HU"/>
        </w:rPr>
        <w:t>Egyébként Ragnar Rypdal nem volt gyilkos típus. Talán meg sem tudott volna ölni. Késsel semmiképpen sem.</w:t>
      </w:r>
    </w:p>
    <w:p>
      <w:pPr>
        <w:pStyle w:val="PlainText"/>
        <w:widowControl/>
        <w:bidi w:val="0"/>
        <w:ind w:firstLine="284"/>
        <w:jc w:val="both"/>
        <w:rPr>
          <w:lang w:val="hu-HU"/>
        </w:rPr>
      </w:pPr>
      <w:r>
        <w:rPr>
          <w:rFonts w:ascii="Times New Roman" w:hAnsi="Times New Roman"/>
          <w:sz w:val="23"/>
          <w:lang w:val="hu-HU"/>
        </w:rPr>
        <w:t>A viking, azaz Winther-Larsen eközben a mocsárban ült, és először engem figyelt, amint békára vadászom. Éppen kimászott volna, hogy elriasszon, amikor megjött Rypdal. Rendesen összeverekedtünk, de erről már tudnak. Arról viszont egyikünk sem tudott, hogy közben Helga Lynggard is megérkezett, s a viking utasításának megfelelően a nádasba húzódva várakozott.</w:t>
      </w:r>
    </w:p>
    <w:p>
      <w:pPr>
        <w:pStyle w:val="PlainText"/>
        <w:widowControl/>
        <w:bidi w:val="0"/>
        <w:ind w:firstLine="284"/>
        <w:jc w:val="both"/>
        <w:rPr>
          <w:lang w:val="hu-HU"/>
        </w:rPr>
      </w:pPr>
      <w:r>
        <w:rPr>
          <w:rFonts w:ascii="Times New Roman" w:hAnsi="Times New Roman"/>
          <w:sz w:val="23"/>
          <w:lang w:val="hu-HU"/>
        </w:rPr>
        <w:t>A viking úgy döntött, nem várja meg, amíg a lövöldözés és verekedésünk zajára erre téved valaki, hanem akcióba kezdett. Mindhármunkat el akart ugyanis tenni láb alól. Képzeljék csak, mennyit törhette volna a fejét a derék kristiansandi rendőrség, ha rekonstruálni próbálta volna az eseményeket.</w:t>
      </w:r>
    </w:p>
    <w:p>
      <w:pPr>
        <w:pStyle w:val="PlainText"/>
        <w:widowControl/>
        <w:bidi w:val="0"/>
        <w:ind w:firstLine="284"/>
        <w:jc w:val="both"/>
        <w:rPr>
          <w:lang w:val="hu-HU"/>
        </w:rPr>
      </w:pPr>
      <w:r>
        <w:rPr>
          <w:rFonts w:ascii="Times New Roman" w:hAnsi="Times New Roman"/>
          <w:sz w:val="23"/>
          <w:lang w:val="hu-HU"/>
        </w:rPr>
        <w:t>Rypdallal nem volt sok dolga, mivel egyenesen feléje menekült. Nem kellett mást tennie, mint elvágni a fiú torkát.</w:t>
      </w:r>
    </w:p>
    <w:p>
      <w:pPr>
        <w:pStyle w:val="PlainText"/>
        <w:widowControl/>
        <w:bidi w:val="0"/>
        <w:ind w:firstLine="284"/>
        <w:jc w:val="both"/>
        <w:rPr>
          <w:lang w:val="hu-HU"/>
        </w:rPr>
      </w:pPr>
      <w:r>
        <w:rPr>
          <w:rFonts w:ascii="Times New Roman" w:hAnsi="Times New Roman"/>
          <w:sz w:val="23"/>
          <w:lang w:val="hu-HU"/>
        </w:rPr>
        <w:t>Gondolom, felmerül magukban a kérdés, hogy a viking, illetve a bérgyilkos miért régi viking kést használt? Miért nem revolvert, vagy valami modernebb tőrt? Nos, alighanem azért, hogy a rendőrséget tévútra vezesse. Minél többet foglalkoznak ugyanis a titokzatos vikinggel, annál kevésbé gondol bárki is műkincsekre. Minél misztikusabbak a gyilkosságok, annál inkább egy őrült elme munkájának látszanak.</w:t>
      </w:r>
    </w:p>
    <w:p>
      <w:pPr>
        <w:pStyle w:val="PlainText"/>
        <w:widowControl/>
        <w:bidi w:val="0"/>
        <w:ind w:firstLine="284"/>
        <w:jc w:val="both"/>
        <w:rPr>
          <w:lang w:val="hu-HU"/>
        </w:rPr>
      </w:pPr>
      <w:r>
        <w:rPr>
          <w:rFonts w:ascii="Times New Roman" w:hAnsi="Times New Roman"/>
          <w:sz w:val="23"/>
          <w:lang w:val="hu-HU"/>
        </w:rPr>
        <w:t>Hadd eredjenek csak a zsaruk egy fantom után! Ő ezalatt nyugodtan bejárhatja a tábort, s megtalálhatja a módját, hogyan helyezze biztonságba Szőrösnadrágú Harald hagyatékát. Mert azt már a szerencsétlen Helgától megtudta, hol vannak az edények. Lenn, a hajó mellett épített téglakockában.</w:t>
      </w:r>
    </w:p>
    <w:p>
      <w:pPr>
        <w:pStyle w:val="PlainText"/>
        <w:widowControl/>
        <w:bidi w:val="0"/>
        <w:ind w:firstLine="284"/>
        <w:jc w:val="both"/>
        <w:rPr>
          <w:lang w:val="hu-HU"/>
        </w:rPr>
      </w:pPr>
      <w:r>
        <w:rPr>
          <w:rFonts w:ascii="Times New Roman" w:hAnsi="Times New Roman"/>
          <w:sz w:val="23"/>
          <w:lang w:val="hu-HU"/>
        </w:rPr>
        <w:t>A bérgyilkos tehát elkapta Rypdalt, elmetszette a</w:t>
      </w:r>
    </w:p>
    <w:p>
      <w:pPr>
        <w:pStyle w:val="PlainText"/>
        <w:widowControl/>
        <w:bidi w:val="0"/>
        <w:ind w:firstLine="284"/>
        <w:jc w:val="both"/>
        <w:rPr>
          <w:lang w:val="hu-HU"/>
        </w:rPr>
      </w:pPr>
      <w:r>
        <w:rPr>
          <w:rFonts w:ascii="Times New Roman" w:hAnsi="Times New Roman"/>
          <w:sz w:val="23"/>
          <w:lang w:val="hu-HU"/>
        </w:rPr>
        <w:t>nyakát, ráparancsolt Helgára, hogy maradjon nyugton, esetleg meg is kötözt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Ugye te nem tudnál nekem fájdalmat okozni, Bertie? – nyafogta "nyomd ide a feneked, bébi". Ugye te nem tudnál összekötözni, Bertie?</w:t>
      </w:r>
    </w:p>
    <w:p>
      <w:pPr>
        <w:pStyle w:val="PlainText"/>
        <w:widowControl/>
        <w:bidi w:val="0"/>
        <w:ind w:firstLine="284"/>
        <w:jc w:val="both"/>
        <w:rPr>
          <w:lang w:val="hu-HU"/>
        </w:rPr>
      </w:pPr>
      <w:r>
        <w:rPr>
          <w:rFonts w:ascii="Times New Roman" w:hAnsi="Times New Roman"/>
          <w:sz w:val="23"/>
          <w:lang w:val="hu-HU"/>
        </w:rPr>
        <w:t>Jamieson gyengéden elmosolyod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 már szent igaz, bébi. Én azonnal végeznék veled!</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után következtem én. Azt hitte, könnyű zsákmány vagyok, mint Rypdal. Nos, nem akarok szerénytelen lenni, de alapos csalódást okoztam neki. Kénytelen volt visszamenekülni a mocsárba, legalábbis egy időre.</w:t>
      </w:r>
    </w:p>
    <w:p>
      <w:pPr>
        <w:pStyle w:val="PlainText"/>
        <w:widowControl/>
        <w:bidi w:val="0"/>
        <w:ind w:firstLine="284"/>
        <w:jc w:val="both"/>
        <w:rPr>
          <w:lang w:val="hu-HU"/>
        </w:rPr>
      </w:pPr>
      <w:r>
        <w:rPr>
          <w:rFonts w:ascii="Times New Roman" w:hAnsi="Times New Roman"/>
          <w:sz w:val="23"/>
          <w:lang w:val="hu-HU"/>
        </w:rPr>
        <w:t>Én pedig álltam egy fa alatt, és éreztem, hogy meleg csöpög a fejemre. Felnéztem, s képzelhetik döbbenetemet, amikor észrevettem, hogy a halott Rypdal vigyorog rám egy ágról.</w:t>
      </w:r>
    </w:p>
    <w:p>
      <w:pPr>
        <w:pStyle w:val="PlainText"/>
        <w:widowControl/>
        <w:bidi w:val="0"/>
        <w:ind w:firstLine="284"/>
        <w:jc w:val="both"/>
        <w:rPr>
          <w:lang w:val="hu-HU"/>
        </w:rPr>
      </w:pPr>
      <w:r>
        <w:rPr>
          <w:rFonts w:ascii="Times New Roman" w:hAnsi="Times New Roman"/>
          <w:sz w:val="23"/>
          <w:lang w:val="hu-HU"/>
        </w:rPr>
        <w:t>Mondanom sem kell, hogy a Winther-Larsent alakító bérgyilkos húzta fel, éppen azért, hogy a dolog még titokzatosabbnak lássék. Azt remélte, akkora pánik tör ki a környéken, hogy nyugodtan eltűnhet az arannyal, ha már mindenkit hidegre tett, akire felvette az előleget. Én egyébként csak egy pótlólagos összeg lettem volna az elszámolásában.</w:t>
      </w:r>
    </w:p>
    <w:p>
      <w:pPr>
        <w:pStyle w:val="PlainText"/>
        <w:widowControl/>
        <w:bidi w:val="0"/>
        <w:ind w:firstLine="284"/>
        <w:jc w:val="both"/>
        <w:rPr>
          <w:lang w:val="hu-HU"/>
        </w:rPr>
      </w:pPr>
      <w:r>
        <w:rPr>
          <w:rFonts w:ascii="Times New Roman" w:hAnsi="Times New Roman"/>
          <w:sz w:val="23"/>
          <w:lang w:val="hu-HU"/>
        </w:rPr>
        <w:t>Hogy visszamentem a szállodába, annak nemcsak az volt az oka, hogy nemigen ismertem ki magam a környéken, hanem tanúkra volt szükségem. Régi tapasztalat: ha nem ismernek valahol, és egyre-másra hullák bukkannak fel a közeledben, jó, ha van néhány tanú, akik alkalomadtán bizonyítani tudják ártatlanságodat.</w:t>
      </w:r>
    </w:p>
    <w:p>
      <w:pPr>
        <w:pStyle w:val="PlainText"/>
        <w:widowControl/>
        <w:bidi w:val="0"/>
        <w:ind w:firstLine="284"/>
        <w:jc w:val="both"/>
        <w:rPr>
          <w:lang w:val="hu-HU"/>
        </w:rPr>
      </w:pPr>
      <w:r>
        <w:rPr>
          <w:rFonts w:ascii="Times New Roman" w:hAnsi="Times New Roman"/>
          <w:sz w:val="23"/>
          <w:lang w:val="hu-HU"/>
        </w:rPr>
        <w:t>Amíg a szállodában készülődtem az újabb kalandra, a viking kimászott a biztos menedéket nyújtó mocsárból, Helgához sétált, és szép kényelmesen elvágta a torkát.</w:t>
      </w:r>
    </w:p>
    <w:p>
      <w:pPr>
        <w:pStyle w:val="PlainText"/>
        <w:widowControl/>
        <w:bidi w:val="0"/>
        <w:ind w:firstLine="284"/>
        <w:jc w:val="both"/>
        <w:rPr>
          <w:lang w:val="hu-HU"/>
        </w:rPr>
      </w:pPr>
      <w:r>
        <w:rPr>
          <w:rFonts w:ascii="Times New Roman" w:hAnsi="Times New Roman"/>
          <w:sz w:val="23"/>
          <w:lang w:val="hu-HU"/>
        </w:rPr>
        <w:t>Lindának elfelhősödött a szeme. Egy pillanatra azt hittem, rosszul lesz, de csak nyelt egy nagyo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evette az ágról Rypdalt, a hullát belökte a mocsárba, s ugyanarra az ágra felhúzta a lányt. Gondolom, elégedetten dörzsölte össze a tenyerét a jól végzett munka tudatába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Borzalmas – suttogta Lind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agának, Linda – nyújtotta ki a lábát Frank. – Neki ez a foglalkozás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nnyi neki egy emberélet, mint egy… gyertyát elfújni…? Micsoda ember az ily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yáltalán nem akarom megvédeni – mondta Frank –, de maga is ölt már bék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ogy beszélhet így? – hökkent meg Linda. – Hogy hasonlíthat egy békát egy emberhez?</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rről talán a békákkal kellene tárgyalnia. Hátha nekik más a véleményük.</w:t>
      </w:r>
    </w:p>
    <w:p>
      <w:pPr>
        <w:pStyle w:val="PlainText"/>
        <w:widowControl/>
        <w:bidi w:val="0"/>
        <w:ind w:firstLine="284"/>
        <w:jc w:val="both"/>
        <w:rPr>
          <w:lang w:val="hu-HU"/>
        </w:rPr>
      </w:pPr>
      <w:r>
        <w:rPr>
          <w:rFonts w:ascii="Times New Roman" w:hAnsi="Times New Roman"/>
          <w:sz w:val="23"/>
          <w:lang w:val="hu-HU"/>
        </w:rPr>
        <w:t>Mielőtt elfajulhatott volna a vita, visszavettem a szó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viking elrendezte a terepet, és éppen visszavonulni készült, amikor kis csapatunk megjelent a színen. Ekkor arra gondolt, miért ne rendezzen nekünk még egy kis színjátékot? Valamennyiünket nemigen ölhetett meg, ezért találomra kiválasztott valakit. Bár legszívesebben engem kapott volna el, már csak azért is, mert feltehetően nemigen szerette, ha tö… izén rúgják. Márpedig én azt tettem vele.</w:t>
      </w:r>
    </w:p>
    <w:p>
      <w:pPr>
        <w:pStyle w:val="PlainText"/>
        <w:widowControl/>
        <w:bidi w:val="0"/>
        <w:ind w:firstLine="284"/>
        <w:jc w:val="both"/>
        <w:rPr>
          <w:lang w:val="hu-HU"/>
        </w:rPr>
      </w:pPr>
      <w:r>
        <w:rPr>
          <w:rFonts w:ascii="Times New Roman" w:hAnsi="Times New Roman"/>
          <w:sz w:val="23"/>
          <w:lang w:val="hu-HU"/>
        </w:rPr>
        <w:t>A viking ott forgolódott körülöttünk. Felfedezte a szerencsétlen Milkist, kapta a kését, elmetszette a torkát és feltette a holttestét Helga helyére, az ágra. Hadd higgyék csak, hogy egy pszichopata garázdálkodik a környéken. Közben megérkezett Gulbrandsen felügyelő is, aki, bár nemigen hitt nekem, mégis ízig-vérig rendőr…</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alán mellőzze az értékelésemet – kérte szárazon a felügyelő.</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hogy parancsolja. Szóval míg én a felügyelővel voltam elfoglalva, a többiek pedig mint pásztor nélküli nyáj kóvályogtak, a viking újra kevert egyet a kártyán. Belerakta a kését a hátizsákomba. Ha ettől sem vesz gyanúba a rendőrség, akkor semmitől! Nos, rövid időre gyanúba is vett. Igaz, felügyelő úr?</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gaz – biccentett Gulbrandsen. – Csakhogy túlságosan is sok minden szólt maga ellen. Mintha valaki szántszándékkal próbálta volna belenyomni a kulimászba. A kés a hátizsákjában pedig egyértelműen maga mellett vallott. Ha maga a gyilkos, nem olyan őrült, hogy a kötelet, amivel a hóhér fel fogja akasztani, a párnája alatt őrizgesse.</w:t>
      </w:r>
    </w:p>
    <w:p>
      <w:pPr>
        <w:pStyle w:val="PlainText"/>
        <w:widowControl/>
        <w:bidi w:val="0"/>
        <w:ind w:firstLine="284"/>
        <w:jc w:val="both"/>
        <w:rPr>
          <w:lang w:val="hu-HU"/>
        </w:rPr>
      </w:pPr>
      <w:r>
        <w:rPr>
          <w:rFonts w:ascii="Times New Roman" w:hAnsi="Times New Roman"/>
          <w:sz w:val="23"/>
          <w:lang w:val="hu-HU"/>
        </w:rPr>
        <w:t>Kétségkívül szép költői kép volt. Jellemző egy rendőrfelügyelő lelkivilágár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t tehettem mást, fel kellett vennem a harcot a titokzatos vikinggel. Az első kérdésem az volt magamtól, vajon szándékosan vagy véletlenül akar-e valaki rám varrni néhány gyilkosságot? Bár az első feltételezést sem lehetett teljességgel kizárni, én mégis a második felé hajlottam. Ostobán belesétáltam valamibe, s valaki kihasználja tájékozatlanságomat.</w:t>
      </w:r>
    </w:p>
    <w:p>
      <w:pPr>
        <w:pStyle w:val="PlainText"/>
        <w:widowControl/>
        <w:bidi w:val="0"/>
        <w:ind w:firstLine="284"/>
        <w:jc w:val="both"/>
        <w:rPr>
          <w:lang w:val="hu-HU"/>
        </w:rPr>
      </w:pPr>
      <w:r>
        <w:rPr>
          <w:rFonts w:ascii="Times New Roman" w:hAnsi="Times New Roman"/>
          <w:sz w:val="23"/>
          <w:lang w:val="hu-HU"/>
        </w:rPr>
        <w:t>Hiába törtem a fejem, nem jutott eszembe épkézláb megoldás. Hiszen alig ismertem valakit a környéken. Egyetlen pislogó fényecske világított csak a sötét éjszakában, ha szabad ilyen lírai hasonlatot használnom: a régészeti kutatások vezetőjét,</w:t>
      </w:r>
    </w:p>
    <w:p>
      <w:pPr>
        <w:pStyle w:val="PlainText"/>
        <w:widowControl/>
        <w:bidi w:val="0"/>
        <w:ind w:firstLine="284"/>
        <w:jc w:val="both"/>
        <w:rPr>
          <w:lang w:val="hu-HU"/>
        </w:rPr>
      </w:pPr>
      <w:r>
        <w:rPr>
          <w:rFonts w:ascii="Times New Roman" w:hAnsi="Times New Roman"/>
          <w:sz w:val="23"/>
          <w:lang w:val="hu-HU"/>
        </w:rPr>
        <w:t>Ole Knutsent is meggyilkolták, méghozzá ugyancsak viking késsel! Gondolatban összekapcsoltam Ole Knutsen meggyilkolását a többi gyilkossággal; és azt a következtetést vontam le, hogy ez a sötét ügy, aminek a közepében csücsülök, alighanem a régészekhez kapcsolódik. Feladat: felkeresni őket!</w:t>
      </w:r>
    </w:p>
    <w:p>
      <w:pPr>
        <w:pStyle w:val="PlainText"/>
        <w:widowControl/>
        <w:bidi w:val="0"/>
        <w:ind w:firstLine="284"/>
        <w:jc w:val="both"/>
        <w:rPr>
          <w:lang w:val="hu-HU"/>
        </w:rPr>
      </w:pPr>
      <w:r>
        <w:rPr>
          <w:rFonts w:ascii="Times New Roman" w:hAnsi="Times New Roman"/>
          <w:sz w:val="23"/>
          <w:lang w:val="hu-HU"/>
        </w:rPr>
        <w:t>Mivel Frankfather meghívott az ásatáshoz, ürügy sem kellett, hogy a közelükbe férkőzhessem. Csakhogy… közben történt Valami, ami megváltoztatta a viking hozzám való viszonyát. S ez a valami majdnem az életembe került.</w:t>
      </w:r>
    </w:p>
    <w:p>
      <w:pPr>
        <w:pStyle w:val="PlainText"/>
        <w:widowControl/>
        <w:bidi w:val="0"/>
        <w:ind w:firstLine="284"/>
        <w:jc w:val="both"/>
        <w:rPr>
          <w:lang w:val="hu-HU"/>
        </w:rPr>
      </w:pPr>
      <w:r>
        <w:rPr>
          <w:rFonts w:ascii="Times New Roman" w:hAnsi="Times New Roman"/>
          <w:sz w:val="23"/>
          <w:lang w:val="hu-HU"/>
        </w:rPr>
        <w:t>Feszült érdeklődés csillogott a szemükben. Megtömtem a pipám, és meggyújtottam. Úgy figyelték a mozdulataimat, mintha varázsló lettem volna. Még Gulbrandsennek sem akaródzott közbeszólni.</w:t>
      </w:r>
    </w:p>
    <w:p>
      <w:pPr>
        <w:pStyle w:val="PlainText"/>
        <w:widowControl/>
        <w:bidi w:val="0"/>
        <w:ind w:firstLine="284"/>
        <w:jc w:val="both"/>
        <w:rPr>
          <w:lang w:val="hu-HU"/>
        </w:rPr>
      </w:pPr>
      <w:r>
        <w:rPr>
          <w:rFonts w:ascii="Times New Roman" w:hAnsi="Times New Roman"/>
          <w:sz w:val="23"/>
          <w:lang w:val="hu-HU"/>
        </w:rPr>
        <w:t>Miután felrajzoltam az égre néhány kellemes füstkarikát, folytattam a töprengés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Bizonyítékom természetesen nincs rá, és talán már nem is lehet, de így képzelem el a dolgot: a viking hallotta, amikor bemutatkoztam Rypdalnak, s nem hagyott neki nyugtot a nevem. Leslie L. Lawrence… Vajon ki lehet a fickó? Másnap Winther-Larsenként bement a postára, és felvette a kapcsolatot megbízóival. Képzelhetik, mekkora pánik tört ki műkincsfronton! Hiszen szerénytelenség nélkül állíthatom, ismerősen cseng a nevem bűnöző körökben. A műkincsmaffia fejesei utasították a bérgyilkost: egy füst alatt engem is tegyen el láb alól.</w:t>
      </w:r>
    </w:p>
    <w:p>
      <w:pPr>
        <w:pStyle w:val="PlainText"/>
        <w:widowControl/>
        <w:bidi w:val="0"/>
        <w:ind w:firstLine="284"/>
        <w:jc w:val="both"/>
        <w:rPr>
          <w:lang w:val="hu-HU"/>
        </w:rPr>
      </w:pPr>
      <w:r>
        <w:rPr>
          <w:rFonts w:ascii="Times New Roman" w:hAnsi="Times New Roman"/>
          <w:sz w:val="23"/>
          <w:lang w:val="hu-HU"/>
        </w:rPr>
        <w:t>Frankfather megemlítette Winther-Larsennek, hogy azon a napon meglátogatom, így Winther-Larsen-vikingnek nem kellett mást tennie, mint behúzódni a konzerváló árokba, és megvárni, amíg feltűnök a horizonton. Hogy miért öltötte magára</w:t>
      </w:r>
    </w:p>
    <w:p>
      <w:pPr>
        <w:pStyle w:val="PlainText"/>
        <w:widowControl/>
        <w:bidi w:val="0"/>
        <w:ind w:firstLine="284"/>
        <w:jc w:val="both"/>
        <w:rPr>
          <w:lang w:val="hu-HU"/>
        </w:rPr>
      </w:pPr>
      <w:r>
        <w:rPr>
          <w:rFonts w:ascii="Times New Roman" w:hAnsi="Times New Roman"/>
          <w:sz w:val="23"/>
          <w:lang w:val="hu-HU"/>
        </w:rPr>
        <w:t>a viking mezét? Ha balul sikerülne a támadása – ismerve engem, most már ezzel is számolnia kellett –, le ne lepleződjék. Képzeljék csak el, mit gondoltak volna a régészek és munkások, ha észrevették volna, hogy a Velasquez-alapítvány megbízottja, a tiszteletre méltó úriember, Winther-Larsen, Leslie L. Lawrence-t kergeti a tábor körül egy rozsdás viking tőrrel a kezében?</w:t>
      </w:r>
    </w:p>
    <w:p>
      <w:pPr>
        <w:pStyle w:val="PlainText"/>
        <w:widowControl/>
        <w:bidi w:val="0"/>
        <w:ind w:firstLine="284"/>
        <w:jc w:val="both"/>
        <w:rPr>
          <w:lang w:val="hu-HU"/>
        </w:rPr>
      </w:pPr>
      <w:r>
        <w:rPr>
          <w:rFonts w:ascii="Times New Roman" w:hAnsi="Times New Roman"/>
          <w:sz w:val="23"/>
          <w:lang w:val="hu-HU"/>
        </w:rPr>
        <w:t>Hogy a küzdelem miképpen alakult volna, nem tudom, Donna Welsh azonban akaratlanul is megmentett.</w:t>
      </w:r>
    </w:p>
    <w:p>
      <w:pPr>
        <w:pStyle w:val="PlainText"/>
        <w:widowControl/>
        <w:bidi w:val="0"/>
        <w:ind w:firstLine="284"/>
        <w:jc w:val="both"/>
        <w:rPr>
          <w:lang w:val="hu-HU"/>
        </w:rPr>
      </w:pPr>
      <w:r>
        <w:rPr>
          <w:rFonts w:ascii="Times New Roman" w:hAnsi="Times New Roman"/>
          <w:sz w:val="23"/>
          <w:lang w:val="hu-HU"/>
        </w:rPr>
        <w:t>A szegény, szerencsétlen Donna! Ole Knutsen halála után szörnyen kétségbeesett. Visszatért Heggelundhoz, bár nem a férfi érdekelte, hanem Szőrösnadrágú Harald aranya. Képzelhetik, mit érzett, amikor megtudta, hogy Knutsen után Rypdalt és Helga Lynggardot is megölték… Beleborsódzott a háta, hogy ő lehet a következő áldozat –, esetleg Heggelunddal együtt. Összedugták a fejüket, és elhatározták, kihozzák az aranyat a mocsárból, és eltűnnek a világ szeme elől. Hiszen akkor már csak ketten tudták, hol a kincs… Legalábbis azt hitték… Donna lement a mocsár mélyére, hogy ellenőrizze, megvan-e még… és mit tapasztal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Csak nem tűnt el a kincs? – suttogta Bertie, izgatottan mozgatva vastag lapátfülei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 nem. Sőt még gyarapodott is a gyűjtemény a téglaépítményb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Gyarapodott? – tátotta el a száját Bébi. – Mivel, Mr. Lawrenc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gy vagy két hullával. Képzeljék el, mit érezhetett Donna, amikor kinyitotta az ajtót, és szembeúszott vele Helga Lynggard hullája és esetleg</w:t>
      </w:r>
    </w:p>
    <w:p>
      <w:pPr>
        <w:pStyle w:val="PlainText"/>
        <w:widowControl/>
        <w:bidi w:val="0"/>
        <w:ind w:firstLine="284"/>
        <w:jc w:val="both"/>
        <w:rPr>
          <w:lang w:val="hu-HU"/>
        </w:rPr>
      </w:pPr>
      <w:r>
        <w:rPr>
          <w:rFonts w:ascii="Times New Roman" w:hAnsi="Times New Roman"/>
          <w:sz w:val="23"/>
          <w:lang w:val="hu-HU"/>
        </w:rPr>
        <w:t>Rypdalé is. A viking ugyanis alighanem mindkettőt odalent rejtette el. A szerencsétlen Donna… Becsapta az ajtót, és rohant vissza Heggelundhoz.</w:t>
      </w:r>
    </w:p>
    <w:p>
      <w:pPr>
        <w:pStyle w:val="PlainText"/>
        <w:widowControl/>
        <w:bidi w:val="0"/>
        <w:ind w:firstLine="284"/>
        <w:jc w:val="both"/>
        <w:rPr>
          <w:lang w:val="hu-HU"/>
        </w:rPr>
      </w:pPr>
      <w:r>
        <w:rPr>
          <w:rFonts w:ascii="Times New Roman" w:hAnsi="Times New Roman"/>
          <w:sz w:val="23"/>
          <w:lang w:val="hu-HU"/>
        </w:rPr>
        <w:t>Ekkor jöttem én. Donna, akaratán kívül megmentett, és átment valami ruháért Heggelundhoz. Nem tudom, melyikük agyában született meg a ragyogó ötlet: becsalni a kocsiba, éjszaka felhozni mellém Helga Lynggard holttestét, majd bedeszkázni az ablakokat, és rám gyújtani az egészet. Ha mindketten szénné égünk, ki gyanakodott volna, hogy nem Donna Welsh, hanem egy másik nő feküdt velem Donna lakókocsijában. Esetleg a viking, ha egyáltalán kereste volna Helga Lynggard eltűnt holttestét.</w:t>
      </w:r>
    </w:p>
    <w:p>
      <w:pPr>
        <w:pStyle w:val="PlainText"/>
        <w:widowControl/>
        <w:bidi w:val="0"/>
        <w:ind w:firstLine="284"/>
        <w:jc w:val="both"/>
        <w:rPr>
          <w:lang w:val="hu-HU"/>
        </w:rPr>
      </w:pPr>
      <w:r>
        <w:rPr>
          <w:rFonts w:ascii="Times New Roman" w:hAnsi="Times New Roman"/>
          <w:sz w:val="23"/>
          <w:lang w:val="hu-HU"/>
        </w:rPr>
        <w:t>Heggelund aligha vette szívesen, hogy Donna velem tölti az éjszakát: jobban szerette volna, ha… hogy is mondjam csak.</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ehogy – mondta keményen Lind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eegen. Szóval a szaunában megtámadtak, hogy leüssenek és összekötözzenek. Csakhogy nem hagytam magam. Ezután már Heggelund is kénytelen volt beleegyezni, hogy… whiskyvel kábítsanak el. Erről ennyi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Rémálom – mondta Huckabe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Undorító dolog valakire rágyújtani egy lakókocsit – szögezte le Bébi. – Amikor az ember azt se tudja, hogy van-e arra a kocsira biztosítás, meg ilyesmi. Igaz, Bertie?</w:t>
      </w:r>
    </w:p>
    <w:p>
      <w:pPr>
        <w:pStyle w:val="PlainText"/>
        <w:widowControl/>
        <w:bidi w:val="0"/>
        <w:ind w:firstLine="284"/>
        <w:jc w:val="both"/>
        <w:rPr>
          <w:lang w:val="hu-HU"/>
        </w:rPr>
      </w:pPr>
      <w:r>
        <w:rPr>
          <w:rFonts w:ascii="Times New Roman" w:hAnsi="Times New Roman"/>
          <w:sz w:val="23"/>
          <w:lang w:val="hu-HU"/>
        </w:rPr>
        <w:t>Jamieson szeretettel simogatta meg Bébi popsij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ért van értékes testrészed is, bébi. Gyorsan folytatta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Donna Welsh sok mindent összebeszélt azon az éjszakán… és igyekezett ártatlannak feltüntetni magát. Mintha igazából nem is ismerte volna Ole Knutsent. Hogy miért? Mert számolnia kellett azzal is, ha valami hiba csúszik a számításába, és mégsem sikerül cigánypecsenyét csinálni belőlem.</w:t>
      </w:r>
    </w:p>
    <w:p>
      <w:pPr>
        <w:pStyle w:val="PlainText"/>
        <w:widowControl/>
        <w:bidi w:val="0"/>
        <w:ind w:firstLine="284"/>
        <w:jc w:val="both"/>
        <w:rPr>
          <w:lang w:val="hu-HU"/>
        </w:rPr>
      </w:pPr>
      <w:r>
        <w:rPr>
          <w:rFonts w:ascii="Times New Roman" w:hAnsi="Times New Roman"/>
          <w:sz w:val="23"/>
          <w:lang w:val="hu-HU"/>
        </w:rPr>
        <w:t>Donna Welshet ekkor már csak egyetlen dolog izgatta az aranyon kívül. Ki a fene lehet a viking? Hiszen aki tudott a kincsről, már mind halott. Ki lehet a viking, és vajon ő tette-e be a halottakat a mocsár alatti építménybe, Szőrösnadrágú Harald tányérjai fölé? Hosszasan próbálkozott kiszedni belőlem valamit, de rá kellett jönnie, hogy én sem tudok semmit.</w:t>
      </w:r>
    </w:p>
    <w:p>
      <w:pPr>
        <w:pStyle w:val="PlainText"/>
        <w:widowControl/>
        <w:bidi w:val="0"/>
        <w:ind w:firstLine="284"/>
        <w:jc w:val="both"/>
        <w:rPr>
          <w:lang w:val="hu-HU"/>
        </w:rPr>
      </w:pPr>
      <w:r>
        <w:rPr>
          <w:rFonts w:ascii="Times New Roman" w:hAnsi="Times New Roman"/>
          <w:sz w:val="23"/>
          <w:lang w:val="hu-HU"/>
        </w:rPr>
        <w:t>Ezen az éjszakán hosszasan elbeszélgettem Frankfatherrel. Őszintén mondom, semmi sem keltette fel a gyanakvásomat. Frankfather kiváló tudós volt, és jól tudta rejtegetni az érzelmeit. Hogy ő mit gondolt rólam? Nemigen jelentettem veszélyt a számára. Akkor még nem. Persze őt is izgatta, hogy kicsoda a viking, de várakozó álláspontra helyezkedett. Hiszen a viking helyette gyilkolt. Megelégedett azzal, hogy a viking elvégezte helyette a piszkos munkát. Természetesen el akarta tenni láb alól Donnát és Heggelundot is, de nagyon okosan megvárta, nem előzi-e meg a viking?</w:t>
      </w:r>
    </w:p>
    <w:p>
      <w:pPr>
        <w:pStyle w:val="PlainText"/>
        <w:widowControl/>
        <w:bidi w:val="0"/>
        <w:ind w:firstLine="284"/>
        <w:jc w:val="both"/>
        <w:rPr>
          <w:lang w:val="hu-HU"/>
        </w:rPr>
      </w:pPr>
      <w:r>
        <w:rPr>
          <w:rFonts w:ascii="Times New Roman" w:hAnsi="Times New Roman"/>
          <w:sz w:val="23"/>
          <w:lang w:val="hu-HU"/>
        </w:rPr>
        <w:t>Jó volna tudni, hogy ő maga félt-e a vikingtől. Bizonyára tett óvintézkedéseket, nehogy meglephesse. Ne feledjék, kispolgári kinézete és tudós volta ellenére dörzsölt profivá tette a háború.</w:t>
      </w:r>
    </w:p>
    <w:p>
      <w:pPr>
        <w:pStyle w:val="PlainText"/>
        <w:widowControl/>
        <w:bidi w:val="0"/>
        <w:ind w:firstLine="284"/>
        <w:jc w:val="both"/>
        <w:rPr>
          <w:lang w:val="hu-HU"/>
        </w:rPr>
      </w:pPr>
      <w:r>
        <w:rPr>
          <w:rFonts w:ascii="Times New Roman" w:hAnsi="Times New Roman"/>
          <w:sz w:val="23"/>
          <w:lang w:val="hu-HU"/>
        </w:rPr>
        <w:t>Ami beszélgetésünket illeti, roppant óvatos volt. Ki akarta ásni a várost; fontos volt számára, hogy jó reputációja legyen. Úgy beszélt, mint egy megfontolt, világhírű professzorhoz illik.</w:t>
      </w:r>
    </w:p>
    <w:p>
      <w:pPr>
        <w:pStyle w:val="PlainText"/>
        <w:widowControl/>
        <w:bidi w:val="0"/>
        <w:ind w:firstLine="284"/>
        <w:jc w:val="both"/>
        <w:rPr>
          <w:lang w:val="hu-HU"/>
        </w:rPr>
      </w:pPr>
      <w:r>
        <w:rPr>
          <w:rFonts w:ascii="Times New Roman" w:hAnsi="Times New Roman"/>
          <w:sz w:val="23"/>
          <w:lang w:val="hu-HU"/>
        </w:rPr>
        <w:t>Donna és Heggelund ezalatt munkához látott.</w:t>
      </w:r>
    </w:p>
    <w:p>
      <w:pPr>
        <w:pStyle w:val="PlainText"/>
        <w:widowControl/>
        <w:bidi w:val="0"/>
        <w:ind w:firstLine="284"/>
        <w:jc w:val="both"/>
        <w:rPr>
          <w:lang w:val="hu-HU"/>
        </w:rPr>
      </w:pPr>
      <w:r>
        <w:rPr>
          <w:rFonts w:ascii="Times New Roman" w:hAnsi="Times New Roman"/>
          <w:sz w:val="23"/>
          <w:lang w:val="hu-HU"/>
        </w:rPr>
        <w:t>Alighanem Heggelund volt az, aki lemerészkedett a hajóhoz, és felhozta Helga Lynggard holttestét. Közben arról is meggyőződött, hogy megvan-e még a kincs.</w:t>
      </w:r>
    </w:p>
    <w:p>
      <w:pPr>
        <w:pStyle w:val="PlainText"/>
        <w:widowControl/>
        <w:bidi w:val="0"/>
        <w:ind w:firstLine="284"/>
        <w:jc w:val="both"/>
        <w:rPr>
          <w:lang w:val="hu-HU"/>
        </w:rPr>
      </w:pPr>
      <w:r>
        <w:rPr>
          <w:rFonts w:ascii="Times New Roman" w:hAnsi="Times New Roman"/>
          <w:sz w:val="23"/>
          <w:lang w:val="hu-HU"/>
        </w:rPr>
        <w:t>Donna belerakott valamit a whiskymbe, ami kiütött, mint a bokszoló kenguru az ellenfeleit. Heggelund behozta Helga Lynggard holttestét, és mellém fektette. A többit tudják. Óriási szerencsém volt, hogy nem hagytam ott a fogam.</w:t>
      </w:r>
    </w:p>
    <w:p>
      <w:pPr>
        <w:pStyle w:val="PlainText"/>
        <w:widowControl/>
        <w:bidi w:val="0"/>
        <w:ind w:firstLine="284"/>
        <w:jc w:val="both"/>
        <w:rPr>
          <w:lang w:val="hu-HU"/>
        </w:rPr>
      </w:pPr>
      <w:r>
        <w:rPr>
          <w:rFonts w:ascii="Times New Roman" w:hAnsi="Times New Roman"/>
          <w:sz w:val="23"/>
          <w:lang w:val="hu-HU"/>
        </w:rPr>
        <w:t>Donna Welshnek azonban beteljesedett a végzete. Viking, azaz Winther-Larsen, azaz a bérgyilkos, alighanem mindent látott, ami a lakókocsi körül zajlott. A történtek első felével elégedett lehetett, hiszen én mindenképpen az útjában voltam. Az azonban már nem tetszett neki, hogy Donna le akar lépni. Helga Lynggard holttestéből kitalálta, miben töri a fejét Donna és Heggelund. Amikor Donna elindult a mocsár felé, hogy megvárja valahol Heggelundot, s együtt tüntessék el az aranyat, gondolom, jót kacagott magában. Követte Donnát, elkapta és… megölte.</w:t>
      </w:r>
    </w:p>
    <w:p>
      <w:pPr>
        <w:pStyle w:val="PlainText"/>
        <w:widowControl/>
        <w:bidi w:val="0"/>
        <w:ind w:firstLine="284"/>
        <w:jc w:val="both"/>
        <w:rPr>
          <w:lang w:val="hu-HU"/>
        </w:rPr>
      </w:pPr>
      <w:r>
        <w:rPr>
          <w:rFonts w:ascii="Times New Roman" w:hAnsi="Times New Roman"/>
          <w:sz w:val="23"/>
          <w:lang w:val="hu-HU"/>
        </w:rPr>
        <w:t>Bármennyire is nem akartam, eszembe jutott az az éjszaka Donnával. Ki akart nyírni… mégis… Megráztam a fejem, hogy elhessegessem a képét. Nem tudtam igazán haragudni rá.</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nagy éjszakai kaland után Gulbrandsen kertjében tértem magamhoz. Beszédbe elegyedtem Gunnyval – a bokor felé pislantottam, ahonnan két élénk szem nézett rám érdeklődve –, s elbeszélgettünk a vikingekről. Tudja, mit mondott Gunny? Hogy a vikingnek van egy vára, a várban pedig egy hetedik szoba, ahova nem szabad benéznie senkinek. Ez a jelentéktelen kis mondat fáklyát gyújtott az agyamban. Mert, kérdeztem magamtól, mire megy ki itt a játék? Miért gyilkolnak nyakra-főre? Valamiért talán, ami a mocsár fenekén van elrejtve? Ez megmagyarázná az állandó jövés-menést az ingovány körül, és a viking éjszakai sétáit is. Magam is foglalkoztam a mesekutatással, ismerem a hetedik szoba rejtélyének a meséjét. Bár természetesen tudtam, hogy nem feltétlenül a hetedik szobában van elrejtve valami – hiszen lehet, hogy nincs is szoba odalenn –, arra azonban mérget mertem volna venni, hogy bujkál egy s más az iszap alatt, ami miatt érdemes sokat kockáztatni.</w:t>
      </w:r>
    </w:p>
    <w:p>
      <w:pPr>
        <w:pStyle w:val="PlainText"/>
        <w:widowControl/>
        <w:bidi w:val="0"/>
        <w:ind w:firstLine="284"/>
        <w:jc w:val="both"/>
        <w:rPr>
          <w:lang w:val="hu-HU"/>
        </w:rPr>
      </w:pPr>
      <w:r>
        <w:rPr>
          <w:rFonts w:ascii="Times New Roman" w:hAnsi="Times New Roman"/>
          <w:sz w:val="23"/>
          <w:lang w:val="hu-HU"/>
        </w:rPr>
        <w:t>Ezután következett, hogy Gulbrandsen felügyelő megtalálta Ragnar Rypdal holttestét a szálloda mellett, közvetlenül az ablakom alatt. Nem tudtam szabadulni az érzéstől, hogy figyelmeztetni akar valaki: ha nem hagyom abba a tő körüli kódorgást, könnyen úgy járhatok, mint a kerékpár lovasa. Természetesen a bérgyilkos viking vette ki a kockából a holttestet, és rendezte meg ezt a kedélyes kis vérfagyasztó színjátékot; valóban azzal a szándékkal, hogy hátha megrémülök és eltűnök a balfenéken.</w:t>
      </w:r>
    </w:p>
    <w:p>
      <w:pPr>
        <w:pStyle w:val="PlainText"/>
        <w:widowControl/>
        <w:bidi w:val="0"/>
        <w:ind w:firstLine="284"/>
        <w:jc w:val="both"/>
        <w:rPr>
          <w:lang w:val="hu-HU"/>
        </w:rPr>
      </w:pPr>
      <w:r>
        <w:rPr>
          <w:rFonts w:ascii="Times New Roman" w:hAnsi="Times New Roman"/>
          <w:sz w:val="23"/>
          <w:lang w:val="hu-HU"/>
        </w:rPr>
        <w:t>Nem is gondolnák, mennyi veszélyt jelentettem a számára! Biztos volt benne, hogy hamar rájövök Szőrösnadrágú Harald sírjának a titkára. Aztán megtalálom az aranyat – mert erre is számítania kellett –, fellármázom a rendőrséget, ő pedig üres kézzel lesz kénytelen odaállni megbízói kacéran billegő pisztolycsövei elé.</w:t>
      </w:r>
    </w:p>
    <w:p>
      <w:pPr>
        <w:pStyle w:val="PlainText"/>
        <w:widowControl/>
        <w:bidi w:val="0"/>
        <w:ind w:firstLine="284"/>
        <w:jc w:val="both"/>
        <w:rPr>
          <w:lang w:val="hu-HU"/>
        </w:rPr>
      </w:pPr>
      <w:r>
        <w:rPr>
          <w:rFonts w:ascii="Times New Roman" w:hAnsi="Times New Roman"/>
          <w:sz w:val="23"/>
          <w:lang w:val="hu-HU"/>
        </w:rPr>
        <w:t>Mondanom sem kell, hogy a kincsnek még egy ideig a mocsárban kellett volna maradnia. Nem azért, mintha a tányérok reumásak lennének és szükségük lenne néhány hetes iszappakolásra, hanem</w:t>
      </w:r>
    </w:p>
    <w:p>
      <w:pPr>
        <w:pStyle w:val="PlainText"/>
        <w:widowControl/>
        <w:bidi w:val="0"/>
        <w:ind w:firstLine="284"/>
        <w:jc w:val="both"/>
        <w:rPr>
          <w:lang w:val="hu-HU"/>
        </w:rPr>
      </w:pPr>
      <w:r>
        <w:rPr>
          <w:rFonts w:ascii="Times New Roman" w:hAnsi="Times New Roman"/>
          <w:sz w:val="23"/>
          <w:lang w:val="hu-HU"/>
        </w:rPr>
        <w:t>mert arra számított, a sorozatos gyilkosságok akkora port vernek fel Norvégia-szerte, hogy tanácsosabb megvárni, amíg elül a vihar. Egy ekkora ingoványt lehetetlen rendesen végigkotorni, még ha a rendőrség vállalná is az ezzel járó anyagi áldozato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m vállalta volna – szegezte le Gulbrandsen. – A viking jól számít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légiháborúról a fenyők tetején nincs mit mondanom. A viking túlbecsülte önmagát és a meglepetés erejét. Bizonyára elkeseredett, amikor rájött, hogy nem bír velünk. Nem lennék meglepve, ha ekkor jutott volna arra az elhatározásra, hogy mégiscsak jobb, ha kihozza a mocsárból Szőrösnadrágú Harald cuccait. Biztosabb helyen vannak, ha elássa valahol őket. És alighanem azt is fontolóra vette, nem lenne-e bölcsebb felkerekedni és elhúzni a csíkot. Alighanem rájött, hogy túl nagy falat vagyok nek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t szeretem magában, ezt a szerénységet – mondta Frank Huckabee vigyorogv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ár megbocsássanak, hogy közbeszólok – emelte fel az ujját és a hangját Pikke –, de azt hiszem, Mr. Lawrence-nek igaza van. Ha én vagyok a viking, én is feladtam volna. Minden erőmmel a kincsre koncentrálok, és kész.</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viking támadása utáni látogatásunk Frankfathernél döntő jelentőségű volt a jövőt illetően. Linda ugyanis leleplezte önmagát. Bevallotta, hogy igencsak ért a viking dolgokhoz. Frankfather megrémült. Ha Linda világgá kürtöli, amit nyilvánvalóan észrevett…! Még az is lehet, hogy az alapítvány visszahívja, és befejezettnek nyilvánítja a feltárást. Mielőtt még hozzákezdhetne a valódi város kiásásához.</w:t>
      </w:r>
    </w:p>
    <w:p>
      <w:pPr>
        <w:pStyle w:val="PlainText"/>
        <w:widowControl/>
        <w:bidi w:val="0"/>
        <w:ind w:firstLine="284"/>
        <w:jc w:val="both"/>
        <w:rPr>
          <w:lang w:val="hu-HU"/>
        </w:rPr>
      </w:pPr>
      <w:r>
        <w:rPr>
          <w:rFonts w:ascii="Times New Roman" w:hAnsi="Times New Roman"/>
          <w:sz w:val="23"/>
          <w:lang w:val="hu-HU"/>
        </w:rPr>
        <w:t>Gyorsan számba vette, hogy kiket kell kinyírnia.</w:t>
      </w:r>
    </w:p>
    <w:p>
      <w:pPr>
        <w:pStyle w:val="PlainText"/>
        <w:widowControl/>
        <w:bidi w:val="0"/>
        <w:ind w:firstLine="284"/>
        <w:jc w:val="both"/>
        <w:rPr>
          <w:lang w:val="hu-HU"/>
        </w:rPr>
      </w:pPr>
      <w:r>
        <w:rPr>
          <w:rFonts w:ascii="Times New Roman" w:hAnsi="Times New Roman"/>
          <w:sz w:val="23"/>
          <w:lang w:val="hu-HU"/>
        </w:rPr>
        <w:t>Engem, az nem is vitás, Miss Östergaardot, Nguyen Nam Phongot és Frank Huckabee-t, valamint Gulbrandsen felügyelőt és Bakke őrmestert. Ez ugyebár hat fő.</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Csekélység – mondta Gulbrands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Tehát ugyanazokat, akiket a viking is ki akart fektetni; talán csak a felügyelő és maga őrmester, lógtak ki a sorból. Gondolom, Frankfather eltöprengett; ne hagyja-e az egészet a vikingre, végül mégiscsak úgy döntött, hogy a tettek mezejére lép. Nem bízott ugyanis eléggé az ismeretlenben, aki engem már többször is elpasszolt. Elhatározta, végez velünk, aztán pedig a vikinggel. Fogalma sem volt ugyan róla, kicsoda – talán Heggelundra gyanakodott –, de egyelőre nem is érdekelte. Minden figyelmével felénk fordult. S hogy visszanyerjük kissé megingott bizalmunkat, hajlandó volt bizonyos áldozatot hozni. Feltárni a hamis ásatás titkát, persze úgy, hogy az egész felelősséget Oléra tolja. Számíthatott rá, hogy nem áruljuk be az alapítványnál, annál is inkább, mert nem lesz rá időnk. Elaltat az "őszinteségével", aztán a megfelelő pillanatban végighúzza a kést a nyakunko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mi engem illet, természetesen gyanakodni kezdtem Frankfatherre. Nem lehet olyan fehér angyal, amilyennek láttatni akarja magát! Őszintén szólva kezdett nem tetszeni nekem ez az ásatás. Ha a közelébe jutok, tüstént meg akarnak ölni. Arra a nem éppen helyes következtetésre jutottam, hogy Frankfather az, aki talált valamit, de nem akarta megosztani Knutsennel, ezért megölette. Természetesen a vikinggel. Aztán megöletett mindenki mást, akit veszélyesnek ítélt. Most pedig mi következünk. És hogy miért? Azért, ami ott lapul az ingovány fenekén a viking hetedik szobájában.</w:t>
      </w:r>
    </w:p>
    <w:p>
      <w:pPr>
        <w:pStyle w:val="PlainText"/>
        <w:widowControl/>
        <w:bidi w:val="0"/>
        <w:ind w:firstLine="284"/>
        <w:jc w:val="both"/>
        <w:rPr>
          <w:lang w:val="hu-HU"/>
        </w:rPr>
      </w:pPr>
      <w:r>
        <w:rPr>
          <w:rFonts w:ascii="Times New Roman" w:hAnsi="Times New Roman"/>
          <w:sz w:val="23"/>
          <w:lang w:val="hu-HU"/>
        </w:rPr>
        <w:t>Ezután arra koncentráltam; ki lehet a viking? Azt a feltételezést elejtettem, hogy nem ismerjük, hiszen állandóan körülöttünk mozgott. Számba vettem mindenkit, és egyszerre csak szó szerint megvillant a fejemben valam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Imádom a hasonlatait – mosolygott kétértelműen a felügyelő.</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Szó sincs hasonlatról! – tiltakoztam. – Tényleg megvillant valami.</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e mondja, hol? A fejéb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felismerés ott. A láng pedig a viking szájában, Ugyani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Ez igaz! – vágott közbe Linda. – Én is láttam. Mintha láng csapott volna ki a torkából!</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Pedig csak két aranyfog volt, amelyre rásütött a holdfény… a fán pedig a villámok fénye. Amikor erre rájöttem, már gyerekjáték volt minden. Hiszen egyetlen aranyfogú volt köztünk: Winther-Larsen.</w:t>
      </w:r>
    </w:p>
    <w:p>
      <w:pPr>
        <w:pStyle w:val="PlainText"/>
        <w:widowControl/>
        <w:bidi w:val="0"/>
        <w:ind w:firstLine="284"/>
        <w:jc w:val="both"/>
        <w:rPr>
          <w:lang w:val="hu-HU"/>
        </w:rPr>
      </w:pPr>
      <w:r>
        <w:rPr>
          <w:rFonts w:ascii="Times New Roman" w:hAnsi="Times New Roman"/>
          <w:sz w:val="23"/>
          <w:lang w:val="hu-HU"/>
        </w:rPr>
        <w:t>Arra gondoltam, hogy megpróbálom lépre csalni, és ha igaz, Frankfather professzort is. Porszívócsövet vásároltam abban a reményben, hogy a viking értesül róla. Kitalálja, mit akarok, és megpróbálja megakadályozni. Megrémül, hogy az aranyat akarom felszínre hozni, és megpróbál eltenni láb alól. Közben szép tánclépésekkel besétál a csapdámba.</w:t>
      </w:r>
    </w:p>
    <w:p>
      <w:pPr>
        <w:pStyle w:val="PlainText"/>
        <w:widowControl/>
        <w:bidi w:val="0"/>
        <w:ind w:firstLine="284"/>
        <w:jc w:val="both"/>
        <w:rPr>
          <w:lang w:val="hu-HU"/>
        </w:rPr>
      </w:pPr>
      <w:r>
        <w:rPr>
          <w:rFonts w:ascii="Times New Roman" w:hAnsi="Times New Roman"/>
          <w:sz w:val="23"/>
          <w:lang w:val="hu-HU"/>
        </w:rPr>
        <w:t>Sajnos, az volt a helyzet, hogy még mindig nem láttam tisztán… Nem tudhattam, nincs-e valaki közvetlen ismerőseim között is, aki… hogy úgy mondjam, a vikingnek dolgozik. Ezért megpróbáltam külső erőket bevonni a harcba.</w:t>
      </w:r>
    </w:p>
    <w:p>
      <w:pPr>
        <w:pStyle w:val="PlainText"/>
        <w:widowControl/>
        <w:bidi w:val="0"/>
        <w:ind w:firstLine="284"/>
        <w:jc w:val="both"/>
        <w:rPr>
          <w:lang w:val="hu-HU"/>
        </w:rPr>
      </w:pPr>
      <w:r>
        <w:rPr>
          <w:rFonts w:ascii="Times New Roman" w:hAnsi="Times New Roman"/>
          <w:sz w:val="23"/>
          <w:lang w:val="hu-HU"/>
        </w:rPr>
        <w:t>Egyetlenegy valakiben bíztam meg tökéletesen:</w:t>
      </w:r>
    </w:p>
    <w:p>
      <w:pPr>
        <w:pStyle w:val="PlainText"/>
        <w:widowControl/>
        <w:bidi w:val="0"/>
        <w:ind w:firstLine="284"/>
        <w:jc w:val="both"/>
        <w:rPr>
          <w:lang w:val="hu-HU"/>
        </w:rPr>
      </w:pPr>
      <w:r>
        <w:rPr>
          <w:rFonts w:ascii="Times New Roman" w:hAnsi="Times New Roman"/>
          <w:sz w:val="23"/>
          <w:lang w:val="hu-HU"/>
        </w:rPr>
        <w:t>Nguyen Nam Phongban. Őt kértem meg, hogy biztosítsa a hátamat. Persze azért Mr. Nguyen Nam Phongon kívül másokat is rábeszéltem, hogy legyenek a segítségemre. Óriási szerencsével rábukkanni Mr. Jamiesonr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És rám – rikkantott fel Bébi bikavadító mosoly kíséretében.</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Na igen. Mr. Jamiesont régtől fogva ismerem, megkértem, hogy rejtőzzék el a bokrok között. Lehet, hogy szükségem lesz rá.</w:t>
      </w:r>
    </w:p>
    <w:p>
      <w:pPr>
        <w:pStyle w:val="PlainText"/>
        <w:widowControl/>
        <w:bidi w:val="0"/>
        <w:ind w:firstLine="284"/>
        <w:jc w:val="both"/>
        <w:rPr>
          <w:lang w:val="hu-HU"/>
        </w:rPr>
      </w:pPr>
      <w:r>
        <w:rPr>
          <w:rFonts w:ascii="Times New Roman" w:hAnsi="Times New Roman"/>
          <w:sz w:val="23"/>
          <w:lang w:val="hu-HU"/>
        </w:rPr>
        <w:t>A bokszoló elpirult, és szapora mentegetőzésbe fogo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z volt a helyzet, a fene se gondolta volna, hogy az a szakállas tudóskecske…</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r. Jamiesont is átverte Frankfather. Elismerem, nem kellett volna titkolóznom. De arra is számítanom kellett, hogy balul üt ki a dolog. Bizonyítékom pedig még mindig nem volt… Azt sem tudtam például, hogy mi az, amit keresnek, és egyáltalán ott van-e még a mocsár fenekén. Biztosra kellett mennem… Nem mondhattam el senkinek, hogy Frankfathert is gyanúba vettem.</w:t>
      </w:r>
    </w:p>
    <w:p>
      <w:pPr>
        <w:pStyle w:val="PlainText"/>
        <w:widowControl/>
        <w:bidi w:val="0"/>
        <w:ind w:firstLine="284"/>
        <w:jc w:val="both"/>
        <w:rPr>
          <w:lang w:val="hu-HU"/>
        </w:rPr>
      </w:pPr>
      <w:r>
        <w:rPr>
          <w:rFonts w:ascii="Times New Roman" w:hAnsi="Times New Roman"/>
          <w:sz w:val="23"/>
          <w:lang w:val="hu-HU"/>
        </w:rPr>
        <w:t>Legnagyobb húzásom azonban Mr. Pikke volt. Elmesélte, hogy katona korában kiváló céllövő, ejtőernyős, egy kommandóalakulat tagja volt, akárcsak Mr. Bakke. Kitanítottam, mit kell tennie. Hogy csak akkor szabad előjönnie, amikor a parton már eldőltek a dolgok. Persze azért jöhetett volna korábban is.</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öttem volna én, Mr. Lawrence, de belement az iszap a porszívócsőbe… azt hittem… – aztán csak legyintet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agukat hogy kapta el Frankfather? – kérdeztem Gulbrandsenhez fordulv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A barátom volt – mondta Gulbrandsen csendesen, és lehajtotta a fejét. – Én hogy gyanakodhattam volna rá?</w:t>
      </w:r>
    </w:p>
    <w:p>
      <w:pPr>
        <w:pStyle w:val="PlainText"/>
        <w:widowControl/>
        <w:bidi w:val="0"/>
        <w:ind w:firstLine="284"/>
        <w:jc w:val="both"/>
        <w:rPr>
          <w:lang w:val="hu-HU"/>
        </w:rPr>
      </w:pPr>
      <w:r>
        <w:rPr>
          <w:rFonts w:ascii="Times New Roman" w:hAnsi="Times New Roman"/>
          <w:sz w:val="23"/>
          <w:lang w:val="hu-HU"/>
        </w:rPr>
        <w:t>Felnéztem a felettünk úszó felhőkre.</w:t>
      </w:r>
    </w:p>
    <w:p>
      <w:pPr>
        <w:pStyle w:val="PlainText"/>
        <w:widowControl/>
        <w:bidi w:val="0"/>
        <w:ind w:firstLine="284"/>
        <w:jc w:val="both"/>
        <w:rPr>
          <w:lang w:val="hu-HU"/>
        </w:rPr>
      </w:pPr>
      <w:r>
        <w:rPr>
          <w:rFonts w:ascii="Times New Roman" w:hAnsi="Times New Roman"/>
          <w:sz w:val="23"/>
          <w:lang w:val="hu-HU"/>
        </w:rPr>
        <w:t>Mintha az égen túlról Radzs Kumar Szingh nézett volna le rám.</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8"/>
          <w:lang w:val="hu-HU"/>
        </w:rPr>
        <w:t>106.</w:t>
      </w:r>
    </w:p>
    <w:p>
      <w:pPr>
        <w:pStyle w:val="PlainText"/>
        <w:widowControl/>
        <w:bidi w:val="0"/>
        <w:ind w:hanging="0"/>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both"/>
        <w:rPr>
          <w:lang w:val="hu-HU"/>
        </w:rPr>
      </w:pPr>
      <w:r>
        <w:rPr>
          <w:rFonts w:ascii="Times New Roman" w:hAnsi="Times New Roman"/>
          <w:sz w:val="23"/>
          <w:lang w:val="hu-HU"/>
        </w:rPr>
        <w:t>A hold ezüstös csíkot rajzolt a vízre. A békák elképesztő tülekedéssel igyekeztek elérni a ragyogó</w:t>
      </w:r>
    </w:p>
    <w:p>
      <w:pPr>
        <w:pStyle w:val="PlainText"/>
        <w:widowControl/>
        <w:bidi w:val="0"/>
        <w:ind w:firstLine="284"/>
        <w:jc w:val="both"/>
        <w:rPr>
          <w:lang w:val="hu-HU"/>
        </w:rPr>
      </w:pPr>
      <w:r>
        <w:rPr>
          <w:rFonts w:ascii="Times New Roman" w:hAnsi="Times New Roman"/>
          <w:sz w:val="23"/>
          <w:lang w:val="hu-HU"/>
        </w:rPr>
        <w:t>palacsintát.</w:t>
      </w:r>
    </w:p>
    <w:p>
      <w:pPr>
        <w:pStyle w:val="PlainText"/>
        <w:widowControl/>
        <w:bidi w:val="0"/>
        <w:ind w:firstLine="284"/>
        <w:jc w:val="both"/>
        <w:rPr>
          <w:lang w:val="hu-HU"/>
        </w:rPr>
      </w:pPr>
      <w:r>
        <w:rPr>
          <w:rFonts w:ascii="Times New Roman" w:hAnsi="Times New Roman"/>
          <w:sz w:val="23"/>
          <w:lang w:val="hu-HU"/>
        </w:rPr>
        <w:t>Linda szomorúan nézte őket, és összeborzongott. – Hiszen mindig erre vágytál – mondtam, és a békákra mutattam. – A norvég varangyok násztánca! Lehajoltam, és megcsókoltam. Visszacsókolt, de valahogy nem volt az igazi.</w:t>
      </w:r>
    </w:p>
    <w:p>
      <w:pPr>
        <w:pStyle w:val="PlainText"/>
        <w:widowControl/>
        <w:bidi w:val="0"/>
        <w:ind w:firstLine="284"/>
        <w:jc w:val="both"/>
        <w:rPr>
          <w:lang w:val="hu-HU"/>
        </w:rPr>
      </w:pPr>
      <w:r>
        <w:rPr>
          <w:rFonts w:ascii="Times New Roman" w:hAnsi="Times New Roman"/>
          <w:sz w:val="23"/>
          <w:lang w:val="hu-HU"/>
        </w:rPr>
        <w:t>A hold eltűnt egy fekete felhő mögött. A fák hajladoztak, susogtak felettünk, a bokrokon hirtelen támadt hideg szél söpört végig. Mintha Észak küldte volna felénk fagyos leheletét.</w:t>
      </w:r>
    </w:p>
    <w:p>
      <w:pPr>
        <w:pStyle w:val="PlainText"/>
        <w:widowControl/>
        <w:bidi w:val="0"/>
        <w:ind w:firstLine="284"/>
        <w:jc w:val="both"/>
        <w:rPr>
          <w:lang w:val="hu-HU"/>
        </w:rPr>
      </w:pPr>
      <w:r>
        <w:rPr>
          <w:rFonts w:ascii="Times New Roman" w:hAnsi="Times New Roman"/>
          <w:sz w:val="23"/>
          <w:lang w:val="hu-HU"/>
        </w:rPr>
        <w:t>Aztán egyszerre csak megpillantottam. Lebegni látszott a mocsár felett; hosszú, emberénél hosszabb lábaival meglovagolta a ködöt. Arcára iszap és békalencse tapadt, s ahogy kinyitotta a száját, elhallgattak a békák, s rettegés ülte meg a nádi világo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arald… död…</w:t>
      </w:r>
    </w:p>
    <w:p>
      <w:pPr>
        <w:pStyle w:val="PlainText"/>
        <w:widowControl/>
        <w:bidi w:val="0"/>
        <w:ind w:firstLine="284"/>
        <w:jc w:val="both"/>
        <w:rPr>
          <w:lang w:val="hu-HU"/>
        </w:rPr>
      </w:pPr>
      <w:r>
        <w:rPr>
          <w:rFonts w:ascii="Times New Roman" w:hAnsi="Times New Roman"/>
          <w:sz w:val="23"/>
          <w:lang w:val="hu-HU"/>
        </w:rPr>
        <w:t>Panaszosan szállt a hangja, mint áldozaté, aki halálra készül.</w:t>
      </w:r>
    </w:p>
    <w:p>
      <w:pPr>
        <w:pStyle w:val="PlainText"/>
        <w:widowControl/>
        <w:bidi w:val="0"/>
        <w:ind w:firstLine="284"/>
        <w:jc w:val="both"/>
        <w:rPr>
          <w:lang w:val="hu-HU"/>
        </w:rPr>
      </w:pPr>
      <w:r>
        <w:rPr>
          <w:rFonts w:ascii="Times New Roman" w:hAnsi="Times New Roman"/>
          <w:sz w:val="23"/>
          <w:lang w:val="hu-HU"/>
        </w:rPr>
        <w:t>Linda sikoltott, és az ölembe temette az arc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Látod, Leslie?! Istenem, látod?</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t, kicsi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Jézusom, a viking! Menjünk innen, Leslie, könyörgöm, én meghalok, menjünk innen…!</w:t>
      </w:r>
    </w:p>
    <w:p>
      <w:pPr>
        <w:pStyle w:val="PlainText"/>
        <w:widowControl/>
        <w:bidi w:val="0"/>
        <w:ind w:firstLine="284"/>
        <w:jc w:val="both"/>
        <w:rPr>
          <w:lang w:val="hu-HU"/>
        </w:rPr>
      </w:pPr>
      <w:r>
        <w:rPr>
          <w:rFonts w:ascii="Times New Roman" w:hAnsi="Times New Roman"/>
          <w:sz w:val="23"/>
          <w:lang w:val="hu-HU"/>
        </w:rPr>
        <w:t>A komor, mérhetetlen bánat terhe alatt görnyedő alak mintha felém intett volna.</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Harald… död… Aztán eltűnt a semmiben.</w:t>
      </w:r>
    </w:p>
    <w:p>
      <w:pPr>
        <w:pStyle w:val="PlainText"/>
        <w:widowControl/>
        <w:bidi w:val="0"/>
        <w:ind w:firstLine="284"/>
        <w:jc w:val="both"/>
        <w:rPr>
          <w:lang w:val="hu-HU"/>
        </w:rPr>
      </w:pPr>
      <w:r>
        <w:rPr>
          <w:rFonts w:ascii="Times New Roman" w:hAnsi="Times New Roman"/>
          <w:sz w:val="23"/>
          <w:lang w:val="hu-HU"/>
        </w:rPr>
        <w:t>Belecsókoltam Linda nyakába, és felemeltem a fejé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Mi a baj, kedves? Rettegve kapta fel a pillantását.</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Ott… volt! Ott… a viking!</w:t>
      </w:r>
    </w:p>
    <w:p>
      <w:pPr>
        <w:pStyle w:val="PlainText"/>
        <w:widowControl/>
        <w:bidi w:val="0"/>
        <w:ind w:firstLine="284"/>
        <w:jc w:val="both"/>
        <w:rPr>
          <w:lang w:val="hu-HU"/>
        </w:rPr>
      </w:pPr>
      <w:r>
        <w:rPr>
          <w:rFonts w:ascii="Times New Roman" w:hAnsi="Times New Roman"/>
          <w:sz w:val="23"/>
          <w:lang w:val="hu-HU"/>
        </w:rPr>
        <w:t>Mosolyt erőltettem az arcomra, és megráztam a fejem.</w:t>
      </w:r>
    </w:p>
    <w:p>
      <w:pPr>
        <w:pStyle w:val="PlainText"/>
        <w:widowControl/>
        <w:bidi w:val="0"/>
        <w:ind w:firstLine="284"/>
        <w:jc w:val="both"/>
        <w:rPr>
          <w:lang w:val="hu-HU"/>
        </w:rPr>
      </w:pPr>
      <w:r>
        <w:rPr>
          <w:rFonts w:ascii="Times New Roman" w:hAnsi="Times New Roman"/>
          <w:sz w:val="23"/>
          <w:lang w:val="hu-HU"/>
        </w:rPr>
        <w:t xml:space="preserve">– </w:t>
      </w:r>
      <w:r>
        <w:rPr>
          <w:rFonts w:ascii="Times New Roman" w:hAnsi="Times New Roman"/>
          <w:sz w:val="23"/>
          <w:lang w:val="hu-HU"/>
        </w:rPr>
        <w:t>Csak a köd, Linda! Ideje visszafordulnunk, mert hidegre fordul az idő.</w:t>
      </w:r>
    </w:p>
    <w:p>
      <w:pPr>
        <w:pStyle w:val="PlainText"/>
        <w:widowControl/>
        <w:bidi w:val="0"/>
        <w:ind w:firstLine="284"/>
        <w:jc w:val="both"/>
        <w:rPr>
          <w:lang w:val="hu-HU"/>
        </w:rPr>
      </w:pPr>
      <w:r>
        <w:rPr>
          <w:rFonts w:ascii="Times New Roman" w:hAnsi="Times New Roman"/>
          <w:sz w:val="23"/>
          <w:lang w:val="hu-HU"/>
        </w:rPr>
        <w:t>A bokrok ágai remegtek, mintha a közeledő telet érezték volna.</w:t>
      </w:r>
    </w:p>
    <w:p>
      <w:pPr>
        <w:pStyle w:val="PlainText"/>
        <w:widowControl/>
        <w:bidi w:val="0"/>
        <w:ind w:firstLine="284"/>
        <w:jc w:val="both"/>
        <w:rPr>
          <w:lang w:val="hu-HU"/>
        </w:rPr>
      </w:pPr>
      <w:r>
        <w:rPr>
          <w:rFonts w:ascii="Times New Roman" w:hAnsi="Times New Roman"/>
          <w:sz w:val="23"/>
          <w:lang w:val="hu-HU"/>
        </w:rPr>
        <w:t>Megfordultunk, átkaroltuk egymást, és visszamentünk a szállodába.</w:t>
      </w:r>
    </w:p>
    <w:p>
      <w:pPr>
        <w:pStyle w:val="PlainText"/>
        <w:widowControl/>
        <w:bidi w:val="0"/>
        <w:ind w:firstLine="284"/>
        <w:jc w:val="both"/>
        <w:rPr>
          <w:rFonts w:ascii="Times New Roman" w:hAnsi="Times New Roman"/>
          <w:sz w:val="23"/>
          <w:lang w:val="hu-HU"/>
        </w:rPr>
      </w:pPr>
      <w:r>
        <w:rPr>
          <w:rFonts w:ascii="Times New Roman" w:hAnsi="Times New Roman"/>
          <w:sz w:val="23"/>
          <w:lang w:val="hu-HU"/>
        </w:rPr>
      </w:r>
    </w:p>
    <w:p>
      <w:pPr>
        <w:pStyle w:val="PlainText"/>
        <w:widowControl/>
        <w:bidi w:val="0"/>
        <w:ind w:hanging="0"/>
        <w:jc w:val="center"/>
        <w:rPr/>
      </w:pPr>
      <w:r>
        <w:rPr>
          <w:rFonts w:ascii="Times New Roman" w:hAnsi="Times New Roman"/>
          <w:sz w:val="23"/>
          <w:lang w:val="hu-HU"/>
        </w:rPr>
        <w:t>VÉGE</w:t>
      </w:r>
    </w:p>
    <w:sectPr>
      <w:type w:val="nextPage"/>
      <w:pgSz w:w="8391" w:h="11906"/>
      <w:pgMar w:left="567" w:right="567"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Times New Roman" w:hAnsi="Times New Roman" w:eastAsia="Arial" w:cs="Times New Roman"/>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21:47:00Z</dcterms:created>
  <dc:creator>V. T.</dc:creator>
  <dc:description/>
  <dc:language>en-US</dc:language>
  <cp:lastModifiedBy/>
  <cp:revision>0</cp:revision>
  <dc:subject/>
  <dc:title>Leslie L</dc:title>
</cp:coreProperties>
</file>

<file path=docProps/custom.xml><?xml version="1.0" encoding="utf-8"?>
<Properties xmlns="http://schemas.openxmlformats.org/officeDocument/2006/custom-properties" xmlns:vt="http://schemas.openxmlformats.org/officeDocument/2006/docPropsVTypes"/>
</file>