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gyűlölet fá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, a híres keletkutató és rovartudós Manilába, a Fülöp</w:t>
        <w:noBreakHyphen/>
        <w:t>szigetek fővárosába érkezik, hogy megvásároljon egy értékes lepkegyűjteményt. Rövidesen kiderül azonban, hogy a gyűjtemény gazdája halott; a gyűjteménynek nyoma veszett; a manilai repülőtér majdnem felrobban; felbukkan Robert McKinley, aki nem kábítószercsempész, csak karatézik; Mr. Vu, aki sokat borotválkozik, és kést hajigál; továbbá jó pár nyughatatlan holttest, és Paz</w:t>
        <w:noBreakHyphen/>
        <w:t>Marin, a cipőtalp puhaságú rendőrkapitány.</w:t>
      </w:r>
    </w:p>
    <w:p>
      <w:pPr>
        <w:pStyle w:val="Normal"/>
        <w:jc w:val="both"/>
        <w:rPr/>
      </w:pPr>
      <w:r>
        <w:rPr/>
        <w:t>Csakhogy Leslie L. Lawrencet nem olyan fából faragták, hogy visszarettenjen e csip</w:t>
        <w:noBreakHyphen/>
        <w:t>csup apróságoktól. Fogai közé szorítja pipáját, kezébe veszi 38</w:t>
        <w:noBreakHyphen/>
        <w:t>as Smith and Wessonját, és irány Mindanao, a rejtélyes szige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41:00Z</dcterms:created>
  <dc:creator>AMD XP</dc:creator>
  <dc:description/>
  <cp:keywords/>
  <dc:language>en-US</dc:language>
  <cp:lastModifiedBy>AMD XP</cp:lastModifiedBy>
  <dcterms:modified xsi:type="dcterms:W3CDTF">2007-10-22T07:42:00Z</dcterms:modified>
  <cp:revision>1</cp:revision>
  <dc:subject/>
  <dc:title>Leslie L</dc:title>
</cp:coreProperties>
</file>