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200"/>
          <w:sz w:val="56"/>
          <w:szCs w:val="56"/>
        </w:rPr>
      </w:pPr>
      <w:r>
        <w:rPr>
          <w:b/>
          <w:w w:val="200"/>
          <w:sz w:val="56"/>
          <w:szCs w:val="56"/>
        </w:rPr>
        <w:t>LESLIE L.</w:t>
      </w:r>
    </w:p>
    <w:p>
      <w:pPr>
        <w:pStyle w:val="Normal"/>
        <w:jc w:val="center"/>
        <w:rPr/>
      </w:pPr>
      <w:r>
        <w:rPr/>
        <mc:AlternateContent>
          <mc:Choice Requires="wps">
            <w:drawing>
              <wp:inline distT="0" distB="0" distL="0" distR="0">
                <wp:extent cx="4038600" cy="1828800"/>
                <wp:effectExtent l="0" t="0" r="0" b="0"/>
                <wp:docPr id="1" name=""/>
                <a:graphic xmlns:a="http://schemas.openxmlformats.org/drawingml/2006/main">
                  <a:graphicData uri="http://schemas.microsoft.com/office/word/2010/wordprocessingShape">
                    <wps:wsp>
                      <wps:cNvSpPr txBox="1"/>
                      <wps:spPr>
                        <a:xfrm>
                          <a:off x="0" y="0"/>
                          <a:ext cx="4038480" cy="1828800"/>
                        </a:xfrm>
                        <a:prstGeom prst="rect">
                          <a:avLst/>
                        </a:prstGeom>
                      </wps:spPr>
                      <wps:txbx>
                        <w:txbxContent>
                          <w:p>
                            <w:pPr>
                              <w:overflowPunct w:val="false"/>
                              <w:bidi w:val="0"/>
                              <w:rPr/>
                            </w:pPr>
                            <w:r>
                              <w:rPr>
                                <w:sz w:val="160"/>
                                <w:b/>
                                <w:i w:val="false"/>
                                <w:kern w:val="2"/>
                                <w:spacing w:val="1"/>
                                <w:rFonts w:ascii="Times New Roman" w:hAnsi="Times New Roman" w:eastAsia="Times New Roman" w:cs="Times New Roman"/>
                                <w:lang w:val="en-US" w:bidi="hi-IN"/>
                              </w:rPr>
                              <w:t>LAWRENCE</w:t>
                            </w:r>
                          </w:p>
                        </w:txbxContent>
                      </wps:txbx>
                      <wps:bodyPr wrap="none" lIns="158760" rIns="158760" tIns="82440" bIns="82440" anchor="t" anchorCtr="1">
                        <a:prstTxWarp prst="textDeflateBottom">
                          <a:avLst>
                            <a:gd name="adj" fmla="val 72917"/>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0pt;margin-top:-144.05pt;width:317.95pt;height:143.95pt;mso-wrap-style:none;v-text-anchor:middle;mso-position-vertical:top" type="_x0000_t163">
                <v:textbox>
                  <w:txbxContent>
                    <w:p>
                      <w:pPr>
                        <w:overflowPunct w:val="false"/>
                        <w:bidi w:val="0"/>
                        <w:rPr/>
                      </w:pPr>
                      <w:r>
                        <w:rPr>
                          <w:sz w:val="160"/>
                          <w:b/>
                          <w:i w:val="false"/>
                          <w:kern w:val="2"/>
                          <w:spacing w:val="1"/>
                          <w:rFonts w:ascii="Times New Roman" w:hAnsi="Times New Roman" w:eastAsia="Times New Roman" w:cs="Times New Roman"/>
                          <w:lang w:val="en-US" w:bidi="hi-IN"/>
                        </w:rPr>
                        <w:t>LAWRENCE</w:t>
                      </w:r>
                    </w:p>
                  </w:txbxContent>
                </v:textbox>
                <v:path textpathok="t"/>
                <v:textpath on="t" fitshape="t" string="LAWRENCE" style="font-family:&quot;Times New Roman&quot;;font-size:80pt"/>
                <v:fill o:detectmouseclick="t" type="solid" color2="white"/>
                <v:stroke color="black" weight="9360" joinstyle="miter" endcap="flat"/>
                <w10:wrap type="square"/>
              </v:shape>
            </w:pict>
          </mc:Fallback>
        </mc:AlternateContent>
      </w:r>
    </w:p>
    <w:p>
      <w:pPr>
        <w:pStyle w:val="Normal"/>
        <w:jc w:val="center"/>
        <w:rPr/>
      </w:pPr>
      <w:r>
        <w:rPr/>
      </w:r>
    </w:p>
    <w:p>
      <w:pPr>
        <w:pStyle w:val="Normal"/>
        <w:jc w:val="center"/>
        <w:rPr/>
      </w:pPr>
      <w:r>
        <w:rPr/>
      </w:r>
    </w:p>
    <w:p>
      <w:pPr>
        <w:pStyle w:val="Normal"/>
        <w:jc w:val="center"/>
        <w:rPr>
          <w:rFonts w:ascii="Arial" w:hAnsi="Arial" w:cs="Arial"/>
          <w:b/>
          <w:b/>
          <w:sz w:val="100"/>
          <w:szCs w:val="100"/>
        </w:rPr>
      </w:pPr>
      <w:r>
        <w:rPr>
          <w:rFonts w:cs="Arial" w:ascii="Arial" w:hAnsi="Arial"/>
          <w:b/>
          <w:sz w:val="100"/>
          <w:szCs w:val="100"/>
        </w:rPr>
        <w:t>A GYŰLÖLET</w:t>
      </w:r>
    </w:p>
    <w:p>
      <w:pPr>
        <w:pStyle w:val="Normal"/>
        <w:jc w:val="center"/>
        <w:rPr>
          <w:rFonts w:ascii="Arial" w:hAnsi="Arial" w:cs="Arial"/>
          <w:b/>
          <w:b/>
          <w:sz w:val="96"/>
          <w:szCs w:val="96"/>
        </w:rPr>
      </w:pPr>
      <w:r>
        <w:rPr>
          <w:rFonts w:cs="Arial" w:ascii="Arial" w:hAnsi="Arial"/>
          <w:b/>
          <w:sz w:val="100"/>
          <w:szCs w:val="100"/>
        </w:rPr>
        <w:t>FÁJA</w:t>
      </w:r>
      <w:r>
        <w:br w:type="page"/>
      </w:r>
    </w:p>
    <w:p>
      <w:pPr>
        <w:pStyle w:val="Default"/>
        <w:jc w:val="center"/>
        <w:rPr>
          <w:rFonts w:ascii="Times New Roman" w:hAnsi="Times New Roman" w:cs="Times New Roman"/>
        </w:rPr>
      </w:pPr>
      <w:r>
        <w:rPr>
          <w:rFonts w:cs="Times New Roman" w:ascii="Times New Roman" w:hAnsi="Times New Roman"/>
        </w:rPr>
        <w:t>1</w:t>
      </w:r>
    </w:p>
    <w:p>
      <w:pPr>
        <w:pStyle w:val="Default"/>
        <w:jc w:val="center"/>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Már ugyancsak az óceán közepe felett járhattunk, amikor a Boeing–747–es ficánkolni kezdett alattunk, és olyasféle hangokat préselt ki magából, mint egy haldokló bölény. A szűkre méretezett ablakokon át fel–fellobbanó fények világítottak a szemünkbe, mintha valaki a felhők szélén ülve az öngyújtóját próbálgatta volna. Kisvártatva kigyulladt az „Öveket kérjük becsatolni” felirat, és én engedelmesen kotorászni kezdtem, hogy eleget tegyek a felszólításnak. </w:t>
      </w:r>
    </w:p>
    <w:p>
      <w:pPr>
        <w:pStyle w:val="Default"/>
        <w:ind w:firstLine="284"/>
        <w:jc w:val="both"/>
        <w:rPr>
          <w:rFonts w:ascii="Times New Roman" w:hAnsi="Times New Roman" w:cs="Times New Roman"/>
        </w:rPr>
      </w:pPr>
      <w:r>
        <w:rPr>
          <w:rFonts w:cs="Times New Roman" w:ascii="Times New Roman" w:hAnsi="Times New Roman"/>
        </w:rPr>
        <w:t xml:space="preserve">Oldalra nyúltam, hogy megkeressem az övem végét, amikor kezem véletlenül összeakadt a szomszédom kezével. Ahogy a futó érintésből következtetni tudtam, finom, ápolt, gyengéd női kéz volt, nem túlságosan hosszúra reszelt körmökkel. </w:t>
      </w:r>
    </w:p>
    <w:p>
      <w:pPr>
        <w:pStyle w:val="Default"/>
        <w:ind w:firstLine="284"/>
        <w:jc w:val="both"/>
        <w:rPr/>
      </w:pPr>
      <w:r>
        <w:rPr>
          <w:rFonts w:cs="Times New Roman" w:ascii="Times New Roman" w:hAnsi="Times New Roman"/>
        </w:rPr>
        <w:t xml:space="preserve">Nagyjából ez a néhány köröm és a hosszú ruhaujjakból elővillanó keskeny kézfej volt mindaz, amit útitársamból San Franciscótól idáig láttam. S hogy nem tudtam ennél sokkal, de sokkal jobban szemügyre venni, annak a hagyományos, hithű muzulmán nőknek kötelező csador volt az oka, amely tetőtől talpig beborította. </w:t>
      </w:r>
    </w:p>
    <w:p>
      <w:pPr>
        <w:pStyle w:val="Default"/>
        <w:ind w:firstLine="284"/>
        <w:jc w:val="both"/>
        <w:rPr/>
      </w:pPr>
      <w:r>
        <w:rPr>
          <w:rFonts w:cs="Times New Roman" w:ascii="Times New Roman" w:hAnsi="Times New Roman"/>
        </w:rPr>
        <w:t xml:space="preserve">Fatima – gondolom, valami ilyesféle lehetett a neve – enyhén megremegett, amikor a kezemhez ért, és olyan gyorsan kapta el az övét, mintha parázsba nyúlt volna. Mormogtam valamit, amit, ha akart, bocsánatkérésnek is vehetett, aztán bekattintottam a csatot. </w:t>
      </w:r>
    </w:p>
    <w:p>
      <w:pPr>
        <w:pStyle w:val="Default"/>
        <w:ind w:firstLine="284"/>
        <w:jc w:val="both"/>
        <w:rPr/>
      </w:pPr>
      <w:r>
        <w:rPr>
          <w:rFonts w:cs="Times New Roman" w:ascii="Times New Roman" w:hAnsi="Times New Roman"/>
        </w:rPr>
        <w:t xml:space="preserve">A gép ekkor ugrott egyet, mint egy megvadult szöcske, és fejét a mélységbe fúrva elindult egyenesen a tenger felé. Lehunytam a szemem, és vártam, hogy a pilóta ismét egyenesbe kapja a jumbót. Meg is tette nyomban, aztán hagyta, hogy az óriás ismét csak lefelé bucskázzon. </w:t>
      </w:r>
    </w:p>
    <w:p>
      <w:pPr>
        <w:pStyle w:val="Default"/>
        <w:ind w:firstLine="284"/>
        <w:jc w:val="both"/>
        <w:rPr/>
      </w:pPr>
      <w:r>
        <w:rPr>
          <w:rFonts w:cs="Times New Roman" w:ascii="Times New Roman" w:hAnsi="Times New Roman"/>
        </w:rPr>
        <w:t xml:space="preserve">Csadorba csomagolt útitársam felemelkedett a helyéről, és a tiltó feliratra ügyet sem vetve, olyan mozdulatot tett, ami arra engedett következtetni, hogy távozni szeretne a toalett irányába. Szólni természetesen nem szólt egy szót sem: bizonyára tiltották az iszlám előírások. </w:t>
      </w:r>
    </w:p>
    <w:p>
      <w:pPr>
        <w:pStyle w:val="Default"/>
        <w:ind w:firstLine="284"/>
        <w:jc w:val="both"/>
        <w:rPr/>
      </w:pPr>
      <w:r>
        <w:rPr>
          <w:rFonts w:cs="Times New Roman" w:ascii="Times New Roman" w:hAnsi="Times New Roman"/>
        </w:rPr>
        <w:t xml:space="preserve">Megadóan sóhajtottam, kikapcsoltam a biztonsági övet, és felálltam, hogy utat engedjek neki. Amikor az előttem magasodó üléstámla és köztem átpréselte magát, ha csak szempillantásnyi időre is, de hozzám dörzsölődött a hátsó fele. </w:t>
      </w:r>
    </w:p>
    <w:p>
      <w:pPr>
        <w:pStyle w:val="Default"/>
        <w:ind w:firstLine="284"/>
        <w:jc w:val="both"/>
        <w:rPr>
          <w:rFonts w:ascii="Times New Roman" w:hAnsi="Times New Roman" w:cs="Times New Roman"/>
        </w:rPr>
      </w:pPr>
      <w:r>
        <w:rPr>
          <w:rFonts w:cs="Times New Roman" w:ascii="Times New Roman" w:hAnsi="Times New Roman"/>
        </w:rPr>
        <w:t xml:space="preserve">Még egyszer sóhajtottam, és arra gondoltam, hogy vajon miféle meglepetés érne, ha a csador alá nézhetnék. </w:t>
      </w:r>
    </w:p>
    <w:p>
      <w:pPr>
        <w:pStyle w:val="Default"/>
        <w:ind w:firstLine="284"/>
        <w:jc w:val="both"/>
        <w:rPr/>
      </w:pPr>
      <w:r>
        <w:rPr>
          <w:rFonts w:cs="Times New Roman" w:ascii="Times New Roman" w:hAnsi="Times New Roman"/>
        </w:rPr>
        <w:t xml:space="preserve">Éppen ismét be akartam csatolni magam, amikor valaki a karomra tette a kezét. Ez a kéz azonban nem volt vékony és karcsú, bár a körmei neki sem haladták meg az iszlám által előírt méreteket. Ellenkezőleg: tömzsi volt, enyhén hájas és szőrös. </w:t>
      </w:r>
    </w:p>
    <w:p>
      <w:pPr>
        <w:pStyle w:val="Default"/>
        <w:ind w:firstLine="284"/>
        <w:jc w:val="both"/>
        <w:rPr>
          <w:rFonts w:ascii="Times New Roman" w:hAnsi="Times New Roman" w:cs="Times New Roman"/>
        </w:rPr>
      </w:pPr>
      <w:r>
        <w:rPr>
          <w:rFonts w:cs="Times New Roman" w:ascii="Times New Roman" w:hAnsi="Times New Roman"/>
        </w:rPr>
        <w:t xml:space="preserve">Minden kétséget kizárólag egy férfi keze volt. </w:t>
      </w:r>
    </w:p>
    <w:p>
      <w:pPr>
        <w:pStyle w:val="Default"/>
        <w:ind w:firstLine="284"/>
        <w:jc w:val="both"/>
        <w:rPr/>
      </w:pPr>
      <w:r>
        <w:rPr>
          <w:rFonts w:cs="Times New Roman" w:ascii="Times New Roman" w:hAnsi="Times New Roman"/>
        </w:rPr>
        <w:t xml:space="preserve">Felnéztem, s eddig a harmadik ülésen kuporgó útitársamat pillantottam meg, aki közben áthuppant a csadoros nő árván hagyott helyére. Ajka lefittyedt, és olyan képet vágott, mintha ellopták volna dollárokkal degeszre tömött táská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llo! – mondta tétován, és rémülten nézett a szemembe. – Izé... gondolja, hogy lezuhanunk? </w:t>
      </w:r>
    </w:p>
    <w:p>
      <w:pPr>
        <w:pStyle w:val="Default"/>
        <w:ind w:firstLine="284"/>
        <w:jc w:val="both"/>
        <w:rPr>
          <w:rFonts w:ascii="Times New Roman" w:hAnsi="Times New Roman" w:cs="Times New Roman"/>
        </w:rPr>
      </w:pPr>
      <w:r>
        <w:rPr>
          <w:rFonts w:cs="Times New Roman" w:ascii="Times New Roman" w:hAnsi="Times New Roman"/>
        </w:rPr>
        <w:t xml:space="preserve">Elővettem legmegnyugtatóbb mosolyomat, és megveregettem a kez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gyan, dehogy, hová gondol?! Egyszerűen csak ráz egy kicsit. Errefelé gyakran előfordu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gyakran jár erre? – kapott a szón. Határozatlanul bólintottam, hiszen valóban gyakran repültem már a Csendes–óceán felett, ha nem is éppen Manilá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indig ilyen... izé... ?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bben az időszakban gyakran. De ne aggódjon. A pilóta művésze a szakmájának. </w:t>
      </w:r>
    </w:p>
    <w:p>
      <w:pPr>
        <w:pStyle w:val="Default"/>
        <w:ind w:firstLine="284"/>
        <w:jc w:val="both"/>
        <w:rPr>
          <w:rFonts w:ascii="Times New Roman" w:hAnsi="Times New Roman" w:cs="Times New Roman"/>
        </w:rPr>
      </w:pPr>
      <w:r>
        <w:rPr>
          <w:rFonts w:cs="Times New Roman" w:ascii="Times New Roman" w:hAnsi="Times New Roman"/>
        </w:rPr>
        <w:t xml:space="preserve">Csodálkozva nézett r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az ördög?! Ismer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hírből Harper kapitány a legkiválóbb jumbopilóta. </w:t>
      </w:r>
    </w:p>
    <w:p>
      <w:pPr>
        <w:pStyle w:val="Default"/>
        <w:ind w:firstLine="284"/>
        <w:jc w:val="both"/>
        <w:rPr>
          <w:rFonts w:ascii="Times New Roman" w:hAnsi="Times New Roman" w:cs="Times New Roman"/>
        </w:rPr>
      </w:pPr>
      <w:r>
        <w:rPr>
          <w:rFonts w:cs="Times New Roman" w:ascii="Times New Roman" w:hAnsi="Times New Roman"/>
        </w:rPr>
        <w:t xml:space="preserve">Elvette a kezét, és megtörölte a homloká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át... ez mindenesetre megnyugtató. Jaj, az ördögbe is! </w:t>
      </w:r>
    </w:p>
    <w:p>
      <w:pPr>
        <w:pStyle w:val="Default"/>
        <w:ind w:firstLine="284"/>
        <w:jc w:val="both"/>
        <w:rPr>
          <w:rFonts w:ascii="Times New Roman" w:hAnsi="Times New Roman" w:cs="Times New Roman"/>
        </w:rPr>
      </w:pPr>
      <w:r>
        <w:rPr>
          <w:rFonts w:cs="Times New Roman" w:ascii="Times New Roman" w:hAnsi="Times New Roman"/>
        </w:rPr>
        <w:t xml:space="preserve">A gép megrázkódott, és enyhén az oldalára dő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nem irányt változtatunk – magyaráztam. – Valami komolyabb dolog van velünk szemben, és parancsot kaptunk, hogy kerüljük 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Űristen! – motyogta. – Mi az, hogy komolyabb dolog? Hurrik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hetséges. De ha kikerüljük, nem mindegy az magának? </w:t>
      </w:r>
    </w:p>
    <w:p>
      <w:pPr>
        <w:pStyle w:val="Default"/>
        <w:ind w:firstLine="284"/>
        <w:jc w:val="both"/>
        <w:rPr/>
      </w:pPr>
      <w:r>
        <w:rPr>
          <w:rFonts w:cs="Times New Roman" w:ascii="Times New Roman" w:hAnsi="Times New Roman"/>
        </w:rPr>
        <w:t xml:space="preserve">Válaszolni már nem tudott, mert visszajött a csadorba bugyolált hölgy, és kénytelen volt átadni neki a helyét. </w:t>
      </w:r>
    </w:p>
    <w:p>
      <w:pPr>
        <w:pStyle w:val="Default"/>
        <w:ind w:firstLine="284"/>
        <w:jc w:val="both"/>
        <w:rPr>
          <w:rFonts w:ascii="Times New Roman" w:hAnsi="Times New Roman" w:cs="Times New Roman"/>
        </w:rPr>
      </w:pPr>
      <w:r>
        <w:rPr>
          <w:rFonts w:cs="Times New Roman" w:ascii="Times New Roman" w:hAnsi="Times New Roman"/>
        </w:rPr>
        <w:t xml:space="preserve">Fatima, amikor átbújt előttem, ismét hozzám dörzsölte a fenekét. </w:t>
      </w:r>
    </w:p>
    <w:p>
      <w:pPr>
        <w:pStyle w:val="Default"/>
        <w:ind w:firstLine="284"/>
        <w:jc w:val="both"/>
        <w:rPr/>
      </w:pPr>
      <w:r>
        <w:rPr>
          <w:rFonts w:cs="Times New Roman" w:ascii="Times New Roman" w:hAnsi="Times New Roman"/>
        </w:rPr>
        <w:t xml:space="preserve">Esküszöm, ez volt idáig a legjobb ebben az egész utazásban.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2</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Útikönyvem után nyúltam, mire a gép újra bukdácsolt egyet, és Fatima ismét felállt, hogy távozni óhajt. Most már néni is sóhajtottam, csak feltápászkodtam, és az immár hagyományosnak mondható fenékdörzsölés után visszaroskadtam a helyemre. A harmadik széken ülő útitárs erre villámgyorsan ismét elfoglalta a csadoros nő helyét, és fejét csóválva hozzám haj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mber, szeretnék hinni magának... </w:t>
      </w:r>
    </w:p>
    <w:p>
      <w:pPr>
        <w:pStyle w:val="Default"/>
        <w:ind w:firstLine="284"/>
        <w:jc w:val="both"/>
        <w:rPr/>
      </w:pPr>
      <w:r>
        <w:rPr>
          <w:rFonts w:cs="Times New Roman" w:ascii="Times New Roman" w:hAnsi="Times New Roman"/>
        </w:rPr>
        <w:t xml:space="preserve">Meglehetősen durva vonású fickó volt, szőke, lenyalt hajjal és hasonló színű, vékony bajusszal az orra alatt. Kiejtése Los Angeles éjszakai életét juttatta az eszembe, és abból sem a jobbik fajtát. Világoskék szeme lágy ködben úszott; alighanem a félelem ködében. Imádom, ha az ilyesféle fickók rettegnek valamitől, hiszen amúgy meg vannak győződve róla, hogy a világ csakis és kizárólag őérettük forog a tengely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ennyiben? – kérdeztem mosolyogv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ennyiben megússzuk ezt a repülést. Ha egyszer újra a földre tehetem a láb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nilába repül? </w:t>
      </w:r>
    </w:p>
    <w:p>
      <w:pPr>
        <w:pStyle w:val="Default"/>
        <w:ind w:firstLine="284"/>
        <w:jc w:val="both"/>
        <w:rPr>
          <w:rFonts w:ascii="Times New Roman" w:hAnsi="Times New Roman" w:cs="Times New Roman"/>
        </w:rPr>
      </w:pPr>
      <w:r>
        <w:rPr>
          <w:rFonts w:cs="Times New Roman" w:ascii="Times New Roman" w:hAnsi="Times New Roman"/>
        </w:rPr>
        <w:t xml:space="preserve">Nem válaszolt, hanem átnyúlt az ülésére, elkapta fekete, lapos táskájának a fogantyúját, és a táskát az ölébe fektet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omszédnőnknek alighanem hólyaghurutja van – mondta undorító, kárörvendő vigyorral. – De már itt is van a kicsike... </w:t>
      </w:r>
    </w:p>
    <w:p>
      <w:pPr>
        <w:pStyle w:val="Default"/>
        <w:ind w:firstLine="284"/>
        <w:jc w:val="both"/>
        <w:rPr>
          <w:rFonts w:ascii="Times New Roman" w:hAnsi="Times New Roman" w:cs="Times New Roman"/>
        </w:rPr>
      </w:pPr>
      <w:r>
        <w:rPr>
          <w:rFonts w:cs="Times New Roman" w:ascii="Times New Roman" w:hAnsi="Times New Roman"/>
        </w:rPr>
        <w:t xml:space="preserve">Fatima valóban visszatért, és várta, hogy helyreálljon a régi rend. A szőke bajszú azonban megragadta a karom, és a fülembe suttog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 figyeljen... átkozottul jólesne egy dupla whisky. Gondolja, hogy nyitva a bár? </w:t>
      </w:r>
    </w:p>
    <w:p>
      <w:pPr>
        <w:pStyle w:val="Default"/>
        <w:ind w:firstLine="284"/>
        <w:jc w:val="both"/>
        <w:rPr>
          <w:rFonts w:ascii="Times New Roman" w:hAnsi="Times New Roman" w:cs="Times New Roman"/>
        </w:rPr>
      </w:pPr>
      <w:r>
        <w:rPr>
          <w:rFonts w:cs="Times New Roman" w:ascii="Times New Roman" w:hAnsi="Times New Roman"/>
        </w:rPr>
        <w:t xml:space="preserve">A még mindig világító táblára néztem, és megvontam a váll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próbálhatjuk. </w:t>
      </w:r>
    </w:p>
    <w:p>
      <w:pPr>
        <w:pStyle w:val="Default"/>
        <w:ind w:firstLine="284"/>
        <w:jc w:val="both"/>
        <w:rPr>
          <w:rFonts w:ascii="Times New Roman" w:hAnsi="Times New Roman" w:cs="Times New Roman"/>
        </w:rPr>
      </w:pPr>
      <w:r>
        <w:rPr>
          <w:rFonts w:cs="Times New Roman" w:ascii="Times New Roman" w:hAnsi="Times New Roman"/>
        </w:rPr>
        <w:t xml:space="preserve">Újabb villámok fénye csapott be az ablakon, és a szőke bajuszú lehunyta a szem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hogy kikerüljük!... Gyerünk, nézzük meg azt a whiskyt, mert megőrülök! </w:t>
      </w:r>
    </w:p>
    <w:p>
      <w:pPr>
        <w:pStyle w:val="Default"/>
        <w:ind w:firstLine="284"/>
        <w:jc w:val="both"/>
        <w:rPr/>
      </w:pPr>
      <w:r>
        <w:rPr>
          <w:rFonts w:cs="Times New Roman" w:ascii="Times New Roman" w:hAnsi="Times New Roman"/>
        </w:rPr>
        <w:t xml:space="preserve">A csadoros nő várakozóan fordította felénk nem látható fejét, és megpróbálta kitalálni, mit is akarhatunk mi ketten. Feléje kacsintottam, bár egyáltalán nem voltam biztos benne, hogy látja–e a csadorba vágott lyukon keresztül. Gyorsan kiléptem az üléssorok között húzódó folyosóra, és megvártam, míg a bajuszos is mellém lép. Intettem Fatimának, hogy nyugodtan birtokba veheti bármelyik ülést a három közül. </w:t>
      </w:r>
    </w:p>
    <w:p>
      <w:pPr>
        <w:pStyle w:val="Default"/>
        <w:ind w:firstLine="284"/>
        <w:jc w:val="both"/>
        <w:rPr/>
      </w:pPr>
      <w:r>
        <w:rPr>
          <w:rFonts w:cs="Times New Roman" w:ascii="Times New Roman" w:hAnsi="Times New Roman"/>
        </w:rPr>
        <w:t xml:space="preserve">Amikor a hajladozó gépen dülöngélve elindultunk a bár irányába, lopva visszanéztem. Fatima mozdulatlanul állt az ülések mellett, és utánunk bámult. </w:t>
      </w:r>
    </w:p>
    <w:p>
      <w:pPr>
        <w:pStyle w:val="Default"/>
        <w:ind w:firstLine="284"/>
        <w:jc w:val="both"/>
        <w:rPr>
          <w:rFonts w:ascii="Times New Roman" w:hAnsi="Times New Roman" w:cs="Times New Roman"/>
        </w:rPr>
      </w:pPr>
      <w:r>
        <w:rPr>
          <w:rFonts w:cs="Times New Roman" w:ascii="Times New Roman" w:hAnsi="Times New Roman"/>
        </w:rPr>
        <w:t xml:space="preserve">Talán azt sajnálta, hogy ezúttal elmaradt a fenékdörzsölés?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3</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 stewardessen nem látszott, hogy bosszankodnék, mivel megszegtük az előírásokat. </w:t>
      </w:r>
    </w:p>
    <w:p>
      <w:pPr>
        <w:pStyle w:val="Default"/>
        <w:ind w:firstLine="284"/>
        <w:jc w:val="both"/>
        <w:rPr/>
      </w:pPr>
      <w:r>
        <w:rPr>
          <w:rFonts w:cs="Times New Roman" w:ascii="Times New Roman" w:hAnsi="Times New Roman"/>
        </w:rPr>
        <w:t xml:space="preserve">Annál is kevésbé, mert nem mi voltunk az egyedüliek. A rövid bárpult mellett tíz–tizenöt halálra vált vendég lökdösődött attól függő intenzitással, hogy a gép mekkora piruetteket csinált a levegőben. </w:t>
      </w:r>
    </w:p>
    <w:p>
      <w:pPr>
        <w:pStyle w:val="Default"/>
        <w:ind w:firstLine="284"/>
        <w:jc w:val="both"/>
        <w:rPr>
          <w:rFonts w:ascii="Times New Roman" w:hAnsi="Times New Roman" w:cs="Times New Roman"/>
        </w:rPr>
      </w:pPr>
      <w:r>
        <w:rPr>
          <w:rFonts w:cs="Times New Roman" w:ascii="Times New Roman" w:hAnsi="Times New Roman"/>
        </w:rPr>
        <w:t xml:space="preserve">Útitársam, akinek még most sem tudtam a nevét, görcsösen markolta a táskáját: majdnem olyan görcsösen, mint az italát a másik kezében. Én még éppen hogy csak belekóstoltam a whiskymbe, amikor ő már fenékig ürítette a magá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istenit... ez aztán jólesett! – nyögött, és halálra vált képpel fixírozta az ablak mögött tűzijátékot játszó villámokat. – Izé... gondolja, hogy nem csap belénk? </w:t>
      </w:r>
    </w:p>
    <w:p>
      <w:pPr>
        <w:pStyle w:val="Default"/>
        <w:ind w:firstLine="284"/>
        <w:jc w:val="both"/>
        <w:rPr/>
      </w:pPr>
      <w:r>
        <w:rPr>
          <w:rFonts w:cs="Times New Roman" w:ascii="Times New Roman" w:hAnsi="Times New Roman"/>
        </w:rPr>
        <w:t xml:space="preserve">Ekkor a gép hirtelen megbillent, és az előttem álló whisky, mint egy jól nevelt bob a bobpályán, elindult a bárpult vége felé. Utánakaptam, és egy szerencsétlen mozdulattal kivertem a táskát szomszédom kezéből. </w:t>
      </w:r>
    </w:p>
    <w:p>
      <w:pPr>
        <w:pStyle w:val="Default"/>
        <w:ind w:firstLine="284"/>
        <w:jc w:val="both"/>
        <w:rPr/>
      </w:pPr>
      <w:r>
        <w:rPr>
          <w:rFonts w:cs="Times New Roman" w:ascii="Times New Roman" w:hAnsi="Times New Roman"/>
        </w:rPr>
        <w:t xml:space="preserve">A gép gyorsan visszanyerte az egyensúlyát, és az ital is visszatért elém anélkül, hogy hozzányúltam volna. Lehajoltam, hogy felvegyem a fickó táskáját, de csúnyán összeütöttem a fejem az övével, mivel ő, fittyet hányva italnak és villámcsapásoknak, csukafejessel a lehulló táska után vetette magát. </w:t>
      </w:r>
    </w:p>
    <w:p>
      <w:pPr>
        <w:pStyle w:val="Default"/>
        <w:ind w:firstLine="284"/>
        <w:jc w:val="both"/>
        <w:rPr/>
      </w:pPr>
      <w:r>
        <w:rPr>
          <w:rFonts w:cs="Times New Roman" w:ascii="Times New Roman" w:hAnsi="Times New Roman"/>
        </w:rPr>
        <w:t xml:space="preserve">Mindenesetre én értem el előbb, megfogtam a fogantyúját, és fel akartam emelni. A fickó azonban kiszakította a kezemből, baljával pedig egyszerűen a torkomnak esett. </w:t>
      </w:r>
    </w:p>
    <w:p>
      <w:pPr>
        <w:pStyle w:val="Default"/>
        <w:ind w:firstLine="284"/>
        <w:jc w:val="both"/>
        <w:rPr/>
      </w:pPr>
      <w:r>
        <w:rPr>
          <w:rFonts w:cs="Times New Roman" w:ascii="Times New Roman" w:hAnsi="Times New Roman"/>
        </w:rPr>
        <w:t xml:space="preserve">Káromkodni akartam és felemelkedni; ekkor egy whiskyspohár hullott le a pultról: egyenesen az arcomba. A kiömlő ital parázsként égette a szemem, és jó időbe telt, amíg újra láttam. </w:t>
      </w:r>
    </w:p>
    <w:p>
      <w:pPr>
        <w:pStyle w:val="Default"/>
        <w:ind w:firstLine="284"/>
        <w:jc w:val="both"/>
        <w:rPr/>
      </w:pPr>
      <w:r>
        <w:rPr>
          <w:rFonts w:cs="Times New Roman" w:ascii="Times New Roman" w:hAnsi="Times New Roman"/>
        </w:rPr>
        <w:t xml:space="preserve">A szőke bajuszú elkapta a kezét a torkomról, a hónom alá nyúlt és felsegí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eljen már fel, az isten szerelmére! – mondta –, ha nem akarja, hogy a harmadik whiskyje is kiboruljon. </w:t>
      </w:r>
    </w:p>
    <w:p>
      <w:pPr>
        <w:pStyle w:val="Default"/>
        <w:ind w:firstLine="284"/>
        <w:jc w:val="both"/>
        <w:rPr/>
      </w:pPr>
      <w:r>
        <w:rPr>
          <w:rFonts w:cs="Times New Roman" w:ascii="Times New Roman" w:hAnsi="Times New Roman"/>
        </w:rPr>
        <w:t xml:space="preserve">Gyorsan a táskájára pillantottam. Ott volt a kezében, és úgy szorította a fogantyúját, hogy belefehéredtek az ujjai. Kiitta itala maradékát, aztán kényszeredetten felém fordu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kkor... kösz. Én alighanem beverem a szundit. Maga marad? </w:t>
      </w:r>
    </w:p>
    <w:p>
      <w:pPr>
        <w:pStyle w:val="Default"/>
        <w:ind w:firstLine="284"/>
        <w:jc w:val="both"/>
        <w:rPr/>
      </w:pPr>
      <w:r>
        <w:rPr>
          <w:rFonts w:cs="Times New Roman" w:ascii="Times New Roman" w:hAnsi="Times New Roman"/>
        </w:rPr>
        <w:t xml:space="preserve">Bár egyáltalán nem kívántam még egy adag whiskyt, vele sem volt kedvem társalogni, így aztán igenlő választ adtam. A fickó megvonta a vállát, és elkotródott. </w:t>
      </w:r>
    </w:p>
    <w:p>
      <w:pPr>
        <w:pStyle w:val="Default"/>
        <w:ind w:firstLine="284"/>
        <w:jc w:val="both"/>
        <w:rPr>
          <w:rFonts w:ascii="Times New Roman" w:hAnsi="Times New Roman" w:cs="Times New Roman"/>
        </w:rPr>
      </w:pPr>
      <w:r>
        <w:rPr>
          <w:rFonts w:cs="Times New Roman" w:ascii="Times New Roman" w:hAnsi="Times New Roman"/>
        </w:rPr>
        <w:t>Igazán kíváncsi lettem volna rá, mit csinálna, ha ismét megindulna lefele a gép.</w:t>
      </w:r>
    </w:p>
    <w:p>
      <w:pPr>
        <w:pStyle w:val="Default"/>
        <w:ind w:firstLine="284"/>
        <w:jc w:val="both"/>
        <w:rPr>
          <w:rFonts w:ascii="Times New Roman" w:hAnsi="Times New Roman" w:cs="Times New Roman"/>
        </w:rPr>
      </w:pPr>
      <w:r>
        <w:rPr>
          <w:rFonts w:cs="Times New Roman" w:ascii="Times New Roman" w:hAnsi="Times New Roman"/>
        </w:rPr>
        <w:t xml:space="preserve"> </w:t>
      </w:r>
    </w:p>
    <w:p>
      <w:pPr>
        <w:pStyle w:val="Default"/>
        <w:ind w:firstLine="284"/>
        <w:jc w:val="both"/>
        <w:rPr/>
      </w:pPr>
      <w:r>
        <w:rPr>
          <w:rFonts w:cs="Times New Roman" w:ascii="Times New Roman" w:hAnsi="Times New Roman"/>
        </w:rPr>
        <w:t xml:space="preserve">A bár kiürült, s én egyedül maradtam a stuvival. Közömbös dolgokról társalogtunk, és szíves engedélyével elszívtam még egy pipát is. Megpróbáltam megtudni tőle valamit Maniláról, de jobban tettem volna, ha az útikönyvem olvasgatom. Gaby – így hívták a drágát – elég gyakorta megfordult ugyan a Fülöp–szigetek fővárosában, a repülőtérnél messzebb azonban még soha nem jutott. A várost is csak felülről ismeri, madártávlatból. ' </w:t>
      </w:r>
    </w:p>
    <w:p>
      <w:pPr>
        <w:pStyle w:val="Default"/>
        <w:ind w:firstLine="284"/>
        <w:jc w:val="both"/>
        <w:rPr/>
      </w:pPr>
      <w:r>
        <w:rPr>
          <w:rFonts w:cs="Times New Roman" w:ascii="Times New Roman" w:hAnsi="Times New Roman"/>
        </w:rPr>
        <w:t xml:space="preserve">Amikor visszamentem a helyemre, a szőke bajuszú már aludt, vagy legalábbis csukva tartotta a szemét. A csadorba burkolt hölgy mozdulatlanul ült, és a semmibe meredt. Lehet, hogy szundikált, lehet, hogy mást csinált. Talán azon elmélkedett, milyen nehéz kilátni egy csador alól. </w:t>
      </w:r>
    </w:p>
    <w:p>
      <w:pPr>
        <w:pStyle w:val="Default"/>
        <w:ind w:firstLine="284"/>
        <w:jc w:val="both"/>
        <w:rPr>
          <w:rFonts w:ascii="Times New Roman" w:hAnsi="Times New Roman" w:cs="Times New Roman"/>
        </w:rPr>
      </w:pPr>
      <w:r>
        <w:rPr>
          <w:rFonts w:cs="Times New Roman" w:ascii="Times New Roman" w:hAnsi="Times New Roman"/>
        </w:rPr>
        <w:t xml:space="preserve">Éppen bevertem volna én is a szundit, amikor pillantásom a szőke bajuszú táskájára tévedt. </w:t>
      </w:r>
    </w:p>
    <w:p>
      <w:pPr>
        <w:pStyle w:val="Default"/>
        <w:ind w:firstLine="284"/>
        <w:jc w:val="both"/>
        <w:rPr/>
      </w:pPr>
      <w:r>
        <w:rPr>
          <w:rFonts w:cs="Times New Roman" w:ascii="Times New Roman" w:hAnsi="Times New Roman"/>
        </w:rPr>
        <w:t xml:space="preserve">Egyszerre kiröppent az álom a szememből. Úristen! Hiszen a fickó az én táskámat szorongatja a kezében! Lehajoltam, és kinyújtottam a kezem. A lábamnál ott hevert egy táska, ugyanolyan, mint az enyém, csakhogy az enyém nem lehetett, hiszen azt a fickó tartotta az ölében. Előrenyújtottam a nyakam, és hogy biztos legyek a dolgomban, elolvastam a szőke bajuszú ölében szorongatott táskáról lecsüngő, bőrtokban fityegő névjegyet. </w:t>
      </w:r>
    </w:p>
    <w:p>
      <w:pPr>
        <w:pStyle w:val="Default"/>
        <w:ind w:firstLine="284"/>
        <w:jc w:val="both"/>
        <w:rPr>
          <w:rFonts w:ascii="Times New Roman" w:hAnsi="Times New Roman" w:cs="Times New Roman"/>
        </w:rPr>
      </w:pPr>
      <w:r>
        <w:rPr>
          <w:rFonts w:cs="Times New Roman" w:ascii="Times New Roman" w:hAnsi="Times New Roman"/>
        </w:rPr>
        <w:t xml:space="preserve">Leslie L. Lawrence. London. </w:t>
      </w:r>
    </w:p>
    <w:p>
      <w:pPr>
        <w:pStyle w:val="Default"/>
        <w:ind w:firstLine="284"/>
        <w:jc w:val="both"/>
        <w:rPr>
          <w:rFonts w:ascii="Times New Roman" w:hAnsi="Times New Roman" w:cs="Times New Roman"/>
        </w:rPr>
      </w:pPr>
      <w:r>
        <w:rPr>
          <w:rFonts w:cs="Times New Roman" w:ascii="Times New Roman" w:hAnsi="Times New Roman"/>
        </w:rPr>
        <w:t xml:space="preserve">Ez minden kétséget kizáróan én voltam. </w:t>
      </w:r>
    </w:p>
    <w:p>
      <w:pPr>
        <w:pStyle w:val="Default"/>
        <w:ind w:firstLine="284"/>
        <w:jc w:val="both"/>
        <w:rPr/>
      </w:pPr>
      <w:r>
        <w:rPr>
          <w:rFonts w:cs="Times New Roman" w:ascii="Times New Roman" w:hAnsi="Times New Roman"/>
        </w:rPr>
        <w:t xml:space="preserve">Hátradőltem, és hangtalanul nevetni kezdtem, így jár az, aki annyira félti a cuccát, hogy a világ minden kincséért sem engedné ki á kezéből. Nem kell hozzá más, csak egy majdnem ugyanolyan táska, egy kis véletlen, egy himbálódzó repülőgép, és már el is cserélte a másikéval. Talán elszenderedett, kicsúszott a kezéből, és amikor felriadva rémülten lehajolt érte, az enyémet kapta fel helyette. </w:t>
      </w:r>
    </w:p>
    <w:p>
      <w:pPr>
        <w:pStyle w:val="Default"/>
        <w:ind w:firstLine="284"/>
        <w:jc w:val="both"/>
        <w:rPr>
          <w:rFonts w:ascii="Times New Roman" w:hAnsi="Times New Roman" w:cs="Times New Roman"/>
        </w:rPr>
      </w:pPr>
      <w:r>
        <w:rPr>
          <w:rFonts w:cs="Times New Roman" w:ascii="Times New Roman" w:hAnsi="Times New Roman"/>
        </w:rPr>
        <w:t xml:space="preserve">Felemeltem az övét, és az ölembe vettem. Megszólalásig ugyanolyan volt, mint az enyém, azzal a kis különbséggel, hogy az ő névjegytartójában nem volt papírcédula. </w:t>
      </w:r>
    </w:p>
    <w:p>
      <w:pPr>
        <w:pStyle w:val="Default"/>
        <w:ind w:firstLine="284"/>
        <w:jc w:val="both"/>
        <w:rPr/>
      </w:pPr>
      <w:r>
        <w:rPr>
          <w:rFonts w:cs="Times New Roman" w:ascii="Times New Roman" w:hAnsi="Times New Roman"/>
        </w:rPr>
        <w:t xml:space="preserve">A csadoros nő közben hátrabillentette a fejét, és elszenderedett. Haboztam egy pillanatig, hogy nem volna–e jobb azonnal visszacserélni a táskáinkat, aztán Fatimára pillantottam, és úgy döntöttem, hogy ráérek a cserét lebonyolítani holnap reggel is, ahogy megérkezünk a manilai repülőtérre. </w:t>
      </w:r>
    </w:p>
    <w:p>
      <w:pPr>
        <w:pStyle w:val="Default"/>
        <w:ind w:firstLine="284"/>
        <w:jc w:val="both"/>
        <w:rPr>
          <w:rFonts w:ascii="Times New Roman" w:hAnsi="Times New Roman" w:cs="Times New Roman"/>
        </w:rPr>
      </w:pPr>
      <w:r>
        <w:rPr>
          <w:rFonts w:cs="Times New Roman" w:ascii="Times New Roman" w:hAnsi="Times New Roman"/>
        </w:rPr>
        <w:t>Alighanem ez a halogatás mentette meg az életemet.</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4</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pPr>
      <w:r>
        <w:rPr>
          <w:rFonts w:cs="Times New Roman" w:ascii="Times New Roman" w:hAnsi="Times New Roman"/>
        </w:rPr>
        <w:t xml:space="preserve">Arra riadtam fel, hogy a repülőgép kerekei lezökkennek a kifutópályára, és a motorok fülsiketítő sivítással üdvözlik Manilát. </w:t>
      </w:r>
    </w:p>
    <w:p>
      <w:pPr>
        <w:pStyle w:val="Default"/>
        <w:ind w:firstLine="284"/>
        <w:jc w:val="both"/>
        <w:rPr/>
      </w:pPr>
      <w:r>
        <w:rPr>
          <w:rFonts w:cs="Times New Roman" w:ascii="Times New Roman" w:hAnsi="Times New Roman"/>
        </w:rPr>
        <w:t xml:space="preserve">Kinyújtottam a nyakam, és átnézve az éppen magához térő Fatima és a még mindig bágyadtan, hátravetett fejjel szendergő. szőke bajuszos felett, kibámultam az ablakon. A kifutópálya mellett végtelen sorban kócos pálmafák álltak, és mintha barátságosan integettek volna az érkezőknek. </w:t>
      </w:r>
    </w:p>
    <w:p>
      <w:pPr>
        <w:pStyle w:val="Default"/>
        <w:ind w:firstLine="284"/>
        <w:jc w:val="both"/>
        <w:rPr/>
      </w:pPr>
      <w:r>
        <w:rPr>
          <w:rFonts w:cs="Times New Roman" w:ascii="Times New Roman" w:hAnsi="Times New Roman"/>
        </w:rPr>
        <w:t xml:space="preserve">Mivel a figyelmeztető tábla még mindig világított, nem kapcsoltam ki az övemet, hanem vártam, hogy a szőke bajuszos magához térjen. </w:t>
      </w:r>
    </w:p>
    <w:p>
      <w:pPr>
        <w:pStyle w:val="Default"/>
        <w:ind w:firstLine="284"/>
        <w:jc w:val="both"/>
        <w:rPr/>
      </w:pPr>
      <w:r>
        <w:rPr>
          <w:rFonts w:cs="Times New Roman" w:ascii="Times New Roman" w:hAnsi="Times New Roman"/>
        </w:rPr>
        <w:t xml:space="preserve">Nem úgy Fatima. Felpattintotta az övét karcsú kis kezével, felállt, és várakozóan megállt mellettem. Mit tehettem volna mást, én is kibiztosítottam magam, kiléptem a folyosóra, és engedtem, hogy elhúzza a csíkot a toalett felé. </w:t>
      </w:r>
    </w:p>
    <w:p>
      <w:pPr>
        <w:pStyle w:val="Default"/>
        <w:ind w:firstLine="284"/>
        <w:jc w:val="both"/>
        <w:rPr/>
      </w:pPr>
      <w:r>
        <w:rPr>
          <w:rFonts w:cs="Times New Roman" w:ascii="Times New Roman" w:hAnsi="Times New Roman"/>
        </w:rPr>
        <w:t xml:space="preserve">Visszazökkentem, és vártam még néhány percig, hogy a szőke bajuszos is felébredjen. Időm volt bőven, hiszen a gép még mindig mozgott: egyelőre az óriási repülőtér áttekinthetetlen kifutódzsungelének az útjait járta. Az ablak mellett újabb és újabb pálmafák tűntek fel, mintha egyenesen az őserdő közepére építették volna a repülőteret. </w:t>
      </w:r>
    </w:p>
    <w:p>
      <w:pPr>
        <w:pStyle w:val="Default"/>
        <w:ind w:firstLine="284"/>
        <w:jc w:val="both"/>
        <w:rPr/>
      </w:pPr>
      <w:r>
        <w:rPr>
          <w:rFonts w:cs="Times New Roman" w:ascii="Times New Roman" w:hAnsi="Times New Roman"/>
        </w:rPr>
        <w:t xml:space="preserve">Kábé tíz percig jártunk még keresztül–kasul, amikor hirtelen megtorpant a jumbo. Szőke bajuszú szomszédom feje előrebillent. Úgy tűnt, esze ágában sincs felébredni. </w:t>
      </w:r>
    </w:p>
    <w:p>
      <w:pPr>
        <w:pStyle w:val="Default"/>
        <w:ind w:firstLine="284"/>
        <w:jc w:val="both"/>
        <w:rPr/>
      </w:pPr>
      <w:r>
        <w:rPr>
          <w:rFonts w:cs="Times New Roman" w:ascii="Times New Roman" w:hAnsi="Times New Roman"/>
        </w:rPr>
        <w:t xml:space="preserve">Mivel Fatima sem volt még sehol, elérkezettnek láttam az időt, hogy visszacseréljük a táskáinkat. Annál is inkább, mert a figyelmeztető tábla fénye kialudt, és az utasok harsány övcsattogtatás közepette kiszálláshoz készülődtek. </w:t>
      </w:r>
    </w:p>
    <w:p>
      <w:pPr>
        <w:pStyle w:val="Default"/>
        <w:ind w:firstLine="284"/>
        <w:jc w:val="both"/>
        <w:rPr>
          <w:rFonts w:ascii="Times New Roman" w:hAnsi="Times New Roman" w:cs="Times New Roman"/>
        </w:rPr>
      </w:pPr>
      <w:r>
        <w:rPr>
          <w:rFonts w:cs="Times New Roman" w:ascii="Times New Roman" w:hAnsi="Times New Roman"/>
        </w:rPr>
        <w:t xml:space="preserve">Fatima még mindig nem volt a láthatáron, így áthajoltam árván hagyott ülése fölött, és megböktem a fickó oldal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é! Miszter! Ébresztő, megérkeztünk Manilába! </w:t>
      </w:r>
    </w:p>
    <w:p>
      <w:pPr>
        <w:pStyle w:val="Default"/>
        <w:ind w:firstLine="284"/>
        <w:jc w:val="both"/>
        <w:rPr>
          <w:rFonts w:ascii="Times New Roman" w:hAnsi="Times New Roman" w:cs="Times New Roman"/>
        </w:rPr>
      </w:pPr>
      <w:r>
        <w:rPr>
          <w:rFonts w:cs="Times New Roman" w:ascii="Times New Roman" w:hAnsi="Times New Roman"/>
        </w:rPr>
        <w:t xml:space="preserve">Mintha mormogott volna valamit, de lehet, hogy csak az egymás mögött türelmetlenkedő utasok zsivaja szállt a fülembe. </w:t>
      </w:r>
    </w:p>
    <w:p>
      <w:pPr>
        <w:pStyle w:val="Default"/>
        <w:ind w:firstLine="284"/>
        <w:jc w:val="both"/>
        <w:rPr>
          <w:rFonts w:ascii="Times New Roman" w:hAnsi="Times New Roman" w:cs="Times New Roman"/>
        </w:rPr>
      </w:pPr>
      <w:r>
        <w:rPr>
          <w:rFonts w:cs="Times New Roman" w:ascii="Times New Roman" w:hAnsi="Times New Roman"/>
        </w:rPr>
        <w:t xml:space="preserve">Újra megböktem az oldalát, most már erélyeseb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é! Ébredjen, barátom! Mondom, hogy megérkeztünk, az ördögbe is! </w:t>
      </w:r>
    </w:p>
    <w:p>
      <w:pPr>
        <w:pStyle w:val="Default"/>
        <w:ind w:firstLine="284"/>
        <w:jc w:val="both"/>
        <w:rPr>
          <w:rFonts w:ascii="Times New Roman" w:hAnsi="Times New Roman" w:cs="Times New Roman"/>
        </w:rPr>
      </w:pPr>
      <w:r>
        <w:rPr>
          <w:rFonts w:cs="Times New Roman" w:ascii="Times New Roman" w:hAnsi="Times New Roman"/>
        </w:rPr>
        <w:t xml:space="preserve">Most már nem is morgott, csak aludt tovább. </w:t>
      </w:r>
    </w:p>
    <w:p>
      <w:pPr>
        <w:pStyle w:val="Default"/>
        <w:ind w:firstLine="284"/>
        <w:jc w:val="both"/>
        <w:rPr>
          <w:rFonts w:ascii="Times New Roman" w:hAnsi="Times New Roman" w:cs="Times New Roman"/>
        </w:rPr>
      </w:pPr>
      <w:r>
        <w:rPr>
          <w:rFonts w:cs="Times New Roman" w:ascii="Times New Roman" w:hAnsi="Times New Roman"/>
        </w:rPr>
        <w:t xml:space="preserve">S ekkor valami furcsa, megmagyarázhatatlan rossz érzés ereszkedett rám. Régi ismerősök voltunk, ezért tudtam, hogy mit jelent. Akkor szokott így megszorulni a torkomban a levegő, ha halott van a közelemben. </w:t>
      </w:r>
    </w:p>
    <w:p>
      <w:pPr>
        <w:pStyle w:val="Default"/>
        <w:ind w:firstLine="284"/>
        <w:jc w:val="both"/>
        <w:rPr>
          <w:rFonts w:ascii="Times New Roman" w:hAnsi="Times New Roman" w:cs="Times New Roman"/>
        </w:rPr>
      </w:pPr>
      <w:r>
        <w:rPr>
          <w:rFonts w:cs="Times New Roman" w:ascii="Times New Roman" w:hAnsi="Times New Roman"/>
        </w:rPr>
        <w:t>S többnyire olyan, aki nem természetes módon távozott az élők sorából.</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pPr>
      <w:r>
        <w:rPr>
          <w:rFonts w:cs="Times New Roman" w:ascii="Times New Roman" w:hAnsi="Times New Roman"/>
        </w:rPr>
        <w:t xml:space="preserve">Visszakaptam a kezem, és óvatosan átcsusszantam Fatima ülésére. Egészen közel hajoltam a fickóhoz, és hogy a folyosón lökdösődő utasoknak fel ne tűnjön a dolog, barátságosan átkaroltam a vállát. Éppen úgy, mintha ébresztgetni próbálnám éjszaka csúnyán elázott pajtásomat. </w:t>
      </w:r>
    </w:p>
    <w:p>
      <w:pPr>
        <w:pStyle w:val="Default"/>
        <w:ind w:firstLine="284"/>
        <w:jc w:val="both"/>
        <w:rPr>
          <w:rFonts w:ascii="Times New Roman" w:hAnsi="Times New Roman" w:cs="Times New Roman"/>
        </w:rPr>
      </w:pPr>
      <w:r>
        <w:rPr>
          <w:rFonts w:cs="Times New Roman" w:ascii="Times New Roman" w:hAnsi="Times New Roman"/>
        </w:rPr>
        <w:t xml:space="preserve">Kivettem a táskát az öléből, és lecsúsztattam a padlóra. Megfogtam a kezét: hideg volt, és merev. A biztonság kedvéért még a szemébe is belenéztem, de csak azt láttam benne, amit ilyen esetben már számtalanszor: a még élő világ iránti tökéletes közönyt. </w:t>
      </w:r>
    </w:p>
    <w:p>
      <w:pPr>
        <w:pStyle w:val="Default"/>
        <w:ind w:firstLine="284"/>
        <w:jc w:val="both"/>
        <w:rPr/>
      </w:pPr>
      <w:r>
        <w:rPr>
          <w:rFonts w:cs="Times New Roman" w:ascii="Times New Roman" w:hAnsi="Times New Roman"/>
        </w:rPr>
        <w:t xml:space="preserve">Torkomban dobogott a szívem, pedig csak a jóisten a megmondhatója, mennyi hullát láttam már életemben. S többségük nem is volt olyan szép és friss, mint ez itt. Csakhogy az régen volt, még a Távol–Keleten, és akkor magam is jóval fiatalabb voltam. </w:t>
      </w:r>
    </w:p>
    <w:p>
      <w:pPr>
        <w:pStyle w:val="Default"/>
        <w:ind w:firstLine="284"/>
        <w:jc w:val="both"/>
        <w:rPr/>
      </w:pPr>
      <w:r>
        <w:rPr>
          <w:rFonts w:cs="Times New Roman" w:ascii="Times New Roman" w:hAnsi="Times New Roman"/>
        </w:rPr>
        <w:t xml:space="preserve">Furcsa, de ahogy ott ültem a halott szőke bajuszú mellett, gondolataim visszaszálltak a távoli múltba, vissza Mandzsúriába. Arra a napra, amikor egyszerre kétezer kínait fejeztek le a japánok,. és én ott álltam álruhában, mongolnak öltözve az odakényszerített nézők soraiban, fogaimat csikorgatva, tehetetlenül. </w:t>
      </w:r>
    </w:p>
    <w:p>
      <w:pPr>
        <w:pStyle w:val="Default"/>
        <w:ind w:firstLine="284"/>
        <w:jc w:val="both"/>
        <w:rPr>
          <w:rFonts w:ascii="Times New Roman" w:hAnsi="Times New Roman" w:cs="Times New Roman"/>
        </w:rPr>
      </w:pPr>
      <w:r>
        <w:rPr>
          <w:rFonts w:cs="Times New Roman" w:ascii="Times New Roman" w:hAnsi="Times New Roman"/>
        </w:rPr>
        <w:t xml:space="preserve">Megráztam a fejem, és megpróbáltam elhessegetni magamtól a múlt árnyait. </w:t>
      </w:r>
    </w:p>
    <w:p>
      <w:pPr>
        <w:pStyle w:val="Default"/>
        <w:ind w:firstLine="284"/>
        <w:jc w:val="both"/>
        <w:rPr/>
      </w:pPr>
      <w:r>
        <w:rPr>
          <w:rFonts w:cs="Times New Roman" w:ascii="Times New Roman" w:hAnsi="Times New Roman"/>
        </w:rPr>
        <w:t xml:space="preserve">Felálltam, és igyekeztem eltakarni a fickót az utasok elől. Fogalmam sem volt róla, miért tettem, hiszen a legokosabb és a legtermészetesebb az lett volna, ha a sorsára hagyom. Fogom a táskám, és megyek a dolgomra. </w:t>
      </w:r>
    </w:p>
    <w:p>
      <w:pPr>
        <w:pStyle w:val="Default"/>
        <w:ind w:firstLine="284"/>
        <w:jc w:val="both"/>
        <w:rPr>
          <w:rFonts w:ascii="Times New Roman" w:hAnsi="Times New Roman" w:cs="Times New Roman"/>
        </w:rPr>
      </w:pPr>
      <w:r>
        <w:rPr>
          <w:rFonts w:cs="Times New Roman" w:ascii="Times New Roman" w:hAnsi="Times New Roman"/>
        </w:rPr>
        <w:t>Csakhogy nem olyan fából faragtak, mint azt, aki mindig a legokosabb és legtermészetesebb utat választja.</w:t>
      </w:r>
    </w:p>
    <w:p>
      <w:pPr>
        <w:pStyle w:val="Default"/>
        <w:ind w:firstLine="284"/>
        <w:jc w:val="both"/>
        <w:rPr>
          <w:rFonts w:ascii="Times New Roman" w:hAnsi="Times New Roman" w:cs="Times New Roman"/>
        </w:rPr>
      </w:pPr>
      <w:r>
        <w:rPr>
          <w:rFonts w:cs="Times New Roman" w:ascii="Times New Roman" w:hAnsi="Times New Roman"/>
        </w:rPr>
        <w:t xml:space="preserve"> </w:t>
      </w:r>
    </w:p>
    <w:p>
      <w:pPr>
        <w:pStyle w:val="Default"/>
        <w:ind w:firstLine="284"/>
        <w:jc w:val="both"/>
        <w:rPr/>
      </w:pPr>
      <w:r>
        <w:rPr>
          <w:rFonts w:cs="Times New Roman" w:ascii="Times New Roman" w:hAnsi="Times New Roman"/>
        </w:rPr>
        <w:t xml:space="preserve">Megvártam, amíg az utolsó utas is elhagyja a szalont, akkor a fickó fölé hajoltam, és kigomboltam a zakóját. Matattam egy kicsit az inge elején, aztán nagy lélegzetet kellett vennem. </w:t>
      </w:r>
    </w:p>
    <w:p>
      <w:pPr>
        <w:pStyle w:val="Default"/>
        <w:ind w:firstLine="284"/>
        <w:jc w:val="both"/>
        <w:rPr/>
      </w:pPr>
      <w:r>
        <w:rPr>
          <w:rFonts w:cs="Times New Roman" w:ascii="Times New Roman" w:hAnsi="Times New Roman"/>
        </w:rPr>
        <w:t xml:space="preserve">Nem, nem az a néhány vércsepp taszított, ami már régen rászáradt különben patyolatfehér inge elejére, sőt még a szövetből kiáramló halvány kölniillat sem zavart, pedig aligha illett a vércseppekhez. </w:t>
      </w:r>
    </w:p>
    <w:p>
      <w:pPr>
        <w:pStyle w:val="Default"/>
        <w:ind w:firstLine="284"/>
        <w:jc w:val="both"/>
        <w:rPr/>
      </w:pPr>
      <w:r>
        <w:rPr>
          <w:rFonts w:cs="Times New Roman" w:ascii="Times New Roman" w:hAnsi="Times New Roman"/>
        </w:rPr>
        <w:t xml:space="preserve">Inkább az a kábé harminc centiméter hosszú, vékony, kötőtűszerű fegyver riasztott meg, amelynek fanyele ott trónolt közvetlenül a vércseppek felett, furcsa diszharmóniát alkotva az ing patyolatszínével. </w:t>
      </w:r>
    </w:p>
    <w:p>
      <w:pPr>
        <w:pStyle w:val="Default"/>
        <w:ind w:firstLine="284"/>
        <w:jc w:val="both"/>
        <w:rPr>
          <w:rFonts w:ascii="Times New Roman" w:hAnsi="Times New Roman" w:cs="Times New Roman"/>
        </w:rPr>
      </w:pPr>
      <w:r>
        <w:rPr>
          <w:rFonts w:cs="Times New Roman" w:ascii="Times New Roman" w:hAnsi="Times New Roman"/>
        </w:rPr>
        <w:t>S a hegyes tű pontosan átszúrta a szőke bajuszú szívét.</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pPr>
      <w:r>
        <w:rPr>
          <w:rFonts w:cs="Times New Roman" w:ascii="Times New Roman" w:hAnsi="Times New Roman"/>
        </w:rPr>
        <w:t xml:space="preserve">Kivettem a zsebkendőmet, óvatosan a nyélre csavartam, és megmozgattam vele a fegyvert. Annyira bent ült a bajuszos testében, hogy csak tekintélyes erőfeszítéssel lehetett volna kirántani belőle. </w:t>
      </w:r>
    </w:p>
    <w:p>
      <w:pPr>
        <w:pStyle w:val="Default"/>
        <w:ind w:firstLine="284"/>
        <w:jc w:val="both"/>
        <w:rPr>
          <w:rFonts w:ascii="Times New Roman" w:hAnsi="Times New Roman" w:cs="Times New Roman"/>
        </w:rPr>
      </w:pPr>
      <w:r>
        <w:rPr>
          <w:rFonts w:cs="Times New Roman" w:ascii="Times New Roman" w:hAnsi="Times New Roman"/>
        </w:rPr>
        <w:t xml:space="preserve">Mivel az utolsó utas is már az épületbe vezető lépcső környékén járhatott, és félő volt, hogy valamelyik stewardess benéz hozzánk, gyorsan kellett cselekednem. </w:t>
      </w:r>
    </w:p>
    <w:p>
      <w:pPr>
        <w:pStyle w:val="Default"/>
        <w:ind w:firstLine="284"/>
        <w:jc w:val="both"/>
        <w:rPr/>
      </w:pPr>
      <w:r>
        <w:rPr>
          <w:rFonts w:cs="Times New Roman" w:ascii="Times New Roman" w:hAnsi="Times New Roman"/>
        </w:rPr>
        <w:t xml:space="preserve">Visszagomboltam a zakóját, letöröltem a gombokról az ujjlenyomatokat, és a karfáról is, bár ez utóbbi tulajdonképpen felesleges volt. Az utaslistáról úgyis kiderül, hogy mellette ültem. Hátradőltem Fatima ülésén, és megpróbáltam kideríteni, nem szúrhatták–e bele a fegyvert a mögöttünk húzódó sorból, vagy az előttünk lévőből. Néhány pillanat alatt megállapítottam, hogy nem. Nem tehette senki más, csak Fatima. </w:t>
      </w:r>
    </w:p>
    <w:p>
      <w:pPr>
        <w:pStyle w:val="Default"/>
        <w:ind w:firstLine="284"/>
        <w:jc w:val="both"/>
        <w:rPr>
          <w:rFonts w:ascii="Times New Roman" w:hAnsi="Times New Roman" w:cs="Times New Roman"/>
        </w:rPr>
      </w:pPr>
      <w:r>
        <w:rPr>
          <w:rFonts w:cs="Times New Roman" w:ascii="Times New Roman" w:hAnsi="Times New Roman"/>
        </w:rPr>
        <w:t xml:space="preserve">Jóságos Isten! </w:t>
      </w:r>
    </w:p>
    <w:p>
      <w:pPr>
        <w:pStyle w:val="Default"/>
        <w:ind w:firstLine="284"/>
        <w:jc w:val="both"/>
        <w:rPr>
          <w:rFonts w:ascii="Times New Roman" w:hAnsi="Times New Roman" w:cs="Times New Roman"/>
        </w:rPr>
      </w:pPr>
      <w:r>
        <w:rPr>
          <w:rFonts w:cs="Times New Roman" w:ascii="Times New Roman" w:hAnsi="Times New Roman"/>
        </w:rPr>
        <w:t xml:space="preserve">Felkaptam a táskám, és a kijárat felé igyekeztem. Ha el akarom csípni, villámgyorsan kell cselekednem! </w:t>
      </w:r>
    </w:p>
    <w:p>
      <w:pPr>
        <w:pStyle w:val="Default"/>
        <w:ind w:firstLine="284"/>
        <w:jc w:val="both"/>
        <w:rPr/>
      </w:pPr>
      <w:r>
        <w:rPr>
          <w:rFonts w:cs="Times New Roman" w:ascii="Times New Roman" w:hAnsi="Times New Roman"/>
        </w:rPr>
        <w:t xml:space="preserve">Már–már átrobbantam a kijárat felé vezető folyosóra, amikor megtorpantam. Végül is mi közöm hozzá, hogy megölték? Nyilván megvolt rá az okuk. Ellenszenves volt a fickó már az első perctől kezdve. Valószínűleg az amerikai alvilághoz tartozott, és valakik hidegre tették. </w:t>
      </w:r>
    </w:p>
    <w:p>
      <w:pPr>
        <w:pStyle w:val="Default"/>
        <w:ind w:firstLine="284"/>
        <w:jc w:val="both"/>
        <w:rPr>
          <w:rFonts w:ascii="Times New Roman" w:hAnsi="Times New Roman" w:cs="Times New Roman"/>
        </w:rPr>
      </w:pPr>
      <w:r>
        <w:rPr>
          <w:rFonts w:cs="Times New Roman" w:ascii="Times New Roman" w:hAnsi="Times New Roman"/>
        </w:rPr>
        <w:t xml:space="preserve">Megtorpantam és visszafordultam. A halott még mindig ugyanabban a pózban ült, ahogy hagytam. Csak mintha a feje csuklott volna egy kicsit előbbre, az előtte húzódó üléssor támlái felé. </w:t>
      </w:r>
    </w:p>
    <w:p>
      <w:pPr>
        <w:pStyle w:val="Default"/>
        <w:ind w:firstLine="284"/>
        <w:jc w:val="both"/>
        <w:rPr/>
      </w:pPr>
      <w:r>
        <w:rPr>
          <w:rFonts w:cs="Times New Roman" w:ascii="Times New Roman" w:hAnsi="Times New Roman"/>
        </w:rPr>
        <w:t xml:space="preserve">Néhány lépéssel ismét mellette termettem, és felemeltem a földről a fekete táskát, amely éppen olyan volt, mint az enyém. Amit elcserélt az enyémmel, s amit annyira féltett, hogy... </w:t>
      </w:r>
    </w:p>
    <w:p>
      <w:pPr>
        <w:pStyle w:val="Default"/>
        <w:ind w:firstLine="284"/>
        <w:jc w:val="both"/>
        <w:rPr/>
      </w:pPr>
      <w:r>
        <w:rPr>
          <w:rFonts w:cs="Times New Roman" w:ascii="Times New Roman" w:hAnsi="Times New Roman"/>
        </w:rPr>
        <w:t xml:space="preserve">Még nem is gondoltam végig a dolgot, máris éreztem, hogy a jól ismert borzongás végigfut a hátgerincemen, és szempillantás alatt kiszárad tőle a torkom. Hogy is volt csak? </w:t>
      </w:r>
    </w:p>
    <w:p>
      <w:pPr>
        <w:pStyle w:val="Default"/>
        <w:ind w:firstLine="284"/>
        <w:jc w:val="both"/>
        <w:rPr>
          <w:rFonts w:ascii="Times New Roman" w:hAnsi="Times New Roman" w:cs="Times New Roman"/>
        </w:rPr>
      </w:pPr>
      <w:r>
        <w:rPr>
          <w:rFonts w:cs="Times New Roman" w:ascii="Times New Roman" w:hAnsi="Times New Roman"/>
        </w:rPr>
        <w:t xml:space="preserve">Fittyet hányva mindén elővigyázatosságnak, megpróbáltam kinyitni a táskáját. Természetesen zárva volt. Végigkutattam a zsebeit, és közvetlenül arany zsebórája mellett találtam egy apró kulcskarikát, amelyen hasonlóan miniatűr kulcsok lógtak. Hónom alá kaptam a táskáját, a sajátomat pedig a kezembe fogtam. S ahogy fogtam, a fogantyújáról lecsüngő névjegyemre esett a tekintetem. Leslie L. Lawrence. London. A hideg borzongás egyre ott futkosott a hátamon, s a libabőrök egyre nőttek, növekedtek. Úristen! Gondoljuk csak végig a dolgot... Ha valaki nem ismer személyesen, csak a nevemet tudja... Esetleg azt, hogy melyik géppel érkezem. Ezt különben ellenőrizni lehet az utaslistán. Mondjuk, tudja, hogy fekete táska lesz nálam... De hát honnan az ördögből?... Mindegy, menjünk tovább! Figyeli az utasokat... Meglát néhány férfit fekete táskával... Mindegyik táskán ott kell lennie az utas névjegyének. </w:t>
      </w:r>
    </w:p>
    <w:p>
      <w:pPr>
        <w:pStyle w:val="Default"/>
        <w:ind w:firstLine="284"/>
        <w:jc w:val="both"/>
        <w:rPr/>
      </w:pPr>
      <w:r>
        <w:rPr>
          <w:rFonts w:cs="Times New Roman" w:ascii="Times New Roman" w:hAnsi="Times New Roman"/>
        </w:rPr>
        <w:t xml:space="preserve">Úristen! </w:t>
      </w:r>
    </w:p>
    <w:p>
      <w:pPr>
        <w:pStyle w:val="Default"/>
        <w:ind w:firstLine="284"/>
        <w:jc w:val="both"/>
        <w:rPr>
          <w:rFonts w:ascii="Times New Roman" w:hAnsi="Times New Roman" w:cs="Times New Roman"/>
        </w:rPr>
      </w:pPr>
      <w:r>
        <w:rPr>
          <w:rFonts w:cs="Times New Roman" w:ascii="Times New Roman" w:hAnsi="Times New Roman"/>
        </w:rPr>
        <w:t xml:space="preserve">Az a valaki figyeli a táskákat... mondjuk, a repülőgépen, felszállás után van csak módja rá, hogy tüzetesebben szemügyre vegye őket. Lát egy táskát, rajta egy névjegy... Leslie L. Lawrence. </w:t>
      </w:r>
    </w:p>
    <w:p>
      <w:pPr>
        <w:pStyle w:val="Default"/>
        <w:ind w:firstLine="284"/>
        <w:jc w:val="both"/>
        <w:rPr/>
      </w:pPr>
      <w:r>
        <w:rPr>
          <w:rFonts w:cs="Times New Roman" w:ascii="Times New Roman" w:hAnsi="Times New Roman"/>
        </w:rPr>
        <w:t xml:space="preserve">Ő az én emberem! – gondolja a valaki, és cselekszik. Úgy, ahogy megbízták vele. Ott a táska a jövendő áldozat ölében... Csakhogy a táska közben elcserélődött... Erről viszont a valaki nem tudhat, hiszen nem ismeri személyesen a jövendő áldozatot. Őt csak a névjegy érdekli. </w:t>
      </w:r>
    </w:p>
    <w:p>
      <w:pPr>
        <w:pStyle w:val="Default"/>
        <w:ind w:firstLine="284"/>
        <w:jc w:val="both"/>
        <w:rPr>
          <w:rFonts w:ascii="Times New Roman" w:hAnsi="Times New Roman" w:cs="Times New Roman"/>
        </w:rPr>
      </w:pPr>
      <w:r>
        <w:rPr>
          <w:rFonts w:cs="Times New Roman" w:ascii="Times New Roman" w:hAnsi="Times New Roman"/>
        </w:rPr>
        <w:t xml:space="preserve">Kivárja a kedvező pillanatot, s a kötőtűvel megöli azt, akit meg kell ölnie. </w:t>
      </w:r>
    </w:p>
    <w:p>
      <w:pPr>
        <w:pStyle w:val="Default"/>
        <w:ind w:firstLine="284"/>
        <w:jc w:val="both"/>
        <w:rPr>
          <w:rFonts w:ascii="Times New Roman" w:hAnsi="Times New Roman" w:cs="Times New Roman"/>
        </w:rPr>
      </w:pPr>
      <w:r>
        <w:rPr>
          <w:rFonts w:cs="Times New Roman" w:ascii="Times New Roman" w:hAnsi="Times New Roman"/>
        </w:rPr>
        <w:t xml:space="preserve">Illetőleg nem azt, hanem azt, akinél a táska van, s akit ő annak hisz, aki nem az. </w:t>
      </w:r>
    </w:p>
    <w:p>
      <w:pPr>
        <w:pStyle w:val="Default"/>
        <w:ind w:firstLine="284"/>
        <w:jc w:val="both"/>
        <w:rPr>
          <w:rFonts w:ascii="Times New Roman" w:hAnsi="Times New Roman" w:cs="Times New Roman"/>
        </w:rPr>
      </w:pPr>
      <w:r>
        <w:rPr>
          <w:rFonts w:cs="Times New Roman" w:ascii="Times New Roman" w:hAnsi="Times New Roman"/>
        </w:rPr>
        <w:t xml:space="preserve">Úristen! </w:t>
      </w:r>
    </w:p>
    <w:p>
      <w:pPr>
        <w:pStyle w:val="Default"/>
        <w:ind w:firstLine="284"/>
        <w:jc w:val="both"/>
        <w:rPr>
          <w:rFonts w:ascii="Times New Roman" w:hAnsi="Times New Roman" w:cs="Times New Roman"/>
        </w:rPr>
      </w:pPr>
      <w:r>
        <w:rPr>
          <w:rFonts w:cs="Times New Roman" w:ascii="Times New Roman" w:hAnsi="Times New Roman"/>
        </w:rPr>
        <w:t xml:space="preserve">Eszerint a bajuszost azért ölték meg, mert elcserélte a táskánkat, és azt hitték róla, hogy ő Leslie L. Lawrence. </w:t>
      </w:r>
    </w:p>
    <w:p>
      <w:pPr>
        <w:pStyle w:val="Default"/>
        <w:ind w:firstLine="284"/>
        <w:jc w:val="both"/>
        <w:rPr>
          <w:rFonts w:ascii="Times New Roman" w:hAnsi="Times New Roman" w:cs="Times New Roman"/>
        </w:rPr>
      </w:pPr>
      <w:r>
        <w:rPr>
          <w:rFonts w:cs="Times New Roman" w:ascii="Times New Roman" w:hAnsi="Times New Roman"/>
        </w:rPr>
        <w:t xml:space="preserve">Tehát engem akartak megölni... Előkaptam a zsebkendőmet, és megtörölgettem izzadó homlokomat. </w:t>
      </w:r>
    </w:p>
    <w:p>
      <w:pPr>
        <w:pStyle w:val="Default"/>
        <w:ind w:firstLine="284"/>
        <w:jc w:val="both"/>
        <w:rPr>
          <w:rFonts w:ascii="Times New Roman" w:hAnsi="Times New Roman" w:cs="Times New Roman"/>
        </w:rPr>
      </w:pPr>
      <w:r>
        <w:rPr>
          <w:rFonts w:cs="Times New Roman" w:ascii="Times New Roman" w:hAnsi="Times New Roman"/>
        </w:rPr>
        <w:t xml:space="preserve">Aztán a két táskával a kezemben előrelopakodtam a lejárat felé.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5</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Szerencsémre a leszállás még nem fejeződött be, s amikor beálltam a sorba, néhány későn kászálódó idősebb nő mögém került. Hangos, arrogáns amerikai beszédük megfelelően felkeltette az ajtónál felsorakozott stewardessek figyelmét ahhoz, hogy velem ne sokat törődjenek. </w:t>
      </w:r>
    </w:p>
    <w:p>
      <w:pPr>
        <w:pStyle w:val="Default"/>
        <w:ind w:firstLine="284"/>
        <w:jc w:val="both"/>
        <w:rPr>
          <w:rFonts w:ascii="Times New Roman" w:hAnsi="Times New Roman" w:cs="Times New Roman"/>
        </w:rPr>
      </w:pPr>
      <w:r>
        <w:rPr>
          <w:rFonts w:cs="Times New Roman" w:ascii="Times New Roman" w:hAnsi="Times New Roman"/>
        </w:rPr>
        <w:t xml:space="preserve">Tudtam, hogy túlságosan is kockázatos dolog, amit teszek, de egyszerűen nem tehettem másként. </w:t>
      </w:r>
    </w:p>
    <w:p>
      <w:pPr>
        <w:pStyle w:val="Default"/>
        <w:ind w:firstLine="284"/>
        <w:jc w:val="both"/>
        <w:rPr>
          <w:rFonts w:ascii="Times New Roman" w:hAnsi="Times New Roman" w:cs="Times New Roman"/>
        </w:rPr>
      </w:pPr>
      <w:r>
        <w:rPr>
          <w:rFonts w:cs="Times New Roman" w:ascii="Times New Roman" w:hAnsi="Times New Roman"/>
        </w:rPr>
        <w:t xml:space="preserve">Ha csak a bajuszost ölték volna meg, talán nem avatkozom a dologba. </w:t>
      </w:r>
    </w:p>
    <w:p>
      <w:pPr>
        <w:pStyle w:val="Default"/>
        <w:ind w:firstLine="284"/>
        <w:jc w:val="both"/>
        <w:rPr/>
      </w:pPr>
      <w:r>
        <w:rPr>
          <w:rFonts w:cs="Times New Roman" w:ascii="Times New Roman" w:hAnsi="Times New Roman"/>
        </w:rPr>
        <w:t xml:space="preserve">Csakhogy most már egészen másként nézett ki a dolog. Ha rám vadászik valaki, és rájön, hogy tévedett, megismétli, amit már egyszer megpróbált. </w:t>
      </w:r>
    </w:p>
    <w:p>
      <w:pPr>
        <w:pStyle w:val="Default"/>
        <w:ind w:firstLine="284"/>
        <w:jc w:val="both"/>
        <w:rPr>
          <w:rFonts w:ascii="Times New Roman" w:hAnsi="Times New Roman" w:cs="Times New Roman"/>
        </w:rPr>
      </w:pPr>
      <w:r>
        <w:rPr>
          <w:rFonts w:cs="Times New Roman" w:ascii="Times New Roman" w:hAnsi="Times New Roman"/>
        </w:rPr>
        <w:t xml:space="preserve">S én kutya módon nem szenvedhetem, ha hegyesre köszörült kötőtűt próbálnak benyomni a szívem közepébe. </w:t>
      </w:r>
    </w:p>
    <w:p>
      <w:pPr>
        <w:pStyle w:val="Default"/>
        <w:ind w:firstLine="284"/>
        <w:jc w:val="both"/>
        <w:rPr/>
      </w:pPr>
      <w:r>
        <w:rPr>
          <w:rFonts w:cs="Times New Roman" w:ascii="Times New Roman" w:hAnsi="Times New Roman"/>
        </w:rPr>
        <w:t xml:space="preserve">Még akkor sem, ha különben lágy és kellemesen karcsú az a kéz, amelyik belenyomná. </w:t>
      </w:r>
    </w:p>
    <w:p>
      <w:pPr>
        <w:pStyle w:val="Default"/>
        <w:ind w:firstLine="284"/>
        <w:jc w:val="both"/>
        <w:rPr>
          <w:rFonts w:ascii="Times New Roman" w:hAnsi="Times New Roman" w:cs="Times New Roman"/>
        </w:rPr>
      </w:pPr>
      <w:r>
        <w:rPr>
          <w:rFonts w:cs="Times New Roman" w:ascii="Times New Roman" w:hAnsi="Times New Roman"/>
        </w:rPr>
        <w:t>És a körmei, az iszlám előírásoknak megfelelően, mértéktartóan rövidek.</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rFonts w:ascii="Times New Roman" w:hAnsi="Times New Roman" w:cs="Times New Roman"/>
        </w:rPr>
      </w:pPr>
      <w:r>
        <w:rPr>
          <w:rFonts w:cs="Times New Roman" w:ascii="Times New Roman" w:hAnsi="Times New Roman"/>
        </w:rPr>
        <w:t xml:space="preserve">Kinéztem magamnak a legközömbösebben bámuló stuvit, és megfogtam a karjá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ocsánat, kisasszony... </w:t>
      </w:r>
    </w:p>
    <w:p>
      <w:pPr>
        <w:pStyle w:val="Default"/>
        <w:ind w:firstLine="284"/>
        <w:jc w:val="both"/>
        <w:rPr/>
      </w:pPr>
      <w:r>
        <w:rPr>
          <w:rFonts w:cs="Times New Roman" w:ascii="Times New Roman" w:hAnsi="Times New Roman"/>
        </w:rPr>
        <w:t xml:space="preserve">Rutinszerű mosolyt küldött az arcom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arancsol, ur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érdeklődni szeretnék. Elkeveredett egy kellemes útitárs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hölgy. Tetőtől talpig csadorban... Tudja, az olyan, izé... </w:t>
      </w:r>
    </w:p>
    <w:p>
      <w:pPr>
        <w:pStyle w:val="Default"/>
        <w:ind w:firstLine="284"/>
        <w:jc w:val="both"/>
        <w:rPr>
          <w:rFonts w:ascii="Times New Roman" w:hAnsi="Times New Roman" w:cs="Times New Roman"/>
        </w:rPr>
      </w:pPr>
      <w:r>
        <w:rPr>
          <w:rFonts w:cs="Times New Roman" w:ascii="Times New Roman" w:hAnsi="Times New Roman"/>
        </w:rPr>
        <w:t xml:space="preserve">Megbiccentette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rmészetesen, uram, tudom, mi a csador.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sak azt szeretném... hogy régen kiszállt már? </w:t>
      </w:r>
    </w:p>
    <w:p>
      <w:pPr>
        <w:pStyle w:val="Default"/>
        <w:ind w:firstLine="284"/>
        <w:jc w:val="both"/>
        <w:rPr>
          <w:rFonts w:ascii="Times New Roman" w:hAnsi="Times New Roman" w:cs="Times New Roman"/>
        </w:rPr>
      </w:pPr>
      <w:r>
        <w:rPr>
          <w:rFonts w:cs="Times New Roman" w:ascii="Times New Roman" w:hAnsi="Times New Roman"/>
        </w:rPr>
        <w:t xml:space="preserve">Még mindig mosolyogva megráz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ajnálom, uram... Ennél a lejáratnál nem volt csadoros utasunk. Talán a luxuslejáratnál lehetett. Sajnál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ocsánat... Átmehetnék a másik kijárathoz?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ermészetesen. Csak tessék. </w:t>
      </w:r>
    </w:p>
    <w:p>
      <w:pPr>
        <w:pStyle w:val="Default"/>
        <w:ind w:firstLine="284"/>
        <w:jc w:val="both"/>
        <w:rPr/>
      </w:pPr>
      <w:r>
        <w:rPr>
          <w:rFonts w:cs="Times New Roman" w:ascii="Times New Roman" w:hAnsi="Times New Roman"/>
        </w:rPr>
        <w:t xml:space="preserve">Visszafordultam, és a táskákkal a hónom alatt végigvágtattam az üresen árválkodó szalonokon. A luxusosztályon már csak két stuvit találtam, akik olaszul társalogtak egymással. </w:t>
      </w:r>
    </w:p>
    <w:p>
      <w:pPr>
        <w:pStyle w:val="Default"/>
        <w:ind w:firstLine="284"/>
        <w:jc w:val="both"/>
        <w:rPr/>
      </w:pPr>
      <w:r>
        <w:rPr>
          <w:rFonts w:cs="Times New Roman" w:ascii="Times New Roman" w:hAnsi="Times New Roman"/>
        </w:rPr>
        <w:t xml:space="preserve">Hozzájuk léptem, és feltettem ugyanazt a kérdést, mint korábban. A lányok a szemembe néztek, és mosolyogtak. S a mosolyuk már nem volt olyan rutinszerű, mint amazé a másik kijáratnál. Talán úgy érezték, hogy vége a hosszú szolgálatnak. </w:t>
      </w:r>
    </w:p>
    <w:p>
      <w:pPr>
        <w:pStyle w:val="Default"/>
        <w:ind w:firstLine="284"/>
        <w:jc w:val="both"/>
        <w:rPr>
          <w:rFonts w:ascii="Times New Roman" w:hAnsi="Times New Roman" w:cs="Times New Roman"/>
        </w:rPr>
      </w:pPr>
      <w:r>
        <w:rPr>
          <w:rFonts w:cs="Times New Roman" w:ascii="Times New Roman" w:hAnsi="Times New Roman"/>
        </w:rPr>
        <w:t xml:space="preserve">Aztán szinte egyszerre rázták meg a fejü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uram. Ezen a kijáraton nem szállt ki csadoros hölgy. Sajnáljuk, uram. </w:t>
      </w:r>
    </w:p>
    <w:p>
      <w:pPr>
        <w:pStyle w:val="Default"/>
        <w:ind w:firstLine="284"/>
        <w:jc w:val="both"/>
        <w:rPr/>
      </w:pPr>
      <w:r>
        <w:rPr>
          <w:rFonts w:cs="Times New Roman" w:ascii="Times New Roman" w:hAnsi="Times New Roman"/>
        </w:rPr>
        <w:t xml:space="preserve">Barátságos nevetésük azonban mást mondott. Fütyültek rá, hogy megtalálom–e muzulmán barátnőmet vagy sem. Biztos voltam benne, ha akarnám, </w:t>
      </w:r>
      <w:r>
        <w:rPr>
          <w:rFonts w:cs="Times New Roman" w:ascii="Times New Roman" w:hAnsi="Times New Roman"/>
          <w:i/>
        </w:rPr>
        <w:t>őket</w:t>
      </w:r>
      <w:r>
        <w:rPr>
          <w:rFonts w:cs="Times New Roman" w:ascii="Times New Roman" w:hAnsi="Times New Roman"/>
        </w:rPr>
        <w:t xml:space="preserve"> megtalálhatnám. </w:t>
      </w:r>
    </w:p>
    <w:p>
      <w:pPr>
        <w:pStyle w:val="Default"/>
        <w:ind w:firstLine="284"/>
        <w:jc w:val="both"/>
        <w:rPr/>
      </w:pPr>
      <w:r>
        <w:rPr>
          <w:rFonts w:cs="Times New Roman" w:ascii="Times New Roman" w:hAnsi="Times New Roman"/>
        </w:rPr>
        <w:t xml:space="preserve">Tekintettel azonban a tekintendőkre, kisebb gondom is nagyobb volt annál, semhogy olaszul beszélő stuvikkal kössek ismeretséget egy olyan gép fedélzetén, ahol rám vadásznak, és valakit meg is öltek a közelemben. </w:t>
      </w:r>
    </w:p>
    <w:p>
      <w:pPr>
        <w:pStyle w:val="Default"/>
        <w:ind w:firstLine="284"/>
        <w:jc w:val="both"/>
        <w:rPr>
          <w:rFonts w:ascii="Times New Roman" w:hAnsi="Times New Roman" w:cs="Times New Roman"/>
        </w:rPr>
      </w:pPr>
      <w:r>
        <w:rPr>
          <w:rFonts w:cs="Times New Roman" w:ascii="Times New Roman" w:hAnsi="Times New Roman"/>
        </w:rPr>
        <w:t xml:space="preserve">A gyilkosnak pedig se híre, se hamva. </w:t>
      </w:r>
    </w:p>
    <w:p>
      <w:pPr>
        <w:pStyle w:val="Default"/>
        <w:ind w:firstLine="284"/>
        <w:jc w:val="both"/>
        <w:rPr>
          <w:rFonts w:ascii="Times New Roman" w:hAnsi="Times New Roman" w:cs="Times New Roman"/>
        </w:rPr>
      </w:pPr>
      <w:r>
        <w:rPr>
          <w:rFonts w:cs="Times New Roman" w:ascii="Times New Roman" w:hAnsi="Times New Roman"/>
        </w:rPr>
        <w:t xml:space="preserve">Biztató mosollyal csaót intettem, és lesiettem a lépcsőn. </w:t>
      </w:r>
    </w:p>
    <w:p>
      <w:pPr>
        <w:pStyle w:val="Default"/>
        <w:ind w:firstLine="284"/>
        <w:jc w:val="both"/>
        <w:rPr/>
      </w:pPr>
      <w:r>
        <w:rPr>
          <w:rFonts w:cs="Times New Roman" w:ascii="Times New Roman" w:hAnsi="Times New Roman"/>
        </w:rPr>
        <w:t xml:space="preserve">Utánam intettek, egyikük jó szerencsét kívánt. </w:t>
      </w:r>
    </w:p>
    <w:p>
      <w:pPr>
        <w:pStyle w:val="Default"/>
        <w:ind w:firstLine="284"/>
        <w:jc w:val="both"/>
        <w:rPr>
          <w:rFonts w:ascii="Times New Roman" w:hAnsi="Times New Roman" w:cs="Times New Roman"/>
        </w:rPr>
      </w:pPr>
      <w:r>
        <w:rPr>
          <w:rFonts w:cs="Times New Roman" w:ascii="Times New Roman" w:hAnsi="Times New Roman"/>
        </w:rPr>
        <w:t xml:space="preserve">Arra gondoltam, hogy alighanem ritkán volt akkora szükségem a jó szerencsére, mint lesz az eljövendő napok során.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6</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z érkező utasokat fogadó csarnok hatalmas volt, és szerencsére zsúfolt. Az angol és filippi nyelvű táblák a szokványos nyilakkal megfelelően eligazítottak: stilizált bőrönd mutatta, hogy hol fogom megkapni a csomagomat. </w:t>
      </w:r>
    </w:p>
    <w:p>
      <w:pPr>
        <w:pStyle w:val="Default"/>
        <w:ind w:firstLine="284"/>
        <w:jc w:val="both"/>
        <w:rPr/>
      </w:pPr>
      <w:r>
        <w:rPr>
          <w:rFonts w:cs="Times New Roman" w:ascii="Times New Roman" w:hAnsi="Times New Roman"/>
        </w:rPr>
        <w:t xml:space="preserve">Végigpillantottam a termen, ahol izgatott hangyákként futkároztak az utasok. Barna, göndör hajú, egyenruhás repülőtéri alkalmazottak furakodtak közöttük, és dallamos kiáltásokkal szólongatták egymást. </w:t>
      </w:r>
    </w:p>
    <w:p>
      <w:pPr>
        <w:pStyle w:val="Default"/>
        <w:ind w:firstLine="284"/>
        <w:jc w:val="both"/>
        <w:rPr/>
      </w:pPr>
      <w:r>
        <w:rPr>
          <w:rFonts w:cs="Times New Roman" w:ascii="Times New Roman" w:hAnsi="Times New Roman"/>
        </w:rPr>
        <w:t xml:space="preserve">A csarnok falához dőltem, és megpróbáltam gondolkodni. Letettem a szőke bajuszú táskáját a földre, és úgy néztem rá, mint kígyóbűvölő a kosarára, amelyből az istennek sem akar előbújni a kígyó. </w:t>
      </w:r>
    </w:p>
    <w:p>
      <w:pPr>
        <w:pStyle w:val="Default"/>
        <w:ind w:firstLine="284"/>
        <w:jc w:val="both"/>
        <w:rPr/>
      </w:pPr>
      <w:r>
        <w:rPr>
          <w:rFonts w:cs="Times New Roman" w:ascii="Times New Roman" w:hAnsi="Times New Roman"/>
        </w:rPr>
        <w:t xml:space="preserve">Arra gondoltam, hogy alighanem két lehetőség között választhatok. Vagy itt hagyom a táskát a falnál, vagy magammal viszem. </w:t>
      </w:r>
    </w:p>
    <w:p>
      <w:pPr>
        <w:pStyle w:val="Default"/>
        <w:ind w:firstLine="284"/>
        <w:jc w:val="both"/>
        <w:rPr/>
      </w:pPr>
      <w:r>
        <w:rPr>
          <w:rFonts w:cs="Times New Roman" w:ascii="Times New Roman" w:hAnsi="Times New Roman"/>
        </w:rPr>
        <w:t xml:space="preserve">Tegyük fel, hogy itt hagyom. Kétségkívül csábító lehetőség, de mi van akkor, ha valami igen fontos van benne. Vagy nem is fontos, csak veszélyes. Mondjuk, kábítószer. Mi a biztosíték arra, hogy megfelelő kezekbe kerül, ami alatt természetesen a rendőrséget értettem? És ha nincs benne semmi komoly? Lehetséges, de nem valószínű. Néhány lyukas zoknit és alig használt gatyát nem szorongat az ember ujja fehéredéséig, és nem kapja torkon útitársát csak azért, mert megrémül, hogy az megkaparintja értéktelen táskáját. </w:t>
      </w:r>
    </w:p>
    <w:p>
      <w:pPr>
        <w:pStyle w:val="Default"/>
        <w:ind w:firstLine="284"/>
        <w:jc w:val="both"/>
        <w:rPr/>
      </w:pPr>
      <w:r>
        <w:rPr>
          <w:rFonts w:cs="Times New Roman" w:ascii="Times New Roman" w:hAnsi="Times New Roman"/>
        </w:rPr>
        <w:t xml:space="preserve">Vegyük a másik lehetőséget. Magammal viszem a táskát. Legalábbis a vámig. De ott mi lesz? Ha felszólítanak, hogy nyissam ki... Azt még csak elhitethetem velük, hogy elveszítettem a kulcsát, de akkor is csak ki kell nyittatnom. És ha megtalálják benne a kábítószert? Nem ismertem a Fülöp–szigetek törvényeit, de nem kétséges, hogy életem jelentős részét kellene rács mögött töltenem, ha fehér por potyogna ki a táskámból. </w:t>
      </w:r>
    </w:p>
    <w:p>
      <w:pPr>
        <w:pStyle w:val="Default"/>
        <w:ind w:firstLine="284"/>
        <w:jc w:val="both"/>
        <w:rPr/>
      </w:pPr>
      <w:r>
        <w:rPr>
          <w:rFonts w:cs="Times New Roman" w:ascii="Times New Roman" w:hAnsi="Times New Roman"/>
        </w:rPr>
        <w:t xml:space="preserve">Lehajoltam, felvettem a táskát, és összefogtam az enyémmel. Nem feltétlenül szükséges, hogy mindenki lássa, két kézitáskával szálltam le a repülőgépről. </w:t>
      </w:r>
    </w:p>
    <w:p>
      <w:pPr>
        <w:pStyle w:val="Default"/>
        <w:ind w:firstLine="284"/>
        <w:jc w:val="both"/>
        <w:rPr/>
      </w:pPr>
      <w:r>
        <w:rPr>
          <w:rFonts w:cs="Times New Roman" w:ascii="Times New Roman" w:hAnsi="Times New Roman"/>
        </w:rPr>
        <w:t xml:space="preserve">Nyugodt mosollyal az arcomon, békésen kerülgetve az izgatottan tébláboló utascsordákat, a WC felé igyekeztem. </w:t>
      </w:r>
    </w:p>
    <w:p>
      <w:pPr>
        <w:pStyle w:val="Default"/>
        <w:ind w:firstLine="284"/>
        <w:jc w:val="both"/>
        <w:rPr/>
      </w:pPr>
      <w:r>
        <w:rPr>
          <w:rFonts w:cs="Times New Roman" w:ascii="Times New Roman" w:hAnsi="Times New Roman"/>
        </w:rPr>
        <w:t xml:space="preserve">Kerestem magamnak egy gazdátlan fülkét, s a megfelelő helyre ülve megtapogattam az idegen táska zárját. Szerencsére nem volt rajta számkombináció, csak egyszerű biztonsági zár. A zárrendszertől eltekintve valóban megszólalásig hasonlított az enyémhez. </w:t>
      </w:r>
    </w:p>
    <w:p>
      <w:pPr>
        <w:pStyle w:val="Default"/>
        <w:ind w:firstLine="284"/>
        <w:jc w:val="both"/>
        <w:rPr>
          <w:rFonts w:ascii="Times New Roman" w:hAnsi="Times New Roman" w:cs="Times New Roman"/>
        </w:rPr>
      </w:pPr>
      <w:r>
        <w:rPr>
          <w:rFonts w:cs="Times New Roman" w:ascii="Times New Roman" w:hAnsi="Times New Roman"/>
        </w:rPr>
        <w:t xml:space="preserve">Kivéve természetesen a tartalmát. </w:t>
      </w:r>
    </w:p>
    <w:p>
      <w:pPr>
        <w:pStyle w:val="Default"/>
        <w:ind w:firstLine="284"/>
        <w:jc w:val="both"/>
        <w:rPr/>
      </w:pPr>
      <w:r>
        <w:rPr>
          <w:rFonts w:cs="Times New Roman" w:ascii="Times New Roman" w:hAnsi="Times New Roman"/>
        </w:rPr>
        <w:t xml:space="preserve">Zsebembe nyúltam, kihúztam a szőke bajuszú miniatűr kulcsait, és a táska zárjába próbáltam. Halk kattanás, és a fedél feltárult előttem. </w:t>
      </w:r>
    </w:p>
    <w:p>
      <w:pPr>
        <w:pStyle w:val="Default"/>
        <w:ind w:firstLine="284"/>
        <w:jc w:val="both"/>
        <w:rPr/>
      </w:pPr>
      <w:r>
        <w:rPr>
          <w:rFonts w:cs="Times New Roman" w:ascii="Times New Roman" w:hAnsi="Times New Roman"/>
        </w:rPr>
        <w:t xml:space="preserve">Én meg csak néztem bele a táska belsejébe, és azt sem tudtam, fiú vagyok–e, vagy lány. </w:t>
      </w:r>
    </w:p>
    <w:p>
      <w:pPr>
        <w:pStyle w:val="Default"/>
        <w:ind w:firstLine="284"/>
        <w:jc w:val="both"/>
        <w:rPr/>
      </w:pPr>
      <w:r>
        <w:rPr>
          <w:rFonts w:cs="Times New Roman" w:ascii="Times New Roman" w:hAnsi="Times New Roman"/>
        </w:rPr>
        <w:t xml:space="preserve">A szőke bajuszú hulla táskája ugyanis telis–tele volt átlátszó tasakokba csomagolt, csiszolatlan, nyers gyémánttal.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7</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Nem mondhatnám, hogy elöntött a földöntúli boldogság a gyémántok láttán. Éreztem, hogy ha magamnál tartom a táskát, ismét olyasmibe keveredek, amibe nincs szándékom belemászni. Annál kevésbé, mivel fontos ügyeim vannak Manilában. A táska belsejéből pontosan tíz zacskó nézett velem farkasszemet. Egyikük – sorrendben az ötödik – oldalán vékony repedés húzódott, s a résen át szemembe kacsintottak a gyémántok. Nem tudtam megbecsülni, mennyit érhet a táska, de hogy millión felül, az biztos. </w:t>
      </w:r>
    </w:p>
    <w:p>
      <w:pPr>
        <w:pStyle w:val="Default"/>
        <w:ind w:firstLine="284"/>
        <w:jc w:val="both"/>
        <w:rPr>
          <w:rFonts w:ascii="Times New Roman" w:hAnsi="Times New Roman" w:cs="Times New Roman"/>
        </w:rPr>
      </w:pPr>
      <w:r>
        <w:rPr>
          <w:rFonts w:cs="Times New Roman" w:ascii="Times New Roman" w:hAnsi="Times New Roman"/>
        </w:rPr>
        <w:t xml:space="preserve">S abban is biztos voltam, hogy nem tisztességes úton került a szőkebajuszoshoz. </w:t>
      </w:r>
    </w:p>
    <w:p>
      <w:pPr>
        <w:pStyle w:val="Default"/>
        <w:ind w:firstLine="284"/>
        <w:jc w:val="both"/>
        <w:rPr/>
      </w:pPr>
      <w:r>
        <w:rPr>
          <w:rFonts w:cs="Times New Roman" w:ascii="Times New Roman" w:hAnsi="Times New Roman"/>
        </w:rPr>
        <w:t xml:space="preserve">Összecsattantottam a táskát, és megpróbáltam rejtekhelyet keresni neki. Először arra gondoltam, hogy bedugom a WC tartályába. Felálltam a WC–re, és belekotortam a tartályba. Rövid vacakolás után találtam benne két pucolókefét és egy törött szappantartófélét. Visszamásztam a földre, és megállapítottam, hogy ez az út járhatatlan. A takarítószemélyzet nyilván a tartályban őrzi a cuccait, és ha gyakran nem is, de néhanapján nyilván ki is veszi belőle. </w:t>
      </w:r>
    </w:p>
    <w:p>
      <w:pPr>
        <w:pStyle w:val="Default"/>
        <w:ind w:firstLine="284"/>
        <w:jc w:val="both"/>
        <w:rPr>
          <w:rFonts w:ascii="Times New Roman" w:hAnsi="Times New Roman" w:cs="Times New Roman"/>
        </w:rPr>
      </w:pPr>
      <w:r>
        <w:rPr>
          <w:rFonts w:cs="Times New Roman" w:ascii="Times New Roman" w:hAnsi="Times New Roman"/>
        </w:rPr>
        <w:t xml:space="preserve">Ismét hónom alá vettem a boldogtalan táskát, és kisétáltam a folyosóra. Újra csak végigbukdácsoltam a vám– és útlevélvizsgálat felé tolakodó tömegen, és megpróbáltam feltérképezni a terepet. A hosszú, folyosóról jobbra is és balra is mellékfolyosók nyíltak, amelyekben csak itt–ott bóklászott egy–egy eltévedt utas. </w:t>
      </w:r>
    </w:p>
    <w:p>
      <w:pPr>
        <w:pStyle w:val="Default"/>
        <w:ind w:firstLine="284"/>
        <w:jc w:val="both"/>
        <w:rPr/>
      </w:pPr>
      <w:r>
        <w:rPr>
          <w:rFonts w:cs="Times New Roman" w:ascii="Times New Roman" w:hAnsi="Times New Roman"/>
        </w:rPr>
        <w:t xml:space="preserve">Hátrapillantottam, nem láttam magam mögött senkit. Mintha határozott célom lenne, gyorsan befordultam az egyik mellékfolyosóra. Vidáman fütyörésztem; a szemem azonban megállás nélkül rejtekhely után kutatott. </w:t>
      </w:r>
    </w:p>
    <w:p>
      <w:pPr>
        <w:pStyle w:val="Default"/>
        <w:ind w:firstLine="284"/>
        <w:jc w:val="both"/>
        <w:rPr/>
      </w:pPr>
      <w:r>
        <w:rPr>
          <w:rFonts w:cs="Times New Roman" w:ascii="Times New Roman" w:hAnsi="Times New Roman"/>
        </w:rPr>
        <w:t xml:space="preserve">Már a folyosó vége felé jártam, amikor úgy éreztem, megtaláltam, amit kerestem. Valamivel magasabban, mint a falat borító hirdetések alsó széle, két, sűrű ráccsal borított ablak nézett egymással farkasszemet. </w:t>
      </w:r>
    </w:p>
    <w:p>
      <w:pPr>
        <w:pStyle w:val="Default"/>
        <w:ind w:firstLine="284"/>
        <w:jc w:val="both"/>
        <w:rPr/>
      </w:pPr>
      <w:r>
        <w:rPr>
          <w:rFonts w:cs="Times New Roman" w:ascii="Times New Roman" w:hAnsi="Times New Roman"/>
        </w:rPr>
        <w:t xml:space="preserve">Leejtettem a táskáimat: mind a kettőt egymás mellé. Nekitámaszkodtam a rácsnak, megragadtam, és megpróbáltam megfeszíteni. Hajlott, remegett, de nem engedett. </w:t>
      </w:r>
    </w:p>
    <w:p>
      <w:pPr>
        <w:pStyle w:val="Default"/>
        <w:ind w:firstLine="284"/>
        <w:jc w:val="both"/>
        <w:rPr>
          <w:rFonts w:ascii="Times New Roman" w:hAnsi="Times New Roman" w:cs="Times New Roman"/>
        </w:rPr>
      </w:pPr>
      <w:r>
        <w:rPr>
          <w:rFonts w:cs="Times New Roman" w:ascii="Times New Roman" w:hAnsi="Times New Roman"/>
        </w:rPr>
        <w:t xml:space="preserve">Megfordultam, felnéztem a plakátra. A legfontosabb manilai szállodák és éjszakai bárok listáját tartalmazta. </w:t>
      </w:r>
    </w:p>
    <w:p>
      <w:pPr>
        <w:pStyle w:val="Default"/>
        <w:ind w:firstLine="284"/>
        <w:jc w:val="both"/>
        <w:rPr/>
      </w:pPr>
      <w:r>
        <w:rPr>
          <w:rFonts w:cs="Times New Roman" w:ascii="Times New Roman" w:hAnsi="Times New Roman"/>
        </w:rPr>
        <w:t xml:space="preserve">Előhúztam zsebemből a noteszomat és egy golyóstollat. Ugyanezzel a mozdulattal kihúztam kínai körömreszelőmet is, és támadóállásba helyeztem rajta a kiskést. A fal felé fordultam, nekinyomtam a noteszt a falnak, és úgy tettem, mintha a plakátról a szállodák címeit másolnám. </w:t>
      </w:r>
    </w:p>
    <w:p>
      <w:pPr>
        <w:pStyle w:val="Default"/>
        <w:ind w:firstLine="284"/>
        <w:jc w:val="both"/>
        <w:rPr>
          <w:rFonts w:ascii="Times New Roman" w:hAnsi="Times New Roman" w:cs="Times New Roman"/>
        </w:rPr>
      </w:pPr>
      <w:r>
        <w:rPr>
          <w:rFonts w:cs="Times New Roman" w:ascii="Times New Roman" w:hAnsi="Times New Roman"/>
        </w:rPr>
        <w:t xml:space="preserve">Éreztem, hogy a ráccsal fedett lyukból hűvös levegő csap felém, ami valószínűvé tette, hogy a légkondicionáló bevezető nyílását zárja le a rács. Gondosan végignéztem a folyosón: csak egészen a végén mozogtak bőröndöt cipelő utasok. </w:t>
      </w:r>
    </w:p>
    <w:p>
      <w:pPr>
        <w:pStyle w:val="Default"/>
        <w:ind w:firstLine="284"/>
        <w:jc w:val="both"/>
        <w:rPr/>
      </w:pPr>
      <w:r>
        <w:rPr>
          <w:rFonts w:cs="Times New Roman" w:ascii="Times New Roman" w:hAnsi="Times New Roman"/>
        </w:rPr>
        <w:t xml:space="preserve">Óvatosan a rács fölé hajoltam, és kitapogattam a rögzítőcsavarok helyét. A fejükbe vésett rovátkát vékony rozsda borította. </w:t>
      </w:r>
    </w:p>
    <w:p>
      <w:pPr>
        <w:pStyle w:val="Default"/>
        <w:ind w:firstLine="284"/>
        <w:jc w:val="both"/>
        <w:rPr>
          <w:rFonts w:ascii="Times New Roman" w:hAnsi="Times New Roman" w:cs="Times New Roman"/>
        </w:rPr>
      </w:pPr>
      <w:r>
        <w:rPr>
          <w:rFonts w:cs="Times New Roman" w:ascii="Times New Roman" w:hAnsi="Times New Roman"/>
        </w:rPr>
        <w:t xml:space="preserve">Bal karommal a noteszt és a tollat szorítottam a falhoz, jobbommal pedig megnyomtam a körömreszelőt, s a reszelő végével megpróbáltam kivarázsolni a csavarokat. </w:t>
      </w:r>
    </w:p>
    <w:p>
      <w:pPr>
        <w:pStyle w:val="Default"/>
        <w:ind w:firstLine="284"/>
        <w:jc w:val="both"/>
        <w:rPr/>
      </w:pPr>
      <w:r>
        <w:rPr>
          <w:rFonts w:cs="Times New Roman" w:ascii="Times New Roman" w:hAnsi="Times New Roman"/>
        </w:rPr>
        <w:t xml:space="preserve">Második–harmadik próbálkozásra sikerült is meglazítanom őket, és kétpercnyi szorgos munka után kiemelhettem a rácsot. </w:t>
      </w:r>
    </w:p>
    <w:p>
      <w:pPr>
        <w:pStyle w:val="Default"/>
        <w:ind w:firstLine="284"/>
        <w:jc w:val="both"/>
        <w:rPr>
          <w:rFonts w:ascii="Times New Roman" w:hAnsi="Times New Roman" w:cs="Times New Roman"/>
        </w:rPr>
      </w:pPr>
      <w:r>
        <w:rPr>
          <w:rFonts w:cs="Times New Roman" w:ascii="Times New Roman" w:hAnsi="Times New Roman"/>
        </w:rPr>
        <w:t xml:space="preserve">Azaz csak kiemelhettem volna, ha nem esz a fene éppen arra két egyenruhás alkalmazottat, akik hangosan trécselve éppen felém igyekeztek. </w:t>
      </w:r>
    </w:p>
    <w:p>
      <w:pPr>
        <w:pStyle w:val="Default"/>
        <w:ind w:firstLine="284"/>
        <w:jc w:val="both"/>
        <w:rPr/>
      </w:pPr>
      <w:r>
        <w:rPr>
          <w:rFonts w:cs="Times New Roman" w:ascii="Times New Roman" w:hAnsi="Times New Roman"/>
        </w:rPr>
        <w:t xml:space="preserve">Mivel nem volt vesztegetni való időm, nekidőltem a hasammal a rácsnak, hagytam, hogy a két csavar lehulljon a földre, és buzgón a plakátra bámultam. </w:t>
      </w:r>
    </w:p>
    <w:p>
      <w:pPr>
        <w:pStyle w:val="Default"/>
        <w:ind w:firstLine="284"/>
        <w:jc w:val="both"/>
        <w:rPr>
          <w:rFonts w:ascii="Times New Roman" w:hAnsi="Times New Roman" w:cs="Times New Roman"/>
        </w:rPr>
      </w:pPr>
      <w:r>
        <w:rPr>
          <w:rFonts w:cs="Times New Roman" w:ascii="Times New Roman" w:hAnsi="Times New Roman"/>
        </w:rPr>
        <w:t xml:space="preserve">A csoszogás egyre erősödött; a két fickó egyenesen felém tartott. </w:t>
      </w:r>
    </w:p>
    <w:p>
      <w:pPr>
        <w:pStyle w:val="Default"/>
        <w:ind w:firstLine="284"/>
        <w:jc w:val="both"/>
        <w:rPr/>
      </w:pPr>
      <w:r>
        <w:rPr>
          <w:rFonts w:cs="Times New Roman" w:ascii="Times New Roman" w:hAnsi="Times New Roman"/>
        </w:rPr>
        <w:t xml:space="preserve">Lassan, de biztosan elöntötte a veríték a homlokomat. Jóságos isten! Ha megfordulok, a rács kipottyan, és vége mindennek! </w:t>
      </w:r>
    </w:p>
    <w:p>
      <w:pPr>
        <w:pStyle w:val="Default"/>
        <w:ind w:firstLine="284"/>
        <w:jc w:val="both"/>
        <w:rPr/>
      </w:pPr>
      <w:r>
        <w:rPr>
          <w:rFonts w:cs="Times New Roman" w:ascii="Times New Roman" w:hAnsi="Times New Roman"/>
        </w:rPr>
        <w:t xml:space="preserve">A két hangosan trécselő fickó megtorpant mögöttem. Egyikük mondott a másiknak valamit, méghozzá figyelmeztető hangsúllyal. Nem értettem ugyan a nyelvet, de a hangsúly egészen egyértelmű volt. A fene ette volna meg a szőke bajuszút a táskájával együtt! </w:t>
      </w:r>
    </w:p>
    <w:p>
      <w:pPr>
        <w:pStyle w:val="Default"/>
        <w:ind w:firstLine="284"/>
        <w:jc w:val="both"/>
        <w:rPr/>
      </w:pPr>
      <w:r>
        <w:rPr>
          <w:rFonts w:cs="Times New Roman" w:ascii="Times New Roman" w:hAnsi="Times New Roman"/>
        </w:rPr>
        <w:t xml:space="preserve">Meredten a plakátot fixíroztam, aztán másolni kezdtem a szállodacímeket. Hátha valami hülye repülőtéri zsaru beveszi. </w:t>
      </w:r>
    </w:p>
    <w:p>
      <w:pPr>
        <w:pStyle w:val="Default"/>
        <w:ind w:firstLine="284"/>
        <w:jc w:val="both"/>
        <w:rPr>
          <w:rFonts w:ascii="Times New Roman" w:hAnsi="Times New Roman" w:cs="Times New Roman"/>
        </w:rPr>
      </w:pPr>
      <w:r>
        <w:rPr>
          <w:rFonts w:cs="Times New Roman" w:ascii="Times New Roman" w:hAnsi="Times New Roman"/>
        </w:rPr>
        <w:t xml:space="preserve">Az egyik fickó ekkor halkan, tisztelettudóan megszólalt mögötte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miszter!</w:t>
      </w:r>
    </w:p>
    <w:p>
      <w:pPr>
        <w:pStyle w:val="Default"/>
        <w:ind w:firstLine="284"/>
        <w:jc w:val="both"/>
        <w:rPr/>
      </w:pPr>
      <w:r>
        <w:rPr>
          <w:rFonts w:cs="Times New Roman" w:ascii="Times New Roman" w:hAnsi="Times New Roman"/>
        </w:rPr>
        <w:t xml:space="preserve">Úgy tettem, mintha nem hallanám. Szorosan a rácsnak nyomtam a hasamat, és másoltam tovább. Pacific Hot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é... miszter! </w:t>
      </w:r>
    </w:p>
    <w:p>
      <w:pPr>
        <w:pStyle w:val="Default"/>
        <w:ind w:firstLine="284"/>
        <w:jc w:val="both"/>
        <w:rPr>
          <w:rFonts w:ascii="Times New Roman" w:hAnsi="Times New Roman" w:cs="Times New Roman"/>
        </w:rPr>
      </w:pPr>
      <w:r>
        <w:rPr>
          <w:rFonts w:cs="Times New Roman" w:ascii="Times New Roman" w:hAnsi="Times New Roman"/>
        </w:rPr>
        <w:t xml:space="preserve">Nem tehettem mást, visszafordítottam a fej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kem szól? </w:t>
      </w:r>
    </w:p>
    <w:p>
      <w:pPr>
        <w:pStyle w:val="Default"/>
        <w:ind w:firstLine="284"/>
        <w:jc w:val="both"/>
        <w:rPr>
          <w:rFonts w:ascii="Times New Roman" w:hAnsi="Times New Roman" w:cs="Times New Roman"/>
        </w:rPr>
      </w:pPr>
      <w:r>
        <w:rPr>
          <w:rFonts w:cs="Times New Roman" w:ascii="Times New Roman" w:hAnsi="Times New Roman"/>
        </w:rPr>
        <w:t xml:space="preserve">Barátságos mosolyra húzódott a szá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Önnek, miszter... ízé... miért másolja a papírt a falról, miszter? </w:t>
      </w:r>
    </w:p>
    <w:p>
      <w:pPr>
        <w:pStyle w:val="Default"/>
        <w:ind w:firstLine="284"/>
        <w:jc w:val="both"/>
        <w:rPr/>
      </w:pPr>
      <w:r>
        <w:rPr>
          <w:rFonts w:cs="Times New Roman" w:ascii="Times New Roman" w:hAnsi="Times New Roman"/>
        </w:rPr>
        <w:t xml:space="preserve">Kétségkívül némi kívánnivalót hagyott maga után az angol nyelvtudása. Visszamosolyogtam rá.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címeket másolom, fiam. A hotelok címét. </w:t>
      </w:r>
    </w:p>
    <w:p>
      <w:pPr>
        <w:pStyle w:val="Default"/>
        <w:ind w:firstLine="284"/>
        <w:jc w:val="both"/>
        <w:rPr/>
      </w:pPr>
      <w:r>
        <w:rPr>
          <w:rFonts w:cs="Times New Roman" w:ascii="Times New Roman" w:hAnsi="Times New Roman"/>
        </w:rPr>
        <w:t xml:space="preserve">Boldogan felnevetett, és megrázta a fejét. Rákacsintott a másikra, akinek ajkain ugyancsak felhőtlen boldogság üldögél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m jók a címek, miszter. Egészen rosszak. </w:t>
      </w:r>
    </w:p>
    <w:p>
      <w:pPr>
        <w:pStyle w:val="Default"/>
        <w:ind w:firstLine="284"/>
        <w:jc w:val="both"/>
        <w:rPr>
          <w:rFonts w:ascii="Times New Roman" w:hAnsi="Times New Roman" w:cs="Times New Roman"/>
        </w:rPr>
      </w:pPr>
      <w:r>
        <w:rPr>
          <w:rFonts w:cs="Times New Roman" w:ascii="Times New Roman" w:hAnsi="Times New Roman"/>
        </w:rPr>
        <w:t xml:space="preserve">Kikerekedett a szemem a meglepetést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jók? </w:t>
      </w:r>
    </w:p>
    <w:p>
      <w:pPr>
        <w:pStyle w:val="Default"/>
        <w:ind w:firstLine="284"/>
        <w:jc w:val="both"/>
        <w:rPr/>
      </w:pPr>
      <w:r>
        <w:rPr>
          <w:rFonts w:cs="Times New Roman" w:ascii="Times New Roman" w:hAnsi="Times New Roman"/>
        </w:rPr>
        <w:t xml:space="preserve">Megcsóválta a fejét, és csupa–csupa sajnálat és segítőkészség volt az egész embe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égi a plakát, miszter. Van már ötéves is. Sok hotel már nincs, sok van új. Menjél recepcióhoz, van prospektus, megmutatja hotelokat. Ez a plakát nem jó. </w:t>
      </w:r>
    </w:p>
    <w:p>
      <w:pPr>
        <w:pStyle w:val="Default"/>
        <w:ind w:firstLine="284"/>
        <w:jc w:val="both"/>
        <w:rPr>
          <w:rFonts w:ascii="Times New Roman" w:hAnsi="Times New Roman" w:cs="Times New Roman"/>
        </w:rPr>
      </w:pPr>
      <w:r>
        <w:rPr>
          <w:rFonts w:cs="Times New Roman" w:ascii="Times New Roman" w:hAnsi="Times New Roman"/>
        </w:rPr>
        <w:t xml:space="preserve">Ismét megcsóválta a fejét, és összenevetett a másikkal. Úgy tettem, mintha bosszankodn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igye el az ördög, én meg csak másolom, másolom! – Fújtam egy nagyot, és összecsattantottam a noteszt. Hátrafordítottam a fejem, és megeresztettem egy hálás vigyort. – Kösz, fiúk! Nagyon köszönö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incs mit, miszter. </w:t>
      </w:r>
    </w:p>
    <w:p>
      <w:pPr>
        <w:pStyle w:val="Default"/>
        <w:ind w:firstLine="284"/>
        <w:jc w:val="both"/>
        <w:rPr>
          <w:rFonts w:ascii="Times New Roman" w:hAnsi="Times New Roman" w:cs="Times New Roman"/>
        </w:rPr>
      </w:pPr>
      <w:r>
        <w:rPr>
          <w:rFonts w:cs="Times New Roman" w:ascii="Times New Roman" w:hAnsi="Times New Roman"/>
        </w:rPr>
        <w:t xml:space="preserve">Álltak még néhány másodpercig, aztán elcsoszogtak. </w:t>
      </w:r>
    </w:p>
    <w:p>
      <w:pPr>
        <w:pStyle w:val="Default"/>
        <w:ind w:firstLine="284"/>
        <w:jc w:val="both"/>
        <w:rPr/>
      </w:pPr>
      <w:r>
        <w:rPr>
          <w:rFonts w:cs="Times New Roman" w:ascii="Times New Roman" w:hAnsi="Times New Roman"/>
        </w:rPr>
        <w:t xml:space="preserve">Hátranyúltam, felemeltem a táskát, mintha távozni készülnék, és utánuk bámultam. Vissza se fordultak, úgy kanyarodtak el a folyosó végén. </w:t>
      </w:r>
    </w:p>
    <w:p>
      <w:pPr>
        <w:pStyle w:val="Default"/>
        <w:ind w:firstLine="284"/>
        <w:jc w:val="both"/>
        <w:rPr/>
      </w:pPr>
      <w:r>
        <w:rPr>
          <w:rFonts w:cs="Times New Roman" w:ascii="Times New Roman" w:hAnsi="Times New Roman"/>
        </w:rPr>
        <w:t xml:space="preserve">Nem engedhettem meg magamnak, hogy ismét meglepjen valaki, ezért villámgyorsan kellett cselekednem. Kiemeltem a rácsot, megfogtam a táskát, és becsúsztattam a mögötte sötétlő nyílásba. Éppen hogy csak befért. Kicsit haboztam, aztán a kulcskarikát is odatettem a táska mellé. Jobb, ha nincs nálam idegen holmi. </w:t>
      </w:r>
    </w:p>
    <w:p>
      <w:pPr>
        <w:pStyle w:val="Default"/>
        <w:ind w:firstLine="284"/>
        <w:jc w:val="both"/>
        <w:rPr/>
      </w:pPr>
      <w:r>
        <w:rPr>
          <w:rFonts w:cs="Times New Roman" w:ascii="Times New Roman" w:hAnsi="Times New Roman"/>
        </w:rPr>
        <w:t xml:space="preserve">Visszahelyeztem a rácsot, és három csavarintással rögzítettem a csavarokat. A gyémántok békésen pihentek sötét barlangjukban. </w:t>
      </w:r>
    </w:p>
    <w:p>
      <w:pPr>
        <w:pStyle w:val="Default"/>
        <w:ind w:firstLine="284"/>
        <w:jc w:val="both"/>
        <w:rPr>
          <w:rFonts w:ascii="Times New Roman" w:hAnsi="Times New Roman" w:cs="Times New Roman"/>
        </w:rPr>
      </w:pPr>
      <w:r>
        <w:rPr>
          <w:rFonts w:cs="Times New Roman" w:ascii="Times New Roman" w:hAnsi="Times New Roman"/>
        </w:rPr>
        <w:t>Nem tudom, miért, de valahogy egy bánatos, őszi temetésre emlékeztetett az egész.</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pPr>
      <w:r>
        <w:rPr>
          <w:rFonts w:cs="Times New Roman" w:ascii="Times New Roman" w:hAnsi="Times New Roman"/>
        </w:rPr>
        <w:t xml:space="preserve">Amikor visszaérkeztem a főfolyosóra, mintha nem is ugyanoda tévedtem volna, ahonnan percekkel ezelőtt eljöttem. Az utasok között furakodó egyenruhások száma megnőtt, és a mosolyuk közel sem volt már olyan barátságos, mint korábban. </w:t>
      </w:r>
    </w:p>
    <w:p>
      <w:pPr>
        <w:pStyle w:val="Default"/>
        <w:ind w:firstLine="284"/>
        <w:jc w:val="both"/>
        <w:rPr>
          <w:rFonts w:ascii="Times New Roman" w:hAnsi="Times New Roman" w:cs="Times New Roman"/>
        </w:rPr>
      </w:pPr>
      <w:r>
        <w:rPr>
          <w:rFonts w:cs="Times New Roman" w:ascii="Times New Roman" w:hAnsi="Times New Roman"/>
        </w:rPr>
        <w:t xml:space="preserve">Sőt, ha jobban megnéztem őket, egyáltalán nem is mosolyogtak. </w:t>
      </w:r>
    </w:p>
    <w:p>
      <w:pPr>
        <w:pStyle w:val="Default"/>
        <w:ind w:firstLine="284"/>
        <w:jc w:val="both"/>
        <w:rPr>
          <w:rFonts w:ascii="Times New Roman" w:hAnsi="Times New Roman" w:cs="Times New Roman"/>
        </w:rPr>
      </w:pPr>
      <w:r>
        <w:rPr>
          <w:rFonts w:cs="Times New Roman" w:ascii="Times New Roman" w:hAnsi="Times New Roman"/>
        </w:rPr>
        <w:t>Egy egyenruhás úgy futott el mellettem, hogy a vállával nagyot taszított rajtam, de még csak vissza sem fordult, hogy elnézést kérjen. Fél kezével övét fogta, amelyen fenyegetően hintázott az oldalfegyvere.</w:t>
      </w:r>
    </w:p>
    <w:p>
      <w:pPr>
        <w:pStyle w:val="Default"/>
        <w:ind w:firstLine="284"/>
        <w:jc w:val="both"/>
        <w:rPr/>
      </w:pPr>
      <w:r>
        <w:rPr>
          <w:rFonts w:cs="Times New Roman" w:ascii="Times New Roman" w:hAnsi="Times New Roman"/>
        </w:rPr>
        <w:t xml:space="preserve">Valahonnan, talán a kifutópálya irányából mentőautó szirénázását hozta a szél, amely a nyitva hagyott ajtókon át ránk öntötte a Fülöp–szigetek trópusi melegét. A hangszórók megállás nélkül szóltak, hol angolul, hol filippi nyelven. </w:t>
      </w:r>
    </w:p>
    <w:p>
      <w:pPr>
        <w:pStyle w:val="Default"/>
        <w:ind w:firstLine="284"/>
        <w:jc w:val="both"/>
        <w:rPr>
          <w:rFonts w:ascii="Times New Roman" w:hAnsi="Times New Roman" w:cs="Times New Roman"/>
        </w:rPr>
      </w:pPr>
      <w:r>
        <w:rPr>
          <w:rFonts w:cs="Times New Roman" w:ascii="Times New Roman" w:hAnsi="Times New Roman"/>
        </w:rPr>
        <w:t>Az útlevél– és vámvizsgálathoz vezető folyosók mindegyikénél két–két fegyveres őrszem állt, gondosan szemügyre véve a sorban állókat. Arcukon nyoma sem volt a vendégszeretetnek.</w:t>
      </w:r>
    </w:p>
    <w:p>
      <w:pPr>
        <w:pStyle w:val="Default"/>
        <w:ind w:firstLine="284"/>
        <w:jc w:val="both"/>
        <w:rPr/>
      </w:pPr>
      <w:r>
        <w:rPr>
          <w:rFonts w:cs="Times New Roman" w:ascii="Times New Roman" w:hAnsi="Times New Roman"/>
        </w:rPr>
        <w:t xml:space="preserve">Amikor aztán néhány vöröskeresztes egyenruhát viselő, fityulás nő is elfutott mellettünk, biztos voltam benne, hogy megtalálták szőke bajuszú útitársam holttestét. Csak azt nem értettem, miért kell egy hullához ennyi ápolónő. </w:t>
      </w:r>
    </w:p>
    <w:p>
      <w:pPr>
        <w:pStyle w:val="Default"/>
        <w:ind w:firstLine="284"/>
        <w:jc w:val="both"/>
        <w:rPr/>
      </w:pPr>
      <w:r>
        <w:rPr>
          <w:rFonts w:cs="Times New Roman" w:ascii="Times New Roman" w:hAnsi="Times New Roman"/>
        </w:rPr>
        <w:t xml:space="preserve">Az útleveleket ellenőrző barnásfekete, göndör hajú, fiatal férfi többször is az arcomba bámult, mintha nem stimmelne valami. Igyekeztem közömbösen visszanézni rá, és ez nem is sikerült rosszul. Igaz, némiképpen zavart a két, pisztolyát tapogató egyenruhás. Ott álltak cirka másfél méternyire mellettem, és ha lehet, még fürkészőbb tekintettel vizslattak, mint az útleveles. </w:t>
      </w:r>
    </w:p>
    <w:p>
      <w:pPr>
        <w:pStyle w:val="Default"/>
        <w:ind w:firstLine="284"/>
        <w:jc w:val="both"/>
        <w:rPr/>
      </w:pPr>
      <w:r>
        <w:rPr>
          <w:rFonts w:cs="Times New Roman" w:ascii="Times New Roman" w:hAnsi="Times New Roman"/>
        </w:rPr>
        <w:t xml:space="preserve">A vámvizsgálat már jóval barátságosabb volt, bár nem kevésbé szigorú. Elöntött a verejték a gondolatra, hogy mi lett volna, ha könnyelműen megpróbálom magammal hozni a szőke bajuszú táskáját. </w:t>
      </w:r>
    </w:p>
    <w:p>
      <w:pPr>
        <w:pStyle w:val="Default"/>
        <w:ind w:firstLine="284"/>
        <w:jc w:val="both"/>
        <w:rPr>
          <w:rFonts w:ascii="Times New Roman" w:hAnsi="Times New Roman" w:cs="Times New Roman"/>
        </w:rPr>
      </w:pPr>
      <w:r>
        <w:rPr>
          <w:rFonts w:cs="Times New Roman" w:ascii="Times New Roman" w:hAnsi="Times New Roman"/>
        </w:rPr>
        <w:t xml:space="preserve">Bár őszintén szólva még most sem tudtam logikus magyarázatát adni, hogy miért rejtettem el a légkondicionálóban. Valami belső hang ezt súgta, és kész. A belső hangokkal pedig nem érdemes vitatkozni. </w:t>
      </w:r>
    </w:p>
    <w:p>
      <w:pPr>
        <w:pStyle w:val="Default"/>
        <w:ind w:firstLine="284"/>
        <w:jc w:val="both"/>
        <w:rPr/>
      </w:pPr>
      <w:r>
        <w:rPr>
          <w:rFonts w:cs="Times New Roman" w:ascii="Times New Roman" w:hAnsi="Times New Roman"/>
        </w:rPr>
        <w:t xml:space="preserve">Megragadtam a bőröndömet, és éppen a kijárat felé igyekeztem, amikor közvetlenül a fejem felett megszólalt a hangszóró. Az eddig érthetetlen szöveg helyett tiszta angolsággal szóit, olyan tisztán, hogy szinte meglepődtem. Attól pedig, amit mondott, letettem a bőröndömet a földre, és éreztem, hogy libabőr fut végig a hátam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r. Leslie L. Lawrence San Franciscóból – mondta a kellemes női hang –, Mr. Leslie L. Lawrence, aki a PANAM–géppel érkezett, kérjük, fáradjon az információhoz. </w:t>
      </w:r>
    </w:p>
    <w:p>
      <w:pPr>
        <w:pStyle w:val="Default"/>
        <w:ind w:firstLine="284"/>
        <w:jc w:val="both"/>
        <w:rPr/>
      </w:pPr>
      <w:r>
        <w:rPr>
          <w:rFonts w:cs="Times New Roman" w:ascii="Times New Roman" w:hAnsi="Times New Roman"/>
        </w:rPr>
        <w:t xml:space="preserve">Éppen a kijárati ajtóval szemben álltam, és szép lassan az az ötletem támadt, hogy mi lenne, ha ügyet sem vetnék a hangszóróra, hanem óvatosan kioldalognék a szabadba. </w:t>
      </w:r>
    </w:p>
    <w:p>
      <w:pPr>
        <w:pStyle w:val="Default"/>
        <w:ind w:firstLine="284"/>
        <w:jc w:val="both"/>
        <w:rPr/>
      </w:pPr>
      <w:r>
        <w:rPr>
          <w:rFonts w:cs="Times New Roman" w:ascii="Times New Roman" w:hAnsi="Times New Roman"/>
        </w:rPr>
        <w:t xml:space="preserve">Igen ám, de mit érnék vele? Legfeljebb elodáznám a találkozást azokkal, akik keresnek. A rendőrséggel. Merthogy ők keresnek, abban biztos voltam. Csak gratulálni tudtam nekik, amiért ilyen gyorsan kinyomozták, hogy én ültem a szőke bajuszúval egy sorban. </w:t>
      </w:r>
    </w:p>
    <w:p>
      <w:pPr>
        <w:pStyle w:val="Default"/>
        <w:ind w:firstLine="284"/>
        <w:jc w:val="both"/>
        <w:rPr/>
      </w:pPr>
      <w:r>
        <w:rPr>
          <w:rFonts w:cs="Times New Roman" w:ascii="Times New Roman" w:hAnsi="Times New Roman"/>
        </w:rPr>
        <w:t xml:space="preserve">Még egyszer végiggondoltam mindent. Semmi olyasmi nincs nálam, amibe beleköthetnének. Majd azt mondom, hogy nem vettem észre semmit. Végül is nem vagyok felelős ismeretlen útitársaimért. </w:t>
      </w:r>
    </w:p>
    <w:p>
      <w:pPr>
        <w:pStyle w:val="Default"/>
        <w:ind w:firstLine="284"/>
        <w:jc w:val="both"/>
        <w:rPr/>
      </w:pPr>
      <w:r>
        <w:rPr>
          <w:rFonts w:cs="Times New Roman" w:ascii="Times New Roman" w:hAnsi="Times New Roman"/>
        </w:rPr>
        <w:t xml:space="preserve">Sóhajtottam, felvettem a bőröndömet, hónom alá csaptam a kézitáskám, és megkerestem az információt. Azt vártam, hogy egy egész rendőrszázad fogad, ehelyett azonban csak egy alacsony, fekete kislány ült a pult mögött, és egészen kiváló angolságával egyre a nevemet ismételgette. </w:t>
      </w:r>
    </w:p>
    <w:p>
      <w:pPr>
        <w:pStyle w:val="Default"/>
        <w:ind w:firstLine="284"/>
        <w:jc w:val="both"/>
        <w:rPr>
          <w:rFonts w:ascii="Times New Roman" w:hAnsi="Times New Roman" w:cs="Times New Roman"/>
        </w:rPr>
      </w:pPr>
      <w:r>
        <w:rPr>
          <w:rFonts w:cs="Times New Roman" w:ascii="Times New Roman" w:hAnsi="Times New Roman"/>
        </w:rPr>
        <w:t xml:space="preserve">Letettem a táskákat, és a pultra könyököl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ocsánat, kisasszony, Leslie L. Lawrence vagyok. </w:t>
      </w:r>
    </w:p>
    <w:p>
      <w:pPr>
        <w:pStyle w:val="Default"/>
        <w:ind w:firstLine="284"/>
        <w:jc w:val="both"/>
        <w:rPr/>
      </w:pPr>
      <w:r>
        <w:rPr>
          <w:rFonts w:cs="Times New Roman" w:ascii="Times New Roman" w:hAnsi="Times New Roman"/>
        </w:rPr>
        <w:t xml:space="preserve">Rám nézett, elharapta a mondat végét, és egy piros gombocskával elhallgattatta a hangosbeszélő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ó napot, uram! – mondta rutinmosollyal. – Láthatnám az útlevelét? </w:t>
      </w:r>
    </w:p>
    <w:p>
      <w:pPr>
        <w:pStyle w:val="Default"/>
        <w:ind w:firstLine="284"/>
        <w:jc w:val="both"/>
        <w:rPr>
          <w:rFonts w:ascii="Times New Roman" w:hAnsi="Times New Roman" w:cs="Times New Roman"/>
        </w:rPr>
      </w:pPr>
      <w:r>
        <w:rPr>
          <w:rFonts w:cs="Times New Roman" w:ascii="Times New Roman" w:hAnsi="Times New Roman"/>
        </w:rPr>
        <w:t xml:space="preserve">Elővettem a zsebemből, és a kezébe nyomtam. </w:t>
      </w:r>
    </w:p>
    <w:p>
      <w:pPr>
        <w:pStyle w:val="Default"/>
        <w:ind w:firstLine="284"/>
        <w:jc w:val="both"/>
        <w:rPr>
          <w:rFonts w:ascii="Times New Roman" w:hAnsi="Times New Roman" w:cs="Times New Roman"/>
        </w:rPr>
      </w:pPr>
      <w:r>
        <w:rPr>
          <w:rFonts w:cs="Times New Roman" w:ascii="Times New Roman" w:hAnsi="Times New Roman"/>
        </w:rPr>
        <w:t xml:space="preserve">Belepillantott, aztán már nyújtotta is vissz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nézést, uram. </w:t>
      </w:r>
    </w:p>
    <w:p>
      <w:pPr>
        <w:pStyle w:val="Default"/>
        <w:ind w:firstLine="284"/>
        <w:jc w:val="both"/>
        <w:rPr/>
      </w:pPr>
      <w:r>
        <w:rPr>
          <w:rFonts w:cs="Times New Roman" w:ascii="Times New Roman" w:hAnsi="Times New Roman"/>
        </w:rPr>
        <w:t xml:space="preserve">Lehajolt a pult alá, matatott egy kicsit, előhúzott egy táskát, és rátette a pult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egyszer elnézést, uram. Ezt a táskát küldik önnek. Kérem, uram. </w:t>
      </w:r>
    </w:p>
    <w:p>
      <w:pPr>
        <w:pStyle w:val="Default"/>
        <w:ind w:firstLine="284"/>
        <w:jc w:val="both"/>
        <w:rPr/>
      </w:pPr>
      <w:r>
        <w:rPr>
          <w:rFonts w:cs="Times New Roman" w:ascii="Times New Roman" w:hAnsi="Times New Roman"/>
        </w:rPr>
        <w:t xml:space="preserve">Kissé megriadhatott a tekintetemtől. Úgy nézhettem ugyanis rá, majd a táskára, mintha háromfejű borjú jött volna velem szemben a Ferdinánd Marcos sugárúton. </w:t>
      </w:r>
    </w:p>
    <w:p>
      <w:pPr>
        <w:pStyle w:val="Default"/>
        <w:ind w:firstLine="284"/>
        <w:jc w:val="both"/>
        <w:rPr/>
      </w:pPr>
      <w:r>
        <w:rPr>
          <w:rFonts w:cs="Times New Roman" w:ascii="Times New Roman" w:hAnsi="Times New Roman"/>
        </w:rPr>
        <w:t xml:space="preserve">A táska ugyanis ugyanaz a táska volt, amit néhány perccel ezelőtt gondos munkával beszereltem a szellőztetőrács mögé.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8</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Mintha hipnózisban cselekedtem volna, elvettem tőle, és átemeltem a pult felett. Még mindig riadtan figyelte, mit csinálok: talán arra gondolt, hogy mégiscsak illetéktelennek szolgáltatta ki a csomagot. Megvonaglott az ajka, mintha kérdezni akart volna valamit, de mégsem kérdezett. </w:t>
      </w:r>
    </w:p>
    <w:p>
      <w:pPr>
        <w:pStyle w:val="Default"/>
        <w:ind w:firstLine="284"/>
        <w:jc w:val="both"/>
        <w:rPr>
          <w:rFonts w:ascii="Times New Roman" w:hAnsi="Times New Roman" w:cs="Times New Roman"/>
        </w:rPr>
      </w:pPr>
      <w:r>
        <w:rPr>
          <w:rFonts w:cs="Times New Roman" w:ascii="Times New Roman" w:hAnsi="Times New Roman"/>
        </w:rPr>
        <w:t xml:space="preserve">Igyekeztem nyugalmat varázsolni az arcomra, és csak mutatóban hagytam rajta egy kis meglepett fintor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kem? – kérdeztem felrántva a szemöldökömet. – Ki küldte?</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om, uram. Éppen öt perccel ezelőtt léptem szolgálatba. A kolléganőm vette át a küldeményt. De kétségkívül önnek szól, uram. Amennyiben ön Leslie L. Lawrence. </w:t>
      </w:r>
    </w:p>
    <w:p>
      <w:pPr>
        <w:pStyle w:val="Default"/>
        <w:ind w:firstLine="284"/>
        <w:jc w:val="both"/>
        <w:rPr>
          <w:rFonts w:ascii="Times New Roman" w:hAnsi="Times New Roman" w:cs="Times New Roman"/>
        </w:rPr>
      </w:pPr>
      <w:r>
        <w:rPr>
          <w:rFonts w:cs="Times New Roman" w:ascii="Times New Roman" w:hAnsi="Times New Roman"/>
        </w:rPr>
        <w:t xml:space="preserve">Finom kérdés is bujkált a hangjá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vagyok – nyugtattam meg, aztán meglehetősen reménytelenül tettem hozzá: – Nem lehetséges... hogy az, aki küldte, csadort viselt? </w:t>
      </w:r>
    </w:p>
    <w:p>
      <w:pPr>
        <w:pStyle w:val="Default"/>
        <w:ind w:firstLine="284"/>
        <w:jc w:val="both"/>
        <w:rPr>
          <w:rFonts w:ascii="Times New Roman" w:hAnsi="Times New Roman" w:cs="Times New Roman"/>
        </w:rPr>
      </w:pPr>
      <w:r>
        <w:rPr>
          <w:rFonts w:cs="Times New Roman" w:ascii="Times New Roman" w:hAnsi="Times New Roman"/>
        </w:rPr>
        <w:t xml:space="preserve">Immár ismét mosolyogva rázta meg csinos kis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azán sajnálom, uram. </w:t>
      </w:r>
    </w:p>
    <w:p>
      <w:pPr>
        <w:pStyle w:val="Default"/>
        <w:ind w:firstLine="284"/>
        <w:jc w:val="both"/>
        <w:rPr/>
      </w:pPr>
      <w:r>
        <w:rPr>
          <w:rFonts w:cs="Times New Roman" w:ascii="Times New Roman" w:hAnsi="Times New Roman"/>
        </w:rPr>
        <w:t xml:space="preserve">Megköszöntem a kedvességét, megfogtam a táska fogantyúját, és néhány lépést tettem oldalra, hogy kikerüljek figyelő tekintete hatósugarából. Alighanem még mindig azon töprengett, nem követett–e el valami óriási hibát. </w:t>
      </w:r>
    </w:p>
    <w:p>
      <w:pPr>
        <w:pStyle w:val="Default"/>
        <w:ind w:firstLine="284"/>
        <w:jc w:val="both"/>
        <w:rPr>
          <w:rFonts w:ascii="Times New Roman" w:hAnsi="Times New Roman" w:cs="Times New Roman"/>
        </w:rPr>
      </w:pPr>
      <w:r>
        <w:rPr>
          <w:rFonts w:cs="Times New Roman" w:ascii="Times New Roman" w:hAnsi="Times New Roman"/>
        </w:rPr>
        <w:t xml:space="preserve">Ami azt illeti, én is pontosan ugyanezt tettem. Az ördögbe is! Hiszen senki nem tudhatta, hogy melyik géppel érkezem... Úgy szólt a megállapodás, hogy ezen a héten valamelyik nap. Táskáról vagy hasonlóról pedig szó sem volt. Mi az ördögöt akar ez jelenteni? </w:t>
      </w:r>
    </w:p>
    <w:p>
      <w:pPr>
        <w:pStyle w:val="Default"/>
        <w:ind w:firstLine="284"/>
        <w:jc w:val="both"/>
        <w:rPr/>
      </w:pPr>
      <w:r>
        <w:rPr>
          <w:rFonts w:cs="Times New Roman" w:ascii="Times New Roman" w:hAnsi="Times New Roman"/>
        </w:rPr>
        <w:t xml:space="preserve">A gyilkosság a repülőgépen, a csadoros nő... a fekete táska... most éppen itt a kezemben! </w:t>
      </w:r>
    </w:p>
    <w:p>
      <w:pPr>
        <w:pStyle w:val="Default"/>
        <w:ind w:firstLine="284"/>
        <w:jc w:val="both"/>
        <w:rPr/>
      </w:pPr>
      <w:r>
        <w:rPr>
          <w:rFonts w:cs="Times New Roman" w:ascii="Times New Roman" w:hAnsi="Times New Roman"/>
        </w:rPr>
        <w:t xml:space="preserve">Letettem az enyémet a padlóra, és gondosan megvizsgáltam a másikat. Megkönnyebbülten sóhajtottam fel, amikor rövid szemlélődés után meggyőződtem róla, hogy ez a táska mégsem az a táska. Nem az, amelyet elrejtettem. </w:t>
      </w:r>
    </w:p>
    <w:p>
      <w:pPr>
        <w:pStyle w:val="Default"/>
        <w:ind w:firstLine="284"/>
        <w:jc w:val="both"/>
        <w:rPr>
          <w:rFonts w:ascii="Times New Roman" w:hAnsi="Times New Roman" w:cs="Times New Roman"/>
        </w:rPr>
      </w:pPr>
      <w:r>
        <w:rPr>
          <w:rFonts w:cs="Times New Roman" w:ascii="Times New Roman" w:hAnsi="Times New Roman"/>
        </w:rPr>
        <w:t xml:space="preserve">Akkor viszont... </w:t>
      </w:r>
    </w:p>
    <w:p>
      <w:pPr>
        <w:pStyle w:val="Default"/>
        <w:ind w:firstLine="284"/>
        <w:jc w:val="both"/>
        <w:rPr>
          <w:rFonts w:ascii="Times New Roman" w:hAnsi="Times New Roman" w:cs="Times New Roman"/>
        </w:rPr>
      </w:pPr>
      <w:r>
        <w:rPr>
          <w:rFonts w:cs="Times New Roman" w:ascii="Times New Roman" w:hAnsi="Times New Roman"/>
        </w:rPr>
        <w:t xml:space="preserve">Rémületemben megállt a tüdőmben a levegő. Ha ez a táska nem az a táska, akkor nem is gyémánt van benne, hanem... </w:t>
      </w:r>
    </w:p>
    <w:p>
      <w:pPr>
        <w:pStyle w:val="Default"/>
        <w:ind w:firstLine="284"/>
        <w:jc w:val="both"/>
        <w:rPr>
          <w:rFonts w:ascii="Times New Roman" w:hAnsi="Times New Roman" w:cs="Times New Roman"/>
        </w:rPr>
      </w:pPr>
      <w:r>
        <w:rPr>
          <w:rFonts w:cs="Times New Roman" w:ascii="Times New Roman" w:hAnsi="Times New Roman"/>
        </w:rPr>
        <w:t xml:space="preserve">Úristen! </w:t>
      </w:r>
    </w:p>
    <w:p>
      <w:pPr>
        <w:pStyle w:val="Default"/>
        <w:ind w:firstLine="284"/>
        <w:jc w:val="both"/>
        <w:rPr/>
      </w:pPr>
      <w:r>
        <w:rPr>
          <w:rFonts w:cs="Times New Roman" w:ascii="Times New Roman" w:hAnsi="Times New Roman"/>
        </w:rPr>
        <w:t xml:space="preserve">Első, reflexszerű mozdulatommal csaknem elhajítottam. A legutolsó pillanatban sikerült csak annyira magamhoz térnem, hogy nem eresztettem el a fogantyúját. </w:t>
      </w:r>
    </w:p>
    <w:p>
      <w:pPr>
        <w:pStyle w:val="Default"/>
        <w:ind w:firstLine="284"/>
        <w:jc w:val="both"/>
        <w:rPr>
          <w:rFonts w:ascii="Times New Roman" w:hAnsi="Times New Roman" w:cs="Times New Roman"/>
        </w:rPr>
      </w:pPr>
      <w:r>
        <w:rPr>
          <w:rFonts w:cs="Times New Roman" w:ascii="Times New Roman" w:hAnsi="Times New Roman"/>
        </w:rPr>
        <w:t>Éreztem, hogy patakokban ömlik rólam az izzadság, s a tenyeremet undorító, nyirkos cseppek lepik el. Nyelvem kiszáradtan tapadt a szájpadlásomhoz, mintha napok óta nem ittam volna egy cseppet sem.</w:t>
      </w:r>
    </w:p>
    <w:p>
      <w:pPr>
        <w:pStyle w:val="Default"/>
        <w:ind w:firstLine="284"/>
        <w:jc w:val="both"/>
        <w:rPr/>
      </w:pPr>
      <w:r>
        <w:rPr>
          <w:rFonts w:cs="Times New Roman" w:ascii="Times New Roman" w:hAnsi="Times New Roman"/>
        </w:rPr>
        <w:t xml:space="preserve">Minden erőmet összeszedve fülemhez szorítottam a táskát, de nem hallottam odabentről semmit. Ez valamelyest megnyugtatott ugyan, de nem eléggé. </w:t>
      </w:r>
    </w:p>
    <w:p>
      <w:pPr>
        <w:pStyle w:val="Default"/>
        <w:ind w:firstLine="284"/>
        <w:jc w:val="both"/>
        <w:rPr/>
      </w:pPr>
      <w:r>
        <w:rPr>
          <w:rFonts w:cs="Times New Roman" w:ascii="Times New Roman" w:hAnsi="Times New Roman"/>
        </w:rPr>
        <w:t xml:space="preserve">Legszívesebben felordítottam volna, hogy mindenki takarodjék a környékről, mert el akarom hajítani. Hogy mégsem tettem, annak elsősorban az volt az oka, hogy nem óhajtottam már az első pillanatban felhívni magamra a figyelmet. Manilai küldetésem ugyanis, ha nem volt is éppen szupertitkos, mindenesetre magántermészetű, és az ilyesmi nem kedveli a nyilvánosságot. </w:t>
      </w:r>
    </w:p>
    <w:p>
      <w:pPr>
        <w:pStyle w:val="Default"/>
        <w:ind w:firstLine="284"/>
        <w:jc w:val="both"/>
        <w:rPr/>
      </w:pPr>
      <w:r>
        <w:rPr>
          <w:rFonts w:cs="Times New Roman" w:ascii="Times New Roman" w:hAnsi="Times New Roman"/>
        </w:rPr>
        <w:t xml:space="preserve">Még mindig a kezemben tartottam a táskát; térdem remegett az izgalomtól. Óvatosan, lépésről lépésre lopakodtam a kijárat felé, és azon imádkoztam, hogy találjak odakinn egy néptelen helyet, ahol magára hagyhatom. </w:t>
      </w:r>
    </w:p>
    <w:p>
      <w:pPr>
        <w:pStyle w:val="Default"/>
        <w:ind w:firstLine="284"/>
        <w:jc w:val="both"/>
        <w:rPr/>
      </w:pPr>
      <w:r>
        <w:rPr>
          <w:rFonts w:cs="Times New Roman" w:ascii="Times New Roman" w:hAnsi="Times New Roman"/>
        </w:rPr>
        <w:t xml:space="preserve">Mert hogy nem jó szándékkal ajándékozták nekem, abban biztos voltam. </w:t>
      </w:r>
    </w:p>
    <w:p>
      <w:pPr>
        <w:pStyle w:val="Default"/>
        <w:ind w:firstLine="284"/>
        <w:jc w:val="both"/>
        <w:rPr/>
      </w:pPr>
      <w:r>
        <w:rPr>
          <w:rFonts w:cs="Times New Roman" w:ascii="Times New Roman" w:hAnsi="Times New Roman"/>
        </w:rPr>
        <w:t xml:space="preserve">Örökkévalóságnak tűnt, amíg elértem a kijáratot. Az ajtó előtt taxik várakoztak hosszú sorban, s amikor megjelentem az ajtónyílásban, néhány taxis felém rohant. Elhárítóan intettem, aztán meglepett tekintetüktől kísérve, lábujjhegyen befordultam az épület sarkánál. </w:t>
      </w:r>
    </w:p>
    <w:p>
      <w:pPr>
        <w:pStyle w:val="Default"/>
        <w:ind w:firstLine="284"/>
        <w:jc w:val="both"/>
        <w:rPr>
          <w:rFonts w:ascii="Times New Roman" w:hAnsi="Times New Roman" w:cs="Times New Roman"/>
        </w:rPr>
      </w:pPr>
      <w:r>
        <w:rPr>
          <w:rFonts w:cs="Times New Roman" w:ascii="Times New Roman" w:hAnsi="Times New Roman"/>
        </w:rPr>
        <w:t>Itt már szerencsére nem találtam senkit, csak néhány rozsdás szemetestartály árválkodott egymásnak döntve. A tartályok fölött háromlábú állványon óriási, kerek digitális óra mutatta a napokat és az időt. Egészen magasan, szinte az épület tetejét Verő pálmafák koronájának a magasában büszke transzparens hirdette legalább öt nyelven: „Üdvözöljük Manilában, a Fülöp–szigetek fővárosában.”</w:t>
      </w:r>
    </w:p>
    <w:p>
      <w:pPr>
        <w:pStyle w:val="Default"/>
        <w:ind w:firstLine="284"/>
        <w:jc w:val="both"/>
        <w:rPr>
          <w:rFonts w:ascii="Times New Roman" w:hAnsi="Times New Roman" w:cs="Times New Roman"/>
        </w:rPr>
      </w:pPr>
      <w:r>
        <w:rPr>
          <w:rFonts w:cs="Times New Roman" w:ascii="Times New Roman" w:hAnsi="Times New Roman"/>
        </w:rPr>
        <w:t xml:space="preserve">Ekkor ismét remegni kezdett a térdem, sokkal jobban, mint az előbb. S mintha a távolból, néhány évtized távolából hallottam volna Liu Seng apó hangját, az Aknák Atyjáét, amint felém kiált a felhők közül: </w:t>
      </w:r>
    </w:p>
    <w:p>
      <w:pPr>
        <w:pStyle w:val="Default"/>
        <w:ind w:firstLine="284"/>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jítsd el, fiam, hajítsd el, Liu Len–csi!”</w:t>
      </w:r>
    </w:p>
    <w:p>
      <w:pPr>
        <w:pStyle w:val="Default"/>
        <w:ind w:firstLine="284"/>
        <w:jc w:val="both"/>
        <w:rPr>
          <w:rFonts w:ascii="Times New Roman" w:hAnsi="Times New Roman" w:cs="Times New Roman"/>
        </w:rPr>
      </w:pPr>
      <w:r>
        <w:rPr>
          <w:rFonts w:cs="Times New Roman" w:ascii="Times New Roman" w:hAnsi="Times New Roman"/>
        </w:rPr>
        <w:t xml:space="preserve">Nagy lélegzetet vettem, meglendítettem a karom, és a szeméttartályok irányába dobtam a táskát. Aztán az épület sarka mögé akartam vetni magam, de egy szempillantásnyit elkéstem vele. Az iszonyatos robbanás megemelt: megsüketítve és megvakítva a falhoz vágott. Éreztem, hogy vakolat hullik a fejemre, s egy szeméttartály hangos–sivítással húz el a levegőben. </w:t>
      </w:r>
    </w:p>
    <w:p>
      <w:pPr>
        <w:pStyle w:val="Default"/>
        <w:ind w:firstLine="284"/>
        <w:jc w:val="both"/>
        <w:rPr>
          <w:rFonts w:ascii="Times New Roman" w:hAnsi="Times New Roman" w:cs="Times New Roman"/>
        </w:rPr>
      </w:pPr>
      <w:r>
        <w:rPr>
          <w:rFonts w:cs="Times New Roman" w:ascii="Times New Roman" w:hAnsi="Times New Roman"/>
        </w:rPr>
        <w:t xml:space="preserve">Talán egy egész perc is elmúlhatott, amíg magamhoz tértem. Feltérdeltem, és ügyet sem vetve szakadt ruhámra, kilestem a sarok mögül. </w:t>
      </w:r>
    </w:p>
    <w:p>
      <w:pPr>
        <w:pStyle w:val="Default"/>
        <w:ind w:firstLine="284"/>
        <w:jc w:val="both"/>
        <w:rPr/>
      </w:pPr>
      <w:r>
        <w:rPr>
          <w:rFonts w:cs="Times New Roman" w:ascii="Times New Roman" w:hAnsi="Times New Roman"/>
        </w:rPr>
        <w:t xml:space="preserve">A szeméttartályok helyét csinos kis kráter foglalta el: az egyik tartály teteje fenn ült a legközelebbi pálma koronáján. </w:t>
      </w:r>
    </w:p>
    <w:p>
      <w:pPr>
        <w:pStyle w:val="Default"/>
        <w:ind w:firstLine="284"/>
        <w:jc w:val="both"/>
        <w:rPr/>
      </w:pPr>
      <w:r>
        <w:rPr>
          <w:rFonts w:cs="Times New Roman" w:ascii="Times New Roman" w:hAnsi="Times New Roman"/>
        </w:rPr>
        <w:t xml:space="preserve">Orromhoz nyúltam: szép, szapora cseppekben folydogált belőle a vér. Valahonnan a távolból halk sípszó hallatszott – legalábbis nekem távolinak tűnt –, a következő pillanatban egyenruhás rendőr bukkant fel mellettem, szájában ezüstösen csillogó síppal. Aztán egy nagyot kattant a fülem, és a kráter mellett megtorpanó tűzoltóautónak már csak a vörös fényeit láttam, pedig szirénáznia kellett, nem is akármilyen hangerővel, </w:t>
      </w:r>
    </w:p>
    <w:p>
      <w:pPr>
        <w:pStyle w:val="Default"/>
        <w:ind w:firstLine="284"/>
        <w:jc w:val="both"/>
        <w:rPr/>
      </w:pPr>
      <w:r>
        <w:rPr>
          <w:rFonts w:cs="Times New Roman" w:ascii="Times New Roman" w:hAnsi="Times New Roman"/>
        </w:rPr>
        <w:t xml:space="preserve">Néhány férfi odaugrott hozzám, megfogták a karom, és a szájuk mozgásáról láttam, hogy beszélnek hozzám. Rájuk mosolyogtam, és azt akartam mondani, hogy nyugi, nincs semmi bajom, fiúk. </w:t>
      </w:r>
    </w:p>
    <w:p>
      <w:pPr>
        <w:pStyle w:val="Default"/>
        <w:ind w:firstLine="284"/>
        <w:jc w:val="both"/>
        <w:rPr>
          <w:rFonts w:ascii="Times New Roman" w:hAnsi="Times New Roman" w:cs="Times New Roman"/>
        </w:rPr>
      </w:pPr>
      <w:r>
        <w:rPr>
          <w:rFonts w:cs="Times New Roman" w:ascii="Times New Roman" w:hAnsi="Times New Roman"/>
        </w:rPr>
        <w:t xml:space="preserve">Valahogy azonban nem állt szóra a szám. </w:t>
      </w:r>
    </w:p>
    <w:p>
      <w:pPr>
        <w:pStyle w:val="Default"/>
        <w:ind w:firstLine="284"/>
        <w:jc w:val="both"/>
        <w:rPr/>
      </w:pPr>
      <w:r>
        <w:rPr>
          <w:rFonts w:cs="Times New Roman" w:ascii="Times New Roman" w:hAnsi="Times New Roman"/>
        </w:rPr>
        <w:t xml:space="preserve">Ketten tartottak,, én pedig azt figyeltem, ahogy egy sisakos tűzoltó lemászik a kráterbe, és valami után kutat. Lehajolt, s kiemelte a földhalmok közül a tojásdadra deformálódott órát, amely nemrégen még ott függött a szemétedények felett. </w:t>
      </w:r>
    </w:p>
    <w:p>
      <w:pPr>
        <w:pStyle w:val="Default"/>
        <w:ind w:firstLine="284"/>
        <w:jc w:val="both"/>
        <w:rPr>
          <w:rFonts w:ascii="Times New Roman" w:hAnsi="Times New Roman" w:cs="Times New Roman"/>
        </w:rPr>
      </w:pPr>
      <w:r>
        <w:rPr>
          <w:rFonts w:cs="Times New Roman" w:ascii="Times New Roman" w:hAnsi="Times New Roman"/>
        </w:rPr>
        <w:t xml:space="preserve">Megfogta, kitette a kráter szélére, és felém mutatta. </w:t>
      </w:r>
    </w:p>
    <w:p>
      <w:pPr>
        <w:pStyle w:val="Default"/>
        <w:ind w:firstLine="284"/>
        <w:jc w:val="both"/>
        <w:rPr>
          <w:rFonts w:ascii="Times New Roman" w:hAnsi="Times New Roman" w:cs="Times New Roman"/>
        </w:rPr>
      </w:pPr>
      <w:r>
        <w:rPr>
          <w:rFonts w:cs="Times New Roman" w:ascii="Times New Roman" w:hAnsi="Times New Roman"/>
        </w:rPr>
        <w:t xml:space="preserve">Hétfő volt, reggel 8 óra 14 perc, manilai idő szerint. </w:t>
      </w:r>
    </w:p>
    <w:p>
      <w:pPr>
        <w:pStyle w:val="Default"/>
        <w:ind w:firstLine="284"/>
        <w:jc w:val="both"/>
        <w:rPr/>
      </w:pPr>
      <w:r>
        <w:rPr>
          <w:rFonts w:cs="Times New Roman" w:ascii="Times New Roman" w:hAnsi="Times New Roman"/>
        </w:rPr>
        <w:t xml:space="preserve">Ez a hét is jól kezdődik. </w:t>
      </w:r>
    </w:p>
    <w:p>
      <w:pPr>
        <w:pStyle w:val="Default"/>
        <w:jc w:val="both"/>
        <w:rPr>
          <w:rFonts w:ascii="Times New Roman" w:hAnsi="Times New Roman" w:cs="Times New Roman"/>
        </w:rPr>
      </w:pPr>
      <w:r>
        <w:rPr>
          <w:rFonts w:cs="Times New Roman" w:ascii="Times New Roman" w:hAnsi="Times New Roman"/>
        </w:rPr>
      </w:r>
      <w:r>
        <w:br w:type="page"/>
      </w:r>
    </w:p>
    <w:p>
      <w:pPr>
        <w:pStyle w:val="Default"/>
        <w:jc w:val="center"/>
        <w:rPr>
          <w:rFonts w:ascii="Times New Roman" w:hAnsi="Times New Roman" w:cs="Times New Roman"/>
        </w:rPr>
      </w:pPr>
      <w:r>
        <w:rPr>
          <w:rFonts w:cs="Times New Roman" w:ascii="Times New Roman" w:hAnsi="Times New Roman"/>
        </w:rPr>
        <w:t>9</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Csak a rendőrségi ügyeleten tisztult ki annyira a fülem, hogy megértettem, miket kérdeznek tőlem. </w:t>
      </w:r>
    </w:p>
    <w:p>
      <w:pPr>
        <w:pStyle w:val="Default"/>
        <w:ind w:firstLine="284"/>
        <w:jc w:val="both"/>
        <w:rPr/>
      </w:pPr>
      <w:r>
        <w:rPr>
          <w:rFonts w:cs="Times New Roman" w:ascii="Times New Roman" w:hAnsi="Times New Roman"/>
        </w:rPr>
        <w:t xml:space="preserve">Bizonyos szempontból nem is volt olyan rossz. Némely kérdés előtt habozhattam egy kicsit: úgy tettem, mintha nem hallanék igazán jól. S míg ismét feltették a kérdést, meghányhattam–vethettem magamban a választ. </w:t>
      </w:r>
    </w:p>
    <w:p>
      <w:pPr>
        <w:pStyle w:val="Default"/>
        <w:ind w:firstLine="284"/>
        <w:jc w:val="both"/>
        <w:rPr/>
      </w:pPr>
      <w:r>
        <w:rPr>
          <w:rFonts w:cs="Times New Roman" w:ascii="Times New Roman" w:hAnsi="Times New Roman"/>
        </w:rPr>
        <w:t xml:space="preserve">A repülőtér rendőrségi ügyelete sokkal tisztább és takarosabb volt annál, amit el lehet várni egy repülőtéri rendőrségi ügyelettől. Egy, a szoba közepére köpött, sárgálló bételtócsa mindenesetre arról árulkodott, hogy röviddel ezelőtt indiai vendége is volt az őrszobának. </w:t>
      </w:r>
    </w:p>
    <w:p>
      <w:pPr>
        <w:pStyle w:val="Default"/>
        <w:ind w:firstLine="284"/>
        <w:jc w:val="both"/>
        <w:rPr/>
      </w:pPr>
      <w:r>
        <w:rPr>
          <w:rFonts w:cs="Times New Roman" w:ascii="Times New Roman" w:hAnsi="Times New Roman"/>
        </w:rPr>
        <w:t xml:space="preserve">No meg arról, hogy a repülőtéri takarítószemélyzet nem kel korán Manilában sem. Félórát üldögéltem egy puha bőrkanapén a fal mellett, egy tanácstalan kinézetű rendőr őrizete alatt. Láthatóan nem' tudta eldönteni, hogy merénylő vagyok–e, vagy áldozat. Néha rám mosolygott, néha kemény szigort erőltetett az arcára. </w:t>
      </w:r>
    </w:p>
    <w:p>
      <w:pPr>
        <w:pStyle w:val="Default"/>
        <w:ind w:firstLine="284"/>
        <w:jc w:val="both"/>
        <w:rPr/>
      </w:pPr>
      <w:r>
        <w:rPr>
          <w:rFonts w:cs="Times New Roman" w:ascii="Times New Roman" w:hAnsi="Times New Roman"/>
        </w:rPr>
        <w:t xml:space="preserve">A szemközti fal mellett hatalmas íróasztal trónolt, egyelőre üresen, sarkán lapos tányérú lámpával, amely igencsak alkalmasnak látszott arra, hogy az asztallal szembehelyezett karosszékben üldögélő páciens arcába világítsanak vele. </w:t>
      </w:r>
    </w:p>
    <w:p>
      <w:pPr>
        <w:pStyle w:val="Default"/>
        <w:ind w:firstLine="284"/>
        <w:jc w:val="both"/>
        <w:rPr/>
      </w:pPr>
      <w:r>
        <w:rPr>
          <w:rFonts w:cs="Times New Roman" w:ascii="Times New Roman" w:hAnsi="Times New Roman"/>
        </w:rPr>
        <w:t xml:space="preserve">Nemsokára bejött egy fehér fityulás ápolónő, és nem minden fájdalom nélkül elintézte sérüléseimet. Bejódozta és leragasztotta a térdem, csuklóm, a fejem tetejét, és tampont dugott az orromba. </w:t>
      </w:r>
    </w:p>
    <w:p>
      <w:pPr>
        <w:pStyle w:val="Default"/>
        <w:ind w:firstLine="284"/>
        <w:jc w:val="both"/>
        <w:rPr/>
      </w:pPr>
      <w:r>
        <w:rPr>
          <w:rFonts w:cs="Times New Roman" w:ascii="Times New Roman" w:hAnsi="Times New Roman"/>
        </w:rPr>
        <w:t xml:space="preserve">Sajnos az áldozatokra szánt keretbe új ruha már nem fért, így aztán ott maradtam a kanapén összekötözve, összetamponozva, néhány kék zúzódással felékesítve és olyan rongyosan, mintha egy úthenger alól húztak volna ki. </w:t>
      </w:r>
    </w:p>
    <w:p>
      <w:pPr>
        <w:pStyle w:val="Default"/>
        <w:ind w:firstLine="284"/>
        <w:jc w:val="both"/>
        <w:rPr>
          <w:rFonts w:ascii="Times New Roman" w:hAnsi="Times New Roman" w:cs="Times New Roman"/>
        </w:rPr>
      </w:pPr>
      <w:r>
        <w:rPr>
          <w:rFonts w:cs="Times New Roman" w:ascii="Times New Roman" w:hAnsi="Times New Roman"/>
        </w:rPr>
        <w:t xml:space="preserve">Kétségtelen, ha normális körülmények között így találkozom saját magammal, egyetlen szavamat sem hittem volna el. </w:t>
      </w:r>
    </w:p>
    <w:p>
      <w:pPr>
        <w:pStyle w:val="Default"/>
        <w:ind w:firstLine="284"/>
        <w:jc w:val="both"/>
        <w:rPr>
          <w:rFonts w:ascii="Times New Roman" w:hAnsi="Times New Roman" w:cs="Times New Roman"/>
        </w:rPr>
      </w:pPr>
      <w:r>
        <w:rPr>
          <w:rFonts w:cs="Times New Roman" w:ascii="Times New Roman" w:hAnsi="Times New Roman"/>
        </w:rPr>
        <w:t xml:space="preserve">Csak remélhettem, hogy azok, akik foglalkoznak majd velem, másképpen ítélik meg a helyzetet. </w:t>
      </w:r>
    </w:p>
    <w:p>
      <w:pPr>
        <w:pStyle w:val="Default"/>
        <w:ind w:firstLine="284"/>
        <w:jc w:val="both"/>
        <w:rPr/>
      </w:pPr>
      <w:r>
        <w:rPr>
          <w:rFonts w:cs="Times New Roman" w:ascii="Times New Roman" w:hAnsi="Times New Roman"/>
        </w:rPr>
        <w:t xml:space="preserve">Ismét elmúlt tíz perc, s ezalatt volt alkalmam megismerkedni Manila nevezetességeivel, valamint rossz képű terroristák személyleírásával, amelyek néhány sárgult plakát formájában a helyiséget díszítették. Az ablak alatt pálmafa bólogatott, Dél romantikáját csempészve be az ablakon. </w:t>
      </w:r>
    </w:p>
    <w:p>
      <w:pPr>
        <w:pStyle w:val="Default"/>
        <w:ind w:firstLine="284"/>
        <w:jc w:val="both"/>
        <w:rPr/>
      </w:pPr>
      <w:r>
        <w:rPr>
          <w:rFonts w:cs="Times New Roman" w:ascii="Times New Roman" w:hAnsi="Times New Roman"/>
        </w:rPr>
        <w:t xml:space="preserve">Ha nem fájt volna minden porcikám, és ha nem vérzett volna az orrom, értékelni tudtam volna a pálmafa kínálta romantikát. Így azonban óvatosan megropogtattam a csontjaimat, és azon töprengtem, hogy mi történhetett odakinn a bőröndömmel. </w:t>
      </w:r>
    </w:p>
    <w:p>
      <w:pPr>
        <w:pStyle w:val="Default"/>
        <w:ind w:firstLine="284"/>
        <w:jc w:val="both"/>
        <w:rPr>
          <w:rFonts w:ascii="Times New Roman" w:hAnsi="Times New Roman" w:cs="Times New Roman"/>
        </w:rPr>
      </w:pPr>
      <w:r>
        <w:rPr>
          <w:rFonts w:cs="Times New Roman" w:ascii="Times New Roman" w:hAnsi="Times New Roman"/>
        </w:rPr>
        <w:t xml:space="preserve">Amikor kinyílott az ajtó, a fülem óriásit kattant, mintha csak jelezte volna, hogy hamarosan szükségem lesz rá. Az ajtónyíláson előbb egy aranykeretes szemüvegű, orvosra hasonlító férfi lépkedett be, majd két egyenruhás. </w:t>
      </w:r>
    </w:p>
    <w:p>
      <w:pPr>
        <w:pStyle w:val="Default"/>
        <w:ind w:firstLine="284"/>
        <w:jc w:val="both"/>
        <w:rPr/>
      </w:pPr>
      <w:r>
        <w:rPr>
          <w:rFonts w:cs="Times New Roman" w:ascii="Times New Roman" w:hAnsi="Times New Roman"/>
        </w:rPr>
        <w:t xml:space="preserve">Szívtam egyet az orromon, és figyelőállásba kényszerítettem magam. Ha nem csalódom, rövidesen kezdetét veszi a kihallgatás. </w:t>
      </w:r>
    </w:p>
    <w:p>
      <w:pPr>
        <w:pStyle w:val="Default"/>
        <w:ind w:firstLine="284"/>
        <w:jc w:val="both"/>
        <w:rPr/>
      </w:pPr>
      <w:r>
        <w:rPr>
          <w:rFonts w:cs="Times New Roman" w:ascii="Times New Roman" w:hAnsi="Times New Roman"/>
        </w:rPr>
        <w:t xml:space="preserve">Míg az orvos fölém hajolt, és azt tudakolta, hogy érzem magam, egy hordár behozta a bőröndömet és az utazótáskámat. Nem szólt egyetlen szót sem, csak a fal mellé állította őket. Nem messze tőlem, de ahhoz azért elég messze, nehogy elérhessem. </w:t>
      </w:r>
    </w:p>
    <w:p>
      <w:pPr>
        <w:pStyle w:val="Default"/>
        <w:ind w:firstLine="284"/>
        <w:jc w:val="both"/>
        <w:rPr/>
      </w:pPr>
      <w:r>
        <w:rPr>
          <w:rFonts w:cs="Times New Roman" w:ascii="Times New Roman" w:hAnsi="Times New Roman"/>
        </w:rPr>
        <w:t xml:space="preserve">A doktor valami megnyugtatót dörmögött a fülembe bizonyos injekciókról, aztán távozott. Négyen maradtunk a szobában. Őröm, a két frissen érkezett egyenruhás és én. </w:t>
      </w:r>
    </w:p>
    <w:p>
      <w:pPr>
        <w:pStyle w:val="Default"/>
        <w:ind w:firstLine="284"/>
        <w:jc w:val="both"/>
        <w:rPr/>
      </w:pPr>
      <w:r>
        <w:rPr>
          <w:rFonts w:cs="Times New Roman" w:ascii="Times New Roman" w:hAnsi="Times New Roman"/>
        </w:rPr>
        <w:t xml:space="preserve">Felemeltem a fejem, és várakozva néztem rájuk. Nem álltam fel, és nem kezdtem beszélni. Tudtam, hogy Keleten és Délen mások a viselkedési normák, mint Amerikában vagy éppen Londonban. Nem jobbak, nem rosszabbak, csak éppen mások. S egyik helyen sem szeretik, ha valaki másképpen viselkedik, mint ahogy elvárják tőle. </w:t>
      </w:r>
    </w:p>
    <w:p>
      <w:pPr>
        <w:pStyle w:val="Default"/>
        <w:ind w:firstLine="284"/>
        <w:jc w:val="both"/>
        <w:rPr>
          <w:rFonts w:ascii="Times New Roman" w:hAnsi="Times New Roman" w:cs="Times New Roman"/>
        </w:rPr>
      </w:pPr>
      <w:r>
        <w:rPr>
          <w:rFonts w:cs="Times New Roman" w:ascii="Times New Roman" w:hAnsi="Times New Roman"/>
        </w:rPr>
        <w:t xml:space="preserve">Csendben maradtam, és közömbös tekintettel figyeltem őket. Úgy tettek, mintha észre sem vettek volna. Nem köszöntek, nem kérdeztek semmit. Kényelmesen hátradőltem, és vártam. </w:t>
      </w:r>
    </w:p>
    <w:p>
      <w:pPr>
        <w:pStyle w:val="Default"/>
        <w:ind w:firstLine="284"/>
        <w:jc w:val="both"/>
        <w:rPr>
          <w:rFonts w:ascii="Times New Roman" w:hAnsi="Times New Roman" w:cs="Times New Roman"/>
        </w:rPr>
      </w:pPr>
      <w:r>
        <w:rPr>
          <w:rFonts w:cs="Times New Roman" w:ascii="Times New Roman" w:hAnsi="Times New Roman"/>
        </w:rPr>
        <w:t xml:space="preserve">Ismét elmúlt néhány perc, közben az idősebbnek látszó, meglehetősen kövér, kefebajuszú, hullámos hajú rendőrtiszt egy kupac iratot kotort ki a nyikorgó fiókból, és az asztalra dobta őket. Leült az asztal mögé állított két szék egyikére, belelapozott a papírokba: néha felemelte a fejét, és rám sandított. </w:t>
      </w:r>
    </w:p>
    <w:p>
      <w:pPr>
        <w:pStyle w:val="Default"/>
        <w:ind w:firstLine="284"/>
        <w:jc w:val="both"/>
        <w:rPr/>
      </w:pPr>
      <w:r>
        <w:rPr>
          <w:rFonts w:cs="Times New Roman" w:ascii="Times New Roman" w:hAnsi="Times New Roman"/>
        </w:rPr>
        <w:t xml:space="preserve">A másik rendőr magas volt, karcsú, innen a harmincon. Olajos fekete haja lazán simult a fejére; jobb oldalon gondosan elválasztva. A bajuszossal ellentétben, mosoly játszott az arcán, bár csak egyszer fordult felém. </w:t>
      </w:r>
    </w:p>
    <w:p>
      <w:pPr>
        <w:pStyle w:val="Default"/>
        <w:ind w:firstLine="284"/>
        <w:jc w:val="both"/>
        <w:rPr/>
      </w:pPr>
      <w:r>
        <w:rPr>
          <w:rFonts w:cs="Times New Roman" w:ascii="Times New Roman" w:hAnsi="Times New Roman"/>
        </w:rPr>
        <w:t xml:space="preserve">Akkor viszont, legnagyobb meglepetésemre, felrántotta az orrát, és szinte észrevétlenül kacsintott, mintha bátorítana. </w:t>
      </w:r>
    </w:p>
    <w:p>
      <w:pPr>
        <w:pStyle w:val="Default"/>
        <w:ind w:firstLine="284"/>
        <w:jc w:val="both"/>
        <w:rPr/>
      </w:pPr>
      <w:r>
        <w:rPr>
          <w:rFonts w:cs="Times New Roman" w:ascii="Times New Roman" w:hAnsi="Times New Roman"/>
        </w:rPr>
        <w:t xml:space="preserve">Újabb tíz perc elmúltával a fiatal kinyitotta az ajtót, kiment, és néhány pillanat múlva három papírpohárral tért vissza. Orromat megcsapta a kávé illata. Igazán nem bántam volna, ha megkínálnak engem is. </w:t>
      </w:r>
    </w:p>
    <w:p>
      <w:pPr>
        <w:pStyle w:val="Default"/>
        <w:ind w:firstLine="284"/>
        <w:jc w:val="both"/>
        <w:rPr>
          <w:rFonts w:ascii="Times New Roman" w:hAnsi="Times New Roman" w:cs="Times New Roman"/>
        </w:rPr>
      </w:pPr>
      <w:r>
        <w:rPr>
          <w:rFonts w:cs="Times New Roman" w:ascii="Times New Roman" w:hAnsi="Times New Roman"/>
        </w:rPr>
        <w:t xml:space="preserve">A kövér, barátságtalan képű mintha olvasott volna a gondolataimban. Elvett egy poharat, és felém nyújtot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ér egy káv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szönöm. </w:t>
      </w:r>
    </w:p>
    <w:p>
      <w:pPr>
        <w:pStyle w:val="Default"/>
        <w:ind w:firstLine="284"/>
        <w:jc w:val="both"/>
        <w:rPr>
          <w:rFonts w:ascii="Times New Roman" w:hAnsi="Times New Roman" w:cs="Times New Roman"/>
        </w:rPr>
      </w:pPr>
      <w:r>
        <w:rPr>
          <w:rFonts w:cs="Times New Roman" w:ascii="Times New Roman" w:hAnsi="Times New Roman"/>
        </w:rPr>
        <w:t xml:space="preserve">Egészen jól beszélt angolul, némi furcsa mellékízzel. </w:t>
      </w:r>
    </w:p>
    <w:p>
      <w:pPr>
        <w:pStyle w:val="Default"/>
        <w:ind w:firstLine="284"/>
        <w:jc w:val="both"/>
        <w:rPr/>
      </w:pPr>
      <w:r>
        <w:rPr>
          <w:rFonts w:cs="Times New Roman" w:ascii="Times New Roman" w:hAnsi="Times New Roman"/>
        </w:rPr>
        <w:t xml:space="preserve">Megvárta, míg felhörpintem, aztán a karosszékre mutatot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gkérhetném, hogy itt foglaljon helyet? </w:t>
      </w:r>
    </w:p>
    <w:p>
      <w:pPr>
        <w:pStyle w:val="Default"/>
        <w:ind w:firstLine="284"/>
        <w:jc w:val="both"/>
        <w:rPr/>
      </w:pPr>
      <w:r>
        <w:rPr>
          <w:rFonts w:cs="Times New Roman" w:ascii="Times New Roman" w:hAnsi="Times New Roman"/>
        </w:rPr>
        <w:t xml:space="preserve">Készségesen felemelkedtem, de felszisszentem, és nyomban vissza is estem. Most éreztem csak, hogy pokolian fáj a derekam. Óvatosan feltápászkodtam, és odabicegtem a karosszékhez. </w:t>
      </w:r>
    </w:p>
    <w:p>
      <w:pPr>
        <w:pStyle w:val="Default"/>
        <w:ind w:firstLine="284"/>
        <w:jc w:val="both"/>
        <w:rPr/>
      </w:pPr>
      <w:r>
        <w:rPr>
          <w:rFonts w:cs="Times New Roman" w:ascii="Times New Roman" w:hAnsi="Times New Roman"/>
        </w:rPr>
        <w:t xml:space="preserve">Érdeklődve szemlélték a jelenetet, de eszükbe sem jutott, hogy segítsenek. Ebből ismét arra következtettem, hogy alighanem tettes vagyok a szemükben, és nem áldozat. </w:t>
      </w:r>
    </w:p>
    <w:p>
      <w:pPr>
        <w:pStyle w:val="Default"/>
        <w:ind w:firstLine="284"/>
        <w:jc w:val="both"/>
        <w:rPr/>
      </w:pPr>
      <w:r>
        <w:rPr>
          <w:rFonts w:cs="Times New Roman" w:ascii="Times New Roman" w:hAnsi="Times New Roman"/>
        </w:rPr>
        <w:t xml:space="preserve">Csak óvatosan, nagyon óvatosan! </w:t>
      </w:r>
    </w:p>
    <w:p>
      <w:pPr>
        <w:pStyle w:val="Default"/>
        <w:ind w:firstLine="284"/>
        <w:jc w:val="both"/>
        <w:rPr/>
      </w:pPr>
      <w:r>
        <w:rPr>
          <w:rFonts w:cs="Times New Roman" w:ascii="Times New Roman" w:hAnsi="Times New Roman"/>
        </w:rPr>
        <w:t xml:space="preserve">Mindketten az asztal túlsó oldalán foglaltak helyet, a lámpát azonban nem fordították felém. </w:t>
      </w:r>
    </w:p>
    <w:p>
      <w:pPr>
        <w:pStyle w:val="Default"/>
        <w:ind w:firstLine="284"/>
        <w:jc w:val="both"/>
        <w:rPr>
          <w:rFonts w:ascii="Times New Roman" w:hAnsi="Times New Roman" w:cs="Times New Roman"/>
        </w:rPr>
      </w:pPr>
      <w:r>
        <w:rPr>
          <w:rFonts w:cs="Times New Roman" w:ascii="Times New Roman" w:hAnsi="Times New Roman"/>
        </w:rPr>
        <w:t xml:space="preserve">Már csak azért sem, mert a nap közben besütött az ablakon.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 fiatalabb a szemembe nézett, és bátorítóan mosolygott. Visszamosolyogtam, de gyanítottam, hogy nem lehet valami bizalomgerjesztő a mosolyom. </w:t>
      </w:r>
    </w:p>
    <w:p>
      <w:pPr>
        <w:pStyle w:val="Default"/>
        <w:ind w:firstLine="284"/>
        <w:jc w:val="both"/>
        <w:rPr/>
      </w:pPr>
      <w:r>
        <w:rPr>
          <w:rFonts w:cs="Times New Roman" w:ascii="Times New Roman" w:hAnsi="Times New Roman"/>
        </w:rPr>
        <w:t xml:space="preserve">A bajuszos félretolta a papírokat, és végre kegyeskedett minden figyelmét nekem szentel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igen – mondta. – Tulajdonképpen el is kezdhetjük, ha nincs ellene kifogása. Ez itt Hernandez hadnagy, én pedig Paz–Marin százados vagyok... Alighanem beszélgetnünk kellene, Mr. Lawrence. Nem gondol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nem – hagytam rá. </w:t>
      </w:r>
    </w:p>
    <w:p>
      <w:pPr>
        <w:pStyle w:val="Default"/>
        <w:ind w:firstLine="284"/>
        <w:jc w:val="both"/>
        <w:rPr>
          <w:rFonts w:ascii="Times New Roman" w:hAnsi="Times New Roman" w:cs="Times New Roman"/>
        </w:rPr>
      </w:pPr>
      <w:r>
        <w:rPr>
          <w:rFonts w:cs="Times New Roman" w:ascii="Times New Roman" w:hAnsi="Times New Roman"/>
        </w:rPr>
        <w:t xml:space="preserve">Láttam rajta, nem tetszik neki, hogy nem vagyok nagyon megijedve. Nyilván azt szerette volna, ha amint rám néz, belecsinálok a nadrágomba. </w:t>
      </w:r>
    </w:p>
    <w:p>
      <w:pPr>
        <w:pStyle w:val="Default"/>
        <w:ind w:firstLine="284"/>
        <w:jc w:val="both"/>
        <w:rPr>
          <w:rFonts w:ascii="Times New Roman" w:hAnsi="Times New Roman" w:cs="Times New Roman"/>
        </w:rPr>
      </w:pPr>
      <w:r>
        <w:rPr>
          <w:rFonts w:cs="Times New Roman" w:ascii="Times New Roman" w:hAnsi="Times New Roman"/>
        </w:rPr>
        <w:t xml:space="preserve">Megrázta a fejét, és összeráncolta a szemöldök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áthatnám az útlevelét? </w:t>
      </w:r>
    </w:p>
    <w:p>
      <w:pPr>
        <w:pStyle w:val="Default"/>
        <w:ind w:firstLine="284"/>
        <w:jc w:val="both"/>
        <w:rPr>
          <w:rFonts w:ascii="Times New Roman" w:hAnsi="Times New Roman" w:cs="Times New Roman"/>
        </w:rPr>
      </w:pPr>
      <w:r>
        <w:rPr>
          <w:rFonts w:cs="Times New Roman" w:ascii="Times New Roman" w:hAnsi="Times New Roman"/>
        </w:rPr>
        <w:t xml:space="preserve">Benyúltam rongyaim alá, és kikotortam. Szerencsére épségben maradt, csak a brit címer alatt sötétlett valami gyanús folt.  </w:t>
      </w:r>
    </w:p>
    <w:p>
      <w:pPr>
        <w:pStyle w:val="Default"/>
        <w:ind w:firstLine="284"/>
        <w:jc w:val="both"/>
        <w:rPr>
          <w:rFonts w:ascii="Times New Roman" w:hAnsi="Times New Roman" w:cs="Times New Roman"/>
        </w:rPr>
      </w:pPr>
      <w:r>
        <w:rPr>
          <w:rFonts w:cs="Times New Roman" w:ascii="Times New Roman" w:hAnsi="Times New Roman"/>
        </w:rPr>
        <w:t xml:space="preserve">Elvette, megnézte, megszagolta, s alighanem konstatálta, hogy a robbanás szaga érződik raj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ön angol? – mondta kérdő hangsúlly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rit állampolgár vagyok. </w:t>
      </w:r>
    </w:p>
    <w:p>
      <w:pPr>
        <w:pStyle w:val="Default"/>
        <w:ind w:firstLine="284"/>
        <w:jc w:val="both"/>
        <w:rPr>
          <w:rFonts w:ascii="Times New Roman" w:hAnsi="Times New Roman" w:cs="Times New Roman"/>
        </w:rPr>
      </w:pPr>
      <w:r>
        <w:rPr>
          <w:rFonts w:cs="Times New Roman" w:ascii="Times New Roman" w:hAnsi="Times New Roman"/>
        </w:rPr>
        <w:t xml:space="preserve">Letette az útlevelet az asztalra anélkül, hogy belelapozott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nem nagyon szeretjük az angolokat – mondta váratlan hévvel. – Van ellene kifogása? </w:t>
      </w:r>
    </w:p>
    <w:p>
      <w:pPr>
        <w:pStyle w:val="Default"/>
        <w:ind w:firstLine="284"/>
        <w:jc w:val="both"/>
        <w:rPr/>
      </w:pPr>
      <w:r>
        <w:rPr>
          <w:rFonts w:cs="Times New Roman" w:ascii="Times New Roman" w:hAnsi="Times New Roman"/>
        </w:rPr>
        <w:t xml:space="preserve">Olyan érzésem támadt, mintha ez a nagydarab, kövér rendőr provokálni akarna. Mintha csak arra várna, hogy bepörögjek, s akkor a képembe mászhat. Úgy döntöttem, nem szerzem meg neki ezt az örömet. Az előkelő angol urat fogom játszani, bár őszintén szólva nem rajongok túlságosan ezért a szerep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incs – mondtam nyugodtan. – Apropó, megenged egy kérdést, század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ére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an ebben az izé... országban brit konzulátus? </w:t>
      </w:r>
    </w:p>
    <w:p>
      <w:pPr>
        <w:pStyle w:val="Default"/>
        <w:ind w:firstLine="284"/>
        <w:jc w:val="both"/>
        <w:rPr>
          <w:rFonts w:ascii="Times New Roman" w:hAnsi="Times New Roman" w:cs="Times New Roman"/>
        </w:rPr>
      </w:pPr>
      <w:r>
        <w:rPr>
          <w:rFonts w:cs="Times New Roman" w:ascii="Times New Roman" w:hAnsi="Times New Roman"/>
        </w:rPr>
        <w:t xml:space="preserve">Rám bámult, és összehúzta a szemöldök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gykövetség van. </w:t>
      </w:r>
    </w:p>
    <w:p>
      <w:pPr>
        <w:pStyle w:val="Default"/>
        <w:ind w:firstLine="284"/>
        <w:jc w:val="both"/>
        <w:rPr>
          <w:rFonts w:ascii="Times New Roman" w:hAnsi="Times New Roman" w:cs="Times New Roman"/>
        </w:rPr>
      </w:pPr>
      <w:r>
        <w:rPr>
          <w:rFonts w:cs="Times New Roman" w:ascii="Times New Roman" w:hAnsi="Times New Roman"/>
        </w:rPr>
        <w:t xml:space="preserve">Meglepetésemben kerekre nyitottam a szem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gykövetség? Ó, igazán meglepő... Azt hittem, hogy az csak nagyobb... izé... országokban van. Gondolja, hogy kapcsolatba léphetnék velük? </w:t>
      </w:r>
    </w:p>
    <w:p>
      <w:pPr>
        <w:pStyle w:val="Default"/>
        <w:ind w:firstLine="284"/>
        <w:jc w:val="both"/>
        <w:rPr>
          <w:rFonts w:ascii="Times New Roman" w:hAnsi="Times New Roman" w:cs="Times New Roman"/>
        </w:rPr>
      </w:pPr>
      <w:r>
        <w:rPr>
          <w:rFonts w:cs="Times New Roman" w:ascii="Times New Roman" w:hAnsi="Times New Roman"/>
        </w:rPr>
        <w:t xml:space="preserve">Hernandez lehajtotta a fejét, és alig tudta palástolni jókedvét. </w:t>
      </w:r>
    </w:p>
    <w:p>
      <w:pPr>
        <w:pStyle w:val="Default"/>
        <w:ind w:firstLine="284"/>
        <w:jc w:val="both"/>
        <w:rPr/>
      </w:pPr>
      <w:r>
        <w:rPr>
          <w:rFonts w:cs="Times New Roman" w:ascii="Times New Roman" w:hAnsi="Times New Roman"/>
        </w:rPr>
        <w:t xml:space="preserve">Paz–Marin százados előhúzott egy gyufaszálat valamelyik zsebéből, és dühösen kettéharapta. Kiköpte a fél gyufákat a földre, s amikor ismét az arcomba nézett, már jóval barátságosabb volt a tekinte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rmészetesen kapcsolatba léphet a követségével. .. ha a kihallgatásnak vége. Óhajt még vala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eretnék átöltözni – mon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 akadálya. Lopez majd átkíséri a mosdóba. </w:t>
      </w:r>
    </w:p>
    <w:p>
      <w:pPr>
        <w:pStyle w:val="Default"/>
        <w:ind w:firstLine="284"/>
        <w:jc w:val="both"/>
        <w:rPr/>
      </w:pPr>
      <w:r>
        <w:rPr>
          <w:rFonts w:cs="Times New Roman" w:ascii="Times New Roman" w:hAnsi="Times New Roman"/>
        </w:rPr>
        <w:t xml:space="preserve">Lopez átvitte a bőröndömet a szomszédos toalett mosdójába, és kíváncsi szemmel bámulta, ahogy levetettem megviselt rongyaimat, megmosakodtam, megborotválkoztam, fehérneműt és inget cseréltem. Alighanem évekig lesz mit mesélnie a szomszédainak, ha beköszönt az esős évszak, és a manilai rendőrök, belefulladnak az unalomba. </w:t>
      </w:r>
    </w:p>
    <w:p>
      <w:pPr>
        <w:pStyle w:val="Default"/>
        <w:ind w:firstLine="284"/>
        <w:jc w:val="both"/>
        <w:rPr>
          <w:rFonts w:ascii="Times New Roman" w:hAnsi="Times New Roman" w:cs="Times New Roman"/>
        </w:rPr>
      </w:pPr>
      <w:r>
        <w:rPr>
          <w:rFonts w:cs="Times New Roman" w:ascii="Times New Roman" w:hAnsi="Times New Roman"/>
        </w:rPr>
        <w:t xml:space="preserve">Jó félóra múlva ismét csak ott ültem előttük a széken. Ekkor már igazi angol úr voltam, csak a szivar hiányzott a számból, és az esernyő a kezemből. </w:t>
      </w:r>
    </w:p>
    <w:p>
      <w:pPr>
        <w:pStyle w:val="Default"/>
        <w:ind w:firstLine="284"/>
        <w:jc w:val="both"/>
        <w:rPr/>
      </w:pPr>
      <w:r>
        <w:rPr>
          <w:rFonts w:cs="Times New Roman" w:ascii="Times New Roman" w:hAnsi="Times New Roman"/>
        </w:rPr>
        <w:t xml:space="preserve">Paz–Marin százados elővette immár hagyományosnak mondható gyufaszálát, és a szájába tette. Én meg, mintha csak ez lenne a világ legtermészetesebb dolga, előhúztam a pipámat, megtömtem, és lassan, kiélvezve a szipákolás rítusának minden apró örömét, meggyújtottam az illatos dohányt. </w:t>
      </w:r>
    </w:p>
    <w:p>
      <w:pPr>
        <w:pStyle w:val="Default"/>
        <w:ind w:firstLine="284"/>
        <w:jc w:val="both"/>
        <w:rPr/>
      </w:pPr>
      <w:r>
        <w:rPr>
          <w:rFonts w:cs="Times New Roman" w:ascii="Times New Roman" w:hAnsi="Times New Roman"/>
        </w:rPr>
        <w:t xml:space="preserve">Szó nélkül bámultak rám, majd a füstkarikákra, amint könnyedén szálltak a trópusi levegő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igen – mondta végül a százados, elszakítva tekintetét a karikákról. – Tehát ön Leslie L. Lawrence és brit állampolgár. Továbbá a PANAM–géppel érkezett San Franciscóból. Foglalkozás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rofesszo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an Franciscó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Londonba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kkor mit keresett San Franciscóban? </w:t>
      </w:r>
    </w:p>
    <w:p>
      <w:pPr>
        <w:pStyle w:val="Default"/>
        <w:ind w:firstLine="284"/>
        <w:jc w:val="both"/>
        <w:rPr>
          <w:rFonts w:ascii="Times New Roman" w:hAnsi="Times New Roman" w:cs="Times New Roman"/>
        </w:rPr>
      </w:pPr>
      <w:r>
        <w:rPr>
          <w:rFonts w:cs="Times New Roman" w:ascii="Times New Roman" w:hAnsi="Times New Roman"/>
        </w:rPr>
        <w:t xml:space="preserve">Hátradőltem a székben, és újabb karikákat fújtam a mennyezet fel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ánügy, százados. Persze amennyiben szükséges lesz, meg fogom monda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endben van – adta meg magát. – De az csak nem titok, hogy miért jött Manilá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általán nem az – mondtam. – Valaki meghív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turis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onyos értelemben ig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az, hogy bizonyos értelem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tározott céllal érkeztem. Valaki ugyanis idehív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a! És miér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gy vásároljam meg a lepkegyűjteményét. </w:t>
      </w:r>
    </w:p>
    <w:p>
      <w:pPr>
        <w:pStyle w:val="Default"/>
        <w:ind w:firstLine="284"/>
        <w:jc w:val="both"/>
        <w:rPr>
          <w:rFonts w:ascii="Times New Roman" w:hAnsi="Times New Roman" w:cs="Times New Roman"/>
        </w:rPr>
      </w:pPr>
      <w:r>
        <w:rPr>
          <w:rFonts w:cs="Times New Roman" w:ascii="Times New Roman" w:hAnsi="Times New Roman"/>
        </w:rPr>
        <w:t xml:space="preserve">Azt hiszem, erre igazán nem számított. Akárcsak a másik: Hernandez főhadnagy sem. Mindketten szájtátva bámultak rám. </w:t>
      </w:r>
    </w:p>
    <w:p>
      <w:pPr>
        <w:pStyle w:val="Default"/>
        <w:ind w:firstLine="284"/>
        <w:jc w:val="both"/>
        <w:rPr/>
      </w:pPr>
      <w:r>
        <w:rPr>
          <w:rFonts w:cs="Times New Roman" w:ascii="Times New Roman" w:hAnsi="Times New Roman"/>
        </w:rPr>
        <w:t xml:space="preserve">Paz–Marin megtörölte az orrát a keze fejével, és egyenesen a szemembe néz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ja még egysze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ért jöttem Manilába, hogy egy lepkegyűjteményt vásároljak – ismételtem engedelmesen. </w:t>
      </w:r>
    </w:p>
    <w:p>
      <w:pPr>
        <w:pStyle w:val="Default"/>
        <w:ind w:firstLine="284"/>
        <w:jc w:val="both"/>
        <w:rPr>
          <w:rFonts w:ascii="Times New Roman" w:hAnsi="Times New Roman" w:cs="Times New Roman"/>
        </w:rPr>
      </w:pPr>
      <w:r>
        <w:rPr>
          <w:rFonts w:cs="Times New Roman" w:ascii="Times New Roman" w:hAnsi="Times New Roman"/>
        </w:rPr>
        <w:t xml:space="preserve">Kissé felemelkedett, és előrehajolt az asztal fel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Ki mag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 lennék? Hiszen mondtam, hogy egyetemi tanár vagyok. Lepkékkel és rovarokkal foglalkozom. Számos tanulmányt és könyvet írtam az ízeltlábúakról. </w:t>
      </w:r>
    </w:p>
    <w:p>
      <w:pPr>
        <w:pStyle w:val="Default"/>
        <w:ind w:firstLine="284"/>
        <w:jc w:val="both"/>
        <w:rPr/>
      </w:pPr>
      <w:r>
        <w:rPr>
          <w:rFonts w:cs="Times New Roman" w:ascii="Times New Roman" w:hAnsi="Times New Roman"/>
        </w:rPr>
        <w:t xml:space="preserve">Szinte megállt a levegő a szobában. Alighanem életükben nem láttak még olyan fura fickót, aki azzal szórakozik, hogy bogarakat fogdos magának. </w:t>
      </w:r>
    </w:p>
    <w:p>
      <w:pPr>
        <w:pStyle w:val="Default"/>
        <w:ind w:firstLine="284"/>
        <w:jc w:val="both"/>
        <w:rPr/>
      </w:pPr>
      <w:r>
        <w:rPr>
          <w:rFonts w:cs="Times New Roman" w:ascii="Times New Roman" w:hAnsi="Times New Roman"/>
        </w:rPr>
        <w:t xml:space="preserve">Paz–Marin viszonylag gyorsan feldolgozta a meglepő hírt. Ravaszul nézett a szemembe, mintha sejtené, hogy ki rejtőzik a bogarász álarca mög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egy lepkegyűjteményről van szó. És ön meg akarja vásárolni. Így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Így.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tt, Manilá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 csapott le rám diadalmasan – ha ön Londonban bogarász, miért nem onnan jön, miért San Franciscóból, mi? Erre válaszoljon! </w:t>
      </w:r>
    </w:p>
    <w:p>
      <w:pPr>
        <w:pStyle w:val="Default"/>
        <w:ind w:firstLine="284"/>
        <w:jc w:val="both"/>
        <w:rPr>
          <w:rFonts w:ascii="Times New Roman" w:hAnsi="Times New Roman" w:cs="Times New Roman"/>
        </w:rPr>
      </w:pPr>
      <w:r>
        <w:rPr>
          <w:rFonts w:cs="Times New Roman" w:ascii="Times New Roman" w:hAnsi="Times New Roman"/>
        </w:rPr>
        <w:t xml:space="preserve">Szívtam kettőt a pipám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z a helyzet – kezdtem –, hogy nem magamnak, akarom megvásárolni a lepkegyűjtemény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nem ki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San Franciscó–i egyetem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ugy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ugy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iért nem ők vesznek maguknak lepkét, ha szabad kérdeznem, miért ön? </w:t>
      </w:r>
    </w:p>
    <w:p>
      <w:pPr>
        <w:pStyle w:val="Default"/>
        <w:ind w:firstLine="284"/>
        <w:jc w:val="both"/>
        <w:rPr/>
      </w:pPr>
      <w:r>
        <w:rPr>
          <w:rFonts w:cs="Times New Roman" w:ascii="Times New Roman" w:hAnsi="Times New Roman"/>
        </w:rPr>
        <w:t xml:space="preserve">Csupa ravasz kérdést tett fel; legalábbis ő annak hitte. Mégis meg kellett őriznem a komolyságomat, amire ezeregy okom is volt. Többek között az, hogy nem hittem neki. Alighanem sokkal ostobábbnak tetteti magát, mint amilyen valójában. Nem is beszélve Hernandez–ről, aki csak hallgat és mosolyog. </w:t>
      </w:r>
    </w:p>
    <w:p>
      <w:pPr>
        <w:pStyle w:val="Default"/>
        <w:ind w:firstLine="284"/>
        <w:jc w:val="both"/>
        <w:rPr>
          <w:rFonts w:ascii="Times New Roman" w:hAnsi="Times New Roman" w:cs="Times New Roman"/>
        </w:rPr>
      </w:pPr>
      <w:r>
        <w:rPr>
          <w:rFonts w:cs="Times New Roman" w:ascii="Times New Roman" w:hAnsi="Times New Roman"/>
        </w:rPr>
        <w:t xml:space="preserve">Mint a harapós kutya, amelyik nem ugat. </w:t>
      </w:r>
    </w:p>
    <w:p>
      <w:pPr>
        <w:pStyle w:val="Default"/>
        <w:ind w:firstLine="284"/>
        <w:jc w:val="both"/>
        <w:rPr>
          <w:rFonts w:ascii="Times New Roman" w:hAnsi="Times New Roman" w:cs="Times New Roman"/>
        </w:rPr>
      </w:pPr>
      <w:r>
        <w:rPr>
          <w:rFonts w:cs="Times New Roman" w:ascii="Times New Roman" w:hAnsi="Times New Roman"/>
        </w:rPr>
        <w:t xml:space="preserve">Sóhajtottam, és magyarázatba fog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ja, százados, mi, rovargyűjtők meglehetősen jól ismerjük egymást. Elküldjük egymásnak a publikációinkat, kongresszusokon személyesen is összefutunk, tudjuk, hogy ki mire specializálta mag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hogy ért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zze csak... vannak, akik például a földben élő rovarokra szakosodtak, és nem sokat értenek a vízben élőkhöz. S ugyanez fordítva.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Á! – derült fel az arca. – Eszerint ön a lepkékre specializálta magát.</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ogy mondja, százados – bólintottam. – Nem szoktam dicsekedni, de... jó nevem van a nemzetközi tudományban mint lepkeszakértő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tem, Mr. Lawrenc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hány évvel ezelőtt egy konferencián a friscói egyetem rektora megemlítette, hogy szükségük lenne néhány nagyobb rovargyűjteményre. Elsősorban lepkékre. Megbízott, ha a nemzetközi piacon felbukkanna ilyesmi, segítsek megvásárolni nekik. </w:t>
      </w:r>
    </w:p>
    <w:p>
      <w:pPr>
        <w:pStyle w:val="Default"/>
        <w:ind w:firstLine="284"/>
        <w:jc w:val="both"/>
        <w:rPr/>
      </w:pPr>
      <w:r>
        <w:rPr>
          <w:rFonts w:cs="Times New Roman" w:ascii="Times New Roman" w:hAnsi="Times New Roman"/>
        </w:rPr>
        <w:t xml:space="preserve">Paz–Marin összedörzsölte a tenyer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ön vásár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rmészetesen. Azaz tulajdonképpen eddig még csak egyet. Egy belső–ázsiai lepkegyűjtemény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nnyiér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z szakmai titok, százados. </w:t>
      </w:r>
    </w:p>
    <w:p>
      <w:pPr>
        <w:pStyle w:val="Default"/>
        <w:ind w:firstLine="284"/>
        <w:jc w:val="both"/>
        <w:rPr>
          <w:rFonts w:ascii="Times New Roman" w:hAnsi="Times New Roman" w:cs="Times New Roman"/>
        </w:rPr>
      </w:pPr>
      <w:r>
        <w:rPr>
          <w:rFonts w:cs="Times New Roman" w:ascii="Times New Roman" w:hAnsi="Times New Roman"/>
        </w:rPr>
        <w:t xml:space="preserve">Ismét összevonta a szemöldök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egy robbantásos merénylet ügyében nyomoz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sem árulhatom el – mondtam nyomatékosan. – De a megbízóm elmondhatja magának. A San Franciscó–i egyetem tanácsa. Nem hiszem, hogy megtagadnák öntől a felvilágosítást. </w:t>
      </w:r>
    </w:p>
    <w:p>
      <w:pPr>
        <w:pStyle w:val="Default"/>
        <w:ind w:firstLine="284"/>
        <w:jc w:val="both"/>
        <w:rPr/>
      </w:pPr>
      <w:r>
        <w:rPr>
          <w:rFonts w:cs="Times New Roman" w:ascii="Times New Roman" w:hAnsi="Times New Roman"/>
        </w:rPr>
        <w:t xml:space="preserve">Ekkor Hernandez váratlanul közbeszól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zázezer körül? </w:t>
      </w:r>
    </w:p>
    <w:p>
      <w:pPr>
        <w:pStyle w:val="Default"/>
        <w:ind w:firstLine="284"/>
        <w:jc w:val="both"/>
        <w:rPr>
          <w:rFonts w:ascii="Times New Roman" w:hAnsi="Times New Roman" w:cs="Times New Roman"/>
        </w:rPr>
      </w:pPr>
      <w:r>
        <w:rPr>
          <w:rFonts w:cs="Times New Roman" w:ascii="Times New Roman" w:hAnsi="Times New Roman"/>
        </w:rPr>
        <w:t xml:space="preserve">Elmosolyo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úl olcsó gyűjteményt nem vásárolu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romszá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úl drágát sem. </w:t>
      </w:r>
    </w:p>
    <w:p>
      <w:pPr>
        <w:pStyle w:val="Default"/>
        <w:ind w:firstLine="284"/>
        <w:jc w:val="both"/>
        <w:rPr/>
      </w:pPr>
      <w:r>
        <w:rPr>
          <w:rFonts w:cs="Times New Roman" w:ascii="Times New Roman" w:hAnsi="Times New Roman"/>
        </w:rPr>
        <w:t xml:space="preserve">Paz–Marin elképedve bámult r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étszázezer dollár egy lepkegyűjtemenyért! Ez. őrültség! </w:t>
      </w:r>
    </w:p>
    <w:p>
      <w:pPr>
        <w:pStyle w:val="Default"/>
        <w:ind w:firstLine="284"/>
        <w:jc w:val="both"/>
        <w:rPr>
          <w:rFonts w:ascii="Times New Roman" w:hAnsi="Times New Roman" w:cs="Times New Roman"/>
        </w:rPr>
      </w:pPr>
      <w:r>
        <w:rPr>
          <w:rFonts w:cs="Times New Roman" w:ascii="Times New Roman" w:hAnsi="Times New Roman"/>
        </w:rPr>
        <w:t xml:space="preserve">Megvontam a váll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n, aki képeket vásárol, van, aki drágaköveket. Van, aki lepkét. Ízlés dolga. Én például lepkét vennék, ha lenne kétszázötvenezer dollár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ön azért jött Manilába, hogy megvegyen több mint kétszázezer dollárért egy lepkegyűjteményt a San Franciscó–i egyetemnek. Így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Í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tem. És ha nem titok, megkérdezhetem, hogy ki az eladó? </w:t>
      </w:r>
    </w:p>
    <w:p>
      <w:pPr>
        <w:pStyle w:val="Default"/>
        <w:ind w:firstLine="284"/>
        <w:jc w:val="both"/>
        <w:rPr>
          <w:rFonts w:ascii="Times New Roman" w:hAnsi="Times New Roman" w:cs="Times New Roman"/>
        </w:rPr>
      </w:pPr>
      <w:r>
        <w:rPr>
          <w:rFonts w:cs="Times New Roman" w:ascii="Times New Roman" w:hAnsi="Times New Roman"/>
        </w:rPr>
        <w:t xml:space="preserve">Haboztam egy kicsit, aztán úgy döntöttem, hogy az lesz a legjobb, ha megmondom. Sokkal veszélyesebb titkolnivalók is fekszenek a gyomromban, mint a gyűjtemény gazdájának a nev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avide Melotti – mondtam. – A Melotti export–import cég tulajdonosa. Bizonyára hallott róla, százados. </w:t>
      </w:r>
    </w:p>
    <w:p>
      <w:pPr>
        <w:pStyle w:val="Default"/>
        <w:ind w:firstLine="284"/>
        <w:jc w:val="both"/>
        <w:rPr/>
      </w:pPr>
      <w:r>
        <w:rPr>
          <w:rFonts w:cs="Times New Roman" w:ascii="Times New Roman" w:hAnsi="Times New Roman"/>
        </w:rPr>
        <w:t xml:space="preserve">Könnyedén megszívtam a pipám, és vártam, hogy mondjon valamit. Ahogy azonban szembenézett velem, leírhatatlan kifejezéssel az arcán, és ahogy Hernandez képéről is elröppent a vidám mosoly, megéreztem, hogy valami baj történt, iszonyú nagy baj. Fújtam egy kékesszürke felhőt, és igyekeztem mögéje rejtőzni. Legalább addig, amíg sikerül összeszednem a gondolataimat. </w:t>
      </w:r>
    </w:p>
    <w:p>
      <w:pPr>
        <w:pStyle w:val="Default"/>
        <w:ind w:firstLine="284"/>
        <w:jc w:val="both"/>
        <w:rPr/>
      </w:pPr>
      <w:r>
        <w:rPr>
          <w:rFonts w:cs="Times New Roman" w:ascii="Times New Roman" w:hAnsi="Times New Roman"/>
        </w:rPr>
        <w:t xml:space="preserve">Paz–Marin visszaroskadt a székébe, és Hernandezre nézett. Az vissza rá. </w:t>
      </w:r>
    </w:p>
    <w:p>
      <w:pPr>
        <w:pStyle w:val="Default"/>
        <w:ind w:firstLine="284"/>
        <w:jc w:val="both"/>
        <w:rPr>
          <w:rFonts w:ascii="Times New Roman" w:hAnsi="Times New Roman" w:cs="Times New Roman"/>
        </w:rPr>
      </w:pPr>
      <w:r>
        <w:rPr>
          <w:rFonts w:cs="Times New Roman" w:ascii="Times New Roman" w:hAnsi="Times New Roman"/>
        </w:rPr>
        <w:t xml:space="preserve">A százados nagyot nyögött, és letörölte homlokáról az izzadságcseppe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ön azt állítja – kérdezte az izgalomtól rekedt hangon –, hogy Davide Melotti volt az, aki önnek el akart adni egy Fülöp–szigeteki lepkegyűjteményt kétszázötvenezer dollár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tam, hogy az á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most nem érdekes – szakított félbe. – Ő volt, vagy ne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hogy ő – mondtam most már én is emelt hangon, és éreztem, hogy valami ismeretlen, fenyegető érzés kúszik fel a torkomon. – Azt hiszem, könnyen megbizonyosodhat róla. Csak egy telefon.</w:t>
      </w:r>
    </w:p>
    <w:p>
      <w:pPr>
        <w:pStyle w:val="Default"/>
        <w:ind w:firstLine="284"/>
        <w:jc w:val="both"/>
        <w:rPr>
          <w:rFonts w:ascii="Times New Roman" w:hAnsi="Times New Roman" w:cs="Times New Roman"/>
        </w:rPr>
      </w:pPr>
      <w:r>
        <w:rPr>
          <w:rFonts w:cs="Times New Roman" w:ascii="Times New Roman" w:hAnsi="Times New Roman"/>
        </w:rPr>
        <w:t xml:space="preserve">Megcsóválta a fejét, és szinte szomorúan nézett a szemem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fog menni – mondta halkan. – Hacsak nincs protekciója az Úristennél. Mr. Davide Melottit ugyanis tegnapelőtt este meggyilkolták. Az isten áldja meg, ember, nem oltaná el végre azt a büdös pipájá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10</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Őszintén szólva erre nem számítottam. A két rendőr fürkésző tekintettel vizsgálta az arcomat, amin alighanem a legkülönbözőbb érzelmi hullámok vonultak végig. </w:t>
      </w:r>
    </w:p>
    <w:p>
      <w:pPr>
        <w:pStyle w:val="Default"/>
        <w:ind w:firstLine="284"/>
        <w:jc w:val="both"/>
        <w:rPr/>
      </w:pPr>
      <w:r>
        <w:rPr>
          <w:rFonts w:cs="Times New Roman" w:ascii="Times New Roman" w:hAnsi="Times New Roman"/>
        </w:rPr>
        <w:t xml:space="preserve">S míg az arcom hullámzott, mint a tenger, belül lázasan gondolkodtam, és igyekeztem összerakni a szétdobált mozaikkockákat. A csadoros nő a gépen... a fickó a gyémántokkal... a robbanó táska... kinyírják Melottit... hogy az ördögbe?! Valami nem stimmel, méghozzá nagyon nem stimm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kor? – kérdeztem rekedt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gnapelőtt este 8 körül – mondta a százados. – Az irodájában. Tudja, hol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rmészetesen – mondtam –, hiszen megkaptam a címét. Ott kellett volna felkeresnem. Intramurasban, a belvárosban. A Magellanes Drive–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ko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 délután... illetve azon a délutánon, amikor megérkezem. </w:t>
      </w:r>
    </w:p>
    <w:p>
      <w:pPr>
        <w:pStyle w:val="Default"/>
        <w:ind w:firstLine="284"/>
        <w:jc w:val="both"/>
        <w:rPr>
          <w:rFonts w:ascii="Times New Roman" w:hAnsi="Times New Roman" w:cs="Times New Roman"/>
        </w:rPr>
      </w:pPr>
      <w:r>
        <w:rPr>
          <w:rFonts w:cs="Times New Roman" w:ascii="Times New Roman" w:hAnsi="Times New Roman"/>
        </w:rPr>
        <w:t xml:space="preserve">Előrehajolt, és összerántotta a szemöldök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volt fixálva az érkezés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lajdonképpen nem. Bármelyik napon jöhettem volna ezen a héten. Így szólt a megállapodá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Nem tartja furcsá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tartanám? Említettem, hogy Londonban tanítok. Amikor megkaptam a megbízatást, még nem tudtam, hogyan tudok elszabadulni Londonból. Nálunk meglehetősen szigorúak az előírások. Nem hagyhatom ott a diákjaimat. Helyettest kell állítanom, ha elmegyek valahová.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pedig időbe telik. Amikor megjött a távirat San Franciscóból, elvállaltam ugyan a megbízatást, de nem tudtam pontos időpontot adni. Abban maradtunk, hogy ezen a héten jövök Manilába. S a dolgok úgy alakultak, hogy már a hét első napján itt lehetek, sajn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urcsa... Miért nem egyenesen Londonból jött, Mr. Lawrence?... Miért kellett felkeresnie Friscó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 kellett hoznom a csekket – mondtam habozva. – A gyűjtemény árát. </w:t>
      </w:r>
    </w:p>
    <w:p>
      <w:pPr>
        <w:pStyle w:val="Default"/>
        <w:ind w:firstLine="284"/>
        <w:jc w:val="both"/>
        <w:rPr>
          <w:rFonts w:ascii="Times New Roman" w:hAnsi="Times New Roman" w:cs="Times New Roman"/>
        </w:rPr>
      </w:pPr>
      <w:r>
        <w:rPr>
          <w:rFonts w:cs="Times New Roman" w:ascii="Times New Roman" w:hAnsi="Times New Roman"/>
        </w:rPr>
        <w:t xml:space="preserve">Kinyitotta a száját, és nagyujjával megkocogtatta a foga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áthatnám? </w:t>
      </w:r>
    </w:p>
    <w:p>
      <w:pPr>
        <w:pStyle w:val="Default"/>
        <w:ind w:firstLine="284"/>
        <w:jc w:val="both"/>
        <w:rPr/>
      </w:pPr>
      <w:r>
        <w:rPr>
          <w:rFonts w:cs="Times New Roman" w:ascii="Times New Roman" w:hAnsi="Times New Roman"/>
        </w:rPr>
        <w:t xml:space="preserve">Kelletlenül kihúztam a tárcámat, és eléje tettem az egyetem csekkjét, amely kétszázötvenezer dollárról szólt. Úgy vette el, mintha attól félne, hogy felrobban. Hernandez hadnagy felágaskodott, és átlesett a válla föl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jha! Két és félszáz ezer dolcsi. Úristen! És mindez lepkékért! Megáll az eszem! Honnan az ördögből tudták, hogy pont ennyibe fog kerül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nnyit ér egy teljes lepkegyűjtemény... beleszámítva az olyan fajokat is, amelyek az utóbbi évtizedek kemizációja következtében kihaltak. És a nagyon ritkákat is. Ennyit ér, és nem többet. Az egyetem ennyit hajlandó fizetni érte. Illetve lett volna, h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egy utolsó kérdés lepkeügyben – hajolt előre Hernandez hadnagy. – Honnan tudhatta Mr. Melotti, hogy önök lepkegyűjteményt óhajtanak vásárol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szakfolyóiratokból. Több rovartani folyóiratban hirdettünk, illetve az egyetem hirdetett. Mr. Melotti nyilván olvasta valamelyikben. </w:t>
      </w:r>
    </w:p>
    <w:p>
      <w:pPr>
        <w:pStyle w:val="Default"/>
        <w:ind w:firstLine="284"/>
        <w:jc w:val="both"/>
        <w:rPr/>
      </w:pPr>
      <w:r>
        <w:rPr>
          <w:rFonts w:cs="Times New Roman" w:ascii="Times New Roman" w:hAnsi="Times New Roman"/>
        </w:rPr>
        <w:t xml:space="preserve">Paz–Marin szinte sajnálkozva ingatta meg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hiszem, Mr. Lawrence. Sőt szinte kizártnak tartom. </w:t>
      </w:r>
    </w:p>
    <w:p>
      <w:pPr>
        <w:pStyle w:val="Default"/>
        <w:ind w:firstLine="284"/>
        <w:jc w:val="both"/>
        <w:rPr/>
      </w:pPr>
      <w:r>
        <w:rPr>
          <w:rFonts w:cs="Times New Roman" w:ascii="Times New Roman" w:hAnsi="Times New Roman"/>
        </w:rPr>
        <w:t xml:space="preserve">Agyamban valami riadót dobolt, de egyelőre nem tudtam összeszedni a gondolataim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 kérdeztem tétován. – Miért ne olvashatta volna? </w:t>
      </w:r>
    </w:p>
    <w:p>
      <w:pPr>
        <w:pStyle w:val="Default"/>
        <w:ind w:firstLine="284"/>
        <w:jc w:val="both"/>
        <w:rPr/>
      </w:pPr>
      <w:r>
        <w:rPr>
          <w:rFonts w:cs="Times New Roman" w:ascii="Times New Roman" w:hAnsi="Times New Roman"/>
        </w:rPr>
        <w:t xml:space="preserve">Paz–Marin felállt, és fenyegetően szembenézett vel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azért – mondta, és megbökött a mutató–ujjával –, csak azért, mert Mr. Melottit a büdös életben nem érdekelték a rovarok. Legfeljebb csak azok, amelyek a cukornádültetvényét zabálták, azokat viszont irtotta tűzzel–vass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a lepk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tti nem tudott megkülönböztetni egy lepkét egy denevértől, ebben biztos lehet, Mr. Lawrence. Ismertem jól a fickót. Annyira érdekelték a lepkék, mint engem a vízilóvadászat. </w:t>
      </w:r>
    </w:p>
    <w:p>
      <w:pPr>
        <w:pStyle w:val="Default"/>
        <w:ind w:firstLine="284"/>
        <w:jc w:val="both"/>
        <w:rPr>
          <w:rFonts w:ascii="Times New Roman" w:hAnsi="Times New Roman" w:cs="Times New Roman"/>
        </w:rPr>
      </w:pPr>
      <w:r>
        <w:rPr>
          <w:rFonts w:cs="Times New Roman" w:ascii="Times New Roman" w:hAnsi="Times New Roman"/>
        </w:rPr>
        <w:t xml:space="preserve">Őszintén szólva paff vol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mi a fenéért hívott ide engem... illetve mi a fenéért akart... illetve... </w:t>
      </w:r>
    </w:p>
    <w:p>
      <w:pPr>
        <w:pStyle w:val="Default"/>
        <w:ind w:firstLine="284"/>
        <w:jc w:val="both"/>
        <w:rPr/>
      </w:pPr>
      <w:r>
        <w:rPr>
          <w:rFonts w:cs="Times New Roman" w:ascii="Times New Roman" w:hAnsi="Times New Roman"/>
        </w:rPr>
        <w:t xml:space="preserve">Paz–Marin százados visszaült a székébe, és felemelte a ceruzá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ez a kérdés, Mr. Lawrence. Ez az egyik oka annak, hogy most beszélgetünk.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11</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Látszólag még mindig bamba képpel ültem, de már feltettem magamnak egy csomó kérdést, amelyekre megpróbáltam választ keresni. Az első mindjárt az volt: vajon véletlen–e, hogy éppen én kerültem Manilába? Mi van akkor, ha éppen engem akartak idecsalni? De miért kellett idecsalni? A válasz, egyértelmű. Különben nem jöttem volna. Ez esetben tehát rám nem mint bogarászra volt szüksége Melottinak vagy akárkinek, hanem mint... </w:t>
      </w:r>
    </w:p>
    <w:p>
      <w:pPr>
        <w:pStyle w:val="Default"/>
        <w:ind w:firstLine="284"/>
        <w:jc w:val="both"/>
        <w:rPr/>
      </w:pPr>
      <w:r>
        <w:rPr>
          <w:rFonts w:cs="Times New Roman" w:ascii="Times New Roman" w:hAnsi="Times New Roman"/>
        </w:rPr>
        <w:t xml:space="preserve">Éreztem, hogy hideg veríték folyik a hátamon. </w:t>
      </w:r>
    </w:p>
    <w:p>
      <w:pPr>
        <w:pStyle w:val="Default"/>
        <w:ind w:firstLine="284"/>
        <w:jc w:val="both"/>
        <w:rPr/>
      </w:pPr>
      <w:r>
        <w:rPr>
          <w:rFonts w:cs="Times New Roman" w:ascii="Times New Roman" w:hAnsi="Times New Roman"/>
        </w:rPr>
        <w:t xml:space="preserve">Melotti vagy akárki, a név most nem fontos, valami miatt Manilába akart hívni. Tudta, hogy ha elmondja, mi a célja velem, nem jövök, ezért cselt eszelt ki, nem is akármilyet. Olvasta a hirdetést a rovartani lapokban, és kiszagolta, hogy a friscói egyetemnek én vagyok a szakértője. Ha tehát a friscóiak jelentkeznek a hirdetésre, én jövök átvenni az árut. </w:t>
      </w:r>
    </w:p>
    <w:p>
      <w:pPr>
        <w:pStyle w:val="Default"/>
        <w:ind w:firstLine="284"/>
        <w:jc w:val="both"/>
        <w:rPr>
          <w:rFonts w:ascii="Times New Roman" w:hAnsi="Times New Roman" w:cs="Times New Roman"/>
        </w:rPr>
      </w:pPr>
      <w:r>
        <w:rPr>
          <w:rFonts w:cs="Times New Roman" w:ascii="Times New Roman" w:hAnsi="Times New Roman"/>
        </w:rPr>
        <w:t xml:space="preserve">Ügyes, roppant ügyes...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így állunk, Mr. Lawrence – szakította félbe gondolataimat Paz–Marin. – Meséljen valamit a maga kis robbanó táskájáról is. Elsősorban ugyanis ez érdekel bennünket.</w:t>
      </w:r>
    </w:p>
    <w:p>
      <w:pPr>
        <w:pStyle w:val="Default"/>
        <w:ind w:firstLine="284"/>
        <w:jc w:val="both"/>
        <w:rPr>
          <w:rFonts w:ascii="Times New Roman" w:hAnsi="Times New Roman" w:cs="Times New Roman"/>
        </w:rPr>
      </w:pPr>
      <w:r>
        <w:rPr>
          <w:rFonts w:cs="Times New Roman" w:ascii="Times New Roman" w:hAnsi="Times New Roman"/>
        </w:rPr>
        <w:t xml:space="preserve">Villámgyorsan végiggondoltam a dolgot, és úgy döntöttem, hogy elmondhatom a teljes igazságot. Sőt el is kell mondan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oppant egyszerű – mondtam. – Kijöttem a vámvizsgálattól, és hallottam, hogy a hangszóró a nevemet ismételgeti. Kért, hogy menjek az információho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o és ön odame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rmészetesen. Miért ne mentem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ut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ott állt egy hölgy, és éppen a nevemet mondta be egy mikrofon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nézett 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mikrofon? </w:t>
      </w:r>
    </w:p>
    <w:p>
      <w:pPr>
        <w:pStyle w:val="Default"/>
        <w:ind w:firstLine="284"/>
        <w:jc w:val="both"/>
        <w:rPr>
          <w:rFonts w:ascii="Times New Roman" w:hAnsi="Times New Roman" w:cs="Times New Roman"/>
        </w:rPr>
      </w:pPr>
      <w:r>
        <w:rPr>
          <w:rFonts w:cs="Times New Roman" w:ascii="Times New Roman" w:hAnsi="Times New Roman"/>
        </w:rPr>
        <w:t xml:space="preserve">Csak nézett rám: nem úgy festett, mint aki értékelné a humorom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igen – mondtam csüggedten. – Csinos volt, és valamiféle egyenruhát viselt. Szürk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elismern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lán. Bár őszintén szólva nem figyeltem meg az arc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ováb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zölte velem, hogy valaki otthagyott nekem egy csomagot, majd a pult alá nyúlt, és előhúzott egy fekete tásk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ag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vettem tőle. Természetes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gondolt, ki küld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z első gondolatom az volt, hogy bizonyára Melotti. Más ugyanis nem tudhatta, hogy ideutaz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top! Melotti sem tudhatta, hogy ma érkezik. Éppen ön mondta az előb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ontosan. Ez volt az, ami engem is megdöbbentett. Csakhogy ekkor már a kezemben volt a tásk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után? </w:t>
      </w:r>
    </w:p>
    <w:p>
      <w:pPr>
        <w:pStyle w:val="Default"/>
        <w:ind w:firstLine="284"/>
        <w:jc w:val="both"/>
        <w:rPr>
          <w:rFonts w:ascii="Times New Roman" w:hAnsi="Times New Roman" w:cs="Times New Roman"/>
        </w:rPr>
      </w:pPr>
      <w:r>
        <w:rPr>
          <w:rFonts w:cs="Times New Roman" w:ascii="Times New Roman" w:hAnsi="Times New Roman"/>
        </w:rPr>
        <w:t xml:space="preserve">Töprengtem, hogy mit válaszoljak. Biztos voltam benne, hogy nem hiszi el, amit mondani fogok. Mégis el kellett mondanom, hiszen nem mondhattam mást. Akármit mondanék is, csak még jobban belemásznék a mocsárba. </w:t>
      </w:r>
    </w:p>
    <w:p>
      <w:pPr>
        <w:pStyle w:val="Default"/>
        <w:ind w:firstLine="284"/>
        <w:jc w:val="both"/>
        <w:rPr>
          <w:rFonts w:ascii="Times New Roman" w:hAnsi="Times New Roman" w:cs="Times New Roman"/>
        </w:rPr>
      </w:pPr>
      <w:r>
        <w:rPr>
          <w:rFonts w:cs="Times New Roman" w:ascii="Times New Roman" w:hAnsi="Times New Roman"/>
        </w:rPr>
        <w:t xml:space="preserve">Bár már így is benne voltam nyakig.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géreztem, hogy robbanni fog. </w:t>
      </w:r>
    </w:p>
    <w:p>
      <w:pPr>
        <w:pStyle w:val="Default"/>
        <w:ind w:firstLine="284"/>
        <w:jc w:val="both"/>
        <w:rPr/>
      </w:pPr>
      <w:r>
        <w:rPr>
          <w:rFonts w:cs="Times New Roman" w:ascii="Times New Roman" w:hAnsi="Times New Roman"/>
        </w:rPr>
        <w:t xml:space="preserve">Hernandez megcsóválta a fejét, Paz–Marin pedig sajnálkozva nézett rá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g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óta ért egy bogarász a pokolgépekhez? </w:t>
      </w:r>
    </w:p>
    <w:p>
      <w:pPr>
        <w:pStyle w:val="Default"/>
        <w:ind w:firstLine="284"/>
        <w:jc w:val="both"/>
        <w:rPr>
          <w:rFonts w:ascii="Times New Roman" w:hAnsi="Times New Roman" w:cs="Times New Roman"/>
        </w:rPr>
      </w:pPr>
      <w:r>
        <w:rPr>
          <w:rFonts w:cs="Times New Roman" w:ascii="Times New Roman" w:hAnsi="Times New Roman"/>
        </w:rPr>
        <w:t xml:space="preserve">Nagy lélegzetet vettem, aztán kinyögtem, amit talán nem kellett volna kinyögnö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aha... foglalkoztam ilyesmikkel. A háborúban a RAF, a Királyi Légierő katonája voltam a Távol–Keleten. </w:t>
      </w:r>
    </w:p>
    <w:p>
      <w:pPr>
        <w:pStyle w:val="Default"/>
        <w:ind w:firstLine="284"/>
        <w:jc w:val="both"/>
        <w:rPr>
          <w:rFonts w:ascii="Times New Roman" w:hAnsi="Times New Roman" w:cs="Times New Roman"/>
        </w:rPr>
      </w:pPr>
      <w:r>
        <w:rPr>
          <w:rFonts w:cs="Times New Roman" w:ascii="Times New Roman" w:hAnsi="Times New Roman"/>
        </w:rPr>
        <w:t xml:space="preserve">Eltátották a szájukat, úgy bámultak rá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japán fronton? – kérdezte Hernandez. </w:t>
      </w:r>
    </w:p>
    <w:p>
      <w:pPr>
        <w:pStyle w:val="Default"/>
        <w:ind w:firstLine="284"/>
        <w:jc w:val="both"/>
        <w:rPr>
          <w:rFonts w:ascii="Times New Roman" w:hAnsi="Times New Roman" w:cs="Times New Roman"/>
        </w:rPr>
      </w:pPr>
      <w:r>
        <w:rPr>
          <w:rFonts w:cs="Times New Roman" w:ascii="Times New Roman" w:hAnsi="Times New Roman"/>
        </w:rPr>
        <w:t xml:space="preserve">Bólinto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tt tanult meg bánni az aknákk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ajnos... sokat felejtettem. Ismertem odaát Kínában valakit, aki megtanított a robbanószerkezetekre. Ő úgy mondta, hogy az akna lelkét kell megismerni... Liu Sengnek hívták. S bár azóta valamelyest megkoptak az érzékeim, úgy látszik, nem felejtettem még el mindent. </w:t>
      </w:r>
    </w:p>
    <w:p>
      <w:pPr>
        <w:pStyle w:val="Default"/>
        <w:ind w:firstLine="284"/>
        <w:jc w:val="both"/>
        <w:rPr/>
      </w:pPr>
      <w:r>
        <w:rPr>
          <w:rFonts w:cs="Times New Roman" w:ascii="Times New Roman" w:hAnsi="Times New Roman"/>
        </w:rPr>
        <w:t xml:space="preserve">Most már jóval nagyobb tisztelettel néztek rám, mint eddig. Nagyobb tisztelettel, de óvatosabban is, mint amikor a kiscicáról kiderül, hogy nem is cica, hanem tigr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megérezte, hogy a táskában robbanószerkezet van... Ketyeg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hogy! – mondtam. – A digitális nem ketyeg. Hogy is mondjam csak... Bizsergett tőle az ujjam begy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ujja begy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is magyarázzam... Amikor egy táskát tartok a kezemben, amiben bomba van, bizseregni kezd az ujjam begye. Nem hisz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 mondta tömören Paz–Mari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sosem hallottam ilyet – csóválta a fejét Hernandez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dig így van. Most is megéreztem a bombát, és megpróbáltam megszabadulni tőle. Úgy, hogy lehetőleg senkiben ne tegyen ká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iszteletre méltó humanizmus – morogta Paz–Marin. –. Mit csinált azután, hogy átvette a tásk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rmészetesen a kijárat felé igyekeztem. Megpróbáltam eldobni odakinn. Csakhogy, amint azt maguk is tudják, nehéz a taxisoktól megszabadulni. Az épület sarka mögött, a szeméttárolóknál találtam szabad helyet. A nagy óra alatt. Ott aztán eldob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kétségtelen – mondta a százados. – Ami azt illeti, meg is van a nyom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minden – mondtam: </w:t>
      </w:r>
    </w:p>
    <w:p>
      <w:pPr>
        <w:pStyle w:val="Default"/>
        <w:ind w:firstLine="284"/>
        <w:jc w:val="both"/>
        <w:rPr>
          <w:rFonts w:ascii="Times New Roman" w:hAnsi="Times New Roman" w:cs="Times New Roman"/>
        </w:rPr>
      </w:pPr>
      <w:r>
        <w:rPr>
          <w:rFonts w:cs="Times New Roman" w:ascii="Times New Roman" w:hAnsi="Times New Roman"/>
        </w:rPr>
        <w:t xml:space="preserve">A százados tenyerébe hajtotta az áll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ha jól értem, Mr. Lawrence, a dolog a következőképpen áll: ön megérkezik San Franciscóból anélkül, hogy azt a férfit, akitől a lepkegyűjteményt óhajtja megvásárolni, értesítette volna érkezése pontos időpontjáról. Leszáll a repülőgépről, hallja, hogy az információ az ön nevét ismételgeti. Odamegy, ahol is átnyújtanak önnek egy táskát, azt nem közlik, hogy ki küldte. Ön átveszi, ráteszi a kezét, mire bizseregni kezd az ujja begye. Ebből, ami egyébként a világ legtermészetesebb dolga, azonnal rájön, hogy a táskában bomba van, és rövidesen robbanni fog. Mivel nem akarja, hogy a repülőtér épületéről lepotyogjon a málló vakolat, kirohan az ajtón, és annak ellenére, hogy állítása szerint még soha nem járt a manilai repülőtéren, azonnal megtalálja azt az egyetlen, viszonylag néptelen helyet, ahol eldobhatja kis bombáját. Jól mond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iróniát leszámítva j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lyes. Azután megpróbálja bemesélni a helyi rendőrség két tiszteletre méltó képviselőjének, hogy mindez így igaz, és fogalma sincs róla, miért történt mindez. Nem tudja, ki küldte a táskát, és egyáltalán semmit sem tud. Fogalma sincs, mi történik ön körül. Így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Így </w:t>
      </w:r>
    </w:p>
    <w:p>
      <w:pPr>
        <w:pStyle w:val="Default"/>
        <w:ind w:firstLine="284"/>
        <w:jc w:val="both"/>
        <w:rPr>
          <w:rFonts w:ascii="Times New Roman" w:hAnsi="Times New Roman" w:cs="Times New Roman"/>
        </w:rPr>
      </w:pPr>
      <w:r>
        <w:rPr>
          <w:rFonts w:cs="Times New Roman" w:ascii="Times New Roman" w:hAnsi="Times New Roman"/>
        </w:rPr>
        <w:t>Felpattant, elrohant az asztal mellett, és rám vetette magát.</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igye el magát az ördög, ha nem énekel, szétverem azt a piszkos angol képét! Beszélj, te, vagy megöllek! </w:t>
      </w:r>
    </w:p>
    <w:p>
      <w:pPr>
        <w:pStyle w:val="Default"/>
        <w:ind w:firstLine="284"/>
        <w:jc w:val="both"/>
        <w:rPr>
          <w:rFonts w:ascii="Times New Roman" w:hAnsi="Times New Roman" w:cs="Times New Roman"/>
        </w:rPr>
      </w:pPr>
      <w:r>
        <w:rPr>
          <w:rFonts w:cs="Times New Roman" w:ascii="Times New Roman" w:hAnsi="Times New Roman"/>
        </w:rPr>
        <w:t xml:space="preserve">Elkapta a nyakam, és fojtogatni kezdett. </w:t>
      </w:r>
    </w:p>
    <w:p>
      <w:pPr>
        <w:pStyle w:val="Default"/>
        <w:ind w:firstLine="284"/>
        <w:jc w:val="both"/>
        <w:rPr/>
      </w:pPr>
      <w:r>
        <w:rPr>
          <w:rFonts w:cs="Times New Roman" w:ascii="Times New Roman" w:hAnsi="Times New Roman"/>
        </w:rPr>
        <w:t xml:space="preserve">Őszintén szólva elszoktam már a rendőrségi kihallgatásoktól, attól meg különösen, hogy kihallgatás ürügyén megpróbálják kiszorítani belőlem a lelket. Megemeltem az öklöm, hogy egyetlen csapással elaltassam, de végül is nem sújtottam le rá. Idegesített, hogy Hernandez az övéhez kapkod, és bármennyire barátságosan mosolygott is korábban, kilyukaszthatja a bőröm, ha kárt teszek a főnökében. </w:t>
      </w:r>
    </w:p>
    <w:p>
      <w:pPr>
        <w:pStyle w:val="Default"/>
        <w:ind w:firstLine="284"/>
        <w:jc w:val="both"/>
        <w:rPr/>
      </w:pPr>
      <w:r>
        <w:rPr>
          <w:rFonts w:cs="Times New Roman" w:ascii="Times New Roman" w:hAnsi="Times New Roman"/>
        </w:rPr>
        <w:t xml:space="preserve">Éppen ezért szép nyugodtan elkaptam Paz–Marin csuklóit, és lefelé szorítottam őket. Közben pedig úgy gügyögtem neki, mint a hisztériás kisgyereknek szokás, akit harcedzett szülője megpróbál lecsillapíta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nyugi, főnök, nyugi! Ha megnyugszik, majd megbeszéljük a dolgot! Nyughass már, ha mondom! </w:t>
      </w:r>
    </w:p>
    <w:p>
      <w:pPr>
        <w:pStyle w:val="Default"/>
        <w:ind w:firstLine="284"/>
        <w:jc w:val="both"/>
        <w:rPr>
          <w:rFonts w:ascii="Times New Roman" w:hAnsi="Times New Roman" w:cs="Times New Roman"/>
        </w:rPr>
      </w:pPr>
      <w:r>
        <w:rPr>
          <w:rFonts w:cs="Times New Roman" w:ascii="Times New Roman" w:hAnsi="Times New Roman"/>
        </w:rPr>
        <w:t xml:space="preserve">Egy darabig még ficánkolt a kezem között, aztán elcsendesedett. </w:t>
      </w:r>
    </w:p>
    <w:p>
      <w:pPr>
        <w:pStyle w:val="Default"/>
        <w:ind w:firstLine="284"/>
        <w:jc w:val="both"/>
        <w:rPr/>
      </w:pPr>
      <w:r>
        <w:rPr>
          <w:rFonts w:cs="Times New Roman" w:ascii="Times New Roman" w:hAnsi="Times New Roman"/>
        </w:rPr>
        <w:t xml:space="preserve">Hernandez elvette kezét az öve tájékáról, és érdeklődve figyelte, melyikünk az erősebb. Amikor látta, hogy Paz–Marin keze lehanyatlik, elismerően cuppantott. </w:t>
      </w:r>
    </w:p>
    <w:p>
      <w:pPr>
        <w:pStyle w:val="Default"/>
        <w:ind w:firstLine="284"/>
        <w:jc w:val="both"/>
        <w:rPr/>
      </w:pPr>
      <w:r>
        <w:rPr>
          <w:rFonts w:cs="Times New Roman" w:ascii="Times New Roman" w:hAnsi="Times New Roman"/>
        </w:rPr>
        <w:t xml:space="preserve">A százados úgy állt előttem, mintha villám sújtotta volna. Fejét lehorgasztotta, majd sarkon fordulva kirohant a szobából. </w:t>
      </w:r>
    </w:p>
    <w:p>
      <w:pPr>
        <w:pStyle w:val="Default"/>
        <w:ind w:firstLine="284"/>
        <w:jc w:val="both"/>
        <w:rPr>
          <w:rFonts w:ascii="Times New Roman" w:hAnsi="Times New Roman" w:cs="Times New Roman"/>
        </w:rPr>
      </w:pPr>
      <w:r>
        <w:rPr>
          <w:rFonts w:cs="Times New Roman" w:ascii="Times New Roman" w:hAnsi="Times New Roman"/>
        </w:rPr>
        <w:t xml:space="preserve">Leroskadtam a székre, és elképedve bámultam utána. </w:t>
      </w:r>
    </w:p>
    <w:p>
      <w:pPr>
        <w:pStyle w:val="Default"/>
        <w:ind w:firstLine="284"/>
        <w:jc w:val="both"/>
        <w:rPr>
          <w:rFonts w:ascii="Times New Roman" w:hAnsi="Times New Roman" w:cs="Times New Roman"/>
        </w:rPr>
      </w:pPr>
      <w:r>
        <w:rPr>
          <w:rFonts w:cs="Times New Roman" w:ascii="Times New Roman" w:hAnsi="Times New Roman"/>
        </w:rPr>
        <w:t xml:space="preserve">Hernandez megkerülte az asztalt, aztán velem szemben ráült a szélé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csit dilis – mondta –, de rendes embe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az ördög ütött belé? – kérdeztem értetlenül. A hadnagy cigarettára gyújtot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Állítólag lelépett a felesége egy angollal. Most már érti? Különben nem áll jól a szénája, miszter. A főnök megpróbálja behúzni magát a csőbe, akár bűnös, akár nem. Úgy érzi, keresztes hadjáratot kell viselnie az angolok ellen. Ha rajta múlik, minimum tíz évre búcsút mondhat a szabadságának.</w:t>
      </w:r>
    </w:p>
    <w:p>
      <w:pPr>
        <w:pStyle w:val="Default"/>
        <w:ind w:firstLine="284"/>
        <w:jc w:val="both"/>
        <w:rPr>
          <w:rFonts w:ascii="Times New Roman" w:hAnsi="Times New Roman" w:cs="Times New Roman"/>
        </w:rPr>
      </w:pPr>
      <w:r>
        <w:rPr>
          <w:rFonts w:cs="Times New Roman" w:ascii="Times New Roman" w:hAnsi="Times New Roman"/>
        </w:rPr>
        <w:t xml:space="preserve">Éreztem, hogy összeszorul a torkom, és egyre nehezebben veszem a levegő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ön? – kapaszkodtam az utolsó szalmaszálba. </w:t>
      </w:r>
    </w:p>
    <w:p>
      <w:pPr>
        <w:pStyle w:val="Default"/>
        <w:ind w:firstLine="284"/>
        <w:jc w:val="both"/>
        <w:rPr>
          <w:rFonts w:ascii="Times New Roman" w:hAnsi="Times New Roman" w:cs="Times New Roman"/>
        </w:rPr>
      </w:pPr>
      <w:r>
        <w:rPr>
          <w:rFonts w:cs="Times New Roman" w:ascii="Times New Roman" w:hAnsi="Times New Roman"/>
        </w:rPr>
        <w:t xml:space="preserve">Megvonta a váll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emélyi sérülés nem történt. Emberéletben nem esett kár. Csak hát a törvényeink... tu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 figyeljen – mondtam –, akárhogy áll is a dolog, bizonyítékom van rá, hogy a táskát itt nyomták a kezembe. Hátha összetévesztettek valakiv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 – mondta bánatosan. – Éppen ön mondta, hogy a hangosbeszélő ismételgette a nevét. Többször is határozottan állította – nézett rám szemrehányón. </w:t>
      </w:r>
    </w:p>
    <w:p>
      <w:pPr>
        <w:pStyle w:val="Default"/>
        <w:ind w:firstLine="284"/>
        <w:jc w:val="both"/>
        <w:rPr/>
      </w:pPr>
      <w:r>
        <w:rPr>
          <w:rFonts w:cs="Times New Roman" w:ascii="Times New Roman" w:hAnsi="Times New Roman"/>
        </w:rPr>
        <w:t xml:space="preserve">Egyre inkább az az érzésem támadt, hogy a hadnagy segíteni aka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onkívül – morogta még bánatosabban – azt sem lehet kizárni, hogy a robbanószerkezetet úgy hozta magával a repülőgépen. Ezt pedig még szigorúbban tiltják a törvényei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egőrült! – pattantam fel. – Hiszen a vámnál megnézték a csomagomat! </w:t>
      </w:r>
    </w:p>
    <w:p>
      <w:pPr>
        <w:pStyle w:val="Default"/>
        <w:ind w:firstLine="284"/>
        <w:jc w:val="both"/>
        <w:rPr>
          <w:rFonts w:ascii="Times New Roman" w:hAnsi="Times New Roman" w:cs="Times New Roman"/>
        </w:rPr>
      </w:pPr>
      <w:r>
        <w:rPr>
          <w:rFonts w:cs="Times New Roman" w:ascii="Times New Roman" w:hAnsi="Times New Roman"/>
        </w:rPr>
        <w:t xml:space="preserve">Megvonta a váll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ttól még benn lehetett a robbanószer. Mondjuk, a vámosok nem vették ész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hát mondom, hogy úgy kaptam a táskát az információnál! Erre bizonyítékom van. Követelem, hogy keressék meg azt a lányt, aki az információban ült, é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nki sem láthatott bele abba a táskába – mondta szelíden. – Lehetséges, hogy ön egy olyan táskát kapott, amiben nem is volt robbanóanyag. </w:t>
      </w:r>
    </w:p>
    <w:p>
      <w:pPr>
        <w:pStyle w:val="Default"/>
        <w:ind w:firstLine="284"/>
        <w:jc w:val="both"/>
        <w:rPr>
          <w:rFonts w:ascii="Times New Roman" w:hAnsi="Times New Roman" w:cs="Times New Roman"/>
        </w:rPr>
      </w:pPr>
      <w:r>
        <w:rPr>
          <w:rFonts w:cs="Times New Roman" w:ascii="Times New Roman" w:hAnsi="Times New Roman"/>
        </w:rPr>
        <w:t xml:space="preserve">Bőröndöm mellett heverő útitáskámra muta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egőrü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hogy! Én csak azt mondom, amit a bíróság fog állítani, az, amelyik elítéli magát tíz–tizenöt évre. Érti, miszter? Valaki csoda jól megtervezte ezt az egészet. Ön behozta a robbanószerkezetet az országba, aztán, hogy a gyanút elterelje magáról, cinkostársa segítségével hozzájutott egy másik táskához. Hogy miért történt mindez, még nem egészen világos előttem... De hogy volt valami nyomós oka, abban biztos vagyok. Azt hiszem, a terve mégsem volt tökéletes. Önnek el kellett volna juttatnia valahova vagy valakinek a robbanóanyagot, csakhogy valahol hiba történt. A táska felrobbant, és vele együtt csaknem ön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nem képzeli, hogy belemegyek egy olyan buliba, ami az életembe kerülh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hogyis! – mondta mosolyogva. – Csakhogy baleset mindig előfordulhat. Sosem hallott még olyat, hogy terroristák felrobbantak a saját bombáikt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hát ez... ez... őrültsé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ajnos a legszomorúbb valóság – mondta, és megsimogatta simára fésült haját. – Amióta az iszlám felkelők mozgolód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szlám felkelő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persze – mosolyodott el –, ön bizonyára nem hallott róla, hiszen a Fülöp–szigetek messze vannak Angliától. Nekünk is megvannak a magunk terroristái. Tudja, délen van néhány millió emberük, akik az iszlám fanatikus hívei. Önálló államot akarnak, és iszlám törvénykezést. Azonkívül, persze, feldarabolni az országot. Marcos elnök statáriumot hirdetett ellenük, és mivel kedvenc fegyverük a robbantás, a robbanóanyagokra is. Igen súlyos esetben életfogytiglan tartó börtön vár arra, aki robbant, vagy aki engedély nélkül robbanószert tart magánál. Hát így áll a helyzet – tette hozzá sóhajtv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vetelem, hogy szembesítsenek az információs lánnyal! – kapaszkodtam az utolsó szalmaszálba. </w:t>
      </w:r>
    </w:p>
    <w:p>
      <w:pPr>
        <w:pStyle w:val="Default"/>
        <w:ind w:firstLine="284"/>
        <w:jc w:val="both"/>
        <w:rPr/>
      </w:pPr>
      <w:r>
        <w:rPr>
          <w:rFonts w:cs="Times New Roman" w:ascii="Times New Roman" w:hAnsi="Times New Roman"/>
        </w:rPr>
        <w:t xml:space="preserve">Lecsusszant az asztalról, és fejcsóválva megállt előt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iggye el, segíteni szeretnék magán. Ha ki akar mászni a lekvárból, fogadja meg a tanácsaimat. Először is azt a szót, hogy </w:t>
      </w:r>
      <w:r>
        <w:rPr>
          <w:rFonts w:cs="Times New Roman" w:ascii="Times New Roman" w:hAnsi="Times New Roman"/>
          <w:i/>
        </w:rPr>
        <w:t>„követelem”</w:t>
      </w:r>
      <w:r>
        <w:rPr>
          <w:rFonts w:cs="Times New Roman" w:ascii="Times New Roman" w:hAnsi="Times New Roman"/>
        </w:rPr>
        <w:t xml:space="preserve">, mostantól kezdve felejtse el, ok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ké – nyög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sodszor: ne akarja, hogy szembesítsék az információs lánnyal. Hallgasson rám, jó?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miért ne akarn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rt a Manila International repülőtéren újabban kizárólag férfiak teljesítenek szolgálatot az információban... Világos? Az ügyeletes pedig esküszik, hogy egy percre sem hagyta el az ügyeleti helyiséget, és semmilyen táskát nem adott át magának. </w:t>
      </w:r>
    </w:p>
    <w:p>
      <w:pPr>
        <w:pStyle w:val="Default"/>
        <w:ind w:firstLine="284"/>
        <w:jc w:val="both"/>
        <w:rPr/>
      </w:pPr>
      <w:r>
        <w:rPr>
          <w:rFonts w:cs="Times New Roman" w:ascii="Times New Roman" w:hAnsi="Times New Roman"/>
        </w:rPr>
        <w:t xml:space="preserve">Őszintén szólva úgy éreztem magam, mint a légy, akit a pók röpke másodpercek alatt befont a hálójába. </w:t>
      </w:r>
    </w:p>
    <w:p>
      <w:pPr>
        <w:pStyle w:val="Default"/>
        <w:ind w:firstLine="284"/>
        <w:jc w:val="both"/>
        <w:rPr>
          <w:rFonts w:ascii="Times New Roman" w:hAnsi="Times New Roman" w:cs="Times New Roman"/>
        </w:rPr>
      </w:pPr>
      <w:r>
        <w:rPr>
          <w:rFonts w:cs="Times New Roman" w:ascii="Times New Roman" w:hAnsi="Times New Roman"/>
        </w:rPr>
        <w:t xml:space="preserve">Ha szerencsém van, húsz évvel megúszom életfogytiglan helyet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12</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Néhány percig némán bámultunk egymásra, s ez elég volt ahhoz, hogy felmérjem a helyzetemet. Ostoba módon besétáltam egy kitűnően felépített csapdába. Mentségemre szolgáljon persze, hogy fogalmam sem volt a csapda létezéséről. Azzal kezdődött az egész, hogy elcsaltak Manilába, megajándékoztak egy táska robbanószerrel, éppen ott, ahol statárium van ilyesmire. Ügyes, roppant ügyes... Azt azonban még most sem értettem, hogy a gyilkosság a gépen és a csadoros nő hogyan kapcsolódik mindehhez. Továbbá a táska gyémánt és Melotti halála. </w:t>
      </w:r>
    </w:p>
    <w:p>
      <w:pPr>
        <w:pStyle w:val="Default"/>
        <w:ind w:firstLine="284"/>
        <w:jc w:val="both"/>
        <w:rPr/>
      </w:pPr>
      <w:r>
        <w:rPr>
          <w:rFonts w:cs="Times New Roman" w:ascii="Times New Roman" w:hAnsi="Times New Roman"/>
        </w:rPr>
        <w:t xml:space="preserve">Idáig értem éppen, amikor az ajtó kitárult, és Paz–Marin százados viharzott be a szobába. Arcán nyoma sem volt már bánatnak vagy kétségbeesésnek; marcona rendőr volt, semmi több. </w:t>
      </w:r>
    </w:p>
    <w:p>
      <w:pPr>
        <w:pStyle w:val="Default"/>
        <w:ind w:firstLine="284"/>
        <w:jc w:val="both"/>
        <w:rPr/>
      </w:pPr>
      <w:r>
        <w:rPr>
          <w:rFonts w:cs="Times New Roman" w:ascii="Times New Roman" w:hAnsi="Times New Roman"/>
        </w:rPr>
        <w:t xml:space="preserve">Hangos krákogással benyomult az asztala mögé, levágta magát a székére, megsimogatta göndör haját, aztán a hóna alatt tartott dossziét lecsapta maga elé. A hirtelen támadt légörvény nyomán porszemek milliói emelkedtek a magasba, hogy a szellő szárnyán az ablak felé vitorlázzanak. </w:t>
      </w:r>
    </w:p>
    <w:p>
      <w:pPr>
        <w:pStyle w:val="Default"/>
        <w:ind w:firstLine="284"/>
        <w:jc w:val="both"/>
        <w:rPr/>
      </w:pPr>
      <w:r>
        <w:rPr>
          <w:rFonts w:cs="Times New Roman" w:ascii="Times New Roman" w:hAnsi="Times New Roman"/>
        </w:rPr>
        <w:t xml:space="preserve">Paz–Marin kinyitotta a dossziét, rábámult egy papírlapra, megkocogtatta a fogait, aztán felém vakkan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öjjön ide! </w:t>
      </w:r>
    </w:p>
    <w:p>
      <w:pPr>
        <w:pStyle w:val="Default"/>
        <w:ind w:firstLine="284"/>
        <w:jc w:val="both"/>
        <w:rPr>
          <w:rFonts w:ascii="Times New Roman" w:hAnsi="Times New Roman" w:cs="Times New Roman"/>
        </w:rPr>
      </w:pPr>
      <w:r>
        <w:rPr>
          <w:rFonts w:cs="Times New Roman" w:ascii="Times New Roman" w:hAnsi="Times New Roman"/>
        </w:rPr>
        <w:t xml:space="preserve">Felálltam, és odasétáltam az asztalhoz. </w:t>
      </w:r>
    </w:p>
    <w:p>
      <w:pPr>
        <w:pStyle w:val="Default"/>
        <w:ind w:firstLine="284"/>
        <w:jc w:val="both"/>
        <w:rPr/>
      </w:pPr>
      <w:r>
        <w:rPr>
          <w:rFonts w:cs="Times New Roman" w:ascii="Times New Roman" w:hAnsi="Times New Roman"/>
        </w:rPr>
        <w:t xml:space="preserve">Elém tolta a papírt, és megfordította. Nagy alakú fénykép hevert előttem, amely az első pillantásra semmit nem ábrázolt. Ahogy jobban megnéztem, szabálytalan krikszkrakszokat véltem felfedezni rajta. Hasonló volt egy igen rossz állapotban lévő mongol sziklafelirat fényképéh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szól hozzá? – kérdezte. </w:t>
      </w:r>
    </w:p>
    <w:p>
      <w:pPr>
        <w:pStyle w:val="Default"/>
        <w:ind w:firstLine="284"/>
        <w:jc w:val="both"/>
        <w:rPr/>
      </w:pPr>
      <w:r>
        <w:rPr>
          <w:rFonts w:cs="Times New Roman" w:ascii="Times New Roman" w:hAnsi="Times New Roman"/>
        </w:rPr>
        <w:t xml:space="preserve">Úgy bámultam a képre, hogy majd kiesett a szemem, közben nem tudtam szabadulni a gondolattól, hogy ismét hintába ültettek, és valamiféle lélektani teszttel azt akarják bebizonyítani, hogy nem vagyok normál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om, mi ez – mondtam mogorvá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úzza ide a székét! </w:t>
      </w:r>
    </w:p>
    <w:p>
      <w:pPr>
        <w:pStyle w:val="Default"/>
        <w:ind w:firstLine="284"/>
        <w:jc w:val="both"/>
        <w:rPr>
          <w:rFonts w:ascii="Times New Roman" w:hAnsi="Times New Roman" w:cs="Times New Roman"/>
        </w:rPr>
      </w:pPr>
      <w:r>
        <w:rPr>
          <w:rFonts w:cs="Times New Roman" w:ascii="Times New Roman" w:hAnsi="Times New Roman"/>
        </w:rPr>
        <w:t xml:space="preserve">Odahúzta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Üljön le! </w:t>
      </w:r>
    </w:p>
    <w:p>
      <w:pPr>
        <w:pStyle w:val="Default"/>
        <w:ind w:firstLine="284"/>
        <w:jc w:val="both"/>
        <w:rPr>
          <w:rFonts w:ascii="Times New Roman" w:hAnsi="Times New Roman" w:cs="Times New Roman"/>
        </w:rPr>
      </w:pPr>
      <w:r>
        <w:rPr>
          <w:rFonts w:cs="Times New Roman" w:ascii="Times New Roman" w:hAnsi="Times New Roman"/>
        </w:rPr>
        <w:t xml:space="preserve">Leül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zze meg gondosan. Nagyon gondosan. Hátha felismer valamit rajta. Nagyon fontos... talán önnek is. </w:t>
      </w:r>
    </w:p>
    <w:p>
      <w:pPr>
        <w:pStyle w:val="Default"/>
        <w:ind w:firstLine="284"/>
        <w:jc w:val="both"/>
        <w:rPr/>
      </w:pPr>
      <w:r>
        <w:rPr>
          <w:rFonts w:cs="Times New Roman" w:ascii="Times New Roman" w:hAnsi="Times New Roman"/>
        </w:rPr>
        <w:t xml:space="preserve">Első ízben éreztem valamit a hangjában, ami mintha együttérzésféle lett volna. Persze lehet, hogy tévedtem. Mindazonáltal komolyan a képre meredtem, és megpróbáltam megfejteni a krikszkrakszok értelmét. </w:t>
      </w:r>
    </w:p>
    <w:p>
      <w:pPr>
        <w:pStyle w:val="Default"/>
        <w:ind w:firstLine="284"/>
        <w:jc w:val="both"/>
        <w:rPr/>
      </w:pPr>
      <w:r>
        <w:rPr>
          <w:rFonts w:cs="Times New Roman" w:ascii="Times New Roman" w:hAnsi="Times New Roman"/>
        </w:rPr>
        <w:t xml:space="preserve">Ahogy egyre erősebben néztem, meglepő módon tisztulni kezdett a kép. Felülső részén legömbölyödő szürkeség bontakozott ki, ami akár egy emberi váll is lehetett, a kép alsó végén pedig mintha egy csípő körvonalai látszottak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ember háta? – kérdez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nézze tovább! </w:t>
      </w:r>
    </w:p>
    <w:p>
      <w:pPr>
        <w:pStyle w:val="Default"/>
        <w:ind w:firstLine="284"/>
        <w:jc w:val="both"/>
        <w:rPr/>
      </w:pPr>
      <w:r>
        <w:rPr>
          <w:rFonts w:cs="Times New Roman" w:ascii="Times New Roman" w:hAnsi="Times New Roman"/>
        </w:rPr>
        <w:t xml:space="preserve">Tovább néztem, és a krikszkrakszok is kezdtek összeállni. Előbb néhány ág fonódott össze fakoronává, majd a törzset is ott láttam alatta, s néhány gyökeret a legvastagabb vonás körül. A törzsön mintha valami egészen apró, miniatűr írás látszódott volna, de olyan apró, hogy képtelen voltam kivenni a betű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toválás? – kérdeztem. </w:t>
      </w:r>
    </w:p>
    <w:p>
      <w:pPr>
        <w:pStyle w:val="Default"/>
        <w:ind w:firstLine="284"/>
        <w:jc w:val="both"/>
        <w:rPr>
          <w:rFonts w:ascii="Times New Roman" w:hAnsi="Times New Roman" w:cs="Times New Roman"/>
        </w:rPr>
      </w:pPr>
      <w:r>
        <w:rPr>
          <w:rFonts w:cs="Times New Roman" w:ascii="Times New Roman" w:hAnsi="Times New Roman"/>
        </w:rPr>
        <w:t xml:space="preserve">Válasz helyett a krikszkrakszokra muta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mi 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lighanem egy fa – mondtam tétován, </w:t>
      </w:r>
    </w:p>
    <w:p>
      <w:pPr>
        <w:pStyle w:val="Default"/>
        <w:ind w:firstLine="284"/>
        <w:jc w:val="both"/>
        <w:rPr/>
      </w:pPr>
      <w:r>
        <w:rPr>
          <w:rFonts w:cs="Times New Roman" w:ascii="Times New Roman" w:hAnsi="Times New Roman"/>
        </w:rPr>
        <w:t xml:space="preserve">Elővett egy gyufaszálat, és kettéharapta. A szemem sarkából láttam, hogy nagy cseppekben folyik arcáról az izzadsá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lyen fa? </w:t>
      </w:r>
    </w:p>
    <w:p>
      <w:pPr>
        <w:pStyle w:val="Default"/>
        <w:ind w:firstLine="284"/>
        <w:jc w:val="both"/>
        <w:rPr/>
      </w:pPr>
      <w:r>
        <w:rPr>
          <w:rFonts w:cs="Times New Roman" w:ascii="Times New Roman" w:hAnsi="Times New Roman"/>
        </w:rPr>
        <w:t xml:space="preserve">Ha nem lettem volna olyan helyzetben, amilyenben voltam, felnevettem volna. Hogy a fenébe lehet megállapítani egy stilizált faábrázolásról, hogy... Hohó! Az ördögbe is... várjunk csak! A jellegzetes ágak, a nyúlánk törzs... a gyöker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rra! – kiáltottam fel. – Pterocarpus indicus! Egy mahagónifajta. </w:t>
      </w:r>
    </w:p>
    <w:p>
      <w:pPr>
        <w:pStyle w:val="Default"/>
        <w:ind w:firstLine="284"/>
        <w:jc w:val="both"/>
        <w:rPr/>
      </w:pPr>
      <w:r>
        <w:rPr>
          <w:rFonts w:cs="Times New Roman" w:ascii="Times New Roman" w:hAnsi="Times New Roman"/>
        </w:rPr>
        <w:t xml:space="preserve">Elégedetten hátradőlt, és letörölte a verítéket a homlokár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ravó, Mr. Lawrence! Nem is tudtam, hogy a rovarokon kívül a fákhoz is 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amennyire a rovarokhoz szükséges – mondtam segítőkészen. – Hiszen tudnom kell, hogy milyen fán milyen rovar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ön szerint egy narrát ábrázol. Hm, szerintem is. És maga mit mond, Hernand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nem ismerem a fá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ez? Tetoválás? – kérdeztem másodszor is. Paz–Marin hátradőlt a székében, és a régi helyett új gyufaszálat dugott a szájá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az – mondta aztán komoran. – Egyáltalán nem az. Említettem ugyebár, hogy azt a férfit, azt a Davide Melottit, akitől ön lepkegyűjteményt szándékozott vásárolni, tegnap este meggyilkolták. Méghozzá nem is akárhogy, Mr. Lawrence. Egy drótból reszelt, hosszú, tűszerű fegyvert szúrtak a szívébe, amely fanyélben végződik. Megölték, aztán kihúzták a fegyvert a sebből, a férfiról lehúzták az inget, és az árral, vagy hogy is nevezzem, ezt az ábrát karcolták a bőrébe. Jól ismerte fel, Mr. Lawrence; ami itt fekszik ön előtt, az Melotti hátának a fényképe. És rajta a fa: a narra. Mond ez valamit ön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égvilágon semmit – nyögtem, és éreztem, hogy ismét széthullanak fejemben a mozaikkockák, amelyeket így–úgy már összerak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endben van – mondta, és kiköpte a gyufaszálat –, akkor beszéljünk talán arról a gyilkosságról, amelyét az ön szomszédságában követtek el a repülőgépen. Ugyanilyen fegyverrel – tette hozzá nyomatékkal. </w:t>
      </w:r>
    </w:p>
    <w:p>
      <w:pPr>
        <w:pStyle w:val="Default"/>
        <w:ind w:firstLine="284"/>
        <w:jc w:val="both"/>
        <w:rPr>
          <w:rFonts w:ascii="Times New Roman" w:hAnsi="Times New Roman" w:cs="Times New Roman"/>
        </w:rPr>
      </w:pPr>
      <w:r>
        <w:rPr>
          <w:rFonts w:cs="Times New Roman" w:ascii="Times New Roman" w:hAnsi="Times New Roman"/>
        </w:rPr>
        <w:t xml:space="preserve">Hernandez hadnagy eltátotta a száját, és csodálkozva bámult egyikünkről a másikunkra. </w:t>
      </w:r>
    </w:p>
    <w:p>
      <w:pPr>
        <w:pStyle w:val="Default"/>
        <w:ind w:firstLine="284"/>
        <w:jc w:val="both"/>
        <w:rPr>
          <w:rFonts w:ascii="Times New Roman" w:hAnsi="Times New Roman" w:cs="Times New Roman"/>
        </w:rPr>
      </w:pPr>
      <w:r>
        <w:rPr>
          <w:rFonts w:cs="Times New Roman" w:ascii="Times New Roman" w:hAnsi="Times New Roman"/>
        </w:rPr>
        <w:t xml:space="preserve">A pók elégedetten dörzsölte a lábát, és tovább szőtte a hálót körülöttem.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történt tehát a gépen? – ismételte meg kérdését a százados. – Hálás lennék, ha őszintén elmondana mindent – tette hozzá fenyegetően. </w:t>
      </w:r>
    </w:p>
    <w:p>
      <w:pPr>
        <w:pStyle w:val="Default"/>
        <w:ind w:firstLine="284"/>
        <w:jc w:val="both"/>
        <w:rPr>
          <w:rFonts w:ascii="Times New Roman" w:hAnsi="Times New Roman" w:cs="Times New Roman"/>
        </w:rPr>
      </w:pPr>
      <w:r>
        <w:rPr>
          <w:rFonts w:cs="Times New Roman" w:ascii="Times New Roman" w:hAnsi="Times New Roman"/>
        </w:rPr>
        <w:t xml:space="preserve">Bár most már mi sem állt távolabb tőlem, mint az őszinteség, nem láttam értelmét, hogy mindent letagadjak, ami a gépen törté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rman ültünk egy sorban – mondtam az igazságnak megfelelően.. – Legkívül én, középen egy nő, csadorban, legbelül egy férfi. Olyan harminc körüli. Amerikai, és szőke bajusza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ábé az óceán közepe felett viharba kerültünk. Villámlott, miegymás. A csadoros nő többször kiment a WC–re. A szőke fickó meghívott egy whiskyre, mert attól tartott, hogy lezuhanunk. Úgy gondolta, hogyha már fürödnünk kell, kellemesebb a fürdés, ha egy–két dupla adag van a gyomrunk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rsze a bárba mentek, és ittak egy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van. Pontosabban kettőt. </w:t>
      </w:r>
    </w:p>
    <w:p>
      <w:pPr>
        <w:pStyle w:val="Default"/>
        <w:ind w:firstLine="284"/>
        <w:jc w:val="both"/>
        <w:rPr/>
      </w:pPr>
      <w:r>
        <w:rPr>
          <w:rFonts w:cs="Times New Roman" w:ascii="Times New Roman" w:hAnsi="Times New Roman"/>
        </w:rPr>
        <w:t xml:space="preserve">Szót sem ejtettem róla, hogy a szőke fickó furcsán viselkedett, és hogy megmarkolta a gigám, mert a táskájához mertem nyúl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ut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íg ittunk, lecsillapodott a vihar. Visszamentünk a helyünkre. Azaz a társam már korábban visszament. Én még maradtam egy kics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gyan mi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volt kedvem visszamenni. Aki kiszolgált. .. a stewardess... olyan csinos volt, és... különben sem voltam még álm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nézett ki a stewardes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ogy visszaemlékszem rá, vállig érő, hosszú, szőke haja volt és... igen, már emlékszem. Kibuggyant a sapkája aló!. És lilára volt festve a szája. Ezenkívül Gabynak hívták. Megmondta a nev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után mi törté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isszamentem a helyem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nnyi idő múlv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szintén szólva nem emlékszem pontosan. Becslésem szerint talán negyedórával később, mint az útitárs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ikor visszament, mit lá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hogy alszanak. A csadoros nő is és a másik is. Nem akartam felébreszteni őket. </w:t>
      </w:r>
    </w:p>
    <w:p>
      <w:pPr>
        <w:pStyle w:val="Default"/>
        <w:ind w:firstLine="284"/>
        <w:jc w:val="both"/>
        <w:rPr/>
      </w:pPr>
      <w:r>
        <w:rPr>
          <w:rFonts w:cs="Times New Roman" w:ascii="Times New Roman" w:hAnsi="Times New Roman"/>
        </w:rPr>
        <w:t xml:space="preserve">Arról sem szóltam, hogy a szőke fickó az én táskámat szorongatta az ölében... Jóságos isten, de valóban az én táskám vol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történt regg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rra ébredtem, hogy leszállunk. A csadoros nő ismét elment a mosdóba. Többé nem is láttam viszont. Amikor a gép megállt, és mindenki a leszálláshoz készülődött, útitársam, tudja, a szőke fickó, még mindig aludt. Gondoltam, felébresztem. Ekkor már senki sem volt abban a szalonban, ahol mi ültü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csadoros nő nem jött vissz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tam már, hogy akkor láttam utoljára, amikor kiment a mosdó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nem. És a fickó?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ráztam, de... nem ébredt fel. S ahogy jobban megnéztem, láttam, hogy... nos, már nem is fog. </w:t>
      </w:r>
    </w:p>
    <w:p>
      <w:pPr>
        <w:pStyle w:val="Default"/>
        <w:ind w:firstLine="284"/>
        <w:jc w:val="both"/>
        <w:rPr/>
      </w:pPr>
      <w:r>
        <w:rPr>
          <w:rFonts w:cs="Times New Roman" w:ascii="Times New Roman" w:hAnsi="Times New Roman"/>
        </w:rPr>
        <w:t xml:space="preserve">Paz–Marin szájában megállt a legújabb gyufaszá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hogy nem fo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rt meggyilkolták. </w:t>
      </w:r>
    </w:p>
    <w:p>
      <w:pPr>
        <w:pStyle w:val="Default"/>
        <w:ind w:firstLine="284"/>
        <w:jc w:val="both"/>
        <w:rPr>
          <w:rFonts w:ascii="Times New Roman" w:hAnsi="Times New Roman" w:cs="Times New Roman"/>
        </w:rPr>
      </w:pPr>
      <w:r>
        <w:rPr>
          <w:rFonts w:cs="Times New Roman" w:ascii="Times New Roman" w:hAnsi="Times New Roman"/>
        </w:rPr>
        <w:t xml:space="preserve">A százados áthajolt az asztal felett, és megmarkolta a zakóm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beszél? </w:t>
      </w:r>
    </w:p>
    <w:p>
      <w:pPr>
        <w:pStyle w:val="Default"/>
        <w:ind w:firstLine="284"/>
        <w:jc w:val="both"/>
        <w:rPr/>
      </w:pPr>
      <w:r>
        <w:rPr>
          <w:rFonts w:cs="Times New Roman" w:ascii="Times New Roman" w:hAnsi="Times New Roman"/>
        </w:rPr>
        <w:t xml:space="preserve">Gyengéden lefejtettem a kezét, amitől felszisszent, és eltorzult az arca a fájdalomt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ördögbe is... mondja még egysze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fickót meggyilkolták... De mi van ezen csodálkoznivaló? </w:t>
      </w:r>
    </w:p>
    <w:p>
      <w:pPr>
        <w:pStyle w:val="Default"/>
        <w:ind w:firstLine="284"/>
        <w:jc w:val="both"/>
        <w:rPr/>
      </w:pPr>
      <w:r>
        <w:rPr>
          <w:rFonts w:cs="Times New Roman" w:ascii="Times New Roman" w:hAnsi="Times New Roman"/>
        </w:rPr>
        <w:t xml:space="preserve">Valóban nem értettem, hogy mitől indult fel ennyire. A vágtató mentőautó, a rohanó ápolónők mind azt mutatták, hogy a pasast megtalálták, méghozzá röviddel azután, hogy elhagytuk a gépet. Neki is tudnia kell róla, különben miért faggatna, hogy mi történt a Boeing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 mondta lassan –, meggyilkolták a fickót... </w:t>
      </w:r>
    </w:p>
    <w:p>
      <w:pPr>
        <w:pStyle w:val="Default"/>
        <w:ind w:firstLine="284"/>
        <w:jc w:val="both"/>
        <w:rPr/>
      </w:pPr>
      <w:r>
        <w:rPr>
          <w:rFonts w:cs="Times New Roman" w:ascii="Times New Roman" w:hAnsi="Times New Roman"/>
        </w:rPr>
        <w:t xml:space="preserve">Valami ismét riadót dobolt a mellkasomban. Éreztem, hogy nem stimmelnek a dolgok, nagyon nem stimmelnek. Szagot kaptam, mint a vadászkutya, csakhogy nem tudtam mit kezdeni vele. Olyan sötétben tapogatóztam, amelyben még egy szentjánosbogár is szupernóva–kitörésnek hatna. </w:t>
      </w:r>
    </w:p>
    <w:p>
      <w:pPr>
        <w:pStyle w:val="Default"/>
        <w:ind w:firstLine="284"/>
        <w:jc w:val="both"/>
        <w:rPr/>
      </w:pPr>
      <w:r>
        <w:rPr>
          <w:rFonts w:cs="Times New Roman" w:ascii="Times New Roman" w:hAnsi="Times New Roman"/>
        </w:rPr>
        <w:t xml:space="preserve">Sóhajtott egyet, megtörölte a homlokát, és Hernandezre pislantott. Az vissza rá, de neki sem csillogott több értelem a szemében, mint az enyémben. </w:t>
      </w:r>
    </w:p>
    <w:p>
      <w:pPr>
        <w:pStyle w:val="Default"/>
        <w:ind w:firstLine="284"/>
        <w:jc w:val="both"/>
        <w:rPr/>
      </w:pPr>
      <w:r>
        <w:rPr>
          <w:rFonts w:cs="Times New Roman" w:ascii="Times New Roman" w:hAnsi="Times New Roman"/>
        </w:rPr>
        <w:t xml:space="preserve">Paz–Marin felállt, és hangsúlyozott udvariassággal az ajtó felé in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kérhetném, hogy jöjjön velem, Mr. Lawrence... és maga is hadna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vá?– kérdeztem riadtan, miközben felemelkedtem. </w:t>
      </w:r>
    </w:p>
    <w:p>
      <w:pPr>
        <w:pStyle w:val="Default"/>
        <w:ind w:firstLine="284"/>
        <w:jc w:val="both"/>
        <w:rPr>
          <w:rFonts w:ascii="Times New Roman" w:hAnsi="Times New Roman" w:cs="Times New Roman"/>
        </w:rPr>
      </w:pPr>
      <w:r>
        <w:rPr>
          <w:rFonts w:cs="Times New Roman" w:ascii="Times New Roman" w:hAnsi="Times New Roman"/>
        </w:rPr>
        <w:t xml:space="preserve">A százados kiköpte a gyufaszálat, és komoran a képembe bámu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vidám kis halottszemlére – mondta. – Már persze csak akkor, ha nincs ellene kifogása...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13</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Végigmentünk néhány viszonylag néptelen folyosón, aztán váratlanul bekanyarodtunk abba, amelyikben a táskát rejtettem el. Amikor elhaladtunk a szellőztetőrácsok mellett, megtorpantam, és azt fontolgattam, hogy nem kellene–e megmutatnom a gyémántokat, és elmondani nekik mindent. </w:t>
      </w:r>
    </w:p>
    <w:p>
      <w:pPr>
        <w:pStyle w:val="Default"/>
        <w:ind w:firstLine="284"/>
        <w:jc w:val="both"/>
        <w:rPr/>
      </w:pPr>
      <w:r>
        <w:rPr>
          <w:rFonts w:cs="Times New Roman" w:ascii="Times New Roman" w:hAnsi="Times New Roman"/>
        </w:rPr>
        <w:t xml:space="preserve">Paz–Marin észrevette habozásomat, és rám vakkan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áj a derekam – mondtam, és nem is jártam messze az igazságtól. Amikor a robbanás a falhoz vágott, egy esőcsatorna tartója alaposan megnyomkodta a medencecsontom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jd a börtönben kipiheni magát – vigasztalt, és megfogta a könyököm, hogy egy alig látható átjárófolyosó felé tereljen. </w:t>
      </w:r>
    </w:p>
    <w:p>
      <w:pPr>
        <w:pStyle w:val="Default"/>
        <w:ind w:firstLine="284"/>
        <w:jc w:val="both"/>
        <w:rPr>
          <w:rFonts w:ascii="Times New Roman" w:hAnsi="Times New Roman" w:cs="Times New Roman"/>
        </w:rPr>
      </w:pPr>
      <w:r>
        <w:rPr>
          <w:rFonts w:cs="Times New Roman" w:ascii="Times New Roman" w:hAnsi="Times New Roman"/>
        </w:rPr>
        <w:t xml:space="preserve">Újra csak felszisszentem, mire ijedten elkapta a kez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ördögbe is, ember, van egy tenyérnyi ép hely magán? </w:t>
      </w:r>
    </w:p>
    <w:p>
      <w:pPr>
        <w:pStyle w:val="Default"/>
        <w:ind w:firstLine="284"/>
        <w:jc w:val="both"/>
        <w:rPr/>
      </w:pPr>
      <w:r>
        <w:rPr>
          <w:rFonts w:cs="Times New Roman" w:ascii="Times New Roman" w:hAnsi="Times New Roman"/>
        </w:rPr>
        <w:t xml:space="preserve">Éppen válaszolni akartam, röviden és határozottan, amikor egy szürkére festett szárnyas ajtó elé értünk. Hernandez lefékezett a jobbomon, Paz–Marin pedig nemes egyszerűséggel megrugdosta az ajtót. A szárnyak kitárultak, és egy kefehajú rendőr bámult ki a rés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az, százados?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m. A nagynénikém. Minden rendben, José? </w:t>
      </w:r>
    </w:p>
    <w:p>
      <w:pPr>
        <w:pStyle w:val="Default"/>
        <w:ind w:firstLine="284"/>
        <w:jc w:val="both"/>
        <w:rPr>
          <w:rFonts w:ascii="Times New Roman" w:hAnsi="Times New Roman" w:cs="Times New Roman"/>
        </w:rPr>
      </w:pPr>
      <w:r>
        <w:rPr>
          <w:rFonts w:cs="Times New Roman" w:ascii="Times New Roman" w:hAnsi="Times New Roman"/>
        </w:rPr>
        <w:t xml:space="preserve">A rendőr rávigyorgot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ndben, uram. Jól viselik magu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i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onnal itt lesz, uram. </w:t>
      </w:r>
    </w:p>
    <w:p>
      <w:pPr>
        <w:pStyle w:val="Default"/>
        <w:ind w:firstLine="284"/>
        <w:jc w:val="both"/>
        <w:rPr/>
      </w:pPr>
      <w:r>
        <w:rPr>
          <w:rFonts w:cs="Times New Roman" w:ascii="Times New Roman" w:hAnsi="Times New Roman"/>
        </w:rPr>
        <w:t xml:space="preserve">Paz–Marin félretolta Josét, megfogta a karom, amire ugyan ismét felszisszentem, de most már a kutya sem törődött vele. </w:t>
      </w:r>
    </w:p>
    <w:p>
      <w:pPr>
        <w:pStyle w:val="Default"/>
        <w:ind w:firstLine="284"/>
        <w:jc w:val="both"/>
        <w:rPr>
          <w:rFonts w:ascii="Times New Roman" w:hAnsi="Times New Roman" w:cs="Times New Roman"/>
        </w:rPr>
      </w:pPr>
      <w:r>
        <w:rPr>
          <w:rFonts w:cs="Times New Roman" w:ascii="Times New Roman" w:hAnsi="Times New Roman"/>
        </w:rPr>
        <w:t xml:space="preserve">Őszintén szólva én sem. </w:t>
      </w:r>
    </w:p>
    <w:p>
      <w:pPr>
        <w:pStyle w:val="Default"/>
        <w:ind w:firstLine="284"/>
        <w:jc w:val="both"/>
        <w:rPr>
          <w:rFonts w:ascii="Times New Roman" w:hAnsi="Times New Roman" w:cs="Times New Roman"/>
        </w:rPr>
      </w:pPr>
      <w:r>
        <w:rPr>
          <w:rFonts w:cs="Times New Roman" w:ascii="Times New Roman" w:hAnsi="Times New Roman"/>
        </w:rPr>
        <w:t xml:space="preserve">Minden figyelmemet lefoglaltad szoba, amelybe beléptünk. </w:t>
      </w:r>
    </w:p>
    <w:p>
      <w:pPr>
        <w:pStyle w:val="Default"/>
        <w:ind w:firstLine="284"/>
        <w:jc w:val="both"/>
        <w:rPr/>
      </w:pPr>
      <w:r>
        <w:rPr>
          <w:rFonts w:cs="Times New Roman" w:ascii="Times New Roman" w:hAnsi="Times New Roman"/>
        </w:rPr>
        <w:t xml:space="preserve">Nem mondhatnám, hogy a falak vagy a berendezés tetszett volna annyira, bár a falak hófehérre voltak meszelve, s az egyetlen keskeny ablakon beáramló trópusi napfény mint tükörről verődött vissza róluk. A napfény ellenére kellemesen hűvös volt idebenn: a légkondicionáló halk bugása amerikai hotelszobák hangulatát idézte. </w:t>
      </w:r>
    </w:p>
    <w:p>
      <w:pPr>
        <w:pStyle w:val="Default"/>
        <w:ind w:firstLine="284"/>
        <w:jc w:val="both"/>
        <w:rPr/>
      </w:pPr>
      <w:r>
        <w:rPr>
          <w:rFonts w:cs="Times New Roman" w:ascii="Times New Roman" w:hAnsi="Times New Roman"/>
        </w:rPr>
        <w:t xml:space="preserve">Amire igazából odafigyeltem, az két hordágyszerű fekvőhely volt; mindkettő nagyjából a szoba közepén állt, rövid lábakon. S mindegyiken egy emberi alak hevert fehér lepedővel letakarva. </w:t>
      </w:r>
    </w:p>
    <w:p>
      <w:pPr>
        <w:pStyle w:val="Default"/>
        <w:ind w:firstLine="284"/>
        <w:jc w:val="both"/>
        <w:rPr>
          <w:rFonts w:ascii="Times New Roman" w:hAnsi="Times New Roman" w:cs="Times New Roman"/>
        </w:rPr>
      </w:pPr>
      <w:r>
        <w:rPr>
          <w:rFonts w:cs="Times New Roman" w:ascii="Times New Roman" w:hAnsi="Times New Roman"/>
        </w:rPr>
        <w:t xml:space="preserve">Ismét végigfutott a hátamon a borzongás, ami akkor szokott, ha halott van a közelemben. Méghozzá olyan, aki nem természetes módon távozott a siralom völgyéből. </w:t>
      </w:r>
    </w:p>
    <w:p>
      <w:pPr>
        <w:pStyle w:val="Default"/>
        <w:ind w:firstLine="284"/>
        <w:jc w:val="both"/>
        <w:rPr/>
      </w:pPr>
      <w:r>
        <w:rPr>
          <w:rFonts w:cs="Times New Roman" w:ascii="Times New Roman" w:hAnsi="Times New Roman"/>
        </w:rPr>
        <w:t xml:space="preserve">Hernandez és Paz–Marin levették a sapkájukat, és valami ismeretlenül is fenyegető érzéstől vezérelve, hónuk alá szorították. </w:t>
      </w:r>
    </w:p>
    <w:p>
      <w:pPr>
        <w:pStyle w:val="Default"/>
        <w:ind w:firstLine="284"/>
        <w:jc w:val="both"/>
        <w:rPr/>
      </w:pPr>
      <w:r>
        <w:rPr>
          <w:rFonts w:cs="Times New Roman" w:ascii="Times New Roman" w:hAnsi="Times New Roman"/>
        </w:rPr>
        <w:t xml:space="preserve">Én is levettem volna, ha lett volna mit. Egyetlen, széles karimájú, galambszürke texasi fejfedőm azonban romjaiban hevert valahol a robbanás környékén, hacsak az arra vetődő utcagyerekek haza nem vitték. </w:t>
      </w:r>
    </w:p>
    <w:p>
      <w:pPr>
        <w:pStyle w:val="Default"/>
        <w:ind w:firstLine="284"/>
        <w:jc w:val="both"/>
        <w:rPr/>
      </w:pPr>
      <w:r>
        <w:rPr>
          <w:rFonts w:cs="Times New Roman" w:ascii="Times New Roman" w:hAnsi="Times New Roman"/>
        </w:rPr>
        <w:t xml:space="preserve">Rövid szemlélődés után Paz–Marin törte meg a csend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ön azt állítja, hogy ma éjszaka a repülőgépen megöltek valakit, igaz? </w:t>
      </w:r>
    </w:p>
    <w:p>
      <w:pPr>
        <w:pStyle w:val="Default"/>
        <w:ind w:firstLine="284"/>
        <w:jc w:val="both"/>
        <w:rPr>
          <w:rFonts w:ascii="Times New Roman" w:hAnsi="Times New Roman" w:cs="Times New Roman"/>
        </w:rPr>
      </w:pPr>
      <w:r>
        <w:rPr>
          <w:rFonts w:cs="Times New Roman" w:ascii="Times New Roman" w:hAnsi="Times New Roman"/>
        </w:rPr>
        <w:t xml:space="preserve">Bólinto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állít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 volt az áldoz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r egyszer elmondtam, század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ja el még egyszer! </w:t>
      </w:r>
    </w:p>
    <w:p>
      <w:pPr>
        <w:pStyle w:val="Default"/>
        <w:ind w:firstLine="284"/>
        <w:jc w:val="both"/>
        <w:rPr/>
      </w:pPr>
      <w:r>
        <w:rPr>
          <w:rFonts w:cs="Times New Roman" w:ascii="Times New Roman" w:hAnsi="Times New Roman"/>
        </w:rPr>
        <w:t xml:space="preserve">Egyszerre csak rég tovatűnt ifjúságom legszebb napjai rémlettek fel előttem. Valaha, egy napos délelőttön éppen így állottam egy sor paddal szemben, ahonnan tágra meredt szemű vagy éppen vidáman heherésző osztálytársak néztek kárörvendve rám. Én meg csak álltam, álltam, és nem jutott eszembe annak a versnek a címe, amelyet el kellett volna mondanom. Csak a költő nevére emlékeztem. Arany János verse... Arany János verse, ismételgettem. Ma már nem tudnám kívülről elmondani, mint akkor. Csak a tartalmára emlékszem, hogy megöltek valakit, és a gyanúsítottaknak sorban el kellett vonulniuk a halottas ágyon fekvő áldozat előtt. S amikor a gyilkosra került a sor, a már beszáradt sebből frissen, buzogva feltört a vér... </w:t>
      </w:r>
    </w:p>
    <w:p>
      <w:pPr>
        <w:pStyle w:val="Default"/>
        <w:ind w:firstLine="284"/>
        <w:jc w:val="both"/>
        <w:rPr>
          <w:rFonts w:ascii="Times New Roman" w:hAnsi="Times New Roman" w:cs="Times New Roman"/>
        </w:rPr>
      </w:pPr>
      <w:r>
        <w:rPr>
          <w:rFonts w:cs="Times New Roman" w:ascii="Times New Roman" w:hAnsi="Times New Roman"/>
        </w:rPr>
        <w:t xml:space="preserve">Tetemrehívás. Igen, ez volt a vers címe. </w:t>
      </w:r>
    </w:p>
    <w:p>
      <w:pPr>
        <w:pStyle w:val="Default"/>
        <w:ind w:firstLine="284"/>
        <w:jc w:val="both"/>
        <w:rPr/>
      </w:pPr>
      <w:r>
        <w:rPr>
          <w:rFonts w:cs="Times New Roman" w:ascii="Times New Roman" w:hAnsi="Times New Roman"/>
        </w:rPr>
        <w:t xml:space="preserve">Úgy álltunk a halottak mellett, mintha mi is arra várnánk, hogy a tetemeket takaró fehér lepedő megvörösödjék, és a sebekből széles sugárban ömleni kezdjen a vé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áldozat egy szőke, bajuszos férfi volt – ismételtem megadóan. – Feltűnő amerikai akcentussal beszélt. Érzésem szerint nem tartozott az előkelő társadalmi rétegek egyikébe s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ocsak! – pislantott fel a százados. – Ezt eddig nem is említet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lttestek szomszédságában megjön az ihletem – mon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ha megjött, akkor csak folytass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t említettem, a fickót leszúrták. Méghozzá egy árral vagy mi a csodáv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észen biztos abban, amit mond, Mr. Lawrence? – kérdezte Paz–Marin, de nem rám, hanem a holttestekre néz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lál biztos – mondtam a körülményeknek megfelelően. – Miért kérd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azért – mondta, és közben rám emelte a szemét–, mert gyilkosság ugyan történt a repülőgépen, és a fegyver is megegyezik azzal, amit ön mond... csak az áldozattal van egy kis problém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hogy? – kérdeztem szinte ijedt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lyan holttestet ugyanis, amilyet ön látott vagy látni vélt, vagy nekünk feltálalt, nem találtunk. Találtunk helyette viszont másvalakit... </w:t>
      </w:r>
    </w:p>
    <w:p>
      <w:pPr>
        <w:pStyle w:val="Default"/>
        <w:ind w:firstLine="284"/>
        <w:jc w:val="both"/>
        <w:rPr>
          <w:rFonts w:ascii="Times New Roman" w:hAnsi="Times New Roman" w:cs="Times New Roman"/>
        </w:rPr>
      </w:pPr>
      <w:r>
        <w:rPr>
          <w:rFonts w:cs="Times New Roman" w:ascii="Times New Roman" w:hAnsi="Times New Roman"/>
        </w:rPr>
        <w:t xml:space="preserve">Éreztem, hogy elszorul a torkom, és megáll bennem a lélegz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svalakit? – nyög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svalakit – mondta komoran, és a letakart hullák közül a közelebbire bökött. – Óhajtja megtekinteni? </w:t>
      </w:r>
    </w:p>
    <w:p>
      <w:pPr>
        <w:pStyle w:val="Default"/>
        <w:ind w:firstLine="284"/>
        <w:jc w:val="both"/>
        <w:rPr/>
      </w:pPr>
      <w:r>
        <w:rPr>
          <w:rFonts w:cs="Times New Roman" w:ascii="Times New Roman" w:hAnsi="Times New Roman"/>
        </w:rPr>
        <w:t xml:space="preserve">Szótlanul bólintottam, és mozdulatlanná dermedve figyeltem, amint az ágyhoz lép, megfogja a lepedő szélét, és szép, lassú mozdulattal, mint ahogy szobrokat szokás leleplezni, lehúzza a hulláról a takarót. </w:t>
      </w:r>
    </w:p>
    <w:p>
      <w:pPr>
        <w:pStyle w:val="Default"/>
        <w:ind w:firstLine="284"/>
        <w:jc w:val="both"/>
        <w:rPr/>
      </w:pPr>
      <w:r>
        <w:rPr>
          <w:rFonts w:cs="Times New Roman" w:ascii="Times New Roman" w:hAnsi="Times New Roman"/>
        </w:rPr>
        <w:t xml:space="preserve">Amikor a lepel lehullott a földre, majdnem felkiáltottam, pedig réges–rég elszoktam tőle, hogy halottak látványa rémült kiáltásokat csaljon ki belőlem. </w:t>
      </w:r>
    </w:p>
    <w:p>
      <w:pPr>
        <w:pStyle w:val="Default"/>
        <w:ind w:firstLine="284"/>
        <w:jc w:val="both"/>
        <w:rPr>
          <w:rFonts w:ascii="Times New Roman" w:hAnsi="Times New Roman" w:cs="Times New Roman"/>
        </w:rPr>
      </w:pPr>
      <w:r>
        <w:rPr>
          <w:rFonts w:cs="Times New Roman" w:ascii="Times New Roman" w:hAnsi="Times New Roman"/>
        </w:rPr>
        <w:t xml:space="preserve">Ez azonban valami más volt. Valami váratlan, rémületes és megfejthetetlen. </w:t>
      </w:r>
    </w:p>
    <w:p>
      <w:pPr>
        <w:pStyle w:val="Default"/>
        <w:ind w:firstLine="284"/>
        <w:jc w:val="both"/>
        <w:rPr/>
      </w:pPr>
      <w:r>
        <w:rPr>
          <w:rFonts w:cs="Times New Roman" w:ascii="Times New Roman" w:hAnsi="Times New Roman"/>
        </w:rPr>
        <w:t xml:space="preserve">A hordágyon ugyanis égre meredő, üveges szemekkel nem a bajuszos férfi hevert, hanem a szőke, hosszú hajú stewardess, aki whiskyvel szolgált ki bennünket tegnap éjszaka. </w:t>
      </w:r>
    </w:p>
    <w:p>
      <w:pPr>
        <w:pStyle w:val="Default"/>
        <w:ind w:firstLine="284"/>
        <w:jc w:val="both"/>
        <w:rPr>
          <w:rFonts w:ascii="Times New Roman" w:hAnsi="Times New Roman" w:cs="Times New Roman"/>
        </w:rPr>
      </w:pPr>
      <w:r>
        <w:rPr>
          <w:rFonts w:cs="Times New Roman" w:ascii="Times New Roman" w:hAnsi="Times New Roman"/>
        </w:rPr>
        <w:t xml:space="preserve">És akit Gabynak hívtak.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14</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Néhány pillanatig csak tátogtam, mint a partra vetett hal. S amikor már megjött a hangom, akkor sem tudtam néhány töredezett szónál többet kimonda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érthetetlen... ez... egyszerűen... Paz–Marin hol engem, hol a hullát nézte, közben bánatosan vakargat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ez az, Mr. Lawrence. Ha ön sem érti, akkor hogy értsem én? Először jön egy szépen hangzó mesével valami lepkegyűjteményről, aztán a véletlenül magához jutott robbanószerről, aztán egy szőke bajuszú férfi hullájáról, akit egy nem létező, csadorba bújtatott nő ölt volna meg, végül egyetlen szót sem ejt egy valóban létező hulláról, akit minden kétséget kizáróan meggyilkoltak az éjszaka. És nem is túl messze öntől, ig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hogy nem túl messze tőlem? – nyögtem értetlenül. </w:t>
      </w:r>
    </w:p>
    <w:p>
      <w:pPr>
        <w:pStyle w:val="Default"/>
        <w:ind w:firstLine="284"/>
        <w:jc w:val="both"/>
        <w:rPr/>
      </w:pPr>
      <w:r>
        <w:rPr>
          <w:rFonts w:cs="Times New Roman" w:ascii="Times New Roman" w:hAnsi="Times New Roman"/>
        </w:rPr>
        <w:t xml:space="preserve">Paz–Marin tovább vakarta hullámos, fekete hajjal borított fejét, és bánatosan csücsörí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ajnos az a helyzet, hogy a kisasszonyt, Gabriela Wirbelt azon az ülésen találták meg, amelyen az ön elmondása szerint egy csadorba öltözött nőnek kellett volna ülnie. Ehhez mit szól, Mr. Lawrenc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t – mondtam. – Nem tudok mit mondani. Abból, ami tegnap és ma velem történt, az égvilágon semmit sem ért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ár, Mr. Lawrence, nagy kár. Mert ahogy a dolgok állnak, ez már nem is életfogytiglan. Ez valami sokkal rosszabb annál. </w:t>
      </w:r>
    </w:p>
    <w:p>
      <w:pPr>
        <w:pStyle w:val="Default"/>
        <w:ind w:firstLine="284"/>
        <w:jc w:val="both"/>
        <w:rPr>
          <w:rFonts w:ascii="Times New Roman" w:hAnsi="Times New Roman" w:cs="Times New Roman"/>
        </w:rPr>
      </w:pPr>
      <w:r>
        <w:rPr>
          <w:rFonts w:cs="Times New Roman" w:ascii="Times New Roman" w:hAnsi="Times New Roman"/>
        </w:rPr>
        <w:t xml:space="preserve">Ahogy kimondta, nagy csend ereszkedett a szobára. </w:t>
      </w:r>
    </w:p>
    <w:p>
      <w:pPr>
        <w:pStyle w:val="Default"/>
        <w:jc w:val="both"/>
        <w:rPr>
          <w:rFonts w:ascii="Times New Roman" w:hAnsi="Times New Roman" w:cs="Times New Roman"/>
        </w:rPr>
      </w:pPr>
      <w:r>
        <w:rPr>
          <w:rFonts w:cs="Times New Roman" w:ascii="Times New Roman" w:hAnsi="Times New Roman"/>
        </w:rPr>
      </w:r>
      <w:r>
        <w:br w:type="page"/>
      </w:r>
    </w:p>
    <w:p>
      <w:pPr>
        <w:pStyle w:val="Default"/>
        <w:jc w:val="center"/>
        <w:rPr>
          <w:rFonts w:ascii="Times New Roman" w:hAnsi="Times New Roman" w:cs="Times New Roman"/>
        </w:rPr>
      </w:pPr>
      <w:r>
        <w:rPr>
          <w:rFonts w:cs="Times New Roman" w:ascii="Times New Roman" w:hAnsi="Times New Roman"/>
        </w:rPr>
        <w:t>15</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Hernandez hadnagy rám emelte kék szemét – hogy az ördögbe lehet egy filippinónak kék szeme? –, és ismét megcsillant benne a sajnálat. Szép, filmsztárra emlékeztető arcán méla szomorúság ömlött el, olyan volt, mint aki nagyon sajnál valakit vagy valamit. </w:t>
      </w:r>
    </w:p>
    <w:p>
      <w:pPr>
        <w:pStyle w:val="Default"/>
        <w:ind w:firstLine="284"/>
        <w:jc w:val="both"/>
        <w:rPr>
          <w:rFonts w:ascii="Times New Roman" w:hAnsi="Times New Roman" w:cs="Times New Roman"/>
        </w:rPr>
      </w:pPr>
      <w:r>
        <w:rPr>
          <w:rFonts w:cs="Times New Roman" w:ascii="Times New Roman" w:hAnsi="Times New Roman"/>
        </w:rPr>
        <w:t xml:space="preserve">Sokért nem adtam volna, ha nem én vagyok sajnálatának tárgy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így áll a dolog – mondta Paz–Marin, és gyufaszálat dugott a szájába, majd a helyre való tekintettel gyorsan ki is kapta belőle. – Tud valamit hozzáten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nézhetem közelebbről? – kérdeztem bágyadt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tessék. </w:t>
      </w:r>
    </w:p>
    <w:p>
      <w:pPr>
        <w:pStyle w:val="Default"/>
        <w:ind w:firstLine="284"/>
        <w:jc w:val="both"/>
        <w:rPr>
          <w:rFonts w:ascii="Times New Roman" w:hAnsi="Times New Roman" w:cs="Times New Roman"/>
        </w:rPr>
      </w:pPr>
      <w:r>
        <w:rPr>
          <w:rFonts w:cs="Times New Roman" w:ascii="Times New Roman" w:hAnsi="Times New Roman"/>
        </w:rPr>
        <w:t xml:space="preserve">Odamentem a halotthoz, és alaposan megnéztem. Minden kétséget kizáróan Gaby volt, a stewardess. </w:t>
      </w:r>
    </w:p>
    <w:p>
      <w:pPr>
        <w:pStyle w:val="Default"/>
        <w:ind w:firstLine="284"/>
        <w:jc w:val="both"/>
        <w:rPr/>
      </w:pPr>
      <w:r>
        <w:rPr>
          <w:rFonts w:cs="Times New Roman" w:ascii="Times New Roman" w:hAnsi="Times New Roman"/>
        </w:rPr>
        <w:t xml:space="preserve">Először ott vizsgáltam meg, ahol kiszállt belőle az élet. Pontosan szíven döfték, és pontosan ott, ahol a szőke bajuszú fickót. És pontosan ugyanazzal a szerszámmal: vastag, kemény drótból vagy kerékpárküllőből csiszolt árral. Nem nyúltam a gyilkos szerszámhoz, inkább letérdeltem a hordágy mellé, és egészen közel hajoltam hozzá. </w:t>
      </w:r>
    </w:p>
    <w:p>
      <w:pPr>
        <w:pStyle w:val="Default"/>
        <w:ind w:firstLine="284"/>
        <w:jc w:val="both"/>
        <w:rPr/>
      </w:pPr>
      <w:r>
        <w:rPr>
          <w:rFonts w:cs="Times New Roman" w:ascii="Times New Roman" w:hAnsi="Times New Roman"/>
        </w:rPr>
        <w:t xml:space="preserve">Orromat először halvány kölniillat ütötte meg, aztán valami édeskés szag: a bomlásnak induló, alvadt vér szaga. </w:t>
      </w:r>
    </w:p>
    <w:p>
      <w:pPr>
        <w:pStyle w:val="Default"/>
        <w:ind w:firstLine="284"/>
        <w:jc w:val="both"/>
        <w:rPr/>
      </w:pPr>
      <w:r>
        <w:rPr>
          <w:rFonts w:cs="Times New Roman" w:ascii="Times New Roman" w:hAnsi="Times New Roman"/>
        </w:rPr>
        <w:t xml:space="preserve">Nagyot nyeltem, aztán tovább folytattam a vizsgálatot. Kétségkívül kerékpárküllő. Hogy erre előbb nem jöttem rá! Persze kérdés, hogy mire megyek vele. </w:t>
      </w:r>
    </w:p>
    <w:p>
      <w:pPr>
        <w:pStyle w:val="Default"/>
        <w:ind w:firstLine="284"/>
        <w:jc w:val="both"/>
        <w:rPr/>
      </w:pPr>
      <w:r>
        <w:rPr>
          <w:rFonts w:cs="Times New Roman" w:ascii="Times New Roman" w:hAnsi="Times New Roman"/>
        </w:rPr>
        <w:t xml:space="preserve">A másik, amire ugyancsak kíváncsi voltam, a halott lány keze volt. Megnéztem, aztán sóhajtottam és felálltam. Csak nem azért kellett meghalnia, mert kiszolgált két whiskyve?l Vagy mert látta a szőke bajuszost? Vagy netán olyasmit is látott, amit nem lett volna szabad látni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os? – szakította félbe gondolataimat Paz–Marin –, lát valami érdekes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t – mondtam nem egészen az igazságnak megfelelően. – Pontosabban annyit, hogy a fegyvert kerékpárküllőből reszelték, és valami fanyelet húztak a végé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rrafából esztergálták – mondta a század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rrából? – képedtem el. – Hiszen ez... ez...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ntosan – bólintott a százados. – Ez az a fa, amelyet volt szíves az előbb egy fényképen felismerni. Narra, mint az a fa is, amelyet a halott Melotti bőrébe karcoltak, méghozzá ugyanilyen szerszámmal. Annak a Melottinak, akitől ön lepkegyűjteményt óhajtott vásárolni, miután levegőbe repítette a Manila Internationalt. És még azt akarja, hogy higgyem el minden szavát?!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Már nem is koptattam azzal a számat, hogy mentegessem magam. Behúztak a csőbe: olyan világos, mint a nap. Meg kell próbálnom kimászni belőle, ez is világos. Amire rájövök, meg kell tartanom magamnak, és össze kell raknom a mozaikkockákat, amelyek minden szándékom ellenére úgy összekeveredtek, mintha csak komputer keverte volna meg őket. </w:t>
      </w:r>
    </w:p>
    <w:p>
      <w:pPr>
        <w:pStyle w:val="Default"/>
        <w:ind w:firstLine="284"/>
        <w:jc w:val="both"/>
        <w:rPr/>
      </w:pPr>
      <w:r>
        <w:rPr>
          <w:rFonts w:cs="Times New Roman" w:ascii="Times New Roman" w:hAnsi="Times New Roman"/>
        </w:rPr>
        <w:t xml:space="preserve">Idáig jutottam, amikor halk kopogtatás után ismeretlen, szemüveges férfi lépett a szobába. Főhajtással üdvözölte Paz–Martint és Hernandezt, énrám csak éppen rám pislantott. Zsinórral átkötött csomagot tartott a kezében, s kérdő tekintettel a százados felé mutatta. </w:t>
      </w:r>
    </w:p>
    <w:p>
      <w:pPr>
        <w:pStyle w:val="Default"/>
        <w:ind w:firstLine="284"/>
        <w:jc w:val="both"/>
        <w:rPr/>
      </w:pPr>
      <w:r>
        <w:rPr>
          <w:rFonts w:cs="Times New Roman" w:ascii="Times New Roman" w:hAnsi="Times New Roman"/>
        </w:rPr>
        <w:t xml:space="preserve">Paz–Marin elvette tőle a csomagot, megszagolta, aztán elfintorította az orrát. S valóban, ebben a szempillantásban az én orromat is megütötte egy semmihez sem hasonlítható bűz: az eldugult WC kellemesnek nem mondható szaga. </w:t>
      </w:r>
    </w:p>
    <w:p>
      <w:pPr>
        <w:pStyle w:val="Default"/>
        <w:ind w:firstLine="284"/>
        <w:jc w:val="both"/>
        <w:rPr/>
      </w:pPr>
      <w:r>
        <w:rPr>
          <w:rFonts w:cs="Times New Roman" w:ascii="Times New Roman" w:hAnsi="Times New Roman"/>
        </w:rPr>
        <w:t xml:space="preserve">Paz–Marin Hernandezre nézett, aki megcsóvál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bejött – mondta. – Pedig őszintén szólva nem gondoltam volna. </w:t>
      </w:r>
    </w:p>
    <w:p>
      <w:pPr>
        <w:pStyle w:val="Default"/>
        <w:ind w:firstLine="284"/>
        <w:jc w:val="both"/>
        <w:rPr>
          <w:rFonts w:ascii="Times New Roman" w:hAnsi="Times New Roman" w:cs="Times New Roman"/>
        </w:rPr>
      </w:pPr>
      <w:r>
        <w:rPr>
          <w:rFonts w:cs="Times New Roman" w:ascii="Times New Roman" w:hAnsi="Times New Roman"/>
        </w:rPr>
        <w:t xml:space="preserve">Ekkor kezdtem csak sejteni, mit rejthet a csoma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eszéljen egy kicsit arról a nőről, aki maga mellett ült – kérte a százados. – Tudja, aki abban az izé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dorban – segítettem 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igen. Mit látott belő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ényegében véve csak a kez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a! És milyen volt az a ké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ői kéz volt, ha erre gondo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észen biztos benn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eltétlenü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volt valami feltűnő rajta... sebhely vagy mit tudom én? </w:t>
      </w:r>
    </w:p>
    <w:p>
      <w:pPr>
        <w:pStyle w:val="Default"/>
        <w:ind w:firstLine="284"/>
        <w:jc w:val="both"/>
        <w:rPr>
          <w:rFonts w:ascii="Times New Roman" w:hAnsi="Times New Roman" w:cs="Times New Roman"/>
        </w:rPr>
      </w:pPr>
      <w:r>
        <w:rPr>
          <w:rFonts w:cs="Times New Roman" w:ascii="Times New Roman" w:hAnsi="Times New Roman"/>
        </w:rPr>
        <w:t xml:space="preserve">Erősen gondolkodtam, aztán megráztam a fej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 Erős, keskeny női kéz vol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mmi mást nem látott belőle? A szemét sem? </w:t>
      </w:r>
    </w:p>
    <w:p>
      <w:pPr>
        <w:pStyle w:val="Default"/>
        <w:ind w:firstLine="284"/>
        <w:jc w:val="both"/>
        <w:rPr/>
      </w:pPr>
      <w:r>
        <w:rPr>
          <w:rFonts w:cs="Times New Roman" w:ascii="Times New Roman" w:hAnsi="Times New Roman"/>
        </w:rPr>
        <w:t xml:space="preserve">Tényleg, az ördögbe is!... Vajon milyen lehetett a szeme? Amikor várakozva felém nézett... majd utánunk, ahogy eltűntünk whiskyt inni... megcsillant rajta a fény... Igen. Furcsa... erre eddig nem is gondoltam... Határozottan megráztam a fej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százados. A szemére sem emléksz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egen... A szagára s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agá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llatára, no.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hiszem, hogy csadorba bújtatott nők kölniznék magukat. Talán valami kenőcs... mintha rémlene valam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ezzel nem sokra megyünk – adta meg magát. – Az ördög vigye el az egészet... </w:t>
      </w:r>
    </w:p>
    <w:p>
      <w:pPr>
        <w:pStyle w:val="Default"/>
        <w:ind w:firstLine="284"/>
        <w:jc w:val="both"/>
        <w:rPr>
          <w:rFonts w:ascii="Times New Roman" w:hAnsi="Times New Roman" w:cs="Times New Roman"/>
        </w:rPr>
      </w:pPr>
      <w:r>
        <w:rPr>
          <w:rFonts w:cs="Times New Roman" w:ascii="Times New Roman" w:hAnsi="Times New Roman"/>
        </w:rPr>
        <w:t xml:space="preserve">Valami halvány fénysugár látszott felderengeni az alagút vég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ázados... korábban nem hitt benne, hogy a csadoros nő egyáltalán létezett... Végre elhisz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énytelen vagyok vele, hogy az ördög vigye el! – mondta, és minden volt a hangja, csak barátságos nem. – Felmerült ugyanis valami... ami azt mutatja... </w:t>
      </w:r>
    </w:p>
    <w:p>
      <w:pPr>
        <w:pStyle w:val="Default"/>
        <w:ind w:firstLine="284"/>
        <w:jc w:val="both"/>
        <w:rPr>
          <w:rFonts w:ascii="Times New Roman" w:hAnsi="Times New Roman" w:cs="Times New Roman"/>
        </w:rPr>
      </w:pPr>
      <w:r>
        <w:rPr>
          <w:rFonts w:cs="Times New Roman" w:ascii="Times New Roman" w:hAnsi="Times New Roman"/>
        </w:rPr>
        <w:t xml:space="preserve">Ingerült mozdulatot tett, aztán a szemüveges fickóra kiál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egye el, Diaz, és bontsa ki! </w:t>
      </w:r>
    </w:p>
    <w:p>
      <w:pPr>
        <w:pStyle w:val="Default"/>
        <w:ind w:firstLine="284"/>
        <w:jc w:val="both"/>
        <w:rPr/>
      </w:pPr>
      <w:r>
        <w:rPr>
          <w:rFonts w:cs="Times New Roman" w:ascii="Times New Roman" w:hAnsi="Times New Roman"/>
        </w:rPr>
        <w:t xml:space="preserve">A szemüveges elvette Paz–Marinttól a csomagot, bicskát húzott ki a zsebéből, és egyszerűen kettévágta a zsineget. Gyorsan lehámozta a csomagolópapírt, majd az egészet undorodva a földre dobta. </w:t>
      </w:r>
    </w:p>
    <w:p>
      <w:pPr>
        <w:pStyle w:val="Default"/>
        <w:ind w:firstLine="284"/>
        <w:jc w:val="both"/>
        <w:rPr>
          <w:rFonts w:ascii="Times New Roman" w:hAnsi="Times New Roman" w:cs="Times New Roman"/>
        </w:rPr>
      </w:pPr>
      <w:r>
        <w:rPr>
          <w:rFonts w:cs="Times New Roman" w:ascii="Times New Roman" w:hAnsi="Times New Roman"/>
        </w:rPr>
        <w:t xml:space="preserve">Odahajoltam fölé, és megvizsgáltam. Pontosan az volt, amire számítottam. </w:t>
      </w:r>
    </w:p>
    <w:p>
      <w:pPr>
        <w:pStyle w:val="Default"/>
        <w:ind w:firstLine="284"/>
        <w:jc w:val="both"/>
        <w:rPr>
          <w:rFonts w:ascii="Times New Roman" w:hAnsi="Times New Roman" w:cs="Times New Roman"/>
        </w:rPr>
      </w:pPr>
      <w:r>
        <w:rPr>
          <w:rFonts w:cs="Times New Roman" w:ascii="Times New Roman" w:hAnsi="Times New Roman"/>
        </w:rPr>
        <w:t xml:space="preserve">Egy messzire bűzlő, vizelettel és ürülékkel bemocskolt csador.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16</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l találták? – szakadt ki belőlem a kérdés, teljesen felesleges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nézzen rá – mondta Paz–Marin. – Jobban mondva szagolja meg – és elfintorította az orrát. – Csomagolja össze, Diaz, és vigye a fenébe... Illetve tegye a bizonyítékok közé, csak tekerjék be valami fóliába, mert meg lehet dögleni tőle. Egyébként hol találtuk volna? Az egyik WC tartályában. Gondolhatja, milyen kellemes volt feltúrni a sza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yik WC tartályá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ajnos ez már kideríthetetlen. Így is az utolsó pillanatban került elő. Az a szerencsénk, hogy a tartályokat nem közvetlenül a csatornahálózatba ürítik, hanem egy tartálykocsiba, az szállítja el. Áttöltés közben eldugult tőle a cső.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véletlenül találtak rá?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azért nem mondanám. Én adtam ki a parancsot, hogy nézzenek utána, nincs–e valahol elrejtve egy izé... csado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Ön tehát hisz nek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szem ágában sinc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teles vagyok utánanézni a dolgoknak. Ezért fizetnek. Mindazonáltal ne higgye, hogy a csador akármit is segít magán. Akár ön is bedobhatta a WC–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hisz többen látták azt a nő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éldául kicsod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 szomszédom, a szőke bajuszú.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őnö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van az utaslis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 főnök. Amennyire lehetett, összeállítottuk. Kapcsolatba léptünk San Franciscóv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hogy amennyire lehetett? </w:t>
      </w:r>
    </w:p>
    <w:p>
      <w:pPr>
        <w:pStyle w:val="Default"/>
        <w:ind w:firstLine="284"/>
        <w:jc w:val="both"/>
        <w:rPr/>
      </w:pPr>
      <w:r>
        <w:rPr>
          <w:rFonts w:cs="Times New Roman" w:ascii="Times New Roman" w:hAnsi="Times New Roman"/>
        </w:rPr>
        <w:t xml:space="preserve">Diaz elfintorította az orr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ja, uram, hogy az amik mennyire zavarosak. Köpnek a normális utaslistákra. Náluk még az utolsó pillanatban is változhat minden. Ha valaki lemarad, besuvasztanak valakit a helyére, de a régi nevét nem törlik, az újét pedig nem írják fel. Már többször előfordult, hogy halálhírét költötték valakinek, aki eköz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jd máskor, Diaz. Tehát? </w:t>
      </w:r>
    </w:p>
    <w:p>
      <w:pPr>
        <w:pStyle w:val="Default"/>
        <w:ind w:firstLine="284"/>
        <w:jc w:val="both"/>
        <w:rPr/>
      </w:pPr>
      <w:r>
        <w:rPr>
          <w:rFonts w:cs="Times New Roman" w:ascii="Times New Roman" w:hAnsi="Times New Roman"/>
        </w:rPr>
        <w:t xml:space="preserve">Diaz, akiről fogalmam sem volt, hogy kicsoda, rendőr–e vagy egyszerűen csak reptéri alkalmazott, a zsebébe nyúlt, és számítógéppel írt, hosszú papírcsíkokat bányászott elő. Összevonta a szemöldökét, gondterhelten pergetni kezdte a csíkokat, miközben mi hárman még a lélegzetünket is visszafojtva álltunk vele szem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végre... Itt van – mondta megkönnyebbülve, és rábökött a térdéig lógó papírcsík közepére. – Mr. Leslie L. Lawrence... Mellette jobbra... az ördög vigye el ezt a világítás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nevet mondja, Diaz, vagy megfojtom! – horkant fel Paz–Marin, készen rá, hogy valóra is váltsa fenyegetését. </w:t>
      </w:r>
    </w:p>
    <w:p>
      <w:pPr>
        <w:pStyle w:val="Default"/>
        <w:ind w:firstLine="284"/>
        <w:jc w:val="both"/>
        <w:rPr>
          <w:rFonts w:ascii="Times New Roman" w:hAnsi="Times New Roman" w:cs="Times New Roman"/>
        </w:rPr>
      </w:pPr>
      <w:r>
        <w:rPr>
          <w:rFonts w:cs="Times New Roman" w:ascii="Times New Roman" w:hAnsi="Times New Roman"/>
        </w:rPr>
        <w:t xml:space="preserve">Diaz riadtan felpillantott, és megvonta a váll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ez aligha az, akiről Mr. Lawrence beszél... sőt... </w:t>
      </w:r>
    </w:p>
    <w:p>
      <w:pPr>
        <w:pStyle w:val="Default"/>
        <w:ind w:firstLine="284"/>
        <w:jc w:val="both"/>
        <w:rPr/>
      </w:pPr>
      <w:r>
        <w:rPr>
          <w:rFonts w:cs="Times New Roman" w:ascii="Times New Roman" w:hAnsi="Times New Roman"/>
        </w:rPr>
        <w:t xml:space="preserve">Paz–Marinnak lilásra váltott a képe, odaugrott a szemüvegeshez, kikapta kezéből a papírt, és akkorát ordított, mint egy operaénekesnek készülő oroszl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l van... mutassa, mert...! </w:t>
      </w:r>
    </w:p>
    <w:p>
      <w:pPr>
        <w:pStyle w:val="Default"/>
        <w:ind w:firstLine="284"/>
        <w:jc w:val="both"/>
        <w:rPr/>
      </w:pPr>
      <w:r>
        <w:rPr>
          <w:rFonts w:cs="Times New Roman" w:ascii="Times New Roman" w:hAnsi="Times New Roman"/>
        </w:rPr>
        <w:t xml:space="preserve">A papírra bámult, aztán Diaz ujjara, végül rám. Komor volt a tekintete, vészjóslóan komor. </w:t>
      </w:r>
    </w:p>
    <w:p>
      <w:pPr>
        <w:pStyle w:val="Default"/>
        <w:ind w:firstLine="284"/>
        <w:jc w:val="both"/>
        <w:rPr>
          <w:rFonts w:ascii="Times New Roman" w:hAnsi="Times New Roman" w:cs="Times New Roman"/>
        </w:rPr>
      </w:pPr>
      <w:r>
        <w:rPr>
          <w:rFonts w:cs="Times New Roman" w:ascii="Times New Roman" w:hAnsi="Times New Roman"/>
        </w:rPr>
        <w:t xml:space="preserve">Elengedte a papírt, és a szemembe nézett, mélyen, sokat sejtetően. </w:t>
      </w:r>
    </w:p>
    <w:p>
      <w:pPr>
        <w:pStyle w:val="Default"/>
        <w:ind w:firstLine="284"/>
        <w:jc w:val="both"/>
        <w:rPr/>
      </w:pPr>
      <w:r>
        <w:rPr>
          <w:rFonts w:cs="Times New Roman" w:ascii="Times New Roman" w:hAnsi="Times New Roman"/>
        </w:rPr>
        <w:t xml:space="preserve">Éreztem, hogy a pók ismét teker egyet a hálóján, én meg még reménytelenebbül belegabalyod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ön azt állítja – kezdte lassan –, hogy aki maga mellett ült, szőke volt, és hosszú bajuszú. Milyen színű volt a szem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tudom én – fakadtam ki dühösen. – Zöld. Vagy valami hasonló... Végül is jogom van megtudni, hogy ki volt a fickó, vagy 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r hogyne volna – mondta megnyugodva. – Természetesen joga van hozzá. Csakhogy sok öröme nem lesz benn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 törtem ki némiképp elveszítve a fejem. – Ki ült mellettem az éjjel? Sophia Loren vagy az ENSZ főtitkára? </w:t>
      </w:r>
    </w:p>
    <w:p>
      <w:pPr>
        <w:pStyle w:val="Default"/>
        <w:ind w:firstLine="284"/>
        <w:jc w:val="both"/>
        <w:rPr/>
      </w:pPr>
      <w:r>
        <w:rPr>
          <w:rFonts w:cs="Times New Roman" w:ascii="Times New Roman" w:hAnsi="Times New Roman"/>
        </w:rPr>
        <w:t xml:space="preserve">Paz–Marin szomorúan megcsóvál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ik s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kkor? </w:t>
      </w:r>
    </w:p>
    <w:p>
      <w:pPr>
        <w:pStyle w:val="Default"/>
        <w:ind w:firstLine="284"/>
        <w:jc w:val="both"/>
        <w:rPr>
          <w:rFonts w:ascii="Times New Roman" w:hAnsi="Times New Roman" w:cs="Times New Roman"/>
        </w:rPr>
      </w:pPr>
      <w:r>
        <w:rPr>
          <w:rFonts w:cs="Times New Roman" w:ascii="Times New Roman" w:hAnsi="Times New Roman"/>
        </w:rPr>
        <w:t xml:space="preserve">A papírra nézett, és szótagolva olvasni kezd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we–ze N'gula Debele vagy inkább Nde–be–le. Ruandából. </w:t>
      </w:r>
    </w:p>
    <w:p>
      <w:pPr>
        <w:pStyle w:val="Default"/>
        <w:ind w:firstLine="284"/>
        <w:jc w:val="both"/>
        <w:rPr>
          <w:rFonts w:ascii="Times New Roman" w:hAnsi="Times New Roman" w:cs="Times New Roman"/>
        </w:rPr>
      </w:pPr>
      <w:r>
        <w:rPr>
          <w:rFonts w:cs="Times New Roman" w:ascii="Times New Roman" w:hAnsi="Times New Roman"/>
        </w:rPr>
        <w:t xml:space="preserve">Újra csak megjelent lelki szemeim előtt a pók, amint gúnyosan kacsingat rám a hálója mögü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csod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akarja, hogy még egyszer felolvassam, mert beletörik a nyelvem. Egy sötét bőrű úr Ruandáb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lehetetlen! Megvonta a váll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vagyok ugyan tájékozott afrikai ügyekben, de nehezen tudom elképzelni, hogy Mr. Nde... akárhogy hívják is, szőke hajat és még szőkébb bajuszt hordana. Zöld szemekről nem is beszélve. Hát maga? </w:t>
      </w:r>
    </w:p>
    <w:p>
      <w:pPr>
        <w:pStyle w:val="Default"/>
        <w:ind w:firstLine="284"/>
        <w:jc w:val="both"/>
        <w:rPr>
          <w:rFonts w:ascii="Times New Roman" w:hAnsi="Times New Roman" w:cs="Times New Roman"/>
        </w:rPr>
      </w:pPr>
      <w:r>
        <w:rPr>
          <w:rFonts w:cs="Times New Roman" w:ascii="Times New Roman" w:hAnsi="Times New Roman"/>
        </w:rPr>
        <w:t xml:space="preserve">Ördöge volt, én sem tudtam.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így áll a dolog. Az utaslista szerint maga mellett egy fekete bőrű ruandai úr ü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hát ez őrület! – tiltakoztam vadul. – Ez valami fatális tévedés... Egyszerűen lehetetlen. Nem volt néger, szőke volt, és amerika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ja mag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erítsék elő a stewardesse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már előkerült – és a hordágyra muta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kem élő kell! </w:t>
      </w:r>
    </w:p>
    <w:p>
      <w:pPr>
        <w:pStyle w:val="Default"/>
        <w:ind w:firstLine="284"/>
        <w:jc w:val="both"/>
        <w:rPr>
          <w:rFonts w:ascii="Times New Roman" w:hAnsi="Times New Roman" w:cs="Times New Roman"/>
        </w:rPr>
      </w:pPr>
      <w:r>
        <w:rPr>
          <w:rFonts w:cs="Times New Roman" w:ascii="Times New Roman" w:hAnsi="Times New Roman"/>
        </w:rPr>
        <w:t xml:space="preserve">Morgott valamit, és megcsóvál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csit sokat akar, nem gondolja? Egyébként hányszor kaptak enni vagy inni odafen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tudom én! Talán kétsze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ontosan miko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va az ördögbe akar kilyukadni? – dühöngtem. – Kerítsen már elő egy stewardesst, mielőtt valamennyien újra felszállnak a levegőbe, vagy bemennek a városba meglátogatni a manilai nagynénikéjü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nyugi – mondta, és felemelte a mutatóujját. – Tudom, hogy mit csinálok! Szíveskedne válaszolni a kérdésemre? </w:t>
      </w:r>
    </w:p>
    <w:p>
      <w:pPr>
        <w:pStyle w:val="Default"/>
        <w:ind w:firstLine="284"/>
        <w:jc w:val="both"/>
        <w:rPr>
          <w:rFonts w:ascii="Times New Roman" w:hAnsi="Times New Roman" w:cs="Times New Roman"/>
        </w:rPr>
      </w:pPr>
      <w:r>
        <w:rPr>
          <w:rFonts w:cs="Times New Roman" w:ascii="Times New Roman" w:hAnsi="Times New Roman"/>
        </w:rPr>
        <w:t xml:space="preserve">Mi mást tehettem volna, Válaszol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étszer – mondtam mogorván. – Vacsorát közvetlenül a felszállás után kaptunk. A menüre is kíváncsi? Bifsztek volt, tükörtojással. És puding. Csakhogy azt nem ettem m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osszul tette – mondta ~, nincs jobb egy jó pudingnál. Milyen volt? Csokoládés? </w:t>
      </w:r>
    </w:p>
    <w:p>
      <w:pPr>
        <w:pStyle w:val="Default"/>
        <w:ind w:firstLine="284"/>
        <w:jc w:val="both"/>
        <w:rPr/>
      </w:pPr>
      <w:r>
        <w:rPr>
          <w:rFonts w:cs="Times New Roman" w:ascii="Times New Roman" w:hAnsi="Times New Roman"/>
        </w:rPr>
        <w:t xml:space="preserve">Legszívesebben úgy vágtam volna szájon, hogy letérdel a halottak mellé! Csakhogy ő volt felül ebben a menet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Vaníliá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se rossz. Szóval közvetlenül a felszállás ut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issza tud emlékezni rá, hogy a csadoros nő akkor már maga mellett ült–e? </w:t>
      </w:r>
    </w:p>
    <w:p>
      <w:pPr>
        <w:pStyle w:val="Default"/>
        <w:ind w:firstLine="284"/>
        <w:jc w:val="both"/>
        <w:rPr/>
      </w:pPr>
      <w:r>
        <w:rPr>
          <w:rFonts w:cs="Times New Roman" w:ascii="Times New Roman" w:hAnsi="Times New Roman"/>
        </w:rPr>
        <w:t xml:space="preserve">Egyszerre csak szégyellni kezdtem magam. Az ördögbe is, hányszor, de hányszor meggyőződtem már róla, hogy a harag mennyire rossz tanácsadó! Elaltatja az ember éberségét, úgyhogy semmire nem tud koncentrálni, csak a támadásra. Én dühöngök, ez pedig úgy bánik velem, mint egy kisgyerekkel... Hagyja, hogy őrjöngjek, ő meg halad a maga útján... </w:t>
      </w:r>
    </w:p>
    <w:p>
      <w:pPr>
        <w:pStyle w:val="Default"/>
        <w:ind w:firstLine="284"/>
        <w:jc w:val="both"/>
        <w:rPr>
          <w:rFonts w:ascii="Times New Roman" w:hAnsi="Times New Roman" w:cs="Times New Roman"/>
        </w:rPr>
      </w:pPr>
      <w:r>
        <w:rPr>
          <w:rFonts w:cs="Times New Roman" w:ascii="Times New Roman" w:hAnsi="Times New Roman"/>
        </w:rPr>
        <w:t xml:space="preserve">Nagyot fújtam, amitől újra higgadt és segítőkész lettem, mint egy kedvesnővér az aggok házá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rsze hogy vissza – mondtam. – A. nő csak később ült mellém... Miután elvitték a vacsora maradék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a! Nem tűnt fel magának a dolo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őszintén szólva… nem nagyon. Azt hittem, hogy vegetáriánus vagy micsoda. Gondoltam, külön kaját kapott valami külön helye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És a más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y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maga szőke bajuszú fantomja. Vagy Nde... be... szóval az a fekete úr, aki rajta van az utaslistán. </w:t>
      </w:r>
    </w:p>
    <w:p>
      <w:pPr>
        <w:pStyle w:val="Default"/>
        <w:ind w:firstLine="284"/>
        <w:jc w:val="both"/>
        <w:rPr>
          <w:rFonts w:ascii="Times New Roman" w:hAnsi="Times New Roman" w:cs="Times New Roman"/>
        </w:rPr>
      </w:pPr>
      <w:r>
        <w:rPr>
          <w:rFonts w:cs="Times New Roman" w:ascii="Times New Roman" w:hAnsi="Times New Roman"/>
        </w:rPr>
        <w:t xml:space="preserve">Éreztem, hogy lassan forogni kezd velem a világ.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z úristenit neki! </w:t>
      </w:r>
    </w:p>
    <w:p>
      <w:pPr>
        <w:pStyle w:val="Default"/>
        <w:ind w:firstLine="284"/>
        <w:jc w:val="both"/>
        <w:rPr>
          <w:rFonts w:ascii="Times New Roman" w:hAnsi="Times New Roman" w:cs="Times New Roman"/>
        </w:rPr>
      </w:pPr>
      <w:r>
        <w:rPr>
          <w:rFonts w:cs="Times New Roman" w:ascii="Times New Roman" w:hAnsi="Times New Roman"/>
        </w:rPr>
        <w:t xml:space="preserve">Rosszallóan megcsóvál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lassan a testtel! Ne feledje, hogy mélyen katolikus országban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ardon – mondtam. – Szóval az a helyzet, hogy egyedül ültem a sorban. A szőke bajuszú is csak később került elő.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nnyivel későb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röviddel azután, hogy a csadoros nő leült mellém. Mindkettőnknek fel kellett állnia, hogy a szőke bajuszú beférhesse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óla mit gondolt, miért nem vacsoráz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tudom én! Értse meg, százados, eléggé lefoglaltak a gondolatai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nem a lepkéin törte a fejét? – kérdezte gúnyos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Ördöge van! – mondtam. – Éppen azokon. Egyébként azt is hihettem, hogy a szőke bajuszú valamelyik büfében vacsorázott. Nem mindenki szereti a bifszte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endben van – mondta. – Beszéljünk a másik alkalomról. Akkor mit szolgáltak f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át és sütemény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amennyien teázt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hogy nem? Teát muzulmán is ih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hogy... mi akkor éppen... én és a szőke bajuszú a büfébe mentünk. Éppen akkor tolták be a te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óval whiskyt ittak helyet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valaho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a nő a csador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tam már, hogy nem tudom. Magára hagytuk. </w:t>
      </w:r>
    </w:p>
    <w:p>
      <w:pPr>
        <w:pStyle w:val="Default"/>
        <w:ind w:firstLine="284"/>
        <w:jc w:val="both"/>
        <w:rPr/>
      </w:pPr>
      <w:r>
        <w:rPr>
          <w:rFonts w:cs="Times New Roman" w:ascii="Times New Roman" w:hAnsi="Times New Roman"/>
        </w:rPr>
        <w:t xml:space="preserve">Megtörölte a homlokát, és bágyadtan nézett a szemem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 figyeljen, Mr. Lawrence! Most már aztán végképp nem értem, mit akar a stewardessektől. Hiszen maguk egyetlen alkalommal sem voltak együtt, amikor a légikisasszonyok a kaját hozták. Először csak ön ült a helyén, másodszor már ön sem, csak az a csadoros nő. Vagy ő is lelépett, amíg maguk whiskyt iszogattak. Tudja, mit jelent ez? </w:t>
      </w:r>
    </w:p>
    <w:p>
      <w:pPr>
        <w:pStyle w:val="Default"/>
        <w:ind w:firstLine="284"/>
        <w:jc w:val="both"/>
        <w:rPr/>
      </w:pPr>
      <w:r>
        <w:rPr>
          <w:rFonts w:cs="Times New Roman" w:ascii="Times New Roman" w:hAnsi="Times New Roman"/>
        </w:rPr>
        <w:t xml:space="preserve">Persze hogy tudtam. Időközben rájöttem én is. Valamint arra, hogy Paz–Marin százados fényévekkel okosabb annál, mint amilyennek mutatja mag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hogy felesleges a stewardesseket hajszolnom – mondtam beletörődv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van – bólintott. – Ha hitelt adok az ön szavainak, senki sem látta magukat együtt, természetesen a többi utast kivéve, ha egyáltalán valaki is felfigyelt önökre. Érti? Egyetlen stewardess sem látta magukat hármukat együtt! Sőt, továbbmegyek. Egyetlen stewardess sem látta, hogy ki ült maga mellett, csadoros nő, szőke bajuszú fantom–hulla, ez az izé... Nde... akárki vagy valóban az ENSZ főtitkára. Egyik stewardess sem lehet a maga tanú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Gaby lehetett volna – mondtam, és rápillantottam a fehér takaró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ja – mondta sóhajtva. – Bár ő sem tudta volna igazolni, hogy maguk egymás mellett ültek. Mindenesetre pechje van, Mr. Lawrence, csúnya pechj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ennyiben ezt az egészet pechnek lehet nevezni – mondtam letörten, és kénytelen voltam beismerni, hogy ezt a menetet is elveszítettem.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17</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Hernandez a falhoz támaszkodott, és elgondolkozva nézett rám. Égszínkék szeme szinte égni látszott a vakítóan fehér fényben. Bizonytalanság bujkált a hangjában, amikor megszóla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erintem... semmi sem bizonyítja Mr. Lawrence bűnösségét. </w:t>
      </w:r>
    </w:p>
    <w:p>
      <w:pPr>
        <w:pStyle w:val="Default"/>
        <w:ind w:firstLine="284"/>
        <w:jc w:val="both"/>
        <w:rPr/>
      </w:pPr>
      <w:r>
        <w:rPr>
          <w:rFonts w:cs="Times New Roman" w:ascii="Times New Roman" w:hAnsi="Times New Roman"/>
        </w:rPr>
        <w:t xml:space="preserve">Paz–Marin nagyot horkantva kapta fel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beszél, hadna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Semmi bizonyítékunk nincs arra nézve, hogy Mr. Lawrence ölte volna meg azt a lányt... illetve ezt a lány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az ellenkezőjére sincs! Végül is az ő ülése mellett találták holtan. És mivel ölték meg, mi? Ezzel a bicikliküllővel! És mivel ölték meg Melottit? Ugyanolyan bicikliküllővel. Miből volt a nyele mindegyiknek? Narrafából. Ha nincs is közvetlen bizonyítékunk, azért egy kicsit sok a véletlenből, nem? </w:t>
      </w:r>
    </w:p>
    <w:p>
      <w:pPr>
        <w:pStyle w:val="Default"/>
        <w:ind w:firstLine="284"/>
        <w:jc w:val="both"/>
        <w:rPr/>
      </w:pPr>
      <w:r>
        <w:rPr>
          <w:rFonts w:cs="Times New Roman" w:ascii="Times New Roman" w:hAnsi="Times New Roman"/>
        </w:rPr>
        <w:t xml:space="preserve">Hernandez bátorítóan rám mosolyg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az... de tudomásom szerint csak a közvetlen bizonyítékok számítanak. </w:t>
      </w:r>
    </w:p>
    <w:p>
      <w:pPr>
        <w:pStyle w:val="Default"/>
        <w:ind w:firstLine="284"/>
        <w:jc w:val="both"/>
        <w:rPr/>
      </w:pPr>
      <w:r>
        <w:rPr>
          <w:rFonts w:cs="Times New Roman" w:ascii="Times New Roman" w:hAnsi="Times New Roman"/>
        </w:rPr>
        <w:t xml:space="preserve">Paz–Marin feje vörösre váltott, hangtalanul tátogott, és ha tekintettel ölni lehetett volna, ebben a pillanatban már három hulla fekszik az orrunk előtt. </w:t>
      </w:r>
    </w:p>
    <w:p>
      <w:pPr>
        <w:pStyle w:val="Default"/>
        <w:ind w:firstLine="284"/>
        <w:jc w:val="both"/>
        <w:rPr>
          <w:rFonts w:ascii="Times New Roman" w:hAnsi="Times New Roman" w:cs="Times New Roman"/>
        </w:rPr>
      </w:pPr>
      <w:r>
        <w:rPr>
          <w:rFonts w:cs="Times New Roman" w:ascii="Times New Roman" w:hAnsi="Times New Roman"/>
        </w:rPr>
        <w:t xml:space="preserve">Vagy ha magamat is beleszámítom, esetleg né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dnagy! Mit akar ez jelente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vehetünk őrizetbe egy angol állampolgárt puszta gyanú alapján. </w:t>
      </w:r>
    </w:p>
    <w:p>
      <w:pPr>
        <w:pStyle w:val="Default"/>
        <w:ind w:firstLine="284"/>
        <w:jc w:val="both"/>
        <w:rPr/>
      </w:pPr>
      <w:r>
        <w:rPr>
          <w:rFonts w:cs="Times New Roman" w:ascii="Times New Roman" w:hAnsi="Times New Roman"/>
        </w:rPr>
        <w:t xml:space="preserve">Paz–Marin rámeredt, aztán vészjósló nyugalommal odasétált Hernandez elé. Két kezét ökölbe szorította, és én attól tartottam, hogy pillanatokon belül pokoli verekedés tör ki a halottak tetején. Diaz is rémülten törölgette a homlokát, és tétován toporgott mögöttem. </w:t>
      </w:r>
    </w:p>
    <w:p>
      <w:pPr>
        <w:pStyle w:val="Default"/>
        <w:ind w:firstLine="284"/>
        <w:jc w:val="both"/>
        <w:rPr/>
      </w:pPr>
      <w:r>
        <w:rPr>
          <w:rFonts w:cs="Times New Roman" w:ascii="Times New Roman" w:hAnsi="Times New Roman"/>
        </w:rPr>
        <w:t xml:space="preserve">A százados azonban nem ütötte meg Hernandezt. Meghintáztatta magát a sarkain, és alulról felfelé a hadnagy arcába sziszeg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sz szíves befogni a száját, hadnagy! És addig ki se nyissa, amíg engedélyt nem adok rá. Értet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tettem – mondta Hernandez mosolyogva. Olyan örömteli volt a mosolya, mint a tigrisé, amelynek az orra elől a keselyű ellopja legutolsó és legkedvesebb falatját. Az volt az érzésem, hogy kettejük között élethalálharc dúl, csak azt nem tudtam, hogy miért. Kitüntetett Hernandez szimpátiája, de fogalmam sem volt róla, mivel szolgáltam rá. Alighanem Paz–Marinra akar ütni azzal, hogy megpróbál kiszedni a karmai közül. Akárhogy van is, nem válogathatok az eszközökben. Hogy is van a régi török közmondás? Az ellenségem ellensége a barátom... </w:t>
      </w:r>
    </w:p>
    <w:p>
      <w:pPr>
        <w:pStyle w:val="Default"/>
        <w:ind w:firstLine="284"/>
        <w:jc w:val="both"/>
        <w:rPr>
          <w:rFonts w:ascii="Times New Roman" w:hAnsi="Times New Roman" w:cs="Times New Roman"/>
        </w:rPr>
      </w:pPr>
      <w:r>
        <w:rPr>
          <w:rFonts w:cs="Times New Roman" w:ascii="Times New Roman" w:hAnsi="Times New Roman"/>
        </w:rPr>
        <w:t>Úgy legyen!</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pPr>
      <w:r>
        <w:rPr>
          <w:rFonts w:cs="Times New Roman" w:ascii="Times New Roman" w:hAnsi="Times New Roman"/>
        </w:rPr>
        <w:t xml:space="preserve">Paz–Marin dühtől remegve fordult hozz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n még valami kívánság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egy utolsó – mondtam nyugodtan. – Szeretnék beszélni azzal a lánnyal, akitől a táskát kapta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z információs kioszk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hiszen kiderült, hogy ott csak férfiak teljesítenek szolgálatot! Jelenleg egy Ramirez nevű fickó. Akar vele beszélni? Esküszik rá, hogy egy pillanatra sem hagyta el a kioszkot. Ez egyébként szigorúan tilos is. Tehát óhajtja, hogy idehozassam? </w:t>
      </w:r>
    </w:p>
    <w:p>
      <w:pPr>
        <w:pStyle w:val="Default"/>
        <w:ind w:firstLine="284"/>
        <w:jc w:val="both"/>
        <w:rPr>
          <w:rFonts w:ascii="Times New Roman" w:hAnsi="Times New Roman" w:cs="Times New Roman"/>
        </w:rPr>
      </w:pPr>
      <w:r>
        <w:rPr>
          <w:rFonts w:cs="Times New Roman" w:ascii="Times New Roman" w:hAnsi="Times New Roman"/>
        </w:rPr>
        <w:t xml:space="preserve">Megráztam a fej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elesleges. Nekem az a lány kell, aki átadta a táskát. Világos? Egy szürke kosztümös, hullámos fekete hajú lányra van szükségem. Egészen barna szemekkel... </w:t>
      </w:r>
    </w:p>
    <w:p>
      <w:pPr>
        <w:pStyle w:val="Default"/>
        <w:ind w:firstLine="284"/>
        <w:jc w:val="both"/>
        <w:rPr/>
      </w:pPr>
      <w:r>
        <w:rPr>
          <w:rFonts w:cs="Times New Roman" w:ascii="Times New Roman" w:hAnsi="Times New Roman"/>
        </w:rPr>
        <w:t xml:space="preserve">Paz–Marin szomorúan megcsóvál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utathatok magának ilyet... de aligha lesz benne sok öröme. </w:t>
      </w:r>
    </w:p>
    <w:p>
      <w:pPr>
        <w:pStyle w:val="Default"/>
        <w:ind w:firstLine="284"/>
        <w:jc w:val="both"/>
        <w:rPr>
          <w:rFonts w:ascii="Times New Roman" w:hAnsi="Times New Roman" w:cs="Times New Roman"/>
        </w:rPr>
      </w:pPr>
      <w:r>
        <w:rPr>
          <w:rFonts w:cs="Times New Roman" w:ascii="Times New Roman" w:hAnsi="Times New Roman"/>
        </w:rPr>
        <w:t xml:space="preserve">Szörnyű gyanú kezdett fészkelődni bennem, és szinte könyörögve néztem a szemébe, hogy ne legyen igaz, amire gondolok. </w:t>
      </w:r>
    </w:p>
    <w:p>
      <w:pPr>
        <w:pStyle w:val="Default"/>
        <w:ind w:firstLine="284"/>
        <w:jc w:val="both"/>
        <w:rPr/>
      </w:pPr>
      <w:r>
        <w:rPr>
          <w:rFonts w:cs="Times New Roman" w:ascii="Times New Roman" w:hAnsi="Times New Roman"/>
        </w:rPr>
        <w:t xml:space="preserve">A százados azonban fütyült néma könyörgésemre; odalépett a másik hordágyhoz, és ugyanolyan méltóságteljes lassúsággal, mint korábban, lehúzta a leplet a másik holttestről. </w:t>
      </w:r>
    </w:p>
    <w:p>
      <w:pPr>
        <w:pStyle w:val="Default"/>
        <w:ind w:firstLine="284"/>
        <w:jc w:val="both"/>
        <w:rPr>
          <w:rFonts w:ascii="Times New Roman" w:hAnsi="Times New Roman" w:cs="Times New Roman"/>
        </w:rPr>
      </w:pPr>
      <w:r>
        <w:rPr>
          <w:rFonts w:cs="Times New Roman" w:ascii="Times New Roman" w:hAnsi="Times New Roman"/>
        </w:rPr>
        <w:t xml:space="preserve">Persze hogy ő volt. A göndör hajú lány az információból.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18</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Igyekeztem fegyelmezni magam, de nem tudtam parancsolni hangom remegésé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risten! Ez nem lehet ig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 az? – kérdezte ridegen a század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 hát!... Ő nyomta a kezembe a táskát. Tehát mégiscsak ott volt az információ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csak maga mon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hogy csak én? – döbbentem m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rt ő már se meg nem cáfolhatja, sem meg nem erősítheti a maga állítását. Nem akarja megnézni közelebbről? </w:t>
      </w:r>
    </w:p>
    <w:p>
      <w:pPr>
        <w:pStyle w:val="Default"/>
        <w:ind w:firstLine="284"/>
        <w:jc w:val="both"/>
        <w:rPr/>
      </w:pPr>
      <w:r>
        <w:rPr>
          <w:rFonts w:cs="Times New Roman" w:ascii="Times New Roman" w:hAnsi="Times New Roman"/>
        </w:rPr>
        <w:t xml:space="preserve">Engedelmesen leguggoltam a hordágy mellé, pedig már kezdtem torkig lenni a hullákkal. </w:t>
      </w:r>
    </w:p>
    <w:p>
      <w:pPr>
        <w:pStyle w:val="Default"/>
        <w:ind w:firstLine="284"/>
        <w:jc w:val="both"/>
        <w:rPr/>
      </w:pPr>
      <w:r>
        <w:rPr>
          <w:rFonts w:cs="Times New Roman" w:ascii="Times New Roman" w:hAnsi="Times New Roman"/>
        </w:rPr>
        <w:t xml:space="preserve">Gabyval ellentétben ez a lány hátulról kapta a szúrást. Ugyanazt a fegyvert használták: kerékpárküllőt narrafa nyéllel. </w:t>
      </w:r>
    </w:p>
    <w:p>
      <w:pPr>
        <w:pStyle w:val="Default"/>
        <w:ind w:firstLine="284"/>
        <w:jc w:val="both"/>
        <w:rPr/>
      </w:pPr>
      <w:r>
        <w:rPr>
          <w:rFonts w:cs="Times New Roman" w:ascii="Times New Roman" w:hAnsi="Times New Roman"/>
        </w:rPr>
        <w:t xml:space="preserve">A pók a hálójában ült, és kaján vigyorral figyelte, hogyan kapálódzom. Vigyorgott, mert tudta, hogy úgyis hiába minden. Mennél jobban rugdalózom, annál szorosabban fonódik körém a háló. </w:t>
      </w:r>
    </w:p>
    <w:p>
      <w:pPr>
        <w:pStyle w:val="Default"/>
        <w:ind w:firstLine="284"/>
        <w:jc w:val="both"/>
        <w:rPr>
          <w:rFonts w:ascii="Times New Roman" w:hAnsi="Times New Roman" w:cs="Times New Roman"/>
        </w:rPr>
      </w:pPr>
      <w:r>
        <w:rPr>
          <w:rFonts w:cs="Times New Roman" w:ascii="Times New Roman" w:hAnsi="Times New Roman"/>
        </w:rPr>
        <w:t xml:space="preserve">Odabenn a lelkem mélyén közben egészen halkan megszólalt egy hang: </w:t>
      </w:r>
    </w:p>
    <w:p>
      <w:pPr>
        <w:pStyle w:val="Default"/>
        <w:ind w:firstLine="284"/>
        <w:jc w:val="both"/>
        <w:rPr/>
      </w:pPr>
      <w:r>
        <w:rPr>
          <w:rFonts w:cs="Times New Roman" w:ascii="Times New Roman" w:hAnsi="Times New Roman"/>
        </w:rPr>
        <w:t>„</w:t>
      </w:r>
      <w:r>
        <w:rPr>
          <w:rFonts w:cs="Times New Roman" w:ascii="Times New Roman" w:hAnsi="Times New Roman"/>
        </w:rPr>
        <w:t xml:space="preserve">Add fel! – suttogta valaki. – Vesztettél. Életedben először vesztettél! Megúsztad a háborút, Nepált, Afrikát, és mindenütt nyertél. Egyszer veszíteni is kell!” </w:t>
      </w:r>
    </w:p>
    <w:p>
      <w:pPr>
        <w:pStyle w:val="Default"/>
        <w:ind w:firstLine="284"/>
        <w:jc w:val="both"/>
        <w:rPr/>
      </w:pPr>
      <w:r>
        <w:rPr>
          <w:rFonts w:cs="Times New Roman" w:ascii="Times New Roman" w:hAnsi="Times New Roman"/>
        </w:rPr>
        <w:t xml:space="preserve">Már–már átadtam magam a sodrásnak, amikor hirtelen megtört a varázs. Megráztam magam, és eldöntöttem, hogy harcolni fogok. Kegyetlenül és elkeseredetten. És kímélet nélkül! </w:t>
      </w:r>
    </w:p>
    <w:p>
      <w:pPr>
        <w:pStyle w:val="Default"/>
        <w:ind w:firstLine="284"/>
        <w:jc w:val="both"/>
        <w:rPr/>
      </w:pPr>
      <w:r>
        <w:rPr>
          <w:rFonts w:cs="Times New Roman" w:ascii="Times New Roman" w:hAnsi="Times New Roman"/>
        </w:rPr>
        <w:t xml:space="preserve">A nem létező pók szemébe néztem, és abbahagytam a rugdalózást. Hadd higgye, hogy feladtam! Jöjjön csak közelebb, és próbálja meg kiszívni a vérem! </w:t>
      </w:r>
    </w:p>
    <w:p>
      <w:pPr>
        <w:pStyle w:val="Default"/>
        <w:ind w:firstLine="284"/>
        <w:jc w:val="both"/>
        <w:rPr>
          <w:rFonts w:ascii="Times New Roman" w:hAnsi="Times New Roman" w:cs="Times New Roman"/>
        </w:rPr>
      </w:pPr>
      <w:r>
        <w:rPr>
          <w:rFonts w:cs="Times New Roman" w:ascii="Times New Roman" w:hAnsi="Times New Roman"/>
        </w:rPr>
        <w:t xml:space="preserve">Az nevet igazán, aki utoljára neve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19</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l találták?– kérdeztem szándékosan csüggedt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egyik WC–ben – mondta a százados. – A takarítónő bukkant rá.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téri alkalmazott? </w:t>
      </w:r>
    </w:p>
    <w:p>
      <w:pPr>
        <w:pStyle w:val="Default"/>
        <w:ind w:firstLine="284"/>
        <w:jc w:val="both"/>
        <w:rPr/>
      </w:pPr>
      <w:r>
        <w:rPr>
          <w:rFonts w:cs="Times New Roman" w:ascii="Times New Roman" w:hAnsi="Times New Roman"/>
        </w:rPr>
        <w:t xml:space="preserve">Paz–Marin megráz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 hinném. Ismeri, Diaz? </w:t>
      </w:r>
    </w:p>
    <w:p>
      <w:pPr>
        <w:pStyle w:val="Default"/>
        <w:ind w:firstLine="284"/>
        <w:jc w:val="both"/>
        <w:rPr>
          <w:rFonts w:ascii="Times New Roman" w:hAnsi="Times New Roman" w:cs="Times New Roman"/>
        </w:rPr>
      </w:pPr>
      <w:r>
        <w:rPr>
          <w:rFonts w:cs="Times New Roman" w:ascii="Times New Roman" w:hAnsi="Times New Roman"/>
        </w:rPr>
        <w:t xml:space="preserve">A szemüveges közelebb lépett hozzá, aztán határozottan nemet in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észen biztos, hogy nem a mi alkalmazottu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kkor 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az – mondta a százados. – Az a kérdés, hogy kicsoda. Papír ugyanis nem volt nála. Egyetlen darab sem. Egyébként nem tűnik fel magának valami, Mr. Lawrenc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Mire gondol?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ak arra – mondta nyugodtan –, hogy ahova ön beteszi a lábát, ott nem marad fű letaposatlanul, ha érti, mire gondolok. Felszáll egy repülőgépre... vagy dehogyis, ott még nem is tartunk. Elindul valakihez lepkét venni, az illetőt megölik; megismerkedik a repülőgépen egy szőke bajuszú fickóval, s az illető úgy eltűnik, mintha a föld nyelte volna el; továbbá megismerkedik egy csadoros nőv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ismerkedtem meg v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most mindegy. Kapcsolatba kerül egy csadoros nővel, akiből nem marad más, csak a csadorja, az is egy klozet tartályából kerül elő, összehugyozva; iszik két whiskyt egy szerencsétlen stewardess büféjében, a lányt később szíven szúrják egy bicikliküllőből reszelt akármivel; beszédbe elegyedik egy ismeretlen hölggyel, aki állítólag egy olyan információs helyiségben tartózkodik, amit egy pillanatra sem hagyott el az oda kijelölt alkalmazott, és ahova mellesleg be sem férnének ketten, mire azt az ismeretlen hölgyet is megölik, lásd bicikliküllő és fanyél. Továbbá a táskája robban, és majd halomra dönti a Manila Internationalt. És maga azt kívánja tőlem, hogy tekintsem ártatlan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 mondtam kemény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van bőr a képén! – mondta, és elismerően megcsóválta a fejét. – Méghozzá nem is akármilyen. Egyébként tudja, min gondolkod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ki lesz a következő? Kibe szúrják bele legközelebb azt az átkozott bicikliküllőt azok közül, akik a maga gyanús ismeretségi körébe tartoznak. Nincs valami tippje? </w:t>
      </w:r>
    </w:p>
    <w:p>
      <w:pPr>
        <w:pStyle w:val="Default"/>
        <w:ind w:firstLine="284"/>
        <w:jc w:val="both"/>
        <w:rPr>
          <w:rFonts w:ascii="Times New Roman" w:hAnsi="Times New Roman" w:cs="Times New Roman"/>
        </w:rPr>
      </w:pPr>
      <w:r>
        <w:rPr>
          <w:rFonts w:cs="Times New Roman" w:ascii="Times New Roman" w:hAnsi="Times New Roman"/>
        </w:rPr>
        <w:t xml:space="preserve">Elgondolkoztam, és felvontam a szemöldökö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lighanem van. </w:t>
      </w:r>
    </w:p>
    <w:p>
      <w:pPr>
        <w:pStyle w:val="Default"/>
        <w:ind w:firstLine="284"/>
        <w:jc w:val="both"/>
        <w:rPr>
          <w:rFonts w:ascii="Times New Roman" w:hAnsi="Times New Roman" w:cs="Times New Roman"/>
        </w:rPr>
      </w:pPr>
      <w:r>
        <w:rPr>
          <w:rFonts w:cs="Times New Roman" w:ascii="Times New Roman" w:hAnsi="Times New Roman"/>
        </w:rPr>
        <w:t xml:space="preserve">Érdeklődve kapta fel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ocsak! És ki lenne az illető?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lán egy rendőr – mondtam elmélázva. – Talán egy rendőr százados. Kissé... hogy is mondjam csak... molett, és... nem szereti az angolokat. Kicsit többet képzel magáról, mint... </w:t>
      </w:r>
    </w:p>
    <w:p>
      <w:pPr>
        <w:pStyle w:val="Default"/>
        <w:ind w:firstLine="284"/>
        <w:jc w:val="both"/>
        <w:rPr/>
      </w:pPr>
      <w:r>
        <w:rPr>
          <w:rFonts w:cs="Times New Roman" w:ascii="Times New Roman" w:hAnsi="Times New Roman"/>
        </w:rPr>
        <w:t xml:space="preserve">Akkorát üvöltött, hogy azt hittem, a halottak is felugranak a rémülett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rnandez! Vigye vissza, mert széttépem! Vegye tudomásul, hogy lógni fog! Dögöljek meg, ha nem húzom magára a vizes lepedőt! </w:t>
      </w:r>
    </w:p>
    <w:p>
      <w:pPr>
        <w:pStyle w:val="Default"/>
        <w:ind w:firstLine="284"/>
        <w:jc w:val="both"/>
        <w:rPr/>
      </w:pPr>
      <w:r>
        <w:rPr>
          <w:rFonts w:cs="Times New Roman" w:ascii="Times New Roman" w:hAnsi="Times New Roman"/>
        </w:rPr>
        <w:t xml:space="preserve">Hernandez leplezetlen kárörömmel fogta meg a karom, és kifelé indult velem a szobából. Az ajtónál azért visszafordult, és Paz–Marin szemébe nevetett. </w:t>
      </w:r>
    </w:p>
    <w:p>
      <w:pPr>
        <w:pStyle w:val="Default"/>
        <w:ind w:firstLine="284"/>
        <w:jc w:val="both"/>
        <w:rPr>
          <w:rFonts w:ascii="Times New Roman" w:hAnsi="Times New Roman" w:cs="Times New Roman"/>
        </w:rPr>
      </w:pPr>
      <w:r>
        <w:rPr>
          <w:rFonts w:cs="Times New Roman" w:ascii="Times New Roman" w:hAnsi="Times New Roman"/>
        </w:rPr>
        <w:t xml:space="preserve">A százados toporzékolt, és a fogát csikorgatta. </w:t>
      </w:r>
    </w:p>
    <w:p>
      <w:pPr>
        <w:pStyle w:val="Default"/>
        <w:ind w:firstLine="284"/>
        <w:jc w:val="both"/>
        <w:rPr>
          <w:rFonts w:ascii="Times New Roman" w:hAnsi="Times New Roman" w:cs="Times New Roman"/>
        </w:rPr>
      </w:pPr>
      <w:r>
        <w:rPr>
          <w:rFonts w:cs="Times New Roman" w:ascii="Times New Roman" w:hAnsi="Times New Roman"/>
        </w:rPr>
        <w:t xml:space="preserve">Igazán kíváncsi lettem volna rá, kit gyűlöl jobban: engem vagy a kollégájá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20</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Visszamentünk abba a szobába, ahol kihallgattak. Hernandez intett, hogy nyugodtan leülhetek. Ő maga az asztal szélére telepedett, és cigarettára gyújtott. Engem is megkínált, de én inkább a pipámat választo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viselkedik okosan – mondta. – Kár ingerelni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an kellene viselkednem? – adtam a naiv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haragítsa magá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ké. Valljak be minde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minde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it el sem követ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hogy! Legyen fakí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akír? Ezt hogy ért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csináljon jelenetet. Ismételgesse csak, hogy semmiről nem tud semmit. Ne feledje, semmiféle bizonyíték nincs maga elle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z–Marin felsorolt egy egész vödörre valót. </w:t>
      </w:r>
    </w:p>
    <w:p>
      <w:pPr>
        <w:pStyle w:val="Default"/>
        <w:ind w:firstLine="284"/>
        <w:jc w:val="both"/>
        <w:rPr/>
      </w:pPr>
      <w:r>
        <w:rPr>
          <w:rFonts w:cs="Times New Roman" w:ascii="Times New Roman" w:hAnsi="Times New Roman"/>
        </w:rPr>
        <w:t xml:space="preserve">Legyintett, és hozzáfogott a kioktatásomho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igyeljen, ember! Csak a levegőbe pufogtat. Semmilyen bíróság előtt nem állnának meg a bizonyítékai. Legalábbis itt, Manilában 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ondol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szerencsés esetben 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szerencsétlenbe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rről most ne beszéljünk. Azért csinálja, hogy kiugrassa a nyulat a bokorból. Hogy vallomásra késztesse. Érti?</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ttesse magát hülyének. Ismételgesse, hogy semmiről nem tud semmit. Hiszen azt a fickót, Melottit, az ön érkezése előtt ölték meg, ön nem tehet róla; a szőke bajuszú hulla nem létezik, és a csadoros nő s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a csador létez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it bizonyít? Hogy valaki bedobott egy csadort a klozetba. Egyébként az utaslistán nem szerepel senki, akinek csadort kellene viselnie. Úgy értem, hogy arab vagy perzsa nő. Tehát ez sem létez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létezik két másik hull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kétségtelen... de ezt is meg lehet kártyázni. Igaz, hogy kicsit benne van az iszapban, de azért innen még ki lehet jönni.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 jól értettem, ön megpróbál kihúzni? </w:t>
      </w:r>
    </w:p>
    <w:p>
      <w:pPr>
        <w:pStyle w:val="Default"/>
        <w:ind w:firstLine="284"/>
        <w:jc w:val="both"/>
        <w:rPr>
          <w:rFonts w:ascii="Times New Roman" w:hAnsi="Times New Roman" w:cs="Times New Roman"/>
        </w:rPr>
      </w:pPr>
      <w:r>
        <w:rPr>
          <w:rFonts w:cs="Times New Roman" w:ascii="Times New Roman" w:hAnsi="Times New Roman"/>
        </w:rPr>
        <w:t xml:space="preserve">Szívott egyet a cigarettáján, elegáns karikát fújt a levegőbe, aztán a szemembe nézett, és bólin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próbál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És miért? Nincs sok pénzem. </w:t>
      </w:r>
    </w:p>
    <w:p>
      <w:pPr>
        <w:pStyle w:val="Default"/>
        <w:ind w:firstLine="284"/>
        <w:jc w:val="both"/>
        <w:rPr/>
      </w:pPr>
      <w:r>
        <w:rPr>
          <w:rFonts w:cs="Times New Roman" w:ascii="Times New Roman" w:hAnsi="Times New Roman"/>
        </w:rPr>
        <w:t xml:space="preserve">Megrándult, mintha megütötték volna. Nem szívesen tettem, de kockáztatnom kellett. Szeretem, ha tiszta víz van abban a bizonyos pohár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élreértett – mondta. – Nem pénzért tesz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ocsánat. Akkor miért? </w:t>
      </w:r>
    </w:p>
    <w:p>
      <w:pPr>
        <w:pStyle w:val="Default"/>
        <w:ind w:firstLine="284"/>
        <w:jc w:val="both"/>
        <w:rPr/>
      </w:pPr>
      <w:r>
        <w:rPr>
          <w:rFonts w:cs="Times New Roman" w:ascii="Times New Roman" w:hAnsi="Times New Roman"/>
        </w:rPr>
        <w:t xml:space="preserve">Hallgatott egy kicsit, és kinézett az ablakon, mintha a rekkenő hőségben olvadozó pálmafáktól kérne tanácso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volt okos magától, hogy feltette ezt a kérdést. Más talán a sorsára hagyná... ezek ut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maga nem tesz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eszem. Megvan rá a jó ok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után valami kis közöm nekem is van a dologhoz, jó lenne, ha ismerném az indítékait. </w:t>
      </w:r>
    </w:p>
    <w:p>
      <w:pPr>
        <w:pStyle w:val="Default"/>
        <w:ind w:firstLine="284"/>
        <w:jc w:val="both"/>
        <w:rPr>
          <w:rFonts w:ascii="Times New Roman" w:hAnsi="Times New Roman" w:cs="Times New Roman"/>
        </w:rPr>
      </w:pPr>
      <w:r>
        <w:rPr>
          <w:rFonts w:cs="Times New Roman" w:ascii="Times New Roman" w:hAnsi="Times New Roman"/>
        </w:rPr>
        <w:t xml:space="preserve">Töprengett, aztán bólin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jó. Szeretnék borsot törni az orra alá. És minél több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érti, hogy Paz–Marin orra alá?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ér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enny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csak ennyi – mondta kelletlenül. – Mi a fenéért akar tudni mindent? – fakadt ki aztán türelmetlenül. – Nem elég az magának, hogy segíteni akar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én bőrömről van szó – ismételtem. Leugrott az asztal sarkáról, és háttal nekem az ablak elé ál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veket töltöttem az ön hazájá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ngliá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nchesterben. Ott jártam egyetemre. Jogot tanultam. Megismerkedtem valakivel... a neve nem érdekes... aki nagyon jó volt hozzám. Ön is tudja, hogy az igazi angolok viszolyognak a színesektől... Kérem, ne is tiltakozzék... Ez a valaki nagyon jó volt hozzám, és nem érdekelte a bőröm színe. Rajta keresztül szerettem meg Angliát és az angolokat. Talán nevetséges... de törleszteni szeretnék valamit. Ha okosan viselkedik, kihúzom a pácból, és néhány napon belül otthon lehet. De jó darabig ne jöjjön a Fülöp–szigetekre. Megígér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Lehet róla szó.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kem határozott ígéret kel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értem, hogy mi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akarok bajba kerülni maga mia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tsem úgy, hogy megszökt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 nem adnak ki ön ellen letartóztatási parancsot, nem szökés a szökés.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ég most sem értem egészen... </w:t>
      </w:r>
    </w:p>
    <w:p>
      <w:pPr>
        <w:pStyle w:val="Default"/>
        <w:ind w:firstLine="284"/>
        <w:jc w:val="both"/>
        <w:rPr>
          <w:rFonts w:ascii="Times New Roman" w:hAnsi="Times New Roman" w:cs="Times New Roman"/>
        </w:rPr>
      </w:pPr>
      <w:r>
        <w:rPr>
          <w:rFonts w:cs="Times New Roman" w:ascii="Times New Roman" w:hAnsi="Times New Roman"/>
        </w:rPr>
        <w:t xml:space="preserve">Felém fordult, és magyarázni kezd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l figyeljen rám, Mr. Lawrence. Az egyetlen módja, hogy megússza ezt a csúnya ügyet, ha mindent úgy csinál, ahogy én mondom. Csakis ú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ddig világ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kitolok Paz–Marinnal; lehetséges, hogy azért, mert a helyére akarok kerül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ényleg oda aka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őfordulhat. Mindenesetre kitolok vele, és már az is valami. Tehát: ismerem Paz–Marin kedvenc szokásait. Ha nem tartóztathat le valakit, elviszi valamelyik öböl menti bungalóba, és ott tartja, amíg csak össze nem szed ellene valamit. Ne feledje, Paz–Marin olyan, mint a kullancs. Lerázhatatl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ungaló? – kérdeztem gyanakodva. – Mi az ördög 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ából készült nyaralóház – mondta türelmesen. – Valaha forgalmas házacskák voltak ezek, csakhogy a tulaj tönkrement. Azóta a rendőrség használja őket. Különben ez is Paz–Marin ötlete volt. Rábeszélte a főnökséget, hogy vegyék bérbe az elhagyott bungalókat. Azokat telepíti oda, akik ellen nincs annyi bizonyítéka, hogy vizsgálati fogságba csukássá őket. Olyasféle, mint a kényszerlakóhel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alighanem törvényellenes – mondtam bizonytalanu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törvény néha behunyja az egyik szemét vagy esetleg mind a kettőt. Ne feledje, Manila a kábítószer–kereskedelem fontos útján fekszik. Naponta kapunk el a reptéren gyanús fickókat, akiket ki kell fordítani, mint egy kopott nagykabátot, hogy megtudjunk tőlük vala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az–Marin engem is ki akar fordíta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 is fordítja, ha nem vigyáz. Egyszóval számos gyanús fickó fordul meg erre, akiknek nem árt a körmére nézni. Csakhogy bizonyíték ritkán akad ellenük. Ilyenkor találunk valami jelentéktelen formai hibát az útlevelükben, és irány a bungaló! Néhány nap alatt körülszimatoljuk őket, esetleg az Interpol segítségével. Paz–Marin ötölte ki a dolgot, ennek ellenére, be kell vallanom, nem rossz ötl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ondolja, hogy a százados engem is betelepít egy bungaló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rra mérget veh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hát... ez a személyes szabadság korlátozás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nki sem korlátozza a szabadságát, Mr. Lawrence. A bungalók előtt ott a tenger, a manilai öböl meleg vizével: úszhat, amennyit csak akar, homokozhat, vagy bújócskát játszhat a cápákkal. Esetleg besétálhat a városba, vagy kirándulást tehet a környező szigeteken. Csak az országot nem hagyhatja 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Ön szerint mit csináljak, hadnagy? Csapjak botrányt, vagy egyezzem bele a dolog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 esetre se csináljon balhét. Az csak Paz–Marin malmára hajtaná a vizet. Sittre vágná, amit nem kívánok önnek. Arról nem is beszélve, hogy onnan nem tudom kihoz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a! Gondolom, Paz–Marin magánál tartja az útlevelem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van. Ezért aztán nem is távozhat tőlünk.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 ön visszaszerz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az én dolgom. Ha eljön az ideje megkapja, és a repülőjegyét is.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öszönöm, hadnagy. Áll az alku. </w:t>
      </w:r>
    </w:p>
    <w:p>
      <w:pPr>
        <w:pStyle w:val="Default"/>
        <w:ind w:firstLine="284"/>
        <w:jc w:val="both"/>
        <w:rPr>
          <w:rFonts w:ascii="Times New Roman" w:hAnsi="Times New Roman" w:cs="Times New Roman"/>
        </w:rPr>
      </w:pPr>
      <w:r>
        <w:rPr>
          <w:rFonts w:cs="Times New Roman" w:ascii="Times New Roman" w:hAnsi="Times New Roman"/>
        </w:rPr>
        <w:t xml:space="preserve">Megszorította a kezem, aztán felült az asztal tetejére.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ágjon szomorú képet. Jön a százados.</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pPr>
      <w:r>
        <w:rPr>
          <w:rFonts w:cs="Times New Roman" w:ascii="Times New Roman" w:hAnsi="Times New Roman"/>
        </w:rPr>
        <w:t xml:space="preserve">Paz–Marin belépett, fújt egyet, megtörölte a homlokát, aztán bánatosan megcsóvál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aztán ad nekünk munkát, Mr. Lawrence. Nem elég ez a sok hulla, a robbantás, miegymás, még ez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csoda? – kérdeztem érdeklődve.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z útlevele – mondta bánatosan. </w:t>
      </w:r>
    </w:p>
    <w:p>
      <w:pPr>
        <w:pStyle w:val="Default"/>
        <w:ind w:firstLine="284"/>
        <w:jc w:val="both"/>
        <w:rPr/>
      </w:pPr>
      <w:r>
        <w:rPr>
          <w:rFonts w:cs="Times New Roman" w:ascii="Times New Roman" w:hAnsi="Times New Roman"/>
        </w:rPr>
        <w:t xml:space="preserve">Természetesen vettem a lapot. Értetlen képet vágtam, és magasra rántottam a szemöldököm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útlevelem? Mi van v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ami kis apró, formai hiba. Jószerével érthetetl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a fen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zze, nekünk itt a reptéren számítógépes nyilvántartásunk van. S a gép ezelőtt öt perccel szépen kilökte nekem, hogy egy ugyanolyan számú brit útlevéllel, mint az öné, az elmúlt hónapban már valaki beutazott a Fülöp–szigetekre. </w:t>
      </w:r>
    </w:p>
    <w:p>
      <w:pPr>
        <w:pStyle w:val="Default"/>
        <w:ind w:firstLine="284"/>
        <w:jc w:val="both"/>
        <w:rPr/>
      </w:pPr>
      <w:r>
        <w:rPr>
          <w:rFonts w:cs="Times New Roman" w:ascii="Times New Roman" w:hAnsi="Times New Roman"/>
        </w:rPr>
        <w:t xml:space="preserve">Ámultan meredtem rá.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lehetetlen! Ki az ördög volt 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nő. A nevét egyelőre nem mondhatom meg. Namármost ebből az derül 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mis volt az útlevele! – szakítottam fél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az! – bólogatott beleegyezően. – Az egyik útlevél hamis. De hogy melyik... Én természetesen hinnék önnek, hiszen ön professzor, lepkéket gyűjt, miegymás... csakhogy itt van ez a kis affér a hullákkal, bombákkal, miegymás. Mit szólnának a feletteseim, ha nem néznék utána alaposan a dolgok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óval letartóztat? </w:t>
      </w:r>
    </w:p>
    <w:p>
      <w:pPr>
        <w:pStyle w:val="Default"/>
        <w:ind w:firstLine="284"/>
        <w:jc w:val="both"/>
        <w:rPr>
          <w:rFonts w:ascii="Times New Roman" w:hAnsi="Times New Roman" w:cs="Times New Roman"/>
        </w:rPr>
      </w:pPr>
      <w:r>
        <w:rPr>
          <w:rFonts w:cs="Times New Roman" w:ascii="Times New Roman" w:hAnsi="Times New Roman"/>
        </w:rPr>
        <w:t xml:space="preserve">Cuppantott egyet húsos szájával, és gyufát dugott a fogai köz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Ó, hová gondol? – mondta mézédesen. – Hiszen tisztelt kollégám, Hernandez hadnagy felvilágosított, hogy mivel nincs közvetlen bizonyítékom ön ellen, nem tartóztathatom le. Kösz, hadnagy, hogy megóvott egy súlyos tévedéstől. </w:t>
      </w:r>
    </w:p>
    <w:p>
      <w:pPr>
        <w:pStyle w:val="Default"/>
        <w:ind w:firstLine="284"/>
        <w:jc w:val="both"/>
        <w:rPr/>
      </w:pPr>
      <w:r>
        <w:rPr>
          <w:rFonts w:cs="Times New Roman" w:ascii="Times New Roman" w:hAnsi="Times New Roman"/>
        </w:rPr>
        <w:t xml:space="preserve">Hernandezre mosolygott, aki kifejezéstelen arccal nézett vissza rá.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mi lesz velem? – törtem ki szándékolt nyugtalansággal. </w:t>
      </w:r>
    </w:p>
    <w:p>
      <w:pPr>
        <w:pStyle w:val="Default"/>
        <w:ind w:firstLine="284"/>
        <w:jc w:val="both"/>
        <w:rPr/>
      </w:pPr>
      <w:r>
        <w:rPr>
          <w:rFonts w:cs="Times New Roman" w:ascii="Times New Roman" w:hAnsi="Times New Roman"/>
        </w:rPr>
        <w:t xml:space="preserve">Nagy zörgéssel kihúzta a székét az asztal mögül, és ráhuppant. Csizmás lábait feltette az asztal szélére, közvetlenül Hernandez feneke mell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n egy kolosszális ötletem. Amíg meg nem érkezik Londonból a válasz, legyen a manilai rendőrség vendég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mégiscsak lecsu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hogy csukatom! Ellenkezőleg, vendégségbe hívom. Látta már a manilai öblö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voltam még az ön hazájá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meg kell néznie. A trópusi tenger, a kristálytiszta víz, a halacskák, a fodrozódó hullámok, sőt talán még lepkék is...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éfál velem, százados? </w:t>
      </w:r>
    </w:p>
    <w:p>
      <w:pPr>
        <w:pStyle w:val="Default"/>
        <w:ind w:firstLine="284"/>
        <w:jc w:val="both"/>
        <w:rPr>
          <w:rFonts w:ascii="Times New Roman" w:hAnsi="Times New Roman" w:cs="Times New Roman"/>
        </w:rPr>
      </w:pPr>
      <w:r>
        <w:rPr>
          <w:rFonts w:cs="Times New Roman" w:ascii="Times New Roman" w:hAnsi="Times New Roman"/>
        </w:rPr>
        <w:t xml:space="preserve">Sértődötten tárta szét a kar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szemben sincs, Mr. Lawrence. Sőt ünnepélyesen bocsánatot kérek, hogy néha kissé türelmetlenebb voltam önnel a kelleténél. Hernandez hadnagy mindenesetre a helyemre tett. A vendégséggel pedig az a helyzet, hogy van a rendőrségnek néhány bérleménye közvetlenül az öböl partján. Csinos kis faházak, kétszintesek, telefonnal, hűtőszekrénnyel, nagy, üveges terasszal, ahonnan még éjszaka is gyönyörködhet a tenger látványában. És egyenesen a bungalók felett ragyog a Dél Keresztje. Na, mit szól hozzá?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seszép lehet – mondtam mérsékelt lelkesedéss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gye? Hát egy ilyen bungalóban fog lakni, Mr. Lawrence. Természetesen a mi költségünkön. Apropó! Ne higgye, hogy korlátozzuk a mozgását. Oda megy, ahova aka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az útlevel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íg a vizsgálat tart, nálunk marad.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mégiscsak fogoly vagy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gyan, dehogy! Csak megkérjük, hogy maradjon a közelünkben, amíg az ügyét intézzük. Egyetért velem? </w:t>
      </w:r>
    </w:p>
    <w:p>
      <w:pPr>
        <w:pStyle w:val="Default"/>
        <w:ind w:firstLine="284"/>
        <w:jc w:val="both"/>
        <w:rPr>
          <w:rFonts w:ascii="Times New Roman" w:hAnsi="Times New Roman" w:cs="Times New Roman"/>
        </w:rPr>
      </w:pPr>
      <w:r>
        <w:rPr>
          <w:rFonts w:cs="Times New Roman" w:ascii="Times New Roman" w:hAnsi="Times New Roman"/>
        </w:rPr>
        <w:t xml:space="preserve">Úgy tettem, mintha gondolkodnék. Pedig magamban már eldöntöttem a dolgot. Naná, hogy a kisebbik rosszat választom! </w:t>
      </w:r>
    </w:p>
    <w:p>
      <w:pPr>
        <w:pStyle w:val="Default"/>
        <w:ind w:firstLine="284"/>
        <w:jc w:val="both"/>
        <w:rPr/>
      </w:pPr>
      <w:r>
        <w:rPr>
          <w:rFonts w:cs="Times New Roman" w:ascii="Times New Roman" w:hAnsi="Times New Roman"/>
        </w:rPr>
        <w:t xml:space="preserve">Megvontam a vállam, és kényszeredetten bólinto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mást tehetnék? Még mindig jobb, mintha egy börtöncellába dugna. </w:t>
      </w:r>
    </w:p>
    <w:p>
      <w:pPr>
        <w:pStyle w:val="Default"/>
        <w:ind w:firstLine="284"/>
        <w:jc w:val="both"/>
        <w:rPr>
          <w:rFonts w:ascii="Times New Roman" w:hAnsi="Times New Roman" w:cs="Times New Roman"/>
        </w:rPr>
      </w:pPr>
      <w:r>
        <w:rPr>
          <w:rFonts w:cs="Times New Roman" w:ascii="Times New Roman" w:hAnsi="Times New Roman"/>
        </w:rPr>
        <w:t xml:space="preserve">Felpattant, és megveregette a váll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a beszéd, Mr. Lawrence! Tudtam én, hogy előbb–utóbb megértjük egymást. Meglátja, felejthetetlen napokat tölt a manilai öböl partján. </w:t>
      </w:r>
    </w:p>
    <w:p>
      <w:pPr>
        <w:pStyle w:val="Default"/>
        <w:ind w:firstLine="284"/>
        <w:jc w:val="both"/>
        <w:rPr>
          <w:rFonts w:ascii="Times New Roman" w:hAnsi="Times New Roman" w:cs="Times New Roman"/>
        </w:rPr>
      </w:pPr>
      <w:r>
        <w:rPr>
          <w:rFonts w:cs="Times New Roman" w:ascii="Times New Roman" w:hAnsi="Times New Roman"/>
        </w:rPr>
        <w:t xml:space="preserve">Ebben az egyben nem volt okom kételkedni.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21</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Paz–Marin nemcsak buzgó rendőrnek, hanem lelkes idegenvezetőnek is bizonyult. Latin temperamentummal mutogatott ki a kocsi ablakán, ahogy a Manila Internationalre vezető útról lekanyarodva, a városközpont felé hajtottu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itt Intramuros, az óváros... vagy legalábbis a hajdani óváros. Hallott már ról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szintén szólva a repülőgépen szerettem volna kissé megismerkedni Manila történetével, csakhogy akkor még nem sejtettem, hogy valaki ismeretlen útitársak öldösésével szórakozik majd mellet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baj! – mondta és legyintett. – Itt vagyok én. Ez hát itt Intramuros – s a közeledő felhőkarcolókra mutatott. – Annak ellenére, hogy az utóbbi időben amerikanizálódott, sokat megőrzött történelmi jellegéből. </w:t>
      </w:r>
    </w:p>
    <w:p>
      <w:pPr>
        <w:pStyle w:val="Default"/>
        <w:ind w:firstLine="284"/>
        <w:jc w:val="both"/>
        <w:rPr>
          <w:rFonts w:ascii="Times New Roman" w:hAnsi="Times New Roman" w:cs="Times New Roman"/>
        </w:rPr>
      </w:pPr>
      <w:r>
        <w:rPr>
          <w:rFonts w:cs="Times New Roman" w:ascii="Times New Roman" w:hAnsi="Times New Roman"/>
        </w:rPr>
        <w:t xml:space="preserve">Rákanyarodtunk a General Luna Streetre, majd egy valóban réginek látszó kőhídra, amely alatt nem túl széles folyócska víztükre csillogot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z a Pasig. Az öbölbe torkollik. Nem messze a torkolattól állnak a bungalók. Ez meg itt a régi vár maradvány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spanyol időkből? – kérdeztem udvarias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régebbi – mondta büszkén. – Még az iszlám behatolás idején építették. Bizonyára hallott már ról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nem sokat – mondtam őszint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portugálok előtt már az arabok is felfedezték a szigeteinket, akik az iszlámot is magukkal hozták eladásra szánt selymeikkel együtt. Ezen a helyen uralkodott egy bizonyos... az ördögbe is, nem elfelejtettem a nevét? Izé.... Nem tudja véletlenül, Hernandez? </w:t>
      </w:r>
    </w:p>
    <w:p>
      <w:pPr>
        <w:pStyle w:val="Default"/>
        <w:ind w:firstLine="284"/>
        <w:jc w:val="both"/>
        <w:rPr/>
      </w:pPr>
      <w:r>
        <w:rPr>
          <w:rFonts w:cs="Times New Roman" w:ascii="Times New Roman" w:hAnsi="Times New Roman"/>
        </w:rPr>
        <w:t xml:space="preserve">– </w:t>
      </w:r>
      <w:r>
        <w:rPr>
          <w:rFonts w:cs="Times New Roman" w:ascii="Times New Roman" w:hAnsi="Times New Roman"/>
          <w:i/>
        </w:rPr>
        <w:t>Szolimán rádzsa</w:t>
      </w:r>
      <w:r>
        <w:rPr>
          <w:rFonts w:cs="Times New Roman" w:ascii="Times New Roman" w:hAnsi="Times New Roman"/>
        </w:rPr>
        <w:t xml:space="preserve"> – mondta Hernandez mogorván. – Csakhogy ő nem volt arab. Mint a címe is mutat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kutya – vágta el a vitát Paz–Marin. – A lényeg, hogy előbb a portugálok jöttek, méghozzá a híres Magellanes, akiről az az utca kapta a nevét, ott, ni, aztán a spanyolok Villalobos kapitány vezetésével. Ő nevezte el a szigeteket Filipinasnak, II. Fülöp király tiszteletére. Még később jött egy másik fickó is... az ördögbe is,.. Hernand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guel Lopez de Legaspi. És nem fickó volt, hanem konkvisztádo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ja. Ő építette ki Intramurost. Erődöt csinált, hidakat meg mindent. Alighanem templomokat is. Különben erről is híres Manila. A templomairól. Érdemes bekukkantani egyikbe–másikba. Imádkozhat is, és ha akar, meg is gyónhat. </w:t>
      </w:r>
    </w:p>
    <w:p>
      <w:pPr>
        <w:pStyle w:val="Default"/>
        <w:ind w:firstLine="284"/>
        <w:jc w:val="both"/>
        <w:rPr>
          <w:rFonts w:ascii="Times New Roman" w:hAnsi="Times New Roman" w:cs="Times New Roman"/>
        </w:rPr>
      </w:pPr>
      <w:r>
        <w:rPr>
          <w:rFonts w:cs="Times New Roman" w:ascii="Times New Roman" w:hAnsi="Times New Roman"/>
        </w:rPr>
        <w:t xml:space="preserve">Mintha halvány fenyegetést véltem volna kihallani a szavaiból. </w:t>
      </w:r>
    </w:p>
    <w:p>
      <w:pPr>
        <w:pStyle w:val="Default"/>
        <w:ind w:firstLine="284"/>
        <w:jc w:val="both"/>
        <w:rPr/>
      </w:pPr>
      <w:r>
        <w:rPr>
          <w:rFonts w:cs="Times New Roman" w:ascii="Times New Roman" w:hAnsi="Times New Roman"/>
        </w:rPr>
        <w:t xml:space="preserve">Paz–Marin még fecsegett valamit kínai kalózokról, akik többször is megtámadták Manilát, de őszintén szólva annyira lefoglaltak a gondolataim, hogy a szavaiból szinte semmit sem jegyeztem meg. Csak akkor tértem magamhoz, amikor a kocsi hirtelen lefékezett. </w:t>
      </w:r>
    </w:p>
    <w:p>
      <w:pPr>
        <w:pStyle w:val="Default"/>
        <w:ind w:firstLine="284"/>
        <w:jc w:val="both"/>
        <w:rPr/>
      </w:pPr>
      <w:r>
        <w:rPr>
          <w:rFonts w:cs="Times New Roman" w:ascii="Times New Roman" w:hAnsi="Times New Roman"/>
        </w:rPr>
        <w:t xml:space="preserve">Még meg sem állt, amikor Paz–Marin kivágta az ajtót, és mint egy fél tégla, kirepült a homokra. Széttárta a karját, és óriási sirályként belecsapdosott a levegő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zi? – kiáltotta lelkesen. – Érzi ezt a levegőt? Ezt a szelet? A tenger sós illatát? Hát nem csodálatos?! </w:t>
      </w:r>
    </w:p>
    <w:p>
      <w:pPr>
        <w:pStyle w:val="Default"/>
        <w:ind w:firstLine="284"/>
        <w:jc w:val="both"/>
        <w:rPr/>
      </w:pPr>
      <w:r>
        <w:rPr>
          <w:rFonts w:cs="Times New Roman" w:ascii="Times New Roman" w:hAnsi="Times New Roman"/>
        </w:rPr>
        <w:t xml:space="preserve">Kikászálódtam a kocsiból, mire a félcipőm telement homokkal. Felettem ragyogóan sütött a nap; úgy éreztem magam, mintha egy kohó ajtajánál állnék nagykabátban. Nem tudom, Paz–Marin milyen szélről beszélt, de körülöttem úgy állt a levegő, mintha karóhoz kötözték volna. </w:t>
      </w:r>
    </w:p>
    <w:p>
      <w:pPr>
        <w:pStyle w:val="Default"/>
        <w:ind w:firstLine="284"/>
        <w:jc w:val="both"/>
        <w:rPr/>
      </w:pPr>
      <w:r>
        <w:rPr>
          <w:rFonts w:cs="Times New Roman" w:ascii="Times New Roman" w:hAnsi="Times New Roman"/>
        </w:rPr>
        <w:t xml:space="preserve">Lassan végigjárattam a szemem a környéken. Amerre csak elláttam, homokos part húzódott a végtelen messzeségben. Talán másfél–két kilométer távolságban toronydaruk csúcsai emelkedtek, ami azt mutatta, hogy arrafelé lehet a kikötő. </w:t>
      </w:r>
    </w:p>
    <w:p>
      <w:pPr>
        <w:pStyle w:val="Default"/>
        <w:ind w:firstLine="284"/>
        <w:jc w:val="both"/>
        <w:rPr/>
      </w:pPr>
      <w:r>
        <w:rPr>
          <w:rFonts w:cs="Times New Roman" w:ascii="Times New Roman" w:hAnsi="Times New Roman"/>
        </w:rPr>
        <w:t xml:space="preserve">A parton végig pálmafák nyújtották büszkén az égre koronájukat. A fák alatt üvegezett teraszú bungalók álltak; vendégszeretőn tágra nyitott ajtókkal. </w:t>
      </w:r>
    </w:p>
    <w:p>
      <w:pPr>
        <w:pStyle w:val="Default"/>
        <w:ind w:firstLine="284"/>
        <w:jc w:val="both"/>
        <w:rPr/>
      </w:pPr>
      <w:r>
        <w:rPr>
          <w:rFonts w:cs="Times New Roman" w:ascii="Times New Roman" w:hAnsi="Times New Roman"/>
        </w:rPr>
        <w:t xml:space="preserve">A teraszok üvege csillogott a napfényben, s a kirakott kerti székek egyikén–másikán ruhadarabok száradt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ek a bungalók – mondta nem minden büszkeség nélkül Paz–Marin. – Tudja, le akarták bontani őket, hogy valami luxusszállót csináljanak a helyükre... Úgy tűnik, sikerült megfúrnom ezt az eszeveszett ötletet. Hát nem szebb í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étségtelen – morogtam, és megpróbáltam kirázni a cipőmből a homoko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nem kellemes társaságba kerül – mondta nem minden él nélkül. – Ott nem messze van egy étterem. Pénze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sok – mondtam. – Vannak csekkjeim természetesen, de útlevél nélkül aligha tudom beváltani ő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esz semmit – mondta könnyedén. – Ha elfogy a pénze, hivatkozzon rám, és írja alá a számlát. Majd elszámoljuk... Apropó, nekem van még egy kis dolgom. Hernandez majd bekíséri. Adios! Remélem, hamarosan találkozunk! </w:t>
      </w:r>
    </w:p>
    <w:p>
      <w:pPr>
        <w:pStyle w:val="Default"/>
        <w:ind w:firstLine="284"/>
        <w:jc w:val="both"/>
        <w:rPr/>
      </w:pPr>
      <w:r>
        <w:rPr>
          <w:rFonts w:cs="Times New Roman" w:ascii="Times New Roman" w:hAnsi="Times New Roman"/>
        </w:rPr>
        <w:t xml:space="preserve">Megfordult, bevágta magát a kocsiba, és hatalmas homokfelhőt kavarva elviharzott. </w:t>
      </w:r>
    </w:p>
    <w:p>
      <w:pPr>
        <w:pStyle w:val="Default"/>
        <w:ind w:firstLine="284"/>
        <w:jc w:val="both"/>
        <w:rPr>
          <w:rFonts w:ascii="Times New Roman" w:hAnsi="Times New Roman" w:cs="Times New Roman"/>
        </w:rPr>
      </w:pPr>
      <w:r>
        <w:rPr>
          <w:rFonts w:cs="Times New Roman" w:ascii="Times New Roman" w:hAnsi="Times New Roman"/>
        </w:rPr>
        <w:t xml:space="preserve">Hernandez megtörölte a homlokát, és kék szeme tele volt szánalommal, ahogy a kocsi után néz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omplett őrült – mondta. – Futóbolond. Mióta a felesége lelépett, teljesen elvadult. Nem jár emberek közé... olyan, mint Monte Christo. Csak a bosszú éltet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ajtam akarja megbosszulni a brit világbirodalmat, m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nem. Legyen óvatos vele. Olyan, mint a kígyó. Megbúvik, aztán amikor már nem számít rá, magába mar. Nem érdekli, hogy bűnös–e vagy sem. Legszívesebben bírósági tárgyalás nélkül felakasztatná. Vagy saját kezűleg nyírná ki. De jöjjön, Mr. Lawrence. Ha minden igaz, a harmadik bungaló földszintje az ön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a többiek? – kérdeztem megmarkolva a bőröndömet. – Kik a társai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ek is, azok is. Majd megismerkedik velük. Paz–Marin áldozatai... Igyekszik őket is berántani a csőbe. </w:t>
      </w:r>
    </w:p>
    <w:p>
      <w:pPr>
        <w:pStyle w:val="Default"/>
        <w:ind w:firstLine="284"/>
        <w:jc w:val="both"/>
        <w:rPr/>
      </w:pPr>
      <w:r>
        <w:rPr>
          <w:rFonts w:cs="Times New Roman" w:ascii="Times New Roman" w:hAnsi="Times New Roman"/>
        </w:rPr>
        <w:t xml:space="preserve">Egészen újnak tűnő faház előtt állapodtunk meg. Cipőm eközben ismét megtelt homokkal, s azon tűnődtem, hogy vajon ez is Paz–Marin inkvizíciós eszközei közé tartozik–e. Homok a cipőben. Hm! Nem is rossz módszer. </w:t>
      </w:r>
    </w:p>
    <w:p>
      <w:pPr>
        <w:pStyle w:val="Default"/>
        <w:ind w:firstLine="284"/>
        <w:jc w:val="both"/>
        <w:rPr/>
      </w:pPr>
      <w:r>
        <w:rPr>
          <w:rFonts w:cs="Times New Roman" w:ascii="Times New Roman" w:hAnsi="Times New Roman"/>
        </w:rPr>
        <w:t xml:space="preserve">Az ajtó tárva–nyitva állt, így kopogás nélkül meneteltünk be rajta. A terasz mögött hatalmas nappali húzódott, kényelmes, bár már kissé használtnak tűnő fotelokkal, tevenyereg–ülőkékkel. A nappaliból jobbra is és balra is további ajtók nyíltak; barnára pácolt csigalépcső vezetett az emeletre. </w:t>
      </w:r>
    </w:p>
    <w:p>
      <w:pPr>
        <w:pStyle w:val="Default"/>
        <w:ind w:firstLine="284"/>
        <w:jc w:val="both"/>
        <w:rPr>
          <w:rFonts w:ascii="Times New Roman" w:hAnsi="Times New Roman" w:cs="Times New Roman"/>
        </w:rPr>
      </w:pPr>
      <w:r>
        <w:rPr>
          <w:rFonts w:cs="Times New Roman" w:ascii="Times New Roman" w:hAnsi="Times New Roman"/>
        </w:rPr>
        <w:t xml:space="preserve">Hernandez megtörölgette a homlokát, és felfelé muta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tt már lakik vala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oldog vagyok – mondtam. – Remélem, nem egy rablógyilkossal rakott össze a század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hiszem – mondta komolyan. – De akárki legyen is, még mindig jobb, mintha a sitten ülne. Tudja, ilyenkor elég meleg van odabenn, és nem nagyon higiénikusak a cellá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 tudom képzel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njen fürödni. Apropó! Akar valakivel találkozni a város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is tudom – mondtam óvatosan. – Azért jöttem, hogy megnézzem azt a lepkegyűjtemény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hát ilyen nem létezik... Melottit nem érdekelték a lepk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miért hívott id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zze – mondta gyorsan, és az órájára pillantott –, én nem tudok semmit. De egy biztos. Paz–Marin embere ráragad magára, ahogy innen kiteszi a lábát. Mielőtt bármit csinálna, gondolkozzon. Ha sokat mozog, esetleg ismét csak belekeveredik valamibe. Ha letartóztatják. . nem tudok segíteni. Ért eng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ne érteném – mondtam. – Minden világ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njen fürdeni – mondta még egyszer. – És ne törődjön semmivel. Valaki becsapta, és kész. Majd másutt vesz a friscóiaknak lepkegyűjtemény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nem ez lesz a vége – vontam meg a váll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lyes – mosolygott rám megnyugodva. – Élvezze a tengert; és gondolja meg minden lépés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teszem – nyugtattam meg, és visszamosolyogtam rá, a tőlem telhető legőszintébb mosolyomm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ég valami. Mindig tartsa észben, hogy mindenhova követik. Akárhova megy is. És a telefonját is lehallgatják. Fogadja meg a tanácsomat. </w:t>
      </w:r>
    </w:p>
    <w:p>
      <w:pPr>
        <w:pStyle w:val="Default"/>
        <w:ind w:firstLine="284"/>
        <w:jc w:val="both"/>
        <w:rPr>
          <w:rFonts w:ascii="Times New Roman" w:hAnsi="Times New Roman" w:cs="Times New Roman"/>
        </w:rPr>
      </w:pPr>
      <w:r>
        <w:rPr>
          <w:rFonts w:cs="Times New Roman" w:ascii="Times New Roman" w:hAnsi="Times New Roman"/>
        </w:rPr>
        <w:t xml:space="preserve">Szaporán bólogattam, és lerúgtam az egyik cipőmet, amelyből csinos kis homokkupac dőlt a csíkos szőnyeg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Ügy csinálok mindent, ahogy mondja. Csak már mehessek a fenébe!... </w:t>
      </w:r>
    </w:p>
    <w:p>
      <w:pPr>
        <w:pStyle w:val="Default"/>
        <w:ind w:firstLine="284"/>
        <w:jc w:val="both"/>
        <w:rPr>
          <w:rFonts w:ascii="Times New Roman" w:hAnsi="Times New Roman" w:cs="Times New Roman"/>
        </w:rPr>
      </w:pPr>
      <w:r>
        <w:rPr>
          <w:rFonts w:cs="Times New Roman" w:ascii="Times New Roman" w:hAnsi="Times New Roman"/>
        </w:rPr>
        <w:t>Egyébként eszem ágában sem volt megfogadni a tanácsait.</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mikor elment, lerúgtam a másik cipőmet is, és végigdőltem a heverőn. Célszerű lett volna azonnal megfürödni, attól tartottam azonban, ha megfürdöm, el is alszom, pedig most gondolkodnom kell. Feltétlenül és keményen. </w:t>
      </w:r>
    </w:p>
    <w:p>
      <w:pPr>
        <w:pStyle w:val="Default"/>
        <w:ind w:firstLine="284"/>
        <w:jc w:val="both"/>
        <w:rPr/>
      </w:pPr>
      <w:r>
        <w:rPr>
          <w:rFonts w:cs="Times New Roman" w:ascii="Times New Roman" w:hAnsi="Times New Roman"/>
        </w:rPr>
        <w:t xml:space="preserve">Nézzük csak, hogyan is állunk. Valaki utazik rám. Valaki el akar tenni láb alól. Hm! Eddig is megpróbálták már néhányan: amint a mellékelt ábra mutatja, nem sok sikerrel. Most azonban másként áll a dolog. Egy gondosan felépített csapda közepében ülök, amelybe mamlasz módon belesétáltam. </w:t>
      </w:r>
    </w:p>
    <w:p>
      <w:pPr>
        <w:pStyle w:val="Default"/>
        <w:ind w:firstLine="284"/>
        <w:jc w:val="both"/>
        <w:rPr/>
      </w:pPr>
      <w:r>
        <w:rPr>
          <w:rFonts w:cs="Times New Roman" w:ascii="Times New Roman" w:hAnsi="Times New Roman"/>
        </w:rPr>
        <w:t xml:space="preserve">De menjünk tovább! Paz–Marin és Hernandez. Nem tetszik nekem ez a nagy gyűlölet. Mint a színészek, és nem is túl jók. Nyilvánvalóan összejátszanak. Régi trükk, és nem is valami ötletes. A negatív–pozitív pólusok elvén működik. Az egyik (a negatív) nekem támad, mire én ösztönszerűleg közeledni kezdek a másik (a pozitív) felé. Amit nem mondok el Paz–Marinnak mint ellenségnek, elmondom Hernandeznek mint barátomnak és jótevőmnek. </w:t>
      </w:r>
    </w:p>
    <w:p>
      <w:pPr>
        <w:pStyle w:val="Default"/>
        <w:ind w:firstLine="284"/>
        <w:jc w:val="both"/>
        <w:rPr/>
      </w:pPr>
      <w:r>
        <w:rPr>
          <w:rFonts w:cs="Times New Roman" w:ascii="Times New Roman" w:hAnsi="Times New Roman"/>
        </w:rPr>
        <w:t xml:space="preserve">Hm! Ez az egyik lehetőség. De mi van akkor, ha Hernandez tényleg segíteni akar? Bosszantani akarja Paz–Marint? Nem jó. Nem hiszem el, hogy megúszná szárazon, ha megszöktetne. Tényleg szimpatikusnak talál pusztán azért, mert angol vagyok? Nagyon gyengécske kis érv az a manchesteri ismeretlen. </w:t>
      </w:r>
    </w:p>
    <w:p>
      <w:pPr>
        <w:pStyle w:val="Default"/>
        <w:ind w:firstLine="284"/>
        <w:jc w:val="both"/>
        <w:rPr/>
      </w:pPr>
      <w:r>
        <w:rPr>
          <w:rFonts w:cs="Times New Roman" w:ascii="Times New Roman" w:hAnsi="Times New Roman"/>
        </w:rPr>
        <w:t xml:space="preserve">Oké. Játsszunk tovább! Higgye csak Hernandez, hogy megadtam magam. Higgye, hogy már csak az ő segítségére számítok! Aztán majd meglátjuk. </w:t>
      </w:r>
    </w:p>
    <w:p>
      <w:pPr>
        <w:pStyle w:val="Default"/>
        <w:ind w:firstLine="284"/>
        <w:jc w:val="both"/>
        <w:rPr/>
      </w:pPr>
      <w:r>
        <w:rPr>
          <w:rFonts w:cs="Times New Roman" w:ascii="Times New Roman" w:hAnsi="Times New Roman"/>
        </w:rPr>
        <w:t xml:space="preserve">Tovább nem gondolkodtam, hanem villámgyorsan megszabadultam átizzadt gönceimtől, ledobáltam őket a padlóra, és megkerestem a fürdőszobát. Elegáns volt, mintha jó pénzű turisták számára építették volna, akik merő hobbiból laknak bungalóban a Manila Hilton helyett. Fényezett csapok, ragyogóan tiszta kád és csempe, illatos törülközők s a többi. Megeresztettem a vizet, vártam egy kicsit, aztán bevágtam magam a kádba. </w:t>
      </w:r>
    </w:p>
    <w:p>
      <w:pPr>
        <w:pStyle w:val="Default"/>
        <w:ind w:firstLine="284"/>
        <w:jc w:val="both"/>
        <w:rPr>
          <w:rFonts w:ascii="Times New Roman" w:hAnsi="Times New Roman" w:cs="Times New Roman"/>
        </w:rPr>
      </w:pPr>
      <w:r>
        <w:rPr>
          <w:rFonts w:cs="Times New Roman" w:ascii="Times New Roman" w:hAnsi="Times New Roman"/>
        </w:rPr>
        <w:t xml:space="preserve">Nyakig ültem már a vízben, amikor rájöttem, hogy ötven méterre hullámzik tőlem a tenger. Ennyi erővel akár abban is megfürödhettem volna.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Kábé félórát töltöttem a kádban, közben megállás nélkül törtem a fejem. Természetesen azon, hogy hogyan mászhatnék ki a csapdából. Mégpedig úgy, hogy ne kelljen Hernandez segítségét kémem. Volt ugyanis egy olyan érzésem, hogy jobban teszem, ha most is a saját erőmre támaszkodom, mint már annyiszor a hosszú évek során. </w:t>
      </w:r>
    </w:p>
    <w:p>
      <w:pPr>
        <w:pStyle w:val="Default"/>
        <w:ind w:firstLine="284"/>
        <w:jc w:val="both"/>
        <w:rPr>
          <w:rFonts w:ascii="Times New Roman" w:hAnsi="Times New Roman" w:cs="Times New Roman"/>
        </w:rPr>
      </w:pPr>
      <w:r>
        <w:rPr>
          <w:rFonts w:cs="Times New Roman" w:ascii="Times New Roman" w:hAnsi="Times New Roman"/>
        </w:rPr>
        <w:t xml:space="preserve">Megtörülköztem, és kiballagtam a nappaliba. A széles üvegajtón beáramló fény elvakított, és csak rövid tapogatózás után találtam meg az alsónadrágomat egy szék karfáján. Mintha kissé meghíztam volna a fürdőben; a fél combom táján megakadt, és nemigen jött feljebb. Rántottam rajta egyet, mire halk, szemrehányó reccsenés volt a válas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top! – mondta ekkor a hátam mögött egy kamaszosan vékony hang, erős amerikai, méghozzá középnyugati kiejtéssel. – Az az én gatyám, ember! </w:t>
      </w:r>
    </w:p>
    <w:p>
      <w:pPr>
        <w:pStyle w:val="Default"/>
        <w:ind w:firstLine="284"/>
        <w:jc w:val="both"/>
        <w:rPr/>
      </w:pPr>
      <w:r>
        <w:rPr>
          <w:rFonts w:cs="Times New Roman" w:ascii="Times New Roman" w:hAnsi="Times New Roman"/>
        </w:rPr>
        <w:t xml:space="preserve">A fickó, aki levetett ruháim közül felém küldte vérfagyasztó mosolyát, unikum volt a maga nemében. Ülve is legalább két méternek saccoltam, és alig húszévesnek. Arca telis–tele volt hintve szeplővel, mintha egy paradicsomkonzerv robbant volna fel az orra előtt. Rövidre vágott hajszálaira bogarakat lehetett volna felszúrni. </w:t>
      </w:r>
    </w:p>
    <w:p>
      <w:pPr>
        <w:pStyle w:val="Default"/>
        <w:ind w:firstLine="284"/>
        <w:jc w:val="both"/>
        <w:rPr>
          <w:rFonts w:ascii="Times New Roman" w:hAnsi="Times New Roman" w:cs="Times New Roman"/>
        </w:rPr>
      </w:pPr>
      <w:r>
        <w:rPr>
          <w:rFonts w:cs="Times New Roman" w:ascii="Times New Roman" w:hAnsi="Times New Roman"/>
        </w:rPr>
        <w:t xml:space="preserve">Amikor rám mosolygott, kivillantotta lapátfogait, s volt valami a mosolyában, ami egy, a tapsot megköszönő cirkuszi lóra emlékeztetett. Emellett még félhosszú bermudanadrágot hordott, és legalább negyvenötös cipőt. </w:t>
      </w:r>
    </w:p>
    <w:p>
      <w:pPr>
        <w:pStyle w:val="Default"/>
        <w:ind w:firstLine="284"/>
        <w:jc w:val="both"/>
        <w:rPr>
          <w:rFonts w:ascii="Times New Roman" w:hAnsi="Times New Roman" w:cs="Times New Roman"/>
        </w:rPr>
      </w:pPr>
      <w:r>
        <w:rPr>
          <w:rFonts w:cs="Times New Roman" w:ascii="Times New Roman" w:hAnsi="Times New Roman"/>
        </w:rPr>
        <w:t xml:space="preserve">Nagy nehezen kimásztam a fürdőgatyájából, és becsavartam magam a törülközőmbe. </w:t>
      </w:r>
    </w:p>
    <w:p>
      <w:pPr>
        <w:pStyle w:val="Default"/>
        <w:ind w:firstLine="284"/>
        <w:jc w:val="both"/>
        <w:rPr/>
      </w:pPr>
      <w:r>
        <w:rPr>
          <w:rFonts w:cs="Times New Roman" w:ascii="Times New Roman" w:hAnsi="Times New Roman"/>
        </w:rPr>
        <w:t xml:space="preserve">Változatlanul mosolygott, és a földre muta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magáé ott van. </w:t>
      </w:r>
    </w:p>
    <w:p>
      <w:pPr>
        <w:pStyle w:val="Default"/>
        <w:ind w:firstLine="284"/>
        <w:jc w:val="both"/>
        <w:rPr>
          <w:rFonts w:ascii="Times New Roman" w:hAnsi="Times New Roman" w:cs="Times New Roman"/>
        </w:rPr>
      </w:pPr>
      <w:r>
        <w:rPr>
          <w:rFonts w:cs="Times New Roman" w:ascii="Times New Roman" w:hAnsi="Times New Roman"/>
        </w:rPr>
        <w:t xml:space="preserve">Összekotortam elszórt fehérneműimet egy szimpatikus kis halomba, s mivel láthatóan nem óhajtott időt adni a felöltözésre, csak úgy, törülközőben, savanyúan visszamosolyogtam rá.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maga kicsod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a szomszéd vagyok... vagyis a lakótársa. Ott lakom fenn! – és a csigalépcső felé muta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Örvendek – mondtam kevés lelkesedéssel, és feléje nyújtottam a kezem. </w:t>
      </w:r>
    </w:p>
    <w:p>
      <w:pPr>
        <w:pStyle w:val="Default"/>
        <w:ind w:firstLine="284"/>
        <w:jc w:val="both"/>
        <w:rPr>
          <w:rFonts w:ascii="Times New Roman" w:hAnsi="Times New Roman" w:cs="Times New Roman"/>
        </w:rPr>
      </w:pPr>
      <w:r>
        <w:rPr>
          <w:rFonts w:cs="Times New Roman" w:ascii="Times New Roman" w:hAnsi="Times New Roman"/>
        </w:rPr>
        <w:t xml:space="preserve">Felpattant, fölém magasodott, és udvariasan meghaj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obert McKinley vagyok. Indianáb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slie L. Lawrence, Londonból – mon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ólítson csak Bob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ngem meg Leslie–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sz. Iszik vala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je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ideg sör. Az itteni zsaruk jóvoltáb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is az ő vendégü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a! Várjon egy percre. </w:t>
      </w:r>
    </w:p>
    <w:p>
      <w:pPr>
        <w:pStyle w:val="Default"/>
        <w:ind w:firstLine="284"/>
        <w:jc w:val="both"/>
        <w:rPr/>
      </w:pPr>
      <w:r>
        <w:rPr>
          <w:rFonts w:cs="Times New Roman" w:ascii="Times New Roman" w:hAnsi="Times New Roman"/>
        </w:rPr>
        <w:t xml:space="preserve">Felugrott, odaviharzott a csigalépcsőhöz, és harsány nyikorgások közepette eltűnt a felső lakrészben. Gyorsan megragadtam az alkalmat, és kicseréltem a fehérneműimet. Mire visszajött, kezében négy konzervsörrel, viszonylag rendezett külsővel fogadtam. </w:t>
      </w:r>
    </w:p>
    <w:p>
      <w:pPr>
        <w:pStyle w:val="Default"/>
        <w:ind w:firstLine="284"/>
        <w:jc w:val="both"/>
        <w:rPr/>
      </w:pPr>
      <w:r>
        <w:rPr>
          <w:rFonts w:cs="Times New Roman" w:ascii="Times New Roman" w:hAnsi="Times New Roman"/>
        </w:rPr>
        <w:t xml:space="preserve">Meg is lepődött, olyannyira, hogy majd leejtette a sörö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j ha – mondta –, maga aztán igazi gentleman! Nem is értem, hogyan kerülhetett id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él romlatlanabb valami kívül, annál rothadtabb belül. Ezt egyébként valami filozófus mondta. Nem biztos, hogy így van, de így is lehet. </w:t>
      </w:r>
    </w:p>
    <w:p>
      <w:pPr>
        <w:pStyle w:val="Default"/>
        <w:ind w:firstLine="284"/>
        <w:jc w:val="both"/>
        <w:rPr>
          <w:rFonts w:ascii="Times New Roman" w:hAnsi="Times New Roman" w:cs="Times New Roman"/>
        </w:rPr>
      </w:pPr>
      <w:r>
        <w:rPr>
          <w:rFonts w:cs="Times New Roman" w:ascii="Times New Roman" w:hAnsi="Times New Roman"/>
        </w:rPr>
        <w:t xml:space="preserve">Felelet helyett feltépett két sört, és az egyiket felém nyújtot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rsze. Minden meglehet. Remélem, nem tartozik közéjü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zsarukra gondol? Egyáltalán nem. Én is a manilai rendőrség, pontosabban Paz–Marin költségén nyaral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Így már mindjárt más – mondta megkönnyebbülve, és rám emelte a konzervdobozt. – Akkor hát: csin–csin! </w:t>
      </w:r>
    </w:p>
    <w:p>
      <w:pPr>
        <w:pStyle w:val="Default"/>
        <w:ind w:firstLine="284"/>
        <w:jc w:val="both"/>
        <w:rPr/>
      </w:pPr>
      <w:r>
        <w:rPr>
          <w:rFonts w:cs="Times New Roman" w:ascii="Times New Roman" w:hAnsi="Times New Roman"/>
        </w:rPr>
        <w:t xml:space="preserve">A sör kitűnő volt: hideg és kellemes ízű. Megittam az egészet, aztán a szőnyegre tettem az üres doboz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iért van itt, Bob? </w:t>
      </w:r>
    </w:p>
    <w:p>
      <w:pPr>
        <w:pStyle w:val="Default"/>
        <w:ind w:firstLine="284"/>
        <w:jc w:val="both"/>
        <w:rPr/>
      </w:pPr>
      <w:r>
        <w:rPr>
          <w:rFonts w:cs="Times New Roman" w:ascii="Times New Roman" w:hAnsi="Times New Roman"/>
        </w:rPr>
        <w:t xml:space="preserve">Lehet, hogy nem kellett volna feltennem ezt a kérdést; lehet, ha nem amerikai, hanem mondjuk angol, fel sem teszem; így azonban abban bíztam, hogy nem neheztel meg a kíváncsiságomért. </w:t>
      </w:r>
    </w:p>
    <w:p>
      <w:pPr>
        <w:pStyle w:val="Default"/>
        <w:ind w:firstLine="284"/>
        <w:jc w:val="both"/>
        <w:rPr>
          <w:rFonts w:ascii="Times New Roman" w:hAnsi="Times New Roman" w:cs="Times New Roman"/>
        </w:rPr>
      </w:pPr>
      <w:r>
        <w:rPr>
          <w:rFonts w:cs="Times New Roman" w:ascii="Times New Roman" w:hAnsi="Times New Roman"/>
        </w:rPr>
        <w:t xml:space="preserve">Hát nem is neheztelt. Mintha már várta volna, mintha csak az alkalmat leste volna, hogy végre kiöntse a szívét valaki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 kérdezett vissza, és nagyot sóhajtva kinézett az ablakon, ahol hullámok meneteltek végeláthatatlan sorokban a part felé. – Miért? Nem fogja elhinni. Egy francos kutya mia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fújt egy kuty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nyavalyát! Van nekem pénzem, ha kutyát akarok venni magamnak. Egyébként odahaza van is kutyám. A Négus. Fekete, óriássnauce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l odahaz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loomingtonban. Ott lak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etemi hallgató?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ből találta 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beszédéből. </w:t>
      </w:r>
    </w:p>
    <w:p>
      <w:pPr>
        <w:pStyle w:val="Default"/>
        <w:ind w:firstLine="284"/>
        <w:jc w:val="both"/>
        <w:rPr>
          <w:rFonts w:ascii="Times New Roman" w:hAnsi="Times New Roman" w:cs="Times New Roman"/>
        </w:rPr>
      </w:pPr>
      <w:r>
        <w:rPr>
          <w:rFonts w:cs="Times New Roman" w:ascii="Times New Roman" w:hAnsi="Times New Roman"/>
        </w:rPr>
        <w:t xml:space="preserve">Kicsit megütődve nézett r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az ördög! Maga nyelvés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is – mondtam. – De nem az a jellemző. Magam is megfordultam már Bloomingtonban. Jó félévig laktam a campus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yik korpusz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bétá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risten, ember, én meg az alfában! Akkor tulajdonképpen szomszédok vagyunk. Na, erre inni kell! </w:t>
      </w:r>
    </w:p>
    <w:p>
      <w:pPr>
        <w:pStyle w:val="Default"/>
        <w:ind w:firstLine="284"/>
        <w:jc w:val="both"/>
        <w:rPr>
          <w:rFonts w:ascii="Times New Roman" w:hAnsi="Times New Roman" w:cs="Times New Roman"/>
        </w:rPr>
      </w:pPr>
      <w:r>
        <w:rPr>
          <w:rFonts w:cs="Times New Roman" w:ascii="Times New Roman" w:hAnsi="Times New Roman"/>
        </w:rPr>
        <w:t xml:space="preserve">Megittuk a maradék két konzervet; még mindig nagyon jólesett. Ezt a dobozt is letettem a másik mellé, és folytattam a kérdezősködés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akadt Paz–Marin horgára? </w:t>
      </w:r>
    </w:p>
    <w:p>
      <w:pPr>
        <w:pStyle w:val="Default"/>
        <w:ind w:firstLine="284"/>
        <w:jc w:val="both"/>
        <w:rPr/>
      </w:pPr>
      <w:r>
        <w:rPr>
          <w:rFonts w:cs="Times New Roman" w:ascii="Times New Roman" w:hAnsi="Times New Roman"/>
        </w:rPr>
        <w:t xml:space="preserve">Ő is leejtette a dobozát, és nagyot sóhaj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a a sztori, hogy nem fogja elhinni. Ha más mondaná, én se hinném. Nem fogja unni, Leslie?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zt hiszem, az időnkből futja. </w:t>
      </w:r>
    </w:p>
    <w:p>
      <w:pPr>
        <w:pStyle w:val="Default"/>
        <w:ind w:firstLine="284"/>
        <w:jc w:val="both"/>
        <w:rPr>
          <w:rFonts w:ascii="Times New Roman" w:hAnsi="Times New Roman" w:cs="Times New Roman"/>
        </w:rPr>
      </w:pPr>
      <w:r>
        <w:rPr>
          <w:rFonts w:cs="Times New Roman" w:ascii="Times New Roman" w:hAnsi="Times New Roman"/>
        </w:rPr>
        <w:t xml:space="preserve">Karórájára pillantott, és beleegyezőn bólin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n még időnk ebédig. Hát akkor figyeljen! Amikor befejeződött a tanév Bloomingtonban, Indiába utaztam a haverjaimmal. Pontosabban kettővel. Kicsit körül akartunk nézni odaát. Tudja, hogy van az... mindenféle hírek jártak a campus–ban Indiáról. Néhány fickó megfordult már ott, és csoda dolgokat mesélt. Templomok, elefántok, miegymá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setleg egy kis füstölnivaló – mondtam jelentőségteljes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osszul hiszi, Leslie. Életemben csak egyszer szívtam füvet. Kipróbáltam, hogy milyen, aztán elég is volt belőle. A haverok sem olyanok. Kíváncsiak voltunk Indiára. Egy kis transzcendens meditáció... ilyesmi. Megnézni néhány fakírt. Semmi egyé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tem – mon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mi azt illeti, meg is néztünk mindent, és mondhatom, csoda jól éreztük magunkat. Nem is túl rázós, ami az anyagiakat illeti. Három hónapig barangoltunk... Képzelje, ember, még a Himaláját is láttuk. Frankón mondom, nagy élmény. </w:t>
      </w:r>
    </w:p>
    <w:p>
      <w:pPr>
        <w:pStyle w:val="Default"/>
        <w:ind w:firstLine="284"/>
        <w:jc w:val="both"/>
        <w:rPr/>
      </w:pPr>
      <w:r>
        <w:rPr>
          <w:rFonts w:cs="Times New Roman" w:ascii="Times New Roman" w:hAnsi="Times New Roman"/>
        </w:rPr>
        <w:t xml:space="preserve">Ahogy beszélt, lehunytam a szemem, és felrémlettek előttem a Himalája csúcsai, amint vakító fehéren integetnek felém. Szinte bőrömön éreztem hűvös leheletüket, és elkeseredett vágy fogott el, hogy minél hamarabb elkerüljek innen. Mi lenne, ha mégis rábíznám magam Hernandezre? Azt mondta, néhány napon belül elhagyhatom az országot, ha megígérem, hogy nem jövök vissza soha többé. </w:t>
      </w:r>
    </w:p>
    <w:p>
      <w:pPr>
        <w:pStyle w:val="Default"/>
        <w:ind w:firstLine="284"/>
        <w:jc w:val="both"/>
        <w:rPr>
          <w:rFonts w:ascii="Times New Roman" w:hAnsi="Times New Roman" w:cs="Times New Roman"/>
        </w:rPr>
      </w:pPr>
      <w:r>
        <w:rPr>
          <w:rFonts w:cs="Times New Roman" w:ascii="Times New Roman" w:hAnsi="Times New Roman"/>
        </w:rPr>
        <w:t xml:space="preserve">De hát ki akar ide visszajön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rednek támadt az az ötlete, hogy visszafelé ejtsük útba a Fülöp–szigeteket. Úgy is tettünk. Aztán itt, a Manila Internationalen beütött a mennykő. És ha hiszi, ha nem, nem is túlzók. Egy szempillantás alatt játszódott le minden, éppen úgy, mint amikor valahova becsap a villám. </w:t>
      </w:r>
    </w:p>
    <w:p>
      <w:pPr>
        <w:pStyle w:val="Default"/>
        <w:ind w:firstLine="284"/>
        <w:jc w:val="both"/>
        <w:rPr>
          <w:rFonts w:ascii="Times New Roman" w:hAnsi="Times New Roman" w:cs="Times New Roman"/>
        </w:rPr>
      </w:pPr>
      <w:r>
        <w:rPr>
          <w:rFonts w:cs="Times New Roman" w:ascii="Times New Roman" w:hAnsi="Times New Roman"/>
        </w:rPr>
        <w:t xml:space="preserve">Kezdtem kíváncsi lenni a történeté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st jól figyeljen, Leslie... Mintha csak tegnap történt volna, pedig már két hete ülök itt. Leszálltunk a gépről, és pechemre, én jöttem leghátul. Ráadásul kioldódott a cipőfűzőm, le kellett hajolnom megkötni. Fred és Bert nem vették észre; mentek tovább. Besodródtak a kivezető folyosóra, s amikor felnéztem, már nem láttam őket. Megkötöttem a fűzőt, és vállamra dobtam a hátizsákomat... Sietősre vettem a figurát, hogy utolérjem őket. Éppen kiértem a kivezető folyosóról valami csarnokba, amikor egy fickó futott el mellettem. Ezen még nem csodálkoztam volna, hiszen a repülőtereken gyakran futnak a hapsik, ha sietnek. Mondom, elfutott mellettem, és akkor hipp–hopp! – egyszerre csak elejtette az egyik táskát, amit magával cipelt. Nagyjából a lábam el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eg felvette, m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a nyavalyát tehettem volna? A fickó úgy eltűnt, mintha a föld nyelte volna el. Kiáltani akartam, de nem volt kinek. Fogtam a táskát, és bámultam, mint a giliszta eső után. Ráadásul Fredet és Bertet sem láttam sehol. Egyszerre csak megint elfutott egy fickó mellettem, aztán még e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ég ekkor se gondolt semmi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re kellett volna gondolnom? Ott álltam egy elveszített táskával a kezemben, és azon golyóztam, hogy leadom valahol. Biztos keresi majd a gazdája.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ért nem hagyta a fenébe? </w:t>
      </w:r>
    </w:p>
    <w:p>
      <w:pPr>
        <w:pStyle w:val="Default"/>
        <w:ind w:firstLine="284"/>
        <w:jc w:val="both"/>
        <w:rPr>
          <w:rFonts w:ascii="Times New Roman" w:hAnsi="Times New Roman" w:cs="Times New Roman"/>
        </w:rPr>
      </w:pPr>
      <w:r>
        <w:rPr>
          <w:rFonts w:cs="Times New Roman" w:ascii="Times New Roman" w:hAnsi="Times New Roman"/>
        </w:rPr>
        <w:t xml:space="preserve">Elvörösödött, és megütődve bámult r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hallja! Hogyan tehettem volna?! Hiszen azt a táskát valaki elveszítette. Ha leteszem... esetleg illetéktelen kezekbe kerül. Valaki ellopja, vagy micsoda... Ezután elindultam kifelé. Gondoltam, keresek valakit, akinek odaadhatnám azt a rohadt táskát. Alighanem el is keveredhettem valamerre, mert nem találtam a fiúkat... Vittem a táskát és a hátizsákomat, amikor egyszerre csak nekem ugrott egy kutya. Érti ezt? A repülőtéren egy kuty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esik – mondtam. – Manapság sok furcsa dolog meges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jd hanyatt lökött a dög. Először azt hittem, csak úgy... hogy is mondjam csak, nem vagyok neki szimpatikus. Ordítoztam, és el akartam kergetni magamtól. Aztán rájöttem, hogy nem én kellek neki, hanem a tásk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jtet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inte kitépte a kezemből: rávetette magát, szaglászta és nyaldos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ég ekkor sem gondolt semmi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hogynem! Azt hittem, kolbász van benne, vagy ilyesm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rist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hogyis! A kutya után két hapsi következett. Lefogtak, elvették a hátizsákomat, és az egyik... meg is üt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it csiná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alhoz vágtam. Aztán a kutyát is. A másik hapsit nem tudtam, mert elpucolt a táskával együtt. </w:t>
      </w:r>
    </w:p>
    <w:p>
      <w:pPr>
        <w:pStyle w:val="Default"/>
        <w:ind w:firstLine="284"/>
        <w:jc w:val="both"/>
        <w:rPr>
          <w:rFonts w:ascii="Times New Roman" w:hAnsi="Times New Roman" w:cs="Times New Roman"/>
        </w:rPr>
      </w:pPr>
      <w:r>
        <w:rPr>
          <w:rFonts w:cs="Times New Roman" w:ascii="Times New Roman" w:hAnsi="Times New Roman"/>
        </w:rPr>
        <w:t xml:space="preserve">Elismerően mértem végig nyurga alak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alhoz kent egy zsarut meg egy kuty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dig jó kövér volt. Mármint a zsaru. A kutya csak olyan normális. A fickó kapott előbb egy támasztott gáncsot, aztán egy fejdobást. Jó nagyot koppan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 mondja! Maga ilyen erős? </w:t>
      </w:r>
    </w:p>
    <w:p>
      <w:pPr>
        <w:pStyle w:val="Default"/>
        <w:ind w:firstLine="284"/>
        <w:jc w:val="both"/>
        <w:rPr/>
      </w:pPr>
      <w:r>
        <w:rPr>
          <w:rFonts w:cs="Times New Roman" w:ascii="Times New Roman" w:hAnsi="Times New Roman"/>
        </w:rPr>
        <w:t xml:space="preserve">Szégyenlősen rám nevetett, és kivillantotta barátságos lófoga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Á, dehogy! Csak fekete öves vagyok, Tíz éve dzsúdóz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ondolom, nem sokáig örvendezhetett első manilai győzelmének, m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r eleve sem örvendeztem. Utálok verekedni. De azt is utálom, amikor ok nélkül csavargatják a karom. Mindenesetre örültem, hogy megszabadultam a táskától. Gyorsan elinaltam a kijárat felé... Mármint a vámvizsgálati folyosón. A végén azonban már ott állt a fickó a kutyával és még néhány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nem verekedett ism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Á, már nem lehetett. Géppisztollyal voltak. Ott volt az a fickó is, tudja, az a főzsaru, Paz–Marin. Mindjárt bevitt egy szobába, és azt sem engedte, hogy megkeressem Fredet és Bertet. Csak később találták meg őket... Azóta rég Bloomingtonban vannak – mondta szomorú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vel vádolják, Bob? – kérdeztem, pedig egészen nyilvánvaló volt a dolog. </w:t>
      </w:r>
    </w:p>
    <w:p>
      <w:pPr>
        <w:pStyle w:val="Default"/>
        <w:ind w:firstLine="284"/>
        <w:jc w:val="both"/>
        <w:rPr>
          <w:rFonts w:ascii="Times New Roman" w:hAnsi="Times New Roman" w:cs="Times New Roman"/>
        </w:rPr>
      </w:pPr>
      <w:r>
        <w:rPr>
          <w:rFonts w:cs="Times New Roman" w:ascii="Times New Roman" w:hAnsi="Times New Roman"/>
        </w:rPr>
        <w:t xml:space="preserve">Lassan könnybe borult a szem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ábítószer–csempészéssel... engem! Képzelje, az a rohadt táska tele volt droggal! Azt akarják rám kenni, hogy be akartam csempészni az ország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emélem, letagadta, hogy magánál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tagadni? Hogyan tagadhattam volna, amikor tényleg nálam volt? Azonkívül rajta vannak az ujjlenyomataim is. Meg valami másik fickóé, akinek olyan hosszú priusza van, mint a Mississippi, a mellékfolyóival együtt. Azt állítják, hogy összejátszottam vele, és valami nemzetközi banda tagja vagyok. Amit, szerintük, az is valószínűsít, hogy Indiából jövö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és a barátai? Fred é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ert? Őket is elkapta Paz–Marin. Csakhogy őellenük nem volt semmi bizonyítéka. Most már aztán rajtuk a sor, hogy kihúzzanak inn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n valami befolyásos ismerőse az Államokban? </w:t>
      </w:r>
    </w:p>
    <w:p>
      <w:pPr>
        <w:pStyle w:val="Default"/>
        <w:ind w:firstLine="284"/>
        <w:jc w:val="both"/>
        <w:rPr>
          <w:rFonts w:ascii="Times New Roman" w:hAnsi="Times New Roman" w:cs="Times New Roman"/>
        </w:rPr>
      </w:pPr>
      <w:r>
        <w:rPr>
          <w:rFonts w:cs="Times New Roman" w:ascii="Times New Roman" w:hAnsi="Times New Roman"/>
        </w:rPr>
        <w:t xml:space="preserve">Elgondolkozva vakarta meg a vörös tüskéket a feje tetej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nem is tudom. Az edzőm testvére egészen jó nevű ügyvéd. Bert megpróbálja rábeszélni, hogy segítsen. Csak hát rázós a dolog... jól tudom 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ázó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z USA nem nagyon dobál mentőövet azoknak, akiket külföldön kábítószer–csempészéssel vádolnak. Érti, ugye? Az esetek döntő többségében nem is alaptalanul. Szóval – tette hozzá szomorkás mosollyal – nem szeretnék a saját bőrömben lenni. </w:t>
      </w:r>
    </w:p>
    <w:p>
      <w:pPr>
        <w:pStyle w:val="Default"/>
        <w:ind w:firstLine="284"/>
        <w:jc w:val="both"/>
        <w:rPr/>
      </w:pPr>
      <w:r>
        <w:rPr>
          <w:rFonts w:cs="Times New Roman" w:ascii="Times New Roman" w:hAnsi="Times New Roman"/>
        </w:rPr>
        <w:t xml:space="preserve">Legyintett, felállt, és néhány óriási lépéssel saját lakrészében termett. Már–már azt hittem, azért ment fel, hogy kibőgje magát, amikor két újabb konzervsörrel tért vissz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ek az utolsók – mondta –, de ne aggódjék. Ha itt tartanak, legalább kiiszom őket a pénzükből. Magát mivel vádolják? </w:t>
      </w:r>
    </w:p>
    <w:p>
      <w:pPr>
        <w:pStyle w:val="Default"/>
        <w:ind w:firstLine="284"/>
        <w:jc w:val="both"/>
        <w:rPr/>
      </w:pPr>
      <w:r>
        <w:rPr>
          <w:rFonts w:cs="Times New Roman" w:ascii="Times New Roman" w:hAnsi="Times New Roman"/>
        </w:rPr>
        <w:t xml:space="preserve">Feltéptem a konzervet, és beleittam. Közben lázasan törtem a fejem, hogy mit mondjak neki. </w:t>
      </w:r>
    </w:p>
    <w:p>
      <w:pPr>
        <w:pStyle w:val="Default"/>
        <w:ind w:firstLine="284"/>
        <w:jc w:val="both"/>
        <w:rPr>
          <w:rFonts w:ascii="Times New Roman" w:hAnsi="Times New Roman" w:cs="Times New Roman"/>
        </w:rPr>
      </w:pPr>
      <w:r>
        <w:rPr>
          <w:rFonts w:cs="Times New Roman" w:ascii="Times New Roman" w:hAnsi="Times New Roman"/>
        </w:rPr>
        <w:t xml:space="preserve">Kortyoltam néhányat, aztán mosolyogva néztem fel rá.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yilkossággal – mondtam. Eltátotta a száját meglepetésé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vel?!... – nyög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yilkossággal – ismételtem, és kiittam a söröm maradékát. – Zavar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illetve... – nyögdécselt, és megpróbálta összeszedni magát. – Ki az ördögöt gyilkolt m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dolog nem ilyen egyszerű – mondtam. – Ha biztosan tudnám, lehet, hogy nem lennék itt. Egyébként azt sem tudom, hányszoros gyilkos vagyok. Hol eltűnnek, hol meg elő sem kerülnek a hullák. Csak a csadorjuk. Jó, mi? </w:t>
      </w:r>
    </w:p>
    <w:p>
      <w:pPr>
        <w:pStyle w:val="Default"/>
        <w:ind w:firstLine="284"/>
        <w:jc w:val="both"/>
        <w:rPr/>
      </w:pPr>
      <w:r>
        <w:rPr>
          <w:rFonts w:cs="Times New Roman" w:ascii="Times New Roman" w:hAnsi="Times New Roman"/>
        </w:rPr>
        <w:t xml:space="preserve">Megrázkódott, és kissé hátrébb húzódott tőlem. Az órájára pislantott, és kényszeredett mosollyal felállt. </w:t>
      </w:r>
    </w:p>
    <w:p>
      <w:pPr>
        <w:pStyle w:val="Default"/>
        <w:ind w:firstLine="284"/>
        <w:jc w:val="both"/>
        <w:rPr>
          <w:rFonts w:ascii="Times New Roman" w:hAnsi="Times New Roman" w:cs="Times New Roman"/>
        </w:rPr>
      </w:pPr>
      <w:r>
        <w:rPr>
          <w:rFonts w:cs="Times New Roman" w:ascii="Times New Roman" w:hAnsi="Times New Roman"/>
        </w:rPr>
        <w:t xml:space="preserve">~ Hát akkor... kösz a társaságot. Lassan kinyit az ebédlő... é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én történetem se rosszabb, mint a magáé – mondtam. – Akarja halla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 morogta bizonytalanu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vagyok bolond – biztosítottam. – Tüstént meg is győződhet róla. Bolond nem, csak ostoba. És én is Paz–Marin áldozata vagyok. Ha van érzéke a rejtélyes kis ügyekhez, tetszeni fog magának a mesém. </w:t>
      </w:r>
    </w:p>
    <w:p>
      <w:pPr>
        <w:pStyle w:val="Default"/>
        <w:ind w:firstLine="284"/>
        <w:jc w:val="both"/>
        <w:rPr/>
      </w:pPr>
      <w:r>
        <w:rPr>
          <w:rFonts w:cs="Times New Roman" w:ascii="Times New Roman" w:hAnsi="Times New Roman"/>
        </w:rPr>
        <w:t xml:space="preserve">Aztán elmondtam neki mindent, ami velem történt azóta, hogy San Franciscóban felszálltam a jumbóra. </w:t>
      </w:r>
    </w:p>
    <w:p>
      <w:pPr>
        <w:pStyle w:val="Default"/>
        <w:ind w:firstLine="284"/>
        <w:jc w:val="both"/>
        <w:rPr>
          <w:rFonts w:ascii="Times New Roman" w:hAnsi="Times New Roman" w:cs="Times New Roman"/>
        </w:rPr>
      </w:pPr>
      <w:r>
        <w:rPr>
          <w:rFonts w:cs="Times New Roman" w:ascii="Times New Roman" w:hAnsi="Times New Roman"/>
        </w:rPr>
        <w:t xml:space="preserve">Egyedül csak a gyémántokkal teli táska ügyét hallgattam el. </w:t>
      </w:r>
    </w:p>
    <w:p>
      <w:pPr>
        <w:pStyle w:val="Default"/>
        <w:ind w:firstLine="284"/>
        <w:jc w:val="both"/>
        <w:rPr/>
      </w:pPr>
      <w:r>
        <w:rPr>
          <w:rFonts w:cs="Times New Roman" w:ascii="Times New Roman" w:hAnsi="Times New Roman"/>
        </w:rPr>
        <w:t xml:space="preserve">Mintha egy belső hang azt súgta volna, hogy erről ne beszéljek senkinek. </w:t>
      </w:r>
    </w:p>
    <w:p>
      <w:pPr>
        <w:pStyle w:val="Default"/>
        <w:ind w:firstLine="284"/>
        <w:jc w:val="both"/>
        <w:rPr>
          <w:rFonts w:ascii="Times New Roman" w:hAnsi="Times New Roman" w:cs="Times New Roman"/>
        </w:rPr>
      </w:pPr>
      <w:r>
        <w:rPr>
          <w:rFonts w:cs="Times New Roman" w:ascii="Times New Roman" w:hAnsi="Times New Roman"/>
        </w:rPr>
        <w:t xml:space="preserve">Még neki sem.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22</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mikor a sztorim, végére ériem, hátradőltem és vártam, hogy mit mond. Ő azonban meg sem mukkant; csak az ádámcsutkája járt le–fel, mint egy begerjedt lif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os, mit szól hozzá? </w:t>
      </w:r>
    </w:p>
    <w:p>
      <w:pPr>
        <w:pStyle w:val="Default"/>
        <w:ind w:firstLine="284"/>
        <w:jc w:val="both"/>
        <w:rPr>
          <w:rFonts w:ascii="Times New Roman" w:hAnsi="Times New Roman" w:cs="Times New Roman"/>
        </w:rPr>
      </w:pPr>
      <w:r>
        <w:rPr>
          <w:rFonts w:cs="Times New Roman" w:ascii="Times New Roman" w:hAnsi="Times New Roman"/>
        </w:rPr>
        <w:t xml:space="preserve">Végre megtört a varázs. Becsukta a száját, és megvakarta a feje búbjá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mber, ez aztán a buli! Még moziban sem láttam ilyet... És ha ig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ételkedik a szavaimba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j, dehogy! Csak hát... tudja, meg kell előbb emésztenem. Az én ügyem ehhez képest egy nagy nulla. Végeredményben az az érzésem, hogy…</w:t>
      </w:r>
    </w:p>
    <w:p>
      <w:pPr>
        <w:pStyle w:val="Default"/>
        <w:ind w:firstLine="284"/>
        <w:jc w:val="both"/>
        <w:rPr>
          <w:rFonts w:ascii="Times New Roman" w:hAnsi="Times New Roman" w:cs="Times New Roman"/>
        </w:rPr>
      </w:pPr>
      <w:r>
        <w:rPr>
          <w:rFonts w:cs="Times New Roman" w:ascii="Times New Roman" w:hAnsi="Times New Roman"/>
        </w:rPr>
        <w:t xml:space="preserve">Nem folytathatta, mert valaki megkocogtatta odakint az üvegajtót. </w:t>
      </w:r>
    </w:p>
    <w:p>
      <w:pPr>
        <w:pStyle w:val="Default"/>
        <w:ind w:firstLine="284"/>
        <w:jc w:val="both"/>
        <w:rPr/>
      </w:pPr>
      <w:r>
        <w:rPr>
          <w:rFonts w:cs="Times New Roman" w:ascii="Times New Roman" w:hAnsi="Times New Roman"/>
        </w:rPr>
        <w:t xml:space="preserve">Hátra sem fordultam, mégis azonnal tudtam, hogy kellemetlen vendég érkezett. Olyasfajta árnyék suhant végig Bob McKinley arcán, ami olyankor szokott, ha nem szívesen látott vendég áll a küszöbö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llo, fiúk! – mondta egy harsány hang. – Nincs egy cigarettájuk? </w:t>
      </w:r>
    </w:p>
    <w:p>
      <w:pPr>
        <w:pStyle w:val="Default"/>
        <w:ind w:firstLine="284"/>
        <w:jc w:val="both"/>
        <w:rPr>
          <w:rFonts w:ascii="Times New Roman" w:hAnsi="Times New Roman" w:cs="Times New Roman"/>
        </w:rPr>
      </w:pPr>
      <w:r>
        <w:rPr>
          <w:rFonts w:cs="Times New Roman" w:ascii="Times New Roman" w:hAnsi="Times New Roman"/>
        </w:rPr>
        <w:t xml:space="preserve">Megfordultam, már csak azért is, mert nem szeretem az ilyen hangot. </w:t>
      </w:r>
    </w:p>
    <w:p>
      <w:pPr>
        <w:pStyle w:val="Default"/>
        <w:ind w:firstLine="284"/>
        <w:jc w:val="both"/>
        <w:rPr/>
      </w:pPr>
      <w:r>
        <w:rPr>
          <w:rFonts w:cs="Times New Roman" w:ascii="Times New Roman" w:hAnsi="Times New Roman"/>
        </w:rPr>
        <w:t xml:space="preserve">Amikor megláttam a fickót, igazat adtam magamnak, amiért látatlanban mínuszjelet írtam a homlokára. Jól megtermett pasas volt, olyasféle, mint jómagam,, csak valamivel vékonyabb. Keskeny rókaképe, hajlott, mozgékony orra, ide–oda ugráló szeme bizsergető ellenérzést ébresztett bennem. </w:t>
      </w:r>
    </w:p>
    <w:p>
      <w:pPr>
        <w:pStyle w:val="Default"/>
        <w:ind w:firstLine="284"/>
        <w:jc w:val="both"/>
        <w:rPr/>
      </w:pPr>
      <w:r>
        <w:rPr>
          <w:rFonts w:cs="Times New Roman" w:ascii="Times New Roman" w:hAnsi="Times New Roman"/>
        </w:rPr>
        <w:t xml:space="preserve">Bob sem lehetett másképpen, mert kelletlenül emelte fel a kez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dohányzom... hiszen tudja. </w:t>
      </w:r>
    </w:p>
    <w:p>
      <w:pPr>
        <w:pStyle w:val="Default"/>
        <w:ind w:firstLine="284"/>
        <w:jc w:val="both"/>
        <w:rPr>
          <w:rFonts w:ascii="Times New Roman" w:hAnsi="Times New Roman" w:cs="Times New Roman"/>
        </w:rPr>
      </w:pPr>
      <w:r>
        <w:rPr>
          <w:rFonts w:cs="Times New Roman" w:ascii="Times New Roman" w:hAnsi="Times New Roman"/>
        </w:rPr>
        <w:t>A pasas átlépte a küszöböt, és bependerült a szobába.</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ocsak... nocsak! Új vendég? Maga milyen balhét csinált? </w:t>
      </w:r>
    </w:p>
    <w:p>
      <w:pPr>
        <w:pStyle w:val="Default"/>
        <w:ind w:firstLine="284"/>
        <w:jc w:val="both"/>
        <w:rPr>
          <w:rFonts w:ascii="Times New Roman" w:hAnsi="Times New Roman" w:cs="Times New Roman"/>
        </w:rPr>
      </w:pPr>
      <w:r>
        <w:rPr>
          <w:rFonts w:cs="Times New Roman" w:ascii="Times New Roman" w:hAnsi="Times New Roman"/>
        </w:rPr>
        <w:t xml:space="preserve">Bobnak előreugrottak a kapafogai a felháborodást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hallja, ami sok, az már igazán sok! Milyen jogon tesz fel itt akárkinek is kérdéseket? </w:t>
      </w:r>
    </w:p>
    <w:p>
      <w:pPr>
        <w:pStyle w:val="Default"/>
        <w:ind w:firstLine="284"/>
        <w:jc w:val="both"/>
        <w:rPr>
          <w:rFonts w:ascii="Times New Roman" w:hAnsi="Times New Roman" w:cs="Times New Roman"/>
        </w:rPr>
      </w:pPr>
      <w:r>
        <w:rPr>
          <w:rFonts w:cs="Times New Roman" w:ascii="Times New Roman" w:hAnsi="Times New Roman"/>
        </w:rPr>
        <w:t xml:space="preserve">A rókaképű elvigyorod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szívja mellre, pajtás! Ha jól mérem fel a helyzetet, maga sem a sziámi király itt, és a haverja sem. Itt mindenkinek vaj van a fején, kispajtás, és ha a napra megy, megolvad. Kár felvágnia. Van egy olyan spurim, hogy én csak egy kis ártatlan halacska vagyok magukhoz képest. </w:t>
      </w:r>
    </w:p>
    <w:p>
      <w:pPr>
        <w:pStyle w:val="Default"/>
        <w:ind w:firstLine="284"/>
        <w:jc w:val="both"/>
        <w:rPr>
          <w:rFonts w:ascii="Times New Roman" w:hAnsi="Times New Roman" w:cs="Times New Roman"/>
        </w:rPr>
      </w:pPr>
      <w:r>
        <w:rPr>
          <w:rFonts w:cs="Times New Roman" w:ascii="Times New Roman" w:hAnsi="Times New Roman"/>
        </w:rPr>
        <w:t xml:space="preserve">Tulajdonképpen szórakoztatott a dolog. Unni csak akkor kezdtem, amikor a fickó hozzám hajolt, és hegyes könyökét az oldalamba vág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te, haver? Te is olyan érzékeny vagy, mint egy árvaház–igazgató? </w:t>
      </w:r>
    </w:p>
    <w:p>
      <w:pPr>
        <w:pStyle w:val="Default"/>
        <w:ind w:firstLine="284"/>
        <w:jc w:val="both"/>
        <w:rPr/>
      </w:pPr>
      <w:r>
        <w:rPr>
          <w:rFonts w:cs="Times New Roman" w:ascii="Times New Roman" w:hAnsi="Times New Roman"/>
        </w:rPr>
        <w:t xml:space="preserve">Elővettem a zsebemből a pipám, és tömni kezdtem. Majd csak eleszi a fene. </w:t>
      </w:r>
    </w:p>
    <w:p>
      <w:pPr>
        <w:pStyle w:val="Default"/>
        <w:ind w:firstLine="284"/>
        <w:jc w:val="both"/>
        <w:rPr/>
      </w:pPr>
      <w:r>
        <w:rPr>
          <w:rFonts w:cs="Times New Roman" w:ascii="Times New Roman" w:hAnsi="Times New Roman"/>
        </w:rPr>
        <w:t xml:space="preserve">A fickó azonban makacsnak bizonyult. Újra oldalamba mélyesztette a könyökét, majd átnyúlt a sörösdobozok felett, és megfogta a pipám vég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ocsak! – mondta. – Ha cigi nincs, a pipa is jó... Kölcsönadnád, haver? </w:t>
      </w:r>
    </w:p>
    <w:p>
      <w:pPr>
        <w:pStyle w:val="Default"/>
        <w:ind w:firstLine="284"/>
        <w:jc w:val="both"/>
        <w:rPr/>
      </w:pPr>
      <w:r>
        <w:rPr>
          <w:rFonts w:cs="Times New Roman" w:ascii="Times New Roman" w:hAnsi="Times New Roman"/>
        </w:rPr>
        <w:t xml:space="preserve">Bólintottam, és eleresztettem a pipát. A fickó győzelemittasan elmosolyodott, és egészen addig vigyorgott, amíg el nem kaptam és meg nem rántottam a nagyujját. Felkiáltott fájdalmában, s amikor még egyet rántottam rajta, felém repült. </w:t>
      </w:r>
    </w:p>
    <w:p>
      <w:pPr>
        <w:pStyle w:val="Default"/>
        <w:ind w:firstLine="284"/>
        <w:jc w:val="both"/>
        <w:rPr/>
      </w:pPr>
      <w:r>
        <w:rPr>
          <w:rFonts w:cs="Times New Roman" w:ascii="Times New Roman" w:hAnsi="Times New Roman"/>
        </w:rPr>
        <w:t xml:space="preserve">A klasszikus szabályok szerint ilyenkor be kellett volna mázolnom egy akkorát a képébe, hogy az ütés visszadobja a helyére. S amíg ott gondolkodik, folytatnom kellett volna a dolgot. Esetleg úgy, hogy megdolgozom a gyomrát. </w:t>
      </w:r>
    </w:p>
    <w:p>
      <w:pPr>
        <w:pStyle w:val="Default"/>
        <w:ind w:firstLine="284"/>
        <w:jc w:val="both"/>
        <w:rPr>
          <w:rFonts w:ascii="Times New Roman" w:hAnsi="Times New Roman" w:cs="Times New Roman"/>
        </w:rPr>
      </w:pPr>
      <w:r>
        <w:rPr>
          <w:rFonts w:cs="Times New Roman" w:ascii="Times New Roman" w:hAnsi="Times New Roman"/>
        </w:rPr>
        <w:t xml:space="preserve">Mondom, a verekedés klasszikus szabályai szerint. </w:t>
      </w:r>
    </w:p>
    <w:p>
      <w:pPr>
        <w:pStyle w:val="Default"/>
        <w:ind w:firstLine="284"/>
        <w:jc w:val="both"/>
        <w:rPr/>
      </w:pPr>
      <w:r>
        <w:rPr>
          <w:rFonts w:cs="Times New Roman" w:ascii="Times New Roman" w:hAnsi="Times New Roman"/>
        </w:rPr>
        <w:t xml:space="preserve">Bob kiáltott is valamit, de nem hallottam, hogy mit. A fickó kezét figyeltem, amint a zsebe felé tapogatózik. Még egyet rántottam rajta, amitől szépen beleült az ölembe. </w:t>
      </w:r>
    </w:p>
    <w:p>
      <w:pPr>
        <w:pStyle w:val="Default"/>
        <w:ind w:firstLine="284"/>
        <w:jc w:val="both"/>
        <w:rPr/>
      </w:pPr>
      <w:r>
        <w:rPr>
          <w:rFonts w:cs="Times New Roman" w:ascii="Times New Roman" w:hAnsi="Times New Roman"/>
        </w:rPr>
        <w:t xml:space="preserve">Csodára meghitt lett volna a hangulat, ha nem akart volna mindegyre kikászálódni az ölelésemből. Erre figyelmeztetőn megszorítottam a csuklóját, amitől újra felordított. </w:t>
      </w:r>
    </w:p>
    <w:p>
      <w:pPr>
        <w:pStyle w:val="Default"/>
        <w:ind w:firstLine="284"/>
        <w:jc w:val="both"/>
        <w:rPr/>
      </w:pPr>
      <w:r>
        <w:rPr>
          <w:rFonts w:cs="Times New Roman" w:ascii="Times New Roman" w:hAnsi="Times New Roman"/>
        </w:rPr>
        <w:t xml:space="preserve">Mivel nem szeretem, ha közelről a fülembe ordítoznak, úgy döntöttem, hogy véget vetek a barátkozásnak. Bár alig lehetett könnyebb, mint én, felemeltem, a teraszra vittem, és minden erőmet összeszedve lehajítottam a homokra. </w:t>
      </w:r>
    </w:p>
    <w:p>
      <w:pPr>
        <w:pStyle w:val="Default"/>
        <w:ind w:firstLine="284"/>
        <w:jc w:val="both"/>
        <w:rPr>
          <w:rFonts w:ascii="Times New Roman" w:hAnsi="Times New Roman" w:cs="Times New Roman"/>
        </w:rPr>
      </w:pPr>
      <w:r>
        <w:rPr>
          <w:rFonts w:cs="Times New Roman" w:ascii="Times New Roman" w:hAnsi="Times New Roman"/>
        </w:rPr>
        <w:t xml:space="preserve">Ott aztán elhevert, mint egy házától megfosztott, óriási tengeri csiga. </w:t>
      </w:r>
    </w:p>
    <w:p>
      <w:pPr>
        <w:pStyle w:val="Default"/>
        <w:ind w:firstLine="284"/>
        <w:jc w:val="both"/>
        <w:rPr/>
      </w:pPr>
      <w:r>
        <w:rPr>
          <w:rFonts w:cs="Times New Roman" w:ascii="Times New Roman" w:hAnsi="Times New Roman"/>
        </w:rPr>
        <w:t xml:space="preserve">A nap vakítóan ragyogott a fejünk felett; a tenger halkan suttogott; a hullámok békésen nyaldosták a homokdűnéket. A pálmák koronáján apró majom visított, s a kikötő felől hajókürt hangja szállt a levegőben. </w:t>
      </w:r>
    </w:p>
    <w:p>
      <w:pPr>
        <w:pStyle w:val="Default"/>
        <w:ind w:firstLine="284"/>
        <w:jc w:val="both"/>
        <w:rPr/>
      </w:pPr>
      <w:r>
        <w:rPr>
          <w:rFonts w:cs="Times New Roman" w:ascii="Times New Roman" w:hAnsi="Times New Roman"/>
        </w:rPr>
        <w:t xml:space="preserve">A fickó nagyot nyögött, és felült a homokon. Éppen meg akartam fordulni, hogy visszamenjek a bungalóba, amikor a mellettünk lévő ház kertjében valaki összecsattantotta a tenyer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ravó! Ez igen! </w:t>
      </w:r>
    </w:p>
    <w:p>
      <w:pPr>
        <w:pStyle w:val="Default"/>
        <w:ind w:firstLine="284"/>
        <w:jc w:val="both"/>
        <w:rPr/>
      </w:pPr>
      <w:r>
        <w:rPr>
          <w:rFonts w:cs="Times New Roman" w:ascii="Times New Roman" w:hAnsi="Times New Roman"/>
        </w:rPr>
        <w:t xml:space="preserve">Alacsony, sárga bőrű férfi állt az egyik pálmafa törzse felé fordulva; fehérre kent képpel, borotvával a kezében. Mivel a nap aranyként csillogott a tükörben, semmivé olvadt az arca. </w:t>
      </w:r>
    </w:p>
    <w:p>
      <w:pPr>
        <w:pStyle w:val="Default"/>
        <w:ind w:firstLine="284"/>
        <w:jc w:val="both"/>
        <w:rPr/>
      </w:pPr>
      <w:r>
        <w:rPr>
          <w:rFonts w:cs="Times New Roman" w:ascii="Times New Roman" w:hAnsi="Times New Roman"/>
        </w:rPr>
        <w:t xml:space="preserve">Visszafordultam, de azért mindent láttam, ami a hátam mögött történt. A kitárt üvegajtó visszatükrözte a rókaképű feltápászkodó alakját és azt is, hogy a zsebébe nyúl, s halk kattanással kipattintja rugós kését. </w:t>
      </w:r>
    </w:p>
    <w:p>
      <w:pPr>
        <w:pStyle w:val="Default"/>
        <w:ind w:firstLine="284"/>
        <w:jc w:val="both"/>
        <w:rPr>
          <w:rFonts w:ascii="Times New Roman" w:hAnsi="Times New Roman" w:cs="Times New Roman"/>
        </w:rPr>
      </w:pPr>
      <w:r>
        <w:rPr>
          <w:rFonts w:cs="Times New Roman" w:ascii="Times New Roman" w:hAnsi="Times New Roman"/>
        </w:rPr>
        <w:t xml:space="preserve">A fickó összegörnyedt, s néhány ugrással a terasz alatt termett. Felemelte a kését, hogy a hátamba vágja. </w:t>
      </w:r>
    </w:p>
    <w:p>
      <w:pPr>
        <w:pStyle w:val="Default"/>
        <w:ind w:firstLine="284"/>
        <w:jc w:val="both"/>
        <w:rPr/>
      </w:pPr>
      <w:r>
        <w:rPr>
          <w:rFonts w:cs="Times New Roman" w:ascii="Times New Roman" w:hAnsi="Times New Roman"/>
        </w:rPr>
        <w:t xml:space="preserve">Ekkor valami, mintha villám cikázott volna a tenger felett, átsuhant a levegőn, és a rókaképű hangosan felordított. Térdre esett, és megállás nélkül vonított. Kezéből vér csepegett a homokra. </w:t>
      </w:r>
    </w:p>
    <w:p>
      <w:pPr>
        <w:pStyle w:val="Default"/>
        <w:ind w:firstLine="284"/>
        <w:jc w:val="both"/>
        <w:rPr>
          <w:rFonts w:ascii="Times New Roman" w:hAnsi="Times New Roman" w:cs="Times New Roman"/>
        </w:rPr>
      </w:pPr>
      <w:r>
        <w:rPr>
          <w:rFonts w:cs="Times New Roman" w:ascii="Times New Roman" w:hAnsi="Times New Roman"/>
        </w:rPr>
        <w:t xml:space="preserve">Leugrottam a teraszról, és a fickóhoz léptem. Felnézett rám: eszeveszett gyűlölet csillogott a szemé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még megkeserüli! – nyögte, és tovább vinnyogott. – Ezért megfizetnek... maga is és az a mocsok is! </w:t>
      </w:r>
    </w:p>
    <w:p>
      <w:pPr>
        <w:pStyle w:val="Default"/>
        <w:ind w:firstLine="284"/>
        <w:jc w:val="both"/>
        <w:rPr/>
      </w:pPr>
      <w:r>
        <w:rPr>
          <w:rFonts w:cs="Times New Roman" w:ascii="Times New Roman" w:hAnsi="Times New Roman"/>
        </w:rPr>
        <w:t xml:space="preserve">A vér csendesen folydogált, én meg keresni kezdtem, hogy mi vághatta el a kezét. Aztán megpillantottam egy habos borotvakést, amely félig a homokba fúródva, bágyadtan csillogott a fényben. </w:t>
      </w:r>
    </w:p>
    <w:p>
      <w:pPr>
        <w:pStyle w:val="Default"/>
        <w:ind w:firstLine="284"/>
        <w:jc w:val="both"/>
        <w:rPr/>
      </w:pPr>
      <w:r>
        <w:rPr>
          <w:rFonts w:cs="Times New Roman" w:ascii="Times New Roman" w:hAnsi="Times New Roman"/>
        </w:rPr>
        <w:t xml:space="preserve">Felemeltem a fejem, és a pálmafa felé néztem. A borotválkozó férfi, még mindig háttal felénk állt, de most lassan megfordult. </w:t>
      </w:r>
    </w:p>
    <w:p>
      <w:pPr>
        <w:pStyle w:val="Default"/>
        <w:ind w:firstLine="284"/>
        <w:jc w:val="both"/>
        <w:rPr/>
      </w:pPr>
      <w:r>
        <w:rPr>
          <w:rFonts w:cs="Times New Roman" w:ascii="Times New Roman" w:hAnsi="Times New Roman"/>
        </w:rPr>
        <w:t xml:space="preserve">Ekkor valami az eszembe jutott, ami megdöbbentett. Mindvégig figyeltem a fickót, amint a pálmafák alatt borotválkozik, hiszen nem tudhattam, nem fenyeget–e felőle is veszély. Bár fő figyelmemet a rókaképűre összpontosítottam, a borotválkozót sem vesztettem szem elől. És esküdni mertem volna rá, hogy egész idő alatt nem fordult felénk! </w:t>
      </w:r>
    </w:p>
    <w:p>
      <w:pPr>
        <w:pStyle w:val="Default"/>
        <w:ind w:firstLine="284"/>
        <w:jc w:val="both"/>
        <w:rPr/>
      </w:pPr>
      <w:r>
        <w:rPr>
          <w:rFonts w:cs="Times New Roman" w:ascii="Times New Roman" w:hAnsi="Times New Roman"/>
        </w:rPr>
        <w:t xml:space="preserve">A rókaképű a kezét tapogatva jajgatott, a borotválkozó pedig határozott léptekkel megindult felénk, akárcsak Bob, aki leugrott a teraszról, és bukdácsolva hozzánk igyekezett. </w:t>
      </w:r>
    </w:p>
    <w:p>
      <w:pPr>
        <w:pStyle w:val="Default"/>
        <w:ind w:firstLine="284"/>
        <w:jc w:val="both"/>
        <w:rPr/>
      </w:pPr>
      <w:r>
        <w:rPr>
          <w:rFonts w:cs="Times New Roman" w:ascii="Times New Roman" w:hAnsi="Times New Roman"/>
        </w:rPr>
        <w:t xml:space="preserve">A borotválkozó volt a gyorsabb. Alacsony, cingár, sötét hajú fickó volt. Rövid, kopott farmernadrágot hordott, fehér trikóval. Fél arcát fehér hab borította, s az apró buborékok lassan rászáradtak sárgás bőrére. Vékony, ferde metszésű szemét végigfuttatta a homokon, s tekintete megkönnyebbülten szökkent a levegőbe, amikor megpillantotta a borotv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oilá! Hát itt vagy, te csavargó?! </w:t>
      </w:r>
    </w:p>
    <w:p>
      <w:pPr>
        <w:pStyle w:val="Default"/>
        <w:ind w:firstLine="284"/>
        <w:jc w:val="both"/>
        <w:rPr/>
      </w:pPr>
      <w:r>
        <w:rPr>
          <w:rFonts w:cs="Times New Roman" w:ascii="Times New Roman" w:hAnsi="Times New Roman"/>
        </w:rPr>
        <w:t xml:space="preserve">Lehajolt és felvette. Aztán tovább keresett, egészen addig, amíg csak a rókaképű kését is meg nem találta. Kezébe vette, megnyomta a gombját, és visszaugratta vele a pengét. Felhúzta a szemöldökét, ismét kiugratta a pengét, majd vissza. </w:t>
      </w:r>
    </w:p>
    <w:p>
      <w:pPr>
        <w:pStyle w:val="Default"/>
        <w:ind w:firstLine="284"/>
        <w:jc w:val="both"/>
        <w:rPr>
          <w:rFonts w:ascii="Times New Roman" w:hAnsi="Times New Roman" w:cs="Times New Roman"/>
        </w:rPr>
      </w:pPr>
      <w:r>
        <w:rPr>
          <w:rFonts w:cs="Times New Roman" w:ascii="Times New Roman" w:hAnsi="Times New Roman"/>
        </w:rPr>
        <w:t xml:space="preserve">Lebiggyesztette a száját, és borotvájával felém intet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ncser munka! Ha bordába szalad, eltörik! </w:t>
      </w:r>
    </w:p>
    <w:p>
      <w:pPr>
        <w:pStyle w:val="Default"/>
        <w:ind w:firstLine="284"/>
        <w:jc w:val="both"/>
        <w:rPr>
          <w:rFonts w:ascii="Times New Roman" w:hAnsi="Times New Roman" w:cs="Times New Roman"/>
        </w:rPr>
      </w:pPr>
      <w:r>
        <w:rPr>
          <w:rFonts w:cs="Times New Roman" w:ascii="Times New Roman" w:hAnsi="Times New Roman"/>
        </w:rPr>
        <w:t xml:space="preserve">Meglendítette a kezét, és behajította a kést a tengerbe. </w:t>
      </w:r>
    </w:p>
    <w:p>
      <w:pPr>
        <w:pStyle w:val="Default"/>
        <w:ind w:firstLine="284"/>
        <w:jc w:val="both"/>
        <w:rPr>
          <w:rFonts w:ascii="Times New Roman" w:hAnsi="Times New Roman" w:cs="Times New Roman"/>
        </w:rPr>
      </w:pPr>
      <w:r>
        <w:rPr>
          <w:rFonts w:cs="Times New Roman" w:ascii="Times New Roman" w:hAnsi="Times New Roman"/>
        </w:rPr>
        <w:t xml:space="preserve">A rókaképű felszisszent, de veszteg maradt. Odaléptem hozzá, és felsegítet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Álljon fel, ember, és mutassa a kezét! Felállt, de csak azért, hogy ellökhessen magát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njen a pokolba! – lihegte. – Valamennyien menjenek a pokolba! Megfizetek érte, ezerszer is megfizetek... </w:t>
      </w:r>
    </w:p>
    <w:p>
      <w:pPr>
        <w:pStyle w:val="Default"/>
        <w:ind w:firstLine="284"/>
        <w:jc w:val="both"/>
        <w:rPr/>
      </w:pPr>
      <w:r>
        <w:rPr>
          <w:rFonts w:cs="Times New Roman" w:ascii="Times New Roman" w:hAnsi="Times New Roman"/>
        </w:rPr>
        <w:t xml:space="preserve">Ezzel lehajolt, és olyan gyorsan, hogy alig lehetett követni, felkapott kétmaroknyi homokot, és a borotvakéses arcába hajította. A kis, sárga ember felkiáltott, leejtette a borotváját, és káromkodva összegörnyedt. </w:t>
      </w:r>
    </w:p>
    <w:p>
      <w:pPr>
        <w:pStyle w:val="Default"/>
        <w:ind w:firstLine="284"/>
        <w:jc w:val="both"/>
        <w:rPr/>
      </w:pPr>
      <w:r>
        <w:rPr>
          <w:rFonts w:cs="Times New Roman" w:ascii="Times New Roman" w:hAnsi="Times New Roman"/>
        </w:rPr>
        <w:t xml:space="preserve">A másik maroknyit nekem szánta a rókaképű, de még idejében félrehajoltam. Fenyegetően megrázta az öklét, és megfordult, hogy eliramodjon, de csalódnia kellett. Futtában rosszul mérte fel az irányt, és Robert McKinley szélesnek nem mondható mellkasán landolt. </w:t>
      </w:r>
    </w:p>
    <w:p>
      <w:pPr>
        <w:pStyle w:val="Default"/>
        <w:ind w:firstLine="284"/>
        <w:jc w:val="both"/>
        <w:rPr>
          <w:rFonts w:ascii="Times New Roman" w:hAnsi="Times New Roman" w:cs="Times New Roman"/>
        </w:rPr>
      </w:pPr>
      <w:r>
        <w:rPr>
          <w:rFonts w:cs="Times New Roman" w:ascii="Times New Roman" w:hAnsi="Times New Roman"/>
        </w:rPr>
        <w:t xml:space="preserve">Kezdett elegem lenni az egészből. A sárga emberke harsányan szitkozódva megpróbálta kikaparni szeméből a homokot. Odatérdeltem mellé, és előkaptam a zsebkendőmet. </w:t>
      </w:r>
    </w:p>
    <w:p>
      <w:pPr>
        <w:pStyle w:val="Default"/>
        <w:ind w:firstLine="284"/>
        <w:jc w:val="both"/>
        <w:rPr>
          <w:rFonts w:ascii="Times New Roman" w:hAnsi="Times New Roman" w:cs="Times New Roman"/>
        </w:rPr>
      </w:pPr>
      <w:r>
        <w:rPr>
          <w:rFonts w:cs="Times New Roman" w:ascii="Times New Roman" w:hAnsi="Times New Roman"/>
        </w:rPr>
        <w:t xml:space="preserve">Hogy azok ketten mit csináltak, csak a hangokból sejtettem. Előbb egy csattanás, aztán a rókaképű felordított, és mintha tompa puffanást is hallottam volna. Mire felnéztem, már csak Bob állt a homokon csípőre tett kézz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ramisten, évek óta ez a legszebb dobásom, és éppen most nem látja senki! </w:t>
      </w:r>
    </w:p>
    <w:p>
      <w:pPr>
        <w:pStyle w:val="Default"/>
        <w:ind w:firstLine="284"/>
        <w:jc w:val="both"/>
        <w:rPr>
          <w:rFonts w:ascii="Times New Roman" w:hAnsi="Times New Roman" w:cs="Times New Roman"/>
        </w:rPr>
      </w:pPr>
      <w:r>
        <w:rPr>
          <w:rFonts w:cs="Times New Roman" w:ascii="Times New Roman" w:hAnsi="Times New Roman"/>
        </w:rPr>
        <w:t xml:space="preserve">Odajött hozzánk, és érdeklődve bámulta, mit csinálunk. </w:t>
      </w:r>
    </w:p>
    <w:p>
      <w:pPr>
        <w:pStyle w:val="Default"/>
        <w:ind w:firstLine="284"/>
        <w:jc w:val="both"/>
        <w:rPr/>
      </w:pPr>
      <w:r>
        <w:rPr>
          <w:rFonts w:cs="Times New Roman" w:ascii="Times New Roman" w:hAnsi="Times New Roman"/>
        </w:rPr>
        <w:t xml:space="preserve">A sárgaképű kiköpött vagy öt deka homokot, aztán megveregette a kar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sz, miszter! Kicsit elméláz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t én az előbb. Engedje meg, hogy megköszönj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óra sem érdemes...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Árulja el, hogy csinálta. </w:t>
      </w:r>
    </w:p>
    <w:p>
      <w:pPr>
        <w:pStyle w:val="Default"/>
        <w:ind w:firstLine="284"/>
        <w:jc w:val="both"/>
        <w:rPr>
          <w:rFonts w:ascii="Times New Roman" w:hAnsi="Times New Roman" w:cs="Times New Roman"/>
        </w:rPr>
      </w:pPr>
      <w:r>
        <w:rPr>
          <w:rFonts w:cs="Times New Roman" w:ascii="Times New Roman" w:hAnsi="Times New Roman"/>
        </w:rPr>
        <w:t xml:space="preserve">Elmosolyodott, büszkén. is, szerényen is egyszer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oppant egyszerű az egész. Ott volt az orrom előtt a tükö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egyszerűen hihetetlen! Anélkül hogy megfordult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yakorlat kérdése. Na és természetesen jó csukló kell hozzá. Nem is lehet mindenkiből késdobáló. .. Különben Henry Vu a nev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awrence. Leslie L. Lawrenc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Örvendek, uram. </w:t>
      </w:r>
    </w:p>
    <w:p>
      <w:pPr>
        <w:pStyle w:val="Default"/>
        <w:ind w:firstLine="284"/>
        <w:jc w:val="both"/>
        <w:rPr>
          <w:rFonts w:ascii="Times New Roman" w:hAnsi="Times New Roman" w:cs="Times New Roman"/>
        </w:rPr>
      </w:pPr>
      <w:r>
        <w:rPr>
          <w:rFonts w:cs="Times New Roman" w:ascii="Times New Roman" w:hAnsi="Times New Roman"/>
        </w:rPr>
        <w:t xml:space="preserve">Bob barátságosan a sárgára mosolyg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llo! Ha nem tévedek, mi már ismerjük egymás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étteremből – bólintott a másik. – Különben szólítsanak csak Vunak. Jobban szeretem, mint a Henry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Ön kínai? – kérdezte Bo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pám portugál volt, az anyám kínai. Én magam késdobáló vagyok – tette hozzá nevetve. Aztán lassan megfordult, és a pálmaiak felé intett. – Megengedik, hogy befejezzem? Öt perc, és kész vagyok. .. És ha meg nem sértem önöket, kérem, jöjjenek át hozzám egy italra.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Felballagtunk a teraszra. Bob leroskadt egy székre, és felsóhaj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ördögbe is, micsoda társaság! </w:t>
      </w:r>
    </w:p>
    <w:p>
      <w:pPr>
        <w:pStyle w:val="Default"/>
        <w:ind w:firstLine="284"/>
        <w:jc w:val="both"/>
        <w:rPr/>
      </w:pPr>
      <w:r>
        <w:rPr>
          <w:rFonts w:cs="Times New Roman" w:ascii="Times New Roman" w:hAnsi="Times New Roman"/>
        </w:rPr>
        <w:t xml:space="preserve">Levettem a nyakkendőmet, és zsebre vág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 ez a rókaképű? – kérdeztem, amikor már könnyebben vettem levegő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ami Wilson – mondta Bob, és undorodva elhúzta a száját. – Már egyszer kirúgtam. Csak akkor túl finom voltam hozzá. Támasztott gáncs kell az ilyennek, és egy fejdobás utóétel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 is Paz–Marin vendég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t mindenki, aki itt lakik. Alighanem rablással gyanúsítják. Undorító egy fickó!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És a kínai? </w:t>
      </w:r>
    </w:p>
    <w:p>
      <w:pPr>
        <w:pStyle w:val="Default"/>
        <w:ind w:firstLine="284"/>
        <w:jc w:val="both"/>
        <w:rPr>
          <w:rFonts w:ascii="Times New Roman" w:hAnsi="Times New Roman" w:cs="Times New Roman"/>
        </w:rPr>
      </w:pPr>
      <w:r>
        <w:rPr>
          <w:rFonts w:cs="Times New Roman" w:ascii="Times New Roman" w:hAnsi="Times New Roman"/>
        </w:rPr>
        <w:t xml:space="preserve">Felvonta a váll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ogalmam sincs róla. Megdöbbentő, de amióta itt vagyok, szinte egyfolytában borotválkozik. Pedig alig van szakálla. Csak áll a fa alatt, a tükör előtt, és a képét vakarja. Maga érti ezt? </w:t>
      </w:r>
    </w:p>
    <w:p>
      <w:pPr>
        <w:pStyle w:val="Default"/>
        <w:ind w:firstLine="284"/>
        <w:jc w:val="both"/>
        <w:rPr>
          <w:rFonts w:ascii="Times New Roman" w:hAnsi="Times New Roman" w:cs="Times New Roman"/>
        </w:rPr>
      </w:pPr>
      <w:r>
        <w:rPr>
          <w:rFonts w:cs="Times New Roman" w:ascii="Times New Roman" w:hAnsi="Times New Roman"/>
        </w:rPr>
        <w:t>Eleresztettem a fülem mellett a kérdést. Az ördög vigye el... tényleg jó társaságba kerültem!</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rFonts w:ascii="Times New Roman" w:hAnsi="Times New Roman" w:cs="Times New Roman"/>
        </w:rPr>
      </w:pPr>
      <w:r>
        <w:rPr>
          <w:rFonts w:cs="Times New Roman" w:ascii="Times New Roman" w:hAnsi="Times New Roman"/>
        </w:rPr>
        <w:t xml:space="preserve">Tíz perc múlva átballagtunk a kínai bungalójába. A tükör még most is ott lógott a pálmafa oldalába vert szögön, mintha a fa eleve így nőtt volna ki a földből. Két másik pálma közé feszített madzagon fehér trikók lógtak: volt belőlük vagy két tucat. </w:t>
      </w:r>
    </w:p>
    <w:p>
      <w:pPr>
        <w:pStyle w:val="Default"/>
        <w:ind w:firstLine="284"/>
        <w:jc w:val="both"/>
        <w:rPr/>
      </w:pPr>
      <w:r>
        <w:rPr>
          <w:rFonts w:cs="Times New Roman" w:ascii="Times New Roman" w:hAnsi="Times New Roman"/>
        </w:rPr>
        <w:t xml:space="preserve">A nappali szobában öten–hatan ültek, kezükben sörösdobozzal, s amikor beléptünk, mintha vezényszóra tennék, egyszerre fordították felénk a fejüket. </w:t>
      </w:r>
    </w:p>
    <w:p>
      <w:pPr>
        <w:pStyle w:val="Default"/>
        <w:ind w:firstLine="284"/>
        <w:jc w:val="both"/>
        <w:rPr>
          <w:rFonts w:ascii="Times New Roman" w:hAnsi="Times New Roman" w:cs="Times New Roman"/>
        </w:rPr>
      </w:pPr>
      <w:r>
        <w:rPr>
          <w:rFonts w:cs="Times New Roman" w:ascii="Times New Roman" w:hAnsi="Times New Roman"/>
        </w:rPr>
        <w:t xml:space="preserve">Mr. Vu, a kínai felpattant, és kezét előrenyújtva felénk sie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Ó, de örülök! Roppantul örülök! Fáradjanak be, uraim! </w:t>
      </w:r>
    </w:p>
    <w:p>
      <w:pPr>
        <w:pStyle w:val="Default"/>
        <w:ind w:firstLine="284"/>
        <w:jc w:val="both"/>
        <w:rPr/>
      </w:pPr>
      <w:r>
        <w:rPr>
          <w:rFonts w:cs="Times New Roman" w:ascii="Times New Roman" w:hAnsi="Times New Roman"/>
        </w:rPr>
        <w:t xml:space="preserve">Bal fülén még mindig ott fehéredéit a megszáradt szappanha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smerkedjék meg a barátaimmal... Mr... iz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awrence – segítettem 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szönöm, nagyon köszönöm. Ez az úr pedig a szomszédunk, Mr. McKinley. Nagyon örülök, hogy megtiszteltek. </w:t>
      </w:r>
    </w:p>
    <w:p>
      <w:pPr>
        <w:pStyle w:val="Default"/>
        <w:ind w:firstLine="284"/>
        <w:jc w:val="both"/>
        <w:rPr/>
      </w:pPr>
      <w:r>
        <w:rPr>
          <w:rFonts w:cs="Times New Roman" w:ascii="Times New Roman" w:hAnsi="Times New Roman"/>
        </w:rPr>
        <w:t xml:space="preserve">Őszintén zavarban voltunk mind a ketten. Egyáltalán nem voltunk partyhoz öltözve, arról nem is beszélve, hogy nagyjából ebédidő volt. </w:t>
      </w:r>
    </w:p>
    <w:p>
      <w:pPr>
        <w:pStyle w:val="Default"/>
        <w:ind w:firstLine="284"/>
        <w:jc w:val="both"/>
        <w:rPr/>
      </w:pPr>
      <w:r>
        <w:rPr>
          <w:rFonts w:cs="Times New Roman" w:ascii="Times New Roman" w:hAnsi="Times New Roman"/>
        </w:rPr>
        <w:t xml:space="preserve">Ami azt illeti, a többiek sem a legutolsó londoni divatot hordták. Kivéve talán két öreglányt, akik merev mozdulatlansággal trónoltak egymás mellé húzott karosszékükben, és éppen hogy csak megbiccentették a fejüket, amikor Vu bemutatott bennünket nekik. A többiek hanyag, mondhatnám excentrikus öltözködésével ellentétben mindketten magas nyakú, barna vászonruhát viseltek, egészen állig begombolva. Mindketten kontyba fonták gesztenyebarna hajukat, mindketten a szék karfáján nyugtatták kissé már fonnyadt, szép metszésű kezüket, és mindketten hervadtan elmosolyodtak, amikor kínosan toporogva meghajoltunk előttük. </w:t>
      </w:r>
    </w:p>
    <w:p>
      <w:pPr>
        <w:pStyle w:val="Default"/>
        <w:ind w:firstLine="284"/>
        <w:jc w:val="both"/>
        <w:rPr/>
      </w:pPr>
      <w:r>
        <w:rPr>
          <w:rFonts w:cs="Times New Roman" w:ascii="Times New Roman" w:hAnsi="Times New Roman"/>
        </w:rPr>
        <w:t xml:space="preserve">S olyan tök egyformák voltak, hogy talán még a szülőanyjuk sem tudta volna megkülönböztetni őket, ha lenéz rájuk a bárányfelhők közül. </w:t>
      </w:r>
    </w:p>
    <w:p>
      <w:pPr>
        <w:pStyle w:val="Default"/>
        <w:ind w:firstLine="284"/>
        <w:jc w:val="both"/>
        <w:rPr/>
      </w:pPr>
      <w:r>
        <w:rPr>
          <w:rFonts w:cs="Times New Roman" w:ascii="Times New Roman" w:hAnsi="Times New Roman"/>
        </w:rPr>
        <w:t xml:space="preserve">Illedelmesen kezet nyújtottu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loria Le Fever – mondta az egy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dy Le Fever – mondta a másik. </w:t>
      </w:r>
    </w:p>
    <w:p>
      <w:pPr>
        <w:pStyle w:val="Default"/>
        <w:ind w:firstLine="284"/>
        <w:jc w:val="both"/>
        <w:rPr>
          <w:rFonts w:ascii="Times New Roman" w:hAnsi="Times New Roman" w:cs="Times New Roman"/>
        </w:rPr>
      </w:pPr>
      <w:r>
        <w:rPr>
          <w:rFonts w:cs="Times New Roman" w:ascii="Times New Roman" w:hAnsi="Times New Roman"/>
        </w:rPr>
        <w:t xml:space="preserve">Csak éppen azt nem tudtam, hogy melyikük az egyik, és melyikük a másik. </w:t>
      </w:r>
    </w:p>
    <w:p>
      <w:pPr>
        <w:pStyle w:val="Default"/>
        <w:ind w:firstLine="284"/>
        <w:jc w:val="both"/>
        <w:rPr/>
      </w:pPr>
      <w:r>
        <w:rPr>
          <w:rFonts w:cs="Times New Roman" w:ascii="Times New Roman" w:hAnsi="Times New Roman"/>
        </w:rPr>
        <w:t xml:space="preserve">Bob megvakarta a feje búbját, és egészen véletlenül a szemembe nézett. Én meg az övébe, és csak kicsin múlt, hogy ki nem robbant belőlünk a nevetés. Utolsó pillanatban mégis sikerült megőriznünk a komolyságunkat, nem úgy, mint annak az észbontó szőkeségnek, aki az emeletre vezető lépcső középtáján ült, és csilingelő kacagással ránk emelte doboz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in–csin, fiúkák! Ez aztán a meglepetés... </w:t>
      </w:r>
    </w:p>
    <w:p>
      <w:pPr>
        <w:pStyle w:val="Default"/>
        <w:ind w:firstLine="284"/>
        <w:jc w:val="both"/>
        <w:rPr>
          <w:rFonts w:ascii="Times New Roman" w:hAnsi="Times New Roman" w:cs="Times New Roman"/>
        </w:rPr>
      </w:pPr>
      <w:r>
        <w:rPr>
          <w:rFonts w:cs="Times New Roman" w:ascii="Times New Roman" w:hAnsi="Times New Roman"/>
        </w:rPr>
        <w:t xml:space="preserve">Feléje kaptuk a fejünket. </w:t>
      </w:r>
    </w:p>
    <w:p>
      <w:pPr>
        <w:pStyle w:val="Default"/>
        <w:ind w:firstLine="284"/>
        <w:jc w:val="both"/>
        <w:rPr>
          <w:rFonts w:ascii="Times New Roman" w:hAnsi="Times New Roman" w:cs="Times New Roman"/>
        </w:rPr>
      </w:pPr>
      <w:r>
        <w:rPr>
          <w:rFonts w:cs="Times New Roman" w:ascii="Times New Roman" w:hAnsi="Times New Roman"/>
        </w:rPr>
        <w:t xml:space="preserve">Ami ezután következett, olyan volt, mintha kábítószert fecskendeztek volna a képünkbe. Enyhén megtántorodtam, és majd elejtettem a söröskonzervet, amit Mr. Vu időközben a kezembe nyomott. </w:t>
      </w:r>
    </w:p>
    <w:p>
      <w:pPr>
        <w:pStyle w:val="Default"/>
        <w:ind w:firstLine="284"/>
        <w:jc w:val="both"/>
        <w:rPr/>
      </w:pPr>
      <w:r>
        <w:rPr>
          <w:rFonts w:cs="Times New Roman" w:ascii="Times New Roman" w:hAnsi="Times New Roman"/>
        </w:rPr>
        <w:t xml:space="preserve">Robert eltátotta a száját, és csak ennyit tudott kinyögni raj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risten! </w:t>
      </w:r>
    </w:p>
    <w:p>
      <w:pPr>
        <w:pStyle w:val="Default"/>
        <w:ind w:firstLine="284"/>
        <w:jc w:val="both"/>
        <w:rPr>
          <w:rFonts w:ascii="Times New Roman" w:hAnsi="Times New Roman" w:cs="Times New Roman"/>
        </w:rPr>
      </w:pPr>
      <w:r>
        <w:rPr>
          <w:rFonts w:cs="Times New Roman" w:ascii="Times New Roman" w:hAnsi="Times New Roman"/>
        </w:rPr>
        <w:t xml:space="preserve">Amit a lépcsőfeljáróban láttunk, minden emberi képzeletet felülmúlt. </w:t>
      </w:r>
    </w:p>
    <w:p>
      <w:pPr>
        <w:pStyle w:val="Default"/>
        <w:ind w:firstLine="284"/>
        <w:jc w:val="both"/>
        <w:rPr>
          <w:rFonts w:ascii="Times New Roman" w:hAnsi="Times New Roman" w:cs="Times New Roman"/>
        </w:rPr>
      </w:pPr>
      <w:r>
        <w:rPr>
          <w:rFonts w:cs="Times New Roman" w:ascii="Times New Roman" w:hAnsi="Times New Roman"/>
        </w:rPr>
        <w:t>Aki ugyanis ebben a pillanatban felemelkedett ültéből, és felénk tartotta a sörösdobozát, óvatos becslések szerint is a világ legszebb nője volt. Azonkívül alighanem a legvonzóbb is.</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pPr>
      <w:r>
        <w:rPr>
          <w:rFonts w:cs="Times New Roman" w:ascii="Times New Roman" w:hAnsi="Times New Roman"/>
        </w:rPr>
        <w:t xml:space="preserve">Felemelkedett, és kezében a sörösdobozzal lelépkedett a lépcsőn. Lélegzet visszafojtva figyeltük, mintha a világ legcsodálatosabb produkcióját láttuk volna a legelső sorból. </w:t>
      </w:r>
    </w:p>
    <w:p>
      <w:pPr>
        <w:pStyle w:val="Default"/>
        <w:ind w:firstLine="284"/>
        <w:jc w:val="both"/>
        <w:rPr/>
      </w:pPr>
      <w:r>
        <w:rPr>
          <w:rFonts w:cs="Times New Roman" w:ascii="Times New Roman" w:hAnsi="Times New Roman"/>
        </w:rPr>
        <w:t xml:space="preserve">Ami azt illeti, az is volt. Ahogy megtette azt a néhány lépést, amely elválasztott bennünket egymástól, maga volt a költészet. Szinte nem is lépkedett, hanem lebegett a lépcsőfokok felett. Bronzbarna bőre kiáltó ellentéte volt hamvas szőkeségének; bozontos hajkoronája nagyjából a derekáig ért. Kétrészes, tenyérnyi bikinit hordott, terepszínű anyagból varrva, amely Éva anyánk levelekből összetákolt ősbikinijére emlékeztetett. Szürke szemében a manilai öböl vize és a felette ragyogó kék ég keveredett; sirályokkal és a nap cikázó perzselésével díszítve. </w:t>
      </w:r>
    </w:p>
    <w:p>
      <w:pPr>
        <w:pStyle w:val="Default"/>
        <w:ind w:firstLine="284"/>
        <w:jc w:val="both"/>
        <w:rPr/>
      </w:pPr>
      <w:r>
        <w:rPr>
          <w:rFonts w:cs="Times New Roman" w:ascii="Times New Roman" w:hAnsi="Times New Roman"/>
        </w:rPr>
        <w:t xml:space="preserve">Leszállt hozzánk a trónusáról, s a sörösdobozt letette a legalsó lépcsőfokra. Előrenyújtotta a kezét, .és pukedlit csinált, mint régi–régi filmekben a hosszú szoknyás régi–régi gyerek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arbara vagyok. Barbara del Sol Maguk is bűnözők? </w:t>
      </w:r>
    </w:p>
    <w:p>
      <w:pPr>
        <w:pStyle w:val="Default"/>
        <w:ind w:firstLine="284"/>
        <w:jc w:val="both"/>
        <w:rPr>
          <w:rFonts w:ascii="Times New Roman" w:hAnsi="Times New Roman" w:cs="Times New Roman"/>
        </w:rPr>
      </w:pPr>
      <w:r>
        <w:rPr>
          <w:rFonts w:cs="Times New Roman" w:ascii="Times New Roman" w:hAnsi="Times New Roman"/>
        </w:rPr>
        <w:t xml:space="preserve">Tisztességére legyen mondva, Bob tért először magáho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izé... persze. Háromszoros gyilkos vagyok, de nincs hulla... azaz. </w:t>
      </w:r>
    </w:p>
    <w:p>
      <w:pPr>
        <w:pStyle w:val="Default"/>
        <w:ind w:firstLine="284"/>
        <w:jc w:val="both"/>
        <w:rPr/>
      </w:pPr>
      <w:r>
        <w:rPr>
          <w:rFonts w:cs="Times New Roman" w:ascii="Times New Roman" w:hAnsi="Times New Roman"/>
        </w:rPr>
        <w:t xml:space="preserve">Szükségét éreztem, hogy közbelépjek. Enyhén eltaszítottam tőle, és kezet csókoltam a tünemény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ardon. Én vagyok a háromszoros. Ő csak egyszerű kábítószercsempész. </w:t>
      </w:r>
    </w:p>
    <w:p>
      <w:pPr>
        <w:pStyle w:val="Default"/>
        <w:ind w:firstLine="284"/>
        <w:jc w:val="both"/>
        <w:rPr>
          <w:rFonts w:ascii="Times New Roman" w:hAnsi="Times New Roman" w:cs="Times New Roman"/>
        </w:rPr>
      </w:pPr>
      <w:r>
        <w:rPr>
          <w:rFonts w:cs="Times New Roman" w:ascii="Times New Roman" w:hAnsi="Times New Roman"/>
        </w:rPr>
        <w:t xml:space="preserve">A nő csak mosolygott, az egyik ikermama pedig felnevetett, izgatott, csiklandó nevetéss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pedig állatszelídítő vagyok. Meg akarják majd nézni a tigriseimet? Remélem, az a dög százados rendesen ad nekik kaját?! </w:t>
      </w:r>
    </w:p>
    <w:p>
      <w:pPr>
        <w:pStyle w:val="Default"/>
        <w:ind w:firstLine="284"/>
        <w:jc w:val="both"/>
        <w:rPr>
          <w:rFonts w:ascii="Times New Roman" w:hAnsi="Times New Roman" w:cs="Times New Roman"/>
        </w:rPr>
      </w:pPr>
      <w:r>
        <w:rPr>
          <w:rFonts w:cs="Times New Roman" w:ascii="Times New Roman" w:hAnsi="Times New Roman"/>
        </w:rPr>
        <w:t xml:space="preserve">Lehunytam a szemem, mert biztos voltam benne, hogy álmodom. Aztán leroskadtam egy székre, és fenékig ittam a sört. </w:t>
      </w:r>
    </w:p>
    <w:p>
      <w:pPr>
        <w:pStyle w:val="Default"/>
        <w:ind w:firstLine="284"/>
        <w:jc w:val="both"/>
        <w:rPr/>
      </w:pPr>
      <w:r>
        <w:rPr>
          <w:rFonts w:cs="Times New Roman" w:ascii="Times New Roman" w:hAnsi="Times New Roman"/>
        </w:rPr>
        <w:t xml:space="preserve">Meg voltam győződve róla, hogy még mindig tart az agyrázkódásom, és amit most megtörténni vélek, valójában csak megzavart agyam terméke, nem a valóság. </w:t>
      </w:r>
    </w:p>
    <w:p>
      <w:pPr>
        <w:pStyle w:val="Default"/>
        <w:ind w:firstLine="284"/>
        <w:jc w:val="both"/>
        <w:rPr>
          <w:rFonts w:ascii="Times New Roman" w:hAnsi="Times New Roman" w:cs="Times New Roman"/>
        </w:rPr>
      </w:pPr>
      <w:r>
        <w:rPr>
          <w:rFonts w:cs="Times New Roman" w:ascii="Times New Roman" w:hAnsi="Times New Roman"/>
        </w:rPr>
        <w:t xml:space="preserve">Pedig az volt, bármennyire hihetetlennek tűnt is ez az egész.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23</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mikor kinyitottam a szemem, a szőke mar újra a helyén ült, a csigalépcső közepén. Egy hatalmas termetű néger, akit Joe–nak hívtak, egész karton sört cipelt elő valahonnan, egy másik könnyed mozgású férfi pedig szendvicseket varázsolt az asztalra. Éppen úgy, mint a mesében. </w:t>
      </w:r>
    </w:p>
    <w:p>
      <w:pPr>
        <w:pStyle w:val="Default"/>
        <w:ind w:firstLine="284"/>
        <w:jc w:val="both"/>
        <w:rPr/>
      </w:pPr>
      <w:r>
        <w:rPr>
          <w:rFonts w:cs="Times New Roman" w:ascii="Times New Roman" w:hAnsi="Times New Roman"/>
        </w:rPr>
        <w:t xml:space="preserve">Az a félrefésült hajú, őszülő férfi pedig, aki mellettem ült, eközben szomorúan magyarázgatta a bizonyítvány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iggye el, nem tehetünk semmiről. Jó hónapja már, hogy ez az átkozott pechszéria nem akar lemászni a nyakunkról. Szingapúrban leégett a sátrunk. Amikor fel akartuk venni a biztosítást, kiderült, hogy szándékos gyújtogatás történt. Majdnem bennégett az egész közönség. Mondhatom, örültünk, hogy megúsztuk baj nélkül... aztán ez a Melotti–dolog is... </w:t>
      </w:r>
    </w:p>
    <w:p>
      <w:pPr>
        <w:pStyle w:val="Default"/>
        <w:ind w:firstLine="284"/>
        <w:jc w:val="both"/>
        <w:rPr>
          <w:rFonts w:ascii="Times New Roman" w:hAnsi="Times New Roman" w:cs="Times New Roman"/>
        </w:rPr>
      </w:pPr>
      <w:r>
        <w:rPr>
          <w:rFonts w:cs="Times New Roman" w:ascii="Times New Roman" w:hAnsi="Times New Roman"/>
        </w:rPr>
        <w:t xml:space="preserve">Egyszerre felébredtem. Pillanatok alatt szertefoszlott a mámor, és már nem gondoltam, hogy az agyrázkódás láttat velem vízió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tti? – kérdeztem nyugodtan. – Miféle Melott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z a fickó, aki idehívott bennün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avide Melott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hát! Magát is átverte? Az ördögbe is! Hogy is van 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ahonnan ismerem – mondtam óvatosan. – Csak nem tudom, hova tegy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Ó, hát mindenfélével foglalkozott a hapsi. És nagy lábon élt. Gépekkel, déligyümölccsel, cukorral és cirkusszal is. Ő szervezte a cirkuszok turnéit a Fülöp–szigetek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oppant érdeke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om, csak szervezte. Feldobta a talpát a nyomorult! </w:t>
      </w:r>
    </w:p>
    <w:p>
      <w:pPr>
        <w:pStyle w:val="Default"/>
        <w:ind w:firstLine="284"/>
        <w:jc w:val="both"/>
        <w:rPr>
          <w:rFonts w:ascii="Times New Roman" w:hAnsi="Times New Roman" w:cs="Times New Roman"/>
        </w:rPr>
      </w:pPr>
      <w:r>
        <w:rPr>
          <w:rFonts w:cs="Times New Roman" w:ascii="Times New Roman" w:hAnsi="Times New Roman"/>
        </w:rPr>
        <w:t xml:space="preserve">Úgy tettem, mintha megdöbbentem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bizony, Mr. Lawrence. Feldobta az, mégpedig három napja. – Közel hajolt a fülemhez, és úgy suttogta: – Azt beszélik, hogy kinyírták... Hát nem óriási pech? Szingapúrban a sátor, itt meg Melotti... Aztán ez a Paz–Marin is elkapott bennün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rany volt az oroszlánketrec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rany? – ámultam el. – Ki az ördög dugta oda? </w:t>
      </w:r>
    </w:p>
    <w:p>
      <w:pPr>
        <w:pStyle w:val="Default"/>
        <w:ind w:firstLine="284"/>
        <w:jc w:val="both"/>
        <w:rPr/>
      </w:pPr>
      <w:r>
        <w:rPr>
          <w:rFonts w:cs="Times New Roman" w:ascii="Times New Roman" w:hAnsi="Times New Roman"/>
        </w:rPr>
        <w:t xml:space="preserve">Szomorú volt a tekintete, mint a kisgyereké, akitől az erősebb fiú elvette kedvenc játék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h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iért dugta od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rt azt hittem, hogy nem találja meg senki. De az a rohadék megtalálta. Tudja, itt drágább az arany, mint odaát. Gondoltam, lehetne egy kis pénzt csinálni belő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ch.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lyan orra van, mint a hangyásznak. Csak beleszaglászott a levegőbe, és máris megtalálta. Mind a két csomagot. Tényleg pech. Se arany, se szabadsá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tem. Csak azt nem értem, hogy mi a szándéka magukkal? </w:t>
      </w:r>
    </w:p>
    <w:p>
      <w:pPr>
        <w:pStyle w:val="Default"/>
        <w:ind w:firstLine="284"/>
        <w:jc w:val="both"/>
        <w:rPr/>
      </w:pPr>
      <w:r>
        <w:rPr>
          <w:rFonts w:cs="Times New Roman" w:ascii="Times New Roman" w:hAnsi="Times New Roman"/>
        </w:rPr>
        <w:t xml:space="preserve">Kényelmesen hátradőlt, és felvonta a vállá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gyen nyugodt, előbb–utóbb elenged bennünket. Az elefántok is esznek, a tigrisek is és az oroszlánok is. Egyszer csak elfogy a rendőrség pénze. Akkor aztán kitoloncolnak bennünket. Nem először élvezzük baráti államok vendégszeretetét. </w:t>
      </w:r>
    </w:p>
    <w:p>
      <w:pPr>
        <w:pStyle w:val="Default"/>
        <w:ind w:firstLine="284"/>
        <w:jc w:val="both"/>
        <w:rPr/>
      </w:pPr>
      <w:r>
        <w:rPr>
          <w:rFonts w:cs="Times New Roman" w:ascii="Times New Roman" w:hAnsi="Times New Roman"/>
        </w:rPr>
        <w:t xml:space="preserve">Roppant érdekes volt, amit mondott, de nem voltam biztos benne, hogy egészen őszinte hozzám. Hátha valami aranycsempész–láncolatba akadtam bele, amelynek Melotti is a tagja volt. Sötétben tapogatóztam, és nem hagyhattam ki egyetlen lehetőséget s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elotti? – tértem vissza rá. Csodálkozva kapta fel a sörösdoboz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tti? Nem is találkoztunk vele. Kirakodtunk a kikötőben elefántostul, tigrisestül, és Melotti után tudakozódtunk, mivel a megállapodással ellentétben, senki nem várt bennünket. Aztán Melotti helyett Paz–Marin jött, és darabokra szedette minden csomagunkat. Attól a másik fickótól, aki úgy néz ki, mint egy jól fésült görög isten... hogy az ördögbe is hívjá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rnand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az! Tőle tudtuk meg, hogy Melotti feldobta a talpát. És úgy látszik, nem is saját jószántáb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olt valaha már valami kapcsolatuk v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ttival? Még soha. Szingapúrban telexen kaptuk az ajánlatát. S mivel nem volt jobb dolgunk, válaszoltunk, hogy jövü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kor volt 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egy jó hónapja. Még a sátor leégése elő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tti tudta, hogy leégett a sátru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 Hacsak nem járt közben Szingapúr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tartottak volna előadást sátor nélkü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n egy pótsátrunk. Kisebb ugyan, mint az a másik, de megteszi. </w:t>
      </w:r>
    </w:p>
    <w:p>
      <w:pPr>
        <w:pStyle w:val="Default"/>
        <w:ind w:firstLine="284"/>
        <w:jc w:val="both"/>
        <w:rPr/>
      </w:pPr>
      <w:r>
        <w:rPr>
          <w:rFonts w:cs="Times New Roman" w:ascii="Times New Roman" w:hAnsi="Times New Roman"/>
        </w:rPr>
        <w:t xml:space="preserve">Törtem, törtem a fejem, de nem jutott eszembe semmi értelmes dolog. Melotti idecsal egy cirkuszt, aztán meg engem. Kérdés, hogy van–e összefüggés a kettő között. </w:t>
      </w:r>
    </w:p>
    <w:p>
      <w:pPr>
        <w:pStyle w:val="Default"/>
        <w:ind w:firstLine="284"/>
        <w:jc w:val="both"/>
        <w:rPr/>
      </w:pPr>
      <w:r>
        <w:rPr>
          <w:rFonts w:cs="Times New Roman" w:ascii="Times New Roman" w:hAnsi="Times New Roman"/>
        </w:rPr>
        <w:t xml:space="preserve">Szemem sarkából láttam, hogy Bob McKinley heves beszélgetésbe merül Barbarával, s bár legszívesebben a helyére ültem volna, kénytelen voltam még néhány kérdést feltenni a direktor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önök már jó néhány napja itt vannak. Mindenkit ismernek a bungalók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z azért túlzás – mondta. – Inkább csak ezt a néhányat ezen az oldalon. Háromban mi lakunk, aztán Mr. McKinley, mellette pedig az a fura fickó.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rókaképű? Wils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rókaképű odébb lakik. Nem is tudom pontosan, melyik házban. Maguk mellett valami rongyos csavargó tanyázik. Nappal nem is nagyon mozdul ki a házából... éjszaka bolyong a pálmák alatt. Az is lehet, hogy nincs ki mind a négy kereke. </w:t>
      </w:r>
    </w:p>
    <w:p>
      <w:pPr>
        <w:pStyle w:val="Default"/>
        <w:ind w:firstLine="284"/>
        <w:jc w:val="both"/>
        <w:rPr/>
      </w:pPr>
      <w:r>
        <w:rPr>
          <w:rFonts w:cs="Times New Roman" w:ascii="Times New Roman" w:hAnsi="Times New Roman"/>
        </w:rPr>
        <w:t xml:space="preserve">Megveregettem a direktor vállát, barátságosan rámosolyogtam az ikrekre, megettem tizenöt szendvicset, ráittam öt konzerv sört, és pillanatok alatt kitúrtam Bobot Barbara mellől. </w:t>
      </w:r>
    </w:p>
    <w:p>
      <w:pPr>
        <w:pStyle w:val="Default"/>
        <w:ind w:firstLine="284"/>
        <w:jc w:val="both"/>
        <w:rPr/>
      </w:pPr>
      <w:r>
        <w:rPr>
          <w:rFonts w:cs="Times New Roman" w:ascii="Times New Roman" w:hAnsi="Times New Roman"/>
        </w:rPr>
        <w:t xml:space="preserve">Mivel a hőség egyre elviselhetetlenebb lett, s a mennyezeten forgó ventilátorok képtelenek voltak megbirkózni vele, javasoltam Barbarának, hogy menjünk fürödni. </w:t>
      </w:r>
    </w:p>
    <w:p>
      <w:pPr>
        <w:pStyle w:val="Default"/>
        <w:ind w:firstLine="284"/>
        <w:jc w:val="both"/>
        <w:rPr/>
      </w:pPr>
      <w:r>
        <w:rPr>
          <w:rFonts w:cs="Times New Roman" w:ascii="Times New Roman" w:hAnsi="Times New Roman"/>
        </w:rPr>
        <w:t xml:space="preserve">Javaslatomat hangos tetszésnyilvánítás kísérte. Bár egyáltalán nem így képzeltem a dolgot, kénytelen voltam belenyugodni, hogy mindenki velünk tart. Megbeszéltük, hogy tíz perc múlva találkozunk a tengerben. Bob kíséretében átvágtam az előkerteken, át a pálmafák között, felmásztam a teraszra, és besétáltam a nappaliba. </w:t>
      </w:r>
    </w:p>
    <w:p>
      <w:pPr>
        <w:pStyle w:val="Default"/>
        <w:ind w:firstLine="284"/>
        <w:jc w:val="both"/>
        <w:rPr/>
      </w:pPr>
      <w:r>
        <w:rPr>
          <w:rFonts w:cs="Times New Roman" w:ascii="Times New Roman" w:hAnsi="Times New Roman"/>
        </w:rPr>
        <w:t xml:space="preserve">Bob fellépkedett az emeletre, és szapora szekrényajtó–csattogtatások közepette átöltözött. Én is felkattantottam a bőröndöm fedelét... aztán vissza is ejtettem: pontosan a nagyujjamra. Hangosat káromkodva leroskadtam a sezlonra. </w:t>
      </w:r>
    </w:p>
    <w:p>
      <w:pPr>
        <w:pStyle w:val="Default"/>
        <w:ind w:firstLine="284"/>
        <w:jc w:val="both"/>
        <w:rPr>
          <w:rFonts w:ascii="Times New Roman" w:hAnsi="Times New Roman" w:cs="Times New Roman"/>
        </w:rPr>
      </w:pPr>
      <w:r>
        <w:rPr>
          <w:rFonts w:cs="Times New Roman" w:ascii="Times New Roman" w:hAnsi="Times New Roman"/>
        </w:rPr>
        <w:t xml:space="preserve">Bob feje megjelent odafenn, és csodálkozva nézett le r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van, Leslie? </w:t>
      </w:r>
    </w:p>
    <w:p>
      <w:pPr>
        <w:pStyle w:val="Default"/>
        <w:ind w:firstLine="284"/>
        <w:jc w:val="both"/>
        <w:rPr>
          <w:rFonts w:ascii="Times New Roman" w:hAnsi="Times New Roman" w:cs="Times New Roman"/>
        </w:rPr>
      </w:pPr>
      <w:r>
        <w:rPr>
          <w:rFonts w:cs="Times New Roman" w:ascii="Times New Roman" w:hAnsi="Times New Roman"/>
        </w:rPr>
        <w:t xml:space="preserve">Akkorát ordítottam, hogy szinte beleremegett a bungaló: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mi?! Az isten verje meg ezt az egész rohadt bandát! Valaki megfújta az összes ruhámat és ráadásul még az órámat is...! </w:t>
      </w:r>
    </w:p>
    <w:p>
      <w:pPr>
        <w:pStyle w:val="Default"/>
        <w:ind w:firstLine="284"/>
        <w:jc w:val="both"/>
        <w:rPr/>
      </w:pPr>
      <w:r>
        <w:rPr>
          <w:rFonts w:cs="Times New Roman" w:ascii="Times New Roman" w:hAnsi="Times New Roman"/>
        </w:rPr>
        <w:t xml:space="preserve">Aztán eszembe jutott a rókaképű fenyegetőzése, és nem volt okom kételkedni benne, hogy beváltotta a szavát. </w:t>
      </w:r>
    </w:p>
    <w:p>
      <w:pPr>
        <w:pStyle w:val="Default"/>
        <w:ind w:firstLine="284"/>
        <w:jc w:val="both"/>
        <w:rPr>
          <w:rFonts w:ascii="Times New Roman" w:hAnsi="Times New Roman" w:cs="Times New Roman"/>
        </w:rPr>
      </w:pPr>
      <w:r>
        <w:rPr>
          <w:rFonts w:cs="Times New Roman" w:ascii="Times New Roman" w:hAnsi="Times New Roman"/>
        </w:rPr>
        <w:t xml:space="preserve">Megcsóváltam a fejem, és törni kezdtem, hogy hogyan tovább. </w:t>
      </w:r>
    </w:p>
    <w:p>
      <w:pPr>
        <w:pStyle w:val="Default"/>
        <w:ind w:firstLine="284"/>
        <w:jc w:val="both"/>
        <w:rPr>
          <w:rFonts w:ascii="Times New Roman" w:hAnsi="Times New Roman" w:cs="Times New Roman"/>
        </w:rPr>
      </w:pPr>
      <w:r>
        <w:rPr>
          <w:rFonts w:cs="Times New Roman" w:ascii="Times New Roman" w:hAnsi="Times New Roman"/>
        </w:rPr>
        <w:t xml:space="preserve">Legelőször is, miben fogok fürödni?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24</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 tenger kellemes volt, akárcsak Barbara közelsége. Igaz, hogy a többiek is ott fröcsköltek körülöttünk, de nem sokat törődtem vele. Minden igyekezetemmel azon voltam, hogy magamon tartsam a fürdőnadrágot, amit Joe, az erőművész volt szíves kölcsönadni. Kábé három számmal lehetett nagyobb, mint kellett volna, így aztán szélesebb mozdulatokra nem is nagyon vállalkozhattam. </w:t>
      </w:r>
    </w:p>
    <w:p>
      <w:pPr>
        <w:pStyle w:val="Default"/>
        <w:ind w:firstLine="284"/>
        <w:jc w:val="both"/>
        <w:rPr/>
      </w:pPr>
      <w:r>
        <w:rPr>
          <w:rFonts w:cs="Times New Roman" w:ascii="Times New Roman" w:hAnsi="Times New Roman"/>
        </w:rPr>
        <w:t xml:space="preserve">Végül kifeküdtünk a forró homokra: itt legalább nem kellett attól tartanom, hogy a fürdőnadrágom önálló életbe kezd, és megszabadul tőlem. </w:t>
      </w:r>
    </w:p>
    <w:p>
      <w:pPr>
        <w:pStyle w:val="Default"/>
        <w:ind w:firstLine="284"/>
        <w:jc w:val="both"/>
        <w:rPr/>
      </w:pPr>
      <w:r>
        <w:rPr>
          <w:rFonts w:cs="Times New Roman" w:ascii="Times New Roman" w:hAnsi="Times New Roman"/>
        </w:rPr>
        <w:t xml:space="preserve">Barbara egyszerűen csodálatos volt, mint egy déltengeri Loreley. Csak annyira feküdt ki a homokra, hogy a talpát meg–megnyalogathassák a hullámok, s a lassan feltámadó, lágy tengeri szél belekaphasson a hajába. </w:t>
      </w:r>
    </w:p>
    <w:p>
      <w:pPr>
        <w:pStyle w:val="Default"/>
        <w:ind w:firstLine="284"/>
        <w:jc w:val="both"/>
        <w:rPr/>
      </w:pPr>
      <w:r>
        <w:rPr>
          <w:rFonts w:cs="Times New Roman" w:ascii="Times New Roman" w:hAnsi="Times New Roman"/>
        </w:rPr>
        <w:t xml:space="preserve">Lehunyta a szemét; előbb egy dalt dúdolt csábító ajakcsücsörítéssel, majd kinyitotta a pilláit, és felém fordította a szem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ényleg igaz, amit magáról monda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mondanak? – kérdez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hogy gyilkos meg ilyesm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 mond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ob. Hogy maga nagyon veszélyes fickó.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it gondo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Hát... imádom a veszélyes fickókat. </w:t>
      </w:r>
    </w:p>
    <w:p>
      <w:pPr>
        <w:pStyle w:val="Default"/>
        <w:ind w:firstLine="284"/>
        <w:jc w:val="both"/>
        <w:rPr/>
      </w:pPr>
      <w:r>
        <w:rPr>
          <w:rFonts w:cs="Times New Roman" w:ascii="Times New Roman" w:hAnsi="Times New Roman"/>
        </w:rPr>
        <w:t xml:space="preserve">Fészkelődtem egy kicsit, hogy közelebb kerülhessek hozzá: természetesen csak annyira, amennyire az illendőség megenged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nem vagyok gyilkos – mondtam. – Lehet, hogy csalódást okozok magának, de senkit sem nyírtam 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is úgy néz ki – mond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hogy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is tudom. Mint egy tudó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is vagyok. </w:t>
      </w:r>
    </w:p>
    <w:p>
      <w:pPr>
        <w:pStyle w:val="Default"/>
        <w:ind w:firstLine="284"/>
        <w:jc w:val="both"/>
        <w:rPr>
          <w:rFonts w:ascii="Times New Roman" w:hAnsi="Times New Roman" w:cs="Times New Roman"/>
        </w:rPr>
      </w:pPr>
      <w:r>
        <w:rPr>
          <w:rFonts w:cs="Times New Roman" w:ascii="Times New Roman" w:hAnsi="Times New Roman"/>
        </w:rPr>
        <w:t xml:space="preserve">Felkönyökölt a homokon, és rám meresztette a szem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csod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lyan tudósféle vagyok. Rovarokkal és keleti nyelvekkel foglalkozom. </w:t>
      </w:r>
    </w:p>
    <w:p>
      <w:pPr>
        <w:pStyle w:val="Default"/>
        <w:ind w:firstLine="284"/>
        <w:jc w:val="both"/>
        <w:rPr/>
      </w:pPr>
      <w:r>
        <w:rPr>
          <w:rFonts w:cs="Times New Roman" w:ascii="Times New Roman" w:hAnsi="Times New Roman"/>
        </w:rPr>
        <w:t xml:space="preserve">A keleti nyelvek láthatóan nem érdekelték – alighanem eleget hallott már belőlük –, a rovarok annál inkább. Elfintorította az orr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uj! Ki nem állhatom a bogara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onyos értelemben a lepkék is azok, ső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Ó, az egészen más! – enyhült meg a tekintete. – A lepkéket én is imádom. Olyan ártatlanok. </w:t>
      </w:r>
    </w:p>
    <w:p>
      <w:pPr>
        <w:pStyle w:val="Default"/>
        <w:ind w:firstLine="284"/>
        <w:jc w:val="both"/>
        <w:rPr/>
      </w:pPr>
      <w:r>
        <w:rPr>
          <w:rFonts w:cs="Times New Roman" w:ascii="Times New Roman" w:hAnsi="Times New Roman"/>
        </w:rPr>
        <w:t xml:space="preserve">Gondoltam, tegyünk egy próbát. Hátha hallott valamit, aminek hasznát vehe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ért jöttem a Fülöp–szigetek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pkét fogni? Juj de mur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annyira fogni, mint venni. Valaki el akart adni egy lepkegyűjteményt, de mielőtt eladhatta volna, megölt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akarja mondani, hogy annyira értékes volt az a gyűjtemén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negyedmillió dollárt 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risten! És elloptá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om. Lehetséges, hogy nem is létez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nem értem. </w:t>
      </w:r>
    </w:p>
    <w:p>
      <w:pPr>
        <w:pStyle w:val="Default"/>
        <w:ind w:firstLine="284"/>
        <w:jc w:val="both"/>
        <w:rPr/>
      </w:pPr>
      <w:r>
        <w:rPr>
          <w:rFonts w:cs="Times New Roman" w:ascii="Times New Roman" w:hAnsi="Times New Roman"/>
        </w:rPr>
        <w:t xml:space="preserve">Elmondtam neki, amit elmondhatónak tartottam. Figyelmesen végighallgatott, de láthatóan nem ugrott be neki semm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ég értelmetlennek tűnik első hallásra – mondta. – Lehet, hogy becsaptá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het. De mi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 akarták csal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mindig marad a kérdés: mi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ezt magának jobban kellene tudnia. Ki volt a fickó?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lighanem már hallotta a nevét. </w:t>
      </w:r>
    </w:p>
    <w:p>
      <w:pPr>
        <w:pStyle w:val="Default"/>
        <w:ind w:firstLine="284"/>
        <w:jc w:val="both"/>
        <w:rPr>
          <w:rFonts w:ascii="Times New Roman" w:hAnsi="Times New Roman" w:cs="Times New Roman"/>
        </w:rPr>
      </w:pPr>
      <w:r>
        <w:rPr>
          <w:rFonts w:cs="Times New Roman" w:ascii="Times New Roman" w:hAnsi="Times New Roman"/>
        </w:rPr>
        <w:t xml:space="preserve">Csodálkozva pislantott r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Hiszen jószerével senkit sem ismerek itt. Persze a zsarukat kivéve. Csak nem ők csalták id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ttinak hívják azt az embert. </w:t>
      </w:r>
    </w:p>
    <w:p>
      <w:pPr>
        <w:pStyle w:val="Default"/>
        <w:ind w:firstLine="284"/>
        <w:jc w:val="both"/>
        <w:rPr/>
      </w:pPr>
      <w:r>
        <w:rPr>
          <w:rFonts w:cs="Times New Roman" w:ascii="Times New Roman" w:hAnsi="Times New Roman"/>
        </w:rPr>
        <w:t xml:space="preserve">Olyan gyorsan ült fel, ahogyan csak az tud, aki egészen kiválóan edzett hasizmokkal rendelkez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csoda? Melotti? Az a fickó, a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i magukat is idehív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hát ez őrül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bizony. Én is itt vagyok, és maguk is. Én is Paz–Marin vendégszeretetét élvezem, és maguk is. Maga szerint ez merő véletlen? </w:t>
      </w:r>
    </w:p>
    <w:p>
      <w:pPr>
        <w:pStyle w:val="Default"/>
        <w:ind w:firstLine="284"/>
        <w:jc w:val="both"/>
        <w:rPr>
          <w:rFonts w:ascii="Times New Roman" w:hAnsi="Times New Roman" w:cs="Times New Roman"/>
        </w:rPr>
      </w:pPr>
      <w:r>
        <w:rPr>
          <w:rFonts w:cs="Times New Roman" w:ascii="Times New Roman" w:hAnsi="Times New Roman"/>
        </w:rPr>
        <w:t xml:space="preserve">A tengerre nézett, aztán megvonta a váll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om. Mindenesetre bogarat tett a fülembe, hogy stílusos legyek. De hát miért kellettünk volna mi annak a Melottinak? Mi még csak hagyján, de mag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rra gondoltam – mondtam őszintén –, hogy talán az állatok kapcsolhatnak bennünket össze. Maguknak tigriseik, elefántjaik vannak, és én is állatokkal dolgozom... vagyis hát rovarokkal. Elismerem, az összefüggés kissé erőszakolt, de egyelőre nem jut más az eszembe. Magának? </w:t>
      </w:r>
    </w:p>
    <w:p>
      <w:pPr>
        <w:pStyle w:val="Default"/>
        <w:ind w:firstLine="284"/>
        <w:jc w:val="both"/>
        <w:rPr>
          <w:rFonts w:ascii="Times New Roman" w:hAnsi="Times New Roman" w:cs="Times New Roman"/>
        </w:rPr>
      </w:pPr>
      <w:r>
        <w:rPr>
          <w:rFonts w:cs="Times New Roman" w:ascii="Times New Roman" w:hAnsi="Times New Roman"/>
        </w:rPr>
        <w:t xml:space="preserve">Megráz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kem se. Képtelen vagyok kitalálni, hogy az én tigriseim és a maga lepkéi hogyan jöhetnek össze. </w:t>
      </w:r>
    </w:p>
    <w:p>
      <w:pPr>
        <w:pStyle w:val="Default"/>
        <w:ind w:firstLine="284"/>
        <w:jc w:val="both"/>
        <w:rPr/>
      </w:pPr>
      <w:r>
        <w:rPr>
          <w:rFonts w:cs="Times New Roman" w:ascii="Times New Roman" w:hAnsi="Times New Roman"/>
        </w:rPr>
        <w:t xml:space="preserve">Szinte teljesen sötét volt már, amikor felsétáltunk a partról. A pálmafák alatt érzékeny búcsút vettünk egymástól. A körülményekhez képest maradéktalan volt a boldogságom, amit csak az árnyékolt be némiképpen, hogy ellopták a cuccaimat. </w:t>
      </w:r>
    </w:p>
    <w:p>
      <w:pPr>
        <w:pStyle w:val="Default"/>
        <w:ind w:firstLine="284"/>
        <w:jc w:val="both"/>
        <w:rPr/>
      </w:pPr>
      <w:r>
        <w:rPr>
          <w:rFonts w:cs="Times New Roman" w:ascii="Times New Roman" w:hAnsi="Times New Roman"/>
        </w:rPr>
        <w:t xml:space="preserve">Ez adta az ötletet, hogy utánanézzek a rókaképűnek.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25</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Messziről, a kikötő irányából halk morgást és duruzsolást hozott a szél. A hullámok halkan locsogtak a parton; a csillagok vígan fürdőztek a kékben. A hold még nem kelt fel; a pálmafák árnyéka fekete bársonyba burkolta a világot. </w:t>
      </w:r>
    </w:p>
    <w:p>
      <w:pPr>
        <w:pStyle w:val="Default"/>
        <w:ind w:firstLine="284"/>
        <w:jc w:val="both"/>
        <w:rPr/>
      </w:pPr>
      <w:r>
        <w:rPr>
          <w:rFonts w:cs="Times New Roman" w:ascii="Times New Roman" w:hAnsi="Times New Roman"/>
        </w:rPr>
        <w:t xml:space="preserve">Álltam egy darabig a bolyhos bársonyban, hátamat egy pálmafa törzséhez támasztva, igyekeztem szabályozni lélegzésem ritmusát, hogy meghallhassam a rejtett zajokat, mint régen, a dzsungelekben. Vártam egy kicsit; nem mozdult semmi. Beleszagoltam a levegőbe, de nem éreztem furcsa illatot. Az ikrek bungalója felől sült krumpli szaga terjengett egyre erőteljesebben, biztatóan. </w:t>
      </w:r>
    </w:p>
    <w:p>
      <w:pPr>
        <w:pStyle w:val="Default"/>
        <w:ind w:firstLine="284"/>
        <w:jc w:val="both"/>
        <w:rPr/>
      </w:pPr>
      <w:r>
        <w:rPr>
          <w:rFonts w:cs="Times New Roman" w:ascii="Times New Roman" w:hAnsi="Times New Roman"/>
        </w:rPr>
        <w:t xml:space="preserve">Aztán egyszerre csak megborzongott a bőröm, mint annyiszor, ha veszélyt éreztem. Veszélyt, ami nincs is nagyon messze, és a növekvő borzongások arra intettek, hogy egyre gyorsabban közeledik felém. </w:t>
      </w:r>
    </w:p>
    <w:p>
      <w:pPr>
        <w:pStyle w:val="Default"/>
        <w:ind w:firstLine="284"/>
        <w:jc w:val="both"/>
        <w:rPr/>
      </w:pPr>
      <w:r>
        <w:rPr>
          <w:rFonts w:cs="Times New Roman" w:ascii="Times New Roman" w:hAnsi="Times New Roman"/>
        </w:rPr>
        <w:t xml:space="preserve">Félrehajtottam a fejem, és néhány pillanat múlva már a lépések halk zaját is meghallottam. Aztán szétnyíltak a bokrok, és egy férfi toppant elém a csillagfényre.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Nem mondom, hogy biztató látvány lett volna a jövevény. Ha gyengébb idegzetű lettem volna, és ha nem szoktam volna meg a furcsa figurákat, bizonyára a torkomba ugrik a szívem. így csak az öklömet szorítottam össze, és megköszörültem a torkom, hogy észrevegyen. </w:t>
      </w:r>
    </w:p>
    <w:p>
      <w:pPr>
        <w:pStyle w:val="Default"/>
        <w:ind w:firstLine="284"/>
        <w:jc w:val="both"/>
        <w:rPr/>
      </w:pPr>
      <w:r>
        <w:rPr>
          <w:rFonts w:cs="Times New Roman" w:ascii="Times New Roman" w:hAnsi="Times New Roman"/>
        </w:rPr>
        <w:t xml:space="preserve">A torokköszörülésre felkapta a fejét, és arrafelé nézett, ahol álltam. Állati riadtság bujkált a tekintetében; szinte szobormerevvé dermedt, ahogy észrevett. </w:t>
      </w:r>
    </w:p>
    <w:p>
      <w:pPr>
        <w:pStyle w:val="Default"/>
        <w:ind w:firstLine="284"/>
        <w:jc w:val="both"/>
        <w:rPr/>
      </w:pPr>
      <w:r>
        <w:rPr>
          <w:rFonts w:cs="Times New Roman" w:ascii="Times New Roman" w:hAnsi="Times New Roman"/>
        </w:rPr>
        <w:t xml:space="preserve">Említettem, hogy nem volt szívderítő látvány a fickó. Tetőtől talpig rongyokba burkolózott, és a forró trópusi este ellenére még nagykabátfoszlányokat is felfedezni véltem rajta. Mocskos szakálla a derekát verdeste; messziről áradt belőle a bűz. Közvetlenül a szakálla alatt vastag, szürke zsinór húzódott, elöl csomóra kötve: alighanem ez tartotta össze az egész figurát. Ha elvágják a madzagot, szétesik, mint egy rosszul összefűzött csomag. </w:t>
      </w:r>
    </w:p>
    <w:p>
      <w:pPr>
        <w:pStyle w:val="Default"/>
        <w:ind w:firstLine="284"/>
        <w:jc w:val="both"/>
        <w:rPr>
          <w:rFonts w:ascii="Times New Roman" w:hAnsi="Times New Roman" w:cs="Times New Roman"/>
        </w:rPr>
      </w:pPr>
      <w:r>
        <w:rPr>
          <w:rFonts w:cs="Times New Roman" w:ascii="Times New Roman" w:hAnsi="Times New Roman"/>
        </w:rPr>
        <w:t xml:space="preserve">Őszintén szólva nem sok kedvem volt hozzá, hogy beszélgetésbe elegyedjem vele. Hátha valóban nincs ki mind a négy kereke? </w:t>
      </w:r>
    </w:p>
    <w:p>
      <w:pPr>
        <w:pStyle w:val="Default"/>
        <w:ind w:firstLine="284"/>
        <w:jc w:val="both"/>
        <w:rPr/>
      </w:pPr>
      <w:r>
        <w:rPr>
          <w:rFonts w:cs="Times New Roman" w:ascii="Times New Roman" w:hAnsi="Times New Roman"/>
        </w:rPr>
        <w:t xml:space="preserve">Ő csak állt, és nézett rám reszketve, majd lassan a zsebébe nyúlt, és kihúzott belőle egy jókora revolvert. Akkorát, hogy talán még egy növendék pálma törzsét is kettétörte volna a lövedék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karodjék! – sziszegte. – Tűnjön el innen! </w:t>
      </w:r>
    </w:p>
    <w:p>
      <w:pPr>
        <w:pStyle w:val="Default"/>
        <w:ind w:firstLine="284"/>
        <w:jc w:val="both"/>
        <w:rPr/>
      </w:pPr>
      <w:r>
        <w:rPr>
          <w:rFonts w:cs="Times New Roman" w:ascii="Times New Roman" w:hAnsi="Times New Roman"/>
        </w:rPr>
        <w:t xml:space="preserve">Valahogyan az volt az érzésem, hogy nem fog lőni. Talán abból következtettem erre, hogy remegett a keze, ahogy rám szegezte a pisztolyát. </w:t>
      </w:r>
    </w:p>
    <w:p>
      <w:pPr>
        <w:pStyle w:val="Default"/>
        <w:ind w:firstLine="284"/>
        <w:jc w:val="both"/>
        <w:rPr>
          <w:rFonts w:ascii="Times New Roman" w:hAnsi="Times New Roman" w:cs="Times New Roman"/>
        </w:rPr>
      </w:pPr>
      <w:r>
        <w:rPr>
          <w:rFonts w:cs="Times New Roman" w:ascii="Times New Roman" w:hAnsi="Times New Roman"/>
        </w:rPr>
        <w:t xml:space="preserve">Talán töltve sem volt a stukker.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Bár a cső még mindig felém ásított, és én nehezen tűröm, ha nagy kaliberek néznek velem farkasszemet, választhattam a dicstelen megfutamodás és a kockázatvállalás között. </w:t>
      </w:r>
    </w:p>
    <w:p>
      <w:pPr>
        <w:pStyle w:val="Default"/>
        <w:ind w:firstLine="284"/>
        <w:jc w:val="both"/>
        <w:rPr/>
      </w:pPr>
      <w:r>
        <w:rPr>
          <w:rFonts w:cs="Times New Roman" w:ascii="Times New Roman" w:hAnsi="Times New Roman"/>
        </w:rPr>
        <w:t xml:space="preserve">Rövid habozás után az utóbbit választottam. Már csak azért is, mert mindenki fontos lehetett számomra, akinek köze van Paz–Marinhoz és Manilához. </w:t>
      </w:r>
    </w:p>
    <w:p>
      <w:pPr>
        <w:pStyle w:val="Default"/>
        <w:ind w:firstLine="284"/>
        <w:jc w:val="both"/>
        <w:rPr>
          <w:rFonts w:ascii="Times New Roman" w:hAnsi="Times New Roman" w:cs="Times New Roman"/>
        </w:rPr>
      </w:pPr>
      <w:r>
        <w:rPr>
          <w:rFonts w:cs="Times New Roman" w:ascii="Times New Roman" w:hAnsi="Times New Roman"/>
        </w:rPr>
        <w:t xml:space="preserve">Közelebb léptem hát a fickóhoz, és kinyújtottam a kez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dja ide azt a stukkert, és ne csináljon ostobaságot! Ha elsüti, fellógatják! Na, adja csak ide gyors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mozduljon – nyögte, és egyre jobban táncolt a stukker a kezében. – Szétlövöm... a fejét! Nem hagyom kinyírni magam.., Mondja meg nekik, hogy nem én voltam! Nem én kezdtem... és Melotti sem! Hát nem értik! Még mindig nem volt elég? </w:t>
      </w:r>
    </w:p>
    <w:p>
      <w:pPr>
        <w:pStyle w:val="Default"/>
        <w:ind w:firstLine="284"/>
        <w:jc w:val="both"/>
        <w:rPr>
          <w:rFonts w:ascii="Times New Roman" w:hAnsi="Times New Roman" w:cs="Times New Roman"/>
        </w:rPr>
      </w:pPr>
      <w:r>
        <w:rPr>
          <w:rFonts w:cs="Times New Roman" w:ascii="Times New Roman" w:hAnsi="Times New Roman"/>
        </w:rPr>
        <w:t xml:space="preserve">Amikor kimondta Melotti nevét, megtorpantam. Előrenyújtott kezem megállt a levegőben. </w:t>
      </w:r>
    </w:p>
    <w:p>
      <w:pPr>
        <w:pStyle w:val="Default"/>
        <w:ind w:firstLine="284"/>
        <w:jc w:val="both"/>
        <w:rPr/>
      </w:pPr>
      <w:r>
        <w:rPr>
          <w:rFonts w:cs="Times New Roman" w:ascii="Times New Roman" w:hAnsi="Times New Roman"/>
        </w:rPr>
        <w:t xml:space="preserve">Egyáltalán nem voltam már olyan biztos benne, hogy nem fogja–e meghúzni a ravasz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akarom bántani – mondtam nagyon–nagyon nyugodtan. – Tegye el a pisztolyt, kérem... Azt hiszem, beszélnünk kellene egymással. Esetleg meghívnám egy vacsorára... Tegye el a pisztolyát! </w:t>
      </w:r>
    </w:p>
    <w:p>
      <w:pPr>
        <w:pStyle w:val="Default"/>
        <w:ind w:firstLine="284"/>
        <w:jc w:val="both"/>
        <w:rPr>
          <w:rFonts w:ascii="Times New Roman" w:hAnsi="Times New Roman" w:cs="Times New Roman"/>
        </w:rPr>
      </w:pPr>
      <w:r>
        <w:rPr>
          <w:rFonts w:cs="Times New Roman" w:ascii="Times New Roman" w:hAnsi="Times New Roman"/>
        </w:rPr>
        <w:t xml:space="preserve">Addigra azonban már úgy kikészült, hogy nem is hallotta, mit mond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Melottiból csináltak bűnbakot... és miért belőlem?! Frem se csinált semmit, csak annyit, mint mi! Őt keressétek!... Ő az oka mindennek... Daniels, te átkozott! </w:t>
      </w:r>
    </w:p>
    <w:p>
      <w:pPr>
        <w:pStyle w:val="Default"/>
        <w:ind w:firstLine="284"/>
        <w:jc w:val="both"/>
        <w:rPr>
          <w:rFonts w:ascii="Times New Roman" w:hAnsi="Times New Roman" w:cs="Times New Roman"/>
        </w:rPr>
      </w:pPr>
      <w:r>
        <w:rPr>
          <w:rFonts w:cs="Times New Roman" w:ascii="Times New Roman" w:hAnsi="Times New Roman"/>
        </w:rPr>
        <w:t xml:space="preserve">Aztán mielőtt még megakadályozhattam volna, felém hajította a pisztolyát. </w:t>
      </w:r>
    </w:p>
    <w:p>
      <w:pPr>
        <w:pStyle w:val="Default"/>
        <w:ind w:firstLine="284"/>
        <w:jc w:val="both"/>
        <w:rPr/>
      </w:pPr>
      <w:r>
        <w:rPr>
          <w:rFonts w:cs="Times New Roman" w:ascii="Times New Roman" w:hAnsi="Times New Roman"/>
        </w:rPr>
        <w:t xml:space="preserve">Annyi időm maradt csak, hogy elkapjam a fejem. A stukker nagyot csattant egy pálmafa törzsén. Reflexszerűen utánavetettem magam, és a kezembe kaparintottam. </w:t>
      </w:r>
    </w:p>
    <w:p>
      <w:pPr>
        <w:pStyle w:val="Default"/>
        <w:ind w:firstLine="284"/>
        <w:jc w:val="both"/>
        <w:rPr/>
      </w:pPr>
      <w:r>
        <w:rPr>
          <w:rFonts w:cs="Times New Roman" w:ascii="Times New Roman" w:hAnsi="Times New Roman"/>
        </w:rPr>
        <w:t xml:space="preserve">Ekkor tudatosult csak bennem, hogy alighanem hibát követtem el. Míg a stukkert markolásztam, a fickó felszívódott a sötétben. </w:t>
      </w:r>
    </w:p>
    <w:p>
      <w:pPr>
        <w:pStyle w:val="Default"/>
        <w:ind w:firstLine="284"/>
        <w:jc w:val="both"/>
        <w:rPr/>
      </w:pPr>
      <w:r>
        <w:rPr>
          <w:rFonts w:cs="Times New Roman" w:ascii="Times New Roman" w:hAnsi="Times New Roman"/>
        </w:rPr>
        <w:t xml:space="preserve">Tettem néhány határozatlan lépést arrafelé, amerre eltűnni véltem, aztán megtorpantam. Még ha elkapom is, nem sokra mennék vele. Reszket a félelemtől, és azt hiszi, hogy az életére török. Sokkal célszerűbb megvárni a másnapot és világosban beszélni a fejével. </w:t>
      </w:r>
    </w:p>
    <w:p>
      <w:pPr>
        <w:pStyle w:val="Default"/>
        <w:ind w:firstLine="284"/>
        <w:jc w:val="both"/>
        <w:rPr>
          <w:rFonts w:ascii="Times New Roman" w:hAnsi="Times New Roman" w:cs="Times New Roman"/>
        </w:rPr>
      </w:pPr>
      <w:r>
        <w:rPr>
          <w:rFonts w:cs="Times New Roman" w:ascii="Times New Roman" w:hAnsi="Times New Roman"/>
        </w:rPr>
        <w:t xml:space="preserve">Vajon ő az a rongyos csavargó, akiről a direktor beszélt? </w:t>
      </w:r>
    </w:p>
    <w:p>
      <w:pPr>
        <w:pStyle w:val="Default"/>
        <w:ind w:firstLine="284"/>
        <w:jc w:val="both"/>
        <w:rPr/>
      </w:pPr>
      <w:r>
        <w:rPr>
          <w:rFonts w:cs="Times New Roman" w:ascii="Times New Roman" w:hAnsi="Times New Roman"/>
        </w:rPr>
        <w:t xml:space="preserve">Ismét a pálmafához dőltem, és mielőtt még eltöprengtem volna a hallottakon, megvizsgáltam a pisztolyt. Nagy kaliberű, 45–ös katonai fegyver volt. Kiugrattam a tárat, aztán hátrahőköltem. </w:t>
      </w:r>
    </w:p>
    <w:p>
      <w:pPr>
        <w:pStyle w:val="Default"/>
        <w:ind w:firstLine="284"/>
        <w:jc w:val="both"/>
        <w:rPr>
          <w:rFonts w:ascii="Times New Roman" w:hAnsi="Times New Roman" w:cs="Times New Roman"/>
        </w:rPr>
      </w:pPr>
      <w:r>
        <w:rPr>
          <w:rFonts w:cs="Times New Roman" w:ascii="Times New Roman" w:hAnsi="Times New Roman"/>
        </w:rPr>
        <w:t xml:space="preserve">A tár tele volt golyóval. </w:t>
      </w:r>
    </w:p>
    <w:p>
      <w:pPr>
        <w:pStyle w:val="Default"/>
        <w:ind w:firstLine="284"/>
        <w:jc w:val="both"/>
        <w:rPr/>
      </w:pPr>
      <w:r>
        <w:rPr>
          <w:rFonts w:cs="Times New Roman" w:ascii="Times New Roman" w:hAnsi="Times New Roman"/>
        </w:rPr>
        <w:t xml:space="preserve">Egy darabig azt fontolgattam, hogy mit tegyek vele. Ha megtalálja nálam Paz–Marin... </w:t>
      </w:r>
    </w:p>
    <w:p>
      <w:pPr>
        <w:pStyle w:val="Default"/>
        <w:ind w:firstLine="284"/>
        <w:jc w:val="both"/>
        <w:rPr/>
      </w:pPr>
      <w:r>
        <w:rPr>
          <w:rFonts w:cs="Times New Roman" w:ascii="Times New Roman" w:hAnsi="Times New Roman"/>
        </w:rPr>
        <w:t xml:space="preserve">Még tovább törtem a fejem, aztán mégiscsak zsebre vágtam. Eldobni kár lenne, annak pedig egészen kicsi a valószínűsége, hogy még ma este találkozzam a századossal. </w:t>
      </w:r>
    </w:p>
    <w:p>
      <w:pPr>
        <w:pStyle w:val="Default"/>
        <w:ind w:firstLine="284"/>
        <w:jc w:val="both"/>
        <w:rPr>
          <w:rFonts w:ascii="Times New Roman" w:hAnsi="Times New Roman" w:cs="Times New Roman"/>
        </w:rPr>
      </w:pPr>
      <w:r>
        <w:rPr>
          <w:rFonts w:cs="Times New Roman" w:ascii="Times New Roman" w:hAnsi="Times New Roman"/>
        </w:rPr>
        <w:t xml:space="preserve">Sajnos ebben óriásit tévedtem.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26</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Zsebemben a stukkerral elsétáltam a szomszédos bungaló előtt, amelyben a direktor szerint az ismeretlen csavargó lakott. Az ablakszemek sötéten ásítottak, és a teraszra nyíló üvegajtót is gondosan bezárták. </w:t>
      </w:r>
    </w:p>
    <w:p>
      <w:pPr>
        <w:pStyle w:val="Default"/>
        <w:ind w:firstLine="284"/>
        <w:jc w:val="both"/>
        <w:rPr>
          <w:rFonts w:ascii="Times New Roman" w:hAnsi="Times New Roman" w:cs="Times New Roman"/>
        </w:rPr>
      </w:pPr>
      <w:r>
        <w:rPr>
          <w:rFonts w:cs="Times New Roman" w:ascii="Times New Roman" w:hAnsi="Times New Roman"/>
        </w:rPr>
        <w:t xml:space="preserve">Körülnéztem, aztán úgy döntöttem, hogy közelebb megyek a házhoz. S bár a lágy homok ismét befolyt a félcipőmbe, felkapaszkodtam a teraszra, és benéztem az üvegen. </w:t>
      </w:r>
    </w:p>
    <w:p>
      <w:pPr>
        <w:pStyle w:val="Default"/>
        <w:ind w:firstLine="284"/>
        <w:jc w:val="both"/>
        <w:rPr/>
      </w:pPr>
      <w:r>
        <w:rPr>
          <w:rFonts w:cs="Times New Roman" w:ascii="Times New Roman" w:hAnsi="Times New Roman"/>
        </w:rPr>
        <w:t xml:space="preserve">Odabenn sötét volt; csak a tárgyak halvány körvonalai látszottak. Az első lakrészben nem tartózkodott senki. </w:t>
      </w:r>
    </w:p>
    <w:p>
      <w:pPr>
        <w:pStyle w:val="Default"/>
        <w:ind w:firstLine="284"/>
        <w:jc w:val="both"/>
        <w:rPr>
          <w:rFonts w:ascii="Times New Roman" w:hAnsi="Times New Roman" w:cs="Times New Roman"/>
        </w:rPr>
      </w:pPr>
      <w:r>
        <w:rPr>
          <w:rFonts w:cs="Times New Roman" w:ascii="Times New Roman" w:hAnsi="Times New Roman"/>
        </w:rPr>
        <w:t xml:space="preserve">Megfordultam, és a bejárati ajtóhoz lopakodtam. Lenyomtam a kilincset, és lágyan meglöktem az ajtót. </w:t>
      </w:r>
    </w:p>
    <w:p>
      <w:pPr>
        <w:pStyle w:val="Default"/>
        <w:ind w:firstLine="284"/>
        <w:jc w:val="both"/>
        <w:rPr>
          <w:rFonts w:ascii="Times New Roman" w:hAnsi="Times New Roman" w:cs="Times New Roman"/>
        </w:rPr>
      </w:pPr>
      <w:r>
        <w:rPr>
          <w:rFonts w:cs="Times New Roman" w:ascii="Times New Roman" w:hAnsi="Times New Roman"/>
        </w:rPr>
        <w:t xml:space="preserve">Zárva volt. </w:t>
      </w:r>
    </w:p>
    <w:p>
      <w:pPr>
        <w:pStyle w:val="Default"/>
        <w:ind w:firstLine="284"/>
        <w:jc w:val="both"/>
        <w:rPr/>
      </w:pPr>
      <w:r>
        <w:rPr>
          <w:rFonts w:cs="Times New Roman" w:ascii="Times New Roman" w:hAnsi="Times New Roman"/>
        </w:rPr>
        <w:t xml:space="preserve">Lemásztam a teraszról, és kiráztam a homokot a cipőmből. Ha az én emberem volt is a csavargó, valószínűleg nem tért vissza, hanem elhúzta a csíkot valamerre. </w:t>
      </w:r>
    </w:p>
    <w:p>
      <w:pPr>
        <w:pStyle w:val="Default"/>
        <w:ind w:firstLine="284"/>
        <w:jc w:val="both"/>
        <w:rPr/>
      </w:pPr>
      <w:r>
        <w:rPr>
          <w:rFonts w:cs="Times New Roman" w:ascii="Times New Roman" w:hAnsi="Times New Roman"/>
        </w:rPr>
        <w:t xml:space="preserve">Lecsüccsentem a következő bungaló teraszára. Itt is sötéten ásítottak az ablakok, és odabenn nem moccant semmi. </w:t>
      </w:r>
    </w:p>
    <w:p>
      <w:pPr>
        <w:pStyle w:val="Default"/>
        <w:ind w:firstLine="284"/>
        <w:jc w:val="both"/>
        <w:rPr>
          <w:rFonts w:ascii="Times New Roman" w:hAnsi="Times New Roman" w:cs="Times New Roman"/>
        </w:rPr>
      </w:pPr>
      <w:r>
        <w:rPr>
          <w:rFonts w:cs="Times New Roman" w:ascii="Times New Roman" w:hAnsi="Times New Roman"/>
        </w:rPr>
        <w:t xml:space="preserve">Hogy is van ez? </w:t>
      </w:r>
    </w:p>
    <w:p>
      <w:pPr>
        <w:pStyle w:val="Default"/>
        <w:ind w:firstLine="284"/>
        <w:jc w:val="both"/>
        <w:rPr>
          <w:rFonts w:ascii="Times New Roman" w:hAnsi="Times New Roman" w:cs="Times New Roman"/>
        </w:rPr>
      </w:pPr>
      <w:r>
        <w:rPr>
          <w:rFonts w:cs="Times New Roman" w:ascii="Times New Roman" w:hAnsi="Times New Roman"/>
        </w:rPr>
        <w:t xml:space="preserve">A csavargó összetévesztett valakivel... azt hitte, hogy az életére török. </w:t>
      </w:r>
    </w:p>
    <w:p>
      <w:pPr>
        <w:pStyle w:val="Default"/>
        <w:ind w:firstLine="284"/>
        <w:jc w:val="both"/>
        <w:rPr/>
      </w:pPr>
      <w:r>
        <w:rPr>
          <w:rFonts w:cs="Times New Roman" w:ascii="Times New Roman" w:hAnsi="Times New Roman"/>
        </w:rPr>
        <w:t xml:space="preserve">Minden erőmmel koncentráltam, hogy megpróbáljam visszaidézni a szavait. Mit is mondott? Hogy Melottiból bűnbakot csináltak, és belőle is? És ki az a Frem, aki nem csinált semmit... </w:t>
      </w:r>
    </w:p>
    <w:p>
      <w:pPr>
        <w:pStyle w:val="Default"/>
        <w:ind w:firstLine="284"/>
        <w:jc w:val="both"/>
        <w:rPr>
          <w:rFonts w:ascii="Times New Roman" w:hAnsi="Times New Roman" w:cs="Times New Roman"/>
        </w:rPr>
      </w:pPr>
      <w:r>
        <w:rPr>
          <w:rFonts w:cs="Times New Roman" w:ascii="Times New Roman" w:hAnsi="Times New Roman"/>
        </w:rPr>
        <w:t xml:space="preserve">Daniels, te átkozott! </w:t>
      </w:r>
    </w:p>
    <w:p>
      <w:pPr>
        <w:pStyle w:val="Default"/>
        <w:ind w:firstLine="284"/>
        <w:jc w:val="both"/>
        <w:rPr>
          <w:rFonts w:ascii="Times New Roman" w:hAnsi="Times New Roman" w:cs="Times New Roman"/>
        </w:rPr>
      </w:pPr>
      <w:r>
        <w:rPr>
          <w:rFonts w:cs="Times New Roman" w:ascii="Times New Roman" w:hAnsi="Times New Roman"/>
        </w:rPr>
        <w:t xml:space="preserve">Ismét csak a pók jutott eszembe, és az, hogy hálót fon körém. Sűrű és áthatolhatatlan hálót. </w:t>
      </w:r>
    </w:p>
    <w:p>
      <w:pPr>
        <w:pStyle w:val="Default"/>
        <w:ind w:firstLine="284"/>
        <w:jc w:val="both"/>
        <w:rPr/>
      </w:pPr>
      <w:r>
        <w:rPr>
          <w:rFonts w:cs="Times New Roman" w:ascii="Times New Roman" w:hAnsi="Times New Roman"/>
        </w:rPr>
        <w:t xml:space="preserve">Melotti! Ki az ördög ez a Melotti? Nem létező lepkegyűjteményt árul, cirkuszokat szerződtet, és a végén nagyja magát kinyírni... Valakik pedig bűnbakot csináltak belőle! </w:t>
      </w:r>
    </w:p>
    <w:p>
      <w:pPr>
        <w:pStyle w:val="Default"/>
        <w:ind w:firstLine="284"/>
        <w:jc w:val="both"/>
        <w:rPr>
          <w:rFonts w:ascii="Times New Roman" w:hAnsi="Times New Roman" w:cs="Times New Roman"/>
        </w:rPr>
      </w:pPr>
      <w:r>
        <w:rPr>
          <w:rFonts w:cs="Times New Roman" w:ascii="Times New Roman" w:hAnsi="Times New Roman"/>
        </w:rPr>
        <w:t xml:space="preserve">Ki a fene az a Daniels? </w:t>
      </w:r>
    </w:p>
    <w:p>
      <w:pPr>
        <w:pStyle w:val="Default"/>
        <w:ind w:firstLine="284"/>
        <w:jc w:val="both"/>
        <w:rPr>
          <w:rFonts w:ascii="Times New Roman" w:hAnsi="Times New Roman" w:cs="Times New Roman"/>
        </w:rPr>
      </w:pPr>
      <w:r>
        <w:rPr>
          <w:rFonts w:cs="Times New Roman" w:ascii="Times New Roman" w:hAnsi="Times New Roman"/>
        </w:rPr>
        <w:t xml:space="preserve">És végül is mi közöm </w:t>
      </w:r>
      <w:r>
        <w:rPr>
          <w:rFonts w:cs="Times New Roman" w:ascii="Times New Roman" w:hAnsi="Times New Roman"/>
          <w:i/>
        </w:rPr>
        <w:t>nekem</w:t>
      </w:r>
      <w:r>
        <w:rPr>
          <w:rFonts w:cs="Times New Roman" w:ascii="Times New Roman" w:hAnsi="Times New Roman"/>
        </w:rPr>
        <w:t xml:space="preserve"> mindehhez?</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pPr>
      <w:r>
        <w:rPr>
          <w:rFonts w:cs="Times New Roman" w:ascii="Times New Roman" w:hAnsi="Times New Roman"/>
        </w:rPr>
        <w:t xml:space="preserve">A levegőbe bámultam, pontosabban a tenger fölé, ahol ebben a pillanatban kezdett felkapaszkodni a hold az égre, széles ezüsthidat varázsolva a hullámok tetejére. Meg kell találnom a csavargót! Hátha ő a rejtély kulcsa! </w:t>
      </w:r>
    </w:p>
    <w:p>
      <w:pPr>
        <w:pStyle w:val="Default"/>
        <w:ind w:firstLine="284"/>
        <w:jc w:val="both"/>
        <w:rPr/>
      </w:pPr>
      <w:r>
        <w:rPr>
          <w:rFonts w:cs="Times New Roman" w:ascii="Times New Roman" w:hAnsi="Times New Roman"/>
        </w:rPr>
        <w:t xml:space="preserve">Átkoztam magam ostobaságomért, hogy elriasztottam. El kellett volna kapnom, és kikényszeríteni belőle, amit tud. Akár szép szóval, akár fenyegetéssel! </w:t>
      </w:r>
    </w:p>
    <w:p>
      <w:pPr>
        <w:pStyle w:val="Default"/>
        <w:ind w:firstLine="284"/>
        <w:jc w:val="both"/>
        <w:rPr/>
      </w:pPr>
      <w:r>
        <w:rPr>
          <w:rFonts w:cs="Times New Roman" w:ascii="Times New Roman" w:hAnsi="Times New Roman"/>
        </w:rPr>
        <w:t xml:space="preserve">Haboztam egy kicsit, hogy ne várjam–e meg, ha kell, reggelig is, aztán gyorsan elvetettem az ötletet. Legkésőbb negyedóra múlva úgyis a keresésemre indulnának, és aligha tudnám ésszerű okát adni, hogy miért üldögélek a csavargó teraszán. </w:t>
      </w:r>
    </w:p>
    <w:p>
      <w:pPr>
        <w:pStyle w:val="Default"/>
        <w:ind w:firstLine="284"/>
        <w:jc w:val="both"/>
        <w:rPr>
          <w:rFonts w:ascii="Times New Roman" w:hAnsi="Times New Roman" w:cs="Times New Roman"/>
        </w:rPr>
      </w:pPr>
      <w:r>
        <w:rPr>
          <w:rFonts w:cs="Times New Roman" w:ascii="Times New Roman" w:hAnsi="Times New Roman"/>
        </w:rPr>
        <w:t xml:space="preserve">Arra pedig, hogy elmondjam a zsaruknak az igazságot, még csak nem is gondoltam. </w:t>
      </w:r>
    </w:p>
    <w:p>
      <w:pPr>
        <w:pStyle w:val="Default"/>
        <w:ind w:firstLine="284"/>
        <w:jc w:val="both"/>
        <w:rPr/>
      </w:pPr>
      <w:r>
        <w:rPr>
          <w:rFonts w:cs="Times New Roman" w:ascii="Times New Roman" w:hAnsi="Times New Roman"/>
        </w:rPr>
        <w:t xml:space="preserve">Már csak azért sem, mert nem voltam biztos benne, valóban azok–e, akiknek látszanak. </w:t>
      </w:r>
    </w:p>
    <w:p>
      <w:pPr>
        <w:pStyle w:val="Default"/>
        <w:ind w:firstLine="284"/>
        <w:jc w:val="both"/>
        <w:rPr/>
      </w:pPr>
      <w:r>
        <w:rPr>
          <w:rFonts w:cs="Times New Roman" w:ascii="Times New Roman" w:hAnsi="Times New Roman"/>
        </w:rPr>
        <w:t xml:space="preserve">Óvatosan körüljártam a másik bungalót is. Tök sötét volt odabenn, csak az egyre inkább erőre kapó hold sugarai törték meg a homályt. Addig erőltettem a szemem, amíg meg nem pillantottam egyik ingemet egy karosszék karfáján. Semmi tévedés, saját, Oxford Streeten vásárolt ingem volt, amelybe később monogramot varrattam. A három egymásba fonódó L betű bánatosan mosolygott reám. </w:t>
      </w:r>
    </w:p>
    <w:p>
      <w:pPr>
        <w:pStyle w:val="Default"/>
        <w:ind w:firstLine="284"/>
        <w:jc w:val="both"/>
        <w:rPr/>
      </w:pPr>
      <w:r>
        <w:rPr>
          <w:rFonts w:cs="Times New Roman" w:ascii="Times New Roman" w:hAnsi="Times New Roman"/>
        </w:rPr>
        <w:t xml:space="preserve">Megráztam a kilincset, de nem engedett. A zsebembe nyúltam, kihúztam belőle kedvenc pipaszurkálómat. Megnyomtam az oldalából kiálló pecket, mire villámgyorsan átalakult álkulccsá. </w:t>
      </w:r>
    </w:p>
    <w:p>
      <w:pPr>
        <w:pStyle w:val="Default"/>
        <w:ind w:firstLine="284"/>
        <w:jc w:val="both"/>
        <w:rPr/>
      </w:pPr>
      <w:r>
        <w:rPr>
          <w:rFonts w:cs="Times New Roman" w:ascii="Times New Roman" w:hAnsi="Times New Roman"/>
        </w:rPr>
        <w:t xml:space="preserve">Az ajtóhoz hajoltam, és néhány másodpercig babráltam a zárral. Olyan egyszerű szerkezet volt, hogy az isten is betörésre teremtette. Betoltam a szurkálót, megcsavartam; a zár halk kattanással kinyílt. </w:t>
      </w:r>
    </w:p>
    <w:p>
      <w:pPr>
        <w:pStyle w:val="Default"/>
        <w:ind w:firstLine="284"/>
        <w:jc w:val="both"/>
        <w:rPr>
          <w:rFonts w:ascii="Times New Roman" w:hAnsi="Times New Roman" w:cs="Times New Roman"/>
        </w:rPr>
      </w:pPr>
      <w:r>
        <w:rPr>
          <w:rFonts w:cs="Times New Roman" w:ascii="Times New Roman" w:hAnsi="Times New Roman"/>
        </w:rPr>
        <w:t xml:space="preserve">Nagyot léptem előre, és behajtottam magam mögött az ajtót. </w:t>
      </w:r>
    </w:p>
    <w:p>
      <w:pPr>
        <w:pStyle w:val="Default"/>
        <w:ind w:firstLine="284"/>
        <w:jc w:val="both"/>
        <w:rPr>
          <w:rFonts w:ascii="Times New Roman" w:hAnsi="Times New Roman" w:cs="Times New Roman"/>
        </w:rPr>
      </w:pPr>
      <w:r>
        <w:rPr>
          <w:rFonts w:cs="Times New Roman" w:ascii="Times New Roman" w:hAnsi="Times New Roman"/>
        </w:rPr>
        <w:t xml:space="preserve">Betörtem egy betörő kéglijébe.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27</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Hallgatóztam, nem mozdult semmi. Odafenn is csend volt, nem hallottam szuszogást vagy horkolást. A székek között szétszórt ruhák minden kétséget kizáróan az én bőröndömből származtak. </w:t>
      </w:r>
    </w:p>
    <w:p>
      <w:pPr>
        <w:pStyle w:val="Default"/>
        <w:ind w:firstLine="284"/>
        <w:jc w:val="both"/>
        <w:rPr>
          <w:rFonts w:ascii="Times New Roman" w:hAnsi="Times New Roman" w:cs="Times New Roman"/>
        </w:rPr>
      </w:pPr>
      <w:r>
        <w:rPr>
          <w:rFonts w:cs="Times New Roman" w:ascii="Times New Roman" w:hAnsi="Times New Roman"/>
        </w:rPr>
        <w:t xml:space="preserve">Kivéve egy csíkos matróztrikót és a hozzá való bojtos sapkát. </w:t>
      </w:r>
    </w:p>
    <w:p>
      <w:pPr>
        <w:pStyle w:val="Default"/>
        <w:ind w:firstLine="284"/>
        <w:jc w:val="both"/>
        <w:rPr/>
      </w:pPr>
      <w:r>
        <w:rPr>
          <w:rFonts w:cs="Times New Roman" w:ascii="Times New Roman" w:hAnsi="Times New Roman"/>
        </w:rPr>
        <w:t xml:space="preserve">Amit tudtam, a hónom alá gyömöszöltem, s dühösen bevágtam magam mögött az ajtót. Dehogyis bajlódtam azzal, hogy becsukjam... Tegyen csak szemrehányást, szétverem a rókaképét! </w:t>
      </w:r>
    </w:p>
    <w:p>
      <w:pPr>
        <w:pStyle w:val="Default"/>
        <w:ind w:firstLine="284"/>
        <w:jc w:val="both"/>
        <w:rPr/>
      </w:pPr>
      <w:r>
        <w:rPr>
          <w:rFonts w:cs="Times New Roman" w:ascii="Times New Roman" w:hAnsi="Times New Roman"/>
        </w:rPr>
        <w:t xml:space="preserve">Éhesen és a méregtől pukkadozva siettem az egyre inkább erősödő holdfényben és rósejbniszagban a saját bungalóm felé. Mielőtt beléptem volna az előkertbe, a tengeren csillogó ezüsthíd felé néztem, és úgy megdöbbentem, mintha UFO ereszkedett volna le velem szemben a homokra. </w:t>
      </w:r>
    </w:p>
    <w:p>
      <w:pPr>
        <w:pStyle w:val="Default"/>
        <w:ind w:firstLine="284"/>
        <w:jc w:val="both"/>
        <w:rPr>
          <w:rFonts w:ascii="Times New Roman" w:hAnsi="Times New Roman" w:cs="Times New Roman"/>
        </w:rPr>
      </w:pPr>
      <w:r>
        <w:rPr>
          <w:rFonts w:cs="Times New Roman" w:ascii="Times New Roman" w:hAnsi="Times New Roman"/>
        </w:rPr>
        <w:t xml:space="preserve">A tengerparton ugyanis, hátát meghajlítva, felhúzott térdekkel, fejét a vállán nyugtatva egy alak ült, és a holdverte ezüsthidat bámulta. </w:t>
      </w:r>
    </w:p>
    <w:p>
      <w:pPr>
        <w:pStyle w:val="Default"/>
        <w:ind w:firstLine="284"/>
        <w:jc w:val="both"/>
        <w:rPr>
          <w:rFonts w:ascii="Times New Roman" w:hAnsi="Times New Roman" w:cs="Times New Roman"/>
        </w:rPr>
      </w:pPr>
      <w:r>
        <w:rPr>
          <w:rFonts w:cs="Times New Roman" w:ascii="Times New Roman" w:hAnsi="Times New Roman"/>
        </w:rPr>
        <w:t xml:space="preserve">Ez az alak minden kétséget kizáróan én voltam!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28</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Mivel az utóbbi időben egyre kevésbé hiszek a természetfelettiben, nehezen tudtam elképzelni, hogy úgy jártam volna, mint az a fickó, aki a házából kilépve saját magával találkozott. Nemcsak a tudata hasadt ketté, hanem valamiképpen a teste is. </w:t>
      </w:r>
    </w:p>
    <w:p>
      <w:pPr>
        <w:pStyle w:val="Default"/>
        <w:ind w:firstLine="284"/>
        <w:jc w:val="both"/>
        <w:rPr/>
      </w:pPr>
      <w:r>
        <w:rPr>
          <w:rFonts w:cs="Times New Roman" w:ascii="Times New Roman" w:hAnsi="Times New Roman"/>
        </w:rPr>
        <w:t xml:space="preserve">Az én tudatom azonban nagyon is egyben volt, a testemmel együtt. </w:t>
      </w:r>
    </w:p>
    <w:p>
      <w:pPr>
        <w:pStyle w:val="Default"/>
        <w:ind w:firstLine="284"/>
        <w:jc w:val="both"/>
        <w:rPr/>
      </w:pPr>
      <w:r>
        <w:rPr>
          <w:rFonts w:cs="Times New Roman" w:ascii="Times New Roman" w:hAnsi="Times New Roman"/>
        </w:rPr>
        <w:t xml:space="preserve">Közelebb lopóztam az üldögélőhöz, és egy pálmafa mögül tüzetesebben szemügyre vettem. Még mindig mozdulatlanul, álmodozva ült, és egyáltalán nem zavarta, hogy az én úszónadrágom van rajta,és a vállán is hanyagul átvetve az én törülközőm lóg. </w:t>
      </w:r>
    </w:p>
    <w:p>
      <w:pPr>
        <w:pStyle w:val="Default"/>
        <w:ind w:firstLine="284"/>
        <w:jc w:val="both"/>
        <w:rPr>
          <w:rFonts w:ascii="Times New Roman" w:hAnsi="Times New Roman" w:cs="Times New Roman"/>
        </w:rPr>
      </w:pPr>
      <w:r>
        <w:rPr>
          <w:rFonts w:cs="Times New Roman" w:ascii="Times New Roman" w:hAnsi="Times New Roman"/>
        </w:rPr>
        <w:t xml:space="preserve">Elkeseredett düh fogott el, amit a rósejbniszag csak növelt. </w:t>
      </w:r>
    </w:p>
    <w:p>
      <w:pPr>
        <w:pStyle w:val="Default"/>
        <w:ind w:firstLine="284"/>
        <w:jc w:val="both"/>
        <w:rPr/>
      </w:pPr>
      <w:r>
        <w:rPr>
          <w:rFonts w:cs="Times New Roman" w:ascii="Times New Roman" w:hAnsi="Times New Roman"/>
        </w:rPr>
        <w:t xml:space="preserve">Már–már kiléptem a fa mögül, hogy néhány ugrással mellette teremjek, és egy balegyenessel fürödni küldjem, természetesen miután megszabadítottam a ruháimtól, amikor végigfutott rajtam az ismerős borzongás. </w:t>
      </w:r>
    </w:p>
    <w:p>
      <w:pPr>
        <w:pStyle w:val="Default"/>
        <w:ind w:firstLine="284"/>
        <w:jc w:val="both"/>
        <w:rPr/>
      </w:pPr>
      <w:r>
        <w:rPr>
          <w:rFonts w:cs="Times New Roman" w:ascii="Times New Roman" w:hAnsi="Times New Roman"/>
        </w:rPr>
        <w:t xml:space="preserve">Idejében megtorpantam, és körülnéztem. Mozdulatlan volt az éjszaka, csak a pálmák lombkoronája susogott a szélben. </w:t>
      </w:r>
    </w:p>
    <w:p>
      <w:pPr>
        <w:pStyle w:val="Default"/>
        <w:ind w:firstLine="284"/>
        <w:jc w:val="both"/>
        <w:rPr/>
      </w:pPr>
      <w:r>
        <w:rPr>
          <w:rFonts w:cs="Times New Roman" w:ascii="Times New Roman" w:hAnsi="Times New Roman"/>
        </w:rPr>
        <w:t xml:space="preserve">Óvatosan a zsebembe nyúltam, kihúztam a csavargó pisztolyát, és letettem a homokra. Lehajoltam, ástam egy kisebb gödröt, és beletemettem. </w:t>
      </w:r>
    </w:p>
    <w:p>
      <w:pPr>
        <w:pStyle w:val="Default"/>
        <w:ind w:firstLine="284"/>
        <w:jc w:val="both"/>
        <w:rPr/>
      </w:pPr>
      <w:r>
        <w:rPr>
          <w:rFonts w:cs="Times New Roman" w:ascii="Times New Roman" w:hAnsi="Times New Roman"/>
        </w:rPr>
        <w:t xml:space="preserve">Kissé távolabb, mintegy másfél méternyire letettem az ingeimet is, és egy száraz bokorággal úgy–ahogy eltakarítottam toporgásom nyomait. Legalábbis annyira, amennyire a hold halvány fényénél el tudtam takarítani. </w:t>
      </w:r>
    </w:p>
    <w:p>
      <w:pPr>
        <w:pStyle w:val="Default"/>
        <w:ind w:firstLine="284"/>
        <w:jc w:val="both"/>
        <w:rPr/>
      </w:pPr>
      <w:r>
        <w:rPr>
          <w:rFonts w:cs="Times New Roman" w:ascii="Times New Roman" w:hAnsi="Times New Roman"/>
        </w:rPr>
        <w:t xml:space="preserve">A borzongás egyre erősödött, akárcsak a kétségeim. Ha elhagyom a pálmák alját, én leszek a világ legjobb célpontja. </w:t>
      </w:r>
    </w:p>
    <w:p>
      <w:pPr>
        <w:pStyle w:val="Default"/>
        <w:ind w:firstLine="284"/>
        <w:jc w:val="both"/>
        <w:rPr>
          <w:rFonts w:ascii="Times New Roman" w:hAnsi="Times New Roman" w:cs="Times New Roman"/>
        </w:rPr>
      </w:pPr>
      <w:r>
        <w:rPr>
          <w:rFonts w:cs="Times New Roman" w:ascii="Times New Roman" w:hAnsi="Times New Roman"/>
        </w:rPr>
        <w:t>Persze csak akkor, ha rám vadászik valaki.</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pPr>
      <w:r>
        <w:rPr>
          <w:rFonts w:cs="Times New Roman" w:ascii="Times New Roman" w:hAnsi="Times New Roman"/>
        </w:rPr>
        <w:t xml:space="preserve">Lapultam néhány percig, de nem mozdult semmi. Mivel a végtelenségig nem dekkolhattam, fogtam egy nagyobb homokgöröngyöt, és az alak felé hajíto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é! </w:t>
      </w:r>
    </w:p>
    <w:p>
      <w:pPr>
        <w:pStyle w:val="Default"/>
        <w:ind w:firstLine="284"/>
        <w:jc w:val="both"/>
        <w:rPr/>
      </w:pPr>
      <w:r>
        <w:rPr>
          <w:rFonts w:cs="Times New Roman" w:ascii="Times New Roman" w:hAnsi="Times New Roman"/>
        </w:rPr>
        <w:t xml:space="preserve">Vártam, hogy megmoccanjon, de nem moccant. </w:t>
      </w:r>
    </w:p>
    <w:p>
      <w:pPr>
        <w:pStyle w:val="Default"/>
        <w:ind w:firstLine="284"/>
        <w:jc w:val="both"/>
        <w:rPr>
          <w:rFonts w:ascii="Times New Roman" w:hAnsi="Times New Roman" w:cs="Times New Roman"/>
        </w:rPr>
      </w:pPr>
      <w:r>
        <w:rPr>
          <w:rFonts w:cs="Times New Roman" w:ascii="Times New Roman" w:hAnsi="Times New Roman"/>
        </w:rPr>
        <w:t xml:space="preserve">Dobtam még egyet: erre sem. </w:t>
      </w:r>
    </w:p>
    <w:p>
      <w:pPr>
        <w:pStyle w:val="Default"/>
        <w:ind w:firstLine="284"/>
        <w:jc w:val="both"/>
        <w:rPr/>
      </w:pPr>
      <w:r>
        <w:rPr>
          <w:rFonts w:cs="Times New Roman" w:ascii="Times New Roman" w:hAnsi="Times New Roman"/>
        </w:rPr>
        <w:t xml:space="preserve">Arra gondoltam, hogy nem egészen természetes az, ahogy a fickó ültében tartja magát; ráadásul el sem tudtam képzelni a rókaképűről, hogy percekig bámul álmodozva egy tenger feletti ezüsthidat. Aztán arra gondoltam, hogy ez a fickó nem fog már felkelni: sem a következő percekben, sem soha többé. </w:t>
      </w:r>
    </w:p>
    <w:p>
      <w:pPr>
        <w:pStyle w:val="Default"/>
        <w:ind w:firstLine="284"/>
        <w:jc w:val="both"/>
        <w:rPr>
          <w:rFonts w:ascii="Times New Roman" w:hAnsi="Times New Roman" w:cs="Times New Roman"/>
        </w:rPr>
      </w:pPr>
      <w:r>
        <w:rPr>
          <w:rFonts w:cs="Times New Roman" w:ascii="Times New Roman" w:hAnsi="Times New Roman"/>
        </w:rPr>
        <w:t xml:space="preserve">Összegörnyedtem, és kiugrottam a homokra. Nem lettem volna meglepve, ha valahonnan lövés csattan, de nem történt semmi. Majom makogott a lombok között, és egy távozó hajó búcsúzott a manilai kikötőtől. </w:t>
      </w:r>
    </w:p>
    <w:p>
      <w:pPr>
        <w:pStyle w:val="Default"/>
        <w:ind w:firstLine="284"/>
        <w:jc w:val="both"/>
        <w:rPr/>
      </w:pPr>
      <w:r>
        <w:rPr>
          <w:rFonts w:cs="Times New Roman" w:ascii="Times New Roman" w:hAnsi="Times New Roman"/>
        </w:rPr>
        <w:t xml:space="preserve">A hold szikrázva szórta sugarait, s az ezüsthíd egyre szélesebb lett, mintha kinyitották volna odafenn egy láthatatlan ezüstkohó csapját. </w:t>
      </w:r>
    </w:p>
    <w:p>
      <w:pPr>
        <w:pStyle w:val="Default"/>
        <w:ind w:firstLine="284"/>
        <w:jc w:val="both"/>
        <w:rPr/>
      </w:pPr>
      <w:r>
        <w:rPr>
          <w:rFonts w:cs="Times New Roman" w:ascii="Times New Roman" w:hAnsi="Times New Roman"/>
        </w:rPr>
        <w:t xml:space="preserve">A biztonság kedvéért még egyszer rákiálto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é! Mi van magával, ember?! </w:t>
      </w:r>
    </w:p>
    <w:p>
      <w:pPr>
        <w:pStyle w:val="Default"/>
        <w:ind w:firstLine="284"/>
        <w:jc w:val="both"/>
        <w:rPr>
          <w:rFonts w:ascii="Times New Roman" w:hAnsi="Times New Roman" w:cs="Times New Roman"/>
        </w:rPr>
      </w:pPr>
      <w:r>
        <w:rPr>
          <w:rFonts w:cs="Times New Roman" w:ascii="Times New Roman" w:hAnsi="Times New Roman"/>
        </w:rPr>
        <w:t xml:space="preserve">Nem fordult felém, pedig meg kellett volna ismernie a hangomat. </w:t>
      </w:r>
    </w:p>
    <w:p>
      <w:pPr>
        <w:pStyle w:val="Default"/>
        <w:ind w:firstLine="284"/>
        <w:jc w:val="both"/>
        <w:rPr/>
      </w:pPr>
      <w:r>
        <w:rPr>
          <w:rFonts w:cs="Times New Roman" w:ascii="Times New Roman" w:hAnsi="Times New Roman"/>
        </w:rPr>
        <w:t xml:space="preserve">Leguggoltam mellé, és igyekeztem a szemébe nézni. Végül sikerült, bár sok köszönet nem volt benne. Mereven bámulta az ezüsthidat, mintha azon töprengene, hogy végig lehetne–e menni rajta egészen Szingapúrig. Annyira elgondolkozó volt a tekintete, de az világos volt: ő maga soha nem fogja többé becsukni a szemét, legfeljebb a halottkém, ha egyáltalán van ilyesmi errefelé. </w:t>
      </w:r>
    </w:p>
    <w:p>
      <w:pPr>
        <w:pStyle w:val="Default"/>
        <w:ind w:firstLine="284"/>
        <w:jc w:val="both"/>
        <w:rPr>
          <w:rFonts w:ascii="Times New Roman" w:hAnsi="Times New Roman" w:cs="Times New Roman"/>
        </w:rPr>
      </w:pPr>
      <w:r>
        <w:rPr>
          <w:rFonts w:cs="Times New Roman" w:ascii="Times New Roman" w:hAnsi="Times New Roman"/>
        </w:rPr>
        <w:t>A rókaképű olyan halott volt, hogy halottabb már nem is lehetett volna.</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rFonts w:ascii="Times New Roman" w:hAnsi="Times New Roman" w:cs="Times New Roman"/>
        </w:rPr>
      </w:pPr>
      <w:r>
        <w:rPr>
          <w:rFonts w:cs="Times New Roman" w:ascii="Times New Roman" w:hAnsi="Times New Roman"/>
        </w:rPr>
        <w:t xml:space="preserve">Néhány percig együtt ültünk a parton, mint két meghitt barát. Szomorúan láttam, hogy vér folyt a fürdőnadrágomra, sőt már rá is dermedt. A törülközőmet nem érte kár, hacsak azt az apró lyukat nem számítjuk, amelyet egy küllőből köszörült fegyver fúrt belé. </w:t>
      </w:r>
    </w:p>
    <w:p>
      <w:pPr>
        <w:pStyle w:val="Default"/>
        <w:ind w:firstLine="284"/>
        <w:jc w:val="both"/>
        <w:rPr/>
      </w:pPr>
      <w:r>
        <w:rPr>
          <w:rFonts w:cs="Times New Roman" w:ascii="Times New Roman" w:hAnsi="Times New Roman"/>
        </w:rPr>
        <w:t xml:space="preserve">Mielőtt távoztam volna, fellebbentettem a törülközőmet a halott vállán, és megnéztem, hogy nincs–e a bőrén valami nem oda való. </w:t>
      </w:r>
    </w:p>
    <w:p>
      <w:pPr>
        <w:pStyle w:val="Default"/>
        <w:ind w:firstLine="284"/>
        <w:jc w:val="both"/>
        <w:rPr>
          <w:rFonts w:ascii="Times New Roman" w:hAnsi="Times New Roman" w:cs="Times New Roman"/>
        </w:rPr>
      </w:pPr>
      <w:r>
        <w:rPr>
          <w:rFonts w:cs="Times New Roman" w:ascii="Times New Roman" w:hAnsi="Times New Roman"/>
        </w:rPr>
        <w:t xml:space="preserve">Nem vol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29</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Bármennyire gyötört is az éhség, kénytelen voltam a vacsorát későbbre halasztani. Beszóltam a többieknek, és mindenki füle hallatára felhívtam Paz–Marint. </w:t>
      </w:r>
    </w:p>
    <w:p>
      <w:pPr>
        <w:pStyle w:val="Default"/>
        <w:ind w:firstLine="284"/>
        <w:jc w:val="both"/>
        <w:rPr/>
      </w:pPr>
      <w:r>
        <w:rPr>
          <w:rFonts w:cs="Times New Roman" w:ascii="Times New Roman" w:hAnsi="Times New Roman"/>
        </w:rPr>
        <w:t xml:space="preserve">Maga a százados vette fel a telefont, és akkorát horkantott, mint egy vadk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van már megint? </w:t>
      </w:r>
    </w:p>
    <w:p>
      <w:pPr>
        <w:pStyle w:val="Default"/>
        <w:ind w:firstLine="284"/>
        <w:jc w:val="both"/>
        <w:rPr/>
      </w:pPr>
      <w:r>
        <w:rPr>
          <w:rFonts w:cs="Times New Roman" w:ascii="Times New Roman" w:hAnsi="Times New Roman"/>
        </w:rPr>
        <w:t xml:space="preserve">Sajnálattal közöltem, hogy a hullák száma eggyel megszaporodott. Nem is válaszolt, csak üvöltve lecsapta a kagylót. </w:t>
      </w:r>
    </w:p>
    <w:p>
      <w:pPr>
        <w:pStyle w:val="Default"/>
        <w:ind w:firstLine="284"/>
        <w:jc w:val="both"/>
        <w:rPr/>
      </w:pPr>
      <w:r>
        <w:rPr>
          <w:rFonts w:cs="Times New Roman" w:ascii="Times New Roman" w:hAnsi="Times New Roman"/>
        </w:rPr>
        <w:t xml:space="preserve">Visszamentem az asztalhoz, és jóízűen nekiláttam a rósejbninek. A többiek csak álltak körülöttem, és néztek rám, mint az állatkerti látogatók a féllábú majomra. </w:t>
      </w:r>
    </w:p>
    <w:p>
      <w:pPr>
        <w:pStyle w:val="Default"/>
        <w:ind w:firstLine="284"/>
        <w:jc w:val="both"/>
        <w:rPr>
          <w:rFonts w:ascii="Times New Roman" w:hAnsi="Times New Roman" w:cs="Times New Roman"/>
        </w:rPr>
      </w:pPr>
      <w:r>
        <w:rPr>
          <w:rFonts w:cs="Times New Roman" w:ascii="Times New Roman" w:hAnsi="Times New Roman"/>
        </w:rPr>
        <w:t xml:space="preserve">Először nem értettem a dolgot. Aztán kezdtem kapiskálni valamit. </w:t>
      </w:r>
    </w:p>
    <w:p>
      <w:pPr>
        <w:pStyle w:val="Default"/>
        <w:ind w:firstLine="284"/>
        <w:jc w:val="both"/>
        <w:rPr>
          <w:rFonts w:ascii="Times New Roman" w:hAnsi="Times New Roman" w:cs="Times New Roman"/>
        </w:rPr>
      </w:pPr>
      <w:r>
        <w:rPr>
          <w:rFonts w:cs="Times New Roman" w:ascii="Times New Roman" w:hAnsi="Times New Roman"/>
        </w:rPr>
        <w:t xml:space="preserve">Megittam egy doboz sört, és végül felnéztem ráju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van? Azt hiszik, én voltam? </w:t>
      </w:r>
    </w:p>
    <w:p>
      <w:pPr>
        <w:pStyle w:val="Default"/>
        <w:ind w:firstLine="284"/>
        <w:jc w:val="both"/>
        <w:rPr/>
      </w:pPr>
      <w:r>
        <w:rPr>
          <w:rFonts w:cs="Times New Roman" w:ascii="Times New Roman" w:hAnsi="Times New Roman"/>
        </w:rPr>
        <w:t xml:space="preserve">Nem felelt senki, s amikor rákacsintottam, a direktor elfordítot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 figyeljenek! – mondtam. – Nem szoktam ölni azért, mert ellopják a nadrágomat. Éppen azon voltam, hogy elkapom és átpofozom Szingapúrba a fickót, amikor észrevettem, hogy kinyírták. Nekem nem az élete kellett, csak a gatyám! </w:t>
      </w:r>
    </w:p>
    <w:p>
      <w:pPr>
        <w:pStyle w:val="Default"/>
        <w:ind w:firstLine="284"/>
        <w:jc w:val="both"/>
        <w:rPr>
          <w:rFonts w:ascii="Times New Roman" w:hAnsi="Times New Roman" w:cs="Times New Roman"/>
        </w:rPr>
      </w:pPr>
      <w:r>
        <w:rPr>
          <w:rFonts w:cs="Times New Roman" w:ascii="Times New Roman" w:hAnsi="Times New Roman"/>
        </w:rPr>
        <w:t xml:space="preserve">Láttam rajtuk, hiszik is meg nem is, amit mond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ért mégiscsak furcsa – mondta a direktor eltűnődve –, hogy ha gyilkosság történik valahol, maga mindig arrafelé jár. Azzal hozták ide, hogy hármat már kinyírt, és erre puff! – bekrepál egy negyedik is. És ki fedezte fel a hullát? Természetesen mag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a pechszéria – mondtam. – Önnek csak tudnia kell, Mr. Palaczky. Hol a sátra ég le, hol a munkaadója dobja fel a talp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akar ezzel mondani? – horkant f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hogy létezik pechszéria. Úgy látszik, az én esetemben is. </w:t>
      </w:r>
    </w:p>
    <w:p>
      <w:pPr>
        <w:pStyle w:val="Default"/>
        <w:ind w:firstLine="284"/>
        <w:jc w:val="both"/>
        <w:rPr>
          <w:rFonts w:ascii="Times New Roman" w:hAnsi="Times New Roman" w:cs="Times New Roman"/>
        </w:rPr>
      </w:pPr>
      <w:r>
        <w:rPr>
          <w:rFonts w:cs="Times New Roman" w:ascii="Times New Roman" w:hAnsi="Times New Roman"/>
        </w:rPr>
        <w:t>Nagyot nyelt, de nem mondott semmit. Annál is kevésbé, mivel odakintről harsány káromkodás és ajtócsapódás hallatszott. Megérkezett Paz–Marin.</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pPr>
      <w:r>
        <w:rPr>
          <w:rFonts w:cs="Times New Roman" w:ascii="Times New Roman" w:hAnsi="Times New Roman"/>
        </w:rPr>
        <w:t xml:space="preserve">A százados egy dühös vadkan és egy álmos rendőrtiszt tökéletes keveréke volt. Szeme vérben úszott, húsos állat előrefeszítette, csak úgy feketéllett rajta a. sör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ramisten! – mondta. – Hát van maguknak szívük? Ilyenkor gyilkolni? Munkaidő után? </w:t>
      </w:r>
    </w:p>
    <w:p>
      <w:pPr>
        <w:pStyle w:val="Default"/>
        <w:ind w:firstLine="284"/>
        <w:jc w:val="both"/>
        <w:rPr>
          <w:rFonts w:ascii="Times New Roman" w:hAnsi="Times New Roman" w:cs="Times New Roman"/>
        </w:rPr>
      </w:pPr>
      <w:r>
        <w:rPr>
          <w:rFonts w:cs="Times New Roman" w:ascii="Times New Roman" w:hAnsi="Times New Roman"/>
        </w:rPr>
        <w:t xml:space="preserve">Azután rám nézett esendő szomorúságg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ának sem volt még elég? Mondja, alszik maga egyáltalán? </w:t>
      </w:r>
    </w:p>
    <w:p>
      <w:pPr>
        <w:pStyle w:val="Default"/>
        <w:ind w:firstLine="284"/>
        <w:jc w:val="both"/>
        <w:rPr/>
      </w:pPr>
      <w:r>
        <w:rPr>
          <w:rFonts w:cs="Times New Roman" w:ascii="Times New Roman" w:hAnsi="Times New Roman"/>
        </w:rPr>
        <w:t xml:space="preserve">Hernandez most is friss és üde volt, mint reggel. Szemrevételezte a társaságot, de nem szólt semmit. Enyhén hisztériázó főnöke mellett maga volt a megtestesült nyugalom. </w:t>
      </w:r>
    </w:p>
    <w:p>
      <w:pPr>
        <w:pStyle w:val="Default"/>
        <w:ind w:firstLine="284"/>
        <w:jc w:val="both"/>
        <w:rPr/>
      </w:pPr>
      <w:r>
        <w:rPr>
          <w:rFonts w:cs="Times New Roman" w:ascii="Times New Roman" w:hAnsi="Times New Roman"/>
        </w:rPr>
        <w:t xml:space="preserve">Paz–Marin hátralökte sapkáját, és felém in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l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nn a part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yerünk, mutassa az utat! </w:t>
      </w:r>
    </w:p>
    <w:p>
      <w:pPr>
        <w:pStyle w:val="Default"/>
        <w:ind w:firstLine="284"/>
        <w:jc w:val="both"/>
        <w:rPr/>
      </w:pPr>
      <w:r>
        <w:rPr>
          <w:rFonts w:cs="Times New Roman" w:ascii="Times New Roman" w:hAnsi="Times New Roman"/>
        </w:rPr>
        <w:t xml:space="preserve">Elindultam előre a pálmafák között. Paz–Marin és Hernandez közvetlenül mögöttem jöttek, a többiek tisztes távolságból követtek bennünket. A szellő lágyan fújdogált, olyan lágyan, hogy szinte simogatásnak éreztem. </w:t>
      </w:r>
    </w:p>
    <w:p>
      <w:pPr>
        <w:pStyle w:val="Default"/>
        <w:ind w:firstLine="284"/>
        <w:jc w:val="both"/>
        <w:rPr>
          <w:rFonts w:ascii="Times New Roman" w:hAnsi="Times New Roman" w:cs="Times New Roman"/>
        </w:rPr>
      </w:pPr>
      <w:r>
        <w:rPr>
          <w:rFonts w:cs="Times New Roman" w:ascii="Times New Roman" w:hAnsi="Times New Roman"/>
        </w:rPr>
        <w:t xml:space="preserve">Amikor elértük a legutolsó pálmafákat, megálltam és visszafordulta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tt ül a fickó a parton... és... </w:t>
      </w:r>
    </w:p>
    <w:p>
      <w:pPr>
        <w:pStyle w:val="Default"/>
        <w:ind w:firstLine="284"/>
        <w:jc w:val="both"/>
        <w:rPr/>
      </w:pPr>
      <w:r>
        <w:rPr>
          <w:rFonts w:cs="Times New Roman" w:ascii="Times New Roman" w:hAnsi="Times New Roman"/>
        </w:rPr>
        <w:t xml:space="preserve">Paz–Marin elém állt, hessegető mozdulatot téve a kezév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enki ott marad, ahol van! A nyomokat figyelje, Hernandez! </w:t>
      </w:r>
    </w:p>
    <w:p>
      <w:pPr>
        <w:pStyle w:val="Default"/>
        <w:ind w:firstLine="284"/>
        <w:jc w:val="both"/>
        <w:rPr/>
      </w:pPr>
      <w:r>
        <w:rPr>
          <w:rFonts w:cs="Times New Roman" w:ascii="Times New Roman" w:hAnsi="Times New Roman"/>
        </w:rPr>
        <w:t xml:space="preserve">Az erős holdfényben világosan kivehetők voltak a fák alatt keresztül–kasul húzódó lábnyomok, amelyek legtöbbje sajnos tőlem származott. </w:t>
      </w:r>
    </w:p>
    <w:p>
      <w:pPr>
        <w:pStyle w:val="Default"/>
        <w:ind w:firstLine="284"/>
        <w:jc w:val="both"/>
        <w:rPr>
          <w:rFonts w:ascii="Times New Roman" w:hAnsi="Times New Roman" w:cs="Times New Roman"/>
        </w:rPr>
      </w:pPr>
      <w:r>
        <w:rPr>
          <w:rFonts w:cs="Times New Roman" w:ascii="Times New Roman" w:hAnsi="Times New Roman"/>
        </w:rPr>
        <w:t xml:space="preserve">Hernandez leguggolt, s mintha csak az idegenlégió büntető alakulatának másfél évre ítélt újonca lenne, békaügetésben eltűnt a bokrok között. </w:t>
      </w:r>
    </w:p>
    <w:p>
      <w:pPr>
        <w:pStyle w:val="Default"/>
        <w:ind w:firstLine="284"/>
        <w:jc w:val="both"/>
        <w:rPr/>
      </w:pPr>
      <w:r>
        <w:rPr>
          <w:rFonts w:cs="Times New Roman" w:ascii="Times New Roman" w:hAnsi="Times New Roman"/>
        </w:rPr>
        <w:t xml:space="preserve">Paz–Marin tükörfényes csizmáiban a rókaképűhöz sétált, és leguggolt mellé. Óvakodott hozzáérni; csak messziről nézegette, mint a macska a beteg egeret. Végül felegyenesedett, és intett, hogy jöjjek közeleb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épjen a nyomomba – mondta. – De csak abba, mert... </w:t>
      </w:r>
    </w:p>
    <w:p>
      <w:pPr>
        <w:pStyle w:val="Default"/>
        <w:ind w:firstLine="284"/>
        <w:jc w:val="both"/>
        <w:rPr>
          <w:rFonts w:ascii="Times New Roman" w:hAnsi="Times New Roman" w:cs="Times New Roman"/>
        </w:rPr>
      </w:pPr>
      <w:r>
        <w:rPr>
          <w:rFonts w:cs="Times New Roman" w:ascii="Times New Roman" w:hAnsi="Times New Roman"/>
        </w:rPr>
        <w:t xml:space="preserve">Engedelmesen belelépkedtem a csizmái által vájt gödrökbe, és odamentem hozzá.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smer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smer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hogy maga vette ész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erestem a fickó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nnan ismer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nnen. Délelőtt volt szerencsém megismerkedni v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És milyen körülmények köz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dobtam a bungalómb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a! És mi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rt szemtelen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ú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ú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És ezutá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gpróbált megkéselni. </w:t>
      </w:r>
    </w:p>
    <w:p>
      <w:pPr>
        <w:pStyle w:val="Default"/>
        <w:ind w:firstLine="284"/>
        <w:jc w:val="both"/>
        <w:rPr>
          <w:rFonts w:ascii="Times New Roman" w:hAnsi="Times New Roman" w:cs="Times New Roman"/>
        </w:rPr>
      </w:pPr>
      <w:r>
        <w:rPr>
          <w:rFonts w:cs="Times New Roman" w:ascii="Times New Roman" w:hAnsi="Times New Roman"/>
        </w:rPr>
        <w:t xml:space="preserve">Elkomorult, és megcsóvál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vele nem lesz már sok gondom. No és maga természetesen védekezett. </w:t>
      </w:r>
    </w:p>
    <w:p>
      <w:pPr>
        <w:pStyle w:val="Default"/>
        <w:ind w:firstLine="284"/>
        <w:jc w:val="both"/>
        <w:rPr/>
      </w:pPr>
      <w:r>
        <w:rPr>
          <w:rFonts w:cs="Times New Roman" w:ascii="Times New Roman" w:hAnsi="Times New Roman"/>
        </w:rPr>
        <w:t xml:space="preserve">Éppen a számon volt, hogy elmesélem neki a történteket, de még idejében türtőztettem magam. Kinek lenne jó, ha Vut is belekeverném az ügy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van. Védekez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elképzelhető, hogy Wilson bosszút forralt maga ell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ná! Meg is fenyegetett, hogy ezt még megkeserülö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Van erre tanú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n. Mr. McKinley ott volt a közelem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a fickó megfenyegette. Erre mag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vettem túl komolyan. Az utóbbi órákban többen is megfenyegettek. </w:t>
      </w:r>
    </w:p>
    <w:p>
      <w:pPr>
        <w:pStyle w:val="Default"/>
        <w:ind w:firstLine="284"/>
        <w:jc w:val="both"/>
        <w:rPr/>
      </w:pPr>
      <w:r>
        <w:rPr>
          <w:rFonts w:cs="Times New Roman" w:ascii="Times New Roman" w:hAnsi="Times New Roman"/>
        </w:rPr>
        <w:t xml:space="preserve">Elég kétértelmű volt, amit mondtam, s láttam rajta, hogy el is gondolkodik raj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igen – mondta végül. – Azt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Wilson beváltotta a fenyegetés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ára támad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éppen nem. Cs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lopta a ruháimat. Amit rajta lát, az is az enyém! </w:t>
      </w:r>
    </w:p>
    <w:p>
      <w:pPr>
        <w:pStyle w:val="Default"/>
        <w:ind w:firstLine="284"/>
        <w:jc w:val="both"/>
        <w:rPr>
          <w:rFonts w:ascii="Times New Roman" w:hAnsi="Times New Roman" w:cs="Times New Roman"/>
        </w:rPr>
      </w:pPr>
      <w:r>
        <w:rPr>
          <w:rFonts w:cs="Times New Roman" w:ascii="Times New Roman" w:hAnsi="Times New Roman"/>
        </w:rPr>
        <w:t xml:space="preserve">Füttyentett egyet, és leesett az álla a meglepetést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akarja mondani... hogy... hogy ez a maga ruhá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csak akarom, hanem mondom is. Az enyé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hol az öv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ondolom, a bungalójában. </w:t>
      </w:r>
    </w:p>
    <w:p>
      <w:pPr>
        <w:pStyle w:val="Default"/>
        <w:ind w:firstLine="284"/>
        <w:jc w:val="both"/>
        <w:rPr>
          <w:rFonts w:ascii="Times New Roman" w:hAnsi="Times New Roman" w:cs="Times New Roman"/>
        </w:rPr>
      </w:pPr>
      <w:r>
        <w:rPr>
          <w:rFonts w:cs="Times New Roman" w:ascii="Times New Roman" w:hAnsi="Times New Roman"/>
        </w:rPr>
        <w:t xml:space="preserve">Hátralökte a sapkáját, és megvakarta a feje búbját. Aztán gyufaszálat kotort elő a zsebéből, és a fogai közé vet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re cifrább lesz a dolog... Látta, mivel ölték m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á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miv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is lát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ától akarom halla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cikliküllővel. Narrafa nyelű bicikliküllőv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vel ölték meg Melott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 jól tudom, ugyanezz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maga szőke bajuszú fantomhullá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stewardess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l tudja. Ugyanezz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azt a lányt az információb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gyanezzel. </w:t>
      </w:r>
    </w:p>
    <w:p>
      <w:pPr>
        <w:pStyle w:val="Default"/>
        <w:ind w:firstLine="284"/>
        <w:jc w:val="both"/>
        <w:rPr>
          <w:rFonts w:ascii="Times New Roman" w:hAnsi="Times New Roman" w:cs="Times New Roman"/>
        </w:rPr>
      </w:pPr>
      <w:r>
        <w:rPr>
          <w:rFonts w:cs="Times New Roman" w:ascii="Times New Roman" w:hAnsi="Times New Roman"/>
        </w:rPr>
        <w:t xml:space="preserve">Bólogatott, és nagyot sóhaj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látja. Van valami hozzátenni való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 az égvilágon. </w:t>
      </w:r>
    </w:p>
    <w:p>
      <w:pPr>
        <w:pStyle w:val="Default"/>
        <w:ind w:firstLine="284"/>
        <w:jc w:val="both"/>
        <w:rPr>
          <w:rFonts w:ascii="Times New Roman" w:hAnsi="Times New Roman" w:cs="Times New Roman"/>
        </w:rPr>
      </w:pPr>
      <w:r>
        <w:rPr>
          <w:rFonts w:cs="Times New Roman" w:ascii="Times New Roman" w:hAnsi="Times New Roman"/>
        </w:rPr>
        <w:t xml:space="preserve">A halotthoz hajolt, és fellebbentette a törülköző sarká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 fáradjon – mondtam –, nincs rajta. </w:t>
      </w:r>
    </w:p>
    <w:p>
      <w:pPr>
        <w:pStyle w:val="Default"/>
        <w:ind w:firstLine="284"/>
        <w:jc w:val="both"/>
        <w:rPr>
          <w:rFonts w:ascii="Times New Roman" w:hAnsi="Times New Roman" w:cs="Times New Roman"/>
        </w:rPr>
      </w:pPr>
      <w:r>
        <w:rPr>
          <w:rFonts w:cs="Times New Roman" w:ascii="Times New Roman" w:hAnsi="Times New Roman"/>
        </w:rPr>
        <w:t xml:space="preserve">Nem nézett fel, úgy morog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is keres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volt az első dolgom. </w:t>
      </w:r>
    </w:p>
    <w:p>
      <w:pPr>
        <w:pStyle w:val="Default"/>
        <w:ind w:firstLine="284"/>
        <w:jc w:val="both"/>
        <w:rPr>
          <w:rFonts w:ascii="Times New Roman" w:hAnsi="Times New Roman" w:cs="Times New Roman"/>
        </w:rPr>
      </w:pPr>
      <w:r>
        <w:rPr>
          <w:rFonts w:cs="Times New Roman" w:ascii="Times New Roman" w:hAnsi="Times New Roman"/>
        </w:rPr>
        <w:t xml:space="preserve">A pálmafák felé nézett, aztán elordította mag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rnandez! </w:t>
      </w:r>
    </w:p>
    <w:p>
      <w:pPr>
        <w:pStyle w:val="Default"/>
        <w:ind w:firstLine="284"/>
        <w:jc w:val="both"/>
        <w:rPr>
          <w:rFonts w:ascii="Times New Roman" w:hAnsi="Times New Roman" w:cs="Times New Roman"/>
        </w:rPr>
      </w:pPr>
      <w:r>
        <w:rPr>
          <w:rFonts w:cs="Times New Roman" w:ascii="Times New Roman" w:hAnsi="Times New Roman"/>
        </w:rPr>
        <w:t xml:space="preserve">A görög isten kimászott a bokrok közü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 lenne szíves idefáradni?! </w:t>
      </w:r>
    </w:p>
    <w:p>
      <w:pPr>
        <w:pStyle w:val="Default"/>
        <w:ind w:firstLine="284"/>
        <w:jc w:val="both"/>
        <w:rPr/>
      </w:pPr>
      <w:r>
        <w:rPr>
          <w:rFonts w:cs="Times New Roman" w:ascii="Times New Roman" w:hAnsi="Times New Roman"/>
        </w:rPr>
        <w:t xml:space="preserve">Hernandez is Paz–Marin lábnyomait vette célba. Óvatosan beléjük lépkedve közelített meg bennün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lált valamit? </w:t>
      </w:r>
    </w:p>
    <w:p>
      <w:pPr>
        <w:pStyle w:val="Default"/>
        <w:ind w:firstLine="284"/>
        <w:jc w:val="both"/>
        <w:rPr>
          <w:rFonts w:ascii="Times New Roman" w:hAnsi="Times New Roman" w:cs="Times New Roman"/>
        </w:rPr>
      </w:pPr>
      <w:r>
        <w:rPr>
          <w:rFonts w:cs="Times New Roman" w:ascii="Times New Roman" w:hAnsi="Times New Roman"/>
        </w:rPr>
        <w:t xml:space="preserve">A hadnagy bólin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sősorban lábnyomo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állapított m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sok a nyom. Az övé mindenesetre szépen kivehető. Mezítláb jött le a partra. Látja? Tiszta, szép nyomok. Aztán egészen jól kivehetők Mr. Lawrence nyomai is. Van egy apró hézag a cipősarkán. Könnyű követ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mind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egészen. Aki megölte, ott guggolt a pálma mögött. </w:t>
      </w:r>
    </w:p>
    <w:p>
      <w:pPr>
        <w:pStyle w:val="Default"/>
        <w:ind w:firstLine="284"/>
        <w:jc w:val="both"/>
        <w:rPr/>
      </w:pPr>
      <w:r>
        <w:rPr>
          <w:rFonts w:cs="Times New Roman" w:ascii="Times New Roman" w:hAnsi="Times New Roman"/>
        </w:rPr>
        <w:t xml:space="preserve">A felé a pálma felé mutatott, ahol én lestem a fickót, amint az ezüsthidat bámulta. Paz–Marin elhallgattatta, és rám mutatot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ga honnan vette észre a fickót? </w:t>
      </w:r>
    </w:p>
    <w:p>
      <w:pPr>
        <w:pStyle w:val="Default"/>
        <w:ind w:firstLine="284"/>
        <w:jc w:val="both"/>
        <w:rPr/>
      </w:pPr>
      <w:r>
        <w:rPr>
          <w:rFonts w:cs="Times New Roman" w:ascii="Times New Roman" w:hAnsi="Times New Roman"/>
        </w:rPr>
        <w:t xml:space="preserve">Kénytelen voltam rábökni ugyanarra a fára, mint Hernandez. A százados kiköpte a gyufaszála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ányféle nyom van a fa alatt? </w:t>
      </w:r>
    </w:p>
    <w:p>
      <w:pPr>
        <w:pStyle w:val="Default"/>
        <w:ind w:firstLine="284"/>
        <w:jc w:val="both"/>
        <w:rPr>
          <w:rFonts w:ascii="Times New Roman" w:hAnsi="Times New Roman" w:cs="Times New Roman"/>
        </w:rPr>
      </w:pPr>
      <w:r>
        <w:rPr>
          <w:rFonts w:cs="Times New Roman" w:ascii="Times New Roman" w:hAnsi="Times New Roman"/>
        </w:rPr>
        <w:t xml:space="preserve">Hernandez felvonta a vállát, és kelletlenül válasz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lighanem kétféle. Mr. Lawrence–é biztosan és még egy másik is... meglehetősen elmosódva. Egy órával ezelőtt még erősebb volt, a szél azonban elmosta a kontúro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kontúrokat – ismételte Paz–Marin gúnyosan. – Hány nyom vezet a halottho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ettő – mondta Hernandez. – A sajátja és Mr. Lawrence–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ravó! – mondta Paz–Marin. – Figyeljenek csak ide. Ha a fickó nem lett öngyilkos, ami, ugye, végeredményben elképzelhető... kis szépséghibával ugyan, mert mi az ördögért szúrja magát egy öngyilkos hátba... akkor, valaki meggyilkolta. Mivel két nyom vezet csak hozzá... ez ugyebár itt a homokon világosan látszik, és még... hogy is mondta csak... elmosódott kontúrjai sincsenek egy harmadik nyomnak... azt kell hinnem, hogy a másik nyom gazdája volt az, aki szegény barátunkat átsegítette a túlvilágra. Én a magam szerény módján ezt a következtetést vonnám le a történtekből. És maga? </w:t>
      </w:r>
    </w:p>
    <w:p>
      <w:pPr>
        <w:pStyle w:val="Default"/>
        <w:ind w:firstLine="284"/>
        <w:jc w:val="both"/>
        <w:rPr>
          <w:rFonts w:ascii="Times New Roman" w:hAnsi="Times New Roman" w:cs="Times New Roman"/>
        </w:rPr>
      </w:pPr>
      <w:r>
        <w:rPr>
          <w:rFonts w:cs="Times New Roman" w:ascii="Times New Roman" w:hAnsi="Times New Roman"/>
        </w:rPr>
        <w:t xml:space="preserve">Ez utóbbit tőlem kérdezte. </w:t>
      </w:r>
    </w:p>
    <w:p>
      <w:pPr>
        <w:pStyle w:val="Default"/>
        <w:ind w:firstLine="284"/>
        <w:jc w:val="both"/>
        <w:rPr/>
      </w:pPr>
      <w:r>
        <w:rPr>
          <w:rFonts w:cs="Times New Roman" w:ascii="Times New Roman" w:hAnsi="Times New Roman"/>
        </w:rPr>
        <w:t xml:space="preserve">Haboztam, hogy mondjam–e, amit mondanom kellett volna, de mégsem mondtam. Valami nagyon nem tetszett nekem ebben az egészben. </w:t>
      </w:r>
    </w:p>
    <w:p>
      <w:pPr>
        <w:pStyle w:val="Default"/>
        <w:ind w:firstLine="284"/>
        <w:jc w:val="both"/>
        <w:rPr/>
      </w:pPr>
      <w:r>
        <w:rPr>
          <w:rFonts w:cs="Times New Roman" w:ascii="Times New Roman" w:hAnsi="Times New Roman"/>
        </w:rPr>
        <w:t xml:space="preserve">Hernandez Paz–Marinra mosolygott, és megráz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egészen más következtetést vonnék le, százados ú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pedi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az áldozaton kívül csak Mr. Lawrence nyoma vezet a... parthoz, annak lehet egy másik oka is.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csak! Halljam, mi az! </w:t>
      </w:r>
    </w:p>
    <w:p>
      <w:pPr>
        <w:pStyle w:val="Default"/>
        <w:ind w:firstLine="284"/>
        <w:jc w:val="both"/>
        <w:rPr>
          <w:rFonts w:ascii="Times New Roman" w:hAnsi="Times New Roman" w:cs="Times New Roman"/>
        </w:rPr>
      </w:pPr>
      <w:r>
        <w:rPr>
          <w:rFonts w:cs="Times New Roman" w:ascii="Times New Roman" w:hAnsi="Times New Roman"/>
        </w:rPr>
        <w:t xml:space="preserve">Hernandez a pálmafa felé muta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fegyvert úgy dobták. Mégpedig a mögül a pálmafa mögül. Az elmosódott kontúrok gazdája. Nagyjából félórával korábban, mint ahogy Mr. Lawrence a gyilkosságot felfedezte. </w:t>
      </w:r>
    </w:p>
    <w:p>
      <w:pPr>
        <w:pStyle w:val="Default"/>
        <w:ind w:firstLine="284"/>
        <w:jc w:val="both"/>
        <w:rPr/>
      </w:pPr>
      <w:r>
        <w:rPr>
          <w:rFonts w:cs="Times New Roman" w:ascii="Times New Roman" w:hAnsi="Times New Roman"/>
        </w:rPr>
        <w:t xml:space="preserve">Paz–Marin arcán nem látszott különösebb meglepeté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ondolja? Lehetséges. Csakhogy akkor a fickónak pokolian ügyesnek kell lennie... Ez ugyebár kábé harmincméternyi távolság. És úgy eltalálni valakit onnan, hogy nyomban ki is nyiffanjon, nem akármilyen teljesítmény. Egy késdobálónak is becsületére válna. Nem igaz? </w:t>
      </w:r>
    </w:p>
    <w:p>
      <w:pPr>
        <w:pStyle w:val="Default"/>
        <w:ind w:firstLine="284"/>
        <w:jc w:val="both"/>
        <w:rPr>
          <w:rFonts w:ascii="Times New Roman" w:hAnsi="Times New Roman" w:cs="Times New Roman"/>
        </w:rPr>
      </w:pPr>
      <w:r>
        <w:rPr>
          <w:rFonts w:cs="Times New Roman" w:ascii="Times New Roman" w:hAnsi="Times New Roman"/>
        </w:rPr>
        <w:t xml:space="preserve">Igaz vol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30</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Ezután már nem sok érdemleges történt. Kijött egy kocsi, és elvitte a hullát. Paz–Marin még téblábolt egy kicsit, aztán intett Hernandeznek, hogy kövesse. </w:t>
      </w:r>
    </w:p>
    <w:p>
      <w:pPr>
        <w:pStyle w:val="Default"/>
        <w:ind w:firstLine="284"/>
        <w:jc w:val="both"/>
        <w:rPr/>
      </w:pPr>
      <w:r>
        <w:rPr>
          <w:rFonts w:cs="Times New Roman" w:ascii="Times New Roman" w:hAnsi="Times New Roman"/>
        </w:rPr>
        <w:t xml:space="preserve">A cirkuszosok bungalója mellett Hernandez megállt. Körbepislantott, és megragadta a válla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z ördögbe is, ember! Tüntesse el azt a rohadt revolvert, mert holnap kijönnek, és felássák az egész parto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h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beszéljen feleslegesen! A maga lábnyomai vezetnek a gödörhöz. Honnan a fenéből szerez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ap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igye el jó messzire, és hajítsa a tengerbe. Előtte mindenesetre kotorja le róla az ujjlenyomatait! </w:t>
      </w:r>
    </w:p>
    <w:p>
      <w:pPr>
        <w:pStyle w:val="Default"/>
        <w:ind w:firstLine="284"/>
        <w:jc w:val="both"/>
        <w:rPr/>
      </w:pPr>
      <w:r>
        <w:rPr>
          <w:rFonts w:cs="Times New Roman" w:ascii="Times New Roman" w:hAnsi="Times New Roman"/>
        </w:rPr>
        <w:t xml:space="preserve">Még mondott volna valamit, de Paz–Marin türelmetlenül felbőgette a motort. </w:t>
      </w:r>
    </w:p>
    <w:p>
      <w:pPr>
        <w:pStyle w:val="Default"/>
        <w:ind w:firstLine="284"/>
        <w:jc w:val="both"/>
        <w:rPr>
          <w:rFonts w:ascii="Times New Roman" w:hAnsi="Times New Roman" w:cs="Times New Roman"/>
        </w:rPr>
      </w:pPr>
      <w:r>
        <w:rPr>
          <w:rFonts w:cs="Times New Roman" w:ascii="Times New Roman" w:hAnsi="Times New Roman"/>
        </w:rPr>
        <w:t xml:space="preserve">Éjfél felé járt az idő, amikor leülepedett kocsijuk mögött a felvert homok. </w:t>
      </w:r>
    </w:p>
    <w:p>
      <w:pPr>
        <w:pStyle w:val="Default"/>
        <w:jc w:val="both"/>
        <w:rPr>
          <w:rFonts w:ascii="Times New Roman" w:hAnsi="Times New Roman" w:cs="Times New Roman"/>
        </w:rPr>
      </w:pPr>
      <w:r>
        <w:rPr>
          <w:rFonts w:cs="Times New Roman" w:ascii="Times New Roman" w:hAnsi="Times New Roman"/>
        </w:rPr>
      </w:r>
      <w:r>
        <w:br w:type="page"/>
      </w:r>
    </w:p>
    <w:p>
      <w:pPr>
        <w:pStyle w:val="Default"/>
        <w:jc w:val="center"/>
        <w:rPr>
          <w:rFonts w:ascii="Times New Roman" w:hAnsi="Times New Roman" w:cs="Times New Roman"/>
        </w:rPr>
      </w:pPr>
      <w:r>
        <w:rPr>
          <w:rFonts w:cs="Times New Roman" w:ascii="Times New Roman" w:hAnsi="Times New Roman"/>
        </w:rPr>
        <w:t>31</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A hold a tenger felett függött, mint pufók lampion a kínai újévkor. A pálmák suttogtak, hajladoztak. Jó nekik, gondoltam, mindent tudnak, és mégsem kell félniük semmitől. </w:t>
      </w:r>
    </w:p>
    <w:p>
      <w:pPr>
        <w:pStyle w:val="Default"/>
        <w:ind w:firstLine="284"/>
        <w:jc w:val="both"/>
        <w:rPr>
          <w:rFonts w:ascii="Times New Roman" w:hAnsi="Times New Roman" w:cs="Times New Roman"/>
        </w:rPr>
      </w:pPr>
      <w:r>
        <w:rPr>
          <w:rFonts w:cs="Times New Roman" w:ascii="Times New Roman" w:hAnsi="Times New Roman"/>
        </w:rPr>
        <w:t xml:space="preserve">Nem úgy, mint nekem. </w:t>
      </w:r>
    </w:p>
    <w:p>
      <w:pPr>
        <w:pStyle w:val="Default"/>
        <w:ind w:firstLine="284"/>
        <w:jc w:val="both"/>
        <w:rPr/>
      </w:pPr>
      <w:r>
        <w:rPr>
          <w:rFonts w:cs="Times New Roman" w:ascii="Times New Roman" w:hAnsi="Times New Roman"/>
        </w:rPr>
        <w:t xml:space="preserve">Lefekvés előtt meghívtam Bobot egy doboz sörre. Annál is könnyebben megtehettem, mivel Vu időközben hozzám is bepakolt néhány kartonnal. Valószínűleg azalatt, amíg én a rókaképű után koslattam. </w:t>
      </w:r>
    </w:p>
    <w:p>
      <w:pPr>
        <w:pStyle w:val="Default"/>
        <w:ind w:firstLine="284"/>
        <w:jc w:val="both"/>
        <w:rPr>
          <w:rFonts w:ascii="Times New Roman" w:hAnsi="Times New Roman" w:cs="Times New Roman"/>
        </w:rPr>
      </w:pPr>
      <w:r>
        <w:rPr>
          <w:rFonts w:cs="Times New Roman" w:ascii="Times New Roman" w:hAnsi="Times New Roman"/>
        </w:rPr>
        <w:t xml:space="preserve">Leültünk egymással szemben, és arra gondoltam, hogy ütött az óra. Meg kell beszélnem valakivel a történteket. Hátha ketten többre megyü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 figyeljen! – kezdtem hosszas hallgatás után. – Akar segíte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csónakban evezünk, nem? – kérdezett vissz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 kell másznom a pácból. És ha kimásztam, kihúzom magát is. Ebben biztos leh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an? – kérdezte óvatos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nnak barátaim – mondtam. – Csak valahogy ki kell kerülnöm Paz–Marin karmai közü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ké. Mit akar től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gítsen végiggondolni a dolgot. Olyan kulimásznak ülök a közepében, amelyet nem tudom, hogy ki kevert. És az sem biztos, hogy nekem kevert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az, amit délelőtt mesé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gyjából igen. De részletesen is elbeszélgethetnénk a dologról... Lehet, hogy valami lényeges elkerülte a figyelmemet. Valami, ami nagyon fontos lehet. </w:t>
      </w:r>
    </w:p>
    <w:p>
      <w:pPr>
        <w:pStyle w:val="Default"/>
        <w:ind w:firstLine="284"/>
        <w:jc w:val="both"/>
        <w:rPr>
          <w:rFonts w:ascii="Times New Roman" w:hAnsi="Times New Roman" w:cs="Times New Roman"/>
        </w:rPr>
      </w:pPr>
      <w:r>
        <w:rPr>
          <w:rFonts w:cs="Times New Roman" w:ascii="Times New Roman" w:hAnsi="Times New Roman"/>
        </w:rPr>
        <w:t xml:space="preserve">Felcsillant a szeme, és elégedett mosoly terült szét az arc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szeretné... ha segítenék kibogoz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w:t>
      </w:r>
    </w:p>
    <w:p>
      <w:pPr>
        <w:pStyle w:val="Default"/>
        <w:ind w:firstLine="284"/>
        <w:jc w:val="both"/>
        <w:rPr>
          <w:rFonts w:ascii="Times New Roman" w:hAnsi="Times New Roman" w:cs="Times New Roman"/>
        </w:rPr>
      </w:pPr>
      <w:r>
        <w:rPr>
          <w:rFonts w:cs="Times New Roman" w:ascii="Times New Roman" w:hAnsi="Times New Roman"/>
        </w:rPr>
        <w:t xml:space="preserve">Izgatottan lábat cserélt: amelyik eddig felül volt, azt alulra tet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mber, a magáé vagyok. Imádom a rejtvényeket. Mi a feladat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zzük végig az eseményeket... Ha akar, kérdezz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ké – mondta, és hátradőlt a székében. – Kicsoda maga? </w:t>
      </w:r>
    </w:p>
    <w:p>
      <w:pPr>
        <w:pStyle w:val="Default"/>
        <w:ind w:firstLine="284"/>
        <w:jc w:val="both"/>
        <w:rPr/>
      </w:pPr>
      <w:r>
        <w:rPr>
          <w:rFonts w:cs="Times New Roman" w:ascii="Times New Roman" w:hAnsi="Times New Roman"/>
        </w:rPr>
        <w:t xml:space="preserve">Nem erre számítottam ugyan, de készséggel válaszol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inek mondtam magam. Leslie L. Lawrenc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ényleg bogarás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ényl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ököllel veri le a bogarakat? Röpté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akarja bemesélni nekem, hogy egy bogarász úgy bunyózik, mint maga. Vagy ig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Dehogy – mondtam. – A világháborúban a RAF, az Angol Királyi Légierő tisztje voltam. A Távol–Keleten. Tanultam ott egyet s mást... </w:t>
      </w:r>
    </w:p>
    <w:p>
      <w:pPr>
        <w:pStyle w:val="Default"/>
        <w:ind w:firstLine="284"/>
        <w:jc w:val="both"/>
        <w:rPr>
          <w:rFonts w:ascii="Times New Roman" w:hAnsi="Times New Roman" w:cs="Times New Roman"/>
        </w:rPr>
      </w:pPr>
      <w:r>
        <w:rPr>
          <w:rFonts w:cs="Times New Roman" w:ascii="Times New Roman" w:hAnsi="Times New Roman"/>
        </w:rPr>
        <w:t xml:space="preserve">Elkomorult az arca.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jha! Akkor lehet, hogy ez a kiindulási pont. </w:t>
      </w:r>
    </w:p>
    <w:p>
      <w:pPr>
        <w:pStyle w:val="Default"/>
        <w:ind w:firstLine="284"/>
        <w:jc w:val="both"/>
        <w:rPr>
          <w:rFonts w:ascii="Times New Roman" w:hAnsi="Times New Roman" w:cs="Times New Roman"/>
        </w:rPr>
      </w:pPr>
      <w:r>
        <w:rPr>
          <w:rFonts w:cs="Times New Roman" w:ascii="Times New Roman" w:hAnsi="Times New Roman"/>
        </w:rPr>
        <w:t xml:space="preserve">Rosszkedvűen csóváltam meg a fej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sem hiszem, hogy erről lenne szó. Bár egyszer már megtörtént. Nepálban valaki a régi adósságát akarta törleszte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 – adta meg magát. – Kezdjük az elején. Tehát azért jött ide, hogy lepkegyűjteményt vásároljon. Ki tudott ról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ok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is, hány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ogalmam sinc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árjon egy percre! Egyáltalán, hogyan kapta az értesítés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an Franciscóból telefono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És ő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lex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 adta fel a telex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tt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a! Tehát ki tudott a maga elutazásár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ondonban sokan. Helyettest kellett állítanom, ez pedig elég sok hercehurcával jár. Aztán Friscóban is néhány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tényleg sokan – adta meg magát. – Térjünk rá a repülőgépre... Azt állítja, hogy a felszállás után rövid ideig egyedül ült a hármas ülésen, ig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 jött előbb? A szőke bajuszú vagy a nő a csador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nő.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ontosan miko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csora után. A vacsora káb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ddig stimmel – mond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stimm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ire gondolok. Az a nő úgy szállt fel a gépre, hogy nem volt rajta csador, arra mérget veh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szintén szólva erre már magam is gondol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olt egy megfelelő kézitáskája, ebben hozta fel a csado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miért, az isten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maga ne ismerjen rá... vagy később ne ismerje fel. Mindegyik lehetséges. Ezért jött csak később, érti? Vacsora ut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rra gondol, hogy valahol másutt vacsorázott? Én akkor őszintén szólva arra tippeltem, hogy talán vegetáriánus, és valahol másutt evett. Esetleg a büfében vagy a bár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ért nem kellett volna odamennie. Egyszer együtt repültem egy indiaival. A vegetáriánus étkeztetés a PANAM–on nem jelent problémát. Megkaphatta volna a helyén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igaz. Teh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elment a gépre, és elfoglalta a helyét. Esetleg bemutatkozott a szomszédjának. Elfogyasztotta a vacsoráját, kellemesen elbeszélgetett vele, aztán, mondjuk, azzal az ürüggyel, hogy régi ismerőst fedezett fel, otthagyta. Bement a toalettbe, felrántotta a csadort, és odaült maga mellé. Mutatta a jegy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mutat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lát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top! – mondtam. – Valami nem stimmel. Honnan tudta, hogy lesz mellettem üres hel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ta. Valahonnan tudta. Mindenesetre maga mellé ült. Mert tudta, hogy maga hol fog ülni. Röviddel ezután megérkezett a szőke bajuszú. Így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Í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uk felálltak, hogy beengedjék. Vajon ő miért jött késő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lán ivott egyet a bárban – kockáztattam meg. – Talán nem óhajtott vacsoráz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hetséges. Azt mondja, hogy a csadoros nő gyakran kiment... izé... WC–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elég gyakran. Útitársam meg is jegyezte, hogy alighanem hólyaghurutja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volt hólyaghurutja – mondta fejét csóválva. – Ilyenkor visszament a helyére. </w:t>
      </w:r>
    </w:p>
    <w:p>
      <w:pPr>
        <w:pStyle w:val="Default"/>
        <w:ind w:firstLine="284"/>
        <w:jc w:val="both"/>
        <w:rPr>
          <w:rFonts w:ascii="Times New Roman" w:hAnsi="Times New Roman" w:cs="Times New Roman"/>
        </w:rPr>
      </w:pPr>
      <w:r>
        <w:rPr>
          <w:rFonts w:cs="Times New Roman" w:ascii="Times New Roman" w:hAnsi="Times New Roman"/>
        </w:rPr>
        <w:t xml:space="preserve">Kezdtem csodálni Bob McKinleyt. Olyan éles volt a logikája, mint egy szamurájkard.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elállt, kiment a toalettre, lerántotta magáról a csadort, és visszasétált az eredeti helyére. Rámosolygott a szomszédjára, csevegett vele néhány percig, aztán ismét elnézést kért, ki a toalettre, fel a csadorral, és vissza önhöz. Kissé strapás, de eredménye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ha tévedünk? – mondtam. – Ha egy igazi muzulmán nő volt, és semmi köze az egészh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nevettesse ki magát – háborodott fel. – Mióta dobálják mohamedán nők klozetba a csadorjukat, mi? Azonkívül mozlim nők soha nem utaznak egyedül. Ezt tanulja meg. </w:t>
      </w:r>
    </w:p>
    <w:p>
      <w:pPr>
        <w:pStyle w:val="Default"/>
        <w:ind w:firstLine="284"/>
        <w:jc w:val="both"/>
        <w:rPr>
          <w:rFonts w:ascii="Times New Roman" w:hAnsi="Times New Roman" w:cs="Times New Roman"/>
        </w:rPr>
      </w:pPr>
      <w:r>
        <w:rPr>
          <w:rFonts w:cs="Times New Roman" w:ascii="Times New Roman" w:hAnsi="Times New Roman"/>
        </w:rPr>
        <w:t xml:space="preserve">Ebben kétségkívül igaza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zlim nő csak kísérettel utazik. Vagy a férje, vagy a bátyja, vagy az apja kíséri. Egyedül soha. Már az, aki csadorban jár. Egyébként honnan veszi, hogy nő volt? Szólt magához vala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szót sem. De láttam a kez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é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ői kéz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lyan biztos benne? </w:t>
      </w:r>
    </w:p>
    <w:p>
      <w:pPr>
        <w:pStyle w:val="Default"/>
        <w:ind w:firstLine="284"/>
        <w:jc w:val="both"/>
        <w:rPr/>
      </w:pPr>
      <w:r>
        <w:rPr>
          <w:rFonts w:cs="Times New Roman" w:ascii="Times New Roman" w:hAnsi="Times New Roman"/>
        </w:rPr>
        <w:t xml:space="preserve">Ha jól emlékszem, Paz–Marin is ezt kérdezte.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gészen biztos vagyok. Ismerem a keze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jó. És a bajuszos?... Alig foglalkoztunk eddig vele. Mit tud ról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olt nála egy táska, amit egész idő alatt az ölében szorongatott. Mint csimpánzanya a kicsiny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látja, ez már érdekes. Meséljen még róla? vala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sok mesélnivalóm nincs. Éppen olyan volt a táskája, mint az enyém. Egészen apró eltérésekk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om, egyre a táskáját szorongatta, és a világ minden kincséért sem akart megválni tőle. Mintha... valami igen fontos lett volna benne. </w:t>
      </w:r>
    </w:p>
    <w:p>
      <w:pPr>
        <w:pStyle w:val="Default"/>
        <w:ind w:firstLine="284"/>
        <w:jc w:val="both"/>
        <w:rPr/>
      </w:pPr>
      <w:r>
        <w:rPr>
          <w:rFonts w:cs="Times New Roman" w:ascii="Times New Roman" w:hAnsi="Times New Roman"/>
        </w:rPr>
        <w:t xml:space="preserve">Láttam rajta, hogy erősen gondolkodik, aztán felemelte a mutatóuj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gyük fel, hogy úgy van, ahogy maga gondolja, csak nem mondja. A fickónak el kellett juttatnia valahova egy fontos küldeményt. Felszállt a gépre, és megkereste a helyét... Döbbenten vette észre, hogy a mellette lévő üléseken nemkívánatos pofák ülnek. Megvacsorázott, aztán elhatározta, hogy keres magának egy jobb helyet. Ahol nagyobb biztonságban érezheti magát... Hátra sétált, és maguk mellett kötött ki. Úgy gondolta, hogy egy csadoros mozlim nő minden lehet, csak veszélyes 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évedett szegény.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i tudja? Mindenesetre beült a csadoros nő mellé, aztán pechjére jött a vihar. Lehet, hogy a fickó egyáltalán nem bírja az ilyes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nem. Borzasztóan meg volt rémülv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átja? A rémület feledtette vele az óvatosságot. Félelmében meghívta magát néhány italra. Nem figyelte meg; vitte magával a táská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táskát vitt – mondtam nyugodtan. – De nem tudom, hogy ki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hogy nem tu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vileg az enyém is lehetett. Amikor a csadoros nő kiment, és ez többször is előfordult, rendszerint felrúgta a táskámat. Aztán a rázkódástól elcsúszott ide–oda. Valószínű, hogy az enyémet kapta ölbe a sajátja helyett. Lehet, hogy már az enyém volt nála akkor is, amikor whiskyt ittunk. Amikor ellök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csiná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lökött. Leejtette a táskáját vagy a táskámat, és én udvariasan fel akartam emelni. Ő meg ellökött tőle. És a torkomat is elkap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ördögbe is! Minden világos! Hogy volt továb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őbb ment vissza a helyére, mint én. Őszintén szólva nem volt sok kedvem társalogni vele. Mire visszaértem, a csadoros nő szundikált, és a fickó is úgy tett, mintha aludna. Ölében a táskámmal. Ekkor jöttem rá ugyanis, hogy amit az ölében dajkál, az az enyé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nem cserélte vissz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akartam felébreszteni. Gondoltam, reggelig úgysem történik semmi. </w:t>
      </w:r>
    </w:p>
    <w:p>
      <w:pPr>
        <w:pStyle w:val="Default"/>
        <w:ind w:firstLine="284"/>
        <w:jc w:val="both"/>
        <w:rPr>
          <w:rFonts w:ascii="Times New Roman" w:hAnsi="Times New Roman" w:cs="Times New Roman"/>
        </w:rPr>
      </w:pPr>
      <w:r>
        <w:rPr>
          <w:rFonts w:cs="Times New Roman" w:ascii="Times New Roman" w:hAnsi="Times New Roman"/>
        </w:rPr>
        <w:t xml:space="preserve">Felpattant, és ügetni kezdett a szobában. Futott néhány kört, majd elém ál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ja, hogy ez mit jele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ligha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igyeljen ide. Az az érzésem, a nő azt hitte, hogy a szőke bajuszú Leslie L. Lawrence. Leolvasta a nevét a maga táskájáról. Apropó! A fickó táskáján is volt névkárty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a helye. Kártya nem volt benn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látja! A csadoros nő feladatot hajtott végre, de eltévesztette a házszámot. Nem ismerte személyesen jövendő áldozatát... esetleg még személyleírást sem kapott róla. Csak azt tudta, hogy melyik az ülése. Kezdetben rém egyszerűnek hitte a dolgát, mert magát ott találta, ahol lennie kellett. Leült, maga mellé, és csak az alkalmat leste, hogy magába bökhesse a bicikliküllő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rrafa nyéll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ddig rendben is ment a dolog, csakhogy később történt valami, ami megzavarta.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cseréltük a táskáinkat. ,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van. Képzelje magát a .helyé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őszintén szólv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jelképesen. Szóval egyszer csak észrevette, hogy a táskán, amit a szőke bajuszú úgy szorongat az ölében, mint csimpánzanya a kicsinyét, hogy önt idézzem, Leslie L. Lawrence neve olvasható. Képzelheti, mi ment végbe benne. Végül is ki a fene Leslie L. Lawrence? Ön vagy a szőke bajuszú?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kérdezhette volna valakit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gyan kitől? Talán magától? Hiszen neki szerepe szerint hallgatag muzulmán nőt kellett alakítania. Kétségbeesett, és azon töprengett a csadorja alatt, míg maga mit sem sejtve szundikált, hogy melyikőjüket nyírja ki. Aztán döntött. Gondolom, előbb még az is megfordult a fejében, hogy biztos, ami biztos, mindkettőjüket elteszi láb alól... Csakhogy ez túl meredek dolog lett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mindegy? Egy vagy kettő?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egészen. A szőke bajuszú a legbelső ülésen ült, maga pedig a legszélsőn. A maga hulláját bárki könnyen felfedezhette volna még mielőtt a gép leszáll. Esetleg odaesett volna a stewardess lába el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sz – mondtam, és megtöröltem a homlokom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rre úgy döntött, hogy elég lesz egy hulla is. Ha szerencséje van, akkor a szőke bajuszú Leslie L. Lawrence... Bár az ülésrend szerint önnek kellett volna annak lenni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ha nincs szerencséj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jön a második számú hadművelet. A bom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erintem úgy állították be, hogy a taxiban robbanjon. Nem hiszem, hogy fel akarták volna durrantani a manilai repülőteret. Túl nagy port vert volna fel, szó szerint és átvitt értelemben egyaránt. Ezzel szemben egy levegőbe repült taxi egy angol egyetemi tanárral. Hát... volt már nagyobb balhé is ebben az ország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kétl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hogy... maga elkésett. Tényleg, hol az ördögbe kóborolt? </w:t>
      </w:r>
    </w:p>
    <w:p>
      <w:pPr>
        <w:pStyle w:val="Default"/>
        <w:ind w:firstLine="284"/>
        <w:jc w:val="both"/>
        <w:rPr/>
      </w:pPr>
      <w:r>
        <w:rPr>
          <w:rFonts w:cs="Times New Roman" w:ascii="Times New Roman" w:hAnsi="Times New Roman"/>
        </w:rPr>
        <w:t xml:space="preserve">Hallgattam egy kicsit, mert nem akartam bevallani, hogy el kellett tüntetnem a szőke bajuszú táskáját. Nem tudtam ugyan magyarázatát adni, hogy miért, de valami azt súgta belül, hogy hallgass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toalettben voltam. Kicsit rendbe kaptam mag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os, hát erre nyilván nem számítottak. Alighanem már éppen el akarták vinni a táskát, kellőképpen megkönnyebbülve, hogy ön halott, amikor szinte az orruk elől kapta el. Azt hiszem, hanyatt–homlok húzták a csíkot a közeléből. Tényleg megérezte, hogy robbanni fo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ényl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dekes, volt egy nagybátyám Idahóban, aki megérezte, hogy le fogja dobni a ló.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ledobta?</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volt lova... viszont elütötte egy autó.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átja, mégiscsak történt vele valam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en. Csakhogy tíz évvel későb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én valóban megéreztem. </w:t>
      </w:r>
    </w:p>
    <w:p>
      <w:pPr>
        <w:pStyle w:val="Default"/>
        <w:ind w:firstLine="284"/>
        <w:jc w:val="both"/>
        <w:rPr>
          <w:rFonts w:ascii="Times New Roman" w:hAnsi="Times New Roman" w:cs="Times New Roman"/>
        </w:rPr>
      </w:pPr>
      <w:r>
        <w:rPr>
          <w:rFonts w:cs="Times New Roman" w:ascii="Times New Roman" w:hAnsi="Times New Roman"/>
        </w:rPr>
        <w:t xml:space="preserve">Rám mosolygott, és széttárta a kar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innem kell magának, hiszen valóban kiszaladt az épületből, és eldobta a táskát. A bomba pedig valóban felrobbant. Gondolom, piszokul el lehettek keseredv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szintén szólva én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 tudom képzelni. Mindenesetre rettentően megrémülhett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ttól, hogy életben mara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ttól is. És főleg attól, hogy Paz–Marin őrizetbe vet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hezebben tudnak hozzám férni, m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ogy mon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azért megpróbáljá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r meg is próbáltá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árjon még egy kicsit! – csillapítottam. – Nem beszéltünk arról, hogyan került a bomba az információba. Hiszen ott semmiféle nő nem teljesített szolgálato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csak az a fickó mondta Paz–Marinnak. Biztos vagyok benne, hogy elcsalták valahova... Talán ismerőse az a lány... akit megöltek. Ha én volnék Paz–Marin helyében, megszorongatnám a fickó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yugodjon meg, a százados is megtesz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emélhetőleg, bár ez nem túl fontos kérdés. Ki fog derülni, hogy azt a szerencsétlen információst valami ürüggyel elcsalták néhány percre, a lányt pedig megfizették, hogy adja át a táskát ön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hát miért kellett később megölniü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ia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hogy? – képedtem 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rt maga nem robbant fel. A toalettben totojázott, ahelyett hogy szépen a levegőbe repült volna taxistul együ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azért nem egészen világ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aj, dehogynem! – jajdult fel. – Hát nem érti? Ha maga taxistul felrobban, még kép sem marad maga után, amit az újságok közölhettek volna... Érti már? Az a lány az életben nem tudta volna meg, hogy egy bizonyos angol egyetemi tanár attól a táskától robbant fel, amit ő adott neki. Azt hiszem, az újságok még a nevét sem közölték volna. Néhány ruhadarabból nehéz megállapítani, ki volt az illető, amíg még egészben volt. Így azonban Paz–Marin elkaphatta volna a lányt, és ha megszorongatja, esetleg kiköpi a megbízója nev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Gaby? </w:t>
      </w:r>
    </w:p>
    <w:p>
      <w:pPr>
        <w:pStyle w:val="Default"/>
        <w:ind w:firstLine="284"/>
        <w:jc w:val="both"/>
        <w:rPr/>
      </w:pPr>
      <w:r>
        <w:rPr>
          <w:rFonts w:cs="Times New Roman" w:ascii="Times New Roman" w:hAnsi="Times New Roman"/>
        </w:rPr>
        <w:t>–</w:t>
      </w:r>
      <w:r>
        <w:rPr>
          <w:rFonts w:cs="Times New Roman" w:ascii="Times New Roman" w:hAnsi="Times New Roman"/>
        </w:rPr>
        <w:t xml:space="preserve">A stewardess? Alighanem meglátott valamit vagy valakit, akit nem lett volna szabad. Például azt a lányt, aki éppen a klotyóba gyömöszölte a csadorját. Gondolja csak meg, ez már a leszállás körül történt... Mondjuk, benyit a WC–be: zárva. Bekopog: nem válaszolnak. Beszól, hogy aki bent van, szíveskedjék kifáradni, mivel a gép leszálláshoz készülődik, és be kell kapcsolni az öveket. Semmi válasz. Erre előveszi saját, különbejáratú budikulcsát, és benyit. Mit lát szegénykém? Egy európai vagy Fülöp–szigetekbeli csajt, amint selyembugyiban csadort dugdos a kretyóba. Holott világosan ki van írva, hogy az ilyesmi, valami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szeretnék a maga helyében lenni – mondta őszintén. – Olyan hidegvérű és gátlástalan gyilkosok szakadtak a nyakába, hogy hozzájuk képest a maffiózók ártatlan kiscserkész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az nem világos, hogy mi az ördögöt akarnak től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derítjük – mondta. Ť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derítjü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nem képzeli, hogy kiszállok a buliból?! Ha maga bekrepál, én is itt tölthetem a fiatalságomat Paz–Marin kedélyes kis üdülőjében... Illetve, dehogyis itt... Valami munkatáborban. Mindanaón vagy egy másik szigeten. Van belőle elé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ha magát is kinyírjá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jd vigyázok magamra. Mindenesetre, ha csadort látok, gondolkodás nélkül ütö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erencsére nem Iránban vagyunk – mondtam megkönnyebbülv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ja! De térjünk rá Melottira. Azt mondja, hogy őt is bicikliküllővel nyírták 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az–Marin mondja. De láttam képen is. Valóban kerékpárküllőből készített fegyvert nyomtak bele. Pontosan olyat, mint a szőke bajuszába és a két lány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anyéll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zal. Narrafáb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Ez tulajdonképpen milyen f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 latin neve </w:t>
      </w:r>
      <w:r>
        <w:rPr>
          <w:rFonts w:cs="Times New Roman" w:ascii="Times New Roman" w:hAnsi="Times New Roman"/>
          <w:i/>
        </w:rPr>
        <w:t>Pterocarpus indicus</w:t>
      </w:r>
      <w:r>
        <w:rPr>
          <w:rFonts w:cs="Times New Roman" w:ascii="Times New Roman" w:hAnsi="Times New Roman"/>
        </w:rPr>
        <w:t xml:space="preserve">. Egy ébenfafaj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 egyé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ami rémlik... mintha valami nemzeti faféle lenn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lyasmi, mint Libanonban a cédru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nem – mondtam bizonytalanu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látja! Ezzel talán már lehet kezdeni vala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éldául 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egyelőre fogalmam sincs róla. Csak az adatokat gyűjtöm. Nemzeti fa... Volt magának valaha valamilyen Fülöp–szigetekbeli kapcsola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oh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lán csak nem tud ról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étlem. Soha nem jártam itt... és nem is ismertem senkit, aki innen származott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tos benn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ennyire az ember ilyesmiben biztos leh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jó. Menjünk tovább. Tehát Melottit is ilyen fegyverrel ölték m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után belekarcoltak a hátába, jobban mondva a vállába egy narrafát! </w:t>
      </w:r>
    </w:p>
    <w:p>
      <w:pPr>
        <w:pStyle w:val="Default"/>
        <w:ind w:firstLine="284"/>
        <w:jc w:val="both"/>
        <w:rPr>
          <w:rFonts w:ascii="Times New Roman" w:hAnsi="Times New Roman" w:cs="Times New Roman"/>
        </w:rPr>
      </w:pPr>
      <w:r>
        <w:rPr>
          <w:rFonts w:cs="Times New Roman" w:ascii="Times New Roman" w:hAnsi="Times New Roman"/>
        </w:rPr>
        <w:t xml:space="preserve">Úgy ugrott elém, hogy hátrahőköl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mber! Ezt eddig nem mond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st mond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elekarcoltak a bőrébe egy narrafát? De hiszen ez csodálat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szintén szólva csodálatosabb látványt is el tudnék képzelni, mint egy hullát, akinek nar–rát véstek a bőrébe, miután szíven szúrták egy árral... </w:t>
      </w:r>
    </w:p>
    <w:p>
      <w:pPr>
        <w:pStyle w:val="Default"/>
        <w:ind w:firstLine="284"/>
        <w:jc w:val="both"/>
        <w:rPr/>
      </w:pPr>
      <w:r>
        <w:rPr>
          <w:rFonts w:cs="Times New Roman" w:ascii="Times New Roman" w:hAnsi="Times New Roman"/>
        </w:rPr>
        <w:t xml:space="preserve">Még mindig nem lohadt le az izgalom az arcár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tos vagyok benne, hogy a fa a kulcsa mindennek... Narrafa, narrafa nyél... Csodálatos! Mondja, mi volt ez a Melotti? Fakereskedő?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tommal nem. Sok mindennel foglalkozott. Export–import ügyekkel. Amint látja, még cirkuszokkal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hetséges, hogy narrát is szállított valaki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hetséges – adtam meg magam. – De még mindig nem látok semmiféle összefüggést köztem, Melotti és a narrafa köz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ébként biztos benne, hogy narra volt a halott váll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t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az–Marin szerint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erinte is. Valamint egy tábla a fa oldal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csod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ami tábla vagy írá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 tudta olvas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lajdonképpen nem is igazi írás. Csak jelzi, hogy valami felirat van a fa oldalán. </w:t>
      </w:r>
    </w:p>
    <w:p>
      <w:pPr>
        <w:pStyle w:val="Default"/>
        <w:ind w:firstLine="284"/>
        <w:jc w:val="both"/>
        <w:rPr/>
      </w:pPr>
      <w:r>
        <w:rPr>
          <w:rFonts w:cs="Times New Roman" w:ascii="Times New Roman" w:hAnsi="Times New Roman"/>
        </w:rPr>
        <w:t xml:space="preserve">Két tenyere közé fogta a fejét, és jobbra–balra ingat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a... Narrafa... írás vagy tábla az oldalán... Az ördögbe is! Biztos, hogy van valami jelentése! Kell, hogy legyen jelentés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tosan van is. Csakhogy mire rájövök, megöl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yugi! Majd vigyázok magára. Nem veszítem szem el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 figyeljen! – mondtam határozottan. – Erről szó sem lehet!... Ha egymás nyakán lógunk, nem megyünk semmi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ké – adta be a derekát. – Azért vigyázzon magára. Ha az a hülye Wilson nem fújja meg a cuccait, maga már hal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tos benne, hogy engem akartak kinyír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 mást? És éppen ezzel az izé... narrafából készült bringaküllővel. Az mentette meg az életét, hogy összekeverték a rókaképűvel... A maga gatyája volt rajta, a maga törülközője a vállán, és nagyjából akkora is, mint maga. Háttal, holdfényben, harminc lépés távolságból könnyen összetéveszthették magával. Ne mászkáljon odakint egyedül, holdfénybe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jd vigyázok – mondtam –, és a fenekemen maradok. </w:t>
      </w:r>
    </w:p>
    <w:p>
      <w:pPr>
        <w:pStyle w:val="Default"/>
        <w:ind w:firstLine="284"/>
        <w:jc w:val="both"/>
        <w:rPr>
          <w:rFonts w:ascii="Times New Roman" w:hAnsi="Times New Roman" w:cs="Times New Roman"/>
        </w:rPr>
      </w:pPr>
      <w:r>
        <w:rPr>
          <w:rFonts w:cs="Times New Roman" w:ascii="Times New Roman" w:hAnsi="Times New Roman"/>
        </w:rPr>
        <w:t xml:space="preserve">Ez utóbbi ígéretemet természetesen eszembe se jutott betartani.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Vakarózott egy–két percig, aztán töprengve rám emelte a tekintet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ja, min gondolkod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mi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nnan tudták, hogy maga itt van... Paz Marin vendégeké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nnyen megtudhatták. Lehet, hogy Paz Marin nem csinált titkot belőle. </w:t>
      </w:r>
    </w:p>
    <w:p>
      <w:pPr>
        <w:pStyle w:val="Default"/>
        <w:ind w:firstLine="284"/>
        <w:jc w:val="both"/>
        <w:rPr/>
      </w:pPr>
      <w:r>
        <w:rPr>
          <w:rFonts w:cs="Times New Roman" w:ascii="Times New Roman" w:hAnsi="Times New Roman"/>
        </w:rPr>
        <w:t xml:space="preserve">Ekkor jutott eszembe, hogy a csavargóról még j nem beszéltem neki. Mivel későre járt, úgy döntöttem, hogy ezen az estén már nem is fogok. </w:t>
      </w:r>
    </w:p>
    <w:p>
      <w:pPr>
        <w:pStyle w:val="Default"/>
        <w:ind w:firstLine="284"/>
        <w:jc w:val="both"/>
        <w:rPr>
          <w:rFonts w:ascii="Times New Roman" w:hAnsi="Times New Roman" w:cs="Times New Roman"/>
        </w:rPr>
      </w:pPr>
      <w:r>
        <w:rPr>
          <w:rFonts w:cs="Times New Roman" w:ascii="Times New Roman" w:hAnsi="Times New Roman"/>
        </w:rPr>
        <w:t xml:space="preserve">Esetleg később sem.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Nagyot ásítottam, és felálltam, hogy véget vessek a beszélgetésnek. Ő is felállt, és kinézett a tengerre. A hullámok lágyan csobogtak odakinn, és a hold–| fény barátságosan simogatta a pálmá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ukja be az ajtót éjszakára – mondta. – Az óvatosság sosem á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ecsukom, legyen nyugodt – biztosítottam. </w:t>
      </w:r>
    </w:p>
    <w:p>
      <w:pPr>
        <w:pStyle w:val="Default"/>
        <w:ind w:firstLine="284"/>
        <w:jc w:val="both"/>
        <w:rPr/>
      </w:pPr>
      <w:r>
        <w:rPr>
          <w:rFonts w:cs="Times New Roman" w:ascii="Times New Roman" w:hAnsi="Times New Roman"/>
        </w:rPr>
        <w:t xml:space="preserve">Felmászott a lépcsőn, matatott vagy öt percet a fürdőszobában, aztán hallottam, hogy lekattantja a villanyt. </w:t>
      </w:r>
    </w:p>
    <w:p>
      <w:pPr>
        <w:pStyle w:val="Default"/>
        <w:ind w:firstLine="284"/>
        <w:jc w:val="both"/>
        <w:rPr/>
      </w:pPr>
      <w:r>
        <w:rPr>
          <w:rFonts w:cs="Times New Roman" w:ascii="Times New Roman" w:hAnsi="Times New Roman"/>
        </w:rPr>
        <w:t xml:space="preserve">Én is pontosan ugyanezt tettem, azzal a különbséggel, hogy eszem ágában sem volt elaludni. </w:t>
      </w:r>
    </w:p>
    <w:p>
      <w:pPr>
        <w:pStyle w:val="Default"/>
        <w:ind w:firstLine="284"/>
        <w:jc w:val="both"/>
        <w:rPr>
          <w:rFonts w:ascii="Times New Roman" w:hAnsi="Times New Roman" w:cs="Times New Roman"/>
        </w:rPr>
      </w:pPr>
      <w:r>
        <w:rPr>
          <w:rFonts w:cs="Times New Roman" w:ascii="Times New Roman" w:hAnsi="Times New Roman"/>
        </w:rPr>
        <w:t xml:space="preserve">Nagy út várt rám még ezen az éjszakán.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32</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Becsuktam a teraszra nyíló ajtót, és vártam vagy félórát. Felkattintottam az asztali lámpát, és még egyszer tüzetesen megvizsgáltam a San Franciscóba érkezett telexet. Minden kétséget kizáróan Manilában adták fel, a Melotti–féle export–import irodában. </w:t>
      </w:r>
    </w:p>
    <w:p>
      <w:pPr>
        <w:pStyle w:val="Default"/>
        <w:ind w:firstLine="284"/>
        <w:jc w:val="both"/>
        <w:rPr/>
      </w:pPr>
      <w:r>
        <w:rPr>
          <w:rFonts w:cs="Times New Roman" w:ascii="Times New Roman" w:hAnsi="Times New Roman"/>
        </w:rPr>
        <w:t xml:space="preserve">Zsebre vágtam a papírt, majd gondoltam egyet, és a párnám alá rejtettem. Elég volt annyi, hogy megjegyeztem a számát. </w:t>
      </w:r>
    </w:p>
    <w:p>
      <w:pPr>
        <w:pStyle w:val="Default"/>
        <w:ind w:firstLine="284"/>
        <w:jc w:val="both"/>
        <w:rPr/>
      </w:pPr>
      <w:r>
        <w:rPr>
          <w:rFonts w:cs="Times New Roman" w:ascii="Times New Roman" w:hAnsi="Times New Roman"/>
        </w:rPr>
        <w:t xml:space="preserve">Rádőltem az ágyra, és vártam, hogy múljék az idő. Lassan vánszorogtak a percek, de végül mégiscsak eltelt a félóra. Odafenn csend volt; Bob az igazak álmát alhatta. </w:t>
      </w:r>
    </w:p>
    <w:p>
      <w:pPr>
        <w:pStyle w:val="Default"/>
        <w:ind w:firstLine="284"/>
        <w:jc w:val="both"/>
        <w:rPr/>
      </w:pPr>
      <w:r>
        <w:rPr>
          <w:rFonts w:cs="Times New Roman" w:ascii="Times New Roman" w:hAnsi="Times New Roman"/>
        </w:rPr>
        <w:t xml:space="preserve">Amikor a másodpercmutató harmincadszor is megkerülte a számlapot, óvatosan felálltam, és eloltottam a lámpát az éjjeliszekrényen. </w:t>
      </w:r>
    </w:p>
    <w:p>
      <w:pPr>
        <w:pStyle w:val="Default"/>
        <w:ind w:firstLine="284"/>
        <w:jc w:val="both"/>
        <w:rPr>
          <w:rFonts w:ascii="Times New Roman" w:hAnsi="Times New Roman" w:cs="Times New Roman"/>
        </w:rPr>
      </w:pPr>
      <w:r>
        <w:rPr>
          <w:rFonts w:cs="Times New Roman" w:ascii="Times New Roman" w:hAnsi="Times New Roman"/>
        </w:rPr>
        <w:t xml:space="preserve">Odafenn nem mozdult semmi. </w:t>
      </w:r>
    </w:p>
    <w:p>
      <w:pPr>
        <w:pStyle w:val="Default"/>
        <w:ind w:firstLine="284"/>
        <w:jc w:val="both"/>
        <w:rPr>
          <w:rFonts w:ascii="Times New Roman" w:hAnsi="Times New Roman" w:cs="Times New Roman"/>
        </w:rPr>
      </w:pPr>
      <w:r>
        <w:rPr>
          <w:rFonts w:cs="Times New Roman" w:ascii="Times New Roman" w:hAnsi="Times New Roman"/>
        </w:rPr>
        <w:t xml:space="preserve">Kinyitottam a bőröndömet, puha vászoncipőt húztam, és sötét, vékony trikót. Odakinn harminc fok körüljárhatott a hőmérséklet: nem kellett attól tartanom, hogy náthát kapok. </w:t>
      </w:r>
    </w:p>
    <w:p>
      <w:pPr>
        <w:pStyle w:val="Default"/>
        <w:ind w:firstLine="284"/>
        <w:jc w:val="both"/>
        <w:rPr/>
      </w:pPr>
      <w:r>
        <w:rPr>
          <w:rFonts w:cs="Times New Roman" w:ascii="Times New Roman" w:hAnsi="Times New Roman"/>
        </w:rPr>
        <w:t xml:space="preserve">Kivettem a kulcsot az ajtózárból, és letettem a küszöb mellé, hogy azonnal észrevehesse, ha keresné. </w:t>
      </w:r>
    </w:p>
    <w:p>
      <w:pPr>
        <w:pStyle w:val="Default"/>
        <w:ind w:firstLine="284"/>
        <w:jc w:val="both"/>
        <w:rPr/>
      </w:pPr>
      <w:r>
        <w:rPr>
          <w:rFonts w:cs="Times New Roman" w:ascii="Times New Roman" w:hAnsi="Times New Roman"/>
        </w:rPr>
        <w:t xml:space="preserve">Ki tudja, visszajövök–e még egyáltalán? </w:t>
      </w:r>
    </w:p>
    <w:p>
      <w:pPr>
        <w:pStyle w:val="Default"/>
        <w:ind w:firstLine="284"/>
        <w:jc w:val="both"/>
        <w:rPr/>
      </w:pPr>
      <w:r>
        <w:rPr>
          <w:rFonts w:cs="Times New Roman" w:ascii="Times New Roman" w:hAnsi="Times New Roman"/>
        </w:rPr>
        <w:t xml:space="preserve">Becsuktam magam mögött az ajtót, aztán kézbe vettem a körömreszelőmet, és visszakattantottam vele a zárat. </w:t>
      </w:r>
    </w:p>
    <w:p>
      <w:pPr>
        <w:pStyle w:val="Default"/>
        <w:ind w:firstLine="284"/>
        <w:jc w:val="both"/>
        <w:rPr/>
      </w:pPr>
      <w:r>
        <w:rPr>
          <w:rFonts w:cs="Times New Roman" w:ascii="Times New Roman" w:hAnsi="Times New Roman"/>
        </w:rPr>
        <w:t xml:space="preserve">Mint fekete árnyék suhantam át a fák között, egészen addig, ahol a fegyvert elástam. Gyorsan kikotortam, és kifújtam a homokot a csövéből. Természetesen tisztában voltam vele, hogy roppant kockázatot vállalok az engedély nélküli fegyverviseléssel, de nem tehettem mást. Mégiscsak nagyobb kockázatot vállalok, ha fegyvertelenül szállók szembe velük. Ha rám vadásznak, védekeznem kell... És nem is akárhogyan! </w:t>
      </w:r>
    </w:p>
    <w:p>
      <w:pPr>
        <w:pStyle w:val="Default"/>
        <w:ind w:firstLine="284"/>
        <w:jc w:val="both"/>
        <w:rPr/>
      </w:pPr>
      <w:r>
        <w:rPr>
          <w:rFonts w:cs="Times New Roman" w:ascii="Times New Roman" w:hAnsi="Times New Roman"/>
        </w:rPr>
        <w:t xml:space="preserve">Gyalogoltam egy ideig, míg kijutottam az országútra. Úgy gondoltam, hogy ez az út vezethet a Roxas Boulevardra, amelyről már könnyen bejutok a Citybe. </w:t>
      </w:r>
    </w:p>
    <w:p>
      <w:pPr>
        <w:pStyle w:val="Default"/>
        <w:ind w:firstLine="284"/>
        <w:jc w:val="both"/>
        <w:rPr>
          <w:rFonts w:ascii="Times New Roman" w:hAnsi="Times New Roman" w:cs="Times New Roman"/>
        </w:rPr>
      </w:pPr>
      <w:r>
        <w:rPr>
          <w:rFonts w:cs="Times New Roman" w:ascii="Times New Roman" w:hAnsi="Times New Roman"/>
        </w:rPr>
        <w:t xml:space="preserve">Lecövekeltem az út szélén, és felnyújtottam a hüvelykujjamat. Nyújtottam, nyújtogattam, de nem állt meg egyetlen autó sem. </w:t>
      </w:r>
    </w:p>
    <w:p>
      <w:pPr>
        <w:pStyle w:val="Default"/>
        <w:ind w:firstLine="284"/>
        <w:jc w:val="both"/>
        <w:rPr>
          <w:rFonts w:ascii="Times New Roman" w:hAnsi="Times New Roman" w:cs="Times New Roman"/>
        </w:rPr>
      </w:pPr>
      <w:r>
        <w:rPr>
          <w:rFonts w:cs="Times New Roman" w:ascii="Times New Roman" w:hAnsi="Times New Roman"/>
        </w:rPr>
        <w:t xml:space="preserve">Már–már arra gondoltam, hogy gyalog vágok neki az útnak, amikor baljós csikorgással egy öreg batár fékezett mellettem. Ha jól saccoltam, tej– vagy kakaószállító teherkocsi lehetett. Előbb filippiül szólt ki valaki, majd amikor közelebb léptem, és jobban szemügyre vehetett, angolra váltotta a szó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va készül, cimbora?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belvárosba – mon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ntramuros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rista?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gen. Angol. </w:t>
      </w:r>
    </w:p>
    <w:p>
      <w:pPr>
        <w:pStyle w:val="Default"/>
        <w:ind w:firstLine="284"/>
        <w:jc w:val="both"/>
        <w:rPr>
          <w:rFonts w:ascii="Times New Roman" w:hAnsi="Times New Roman" w:cs="Times New Roman"/>
        </w:rPr>
      </w:pPr>
      <w:r>
        <w:rPr>
          <w:rFonts w:cs="Times New Roman" w:ascii="Times New Roman" w:hAnsi="Times New Roman"/>
        </w:rPr>
        <w:t xml:space="preserve">Kinyitotta az ajtó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attanjon be, cimbora. </w:t>
      </w:r>
    </w:p>
    <w:p>
      <w:pPr>
        <w:pStyle w:val="Default"/>
        <w:ind w:firstLine="284"/>
        <w:jc w:val="both"/>
        <w:rPr/>
      </w:pPr>
      <w:r>
        <w:rPr>
          <w:rFonts w:cs="Times New Roman" w:ascii="Times New Roman" w:hAnsi="Times New Roman"/>
        </w:rPr>
        <w:t xml:space="preserve">Kábé tizenöt perc múlva elértük a Bonifacio Drive–ot, majd a Pasig folyót. Kértem, hogy a hídnál tegyen ki, onnan már magam is elboldogul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ányokhoz megy, cimbora? – vigyorgott rám az olajos bőrű, himlőhelyes fickó,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da hát – kacsintottam vissz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csak vigyázzon a pénzére meg az egészségére! És fogadjon el tőlem egy tanácsot, ok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ké – mondtam. – És mi lenne 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mászkáljon éjszaka egyedül a tengerparton. Volt már példa rá, hogy az ilyesminek nem lett jó vég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sz – mondtam. – Többé nem mászkál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ok szerencsét, cimbora! Ha nem lenne melóm, talán magával tartanék... </w:t>
      </w:r>
    </w:p>
    <w:p>
      <w:pPr>
        <w:pStyle w:val="Default"/>
        <w:ind w:firstLine="284"/>
        <w:jc w:val="both"/>
        <w:rPr>
          <w:rFonts w:ascii="Times New Roman" w:hAnsi="Times New Roman" w:cs="Times New Roman"/>
        </w:rPr>
      </w:pPr>
      <w:r>
        <w:rPr>
          <w:rFonts w:cs="Times New Roman" w:ascii="Times New Roman" w:hAnsi="Times New Roman"/>
        </w:rPr>
        <w:t xml:space="preserve">Becsapta az ajtót, és elrobogott. </w:t>
      </w:r>
    </w:p>
    <w:p>
      <w:pPr>
        <w:pStyle w:val="Default"/>
        <w:ind w:firstLine="284"/>
        <w:jc w:val="both"/>
        <w:rPr/>
      </w:pPr>
      <w:r>
        <w:rPr>
          <w:rFonts w:cs="Times New Roman" w:ascii="Times New Roman" w:hAnsi="Times New Roman"/>
        </w:rPr>
        <w:t xml:space="preserve">Átmentem a hídon, rátértem a Recto útra, és a Tutuban stadion mellett egészen a kínai negyedig, a China Townig mentem. </w:t>
      </w:r>
    </w:p>
    <w:p>
      <w:pPr>
        <w:pStyle w:val="Default"/>
        <w:ind w:firstLine="284"/>
        <w:jc w:val="both"/>
        <w:rPr/>
      </w:pPr>
      <w:r>
        <w:rPr>
          <w:rFonts w:cs="Times New Roman" w:ascii="Times New Roman" w:hAnsi="Times New Roman"/>
        </w:rPr>
        <w:t xml:space="preserve">Manilában ezen az éjszakán is dühöngött az élet. Az utcákon turistafalkák kószáltak – főleg németek. A kivilágított autók között kivilágítatlan kerékpárok cikáztak. Csak a China Town hallgatott, bár egy–két éjszakai mulatónak itt is hívogatóan világított a kirakata, és a bejáratok felett vörös lampionok hirdették, hogy a késői óra ellenére zavartalan a kiszolgálás. </w:t>
      </w:r>
    </w:p>
    <w:p>
      <w:pPr>
        <w:pStyle w:val="Default"/>
        <w:ind w:firstLine="284"/>
        <w:jc w:val="both"/>
        <w:rPr/>
      </w:pPr>
      <w:r>
        <w:rPr>
          <w:rFonts w:cs="Times New Roman" w:ascii="Times New Roman" w:hAnsi="Times New Roman"/>
        </w:rPr>
        <w:t xml:space="preserve">Megkerestem az utcát, aztán a házat. Keskeny sikátor volt, magas, öt–hat emeletes épületekkel. Az ablakok némán bámultak az utcára. A falhoz dőltem, és felnéztem a szemközti házra. Ötemeletes volt: mindegyik emeletén sötéten ásítottak az ablakok. A kapu felett kopottas felirat hirdette: D. Melotti. Export–import. </w:t>
      </w:r>
    </w:p>
    <w:p>
      <w:pPr>
        <w:pStyle w:val="Default"/>
        <w:ind w:firstLine="284"/>
        <w:jc w:val="both"/>
        <w:rPr>
          <w:rFonts w:ascii="Times New Roman" w:hAnsi="Times New Roman" w:cs="Times New Roman"/>
        </w:rPr>
      </w:pPr>
      <w:r>
        <w:rPr>
          <w:rFonts w:cs="Times New Roman" w:ascii="Times New Roman" w:hAnsi="Times New Roman"/>
        </w:rPr>
        <w:t xml:space="preserve">Vártam egy kicsit, aztán átsétáltam az úttesten. Kicsit dülöngéltem, mintha részeg lennék. Motyogtam is valamit, aztán nekidőltem a kapunak. Lenyomtam a kilincset. </w:t>
      </w:r>
    </w:p>
    <w:p>
      <w:pPr>
        <w:pStyle w:val="Default"/>
        <w:ind w:firstLine="284"/>
        <w:jc w:val="both"/>
        <w:rPr/>
      </w:pPr>
      <w:r>
        <w:rPr>
          <w:rFonts w:cs="Times New Roman" w:ascii="Times New Roman" w:hAnsi="Times New Roman"/>
        </w:rPr>
        <w:t xml:space="preserve">Természetesen zárva volt. </w:t>
      </w:r>
    </w:p>
    <w:p>
      <w:pPr>
        <w:pStyle w:val="Default"/>
        <w:ind w:firstLine="284"/>
        <w:jc w:val="both"/>
        <w:rPr/>
      </w:pPr>
      <w:r>
        <w:rPr>
          <w:rFonts w:cs="Times New Roman" w:ascii="Times New Roman" w:hAnsi="Times New Roman"/>
        </w:rPr>
        <w:t xml:space="preserve">Újra motyogtam, eldúdoltam egy kedves kis dalt egy részeg tengerészről, aki nem akar hazamenni Yokohamából Londonba: közben azonban elővarázsoltam pipaszurkálómat, és rövid csavargatás után átalakítottam egészen tisztességes kis álkulccsá. Folytattam a dalt a meleg Yokohamáról, a lányokról a kikötőben, az esős, barátságtalan Londonról, majd elfordítottam a zárat, bedülöngéltem a kapun, és becsuktam magam mögött. </w:t>
      </w:r>
    </w:p>
    <w:p>
      <w:pPr>
        <w:pStyle w:val="Default"/>
        <w:ind w:firstLine="284"/>
        <w:jc w:val="both"/>
        <w:rPr/>
      </w:pPr>
      <w:r>
        <w:rPr>
          <w:rFonts w:cs="Times New Roman" w:ascii="Times New Roman" w:hAnsi="Times New Roman"/>
        </w:rPr>
        <w:t xml:space="preserve">Gondolkodtam egy kicsit, hogy be is zárjam–e, aztán úgy döntöttem, hogy nem teszem. </w:t>
      </w:r>
    </w:p>
    <w:p>
      <w:pPr>
        <w:pStyle w:val="Default"/>
        <w:ind w:firstLine="284"/>
        <w:jc w:val="both"/>
        <w:rPr/>
      </w:pPr>
      <w:r>
        <w:rPr>
          <w:rFonts w:cs="Times New Roman" w:ascii="Times New Roman" w:hAnsi="Times New Roman"/>
        </w:rPr>
        <w:t xml:space="preserve">Éppen az orrom előtt portáspult emelkedett ezernyi telefonnal. A telefonkábelek keresztül–kasul szőtték–fonták az egész portásfülkét, amelynek közepén kövér, nagy hasú pókként domborított, a barátságtalan portás. </w:t>
      </w:r>
    </w:p>
    <w:p>
      <w:pPr>
        <w:pStyle w:val="Default"/>
        <w:ind w:firstLine="284"/>
        <w:jc w:val="both"/>
        <w:rPr/>
      </w:pPr>
      <w:r>
        <w:rPr>
          <w:rFonts w:cs="Times New Roman" w:ascii="Times New Roman" w:hAnsi="Times New Roman"/>
        </w:rPr>
        <w:t xml:space="preserve">Persze csak akkor, ha nappal van, és nem éjszaka, mint most. </w:t>
      </w:r>
    </w:p>
    <w:p>
      <w:pPr>
        <w:pStyle w:val="Default"/>
        <w:ind w:firstLine="284"/>
        <w:jc w:val="both"/>
        <w:rPr>
          <w:rFonts w:ascii="Times New Roman" w:hAnsi="Times New Roman" w:cs="Times New Roman"/>
        </w:rPr>
      </w:pPr>
      <w:r>
        <w:rPr>
          <w:rFonts w:cs="Times New Roman" w:ascii="Times New Roman" w:hAnsi="Times New Roman"/>
        </w:rPr>
        <w:t xml:space="preserve">És csak akkor, ha nincs az egész épület heveny gyilkosság miatt rendőrségi őrizet alatt. </w:t>
      </w:r>
    </w:p>
    <w:p>
      <w:pPr>
        <w:pStyle w:val="Default"/>
        <w:ind w:firstLine="284"/>
        <w:jc w:val="both"/>
        <w:rPr/>
      </w:pPr>
      <w:r>
        <w:rPr>
          <w:rFonts w:cs="Times New Roman" w:ascii="Times New Roman" w:hAnsi="Times New Roman"/>
        </w:rPr>
        <w:t xml:space="preserve">A fülke oldalának dőltem, és belehallgatóztam a sötétbe. Néhány reccsenés innen–onnan, mint a rémfilmekben, ha a kísértet közeledik. </w:t>
      </w:r>
    </w:p>
    <w:p>
      <w:pPr>
        <w:pStyle w:val="Default"/>
        <w:ind w:firstLine="284"/>
        <w:jc w:val="both"/>
        <w:rPr/>
      </w:pPr>
      <w:r>
        <w:rPr>
          <w:rFonts w:cs="Times New Roman" w:ascii="Times New Roman" w:hAnsi="Times New Roman"/>
        </w:rPr>
        <w:t xml:space="preserve">Besétáltam a pult mögé, és szemügyre vettem a telefondzsungel közepére függesztett névtáblát. Az üveglapra írt nevek alatt apró, pirosra festett villanykörték virítottak. </w:t>
      </w:r>
    </w:p>
    <w:p>
      <w:pPr>
        <w:pStyle w:val="Default"/>
        <w:ind w:firstLine="284"/>
        <w:jc w:val="both"/>
        <w:rPr/>
      </w:pPr>
      <w:r>
        <w:rPr>
          <w:rFonts w:cs="Times New Roman" w:ascii="Times New Roman" w:hAnsi="Times New Roman"/>
        </w:rPr>
        <w:t xml:space="preserve">Nem volt nálam zseblámpa, így egészen közeli kellett hajolnom a táblához, hogy leolvashassam a neveket. Orromba por szállt, s óriásit tüsszentettem. Úgy látszik, a gyilkosság felfedezése óta nemigen működik az export–import. Ha minden igaz, zavartalan lesz a látogatásom a Melotti–üzletházban. </w:t>
      </w:r>
    </w:p>
    <w:p>
      <w:pPr>
        <w:pStyle w:val="Default"/>
        <w:ind w:firstLine="284"/>
        <w:jc w:val="both"/>
        <w:rPr>
          <w:rFonts w:ascii="Times New Roman" w:hAnsi="Times New Roman" w:cs="Times New Roman"/>
        </w:rPr>
      </w:pPr>
      <w:r>
        <w:rPr>
          <w:rFonts w:cs="Times New Roman" w:ascii="Times New Roman" w:hAnsi="Times New Roman"/>
        </w:rPr>
        <w:t xml:space="preserve">Hát minden volt, csak az nem!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33</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Miután megtaláltam a megfelelő üvegtáblát, megállapítottam, hogy Melotti irodája a harmadik emelet 14–es szobájával kezdődik. </w:t>
      </w:r>
    </w:p>
    <w:p>
      <w:pPr>
        <w:pStyle w:val="Default"/>
        <w:ind w:firstLine="284"/>
        <w:jc w:val="both"/>
        <w:rPr/>
      </w:pPr>
      <w:r>
        <w:rPr>
          <w:rFonts w:cs="Times New Roman" w:ascii="Times New Roman" w:hAnsi="Times New Roman"/>
        </w:rPr>
        <w:t xml:space="preserve">Kikászálódtam a pult mögül, és átkoztam magam, hogy nem hoztam elemlámpát. Így, bár elég élesen láttam az előcsarnokban álló tárgyak körvonalait, vigyáznom kellett, nehogy egy alacsonyra nőtt szék orvul térden rúgjon. </w:t>
      </w:r>
    </w:p>
    <w:p>
      <w:pPr>
        <w:pStyle w:val="Default"/>
        <w:ind w:firstLine="284"/>
        <w:jc w:val="both"/>
        <w:rPr>
          <w:rFonts w:ascii="Times New Roman" w:hAnsi="Times New Roman" w:cs="Times New Roman"/>
        </w:rPr>
      </w:pPr>
      <w:r>
        <w:rPr>
          <w:rFonts w:cs="Times New Roman" w:ascii="Times New Roman" w:hAnsi="Times New Roman"/>
        </w:rPr>
        <w:t xml:space="preserve">Óvatosan elindultam az emeletre vezető lépcsőn felfelé. </w:t>
      </w:r>
    </w:p>
    <w:p>
      <w:pPr>
        <w:pStyle w:val="Default"/>
        <w:ind w:firstLine="284"/>
        <w:jc w:val="both"/>
        <w:rPr/>
      </w:pPr>
      <w:r>
        <w:rPr>
          <w:rFonts w:cs="Times New Roman" w:ascii="Times New Roman" w:hAnsi="Times New Roman"/>
        </w:rPr>
        <w:t xml:space="preserve">Néha megálltam és hallgatóztam. Nem hallottam mást, mint saját ziháló lélegzetemet. Az állott levegő megülte a Melotti–üzletházat, és a kintről beszivárgó hőséggel keveredve, irodaszagú gőzfürdővé változtatta az épületet. Kicsit megborzongtam, és kezembe vettem a stukkert. Kibiztosítottam, és előretartottam a folyosó felé. </w:t>
      </w:r>
    </w:p>
    <w:p>
      <w:pPr>
        <w:pStyle w:val="Default"/>
        <w:ind w:firstLine="284"/>
        <w:jc w:val="both"/>
        <w:rPr/>
      </w:pPr>
      <w:r>
        <w:rPr>
          <w:rFonts w:cs="Times New Roman" w:ascii="Times New Roman" w:hAnsi="Times New Roman"/>
        </w:rPr>
        <w:t xml:space="preserve">Felmentem a másodikra, majd a harmadikra. Kinyitottam a lengőajtót, és kisétáltam a folyosóra. </w:t>
      </w:r>
    </w:p>
    <w:p>
      <w:pPr>
        <w:pStyle w:val="Default"/>
        <w:ind w:firstLine="284"/>
        <w:jc w:val="both"/>
        <w:rPr/>
      </w:pPr>
      <w:r>
        <w:rPr>
          <w:rFonts w:cs="Times New Roman" w:ascii="Times New Roman" w:hAnsi="Times New Roman"/>
        </w:rPr>
        <w:t xml:space="preserve">Tettem néhány lépést, majd odaszorítottam az orrom az első ajtóhoz. Másodpercekbe került, míg kibetűztem a névtáblát, és elolvastam a számot. </w:t>
      </w:r>
    </w:p>
    <w:p>
      <w:pPr>
        <w:pStyle w:val="Default"/>
        <w:ind w:firstLine="284"/>
        <w:jc w:val="both"/>
        <w:rPr/>
      </w:pPr>
      <w:r>
        <w:rPr>
          <w:rFonts w:cs="Times New Roman" w:ascii="Times New Roman" w:hAnsi="Times New Roman"/>
        </w:rPr>
        <w:t xml:space="preserve">A falnak dőltem és várakoztam. Még mindig lihegtem a lépcsőmászástól és alighanem egy egészen picit az izgalomtól is. Hiszen nemcsak arról van szó, hogy azok a vidám fickók, akiknek az a kedvenc szórakozása, hogy narrafát karcolgatnak hullákba, elkaphatnak, hanem Paz–Marin is sittre vághat hosszú évekre, ha itt talál egy idegen pisztollyal a kezemben. </w:t>
      </w:r>
    </w:p>
    <w:p>
      <w:pPr>
        <w:pStyle w:val="Default"/>
        <w:ind w:firstLine="284"/>
        <w:jc w:val="both"/>
        <w:rPr/>
      </w:pPr>
      <w:r>
        <w:rPr>
          <w:rFonts w:cs="Times New Roman" w:ascii="Times New Roman" w:hAnsi="Times New Roman"/>
        </w:rPr>
        <w:t xml:space="preserve">Lassanként azért megnyugodtam. Miért találna itt? Kivágtam én már magam melegebb helyzetekből is, és Paz–Marinnál keményebb fickók sem tudtak elkapni. </w:t>
      </w:r>
    </w:p>
    <w:p>
      <w:pPr>
        <w:pStyle w:val="Default"/>
        <w:ind w:firstLine="284"/>
        <w:jc w:val="both"/>
        <w:rPr>
          <w:rFonts w:ascii="Times New Roman" w:hAnsi="Times New Roman" w:cs="Times New Roman"/>
        </w:rPr>
      </w:pPr>
      <w:r>
        <w:rPr>
          <w:rFonts w:cs="Times New Roman" w:ascii="Times New Roman" w:hAnsi="Times New Roman"/>
        </w:rPr>
        <w:t xml:space="preserve">Egyszerre csak szuperkeménynek és szuperokosnak éreztem magam. Olyannak, akit élő, halandó ember csak kivételes szerencsével győzhet le! </w:t>
      </w:r>
    </w:p>
    <w:p>
      <w:pPr>
        <w:pStyle w:val="Default"/>
        <w:ind w:firstLine="284"/>
        <w:jc w:val="both"/>
        <w:rPr/>
      </w:pPr>
      <w:r>
        <w:rPr>
          <w:rFonts w:cs="Times New Roman" w:ascii="Times New Roman" w:hAnsi="Times New Roman"/>
        </w:rPr>
        <w:t xml:space="preserve">Halkan fütyörészve Melotti ajtajához léptem, és lenyomtam a kilincset. Igyekeztem megállapítani, milyen átalakítást kell végeznem a pipaszurkálómon, hogy kikattinthassam vele a zárat. </w:t>
      </w:r>
    </w:p>
    <w:p>
      <w:pPr>
        <w:pStyle w:val="Default"/>
        <w:ind w:firstLine="284"/>
        <w:jc w:val="both"/>
        <w:rPr/>
      </w:pPr>
      <w:r>
        <w:rPr>
          <w:rFonts w:cs="Times New Roman" w:ascii="Times New Roman" w:hAnsi="Times New Roman"/>
        </w:rPr>
        <w:t xml:space="preserve">Mondom, megnyomtam a kilincset, aztán hátratántorodtam a meglepetéstől. </w:t>
      </w:r>
    </w:p>
    <w:p>
      <w:pPr>
        <w:pStyle w:val="Default"/>
        <w:ind w:firstLine="284"/>
        <w:jc w:val="both"/>
        <w:rPr>
          <w:rFonts w:ascii="Times New Roman" w:hAnsi="Times New Roman" w:cs="Times New Roman"/>
        </w:rPr>
      </w:pPr>
      <w:r>
        <w:rPr>
          <w:rFonts w:cs="Times New Roman" w:ascii="Times New Roman" w:hAnsi="Times New Roman"/>
        </w:rPr>
        <w:t xml:space="preserve">Melotti szobájának az ajtaja nyitva vol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34</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Számtalanszor tapasztaltam már, hogy sokkal gyorsabban működnek a reflexeim, mint ahogy tudatosul bennem a veszély. Már a levegőben repültem, amikor még mindig nem tudtam pontosan, hogy mi az, ami ennyire megrémített. S csak akkor, amikor hatalmas puffanással tüzelőállást foglaltam el egy óriási íróasztal alatt, akkor fogtam fel, hogy a szobában ég a villany. </w:t>
      </w:r>
    </w:p>
    <w:p>
      <w:pPr>
        <w:pStyle w:val="Default"/>
        <w:ind w:firstLine="284"/>
        <w:jc w:val="both"/>
        <w:rPr/>
      </w:pPr>
      <w:r>
        <w:rPr>
          <w:rFonts w:cs="Times New Roman" w:ascii="Times New Roman" w:hAnsi="Times New Roman"/>
        </w:rPr>
        <w:t xml:space="preserve">Sarokba állított, ernyős asztali lámpa szórta szembe velem a fényét, ami normális körülmények között egészen kellemes lehetett, jelenlegi helyzetemben azonban legalább annyira megrémített, mintha a nagy San Franciscó–i tűzvész pusztított volna az asztalon túl. </w:t>
      </w:r>
    </w:p>
    <w:p>
      <w:pPr>
        <w:pStyle w:val="Default"/>
        <w:ind w:firstLine="284"/>
        <w:jc w:val="both"/>
        <w:rPr>
          <w:rFonts w:ascii="Times New Roman" w:hAnsi="Times New Roman" w:cs="Times New Roman"/>
        </w:rPr>
      </w:pPr>
      <w:r>
        <w:rPr>
          <w:rFonts w:cs="Times New Roman" w:ascii="Times New Roman" w:hAnsi="Times New Roman"/>
        </w:rPr>
        <w:t xml:space="preserve">Kikászálódtam az asztal alól, és megtöröltem a homlokom. </w:t>
      </w:r>
    </w:p>
    <w:p>
      <w:pPr>
        <w:pStyle w:val="Default"/>
        <w:ind w:firstLine="284"/>
        <w:jc w:val="both"/>
        <w:rPr/>
      </w:pPr>
      <w:r>
        <w:rPr>
          <w:rFonts w:cs="Times New Roman" w:ascii="Times New Roman" w:hAnsi="Times New Roman"/>
        </w:rPr>
        <w:t xml:space="preserve">Vigye el az ördög az egészet! – szitkozódtam, és megtapogattam a fejem. A reggeli robbanás nyomai úgy égtek, mintha valami jólelkű kisördög parázzsal hintette volna be a koponyámat. Ráadásul sérült könyököm is alaposan bevertem az íróasztal aljába. </w:t>
      </w:r>
    </w:p>
    <w:p>
      <w:pPr>
        <w:pStyle w:val="Default"/>
        <w:ind w:firstLine="284"/>
        <w:jc w:val="both"/>
        <w:rPr/>
      </w:pPr>
      <w:r>
        <w:rPr>
          <w:rFonts w:cs="Times New Roman" w:ascii="Times New Roman" w:hAnsi="Times New Roman"/>
        </w:rPr>
        <w:t xml:space="preserve">Megfordultam, és a lámpára meredtem. Hosszúi árnyékot vetett a falra, de az árnyékban nem állt senki. Körbeforgattam a fegyver csövét, és vártam, hogy megszólaljon valaki, vagy elcsattanjon egy lövés. </w:t>
      </w:r>
    </w:p>
    <w:p>
      <w:pPr>
        <w:pStyle w:val="Default"/>
        <w:ind w:firstLine="284"/>
        <w:jc w:val="both"/>
        <w:rPr>
          <w:rFonts w:ascii="Times New Roman" w:hAnsi="Times New Roman" w:cs="Times New Roman"/>
        </w:rPr>
      </w:pPr>
      <w:r>
        <w:rPr>
          <w:rFonts w:cs="Times New Roman" w:ascii="Times New Roman" w:hAnsi="Times New Roman"/>
        </w:rPr>
        <w:t xml:space="preserve">Éreztem, hogy nem vagyok egyedül a szobában.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Mintha csak véletlenül tenném, felnéztem a falra, ahol Melotti vagy egy másik, általam soha nem látott személy életnagyságot alaposan megközelítő képe függött. Úgy tettem, mintha kizárólag azért jöttem volna, hogy lerójam tiszteletemet az ismeretlen mester előtt, aki a múlt század realista stílusában vászonra kent egy pökhendi, magabiztos férfit. </w:t>
      </w:r>
    </w:p>
    <w:p>
      <w:pPr>
        <w:pStyle w:val="Default"/>
        <w:ind w:firstLine="284"/>
        <w:jc w:val="both"/>
        <w:rPr/>
      </w:pPr>
      <w:r>
        <w:rPr>
          <w:rFonts w:cs="Times New Roman" w:ascii="Times New Roman" w:hAnsi="Times New Roman"/>
        </w:rPr>
        <w:t xml:space="preserve">Megkerültem a képet balról is és jobbról is, mintha a fény–árnyék hatást tanulmányoztam volna. Közben azonban mindenre figyeltem, csak a képre nem. Megpróbáltam kitalálni, hol rejtőzhet a fickó, akinek minden kétséget kizáróan itt kell lennie a szobában. </w:t>
      </w:r>
    </w:p>
    <w:p>
      <w:pPr>
        <w:pStyle w:val="Default"/>
        <w:ind w:firstLine="284"/>
        <w:jc w:val="both"/>
        <w:rPr/>
      </w:pPr>
      <w:r>
        <w:rPr>
          <w:rFonts w:cs="Times New Roman" w:ascii="Times New Roman" w:hAnsi="Times New Roman"/>
        </w:rPr>
        <w:t xml:space="preserve">S ha valaki most azt hinné, hogy bolond vagyok, amiért nem vetettem azonnal hasra magam, és nem kezdtem ordítani, hogy „fel a kezekkel!, kifelé!” meg ilyesmit, fel kell világosítanom, hogy téved. Azt hiszem, ebben az esetben ez volt a legbölcsebb, amit tehettem. </w:t>
      </w:r>
    </w:p>
    <w:p>
      <w:pPr>
        <w:pStyle w:val="Default"/>
        <w:ind w:firstLine="284"/>
        <w:jc w:val="both"/>
        <w:rPr>
          <w:rFonts w:ascii="Times New Roman" w:hAnsi="Times New Roman" w:cs="Times New Roman"/>
        </w:rPr>
      </w:pPr>
      <w:r>
        <w:rPr>
          <w:rFonts w:cs="Times New Roman" w:ascii="Times New Roman" w:hAnsi="Times New Roman"/>
        </w:rPr>
        <w:t xml:space="preserve">Tovább bámultam a képet, feltehetően nagy fejtörést okozva a rejtőzködőnek. A helyébe képzeltem magam, és elvigyorodtam. Nyilván megpróbálja kitalálni, mi a fenét bámulok a képen. </w:t>
      </w:r>
    </w:p>
    <w:p>
      <w:pPr>
        <w:pStyle w:val="Default"/>
        <w:ind w:firstLine="284"/>
        <w:jc w:val="both"/>
        <w:rPr>
          <w:rFonts w:ascii="Times New Roman" w:hAnsi="Times New Roman" w:cs="Times New Roman"/>
        </w:rPr>
      </w:pPr>
      <w:r>
        <w:rPr>
          <w:rFonts w:cs="Times New Roman" w:ascii="Times New Roman" w:hAnsi="Times New Roman"/>
        </w:rPr>
        <w:t xml:space="preserve">Rávigyorogtam Melottira, az meg vissza rám. </w:t>
      </w:r>
    </w:p>
    <w:p>
      <w:pPr>
        <w:pStyle w:val="Default"/>
        <w:ind w:firstLine="284"/>
        <w:jc w:val="both"/>
        <w:rPr/>
      </w:pPr>
      <w:r>
        <w:rPr>
          <w:rFonts w:cs="Times New Roman" w:ascii="Times New Roman" w:hAnsi="Times New Roman"/>
        </w:rPr>
        <w:t xml:space="preserve">Kedélyes röhögcsélés közben végigjártam a szobát, de nyomát sem láttam senkinek. </w:t>
      </w:r>
    </w:p>
    <w:p>
      <w:pPr>
        <w:pStyle w:val="Default"/>
        <w:ind w:firstLine="284"/>
        <w:jc w:val="both"/>
        <w:rPr/>
      </w:pPr>
      <w:r>
        <w:rPr>
          <w:rFonts w:cs="Times New Roman" w:ascii="Times New Roman" w:hAnsi="Times New Roman"/>
        </w:rPr>
        <w:t xml:space="preserve">S már–már elindultam, hogy a szemközti falba vágott átvezető ajtóhoz menjek, amikor a legsötétebb sarokra esett a tekintetem. </w:t>
      </w:r>
    </w:p>
    <w:p>
      <w:pPr>
        <w:pStyle w:val="Default"/>
        <w:ind w:firstLine="284"/>
        <w:jc w:val="both"/>
        <w:rPr>
          <w:rFonts w:ascii="Times New Roman" w:hAnsi="Times New Roman" w:cs="Times New Roman"/>
        </w:rPr>
      </w:pPr>
      <w:r>
        <w:rPr>
          <w:rFonts w:cs="Times New Roman" w:ascii="Times New Roman" w:hAnsi="Times New Roman"/>
        </w:rPr>
        <w:t xml:space="preserve">Ráesett, és nyomban meg is fagyott a vér az ereimben. </w:t>
      </w:r>
    </w:p>
    <w:p>
      <w:pPr>
        <w:pStyle w:val="Default"/>
        <w:ind w:firstLine="284"/>
        <w:jc w:val="both"/>
        <w:rPr/>
      </w:pPr>
      <w:r>
        <w:rPr>
          <w:rFonts w:cs="Times New Roman" w:ascii="Times New Roman" w:hAnsi="Times New Roman"/>
        </w:rPr>
        <w:t xml:space="preserve">Hörgő hang szakadt ki belőlem, átvágtam a stukkert a bal kezembe, és a lámpához ugrottam. Megragadtam a nyelét, és a fejem fölé emeltem. </w:t>
      </w:r>
    </w:p>
    <w:p>
      <w:pPr>
        <w:pStyle w:val="Default"/>
        <w:ind w:firstLine="284"/>
        <w:jc w:val="both"/>
        <w:rPr/>
      </w:pPr>
      <w:r>
        <w:rPr>
          <w:rFonts w:cs="Times New Roman" w:ascii="Times New Roman" w:hAnsi="Times New Roman"/>
        </w:rPr>
        <w:t xml:space="preserve">A férfi, aki ott hevert a földön, maga alá gyűrve Melotti drága, kézzel szőtt perzsaszőnyegét, alaposan összevörösözte a világosabb mintákat. </w:t>
      </w:r>
    </w:p>
    <w:p>
      <w:pPr>
        <w:pStyle w:val="Default"/>
        <w:ind w:firstLine="284"/>
        <w:jc w:val="both"/>
        <w:rPr/>
      </w:pPr>
      <w:r>
        <w:rPr>
          <w:rFonts w:cs="Times New Roman" w:ascii="Times New Roman" w:hAnsi="Times New Roman"/>
        </w:rPr>
        <w:t xml:space="preserve">Annyira közel mentem hozzá, amennyire a lámpa zsinórja csak engedte. Felsóhajtottam, letettem a lámpát a földre, és a férfi fölé hajoltam. Aztán csak néztem vékony, barnára sült testét, cafatokban lógó ingét s a mellette heverő félretaposott sarkú cipőt, ami akkor csúszhatott le a lábáról, amikor meggyilkolták. </w:t>
      </w:r>
    </w:p>
    <w:p>
      <w:pPr>
        <w:pStyle w:val="Default"/>
        <w:ind w:firstLine="284"/>
        <w:jc w:val="both"/>
        <w:rPr>
          <w:rFonts w:ascii="Times New Roman" w:hAnsi="Times New Roman" w:cs="Times New Roman"/>
        </w:rPr>
      </w:pPr>
      <w:r>
        <w:rPr>
          <w:rFonts w:cs="Times New Roman" w:ascii="Times New Roman" w:hAnsi="Times New Roman"/>
        </w:rPr>
        <w:t xml:space="preserve">Természetesen egy kerékpárküllőből köszörült árral. </w:t>
      </w:r>
    </w:p>
    <w:p>
      <w:pPr>
        <w:pStyle w:val="Default"/>
        <w:ind w:firstLine="284"/>
        <w:jc w:val="both"/>
        <w:rPr>
          <w:rFonts w:ascii="Times New Roman" w:hAnsi="Times New Roman" w:cs="Times New Roman"/>
        </w:rPr>
      </w:pPr>
      <w:r>
        <w:rPr>
          <w:rFonts w:cs="Times New Roman" w:ascii="Times New Roman" w:hAnsi="Times New Roman"/>
        </w:rPr>
        <w:t xml:space="preserve">S ennek az árnak, ugyancsak természetesen, narrafából esztergálták a nyelét.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Tartottam a lámpát, és nem tudtam, mit csináljak. Melotti lenne? Lehetetlen! Hiszen Melottit már érkezésem előtt kinyírták! </w:t>
      </w:r>
    </w:p>
    <w:p>
      <w:pPr>
        <w:pStyle w:val="Default"/>
        <w:ind w:firstLine="284"/>
        <w:jc w:val="both"/>
        <w:rPr>
          <w:rFonts w:ascii="Times New Roman" w:hAnsi="Times New Roman" w:cs="Times New Roman"/>
        </w:rPr>
      </w:pPr>
      <w:r>
        <w:rPr>
          <w:rFonts w:cs="Times New Roman" w:ascii="Times New Roman" w:hAnsi="Times New Roman"/>
        </w:rPr>
        <w:t xml:space="preserve">Letettem a lámpát, és letérdeltem a férfi mellé. Ujjamat bemártottam a lassan megalvadó vérpatakba. A vér még egészen langyos volt! </w:t>
      </w:r>
    </w:p>
    <w:p>
      <w:pPr>
        <w:pStyle w:val="Default"/>
        <w:ind w:firstLine="284"/>
        <w:jc w:val="both"/>
        <w:rPr>
          <w:rFonts w:ascii="Times New Roman" w:hAnsi="Times New Roman" w:cs="Times New Roman"/>
        </w:rPr>
      </w:pPr>
      <w:r>
        <w:rPr>
          <w:rFonts w:cs="Times New Roman" w:ascii="Times New Roman" w:hAnsi="Times New Roman"/>
        </w:rPr>
        <w:t xml:space="preserve">A vállára pillantottam: semmi! </w:t>
      </w:r>
    </w:p>
    <w:p>
      <w:pPr>
        <w:pStyle w:val="Default"/>
        <w:ind w:firstLine="284"/>
        <w:jc w:val="both"/>
        <w:rPr/>
      </w:pPr>
      <w:r>
        <w:rPr>
          <w:rFonts w:cs="Times New Roman" w:ascii="Times New Roman" w:hAnsi="Times New Roman"/>
        </w:rPr>
        <w:t xml:space="preserve">A másik vállát rongyosra tépett ingdarab fedte, ezért óvatosan, nehogy ujjlenyomatot hagyjak, a körmöm végével húztam le róla. </w:t>
      </w:r>
    </w:p>
    <w:p>
      <w:pPr>
        <w:pStyle w:val="Default"/>
        <w:ind w:firstLine="284"/>
        <w:jc w:val="both"/>
        <w:rPr/>
      </w:pPr>
      <w:r>
        <w:rPr>
          <w:rFonts w:cs="Times New Roman" w:ascii="Times New Roman" w:hAnsi="Times New Roman"/>
        </w:rPr>
        <w:t xml:space="preserve">Ezen a vállán sem volt semmiféle rajz. A fejem sajogni kezdett: úgy látszik, túl sok volt neki a mai nap és az éjszaka. </w:t>
      </w:r>
    </w:p>
    <w:p>
      <w:pPr>
        <w:pStyle w:val="Default"/>
        <w:ind w:firstLine="284"/>
        <w:jc w:val="both"/>
        <w:rPr/>
      </w:pPr>
      <w:r>
        <w:rPr>
          <w:rFonts w:cs="Times New Roman" w:ascii="Times New Roman" w:hAnsi="Times New Roman"/>
        </w:rPr>
        <w:t xml:space="preserve">Sóhajtottam, és már éppen azon voltam, hogy megfordítom a fickót, és az arcába nézek, amikor szinte megállt a szívverésem. A férfi teste megrándult, s véres habbal együtt halk hörgés bukott ki a száján. </w:t>
      </w:r>
    </w:p>
    <w:p>
      <w:pPr>
        <w:pStyle w:val="Default"/>
        <w:ind w:firstLine="284"/>
        <w:jc w:val="both"/>
        <w:rPr>
          <w:rFonts w:ascii="Times New Roman" w:hAnsi="Times New Roman" w:cs="Times New Roman"/>
        </w:rPr>
      </w:pPr>
      <w:r>
        <w:rPr>
          <w:rFonts w:cs="Times New Roman" w:ascii="Times New Roman" w:hAnsi="Times New Roman"/>
        </w:rPr>
        <w:t xml:space="preserve">Úristen! </w:t>
      </w:r>
    </w:p>
    <w:p>
      <w:pPr>
        <w:pStyle w:val="Default"/>
        <w:ind w:firstLine="284"/>
        <w:jc w:val="both"/>
        <w:rPr>
          <w:rFonts w:ascii="Times New Roman" w:hAnsi="Times New Roman" w:cs="Times New Roman"/>
        </w:rPr>
      </w:pPr>
      <w:r>
        <w:rPr>
          <w:rFonts w:cs="Times New Roman" w:ascii="Times New Roman" w:hAnsi="Times New Roman"/>
        </w:rPr>
        <w:t xml:space="preserve">Arca alá tettem a tenyerem, és lassan, nagyon lassan megemeltem. </w:t>
      </w:r>
    </w:p>
    <w:p>
      <w:pPr>
        <w:pStyle w:val="Default"/>
        <w:ind w:firstLine="284"/>
        <w:jc w:val="both"/>
        <w:rPr/>
      </w:pPr>
      <w:r>
        <w:rPr>
          <w:rFonts w:cs="Times New Roman" w:ascii="Times New Roman" w:hAnsi="Times New Roman"/>
        </w:rPr>
        <w:t xml:space="preserve">Ahogy megfordítottam, és fél kézzel a levegőben tartottam, kinyitotta a szemét. Arca habmaszatos volt, nyelve nehezen forgott a felgyülemlett vértől. Megmozdult a szája, és én még közelebb hajoltam hozzá, hogy halljam a szav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tti... halott – súgta. – Miért... ? Nem kellett volna idejönnöm... olyan régen... volt... má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 kérdeztem gyors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aniels... terve... volt... Az a rohadt fa... Danielsé volt... az ötlet... Én már tudom... ki... már... késő...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nyírták ki Melottit? – sürgettem. Lehunyta a szemét, és láttam rajta, összeszedi minden erejét, hogy elmondhassa, amit akar. Valószínűleg nem is hallotta a kérdésemet, és talán az arcomat sem látta. Nem tudhatta, ki vagyok, talán utolsó, legeslegutolsó reflexe volt, hogy beszélj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ray... eltűnt. Frem látta... csavargó volt... elrejtőzött. Daniels... Mindanaón van... ki akarja vágni a... fát. Az öböl mellett... a három hegynél... a falu... a fa... Jaj, istenem, segít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kicsoda? – ismételtem kétségbeesv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ox... én vagyok az... ötödik... Úristen! </w:t>
      </w:r>
    </w:p>
    <w:p>
      <w:pPr>
        <w:pStyle w:val="Default"/>
        <w:ind w:firstLine="284"/>
        <w:jc w:val="both"/>
        <w:rPr/>
      </w:pPr>
      <w:r>
        <w:rPr>
          <w:rFonts w:cs="Times New Roman" w:ascii="Times New Roman" w:hAnsi="Times New Roman"/>
        </w:rPr>
        <w:t>Megrándult, és újabb vérpatak ömlött ki a száján. Aztán egyre szaporábban rángani kezdett a teste, és mielőtt még bármit is tehettem volna, hangos kiáltással feldobta magát a levegőbe. Utánakaptam, de elkéstem. Pontosan a narranyélre zuhant vissza.</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rFonts w:ascii="Times New Roman" w:hAnsi="Times New Roman" w:cs="Times New Roman"/>
        </w:rPr>
      </w:pPr>
      <w:r>
        <w:rPr>
          <w:rFonts w:cs="Times New Roman" w:ascii="Times New Roman" w:hAnsi="Times New Roman"/>
        </w:rPr>
        <w:t xml:space="preserve">Éreztem, hogy mihamarabb, sőt eszeveszett gyorsasággal el kellene tűnnöm innen, de mégsem tettem. </w:t>
      </w:r>
    </w:p>
    <w:p>
      <w:pPr>
        <w:pStyle w:val="Default"/>
        <w:ind w:firstLine="284"/>
        <w:jc w:val="both"/>
        <w:rPr>
          <w:rFonts w:ascii="Times New Roman" w:hAnsi="Times New Roman" w:cs="Times New Roman"/>
        </w:rPr>
      </w:pPr>
      <w:r>
        <w:rPr>
          <w:rFonts w:cs="Times New Roman" w:ascii="Times New Roman" w:hAnsi="Times New Roman"/>
        </w:rPr>
        <w:t xml:space="preserve">Akárki legyen is az ellenfél, felveszem vele a küzdelmet. </w:t>
      </w:r>
    </w:p>
    <w:p>
      <w:pPr>
        <w:pStyle w:val="Default"/>
        <w:ind w:firstLine="284"/>
        <w:jc w:val="both"/>
        <w:rPr/>
      </w:pPr>
      <w:r>
        <w:rPr>
          <w:rFonts w:cs="Times New Roman" w:ascii="Times New Roman" w:hAnsi="Times New Roman"/>
        </w:rPr>
        <w:t xml:space="preserve">Felemeltem a lámpát, és visszatettem a helyére. Kikerestem az asztal körül tornyosodó karosszékek közül a legnagyobbat, és beleroskadtam. Aztán felálltam, ismét hasára fordítottam a hullát, és visszaültem a székbe. Maradjon csak minden úgy, ahogy akkor találtam, amikor bejöttem Melotti szobájába! </w:t>
      </w:r>
    </w:p>
    <w:p>
      <w:pPr>
        <w:pStyle w:val="Default"/>
        <w:ind w:firstLine="284"/>
        <w:jc w:val="both"/>
        <w:rPr>
          <w:rFonts w:ascii="Times New Roman" w:hAnsi="Times New Roman" w:cs="Times New Roman"/>
        </w:rPr>
      </w:pPr>
      <w:r>
        <w:rPr>
          <w:rFonts w:cs="Times New Roman" w:ascii="Times New Roman" w:hAnsi="Times New Roman"/>
        </w:rPr>
        <w:t xml:space="preserve">Ölembe tettem a stukkert, és megnyomkodtam a szemem. Hogy is volt csak? </w:t>
      </w:r>
    </w:p>
    <w:p>
      <w:pPr>
        <w:pStyle w:val="Default"/>
        <w:ind w:firstLine="284"/>
        <w:jc w:val="both"/>
        <w:rPr/>
      </w:pPr>
      <w:r>
        <w:rPr>
          <w:rFonts w:cs="Times New Roman" w:ascii="Times New Roman" w:hAnsi="Times New Roman"/>
        </w:rPr>
        <w:t xml:space="preserve">A fickó szerint, aki Foxnak nevezte magát, Daniels ötlete volt az egész... Aztán a fa. Az átkozott narrafa... És a többiek, akik öten voltak. De mikor, hol és kik? </w:t>
      </w:r>
    </w:p>
    <w:p>
      <w:pPr>
        <w:pStyle w:val="Default"/>
        <w:ind w:firstLine="284"/>
        <w:jc w:val="both"/>
        <w:rPr>
          <w:rFonts w:ascii="Times New Roman" w:hAnsi="Times New Roman" w:cs="Times New Roman"/>
        </w:rPr>
      </w:pPr>
      <w:r>
        <w:rPr>
          <w:rFonts w:cs="Times New Roman" w:ascii="Times New Roman" w:hAnsi="Times New Roman"/>
        </w:rPr>
        <w:t xml:space="preserve">Kiverte a homlokom a veríték, ahogy törtem a fejem. </w:t>
      </w:r>
    </w:p>
    <w:p>
      <w:pPr>
        <w:pStyle w:val="Default"/>
        <w:ind w:firstLine="284"/>
        <w:jc w:val="both"/>
        <w:rPr/>
      </w:pPr>
      <w:r>
        <w:rPr>
          <w:rFonts w:cs="Times New Roman" w:ascii="Times New Roman" w:hAnsi="Times New Roman"/>
        </w:rPr>
        <w:t xml:space="preserve">Az orrom előtt nyírták ki egyiküket... Foxot. És Gray vagy ki az ördög lelépett valahonnan... a hulla szerint csavargó lett. Ezek szerint ő lehet az én emberem, akivel a tengerparton, a pálmák alatt találkoztam. </w:t>
      </w:r>
    </w:p>
    <w:p>
      <w:pPr>
        <w:pStyle w:val="Default"/>
        <w:ind w:firstLine="284"/>
        <w:jc w:val="both"/>
        <w:rPr/>
      </w:pPr>
      <w:r>
        <w:rPr>
          <w:rFonts w:cs="Times New Roman" w:ascii="Times New Roman" w:hAnsi="Times New Roman"/>
        </w:rPr>
        <w:t xml:space="preserve">Mindanao... Ez meg mi az ördög? Alighanem valamilyen sziget. Mintha rémlene, hogy így hívják a Fülöp–szigetek egyikét... Őserdők és fejvadászok. .. és természetesen narrafa, amennyi csak kell. </w:t>
      </w:r>
    </w:p>
    <w:p>
      <w:pPr>
        <w:pStyle w:val="Default"/>
        <w:ind w:firstLine="284"/>
        <w:jc w:val="both"/>
        <w:rPr>
          <w:rFonts w:ascii="Times New Roman" w:hAnsi="Times New Roman" w:cs="Times New Roman"/>
        </w:rPr>
      </w:pPr>
      <w:r>
        <w:rPr>
          <w:rFonts w:cs="Times New Roman" w:ascii="Times New Roman" w:hAnsi="Times New Roman"/>
        </w:rPr>
        <w:t xml:space="preserve">Úristen! </w:t>
      </w:r>
    </w:p>
    <w:p>
      <w:pPr>
        <w:pStyle w:val="Default"/>
        <w:ind w:firstLine="284"/>
        <w:jc w:val="both"/>
        <w:rPr/>
      </w:pPr>
      <w:r>
        <w:rPr>
          <w:rFonts w:cs="Times New Roman" w:ascii="Times New Roman" w:hAnsi="Times New Roman"/>
        </w:rPr>
        <w:t xml:space="preserve">Úgy éreztem magam, mintha réges–régi társasjátékot játszanánk, amelyben a kérdezőnek először azt kell kitalálnia, hogy neki mi a szerepe az előre megbeszélt történetben, majd kérdés–felelet formájában rájönni a sztoriban szereplő titok nyitjára. </w:t>
      </w:r>
    </w:p>
    <w:p>
      <w:pPr>
        <w:pStyle w:val="Default"/>
        <w:ind w:firstLine="284"/>
        <w:jc w:val="both"/>
        <w:rPr>
          <w:rFonts w:ascii="Times New Roman" w:hAnsi="Times New Roman" w:cs="Times New Roman"/>
        </w:rPr>
      </w:pPr>
      <w:r>
        <w:rPr>
          <w:rFonts w:cs="Times New Roman" w:ascii="Times New Roman" w:hAnsi="Times New Roman"/>
        </w:rPr>
        <w:t xml:space="preserve">Csakhogy itt a valóságban ültem egy ilyen történet kellős közepén, és nagyon is vérre ment a játék. </w:t>
      </w:r>
    </w:p>
    <w:p>
      <w:pPr>
        <w:pStyle w:val="Default"/>
        <w:ind w:firstLine="284"/>
        <w:jc w:val="both"/>
        <w:rPr>
          <w:rFonts w:ascii="Times New Roman" w:hAnsi="Times New Roman" w:cs="Times New Roman"/>
        </w:rPr>
      </w:pPr>
      <w:r>
        <w:rPr>
          <w:rFonts w:cs="Times New Roman" w:ascii="Times New Roman" w:hAnsi="Times New Roman"/>
        </w:rPr>
        <w:t>Amint azt az előttem heverő vériszamos perzsaszőnyeg is mutatta.</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rFonts w:ascii="Times New Roman" w:hAnsi="Times New Roman" w:cs="Times New Roman"/>
        </w:rPr>
      </w:pPr>
      <w:r>
        <w:rPr>
          <w:rFonts w:cs="Times New Roman" w:ascii="Times New Roman" w:hAnsi="Times New Roman"/>
        </w:rPr>
        <w:t xml:space="preserve">Jó tíz perce ültem már a székben anélkül, hogy bármire is rájöttem volna. </w:t>
      </w:r>
    </w:p>
    <w:p>
      <w:pPr>
        <w:pStyle w:val="Default"/>
        <w:ind w:firstLine="284"/>
        <w:jc w:val="both"/>
        <w:rPr>
          <w:rFonts w:ascii="Times New Roman" w:hAnsi="Times New Roman" w:cs="Times New Roman"/>
        </w:rPr>
      </w:pPr>
      <w:r>
        <w:rPr>
          <w:rFonts w:cs="Times New Roman" w:ascii="Times New Roman" w:hAnsi="Times New Roman"/>
        </w:rPr>
        <w:t xml:space="preserve">Hacsak arra nem, hogy ennek a fickónak nem karcoltak narrafát a vállába. </w:t>
      </w:r>
    </w:p>
    <w:p>
      <w:pPr>
        <w:pStyle w:val="Default"/>
        <w:ind w:firstLine="284"/>
        <w:jc w:val="both"/>
        <w:rPr>
          <w:rFonts w:ascii="Times New Roman" w:hAnsi="Times New Roman" w:cs="Times New Roman"/>
        </w:rPr>
      </w:pPr>
      <w:r>
        <w:rPr>
          <w:rFonts w:cs="Times New Roman" w:ascii="Times New Roman" w:hAnsi="Times New Roman"/>
        </w:rPr>
        <w:t>Fogalmam sem volt róla persze, hogy miért nem.</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35</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pPr>
      <w:r>
        <w:rPr>
          <w:rFonts w:cs="Times New Roman" w:ascii="Times New Roman" w:hAnsi="Times New Roman"/>
        </w:rPr>
        <w:t xml:space="preserve">Nagy nehezen felemelkedtem, és kezemben a stukkerommal elindultam a másik ajtó felé. </w:t>
      </w:r>
    </w:p>
    <w:p>
      <w:pPr>
        <w:pStyle w:val="Default"/>
        <w:ind w:firstLine="284"/>
        <w:jc w:val="both"/>
        <w:rPr>
          <w:rFonts w:ascii="Times New Roman" w:hAnsi="Times New Roman" w:cs="Times New Roman"/>
        </w:rPr>
      </w:pPr>
      <w:r>
        <w:rPr>
          <w:rFonts w:cs="Times New Roman" w:ascii="Times New Roman" w:hAnsi="Times New Roman"/>
        </w:rPr>
        <w:t xml:space="preserve">Amikor bejöttem, égett a lámpa... Esetleg valakinek már nem volt ideje eloltani. Hiszen olyan óvatosan lopakodtam felfelé, hogy aligha hallhatta meg a lépéseimet. Talán csak akkor vett észre, amikor kinyitottam Melotti szobájának az ajtaját. </w:t>
      </w:r>
    </w:p>
    <w:p>
      <w:pPr>
        <w:pStyle w:val="Default"/>
        <w:ind w:firstLine="284"/>
        <w:jc w:val="both"/>
        <w:rPr>
          <w:rFonts w:ascii="Times New Roman" w:hAnsi="Times New Roman" w:cs="Times New Roman"/>
        </w:rPr>
      </w:pPr>
      <w:r>
        <w:rPr>
          <w:rFonts w:cs="Times New Roman" w:ascii="Times New Roman" w:hAnsi="Times New Roman"/>
        </w:rPr>
        <w:t xml:space="preserve">A gyilkos leszúrta Foxot... arra azonban már nem volt ideje, hogy a narrafát belevésse a hátába. Jöttem én, és menekülnie kellett... Igen ám, de hova? </w:t>
      </w:r>
    </w:p>
    <w:p>
      <w:pPr>
        <w:pStyle w:val="Default"/>
        <w:ind w:firstLine="284"/>
        <w:jc w:val="both"/>
        <w:rPr/>
      </w:pPr>
      <w:r>
        <w:rPr>
          <w:rFonts w:cs="Times New Roman" w:ascii="Times New Roman" w:hAnsi="Times New Roman"/>
        </w:rPr>
        <w:t xml:space="preserve">Mivel nem voltam tisztában a Melotti–iroda alaprajzával, elképzelhetőnek tartottam, hogy a gyilkos átmenekült a szomszédos szobába, és most ott vár rám. </w:t>
      </w:r>
    </w:p>
    <w:p>
      <w:pPr>
        <w:pStyle w:val="Default"/>
        <w:ind w:firstLine="284"/>
        <w:jc w:val="both"/>
        <w:rPr/>
      </w:pPr>
      <w:r>
        <w:rPr>
          <w:rFonts w:cs="Times New Roman" w:ascii="Times New Roman" w:hAnsi="Times New Roman"/>
        </w:rPr>
        <w:t xml:space="preserve">Szorosabbra fogtam a stukkert, és egyetlen hatalmas rúgással kiszakítottam az ajtót a keretéből. </w:t>
      </w:r>
    </w:p>
    <w:p>
      <w:pPr>
        <w:pStyle w:val="Default"/>
        <w:ind w:firstLine="284"/>
        <w:jc w:val="both"/>
        <w:rPr>
          <w:rFonts w:ascii="Times New Roman" w:hAnsi="Times New Roman" w:cs="Times New Roman"/>
        </w:rPr>
      </w:pPr>
      <w:r>
        <w:rPr>
          <w:rFonts w:cs="Times New Roman" w:ascii="Times New Roman" w:hAnsi="Times New Roman"/>
        </w:rPr>
        <w:t xml:space="preserve">Hát ha vár, ne várjon hiába!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36</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A gyilkos azonban nem volt a másik szobában, sőt talán már az épületben sem. Melotti irodaháza buddhista kolostorra emlékeztetett, azzal a különbséggel, hogy itt a belső udvarokat szobák helyettesítették. </w:t>
      </w:r>
    </w:p>
    <w:p>
      <w:pPr>
        <w:pStyle w:val="Default"/>
        <w:ind w:firstLine="284"/>
        <w:jc w:val="both"/>
        <w:rPr/>
      </w:pPr>
      <w:r>
        <w:rPr>
          <w:rFonts w:cs="Times New Roman" w:ascii="Times New Roman" w:hAnsi="Times New Roman"/>
        </w:rPr>
        <w:t xml:space="preserve">Kört írtam le a stukkerral a levegőben, s majdhogynem a gyilkos után eredtem. Az utolsó pillanatban azonban lefékeztem indulatomat, és gondolkodni kezdtem. Hova az ördögbe mehetnék egy háromemeletes irodaházban, amelyet egyáltalán nem ismerek. A vége még az lenne, hogy bekerülnék a manilai temető halottaskönyvébe mint ismeretlen, feltehetően európai származású hulla. </w:t>
      </w:r>
    </w:p>
    <w:p>
      <w:pPr>
        <w:pStyle w:val="Default"/>
        <w:ind w:firstLine="284"/>
        <w:jc w:val="both"/>
        <w:rPr/>
      </w:pPr>
      <w:r>
        <w:rPr>
          <w:rFonts w:cs="Times New Roman" w:ascii="Times New Roman" w:hAnsi="Times New Roman"/>
        </w:rPr>
        <w:t xml:space="preserve">Eszembe idéztem annak a telexnek a számát, amit Melotti küldött San Franciscóba, és nekiálltam a módszeres kutatásnak. Arról persze egy pillanatra sem feledkeztem meg, hogy a szomszédban . vérbe fagyva egy halott fekszik, s a gyilkos esetleg nem is jár olyan messze tőlem. </w:t>
      </w:r>
    </w:p>
    <w:p>
      <w:pPr>
        <w:pStyle w:val="Default"/>
        <w:ind w:firstLine="284"/>
        <w:jc w:val="both"/>
        <w:rPr/>
      </w:pPr>
      <w:r>
        <w:rPr>
          <w:rFonts w:cs="Times New Roman" w:ascii="Times New Roman" w:hAnsi="Times New Roman"/>
        </w:rPr>
        <w:t xml:space="preserve">A telex azonban fontos volt, nagyon fontos. Ha megtalálom, talán kisüthetek belőle valamit. </w:t>
      </w:r>
    </w:p>
    <w:p>
      <w:pPr>
        <w:pStyle w:val="Default"/>
        <w:ind w:firstLine="284"/>
        <w:jc w:val="both"/>
        <w:rPr/>
      </w:pPr>
      <w:r>
        <w:rPr>
          <w:rFonts w:cs="Times New Roman" w:ascii="Times New Roman" w:hAnsi="Times New Roman"/>
        </w:rPr>
        <w:t xml:space="preserve">Melotti telexese alighanem rendszeretőbb volt, mint a telexesek általában. A bádogszekrényben, amely a telexmásolatok őrzésére szolgált, rendbe rakva, kisimítva hevertek a papírok. </w:t>
      </w:r>
    </w:p>
    <w:p>
      <w:pPr>
        <w:pStyle w:val="Default"/>
        <w:ind w:firstLine="284"/>
        <w:jc w:val="both"/>
        <w:rPr>
          <w:rFonts w:ascii="Times New Roman" w:hAnsi="Times New Roman" w:cs="Times New Roman"/>
        </w:rPr>
      </w:pPr>
      <w:r>
        <w:rPr>
          <w:rFonts w:cs="Times New Roman" w:ascii="Times New Roman" w:hAnsi="Times New Roman"/>
        </w:rPr>
        <w:t xml:space="preserve">Nem volt nagy ügy megtalálni azt a fiókot, amiben annak a másolatnak kellett rejtőznie, amelynek az eredetijét San Franciscóba küldték. </w:t>
      </w:r>
    </w:p>
    <w:p>
      <w:pPr>
        <w:pStyle w:val="Default"/>
        <w:ind w:firstLine="284"/>
        <w:jc w:val="both"/>
        <w:rPr/>
      </w:pPr>
      <w:r>
        <w:rPr>
          <w:rFonts w:cs="Times New Roman" w:ascii="Times New Roman" w:hAnsi="Times New Roman"/>
        </w:rPr>
        <w:t xml:space="preserve">A másolat azonban nem volt sehol. </w:t>
      </w:r>
    </w:p>
    <w:p>
      <w:pPr>
        <w:pStyle w:val="Default"/>
        <w:ind w:firstLine="284"/>
        <w:jc w:val="both"/>
        <w:rPr>
          <w:rFonts w:ascii="Times New Roman" w:hAnsi="Times New Roman" w:cs="Times New Roman"/>
        </w:rPr>
      </w:pPr>
      <w:r>
        <w:rPr>
          <w:rFonts w:cs="Times New Roman" w:ascii="Times New Roman" w:hAnsi="Times New Roman"/>
        </w:rPr>
        <w:t xml:space="preserve">A papírcsíkokra meredtem, és elölről kezdtem az egészet. Végigszaladtam a másolatokon, eljutottam addig a helyig, ahol annak kellett volna lennie, amit kerestem. </w:t>
      </w:r>
    </w:p>
    <w:p>
      <w:pPr>
        <w:pStyle w:val="Default"/>
        <w:ind w:firstLine="284"/>
        <w:jc w:val="both"/>
        <w:rPr>
          <w:rFonts w:ascii="Times New Roman" w:hAnsi="Times New Roman" w:cs="Times New Roman"/>
        </w:rPr>
      </w:pPr>
      <w:r>
        <w:rPr>
          <w:rFonts w:cs="Times New Roman" w:ascii="Times New Roman" w:hAnsi="Times New Roman"/>
        </w:rPr>
        <w:t xml:space="preserve">Most sem volt sehol. </w:t>
      </w:r>
    </w:p>
    <w:p>
      <w:pPr>
        <w:pStyle w:val="Default"/>
        <w:ind w:firstLine="284"/>
        <w:jc w:val="both"/>
        <w:rPr/>
      </w:pPr>
      <w:r>
        <w:rPr>
          <w:rFonts w:cs="Times New Roman" w:ascii="Times New Roman" w:hAnsi="Times New Roman"/>
        </w:rPr>
        <w:t xml:space="preserve">Mivel tapasztalt könyvtárhasználó vagyok, nem adtam fel olyan könnyen a küzdelmet. </w:t>
      </w:r>
    </w:p>
    <w:p>
      <w:pPr>
        <w:pStyle w:val="Default"/>
        <w:ind w:firstLine="284"/>
        <w:jc w:val="both"/>
        <w:rPr/>
      </w:pPr>
      <w:r>
        <w:rPr>
          <w:rFonts w:cs="Times New Roman" w:ascii="Times New Roman" w:hAnsi="Times New Roman"/>
        </w:rPr>
        <w:t xml:space="preserve">Minden trükköt bevetettem, ami eszembe jutott: vajmi kevés sikerrel. Felidéztem a telex számát, s kerestem százas nagyságrenddel előbb, hátrébb, majd tízzel előbb, tízzel hátrébb: abszolút eredmény nélkül. </w:t>
      </w:r>
    </w:p>
    <w:p>
      <w:pPr>
        <w:pStyle w:val="Default"/>
        <w:ind w:firstLine="284"/>
        <w:jc w:val="both"/>
        <w:rPr/>
      </w:pPr>
      <w:r>
        <w:rPr>
          <w:rFonts w:cs="Times New Roman" w:ascii="Times New Roman" w:hAnsi="Times New Roman"/>
        </w:rPr>
        <w:t xml:space="preserve">Nem kellett sok ész hozzá, hogy rájöjjek, aligha fogom megtalálni a másolatot, bármeddig keresem is. </w:t>
      </w:r>
    </w:p>
    <w:p>
      <w:pPr>
        <w:pStyle w:val="Default"/>
        <w:ind w:firstLine="284"/>
        <w:jc w:val="both"/>
        <w:rPr/>
      </w:pPr>
      <w:r>
        <w:rPr>
          <w:rFonts w:cs="Times New Roman" w:ascii="Times New Roman" w:hAnsi="Times New Roman"/>
        </w:rPr>
        <w:t xml:space="preserve">Leültem a kihúzott fiókok közé a földre, és törtem a fejem. Ha nincs telexmásolat, bizonyítói sincs rá, hogy a Melotti–cég idehívott. Ennek Paz–Marin ugyancsak örülne, hiszen igazolva látná gyanúját, hogy amit feltálaltam neki, csak mese méghozzá a gyengébbik fajtából. Igen ám, de a San Franciscó–i egyetem bármikor igazolni tudja, hogy kaptak egy telexet Manilából... én pedig az ő kérésükre indultam el a lepkegyűjteményért. </w:t>
      </w:r>
    </w:p>
    <w:p>
      <w:pPr>
        <w:pStyle w:val="Default"/>
        <w:ind w:firstLine="284"/>
        <w:jc w:val="both"/>
        <w:rPr>
          <w:rFonts w:ascii="Times New Roman" w:hAnsi="Times New Roman" w:cs="Times New Roman"/>
        </w:rPr>
      </w:pPr>
      <w:r>
        <w:rPr>
          <w:rFonts w:cs="Times New Roman" w:ascii="Times New Roman" w:hAnsi="Times New Roman"/>
        </w:rPr>
        <w:t xml:space="preserve">Valami nem stimmelt, aminek pedig stimmelnie, kellett volna. </w:t>
      </w:r>
    </w:p>
    <w:p>
      <w:pPr>
        <w:pStyle w:val="Default"/>
        <w:ind w:firstLine="284"/>
        <w:jc w:val="both"/>
        <w:rPr>
          <w:rFonts w:ascii="Times New Roman" w:hAnsi="Times New Roman" w:cs="Times New Roman"/>
        </w:rPr>
      </w:pPr>
      <w:r>
        <w:rPr>
          <w:rFonts w:cs="Times New Roman" w:ascii="Times New Roman" w:hAnsi="Times New Roman"/>
        </w:rPr>
        <w:t xml:space="preserve">Egyetlen megoldás maradt csak. Valaki... </w:t>
      </w:r>
    </w:p>
    <w:p>
      <w:pPr>
        <w:pStyle w:val="Default"/>
        <w:ind w:firstLine="284"/>
        <w:jc w:val="both"/>
        <w:rPr>
          <w:rFonts w:ascii="Times New Roman" w:hAnsi="Times New Roman" w:cs="Times New Roman"/>
        </w:rPr>
      </w:pPr>
      <w:r>
        <w:rPr>
          <w:rFonts w:cs="Times New Roman" w:ascii="Times New Roman" w:hAnsi="Times New Roman"/>
        </w:rPr>
        <w:t xml:space="preserve">Idáig jutottam, amikor a másik szobában halk, nyikorgással kinyílott az ajtó.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37</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A hold besütött a félig lehúzott redőnyök alatt, így igazán nem volt nehéz a telexek között válogatnom. De ugyanezért annak sem lett volna nehéz felfedeznie ottlétemet, aki beosont a szobába. </w:t>
      </w:r>
    </w:p>
    <w:p>
      <w:pPr>
        <w:pStyle w:val="Default"/>
        <w:ind w:firstLine="284"/>
        <w:jc w:val="both"/>
        <w:rPr>
          <w:rFonts w:ascii="Times New Roman" w:hAnsi="Times New Roman" w:cs="Times New Roman"/>
        </w:rPr>
      </w:pPr>
      <w:r>
        <w:rPr>
          <w:rFonts w:cs="Times New Roman" w:ascii="Times New Roman" w:hAnsi="Times New Roman"/>
        </w:rPr>
        <w:t xml:space="preserve">Mivel a holdat nem olthattam el, behúzódtam az iratszekrények árnyékába. </w:t>
      </w:r>
    </w:p>
    <w:p>
      <w:pPr>
        <w:pStyle w:val="Default"/>
        <w:ind w:firstLine="284"/>
        <w:jc w:val="both"/>
        <w:rPr/>
      </w:pPr>
      <w:r>
        <w:rPr>
          <w:rFonts w:cs="Times New Roman" w:ascii="Times New Roman" w:hAnsi="Times New Roman"/>
        </w:rPr>
        <w:t xml:space="preserve">Rugó nyekergett, aztán valaki halkan elkáromkodta magát. </w:t>
      </w:r>
    </w:p>
    <w:p>
      <w:pPr>
        <w:pStyle w:val="Default"/>
        <w:ind w:firstLine="284"/>
        <w:jc w:val="both"/>
        <w:rPr>
          <w:rFonts w:ascii="Times New Roman" w:hAnsi="Times New Roman" w:cs="Times New Roman"/>
        </w:rPr>
      </w:pPr>
      <w:r>
        <w:rPr>
          <w:rFonts w:cs="Times New Roman" w:ascii="Times New Roman" w:hAnsi="Times New Roman"/>
        </w:rPr>
        <w:t xml:space="preserve">Minden ügyességemre szükség volt, hogy egészen hangtalanul az ajtóhoz lopóddzam. Csak egyetlen parkettának kellett volna megnyikordulnia ahhoz, hogy a másik felfigyeljen rám. </w:t>
      </w:r>
    </w:p>
    <w:p>
      <w:pPr>
        <w:pStyle w:val="Default"/>
        <w:ind w:firstLine="284"/>
        <w:jc w:val="both"/>
        <w:rPr>
          <w:rFonts w:ascii="Times New Roman" w:hAnsi="Times New Roman" w:cs="Times New Roman"/>
        </w:rPr>
      </w:pPr>
      <w:r>
        <w:rPr>
          <w:rFonts w:cs="Times New Roman" w:ascii="Times New Roman" w:hAnsi="Times New Roman"/>
        </w:rPr>
        <w:t xml:space="preserve">Szerencsére egy parketta sem lett árulóm.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 jövevény halkan motyogott, káromkodott, majd újra felszisszent. Mire bedolgoztam magam az ajtószárny mögé, és kidugtam a fejem, már a halott mellett térdelt, és összeráncolt homlokkal a narrafa nyelet vizsgálgatta. </w:t>
      </w:r>
    </w:p>
    <w:p>
      <w:pPr>
        <w:pStyle w:val="Default"/>
        <w:ind w:firstLine="284"/>
        <w:jc w:val="both"/>
        <w:rPr/>
      </w:pPr>
      <w:r>
        <w:rPr>
          <w:rFonts w:cs="Times New Roman" w:ascii="Times New Roman" w:hAnsi="Times New Roman"/>
        </w:rPr>
        <w:t xml:space="preserve">Aztán óvatosan maga felé húzta a testet, s egy kék kockás zsebkendővel letörölgette a fanyelet. Amikor kész lett, összecsücsörítette a száját, és halkan fütyörészni kezdett. </w:t>
      </w:r>
    </w:p>
    <w:p>
      <w:pPr>
        <w:pStyle w:val="Default"/>
        <w:ind w:firstLine="284"/>
        <w:jc w:val="both"/>
        <w:rPr/>
      </w:pPr>
      <w:r>
        <w:rPr>
          <w:rFonts w:cs="Times New Roman" w:ascii="Times New Roman" w:hAnsi="Times New Roman"/>
        </w:rPr>
        <w:t xml:space="preserve">Odakinn, a sötétbe burkolózó folyosókon megreccsent valami: talán patkányok vagy kóbor macskák verhettek tanyát a napok óta elhagyatott üzletházban. A látogató felemelte a fejét, és hallgatózott. Visszafojtottam a lélegzetem, mert az a kínos kényszerképzetem támadt, hogy meghallja, amint az erősödő hőségben egyre szaporábban szedem a levegőt. </w:t>
      </w:r>
    </w:p>
    <w:p>
      <w:pPr>
        <w:pStyle w:val="Default"/>
        <w:ind w:firstLine="284"/>
        <w:jc w:val="both"/>
        <w:rPr/>
      </w:pPr>
      <w:r>
        <w:rPr>
          <w:rFonts w:cs="Times New Roman" w:ascii="Times New Roman" w:hAnsi="Times New Roman"/>
        </w:rPr>
        <w:t xml:space="preserve">Éppen azt a pasast átkoztam, aki feltalálta a légkondicionálást, amikor odakint valami baj történt. Fájdalmas ordításra rezzentem fel, a lámpa kialudt, s a fickó elvágódott a parkettán. Hangos káromkodása felverte az egész emeletet – ha a legyeken kívül volt egyáltalán kit felvernie. </w:t>
      </w:r>
    </w:p>
    <w:p>
      <w:pPr>
        <w:pStyle w:val="Default"/>
        <w:ind w:firstLine="284"/>
        <w:jc w:val="both"/>
        <w:rPr/>
      </w:pPr>
      <w:r>
        <w:rPr>
          <w:rFonts w:cs="Times New Roman" w:ascii="Times New Roman" w:hAnsi="Times New Roman"/>
        </w:rPr>
        <w:t xml:space="preserve">Az ismeretlen harsányan szentségelve feltápászkodott, és dühöngve visszadugta a lámpát a konnektorba. Mire észbe kaptam, és újra belestem a szobába, már a halott mellett ült a földön, és egy késsel matatott a szerencsétlen Fox földi maradványai felett. </w:t>
      </w:r>
    </w:p>
    <w:p>
      <w:pPr>
        <w:pStyle w:val="Default"/>
        <w:ind w:firstLine="284"/>
        <w:jc w:val="both"/>
        <w:rPr/>
      </w:pPr>
      <w:r>
        <w:rPr>
          <w:rFonts w:cs="Times New Roman" w:ascii="Times New Roman" w:hAnsi="Times New Roman"/>
        </w:rPr>
        <w:t xml:space="preserve">Nem láttam pontosan, hogy narrafából volt–e a nyele, de aligha abból készült, inkább olyasféle kés volt, amelyet cirkuszi késdobálók használnak. </w:t>
      </w:r>
    </w:p>
    <w:p>
      <w:pPr>
        <w:pStyle w:val="Default"/>
        <w:ind w:firstLine="284"/>
        <w:jc w:val="both"/>
        <w:rPr/>
      </w:pPr>
      <w:r>
        <w:rPr>
          <w:rFonts w:cs="Times New Roman" w:ascii="Times New Roman" w:hAnsi="Times New Roman"/>
        </w:rPr>
        <w:t xml:space="preserve">A betörő pedig nem volt más, mint bizalmasom és újdonsült barátom: Robert McKinley.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38</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Vacakolt még egy darabig a halott körül, de hogy mit csinált, arról csak elképzeléseim lehettek. Mondjuk, a vállába vésett egy narrafát. </w:t>
      </w:r>
    </w:p>
    <w:p>
      <w:pPr>
        <w:pStyle w:val="Default"/>
        <w:ind w:firstLine="284"/>
        <w:jc w:val="both"/>
        <w:rPr/>
      </w:pPr>
      <w:r>
        <w:rPr>
          <w:rFonts w:cs="Times New Roman" w:ascii="Times New Roman" w:hAnsi="Times New Roman"/>
        </w:rPr>
        <w:t xml:space="preserve">Felágaskodtam, és megpróbáltam meggyőződni róla, helyes volt–e a feltételezésem. Az asztal azonban annyira takarta Foxot, hogy csak a lábát láttam, és az elveszített félcipőjét. </w:t>
      </w:r>
    </w:p>
    <w:p>
      <w:pPr>
        <w:pStyle w:val="Default"/>
        <w:ind w:firstLine="284"/>
        <w:jc w:val="both"/>
        <w:rPr/>
      </w:pPr>
      <w:r>
        <w:rPr>
          <w:rFonts w:cs="Times New Roman" w:ascii="Times New Roman" w:hAnsi="Times New Roman"/>
        </w:rPr>
        <w:t xml:space="preserve">A hőség egyre tűrhetetlenebb lett, pedig az ember józan ésszel azt gondolná, hogy az éjszaka előrehaladtával egyre csökken a hőmérséklet. Nos, hát nem! A Melotti export–importnál még a természeti törvények sem érvényesültek. </w:t>
      </w:r>
    </w:p>
    <w:p>
      <w:pPr>
        <w:pStyle w:val="Default"/>
        <w:ind w:firstLine="284"/>
        <w:jc w:val="both"/>
        <w:rPr/>
      </w:pPr>
      <w:r>
        <w:rPr>
          <w:rFonts w:cs="Times New Roman" w:ascii="Times New Roman" w:hAnsi="Times New Roman"/>
        </w:rPr>
        <w:t xml:space="preserve">Bob leült a hulla mellé telepített karosszékbe, és tenyerébe támasztotta az állát. Szép és hatásos póz volt: Rodin </w:t>
      </w:r>
      <w:r>
        <w:rPr>
          <w:rFonts w:cs="Times New Roman" w:ascii="Times New Roman" w:hAnsi="Times New Roman"/>
          <w:i/>
        </w:rPr>
        <w:t>Gondolkodó</w:t>
      </w:r>
      <w:r>
        <w:rPr>
          <w:rFonts w:cs="Times New Roman" w:ascii="Times New Roman" w:hAnsi="Times New Roman"/>
        </w:rPr>
        <w:t xml:space="preserve">–jára emlékeztetett. </w:t>
      </w:r>
    </w:p>
    <w:p>
      <w:pPr>
        <w:pStyle w:val="Default"/>
        <w:ind w:firstLine="284"/>
        <w:jc w:val="both"/>
        <w:rPr/>
      </w:pPr>
      <w:r>
        <w:rPr>
          <w:rFonts w:cs="Times New Roman" w:ascii="Times New Roman" w:hAnsi="Times New Roman"/>
        </w:rPr>
        <w:t xml:space="preserve">Képzeljék csak maguk elé a jelenetet. Én az ajtó mögött leselkedem, egészen hatásos holdfényben, egy közepesen feldúlt irodahelyiség közepén, kivont katonai pisztollyal a kezemben. Előttem, azaz a másik szobában egy, az íróasztal által nagy részben eltakart hulla fekszik, amelynek csak a lábát és leesett cipőjét látom. </w:t>
      </w:r>
    </w:p>
    <w:p>
      <w:pPr>
        <w:pStyle w:val="Default"/>
        <w:ind w:firstLine="284"/>
        <w:jc w:val="both"/>
        <w:rPr/>
      </w:pPr>
      <w:r>
        <w:rPr>
          <w:rFonts w:cs="Times New Roman" w:ascii="Times New Roman" w:hAnsi="Times New Roman"/>
        </w:rPr>
        <w:t xml:space="preserve">Azt már csak inkább a képzelet láttatta velem, hogy a holttest bal vállára valaki egy narrafát vésett, valaki, aki kezére hajtott fejjel, jobbjában egy cirkuszi késsel ott gubbasztott Fox földi porhüvelye felett. </w:t>
      </w:r>
    </w:p>
    <w:p>
      <w:pPr>
        <w:pStyle w:val="Default"/>
        <w:ind w:firstLine="284"/>
        <w:jc w:val="both"/>
        <w:rPr>
          <w:rFonts w:ascii="Times New Roman" w:hAnsi="Times New Roman" w:cs="Times New Roman"/>
        </w:rPr>
      </w:pPr>
      <w:r>
        <w:rPr>
          <w:rFonts w:cs="Times New Roman" w:ascii="Times New Roman" w:hAnsi="Times New Roman"/>
        </w:rPr>
        <w:t xml:space="preserve">A feltételezett gyilkos vagy legalábbis dekoratőr egy szeplős égimeszelő, világoskék, ártatlan gyerekszemekkel, tejútnyi szeplővel az arcán s akkora fogakkal, mint két jól megtermett kávéskanál. S ez a langaléta, a cserkészetből éppen hogy csak kinőtt égimeszelő úgy ült a hulla mellett, félelem, undor vagy megrökönyödés nélkül, mintha fél életét halottak társaságában töltötte volna. </w:t>
      </w:r>
    </w:p>
    <w:p>
      <w:pPr>
        <w:pStyle w:val="Default"/>
        <w:ind w:firstLine="284"/>
        <w:jc w:val="both"/>
        <w:rPr>
          <w:rFonts w:ascii="Times New Roman" w:hAnsi="Times New Roman" w:cs="Times New Roman"/>
        </w:rPr>
      </w:pPr>
      <w:r>
        <w:rPr>
          <w:rFonts w:cs="Times New Roman" w:ascii="Times New Roman" w:hAnsi="Times New Roman"/>
        </w:rPr>
        <w:t>Olyanokéban, akiket ő maga nyírt ki.</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rFonts w:ascii="Times New Roman" w:hAnsi="Times New Roman" w:cs="Times New Roman"/>
        </w:rPr>
      </w:pPr>
      <w:r>
        <w:rPr>
          <w:rFonts w:cs="Times New Roman" w:ascii="Times New Roman" w:hAnsi="Times New Roman"/>
        </w:rPr>
        <w:t xml:space="preserve">Őszintén szólva nem tudtam, mit csináljak. McKinley olyan meredten nézte a holttestet, mintha arra várt volna, hogy életre kel, és válaszol néhány kérdésére. </w:t>
      </w:r>
    </w:p>
    <w:p>
      <w:pPr>
        <w:pStyle w:val="Default"/>
        <w:ind w:firstLine="284"/>
        <w:jc w:val="both"/>
        <w:rPr>
          <w:rFonts w:ascii="Times New Roman" w:hAnsi="Times New Roman" w:cs="Times New Roman"/>
        </w:rPr>
      </w:pPr>
      <w:r>
        <w:rPr>
          <w:rFonts w:cs="Times New Roman" w:ascii="Times New Roman" w:hAnsi="Times New Roman"/>
        </w:rPr>
        <w:t xml:space="preserve">A halott azonban továbbra is ott feküdt, ahova a gyilkos lökte. </w:t>
      </w:r>
    </w:p>
    <w:p>
      <w:pPr>
        <w:pStyle w:val="Default"/>
        <w:ind w:firstLine="284"/>
        <w:jc w:val="both"/>
        <w:rPr/>
      </w:pPr>
      <w:r>
        <w:rPr>
          <w:rFonts w:cs="Times New Roman" w:ascii="Times New Roman" w:hAnsi="Times New Roman"/>
        </w:rPr>
        <w:t>Bob ekkor váratlanul felemelkedett. Nagyot sóhajtott, és elindult a kijárat felé. Vissza sem nézett, és a lámpát sem oltotta el.</w:t>
      </w:r>
    </w:p>
    <w:p>
      <w:pPr>
        <w:pStyle w:val="Default"/>
        <w:ind w:firstLine="284"/>
        <w:jc w:val="both"/>
        <w:rPr>
          <w:rFonts w:ascii="Times New Roman" w:hAnsi="Times New Roman" w:cs="Times New Roman"/>
        </w:rPr>
      </w:pPr>
      <w:r>
        <w:rPr>
          <w:rFonts w:cs="Times New Roman" w:ascii="Times New Roman" w:hAnsi="Times New Roman"/>
        </w:rPr>
        <w:t>Halkan kattant mögötte az ajtó.</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rFonts w:ascii="Times New Roman" w:hAnsi="Times New Roman" w:cs="Times New Roman"/>
        </w:rPr>
      </w:pPr>
      <w:r>
        <w:rPr>
          <w:rFonts w:cs="Times New Roman" w:ascii="Times New Roman" w:hAnsi="Times New Roman"/>
        </w:rPr>
        <w:t xml:space="preserve">Leeresztettem a fegyvert, és megtörölgettem a homlokomat. Vártám néhány percig, és hallgattam, ahogy távolodnak a léptei a folyosón. </w:t>
      </w:r>
    </w:p>
    <w:p>
      <w:pPr>
        <w:pStyle w:val="Default"/>
        <w:ind w:firstLine="284"/>
        <w:jc w:val="both"/>
        <w:rPr/>
      </w:pPr>
      <w:r>
        <w:rPr>
          <w:rFonts w:cs="Times New Roman" w:ascii="Times New Roman" w:hAnsi="Times New Roman"/>
        </w:rPr>
        <w:t xml:space="preserve">A hold feljebb emelkedett az égen, megváltoztatva a telexszoba árny–fény hatásait. Vibráló, földöntúli fényben szedegettem össze a földre rakott fiókokat, s toltam vissza őket a helyükre. Miután készen lettem, kisétáltam a másik szobába. Bár őszintén szólva semmi keresnivalóm nem volt már a Melotti–üzletházban, visszaültem még egy kicsit, hogy elmélkedjek a történteken. </w:t>
      </w:r>
    </w:p>
    <w:p>
      <w:pPr>
        <w:pStyle w:val="Default"/>
        <w:ind w:firstLine="284"/>
        <w:jc w:val="both"/>
        <w:rPr>
          <w:rFonts w:ascii="Times New Roman" w:hAnsi="Times New Roman" w:cs="Times New Roman"/>
        </w:rPr>
      </w:pPr>
      <w:r>
        <w:rPr>
          <w:rFonts w:cs="Times New Roman" w:ascii="Times New Roman" w:hAnsi="Times New Roman"/>
        </w:rPr>
        <w:t xml:space="preserve">S ez, mint kiderült, óriási ostobaság volt. </w:t>
      </w:r>
    </w:p>
    <w:p>
      <w:pPr>
        <w:pStyle w:val="Default"/>
        <w:jc w:val="both"/>
        <w:rPr>
          <w:rFonts w:ascii="Times New Roman" w:hAnsi="Times New Roman" w:cs="Times New Roman"/>
        </w:rPr>
      </w:pPr>
      <w:r>
        <w:rPr>
          <w:rFonts w:cs="Times New Roman" w:ascii="Times New Roman" w:hAnsi="Times New Roman"/>
        </w:rPr>
      </w:r>
      <w:r>
        <w:br w:type="page"/>
      </w:r>
    </w:p>
    <w:p>
      <w:pPr>
        <w:pStyle w:val="Default"/>
        <w:jc w:val="center"/>
        <w:rPr>
          <w:rFonts w:ascii="Times New Roman" w:hAnsi="Times New Roman" w:cs="Times New Roman"/>
        </w:rPr>
      </w:pPr>
      <w:r>
        <w:rPr>
          <w:rFonts w:cs="Times New Roman" w:ascii="Times New Roman" w:hAnsi="Times New Roman"/>
        </w:rPr>
        <w:t>39</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Ültem a székben, és megpróbáltam a helyére tenni néhány sehova sem illő mozaikkockát. A telexprobléma valamivel előbbre vitte ugyan a dolgot, de nem sokkal. Persze az is lehet, hogy egészen rossz úton járok. </w:t>
      </w:r>
    </w:p>
    <w:p>
      <w:pPr>
        <w:pStyle w:val="Default"/>
        <w:ind w:firstLine="284"/>
        <w:jc w:val="both"/>
        <w:rPr/>
      </w:pPr>
      <w:r>
        <w:rPr>
          <w:rFonts w:cs="Times New Roman" w:ascii="Times New Roman" w:hAnsi="Times New Roman"/>
        </w:rPr>
        <w:t xml:space="preserve">Idáig jutottam, amikor ismét megcsikordult az ajtó. Villámgyorsan felpattantam, s kísérletet tettem, hogy elérjem a másik szobát. Alig kerültem azonban függőleges helyzetbe, beláttam, hogy nem lesz időm elérni a rejtekhelyem. Lehet, hogy egyáltalán nem lesz már időm semmire. </w:t>
      </w:r>
    </w:p>
    <w:p>
      <w:pPr>
        <w:pStyle w:val="Default"/>
        <w:ind w:firstLine="284"/>
        <w:jc w:val="both"/>
        <w:rPr/>
      </w:pPr>
      <w:r>
        <w:rPr>
          <w:rFonts w:cs="Times New Roman" w:ascii="Times New Roman" w:hAnsi="Times New Roman"/>
        </w:rPr>
        <w:t xml:space="preserve">Ahelyett aztán, hogy a másik ajtó felé menekültem volna, egyszerűen csak beálltam a szoba sarkába, egy hatalmas bárszekrény árnyékába. A stukkert természetesen a bejáratnak szegeztem. </w:t>
      </w:r>
    </w:p>
    <w:p>
      <w:pPr>
        <w:pStyle w:val="Default"/>
        <w:ind w:firstLine="284"/>
        <w:jc w:val="both"/>
        <w:rPr>
          <w:rFonts w:ascii="Times New Roman" w:hAnsi="Times New Roman" w:cs="Times New Roman"/>
        </w:rPr>
      </w:pPr>
      <w:r>
        <w:rPr>
          <w:rFonts w:cs="Times New Roman" w:ascii="Times New Roman" w:hAnsi="Times New Roman"/>
        </w:rPr>
        <w:t xml:space="preserve">Aztán a fegyver megremegett a kezemben, s majdhogynem a földre is hullt. </w:t>
      </w:r>
    </w:p>
    <w:p>
      <w:pPr>
        <w:pStyle w:val="Default"/>
        <w:ind w:firstLine="284"/>
        <w:jc w:val="both"/>
        <w:rPr/>
      </w:pPr>
      <w:r>
        <w:rPr>
          <w:rFonts w:cs="Times New Roman" w:ascii="Times New Roman" w:hAnsi="Times New Roman"/>
        </w:rPr>
        <w:t>Az ajtóban ugyanis Barbara del Sol állt, Vu, a kínai kíséretében.</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pPr>
      <w:r>
        <w:rPr>
          <w:rFonts w:cs="Times New Roman" w:ascii="Times New Roman" w:hAnsi="Times New Roman"/>
        </w:rPr>
        <w:t xml:space="preserve">Annyira összehúztam magam, amennyire öles termetemtől csak tellett, és még a lélegzetemet is igyekeztem visszafojtani. </w:t>
      </w:r>
    </w:p>
    <w:p>
      <w:pPr>
        <w:pStyle w:val="Default"/>
        <w:ind w:firstLine="284"/>
        <w:jc w:val="both"/>
        <w:rPr>
          <w:rFonts w:ascii="Times New Roman" w:hAnsi="Times New Roman" w:cs="Times New Roman"/>
        </w:rPr>
      </w:pPr>
      <w:r>
        <w:rPr>
          <w:rFonts w:cs="Times New Roman" w:ascii="Times New Roman" w:hAnsi="Times New Roman"/>
        </w:rPr>
        <w:t xml:space="preserve">Úristen! Ha ez igaz, ellentmond minden eddigi feltételezésemnek! </w:t>
      </w:r>
    </w:p>
    <w:p>
      <w:pPr>
        <w:pStyle w:val="Default"/>
        <w:ind w:firstLine="284"/>
        <w:jc w:val="both"/>
        <w:rPr>
          <w:rFonts w:ascii="Times New Roman" w:hAnsi="Times New Roman" w:cs="Times New Roman"/>
        </w:rPr>
      </w:pPr>
      <w:r>
        <w:rPr>
          <w:rFonts w:cs="Times New Roman" w:ascii="Times New Roman" w:hAnsi="Times New Roman"/>
        </w:rPr>
        <w:t xml:space="preserve">Barbara tett néhány lépést előre, aztán halkan felsikkan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ézusom! Nézze, Vu! Oda nézzen! </w:t>
      </w:r>
    </w:p>
    <w:p>
      <w:pPr>
        <w:pStyle w:val="Default"/>
        <w:ind w:firstLine="284"/>
        <w:jc w:val="both"/>
        <w:rPr/>
      </w:pPr>
      <w:r>
        <w:rPr>
          <w:rFonts w:cs="Times New Roman" w:ascii="Times New Roman" w:hAnsi="Times New Roman"/>
        </w:rPr>
        <w:t xml:space="preserve">Kikukucskáltam a sötétből, és egyenesen az arcára tapadt a tekintetem. Sajnos nem azt láttam rajta, amit szerettem volna. </w:t>
      </w:r>
    </w:p>
    <w:p>
      <w:pPr>
        <w:pStyle w:val="Default"/>
        <w:ind w:firstLine="284"/>
        <w:jc w:val="both"/>
        <w:rPr/>
      </w:pPr>
      <w:r>
        <w:rPr>
          <w:rFonts w:cs="Times New Roman" w:ascii="Times New Roman" w:hAnsi="Times New Roman"/>
        </w:rPr>
        <w:t xml:space="preserve">Nem láttam rajta félelmet, riadalmat vagy iszonyatot egy szemernyit sem. Inkább bosszúságot, amit akkor érez az ember, ha megelőzték valami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end! – mondta a kínai, és ajkára tette az ujját. – Ez már a harmadik... Ki jön ezut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kem van egy tippem – mondta a lán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szabad bekövetkeznie – morogta a kínai Vu körüljárta a hullát, és néhányszor olyan közel ment el mellettem, hogy ha akartam volna, akár el is kaphatom a karját. Naná, hogy nem akartam! </w:t>
      </w:r>
    </w:p>
    <w:p>
      <w:pPr>
        <w:pStyle w:val="Default"/>
        <w:ind w:firstLine="284"/>
        <w:jc w:val="both"/>
        <w:rPr/>
      </w:pPr>
      <w:r>
        <w:rPr>
          <w:rFonts w:cs="Times New Roman" w:ascii="Times New Roman" w:hAnsi="Times New Roman"/>
        </w:rPr>
        <w:t xml:space="preserve">A lány is a hulla fölé hajolt. Szőke, hosszú haja előrehullott, olyannyira, hogy szinte súrolta a halott Fox kihűlő bőrét. Nem látszott rajta, hogy félne, inkább érdeklődve nézte a szőnyegre alvadt vércsermely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obták? </w:t>
      </w:r>
    </w:p>
    <w:p>
      <w:pPr>
        <w:pStyle w:val="Default"/>
        <w:ind w:firstLine="284"/>
        <w:jc w:val="both"/>
        <w:rPr>
          <w:rFonts w:ascii="Times New Roman" w:hAnsi="Times New Roman" w:cs="Times New Roman"/>
        </w:rPr>
      </w:pPr>
      <w:r>
        <w:rPr>
          <w:rFonts w:cs="Times New Roman" w:ascii="Times New Roman" w:hAnsi="Times New Roman"/>
        </w:rPr>
        <w:t xml:space="preserve">A kínai megráz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úrták... Felesleges lett volna dobni. Közvetlen közelről szúrták b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ondolja, hogy... ő volt? </w:t>
      </w:r>
    </w:p>
    <w:p>
      <w:pPr>
        <w:pStyle w:val="Default"/>
        <w:ind w:firstLine="284"/>
        <w:jc w:val="both"/>
        <w:rPr/>
      </w:pPr>
      <w:r>
        <w:rPr>
          <w:rFonts w:cs="Times New Roman" w:ascii="Times New Roman" w:hAnsi="Times New Roman"/>
        </w:rPr>
        <w:t xml:space="preserve">A kínai szomorúan lehorgasztot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om – mondta aztán rekedten. – Senkinek sem szabad megtudni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setleg... maradhatott ujjlenyom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üntesse el. </w:t>
      </w:r>
    </w:p>
    <w:p>
      <w:pPr>
        <w:pStyle w:val="Default"/>
        <w:ind w:firstLine="284"/>
        <w:jc w:val="both"/>
        <w:rPr/>
      </w:pPr>
      <w:r>
        <w:rPr>
          <w:rFonts w:cs="Times New Roman" w:ascii="Times New Roman" w:hAnsi="Times New Roman"/>
        </w:rPr>
        <w:t xml:space="preserve">Nem hittem a szememnek. Előbb Robert McKinley törölte tisztára a narrafa nyelet, most meg Barbara del Sol. </w:t>
      </w:r>
    </w:p>
    <w:p>
      <w:pPr>
        <w:pStyle w:val="Default"/>
        <w:ind w:firstLine="284"/>
        <w:jc w:val="both"/>
        <w:rPr/>
      </w:pPr>
      <w:r>
        <w:rPr>
          <w:rFonts w:cs="Times New Roman" w:ascii="Times New Roman" w:hAnsi="Times New Roman"/>
        </w:rPr>
        <w:t xml:space="preserve">Úgy tűnt, mintha valamennyi frissen szerzett manilai ismerősömet kizárólag egyetlen cél vezérelné: tisztára törölni egy kerékpárküllőből reszelt gyilkos fegyver narranyelét... </w:t>
      </w:r>
    </w:p>
    <w:p>
      <w:pPr>
        <w:pStyle w:val="Default"/>
        <w:ind w:firstLine="284"/>
        <w:jc w:val="both"/>
        <w:rPr>
          <w:rFonts w:ascii="Times New Roman" w:hAnsi="Times New Roman" w:cs="Times New Roman"/>
        </w:rPr>
      </w:pPr>
      <w:r>
        <w:rPr>
          <w:rFonts w:cs="Times New Roman" w:ascii="Times New Roman" w:hAnsi="Times New Roman"/>
        </w:rPr>
        <w:t xml:space="preserve">Jóságos ég, mibe keveredtem!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Barbara még mindig Fox fölé hajolt, eltakarva előlem a kilátást. S bármennyire kegyeletsértőnek tűnhet is a dolog, ahogy ruganyos teste előredőlt, egyáltalán nem ideillő gondolatok kezdtek mozgolódni bennem. </w:t>
      </w:r>
    </w:p>
    <w:p>
      <w:pPr>
        <w:pStyle w:val="Default"/>
        <w:ind w:firstLine="284"/>
        <w:jc w:val="both"/>
        <w:rPr/>
      </w:pPr>
      <w:r>
        <w:rPr>
          <w:rFonts w:cs="Times New Roman" w:ascii="Times New Roman" w:hAnsi="Times New Roman"/>
        </w:rPr>
        <w:t xml:space="preserve">Megráztam a fejem, és elhessegettem magamtól az ördögöt. Annál is inkább, mert Vu is a hulla fölé hajolt, és neki is kés csillogott a kezében. </w:t>
      </w:r>
    </w:p>
    <w:p>
      <w:pPr>
        <w:pStyle w:val="Default"/>
        <w:ind w:firstLine="284"/>
        <w:jc w:val="both"/>
        <w:rPr/>
      </w:pPr>
      <w:r>
        <w:rPr>
          <w:rFonts w:cs="Times New Roman" w:ascii="Times New Roman" w:hAnsi="Times New Roman"/>
        </w:rPr>
        <w:t xml:space="preserve">Pontosan olyan, mint amilyen néhány perccel ezelőtt Robert McKinleyében. </w:t>
      </w:r>
    </w:p>
    <w:p>
      <w:pPr>
        <w:pStyle w:val="Default"/>
        <w:ind w:firstLine="284"/>
        <w:jc w:val="both"/>
        <w:rPr/>
      </w:pPr>
      <w:r>
        <w:rPr>
          <w:rFonts w:cs="Times New Roman" w:ascii="Times New Roman" w:hAnsi="Times New Roman"/>
        </w:rPr>
        <w:t xml:space="preserve">Ugyanolyan, mint amilyennel cirkuszi késdobálók keresik a kenyerüket. </w:t>
      </w:r>
    </w:p>
    <w:p>
      <w:pPr>
        <w:pStyle w:val="Default"/>
        <w:ind w:firstLine="284"/>
        <w:jc w:val="both"/>
        <w:rPr/>
      </w:pPr>
      <w:r>
        <w:rPr>
          <w:rFonts w:cs="Times New Roman" w:ascii="Times New Roman" w:hAnsi="Times New Roman"/>
        </w:rPr>
        <w:t xml:space="preserve">Barbara szisszent egyet, és mintha most éreztem volna először sajnálatot vagy fájdalmat a hangjában. De lehet, hogy csak a csodálkozás préselte ki belőle a levegőt. </w:t>
      </w:r>
    </w:p>
    <w:p>
      <w:pPr>
        <w:pStyle w:val="Default"/>
        <w:ind w:firstLine="284"/>
        <w:jc w:val="both"/>
        <w:rPr>
          <w:rFonts w:ascii="Times New Roman" w:hAnsi="Times New Roman" w:cs="Times New Roman"/>
        </w:rPr>
      </w:pPr>
      <w:r>
        <w:rPr>
          <w:rFonts w:cs="Times New Roman" w:ascii="Times New Roman" w:hAnsi="Times New Roman"/>
        </w:rPr>
        <w:t xml:space="preserve">Vu mutatott valamit a hulla körül, aztán felemelked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yugalom – sziszegte a fogai között. – Maradjon a hátam mögött! </w:t>
      </w:r>
    </w:p>
    <w:p>
      <w:pPr>
        <w:pStyle w:val="Default"/>
        <w:ind w:firstLine="284"/>
        <w:jc w:val="both"/>
        <w:rPr>
          <w:rFonts w:ascii="Times New Roman" w:hAnsi="Times New Roman" w:cs="Times New Roman"/>
        </w:rPr>
      </w:pPr>
      <w:r>
        <w:rPr>
          <w:rFonts w:cs="Times New Roman" w:ascii="Times New Roman" w:hAnsi="Times New Roman"/>
        </w:rPr>
        <w:t xml:space="preserve">Barbara úgy egyenesedett fel, mint a viharban meghajlott fenyő, ha elmúltak a széllökések. Ruganyosán és harcra készen. </w:t>
      </w:r>
    </w:p>
    <w:p>
      <w:pPr>
        <w:pStyle w:val="Default"/>
        <w:ind w:firstLine="284"/>
        <w:jc w:val="both"/>
        <w:rPr/>
      </w:pPr>
      <w:r>
        <w:rPr>
          <w:rFonts w:cs="Times New Roman" w:ascii="Times New Roman" w:hAnsi="Times New Roman"/>
        </w:rPr>
        <w:t xml:space="preserve">Vu maga mögé terelte a lányt, és előretartotta a kését. Úgy lopakodott a telexszoba felé, mint a párduc, ha a szavannán megpillantja az áldozatát. </w:t>
      </w:r>
    </w:p>
    <w:p>
      <w:pPr>
        <w:pStyle w:val="Default"/>
        <w:ind w:firstLine="284"/>
        <w:jc w:val="both"/>
        <w:rPr>
          <w:rFonts w:ascii="Times New Roman" w:hAnsi="Times New Roman" w:cs="Times New Roman"/>
        </w:rPr>
      </w:pPr>
      <w:r>
        <w:rPr>
          <w:rFonts w:cs="Times New Roman" w:ascii="Times New Roman" w:hAnsi="Times New Roman"/>
        </w:rPr>
        <w:t>Azzal a különbséggel persze, hogy a párducnak többnyire nincs szép fényesen csillogó halef a mancsában.</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 telexszobában nem moccant semmi: rettentően meg lettem volna lepve, ha moccan. Vu egészen az ajtóig merészkedett Barbarával a háta mögött, s amikor elérte a sötétség határát, bedugta a fejét az ajtón. Odabenn természetesen csak a holdfény vibrált a szekrények között. </w:t>
      </w:r>
    </w:p>
    <w:p>
      <w:pPr>
        <w:pStyle w:val="Default"/>
        <w:ind w:firstLine="284"/>
        <w:jc w:val="both"/>
        <w:rPr/>
      </w:pPr>
      <w:r>
        <w:rPr>
          <w:rFonts w:cs="Times New Roman" w:ascii="Times New Roman" w:hAnsi="Times New Roman"/>
        </w:rPr>
        <w:t xml:space="preserve">Vu megkönnyebbülve felsóhajtott, s a lányra mosolygott. Barbara vissza rá, aztán a következő pillanatban ráfagyott az arcukra a mosoly. </w:t>
      </w:r>
    </w:p>
    <w:p>
      <w:pPr>
        <w:pStyle w:val="Default"/>
        <w:ind w:firstLine="284"/>
        <w:jc w:val="both"/>
        <w:rPr/>
      </w:pPr>
      <w:r>
        <w:rPr>
          <w:rFonts w:cs="Times New Roman" w:ascii="Times New Roman" w:hAnsi="Times New Roman"/>
        </w:rPr>
        <w:t xml:space="preserve">Akárcsak az enyémre, ha egyáltalán kedvem lett volna mosolyogni. </w:t>
      </w:r>
    </w:p>
    <w:p>
      <w:pPr>
        <w:pStyle w:val="Default"/>
        <w:ind w:firstLine="284"/>
        <w:jc w:val="both"/>
        <w:rPr/>
      </w:pPr>
      <w:r>
        <w:rPr>
          <w:rFonts w:cs="Times New Roman" w:ascii="Times New Roman" w:hAnsi="Times New Roman"/>
        </w:rPr>
        <w:t xml:space="preserve">Harsány nyikkanással kinyílt az iroda ajtaja, s belépett rajta egy férfi, fegyverét Vura és Barbarára szegezve. </w:t>
      </w:r>
    </w:p>
    <w:p>
      <w:pPr>
        <w:pStyle w:val="Default"/>
        <w:ind w:firstLine="284"/>
        <w:jc w:val="both"/>
        <w:rPr/>
      </w:pPr>
      <w:r>
        <w:rPr>
          <w:rFonts w:cs="Times New Roman" w:ascii="Times New Roman" w:hAnsi="Times New Roman"/>
        </w:rPr>
        <w:t xml:space="preserve">Barbara éleset sikkantott, s ha a kínai meg nem ragadja a karját, talán össze is esik. így azonban csak fájdalmasan felnyögött, és kiszakítva magát Vu karjai közül, a falnak támaszkod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egőrült! – sziszegte a fegyveres felé. – Mi az ördögöt keres i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én is kérdezhetném, de nem kérdezem – felelte a barna, olajos hajú férfi, miközben farzsebébe rejtette a stukkerét. – Maguk teljesen és totálisan megőrültek! Ha elkap bennünket, végünk... Vagy megölnek, vagy eltüntetnek Mindanaón... </w:t>
      </w:r>
    </w:p>
    <w:p>
      <w:pPr>
        <w:pStyle w:val="Default"/>
        <w:ind w:firstLine="284"/>
        <w:jc w:val="both"/>
        <w:rPr/>
      </w:pPr>
      <w:r>
        <w:rPr>
          <w:rFonts w:cs="Times New Roman" w:ascii="Times New Roman" w:hAnsi="Times New Roman"/>
        </w:rPr>
        <w:t xml:space="preserve">Az ideges, sőt hisztériába hajló férfi, Milán Palaczky volt, a Paz–Marin által kényszerlakhelyre száműzött vándorcirkusz tulajdonosa.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40</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Ha nem lett volna dög meleg idebenn, és ha nem lett volna egy csúnyán meggyilkolt férfi a közelemben, talán élveztem volna a véletlenek dramaturgiá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 kellett jönnöm – mondta a lány. – Egyszerűen nem nézhettük tétlenül... az az ember őrü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kezében vagyunk valamennyien – mondta Palaczky szomorúan. – Tudjátok, hányan tűntek már el minden nyom nélkül Mindanao munkatáboraiban? Hiszen az elnök testőre volt! </w:t>
      </w:r>
    </w:p>
    <w:p>
      <w:pPr>
        <w:pStyle w:val="Default"/>
        <w:ind w:firstLine="284"/>
        <w:jc w:val="both"/>
        <w:rPr>
          <w:rFonts w:ascii="Times New Roman" w:hAnsi="Times New Roman" w:cs="Times New Roman"/>
        </w:rPr>
      </w:pPr>
      <w:r>
        <w:rPr>
          <w:rFonts w:cs="Times New Roman" w:ascii="Times New Roman" w:hAnsi="Times New Roman"/>
        </w:rPr>
        <w:t xml:space="preserve">Barbara összerezzent, és mióta belépett a szobába, először láttam rajta, hogy komolyan megijed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itt! – mondta könyörögve. – Erről egy szót s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ússzuk – mondta bátorítóan Vu, és átkarolta Barbara vállát. – A másik... megígérte, hogy megússzu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gítem kell neki!... </w:t>
      </w:r>
    </w:p>
    <w:p>
      <w:pPr>
        <w:pStyle w:val="Default"/>
        <w:ind w:firstLine="284"/>
        <w:jc w:val="both"/>
        <w:rPr/>
      </w:pPr>
      <w:r>
        <w:rPr>
          <w:rFonts w:cs="Times New Roman" w:ascii="Times New Roman" w:hAnsi="Times New Roman"/>
        </w:rPr>
        <w:t>Palaczky szeme elé kapta a kezét, és felzokogott.</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olondok vagyunk valamennyien... Őrültek! Én megölöm magam! Nem bírom... Nekem még mindig volt cirkuszom, és soha életemben... soha nem keveredtem semmibe. De most... nem kell a cirkusz!... El akarok menni, vagy meghalni... El akarok menni... Nem kell a cirkusz! </w:t>
      </w:r>
    </w:p>
    <w:p>
      <w:pPr>
        <w:pStyle w:val="Default"/>
        <w:ind w:firstLine="284"/>
        <w:jc w:val="both"/>
        <w:rPr>
          <w:rFonts w:ascii="Times New Roman" w:hAnsi="Times New Roman" w:cs="Times New Roman"/>
        </w:rPr>
      </w:pPr>
      <w:r>
        <w:rPr>
          <w:rFonts w:cs="Times New Roman" w:ascii="Times New Roman" w:hAnsi="Times New Roman"/>
        </w:rPr>
        <w:t xml:space="preserve">Barbara felhúzta a szemöldökét, és Vu felé intett. A kínai bólintott, s ketten két oldalról megragadták az igazgató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öjjön, na, jöjjön szép nyugodtan – mondta Barbara, miközben vezetni kezdték az ajtó felé. – Jöjjön, és ne beszéljen ostobaságokat. Harcolni kell, érti, harcolni!... </w:t>
      </w:r>
    </w:p>
    <w:p>
      <w:pPr>
        <w:pStyle w:val="Default"/>
        <w:ind w:firstLine="284"/>
        <w:jc w:val="both"/>
        <w:rPr/>
      </w:pPr>
      <w:r>
        <w:rPr>
          <w:rFonts w:cs="Times New Roman" w:ascii="Times New Roman" w:hAnsi="Times New Roman"/>
        </w:rPr>
        <w:t xml:space="preserve">Ekkor váratlan dolog történt. Vu felordított, és meglendítette a kezét. Éppen azt, amelyikben a kését tartotta. Az igazgató orra bukott, a kínai pedig dühöngve az ajtófélfának dőlt. </w:t>
      </w:r>
    </w:p>
    <w:p>
      <w:pPr>
        <w:pStyle w:val="Default"/>
        <w:ind w:firstLine="284"/>
        <w:jc w:val="both"/>
        <w:rPr/>
      </w:pPr>
      <w:r>
        <w:rPr>
          <w:rFonts w:cs="Times New Roman" w:ascii="Times New Roman" w:hAnsi="Times New Roman"/>
        </w:rPr>
        <w:t xml:space="preserve">A Vu kezéből kirepülő kés átszállt a szobán, át, a halott Fox teste felett, és hatalmas csattanással bevágódott az ablakkeretbe. </w:t>
      </w:r>
    </w:p>
    <w:p>
      <w:pPr>
        <w:pStyle w:val="Default"/>
        <w:ind w:firstLine="284"/>
        <w:jc w:val="both"/>
        <w:rPr/>
      </w:pPr>
      <w:r>
        <w:rPr>
          <w:rFonts w:cs="Times New Roman" w:ascii="Times New Roman" w:hAnsi="Times New Roman"/>
        </w:rPr>
        <w:t xml:space="preserve">Visszadugtam a fejem az ajtónyílásba, és végképp nem értettem semmit. Mi az ördög történik itt? A kínai az ajtófélfánál dühöngött, Palaczky a küszöbön túl megpróbált feltápászkodni, Barbara pedig fáradtan és olyan elkeseredetten nézte őket, hogy legszívesebben odarohantam volna hozzá segíteni neki. </w:t>
      </w:r>
    </w:p>
    <w:p>
      <w:pPr>
        <w:pStyle w:val="Default"/>
        <w:ind w:firstLine="284"/>
        <w:jc w:val="both"/>
        <w:rPr/>
      </w:pPr>
      <w:r>
        <w:rPr>
          <w:rFonts w:cs="Times New Roman" w:ascii="Times New Roman" w:hAnsi="Times New Roman"/>
        </w:rPr>
        <w:t xml:space="preserve">Csak hát egyáltalán nem voltam biztos benne, szívesen fogadnák–e a közeledésemet. </w:t>
      </w:r>
    </w:p>
    <w:p>
      <w:pPr>
        <w:pStyle w:val="Default"/>
        <w:ind w:firstLine="284"/>
        <w:jc w:val="both"/>
        <w:rPr/>
      </w:pPr>
      <w:r>
        <w:rPr>
          <w:rFonts w:cs="Times New Roman" w:ascii="Times New Roman" w:hAnsi="Times New Roman"/>
        </w:rPr>
        <w:t xml:space="preserve">Esetleg nem egy narrafa nyélbe vert kerékpárküllővel honorálnák–e segítő szándékomat. </w:t>
      </w:r>
    </w:p>
    <w:p>
      <w:pPr>
        <w:pStyle w:val="Default"/>
        <w:ind w:firstLine="284"/>
        <w:jc w:val="both"/>
        <w:rPr>
          <w:rFonts w:ascii="Times New Roman" w:hAnsi="Times New Roman" w:cs="Times New Roman"/>
        </w:rPr>
      </w:pPr>
      <w:r>
        <w:rPr>
          <w:rFonts w:cs="Times New Roman" w:ascii="Times New Roman" w:hAnsi="Times New Roman"/>
        </w:rPr>
        <w:t>Ezt pedig mindenképpen szerettem volna elkerülni.</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pPr>
      <w:r>
        <w:rPr>
          <w:rFonts w:cs="Times New Roman" w:ascii="Times New Roman" w:hAnsi="Times New Roman"/>
        </w:rPr>
        <w:t xml:space="preserve">Vu végre eleresztette az ajtófélfát, s mintha évszázadok terhét cipelné a vállán, odalépkedett az ablakhoz, és kirántotta a keretből a kést. </w:t>
      </w:r>
    </w:p>
    <w:p>
      <w:pPr>
        <w:pStyle w:val="Default"/>
        <w:ind w:firstLine="284"/>
        <w:jc w:val="both"/>
        <w:rPr>
          <w:rFonts w:ascii="Times New Roman" w:hAnsi="Times New Roman" w:cs="Times New Roman"/>
        </w:rPr>
      </w:pPr>
      <w:r>
        <w:rPr>
          <w:rFonts w:cs="Times New Roman" w:ascii="Times New Roman" w:hAnsi="Times New Roman"/>
        </w:rPr>
        <w:t xml:space="preserve">Megvakartam a lábam, mert a reggeli robbanás nyomai úgy sajogtak, mintha törpék vertek volna gumikalapáccsal. Ez a művelet annyira lefoglalt, hogy csak másodpercek múlva tudtam ismét rájuk figyelni. Azaz... csak tudtam volna, ha hűlt helyüket nem látom az ajtónyílásban. </w:t>
      </w:r>
    </w:p>
    <w:p>
      <w:pPr>
        <w:pStyle w:val="Default"/>
        <w:ind w:firstLine="284"/>
        <w:jc w:val="both"/>
        <w:rPr/>
      </w:pPr>
      <w:r>
        <w:rPr>
          <w:rFonts w:cs="Times New Roman" w:ascii="Times New Roman" w:hAnsi="Times New Roman"/>
        </w:rPr>
        <w:t xml:space="preserve">Semmi más nem emlékeztetett rájuk, csak egy cirkuszi kés nyoma az ablakkeretben.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41</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Kimásztam a bárszekrény árnyékából, és most már végérvényesen úgy döntöttem, hogy lelépek. A Piccadilly Circuson nincs ilyen nagy forgalom holdas éjszakánként, mint Melotti export–importjában. Még csak az hiányzik, hogy a rendőrséget is ideegye a fene!... </w:t>
      </w:r>
    </w:p>
    <w:p>
      <w:pPr>
        <w:pStyle w:val="Default"/>
        <w:ind w:firstLine="284"/>
        <w:jc w:val="both"/>
        <w:rPr>
          <w:rFonts w:ascii="Times New Roman" w:hAnsi="Times New Roman" w:cs="Times New Roman"/>
        </w:rPr>
      </w:pPr>
      <w:r>
        <w:rPr>
          <w:rFonts w:cs="Times New Roman" w:ascii="Times New Roman" w:hAnsi="Times New Roman"/>
        </w:rPr>
        <w:t xml:space="preserve">Még egyszer végigpillantottam a terepen, és gondolatban vettem a kalapomat. </w:t>
      </w:r>
    </w:p>
    <w:p>
      <w:pPr>
        <w:pStyle w:val="Default"/>
        <w:ind w:firstLine="284"/>
        <w:jc w:val="both"/>
        <w:rPr>
          <w:rFonts w:ascii="Times New Roman" w:hAnsi="Times New Roman" w:cs="Times New Roman"/>
        </w:rPr>
      </w:pPr>
      <w:r>
        <w:rPr>
          <w:rFonts w:cs="Times New Roman" w:ascii="Times New Roman" w:hAnsi="Times New Roman"/>
        </w:rPr>
        <w:t xml:space="preserve">Aztán meglendült a lábam, és egyetlen ugrással a szekrény mögött termettem. </w:t>
      </w:r>
    </w:p>
    <w:p>
      <w:pPr>
        <w:pStyle w:val="Default"/>
        <w:ind w:firstLine="284"/>
        <w:jc w:val="both"/>
        <w:rPr>
          <w:rFonts w:ascii="Times New Roman" w:hAnsi="Times New Roman" w:cs="Times New Roman"/>
        </w:rPr>
      </w:pPr>
      <w:r>
        <w:rPr>
          <w:rFonts w:cs="Times New Roman" w:ascii="Times New Roman" w:hAnsi="Times New Roman"/>
        </w:rPr>
        <w:t xml:space="preserve">Odakinn léptek koppantak a folyosón. </w:t>
      </w:r>
    </w:p>
    <w:p>
      <w:pPr>
        <w:pStyle w:val="Default"/>
        <w:ind w:firstLine="284"/>
        <w:jc w:val="both"/>
        <w:rPr>
          <w:rFonts w:ascii="Times New Roman" w:hAnsi="Times New Roman" w:cs="Times New Roman"/>
        </w:rPr>
      </w:pPr>
      <w:r>
        <w:rPr>
          <w:rFonts w:cs="Times New Roman" w:ascii="Times New Roman" w:hAnsi="Times New Roman"/>
        </w:rPr>
        <w:t xml:space="preserve">Ismét közeledett valaki.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Meg sem lepődtem, amikor halk nyikkantással kinyílott az ajtó, és a léptek megtorpantak a küszöb előtt. Egyelőre nem mertem kidugni a fejem, hogy szemügyre vegyem a jövevényt. </w:t>
      </w:r>
    </w:p>
    <w:p>
      <w:pPr>
        <w:pStyle w:val="Default"/>
        <w:ind w:firstLine="284"/>
        <w:jc w:val="both"/>
        <w:rPr/>
      </w:pPr>
      <w:r>
        <w:rPr>
          <w:rFonts w:cs="Times New Roman" w:ascii="Times New Roman" w:hAnsi="Times New Roman"/>
        </w:rPr>
        <w:t xml:space="preserve">Visszafojtottam a lélegzetem, s mivel másodpercekig nem történt semmi, mégiscsak kénytelen voltam kezdeményezni. Lassan, hogy meg ne roppanjon a térdem, leguggoltam a földre, s kábé fél méter magasságból kilestem a szekrény mögül. </w:t>
      </w:r>
    </w:p>
    <w:p>
      <w:pPr>
        <w:pStyle w:val="Default"/>
        <w:ind w:firstLine="284"/>
        <w:jc w:val="both"/>
        <w:rPr/>
      </w:pPr>
      <w:r>
        <w:rPr>
          <w:rFonts w:cs="Times New Roman" w:ascii="Times New Roman" w:hAnsi="Times New Roman"/>
        </w:rPr>
        <w:t xml:space="preserve">Bár sok mindenre számítottam – köztük már magára Drakula grófra is –, mégis meglepett, amit a küszöb környékén láttam. </w:t>
      </w:r>
    </w:p>
    <w:p>
      <w:pPr>
        <w:pStyle w:val="Default"/>
        <w:ind w:firstLine="284"/>
        <w:jc w:val="both"/>
        <w:rPr/>
      </w:pPr>
      <w:r>
        <w:rPr>
          <w:rFonts w:cs="Times New Roman" w:ascii="Times New Roman" w:hAnsi="Times New Roman"/>
        </w:rPr>
        <w:t xml:space="preserve">Először is nem egy látogató érkezett a Melotti export–importhoz a tisztes éji órán, hanem kettő. Két hosszú, csontos, rendkívül konzervatívan öltözött hölgy, akik a már–már elviselhetetlen hőség ellenére magas nyakú, barna szövetruhát hordtak, s a ruhák a nyakrésznél szorosan kapcsolódtak vékony madárnyakukhoz. </w:t>
      </w:r>
    </w:p>
    <w:p>
      <w:pPr>
        <w:pStyle w:val="Default"/>
        <w:ind w:firstLine="284"/>
        <w:jc w:val="both"/>
        <w:rPr>
          <w:rFonts w:ascii="Times New Roman" w:hAnsi="Times New Roman" w:cs="Times New Roman"/>
        </w:rPr>
      </w:pPr>
      <w:r>
        <w:rPr>
          <w:rFonts w:cs="Times New Roman" w:ascii="Times New Roman" w:hAnsi="Times New Roman"/>
        </w:rPr>
        <w:t xml:space="preserve">Mondanom sem kell, hogy a Le Fever nővérek voltak.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Míg a nővérek besétáltak a szobába, ismét felegyenesedtem. Éreztem, hogy szédülés kerülget, s az eddig csak mérsékelten jelentkező nyilallások szaggatni kezdik a fejem. Óriási, sötét gombóc úszott el a levegőben, mint egy megtermett hangjegy, csak a zászlócska hiányzott a fenekéről. </w:t>
      </w:r>
    </w:p>
    <w:p>
      <w:pPr>
        <w:pStyle w:val="Default"/>
        <w:ind w:firstLine="284"/>
        <w:jc w:val="both"/>
        <w:rPr/>
      </w:pPr>
      <w:r>
        <w:rPr>
          <w:rFonts w:cs="Times New Roman" w:ascii="Times New Roman" w:hAnsi="Times New Roman"/>
        </w:rPr>
        <w:t xml:space="preserve">Zsebre tettem a stukkert, és a szekrény falába kapaszkodtam. Csak még egy kicsit – imádkoztam –, csak még egy kicsit bírjam ki! </w:t>
      </w:r>
    </w:p>
    <w:p>
      <w:pPr>
        <w:pStyle w:val="Default"/>
        <w:ind w:firstLine="284"/>
        <w:jc w:val="both"/>
        <w:rPr/>
      </w:pPr>
      <w:r>
        <w:rPr>
          <w:rFonts w:cs="Times New Roman" w:ascii="Times New Roman" w:hAnsi="Times New Roman"/>
        </w:rPr>
        <w:t xml:space="preserve">A Le Fever nővérek közben szó nélkül besétáltak a szobába. Egyszerre léptek, egyszerre mozdították a fejüket, és egyszerre is szólaltak m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dy! </w:t>
      </w:r>
    </w:p>
    <w:p>
      <w:pPr>
        <w:pStyle w:val="Default"/>
        <w:ind w:firstLine="284"/>
        <w:jc w:val="both"/>
        <w:rPr/>
      </w:pPr>
      <w:r>
        <w:rPr>
          <w:rFonts w:cs="Times New Roman" w:ascii="Times New Roman" w:hAnsi="Times New Roman"/>
        </w:rPr>
        <w:t xml:space="preserve">Ekkor az egyik – ki tudja, melyik? – észrevette Fox lábát, és megragadta a másik kar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zd csak, szívem... </w:t>
      </w:r>
    </w:p>
    <w:p>
      <w:pPr>
        <w:pStyle w:val="Default"/>
        <w:ind w:firstLine="284"/>
        <w:jc w:val="both"/>
        <w:rPr/>
      </w:pPr>
      <w:r>
        <w:rPr>
          <w:rFonts w:cs="Times New Roman" w:ascii="Times New Roman" w:hAnsi="Times New Roman"/>
        </w:rPr>
        <w:t xml:space="preserve">A másik is arrafelé pillantott, aztán egyszerre indultak el az íróasztal felé. Lassan, ünnepélyesen, mint egy kétszemélyes gyászmenet. </w:t>
      </w:r>
    </w:p>
    <w:p>
      <w:pPr>
        <w:pStyle w:val="Default"/>
        <w:ind w:firstLine="284"/>
        <w:jc w:val="both"/>
        <w:rPr>
          <w:rFonts w:ascii="Times New Roman" w:hAnsi="Times New Roman" w:cs="Times New Roman"/>
        </w:rPr>
      </w:pPr>
      <w:r>
        <w:rPr>
          <w:rFonts w:cs="Times New Roman" w:ascii="Times New Roman" w:hAnsi="Times New Roman"/>
        </w:rPr>
        <w:t xml:space="preserve">Nagyot nyeltem, és igyekeztem eszemnél marad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llgatlak, Melod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kinyírták, szív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ezt ki.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gnézzük közelebbr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zzük. </w:t>
      </w:r>
    </w:p>
    <w:p>
      <w:pPr>
        <w:pStyle w:val="Default"/>
        <w:ind w:firstLine="284"/>
        <w:jc w:val="both"/>
        <w:rPr/>
      </w:pPr>
      <w:r>
        <w:rPr>
          <w:rFonts w:cs="Times New Roman" w:ascii="Times New Roman" w:hAnsi="Times New Roman"/>
        </w:rPr>
        <w:t xml:space="preserve">Egyszerre hajoltak le, és egyszerre nyújtották ki a nyakukat. Mint két barnára festett hattyú.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zel az... izével szúrták le, nem gondolod?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tűnik, Melod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az az iz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fegyverre gondolsz, Melod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rra, 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lehet az az izé, amivel azt a fickót kinyírták a part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hiszem, szívem, csak ahhoz hasonló. Azt az a derék zsaru biztosan magával vit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dekes.... Még sosem láttam ilyet. Normális ember nem gyilkol ilyesmiv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z nem, szent ig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nnek is... abból az izéből van a ny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rrára gondolsz, 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hiszem, ig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ószínűleg abból. Sőt biztosan. Igen. Ez nar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rr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zzá ne nyúlj!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z ujjlenyomatok miatt, Melod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éldául.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És... szerinted ki ölte m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Tal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n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mi oka lenne rá?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om, Glory. De nem is fontos. Nem az a dolgunk, hogy mások ügyébe avatkozzu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nem. De segítünk ne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rsze. Hiszen ezzel magunkon is segítünk. Mit gondolsz, lehet ujjlenyomat a nyél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om. Talán ig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öv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aj, Glory, hogy kérdezhetsz ilyet? Honnan tudjam? Ha ő ölte meg, igenis az öv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én arra gondol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edd elő a zsebkendődet, Glory. És... töröld le vele a nyel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tos, hogy helyesen cselekszünk, Melody? – kérdezte a másik aggodalmasan. – Tudod, bűnjelet megsemmisíte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öröld, 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ris, Melody. </w:t>
      </w:r>
    </w:p>
    <w:p>
      <w:pPr>
        <w:pStyle w:val="Default"/>
        <w:ind w:firstLine="284"/>
        <w:jc w:val="both"/>
        <w:rPr/>
      </w:pPr>
      <w:r>
        <w:rPr>
          <w:rFonts w:cs="Times New Roman" w:ascii="Times New Roman" w:hAnsi="Times New Roman"/>
        </w:rPr>
        <w:t xml:space="preserve">Glory a holttest fölé nyújtotta a nyakát, majd a kezét is, aztán hófehér, aprócska zsebkendőjével végigdörzsölte a fanyel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st... is letörölj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egész szobát nem törölgethetjük végig... Indulá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hiszen még nem végeztü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Át a másik szobába. Ismerem az ilyen kócerájokat. Ott kell lennie a telexeknek. </w:t>
      </w:r>
    </w:p>
    <w:p>
      <w:pPr>
        <w:pStyle w:val="Default"/>
        <w:ind w:firstLine="284"/>
        <w:jc w:val="both"/>
        <w:rPr>
          <w:rFonts w:ascii="Times New Roman" w:hAnsi="Times New Roman" w:cs="Times New Roman"/>
        </w:rPr>
      </w:pPr>
      <w:r>
        <w:rPr>
          <w:rFonts w:cs="Times New Roman" w:ascii="Times New Roman" w:hAnsi="Times New Roman"/>
        </w:rPr>
        <w:t xml:space="preserve">Nem hittem a fülemnek. Melody és Glory Le Fever is a telexeket keresi!... Jézusom! </w:t>
      </w:r>
    </w:p>
    <w:p>
      <w:pPr>
        <w:pStyle w:val="Default"/>
        <w:ind w:firstLine="284"/>
        <w:jc w:val="both"/>
        <w:rPr/>
      </w:pPr>
      <w:r>
        <w:rPr>
          <w:rFonts w:cs="Times New Roman" w:ascii="Times New Roman" w:hAnsi="Times New Roman"/>
        </w:rPr>
        <w:t xml:space="preserve">A fejemhez kaptam, és tenyeremet a homlokomhoz szorítottam. Akkor sem lettem volna jobban meglepve, ha fehér egerek vonulnak el az orrom előtt hosszú sorban, magas nyakú, barna szövetruhá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bben a bádogkaszliban? – hallottam a szomszédból. – De hiszen itt annyi van, hogy reggelig sem találjuk meg, Melod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áss neki, Glory... én addig a válaszokat nézem! </w:t>
      </w:r>
    </w:p>
    <w:p>
      <w:pPr>
        <w:pStyle w:val="Default"/>
        <w:ind w:firstLine="284"/>
        <w:jc w:val="both"/>
        <w:rPr>
          <w:rFonts w:ascii="Times New Roman" w:hAnsi="Times New Roman" w:cs="Times New Roman"/>
        </w:rPr>
      </w:pPr>
      <w:r>
        <w:rPr>
          <w:rFonts w:cs="Times New Roman" w:ascii="Times New Roman" w:hAnsi="Times New Roman"/>
        </w:rPr>
        <w:t xml:space="preserve">Most már igazán kedvem lett volna kilépni az árnyékból, és minden óvatosságot mellőzve besétálni hozzájuk. Kérdőre vonni őket, hogy vajon mi közük az én telexemhez, és egyáltalán mit akar jelenteni ez az egész. </w:t>
      </w:r>
    </w:p>
    <w:p>
      <w:pPr>
        <w:pStyle w:val="Default"/>
        <w:ind w:firstLine="284"/>
        <w:jc w:val="both"/>
        <w:rPr/>
      </w:pPr>
      <w:r>
        <w:rPr>
          <w:rFonts w:cs="Times New Roman" w:ascii="Times New Roman" w:hAnsi="Times New Roman"/>
        </w:rPr>
        <w:t xml:space="preserve">Persze ezt csak úgy gondoltam, eszem ágában sem volt, hogy meg is tegyem. Hiszen, az ördög vigye el, még abban sem lehettem biztos, hogy valóban azt a telexet keresik–e, amit én. </w:t>
      </w:r>
    </w:p>
    <w:p>
      <w:pPr>
        <w:pStyle w:val="Default"/>
        <w:ind w:firstLine="284"/>
        <w:jc w:val="both"/>
        <w:rPr/>
      </w:pPr>
      <w:r>
        <w:rPr>
          <w:rFonts w:cs="Times New Roman" w:ascii="Times New Roman" w:hAnsi="Times New Roman"/>
        </w:rPr>
        <w:t xml:space="preserve">Vártam, várakoztam, míg végre odabenn elégedett kiáltás harsa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van, 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utasd! </w:t>
      </w:r>
    </w:p>
    <w:p>
      <w:pPr>
        <w:pStyle w:val="Default"/>
        <w:ind w:firstLine="284"/>
        <w:jc w:val="both"/>
        <w:rPr>
          <w:rFonts w:ascii="Times New Roman" w:hAnsi="Times New Roman" w:cs="Times New Roman"/>
        </w:rPr>
      </w:pPr>
      <w:r>
        <w:rPr>
          <w:rFonts w:cs="Times New Roman" w:ascii="Times New Roman" w:hAnsi="Times New Roman"/>
        </w:rPr>
        <w:t xml:space="preserve">Csosszanások, majd megkönnyebbült horkantá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stenem! Csakhogy megtaláltu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válas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onnal, Melody. </w:t>
      </w:r>
    </w:p>
    <w:p>
      <w:pPr>
        <w:pStyle w:val="Default"/>
        <w:ind w:firstLine="284"/>
        <w:jc w:val="both"/>
        <w:rPr/>
      </w:pPr>
      <w:r>
        <w:rPr>
          <w:rFonts w:cs="Times New Roman" w:ascii="Times New Roman" w:hAnsi="Times New Roman"/>
        </w:rPr>
        <w:t xml:space="preserve">Mivel remegni kezdett a lábam, ismét csak lekuporodtam a földre. Jóságos Isten! Lehetséges, hogy ezek megtalálták, amit én nem? </w:t>
      </w:r>
    </w:p>
    <w:p>
      <w:pPr>
        <w:pStyle w:val="Default"/>
        <w:ind w:firstLine="284"/>
        <w:jc w:val="both"/>
        <w:rPr/>
      </w:pPr>
      <w:r>
        <w:rPr>
          <w:rFonts w:cs="Times New Roman" w:ascii="Times New Roman" w:hAnsi="Times New Roman"/>
        </w:rPr>
        <w:t xml:space="preserve">Ahogy egyre jobban múlott az idő, egyre valószínűtlenebbnek tűnt az egész. Mintha egy abszurd dráma közepébe csöppentem volna, ahol nem is az a lényeg, hogy ki mit csinál, hanem az, hogy egyáltalán csináljon valamit. Cselekvés magáért a cselekvés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tt van, Melod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utasd!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z ördögbe is, jó munkát végeztünk, kislán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zz csak körül... Itt mintha már kutatott volna valaki...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ndolod? Bizonyára a gyilk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ha ő a gyilk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miért? Miért érdekelnék a mi telexeink? Gondolod, hogy... valami köze van hozzáju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 nem lehetett. Lehetetlen, hogy tudjon rólunk. Van gyufád, Melody? </w:t>
      </w:r>
    </w:p>
    <w:p>
      <w:pPr>
        <w:pStyle w:val="Default"/>
        <w:ind w:firstLine="284"/>
        <w:jc w:val="both"/>
        <w:rPr>
          <w:rFonts w:ascii="Times New Roman" w:hAnsi="Times New Roman" w:cs="Times New Roman"/>
        </w:rPr>
      </w:pPr>
      <w:r>
        <w:rPr>
          <w:rFonts w:cs="Times New Roman" w:ascii="Times New Roman" w:hAnsi="Times New Roman"/>
        </w:rPr>
        <w:t xml:space="preserve">Gyufa sercent, majd halvány lobogás támadt az ajtó fel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Így ni! Tartsd alá a hamutartót. Soha nem fogja megtalálni az a disznó Paz–Marin... Hadd  égjen, Melody! </w:t>
      </w:r>
    </w:p>
    <w:p>
      <w:pPr>
        <w:pStyle w:val="Default"/>
        <w:ind w:firstLine="284"/>
        <w:jc w:val="both"/>
        <w:rPr/>
      </w:pPr>
      <w:r>
        <w:rPr>
          <w:rFonts w:cs="Times New Roman" w:ascii="Times New Roman" w:hAnsi="Times New Roman"/>
        </w:rPr>
        <w:t xml:space="preserve">Néhány pillanat múlva égő papír füstje ütötte meg az orrom. Ha nem fáj annyira a fejem, talán berohanok, és megpróbálom kikapni a kezéből a telexet. Szerencsémre a szédülés még mindig ott fojtogatta a torkom, és megakadályozta, hogy ostobaságot kövessek el. Maradtam hát az árnyékban, és ámuldoztam tovább. </w:t>
      </w:r>
    </w:p>
    <w:p>
      <w:pPr>
        <w:pStyle w:val="Default"/>
        <w:ind w:firstLine="284"/>
        <w:jc w:val="both"/>
        <w:rPr>
          <w:rFonts w:ascii="Times New Roman" w:hAnsi="Times New Roman" w:cs="Times New Roman"/>
        </w:rPr>
      </w:pPr>
      <w:r>
        <w:rPr>
          <w:rFonts w:cs="Times New Roman" w:ascii="Times New Roman" w:hAnsi="Times New Roman"/>
        </w:rPr>
        <w:t xml:space="preserve">A Le Fever nővérek visszasétáltak Melotti szobájába, és két oldalról körülvették a halott Foxo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áttad már, Melod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még soha. Hát 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s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miből gondolod...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ogy megölték. Engem biztosan nem így nyírnának 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beszélj ostobaságot... és éppen ideje, hogy eltűnjünk innen. Gyerünk, Glory! </w:t>
      </w:r>
    </w:p>
    <w:p>
      <w:pPr>
        <w:pStyle w:val="Default"/>
        <w:ind w:firstLine="284"/>
        <w:jc w:val="both"/>
        <w:rPr>
          <w:rFonts w:ascii="Times New Roman" w:hAnsi="Times New Roman" w:cs="Times New Roman"/>
        </w:rPr>
      </w:pPr>
      <w:r>
        <w:rPr>
          <w:rFonts w:cs="Times New Roman" w:ascii="Times New Roman" w:hAnsi="Times New Roman"/>
        </w:rPr>
        <w:t xml:space="preserve">Egy ritmusra ringatva a fejüket, egyszerre léptek ki az ajtón. Hatásos és szép jelenet volt. </w:t>
      </w:r>
    </w:p>
    <w:p>
      <w:pPr>
        <w:pStyle w:val="Default"/>
        <w:ind w:firstLine="284"/>
        <w:jc w:val="both"/>
        <w:rPr>
          <w:rFonts w:ascii="Times New Roman" w:hAnsi="Times New Roman" w:cs="Times New Roman"/>
        </w:rPr>
      </w:pPr>
      <w:r>
        <w:rPr>
          <w:rFonts w:cs="Times New Roman" w:ascii="Times New Roman" w:hAnsi="Times New Roman"/>
        </w:rPr>
        <w:t xml:space="preserve">Ha nem félek tőle, hogy meghallja valaki, őszintén mondom, megtapsoltam volna őke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42</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mikor becsukódott mögöttük az ajtó, felálltam, és legszívesebben üvölteni kezdtem volna. A lábamat alig éreztem, a fejem lüktetett. Arról nem is beszélve, hogy elkövettek a közelemben néhány gyilkosságot, ha jól emlékszem, négyet, s én meg majdnem a levegőbe repítettem a manilai nemzetközi repülőteret. </w:t>
      </w:r>
    </w:p>
    <w:p>
      <w:pPr>
        <w:pStyle w:val="Default"/>
        <w:ind w:firstLine="284"/>
        <w:jc w:val="both"/>
        <w:rPr/>
      </w:pPr>
      <w:r>
        <w:rPr>
          <w:rFonts w:cs="Times New Roman" w:ascii="Times New Roman" w:hAnsi="Times New Roman"/>
        </w:rPr>
        <w:t xml:space="preserve">Összeszedtem minden erőmet, és átvánszorogtam a másik szobába. A telexpapír füstje az orromba szúrt, és mintha kiűzte volna belőlem a kábulatot. Mielőtt bármihez hozzányúltam volna, az ablakhoz ugrottam, és résnyire kinyitottam. </w:t>
      </w:r>
    </w:p>
    <w:p>
      <w:pPr>
        <w:pStyle w:val="Default"/>
        <w:ind w:firstLine="284"/>
        <w:jc w:val="both"/>
        <w:rPr/>
      </w:pPr>
      <w:r>
        <w:rPr>
          <w:rFonts w:cs="Times New Roman" w:ascii="Times New Roman" w:hAnsi="Times New Roman"/>
        </w:rPr>
        <w:t xml:space="preserve">Három emelet magasából is zajosnak tűnt odakinn az utca. Közvetlenül az ablak alatt részegei kurjongattak, ékes észak–rajna–vesztfáliai tájszólásban. Taxi kürtje szólt megállás nélkül, s valahonnan a távolból halk tangó zenéje szűrődött be a nyíláson. </w:t>
      </w:r>
    </w:p>
    <w:p>
      <w:pPr>
        <w:pStyle w:val="Default"/>
        <w:ind w:firstLine="284"/>
        <w:jc w:val="both"/>
        <w:rPr/>
      </w:pPr>
      <w:r>
        <w:rPr>
          <w:rFonts w:cs="Times New Roman" w:ascii="Times New Roman" w:hAnsi="Times New Roman"/>
        </w:rPr>
        <w:t xml:space="preserve">Megvártam, míg nagyjából kiszellőzik a szoba. Nem akartam megkockáztatni, hogy valahol egy rejtett füstjelző felfedezze a füstöt, s megszólaljanak a szirénák. </w:t>
      </w:r>
    </w:p>
    <w:p>
      <w:pPr>
        <w:pStyle w:val="Default"/>
        <w:ind w:firstLine="284"/>
        <w:jc w:val="both"/>
        <w:rPr/>
      </w:pPr>
      <w:r>
        <w:rPr>
          <w:rFonts w:cs="Times New Roman" w:ascii="Times New Roman" w:hAnsi="Times New Roman"/>
        </w:rPr>
        <w:t xml:space="preserve">Aggódva füleltem kifelé, de nem hallottam semmi gyanúsat, csak a szívem kalimpált, mint egy kiselejtezett, múlt századi gőzgép dugattyúja. </w:t>
      </w:r>
    </w:p>
    <w:p>
      <w:pPr>
        <w:pStyle w:val="Default"/>
        <w:ind w:firstLine="284"/>
        <w:jc w:val="both"/>
        <w:rPr/>
      </w:pPr>
      <w:r>
        <w:rPr>
          <w:rFonts w:cs="Times New Roman" w:ascii="Times New Roman" w:hAnsi="Times New Roman"/>
        </w:rPr>
        <w:t xml:space="preserve">Amikor úgy éreztem, hogy elég füst szállt ki a manilai éjszakába, becsuktam az ablakot. Odamentem a telexasztal sarkán hagyott hamutartóhoz. Félmaréknyi kékesszürke hamut találtam benne. </w:t>
      </w:r>
    </w:p>
    <w:p>
      <w:pPr>
        <w:pStyle w:val="Default"/>
        <w:ind w:firstLine="284"/>
        <w:jc w:val="both"/>
        <w:rPr/>
      </w:pPr>
      <w:r>
        <w:rPr>
          <w:rFonts w:cs="Times New Roman" w:ascii="Times New Roman" w:hAnsi="Times New Roman"/>
        </w:rPr>
        <w:t xml:space="preserve">Sóhajtottam, megfordultam, és elindultam hazafelé. </w:t>
      </w:r>
    </w:p>
    <w:p>
      <w:pPr>
        <w:pStyle w:val="Default"/>
        <w:ind w:firstLine="284"/>
        <w:jc w:val="both"/>
        <w:rPr>
          <w:rFonts w:ascii="Times New Roman" w:hAnsi="Times New Roman" w:cs="Times New Roman"/>
        </w:rPr>
      </w:pPr>
      <w:r>
        <w:rPr>
          <w:rFonts w:cs="Times New Roman" w:ascii="Times New Roman" w:hAnsi="Times New Roman"/>
        </w:rPr>
        <w:t xml:space="preserve">Azaz, csak elindultam volna, ha meg nem állít egy felém irányított pisztolycső. </w:t>
      </w:r>
    </w:p>
    <w:p>
      <w:pPr>
        <w:pStyle w:val="Default"/>
        <w:ind w:firstLine="284"/>
        <w:jc w:val="both"/>
        <w:rPr>
          <w:rFonts w:ascii="Times New Roman" w:hAnsi="Times New Roman" w:cs="Times New Roman"/>
        </w:rPr>
      </w:pPr>
      <w:r>
        <w:rPr>
          <w:rFonts w:cs="Times New Roman" w:ascii="Times New Roman" w:hAnsi="Times New Roman"/>
        </w:rPr>
        <w:t xml:space="preserve">Azt, hogy a stukkert ki tartja, egyelőre nem láttam a félhomályban.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43</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Engedelmesen feltartottam a kezem, és megpróbáltam kitalálni, ki áll velem szemben. Őszintén szólva a fekete erőművészre tippeltem, vagy Palaczky feleségére. Ha jól számoltam, ők meg még egy artista nem tették tiszteletüket a mai éjszakán a Melotti export–importnál. </w:t>
      </w:r>
    </w:p>
    <w:p>
      <w:pPr>
        <w:pStyle w:val="Default"/>
        <w:ind w:firstLine="284"/>
        <w:jc w:val="both"/>
        <w:rPr/>
      </w:pPr>
      <w:r>
        <w:rPr>
          <w:rFonts w:cs="Times New Roman" w:ascii="Times New Roman" w:hAnsi="Times New Roman"/>
        </w:rPr>
        <w:t xml:space="preserve">A fegyver csöve közelebb jött hozzám, aztán a kéz is láthatóvá vált, amely a fegyvert tartotta. </w:t>
      </w:r>
    </w:p>
    <w:p>
      <w:pPr>
        <w:pStyle w:val="Default"/>
        <w:ind w:firstLine="284"/>
        <w:jc w:val="both"/>
        <w:rPr>
          <w:rFonts w:ascii="Times New Roman" w:hAnsi="Times New Roman" w:cs="Times New Roman"/>
        </w:rPr>
      </w:pPr>
      <w:r>
        <w:rPr>
          <w:rFonts w:cs="Times New Roman" w:ascii="Times New Roman" w:hAnsi="Times New Roman"/>
        </w:rPr>
        <w:t xml:space="preserve">Barna, izmos, kellemesen karcsú kéz volt. </w:t>
      </w:r>
    </w:p>
    <w:p>
      <w:pPr>
        <w:pStyle w:val="Default"/>
        <w:ind w:firstLine="284"/>
        <w:jc w:val="both"/>
        <w:rPr>
          <w:rFonts w:ascii="Times New Roman" w:hAnsi="Times New Roman" w:cs="Times New Roman"/>
        </w:rPr>
      </w:pPr>
      <w:r>
        <w:rPr>
          <w:rFonts w:cs="Times New Roman" w:ascii="Times New Roman" w:hAnsi="Times New Roman"/>
        </w:rPr>
        <w:t xml:space="preserve">Minden kétséget kizáróan egy nő keze.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A fegyver ismét megmoccant, s hideg, enyhe amerikai akcentussal díszített angol nyelvű parancs repült a fülem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rossz mozdulat, és keresztüllövöm! Kifelé a másik szobába! </w:t>
      </w:r>
    </w:p>
    <w:p>
      <w:pPr>
        <w:pStyle w:val="Default"/>
        <w:ind w:firstLine="284"/>
        <w:jc w:val="both"/>
        <w:rPr/>
      </w:pPr>
      <w:r>
        <w:rPr>
          <w:rFonts w:cs="Times New Roman" w:ascii="Times New Roman" w:hAnsi="Times New Roman"/>
        </w:rPr>
        <w:t xml:space="preserve">Felemelt kézzel kibandukoltam, és közben azon töprengtem, hogy vesztettem–e. Egyelőre képtelen voltam válaszolni a kérdésemre, már csak azért is, mert fogalmam sem volt, kivel állok szemben. </w:t>
      </w:r>
    </w:p>
    <w:p>
      <w:pPr>
        <w:pStyle w:val="Default"/>
        <w:ind w:firstLine="284"/>
        <w:jc w:val="both"/>
        <w:rPr>
          <w:rFonts w:ascii="Times New Roman" w:hAnsi="Times New Roman" w:cs="Times New Roman"/>
        </w:rPr>
      </w:pPr>
      <w:r>
        <w:rPr>
          <w:rFonts w:cs="Times New Roman" w:ascii="Times New Roman" w:hAnsi="Times New Roman"/>
        </w:rPr>
        <w:t xml:space="preserve">Néhány másodperc múlva ezt is megtudtam. Kiléptem a lámpa fénykörébe, hunyorogtam egy kicsit, aztán kinyitottam a szemem. </w:t>
      </w:r>
    </w:p>
    <w:p>
      <w:pPr>
        <w:pStyle w:val="Default"/>
        <w:ind w:firstLine="284"/>
        <w:jc w:val="both"/>
        <w:rPr/>
      </w:pPr>
      <w:r>
        <w:rPr>
          <w:rFonts w:cs="Times New Roman" w:ascii="Times New Roman" w:hAnsi="Times New Roman"/>
        </w:rPr>
        <w:t xml:space="preserve">A revolvert egy olyan gyönyörű nő tartotta, amilyet ritkán láttam viharvert életem során. Nem ismertem ugyan a Fülöp–szigeteki nőket, de nem kételkedhettem benne, hogy mindjárt a legszebbel hozott össze a végzet. </w:t>
      </w:r>
    </w:p>
    <w:p>
      <w:pPr>
        <w:pStyle w:val="Default"/>
        <w:ind w:firstLine="284"/>
        <w:jc w:val="both"/>
        <w:rPr/>
      </w:pPr>
      <w:r>
        <w:rPr>
          <w:rFonts w:cs="Times New Roman" w:ascii="Times New Roman" w:hAnsi="Times New Roman"/>
        </w:rPr>
        <w:t xml:space="preserve">Karcsú volt, és formás; egészen gömbölyű és gusztusosán izmos a megfelelő helyeken. Barna, szabályos arcában világoskék szemek csillogtak – s ez, ha lehet, csak még nagyobb csodálattal töltött 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ülni! Oda! </w:t>
      </w:r>
    </w:p>
    <w:p>
      <w:pPr>
        <w:pStyle w:val="Default"/>
        <w:ind w:firstLine="284"/>
        <w:jc w:val="both"/>
        <w:rPr>
          <w:rFonts w:ascii="Times New Roman" w:hAnsi="Times New Roman" w:cs="Times New Roman"/>
        </w:rPr>
      </w:pPr>
      <w:r>
        <w:rPr>
          <w:rFonts w:cs="Times New Roman" w:ascii="Times New Roman" w:hAnsi="Times New Roman"/>
        </w:rPr>
        <w:t xml:space="preserve">Engedelmesen belecsüccsentem a székbe, s elégedetten láttam, hogy a szék széle éppen a szőnyeg szélével esik egy vonalba. </w:t>
      </w:r>
    </w:p>
    <w:p>
      <w:pPr>
        <w:pStyle w:val="Default"/>
        <w:ind w:firstLine="284"/>
        <w:jc w:val="both"/>
        <w:rPr/>
      </w:pPr>
      <w:r>
        <w:rPr>
          <w:rFonts w:cs="Times New Roman" w:ascii="Times New Roman" w:hAnsi="Times New Roman"/>
        </w:rPr>
        <w:t xml:space="preserve">Szeretem, ha a vonalak párhuzamosak, mert akkor csak a végtelenben találkoznak. </w:t>
      </w:r>
    </w:p>
    <w:p>
      <w:pPr>
        <w:pStyle w:val="Default"/>
        <w:ind w:firstLine="284"/>
        <w:jc w:val="both"/>
        <w:rPr>
          <w:rFonts w:ascii="Times New Roman" w:hAnsi="Times New Roman" w:cs="Times New Roman"/>
        </w:rPr>
      </w:pPr>
      <w:r>
        <w:rPr>
          <w:rFonts w:cs="Times New Roman" w:ascii="Times New Roman" w:hAnsi="Times New Roman"/>
        </w:rPr>
        <w:t xml:space="preserve">Azonkívül előfordulhat, hogy lehet velük kezdeni valamit. </w:t>
      </w:r>
    </w:p>
    <w:p>
      <w:pPr>
        <w:pStyle w:val="Default"/>
        <w:ind w:firstLine="284"/>
        <w:jc w:val="both"/>
        <w:rPr/>
      </w:pPr>
      <w:r>
        <w:rPr>
          <w:rFonts w:cs="Times New Roman" w:ascii="Times New Roman" w:hAnsi="Times New Roman"/>
        </w:rPr>
        <w:t xml:space="preserve">A sötét hajú, kék szemű gyönyörűség szembeállt velem, és az istennek sem akart megenyhülni. Hiába villantottam rá egy férfias mosolygást, nem vette a lapot. Ső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kicsoda? </w:t>
      </w:r>
    </w:p>
    <w:p>
      <w:pPr>
        <w:pStyle w:val="Default"/>
        <w:ind w:firstLine="284"/>
        <w:jc w:val="both"/>
        <w:rPr>
          <w:rFonts w:ascii="Times New Roman" w:hAnsi="Times New Roman" w:cs="Times New Roman"/>
        </w:rPr>
      </w:pPr>
      <w:r>
        <w:rPr>
          <w:rFonts w:cs="Times New Roman" w:ascii="Times New Roman" w:hAnsi="Times New Roman"/>
        </w:rPr>
        <w:t xml:space="preserve">Keményen csattant a hangja, mint a korbácsütés. </w:t>
      </w:r>
    </w:p>
    <w:p>
      <w:pPr>
        <w:pStyle w:val="Default"/>
        <w:ind w:firstLine="284"/>
        <w:jc w:val="both"/>
        <w:rPr/>
      </w:pPr>
      <w:r>
        <w:rPr>
          <w:rFonts w:cs="Times New Roman" w:ascii="Times New Roman" w:hAnsi="Times New Roman"/>
        </w:rPr>
        <w:t xml:space="preserve">Magam alá húztam a lábam – biztos, ami biztos –, aztán széttártam a kar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amit valamiért. Maga kicsoda? </w:t>
      </w:r>
    </w:p>
    <w:p>
      <w:pPr>
        <w:pStyle w:val="Default"/>
        <w:ind w:firstLine="284"/>
        <w:jc w:val="both"/>
        <w:rPr/>
      </w:pPr>
      <w:r>
        <w:rPr>
          <w:rFonts w:cs="Times New Roman" w:ascii="Times New Roman" w:hAnsi="Times New Roman"/>
        </w:rPr>
        <w:t xml:space="preserve">Kissé hátrébb lépett, és fenyegetően a homlokomnak irányította a fegyver csöv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nincs tisztában a helyzetével... Azonnal hívom a rendőrséget. </w:t>
      </w:r>
    </w:p>
    <w:p>
      <w:pPr>
        <w:pStyle w:val="Default"/>
        <w:ind w:firstLine="284"/>
        <w:jc w:val="both"/>
        <w:rPr>
          <w:rFonts w:ascii="Times New Roman" w:hAnsi="Times New Roman" w:cs="Times New Roman"/>
        </w:rPr>
      </w:pPr>
      <w:r>
        <w:rPr>
          <w:rFonts w:cs="Times New Roman" w:ascii="Times New Roman" w:hAnsi="Times New Roman"/>
        </w:rPr>
        <w:t xml:space="preserve">Félig megfordult, mintha valóban telefonálni akarna. </w:t>
      </w:r>
    </w:p>
    <w:p>
      <w:pPr>
        <w:pStyle w:val="Default"/>
        <w:ind w:firstLine="284"/>
        <w:jc w:val="both"/>
        <w:rPr/>
      </w:pPr>
      <w:r>
        <w:rPr>
          <w:rFonts w:cs="Times New Roman" w:ascii="Times New Roman" w:hAnsi="Times New Roman"/>
        </w:rPr>
        <w:t xml:space="preserve">Melotti asztalán ott volt a telefon, sőt nem is egy, hanem három. Mégsem olyan volt ez a mozdulat, mintha a nő valóban meg is akarná tenni, amivel fenyegetődzik. Esküdni mertem volna rá, hogy esze ágában sincs telefonálni. </w:t>
      </w:r>
    </w:p>
    <w:p>
      <w:pPr>
        <w:pStyle w:val="Default"/>
        <w:ind w:firstLine="284"/>
        <w:jc w:val="both"/>
        <w:rPr>
          <w:rFonts w:ascii="Times New Roman" w:hAnsi="Times New Roman" w:cs="Times New Roman"/>
        </w:rPr>
      </w:pPr>
      <w:r>
        <w:rPr>
          <w:rFonts w:cs="Times New Roman" w:ascii="Times New Roman" w:hAnsi="Times New Roman"/>
        </w:rPr>
        <w:t xml:space="preserve">Mindenesetre vettem a lapot, és úgy tettem, mintha megrémüln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aj, ne! – emelkedtem fel riadtan. – Kérem, n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issza! – kiáltott rám, és közelebb lépett. – Ha nem akarja, hogy...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rendőrséget ne! – mondtam némileg megnyugodva. – Azonnal megmagyarázok minde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el is várom – mondta nyugodtan, és mintha csökkent volna a feszültség a hangjában. – Tehát: kicsoda mag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slie L. Lawrence vagyok – mondtam engedelmesen. </w:t>
      </w:r>
    </w:p>
    <w:p>
      <w:pPr>
        <w:pStyle w:val="Default"/>
        <w:ind w:firstLine="284"/>
        <w:jc w:val="both"/>
        <w:rPr>
          <w:rFonts w:ascii="Times New Roman" w:hAnsi="Times New Roman" w:cs="Times New Roman"/>
        </w:rPr>
      </w:pPr>
      <w:r>
        <w:rPr>
          <w:rFonts w:cs="Times New Roman" w:ascii="Times New Roman" w:hAnsi="Times New Roman"/>
        </w:rPr>
        <w:t xml:space="preserve">Fél kézzel a háta mögé nyúlt, kotorászott egy kicsit, aztán alacsony lócát húzott elő Melotti íróasztalának árnyékából. </w:t>
      </w:r>
    </w:p>
    <w:p>
      <w:pPr>
        <w:pStyle w:val="Default"/>
        <w:ind w:firstLine="284"/>
        <w:jc w:val="both"/>
        <w:rPr>
          <w:rFonts w:ascii="Times New Roman" w:hAnsi="Times New Roman" w:cs="Times New Roman"/>
        </w:rPr>
      </w:pPr>
      <w:r>
        <w:rPr>
          <w:rFonts w:cs="Times New Roman" w:ascii="Times New Roman" w:hAnsi="Times New Roman"/>
        </w:rPr>
        <w:t xml:space="preserve">Kattant valami a fejemben, de az arcom rezzenéstelen maradt. </w:t>
      </w:r>
    </w:p>
    <w:p>
      <w:pPr>
        <w:pStyle w:val="Default"/>
        <w:ind w:firstLine="284"/>
        <w:jc w:val="both"/>
        <w:rPr>
          <w:rFonts w:ascii="Times New Roman" w:hAnsi="Times New Roman" w:cs="Times New Roman"/>
        </w:rPr>
      </w:pPr>
      <w:r>
        <w:rPr>
          <w:rFonts w:cs="Times New Roman" w:ascii="Times New Roman" w:hAnsi="Times New Roman"/>
        </w:rPr>
        <w:t xml:space="preserve">Óvatosan, másodpercre sem tévesztve szem elől, leereszkedett a lócára, és ismét nekem szentelte teljes figyelmé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gol vagyok. Egyetemi tanár London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ne mon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dig az vagy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ná igazolni valamivel?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Általában igen, most sajnos nem vagyok abban a helyzetben. Az útlevelem ugyanis... hm... most éppen nincs nálam.</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Tehát turis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jd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Mr. Iz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awrenc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r. Lawrence, arra lennék kíváncsi, hogy mi az ördögöt keres itt. Tudja egyáltalán, hol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ne – mondtam az igazságnak megfelelően. – A Melotti export–import üzletházban. </w:t>
      </w:r>
    </w:p>
    <w:p>
      <w:pPr>
        <w:pStyle w:val="Default"/>
        <w:ind w:firstLine="284"/>
        <w:jc w:val="both"/>
        <w:rPr>
          <w:rFonts w:ascii="Times New Roman" w:hAnsi="Times New Roman" w:cs="Times New Roman"/>
        </w:rPr>
      </w:pPr>
      <w:r>
        <w:rPr>
          <w:rFonts w:cs="Times New Roman" w:ascii="Times New Roman" w:hAnsi="Times New Roman"/>
        </w:rPr>
        <w:t>Ettől kissé meglepődött. Megrebbent a pisztoly csöve, és egy pillanatra a földre irányult, nem rám.</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állítja... hogy maga ide akart betör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akartam betörni – mondtam nyugodtan. – Meg akartam látogatni Melotti urat. </w:t>
      </w:r>
    </w:p>
    <w:p>
      <w:pPr>
        <w:pStyle w:val="Default"/>
        <w:ind w:firstLine="284"/>
        <w:jc w:val="both"/>
        <w:rPr>
          <w:rFonts w:ascii="Times New Roman" w:hAnsi="Times New Roman" w:cs="Times New Roman"/>
        </w:rPr>
      </w:pPr>
      <w:r>
        <w:rPr>
          <w:rFonts w:cs="Times New Roman" w:ascii="Times New Roman" w:hAnsi="Times New Roman"/>
        </w:rPr>
        <w:t xml:space="preserve">Akkorára kerekedett a szeme, mint két régi aranypén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r. Melottit? De hisz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om – bólintottam. – Melottit megölt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nnan tu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smer egy derék zsarut errefelé, akit Paz–Marinnak hív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ha ig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őle hallottam. És higgye el, egyáltalán nem tartottam mulatságosnak a dolgot. Iderepültem Londonból San Francisco érintésével, hogy találkozzam Melottival, s mire ideértem, kinyírták. Nem voltam boldog, Miss... </w:t>
      </w:r>
    </w:p>
    <w:p>
      <w:pPr>
        <w:pStyle w:val="Default"/>
        <w:ind w:firstLine="284"/>
        <w:jc w:val="both"/>
        <w:rPr>
          <w:rFonts w:ascii="Times New Roman" w:hAnsi="Times New Roman" w:cs="Times New Roman"/>
        </w:rPr>
      </w:pPr>
      <w:r>
        <w:rPr>
          <w:rFonts w:cs="Times New Roman" w:ascii="Times New Roman" w:hAnsi="Times New Roman"/>
        </w:rPr>
        <w:t xml:space="preserve">Vártam, de nem segí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a fenét akart maga Melottit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fogja elhinni. Lepkéket. </w:t>
      </w:r>
    </w:p>
    <w:p>
      <w:pPr>
        <w:pStyle w:val="Default"/>
        <w:ind w:firstLine="284"/>
        <w:jc w:val="both"/>
        <w:rPr>
          <w:rFonts w:ascii="Times New Roman" w:hAnsi="Times New Roman" w:cs="Times New Roman"/>
        </w:rPr>
      </w:pPr>
      <w:r>
        <w:rPr>
          <w:rFonts w:cs="Times New Roman" w:ascii="Times New Roman" w:hAnsi="Times New Roman"/>
        </w:rPr>
        <w:t xml:space="preserve">Bosszúsan összehúzta a szemét, ami új, eddig nem látott csínt kölcsönzött az arcának. Már csak arra lettem volna kíváncsi, milyen lehet, ha mosolyog. </w:t>
      </w:r>
    </w:p>
    <w:p>
      <w:pPr>
        <w:pStyle w:val="Default"/>
        <w:ind w:firstLine="284"/>
        <w:jc w:val="both"/>
        <w:rPr/>
      </w:pPr>
      <w:r>
        <w:rPr>
          <w:rFonts w:cs="Times New Roman" w:ascii="Times New Roman" w:hAnsi="Times New Roman"/>
        </w:rPr>
        <w:t xml:space="preserve">Erre azonban egyelőre nem került sor. Megvillant a szeme. Fenyegetőn, olyan hidegséggel, amilyet nagyon, de nagyon nem szeretek női szemek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egy ilyen sületlenség, és hívom a rendőrséget! </w:t>
      </w:r>
    </w:p>
    <w:p>
      <w:pPr>
        <w:pStyle w:val="Default"/>
        <w:ind w:firstLine="284"/>
        <w:jc w:val="both"/>
        <w:rPr>
          <w:rFonts w:ascii="Times New Roman" w:hAnsi="Times New Roman" w:cs="Times New Roman"/>
        </w:rPr>
      </w:pPr>
      <w:r>
        <w:rPr>
          <w:rFonts w:cs="Times New Roman" w:ascii="Times New Roman" w:hAnsi="Times New Roman"/>
        </w:rPr>
        <w:t xml:space="preserve">Tulajdonképpen ki kellett volna játszanom az utolsó adumat, de nem tettem. Vártam még egy kicsit, hátha megér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általán nem sületlenség. Mondtam már, hogy egyetemi tanár vagyok. Bogarász. Érdekelnek a Fülöp–szigetek lepkéi. </w:t>
      </w:r>
    </w:p>
    <w:p>
      <w:pPr>
        <w:pStyle w:val="Default"/>
        <w:ind w:firstLine="284"/>
        <w:jc w:val="both"/>
        <w:rPr>
          <w:rFonts w:ascii="Times New Roman" w:hAnsi="Times New Roman" w:cs="Times New Roman"/>
        </w:rPr>
      </w:pPr>
      <w:r>
        <w:rPr>
          <w:rFonts w:cs="Times New Roman" w:ascii="Times New Roman" w:hAnsi="Times New Roman"/>
        </w:rPr>
        <w:t xml:space="preserve">Kinyílt a szája a csodálkozást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ugy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ugyan. Melotti hívott, hogy van egy eladó gyűjteménye. A teljes itteni kollekció. Gondoltam, megvesz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smerte Melott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én. Honnan ismertem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mindig nem magyarázta meg, mit keres itt éjszak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sszú történet. </w:t>
      </w:r>
    </w:p>
    <w:p>
      <w:pPr>
        <w:pStyle w:val="Default"/>
        <w:ind w:firstLine="284"/>
        <w:jc w:val="both"/>
        <w:rPr/>
      </w:pPr>
      <w:r>
        <w:rPr>
          <w:rFonts w:cs="Times New Roman" w:ascii="Times New Roman" w:hAnsi="Times New Roman"/>
        </w:rPr>
        <w:t xml:space="preserve">Megrázta a fejét, amitől csábos, fekete sörénye elborította az arcát, csak észbontó kék szeme világított a hajkorona résein 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n még egy kis időnk. Nem éppen sok, de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nny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attól függ. Ha nem ad értelmes magyarázatot, attól félek, nagyon kevé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tem – bólintottam. – Végül is nincs titkom. Ahogy idefelé jöttem, valami kis zűrbe kevered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Zűr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hogy is mondjam csak... itt–ott meggyilkoltak mellettem valakit. </w:t>
      </w:r>
    </w:p>
    <w:p>
      <w:pPr>
        <w:pStyle w:val="Default"/>
        <w:ind w:firstLine="284"/>
        <w:jc w:val="both"/>
        <w:rPr>
          <w:rFonts w:ascii="Times New Roman" w:hAnsi="Times New Roman" w:cs="Times New Roman"/>
        </w:rPr>
      </w:pPr>
      <w:r>
        <w:rPr>
          <w:rFonts w:cs="Times New Roman" w:ascii="Times New Roman" w:hAnsi="Times New Roman"/>
        </w:rPr>
        <w:t xml:space="preserve">Ahogy összerántotta a szemöldökét, egyre inkább Tára istenasszonyra hasonlított, de nem az indiai mitológia bölcs mosolyú istenére, hanem a tibetire, akinek ajkai körül mindig ott játszik egy kis vérszomjas mosol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icc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legkevésbé sem. Mondom, hogy zűrbe keveredtem. Ennek aztán az lett a következménye, hogy Paz–Marin elkapott. Jelenleg az öböl partján lako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bungalókban? </w:t>
      </w:r>
    </w:p>
    <w:p>
      <w:pPr>
        <w:pStyle w:val="Default"/>
        <w:ind w:firstLine="284"/>
        <w:jc w:val="both"/>
        <w:rPr>
          <w:rFonts w:ascii="Times New Roman" w:hAnsi="Times New Roman" w:cs="Times New Roman"/>
        </w:rPr>
      </w:pPr>
      <w:r>
        <w:rPr>
          <w:rFonts w:cs="Times New Roman" w:ascii="Times New Roman" w:hAnsi="Times New Roman"/>
        </w:rPr>
        <w:t xml:space="preserve">Bólinto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mindig nem tud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onnal megmagyarázom. Melottit megölték: ez egy dolog. Engem mindenfélével, többek között egy kisebbfajta tömeggyilkossággal gyanúsítanak: ez egy másik dolog. Ja, és persze azzal, hogy levegőbe akartam repíteni a Manila Internationalt. Mindenesetre bármi történt is, magánügy, azaz az én dolgom. Viszont nem járt le a megbízatásom, érti? Megbízóim még mindig reménykednek, hogy megszerzem nekik a lepkegyűjteményt. Képzelje, elsősorban azok a lepkék érdeklik őket, amelyek a kultúrnövények kártevőiké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hitte, hogy Melotti az irodájában őrzi a gyűjtemény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ogalmam sincs róla, hol őrizheti. Tegnap többször is felhívtam a számát, de senki nem vette fel a kagyló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rendőrség lezárta az üzlet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persze. Gondolhattam volna. És Melotti lakása sem válasz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incsenek hozzátartozó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Ó – szakadt ki a számon a meglepetés –, pedig én őszintén szólva arra számítottam! Hogy tudniillik az örökösöknek pénzre lesz szükségük, és igyekeznek majd megszabadulni a lepkékt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ttinak nincsenek örökösei – mondta kurtán. – Melottinak senkije sinc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ördög vigye el! – ráztam meg a fejem. – Nem ismerem az itteni jogrendet. Ilyen esetben ki az örökös? Az áll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nki – mondta, és láttam rajta, hogy erősen töri a fejét valamin. – Senki. Melotti után nem örököl senki semmit. Még lepkegyűjteményt s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gyan mi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rt a Melotti export–import csődbement. Ez minden, amit itt lát... ennyi marad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és a gyűjtemén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incs itt semmiféle gyűjtemény. És nem is volt. Melottinak nem volt lepkegyűjteménye soha. Alighanem csak akkor látott lepkét, ha betévedt egy–egy éjszakánként az ablak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hát! – álmélkodtam. – Akkor engem valaki alaposan átrázot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gyon úgy néz ki a dolog. </w:t>
      </w:r>
    </w:p>
    <w:p>
      <w:pPr>
        <w:pStyle w:val="Default"/>
        <w:ind w:firstLine="284"/>
        <w:jc w:val="both"/>
        <w:rPr>
          <w:rFonts w:ascii="Times New Roman" w:hAnsi="Times New Roman" w:cs="Times New Roman"/>
        </w:rPr>
      </w:pPr>
      <w:r>
        <w:rPr>
          <w:rFonts w:cs="Times New Roman" w:ascii="Times New Roman" w:hAnsi="Times New Roman"/>
        </w:rPr>
        <w:t xml:space="preserve">Megvakartam a fejem búbját, és boldogtalanul néztem rá.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hogy... itt van ez a telex. </w:t>
      </w:r>
    </w:p>
    <w:p>
      <w:pPr>
        <w:pStyle w:val="Default"/>
        <w:ind w:firstLine="284"/>
        <w:jc w:val="both"/>
        <w:rPr/>
      </w:pPr>
      <w:r>
        <w:rPr>
          <w:rFonts w:cs="Times New Roman" w:ascii="Times New Roman" w:hAnsi="Times New Roman"/>
        </w:rPr>
        <w:t xml:space="preserve">Felkapta a fejét, megrázta a sörényét, és értetlenül bámult r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lyen telex?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tti telexezett, hogy jöjjek a gyűjteményéért. Egy valódi telexet küld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ből gondolja, hogy valódi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stenem, hát rajta volt a száma. Egy öt– vagy hatjegyű sz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tt van magáná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incs, és éppen elég baj ez nekem. Alighanem elhánytam valahol még Amerikában. Ha nálam lenne, bebizonyíthatnám Paz–Marinnak, hogy tényleg a lepkegyűjtemény miatt... </w:t>
      </w:r>
    </w:p>
    <w:p>
      <w:pPr>
        <w:pStyle w:val="Default"/>
        <w:ind w:firstLine="284"/>
        <w:jc w:val="both"/>
        <w:rPr>
          <w:rFonts w:ascii="Times New Roman" w:hAnsi="Times New Roman" w:cs="Times New Roman"/>
        </w:rPr>
      </w:pPr>
      <w:r>
        <w:rPr>
          <w:rFonts w:cs="Times New Roman" w:ascii="Times New Roman" w:hAnsi="Times New Roman"/>
        </w:rPr>
        <w:t xml:space="preserve">Elfordította rólam a fejét, és Fox lábát vette szemügy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ja, ki ez az embe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om – hazudtam –, amikor ideérkeztem, már itt talál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lott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vagyok halottké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tos benne, hogy nem maga nyírta 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észen biztos. Miért tettem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az előbb mondta, hogy néhány gyilkosságot, úgymond, a nyakába akarnak varr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 közöm ehhez a pasiho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jd a rendőrség eldönti – mondta, és kinyújtotta szabad kezét a telefon felé. – Különben egyetlen szavát sem hiszem. Ahogy maga kinéz... </w:t>
      </w:r>
    </w:p>
    <w:p>
      <w:pPr>
        <w:pStyle w:val="Default"/>
        <w:ind w:firstLine="284"/>
        <w:jc w:val="both"/>
        <w:rPr>
          <w:rFonts w:ascii="Times New Roman" w:hAnsi="Times New Roman" w:cs="Times New Roman"/>
        </w:rPr>
      </w:pPr>
      <w:r>
        <w:rPr>
          <w:rFonts w:cs="Times New Roman" w:ascii="Times New Roman" w:hAnsi="Times New Roman"/>
        </w:rPr>
        <w:t xml:space="preserve">Említettem, hogy imádom, ha a vonalak párhuzamosak. Olyanok, mint a szőnyeg széle és a székem két lába közé húzható egyenes, ha képzeletben meghosszabbítóm őket. </w:t>
      </w:r>
    </w:p>
    <w:p>
      <w:pPr>
        <w:pStyle w:val="Default"/>
        <w:ind w:firstLine="284"/>
        <w:jc w:val="both"/>
        <w:rPr/>
      </w:pPr>
      <w:r>
        <w:rPr>
          <w:rFonts w:cs="Times New Roman" w:ascii="Times New Roman" w:hAnsi="Times New Roman"/>
        </w:rPr>
        <w:t xml:space="preserve">Űgy tettem, mintha fájó lábamat akarnám megmasszírozni, még sóhajtottam is egy szívhez szólót, lehajoltam, villámgyorsan megragadtam a párhuzamost alkotó egyik vonalat, azaz a szőnyeg szélét, és magam felé rántottam. A szőnyeg megemelkedett, a fekete, karcsú szépség pedig felém repült. </w:t>
      </w:r>
    </w:p>
    <w:p>
      <w:pPr>
        <w:pStyle w:val="Default"/>
        <w:ind w:firstLine="284"/>
        <w:jc w:val="both"/>
        <w:rPr>
          <w:rFonts w:ascii="Times New Roman" w:hAnsi="Times New Roman" w:cs="Times New Roman"/>
        </w:rPr>
      </w:pPr>
      <w:r>
        <w:rPr>
          <w:rFonts w:cs="Times New Roman" w:ascii="Times New Roman" w:hAnsi="Times New Roman"/>
        </w:rPr>
        <w:t xml:space="preserve">Kitártam a karom, és mint rég látott, kedves rokont, magamhoz öleltem. Amikor éreztem, hogy az arcom felé kap, pajkosán a kezére ütöttem. </w:t>
      </w:r>
    </w:p>
    <w:p>
      <w:pPr>
        <w:pStyle w:val="Default"/>
        <w:ind w:firstLine="284"/>
        <w:jc w:val="both"/>
        <w:rPr>
          <w:rFonts w:ascii="Times New Roman" w:hAnsi="Times New Roman" w:cs="Times New Roman"/>
        </w:rPr>
      </w:pPr>
      <w:r>
        <w:rPr>
          <w:rFonts w:cs="Times New Roman" w:ascii="Times New Roman" w:hAnsi="Times New Roman"/>
        </w:rPr>
        <w:t xml:space="preserve">A revolver tompán puffant a szőnyegen. </w:t>
      </w:r>
    </w:p>
    <w:p>
      <w:pPr>
        <w:pStyle w:val="Default"/>
        <w:ind w:firstLine="284"/>
        <w:jc w:val="both"/>
        <w:rPr/>
      </w:pPr>
      <w:r>
        <w:rPr>
          <w:rFonts w:cs="Times New Roman" w:ascii="Times New Roman" w:hAnsi="Times New Roman"/>
        </w:rPr>
        <w:t xml:space="preserve">Bár sajgott a térdem, mintha úthenger járt volna rajta keresztül–kasul, meglendítettem a lábam, és elrúgtam a stukkert jó messzire. </w:t>
      </w:r>
    </w:p>
    <w:p>
      <w:pPr>
        <w:pStyle w:val="Default"/>
        <w:ind w:firstLine="284"/>
        <w:jc w:val="both"/>
        <w:rPr>
          <w:rFonts w:ascii="Times New Roman" w:hAnsi="Times New Roman" w:cs="Times New Roman"/>
        </w:rPr>
      </w:pPr>
      <w:r>
        <w:rPr>
          <w:rFonts w:cs="Times New Roman" w:ascii="Times New Roman" w:hAnsi="Times New Roman"/>
        </w:rPr>
        <w:t xml:space="preserve">Pár pillanatig még hisztizett a csaj: kénytelen voltam lekenni neki egy gyengéd pofont. Összegörnyedt, és az arcomba köpött. </w:t>
      </w:r>
    </w:p>
    <w:p>
      <w:pPr>
        <w:pStyle w:val="Default"/>
        <w:ind w:firstLine="284"/>
        <w:jc w:val="both"/>
        <w:rPr/>
      </w:pPr>
      <w:r>
        <w:rPr>
          <w:rFonts w:cs="Times New Roman" w:ascii="Times New Roman" w:hAnsi="Times New Roman"/>
        </w:rPr>
        <w:t xml:space="preserve">Erre adtam neki még egyet, és kicsit megszorítottam a kezét. Éppen csak annyira, hogy engedelmesen belecsüccsenjen a karosszékbe, amit felajánlottam neki. </w:t>
      </w:r>
    </w:p>
    <w:p>
      <w:pPr>
        <w:pStyle w:val="Default"/>
        <w:ind w:firstLine="284"/>
        <w:jc w:val="both"/>
        <w:rPr>
          <w:rFonts w:ascii="Times New Roman" w:hAnsi="Times New Roman" w:cs="Times New Roman"/>
        </w:rPr>
      </w:pPr>
      <w:r>
        <w:rPr>
          <w:rFonts w:cs="Times New Roman" w:ascii="Times New Roman" w:hAnsi="Times New Roman"/>
        </w:rPr>
        <w:t xml:space="preserve">Maga alá húzta a lábát, és fújt, mint egy dühös macsk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még megkeserüli! – sziszegte. – Aljas gazember! Gyilk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még nem – mondtam –, legalábbis egyelőre nem. Csak szükség esetén gyilkol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nem beszélgetek magával, megértette?! Maga még nem ismeri az itteni börtönö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ez az – bólintottam –, azért vagyok itt éjnek évadján, mert nem is akarom megismerni őket. És csak így van némi esélyem rá, hogy elkerüljem ezt a nem kívánt ismeretséget. Nem tudom, érti–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de nem is érdekel. Hagyjon békén! </w:t>
      </w:r>
    </w:p>
    <w:p>
      <w:pPr>
        <w:pStyle w:val="Default"/>
        <w:ind w:firstLine="284"/>
        <w:jc w:val="both"/>
        <w:rPr/>
      </w:pPr>
      <w:r>
        <w:rPr>
          <w:rFonts w:cs="Times New Roman" w:ascii="Times New Roman" w:hAnsi="Times New Roman"/>
        </w:rPr>
        <w:t xml:space="preserve">Leültem vele szemben, mert ismét remegni kezdett a lábam a megerőltetéstől. Istenem, soha nem gondoltam volna, hogy már két pofontól is ennyire i kiborul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őször is arra lennék kíváncsi, hogy kicsoda mag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 köze hozzá! </w:t>
      </w:r>
    </w:p>
    <w:p>
      <w:pPr>
        <w:pStyle w:val="Default"/>
        <w:ind w:firstLine="284"/>
        <w:jc w:val="both"/>
        <w:rPr/>
      </w:pPr>
      <w:r>
        <w:rPr>
          <w:rFonts w:cs="Times New Roman" w:ascii="Times New Roman" w:hAnsi="Times New Roman"/>
        </w:rPr>
        <w:t xml:space="preserve">A fejem egyre hangosabban zúgott, s a fekete, óriási hangjegy, fenekén a zászlócskával, egyre gyakrabban röppent el a szemem elő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 figyeljen – mondtam –, ezennel becsukom a viccesláda tetejét. Adok magának egy utolsó lehetőséget. </w:t>
      </w:r>
    </w:p>
    <w:p>
      <w:pPr>
        <w:pStyle w:val="Default"/>
        <w:ind w:firstLine="284"/>
        <w:jc w:val="both"/>
        <w:rPr>
          <w:rFonts w:ascii="Times New Roman" w:hAnsi="Times New Roman" w:cs="Times New Roman"/>
        </w:rPr>
      </w:pPr>
      <w:r>
        <w:rPr>
          <w:rFonts w:cs="Times New Roman" w:ascii="Times New Roman" w:hAnsi="Times New Roman"/>
        </w:rPr>
        <w:t xml:space="preserve">Jegesen csengett a hangom, mint jégcsapoké, ha bújócskát játszik közöttük a sarki szé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mon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mondom! Sőt azt is elmondom, hogy rövidesen mi fog történni magával... Érdekli? </w:t>
      </w:r>
    </w:p>
    <w:p>
      <w:pPr>
        <w:pStyle w:val="Default"/>
        <w:ind w:firstLine="284"/>
        <w:jc w:val="both"/>
        <w:rPr>
          <w:rFonts w:ascii="Times New Roman" w:hAnsi="Times New Roman" w:cs="Times New Roman"/>
        </w:rPr>
      </w:pPr>
      <w:r>
        <w:rPr>
          <w:rFonts w:cs="Times New Roman" w:ascii="Times New Roman" w:hAnsi="Times New Roman"/>
        </w:rPr>
        <w:t xml:space="preserve">Elfordította a szemét, és közömbösen bámult Melotti képé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kötözöm a székhez, és felgyújtom ezt az egész kócerájt. Mire a hajnali szél és a tűzoltók eloltják a lángokat, olyan tiszta lesz a csontvázai kicsikém, mint egy ötszáz éves régészeti leleté. </w:t>
      </w:r>
    </w:p>
    <w:p>
      <w:pPr>
        <w:pStyle w:val="Default"/>
        <w:ind w:firstLine="284"/>
        <w:jc w:val="both"/>
        <w:rPr>
          <w:rFonts w:ascii="Times New Roman" w:hAnsi="Times New Roman" w:cs="Times New Roman"/>
        </w:rPr>
      </w:pPr>
      <w:r>
        <w:rPr>
          <w:rFonts w:cs="Times New Roman" w:ascii="Times New Roman" w:hAnsi="Times New Roman"/>
        </w:rPr>
        <w:t xml:space="preserve">Megrándult, és felém kap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egőrü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 bizony. Csak nem most, hanem akkor, amikor idejöttem. És hogy továbbmenjek, senhorita, még azt is elmesélem magának, hogy amióta idejöttem, komoly vadászat folyik Manilában. Úgy bizony. Csak hát őszintén szólva sok örömem nincsen benne, mert sajna én vagyok a nyúl, akire vadásznak. Sok–sok gonosz bácsi, bicikliküllővel. Mond ez magának valamit? </w:t>
      </w:r>
    </w:p>
    <w:p>
      <w:pPr>
        <w:pStyle w:val="Default"/>
        <w:ind w:firstLine="284"/>
        <w:jc w:val="both"/>
        <w:rPr/>
      </w:pPr>
      <w:r>
        <w:rPr>
          <w:rFonts w:cs="Times New Roman" w:ascii="Times New Roman" w:hAnsi="Times New Roman"/>
        </w:rPr>
        <w:t xml:space="preserve">Egyre kerekebbre tárult a szeme, és egyre mélyebbre süllyedt a karosszék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pedig szeretném élve megúszni ezt a bulit, piszokul szeretném. Még azon az áron is, hogy hot dogot csinálok magából. Szükségem van néhány információra, világos? Mert ha nem, mindenre képes vagyok, ha ugyan érti, mire gondolok. </w:t>
      </w:r>
    </w:p>
    <w:p>
      <w:pPr>
        <w:pStyle w:val="Default"/>
        <w:ind w:firstLine="284"/>
        <w:jc w:val="both"/>
        <w:rPr>
          <w:rFonts w:ascii="Times New Roman" w:hAnsi="Times New Roman" w:cs="Times New Roman"/>
        </w:rPr>
      </w:pPr>
      <w:r>
        <w:rPr>
          <w:rFonts w:cs="Times New Roman" w:ascii="Times New Roman" w:hAnsi="Times New Roman"/>
        </w:rPr>
        <w:t xml:space="preserve">Úgy látszik, értette, vagy legalábbis úgy tett, mintha kezdené megérte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ké, oké – mondta megnyugtatóan. – Mit akar tudni? </w:t>
      </w:r>
    </w:p>
    <w:p>
      <w:pPr>
        <w:pStyle w:val="Default"/>
        <w:ind w:firstLine="284"/>
        <w:jc w:val="both"/>
        <w:rPr/>
      </w:pPr>
      <w:r>
        <w:rPr>
          <w:rFonts w:cs="Times New Roman" w:ascii="Times New Roman" w:hAnsi="Times New Roman"/>
        </w:rPr>
        <w:t xml:space="preserve">Elégedetten hátradőltem a székemben, mire akkorát nyilallott a vesém, mintha máris gazdagabb lettem volna egy narrafa nyéllel és a hozzávaló küllővel, természetes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őször is azt, hogy kicsoda maga. Minden bizonnyal Melotti titkárnője... </w:t>
      </w:r>
    </w:p>
    <w:p>
      <w:pPr>
        <w:pStyle w:val="Default"/>
        <w:ind w:firstLine="284"/>
        <w:jc w:val="both"/>
        <w:rPr/>
      </w:pPr>
      <w:r>
        <w:rPr>
          <w:rFonts w:cs="Times New Roman" w:ascii="Times New Roman" w:hAnsi="Times New Roman"/>
        </w:rPr>
        <w:t xml:space="preserve">Kisodorta haját a szeméből, és úgy nézett rám, mintha felfedeztem volna néhány pöttyöt habfehér múltján. Kicsit előredőlt, és egymásra rakta alig térdig érő, khakiszínű szoknyája alól kikandikáló lábait. </w:t>
      </w:r>
    </w:p>
    <w:p>
      <w:pPr>
        <w:pStyle w:val="Default"/>
        <w:ind w:firstLine="284"/>
        <w:jc w:val="both"/>
        <w:rPr>
          <w:rFonts w:ascii="Times New Roman" w:hAnsi="Times New Roman" w:cs="Times New Roman"/>
        </w:rPr>
      </w:pPr>
      <w:r>
        <w:rPr>
          <w:rFonts w:cs="Times New Roman" w:ascii="Times New Roman" w:hAnsi="Times New Roman"/>
        </w:rPr>
        <w:t xml:space="preserve">Behunytam a szemem, és nagyot nyeltem. Éppen csak akkorát, hogy majd megfulladtam tő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meg... honnan tu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székről és a telefonról, kedves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Miből? </w:t>
      </w:r>
    </w:p>
    <w:p>
      <w:pPr>
        <w:pStyle w:val="Default"/>
        <w:ind w:firstLine="284"/>
        <w:jc w:val="both"/>
        <w:rPr>
          <w:rFonts w:ascii="Times New Roman" w:hAnsi="Times New Roman" w:cs="Times New Roman"/>
        </w:rPr>
      </w:pPr>
      <w:r>
        <w:rPr>
          <w:rFonts w:cs="Times New Roman" w:ascii="Times New Roman" w:hAnsi="Times New Roman"/>
        </w:rPr>
        <w:t xml:space="preserve">Elégedetten nyugtáztam, hogy sikerült meglepne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ézze csak, kicsikém – kezdtem nyugodtan. – A magamfajta észreveszi az ilyesmit... Maga az első pillanattól kezdve úgy mozgott ebben a szobában, ahogy csak az mozog, aki tökéletesen tisztában van minden tárgy helyével. Félhomályban kinyújtja a karját, és előhúz az asztal alól egy különben láthatatlan széket. Aztán a telefonok felé nyúl, és azonnal tudja, a három közül melyiket kell használni, ha a várost akarja hívni. Nos? </w:t>
      </w:r>
    </w:p>
    <w:p>
      <w:pPr>
        <w:pStyle w:val="Default"/>
        <w:ind w:firstLine="284"/>
        <w:jc w:val="both"/>
        <w:rPr>
          <w:rFonts w:ascii="Times New Roman" w:hAnsi="Times New Roman" w:cs="Times New Roman"/>
        </w:rPr>
      </w:pPr>
      <w:r>
        <w:rPr>
          <w:rFonts w:cs="Times New Roman" w:ascii="Times New Roman" w:hAnsi="Times New Roman"/>
        </w:rPr>
        <w:t xml:space="preserve">Elismerésféle villant a szemé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mind a lepkéi súgtá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lepkegyűjteményben is megvan mindennek a pontos helye. Ha elmozdul a pávaszemes, azonnal észreveszem. Teh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yert – mondta lassan. – Melotti titkárnője vagy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becses nev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eata Martin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Örülök, hogy megismerkedtünk, Martinez kisasszony – mondtam, és udvariasan biccentettem. – Megtisztelne, ha válaszolna néhány kérdésemre.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ha nem? Újra felpofoz?</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ond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l van. Mit akar tud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e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lesz az egy kicsit s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ent, ami Melottival történt az utolsó napokban, és... ami összefügghet vele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gengedi, hogy rágyújtsak? </w:t>
      </w:r>
    </w:p>
    <w:p>
      <w:pPr>
        <w:pStyle w:val="Default"/>
        <w:ind w:firstLine="284"/>
        <w:jc w:val="both"/>
        <w:rPr>
          <w:rFonts w:ascii="Times New Roman" w:hAnsi="Times New Roman" w:cs="Times New Roman"/>
        </w:rPr>
      </w:pPr>
      <w:r>
        <w:rPr>
          <w:rFonts w:cs="Times New Roman" w:ascii="Times New Roman" w:hAnsi="Times New Roman"/>
        </w:rPr>
        <w:t xml:space="preserve">Megengedtem. </w:t>
      </w:r>
    </w:p>
    <w:p>
      <w:pPr>
        <w:pStyle w:val="Default"/>
        <w:ind w:firstLine="284"/>
        <w:jc w:val="both"/>
        <w:rPr>
          <w:rFonts w:ascii="Times New Roman" w:hAnsi="Times New Roman" w:cs="Times New Roman"/>
        </w:rPr>
      </w:pPr>
      <w:r>
        <w:rPr>
          <w:rFonts w:cs="Times New Roman" w:ascii="Times New Roman" w:hAnsi="Times New Roman"/>
        </w:rPr>
        <w:t xml:space="preserve">Rágyújtott, kifújta a füstöt, aztán összeráncolta a homlok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is... mire kíváncsi?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éldául arra, hogyan ment tönkre Melotti? </w:t>
      </w:r>
    </w:p>
    <w:p>
      <w:pPr>
        <w:pStyle w:val="Default"/>
        <w:ind w:firstLine="284"/>
        <w:jc w:val="both"/>
        <w:rPr>
          <w:rFonts w:ascii="Times New Roman" w:hAnsi="Times New Roman" w:cs="Times New Roman"/>
        </w:rPr>
      </w:pPr>
      <w:r>
        <w:rPr>
          <w:rFonts w:cs="Times New Roman" w:ascii="Times New Roman" w:hAnsi="Times New Roman"/>
        </w:rPr>
        <w:t xml:space="preserve">Bizonytalan mozdulatot tett a kezév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ogy mások. Egyszer csak befuccsolt az üzlet. Bessz a tőzsdén, árfolyamzuhanás, olajválság, mondjam mé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lyen hirtele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át nem. Csak mostanra értek be a dolgok. Évek óta érlelődött a bukás. Nem jöttek be az üzletek, a partnerek nem fogadták el Melotti árait. Satöbbi. De mi köze mindennek a maga lepkéih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próbálom kideríteni. Arra gondoltam ugyanis, hátha Melotti csak végső szükségében fanyalodott arra, hogy eladja a gyűjteményét. Esetleg az érte kapott összeggel próbálta volna meg visszatornázni magát az üzleti élet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 esetre sem! Hiszen nem volt semmiféle gyűjteménye... én csak tudnék róla. Nem értett a lepkékhez! Teljességgel lehetetlen, amit állí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talán más gyűjteményét akarta elad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sem megy. Erről is tudnom kellene. Márpedig nem tudok. Értse meg, Melotti minden üzlete az én kezemen futott keresztül! </w:t>
      </w:r>
    </w:p>
    <w:p>
      <w:pPr>
        <w:pStyle w:val="Default"/>
        <w:ind w:firstLine="284"/>
        <w:jc w:val="both"/>
        <w:rPr>
          <w:rFonts w:ascii="Times New Roman" w:hAnsi="Times New Roman" w:cs="Times New Roman"/>
        </w:rPr>
      </w:pPr>
      <w:r>
        <w:rPr>
          <w:rFonts w:cs="Times New Roman" w:ascii="Times New Roman" w:hAnsi="Times New Roman"/>
        </w:rPr>
        <w:t xml:space="preserve">Gondolkoztam egy kicsit, megpróbáltam helyére rakni az információ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a telexről is tudnia kel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hogy nem adtunk fel San Franciscóba semmiféle telexet. Hát nem érti? A telexet csak én használhatom. Egyedül 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ha Melotti maga telexez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zárt dolog. Nem is tudta használni a gépet. És arról is tudnom kellen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 morogtam. – Ezzel sem lettünk okosabbak. – Lehajoltam, megkerestem a revolverét, és a kezébe nyomtam. – Tessék. Még a végén itt találják, és baja lesz belőle. </w:t>
      </w:r>
    </w:p>
    <w:p>
      <w:pPr>
        <w:pStyle w:val="Default"/>
        <w:ind w:firstLine="284"/>
        <w:jc w:val="both"/>
        <w:rPr>
          <w:rFonts w:ascii="Times New Roman" w:hAnsi="Times New Roman" w:cs="Times New Roman"/>
        </w:rPr>
      </w:pPr>
      <w:r>
        <w:rPr>
          <w:rFonts w:cs="Times New Roman" w:ascii="Times New Roman" w:hAnsi="Times New Roman"/>
        </w:rPr>
        <w:t xml:space="preserve">Elvette, aztán hirtelen rám fog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ha most mégiscsak felhívnám a rendőrség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bátran – mondtam. – Paz–Marin bizonyára örülne a találkozásnak. </w:t>
      </w:r>
    </w:p>
    <w:p>
      <w:pPr>
        <w:pStyle w:val="Default"/>
        <w:ind w:firstLine="284"/>
        <w:jc w:val="both"/>
        <w:rPr>
          <w:rFonts w:ascii="Times New Roman" w:hAnsi="Times New Roman" w:cs="Times New Roman"/>
        </w:rPr>
      </w:pPr>
      <w:r>
        <w:rPr>
          <w:rFonts w:cs="Times New Roman" w:ascii="Times New Roman" w:hAnsi="Times New Roman"/>
        </w:rPr>
        <w:t xml:space="preserve">Leeresztette a stukkert, és végre barátságosabban nézett r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zavarja ez itt, a háta mögött? – és a pisztoly csövével a szerencsétlen Foxra bök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hogynem – mondtam. – Ismer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nem nagy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jelent az a nem nagy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ha... idejött Melottihoz, és beszélgett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úgy beszélgett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rsze. Valahonnan régről ismerték egymás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a neve?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x. Martin Fox. </w:t>
      </w:r>
    </w:p>
    <w:p>
      <w:pPr>
        <w:pStyle w:val="Default"/>
        <w:ind w:firstLine="284"/>
        <w:jc w:val="both"/>
        <w:rPr>
          <w:rFonts w:ascii="Times New Roman" w:hAnsi="Times New Roman" w:cs="Times New Roman"/>
        </w:rPr>
      </w:pPr>
      <w:r>
        <w:rPr>
          <w:rFonts w:cs="Times New Roman" w:ascii="Times New Roman" w:hAnsi="Times New Roman"/>
        </w:rPr>
        <w:t xml:space="preserve">Ez hát stimme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ja, hogy miről szoktak társalog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nnan tudnám? Csak Melotti üzleti tárgyalásain szoktam jelen lenni. És ha külön behívott magához. Amit ők Foxszal tárgyaltak, nagy részben magánügy lehe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gy rész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igen – mondta kelletlenül. – Fox tulajdonképpen az üzletfelei közé tartozott. </w:t>
      </w:r>
    </w:p>
    <w:p>
      <w:pPr>
        <w:pStyle w:val="Default"/>
        <w:ind w:firstLine="284"/>
        <w:jc w:val="both"/>
        <w:rPr/>
      </w:pPr>
      <w:r>
        <w:rPr>
          <w:rFonts w:cs="Times New Roman" w:ascii="Times New Roman" w:hAnsi="Times New Roman"/>
        </w:rPr>
        <w:t xml:space="preserve">Félrefordítottam a fejem, és lenéztem a hullára. Nem úgy nézett ki, mint egy tisztes export–import üzletf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volt mindig ilyen. Évekkel ezelőtt még nagyban dolgoz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mezőgazdasági termékeket szállított. Ültetvényei voltak. </w:t>
      </w:r>
    </w:p>
    <w:p>
      <w:pPr>
        <w:pStyle w:val="Default"/>
        <w:ind w:firstLine="284"/>
        <w:jc w:val="both"/>
        <w:rPr>
          <w:rFonts w:ascii="Times New Roman" w:hAnsi="Times New Roman" w:cs="Times New Roman"/>
        </w:rPr>
      </w:pPr>
      <w:r>
        <w:rPr>
          <w:rFonts w:cs="Times New Roman" w:ascii="Times New Roman" w:hAnsi="Times New Roman"/>
        </w:rPr>
        <w:t xml:space="preserve">Egyszerre csak halvány gyanú fészkelte be magát a fejembe.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t szállított? Narrafát? </w:t>
      </w:r>
    </w:p>
    <w:p>
      <w:pPr>
        <w:pStyle w:val="Default"/>
        <w:ind w:firstLine="284"/>
        <w:jc w:val="both"/>
        <w:rPr>
          <w:rFonts w:ascii="Times New Roman" w:hAnsi="Times New Roman" w:cs="Times New Roman"/>
        </w:rPr>
      </w:pPr>
      <w:r>
        <w:rPr>
          <w:rFonts w:cs="Times New Roman" w:ascii="Times New Roman" w:hAnsi="Times New Roman"/>
        </w:rPr>
        <w:t xml:space="preserve">Megrezzent, és megremegtek az orrcimpá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nnan veszi ezt a hülyeséget? Cukornádültetvényei voltak. </w:t>
      </w:r>
    </w:p>
    <w:p>
      <w:pPr>
        <w:pStyle w:val="Default"/>
        <w:ind w:firstLine="284"/>
        <w:jc w:val="both"/>
        <w:rPr>
          <w:rFonts w:ascii="Times New Roman" w:hAnsi="Times New Roman" w:cs="Times New Roman"/>
        </w:rPr>
      </w:pPr>
      <w:r>
        <w:rPr>
          <w:rFonts w:cs="Times New Roman" w:ascii="Times New Roman" w:hAnsi="Times New Roman"/>
        </w:rPr>
        <w:t xml:space="preserve">A gyanú eloszlott, hogy egy másiknak adjon hely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ő is kinyiffa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rmint egzisztenciálisan ért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valahogy.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sődbe me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ko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lán két éve. Korábban, mint Melott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szerint a válság nemcsak a szállítmányozást, hanem a mezőgazdaságot is sújtja? </w:t>
      </w:r>
    </w:p>
    <w:p>
      <w:pPr>
        <w:pStyle w:val="Default"/>
        <w:ind w:firstLine="284"/>
        <w:jc w:val="both"/>
        <w:rPr>
          <w:rFonts w:ascii="Times New Roman" w:hAnsi="Times New Roman" w:cs="Times New Roman"/>
        </w:rPr>
      </w:pPr>
      <w:r>
        <w:rPr>
          <w:rFonts w:cs="Times New Roman" w:ascii="Times New Roman" w:hAnsi="Times New Roman"/>
        </w:rPr>
        <w:t xml:space="preserve">Felvonta a vállát, és leverte a hamut a cigarettájár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értek az üzletekhez. Csak annyit, amennyi Melotti mellett rám ragad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ké – mondtam. – Beszéljünk Melottiról. </w:t>
      </w:r>
    </w:p>
    <w:p>
      <w:pPr>
        <w:pStyle w:val="Default"/>
        <w:ind w:firstLine="284"/>
        <w:jc w:val="both"/>
        <w:rPr/>
      </w:pPr>
      <w:r>
        <w:rPr>
          <w:rFonts w:cs="Times New Roman" w:ascii="Times New Roman" w:hAnsi="Times New Roman"/>
        </w:rPr>
        <w:t xml:space="preserve">Nyugtalanul rám pillantott, aztán ismét csak a halott felé bök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ényleg nem maga csinál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az ördögért csináltam volna? Hiszen most látom életemben előszö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kkor 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tudom én... amikor bejöttem, már itt feküdt. Hátában ezzel az izév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halott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szintén szólva nem egészen. </w:t>
      </w:r>
    </w:p>
    <w:p>
      <w:pPr>
        <w:pStyle w:val="Default"/>
        <w:ind w:firstLine="284"/>
        <w:jc w:val="both"/>
        <w:rPr>
          <w:rFonts w:ascii="Times New Roman" w:hAnsi="Times New Roman" w:cs="Times New Roman"/>
        </w:rPr>
      </w:pPr>
      <w:r>
        <w:rPr>
          <w:rFonts w:cs="Times New Roman" w:ascii="Times New Roman" w:hAnsi="Times New Roman"/>
        </w:rPr>
        <w:t xml:space="preserve">Rémülten meredt rám: majdhogynem kiugrott a székb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mond?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élt, amikor bejöttem. Odamentem hozzá, és... hát a kezem között halt m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risten! Hívnia kellett volna egy orvost vagy akárk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én helyzetemben? Különben sem lett volna semmi haszna. Morgott egyet–kettőt, és megha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rgott? Úgy érti, hogy beszé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amit motyogott... Sajnos egyetlen szavát sem értettem. De térjünk inkább vissza Melottihoz. A neve olaszt sejt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erikai volt. Amerikai olas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a! Mikor került id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 jói tudom, a világháború után. </w:t>
      </w:r>
    </w:p>
    <w:p>
      <w:pPr>
        <w:pStyle w:val="Default"/>
        <w:ind w:firstLine="284"/>
        <w:jc w:val="both"/>
        <w:rPr/>
      </w:pPr>
      <w:r>
        <w:rPr>
          <w:rFonts w:cs="Times New Roman" w:ascii="Times New Roman" w:hAnsi="Times New Roman"/>
        </w:rPr>
        <w:t xml:space="preserve">A háború egyszerű említése is riadót fújt bennem. Hátha mégiscsak Bobnak lesz igaza. Vagy annak a politikusnak, aki azt mondta, hogy napjaink történetének minden apró mozzanata elválaszthatatlanul összefügg a háborúval. Csak nem mindig egyszerű megtalálni az összefüggést. És talán nem is mindig bölcs dolog.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ak úgy egyszerűen?</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tti erről soha nem beszélt – mondta kitérő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ő? – és a halottra muta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ox? Ő is amerika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És ő is a háború után érkezett a Fülöp–szigetek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ogalmam sincs róla. De mondja, az istenért, minek ezek az ostoba kérdések? Hiszen magát egy lepkegyűjtemény érdekli, 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lajdonképpen igen. Csakhogy egyelőre Paz–Marin hálójában ülök. Apropó!... Mond magának valamit a narraf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mondana? Pontosan annyit, mint másnak. Egy mahagónifajta. A Fülöp–szigetek szent fá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sem mond semmit, hogy ezt a fickót mivel gyilkolták meg? </w:t>
      </w:r>
    </w:p>
    <w:p>
      <w:pPr>
        <w:pStyle w:val="Default"/>
        <w:ind w:firstLine="284"/>
        <w:jc w:val="both"/>
        <w:rPr/>
      </w:pPr>
      <w:r>
        <w:rPr>
          <w:rFonts w:cs="Times New Roman" w:ascii="Times New Roman" w:hAnsi="Times New Roman"/>
        </w:rPr>
        <w:t xml:space="preserve">Különösebb érdeklődés nélkül rázta meg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t. </w:t>
      </w:r>
    </w:p>
    <w:p>
      <w:pPr>
        <w:pStyle w:val="Default"/>
        <w:ind w:firstLine="284"/>
        <w:jc w:val="both"/>
        <w:rPr>
          <w:rFonts w:ascii="Times New Roman" w:hAnsi="Times New Roman" w:cs="Times New Roman"/>
        </w:rPr>
      </w:pPr>
      <w:r>
        <w:rPr>
          <w:rFonts w:cs="Times New Roman" w:ascii="Times New Roman" w:hAnsi="Times New Roman"/>
        </w:rPr>
        <w:t xml:space="preserve">Valamit azért nem egészen értettem. Elhatároztam, hogy őszintén ki is pakolok nyom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 figyeljen, Beata! – kezdtem, és most szólítottam először a keresztnevén. – Valami fúrja az oldalamat. Akárcsak a magáét az előb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pedig? – kérdezte érdeklődv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maga nyugalma. Az előbb maga nem értette, hogy bogarász létemre hogy keveredhettem ilyen furcsa ügybe, most viszont én nem értek valamit. Mégpedig azt, hogy egy ilyen belevaló, hercig kis titkárnő, mint kegyed, hogy a fészkes fenébe üldögélhet ilyen angyali nyugalommal egy hulla előtt, akit ráadásul nem is hétköznapi módon nyírtak ki. Magácskának, kedves senhorita, sikoltoznia illenék, vagy legalábbis rémüldöznie. Esetleg csak nyugtalankodnia. Maga ezzel szemben úgy ül itt, mintha ez a nyomorult Fox csak egy eldőlt próbababa volna valamelyik menőmanó kirakatában. Ugye érti, mire gondolok? </w:t>
      </w:r>
    </w:p>
    <w:p>
      <w:pPr>
        <w:pStyle w:val="Default"/>
        <w:ind w:firstLine="284"/>
        <w:jc w:val="both"/>
        <w:rPr/>
      </w:pPr>
      <w:r>
        <w:rPr>
          <w:rFonts w:cs="Times New Roman" w:ascii="Times New Roman" w:hAnsi="Times New Roman"/>
        </w:rPr>
        <w:t xml:space="preserve">Kissé felemelkedett, és elnyomta a cigarettáját.. Aztán rám nézett hűvös, elgondolkodó tekintett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nagyon szeretek visszaemlékezni a régi dolgokra – kezdte vonakodva –, de... hosszú ideig nyomorogtam az Egyesült Államokban. Egyetemre jártam... de sajnos... családi okok miatt nem tudtam befejezni. Anyám súlyosan megbetegedett. Addig mindenesetre magamnak kellett megkeresnem a pénzt, hogy folytathassam a tanulmányaimat. Egyébként államigazgatást és szociológiát tanultam. A tandíj is magas volt, és élnem is kellett valamiből. Éjszakánként olyan munkát vállaltam. .. amit... hm... nem szívesen vállalnak az emberek. Ami éppen ezért jól fiz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soga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Így is lehet mondani. Akkoriban Los Angelesben éltem. És... tudja, hogy arrafelé nem ritka a gyilkosság. Éjszakánként kettő–három, de teleholdkor jóval több. A rendőrség összeszedi a hullákat, és beszállítja őket a hullaházba... Ott aztán átveszik őket azok, akik jó pénzért mindenre kaphatók... mondjuk, vékonypénzű egyetemi hallgatók, medikusok; megmosdatják őket, felöltöztetik vagy éppen levetkőztetik... ahogy a dolgok rendje megkívánja. </w:t>
      </w:r>
    </w:p>
    <w:p>
      <w:pPr>
        <w:pStyle w:val="Default"/>
        <w:ind w:firstLine="284"/>
        <w:jc w:val="both"/>
        <w:rPr/>
      </w:pPr>
      <w:r>
        <w:rPr>
          <w:rFonts w:cs="Times New Roman" w:ascii="Times New Roman" w:hAnsi="Times New Roman"/>
        </w:rPr>
        <w:t xml:space="preserve">Elmélázott, én meg hallgattam, mint a csuk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ponta négy–öt hulla. Szúrt sebbel, lőtt sebbel, vágott sebbel – ahogy parancsolja. Esetleg fej nélkül, kar nélkül, láb nélkül. Esetleg kifordult belekk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l van – mondtam –, hagyja abba. </w:t>
      </w:r>
    </w:p>
    <w:p>
      <w:pPr>
        <w:pStyle w:val="Default"/>
        <w:ind w:firstLine="284"/>
        <w:jc w:val="both"/>
        <w:rPr>
          <w:rFonts w:ascii="Times New Roman" w:hAnsi="Times New Roman" w:cs="Times New Roman"/>
        </w:rPr>
      </w:pPr>
      <w:r>
        <w:rPr>
          <w:rFonts w:cs="Times New Roman" w:ascii="Times New Roman" w:hAnsi="Times New Roman"/>
        </w:rPr>
        <w:t xml:space="preserve">Felém fordította a stukker csövét, majd hátrabökött vele a válla föl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ek után azt kérdezi tőlem, miért nem hisztériázom, ha meglátok egy hullát. Ráadásul egy ilyet. Hát ezért. Aki közülünk, odaát, egy ilyen hullát kapott, sírt az örömtől. Hiszen alig van rajta munka... </w:t>
      </w:r>
    </w:p>
    <w:p>
      <w:pPr>
        <w:pStyle w:val="Default"/>
        <w:ind w:firstLine="284"/>
        <w:jc w:val="both"/>
        <w:rPr/>
      </w:pPr>
      <w:r>
        <w:rPr>
          <w:rFonts w:cs="Times New Roman" w:ascii="Times New Roman" w:hAnsi="Times New Roman"/>
        </w:rPr>
        <w:t xml:space="preserve">A hangjegy ismét elvitorlázott a1 szemem előtt, gúnyosan billegtetve fenekén a zászlócsk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kor vette ész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oxo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hullá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ikor beléptem az ajtón. Azonnal észrevettem, hogy kilóg a lába az asztal mögül.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gijedt, mi? </w:t>
      </w:r>
    </w:p>
    <w:p>
      <w:pPr>
        <w:pStyle w:val="Default"/>
        <w:ind w:firstLine="284"/>
        <w:jc w:val="both"/>
        <w:rPr>
          <w:rFonts w:ascii="Times New Roman" w:hAnsi="Times New Roman" w:cs="Times New Roman"/>
        </w:rPr>
      </w:pPr>
      <w:r>
        <w:rPr>
          <w:rFonts w:cs="Times New Roman" w:ascii="Times New Roman" w:hAnsi="Times New Roman"/>
        </w:rPr>
        <w:t xml:space="preserve">Kesernyés fintort vág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mondhatnám. Mióta. Melottit megölték, semmin sem csodálkoz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azért csak meglepődött – erősködtem. – Akárhogy megszokta is a hullák látványát... ez mégiscsak má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étségkívül – mondta. – Csakhogy nem volt időm megijedni. Tudtam, hogy odaát, a másik szobában van vala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nnan tud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füstből. Megéreztem a füstszago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re gond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valaki szivarozik. Alighanem ilyesmi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ővettem a revolver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fé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nem ismer eng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án mire gond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elkapom a fickót. Azt hittem, Melotti gyilkosa van odabenn. Tényleg... mit égetett a másik szobába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Én? Semmit. </w:t>
      </w:r>
    </w:p>
    <w:p>
      <w:pPr>
        <w:pStyle w:val="Default"/>
        <w:ind w:firstLine="284"/>
        <w:jc w:val="both"/>
        <w:rPr>
          <w:rFonts w:ascii="Times New Roman" w:hAnsi="Times New Roman" w:cs="Times New Roman"/>
        </w:rPr>
      </w:pPr>
      <w:r>
        <w:rPr>
          <w:rFonts w:cs="Times New Roman" w:ascii="Times New Roman" w:hAnsi="Times New Roman"/>
        </w:rPr>
        <w:t xml:space="preserve">Felvonta a szemöldök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ho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re ideértem már... füstölt valami odabenn. Valami papírok. </w:t>
      </w:r>
    </w:p>
    <w:p>
      <w:pPr>
        <w:pStyle w:val="Default"/>
        <w:ind w:firstLine="284"/>
        <w:jc w:val="both"/>
        <w:rPr>
          <w:rFonts w:ascii="Times New Roman" w:hAnsi="Times New Roman" w:cs="Times New Roman"/>
        </w:rPr>
      </w:pPr>
      <w:r>
        <w:rPr>
          <w:rFonts w:cs="Times New Roman" w:ascii="Times New Roman" w:hAnsi="Times New Roman"/>
        </w:rPr>
        <w:t xml:space="preserve">Megmozdult, mintha el akarna indulni a telexszoba felé, de leállíto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késett, senhorita. A papírok elégtek. Megnéztem a hamu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ki égette 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ogalmam sincs róla – ráztam meg szomorúan a fejem. – Mikor ideértem, már csak hamu volt a hamutartóban és a füst a levegőben. Talán az, aki Foxot is megölte. Nem találkozott senkivel, miközben feljött a lépcső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iften jöttem. Van hozzá kulcs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űköd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ne működne? </w:t>
      </w:r>
    </w:p>
    <w:p>
      <w:pPr>
        <w:pStyle w:val="Default"/>
        <w:ind w:firstLine="284"/>
        <w:jc w:val="both"/>
        <w:rPr/>
      </w:pPr>
      <w:r>
        <w:rPr>
          <w:rFonts w:cs="Times New Roman" w:ascii="Times New Roman" w:hAnsi="Times New Roman"/>
        </w:rPr>
        <w:t xml:space="preserve">Ezen ismét el kellett gondolkodnom. A gyilkos is tudhatta, hogy működik a felvonó. Ebben az esetben simán el is kerülhettük egymást. </w:t>
      </w:r>
    </w:p>
    <w:p>
      <w:pPr>
        <w:pStyle w:val="Default"/>
        <w:ind w:firstLine="284"/>
        <w:jc w:val="both"/>
        <w:rPr/>
      </w:pPr>
      <w:r>
        <w:rPr>
          <w:rFonts w:cs="Times New Roman" w:ascii="Times New Roman" w:hAnsi="Times New Roman"/>
        </w:rPr>
        <w:t xml:space="preserve">Hátradőltem, megsimogattam az arcom: égett, mintha csalánnal verdestek volna hólyagos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ek után már csak egyetlen kérdésem maradt – mondtam nyugalmat erőltetve magamra. – Miért jött éjnek évadján ide? Maga, a titkárnő, aki nappal is bejöhetett volna. Feltételezem, hogy van kulcsa az irodáho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volt – mondta habozv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ho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da kellett adnom 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az–Marin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másiknak. Hernandez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Ó... de a lift kulcsát 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Nyilván megfeledkeztek róla. Vagy azt gondolták, hogy ha nem tudok bejönni, a liftkulcs nyugodtan nálam maradh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w:t>
      </w:r>
    </w:p>
    <w:p>
      <w:pPr>
        <w:pStyle w:val="Default"/>
        <w:ind w:firstLine="284"/>
        <w:jc w:val="both"/>
        <w:rPr>
          <w:rFonts w:ascii="Times New Roman" w:hAnsi="Times New Roman" w:cs="Times New Roman"/>
        </w:rPr>
      </w:pPr>
      <w:r>
        <w:rPr>
          <w:rFonts w:cs="Times New Roman" w:ascii="Times New Roman" w:hAnsi="Times New Roman"/>
        </w:rPr>
        <w:t>Felemelte a fejét, és ismét rám szegezte a revolvert.</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ha nem mondom meg? Ha azt mondom, hogy mi köze hozzá? </w:t>
      </w:r>
    </w:p>
    <w:p>
      <w:pPr>
        <w:pStyle w:val="Default"/>
        <w:ind w:firstLine="284"/>
        <w:jc w:val="both"/>
        <w:rPr/>
      </w:pPr>
      <w:r>
        <w:rPr>
          <w:rFonts w:cs="Times New Roman" w:ascii="Times New Roman" w:hAnsi="Times New Roman"/>
        </w:rPr>
        <w:t xml:space="preserve">Sóhajtottam, és elhessegettem a zászlót lengető hangjegy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zze, senhorita Beata – magyaráztam türelmesen. – Az az érzésem, hogy mi egy csónakban evezünk. Maga elvesztette a munkaadóját, én meg az üzletfelemet. Maga is kíváncsi rá, ki nyírta ki, és én is. Annál is inkább, mert nyakig ülök a lekvárban. Jobb lenne, ha összedugnánk a fejünket, és megpróbálnánk kisütni valamit. Hiszen maga még fiat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akar ezzel monda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befejezhetné azt az egyetemet. Mondjuk, San Franciscó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njek vissza hullát mos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Ösztöndíj is van a világ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a biztosíték rá, hogy kapok egyet? Nem a magamfajtának vagdossák a fejéhez az olyasmi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zze – mondtam óvatosan –, meg lehetne kártyázni a dolgot. A San Franciscó–i egyetemnek akartam ezt az istenverte lepkegyűjteményt megvásárolni. Talán tudnék néhány szót szólni az érdekében. Persze csak ha érdekli a dolog. </w:t>
      </w:r>
    </w:p>
    <w:p>
      <w:pPr>
        <w:pStyle w:val="Default"/>
        <w:ind w:firstLine="284"/>
        <w:jc w:val="both"/>
        <w:rPr>
          <w:rFonts w:ascii="Times New Roman" w:hAnsi="Times New Roman" w:cs="Times New Roman"/>
        </w:rPr>
      </w:pPr>
      <w:r>
        <w:rPr>
          <w:rFonts w:cs="Times New Roman" w:ascii="Times New Roman" w:hAnsi="Times New Roman"/>
        </w:rPr>
        <w:t xml:space="preserve">Leplezetlen mohóság csillant a tekintetében, ahogy a pisztolyát feledve felém haj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kell tennem ér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gítsen megtalálni Melotti gyilkosát... és most már valószínűleg Foxét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gondolja? Hiszen én is ezt akar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mi sem egyszerűbb: Tehát... Miért jött ide éjszaka? </w:t>
      </w:r>
    </w:p>
    <w:p>
      <w:pPr>
        <w:pStyle w:val="Default"/>
        <w:ind w:firstLine="284"/>
        <w:jc w:val="both"/>
        <w:rPr>
          <w:rFonts w:ascii="Times New Roman" w:hAnsi="Times New Roman" w:cs="Times New Roman"/>
        </w:rPr>
      </w:pPr>
      <w:r>
        <w:rPr>
          <w:rFonts w:cs="Times New Roman" w:ascii="Times New Roman" w:hAnsi="Times New Roman"/>
        </w:rPr>
        <w:t>Lehunyta a szemét, töprengett, s amikor kinyitotta, tiszta volt a tekintete, mint aki döntő elhatározásra jutott.</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endben van – mondta, és maga mellé tette a pisztolyt a székre. Lábat cserélt, amitől újra csak kivert a veríték. Rágyújtott, és a levegőbe fújta a füstö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amit el kell mesélnem magának – kezdte. – Alighanem senki sem tud róla, csak én. Látja azt a páncélszekrényt? </w:t>
      </w:r>
    </w:p>
    <w:p>
      <w:pPr>
        <w:pStyle w:val="Default"/>
        <w:ind w:firstLine="284"/>
        <w:jc w:val="both"/>
        <w:rPr>
          <w:rFonts w:ascii="Times New Roman" w:hAnsi="Times New Roman" w:cs="Times New Roman"/>
        </w:rPr>
      </w:pPr>
      <w:r>
        <w:rPr>
          <w:rFonts w:cs="Times New Roman" w:ascii="Times New Roman" w:hAnsi="Times New Roman"/>
        </w:rPr>
        <w:t xml:space="preserve">A sarokba mutatott, a bárszekrénnyel szem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átom – mondtam, pedig csak fekete kontúrokat lá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ttinak tényleg volt egy gyűjteménye. Egy fura gyűjtemény, amit a páncélszekrényében őrz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pk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hogy! Mondtam már, hogy gőze sem volt a lepkékről. Valami egészen más, valami furcsa... </w:t>
      </w:r>
    </w:p>
    <w:p>
      <w:pPr>
        <w:pStyle w:val="Default"/>
        <w:ind w:firstLine="284"/>
        <w:jc w:val="both"/>
        <w:rPr>
          <w:rFonts w:ascii="Times New Roman" w:hAnsi="Times New Roman" w:cs="Times New Roman"/>
        </w:rPr>
      </w:pPr>
      <w:r>
        <w:rPr>
          <w:rFonts w:cs="Times New Roman" w:ascii="Times New Roman" w:hAnsi="Times New Roman"/>
        </w:rPr>
        <w:t xml:space="preserve">Éreztem, hogy megáll a levegő a szobában, és a falak forróságot okád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csoda? – hallottam saját rekedt hang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szer valaki jött hozzá... valaki, alighanem a távoli múltból. Hallottam, hogy nevetgélnek... és egymás hátát verdesik. Tudja... itt ültem a másik szobában. Az ajtó nem párnázott, így sok minden kihallatszik, ha hangosan beszél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st is sok minden kihallatsz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Ha arra gondol, nem hallgatóz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kko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szer csak Melotti becsengetett. Mármint a telefonnal. Bementem, és... láttam, hogy ezen a kis asztalkán, itt ni... üres a konyakosüveg. Melotti arra kért, hogy hozzak még egy üveggel. Tudja, van az export–import végén egy kis raktárféle. Mindig akad ott néhány üveg is, ha valamelyik vendég megszomjaz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tti iv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nagyon ritkán, és akkor se sokat. De a vendégeit vagy üzletfeleit mindig megkínálta. Volt olyan, amelyik alaposan el is ázott. Ilyenkor én hívtam tax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tem. Tehát Melotti utasította, hogy hozzon egy újabb üvegg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kért. De nem ez a font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tam, hogy ott volt az az üveg az asztalon. S mellette volt valami... amiről akkor még nem tudtam, micsoda... de olyan furcsa volt az üveg mellett. Ha jól emlékszem, valamiféle bársonytok is volt az asztalon, abból vehették 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csodát, az isten szerelmére?!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kkor még én sem tudtam. Ma már tudom. </w:t>
      </w:r>
    </w:p>
    <w:p>
      <w:pPr>
        <w:pStyle w:val="Default"/>
        <w:ind w:firstLine="284"/>
        <w:jc w:val="both"/>
        <w:rPr/>
      </w:pPr>
      <w:r>
        <w:rPr>
          <w:rFonts w:cs="Times New Roman" w:ascii="Times New Roman" w:hAnsi="Times New Roman"/>
        </w:rPr>
        <w:t xml:space="preserve">Elhallgatott, és a hullára nézett. Illetve csak a lábára, amely kilógott az asztal mögül. Én is arrafelé néztem, és ebben a pillanatban Világosság gyúlt az agyam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mondja, hogy... ? – s majdnem felugrottam a meglepetést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lyen szúrószerszámok voltak az asztalán, amilyennel ezt is meggyilkoltá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nny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lán egy tucat. Nem számoltam meg, természetes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után? Történt valami, amiko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 Melotti szólt, hogy hozzak még egy üveggel... Ez volt az az eset, amikor... ami ritkán szokott előfordulni. Melotti is részeg volt. Akárcsak az a férf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nnyi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engem bámult, és csak vigyorg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a másik?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át... engem bámult és csak vigyorg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ja, hogy ki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om. Valami Daniels. Melotti régi ügyfele. Alighanem Mindanaón él. Elég furcsa fickó. </w:t>
      </w:r>
    </w:p>
    <w:p>
      <w:pPr>
        <w:pStyle w:val="Default"/>
        <w:ind w:firstLine="284"/>
        <w:jc w:val="both"/>
        <w:rPr/>
      </w:pPr>
      <w:r>
        <w:rPr>
          <w:rFonts w:cs="Times New Roman" w:ascii="Times New Roman" w:hAnsi="Times New Roman"/>
        </w:rPr>
        <w:t xml:space="preserve">A mozaikkockák elváltak egymástól, felvettek egy mértani alakzatot, aztán ismét elváltak, hogy újrarendeződje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árjon csak, várjon! – emeltem fel a hangom. – Ezt alaposan végig kell gondolni... Tehát ezek a fegyverek ott hevertek az asztalon... Lehet, hogy Daniels hozta Melotti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h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előtt még sohasem látta ő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oh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tos, hogy ezek volt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mennyire ilyesmiben biztos lehet az ember. Amikor Melottit megölték... láttam a holttestét, és... láttam a fegyvert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zelről?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gészen közelről. Nekem kellett Melottit azonosíta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aposan megnéztem azt az izét, amivel Melottit kinyírták. Illetve, pontosabban, a nyelét. Narrafából készített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eddig is tudtu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hogy a narra, amelyből a fegyver nyele készült... eléggé régi. Mondjuk, több évtizede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nnan tu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amelyest ismerem a narrát, hiszen falun nőttem fel. Csak az érett, megmunkált narra kap olyan színt, mint az a nyél... és – a stukker csövével ismét csak átbökött a válla felett – ez i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egészen ér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eket a fegyvereket nem mostanában készítették. Valamikor régen. Egy–két évtizede. Azonkívül ki van csiszolva a nyelük. A narranyé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csiszolv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hozzá emberi kéz csiszolta ki. Ha jobban megnézi, maga is láthatja. Semmivel nem lehet úgy kicsiszolni egy fát, mint emberi kézzel. Ezeket a fegyvereket... hm... használták valamikor. Valamikor rég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re, az ördögbe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a kérdést már én is feltettem magamnak. És nem tudtam válaszolni rá. </w:t>
      </w:r>
    </w:p>
    <w:p>
      <w:pPr>
        <w:pStyle w:val="Default"/>
        <w:ind w:firstLine="284"/>
        <w:jc w:val="both"/>
        <w:rPr/>
      </w:pPr>
      <w:r>
        <w:rPr>
          <w:rFonts w:cs="Times New Roman" w:ascii="Times New Roman" w:hAnsi="Times New Roman"/>
        </w:rPr>
        <w:t xml:space="preserve">Keringtek–forogtak a fejemben a gondolatok, anélkül hogy bármiféle értelmes ötlet alakult volna ki a nagy forgásb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is látta, hogy hová tette Melotti a fegyvere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észen biztosan a páncélszekrényé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át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láttam, de mire visszatértem az új üveggel, már nem voltak az asztal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másik fickó, az a Daniels is magához vehet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 Nem volt táská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tehát azért jött ide ma éjszaka, hogy belekukkantson Melotti páncélszekrényébe. Eszerint magának van hozzá kulcs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láltam – mondta rejtélyes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gyan ho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 rendőrség is kereste a kulcsot. Mert Melottinál nem találták meg. Úgy eltűnt, mintha a föld nyelte volna 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ért mégiscsak kinyitották a széf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tudom, nem. Paz–Marin káromkodott, hogy felrobbantatja, de aztán letett róla. Bírósági végzés kell a feltöréséh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meg még nincs, ig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tommal nincs. Kulcs viszont va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kolian kíváncsi lennék rá, honnan szerezte. </w:t>
      </w:r>
    </w:p>
    <w:p>
      <w:pPr>
        <w:pStyle w:val="Default"/>
        <w:ind w:firstLine="284"/>
        <w:jc w:val="both"/>
        <w:rPr>
          <w:rFonts w:ascii="Times New Roman" w:hAnsi="Times New Roman" w:cs="Times New Roman"/>
        </w:rPr>
      </w:pPr>
      <w:r>
        <w:rPr>
          <w:rFonts w:cs="Times New Roman" w:ascii="Times New Roman" w:hAnsi="Times New Roman"/>
        </w:rPr>
        <w:t xml:space="preserve">Elmosolyodott, és megnyalta az ajká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otti feladta saját magának. </w:t>
      </w:r>
    </w:p>
    <w:p>
      <w:pPr>
        <w:pStyle w:val="Default"/>
        <w:ind w:firstLine="284"/>
        <w:jc w:val="both"/>
        <w:rPr>
          <w:rFonts w:ascii="Times New Roman" w:hAnsi="Times New Roman" w:cs="Times New Roman"/>
        </w:rPr>
      </w:pPr>
      <w:r>
        <w:rPr>
          <w:rFonts w:cs="Times New Roman" w:ascii="Times New Roman" w:hAnsi="Times New Roman"/>
        </w:rPr>
        <w:t xml:space="preserve">Azt hittem, rosszul hall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csiná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címezett egy borítékot saját magának, beletette a szekrény kulcsát, és feladta postán. A halála után egy nappal kaptam meg. Felbontottam a levelet, és gondolhatja, mit éreztem, amikor kiesett belőle a kulc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szerint Melotti tudta, hogy bajban va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gen. És... alighanem azért hívta ide magát is. </w:t>
      </w:r>
    </w:p>
    <w:p>
      <w:pPr>
        <w:pStyle w:val="Default"/>
        <w:ind w:firstLine="284"/>
        <w:jc w:val="both"/>
        <w:rPr/>
      </w:pPr>
      <w:r>
        <w:rPr>
          <w:rFonts w:cs="Times New Roman" w:ascii="Times New Roman" w:hAnsi="Times New Roman"/>
        </w:rPr>
        <w:t xml:space="preserve">Mintha egy halvány fénysugár lopakodott volna be a sötétség mélyére. Valami, amiből később még napfény is leh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nyitotta már a szekrény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kor nyitottam volna? Meg kellett várnom a kedvező éjszakát. Három napja próbálkozom, de a rendőrség itt dekkolt a környéken. Ma reggel vonultak el. Nyilván fontosabb dolguk akad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ná! – morogtam savanyúan. – Miért nem adta oda nekik a kulcsot? Miért vállalkozott erre a kis magánnyomozásra? </w:t>
      </w:r>
    </w:p>
    <w:p>
      <w:pPr>
        <w:pStyle w:val="Default"/>
        <w:ind w:firstLine="284"/>
        <w:jc w:val="both"/>
        <w:rPr>
          <w:rFonts w:ascii="Times New Roman" w:hAnsi="Times New Roman" w:cs="Times New Roman"/>
        </w:rPr>
      </w:pPr>
      <w:r>
        <w:rPr>
          <w:rFonts w:cs="Times New Roman" w:ascii="Times New Roman" w:hAnsi="Times New Roman"/>
        </w:rPr>
        <w:t xml:space="preserve">Rám nézet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ztos, hogy egy csónakban evezünk? </w:t>
      </w:r>
    </w:p>
    <w:p>
      <w:pPr>
        <w:pStyle w:val="Default"/>
        <w:ind w:firstLine="284"/>
        <w:jc w:val="both"/>
        <w:rPr>
          <w:rFonts w:ascii="Times New Roman" w:hAnsi="Times New Roman" w:cs="Times New Roman"/>
        </w:rPr>
      </w:pPr>
      <w:r>
        <w:rPr>
          <w:rFonts w:cs="Times New Roman" w:ascii="Times New Roman" w:hAnsi="Times New Roman"/>
        </w:rPr>
        <w:t xml:space="preserve">Bólinto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jó – adta meg magát –, megmondom, ha akarja. Gyémántok miatt. </w:t>
      </w:r>
    </w:p>
    <w:p>
      <w:pPr>
        <w:pStyle w:val="Default"/>
        <w:ind w:firstLine="284"/>
        <w:jc w:val="both"/>
        <w:rPr>
          <w:rFonts w:ascii="Times New Roman" w:hAnsi="Times New Roman" w:cs="Times New Roman"/>
        </w:rPr>
      </w:pPr>
      <w:r>
        <w:rPr>
          <w:rFonts w:cs="Times New Roman" w:ascii="Times New Roman" w:hAnsi="Times New Roman"/>
        </w:rPr>
        <w:t xml:space="preserve">Valami összeszorította a torkom, és a szívem riadót dobolt. Narra és gyémánt... narra és gyémá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lyen gyémántok? – kérdeztem rekedt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tti gyémántjai. Alighanem pár darab gyémántja még maradt a csőd után... Egyszer azt mondta, hogy ha valami történne vele, a gyémántok az enyém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Írásba is ad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óval megfeledkezett az ígéretér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l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aga úgy gondolta, hogy a gyémántok magát illetik? </w:t>
      </w:r>
    </w:p>
    <w:p>
      <w:pPr>
        <w:pStyle w:val="Default"/>
        <w:ind w:firstLine="284"/>
        <w:jc w:val="both"/>
        <w:rPr/>
      </w:pPr>
      <w:r>
        <w:rPr>
          <w:rFonts w:cs="Times New Roman" w:ascii="Times New Roman" w:hAnsi="Times New Roman"/>
        </w:rPr>
        <w:t xml:space="preserve">Harciasán felkapta a fejét, és összeráncolta a homlok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gúnyolódjék! Valóban úgy éreztem, és most is úgy érzem. Melottinak nincs se kutyája, se macskája.. Azt hiszi, öröm volt neki dolgozni?... Ne gondolja, hogy túlfizetett. Azt a pár gyémántot nekem ígérte. Jobban fel tudom használni, mint az áll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szeretője volt? </w:t>
      </w:r>
    </w:p>
    <w:p>
      <w:pPr>
        <w:pStyle w:val="Default"/>
        <w:ind w:firstLine="284"/>
        <w:jc w:val="both"/>
        <w:rPr/>
      </w:pPr>
      <w:r>
        <w:rPr>
          <w:rFonts w:cs="Times New Roman" w:ascii="Times New Roman" w:hAnsi="Times New Roman"/>
        </w:rPr>
        <w:t xml:space="preserve">Akaratom ellenére csípett a szavam, mint a korbács. </w:t>
      </w:r>
    </w:p>
    <w:p>
      <w:pPr>
        <w:pStyle w:val="Default"/>
        <w:ind w:firstLine="284"/>
        <w:jc w:val="both"/>
        <w:rPr>
          <w:rFonts w:ascii="Times New Roman" w:hAnsi="Times New Roman" w:cs="Times New Roman"/>
        </w:rPr>
      </w:pPr>
      <w:r>
        <w:rPr>
          <w:rFonts w:cs="Times New Roman" w:ascii="Times New Roman" w:hAnsi="Times New Roman"/>
        </w:rPr>
        <w:t xml:space="preserve">Jeges fény villant a szemébe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 köze hozzá? </w:t>
      </w:r>
    </w:p>
    <w:p>
      <w:pPr>
        <w:pStyle w:val="Default"/>
        <w:ind w:firstLine="284"/>
        <w:jc w:val="both"/>
        <w:rPr>
          <w:rFonts w:ascii="Times New Roman" w:hAnsi="Times New Roman" w:cs="Times New Roman"/>
        </w:rPr>
      </w:pPr>
      <w:r>
        <w:rPr>
          <w:rFonts w:cs="Times New Roman" w:ascii="Times New Roman" w:hAnsi="Times New Roman"/>
        </w:rPr>
        <w:t xml:space="preserve">Kénytelen voltam visszakoz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 Nyers gyémántok voltak? </w:t>
      </w:r>
    </w:p>
    <w:p>
      <w:pPr>
        <w:pStyle w:val="Default"/>
        <w:ind w:firstLine="284"/>
        <w:jc w:val="both"/>
        <w:rPr>
          <w:rFonts w:ascii="Times New Roman" w:hAnsi="Times New Roman" w:cs="Times New Roman"/>
        </w:rPr>
      </w:pPr>
      <w:r>
        <w:rPr>
          <w:rFonts w:cs="Times New Roman" w:ascii="Times New Roman" w:hAnsi="Times New Roman"/>
        </w:rPr>
        <w:t xml:space="preserve">A jeges fényt meghökkenés váltotta f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csoda? Maga megőrült! Egy gyűrű volt, és még valami. Valami bross. És nekem ígérte! Ezen akartam tovább tanulni... </w:t>
      </w:r>
    </w:p>
    <w:p>
      <w:pPr>
        <w:pStyle w:val="Default"/>
        <w:ind w:firstLine="284"/>
        <w:jc w:val="both"/>
        <w:rPr>
          <w:rFonts w:ascii="Times New Roman" w:hAnsi="Times New Roman" w:cs="Times New Roman"/>
        </w:rPr>
      </w:pPr>
      <w:r>
        <w:rPr>
          <w:rFonts w:cs="Times New Roman" w:ascii="Times New Roman" w:hAnsi="Times New Roman"/>
        </w:rPr>
        <w:t xml:space="preserve">A mozaikkockák forogtak, torlódtak, és ismét felvettek egy furcsa alakzato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endben van – mondtam. – Tehát idejött a gyémántokért. És azért nem beszélt a rendőrségnek a fegyverekről, mert akkor megtalálták volna a gyémántokat is. Ezért nem adta nekik a kulcsot. </w:t>
      </w:r>
    </w:p>
    <w:p>
      <w:pPr>
        <w:pStyle w:val="Default"/>
        <w:ind w:firstLine="284"/>
        <w:jc w:val="both"/>
        <w:rPr>
          <w:rFonts w:ascii="Times New Roman" w:hAnsi="Times New Roman" w:cs="Times New Roman"/>
        </w:rPr>
      </w:pPr>
      <w:r>
        <w:rPr>
          <w:rFonts w:cs="Times New Roman" w:ascii="Times New Roman" w:hAnsi="Times New Roman"/>
        </w:rPr>
        <w:t xml:space="preserve">Szótlanul bólintot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gánál van a kulcs? </w:t>
      </w:r>
    </w:p>
    <w:p>
      <w:pPr>
        <w:pStyle w:val="Default"/>
        <w:ind w:firstLine="284"/>
        <w:jc w:val="both"/>
        <w:rPr>
          <w:rFonts w:ascii="Times New Roman" w:hAnsi="Times New Roman" w:cs="Times New Roman"/>
        </w:rPr>
      </w:pPr>
      <w:r>
        <w:rPr>
          <w:rFonts w:cs="Times New Roman" w:ascii="Times New Roman" w:hAnsi="Times New Roman"/>
        </w:rPr>
        <w:t xml:space="preserve">Ismét bólintott. </w:t>
      </w:r>
    </w:p>
    <w:p>
      <w:pPr>
        <w:pStyle w:val="Default"/>
        <w:ind w:firstLine="284"/>
        <w:jc w:val="both"/>
        <w:rPr>
          <w:rFonts w:ascii="Times New Roman" w:hAnsi="Times New Roman" w:cs="Times New Roman"/>
        </w:rPr>
      </w:pPr>
      <w:r>
        <w:rPr>
          <w:rFonts w:cs="Times New Roman" w:ascii="Times New Roman" w:hAnsi="Times New Roman"/>
        </w:rPr>
        <w:t xml:space="preserve">Felálltam, és a páncélszekrény felé intet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yerünk, nyissa ki! </w:t>
      </w:r>
    </w:p>
    <w:p>
      <w:pPr>
        <w:pStyle w:val="Default"/>
        <w:ind w:firstLine="284"/>
        <w:jc w:val="both"/>
        <w:rPr>
          <w:rFonts w:ascii="Times New Roman" w:hAnsi="Times New Roman" w:cs="Times New Roman"/>
        </w:rPr>
      </w:pPr>
      <w:r>
        <w:rPr>
          <w:rFonts w:cs="Times New Roman" w:ascii="Times New Roman" w:hAnsi="Times New Roman"/>
        </w:rPr>
        <w:t xml:space="preserve">Benyúlt elegánsan szabott selyemkabátkája alá, s elővarázsolt egy egészen aprócska táskát s a táskából egy még aprócskább kulcsot. </w:t>
      </w:r>
    </w:p>
    <w:p>
      <w:pPr>
        <w:pStyle w:val="Default"/>
        <w:ind w:firstLine="284"/>
        <w:jc w:val="both"/>
        <w:rPr/>
      </w:pPr>
      <w:r>
        <w:rPr>
          <w:rFonts w:cs="Times New Roman" w:ascii="Times New Roman" w:hAnsi="Times New Roman"/>
        </w:rPr>
        <w:t xml:space="preserve">Odasétált a páncélszekrényhez, beleillesztette a kulcsot a zárba, s halk kattanással elfordította. Én is odasétáltam, és a válla felett szemügyre vettem a szekrényt. Szép darab volt, és nem is túlzott Paz–Marin, amikor robbantani akarta. </w:t>
      </w:r>
    </w:p>
    <w:p>
      <w:pPr>
        <w:pStyle w:val="Default"/>
        <w:ind w:firstLine="284"/>
        <w:jc w:val="both"/>
        <w:rPr/>
      </w:pPr>
      <w:r>
        <w:rPr>
          <w:rFonts w:cs="Times New Roman" w:ascii="Times New Roman" w:hAnsi="Times New Roman"/>
        </w:rPr>
        <w:t xml:space="preserve">Beata Martinez gyakorlott mozdulattal forgatta el a zár kilincsét, s mohón előrenyújtotta a fejét, amikor a szekrény feltárta a gyomrát. </w:t>
      </w:r>
    </w:p>
    <w:p>
      <w:pPr>
        <w:pStyle w:val="Default"/>
        <w:ind w:firstLine="284"/>
        <w:jc w:val="both"/>
        <w:rPr/>
      </w:pPr>
      <w:r>
        <w:rPr>
          <w:rFonts w:cs="Times New Roman" w:ascii="Times New Roman" w:hAnsi="Times New Roman"/>
        </w:rPr>
        <w:t xml:space="preserve">Aztán hátrahőkölt, és bár igyekeztem gyorsan elkapni a fejem, mégis összeütöttem az övével. </w:t>
      </w:r>
    </w:p>
    <w:p>
      <w:pPr>
        <w:pStyle w:val="Default"/>
        <w:ind w:firstLine="284"/>
        <w:jc w:val="both"/>
        <w:rPr>
          <w:rFonts w:ascii="Times New Roman" w:hAnsi="Times New Roman" w:cs="Times New Roman"/>
        </w:rPr>
      </w:pPr>
      <w:r>
        <w:rPr>
          <w:rFonts w:cs="Times New Roman" w:ascii="Times New Roman" w:hAnsi="Times New Roman"/>
        </w:rPr>
        <w:t xml:space="preserve">Szembefordult velem, és szomorúan láttam a csalódottságot, amely ott hullámzott az arcán. Félretoltam, és belebámultam a szekrénybe. Üres volt, mintha éppen most hozták volna ki a páncélszekrénygyárból.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44</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Remegett a szája széle, és kis híja volt, hogy el nem bőgte magát. </w:t>
      </w:r>
    </w:p>
    <w:p>
      <w:pPr>
        <w:pStyle w:val="Default"/>
        <w:ind w:firstLine="284"/>
        <w:jc w:val="both"/>
        <w:rPr/>
      </w:pPr>
      <w:r>
        <w:rPr>
          <w:rFonts w:cs="Times New Roman" w:ascii="Times New Roman" w:hAnsi="Times New Roman"/>
        </w:rPr>
        <w:t xml:space="preserve">Átkaroltam a vállát: hozzám simult, és hüppögött, bár nem éreztem könnyeket az arc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dig... úgy számítottam rá – mondta, és megcsuklott a hangja. – Tudja... </w:t>
      </w:r>
    </w:p>
    <w:p>
      <w:pPr>
        <w:pStyle w:val="Default"/>
        <w:ind w:firstLine="284"/>
        <w:jc w:val="both"/>
        <w:rPr/>
      </w:pPr>
      <w:r>
        <w:rPr>
          <w:rFonts w:cs="Times New Roman" w:ascii="Times New Roman" w:hAnsi="Times New Roman"/>
        </w:rPr>
        <w:t xml:space="preserve">Éreztem a hajából kiáramló csodálatos illatot, amely dzsungelben nyíló kék liliomok képét idézte az emlékezetembe. S bármennyire jó lett volna is nagyon sokáig itt állni a páncélszekrény előtt, az idő sürge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nnünk kell, senhorita. </w:t>
      </w:r>
    </w:p>
    <w:p>
      <w:pPr>
        <w:pStyle w:val="Default"/>
        <w:ind w:firstLine="284"/>
        <w:jc w:val="both"/>
        <w:rPr>
          <w:rFonts w:ascii="Times New Roman" w:hAnsi="Times New Roman" w:cs="Times New Roman"/>
        </w:rPr>
      </w:pPr>
      <w:r>
        <w:rPr>
          <w:rFonts w:cs="Times New Roman" w:ascii="Times New Roman" w:hAnsi="Times New Roman"/>
        </w:rPr>
        <w:t xml:space="preserve">Halványan elmosolyodott, és eltüntette aprócska táskáját selyemkabátkája alatt. </w:t>
      </w:r>
    </w:p>
    <w:p>
      <w:pPr>
        <w:pStyle w:val="Default"/>
        <w:ind w:firstLine="284"/>
        <w:jc w:val="both"/>
        <w:rPr/>
      </w:pPr>
      <w:r>
        <w:rPr>
          <w:rFonts w:cs="Times New Roman" w:ascii="Times New Roman" w:hAnsi="Times New Roman"/>
        </w:rPr>
        <w:t xml:space="preserve">– </w:t>
      </w:r>
      <w:r>
        <w:rPr>
          <w:rFonts w:cs="Times New Roman" w:ascii="Times New Roman" w:hAnsi="Times New Roman"/>
        </w:rPr>
        <w:t>Azt mondta, hogy a bungalókban lakik?</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az–Marin vendége vagy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öjjön el holnap – mondtam. – Nagyon fontos lenne. Hiszen egy csónakban evezünk, tudja... </w:t>
      </w:r>
    </w:p>
    <w:p>
      <w:pPr>
        <w:pStyle w:val="Default"/>
        <w:ind w:firstLine="284"/>
        <w:jc w:val="both"/>
        <w:rPr>
          <w:rFonts w:ascii="Times New Roman" w:hAnsi="Times New Roman" w:cs="Times New Roman"/>
        </w:rPr>
      </w:pPr>
      <w:r>
        <w:rPr>
          <w:rFonts w:cs="Times New Roman" w:ascii="Times New Roman" w:hAnsi="Times New Roman"/>
        </w:rPr>
        <w:t xml:space="preserve">Mondani akart valamit, talán valami nagyon barátságosat: a mosolya mindenesetre ilyesmit jelzett. A szó azonban bennszakadt: ajkait ijedten összezárta, s mintha kísértetet látna, meredt az ajtóra. </w:t>
      </w:r>
    </w:p>
    <w:p>
      <w:pPr>
        <w:pStyle w:val="Default"/>
        <w:ind w:firstLine="284"/>
        <w:jc w:val="both"/>
        <w:rPr/>
      </w:pPr>
      <w:r>
        <w:rPr>
          <w:rFonts w:cs="Times New Roman" w:ascii="Times New Roman" w:hAnsi="Times New Roman"/>
        </w:rPr>
        <w:t xml:space="preserve">Az ajtószárnyak enyhe csikorgással kitárultak: kaján vigyorral az arcán, homlokát törölgetve besétált Paz–Marin, nyomában a filmszínészképű Hernandezzel. </w:t>
      </w:r>
    </w:p>
    <w:p>
      <w:pPr>
        <w:pStyle w:val="Default"/>
        <w:ind w:firstLine="284"/>
        <w:jc w:val="both"/>
        <w:rPr/>
      </w:pPr>
      <w:r>
        <w:rPr>
          <w:rFonts w:cs="Times New Roman" w:ascii="Times New Roman" w:hAnsi="Times New Roman"/>
        </w:rPr>
        <w:t xml:space="preserve">Beata halkan felsikoltott, és a karomba omlott. </w:t>
      </w:r>
    </w:p>
    <w:p>
      <w:pPr>
        <w:pStyle w:val="Default"/>
        <w:ind w:firstLine="284"/>
        <w:jc w:val="both"/>
        <w:rPr>
          <w:rFonts w:ascii="Times New Roman" w:hAnsi="Times New Roman" w:cs="Times New Roman"/>
        </w:rPr>
      </w:pPr>
      <w:r>
        <w:rPr>
          <w:rFonts w:cs="Times New Roman" w:ascii="Times New Roman" w:hAnsi="Times New Roman"/>
        </w:rPr>
        <w:t xml:space="preserve">Én csak azért nem omlottam össze, mert nem volt kiébe. </w:t>
      </w:r>
    </w:p>
    <w:p>
      <w:pPr>
        <w:pStyle w:val="Default"/>
        <w:jc w:val="both"/>
        <w:rPr>
          <w:rFonts w:ascii="Times New Roman" w:hAnsi="Times New Roman" w:cs="Times New Roman"/>
        </w:rPr>
      </w:pPr>
      <w:r>
        <w:rPr>
          <w:rFonts w:cs="Times New Roman" w:ascii="Times New Roman" w:hAnsi="Times New Roman"/>
        </w:rPr>
      </w:r>
      <w:r>
        <w:br w:type="page"/>
      </w:r>
    </w:p>
    <w:p>
      <w:pPr>
        <w:pStyle w:val="Default"/>
        <w:jc w:val="center"/>
        <w:rPr>
          <w:rFonts w:ascii="Times New Roman" w:hAnsi="Times New Roman" w:cs="Times New Roman"/>
        </w:rPr>
      </w:pPr>
      <w:r>
        <w:rPr>
          <w:rFonts w:cs="Times New Roman" w:ascii="Times New Roman" w:hAnsi="Times New Roman"/>
        </w:rPr>
        <w:t>45</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Hernandez dühösen az ajkába harapott, aztán odaugrott hozzám, és kivette a karomból a lányt. </w:t>
      </w:r>
    </w:p>
    <w:p>
      <w:pPr>
        <w:pStyle w:val="Default"/>
        <w:ind w:firstLine="284"/>
        <w:jc w:val="both"/>
        <w:rPr/>
      </w:pPr>
      <w:r>
        <w:rPr>
          <w:rFonts w:cs="Times New Roman" w:ascii="Times New Roman" w:hAnsi="Times New Roman"/>
        </w:rPr>
        <w:t xml:space="preserve">Paz–Marin körbejártatta a tekintetét, és megtörölgette a homlok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istenit neki, ember – mondta, és fenyegetőn felemelte a mutatóujját –, hát maga tényleg sohasem alsz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ha hagynak – mon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Így vagyok vele én is – morogta szomorúan. – Maguk ismerik egymás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t... viszonylag új keletű az ismeretségü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vegyem úgy, hogy itt ismerkedtek össze? Ravasz kérdés volt, de nem ettem m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elhívtam Martinez kisasszonyt, mivel ő volt Melotti titkárnője. Meg szerettem volna nézni Melotti irodá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jnek évadjá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át mikor? Nappal? Adott volna engedélyt rá? </w:t>
      </w:r>
    </w:p>
    <w:p>
      <w:pPr>
        <w:pStyle w:val="Default"/>
        <w:ind w:firstLine="284"/>
        <w:jc w:val="both"/>
        <w:rPr/>
      </w:pPr>
      <w:r>
        <w:rPr>
          <w:rFonts w:cs="Times New Roman" w:ascii="Times New Roman" w:hAnsi="Times New Roman"/>
        </w:rPr>
        <w:t xml:space="preserve">Elgondolkodott, majd előhúzott a zsebéből egy gyufaszálat, és rágcsálni kezd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om – mondta. – Aligha. Bár, mint bizonyára tu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om – mondtam –, nem vagyok letartóztatv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eegen. És... hogyan jött 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rmint a kapu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rmint 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yitva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ó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hazudn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gyan miért? – visszhangozta, aztán gyorsan a lányra bökött. – És mag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izé... a kulcsomm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a – csillant fel a szeme, és kiköpte a gyufát. – Tehát kulccsal... Bezárta maga után a kaput? </w:t>
      </w:r>
    </w:p>
    <w:p>
      <w:pPr>
        <w:pStyle w:val="Default"/>
        <w:ind w:firstLine="284"/>
        <w:jc w:val="both"/>
        <w:rPr/>
      </w:pPr>
      <w:r>
        <w:rPr>
          <w:rFonts w:cs="Times New Roman" w:ascii="Times New Roman" w:hAnsi="Times New Roman"/>
        </w:rPr>
        <w:t xml:space="preserve">Ravasz csapda volt ismét, de senhorita Beátának is helyén volt az esz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om, mire megy ki a játék, százados – mondta nyugodtan –, de egyetlen szóval sem állítottam, hogy Mr. Lawrence és én itt találkoztunk először. Ha jól hallottam, ezt Mr. Lawrence sem mond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ná hogy nem mondtam – helyesel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akarják tehát mondani, ho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dakinn találkoztunk – mondta a lány. – Méghozzá a Bonifacio Drive és a Magellanes Drive sarkán. Együtt jöttünk ide, é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Ó, már értem! – derült fel Paz–Marin tekintete. – Maguk tehát odakinn találkoztak, elsétáltak ide kart karba öltve, ön, kisasszony, kinyitotta kulcsával a kaput, beengedte Mr. Law–rence–t, bezárta maguk mögött a kaput, természetesen kulccsal... fellifteztek ide, Melotti irodájához, kinyitották az ajtaját, bejöttek, és mit találtak, na 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hullát – mon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emélem, meglepődt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m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szabad tudnom, hogy mit kerestek itt? Remélem, nem akarja bemesélni nekem, hogy azért jöttek éjszaka Melotti irodájába, mert nem találtak jobb helyet, ahol randevúzhattak volna?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gyáltalán nem. A lepkegyűjtemény miatt jöttü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lepkegyűjtemény miatt... Bravó! És hol óhajtották megtalál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páncélszekrényben – mondta a lán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egyszer bravó! A páncélszekrényben, amelynek nincs ugyan kulcsa, de mint Szezám, feltárult az önök bülbülszavára, mi? </w:t>
      </w:r>
    </w:p>
    <w:p>
      <w:pPr>
        <w:pStyle w:val="Default"/>
        <w:ind w:firstLine="284"/>
        <w:jc w:val="both"/>
        <w:rPr/>
      </w:pPr>
      <w:r>
        <w:rPr>
          <w:rFonts w:cs="Times New Roman" w:ascii="Times New Roman" w:hAnsi="Times New Roman"/>
        </w:rPr>
        <w:t xml:space="preserve">Martinez kisasszony kimászott Hernandez karjai közül, és csípőre tett kézzel szembeállt a századoss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ördögbe is, százados, ki hazudik itt, mi?! Hogy merészeli feltételezni rólam, hogy nem az igazságot mond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ért – ordított vissza a százados –, mert két napja még fogalma sem volt a páncélszekrény kulcsáról! Most meg a kisangyalok megajándékozták eggyel! Éjszaka, a Magellanes Drive sarkán! Teknősbéka legyek a legrohadtabb mindanaói mocsárban, ha nem hiszem 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vélben kaptam – mondta lecsendesedve a lány. </w:t>
      </w:r>
    </w:p>
    <w:p>
      <w:pPr>
        <w:pStyle w:val="Default"/>
        <w:ind w:firstLine="284"/>
        <w:jc w:val="both"/>
        <w:rPr/>
      </w:pPr>
      <w:r>
        <w:rPr>
          <w:rFonts w:cs="Times New Roman" w:ascii="Times New Roman" w:hAnsi="Times New Roman"/>
        </w:rPr>
        <w:t xml:space="preserve">Paz–Marin újabb gyufaszálat tett a szájába, és egyetlen fújással kifújta a mérg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ké! Akkor énekeljen. </w:t>
      </w:r>
    </w:p>
    <w:p>
      <w:pPr>
        <w:pStyle w:val="Default"/>
        <w:ind w:firstLine="284"/>
        <w:jc w:val="both"/>
        <w:rPr/>
      </w:pPr>
      <w:r>
        <w:rPr>
          <w:rFonts w:cs="Times New Roman" w:ascii="Times New Roman" w:hAnsi="Times New Roman"/>
        </w:rPr>
        <w:t xml:space="preserve">Beata Martinez a fotelhoz lépkedett, és belecsüccsent. Rágyújtott, majd a füstöt a százados felé fújva elmondta, amit nekem. Hogy tudniillik hogyan jutott a kulcshoz. </w:t>
      </w:r>
    </w:p>
    <w:p>
      <w:pPr>
        <w:pStyle w:val="Default"/>
        <w:ind w:firstLine="284"/>
        <w:jc w:val="both"/>
        <w:rPr/>
      </w:pPr>
      <w:r>
        <w:rPr>
          <w:rFonts w:cs="Times New Roman" w:ascii="Times New Roman" w:hAnsi="Times New Roman"/>
        </w:rPr>
        <w:t xml:space="preserve">Paz–Marin hallgatta, aztán megcsóvál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ördög sem tud kiigazodni ezen az egészen. Végül is találtak valamit? </w:t>
      </w:r>
    </w:p>
    <w:p>
      <w:pPr>
        <w:pStyle w:val="Default"/>
        <w:ind w:firstLine="284"/>
        <w:jc w:val="both"/>
        <w:rPr/>
      </w:pPr>
      <w:r>
        <w:rPr>
          <w:rFonts w:cs="Times New Roman" w:ascii="Times New Roman" w:hAnsi="Times New Roman"/>
        </w:rPr>
        <w:t xml:space="preserve">Ekkor már csupa–csupa együttérzés volt a hang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ajnos semmit, százados úr. A páncélszekrény olyan üres, mintha kitakarították volna. </w:t>
      </w:r>
    </w:p>
    <w:p>
      <w:pPr>
        <w:pStyle w:val="Default"/>
        <w:ind w:firstLine="284"/>
        <w:jc w:val="both"/>
        <w:rPr/>
      </w:pPr>
      <w:r>
        <w:rPr>
          <w:rFonts w:cs="Times New Roman" w:ascii="Times New Roman" w:hAnsi="Times New Roman"/>
        </w:rPr>
        <w:t xml:space="preserve">Paz–Marin odalépkedett a páncélszekrényhez, megállt előtte, csípőre tette a kezét, és meghintáztatta magát a sarkain. Úgy, ahogy csak öntudatos diktatúrák öntudatos tisztjei tudnak hintázni, ha tudják, hogy aki előtt hintáznak, nem sok kárt tehet bennük. </w:t>
      </w:r>
    </w:p>
    <w:p>
      <w:pPr>
        <w:pStyle w:val="Default"/>
        <w:ind w:firstLine="284"/>
        <w:jc w:val="both"/>
        <w:rPr>
          <w:rFonts w:ascii="Times New Roman" w:hAnsi="Times New Roman" w:cs="Times New Roman"/>
        </w:rPr>
      </w:pPr>
      <w:r>
        <w:rPr>
          <w:rFonts w:cs="Times New Roman" w:ascii="Times New Roman" w:hAnsi="Times New Roman"/>
        </w:rPr>
        <w:t xml:space="preserve">Végre visszafordult, gondterhelten vakargatva az áll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ez üres. És azt állítják, hogy éppen ilyen volt, amikor kinyitottá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ppen ilyen – mondta senhorita Martin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nincs mit tenni – tárta szét a karját a százados. – Az önök szerepe egyelőre tisztázva van... Van viszont egy hullánk, és nincs gyilkosunk. Amikor bejöttek, gondolom, már itt volt, 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 mon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a! És melyikük vette ész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 mondta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ehát maga jött elöl? </w:t>
      </w:r>
    </w:p>
    <w:p>
      <w:pPr>
        <w:pStyle w:val="Default"/>
        <w:ind w:firstLine="284"/>
        <w:jc w:val="both"/>
        <w:rPr>
          <w:rFonts w:ascii="Times New Roman" w:hAnsi="Times New Roman" w:cs="Times New Roman"/>
        </w:rPr>
      </w:pPr>
      <w:r>
        <w:rPr>
          <w:rFonts w:cs="Times New Roman" w:ascii="Times New Roman" w:hAnsi="Times New Roman"/>
        </w:rPr>
        <w:t xml:space="preserve">Mindenáron be akart húzni a cső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rtinez kisasszony felgyújtotta a villanyt, s mihelyt kigyulladt a fény, feltűnt a hulla lába. Mondom, hogy én láttam meg előszö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it érz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rmészetesén megijedtem. Azt hittem, hogy a gyilkos még itt lapul valahol.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át persze. Mi mást gondolhattak volna? </w:t>
      </w:r>
    </w:p>
    <w:p>
      <w:pPr>
        <w:pStyle w:val="Default"/>
        <w:ind w:firstLine="284"/>
        <w:jc w:val="both"/>
        <w:rPr/>
      </w:pPr>
      <w:r>
        <w:rPr>
          <w:rFonts w:cs="Times New Roman" w:ascii="Times New Roman" w:hAnsi="Times New Roman"/>
        </w:rPr>
        <w:t xml:space="preserve">Már–már azon voltam, hogy valami hősies kis történetet kerekítek magamról, amint revolveremmel átkutatom a szobát, de szerencsémre rátévedt a tekintetem a feszülten figyelő senhoritára, és azonnal megértettem, hogy miért ül a széken. És hogy majdnem beugrottam Paz–Marinnak. Míg a szerencsétlen Martinez kisasszony rezzenéstelen arccal kuporgott a kemény stukkerokon, én mafla módon majd beleestem a százados csapdájá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ijedtem én is és Martinez kisasszony is. Hiszen fegyvertelenü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igen. De maguk ahelyett, hogy elrohantak volna, besétáltak a szobába. Arra gondoltak, hogy a gyilkos majd megkegyelmez maguk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általán nem – vágott közbe a senhorita, miközben árnyék suhant át az arcán. – Biztos voltam benne, hogy a gyilkosnak hűlt helyét találjuk. Miért akart volna megölni bennünket, ha anélkül is kereket oldhatott. Van itt kijárat elé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smerte a fickó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hogy ismertem volna, az túlzás. Annyit tudok róla, hogy Foxnak hívták. Néha megfordult Melottiná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Üzletfele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ukornádat terme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egyebet tud még ról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óta ismerte Melott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ox? Nem tudom, százados. Amikor én idejöttem, már ismerték egymás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tem. Tehát bejöttek, és megnézték a halottat. Mire következtett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semmire – mondta a lány. – Egyszerűen meg voltam rémülv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ön? – nézett r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rra, hogy valami köze van Melotti halálához. Ugyanazzal a fegyverrel gyilkolták meg, mint Melottit. Kerékpárküllővel. És a küllőnek narrából csinálták a nyelét... és... </w:t>
      </w:r>
    </w:p>
    <w:p>
      <w:pPr>
        <w:pStyle w:val="Default"/>
        <w:ind w:firstLine="284"/>
        <w:jc w:val="both"/>
        <w:rPr/>
      </w:pPr>
      <w:r>
        <w:rPr>
          <w:rFonts w:cs="Times New Roman" w:ascii="Times New Roman" w:hAnsi="Times New Roman"/>
        </w:rPr>
        <w:t xml:space="preserve">A homlokára bökött és közbevág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ördögbe is! A legfontosabbat nem is kérdeztem. .. Miután önök idejöttek, hm... jött még valaki maguk után, aki... hm... úgyszintén a lepkegyűjteményt kereste, vagy akár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 mondtam határozott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 ismételte a lány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m is így gondolom – morogta Paz–Marin –, és elnézést, hogy félbeszakítottam. Hol is hagytuk ab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Melotti és Fox halála között kétségtelen az összefüggés... Ugyanis ugyanazzal a fegyverrel gyilkolták meg mindkettőjü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gyanolyannal – helyesbített Hernand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rsze. Amivel Melottit megölték, az a mi birtokunkban van... azokkal együtt, amikkel másokat öltek meg. önnek, Mr. Lawrence, egészen kiváló szeme van... egészen kiváló! És a következtetései... Egyszerűen csodálatosak! </w:t>
      </w:r>
    </w:p>
    <w:p>
      <w:pPr>
        <w:pStyle w:val="Default"/>
        <w:ind w:firstLine="284"/>
        <w:jc w:val="both"/>
        <w:rPr/>
      </w:pPr>
      <w:r>
        <w:rPr>
          <w:rFonts w:cs="Times New Roman" w:ascii="Times New Roman" w:hAnsi="Times New Roman"/>
        </w:rPr>
        <w:t xml:space="preserve">Megnyaltam a szám szélét, és vártam. Paz–Marin azonban nem tett újabb kísérletet az átverésemre, csak tipergett–toporgott a halott körül. Föléje hajolt, sóhajtozott, vakargatta a fejét, és újabb gyufaszálat dugott a szájá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het, hogy azért nyírták ki, amiért Melottit – mondtam végre. – Lehet, hogy azonos a két gyilkosság indítóok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l megvizsgálta a halott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féljen. Első dolgom volt, hogy megnézzem, mivel ölték meg és, hogy van–e rajta narraf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nem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rsze hogy 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rre akár meg is esküszik, mi? </w:t>
      </w:r>
    </w:p>
    <w:p>
      <w:pPr>
        <w:pStyle w:val="Default"/>
        <w:ind w:firstLine="284"/>
        <w:jc w:val="both"/>
        <w:rPr>
          <w:rFonts w:ascii="Times New Roman" w:hAnsi="Times New Roman" w:cs="Times New Roman"/>
        </w:rPr>
      </w:pPr>
      <w:r>
        <w:rPr>
          <w:rFonts w:cs="Times New Roman" w:ascii="Times New Roman" w:hAnsi="Times New Roman"/>
        </w:rPr>
        <w:t xml:space="preserve">Ekkor éreztem először, hogy nem oké valami. Mint az egér, aki már túljutott az egérfogó bejáratán, és elméletileg még kimenekülhetne, de már ott van az avas szalonna az orra előtt, ami fogva tart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 kell, természetesen. </w:t>
      </w:r>
    </w:p>
    <w:p>
      <w:pPr>
        <w:pStyle w:val="Default"/>
        <w:ind w:firstLine="284"/>
        <w:jc w:val="both"/>
        <w:rPr/>
      </w:pPr>
      <w:r>
        <w:rPr>
          <w:rFonts w:cs="Times New Roman" w:ascii="Times New Roman" w:hAnsi="Times New Roman"/>
        </w:rPr>
        <w:t xml:space="preserve">Ördögi vigyor ömlött el az arcán. Odalépett hozzám, megfogta a karom, és a halotthoz vezetett. Kényszerített, hogy hajoljak föléje, és nézzek le rá. </w:t>
      </w:r>
    </w:p>
    <w:p>
      <w:pPr>
        <w:pStyle w:val="Default"/>
        <w:ind w:firstLine="284"/>
        <w:jc w:val="both"/>
        <w:rPr/>
      </w:pPr>
      <w:r>
        <w:rPr>
          <w:rFonts w:cs="Times New Roman" w:ascii="Times New Roman" w:hAnsi="Times New Roman"/>
        </w:rPr>
        <w:t xml:space="preserve">Martin Fox az oldalán feküdt, s a szőnyegre bámult jeges tekintettel. A narrafa szerszám még mindig úgy állt ki a hátából, ahogy akkor, amikor utoljára szemügyre vettem. Még jobban föléje hajoltam, és még jobban kimeresztettem a szemem. Aztán egyszerre csak megláttam valamit, amitől összeszorult a torkom, és egyszerre nem kaptam levegőt. A fejem forogni kezdett; a térdemben megerősödtek a szúrások, mintha lándzsa találta volna; s a hatalmas hangjegy, fenekén a vidáman lobogó zászlócskával, éppen a szerencsétlen Fox fejére telepedett. </w:t>
      </w:r>
    </w:p>
    <w:p>
      <w:pPr>
        <w:pStyle w:val="Default"/>
        <w:ind w:firstLine="284"/>
        <w:jc w:val="both"/>
        <w:rPr>
          <w:rFonts w:ascii="Times New Roman" w:hAnsi="Times New Roman" w:cs="Times New Roman"/>
        </w:rPr>
      </w:pPr>
      <w:r>
        <w:rPr>
          <w:rFonts w:cs="Times New Roman" w:ascii="Times New Roman" w:hAnsi="Times New Roman"/>
        </w:rPr>
        <w:t xml:space="preserve">Összeszedtem minden erőmet, hogy legyűrjem a szédülésemet. </w:t>
      </w:r>
    </w:p>
    <w:p>
      <w:pPr>
        <w:pStyle w:val="Default"/>
        <w:ind w:firstLine="284"/>
        <w:jc w:val="both"/>
        <w:rPr/>
      </w:pPr>
      <w:r>
        <w:rPr>
          <w:rFonts w:cs="Times New Roman" w:ascii="Times New Roman" w:hAnsi="Times New Roman"/>
        </w:rPr>
        <w:t xml:space="preserve">Paz–Marin úgy állt felettem, mint a bosszúállás istene századosi egyenruhá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hhez mit szól? </w:t>
      </w:r>
    </w:p>
    <w:p>
      <w:pPr>
        <w:pStyle w:val="Default"/>
        <w:ind w:firstLine="284"/>
        <w:jc w:val="both"/>
        <w:rPr>
          <w:rFonts w:ascii="Times New Roman" w:hAnsi="Times New Roman" w:cs="Times New Roman"/>
        </w:rPr>
      </w:pPr>
      <w:r>
        <w:rPr>
          <w:rFonts w:cs="Times New Roman" w:ascii="Times New Roman" w:hAnsi="Times New Roman"/>
        </w:rPr>
        <w:t xml:space="preserve">A kérdés nekem szólt, de csak nehezen tudtam felfogni az értelmét. Szemem egyetlen pontra meredt: a halott Fox vállára, amelyen minden kétséget kizáróan ott virított a narrafa. A fa stilizált ábrája, melyet hegyes szerszámmal karcoltak a bőrébe. </w:t>
      </w:r>
    </w:p>
    <w:p>
      <w:pPr>
        <w:pStyle w:val="Default"/>
        <w:ind w:firstLine="284"/>
        <w:jc w:val="both"/>
        <w:rPr/>
      </w:pPr>
      <w:r>
        <w:rPr>
          <w:rFonts w:cs="Times New Roman" w:ascii="Times New Roman" w:hAnsi="Times New Roman"/>
        </w:rPr>
        <w:t xml:space="preserve">Az ábra, amely akkor még nem volt ott, amikor Fox tetemét felfedez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ek után már csak egyetlen kérdésem maradt – hallottam Paz–Marin hangját, amely mintha vastag vattafalon szűrődött volna át. – Egyetlen kicsi kérdésem... Ha ön, Mr. Lawrence, amikor megvizsgálta Fox tetemét, arra már szót sem vesztegetek, hogy miért nem hívta azonnal a rendőrséget, egyszóval, amikor megvizsgálta... az ön kiváló, gyakorlott szemével, Mr. Lawrence... Ha akkor nem volt rajta a narrafa... és ha egyikük sem karcolta bele, sem ön, sem Miss Martinez... és ha, amíg önök idebenn a lepkéket kergették, senki nem jött be Melotti irodájába, amint azt önök voltak szívesek igen határozottan állítani, akkor lenne szíves magyarázatát adni, hogy hogyan került a fa rajza a hulla bőrére? Nos, kedves Mr. Lawrence, várom a válaszát. </w:t>
      </w:r>
    </w:p>
    <w:p>
      <w:pPr>
        <w:pStyle w:val="Default"/>
        <w:ind w:firstLine="284"/>
        <w:jc w:val="both"/>
        <w:rPr/>
      </w:pPr>
      <w:r>
        <w:rPr>
          <w:rFonts w:cs="Times New Roman" w:ascii="Times New Roman" w:hAnsi="Times New Roman"/>
        </w:rPr>
        <w:t xml:space="preserve">Olyan súlyos csend ereszkedett a szobára, amilyen még egy talpig vasba öltözött mélytengeri búvárt is összeroppantott volna.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46</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A hangjegy gúnyosan billegette a farkát, amíg a halott felett gornyadoz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os? – hallottam Paz–Marin sürgető hangját. – Nincs válas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incs – nyögtem. – Én nem voltam, az fix.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ön, Martinez kisasszon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ujjammal? </w:t>
      </w:r>
    </w:p>
    <w:p>
      <w:pPr>
        <w:pStyle w:val="Default"/>
        <w:ind w:firstLine="284"/>
        <w:jc w:val="both"/>
        <w:rPr/>
      </w:pPr>
      <w:r>
        <w:rPr>
          <w:rFonts w:cs="Times New Roman" w:ascii="Times New Roman" w:hAnsi="Times New Roman"/>
        </w:rPr>
        <w:t xml:space="preserve">Egészen logikusan hangzott, de Paz–Marin csak mosolygott, és én pontosan tudtam, hogy mi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az ujjával, senhorita. A küllővel. Ha meg akarja nézni a sebet, nincs semmi akadály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hogy akarom! – rázkódott össze Miss Martin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dig megnézhetné. Ha megnézné, azt is észrevehetné, hogy milyen széles a szúrás által ejtett seb. Jóval szélesebb, mint lennie kellene. Ez pedig tudja, mit jelent? </w:t>
      </w:r>
    </w:p>
    <w:p>
      <w:pPr>
        <w:pStyle w:val="Default"/>
        <w:ind w:firstLine="284"/>
        <w:jc w:val="both"/>
        <w:rPr/>
      </w:pPr>
      <w:r>
        <w:rPr>
          <w:rFonts w:cs="Times New Roman" w:ascii="Times New Roman" w:hAnsi="Times New Roman"/>
        </w:rPr>
        <w:t xml:space="preserve">Ott maradt a kérdés a levegőben lebegve. Egyikünknek sem volt bátorsága, hogy válaszoljon rá.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jelenti – folytatta Paz–Marin néhány másodperces várakozás után –, hogy a küllőt kihúzták a sebből, belekarcolták vele a bőrbe a fa ábráját, majd ismét visszaszúrták a helyére. Csakhogy mivel rajzművészünk sietett, nem talált vissza pontosan a lyukba... kissé odébb sikeredett a második szúrás. Van valami hozzátennivalójuk? </w:t>
      </w:r>
    </w:p>
    <w:p>
      <w:pPr>
        <w:pStyle w:val="Default"/>
        <w:ind w:firstLine="284"/>
        <w:jc w:val="both"/>
        <w:rPr>
          <w:rFonts w:ascii="Times New Roman" w:hAnsi="Times New Roman" w:cs="Times New Roman"/>
        </w:rPr>
      </w:pPr>
      <w:r>
        <w:rPr>
          <w:rFonts w:cs="Times New Roman" w:ascii="Times New Roman" w:hAnsi="Times New Roman"/>
        </w:rPr>
        <w:t>Mi lett volna?</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pPr>
      <w:r>
        <w:rPr>
          <w:rFonts w:cs="Times New Roman" w:ascii="Times New Roman" w:hAnsi="Times New Roman"/>
        </w:rPr>
        <w:t xml:space="preserve">Paz–Marin hintázott a sarkán, és odasétált az ablakhoz. Szétfeszítette a műanyag zsalut, és lenézett az utcára. Mikor visszafordult, ismét tanácstalan volt a tekintete. Mintha az utcán csillogó neonfények leégették volna róla a magabiztosságo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tartóztat? – kérdeztem fáradt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előre nem – mondta gorombán. – Tűnjön el, és húzza meg magát a bungalójában! És örüljön, hogy ott lehet. Ha rajtam múlna, majongot játszanának a csontjaival a teknősbékák a mindanaói mocsarakban. Takarodjon! A barátja, Hernandez majd hazaviszi... és a kisasszonyt is... Tűnés! </w:t>
      </w:r>
    </w:p>
    <w:p>
      <w:pPr>
        <w:pStyle w:val="Default"/>
        <w:ind w:firstLine="284"/>
        <w:jc w:val="both"/>
        <w:rPr/>
      </w:pPr>
      <w:r>
        <w:rPr>
          <w:rFonts w:cs="Times New Roman" w:ascii="Times New Roman" w:hAnsi="Times New Roman"/>
        </w:rPr>
        <w:t xml:space="preserve">Nem mondom, barátságosabban is búcsúztak már tőlem. Most az egyszer mégsem tudtam haragudni a goromba szavakért. Éreztem, hogy Paz–Marin lelke mélyéig el van keseredve. Alighanem olyan feladatot kapott, ami messze meghaladja a képességeit. </w:t>
      </w:r>
    </w:p>
    <w:p>
      <w:pPr>
        <w:pStyle w:val="Default"/>
        <w:ind w:firstLine="284"/>
        <w:jc w:val="both"/>
        <w:rPr/>
      </w:pPr>
      <w:r>
        <w:rPr>
          <w:rFonts w:cs="Times New Roman" w:ascii="Times New Roman" w:hAnsi="Times New Roman"/>
        </w:rPr>
        <w:t xml:space="preserve">Hernandez feltette a sapkáját, és intett, hogy induljunk. </w:t>
      </w:r>
    </w:p>
    <w:p>
      <w:pPr>
        <w:pStyle w:val="Default"/>
        <w:ind w:firstLine="284"/>
        <w:jc w:val="both"/>
        <w:rPr/>
      </w:pPr>
      <w:r>
        <w:rPr>
          <w:rFonts w:cs="Times New Roman" w:ascii="Times New Roman" w:hAnsi="Times New Roman"/>
        </w:rPr>
        <w:t xml:space="preserve">Utolsó pillantásommal felmértem a szobát. A halott a szőnyegen feküdt, s merev tekintettel éppen utánunk nézett. Az élesre köszörült küllőt nem láttam, de tudtam, hogy ott van a hátában, akárcsak a stilizált narrafa a bőrén. </w:t>
      </w:r>
    </w:p>
    <w:p>
      <w:pPr>
        <w:pStyle w:val="Default"/>
        <w:ind w:firstLine="284"/>
        <w:jc w:val="both"/>
        <w:rPr/>
      </w:pPr>
      <w:r>
        <w:rPr>
          <w:rFonts w:cs="Times New Roman" w:ascii="Times New Roman" w:hAnsi="Times New Roman"/>
        </w:rPr>
        <w:t xml:space="preserve">Paz–Marin lehuppant egy karosszékbe, és tenyerébe1 hajtotta a fejét. </w:t>
      </w:r>
    </w:p>
    <w:p>
      <w:pPr>
        <w:pStyle w:val="Default"/>
        <w:ind w:firstLine="284"/>
        <w:jc w:val="both"/>
        <w:rPr>
          <w:rFonts w:ascii="Times New Roman" w:hAnsi="Times New Roman" w:cs="Times New Roman"/>
        </w:rPr>
      </w:pPr>
      <w:r>
        <w:rPr>
          <w:rFonts w:cs="Times New Roman" w:ascii="Times New Roman" w:hAnsi="Times New Roman"/>
        </w:rPr>
        <w:t xml:space="preserve">Az ajtó halkan csapódott be mögöttünk.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47</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Martinez kisasszony kiszállt Intramurosban, mi pedig folytattuk az utat a bungalók felé. </w:t>
      </w:r>
    </w:p>
    <w:p>
      <w:pPr>
        <w:pStyle w:val="Default"/>
        <w:ind w:firstLine="284"/>
        <w:jc w:val="both"/>
        <w:rPr>
          <w:rFonts w:ascii="Times New Roman" w:hAnsi="Times New Roman" w:cs="Times New Roman"/>
        </w:rPr>
      </w:pPr>
      <w:r>
        <w:rPr>
          <w:rFonts w:cs="Times New Roman" w:ascii="Times New Roman" w:hAnsi="Times New Roman"/>
        </w:rPr>
        <w:t xml:space="preserve">Órámra pillantottam: két óra múlt pár perccel. </w:t>
      </w:r>
    </w:p>
    <w:p>
      <w:pPr>
        <w:pStyle w:val="Default"/>
        <w:ind w:firstLine="284"/>
        <w:jc w:val="both"/>
        <w:rPr/>
      </w:pPr>
      <w:r>
        <w:rPr>
          <w:rFonts w:cs="Times New Roman" w:ascii="Times New Roman" w:hAnsi="Times New Roman"/>
        </w:rPr>
        <w:t xml:space="preserve">Már az öböl környékén jártunk, amikor Hernandez megszólalt. Panaszosan csengett a hangja, ami valahogyan nem volt méltó markáns, férfiasán szép arcáho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ja, mi a fenéért kellett ez az egész? Miért mászik bele mindennek a közepé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lyen a természetem – mondtam sóhajtv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nem magyarázat. Én a nyakam töröm maga miatt, maga meg... így nem tudom kimosni a balhéból. Már–már sikerült volna, amiko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hogy ért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ddig győzködtem... valakiket a maga ártatlanságáról, amíg... sikerült volna visszaszerezni az útlevelét. Erre tessék! Ismét belemászik egy gyilkosságba! Igazán nem tudom, mit tehetek még magáért! </w:t>
      </w:r>
    </w:p>
    <w:p>
      <w:pPr>
        <w:pStyle w:val="Default"/>
        <w:ind w:firstLine="284"/>
        <w:jc w:val="both"/>
        <w:rPr>
          <w:rFonts w:ascii="Times New Roman" w:hAnsi="Times New Roman" w:cs="Times New Roman"/>
        </w:rPr>
      </w:pPr>
      <w:r>
        <w:rPr>
          <w:rFonts w:cs="Times New Roman" w:ascii="Times New Roman" w:hAnsi="Times New Roman"/>
        </w:rPr>
        <w:t xml:space="preserve">Karjára tettem a kezem, éppen csak annyira, hogy ne zavarjam a vezetés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ent köszönök, hadnagy... Majd csak lesz valahogy. Én mindenképpen hálás vagyok önnek... </w:t>
      </w:r>
    </w:p>
    <w:p>
      <w:pPr>
        <w:pStyle w:val="Default"/>
        <w:ind w:firstLine="284"/>
        <w:jc w:val="both"/>
        <w:rPr/>
      </w:pPr>
      <w:r>
        <w:rPr>
          <w:rFonts w:cs="Times New Roman" w:ascii="Times New Roman" w:hAnsi="Times New Roman"/>
        </w:rPr>
        <w:t xml:space="preserve">Legyintett, és befordult a bungalókhoz vezető útra.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Ördögbe a hálával! Hiszen nem maga miatt teszem. Tartozom vele a jó öreg Angliának. Különben még nincs veszve minden... Csak most már maradjon a fenekén. Megígéri?</w:t>
      </w:r>
    </w:p>
    <w:p>
      <w:pPr>
        <w:pStyle w:val="Default"/>
        <w:ind w:firstLine="284"/>
        <w:jc w:val="both"/>
        <w:rPr>
          <w:rFonts w:ascii="Times New Roman" w:hAnsi="Times New Roman" w:cs="Times New Roman"/>
        </w:rPr>
      </w:pPr>
      <w:r>
        <w:rPr>
          <w:rFonts w:cs="Times New Roman" w:ascii="Times New Roman" w:hAnsi="Times New Roman"/>
        </w:rPr>
        <w:t>Olyan mozdulatot tettem, amit ha akart, ígéretnek is vehetett.</w:t>
      </w:r>
    </w:p>
    <w:p>
      <w:pPr>
        <w:pStyle w:val="Default"/>
        <w:ind w:firstLine="284"/>
        <w:jc w:val="both"/>
        <w:rPr>
          <w:rFonts w:ascii="Times New Roman" w:hAnsi="Times New Roman" w:cs="Times New Roman"/>
        </w:rPr>
      </w:pPr>
      <w:r>
        <w:rPr>
          <w:rFonts w:cs="Times New Roman" w:ascii="Times New Roman" w:hAnsi="Times New Roman"/>
        </w:rPr>
        <w:t xml:space="preserve">Kértem, hogy a bungalókhoz vezető pálmasor előtt állítsa meg a járgányt. Kiszálltam, és megveregettem a váll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egyszer kösz, hadnagy. Jólesik tudni, hogy nemcsak ellenségeim vannak. </w:t>
      </w:r>
    </w:p>
    <w:p>
      <w:pPr>
        <w:pStyle w:val="Default"/>
        <w:ind w:firstLine="284"/>
        <w:jc w:val="both"/>
        <w:rPr>
          <w:rFonts w:ascii="Times New Roman" w:hAnsi="Times New Roman" w:cs="Times New Roman"/>
        </w:rPr>
      </w:pPr>
      <w:r>
        <w:rPr>
          <w:rFonts w:cs="Times New Roman" w:ascii="Times New Roman" w:hAnsi="Times New Roman"/>
        </w:rPr>
        <w:t xml:space="preserve">Rám mosolygott, mint Gregory Peck, aztán gázt adott, és eltűnt a szemem elől. </w:t>
      </w:r>
    </w:p>
    <w:p>
      <w:pPr>
        <w:pStyle w:val="Default"/>
        <w:ind w:firstLine="284"/>
        <w:jc w:val="both"/>
        <w:rPr/>
      </w:pPr>
      <w:r>
        <w:rPr>
          <w:rFonts w:cs="Times New Roman" w:ascii="Times New Roman" w:hAnsi="Times New Roman"/>
        </w:rPr>
        <w:t xml:space="preserve">Egyedül maradtam a pálmákkal.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48</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Óriási hold csüngött az égen: akkora, mint egy jól felfújt léggömb. A tenger felől halk szellő muzsikált; a pálmalevelek lágyan ringatóztak a fejem felett. Tornacipőm alatt csikorgott a homok, ahogy a bungalók felé baktattam. </w:t>
      </w:r>
    </w:p>
    <w:p>
      <w:pPr>
        <w:pStyle w:val="Default"/>
        <w:ind w:firstLine="284"/>
        <w:jc w:val="both"/>
        <w:rPr/>
      </w:pPr>
      <w:r>
        <w:rPr>
          <w:rFonts w:cs="Times New Roman" w:ascii="Times New Roman" w:hAnsi="Times New Roman"/>
        </w:rPr>
        <w:t xml:space="preserve">Nehéz volt a fejem, mint egy túlérett görögdinnye. Éreztem, hogy alvásra lenne szükségem: méghozzá hosszúra és kiadósra. </w:t>
      </w:r>
    </w:p>
    <w:p>
      <w:pPr>
        <w:pStyle w:val="Default"/>
        <w:ind w:firstLine="284"/>
        <w:jc w:val="both"/>
        <w:rPr/>
      </w:pPr>
      <w:r>
        <w:rPr>
          <w:rFonts w:cs="Times New Roman" w:ascii="Times New Roman" w:hAnsi="Times New Roman"/>
        </w:rPr>
        <w:t xml:space="preserve">Aztán arra gondoltam, hogy ha nem vigyázok, és nem igyekszem kimászni ebből a kulimászból, rövidesen meg is kaphatom, ami után annyira vágyom. Hosszú, mély alvást, ébredéssel sohanapján. A tenger halkan tocsogott, mint hajnali órán az utcát söprő, bőbeszédű házmester. A hold közben fürdőnadrágot öltött, és lassan, méltóságteljesen leereszkedett a vízre. Játékos szellő csapta meg az arcom: elcikázott a fülem mellett, és láthatatlan szellemkezével megsimogatott. </w:t>
      </w:r>
    </w:p>
    <w:p>
      <w:pPr>
        <w:pStyle w:val="Default"/>
        <w:ind w:firstLine="284"/>
        <w:jc w:val="both"/>
        <w:rPr/>
      </w:pPr>
      <w:r>
        <w:rPr>
          <w:rFonts w:cs="Times New Roman" w:ascii="Times New Roman" w:hAnsi="Times New Roman"/>
        </w:rPr>
        <w:t xml:space="preserve">A víz apró tajtékot vetett, majd a tajtékot a homokra dobta, közvetlenül a cipőm mellé. Arra gondoltam, hogy jó lenne hallá változni, és egy apró hullámocska hátán elvitorlázni Szingapúrig. Talán meglátogathatnám Radzs Kumar Szinghet, a kígyóembert, aki megtanított szeretni és becsülni a csúszómászókat. Aki segített, hogy részt vehessek a kígyótáncban, és magam is megkaphassam a kígyóvarázsló címet. </w:t>
      </w:r>
    </w:p>
    <w:p>
      <w:pPr>
        <w:pStyle w:val="Default"/>
        <w:ind w:firstLine="284"/>
        <w:jc w:val="both"/>
        <w:rPr/>
      </w:pPr>
      <w:r>
        <w:rPr>
          <w:rFonts w:cs="Times New Roman" w:ascii="Times New Roman" w:hAnsi="Times New Roman"/>
        </w:rPr>
        <w:t xml:space="preserve">Ismét megsimította a szellő az arcom, a víz ismét csobbant, s a hullámok apró tajtékot toltak ki a cipőm mellé, igen. Akkor, odaát, Szingapúrban... </w:t>
      </w:r>
    </w:p>
    <w:p>
      <w:pPr>
        <w:pStyle w:val="Default"/>
        <w:ind w:firstLine="284"/>
        <w:jc w:val="both"/>
        <w:rPr/>
      </w:pPr>
      <w:r>
        <w:rPr>
          <w:rFonts w:cs="Times New Roman" w:ascii="Times New Roman" w:hAnsi="Times New Roman"/>
        </w:rPr>
        <w:t xml:space="preserve">A következő pillanatban megperdültem, és hasra vágtam magam a homokon. Harmadszorra már nem simította meg a szellő az arcom: a tajték azonban most is felcsapódott, hogy végül a homokon kössön ki. </w:t>
      </w:r>
    </w:p>
    <w:p>
      <w:pPr>
        <w:pStyle w:val="Default"/>
        <w:ind w:firstLine="284"/>
        <w:jc w:val="both"/>
        <w:rPr/>
      </w:pPr>
      <w:r>
        <w:rPr>
          <w:rFonts w:cs="Times New Roman" w:ascii="Times New Roman" w:hAnsi="Times New Roman"/>
        </w:rPr>
        <w:t xml:space="preserve">Ha nem vagyok halálosan fáradt, és ha nem ejt meg a trópusi éjszaka varázsa, talán korábban is észrevettem volna, hogy a hajnali szellő lágy simogatása a halál lehelete. </w:t>
      </w:r>
    </w:p>
    <w:p>
      <w:pPr>
        <w:pStyle w:val="Default"/>
        <w:ind w:firstLine="284"/>
        <w:jc w:val="both"/>
        <w:rPr>
          <w:rFonts w:ascii="Times New Roman" w:hAnsi="Times New Roman" w:cs="Times New Roman"/>
        </w:rPr>
      </w:pPr>
      <w:r>
        <w:rPr>
          <w:rFonts w:cs="Times New Roman" w:ascii="Times New Roman" w:hAnsi="Times New Roman"/>
        </w:rPr>
        <w:t>Negyedszerre már a torkolattüzet is láttam felvillanni a pálmafák között.</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pPr>
      <w:r>
        <w:rPr>
          <w:rFonts w:cs="Times New Roman" w:ascii="Times New Roman" w:hAnsi="Times New Roman"/>
        </w:rPr>
        <w:t xml:space="preserve">Igyekeztem magam befúrni a homokba, mint az apró rákocskák, ha ember közeledik feléjük. Sajnos, mivel megtermettebb voltam náluk, túlságosan is nagy felület maradt szabadon belőlem. A hold pedig mintha megállt volna a látóhatár peremén. Lelógatta mezítlen lábát a vízbe, és esze ágában sem volt belevetni magát a hullámok közé. </w:t>
      </w:r>
    </w:p>
    <w:p>
      <w:pPr>
        <w:pStyle w:val="Default"/>
        <w:ind w:firstLine="284"/>
        <w:jc w:val="both"/>
        <w:rPr/>
      </w:pPr>
      <w:r>
        <w:rPr>
          <w:rFonts w:cs="Times New Roman" w:ascii="Times New Roman" w:hAnsi="Times New Roman"/>
        </w:rPr>
        <w:t xml:space="preserve">Önkéntelenül a zsebemhez kaptam, de a pisztolyom nem volt a helyén. Ott maradt Melotti irodájában a karosszékben, és ha minden igaz, senhorita Martineznek sikerül megkaparintania Paz–Marin előtt. </w:t>
      </w:r>
    </w:p>
    <w:p>
      <w:pPr>
        <w:pStyle w:val="Default"/>
        <w:ind w:firstLine="284"/>
        <w:jc w:val="both"/>
        <w:rPr/>
      </w:pPr>
      <w:r>
        <w:rPr>
          <w:rFonts w:cs="Times New Roman" w:ascii="Times New Roman" w:hAnsi="Times New Roman"/>
        </w:rPr>
        <w:t xml:space="preserve">A hold világított, én pedig a világ legjobb célpontját nyújtva feküdtem a homokon. Egészen lassan, centiméterről centiméterre felemeltem a fejem, és a pálmák felé kémleltem. Egyelőre nem mozdult semmi, csak a levelek hajladoztak a szellőben. </w:t>
      </w:r>
    </w:p>
    <w:p>
      <w:pPr>
        <w:pStyle w:val="Default"/>
        <w:ind w:firstLine="284"/>
        <w:jc w:val="both"/>
        <w:rPr/>
      </w:pPr>
      <w:r>
        <w:rPr>
          <w:rFonts w:cs="Times New Roman" w:ascii="Times New Roman" w:hAnsi="Times New Roman"/>
        </w:rPr>
        <w:t xml:space="preserve">Vártam, mert nem tehettem mást. Tudtam, hogy akárki rejtőzik is a pálmák között, azt lesi, hogy élek–e vagy sem. Ha felállók, és menekülni próbálok, úgy leszed, mint a pinty! </w:t>
      </w:r>
    </w:p>
    <w:p>
      <w:pPr>
        <w:pStyle w:val="Default"/>
        <w:ind w:firstLine="284"/>
        <w:jc w:val="both"/>
        <w:rPr/>
      </w:pPr>
      <w:r>
        <w:rPr>
          <w:rFonts w:cs="Times New Roman" w:ascii="Times New Roman" w:hAnsi="Times New Roman"/>
        </w:rPr>
        <w:t xml:space="preserve">Csak feküdtem és vártam. A hold megmakacsolta magát: tovább üldögélt a horizonton. </w:t>
      </w:r>
    </w:p>
    <w:p>
      <w:pPr>
        <w:pStyle w:val="Default"/>
        <w:ind w:firstLine="284"/>
        <w:jc w:val="both"/>
        <w:rPr/>
      </w:pPr>
      <w:r>
        <w:rPr>
          <w:rFonts w:cs="Times New Roman" w:ascii="Times New Roman" w:hAnsi="Times New Roman"/>
        </w:rPr>
        <w:t xml:space="preserve">Órámra pillantottam: fél négy volt. Mögöttem bánatosan tocsogott a tenger, és valahonnan a távolból gépkocsiberregést, majd fékcsikorgást hozott a szél. Türelmetlenül kiköptem a számból a homokot, és legszívesebben letéptem volna a holdat az égről. </w:t>
      </w:r>
    </w:p>
    <w:p>
      <w:pPr>
        <w:pStyle w:val="Default"/>
        <w:ind w:firstLine="284"/>
        <w:jc w:val="both"/>
        <w:rPr/>
      </w:pPr>
      <w:r>
        <w:rPr>
          <w:rFonts w:cs="Times New Roman" w:ascii="Times New Roman" w:hAnsi="Times New Roman"/>
        </w:rPr>
        <w:t xml:space="preserve">Ismét felhangzott a gépkocsi berregése, majd elhalt a messzeségben. </w:t>
      </w:r>
    </w:p>
    <w:p>
      <w:pPr>
        <w:pStyle w:val="Default"/>
        <w:ind w:firstLine="284"/>
        <w:jc w:val="both"/>
        <w:rPr>
          <w:rFonts w:ascii="Times New Roman" w:hAnsi="Times New Roman" w:cs="Times New Roman"/>
        </w:rPr>
      </w:pPr>
      <w:r>
        <w:rPr>
          <w:rFonts w:cs="Times New Roman" w:ascii="Times New Roman" w:hAnsi="Times New Roman"/>
        </w:rPr>
        <w:t>Kiköptem a homok maradékát is, és nagy lélegzetet véve felpattantam. Összegörnyedtem, amilyen kicsire csak tudtam, és futni kezdtem a bungalók felé.</w:t>
      </w:r>
    </w:p>
    <w:p>
      <w:pPr>
        <w:pStyle w:val="Default"/>
        <w:ind w:firstLine="284"/>
        <w:jc w:val="both"/>
        <w:rPr/>
      </w:pPr>
      <w:r>
        <w:rPr>
          <w:rFonts w:cs="Times New Roman" w:ascii="Times New Roman" w:hAnsi="Times New Roman"/>
        </w:rPr>
        <w:t xml:space="preserve">Félúton lehettem a tengerpart és a házak között, amikor ismét felcsillant a kicsi láng. Földhöz vágtam magam, és éreztem, hogy fogaim között megcsikordulnak a homokszemek. A golyó halk sivítással elhúzott felettem. </w:t>
      </w:r>
    </w:p>
    <w:p>
      <w:pPr>
        <w:pStyle w:val="Default"/>
        <w:ind w:firstLine="284"/>
        <w:jc w:val="both"/>
        <w:rPr>
          <w:rFonts w:ascii="Times New Roman" w:hAnsi="Times New Roman" w:cs="Times New Roman"/>
        </w:rPr>
      </w:pPr>
      <w:r>
        <w:rPr>
          <w:rFonts w:cs="Times New Roman" w:ascii="Times New Roman" w:hAnsi="Times New Roman"/>
        </w:rPr>
        <w:t xml:space="preserve">Néhány ugrással a fák alatt termettem, és bezuhantam az alacsony bokrok közé. </w:t>
      </w:r>
    </w:p>
    <w:p>
      <w:pPr>
        <w:pStyle w:val="Default"/>
        <w:ind w:firstLine="284"/>
        <w:jc w:val="both"/>
        <w:rPr/>
      </w:pPr>
      <w:r>
        <w:rPr>
          <w:rFonts w:cs="Times New Roman" w:ascii="Times New Roman" w:hAnsi="Times New Roman"/>
        </w:rPr>
        <w:t xml:space="preserve">Nem messze tőlem ág reccsent, és mintha valakinek az elfojtott zihálását is hallottam volna. Leszorítottam a fejem a földre, és beszívtam a pálmagyökerek szagát. Egészen addig feküdtem, amíg visszatért lélegzetem szabályos ritmusa. </w:t>
      </w:r>
    </w:p>
    <w:p>
      <w:pPr>
        <w:pStyle w:val="Default"/>
        <w:ind w:firstLine="284"/>
        <w:jc w:val="both"/>
        <w:rPr>
          <w:rFonts w:ascii="Times New Roman" w:hAnsi="Times New Roman" w:cs="Times New Roman"/>
        </w:rPr>
      </w:pPr>
      <w:r>
        <w:rPr>
          <w:rFonts w:cs="Times New Roman" w:ascii="Times New Roman" w:hAnsi="Times New Roman"/>
        </w:rPr>
        <w:t xml:space="preserve">Felemelkedtem, és fegyver után néztem. Kotorásztam, de nem találtam semmit. Sehol egy ág, tégla vagy kődarab... </w:t>
      </w:r>
    </w:p>
    <w:p>
      <w:pPr>
        <w:pStyle w:val="Default"/>
        <w:ind w:firstLine="284"/>
        <w:jc w:val="both"/>
        <w:rPr>
          <w:rFonts w:ascii="Times New Roman" w:hAnsi="Times New Roman" w:cs="Times New Roman"/>
        </w:rPr>
      </w:pPr>
      <w:r>
        <w:rPr>
          <w:rFonts w:cs="Times New Roman" w:ascii="Times New Roman" w:hAnsi="Times New Roman"/>
        </w:rPr>
        <w:t xml:space="preserve">Ismét reccsent valahol egy ág, és mintha lopakodó léptek közeledtek volna felém. </w:t>
      </w:r>
    </w:p>
    <w:p>
      <w:pPr>
        <w:pStyle w:val="Default"/>
        <w:ind w:firstLine="284"/>
        <w:jc w:val="both"/>
        <w:rPr/>
      </w:pPr>
      <w:r>
        <w:rPr>
          <w:rFonts w:cs="Times New Roman" w:ascii="Times New Roman" w:hAnsi="Times New Roman"/>
        </w:rPr>
        <w:t xml:space="preserve">Kikerestem a legsötétebb árnyékot, és odagurultam. Vesztemre. A sötétségben nem láthattam, hogy mibe fekszem, így csak a kegyetlen szúrást éreztem, amely az oldalamba hatolt. </w:t>
      </w:r>
    </w:p>
    <w:p>
      <w:pPr>
        <w:pStyle w:val="Default"/>
        <w:ind w:firstLine="284"/>
        <w:jc w:val="both"/>
        <w:rPr>
          <w:rFonts w:ascii="Times New Roman" w:hAnsi="Times New Roman" w:cs="Times New Roman"/>
        </w:rPr>
      </w:pPr>
      <w:r>
        <w:rPr>
          <w:rFonts w:cs="Times New Roman" w:ascii="Times New Roman" w:hAnsi="Times New Roman"/>
        </w:rPr>
        <w:t xml:space="preserve">Gyilkost, torkolattüzet feledve felpattantam, s remegő lábakkal rugdostam bele a sötétbe. Vártam, hogy felhangozzék a kígyósziszegés. </w:t>
      </w:r>
    </w:p>
    <w:p>
      <w:pPr>
        <w:pStyle w:val="Default"/>
        <w:ind w:firstLine="284"/>
        <w:jc w:val="both"/>
        <w:rPr/>
      </w:pPr>
      <w:r>
        <w:rPr>
          <w:rFonts w:cs="Times New Roman" w:ascii="Times New Roman" w:hAnsi="Times New Roman"/>
        </w:rPr>
        <w:t xml:space="preserve">Kígyó nem jött, találtam viszont egy derékba törött coca–colás üveget, amelynek hegyesre csiszolódott végébe henteregtem bele. Halkan elkáromkodtam magam, és éreztem, hogy oldalamból folyik a vér. Éppen ez hiányzott még a repülőtéri robbanás után! </w:t>
      </w:r>
    </w:p>
    <w:p>
      <w:pPr>
        <w:pStyle w:val="Default"/>
        <w:ind w:firstLine="284"/>
        <w:jc w:val="both"/>
        <w:rPr/>
      </w:pPr>
      <w:r>
        <w:rPr>
          <w:rFonts w:cs="Times New Roman" w:ascii="Times New Roman" w:hAnsi="Times New Roman"/>
        </w:rPr>
        <w:t xml:space="preserve">Felemeltem az üveget, készen rá, hogy hatalmas ívben a bokrok közé vágjam. S már–már lendítettem a kezem, amikor rájöttem, óriási ostobaságot követnék el, ha megfosztanám magam az egyetlen fegyvertől, amelyet a véletlen nyomott a kezembe. </w:t>
      </w:r>
    </w:p>
    <w:p>
      <w:pPr>
        <w:pStyle w:val="Default"/>
        <w:ind w:firstLine="284"/>
        <w:jc w:val="both"/>
        <w:rPr/>
      </w:pPr>
      <w:r>
        <w:rPr>
          <w:rFonts w:cs="Times New Roman" w:ascii="Times New Roman" w:hAnsi="Times New Roman"/>
        </w:rPr>
        <w:t xml:space="preserve">Minden figyelmemet lekötötte az üveg, így aztán későn vettem észre a támadómat. Meg kell hagyni, ügyesen és tapasztaltan mozgott a fák között: mintha fél életét a természet lágy ölén töltötte volna. </w:t>
      </w:r>
    </w:p>
    <w:p>
      <w:pPr>
        <w:pStyle w:val="Default"/>
        <w:ind w:firstLine="284"/>
        <w:jc w:val="both"/>
        <w:rPr/>
      </w:pPr>
      <w:r>
        <w:rPr>
          <w:rFonts w:cs="Times New Roman" w:ascii="Times New Roman" w:hAnsi="Times New Roman"/>
        </w:rPr>
        <w:t xml:space="preserve">A fickó felemelkedett, és egy közöttünk álló bokrot átrepülve rám vetette magát. Időm már nem volt, hogy félrehajoljak; annyit tettem csupán, hogy a törött üveget magam elé tartottam. </w:t>
      </w:r>
    </w:p>
    <w:p>
      <w:pPr>
        <w:pStyle w:val="Default"/>
        <w:ind w:firstLine="284"/>
        <w:jc w:val="both"/>
        <w:rPr>
          <w:rFonts w:ascii="Times New Roman" w:hAnsi="Times New Roman" w:cs="Times New Roman"/>
        </w:rPr>
      </w:pPr>
      <w:r>
        <w:rPr>
          <w:rFonts w:cs="Times New Roman" w:ascii="Times New Roman" w:hAnsi="Times New Roman"/>
        </w:rPr>
        <w:t xml:space="preserve">Valami reccsent, valami szisszent, aztán óriási ütést éreztem az arcomon. Megtántorodtam, és bezuhantam a bokrok közé. </w:t>
      </w:r>
    </w:p>
    <w:p>
      <w:pPr>
        <w:pStyle w:val="Default"/>
        <w:ind w:firstLine="284"/>
        <w:jc w:val="both"/>
        <w:rPr/>
      </w:pPr>
      <w:r>
        <w:rPr>
          <w:rFonts w:cs="Times New Roman" w:ascii="Times New Roman" w:hAnsi="Times New Roman"/>
        </w:rPr>
        <w:t xml:space="preserve">Nehézkesen és dülöngélve tápászkodtam fel. Az elmúlt percek kiszívtak belőlem minden erőt. Úgy éreztem, képtelen lennék még egy támadást elviselni, és ha a fickó újra jön, holtbiztos hogy otthagyom a fogam. </w:t>
      </w:r>
    </w:p>
    <w:p>
      <w:pPr>
        <w:pStyle w:val="Default"/>
        <w:ind w:firstLine="284"/>
        <w:jc w:val="both"/>
        <w:rPr>
          <w:rFonts w:ascii="Times New Roman" w:hAnsi="Times New Roman" w:cs="Times New Roman"/>
        </w:rPr>
      </w:pPr>
      <w:r>
        <w:rPr>
          <w:rFonts w:cs="Times New Roman" w:ascii="Times New Roman" w:hAnsi="Times New Roman"/>
        </w:rPr>
        <w:t xml:space="preserve">Mint később kiderült, alaposan lebecsültem magam. </w:t>
      </w:r>
    </w:p>
    <w:p>
      <w:pPr>
        <w:pStyle w:val="Default"/>
        <w:ind w:firstLine="284"/>
        <w:jc w:val="both"/>
        <w:rPr/>
      </w:pPr>
      <w:r>
        <w:rPr>
          <w:rFonts w:cs="Times New Roman" w:ascii="Times New Roman" w:hAnsi="Times New Roman"/>
        </w:rPr>
        <w:t xml:space="preserve">Félig öntudatlanul botorkáltam ki a fák közül a homokra. Nekidőltem a legutolsó pálma karcsú törzsének, és csak lihegtem, mint egy lyukas fújtató. Homlokomról patakzott a víz; a trópusi levegő égette a légcsövemet, mintha parazsat nyeltem volna. </w:t>
      </w:r>
    </w:p>
    <w:p>
      <w:pPr>
        <w:pStyle w:val="Default"/>
        <w:ind w:firstLine="284"/>
        <w:jc w:val="both"/>
        <w:rPr/>
      </w:pPr>
      <w:r>
        <w:rPr>
          <w:rFonts w:cs="Times New Roman" w:ascii="Times New Roman" w:hAnsi="Times New Roman"/>
        </w:rPr>
        <w:t xml:space="preserve">A coca–colás üveget még mindig a kezemben szorongattam, és elhatároztam, ha még egyszer rám támad, megölöm. Vagy ő, vagy én! Nem törődöm többé Paz–Marinnal és azzal sem, ha lecsuknak gyilkosságért. Mindanaóról még megléphetek valahogy, a temetőből aligha... Valami halkan koppant felettem a fa törzsén. S bár a hold már percek óta Szingapúr felé úszott a tengerben, a hajnali szürkület első sugarai rávetődtek a törzsben remegő, hosszúkás tárgyra. </w:t>
      </w:r>
    </w:p>
    <w:p>
      <w:pPr>
        <w:pStyle w:val="Default"/>
        <w:ind w:firstLine="284"/>
        <w:jc w:val="both"/>
        <w:rPr>
          <w:rFonts w:ascii="Times New Roman" w:hAnsi="Times New Roman" w:cs="Times New Roman"/>
        </w:rPr>
      </w:pPr>
      <w:r>
        <w:rPr>
          <w:rFonts w:cs="Times New Roman" w:ascii="Times New Roman" w:hAnsi="Times New Roman"/>
        </w:rPr>
        <w:t xml:space="preserve">Természetesen egy kerékpárküllőből reszelt ár volt: narrafa nyéllel.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49</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Felpattantam, kirántottam a fegyvert a fából, és egyik kezemben a narranyelű árral, másikban a kólásüveg roncsával, bevetettem magam a bokrok közé. Szemem elé vöröses köd szállt, amely elmosta óvatosságom maradékát is. Bár valahol a lelkem mélyén figyelmeztetően csengtek Radzs Kumar Szingh szavai arról, hogy a düh és a harag mennyire rossz tanácsadó, a kialvatlanság, az állandó veszély tudata elmosták bennem a figyelmeztetést. Gyilkolni akartam, beleszúrni valakibe a küllőt, aztán addig ütni a törött üveggel, amíg... </w:t>
      </w:r>
    </w:p>
    <w:p>
      <w:pPr>
        <w:pStyle w:val="Default"/>
        <w:ind w:firstLine="284"/>
        <w:jc w:val="both"/>
        <w:rPr>
          <w:rFonts w:ascii="Times New Roman" w:hAnsi="Times New Roman" w:cs="Times New Roman"/>
        </w:rPr>
      </w:pPr>
      <w:r>
        <w:rPr>
          <w:rFonts w:cs="Times New Roman" w:ascii="Times New Roman" w:hAnsi="Times New Roman"/>
        </w:rPr>
        <w:t xml:space="preserve">Fejjel nekirohantam egy fának, és a koppanás magamhoz terített. Kiejtettem a kezemből a fegyvert, és villámcsapásként tört rám a szégyen. </w:t>
      </w:r>
    </w:p>
    <w:p>
      <w:pPr>
        <w:pStyle w:val="Default"/>
        <w:ind w:firstLine="284"/>
        <w:jc w:val="both"/>
        <w:rPr>
          <w:rFonts w:ascii="Times New Roman" w:hAnsi="Times New Roman" w:cs="Times New Roman"/>
        </w:rPr>
      </w:pPr>
      <w:r>
        <w:rPr>
          <w:rFonts w:cs="Times New Roman" w:ascii="Times New Roman" w:hAnsi="Times New Roman"/>
        </w:rPr>
        <w:t xml:space="preserve">Úristen! Hiszen én is úgy viselkedem, mint a gyilkosok... Mennyivel különb az, aki. </w:t>
      </w:r>
    </w:p>
    <w:p>
      <w:pPr>
        <w:pStyle w:val="Default"/>
        <w:ind w:firstLine="284"/>
        <w:jc w:val="both"/>
        <w:rPr>
          <w:rFonts w:ascii="Times New Roman" w:hAnsi="Times New Roman" w:cs="Times New Roman"/>
        </w:rPr>
      </w:pPr>
      <w:r>
        <w:rPr>
          <w:rFonts w:cs="Times New Roman" w:ascii="Times New Roman" w:hAnsi="Times New Roman"/>
        </w:rPr>
        <w:t>Idáig jutottam, amikor a bokrok közül kivágódott egy árnyék, és rám vetette magát.</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rFonts w:ascii="Times New Roman" w:hAnsi="Times New Roman" w:cs="Times New Roman"/>
        </w:rPr>
      </w:pPr>
      <w:r>
        <w:rPr>
          <w:rFonts w:cs="Times New Roman" w:ascii="Times New Roman" w:hAnsi="Times New Roman"/>
        </w:rPr>
        <w:t xml:space="preserve">A narrafa nyelű küllő már nem volt a kezemben, csak az üvegdarab. Felemeltem, és feléje szúrtam. Éreztem, hogy a szúrás ruhát ér: hallottam a szövet tiltakozó reccsenését. </w:t>
      </w:r>
    </w:p>
    <w:p>
      <w:pPr>
        <w:pStyle w:val="Default"/>
        <w:ind w:firstLine="284"/>
        <w:jc w:val="both"/>
        <w:rPr/>
      </w:pPr>
      <w:r>
        <w:rPr>
          <w:rFonts w:cs="Times New Roman" w:ascii="Times New Roman" w:hAnsi="Times New Roman"/>
        </w:rPr>
        <w:t xml:space="preserve">Elsuhant mellettem, de suhanás közben kinyújtotta a lábát. A rúgás a bokámat érte, és megingatott. </w:t>
      </w:r>
    </w:p>
    <w:p>
      <w:pPr>
        <w:pStyle w:val="Default"/>
        <w:ind w:firstLine="284"/>
        <w:jc w:val="both"/>
        <w:rPr/>
      </w:pPr>
      <w:r>
        <w:rPr>
          <w:rFonts w:cs="Times New Roman" w:ascii="Times New Roman" w:hAnsi="Times New Roman"/>
        </w:rPr>
        <w:t xml:space="preserve">Támadóm biztos volt benne, hogy a földre döntött, ezért óvatlanabbul tért vissza, mint kellett volna. Annyira óvatlanul, hogy hatalmas bal lengőm éppen telibe találta. </w:t>
      </w:r>
    </w:p>
    <w:p>
      <w:pPr>
        <w:pStyle w:val="Default"/>
        <w:ind w:firstLine="284"/>
        <w:jc w:val="both"/>
        <w:rPr>
          <w:rFonts w:ascii="Times New Roman" w:hAnsi="Times New Roman" w:cs="Times New Roman"/>
        </w:rPr>
      </w:pPr>
      <w:r>
        <w:rPr>
          <w:rFonts w:cs="Times New Roman" w:ascii="Times New Roman" w:hAnsi="Times New Roman"/>
        </w:rPr>
        <w:t xml:space="preserve">Szusszantott egyet, és megpróbálta lerúgni a fejem. Hagytam, hogy a lába elsuhanjon az orrom előtt, aztán utánakaptam, megmarkoltam és megcsavartam. Megpördült, feljajdult, és felvillant előttem keze fehérje. Fogtam az üveget, és beleszúrtam. Ismét feljajdult, majd teljes erővel gyomron vágott. </w:t>
      </w:r>
    </w:p>
    <w:p>
      <w:pPr>
        <w:pStyle w:val="Default"/>
        <w:ind w:firstLine="284"/>
        <w:jc w:val="both"/>
        <w:rPr/>
      </w:pPr>
      <w:r>
        <w:rPr>
          <w:rFonts w:cs="Times New Roman" w:ascii="Times New Roman" w:hAnsi="Times New Roman"/>
        </w:rPr>
        <w:t xml:space="preserve">Akkora volt az ütés, hogy egy rinocérosz is összegörnyedt volna tőle. Én is ezt tettem, azzal a különbséggel, hogy egy rinocérosz ekkora ütéstől valószínűleg elvesztette volna az orrszarvát. Én csak a türelmemet veszítettem el, azt viszont alaposan. </w:t>
      </w:r>
    </w:p>
    <w:p>
      <w:pPr>
        <w:pStyle w:val="Default"/>
        <w:ind w:firstLine="284"/>
        <w:jc w:val="both"/>
        <w:rPr>
          <w:rFonts w:ascii="Times New Roman" w:hAnsi="Times New Roman" w:cs="Times New Roman"/>
        </w:rPr>
      </w:pPr>
      <w:r>
        <w:rPr>
          <w:rFonts w:cs="Times New Roman" w:ascii="Times New Roman" w:hAnsi="Times New Roman"/>
        </w:rPr>
        <w:t xml:space="preserve">Amikor diadalittasan rám rontott, felemeltem a fejem, és beugrottam a gyomrába. Olyan erővel, hogy azt hittem, a hátán jövök ki. </w:t>
      </w:r>
    </w:p>
    <w:p>
      <w:pPr>
        <w:pStyle w:val="Default"/>
        <w:ind w:firstLine="284"/>
        <w:jc w:val="both"/>
        <w:rPr/>
      </w:pPr>
      <w:r>
        <w:rPr>
          <w:rFonts w:cs="Times New Roman" w:ascii="Times New Roman" w:hAnsi="Times New Roman"/>
        </w:rPr>
        <w:t xml:space="preserve">Ismét a karomra vágott kézéllel, amitől a másik kezem is lezuhant, mint egy hullócsillag. Utolsó lendületemmel még beleszúrtam egyet a kézfejébe, aztán tehetetlenül vártam, hogy mi történik. Szúrtam és kiáltottam. Hogy mit, nem emlékszem világosan. Talán annyit, hogy „Dögölj meg, átkozott!”, vagy valami hasonlót. </w:t>
      </w:r>
    </w:p>
    <w:p>
      <w:pPr>
        <w:pStyle w:val="Default"/>
        <w:ind w:firstLine="284"/>
        <w:jc w:val="both"/>
        <w:rPr>
          <w:rFonts w:ascii="Times New Roman" w:hAnsi="Times New Roman" w:cs="Times New Roman"/>
        </w:rPr>
      </w:pPr>
      <w:r>
        <w:rPr>
          <w:rFonts w:cs="Times New Roman" w:ascii="Times New Roman" w:hAnsi="Times New Roman"/>
        </w:rPr>
        <w:t xml:space="preserve">Nem szokásom az ordenáré hang, de ebben a helyzetben talán megbocsátható. </w:t>
      </w:r>
    </w:p>
    <w:p>
      <w:pPr>
        <w:pStyle w:val="Default"/>
        <w:ind w:firstLine="284"/>
        <w:jc w:val="both"/>
        <w:rPr/>
      </w:pPr>
      <w:r>
        <w:rPr>
          <w:rFonts w:cs="Times New Roman" w:ascii="Times New Roman" w:hAnsi="Times New Roman"/>
        </w:rPr>
        <w:t xml:space="preserve">A felém suhanó árnyék megtorpant, aztán fel–horka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slie! Az istenit!... Maga az? </w:t>
      </w:r>
    </w:p>
    <w:p>
      <w:pPr>
        <w:pStyle w:val="Default"/>
        <w:ind w:firstLine="284"/>
        <w:jc w:val="both"/>
        <w:rPr>
          <w:rFonts w:ascii="Times New Roman" w:hAnsi="Times New Roman" w:cs="Times New Roman"/>
        </w:rPr>
      </w:pPr>
      <w:r>
        <w:rPr>
          <w:rFonts w:cs="Times New Roman" w:ascii="Times New Roman" w:hAnsi="Times New Roman"/>
        </w:rPr>
        <w:t xml:space="preserve">Bob McKinley volt.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Leroskadtam a bokrok alá, és végigvágtam magam a homokon. Minden porcikám sajgott, mintha ismét pokolgép robbant volna fel a közelemben. Szemem előtt színes karikák táncoltak, s mintha a hold is visszajött volna Szingapúrból, hogy kisajnálkozza magát felettem. Bob leroskadt mellém, és szinte sírva csattant a hang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nem szólt, hogy maga az? Szétvágta a kezem valamivel!... Ember, hát őrült maga?! </w:t>
      </w:r>
    </w:p>
    <w:p>
      <w:pPr>
        <w:pStyle w:val="Default"/>
        <w:ind w:firstLine="284"/>
        <w:jc w:val="both"/>
        <w:rPr/>
      </w:pPr>
      <w:r>
        <w:rPr>
          <w:rFonts w:cs="Times New Roman" w:ascii="Times New Roman" w:hAnsi="Times New Roman"/>
        </w:rPr>
        <w:t xml:space="preserve">Megpróbáltam felemelni az egyik kezem: sikerült. Az üvegdarabért nyúltam, és odalöktem eléje. Lihegve megfogta, aztán visszaejtette a homok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tényleg... őrült! Mi a fene... ez? </w:t>
      </w:r>
    </w:p>
    <w:p>
      <w:pPr>
        <w:pStyle w:val="Default"/>
        <w:ind w:firstLine="284"/>
        <w:jc w:val="both"/>
        <w:rPr/>
      </w:pPr>
      <w:r>
        <w:rPr>
          <w:rFonts w:cs="Times New Roman" w:ascii="Times New Roman" w:hAnsi="Times New Roman"/>
        </w:rPr>
        <w:t xml:space="preserve">Magam is meglepődtem, hogy a történtek ellenére viszonylag tisztán és nyugodtan csengett a hang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fegyverem. Másik... ugyanis nincs. És mag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keres itt... mi az ördögö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után jöt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sz. Nem megmondtam, hogy szálljon le rólam, és maradjon az ágyába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tha... azt mondta volna, hogy maga is az ágyában marad. </w:t>
      </w:r>
    </w:p>
    <w:p>
      <w:pPr>
        <w:pStyle w:val="Default"/>
        <w:ind w:firstLine="284"/>
        <w:jc w:val="both"/>
        <w:rPr>
          <w:rFonts w:ascii="Times New Roman" w:hAnsi="Times New Roman" w:cs="Times New Roman"/>
        </w:rPr>
      </w:pPr>
      <w:r>
        <w:rPr>
          <w:rFonts w:cs="Times New Roman" w:ascii="Times New Roman" w:hAnsi="Times New Roman"/>
        </w:rPr>
        <w:t xml:space="preserve">Felemelte a kezét, és az arca elé tartot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ézusom! Összevissza vagdosta a kezem. Mint a hente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tam... hogy maga 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sem – mondta bölcsen. – Azt hittem... az a fickó... aki magára lő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nnan tudja, hogy rám lőtt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 vicc.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óta van a nyomom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ióta... át akart verni. Kimászott az ágyikójából, és irány Intramur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jött utánam, a fenébe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rt ennyivel tartozom... Hű de fáj, az ördög vigye el! Még jó, hogy nem a torkom vágta el! Pedig már majdnem elvesztettem... Amikor felszállt arra az autóra. Mázlim volt, hogy éppen jött egy másik, és fel is v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észen a Melotti–üzletházig köve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ikor kinyitotta az ajtót, és felment, vártam egy kicsit... aztán én is felmen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a fené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belső hang súg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án még mit súg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darabig semmit. Bementem Melotti irodájába, és ott találtam mag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ngem ugyan 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hogynem! Ott lapult a másik szobá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nnan tu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ha ki nem jött, valahol csak lennie kell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iften is lemehettem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 Nyitva hagytam az ajtaját... még a földszinten. Nem tudta volna felhív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csinál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belső hang szólt... Aztán megláttam a hullá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gondolko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r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ki ölhette m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ilyen következtetésre jutot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gy akár maga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mindig bizonytalan vagy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 figyeljen, Bob! – mondtam hirtelen, mert valami igen fontos jutott az eszembe. – Kérdeznék valamit... Igyekezzék megerőltetni a memóriáját... Látta a halott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ppen az imént mon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aposan meg is néz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annyira, hogy lássam, valóban halot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st figyeljen, Bob... Látott a vállán vagy a lapockáján egy... bőrébe karcolt narrafát? </w:t>
      </w:r>
    </w:p>
    <w:p>
      <w:pPr>
        <w:pStyle w:val="Default"/>
        <w:ind w:firstLine="284"/>
        <w:jc w:val="both"/>
        <w:rPr>
          <w:rFonts w:ascii="Times New Roman" w:hAnsi="Times New Roman" w:cs="Times New Roman"/>
        </w:rPr>
      </w:pPr>
      <w:r>
        <w:rPr>
          <w:rFonts w:cs="Times New Roman" w:ascii="Times New Roman" w:hAnsi="Times New Roman"/>
        </w:rPr>
        <w:t xml:space="preserve">Hallgatott, aztán megvonta a váll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szintén szólva... Nem! Egészen biztosan nem láttam! </w:t>
      </w:r>
    </w:p>
    <w:p>
      <w:pPr>
        <w:pStyle w:val="Default"/>
        <w:ind w:firstLine="284"/>
        <w:jc w:val="both"/>
        <w:rPr>
          <w:rFonts w:ascii="Times New Roman" w:hAnsi="Times New Roman" w:cs="Times New Roman"/>
        </w:rPr>
      </w:pPr>
      <w:r>
        <w:rPr>
          <w:rFonts w:cs="Times New Roman" w:ascii="Times New Roman" w:hAnsi="Times New Roman"/>
        </w:rPr>
        <w:t xml:space="preserve">Megkönnyebbülten felsóhajto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történt azut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lementem, és megvártam, amíg kijön. Ami azt illeti, eléggé mozgalmas lehetett az élet odafön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z... Kiket látott felmen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jd az egész cirkuszt. Aztán a zsarukat... aztán... </w:t>
      </w:r>
    </w:p>
    <w:p>
      <w:pPr>
        <w:pStyle w:val="Default"/>
        <w:ind w:firstLine="284"/>
        <w:jc w:val="both"/>
        <w:rPr/>
      </w:pPr>
      <w:r>
        <w:rPr>
          <w:rFonts w:cs="Times New Roman" w:ascii="Times New Roman" w:hAnsi="Times New Roman"/>
        </w:rPr>
        <w:t xml:space="preserve">Ekkor rájöttem, hogy alighanem súlyos hibát követek el. Ahelyett hogy megpróbálnám elkapni a fickót, aki rám lőtt, talányokat fejtek, amire még később is lesz időm. Persze csak akkor, ha élve megúszom az éjszakai kalandot. </w:t>
      </w:r>
    </w:p>
    <w:p>
      <w:pPr>
        <w:pStyle w:val="Default"/>
        <w:ind w:firstLine="284"/>
        <w:jc w:val="both"/>
        <w:rPr>
          <w:rFonts w:ascii="Times New Roman" w:hAnsi="Times New Roman" w:cs="Times New Roman"/>
        </w:rPr>
      </w:pPr>
      <w:r>
        <w:rPr>
          <w:rFonts w:cs="Times New Roman" w:ascii="Times New Roman" w:hAnsi="Times New Roman"/>
        </w:rPr>
        <w:t xml:space="preserve">Közelebb gurultam hozzá, és lehalkítottam a hang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 figyeljen! Lehet, hogy még mindig itt lapul valahol. Lehet, hogy a mi verekedésünk a közelbe csalta. Próbáljuk meg elkapni! </w:t>
      </w:r>
    </w:p>
    <w:p>
      <w:pPr>
        <w:pStyle w:val="Default"/>
        <w:ind w:firstLine="284"/>
        <w:jc w:val="both"/>
        <w:rPr>
          <w:rFonts w:ascii="Times New Roman" w:hAnsi="Times New Roman" w:cs="Times New Roman"/>
        </w:rPr>
      </w:pPr>
      <w:r>
        <w:rPr>
          <w:rFonts w:cs="Times New Roman" w:ascii="Times New Roman" w:hAnsi="Times New Roman"/>
        </w:rPr>
        <w:t xml:space="preserve">Szájába vette a kezét, és nyalogatni kezd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ké... </w:t>
      </w:r>
    </w:p>
    <w:p>
      <w:pPr>
        <w:pStyle w:val="Default"/>
        <w:ind w:firstLine="284"/>
        <w:jc w:val="both"/>
        <w:rPr/>
      </w:pPr>
      <w:r>
        <w:rPr>
          <w:rFonts w:cs="Times New Roman" w:ascii="Times New Roman" w:hAnsi="Times New Roman"/>
        </w:rPr>
        <w:t xml:space="preserve">Mutattam, hogy merre menjen, és hogy én merre megyek. Elindult, és hamarosan beleveszett a sötétbe. </w:t>
      </w:r>
    </w:p>
    <w:p>
      <w:pPr>
        <w:pStyle w:val="Default"/>
        <w:ind w:firstLine="284"/>
        <w:jc w:val="both"/>
        <w:rPr/>
      </w:pPr>
      <w:r>
        <w:rPr>
          <w:rFonts w:cs="Times New Roman" w:ascii="Times New Roman" w:hAnsi="Times New Roman"/>
        </w:rPr>
        <w:t xml:space="preserve">Szippantottam néhányat a sós tengeri levegőből, aztán tántorogva megindultam, kezemben az üveggel. Nem lehettem lélekemelő látvány. Bármelyik horrorfilmbe elmehettem volna rémnek. Esetleg zombinak, aki éppen most kelt ki a sírjából, hogy áldozatot keressen magának. </w:t>
      </w:r>
    </w:p>
    <w:p>
      <w:pPr>
        <w:pStyle w:val="Default"/>
        <w:ind w:firstLine="284"/>
        <w:jc w:val="both"/>
        <w:rPr>
          <w:rFonts w:ascii="Times New Roman" w:hAnsi="Times New Roman" w:cs="Times New Roman"/>
        </w:rPr>
      </w:pPr>
      <w:r>
        <w:rPr>
          <w:rFonts w:cs="Times New Roman" w:ascii="Times New Roman" w:hAnsi="Times New Roman"/>
        </w:rPr>
        <w:t xml:space="preserve">Áttántorogtam a bokrok között, amíg csak fel nem bukkantak előttem a bungalók. </w:t>
      </w:r>
    </w:p>
    <w:p>
      <w:pPr>
        <w:pStyle w:val="Default"/>
        <w:ind w:firstLine="284"/>
        <w:jc w:val="both"/>
        <w:rPr>
          <w:rFonts w:ascii="Times New Roman" w:hAnsi="Times New Roman" w:cs="Times New Roman"/>
        </w:rPr>
      </w:pPr>
      <w:r>
        <w:rPr>
          <w:rFonts w:cs="Times New Roman" w:ascii="Times New Roman" w:hAnsi="Times New Roman"/>
        </w:rPr>
        <w:t>Meg sem lepődtem igazán, amikor egy kontúrtalan árny emelkedett fel előttem, és kacsázó mozgással megpróbált elinalni.</w:t>
      </w:r>
    </w:p>
    <w:p>
      <w:pPr>
        <w:pStyle w:val="Default"/>
        <w:ind w:firstLine="284"/>
        <w:jc w:val="both"/>
        <w:rPr/>
      </w:pPr>
      <w:r>
        <w:rPr>
          <w:rFonts w:cs="Times New Roman" w:ascii="Times New Roman" w:hAnsi="Times New Roman"/>
        </w:rPr>
        <w:t xml:space="preserve">Utánanyúltam, megfogtam az ingét, és magam felé fordítottam. Nem láttam jól az arcát, mivel éppen ráesett a pálmák árnyéka. </w:t>
      </w:r>
    </w:p>
    <w:p>
      <w:pPr>
        <w:pStyle w:val="Default"/>
        <w:ind w:firstLine="284"/>
        <w:jc w:val="both"/>
        <w:rPr>
          <w:rFonts w:ascii="Times New Roman" w:hAnsi="Times New Roman" w:cs="Times New Roman"/>
        </w:rPr>
      </w:pPr>
      <w:r>
        <w:rPr>
          <w:rFonts w:cs="Times New Roman" w:ascii="Times New Roman" w:hAnsi="Times New Roman"/>
        </w:rPr>
        <w:t xml:space="preserve">Mocorgott, és szabadulni próbált, ami éppen elég volt ahhoz, hogy ismét vörös függöny szaladjon a szemem elé. </w:t>
      </w:r>
    </w:p>
    <w:p>
      <w:pPr>
        <w:pStyle w:val="Default"/>
        <w:ind w:firstLine="284"/>
        <w:jc w:val="both"/>
        <w:rPr>
          <w:rFonts w:ascii="Times New Roman" w:hAnsi="Times New Roman" w:cs="Times New Roman"/>
        </w:rPr>
      </w:pPr>
      <w:r>
        <w:rPr>
          <w:rFonts w:cs="Times New Roman" w:ascii="Times New Roman" w:hAnsi="Times New Roman"/>
        </w:rPr>
        <w:t xml:space="preserve">Felemeltem a kezem, és leütöttem. </w:t>
      </w:r>
    </w:p>
    <w:p>
      <w:pPr>
        <w:pStyle w:val="Default"/>
        <w:ind w:firstLine="284"/>
        <w:jc w:val="both"/>
        <w:rPr>
          <w:rFonts w:ascii="Times New Roman" w:hAnsi="Times New Roman" w:cs="Times New Roman"/>
        </w:rPr>
      </w:pPr>
      <w:r>
        <w:rPr>
          <w:rFonts w:cs="Times New Roman" w:ascii="Times New Roman" w:hAnsi="Times New Roman"/>
        </w:rPr>
        <w:t xml:space="preserve">Szerencséjére nem azzal, amelyikben a törött üveget szorongattam.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50</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Szuszogott, nyöszörgőit, vinnyogott, egészen addig, amíg csak ki nem vonszoltam a homokra. </w:t>
      </w:r>
    </w:p>
    <w:p>
      <w:pPr>
        <w:pStyle w:val="Default"/>
        <w:ind w:firstLine="284"/>
        <w:jc w:val="both"/>
        <w:rPr>
          <w:rFonts w:ascii="Times New Roman" w:hAnsi="Times New Roman" w:cs="Times New Roman"/>
        </w:rPr>
      </w:pPr>
      <w:r>
        <w:rPr>
          <w:rFonts w:cs="Times New Roman" w:ascii="Times New Roman" w:hAnsi="Times New Roman"/>
        </w:rPr>
        <w:t xml:space="preserve">A hátára fordítottam, és belenéztem az arcába. </w:t>
      </w:r>
    </w:p>
    <w:p>
      <w:pPr>
        <w:pStyle w:val="Default"/>
        <w:ind w:firstLine="284"/>
        <w:jc w:val="both"/>
        <w:rPr/>
      </w:pPr>
      <w:r>
        <w:rPr>
          <w:rFonts w:cs="Times New Roman" w:ascii="Times New Roman" w:hAnsi="Times New Roman"/>
        </w:rPr>
        <w:t xml:space="preserve">A hajnali derengés néhány kósza sugara megvillant gubancos, ősz haján, gondozatlan, csomós szakállán, véreres, kiguvadt szemén. </w:t>
      </w:r>
    </w:p>
    <w:p>
      <w:pPr>
        <w:pStyle w:val="Default"/>
        <w:ind w:firstLine="284"/>
        <w:jc w:val="both"/>
        <w:rPr>
          <w:rFonts w:ascii="Times New Roman" w:hAnsi="Times New Roman" w:cs="Times New Roman"/>
        </w:rPr>
      </w:pPr>
      <w:r>
        <w:rPr>
          <w:rFonts w:cs="Times New Roman" w:ascii="Times New Roman" w:hAnsi="Times New Roman"/>
        </w:rPr>
        <w:t>A csavargó volt a szomszéd bungalóból.</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rFonts w:ascii="Times New Roman" w:hAnsi="Times New Roman" w:cs="Times New Roman"/>
        </w:rPr>
      </w:pPr>
      <w:r>
        <w:rPr>
          <w:rFonts w:cs="Times New Roman" w:ascii="Times New Roman" w:hAnsi="Times New Roman"/>
        </w:rPr>
        <w:t xml:space="preserve">Pokoli rémület ült a szemében, amikor magához tért. Felpattant volna, de megmarkoltam a karját, és leszoríto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nyugalom... Végre elkaptam. Régóta akarok beszélni magáv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ngedjen... maga rohadt! – nyögte. – Nincs semmi beszélnivalónk... Hagyjon! Elmondom Paz–Marin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 életben hagyom – mondtam keményen. – Ebben pedig nem vagyok egészen bizt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őrült! Eszeveszett bolond! Mit akar től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oxot megölték – mondtam. – Martin Fox halott! </w:t>
      </w:r>
    </w:p>
    <w:p>
      <w:pPr>
        <w:pStyle w:val="Default"/>
        <w:ind w:firstLine="284"/>
        <w:jc w:val="both"/>
        <w:rPr>
          <w:rFonts w:ascii="Times New Roman" w:hAnsi="Times New Roman" w:cs="Times New Roman"/>
        </w:rPr>
      </w:pPr>
      <w:r>
        <w:rPr>
          <w:rFonts w:cs="Times New Roman" w:ascii="Times New Roman" w:hAnsi="Times New Roman"/>
        </w:rPr>
        <w:t xml:space="preserve">Felsikoltott, és eltakarta a szem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Nem! Nem! </w:t>
      </w:r>
    </w:p>
    <w:p>
      <w:pPr>
        <w:pStyle w:val="Default"/>
        <w:ind w:firstLine="284"/>
        <w:jc w:val="both"/>
        <w:rPr>
          <w:rFonts w:ascii="Times New Roman" w:hAnsi="Times New Roman" w:cs="Times New Roman"/>
        </w:rPr>
      </w:pPr>
      <w:r>
        <w:rPr>
          <w:rFonts w:cs="Times New Roman" w:ascii="Times New Roman" w:hAnsi="Times New Roman"/>
        </w:rPr>
        <w:t xml:space="preserve">Nyöszörgött, és dobálta magát. Ömlött róla a félelem nyirkos veríték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kicsoda? – kérdeztem keményen. – Gray?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ézusom! Foxot megölték... Jézusom! </w:t>
      </w:r>
    </w:p>
    <w:p>
      <w:pPr>
        <w:pStyle w:val="Default"/>
        <w:ind w:firstLine="284"/>
        <w:jc w:val="both"/>
        <w:rPr>
          <w:rFonts w:ascii="Times New Roman" w:hAnsi="Times New Roman" w:cs="Times New Roman"/>
        </w:rPr>
      </w:pPr>
      <w:r>
        <w:rPr>
          <w:rFonts w:cs="Times New Roman" w:ascii="Times New Roman" w:hAnsi="Times New Roman"/>
        </w:rPr>
        <w:t xml:space="preserve">Megráztam, ahogy csak tu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eleljen! Maga Gra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ha az vagyok? Fox halott... Jézusom! Ś– Kerékpárküllővel ölték meg – mondtam. – Narrafából esztergálták a nyelét... Beszéljen, Gray! Maga tudja, ki a gyilkos! Tudja, ki ölte meg Melottit. Beszélj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om! Nem tudom! Honnan tudnám?... És Melotti sem tudta! Senki sem tu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nia kell, Gray! – erősködtem. Csuklott, zokogott, és nyállal kevert könny csörgött az ingé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nnan tudnám? Csak azt tudom, hogy végünk. Mondtam Melottinak, hogy a varázsló átka.,. Megfogant a varázsló átka... és azé...! Az </w:t>
      </w:r>
      <w:r>
        <w:rPr>
          <w:rFonts w:cs="Times New Roman" w:ascii="Times New Roman" w:hAnsi="Times New Roman"/>
          <w:i/>
        </w:rPr>
        <w:t>Övé!</w:t>
      </w:r>
      <w:r>
        <w:rPr>
          <w:rFonts w:cs="Times New Roman" w:ascii="Times New Roman" w:hAnsi="Times New Roman"/>
        </w:rPr>
        <w:t xml:space="preserve"> Úristen! </w:t>
      </w:r>
    </w:p>
    <w:p>
      <w:pPr>
        <w:pStyle w:val="Default"/>
        <w:ind w:firstLine="284"/>
        <w:jc w:val="both"/>
        <w:rPr>
          <w:rFonts w:ascii="Times New Roman" w:hAnsi="Times New Roman" w:cs="Times New Roman"/>
        </w:rPr>
      </w:pPr>
      <w:r>
        <w:rPr>
          <w:rFonts w:cs="Times New Roman" w:ascii="Times New Roman" w:hAnsi="Times New Roman"/>
        </w:rPr>
        <w:t xml:space="preserve">Megráztam, és megpróbáltam magához téríte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ray! Beszéljen értelmesen... Ki az a varázsló, és milyen átokról beszél?... Gra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nem tudok semmit! – hadarta. – Az égvilágon semmit! Semmit nem akarok tudni... Előbb én kaptam meg a figyelmeztetést. Már akkor tudnom kellett volna, hogy a varázsló keze van a dologban... Aztán a többiek. Melotti... Nekem cukornádültetvényeim voltak... És most koldus vagyok, csavargó. Nincs semmim, csak... csak az életem, de az is a varázsló kezében van... </w:t>
      </w:r>
    </w:p>
    <w:p>
      <w:pPr>
        <w:pStyle w:val="Default"/>
        <w:ind w:firstLine="284"/>
        <w:jc w:val="both"/>
        <w:rPr>
          <w:rFonts w:ascii="Times New Roman" w:hAnsi="Times New Roman" w:cs="Times New Roman"/>
        </w:rPr>
      </w:pPr>
      <w:r>
        <w:rPr>
          <w:rFonts w:cs="Times New Roman" w:ascii="Times New Roman" w:hAnsi="Times New Roman"/>
        </w:rPr>
        <w:t xml:space="preserve">Mintha valahol meghasadt volna a hajnal a feneketlen éjszakában. Varázsló! Tehát ezért csaltak ide! </w:t>
      </w:r>
    </w:p>
    <w:p>
      <w:pPr>
        <w:pStyle w:val="Default"/>
        <w:ind w:firstLine="284"/>
        <w:jc w:val="both"/>
        <w:rPr/>
      </w:pPr>
      <w:r>
        <w:rPr>
          <w:rFonts w:cs="Times New Roman" w:ascii="Times New Roman" w:hAnsi="Times New Roman"/>
        </w:rPr>
        <w:t xml:space="preserve">Még összemarkolva tartottam az ingét, de már messzire szálltak a gondolataim, vissza a múltba. Előbb Londonba, majd a Távol–Keletre. Délkelet–Ázsiába, a nága fejvadászok közé. Két évet töltöttem kőkorszaki törzsek között, hogy megpróbáljam megszervezni az ellenállást. Számtalan varázslóval kerültem akkortájt összeköttetésbe: tiszteletbeli kígyóemberré avattak Nágaföldön, és magam is részt vettem a titokzatos kígyószertartásokon. Talán a múlt nyúlt utánam ism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án Frem... – motyogta, és lehorgasztotta a fejét. – Frem... Ő is elveszítette mindenét, akárcsak Melotti és Fox is. Úristen, Fox! Azt mondja, hogy megölték?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rékpárküllővel. Mond ez magának valamit? </w:t>
      </w:r>
    </w:p>
    <w:p>
      <w:pPr>
        <w:pStyle w:val="Default"/>
        <w:ind w:firstLine="284"/>
        <w:jc w:val="both"/>
        <w:rPr/>
      </w:pPr>
      <w:r>
        <w:rPr>
          <w:rFonts w:cs="Times New Roman" w:ascii="Times New Roman" w:hAnsi="Times New Roman"/>
        </w:rPr>
        <w:t xml:space="preserve">Kidülledt a szeme, és ismét dobálni kezdte mag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Nem! Az a rohadt küllő... Átkozott Daniels! Én nem akarom! Nem akarom! A varázsló azt mondta, hogy a narrafában szellem lakik... De Daniels csak nevetett! Hol vagy, te disznó?! Gyere és most nevess! Valamennyien elpusztulunk. .. Meg fogsz dögleni, Daniels! </w:t>
      </w:r>
    </w:p>
    <w:p>
      <w:pPr>
        <w:pStyle w:val="Default"/>
        <w:ind w:firstLine="284"/>
        <w:jc w:val="both"/>
        <w:rPr/>
      </w:pPr>
      <w:r>
        <w:rPr>
          <w:rFonts w:cs="Times New Roman" w:ascii="Times New Roman" w:hAnsi="Times New Roman"/>
        </w:rPr>
        <w:t xml:space="preserve">Hatalmas rántással kitépte magát a kezem közül, és megiramodott. Utánavetettem magam, de csak a homokba markolt a kezem. </w:t>
      </w:r>
    </w:p>
    <w:p>
      <w:pPr>
        <w:pStyle w:val="Default"/>
        <w:ind w:firstLine="284"/>
        <w:jc w:val="both"/>
        <w:rPr>
          <w:rFonts w:ascii="Times New Roman" w:hAnsi="Times New Roman" w:cs="Times New Roman"/>
        </w:rPr>
      </w:pPr>
      <w:r>
        <w:rPr>
          <w:rFonts w:cs="Times New Roman" w:ascii="Times New Roman" w:hAnsi="Times New Roman"/>
        </w:rPr>
        <w:t xml:space="preserve">Elkáromkodtam magam, és felültem. Kiköptem a homokot a számból, és éppen fel akartam tápászkodni, amikor megpillantottam egy árnyékot, amint a halvány csillagfényben fölém magasodott. </w:t>
      </w:r>
    </w:p>
    <w:p>
      <w:pPr>
        <w:pStyle w:val="Default"/>
        <w:ind w:firstLine="284"/>
        <w:jc w:val="both"/>
        <w:rPr>
          <w:rFonts w:ascii="Times New Roman" w:hAnsi="Times New Roman" w:cs="Times New Roman"/>
        </w:rPr>
      </w:pPr>
      <w:r>
        <w:rPr>
          <w:rFonts w:cs="Times New Roman" w:ascii="Times New Roman" w:hAnsi="Times New Roman"/>
        </w:rPr>
        <w:t xml:space="preserve">Felemelt kezében hosszúkás, hegyes tárgyat tartott, és egyenesen a nyakamnak szegezte. </w:t>
      </w:r>
    </w:p>
    <w:p>
      <w:pPr>
        <w:pStyle w:val="Default"/>
        <w:ind w:firstLine="284"/>
        <w:jc w:val="both"/>
        <w:rPr/>
      </w:pPr>
      <w:r>
        <w:rPr>
          <w:rFonts w:cs="Times New Roman" w:ascii="Times New Roman" w:hAnsi="Times New Roman"/>
        </w:rPr>
        <w:t xml:space="preserve">Kicserepesedett a szám a rémülettől, és lassan, nagyon lassan az üvegcserép után tapogatóztam. </w:t>
      </w:r>
    </w:p>
    <w:p>
      <w:pPr>
        <w:pStyle w:val="Default"/>
        <w:ind w:firstLine="284"/>
        <w:jc w:val="both"/>
        <w:rPr>
          <w:rFonts w:ascii="Times New Roman" w:hAnsi="Times New Roman" w:cs="Times New Roman"/>
        </w:rPr>
      </w:pPr>
      <w:r>
        <w:rPr>
          <w:rFonts w:cs="Times New Roman" w:ascii="Times New Roman" w:hAnsi="Times New Roman"/>
        </w:rPr>
        <w:t xml:space="preserve">Az árnyék állt még egy kicsit, aztán leejtette a kezét, és odajött hozzám. </w:t>
      </w:r>
    </w:p>
    <w:p>
      <w:pPr>
        <w:pStyle w:val="Default"/>
        <w:ind w:firstLine="284"/>
        <w:jc w:val="both"/>
        <w:rPr/>
      </w:pPr>
      <w:r>
        <w:rPr>
          <w:rFonts w:cs="Times New Roman" w:ascii="Times New Roman" w:hAnsi="Times New Roman"/>
        </w:rPr>
        <w:t xml:space="preserve">Ahogy közeledett, a csillagfény megcsillant a narrafa nyélből kiemelkedő, élesre köszörült kerékpárküllőn. </w:t>
      </w:r>
    </w:p>
    <w:p>
      <w:pPr>
        <w:pStyle w:val="Default"/>
        <w:ind w:firstLine="284"/>
        <w:jc w:val="both"/>
        <w:rPr>
          <w:rFonts w:ascii="Times New Roman" w:hAnsi="Times New Roman" w:cs="Times New Roman"/>
        </w:rPr>
      </w:pPr>
      <w:r>
        <w:rPr>
          <w:rFonts w:cs="Times New Roman" w:ascii="Times New Roman" w:hAnsi="Times New Roman"/>
        </w:rPr>
        <w:t xml:space="preserve">Vu volt, a kínai.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51</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Letérdelt mellém, és felsegített. </w:t>
      </w:r>
    </w:p>
    <w:p>
      <w:pPr>
        <w:pStyle w:val="Default"/>
        <w:ind w:firstLine="284"/>
        <w:jc w:val="both"/>
        <w:rPr>
          <w:rFonts w:ascii="Times New Roman" w:hAnsi="Times New Roman" w:cs="Times New Roman"/>
        </w:rPr>
      </w:pPr>
      <w:r>
        <w:rPr>
          <w:rFonts w:cs="Times New Roman" w:ascii="Times New Roman" w:hAnsi="Times New Roman"/>
        </w:rPr>
        <w:t xml:space="preserve">Anélkül hogy levettem volna a szemem a kezében tartott fegyverről, feltápászkodtam, és úgy szorítottam az üvegcserepet, hogy éreztem, vér serken ki az ujjaimb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aga... mit keres itt? – ziháltam. </w:t>
      </w:r>
    </w:p>
    <w:p>
      <w:pPr>
        <w:pStyle w:val="Default"/>
        <w:ind w:firstLine="284"/>
        <w:jc w:val="both"/>
        <w:rPr>
          <w:rFonts w:ascii="Times New Roman" w:hAnsi="Times New Roman" w:cs="Times New Roman"/>
        </w:rPr>
      </w:pPr>
      <w:r>
        <w:rPr>
          <w:rFonts w:cs="Times New Roman" w:ascii="Times New Roman" w:hAnsi="Times New Roman"/>
        </w:rPr>
        <w:t xml:space="preserve">Elmosolyodott, inkább keserű, mint vidám, igazi kínai mosollyal.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llottam a zajt – mondta. – Az utóbbi időben rossz alvó vagy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tt találtam a földön. Illetve... nem messze innen. Mintha elveszítette volna vala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nem én voltam – morogtam. </w:t>
      </w:r>
    </w:p>
    <w:p>
      <w:pPr>
        <w:pStyle w:val="Default"/>
        <w:ind w:firstLine="284"/>
        <w:jc w:val="both"/>
        <w:rPr>
          <w:rFonts w:ascii="Times New Roman" w:hAnsi="Times New Roman" w:cs="Times New Roman"/>
        </w:rPr>
      </w:pPr>
      <w:r>
        <w:rPr>
          <w:rFonts w:cs="Times New Roman" w:ascii="Times New Roman" w:hAnsi="Times New Roman"/>
        </w:rPr>
        <w:t xml:space="preserve">Csak egészen kicsit húzta feljebb a szemöldök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aki megtámadott, ugyanis... Éppen egy fánál álltam... amikor... mellettem csapódott a törzsébe. </w:t>
      </w:r>
    </w:p>
    <w:p>
      <w:pPr>
        <w:pStyle w:val="Default"/>
        <w:ind w:firstLine="284"/>
        <w:jc w:val="both"/>
        <w:rPr/>
      </w:pPr>
      <w:r>
        <w:rPr>
          <w:rFonts w:cs="Times New Roman" w:ascii="Times New Roman" w:hAnsi="Times New Roman"/>
        </w:rPr>
        <w:t xml:space="preserve">Nem volt szemrehányás vagy gyanúsítás a hangomban: legalábbis nem akartam, hogy legye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persze arra gondol, hogy esetleg én voltam az, igaz?</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 ilyesmire nem gondoltam – biztosítottam. – Még az sem biztos, hogy ez a fegyver ugyanaz, amel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Álljon a fához – mondta nyugodtan, és a mellettem emelkedő pálmára mutatott. – Álljon od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egőrült! </w:t>
      </w:r>
    </w:p>
    <w:p>
      <w:pPr>
        <w:pStyle w:val="Default"/>
        <w:ind w:firstLine="284"/>
        <w:jc w:val="both"/>
        <w:rPr/>
      </w:pPr>
      <w:r>
        <w:rPr>
          <w:rFonts w:cs="Times New Roman" w:ascii="Times New Roman" w:hAnsi="Times New Roman"/>
        </w:rPr>
        <w:t xml:space="preserve">Sárga láng villant a szemében, ami csak támadó tigrisekében vagy őrjöngő pszichopatákéban szok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fához! </w:t>
      </w:r>
    </w:p>
    <w:p>
      <w:pPr>
        <w:pStyle w:val="Default"/>
        <w:ind w:firstLine="284"/>
        <w:jc w:val="both"/>
        <w:rPr/>
      </w:pPr>
      <w:r>
        <w:rPr>
          <w:rFonts w:cs="Times New Roman" w:ascii="Times New Roman" w:hAnsi="Times New Roman"/>
        </w:rPr>
        <w:t xml:space="preserve">Megszorítottam az üveget, hogy az arcába vágjak vele, de leheletnyit elkéstem. Hátraugrott, és felemelte a fegyverét. Villámgyorsan a pálmafa felé vetettem magam, de csak annyit értem el, hogy oda kerültem, ahova akarta. Megperdültem: fejbe akartam dobni az üvegdarabbal. </w:t>
      </w:r>
    </w:p>
    <w:p>
      <w:pPr>
        <w:pStyle w:val="Default"/>
        <w:ind w:firstLine="284"/>
        <w:jc w:val="both"/>
        <w:rPr/>
      </w:pPr>
      <w:r>
        <w:rPr>
          <w:rFonts w:cs="Times New Roman" w:ascii="Times New Roman" w:hAnsi="Times New Roman"/>
        </w:rPr>
        <w:t xml:space="preserve">Úgy kapta el a fejét, mintha egy kellemetlenkedő legyet akarna elhessegetni. A kólásüveg beletépett a bokrok leveleibe, és eltűnt a szemem elől. </w:t>
      </w:r>
    </w:p>
    <w:p>
      <w:pPr>
        <w:pStyle w:val="Default"/>
        <w:ind w:firstLine="284"/>
        <w:jc w:val="both"/>
        <w:rPr/>
      </w:pPr>
      <w:r>
        <w:rPr>
          <w:rFonts w:cs="Times New Roman" w:ascii="Times New Roman" w:hAnsi="Times New Roman"/>
        </w:rPr>
        <w:t xml:space="preserve">A következő pillanatban megvillant a küllő, s mire feleszmélhettem volna, már ott rezgett az arcom mellett a fában. Olyan közel, hogy tüzelő bőröm érezte a fémküllő tiltakozó remegését. </w:t>
      </w:r>
    </w:p>
    <w:p>
      <w:pPr>
        <w:pStyle w:val="Default"/>
        <w:ind w:firstLine="284"/>
        <w:jc w:val="both"/>
        <w:rPr/>
      </w:pPr>
      <w:r>
        <w:rPr>
          <w:rFonts w:cs="Times New Roman" w:ascii="Times New Roman" w:hAnsi="Times New Roman"/>
        </w:rPr>
        <w:t xml:space="preserve">Bár legszívesebben felordítottam volna, odanyúltam, kihúztam a fából, és megindultam feléje. Valami igen–igen csúnya kifejezés ülhetett az arcomon, mert lassan hátrálni kezdett, és védekezőn maga elé tartotta a kar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csak... be akartam bizonyítani... Nem én voltam. Most már elhiszi? Ha én lettem volna... maga már nem élne... Én sohasem tévedek! </w:t>
      </w:r>
    </w:p>
    <w:p>
      <w:pPr>
        <w:pStyle w:val="Default"/>
        <w:ind w:firstLine="284"/>
        <w:jc w:val="both"/>
        <w:rPr>
          <w:rFonts w:ascii="Times New Roman" w:hAnsi="Times New Roman" w:cs="Times New Roman"/>
        </w:rPr>
      </w:pPr>
      <w:r>
        <w:rPr>
          <w:rFonts w:cs="Times New Roman" w:ascii="Times New Roman" w:hAnsi="Times New Roman"/>
        </w:rPr>
        <w:t xml:space="preserve">Eddig jutott, amikor megbotlott egy gyökérben, és bezuhant a bokrok közé. </w:t>
      </w:r>
    </w:p>
    <w:p>
      <w:pPr>
        <w:pStyle w:val="Default"/>
        <w:ind w:firstLine="284"/>
        <w:jc w:val="both"/>
        <w:rPr/>
      </w:pPr>
      <w:r>
        <w:rPr>
          <w:rFonts w:cs="Times New Roman" w:ascii="Times New Roman" w:hAnsi="Times New Roman"/>
        </w:rPr>
        <w:t xml:space="preserve">Mozdultam, és éppen utána akartam vetni magam, hogy laposra verjem, amikor valaki csendes–szelíden megmarkolta a kezem. </w:t>
      </w:r>
    </w:p>
    <w:p>
      <w:pPr>
        <w:pStyle w:val="Default"/>
        <w:ind w:firstLine="284"/>
        <w:jc w:val="both"/>
        <w:rPr>
          <w:rFonts w:ascii="Times New Roman" w:hAnsi="Times New Roman" w:cs="Times New Roman"/>
        </w:rPr>
      </w:pPr>
      <w:r>
        <w:rPr>
          <w:rFonts w:cs="Times New Roman" w:ascii="Times New Roman" w:hAnsi="Times New Roman"/>
        </w:rPr>
        <w:t xml:space="preserve">Annyira, hogy majd eltörött a csuklóm. </w:t>
      </w:r>
    </w:p>
    <w:p>
      <w:pPr>
        <w:pStyle w:val="Default"/>
        <w:ind w:firstLine="284"/>
        <w:jc w:val="both"/>
        <w:rPr>
          <w:rFonts w:ascii="Times New Roman" w:hAnsi="Times New Roman" w:cs="Times New Roman"/>
        </w:rPr>
      </w:pPr>
      <w:r>
        <w:rPr>
          <w:rFonts w:cs="Times New Roman" w:ascii="Times New Roman" w:hAnsi="Times New Roman"/>
        </w:rPr>
        <w:t xml:space="preserve">Hátranéztem, és két szemrehányó tekintettel találkozott a szemem. </w:t>
      </w:r>
    </w:p>
    <w:p>
      <w:pPr>
        <w:pStyle w:val="Default"/>
        <w:ind w:firstLine="284"/>
        <w:jc w:val="both"/>
        <w:rPr>
          <w:rFonts w:ascii="Times New Roman" w:hAnsi="Times New Roman" w:cs="Times New Roman"/>
        </w:rPr>
      </w:pPr>
      <w:r>
        <w:rPr>
          <w:rFonts w:cs="Times New Roman" w:ascii="Times New Roman" w:hAnsi="Times New Roman"/>
        </w:rPr>
        <w:t xml:space="preserve">A Le Fever nővérek voltak.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szabad, Mr. Lawrence – mondta egyikük, és még mindig keményen fogta a kezem. – Nem szabad! </w:t>
      </w:r>
    </w:p>
    <w:p>
      <w:pPr>
        <w:pStyle w:val="Default"/>
        <w:ind w:firstLine="284"/>
        <w:jc w:val="both"/>
        <w:rPr>
          <w:rFonts w:ascii="Times New Roman" w:hAnsi="Times New Roman" w:cs="Times New Roman"/>
        </w:rPr>
      </w:pPr>
      <w:r>
        <w:rPr>
          <w:rFonts w:cs="Times New Roman" w:ascii="Times New Roman" w:hAnsi="Times New Roman"/>
        </w:rPr>
        <w:t xml:space="preserve">A fájdalom magamhoz térített. Leeresztettem a kezem, és kiejtettem belőle a fegyve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gyjon... már minden ok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llod, 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llom, Melod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mi azt illeti, nem sokat aludtunk ezen az éjszakán, igaz 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az, Melod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aga? Maga merre kujtorg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étálgattam – mondtam –, hallgattam a fülemülé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és?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zépen énekeltek. Túlságosan is szépen. </w:t>
      </w:r>
    </w:p>
    <w:p>
      <w:pPr>
        <w:pStyle w:val="Default"/>
        <w:ind w:firstLine="284"/>
        <w:jc w:val="both"/>
        <w:rPr/>
      </w:pPr>
      <w:r>
        <w:rPr>
          <w:rFonts w:cs="Times New Roman" w:ascii="Times New Roman" w:hAnsi="Times New Roman"/>
        </w:rPr>
        <w:t xml:space="preserve">Közben megmozdultak a bokrok ágai, és Vu még mindig aggódó mosollyal az arcán előmászott az árnyékb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 estét, Vu! – biccentett Melody Le Fever. – Maga is a fülemüléket hallgatta? </w:t>
      </w:r>
    </w:p>
    <w:p>
      <w:pPr>
        <w:pStyle w:val="Default"/>
        <w:ind w:firstLine="284"/>
        <w:jc w:val="both"/>
        <w:rPr>
          <w:rFonts w:ascii="Times New Roman" w:hAnsi="Times New Roman" w:cs="Times New Roman"/>
        </w:rPr>
      </w:pPr>
      <w:r>
        <w:rPr>
          <w:rFonts w:cs="Times New Roman" w:ascii="Times New Roman" w:hAnsi="Times New Roman"/>
        </w:rPr>
        <w:t xml:space="preserve">A kínai megvakarta a feje búbját, és rám sandított. Elégedetten konstatálta, hogy sem üvegcserép, sem kerékpárküllő nincs a kezembe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Én... izé... </w:t>
      </w:r>
    </w:p>
    <w:p>
      <w:pPr>
        <w:pStyle w:val="Default"/>
        <w:ind w:firstLine="284"/>
        <w:jc w:val="both"/>
        <w:rPr>
          <w:rFonts w:ascii="Times New Roman" w:hAnsi="Times New Roman" w:cs="Times New Roman"/>
        </w:rPr>
      </w:pPr>
      <w:r>
        <w:rPr>
          <w:rFonts w:cs="Times New Roman" w:ascii="Times New Roman" w:hAnsi="Times New Roman"/>
        </w:rPr>
        <w:t xml:space="preserve">Idáig jutottunk, amikor nem messze tőlünk lövés dörrent. Ahogy meg tudtam állapítani, nagy kaliberű katonai revolverből adták le. </w:t>
      </w:r>
    </w:p>
    <w:p>
      <w:pPr>
        <w:pStyle w:val="Default"/>
        <w:ind w:firstLine="284"/>
        <w:jc w:val="both"/>
        <w:rPr/>
      </w:pPr>
      <w:r>
        <w:rPr>
          <w:rFonts w:cs="Times New Roman" w:ascii="Times New Roman" w:hAnsi="Times New Roman"/>
        </w:rPr>
        <w:t xml:space="preserve">Csukafejessel bevágtam magam a bokrok közé. Megpróbáltam megtalálni a küllőt vagy az üvegdarabomat. Kinyújtottam a kezem, és mintha csak valaki távirányítással mozgatta volna, tenyerembe csusszant a törött kólásüveg nyaka. </w:t>
      </w:r>
    </w:p>
    <w:p>
      <w:pPr>
        <w:pStyle w:val="Default"/>
        <w:ind w:firstLine="284"/>
        <w:jc w:val="both"/>
        <w:rPr>
          <w:rFonts w:ascii="Times New Roman" w:hAnsi="Times New Roman" w:cs="Times New Roman"/>
        </w:rPr>
      </w:pPr>
      <w:r>
        <w:rPr>
          <w:rFonts w:cs="Times New Roman" w:ascii="Times New Roman" w:hAnsi="Times New Roman"/>
        </w:rPr>
        <w:t xml:space="preserve">Megmarkoltam, összegörnyedtem, és az üveget előretartva rohanni kezdtem arrafelé, ahonnan a lövést hallottam. </w:t>
      </w:r>
    </w:p>
    <w:p>
      <w:pPr>
        <w:pStyle w:val="Default"/>
        <w:ind w:firstLine="284"/>
        <w:jc w:val="both"/>
        <w:rPr/>
      </w:pPr>
      <w:r>
        <w:rPr>
          <w:rFonts w:cs="Times New Roman" w:ascii="Times New Roman" w:hAnsi="Times New Roman"/>
        </w:rPr>
        <w:t xml:space="preserve">Néhány lépés után megálltam. Közvetlen a közelemben pofon csattant, valaki elkáromkodta magát filippiül, valaki angolul, amerikai akcentussal, valaki sóhajtott, majd egy test röppent el előttem, hogy hangos puffanással a bokrok közé zuhanjon. </w:t>
      </w:r>
    </w:p>
    <w:p>
      <w:pPr>
        <w:pStyle w:val="Default"/>
        <w:ind w:firstLine="284"/>
        <w:jc w:val="both"/>
        <w:rPr/>
      </w:pPr>
      <w:r>
        <w:rPr>
          <w:rFonts w:cs="Times New Roman" w:ascii="Times New Roman" w:hAnsi="Times New Roman"/>
        </w:rPr>
        <w:t xml:space="preserve">Még erősebben markoltam az üveget, és behajoltam oda, ahol a test földet ért. </w:t>
      </w:r>
    </w:p>
    <w:p>
      <w:pPr>
        <w:pStyle w:val="Default"/>
        <w:ind w:firstLine="284"/>
        <w:jc w:val="both"/>
        <w:rPr/>
      </w:pPr>
      <w:r>
        <w:rPr>
          <w:rFonts w:cs="Times New Roman" w:ascii="Times New Roman" w:hAnsi="Times New Roman"/>
        </w:rPr>
        <w:t xml:space="preserve">Behajoltam, de nyomban meg is bántam. </w:t>
      </w:r>
    </w:p>
    <w:p>
      <w:pPr>
        <w:pStyle w:val="Default"/>
        <w:ind w:firstLine="284"/>
        <w:jc w:val="both"/>
        <w:rPr>
          <w:rFonts w:ascii="Times New Roman" w:hAnsi="Times New Roman" w:cs="Times New Roman"/>
        </w:rPr>
      </w:pPr>
      <w:r>
        <w:rPr>
          <w:rFonts w:cs="Times New Roman" w:ascii="Times New Roman" w:hAnsi="Times New Roman"/>
        </w:rPr>
        <w:t xml:space="preserve">A bokrok közül egy revolvercső nézett velem farkasszemet. </w:t>
      </w:r>
    </w:p>
    <w:p>
      <w:pPr>
        <w:pStyle w:val="Default"/>
        <w:ind w:firstLine="284"/>
        <w:jc w:val="both"/>
        <w:rPr/>
      </w:pPr>
      <w:r>
        <w:rPr>
          <w:rFonts w:cs="Times New Roman" w:ascii="Times New Roman" w:hAnsi="Times New Roman"/>
        </w:rPr>
        <w:t xml:space="preserve">Feltartottam a kezem, ahogy ilyenkor dukál. Az üveget azonban nem engedtem el, arra gondoltam, hátha a revolver gazdája nem veszi észre. </w:t>
      </w:r>
    </w:p>
    <w:p>
      <w:pPr>
        <w:pStyle w:val="Default"/>
        <w:ind w:firstLine="284"/>
        <w:jc w:val="both"/>
        <w:rPr>
          <w:rFonts w:ascii="Times New Roman" w:hAnsi="Times New Roman" w:cs="Times New Roman"/>
        </w:rPr>
      </w:pPr>
      <w:r>
        <w:rPr>
          <w:rFonts w:cs="Times New Roman" w:ascii="Times New Roman" w:hAnsi="Times New Roman"/>
        </w:rPr>
        <w:t xml:space="preserve">A fegyver csöve megremegett, aztán iszonyatos fújtatással egy kövér, göndör hajú árnyék mászott ki az ágak közül. </w:t>
      </w:r>
    </w:p>
    <w:p>
      <w:pPr>
        <w:pStyle w:val="Default"/>
        <w:ind w:firstLine="284"/>
        <w:jc w:val="both"/>
        <w:rPr/>
      </w:pPr>
      <w:r>
        <w:rPr>
          <w:rFonts w:cs="Times New Roman" w:ascii="Times New Roman" w:hAnsi="Times New Roman"/>
        </w:rPr>
        <w:t xml:space="preserve">Paz–Marin vol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52</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Felemelkedett, köpött egy nagyot, aztán megcsóvál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aztán tényleg sohasem alszik... Mit jelentsen mindez? Nem elég, hogy felrobbantja a repülőteret, kiirtja a fél Fülöp–szigeteket, ráadásul még egy kis hatóság elleni erőszak is? Ejnye, ejnye! Nem lesz ennek jó vége, Mr. Lawrence! </w:t>
      </w:r>
    </w:p>
    <w:p>
      <w:pPr>
        <w:pStyle w:val="Default"/>
        <w:ind w:firstLine="284"/>
        <w:jc w:val="both"/>
        <w:rPr/>
      </w:pPr>
      <w:r>
        <w:rPr>
          <w:rFonts w:cs="Times New Roman" w:ascii="Times New Roman" w:hAnsi="Times New Roman"/>
        </w:rPr>
        <w:t xml:space="preserve">Aztán minden átmenet nélkül ordítani kezdett: úgy hogy az éjszaka meg is futamodott, átadva helyét a hajnal első sugarai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tartóztatom, lelövetem, felnégyeltetem, mint egy veszett kutyát! Azt hiszi, mert angol, magának mindent szabad? Kígyóverembe dobatom, ahogyan a gyilkosokat szokták Mindana–ón! Mi van a kezében, mutassa! </w:t>
      </w:r>
    </w:p>
    <w:p>
      <w:pPr>
        <w:pStyle w:val="Default"/>
        <w:ind w:firstLine="284"/>
        <w:jc w:val="both"/>
        <w:rPr>
          <w:rFonts w:ascii="Times New Roman" w:hAnsi="Times New Roman" w:cs="Times New Roman"/>
        </w:rPr>
      </w:pPr>
      <w:r>
        <w:rPr>
          <w:rFonts w:cs="Times New Roman" w:ascii="Times New Roman" w:hAnsi="Times New Roman"/>
        </w:rPr>
        <w:t xml:space="preserve">Előrenyújtottam az üveg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új! – mondta. – És ezzel a... </w:t>
      </w:r>
    </w:p>
    <w:p>
      <w:pPr>
        <w:pStyle w:val="Default"/>
        <w:ind w:firstLine="284"/>
        <w:jc w:val="both"/>
        <w:rPr/>
      </w:pPr>
      <w:r>
        <w:rPr>
          <w:rFonts w:cs="Times New Roman" w:ascii="Times New Roman" w:hAnsi="Times New Roman"/>
        </w:rPr>
        <w:t xml:space="preserve">Most vettem csak észre, hogy vérzik az arca, és a kezén is olyasféle sérülésnyomok látszanak, mintha valaki üvegcseréppel szúrt volna b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vérzik, százados – hallottam egy hangot jobbról, a pálmák felől. </w:t>
      </w:r>
    </w:p>
    <w:p>
      <w:pPr>
        <w:pStyle w:val="Default"/>
        <w:ind w:firstLine="284"/>
        <w:jc w:val="both"/>
        <w:rPr/>
      </w:pPr>
      <w:r>
        <w:rPr>
          <w:rFonts w:cs="Times New Roman" w:ascii="Times New Roman" w:hAnsi="Times New Roman"/>
        </w:rPr>
        <w:t xml:space="preserve">Mindketten a hang irányába fordultunk, de csak ő lepődött meg, amikor a két Le Fever nővér kilépett az árnyékból, és felénk igyekezett. </w:t>
      </w:r>
    </w:p>
    <w:p>
      <w:pPr>
        <w:pStyle w:val="Default"/>
        <w:ind w:firstLine="284"/>
        <w:jc w:val="both"/>
        <w:rPr>
          <w:rFonts w:ascii="Times New Roman" w:hAnsi="Times New Roman" w:cs="Times New Roman"/>
        </w:rPr>
      </w:pPr>
      <w:r>
        <w:rPr>
          <w:rFonts w:cs="Times New Roman" w:ascii="Times New Roman" w:hAnsi="Times New Roman"/>
        </w:rPr>
        <w:t xml:space="preserve">Arcához kapott, és szétmaszatolta rajta a v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r. Lawrence megtámadott – mondta tömören, és rám fogta a fegyvert. – Két perccel ezelőtt majdnem átküldött a másvilágra. De ezért felelni fog! Maguk a tanúim, hogy elkaptam... Fel a kezekkel, és előre! </w:t>
      </w:r>
    </w:p>
    <w:p>
      <w:pPr>
        <w:pStyle w:val="Default"/>
        <w:ind w:firstLine="284"/>
        <w:jc w:val="both"/>
        <w:rPr>
          <w:rFonts w:ascii="Times New Roman" w:hAnsi="Times New Roman" w:cs="Times New Roman"/>
        </w:rPr>
      </w:pPr>
      <w:r>
        <w:rPr>
          <w:rFonts w:cs="Times New Roman" w:ascii="Times New Roman" w:hAnsi="Times New Roman"/>
        </w:rPr>
        <w:t xml:space="preserve">Engedelmesen elindultam volna, amikor az egyik Le Fever nővér hangja megállí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gy hibát követ el, százados úr, ha letartóztatja Mr. Lawrence–t. Ugyanis az a helyzet... </w:t>
      </w:r>
    </w:p>
    <w:p>
      <w:pPr>
        <w:pStyle w:val="Default"/>
        <w:ind w:firstLine="284"/>
        <w:jc w:val="both"/>
        <w:rPr/>
      </w:pPr>
      <w:r>
        <w:rPr>
          <w:rFonts w:cs="Times New Roman" w:ascii="Times New Roman" w:hAnsi="Times New Roman"/>
        </w:rPr>
        <w:t xml:space="preserve">Paz–Marin leeresztette a fegyvert, és gyilkos düh villant a tekinteté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a helyzet? Micsod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hogy Mr. Lawrence–nak százszázalékos alibije van... Amikor önt megtámadták... Mr. Lawrence éppen a mi társaságunkban volt. Amikor meghallottuk a lövést, Mr. Lawrence a hang irányába rohant, hogy... </w:t>
      </w:r>
    </w:p>
    <w:p>
      <w:pPr>
        <w:pStyle w:val="Default"/>
        <w:ind w:firstLine="284"/>
        <w:jc w:val="both"/>
        <w:rPr/>
      </w:pPr>
      <w:r>
        <w:rPr>
          <w:rFonts w:cs="Times New Roman" w:ascii="Times New Roman" w:hAnsi="Times New Roman"/>
        </w:rPr>
        <w:t xml:space="preserve">Paz–Marin összecsuklott. Megtörölte a homlokát, visszadugta fegyverét az övébe, és szopogatni kezdte vérző kez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ovább! – mondta rekedt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van, ahogy Miss Melod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ss Glory mondja. Éppen a kisasszonyokkal és Mr. Vuval beszélgettem, amikor meghallottam a lövést. És természetesen arrafelé igyekez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r. Vu?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tt vagyok, százados úr – hallatszott a bokrok közül. </w:t>
      </w:r>
    </w:p>
    <w:p>
      <w:pPr>
        <w:pStyle w:val="Default"/>
        <w:ind w:firstLine="284"/>
        <w:jc w:val="both"/>
        <w:rPr>
          <w:rFonts w:ascii="Times New Roman" w:hAnsi="Times New Roman" w:cs="Times New Roman"/>
        </w:rPr>
      </w:pPr>
      <w:r>
        <w:rPr>
          <w:rFonts w:cs="Times New Roman" w:ascii="Times New Roman" w:hAnsi="Times New Roman"/>
        </w:rPr>
        <w:t xml:space="preserve">Paz–Marin behunyta a szem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csak annyit láttam, hogy valaki... hm... elröppen az orrom előtt, és beesik egy bokorba. Odamentem, hogy kisegítsem, de akkor ön, százados, rám fogta a fegyverét, és közölte, hogy letartóztat. </w:t>
      </w:r>
    </w:p>
    <w:p>
      <w:pPr>
        <w:pStyle w:val="Default"/>
        <w:ind w:firstLine="284"/>
        <w:jc w:val="both"/>
        <w:rPr/>
      </w:pPr>
      <w:r>
        <w:rPr>
          <w:rFonts w:cs="Times New Roman" w:ascii="Times New Roman" w:hAnsi="Times New Roman"/>
        </w:rPr>
        <w:t xml:space="preserve">Paz–Marin tenyerébe temette az arcát; válla megremegett. Azt hittem, hogy nyomban elsírja magát. Ehelyett azonban ismét ordítani kezd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óval ki akart segíteni, mi? Maguk valamennyien udvariasak és jól neveltek! A világ legudvariasabb és legjólneveltebb csirkefogói! Teszek róla, hogy.., Ki akart segíteni! Röhögnöm kell... Akkor meg tudná mondani, hogy ki volt az a szemétláda, aki bevágott a bokorba? Ha maguk valamennyien csak ki akartak húzni... Ki volt az, mi? </w:t>
      </w:r>
    </w:p>
    <w:p>
      <w:pPr>
        <w:pStyle w:val="Default"/>
        <w:ind w:firstLine="284"/>
        <w:jc w:val="both"/>
        <w:rPr>
          <w:rFonts w:ascii="Times New Roman" w:hAnsi="Times New Roman" w:cs="Times New Roman"/>
        </w:rPr>
      </w:pPr>
      <w:r>
        <w:rPr>
          <w:rFonts w:cs="Times New Roman" w:ascii="Times New Roman" w:hAnsi="Times New Roman"/>
        </w:rPr>
        <w:t xml:space="preserve">Megzördültek az ágak, és egy bátortalan hang szólalt meg a pálmák közül: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zé... én voltam, százados! </w:t>
      </w:r>
    </w:p>
    <w:p>
      <w:pPr>
        <w:pStyle w:val="Default"/>
        <w:ind w:firstLine="284"/>
        <w:jc w:val="both"/>
        <w:rPr>
          <w:rFonts w:ascii="Times New Roman" w:hAnsi="Times New Roman" w:cs="Times New Roman"/>
        </w:rPr>
      </w:pPr>
      <w:r>
        <w:rPr>
          <w:rFonts w:cs="Times New Roman" w:ascii="Times New Roman" w:hAnsi="Times New Roman"/>
        </w:rPr>
        <w:t xml:space="preserve">Megcsikordult a homok, és kilépett a fák közül Bob McKinley.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53</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Paz–Marin nevetni kezdett, elcsukló, hisztériás nevetéssel. Ujjai közül vérrel kevert könny csörgött a homokra. Pisztolya kicsúszott az övéből, és ott hevert előtte, csövével felénk fordulva. </w:t>
      </w:r>
    </w:p>
    <w:p>
      <w:pPr>
        <w:pStyle w:val="Default"/>
        <w:ind w:firstLine="284"/>
        <w:jc w:val="both"/>
        <w:rPr>
          <w:rFonts w:ascii="Times New Roman" w:hAnsi="Times New Roman" w:cs="Times New Roman"/>
        </w:rPr>
      </w:pPr>
      <w:r>
        <w:rPr>
          <w:rFonts w:cs="Times New Roman" w:ascii="Times New Roman" w:hAnsi="Times New Roman"/>
        </w:rPr>
        <w:t xml:space="preserve">Melody Le Fever óvatosan odébb rúgta. </w:t>
      </w:r>
    </w:p>
    <w:p>
      <w:pPr>
        <w:pStyle w:val="Default"/>
        <w:ind w:firstLine="284"/>
        <w:jc w:val="both"/>
        <w:rPr/>
      </w:pPr>
      <w:r>
        <w:rPr>
          <w:rFonts w:cs="Times New Roman" w:ascii="Times New Roman" w:hAnsi="Times New Roman"/>
        </w:rPr>
        <w:t xml:space="preserve">Paz–Marin még röhögött egy kicsit, aztán betekerte az ujjait a zsebkendőjével, és visszadugta pisztolyát az övé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i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évedésb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azán? És kivel tévesztett össze? Az elnökk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r. Lawrence–t megtámadta valaki. El akartam kapni... és a sötétben magába ütköztem, század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csak ütközött, hanem ütött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úg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hozzá a fejemet! </w:t>
      </w:r>
    </w:p>
    <w:p>
      <w:pPr>
        <w:pStyle w:val="Default"/>
        <w:ind w:firstLine="284"/>
        <w:jc w:val="both"/>
        <w:rPr>
          <w:rFonts w:ascii="Times New Roman" w:hAnsi="Times New Roman" w:cs="Times New Roman"/>
        </w:rPr>
      </w:pPr>
      <w:r>
        <w:rPr>
          <w:rFonts w:cs="Times New Roman" w:ascii="Times New Roman" w:hAnsi="Times New Roman"/>
        </w:rPr>
        <w:t xml:space="preserve">Csendesen lecsüccsent a pálmafa tövébe, és behunyta a szemét. Éreztem, hogy elfog a gyengeség, meginognak a lábaim, és én is leültem egy másik pálma gyökeréhez. </w:t>
      </w:r>
    </w:p>
    <w:p>
      <w:pPr>
        <w:pStyle w:val="Default"/>
        <w:ind w:firstLine="284"/>
        <w:jc w:val="both"/>
        <w:rPr/>
      </w:pPr>
      <w:r>
        <w:rPr>
          <w:rFonts w:cs="Times New Roman" w:ascii="Times New Roman" w:hAnsi="Times New Roman"/>
        </w:rPr>
        <w:t xml:space="preserve">Homályosan láttam csak, hogy valahonnan a házak közül felénk siet Barbara del Sol, mögötte Palaczky lohol, és egy fekete képű alak. Már–már átadtam volna magam a jótékony ájulásnak, amikor összeakadt a tekintetem Paz–Marinéval. </w:t>
      </w:r>
    </w:p>
    <w:p>
      <w:pPr>
        <w:pStyle w:val="Default"/>
        <w:ind w:firstLine="284"/>
        <w:jc w:val="both"/>
        <w:rPr>
          <w:rFonts w:ascii="Times New Roman" w:hAnsi="Times New Roman" w:cs="Times New Roman"/>
        </w:rPr>
      </w:pPr>
      <w:r>
        <w:rPr>
          <w:rFonts w:cs="Times New Roman" w:ascii="Times New Roman" w:hAnsi="Times New Roman"/>
        </w:rPr>
        <w:t>Soha nem láttam még éberebben figyelő pillantást, mint az övé.</w:t>
      </w:r>
    </w:p>
    <w:p>
      <w:pPr>
        <w:pStyle w:val="Default"/>
        <w:ind w:firstLine="284"/>
        <w:jc w:val="both"/>
        <w:rPr>
          <w:rFonts w:ascii="Times New Roman" w:hAnsi="Times New Roman" w:cs="Times New Roman"/>
        </w:rPr>
      </w:pPr>
      <w:r>
        <w:rPr>
          <w:rFonts w:cs="Times New Roman" w:ascii="Times New Roman" w:hAnsi="Times New Roman"/>
        </w:rPr>
        <w:t xml:space="preserve">Ekkor megértettem valamit. Valamit, ami isme közelebb vitt a megoldáshoz. </w:t>
      </w:r>
    </w:p>
    <w:p>
      <w:pPr>
        <w:pStyle w:val="Default"/>
        <w:ind w:firstLine="284"/>
        <w:jc w:val="both"/>
        <w:rPr/>
      </w:pPr>
      <w:r>
        <w:rPr>
          <w:rFonts w:cs="Times New Roman" w:ascii="Times New Roman" w:hAnsi="Times New Roman"/>
        </w:rPr>
        <w:t xml:space="preserve">Paz–Marin figyelő szeme mintha elfújta volna az álmot és a rosszullétet. </w:t>
      </w:r>
    </w:p>
    <w:p>
      <w:pPr>
        <w:pStyle w:val="Default"/>
        <w:ind w:firstLine="284"/>
        <w:jc w:val="both"/>
        <w:rPr/>
      </w:pPr>
      <w:r>
        <w:rPr>
          <w:rFonts w:cs="Times New Roman" w:ascii="Times New Roman" w:hAnsi="Times New Roman"/>
        </w:rPr>
        <w:t xml:space="preserve">Láttam, ahogy Barbara, Palaczky és a néger futva közelednek. Láttam, ahogy a nővérek Paz–Marin fölé hajolnak: Glory szája mozgott, mintha mondott volna valamit a századosnak. Láttam, hogy Vu kimászik a bokrok közül, odakiált Bobnak, aztán felém siet. </w:t>
      </w:r>
    </w:p>
    <w:p>
      <w:pPr>
        <w:pStyle w:val="Default"/>
        <w:ind w:firstLine="284"/>
        <w:jc w:val="both"/>
        <w:rPr>
          <w:rFonts w:ascii="Times New Roman" w:hAnsi="Times New Roman" w:cs="Times New Roman"/>
        </w:rPr>
      </w:pPr>
      <w:r>
        <w:rPr>
          <w:rFonts w:cs="Times New Roman" w:ascii="Times New Roman" w:hAnsi="Times New Roman"/>
        </w:rPr>
        <w:t xml:space="preserve">Hangot akkor még nem hallottam, csak később, amikor a távoli revolverlövés széttépte a fülembe csomósodott csendet. </w:t>
      </w:r>
    </w:p>
    <w:p>
      <w:pPr>
        <w:pStyle w:val="Default"/>
        <w:ind w:firstLine="284"/>
        <w:jc w:val="both"/>
        <w:rPr>
          <w:rFonts w:ascii="Times New Roman" w:hAnsi="Times New Roman" w:cs="Times New Roman"/>
        </w:rPr>
      </w:pPr>
      <w:r>
        <w:rPr>
          <w:rFonts w:cs="Times New Roman" w:ascii="Times New Roman" w:hAnsi="Times New Roman"/>
        </w:rPr>
        <w:t xml:space="preserve">Revolver dörrent, aztán a tengerpart felől feltűnt egy kocsi, amely eszeveszett sebességgel száguldott a pálmafák felé. Úgy tűnt, hogy vezetője elveszítette uralmát a volán felett, és a zöld színű katonai dzsip önálló életet él. </w:t>
      </w:r>
    </w:p>
    <w:p>
      <w:pPr>
        <w:pStyle w:val="Default"/>
        <w:ind w:firstLine="284"/>
        <w:jc w:val="both"/>
        <w:rPr/>
      </w:pPr>
      <w:r>
        <w:rPr>
          <w:rFonts w:cs="Times New Roman" w:ascii="Times New Roman" w:hAnsi="Times New Roman"/>
        </w:rPr>
        <w:t xml:space="preserve">Mindent láttam és hallottam, akárcsak Paz–Marin. Ő felugrott; nekem már nem maradt időm. A kocsi átszáguldott a homokpadon, hatalmasakat ugrott a dűnéken, majd hangos reccsenéssel beleszállt az egyik pálma törzsébe. </w:t>
      </w:r>
    </w:p>
    <w:p>
      <w:pPr>
        <w:pStyle w:val="Default"/>
        <w:ind w:firstLine="284"/>
        <w:jc w:val="both"/>
        <w:rPr>
          <w:rFonts w:ascii="Times New Roman" w:hAnsi="Times New Roman" w:cs="Times New Roman"/>
        </w:rPr>
      </w:pPr>
      <w:r>
        <w:rPr>
          <w:rFonts w:cs="Times New Roman" w:ascii="Times New Roman" w:hAnsi="Times New Roman"/>
        </w:rPr>
        <w:t xml:space="preserve">Az ajtók kivágódtak, és két test zuhant a lábunk elé. </w:t>
      </w:r>
    </w:p>
    <w:p>
      <w:pPr>
        <w:pStyle w:val="Default"/>
        <w:ind w:firstLine="284"/>
        <w:jc w:val="both"/>
        <w:rPr>
          <w:rFonts w:ascii="Times New Roman" w:hAnsi="Times New Roman" w:cs="Times New Roman"/>
        </w:rPr>
      </w:pPr>
      <w:r>
        <w:rPr>
          <w:rFonts w:cs="Times New Roman" w:ascii="Times New Roman" w:hAnsi="Times New Roman"/>
        </w:rPr>
        <w:t xml:space="preserve">Az egyik nő volt, világoskék szemű, csodálatos nő, akivel az éjszaka kötöttem ismeretséget egy merevedő hulla társaságában, Melotti irodájában. </w:t>
      </w:r>
    </w:p>
    <w:p>
      <w:pPr>
        <w:pStyle w:val="Default"/>
        <w:ind w:firstLine="284"/>
        <w:jc w:val="both"/>
        <w:rPr>
          <w:rFonts w:ascii="Times New Roman" w:hAnsi="Times New Roman" w:cs="Times New Roman"/>
        </w:rPr>
      </w:pPr>
      <w:r>
        <w:rPr>
          <w:rFonts w:cs="Times New Roman" w:ascii="Times New Roman" w:hAnsi="Times New Roman"/>
        </w:rPr>
        <w:t xml:space="preserve">A másik, az egyenruhás Hernandez hadnagy nagyot nyögött, és vérrel kevert hab bukott ki a száján. </w:t>
      </w:r>
    </w:p>
    <w:p>
      <w:pPr>
        <w:pStyle w:val="Default"/>
        <w:ind w:firstLine="284"/>
        <w:jc w:val="both"/>
        <w:rPr>
          <w:rFonts w:ascii="Times New Roman" w:hAnsi="Times New Roman" w:cs="Times New Roman"/>
        </w:rPr>
      </w:pPr>
      <w:r>
        <w:rPr>
          <w:rFonts w:cs="Times New Roman" w:ascii="Times New Roman" w:hAnsi="Times New Roman"/>
        </w:rPr>
        <w:t xml:space="preserve">A darabokra törött szélvédő üveg úgy összevagdosta, hogy alig lehetett ráismerni. </w:t>
      </w:r>
    </w:p>
    <w:p>
      <w:pPr>
        <w:pStyle w:val="Default"/>
        <w:jc w:val="both"/>
        <w:rPr>
          <w:rFonts w:ascii="Times New Roman" w:hAnsi="Times New Roman" w:cs="Times New Roman"/>
        </w:rPr>
      </w:pPr>
      <w:r>
        <w:rPr>
          <w:rFonts w:cs="Times New Roman" w:ascii="Times New Roman" w:hAnsi="Times New Roman"/>
        </w:rPr>
      </w:r>
      <w:r>
        <w:br w:type="page"/>
      </w:r>
    </w:p>
    <w:p>
      <w:pPr>
        <w:pStyle w:val="Default"/>
        <w:jc w:val="center"/>
        <w:rPr>
          <w:rFonts w:ascii="Times New Roman" w:hAnsi="Times New Roman" w:cs="Times New Roman"/>
        </w:rPr>
      </w:pPr>
      <w:r>
        <w:rPr>
          <w:rFonts w:cs="Times New Roman" w:ascii="Times New Roman" w:hAnsi="Times New Roman"/>
        </w:rPr>
        <w:t>54</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Barbara del Sol bungalója átalakult hadikórházzá. Palaczky felesége, Teresa, vizet forralt, a Le Fever nővérek pedig lassú, nyugodt méltósággal bontogatták a cirkusz elsősegélyládáit. </w:t>
      </w:r>
    </w:p>
    <w:p>
      <w:pPr>
        <w:pStyle w:val="Default"/>
        <w:ind w:firstLine="284"/>
        <w:jc w:val="both"/>
        <w:rPr/>
      </w:pPr>
      <w:r>
        <w:rPr>
          <w:rFonts w:cs="Times New Roman" w:ascii="Times New Roman" w:hAnsi="Times New Roman"/>
        </w:rPr>
        <w:t xml:space="preserve">Paz–Marin rám sunyított a szemöldökére tapasztott fehér csík al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st már nyugodtan megmondhatja, mi az ördögöt keresett éjnek idején a tengerparton. </w:t>
      </w:r>
    </w:p>
    <w:p>
      <w:pPr>
        <w:pStyle w:val="Default"/>
        <w:ind w:firstLine="284"/>
        <w:jc w:val="both"/>
        <w:rPr>
          <w:rFonts w:ascii="Times New Roman" w:hAnsi="Times New Roman" w:cs="Times New Roman"/>
        </w:rPr>
      </w:pPr>
      <w:r>
        <w:rPr>
          <w:rFonts w:cs="Times New Roman" w:ascii="Times New Roman" w:hAnsi="Times New Roman"/>
        </w:rPr>
        <w:t xml:space="preserve">Kedvem lett volna visszavágni, hogy ő mit keresett, de türtőztettem mag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t – mondtam nyugodtan. – Egyszerűen csak hazajöttem. Illetve... Hernandez hadnagy volt szíves és hazahoz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ddi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út végéi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nem a bungalóki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kértem rá. Ki akartam szellőztetni a fej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a! És aztán mi törté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aki megtámadott. Megpróbált megölni egy kerékpárküllőv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csod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ogy mondom. Majdnem sikerült is neki. Szerencsére mellétalá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l az a küllő?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tt – nyújtotta feléje Vu. </w:t>
      </w:r>
    </w:p>
    <w:p>
      <w:pPr>
        <w:pStyle w:val="Default"/>
        <w:ind w:firstLine="284"/>
        <w:jc w:val="both"/>
        <w:rPr/>
      </w:pPr>
      <w:r>
        <w:rPr>
          <w:rFonts w:cs="Times New Roman" w:ascii="Times New Roman" w:hAnsi="Times New Roman"/>
        </w:rPr>
        <w:t xml:space="preserve">Paz–Marin elvette megtapogatta, aztán maga mellé dobta a szőnyegre.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lyan, mint a többi... Na és maga, százados? </w:t>
      </w:r>
    </w:p>
    <w:p>
      <w:pPr>
        <w:pStyle w:val="Default"/>
        <w:ind w:firstLine="284"/>
        <w:jc w:val="both"/>
        <w:rPr/>
      </w:pPr>
      <w:r>
        <w:rPr>
          <w:rFonts w:cs="Times New Roman" w:ascii="Times New Roman" w:hAnsi="Times New Roman"/>
        </w:rPr>
        <w:t xml:space="preserve">Hernandez felnyögött, megtapogatta a sebtében felragasztott turbánt a fej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tulajdonképpen nem kellett volna visszajönnö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maga visszaj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issz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áadásul nem egyedü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szintén szólva... randevúm volt Martinez kisasszonny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andevú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en. Szerettem volna néhány szót váltani vele... Melottir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hol randevúztak, ha szabad kérdez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Plaza del Carmen sark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ha jól értettem, ön elhozta ide Mr. Lawrence–t... azaz a pálmasor végéig, visszafordult, és a Plaza del Carmen sarkán felszedte Miss Martinezt. így vol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Így.</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ováb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eszélgettü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ddi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juk, öt percig. Arról volt szó...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ésőbb – vágott közbe. – Arról beszéljen, hogy miért jöttek mindketten, vissza, id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én ötletem volt – mondta Martinez kisasszony, és mintha melegen pillantott volna rám. – Aggódtam... ho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nhorita Martinez szerint nem kellett volna egyedül hagynom Mr. Lawrence–t. Szerinte azért csalták ide, hogy megölj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És mag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szintén szólva... Hát, beültünk a kocsiba és idesöpörtünk. Ahogy befordultunk a pálmák felé, már láttuk, hogy... valami nincs rend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incs rendben? Micsod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toprongyos fickó futott át előttünk az úton. A bungalók felől. És... tartott valamit a kezében, ami aká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üllő is lehetett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ontosan – mondta a lány. – Akár egy küllő is. Narrafa nyéll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ut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futott utána valaki. Úgy tűnt, hogy üldözi. És az ő kezében is volt valami.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rékpárküllő narrafa nyéllel? </w:t>
      </w:r>
    </w:p>
    <w:p>
      <w:pPr>
        <w:pStyle w:val="Default"/>
        <w:ind w:firstLine="284"/>
        <w:jc w:val="both"/>
        <w:rPr>
          <w:rFonts w:ascii="Times New Roman" w:hAnsi="Times New Roman" w:cs="Times New Roman"/>
        </w:rPr>
      </w:pPr>
      <w:r>
        <w:rPr>
          <w:rFonts w:cs="Times New Roman" w:ascii="Times New Roman" w:hAnsi="Times New Roman"/>
        </w:rPr>
        <w:t xml:space="preserve">A lány felvonta a váll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már azon sem csodálkoznék. De mégsem az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csokor virág? – kérdezte szelíden Paz–Mari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evolver. </w:t>
      </w:r>
    </w:p>
    <w:p>
      <w:pPr>
        <w:pStyle w:val="Default"/>
        <w:ind w:firstLine="284"/>
        <w:jc w:val="both"/>
        <w:rPr>
          <w:rFonts w:ascii="Times New Roman" w:hAnsi="Times New Roman" w:cs="Times New Roman"/>
        </w:rPr>
      </w:pPr>
      <w:r>
        <w:rPr>
          <w:rFonts w:cs="Times New Roman" w:ascii="Times New Roman" w:hAnsi="Times New Roman"/>
        </w:rPr>
        <w:t xml:space="preserve">A százados a hajába tú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rre magu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hiszem... egy pillanatra elveszítettem a fejem. A mai éjszaka Melotti irodájá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rsze, persze. Tehát mit csiná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szintén szólva sikoltozni kezdtem, és... megfogtam a hadnagy kar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fog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obban mondva belekapaszko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bba, amelyikkel a kormányt tartotta, m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mindkettővel fogta. </w:t>
      </w:r>
    </w:p>
    <w:p>
      <w:pPr>
        <w:pStyle w:val="Default"/>
        <w:ind w:firstLine="284"/>
        <w:jc w:val="both"/>
        <w:rPr/>
      </w:pPr>
      <w:r>
        <w:rPr>
          <w:rFonts w:cs="Times New Roman" w:ascii="Times New Roman" w:hAnsi="Times New Roman"/>
        </w:rPr>
        <w:t xml:space="preserve">Paz–Marin csüggedten behunyta a szemét, és csak néhány másodperc múlva nyitotta ki. Esküdni mertem volna, hogy közben számol: legalább húszi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edves hadnagy úr – mondta aztán gyanús szelídséggel a hangjában –, nem világosítana fel kissé érthetőbben a történtekről? Ha nem tudná, egy eszeveszett őrült futkároz a közelünkben egy bicikliküllővel, amivel a maga talpát is megpiszkálhatja, ha nem vigyáz. Tehát mi az isten történt magukkal? </w:t>
      </w:r>
    </w:p>
    <w:p>
      <w:pPr>
        <w:pStyle w:val="Default"/>
        <w:ind w:firstLine="284"/>
        <w:jc w:val="both"/>
        <w:rPr>
          <w:rFonts w:ascii="Times New Roman" w:hAnsi="Times New Roman" w:cs="Times New Roman"/>
        </w:rPr>
      </w:pPr>
      <w:r>
        <w:rPr>
          <w:rFonts w:cs="Times New Roman" w:ascii="Times New Roman" w:hAnsi="Times New Roman"/>
        </w:rPr>
        <w:t xml:space="preserve">Hernandez a lányra pillantott, aztán kényszeredetten elmosolyod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rtinez kisasszony megijedt, és belém kapaszkodott. A kocsi megperdült, és... akaratlanul is üldözni kezdtük a revolveres fickót... Az meg ránk lőtt. Csak úgy csattant a szélvédő. Az üveg bele a képembe, a kocsi neki a pálmafának... </w:t>
      </w:r>
    </w:p>
    <w:p>
      <w:pPr>
        <w:pStyle w:val="Default"/>
        <w:ind w:firstLine="284"/>
        <w:jc w:val="both"/>
        <w:rPr/>
      </w:pPr>
      <w:r>
        <w:rPr>
          <w:rFonts w:cs="Times New Roman" w:ascii="Times New Roman" w:hAnsi="Times New Roman"/>
        </w:rPr>
        <w:t xml:space="preserve">Paz–Marin a tenyerébe fektette az állat, és elgondolkozva nézte a lányt. Beata, egy ideig állta a kapitány tekintetét, aztán lassan lehajtotta a fejét. Arcát piros hullámok öntötték el, s ezek a hullámok mintha azt sugalmazták volna, hogy Hernandez és senhorita Martinez talán nem is egészen azt csinálták, amit elmeséltek. Talán a tenger varázsa, a holdfény... </w:t>
      </w:r>
    </w:p>
    <w:p>
      <w:pPr>
        <w:pStyle w:val="Default"/>
        <w:ind w:firstLine="284"/>
        <w:jc w:val="both"/>
        <w:rPr/>
      </w:pPr>
      <w:r>
        <w:rPr>
          <w:rFonts w:cs="Times New Roman" w:ascii="Times New Roman" w:hAnsi="Times New Roman"/>
        </w:rPr>
        <w:t xml:space="preserve">Paz–Marin a térdére ütött és felpatta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igye el az ördög! Szóval egy csavargót láttak menekülni, mi? Küllővel és narrafa nyéllel... A Mikulást nem látták, puttonnyal a hátán? </w:t>
      </w:r>
    </w:p>
    <w:p>
      <w:pPr>
        <w:pStyle w:val="Default"/>
        <w:ind w:firstLine="284"/>
        <w:jc w:val="both"/>
        <w:rPr>
          <w:rFonts w:ascii="Times New Roman" w:hAnsi="Times New Roman" w:cs="Times New Roman"/>
        </w:rPr>
      </w:pPr>
      <w:r>
        <w:rPr>
          <w:rFonts w:cs="Times New Roman" w:ascii="Times New Roman" w:hAnsi="Times New Roman"/>
        </w:rPr>
        <w:t xml:space="preserve">Hernandez dühös képet vág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hiszen itt lakik a fickó... akár meg is győződhet róla. Ha még é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l? – kérdezte a század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r. Lawrence szomszédságában. Ezt önnek különben is jobban kellene tudni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obban is tudom – mondta mogorván Paz–Marin. – Sokkal jobban. Mr. Lawrence szomszédságában ugyanis nem lakik senki. Az a bungaló üres. Annyira üres, hogy nálam vannak a kulcsai. </w:t>
      </w:r>
    </w:p>
    <w:p>
      <w:pPr>
        <w:pStyle w:val="Default"/>
        <w:ind w:firstLine="284"/>
        <w:jc w:val="both"/>
        <w:rPr/>
      </w:pPr>
      <w:r>
        <w:rPr>
          <w:rFonts w:cs="Times New Roman" w:ascii="Times New Roman" w:hAnsi="Times New Roman"/>
        </w:rPr>
        <w:t xml:space="preserve">Bob McKinley halkan elfüttyentette magát, és jelentőségteljesen rám nézett. </w:t>
      </w:r>
    </w:p>
    <w:p>
      <w:pPr>
        <w:pStyle w:val="Default"/>
        <w:ind w:firstLine="284"/>
        <w:jc w:val="both"/>
        <w:rPr>
          <w:rFonts w:ascii="Times New Roman" w:hAnsi="Times New Roman" w:cs="Times New Roman"/>
        </w:rPr>
      </w:pPr>
      <w:r>
        <w:rPr>
          <w:rFonts w:cs="Times New Roman" w:ascii="Times New Roman" w:hAnsi="Times New Roman"/>
        </w:rPr>
        <w:t xml:space="preserve">Én vissza rá, de nem tettem megjegyzést. </w:t>
      </w:r>
    </w:p>
    <w:p>
      <w:pPr>
        <w:pStyle w:val="Default"/>
        <w:ind w:firstLine="284"/>
        <w:jc w:val="both"/>
        <w:rPr/>
      </w:pPr>
      <w:r>
        <w:rPr>
          <w:rFonts w:cs="Times New Roman" w:ascii="Times New Roman" w:hAnsi="Times New Roman"/>
        </w:rPr>
        <w:t xml:space="preserve">Úgy éreztem, megtaláltam a zsinór végét, és rövidesen legombolyíthatom a gombolyago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55</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Paz–Marin elszállította Miss Martinezt és a szép Hernandez hadnagyot. Köszönés helyett keményen a szemünkbe nézett, aztán beindította a kocsit, és elporzott a város felé. </w:t>
      </w:r>
    </w:p>
    <w:p>
      <w:pPr>
        <w:pStyle w:val="Default"/>
        <w:ind w:firstLine="284"/>
        <w:jc w:val="both"/>
        <w:rPr/>
      </w:pPr>
      <w:r>
        <w:rPr>
          <w:rFonts w:cs="Times New Roman" w:ascii="Times New Roman" w:hAnsi="Times New Roman"/>
        </w:rPr>
        <w:t xml:space="preserve">Palaczky és a Le Fever nővérek halkan elköszöntek. Vu is felszívódott a szürkületben. Mire feleszméltem, csak Barbara és Bob maradt mellettem. </w:t>
      </w:r>
    </w:p>
    <w:p>
      <w:pPr>
        <w:pStyle w:val="Default"/>
        <w:ind w:firstLine="284"/>
        <w:jc w:val="both"/>
        <w:rPr/>
      </w:pPr>
      <w:r>
        <w:rPr>
          <w:rFonts w:cs="Times New Roman" w:ascii="Times New Roman" w:hAnsi="Times New Roman"/>
        </w:rPr>
        <w:t xml:space="preserve">Éppen javaslatot akartam tenni a korai lefekvésre, amikor Bob gyengéden belecsípett a karom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nne még egy kis dolgom... izé – nyekeregte, és kivillantotta barátságos lófogait. – Az a helyzet... utána kellene néznem, hogy... </w:t>
      </w:r>
    </w:p>
    <w:p>
      <w:pPr>
        <w:pStyle w:val="Default"/>
        <w:ind w:firstLine="284"/>
        <w:jc w:val="both"/>
        <w:rPr>
          <w:rFonts w:ascii="Times New Roman" w:hAnsi="Times New Roman" w:cs="Times New Roman"/>
        </w:rPr>
      </w:pPr>
      <w:r>
        <w:rPr>
          <w:rFonts w:cs="Times New Roman" w:ascii="Times New Roman" w:hAnsi="Times New Roman"/>
        </w:rPr>
        <w:t xml:space="preserve">Aztán már csak ketten maradtunk a tengerparton. </w:t>
      </w:r>
    </w:p>
    <w:p>
      <w:pPr>
        <w:pStyle w:val="Default"/>
        <w:ind w:firstLine="284"/>
        <w:jc w:val="both"/>
        <w:rPr/>
      </w:pPr>
      <w:r>
        <w:rPr>
          <w:rFonts w:cs="Times New Roman" w:ascii="Times New Roman" w:hAnsi="Times New Roman"/>
        </w:rPr>
        <w:t xml:space="preserve">Úgy álltunk a hullám verte homokon, mint egy kétszemélyes szoborcsoport. Barbara megigazította homlokába hullott szőke haját, és ez a mozdulat egy csapásra elfeledtette velem a narrafa nyelet, a kerékpárküllőt és némileg még a halottakat is. </w:t>
      </w:r>
    </w:p>
    <w:p>
      <w:pPr>
        <w:pStyle w:val="Default"/>
        <w:ind w:firstLine="284"/>
        <w:jc w:val="both"/>
        <w:rPr>
          <w:rFonts w:ascii="Times New Roman" w:hAnsi="Times New Roman" w:cs="Times New Roman"/>
        </w:rPr>
      </w:pPr>
      <w:r>
        <w:rPr>
          <w:rFonts w:cs="Times New Roman" w:ascii="Times New Roman" w:hAnsi="Times New Roman"/>
        </w:rPr>
        <w:t xml:space="preserve">Kinyújtotta a karját, és a végtelen tengerre muta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átja? Arra van Szingapúr... Nem úszunk el odái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incs fürdőruhám – mondtam az igazságnak megfelelően. </w:t>
      </w:r>
    </w:p>
    <w:p>
      <w:pPr>
        <w:pStyle w:val="Default"/>
        <w:ind w:firstLine="284"/>
        <w:jc w:val="both"/>
        <w:rPr/>
      </w:pPr>
      <w:r>
        <w:rPr>
          <w:rFonts w:cs="Times New Roman" w:ascii="Times New Roman" w:hAnsi="Times New Roman"/>
        </w:rPr>
        <w:t xml:space="preserve">Felemelte a karját, egészen a feje fölé, és mielőtt bármit is mondhattam volna, kibújt a blúzából. </w:t>
      </w:r>
    </w:p>
    <w:p>
      <w:pPr>
        <w:pStyle w:val="Default"/>
        <w:ind w:firstLine="284"/>
        <w:jc w:val="both"/>
        <w:rPr>
          <w:rFonts w:ascii="Times New Roman" w:hAnsi="Times New Roman" w:cs="Times New Roman"/>
        </w:rPr>
      </w:pPr>
      <w:r>
        <w:rPr>
          <w:rFonts w:cs="Times New Roman" w:ascii="Times New Roman" w:hAnsi="Times New Roman"/>
        </w:rPr>
        <w:t xml:space="preserve">Behunytam a szemem, de csak annyira, hogy azért láthassam, mit csinál. </w:t>
      </w:r>
    </w:p>
    <w:p>
      <w:pPr>
        <w:pStyle w:val="Default"/>
        <w:ind w:firstLine="284"/>
        <w:jc w:val="both"/>
        <w:rPr/>
      </w:pPr>
      <w:r>
        <w:rPr>
          <w:rFonts w:cs="Times New Roman" w:ascii="Times New Roman" w:hAnsi="Times New Roman"/>
        </w:rPr>
        <w:t xml:space="preserve">Ledobta a blúzt a fövényre, aztán kilépett a szoknyájából is. Azt is ledobta, aztán felém nyújtotta mindkét kar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jö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 hát... nincs fürdőruhám... higgye el... </w:t>
      </w:r>
    </w:p>
    <w:p>
      <w:pPr>
        <w:pStyle w:val="Default"/>
        <w:ind w:firstLine="284"/>
        <w:jc w:val="both"/>
        <w:rPr/>
      </w:pPr>
      <w:r>
        <w:rPr>
          <w:rFonts w:cs="Times New Roman" w:ascii="Times New Roman" w:hAnsi="Times New Roman"/>
        </w:rPr>
        <w:t xml:space="preserve">Belegázolt a hullámokba, s amikor a víz a térdéig ért, ismét kinyújtotta a karjá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kem sincs, látja! Olyan fontos ez most? </w:t>
      </w:r>
    </w:p>
    <w:p>
      <w:pPr>
        <w:pStyle w:val="Default"/>
        <w:ind w:firstLine="284"/>
        <w:jc w:val="both"/>
        <w:rPr>
          <w:rFonts w:ascii="Times New Roman" w:hAnsi="Times New Roman" w:cs="Times New Roman"/>
        </w:rPr>
      </w:pPr>
      <w:r>
        <w:rPr>
          <w:rFonts w:cs="Times New Roman" w:ascii="Times New Roman" w:hAnsi="Times New Roman"/>
        </w:rPr>
        <w:t xml:space="preserve">Tényleg, nem is volt olyan fontos.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Mire felébredtem, Barbara már a kávéfőzővel vacakolt. Elköhintettem magam, erre odaröppent hozzám. Az ágy szinte a földig hajolt, ahogy rám vetette mag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 aztán tudsz aludni! Az a hülye Paz–Mari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csoda? – próbáltam meg levegőhöz jutni.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nem azt mondja mindig, hogy te sosem alszol?</w:t>
      </w:r>
    </w:p>
    <w:p>
      <w:pPr>
        <w:pStyle w:val="Default"/>
        <w:ind w:firstLine="284"/>
        <w:jc w:val="both"/>
        <w:rPr>
          <w:rFonts w:ascii="Times New Roman" w:hAnsi="Times New Roman" w:cs="Times New Roman"/>
        </w:rPr>
      </w:pPr>
      <w:r>
        <w:rPr>
          <w:rFonts w:cs="Times New Roman" w:ascii="Times New Roman" w:hAnsi="Times New Roman"/>
        </w:rPr>
        <w:t>A kávéfőző megállás nélkül fütyült, mint berezelt bíró a legdrámaibb kupameccsen; gőzfelhő borította el a szobát. A főző fortyogott, aztán már csak a zacc folydogált békésen a szőnyegen.</w:t>
      </w:r>
    </w:p>
    <w:p>
      <w:pPr>
        <w:pStyle w:val="Default"/>
        <w:ind w:firstLine="284"/>
        <w:jc w:val="both"/>
        <w:rPr>
          <w:rFonts w:ascii="Times New Roman" w:hAnsi="Times New Roman" w:cs="Times New Roman"/>
        </w:rPr>
      </w:pPr>
      <w:r>
        <w:rPr>
          <w:rFonts w:cs="Times New Roman" w:ascii="Times New Roman" w:hAnsi="Times New Roman"/>
        </w:rPr>
        <w:t>Nem törődött vele senki.</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pPr>
      <w:r>
        <w:rPr>
          <w:rFonts w:cs="Times New Roman" w:ascii="Times New Roman" w:hAnsi="Times New Roman"/>
        </w:rPr>
        <w:t xml:space="preserve">Egymás mellett feküdtünk, és néztük, amint egy apró gyíkocska legyet fog a mennyezeten. A pálmatető meg–megnyikkant, ahogy a reggeli szellő belekapott a levelekbe. </w:t>
      </w:r>
    </w:p>
    <w:p>
      <w:pPr>
        <w:pStyle w:val="Default"/>
        <w:ind w:firstLine="284"/>
        <w:jc w:val="both"/>
        <w:rPr>
          <w:rFonts w:ascii="Times New Roman" w:hAnsi="Times New Roman" w:cs="Times New Roman"/>
        </w:rPr>
      </w:pPr>
      <w:r>
        <w:rPr>
          <w:rFonts w:cs="Times New Roman" w:ascii="Times New Roman" w:hAnsi="Times New Roman"/>
        </w:rPr>
        <w:t xml:space="preserve">Barbara karomra fektette a fejét, és elgondolkodva fújta a füstöt a gyík felé. A gyíkocska megrezzent, ahogy az első füstfelhők körülfonták, és gülüszemével barátságtalanul fürkészte a meztelen Bárbarát. </w:t>
      </w:r>
    </w:p>
    <w:p>
      <w:pPr>
        <w:pStyle w:val="Default"/>
        <w:ind w:firstLine="284"/>
        <w:jc w:val="both"/>
        <w:rPr>
          <w:rFonts w:ascii="Times New Roman" w:hAnsi="Times New Roman" w:cs="Times New Roman"/>
        </w:rPr>
      </w:pPr>
      <w:r>
        <w:rPr>
          <w:rFonts w:cs="Times New Roman" w:ascii="Times New Roman" w:hAnsi="Times New Roman"/>
        </w:rPr>
        <w:t xml:space="preserve">Ekkor döbbentem rá, hogy a gyíkoknak alighanem egészen pocsék az ízlésü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arbara... </w:t>
      </w:r>
    </w:p>
    <w:p>
      <w:pPr>
        <w:pStyle w:val="Default"/>
        <w:ind w:firstLine="284"/>
        <w:jc w:val="both"/>
        <w:rPr/>
      </w:pPr>
      <w:r>
        <w:rPr>
          <w:rFonts w:cs="Times New Roman" w:ascii="Times New Roman" w:hAnsi="Times New Roman"/>
        </w:rPr>
        <w:t xml:space="preserve">Felém fordult, és durcásan összecsücsörítette a szá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hívj ezen az undok néven... Legalább akkor ne, amikor kettesben vagyunk. </w:t>
      </w:r>
    </w:p>
    <w:p>
      <w:pPr>
        <w:pStyle w:val="Default"/>
        <w:ind w:firstLine="284"/>
        <w:jc w:val="both"/>
        <w:rPr/>
      </w:pPr>
      <w:r>
        <w:rPr>
          <w:rFonts w:cs="Times New Roman" w:ascii="Times New Roman" w:hAnsi="Times New Roman"/>
        </w:rPr>
        <w:t xml:space="preserve">Felkönyököltem, és kivettem a pipám a számból. Lám csak, lám. Egyik meglepetés a másik ut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rtie az igazi nevem. A Barbara csak művésznév. </w:t>
      </w:r>
    </w:p>
    <w:p>
      <w:pPr>
        <w:pStyle w:val="Default"/>
        <w:ind w:firstLine="284"/>
        <w:jc w:val="both"/>
        <w:rPr/>
      </w:pPr>
      <w:r>
        <w:rPr>
          <w:rFonts w:cs="Times New Roman" w:ascii="Times New Roman" w:hAnsi="Times New Roman"/>
        </w:rPr>
        <w:t xml:space="preserve">Mivel a jól neveltség az alaptermészetemhez tartozik, magam elé tartottam a kispárnát, kimásztam az ágyból, a hamutartóba helyeztem a pipám, és fél kézzel a párnát fogva meghajoltam előt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slie L. Lawrence vagyok. Elnézést, hogy kissé szabadosán vagyok öltözve... de... a körülmények. </w:t>
      </w:r>
    </w:p>
    <w:p>
      <w:pPr>
        <w:pStyle w:val="Default"/>
        <w:ind w:firstLine="284"/>
        <w:jc w:val="both"/>
        <w:rPr>
          <w:rFonts w:ascii="Times New Roman" w:hAnsi="Times New Roman" w:cs="Times New Roman"/>
        </w:rPr>
      </w:pPr>
      <w:r>
        <w:rPr>
          <w:rFonts w:cs="Times New Roman" w:ascii="Times New Roman" w:hAnsi="Times New Roman"/>
        </w:rPr>
        <w:t xml:space="preserve">Feltérdelt, és nem vette a fáradságot, hogy maga elé tartson akármit is. Felém nyújtotta a kezét, és akár hiszik, akár nem, térdelve pukedlizett egy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rtie Katzenbach. Nem szégyelli magát, csak úgy berontani egy rózsaszín lányszobába? </w:t>
      </w:r>
    </w:p>
    <w:p>
      <w:pPr>
        <w:pStyle w:val="Default"/>
        <w:ind w:firstLine="284"/>
        <w:jc w:val="both"/>
        <w:rPr>
          <w:rFonts w:ascii="Times New Roman" w:hAnsi="Times New Roman" w:cs="Times New Roman"/>
        </w:rPr>
      </w:pPr>
      <w:r>
        <w:rPr>
          <w:rFonts w:cs="Times New Roman" w:ascii="Times New Roman" w:hAnsi="Times New Roman"/>
        </w:rPr>
        <w:t>Felém kapott, elrántotta a kispárnát, és felhajította a mennyezetre.</w:t>
      </w:r>
    </w:p>
    <w:p>
      <w:pPr>
        <w:pStyle w:val="Default"/>
        <w:ind w:firstLine="284"/>
        <w:jc w:val="both"/>
        <w:rPr/>
      </w:pPr>
      <w:r>
        <w:rPr>
          <w:rFonts w:cs="Times New Roman" w:ascii="Times New Roman" w:hAnsi="Times New Roman"/>
        </w:rPr>
        <w:t xml:space="preserve">A gyík erre eszeveszett gyorsasággal eltűnt a pálmalevelek között. </w:t>
      </w:r>
    </w:p>
    <w:p>
      <w:pPr>
        <w:pStyle w:val="Default"/>
        <w:ind w:firstLine="284"/>
        <w:jc w:val="both"/>
        <w:rPr/>
      </w:pPr>
      <w:r>
        <w:rPr>
          <w:rFonts w:cs="Times New Roman" w:ascii="Times New Roman" w:hAnsi="Times New Roman"/>
        </w:rPr>
        <w:t xml:space="preserve">Ami engem illet, közel sem voltam olyan gyors,; mint a gyíkocska. Így aztán mire felocsúdtam, ismét mellette találtam magam az ágy tetején. </w:t>
      </w:r>
    </w:p>
    <w:p>
      <w:pPr>
        <w:pStyle w:val="Default"/>
        <w:ind w:firstLine="284"/>
        <w:jc w:val="both"/>
        <w:rPr>
          <w:rFonts w:ascii="Times New Roman" w:hAnsi="Times New Roman" w:cs="Times New Roman"/>
        </w:rPr>
      </w:pPr>
      <w:r>
        <w:rPr>
          <w:rFonts w:cs="Times New Roman" w:ascii="Times New Roman" w:hAnsi="Times New Roman"/>
        </w:rPr>
        <w:t>Hogy a gyíkocska előkerült–e vagy sem, későbbi már csak ő láthatta volna.</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56</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Dél felé járt az idő, amikor Barbara összeütött valami villásreggeli–félét. Míg a reggelivel bajmolódott, kisétáltam a partra, és megmosakodtam. </w:t>
      </w:r>
    </w:p>
    <w:p>
      <w:pPr>
        <w:pStyle w:val="Default"/>
        <w:ind w:firstLine="284"/>
        <w:jc w:val="both"/>
        <w:rPr/>
      </w:pPr>
      <w:r>
        <w:rPr>
          <w:rFonts w:cs="Times New Roman" w:ascii="Times New Roman" w:hAnsi="Times New Roman"/>
        </w:rPr>
        <w:t xml:space="preserve">Bungalóm ajtaja még mindig zárva volt. Igazán kíváncsi lettem volna, hogy Bob McKinley mivel tölti a délelőtti órákat. A mellettem lévő épületi ugyanúgy hallgatott, mint az enyém. Semmi nem moccant: mintha a csavargó csak túl élénk fantáziám szüleménye lett volna. </w:t>
      </w:r>
    </w:p>
    <w:p>
      <w:pPr>
        <w:pStyle w:val="Default"/>
        <w:ind w:firstLine="284"/>
        <w:jc w:val="both"/>
        <w:rPr>
          <w:rFonts w:ascii="Times New Roman" w:hAnsi="Times New Roman" w:cs="Times New Roman"/>
        </w:rPr>
      </w:pPr>
      <w:r>
        <w:rPr>
          <w:rFonts w:cs="Times New Roman" w:ascii="Times New Roman" w:hAnsi="Times New Roman"/>
        </w:rPr>
        <w:t xml:space="preserve">Vu most is borotválkozott. Amikor feléje intettem, visszaintett. </w:t>
      </w:r>
    </w:p>
    <w:p>
      <w:pPr>
        <w:pStyle w:val="Default"/>
        <w:ind w:firstLine="284"/>
        <w:jc w:val="both"/>
        <w:rPr>
          <w:rFonts w:ascii="Times New Roman" w:hAnsi="Times New Roman" w:cs="Times New Roman"/>
        </w:rPr>
      </w:pPr>
      <w:r>
        <w:rPr>
          <w:rFonts w:cs="Times New Roman" w:ascii="Times New Roman" w:hAnsi="Times New Roman"/>
        </w:rPr>
        <w:t xml:space="preserve">Egészen kedélyes és barátságos volt a délelőtt. </w:t>
      </w:r>
    </w:p>
    <w:p>
      <w:pPr>
        <w:pStyle w:val="Default"/>
        <w:ind w:firstLine="284"/>
        <w:jc w:val="both"/>
        <w:rPr/>
      </w:pPr>
      <w:r>
        <w:rPr>
          <w:rFonts w:cs="Times New Roman" w:ascii="Times New Roman" w:hAnsi="Times New Roman"/>
        </w:rPr>
        <w:t xml:space="preserve">Haboztam néhány percig, hogy végigjárjam–e az éjszakai fogócska helyszínét, aztán két okból is letettem róla. Az első és legfontosabb alighanem a sült szalonna illata volt, amely hívogatón szállt felém Barbara bungalója felől. Másrészt viszont biztos voltam benne, hogy bármit találnék is, nem vinne közelebb a megoldáshoz. Esetleg találhatnék egy élesre köszörült kerékpárküllőt narrafa nyéllel... Na és? Még ha lenne is rajta ujjlenyomat, mit bizonyítana? Bárki megfoghatta az éjszaka, én is. Egyik küllő olyan, mint a másik... </w:t>
      </w:r>
    </w:p>
    <w:p>
      <w:pPr>
        <w:pStyle w:val="Default"/>
        <w:ind w:firstLine="284"/>
        <w:jc w:val="both"/>
        <w:rPr/>
      </w:pPr>
      <w:r>
        <w:rPr>
          <w:rFonts w:cs="Times New Roman" w:ascii="Times New Roman" w:hAnsi="Times New Roman"/>
        </w:rPr>
        <w:t xml:space="preserve">Bár a sült szalonna illata egyre jobban birizgálta az orrom, lemostam magamról azt a néhány ragtapaszt, ami még az éjszakai viharos órák után rajtam maradt: csak a fejem búbján hagytam meg a turbánt. </w:t>
      </w:r>
    </w:p>
    <w:p>
      <w:pPr>
        <w:pStyle w:val="Default"/>
        <w:ind w:firstLine="284"/>
        <w:jc w:val="both"/>
        <w:rPr>
          <w:rFonts w:ascii="Times New Roman" w:hAnsi="Times New Roman" w:cs="Times New Roman"/>
        </w:rPr>
      </w:pPr>
      <w:r>
        <w:rPr>
          <w:rFonts w:cs="Times New Roman" w:ascii="Times New Roman" w:hAnsi="Times New Roman"/>
        </w:rPr>
        <w:t xml:space="preserve">Gondolkodtam, törtem a fejem, aztán egyre jobban megerősödött bennem az elhatározás, hogy igazán komolyan kell beszélnem Barbara del Sollal. Komolyan és őszintén. </w:t>
      </w:r>
    </w:p>
    <w:p>
      <w:pPr>
        <w:pStyle w:val="Default"/>
        <w:ind w:firstLine="284"/>
        <w:jc w:val="both"/>
        <w:rPr/>
      </w:pPr>
      <w:r>
        <w:rPr>
          <w:rFonts w:cs="Times New Roman" w:ascii="Times New Roman" w:hAnsi="Times New Roman"/>
        </w:rPr>
        <w:t xml:space="preserve">Már a reggeli vége felé tartottunk, amikor feltéptem egy sört, és egy hajtásra leöntöttem. Kissé hatásosan lekoppantottam az asztalra, aztán feléje hajol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arbara... azaz... Hertie! Beszélnünk kellene egymással... </w:t>
      </w:r>
    </w:p>
    <w:p>
      <w:pPr>
        <w:pStyle w:val="Default"/>
        <w:ind w:firstLine="284"/>
        <w:jc w:val="both"/>
        <w:rPr>
          <w:rFonts w:ascii="Times New Roman" w:hAnsi="Times New Roman" w:cs="Times New Roman"/>
        </w:rPr>
      </w:pPr>
      <w:r>
        <w:rPr>
          <w:rFonts w:cs="Times New Roman" w:ascii="Times New Roman" w:hAnsi="Times New Roman"/>
        </w:rPr>
        <w:t xml:space="preserve">Megremegett kezében a kés, amellyel vajat kent egy pirítósra.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ről? </w:t>
      </w:r>
    </w:p>
    <w:p>
      <w:pPr>
        <w:pStyle w:val="Default"/>
        <w:ind w:firstLine="284"/>
        <w:jc w:val="both"/>
        <w:rPr>
          <w:rFonts w:ascii="Times New Roman" w:hAnsi="Times New Roman" w:cs="Times New Roman"/>
        </w:rPr>
      </w:pPr>
      <w:r>
        <w:rPr>
          <w:rFonts w:cs="Times New Roman" w:ascii="Times New Roman" w:hAnsi="Times New Roman"/>
        </w:rPr>
        <w:t xml:space="preserve">Éppúgy remegett a hangja, mint a kez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cirkuszról – mondtam. </w:t>
      </w:r>
    </w:p>
    <w:p>
      <w:pPr>
        <w:pStyle w:val="Default"/>
        <w:ind w:firstLine="284"/>
        <w:jc w:val="both"/>
        <w:rPr>
          <w:rFonts w:ascii="Times New Roman" w:hAnsi="Times New Roman" w:cs="Times New Roman"/>
        </w:rPr>
      </w:pPr>
      <w:r>
        <w:rPr>
          <w:rFonts w:cs="Times New Roman" w:ascii="Times New Roman" w:hAnsi="Times New Roman"/>
        </w:rPr>
        <w:t xml:space="preserve">Úgy kerülte a tekintetemet, mintha szerelmet akartam volna vallani, s ő mindenképpen el szerette volna kerülni, hogy meghallgassa nemkívánatos szavaim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rről... talán Palaczkyval kellene. </w:t>
      </w:r>
    </w:p>
    <w:p>
      <w:pPr>
        <w:pStyle w:val="Default"/>
        <w:ind w:firstLine="284"/>
        <w:jc w:val="both"/>
        <w:rPr/>
      </w:pPr>
      <w:r>
        <w:rPr>
          <w:rFonts w:cs="Times New Roman" w:ascii="Times New Roman" w:hAnsi="Times New Roman"/>
        </w:rPr>
        <w:t xml:space="preserve">Átnyúltam az asztal fölött, és megfogtam a kezét. Annyi melegséget varázsoltam a szemembe, amennyitől egy masszív cserépkályha is darabokra robbant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rtie... itt most életről–halálról van szó. Többek között az enyémről, és lehet, hogy a tiédről is. Mindannyiunkéról. Valaminek nyakig ülünk a közepén. .. és jószerével nem is tudjuk, hogy minek. Valakik úgy döntöttek, hogy feleslegesek vagyunk a világon. Herti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l van – mondta. – Mit akarsz tudni? </w:t>
      </w:r>
    </w:p>
    <w:p>
      <w:pPr>
        <w:pStyle w:val="Default"/>
        <w:ind w:firstLine="284"/>
        <w:jc w:val="both"/>
        <w:rPr>
          <w:rFonts w:ascii="Times New Roman" w:hAnsi="Times New Roman" w:cs="Times New Roman"/>
        </w:rPr>
      </w:pPr>
      <w:r>
        <w:rPr>
          <w:rFonts w:cs="Times New Roman" w:ascii="Times New Roman" w:hAnsi="Times New Roman"/>
        </w:rPr>
        <w:t xml:space="preserve">Rágyújtottam, és kifújtam a füstöt. Nagyon kellett vigyáznom, hogy logikusan tegyem fel a kérdéseket, és közben úgy helyezzem el a csapdákat, hogy azt is elmondja, amit nem aka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kor égett le a cirkuszotok?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ár mondtam. Két hónapja, Szingapúr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elgyújtották... </w:t>
      </w:r>
    </w:p>
    <w:p>
      <w:pPr>
        <w:pStyle w:val="Default"/>
        <w:ind w:firstLine="284"/>
        <w:jc w:val="both"/>
        <w:rPr/>
      </w:pPr>
      <w:r>
        <w:rPr>
          <w:rFonts w:cs="Times New Roman" w:ascii="Times New Roman" w:hAnsi="Times New Roman"/>
        </w:rPr>
        <w:t xml:space="preserve">Megakadt, és az ajtó felé nézett, mintha valaki feltűnt volna az üveg mögött, de csak egy marék homokot csapott a szél az üvegfalho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ondolhatod, hogy ki voltunk borulva! A biztosítás csak véletlen tüzesetekre terjed ki. Palaczky–nak sohasem volt annyi pénze, hogy normális biztosítást kössön. Mindig a legolcsóbbat választotta. Most aztán tess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annyit jelent, hogy tönkrementet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ha csak ennyit jelentett volna... Volt egy kisebb sátrunk, igaz. Csakhogy abban nem lehet normális előadást rendezni. Abban csak nyomorogni lehet... és nekünk mindenáron pénzre volt szükségünk. Mi éhezhetünk, de az állatoknak enniük kell... Te nem ismered őket... Palaczky is és mindenki más... Vu, a két nővér, mindenüket pénzzé tették, hogy az állatok enni kapjanak. Egy tigrisnek nem tudod megmagyarázni, hogy azért nem kaphat húst, mert leégett a cirkusz, és egy tevének sem, hogy miért nincs szénája. És szabadon sem engedheted őket! Az egyetlen megoldás az lett volna, ha... </w:t>
      </w:r>
    </w:p>
    <w:p>
      <w:pPr>
        <w:pStyle w:val="Default"/>
        <w:ind w:firstLine="284"/>
        <w:jc w:val="both"/>
        <w:rPr>
          <w:rFonts w:ascii="Times New Roman" w:hAnsi="Times New Roman" w:cs="Times New Roman"/>
        </w:rPr>
      </w:pPr>
      <w:r>
        <w:rPr>
          <w:rFonts w:cs="Times New Roman" w:ascii="Times New Roman" w:hAnsi="Times New Roman"/>
        </w:rPr>
        <w:t xml:space="preserve">Megcsuklott a hangja, én pedig gyengéden megsimogattam a váll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lán annyi pénzünk maradt még, hogy egykét napig etessük őket... és ezt is mélyen a norma ala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mit jele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 fakadt ki –, mintha te csak reggelit kapnál, ebédre és vacsorára pedig néhány simogatást a hátadra. Az állat olyan, mint a gyerek... Éhezik, nem panaszkodik, de ha belenéz a szemedbe, azt hiszed, hogy megszakad a szíved. És nem tudod megmagyarázni neki, hogy miért történik mindez... Ő meg csak néz, és nem érti, hogy egyszeriben miért veszítette el a szeretetedet. Azt hiszi, hogy te nem adsz neki enni... Várja, hogy megmagyarázd, vagy valahogyan megértesd vele, miért bünteted... Mit követett el, amiért büntetés jár... Szörnyű, szörnyű... ezt te sohasem értheted m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yugodj meg, kedve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ké... Csak megpróbálom megmagyarázni a helyzetünket. Borzalmas volt. Palaczky azt mondta, hogy meg kell próbálnunk eladni az állatokat... vagy ha nem kellenek senkinek... le kell lövetnünk őket. A lovakat... pónikat... a vágóhíd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után, ha jól sejtem, felbukkant az amerikai nagybácsi – segítet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en. De ezt csak később tudtam meg... Képzelheted, milyen lelkiállapotban voltam, amikor rám rontott Palaczky. Se szó, se beszéd, kicibált a kocsimból, és elvonszolt egy olyan helyre, ahol senki nem hallgathatta ki, miről beszélünk. Ott aztán elmondta, hogy megjelent nála valaki, és ajánlatot 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jtettem – mon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jánlatot tett, hogy... egy kis szívesség ellenében hajlandó segíteni rajtu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 volt 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mindegy? Úgysem az igazi nevét mondta. Valami Ahmed.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med?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en. Egy muzulmán. Valami muzulmán liga vagy szervezet képviselője. Elmondta, hogy szervezete segítem szeretne a Fülöp–szigeteki muzulmán felkelőknek, akik Marcos elnök diktatúrája ellen harcolnak. Küldeni akarnak nekik vala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egyver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őször Palaczky is erre gondolt. Rémülten tiltakozott, de mint később kiderült, felesleges volt az aggodalma. Nem fegyverről volt szó... Persze ekkor én még erről nem tudtam. Ahmed sajnálkozott, hogy leégett a cirkuszunk, és hogy az állatok az éhhalál küszöbén állnak. Palaczky ekkor értette meg, hogy mire megy ki a játék. Arcul ütötte a férfit, aki csak mosolygott, és valami olyasmit mondott, hogy Allah nevében mindenfajta megaláztatást el kell tűrnie...</w:t>
      </w:r>
    </w:p>
    <w:p>
      <w:pPr>
        <w:pStyle w:val="Default"/>
        <w:ind w:firstLine="284"/>
        <w:jc w:val="both"/>
        <w:rPr/>
      </w:pPr>
      <w:r>
        <w:rPr>
          <w:rFonts w:cs="Times New Roman" w:ascii="Times New Roman" w:hAnsi="Times New Roman"/>
        </w:rPr>
        <w:t xml:space="preserve">Világossá vált minden. Ők gyújtották fel a cirkuszunkat, hogy olyan helyzetbe kényszerítsenek bennünket, amilyenbe végül is jutottunk. </w:t>
      </w:r>
    </w:p>
    <w:p>
      <w:pPr>
        <w:pStyle w:val="Default"/>
        <w:ind w:firstLine="284"/>
        <w:jc w:val="both"/>
        <w:rPr>
          <w:rFonts w:ascii="Times New Roman" w:hAnsi="Times New Roman" w:cs="Times New Roman"/>
        </w:rPr>
      </w:pPr>
      <w:r>
        <w:rPr>
          <w:rFonts w:cs="Times New Roman" w:ascii="Times New Roman" w:hAnsi="Times New Roman"/>
        </w:rPr>
        <w:t xml:space="preserve">Őszintén szólva valami ilyesmire is számíto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alaczky végül is beadta a derekát... Mi kényszerítettük rá. Mit érdekel bennünket Marcos elnök és az iszlám felkelők'?! Minket csak az állatok érdekeltek. Az a férfi... Ahmed akkor adott annyi pénzt, hogy elrohanhattunk húsért és zöldségért. Ott zokogtunk a ketrecek előtt, amikor végre láttuk, hogy jóllakhatnak... Aztán másnap visszajött, és megbeszélte Palaczkyval a tennivalókat. Elmondta, hogy egy Melotti nevű férfitól ajánlatot fogunk kapni... Az ajánlat telexen érkezik, és jó néhány előadásra szól a Fülöp–szigeteken. Nincs más dolgunk, minthogy felszedjük a sátrat, a kocsit, az állatokat és magunkat, s behajózzunk Manila felé. Melotti emberei várni fognak, és... át kell adnunk valamit Melottinak. </w:t>
      </w:r>
    </w:p>
    <w:p>
      <w:pPr>
        <w:pStyle w:val="Default"/>
        <w:ind w:firstLine="284"/>
        <w:jc w:val="both"/>
        <w:rPr>
          <w:rFonts w:ascii="Times New Roman" w:hAnsi="Times New Roman" w:cs="Times New Roman"/>
        </w:rPr>
      </w:pPr>
      <w:r>
        <w:rPr>
          <w:rFonts w:cs="Times New Roman" w:ascii="Times New Roman" w:hAnsi="Times New Roman"/>
        </w:rPr>
        <w:t xml:space="preserve">Éreztem, hogy dobol a vér a fülemben, és szinte félve tettem fel a kérdés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éhány kis csomagocsk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énzt? </w:t>
      </w:r>
    </w:p>
    <w:p>
      <w:pPr>
        <w:pStyle w:val="Default"/>
        <w:ind w:firstLine="284"/>
        <w:jc w:val="both"/>
        <w:rPr>
          <w:rFonts w:ascii="Times New Roman" w:hAnsi="Times New Roman" w:cs="Times New Roman"/>
        </w:rPr>
      </w:pPr>
      <w:r>
        <w:rPr>
          <w:rFonts w:cs="Times New Roman" w:ascii="Times New Roman" w:hAnsi="Times New Roman"/>
        </w:rPr>
        <w:t xml:space="preserve">Megingatta a fejé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yémántokat. Csiszolatlan nyers gyémántokat. Bizonyára úgy lopták valamelyik gyémántbányából…</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Egy csapásra eltűnt szemem elől a bungaló Barbarával együtt, és feltűnt a repülőgép belseje. A fickó a fekete táskával... a táska a fickó nélkül... a gyémántok a táskában... a táska a szellőztetőrács mögött. Tehát mégiscsak van valami összefüggés az én dolgom és a gyémántok köz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ovább, Hertie! – sürget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kellett elrejtenünk a gyémántokat, hogy ne találhassák meg a vámvizsgálatnál. Érted? Ők már korábban kidolgozták a tervet. És... a tigriseim kellettek nek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tigriseid? – kérdeztem ámulv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med elmagyarázta, mit kell tennünk. Adott néhány bőrből készült nyakörvet, amik úgy voltak preparálva, hogy beleférjenek a gyémántok. Kívül ezüstveret borította őket, és még arra is volt gondjuk, hogy belevésessék az ezüstlemezekbe az állatok nevét. A gyémántokat belerakták a nyakörvekbe, én pedig felkötöttem őket a tigrisek nyakára... </w:t>
      </w:r>
    </w:p>
    <w:p>
      <w:pPr>
        <w:pStyle w:val="Default"/>
        <w:ind w:firstLine="284"/>
        <w:jc w:val="both"/>
        <w:rPr>
          <w:rFonts w:ascii="Times New Roman" w:hAnsi="Times New Roman" w:cs="Times New Roman"/>
        </w:rPr>
      </w:pPr>
      <w:r>
        <w:rPr>
          <w:rFonts w:cs="Times New Roman" w:ascii="Times New Roman" w:hAnsi="Times New Roman"/>
        </w:rPr>
        <w:t xml:space="preserve">Kiváló ötlet volt, olyannyira, hogy még én sem találhattam volna ki jobb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után még adott pénzt is... a többit Melotti–tól kellett volna megkapnu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nny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pontosan nem tudom, de vehettünk volna rajta egy új, nagy sátrat, és még maradt volna másra is. Azt is megígérte, hogy elintézi a biztosítási összeget. Alighanem Lisszabonban kellett volna felvennünk a pénz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tem. Ezek után felkerekedtetek, és áthajóztatok Manilá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en úgy történt, ahogy elterveztük. A vámvizsgálat simán lezajlott; ugyan ki a csoda merne birizgálni egy királytigrist? Kirámoltuk a cuccot, és vártuk, hogy valaki értünk jöjjö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jött sen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hogynem. Paz–Marin, a megrendítő hírrel. Hogy Melotti meghalt; fuccs a szerződés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ondolom, elkeseredtet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ezdetben igen. Aztán Palaczky azt ötölte ki, hogy... lelépünk a gyémántokkal. Ahmed Szingapúrban maradt, Melottit pedig átküldte valaki a túlvilágra. A gyémántok ezek szerint bennünket illetnek. Vehetünk az árán egy új sátrat, új állato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t sem vehettetek volna – mondtam. – És óriási szerencsétek, hogy nem követtétek el ezt az ostobaságo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ért? – nézett rám ártatlanul. </w:t>
      </w:r>
    </w:p>
    <w:p>
      <w:pPr>
        <w:pStyle w:val="Default"/>
        <w:ind w:firstLine="284"/>
        <w:jc w:val="both"/>
        <w:rPr>
          <w:rFonts w:ascii="Times New Roman" w:hAnsi="Times New Roman" w:cs="Times New Roman"/>
        </w:rPr>
      </w:pPr>
      <w:r>
        <w:rPr>
          <w:rFonts w:cs="Times New Roman" w:ascii="Times New Roman" w:hAnsi="Times New Roman"/>
        </w:rPr>
        <w:t>Sóhajtottam, és latolgattam magamban, hogy mit mondjak neki.</w:t>
      </w:r>
    </w:p>
    <w:p>
      <w:pPr>
        <w:pStyle w:val="Default"/>
        <w:ind w:firstLine="284"/>
        <w:jc w:val="both"/>
        <w:rPr/>
      </w:pPr>
      <w:r>
        <w:rPr>
          <w:rFonts w:cs="Times New Roman" w:ascii="Times New Roman" w:hAnsi="Times New Roman"/>
        </w:rPr>
        <w:t xml:space="preserve">Nem tagadom, sohasem kedveltem az iszlámot. Talán azért, mert évtizedekig buddhista és hindu környezetben éltem, s e vallások szelídsége és toleranciája mélyen befészkelte magát a szívembe. Mindig is taszított az iszlám kegyetlensége és monomániás gőgje, még akkor is, hogyha szociális elveinek jelentős részével egyetértettem. </w:t>
      </w:r>
    </w:p>
    <w:p>
      <w:pPr>
        <w:pStyle w:val="Default"/>
        <w:ind w:firstLine="284"/>
        <w:jc w:val="both"/>
        <w:rPr/>
      </w:pPr>
      <w:r>
        <w:rPr>
          <w:rFonts w:cs="Times New Roman" w:ascii="Times New Roman" w:hAnsi="Times New Roman"/>
        </w:rPr>
        <w:t xml:space="preserve">Mit mondhatnék Barbara–Hertie–nek? Hogy nem lett volna soha, egyetlen perc nyugtuk sem, ha magukkal viszik a gyémántokat? Hogy legközelebb leégett sátruk üszkös romjai alatt elvágott torkú holttestek hevertek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találtak volna benneteket – mondtam, és karjára tettem a kezem. – Jól tettétek, hogy nem nyúltatok a köveikhez. Hol vannak mos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 vicc. A tigrisek nyak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a tigris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ószínűleg Mindanaón. Paz–Marin elvitette ő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anaóra? Ezt nem ér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égy nyugodt, mi sem. Szóval, ott hagytam abba, hogy Paz–Marin megérkezett, és közölte velünk, hogy Melottit megölték. Aztán átkutatott mindent, töviről hegyire. Megpróbált behúzni bennünket a csőbe. Mindenáron ránk akarta bizonyítani, hogy közünk van Melotti halálához. Olyan, mint egy őrült. Egy megszállott. Hiába magyaráztunk neki bármit... ide deportált bennün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emélem, tiltakoztatok. </w:t>
      </w:r>
    </w:p>
    <w:p>
      <w:pPr>
        <w:pStyle w:val="Default"/>
        <w:ind w:firstLine="284"/>
        <w:jc w:val="both"/>
        <w:rPr/>
      </w:pPr>
      <w:r>
        <w:rPr>
          <w:rFonts w:cs="Times New Roman" w:ascii="Times New Roman" w:hAnsi="Times New Roman"/>
        </w:rPr>
        <w:t xml:space="preserve">Elővett egy cigarettát, és meggyújtot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rsze hogy tiltakoztunk. Csak hát azt is látnod kell, hogy kik vagyunk mi, és kicsoda ő. Hernandez szerint nemrégen még Marcos elnök testőre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csod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 Folytasd!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rnandez mondta. Ő igazi rendőr... Paz–Marin meg egy dögkeselyű. Őrült. Nem normális. Mindegy, milyen áron, de áldozatot akar... Mi meg kik vagyunk? Bohócok, komédiások. Mindenki belénk törölheti a szaros cipőjét; büntetlenül az arcunkba köphet. Máshol is és máskor is. Ráadásul itt, a Fülöp–szigeteken, ahol már, ki tudja, mióta, rendkívüli állapot van! Egy volt elnöki testőr!... Nem vagyunk azonos súlycsoport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vel vádolt bennete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vel. Megkért, hogy maradjunk itt a bungalókban, amíg nem tisztázódik a Melotti–ügy. Mit tehettünk volna? Arról nem is beszélve, hogy újra csak elfogyott a pénzü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az–Marin élelmezi az állatokat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n valami állatkertjük Mindanaón. Szerinted Paz–Marin tudja, hogy a tigrisek nyakán mi van? Néha az az érzésem... hogy ez az ember maga az ördög, és... mindent tud. </w:t>
      </w:r>
    </w:p>
    <w:p>
      <w:pPr>
        <w:pStyle w:val="Default"/>
        <w:ind w:firstLine="284"/>
        <w:jc w:val="both"/>
        <w:rPr>
          <w:rFonts w:ascii="Times New Roman" w:hAnsi="Times New Roman" w:cs="Times New Roman"/>
        </w:rPr>
      </w:pPr>
      <w:r>
        <w:rPr>
          <w:rFonts w:cs="Times New Roman" w:ascii="Times New Roman" w:hAnsi="Times New Roman"/>
        </w:rPr>
        <w:t xml:space="preserve">Felemelkedtem, és kivertem a pipámat a hamutartó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kicsikém – mondtam, és csókot leheltem a homlokára. – Nem hiszem, hogy Paz–Marin lenne az ördög. Úgy érzem, hamarosan az igazi ördög szemébe nézek... </w:t>
      </w:r>
    </w:p>
    <w:p>
      <w:pPr>
        <w:pStyle w:val="Default"/>
        <w:ind w:firstLine="284"/>
        <w:jc w:val="both"/>
        <w:rPr>
          <w:rFonts w:ascii="Times New Roman" w:hAnsi="Times New Roman" w:cs="Times New Roman"/>
        </w:rPr>
      </w:pPr>
      <w:r>
        <w:rPr>
          <w:rFonts w:cs="Times New Roman" w:ascii="Times New Roman" w:hAnsi="Times New Roman"/>
        </w:rPr>
        <w:t xml:space="preserve">Felemelkedett, és csókra nyújtotta a szá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ol a tigriseid vannak. Mindanaón. </w:t>
      </w:r>
    </w:p>
    <w:p>
      <w:pPr>
        <w:pStyle w:val="Default"/>
        <w:jc w:val="both"/>
        <w:rPr>
          <w:rFonts w:ascii="Times New Roman" w:hAnsi="Times New Roman" w:cs="Times New Roman"/>
        </w:rPr>
      </w:pPr>
      <w:r>
        <w:rPr>
          <w:rFonts w:cs="Times New Roman" w:ascii="Times New Roman" w:hAnsi="Times New Roman"/>
        </w:rPr>
      </w:r>
      <w:r>
        <w:br w:type="page"/>
      </w:r>
    </w:p>
    <w:p>
      <w:pPr>
        <w:pStyle w:val="Default"/>
        <w:jc w:val="center"/>
        <w:rPr>
          <w:rFonts w:ascii="Times New Roman" w:hAnsi="Times New Roman" w:cs="Times New Roman"/>
        </w:rPr>
      </w:pPr>
      <w:r>
        <w:rPr>
          <w:rFonts w:cs="Times New Roman" w:ascii="Times New Roman" w:hAnsi="Times New Roman"/>
        </w:rPr>
        <w:t>57</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Átvágtam a kerten, elvonultam a pálmák között a bungalóm felé. A Le Fever nővérek harsány kiáltásokkal és kézlengetéssel üdvözöltek, Vu látszólag észre sem vett: hosszú pengéjű késsel piszkálgatta a körmét. Palaczky, a felesége és még néhányan a teraszukon kártyáztak. A homokcsikorgásra felemelték a fejüket, és barátságosan rám mosolyogtak. Mintha nem történt volna semmi, az égvilágon semmi az elmúlt éjszaka. </w:t>
      </w:r>
    </w:p>
    <w:p>
      <w:pPr>
        <w:pStyle w:val="Default"/>
        <w:ind w:firstLine="284"/>
        <w:jc w:val="both"/>
        <w:rPr/>
      </w:pPr>
      <w:r>
        <w:rPr>
          <w:rFonts w:cs="Times New Roman" w:ascii="Times New Roman" w:hAnsi="Times New Roman"/>
        </w:rPr>
        <w:t xml:space="preserve">Ledobtam magam az egyik karosszékbe, és megpróbáltam összeszedni a gondolataimat. Bob harsány horkolása üdítő háttérzenét szolgáltatott a kényes művelethez. Később, fittyet hányva a tűző napnak, kisétáltam a pálmasor végéig. Közvetlenül a Roxas Boulevard sarkán felfedeztem egy telefonfülkét. Bemásztam, és lapozgatni kezdtem a telefonkönyvet. </w:t>
      </w:r>
    </w:p>
    <w:p>
      <w:pPr>
        <w:pStyle w:val="Default"/>
        <w:ind w:firstLine="284"/>
        <w:jc w:val="both"/>
        <w:rPr/>
      </w:pPr>
      <w:r>
        <w:rPr>
          <w:rFonts w:cs="Times New Roman" w:ascii="Times New Roman" w:hAnsi="Times New Roman"/>
        </w:rPr>
        <w:t xml:space="preserve">Tíz percig játszadoztam vele, amikor úgy éreztem, megtaláltam, akit keresek. </w:t>
      </w:r>
    </w:p>
    <w:p>
      <w:pPr>
        <w:pStyle w:val="Default"/>
        <w:ind w:firstLine="284"/>
        <w:jc w:val="both"/>
        <w:rPr/>
      </w:pPr>
      <w:r>
        <w:rPr>
          <w:rFonts w:cs="Times New Roman" w:ascii="Times New Roman" w:hAnsi="Times New Roman"/>
        </w:rPr>
        <w:t xml:space="preserve">Feltárcsáztam a számot, és elégedetten hallottam, hogy vaddisznóröfögés–szerű hang kelt visszhangot a kagyló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van, fickó?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r. Conrad Roxtont kerese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Ördöge van, fiam, én vagyok. Mi a poklot akar tőlem? </w:t>
      </w:r>
    </w:p>
    <w:p>
      <w:pPr>
        <w:pStyle w:val="Default"/>
        <w:ind w:firstLine="284"/>
        <w:jc w:val="both"/>
        <w:rPr>
          <w:rFonts w:ascii="Times New Roman" w:hAnsi="Times New Roman" w:cs="Times New Roman"/>
        </w:rPr>
      </w:pPr>
      <w:r>
        <w:rPr>
          <w:rFonts w:cs="Times New Roman" w:ascii="Times New Roman" w:hAnsi="Times New Roman"/>
        </w:rPr>
        <w:t xml:space="preserve">A fülke falának támaszkodtam, és blöffölni kezd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gyebár ön az a Roxton, aki részt vett az okinawai partraszállásban? Az a helyzet, hogy újságíró vagyok, és az amerikai hadsereg távol–keleti hadműveleteiről írok könyvet. Valaki adott nekem egy címet... Eddy Roxton, Manila. A telefonkönyvben csak Conrad Roxtont találtam. Arra gondoltam, hogy esetl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mondott, ki maga? – bömbölte a kagyló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slie L. Lawrence. Újságíró. A távol–keleti harcokhoz gyűjtök anyagot... ugyan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om, ki az az Eddy Roxton, még sohasem hallottam ilyen nevű fickóról, pedig a háború óta itt élek a szigeteken. </w:t>
      </w:r>
    </w:p>
    <w:p>
      <w:pPr>
        <w:pStyle w:val="Default"/>
        <w:ind w:firstLine="284"/>
        <w:jc w:val="both"/>
        <w:rPr/>
      </w:pPr>
      <w:r>
        <w:rPr>
          <w:rFonts w:cs="Times New Roman" w:ascii="Times New Roman" w:hAnsi="Times New Roman"/>
        </w:rPr>
        <w:t xml:space="preserve">Telitalálat! Pontosan–a–közepé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annyit mondhatok magának – folytatta óriási horkantások közepette –, hogy nálam senki sem ismeri jobban azt az egész kurva háborút. Ott voltam, édes fiam, Iwo Jimán, amikor még a bazalt is égett a talpunk alatt. Tudod, hány haverom maradt ott a homokon... Dögöljön meg a világ! </w:t>
      </w:r>
    </w:p>
    <w:p>
      <w:pPr>
        <w:pStyle w:val="Default"/>
        <w:ind w:firstLine="284"/>
        <w:jc w:val="both"/>
        <w:rPr/>
      </w:pPr>
      <w:r>
        <w:rPr>
          <w:rFonts w:cs="Times New Roman" w:ascii="Times New Roman" w:hAnsi="Times New Roman"/>
        </w:rPr>
        <w:t xml:space="preserve">Megrémültem, hogy leteszi, ezért kétségbeesetten hallózni kezd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tt vagyok, a pokolba is! – mondta rövid hallgatás után. – Csak még ennyi idő után is elszorul a torkom, ha a fiúkra gondolok... Na! Egyszóval Eddy Roxtont nem ismerem, én viszont a rendelkezésére állok, ha érdekli valami. Nincs kedve kitolni a képét hozz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er örömmel – mondtam –, akár most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is így értettem – dörmögte. – Jöjjön a kínai temetőig. Végig a Rizal Avenue–n. A harmadik keresztezés balra, 210. </w:t>
      </w:r>
    </w:p>
    <w:p>
      <w:pPr>
        <w:pStyle w:val="Default"/>
        <w:ind w:firstLine="284"/>
        <w:jc w:val="both"/>
        <w:rPr>
          <w:rFonts w:ascii="Times New Roman" w:hAnsi="Times New Roman" w:cs="Times New Roman"/>
        </w:rPr>
      </w:pPr>
      <w:r>
        <w:rPr>
          <w:rFonts w:cs="Times New Roman" w:ascii="Times New Roman" w:hAnsi="Times New Roman"/>
        </w:rPr>
        <w:t xml:space="preserve">Mire felocsúdhattam volna, letette a kagylót. </w:t>
      </w:r>
    </w:p>
    <w:p>
      <w:pPr>
        <w:pStyle w:val="Default"/>
        <w:ind w:firstLine="284"/>
        <w:jc w:val="both"/>
        <w:rPr/>
      </w:pPr>
      <w:r>
        <w:rPr>
          <w:rFonts w:cs="Times New Roman" w:ascii="Times New Roman" w:hAnsi="Times New Roman"/>
        </w:rPr>
        <w:t xml:space="preserve">Nekidőltem a fülke falának, és addig maradtam ott gondolataimba merülve, míg egy fiatal, miniszoknyás hölgy hatalmas csattanással be nem vágta maga mögött az ajtót. Leintettem egy taxit, és bemondtam Roxton címét. S amíg a taxi hangos tülköléssel fúrta magát előre a Bonifacio Drive forgatagában, meghánytam–vetettem magamban a dolgot. Lassan–lassan kezdett testet ölteni valami: egy halvány gyanú, hogy miért akarnak kinyírni. S ahogy erre rájöttem, azt is kezdtem sejteni, hogy kinek állhatok az útjában. </w:t>
      </w:r>
    </w:p>
    <w:p>
      <w:pPr>
        <w:pStyle w:val="Default"/>
        <w:ind w:firstLine="284"/>
        <w:jc w:val="both"/>
        <w:rPr/>
      </w:pPr>
      <w:r>
        <w:rPr>
          <w:rFonts w:cs="Times New Roman" w:ascii="Times New Roman" w:hAnsi="Times New Roman"/>
        </w:rPr>
        <w:t xml:space="preserve">Háromnegyed órai fárasztó autókázás után végre kikötöttünk Roxton háza előtt. Kiszálltam, fizettem, aztán meglepetten elfüttyentettem magam. Hangja után ítélve nem ilyennek képzeltem az öreg csataló kéglijét. </w:t>
      </w:r>
    </w:p>
    <w:p>
      <w:pPr>
        <w:pStyle w:val="Default"/>
        <w:ind w:firstLine="284"/>
        <w:jc w:val="both"/>
        <w:rPr/>
      </w:pPr>
      <w:r>
        <w:rPr>
          <w:rFonts w:cs="Times New Roman" w:ascii="Times New Roman" w:hAnsi="Times New Roman"/>
        </w:rPr>
        <w:t xml:space="preserve">Roxton háza a múlt századi angol kertvárosok hangulatát idézte. Vörös téglák – talán egyenesen Angliából hozatták őket –, gondosan nyesett sövények; precízen kavicsozott utak, s a viktoriánus stílusban épült ház a szigetország legszebb, legkonszolidáltabb éveire emlékeztettek. A kétszintes épület ablakai tárva várták a beözönlő napsugarakat; az ablakokban színes virágok köszöntötték az érkezőt. </w:t>
      </w:r>
    </w:p>
    <w:p>
      <w:pPr>
        <w:pStyle w:val="Default"/>
        <w:ind w:firstLine="284"/>
        <w:jc w:val="both"/>
        <w:rPr>
          <w:rFonts w:ascii="Times New Roman" w:hAnsi="Times New Roman" w:cs="Times New Roman"/>
        </w:rPr>
      </w:pPr>
      <w:r>
        <w:rPr>
          <w:rFonts w:cs="Times New Roman" w:ascii="Times New Roman" w:hAnsi="Times New Roman"/>
        </w:rPr>
        <w:t xml:space="preserve">Jelen esetben engem. </w:t>
      </w:r>
    </w:p>
    <w:p>
      <w:pPr>
        <w:pStyle w:val="Default"/>
        <w:ind w:firstLine="284"/>
        <w:jc w:val="both"/>
        <w:rPr/>
      </w:pPr>
      <w:r>
        <w:rPr>
          <w:rFonts w:cs="Times New Roman" w:ascii="Times New Roman" w:hAnsi="Times New Roman"/>
        </w:rPr>
        <w:t xml:space="preserve">Odasétáltam a kovácsoltvas kapuhoz, és megrángattam a csengő zsinórját. Halk bugás támadt a levegőben, aztán a kerítés futónövényei közül megszólalt az ismerős hang: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yomja meg a kilincset, és befelé! </w:t>
      </w:r>
    </w:p>
    <w:p>
      <w:pPr>
        <w:pStyle w:val="Default"/>
        <w:ind w:firstLine="284"/>
        <w:jc w:val="both"/>
        <w:rPr/>
      </w:pPr>
      <w:r>
        <w:rPr>
          <w:rFonts w:cs="Times New Roman" w:ascii="Times New Roman" w:hAnsi="Times New Roman"/>
        </w:rPr>
        <w:t xml:space="preserve">Feltételezve, hogy rejtett kamera segítségével lát is, nemcsak hall, tisztelegtem a futónövényeknek, aztán úgy csináltam, ahogy mondta. Pár pillanat múlva már az épület kapuja előtt álltam, amely parancsszóra kinyílt előttem. Fehér kötényes filippinó lány állt velem szem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r. Roxton már várja – csicseregte valami földöntúli madár–angol nyelven, s keményített fehér köténye halkan ropogott,; ahogy Roxton fogadószobája felé vezetett. </w:t>
      </w:r>
    </w:p>
    <w:p>
      <w:pPr>
        <w:pStyle w:val="Default"/>
        <w:ind w:firstLine="284"/>
        <w:jc w:val="both"/>
        <w:rPr/>
      </w:pPr>
      <w:r>
        <w:rPr>
          <w:rFonts w:cs="Times New Roman" w:ascii="Times New Roman" w:hAnsi="Times New Roman"/>
        </w:rPr>
        <w:t xml:space="preserve">Roxton nagyjából olyan volt, amilyennek elképzeltem. Vörös képű, hatalmas bajusszal, amelyet a legtekintélyesebb gyarmati őrmester is megirigyelhetett volna. Az orra alatt meredező tüskés szőrzet olyan párhuzamost alkotott a vállai vonalával, hogy ennél párhuzamosabb talán csak az elméleti geometriában létezik. </w:t>
      </w:r>
    </w:p>
    <w:p>
      <w:pPr>
        <w:pStyle w:val="Default"/>
        <w:ind w:firstLine="284"/>
        <w:jc w:val="both"/>
        <w:rPr/>
      </w:pPr>
      <w:r>
        <w:rPr>
          <w:rFonts w:cs="Times New Roman" w:ascii="Times New Roman" w:hAnsi="Times New Roman"/>
        </w:rPr>
        <w:t xml:space="preserve">A legalább száz négyzetméternyi könyvtárterem valamennyi falát és szegletét könyvek borították. Lexikonok, történeti művek, a legújabb és legnépszerűbb bestsellerekkel keverve. </w:t>
      </w:r>
    </w:p>
    <w:p>
      <w:pPr>
        <w:pStyle w:val="Default"/>
        <w:ind w:firstLine="284"/>
        <w:jc w:val="both"/>
        <w:rPr>
          <w:rFonts w:ascii="Times New Roman" w:hAnsi="Times New Roman" w:cs="Times New Roman"/>
        </w:rPr>
      </w:pPr>
      <w:r>
        <w:rPr>
          <w:rFonts w:cs="Times New Roman" w:ascii="Times New Roman" w:hAnsi="Times New Roman"/>
        </w:rPr>
        <w:t xml:space="preserve">Roxton felpattant egy karosszékből, amikor beléptem, és kitárt karokkal sietett felé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ördögbe is, ember, mért nem mondta, hogy maga az! </w:t>
      </w:r>
    </w:p>
    <w:p>
      <w:pPr>
        <w:pStyle w:val="Default"/>
        <w:ind w:firstLine="284"/>
        <w:jc w:val="both"/>
        <w:rPr>
          <w:rFonts w:ascii="Times New Roman" w:hAnsi="Times New Roman" w:cs="Times New Roman"/>
        </w:rPr>
      </w:pPr>
      <w:r>
        <w:rPr>
          <w:rFonts w:cs="Times New Roman" w:ascii="Times New Roman" w:hAnsi="Times New Roman"/>
        </w:rPr>
        <w:t xml:space="preserve">Örömmel megszorította a kezem, én meg csak hápogni tudtam a meglepetést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zé... hogyhogy én? Nem hiszem... Megcsóválta a fejét, és az egyik polcra bök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néztem a lexikonban. Nem Leslie L. Lawrence? Mert ha az, akkor maga csoda dolgokat csinált odaát Kínában, Burmában és Belső–Mongóliában. .. Annak idején sokat beszéltek magáról. Többször a halálhírét keltették, hogy a japánok elkapták, és élve megnyúztá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inek a halálhírét keltik, sokáig él – mondtam bölcs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legyen! – biccentett, és hellyel kínált. – Remélem, még mindig szereti a whiskyt. </w:t>
      </w:r>
    </w:p>
    <w:p>
      <w:pPr>
        <w:pStyle w:val="Default"/>
        <w:ind w:firstLine="284"/>
        <w:jc w:val="both"/>
        <w:rPr/>
      </w:pPr>
      <w:r>
        <w:rPr>
          <w:rFonts w:cs="Times New Roman" w:ascii="Times New Roman" w:hAnsi="Times New Roman"/>
        </w:rPr>
        <w:t xml:space="preserve">Jó félóráig közömbös dolgokról csevegtünk, ha a háború egyáltalán eltűri a közömbös jelzőt. Felelevenítettük a világháborús hadszíntereket, és megállapítottuk, hogy sajnos még véletlenül sem találkozhattunk. Ő Pearl Harbornál vészelte át a nagy támadást, és csak aztán került a szigetvilágba. A háború befejezése után Angliába ment, és ott is nősült meg. Később a szíve visszahúzta a szigetekre, s itt, Manilában telepedett le a feleségével együtt. A ház és a berendezés is Mabel ízlését tükrözte. </w:t>
      </w:r>
    </w:p>
    <w:p>
      <w:pPr>
        <w:pStyle w:val="Default"/>
        <w:ind w:firstLine="284"/>
        <w:jc w:val="both"/>
        <w:rPr/>
      </w:pPr>
      <w:r>
        <w:rPr>
          <w:rFonts w:cs="Times New Roman" w:ascii="Times New Roman" w:hAnsi="Times New Roman"/>
        </w:rPr>
        <w:t xml:space="preserve">Kissé elcsuklott a hangja, amikor elmondta, hogy Mabel lassan két éve, hogy a manilai temetőben nyugszik, ő pedig nem tesz mást, mint golfozik néhány ismerősével, és tanácsokat ad a fiának, Peter Roxtonnak, akire teljes egészében ráhagyta jól menő export–import irodáját. Export–import. Hm! </w:t>
      </w:r>
    </w:p>
    <w:p>
      <w:pPr>
        <w:pStyle w:val="Default"/>
        <w:ind w:firstLine="284"/>
        <w:jc w:val="both"/>
        <w:rPr/>
      </w:pPr>
      <w:r>
        <w:rPr>
          <w:rFonts w:cs="Times New Roman" w:ascii="Times New Roman" w:hAnsi="Times New Roman"/>
        </w:rPr>
        <w:t xml:space="preserve">A harmadik lórúgásszerű whiskyadagot ittuk már, amikor nagyot horkantott, és megpödörte a bajusz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nnyit a múltról. Halljuk: mi szél hozta a Fülöp–szigetekre? Csakugyan könyvet akar írni a régi dolgokról? </w:t>
      </w:r>
    </w:p>
    <w:p>
      <w:pPr>
        <w:pStyle w:val="Default"/>
        <w:ind w:firstLine="284"/>
        <w:jc w:val="both"/>
        <w:rPr>
          <w:rFonts w:ascii="Times New Roman" w:hAnsi="Times New Roman" w:cs="Times New Roman"/>
        </w:rPr>
      </w:pPr>
      <w:r>
        <w:rPr>
          <w:rFonts w:cs="Times New Roman" w:ascii="Times New Roman" w:hAnsi="Times New Roman"/>
        </w:rPr>
        <w:t xml:space="preserve">Legszívesebben őszintén elmondtam volna neki mindent, de valami féket tett a nyelvemre. </w:t>
      </w:r>
    </w:p>
    <w:p>
      <w:pPr>
        <w:pStyle w:val="Default"/>
        <w:ind w:firstLine="284"/>
        <w:jc w:val="both"/>
        <w:rPr/>
      </w:pPr>
      <w:r>
        <w:rPr>
          <w:rFonts w:cs="Times New Roman" w:ascii="Times New Roman" w:hAnsi="Times New Roman"/>
        </w:rPr>
        <w:t xml:space="preserve">Egyetlen kifejezés: export–import. </w:t>
      </w:r>
    </w:p>
    <w:p>
      <w:pPr>
        <w:pStyle w:val="Default"/>
        <w:ind w:firstLine="284"/>
        <w:jc w:val="both"/>
        <w:rPr/>
      </w:pPr>
      <w:r>
        <w:rPr>
          <w:rFonts w:cs="Times New Roman" w:ascii="Times New Roman" w:hAnsi="Times New Roman"/>
        </w:rPr>
        <w:t xml:space="preserve">Megittam a whiskymet, és eldöntöttem, hogy mit mondok el neki. Előbb csak nagyon keveset, aztán majd meglátjuk.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észen részletesen szeretnék írni azokról az időkről – kezdtem –, de... másképpen, mint ahogyan eddig írtak.</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sképpen? Igazság csak egy van! És az a miénk volt, és az is marad!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erre gondoltam – tiltakoztam –, csak hát eddig... hogy is mondjam csak, globálisan írtak a háborúról. A hadműveletekről, a jelenségek okairól és a többi. S ezek mögött valahogyan elsikkadt az ember. Az az ember, aki megjárta Iwo Jima poklát, aki felszabadította Burmát, aki alatt megolvadt a bazalt, és aki hidat épített a Kwai folyón. Én az emberről szeretnék írni. </w:t>
      </w:r>
    </w:p>
    <w:p>
      <w:pPr>
        <w:pStyle w:val="Default"/>
        <w:ind w:firstLine="284"/>
        <w:jc w:val="both"/>
        <w:rPr>
          <w:rFonts w:ascii="Times New Roman" w:hAnsi="Times New Roman" w:cs="Times New Roman"/>
        </w:rPr>
      </w:pPr>
      <w:r>
        <w:rPr>
          <w:rFonts w:cs="Times New Roman" w:ascii="Times New Roman" w:hAnsi="Times New Roman"/>
        </w:rPr>
        <w:t xml:space="preserve">Összekulcsolta a kezét, és beleegyezőn biccen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ölcs dolog. Mikor kezdte az anyaggyűjtés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szintén szólva már a végén járok. Csak... én magam sohasem jártam a Fülöp–szigeteken. Ezért... olyanoktól szedtem össze az anyagot, akik itt harcoltak.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ktől?</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rra kértek, hogy egyelőre... ne hozzam nyilvánosságra a nevü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ardon – mondta. – Természetesen igazuk van. Az enyémet azonban nyilvánosságra hozhatja, ha akarja. Nincs titkom senki előtt. </w:t>
      </w:r>
    </w:p>
    <w:p>
      <w:pPr>
        <w:pStyle w:val="Default"/>
        <w:ind w:firstLine="284"/>
        <w:jc w:val="both"/>
        <w:rPr>
          <w:rFonts w:ascii="Times New Roman" w:hAnsi="Times New Roman" w:cs="Times New Roman"/>
        </w:rPr>
      </w:pPr>
      <w:r>
        <w:rPr>
          <w:rFonts w:cs="Times New Roman" w:ascii="Times New Roman" w:hAnsi="Times New Roman"/>
        </w:rPr>
        <w:t xml:space="preserve">Kissé szégyenkezve húztam ki a zsebemből apró jegyzettömbömet és golyóstollam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tal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onrad C. Roxton. Ezredesként szereltem le. Egy őrnaszád parancsnoka voltam. A </w:t>
      </w:r>
      <w:r>
        <w:rPr>
          <w:rFonts w:cs="Times New Roman" w:ascii="Times New Roman" w:hAnsi="Times New Roman"/>
          <w:i/>
        </w:rPr>
        <w:t>Mary Loué</w:t>
      </w:r>
      <w:r>
        <w:rPr>
          <w:rFonts w:cs="Times New Roman" w:ascii="Times New Roman" w:hAnsi="Times New Roman"/>
        </w:rPr>
        <w:t xml:space="preserve">. </w:t>
      </w:r>
    </w:p>
    <w:p>
      <w:pPr>
        <w:pStyle w:val="Default"/>
        <w:ind w:firstLine="284"/>
        <w:jc w:val="both"/>
        <w:rPr>
          <w:rFonts w:ascii="Times New Roman" w:hAnsi="Times New Roman" w:cs="Times New Roman"/>
        </w:rPr>
      </w:pPr>
      <w:r>
        <w:rPr>
          <w:rFonts w:cs="Times New Roman" w:ascii="Times New Roman" w:hAnsi="Times New Roman"/>
        </w:rPr>
        <w:t xml:space="preserve">Amíg jegyeztem, újratöltötte a pohara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r. Roxt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ja mit? Szólítson csak Conradnak. Legalább mi, öreg katonák ne játsszuk meg magunkat egymás előtt. Na, proszit! Mit akar tudni, cimbora? </w:t>
      </w:r>
    </w:p>
    <w:p>
      <w:pPr>
        <w:pStyle w:val="Default"/>
        <w:ind w:firstLine="284"/>
        <w:jc w:val="both"/>
        <w:rPr>
          <w:rFonts w:ascii="Times New Roman" w:hAnsi="Times New Roman" w:cs="Times New Roman"/>
        </w:rPr>
      </w:pPr>
      <w:r>
        <w:rPr>
          <w:rFonts w:cs="Times New Roman" w:ascii="Times New Roman" w:hAnsi="Times New Roman"/>
        </w:rPr>
        <w:t xml:space="preserve">Elhatároztam, hogy félreteszem a körítést, és egyenesen belevágok a dolgok közepé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itt harcolt a szigeteken, Conrad... Ismeri a narrafát? </w:t>
      </w:r>
    </w:p>
    <w:p>
      <w:pPr>
        <w:pStyle w:val="Default"/>
        <w:ind w:firstLine="284"/>
        <w:jc w:val="both"/>
        <w:rPr>
          <w:rFonts w:ascii="Times New Roman" w:hAnsi="Times New Roman" w:cs="Times New Roman"/>
        </w:rPr>
      </w:pPr>
      <w:r>
        <w:rPr>
          <w:rFonts w:cs="Times New Roman" w:ascii="Times New Roman" w:hAnsi="Times New Roman"/>
        </w:rPr>
        <w:t xml:space="preserve">Felkacagott, és újra tölt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a pokolba ne ismerném! Hiszen errefelé csupa–csupa narra minden. Ez a szent fájuk. Mindanao ki sem látszik a narraerdőkből. Persze azóta alaposan megritkították őket. Mostanság meg védetté nyilvánították, ha jól tudom. Korábban még én is kereskedtem vele. Első osztályú bútorf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llott arról valaha valamit, hogy... kerékpárküllőből fegyvert köszörült valaki, és... narrafa nyelet esztergált hozzá? Olyan lett, mint a maláji kris... csak egyenes, de nem kevésbé félelmetes fegyver. </w:t>
      </w:r>
    </w:p>
    <w:p>
      <w:pPr>
        <w:pStyle w:val="Default"/>
        <w:ind w:firstLine="284"/>
        <w:jc w:val="both"/>
        <w:rPr/>
      </w:pPr>
      <w:r>
        <w:rPr>
          <w:rFonts w:cs="Times New Roman" w:ascii="Times New Roman" w:hAnsi="Times New Roman"/>
        </w:rPr>
        <w:t xml:space="preserve">Az ablakhoz sétált, és kitekintett rajta. Visszafojtottam a lélegzetem, hiszen a válaszán múlott szinte minden. </w:t>
      </w:r>
    </w:p>
    <w:p>
      <w:pPr>
        <w:pStyle w:val="Default"/>
        <w:ind w:firstLine="284"/>
        <w:jc w:val="both"/>
        <w:rPr>
          <w:rFonts w:ascii="Times New Roman" w:hAnsi="Times New Roman" w:cs="Times New Roman"/>
        </w:rPr>
      </w:pPr>
      <w:r>
        <w:rPr>
          <w:rFonts w:cs="Times New Roman" w:ascii="Times New Roman" w:hAnsi="Times New Roman"/>
        </w:rPr>
        <w:t xml:space="preserve">Lehet, hogy az életem is. </w:t>
      </w:r>
    </w:p>
    <w:p>
      <w:pPr>
        <w:pStyle w:val="Default"/>
        <w:ind w:firstLine="284"/>
        <w:jc w:val="both"/>
        <w:rPr>
          <w:rFonts w:ascii="Times New Roman" w:hAnsi="Times New Roman" w:cs="Times New Roman"/>
        </w:rPr>
      </w:pPr>
      <w:r>
        <w:rPr>
          <w:rFonts w:cs="Times New Roman" w:ascii="Times New Roman" w:hAnsi="Times New Roman"/>
        </w:rPr>
        <w:t xml:space="preserve">Amikor visszafordult, elgondolkodó volt az arca, és szomorú a szem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llottam... És személyesen is ismertem valakit. Mit óhajt tudni, Lesli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ent, ami ezzel a fegyverrel kapcsolatos. Visszacsüccsent a székébe, és ivott egy adago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őszintén szólva nem sok, amit tudok. Amikor a japánok megszállták a szigeteket, fogolytábort létesítettek Mindanaón. Zömében amerikaiakat őriztek a táborban, de angolokat és... alighanem új–zélandiakat is. A japán futárok, akik kapcsolatot tartottak a tábor és az egyes helyőrségi posztok között, kerékpárral közlekedtek. Furcsa, mi? Biciklivel a dzsungelben. Csakhogy autóval lehetetlen volt az esős évszakban megközelíteni a tábort, a lovak pedig nem bírták a szúnyogokat. Valami szúnyog– vagy bögölyféle jégre tette valamennyit. Maga bizonyára többet tud róla, hiszen a lexikon szerint bogarász lett magából, vagy mi a csoda, igaz 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az. Entomológu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urcsa ízlésre vall. No de mindegy. Egyszóval ezek a kerékpáros fickók naponta kerekeztek a tábor és a katonai posztok között: hozták–vitték a parancsokat. Történt aztán, hogy... már nem is tudom pontosan, mikor, lázadás tört ki a foglyok között. Az őrség persze hamar leverte a zendülést... néhányuknak azonban sikerült kereket oldani. Bevették magukat a mindanaói dzsungelbe, s attól a perctől kezdve pokol lett a japán összekötők élete. A mindanaói bennszülöttek is segítették a szökevényeket, mivel a japánok betörtek a falvaikba, és elrabolták az élelmüket... A mieink meg el–elkaptak egy–egy japán biciklist, elvágták a torkát, a kerékpárt pedig magukkal vitték. Szerény hadizsákmány ugyan, de azért hasznos. </w:t>
      </w:r>
    </w:p>
    <w:p>
      <w:pPr>
        <w:pStyle w:val="Default"/>
        <w:ind w:firstLine="284"/>
        <w:jc w:val="both"/>
        <w:rPr>
          <w:rFonts w:ascii="Times New Roman" w:hAnsi="Times New Roman" w:cs="Times New Roman"/>
        </w:rPr>
      </w:pPr>
      <w:r>
        <w:rPr>
          <w:rFonts w:cs="Times New Roman" w:ascii="Times New Roman" w:hAnsi="Times New Roman"/>
        </w:rPr>
        <w:t>Újabb, minden eddiginél erősebb fény gyulladt a fejemben. Éreztem, hogy a zsinór vége megindul] a kezemben, és a gombolyag magától gombolyodik lefelé.</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tönkrement kerékpárok küllőiből halálos fegyvert csináltak. Valaki kireszelte, valaki nyelet esztergált hozzá, és máris kész volt a világ legfélelmesebb fegyvere... De ez még nem minden. </w:t>
      </w:r>
    </w:p>
    <w:p>
      <w:pPr>
        <w:pStyle w:val="Default"/>
        <w:ind w:firstLine="284"/>
        <w:jc w:val="both"/>
        <w:rPr>
          <w:rFonts w:ascii="Times New Roman" w:hAnsi="Times New Roman" w:cs="Times New Roman"/>
        </w:rPr>
      </w:pPr>
      <w:r>
        <w:rPr>
          <w:rFonts w:cs="Times New Roman" w:ascii="Times New Roman" w:hAnsi="Times New Roman"/>
        </w:rPr>
        <w:t xml:space="preserve">Ivott, sóhajtott és folytat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amelyik bennszülött odaát Mindanaón megtanította őket, hogyan kell úgy eldobni a fegyvert, hogy ötven méterről is halálos legyen. S ettől a naptól kezdve csak nagyobb csoportokban merészkedtek ki a japánok a táborból, hiszen a kerékpáros küldönc szinte sohasem ért célba. Volt egy ismerősöm, mondhatnám gyermekkori barátom, aki ugyancsak megszökött annak idején, és akitől mindezt tudom. Frem százados, Iowából... </w:t>
      </w:r>
    </w:p>
    <w:p>
      <w:pPr>
        <w:pStyle w:val="Default"/>
        <w:ind w:firstLine="284"/>
        <w:jc w:val="both"/>
        <w:rPr>
          <w:rFonts w:ascii="Times New Roman" w:hAnsi="Times New Roman" w:cs="Times New Roman"/>
        </w:rPr>
      </w:pPr>
      <w:r>
        <w:rPr>
          <w:rFonts w:cs="Times New Roman" w:ascii="Times New Roman" w:hAnsi="Times New Roman"/>
        </w:rPr>
        <w:t xml:space="preserve">Majdnem felkiáltottam a meglepetéstől. Fr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rem századost megölték a japánok. A kezükbe került, és... lefejezték. Ahogy az már náluk szokásban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rem... – próbálkoztam. – Mintha mostanában is hallottam volna ezt a nev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nem az öccse lehet... Ő is itt maradt a háború után. Nem tartom vele a kapcsolatot. </w:t>
      </w:r>
    </w:p>
    <w:p>
      <w:pPr>
        <w:pStyle w:val="Default"/>
        <w:ind w:firstLine="284"/>
        <w:jc w:val="both"/>
        <w:rPr>
          <w:rFonts w:ascii="Times New Roman" w:hAnsi="Times New Roman" w:cs="Times New Roman"/>
        </w:rPr>
      </w:pPr>
      <w:r>
        <w:rPr>
          <w:rFonts w:cs="Times New Roman" w:ascii="Times New Roman" w:hAnsi="Times New Roman"/>
        </w:rPr>
        <w:t xml:space="preserve">Volt valami a hangjában, ami arra figyelmeztetett, hogy ne beszéljek Fremről. Nekem azonban beszélnem kellett róla, mindenár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dekes! Az ember azt hinné, hogy a régi idők harcosai összejárnak. Nálunk Londonban vannak klubok... </w:t>
      </w:r>
    </w:p>
    <w:p>
      <w:pPr>
        <w:pStyle w:val="Default"/>
        <w:ind w:firstLine="284"/>
        <w:jc w:val="both"/>
        <w:rPr>
          <w:rFonts w:ascii="Times New Roman" w:hAnsi="Times New Roman" w:cs="Times New Roman"/>
        </w:rPr>
      </w:pPr>
      <w:r>
        <w:rPr>
          <w:rFonts w:cs="Times New Roman" w:ascii="Times New Roman" w:hAnsi="Times New Roman"/>
        </w:rPr>
        <w:t xml:space="preserve">Összeszorította a száját, és elutasító mozdulatot 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háború más. Bizonyos közös érdekek elnyomhatják a negatív emberi tulajdonságokat. Ha a nagy veszély megszűnik, mindenkiből kibújik régi, elfelejtett énj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hogy érti? </w:t>
      </w:r>
    </w:p>
    <w:p>
      <w:pPr>
        <w:pStyle w:val="Default"/>
        <w:ind w:firstLine="284"/>
        <w:jc w:val="both"/>
        <w:rPr/>
      </w:pPr>
      <w:r>
        <w:rPr>
          <w:rFonts w:cs="Times New Roman" w:ascii="Times New Roman" w:hAnsi="Times New Roman"/>
        </w:rPr>
        <w:t xml:space="preserve">Elfintorította az arcát, és láttam rajta, csak a jól neveltség tartja vissza, hogy rám ne förmedj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zze... Nem tartom velük a kapcsolatot, és kész. Régebben megpróbáltam. Frem... nem tisztességes üzletember. Olyan eszközökhöz folyamodik, amelyek... az én fogalmaim szerint nélkülözik az alapvető emberi tisztességet. Róla különben nem óhajtok beszélni. Úgy hiszem, Frem üzletének semmi köze sincs a háborúhoz. </w:t>
      </w:r>
    </w:p>
    <w:p>
      <w:pPr>
        <w:pStyle w:val="Default"/>
        <w:ind w:firstLine="284"/>
        <w:jc w:val="both"/>
        <w:rPr>
          <w:rFonts w:ascii="Times New Roman" w:hAnsi="Times New Roman" w:cs="Times New Roman"/>
        </w:rPr>
      </w:pPr>
      <w:r>
        <w:rPr>
          <w:rFonts w:cs="Times New Roman" w:ascii="Times New Roman" w:hAnsi="Times New Roman"/>
        </w:rPr>
        <w:t xml:space="preserve">Aztán felpattant, és lehullott róla valami páncélféle vagy lepel, ami eddig borítot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rcátlan, mocskos fickó! – kiáltotta, és az asztalra vágott. – Meggyalázza a bátyja emlékét... Összeáll a zsiványokkal, és... – Elfulladt a hangja, nyakához kapott, és meglazította a nyakkendőjét. – Semmi kapcsolatot nem tartok vele! Egyszer... egyszer... megpróbált rávenni, hogy ugorjak bele egy piszkos ügybe. Volt pofája felajánlani, hogy... Eh!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ről volt szó? – kérdeztem, és ugrásra készen álltam, hogy ha kell, a segítségére siessek. Olyan vörös volt a képe, hogy attól tartottam, bármelyik pillanatban megütheti a gu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ábítószerről. Mákot kellett volna termelni, meg mit tudom én, micsodát! Én és a kábítósze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Összeveszett v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nyhe kifejezés! – hörögte, és vérben forgott a szeme, – Kirúgtam a nyavalyást! A lába sem érte a földet... De árulja el végre, mi az isten csodájának érdekli magát annyira ez a disznó. </w:t>
      </w:r>
    </w:p>
    <w:p>
      <w:pPr>
        <w:pStyle w:val="Default"/>
        <w:ind w:firstLine="284"/>
        <w:jc w:val="both"/>
        <w:rPr/>
      </w:pPr>
      <w:r>
        <w:rPr>
          <w:rFonts w:cs="Times New Roman" w:ascii="Times New Roman" w:hAnsi="Times New Roman"/>
        </w:rPr>
        <w:t xml:space="preserve">Haboztam, aztán előjöttem a farbáv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lajdonképpen nem is ő érdekel, hanem Melott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avide Melott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 </w:t>
      </w:r>
    </w:p>
    <w:p>
      <w:pPr>
        <w:pStyle w:val="Default"/>
        <w:ind w:firstLine="284"/>
        <w:jc w:val="both"/>
        <w:rPr/>
      </w:pPr>
      <w:r>
        <w:rPr>
          <w:rFonts w:cs="Times New Roman" w:ascii="Times New Roman" w:hAnsi="Times New Roman"/>
        </w:rPr>
        <w:t xml:space="preserve">Újra az ablakhoz lépett, kinézett szépen gondozott kertjére, dobolt néhányat az üvegen, s amikor visszafordult, úgy állt a bajusza, mintha fel akarna nyársaim v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ja, ember... egészen biztos maga abban, hogy könyvet akar írni a háborúr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lán. Egyszer lehet, hogy megtesz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nem mostanába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ligha.</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maga nem is Leslie L. Lawrence?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hogynem. A többi stimmel. </w:t>
      </w:r>
    </w:p>
    <w:p>
      <w:pPr>
        <w:pStyle w:val="Default"/>
        <w:ind w:firstLine="284"/>
        <w:jc w:val="both"/>
        <w:rPr>
          <w:rFonts w:ascii="Times New Roman" w:hAnsi="Times New Roman" w:cs="Times New Roman"/>
        </w:rPr>
      </w:pPr>
      <w:r>
        <w:rPr>
          <w:rFonts w:cs="Times New Roman" w:ascii="Times New Roman" w:hAnsi="Times New Roman"/>
        </w:rPr>
        <w:t xml:space="preserve">Összehúzta a szemöldökét, és lecsüccsent velem szem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st is... izé... dolgozik? </w:t>
      </w:r>
    </w:p>
    <w:p>
      <w:pPr>
        <w:pStyle w:val="Default"/>
        <w:ind w:firstLine="284"/>
        <w:jc w:val="both"/>
        <w:rPr/>
      </w:pPr>
      <w:r>
        <w:rPr>
          <w:rFonts w:cs="Times New Roman" w:ascii="Times New Roman" w:hAnsi="Times New Roman"/>
        </w:rPr>
        <w:t xml:space="preserve">Nem szívesen tettem, de ismét kénytelen voltam becsapni. Vagy ki tudja? Lehet, hogy valóban ott folytattam, ahol Burmában abbahagy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annyit jelent, hogy maga még mindig aktív?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nny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jutott el hozz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néztem a nevét a telefonkönyvből – mondtam őszintén. </w:t>
      </w:r>
    </w:p>
    <w:p>
      <w:pPr>
        <w:pStyle w:val="Default"/>
        <w:ind w:firstLine="284"/>
        <w:jc w:val="both"/>
        <w:rPr/>
      </w:pPr>
      <w:r>
        <w:rPr>
          <w:rFonts w:cs="Times New Roman" w:ascii="Times New Roman" w:hAnsi="Times New Roman"/>
        </w:rPr>
        <w:t xml:space="preserve">Vártam, hogy ordítani kezd, és esetleg engem is kirúg, mint Fremet, hiszen az égvilágon semmi nem kényszeríthette arra, hogy bármit is elmondjon abból, amire kíváncsi voltam. </w:t>
      </w:r>
    </w:p>
    <w:p>
      <w:pPr>
        <w:pStyle w:val="Default"/>
        <w:ind w:firstLine="284"/>
        <w:jc w:val="both"/>
        <w:rPr/>
      </w:pPr>
      <w:r>
        <w:rPr>
          <w:rFonts w:cs="Times New Roman" w:ascii="Times New Roman" w:hAnsi="Times New Roman"/>
        </w:rPr>
        <w:t xml:space="preserve">Ehelyett azonban katonásan meghajtotta a fejét, és mindkét kezét lefektette a dohányzóasztal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endelkezzék velem, Mr. Lawrence. </w:t>
      </w:r>
    </w:p>
    <w:p>
      <w:pPr>
        <w:pStyle w:val="Default"/>
        <w:ind w:firstLine="284"/>
        <w:jc w:val="both"/>
        <w:rPr>
          <w:rFonts w:ascii="Times New Roman" w:hAnsi="Times New Roman" w:cs="Times New Roman"/>
        </w:rPr>
      </w:pPr>
      <w:r>
        <w:rPr>
          <w:rFonts w:cs="Times New Roman" w:ascii="Times New Roman" w:hAnsi="Times New Roman"/>
        </w:rPr>
        <w:t xml:space="preserve">Újra katona volt, az amerikai hadsereg ezredes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szönöm, uram – mondtam én is katonásan, majdhogynem tisztelegtem is hozzá. – Elsősorban Melotti érdekeln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tti meghalt – mondta. – Úgy tudom... gyilkosság áldozata let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l tudja – mondtam. – És azt is tudja, mivel gyilkolták meg?</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nnan tudn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kerékpárküllőből köszörült fegyverrel, melynek narrafából esztergálták a nyelét. </w:t>
      </w:r>
    </w:p>
    <w:p>
      <w:pPr>
        <w:pStyle w:val="Default"/>
        <w:ind w:firstLine="284"/>
        <w:jc w:val="both"/>
        <w:rPr>
          <w:rFonts w:ascii="Times New Roman" w:hAnsi="Times New Roman" w:cs="Times New Roman"/>
        </w:rPr>
      </w:pPr>
      <w:r>
        <w:rPr>
          <w:rFonts w:cs="Times New Roman" w:ascii="Times New Roman" w:hAnsi="Times New Roman"/>
        </w:rPr>
        <w:t xml:space="preserve">Rám meredt, és másodpercekig szólni sem tudott a felindulástól. Amikor végre megszólalt, még mindig remegett a hang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risten! Tehát... ez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eretném megtudni, ki tette. És azt is, hogy van–e valami összefüggés a múlt és a jelen köz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érti, hogy... talán olyasvalaki ölte meg, aki velük volt akkoriban? Aki meglépett a fogolytáborb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jelek ilyesmire utalnak. – Benyúltam a zsebembe, és kihúztam azt a fényképet, amit Paz–Marin felejtett nálam, s amely a halott Melotti válláról készült. – Emlékezteti ez valamire, Conrad? </w:t>
      </w:r>
    </w:p>
    <w:p>
      <w:pPr>
        <w:pStyle w:val="Default"/>
        <w:ind w:firstLine="284"/>
        <w:jc w:val="both"/>
        <w:rPr>
          <w:rFonts w:ascii="Times New Roman" w:hAnsi="Times New Roman" w:cs="Times New Roman"/>
        </w:rPr>
      </w:pPr>
      <w:r>
        <w:rPr>
          <w:rFonts w:cs="Times New Roman" w:ascii="Times New Roman" w:hAnsi="Times New Roman"/>
        </w:rPr>
        <w:t xml:space="preserve">Elvette, megnézegette, aztán visszaejtette az asztalra.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mmire. Mi ez?</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halott Melotti válla. Valaki belekarcolta ezt 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ézusom! – pattant fel. – Ez egy narraf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bizony – bólintottam. – És a törzsén... </w:t>
      </w:r>
    </w:p>
    <w:p>
      <w:pPr>
        <w:pStyle w:val="Default"/>
        <w:ind w:firstLine="284"/>
        <w:jc w:val="both"/>
        <w:rPr>
          <w:rFonts w:ascii="Times New Roman" w:hAnsi="Times New Roman" w:cs="Times New Roman"/>
        </w:rPr>
      </w:pPr>
      <w:r>
        <w:rPr>
          <w:rFonts w:cs="Times New Roman" w:ascii="Times New Roman" w:hAnsi="Times New Roman"/>
        </w:rPr>
        <w:t xml:space="preserve">A szemben álló könyvespolchoz rohant, kotorászni kezdett a könyvek között, olyan vadul, hogy néhány hangos puffanással a szőnyegre hullott. Amikor visszaügetett, jókora nagyító csillogott a kezében. Ismét felkapta a fényképet, és a nagyító alá lök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risten! Tényleg egy narra... Mi az ördögöt akar ez jelente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nem emlékeztető. Valamire, ami régen történt... és aminek a közepében ott volt Melotti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sok is. Aztán egy Fox nevű embert is megöltek. Neki is rávésték a fát a vállá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nnek van valami az oldalán – rikkantott fel, és egészen ráhajolt a nagyítóra. – Írás!... Valamit ráírtak a fá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n valami elképzelése, hogy mit? </w:t>
      </w:r>
    </w:p>
    <w:p>
      <w:pPr>
        <w:pStyle w:val="Default"/>
        <w:ind w:firstLine="284"/>
        <w:jc w:val="both"/>
        <w:rPr>
          <w:rFonts w:ascii="Times New Roman" w:hAnsi="Times New Roman" w:cs="Times New Roman"/>
        </w:rPr>
      </w:pPr>
      <w:r>
        <w:rPr>
          <w:rFonts w:cs="Times New Roman" w:ascii="Times New Roman" w:hAnsi="Times New Roman"/>
        </w:rPr>
        <w:t xml:space="preserve">Úgy nézett rám, mintha azzal gyanúsítanám, hogy ö is benne van a buli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kem? Hogyan lenne? D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átja? Mintha betűk lennének. Egy, kettő... öt sor. Talán valami... Régen a kalózok, ha elásták a kincseiket, megjelölték a helyet, és... gondolja, hogy ostobaság amire gondol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om – mondtam őszint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árjon csak – húzta össze a szemöldökét. – Öt sor... ez lehet öt név is. Melotti, Fox... </w:t>
      </w:r>
    </w:p>
    <w:p>
      <w:pPr>
        <w:pStyle w:val="Default"/>
        <w:ind w:firstLine="284"/>
        <w:jc w:val="both"/>
        <w:rPr>
          <w:rFonts w:ascii="Times New Roman" w:hAnsi="Times New Roman" w:cs="Times New Roman"/>
        </w:rPr>
      </w:pPr>
      <w:r>
        <w:rPr>
          <w:rFonts w:cs="Times New Roman" w:ascii="Times New Roman" w:hAnsi="Times New Roman"/>
        </w:rPr>
        <w:t xml:space="preserve">Várakozva nézett rám, de nem reagáltam. Pedig folytathattam volna, hogy Frem, Gray és Daniel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ment az üzlete Melotti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nem egészen jól. Legalábbis nem lehettek problémá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ostanában... a gazdasági visszaesés idején? </w:t>
      </w:r>
    </w:p>
    <w:p>
      <w:pPr>
        <w:pStyle w:val="Default"/>
        <w:ind w:firstLine="284"/>
        <w:jc w:val="both"/>
        <w:rPr>
          <w:rFonts w:ascii="Times New Roman" w:hAnsi="Times New Roman" w:cs="Times New Roman"/>
        </w:rPr>
      </w:pPr>
      <w:r>
        <w:rPr>
          <w:rFonts w:cs="Times New Roman" w:ascii="Times New Roman" w:hAnsi="Times New Roman"/>
        </w:rPr>
        <w:t xml:space="preserve">Értetlenül rázta meg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export–importban nem volt jelentős visszaesés. .. és a mezőgazdaságban sem. Az ipart érintette ugyan a recesszió, de errefelé a bedolgozóipar adja a termelés zömét, és az, mint tudja, roppant rugalmas. Előbb inget varrtak odahaza, most meg tranzisztort bütykölnek. Szerencsére a Fülöp–szigeteket elkerülte a gazdasági krach.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mivel magyarázza, hogy Melotti tönkrement? </w:t>
      </w:r>
    </w:p>
    <w:p>
      <w:pPr>
        <w:pStyle w:val="Default"/>
        <w:ind w:firstLine="284"/>
        <w:jc w:val="both"/>
        <w:rPr>
          <w:rFonts w:ascii="Times New Roman" w:hAnsi="Times New Roman" w:cs="Times New Roman"/>
        </w:rPr>
      </w:pPr>
      <w:r>
        <w:rPr>
          <w:rFonts w:cs="Times New Roman" w:ascii="Times New Roman" w:hAnsi="Times New Roman"/>
        </w:rPr>
        <w:t xml:space="preserve">Őszinte csodálkozás ült a szemé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nyiffant volna? Mármint anyagilag... Hogy az ördög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kérdezem én is. Azonkívül Fox is tönkreme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ox?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a másik fickó, akit ugyancsak narrafába fúrt küllővel öltek m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ki is... export–importja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omásom szerint nem. Cukornádültetvényei voltak valahol Mindanaó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ihetetlennek tűnik – mondta, és megsimogatta a bajuszát. – Errefelé olyan ritka a csőd, mint a jegesmedv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ok két nevet: Gray és Daniel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ray? Nem ismertem ilyet. De a másik... az a Daniels... Alighanem találkoztam vele. Magas, szőke, kék szemű fickó. Mintha Melottival együtt jöttek volna egyszer a klubba. Alighanem váltottunk is néhány, szót. </w:t>
      </w:r>
    </w:p>
    <w:p>
      <w:pPr>
        <w:pStyle w:val="Default"/>
        <w:ind w:firstLine="284"/>
        <w:jc w:val="both"/>
        <w:rPr/>
      </w:pPr>
      <w:r>
        <w:rPr>
          <w:rFonts w:cs="Times New Roman" w:ascii="Times New Roman" w:hAnsi="Times New Roman"/>
        </w:rPr>
        <w:t xml:space="preserve">Kiittam a whiskym maradékát, és felálltam. Megtudtam mindent, amit megtudha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okat segített, Conrad – mondtam, és búcsúzóul kezet nyújtottam neki. – Ha valaha fény derül erre a piszkos ügyre... jórészt magának köszönhetem. </w:t>
      </w:r>
    </w:p>
    <w:p>
      <w:pPr>
        <w:pStyle w:val="Default"/>
        <w:ind w:firstLine="284"/>
        <w:jc w:val="both"/>
        <w:rPr>
          <w:rFonts w:ascii="Times New Roman" w:hAnsi="Times New Roman" w:cs="Times New Roman"/>
        </w:rPr>
      </w:pPr>
      <w:r>
        <w:rPr>
          <w:rFonts w:cs="Times New Roman" w:ascii="Times New Roman" w:hAnsi="Times New Roman"/>
        </w:rPr>
        <w:t xml:space="preserve">Megszorította a kezem hosszasan, katonás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azt tettem, amit tennem kellett. Ha valaki rohadt volt köztünk... vagy rohadttá lett... kapja meg, amit megérdemel. Ezzel mindazoknak tartozunk, akik ott maradtak Iwo Jimán... </w:t>
      </w:r>
    </w:p>
    <w:p>
      <w:pPr>
        <w:pStyle w:val="Default"/>
        <w:ind w:firstLine="284"/>
        <w:jc w:val="both"/>
        <w:rPr/>
      </w:pPr>
      <w:r>
        <w:rPr>
          <w:rFonts w:cs="Times New Roman" w:ascii="Times New Roman" w:hAnsi="Times New Roman"/>
        </w:rPr>
        <w:t xml:space="preserve">Kisiettem az udvarra, és mielőtt becsuktam volna a kaput, visszanéztem. </w:t>
      </w:r>
    </w:p>
    <w:p>
      <w:pPr>
        <w:pStyle w:val="Default"/>
        <w:ind w:firstLine="284"/>
        <w:jc w:val="both"/>
        <w:rPr>
          <w:rFonts w:ascii="Times New Roman" w:hAnsi="Times New Roman" w:cs="Times New Roman"/>
        </w:rPr>
      </w:pPr>
      <w:r>
        <w:rPr>
          <w:rFonts w:cs="Times New Roman" w:ascii="Times New Roman" w:hAnsi="Times New Roman"/>
        </w:rPr>
        <w:t xml:space="preserve">A teraszon állt, és katonásan tisztelgett. </w:t>
      </w:r>
    </w:p>
    <w:p>
      <w:pPr>
        <w:pStyle w:val="Default"/>
        <w:ind w:firstLine="284"/>
        <w:jc w:val="both"/>
        <w:rPr/>
      </w:pPr>
      <w:r>
        <w:rPr>
          <w:rFonts w:cs="Times New Roman" w:ascii="Times New Roman" w:hAnsi="Times New Roman"/>
        </w:rPr>
        <w:t xml:space="preserve">Tisztelgésre emeltem én is a kezem, s aztán még ugyanazzal a mozdulattal intettem egy taxinak, amely éppen ekkor kanyarodott be az utcába. </w:t>
      </w:r>
    </w:p>
    <w:p>
      <w:pPr>
        <w:pStyle w:val="Default"/>
        <w:ind w:firstLine="284"/>
        <w:jc w:val="both"/>
        <w:rPr/>
      </w:pPr>
      <w:r>
        <w:rPr>
          <w:rFonts w:cs="Times New Roman" w:ascii="Times New Roman" w:hAnsi="Times New Roman"/>
        </w:rPr>
        <w:t xml:space="preserve">Az ajtó kinyílt, én beszálltam, s be akartam mondani a címet. </w:t>
      </w:r>
    </w:p>
    <w:p>
      <w:pPr>
        <w:pStyle w:val="Default"/>
        <w:ind w:firstLine="284"/>
        <w:jc w:val="both"/>
        <w:rPr>
          <w:rFonts w:ascii="Times New Roman" w:hAnsi="Times New Roman" w:cs="Times New Roman"/>
        </w:rPr>
      </w:pPr>
      <w:r>
        <w:rPr>
          <w:rFonts w:cs="Times New Roman" w:ascii="Times New Roman" w:hAnsi="Times New Roman"/>
        </w:rPr>
        <w:t xml:space="preserve">Valaki azonban megelőzött. </w:t>
      </w:r>
    </w:p>
    <w:p>
      <w:pPr>
        <w:pStyle w:val="Default"/>
        <w:ind w:firstLine="284"/>
        <w:jc w:val="both"/>
        <w:rPr/>
      </w:pPr>
      <w:r>
        <w:rPr>
          <w:rFonts w:cs="Times New Roman" w:ascii="Times New Roman" w:hAnsi="Times New Roman"/>
        </w:rPr>
        <w:t xml:space="preserve">Valaki, aki pisztolyt nyomott az oldalamba, majd egy émelyítőén édeskés folyadékkal átitatott rongyot dugott az orrom alá. </w:t>
      </w:r>
    </w:p>
    <w:p>
      <w:pPr>
        <w:pStyle w:val="Default"/>
        <w:ind w:firstLine="284"/>
        <w:jc w:val="both"/>
        <w:rPr/>
      </w:pPr>
      <w:r>
        <w:rPr>
          <w:rFonts w:cs="Times New Roman" w:ascii="Times New Roman" w:hAnsi="Times New Roman"/>
        </w:rPr>
        <w:t xml:space="preserve">Utolsó erőmmel megpróbáltam feltépni a kocsi ajtaját, de nem sikerült. </w:t>
      </w:r>
    </w:p>
    <w:p>
      <w:pPr>
        <w:pStyle w:val="Default"/>
        <w:ind w:firstLine="284"/>
        <w:jc w:val="both"/>
        <w:rPr>
          <w:rFonts w:ascii="Times New Roman" w:hAnsi="Times New Roman" w:cs="Times New Roman"/>
        </w:rPr>
      </w:pPr>
      <w:r>
        <w:rPr>
          <w:rFonts w:cs="Times New Roman" w:ascii="Times New Roman" w:hAnsi="Times New Roman"/>
        </w:rPr>
        <w:t xml:space="preserve">Sikerült viszont végre igazán jól kialudnom magam.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58</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Arra ébredtem, hogy pokolian fáj a fejem, és pokolian szomjas vagyok. </w:t>
      </w:r>
    </w:p>
    <w:p>
      <w:pPr>
        <w:pStyle w:val="Default"/>
        <w:ind w:firstLine="284"/>
        <w:jc w:val="both"/>
        <w:rPr>
          <w:rFonts w:ascii="Times New Roman" w:hAnsi="Times New Roman" w:cs="Times New Roman"/>
        </w:rPr>
      </w:pPr>
      <w:r>
        <w:rPr>
          <w:rFonts w:cs="Times New Roman" w:ascii="Times New Roman" w:hAnsi="Times New Roman"/>
        </w:rPr>
        <w:t xml:space="preserve">Megmozdítottam a karom: megmozdult. Megmozdítottam a lábam: megmozdult. Felültem, és kinyitottam a szemem. </w:t>
      </w:r>
    </w:p>
    <w:p>
      <w:pPr>
        <w:pStyle w:val="Default"/>
        <w:ind w:firstLine="284"/>
        <w:jc w:val="both"/>
        <w:rPr/>
      </w:pPr>
      <w:r>
        <w:rPr>
          <w:rFonts w:cs="Times New Roman" w:ascii="Times New Roman" w:hAnsi="Times New Roman"/>
        </w:rPr>
        <w:t xml:space="preserve">Szépen berendezett nappali szobában ültem egy kereveten ruhástul, a cipőmet azonban lehúzta valaki. A gyapjútakaró, amivel betakartak, kellemes illatot árasztott, s az ablakon beáradó napsugarak vidám hangulatot kölcsönöztek a szobának. </w:t>
      </w:r>
    </w:p>
    <w:p>
      <w:pPr>
        <w:pStyle w:val="Default"/>
        <w:ind w:firstLine="284"/>
        <w:jc w:val="both"/>
        <w:rPr/>
      </w:pPr>
      <w:r>
        <w:rPr>
          <w:rFonts w:cs="Times New Roman" w:ascii="Times New Roman" w:hAnsi="Times New Roman"/>
        </w:rPr>
        <w:t xml:space="preserve">Visszaestem az ágyra, újra felültem, majd ismét visszaestem. így ment jó darabig, míg végre annyira összeszedtem magam, hogy ülve maradtam. </w:t>
      </w:r>
    </w:p>
    <w:p>
      <w:pPr>
        <w:pStyle w:val="Default"/>
        <w:ind w:firstLine="284"/>
        <w:jc w:val="both"/>
        <w:rPr/>
      </w:pPr>
      <w:r>
        <w:rPr>
          <w:rFonts w:cs="Times New Roman" w:ascii="Times New Roman" w:hAnsi="Times New Roman"/>
        </w:rPr>
        <w:t xml:space="preserve">Gondosan végigtekintettem a terepen, de nem láttam semmit, ami mozog. Láttam viszont egy kancsó limonádéfélét, karnyújtásnyira tőlem. Odatornáztam magam az asztalkához, és nem törődve vele, mérget iszom–e, vagy nektárt, lehajtottam két teli pohárral. </w:t>
      </w:r>
    </w:p>
    <w:p>
      <w:pPr>
        <w:pStyle w:val="Default"/>
        <w:ind w:firstLine="284"/>
        <w:jc w:val="both"/>
        <w:rPr/>
      </w:pPr>
      <w:r>
        <w:rPr>
          <w:rFonts w:cs="Times New Roman" w:ascii="Times New Roman" w:hAnsi="Times New Roman"/>
        </w:rPr>
        <w:t xml:space="preserve">Öt perc múlva egészen tűrhetően éreztem magam. Kinéztem az ablakon: sehol rácsok, kutyák vagy őrök. Óriási, beláthatatlan kert vagy inkább mező közepén helyezkedett el az épület, amelyben voltam. </w:t>
      </w:r>
    </w:p>
    <w:p>
      <w:pPr>
        <w:pStyle w:val="Default"/>
        <w:ind w:firstLine="284"/>
        <w:jc w:val="both"/>
        <w:rPr/>
      </w:pPr>
      <w:r>
        <w:rPr>
          <w:rFonts w:cs="Times New Roman" w:ascii="Times New Roman" w:hAnsi="Times New Roman"/>
        </w:rPr>
        <w:t xml:space="preserve">Kár – gondoltam –, jobban szeretem a fákat, a bokrokat, mint a sztyeppét. Főleg, ha meg akarok lógni valahonnan... </w:t>
      </w:r>
    </w:p>
    <w:p>
      <w:pPr>
        <w:pStyle w:val="Default"/>
        <w:ind w:firstLine="284"/>
        <w:jc w:val="both"/>
        <w:rPr>
          <w:rFonts w:ascii="Times New Roman" w:hAnsi="Times New Roman" w:cs="Times New Roman"/>
        </w:rPr>
      </w:pPr>
      <w:r>
        <w:rPr>
          <w:rFonts w:cs="Times New Roman" w:ascii="Times New Roman" w:hAnsi="Times New Roman"/>
        </w:rPr>
        <w:t xml:space="preserve">Ittam még egy pohárral, felhúztam a zoknimat, a cipőmet, és ökölbe szorított kezemmel nagyot csaptam a levegőbe. </w:t>
      </w:r>
    </w:p>
    <w:p>
      <w:pPr>
        <w:pStyle w:val="Default"/>
        <w:ind w:firstLine="284"/>
        <w:jc w:val="both"/>
        <w:rPr/>
      </w:pPr>
      <w:r>
        <w:rPr>
          <w:rFonts w:cs="Times New Roman" w:ascii="Times New Roman" w:hAnsi="Times New Roman"/>
        </w:rPr>
        <w:t xml:space="preserve">Az ajtóhoz ballagtam, és megpróbáltam a kilincset. Kotyogott, lötyögött, de nem nyílott. </w:t>
      </w:r>
    </w:p>
    <w:p>
      <w:pPr>
        <w:pStyle w:val="Default"/>
        <w:ind w:firstLine="284"/>
        <w:jc w:val="both"/>
        <w:rPr>
          <w:rFonts w:ascii="Times New Roman" w:hAnsi="Times New Roman" w:cs="Times New Roman"/>
        </w:rPr>
      </w:pPr>
      <w:r>
        <w:rPr>
          <w:rFonts w:cs="Times New Roman" w:ascii="Times New Roman" w:hAnsi="Times New Roman"/>
        </w:rPr>
        <w:t xml:space="preserve">Ráztam rajta néhányat, aztán rugdosni kezd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é! – ordítottam ki a folyosóra. – Mi lesz a reggelimmel? </w:t>
      </w:r>
    </w:p>
    <w:p>
      <w:pPr>
        <w:pStyle w:val="Default"/>
        <w:ind w:firstLine="284"/>
        <w:jc w:val="both"/>
        <w:rPr>
          <w:rFonts w:ascii="Times New Roman" w:hAnsi="Times New Roman" w:cs="Times New Roman"/>
        </w:rPr>
      </w:pPr>
      <w:r>
        <w:rPr>
          <w:rFonts w:cs="Times New Roman" w:ascii="Times New Roman" w:hAnsi="Times New Roman"/>
        </w:rPr>
        <w:t xml:space="preserve">Odakinn csoszogás támadt, kulcs zörrent, majd elfordult a zárban. </w:t>
      </w:r>
    </w:p>
    <w:p>
      <w:pPr>
        <w:pStyle w:val="Default"/>
        <w:ind w:firstLine="284"/>
        <w:jc w:val="both"/>
        <w:rPr/>
      </w:pPr>
      <w:r>
        <w:rPr>
          <w:rFonts w:cs="Times New Roman" w:ascii="Times New Roman" w:hAnsi="Times New Roman"/>
        </w:rPr>
        <w:t xml:space="preserve">Az ajtó kinyílott, s két megtermett gorilla kíséretében vékony, karcsú, csinos arcú fiatalember lépett be az ajtón. </w:t>
      </w:r>
    </w:p>
    <w:p>
      <w:pPr>
        <w:pStyle w:val="Default"/>
        <w:ind w:firstLine="284"/>
        <w:jc w:val="both"/>
        <w:rPr>
          <w:rFonts w:ascii="Times New Roman" w:hAnsi="Times New Roman" w:cs="Times New Roman"/>
        </w:rPr>
      </w:pPr>
      <w:r>
        <w:rPr>
          <w:rFonts w:cs="Times New Roman" w:ascii="Times New Roman" w:hAnsi="Times New Roman"/>
        </w:rPr>
        <w:t xml:space="preserve">Esküdni mertem volna rá, hogy még sohasem láttam életemben.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59</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Összefonta két karját a mellén, és udvariasan biccen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körülményekhez képest jól – mondtam az igazságnak megfelelően. – Nem világosítana fel, hogy mi az ördög ez az egész? </w:t>
      </w:r>
    </w:p>
    <w:p>
      <w:pPr>
        <w:pStyle w:val="Default"/>
        <w:ind w:firstLine="284"/>
        <w:jc w:val="both"/>
        <w:rPr/>
      </w:pPr>
      <w:r>
        <w:rPr>
          <w:rFonts w:cs="Times New Roman" w:ascii="Times New Roman" w:hAnsi="Times New Roman"/>
        </w:rPr>
        <w:t xml:space="preserve">Mielőtt válaszolt volna, hátrafordult, és ismeretlen nyelven mondott valamit két kísérőjének. A gorillák bólintottak, és eltűntek a folyosó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ülnénk le? – javasolta. </w:t>
      </w:r>
    </w:p>
    <w:p>
      <w:pPr>
        <w:pStyle w:val="Default"/>
        <w:ind w:firstLine="284"/>
        <w:jc w:val="both"/>
        <w:rPr/>
      </w:pPr>
      <w:r>
        <w:rPr>
          <w:rFonts w:cs="Times New Roman" w:ascii="Times New Roman" w:hAnsi="Times New Roman"/>
        </w:rPr>
        <w:t xml:space="preserve">Leültünk, s amíg kényelembe helyezte magát, volt időm alaposan végignézni. Húszas évein alig túllépett fiatalember volt, enyhén mandulavágású szemekkel, szénfekete szembogárral. Félig európai, félig keleti ruhát hordott: széles, fekete övből és madármintás selyemkabátból álló öltözéke nem mutatott semmiféle sajátos nemzeti jelleget. </w:t>
      </w:r>
    </w:p>
    <w:p>
      <w:pPr>
        <w:pStyle w:val="Default"/>
        <w:ind w:firstLine="284"/>
        <w:jc w:val="both"/>
        <w:rPr/>
      </w:pPr>
      <w:r>
        <w:rPr>
          <w:rFonts w:cs="Times New Roman" w:ascii="Times New Roman" w:hAnsi="Times New Roman"/>
        </w:rPr>
        <w:t xml:space="preserve">Kitűnően beszélt angolul, ahogy csak azok beszélnek, akik előkelő angol főiskolán folytatták tanulmányaikat. Finoman erezett, keskeny keze enyhén megremegett, amikor két fehér kabátos inas fordult be az ajtón tálcával a kezében. A gorillák ott sündörögtek mögöttük, s egyetlen futó pillantásommal felfedeztem a hónuk alá rejtett nehéz pisztoly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eretném, ha velem reggelizne – mondta, miközben az inasok lerakták elénk a tálcákat. – Közben akár el is beszélgethetünk. </w:t>
      </w:r>
    </w:p>
    <w:p>
      <w:pPr>
        <w:pStyle w:val="Default"/>
        <w:ind w:firstLine="284"/>
        <w:jc w:val="both"/>
        <w:rPr/>
      </w:pPr>
      <w:r>
        <w:rPr>
          <w:rFonts w:cs="Times New Roman" w:ascii="Times New Roman" w:hAnsi="Times New Roman"/>
        </w:rPr>
        <w:t xml:space="preserve">Csendben ettük meg az első tojást, s már a másodiknál tartottunk, amikor megtörte a csend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onyára csodálkozik a történteken, Mr. Lawrence... </w:t>
      </w:r>
    </w:p>
    <w:p>
      <w:pPr>
        <w:pStyle w:val="Default"/>
        <w:ind w:firstLine="284"/>
        <w:jc w:val="both"/>
        <w:rPr>
          <w:rFonts w:ascii="Times New Roman" w:hAnsi="Times New Roman" w:cs="Times New Roman"/>
        </w:rPr>
      </w:pPr>
      <w:r>
        <w:rPr>
          <w:rFonts w:cs="Times New Roman" w:ascii="Times New Roman" w:hAnsi="Times New Roman"/>
        </w:rPr>
        <w:t xml:space="preserve">Leütöttem a tojásom tetejét, és nekiálltam kikanalaz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Ó, dehogy! – mondtam aztán könnyedén. – Cirka negyedévenként elrabolnak. Már megszoktam. Apropó, sós vízben főzik a tojást, és tesznek bele curryt is? </w:t>
      </w:r>
    </w:p>
    <w:p>
      <w:pPr>
        <w:pStyle w:val="Default"/>
        <w:ind w:firstLine="284"/>
        <w:jc w:val="both"/>
        <w:rPr/>
      </w:pPr>
      <w:r>
        <w:rPr>
          <w:rFonts w:cs="Times New Roman" w:ascii="Times New Roman" w:hAnsi="Times New Roman"/>
        </w:rPr>
        <w:t xml:space="preserve">Árnyék futott végig az arcán. Úgy látszik, meg is sértődhetett, mert egyetlen szót sem szólt, amíg be nem fejeztük a reggelit, és az inasok le nem szedték az asztalt. </w:t>
      </w:r>
    </w:p>
    <w:p>
      <w:pPr>
        <w:pStyle w:val="Default"/>
        <w:ind w:firstLine="284"/>
        <w:jc w:val="both"/>
        <w:rPr/>
      </w:pPr>
      <w:r>
        <w:rPr>
          <w:rFonts w:cs="Times New Roman" w:ascii="Times New Roman" w:hAnsi="Times New Roman"/>
        </w:rPr>
        <w:t xml:space="preserve">Amikor kitöltötték a zöldes teát, hátradőlt a székében, és szemembe mélyesztette szénfekete szem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Ön talán tréfának tartja mindazt, Mr. Lawrence, ami történt, de biztosíthatom, hogy egyáltalán nem 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pedig biztosíthatom önt... Mr... izé, hogy egyáltalán nem tartom tréfának. Az emberrablás nem vicc. És a következményei s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med a nevem. </w:t>
      </w:r>
    </w:p>
    <w:p>
      <w:pPr>
        <w:pStyle w:val="Default"/>
        <w:ind w:firstLine="284"/>
        <w:jc w:val="both"/>
        <w:rPr>
          <w:rFonts w:ascii="Times New Roman" w:hAnsi="Times New Roman" w:cs="Times New Roman"/>
        </w:rPr>
      </w:pPr>
      <w:r>
        <w:rPr>
          <w:rFonts w:cs="Times New Roman" w:ascii="Times New Roman" w:hAnsi="Times New Roman"/>
        </w:rPr>
        <w:t xml:space="preserve">Reméltem, hogy nem rezzent meg az arcom, és áruló láng sem gyulladt a szememben. Ahmed!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mindig nem adott választ arra, hogy miért kaptak el. Megtudhatnám végre... </w:t>
      </w:r>
    </w:p>
    <w:p>
      <w:pPr>
        <w:pStyle w:val="Default"/>
        <w:ind w:firstLine="284"/>
        <w:jc w:val="both"/>
        <w:rPr>
          <w:rFonts w:ascii="Times New Roman" w:hAnsi="Times New Roman" w:cs="Times New Roman"/>
        </w:rPr>
      </w:pPr>
      <w:r>
        <w:rPr>
          <w:rFonts w:cs="Times New Roman" w:ascii="Times New Roman" w:hAnsi="Times New Roman"/>
        </w:rPr>
        <w:t xml:space="preserve">Felemelte a kezét, mire elharaptam a mondatot. Volt valami egészen fenséges és egészen patologikus a mozdulatában. Egy próféta és egy angol lord keveredett össze benne úgy, hogy talán csak maga Allah tudta volna szétgubancol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r. Lawrence... Ön néhány nappal ezelőtt Los Angelesből repült Manilába. Ig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ddig ig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hírlik, a gépen megismerkedett valakivel...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hogy úgy hírlik?</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madarak csiripelik. Szeretnénk egy kicsit többet tudni erről az ismeretségről. </w:t>
      </w:r>
    </w:p>
    <w:p>
      <w:pPr>
        <w:pStyle w:val="Default"/>
        <w:ind w:firstLine="284"/>
        <w:jc w:val="both"/>
        <w:rPr/>
      </w:pPr>
      <w:r>
        <w:rPr>
          <w:rFonts w:cs="Times New Roman" w:ascii="Times New Roman" w:hAnsi="Times New Roman"/>
        </w:rPr>
        <w:t xml:space="preserve">Megkevertem a teámat, és eltoltam magamtól a cukortartót. Előrehajoltam, és nem túl udvariasan a mellének szegeztem a mutatóujjama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Ön Angliában tanult, Mr. Ahmed? </w:t>
      </w:r>
    </w:p>
    <w:p>
      <w:pPr>
        <w:pStyle w:val="Default"/>
        <w:ind w:firstLine="284"/>
        <w:jc w:val="both"/>
        <w:rPr>
          <w:rFonts w:ascii="Times New Roman" w:hAnsi="Times New Roman" w:cs="Times New Roman"/>
        </w:rPr>
      </w:pPr>
      <w:r>
        <w:rPr>
          <w:rFonts w:cs="Times New Roman" w:ascii="Times New Roman" w:hAnsi="Times New Roman"/>
        </w:rPr>
        <w:t xml:space="preserve">Meghökkent, és mielőtt meggondolhatta volna magát, már ki is csúszott a száján a válas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en... de miért?... Elégedetten dőltem hát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alighanem szerzett némi ismereteket az angol viselkedési normákról, Mr. Ahmed. Se szó, se beszéd elkábítanak, elrabolnak, megetet velem három lágy tojást, közben hallgat, mint a kuka, és elvárja, hogy válaszoljak minden kérdésére. Ön mit tenne az én helyemben? </w:t>
      </w:r>
    </w:p>
    <w:p>
      <w:pPr>
        <w:pStyle w:val="Default"/>
        <w:ind w:firstLine="284"/>
        <w:jc w:val="both"/>
        <w:rPr/>
      </w:pPr>
      <w:r>
        <w:rPr>
          <w:rFonts w:cs="Times New Roman" w:ascii="Times New Roman" w:hAnsi="Times New Roman"/>
        </w:rPr>
        <w:t xml:space="preserve">Megrándult az arca, és láttam rajta, hogy elönti a düh. Nemigen szokhatta meg, hogy ellentmondjanak neki. Remegett a szája széle, és őszintén szólva kicsit megijedtem, hogy nem lőttem–e túl a célon. </w:t>
      </w:r>
    </w:p>
    <w:p>
      <w:pPr>
        <w:pStyle w:val="Default"/>
        <w:ind w:firstLine="284"/>
        <w:jc w:val="both"/>
        <w:rPr/>
      </w:pPr>
      <w:r>
        <w:rPr>
          <w:rFonts w:cs="Times New Roman" w:ascii="Times New Roman" w:hAnsi="Times New Roman"/>
        </w:rPr>
        <w:t xml:space="preserve">Óriási erővel fegyelmezte magát, aztán csendesen így szól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het. Lehetséges, hogy az európai normáknak nem mindenben felelek meg... De én gyűlölöm magukat... Európát. Gyűlölöm!</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ja, kire emlékeztet, Ahmed? – kérdeztem ügyet sem vetve fenyegető arckifejezésére. – Nemo kapitányra. És a fene nagy gyűlöletére. A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ég! – mondta metszőn, és felemelte a karját. – Ha nem válaszol, megöle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a büdös életben nem kapja meg a gyémántjait, Ahmed! Sem maga, sem pedig a harcostársai Mindanaón... Arra mérget vehet!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mi ezután történt, igazán megrémített. Ahmed felemelkedett, ívben meghajolt a teste, és hátrazuhant, mintha golyó találta volna. Én is felugrottam, de mielőtt bármit is tehettem volna, a hátam mögött ülő gorilla előrántotta a revolverét, és a halántékomhoz nyomta. </w:t>
      </w:r>
    </w:p>
    <w:p>
      <w:pPr>
        <w:pStyle w:val="Default"/>
        <w:ind w:firstLine="284"/>
        <w:jc w:val="both"/>
        <w:rPr>
          <w:rFonts w:ascii="Times New Roman" w:hAnsi="Times New Roman" w:cs="Times New Roman"/>
        </w:rPr>
      </w:pPr>
      <w:r>
        <w:rPr>
          <w:rFonts w:cs="Times New Roman" w:ascii="Times New Roman" w:hAnsi="Times New Roman"/>
        </w:rPr>
        <w:t xml:space="preserve">Úgy megmerevedtem, mint egy pantomim nagyjelenetében a kővé változott királylány. </w:t>
      </w:r>
    </w:p>
    <w:p>
      <w:pPr>
        <w:pStyle w:val="Default"/>
        <w:ind w:firstLine="284"/>
        <w:jc w:val="both"/>
        <w:rPr/>
      </w:pPr>
      <w:r>
        <w:rPr>
          <w:rFonts w:cs="Times New Roman" w:ascii="Times New Roman" w:hAnsi="Times New Roman"/>
        </w:rPr>
        <w:t xml:space="preserve">A másik gorilla akkorát ordított, hogy megremegtek a falak. Ahmed ekkor már a földön fetrengett, s hab verte ki a száját. Ökleit összezárta, körmei mélyen bedolgozták magukat a tenyerébe. </w:t>
      </w:r>
    </w:p>
    <w:p>
      <w:pPr>
        <w:pStyle w:val="Default"/>
        <w:ind w:firstLine="284"/>
        <w:jc w:val="both"/>
        <w:rPr>
          <w:rFonts w:ascii="Times New Roman" w:hAnsi="Times New Roman" w:cs="Times New Roman"/>
        </w:rPr>
      </w:pPr>
      <w:r>
        <w:rPr>
          <w:rFonts w:cs="Times New Roman" w:ascii="Times New Roman" w:hAnsi="Times New Roman"/>
        </w:rPr>
        <w:t xml:space="preserve">Az epilepsziás roham szép és klasszikus esete volt, amit láttam. </w:t>
      </w:r>
    </w:p>
    <w:p>
      <w:pPr>
        <w:pStyle w:val="Default"/>
        <w:ind w:firstLine="284"/>
        <w:jc w:val="both"/>
        <w:rPr/>
      </w:pPr>
      <w:r>
        <w:rPr>
          <w:rFonts w:cs="Times New Roman" w:ascii="Times New Roman" w:hAnsi="Times New Roman"/>
        </w:rPr>
        <w:t xml:space="preserve">Kivágódott az ajtó, néhányan beszaladtak rajta, letérdeltek a fiú mellé, valaki mintha injekciót adott volna neki, kurta kiáltások harsantak, de a pisztoly milliméternyíre sem távolodott el a fejemtől. </w:t>
      </w:r>
    </w:p>
    <w:p>
      <w:pPr>
        <w:pStyle w:val="Default"/>
        <w:ind w:firstLine="284"/>
        <w:jc w:val="both"/>
        <w:rPr>
          <w:rFonts w:ascii="Times New Roman" w:hAnsi="Times New Roman" w:cs="Times New Roman"/>
        </w:rPr>
      </w:pPr>
      <w:r>
        <w:rPr>
          <w:rFonts w:cs="Times New Roman" w:ascii="Times New Roman" w:hAnsi="Times New Roman"/>
        </w:rPr>
        <w:t xml:space="preserve">Nem volt kellemes érzés, annyit mondhatok. </w:t>
      </w:r>
    </w:p>
    <w:p>
      <w:pPr>
        <w:pStyle w:val="Default"/>
        <w:ind w:firstLine="284"/>
        <w:jc w:val="both"/>
        <w:rPr>
          <w:rFonts w:ascii="Times New Roman" w:hAnsi="Times New Roman" w:cs="Times New Roman"/>
        </w:rPr>
      </w:pPr>
      <w:r>
        <w:rPr>
          <w:rFonts w:cs="Times New Roman" w:ascii="Times New Roman" w:hAnsi="Times New Roman"/>
        </w:rPr>
        <w:t xml:space="preserve">Negyedórába tellett, mire Ahmed magához t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nézést kérek az iménti jelenetért – mondta fáradtan, és szinte már–már barátságosan rám mosolygott. – De... bizonyára hallott arról, hogy az igazi kiválasztottak valamennyien epilepsziásak voltak... Nagy Sándor, Néró... Hitle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itler csak szimpla őrült volt – mondtam. – Azonkívül mire van maga kiválasztv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zmaelita vagyok – mond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é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tud maga rólu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sokat – mon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incs kedvem magyarázkodni – suttogta fáradtan, és megtörölgette a homlokát egy fehér selyemkendővel. – Legyen elég annyi, hogy a Próféta bennünket választott ki a nagy feladatra.., Arra, hogy legyőzzük a hitetleneket, és megteremtsük az iszlám világot. Allah uralkodni fog a kontinensek felett! </w:t>
      </w:r>
    </w:p>
    <w:p>
      <w:pPr>
        <w:pStyle w:val="Default"/>
        <w:ind w:firstLine="284"/>
        <w:jc w:val="both"/>
        <w:rPr/>
      </w:pPr>
      <w:r>
        <w:rPr>
          <w:rFonts w:cs="Times New Roman" w:ascii="Times New Roman" w:hAnsi="Times New Roman"/>
        </w:rPr>
        <w:t xml:space="preserve">Sajnáltam, hogy valóban csak igen keveset tudtam az izmaelitákról. Tudtam, hogy léteznek, és hogy alighanem a világ leggazdagabb emberei. Valami felrémlett az izmaeliták sejkjéről, a dúsgazdag Aga kánról, de aligha tudtam volna mit kezdeni vele. Vártam hát, hogy folytassa, amit elkezd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ükségünk van a gyémántokra. Adomány a mindanaói testvérek számára... Úgyis tudja, mire kell! Fegyverre és robbanószerre. Győznie kell az iszlám forradalomnak a Fülöp–szigeteken is! </w:t>
      </w:r>
    </w:p>
    <w:p>
      <w:pPr>
        <w:pStyle w:val="Default"/>
        <w:ind w:firstLine="284"/>
        <w:jc w:val="both"/>
        <w:rPr/>
      </w:pPr>
      <w:r>
        <w:rPr>
          <w:rFonts w:cs="Times New Roman" w:ascii="Times New Roman" w:hAnsi="Times New Roman"/>
        </w:rPr>
        <w:t xml:space="preserve">Gondolkodtam, gondolkodtam, és egyre borúsabbnak tűnt a jövőm. Hacsak nem sikerül átejte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ké – mondtam. – Kérdezz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r kérdez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a repülőgépen... Alighanem találkoztam az önök... hm... emberével...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szintén szólva nem elegyedtünk beszédbe... mert hallgatott, mint a csuk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nem igaz! – csapott le rám. – Tanúk vannak rá, hogy maguk együtt ittak! </w:t>
      </w:r>
    </w:p>
    <w:p>
      <w:pPr>
        <w:pStyle w:val="Default"/>
        <w:ind w:firstLine="284"/>
        <w:jc w:val="both"/>
        <w:rPr/>
      </w:pPr>
      <w:r>
        <w:rPr>
          <w:rFonts w:cs="Times New Roman" w:ascii="Times New Roman" w:hAnsi="Times New Roman"/>
        </w:rPr>
        <w:t xml:space="preserve">Bravó! – gondoltam. – Egy null a javamra. </w:t>
      </w:r>
    </w:p>
    <w:p>
      <w:pPr>
        <w:pStyle w:val="Default"/>
        <w:ind w:firstLine="284"/>
        <w:jc w:val="both"/>
        <w:rPr/>
      </w:pPr>
      <w:r>
        <w:rPr>
          <w:rFonts w:cs="Times New Roman" w:ascii="Times New Roman" w:hAnsi="Times New Roman"/>
        </w:rPr>
        <w:t xml:space="preserve">Akkorára nyitottam a szemem, mint egy lencsiba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hogy ittam vele! Csak ült mellettem, és hallga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őrült! – mondta, és kisfiús öklével verni kezdte az asztalt. – Üvölteni fog a fájdalomtól, és úgyis kiköp mindent... Ne adja nekem itt az idiótá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edig higgye el, fel sem libbentette a csadorját. </w:t>
      </w:r>
    </w:p>
    <w:p>
      <w:pPr>
        <w:pStyle w:val="Default"/>
        <w:ind w:firstLine="284"/>
        <w:jc w:val="both"/>
        <w:rPr/>
      </w:pPr>
      <w:r>
        <w:rPr>
          <w:rFonts w:cs="Times New Roman" w:ascii="Times New Roman" w:hAnsi="Times New Roman"/>
        </w:rPr>
        <w:t xml:space="preserve">Nagyobb meglepetést, mint az övén, ritkán láttam emberi arc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kiről beszé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 maguk emberéről, nem? A csadorban. Tudtommal a mozlim nők hordanak csador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kolba a csadoros nőjével! A másikról beszéljen! A férfiról, a szőke bajuszosról... </w:t>
      </w:r>
    </w:p>
    <w:p>
      <w:pPr>
        <w:pStyle w:val="Default"/>
        <w:ind w:firstLine="284"/>
        <w:jc w:val="both"/>
        <w:rPr>
          <w:rFonts w:ascii="Times New Roman" w:hAnsi="Times New Roman" w:cs="Times New Roman"/>
        </w:rPr>
      </w:pPr>
      <w:r>
        <w:rPr>
          <w:rFonts w:cs="Times New Roman" w:ascii="Times New Roman" w:hAnsi="Times New Roman"/>
        </w:rPr>
        <w:t xml:space="preserve">Most én adtam a meglepett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akarja bemesélni nekem, hogy... Ez lehetetlen! Hát nem maguk nyírták ki azt a férfit? A csadoros nő! Ő volt. </w:t>
      </w:r>
    </w:p>
    <w:p>
      <w:pPr>
        <w:pStyle w:val="Default"/>
        <w:ind w:firstLine="284"/>
        <w:jc w:val="both"/>
        <w:rPr>
          <w:rFonts w:ascii="Times New Roman" w:hAnsi="Times New Roman" w:cs="Times New Roman"/>
        </w:rPr>
      </w:pPr>
      <w:r>
        <w:rPr>
          <w:rFonts w:cs="Times New Roman" w:ascii="Times New Roman" w:hAnsi="Times New Roman"/>
        </w:rPr>
        <w:t xml:space="preserve">Ismét megtörölte a homlokát a fehér selyemkendőv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 figyeljen, Lawrence! – kezdte óriási türelemmel. – Semmi közünk a nőhöz. A férfi volt a mi emberünk... Világ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ihetetlen! – nyögtem, és tátva felejtettem a szám. – Egyszerűen hihetetlen... Akkor ki volt az a nő a csador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jd maga elmon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hát... honnan az ördögből?... Meg voltam győződve róla, hogy a maguk keze van a dolog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ké?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át a mindanaói muzulmán felkelőké. </w:t>
      </w:r>
    </w:p>
    <w:p>
      <w:pPr>
        <w:pStyle w:val="Default"/>
        <w:ind w:firstLine="284"/>
        <w:jc w:val="both"/>
        <w:rPr>
          <w:rFonts w:ascii="Times New Roman" w:hAnsi="Times New Roman" w:cs="Times New Roman"/>
        </w:rPr>
      </w:pPr>
      <w:r>
        <w:rPr>
          <w:rFonts w:cs="Times New Roman" w:ascii="Times New Roman" w:hAnsi="Times New Roman"/>
        </w:rPr>
        <w:t xml:space="preserve">Gúnyosan elmosolyodott, és elégedetten karba tette a kez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st aztán besétált a csapdámba Mr. Lawrence. Csúnyán besétált. És még az a hír járja, hogy ö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ami szuperfigura volt a háborúban. Hiába, az önök ideje lejá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lyen csapdába sétáltam bele? – kérdeztem látszólag ideges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zze csak – kezdte magyarázni, és kisimultak szenvedő vonásai. – Maga két dolgot is elárult nekem. Először is, hogy tud a gyémántokról, másodszor pedig, hogy tudta: a repülőgépen van az emberünk. Jobb lesz, ha mindent elmond. Ez az egyetlen módja annak... </w:t>
      </w:r>
    </w:p>
    <w:p>
      <w:pPr>
        <w:pStyle w:val="Default"/>
        <w:ind w:firstLine="284"/>
        <w:jc w:val="both"/>
        <w:rPr>
          <w:rFonts w:ascii="Times New Roman" w:hAnsi="Times New Roman" w:cs="Times New Roman"/>
        </w:rPr>
      </w:pPr>
      <w:r>
        <w:rPr>
          <w:rFonts w:cs="Times New Roman" w:ascii="Times New Roman" w:hAnsi="Times New Roman"/>
        </w:rPr>
        <w:t xml:space="preserve">Jelentőségteljesen elhallgatott, én meg vártam egy kicsit, hátha folytatja. Nem folytat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nnak, hogy könnyű halállal múljék el ebből a világból. Bár ön pogány, de azért talán Allah megkönyörül magán, és... talán beengedi a menny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inkább itt szeretnék maradni, ha lehet – mondtam. </w:t>
      </w:r>
    </w:p>
    <w:p>
      <w:pPr>
        <w:pStyle w:val="Default"/>
        <w:ind w:firstLine="284"/>
        <w:jc w:val="both"/>
        <w:rPr>
          <w:rFonts w:ascii="Times New Roman" w:hAnsi="Times New Roman" w:cs="Times New Roman"/>
        </w:rPr>
      </w:pPr>
      <w:r>
        <w:rPr>
          <w:rFonts w:cs="Times New Roman" w:ascii="Times New Roman" w:hAnsi="Times New Roman"/>
        </w:rPr>
        <w:t xml:space="preserve">Áhítatosan megsimogatta az állat, és megcsóvál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ig értetlenné tesz és felbosszant ez az élethez való makacs ragaszkodás. Az előbb láthatta, hogy a halál árnyékában élek... Nincs is okom félni tőle. Aki nap nap után találkozik vele, megbékél a jelenlétével, és ugyanúgy magához tartozónak érzi, mint bármelyik testrészét. A halálnak csak a gondolata az, ami elborzaszt, maga a halál megnyugvást és békét ad. Utána pedig az örökkévaló boldogságot... Apropó... Ha úgy gondolja, halála előtt megtérhet. Bár... kényszeríteni nem fog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jd meggondolom – biztosítottam. – És... mit kell tennem, hogy gyors halálom legy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mondani a teljes igazságo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legyen – mondtam, pedig mi sem állt távolabb tőlem, mint hogy elmondjam neki. Mármint az igazságot. </w:t>
      </w:r>
    </w:p>
    <w:p>
      <w:pPr>
        <w:pStyle w:val="Default"/>
        <w:ind w:firstLine="284"/>
        <w:jc w:val="both"/>
        <w:rPr>
          <w:rFonts w:ascii="Times New Roman" w:hAnsi="Times New Roman" w:cs="Times New Roman"/>
        </w:rPr>
      </w:pPr>
      <w:r>
        <w:rPr>
          <w:rFonts w:cs="Times New Roman" w:ascii="Times New Roman" w:hAnsi="Times New Roman"/>
        </w:rPr>
        <w:t xml:space="preserve">Amit mellesleg szólva még én sem ismertem.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Mondanom azért mégiscsak kellett valamit, ezért elhatároztam, hogy elmondok annyit, amennyit jónak látok. Aztán kijövök az ásszal, és megpróbálok kimászni a csapdából. Hátha sikerü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ké! – mondtam. – Elmondom, amit tudok. Aztán majd elbeszélgetünk a halálról és a túlvilágról. Rend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endben – mondta megkönnyebbült mosolly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ontos megbízatással érkeztem Manilába – kezdtem. – Meg kellett vásárolnom egy lepkegyűjteményt... illetve csak kellett volna. Időközbeni ugyanis az állítólagos tulajdonost megölt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csod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ttit. Ismeri? </w:t>
      </w:r>
    </w:p>
    <w:p>
      <w:pPr>
        <w:pStyle w:val="Default"/>
        <w:ind w:firstLine="284"/>
        <w:jc w:val="both"/>
        <w:rPr/>
      </w:pPr>
      <w:r>
        <w:rPr>
          <w:rFonts w:cs="Times New Roman" w:ascii="Times New Roman" w:hAnsi="Times New Roman"/>
        </w:rPr>
        <w:t xml:space="preserve">Tudtam ugyan, hogy mit fog válaszolni, mégis meglepett túlságosan is heves reakciója. Az asztal sarkába kapaszkodott, és sápadtan meredt r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tti... lepkegyűjteményt akart eladni magá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ogy mondja. Csakhogy kinyírta valaki. Erről persze a gépen még mit sem tudtam. Egyszóval az egyik szomszédom egy szőke bajuszú férfi volt, a másik egy csadoros nő. Pontosabban a nő ült középen, a bajuszos mell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bajuszosnál volt egy fekete tásk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történt v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férfival vagy a táskáv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kettőv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férfit megölt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előtte még önök összebarátkozt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azért erős túlzás. A maguk embere, úgy látszik, nem nagyon bízott Allah kegyelmében, és ugyanúgy nem óhajthatta átlépni a siralom völgyének a kapuját, mint én, mert... hogy is mondjam, eléggé be volt csinálva, amikor elkapott bennünket egy vihar odafen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gúnyolódjék... főleg a vallásomon ne, me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l van, nem gúnyolódom – intettem le –, egyáltalán nem áll szándékomban, csak az igazságot mondom. Meg volt rémülve a fickó... olyannyira, hogy meghívott egy italra. Rá, úgy látszik, nem vonatkozott a szesztilal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artozott közénk – mondta komoran –, egyszerű ügynök volt, aki feladatot hajtott végre. Azon kívül, csak a lelke épülése miatt mondom, utazás közben nincs tiltva az alkohol fogyasztása. A Korán megenged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sz. Ittunk két italt, aztán visszament a helyére. A csadoros nő mell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nnan tudja, hogy nő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áttam a kez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a táska? A szőke bajuszú táská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végig magánál tartotta. Egy pillanatra sem vált meg tő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kor fedezte fel, hogy megölt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eggel. Amikor a repülőgép leszál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táská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ogalmam sincs róla, hogy nála volt–e vagy sem. Képzelheti, mit éreztem, amikor észrevettem, hogy a fickó halott. És nem is akárhogyan. Egy narrafa nyélbe vert kerékpár küllővel szúrták agyon. Maga a táskára figyelt volna a helyemben? </w:t>
      </w:r>
    </w:p>
    <w:p>
      <w:pPr>
        <w:pStyle w:val="Default"/>
        <w:ind w:firstLine="284"/>
        <w:jc w:val="both"/>
        <w:rPr/>
      </w:pPr>
      <w:r>
        <w:rPr>
          <w:rFonts w:cs="Times New Roman" w:ascii="Times New Roman" w:hAnsi="Times New Roman"/>
        </w:rPr>
        <w:t xml:space="preserve">Eleresztette a füle mellett a kérdés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lett a csadoros nőv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tűnt. Mintha a föld nyelte volna el. Természetesen nem említettem, hogy Paz–Marin megtalálta a csadort a WC–ben, és azt sem, hogy a halott összecserélte a táskánkat, és valószínűleg ezért kellett meghalnia. Hadd higgye csak, hogy rájuk is vadászik valaki! </w:t>
      </w:r>
    </w:p>
    <w:p>
      <w:pPr>
        <w:pStyle w:val="Default"/>
        <w:ind w:firstLine="284"/>
        <w:jc w:val="both"/>
        <w:rPr>
          <w:rFonts w:ascii="Times New Roman" w:hAnsi="Times New Roman" w:cs="Times New Roman"/>
        </w:rPr>
      </w:pPr>
      <w:r>
        <w:rPr>
          <w:rFonts w:cs="Times New Roman" w:ascii="Times New Roman" w:hAnsi="Times New Roman"/>
        </w:rPr>
        <w:t xml:space="preserve">Eltöprengett a hallottakon, és megcsóvál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etszik nekem valam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Önnek csak valami? Nekem ez az egész nem tetszik. Többek között az sem, hogy itt vagy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mondják, magának ugyanolyan táskája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hetsége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setleg össze is cserélhett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nem cseréltü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maga mon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ön is tudja. Ha idehoztak, nyilván a szobámat már átkutatták a bungalóban. És nyilván megtalálták a táskámat is. És benne az én holmijaimat... Fogadok, hogy semmi nem odavalót sem találtak benn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lehet, hogy maga eltüntette azt a tásk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gyan mikor? Leszálltam a gépről, és alig sétáltam ki a nemzetközi területről, máris sikerült a levegőbe repítenem fél Manilát. Feltehetően tud a robbanásr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ok. </w:t>
      </w:r>
    </w:p>
    <w:p>
      <w:pPr>
        <w:pStyle w:val="Default"/>
        <w:ind w:firstLine="284"/>
        <w:jc w:val="both"/>
        <w:rPr>
          <w:rFonts w:ascii="Times New Roman" w:hAnsi="Times New Roman" w:cs="Times New Roman"/>
        </w:rPr>
      </w:pPr>
      <w:r>
        <w:rPr>
          <w:rFonts w:cs="Times New Roman" w:ascii="Times New Roman" w:hAnsi="Times New Roman"/>
        </w:rPr>
        <w:t xml:space="preserve">Előrehajoltam, és a szemébe néz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 figyeljen, Mr. Ahmed! Engem nem érdekelnek a maguk ügyei, mégis szeretnék adni magának egy tanácsot. </w:t>
      </w:r>
    </w:p>
    <w:p>
      <w:pPr>
        <w:pStyle w:val="Default"/>
        <w:ind w:firstLine="284"/>
        <w:jc w:val="both"/>
        <w:rPr/>
      </w:pPr>
      <w:r>
        <w:rPr>
          <w:rFonts w:cs="Times New Roman" w:ascii="Times New Roman" w:hAnsi="Times New Roman"/>
        </w:rPr>
        <w:t xml:space="preserve">Felhúzta a szemöldökét, de nem szólt, hogy kíváncsi–e a mondandómra, vagy sem. Én meg folyta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nem a csadoros nő után erednek? Úgy eltűnt, mint aranyhal a klozetlefolyóban. Miért akarja mindenáron bemesélni magának, hogy én állok a maguk gyémántjai mögött? Egyszerűen nem értem a logiká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csadorost is keressük... de kötelességünk minden nyomot megvizsgálni. Hihetetlen, ahogy eltűnt az a táska... Továbbá maga az előbb elköpte magát. Tud a gyémántokról, pedig nem szabadna tudnia. Ez pedig annyit jelent, hogy kinyitotta a táskát. Hiába is tagadja. </w:t>
      </w:r>
    </w:p>
    <w:p>
      <w:pPr>
        <w:pStyle w:val="Default"/>
        <w:ind w:firstLine="284"/>
        <w:jc w:val="both"/>
        <w:rPr/>
      </w:pPr>
      <w:r>
        <w:rPr>
          <w:rFonts w:cs="Times New Roman" w:ascii="Times New Roman" w:hAnsi="Times New Roman"/>
        </w:rPr>
        <w:t xml:space="preserve">Megcsóváltam a fejem, és felvettem egy szilvát a tálról. Gondosan kiszedtem a magját, és hangsúlyozott lassúsággal megettem. Még egy szilváért nyúltam, de elkapta előlem a tál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eszéljen, mert... mert... </w:t>
      </w:r>
    </w:p>
    <w:p>
      <w:pPr>
        <w:pStyle w:val="Default"/>
        <w:ind w:firstLine="284"/>
        <w:jc w:val="both"/>
        <w:rPr>
          <w:rFonts w:ascii="Times New Roman" w:hAnsi="Times New Roman" w:cs="Times New Roman"/>
        </w:rPr>
      </w:pPr>
      <w:r>
        <w:rPr>
          <w:rFonts w:cs="Times New Roman" w:ascii="Times New Roman" w:hAnsi="Times New Roman"/>
        </w:rPr>
        <w:t xml:space="preserve">Elcsuklott a hangja, s a gorilla aggódva kapta fel a fejét mögöt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yugi – mondtam, és visszahúztam a kezem. – Arról, hogy a táskában gyémántok voltak, maga beszélt, nem 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említette először! Ne akarjon átver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het, hogy én említettem először... csakhogy én nem azokra a gyémántokra gondoltam. </w:t>
      </w:r>
    </w:p>
    <w:p>
      <w:pPr>
        <w:pStyle w:val="Default"/>
        <w:ind w:firstLine="284"/>
        <w:jc w:val="both"/>
        <w:rPr>
          <w:rFonts w:ascii="Times New Roman" w:hAnsi="Times New Roman" w:cs="Times New Roman"/>
        </w:rPr>
      </w:pPr>
      <w:r>
        <w:rPr>
          <w:rFonts w:cs="Times New Roman" w:ascii="Times New Roman" w:hAnsi="Times New Roman"/>
        </w:rPr>
        <w:t xml:space="preserve">Elcsuklott a hangja, és nyögésbe fullad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ne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zokra, amelyek a tigrisek nyakán lógnak. </w:t>
      </w:r>
    </w:p>
    <w:p>
      <w:pPr>
        <w:pStyle w:val="Default"/>
        <w:ind w:firstLine="284"/>
        <w:jc w:val="both"/>
        <w:rPr>
          <w:rFonts w:ascii="Times New Roman" w:hAnsi="Times New Roman" w:cs="Times New Roman"/>
        </w:rPr>
      </w:pPr>
      <w:r>
        <w:rPr>
          <w:rFonts w:cs="Times New Roman" w:ascii="Times New Roman" w:hAnsi="Times New Roman"/>
        </w:rPr>
        <w:t xml:space="preserve">Elsápadt, és a szemei visszaestek az üregükbe. </w:t>
      </w:r>
    </w:p>
    <w:p>
      <w:pPr>
        <w:pStyle w:val="Default"/>
        <w:ind w:firstLine="284"/>
        <w:jc w:val="both"/>
        <w:rPr>
          <w:rFonts w:ascii="Times New Roman" w:hAnsi="Times New Roman" w:cs="Times New Roman"/>
        </w:rPr>
      </w:pPr>
      <w:r>
        <w:rPr>
          <w:rFonts w:cs="Times New Roman" w:ascii="Times New Roman" w:hAnsi="Times New Roman"/>
        </w:rPr>
        <w:t xml:space="preserve">Egy csinos, jól ápolt halálfej nézett velem farkasszem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aga… honnan tud err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oppant egyszerű – mondtam. – A cirkuszosoktól. Ne feledje, a szomszédaim. Az utóbbi időben történt egy s más arrafelé, ami arra késztette Palaczkyt, hogy elbeszélgessen velem. Többek között arról, hogy maguk felgyújtották a sátrukat Szingapúr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erszer különbet vehettek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kik is felajánlotta volna, hogy felvehetik az iszlámot a haláluk elő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stobaság! Mi nem ölünk magáért az ölesért. És ön is megúszhatna, ha nem tudna túl so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jd meglátjuk – mondtam. – Apropó! Van valami elképzelése arról, hogy ki ölte meg Melott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ha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 jól sejtem, Melotti bizonyos mértékig az önök embere is volt. Hiszen a gyémántokat neki kellett volna átadni. Miért nem Melotti gyilkosa után kutat? Nyilván ugyanazok ölték meg a maga futárát a gépen, akik Melottit, és akik engem is el akartak tenni láb al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át mi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lán azt hitték, hogy én is maguk közé tartozom. </w:t>
      </w:r>
    </w:p>
    <w:p>
      <w:pPr>
        <w:pStyle w:val="Default"/>
        <w:ind w:firstLine="284"/>
        <w:jc w:val="both"/>
        <w:rPr>
          <w:rFonts w:ascii="Times New Roman" w:hAnsi="Times New Roman" w:cs="Times New Roman"/>
        </w:rPr>
      </w:pPr>
      <w:r>
        <w:rPr>
          <w:rFonts w:cs="Times New Roman" w:ascii="Times New Roman" w:hAnsi="Times New Roman"/>
        </w:rPr>
        <w:t xml:space="preserve">Felpattant, és járkálni kezdett a szobában. A két gorilla, mintha teniszpartit nézne, fejével követté minden mozdulat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zze, Lawrence... mi pontosan tudjuk, hogy ön kicsoda. Hogy az ENSZ különböző szerveinek dolgozik, az Interpolnak, és hogy néha a saját szakállára is beszáll egy–egy kalandba. Nem tudjuk, hogy ki akasztotta magát a nyakunkba. Talán az Antiterrorista Bizottsá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tosíthatom, hogy nem – mondtam az igazságnak megfelelő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egy. Akárhogy van is, magának el kell tűnnie. Akár elvitte a gyémántjainkat, akár nem. Mi Marcos diktatúrája ellen harcolunk, ha kell, a terror eszközeivel. Ölünk és robbantunk, amíg az iszlám át nem veszi az uralmat a szigetek felett. Gondolom, önnek idegen és... visszataszító mind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ogy mon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ezért kell meghalnia. Azonkívül ön ismer engem. Sajnálom, Lawrence. Mit válasz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között választhat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 könnyű halált illetően. Én a mérget ajánlanám... gyors, fájdalommentes. Fong! Készítsd el a mérget! </w:t>
      </w:r>
    </w:p>
    <w:p>
      <w:pPr>
        <w:pStyle w:val="Default"/>
        <w:ind w:firstLine="284"/>
        <w:jc w:val="both"/>
        <w:rPr/>
      </w:pPr>
      <w:r>
        <w:rPr>
          <w:rFonts w:cs="Times New Roman" w:ascii="Times New Roman" w:hAnsi="Times New Roman"/>
        </w:rPr>
        <w:t xml:space="preserve">A mögöttem ülő gorilla felemelkedett; hallottam, hogy üveg csendül, ahogy a poharakkal matatott. Éreztem, hogy folyik a verejték a hátamon; a szám kiszárad, mintha csepp víz nélkül ültem volna a Takla–Makán sivatag közepén déli egy és fél kettő között. </w:t>
      </w:r>
    </w:p>
    <w:p>
      <w:pPr>
        <w:pStyle w:val="Default"/>
        <w:ind w:firstLine="284"/>
        <w:jc w:val="both"/>
        <w:rPr/>
      </w:pPr>
      <w:r>
        <w:rPr>
          <w:rFonts w:cs="Times New Roman" w:ascii="Times New Roman" w:hAnsi="Times New Roman"/>
        </w:rPr>
        <w:t xml:space="preserve">Úgy döntöttem, előjövök a nagy lappal. És vagy megütöm vele a bankot, vagy sem. Ha megütöm, elviszem az irhám, ha nem... </w:t>
      </w:r>
    </w:p>
    <w:p>
      <w:pPr>
        <w:pStyle w:val="Default"/>
        <w:ind w:firstLine="284"/>
        <w:jc w:val="both"/>
        <w:rPr>
          <w:rFonts w:ascii="Times New Roman" w:hAnsi="Times New Roman" w:cs="Times New Roman"/>
        </w:rPr>
      </w:pPr>
      <w:r>
        <w:rPr>
          <w:rFonts w:cs="Times New Roman" w:ascii="Times New Roman" w:hAnsi="Times New Roman"/>
        </w:rPr>
        <w:t xml:space="preserve">Ez utóbbira egyelőre nem is mertem gondolni. </w:t>
      </w:r>
    </w:p>
    <w:p>
      <w:pPr>
        <w:pStyle w:val="Default"/>
        <w:ind w:firstLine="284"/>
        <w:jc w:val="both"/>
        <w:rPr>
          <w:rFonts w:ascii="Times New Roman" w:hAnsi="Times New Roman" w:cs="Times New Roman"/>
        </w:rPr>
      </w:pPr>
      <w:r>
        <w:rPr>
          <w:rFonts w:cs="Times New Roman" w:ascii="Times New Roman" w:hAnsi="Times New Roman"/>
        </w:rPr>
        <w:t xml:space="preserve">A malájképű gorilla egyre csörömpölt, én pedig gyorsan beszélni kezd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táska már így is, úgy is elveszett. És el fogja veszíteni a többi gyémántját is. Ami ott lóg a tigrisek nyak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 – mondta leereszkedő mosollyal. – Tudjuk, hogy a rendőrség hova vitette a tigriseket. Magam repülök Mindanaóra.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lighanem hiába. </w:t>
      </w:r>
    </w:p>
    <w:p>
      <w:pPr>
        <w:pStyle w:val="Default"/>
        <w:ind w:firstLine="284"/>
        <w:jc w:val="both"/>
        <w:rPr>
          <w:rFonts w:ascii="Times New Roman" w:hAnsi="Times New Roman" w:cs="Times New Roman"/>
        </w:rPr>
      </w:pPr>
      <w:r>
        <w:rPr>
          <w:rFonts w:cs="Times New Roman" w:ascii="Times New Roman" w:hAnsi="Times New Roman"/>
        </w:rPr>
        <w:t xml:space="preserve">Elhalt a mosoly az ajk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hogy hiá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rt addigra már nem lesznek ott. Paz–Marin birtokában lesz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blöfföl – mondta nyugtalanu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hetséges – mondtam –, csakhogy ezt ön nem tudja eldönte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Átkozott csaló! – ordított rám, megfeledkezve izmaelita méltóságáról. – Rohadt hazardőr! Akkor is meg fogsz dögleni! Nem hiszek neked!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higgyen, ha úgy tetszik. Én azért elmondom, amit el akarok mondani. Amikor megtudtam, hogy a gyémántok a tigrisek nyakán vannak... és arra gondoltam, hogy esetleg, mivel a cirkuszosok szomszédja vagyok, engem is bele akarnak keverni valamibe... valamint őszintén szólva egyáltalán nem kedvelem a maguk módszereit, úgy döntöttem, hogy... biztosítom az életemet. Ebben a nagy kavargásban ugyanis könnyen elveszítheti az ember. Mint egy esernyőt, nem gondol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 fog dögle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gytam egy kis levelecskét Paz–Marinnál. S ez a levél öt órával az eltűnésem után bontandó fel... Leírtam benne mindent. Hogy létezik egy bizonyos Ahmed, és hogy a gyémántok a tigrisek nyakán fityegnek. </w:t>
      </w:r>
    </w:p>
    <w:p>
      <w:pPr>
        <w:pStyle w:val="Default"/>
        <w:ind w:firstLine="284"/>
        <w:jc w:val="both"/>
        <w:rPr>
          <w:rFonts w:ascii="Times New Roman" w:hAnsi="Times New Roman" w:cs="Times New Roman"/>
        </w:rPr>
      </w:pPr>
      <w:r>
        <w:rPr>
          <w:rFonts w:cs="Times New Roman" w:ascii="Times New Roman" w:hAnsi="Times New Roman"/>
        </w:rPr>
        <w:t xml:space="preserve">Rápillantottam az órámra, és látszólag nyugodtan hátradőltem a karosszék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n még cirka egy óránk – mondtam. – Ha addig nem térek vissza a bungalómba, Paz–Marin felbontja a borítékot, és Mindanaóra repül. Mire maguk odaérnek, üres nyakörveket találnak a tigrisek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sát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gyan már! Csak elővigyázatos vagyok. A kérdés tehát feladatott, kedves Ahmed. Mi ér többet önnek: az életem vagy a gyémántjai? </w:t>
      </w:r>
    </w:p>
    <w:p>
      <w:pPr>
        <w:pStyle w:val="Default"/>
        <w:ind w:firstLine="284"/>
        <w:jc w:val="both"/>
        <w:rPr/>
      </w:pPr>
      <w:r>
        <w:rPr>
          <w:rFonts w:cs="Times New Roman" w:ascii="Times New Roman" w:hAnsi="Times New Roman"/>
        </w:rPr>
        <w:t xml:space="preserve">Karba tettem a kezem, és vártam. Másodperceken belül el kellett dőlnie, hogy életben maradok–e vagy sem. </w:t>
      </w:r>
    </w:p>
    <w:p>
      <w:pPr>
        <w:pStyle w:val="Default"/>
        <w:jc w:val="both"/>
        <w:rPr>
          <w:rFonts w:ascii="Times New Roman" w:hAnsi="Times New Roman" w:cs="Times New Roman"/>
        </w:rPr>
      </w:pPr>
      <w:r>
        <w:rPr>
          <w:rFonts w:cs="Times New Roman" w:ascii="Times New Roman" w:hAnsi="Times New Roman"/>
        </w:rPr>
      </w:r>
      <w:r>
        <w:br w:type="page"/>
      </w:r>
    </w:p>
    <w:p>
      <w:pPr>
        <w:pStyle w:val="Default"/>
        <w:jc w:val="center"/>
        <w:rPr>
          <w:rFonts w:ascii="Times New Roman" w:hAnsi="Times New Roman" w:cs="Times New Roman"/>
        </w:rPr>
      </w:pPr>
      <w:r>
        <w:rPr>
          <w:rFonts w:cs="Times New Roman" w:ascii="Times New Roman" w:hAnsi="Times New Roman"/>
        </w:rPr>
        <w:t>60</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Ahmed meglepően gyorsan döntött. </w:t>
      </w:r>
    </w:p>
    <w:p>
      <w:pPr>
        <w:pStyle w:val="Default"/>
        <w:ind w:firstLine="284"/>
        <w:jc w:val="both"/>
        <w:rPr/>
      </w:pPr>
      <w:r>
        <w:rPr>
          <w:rFonts w:cs="Times New Roman" w:ascii="Times New Roman" w:hAnsi="Times New Roman"/>
        </w:rPr>
        <w:t xml:space="preserve">Kirúgta maga alól a székét, és a malájképűre ordí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ong! Vedd kezelésbe a fickót. Nem kell a méreg! Öld meg, hogy megváltás legyen neki a túlvilág! A tiéd, Fong! És ha ki tudod szedni belőle, hol a táska... ősszel Mekkába küldel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 figyeljen! – kiáltottam a távozó Ahmedé után. – Kössünk egyezséget! Elmegyek Mindanaóra é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anaóra én megyek! – kiáltotta vissza, és eszelős fényben égett a szeme. – Mire a zsaruk odaérnek, kezemben lesznek a gyémántok! </w:t>
      </w:r>
    </w:p>
    <w:p>
      <w:pPr>
        <w:pStyle w:val="Default"/>
        <w:ind w:firstLine="284"/>
        <w:jc w:val="both"/>
        <w:rPr>
          <w:rFonts w:ascii="Times New Roman" w:hAnsi="Times New Roman" w:cs="Times New Roman"/>
        </w:rPr>
      </w:pPr>
      <w:r>
        <w:rPr>
          <w:rFonts w:cs="Times New Roman" w:ascii="Times New Roman" w:hAnsi="Times New Roman"/>
        </w:rPr>
        <w:t>Becsapódott az ajtó, és én egyedül maradtam Fonggal.</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284"/>
        <w:jc w:val="both"/>
        <w:rPr>
          <w:rFonts w:ascii="Times New Roman" w:hAnsi="Times New Roman" w:cs="Times New Roman"/>
        </w:rPr>
      </w:pPr>
      <w:r>
        <w:rPr>
          <w:rFonts w:cs="Times New Roman" w:ascii="Times New Roman" w:hAnsi="Times New Roman"/>
        </w:rPr>
        <w:t xml:space="preserve">A maláj előhúzta a pisztolyát, és lassan megindult felém. Egészen nagy kaliberű katonai fegyvere volt, és tudtam, ha csak egyetlen rossz mozdulatot teszek, darabokra tép a golyó. </w:t>
      </w:r>
    </w:p>
    <w:p>
      <w:pPr>
        <w:pStyle w:val="Default"/>
        <w:ind w:firstLine="284"/>
        <w:jc w:val="both"/>
        <w:rPr>
          <w:rFonts w:ascii="Times New Roman" w:hAnsi="Times New Roman" w:cs="Times New Roman"/>
        </w:rPr>
      </w:pPr>
      <w:r>
        <w:rPr>
          <w:rFonts w:cs="Times New Roman" w:ascii="Times New Roman" w:hAnsi="Times New Roman"/>
        </w:rPr>
        <w:t xml:space="preserve">Feltartottam a kezem. Valahonnan távolról, évtizedek ködén át hallottam Szato, százados hangját: </w:t>
      </w:r>
    </w:p>
    <w:p>
      <w:pPr>
        <w:pStyle w:val="Default"/>
        <w:ind w:firstLine="284"/>
        <w:jc w:val="both"/>
        <w:rPr/>
      </w:pPr>
      <w:r>
        <w:rPr>
          <w:rFonts w:cs="Times New Roman" w:ascii="Times New Roman" w:hAnsi="Times New Roman"/>
        </w:rPr>
        <w:t>„</w:t>
      </w:r>
      <w:r>
        <w:rPr>
          <w:rFonts w:cs="Times New Roman" w:ascii="Times New Roman" w:hAnsi="Times New Roman"/>
        </w:rPr>
        <w:t xml:space="preserve">Ha elszalasztottad a kedvező pillanatot, várj! Hátha jön egy másik. Ha nem jön, tévedtél... De többnyire jön. Akkor aztán ne habozz!” </w:t>
      </w:r>
    </w:p>
    <w:p>
      <w:pPr>
        <w:pStyle w:val="Default"/>
        <w:ind w:firstLine="284"/>
        <w:jc w:val="both"/>
        <w:rPr>
          <w:rFonts w:ascii="Times New Roman" w:hAnsi="Times New Roman" w:cs="Times New Roman"/>
        </w:rPr>
      </w:pPr>
      <w:r>
        <w:rPr>
          <w:rFonts w:cs="Times New Roman" w:ascii="Times New Roman" w:hAnsi="Times New Roman"/>
        </w:rPr>
        <w:t xml:space="preserve">Fong odébb rúgta a karosszékemet úgy, hogy háttal álljon az ablaknak. Intett a pisztollyal, hogy üljek bele. </w:t>
      </w:r>
    </w:p>
    <w:p>
      <w:pPr>
        <w:pStyle w:val="Default"/>
        <w:ind w:firstLine="284"/>
        <w:jc w:val="both"/>
        <w:rPr>
          <w:rFonts w:ascii="Times New Roman" w:hAnsi="Times New Roman" w:cs="Times New Roman"/>
        </w:rPr>
      </w:pPr>
      <w:r>
        <w:rPr>
          <w:rFonts w:cs="Times New Roman" w:ascii="Times New Roman" w:hAnsi="Times New Roman"/>
        </w:rPr>
        <w:t xml:space="preserve">Mi mást tehettem volna, mint hogy beleülök. Lenéztem a lábam alá, de nem volt szőnyeg, amit megránthattam volna, mint Melotti irodájában. Sőt semmi nem volt a közelemben, még egy váza sem, amit esetleg hozzávághattam volna. </w:t>
      </w:r>
    </w:p>
    <w:p>
      <w:pPr>
        <w:pStyle w:val="Default"/>
        <w:ind w:firstLine="284"/>
        <w:jc w:val="both"/>
        <w:rPr/>
      </w:pPr>
      <w:r>
        <w:rPr>
          <w:rFonts w:cs="Times New Roman" w:ascii="Times New Roman" w:hAnsi="Times New Roman"/>
        </w:rPr>
        <w:t xml:space="preserve">Levetette európai zakóját, de egyetlen percre se vette el rólam a fegyver csövét. Csak egy kék pettyes selyeming maradt rajta, s kidagadtak az ujja alól nem mindennapi izmai. </w:t>
      </w:r>
    </w:p>
    <w:p>
      <w:pPr>
        <w:pStyle w:val="Default"/>
        <w:ind w:firstLine="284"/>
        <w:jc w:val="both"/>
        <w:rPr/>
      </w:pPr>
      <w:r>
        <w:rPr>
          <w:rFonts w:cs="Times New Roman" w:ascii="Times New Roman" w:hAnsi="Times New Roman"/>
        </w:rPr>
        <w:t xml:space="preserve">Keskeny vágású szemét változatlanul rajtam tartva, szabad kezével hátranyúlt, és két barna, hosszúkás ládikát emelt fel egy lakkozott asztalkáról. A ládikákat a közte és a köztem álló dohányzóasztalra tette. </w:t>
      </w:r>
    </w:p>
    <w:p>
      <w:pPr>
        <w:pStyle w:val="Default"/>
        <w:ind w:firstLine="284"/>
        <w:jc w:val="both"/>
        <w:rPr>
          <w:rFonts w:ascii="Times New Roman" w:hAnsi="Times New Roman" w:cs="Times New Roman"/>
        </w:rPr>
      </w:pPr>
      <w:r>
        <w:rPr>
          <w:rFonts w:cs="Times New Roman" w:ascii="Times New Roman" w:hAnsi="Times New Roman"/>
        </w:rPr>
        <w:t xml:space="preserve">Ekkor szólalt meg először mély, dörmögő hangon, meglepően jó angolságg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akarom, hogy beszélj, és te beszélni is fogsz. Fong azt akarja, hogy beszélj... Érted? </w:t>
      </w:r>
    </w:p>
    <w:p>
      <w:pPr>
        <w:pStyle w:val="Default"/>
        <w:ind w:firstLine="284"/>
        <w:jc w:val="both"/>
        <w:rPr>
          <w:rFonts w:ascii="Times New Roman" w:hAnsi="Times New Roman" w:cs="Times New Roman"/>
        </w:rPr>
      </w:pPr>
      <w:r>
        <w:rPr>
          <w:rFonts w:cs="Times New Roman" w:ascii="Times New Roman" w:hAnsi="Times New Roman"/>
        </w:rPr>
        <w:t xml:space="preserve">Nem válaszoltam, csak néztem, ahogy egyre gyorsabban ingatja busa, kopasz fejét, és ahogy gyöngyözni kezd a homloka a felindulást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valamikor katona voltam... és... sok embert megöltem. Azt mondta a tisztem, hogy: Fong, ezt meg kell ölni! – én megöltem. Azt mondta a tiszt, hogy: Fong, ezt meg kell kínozni! – én megkínoztam. Még senki sem hallgatott, akit én megkínoztam. Most te hallgatsz, és én meg foglak kínozni... Aztán te beszélni fogsz. Még mindenki beszélt, akit én megkínoztam. Te is beszélni fogsz! </w:t>
      </w:r>
    </w:p>
    <w:p>
      <w:pPr>
        <w:pStyle w:val="Default"/>
        <w:ind w:firstLine="284"/>
        <w:jc w:val="both"/>
        <w:rPr/>
      </w:pPr>
      <w:r>
        <w:rPr>
          <w:rFonts w:cs="Times New Roman" w:ascii="Times New Roman" w:hAnsi="Times New Roman"/>
        </w:rPr>
        <w:t xml:space="preserve">Fekete szeme mélyen az enyémbe fúródott, és mint távoli hegycsúcsról hallottam a hang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eszélni fogsz. Elmondod, hol a gyémánt. Én megkínozlak, és te beszélsz! </w:t>
      </w:r>
    </w:p>
    <w:p>
      <w:pPr>
        <w:pStyle w:val="Default"/>
        <w:ind w:firstLine="284"/>
        <w:jc w:val="both"/>
        <w:rPr>
          <w:rFonts w:ascii="Times New Roman" w:hAnsi="Times New Roman" w:cs="Times New Roman"/>
        </w:rPr>
      </w:pPr>
      <w:r>
        <w:rPr>
          <w:rFonts w:cs="Times New Roman" w:ascii="Times New Roman" w:hAnsi="Times New Roman"/>
        </w:rPr>
        <w:t xml:space="preserve">Emberfeletti erőfeszítéssel megpróbáltam úrrá lenni magamon. Végül, azt hiszem, sikerült, mivel szembogara összeszűkült, és kedvetlenül megráz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sz ellenállni nekem. Sírni fogsz az életedért... </w:t>
      </w:r>
    </w:p>
    <w:p>
      <w:pPr>
        <w:pStyle w:val="Default"/>
        <w:ind w:firstLine="284"/>
        <w:jc w:val="both"/>
        <w:rPr>
          <w:rFonts w:ascii="Times New Roman" w:hAnsi="Times New Roman" w:cs="Times New Roman"/>
        </w:rPr>
      </w:pPr>
      <w:r>
        <w:rPr>
          <w:rFonts w:cs="Times New Roman" w:ascii="Times New Roman" w:hAnsi="Times New Roman"/>
        </w:rPr>
        <w:t xml:space="preserve">Felpattantotta az egyik ládika fedelét, és föléje haj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égen, Malájföldön, ha valaki vétett a földesura ellen, halálra ítélték. A földesúr elhívatta a kínai hóhért, hogy ölje meg a lázadót... Ölje meg, de mielőtt meghalna, ezerszer is átkozza el az anyját, amiért a világra hozta. Én tudok kínaiul, és megvan a könyvem, a titkos könyv, a hóhérok könyve. Akarod látni? </w:t>
      </w:r>
    </w:p>
    <w:p>
      <w:pPr>
        <w:pStyle w:val="Default"/>
        <w:ind w:firstLine="284"/>
        <w:jc w:val="both"/>
        <w:rPr>
          <w:rFonts w:ascii="Times New Roman" w:hAnsi="Times New Roman" w:cs="Times New Roman"/>
        </w:rPr>
      </w:pPr>
      <w:r>
        <w:rPr>
          <w:rFonts w:cs="Times New Roman" w:ascii="Times New Roman" w:hAnsi="Times New Roman"/>
        </w:rPr>
        <w:t xml:space="preserve">Nem válaszoltam. Egyre azt latolgattam, hogyan tudnék megmenekülni ennek az őrültnek a karmai közül. Ha kínozni akar, közelebb kell jönnie hozzám. És ha közelebb jön, minden megtörténh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tt van... Réges–régi könyv. Látod benne az embert? </w:t>
      </w:r>
    </w:p>
    <w:p>
      <w:pPr>
        <w:pStyle w:val="Default"/>
        <w:ind w:firstLine="284"/>
        <w:jc w:val="both"/>
        <w:rPr/>
      </w:pPr>
      <w:r>
        <w:rPr>
          <w:rFonts w:cs="Times New Roman" w:ascii="Times New Roman" w:hAnsi="Times New Roman"/>
        </w:rPr>
        <w:t xml:space="preserve">Bármennyire nehezemre esett is, oda kellett pillantanom. Azonnal tudtam, milyen könyvről van szó, habár még sohasem láttam életemben. Liu Seng beszélt róla annak idején, amikor Sanghaj mellett egy árokban lapultunk, és vártuk, hogy elvonuljanak a Mandzsúriából átdobott japán csapatok. Míg a japánokat figyeltük, Liu Seng a hóhérok könyvét ecsetelte, amely szerinte a Ming–korból származik. Elmondta, hogy ebből tanították meg a hóhérokat, akik a császári ház szolgálatában állottak. </w:t>
      </w:r>
    </w:p>
    <w:p>
      <w:pPr>
        <w:pStyle w:val="Default"/>
        <w:ind w:firstLine="284"/>
        <w:jc w:val="both"/>
        <w:rPr/>
      </w:pPr>
      <w:r>
        <w:rPr>
          <w:rFonts w:cs="Times New Roman" w:ascii="Times New Roman" w:hAnsi="Times New Roman"/>
        </w:rPr>
        <w:t xml:space="preserve">Az oldal, ahol Fong kinyitotta, egy emberi alakot ábrázolt, amelynek a teste telis–tele volt szurkálva késekkel. Fülei, orra, ajka már hiányoztak, s a kések hegye arrafelé mutatott, amit a hóhér éppen levágni készült. </w:t>
      </w:r>
    </w:p>
    <w:p>
      <w:pPr>
        <w:pStyle w:val="Default"/>
        <w:ind w:firstLine="284"/>
        <w:jc w:val="both"/>
        <w:rPr>
          <w:rFonts w:ascii="Times New Roman" w:hAnsi="Times New Roman" w:cs="Times New Roman"/>
        </w:rPr>
      </w:pPr>
      <w:r>
        <w:rPr>
          <w:rFonts w:cs="Times New Roman" w:ascii="Times New Roman" w:hAnsi="Times New Roman"/>
        </w:rPr>
        <w:t xml:space="preserve">Szép és tanulságos ábra vol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61</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Fong leejtette a könyvet a mögötte lévő asztalkára, és minden figyelmével felém fordult. Ismét felötlött bennem a gondolat, hogy elszalasztottam egy kínálkozó alkalmat, hiszen amíg a könyvet mutogatta, talán kibillenthettem volna az egyensúlyából. A revolver csöve azonban megbénított. </w:t>
      </w:r>
    </w:p>
    <w:p>
      <w:pPr>
        <w:pStyle w:val="Default"/>
        <w:ind w:firstLine="284"/>
        <w:jc w:val="both"/>
        <w:rPr/>
      </w:pPr>
      <w:r>
        <w:rPr>
          <w:rFonts w:cs="Times New Roman" w:ascii="Times New Roman" w:hAnsi="Times New Roman"/>
        </w:rPr>
        <w:t xml:space="preserve">A maláj arcán derűs öröm csillant meg, amikor rövid matatás után megtalálta, amit keresett. S mintha csak azt játszottuk volna, hogy ki kell találnom, mit rejteget háta mögé dugott kezében, elmosolyodott, és megcsóvál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 bátor ember vagy... Lawrence. Éppen ezért a közepesen kezdem. Gyáva embernél a kisebbel szoktam kezdeni. Először a felső karodba szúrok... ott van a Yie–pont, a vállad alatt. Nem fog fájni, és ha okos vagy, belátod, hogy el kell mondanod, hol vannak a gyémántok... Látod? Előveszem a kést... Ne mozdulj, mert lelőlek! Nem kötözlek a székhez, mert öt perc múlva úgyis megbénulsz. A gerincedbe szúrok, és nem tudsz többé megmozdulni. Fong nagy mestere a szúrásnak. Figyeld csak! </w:t>
      </w:r>
    </w:p>
    <w:p>
      <w:pPr>
        <w:pStyle w:val="Default"/>
        <w:ind w:firstLine="284"/>
        <w:jc w:val="both"/>
        <w:rPr/>
      </w:pPr>
      <w:r>
        <w:rPr>
          <w:rFonts w:cs="Times New Roman" w:ascii="Times New Roman" w:hAnsi="Times New Roman"/>
        </w:rPr>
        <w:t xml:space="preserve">Megvillant valami a kezében, és felém suhant. Nem éreztem fájdalmat, mégis felordítottam. Fong keze ellipszist írt le, kikerülte feléje vágó öklömet, elsuhant az arcom előtt; aztán mintha bolha csípett volna a vállamba. Éreztem, hogy bal kezem elerőtlenedve zuhan mellém a székre. Megpróbáltam felemelni, de nem tu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a Yie–pont volt – mondta vigyorogva, és leheletnyit hátrébb lépett, hogy elégedetten megszemlélhesse a művét. – Ugye, nem fáj? És alig látszik. Tudod, mennyi ideig kell gyakorolni, hogy eljuthass idáig? Volt, aki húsz év alatt sem tanulta meg. Pedig roppant egyszerű... Ide nézz! </w:t>
      </w:r>
    </w:p>
    <w:p>
      <w:pPr>
        <w:pStyle w:val="Default"/>
        <w:ind w:firstLine="284"/>
        <w:jc w:val="both"/>
        <w:rPr/>
      </w:pPr>
      <w:r>
        <w:rPr>
          <w:rFonts w:cs="Times New Roman" w:ascii="Times New Roman" w:hAnsi="Times New Roman"/>
        </w:rPr>
        <w:t xml:space="preserve">Ismét megvillant a penge, s a bolhacsípés megismétlődött. Közel a hónom aljához, az oldalamat érte a szúrá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hhez a szúráshoz nagy–nagy ügyesség kell – mondta, és összeráncolta a homlokát. – Nagy–nagy ügyesség. Ha csak egy icipicit is tévedek, a verőérbe szaladhat a penge. Akkor aztán mindketten rosszul jártunk, Mr. Lawrence. Te meghalsz, legalább félórával előbb, mint kellene, és még a szenvedés örömét sem ismered meg... Én pedig nem tudom meg tőled, hol a táska a gyémánttal. Akkor aztán nem mehetek Mekkába, pedig Ahmed úr megígérte... </w:t>
      </w:r>
    </w:p>
    <w:p>
      <w:pPr>
        <w:pStyle w:val="Default"/>
        <w:ind w:firstLine="284"/>
        <w:jc w:val="both"/>
        <w:rPr/>
      </w:pPr>
      <w:r>
        <w:rPr>
          <w:rFonts w:cs="Times New Roman" w:ascii="Times New Roman" w:hAnsi="Times New Roman"/>
        </w:rPr>
        <w:t xml:space="preserve">Kétségbeesett kísérleteket tettem, hogy kiszabadítsam magam. Elhatároztam, ha még egyszer kézzelfogható közelségbe kerül, megpróbálom gyomron rúgni. Elvégre nem várhatom tétlenül, hogy szitává lyuggat! </w:t>
      </w:r>
    </w:p>
    <w:p>
      <w:pPr>
        <w:pStyle w:val="Default"/>
        <w:ind w:firstLine="284"/>
        <w:jc w:val="both"/>
        <w:rPr/>
      </w:pPr>
      <w:r>
        <w:rPr>
          <w:rFonts w:cs="Times New Roman" w:ascii="Times New Roman" w:hAnsi="Times New Roman"/>
        </w:rPr>
        <w:t xml:space="preserve">Fong azonban mestere volt a szakmájának. Nemcsak szúrni tudott, hanem a vesémbe is látott. Úgy olvasott a gondolataimban, mint a nyitott könyvben. </w:t>
      </w:r>
    </w:p>
    <w:p>
      <w:pPr>
        <w:pStyle w:val="Default"/>
        <w:ind w:firstLine="284"/>
        <w:jc w:val="both"/>
        <w:rPr>
          <w:rFonts w:ascii="Times New Roman" w:hAnsi="Times New Roman" w:cs="Times New Roman"/>
        </w:rPr>
      </w:pPr>
      <w:r>
        <w:rPr>
          <w:rFonts w:cs="Times New Roman" w:ascii="Times New Roman" w:hAnsi="Times New Roman"/>
        </w:rPr>
        <w:t xml:space="preserve">A karomat nézte, elmélázott egy kicsit, aztán szomorkásán megingatta a fejé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 most azt gondolod, hogy én gonosz ember vagyok, és meg kellene szabadítani tőlem a világot. Tévedsz, Mr. Lawrence... Én csak azt akarom, hogy engedelmeskedj Ahmed úr akaratának, és add vissza a gyémántokat. Ha megtetted, elteszem a szerszámokat. Ott a pohár a méreggel. Azonnal megihatod. Gyors és könnyű halálod lesz... Ha megmondod, hol a gyémánt, nem szúrlak meg többé.</w:t>
      </w:r>
    </w:p>
    <w:p>
      <w:pPr>
        <w:pStyle w:val="Default"/>
        <w:ind w:firstLine="284"/>
        <w:jc w:val="both"/>
        <w:rPr/>
      </w:pPr>
      <w:r>
        <w:rPr>
          <w:rFonts w:cs="Times New Roman" w:ascii="Times New Roman" w:hAnsi="Times New Roman"/>
        </w:rPr>
        <w:t xml:space="preserve">Alighogy kimondta, ismét megvillant a keze, és közvetlenül a térdem alatt csípett belém a bolha. Éreztem, hogy elerőtlenedik a lábam, és remegni kezd, mintha fél lábon próbáltam volna megmászni a Mount Everest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szabad butaságokra gondolnod – mondta, és újra csak megingatta a fejét. – Nem szabad arra gondolnod, hogy megrúgod Fongot... Most már nem is tudod... Akarod a mérget? Ha megmondod, hol a táska, megkönnyebbülsz. Megihatod, és kész. Fong többé nem fog bántani. Ha nem mondod meg... fájni fog! Nagyon fog fájni... Megkeresem a Csang–pontot, és szúrok. Megmondod, hol a táska? </w:t>
      </w:r>
    </w:p>
    <w:p>
      <w:pPr>
        <w:pStyle w:val="Default"/>
        <w:ind w:firstLine="284"/>
        <w:jc w:val="both"/>
        <w:rPr/>
      </w:pPr>
      <w:r>
        <w:rPr>
          <w:rFonts w:cs="Times New Roman" w:ascii="Times New Roman" w:hAnsi="Times New Roman"/>
        </w:rPr>
        <w:t xml:space="preserve">Hallgattam, hallgattam a duruzsolását, és csak ekkor tudatosodott bennem, hogy alighanem végleg elveszítettem a játszmát. Végre, annyi év után emberemre akadtam. Mert tisztában voltam vele, hogy Fong nem közönséges gorilla, hanem maga Kelet, minden titkával és csodájával együtt. És könyörtelenségével. Eljött értem, hogy magával vigyen a túlvilágra. </w:t>
      </w:r>
    </w:p>
    <w:p>
      <w:pPr>
        <w:pStyle w:val="Default"/>
        <w:ind w:firstLine="284"/>
        <w:jc w:val="both"/>
        <w:rPr/>
      </w:pPr>
      <w:r>
        <w:rPr>
          <w:rFonts w:cs="Times New Roman" w:ascii="Times New Roman" w:hAnsi="Times New Roman"/>
        </w:rPr>
        <w:t xml:space="preserve">Tudtam, hogy még néhány szúrás, és örökre megszűntem létezni. Azt is tudtam, hogy bármit tennék is, Fong maradna felül. Talán még akkor is, ha eltűnne a fegyver a kezéből. Hiszen még akkor is megmaradna az agyában mindaz a tudás és hatalom, amit a keleti ember évezredek alatt felhalmozott, és aminek csak a töredékét sikerült megismernem. Fong volt az erősebb, a hatalmasabb, a tapasztaltabb. </w:t>
      </w:r>
    </w:p>
    <w:p>
      <w:pPr>
        <w:pStyle w:val="Default"/>
        <w:ind w:firstLine="284"/>
        <w:jc w:val="both"/>
        <w:rPr>
          <w:rFonts w:ascii="Times New Roman" w:hAnsi="Times New Roman" w:cs="Times New Roman"/>
        </w:rPr>
      </w:pPr>
      <w:r>
        <w:rPr>
          <w:rFonts w:cs="Times New Roman" w:ascii="Times New Roman" w:hAnsi="Times New Roman"/>
        </w:rPr>
        <w:t xml:space="preserve">Ismét mosolygott, és ismét szúrt. Nem éreztem pontosan, hogy hova. Csak azt éreztem, hogy iszonyú fájdalom tölt el; minden porcikám ég, mintha atommáglyák gyulladtak volna a sejtjeimben, és elborított a fájdalom vörös köd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a Csang–pont volt. A kicsi és a múló fájdalom pontja. Mondd meg, hol a gyémánt, Lawrence! Ha, megmondod, megihatod a mérget... Ha nem... A Yüe a hosszú és a nagy fájdalom pontja. Akinek megsértik a Yüe–pontját... nem lesz többé férfi. A fájdalom úgy rázza éjszakánként, hogy a halált szólongatja, hívja, hogy mentse meg a szenvedésektől. Ha nem mondod meg, eltalálom a Yüe–pontodat! </w:t>
      </w:r>
    </w:p>
    <w:p>
      <w:pPr>
        <w:pStyle w:val="Default"/>
        <w:ind w:firstLine="284"/>
        <w:jc w:val="both"/>
        <w:rPr/>
      </w:pPr>
      <w:r>
        <w:rPr>
          <w:rFonts w:cs="Times New Roman" w:ascii="Times New Roman" w:hAnsi="Times New Roman"/>
        </w:rPr>
        <w:t xml:space="preserve">Elveszett, minden elveszett! – dobolt a fülemben a félelem, és most gondoltam először rá, hogy meg kellene mondanom, hova tettem a táskát! Hátha megkegyelmeznek... hátha... </w:t>
      </w:r>
    </w:p>
    <w:p>
      <w:pPr>
        <w:pStyle w:val="Default"/>
        <w:ind w:firstLine="284"/>
        <w:jc w:val="both"/>
        <w:rPr/>
      </w:pPr>
      <w:r>
        <w:rPr>
          <w:rFonts w:cs="Times New Roman" w:ascii="Times New Roman" w:hAnsi="Times New Roman"/>
        </w:rPr>
        <w:t xml:space="preserve">Fong ismét a háta mögötti dobozban kotorászott, és biztos voltam benne, hogy másodpercek múlva szúrni fog. Halk nyögésféle hagyta el a számat: úgy bukott ki rajta, mint egy kanalnyi vér. De Fong most az egyszer nem látszott, hogy észrevette volna. Nyilván maga sem hitte, hogy ilyen gyorsan megtörtem, mert elmélyült arccal válogatott szerszámai között. Bosszúsan összehúzta a szemöldökét, látszott rajta: nem találja, amit keres. </w:t>
      </w:r>
    </w:p>
    <w:p>
      <w:pPr>
        <w:pStyle w:val="Default"/>
        <w:ind w:firstLine="284"/>
        <w:jc w:val="both"/>
        <w:rPr/>
      </w:pPr>
      <w:r>
        <w:rPr>
          <w:rFonts w:cs="Times New Roman" w:ascii="Times New Roman" w:hAnsi="Times New Roman"/>
        </w:rPr>
        <w:t xml:space="preserve">A revolver csöve tizedmásodpercre fordult csak el tőlem, mégis azonnal cselekedtem. Épen maradt kezemet előrenyújtva igyekeztem elkapni a karját. S már–már el is értem, amikor megbénított lábam beleakadt az előttem álló asztalkába. Fong felpillantott, félrelépett, és egyetlen rúgással levert a lábamr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mindig nem késő – duruzsolta, és úgy magasodott fölém, mint egy világítótorony. – Ha megmondod, hol a gyémánt... Ott a pohár a méreggel, és... </w:t>
      </w:r>
    </w:p>
    <w:p>
      <w:pPr>
        <w:pStyle w:val="Default"/>
        <w:ind w:firstLine="284"/>
        <w:jc w:val="both"/>
        <w:rPr/>
      </w:pPr>
      <w:r>
        <w:rPr>
          <w:rFonts w:cs="Times New Roman" w:ascii="Times New Roman" w:hAnsi="Times New Roman"/>
        </w:rPr>
        <w:t xml:space="preserve">A következő percek olyannak tűntek, mintha nem is én lettem volna az események középpontjában. Mintha csak mások elbeszéléséből tudnám, hogy mi történt. Pedig ott peregtek a képek a szemem előtt, és talán azért tűnik annyira hihetetlennek és valószínűtlennek minden, mert nem voltam tevékeny részese az eseményeknek. Csak tűrtem, hogy keresztülgázoljanak rajtam, mint az útra tévedt csigán az úthenger. </w:t>
      </w:r>
    </w:p>
    <w:p>
      <w:pPr>
        <w:pStyle w:val="Default"/>
        <w:ind w:firstLine="284"/>
        <w:jc w:val="both"/>
        <w:rPr>
          <w:rFonts w:ascii="Times New Roman" w:hAnsi="Times New Roman" w:cs="Times New Roman"/>
        </w:rPr>
      </w:pPr>
      <w:r>
        <w:rPr>
          <w:rFonts w:cs="Times New Roman" w:ascii="Times New Roman" w:hAnsi="Times New Roman"/>
        </w:rPr>
        <w:t>Fong keze ismét megvillant, s valami felüvöltött bennem, hogy eltalálja a Yüe–pontomat. A nagy és hosszú fájdalom pontját.</w:t>
      </w:r>
    </w:p>
    <w:p>
      <w:pPr>
        <w:pStyle w:val="Default"/>
        <w:ind w:firstLine="284"/>
        <w:jc w:val="both"/>
        <w:rPr/>
      </w:pPr>
      <w:r>
        <w:rPr>
          <w:rFonts w:cs="Times New Roman" w:ascii="Times New Roman" w:hAnsi="Times New Roman"/>
        </w:rPr>
        <w:t xml:space="preserve">Fong keze újra megvillant, aztán egyszerre csak megindult a szoba. Mintha földrengés tört volna 1 ránk: üveg csörrent, asztal zuhant, képek mozogtak, imbolyogtak a falon. Az ablak hatalmas csattanással kivágódott, s á nyomában lehulló üvegeső közepette hatalmas fekete árnyék suhant át a levegőn. </w:t>
      </w:r>
    </w:p>
    <w:p>
      <w:pPr>
        <w:pStyle w:val="Default"/>
        <w:ind w:firstLine="284"/>
        <w:jc w:val="both"/>
        <w:rPr/>
      </w:pPr>
      <w:r>
        <w:rPr>
          <w:rFonts w:cs="Times New Roman" w:ascii="Times New Roman" w:hAnsi="Times New Roman"/>
        </w:rPr>
        <w:t xml:space="preserve">A kép hihetetlenül kiélesedett, és én mindent láttam. Olyan élesen, ahogy a valóságban sohasem látja az ember. Láttam, hogy Joe, a fekete erőművész átsuhan a fejem felett, mögötte darabokra omlik az ablak, s a vállára tapadt függönydarabok angyalszárnyakként lebegnek felette. </w:t>
      </w:r>
    </w:p>
    <w:p>
      <w:pPr>
        <w:pStyle w:val="Default"/>
        <w:ind w:firstLine="284"/>
        <w:jc w:val="both"/>
        <w:rPr/>
      </w:pPr>
      <w:r>
        <w:rPr>
          <w:rFonts w:cs="Times New Roman" w:ascii="Times New Roman" w:hAnsi="Times New Roman"/>
        </w:rPr>
        <w:t xml:space="preserve">Fong felkapta a fejét, s keskeny szemét még jobban összerántva az ablak felé figyelt. Mozdulata, amellyel el akarta találni a Yüe–pontomat, megtört. Verejtékcseppek gördültek le a homlokán, s hörgésszerű, furcsa kiáltás bukott ki a száján. Aztán a kiáltással együtt meglendült a keze, s a repülő fekete angyal felé vágta a gyilkos szerszámot. A következő pillanatban megperdült, és mire visszafordult, már kezében volt a pisztolya is. </w:t>
      </w:r>
    </w:p>
    <w:p>
      <w:pPr>
        <w:pStyle w:val="Default"/>
        <w:ind w:firstLine="284"/>
        <w:jc w:val="both"/>
        <w:rPr>
          <w:rFonts w:ascii="Times New Roman" w:hAnsi="Times New Roman" w:cs="Times New Roman"/>
        </w:rPr>
      </w:pPr>
      <w:r>
        <w:rPr>
          <w:rFonts w:cs="Times New Roman" w:ascii="Times New Roman" w:hAnsi="Times New Roman"/>
        </w:rPr>
        <w:t xml:space="preserve">Harsány kiáltást hallottam közvetlenül a fülem mellett. Joe elterült a földön: vér fröcskölte tele az arcom. </w:t>
      </w:r>
    </w:p>
    <w:p>
      <w:pPr>
        <w:pStyle w:val="Default"/>
        <w:ind w:firstLine="284"/>
        <w:jc w:val="both"/>
        <w:rPr>
          <w:rFonts w:ascii="Times New Roman" w:hAnsi="Times New Roman" w:cs="Times New Roman"/>
        </w:rPr>
      </w:pPr>
      <w:r>
        <w:rPr>
          <w:rFonts w:cs="Times New Roman" w:ascii="Times New Roman" w:hAnsi="Times New Roman"/>
        </w:rPr>
        <w:t xml:space="preserve">A maláj lefelé fordította a pisztoly csövét: egyenesen az éppen feltápászkodni készülő Joe fejének. Sunyi vigyor ült ki az arcára, ahogy meg akarta húzni a ravaszt. Kiáltani szerettem volna, figyelmeztetni az erőművészt, de nem jött ki normális hang a torkomon, </w:t>
      </w:r>
    </w:p>
    <w:p>
      <w:pPr>
        <w:pStyle w:val="Default"/>
        <w:ind w:firstLine="284"/>
        <w:jc w:val="both"/>
        <w:rPr/>
      </w:pPr>
      <w:r>
        <w:rPr>
          <w:rFonts w:cs="Times New Roman" w:ascii="Times New Roman" w:hAnsi="Times New Roman"/>
        </w:rPr>
        <w:t xml:space="preserve">A lövés elcsattant, s én kétségbeesetten lehullottam a padlóra. Esés közben előbb az asztalra zuhantam, s az asztal sarka keményen a tarkómnak ütődött. </w:t>
      </w:r>
    </w:p>
    <w:p>
      <w:pPr>
        <w:pStyle w:val="Default"/>
        <w:ind w:firstLine="284"/>
        <w:jc w:val="both"/>
        <w:rPr>
          <w:rFonts w:ascii="Times New Roman" w:hAnsi="Times New Roman" w:cs="Times New Roman"/>
        </w:rPr>
      </w:pPr>
      <w:r>
        <w:rPr>
          <w:rFonts w:cs="Times New Roman" w:ascii="Times New Roman" w:hAnsi="Times New Roman"/>
        </w:rPr>
        <w:t xml:space="preserve">Újra éreztem a rettenetes fájdalmat... aztán valami mást is. Éreztem, hogy bénult karomba és lábamba visszatér az erő... Fel akartam állni, de Fong felém vágott. Elzuhantam, de esés közben belekapaszkodtam, és el nem engedtem volna a világ minden kincséért sem. </w:t>
      </w:r>
    </w:p>
    <w:p>
      <w:pPr>
        <w:pStyle w:val="Default"/>
        <w:ind w:firstLine="284"/>
        <w:jc w:val="both"/>
        <w:rPr/>
      </w:pPr>
      <w:r>
        <w:rPr>
          <w:rFonts w:cs="Times New Roman" w:ascii="Times New Roman" w:hAnsi="Times New Roman"/>
        </w:rPr>
        <w:t xml:space="preserve">Ki tudná megmondani, mennyi idő alatt játszódhatott le mindez? Talán két–három másodperc kellett hozzá: nekem azonban egy örökkévalóságnak tűnt. Főleg addig, amíg meg nem győződtem róla, hogy élek. Nem értettem, hogy mi történt, azt azonban éreztem, hogy a lövés nem engem ért. </w:t>
      </w:r>
    </w:p>
    <w:p>
      <w:pPr>
        <w:pStyle w:val="Default"/>
        <w:ind w:firstLine="284"/>
        <w:jc w:val="both"/>
        <w:rPr>
          <w:rFonts w:ascii="Times New Roman" w:hAnsi="Times New Roman" w:cs="Times New Roman"/>
        </w:rPr>
      </w:pPr>
      <w:r>
        <w:rPr>
          <w:rFonts w:cs="Times New Roman" w:ascii="Times New Roman" w:hAnsi="Times New Roman"/>
        </w:rPr>
        <w:t xml:space="preserve">Fong gúnyos arcán ekkor már értetlen rémület ült: hitetlenül bámult a kezére, amelyben nem volt többé fegyver. </w:t>
      </w:r>
    </w:p>
    <w:p>
      <w:pPr>
        <w:pStyle w:val="Default"/>
        <w:ind w:firstLine="284"/>
        <w:jc w:val="both"/>
        <w:rPr>
          <w:rFonts w:ascii="Times New Roman" w:hAnsi="Times New Roman" w:cs="Times New Roman"/>
        </w:rPr>
      </w:pPr>
      <w:r>
        <w:rPr>
          <w:rFonts w:cs="Times New Roman" w:ascii="Times New Roman" w:hAnsi="Times New Roman"/>
        </w:rPr>
        <w:t xml:space="preserve">Kezére, amelyen nem volt többé ujj. </w:t>
      </w:r>
    </w:p>
    <w:p>
      <w:pPr>
        <w:pStyle w:val="Default"/>
        <w:ind w:firstLine="284"/>
        <w:jc w:val="both"/>
        <w:rPr>
          <w:rFonts w:ascii="Times New Roman" w:hAnsi="Times New Roman" w:cs="Times New Roman"/>
        </w:rPr>
      </w:pPr>
      <w:r>
        <w:rPr>
          <w:rFonts w:cs="Times New Roman" w:ascii="Times New Roman" w:hAnsi="Times New Roman"/>
        </w:rPr>
        <w:t xml:space="preserve">Óriási erőfeszítéssel feltérdeltem, és az ablak felé néztem. </w:t>
      </w:r>
    </w:p>
    <w:p>
      <w:pPr>
        <w:pStyle w:val="Default"/>
        <w:ind w:firstLine="284"/>
        <w:jc w:val="both"/>
        <w:rPr/>
      </w:pPr>
      <w:r>
        <w:rPr>
          <w:rFonts w:cs="Times New Roman" w:ascii="Times New Roman" w:hAnsi="Times New Roman"/>
        </w:rPr>
        <w:t xml:space="preserve">A széttört üveglapok között, óvatosan meghajolva, ekkor bújtak be a Le Fever nővérek. Mindkettőjük kezében pisztoly füstölgött, s ahogy egyre közelebb jöttek, és divatosan vágott és lakkozott körmükre esett a tekintetem, egy csadoros nő jutott az eszembe, s egy repülőgép a Csendes–óceán fölött. </w:t>
      </w:r>
    </w:p>
    <w:p>
      <w:pPr>
        <w:pStyle w:val="Default"/>
        <w:ind w:firstLine="284"/>
        <w:jc w:val="both"/>
        <w:rPr/>
      </w:pPr>
      <w:r>
        <w:rPr>
          <w:rFonts w:cs="Times New Roman" w:ascii="Times New Roman" w:hAnsi="Times New Roman"/>
        </w:rPr>
        <w:t xml:space="preserve">Aztán hatalmas sikoltással berepült az ablakon Barbara del Sol, alias Katzenbach kisasszony, és amikor már–már éppen feltápászkodtam volna, sikoltozva rám vetette magát. </w:t>
      </w:r>
    </w:p>
    <w:p>
      <w:pPr>
        <w:pStyle w:val="Default"/>
        <w:ind w:firstLine="284"/>
        <w:jc w:val="both"/>
        <w:rPr>
          <w:rFonts w:ascii="Times New Roman" w:hAnsi="Times New Roman" w:cs="Times New Roman"/>
        </w:rPr>
      </w:pPr>
      <w:r>
        <w:rPr>
          <w:rFonts w:cs="Times New Roman" w:ascii="Times New Roman" w:hAnsi="Times New Roman"/>
        </w:rPr>
        <w:t xml:space="preserve">Hátradőltem, és esés közben újra csak bevertem a fejem a dohányzóasztalba. </w:t>
      </w:r>
    </w:p>
    <w:p>
      <w:pPr>
        <w:pStyle w:val="Default"/>
        <w:ind w:firstLine="284"/>
        <w:jc w:val="both"/>
        <w:rPr>
          <w:rFonts w:ascii="Times New Roman" w:hAnsi="Times New Roman" w:cs="Times New Roman"/>
        </w:rPr>
      </w:pPr>
      <w:r>
        <w:rPr>
          <w:rFonts w:cs="Times New Roman" w:ascii="Times New Roman" w:hAnsi="Times New Roman"/>
        </w:rPr>
        <w:t xml:space="preserve">Hogy milyen pontomat találta el az asztal sarka, fogalmam sem volt róla, mindenesetre úgy elájultam, mint a pinty.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62</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mikor magamhoz tértem, olyan volt minden, mint egy abszurd, fekete komédia: hullákkal, vérrel, méreggel és késekkel kistafírozva. </w:t>
      </w:r>
    </w:p>
    <w:p>
      <w:pPr>
        <w:pStyle w:val="Default"/>
        <w:ind w:firstLine="284"/>
        <w:jc w:val="both"/>
        <w:rPr/>
      </w:pPr>
      <w:r>
        <w:rPr>
          <w:rFonts w:cs="Times New Roman" w:ascii="Times New Roman" w:hAnsi="Times New Roman"/>
        </w:rPr>
        <w:t xml:space="preserve">A Le Fever nővérek az ablak alatt álltak: elegánsan manikűrözött kezükben füstölgött a revolver. Nyugodtan és szenvtelenül beszélgettek, mintha csak egy Ionesco–darab nagyjelenetéből léptek volna 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ravó, 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sz, Melod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ért kicsit lejjebb kellett volna, 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od jól, Melody, hogy nem vagyok formá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galább négy ujját lőtted el, 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gy te, Melod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ilágosan láttam, hogy te voltá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hetséges. Talán kissé alább tartottam, mint kellett volna. </w:t>
      </w:r>
    </w:p>
    <w:p>
      <w:pPr>
        <w:pStyle w:val="Default"/>
        <w:ind w:firstLine="284"/>
        <w:jc w:val="both"/>
        <w:rPr>
          <w:rFonts w:ascii="Times New Roman" w:hAnsi="Times New Roman" w:cs="Times New Roman"/>
        </w:rPr>
      </w:pPr>
      <w:r>
        <w:rPr>
          <w:rFonts w:cs="Times New Roman" w:ascii="Times New Roman" w:hAnsi="Times New Roman"/>
        </w:rPr>
        <w:t xml:space="preserve">Ekkor vettem csak észre, hogy már Vu is és Palaczky is idebenn szoronganak. Palaczky Joe fölé hajolt, és a kínai segítségével igyekezett feltámogatni. A néger fejéből ömlött a vér: tenyerét a fülére szorította, és fájdalmasan nyögdécselt. Leráztam magamról Barbarát, és odabotorkáltam hozzá. Palaczky utat adott. Joe fölé hajoltam, és majdhogynem mellé estem. Ronda volt a képe, mint minden arc és fej, amelynek a felületét revolvergolyó szántotta végig. Azt is láttam azonban, hogy nem súlyos a sebe. </w:t>
      </w:r>
    </w:p>
    <w:p>
      <w:pPr>
        <w:pStyle w:val="Default"/>
        <w:ind w:firstLine="284"/>
        <w:jc w:val="both"/>
        <w:rPr>
          <w:rFonts w:ascii="Times New Roman" w:hAnsi="Times New Roman" w:cs="Times New Roman"/>
        </w:rPr>
      </w:pPr>
      <w:r>
        <w:rPr>
          <w:rFonts w:cs="Times New Roman" w:ascii="Times New Roman" w:hAnsi="Times New Roman"/>
        </w:rPr>
        <w:t xml:space="preserve">Palaczky feltámogatta az erőművészt, akinek már arra is volt ereje, hogy elvigyorodj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llo, Leslie! Mozgalmas volt a napja, mi? </w:t>
      </w:r>
    </w:p>
    <w:p>
      <w:pPr>
        <w:pStyle w:val="Default"/>
        <w:ind w:firstLine="284"/>
        <w:jc w:val="both"/>
        <w:rPr>
          <w:rFonts w:ascii="Times New Roman" w:hAnsi="Times New Roman" w:cs="Times New Roman"/>
        </w:rPr>
      </w:pPr>
      <w:r>
        <w:rPr>
          <w:rFonts w:cs="Times New Roman" w:ascii="Times New Roman" w:hAnsi="Times New Roman"/>
        </w:rPr>
        <w:t xml:space="preserve">Úgy vigyorgott, hogy majd rosszul lettem tőle. </w:t>
      </w:r>
    </w:p>
    <w:p>
      <w:pPr>
        <w:pStyle w:val="Default"/>
        <w:ind w:firstLine="284"/>
        <w:jc w:val="both"/>
        <w:rPr>
          <w:rFonts w:ascii="Times New Roman" w:hAnsi="Times New Roman" w:cs="Times New Roman"/>
        </w:rPr>
      </w:pPr>
      <w:r>
        <w:rPr>
          <w:rFonts w:cs="Times New Roman" w:ascii="Times New Roman" w:hAnsi="Times New Roman"/>
        </w:rPr>
        <w:t xml:space="preserve">Vu halkan, fenyegetően megköszörülte a torká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át... ismét találkoztunk, Fong. Tudtam, hogy előbb–utóbb találkozni fogunk. Csak éppen nem sejtettem, hogy a Fülöp–szigeteken. Elhagytad őseid hitét, Fong? </w:t>
      </w:r>
    </w:p>
    <w:p>
      <w:pPr>
        <w:pStyle w:val="Default"/>
        <w:ind w:firstLine="284"/>
        <w:jc w:val="both"/>
        <w:rPr>
          <w:rFonts w:ascii="Times New Roman" w:hAnsi="Times New Roman" w:cs="Times New Roman"/>
        </w:rPr>
      </w:pPr>
      <w:r>
        <w:rPr>
          <w:rFonts w:cs="Times New Roman" w:ascii="Times New Roman" w:hAnsi="Times New Roman"/>
        </w:rPr>
        <w:t xml:space="preserve">A maláj megvonagl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közöd hozzá? Te talán nem árultad el? Cirkuszba mentél, és az embereknek mutogatod magad. Te, aki Shilaj kolostorának a büszkesége voltá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kolostor nincs többé, és ezt te is tudod jól... Cirkuszba mentem, de csak a kést dobálom, a lelkemet nem. Soha nem ölök embert, Fong... Soha! </w:t>
      </w:r>
    </w:p>
    <w:p>
      <w:pPr>
        <w:pStyle w:val="Default"/>
        <w:ind w:firstLine="284"/>
        <w:jc w:val="both"/>
        <w:rPr>
          <w:rFonts w:ascii="Times New Roman" w:hAnsi="Times New Roman" w:cs="Times New Roman"/>
        </w:rPr>
      </w:pPr>
      <w:r>
        <w:rPr>
          <w:rFonts w:cs="Times New Roman" w:ascii="Times New Roman" w:hAnsi="Times New Roman"/>
        </w:rPr>
        <w:t xml:space="preserve">A maláj megvonta a váll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te dolgod! Én eladtam az istenemet, és újat választottam magamnak. Ez meg az én dolgo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smered a kolostor szabályzatát, Fong? </w:t>
      </w:r>
    </w:p>
    <w:p>
      <w:pPr>
        <w:pStyle w:val="Default"/>
        <w:ind w:firstLine="284"/>
        <w:jc w:val="both"/>
        <w:rPr>
          <w:rFonts w:ascii="Times New Roman" w:hAnsi="Times New Roman" w:cs="Times New Roman"/>
        </w:rPr>
      </w:pPr>
      <w:r>
        <w:rPr>
          <w:rFonts w:cs="Times New Roman" w:ascii="Times New Roman" w:hAnsi="Times New Roman"/>
        </w:rPr>
        <w:t xml:space="preserve">A maláj kiköp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 nincs kolostor, nincs szabályzat s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skü alatt fogadtad, hogy a tudásodat nem fordítod emberek ellen, Fong. A titkos pontok tudományát csak gyógyításra szabad használni. Megfogadtad, ugye, Fon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 nincs már kolostor, nem ér semmit a fogadalom s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hogy mi vagyunk. Én és még néhányan... A szabályzat azt mondja, hogy aki a titkos pontok tudományát embertársai ellen fordítja, ölessék meg. Meg kell halnod, Fong! </w:t>
      </w:r>
    </w:p>
    <w:p>
      <w:pPr>
        <w:pStyle w:val="Default"/>
        <w:ind w:firstLine="284"/>
        <w:jc w:val="both"/>
        <w:rPr>
          <w:rFonts w:ascii="Times New Roman" w:hAnsi="Times New Roman" w:cs="Times New Roman"/>
        </w:rPr>
      </w:pPr>
      <w:r>
        <w:rPr>
          <w:rFonts w:cs="Times New Roman" w:ascii="Times New Roman" w:hAnsi="Times New Roman"/>
        </w:rPr>
        <w:t xml:space="preserve">A maláj szemében megcsillant a rémül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 megörültél! Hát nem érted... hogy... nincs már kolostor és... </w:t>
      </w:r>
    </w:p>
    <w:p>
      <w:pPr>
        <w:pStyle w:val="Default"/>
        <w:ind w:firstLine="284"/>
        <w:jc w:val="both"/>
        <w:rPr>
          <w:rFonts w:ascii="Times New Roman" w:hAnsi="Times New Roman" w:cs="Times New Roman"/>
        </w:rPr>
      </w:pPr>
      <w:r>
        <w:rPr>
          <w:rFonts w:cs="Times New Roman" w:ascii="Times New Roman" w:hAnsi="Times New Roman"/>
        </w:rPr>
        <w:t xml:space="preserve">A Le Fever nővérek dermedten álltak. Mivel egyetlen szót sem értettek kínaiul, fogalmuk sem volt, miről folyhat a vita. Tanácstalanul rám bámultak, de megráztam a fejem. </w:t>
      </w:r>
    </w:p>
    <w:p>
      <w:pPr>
        <w:pStyle w:val="Default"/>
        <w:ind w:firstLine="284"/>
        <w:jc w:val="both"/>
        <w:rPr>
          <w:rFonts w:ascii="Times New Roman" w:hAnsi="Times New Roman" w:cs="Times New Roman"/>
        </w:rPr>
      </w:pPr>
      <w:r>
        <w:rPr>
          <w:rFonts w:cs="Times New Roman" w:ascii="Times New Roman" w:hAnsi="Times New Roman"/>
        </w:rPr>
        <w:t xml:space="preserve">Pedig értettem minden szót, hogyne értettem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kolostor nevében végre kell hajtanom az ítéletet, Fong – mondta Vu, és meghajtotta a fejét. – Kérlek, ne ellenkezz. </w:t>
      </w:r>
    </w:p>
    <w:p>
      <w:pPr>
        <w:pStyle w:val="Default"/>
        <w:ind w:firstLine="284"/>
        <w:jc w:val="both"/>
        <w:rPr>
          <w:rFonts w:ascii="Times New Roman" w:hAnsi="Times New Roman" w:cs="Times New Roman"/>
        </w:rPr>
      </w:pPr>
      <w:r>
        <w:rPr>
          <w:rFonts w:cs="Times New Roman" w:ascii="Times New Roman" w:hAnsi="Times New Roman"/>
        </w:rPr>
        <w:t xml:space="preserve">Fong arcán végigömlött a fájdalom. Ép kezével csonka kézfejét szorítot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 akarsz.. öl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 kell öljelek. A Ying–pontod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egyelmezz! Hiszen valaha egyetlen cellában éltünk. A legjobb barátok voltunk, Vu. A legjobb barátok... </w:t>
      </w:r>
    </w:p>
    <w:p>
      <w:pPr>
        <w:pStyle w:val="Default"/>
        <w:ind w:firstLine="284"/>
        <w:jc w:val="both"/>
        <w:rPr>
          <w:rFonts w:ascii="Times New Roman" w:hAnsi="Times New Roman" w:cs="Times New Roman"/>
        </w:rPr>
      </w:pPr>
      <w:r>
        <w:rPr>
          <w:rFonts w:cs="Times New Roman" w:ascii="Times New Roman" w:hAnsi="Times New Roman"/>
        </w:rPr>
        <w:t xml:space="preserve">Ekkor észrevettem valamit, amit Vunak is észre kellett volna vennie. Fong áthelyezte a súlypontját, készen arra, hogy felugorj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het, hogy tévedtem, Vu – mondta Fong, és ismét kicsit odébb csusszant a széken. – Lehet, hogy... de ha nincs kolostor... elveszítettem a talajt a lábam al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ondolnod kellett volna az őseid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ibáztam, Vu. Én... </w:t>
      </w:r>
    </w:p>
    <w:p>
      <w:pPr>
        <w:pStyle w:val="Default"/>
        <w:ind w:firstLine="284"/>
        <w:jc w:val="both"/>
        <w:rPr/>
      </w:pPr>
      <w:r>
        <w:rPr>
          <w:rFonts w:cs="Times New Roman" w:ascii="Times New Roman" w:hAnsi="Times New Roman"/>
        </w:rPr>
        <w:t xml:space="preserve">Maga alá húzta a lábát, majd elrúgta magát a padlótól. Egyetlen hatalmas ugrással az asztalkánál termett, és felragadta róla a méregpoharat. Vunak ezerszer is módjában lett volna megakadályozni, mégsem tette. </w:t>
      </w:r>
    </w:p>
    <w:p>
      <w:pPr>
        <w:pStyle w:val="Default"/>
        <w:ind w:firstLine="284"/>
        <w:jc w:val="both"/>
        <w:rPr>
          <w:rFonts w:ascii="Times New Roman" w:hAnsi="Times New Roman" w:cs="Times New Roman"/>
        </w:rPr>
      </w:pPr>
      <w:r>
        <w:rPr>
          <w:rFonts w:cs="Times New Roman" w:ascii="Times New Roman" w:hAnsi="Times New Roman"/>
        </w:rPr>
        <w:t xml:space="preserve">A Le Fever nővérek egyszerre emelték fel a pisztolyukat. Ekkor én is felpattantam, és amennyire csak elgyötört testemtől tellett, közéjük és Fong közé vetettem magam. </w:t>
      </w:r>
    </w:p>
    <w:p>
      <w:pPr>
        <w:pStyle w:val="Default"/>
        <w:ind w:firstLine="284"/>
        <w:jc w:val="both"/>
        <w:rPr/>
      </w:pPr>
      <w:r>
        <w:rPr>
          <w:rFonts w:cs="Times New Roman" w:ascii="Times New Roman" w:hAnsi="Times New Roman"/>
        </w:rPr>
        <w:t xml:space="preserve">Fong felkapta a poharat, és óriási, fájdalmas nyögéssel, szinte egy hajtásra leöntötte a tartalmát. Vu hozzá lépett, és szinte gyengéden megfogta a könyökét. Az óriás a kis kínaira mosolygott, és visszazökkent a karosszék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st már minden rendben, Vu... És nagyon köszönöm. És kérlek... égess papírpénzt az emlékemre. Nagyon köszönöm, Vu... _ </w:t>
      </w:r>
    </w:p>
    <w:p>
      <w:pPr>
        <w:pStyle w:val="Default"/>
        <w:ind w:firstLine="284"/>
        <w:jc w:val="both"/>
        <w:rPr>
          <w:rFonts w:ascii="Times New Roman" w:hAnsi="Times New Roman" w:cs="Times New Roman"/>
        </w:rPr>
      </w:pPr>
      <w:r>
        <w:rPr>
          <w:rFonts w:cs="Times New Roman" w:ascii="Times New Roman" w:hAnsi="Times New Roman"/>
        </w:rPr>
        <w:t xml:space="preserve">Ami ezután következett, nem szükséges leírnom. Fong meghalt, Vu ott térdelt felette, és siratta. A Le Fever nővérek pedig az ablak alatt álltak, és az egészből nem értettek egy árva szót sem. </w:t>
      </w:r>
    </w:p>
    <w:p>
      <w:pPr>
        <w:pStyle w:val="Default"/>
        <w:ind w:firstLine="284"/>
        <w:jc w:val="both"/>
        <w:rPr>
          <w:rFonts w:ascii="Times New Roman" w:hAnsi="Times New Roman" w:cs="Times New Roman"/>
        </w:rPr>
      </w:pPr>
      <w:r>
        <w:rPr>
          <w:rFonts w:cs="Times New Roman" w:ascii="Times New Roman" w:hAnsi="Times New Roman"/>
        </w:rPr>
        <w:t xml:space="preserve">Aki nem élt Keleten, azt hiszem, soha nem is fogja megérteni, mi történ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63</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Fong a földön feküdt, Vu lefogta a szemét. A Le Fever nővérek tanácstalanul bámultak egymásra. Palaczky és Barbara vizes törülközőt tekertek Joe fejére, majd Barbara engem vett kezelésbe, amikor nyílt az ajtó... s azt hittem, káprázik a szemem. Az ajtóban ugyanis Ahmed állt, mégpedig nem is akárhogyan. Dereka köré kötél tekeredett, s amikor belépett, bánatos volt a szeme, mint az őzgidának, aki beleesett a tigriscsapdába. </w:t>
      </w:r>
    </w:p>
    <w:p>
      <w:pPr>
        <w:pStyle w:val="Default"/>
        <w:ind w:firstLine="284"/>
        <w:jc w:val="both"/>
        <w:rPr/>
      </w:pPr>
      <w:r>
        <w:rPr>
          <w:rFonts w:cs="Times New Roman" w:ascii="Times New Roman" w:hAnsi="Times New Roman"/>
        </w:rPr>
        <w:t xml:space="preserve">Palaczky az ajtó felé néz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resa? </w:t>
      </w:r>
    </w:p>
    <w:p>
      <w:pPr>
        <w:pStyle w:val="Default"/>
        <w:ind w:firstLine="284"/>
        <w:jc w:val="both"/>
        <w:rPr>
          <w:rFonts w:ascii="Times New Roman" w:hAnsi="Times New Roman" w:cs="Times New Roman"/>
        </w:rPr>
      </w:pPr>
      <w:r>
        <w:rPr>
          <w:rFonts w:cs="Times New Roman" w:ascii="Times New Roman" w:hAnsi="Times New Roman"/>
        </w:rPr>
        <w:t xml:space="preserve">Ahmed mögött feltűnt az asszony, amint a foglyára csavarodó kötél végét tartot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l va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Ühüm. Elkaptam a fickó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héz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kem? Füttyentettem, megállt, mire rádobtam a lasszót. Lóra nehezeb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többi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mondtam nekik, ha nem maradnak veszteg, elvágom a főnökük torkát. Hát veszteg maradt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l vannak mos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ke őrzi őket. </w:t>
      </w:r>
    </w:p>
    <w:p>
      <w:pPr>
        <w:pStyle w:val="Default"/>
        <w:ind w:firstLine="284"/>
        <w:jc w:val="both"/>
        <w:rPr/>
      </w:pPr>
      <w:r>
        <w:rPr>
          <w:rFonts w:cs="Times New Roman" w:ascii="Times New Roman" w:hAnsi="Times New Roman"/>
        </w:rPr>
        <w:t xml:space="preserve">Palaczky teátrális mozdulattal Ahmed felé muta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r. Lawrence... engedje meg, hogy a Dél Csillaga cirkusz nevében átnyújtsam önnek ezt a fickót, akivel különben még nekünk is lenne egy kis elszámolnivalónk. Az ön ügye azonban alighanem fontosabb, mint a miénk. </w:t>
      </w:r>
    </w:p>
    <w:p>
      <w:pPr>
        <w:pStyle w:val="Default"/>
        <w:ind w:firstLine="284"/>
        <w:jc w:val="both"/>
        <w:rPr/>
      </w:pPr>
      <w:r>
        <w:rPr>
          <w:rFonts w:cs="Times New Roman" w:ascii="Times New Roman" w:hAnsi="Times New Roman"/>
        </w:rPr>
        <w:t xml:space="preserve">Igazán kíváncsi lettem volna rá, hogyan jutottak a nyomomba, és egyáltalán miért. Az idő azonban sürgetett. Gyengéden lefejtettem magamról Barbara–Hertie simogató kezét, és megkértem Vut, hogy takarja le a halottat. </w:t>
      </w:r>
    </w:p>
    <w:p>
      <w:pPr>
        <w:pStyle w:val="Default"/>
        <w:ind w:firstLine="284"/>
        <w:jc w:val="both"/>
        <w:rPr>
          <w:rFonts w:ascii="Times New Roman" w:hAnsi="Times New Roman" w:cs="Times New Roman"/>
        </w:rPr>
      </w:pPr>
      <w:r>
        <w:rPr>
          <w:rFonts w:cs="Times New Roman" w:ascii="Times New Roman" w:hAnsi="Times New Roman"/>
        </w:rPr>
        <w:t xml:space="preserve">Takaratlan halott rossz jel a háznál.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hmed komoran bámult rám, láthatóan felkészült a legrosszabbra is. Éjfekete szemében gyűlölet izzott. Éreztem, inkább darabokra szaggattatná magát, mintsem bármit is feladjon az elveiből. Töprengtem egy kicsit, aztán úgy döntöttem, hogy megpróbálom átejte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lán – mondtam Palaczkyhoz fordulva –, megkérhetném, hogy hagyjanak magunkra bennün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ket? – ámult el a főcirkuszos.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hmedet és engem. </w:t>
      </w:r>
    </w:p>
    <w:p>
      <w:pPr>
        <w:pStyle w:val="Default"/>
        <w:ind w:firstLine="284"/>
        <w:jc w:val="both"/>
        <w:rPr>
          <w:rFonts w:ascii="Times New Roman" w:hAnsi="Times New Roman" w:cs="Times New Roman"/>
        </w:rPr>
      </w:pPr>
      <w:r>
        <w:rPr>
          <w:rFonts w:cs="Times New Roman" w:ascii="Times New Roman" w:hAnsi="Times New Roman"/>
        </w:rPr>
        <w:t xml:space="preserve">Kelletlen fintor ült ki az arcá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uszáj?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nem. </w:t>
      </w:r>
    </w:p>
    <w:p>
      <w:pPr>
        <w:pStyle w:val="Default"/>
        <w:ind w:firstLine="284"/>
        <w:jc w:val="both"/>
        <w:rPr>
          <w:rFonts w:ascii="Times New Roman" w:hAnsi="Times New Roman" w:cs="Times New Roman"/>
        </w:rPr>
      </w:pPr>
      <w:r>
        <w:rPr>
          <w:rFonts w:cs="Times New Roman" w:ascii="Times New Roman" w:hAnsi="Times New Roman"/>
        </w:rPr>
        <w:t xml:space="preserve">Barbara átkarolta a nyakam, és magához szorí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slie... én úgy féltelek tőle. Ez az ember maga az ördög. Te nem ismered… Szingapúrban ugyanis… </w:t>
      </w:r>
    </w:p>
    <w:p>
      <w:pPr>
        <w:pStyle w:val="Default"/>
        <w:ind w:firstLine="284"/>
        <w:jc w:val="both"/>
        <w:rPr>
          <w:rFonts w:ascii="Times New Roman" w:hAnsi="Times New Roman" w:cs="Times New Roman"/>
        </w:rPr>
      </w:pPr>
      <w:r>
        <w:rPr>
          <w:rFonts w:cs="Times New Roman" w:ascii="Times New Roman" w:hAnsi="Times New Roman"/>
        </w:rPr>
        <w:t xml:space="preserve">Újra csak leszedtem a karját a nyakamr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sz, hogy aggódsz értem, de... Van egy kis megbeszélnivalóm Ahmed úrral. </w:t>
      </w:r>
    </w:p>
    <w:p>
      <w:pPr>
        <w:pStyle w:val="Default"/>
        <w:ind w:firstLine="284"/>
        <w:jc w:val="both"/>
        <w:rPr/>
      </w:pPr>
      <w:r>
        <w:rPr>
          <w:rFonts w:cs="Times New Roman" w:ascii="Times New Roman" w:hAnsi="Times New Roman"/>
        </w:rPr>
        <w:t xml:space="preserve">Alighanem tökéletesen félreértették a helyzetet. Barbara–Hertie–nek kitágult a szeme, és szólni sem tudott a meghökkenéstől. Vu volt az első, aki elindult az ajtó felé, mögötte Palaczky és Teresa. Joe ekkor már vigyorogni is tudott, s amikor a többiek után ment, rám kacsintott. </w:t>
      </w:r>
    </w:p>
    <w:p>
      <w:pPr>
        <w:pStyle w:val="Default"/>
        <w:ind w:firstLine="284"/>
        <w:jc w:val="both"/>
        <w:rPr/>
      </w:pPr>
      <w:r>
        <w:rPr>
          <w:rFonts w:cs="Times New Roman" w:ascii="Times New Roman" w:hAnsi="Times New Roman"/>
        </w:rPr>
        <w:t xml:space="preserve">Meg voltak győződve róla, hogy megölöm Ahmedet. </w:t>
      </w:r>
    </w:p>
    <w:p>
      <w:pPr>
        <w:pStyle w:val="Default"/>
        <w:ind w:firstLine="284"/>
        <w:jc w:val="both"/>
        <w:rPr>
          <w:rFonts w:ascii="Times New Roman" w:hAnsi="Times New Roman" w:cs="Times New Roman"/>
        </w:rPr>
      </w:pPr>
      <w:r>
        <w:rPr>
          <w:rFonts w:cs="Times New Roman" w:ascii="Times New Roman" w:hAnsi="Times New Roman"/>
        </w:rPr>
        <w:t xml:space="preserve">Pedig szabadon akartam engedni.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64</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A Le Fever nővérek toporogtak egy kicsit, aztán egyszerre tüntették el a fegyverei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ablakon, 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rra egyszerűbb, Melody. </w:t>
      </w:r>
    </w:p>
    <w:p>
      <w:pPr>
        <w:pStyle w:val="Default"/>
        <w:ind w:firstLine="284"/>
        <w:jc w:val="both"/>
        <w:rPr/>
      </w:pPr>
      <w:r>
        <w:rPr>
          <w:rFonts w:cs="Times New Roman" w:ascii="Times New Roman" w:hAnsi="Times New Roman"/>
        </w:rPr>
        <w:t xml:space="preserve">Átmásztak az üvegek között, és mintha csak tudtomra akarták volna adni, hogy nem értenek egyet az eljárásommal, nem néztek vissza. </w:t>
      </w:r>
    </w:p>
    <w:p>
      <w:pPr>
        <w:pStyle w:val="Default"/>
        <w:ind w:firstLine="284"/>
        <w:jc w:val="both"/>
        <w:rPr>
          <w:rFonts w:ascii="Times New Roman" w:hAnsi="Times New Roman" w:cs="Times New Roman"/>
        </w:rPr>
      </w:pPr>
      <w:r>
        <w:rPr>
          <w:rFonts w:cs="Times New Roman" w:ascii="Times New Roman" w:hAnsi="Times New Roman"/>
        </w:rPr>
        <w:t xml:space="preserve">Egyedül maradtam Ahmeddel. </w:t>
      </w:r>
    </w:p>
    <w:p>
      <w:pPr>
        <w:pStyle w:val="Default"/>
        <w:ind w:firstLine="284"/>
        <w:jc w:val="both"/>
        <w:rPr/>
      </w:pPr>
      <w:r>
        <w:rPr>
          <w:rFonts w:cs="Times New Roman" w:ascii="Times New Roman" w:hAnsi="Times New Roman"/>
        </w:rPr>
        <w:t xml:space="preserve">Odasétáltam a megboldogult Fong ládikáihoz, felpattantottam a nagyobbik tetejét, és belenéztem. Éles, tűhegyben végződő kések sorakoztak selyemágyba süllyesztve egymás mellett. Kisebbek, nagyobbak, vékonyabbak, vastagabbak. Némelyikkel vágni lehetett, némelyikkel szúrni. </w:t>
      </w:r>
    </w:p>
    <w:p>
      <w:pPr>
        <w:pStyle w:val="Default"/>
        <w:ind w:firstLine="284"/>
        <w:jc w:val="both"/>
        <w:rPr/>
      </w:pPr>
      <w:r>
        <w:rPr>
          <w:rFonts w:cs="Times New Roman" w:ascii="Times New Roman" w:hAnsi="Times New Roman"/>
        </w:rPr>
        <w:t xml:space="preserve">Kiválasztottam egy hosszabb vékonyabbat és piszkálni kezdtem vele a körmöm. Látszólag elmélyülten csináltam, miközben léptem egyet–egyet Ahmed felé. Szemem sarkából láttam, hogy a főterrorista lélegzet–visszafojtva lesi minden mozdulatomat. Arcán rángatóztak az izmok, és a feneketlen gyűlöletet mintha félelem váltotta volna fel. </w:t>
      </w:r>
    </w:p>
    <w:p>
      <w:pPr>
        <w:pStyle w:val="Default"/>
        <w:ind w:firstLine="284"/>
        <w:jc w:val="both"/>
        <w:rPr/>
      </w:pPr>
      <w:r>
        <w:rPr>
          <w:rFonts w:cs="Times New Roman" w:ascii="Times New Roman" w:hAnsi="Times New Roman"/>
        </w:rPr>
        <w:t xml:space="preserve">Mit tagadjam, kissé megijedtem, hogy ismét rohamot kap, ezért hozzá léptem, hogy elvágjam a kötelékét. Felsikoltott, és amennyire a kötél engedte, hátraugrott. A kés kisiklott a kezemből, és belefutott az öklébe. </w:t>
      </w:r>
    </w:p>
    <w:p>
      <w:pPr>
        <w:pStyle w:val="Default"/>
        <w:ind w:firstLine="284"/>
        <w:jc w:val="both"/>
        <w:rPr>
          <w:rFonts w:ascii="Times New Roman" w:hAnsi="Times New Roman" w:cs="Times New Roman"/>
        </w:rPr>
      </w:pPr>
      <w:r>
        <w:rPr>
          <w:rFonts w:cs="Times New Roman" w:ascii="Times New Roman" w:hAnsi="Times New Roman"/>
        </w:rPr>
        <w:t xml:space="preserve">Rémülten térdre rogyott előttem, és felém nyújtotta összekötözött kar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Ne! Öljön meg, de ne kínozzon! </w:t>
      </w:r>
    </w:p>
    <w:p>
      <w:pPr>
        <w:pStyle w:val="Default"/>
        <w:ind w:firstLine="284"/>
        <w:jc w:val="both"/>
        <w:rPr/>
      </w:pPr>
      <w:r>
        <w:rPr>
          <w:rFonts w:cs="Times New Roman" w:ascii="Times New Roman" w:hAnsi="Times New Roman"/>
        </w:rPr>
        <w:t xml:space="preserve">Kedvem lett volna ugyan megtudakolni, hogy miért nem akarja megismerni a megkínzatta–tás édességét, mielőtt bejut Allah mennyországába, de nem akartam gúnyolódni. </w:t>
      </w:r>
    </w:p>
    <w:p>
      <w:pPr>
        <w:pStyle w:val="Default"/>
        <w:ind w:firstLine="284"/>
        <w:jc w:val="both"/>
        <w:rPr/>
      </w:pPr>
      <w:r>
        <w:rPr>
          <w:rFonts w:cs="Times New Roman" w:ascii="Times New Roman" w:hAnsi="Times New Roman"/>
        </w:rPr>
        <w:t xml:space="preserve">Legfőképpen azért nem, mert sejtettem: nem ő az, aki ki akar nyírni. Annyi köze van a narrafa nyelű küllőkhöz, mint jómagamnak. </w:t>
      </w:r>
    </w:p>
    <w:p>
      <w:pPr>
        <w:pStyle w:val="Default"/>
        <w:ind w:firstLine="284"/>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Álljon fel! – mondtam mogorván, és megfogtam a kötelét, hogy felrántsam. – Nem akarom bántani. </w:t>
      </w:r>
    </w:p>
    <w:p>
      <w:pPr>
        <w:pStyle w:val="Default"/>
        <w:ind w:firstLine="284"/>
        <w:jc w:val="both"/>
        <w:rPr>
          <w:rFonts w:ascii="Times New Roman" w:hAnsi="Times New Roman" w:cs="Times New Roman"/>
        </w:rPr>
      </w:pPr>
      <w:r>
        <w:rPr>
          <w:rFonts w:cs="Times New Roman" w:ascii="Times New Roman" w:hAnsi="Times New Roman"/>
        </w:rPr>
        <w:t xml:space="preserve">Most már ügyesebb voltam, mint az előbb. A kötél a földre csussza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Üljön le! </w:t>
      </w:r>
    </w:p>
    <w:p>
      <w:pPr>
        <w:pStyle w:val="Default"/>
        <w:ind w:firstLine="284"/>
        <w:jc w:val="both"/>
        <w:rPr>
          <w:rFonts w:ascii="Times New Roman" w:hAnsi="Times New Roman" w:cs="Times New Roman"/>
        </w:rPr>
      </w:pPr>
      <w:r>
        <w:rPr>
          <w:rFonts w:cs="Times New Roman" w:ascii="Times New Roman" w:hAnsi="Times New Roman"/>
        </w:rPr>
        <w:t xml:space="preserve">A székhez tántorgott, és belehuppant. Keskeny, fekete szakállal keretezett arcába kezdett visszatérni a vér. </w:t>
      </w:r>
    </w:p>
    <w:p>
      <w:pPr>
        <w:pStyle w:val="Default"/>
        <w:ind w:firstLine="284"/>
        <w:jc w:val="both"/>
        <w:rPr/>
      </w:pPr>
      <w:r>
        <w:rPr>
          <w:rFonts w:cs="Times New Roman" w:ascii="Times New Roman" w:hAnsi="Times New Roman"/>
        </w:rPr>
        <w:t xml:space="preserve">Úgy nézett rám, mintha hipnotizálnám, pedig eszem ágában sem volt. Ellenkezőleg. Azt akartam, hogy minden kényszer nélkül döntsön az ajánlatomról, amelyet tenni szándékoz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akart megölet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rt ellopta a gyémántjaimat... A felkelők gyémántját. Bűnhődnie kell akárhogyan is! </w:t>
      </w:r>
    </w:p>
    <w:p>
      <w:pPr>
        <w:pStyle w:val="Default"/>
        <w:ind w:firstLine="284"/>
        <w:jc w:val="both"/>
        <w:rPr/>
      </w:pPr>
      <w:r>
        <w:rPr>
          <w:rFonts w:cs="Times New Roman" w:ascii="Times New Roman" w:hAnsi="Times New Roman"/>
        </w:rPr>
        <w:t xml:space="preserve">Nem tetszett nekem, hogy jövő időt használ, de nem törődhettem kicsiségekkel. Szükségem volt rá és a felkelői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 figyeljen – mondtam. – Szeretnék üzletet kötni magáv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Üzletet? Vel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áv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hogy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járt elmondom. Először is... sajnálom, hogy meghalt a gorillája. Nem én tehetek ról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lah paradicsomába jutott – mondta áhítatosan, minden sajnálat nélkü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sodszor, szeretném biztosítani róla, hogy nem én loptam el a gyémántjukat. Nem érdekelnek a gyémántjaik, sem maguk... Valóban egy lepkegyűjteményt jöttem megvásárol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onyítékunk van rá... hogy a gépen megismerkedett az emberünkk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és aztán? Fogalmam sem volt róla, hogy kicsoda, és mi van a táskájá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ha nem mond igaz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nnan az ördögből tudtam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het Marcos ügynöke is. Maga sok mindenbe belemász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sajnos igaz. Csakhogy most nem másztam bele semmibe... illetve a maga ügyébe nem. Nem én böktem le az emberüket. El tudja képzelni, hogy megölök valakit egy kerékpárküllőv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nem is tud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om, ki ölte meg, de van egy tipp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csadoros nő, m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ogy mon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hogy én nem hiszek benne. Az… aki megfigyelte magukat, nem látott csadoros nőt. Ehhez mit sz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skor válasszon ügyesebb embereket. És ha biztosítékát adom, hogy valóban volt ott egy nő csadorban... aki álruhának használta a csador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gyan hogya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an a rendőrségen beépített emberük? </w:t>
      </w:r>
    </w:p>
    <w:p>
      <w:pPr>
        <w:pStyle w:val="Default"/>
        <w:ind w:firstLine="284"/>
        <w:jc w:val="both"/>
        <w:rPr>
          <w:rFonts w:ascii="Times New Roman" w:hAnsi="Times New Roman" w:cs="Times New Roman"/>
        </w:rPr>
      </w:pPr>
      <w:r>
        <w:rPr>
          <w:rFonts w:cs="Times New Roman" w:ascii="Times New Roman" w:hAnsi="Times New Roman"/>
        </w:rPr>
        <w:t xml:space="preserve">Sértődötten csattant a hang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köze hozzá? Gondolhatja, hogy ha lenne, sem árulnám 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rt ha lenne – mondtam –, igen gyorsan be tudná bizonyítani, hogy igazat beszélek. Paz–Marin ugyanis megtalálta a csado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l? – kapta fel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WC tartályában. A mi kis csadorosunk megölte a maguk emberét, aztán megszabadult a csadortól, és kisétált a gépből. Természetesen leszállás után. Feltehetően a táskával együ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fene egye meg! – szitkozódott. – Mi meg egyfolytában magát figyeltük. Az emberünk azt jelentette, hogy maga mellett nem ült sen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ha valóban nem – mondtam. – Aki a csador alatt rejtőzködött, elég gyakran változtatta a helyét. Maguk küldték a bomb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hogyis küldtük! – emelte fel a kezét. – Majd a falra kenődtünk, amikor felrobbant... Tegyük fel, hogy elhiszem magának, amit mond. Annál is inkább kénytelen vagyok vele, mert... valóban hiányzik az az átkozott táska. Akkor viszont ki akarta a levegőbe repíteni mag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az, amit én sem tudok – mondtam sóhajtva. – Higgye el, valóban csak egy lepkegyűjteményt akartam megvásárolni. Davide Melottit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hiszem, téved – mondta, és megrázta a fejét. – Melottinak soha nem volt gyűjteménye. Ha lett volna, már régen eladta volna. Szegény volt, mint a templom ege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tt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persze. Mit gondol, miért vállalta, hogy segít becsempészni az országba a gyémántokat? Nem kis pénzt fizettünk volna neki! </w:t>
      </w:r>
    </w:p>
    <w:p>
      <w:pPr>
        <w:pStyle w:val="Default"/>
        <w:ind w:firstLine="284"/>
        <w:jc w:val="both"/>
        <w:rPr/>
      </w:pPr>
      <w:r>
        <w:rPr>
          <w:rFonts w:cs="Times New Roman" w:ascii="Times New Roman" w:hAnsi="Times New Roman"/>
        </w:rPr>
        <w:t xml:space="preserve">Legszívesebben felordítottam volna, és megszorongatom a kezét. Hiszen a legfontosabb dologra derült fény... vagy legalábbis majdnem a legfontosabbra! Arra, ami mind ez ideig összekavarta az ügyet, és amire képtelen voltam választ talál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az az... amit Paz–Marinról és arról a bizonyos levélről mond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igaz! </w:t>
      </w:r>
    </w:p>
    <w:p>
      <w:pPr>
        <w:pStyle w:val="Default"/>
        <w:ind w:firstLine="284"/>
        <w:jc w:val="both"/>
        <w:rPr>
          <w:rFonts w:ascii="Times New Roman" w:hAnsi="Times New Roman" w:cs="Times New Roman"/>
        </w:rPr>
      </w:pPr>
      <w:r>
        <w:rPr>
          <w:rFonts w:cs="Times New Roman" w:ascii="Times New Roman" w:hAnsi="Times New Roman"/>
        </w:rPr>
        <w:t xml:space="preserve">Láttam rajta, legszívesebben felugrana, csak valahogy zavarta a kínzókés a kezem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blöff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jtettem – legyintett. – Mindenesetre ügyesen csinál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yekeztem. Tudja, ha az ember a között választhat, hogy egy maláj hóhér darabokra vagdalja, vagy valahogy megússza a dolgot, néha blöffölni is kell. Egyszerűen nem volt más választás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a gyémántok még ott vannak a tigrisek nyak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csak Paz–Marin meg nem találta ő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ha megtalál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erintem akkor is ott van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gondol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az–Marin alighanem csak arra vár, hogy maguk megjelenjenek a tigrisek közelé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ezdem érteni, Mr. Lawrence. Ön fel akarja ajánlani, hogy visszaszerzi a gyémántokat... és átadja nekünk. Igaz?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mint mondtam. Átadom maguknak. </w:t>
      </w:r>
    </w:p>
    <w:p>
      <w:pPr>
        <w:pStyle w:val="Default"/>
        <w:ind w:firstLine="284"/>
        <w:jc w:val="both"/>
        <w:rPr/>
      </w:pPr>
      <w:r>
        <w:rPr>
          <w:rFonts w:cs="Times New Roman" w:ascii="Times New Roman" w:hAnsi="Times New Roman"/>
        </w:rPr>
        <w:t xml:space="preserve">Karba tette a kezét, és gondolataiba merült. Ha nem az lett volna, aki, szimpatikus, kellemes modorú világfinak is gondolhattam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it kér mindezért cserébe?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gazán semmiséget. Néhány információt. </w:t>
      </w:r>
    </w:p>
    <w:p>
      <w:pPr>
        <w:pStyle w:val="Default"/>
        <w:ind w:firstLine="284"/>
        <w:jc w:val="both"/>
        <w:rPr>
          <w:rFonts w:ascii="Times New Roman" w:hAnsi="Times New Roman" w:cs="Times New Roman"/>
        </w:rPr>
      </w:pPr>
      <w:r>
        <w:rPr>
          <w:rFonts w:cs="Times New Roman" w:ascii="Times New Roman" w:hAnsi="Times New Roman"/>
        </w:rPr>
        <w:t xml:space="preserve">Felkacagott: röviden, éles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nkább a halál, mint hogy áruló legyek! Azt hiszi, nem látok át magán? Az első perctől tudtam, hogy Marcos elnök embere. Akárcsak az a kövér disznó: Paz–Marin. Nem, kedvesem, én soha nem leszek áruló! Igaz, félek a fizikai fájdalomtól, nem is tagadom, de árulásra még akkor se vetemednék, ha darabokra vagdalna, mint ahogy Fong majdnem megtette magával. És nagyon kár, hogy nem tette meg! Az ilyen mocskos figuráknak, mint maga, a pokolban a helyük!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előtt felhergelné magát, állítsa le ezt az ostoba szöveget. Ki beszél itt árulásról? Semmi sem érdekel, ami a maguk kis bandájával kapcsolatos. Azt intézze el Marcos és Paz–Marin. Engem egészen más érdekel... </w:t>
      </w:r>
    </w:p>
    <w:p>
      <w:pPr>
        <w:pStyle w:val="Default"/>
        <w:ind w:firstLine="284"/>
        <w:jc w:val="both"/>
        <w:rPr/>
      </w:pPr>
      <w:r>
        <w:rPr>
          <w:rFonts w:cs="Times New Roman" w:ascii="Times New Roman" w:hAnsi="Times New Roman"/>
        </w:rPr>
        <w:t xml:space="preserve">Elképedve bámult az arcom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s? Micsod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anao.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anao? – nézett a szemembe gyanakodva. – De hisz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om, hogy maguk jól ismerik Mindanaót. Azért is ajánlok üzletet maguknak... Vagy magának, Ahmed.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endben – mondta mogorván. – Mit akar tud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hely érdekel... ahol a világháborúban hadifogolytábor volt. Ahol a japánok amerikai katonákat őriztek. Van ilyen, ig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hetsége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hhez a táborhoz közel... kell lennie egy falunak. .. ahol egy varázsló is élt annak idej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en faluban van varázsló.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om. Ezért lesz nehéz megtalálni. És ezért tudja ön megtalálni, Ahmed, és ezért nem tudom én. Ezért kínálom a gyémántokat cserébe az információ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olytassa!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ehát: adva van egy falu, egy fogolytábor, egy varázsló és egy f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rraf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vetséges. Arrafelé minden csupa–csupa nar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gyanítom, hogy ez nem közönséges fa. Hogy milyen, nem tudom. Talán nagyobb, mint a többi, talán ágas–bogasabb. Ki tu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 mondta. – És ha én megadom a kért információkat, de... Paz–Marin közben elcsípi a gyémántjaimat? </w:t>
      </w:r>
    </w:p>
    <w:p>
      <w:pPr>
        <w:pStyle w:val="Default"/>
        <w:ind w:firstLine="284"/>
        <w:jc w:val="both"/>
        <w:rPr>
          <w:rFonts w:ascii="Times New Roman" w:hAnsi="Times New Roman" w:cs="Times New Roman"/>
        </w:rPr>
      </w:pPr>
      <w:r>
        <w:rPr>
          <w:rFonts w:cs="Times New Roman" w:ascii="Times New Roman" w:hAnsi="Times New Roman"/>
        </w:rPr>
        <w:t xml:space="preserve">Felhúztam a vállam, és széttártam a kar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benne a rizikó, kedves Ahmed. Rizikó nélkül nincs üzlet. </w:t>
      </w:r>
    </w:p>
    <w:p>
      <w:pPr>
        <w:pStyle w:val="Default"/>
        <w:ind w:firstLine="284"/>
        <w:jc w:val="both"/>
        <w:rPr>
          <w:rFonts w:ascii="Times New Roman" w:hAnsi="Times New Roman" w:cs="Times New Roman"/>
        </w:rPr>
      </w:pPr>
      <w:r>
        <w:rPr>
          <w:rFonts w:cs="Times New Roman" w:ascii="Times New Roman" w:hAnsi="Times New Roman"/>
        </w:rPr>
        <w:t xml:space="preserve">Habozott egy pillanatig, aztán bólin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endben van. Megkapja a szükséges információ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gkésőbb holnap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egőrült! – csattant fel. – Tudja egyáltalán, hol van Mindanao?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élen – mondtam. – Majdnem Indonéziánál. Ennek ellenére nem érdekelnek a távolság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engem igen – méltatlankodott. – El tudja képzelni, micsoda nehézségek árán lehet cs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issza akarja szerezni a gyémántjait, vagy s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endben van – legyintett sóhajtva. – Holnap estére birtokában lesznek az információk... ha egyáltalán be tudom szerezni őket. Azt hiszi, olyan könnyű megtalálni egy fát százmillió más fa között, és egy falut... Eh!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ég valamit – mondtam –, engem is el kell juttatnia Mindanaó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aztán mindennek a teteje! És éppen 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az–Marint nem kérhetem meg, hogy szöktessen ki saját kis vesztegzáráb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ember!... Ez csak légi úton lehetséges, és... Rendben van, Mr. Lawrence. Holnap éjszaka eljuttatom Mindanaóra. Bátorkodom azonban felhívni a figyelmét, hogy a légteret Marcos ellenőrzi. Ha felfedezik a helikoptert, felszólítás nélkül odapörkölnek. Három helikopterünket szedték le az elmúlt évben... és egyetlen túlélő sem akadt. Még mindig ragaszkodik hozzá, hogy Mindanaóra repüljö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mindig – mon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ké. Én megteszek minden tőlem telhetőt. Remélem, ön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szoktam megszegni a szavam. Ha sikerül megtalálnom a gyémántokat, visszajuttatom önnek. Erre becsületszavamat adom. </w:t>
      </w:r>
    </w:p>
    <w:p>
      <w:pPr>
        <w:pStyle w:val="Default"/>
        <w:ind w:firstLine="284"/>
        <w:jc w:val="both"/>
        <w:rPr/>
      </w:pPr>
      <w:r>
        <w:rPr>
          <w:rFonts w:cs="Times New Roman" w:ascii="Times New Roman" w:hAnsi="Times New Roman"/>
        </w:rPr>
        <w:t xml:space="preserve">Tudtam, hogy mit ígérek. És azt is, hogy a gyémántok már rég nincsenek a tigrisek nyakán.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65</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Barbara bungalójában gyűltünk össze, mint rendesen. Vu söröket tornyozott az asztalra, és néhány percig más sem hallatszott, mint a nyíló dobozok halk csattanásai. </w:t>
      </w:r>
    </w:p>
    <w:p>
      <w:pPr>
        <w:pStyle w:val="Default"/>
        <w:ind w:firstLine="284"/>
        <w:jc w:val="both"/>
        <w:rPr>
          <w:rFonts w:ascii="Times New Roman" w:hAnsi="Times New Roman" w:cs="Times New Roman"/>
        </w:rPr>
      </w:pPr>
      <w:r>
        <w:rPr>
          <w:rFonts w:cs="Times New Roman" w:ascii="Times New Roman" w:hAnsi="Times New Roman"/>
        </w:rPr>
        <w:t xml:space="preserve">Amikor leeresztettem vagy két dobozzal a torkomon, úgy éreztem, hogy visszatér belém az élet. Letéptem a turbánt a fejemről, és bedobtam a szemétládába. Barbara és Teresa Joe körül ügyködött; az erőművész nagyokat és zamatosakat káromkodott, ahogy jóddal kenegették a sebét. </w:t>
      </w:r>
    </w:p>
    <w:p>
      <w:pPr>
        <w:pStyle w:val="Default"/>
        <w:ind w:firstLine="284"/>
        <w:jc w:val="both"/>
        <w:rPr/>
      </w:pPr>
      <w:r>
        <w:rPr>
          <w:rFonts w:cs="Times New Roman" w:ascii="Times New Roman" w:hAnsi="Times New Roman"/>
        </w:rPr>
        <w:t xml:space="preserve">A késeket tartalmazó dobozokra és a hóhérkönyvre pillantottam, amiket hadizsákmányként hoztam magammal. Ahmed nem tiltakozott ellene: láthatóan semmi kedve sem volt hozzá, hogy megőrizze Fong hagyatékát. Jobban érdekelték a gyémántok, mint a kések. </w:t>
      </w:r>
    </w:p>
    <w:p>
      <w:pPr>
        <w:pStyle w:val="Default"/>
        <w:ind w:firstLine="284"/>
        <w:jc w:val="both"/>
        <w:rPr/>
      </w:pPr>
      <w:r>
        <w:rPr>
          <w:rFonts w:cs="Times New Roman" w:ascii="Times New Roman" w:hAnsi="Times New Roman"/>
        </w:rPr>
        <w:t xml:space="preserve">A sör elfogyott, akárcsak a lelkierőm. S míg Vu újabb kartont cipelt elő, lassan–lassan a lelkierő is visszaköltözött belém. Legalábbis annyira, hogy megpróbálhattam gondolkodni. </w:t>
      </w:r>
    </w:p>
    <w:p>
      <w:pPr>
        <w:pStyle w:val="Default"/>
        <w:ind w:firstLine="284"/>
        <w:jc w:val="both"/>
        <w:rPr/>
      </w:pPr>
      <w:r>
        <w:rPr>
          <w:rFonts w:cs="Times New Roman" w:ascii="Times New Roman" w:hAnsi="Times New Roman"/>
        </w:rPr>
        <w:t xml:space="preserve">Barbara–Hertie az ölembe kuporodott, és nyakam köré fonta a karját. </w:t>
      </w:r>
    </w:p>
    <w:p>
      <w:pPr>
        <w:pStyle w:val="Default"/>
        <w:ind w:firstLine="284"/>
        <w:jc w:val="both"/>
        <w:rPr/>
      </w:pPr>
      <w:r>
        <w:rPr>
          <w:rFonts w:cs="Times New Roman" w:ascii="Times New Roman" w:hAnsi="Times New Roman"/>
        </w:rPr>
        <w:t xml:space="preserve">Kellemes és biztató póz volt, bár kicsit fárasztó.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akadtak a nyomomba? – kérdeztem szándékosan mogorván, miközben kinyitottam egy újabb doboz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sem volt egyszerűbb – mondta Palaczky, és diadalittasan csillogott a szeme. – Magára álltunk, mint a zsaru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ám? Hogy az ördögbe? </w:t>
      </w:r>
    </w:p>
    <w:p>
      <w:pPr>
        <w:pStyle w:val="Default"/>
        <w:ind w:firstLine="284"/>
        <w:jc w:val="both"/>
        <w:rPr>
          <w:rFonts w:ascii="Times New Roman" w:hAnsi="Times New Roman" w:cs="Times New Roman"/>
        </w:rPr>
      </w:pPr>
      <w:r>
        <w:rPr>
          <w:rFonts w:cs="Times New Roman" w:ascii="Times New Roman" w:hAnsi="Times New Roman"/>
        </w:rPr>
        <w:t xml:space="preserve">Palaczky atyai mosollyal emelte rám sörösdoboz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gy együtt élünk, vagy együtt halunk! Maga nélkül olyanok vagyunk, mint a nyáj pásztor nélkül. Ha maga nem segít rajtu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é! Álljunk csak meg egy pillanatra! – emeltem fel tiltakozva a kezem. – Roppant megtisztelő, hogy pásztorukká választottak... de szeretném tudni, milyen alapon. És főleg: mit várnak tőlem? Egyelőre nyakig ülök a kakában, és semmi esélyem sincs rá, hogy kimásszak belő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 fog mászni, Leslie! – mondta lelkesen Teresa. – Biztosan kimász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tve hiszem, hogy olyan gyorsan menn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künk van időnk – morogta Palaczky. – Nem sürget bennünket senki. Az állatainkat Paz–Marin etet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hát mit akarnak től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uktassa le Paz–Marint! Azt hittem, rosszul hall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edül csak maga képes rá. Hiszen maga profi! </w:t>
      </w:r>
    </w:p>
    <w:p>
      <w:pPr>
        <w:pStyle w:val="Default"/>
        <w:ind w:firstLine="284"/>
        <w:jc w:val="both"/>
        <w:rPr>
          <w:rFonts w:ascii="Times New Roman" w:hAnsi="Times New Roman" w:cs="Times New Roman"/>
        </w:rPr>
      </w:pPr>
      <w:r>
        <w:rPr>
          <w:rFonts w:cs="Times New Roman" w:ascii="Times New Roman" w:hAnsi="Times New Roman"/>
        </w:rPr>
        <w:t xml:space="preserve">Felötlött valami gyanú bennem, pontosabban a Roxtonnal folytatott beszélgeté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uk hallgatózt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persze. Ha nem tettük volna, maga már néhány órája alulról szagolná az ibolyát. </w:t>
      </w:r>
    </w:p>
    <w:p>
      <w:pPr>
        <w:pStyle w:val="Default"/>
        <w:ind w:firstLine="284"/>
        <w:jc w:val="both"/>
        <w:rPr>
          <w:rFonts w:ascii="Times New Roman" w:hAnsi="Times New Roman" w:cs="Times New Roman"/>
        </w:rPr>
      </w:pPr>
      <w:r>
        <w:rPr>
          <w:rFonts w:cs="Times New Roman" w:ascii="Times New Roman" w:hAnsi="Times New Roman"/>
        </w:rPr>
        <w:t xml:space="preserve">Ami kétségkívül igaz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hogy értik, hogy buktassam le Paz–Marint? </w:t>
      </w:r>
    </w:p>
    <w:p>
      <w:pPr>
        <w:pStyle w:val="Default"/>
        <w:ind w:firstLine="284"/>
        <w:jc w:val="both"/>
        <w:rPr>
          <w:rFonts w:ascii="Times New Roman" w:hAnsi="Times New Roman" w:cs="Times New Roman"/>
        </w:rPr>
      </w:pPr>
      <w:r>
        <w:rPr>
          <w:rFonts w:cs="Times New Roman" w:ascii="Times New Roman" w:hAnsi="Times New Roman"/>
        </w:rPr>
        <w:t xml:space="preserve">Palaczky hátradőlt a, székében, és behunyta a szem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zze, Mr. Lawrence... én nem vagyok nagyon okos ember. Egyszerű cirkuszos vagyok, mint itt valamennyien. Ebből élünk, és... soha nem követtünk el nagyobb disznóságot. Nem vagyunk angyalok. .. de bűnözők sem. Csak annyi vagányság van bennünk, amennyi a cirkuszhoz kell. Most pedig... belekeveredtünk valamibe, ami túlnő rajtunk. Valami disznóságba, amit nem érdemeltünk meg. Segítsen rajtunk! Annál is inkább, mivel közösek az érdekeink. Ez a disznó Paz–Marin be akar húzni bennünket a csőbe. Bennünket is és magát is... Mi lenne, ha megölnénk? </w:t>
      </w:r>
    </w:p>
    <w:p>
      <w:pPr>
        <w:pStyle w:val="Default"/>
        <w:ind w:firstLine="284"/>
        <w:jc w:val="both"/>
        <w:rPr>
          <w:rFonts w:ascii="Times New Roman" w:hAnsi="Times New Roman" w:cs="Times New Roman"/>
        </w:rPr>
      </w:pPr>
      <w:r>
        <w:rPr>
          <w:rFonts w:cs="Times New Roman" w:ascii="Times New Roman" w:hAnsi="Times New Roman"/>
        </w:rPr>
        <w:t xml:space="preserve">Akkorát ugrottam, hogy Barbara kizöttyent az ölemb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 ne próbálják! Maguk őrültek! Valamennyiünket felkötné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vagyok meggyőződve róla, hogy nem ez lesz–e a vége így is... Csinálhatnánk valami jó kis balesetet. Esetleg egy narrafa nyélbe vert küllő is megtenné. Vu akár száz méterről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gyják abba... ez esztelenség! Maguk nem tudják, kicsoda Paz–Mari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 lenne? Egy közönséges disznó zsaru! </w:t>
      </w:r>
    </w:p>
    <w:p>
      <w:pPr>
        <w:pStyle w:val="Default"/>
        <w:ind w:firstLine="284"/>
        <w:jc w:val="both"/>
        <w:rPr/>
      </w:pPr>
      <w:r>
        <w:rPr>
          <w:rFonts w:cs="Times New Roman" w:ascii="Times New Roman" w:hAnsi="Times New Roman"/>
        </w:rPr>
        <w:t xml:space="preserve">Hát ez volt az, amiben egyre jobban kételkedtem!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66</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szerűen nem tévesztettük szem elől – mondtál Palaczky, miután egyelőre sikerült lebeszélnem] őket, hogy kinyírják Paz–Marint. – Magára ragadtunk, mint a bogáncs a kutyára. És nem is hiá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nem – mondtam némiképpen magamhoz térve. – Különben még meg sem köszön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gyan. Nem ezért mondom. Vagy együtt szabadulunk meg innen, vagy sehogy. Egy csónakban evezünk. Együtt jöttünk, együtt megyünk! Követtük egészen addig a fickóig... Roxtoni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az ördög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ke felmászott a falon. Még a Westminsterre is felmászna. Mindent hallott, csak a felét elfelejtette, mire leért... De ez nem is fontos. Az a fontos, hogy láttuk, amint elrabolják magát. Persze először nem tudtuk, hogy elrabolják, azt hittük, csak taxizik egyet. Amikor aztán komolyra fordult a dolog, megtanácskoztuk, hogy mitévők legyünk. Egész éjjel ott dekkoltunk a közelében... Teresa és Joe visszajöttek a fegyverek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propó – mondtam –, ha Paz–Marin megtudja... Honnan az ördögből szereztek stukke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jó cirkuszosnak fel kell készülnie mindenre. Ha rám hallgatnak, a gyémántokat se a tigrisek nyakába kötöttük volna. De hát azt a hülyét... Ahmedet, vagy hogy hívják, nem lehetett lebeszélni róla.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És az elmúlt éjszaka... vagyis két éjszakával ezelőtt... a Melotti export–importnál? Már akkor is a nyomomban voltak? </w:t>
      </w:r>
    </w:p>
    <w:p>
      <w:pPr>
        <w:pStyle w:val="Default"/>
        <w:ind w:firstLine="284"/>
        <w:jc w:val="both"/>
        <w:rPr>
          <w:rFonts w:ascii="Times New Roman" w:hAnsi="Times New Roman" w:cs="Times New Roman"/>
        </w:rPr>
      </w:pPr>
      <w:r>
        <w:rPr>
          <w:rFonts w:cs="Times New Roman" w:ascii="Times New Roman" w:hAnsi="Times New Roman"/>
        </w:rPr>
        <w:t xml:space="preserve">Palaczky elfehéredett, és kerülte a tekintetem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ről beszél? Dehogy... Illetve... akkor még nem. Csak tegnap este határoztuk el, hogy... </w:t>
      </w:r>
    </w:p>
    <w:p>
      <w:pPr>
        <w:pStyle w:val="Default"/>
        <w:ind w:firstLine="284"/>
        <w:jc w:val="both"/>
        <w:rPr/>
      </w:pPr>
      <w:r>
        <w:rPr>
          <w:rFonts w:cs="Times New Roman" w:ascii="Times New Roman" w:hAnsi="Times New Roman"/>
        </w:rPr>
        <w:t xml:space="preserve">Kezdett valami nem tetszeni, nagyon nem tetszeni. Talán az lett volna a legegyszerűbb, ha egyenesen megkérdezem tőlük, hogy két nappal ezelőtt azon a bizonyos éjszakán jártak–e a Melotti–cégnél, amikor Foxot megölték, de mégsem tettem fel a kérdést. </w:t>
      </w:r>
    </w:p>
    <w:p>
      <w:pPr>
        <w:pStyle w:val="Default"/>
        <w:ind w:firstLine="284"/>
        <w:jc w:val="both"/>
        <w:rPr>
          <w:rFonts w:ascii="Times New Roman" w:hAnsi="Times New Roman" w:cs="Times New Roman"/>
        </w:rPr>
      </w:pPr>
      <w:r>
        <w:rPr>
          <w:rFonts w:cs="Times New Roman" w:ascii="Times New Roman" w:hAnsi="Times New Roman"/>
        </w:rPr>
        <w:t xml:space="preserve">Egy benső hang azt mondta ugyanis, hogy ne tegyem f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smerték Melottit? – tettem fel helyette egy mási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emélyesen nem – mondta Palaczky. – Legalábbis én nem. </w:t>
      </w:r>
    </w:p>
    <w:p>
      <w:pPr>
        <w:pStyle w:val="Default"/>
        <w:ind w:firstLine="284"/>
        <w:jc w:val="both"/>
        <w:rPr>
          <w:rFonts w:ascii="Times New Roman" w:hAnsi="Times New Roman" w:cs="Times New Roman"/>
        </w:rPr>
      </w:pPr>
      <w:r>
        <w:rPr>
          <w:rFonts w:cs="Times New Roman" w:ascii="Times New Roman" w:hAnsi="Times New Roman"/>
        </w:rPr>
        <w:t xml:space="preserve">A többiek is tagadóan rázták a fejü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olt valaha... Melotti irodájá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soha – mondta a főcirkuszos. – Hiszen csak néhány napja kerültünk ide. – Azt sem tudom, hogy van–e irodá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aguk?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oha – mondta Joe. </w:t>
      </w:r>
    </w:p>
    <w:p>
      <w:pPr>
        <w:pStyle w:val="Default"/>
        <w:ind w:firstLine="284"/>
        <w:jc w:val="both"/>
        <w:rPr>
          <w:rFonts w:ascii="Times New Roman" w:hAnsi="Times New Roman" w:cs="Times New Roman"/>
        </w:rPr>
      </w:pPr>
      <w:r>
        <w:rPr>
          <w:rFonts w:cs="Times New Roman" w:ascii="Times New Roman" w:hAnsi="Times New Roman"/>
        </w:rPr>
        <w:t xml:space="preserve">Vu csak a fejét rázta. </w:t>
      </w:r>
    </w:p>
    <w:p>
      <w:pPr>
        <w:pStyle w:val="Default"/>
        <w:ind w:firstLine="284"/>
        <w:jc w:val="both"/>
        <w:rPr/>
      </w:pPr>
      <w:r>
        <w:rPr>
          <w:rFonts w:cs="Times New Roman" w:ascii="Times New Roman" w:hAnsi="Times New Roman"/>
        </w:rPr>
        <w:t>A Le Fever nővérek elnéztek a fejem felett, s hideg tekintetükben nem volt más, csak visszautasítás.</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te? – fordultam Barbarához. </w:t>
      </w:r>
    </w:p>
    <w:p>
      <w:pPr>
        <w:pStyle w:val="Default"/>
        <w:ind w:firstLine="284"/>
        <w:jc w:val="both"/>
        <w:rPr>
          <w:rFonts w:ascii="Times New Roman" w:hAnsi="Times New Roman" w:cs="Times New Roman"/>
        </w:rPr>
      </w:pPr>
      <w:r>
        <w:rPr>
          <w:rFonts w:cs="Times New Roman" w:ascii="Times New Roman" w:hAnsi="Times New Roman"/>
        </w:rPr>
        <w:t xml:space="preserve">Ártatlanul nézett rám, mint a húsvéti bárán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sem, édes. Mikor lettem volna? </w:t>
      </w:r>
    </w:p>
    <w:p>
      <w:pPr>
        <w:pStyle w:val="Default"/>
        <w:ind w:firstLine="284"/>
        <w:jc w:val="both"/>
        <w:rPr>
          <w:rFonts w:ascii="Times New Roman" w:hAnsi="Times New Roman" w:cs="Times New Roman"/>
        </w:rPr>
      </w:pPr>
      <w:r>
        <w:rPr>
          <w:rFonts w:cs="Times New Roman" w:ascii="Times New Roman" w:hAnsi="Times New Roman"/>
        </w:rPr>
        <w:t xml:space="preserve">Kiittam a maradék sört, és feláll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kkor még egyszer kösz. Majd megpróbálok valahogyan kimászni a slamasztikából. Egyelőre az lesz a legjobb, ha kialszom magam. </w:t>
      </w:r>
    </w:p>
    <w:p>
      <w:pPr>
        <w:pStyle w:val="Default"/>
        <w:ind w:firstLine="284"/>
        <w:jc w:val="both"/>
        <w:rPr/>
      </w:pPr>
      <w:r>
        <w:rPr>
          <w:rFonts w:cs="Times New Roman" w:ascii="Times New Roman" w:hAnsi="Times New Roman"/>
        </w:rPr>
        <w:t xml:space="preserve">S bár Barbara leplezetlen kívánsággal menesztette szemét a szemembe, felálltam, és kisétáltam az ajtón. </w:t>
      </w:r>
    </w:p>
    <w:p>
      <w:pPr>
        <w:pStyle w:val="Default"/>
        <w:ind w:firstLine="284"/>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rra ébredtem, hogy rádió szól a közelemben: Kinyitottam a szemem, aztán gyorsan be is csuktam. Azt hittem; álmodom. A rádió azonban tovább folytatta a zenét, így kénytelen voltam ismét kinyitni a szemem. Nem messze az ágyamtól Bob McKinley kapkodta a lábát a fél falat beborító, óriási tükör előtt, és valami olyasféle táncot járt, ami nagyon is hasonlított a nága fejvadászok „friss fej” táncához. </w:t>
      </w:r>
    </w:p>
    <w:p>
      <w:pPr>
        <w:pStyle w:val="Default"/>
        <w:ind w:firstLine="284"/>
        <w:jc w:val="both"/>
        <w:rPr/>
      </w:pPr>
      <w:r>
        <w:rPr>
          <w:rFonts w:cs="Times New Roman" w:ascii="Times New Roman" w:hAnsi="Times New Roman"/>
        </w:rPr>
        <w:t xml:space="preserve">Bob a fenekét rázta; kivicsorította barátságos lófogait; letérdelt; lehajolt; hátrahajtotta a fejét, és közben úgy hörgött, mintha a fogát húznák. </w:t>
      </w:r>
    </w:p>
    <w:p>
      <w:pPr>
        <w:pStyle w:val="Default"/>
        <w:ind w:firstLine="284"/>
        <w:jc w:val="both"/>
        <w:rPr>
          <w:rFonts w:ascii="Times New Roman" w:hAnsi="Times New Roman" w:cs="Times New Roman"/>
        </w:rPr>
      </w:pPr>
      <w:r>
        <w:rPr>
          <w:rFonts w:cs="Times New Roman" w:ascii="Times New Roman" w:hAnsi="Times New Roman"/>
        </w:rPr>
        <w:t xml:space="preserve">Annyira megdöbbentett a dolog, hogy észre sem vettem, hogy figyel. </w:t>
      </w:r>
    </w:p>
    <w:p>
      <w:pPr>
        <w:pStyle w:val="Default"/>
        <w:ind w:firstLine="284"/>
        <w:jc w:val="both"/>
        <w:rPr/>
      </w:pPr>
      <w:r>
        <w:rPr>
          <w:rFonts w:cs="Times New Roman" w:ascii="Times New Roman" w:hAnsi="Times New Roman"/>
        </w:rPr>
        <w:t>„</w:t>
      </w:r>
      <w:r>
        <w:rPr>
          <w:rFonts w:cs="Times New Roman" w:ascii="Times New Roman" w:hAnsi="Times New Roman"/>
        </w:rPr>
        <w:t xml:space="preserve">Bújj a karomba, édesem, bár nem hívott a fene sem” – énekelte rettentő hamisan, és átdugta fejét a hóna alatt. Csinált egy–két figurát, majd izzadságban fürdő arcát felém fordítot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tetszik, jóember? </w:t>
      </w:r>
    </w:p>
    <w:p>
      <w:pPr>
        <w:pStyle w:val="Default"/>
        <w:ind w:firstLine="284"/>
        <w:jc w:val="both"/>
        <w:rPr/>
      </w:pPr>
      <w:r>
        <w:rPr>
          <w:rFonts w:cs="Times New Roman" w:ascii="Times New Roman" w:hAnsi="Times New Roman"/>
        </w:rPr>
        <w:t xml:space="preserve">Felültem az ágyon, és megropogtattam a derek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járja.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cs, hogy a szobájában csinálom. De az enyémben nincs tükör. Pedig nagyon fontos, hogy az ember lássa magát. A tükörbe nézés az alapja az önszuggesztiónak.</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 mondtam. – Mintha már a régi görögök is feltalálták volna. Emlékszem valakire, aki addig nézte magát a folyóban, amíg reménytelenül beleszeretett saját magá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ja – mondta. – Csakhogy ő nem sékelt. Mit szól ehhez a figurához? </w:t>
      </w:r>
    </w:p>
    <w:p>
      <w:pPr>
        <w:pStyle w:val="Default"/>
        <w:ind w:firstLine="284"/>
        <w:jc w:val="both"/>
        <w:rPr>
          <w:rFonts w:ascii="Times New Roman" w:hAnsi="Times New Roman" w:cs="Times New Roman"/>
        </w:rPr>
      </w:pPr>
      <w:r>
        <w:rPr>
          <w:rFonts w:cs="Times New Roman" w:ascii="Times New Roman" w:hAnsi="Times New Roman"/>
        </w:rPr>
        <w:t xml:space="preserve">Ugrott egyet, ugrott kettőt, s olyasmiket csinált, amit egy tarantellapók csípte középkorú mosónő csinált volna tükör nélkül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ríma! – mondtam. – Ügye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ugye. Nem akar kajálni valamit? Hoztam egy jó adaggal – mondta, és két derékcsavarás között az asztalra mutatott. – Ott van a tálcán. </w:t>
      </w:r>
    </w:p>
    <w:p>
      <w:pPr>
        <w:pStyle w:val="Default"/>
        <w:ind w:firstLine="284"/>
        <w:jc w:val="both"/>
        <w:rPr>
          <w:rFonts w:ascii="Times New Roman" w:hAnsi="Times New Roman" w:cs="Times New Roman"/>
        </w:rPr>
      </w:pPr>
      <w:r>
        <w:rPr>
          <w:rFonts w:cs="Times New Roman" w:ascii="Times New Roman" w:hAnsi="Times New Roman"/>
        </w:rPr>
        <w:t xml:space="preserve">Legszívesebben megöleltem volna, ha el tudtam volna kapni. Mivel hálám ilyeténképpen való kifejezése egyelőre reménytelennek tűnt, az asztalhoz osontam, és befaltam mindent, amit csak hozott, pedig alighanem két személyre kérhette a reggelit. </w:t>
      </w:r>
    </w:p>
    <w:p>
      <w:pPr>
        <w:pStyle w:val="Default"/>
        <w:ind w:firstLine="284"/>
        <w:jc w:val="both"/>
        <w:rPr/>
      </w:pPr>
      <w:r>
        <w:rPr>
          <w:rFonts w:cs="Times New Roman" w:ascii="Times New Roman" w:hAnsi="Times New Roman"/>
        </w:rPr>
        <w:t xml:space="preserve">Amikor befejeztem, ittam két konzervsört, és úgy éreztem: ismét visszaköltözik belém a tetterő, amely már–már végleg más lakóhelyet keresett magá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eketét?– kérdezte, és rám villantotta kapafoga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érek. </w:t>
      </w:r>
    </w:p>
    <w:p>
      <w:pPr>
        <w:pStyle w:val="Default"/>
        <w:ind w:firstLine="284"/>
        <w:jc w:val="both"/>
        <w:rPr>
          <w:rFonts w:ascii="Times New Roman" w:hAnsi="Times New Roman" w:cs="Times New Roman"/>
        </w:rPr>
      </w:pPr>
      <w:r>
        <w:rPr>
          <w:rFonts w:cs="Times New Roman" w:ascii="Times New Roman" w:hAnsi="Times New Roman"/>
        </w:rPr>
        <w:t xml:space="preserve">Eltűnt a szobájában, majd néhány pillanat múlva gőzölgő csészével tért vissz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akarja rendbe szedni magát? Én addig még táncolgatok egy kicsit... </w:t>
      </w:r>
    </w:p>
    <w:p>
      <w:pPr>
        <w:pStyle w:val="Default"/>
        <w:ind w:firstLine="284"/>
        <w:jc w:val="both"/>
        <w:rPr/>
      </w:pPr>
      <w:r>
        <w:rPr>
          <w:rFonts w:cs="Times New Roman" w:ascii="Times New Roman" w:hAnsi="Times New Roman"/>
        </w:rPr>
        <w:t xml:space="preserve">Negyedóra múlva megborotválkozva, megfürödve hevertem vele szemben a kereveten. Csinált még két–három figurát, aztán kikapcsolta a rádió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akar velem beszélgetni? – kérdezte mintegy mellékes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st sem akarok jobban – mondtam őszint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ne vesztegessük az időt. Hol volt az éjszak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járt a nyomomban? – kérdeztem vissz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artam, de aztán meggondoltam magam. Láttam, hogy a cirkuszosok magára ragadt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it csinált, amíg mi távol voltu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őszintén szólva nyugtalankodtam. És szemrehányásokat tettem magamnak, hogy miért nem mentem maga után. Látom... ismét problémái voltak. Mintha több kék folt lenne a képén, mint koráb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r nem számolom őket – mondtam lemondóan. – Szeretnék kérdezni vala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tess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gnapelőtt éjjel... amikor látogatást tettem a Melotti export–importnál, és maga követett... kit látott bemenni az irodá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iszen egyszer már elmon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 lenne, ha még egyszer beszélnénk ról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ogy óhajtja. Először is magát... illetve nem is láttam, csak tudtam, hogy oda me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nn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vettem a Melotti–üzletházig. Maga bement a kapun... még szerencse, hogy nem zárta be. Ezután bementem én is... Akkor már tudtam, hogy hol keress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ta, hogy benn vagyok Melotti irodájá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persze. Hova máshova ment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jött utánam, Bob... úgy értem, hogy be az irodába? Hiszen lent is megvárhatott volna. </w:t>
      </w:r>
    </w:p>
    <w:p>
      <w:pPr>
        <w:pStyle w:val="Default"/>
        <w:ind w:firstLine="284"/>
        <w:jc w:val="both"/>
        <w:rPr>
          <w:rFonts w:ascii="Times New Roman" w:hAnsi="Times New Roman" w:cs="Times New Roman"/>
        </w:rPr>
      </w:pPr>
      <w:r>
        <w:rPr>
          <w:rFonts w:cs="Times New Roman" w:ascii="Times New Roman" w:hAnsi="Times New Roman"/>
        </w:rPr>
        <w:t xml:space="preserve">Habozott egy kicsit, aztán megvonta a váll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szintén szólva nem tudom. Talán azt akartam, hogy tudja, ott vagyok. Ha esetleg segítségre lenne szüksége... miegymás. Aztán azt sem tudtam, hogy nem várja–e odafenn valaki. Csúnyán megjárhatta volna, ha csapdába csaljá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És azut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őször is nem találtam magát. Csak arra gondolhattam, hogy a másik szobában gunnyaszt. Feleslegesnek tartottam beszédbe elegyedni magával. Később is megmagyarázhatom, mit keresek ott – erre gondol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a! Azut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észrevettem a halott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lepőd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ná! Gondolom, maga is, m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zzányú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zsebkendőv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hogy ért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ővettem a zsebkendőmet, miután megállapítottam, hogy a fickót megölték. Méghozzá azzal a szörnyű fegyverrel, és őszintén szólva azt hittem, hogy maga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az isten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om. Talán mert más aligha lehetett. A fickó még szinte élt, amikor odamentem hozzá. Legfeljebb öt perce lehetett halott. Csak maga ölhette m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még nem magyarázat arra, hogy miért törölte le az ujjlenyomatokat a narranyélr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akartam, hogy... megtalálják rajta a magá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ez sem magyarázat! </w:t>
      </w:r>
    </w:p>
    <w:p>
      <w:pPr>
        <w:pStyle w:val="Default"/>
        <w:ind w:firstLine="284"/>
        <w:jc w:val="both"/>
        <w:rPr>
          <w:rFonts w:ascii="Times New Roman" w:hAnsi="Times New Roman" w:cs="Times New Roman"/>
        </w:rPr>
      </w:pPr>
      <w:r>
        <w:rPr>
          <w:rFonts w:cs="Times New Roman" w:ascii="Times New Roman" w:hAnsi="Times New Roman"/>
        </w:rPr>
        <w:t xml:space="preserve">Ekkor váratlanul kifakadt. Felugrott, és járkálni kezdett a szobában. Egyszeriben eltűnt az arcáról a kisfiús mosoly, és keserű vonások bújtak elő a szája körü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zze... én elvből elítélek mindenfajta gyilkosságot és erőszakot. De ami sok, az sok! Higgye el, jó az emberismeretem... Magában megbízom, Leslie. Tudom, hogy mindketten sakkfigurák vagyunk egy olyan játékban, amelyről azt sem tudjuk, hogy kik játsszák. Össze kell tartanunk, mindenáron. Vagy Paz–Marin, vagy mi! Ha magára bizonyít egy gyilkosságot, engem is és a cirkuszosokat is úgy becsuknak, mint a sicc! Évekre eltűnünk valamelyik munkatáborban, és... a malária vagy az őrök végeznek velünk. Tudom, hogy nem hangzik szépen és talán egészen tisztességesen se, de szolgáljon mentségemre, hogy nem én kerestem a bajt. Egyszerűen csak meg szerettem volna nézni Manilát. Befürdettek, és még jobban be akarnak fürdetni! Úgy gondolom, minden eszköz helyes, ha ezek után ki akarok mászni a vízből. És ezt csak úgy képzelhetem el, ha maga kihúz belőle... Nem engedhetem, hogy magára varrjanak egy gyilkosságo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én öltem meg Foxo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nnan tudja, hogy így hívják? – csapott le r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 maga mondta. Mielőtt meghalt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st is mondott? </w:t>
      </w:r>
    </w:p>
    <w:p>
      <w:pPr>
        <w:pStyle w:val="Default"/>
        <w:ind w:firstLine="284"/>
        <w:jc w:val="both"/>
        <w:rPr>
          <w:rFonts w:ascii="Times New Roman" w:hAnsi="Times New Roman" w:cs="Times New Roman"/>
        </w:rPr>
      </w:pPr>
      <w:r>
        <w:rPr>
          <w:rFonts w:cs="Times New Roman" w:ascii="Times New Roman" w:hAnsi="Times New Roman"/>
        </w:rPr>
        <w:t xml:space="preserve">Bölcsen megkerültem a kérdés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ondolhatja, ha én öltem volna meg, letörölgetem azt a nyel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hogy nem lehettem biztos benne. Ugyanis ostoba módon megzavartam magát. Őszintén szólva... nem hittem benne, hogy maga tette. De képzelje csak el, hogy maga megrémül tőlem, átrohan a másik szobába, s akár maga volt a tettes, akár nem, az ujjlenyomatai ott maradnak a nyélen. Közben megérkezik Paz–Marin vagy akármelyik zsaru, és magának nem lesz ideje letörölni. Tudja, mit jelentett volna mind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tudom. De nem volt a nyélen az ujjlenyomat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hogy én ezt nem tudhattam. Menteni akartam magát... és magával együtt saját magamat is. </w:t>
      </w:r>
    </w:p>
    <w:p>
      <w:pPr>
        <w:pStyle w:val="Default"/>
        <w:ind w:firstLine="284"/>
        <w:jc w:val="both"/>
        <w:rPr>
          <w:rFonts w:ascii="Times New Roman" w:hAnsi="Times New Roman" w:cs="Times New Roman"/>
        </w:rPr>
      </w:pPr>
      <w:r>
        <w:rPr>
          <w:rFonts w:cs="Times New Roman" w:ascii="Times New Roman" w:hAnsi="Times New Roman"/>
        </w:rPr>
        <w:t xml:space="preserve">Kénytelen voltam elfogadni az érvelését. Egészen logikusnak és hihetőnek tű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után megfogtam azt a rohadt lámpát... és megrázott. Ja, és még valami... Nyilván látott nálam egy kést is. Vutól csórtam. Nincs fegyverem, és... elég jól bánok a késsel.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ól megnézte a halott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ég jól. Ki volt a fickó?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otti haverja. Látott narrafát a vállán? </w:t>
      </w:r>
    </w:p>
    <w:p>
      <w:pPr>
        <w:pStyle w:val="Default"/>
        <w:ind w:firstLine="284"/>
        <w:jc w:val="both"/>
        <w:rPr>
          <w:rFonts w:ascii="Times New Roman" w:hAnsi="Times New Roman" w:cs="Times New Roman"/>
        </w:rPr>
      </w:pPr>
      <w:r>
        <w:rPr>
          <w:rFonts w:cs="Times New Roman" w:ascii="Times New Roman" w:hAnsi="Times New Roman"/>
        </w:rPr>
        <w:t xml:space="preserve">Megráz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én. </w:t>
      </w:r>
    </w:p>
    <w:p>
      <w:pPr>
        <w:pStyle w:val="Default"/>
        <w:ind w:firstLine="284"/>
        <w:jc w:val="both"/>
        <w:rPr>
          <w:rFonts w:ascii="Times New Roman" w:hAnsi="Times New Roman" w:cs="Times New Roman"/>
        </w:rPr>
      </w:pPr>
      <w:r>
        <w:rPr>
          <w:rFonts w:cs="Times New Roman" w:ascii="Times New Roman" w:hAnsi="Times New Roman"/>
        </w:rPr>
        <w:t xml:space="preserve">Aztán kerekre nyitotta a szem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ézus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ony, bizony – mondtam –, és tudja, ez mit jele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ne – mondta. – Hogy sem a gyilkos, sem maga, sem én nem metszhettünk fát a fickó vállába... hanem valaki más. </w:t>
      </w:r>
    </w:p>
    <w:p>
      <w:pPr>
        <w:pStyle w:val="Default"/>
        <w:ind w:firstLine="284"/>
        <w:jc w:val="both"/>
        <w:rPr>
          <w:rFonts w:ascii="Times New Roman" w:hAnsi="Times New Roman" w:cs="Times New Roman"/>
        </w:rPr>
      </w:pPr>
      <w:r>
        <w:rPr>
          <w:rFonts w:cs="Times New Roman" w:ascii="Times New Roman" w:hAnsi="Times New Roman"/>
        </w:rPr>
        <w:t xml:space="preserve">Bólintottam, és arra gondoltam, hogy azért ő mégiscsak megtehette. Hiszen Vu késének is hegyes és karcolásra alkalmas a vége. </w:t>
      </w:r>
    </w:p>
    <w:p>
      <w:pPr>
        <w:pStyle w:val="Default"/>
        <w:ind w:firstLine="284"/>
        <w:jc w:val="both"/>
        <w:rPr>
          <w:rFonts w:ascii="Times New Roman" w:hAnsi="Times New Roman" w:cs="Times New Roman"/>
        </w:rPr>
      </w:pPr>
      <w:r>
        <w:rPr>
          <w:rFonts w:cs="Times New Roman" w:ascii="Times New Roman" w:hAnsi="Times New Roman"/>
        </w:rPr>
        <w:t xml:space="preserve">És ideje is volt rá, hogy belekarcolja. </w:t>
      </w:r>
    </w:p>
    <w:p>
      <w:pPr>
        <w:pStyle w:val="Default"/>
        <w:ind w:firstLine="284"/>
        <w:jc w:val="both"/>
        <w:rPr/>
      </w:pPr>
      <w:r>
        <w:rPr>
          <w:rFonts w:cs="Times New Roman" w:ascii="Times New Roman" w:hAnsi="Times New Roman"/>
        </w:rPr>
        <w:t xml:space="preserve">Bob újabb grimaszt vágott, és felpattant, hogy csináljon egy új figurát. Mindenfajta szellemi megerőltetést fizikaival igyekezett ellensúlyozni. Bedugta a fejét a hóna alá, megriszálta a derekát, aztán a tükörbe meredt, és úgy maradt mozdulatlanul, mint egy félresikerült, tájfunverte köztéri szobor. </w:t>
      </w:r>
    </w:p>
    <w:p>
      <w:pPr>
        <w:pStyle w:val="Default"/>
        <w:ind w:firstLine="284"/>
        <w:jc w:val="both"/>
        <w:rPr>
          <w:rFonts w:ascii="Times New Roman" w:hAnsi="Times New Roman" w:cs="Times New Roman"/>
        </w:rPr>
      </w:pPr>
      <w:r>
        <w:rPr>
          <w:rFonts w:cs="Times New Roman" w:ascii="Times New Roman" w:hAnsi="Times New Roman"/>
        </w:rPr>
        <w:t xml:space="preserve">Előbb a tükörbe pillantottam, aztán az erkélyajtó felé. </w:t>
      </w:r>
    </w:p>
    <w:p>
      <w:pPr>
        <w:pStyle w:val="Default"/>
        <w:ind w:firstLine="284"/>
        <w:jc w:val="both"/>
        <w:rPr>
          <w:rFonts w:ascii="Times New Roman" w:hAnsi="Times New Roman" w:cs="Times New Roman"/>
        </w:rPr>
      </w:pPr>
      <w:r>
        <w:rPr>
          <w:rFonts w:cs="Times New Roman" w:ascii="Times New Roman" w:hAnsi="Times New Roman"/>
        </w:rPr>
        <w:t xml:space="preserve">Senhorita Martinez állt az ajtóban, és félrehajtott fejjel, szent borzalommal kísérte Bob minden mozdulatá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67</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Bob elvörösödött, kihúzta a fejét a hóna alól, és leroskadt a fotelba, mint egy homlokon taglózott strucc. Lábát szétvetette: maga volt a megtestesült szégyen és kétségbeesés.. </w:t>
      </w:r>
    </w:p>
    <w:p>
      <w:pPr>
        <w:pStyle w:val="Default"/>
        <w:ind w:firstLine="284"/>
        <w:jc w:val="both"/>
        <w:rPr/>
      </w:pPr>
      <w:r>
        <w:rPr>
          <w:rFonts w:cs="Times New Roman" w:ascii="Times New Roman" w:hAnsi="Times New Roman"/>
        </w:rPr>
        <w:t xml:space="preserve">Martinez kisasszony arcán szélesebbre szaladt a mosoly, és tréfásan megkopogtatta az ablako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lló! Bejöhetek? </w:t>
      </w:r>
    </w:p>
    <w:p>
      <w:pPr>
        <w:pStyle w:val="Default"/>
        <w:ind w:firstLine="284"/>
        <w:jc w:val="both"/>
        <w:rPr>
          <w:rFonts w:ascii="Times New Roman" w:hAnsi="Times New Roman" w:cs="Times New Roman"/>
        </w:rPr>
      </w:pPr>
      <w:r>
        <w:rPr>
          <w:rFonts w:cs="Times New Roman" w:ascii="Times New Roman" w:hAnsi="Times New Roman"/>
        </w:rPr>
        <w:t xml:space="preserve">Bob még mindig fuldoklott, így magam voltam kénytelen a házigazda szerepét játsza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áradjon be, senhorita... A mi házunk az öné is. Szép mondás: valaha tudtam spanyolul, de elfelejtet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izgassa magát – mondta –, én sem tudok. Furcsa emberek vagyunk mi, Fülöp–szigetiek. Szeretjük a szépen csengő spanyol neveket, de spanyolul már nem értünk. Ami rám ragadt, azt is Kaliforniában tanultam. Együtt dolgoztam néhány mexikóival. Az istennek sem akarták elhinni, hogy Martinez létemre egy mukkot sem értek a beszédükből. Talán még most sem hiszik. Pedig így igaz. </w:t>
      </w:r>
    </w:p>
    <w:p>
      <w:pPr>
        <w:pStyle w:val="Default"/>
        <w:ind w:firstLine="284"/>
        <w:jc w:val="both"/>
        <w:rPr/>
      </w:pPr>
      <w:r>
        <w:rPr>
          <w:rFonts w:cs="Times New Roman" w:ascii="Times New Roman" w:hAnsi="Times New Roman"/>
        </w:rPr>
        <w:t xml:space="preserve">Ragyogó kék szeme szinte bevilágította az egész szobát. Fekete hajzuhataga úgy keretezte az arcát, mint egészen középkori festményeken egészen középkori madonnáké. Tarka, köpenyszerű kimonót viselt, sárga övvel megkötve a derekán. </w:t>
      </w:r>
    </w:p>
    <w:p>
      <w:pPr>
        <w:pStyle w:val="Default"/>
        <w:ind w:firstLine="284"/>
        <w:jc w:val="both"/>
        <w:rPr>
          <w:rFonts w:ascii="Times New Roman" w:hAnsi="Times New Roman" w:cs="Times New Roman"/>
        </w:rPr>
      </w:pPr>
      <w:r>
        <w:rPr>
          <w:rFonts w:cs="Times New Roman" w:ascii="Times New Roman" w:hAnsi="Times New Roman"/>
        </w:rPr>
        <w:t xml:space="preserve">Ha azt mondom, hogy szuper volt, túl keveset mondtam. </w:t>
      </w:r>
    </w:p>
    <w:p>
      <w:pPr>
        <w:pStyle w:val="Default"/>
        <w:ind w:firstLine="284"/>
        <w:jc w:val="both"/>
        <w:rPr/>
      </w:pPr>
      <w:r>
        <w:rPr>
          <w:rFonts w:cs="Times New Roman" w:ascii="Times New Roman" w:hAnsi="Times New Roman"/>
        </w:rPr>
        <w:t xml:space="preserve">Korábban, ha jól emlékszem, ejtettem néhány szót Barbara–Hertie–ről. Nos, senhorita Martinez ha túl nem is tett rajta, mindenesetre állta vele a versenyt. Valamelyest vékonyabb volt Barbaránál, és talán nem annyira gömbölyű a megfelelő helyeken sem. Szinte világítóan kék szeme a fekete hajkorona alatt s a testére simuló, lepkékkel díszített fürdőruha hawaii lányok szépségét idézte. </w:t>
      </w:r>
    </w:p>
    <w:p>
      <w:pPr>
        <w:pStyle w:val="Default"/>
        <w:ind w:firstLine="284"/>
        <w:jc w:val="both"/>
        <w:rPr/>
      </w:pPr>
      <w:r>
        <w:rPr>
          <w:rFonts w:cs="Times New Roman" w:ascii="Times New Roman" w:hAnsi="Times New Roman"/>
        </w:rPr>
        <w:t xml:space="preserve">Erre már csak akkor gondoltam, amikor pár perc múlva a homokon feküdtünk egymás mellett a parton. Annyira közel a vízhez, hogy hagytuk, hadd nyalogassák a talpunkat a hullám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sértődött? – kérdezte Bobra célozva, akit „elfelejtettem” magunkkal hoz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da se neki – mondtam. – Majd megbékí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it mondott el ne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t – hazudtam. – Megígértem, ha kimászom a csapdából, és hazajutok, mindent megteszek, hogy kiszabaduljon. És meg is tartom az ígéretem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emek! – mondta. – Mi történt magával tegnap, Leslie? Egész nap kerestem... de... kihalt volt az egész telep... Már azt hittem, meglóg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az–Marin elől nem lehet meglógni, ezt maga is tu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is... hol já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rülnéztem egy kicsit a környéken. Megnéztem, hogy merrefelé nőnek narrafá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enfelé – mondta, és figyelmesen tanulmányozta az arco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ak meg akartam vizsgálni, hogyan néz ki egy narra.</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hogyan néz 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hogyan. Egy fa, és kés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ikor tegnap itt voltam... a többieket sem talál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ob valahol a városban kószált. A többiekről nem tudok semmit. Paz–Marin nem tiltotta meg, hogy kisétáljunk a telepről. </w:t>
      </w:r>
    </w:p>
    <w:p>
      <w:pPr>
        <w:pStyle w:val="Default"/>
        <w:ind w:firstLine="284"/>
        <w:jc w:val="both"/>
        <w:rPr>
          <w:rFonts w:ascii="Times New Roman" w:hAnsi="Times New Roman" w:cs="Times New Roman"/>
        </w:rPr>
      </w:pPr>
      <w:r>
        <w:rPr>
          <w:rFonts w:cs="Times New Roman" w:ascii="Times New Roman" w:hAnsi="Times New Roman"/>
        </w:rPr>
        <w:t xml:space="preserve">Közelebb gurult hozzám, és szinte a fülemhez érintette a szá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slie... Mi folyik i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én is szeretném tudni – mondtam. – Tegnapelőtt éjszaka ismét csak megpróbáltak eltenni láb al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risten! Mi az, hogy ismét cs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rt már többször megpróbáltak... Valakinek az a mániája, hogy hiányzik belőlem egy kerékpárküllő. Narrafa nyéllel. Hát nem arany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vicceljen! – suttogta, és felemelte a fejét. Körülkémlelt, mintha a környező bokrok között gyilkost gyanított volna. – Jaj, istenem! Az a fickó...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y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ja... amelyik átszaladt a kocsink előtt. Kezében azzal az izével... Borzasztó vol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t keresett maga Hernandez kocsijában? </w:t>
      </w:r>
    </w:p>
    <w:p>
      <w:pPr>
        <w:pStyle w:val="Default"/>
        <w:ind w:firstLine="284"/>
        <w:jc w:val="both"/>
        <w:rPr>
          <w:rFonts w:ascii="Times New Roman" w:hAnsi="Times New Roman" w:cs="Times New Roman"/>
        </w:rPr>
      </w:pPr>
      <w:r>
        <w:rPr>
          <w:rFonts w:cs="Times New Roman" w:ascii="Times New Roman" w:hAnsi="Times New Roman"/>
        </w:rPr>
        <w:t xml:space="preserve">Habozott egy kicsit, aztán kinyög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jánlatot 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dolgozzam ne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ocsak! És mit kellene tenni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igyelnem kell... magát és a cirkuszosokat. És meg kell tudnom... hol vannak a gyémánt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lyen gyémánt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rnandez szerint a cirkuszosok gyémántokat csempésztek be az országba. De szőrén–szálán eltűntek. .. Paz–Marinnak fogalma sincs róla, hogy hol van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engem miért kellene figyelni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valóban ártatlan–e. Hernandez hisz a maga ártatlanságában... de a kövér nem. Hernandez meg akarja menteni magát, de az a másik nem enged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 mondtam. – Most tehát feladatot teljesí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va gondol? – dörmögte, és megsimogatta a karom. – Saját jószántamból vagyok itt... és a gyémántjaim mia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yémántja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ja, amiknek a széfben kellett volna lenniü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hol van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rnandeznél.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az ördögbe?...</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árulta el. Állítólag Paz–Marin nem tud róla. Ha meggyőződöm arról, hogy maga ártatlan... megkapom tőle a gyémántjaimat, amelyeket Melotti széfjéből vett ki. </w:t>
      </w:r>
    </w:p>
    <w:p>
      <w:pPr>
        <w:pStyle w:val="Default"/>
        <w:ind w:firstLine="284"/>
        <w:jc w:val="both"/>
        <w:rPr>
          <w:rFonts w:ascii="Times New Roman" w:hAnsi="Times New Roman" w:cs="Times New Roman"/>
        </w:rPr>
      </w:pPr>
      <w:r>
        <w:rPr>
          <w:rFonts w:cs="Times New Roman" w:ascii="Times New Roman" w:hAnsi="Times New Roman"/>
        </w:rPr>
        <w:t xml:space="preserve">Valamit nem értettem. És meg is mondtam neki, hogy 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fér a fejembe, hogy miért akarja Hernandez mindenáron bebizonyítani az én ártatlanságomat. Maga érti ez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nem igen – mondta mosolyogva. – Ha kiderülne, hogy Paz–Marin nem tud megbirkózni az üggyel... visszahelyeznék oda, ahonnan j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rcos testőrségé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da. Tavaly ültették Hernandez nyakába. A felkelők miatt. Hernandez főnökét nyugdíjazták, s mielőtt Hernandez elfoglalhatta volna az állást. amely után évekig áhítozott, beköltöztették Paz–Marint a főnöki szobába. De ha kiderül, hogy alkalmatlan a posztjára... Tudja, mibe kerül elvinni egy egész cirkuszt Mindanaóra, és szállodát nyitni a gyanúsítottaknak? Milliókba. Ha Paz–Marin belebukik, Hernandez lesz a főnök. És a maga ügye éppen kapóra jött neki. Ha egy brit állampolgár panaszt tenne legfőbb helyen, hogy ártatlanul meghurcolták, ráadásul bizonyítani is tudná az ártatlanságát... Hernandez két legyet is üthetne egy csapásra. </w:t>
      </w:r>
    </w:p>
    <w:p>
      <w:pPr>
        <w:pStyle w:val="Default"/>
        <w:ind w:firstLine="284"/>
        <w:jc w:val="both"/>
        <w:rPr/>
      </w:pPr>
      <w:r>
        <w:rPr>
          <w:rFonts w:cs="Times New Roman" w:ascii="Times New Roman" w:hAnsi="Times New Roman"/>
        </w:rPr>
        <w:t xml:space="preserve">Meg sem várva, hogy mit szólok hozzá, felugrott, és bevetette magát a hullámok közé. </w:t>
      </w:r>
    </w:p>
    <w:p>
      <w:pPr>
        <w:pStyle w:val="Default"/>
        <w:ind w:firstLine="284"/>
        <w:jc w:val="both"/>
        <w:rPr/>
      </w:pPr>
      <w:r>
        <w:rPr>
          <w:rFonts w:cs="Times New Roman" w:ascii="Times New Roman" w:hAnsi="Times New Roman"/>
        </w:rPr>
        <w:t xml:space="preserve">Hernandeznek tehát van egy ötlete... Hm! Ötletem nekem is lenne, jó néhány. Például Miss Martinezzel kapcsolatban is. </w:t>
      </w:r>
    </w:p>
    <w:p>
      <w:pPr>
        <w:pStyle w:val="Default"/>
        <w:ind w:firstLine="284"/>
        <w:jc w:val="both"/>
        <w:rPr>
          <w:rFonts w:ascii="Times New Roman" w:hAnsi="Times New Roman" w:cs="Times New Roman"/>
        </w:rPr>
      </w:pPr>
      <w:r>
        <w:rPr>
          <w:rFonts w:cs="Times New Roman" w:ascii="Times New Roman" w:hAnsi="Times New Roman"/>
        </w:rPr>
        <w:t xml:space="preserve">Felálltam, és én is beugrottam a vízbe. A hullámok átcsaptak a fejünk felett, én a karomba kaptam, ő meg hagyta, hadd sodorjon bennünket az áramlás. </w:t>
      </w:r>
    </w:p>
    <w:p>
      <w:pPr>
        <w:pStyle w:val="Default"/>
        <w:ind w:firstLine="284"/>
        <w:jc w:val="both"/>
        <w:rPr>
          <w:rFonts w:ascii="Times New Roman" w:hAnsi="Times New Roman" w:cs="Times New Roman"/>
        </w:rPr>
      </w:pPr>
      <w:r>
        <w:rPr>
          <w:rFonts w:cs="Times New Roman" w:ascii="Times New Roman" w:hAnsi="Times New Roman"/>
        </w:rPr>
        <w:t xml:space="preserve">Ahogy egy nagyobb hullám tajtékot dobott ránk, felém nyújtotta a száját. Megcsókoltam, ő visszacsókolt. </w:t>
      </w:r>
    </w:p>
    <w:p>
      <w:pPr>
        <w:pStyle w:val="Default"/>
        <w:ind w:firstLine="284"/>
        <w:jc w:val="both"/>
        <w:rPr>
          <w:rFonts w:ascii="Times New Roman" w:hAnsi="Times New Roman" w:cs="Times New Roman"/>
        </w:rPr>
      </w:pPr>
      <w:r>
        <w:rPr>
          <w:rFonts w:cs="Times New Roman" w:ascii="Times New Roman" w:hAnsi="Times New Roman"/>
        </w:rPr>
        <w:t xml:space="preserve">Egészen kellemes és romantikus szerelmespár látványát nyújthattuk a leskelődőknek. </w:t>
      </w:r>
    </w:p>
    <w:p>
      <w:pPr>
        <w:pStyle w:val="Default"/>
        <w:ind w:firstLine="284"/>
        <w:jc w:val="both"/>
        <w:rPr>
          <w:rFonts w:ascii="Times New Roman" w:hAnsi="Times New Roman" w:cs="Times New Roman"/>
        </w:rPr>
      </w:pPr>
      <w:r>
        <w:rPr>
          <w:rFonts w:cs="Times New Roman" w:ascii="Times New Roman" w:hAnsi="Times New Roman"/>
        </w:rPr>
        <w:t xml:space="preserve">Mert hogy voltak ilyenek, abban nem kételkedtem.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mikor kimentünk a partra, hasra feküdt; kezemet a kezébe kulcsolva. Közvetlenül a dereka felett piros, almaformájú anyajegy bújt elő a fürdőruhája alól. </w:t>
      </w:r>
    </w:p>
    <w:p>
      <w:pPr>
        <w:pStyle w:val="Default"/>
        <w:ind w:firstLine="284"/>
        <w:jc w:val="both"/>
        <w:rPr/>
      </w:pPr>
      <w:r>
        <w:rPr>
          <w:rFonts w:cs="Times New Roman" w:ascii="Times New Roman" w:hAnsi="Times New Roman"/>
        </w:rPr>
        <w:t xml:space="preserve">Félig lehunyt pillái alól figyelte, ahogy feltérképezem a testét, és egyre erősebben szorította a kez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igyél el innen, vigyél el, édes! – suttogta. – El akarok menni veled, messzire, messzire...! </w:t>
      </w:r>
    </w:p>
    <w:p>
      <w:pPr>
        <w:pStyle w:val="Default"/>
        <w:ind w:firstLine="284"/>
        <w:jc w:val="both"/>
        <w:rPr>
          <w:rFonts w:ascii="Times New Roman" w:hAnsi="Times New Roman" w:cs="Times New Roman"/>
        </w:rPr>
      </w:pPr>
      <w:r>
        <w:rPr>
          <w:rFonts w:cs="Times New Roman" w:ascii="Times New Roman" w:hAnsi="Times New Roman"/>
        </w:rPr>
        <w:t xml:space="preserve">Visszaszorítottam a kezé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lyen messzire?</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észen Amerikáig. Kaliforniáig. Ott is simogató a tenger és a napfény. Vigyél el Kaliforniába... megígérted.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 egyszer eltűnhetek innét – mon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akarok többé abban az átkozott hullaházban dolgozni! Nem akarok több hullát látni! Azt mondtad, hogy tudsz szerezni egy ösztöndíj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lán tudok – mondtam –, sőt biztosan. Csakhogy előbb meg kell szabadulnom Manilától, Paz–Marintól, Hernandeztől... </w:t>
      </w:r>
    </w:p>
    <w:p>
      <w:pPr>
        <w:pStyle w:val="Default"/>
        <w:ind w:firstLine="284"/>
        <w:jc w:val="both"/>
        <w:rPr>
          <w:rFonts w:ascii="Times New Roman" w:hAnsi="Times New Roman" w:cs="Times New Roman"/>
        </w:rPr>
      </w:pPr>
      <w:r>
        <w:rPr>
          <w:rFonts w:cs="Times New Roman" w:ascii="Times New Roman" w:hAnsi="Times New Roman"/>
        </w:rPr>
        <w:t xml:space="preserve">Ügyesen terelgettem a beszélgetést arra, amerre akar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szabadulhatsz – mondta –, egészen biztosan megszabadulhats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előre nemigen látom, hogy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gíts Hernandez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gyan hogy tudnék segíteni neki? Szívből kívánom, hogy buktassa le Paz–Marint, üljön a kövér helyére... de hogy tudnék </w:t>
      </w:r>
      <w:r>
        <w:rPr>
          <w:rFonts w:cs="Times New Roman" w:ascii="Times New Roman" w:hAnsi="Times New Roman"/>
          <w:i/>
        </w:rPr>
        <w:t>én</w:t>
      </w:r>
      <w:r>
        <w:rPr>
          <w:rFonts w:cs="Times New Roman" w:ascii="Times New Roman" w:hAnsi="Times New Roman"/>
        </w:rPr>
        <w:t xml:space="preserve"> segíteni neki? </w:t>
      </w:r>
    </w:p>
    <w:p>
      <w:pPr>
        <w:pStyle w:val="Default"/>
        <w:ind w:firstLine="284"/>
        <w:jc w:val="both"/>
        <w:rPr>
          <w:rFonts w:ascii="Times New Roman" w:hAnsi="Times New Roman" w:cs="Times New Roman"/>
        </w:rPr>
      </w:pPr>
      <w:r>
        <w:rPr>
          <w:rFonts w:cs="Times New Roman" w:ascii="Times New Roman" w:hAnsi="Times New Roman"/>
        </w:rPr>
        <w:t>Felült, hozzám hajolt, és halvány csókot lehelt a számra.</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aláld meg a gyilkost! </w:t>
      </w:r>
    </w:p>
    <w:p>
      <w:pPr>
        <w:pStyle w:val="Default"/>
        <w:ind w:firstLine="284"/>
        <w:jc w:val="both"/>
        <w:rPr>
          <w:rFonts w:ascii="Times New Roman" w:hAnsi="Times New Roman" w:cs="Times New Roman"/>
        </w:rPr>
      </w:pPr>
      <w:r>
        <w:rPr>
          <w:rFonts w:cs="Times New Roman" w:ascii="Times New Roman" w:hAnsi="Times New Roman"/>
        </w:rPr>
        <w:t xml:space="preserve">Puff ne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st nem kívánsz? – kérdeztem érezhető keserűséggel a hangomban. – Hát mi az ördögöt csináltam idáig, mit gondolsz? Mással se törődöm, mint a gyilkossal. Ő meg énvelem. Versenyt futunk, aminek a tétje valamelyikünk éle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rnandez szerint soha nem is fogod megtalál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gyan mi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rt nem lehet. Nincs gyilk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hogy ninc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egy ember gyilkolt, hanem az iszlám felkelők. Ők használnak ilyen szörnyű fegyvert, mint az a kerékpárküllő. Hernandez biztos benne, hogy egyszerű bosszúról van szó. A gyémántok mia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Lehetsége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tti és... az a Fox gyémántcsempészéssel foglalkozott. Most, hogy visszagondolok a Melottinál töltött időmre, sok minden megvilágosodik előttem, amit mind ez ideig nem egészen értet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éldáu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Melotti gyanús kapcsolatai... a narrafa nyélbe ütött küllők, amiket Danielsnek mutogatott. De ez most nem fontos... Az a fontos, hogy a gengszterek leszámoltak egymással. Kit érdekel néhány bandita halál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ngem nem, az biztos – adtam meg mag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engem sem! Én veled akarok menni Kaliforniába. .. és itt szeretném hagyni ezt az egészet. Csak veled szeretnék... – a fülemhez hajolt, és belesúgott vala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tató perspektíva – mondtam, és megcsókoltam a nyakát. </w:t>
      </w:r>
    </w:p>
    <w:p>
      <w:pPr>
        <w:pStyle w:val="Default"/>
        <w:ind w:firstLine="284"/>
        <w:jc w:val="both"/>
        <w:rPr/>
      </w:pPr>
      <w:r>
        <w:rPr>
          <w:rFonts w:cs="Times New Roman" w:ascii="Times New Roman" w:hAnsi="Times New Roman"/>
        </w:rPr>
        <w:t xml:space="preserve">Tovább sugdosott: még vadabb dolgokat, mint eddig. Aztán hirtelen abbahagyta, és kijózanodva visszatért oda, ahonnan elindultu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rnandeznek nem elég, ha bebizonyítja, hogy a gyémántcsempészek és az iszlám felkelők összecsapása zajlott le az orrunk előtt. Ha az történne, Paz–Marin nyerné meg a meccset. Hiszen őt azért ültették Hernandez nyakába, hogy számolja fel a felkelők és az iszlám világ kapcsolatait. Hernandeznek valami másra van szüksége. Egy valóságos gyilkosra, aki nem te vagy. Érted? </w:t>
      </w:r>
    </w:p>
    <w:p>
      <w:pPr>
        <w:pStyle w:val="Default"/>
        <w:ind w:firstLine="284"/>
        <w:jc w:val="both"/>
        <w:rPr>
          <w:rFonts w:ascii="Times New Roman" w:hAnsi="Times New Roman" w:cs="Times New Roman"/>
        </w:rPr>
      </w:pPr>
      <w:r>
        <w:rPr>
          <w:rFonts w:cs="Times New Roman" w:ascii="Times New Roman" w:hAnsi="Times New Roman"/>
        </w:rPr>
        <w:t xml:space="preserve">Megcirógatta a hajam, majd a hasam kezdte simogat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ted, édes? </w:t>
      </w:r>
    </w:p>
    <w:p>
      <w:pPr>
        <w:pStyle w:val="Default"/>
        <w:ind w:firstLine="284"/>
        <w:jc w:val="both"/>
        <w:rPr>
          <w:rFonts w:ascii="Times New Roman" w:hAnsi="Times New Roman" w:cs="Times New Roman"/>
        </w:rPr>
      </w:pPr>
      <w:r>
        <w:rPr>
          <w:rFonts w:cs="Times New Roman" w:ascii="Times New Roman" w:hAnsi="Times New Roman"/>
        </w:rPr>
        <w:t xml:space="preserve">Ha nem is egészen, de azért sok mindent megértette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át... hogy is mondjam csak... </w:t>
      </w:r>
    </w:p>
    <w:p>
      <w:pPr>
        <w:pStyle w:val="Default"/>
        <w:ind w:firstLine="284"/>
        <w:jc w:val="both"/>
        <w:rPr>
          <w:rFonts w:ascii="Times New Roman" w:hAnsi="Times New Roman" w:cs="Times New Roman"/>
        </w:rPr>
      </w:pPr>
      <w:r>
        <w:rPr>
          <w:rFonts w:cs="Times New Roman" w:ascii="Times New Roman" w:hAnsi="Times New Roman"/>
        </w:rPr>
        <w:t xml:space="preserve">Kicsit türelmetlenül rezzent meg a kez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Ó, hát pedig annyira egyszerű az egész. Aki bűnöző, az bűnöző, nem igaz? Te pedig gyűlölöd őket, úgy tud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r amelyiket. Az adócsalókat például nem. </w:t>
      </w:r>
    </w:p>
    <w:p>
      <w:pPr>
        <w:pStyle w:val="Default"/>
        <w:ind w:firstLine="284"/>
        <w:jc w:val="both"/>
        <w:rPr>
          <w:rFonts w:ascii="Times New Roman" w:hAnsi="Times New Roman" w:cs="Times New Roman"/>
        </w:rPr>
      </w:pPr>
      <w:r>
        <w:rPr>
          <w:rFonts w:cs="Times New Roman" w:ascii="Times New Roman" w:hAnsi="Times New Roman"/>
        </w:rPr>
        <w:t xml:space="preserve">Ajkamra tette az ujját, és belemélyesztette a szemét a szemembe úgy, hogy telt, kemény mellei a mellemen nyugodt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st ne viccelj, édes... Halálosan komoly dologról van szó. </w:t>
      </w:r>
      <w:r>
        <w:rPr>
          <w:rFonts w:cs="Times New Roman" w:ascii="Times New Roman" w:hAnsi="Times New Roman"/>
          <w:i/>
        </w:rPr>
        <w:t>Halálosan</w:t>
      </w:r>
      <w:r>
        <w:rPr>
          <w:rFonts w:cs="Times New Roman" w:ascii="Times New Roman" w:hAnsi="Times New Roman"/>
        </w:rPr>
        <w:t xml:space="preserve"> komolyr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viccel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rnandez azt mondja, lehet, hogy nem egészen sportszerű, amit kíván tőled, de... végül is bűnözőkről van szó. A jó cél szentesíthet bizonyos eszközöket. Nem ig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elméletben elképzelhető.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rnandez azt akarja, hogy... legyen tettes. Akire rábizonyíthatjuk, hogy ő ölte meg Melottit és... a többit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öbb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oxot. Foxra gondoltam. Ezzel ugyanis kiüthetné a nyeregből Paz–Marint. És... ha megvan a gyilkos, annak sem lenne semmi akadálya, hogy te és én... a többit már úgyis tudod. </w:t>
      </w:r>
    </w:p>
    <w:p>
      <w:pPr>
        <w:pStyle w:val="Default"/>
        <w:ind w:firstLine="284"/>
        <w:jc w:val="both"/>
        <w:rPr/>
      </w:pPr>
      <w:r>
        <w:rPr>
          <w:rFonts w:cs="Times New Roman" w:ascii="Times New Roman" w:hAnsi="Times New Roman"/>
        </w:rPr>
        <w:t xml:space="preserve">Szép és formás kis terv volt Hernandezé. Magam sem ötölhettem volna ki formásabb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 jól értem – mondtam –, valakire rá kell fognunk a gyilkosságokat. Hernandez elkészíti a bizonyítékokat... nekem pedig az lenne a feladatom, hogy, mondjuk, felismerjem. Rá valljak, hogy láttam, amint belém akarta szúrni a küllőt. Így van? </w:t>
      </w:r>
    </w:p>
    <w:p>
      <w:pPr>
        <w:pStyle w:val="Default"/>
        <w:ind w:firstLine="284"/>
        <w:jc w:val="both"/>
        <w:rPr>
          <w:rFonts w:ascii="Times New Roman" w:hAnsi="Times New Roman" w:cs="Times New Roman"/>
        </w:rPr>
      </w:pPr>
      <w:r>
        <w:rPr>
          <w:rFonts w:cs="Times New Roman" w:ascii="Times New Roman" w:hAnsi="Times New Roman"/>
        </w:rPr>
        <w:t xml:space="preserve">Hónom alá fészkelte magát, és csókolgatni kezdte az oldalam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odálatos vagy, darling, egyszerűen csodálat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kit szemelt ki Hernandez? </w:t>
      </w:r>
    </w:p>
    <w:p>
      <w:pPr>
        <w:pStyle w:val="Default"/>
        <w:ind w:firstLine="284"/>
        <w:jc w:val="both"/>
        <w:rPr/>
      </w:pPr>
      <w:r>
        <w:rPr>
          <w:rFonts w:cs="Times New Roman" w:ascii="Times New Roman" w:hAnsi="Times New Roman"/>
        </w:rPr>
        <w:t xml:space="preserve">Végighúzta vékony, karcsú kezét az oldalamon, és játékosan végigkarmolászott a körmeivel, mint egy kismacsk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Ötlete van, de... nem akar nélküled dönte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i az az ötlet? </w:t>
      </w:r>
    </w:p>
    <w:p>
      <w:pPr>
        <w:pStyle w:val="Default"/>
        <w:ind w:firstLine="284"/>
        <w:jc w:val="both"/>
        <w:rPr>
          <w:rFonts w:ascii="Times New Roman" w:hAnsi="Times New Roman" w:cs="Times New Roman"/>
        </w:rPr>
      </w:pPr>
      <w:r>
        <w:rPr>
          <w:rFonts w:cs="Times New Roman" w:ascii="Times New Roman" w:hAnsi="Times New Roman"/>
        </w:rPr>
        <w:t xml:space="preserve">Nem válaszolt, felkönyökölt, és a bungalók felé nézett. Fekete haját lágyan cirógatta a szél: szép volt, gyönyörű szép.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aki, akit jól ismersz... akinek úgyis van egy s más a füle mög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éldáu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ábítószer–csempészés. </w:t>
      </w:r>
    </w:p>
    <w:p>
      <w:pPr>
        <w:pStyle w:val="Default"/>
        <w:ind w:firstLine="284"/>
        <w:jc w:val="both"/>
        <w:rPr>
          <w:rFonts w:ascii="Times New Roman" w:hAnsi="Times New Roman" w:cs="Times New Roman"/>
        </w:rPr>
      </w:pPr>
      <w:r>
        <w:rPr>
          <w:rFonts w:cs="Times New Roman" w:ascii="Times New Roman" w:hAnsi="Times New Roman"/>
        </w:rPr>
        <w:t xml:space="preserve">Kicsit megszédültem, de erőt vettem magam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ob McKinley? </w:t>
      </w:r>
    </w:p>
    <w:p>
      <w:pPr>
        <w:pStyle w:val="Default"/>
        <w:ind w:firstLine="284"/>
        <w:jc w:val="both"/>
        <w:rPr/>
      </w:pPr>
      <w:r>
        <w:rPr>
          <w:rFonts w:cs="Times New Roman" w:ascii="Times New Roman" w:hAnsi="Times New Roman"/>
        </w:rPr>
        <w:t xml:space="preserve">Fürkészve nézett rám félig leeresztett szempillái alól, és elégedetten látta, hogy nem reagálok kedvezőtlenül az ajánlat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Meg kell gondolnom. </w:t>
      </w:r>
    </w:p>
    <w:p>
      <w:pPr>
        <w:pStyle w:val="Default"/>
        <w:ind w:firstLine="284"/>
        <w:jc w:val="both"/>
        <w:rPr>
          <w:rFonts w:ascii="Times New Roman" w:hAnsi="Times New Roman" w:cs="Times New Roman"/>
        </w:rPr>
      </w:pPr>
      <w:r>
        <w:rPr>
          <w:rFonts w:cs="Times New Roman" w:ascii="Times New Roman" w:hAnsi="Times New Roman"/>
        </w:rPr>
        <w:t xml:space="preserve">Fölém hajolt, és megcsókolta a számat. Hosszasan és intenzív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hogy képzeli Hernandez a gyakorlat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om pontosan. Vele kell megbeszélned. Alighanem úgy, hogy... kell még valami bizonyíték a lófogú ellen... Hiszen te együtt laksz vele, éde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é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rnandez szerint nem lenne nehéz valami kis kábítószert becsempészni a cuccai közé... és esetleg egy narrafa nyelű fegyvert. Majd elcsór egyet a rendőrségi raktárból. Nem olyan nehéz rá varázsolni az ujjlenyomatait... Elvégre bűnöző, és ezerszer is megérdemli, hogy bűnhődjön. Hernandez mondta... </w:t>
      </w:r>
    </w:p>
    <w:p>
      <w:pPr>
        <w:pStyle w:val="Default"/>
        <w:ind w:firstLine="284"/>
        <w:jc w:val="both"/>
        <w:rPr>
          <w:rFonts w:ascii="Times New Roman" w:hAnsi="Times New Roman" w:cs="Times New Roman"/>
        </w:rPr>
      </w:pPr>
      <w:r>
        <w:rPr>
          <w:rFonts w:cs="Times New Roman" w:ascii="Times New Roman" w:hAnsi="Times New Roman"/>
        </w:rPr>
        <w:t xml:space="preserve">Összehúztam a szemem, és megcsóváltam a fej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etszik nekem ez az egész. Az a fickó nem vétett sem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gyan, Leslie – mondta, és beleharapott a fülembe –, azt mondják, hogy te vérbeli profi vagy, és az ilyet nem az érzelmei befolyásolják. Gondolj arra, hogy mi ketten Kaliforniában... Gondolj a kaliforniai éjszakákra... Én, te és a tenger! </w:t>
      </w:r>
    </w:p>
    <w:p>
      <w:pPr>
        <w:pStyle w:val="Default"/>
        <w:ind w:firstLine="284"/>
        <w:jc w:val="both"/>
        <w:rPr>
          <w:rFonts w:ascii="Times New Roman" w:hAnsi="Times New Roman" w:cs="Times New Roman"/>
        </w:rPr>
      </w:pPr>
      <w:r>
        <w:rPr>
          <w:rFonts w:cs="Times New Roman" w:ascii="Times New Roman" w:hAnsi="Times New Roman"/>
        </w:rPr>
        <w:t xml:space="preserve">A kaliforniai éjszakákra gondoltam, és megveregettem az arc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ké, bébi! Hát nem vagyok túl érzelgős, annyi szent! Csak valahogy nem visz rá a lélek... Még túl fiatal ahhoz, hogy felköss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fogják felkötni – suttogta. – Hernandez kihozza majd a táborból... mert valószínűleg életfogytig tartó kényszermunkára ítélik. Két–három év múlva mindenki megfeledkezik róla... ja, és néhány apró gyémántot is be kell raknod a cuccai közé. Ez lesz a bizonyíték, hogy a csempészek közé tartoz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ondolod, hogy megbízhatom Hernandez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 Paz–Marin megbukik, Hernandez lesz a teljhatalmú főnök. Azt hoz ki a munkatáborból, akit akar. Ez a McKinley... három év múlva már ismét Amerikában lehet. </w:t>
      </w:r>
    </w:p>
    <w:p>
      <w:pPr>
        <w:pStyle w:val="Default"/>
        <w:ind w:firstLine="284"/>
        <w:jc w:val="both"/>
        <w:rPr>
          <w:rFonts w:ascii="Times New Roman" w:hAnsi="Times New Roman" w:cs="Times New Roman"/>
        </w:rPr>
      </w:pPr>
      <w:r>
        <w:rPr>
          <w:rFonts w:cs="Times New Roman" w:ascii="Times New Roman" w:hAnsi="Times New Roman"/>
        </w:rPr>
        <w:t xml:space="preserve">Fejem alá tettem a karom, és behunytam a szemem. Éreztem, hogy feszülten figyel, még a lélegzetét is visszafojt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két megoldás lehetséges – kezdtem. – A: megpróbálom kideríteni, ki a gyilkos, aminek az lehet a vége, hogy én vagyok. Ha nem végeznek ki, munkatáborba kerülök a cirkuszosokkal és McKinleyvel együtt. Az igazi gyilkosok viszont meglógnak... az ártatlanok bűnhődnek, a bűnösök megússzák. B: a bűnösök így is megússzák, de legalább egy bűnhőd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felejtsd el, hogy a kábítószer milyen szörnyű átok – szúrta közbe. – Hiszen te is láttál emberi roncso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persze. Bob bűnhődik egy kicsit, de végül is megszabadul.., Hm! Én pedig eltűnhetek innen, ahol nincs semmi keresnivaló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elem együtt – mondta, és újra harapdálni kezdte a fül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kétséges, hogy melyiket választom – mondtam, és a karjaim közé kaptam. </w:t>
      </w:r>
    </w:p>
    <w:p>
      <w:pPr>
        <w:pStyle w:val="Default"/>
        <w:ind w:firstLine="284"/>
        <w:jc w:val="both"/>
        <w:rPr>
          <w:rFonts w:ascii="Times New Roman" w:hAnsi="Times New Roman" w:cs="Times New Roman"/>
        </w:rPr>
      </w:pPr>
      <w:r>
        <w:rPr>
          <w:rFonts w:cs="Times New Roman" w:ascii="Times New Roman" w:hAnsi="Times New Roman"/>
        </w:rPr>
        <w:t xml:space="preserve">Éppen akkor, amikor talán tíz méterre tőlünk feltűnt a párton Hernandez hadnagy.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68</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mikor meglátta, hogy feléje tartok, intett, és visszasüllyedt a bokrok közé. Egészen a bungalómig követtem csizmája nyomát. </w:t>
      </w:r>
    </w:p>
    <w:p>
      <w:pPr>
        <w:pStyle w:val="Default"/>
        <w:ind w:firstLine="284"/>
        <w:jc w:val="both"/>
        <w:rPr>
          <w:rFonts w:ascii="Times New Roman" w:hAnsi="Times New Roman" w:cs="Times New Roman"/>
        </w:rPr>
      </w:pPr>
      <w:r>
        <w:rPr>
          <w:rFonts w:cs="Times New Roman" w:ascii="Times New Roman" w:hAnsi="Times New Roman"/>
        </w:rPr>
        <w:t xml:space="preserve">A kereveten ült, egymásra rakott lábbal. Barátságosan rám mosolygott: kivillantak hófehér, egészséges fogai. Gyönyörű férfi volt; az a szépség, amely egyesíti magában a déli és az északi típusok előnyös vonásait. Olajbarna bőr, sötét, szinte már olajosán csillogó haj, karcsú termet s világoskék, átható szemek. Ha nő vagyok, minden bizonnyal beleszerettem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 reggelt, Mr. Lawrence! Hogy alud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járja – mondtam. – És mag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ennyire a szolgálatból futja. Paz–Marin mellett nem könnyű a sorom. Apropó... beszélt Miss Martinezzel? </w:t>
      </w:r>
    </w:p>
    <w:p>
      <w:pPr>
        <w:pStyle w:val="Default"/>
        <w:ind w:firstLine="284"/>
        <w:jc w:val="both"/>
        <w:rPr>
          <w:rFonts w:ascii="Times New Roman" w:hAnsi="Times New Roman" w:cs="Times New Roman"/>
        </w:rPr>
      </w:pPr>
      <w:r>
        <w:rPr>
          <w:rFonts w:cs="Times New Roman" w:ascii="Times New Roman" w:hAnsi="Times New Roman"/>
        </w:rPr>
        <w:t xml:space="preserve">Bólintottam. </w:t>
      </w:r>
    </w:p>
    <w:p>
      <w:pPr>
        <w:pStyle w:val="Default"/>
        <w:ind w:firstLine="284"/>
        <w:jc w:val="both"/>
        <w:rPr>
          <w:rFonts w:ascii="Times New Roman" w:hAnsi="Times New Roman" w:cs="Times New Roman"/>
        </w:rPr>
      </w:pPr>
      <w:r>
        <w:rPr>
          <w:rFonts w:cs="Times New Roman" w:ascii="Times New Roman" w:hAnsi="Times New Roman"/>
        </w:rPr>
        <w:t xml:space="preserve">Ravaszkásan nézett a szemem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incs az a lány beleesve magába?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gszoktam a gyors sikereket – mondtam. Elégedetten ütötte össze a tenyer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ravó! Magának aztán van önbizalma. Hol szerez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világháborúban – mondtam. – Volt egy japán kémnő, aki belém habarod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eg kiszedte belőle a titkokat, m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előtt kiszedhettem volna, harakirit követett el. </w:t>
      </w:r>
    </w:p>
    <w:p>
      <w:pPr>
        <w:pStyle w:val="Default"/>
        <w:ind w:firstLine="284"/>
        <w:jc w:val="both"/>
        <w:rPr>
          <w:rFonts w:ascii="Times New Roman" w:hAnsi="Times New Roman" w:cs="Times New Roman"/>
        </w:rPr>
      </w:pPr>
      <w:r>
        <w:rPr>
          <w:rFonts w:cs="Times New Roman" w:ascii="Times New Roman" w:hAnsi="Times New Roman"/>
        </w:rPr>
        <w:t xml:space="preserve">Nem mondhatnám, hogy felhőtlen mosoly ült az arcán, amikor otthagyot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69</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Mivel Bob kámfort játszott, úgy gondoltam, meglátogatom a csavargó bungalóját. </w:t>
      </w:r>
    </w:p>
    <w:p>
      <w:pPr>
        <w:pStyle w:val="Default"/>
        <w:ind w:firstLine="284"/>
        <w:jc w:val="both"/>
        <w:rPr>
          <w:rFonts w:ascii="Times New Roman" w:hAnsi="Times New Roman" w:cs="Times New Roman"/>
        </w:rPr>
      </w:pPr>
      <w:r>
        <w:rPr>
          <w:rFonts w:cs="Times New Roman" w:ascii="Times New Roman" w:hAnsi="Times New Roman"/>
        </w:rPr>
        <w:t xml:space="preserve">A fák magasában papagájok rikoltoztak. Óriási piros fejük volt, zöld hátuk és kék farkuk. Izgatott kiáltozásuk elkísért egészen a lakatlan házig. </w:t>
      </w:r>
    </w:p>
    <w:p>
      <w:pPr>
        <w:pStyle w:val="Default"/>
        <w:ind w:firstLine="284"/>
        <w:jc w:val="both"/>
        <w:rPr/>
      </w:pPr>
      <w:r>
        <w:rPr>
          <w:rFonts w:cs="Times New Roman" w:ascii="Times New Roman" w:hAnsi="Times New Roman"/>
        </w:rPr>
        <w:t xml:space="preserve">Amíg az épület felé sétáltam, volt időm felidézni Paz–Marin szavait. Legfőképpen azokat, hogy ebben a bungalóban nem lakik senki. Semmiféle csavargó. </w:t>
      </w:r>
    </w:p>
    <w:p>
      <w:pPr>
        <w:pStyle w:val="Default"/>
        <w:ind w:firstLine="284"/>
        <w:jc w:val="both"/>
        <w:rPr>
          <w:rFonts w:ascii="Times New Roman" w:hAnsi="Times New Roman" w:cs="Times New Roman"/>
        </w:rPr>
      </w:pPr>
      <w:r>
        <w:rPr>
          <w:rFonts w:cs="Times New Roman" w:ascii="Times New Roman" w:hAnsi="Times New Roman"/>
        </w:rPr>
        <w:t xml:space="preserve">A papagájok éppen akkor váltak meg tőlem, amikor a terasz lábához érkeztem. Rikoltoztak még egy kicsit, aztán eltűntek a fák között. Mintha csak érezték volna, hogy nem egészen veszélytelen kalandba bocsátkozom. </w:t>
      </w:r>
    </w:p>
    <w:p>
      <w:pPr>
        <w:pStyle w:val="Default"/>
        <w:ind w:firstLine="284"/>
        <w:jc w:val="both"/>
        <w:rPr/>
      </w:pPr>
      <w:r>
        <w:rPr>
          <w:rFonts w:cs="Times New Roman" w:ascii="Times New Roman" w:hAnsi="Times New Roman"/>
        </w:rPr>
        <w:t xml:space="preserve">A terasz ajtaja csukva volt, s egyelőre nem is akaródzott kipróbálnom, zárva van–e, vagy csak betámasztották. Megkerültem az épületet, hogy megszemléljem a hátulsó ajtót. Megnyomtam az ujjammal, majd a kilinccsel próbálkoztam. Zárva volt. </w:t>
      </w:r>
    </w:p>
    <w:p>
      <w:pPr>
        <w:pStyle w:val="Default"/>
        <w:ind w:firstLine="284"/>
        <w:jc w:val="both"/>
        <w:rPr/>
      </w:pPr>
      <w:r>
        <w:rPr>
          <w:rFonts w:cs="Times New Roman" w:ascii="Times New Roman" w:hAnsi="Times New Roman"/>
        </w:rPr>
        <w:t xml:space="preserve">Hátrafordultam: nem volt mögöttem semmi más, csak a pálmák. A papagájok tisztes távolból figyelték, mit csinálok. </w:t>
      </w:r>
    </w:p>
    <w:p>
      <w:pPr>
        <w:pStyle w:val="Default"/>
        <w:ind w:firstLine="284"/>
        <w:jc w:val="both"/>
        <w:rPr/>
      </w:pPr>
      <w:r>
        <w:rPr>
          <w:rFonts w:cs="Times New Roman" w:ascii="Times New Roman" w:hAnsi="Times New Roman"/>
        </w:rPr>
        <w:t xml:space="preserve">A zsebemhez nyúltam, aztán visszahúztam a kezem. Miss Martineznek ugyanis esze ágában sem volt visszaadni a revolveremet. Ha egyáltalán nála volt. </w:t>
      </w:r>
    </w:p>
    <w:p>
      <w:pPr>
        <w:pStyle w:val="Default"/>
        <w:ind w:firstLine="284"/>
        <w:jc w:val="both"/>
        <w:rPr/>
      </w:pPr>
      <w:r>
        <w:rPr>
          <w:rFonts w:cs="Times New Roman" w:ascii="Times New Roman" w:hAnsi="Times New Roman"/>
        </w:rPr>
        <w:t xml:space="preserve">A nap mintha megállt volna a pálmák felett. A levelek susogtak, hajladoztak, mozgó árnyékokat vetve a bokrok ágaira. Valahonnan messziről hajókürt hallatszott; talán tengerjáró kért bebocsátást a manilai kikötőbe. </w:t>
      </w:r>
    </w:p>
    <w:p>
      <w:pPr>
        <w:pStyle w:val="Default"/>
        <w:ind w:firstLine="284"/>
        <w:jc w:val="both"/>
        <w:rPr/>
      </w:pPr>
      <w:r>
        <w:rPr>
          <w:rFonts w:cs="Times New Roman" w:ascii="Times New Roman" w:hAnsi="Times New Roman"/>
        </w:rPr>
        <w:t xml:space="preserve">Felugrottam a teraszra, és szokásomhoz híven az ujjammal nyomtam meg az ajtót. Az ajtószárny halk nyikorgással kitárult: dohos, szellőzetlen szag áradt velem szembe. </w:t>
      </w:r>
    </w:p>
    <w:p>
      <w:pPr>
        <w:pStyle w:val="Default"/>
        <w:ind w:firstLine="284"/>
        <w:jc w:val="both"/>
        <w:rPr/>
      </w:pPr>
      <w:r>
        <w:rPr>
          <w:rFonts w:cs="Times New Roman" w:ascii="Times New Roman" w:hAnsi="Times New Roman"/>
        </w:rPr>
        <w:t xml:space="preserve">Álltam egy kicsit a nyitott ajtó előtt, és a zajokra figyeltem. Odabenn tökéletes volt a csend, mintha csak az emeletre vezető falépcső reccsent volna néhányat, ahogy betört a szobába a friss levegő. </w:t>
      </w:r>
    </w:p>
    <w:p>
      <w:pPr>
        <w:pStyle w:val="Default"/>
        <w:ind w:firstLine="284"/>
        <w:jc w:val="both"/>
        <w:rPr/>
      </w:pPr>
      <w:r>
        <w:rPr>
          <w:rFonts w:cs="Times New Roman" w:ascii="Times New Roman" w:hAnsi="Times New Roman"/>
        </w:rPr>
        <w:t xml:space="preserve">Hátrafordultam, és megpróbáltam a szememmel megkeresni Vut odakint. A bungalója előtti tér üres volt: csak borotválkozó tükre lógott árván a pálmafa oldalán. </w:t>
      </w:r>
    </w:p>
    <w:p>
      <w:pPr>
        <w:pStyle w:val="Default"/>
        <w:ind w:firstLine="284"/>
        <w:jc w:val="both"/>
        <w:rPr/>
      </w:pPr>
      <w:r>
        <w:rPr>
          <w:rFonts w:cs="Times New Roman" w:ascii="Times New Roman" w:hAnsi="Times New Roman"/>
        </w:rPr>
        <w:t xml:space="preserve">Álltam, és nem értettem, hogy miért halogatom a belépést. Az alsó szoba üresnek látszott, és úgy tűnt, soha nem is lakott benne senki. Az óriási tükör a falon, az éjjeliszekrény és a faliszekrény ugyanott állt, mint az én szobámban. Mély lélegzetet vettem, és átléptem a küszöböt. </w:t>
      </w:r>
    </w:p>
    <w:p>
      <w:pPr>
        <w:pStyle w:val="Default"/>
        <w:ind w:firstLine="284"/>
        <w:jc w:val="both"/>
        <w:rPr/>
      </w:pPr>
      <w:r>
        <w:rPr>
          <w:rFonts w:cs="Times New Roman" w:ascii="Times New Roman" w:hAnsi="Times New Roman"/>
        </w:rPr>
        <w:t xml:space="preserve">Az első, amit megpillantottam, a csavargó néhány gönce volt. Egy rongyos kabát, egy kifordult, kitérdesedett nadrág, színét vesztett vászonsapka bánatos Csomóban hevert az éjjeliszekrény lábánál. Odamentem, és megpiszkáltam a kezemmel. Savanyú, mosdatlanságról árulkodó bűz áradt belőle. </w:t>
      </w:r>
    </w:p>
    <w:p>
      <w:pPr>
        <w:pStyle w:val="Default"/>
        <w:ind w:firstLine="284"/>
        <w:jc w:val="both"/>
        <w:rPr>
          <w:rFonts w:ascii="Times New Roman" w:hAnsi="Times New Roman" w:cs="Times New Roman"/>
        </w:rPr>
      </w:pPr>
      <w:r>
        <w:rPr>
          <w:rFonts w:cs="Times New Roman" w:ascii="Times New Roman" w:hAnsi="Times New Roman"/>
        </w:rPr>
        <w:t xml:space="preserve">A lépcsőfeljáró ismét megreccsent, halkan, figyelmeztetőn. </w:t>
      </w:r>
    </w:p>
    <w:p>
      <w:pPr>
        <w:pStyle w:val="Default"/>
        <w:ind w:firstLine="284"/>
        <w:jc w:val="both"/>
        <w:rPr/>
      </w:pPr>
      <w:r>
        <w:rPr>
          <w:rFonts w:cs="Times New Roman" w:ascii="Times New Roman" w:hAnsi="Times New Roman"/>
        </w:rPr>
        <w:t xml:space="preserve">Felemeltem a fejem, és az emeleti ajtó felé kiálto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n itt valaki? </w:t>
      </w:r>
    </w:p>
    <w:p>
      <w:pPr>
        <w:pStyle w:val="Default"/>
        <w:ind w:firstLine="284"/>
        <w:jc w:val="both"/>
        <w:rPr/>
      </w:pPr>
      <w:r>
        <w:rPr>
          <w:rFonts w:cs="Times New Roman" w:ascii="Times New Roman" w:hAnsi="Times New Roman"/>
        </w:rPr>
        <w:t xml:space="preserve">Csak a vér dobolt a fülemben válasz helyett. Körülnéztem, aztán az éjjeliszekrényről felvettem egy nehéz porcelánvázát, amelyben néhány szál múmiává aszalódott virág aludta örök álmát. Jó nehéz volt, éppen alkalmas arra, hogy fejbe vágjak vele valakit. </w:t>
      </w:r>
    </w:p>
    <w:p>
      <w:pPr>
        <w:pStyle w:val="Default"/>
        <w:ind w:firstLine="284"/>
        <w:jc w:val="both"/>
        <w:rPr/>
      </w:pPr>
      <w:r>
        <w:rPr>
          <w:rFonts w:cs="Times New Roman" w:ascii="Times New Roman" w:hAnsi="Times New Roman"/>
        </w:rPr>
        <w:t xml:space="preserve">Fejem fölé emeltem a vázát, aztán megindultam felfelé az emeletre. A lépcső recsegett–ropogott a lábam alatt, mintha figyelmeztetni akart volna valamire. </w:t>
      </w:r>
    </w:p>
    <w:p>
      <w:pPr>
        <w:pStyle w:val="Default"/>
        <w:ind w:firstLine="284"/>
        <w:jc w:val="both"/>
        <w:rPr/>
      </w:pPr>
      <w:r>
        <w:rPr>
          <w:rFonts w:cs="Times New Roman" w:ascii="Times New Roman" w:hAnsi="Times New Roman"/>
        </w:rPr>
        <w:t xml:space="preserve">Felértem a tetejére: egy néhány négyzetméternyi kis térre, ahonnan az emeleti ajtók nyíltak. A fürdőszobát egy fürdőkád, a WC–t pedig egy pisilő kisfiú bádogfigurája jelezte. </w:t>
      </w:r>
    </w:p>
    <w:p>
      <w:pPr>
        <w:pStyle w:val="Default"/>
        <w:ind w:firstLine="284"/>
        <w:jc w:val="both"/>
        <w:rPr/>
      </w:pPr>
      <w:r>
        <w:rPr>
          <w:rFonts w:cs="Times New Roman" w:ascii="Times New Roman" w:hAnsi="Times New Roman"/>
        </w:rPr>
        <w:t xml:space="preserve">Óvatosan kinyitottam a harmadik ajtót, és belestem a szobába. Odabenn félhomály uralkodott; a sötétítőfüggönyt leeresztette valaki, és ha lehet, még dohosabb és még kellemetlenebb volt a levegő, mint odalenn. </w:t>
      </w:r>
    </w:p>
    <w:p>
      <w:pPr>
        <w:pStyle w:val="Default"/>
        <w:ind w:firstLine="284"/>
        <w:jc w:val="both"/>
        <w:rPr/>
      </w:pPr>
      <w:r>
        <w:rPr>
          <w:rFonts w:cs="Times New Roman" w:ascii="Times New Roman" w:hAnsi="Times New Roman"/>
        </w:rPr>
        <w:t xml:space="preserve">A villanykapcsoló felé tapogatóztam, és lenyomtam a gombot. A szétömlő, bágyadt fényben először nem láttam semmit, aztán lassan kivettem a szétszórt ágyneműt, a felborult éjjeliszekrényt, a darabokra tört tükröt és néhány egészen oda nem illő vörös foltot a falon. </w:t>
      </w:r>
    </w:p>
    <w:p>
      <w:pPr>
        <w:pStyle w:val="Default"/>
        <w:ind w:firstLine="284"/>
        <w:jc w:val="both"/>
        <w:rPr>
          <w:rFonts w:ascii="Times New Roman" w:hAnsi="Times New Roman" w:cs="Times New Roman"/>
        </w:rPr>
      </w:pPr>
      <w:r>
        <w:rPr>
          <w:rFonts w:cs="Times New Roman" w:ascii="Times New Roman" w:hAnsi="Times New Roman"/>
        </w:rPr>
        <w:t xml:space="preserve">A vér ismét dobolni kezdett a fülemben, sőt már a torkomban is. </w:t>
      </w:r>
    </w:p>
    <w:p>
      <w:pPr>
        <w:pStyle w:val="Default"/>
        <w:ind w:firstLine="284"/>
        <w:jc w:val="both"/>
        <w:rPr>
          <w:rFonts w:ascii="Times New Roman" w:hAnsi="Times New Roman" w:cs="Times New Roman"/>
        </w:rPr>
      </w:pPr>
      <w:r>
        <w:rPr>
          <w:rFonts w:cs="Times New Roman" w:ascii="Times New Roman" w:hAnsi="Times New Roman"/>
        </w:rPr>
        <w:t xml:space="preserve">Eleresztettem a villanykapcsolót, és hátamat a falnak vetve, magam elé tartottam a vázát. Vártam néhány pillanatig; hátha valaki kimászik az ágy alól, és megkérdezi, hogy mit keresek a szobájában. </w:t>
      </w:r>
    </w:p>
    <w:p>
      <w:pPr>
        <w:pStyle w:val="Default"/>
        <w:ind w:firstLine="284"/>
        <w:jc w:val="both"/>
        <w:rPr>
          <w:rFonts w:ascii="Times New Roman" w:hAnsi="Times New Roman" w:cs="Times New Roman"/>
        </w:rPr>
      </w:pPr>
      <w:r>
        <w:rPr>
          <w:rFonts w:cs="Times New Roman" w:ascii="Times New Roman" w:hAnsi="Times New Roman"/>
        </w:rPr>
        <w:t xml:space="preserve">Csend volt, súlyos, kemény csend. </w:t>
      </w:r>
    </w:p>
    <w:p>
      <w:pPr>
        <w:pStyle w:val="Default"/>
        <w:ind w:firstLine="284"/>
        <w:jc w:val="both"/>
        <w:rPr>
          <w:rFonts w:ascii="Times New Roman" w:hAnsi="Times New Roman" w:cs="Times New Roman"/>
        </w:rPr>
      </w:pPr>
      <w:r>
        <w:rPr>
          <w:rFonts w:cs="Times New Roman" w:ascii="Times New Roman" w:hAnsi="Times New Roman"/>
        </w:rPr>
        <w:t xml:space="preserve">Amikor aztán senki sem mászott ki sehonnan, úgy döntöttem, hogy körülnézek egy kicsit. Az ajtót nyitva hagytam: talán azért, hogy ne vágjam el menekülésem útját. </w:t>
      </w:r>
    </w:p>
    <w:p>
      <w:pPr>
        <w:pStyle w:val="Default"/>
        <w:ind w:firstLine="284"/>
        <w:jc w:val="both"/>
        <w:rPr>
          <w:rFonts w:ascii="Times New Roman" w:hAnsi="Times New Roman" w:cs="Times New Roman"/>
        </w:rPr>
      </w:pPr>
      <w:r>
        <w:rPr>
          <w:rFonts w:cs="Times New Roman" w:ascii="Times New Roman" w:hAnsi="Times New Roman"/>
        </w:rPr>
        <w:t xml:space="preserve">Pedig be kellett volna csuknom. </w:t>
      </w:r>
    </w:p>
    <w:p>
      <w:pPr>
        <w:pStyle w:val="Default"/>
        <w:ind w:firstLine="284"/>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 lehúzott függönyök résein át halvány derengés lopakodott a szobába. Halvány és barátságtalan. A szoba kontúrjai összemosódtak a szürkeséggel, s azt is alig érzékeltem, hogy a hátam mögött újra és újra megreccsen a lépcső. </w:t>
      </w:r>
    </w:p>
    <w:p>
      <w:pPr>
        <w:pStyle w:val="Default"/>
        <w:ind w:firstLine="284"/>
        <w:jc w:val="both"/>
        <w:rPr/>
      </w:pPr>
      <w:r>
        <w:rPr>
          <w:rFonts w:cs="Times New Roman" w:ascii="Times New Roman" w:hAnsi="Times New Roman"/>
        </w:rPr>
        <w:t xml:space="preserve">Minden figyelmemet lekötötte az a félmeztelen test, amely ott feküdt a szőnyegen, az ágy mellett. Piszkos, őszes haja csimbókokba ragadva egy felszáradt, hajdani vértócsában nyugodott: gyászkeretes körmeit a szőnyegbe fúrta, mintha megpróbálta volna beleásni magát a padlóba. Csend volt, csak egy kövér, nagy hasú, zöld légy zümmögött a szobában. </w:t>
      </w:r>
    </w:p>
    <w:p>
      <w:pPr>
        <w:pStyle w:val="Default"/>
        <w:ind w:firstLine="284"/>
        <w:jc w:val="both"/>
        <w:rPr/>
      </w:pPr>
      <w:r>
        <w:rPr>
          <w:rFonts w:cs="Times New Roman" w:ascii="Times New Roman" w:hAnsi="Times New Roman"/>
        </w:rPr>
        <w:t xml:space="preserve">Letérdeltem a halott mellé, és letettem a vázát a szőnyegre. Egyszeriben elfelejtettem mindent: zümmögő legyet, recsegő lépcsőfokot, mindent az égvilágon. Egyedül a hullára koncentráltam, amely olyan békésen hevert előttem, mintha ártatlan szemléltetőeszköz lenne az orvostudományi egyetemen. </w:t>
      </w:r>
    </w:p>
    <w:p>
      <w:pPr>
        <w:pStyle w:val="Default"/>
        <w:ind w:firstLine="284"/>
        <w:jc w:val="both"/>
        <w:rPr>
          <w:rFonts w:ascii="Times New Roman" w:hAnsi="Times New Roman" w:cs="Times New Roman"/>
        </w:rPr>
      </w:pPr>
      <w:r>
        <w:rPr>
          <w:rFonts w:cs="Times New Roman" w:ascii="Times New Roman" w:hAnsi="Times New Roman"/>
        </w:rPr>
        <w:t xml:space="preserve">Pedig hulla volt, igazi hulla. </w:t>
      </w:r>
    </w:p>
    <w:p>
      <w:pPr>
        <w:pStyle w:val="Default"/>
        <w:ind w:firstLine="284"/>
        <w:jc w:val="both"/>
        <w:rPr>
          <w:rFonts w:ascii="Times New Roman" w:hAnsi="Times New Roman" w:cs="Times New Roman"/>
        </w:rPr>
      </w:pPr>
      <w:r>
        <w:rPr>
          <w:rFonts w:cs="Times New Roman" w:ascii="Times New Roman" w:hAnsi="Times New Roman"/>
        </w:rPr>
        <w:t xml:space="preserve">A csavargó: bizonyos Gray hullája. </w:t>
      </w:r>
    </w:p>
    <w:p>
      <w:pPr>
        <w:pStyle w:val="Default"/>
        <w:ind w:firstLine="284"/>
        <w:jc w:val="both"/>
        <w:rPr>
          <w:rFonts w:ascii="Times New Roman" w:hAnsi="Times New Roman" w:cs="Times New Roman"/>
        </w:rPr>
      </w:pPr>
      <w:r>
        <w:rPr>
          <w:rFonts w:cs="Times New Roman" w:ascii="Times New Roman" w:hAnsi="Times New Roman"/>
        </w:rPr>
        <w:t xml:space="preserve">Erről tanúskodott halálba torzult arcán kívül az a kerékpárküllő is, amely narrafa nyélben végződött, s amely úgy befészkelte magát a lapockája alá, mintha soha többé nem is akarná elhagyni a helyét. </w:t>
      </w:r>
    </w:p>
    <w:p>
      <w:pPr>
        <w:pStyle w:val="Default"/>
        <w:ind w:firstLine="284"/>
        <w:jc w:val="both"/>
        <w:rPr>
          <w:rFonts w:ascii="Times New Roman" w:hAnsi="Times New Roman" w:cs="Times New Roman"/>
        </w:rPr>
      </w:pPr>
      <w:r>
        <w:rPr>
          <w:rFonts w:cs="Times New Roman" w:ascii="Times New Roman" w:hAnsi="Times New Roman"/>
        </w:rPr>
        <w:t xml:space="preserve">Azonkívül egy furcsa ábra, amelyet éles tárggyal, esetleg egy hegyesre köszörült küllővel karcoltak a bőrébe. </w:t>
      </w:r>
    </w:p>
    <w:p>
      <w:pPr>
        <w:pStyle w:val="Default"/>
        <w:ind w:firstLine="284"/>
        <w:jc w:val="both"/>
        <w:rPr/>
      </w:pPr>
      <w:r>
        <w:rPr>
          <w:rFonts w:cs="Times New Roman" w:ascii="Times New Roman" w:hAnsi="Times New Roman"/>
        </w:rPr>
        <w:t xml:space="preserve">Egy ágas–bogas narrafa ábrája.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70</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Óvatosan, nehogy ujjlenyomatot hagyjak, megfordítottam a csavargó testét. Feje oldalra billent, és éppen szembenézett velem. </w:t>
      </w:r>
    </w:p>
    <w:p>
      <w:pPr>
        <w:pStyle w:val="Default"/>
        <w:ind w:firstLine="284"/>
        <w:jc w:val="both"/>
        <w:rPr>
          <w:rFonts w:ascii="Times New Roman" w:hAnsi="Times New Roman" w:cs="Times New Roman"/>
        </w:rPr>
      </w:pPr>
      <w:r>
        <w:rPr>
          <w:rFonts w:cs="Times New Roman" w:ascii="Times New Roman" w:hAnsi="Times New Roman"/>
        </w:rPr>
        <w:t xml:space="preserve">Egészen átható, világoskék szeme volt. </w:t>
      </w:r>
    </w:p>
    <w:p>
      <w:pPr>
        <w:pStyle w:val="Default"/>
        <w:ind w:firstLine="284"/>
        <w:jc w:val="both"/>
        <w:rPr>
          <w:rFonts w:ascii="Times New Roman" w:hAnsi="Times New Roman" w:cs="Times New Roman"/>
        </w:rPr>
      </w:pPr>
      <w:r>
        <w:rPr>
          <w:rFonts w:cs="Times New Roman" w:ascii="Times New Roman" w:hAnsi="Times New Roman"/>
        </w:rPr>
        <w:t xml:space="preserve">Mereven néztem az arcába, közben azonban egészen másutt jártak a gondolataim. Azt számolgattam, hány másodpercre lenne szükségem ahhoz, hogy felkapjam a vázát a földről, ahova letettem. </w:t>
      </w:r>
    </w:p>
    <w:p>
      <w:pPr>
        <w:pStyle w:val="Default"/>
        <w:ind w:firstLine="284"/>
        <w:jc w:val="both"/>
        <w:rPr>
          <w:rFonts w:ascii="Times New Roman" w:hAnsi="Times New Roman" w:cs="Times New Roman"/>
        </w:rPr>
      </w:pPr>
      <w:r>
        <w:rPr>
          <w:rFonts w:cs="Times New Roman" w:ascii="Times New Roman" w:hAnsi="Times New Roman"/>
        </w:rPr>
        <w:t xml:space="preserve">Megéreztem ugyanis, hogy valaki áll az ajtóban. Valaki, akinek semmi keresnivalója sincs a csavargó szobájában.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Előrehajoltam, és lélegzetemet visszafojtva felemeltem a halott fejét. Hadd higgye csak a látogató, hogy nem vettem észre... Talán így elkaphatom... </w:t>
      </w:r>
    </w:p>
    <w:p>
      <w:pPr>
        <w:pStyle w:val="Default"/>
        <w:ind w:firstLine="284"/>
        <w:jc w:val="both"/>
        <w:rPr>
          <w:rFonts w:ascii="Times New Roman" w:hAnsi="Times New Roman" w:cs="Times New Roman"/>
        </w:rPr>
      </w:pPr>
      <w:r>
        <w:rPr>
          <w:rFonts w:cs="Times New Roman" w:ascii="Times New Roman" w:hAnsi="Times New Roman"/>
        </w:rPr>
        <w:t xml:space="preserve">Bal kezemet lassan, milliméterről milliméterre nyújtottam előre, egészen addig, amíg el nem értem a vázát. Igyekeztem minél kevesebbet mutatni a hátamból: lelapultam, mintha minden figyelmemet lefoglalná a csavargó hullája. </w:t>
      </w:r>
    </w:p>
    <w:p>
      <w:pPr>
        <w:pStyle w:val="Default"/>
        <w:ind w:firstLine="284"/>
        <w:jc w:val="both"/>
        <w:rPr/>
      </w:pPr>
      <w:r>
        <w:rPr>
          <w:rFonts w:cs="Times New Roman" w:ascii="Times New Roman" w:hAnsi="Times New Roman"/>
        </w:rPr>
        <w:t xml:space="preserve">A lépcsőfeljáró ismét megreccsent, aztán a küszöb is halk, bánatos hangot hallatott. Elképzeltem magamban, hogy aki az ajtóban áll, megpróbál minél kényelmesebb célpontot találni rajtam. Annyira lekushadtam a halott fölé, hogy csak centiméterek látszhattak ki belőlem. </w:t>
      </w:r>
    </w:p>
    <w:p>
      <w:pPr>
        <w:pStyle w:val="Default"/>
        <w:ind w:firstLine="284"/>
        <w:jc w:val="both"/>
        <w:rPr/>
      </w:pPr>
      <w:r>
        <w:rPr>
          <w:rFonts w:cs="Times New Roman" w:ascii="Times New Roman" w:hAnsi="Times New Roman"/>
        </w:rPr>
        <w:t xml:space="preserve">Elismerem, feküdtem már ennél kényelmesebb pózban is. Nem mintha a csavargó sokat mocorgott volna alattam. </w:t>
      </w:r>
    </w:p>
    <w:p>
      <w:pPr>
        <w:pStyle w:val="Default"/>
        <w:ind w:firstLine="284"/>
        <w:jc w:val="both"/>
        <w:rPr/>
      </w:pPr>
      <w:r>
        <w:rPr>
          <w:rFonts w:cs="Times New Roman" w:ascii="Times New Roman" w:hAnsi="Times New Roman"/>
        </w:rPr>
        <w:t xml:space="preserve">Vártam, és arra számítottam, hogy a valaki közelebb jön hozzám. Ha el akar kapni, közelebb kell jönnie! </w:t>
      </w:r>
    </w:p>
    <w:p>
      <w:pPr>
        <w:pStyle w:val="Default"/>
        <w:ind w:firstLine="284"/>
        <w:jc w:val="both"/>
        <w:rPr/>
      </w:pPr>
      <w:r>
        <w:rPr>
          <w:rFonts w:cs="Times New Roman" w:ascii="Times New Roman" w:hAnsi="Times New Roman"/>
        </w:rPr>
        <w:t xml:space="preserve">Ekkor támadt az az ötletem, hogy átmászom az ágy alatt. Még jobban rálapultam a csavargóra, de felkavarodott a gyomrom, ahogy megéreztem a nehéz szagot, ami kipárolgott belőle. A légy ott dongott a fejem körül, majd megnyugodva a halott szemére szállt. </w:t>
      </w:r>
    </w:p>
    <w:p>
      <w:pPr>
        <w:pStyle w:val="Default"/>
        <w:ind w:firstLine="284"/>
        <w:jc w:val="both"/>
        <w:rPr/>
      </w:pPr>
      <w:r>
        <w:rPr>
          <w:rFonts w:cs="Times New Roman" w:ascii="Times New Roman" w:hAnsi="Times New Roman"/>
        </w:rPr>
        <w:t xml:space="preserve">Önkéntelenül is feléje csaptam. A légy zümmögött, és dühös szárnyalással felemelkedett a levegőbe. A váza kifordult a kezemből; tompa puffanással a szőnyegre esett. Utánakaptam, de csak úgy tudtam elérni, hogy közben térdelő helyzetbe tornásztam magam. </w:t>
      </w:r>
    </w:p>
    <w:p>
      <w:pPr>
        <w:pStyle w:val="Default"/>
        <w:ind w:firstLine="284"/>
        <w:jc w:val="both"/>
        <w:rPr/>
      </w:pPr>
      <w:r>
        <w:rPr>
          <w:rFonts w:cs="Times New Roman" w:ascii="Times New Roman" w:hAnsi="Times New Roman"/>
        </w:rPr>
        <w:t xml:space="preserve">Ami történt, két–három másodperc alatt zajlott le. A küszöb megreccsent, valaki halkan felkiáltott, s a következő pillanatban halk koppanással megállt valami a padlóban úgy, hogy közben átfúrta a vastag, kézzel szövött szőnyeget. </w:t>
      </w:r>
    </w:p>
    <w:p>
      <w:pPr>
        <w:pStyle w:val="Default"/>
        <w:ind w:firstLine="284"/>
        <w:jc w:val="both"/>
        <w:rPr>
          <w:rFonts w:ascii="Times New Roman" w:hAnsi="Times New Roman" w:cs="Times New Roman"/>
        </w:rPr>
      </w:pPr>
      <w:r>
        <w:rPr>
          <w:rFonts w:cs="Times New Roman" w:ascii="Times New Roman" w:hAnsi="Times New Roman"/>
        </w:rPr>
        <w:t xml:space="preserve">Ha jól számítottam ki a repülő tárgy ívét, csak néhány milliméterre suhanhatott el a fejem mellett. </w:t>
      </w:r>
    </w:p>
    <w:p>
      <w:pPr>
        <w:pStyle w:val="Default"/>
        <w:ind w:firstLine="284"/>
        <w:jc w:val="both"/>
        <w:rPr>
          <w:rFonts w:ascii="Times New Roman" w:hAnsi="Times New Roman" w:cs="Times New Roman"/>
        </w:rPr>
      </w:pPr>
      <w:r>
        <w:rPr>
          <w:rFonts w:cs="Times New Roman" w:ascii="Times New Roman" w:hAnsi="Times New Roman"/>
        </w:rPr>
        <w:t xml:space="preserve">Egy kerékpárküllőből köszörült ár volt, narrafa nyéllel.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ki az ajtóban állt, még egyszer felmordult, aztán rohanó léptek zaja hallatszott, ahogy levágtatott a lépcsőn. Kitéptem a küllőt a padlóból, és utánavetettem magam. </w:t>
      </w:r>
    </w:p>
    <w:p>
      <w:pPr>
        <w:pStyle w:val="Default"/>
        <w:ind w:firstLine="284"/>
        <w:jc w:val="both"/>
        <w:rPr/>
      </w:pPr>
      <w:r>
        <w:rPr>
          <w:rFonts w:cs="Times New Roman" w:ascii="Times New Roman" w:hAnsi="Times New Roman"/>
        </w:rPr>
        <w:t xml:space="preserve">Ezen a délutánon azonban nem volt szerencsém a gyilkosfogással. Először is ráléptem a vázára, amely tiltakozó csikorgással kifordult a talpam alól. Kezemben a hegyes fegyverrel visszaestem a hullára, és csak jó szerencsémnek köszönhető, hogy nem nyársaltam fel magam. </w:t>
      </w:r>
    </w:p>
    <w:p>
      <w:pPr>
        <w:pStyle w:val="Default"/>
        <w:ind w:firstLine="284"/>
        <w:jc w:val="both"/>
        <w:rPr>
          <w:rFonts w:ascii="Times New Roman" w:hAnsi="Times New Roman" w:cs="Times New Roman"/>
        </w:rPr>
      </w:pPr>
      <w:r>
        <w:rPr>
          <w:rFonts w:cs="Times New Roman" w:ascii="Times New Roman" w:hAnsi="Times New Roman"/>
        </w:rPr>
        <w:t xml:space="preserve">Más talán már feladta volna a küzdelmet; nem úgy én. Bár pokolian sajgott a térdem és minden sebem, amit az elmúlt napokban szereztem, feltápászkodtam, és félig gurulva, félig tántorogva megindultam lefelé a lépcsőn. </w:t>
      </w:r>
    </w:p>
    <w:p>
      <w:pPr>
        <w:pStyle w:val="Default"/>
        <w:ind w:firstLine="284"/>
        <w:jc w:val="both"/>
        <w:rPr/>
      </w:pPr>
      <w:r>
        <w:rPr>
          <w:rFonts w:cs="Times New Roman" w:ascii="Times New Roman" w:hAnsi="Times New Roman"/>
        </w:rPr>
        <w:t xml:space="preserve">Egészen addig, amíg csak fenn nem akadtam egy férfin, aki a lépcső alján állva eltorlaszolta előlem a lejáratot. </w:t>
      </w:r>
    </w:p>
    <w:p>
      <w:pPr>
        <w:pStyle w:val="Default"/>
        <w:ind w:firstLine="284"/>
        <w:jc w:val="both"/>
        <w:rPr/>
      </w:pPr>
      <w:r>
        <w:rPr>
          <w:rFonts w:cs="Times New Roman" w:ascii="Times New Roman" w:hAnsi="Times New Roman"/>
        </w:rPr>
        <w:t xml:space="preserve">Ekkor már vörös köd ereszkedett a szemem elé, és úgy éreztem, hogy az életemért harcolok. Fütyültem ujjlenyomatra, tiltott fegyverhasználatra, mindenre. Ha revolver van a kezemben, addig lövöm, amíg csak ki nem leheli a lelkét. </w:t>
      </w:r>
    </w:p>
    <w:p>
      <w:pPr>
        <w:pStyle w:val="Default"/>
        <w:ind w:firstLine="284"/>
        <w:jc w:val="both"/>
        <w:rPr>
          <w:rFonts w:ascii="Times New Roman" w:hAnsi="Times New Roman" w:cs="Times New Roman"/>
        </w:rPr>
      </w:pPr>
      <w:r>
        <w:rPr>
          <w:rFonts w:cs="Times New Roman" w:ascii="Times New Roman" w:hAnsi="Times New Roman"/>
        </w:rPr>
        <w:t xml:space="preserve">Szerencsére azonban csak a küllő volt nálam. Előretartottam, és megcéloztam vele a hasát. Bal kezemmel kitöröltem az izzadságot a szememből, aztán határozottan és erősen a hasa irányába döftem. </w:t>
      </w:r>
    </w:p>
    <w:p>
      <w:pPr>
        <w:pStyle w:val="Default"/>
        <w:ind w:firstLine="284"/>
        <w:jc w:val="both"/>
        <w:rPr>
          <w:rFonts w:ascii="Times New Roman" w:hAnsi="Times New Roman" w:cs="Times New Roman"/>
        </w:rPr>
      </w:pPr>
      <w:r>
        <w:rPr>
          <w:rFonts w:cs="Times New Roman" w:ascii="Times New Roman" w:hAnsi="Times New Roman"/>
        </w:rPr>
        <w:t xml:space="preserve">Felordított, és éppen csak annyi ideje maradt, hogy elugorjon a szúrás el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Álljon meg, az ördögbe is! Mi történt magával, megőrült? </w:t>
      </w:r>
    </w:p>
    <w:p>
      <w:pPr>
        <w:pStyle w:val="Default"/>
        <w:ind w:firstLine="284"/>
        <w:jc w:val="both"/>
        <w:rPr>
          <w:rFonts w:ascii="Times New Roman" w:hAnsi="Times New Roman" w:cs="Times New Roman"/>
        </w:rPr>
      </w:pPr>
      <w:r>
        <w:rPr>
          <w:rFonts w:cs="Times New Roman" w:ascii="Times New Roman" w:hAnsi="Times New Roman"/>
        </w:rPr>
        <w:t xml:space="preserve">Visszahúztam a küllőt, és szembenéztem vele. </w:t>
      </w:r>
    </w:p>
    <w:p>
      <w:pPr>
        <w:pStyle w:val="Default"/>
        <w:ind w:firstLine="284"/>
        <w:jc w:val="both"/>
        <w:rPr/>
      </w:pPr>
      <w:r>
        <w:rPr>
          <w:rFonts w:cs="Times New Roman" w:ascii="Times New Roman" w:hAnsi="Times New Roman"/>
        </w:rPr>
        <w:t xml:space="preserve">Paz–Marin vol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71</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Odatántorogtam a karosszékhez, és beleroskadtam. Paz–Marin kerített egy pohár vizet, és a kezembe nyomta.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gya meg, az ördögbe is... Majdnem kinyírt. </w:t>
      </w:r>
    </w:p>
    <w:p>
      <w:pPr>
        <w:pStyle w:val="Default"/>
        <w:ind w:firstLine="284"/>
        <w:jc w:val="both"/>
        <w:rPr/>
      </w:pPr>
      <w:r>
        <w:rPr>
          <w:rFonts w:cs="Times New Roman" w:ascii="Times New Roman" w:hAnsi="Times New Roman"/>
        </w:rPr>
        <w:t xml:space="preserve">Engedelmesen lehúztam a vizet. Lassan–lassan tisztulni kezdett a köd a szemem el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kit várt? </w:t>
      </w:r>
    </w:p>
    <w:p>
      <w:pPr>
        <w:pStyle w:val="Default"/>
        <w:ind w:firstLine="284"/>
        <w:jc w:val="both"/>
        <w:rPr>
          <w:rFonts w:ascii="Times New Roman" w:hAnsi="Times New Roman" w:cs="Times New Roman"/>
        </w:rPr>
      </w:pPr>
      <w:r>
        <w:rPr>
          <w:rFonts w:cs="Times New Roman" w:ascii="Times New Roman" w:hAnsi="Times New Roman"/>
        </w:rPr>
        <w:t xml:space="preserve">Tényleg, ki az ördögöt vár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zna még egy pohárral? </w:t>
      </w:r>
    </w:p>
    <w:p>
      <w:pPr>
        <w:pStyle w:val="Default"/>
        <w:ind w:firstLine="284"/>
        <w:jc w:val="both"/>
        <w:rPr/>
      </w:pPr>
      <w:r>
        <w:rPr>
          <w:rFonts w:cs="Times New Roman" w:ascii="Times New Roman" w:hAnsi="Times New Roman"/>
        </w:rPr>
        <w:t xml:space="preserve">Kelletlenül dörmögött, aztán csak felment, és hozott még eggyel. Amikor azt is lehajtottam, csípőre tette a kezét, és szokása szerint fölém tornyosu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történt? Ki vele! Hogy került ez az izé magához? </w:t>
      </w:r>
    </w:p>
    <w:p>
      <w:pPr>
        <w:pStyle w:val="Default"/>
        <w:ind w:firstLine="284"/>
        <w:jc w:val="both"/>
        <w:rPr>
          <w:rFonts w:ascii="Times New Roman" w:hAnsi="Times New Roman" w:cs="Times New Roman"/>
        </w:rPr>
      </w:pPr>
      <w:r>
        <w:rPr>
          <w:rFonts w:cs="Times New Roman" w:ascii="Times New Roman" w:hAnsi="Times New Roman"/>
        </w:rPr>
        <w:t>Annyira jobban lettem a két pohár víztől, hogy már gondolkodni is tudtam.</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Valaki megkínált v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érti, ho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értem, hogy valaki megpróbálta belém dobni. Odafenn. És maga túl közel volt ehhez a bulihoz, átkozottul közel, százados! </w:t>
      </w:r>
    </w:p>
    <w:p>
      <w:pPr>
        <w:pStyle w:val="Default"/>
        <w:ind w:firstLine="284"/>
        <w:jc w:val="both"/>
        <w:rPr>
          <w:rFonts w:ascii="Times New Roman" w:hAnsi="Times New Roman" w:cs="Times New Roman"/>
        </w:rPr>
      </w:pPr>
      <w:r>
        <w:rPr>
          <w:rFonts w:cs="Times New Roman" w:ascii="Times New Roman" w:hAnsi="Times New Roman"/>
        </w:rPr>
        <w:t xml:space="preserve">Enyhén remegett a keze, és megtörölte izzadó homlok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óval odafönn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gondol, honnan estem le? </w:t>
      </w:r>
    </w:p>
    <w:p>
      <w:pPr>
        <w:pStyle w:val="Default"/>
        <w:ind w:firstLine="284"/>
        <w:jc w:val="both"/>
        <w:rPr>
          <w:rFonts w:ascii="Times New Roman" w:hAnsi="Times New Roman" w:cs="Times New Roman"/>
        </w:rPr>
      </w:pPr>
      <w:r>
        <w:rPr>
          <w:rFonts w:cs="Times New Roman" w:ascii="Times New Roman" w:hAnsi="Times New Roman"/>
        </w:rPr>
        <w:t xml:space="preserve">Felfelé lesett a lépcsőfeljárat irányába, aztán visszafordult hozz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keres itt egyáltal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ja jól. Egy bizonyos csavargó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lakik itt semmilyen csavargó. Egyszer mintha már mondtam volna magának...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akhogy én nem hittem el.</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dig elhihette volna. </w:t>
      </w:r>
    </w:p>
    <w:p>
      <w:pPr>
        <w:pStyle w:val="Default"/>
        <w:ind w:firstLine="284"/>
        <w:jc w:val="both"/>
        <w:rPr>
          <w:rFonts w:ascii="Times New Roman" w:hAnsi="Times New Roman" w:cs="Times New Roman"/>
        </w:rPr>
      </w:pPr>
      <w:r>
        <w:rPr>
          <w:rFonts w:cs="Times New Roman" w:ascii="Times New Roman" w:hAnsi="Times New Roman"/>
        </w:rPr>
        <w:t xml:space="preserve">Némán a szoba sarkába mutattam, ahol a csavargó göncei voltak egy csomóban. </w:t>
      </w:r>
    </w:p>
    <w:p>
      <w:pPr>
        <w:pStyle w:val="Default"/>
        <w:ind w:firstLine="284"/>
        <w:jc w:val="both"/>
        <w:rPr>
          <w:rFonts w:ascii="Times New Roman" w:hAnsi="Times New Roman" w:cs="Times New Roman"/>
        </w:rPr>
      </w:pPr>
      <w:r>
        <w:rPr>
          <w:rFonts w:cs="Times New Roman" w:ascii="Times New Roman" w:hAnsi="Times New Roman"/>
        </w:rPr>
        <w:t xml:space="preserve">Odament, belerúgott a cuccba, aztán felvonta a szemöldök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m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nem létező csavargó nem létező ruhája. És ami a kezemben van, egy nem létező narrafa nyélbe dugott nem létező kerékpárküllő. Csak azt nem értem, hogy miért ijedt meg annyira tőle, ha nem hisz a létezésében. </w:t>
      </w:r>
    </w:p>
    <w:p>
      <w:pPr>
        <w:pStyle w:val="Default"/>
        <w:ind w:firstLine="284"/>
        <w:jc w:val="both"/>
        <w:rPr>
          <w:rFonts w:ascii="Times New Roman" w:hAnsi="Times New Roman" w:cs="Times New Roman"/>
        </w:rPr>
      </w:pPr>
      <w:r>
        <w:rPr>
          <w:rFonts w:cs="Times New Roman" w:ascii="Times New Roman" w:hAnsi="Times New Roman"/>
        </w:rPr>
        <w:t xml:space="preserve">Gondterhelten meredt maga el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látta a fickó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ná, hogy lá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néz 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elenleg nagyon nyugodt. Túlságosan is az... És magát várja, százados. </w:t>
      </w:r>
    </w:p>
    <w:p>
      <w:pPr>
        <w:pStyle w:val="Default"/>
        <w:ind w:firstLine="284"/>
        <w:jc w:val="both"/>
        <w:rPr>
          <w:rFonts w:ascii="Times New Roman" w:hAnsi="Times New Roman" w:cs="Times New Roman"/>
        </w:rPr>
      </w:pPr>
      <w:r>
        <w:rPr>
          <w:rFonts w:cs="Times New Roman" w:ascii="Times New Roman" w:hAnsi="Times New Roman"/>
        </w:rPr>
        <w:t>Nem láttam rajta, hogy megértette volna, mire célzok. Annál is kevésbé, mivel kihúzta a pisztolyát, és a feljáró felé intett.</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yerünk! Mars előre! </w:t>
      </w:r>
    </w:p>
    <w:p>
      <w:pPr>
        <w:pStyle w:val="Default"/>
        <w:ind w:firstLine="284"/>
        <w:jc w:val="both"/>
        <w:rPr/>
      </w:pPr>
      <w:r>
        <w:rPr>
          <w:rFonts w:cs="Times New Roman" w:ascii="Times New Roman" w:hAnsi="Times New Roman"/>
        </w:rPr>
        <w:t xml:space="preserve">Őszintén szólva elegem volt a feljárókból, nyikorgó lépcsőfokokból, meredt szemű hullákból, zümmögő, zöld hasú döglegyekből, mindenb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maga után, százados – mondtam, és eszem ágában sem volt előremenni. </w:t>
      </w:r>
    </w:p>
    <w:p>
      <w:pPr>
        <w:pStyle w:val="Default"/>
        <w:ind w:firstLine="284"/>
        <w:jc w:val="both"/>
        <w:rPr/>
      </w:pPr>
      <w:r>
        <w:rPr>
          <w:rFonts w:cs="Times New Roman" w:ascii="Times New Roman" w:hAnsi="Times New Roman"/>
        </w:rPr>
        <w:t xml:space="preserve">Megvonta a vállát, aztán revolverét maga előtt tartva megindult felfelé. Kevés lelkesedéssel ugyan, de követtem. </w:t>
      </w:r>
    </w:p>
    <w:p>
      <w:pPr>
        <w:pStyle w:val="Default"/>
        <w:ind w:firstLine="284"/>
        <w:jc w:val="both"/>
        <w:rPr>
          <w:rFonts w:ascii="Times New Roman" w:hAnsi="Times New Roman" w:cs="Times New Roman"/>
        </w:rPr>
      </w:pPr>
      <w:r>
        <w:rPr>
          <w:rFonts w:cs="Times New Roman" w:ascii="Times New Roman" w:hAnsi="Times New Roman"/>
        </w:rPr>
        <w:t xml:space="preserve">Elmentünk a fürdőkád, majd a pisilő kisfiú mellett, aztán a küszöbhöz értünk. Paz–Marin bedugta a fejét az ajtó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tt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tt is van. </w:t>
      </w:r>
    </w:p>
    <w:p>
      <w:pPr>
        <w:pStyle w:val="Default"/>
        <w:ind w:firstLine="284"/>
        <w:jc w:val="both"/>
        <w:rPr>
          <w:rFonts w:ascii="Times New Roman" w:hAnsi="Times New Roman" w:cs="Times New Roman"/>
        </w:rPr>
      </w:pPr>
      <w:r>
        <w:rPr>
          <w:rFonts w:cs="Times New Roman" w:ascii="Times New Roman" w:hAnsi="Times New Roman"/>
        </w:rPr>
        <w:t xml:space="preserve">Alighanem ekkor értette meg, miről van szó.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gölték? Az úristenit neki, megölték? </w:t>
      </w:r>
    </w:p>
    <w:p>
      <w:pPr>
        <w:pStyle w:val="Default"/>
        <w:ind w:firstLine="284"/>
        <w:jc w:val="both"/>
        <w:rPr>
          <w:rFonts w:ascii="Times New Roman" w:hAnsi="Times New Roman" w:cs="Times New Roman"/>
        </w:rPr>
      </w:pPr>
      <w:r>
        <w:rPr>
          <w:rFonts w:cs="Times New Roman" w:ascii="Times New Roman" w:hAnsi="Times New Roman"/>
        </w:rPr>
        <w:t xml:space="preserve">Aztán ahelyett, hogy berohant volna a szobába, nekem ugrott. </w:t>
      </w:r>
    </w:p>
    <w:p>
      <w:pPr>
        <w:pStyle w:val="Default"/>
        <w:ind w:firstLine="284"/>
        <w:jc w:val="both"/>
        <w:rPr/>
      </w:pPr>
      <w:r>
        <w:rPr>
          <w:rFonts w:cs="Times New Roman" w:ascii="Times New Roman" w:hAnsi="Times New Roman"/>
        </w:rPr>
        <w:t xml:space="preserve">Elismerem, hogy elveszítette a fejét, és ilyenkor nem illik kihasználni ellenfelünk gyengéjét. Csakhogy én is elveszítettem, és nem is sokkal azelőtt. Fütyültem arra, hogy sportszerű–e a küzdelem, vagy sem. </w:t>
      </w:r>
    </w:p>
    <w:p>
      <w:pPr>
        <w:pStyle w:val="Default"/>
        <w:ind w:firstLine="284"/>
        <w:jc w:val="both"/>
        <w:rPr/>
      </w:pPr>
      <w:r>
        <w:rPr>
          <w:rFonts w:cs="Times New Roman" w:ascii="Times New Roman" w:hAnsi="Times New Roman"/>
        </w:rPr>
        <w:t xml:space="preserve">Egyetlen hatalmas rúgással kirepítettem a pisztolyt a kezéből, amely nekivágódott a falnak, s abban a pillanatban el is sült. A golyó a szemközti falnak csapódott, megtermett lyukat ütve a tapétában. Ezután megragadtam a kezét, és magam felé rántottam. Amikor a rántásnak engedve elég közel ért hozzám, meglendítettem az öklöm, és bevittem neki egy óriási egyenest. Aztán még egyet, s amikor megroggyant, megfogtam a gallérját, megemeltem, és ledobtam a lépcsőn. </w:t>
      </w:r>
    </w:p>
    <w:p>
      <w:pPr>
        <w:pStyle w:val="Default"/>
        <w:ind w:firstLine="284"/>
        <w:jc w:val="both"/>
        <w:rPr/>
      </w:pPr>
      <w:r>
        <w:rPr>
          <w:rFonts w:cs="Times New Roman" w:ascii="Times New Roman" w:hAnsi="Times New Roman"/>
        </w:rPr>
        <w:t xml:space="preserve">Leültem a halott mellé a szőnyegre, és még akkor is ott ültem mozdulatlanul, amikor visszajött, és megállt mögöttem. </w:t>
      </w:r>
    </w:p>
    <w:p>
      <w:pPr>
        <w:pStyle w:val="Default"/>
        <w:ind w:firstLine="284"/>
        <w:jc w:val="both"/>
        <w:rPr/>
      </w:pPr>
      <w:r>
        <w:rPr>
          <w:rFonts w:cs="Times New Roman" w:ascii="Times New Roman" w:hAnsi="Times New Roman"/>
        </w:rPr>
        <w:t xml:space="preserve">Fekete, hullámos haja kócosán tapadt a fejére; szája sarkából vér szivárgott; arca merő horzsolás volt. Gondosan vasalt egyenruháját több helyen is kiszakították a szálkák. </w:t>
      </w:r>
    </w:p>
    <w:p>
      <w:pPr>
        <w:pStyle w:val="Default"/>
        <w:ind w:firstLine="284"/>
        <w:jc w:val="both"/>
        <w:rPr>
          <w:rFonts w:ascii="Times New Roman" w:hAnsi="Times New Roman" w:cs="Times New Roman"/>
        </w:rPr>
      </w:pPr>
      <w:r>
        <w:rPr>
          <w:rFonts w:cs="Times New Roman" w:ascii="Times New Roman" w:hAnsi="Times New Roman"/>
        </w:rPr>
        <w:t xml:space="preserve">Revolvere már a kezében volt, de a földre irányította a csövét. </w:t>
      </w:r>
    </w:p>
    <w:p>
      <w:pPr>
        <w:pStyle w:val="Default"/>
        <w:ind w:firstLine="284"/>
        <w:jc w:val="both"/>
        <w:rPr>
          <w:rFonts w:ascii="Times New Roman" w:hAnsi="Times New Roman" w:cs="Times New Roman"/>
        </w:rPr>
      </w:pPr>
      <w:r>
        <w:rPr>
          <w:rFonts w:cs="Times New Roman" w:ascii="Times New Roman" w:hAnsi="Times New Roman"/>
        </w:rPr>
        <w:t xml:space="preserve">Akkor sem lepődtem volna meg, ha rám lő, de esze ágában sem volt lövöldözni. Szomorú volt a hangja, ahogy odaguggolt mellé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an találta m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jöttem – mondtam. – Meg akartam keresni. Beszélni akartam v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nnan tudta, hogy itt lak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on az éjszakán találkoztam vele, amikor ki akartak nyírni. Amikor Hernandez nekiment a fának a kocsijával. El akartam mondani magának, csak nem jutott rá idő. </w:t>
      </w:r>
    </w:p>
    <w:p>
      <w:pPr>
        <w:pStyle w:val="Default"/>
        <w:ind w:firstLine="284"/>
        <w:jc w:val="both"/>
        <w:rPr/>
      </w:pPr>
      <w:r>
        <w:rPr>
          <w:rFonts w:cs="Times New Roman" w:ascii="Times New Roman" w:hAnsi="Times New Roman"/>
        </w:rPr>
        <w:t xml:space="preserve">Szinte hallottam a kocsi karosszériájának a reccsenését, ahogy oldalba kapja a pálmafát. Láttam, amint Hernandez és Beata kirepülnek a homokra. Hernandez tépett zubbonyát levetve próbálta eloltani a motorházból kicsapó lángokat... Miss Martinez futásnak eredt, és... Hogy is volt csak? Hernandezen nem volt semmi a zubbony alatt... Aztán a nadrágját is ledobta magáról, és úszónadrágban hányta a homokot a kocsira. </w:t>
      </w:r>
    </w:p>
    <w:p>
      <w:pPr>
        <w:pStyle w:val="Default"/>
        <w:ind w:firstLine="284"/>
        <w:jc w:val="both"/>
        <w:rPr/>
      </w:pPr>
      <w:r>
        <w:rPr>
          <w:rFonts w:cs="Times New Roman" w:ascii="Times New Roman" w:hAnsi="Times New Roman"/>
        </w:rPr>
        <w:t xml:space="preserve">Egyszerre csak belém vágott valami: egy újabb villámcsapás. Aztán a Le Fever nővérek jutottak az eszembe, majd a csadoros nő a repülőgépen. </w:t>
      </w:r>
    </w:p>
    <w:p>
      <w:pPr>
        <w:pStyle w:val="Default"/>
        <w:ind w:firstLine="284"/>
        <w:jc w:val="both"/>
        <w:rPr>
          <w:rFonts w:ascii="Times New Roman" w:hAnsi="Times New Roman" w:cs="Times New Roman"/>
        </w:rPr>
      </w:pPr>
      <w:r>
        <w:rPr>
          <w:rFonts w:cs="Times New Roman" w:ascii="Times New Roman" w:hAnsi="Times New Roman"/>
        </w:rPr>
        <w:t xml:space="preserve">Úristen! Ez lenne hát a megoldás? </w:t>
      </w:r>
    </w:p>
    <w:p>
      <w:pPr>
        <w:pStyle w:val="Default"/>
        <w:ind w:firstLine="284"/>
        <w:jc w:val="both"/>
        <w:rPr>
          <w:rFonts w:ascii="Times New Roman" w:hAnsi="Times New Roman" w:cs="Times New Roman"/>
        </w:rPr>
      </w:pPr>
      <w:r>
        <w:rPr>
          <w:rFonts w:cs="Times New Roman" w:ascii="Times New Roman" w:hAnsi="Times New Roman"/>
        </w:rPr>
        <w:t xml:space="preserve">De még mindig hiányzott valami. Az indítóok. Ami miatt a gyilkosságokat elkövették. </w:t>
      </w:r>
    </w:p>
    <w:p>
      <w:pPr>
        <w:pStyle w:val="Default"/>
        <w:ind w:firstLine="284"/>
        <w:jc w:val="both"/>
        <w:rPr/>
      </w:pPr>
      <w:r>
        <w:rPr>
          <w:rFonts w:cs="Times New Roman" w:ascii="Times New Roman" w:hAnsi="Times New Roman"/>
        </w:rPr>
        <w:t xml:space="preserve">Hogy engem miért hívtak ide, és hogy miért akarnak lépten–nyomon kinyírni, azt már megfejtettem. </w:t>
      </w:r>
    </w:p>
    <w:p>
      <w:pPr>
        <w:pStyle w:val="Default"/>
        <w:ind w:firstLine="284"/>
        <w:jc w:val="both"/>
        <w:rPr>
          <w:rFonts w:ascii="Times New Roman" w:hAnsi="Times New Roman" w:cs="Times New Roman"/>
        </w:rPr>
      </w:pPr>
      <w:r>
        <w:rPr>
          <w:rFonts w:cs="Times New Roman" w:ascii="Times New Roman" w:hAnsi="Times New Roman"/>
        </w:rPr>
        <w:t xml:space="preserve">Csupán abban nem voltam biztos, hogy mi lesz a megfejtő jutalma.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72</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Ott guggolt mellettem, és elmerülten nézte a halott arc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ja, hogy kicsod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onyos Gray. Melotti ismerős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smer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hogy. Itt találkoztam vele előszö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eszélt v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néhány szó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mond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Összefüggéstelenül beszélt. Valakiről, aki elől menekül. Aki meg akarja öl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vet nem emlí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tos benne? </w:t>
      </w:r>
    </w:p>
    <w:p>
      <w:pPr>
        <w:pStyle w:val="Default"/>
        <w:ind w:firstLine="284"/>
        <w:jc w:val="both"/>
        <w:rPr/>
      </w:pPr>
      <w:r>
        <w:rPr>
          <w:rFonts w:cs="Times New Roman" w:ascii="Times New Roman" w:hAnsi="Times New Roman"/>
        </w:rPr>
        <w:t xml:space="preserve">A pisztoly csöve, mintha csak véletlenül történne, elfordult a padlóról, és rám irányu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észen biztos – mondtam gyorsan. – Semmilyen nevet nem emlí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dig nem lenne szabad itt laknia – mondta. – Ez a bungaló üres. Itt nem lakik senki. Érti? Sen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tem – mondtam. – Sen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s is tud róla? </w:t>
      </w:r>
    </w:p>
    <w:p>
      <w:pPr>
        <w:pStyle w:val="Default"/>
        <w:ind w:firstLine="284"/>
        <w:jc w:val="both"/>
        <w:rPr>
          <w:rFonts w:ascii="Times New Roman" w:hAnsi="Times New Roman" w:cs="Times New Roman"/>
        </w:rPr>
      </w:pPr>
      <w:r>
        <w:rPr>
          <w:rFonts w:cs="Times New Roman" w:ascii="Times New Roman" w:hAnsi="Times New Roman"/>
        </w:rPr>
        <w:t xml:space="preserve">Csak úgy mellékesen kérdez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öbben is látták – mondtam, és megbabonázva meredtem a fegyver csövére. – Például... </w:t>
      </w:r>
    </w:p>
    <w:p>
      <w:pPr>
        <w:pStyle w:val="Default"/>
        <w:ind w:firstLine="284"/>
        <w:jc w:val="both"/>
        <w:rPr>
          <w:rFonts w:ascii="Times New Roman" w:hAnsi="Times New Roman" w:cs="Times New Roman"/>
        </w:rPr>
      </w:pPr>
      <w:r>
        <w:rPr>
          <w:rFonts w:cs="Times New Roman" w:ascii="Times New Roman" w:hAnsi="Times New Roman"/>
        </w:rPr>
        <w:t xml:space="preserve">Úgy tettem, mintha gondolkodnék, közben gyorsan felkaptam a földről a szúrófegyvert, és a nyakához szorította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gyetlen mozdulat, százados, és... </w:t>
      </w:r>
    </w:p>
    <w:p>
      <w:pPr>
        <w:pStyle w:val="Default"/>
        <w:ind w:firstLine="284"/>
        <w:jc w:val="both"/>
        <w:rPr>
          <w:rFonts w:ascii="Times New Roman" w:hAnsi="Times New Roman" w:cs="Times New Roman"/>
        </w:rPr>
      </w:pPr>
      <w:r>
        <w:rPr>
          <w:rFonts w:cs="Times New Roman" w:ascii="Times New Roman" w:hAnsi="Times New Roman"/>
        </w:rPr>
        <w:t xml:space="preserve">Patakokban ömlött a verejték a homlokár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egőrült, Lawrence! Agyára ment a rémület... Vegye el azt a vacako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ha elteszi a pisztolyát. </w:t>
      </w:r>
    </w:p>
    <w:p>
      <w:pPr>
        <w:pStyle w:val="Default"/>
        <w:ind w:firstLine="284"/>
        <w:jc w:val="both"/>
        <w:rPr>
          <w:rFonts w:ascii="Times New Roman" w:hAnsi="Times New Roman" w:cs="Times New Roman"/>
        </w:rPr>
      </w:pPr>
      <w:r>
        <w:rPr>
          <w:rFonts w:cs="Times New Roman" w:ascii="Times New Roman" w:hAnsi="Times New Roman"/>
        </w:rPr>
        <w:t xml:space="preserve">Leeresztette a stukkert, aztán dühös mozdulattal visszacsúsztatta az övébe. </w:t>
      </w:r>
    </w:p>
    <w:p>
      <w:pPr>
        <w:pStyle w:val="Default"/>
        <w:ind w:firstLine="284"/>
        <w:jc w:val="both"/>
        <w:rPr/>
      </w:pPr>
      <w:r>
        <w:rPr>
          <w:rFonts w:cs="Times New Roman" w:ascii="Times New Roman" w:hAnsi="Times New Roman"/>
        </w:rPr>
        <w:t xml:space="preserve">Az ajtófélfának dőlt, és megnyomogatta a szeme alját, ahol éppen zöldülni készült egy pingponglabdányi vörös f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Ütni, azt tud – mondta, és letörölte az izzadságot a homlokáról. – De gondolkodni tud–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jd megpróbálok – mon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Jöjjön csak ide! </w:t>
      </w:r>
    </w:p>
    <w:p>
      <w:pPr>
        <w:pStyle w:val="Default"/>
        <w:ind w:firstLine="284"/>
        <w:jc w:val="both"/>
        <w:rPr>
          <w:rFonts w:ascii="Times New Roman" w:hAnsi="Times New Roman" w:cs="Times New Roman"/>
        </w:rPr>
      </w:pPr>
      <w:r>
        <w:rPr>
          <w:rFonts w:cs="Times New Roman" w:ascii="Times New Roman" w:hAnsi="Times New Roman"/>
        </w:rPr>
        <w:t xml:space="preserve">Odamentem. </w:t>
      </w:r>
    </w:p>
    <w:p>
      <w:pPr>
        <w:pStyle w:val="Default"/>
        <w:ind w:firstLine="284"/>
        <w:jc w:val="both"/>
        <w:rPr>
          <w:rFonts w:ascii="Times New Roman" w:hAnsi="Times New Roman" w:cs="Times New Roman"/>
        </w:rPr>
      </w:pPr>
      <w:r>
        <w:rPr>
          <w:rFonts w:cs="Times New Roman" w:ascii="Times New Roman" w:hAnsi="Times New Roman"/>
        </w:rPr>
        <w:t>Megfogta a karom, és a másik ajtófélfához lökött.</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Álljon meg itt. Kíváncsi vagyok valamire. Fogja azt a nyavalyás küllőt, és tegyen úgy, mintha dobná... Emelje fel a kezét, na! </w:t>
      </w:r>
    </w:p>
    <w:p>
      <w:pPr>
        <w:pStyle w:val="Default"/>
        <w:ind w:firstLine="284"/>
        <w:jc w:val="both"/>
        <w:rPr/>
      </w:pPr>
      <w:r>
        <w:rPr>
          <w:rFonts w:cs="Times New Roman" w:ascii="Times New Roman" w:hAnsi="Times New Roman"/>
        </w:rPr>
        <w:t xml:space="preserve">Kissé eltávolodott tőlem, mintha bemérte volna távolságot, aztán leguggolt a halott mell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nnyit lát belől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ég so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fejem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vállából is egy darabo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os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sak egy fekete csíkot láttam az ágy mögött. </w:t>
      </w:r>
    </w:p>
    <w:p>
      <w:pPr>
        <w:pStyle w:val="Default"/>
        <w:ind w:firstLine="284"/>
        <w:jc w:val="both"/>
        <w:rPr>
          <w:rFonts w:ascii="Times New Roman" w:hAnsi="Times New Roman" w:cs="Times New Roman"/>
        </w:rPr>
      </w:pPr>
      <w:r>
        <w:rPr>
          <w:rFonts w:cs="Times New Roman" w:ascii="Times New Roman" w:hAnsi="Times New Roman"/>
        </w:rPr>
        <w:t xml:space="preserve">Éppen úgy ráhasalhatott a büdös hullára, mint én. Meg kell hagyni, jó idegei volt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 vala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róbáljon meg eltalálni! </w:t>
      </w:r>
    </w:p>
    <w:p>
      <w:pPr>
        <w:pStyle w:val="Default"/>
        <w:ind w:firstLine="284"/>
        <w:jc w:val="both"/>
        <w:rPr/>
      </w:pPr>
      <w:r>
        <w:rPr>
          <w:rFonts w:cs="Times New Roman" w:ascii="Times New Roman" w:hAnsi="Times New Roman"/>
        </w:rPr>
        <w:t xml:space="preserve">Ha akartam, sem tudtam volna. Az a vékony csík, ami kilátszott belőle, annyira összeolvadt a szürkeséggel, hogy ember legyen a talpán, aki még csak a közelébe is tudta volna hajítani a szerszámo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hetetlen, százados – mondtam. – Az a helyzet, hogy... </w:t>
      </w:r>
    </w:p>
    <w:p>
      <w:pPr>
        <w:pStyle w:val="Default"/>
        <w:ind w:firstLine="284"/>
        <w:jc w:val="both"/>
        <w:rPr>
          <w:rFonts w:ascii="Times New Roman" w:hAnsi="Times New Roman" w:cs="Times New Roman"/>
        </w:rPr>
      </w:pPr>
      <w:r>
        <w:rPr>
          <w:rFonts w:cs="Times New Roman" w:ascii="Times New Roman" w:hAnsi="Times New Roman"/>
        </w:rPr>
        <w:t xml:space="preserve">Tovább magyaráztam volna, de valami megakadályozott benne. </w:t>
      </w:r>
    </w:p>
    <w:p>
      <w:pPr>
        <w:pStyle w:val="Default"/>
        <w:ind w:firstLine="284"/>
        <w:jc w:val="both"/>
        <w:rPr>
          <w:rFonts w:ascii="Times New Roman" w:hAnsi="Times New Roman" w:cs="Times New Roman"/>
        </w:rPr>
      </w:pPr>
      <w:r>
        <w:rPr>
          <w:rFonts w:cs="Times New Roman" w:ascii="Times New Roman" w:hAnsi="Times New Roman"/>
        </w:rPr>
        <w:t xml:space="preserve">Egy pisztolycső nyomódott a derekamnak, és rekedt suttogás hangzott fel mögöt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forduljon meg, mert lövök... Találja el, mert megölöm! Vagy ő, vagy mag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az ördög van magával? – békétlenkedett Paz–Marin, aki úgy tűnt, megunta a hullán való hasalást. – Dobja már, mire vár! </w:t>
      </w:r>
    </w:p>
    <w:p>
      <w:pPr>
        <w:pStyle w:val="Default"/>
        <w:ind w:firstLine="284"/>
        <w:jc w:val="both"/>
        <w:rPr/>
      </w:pPr>
      <w:r>
        <w:rPr>
          <w:rFonts w:cs="Times New Roman" w:ascii="Times New Roman" w:hAnsi="Times New Roman"/>
        </w:rPr>
        <w:t xml:space="preserve">Megpróbáltam kitalálni, ki lehet a hátam mögött, de nem ment. A suttogásból még arra sem tudtam rájönni, hogy férfi–e vagy nő. Kicsit mély volt a hangja, de tompíthatta is valamivel. Lehetett volna az egyik alt hangú Le Fever nővér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ajta! – suttogta a hang, és belebökött a fegyvercsővel az oldalamba. – Vagy ő, vagy maga! </w:t>
      </w:r>
    </w:p>
    <w:p>
      <w:pPr>
        <w:pStyle w:val="Default"/>
        <w:ind w:firstLine="284"/>
        <w:jc w:val="both"/>
        <w:rPr/>
      </w:pPr>
      <w:r>
        <w:rPr>
          <w:rFonts w:cs="Times New Roman" w:ascii="Times New Roman" w:hAnsi="Times New Roman"/>
        </w:rPr>
        <w:t xml:space="preserve">Ahogy a fülembe suttogta az utolsó mondatot, megértettem, hogy nem tréfál. Ha nem dobom el a küllőt, tényleg belém lő. </w:t>
      </w:r>
    </w:p>
    <w:p>
      <w:pPr>
        <w:pStyle w:val="Default"/>
        <w:ind w:firstLine="284"/>
        <w:jc w:val="both"/>
        <w:rPr/>
      </w:pPr>
      <w:r>
        <w:rPr>
          <w:rFonts w:cs="Times New Roman" w:ascii="Times New Roman" w:hAnsi="Times New Roman"/>
        </w:rPr>
        <w:t xml:space="preserve">Azért imádkoztam, nehogy Paz–Marin felemelje a fejét. Gyors csuklómozdulattal elhajítottam a küllőt, aztán a dobás lendületének újabb erőt adva, megfordultam és már ütöttem is. </w:t>
      </w:r>
    </w:p>
    <w:p>
      <w:pPr>
        <w:pStyle w:val="Default"/>
        <w:ind w:firstLine="284"/>
        <w:jc w:val="both"/>
        <w:rPr>
          <w:rFonts w:ascii="Times New Roman" w:hAnsi="Times New Roman" w:cs="Times New Roman"/>
        </w:rPr>
      </w:pPr>
      <w:r>
        <w:rPr>
          <w:rFonts w:cs="Times New Roman" w:ascii="Times New Roman" w:hAnsi="Times New Roman"/>
        </w:rPr>
        <w:t xml:space="preserve">Egy óriási jobbhorgot a levegőbe. </w:t>
      </w:r>
    </w:p>
    <w:p>
      <w:pPr>
        <w:pStyle w:val="Default"/>
        <w:ind w:firstLine="284"/>
        <w:jc w:val="both"/>
        <w:rPr>
          <w:rFonts w:ascii="Times New Roman" w:hAnsi="Times New Roman" w:cs="Times New Roman"/>
        </w:rPr>
      </w:pPr>
      <w:r>
        <w:rPr>
          <w:rFonts w:cs="Times New Roman" w:ascii="Times New Roman" w:hAnsi="Times New Roman"/>
        </w:rPr>
        <w:t xml:space="preserve">Nem állt mögöttem senki.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73</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 narrafa nyelű ár végigsuhant a szobán, s néhány milliméterre Paz–Marin mellett belevágódott a szőnyegbe. A százados felállt, és leporolta a nadrágját. Aztán felfedezte, hogy nincs valami egészen rendben vel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van? – kérdezte gyanakodva, és az övére kúszott a kez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aki viccel – mondtam. – Amíg maga a hullával barátkozott, valaki... </w:t>
      </w:r>
    </w:p>
    <w:p>
      <w:pPr>
        <w:pStyle w:val="Default"/>
        <w:ind w:firstLine="284"/>
        <w:jc w:val="both"/>
        <w:rPr/>
      </w:pPr>
      <w:r>
        <w:rPr>
          <w:rFonts w:cs="Times New Roman" w:ascii="Times New Roman" w:hAnsi="Times New Roman"/>
        </w:rPr>
        <w:t xml:space="preserve">Meg sem várva, amíg befejezem, óriásit ordított, és levetette magát a lépcsőn. Utána akartam rohanni, de amit lentről hallottam, megdermesztett. Valaki hangosan káromkodott, futó léptek dobogása hallatszott, ütések puffantak, valami reccsent. </w:t>
      </w:r>
    </w:p>
    <w:p>
      <w:pPr>
        <w:pStyle w:val="Default"/>
        <w:ind w:firstLine="284"/>
        <w:jc w:val="both"/>
        <w:rPr>
          <w:rFonts w:ascii="Times New Roman" w:hAnsi="Times New Roman" w:cs="Times New Roman"/>
        </w:rPr>
      </w:pPr>
      <w:r>
        <w:rPr>
          <w:rFonts w:cs="Times New Roman" w:ascii="Times New Roman" w:hAnsi="Times New Roman"/>
        </w:rPr>
        <w:t xml:space="preserve">Ahelyett hogy lementem volna, benyitottam a fürdőszobába, megeresztettem a mosdó csapját, és a vízsugár alá hajtottam a fejem. </w:t>
      </w:r>
    </w:p>
    <w:p>
      <w:pPr>
        <w:pStyle w:val="Default"/>
        <w:ind w:firstLine="284"/>
        <w:jc w:val="both"/>
        <w:rPr>
          <w:rFonts w:ascii="Times New Roman" w:hAnsi="Times New Roman" w:cs="Times New Roman"/>
        </w:rPr>
      </w:pPr>
      <w:r>
        <w:rPr>
          <w:rFonts w:cs="Times New Roman" w:ascii="Times New Roman" w:hAnsi="Times New Roman"/>
        </w:rPr>
        <w:t xml:space="preserve">Nyílott az ajtó, s Bob dugta be rajta a kép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risten! Csakhogy megvan... Mit csinál, az isten szerelmé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sakszom – mon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t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tt mosakszik az ember, ahol víz van. </w:t>
      </w:r>
    </w:p>
    <w:p>
      <w:pPr>
        <w:pStyle w:val="Default"/>
        <w:ind w:firstLine="284"/>
        <w:jc w:val="both"/>
        <w:rPr>
          <w:rFonts w:ascii="Times New Roman" w:hAnsi="Times New Roman" w:cs="Times New Roman"/>
        </w:rPr>
      </w:pPr>
      <w:r>
        <w:rPr>
          <w:rFonts w:cs="Times New Roman" w:ascii="Times New Roman" w:hAnsi="Times New Roman"/>
        </w:rPr>
        <w:t xml:space="preserve">Behunyta a szemét, és a falnak dő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meg azt hittem, az a marha kinyírta magát, de adtam neki, hogy megemlegeti, amíg é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nek? – kaptam fel a fej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neki! Paz–Marinnak! Vu azt mondta, hogy látta magát idejönni. Aztán a századost maga után... Aztán lövést hallottunk, és Vu azt kiabálta, hogy Paz–Marin alighanem lelőtte magát. Gondolhatja, hogy futottunk, mint az őrültek. Barbara még most is a fülén szedi a levegőt. Hű, a fene egye meg! Amikor ideértünk, éppen akkor rohant lefelé a lépcsőn pisztollyal a kezében. És képzelje, az a marha nekem szegezte az ágyú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rre mag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megtanítottam repülni. Fejdobással indítottam, aztán megcsavartam a levegő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risten! Hol van mos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csoda? A százados? Gondolom, azóta már leesett a falról, ahova felkentem. </w:t>
      </w:r>
    </w:p>
    <w:p>
      <w:pPr>
        <w:pStyle w:val="Default"/>
        <w:ind w:firstLine="284"/>
        <w:jc w:val="both"/>
        <w:rPr>
          <w:rFonts w:ascii="Times New Roman" w:hAnsi="Times New Roman" w:cs="Times New Roman"/>
        </w:rPr>
      </w:pPr>
      <w:r>
        <w:rPr>
          <w:rFonts w:cs="Times New Roman" w:ascii="Times New Roman" w:hAnsi="Times New Roman"/>
        </w:rPr>
        <w:t xml:space="preserve">Anélkül hogy letöröltem volna a vizet a fejemről, lerohantam a lépcsőn. </w:t>
      </w:r>
    </w:p>
    <w:p>
      <w:pPr>
        <w:pStyle w:val="Default"/>
        <w:ind w:firstLine="284"/>
        <w:jc w:val="both"/>
        <w:rPr/>
      </w:pPr>
      <w:r>
        <w:rPr>
          <w:rFonts w:cs="Times New Roman" w:ascii="Times New Roman" w:hAnsi="Times New Roman"/>
        </w:rPr>
        <w:t xml:space="preserve">Paz–Marin már valóban leesett a falról. A szőnyegen ült, lábát maga alá húzva, mint egy késő buddhista istenszobor. Kezében ott volt ugyan a pisztolya, de nem volt ereje hozzá, hogy felemelje. Orrából lassan szivárgott a vér. </w:t>
      </w:r>
    </w:p>
    <w:p>
      <w:pPr>
        <w:pStyle w:val="Default"/>
        <w:ind w:firstLine="284"/>
        <w:jc w:val="both"/>
        <w:rPr/>
      </w:pPr>
      <w:r>
        <w:rPr>
          <w:rFonts w:cs="Times New Roman" w:ascii="Times New Roman" w:hAnsi="Times New Roman"/>
        </w:rPr>
        <w:t xml:space="preserve">Mire leértem, már mindenki ott tolongott körülötte: Palaczkyék, Vu, a Le Fever nővérek, Barbara, Joe, Miké, a kötéltáncos és már felöltözve Martinez kisasszony is. </w:t>
      </w:r>
    </w:p>
    <w:p>
      <w:pPr>
        <w:pStyle w:val="Default"/>
        <w:ind w:firstLine="284"/>
        <w:jc w:val="both"/>
        <w:rPr>
          <w:rFonts w:ascii="Times New Roman" w:hAnsi="Times New Roman" w:cs="Times New Roman"/>
        </w:rPr>
      </w:pPr>
      <w:r>
        <w:rPr>
          <w:rFonts w:cs="Times New Roman" w:ascii="Times New Roman" w:hAnsi="Times New Roman"/>
        </w:rPr>
        <w:t xml:space="preserve">Odamentem hozzá, a karja alá nyúltam, és felsegítettem a földről. </w:t>
      </w:r>
    </w:p>
    <w:p>
      <w:pPr>
        <w:pStyle w:val="Default"/>
        <w:ind w:firstLine="284"/>
        <w:jc w:val="both"/>
        <w:rPr>
          <w:rFonts w:ascii="Times New Roman" w:hAnsi="Times New Roman" w:cs="Times New Roman"/>
        </w:rPr>
      </w:pPr>
      <w:r>
        <w:rPr>
          <w:rFonts w:cs="Times New Roman" w:ascii="Times New Roman" w:hAnsi="Times New Roman"/>
        </w:rPr>
        <w:t xml:space="preserve">Feltápászkodott, és beleroskadt egy karosszékbe. Bobot kereste a szemével, aki sértődötten állt Barbara mellett a falná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ütött le, fiam? – kérdezte szomorúan, és elkente a vért az orra alatt. – Ez hatóság elleni erőszak. Minimum tíz év... Gyilkossági kísérlet további tizenöt, továbbá. </w:t>
      </w:r>
    </w:p>
    <w:p>
      <w:pPr>
        <w:pStyle w:val="Default"/>
        <w:ind w:firstLine="284"/>
        <w:jc w:val="both"/>
        <w:rPr/>
      </w:pPr>
      <w:r>
        <w:rPr>
          <w:rFonts w:cs="Times New Roman" w:ascii="Times New Roman" w:hAnsi="Times New Roman"/>
        </w:rPr>
        <w:t xml:space="preserve">Bob ekkor röhögni kezdett, egészen csúnya, hozzá nem illő, ideges röhögéssel. ^ "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fárassza magát, százados! így is életfogytiglanom van... Ezen már az sem változtat, ha kinyírom magát... Istenemre mondom, kezdem sajnálni, hogy nem tettem meg!</w:t>
      </w:r>
    </w:p>
    <w:p>
      <w:pPr>
        <w:pStyle w:val="Default"/>
        <w:ind w:firstLine="284"/>
        <w:jc w:val="both"/>
        <w:rPr/>
      </w:pPr>
      <w:r>
        <w:rPr>
          <w:rFonts w:cs="Times New Roman" w:ascii="Times New Roman" w:hAnsi="Times New Roman"/>
        </w:rPr>
        <w:t xml:space="preserve">Észre sem vettük, hogy Martinez kisasszony bement a fürdőszobába. Csak akkor figyeltünk fel rá, amikor egy vizes kendővel törölgetni kezdte Paz–Marin képét. </w:t>
      </w:r>
    </w:p>
    <w:p>
      <w:pPr>
        <w:pStyle w:val="Default"/>
        <w:ind w:firstLine="284"/>
        <w:jc w:val="both"/>
        <w:rPr/>
      </w:pPr>
      <w:r>
        <w:rPr>
          <w:rFonts w:cs="Times New Roman" w:ascii="Times New Roman" w:hAnsi="Times New Roman"/>
        </w:rPr>
        <w:t xml:space="preserve">A százados hátrahajtotta a fejét, és lihegett. Attól tartottam, megüti a guta. A gutának azonban, úgy látszott, ezen a délutánon más elfoglaltsága akadt, mint Fülöp–szigeteki rendőrtiszteket ütöget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istenit neki, hű de fáj!... Maga gáncsolt 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uram – mondta a kínai szerény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ha szabad kérdez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életlen volt, miszter – mondta Vu, és igyekezett egészen kicsire összehúzni magát. – Meghallottam a lövést, és tudtam, hogy a házban Mr. Lawrence és... ön tartózkodik csak, uram. Nyugtalankodtam egy kicsit a lövés miatt... azt hittem, ön lelőtte Mr. Lawrenc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persze meg sem fordult a fejében, hogy esetleg én lehetek az áldozat, mi? </w:t>
      </w:r>
    </w:p>
    <w:p>
      <w:pPr>
        <w:pStyle w:val="Default"/>
        <w:ind w:firstLine="284"/>
        <w:jc w:val="both"/>
        <w:rPr>
          <w:rFonts w:ascii="Times New Roman" w:hAnsi="Times New Roman" w:cs="Times New Roman"/>
        </w:rPr>
      </w:pPr>
      <w:r>
        <w:rPr>
          <w:rFonts w:cs="Times New Roman" w:ascii="Times New Roman" w:hAnsi="Times New Roman"/>
        </w:rPr>
        <w:t xml:space="preserve">Vu elvigyorodott, és szemtelen őszinteséggel bökte 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hogynem. Ezért is nem siettünk ide. Csak amikor egyikük sem jött ki... akkor gondoltuk, hogy hátha Mr. Lawrence szorul segítség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aguk? Maguk is azt hitték, hogy engem nyírtak ki? </w:t>
      </w:r>
    </w:p>
    <w:p>
      <w:pPr>
        <w:pStyle w:val="Default"/>
        <w:ind w:firstLine="284"/>
        <w:jc w:val="both"/>
        <w:rPr>
          <w:rFonts w:ascii="Times New Roman" w:hAnsi="Times New Roman" w:cs="Times New Roman"/>
        </w:rPr>
      </w:pPr>
      <w:r>
        <w:rPr>
          <w:rFonts w:cs="Times New Roman" w:ascii="Times New Roman" w:hAnsi="Times New Roman"/>
        </w:rPr>
        <w:t xml:space="preserve">Nem válaszolt senki, csak a felülről leereszkedett döglégy zümmögött a szobában. </w:t>
      </w:r>
    </w:p>
    <w:p>
      <w:pPr>
        <w:pStyle w:val="Default"/>
        <w:ind w:firstLine="284"/>
        <w:jc w:val="both"/>
        <w:rPr/>
      </w:pPr>
      <w:r>
        <w:rPr>
          <w:rFonts w:cs="Times New Roman" w:ascii="Times New Roman" w:hAnsi="Times New Roman"/>
        </w:rPr>
        <w:t xml:space="preserve">Hallgattunk, és óvakodtunk egymásra nézni. Úgy álltunk vagy ültünk, mint egy megfélemlített állatcsorda, a szelídítő, Paz–Marin pedig ott állt velünk szemben roskatagon, stukkerral a kezében. </w:t>
      </w:r>
    </w:p>
    <w:p>
      <w:pPr>
        <w:pStyle w:val="Default"/>
        <w:ind w:firstLine="284"/>
        <w:jc w:val="both"/>
        <w:rPr/>
      </w:pPr>
      <w:r>
        <w:rPr>
          <w:rFonts w:cs="Times New Roman" w:ascii="Times New Roman" w:hAnsi="Times New Roman"/>
        </w:rPr>
        <w:t xml:space="preserve">Ha lefényképezett volna bennünket valaki, akár első díjat is nyerhetett volna vele az évenkénti New York–i rendőrfényképész–vetélkedőn. </w:t>
      </w:r>
    </w:p>
    <w:p>
      <w:pPr>
        <w:pStyle w:val="Default"/>
        <w:ind w:firstLine="284"/>
        <w:jc w:val="both"/>
        <w:rPr/>
      </w:pPr>
      <w:r>
        <w:rPr>
          <w:rFonts w:cs="Times New Roman" w:ascii="Times New Roman" w:hAnsi="Times New Roman"/>
        </w:rPr>
        <w:t xml:space="preserve">Fényképész helyett azonban óriási zörgések közepette, néhány széket rakásra döntve Hernandez hadnagy mászott be a teraszon keresztül a szobába, s vaksin hunyorogva megpróbálta kitalálni, ki lehet idebenn. </w:t>
      </w:r>
    </w:p>
    <w:p>
      <w:pPr>
        <w:pStyle w:val="Default"/>
        <w:ind w:firstLine="284"/>
        <w:jc w:val="both"/>
        <w:rPr>
          <w:rFonts w:ascii="Times New Roman" w:hAnsi="Times New Roman" w:cs="Times New Roman"/>
        </w:rPr>
      </w:pPr>
      <w:r>
        <w:rPr>
          <w:rFonts w:cs="Times New Roman" w:ascii="Times New Roman" w:hAnsi="Times New Roman"/>
        </w:rPr>
        <w:t xml:space="preserve">Amikor aztán kitalálta, előkapta a revolverét, és a tömeg sűrűjére szegez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el a kezekkel! Mi történt, százados? Mit csináljak. .. 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eresse meg a slusszkulcsomat – mondta Paz–Marin szomorúan, és kisétált az ajtón.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74</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A cirkuszosok elvonultak, én pedig egyedül maradtam Bobbal, aki nyugtalanul bámult a távozók után, és az emelet felé bökte a mutatóuj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van odafen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hull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ézusom! A csavargó?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en, Gra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r halott volt, amikor megtalálta?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kor ölhették m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 néhány órája... a szagáról ítélve.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ézusom! De miért?</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iért a többieket. És a narrafát is belekarcolták a bőrébe. Akarja látni? </w:t>
      </w:r>
    </w:p>
    <w:p>
      <w:pPr>
        <w:pStyle w:val="Default"/>
        <w:ind w:firstLine="284"/>
        <w:jc w:val="both"/>
        <w:rPr>
          <w:rFonts w:ascii="Times New Roman" w:hAnsi="Times New Roman" w:cs="Times New Roman"/>
        </w:rPr>
      </w:pPr>
      <w:r>
        <w:rPr>
          <w:rFonts w:cs="Times New Roman" w:ascii="Times New Roman" w:hAnsi="Times New Roman"/>
        </w:rPr>
        <w:t xml:space="preserve">Bólin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csak menjen egyedül. Én már eleget láttam. </w:t>
      </w:r>
    </w:p>
    <w:p>
      <w:pPr>
        <w:pStyle w:val="Default"/>
        <w:ind w:firstLine="284"/>
        <w:jc w:val="both"/>
        <w:rPr>
          <w:rFonts w:ascii="Times New Roman" w:hAnsi="Times New Roman" w:cs="Times New Roman"/>
        </w:rPr>
      </w:pPr>
      <w:r>
        <w:rPr>
          <w:rFonts w:cs="Times New Roman" w:ascii="Times New Roman" w:hAnsi="Times New Roman"/>
        </w:rPr>
        <w:t xml:space="preserve">Felkocogott a lépcsőn, csoszogott egy kicsit odafenn, aztán letámolyg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 mondta, és nagyokat nyelt –, nem valami szép. De... a szőnyegben van egy másik küllő is... Az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kem szánták – mondtam, és röviden elmeséltem mindent, ami odafenn történt. Komoran hallgatta. Nem szakított félbe. </w:t>
      </w:r>
    </w:p>
    <w:p>
      <w:pPr>
        <w:pStyle w:val="Default"/>
        <w:ind w:firstLine="284"/>
        <w:jc w:val="both"/>
        <w:rPr>
          <w:rFonts w:ascii="Times New Roman" w:hAnsi="Times New Roman" w:cs="Times New Roman"/>
        </w:rPr>
      </w:pPr>
      <w:r>
        <w:rPr>
          <w:rFonts w:cs="Times New Roman" w:ascii="Times New Roman" w:hAnsi="Times New Roman"/>
        </w:rPr>
        <w:t xml:space="preserve">Amikor befejeztem, elismerően felhúzta a szemöldök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ának aztán kijut a balhéból. Gondolja, hogy Paz–Marin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i a narrát dobta? Lehetséges. Mindenesetre volt még valaki, aki pisztolyt nyomott a hátamba. </w:t>
      </w:r>
    </w:p>
    <w:p>
      <w:pPr>
        <w:pStyle w:val="Default"/>
        <w:ind w:firstLine="284"/>
        <w:jc w:val="both"/>
        <w:rPr>
          <w:rFonts w:ascii="Times New Roman" w:hAnsi="Times New Roman" w:cs="Times New Roman"/>
        </w:rPr>
      </w:pPr>
      <w:r>
        <w:rPr>
          <w:rFonts w:cs="Times New Roman" w:ascii="Times New Roman" w:hAnsi="Times New Roman"/>
        </w:rPr>
        <w:t xml:space="preserve">Csüggedten horgásztatta le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ttól tartok, hogy ez meghaladja az én szellemi képességeimet – mondta. – Olyan tökéletes a zűrzavar, hogy már semmit sem értek. Ahelyett hogy tisztulna az ég, egyre inkább felhősöd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dig tisztul, Bob – mondtam, és megveregettem a vállát –, és alighanem nagyon hamar kisüt még a nap is. </w:t>
      </w:r>
    </w:p>
    <w:p>
      <w:pPr>
        <w:pStyle w:val="Default"/>
        <w:ind w:firstLine="284"/>
        <w:jc w:val="both"/>
        <w:rPr/>
      </w:pPr>
      <w:r>
        <w:rPr>
          <w:rFonts w:cs="Times New Roman" w:ascii="Times New Roman" w:hAnsi="Times New Roman"/>
        </w:rPr>
        <w:t xml:space="preserve">Előbb azonban az este köszöntött Manilára. Feljött a hold, s a csillagok mintha a toronydaruk csúcsaira ültek volna a Manila Bayen. Feltámadt a lágy esti szél, s gyászzenét sírt a fülembe a tengerjárók kürtjének hangja. </w:t>
      </w:r>
    </w:p>
    <w:p>
      <w:pPr>
        <w:pStyle w:val="Default"/>
        <w:ind w:firstLine="284"/>
        <w:jc w:val="both"/>
        <w:rPr>
          <w:rFonts w:ascii="Times New Roman" w:hAnsi="Times New Roman" w:cs="Times New Roman"/>
        </w:rPr>
      </w:pPr>
      <w:r>
        <w:rPr>
          <w:rFonts w:cs="Times New Roman" w:ascii="Times New Roman" w:hAnsi="Times New Roman"/>
        </w:rPr>
        <w:t xml:space="preserve">A terasz szélén ültem, és lelógattam a lábam. Holnap talán már világosság derül mindenre. Vagy ha holnap nem, hát holnapután. </w:t>
      </w:r>
    </w:p>
    <w:p>
      <w:pPr>
        <w:pStyle w:val="Default"/>
        <w:ind w:firstLine="284"/>
        <w:jc w:val="both"/>
        <w:rPr>
          <w:rFonts w:ascii="Times New Roman" w:hAnsi="Times New Roman" w:cs="Times New Roman"/>
        </w:rPr>
      </w:pPr>
      <w:r>
        <w:rPr>
          <w:rFonts w:cs="Times New Roman" w:ascii="Times New Roman" w:hAnsi="Times New Roman"/>
        </w:rPr>
        <w:t xml:space="preserve">Ha megérem a holnaputánt.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Ahogy a csillagok felkúsztak az égre, óriási ponyvás teherautó jött oda a cirkuszosokért. </w:t>
      </w:r>
    </w:p>
    <w:p>
      <w:pPr>
        <w:pStyle w:val="Default"/>
        <w:ind w:firstLine="284"/>
        <w:jc w:val="both"/>
        <w:rPr/>
      </w:pPr>
      <w:r>
        <w:rPr>
          <w:rFonts w:cs="Times New Roman" w:ascii="Times New Roman" w:hAnsi="Times New Roman"/>
        </w:rPr>
        <w:t xml:space="preserve">Kisétáltam a pálmák alá, hogy búcsút vegyek tőlük. Bob ott kódorgott a nyomomban, és láttam rajta, átérzi az elválás keserűségét. Alighanem most ébredt rá valójában, hogy mennyire egyedül van. Kiszolgáltatva Paz–Marinnak és azoknak az ismeretlen erőknek, amelyek ide lökték. </w:t>
      </w:r>
    </w:p>
    <w:p>
      <w:pPr>
        <w:pStyle w:val="Default"/>
        <w:ind w:firstLine="284"/>
        <w:jc w:val="both"/>
        <w:rPr/>
      </w:pPr>
      <w:r>
        <w:rPr>
          <w:rFonts w:cs="Times New Roman" w:ascii="Times New Roman" w:hAnsi="Times New Roman"/>
        </w:rPr>
        <w:t xml:space="preserve">Megfogtam a vállát, és magamhoz húztam. Ha nem szégyelli, talán sírva is fakadt volna. Így azonban csak elfordította a fejét, és kiszabadította magát az ölelésemből. </w:t>
      </w:r>
    </w:p>
    <w:p>
      <w:pPr>
        <w:pStyle w:val="Default"/>
        <w:ind w:firstLine="284"/>
        <w:jc w:val="both"/>
        <w:rPr>
          <w:rFonts w:ascii="Times New Roman" w:hAnsi="Times New Roman" w:cs="Times New Roman"/>
        </w:rPr>
      </w:pPr>
      <w:r>
        <w:rPr>
          <w:rFonts w:cs="Times New Roman" w:ascii="Times New Roman" w:hAnsi="Times New Roman"/>
        </w:rPr>
        <w:t xml:space="preserve">Palaczky volt az első, aki odajött hozzá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ent köszönünk, Mr. Lawrence! – mondta, és megszorította a kezem. – Igazán sajnálom... </w:t>
      </w:r>
    </w:p>
    <w:p>
      <w:pPr>
        <w:pStyle w:val="Default"/>
        <w:ind w:firstLine="284"/>
        <w:jc w:val="both"/>
        <w:rPr>
          <w:rFonts w:ascii="Times New Roman" w:hAnsi="Times New Roman" w:cs="Times New Roman"/>
        </w:rPr>
      </w:pPr>
      <w:r>
        <w:rPr>
          <w:rFonts w:cs="Times New Roman" w:ascii="Times New Roman" w:hAnsi="Times New Roman"/>
        </w:rPr>
        <w:t xml:space="preserve">Nem folytatta, úgyis tudtam, hogy mit akart mondani. Teresa csókot nyomott az arcomra, aztán megfordult, és besietett a bungalóba. </w:t>
      </w:r>
    </w:p>
    <w:p>
      <w:pPr>
        <w:pStyle w:val="Default"/>
        <w:ind w:firstLine="284"/>
        <w:jc w:val="both"/>
        <w:rPr/>
      </w:pPr>
      <w:r>
        <w:rPr>
          <w:rFonts w:cs="Times New Roman" w:ascii="Times New Roman" w:hAnsi="Times New Roman"/>
        </w:rPr>
        <w:t xml:space="preserve">Sorban jöttek a többiek. Joe és Mike, a kötéltáncos. Aztán Vu lopakodott oda, és mandulavágású szeme csupa mosoly volt, ahogy szinte simogatva fogta meg a kezem. </w:t>
      </w:r>
    </w:p>
    <w:p>
      <w:pPr>
        <w:pStyle w:val="Default"/>
        <w:ind w:firstLine="284"/>
        <w:jc w:val="both"/>
        <w:rPr>
          <w:rFonts w:ascii="Times New Roman" w:hAnsi="Times New Roman" w:cs="Times New Roman"/>
        </w:rPr>
      </w:pPr>
      <w:r>
        <w:rPr>
          <w:rFonts w:cs="Times New Roman" w:ascii="Times New Roman" w:hAnsi="Times New Roman"/>
        </w:rPr>
        <w:t xml:space="preserve">A Le Fever nővérek úgy termettek előttem, mint jól fésült, óriási sziámi macskák. Még a homok sem verődött fel a lábuk nyomán: úgy jöttek, mintha a levegőben lebegtek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úcsúznunk kell, 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úcsúznunk, Melod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ért kedves fiú volt, 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Ó, de mennyire! És ő is. Ez a Bob fiú.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ár, hogy nem segíthettünk, 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mindent megtettünk, Melod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lán még nem késő, 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 tudja, Melody. </w:t>
      </w:r>
    </w:p>
    <w:p>
      <w:pPr>
        <w:pStyle w:val="Default"/>
        <w:ind w:firstLine="284"/>
        <w:jc w:val="both"/>
        <w:rPr/>
      </w:pPr>
      <w:r>
        <w:rPr>
          <w:rFonts w:cs="Times New Roman" w:ascii="Times New Roman" w:hAnsi="Times New Roman"/>
        </w:rPr>
        <w:t xml:space="preserve">Glory Le Fever a kezét nyújtotta, és a szemembe nézett. Sárga szeme volt, mint a ragadozók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Ön milyen jegyben született, Mr. Lawrenc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 tétováztam. – Az ikrek jegyé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átod? Megmondtam, 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mondtad, Melody. </w:t>
      </w:r>
    </w:p>
    <w:p>
      <w:pPr>
        <w:pStyle w:val="Default"/>
        <w:ind w:firstLine="284"/>
        <w:jc w:val="both"/>
        <w:rPr>
          <w:rFonts w:ascii="Times New Roman" w:hAnsi="Times New Roman" w:cs="Times New Roman"/>
        </w:rPr>
      </w:pPr>
      <w:r>
        <w:rPr>
          <w:rFonts w:cs="Times New Roman" w:ascii="Times New Roman" w:hAnsi="Times New Roman"/>
        </w:rPr>
        <w:t xml:space="preserve">Most Melody Le Fever nyújtott kezet, és ő is a szemembe néz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ikrek nem kedvelik az ikreket. Az egyik ikerpár üti a másikat. Óvakodjék az ikrektől, Mr. Lawrence! </w:t>
      </w:r>
    </w:p>
    <w:p>
      <w:pPr>
        <w:pStyle w:val="Default"/>
        <w:ind w:firstLine="284"/>
        <w:jc w:val="both"/>
        <w:rPr>
          <w:rFonts w:ascii="Times New Roman" w:hAnsi="Times New Roman" w:cs="Times New Roman"/>
        </w:rPr>
      </w:pPr>
      <w:r>
        <w:rPr>
          <w:rFonts w:cs="Times New Roman" w:ascii="Times New Roman" w:hAnsi="Times New Roman"/>
        </w:rPr>
        <w:t xml:space="preserve">Aztán úgy, ahogy jöttek, ellebegtek a homok felett. Bob megütközve bámult utánu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ről beszéltek ezek? Az az érzésem, hogy nem egészen normális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hogynem! – mondtam, és elnevettem magam. – Hallott már a Szibillár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persze. Tanultam mitológi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egy szibillai jóslat volt, Bob.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het – mondta, és megvonta a vállát –, de akkor sincs sok értelme.</w:t>
      </w:r>
    </w:p>
    <w:p>
      <w:pPr>
        <w:pStyle w:val="Default"/>
        <w:ind w:firstLine="284"/>
        <w:jc w:val="both"/>
        <w:rPr>
          <w:rFonts w:ascii="Times New Roman" w:hAnsi="Times New Roman" w:cs="Times New Roman"/>
        </w:rPr>
      </w:pPr>
      <w:r>
        <w:rPr>
          <w:rFonts w:cs="Times New Roman" w:ascii="Times New Roman" w:hAnsi="Times New Roman"/>
        </w:rPr>
        <w:t xml:space="preserve">Pedig dehogyisnem volt. Benne volt ennek az egész mocskos ügynek a megoldása.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Bob diszkréten elfordult, amikor Barbara–Hertie a karomba vetette magá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Ó, Leslie – suttogta –, mi lesz velünk, kedves? </w:t>
      </w:r>
    </w:p>
    <w:p>
      <w:pPr>
        <w:pStyle w:val="Default"/>
        <w:ind w:firstLine="284"/>
        <w:jc w:val="both"/>
        <w:rPr/>
      </w:pPr>
      <w:r>
        <w:rPr>
          <w:rFonts w:cs="Times New Roman" w:ascii="Times New Roman" w:hAnsi="Times New Roman"/>
        </w:rPr>
        <w:t xml:space="preserve">Legszívesebben elmondtam volna neki mindent, de még nem tehettem. Visszavolt még egy–két keserves nap ahhoz, hogy felfedhessem az igazságot. És hogy méltó helyükre juttassam azokat, akiket oda kell juttatn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kor látjuk egymást, darling? – kérdezte, és egészen reményvesztetten csengett a hang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nem rövidesen. Az Ég útjai kiszámíthatatlan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persze – mondta, felágaskodott, és megcsókolt. – Viszlát, Leslie, viszlát, Bob! </w:t>
      </w:r>
    </w:p>
    <w:p>
      <w:pPr>
        <w:pStyle w:val="Default"/>
        <w:ind w:firstLine="284"/>
        <w:jc w:val="both"/>
        <w:rPr/>
      </w:pPr>
      <w:r>
        <w:rPr>
          <w:rFonts w:cs="Times New Roman" w:ascii="Times New Roman" w:hAnsi="Times New Roman"/>
        </w:rPr>
        <w:t xml:space="preserve">Néhány másodperc múlva egyedül maradtunk a holdfényben. Bob állt még egy kicsit, aztán anélkül, hogy egyetlen szót szólt volna, elindult a bungaló felé. </w:t>
      </w:r>
    </w:p>
    <w:p>
      <w:pPr>
        <w:pStyle w:val="Default"/>
        <w:ind w:firstLine="284"/>
        <w:jc w:val="both"/>
        <w:rPr>
          <w:rFonts w:ascii="Times New Roman" w:hAnsi="Times New Roman" w:cs="Times New Roman"/>
        </w:rPr>
      </w:pPr>
      <w:r>
        <w:rPr>
          <w:rFonts w:cs="Times New Roman" w:ascii="Times New Roman" w:hAnsi="Times New Roman"/>
        </w:rPr>
        <w:t xml:space="preserve">A tenger halkan csacsogott a hátam mögött. A hullámok lágyan fodrozódtak, s az ezüsthíd most is egészen Szingapúrig ért. </w:t>
      </w:r>
    </w:p>
    <w:p>
      <w:pPr>
        <w:pStyle w:val="Default"/>
        <w:ind w:firstLine="284"/>
        <w:jc w:val="both"/>
        <w:rPr>
          <w:rFonts w:ascii="Times New Roman" w:hAnsi="Times New Roman" w:cs="Times New Roman"/>
        </w:rPr>
      </w:pPr>
      <w:r>
        <w:rPr>
          <w:rFonts w:cs="Times New Roman" w:ascii="Times New Roman" w:hAnsi="Times New Roman"/>
        </w:rPr>
        <w:t xml:space="preserve">S akkor egészen világosan megéreztem, hogy holnap vagy holnapután újra meg fog halni valaki vagy talán többen is. </w:t>
      </w:r>
    </w:p>
    <w:p>
      <w:pPr>
        <w:pStyle w:val="Default"/>
        <w:ind w:firstLine="284"/>
        <w:jc w:val="both"/>
        <w:rPr>
          <w:rFonts w:ascii="Times New Roman" w:hAnsi="Times New Roman" w:cs="Times New Roman"/>
        </w:rPr>
      </w:pPr>
      <w:r>
        <w:rPr>
          <w:rFonts w:cs="Times New Roman" w:ascii="Times New Roman" w:hAnsi="Times New Roman"/>
        </w:rPr>
        <w:t xml:space="preserve">Ezt üzente nekem a szibillai jóslat. </w:t>
      </w:r>
    </w:p>
    <w:p>
      <w:pPr>
        <w:pStyle w:val="Default"/>
        <w:ind w:firstLine="284"/>
        <w:jc w:val="both"/>
        <w:rPr>
          <w:rFonts w:ascii="Times New Roman" w:hAnsi="Times New Roman" w:cs="Times New Roman"/>
        </w:rPr>
      </w:pPr>
      <w:r>
        <w:rPr>
          <w:rFonts w:cs="Times New Roman" w:ascii="Times New Roman" w:hAnsi="Times New Roman"/>
        </w:rPr>
        <w:t xml:space="preserve">Pedig igazából nem is kedvelem a jóslatoka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75</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Régen elhalt már a teherautó berregése, amikor halkan megkocogtatták az ablakot. </w:t>
      </w:r>
    </w:p>
    <w:p>
      <w:pPr>
        <w:pStyle w:val="Default"/>
        <w:ind w:firstLine="284"/>
        <w:jc w:val="both"/>
        <w:rPr/>
      </w:pPr>
      <w:r>
        <w:rPr>
          <w:rFonts w:cs="Times New Roman" w:ascii="Times New Roman" w:hAnsi="Times New Roman"/>
        </w:rPr>
        <w:t xml:space="preserve">Kimásztam az ágyból, és hallgatóztam. Odafenn minden csendes volt; Bob nyilván elaludt. Odasétáltam a teraszajtóhoz, és kinyitottam. Beata Martinez úgy surrant be, mint egy árny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szik? – suttogta, és a mennyezet felé nézett. </w:t>
      </w:r>
    </w:p>
    <w:p>
      <w:pPr>
        <w:pStyle w:val="Default"/>
        <w:ind w:firstLine="284"/>
        <w:jc w:val="both"/>
        <w:rPr>
          <w:rFonts w:ascii="Times New Roman" w:hAnsi="Times New Roman" w:cs="Times New Roman"/>
        </w:rPr>
      </w:pPr>
      <w:r>
        <w:rPr>
          <w:rFonts w:cs="Times New Roman" w:ascii="Times New Roman" w:hAnsi="Times New Roman"/>
        </w:rPr>
        <w:t xml:space="preserve">Bólintottam. </w:t>
      </w:r>
    </w:p>
    <w:p>
      <w:pPr>
        <w:pStyle w:val="Default"/>
        <w:ind w:firstLine="284"/>
        <w:jc w:val="both"/>
        <w:rPr>
          <w:rFonts w:ascii="Times New Roman" w:hAnsi="Times New Roman" w:cs="Times New Roman"/>
        </w:rPr>
      </w:pPr>
      <w:r>
        <w:rPr>
          <w:rFonts w:cs="Times New Roman" w:ascii="Times New Roman" w:hAnsi="Times New Roman"/>
        </w:rPr>
        <w:t xml:space="preserve">Mosolygott, és egészen szorosan odaállt elém, hogy éreztem hajának pálmaillatát; bőréből a tiszta kék manilai tengeröböl vízszaga áradt. </w:t>
      </w:r>
    </w:p>
    <w:p>
      <w:pPr>
        <w:pStyle w:val="Default"/>
        <w:ind w:firstLine="284"/>
        <w:jc w:val="both"/>
        <w:rPr>
          <w:rFonts w:ascii="Times New Roman" w:hAnsi="Times New Roman" w:cs="Times New Roman"/>
        </w:rPr>
      </w:pPr>
      <w:r>
        <w:rPr>
          <w:rFonts w:cs="Times New Roman" w:ascii="Times New Roman" w:hAnsi="Times New Roman"/>
        </w:rPr>
        <w:t xml:space="preserve">Ledobta a blúzát, kicsusszant a szoknyájából, és ahogy a holdfényben felismerni véltem, ugyanaz a fürdőruha volt rajta, mint délután, amikor megmártóztunk a tengerbe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arton láttam rajtad egy anyajegyet – mondtam.</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óban? – mosolygott, és lekapcsolta a melltartó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lyan volt, mint két piros csereszny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 megfigyelő vagy – mondta, és ledobta a melltartót egy székre. – Most is akarod lát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st sem akar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ogy parancsolod – mondta nevetve, és kibújt az utolsó ruhából is, ami még rajta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l látod?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egészen – mondtam. – Fekve jobban mut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en ne múljék – mondta, becsusszant az ágyba, és hasra fordult. – Látod? Ha akarod, meg is fordulhat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szükséges – morogtam –, egyáltalán nem szükséges.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rra riadtam fel, hogy pittyeg a kvarcórám. Éjszakai egy órát mutatott. Beata felkapta a fejét a pittyegésre, aztán lelökte magáról a takarót, és kimászott az ágyb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nny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óra – mon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nnem kell. </w:t>
      </w:r>
    </w:p>
    <w:p>
      <w:pPr>
        <w:pStyle w:val="Default"/>
        <w:ind w:firstLine="284"/>
        <w:jc w:val="both"/>
        <w:rPr>
          <w:rFonts w:ascii="Times New Roman" w:hAnsi="Times New Roman" w:cs="Times New Roman"/>
        </w:rPr>
      </w:pPr>
      <w:r>
        <w:rPr>
          <w:rFonts w:cs="Times New Roman" w:ascii="Times New Roman" w:hAnsi="Times New Roman"/>
        </w:rPr>
        <w:t xml:space="preserve">Talán várta egy kicsit, hogy marasztaljam, de nem marasztaltam. </w:t>
      </w:r>
    </w:p>
    <w:p>
      <w:pPr>
        <w:pStyle w:val="Default"/>
        <w:ind w:firstLine="284"/>
        <w:jc w:val="both"/>
        <w:rPr>
          <w:rFonts w:ascii="Times New Roman" w:hAnsi="Times New Roman" w:cs="Times New Roman"/>
        </w:rPr>
      </w:pPr>
      <w:r>
        <w:rPr>
          <w:rFonts w:cs="Times New Roman" w:ascii="Times New Roman" w:hAnsi="Times New Roman"/>
        </w:rPr>
        <w:t xml:space="preserve">Felkapkodta a ruháit, és kiment a fürdőszobába. Néhány perc múlva felöltözve tért vissz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kkor áll az alku? – kérdezte. Ásítottam és kinyújtóz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lyen alku?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magaddal viszel. És szerzel egy csodálatos ösztöndíjat egy csodálatos egyetem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 megérdemled – mondtam. </w:t>
      </w:r>
    </w:p>
    <w:p>
      <w:pPr>
        <w:pStyle w:val="Default"/>
        <w:ind w:firstLine="284"/>
        <w:jc w:val="both"/>
        <w:rPr>
          <w:rFonts w:ascii="Times New Roman" w:hAnsi="Times New Roman" w:cs="Times New Roman"/>
        </w:rPr>
      </w:pPr>
      <w:r>
        <w:rPr>
          <w:rFonts w:cs="Times New Roman" w:ascii="Times New Roman" w:hAnsi="Times New Roman"/>
        </w:rPr>
        <w:t xml:space="preserve">Az ágy szélére ült, és bedugta a kezét a takaró alá.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érted, hogy nem bizonyítottam sem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hogynem – mondtam, és az órámra sandítottam. Negyed kettő volt; </w:t>
      </w:r>
    </w:p>
    <w:p>
      <w:pPr>
        <w:pStyle w:val="Default"/>
        <w:ind w:firstLine="284"/>
        <w:jc w:val="both"/>
        <w:rPr>
          <w:rFonts w:ascii="Times New Roman" w:hAnsi="Times New Roman" w:cs="Times New Roman"/>
        </w:rPr>
      </w:pPr>
      <w:r>
        <w:rPr>
          <w:rFonts w:cs="Times New Roman" w:ascii="Times New Roman" w:hAnsi="Times New Roman"/>
        </w:rPr>
        <w:t xml:space="preserve">Amikor elment, csókot dobtam utána, berohantam a fürdőszobába, és felöltöztem. Mielőtt még a cipőmet is felhúztam volna, felügettem a lépcsőn, és felkattintottam a villanyt. </w:t>
      </w:r>
    </w:p>
    <w:p>
      <w:pPr>
        <w:pStyle w:val="Default"/>
        <w:ind w:firstLine="284"/>
        <w:jc w:val="both"/>
        <w:rPr/>
      </w:pPr>
      <w:r>
        <w:rPr>
          <w:rFonts w:cs="Times New Roman" w:ascii="Times New Roman" w:hAnsi="Times New Roman"/>
        </w:rPr>
        <w:t xml:space="preserve">McKinley úgy nézett velem szembe, mint egy fülesbagoly, akinek Jupiter–lámpát dugtak az odújá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van? Újabb gyilkosság? </w:t>
      </w:r>
    </w:p>
    <w:p>
      <w:pPr>
        <w:pStyle w:val="Default"/>
        <w:ind w:firstLine="284"/>
        <w:jc w:val="both"/>
        <w:rPr>
          <w:rFonts w:ascii="Times New Roman" w:hAnsi="Times New Roman" w:cs="Times New Roman"/>
        </w:rPr>
      </w:pPr>
      <w:r>
        <w:rPr>
          <w:rFonts w:cs="Times New Roman" w:ascii="Times New Roman" w:hAnsi="Times New Roman"/>
        </w:rPr>
        <w:t xml:space="preserve">Felfedeztem egy doboz sört az éjjeliszekrényén. Gyorsan feltéptem, és belekortyolta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gyelőre semmi. Akar egyet kirándulni? </w:t>
      </w:r>
    </w:p>
    <w:p>
      <w:pPr>
        <w:pStyle w:val="Default"/>
        <w:ind w:firstLine="284"/>
        <w:jc w:val="both"/>
        <w:rPr/>
      </w:pPr>
      <w:r>
        <w:rPr>
          <w:rFonts w:cs="Times New Roman" w:ascii="Times New Roman" w:hAnsi="Times New Roman"/>
        </w:rPr>
        <w:t xml:space="preserve">Nagyot nyelt, és még mindig nem volt egészen biztos benne, hogy eszemnél vagyok–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st? Hová? – kérdezte tétov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juk Mindanaó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vá? – tátotta el a szá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anaóra. Látogatást teszünk a muzulmán felkelők között. Továbbá meglátogatunk egy volt hadifogolytábort, egy falut, egy varázslót és egy ágas–bogas narrafát. Mit szól hozzá? </w:t>
      </w:r>
    </w:p>
    <w:p>
      <w:pPr>
        <w:pStyle w:val="Default"/>
        <w:ind w:firstLine="284"/>
        <w:jc w:val="both"/>
        <w:rPr>
          <w:rFonts w:ascii="Times New Roman" w:hAnsi="Times New Roman" w:cs="Times New Roman"/>
        </w:rPr>
      </w:pPr>
      <w:r>
        <w:rPr>
          <w:rFonts w:cs="Times New Roman" w:ascii="Times New Roman" w:hAnsi="Times New Roman"/>
        </w:rPr>
        <w:t xml:space="preserve">Óvatosan letolta magáról a takarót, hogy ne akadályozza a mozgásban, ha őrültségemben rá találnám vetni mag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beszél? </w:t>
      </w:r>
    </w:p>
    <w:p>
      <w:pPr>
        <w:pStyle w:val="Default"/>
        <w:ind w:firstLine="284"/>
        <w:jc w:val="both"/>
        <w:rPr/>
      </w:pPr>
      <w:r>
        <w:rPr>
          <w:rFonts w:cs="Times New Roman" w:ascii="Times New Roman" w:hAnsi="Times New Roman"/>
        </w:rPr>
        <w:t xml:space="preserve">Kiittam a maradék sört, aztán megcéloztam a szemétkosarat, és vagy három méterről rádobtam. Csont nélkül hullott a kosárba.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an kedve, vagy nincs? </w:t>
      </w:r>
    </w:p>
    <w:p>
      <w:pPr>
        <w:pStyle w:val="Default"/>
        <w:ind w:firstLine="284"/>
        <w:jc w:val="both"/>
        <w:rPr>
          <w:rFonts w:ascii="Times New Roman" w:hAnsi="Times New Roman" w:cs="Times New Roman"/>
        </w:rPr>
      </w:pPr>
      <w:r>
        <w:rPr>
          <w:rFonts w:cs="Times New Roman" w:ascii="Times New Roman" w:hAnsi="Times New Roman"/>
        </w:rPr>
        <w:t xml:space="preserve">Kilépett az ágyból, fél kézzel magához ölelte a ruháit, és szó nélkül eltűnt a fürdőszobában. </w:t>
      </w:r>
    </w:p>
    <w:p>
      <w:pPr>
        <w:pStyle w:val="Default"/>
        <w:ind w:firstLine="284"/>
        <w:jc w:val="both"/>
        <w:rPr>
          <w:rFonts w:ascii="Times New Roman" w:hAnsi="Times New Roman" w:cs="Times New Roman"/>
        </w:rPr>
      </w:pPr>
      <w:r>
        <w:rPr>
          <w:rFonts w:cs="Times New Roman" w:ascii="Times New Roman" w:hAnsi="Times New Roman"/>
        </w:rPr>
        <w:t xml:space="preserve">Leballagtam a lépcsőn, felhúztam a cipőmet, és vártam. Öt perc múlva mellettem volt. Szótlanul belehuppant a karosszékbe, és a karfájára hajtotta a fejé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lépü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Paz–Mari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ttól tartok, hogy utánunk jö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úgy érzi, hogy ez a kirándulás segít rajtu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gy ez, vagy semmi. Ha továbbra is itt üldögélünk, vagy bennünket is kinyírnak, vagy csendesen eltűnünk a világ szeme elől. A rejtély kulcsa Mindanaón van. </w:t>
      </w:r>
    </w:p>
    <w:p>
      <w:pPr>
        <w:pStyle w:val="Default"/>
        <w:ind w:firstLine="284"/>
        <w:jc w:val="both"/>
        <w:rPr>
          <w:rFonts w:ascii="Times New Roman" w:hAnsi="Times New Roman" w:cs="Times New Roman"/>
        </w:rPr>
      </w:pPr>
      <w:r>
        <w:rPr>
          <w:rFonts w:cs="Times New Roman" w:ascii="Times New Roman" w:hAnsi="Times New Roman"/>
        </w:rPr>
        <w:t xml:space="preserve">Felemelte a szék mellé rakott sportszatyrát, és komolyan kérdez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yalog megyünk? Milyen messze va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yolcszáz kilométer. Légvonalban. </w:t>
      </w:r>
    </w:p>
    <w:p>
      <w:pPr>
        <w:pStyle w:val="Default"/>
        <w:ind w:firstLine="284"/>
        <w:jc w:val="both"/>
        <w:rPr/>
      </w:pPr>
      <w:r>
        <w:rPr>
          <w:rFonts w:cs="Times New Roman" w:ascii="Times New Roman" w:hAnsi="Times New Roman"/>
        </w:rPr>
        <w:t xml:space="preserve">Elnevette magát, és pattintott egyet az ujjáv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omolyan beszél? És legfőképpen komolyan gondolja, hogy eljutunk odáig? </w:t>
      </w:r>
    </w:p>
    <w:p>
      <w:pPr>
        <w:pStyle w:val="Default"/>
        <w:ind w:firstLine="284"/>
        <w:jc w:val="both"/>
        <w:rPr>
          <w:rFonts w:ascii="Times New Roman" w:hAnsi="Times New Roman" w:cs="Times New Roman"/>
        </w:rPr>
      </w:pPr>
      <w:r>
        <w:rPr>
          <w:rFonts w:cs="Times New Roman" w:ascii="Times New Roman" w:hAnsi="Times New Roman"/>
        </w:rPr>
        <w:t xml:space="preserve">Mintha valahonnan messziről, a csillagok közül helikopter halk kattogását hallottam volna. Mintha iszlám felkelők boldog lelkei vágtattak volna Mindanao fölött. </w:t>
      </w:r>
    </w:p>
    <w:p>
      <w:pPr>
        <w:pStyle w:val="Default"/>
        <w:ind w:firstLine="284"/>
        <w:jc w:val="both"/>
        <w:rPr>
          <w:rFonts w:ascii="Times New Roman" w:hAnsi="Times New Roman" w:cs="Times New Roman"/>
        </w:rPr>
      </w:pPr>
      <w:r>
        <w:rPr>
          <w:rFonts w:cs="Times New Roman" w:ascii="Times New Roman" w:hAnsi="Times New Roman"/>
        </w:rPr>
        <w:t xml:space="preserve">Megfogtam a táskám, és elindultam kifelé. </w:t>
      </w:r>
    </w:p>
    <w:p>
      <w:pPr>
        <w:pStyle w:val="Default"/>
        <w:ind w:firstLine="284"/>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Mire kiértünk, a helikopter már a fák alatt állt. Valaki kidugta az ajtón a karját, belekapaszkodtam, és feltornáztam magam a lépcsőn. Intettem Bobnak, hogy kövessen. </w:t>
      </w:r>
    </w:p>
    <w:p>
      <w:pPr>
        <w:pStyle w:val="Default"/>
        <w:ind w:firstLine="284"/>
        <w:jc w:val="both"/>
        <w:rPr>
          <w:rFonts w:ascii="Times New Roman" w:hAnsi="Times New Roman" w:cs="Times New Roman"/>
        </w:rPr>
      </w:pPr>
      <w:r>
        <w:rPr>
          <w:rFonts w:cs="Times New Roman" w:ascii="Times New Roman" w:hAnsi="Times New Roman"/>
        </w:rPr>
        <w:t xml:space="preserve">A férfi odabenn meglepődött, és eleresztette a kez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rről nem volt szó – mondta. – Ahmed úr azt parancsolta, hogy szállítsuk el önt Mindana–ó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 a segítőtársam – mondtam, és gyorsan behúztam a gépbe Bobot. – Van valami kifogása ellen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elentenem kell Ahmed úrnak – mondta, és feltette a fejére a fejhallgatót. </w:t>
      </w:r>
    </w:p>
    <w:p>
      <w:pPr>
        <w:pStyle w:val="Default"/>
        <w:ind w:firstLine="284"/>
        <w:jc w:val="both"/>
        <w:rPr/>
      </w:pPr>
      <w:r>
        <w:rPr>
          <w:rFonts w:cs="Times New Roman" w:ascii="Times New Roman" w:hAnsi="Times New Roman"/>
        </w:rPr>
        <w:t xml:space="preserve">A pálmafákkal szegélyezett út végén autók tompított fénye villant, s mintha be is kanyarodtak volna a bungalók felé. Megfogtam a karját, és kimutattam az ablak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 sokáig jelentget, nem lesz mit. </w:t>
      </w:r>
    </w:p>
    <w:p>
      <w:pPr>
        <w:pStyle w:val="Default"/>
        <w:ind w:firstLine="284"/>
        <w:jc w:val="both"/>
        <w:rPr/>
      </w:pPr>
      <w:r>
        <w:rPr>
          <w:rFonts w:cs="Times New Roman" w:ascii="Times New Roman" w:hAnsi="Times New Roman"/>
        </w:rPr>
        <w:t xml:space="preserve">Odanézett, ahova az ujjammal mutattam, s amikor ő is észrevette a kocsik diszkrét fénycsóváját, halkan elkáromkodta magát. Vakkantott valamit a vezetőnek, mire a motor felbőgött, és a helikopter a levegőbe emelkedett. </w:t>
      </w:r>
    </w:p>
    <w:p>
      <w:pPr>
        <w:pStyle w:val="Default"/>
        <w:ind w:firstLine="284"/>
        <w:jc w:val="both"/>
        <w:rPr/>
      </w:pPr>
      <w:r>
        <w:rPr>
          <w:rFonts w:cs="Times New Roman" w:ascii="Times New Roman" w:hAnsi="Times New Roman"/>
        </w:rPr>
        <w:t xml:space="preserve">Néhány perc múlva gyufásdoboznak látszottak alattunk az óceánjárók. A toronydaruk mint dobozból kibillent gyufaszálak nyúltak utánunk reménytelen igyekezettel. Az öböl sötét vizébe szürke csíkokat hasított a közelgő hajnal. </w:t>
      </w:r>
    </w:p>
    <w:p>
      <w:pPr>
        <w:pStyle w:val="Default"/>
        <w:ind w:firstLine="284"/>
        <w:jc w:val="both"/>
        <w:rPr/>
      </w:pPr>
      <w:r>
        <w:rPr>
          <w:rFonts w:cs="Times New Roman" w:ascii="Times New Roman" w:hAnsi="Times New Roman"/>
        </w:rPr>
        <w:t xml:space="preserve">Most jutott csak idő rá, hogy alaposabban szemügyre vegyem a helikopterest. Vékony, fekete hajú, fekete bajuszos férfi volt, nagy, égő, barna szemekkel. Hosszú, ideges ujjaival szüntelenül a térdén dobolt, mint egy munka nélküli zongoraművész. Kopott farmernadrágot és hozzávaló dzsekit hord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el tudja venni Ahmeddel a kapcsolatot? – kérdez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levegőből már nem szabad – mondta, és kinézett az ablakon. – Pillanatok alatt bemérnek bennün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csit késtek – mondtam. – Azt hittem, éjszaka repülü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hajnal a legjobb. Ilyenkor van váltás a figyelőszolgálatnál. Az </w:t>
      </w:r>
      <w:r>
        <w:rPr>
          <w:rFonts w:cs="Times New Roman" w:ascii="Times New Roman" w:hAnsi="Times New Roman"/>
          <w:i/>
        </w:rPr>
        <w:t>amik</w:t>
      </w:r>
      <w:r>
        <w:rPr>
          <w:rFonts w:cs="Times New Roman" w:ascii="Times New Roman" w:hAnsi="Times New Roman"/>
        </w:rPr>
        <w:t xml:space="preserve"> ilyenkor reggeliznek... </w:t>
      </w:r>
    </w:p>
    <w:p>
      <w:pPr>
        <w:pStyle w:val="Default"/>
        <w:ind w:firstLine="284"/>
        <w:jc w:val="both"/>
        <w:rPr/>
      </w:pPr>
      <w:r>
        <w:rPr>
          <w:rFonts w:cs="Times New Roman" w:ascii="Times New Roman" w:hAnsi="Times New Roman"/>
        </w:rPr>
        <w:t xml:space="preserve">Lenézett, majd lemutatott az alattunk húzódó. hegyes–völgyes táj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oro felett repülünk. Ezután Panay és Negros következik, majd Mindanao.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anao nagy – mondtam. </w:t>
      </w:r>
    </w:p>
    <w:p>
      <w:pPr>
        <w:pStyle w:val="Default"/>
        <w:ind w:firstLine="284"/>
        <w:jc w:val="both"/>
        <w:rPr>
          <w:rFonts w:ascii="Times New Roman" w:hAnsi="Times New Roman" w:cs="Times New Roman"/>
        </w:rPr>
      </w:pPr>
      <w:r>
        <w:rPr>
          <w:rFonts w:cs="Times New Roman" w:ascii="Times New Roman" w:hAnsi="Times New Roman"/>
        </w:rPr>
        <w:t xml:space="preserve">Behunyta a szemét, és az ülésnek támaszkod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jében meg fog tudni mindent. </w:t>
      </w:r>
    </w:p>
    <w:p>
      <w:pPr>
        <w:pStyle w:val="Default"/>
        <w:ind w:firstLine="284"/>
        <w:jc w:val="both"/>
        <w:rPr>
          <w:rFonts w:ascii="Times New Roman" w:hAnsi="Times New Roman" w:cs="Times New Roman"/>
        </w:rPr>
      </w:pPr>
      <w:r>
        <w:rPr>
          <w:rFonts w:cs="Times New Roman" w:ascii="Times New Roman" w:hAnsi="Times New Roman"/>
        </w:rPr>
        <w:t xml:space="preserve">Egészen addig hallgatott, míg három óra múlva le nem szálltunk Mindanaón.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76</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Azt hittem, hogy valahol a dzsungel közepén ereszkedünk majd le, s terepszín ruhás mozlim felkelők fognak körül bennünket. Bob csendesen szundikált mellettem, és csak akkor riadt fel, amikor enyhe zökkenéssel földet értünk.</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érkeztünk? – törölte ki az álmot a szeméből. </w:t>
      </w:r>
    </w:p>
    <w:p>
      <w:pPr>
        <w:pStyle w:val="Default"/>
        <w:ind w:firstLine="284"/>
        <w:jc w:val="both"/>
        <w:rPr/>
      </w:pPr>
      <w:r>
        <w:rPr>
          <w:rFonts w:cs="Times New Roman" w:ascii="Times New Roman" w:hAnsi="Times New Roman"/>
        </w:rPr>
        <w:t xml:space="preserve">Kísérőnk megvárta, míg leáll a légcsavar, s mondott valamit a pilótának, aki bekapcsolta a rádiót. Hosszan beszélt, ugyanazokat a szavakat ismételve, és most sajnáltam csak igazán, hogy egyetlen szót sem tudok filippiül. Úgy látszik, válasz is érkezett a szavaira, mert figyelmesen hallgatott, aztán levette a fejéről a hallgató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az utasítás, hogy kössem be a szemüket. Meg kell érteniük, kérem. </w:t>
      </w:r>
    </w:p>
    <w:p>
      <w:pPr>
        <w:pStyle w:val="Default"/>
        <w:ind w:firstLine="284"/>
        <w:jc w:val="both"/>
        <w:rPr>
          <w:rFonts w:ascii="Times New Roman" w:hAnsi="Times New Roman" w:cs="Times New Roman"/>
        </w:rPr>
      </w:pPr>
      <w:r>
        <w:rPr>
          <w:rFonts w:cs="Times New Roman" w:ascii="Times New Roman" w:hAnsi="Times New Roman"/>
        </w:rPr>
        <w:t xml:space="preserve">Sokkal, de sokkal udvariasabb volt a hangja, mint Manilában. </w:t>
      </w:r>
    </w:p>
    <w:p>
      <w:pPr>
        <w:pStyle w:val="Default"/>
        <w:ind w:firstLine="284"/>
        <w:jc w:val="both"/>
        <w:rPr>
          <w:rFonts w:ascii="Times New Roman" w:hAnsi="Times New Roman" w:cs="Times New Roman"/>
        </w:rPr>
      </w:pPr>
      <w:r>
        <w:rPr>
          <w:rFonts w:cs="Times New Roman" w:ascii="Times New Roman" w:hAnsi="Times New Roman"/>
        </w:rPr>
        <w:t xml:space="preserve">Lehajtottuk a fejünket, hogy az arcunkra köthesse a kendőt. Levezetett a lépcsőn, ahol újabb kezek fogták meg a karom. Önkéntelenül is számoltam a lépéseimet, ahogy elindultunk ismeretlen célunk felé. Hallottam, hogy Bob mellettem botladozik, s bár kedvem lett volna néhány biztató szót szólni hozzá, mégsem tettem. </w:t>
      </w:r>
    </w:p>
    <w:p>
      <w:pPr>
        <w:pStyle w:val="Default"/>
        <w:ind w:firstLine="284"/>
        <w:jc w:val="both"/>
        <w:rPr/>
      </w:pPr>
      <w:r>
        <w:rPr>
          <w:rFonts w:cs="Times New Roman" w:ascii="Times New Roman" w:hAnsi="Times New Roman"/>
        </w:rPr>
        <w:t xml:space="preserve">Nyolcszáz lépést füves mezőn gyalogolhattunk, ezután kavics csikorgott a talpam alatt: valószínűleg egy park kikavicsozott útjára vagy egy kocsifeljáróra térhettünk rá. Közvetlenül ezután lépcsők következtek; ha a küszöböt nem számítjuk, tizennyolc. </w:t>
      </w:r>
    </w:p>
    <w:p>
      <w:pPr>
        <w:pStyle w:val="Default"/>
        <w:ind w:firstLine="284"/>
        <w:jc w:val="both"/>
        <w:rPr/>
      </w:pPr>
      <w:r>
        <w:rPr>
          <w:rFonts w:cs="Times New Roman" w:ascii="Times New Roman" w:hAnsi="Times New Roman"/>
        </w:rPr>
        <w:t xml:space="preserve">Ahogy beléptünk, megcsapott a légkondicionált épület kellemes hűvöse. Hosszú folyosón vándoroltunk végig; itt–ott halk suttogás kélt a nyomunkban, ahogy tompán koppanó léptekkel botorkáltunk kísérőink között. </w:t>
      </w:r>
    </w:p>
    <w:p>
      <w:pPr>
        <w:pStyle w:val="Default"/>
        <w:ind w:firstLine="284"/>
        <w:jc w:val="both"/>
        <w:rPr>
          <w:rFonts w:ascii="Times New Roman" w:hAnsi="Times New Roman" w:cs="Times New Roman"/>
        </w:rPr>
      </w:pPr>
      <w:r>
        <w:rPr>
          <w:rFonts w:cs="Times New Roman" w:ascii="Times New Roman" w:hAnsi="Times New Roman"/>
        </w:rPr>
        <w:t xml:space="preserve">Éppen elhatároztam, hogy nem figyelem tovább az utat, amikor valaki kopogott valamin, feltehetően egy ajtón, aztán halk nyikorgással kitárultak előttünk az ajtószárnyak. </w:t>
      </w:r>
    </w:p>
    <w:p>
      <w:pPr>
        <w:pStyle w:val="Default"/>
        <w:ind w:firstLine="284"/>
        <w:jc w:val="both"/>
        <w:rPr>
          <w:rFonts w:ascii="Times New Roman" w:hAnsi="Times New Roman" w:cs="Times New Roman"/>
        </w:rPr>
      </w:pPr>
      <w:r>
        <w:rPr>
          <w:rFonts w:cs="Times New Roman" w:ascii="Times New Roman" w:hAnsi="Times New Roman"/>
        </w:rPr>
        <w:t xml:space="preserve">Gyors filippinó mondat, és lehullott a kendő az arcomról. </w:t>
      </w:r>
    </w:p>
    <w:p>
      <w:pPr>
        <w:pStyle w:val="Default"/>
        <w:ind w:firstLine="284"/>
        <w:jc w:val="both"/>
        <w:rPr>
          <w:rFonts w:ascii="Times New Roman" w:hAnsi="Times New Roman" w:cs="Times New Roman"/>
        </w:rPr>
      </w:pPr>
      <w:r>
        <w:rPr>
          <w:rFonts w:cs="Times New Roman" w:ascii="Times New Roman" w:hAnsi="Times New Roman"/>
        </w:rPr>
        <w:t xml:space="preserve">Egy mozlim imaházfélében lehettünk, legalábbis a padok és a rengeteg ülőpárna erre utalt. A hatalmas terem valamennyi falát vastag faborítás takarta, faragott fagalériákkal s az iszlám művészetben megszokott ábrákkal. Élőlény alakját természetesen még véletlenül sem lehetett volna felfedezni a faragások között. </w:t>
      </w:r>
    </w:p>
    <w:p>
      <w:pPr>
        <w:pStyle w:val="Default"/>
        <w:ind w:firstLine="284"/>
        <w:jc w:val="both"/>
        <w:rPr>
          <w:rFonts w:ascii="Times New Roman" w:hAnsi="Times New Roman" w:cs="Times New Roman"/>
        </w:rPr>
      </w:pPr>
      <w:r>
        <w:rPr>
          <w:rFonts w:cs="Times New Roman" w:ascii="Times New Roman" w:hAnsi="Times New Roman"/>
        </w:rPr>
        <w:t xml:space="preserve">Bob füttyentett, és elismerően húzta el a száját. </w:t>
      </w:r>
    </w:p>
    <w:p>
      <w:pPr>
        <w:pStyle w:val="Default"/>
        <w:ind w:firstLine="284"/>
        <w:jc w:val="both"/>
        <w:rPr>
          <w:rFonts w:ascii="Times New Roman" w:hAnsi="Times New Roman" w:cs="Times New Roman"/>
        </w:rPr>
      </w:pPr>
      <w:r>
        <w:rPr>
          <w:rFonts w:cs="Times New Roman" w:ascii="Times New Roman" w:hAnsi="Times New Roman"/>
        </w:rPr>
        <w:t xml:space="preserve">Éppen velünk szemben rés támadt a faragásokon, s egy eddig észrevehetetlen ajtócskán át magas, ősz hajú férfi lépett a terembe, </w:t>
      </w:r>
    </w:p>
    <w:p>
      <w:pPr>
        <w:pStyle w:val="Default"/>
        <w:ind w:firstLine="284"/>
        <w:jc w:val="both"/>
        <w:rPr/>
      </w:pPr>
      <w:r>
        <w:rPr>
          <w:rFonts w:cs="Times New Roman" w:ascii="Times New Roman" w:hAnsi="Times New Roman"/>
        </w:rPr>
        <w:t xml:space="preserve">Meghökkenve néztem rá, hiszen első pillanatra akár európainak is vélhettem volna, habár horgas, erős orra levantei származásról árulkodott. Hosszú, kék övvel megkötött kaftánt viselt, s mindehhez kábé derekáig érő ősz szakállt. Azt a furcsa érzést keltette bennem, mintha Rabindranath Tagoréval találkoznék. </w:t>
      </w:r>
    </w:p>
    <w:p>
      <w:pPr>
        <w:pStyle w:val="Default"/>
        <w:ind w:firstLine="284"/>
        <w:jc w:val="both"/>
        <w:rPr>
          <w:rFonts w:ascii="Times New Roman" w:hAnsi="Times New Roman" w:cs="Times New Roman"/>
        </w:rPr>
      </w:pPr>
      <w:r>
        <w:rPr>
          <w:rFonts w:cs="Times New Roman" w:ascii="Times New Roman" w:hAnsi="Times New Roman"/>
        </w:rPr>
        <w:t xml:space="preserve">Összefonta mellén a karját, és meghajolt előttü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gyenek üdvözölve, uraim! – mondta a legtisztább angolsággal, és az ülőpárnákra mutatott. – Foglaljanak helyet. </w:t>
      </w:r>
    </w:p>
    <w:p>
      <w:pPr>
        <w:pStyle w:val="Default"/>
        <w:ind w:firstLine="284"/>
        <w:jc w:val="both"/>
        <w:rPr/>
      </w:pPr>
      <w:r>
        <w:rPr>
          <w:rFonts w:cs="Times New Roman" w:ascii="Times New Roman" w:hAnsi="Times New Roman"/>
        </w:rPr>
        <w:t xml:space="preserve">Maga is lecsüccsent egy párnára, de mielőtt leült volna, lerúgta a saruját, és a fal mellé állította. Intettem Bobnak, s mi is kifűztük a cipőnket. Látszott rajta, jó néven veszi, hogy alkalmazkodunk vallása előírásaiho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emutatkozással ne is vesztegessük az időt – mondta mosolyogva. – Önt igen jól ismerem, Mr. Lawrence. Jobban, mint gondolná.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tisztelő – mondtam. – Honn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smertem Radzs Kumar Szinghet. </w:t>
      </w:r>
    </w:p>
    <w:p>
      <w:pPr>
        <w:pStyle w:val="Default"/>
        <w:ind w:firstLine="284"/>
        <w:jc w:val="both"/>
        <w:rPr>
          <w:rFonts w:ascii="Times New Roman" w:hAnsi="Times New Roman" w:cs="Times New Roman"/>
        </w:rPr>
      </w:pPr>
      <w:r>
        <w:rPr>
          <w:rFonts w:cs="Times New Roman" w:ascii="Times New Roman" w:hAnsi="Times New Roman"/>
        </w:rPr>
        <w:t xml:space="preserve">Mintha vasmarok szorította volna össze a torkom. Radzs Kumar Szingh!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aha barátok voltunk – mondta elgondolkozva. – Aztán... ellenségek lettünk. Ő Indiába ment, én pedig Pakisztánba. Régi történet ez, Mr. Lawrence. Megértheti, hogy meglepődtem, amikor Ahmed értesített, hogy rövidesen a vendégem lesz. Különben... nevezzen csak Dasznak. Így egyszerűbb. Ellenben nem volt szó a kísérőjér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ob McKinley – mondtam, mire Bob a füle tövéig elvörösödött. – Véletlenül keveredett az ügybe. Most hol vagyunk, ha szabad kérdez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anaó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on belü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rawi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egy vár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hozzá nem is kicsi. Százezer hittestvérünk él a környékén. Ha kisétál az utcára, minareteket és medreszéket is láth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sétálhatok? </w:t>
      </w:r>
    </w:p>
    <w:p>
      <w:pPr>
        <w:pStyle w:val="Default"/>
        <w:ind w:firstLine="284"/>
        <w:jc w:val="both"/>
        <w:rPr>
          <w:rFonts w:ascii="Times New Roman" w:hAnsi="Times New Roman" w:cs="Times New Roman"/>
        </w:rPr>
      </w:pPr>
      <w:r>
        <w:rPr>
          <w:rFonts w:cs="Times New Roman" w:ascii="Times New Roman" w:hAnsi="Times New Roman"/>
        </w:rPr>
        <w:t xml:space="preserve">Felnevetett, fojtott, de vidám nevetéss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gondol, bekötött szemmel visszük végig a szigeten? Az csak a helikopterpálya miatt volt. Tudja... de ebből ennyi is elég, nézze meg maga a várost. Mindenesetre, elmondom önöknek, amit tudniuk kell. Apropó, gondolom, Mr. McKinley előtt nyugodtan beszélhet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rmészetesen – biztosíto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med arra kért, hogy nézzünk utána bizonyos fogolytábornak, amely a világháború alatt itt működött Mindanaón. Nos, kettő is volt ilyen, önt azonban, azt hiszem, csak az egyik érdekli. A másikat egy elhagyott bányában rendezték be, a sziget túlsó oldal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az első?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Lanao–tó és a Mindanaói–tengerszoros között volt, nem messze a tengerparttól. Mond ez önnek vala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előre sem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os... találtunk valakit, aki érdekes történetet mesélt szökött amerikai katonákról, akik éveken keresztül dacoltak a japánokkal. Megbújtak a dzsungelben, és soha nem találtak rájuk, mert a falvak lakói elrejtették őket. Az őslakók, a fejvadászok ugyanis megharagudtak a japánokra. Informátorom szerint a japánok megsértették az isteneiket. Feldúlták az erdei szentélyeket, és kinevették azokat, akik a bálványokat tisztelték. Ezt a hibát, sajnos, egy kicsit később mi is elkövettü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ejvadászokról beszé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őseik még fejvadászok voltak. Ugyanúgy, mint a dajakok vagy Indonézia számos törzse, hiszen Mindanao is Indonézia felől népesült be. Nyilván onnan hozták magukkal a fejvadászat művészetét, ha illik ide egyáltalán a művészet szó. Bár a fejek zsugorítása kétségkívül az. Ha jól tudom, ön élt fejvadászok köz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urmában – mondtam. – Nágaföldö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s, az a valaki azt is mesélte – folytatta –, hogy a szökött katonák kerékpárküllőből reszeltek fegyvert, és narrafából faragtak hozzá nyelet. A fejvadászok megtanították őket, hogyan kell egyetlen szúrással megölni az ellenfelet. És hogyan kell messziről úgy eldobni a fegyvert, hogy biztosan találjon.</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eszélhetnék ezzel az emberr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lenne semmi értelme – mondta. – Ő a mi hitünkre tért, és minden szaváért felelősséget vállalok. Hiszen nekünk komoly érdekünk fűződik hozzá, hogy sikerrel járjon a küldetése, Mr. Lawrence, nemdebá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hívják a falu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gyanúgy, mint a sziget legnagyobb délnyugati települését. Zamboangának. Csakhogy ez egészen kicsi falu az őserdő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ondolja, hogy szót tudok érteni velü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nem tudom megjósolni önnek, Mr. Lawrence. Nyilván van bizonyos tapasztalata, hiszen ez is olyan, mint Nágaföld.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hogy nem ismerem a nyelv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ig akad valaki, aki beszél angolul, ha csak néhány szót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jutok od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épkocsival. Egészen a Nemzeti Parki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zeti Par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zvetlenül a falu mellett kezdődik. Tele van gejzírrel és ma már szerencsére nem működő vulkánnal. Ha van hozzá kedve, megnézheti az állatkertet is. </w:t>
      </w:r>
    </w:p>
    <w:p>
      <w:pPr>
        <w:pStyle w:val="Default"/>
        <w:ind w:firstLine="284"/>
        <w:jc w:val="both"/>
        <w:rPr>
          <w:rFonts w:ascii="Times New Roman" w:hAnsi="Times New Roman" w:cs="Times New Roman"/>
        </w:rPr>
      </w:pPr>
      <w:r>
        <w:rPr>
          <w:rFonts w:cs="Times New Roman" w:ascii="Times New Roman" w:hAnsi="Times New Roman"/>
        </w:rPr>
        <w:t xml:space="preserve">Lassan kezdett összeállni a dolo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érti, hogy állatkert is van arrafel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Nemzeti Parkon belü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igrisek is? </w:t>
      </w:r>
    </w:p>
    <w:p>
      <w:pPr>
        <w:pStyle w:val="Default"/>
        <w:ind w:firstLine="284"/>
        <w:jc w:val="both"/>
        <w:rPr>
          <w:rFonts w:ascii="Times New Roman" w:hAnsi="Times New Roman" w:cs="Times New Roman"/>
        </w:rPr>
      </w:pPr>
      <w:r>
        <w:rPr>
          <w:rFonts w:cs="Times New Roman" w:ascii="Times New Roman" w:hAnsi="Times New Roman"/>
        </w:rPr>
        <w:t xml:space="preserve">Felkapta a fejét, és megütődve nézett r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akar a tigrisekkel? A tigris nem őshonos a Fülöp–szigeteken. Van ott minden, ami a turistát odacsalogathatja. Ha jól hallottam, ön biológus. Például megtalálhatja a világ legkisebb antilopját, a Pilandutot, a világ legkisebb majmát, a Tarsiust, és a világ második legnagyobb sasát, amely a majmokat is elragadja. Természetesen nem a legkisebb majomra gondolok. Van ott még óriáskígyó is, python meg krokodil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kem tigris kell – mondtam. – És cirkuszosok. </w:t>
      </w:r>
    </w:p>
    <w:p>
      <w:pPr>
        <w:pStyle w:val="Default"/>
        <w:ind w:firstLine="284"/>
        <w:jc w:val="both"/>
        <w:rPr>
          <w:rFonts w:ascii="Times New Roman" w:hAnsi="Times New Roman" w:cs="Times New Roman"/>
        </w:rPr>
      </w:pPr>
      <w:r>
        <w:rPr>
          <w:rFonts w:cs="Times New Roman" w:ascii="Times New Roman" w:hAnsi="Times New Roman"/>
        </w:rPr>
        <w:t xml:space="preserve">Figyelmesen nézett rám, aztán közömbösen megvonta a váll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 akar, csak keressen tigriseket. Ámbár én a maga helyében óvakodnék tőlük. Van valami elképzelése, hogyan és mikor óhajt visszatér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zal ne törődjenek – mondtam. – Az önök segítsége nélkül is visszatérek Manilába. </w:t>
      </w:r>
    </w:p>
    <w:p>
      <w:pPr>
        <w:pStyle w:val="Default"/>
        <w:ind w:firstLine="284"/>
        <w:jc w:val="both"/>
        <w:rPr>
          <w:rFonts w:ascii="Times New Roman" w:hAnsi="Times New Roman" w:cs="Times New Roman"/>
        </w:rPr>
      </w:pPr>
      <w:r>
        <w:rPr>
          <w:rFonts w:cs="Times New Roman" w:ascii="Times New Roman" w:hAnsi="Times New Roman"/>
        </w:rPr>
        <w:t xml:space="preserve">Felállt, jelezve, hogy vége a beszélgetésnek.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hogy gondolja. Mindenesetre én a maga helyében nem lennék olyan biztos a dolgomban. </w:t>
      </w:r>
    </w:p>
    <w:p>
      <w:pPr>
        <w:pStyle w:val="Default"/>
        <w:ind w:firstLine="284"/>
        <w:jc w:val="both"/>
        <w:rPr/>
      </w:pPr>
      <w:r>
        <w:rPr>
          <w:rFonts w:cs="Times New Roman" w:ascii="Times New Roman" w:hAnsi="Times New Roman"/>
        </w:rPr>
        <w:t xml:space="preserve">Mintha fenyegetést éreztem volna a hangjában.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77</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 délutánt Marawiban töltöttük. A város a Lanao–tó partján fekszik, égig érő hegyekkel övezve. A tó tiszta, átlátszó vizében visszatükröződtek a zöld selyempalástba burkolózott hegycsúcsok. </w:t>
      </w:r>
    </w:p>
    <w:p>
      <w:pPr>
        <w:pStyle w:val="Default"/>
        <w:ind w:firstLine="284"/>
        <w:jc w:val="both"/>
        <w:rPr/>
      </w:pPr>
      <w:r>
        <w:rPr>
          <w:rFonts w:cs="Times New Roman" w:ascii="Times New Roman" w:hAnsi="Times New Roman"/>
        </w:rPr>
        <w:t xml:space="preserve">Közvetlenül a tó partján kék kupolás mecset hívogatta a hívőket. Lépten–nyomon az iszlám hitvilág és művészet nyomaira bukkantunk. </w:t>
      </w:r>
    </w:p>
    <w:p>
      <w:pPr>
        <w:pStyle w:val="Default"/>
        <w:ind w:firstLine="284"/>
        <w:jc w:val="both"/>
        <w:rPr/>
      </w:pPr>
      <w:r>
        <w:rPr>
          <w:rFonts w:cs="Times New Roman" w:ascii="Times New Roman" w:hAnsi="Times New Roman"/>
        </w:rPr>
        <w:t xml:space="preserve">Megnéztük a piacot, ahol az árusok ugyanolyan utánozhatatlan eleganciával kínálták áruikat, mint bárhol a Közel–Keleten. Marawi, bármennyire is a Fülöp–szigeteken feküdt, az arab világ színeit idézte. </w:t>
      </w:r>
    </w:p>
    <w:p>
      <w:pPr>
        <w:pStyle w:val="Default"/>
        <w:ind w:firstLine="284"/>
        <w:jc w:val="both"/>
        <w:rPr>
          <w:rFonts w:ascii="Times New Roman" w:hAnsi="Times New Roman" w:cs="Times New Roman"/>
        </w:rPr>
      </w:pPr>
      <w:r>
        <w:rPr>
          <w:rFonts w:cs="Times New Roman" w:ascii="Times New Roman" w:hAnsi="Times New Roman"/>
        </w:rPr>
        <w:t xml:space="preserve">Este nyolc órára volt kitűzve az indulás. A kertben, ahova reggel érkeztünk, zöldre festett terepjáró várt bennünket. </w:t>
      </w:r>
    </w:p>
    <w:p>
      <w:pPr>
        <w:pStyle w:val="Default"/>
        <w:ind w:firstLine="284"/>
        <w:jc w:val="both"/>
        <w:rPr>
          <w:rFonts w:ascii="Times New Roman" w:hAnsi="Times New Roman" w:cs="Times New Roman"/>
        </w:rPr>
      </w:pPr>
      <w:r>
        <w:rPr>
          <w:rFonts w:cs="Times New Roman" w:ascii="Times New Roman" w:hAnsi="Times New Roman"/>
        </w:rPr>
        <w:t xml:space="preserve">Dasz a kocsihoz kísért, és búcsúzóul megszorította a kez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 utat, Mr. Lawrence! Remélem, szerencsével jár... Őszintén kívánom, hogy így legyen. És nemcsak a gyémántok miatt. </w:t>
      </w:r>
    </w:p>
    <w:p>
      <w:pPr>
        <w:pStyle w:val="Default"/>
        <w:ind w:firstLine="284"/>
        <w:jc w:val="both"/>
        <w:rPr/>
      </w:pPr>
      <w:r>
        <w:rPr>
          <w:rFonts w:cs="Times New Roman" w:ascii="Times New Roman" w:hAnsi="Times New Roman"/>
        </w:rPr>
        <w:t xml:space="preserve">Udvariasan álldogáltunk még egy kicsit a kocsi mellett, aztán amikor már soknak tűnt az álldogálás, a volán felé intette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És a vezető? </w:t>
      </w:r>
    </w:p>
    <w:p>
      <w:pPr>
        <w:pStyle w:val="Default"/>
        <w:ind w:firstLine="284"/>
        <w:jc w:val="both"/>
        <w:rPr>
          <w:rFonts w:ascii="Times New Roman" w:hAnsi="Times New Roman" w:cs="Times New Roman"/>
        </w:rPr>
      </w:pPr>
      <w:r>
        <w:rPr>
          <w:rFonts w:cs="Times New Roman" w:ascii="Times New Roman" w:hAnsi="Times New Roman"/>
        </w:rPr>
        <w:t xml:space="preserve">Dasz elmosolyod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Ó, hát így áll a dolog? Bocsásson meg, ha nem mondtam volna, de önnek kell vezetnie a kocsit. A kormány mellett megtalálja a papírokat. Ahmed úr határozott utasítása, hogy semmiféle hivatalos kapcsolatba nem léphetünk önnel. Kérem, hagyja a kocsit és a papírokat a Nemzeti Park szélénél. </w:t>
      </w:r>
    </w:p>
    <w:p>
      <w:pPr>
        <w:pStyle w:val="Default"/>
        <w:ind w:firstLine="284"/>
        <w:jc w:val="both"/>
        <w:rPr>
          <w:rFonts w:ascii="Times New Roman" w:hAnsi="Times New Roman" w:cs="Times New Roman"/>
        </w:rPr>
      </w:pPr>
      <w:r>
        <w:rPr>
          <w:rFonts w:cs="Times New Roman" w:ascii="Times New Roman" w:hAnsi="Times New Roman"/>
        </w:rPr>
        <w:t xml:space="preserve">Nem egészen tetszett a dolog, de hát mit tehettem volna? Még mindig jobb, mint gyalog vágni neki az útnak. </w:t>
      </w:r>
    </w:p>
    <w:p>
      <w:pPr>
        <w:pStyle w:val="Default"/>
        <w:ind w:firstLine="284"/>
        <w:jc w:val="both"/>
        <w:rPr/>
      </w:pPr>
      <w:r>
        <w:rPr>
          <w:rFonts w:cs="Times New Roman" w:ascii="Times New Roman" w:hAnsi="Times New Roman"/>
        </w:rPr>
        <w:t xml:space="preserve">Kikanyarodtunk az udvarról, és mintegy öt perc múlva egyenesen egy járőr karjába futottunk. </w:t>
      </w:r>
    </w:p>
    <w:p>
      <w:pPr>
        <w:pStyle w:val="Default"/>
        <w:ind w:firstLine="284"/>
        <w:jc w:val="both"/>
        <w:rPr>
          <w:rFonts w:ascii="Times New Roman" w:hAnsi="Times New Roman" w:cs="Times New Roman"/>
        </w:rPr>
      </w:pPr>
      <w:r>
        <w:rPr>
          <w:rFonts w:cs="Times New Roman" w:ascii="Times New Roman" w:hAnsi="Times New Roman"/>
        </w:rPr>
        <w:t xml:space="preserve">Bob felemelte a táskáját, és az ölébe ejtet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zel utazásunk nagyjából a végéhez is ért – morogta, és kényelmesen kinyújtotta a lábát. – Kíváncsi vagyok, ezért a szökésért hány évet tesznek még rá az életfogytiglanomra? </w:t>
      </w:r>
    </w:p>
    <w:p>
      <w:pPr>
        <w:pStyle w:val="Default"/>
        <w:ind w:firstLine="284"/>
        <w:jc w:val="both"/>
        <w:rPr/>
      </w:pPr>
      <w:r>
        <w:rPr>
          <w:rFonts w:cs="Times New Roman" w:ascii="Times New Roman" w:hAnsi="Times New Roman"/>
        </w:rPr>
        <w:t xml:space="preserve">Ekkor már jótékony sötétség borult a városra, csak egy–egy lámpa halvány fénykörében vergődtek éjszakai bogarak. A hegyek felől hűvös levegő öntötte el az utcákat, mint mindenütt, ahol hegyek lábához építik a várost. A tó felől furcsa, zavaros zajok áradtak felénk: kiáltozás, szarvasmarhák bőgése, kolompkongás. </w:t>
      </w:r>
    </w:p>
    <w:p>
      <w:pPr>
        <w:pStyle w:val="Default"/>
        <w:ind w:firstLine="284"/>
        <w:jc w:val="both"/>
        <w:rPr>
          <w:rFonts w:ascii="Times New Roman" w:hAnsi="Times New Roman" w:cs="Times New Roman"/>
        </w:rPr>
      </w:pPr>
      <w:r>
        <w:rPr>
          <w:rFonts w:cs="Times New Roman" w:ascii="Times New Roman" w:hAnsi="Times New Roman"/>
        </w:rPr>
        <w:t xml:space="preserve">A háromtagú járőr közül kettő azzal volt elfoglalva, hogy rajtunk tartotta a géppisztolyát. Az egyik csöve az én fejemre, a másik Bobéra irányult. </w:t>
      </w:r>
    </w:p>
    <w:p>
      <w:pPr>
        <w:pStyle w:val="Default"/>
        <w:ind w:firstLine="284"/>
        <w:jc w:val="both"/>
        <w:rPr>
          <w:rFonts w:ascii="Times New Roman" w:hAnsi="Times New Roman" w:cs="Times New Roman"/>
        </w:rPr>
      </w:pPr>
      <w:r>
        <w:rPr>
          <w:rFonts w:cs="Times New Roman" w:ascii="Times New Roman" w:hAnsi="Times New Roman"/>
        </w:rPr>
        <w:t xml:space="preserve">Nagyon lassan és óvatosan nyúltam a kesztyűtartóba, ahol a papírok voltak. Hosszú évek gyakorlata megtanított, hogy géppisztolyok előtt jobb, ha nem tesz az ember váratlan és gyors mozdulatot. </w:t>
      </w:r>
    </w:p>
    <w:p>
      <w:pPr>
        <w:pStyle w:val="Default"/>
        <w:ind w:firstLine="284"/>
        <w:jc w:val="both"/>
        <w:rPr/>
      </w:pPr>
      <w:r>
        <w:rPr>
          <w:rFonts w:cs="Times New Roman" w:ascii="Times New Roman" w:hAnsi="Times New Roman"/>
        </w:rPr>
        <w:t xml:space="preserve">A harmadik, terepszín ruhás, rohamsisakos katona elvette a papírjainkat, és beléjük lapoz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ve? </w:t>
      </w:r>
    </w:p>
    <w:p>
      <w:pPr>
        <w:pStyle w:val="Default"/>
        <w:ind w:firstLine="284"/>
        <w:jc w:val="both"/>
        <w:rPr/>
      </w:pPr>
      <w:r>
        <w:rPr>
          <w:rFonts w:cs="Times New Roman" w:ascii="Times New Roman" w:hAnsi="Times New Roman"/>
        </w:rPr>
        <w:t xml:space="preserve">Nem láttam sok értelmét, hogy kitaláljak valami rémmesét. Inkább az foglalkoztatott, hogy Ahmed és Dasz nem vertek–e át. Roppant gyanúsnak találtam, hogy alighogy kiléptünk az utcára, beleszaladtunk az első járőr karjába. Nagyon is úgy nézett ki a dolog, mintha vártak volna rá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slie L. Lawrence – mondtam beletörődve. – Ő Robert McKinley. </w:t>
      </w:r>
    </w:p>
    <w:p>
      <w:pPr>
        <w:pStyle w:val="Default"/>
        <w:ind w:firstLine="284"/>
        <w:jc w:val="both"/>
        <w:rPr>
          <w:rFonts w:ascii="Times New Roman" w:hAnsi="Times New Roman" w:cs="Times New Roman"/>
        </w:rPr>
      </w:pPr>
      <w:r>
        <w:rPr>
          <w:rFonts w:cs="Times New Roman" w:ascii="Times New Roman" w:hAnsi="Times New Roman"/>
        </w:rPr>
        <w:t xml:space="preserve">A katona bekukucskált az ablakon, és szemrevételezte Bobot. Rámordult a másik kettőre, akik lábhoz eresztették a géppisztolyu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tazásuk cél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risztika – mondta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ndolom, a Nemzeti Parkba?,.. </w:t>
      </w:r>
    </w:p>
    <w:p>
      <w:pPr>
        <w:pStyle w:val="Default"/>
        <w:ind w:firstLine="284"/>
        <w:jc w:val="both"/>
        <w:rPr>
          <w:rFonts w:ascii="Times New Roman" w:hAnsi="Times New Roman" w:cs="Times New Roman"/>
        </w:rPr>
      </w:pPr>
      <w:r>
        <w:rPr>
          <w:rFonts w:cs="Times New Roman" w:ascii="Times New Roman" w:hAnsi="Times New Roman"/>
        </w:rPr>
        <w:t xml:space="preserve">Egyszerre csak felcsillant előttem valami halvány remény, egészen addig, amíg elő nem vett a zsebéből egy éles fényű zseblámpát és egy vaskos könyvecskét. </w:t>
      </w:r>
    </w:p>
    <w:p>
      <w:pPr>
        <w:pStyle w:val="Default"/>
        <w:ind w:firstLine="284"/>
        <w:jc w:val="both"/>
        <w:rPr>
          <w:rFonts w:ascii="Times New Roman" w:hAnsi="Times New Roman" w:cs="Times New Roman"/>
        </w:rPr>
      </w:pPr>
      <w:r>
        <w:rPr>
          <w:rFonts w:cs="Times New Roman" w:ascii="Times New Roman" w:hAnsi="Times New Roman"/>
        </w:rPr>
        <w:t xml:space="preserve">Rövid nézelődés után összecsattantotta, és legnagyobb ámulatunkra sisakjához emelte a kez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 utat, uraim! Kötelességem felhívni a figyelmüket, hogy Marawi körzetét a saját felelősségükre hagyják el. A Nemzeti Park körzetében erős a gerillatevékenység, habár még nem fordult elő, hogy külföldieket zaklattak volna. Jó utat, uraim! </w:t>
      </w:r>
    </w:p>
    <w:p>
      <w:pPr>
        <w:pStyle w:val="Default"/>
        <w:ind w:firstLine="284"/>
        <w:jc w:val="both"/>
        <w:rPr/>
      </w:pPr>
      <w:r>
        <w:rPr>
          <w:rFonts w:cs="Times New Roman" w:ascii="Times New Roman" w:hAnsi="Times New Roman"/>
        </w:rPr>
        <w:t xml:space="preserve">Óvatosan gyújtottam be a motort, és nem is mertem hátranézni, amíg be nem kanyarodtunk az első utca sarkán. Bob szótlanul lógatta a fejét mellettem, és csak akkor hagyta abba a lógatást, amikor kiértünk a tó partjá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érti ezt? – kérdez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ezt az egészet. El kellett volna kapniuk bennünket! Látta a könyv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á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gondol, mi volt benn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lett volna? Nevek és személyleírások. Azoké, akiket a rendőrség vagy a hadsereg keres. </w:t>
      </w:r>
    </w:p>
    <w:p>
      <w:pPr>
        <w:pStyle w:val="Default"/>
        <w:ind w:firstLine="284"/>
        <w:jc w:val="both"/>
        <w:rPr>
          <w:rFonts w:ascii="Times New Roman" w:hAnsi="Times New Roman" w:cs="Times New Roman"/>
        </w:rPr>
      </w:pPr>
      <w:r>
        <w:rPr>
          <w:rFonts w:cs="Times New Roman" w:ascii="Times New Roman" w:hAnsi="Times New Roman"/>
        </w:rPr>
        <w:t xml:space="preserve">Csodálkozva nézett rám, és nem értette, hogy miért nem értem azt, ami pedig olyan pofon egyszerű, mint a kétszer kettő.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 figyeljen! – mondta, és megfogta a könyököm, amit különben nemigen szeretek, ha kormány van a kezemben. – Itt valami nem stimmel. Ennek a fickónak el kellett volna kapnia bennünket. Gondolja csak meg, ember! Hajnalban húztuk el a csíkot... és még ha azok az autók nem is a rendőrség kocsijai voltak, reggel minden körülmények között fel kellett fedezniük, hogy az éjszaka megpucoltunk. Ért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kkor? Egy rádiógram vagy telefon vagy az ördög tudja, micsoda, és minden járőr könyvecskéjébe belekerül a nevünk és a személyleírásunk. Na, mit szól hozzá?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aza van – mondtam.</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az, hogy igazam van? Naná, hogy igazam van! És képtelen vagyok felfogni, hogy miért nem volt a könyvében a nevünk. Vagy ha benne volt, miért nem kapott el bennünket? – Gyanakodva húzta össze a szemét. – Maga elképzelhetőnek tartja, hogy ezek az... izék... Ahmed emberei volt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 – mondtam. – Ha azok lettek volna, nem állítottak volna meg bennünket. </w:t>
      </w:r>
    </w:p>
    <w:p>
      <w:pPr>
        <w:pStyle w:val="Default"/>
        <w:ind w:firstLine="284"/>
        <w:jc w:val="both"/>
        <w:rPr/>
      </w:pPr>
      <w:r>
        <w:rPr>
          <w:rFonts w:cs="Times New Roman" w:ascii="Times New Roman" w:hAnsi="Times New Roman"/>
        </w:rPr>
        <w:t xml:space="preserve">Eltátotta a száját, aztán akkorát csapott a karomra, hogy majd beleszaladtam az utat szegélyező' fák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jóistenit neki! Ha ez így van, akkor csak egyetlen oka lehet! Egyetlen jól fésült oka! </w:t>
      </w:r>
    </w:p>
    <w:p>
      <w:pPr>
        <w:pStyle w:val="Default"/>
        <w:ind w:firstLine="284"/>
        <w:jc w:val="both"/>
        <w:rPr/>
      </w:pPr>
      <w:r>
        <w:rPr>
          <w:rFonts w:cs="Times New Roman" w:ascii="Times New Roman" w:hAnsi="Times New Roman"/>
        </w:rPr>
        <w:t xml:space="preserve">Visszakormányoztam a kocsit az útra, levettem a gyújtást, kihúztam a zsebemből a pipámat, és rágyújtottam. Kényelmesen a csillagos ég felé fújtam a füstöt, és elmélázva bámultam a levegő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van, Bob – mondtam végül. – Csak egyetlenegy megoldás lehetséges... </w:t>
      </w:r>
    </w:p>
    <w:p>
      <w:pPr>
        <w:pStyle w:val="Default"/>
        <w:ind w:firstLine="284"/>
        <w:jc w:val="both"/>
        <w:rPr/>
      </w:pPr>
      <w:r>
        <w:rPr>
          <w:rFonts w:cs="Times New Roman" w:ascii="Times New Roman" w:hAnsi="Times New Roman"/>
        </w:rPr>
        <w:t xml:space="preserve">Ránéztem, ő meg vissza rám. Úgy tűnt, sok mindent megértett abból, ami az elmúlt napokban történ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78</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Éjfél körül járhatott az idő, amikor közvetlenül az út mellett letáboroztunk. Dasz mindennel felszerelt bennünket, ami egy éjszakai utazáshoz szükséges. Úgy döntöttem, hogy hálózsákba bújunk. Bekaptunk néhány konzervet, és dobozos sört ittunk rá. A kocsi rádióján megpróbáltam friss híranyaghoz jutni, de csak két angol nyelvű adót sikerült befognom. Az egyik az amerikai flottáé lehetett, alighanem Okinawáról, mert tengeráramlási adatokat sorolt vég nélkül. A másik arra figyelmeztetett, hogy a Patrícia nevű tájfun elérte a malabári partokat. </w:t>
      </w:r>
    </w:p>
    <w:p>
      <w:pPr>
        <w:pStyle w:val="Default"/>
        <w:ind w:firstLine="284"/>
        <w:jc w:val="both"/>
        <w:rPr>
          <w:rFonts w:ascii="Times New Roman" w:hAnsi="Times New Roman" w:cs="Times New Roman"/>
        </w:rPr>
      </w:pPr>
      <w:r>
        <w:rPr>
          <w:rFonts w:cs="Times New Roman" w:ascii="Times New Roman" w:hAnsi="Times New Roman"/>
        </w:rPr>
        <w:t xml:space="preserve">Olyan biztonságban éreztük magunkat, mint Ábrahám kebelén. </w:t>
      </w:r>
    </w:p>
    <w:p>
      <w:pPr>
        <w:pStyle w:val="Default"/>
        <w:ind w:firstLine="284"/>
        <w:jc w:val="both"/>
        <w:rPr/>
      </w:pPr>
      <w:r>
        <w:rPr>
          <w:rFonts w:cs="Times New Roman" w:ascii="Times New Roman" w:hAnsi="Times New Roman"/>
        </w:rPr>
        <w:t xml:space="preserve">Sajnos, ez lett a vesztünk. </w:t>
      </w:r>
    </w:p>
    <w:p>
      <w:pPr>
        <w:pStyle w:val="Default"/>
        <w:jc w:val="both"/>
        <w:rPr>
          <w:rFonts w:ascii="Times New Roman" w:hAnsi="Times New Roman" w:cs="Times New Roman"/>
        </w:rPr>
      </w:pPr>
      <w:r>
        <w:rPr>
          <w:rFonts w:cs="Times New Roman" w:ascii="Times New Roman" w:hAnsi="Times New Roman"/>
        </w:rPr>
      </w:r>
      <w:r>
        <w:br w:type="page"/>
      </w:r>
    </w:p>
    <w:p>
      <w:pPr>
        <w:pStyle w:val="Default"/>
        <w:jc w:val="center"/>
        <w:rPr>
          <w:rFonts w:ascii="Times New Roman" w:hAnsi="Times New Roman" w:cs="Times New Roman"/>
        </w:rPr>
      </w:pPr>
      <w:r>
        <w:rPr>
          <w:rFonts w:cs="Times New Roman" w:ascii="Times New Roman" w:hAnsi="Times New Roman"/>
        </w:rPr>
        <w:t>79</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Meg kellett volna hallanom a lombok susogását és az apró reccsenéseket, amelyek arra figyelmeztettek, hogy valaki közeledik. Az adó azonban elnyomta az erdő zajait, s a tengeráramlást jelző vég nélküli számsorok elhódították az idegeimet. </w:t>
      </w:r>
    </w:p>
    <w:p>
      <w:pPr>
        <w:pStyle w:val="Default"/>
        <w:ind w:firstLine="284"/>
        <w:jc w:val="both"/>
        <w:rPr/>
      </w:pPr>
      <w:r>
        <w:rPr>
          <w:rFonts w:cs="Times New Roman" w:ascii="Times New Roman" w:hAnsi="Times New Roman"/>
        </w:rPr>
        <w:t xml:space="preserve">Valaha, egy évtizeddel ezelőtt, még aligha fordulhatott volna e,lő, hogy úgy elkapjon valaki, mint egy kiránduló cserkészcsapatot az erdőőr. Szinte magam előtt láttam Radzs Kumar Szinghet, amint elképedve csóválja a fejét a felhők között, és tenyerébe temeti az arcát. </w:t>
      </w:r>
    </w:p>
    <w:p>
      <w:pPr>
        <w:pStyle w:val="Default"/>
        <w:ind w:firstLine="284"/>
        <w:jc w:val="both"/>
        <w:rPr/>
      </w:pPr>
      <w:r>
        <w:rPr>
          <w:rFonts w:cs="Times New Roman" w:ascii="Times New Roman" w:hAnsi="Times New Roman"/>
        </w:rPr>
        <w:t xml:space="preserve">A férfi, aki rövid csövű géppisztolyát ránk szegezve kilépett a bokrok közül, magas, hórihorgas fickó volt, vörös szakállal. Kezét vastagon benőtte a szőr: szinte aranyként csillogott a holdfény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nyugi! – mondta lassan, erős akcentussal ejtve az angol szavakat. – Csak nyugi, fiúk! Ha nyugton maradtok, nem lesz semmi baj! </w:t>
      </w:r>
    </w:p>
    <w:p>
      <w:pPr>
        <w:pStyle w:val="Default"/>
        <w:ind w:firstLine="284"/>
        <w:jc w:val="both"/>
        <w:rPr>
          <w:rFonts w:ascii="Times New Roman" w:hAnsi="Times New Roman" w:cs="Times New Roman"/>
        </w:rPr>
      </w:pPr>
      <w:r>
        <w:rPr>
          <w:rFonts w:cs="Times New Roman" w:ascii="Times New Roman" w:hAnsi="Times New Roman"/>
        </w:rPr>
        <w:t xml:space="preserve">Természetesen nyugton maradtunk, mi mást tehettünk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va igyekeztek, fiúk? – kérdezte, és aggódva járt a tekintete körbe–körbe. – Csak ketten vagytok? </w:t>
      </w:r>
    </w:p>
    <w:p>
      <w:pPr>
        <w:pStyle w:val="Default"/>
        <w:ind w:firstLine="284"/>
        <w:jc w:val="both"/>
        <w:rPr>
          <w:rFonts w:ascii="Times New Roman" w:hAnsi="Times New Roman" w:cs="Times New Roman"/>
        </w:rPr>
      </w:pPr>
      <w:r>
        <w:rPr>
          <w:rFonts w:cs="Times New Roman" w:ascii="Times New Roman" w:hAnsi="Times New Roman"/>
        </w:rPr>
        <w:t xml:space="preserve">Nem válaszoltam, hagytam, hátha elkövet valami hibát. Ránézett a hálózsákjainkra, aztán bólin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óval csak ketten. Bravó! Van fegyveretek, fiúk? </w:t>
      </w:r>
    </w:p>
    <w:p>
      <w:pPr>
        <w:pStyle w:val="Default"/>
        <w:ind w:firstLine="284"/>
        <w:jc w:val="both"/>
        <w:rPr>
          <w:rFonts w:ascii="Times New Roman" w:hAnsi="Times New Roman" w:cs="Times New Roman"/>
        </w:rPr>
      </w:pPr>
      <w:r>
        <w:rPr>
          <w:rFonts w:cs="Times New Roman" w:ascii="Times New Roman" w:hAnsi="Times New Roman"/>
        </w:rPr>
        <w:t xml:space="preserve">Nem szóltunk, mire egészen közel jött, és a géppisztoly csövét Bob oldalába nyom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eszélj, fiú!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incs – mondta Bob mogorván. – Nincs fegyverü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l vannak a papírjait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kocsiban – mondtam. </w:t>
      </w:r>
    </w:p>
    <w:p>
      <w:pPr>
        <w:pStyle w:val="Default"/>
        <w:ind w:firstLine="284"/>
        <w:jc w:val="both"/>
        <w:rPr>
          <w:rFonts w:ascii="Times New Roman" w:hAnsi="Times New Roman" w:cs="Times New Roman"/>
        </w:rPr>
      </w:pPr>
      <w:r>
        <w:rPr>
          <w:rFonts w:cs="Times New Roman" w:ascii="Times New Roman" w:hAnsi="Times New Roman"/>
        </w:rPr>
        <w:t xml:space="preserve">Odasétált a terepjáróhoz, és egyenesen a kesztyűtartóba nyúlt. Kiemelte az útlevelünket, és éppen csak rápillan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l van, fiúk. Nagyon jól van. </w:t>
      </w:r>
    </w:p>
    <w:p>
      <w:pPr>
        <w:pStyle w:val="Default"/>
        <w:ind w:firstLine="284"/>
        <w:jc w:val="both"/>
        <w:rPr>
          <w:rFonts w:ascii="Times New Roman" w:hAnsi="Times New Roman" w:cs="Times New Roman"/>
        </w:rPr>
      </w:pPr>
      <w:r>
        <w:rPr>
          <w:rFonts w:cs="Times New Roman" w:ascii="Times New Roman" w:hAnsi="Times New Roman"/>
        </w:rPr>
        <w:t xml:space="preserve">Bob szemében furcsa fények gyulladtak, őszintén szólva nagyon nem tetszettek nekem. Nyilván nem fogta még fel, mire megy ki a ját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 figyeljen, miszter! – támadt a szakállasra, és csak úgy fújt a düh a hangjából. – Ha nem adja vissza az útlevelünket... </w:t>
      </w:r>
    </w:p>
    <w:p>
      <w:pPr>
        <w:pStyle w:val="Default"/>
        <w:ind w:firstLine="284"/>
        <w:jc w:val="both"/>
        <w:rPr>
          <w:rFonts w:ascii="Times New Roman" w:hAnsi="Times New Roman" w:cs="Times New Roman"/>
        </w:rPr>
      </w:pPr>
      <w:r>
        <w:rPr>
          <w:rFonts w:cs="Times New Roman" w:ascii="Times New Roman" w:hAnsi="Times New Roman"/>
        </w:rPr>
        <w:t xml:space="preserve">A szakállas fél kézzel zsebébe gyűrte a papíro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adnám vissza? – kérdezte szelíden. – Nektek már úgysem lesz szükségetek rá... Gyertek velem, fiúk! </w:t>
      </w:r>
    </w:p>
    <w:p>
      <w:pPr>
        <w:pStyle w:val="Default"/>
        <w:ind w:firstLine="284"/>
        <w:jc w:val="both"/>
        <w:rPr>
          <w:rFonts w:ascii="Times New Roman" w:hAnsi="Times New Roman" w:cs="Times New Roman"/>
        </w:rPr>
      </w:pPr>
      <w:r>
        <w:rPr>
          <w:rFonts w:cs="Times New Roman" w:ascii="Times New Roman" w:hAnsi="Times New Roman"/>
        </w:rPr>
        <w:t xml:space="preserve">Gyöngyözni kezdett a homlokom, és Bob is meghökkent, ahogy szembenézett v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egőrült! Mi a katonaság engedélyével tartózkodunk i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esz semmit – mondta a vörös. – Csak előre, fiúk... Majd én mutatom az ut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tapodtat sem megyek semerre. És figyelmeztetem... </w:t>
      </w:r>
    </w:p>
    <w:p>
      <w:pPr>
        <w:pStyle w:val="Default"/>
        <w:ind w:firstLine="284"/>
        <w:jc w:val="both"/>
        <w:rPr/>
      </w:pPr>
      <w:r>
        <w:rPr>
          <w:rFonts w:cs="Times New Roman" w:ascii="Times New Roman" w:hAnsi="Times New Roman"/>
        </w:rPr>
        <w:t xml:space="preserve">A szakállas megcsóválta a fejét. Egészen közel lépett Bobhoz, és a géppisztoly csövével iszonyatos erővel felvágta az állát. </w:t>
      </w:r>
    </w:p>
    <w:p>
      <w:pPr>
        <w:pStyle w:val="Default"/>
        <w:ind w:firstLine="284"/>
        <w:jc w:val="both"/>
        <w:rPr/>
      </w:pPr>
      <w:r>
        <w:rPr>
          <w:rFonts w:cs="Times New Roman" w:ascii="Times New Roman" w:hAnsi="Times New Roman"/>
        </w:rPr>
        <w:t xml:space="preserve">Bob feljajdult, és a földre zuhant. Rá akartam vetni magam a gazemberre, de a rám irányzott géppisztolycső megakadályozott benn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issza, ember! – mondta nyugodtan, és felráncigálta Bobot. – Térj magadhoz, fiú! Nem szeretem, ha idétlenkednek velem... Gyerünk! </w:t>
      </w:r>
    </w:p>
    <w:p>
      <w:pPr>
        <w:pStyle w:val="Default"/>
        <w:ind w:firstLine="284"/>
        <w:jc w:val="both"/>
        <w:rPr/>
      </w:pPr>
      <w:r>
        <w:rPr>
          <w:rFonts w:cs="Times New Roman" w:ascii="Times New Roman" w:hAnsi="Times New Roman"/>
        </w:rPr>
        <w:t xml:space="preserve">Bob összegörnyedt a fájdalomtól, és halkan jajgatott. A szakállas a hátába nyomta fegyverét, és hüvelykujjával a bokrok felé muta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yertek, fiúk! Mindjárt nem fog fájni... Nem hagyhatok holttesteket az út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ngedjen futni – próbálkoztam –, hiszen az útlevelünk úgyis magánál van... oda mehet vele, ahova aka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nem gondolhatod komolyan – mondta, és a bokrok felé lépett, – Mire megmoccanhatnék, valamennyi határállomás értesülne a dologról. Sajnálom. </w:t>
      </w:r>
    </w:p>
    <w:p>
      <w:pPr>
        <w:pStyle w:val="Default"/>
        <w:ind w:firstLine="284"/>
        <w:jc w:val="both"/>
        <w:rPr/>
      </w:pPr>
      <w:r>
        <w:rPr>
          <w:rFonts w:cs="Times New Roman" w:ascii="Times New Roman" w:hAnsi="Times New Roman"/>
        </w:rPr>
        <w:t xml:space="preserve">Ellépett Bobtól, és ismét intett a fegyver csövév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yerünk, gyerünk! </w:t>
      </w:r>
    </w:p>
    <w:p>
      <w:pPr>
        <w:pStyle w:val="Default"/>
        <w:ind w:firstLine="284"/>
        <w:jc w:val="both"/>
        <w:rPr/>
      </w:pPr>
      <w:r>
        <w:rPr>
          <w:rFonts w:cs="Times New Roman" w:ascii="Times New Roman" w:hAnsi="Times New Roman"/>
        </w:rPr>
        <w:t xml:space="preserve">Bob még mindig összegörnyedten állt, nem tudtam, valóban ennyire fáj–e neki, vagy csak megpróbál kitalálni vala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ob... </w:t>
      </w:r>
    </w:p>
    <w:p>
      <w:pPr>
        <w:pStyle w:val="Default"/>
        <w:ind w:firstLine="284"/>
        <w:jc w:val="both"/>
        <w:rPr>
          <w:rFonts w:ascii="Times New Roman" w:hAnsi="Times New Roman" w:cs="Times New Roman"/>
        </w:rPr>
      </w:pPr>
      <w:r>
        <w:rPr>
          <w:rFonts w:cs="Times New Roman" w:ascii="Times New Roman" w:hAnsi="Times New Roman"/>
        </w:rPr>
        <w:t xml:space="preserve">Halk jajgatá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gyon fáj? </w:t>
      </w:r>
    </w:p>
    <w:p>
      <w:pPr>
        <w:pStyle w:val="Default"/>
        <w:ind w:firstLine="284"/>
        <w:jc w:val="both"/>
        <w:rPr>
          <w:rFonts w:ascii="Times New Roman" w:hAnsi="Times New Roman" w:cs="Times New Roman"/>
        </w:rPr>
      </w:pPr>
      <w:r>
        <w:rPr>
          <w:rFonts w:cs="Times New Roman" w:ascii="Times New Roman" w:hAnsi="Times New Roman"/>
        </w:rPr>
        <w:t xml:space="preserve">Elvette a kezét az arca elől.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lighanem eltörött az állam. </w:t>
      </w:r>
    </w:p>
    <w:p>
      <w:pPr>
        <w:pStyle w:val="Default"/>
        <w:ind w:firstLine="284"/>
        <w:jc w:val="both"/>
        <w:rPr>
          <w:rFonts w:ascii="Times New Roman" w:hAnsi="Times New Roman" w:cs="Times New Roman"/>
        </w:rPr>
      </w:pPr>
      <w:r>
        <w:rPr>
          <w:rFonts w:cs="Times New Roman" w:ascii="Times New Roman" w:hAnsi="Times New Roman"/>
        </w:rPr>
        <w:t xml:space="preserve">Odamentem hozzá, és átkarol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ámaszkodjon r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kinyír bennünket? – kérdezte, aztán minden átmenet nélkül ordítani kezdett: – Lőj már, te állat! Mire vársz?! Te rohadt disznó! Mocskos gazember! </w:t>
      </w:r>
    </w:p>
    <w:p>
      <w:pPr>
        <w:pStyle w:val="Default"/>
        <w:ind w:firstLine="284"/>
        <w:jc w:val="both"/>
        <w:rPr>
          <w:rFonts w:ascii="Times New Roman" w:hAnsi="Times New Roman" w:cs="Times New Roman"/>
        </w:rPr>
      </w:pPr>
      <w:r>
        <w:rPr>
          <w:rFonts w:cs="Times New Roman" w:ascii="Times New Roman" w:hAnsi="Times New Roman"/>
        </w:rPr>
        <w:t xml:space="preserve">A szakállas komoran nézett r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gítsen neki, ember! Menjenek előttem, de figyelmeztetem, hogy az első gyanús mozdulatra lövök. A hasukba és az ágyékukba.... Nagyon fog fájni. Aztán itt hagyom magukat, hogy a hangyák és a keselyűk lakmározhassanak a húsukból. Ennél csak jobb a könnyű és gyors halál. Induljon már, ember! </w:t>
      </w:r>
    </w:p>
    <w:p>
      <w:pPr>
        <w:pStyle w:val="Default"/>
        <w:ind w:firstLine="284"/>
        <w:jc w:val="both"/>
        <w:rPr/>
      </w:pPr>
      <w:r>
        <w:rPr>
          <w:rFonts w:cs="Times New Roman" w:ascii="Times New Roman" w:hAnsi="Times New Roman"/>
        </w:rPr>
        <w:t xml:space="preserve">Őszintén szólva nem tudtam, hogy mit csináljak. Bob a karomon lógott. Arra gondolni sem mertem, hogy fedezékül is használhatnám. Talán ha beugranék egy fa mögé... </w:t>
      </w:r>
    </w:p>
    <w:p>
      <w:pPr>
        <w:pStyle w:val="Default"/>
        <w:ind w:firstLine="284"/>
        <w:jc w:val="both"/>
        <w:rPr/>
      </w:pPr>
      <w:r>
        <w:rPr>
          <w:rFonts w:cs="Times New Roman" w:ascii="Times New Roman" w:hAnsi="Times New Roman"/>
        </w:rPr>
        <w:t xml:space="preserve">Mindenféle megfordult az agyamban, de mindegyre csak arra lyukadtam ki, hogy bármit tennék is, megölné Bobot. </w:t>
      </w:r>
    </w:p>
    <w:p>
      <w:pPr>
        <w:pStyle w:val="Default"/>
        <w:ind w:firstLine="284"/>
        <w:jc w:val="both"/>
        <w:rPr/>
      </w:pPr>
      <w:r>
        <w:rPr>
          <w:rFonts w:cs="Times New Roman" w:ascii="Times New Roman" w:hAnsi="Times New Roman"/>
        </w:rPr>
        <w:t xml:space="preserve">Szabad karommal félrehajtottam egy ágat, és a tisztásról, ahol voltunk, besüllyedtünk a bokrok közé. Óriási páfránylevelek hátán villogott a holdfény, s arra gondoltam, hogy ha hátrahúznék egy levelet, talán sikerülne szembeütnöm vele. </w:t>
      </w:r>
    </w:p>
    <w:p>
      <w:pPr>
        <w:pStyle w:val="Default"/>
        <w:ind w:firstLine="284"/>
        <w:jc w:val="both"/>
        <w:rPr/>
      </w:pPr>
      <w:r>
        <w:rPr>
          <w:rFonts w:cs="Times New Roman" w:ascii="Times New Roman" w:hAnsi="Times New Roman"/>
        </w:rPr>
        <w:t xml:space="preserve">Úgy látszik, erre is számíthatott, mert ahogy az első bokorág feléje csapott, felemelte a bal kezét, és megfogta az ágat. Nem szólt semmit, de tudtam, hogy érti, mi a szándékom. </w:t>
      </w:r>
    </w:p>
    <w:p>
      <w:pPr>
        <w:pStyle w:val="Default"/>
        <w:ind w:firstLine="284"/>
        <w:jc w:val="both"/>
        <w:rPr/>
      </w:pPr>
      <w:r>
        <w:rPr>
          <w:rFonts w:cs="Times New Roman" w:ascii="Times New Roman" w:hAnsi="Times New Roman"/>
        </w:rPr>
        <w:t xml:space="preserve">Tettünk negyven–ötven lépést előre, és én egyre jobban kétségbeestem. Éreztem, hogy még pár lépés, és elég messzire kerülünk az úttól. Hetekbe, sőt hónapokba is beletelhet, amíg felfedezik a holttestünket. </w:t>
      </w:r>
    </w:p>
    <w:p>
      <w:pPr>
        <w:pStyle w:val="Default"/>
        <w:ind w:firstLine="284"/>
        <w:jc w:val="both"/>
        <w:rPr/>
      </w:pPr>
      <w:r>
        <w:rPr>
          <w:rFonts w:cs="Times New Roman" w:ascii="Times New Roman" w:hAnsi="Times New Roman"/>
        </w:rPr>
        <w:t xml:space="preserve">A páfrányok recsegtek–ropogtak, s amikor egy óriási levelet félrehajtottam, hosszú, holdfényben fürdő szakadékféle tűnt a szemembe. </w:t>
      </w:r>
    </w:p>
    <w:p>
      <w:pPr>
        <w:pStyle w:val="Default"/>
        <w:ind w:firstLine="284"/>
        <w:jc w:val="both"/>
        <w:rPr/>
      </w:pPr>
      <w:r>
        <w:rPr>
          <w:rFonts w:cs="Times New Roman" w:ascii="Times New Roman" w:hAnsi="Times New Roman"/>
        </w:rPr>
        <w:t xml:space="preserve">Ami ezután történt, olyan volt, mint egy álom. Talán nem is voltam egészen magamnál; amit tettem, tudatosságnak és ösztönösségnek furcsa keverékéből eredhetett. Villámgyorsan, szinte a másodperc töredéke alatt lecsatoltam a csuklómról nehéz búvárórámat, amelynek a csatját egyetlen ujjmozdulattal ki lehetett kapcsolni. </w:t>
      </w:r>
    </w:p>
    <w:p>
      <w:pPr>
        <w:pStyle w:val="Default"/>
        <w:ind w:firstLine="284"/>
        <w:jc w:val="both"/>
        <w:rPr/>
      </w:pPr>
      <w:r>
        <w:rPr>
          <w:rFonts w:cs="Times New Roman" w:ascii="Times New Roman" w:hAnsi="Times New Roman"/>
        </w:rPr>
        <w:t xml:space="preserve">A vörös ott lihegett mögöttem; nyakamon éreztem a leheletét. Tudtam, hogy tíz–tizenöt centiméternyire van a hátamtól a fegyvercső, mégis egyetlen lapra kellett feltennem mindent. </w:t>
      </w:r>
    </w:p>
    <w:p>
      <w:pPr>
        <w:pStyle w:val="Default"/>
        <w:ind w:firstLine="284"/>
        <w:jc w:val="both"/>
        <w:rPr/>
      </w:pPr>
      <w:r>
        <w:rPr>
          <w:rFonts w:cs="Times New Roman" w:ascii="Times New Roman" w:hAnsi="Times New Roman"/>
        </w:rPr>
        <w:t xml:space="preserve">Megráztam a csuklómat, és az óra belecsusszant a tenyerembe. Éppen akkor, amikor megtorpantam, mert már ott álltam a szakadék szélén. </w:t>
      </w:r>
    </w:p>
    <w:p>
      <w:pPr>
        <w:pStyle w:val="Default"/>
        <w:ind w:firstLine="284"/>
        <w:jc w:val="both"/>
        <w:rPr>
          <w:rFonts w:ascii="Times New Roman" w:hAnsi="Times New Roman" w:cs="Times New Roman"/>
        </w:rPr>
      </w:pPr>
      <w:r>
        <w:rPr>
          <w:rFonts w:cs="Times New Roman" w:ascii="Times New Roman" w:hAnsi="Times New Roman"/>
        </w:rPr>
        <w:t xml:space="preserve">A fickó is megállt mögöttünk, és halkan köhögött. Bob a karomon lógott; teljes megadással várva a történendő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Állj! – szólt a szakállas teljesen feleslegesen, hiszen hová a fenébe mehettem volna. – Az a helyzet, hogy meg kell tennem, fiúk! Átkozottul utálok bárkit is átrámolni a másvilágra, akit nem is ismerek, de hát szükség törvényt bont... Mindenesetre... </w:t>
      </w:r>
    </w:p>
    <w:p>
      <w:pPr>
        <w:pStyle w:val="Default"/>
        <w:ind w:firstLine="284"/>
        <w:jc w:val="both"/>
        <w:rPr>
          <w:rFonts w:ascii="Times New Roman" w:hAnsi="Times New Roman" w:cs="Times New Roman"/>
        </w:rPr>
      </w:pPr>
      <w:r>
        <w:rPr>
          <w:rFonts w:cs="Times New Roman" w:ascii="Times New Roman" w:hAnsi="Times New Roman"/>
        </w:rPr>
        <w:t xml:space="preserve">Tovább nem várhattam. Másodpercek múlva eldördül a sorozat, és mindennek vége... </w:t>
      </w:r>
    </w:p>
    <w:p>
      <w:pPr>
        <w:pStyle w:val="Default"/>
        <w:ind w:firstLine="284"/>
        <w:jc w:val="both"/>
        <w:rPr/>
      </w:pPr>
      <w:r>
        <w:rPr>
          <w:rFonts w:cs="Times New Roman" w:ascii="Times New Roman" w:hAnsi="Times New Roman"/>
        </w:rPr>
        <w:t xml:space="preserve">Magam elé tartottam a tenyerem, gyors mozdulattal a fejem felett a levegőbe hajítottam az órát, s azon imádkoztam, nehogy a puha avarra essen, vagy fennakadjon egy faágon. </w:t>
      </w:r>
    </w:p>
    <w:p>
      <w:pPr>
        <w:pStyle w:val="Default"/>
        <w:ind w:firstLine="284"/>
        <w:jc w:val="both"/>
        <w:rPr/>
      </w:pPr>
      <w:r>
        <w:rPr>
          <w:rFonts w:cs="Times New Roman" w:ascii="Times New Roman" w:hAnsi="Times New Roman"/>
        </w:rPr>
        <w:t xml:space="preserve">Az óra észrevétlenül átszállt a fejünk felett, és erős csattanással nekiütődött egy lapos páfránylevélnek. </w:t>
      </w:r>
    </w:p>
    <w:p>
      <w:pPr>
        <w:pStyle w:val="Default"/>
        <w:ind w:firstLine="284"/>
        <w:jc w:val="both"/>
        <w:rPr>
          <w:rFonts w:ascii="Times New Roman" w:hAnsi="Times New Roman" w:cs="Times New Roman"/>
        </w:rPr>
      </w:pPr>
      <w:r>
        <w:rPr>
          <w:rFonts w:cs="Times New Roman" w:ascii="Times New Roman" w:hAnsi="Times New Roman"/>
        </w:rPr>
        <w:t xml:space="preserve">Éppen olyan hangot adott, mintha valaki a nyomunkban settenkedett volna. </w:t>
      </w:r>
    </w:p>
    <w:p>
      <w:pPr>
        <w:pStyle w:val="Default"/>
        <w:ind w:firstLine="284"/>
        <w:jc w:val="both"/>
        <w:rPr>
          <w:rFonts w:ascii="Times New Roman" w:hAnsi="Times New Roman" w:cs="Times New Roman"/>
        </w:rPr>
      </w:pPr>
      <w:r>
        <w:rPr>
          <w:rFonts w:cs="Times New Roman" w:ascii="Times New Roman" w:hAnsi="Times New Roman"/>
        </w:rPr>
        <w:t xml:space="preserve">Éreztem, hogy a vörös a reccsenésre felkapja a fejét. Akkorát, ordítottam, amekkora csak kifért a szám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re vársz, Fred?! Lőj már, az istenit neki! </w:t>
      </w:r>
    </w:p>
    <w:p>
      <w:pPr>
        <w:pStyle w:val="Default"/>
        <w:ind w:firstLine="284"/>
        <w:jc w:val="both"/>
        <w:rPr>
          <w:rFonts w:ascii="Times New Roman" w:hAnsi="Times New Roman" w:cs="Times New Roman"/>
        </w:rPr>
      </w:pPr>
      <w:r>
        <w:rPr>
          <w:rFonts w:cs="Times New Roman" w:ascii="Times New Roman" w:hAnsi="Times New Roman"/>
        </w:rPr>
        <w:t xml:space="preserve">Hátrahökkent, és beengedett egy sorozatot a fák közé. </w:t>
      </w:r>
    </w:p>
    <w:p>
      <w:pPr>
        <w:pStyle w:val="Default"/>
        <w:ind w:firstLine="284"/>
        <w:jc w:val="both"/>
        <w:rPr>
          <w:rFonts w:ascii="Times New Roman" w:hAnsi="Times New Roman" w:cs="Times New Roman"/>
        </w:rPr>
      </w:pPr>
      <w:r>
        <w:rPr>
          <w:rFonts w:cs="Times New Roman" w:ascii="Times New Roman" w:hAnsi="Times New Roman"/>
        </w:rPr>
        <w:t xml:space="preserve">Én meg egyet a szeme alá. Egy iszonyatos, kemény egyenest, hogy végigfutott a karomon a fájdalom. Hideg, kék szeme fennakadt, ahogy hátrazuhant. Közben persze elengedtem Bobot, aki engedelmesen a földre hanyatlott. </w:t>
      </w:r>
    </w:p>
    <w:p>
      <w:pPr>
        <w:pStyle w:val="Default"/>
        <w:ind w:firstLine="284"/>
        <w:jc w:val="both"/>
        <w:rPr/>
      </w:pPr>
      <w:r>
        <w:rPr>
          <w:rFonts w:cs="Times New Roman" w:ascii="Times New Roman" w:hAnsi="Times New Roman"/>
        </w:rPr>
        <w:t xml:space="preserve">Ami ezután következett, kemény, volt, és rövid. Megcsavarta a lábam, hogy majd eltörött a bokám. Olyan volt a keze, mintha nem is emberi, hanem robotkéz lett volna. Éreztem, hogy fizikai ereje sokszorosan felülmúlja az enyémet. </w:t>
      </w:r>
    </w:p>
    <w:p>
      <w:pPr>
        <w:pStyle w:val="Default"/>
        <w:ind w:firstLine="284"/>
        <w:jc w:val="both"/>
        <w:rPr/>
      </w:pPr>
      <w:r>
        <w:rPr>
          <w:rFonts w:cs="Times New Roman" w:ascii="Times New Roman" w:hAnsi="Times New Roman"/>
        </w:rPr>
        <w:t xml:space="preserve">Nem tehettem mást, mint hogy megkarmoltam a nyakát, és a szemébe nyomtam a hüvelykujjamat. Erősen és könyörtelenül. </w:t>
      </w:r>
    </w:p>
    <w:p>
      <w:pPr>
        <w:pStyle w:val="Default"/>
        <w:ind w:firstLine="284"/>
        <w:jc w:val="both"/>
        <w:rPr/>
      </w:pPr>
      <w:r>
        <w:rPr>
          <w:rFonts w:cs="Times New Roman" w:ascii="Times New Roman" w:hAnsi="Times New Roman"/>
        </w:rPr>
        <w:t xml:space="preserve">Felsikoltott, és megpróbálta kitörni a lábam. Amikor megcsavarta, felhúztam a térdem, és orron rúgtam. Megpördült, és bezuhant a bokrok közé. </w:t>
      </w:r>
    </w:p>
    <w:p>
      <w:pPr>
        <w:pStyle w:val="Default"/>
        <w:ind w:firstLine="284"/>
        <w:jc w:val="both"/>
        <w:rPr/>
      </w:pPr>
      <w:r>
        <w:rPr>
          <w:rFonts w:cs="Times New Roman" w:ascii="Times New Roman" w:hAnsi="Times New Roman"/>
        </w:rPr>
        <w:t xml:space="preserve">Felálltam, de annyira fájt a lábam, hogy visszaestem a fűre. Kinyújtottam a kezem, hogy elérjem a géppisztolyát. Dagadt fűcsomók bujkáltak az ujjaim között. A fegyver nem volt sehol. </w:t>
      </w:r>
    </w:p>
    <w:p>
      <w:pPr>
        <w:pStyle w:val="Default"/>
        <w:ind w:firstLine="284"/>
        <w:jc w:val="both"/>
        <w:rPr/>
      </w:pPr>
      <w:r>
        <w:rPr>
          <w:rFonts w:cs="Times New Roman" w:ascii="Times New Roman" w:hAnsi="Times New Roman"/>
        </w:rPr>
        <w:t xml:space="preserve">A szakállas újra rám vetette magát. Ekkor még a hátamon feküdtem kiterjesztett karokkal, s a fűcsomókat markolásztam. Láttam, hogy felém száll az óriási test: szöges csizmái megcélozták az arcomat, és péppé zúzzák, ha eltalálnak. </w:t>
      </w:r>
    </w:p>
    <w:p>
      <w:pPr>
        <w:pStyle w:val="Default"/>
        <w:ind w:firstLine="284"/>
        <w:jc w:val="both"/>
        <w:rPr>
          <w:rFonts w:ascii="Times New Roman" w:hAnsi="Times New Roman" w:cs="Times New Roman"/>
        </w:rPr>
      </w:pPr>
      <w:r>
        <w:rPr>
          <w:rFonts w:cs="Times New Roman" w:ascii="Times New Roman" w:hAnsi="Times New Roman"/>
        </w:rPr>
        <w:t xml:space="preserve">Felrántottam a lábam, s amikor rám akart zuhanni, a talpamra esett. Utánaengedtem egy kicsit, aztán minden erőmet összeszedve hatalmasat rúgtam a levegőbe. </w:t>
      </w:r>
    </w:p>
    <w:p>
      <w:pPr>
        <w:pStyle w:val="Default"/>
        <w:ind w:firstLine="284"/>
        <w:jc w:val="both"/>
        <w:rPr>
          <w:rFonts w:ascii="Times New Roman" w:hAnsi="Times New Roman" w:cs="Times New Roman"/>
        </w:rPr>
      </w:pPr>
      <w:r>
        <w:rPr>
          <w:rFonts w:cs="Times New Roman" w:ascii="Times New Roman" w:hAnsi="Times New Roman"/>
        </w:rPr>
        <w:t xml:space="preserve">Megemelkedett, mint egy cirkuszi ugrócsoport legügyesebb tagja, megpördült a levegőben, és eltűnt a bokrok között. </w:t>
      </w:r>
    </w:p>
    <w:p>
      <w:pPr>
        <w:pStyle w:val="Default"/>
        <w:ind w:firstLine="284"/>
        <w:jc w:val="both"/>
        <w:rPr/>
      </w:pPr>
      <w:r>
        <w:rPr>
          <w:rFonts w:cs="Times New Roman" w:ascii="Times New Roman" w:hAnsi="Times New Roman"/>
        </w:rPr>
        <w:t xml:space="preserve">Tántorogva tápászkodtam fel, és megpróbáltam végre megtalálni azt az átkozott géppisztolyt. Eközben megfeledkeztem Bobról, aki másodpercekkel ezelőtt még a földön feküdt, vérző száját tapogatva. </w:t>
      </w:r>
    </w:p>
    <w:p>
      <w:pPr>
        <w:pStyle w:val="Default"/>
        <w:ind w:firstLine="284"/>
        <w:jc w:val="both"/>
        <w:rPr/>
      </w:pPr>
      <w:r>
        <w:rPr>
          <w:rFonts w:cs="Times New Roman" w:ascii="Times New Roman" w:hAnsi="Times New Roman"/>
        </w:rPr>
        <w:t xml:space="preserve">A legközelebbi bokor alá nyúltam, de nyomban vissza is kaptam a kezem. Géppisztolysorozat tépte a bokrok ágait; tompán koppantak a golyók a vastag fatörzseken. Egyetlen lendülettel a bokor alá vágtam magam, és kilestem az ágak közül. A szakadék szélén Bob állt, fegyverrel a kezében, és olyan kifejezés ült az arcán, amelyet hasztalan próbálnék meg leírni. Talán Lucifer vághatott ilyen képet, amikor a mennyből való kiűzettetése utáni első reggelen a pokolban ébredt. </w:t>
      </w:r>
    </w:p>
    <w:p>
      <w:pPr>
        <w:pStyle w:val="Default"/>
        <w:ind w:firstLine="284"/>
        <w:jc w:val="both"/>
        <w:rPr/>
      </w:pPr>
      <w:r>
        <w:rPr>
          <w:rFonts w:cs="Times New Roman" w:ascii="Times New Roman" w:hAnsi="Times New Roman"/>
        </w:rPr>
        <w:t xml:space="preserve">Amikor kiürült a tár, rángatta még egy kicsit a ravaszt, majd levágta a géppisztolyt a földre, és ismét tenyerébe temette az állat. </w:t>
      </w:r>
    </w:p>
    <w:p>
      <w:pPr>
        <w:pStyle w:val="Default"/>
        <w:ind w:firstLine="284"/>
        <w:jc w:val="both"/>
        <w:rPr/>
      </w:pPr>
      <w:r>
        <w:rPr>
          <w:rFonts w:cs="Times New Roman" w:ascii="Times New Roman" w:hAnsi="Times New Roman"/>
        </w:rPr>
        <w:t xml:space="preserve">Feltápászkodtam, kivettem a zsebemből rugós késemet, és kipattintottam a pengéjét. Elhatároztam, ha még egyszer feltűnik a szakállas, feltűzöm, mint ahogy a lepkéket szoktam. Azzal a különbséggel, hogy őt nem kábítom el előtte. </w:t>
      </w:r>
    </w:p>
    <w:p>
      <w:pPr>
        <w:pStyle w:val="Default"/>
        <w:ind w:firstLine="284"/>
        <w:jc w:val="both"/>
        <w:rPr>
          <w:rFonts w:ascii="Times New Roman" w:hAnsi="Times New Roman" w:cs="Times New Roman"/>
        </w:rPr>
      </w:pPr>
      <w:r>
        <w:rPr>
          <w:rFonts w:cs="Times New Roman" w:ascii="Times New Roman" w:hAnsi="Times New Roman"/>
        </w:rPr>
        <w:t xml:space="preserve">Bob elvette a tenyerét az arcáról, amikor meghallotta a lépteim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találtam? – suttogta, és megpróbált úrrá lenni a fájdalm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hetséges – mondtam biztatón, és felemeltem a földről a géppisztolyt. Vállamra akasztottam, és a hóna alá nyúl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issza kell mennünk a kocsihoz, Bob. Jöjjön, segítek. </w:t>
      </w:r>
    </w:p>
    <w:p>
      <w:pPr>
        <w:pStyle w:val="Default"/>
        <w:ind w:firstLine="284"/>
        <w:jc w:val="both"/>
        <w:rPr/>
      </w:pPr>
      <w:r>
        <w:rPr>
          <w:rFonts w:cs="Times New Roman" w:ascii="Times New Roman" w:hAnsi="Times New Roman"/>
        </w:rPr>
        <w:t xml:space="preserve">Eltolta magától a kezem, és tántorogva felegyenesedett. Készen álltam rá, hogy elkapjam, ha el találna zuhan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st már oké – mondta, és megnyomogatta az állat. – Gondolja, hogy eltör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kocsinál megnézem – mondtam. – Sietnünk kell, Bob. </w:t>
      </w:r>
    </w:p>
    <w:p>
      <w:pPr>
        <w:pStyle w:val="Default"/>
        <w:ind w:firstLine="284"/>
        <w:jc w:val="both"/>
        <w:rPr>
          <w:rFonts w:ascii="Times New Roman" w:hAnsi="Times New Roman" w:cs="Times New Roman"/>
        </w:rPr>
      </w:pPr>
      <w:r>
        <w:rPr>
          <w:rFonts w:cs="Times New Roman" w:ascii="Times New Roman" w:hAnsi="Times New Roman"/>
        </w:rPr>
        <w:t xml:space="preserve">Megfordult bennem a gondolat, hogy talán jobb lenne, ha itt hagynám, és egyedül néznék a kocsi után, de nem tudhattam, hol rejtőzik a fickó.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tos, hogy jól érzi magát? – kérdeztem, és elindultam kezemben a késsel azon az ösvényen, amelyen idefelé jöttü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z azért túlzás – morogta némiképpen magához térve. – Ha elkapom, megölöm. Darabonként töröm el minden csontját. Ki volt ez az állat? </w:t>
      </w:r>
    </w:p>
    <w:p>
      <w:pPr>
        <w:pStyle w:val="Default"/>
        <w:ind w:firstLine="284"/>
        <w:jc w:val="both"/>
        <w:rPr>
          <w:rFonts w:ascii="Times New Roman" w:hAnsi="Times New Roman" w:cs="Times New Roman"/>
        </w:rPr>
      </w:pPr>
      <w:r>
        <w:rPr>
          <w:rFonts w:cs="Times New Roman" w:ascii="Times New Roman" w:hAnsi="Times New Roman"/>
        </w:rPr>
        <w:t xml:space="preserve">Biztosan nem tudtam, de belém fészkelődött valami gyanúféle. </w:t>
      </w:r>
    </w:p>
    <w:p>
      <w:pPr>
        <w:pStyle w:val="Default"/>
        <w:ind w:firstLine="284"/>
        <w:jc w:val="both"/>
        <w:rPr>
          <w:rFonts w:ascii="Times New Roman" w:hAnsi="Times New Roman" w:cs="Times New Roman"/>
        </w:rPr>
      </w:pPr>
      <w:r>
        <w:rPr>
          <w:rFonts w:cs="Times New Roman" w:ascii="Times New Roman" w:hAnsi="Times New Roman"/>
        </w:rPr>
        <w:t xml:space="preserve">Belebotlottam valamibe. Lehajoltam, hogy megnézzem: a szakállas vállzsákja volt. </w:t>
      </w:r>
    </w:p>
    <w:p>
      <w:pPr>
        <w:pStyle w:val="Default"/>
        <w:ind w:firstLine="284"/>
        <w:jc w:val="both"/>
        <w:rPr>
          <w:rFonts w:ascii="Times New Roman" w:hAnsi="Times New Roman" w:cs="Times New Roman"/>
        </w:rPr>
      </w:pPr>
      <w:r>
        <w:rPr>
          <w:rFonts w:cs="Times New Roman" w:ascii="Times New Roman" w:hAnsi="Times New Roman"/>
        </w:rPr>
        <w:t xml:space="preserve">Nekidőltem egy fának, és akaratlanul is szitkozódni kezdtem. Bob lihegve egy másik fának dőlt, és rekedten kérdez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lép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hozzá a kocsinkkal együtt. Itt a zsákja. Erre jött visszafelé. Úgy látszik, az ő idegei is felmondták a szolgálatot. </w:t>
      </w:r>
    </w:p>
    <w:p>
      <w:pPr>
        <w:pStyle w:val="Default"/>
        <w:ind w:firstLine="284"/>
        <w:jc w:val="both"/>
        <w:rPr/>
      </w:pPr>
      <w:r>
        <w:rPr>
          <w:rFonts w:cs="Times New Roman" w:ascii="Times New Roman" w:hAnsi="Times New Roman"/>
        </w:rPr>
        <w:t xml:space="preserve">Felvettem a zsákot, és kibontottam. Kidobtam belőle néhány konzervet, két alsónadrágot, és legalul megtaláltam, amit kerestem. Három tár feküdt egymás mellett, vastag vitorlavászonba csavarva. </w:t>
      </w:r>
    </w:p>
    <w:p>
      <w:pPr>
        <w:pStyle w:val="Default"/>
        <w:ind w:firstLine="284"/>
        <w:jc w:val="both"/>
        <w:rPr/>
      </w:pPr>
      <w:r>
        <w:rPr>
          <w:rFonts w:cs="Times New Roman" w:ascii="Times New Roman" w:hAnsi="Times New Roman"/>
        </w:rPr>
        <w:t xml:space="preserve">Kivettem az egyiket a vászonból, és kicseréltem az üres tárral. Aztán a másik után nyúltam, azt is kihúztam, és a zsebembe tettem. Isten legyen neki irgalmas, ha még egyszer a szemem elé kerül! </w:t>
      </w:r>
    </w:p>
    <w:p>
      <w:pPr>
        <w:pStyle w:val="Default"/>
        <w:ind w:firstLine="284"/>
        <w:jc w:val="both"/>
        <w:rPr>
          <w:rFonts w:ascii="Times New Roman" w:hAnsi="Times New Roman" w:cs="Times New Roman"/>
        </w:rPr>
      </w:pPr>
      <w:r>
        <w:rPr>
          <w:rFonts w:cs="Times New Roman" w:ascii="Times New Roman" w:hAnsi="Times New Roman"/>
        </w:rPr>
        <w:t>Éppen el akartam dobni a zsákot, amikor eszembe jutott a harmadik tár. Kár lenne érte, gondoltam. Ki tudja, mennyit kell még bolyonganunk az őserdőben, amíg meg nem találjuk a Nemzeti Parkot. És ki tudja, kivel j hoz össze a sors?</w:t>
      </w:r>
    </w:p>
    <w:p>
      <w:pPr>
        <w:pStyle w:val="Default"/>
        <w:ind w:firstLine="284"/>
        <w:jc w:val="both"/>
        <w:rPr/>
      </w:pPr>
      <w:r>
        <w:rPr>
          <w:rFonts w:cs="Times New Roman" w:ascii="Times New Roman" w:hAnsi="Times New Roman"/>
        </w:rPr>
        <w:t xml:space="preserve">Belenyúltam a vitorlavászonba, és ki akartam venni a harmadik tárat is, hogy zsebre vágjam. </w:t>
      </w:r>
    </w:p>
    <w:p>
      <w:pPr>
        <w:pStyle w:val="Default"/>
        <w:ind w:firstLine="284"/>
        <w:jc w:val="both"/>
        <w:rPr/>
      </w:pPr>
      <w:r>
        <w:rPr>
          <w:rFonts w:cs="Times New Roman" w:ascii="Times New Roman" w:hAnsi="Times New Roman"/>
        </w:rPr>
        <w:t xml:space="preserve">Kicsit vékonyabbnak tűnt, mint a másik kettő, de erre csak utólag jöttem rá, amikor már tudtam, hogy mi van a kezemben. </w:t>
      </w:r>
    </w:p>
    <w:p>
      <w:pPr>
        <w:pStyle w:val="Default"/>
        <w:ind w:firstLine="284"/>
        <w:jc w:val="both"/>
        <w:rPr/>
      </w:pPr>
      <w:r>
        <w:rPr>
          <w:rFonts w:cs="Times New Roman" w:ascii="Times New Roman" w:hAnsi="Times New Roman"/>
        </w:rPr>
        <w:t xml:space="preserve">Megfogtam és kihúztam a vászonból. A holdfény megcsillant az oldalán. Bob halkan felkiáltott. Úgy nézett a kezemben tartott valamire, mintha mérges kígyó lett volna. </w:t>
      </w:r>
    </w:p>
    <w:p>
      <w:pPr>
        <w:pStyle w:val="Default"/>
        <w:ind w:firstLine="284"/>
        <w:jc w:val="both"/>
        <w:rPr>
          <w:rFonts w:ascii="Times New Roman" w:hAnsi="Times New Roman" w:cs="Times New Roman"/>
        </w:rPr>
      </w:pPr>
      <w:r>
        <w:rPr>
          <w:rFonts w:cs="Times New Roman" w:ascii="Times New Roman" w:hAnsi="Times New Roman"/>
        </w:rPr>
        <w:t>Pedig nem volt mérges kígyó, igaz, nem volt géppisztoly tár sem.</w:t>
      </w:r>
    </w:p>
    <w:p>
      <w:pPr>
        <w:pStyle w:val="Default"/>
        <w:ind w:firstLine="284"/>
        <w:jc w:val="both"/>
        <w:rPr/>
      </w:pPr>
      <w:r>
        <w:rPr>
          <w:rFonts w:cs="Times New Roman" w:ascii="Times New Roman" w:hAnsi="Times New Roman"/>
        </w:rPr>
        <w:t xml:space="preserve">Egy kerékpárküllő volt, amelyet élesre köszörültek, s amelyet narrafából esztergált nyélbe bújtattak. </w:t>
      </w:r>
    </w:p>
    <w:p>
      <w:pPr>
        <w:pStyle w:val="Default"/>
        <w:ind w:firstLine="284"/>
        <w:jc w:val="both"/>
        <w:rPr>
          <w:rFonts w:ascii="Times New Roman" w:hAnsi="Times New Roman" w:cs="Times New Roman"/>
        </w:rPr>
      </w:pPr>
      <w:r>
        <w:rPr>
          <w:rFonts w:cs="Times New Roman" w:ascii="Times New Roman" w:hAnsi="Times New Roman"/>
        </w:rPr>
        <w:t xml:space="preserve">Bob halkan füttyentett, és tágra meredt szemmel bámult a fegyverre. </w:t>
      </w:r>
    </w:p>
    <w:p>
      <w:pPr>
        <w:pStyle w:val="Default"/>
        <w:ind w:firstLine="284"/>
        <w:jc w:val="both"/>
        <w:rPr>
          <w:rFonts w:ascii="Times New Roman" w:hAnsi="Times New Roman" w:cs="Times New Roman"/>
        </w:rPr>
      </w:pPr>
      <w:r>
        <w:rPr>
          <w:rFonts w:cs="Times New Roman" w:ascii="Times New Roman" w:hAnsi="Times New Roman"/>
        </w:rPr>
        <w:t xml:space="preserve">Én pedig azon gondolkodtam, hogy melyik lehetett a vörös szakállú kettőjük közül.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80</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Az autónak természetesen hűlt helyét találtuk. Csak két hálózsákunk hevert a földön, s néhány teli sörösdoboz. Kihúztam a zsebemből a pipámat, megtömtem és meggyújtottam. Bob felém fordította a fejét, és nézte, ahogy az első füstkarikák megindulnak felfelé a levegőbe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 van, Bob? – kérdeztem. – Jobban érzi mag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űrhetően – mondta. – Nem kéne elindulnunk ?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ndolja, hogy képes lesz rá?</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ersze. Azt hiszem, már egészen jól vagyok. </w:t>
      </w:r>
    </w:p>
    <w:p>
      <w:pPr>
        <w:pStyle w:val="Default"/>
        <w:ind w:firstLine="284"/>
        <w:jc w:val="both"/>
        <w:rPr/>
      </w:pPr>
      <w:r>
        <w:rPr>
          <w:rFonts w:cs="Times New Roman" w:ascii="Times New Roman" w:hAnsi="Times New Roman"/>
        </w:rPr>
        <w:t xml:space="preserve">Volt valami a hangjában, amiből arra következtettem, hogy túl van a krízis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ja, min gondolkodom? – kérdezte. – Hogy ki lehetett ez a fickó. Szerintem valami bérgyilkos. Utánunk küldték, hogy nyírjon ki bennün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csod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asz. A maga haverja. Vagy Ahmed. Nem minde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kem más az elképzelésem – mondtam, és újabb füstkarikákat engedtem az ég felé. – Azt hiszem, hogy a fickó véletlenül találkozott velünk. Gondolja csak végig a dolgot... Először is nem tudta, kik vagyu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meg honnan vesz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áttam rajta. Neki csak két útlevél kellett, semmi má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a küllő?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rre is van magyarázat. A fickó itt lesett, és várta az áldozatait. S miért? Mert menekül ő is és még valaki vele együtt. Érti? Saját neve alatt nem hagyhatta el az országot, ezért útlevélre volt szüksége, neki is és a társának is. Elhatározták, hogy mindenáron megkísérelnek útlevélhez jutni, még emberölés árán is. Bármennyire kegyetlennek tűnt is a fickó, látszott rajta, hogy csak a végső kétségbeesés kergeti gyilkosság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ép mese – mondta. – Csak az a kérdés, hogy igaz–e. Továbbá hogyan került a kerékpárküllő a hátizsákjá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nem még akkorról maradt neki, amikor a japánok ellen használta. </w:t>
      </w:r>
    </w:p>
    <w:p>
      <w:pPr>
        <w:pStyle w:val="Default"/>
        <w:ind w:firstLine="284"/>
        <w:jc w:val="both"/>
        <w:rPr>
          <w:rFonts w:ascii="Times New Roman" w:hAnsi="Times New Roman" w:cs="Times New Roman"/>
        </w:rPr>
      </w:pPr>
      <w:r>
        <w:rPr>
          <w:rFonts w:cs="Times New Roman" w:ascii="Times New Roman" w:hAnsi="Times New Roman"/>
        </w:rPr>
        <w:t xml:space="preserve">Meghökkent, és hitetlenkedve nézett a szemem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gondolja, hogy... ő is a táborból szököttek közül való?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sképpen hogy juthatott volna a fegyverh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bben az eset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bben az esetben szűkül a választék. Volt egyszer öt férfi, akik belevésték a nevüket egy narrafába. Hogy mi történt a fa alatt, nem tudjuk. Az öt férfi: Melotti, Fox, Gray, Frem és Daniels. Melotti, Fox és Gray halott. Mindhármukat narranyélbe vert kerékpárküllővel ölték meg. Ne feledje, nem vagyunk messze a fától, Bob. Valaki azt mondta nekem, hogy Frem és Daniels Mindanaón bujkál. Az az érzésem, hogy sejtik, miről van szó, és menekülni akarnak a süllyedő hajóról. Csakhogy attól félnek, ha saját útlevelükkel próbálnának lelépni, nem sikerülne. Meghalnának még azelőtt, hogy a repülőgép a levegőbe emelkedne velük. Eszerint teh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gy Frem, vagy Daniel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van, Bob. Vagy Frem, vagy Daniels. És rövidesen azt is meg fogjuk tudni, hogy mi történt sok–sok évvel ezelőtt a narrafa alat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81</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mikor a nap ereszkedni kezdett, elindultunk. Bobnak kivörösödött az arca, és ez valahogy nem tetszett nekem. Kértem, hadd fogjam meg a homlokát, de dühösen elhárította a kérésemet. </w:t>
      </w:r>
    </w:p>
    <w:p>
      <w:pPr>
        <w:pStyle w:val="Default"/>
        <w:ind w:firstLine="284"/>
        <w:jc w:val="both"/>
        <w:rPr/>
      </w:pPr>
      <w:r>
        <w:rPr>
          <w:rFonts w:cs="Times New Roman" w:ascii="Times New Roman" w:hAnsi="Times New Roman"/>
        </w:rPr>
        <w:t xml:space="preserve">Feljött a hold: immár a második éjszakán a dzsungelben. Körülöttünk életre kelt az erdő: a fák ágain majmok hancúroztak, s egyre nőtt bennem a nyugtalanság, ahogy itt–ott megzördült közelemben a bokor. </w:t>
      </w:r>
    </w:p>
    <w:p>
      <w:pPr>
        <w:pStyle w:val="Default"/>
        <w:ind w:firstLine="284"/>
        <w:jc w:val="both"/>
        <w:rPr/>
      </w:pPr>
      <w:r>
        <w:rPr>
          <w:rFonts w:cs="Times New Roman" w:ascii="Times New Roman" w:hAnsi="Times New Roman"/>
        </w:rPr>
        <w:t xml:space="preserve">Bob vette észre először a terepjárót. Kissé félrehúzódva állt, hogy el lehessen férni mellette. </w:t>
      </w:r>
    </w:p>
    <w:p>
      <w:pPr>
        <w:pStyle w:val="Default"/>
        <w:ind w:firstLine="284"/>
        <w:jc w:val="both"/>
        <w:rPr>
          <w:rFonts w:ascii="Times New Roman" w:hAnsi="Times New Roman" w:cs="Times New Roman"/>
        </w:rPr>
      </w:pPr>
      <w:r>
        <w:rPr>
          <w:rFonts w:cs="Times New Roman" w:ascii="Times New Roman" w:hAnsi="Times New Roman"/>
        </w:rPr>
        <w:t xml:space="preserve">A hold ragyogó fényében ezüstté változott a karosszéria és a fickó is a volán mögött. Vörös szakálla éppen hogy csak kivillant a karjai közül; fejét a volánra hajtotta, és láthatóan az igazak álmát aludta. </w:t>
      </w:r>
    </w:p>
    <w:p>
      <w:pPr>
        <w:pStyle w:val="Default"/>
        <w:ind w:firstLine="284"/>
        <w:jc w:val="both"/>
        <w:rPr>
          <w:rFonts w:ascii="Times New Roman" w:hAnsi="Times New Roman" w:cs="Times New Roman"/>
        </w:rPr>
      </w:pPr>
      <w:r>
        <w:rPr>
          <w:rFonts w:cs="Times New Roman" w:ascii="Times New Roman" w:hAnsi="Times New Roman"/>
        </w:rPr>
        <w:t xml:space="preserve">Bob felhorkant, ökölbe szorította a kezét, és merev, bizonytalan léptekkel elindult a kocsi felé. </w:t>
      </w:r>
    </w:p>
    <w:p>
      <w:pPr>
        <w:pStyle w:val="Default"/>
        <w:ind w:firstLine="284"/>
        <w:jc w:val="both"/>
        <w:rPr>
          <w:rFonts w:ascii="Times New Roman" w:hAnsi="Times New Roman" w:cs="Times New Roman"/>
        </w:rPr>
      </w:pPr>
      <w:r>
        <w:rPr>
          <w:rFonts w:cs="Times New Roman" w:ascii="Times New Roman" w:hAnsi="Times New Roman"/>
        </w:rPr>
        <w:t xml:space="preserve">Gyorsan utánaugrottam, s alig bírtam becibálni a bokrok köz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őrüljön meg, Bob! – suttogtam, és igyekeztem lecsendesíteni. Homlokához érintettem a kezem: forró volt, mint a paráz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ja... csak... mit csináljak? – suttog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ogja a késem... És induljon el balra. Tud halkan jár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jd megpróbál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yekezzen kikerülni a száraz ágakat. És csak akkor lépjen ki a sűrűből, ha füttyentek. Érti? </w:t>
      </w:r>
    </w:p>
    <w:p>
      <w:pPr>
        <w:pStyle w:val="Default"/>
        <w:ind w:firstLine="284"/>
        <w:jc w:val="both"/>
        <w:rPr>
          <w:rFonts w:ascii="Times New Roman" w:hAnsi="Times New Roman" w:cs="Times New Roman"/>
        </w:rPr>
      </w:pPr>
      <w:r>
        <w:rPr>
          <w:rFonts w:cs="Times New Roman" w:ascii="Times New Roman" w:hAnsi="Times New Roman"/>
        </w:rPr>
        <w:t xml:space="preserve">Bólintott, és lehunyta a szem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nduljon! </w:t>
      </w:r>
    </w:p>
    <w:p>
      <w:pPr>
        <w:pStyle w:val="Default"/>
        <w:ind w:firstLine="284"/>
        <w:jc w:val="both"/>
        <w:rPr/>
      </w:pPr>
      <w:r>
        <w:rPr>
          <w:rFonts w:cs="Times New Roman" w:ascii="Times New Roman" w:hAnsi="Times New Roman"/>
        </w:rPr>
        <w:t xml:space="preserve">Megfogta a késem; remegett a keze. Borzasztóan sajnáltam, de nem volt időm, hogy megpróbáljam rábeszélni, hagyja rám a dolgot. Attól tartottam, hogy a szakállas felébred, elfordítja a slusszkulcsot, és eltűnik a szemünk elől. </w:t>
      </w:r>
    </w:p>
    <w:p>
      <w:pPr>
        <w:pStyle w:val="Default"/>
        <w:ind w:firstLine="284"/>
        <w:jc w:val="both"/>
        <w:rPr/>
      </w:pPr>
      <w:r>
        <w:rPr>
          <w:rFonts w:cs="Times New Roman" w:ascii="Times New Roman" w:hAnsi="Times New Roman"/>
        </w:rPr>
        <w:t xml:space="preserve">Hónom alá szorítottam a géppisztolyt, és besüllyedtem a bokrok közé. Halk imát mormoltam, hogy ne küldjenek az erdei szellemek vastag, száraz ágat a talpam alá, legalább addig ne, amíg a kocsi közelébe érek. </w:t>
      </w:r>
    </w:p>
    <w:p>
      <w:pPr>
        <w:pStyle w:val="Default"/>
        <w:ind w:firstLine="284"/>
        <w:jc w:val="both"/>
        <w:rPr/>
      </w:pPr>
      <w:r>
        <w:rPr>
          <w:rFonts w:cs="Times New Roman" w:ascii="Times New Roman" w:hAnsi="Times New Roman"/>
        </w:rPr>
        <w:t xml:space="preserve">Nagy ívben megkerültem az utat. Óvatosan lopóztam fától fáig, nem akartam abba a hibába esni, amibe nem is olyan régen. </w:t>
      </w:r>
    </w:p>
    <w:p>
      <w:pPr>
        <w:pStyle w:val="Default"/>
        <w:ind w:firstLine="284"/>
        <w:jc w:val="both"/>
        <w:rPr/>
      </w:pPr>
      <w:r>
        <w:rPr>
          <w:rFonts w:cs="Times New Roman" w:ascii="Times New Roman" w:hAnsi="Times New Roman"/>
        </w:rPr>
        <w:t xml:space="preserve">Régen voltam már dzsungelben, nagyon régen. Ahogy megcsapta a fülemet az éjszakai őserdő semmihez nem hasonlítható lármája, egyszeriben visszasüllyedtem a múltba. Burma őserdeiben jártam, barátaim, a nága fejvadászok között. Szellemárnyakként suhantak az ágyékkötős alakok fától fáig, kezükben félelmes fegyverükkel, a fúvócsővel. </w:t>
      </w:r>
    </w:p>
    <w:p>
      <w:pPr>
        <w:pStyle w:val="Default"/>
        <w:ind w:firstLine="284"/>
        <w:jc w:val="both"/>
        <w:rPr/>
      </w:pPr>
      <w:r>
        <w:rPr>
          <w:rFonts w:cs="Times New Roman" w:ascii="Times New Roman" w:hAnsi="Times New Roman"/>
        </w:rPr>
        <w:t xml:space="preserve">Nekivetettem a hátam egy fának, és megpróbáltam megállapítani a széljárást. Egészen halvány fuvallat lebegett csak az ágak között, s reménykedtem, hogy az alvó nem érzi meg a szagunkat. A nágák bezzeg azonnal megérezték volna. </w:t>
      </w:r>
    </w:p>
    <w:p>
      <w:pPr>
        <w:pStyle w:val="Default"/>
        <w:ind w:firstLine="284"/>
        <w:jc w:val="both"/>
        <w:rPr/>
      </w:pPr>
      <w:r>
        <w:rPr>
          <w:rFonts w:cs="Times New Roman" w:ascii="Times New Roman" w:hAnsi="Times New Roman"/>
        </w:rPr>
        <w:t xml:space="preserve">Szinte sajnáltam, hogy géppisztoly van a kezemben, és nem széles, csavart pengéjű maláji késem, amely most londoni lakásom falán lóg. Sebaj – gondoltam –, a géppisztoly is megteszi. </w:t>
      </w:r>
    </w:p>
    <w:p>
      <w:pPr>
        <w:pStyle w:val="Default"/>
        <w:ind w:firstLine="284"/>
        <w:jc w:val="both"/>
        <w:rPr>
          <w:rFonts w:ascii="Times New Roman" w:hAnsi="Times New Roman" w:cs="Times New Roman"/>
        </w:rPr>
      </w:pPr>
      <w:r>
        <w:rPr>
          <w:rFonts w:cs="Times New Roman" w:ascii="Times New Roman" w:hAnsi="Times New Roman"/>
        </w:rPr>
        <w:t xml:space="preserve">Fától fáig suhantam, majd egyszerre ott volt előttem az út és a terepjáró. A szakállas még mindig a volánra borulva aludt; láthatóan nem zavarta az erős holdfény. </w:t>
      </w:r>
    </w:p>
    <w:p>
      <w:pPr>
        <w:pStyle w:val="Default"/>
        <w:ind w:firstLine="284"/>
        <w:jc w:val="both"/>
        <w:rPr/>
      </w:pPr>
      <w:r>
        <w:rPr>
          <w:rFonts w:cs="Times New Roman" w:ascii="Times New Roman" w:hAnsi="Times New Roman"/>
        </w:rPr>
        <w:t xml:space="preserve">Vártam egy kicsit, aztán éleset füttyentettem. A füttyel egy időben kiléptem az útra, géppisztolyom csövét a fickóra szegezv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el a kezekkel! – ordítottam. – Fel a kezekkel, ember! </w:t>
      </w:r>
    </w:p>
    <w:p>
      <w:pPr>
        <w:pStyle w:val="Default"/>
        <w:ind w:firstLine="284"/>
        <w:jc w:val="both"/>
        <w:rPr>
          <w:rFonts w:ascii="Times New Roman" w:hAnsi="Times New Roman" w:cs="Times New Roman"/>
        </w:rPr>
      </w:pPr>
      <w:r>
        <w:rPr>
          <w:rFonts w:cs="Times New Roman" w:ascii="Times New Roman" w:hAnsi="Times New Roman"/>
        </w:rPr>
        <w:t xml:space="preserve">Szembe velem megmozdultak az ágak, s Bob McKinley enyhén tántorogva, a kocsi felé tartva kése hegyét, kikecmergett a bokrok közül. </w:t>
      </w:r>
    </w:p>
    <w:p>
      <w:pPr>
        <w:pStyle w:val="Default"/>
        <w:ind w:firstLine="284"/>
        <w:jc w:val="both"/>
        <w:rPr>
          <w:rFonts w:ascii="Times New Roman" w:hAnsi="Times New Roman" w:cs="Times New Roman"/>
        </w:rPr>
      </w:pPr>
      <w:r>
        <w:rPr>
          <w:rFonts w:cs="Times New Roman" w:ascii="Times New Roman" w:hAnsi="Times New Roman"/>
        </w:rPr>
        <w:t xml:space="preserve">A fickó nem mozdult. </w:t>
      </w:r>
    </w:p>
    <w:p>
      <w:pPr>
        <w:pStyle w:val="Default"/>
        <w:ind w:firstLine="284"/>
        <w:jc w:val="both"/>
        <w:rPr/>
      </w:pPr>
      <w:r>
        <w:rPr>
          <w:rFonts w:cs="Times New Roman" w:ascii="Times New Roman" w:hAnsi="Times New Roman"/>
        </w:rPr>
        <w:t xml:space="preserve">Ismét kiáltottam volna, de Bob megelőzött. Artikulálatlan kiáltás buggyant ki a száján, és a kocsi felé vetette magát. Felordítottam, de elkéstem. Felugrott a kocsi oldalára, aztán felemelte a kését. Behunytam a szemem, és vártam az alvó üvöltését. </w:t>
      </w:r>
    </w:p>
    <w:p>
      <w:pPr>
        <w:pStyle w:val="Default"/>
        <w:ind w:firstLine="284"/>
        <w:jc w:val="both"/>
        <w:rPr>
          <w:rFonts w:ascii="Times New Roman" w:hAnsi="Times New Roman" w:cs="Times New Roman"/>
        </w:rPr>
      </w:pPr>
      <w:r>
        <w:rPr>
          <w:rFonts w:cs="Times New Roman" w:ascii="Times New Roman" w:hAnsi="Times New Roman"/>
        </w:rPr>
        <w:t xml:space="preserve">Valami puffant, s amikor kinyitottam, Bob már újra a földön állt, és elképedve bámult szembe vel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ez... rettenetes! – motyogta, és kialudt szeméből az őrület lángja. – Nézzen oda! Ez... </w:t>
      </w:r>
    </w:p>
    <w:p>
      <w:pPr>
        <w:pStyle w:val="Default"/>
        <w:ind w:firstLine="284"/>
        <w:jc w:val="both"/>
        <w:rPr/>
      </w:pPr>
      <w:r>
        <w:rPr>
          <w:rFonts w:cs="Times New Roman" w:ascii="Times New Roman" w:hAnsi="Times New Roman"/>
        </w:rPr>
        <w:t xml:space="preserve">Felugrottam a terepjáró lépcsőjére, és elkaptam az alvó karját. A vörös szakállú felém dőlt, majd visszazökkent a feje a volán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zze! – kiáltotta Bob, és hangja kamaszosan mutált a felindulástól. – A vállát nézze! </w:t>
      </w:r>
    </w:p>
    <w:p>
      <w:pPr>
        <w:pStyle w:val="Default"/>
        <w:ind w:firstLine="284"/>
        <w:jc w:val="both"/>
        <w:rPr/>
      </w:pPr>
      <w:r>
        <w:rPr>
          <w:rFonts w:cs="Times New Roman" w:ascii="Times New Roman" w:hAnsi="Times New Roman"/>
        </w:rPr>
        <w:t xml:space="preserve">Akkor már mást sem néztem, csak a vállát. A tépett inget, amelynek cafatjai a hátát borították, a hosszú karmolásokat szeplős bőrén s a vastag törzsű narrafát, amit belékarcolt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megölték! – zihálta Bob mögöttem. – A Jézusát, ezt megölték, Leslie! </w:t>
      </w:r>
    </w:p>
    <w:p>
      <w:pPr>
        <w:pStyle w:val="Default"/>
        <w:ind w:firstLine="284"/>
        <w:jc w:val="both"/>
        <w:rPr/>
      </w:pPr>
      <w:r>
        <w:rPr>
          <w:rFonts w:cs="Times New Roman" w:ascii="Times New Roman" w:hAnsi="Times New Roman"/>
        </w:rPr>
        <w:t xml:space="preserve">Hóna alá nyúltam, és óvatosan megfordítottam. Hátradőlt, és arccal a holdas ég felé fordult. </w:t>
      </w:r>
    </w:p>
    <w:p>
      <w:pPr>
        <w:pStyle w:val="Default"/>
        <w:ind w:firstLine="284"/>
        <w:jc w:val="both"/>
        <w:rPr>
          <w:rFonts w:ascii="Times New Roman" w:hAnsi="Times New Roman" w:cs="Times New Roman"/>
        </w:rPr>
      </w:pPr>
      <w:r>
        <w:rPr>
          <w:rFonts w:cs="Times New Roman" w:ascii="Times New Roman" w:hAnsi="Times New Roman"/>
        </w:rPr>
        <w:t xml:space="preserve">Közvetlenül a szíve alatt a narrafa nyélre sütött a hold, s a kerékpárküllőre, amely kilátszott a bőre és a nyél között. </w:t>
      </w:r>
    </w:p>
    <w:p>
      <w:pPr>
        <w:pStyle w:val="Default"/>
        <w:ind w:firstLine="284"/>
        <w:jc w:val="both"/>
        <w:rPr/>
      </w:pPr>
      <w:r>
        <w:rPr>
          <w:rFonts w:cs="Times New Roman" w:ascii="Times New Roman" w:hAnsi="Times New Roman"/>
        </w:rPr>
        <w:t xml:space="preserve">Visszadöntöttem a testet a volánra, és a dzsungel fáira pillantottam, melyek árnyéka fenyegetően borult a gazdáját vesztett terepjáró föl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ézusom! Hát sosem lesz már vége? – nyöszörgőit Bob, és a kocsi oldalának dőlt. </w:t>
      </w:r>
    </w:p>
    <w:p>
      <w:pPr>
        <w:pStyle w:val="Default"/>
        <w:ind w:firstLine="284"/>
        <w:jc w:val="both"/>
        <w:rPr>
          <w:rFonts w:ascii="Times New Roman" w:hAnsi="Times New Roman" w:cs="Times New Roman"/>
        </w:rPr>
      </w:pPr>
      <w:r>
        <w:rPr>
          <w:rFonts w:cs="Times New Roman" w:ascii="Times New Roman" w:hAnsi="Times New Roman"/>
        </w:rPr>
        <w:t xml:space="preserve">Válaszul sorozatra állítottam a géppisztoly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82</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Behúzódtunk a bokrok árnyékába, és bármennyire' is nem lett volna szabad, rágyújtottam a pipámra. Számtalanszor tapasztaltam már, hogy ha a kezembe veszem, másképpen látom a világot: sokkal élesebben és megbízhatóbban. </w:t>
      </w:r>
    </w:p>
    <w:p>
      <w:pPr>
        <w:pStyle w:val="Default"/>
        <w:ind w:firstLine="284"/>
        <w:jc w:val="both"/>
        <w:rPr>
          <w:rFonts w:ascii="Times New Roman" w:hAnsi="Times New Roman" w:cs="Times New Roman"/>
        </w:rPr>
      </w:pPr>
      <w:r>
        <w:rPr>
          <w:rFonts w:cs="Times New Roman" w:ascii="Times New Roman" w:hAnsi="Times New Roman"/>
        </w:rPr>
        <w:t xml:space="preserve">Még akkor is, ha meg sem gyújtom. </w:t>
      </w:r>
    </w:p>
    <w:p>
      <w:pPr>
        <w:pStyle w:val="Default"/>
        <w:ind w:firstLine="284"/>
        <w:jc w:val="both"/>
        <w:rPr/>
      </w:pPr>
      <w:r>
        <w:rPr>
          <w:rFonts w:cs="Times New Roman" w:ascii="Times New Roman" w:hAnsi="Times New Roman"/>
        </w:rPr>
        <w:t xml:space="preserve">Bob tenyerébe hajtotta a fejét, és az állat simogat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áj? – kérdeztem részvétt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esz semmit – suttogta, és megvakarta a tüskéket a fején. – Ez őrület! Olyan, mint egy lidérces ál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lyan – hagytam rá.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aga ezt csak így mondja? Az az érzésem, hogy maga előre tudott sok mindent. Talán még ezt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Ördöge van – mondtam. – Vártam valami ilyesfél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nnan a csudából tudta...? Én már nem értek semmit. És nem is fogom megérte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végére kiderül minden – nyugtatgattam. – És ez a vég már nincs is messze tőlünk. Ahogy közeledünk ahhoz a bizonyos narrafáho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iszen azt sem tudjuk, hol vagyu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nem a Nemzeti Park szél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a gyilkos is a közelünkben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jelekből ítélve ig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ondolja... hogy csak egy gyilkos létezik? Valamennyit egy és ugyanaz ölte meg? </w:t>
      </w:r>
    </w:p>
    <w:p>
      <w:pPr>
        <w:pStyle w:val="Default"/>
        <w:ind w:firstLine="284"/>
        <w:jc w:val="both"/>
        <w:rPr/>
      </w:pPr>
      <w:r>
        <w:rPr>
          <w:rFonts w:cs="Times New Roman" w:ascii="Times New Roman" w:hAnsi="Times New Roman"/>
        </w:rPr>
        <w:t xml:space="preserve">Nem tudtam nyugodt szívvel igent mondani rá. Ez a kérdés engem is foglalkoztatott, de bármennyit törtem is a fejem, nem tudtam egyértelmű igennel vagy nemmel válaszolni. </w:t>
      </w:r>
    </w:p>
    <w:p>
      <w:pPr>
        <w:pStyle w:val="Default"/>
        <w:ind w:firstLine="284"/>
        <w:jc w:val="both"/>
        <w:rPr/>
      </w:pPr>
      <w:r>
        <w:rPr>
          <w:rFonts w:cs="Times New Roman" w:ascii="Times New Roman" w:hAnsi="Times New Roman"/>
        </w:rPr>
        <w:t xml:space="preserve">Éjszakai madár vijjogott, nyugtalanul, mint akinek megzavarták a vadászatát. Egyszerre ismét részévé váltam a dzsungelnek, amelytől elszoktam a londoni évek alatt. Ismét éreztem, hogy egy vagyok a dzsungel élőlényei közül: hallom a fű susogását, a fakéreg reccsenéseit és az ágak nyikorgását a fejünk felett. Éreztem, hogy nem messze tőlünk apró ragadozó fut át egy tisztáson, valahol majmok lapítanak a sűrűben, s a levegőben a dzsungelpatkányok rothadásra emlékeztető szaga úsz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é! Mi van? – suttogta Bob, akinek nem tetszhetett megváltozott arckifejezésem. – Mi van? </w:t>
      </w:r>
    </w:p>
    <w:p>
      <w:pPr>
        <w:pStyle w:val="Default"/>
        <w:ind w:firstLine="284"/>
        <w:jc w:val="both"/>
        <w:rPr>
          <w:rFonts w:ascii="Times New Roman" w:hAnsi="Times New Roman" w:cs="Times New Roman"/>
        </w:rPr>
      </w:pPr>
      <w:r>
        <w:rPr>
          <w:rFonts w:cs="Times New Roman" w:ascii="Times New Roman" w:hAnsi="Times New Roman"/>
        </w:rPr>
        <w:t xml:space="preserve">Lehajoltam a fűre, és beleszagoltam, ahogy annak idején a nágák tanították. Orrom megtelt a fű és a föld szagával, kesernyés gilisztaszaggal s az enyhén rothadó avar illatával. </w:t>
      </w:r>
    </w:p>
    <w:p>
      <w:pPr>
        <w:pStyle w:val="Default"/>
        <w:ind w:firstLine="284"/>
        <w:jc w:val="both"/>
        <w:rPr>
          <w:rFonts w:ascii="Times New Roman" w:hAnsi="Times New Roman" w:cs="Times New Roman"/>
        </w:rPr>
      </w:pPr>
      <w:r>
        <w:rPr>
          <w:rFonts w:cs="Times New Roman" w:ascii="Times New Roman" w:hAnsi="Times New Roman"/>
        </w:rPr>
        <w:t xml:space="preserve">Amikor felemeltem a fejem, újra oké volt minden. Bár közel sem úgy, mint annak idején, amikor a nágák között éltem. Akkor, régen, mérföldekről megéreztem a japán uniformis fertőtlenítőbűzét és a puskaolaj avas vajszagát. </w:t>
      </w:r>
    </w:p>
    <w:p>
      <w:pPr>
        <w:pStyle w:val="Default"/>
        <w:ind w:firstLine="284"/>
        <w:jc w:val="both"/>
        <w:rPr>
          <w:rFonts w:ascii="Times New Roman" w:hAnsi="Times New Roman" w:cs="Times New Roman"/>
        </w:rPr>
      </w:pPr>
      <w:r>
        <w:rPr>
          <w:rFonts w:cs="Times New Roman" w:ascii="Times New Roman" w:hAnsi="Times New Roman"/>
        </w:rPr>
        <w:t xml:space="preserve">Furcsa, ismeretlen, semmihez sem hasonlítható szag ütötte meg az orrom, amelyet gyakran éreztem Burma őserdeiben. Térdemre hajtottam a fejem, és megpróbáltam kitalálni, mi lehet az. Hiába próbálkoztam, egyelőre nem ment! </w:t>
      </w:r>
    </w:p>
    <w:p>
      <w:pPr>
        <w:pStyle w:val="Default"/>
        <w:ind w:firstLine="284"/>
        <w:jc w:val="both"/>
        <w:rPr/>
      </w:pPr>
      <w:r>
        <w:rPr>
          <w:rFonts w:cs="Times New Roman" w:ascii="Times New Roman" w:hAnsi="Times New Roman"/>
        </w:rPr>
        <w:t xml:space="preserve">A kocsi holdfényben fürdött, s a halott a volánra bukva szundikált. Mivel elölről érte a szúrás, csak az vehette észre, hogy megölték, aki egészen közel ment hozzá. </w:t>
      </w:r>
    </w:p>
    <w:p>
      <w:pPr>
        <w:pStyle w:val="Default"/>
        <w:ind w:firstLine="284"/>
        <w:jc w:val="both"/>
        <w:rPr>
          <w:rFonts w:ascii="Times New Roman" w:hAnsi="Times New Roman" w:cs="Times New Roman"/>
        </w:rPr>
      </w:pPr>
      <w:r>
        <w:rPr>
          <w:rFonts w:cs="Times New Roman" w:ascii="Times New Roman" w:hAnsi="Times New Roman"/>
        </w:rPr>
        <w:t xml:space="preserve">Bob nagyot szusszant mellettem, és öklével a fűre csapot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g tudná mondani, hogy mire várunk? </w:t>
      </w:r>
    </w:p>
    <w:p>
      <w:pPr>
        <w:pStyle w:val="Default"/>
        <w:ind w:firstLine="284"/>
        <w:jc w:val="both"/>
        <w:rPr/>
      </w:pPr>
      <w:r>
        <w:rPr>
          <w:rFonts w:cs="Times New Roman" w:ascii="Times New Roman" w:hAnsi="Times New Roman"/>
        </w:rPr>
        <w:t xml:space="preserve">Ekkor már minden érzékem riadót jelzett. Messziről, éppen szemben velünk mintha apró reccsenések figyelmeztettek volna valamire. Mintha a majmok felriadtak volna álmukból, s ágról ágra ugrálva, hang nélkül kísérték volna azt, aki a kocsi felé közeledett. Az éjszakai madár elhallgatott, s a feltámadó szél megsuhogtatta felettünk a lombtakarót. Megszorítottam a kezét, és a fülébe suttog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ijedjen meg, Bob. Alighanem látogatónk érkez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risten! Honnan tu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fontos. Az viszont annál fontosabb, hogy őrizze meg a nyugalmát. Akármi történik is a tisztáson... amíg nem szólok, ne tegyen semmit. Ugye, ért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tem, de... </w:t>
      </w:r>
    </w:p>
    <w:p>
      <w:pPr>
        <w:pStyle w:val="Default"/>
        <w:ind w:firstLine="284"/>
        <w:jc w:val="both"/>
        <w:rPr>
          <w:rFonts w:ascii="Times New Roman" w:hAnsi="Times New Roman" w:cs="Times New Roman"/>
        </w:rPr>
      </w:pPr>
      <w:r>
        <w:rPr>
          <w:rFonts w:cs="Times New Roman" w:ascii="Times New Roman" w:hAnsi="Times New Roman"/>
        </w:rPr>
        <w:t xml:space="preserve">Idáig jutott, amikor velünk szemben, az út túlsó oldalán hangtalanul szétnyíltak a bokrok ágai. </w:t>
      </w:r>
    </w:p>
    <w:p>
      <w:pPr>
        <w:pStyle w:val="Default"/>
        <w:ind w:firstLine="284"/>
        <w:jc w:val="both"/>
        <w:rPr>
          <w:rFonts w:ascii="Times New Roman" w:hAnsi="Times New Roman" w:cs="Times New Roman"/>
        </w:rPr>
      </w:pPr>
      <w:r>
        <w:rPr>
          <w:rFonts w:cs="Times New Roman" w:ascii="Times New Roman" w:hAnsi="Times New Roman"/>
        </w:rPr>
        <w:t xml:space="preserve">Bob eltátotta a száját, és majdnem felkiáltott. </w:t>
      </w:r>
    </w:p>
    <w:p>
      <w:pPr>
        <w:pStyle w:val="Default"/>
        <w:ind w:firstLine="284"/>
        <w:jc w:val="both"/>
        <w:rPr/>
      </w:pPr>
      <w:r>
        <w:rPr>
          <w:rFonts w:cs="Times New Roman" w:ascii="Times New Roman" w:hAnsi="Times New Roman"/>
        </w:rPr>
        <w:t xml:space="preserve">A bokrok ágai szétváltak, s mint a kígyó, nesztelenül kicsusszant az útra Vu, a kínai késdobáló. </w:t>
      </w:r>
    </w:p>
    <w:p>
      <w:pPr>
        <w:pStyle w:val="Default"/>
        <w:ind w:firstLine="284"/>
        <w:jc w:val="both"/>
        <w:rPr>
          <w:rFonts w:ascii="Times New Roman" w:hAnsi="Times New Roman" w:cs="Times New Roman"/>
        </w:rPr>
      </w:pPr>
      <w:r>
        <w:rPr>
          <w:rFonts w:cs="Times New Roman" w:ascii="Times New Roman" w:hAnsi="Times New Roman"/>
        </w:rPr>
        <w:t xml:space="preserve">Az már aztán a világ legtermészetesebb dolga volt, hogy kezében tartotta kedvenc kései egyikét. S a kés hegyét a szundikáló vörös szakállú hátának szegezte.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A kínai megállt a holdfényben, és elmosolyodott; Őszintén szólva, láttam már melegebb és barátibb mosolyt is. Drakula gróf mosolyoghatott így, amikor felfedezte, hogy az erkélyajtó nincs bezárva, s a szép szőke várúrnő egyedül nyugszik hófehér nyoszolyáján. </w:t>
      </w:r>
    </w:p>
    <w:p>
      <w:pPr>
        <w:pStyle w:val="Default"/>
        <w:ind w:firstLine="284"/>
        <w:jc w:val="both"/>
        <w:rPr/>
      </w:pPr>
      <w:r>
        <w:rPr>
          <w:rFonts w:cs="Times New Roman" w:ascii="Times New Roman" w:hAnsi="Times New Roman"/>
        </w:rPr>
        <w:t xml:space="preserve">Vu mint a macska lopakodott a kocsi felé. Le–kushadt, és csak akkor egyenesedett fel, amikor elérte a lökhárítót. Belekapaszkodott a hátulsó kerékbe, és anélkül hogy bármi is elárulta volna a közeledését, felpattant a kocsira. Elkapta a halott nyakát, és a levegőbe emelte a kését. </w:t>
      </w:r>
    </w:p>
    <w:p>
      <w:pPr>
        <w:pStyle w:val="Default"/>
        <w:ind w:firstLine="284"/>
        <w:jc w:val="both"/>
        <w:rPr/>
      </w:pPr>
      <w:r>
        <w:rPr>
          <w:rFonts w:cs="Times New Roman" w:ascii="Times New Roman" w:hAnsi="Times New Roman"/>
        </w:rPr>
        <w:t xml:space="preserve">Ami ezután történt, olyan volt, mint egy előre megkoreografált cirkuszi jelenet, amely akár a pórul járt gyilkos címet is viselhette volna. Amikor ugyanis Vu felfedezte, hogy megölték azt, akit ő akart megölni, felszisszent, és elegáns hátraszaltóval bevetette magát a bokrok közé. </w:t>
      </w:r>
    </w:p>
    <w:p>
      <w:pPr>
        <w:pStyle w:val="Default"/>
        <w:ind w:firstLine="284"/>
        <w:jc w:val="both"/>
        <w:rPr>
          <w:rFonts w:ascii="Times New Roman" w:hAnsi="Times New Roman" w:cs="Times New Roman"/>
        </w:rPr>
      </w:pPr>
      <w:r>
        <w:rPr>
          <w:rFonts w:cs="Times New Roman" w:ascii="Times New Roman" w:hAnsi="Times New Roman"/>
        </w:rPr>
        <w:t xml:space="preserve">Bobnak félig még tátva volt a szája, ahogy felém fordítot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át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á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ezt csak így mon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csináljak? Legalább azt tudjuk, hogy nem Vu nyírta ki a fickó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ire megyünk v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tudom 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szerint hogy került ide a kínai? Bennünket köve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hiszem. Mondtam, hogy a szomszédságunkban lehet a Nemzeti Park. Ne feledje, a cirkuszosok itt vannak a közelünk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nekem elegem volt belőlük, annyi szent – mondta mogorván. – És ha csak egy is a közelembe jön... nem állok jót magamért! Torkig vagyok velük. Ne akarja nekem bemesélni, hogy mindez véletlen. Ha egy gyilkosság történik valahol, hétszentség, hogy ott van az egész banda... Azt sem tudjuk, hogy valóban cirkuszosok–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ne lenné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lennének? Mert azt mondták, hogy azok? És ha nem? Ha csak kitalálták, hogy kinyírjanak bennünket? Elsősorban persze magát... Leadtak egy rémtörténetet egy leégett cirkuszról... Biztos benne, hogy minden így történt? Hátha egy szó sem igaz az egészb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megy, Bob – nyugtattam. – Ahmed igazolta minden szavu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med a haverjuk! Közösen akarják kinyírni magát és azokat, akiket már eddig is kinyírtak. Válogatott bérgyilkosok, nem cirkuszosok... A jó Jézusát neki! </w:t>
      </w:r>
    </w:p>
    <w:p>
      <w:pPr>
        <w:pStyle w:val="Default"/>
        <w:ind w:firstLine="284"/>
        <w:jc w:val="both"/>
        <w:rPr>
          <w:rFonts w:ascii="Times New Roman" w:hAnsi="Times New Roman" w:cs="Times New Roman"/>
        </w:rPr>
      </w:pPr>
      <w:r>
        <w:rPr>
          <w:rFonts w:cs="Times New Roman" w:ascii="Times New Roman" w:hAnsi="Times New Roman"/>
        </w:rPr>
        <w:t xml:space="preserve">Tovább folytatta volna, de megszorítottam a kezét. Furcsa, megmagyarázhatatlan érzésem támadt, mintha lenne valaki a közelünkben; valaki, aki nem Vu. Egészen másképpen érték a hullámok a hátgerincemet, mint amikor Vu lopakodott ki a sűrűből. És mintha nem is egyedül lett volna az ismeretlen. </w:t>
      </w:r>
    </w:p>
    <w:p>
      <w:pPr>
        <w:pStyle w:val="Default"/>
        <w:ind w:firstLine="284"/>
        <w:jc w:val="both"/>
        <w:rPr/>
      </w:pPr>
      <w:r>
        <w:rPr>
          <w:rFonts w:cs="Times New Roman" w:ascii="Times New Roman" w:hAnsi="Times New Roman"/>
        </w:rPr>
        <w:t xml:space="preserve">Bob befogta a száját, és mindketten a bokrokra meredtünk, ahol a kínai eltűnt. Valahonnan messziről tompa kiáltás úszott a levegőben; talán madár, talán egy antilopféle hangja. , Alig halt el a kiáltás, megzörrentek az ágak: szinte pontosan ott, ahol Vu mögött összecsapódtak. Óvatosan megfogtam Bob könyökét, hogy figyelmeztessem. Rám nézett, és szorosan összezárta az ajkát. </w:t>
      </w:r>
    </w:p>
    <w:p>
      <w:pPr>
        <w:pStyle w:val="Default"/>
        <w:ind w:firstLine="284"/>
        <w:jc w:val="both"/>
        <w:rPr>
          <w:rFonts w:ascii="Times New Roman" w:hAnsi="Times New Roman" w:cs="Times New Roman"/>
        </w:rPr>
      </w:pPr>
      <w:r>
        <w:rPr>
          <w:rFonts w:cs="Times New Roman" w:ascii="Times New Roman" w:hAnsi="Times New Roman"/>
        </w:rPr>
        <w:t xml:space="preserve">Szerencsére akkor sem nyitotta ki, amikor a bokrok mögül, mint egymás tükörképei, a Le Fever nővérek nyomakodtak ki az útra. </w:t>
      </w:r>
    </w:p>
    <w:p>
      <w:pPr>
        <w:pStyle w:val="Default"/>
        <w:ind w:firstLine="284"/>
        <w:jc w:val="both"/>
        <w:rPr/>
      </w:pPr>
      <w:r>
        <w:rPr>
          <w:rFonts w:cs="Times New Roman" w:ascii="Times New Roman" w:hAnsi="Times New Roman"/>
        </w:rPr>
        <w:t xml:space="preserve">Kétségkívül volt valami kísérteties a megjelenésükben. Talán az, hogy mindketten ugyanolyan ruhát hordtak; a legkisebb különbség vagy egyéni vonás is hiányzott az öltözékükből. Magas szárú, barna csizma, zöld szafáriszoknya a hozzávaló dzsekivel; mindegyikük vállán távcső és egy barna válltáska. Egyáltalán nem úgy festettek, mintha az ágyból keltek volna ki. </w:t>
      </w:r>
    </w:p>
    <w:p>
      <w:pPr>
        <w:pStyle w:val="Default"/>
        <w:ind w:firstLine="284"/>
        <w:jc w:val="both"/>
        <w:rPr/>
      </w:pPr>
      <w:r>
        <w:rPr>
          <w:rFonts w:cs="Times New Roman" w:ascii="Times New Roman" w:hAnsi="Times New Roman"/>
        </w:rPr>
        <w:t xml:space="preserve">Azután az arcuk sem tetszett nekem. Merev volt, mintha a cirkuszi sminkes egészen csapnivaló munkát végzett volna rajtuk. Mindegyikük szeme mély, sötét árokban pihent; szájuk égővörös volt, mintha friss vértől csillogott volna; arcuk fehér, mondhatni, hullafehér. </w:t>
      </w:r>
    </w:p>
    <w:p>
      <w:pPr>
        <w:pStyle w:val="Default"/>
        <w:ind w:firstLine="284"/>
        <w:jc w:val="both"/>
        <w:rPr/>
      </w:pPr>
      <w:r>
        <w:rPr>
          <w:rFonts w:cs="Times New Roman" w:ascii="Times New Roman" w:hAnsi="Times New Roman"/>
        </w:rPr>
        <w:t xml:space="preserve">Végül nem tetszett nekem a mozgásuk sem. Annyira egyforma volt, és annyira koordinált, hogy az már nem is lehetett igaz. Mintha egy beléjük épített mechanizmus milliomod másodpercnyi pontossággal mozgatta volna őket. Nem tehetek róla, de az androidok, az emberhez megszólalásig hasonlító robotok jutottak az eszembe. </w:t>
      </w:r>
    </w:p>
    <w:p>
      <w:pPr>
        <w:pStyle w:val="Default"/>
        <w:ind w:firstLine="284"/>
        <w:jc w:val="both"/>
        <w:rPr/>
      </w:pPr>
      <w:r>
        <w:rPr>
          <w:rFonts w:cs="Times New Roman" w:ascii="Times New Roman" w:hAnsi="Times New Roman"/>
        </w:rPr>
        <w:t xml:space="preserve">Aztán eszembe jutott valami más is. Nem tudom, hol olvastam, talán egy tudományos–fantasztikus könyvben, hogy az androidokat be lehet programozni gyilkosságra. Könyörtelenül és percnyi pontossággal végrehajtják az utasításokat. És soha sem követik el a legkisebb hibát sem. Nincsenek érzelmeik, tehát nem hibázhatnak. </w:t>
      </w:r>
    </w:p>
    <w:p>
      <w:pPr>
        <w:pStyle w:val="Default"/>
        <w:ind w:firstLine="284"/>
        <w:jc w:val="both"/>
        <w:rPr/>
      </w:pPr>
      <w:r>
        <w:rPr>
          <w:rFonts w:cs="Times New Roman" w:ascii="Times New Roman" w:hAnsi="Times New Roman"/>
        </w:rPr>
        <w:t xml:space="preserve">Nem tagadom, végigfutott a hátamon a jeges borzongás, ahogy figyeltem őket. Mintha elégedett mosoly vibrált volna az arcukon, ahogy rezzenéstelen tekintettel a halott férfit nézték. </w:t>
      </w:r>
    </w:p>
    <w:p>
      <w:pPr>
        <w:pStyle w:val="Default"/>
        <w:ind w:firstLine="284"/>
        <w:jc w:val="both"/>
        <w:rPr>
          <w:rFonts w:ascii="Times New Roman" w:hAnsi="Times New Roman" w:cs="Times New Roman"/>
        </w:rPr>
      </w:pPr>
      <w:r>
        <w:rPr>
          <w:rFonts w:cs="Times New Roman" w:ascii="Times New Roman" w:hAnsi="Times New Roman"/>
        </w:rPr>
        <w:t xml:space="preserve">Nem közeledtek feléje, álltak és nézték, ahogy jól végzett munkájában gyönyörködik az ember. </w:t>
      </w:r>
    </w:p>
    <w:p>
      <w:pPr>
        <w:pStyle w:val="Default"/>
        <w:ind w:firstLine="284"/>
        <w:jc w:val="both"/>
        <w:rPr/>
      </w:pPr>
      <w:r>
        <w:rPr>
          <w:rFonts w:cs="Times New Roman" w:ascii="Times New Roman" w:hAnsi="Times New Roman"/>
        </w:rPr>
        <w:t xml:space="preserve">S akkor ismét belém nyilaik valami. Amit annak idején Nágaföldön és később Haitiban hallottam az akarat nélküli emberi bábokról, a tudatuktól megfosztott, élőhalott rabszolgákról, a zombikról. Csak annyi különbözteti meg őket az androidoktól, hogy a zombik élő mechanizmusok, míg az androidok gépemberek. Mesélik, hogy a haiti varázslók narkotikumok és varázsszerek segítségével örök életükre rabszolgájukká tudják tenni ellenségeiket. Bobnak megcsikordult a foga. Homlokán verejték gyöngyözött, s látszott rajta, nemcsak a melegtől. </w:t>
      </w:r>
    </w:p>
    <w:p>
      <w:pPr>
        <w:pStyle w:val="Default"/>
        <w:ind w:firstLine="284"/>
        <w:jc w:val="both"/>
        <w:rPr/>
      </w:pPr>
      <w:r>
        <w:rPr>
          <w:rFonts w:cs="Times New Roman" w:ascii="Times New Roman" w:hAnsi="Times New Roman"/>
        </w:rPr>
        <w:t>Hátranyúltam, és laza mozdulattal magam mellé fektettem kibiztosított géppisztolyomat.</w:t>
      </w:r>
    </w:p>
    <w:p>
      <w:pPr>
        <w:pStyle w:val="Default"/>
        <w:ind w:firstLine="284"/>
        <w:jc w:val="both"/>
        <w:rPr>
          <w:rFonts w:ascii="Times New Roman" w:hAnsi="Times New Roman" w:cs="Times New Roman"/>
        </w:rPr>
      </w:pPr>
      <w:r>
        <w:rPr>
          <w:rFonts w:cs="Times New Roman" w:ascii="Times New Roman" w:hAnsi="Times New Roman"/>
        </w:rPr>
        <w:t xml:space="preserve">Biztos, ami biztos.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A Le Fever nővérek némán álltak, mozdulatlanul, mintha lejárt volna a programjuk. Aztán egyszerre emelték sápadt arcukat egymás felé, és egyszerre kezdtek el beszélni. Mintha valaki valahol lenyomott volna egy indítógombo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szólsz hozzá, Melod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ép munka volt, Glory. Szép és pont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ondolod, hogy </w:t>
      </w:r>
      <w:r>
        <w:rPr>
          <w:rFonts w:cs="Times New Roman" w:ascii="Times New Roman" w:hAnsi="Times New Roman"/>
          <w:i/>
        </w:rPr>
        <w:t>egészen biztosan</w:t>
      </w:r>
      <w:r>
        <w:rPr>
          <w:rFonts w:cs="Times New Roman" w:ascii="Times New Roman" w:hAnsi="Times New Roman"/>
        </w:rPr>
        <w:t xml:space="preserve"> hal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 nem érzed, Glory? Hiszen érezned kel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a jó, ha egészen biztos az ember a dolgokban, Melody. Ugye, igazam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azad, Glory. Itt hagyju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va vihetnénk?... És főleg miért? Hadd maradjon csak itt. Valaki majd csak megtalál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ha más? Ha nem </w:t>
      </w:r>
      <w:r>
        <w:rPr>
          <w:rFonts w:cs="Times New Roman" w:ascii="Times New Roman" w:hAnsi="Times New Roman"/>
          <w:i/>
        </w:rPr>
        <w:t>Ő?</w:t>
      </w:r>
      <w:r>
        <w:rPr>
          <w:rFonts w:cs="Times New Roman" w:ascii="Times New Roman" w:hAnsi="Times New Roman"/>
        </w:rPr>
        <w:t xml:space="preserv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 akkor is tudni fog róla, Melody. Ő mindenről tud. Tudnia kell mindenről. </w:t>
      </w:r>
    </w:p>
    <w:p>
      <w:pPr>
        <w:pStyle w:val="Default"/>
        <w:ind w:firstLine="284"/>
        <w:jc w:val="both"/>
        <w:rPr>
          <w:rFonts w:ascii="Times New Roman" w:hAnsi="Times New Roman" w:cs="Times New Roman"/>
        </w:rPr>
      </w:pPr>
      <w:r>
        <w:rPr>
          <w:rFonts w:cs="Times New Roman" w:ascii="Times New Roman" w:hAnsi="Times New Roman"/>
        </w:rPr>
        <w:t xml:space="preserve">Álltak egy kicsit, hallgattak, és nézték a férfi hátába vágott narraf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 lehet ez, 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ontos ez, Melod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azad van. Nem fontos. Csak talán jobb lenne, ha tudná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mondanád meg, mi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om, Glory. Csak úgy érzem. Ő biztosan tudja. Ő nem tévedh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átod a fát a hát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észen jól sikerült. Talán jobban is, mint a több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rsze. Egy ilyen árral könnyű karcolni, ha hagynak elég időt rá. És hajó az ember kézügyesség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ked jó, Melod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észen tűrhető, Glory. </w:t>
      </w:r>
    </w:p>
    <w:p>
      <w:pPr>
        <w:pStyle w:val="Default"/>
        <w:ind w:firstLine="284"/>
        <w:jc w:val="both"/>
        <w:rPr>
          <w:rFonts w:ascii="Times New Roman" w:hAnsi="Times New Roman" w:cs="Times New Roman"/>
        </w:rPr>
      </w:pPr>
      <w:r>
        <w:rPr>
          <w:rFonts w:cs="Times New Roman" w:ascii="Times New Roman" w:hAnsi="Times New Roman"/>
        </w:rPr>
        <w:t xml:space="preserve">Nevetgéltek egy kicsit: nekem egyre jobban szakadt az izzadság a hátamról, Bob halkan hörgött mellettem, mint aki egyre nehezebben kap levegő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 láttad a fát, 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rsze. Hiszen te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egészen rendkívüli nagy fa, Glory. Szinte akkora, mint egy hegycsúcs. Közvetlenül a falu mell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mondják, a varázsló fája.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Ott szokta az áldozatot bemutatni a szellemeknek. Láttad a megölt majmot, Glory?</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nem volt valami szép látvány, Melod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 hiszel a csillagokban, 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lán... A csillagok be is csaphatják az embe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e, Glory. De valamiben hinni kell. Én a te helyedben </w:t>
      </w:r>
      <w:r>
        <w:rPr>
          <w:rFonts w:cs="Times New Roman" w:ascii="Times New Roman" w:hAnsi="Times New Roman"/>
          <w:i/>
        </w:rPr>
        <w:t>nagyon hinnék</w:t>
      </w:r>
      <w:r>
        <w:rPr>
          <w:rFonts w:cs="Times New Roman" w:ascii="Times New Roman" w:hAnsi="Times New Roman"/>
        </w:rPr>
        <w:t xml:space="preserve"> bennük. És vigyáznék rá, hogy olyannal ne találkozzam, aki olyan, mint mi vagyunk. </w:t>
      </w:r>
    </w:p>
    <w:p>
      <w:pPr>
        <w:pStyle w:val="Default"/>
        <w:ind w:firstLine="284"/>
        <w:jc w:val="both"/>
        <w:rPr>
          <w:rFonts w:ascii="Times New Roman" w:hAnsi="Times New Roman" w:cs="Times New Roman"/>
        </w:rPr>
      </w:pPr>
      <w:r>
        <w:rPr>
          <w:rFonts w:cs="Times New Roman" w:ascii="Times New Roman" w:hAnsi="Times New Roman"/>
        </w:rPr>
        <w:t xml:space="preserve">Hallgattak egy kicsit, aztán ismét megszólalt az egyik, kicsit tanácstalanu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hogy érted, Melod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én például iker vagyok, és te is, Glory. Az ikrek nagyon veszélyesek... </w:t>
      </w:r>
      <w:r>
        <w:rPr>
          <w:rFonts w:cs="Times New Roman" w:ascii="Times New Roman" w:hAnsi="Times New Roman"/>
          <w:i/>
        </w:rPr>
        <w:t>Én minden körülmények között óvakodnék az ikrektől</w:t>
      </w:r>
      <w:r>
        <w:rPr>
          <w:rFonts w:cs="Times New Roman" w:ascii="Times New Roman" w:hAnsi="Times New Roman"/>
        </w:rPr>
        <w:t xml:space="preserve">, Melody! </w:t>
      </w:r>
    </w:p>
    <w:p>
      <w:pPr>
        <w:pStyle w:val="Default"/>
        <w:ind w:firstLine="284"/>
        <w:jc w:val="both"/>
        <w:rPr>
          <w:rFonts w:ascii="Times New Roman" w:hAnsi="Times New Roman" w:cs="Times New Roman"/>
        </w:rPr>
      </w:pPr>
      <w:r>
        <w:rPr>
          <w:rFonts w:cs="Times New Roman" w:ascii="Times New Roman" w:hAnsi="Times New Roman"/>
        </w:rPr>
        <w:t xml:space="preserve">A másik felkacagott. Volt valami egészen baljóslatú rekedt kacagásá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nem késő, 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lán még nem, Melody... Talán még egyszer felkel és lenyugszik a nap... Talán... </w:t>
      </w:r>
    </w:p>
    <w:p>
      <w:pPr>
        <w:pStyle w:val="Default"/>
        <w:ind w:firstLine="284"/>
        <w:jc w:val="both"/>
        <w:rPr/>
      </w:pPr>
      <w:r>
        <w:rPr>
          <w:rFonts w:cs="Times New Roman" w:ascii="Times New Roman" w:hAnsi="Times New Roman"/>
        </w:rPr>
        <w:t xml:space="preserve">Valahol messze autókürt harsant; mintha mögöttünk szólt volna. Önkéntelenül is hátrakaptuk a fejünket, aztán rájöttünk, hogy a hátunk mögül úgysem jöhet semmi, hiszen ott a dzsungel van... </w:t>
      </w:r>
    </w:p>
    <w:p>
      <w:pPr>
        <w:pStyle w:val="Default"/>
        <w:ind w:firstLine="284"/>
        <w:jc w:val="both"/>
        <w:rPr>
          <w:rFonts w:ascii="Times New Roman" w:hAnsi="Times New Roman" w:cs="Times New Roman"/>
        </w:rPr>
      </w:pPr>
      <w:r>
        <w:rPr>
          <w:rFonts w:cs="Times New Roman" w:ascii="Times New Roman" w:hAnsi="Times New Roman"/>
        </w:rPr>
        <w:t xml:space="preserve">Visszafordultam, de elkéstem. </w:t>
      </w:r>
    </w:p>
    <w:p>
      <w:pPr>
        <w:pStyle w:val="Default"/>
        <w:ind w:firstLine="284"/>
        <w:jc w:val="both"/>
        <w:rPr>
          <w:rFonts w:ascii="Times New Roman" w:hAnsi="Times New Roman" w:cs="Times New Roman"/>
        </w:rPr>
      </w:pPr>
      <w:r>
        <w:rPr>
          <w:rFonts w:cs="Times New Roman" w:ascii="Times New Roman" w:hAnsi="Times New Roman"/>
        </w:rPr>
        <w:t xml:space="preserve">Az autó mögött, a tisztáson, már nem állt senki.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83</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Bob felült, egy fatörzsnek támasztotta a hátát, és halkan feljajdu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slie... Mondja meg őszintén, normális vagyok 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ennyi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ennyiben maga is azt látta, amit 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 a Le Fever nővérekre gondol, ig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nyugtató. Akkor viszont ők az őrültek... Klinikai eset mindkettő. És közveszélyesek... Maga is hallotta, hogy bevallottá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evallották? Micsod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 gyilkosságot, ember! Ezt és valamennyi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emlékszem, hogy ilyesmit hallottam volna.</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ézusom, akkor hallucinálok! Nem mondták, hogy könnyű volt a fát belevésni a hapsi vállába, és hogy ez szebb, mint a többi... Mondták, vagy nem mondtá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tak valami ilyesmit, kétségtelen. Maga ezt vallomásnak vesz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ézusom, Leslie, hát mi más lenne? Még dicsekedtek is a rémtetteikkel. Az ikrekről nem is beszélve. Azt is hallot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óvakodni kell az ikrektől. Ikreknek az ikrektől... Jézusom, én iker vagyok... és mag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yert – mondtam –, én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erintem még mindig jobb, ha Paz–Marin lesittel bennünket, mint ha egy ilyen fát karcolnak a bőrünkbe. Ezek őrültek! Egyszerűen őrültek. Kinyírnak mindenkit, aki az útjukban áll. Melottit, mert... mit tudom 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ez az. Nincs indítóok. Hiszen Melotti tisztes keresetet ígért nekik. Egyébről nem is beszélv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tse meg, Leslie, ezek őrültek! Ezek nem úgy gondolkodnak, mint maga vagy én. Az őrültségnek más a logikája... Emlékszik: Őrült beszéd, de van benne rendszer... Valahogy í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kem más a véleményem – mondtam. – Egészen má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l van – mondta némiképpen lecsillapodva. – Csak aztán rá ne fázzunk. Együtt jöttünk, együtt megyünk. Legfeljebb a pokolba! A fenébe is... mi az ördögöt akartak az ikrekkel?... Csak nem nyírnak ki mindenkit, aki az iker jegyében szüle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hiszem – mondtam. – Alighanem egészen másról van szó.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az ördögr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szerű figyelmeztetés. Arról ugyanis… </w:t>
      </w:r>
    </w:p>
    <w:p>
      <w:pPr>
        <w:pStyle w:val="Default"/>
        <w:ind w:firstLine="284"/>
        <w:jc w:val="both"/>
        <w:rPr/>
      </w:pPr>
      <w:r>
        <w:rPr>
          <w:rFonts w:cs="Times New Roman" w:ascii="Times New Roman" w:hAnsi="Times New Roman"/>
        </w:rPr>
        <w:t xml:space="preserve">Nagyon közel volt már hozzánk az autó, amikor meghallottuk a berregését. Egészen halk járatú és egészen új katonai dzsip volt, amilyen az amerikai hadseregben használatos. Szélvédőjén megcsillant a hold fénye, ahogy befordult egy kanyar után a felénk vezető útra. </w:t>
      </w:r>
    </w:p>
    <w:p>
      <w:pPr>
        <w:pStyle w:val="Default"/>
        <w:ind w:firstLine="284"/>
        <w:jc w:val="both"/>
        <w:rPr>
          <w:rFonts w:ascii="Times New Roman" w:hAnsi="Times New Roman" w:cs="Times New Roman"/>
        </w:rPr>
      </w:pPr>
      <w:r>
        <w:rPr>
          <w:rFonts w:cs="Times New Roman" w:ascii="Times New Roman" w:hAnsi="Times New Roman"/>
        </w:rPr>
        <w:t xml:space="preserve">Megfogtam Bob karját, és visszahúztam. Annyira, hogy csak az orrunk hegye látszott ki a sűrűből. </w:t>
      </w:r>
    </w:p>
    <w:p>
      <w:pPr>
        <w:pStyle w:val="Default"/>
        <w:ind w:firstLine="284"/>
        <w:jc w:val="both"/>
        <w:rPr>
          <w:rFonts w:ascii="Times New Roman" w:hAnsi="Times New Roman" w:cs="Times New Roman"/>
        </w:rPr>
      </w:pPr>
      <w:r>
        <w:rPr>
          <w:rFonts w:cs="Times New Roman" w:ascii="Times New Roman" w:hAnsi="Times New Roman"/>
        </w:rPr>
        <w:t xml:space="preserve">A kocsi megtorpant, amikor megpillantotta az álló járgányt. Járt még egy kicsit a motorja, aztán az, aki a volán mögött ült, kikapcsolta. </w:t>
      </w:r>
    </w:p>
    <w:p>
      <w:pPr>
        <w:pStyle w:val="Default"/>
        <w:ind w:firstLine="284"/>
        <w:jc w:val="both"/>
        <w:rPr/>
      </w:pPr>
      <w:r>
        <w:rPr>
          <w:rFonts w:cs="Times New Roman" w:ascii="Times New Roman" w:hAnsi="Times New Roman"/>
        </w:rPr>
        <w:t xml:space="preserve">A majmok ismét ugrándozni kezdtek az ágak között, s az éjszakai madár is felrikoltott. A terepszínű katonaruhába öltözött, kövérkés, hullámos hajú fickó kikászálódott a volán mögül, és lehuppant az útra. Szeme fölé ernyőzte a tenyerét, hogy jobban lásson az erős holdfényben. Gyorsan benyúlt a kocsiba, és kirántott valamit. Hallottam, hogy csattan a fém, ahogy sorozatra állítja a géppisztolyát. </w:t>
      </w:r>
    </w:p>
    <w:p>
      <w:pPr>
        <w:pStyle w:val="Default"/>
        <w:ind w:firstLine="284"/>
        <w:jc w:val="both"/>
        <w:rPr/>
      </w:pPr>
      <w:r>
        <w:rPr>
          <w:rFonts w:cs="Times New Roman" w:ascii="Times New Roman" w:hAnsi="Times New Roman"/>
        </w:rPr>
        <w:t xml:space="preserve">Aztán megindult a másik kocsi felé. Lassan lépkedett, kissé az út felénk eső oldalára húzódva. Lekushadtunk a fűre, és még az arcunkat is belefúrtuk. Ott ment el tőlünk nem egészen egy méterre, ha akarjuk, akár meg is érinthettük volna. </w:t>
      </w:r>
    </w:p>
    <w:p>
      <w:pPr>
        <w:pStyle w:val="Default"/>
        <w:ind w:firstLine="284"/>
        <w:jc w:val="both"/>
        <w:rPr/>
      </w:pPr>
      <w:r>
        <w:rPr>
          <w:rFonts w:cs="Times New Roman" w:ascii="Times New Roman" w:hAnsi="Times New Roman"/>
        </w:rPr>
        <w:t xml:space="preserve">Paz–Marin százados volt.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Rövid ideig azt hittem, hogy észrevett bennünket, s őszintén szólva, megállt bennem a lélegzet. Lassan aztán elfordította rólunk a fegyver csövét. Újra a halottat kezdte bámulni, anélkül hogy egészen, átadta volna magát a vizsgálódásnak. </w:t>
      </w:r>
    </w:p>
    <w:p>
      <w:pPr>
        <w:pStyle w:val="Default"/>
        <w:ind w:firstLine="284"/>
        <w:jc w:val="both"/>
        <w:rPr/>
      </w:pPr>
      <w:r>
        <w:rPr>
          <w:rFonts w:cs="Times New Roman" w:ascii="Times New Roman" w:hAnsi="Times New Roman"/>
        </w:rPr>
        <w:t xml:space="preserve">Ismét furcsa szag csapott az orromba, semmihez sem hasonlítható, kellemetlen szag, ráadásul sokkal erősebb, mint az előbb. Ha elgondolkodom, hogy honnan ismerem, talán rájöhettem volna. így azonban inkább Paz–Marin felé fordítottam minden figyelmemet, aki felhágott a kocsira, és vizsgálgatni kezdte a halottat. Óvatosan megfogta a narrafa nyelet, de nem rántotta ki a sebből. Ujját végighúzta a narrafa ábráján, aztán megszagolta az ujja hegyét. Sóhajtott, és megtörölte a homlokát. Látszott rajta, semmi olyasmire nem jött rá, ami új színt hozhatott volna a nyomozásba. </w:t>
      </w:r>
    </w:p>
    <w:p>
      <w:pPr>
        <w:pStyle w:val="Default"/>
        <w:ind w:firstLine="284"/>
        <w:jc w:val="both"/>
        <w:rPr>
          <w:rFonts w:ascii="Times New Roman" w:hAnsi="Times New Roman" w:cs="Times New Roman"/>
        </w:rPr>
      </w:pPr>
      <w:r>
        <w:rPr>
          <w:rFonts w:cs="Times New Roman" w:ascii="Times New Roman" w:hAnsi="Times New Roman"/>
        </w:rPr>
        <w:t xml:space="preserve">Hátára tolta a géppisztolyát, és leugrott a kocsiról. Négykézlábra állt, és a nyomokat kezdte vizsgálni. </w:t>
      </w:r>
    </w:p>
    <w:p>
      <w:pPr>
        <w:pStyle w:val="Default"/>
        <w:ind w:firstLine="284"/>
        <w:jc w:val="both"/>
        <w:rPr/>
      </w:pPr>
      <w:r>
        <w:rPr>
          <w:rFonts w:cs="Times New Roman" w:ascii="Times New Roman" w:hAnsi="Times New Roman"/>
        </w:rPr>
        <w:t xml:space="preserve">Nézegette egy kicsit a letiport füvet, aztán olyan gyorsan pattant fel, hogy meglepetésemben felszisszentem. Átszáguldott a két kocsit elválasztó távolságon, és bevágta magát a volán mögé. Mire feleszmélhettem volna, begyújtotta a motort, villámgyorsan megfordult, és elszáguldott arra, amerről jött. </w:t>
      </w:r>
    </w:p>
    <w:p>
      <w:pPr>
        <w:pStyle w:val="Default"/>
        <w:ind w:firstLine="284"/>
        <w:jc w:val="both"/>
        <w:rPr>
          <w:rFonts w:ascii="Times New Roman" w:hAnsi="Times New Roman" w:cs="Times New Roman"/>
        </w:rPr>
      </w:pPr>
      <w:r>
        <w:rPr>
          <w:rFonts w:cs="Times New Roman" w:ascii="Times New Roman" w:hAnsi="Times New Roman"/>
        </w:rPr>
        <w:t xml:space="preserve">Bob feltérdelt, és elképedve bámult utá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ördögbe is... Ezt meg mi lel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nem megijedt – mond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Maga komolyan gondolja, hogy Paz–Marin ismeri a félelm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enki ismeri, legfeljebb egyesek nem vallják 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het, hogy segítségért me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en lehet. Ámbár Paz–Marin alighanem magányos farkas. Nemigen szorul mások segítségé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meg mi a fene történt vele? Mintha rájött volna valami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i azt illeti, rá is jött. Nevezetesen arra, hogy a vörös szakállút meggyilkoltá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é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bből esetleg levonhatott valamilyen következtetést. </w:t>
      </w:r>
    </w:p>
    <w:p>
      <w:pPr>
        <w:pStyle w:val="Default"/>
        <w:ind w:firstLine="284"/>
        <w:jc w:val="both"/>
        <w:rPr>
          <w:rFonts w:ascii="Times New Roman" w:hAnsi="Times New Roman" w:cs="Times New Roman"/>
        </w:rPr>
      </w:pPr>
      <w:r>
        <w:rPr>
          <w:rFonts w:cs="Times New Roman" w:ascii="Times New Roman" w:hAnsi="Times New Roman"/>
        </w:rPr>
        <w:t xml:space="preserve">Gyanakodva nézett r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egint képletesen beszé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általán nem – tiltakoztam. – Egyszerűen csak nem látok bele a százados fejébe. Nyilván valami az eszébe jutott, és elinalt, hogy elintézze. Arról nem is beszélve, hogy ez a környék nem biztonságos. Neki, mint Marcos emberének, végképpen nem 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l van – mondta. – Egye meg a fene Paz–Marint ott, ahol van. De mi az ördögöt csinálunk </w:t>
      </w:r>
      <w:r>
        <w:rPr>
          <w:rFonts w:cs="Times New Roman" w:ascii="Times New Roman" w:hAnsi="Times New Roman"/>
          <w:i/>
        </w:rPr>
        <w:t>mi?</w:t>
      </w:r>
      <w:r>
        <w:rPr>
          <w:rFonts w:cs="Times New Roman" w:ascii="Times New Roman" w:hAnsi="Times New Roman"/>
        </w:rPr>
        <w:t xml:space="preserve"> Az, hogy a százados itt van, alaposan megkeverte a dolgokat, nem gondolja? Hogy az ördögbe akar maga rájönni akármire is, hogyha itt liheg a nyakunkon a géppisztolyával? Ennyi erővel akár Manilában is maradhattunk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Van valami kifogása a dzsungel ell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mentán semmi – mondta, és megcsóválta a fejét. – Ha leszámítjuk, hogy néhány órával ezelőtt egy eszelős meg akart ölni, és aligha használok nagy szavakat, ha azt mondom, hogy éppen csak sikerült kimásznom a halál torkából. Vagyis már a manduláján ül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ép hasonl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da se neki... Aztán még ugyanez a fickó összetörte az állkapcsomat, majd következett egy kellemes gyalogtúra, ami alatt megállás nélkül azért imádkoztam, nehogy egy kígyó a nyakamba essen valamelyik fár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ígyó nem mászik a fá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szik. Magam láttam Kaliforniában. Azután, hogy folytassam az események vázlatos ismertetését, találtunk egy hullát, ráadásul éppen azt, aki bennünket akart kinyírni, mégpedig egy kerékpárküllővel a szíve alatt... Na, mit szól hozzá? Ja, azt majd elfelejtettem, hogy a kerékpárküllőnek narrafából esztergálták a nyel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inos kis történ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örténetnek lehet, hogy csinos, kirándulásnak azonban pocsék. Megvallom, egyre gyakrabban gondolok arra, hogy nem lenne–e jobb a bungalómban, nyakig betakarózva, fogolyként, de élve, mint itt, ahol bármelyik pillanatban kinyírhat valaki... </w:t>
      </w:r>
    </w:p>
    <w:p>
      <w:pPr>
        <w:pStyle w:val="Default"/>
        <w:ind w:firstLine="284"/>
        <w:jc w:val="both"/>
        <w:rPr/>
      </w:pPr>
      <w:r>
        <w:rPr>
          <w:rFonts w:cs="Times New Roman" w:ascii="Times New Roman" w:hAnsi="Times New Roman"/>
        </w:rPr>
        <w:t xml:space="preserve">Láttam rajta, hogy kezdi belelovalni magát a dologba, és az ilyesminek általában kiborulás a vége. Megfogtam a kezét, és megszoríto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 figyeljen... – kezdtem, folytatni azonban nem tudtam, mert kitépte a kezét a kezemből, és felpattant. Egyetlen ugrással a kocsi mellett termett. Ég felé emelte mindkét karját, mint az átkozódó főnemesek a shakespeare–i királydrámák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a fenét keresek én itt, meg tudná mondani? Utálom ezeket a rohadt fákat, a majmokat, a hullákat és ezt az egész rohadt, rohadt bulit... Elegem volt mindenből! Haza akarok menni... Igenis, Amerikába akarok menni! Gyűlölöm a Fülöp–szigeteket! </w:t>
      </w:r>
    </w:p>
    <w:p>
      <w:pPr>
        <w:pStyle w:val="Default"/>
        <w:ind w:firstLine="284"/>
        <w:jc w:val="both"/>
        <w:rPr/>
      </w:pPr>
      <w:r>
        <w:rPr>
          <w:rFonts w:cs="Times New Roman" w:ascii="Times New Roman" w:hAnsi="Times New Roman"/>
        </w:rPr>
        <w:t xml:space="preserve">Hadonászás közben alighanem a kocsihoz ért, mert a halott váratlanul megmozdult. Lecsúszott a volánról, bukfencezett egyet, és fejjel előre kibukott a fűre. </w:t>
      </w:r>
    </w:p>
    <w:p>
      <w:pPr>
        <w:pStyle w:val="Default"/>
        <w:ind w:firstLine="284"/>
        <w:jc w:val="both"/>
        <w:rPr>
          <w:rFonts w:ascii="Times New Roman" w:hAnsi="Times New Roman" w:cs="Times New Roman"/>
        </w:rPr>
      </w:pPr>
      <w:r>
        <w:rPr>
          <w:rFonts w:cs="Times New Roman" w:ascii="Times New Roman" w:hAnsi="Times New Roman"/>
        </w:rPr>
        <w:t xml:space="preserve">Pontosan Bob lába elé. </w:t>
      </w:r>
    </w:p>
    <w:p>
      <w:pPr>
        <w:pStyle w:val="Default"/>
        <w:ind w:firstLine="284"/>
        <w:jc w:val="both"/>
        <w:rPr>
          <w:rFonts w:ascii="Times New Roman" w:hAnsi="Times New Roman" w:cs="Times New Roman"/>
        </w:rPr>
      </w:pPr>
      <w:r>
        <w:rPr>
          <w:rFonts w:cs="Times New Roman" w:ascii="Times New Roman" w:hAnsi="Times New Roman"/>
        </w:rPr>
        <w:t xml:space="preserve">A fiatalember hangja megcsuklott, s a lökhárítónak dőlt. Vállát rázta a zokogás. </w:t>
      </w:r>
    </w:p>
    <w:p>
      <w:pPr>
        <w:pStyle w:val="Default"/>
        <w:ind w:firstLine="284"/>
        <w:jc w:val="both"/>
        <w:rPr>
          <w:rFonts w:ascii="Times New Roman" w:hAnsi="Times New Roman" w:cs="Times New Roman"/>
        </w:rPr>
      </w:pPr>
      <w:r>
        <w:rPr>
          <w:rFonts w:cs="Times New Roman" w:ascii="Times New Roman" w:hAnsi="Times New Roman"/>
        </w:rPr>
        <w:t xml:space="preserve">Feltérdeltem, és már éppen felállni készültem, amikor valami megakadályozott benne. </w:t>
      </w:r>
    </w:p>
    <w:p>
      <w:pPr>
        <w:pStyle w:val="Default"/>
        <w:ind w:firstLine="284"/>
        <w:jc w:val="both"/>
        <w:rPr/>
      </w:pPr>
      <w:r>
        <w:rPr>
          <w:rFonts w:cs="Times New Roman" w:ascii="Times New Roman" w:hAnsi="Times New Roman"/>
        </w:rPr>
        <w:t xml:space="preserve">Ismét éreztem ugyanis azt a furcsa, szúrós szagot, ami már korábban is felém csapott. Akkor még meglehetősen távolról, most pedig egészen a közelemben gomolygott a szagfelhő. Mintha valakinek az izzadt, kellemetlen kipárolgása lett volna. </w:t>
      </w:r>
    </w:p>
    <w:p>
      <w:pPr>
        <w:pStyle w:val="Default"/>
        <w:ind w:firstLine="284"/>
        <w:jc w:val="both"/>
        <w:rPr>
          <w:rFonts w:ascii="Times New Roman" w:hAnsi="Times New Roman" w:cs="Times New Roman"/>
        </w:rPr>
      </w:pPr>
      <w:r>
        <w:rPr>
          <w:rFonts w:cs="Times New Roman" w:ascii="Times New Roman" w:hAnsi="Times New Roman"/>
        </w:rPr>
        <w:t xml:space="preserve">Furcsa módon ismét a burmai dzsungelek jutottak az eszembe, ahol naponta találkoztam ilyesfajta szaggal... </w:t>
      </w:r>
    </w:p>
    <w:p>
      <w:pPr>
        <w:pStyle w:val="Default"/>
        <w:ind w:firstLine="284"/>
        <w:jc w:val="both"/>
        <w:rPr>
          <w:rFonts w:ascii="Times New Roman" w:hAnsi="Times New Roman" w:cs="Times New Roman"/>
        </w:rPr>
      </w:pPr>
      <w:r>
        <w:rPr>
          <w:rFonts w:cs="Times New Roman" w:ascii="Times New Roman" w:hAnsi="Times New Roman"/>
        </w:rPr>
        <w:t xml:space="preserve">Bob sóhajtozott, nyöszörgőit, aztán felemelte a fejét, és igyekezett erőt venni mag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é! – kiáltotta elcsukló hangon. – Jutott valamire? Megyünk valahova, vagy itt szobrozunk, amíg... </w:t>
      </w:r>
    </w:p>
    <w:p>
      <w:pPr>
        <w:pStyle w:val="Default"/>
        <w:ind w:firstLine="284"/>
        <w:jc w:val="both"/>
        <w:rPr>
          <w:rFonts w:ascii="Times New Roman" w:hAnsi="Times New Roman" w:cs="Times New Roman"/>
        </w:rPr>
      </w:pPr>
      <w:r>
        <w:rPr>
          <w:rFonts w:cs="Times New Roman" w:ascii="Times New Roman" w:hAnsi="Times New Roman"/>
        </w:rPr>
        <w:t xml:space="preserve">Ekkor kezdődött a második felvonás. Szétnyíltak a bokrok, mégpedig a szokott helyen, s az ágak közül egy óriási fekete párduc lopakodott elő. </w:t>
      </w:r>
    </w:p>
    <w:p>
      <w:pPr>
        <w:pStyle w:val="Default"/>
        <w:ind w:firstLine="284"/>
        <w:jc w:val="both"/>
        <w:rPr>
          <w:rFonts w:ascii="Times New Roman" w:hAnsi="Times New Roman" w:cs="Times New Roman"/>
        </w:rPr>
      </w:pPr>
      <w:r>
        <w:rPr>
          <w:rFonts w:cs="Times New Roman" w:ascii="Times New Roman" w:hAnsi="Times New Roman"/>
        </w:rPr>
        <w:t xml:space="preserve">A tisztás közepén elnyújtózott, mint egy lusta macska, és sárga szemét Bobra meresztette. </w:t>
      </w:r>
    </w:p>
    <w:p>
      <w:pPr>
        <w:pStyle w:val="Default"/>
        <w:ind w:firstLine="284"/>
        <w:jc w:val="both"/>
        <w:rPr>
          <w:rFonts w:ascii="Times New Roman" w:hAnsi="Times New Roman" w:cs="Times New Roman"/>
        </w:rPr>
      </w:pPr>
      <w:r>
        <w:rPr>
          <w:rFonts w:cs="Times New Roman" w:ascii="Times New Roman" w:hAnsi="Times New Roman"/>
        </w:rPr>
        <w:t xml:space="preserve">Bob a párducra nézett, és hangtalanul tátogott. Szája szavakat formált, de hang nem jött ki belőle. </w:t>
      </w:r>
    </w:p>
    <w:p>
      <w:pPr>
        <w:pStyle w:val="Default"/>
        <w:ind w:firstLine="284"/>
        <w:jc w:val="both"/>
        <w:rPr>
          <w:rFonts w:ascii="Times New Roman" w:hAnsi="Times New Roman" w:cs="Times New Roman"/>
        </w:rPr>
      </w:pPr>
      <w:r>
        <w:rPr>
          <w:rFonts w:cs="Times New Roman" w:ascii="Times New Roman" w:hAnsi="Times New Roman"/>
        </w:rPr>
        <w:t xml:space="preserve">A párduc halkan elmorrantotta magát, és leült Bobbal szemben a halott mellé. </w:t>
      </w:r>
    </w:p>
    <w:p>
      <w:pPr>
        <w:pStyle w:val="Default"/>
        <w:ind w:firstLine="284"/>
        <w:jc w:val="both"/>
        <w:rPr>
          <w:rFonts w:ascii="Times New Roman" w:hAnsi="Times New Roman" w:cs="Times New Roman"/>
        </w:rPr>
      </w:pPr>
      <w:r>
        <w:rPr>
          <w:rFonts w:cs="Times New Roman" w:ascii="Times New Roman" w:hAnsi="Times New Roman"/>
        </w:rPr>
        <w:t xml:space="preserve">S mint egy éhes cica, nyalogatni kezdte a szájá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84</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Éppen olyan yolt, mintha </w:t>
      </w:r>
      <w:r>
        <w:rPr>
          <w:rFonts w:cs="Times New Roman" w:ascii="Times New Roman" w:hAnsi="Times New Roman"/>
          <w:i/>
        </w:rPr>
        <w:t>A dzsungel könyvé</w:t>
      </w:r>
      <w:r>
        <w:rPr>
          <w:rFonts w:cs="Times New Roman" w:ascii="Times New Roman" w:hAnsi="Times New Roman"/>
        </w:rPr>
        <w:t xml:space="preserve">–ből bújt volna elő. Hatalmas és csodaszép. </w:t>
      </w:r>
    </w:p>
    <w:p>
      <w:pPr>
        <w:pStyle w:val="Default"/>
        <w:ind w:firstLine="284"/>
        <w:jc w:val="both"/>
        <w:rPr/>
      </w:pPr>
      <w:r>
        <w:rPr>
          <w:rFonts w:cs="Times New Roman" w:ascii="Times New Roman" w:hAnsi="Times New Roman"/>
        </w:rPr>
        <w:t xml:space="preserve">Bob azonban egyáltalán nem hasonlított Mauglira. És nemcsak azért, mert nem viselt ágyékkötőt, hanem azért sem, mert láthatóan nem viseltetett különösebb rokonszenvvel a ragadozók iránt. Megkövült tekintettel bámulta a párducot, aztán óvatosan hátrálni kezdett. </w:t>
      </w:r>
    </w:p>
    <w:p>
      <w:pPr>
        <w:pStyle w:val="Default"/>
        <w:ind w:firstLine="284"/>
        <w:jc w:val="both"/>
        <w:rPr/>
      </w:pPr>
      <w:r>
        <w:rPr>
          <w:rFonts w:cs="Times New Roman" w:ascii="Times New Roman" w:hAnsi="Times New Roman"/>
        </w:rPr>
        <w:t xml:space="preserve">A párduc egy pillanatra sem vette el a tekintetét Bobról, halkan morgott, de nem tett barátságtalan mozdulatot. Ismét megnyalta a szája szélét, és a halott felé fordította a fejét. Nyilván ingerelte a vérszag. </w:t>
      </w:r>
    </w:p>
    <w:p>
      <w:pPr>
        <w:pStyle w:val="Default"/>
        <w:ind w:firstLine="284"/>
        <w:jc w:val="both"/>
        <w:rPr/>
      </w:pPr>
      <w:r>
        <w:rPr>
          <w:rFonts w:cs="Times New Roman" w:ascii="Times New Roman" w:hAnsi="Times New Roman"/>
        </w:rPr>
        <w:t xml:space="preserve">Lapultam még egy kicsit, aztán rájöttem, hogy hiába lapulok. A párduc sokkal jobban tudja, hogy – hol vagyok, mint saját magam. S csak most döbbentem rá, hogy az óriási macska szagát éreztem már percek óta! Mint a tigrisekét a nága őserdőben... </w:t>
      </w:r>
    </w:p>
    <w:p>
      <w:pPr>
        <w:pStyle w:val="Default"/>
        <w:ind w:firstLine="284"/>
        <w:jc w:val="both"/>
        <w:rPr/>
      </w:pPr>
      <w:r>
        <w:rPr>
          <w:rFonts w:cs="Times New Roman" w:ascii="Times New Roman" w:hAnsi="Times New Roman"/>
        </w:rPr>
        <w:t xml:space="preserve">Felálltam, s a macska azon nyomban felém fordította a fejét. Kezembe vettem a géppisztolyt, és a biztonság kedvéért ráfog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őjön már! Mire vár?! – sziszegte Bob, aki kiáltani azért nem mert. – Lőjö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nyugi – mondtam. – Ne essen pánikba... Induljon el lassan, óvatosan felé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nkább lőjö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lehet. Sorozattal magát is eltalálhatom, ha pedig egyet lövök... Ez nem puska, hanem géppisztol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is lőjön! </w:t>
      </w:r>
    </w:p>
    <w:p>
      <w:pPr>
        <w:pStyle w:val="Default"/>
        <w:ind w:firstLine="284"/>
        <w:jc w:val="both"/>
        <w:rPr/>
      </w:pPr>
      <w:r>
        <w:rPr>
          <w:rFonts w:cs="Times New Roman" w:ascii="Times New Roman" w:hAnsi="Times New Roman"/>
        </w:rPr>
        <w:t xml:space="preserve">Bob közben elérte a kocsi végét, behúzta a fejét, és bemászott a kocsi alá. A párduc érdeklődéssel figyelte, hogy mit csinál. </w:t>
      </w:r>
    </w:p>
    <w:p>
      <w:pPr>
        <w:pStyle w:val="Default"/>
        <w:ind w:firstLine="284"/>
        <w:jc w:val="both"/>
        <w:rPr/>
      </w:pPr>
      <w:r>
        <w:rPr>
          <w:rFonts w:cs="Times New Roman" w:ascii="Times New Roman" w:hAnsi="Times New Roman"/>
        </w:rPr>
        <w:t xml:space="preserve">Bob igyekezett minél messzebbre kerülni a macskától, s mint egy fázós sündisznó, összegömbölyödött a kocsi ala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francba is, Leslie, nyírja ki már ezt a dögöt! Nem hallja? </w:t>
      </w:r>
    </w:p>
    <w:p>
      <w:pPr>
        <w:pStyle w:val="Default"/>
        <w:ind w:firstLine="284"/>
        <w:jc w:val="both"/>
        <w:rPr/>
      </w:pPr>
      <w:r>
        <w:rPr>
          <w:rFonts w:cs="Times New Roman" w:ascii="Times New Roman" w:hAnsi="Times New Roman"/>
        </w:rPr>
        <w:t xml:space="preserve">A párduc nézte egy darabig a kocsi alatt kucorgó Bobot, aztán lekushadt, és a fiú után kúszott. Felemeltem a fegyvert, de nyomban le is engedtem. Olyan közel voltak egymáshoz, hogy lehetetlen lett volna akár egyetlen golyót is kilőnöm úgy, hogy ne veszélyeztessem vele Bob testi épségét. </w:t>
      </w:r>
    </w:p>
    <w:p>
      <w:pPr>
        <w:pStyle w:val="Default"/>
        <w:ind w:firstLine="284"/>
        <w:jc w:val="both"/>
        <w:rPr>
          <w:rFonts w:ascii="Times New Roman" w:hAnsi="Times New Roman" w:cs="Times New Roman"/>
        </w:rPr>
      </w:pPr>
      <w:r>
        <w:rPr>
          <w:rFonts w:cs="Times New Roman" w:ascii="Times New Roman" w:hAnsi="Times New Roman"/>
        </w:rPr>
        <w:t xml:space="preserve">A párduc lehasalt, pontosan a fiúval szemben, és utánanyújtotta a mancsát. Bob felüvölt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sz a francba, te dög! Takarodj innen! Segítség, Leslie! </w:t>
      </w:r>
    </w:p>
    <w:p>
      <w:pPr>
        <w:pStyle w:val="Default"/>
        <w:ind w:firstLine="284"/>
        <w:jc w:val="both"/>
        <w:rPr>
          <w:rFonts w:ascii="Times New Roman" w:hAnsi="Times New Roman" w:cs="Times New Roman"/>
        </w:rPr>
      </w:pPr>
      <w:r>
        <w:rPr>
          <w:rFonts w:cs="Times New Roman" w:ascii="Times New Roman" w:hAnsi="Times New Roman"/>
        </w:rPr>
        <w:t xml:space="preserve">Igyekeztem úgy fordulni, hogy puskavégre kaphassam, de nem sikerült. Ha kilyukasztom a bundáját, kilyukasztom Bob bőrét is. </w:t>
      </w:r>
    </w:p>
    <w:p>
      <w:pPr>
        <w:pStyle w:val="Default"/>
        <w:ind w:firstLine="284"/>
        <w:jc w:val="both"/>
        <w:rPr>
          <w:rFonts w:ascii="Times New Roman" w:hAnsi="Times New Roman" w:cs="Times New Roman"/>
        </w:rPr>
      </w:pPr>
      <w:r>
        <w:rPr>
          <w:rFonts w:cs="Times New Roman" w:ascii="Times New Roman" w:hAnsi="Times New Roman"/>
        </w:rPr>
        <w:t xml:space="preserve">A párduc ismét benyújtotta a mancsát, de nem érte el a fiút. Bob viszont elérte az állatot. Hatalmasat csapott a párduc mancsára. </w:t>
      </w:r>
    </w:p>
    <w:p>
      <w:pPr>
        <w:pStyle w:val="Default"/>
        <w:ind w:firstLine="284"/>
        <w:jc w:val="both"/>
        <w:rPr>
          <w:rFonts w:ascii="Times New Roman" w:hAnsi="Times New Roman" w:cs="Times New Roman"/>
        </w:rPr>
      </w:pPr>
      <w:r>
        <w:rPr>
          <w:rFonts w:cs="Times New Roman" w:ascii="Times New Roman" w:hAnsi="Times New Roman"/>
        </w:rPr>
        <w:t xml:space="preserve">Behunytam a szemem, aztán kinyitottam, és elhatároztam, lesz, ami lesz: lőni fogok. </w:t>
      </w:r>
    </w:p>
    <w:p>
      <w:pPr>
        <w:pStyle w:val="Default"/>
        <w:ind w:firstLine="284"/>
        <w:jc w:val="both"/>
        <w:rPr/>
      </w:pPr>
      <w:r>
        <w:rPr>
          <w:rFonts w:cs="Times New Roman" w:ascii="Times New Roman" w:hAnsi="Times New Roman"/>
        </w:rPr>
        <w:t xml:space="preserve">A párduc visszarántotta a mancsát, amikor Bob ráütött, és felnyerített. Majdnem úgy, mint a lovak. Meghempergett a fűben, látható boldogsággal. Ismét lekushadt, benyújtotta a mancsát, és várta, hogy Bob ráüssön. </w:t>
      </w:r>
    </w:p>
    <w:p>
      <w:pPr>
        <w:pStyle w:val="Default"/>
        <w:ind w:firstLine="284"/>
        <w:jc w:val="both"/>
        <w:rPr/>
      </w:pPr>
      <w:r>
        <w:rPr>
          <w:rFonts w:cs="Times New Roman" w:ascii="Times New Roman" w:hAnsi="Times New Roman"/>
        </w:rPr>
        <w:t xml:space="preserve">Nem is kellett sokáig várnia. A megrémült McKinley csapkolódott, mintha szúnyogok támadtak volna rá. A párduc újra felnyerített, meghempergett, és visszadugta a mancsát Bob orra elé. </w:t>
      </w:r>
    </w:p>
    <w:p>
      <w:pPr>
        <w:pStyle w:val="Default"/>
        <w:ind w:firstLine="284"/>
        <w:jc w:val="both"/>
        <w:rPr>
          <w:rFonts w:ascii="Times New Roman" w:hAnsi="Times New Roman" w:cs="Times New Roman"/>
        </w:rPr>
      </w:pPr>
      <w:r>
        <w:rPr>
          <w:rFonts w:cs="Times New Roman" w:ascii="Times New Roman" w:hAnsi="Times New Roman"/>
        </w:rPr>
        <w:t xml:space="preserve">Néztem a játékos párducot, az autó alatt kucorgó Bobot, aztán arra gondoltam, amire már korábban is gondolnom kellett volna. </w:t>
      </w:r>
    </w:p>
    <w:p>
      <w:pPr>
        <w:pStyle w:val="Default"/>
        <w:ind w:firstLine="284"/>
        <w:jc w:val="both"/>
        <w:rPr/>
      </w:pPr>
      <w:r>
        <w:rPr>
          <w:rFonts w:cs="Times New Roman" w:ascii="Times New Roman" w:hAnsi="Times New Roman"/>
        </w:rPr>
        <w:t xml:space="preserve">Hátamra csaptam a géppisztolyt, és a párducra kiálto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pp! Gyere ide! </w:t>
      </w:r>
    </w:p>
    <w:p>
      <w:pPr>
        <w:pStyle w:val="Default"/>
        <w:ind w:firstLine="284"/>
        <w:jc w:val="both"/>
        <w:rPr>
          <w:rFonts w:ascii="Times New Roman" w:hAnsi="Times New Roman" w:cs="Times New Roman"/>
        </w:rPr>
      </w:pPr>
      <w:r>
        <w:rPr>
          <w:rFonts w:cs="Times New Roman" w:ascii="Times New Roman" w:hAnsi="Times New Roman"/>
        </w:rPr>
        <w:t xml:space="preserve">Az óriásmacska háta megrándult, kelletlenül abbahagyta Bob piszkálását, és kedvetlenül felém néz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yere ide! Nem szabad! </w:t>
      </w:r>
    </w:p>
    <w:p>
      <w:pPr>
        <w:pStyle w:val="Default"/>
        <w:ind w:firstLine="284"/>
        <w:jc w:val="both"/>
        <w:rPr/>
      </w:pPr>
      <w:r>
        <w:rPr>
          <w:rFonts w:cs="Times New Roman" w:ascii="Times New Roman" w:hAnsi="Times New Roman"/>
        </w:rPr>
        <w:t xml:space="preserve">Morgott néhányat, aztán elfordította a fejét, és folytatta a játékot. Bedugta a mancsát a kocsi alá, és várta, hogy Bob ráüssön. </w:t>
      </w:r>
    </w:p>
    <w:p>
      <w:pPr>
        <w:pStyle w:val="Default"/>
        <w:ind w:firstLine="284"/>
        <w:jc w:val="both"/>
        <w:rPr>
          <w:rFonts w:ascii="Times New Roman" w:hAnsi="Times New Roman" w:cs="Times New Roman"/>
        </w:rPr>
      </w:pPr>
      <w:r>
        <w:rPr>
          <w:rFonts w:cs="Times New Roman" w:ascii="Times New Roman" w:hAnsi="Times New Roman"/>
        </w:rPr>
        <w:t xml:space="preserve">Csípőre tettem a kezem, és németül kiáltottam rá: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omm! Lass ihn und komm her! </w:t>
      </w:r>
    </w:p>
    <w:p>
      <w:pPr>
        <w:pStyle w:val="Default"/>
        <w:ind w:firstLine="284"/>
        <w:jc w:val="both"/>
        <w:rPr/>
      </w:pPr>
      <w:r>
        <w:rPr>
          <w:rFonts w:cs="Times New Roman" w:ascii="Times New Roman" w:hAnsi="Times New Roman"/>
        </w:rPr>
        <w:t xml:space="preserve">A párduc felkapta a fejét, és felemelkedett. Szemében kialudt a játékos, izgatott fény, s valami szelíd engedelmesség költözött belé. Búcsúzóul még rápaskolt Bob kezére, aztán felállt, és felém ballagott. </w:t>
      </w:r>
    </w:p>
    <w:p>
      <w:pPr>
        <w:pStyle w:val="Default"/>
        <w:ind w:firstLine="284"/>
        <w:jc w:val="both"/>
        <w:rPr/>
      </w:pPr>
      <w:r>
        <w:rPr>
          <w:rFonts w:cs="Times New Roman" w:ascii="Times New Roman" w:hAnsi="Times New Roman"/>
        </w:rPr>
        <w:t xml:space="preserve">Néhány lépésnyire megállt tőlem, és halk, bizonytalan morgással szimatolni kezdett. Fekete, bársony orrán halvány remegés futott végig: ismerkedett a szagommal. </w:t>
      </w:r>
    </w:p>
    <w:p>
      <w:pPr>
        <w:pStyle w:val="Default"/>
        <w:ind w:firstLine="284"/>
        <w:jc w:val="both"/>
        <w:rPr>
          <w:rFonts w:ascii="Times New Roman" w:hAnsi="Times New Roman" w:cs="Times New Roman"/>
        </w:rPr>
      </w:pPr>
      <w:r>
        <w:rPr>
          <w:rFonts w:cs="Times New Roman" w:ascii="Times New Roman" w:hAnsi="Times New Roman"/>
        </w:rPr>
        <w:t xml:space="preserve">Feléje nyújtottam a kez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ut! Sehr gut! Komm! </w:t>
      </w:r>
    </w:p>
    <w:p>
      <w:pPr>
        <w:pStyle w:val="Default"/>
        <w:ind w:firstLine="284"/>
        <w:jc w:val="both"/>
        <w:rPr/>
      </w:pPr>
      <w:r>
        <w:rPr>
          <w:rFonts w:cs="Times New Roman" w:ascii="Times New Roman" w:hAnsi="Times New Roman"/>
        </w:rPr>
        <w:t xml:space="preserve">Közelebb jött, sőt túlságosan is közel. Annyira, hogy kezemen éreztem forró leheletét. </w:t>
      </w:r>
    </w:p>
    <w:p>
      <w:pPr>
        <w:pStyle w:val="Default"/>
        <w:ind w:firstLine="284"/>
        <w:jc w:val="both"/>
        <w:rPr>
          <w:rFonts w:ascii="Times New Roman" w:hAnsi="Times New Roman" w:cs="Times New Roman"/>
        </w:rPr>
      </w:pPr>
      <w:r>
        <w:rPr>
          <w:rFonts w:cs="Times New Roman" w:ascii="Times New Roman" w:hAnsi="Times New Roman"/>
        </w:rPr>
        <w:t xml:space="preserve">Most már késő lett volna bármit is tenni, haj meggondolja magát, és nekem ugrik. </w:t>
      </w:r>
    </w:p>
    <w:p>
      <w:pPr>
        <w:pStyle w:val="Default"/>
        <w:ind w:firstLine="284"/>
        <w:jc w:val="both"/>
        <w:rPr>
          <w:rFonts w:ascii="Times New Roman" w:hAnsi="Times New Roman" w:cs="Times New Roman"/>
        </w:rPr>
      </w:pPr>
      <w:r>
        <w:rPr>
          <w:rFonts w:cs="Times New Roman" w:ascii="Times New Roman" w:hAnsi="Times New Roman"/>
        </w:rPr>
        <w:t xml:space="preserve">A párduc azonban nem támadott. Szaglászott még egy kicsit, aztán előrenyújtotta a nyakát, és megnyalta a kezem fejét. Nagyot mordult, és leült a lábam mellé.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uhe! – mondtam. – Ruhe, Kleine...! </w:t>
      </w:r>
    </w:p>
    <w:p>
      <w:pPr>
        <w:pStyle w:val="Default"/>
        <w:ind w:firstLine="284"/>
        <w:jc w:val="both"/>
        <w:rPr>
          <w:rFonts w:ascii="Times New Roman" w:hAnsi="Times New Roman" w:cs="Times New Roman"/>
        </w:rPr>
      </w:pPr>
      <w:r>
        <w:rPr>
          <w:rFonts w:cs="Times New Roman" w:ascii="Times New Roman" w:hAnsi="Times New Roman"/>
        </w:rPr>
        <w:t xml:space="preserve">Kinyújtotta a nyelvét, és barátságosan nézett rám. </w:t>
      </w:r>
    </w:p>
    <w:p>
      <w:pPr>
        <w:pStyle w:val="Default"/>
        <w:ind w:firstLine="284"/>
        <w:jc w:val="both"/>
        <w:rPr>
          <w:rFonts w:ascii="Times New Roman" w:hAnsi="Times New Roman" w:cs="Times New Roman"/>
        </w:rPr>
      </w:pPr>
      <w:r>
        <w:rPr>
          <w:rFonts w:cs="Times New Roman" w:ascii="Times New Roman" w:hAnsi="Times New Roman"/>
        </w:rPr>
        <w:t xml:space="preserve">Bob kihajolt a kocsi alól, és elképedve bámult bennün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a szentséget csinál ezzel az... izév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árduc – mondtam –, méghozzá feke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látom... Megharap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nem. Nyugodtan kimászhat, nem fogja megenni. Ez nem vadáll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mi a franc? Dzsungelben él, 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Fülöp–szigeteken nincs fekete párduc.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haha! Mi az, hogy nincs? Akkor az micsoda ott maga mellett? Zeb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lógott valahonnan. Szelíd, mint egy kiscica. Jöjjön már elő! </w:t>
      </w:r>
    </w:p>
    <w:p>
      <w:pPr>
        <w:pStyle w:val="Default"/>
        <w:ind w:firstLine="284"/>
        <w:jc w:val="both"/>
        <w:rPr>
          <w:rFonts w:ascii="Times New Roman" w:hAnsi="Times New Roman" w:cs="Times New Roman"/>
        </w:rPr>
      </w:pPr>
      <w:r>
        <w:rPr>
          <w:rFonts w:cs="Times New Roman" w:ascii="Times New Roman" w:hAnsi="Times New Roman"/>
        </w:rPr>
        <w:t xml:space="preserve">Hallgatott egy kicsit, meredten a párducra bámu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hülyésked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gondol rólam? Nem szoktam sem a magam, sem a mások életével játsza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risten! Hátha mégis megharap!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tegyen olyan mozdulatot, amitől megijedhetn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hogy ő? Akkor mit szóljak 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öjjön már, no!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des Jézusom! – nyögte. – Mindig attól féltem, hogy elüt egy autó. Arra gondolni sem mertem, hogy úgy végzem, mint párduckaja. Nem tudná megfogni valahogy? </w:t>
      </w:r>
    </w:p>
    <w:p>
      <w:pPr>
        <w:pStyle w:val="Default"/>
        <w:ind w:firstLine="284"/>
        <w:jc w:val="both"/>
        <w:rPr/>
      </w:pPr>
      <w:r>
        <w:rPr>
          <w:rFonts w:cs="Times New Roman" w:ascii="Times New Roman" w:hAnsi="Times New Roman"/>
        </w:rPr>
        <w:t xml:space="preserve">Megsimogattam az állat nyakát, mire ismét megnyalta a kezem. Ahogy simogattam, éreztem, hogy tömött, selymes nyakszőre között ott rejtezik egy bőröv, amire feltehetően pórázt szoktak csatolni. Megmarkoltam az övet, és megveregettem a nyak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igyeld csak! Ott a barátom a kocsi alatt... mindjárt kimászik. Mondja neki, hogy gyere id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ja a fene. Jó nekem, ha ott marad, ahol van. </w:t>
      </w:r>
    </w:p>
    <w:p>
      <w:pPr>
        <w:pStyle w:val="Default"/>
        <w:ind w:firstLine="284"/>
        <w:jc w:val="both"/>
        <w:rPr/>
      </w:pPr>
      <w:r>
        <w:rPr>
          <w:rFonts w:cs="Times New Roman" w:ascii="Times New Roman" w:hAnsi="Times New Roman"/>
        </w:rPr>
        <w:t xml:space="preserve">A párduc azonban, úgy tűnt, megértette, mit akarok, mert szépen odaballagott Bobhoz, mielőtt még az visszaiszkolhatott volna a kocsi alá. A fiú tágra meredt szemekkel bámulta az állatot, és óvakodott megmozdulni. A párduc a farkát csóválta, mint egy barátkozásra kész kutya, és lecsüccsent a fűre. </w:t>
      </w:r>
    </w:p>
    <w:p>
      <w:pPr>
        <w:pStyle w:val="Default"/>
        <w:ind w:firstLine="284"/>
        <w:jc w:val="both"/>
        <w:rPr>
          <w:rFonts w:ascii="Times New Roman" w:hAnsi="Times New Roman" w:cs="Times New Roman"/>
        </w:rPr>
      </w:pPr>
      <w:r>
        <w:rPr>
          <w:rFonts w:cs="Times New Roman" w:ascii="Times New Roman" w:hAnsi="Times New Roman"/>
        </w:rPr>
        <w:t xml:space="preserve">Bob megkerülte, odajött hozzám, de még mindig gyanakodva pislogott a párduc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ezt sohasem hittem volna... Hogy hívjá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sli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magát. Ő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nnan tudnám? – mondtam. – Talán Plútó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Úgy látszik, ezt megúsztuk. Mi a további terv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lenne? Visszaszállunk az autóra mind a hárm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A hullát is magunkkal visszü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nem. Plútót viszont ig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egőrült! – emelte fel a karját, de gyorsan le is eresztette, és a párducra mosolygott. – Nyugi, cicus, csak vicceltem... Örüljön neki, hogy megúsztuk. Hagyjuk a fené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hagyhatnánk? Hiszen bízik bennünk. Valószínűleg elvesz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csoda? Egy vadállat elveszik a dzsungelben? Mi vesztünk el, nem ő! Megmutattam neki a nyakörvet. Megcsóválta a fejét, és köpött egy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maga őrült, azt régóta sejtem. De hogy én is... És mi lesz akkor, ha megéhez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dunk neki konzerv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l van – adta be a derekát –, de maga mellett ül az első ülésen. Én meg a géppisztolyt fogom rá.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ké – egyeztem bele. – Gyerünk, Plútó, fel a kocsira! </w:t>
      </w:r>
    </w:p>
    <w:p>
      <w:pPr>
        <w:pStyle w:val="Default"/>
        <w:ind w:firstLine="284"/>
        <w:jc w:val="both"/>
        <w:rPr>
          <w:rFonts w:ascii="Times New Roman" w:hAnsi="Times New Roman" w:cs="Times New Roman"/>
        </w:rPr>
      </w:pPr>
      <w:r>
        <w:rPr>
          <w:rFonts w:cs="Times New Roman" w:ascii="Times New Roman" w:hAnsi="Times New Roman"/>
        </w:rPr>
        <w:t xml:space="preserve">A párduc azonban nem mozdult, hiába mutattam neki, mit csináljon. Felugrottam a kocsira, és megveregettem az ülés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omm, Kleine! </w:t>
      </w:r>
    </w:p>
    <w:p>
      <w:pPr>
        <w:pStyle w:val="Default"/>
        <w:ind w:firstLine="284"/>
        <w:jc w:val="both"/>
        <w:rPr>
          <w:rFonts w:ascii="Times New Roman" w:hAnsi="Times New Roman" w:cs="Times New Roman"/>
        </w:rPr>
      </w:pPr>
      <w:r>
        <w:rPr>
          <w:rFonts w:cs="Times New Roman" w:ascii="Times New Roman" w:hAnsi="Times New Roman"/>
        </w:rPr>
        <w:t xml:space="preserve">Szomorúan nézett rám, de nem mozdult. Bob megvakarta a tüskéket a fej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tt akar maradni. Én megmondtam. Micsoda marhaság autón cipelni egy vadállatot. </w:t>
      </w:r>
    </w:p>
    <w:p>
      <w:pPr>
        <w:pStyle w:val="Default"/>
        <w:ind w:firstLine="284"/>
        <w:jc w:val="both"/>
        <w:rPr/>
      </w:pPr>
      <w:r>
        <w:rPr>
          <w:rFonts w:cs="Times New Roman" w:ascii="Times New Roman" w:hAnsi="Times New Roman"/>
        </w:rPr>
        <w:t xml:space="preserve">Plútó izgett–mozgott, aztán a halotthoz osont, és orrával megtúrta az oldalát. Egyszerre megértettem mindent. Odamentem hozzá, és megveregettem a nyak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lehet, Kleine. </w:t>
      </w:r>
      <w:r>
        <w:rPr>
          <w:rFonts w:cs="Times New Roman" w:ascii="Times New Roman" w:hAnsi="Times New Roman"/>
          <w:i/>
        </w:rPr>
        <w:t>Őt</w:t>
      </w:r>
      <w:r>
        <w:rPr>
          <w:rFonts w:cs="Times New Roman" w:ascii="Times New Roman" w:hAnsi="Times New Roman"/>
        </w:rPr>
        <w:t xml:space="preserve"> nem vihetjük magunkkal. Itt marad szép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ná hogy itt marad – mondta Bob felbátorodva. – És ha akarsz, te is itt maradhatsz vele. </w:t>
      </w:r>
    </w:p>
    <w:p>
      <w:pPr>
        <w:pStyle w:val="Default"/>
        <w:ind w:firstLine="284"/>
        <w:jc w:val="both"/>
        <w:rPr>
          <w:rFonts w:ascii="Times New Roman" w:hAnsi="Times New Roman" w:cs="Times New Roman"/>
        </w:rPr>
      </w:pPr>
      <w:r>
        <w:rPr>
          <w:rFonts w:cs="Times New Roman" w:ascii="Times New Roman" w:hAnsi="Times New Roman"/>
        </w:rPr>
        <w:t xml:space="preserve">Még egyszer megpróbálkoztam, hogy felcsaljam a kocsira. Nem sikerü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iszta sor – mondta Bob. – Vagy a hulla is, vagy ő sem. Választhatunk. Csak azt tudnám, hogy mi a fenéért ragaszkodik hozzá? Ő volt a gazdája, vagy mi az ördö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hiszem – mondtam. – Alighanem így nevelték. Azt gondolja szegény, hogy cirkuszi produkció ez az egész, és addig nem szabad elhagynia a porondot, amíg mindenki fel nem áll, és meg nem köszöni a közönség taps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ez nem fogja, annyi szent. Teh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unkkal visszük a hullát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va a jó szentségbe? Rendben van, de akkor maga mellé ül, vagy fekszik, vagy mit tudom 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lehet – mondtam –, a mellettem lévő hely már fogla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már inkább a hulla! – mondta megadóan, és a homlokára csapott. – Akkor voltam agyalágyult, amikor nem maradtam Manilában! Hogy milyen hülye tud lenni az ember! </w:t>
      </w:r>
    </w:p>
    <w:p>
      <w:pPr>
        <w:pStyle w:val="Default"/>
        <w:ind w:firstLine="284"/>
        <w:jc w:val="both"/>
        <w:rPr>
          <w:rFonts w:ascii="Times New Roman" w:hAnsi="Times New Roman" w:cs="Times New Roman"/>
        </w:rPr>
      </w:pPr>
      <w:r>
        <w:rPr>
          <w:rFonts w:cs="Times New Roman" w:ascii="Times New Roman" w:hAnsi="Times New Roman"/>
        </w:rPr>
        <w:t xml:space="preserve">Néhány perc múlva úton voltunk valamerre, de hogy egészen pontosan merre, egyikünk sem tudta. Ha valaki a bokrok közül figyelt volna bennünket, kétségkívül keresztet vetett volna rémületében. </w:t>
      </w:r>
    </w:p>
    <w:p>
      <w:pPr>
        <w:pStyle w:val="Default"/>
        <w:ind w:firstLine="284"/>
        <w:jc w:val="both"/>
        <w:rPr/>
      </w:pPr>
      <w:r>
        <w:rPr>
          <w:rFonts w:cs="Times New Roman" w:ascii="Times New Roman" w:hAnsi="Times New Roman"/>
        </w:rPr>
        <w:t xml:space="preserve">Egy dzsipet láthatott volna, amelynek a volánjánál egy tagbaszakadt férfi ül, szájában pipával, és a gyengülő holdfényben az utat fürkészi, hogy véletlenül be ne hajtson a dzsungel fái közé. Mellette egy fekete párduc lapul álmos tekintettel, bajuszát mozgatva, és néha–néha, amikor rátör a szeretet utáni vágy, megnyalja a vezető kezét. Közvetlenül a háta mögött egy a tinédzserkorból alig kinőtt fiatalember kucorog térdére támasztott géppisztollyal, és megadóan tűri, hogy a párduc időnként hátraforduljon, s örömteli mormogás és farkcsóválás kíséretében puszit nyomjon a homlokára. A fiú mellett egy alvó negyedik utast is láthatott volna a szemlélő, egy vörös szakállú férfit, akinek feje engedelmesen követi a kocsi bukdácsolását. </w:t>
      </w:r>
    </w:p>
    <w:p>
      <w:pPr>
        <w:pStyle w:val="Default"/>
        <w:ind w:firstLine="284"/>
        <w:jc w:val="both"/>
        <w:rPr/>
      </w:pPr>
      <w:r>
        <w:rPr>
          <w:rFonts w:cs="Times New Roman" w:ascii="Times New Roman" w:hAnsi="Times New Roman"/>
        </w:rPr>
        <w:t xml:space="preserve">És csak akkor, ha nagyon közel jött volna, akkor vehette volna észre, hogy a vörös szakállú nem alszik, hanem halott. Erről tanúskodott az az óriási vérfolt, amely beborította szinte egész mellét, és merev karja, amely kilógott a kocsi ablakán. </w:t>
      </w:r>
    </w:p>
    <w:p>
      <w:pPr>
        <w:pStyle w:val="Default"/>
        <w:ind w:firstLine="284"/>
        <w:jc w:val="both"/>
        <w:rPr>
          <w:rFonts w:ascii="Times New Roman" w:hAnsi="Times New Roman" w:cs="Times New Roman"/>
        </w:rPr>
      </w:pPr>
      <w:r>
        <w:rPr>
          <w:rFonts w:cs="Times New Roman" w:ascii="Times New Roman" w:hAnsi="Times New Roman"/>
        </w:rPr>
        <w:t xml:space="preserve">A terepjáró csak haladt tovább, mintha nem is e világhoz tartozott volna. </w:t>
      </w:r>
    </w:p>
    <w:p>
      <w:pPr>
        <w:pStyle w:val="Default"/>
        <w:ind w:firstLine="284"/>
        <w:jc w:val="both"/>
        <w:rPr>
          <w:rFonts w:ascii="Times New Roman" w:hAnsi="Times New Roman" w:cs="Times New Roman"/>
        </w:rPr>
      </w:pPr>
      <w:r>
        <w:rPr>
          <w:rFonts w:cs="Times New Roman" w:ascii="Times New Roman" w:hAnsi="Times New Roman"/>
        </w:rPr>
        <w:t xml:space="preserve">Fejünk felett összeborultak és halkan susogtak a narrafák.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85</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Hajnalodott, amikor elértük a Nemzeti Parkot. Leállítottam a kocsit. A párduc egyetlen ugrással a fűben termett, és eliszkolt a bokrok közé. </w:t>
      </w:r>
    </w:p>
    <w:p>
      <w:pPr>
        <w:pStyle w:val="Default"/>
        <w:ind w:firstLine="284"/>
        <w:jc w:val="both"/>
        <w:rPr>
          <w:rFonts w:ascii="Times New Roman" w:hAnsi="Times New Roman" w:cs="Times New Roman"/>
        </w:rPr>
      </w:pPr>
      <w:r>
        <w:rPr>
          <w:rFonts w:cs="Times New Roman" w:ascii="Times New Roman" w:hAnsi="Times New Roman"/>
        </w:rPr>
        <w:t xml:space="preserve">Bob imára kulcsolta a kez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stenem, ez nem lehet igaz!... Megszabadultunk tőle! Megszabadultunk... </w:t>
      </w:r>
    </w:p>
    <w:p>
      <w:pPr>
        <w:pStyle w:val="Default"/>
        <w:ind w:firstLine="284"/>
        <w:jc w:val="both"/>
        <w:rPr/>
      </w:pPr>
      <w:r>
        <w:rPr>
          <w:rFonts w:cs="Times New Roman" w:ascii="Times New Roman" w:hAnsi="Times New Roman"/>
        </w:rPr>
        <w:t xml:space="preserve">Még be sem fejezhette a mondatot, amikor szétnyíltak az ágak, és Plútó már ügetett is vissza. Boldog öröm lángolt sárgás szemében, amikor viszontlátott bennünket. </w:t>
      </w:r>
    </w:p>
    <w:p>
      <w:pPr>
        <w:pStyle w:val="Default"/>
        <w:ind w:firstLine="284"/>
        <w:jc w:val="both"/>
        <w:rPr>
          <w:rFonts w:ascii="Times New Roman" w:hAnsi="Times New Roman" w:cs="Times New Roman"/>
        </w:rPr>
      </w:pPr>
      <w:r>
        <w:rPr>
          <w:rFonts w:cs="Times New Roman" w:ascii="Times New Roman" w:hAnsi="Times New Roman"/>
        </w:rPr>
        <w:t xml:space="preserve">Bobnak lehervadt a mosoly az arcár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ézusom, hát ez nem akar lelépni tőlünk! Mi az ördögöt kerestél az erdőben, te átok? </w:t>
      </w:r>
    </w:p>
    <w:p>
      <w:pPr>
        <w:pStyle w:val="Default"/>
        <w:ind w:firstLine="284"/>
        <w:jc w:val="both"/>
        <w:rPr>
          <w:rFonts w:ascii="Times New Roman" w:hAnsi="Times New Roman" w:cs="Times New Roman"/>
        </w:rPr>
      </w:pPr>
      <w:r>
        <w:rPr>
          <w:rFonts w:cs="Times New Roman" w:ascii="Times New Roman" w:hAnsi="Times New Roman"/>
        </w:rPr>
        <w:t xml:space="preserve">Megjátszott haragja ellenére is volt valami a hangjában, ami arra késztette a párducot, hogy lesunyja a fejét, és simogatást várva csóválja a fark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lán csak pisilt – mondtam. – Nyilván szobatiszta. .. </w:t>
      </w:r>
    </w:p>
    <w:p>
      <w:pPr>
        <w:pStyle w:val="Default"/>
        <w:ind w:firstLine="284"/>
        <w:jc w:val="both"/>
        <w:rPr/>
      </w:pPr>
      <w:r>
        <w:rPr>
          <w:rFonts w:cs="Times New Roman" w:ascii="Times New Roman" w:hAnsi="Times New Roman"/>
        </w:rPr>
        <w:t xml:space="preserve">Körülnéztem, és úgy számítottam, hogy az út, amelyen jöttünk, nagyobb kanyarok nélkül szeli át a dzsungelt. Ha pedig így van, akkor nem lehet messze a patak sem, amelyben tegnap megmosakodtunk. Bob kezébe nyomtam egy kannát, és meghagytam neki, hogy az útra merőlegesen próbálja megkeresni a patakot. Ha ötszáz lépés után sem, találja meg, forduljon vissza. </w:t>
      </w:r>
    </w:p>
    <w:p>
      <w:pPr>
        <w:pStyle w:val="Default"/>
        <w:ind w:firstLine="284"/>
        <w:jc w:val="both"/>
        <w:rPr/>
      </w:pPr>
      <w:r>
        <w:rPr>
          <w:rFonts w:cs="Times New Roman" w:ascii="Times New Roman" w:hAnsi="Times New Roman"/>
        </w:rPr>
        <w:t xml:space="preserve">Elszívtam egy pipát, töprengtem egy kicsit, aztán kibányásztam a kocsi hátuljából néhány konzervet, és elindultam, hogy összeszedjek egyölnyi száraz ágat. Összeszedtem, tüzet raktam, majd háromlábat akasztottam a tűz fölé – várva, hogy Bob visszatérjen. </w:t>
      </w:r>
    </w:p>
    <w:p>
      <w:pPr>
        <w:pStyle w:val="Default"/>
        <w:ind w:firstLine="284"/>
        <w:jc w:val="both"/>
        <w:rPr/>
      </w:pPr>
      <w:r>
        <w:rPr>
          <w:rFonts w:cs="Times New Roman" w:ascii="Times New Roman" w:hAnsi="Times New Roman"/>
        </w:rPr>
        <w:t xml:space="preserve">Nem messze, talán kéznyújtásnyira hevert tőlem a géppisztolyom, csak hát mind a két kezem foglalt volt. Éppen a kávékonzervet bontottam ki, és megpróbáltam kivakarni a dobozából, amikor a bokrok közül figyelmeztető hang reccsent r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mozduljon, ember! És tartsa fel a kezét jó magasra! </w:t>
      </w:r>
    </w:p>
    <w:p>
      <w:pPr>
        <w:pStyle w:val="Default"/>
        <w:ind w:firstLine="284"/>
        <w:jc w:val="both"/>
        <w:rPr>
          <w:rFonts w:ascii="Times New Roman" w:hAnsi="Times New Roman" w:cs="Times New Roman"/>
        </w:rPr>
      </w:pPr>
      <w:r>
        <w:rPr>
          <w:rFonts w:cs="Times New Roman" w:ascii="Times New Roman" w:hAnsi="Times New Roman"/>
        </w:rPr>
        <w:t xml:space="preserve">Elejtettem a konzervet, a kést, és vágyódó pillantást vetettem a géppisztolyomra. Aztán mit tehettem volna mást: ég felé nyújtottam mindkét karom. </w:t>
      </w:r>
    </w:p>
    <w:p>
      <w:pPr>
        <w:pStyle w:val="Default"/>
        <w:ind w:firstLine="284"/>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Legnagyobb megdöbbenésemre először Bob mászott ki a bokrok közül vérző arccal. </w:t>
      </w:r>
    </w:p>
    <w:p>
      <w:pPr>
        <w:pStyle w:val="Default"/>
        <w:ind w:firstLine="284"/>
        <w:jc w:val="both"/>
        <w:rPr/>
      </w:pPr>
      <w:r>
        <w:rPr>
          <w:rFonts w:cs="Times New Roman" w:ascii="Times New Roman" w:hAnsi="Times New Roman"/>
        </w:rPr>
        <w:t xml:space="preserve">A fickó, aki kísérte, alacsony, szőke, kék szemű férfi volt, fején zöld búrkalappal, kezében 38–as forgópisztollyal. Bőrből varrott csizmája szára térde fölé ért. </w:t>
      </w:r>
    </w:p>
    <w:p>
      <w:pPr>
        <w:pStyle w:val="Default"/>
        <w:ind w:firstLine="284"/>
        <w:jc w:val="both"/>
        <w:rPr>
          <w:rFonts w:ascii="Times New Roman" w:hAnsi="Times New Roman" w:cs="Times New Roman"/>
        </w:rPr>
      </w:pPr>
      <w:r>
        <w:rPr>
          <w:rFonts w:cs="Times New Roman" w:ascii="Times New Roman" w:hAnsi="Times New Roman"/>
        </w:rPr>
        <w:t xml:space="preserve">Pisztolya csövével megbökte Bob dereká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da. A másik mellé!</w:t>
      </w:r>
    </w:p>
    <w:p>
      <w:pPr>
        <w:pStyle w:val="Default"/>
        <w:ind w:firstLine="284"/>
        <w:jc w:val="both"/>
        <w:rPr>
          <w:rFonts w:ascii="Times New Roman" w:hAnsi="Times New Roman" w:cs="Times New Roman"/>
        </w:rPr>
      </w:pPr>
      <w:r>
        <w:rPr>
          <w:rFonts w:cs="Times New Roman" w:ascii="Times New Roman" w:hAnsi="Times New Roman"/>
        </w:rPr>
        <w:t xml:space="preserve">Bob leroskadt, a fickó pedig ránk szegezve a stukkert, felvette a földről a géppisztolyomat. Elégedett vigyorral bámult rá, aztán egyszerre csak elkomorult az arc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é! – fordult felém. – Ki mag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rista – mondtam. – Mindketten turisták vagyunk. Mit akar tőlü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tt én kérdezek, ember – köpte ki fenyegetően, és egészen odaállt elém. – Kicsoda mag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tam már, hogy turisták vagyunk. Azonkívül... </w:t>
      </w:r>
    </w:p>
    <w:p>
      <w:pPr>
        <w:pStyle w:val="Default"/>
        <w:ind w:firstLine="284"/>
        <w:jc w:val="both"/>
        <w:rPr/>
      </w:pPr>
      <w:r>
        <w:rPr>
          <w:rFonts w:cs="Times New Roman" w:ascii="Times New Roman" w:hAnsi="Times New Roman"/>
        </w:rPr>
        <w:t xml:space="preserve">Felemelte a stukkert, és fültövön vágott vele. Annyit éreztem csak, hogy villámok szakadnak a fejemre, és még a mennydörgést is hallani véltem. Mire felocsúdtam, a fűben feküdtem Bob mellett, aki védekezőn nyújtotta fölém a karját. </w:t>
      </w:r>
    </w:p>
    <w:p>
      <w:pPr>
        <w:pStyle w:val="Default"/>
        <w:ind w:firstLine="284"/>
        <w:jc w:val="both"/>
        <w:rPr>
          <w:rFonts w:ascii="Times New Roman" w:hAnsi="Times New Roman" w:cs="Times New Roman"/>
        </w:rPr>
      </w:pPr>
      <w:r>
        <w:rPr>
          <w:rFonts w:cs="Times New Roman" w:ascii="Times New Roman" w:hAnsi="Times New Roman"/>
        </w:rPr>
        <w:t xml:space="preserve">A köpcös fickó közelebb jött, egészen közel, és fölém hajolt. Aztán gyors, apró, hozzáértő rúgásokkal elkezdte megdolgozni a vesém. Igyekeztem elgurulni tőle, de csak annyit értem el vele, hogy a fejemet is érte néhány rúgás. </w:t>
      </w:r>
    </w:p>
    <w:p>
      <w:pPr>
        <w:pStyle w:val="Default"/>
        <w:ind w:firstLine="284"/>
        <w:jc w:val="both"/>
        <w:rPr>
          <w:rFonts w:ascii="Times New Roman" w:hAnsi="Times New Roman" w:cs="Times New Roman"/>
        </w:rPr>
      </w:pPr>
      <w:r>
        <w:rPr>
          <w:rFonts w:cs="Times New Roman" w:ascii="Times New Roman" w:hAnsi="Times New Roman"/>
        </w:rPr>
        <w:t xml:space="preserve">Amint elnyúltam a fűben, Bobra ordí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Ültesse fel! </w:t>
      </w:r>
    </w:p>
    <w:p>
      <w:pPr>
        <w:pStyle w:val="Default"/>
        <w:ind w:firstLine="284"/>
        <w:jc w:val="both"/>
        <w:rPr/>
      </w:pPr>
      <w:r>
        <w:rPr>
          <w:rFonts w:cs="Times New Roman" w:ascii="Times New Roman" w:hAnsi="Times New Roman"/>
        </w:rPr>
        <w:t xml:space="preserve">Bobra nehezedtem, és megpróbáltam feltápászkodni. Az igazsághoz tartozik, hogy korántsem éreztem olyan nyomorultul magam, mint amilyennek látszani akartam. Hadd higgye csak, hogy egészen kikészített... </w:t>
      </w:r>
    </w:p>
    <w:p>
      <w:pPr>
        <w:pStyle w:val="Default"/>
        <w:ind w:firstLine="284"/>
        <w:jc w:val="both"/>
        <w:rPr>
          <w:rFonts w:ascii="Times New Roman" w:hAnsi="Times New Roman" w:cs="Times New Roman"/>
        </w:rPr>
      </w:pPr>
      <w:r>
        <w:rPr>
          <w:rFonts w:cs="Times New Roman" w:ascii="Times New Roman" w:hAnsi="Times New Roman"/>
        </w:rPr>
        <w:t xml:space="preserve">A fickó felemelte a géppisztolyt, és az orrom elé tartotta.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l szerezte, ember! Ki vele, gyorsan... Honnan vette a géppisztolyt?</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láltam... nem messze inn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út mentén... </w:t>
      </w:r>
    </w:p>
    <w:p>
      <w:pPr>
        <w:pStyle w:val="Default"/>
        <w:ind w:firstLine="284"/>
        <w:jc w:val="both"/>
        <w:rPr>
          <w:rFonts w:ascii="Times New Roman" w:hAnsi="Times New Roman" w:cs="Times New Roman"/>
        </w:rPr>
      </w:pPr>
      <w:r>
        <w:rPr>
          <w:rFonts w:cs="Times New Roman" w:ascii="Times New Roman" w:hAnsi="Times New Roman"/>
        </w:rPr>
        <w:t xml:space="preserve">Fogta a forgópisztolyt, és a homlokomhoz nyom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romig számolok. Ha nem mondod el, meghúzom a ravaszt.., Egy. . kettő... </w:t>
      </w:r>
    </w:p>
    <w:p>
      <w:pPr>
        <w:pStyle w:val="Default"/>
        <w:ind w:firstLine="284"/>
        <w:jc w:val="both"/>
        <w:rPr>
          <w:rFonts w:ascii="Times New Roman" w:hAnsi="Times New Roman" w:cs="Times New Roman"/>
        </w:rPr>
      </w:pPr>
      <w:r>
        <w:rPr>
          <w:rFonts w:cs="Times New Roman" w:ascii="Times New Roman" w:hAnsi="Times New Roman"/>
        </w:rPr>
        <w:t>Nem volt kellemes érzés, és az sem, hogy nem tudtam, valóban meghúzza–e, vagy csak fenyegetőzik vele. Mindazonáltal nem volt kedvem megvárni, hogy kimondja a hármat.</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lálkoztam egy fickóval – mondtam gyorsan. – Elvettem tő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másik kocsinál – blöfföl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lyen másik kocsiná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ét kocsival vagyunk. Az a fickó, akié a géppisztoly volt, megpróbált kirabolni bennünket... Ami némiképpen sikerült is. Elvitte az útlevelein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nyat? – kérdezte gyorsan; nagyon is gyorsan és mohó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ettőt – mondtam. – De mi köze magának mindehh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errefelé ment az az ember? És hogy került magához a géppisztoly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veszítette – mondtam. – Volt nálam egy pisztoly, amit nem talált meg, és utánalőt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sebesítette? – hördült f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 Csak amikor beugrott a kocsiba, leejtette a géppisztolyát. Nem volt ideje, hogy felvegye. Mi aztán utánaeredtünk. A többiek... </w:t>
      </w:r>
    </w:p>
    <w:p>
      <w:pPr>
        <w:pStyle w:val="Default"/>
        <w:ind w:firstLine="284"/>
        <w:jc w:val="both"/>
        <w:rPr/>
      </w:pPr>
      <w:r>
        <w:rPr>
          <w:rFonts w:cs="Times New Roman" w:ascii="Times New Roman" w:hAnsi="Times New Roman"/>
        </w:rPr>
        <w:t xml:space="preserve">Elhallgattam, és arra gondoltam, hogy még életemben nem találtam ki vacakabb és hihetetlenebb történet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azt mondja, hogy zsákmányolt egy kocsit... és maguk üldözt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ahol errefelé vesztettük el a nyomát. Egy órája még hallottuk a motorzaját. </w:t>
      </w:r>
    </w:p>
    <w:p>
      <w:pPr>
        <w:pStyle w:val="Default"/>
        <w:ind w:firstLine="284"/>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_Az lehetetlen! Én nem hallottam semmit... </w:t>
      </w:r>
    </w:p>
    <w:p>
      <w:pPr>
        <w:pStyle w:val="Default"/>
        <w:ind w:firstLine="284"/>
        <w:jc w:val="both"/>
        <w:rPr>
          <w:rFonts w:ascii="Times New Roman" w:hAnsi="Times New Roman" w:cs="Times New Roman"/>
        </w:rPr>
      </w:pPr>
      <w:r>
        <w:rPr>
          <w:rFonts w:cs="Times New Roman" w:ascii="Times New Roman" w:hAnsi="Times New Roman"/>
        </w:rPr>
        <w:t xml:space="preserve">Hátraugrott, és úgy tartotta a pisztolyt, hogy a kocsit is és bennünket is sakkban tarthasson v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é! Te, ott! – ordította. – Le a kocsiról, és fel a kezekkel! </w:t>
      </w:r>
    </w:p>
    <w:p>
      <w:pPr>
        <w:pStyle w:val="Default"/>
        <w:ind w:firstLine="284"/>
        <w:jc w:val="both"/>
        <w:rPr>
          <w:rFonts w:ascii="Times New Roman" w:hAnsi="Times New Roman" w:cs="Times New Roman"/>
        </w:rPr>
      </w:pPr>
      <w:r>
        <w:rPr>
          <w:rFonts w:cs="Times New Roman" w:ascii="Times New Roman" w:hAnsi="Times New Roman"/>
        </w:rPr>
        <w:t xml:space="preserve">Óvatosan, centiről centire elhúzódtam Bobtól. Az első bokor csak néhány méternyire volt tőlem. Reméltem, lesz annyi erőm, hogy el tudok tűnni mögötte, ha egy kicsit is lankad a figyelm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 a kocsiról! – ordította még egyszer, aztán oldalazó mozgással megközelítette a terepjárót. – Ha még egyszer kell mondanom... </w:t>
      </w:r>
    </w:p>
    <w:p>
      <w:pPr>
        <w:pStyle w:val="Default"/>
        <w:ind w:firstLine="284"/>
        <w:jc w:val="both"/>
        <w:rPr>
          <w:rFonts w:ascii="Times New Roman" w:hAnsi="Times New Roman" w:cs="Times New Roman"/>
        </w:rPr>
      </w:pPr>
      <w:r>
        <w:rPr>
          <w:rFonts w:cs="Times New Roman" w:ascii="Times New Roman" w:hAnsi="Times New Roman"/>
        </w:rPr>
        <w:t xml:space="preserve">Megcsuklott a hangja, és felvisí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nsi... Hansi!... </w:t>
      </w:r>
    </w:p>
    <w:p>
      <w:pPr>
        <w:pStyle w:val="Default"/>
        <w:ind w:firstLine="284"/>
        <w:jc w:val="both"/>
        <w:rPr/>
      </w:pPr>
      <w:r>
        <w:rPr>
          <w:rFonts w:cs="Times New Roman" w:ascii="Times New Roman" w:hAnsi="Times New Roman"/>
        </w:rPr>
        <w:t xml:space="preserve">Fejjel előre vetettem be magam a bokrok közé. Közvetlenül a fülem mellett süvített el a golyója. Már–már a második ugráshoz készülődtem, amikor utolért kétségbeesett kiáltás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 nem jössz vissza, megölöm! Egy... kettő... </w:t>
      </w:r>
    </w:p>
    <w:p>
      <w:pPr>
        <w:pStyle w:val="Default"/>
        <w:ind w:firstLine="284"/>
        <w:jc w:val="both"/>
        <w:rPr/>
      </w:pPr>
      <w:r>
        <w:rPr>
          <w:rFonts w:cs="Times New Roman" w:ascii="Times New Roman" w:hAnsi="Times New Roman"/>
        </w:rPr>
        <w:t xml:space="preserve">Feltartottam a kezem, és visszamentem. Ott állt Bob mellett, és a halántékához szorította a stukker csövét. </w:t>
      </w:r>
    </w:p>
    <w:p>
      <w:pPr>
        <w:pStyle w:val="Default"/>
        <w:ind w:firstLine="284"/>
        <w:jc w:val="both"/>
        <w:rPr/>
      </w:pPr>
      <w:r>
        <w:rPr>
          <w:rFonts w:cs="Times New Roman" w:ascii="Times New Roman" w:hAnsi="Times New Roman"/>
        </w:rPr>
        <w:t xml:space="preserve">Engedelmesen visszaballagtam a helyemre, és őszintén szólva öt pennyt sem adtam volna az életünkért. Látszott rajta, hogy teljesen magánkívül van; kék szeméből könnyek szivárogtak, taknyával| keveredv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ohadtak! Gazemberek! – sírta. – Megöltétek Hansit... Kinyírtátok Fremet... </w:t>
      </w:r>
    </w:p>
    <w:p>
      <w:pPr>
        <w:pStyle w:val="Default"/>
        <w:ind w:firstLine="284"/>
        <w:jc w:val="both"/>
        <w:rPr/>
      </w:pPr>
      <w:r>
        <w:rPr>
          <w:rFonts w:cs="Times New Roman" w:ascii="Times New Roman" w:hAnsi="Times New Roman"/>
        </w:rPr>
        <w:t xml:space="preserve">Gyomrom görcsölt, és a hányinger kerülgetett. Minden azon múlik, hogy sikerül–e megnyugtatn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zzen oda már, a jó Jézusát! – kiáltottam, és éreztem, hogy csorog rólam a veríték. – Nem mi öltük meg! Narranyelű küllővel ölték meg, mint Melottit. </w:t>
      </w:r>
    </w:p>
    <w:p>
      <w:pPr>
        <w:pStyle w:val="Default"/>
        <w:ind w:firstLine="284"/>
        <w:jc w:val="both"/>
        <w:rPr>
          <w:rFonts w:ascii="Times New Roman" w:hAnsi="Times New Roman" w:cs="Times New Roman"/>
        </w:rPr>
      </w:pPr>
      <w:r>
        <w:rPr>
          <w:rFonts w:cs="Times New Roman" w:ascii="Times New Roman" w:hAnsi="Times New Roman"/>
        </w:rPr>
        <w:t xml:space="preserve">A Melotti név hallatára megremegett a pisztoly,] és leeresztette a csöv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kicsoda? – suttogta. – Mit tud Melottiról... Honnan veszi... </w:t>
      </w:r>
    </w:p>
    <w:p>
      <w:pPr>
        <w:pStyle w:val="Default"/>
        <w:ind w:firstLine="284"/>
        <w:jc w:val="both"/>
        <w:rPr/>
      </w:pPr>
      <w:r>
        <w:rPr>
          <w:rFonts w:cs="Times New Roman" w:ascii="Times New Roman" w:hAnsi="Times New Roman"/>
        </w:rPr>
        <w:t xml:space="preserve">Bátorságot merítettem tétovázásából, és feláll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 figyeljen! – mondtam. – Nem tenné el a pisztolyát?... Leslie L. Lawrence vagy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a fickó, akit Melott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it Melotti idehívott, azt akarja mondani? Igen, én lennék 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ár volt idejönnie – mondta kurtán. Melottin már nem segíthet, és most már rajta s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obb lenne, ha elmondana minde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szem ágában sincs. És nem érdekel, hogy kicsodák maguk. Én nem hívtam ide magát. Akkor is megmondtam, hogy tűnjünk el a balfenéken, de Melotti, az az őrült, ragaszkodott a rohadt kis kéglijéhez és a rohadt kis üzletéhez. Hiába mondtam neki, hogy nekem sincs már semmim, tönkretettek, koldussá nyomorított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csodák, ember?! </w:t>
      </w:r>
    </w:p>
    <w:p>
      <w:pPr>
        <w:pStyle w:val="Default"/>
        <w:ind w:firstLine="284"/>
        <w:jc w:val="both"/>
        <w:rPr>
          <w:rFonts w:ascii="Times New Roman" w:hAnsi="Times New Roman" w:cs="Times New Roman"/>
        </w:rPr>
      </w:pPr>
      <w:r>
        <w:rPr>
          <w:rFonts w:cs="Times New Roman" w:ascii="Times New Roman" w:hAnsi="Times New Roman"/>
        </w:rPr>
        <w:t xml:space="preserve">Rám fogta a pisztolyát, és keservesen elmosolyod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st vallanom kellene, igaz? Hát abból nem eszik! Ami történt, megtörtént... De egyet mondhatok. Évek óta átok kísér mind az ötün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tudja, hogy mit jelent a narrafa a halottak bőré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rsze hogy tudom. És el akarom kerülni, hogy az enyémbe is belevéss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ja meg, hogy ki a gyilkos... ki csinálja ezeket a szörnyűségeket? Elkapjuk, és... </w:t>
      </w:r>
    </w:p>
    <w:p>
      <w:pPr>
        <w:pStyle w:val="Default"/>
        <w:ind w:firstLine="284"/>
        <w:jc w:val="both"/>
        <w:rPr/>
      </w:pPr>
      <w:r>
        <w:rPr>
          <w:rFonts w:cs="Times New Roman" w:ascii="Times New Roman" w:hAnsi="Times New Roman"/>
        </w:rPr>
        <w:t xml:space="preserve">Nevetésre húzta a száját, de inkább farkasvicsorgásnak tű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hiszi, ha tudnám, nem tettem volna már valamit ellene? Egy fantom a tettes, ember! A varázsló átka fogant meg rajtunk! És ezért kell lelépnem. Nem élő ember, akire maga gondol, hanem... egy árny... Valakinek az árnya, egy halotté. Halottat pedig még maga sem tud elkapni, akármennyire is bízott magában az az ostoba Melotti. </w:t>
      </w:r>
    </w:p>
    <w:p>
      <w:pPr>
        <w:pStyle w:val="Default"/>
        <w:ind w:firstLine="284"/>
        <w:jc w:val="both"/>
        <w:rPr/>
      </w:pPr>
      <w:r>
        <w:rPr>
          <w:rFonts w:cs="Times New Roman" w:ascii="Times New Roman" w:hAnsi="Times New Roman"/>
        </w:rPr>
        <w:t xml:space="preserve">Míg beszélt, beleszagoltam a levegőbe, és elégedetten konstatáltam, hogy egészen a közelünkben jár már a segítség. </w:t>
      </w:r>
    </w:p>
    <w:p>
      <w:pPr>
        <w:pStyle w:val="Default"/>
        <w:ind w:firstLine="284"/>
        <w:jc w:val="both"/>
        <w:rPr/>
      </w:pPr>
      <w:r>
        <w:rPr>
          <w:rFonts w:cs="Times New Roman" w:ascii="Times New Roman" w:hAnsi="Times New Roman"/>
        </w:rPr>
        <w:t xml:space="preserve">Lebuktam a földre, és óriásit ordíto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os, Kleine! Kapd el a fickót! </w:t>
      </w:r>
    </w:p>
    <w:p>
      <w:pPr>
        <w:pStyle w:val="Default"/>
        <w:ind w:firstLine="284"/>
        <w:jc w:val="both"/>
        <w:rPr/>
      </w:pPr>
      <w:r>
        <w:rPr>
          <w:rFonts w:cs="Times New Roman" w:ascii="Times New Roman" w:hAnsi="Times New Roman"/>
        </w:rPr>
        <w:t xml:space="preserve">A szőke megperdült, és a kocsi felé nézett. Annyit láthatott csak, hogy egy fekete, ruganyos test suhan át a bokrok felett, és egy csupa izom vadállat a csuklójába mar. </w:t>
      </w:r>
    </w:p>
    <w:p>
      <w:pPr>
        <w:pStyle w:val="Default"/>
        <w:ind w:firstLine="284"/>
        <w:jc w:val="both"/>
        <w:rPr>
          <w:rFonts w:ascii="Times New Roman" w:hAnsi="Times New Roman" w:cs="Times New Roman"/>
        </w:rPr>
      </w:pPr>
      <w:r>
        <w:rPr>
          <w:rFonts w:cs="Times New Roman" w:ascii="Times New Roman" w:hAnsi="Times New Roman"/>
        </w:rPr>
        <w:t xml:space="preserve">Felsikoltott, kiejtette kezéből a pisztolyát, és bevetette magát a bokrok közé. </w:t>
      </w:r>
    </w:p>
    <w:p>
      <w:pPr>
        <w:pStyle w:val="Default"/>
        <w:ind w:firstLine="284"/>
        <w:jc w:val="both"/>
        <w:rPr/>
      </w:pPr>
      <w:r>
        <w:rPr>
          <w:rFonts w:cs="Times New Roman" w:ascii="Times New Roman" w:hAnsi="Times New Roman"/>
        </w:rPr>
        <w:t xml:space="preserve">Leroskadtam a földre, és a fülemen szedtem a levegőt. Még így is sokáig hallottam semmibe vesző csörtetésé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86</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Plútó leült mellém a fűre, és keservesen vonyított. Nem vicc, vonyított, mint a kutya, akinek elütötte az autó a gazdáját. Feltérdeltem, és megsimogattam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l van, Kleine, sehr gut!... </w:t>
      </w:r>
    </w:p>
    <w:p>
      <w:pPr>
        <w:pStyle w:val="Default"/>
        <w:ind w:firstLine="284"/>
        <w:jc w:val="both"/>
        <w:rPr/>
      </w:pPr>
      <w:r>
        <w:rPr>
          <w:rFonts w:cs="Times New Roman" w:ascii="Times New Roman" w:hAnsi="Times New Roman"/>
        </w:rPr>
        <w:t xml:space="preserve">Szűkölt, és a földet kaparta, egészen addig, amíg fel nem tápászkodtam. Amikor már a lábamon álltam, Bobhoz ugrott, és vele is végigcsinálta ugyanezt. Nem értette pontosan, hogy mi történik körülötte. Bajuszán hatalmas madártoll lengedezett, ami arra utalt, hogy alighanem túl van a reggelij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artja furcsának, hogy ez már a második, aki megpróbál eltenni bennünket láb alól? – kérdezte Bob Plútó fejét simogatva. – Ha ez így megy továb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öbb nem lesz – mondtam. – Ő volt az utolsó. Az ötöd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csod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aniels. És a vörös szakállú Hansi Frem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nnan tu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aniels maga mond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dekes, én nem hallottam semmit. Gondolja, hogy elájulha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nem érezte magát valami fényesen. Most pedig fel a kocsira, és indulá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vá? – kérdezte fáradtan. – Hova a fené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 színpadra, kedvesem – mondtam, és intettem a párducnak, hogy pattanjon fel mellém. – Kezdődik az utolsó felvonás!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87</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Délfelé járt az idő, amikor bezötyögtünk a Nemzeti Park központjába. A hangzatos nevet viselő központ néhány egyszerű barakképületből állt, amelyek egy keskeny, poros utca két oldalán helyezkedtek el. </w:t>
      </w:r>
    </w:p>
    <w:p>
      <w:pPr>
        <w:pStyle w:val="Default"/>
        <w:ind w:firstLine="284"/>
        <w:jc w:val="both"/>
        <w:rPr/>
      </w:pPr>
      <w:r>
        <w:rPr>
          <w:rFonts w:cs="Times New Roman" w:ascii="Times New Roman" w:hAnsi="Times New Roman"/>
        </w:rPr>
        <w:t xml:space="preserve">Megállítottam a motort a legmagasabbnak tűnő ház előtt, és kiugrottam a kocsiból. Megpróbáltam kitalálni, miféle épület lehet, mert egyetlen tábla vagy felirat sem jelezte, hogy hol székel a Nemzeti Park,irányítója. Odamentem a házhoz, és megpróbáltam kinyitni az ajtót. Zárva volt. </w:t>
      </w:r>
    </w:p>
    <w:p>
      <w:pPr>
        <w:pStyle w:val="Default"/>
        <w:ind w:firstLine="284"/>
        <w:jc w:val="both"/>
        <w:rPr/>
      </w:pPr>
      <w:r>
        <w:rPr>
          <w:rFonts w:cs="Times New Roman" w:ascii="Times New Roman" w:hAnsi="Times New Roman"/>
        </w:rPr>
        <w:t xml:space="preserve">Mire visszafordultam, egy csapat gyerek ácsorgott a kocsi körül, és megszeppent ábrázattal bámulták a halottat. A fekete párduc, úgy tűnt, egyáltalán nem keltette fel az érdeklődésüket. </w:t>
      </w:r>
    </w:p>
    <w:p>
      <w:pPr>
        <w:pStyle w:val="Default"/>
        <w:ind w:firstLine="284"/>
        <w:jc w:val="both"/>
        <w:rPr/>
      </w:pPr>
      <w:r>
        <w:rPr>
          <w:rFonts w:cs="Times New Roman" w:ascii="Times New Roman" w:hAnsi="Times New Roman"/>
        </w:rPr>
        <w:t xml:space="preserve">Visszafordultam, s kiválasztottam közülük egy értelmesnek tűnő, szalmakalapos legényt. Kivettem a zsebemből egy csomag rágógumit, és a kezébe nyom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rtesz angolu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e – mondta.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z a Nemzeti Park központ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az épület micsod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iskola, miszte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a! És miért van zárv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nítási szünet van. Ma van Keresztelő Szent János nap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óval ma szabad vagy? </w:t>
      </w:r>
    </w:p>
    <w:p>
      <w:pPr>
        <w:pStyle w:val="Default"/>
        <w:ind w:firstLine="284"/>
        <w:jc w:val="both"/>
        <w:rPr>
          <w:rFonts w:ascii="Times New Roman" w:hAnsi="Times New Roman" w:cs="Times New Roman"/>
        </w:rPr>
      </w:pPr>
      <w:r>
        <w:rPr>
          <w:rFonts w:cs="Times New Roman" w:ascii="Times New Roman" w:hAnsi="Times New Roman"/>
        </w:rPr>
        <w:t xml:space="preserve">Közel hajolt hozzám, hogy a többiek ne hallhassák, miről beszélü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ről van szó, miszter?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llene valaki, aki elkalauzolna a vidéken. </w:t>
      </w:r>
    </w:p>
    <w:p>
      <w:pPr>
        <w:pStyle w:val="Default"/>
        <w:ind w:firstLine="284"/>
        <w:jc w:val="both"/>
        <w:rPr>
          <w:rFonts w:ascii="Times New Roman" w:hAnsi="Times New Roman" w:cs="Times New Roman"/>
        </w:rPr>
      </w:pPr>
      <w:r>
        <w:rPr>
          <w:rFonts w:cs="Times New Roman" w:ascii="Times New Roman" w:hAnsi="Times New Roman"/>
        </w:rPr>
        <w:t xml:space="preserve">Rám nézett, és láttam rajta, azt latolgatja, mit kérjen ér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ész napra? – kérdezte vontatott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ész napra. </w:t>
      </w:r>
    </w:p>
    <w:p>
      <w:pPr>
        <w:pStyle w:val="Default"/>
        <w:ind w:firstLine="284"/>
        <w:jc w:val="both"/>
        <w:rPr>
          <w:rFonts w:ascii="Times New Roman" w:hAnsi="Times New Roman" w:cs="Times New Roman"/>
        </w:rPr>
      </w:pPr>
      <w:r>
        <w:rPr>
          <w:rFonts w:cs="Times New Roman" w:ascii="Times New Roman" w:hAnsi="Times New Roman"/>
        </w:rPr>
        <w:t xml:space="preserve">Elhúzta az orrát, mint akinek teméntelen dolga van, és csak óriási nehézségek árán tud időt szakítani; kizárólag a barátságunk kedvéér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m is tudom... három dollár! </w:t>
      </w:r>
    </w:p>
    <w:p>
      <w:pPr>
        <w:pStyle w:val="Default"/>
        <w:ind w:firstLine="284"/>
        <w:jc w:val="both"/>
        <w:rPr/>
      </w:pPr>
      <w:r>
        <w:rPr>
          <w:rFonts w:cs="Times New Roman" w:ascii="Times New Roman" w:hAnsi="Times New Roman"/>
        </w:rPr>
        <w:t xml:space="preserve">Lehajtotta a fejét, de majd szétrobbant az izgalomtól. Láttam rajta, ötven centért is szívesen velünk jönn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Öt – mondtam. </w:t>
      </w:r>
    </w:p>
    <w:p>
      <w:pPr>
        <w:pStyle w:val="Default"/>
        <w:ind w:firstLine="284"/>
        <w:jc w:val="both"/>
        <w:rPr/>
      </w:pPr>
      <w:r>
        <w:rPr>
          <w:rFonts w:cs="Times New Roman" w:ascii="Times New Roman" w:hAnsi="Times New Roman"/>
        </w:rPr>
        <w:t xml:space="preserve">Úgy meglepődött, hogy filippiül válaszolt. Hadart egy kicsit, aztán visszatért a lélekjelenlé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nnyi? – kérdezte hitetlenkedve, és felmutatta a kezét. – ö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nnyi – mondtam. </w:t>
      </w:r>
    </w:p>
    <w:p>
      <w:pPr>
        <w:pStyle w:val="Default"/>
        <w:ind w:firstLine="284"/>
        <w:jc w:val="both"/>
        <w:rPr>
          <w:rFonts w:ascii="Times New Roman" w:hAnsi="Times New Roman" w:cs="Times New Roman"/>
        </w:rPr>
      </w:pPr>
      <w:r>
        <w:rPr>
          <w:rFonts w:cs="Times New Roman" w:ascii="Times New Roman" w:hAnsi="Times New Roman"/>
        </w:rPr>
        <w:t xml:space="preserve">Boldog mosoly futott át az arcán. Biztos volt benne, hogy hülyével van dolg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ár indulhatunk is, miszter – aztán újra elkomorult, amikor eszébe jutott a halott. – A hulla itt marad?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eretnék megszabadulni tőle – mondtam. – Nincs itt valahol rendőrség vagy bíró?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a parkőrök – mondta. – De most mindenki kinn van a parkba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va lehetne letenni... valami hűvös helyre? </w:t>
      </w:r>
    </w:p>
    <w:p>
      <w:pPr>
        <w:pStyle w:val="Default"/>
        <w:ind w:firstLine="284"/>
        <w:jc w:val="both"/>
        <w:rPr/>
      </w:pPr>
      <w:r>
        <w:rPr>
          <w:rFonts w:cs="Times New Roman" w:ascii="Times New Roman" w:hAnsi="Times New Roman"/>
        </w:rPr>
        <w:t xml:space="preserve">Megvakarta hajlott orrát, és felrántotta a váll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ttól tartok, sehol, miszter. Az emberek nem engedik meg, hogy bevidd a házukba. Éjszaka visszajö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csod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lelke. Minden éjszaka. Ráül a melledre, és kiszívja a véredet. Halott ember nem jó! Halott embert el kell temetni... Temetőbe, és be kell szentelni. Umberto atya beszenteli! </w:t>
      </w:r>
    </w:p>
    <w:p>
      <w:pPr>
        <w:pStyle w:val="Default"/>
        <w:ind w:firstLine="284"/>
        <w:jc w:val="both"/>
        <w:rPr>
          <w:rFonts w:ascii="Times New Roman" w:hAnsi="Times New Roman" w:cs="Times New Roman"/>
        </w:rPr>
      </w:pPr>
      <w:r>
        <w:rPr>
          <w:rFonts w:cs="Times New Roman" w:ascii="Times New Roman" w:hAnsi="Times New Roman"/>
        </w:rPr>
        <w:t xml:space="preserve">Gondolatban a homlokomra csaptam. A templom! </w:t>
      </w:r>
    </w:p>
    <w:p>
      <w:pPr>
        <w:pStyle w:val="Default"/>
        <w:ind w:firstLine="284"/>
        <w:jc w:val="both"/>
        <w:rPr>
          <w:rFonts w:ascii="Times New Roman" w:hAnsi="Times New Roman" w:cs="Times New Roman"/>
        </w:rPr>
      </w:pPr>
      <w:r>
        <w:rPr>
          <w:rFonts w:cs="Times New Roman" w:ascii="Times New Roman" w:hAnsi="Times New Roman"/>
        </w:rPr>
        <w:t xml:space="preserve">Felugrott a terepjáró lépcsőjére, és bármennyire kapacitáltam is, nem volt hajlandó helyet foglalni az ülésen. </w:t>
      </w:r>
    </w:p>
    <w:p>
      <w:pPr>
        <w:pStyle w:val="Default"/>
        <w:ind w:firstLine="284"/>
        <w:jc w:val="both"/>
        <w:rPr>
          <w:rFonts w:ascii="Times New Roman" w:hAnsi="Times New Roman" w:cs="Times New Roman"/>
        </w:rPr>
      </w:pPr>
      <w:r>
        <w:rPr>
          <w:rFonts w:cs="Times New Roman" w:ascii="Times New Roman" w:hAnsi="Times New Roman"/>
        </w:rPr>
        <w:t xml:space="preserve">Bob felsóhajtott, és leeresztett egy konzervnyi forró sört a tork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ja–e, hogy legszívesebben én is a lépcsőn utaznék? </w:t>
      </w:r>
    </w:p>
    <w:p>
      <w:pPr>
        <w:pStyle w:val="Default"/>
        <w:ind w:firstLine="284"/>
        <w:jc w:val="both"/>
        <w:rPr>
          <w:rFonts w:ascii="Times New Roman" w:hAnsi="Times New Roman" w:cs="Times New Roman"/>
        </w:rPr>
      </w:pPr>
      <w:r>
        <w:rPr>
          <w:rFonts w:cs="Times New Roman" w:ascii="Times New Roman" w:hAnsi="Times New Roman"/>
        </w:rPr>
        <w:t xml:space="preserve">Leállítottam a terepjárót a templom előtt. A kocsi zajára alacsony, kövérkés férfi hajolt ki az egyik ablakon, fekete, négyszögletes sipkával a fején. </w:t>
      </w:r>
    </w:p>
    <w:p>
      <w:pPr>
        <w:pStyle w:val="Default"/>
        <w:ind w:firstLine="284"/>
        <w:jc w:val="both"/>
        <w:rPr>
          <w:rFonts w:ascii="Times New Roman" w:hAnsi="Times New Roman" w:cs="Times New Roman"/>
        </w:rPr>
      </w:pPr>
      <w:r>
        <w:rPr>
          <w:rFonts w:cs="Times New Roman" w:ascii="Times New Roman" w:hAnsi="Times New Roman"/>
        </w:rPr>
        <w:t xml:space="preserve">A fiú meglengette a kezét, a férfi visszaintett, majd eltűnt az ablakb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mberto atya – mondta a fiú, és barátságosan elmosolyodott. – Vidám ember. Tőle tanultam szájharmonikázni. </w:t>
      </w:r>
    </w:p>
    <w:p>
      <w:pPr>
        <w:pStyle w:val="Default"/>
        <w:ind w:firstLine="284"/>
        <w:jc w:val="both"/>
        <w:rPr/>
      </w:pPr>
      <w:r>
        <w:rPr>
          <w:rFonts w:cs="Times New Roman" w:ascii="Times New Roman" w:hAnsi="Times New Roman"/>
        </w:rPr>
        <w:t xml:space="preserve">Kinyílt a paplak ajtaja, s fekete reverendájában, immár hajadonfőtt átkacsázott az udvaron Umberto atya, és megállt a kocsi mellett. Alacsony, túlságosan is kövér férfi volt, majd a kétszerese Paz–Marinnak. Fekete szeme olajos fényben csillogott; állán dupla toka ékeskedett. Párnás, rövid ujjait a kocsi oldalára tette, és rámosolygott a fiú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ervusz, José! Látom, találtál magadnak munkát. Jó napot, uraim! Miben lehetek a szolgálatukra? </w:t>
      </w:r>
    </w:p>
    <w:p>
      <w:pPr>
        <w:pStyle w:val="Default"/>
        <w:ind w:firstLine="284"/>
        <w:jc w:val="both"/>
        <w:rPr>
          <w:rFonts w:ascii="Times New Roman" w:hAnsi="Times New Roman" w:cs="Times New Roman"/>
        </w:rPr>
      </w:pPr>
      <w:r>
        <w:rPr>
          <w:rFonts w:cs="Times New Roman" w:ascii="Times New Roman" w:hAnsi="Times New Roman"/>
        </w:rPr>
        <w:t xml:space="preserve">Megrázta a kezem, aztán Bobét. Csak ekkor vette észre a halottat. </w:t>
      </w:r>
    </w:p>
    <w:p>
      <w:pPr>
        <w:pStyle w:val="Default"/>
        <w:ind w:firstLine="284"/>
        <w:jc w:val="both"/>
        <w:rPr>
          <w:rFonts w:ascii="Times New Roman" w:hAnsi="Times New Roman" w:cs="Times New Roman"/>
        </w:rPr>
      </w:pPr>
      <w:r>
        <w:rPr>
          <w:rFonts w:cs="Times New Roman" w:ascii="Times New Roman" w:hAnsi="Times New Roman"/>
        </w:rPr>
        <w:t xml:space="preserve">Kicsit meghökkent, hátralépett, és keresztet vetet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z Atyának... Valami baj történt? </w:t>
      </w:r>
    </w:p>
    <w:p>
      <w:pPr>
        <w:pStyle w:val="Default"/>
        <w:ind w:firstLine="284"/>
        <w:jc w:val="both"/>
        <w:rPr>
          <w:rFonts w:ascii="Times New Roman" w:hAnsi="Times New Roman" w:cs="Times New Roman"/>
        </w:rPr>
      </w:pPr>
      <w:r>
        <w:rPr>
          <w:rFonts w:cs="Times New Roman" w:ascii="Times New Roman" w:hAnsi="Times New Roman"/>
        </w:rPr>
        <w:t xml:space="preserve">Leugrottam a kocsiról, és a halott felé intet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ele ig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erencsétlensé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ölték. Ismer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ne – mondta. – Hansi Frem. Csodálkoztam is... – elharapta a mondat második felét, aztán a párducra mutatot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z nyírta ki? </w:t>
      </w:r>
    </w:p>
    <w:p>
      <w:pPr>
        <w:pStyle w:val="Default"/>
        <w:ind w:firstLine="284"/>
        <w:jc w:val="both"/>
        <w:rPr>
          <w:rFonts w:ascii="Times New Roman" w:hAnsi="Times New Roman" w:cs="Times New Roman"/>
        </w:rPr>
      </w:pPr>
      <w:r>
        <w:rPr>
          <w:rFonts w:cs="Times New Roman" w:ascii="Times New Roman" w:hAnsi="Times New Roman"/>
        </w:rPr>
        <w:t xml:space="preserve">Nemet intet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adre... Meg szeretnénk szabadulni a halottól. A fiú azt mon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nem engedik be a házakba odalenn. Persze. – Félnek a vámpírtól. Hozzák csak be a templomba. </w:t>
      </w:r>
    </w:p>
    <w:p>
      <w:pPr>
        <w:pStyle w:val="Default"/>
        <w:ind w:firstLine="284"/>
        <w:jc w:val="both"/>
        <w:rPr>
          <w:rFonts w:ascii="Times New Roman" w:hAnsi="Times New Roman" w:cs="Times New Roman"/>
        </w:rPr>
      </w:pPr>
      <w:r>
        <w:rPr>
          <w:rFonts w:cs="Times New Roman" w:ascii="Times New Roman" w:hAnsi="Times New Roman"/>
        </w:rPr>
        <w:t xml:space="preserve">Megfogtuk Bobbal a néhai Fremet, és lefektettük a templom hideg kőkockáira. Umberto atya elmondott felette egy rövid imát, aztán meghívott a házába egy frissítőre. </w:t>
      </w:r>
    </w:p>
    <w:p>
      <w:pPr>
        <w:pStyle w:val="Default"/>
        <w:ind w:firstLine="284"/>
        <w:jc w:val="both"/>
        <w:rPr/>
      </w:pPr>
      <w:r>
        <w:rPr>
          <w:rFonts w:cs="Times New Roman" w:ascii="Times New Roman" w:hAnsi="Times New Roman"/>
        </w:rPr>
        <w:t xml:space="preserve">A hosszú, földes padlójú szoba a lehetőséghez képest hűvös volt, s egy kerek, faragott faasztalnál gőzölgő teáskanna várt bennünket. </w:t>
      </w:r>
    </w:p>
    <w:p>
      <w:pPr>
        <w:pStyle w:val="Default"/>
        <w:ind w:firstLine="284"/>
        <w:jc w:val="both"/>
        <w:rPr>
          <w:rFonts w:ascii="Times New Roman" w:hAnsi="Times New Roman" w:cs="Times New Roman"/>
        </w:rPr>
      </w:pPr>
      <w:r>
        <w:rPr>
          <w:rFonts w:cs="Times New Roman" w:ascii="Times New Roman" w:hAnsi="Times New Roman"/>
        </w:rPr>
        <w:t xml:space="preserve">Umberto atya kitöltötte a teát, aztán komor képpel a templom felé in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törté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úton találtuk – mondtam –, egy gépkocsiban. Kerékpárküllőből köszörült fegyverrel ölték meg. Alighanem narrafából esztergálták hozzá a nyelet. </w:t>
      </w:r>
    </w:p>
    <w:p>
      <w:pPr>
        <w:pStyle w:val="Default"/>
        <w:ind w:firstLine="284"/>
        <w:jc w:val="both"/>
        <w:rPr>
          <w:rFonts w:ascii="Times New Roman" w:hAnsi="Times New Roman" w:cs="Times New Roman"/>
        </w:rPr>
      </w:pPr>
      <w:r>
        <w:rPr>
          <w:rFonts w:cs="Times New Roman" w:ascii="Times New Roman" w:hAnsi="Times New Roman"/>
        </w:rPr>
        <w:t xml:space="preserve">Szó nélkül felállt, az ablakhoz lépett, és ujjával szétfeszítve a zsalukat, kinézett az udvarra. Mintha a templom falán keresztül a halottat próbálta volna szemrevételez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en... – mondta jó percnyi szünet után, és visszafordult felénk. – Szörnyű fegyver. Magam is láttam már ily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né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hiszem, a gyerekeknél. A háború alatt sokan használták. Bizonyára hallott a fogolytáborról, ami itt volt nem messze. Valaha múzeumot akartak építeni a helyén, de... nem lett belőle semmi. Sem az amik nem akarták, sem Marcos. Hátha megsértődnek a japán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tha azt mondta volna, atyám, hogy jól ismerte Hansi Frem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talán túlzás – mondta, és belekortyolt a, teájába. – Nekem kötelességem szeretni a fele–barátaimat, de magának bevallhatom, hogy ezt a fickót utáltam. Isten bocsássa meg nek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Mit vétett magá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oromba fickó volt – mondta kitérőén. – Azonkívül mindenfélét beszélnek róla, amire természetesen semmi bizonyítékom nincs. Ültetvényes volt, meg gyáros, egyszóval jól ment neki, de azt rebesgették, hogy kábítószert csiná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r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enderből és mákból. Én nem értek hozzá, de... ismerem a híveimet. Voltak néhányan, akik belehaltak a narkóba. Fremet és Danielst emlegett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anielst is ismer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yakran látták őket együtt. Egyszer komolyabb nézeteltérés is volt köztünk... de ez már régen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átta a halott hátán azt a seb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átta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Ön szerint, atyám, mit ábrázo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narraf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elent ez valamit? </w:t>
      </w:r>
    </w:p>
    <w:p>
      <w:pPr>
        <w:pStyle w:val="Default"/>
        <w:ind w:firstLine="284"/>
        <w:jc w:val="both"/>
        <w:rPr/>
      </w:pPr>
      <w:r>
        <w:rPr>
          <w:rFonts w:cs="Times New Roman" w:ascii="Times New Roman" w:hAnsi="Times New Roman"/>
        </w:rPr>
        <w:t xml:space="preserve">A levegőbe bámult, aztán megadóan felsóhaj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ok eldugott falu van itt Mindanaón, ahol azok a törvények uralkodnak, amelyeket őseik hoztak magukkal Indonéziából. Néhány emberöltővel ezelőtt a spanyolok még fejvadászokat találtak az őserdőkben. A régi szokások itt–ott még ma is él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fejvadászatra gondo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la istennek, az már megszűnt. De sok más megmaradt. Esetleg összefonódott a katolicizmussal. Tudja, mi a szinkretizmu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ikor a régi hitvilág és az új vallás, jelen esetben a kereszténység összeolvad. A régi istenek a katolikus panteon isteneivé vál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van – mondta, és felcsillant a szeme, jelezve, hogy kedvenc témájánál járunk. – Ha egyszer kedve lesz hozzá, és ideje is, nézzen meg egy körmenetet Mindanaón. Nézze meg Jézust vagy Máriát. Nem lesz nehéz észrevennie, hogy kicsoda volt Jézus és ki Maria... Jézust például kékre festik. Tudja, miért? Mert régen volt egy tengeristenük, a halászat istene, akit kékre mázoltak, hiszen a tenger színe is kék. Aztán amikor megjelentek az első hittérítők, és... valljuk be, nem mindig egészen békés eszközökkel igyekeztek megtéríteni őket, elfogadták ugyan Krisztust, de felruházták a tengeristen funkciójával is. Ez a legtisztább szinkretizmu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narrafát említet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en, persze. Nos, itt Mindanaón élt egy szokás, amit valószínűleg ugyancsak Indonéziából hoztak magukkal: hogyha valaki bosszút esküdött valaki ellen... és megállta a bosszúját... tudatnia kellett az istenekkel, hogy mi volt a bosszú oka. Az alvilág kapujánál ott állnak az alvilági őrök, és kivallatják a lelkeket. Nekik tudniuk kell, hogy miért került át valaki az árnyékvilág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szerint azt hitték hogy a halott lelkén is rajta marad a testébe karcolt áb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valahogy. Az alvilági őrök meglátják az ábrát, és tudják, mit kell tenniü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árcsak én is tudnám! – mondtam. – Nem tudna segíteni? </w:t>
      </w:r>
    </w:p>
    <w:p>
      <w:pPr>
        <w:pStyle w:val="Default"/>
        <w:ind w:firstLine="284"/>
        <w:jc w:val="both"/>
        <w:rPr>
          <w:rFonts w:ascii="Times New Roman" w:hAnsi="Times New Roman" w:cs="Times New Roman"/>
        </w:rPr>
      </w:pPr>
      <w:r>
        <w:rPr>
          <w:rFonts w:cs="Times New Roman" w:ascii="Times New Roman" w:hAnsi="Times New Roman"/>
        </w:rPr>
        <w:t xml:space="preserve">Válasz helyett felállt, és az asztalra tenyere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mondok önöknek egy történetet... Zamboanga faluban ma is él egy mítosz arról, hogy a falu őrizője Viharisten... a neve nem fontos, alighanem már ők is elfelejtették. Viharistennek volt egy gyönyörű felesége, aki ikreket szült a világra. Történt egyszer, hogy a Gonosz megirigyelte Viharisten és a felesége boldogságát, elrabolta és megölte az ikreket. Azóta is azt tartják, hogy ha valahol a falu környékén vagy akár az egész Fülöp–szigeteken megsértik Viharisten emlékét, az ikrek emberi testet öltenek... és bosszút állnak a tettesek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an? – kérdeztem önkéntelenül is suttogóra fogva a hang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ölik őket. É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v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edvenc fegyverük a csavart pengéjű maláji kés: a kris. Korábban mindig ezzel öltek. Manapság elég ritka. Talán a kerékpárküllő is megtesz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ani akart valamit, pad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a, igen. A krissel az áldozat bőrébe szokták vésni a büntetés okát, hogy az alvilág őrizői tudják, miért kell ítélniük. Ez a legenda járja a faluban. </w:t>
      </w:r>
    </w:p>
    <w:p>
      <w:pPr>
        <w:pStyle w:val="Default"/>
        <w:ind w:firstLine="284"/>
        <w:jc w:val="both"/>
        <w:rPr/>
      </w:pPr>
      <w:r>
        <w:rPr>
          <w:rFonts w:cs="Times New Roman" w:ascii="Times New Roman" w:hAnsi="Times New Roman"/>
        </w:rPr>
        <w:t xml:space="preserve">Megborzongtam, és Bobnak is hideglelősen sápadt volt az arca, pedig egyre melegebb lett a levegő a szobá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ég valamit... Mondtam, hogy az ikrek néha emberi alakot öltenek... de mégsem emberek. Olyanok, mintha azok lennének, de nem azok. Nincs tudatuk, csak céljuk van: a gyilkolás! </w:t>
      </w:r>
    </w:p>
    <w:p>
      <w:pPr>
        <w:pStyle w:val="Default"/>
        <w:ind w:firstLine="284"/>
        <w:jc w:val="both"/>
        <w:rPr>
          <w:rFonts w:ascii="Times New Roman" w:hAnsi="Times New Roman" w:cs="Times New Roman"/>
        </w:rPr>
      </w:pPr>
      <w:r>
        <w:rPr>
          <w:rFonts w:cs="Times New Roman" w:ascii="Times New Roman" w:hAnsi="Times New Roman"/>
        </w:rPr>
        <w:t xml:space="preserve">Közelebb hajolt hozzám, és rekedten kongott a hang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katolikus pap vagyok, és nem volna szabad ilyeneket mondanom, de... azt híresztelik, hogy csak akkor lehet felismerni őket, ha tükröt tart eléjük az embe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ükrö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ohasem hallotta még? A tisztátalan lelkek nem látszanak a tükörben. Ha valaki ezt tudja... és odatartja eléjük a tükröt... </w:t>
      </w:r>
    </w:p>
    <w:p>
      <w:pPr>
        <w:pStyle w:val="Default"/>
        <w:ind w:firstLine="284"/>
        <w:jc w:val="both"/>
        <w:rPr/>
      </w:pPr>
      <w:r>
        <w:rPr>
          <w:rFonts w:cs="Times New Roman" w:ascii="Times New Roman" w:hAnsi="Times New Roman"/>
        </w:rPr>
        <w:t xml:space="preserve">Elhallgatott, és én úgy éreztem, mintha villamos áram csapott volna belém. Lelki szemeim előtt feltűnt a manilai tengerpart, a pálmafák, a bungalók. Láttam, amint a cirkuszosok Barbara–Hertie teraszán ülnek: Palaczky és felesége, Joe, a kötéltáncos, Barbara és a Le Fever nővérek... </w:t>
      </w:r>
    </w:p>
    <w:p>
      <w:pPr>
        <w:pStyle w:val="Default"/>
        <w:ind w:firstLine="284"/>
        <w:jc w:val="both"/>
        <w:rPr/>
      </w:pPr>
      <w:r>
        <w:rPr>
          <w:rFonts w:cs="Times New Roman" w:ascii="Times New Roman" w:hAnsi="Times New Roman"/>
        </w:rPr>
        <w:t xml:space="preserve">Csak Vut, a késdobálót nem láttam a teraszon: egy pálmafa előtt állt, és a fa törzsére akasztott tükörben borotválkozott. Tükörben, amelyben láthatta a teraszon ülőket... És szinte bármikor mentem át a pálmafák között, ott állt a tükre előtt, és borotválkozott... </w:t>
      </w:r>
    </w:p>
    <w:p>
      <w:pPr>
        <w:pStyle w:val="Default"/>
        <w:ind w:firstLine="284"/>
        <w:jc w:val="both"/>
        <w:rPr>
          <w:rFonts w:ascii="Times New Roman" w:hAnsi="Times New Roman" w:cs="Times New Roman"/>
        </w:rPr>
      </w:pPr>
      <w:r>
        <w:rPr>
          <w:rFonts w:cs="Times New Roman" w:ascii="Times New Roman" w:hAnsi="Times New Roman"/>
        </w:rPr>
        <w:t>Megrázkódtam, és igyekeztem elhessegetni magamtól az ostoba gondolatokat. Badarság! Igenis, mindennek megvan a maga racionális magyarázata, még annak is, amit természetfeletti erők munkájának hiszünk. Az istenek kezét mi irányítjuk hallottam egy másik világból Radzs Kumar Szingh hangját.</w:t>
      </w:r>
    </w:p>
    <w:p>
      <w:pPr>
        <w:pStyle w:val="Default"/>
        <w:ind w:firstLine="284"/>
        <w:jc w:val="both"/>
        <w:rPr>
          <w:rFonts w:ascii="Times New Roman" w:hAnsi="Times New Roman" w:cs="Times New Roman"/>
        </w:rPr>
      </w:pPr>
      <w:r>
        <w:rPr>
          <w:rFonts w:cs="Times New Roman" w:ascii="Times New Roman" w:hAnsi="Times New Roman"/>
        </w:rPr>
        <w:t xml:space="preserve">Köszönetet mondtam a páternak, és megígértem, hogy rövidesen visszatérünk. Kértem, hogy értesítse a hatóságokat, és vitesse el a hullát. </w:t>
      </w:r>
    </w:p>
    <w:p>
      <w:pPr>
        <w:pStyle w:val="Default"/>
        <w:ind w:firstLine="284"/>
        <w:jc w:val="both"/>
        <w:rPr>
          <w:rFonts w:ascii="Times New Roman" w:hAnsi="Times New Roman" w:cs="Times New Roman"/>
        </w:rPr>
      </w:pPr>
      <w:r>
        <w:rPr>
          <w:rFonts w:cs="Times New Roman" w:ascii="Times New Roman" w:hAnsi="Times New Roman"/>
        </w:rPr>
        <w:t xml:space="preserve">Amikor kikísért, keresztet vetett ránk, megvárta, hogy a volán mögé üljek, aztán a száját rágva odahajolt hozzá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r. Lawrence... higgye el, nagyon szeretnék segíteni önnek, de nem tehetem. Kérem, legyen elővigyázatos és... óvakodjék az ikrektől!</w:t>
      </w:r>
    </w:p>
    <w:p>
      <w:pPr>
        <w:pStyle w:val="Default"/>
        <w:ind w:firstLine="284"/>
        <w:jc w:val="both"/>
        <w:rPr/>
      </w:pPr>
      <w:r>
        <w:rPr>
          <w:rFonts w:cs="Times New Roman" w:ascii="Times New Roman" w:hAnsi="Times New Roman"/>
        </w:rPr>
        <w:t xml:space="preserve">Ráütöttem José hátára, és a markába nyomtam még egy adag rágógu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utasd az utat, cowboy! Remélem, nem szállt inadba a bátorság! </w:t>
      </w:r>
    </w:p>
    <w:p>
      <w:pPr>
        <w:pStyle w:val="Default"/>
        <w:ind w:firstLine="284"/>
        <w:jc w:val="both"/>
        <w:rPr/>
      </w:pPr>
      <w:r>
        <w:rPr>
          <w:rFonts w:cs="Times New Roman" w:ascii="Times New Roman" w:hAnsi="Times New Roman"/>
        </w:rPr>
        <w:t xml:space="preserve">José elvigyorodott, és telepumpálta a száját néhány gumiv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ugyan nem félek semmitől – mondta, felfújt egy disznóhólyagnyi gumibuborékot, és elégedetten elpukkantotta. – Nekem nincs mit félnem a szellemektől. Amikor kicsi voltam, nagyanyó majomvérrel kente meg a talpam. </w:t>
      </w:r>
    </w:p>
    <w:p>
      <w:pPr>
        <w:pStyle w:val="Default"/>
        <w:ind w:firstLine="284"/>
        <w:jc w:val="both"/>
        <w:rPr>
          <w:rFonts w:ascii="Times New Roman" w:hAnsi="Times New Roman" w:cs="Times New Roman"/>
        </w:rPr>
      </w:pPr>
      <w:r>
        <w:rPr>
          <w:rFonts w:cs="Times New Roman" w:ascii="Times New Roman" w:hAnsi="Times New Roman"/>
        </w:rPr>
        <w:t xml:space="preserve">Újra felfújta a buborékot, és elpukkantotta. Én pedig arra gondoltam, hogy bárcsak nékem is megkente volna valaki majomvérrel a talpam annak idején. Estébe hajlott az idő, amikor elértük Zamboanga falvá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88</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mikor megpillantottuk az első bádogtetejű kunyhókat, leállítottam az autót, és előreküldtem Josét. Jó félórába tellett, mire visszat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en rendben, miszter – mondta, és vágyódó pillantást vetett a zsebem felé, ahol a rágógumik fészkeltek. – Azonnal itt lesz Camillo.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kicsod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amillónál fogunk aludni. Csak egyetlen dollár éjszakára. Ha ágyneműt is kérsz, valamivel töb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sz – morogta Bob, és leugrott a kocsiról. – Ezt is Paz–Marin fizeti? </w:t>
      </w:r>
    </w:p>
    <w:p>
      <w:pPr>
        <w:pStyle w:val="Default"/>
        <w:ind w:firstLine="284"/>
        <w:jc w:val="both"/>
        <w:rPr/>
      </w:pPr>
      <w:r>
        <w:rPr>
          <w:rFonts w:cs="Times New Roman" w:ascii="Times New Roman" w:hAnsi="Times New Roman"/>
        </w:rPr>
        <w:t xml:space="preserve">Ahogy a napkorong ráült a mellettünk magasodó narra csúcsára, durva vászonnadrágot viselő, barna, kalapos fiatal férfi bukkant fel a kunyhók között, és felénk sietett. Már messziről hadart valamit, amiből természetesen egy szót sem értettü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Camillo – mondta José, és kicsomagolta utolsó rágógumiját. – Azt mondja, hogy üdvözöl benneteket. És ha vacsorát is kértek, másfél dollá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endben van – mondtam. – Mondd meg neki, hogy áll az alku. </w:t>
      </w:r>
    </w:p>
    <w:p>
      <w:pPr>
        <w:pStyle w:val="Default"/>
        <w:ind w:firstLine="284"/>
        <w:jc w:val="both"/>
        <w:rPr>
          <w:rFonts w:ascii="Times New Roman" w:hAnsi="Times New Roman" w:cs="Times New Roman"/>
        </w:rPr>
      </w:pPr>
      <w:r>
        <w:rPr>
          <w:rFonts w:cs="Times New Roman" w:ascii="Times New Roman" w:hAnsi="Times New Roman"/>
        </w:rPr>
        <w:t xml:space="preserve">Camillo boldogan elvigyorodott, és felugrott a terepjáró lépcsőjére. Tarkójára tolt kalappal magabiztosan állt, ahogy Napóleon állhatott Moszkva előtt. </w:t>
      </w:r>
    </w:p>
    <w:p>
      <w:pPr>
        <w:pStyle w:val="Default"/>
        <w:ind w:firstLine="284"/>
        <w:jc w:val="both"/>
        <w:rPr>
          <w:rFonts w:ascii="Times New Roman" w:hAnsi="Times New Roman" w:cs="Times New Roman"/>
        </w:rPr>
      </w:pPr>
      <w:r>
        <w:rPr>
          <w:rFonts w:cs="Times New Roman" w:ascii="Times New Roman" w:hAnsi="Times New Roman"/>
        </w:rPr>
        <w:t xml:space="preserve">Elindítottam a kocsit, és lépésben megindultam a falu felé.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Camillo kunyhója három szobából állt; kettő a vendégek, egy pedig a háziak számára. A deszkából és bádogból összerakott falak ontották a hőséget, amikor beléptü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risten! – mondta Bob, és szinte ugyanebben a pillanatban bele is vágta a fejét egy gerendába. – Ilyen lehet egy grillsütő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jszakára kellemesen lehűl a levegő – mondta kifogástalan angolsággal Camillo. </w:t>
      </w:r>
    </w:p>
    <w:p>
      <w:pPr>
        <w:pStyle w:val="Default"/>
        <w:ind w:firstLine="284"/>
        <w:jc w:val="both"/>
        <w:rPr>
          <w:rFonts w:ascii="Times New Roman" w:hAnsi="Times New Roman" w:cs="Times New Roman"/>
        </w:rPr>
      </w:pPr>
      <w:r>
        <w:rPr>
          <w:rFonts w:cs="Times New Roman" w:ascii="Times New Roman" w:hAnsi="Times New Roman"/>
        </w:rPr>
        <w:t xml:space="preserve">Bob rábámult, és megtapogatta a homloká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gyan? Maga beszél angolul? </w:t>
      </w:r>
    </w:p>
    <w:p>
      <w:pPr>
        <w:pStyle w:val="Default"/>
        <w:ind w:firstLine="284"/>
        <w:jc w:val="both"/>
        <w:rPr>
          <w:rFonts w:ascii="Times New Roman" w:hAnsi="Times New Roman" w:cs="Times New Roman"/>
        </w:rPr>
      </w:pPr>
      <w:r>
        <w:rPr>
          <w:rFonts w:cs="Times New Roman" w:ascii="Times New Roman" w:hAnsi="Times New Roman"/>
        </w:rPr>
        <w:t xml:space="preserve">Camillo vigyorg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persze. Hiszen én vagyok a tanító.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dakinn még mintha nem értett volna egyetlen szót s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csak a reklám miatt volt. A turisták miatt. Megfigyeltem, hogy jobb üzleteket kötök, ha azt hiszik rólam, hogy csak filippiül beszélek. Vacsorát óhajtanak? </w:t>
      </w:r>
    </w:p>
    <w:p>
      <w:pPr>
        <w:pStyle w:val="Default"/>
        <w:ind w:firstLine="284"/>
        <w:jc w:val="both"/>
        <w:rPr>
          <w:rFonts w:ascii="Times New Roman" w:hAnsi="Times New Roman" w:cs="Times New Roman"/>
        </w:rPr>
      </w:pPr>
      <w:r>
        <w:rPr>
          <w:rFonts w:cs="Times New Roman" w:ascii="Times New Roman" w:hAnsi="Times New Roman"/>
        </w:rPr>
        <w:t xml:space="preserve">Összecsattantotta a tenyerét, mire a hátulsó szoba ajtaja megcsikordult, és talpig jeansbe öltözött, pokolian csinos fiatalasszony lépett közé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 estét, uraim! Maria vagyok. </w:t>
      </w:r>
    </w:p>
    <w:p>
      <w:pPr>
        <w:pStyle w:val="Default"/>
        <w:ind w:firstLine="284"/>
        <w:jc w:val="both"/>
        <w:rPr/>
      </w:pPr>
      <w:r>
        <w:rPr>
          <w:rFonts w:cs="Times New Roman" w:ascii="Times New Roman" w:hAnsi="Times New Roman"/>
        </w:rPr>
        <w:t xml:space="preserve">Úgy csillogott a szeme, mint két apró lámpás. Bob felpattant, és természetesen feldöntötte az előtte álló pálmaboros pohar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ob McKinley. Bocsánat... A fene egye meg… </w:t>
      </w:r>
    </w:p>
    <w:p>
      <w:pPr>
        <w:pStyle w:val="Default"/>
        <w:ind w:firstLine="284"/>
        <w:jc w:val="both"/>
        <w:rPr>
          <w:rFonts w:ascii="Times New Roman" w:hAnsi="Times New Roman" w:cs="Times New Roman"/>
        </w:rPr>
      </w:pPr>
      <w:r>
        <w:rPr>
          <w:rFonts w:cs="Times New Roman" w:ascii="Times New Roman" w:hAnsi="Times New Roman"/>
        </w:rPr>
        <w:t>A pohár után kapott, és feldöntötte az enyémet is.</w:t>
      </w:r>
    </w:p>
    <w:p>
      <w:pPr>
        <w:pStyle w:val="Default"/>
        <w:ind w:firstLine="284"/>
        <w:jc w:val="both"/>
        <w:rPr/>
      </w:pPr>
      <w:r>
        <w:rPr>
          <w:rFonts w:cs="Times New Roman" w:ascii="Times New Roman" w:hAnsi="Times New Roman"/>
        </w:rPr>
        <w:t xml:space="preserve">Amikor Maria eltűnt, hogy vacsorát készítsen, egyenesen belevágtam a dolgok közepébe: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gy fát keresünk, Camillo. Egy óriási narrafát. </w:t>
      </w:r>
    </w:p>
    <w:p>
      <w:pPr>
        <w:pStyle w:val="Default"/>
        <w:ind w:firstLine="284"/>
        <w:jc w:val="both"/>
        <w:rPr>
          <w:rFonts w:ascii="Times New Roman" w:hAnsi="Times New Roman" w:cs="Times New Roman"/>
        </w:rPr>
      </w:pPr>
      <w:r>
        <w:rPr>
          <w:rFonts w:cs="Times New Roman" w:ascii="Times New Roman" w:hAnsi="Times New Roman"/>
        </w:rPr>
        <w:t xml:space="preserve">A tanító felvonta a szemöldök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 akarják vág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 akarjuk fényképezni – mondtam. – Ha olyan fa, amilyenre gondol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a! – morogta, – És milyenre gondo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hatalmas narrafára. Talán olyanra, amilyen alatt az isteneknek áldoztak valah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akarja lefényképez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prajzkutató vagyok, és az ősi hitvilág érdekel. Különösképpen a régi áldozóhelyek. Nem tudom, érti–e, mire célz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rmészetesen – bólintott. – Tanultam néprajzo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hallottam valakitől, hogy Zamboanga mellett található egy réges–régi pogány oltá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hetséges – mondta óvatos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 róla? </w:t>
      </w:r>
    </w:p>
    <w:p>
      <w:pPr>
        <w:pStyle w:val="Default"/>
        <w:ind w:firstLine="284"/>
        <w:jc w:val="both"/>
        <w:rPr>
          <w:rFonts w:ascii="Times New Roman" w:hAnsi="Times New Roman" w:cs="Times New Roman"/>
        </w:rPr>
      </w:pPr>
      <w:r>
        <w:rPr>
          <w:rFonts w:cs="Times New Roman" w:ascii="Times New Roman" w:hAnsi="Times New Roman"/>
        </w:rPr>
        <w:t xml:space="preserve">Megforgatta kezében a poharát, majd kinézett a holdfényben ázó utcá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zze csak, Mr. Lawrence... nem olyan egyszerű a dolog. Én magam katolikus vagyok, és tanító. Az emberek bíznak bennem... Rám bízzák a gyerekeiket, hogy tanítsam őket. A bizalom azonban véges. Sok mindenről nem tudok, ami errefelé történik. Tudja, én Catanduanesból származom. Ott alig–alig őrződött meg valami a régiből. Amikor vagy öt évvel ezelőtt idejöttem... hát, volt egykét alkalom, amikor azt hittem, hogy szedem a sátorfámat, és meg sem állok Maniláig. Elmondok egy példát. Röviddel azután, hogy beköltöztünk ebbe a házba Mariával... egy éjszaka iszonyú kutyaugatásra ébredtünk. Akkor is ugyanilyen holdfény volt, mint most... telehold előtt egy nappal. Ugattak a kutyák, és valahogy olyan félelmetes volt minden. Aztán kiáltást hallottam: egészen érthetően engem hívott valaki, egy emberi és mégsem egészen emberi hang... Kinéztem az ablakon, Maria ott állt mögöttem, aztán egyszerre csak a hátamba vájta a körmeit, és sikoltozni kezdett. Lezuhant a padlóra, azt hittem, szörnyethal. A holdfényben ugyanis egy öregember állt, derékig érő, ősz hajjal, majdnem teljesen meztelenül, szeméből csak a fehérje villogott felénk, mindkét karját feltartotta az égre, és egyre a nevemet ismételgette. Mit tehettem volna? Karomba kaptam Mariát, és leöntöttem egy pohár vízzel. Amikor magához tért, kinéztem az ablakon, és borzasztóan megkönnyebbültem volna, ha nincs az utcán senki. De az az öregember még mindig ott volt, és egyre a nevemen szólongatott. Maga mit tett volna a helyemben? Megcsókoltam Mariát, és úgy döntöttem, hogy kimegyek. Hiszen nem csináltam semmit, nincs okom félni tőlük. Kinyitottam az ajtót, és kiléptem a holdfényre. Ebben a pillanatban elkapott néhány kar, és a ház falához szorított. Kés villant, és éreztem, hogy forró vér permetezi be az arcom. Üvöltöttem, mint a sakál, mert azt hittem, végem, engem akarnak megölni, sőt már meg is öltek. Azt hittem, a saját véremet érzem... </w:t>
      </w:r>
    </w:p>
    <w:p>
      <w:pPr>
        <w:pStyle w:val="Default"/>
        <w:ind w:firstLine="284"/>
        <w:jc w:val="both"/>
        <w:rPr>
          <w:rFonts w:ascii="Times New Roman" w:hAnsi="Times New Roman" w:cs="Times New Roman"/>
        </w:rPr>
      </w:pPr>
      <w:r>
        <w:rPr>
          <w:rFonts w:cs="Times New Roman" w:ascii="Times New Roman" w:hAnsi="Times New Roman"/>
        </w:rPr>
        <w:t xml:space="preserve">Ivott egy nagy kortyot, aztán folytat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csak egy kakas vére volt. Ott vágták el a nyakát az arcom előtt, és megöntöztek a vérével. Aztán berohantak Mariához, és vele is végigcsinálták ugyanezt. Még azt sem tudom, hogy kik voltak, hiszen sásból szőtt, festett álarcot viseltek. De az ikreket már akkor felismer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kre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en. Két álarc tökéletesen egyforma volt. Akkor még nem tudtam, hogy Viharisten gyermekei. </w:t>
      </w:r>
    </w:p>
    <w:p>
      <w:pPr>
        <w:pStyle w:val="Default"/>
        <w:ind w:firstLine="284"/>
        <w:jc w:val="both"/>
        <w:rPr/>
      </w:pPr>
      <w:r>
        <w:rPr>
          <w:rFonts w:cs="Times New Roman" w:ascii="Times New Roman" w:hAnsi="Times New Roman"/>
        </w:rPr>
        <w:t xml:space="preserve">Azért rendezték ezt az egész borzasztó ceremóniát, mert szerettek. Azt akarták, hogy sokáig a gyermekeik tanítója maradjak. A kakas vére elriasztja a gonosz szellemeket: nem betegszem meg, és nem fog rajtam a rontás. Végül is csupa szeretetből csináltak mindent. Mindenesetre Maria azóta sem tud kakasra nézni. A szomszédokat kéri meg, hogy vágjanak le egyet, ha turisták érkeznek hozzá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 valami bővebbet az ikrekr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sokat – rázta meg a fejét. – Azon kívül, amit elmondtam, szinte semmit. Maga most persze azt hiszi, hogy az után a szertartás után kitárulkoztak előttem, és maguk közé fogadtak. Téved, Mr. Lawrence. Öt éve élek közöttük, szeretnek, de hallgatnak arról, hogy mi fortyog bennük. Nem akadt ember álló évig, aki elmondta volna, hogy mi volt annak a szörnyű kakasszertartásnak a lényege. Csak a gyerekek beszéltek róla az iskolában... Töredékekből raktam össze a történetet. Ami pedig az ikreket illeti... Viharisten gyermekei. Csak tudja... valahogy úgy érzem, ez több, mint legenda. Mintha az ikrek a valóságban is itt éltek volna a faluban... és nem is olyan régen. Ne kérdezze, hogy honnan tudom vagy sejtem: inkább megérzés, mint bizonyosság. Mintha a közelmúltban történt volna valami... valami, ami az őrült asszonnyal van összefüggésben. </w:t>
      </w:r>
    </w:p>
    <w:p>
      <w:pPr>
        <w:pStyle w:val="Default"/>
        <w:ind w:firstLine="284"/>
        <w:jc w:val="both"/>
        <w:rPr>
          <w:rFonts w:ascii="Times New Roman" w:hAnsi="Times New Roman" w:cs="Times New Roman"/>
        </w:rPr>
      </w:pPr>
      <w:r>
        <w:rPr>
          <w:rFonts w:cs="Times New Roman" w:ascii="Times New Roman" w:hAnsi="Times New Roman"/>
        </w:rPr>
        <w:t xml:space="preserve">Izgatottan hajoltam előre.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Őrült asszonnyal? Beszéljen róla, kérem. </w:t>
      </w:r>
    </w:p>
    <w:p>
      <w:pPr>
        <w:pStyle w:val="Default"/>
        <w:ind w:firstLine="284"/>
        <w:jc w:val="both"/>
        <w:rPr>
          <w:rFonts w:ascii="Times New Roman" w:hAnsi="Times New Roman" w:cs="Times New Roman"/>
        </w:rPr>
      </w:pPr>
      <w:r>
        <w:rPr>
          <w:rFonts w:cs="Times New Roman" w:ascii="Times New Roman" w:hAnsi="Times New Roman"/>
        </w:rPr>
        <w:t xml:space="preserve">Elkomorult az arc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l a faluban egy öregasszony – mondta kedvetlenül, és az ajtót figyelte, hogy nem tűnik–e fel végre Maria a vacsorával –, egy bolond asszony. Másról sem beszél, csak az ikrekről. Az ő ikreiről. Alighanem istenanyának képzeli mag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beszél mé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zze... én nem nagyon figyelhetek ilyesmire. Egyszer azonban találkoztam vele a maga fájáná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még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en. Van egy olyan fa, amilyet maga keres. </w:t>
      </w:r>
      <w:r>
        <w:rPr>
          <w:rFonts w:cs="Times New Roman" w:ascii="Times New Roman" w:hAnsi="Times New Roman"/>
          <w:i/>
        </w:rPr>
        <w:t>Az Áldozatok Fája</w:t>
      </w:r>
      <w:r>
        <w:rPr>
          <w:rFonts w:cs="Times New Roman" w:ascii="Times New Roman" w:hAnsi="Times New Roman"/>
        </w:rPr>
        <w:t xml:space="preserve">. </w:t>
      </w:r>
    </w:p>
    <w:p>
      <w:pPr>
        <w:pStyle w:val="Default"/>
        <w:ind w:firstLine="284"/>
        <w:jc w:val="both"/>
        <w:rPr/>
      </w:pPr>
      <w:r>
        <w:rPr>
          <w:rFonts w:cs="Times New Roman" w:ascii="Times New Roman" w:hAnsi="Times New Roman"/>
        </w:rPr>
        <w:t xml:space="preserve">Elővettem a zsebemből a fényképet, amely Melotti válláról készült, és eléje tette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yen? </w:t>
      </w:r>
    </w:p>
    <w:p>
      <w:pPr>
        <w:pStyle w:val="Default"/>
        <w:ind w:firstLine="284"/>
        <w:jc w:val="both"/>
        <w:rPr>
          <w:rFonts w:ascii="Times New Roman" w:hAnsi="Times New Roman" w:cs="Times New Roman"/>
        </w:rPr>
      </w:pPr>
      <w:r>
        <w:rPr>
          <w:rFonts w:cs="Times New Roman" w:ascii="Times New Roman" w:hAnsi="Times New Roman"/>
        </w:rPr>
        <w:t xml:space="preserve">Rápillantott és bólin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lyesmi. Ha jól látom, ez egy stilizált áb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os, ez alatt a fa alatt találkoztam egyszer vele... jobban mondva csak én láttam őt. Többnyire ki sem mozdul a kunyhójából... Minden munkát más végez helyet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érti, hogy annyira tisztelik? Néhol szinte istennek tartják az őrülte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 csak erről van szó. Van pénze… talán több is, mint másoknak. Ha jól tudom, megfizet a segítség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őrü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szintén szólva, nem tudom, hogy van ez. De nem éhezik... persze akkor sem éhezne, ha nem lenne semmije. Nagyon erős errefelé a családi összetartás. Mégis, azt beszélik, hogy az őrült asszonynak van pénz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ja, honn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nnan tudnám?... Valami kósza hírt hallottam csak... Hogy az ikrek támogatják. Viharisten gyermeke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énzz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r. Lawrence... Az óta a kakashistória óta én már semmin sem csodálkozom, és sok mindent elhiszek, ami korábban hihetetlennek tűnt. Miért ne támogathatnának a szellemek egy őrült öregasszonyt? Ha Isten mannát bocsátott a sivatag vándoraira, mért ne bocsáthatna pénzt Zamboanga falvára? Mi a különbség a kettő köz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mlítette, hogy egyszer látta a fa ala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ideérkezésem utáni második évben történt, hajói emlékszem. Éppen az esős évszak kezdetén... Akkor éppen zuhogott, és nem is tudom már, miért jártam az erdőt. Alighanem el is tévedhettem, még nem ismertem jól a környéket. Mindenesetre éppen az áldozófánál kötöttem ki, ott bukkantam elő a sűrűből... Akkor láttam először a fát, bár hallani már hallottam róla. Közelebb mentem, és egy majdnem meztelen asszonyt láttam, amint ott feküdt a fa lábánál; karjával igyekezett átkarolni a törzset, és hangosan zokogott... Képzelheti, menynyire megijedtem. Éppen azon voltam, hogy odarohanok hozzá, és ráterítem a köpenyemet, amikor... megelőztek. </w:t>
      </w:r>
    </w:p>
    <w:p>
      <w:pPr>
        <w:pStyle w:val="Default"/>
        <w:ind w:firstLine="284"/>
        <w:jc w:val="both"/>
        <w:rPr>
          <w:rFonts w:ascii="Times New Roman" w:hAnsi="Times New Roman" w:cs="Times New Roman"/>
        </w:rPr>
      </w:pPr>
      <w:r>
        <w:rPr>
          <w:rFonts w:cs="Times New Roman" w:ascii="Times New Roman" w:hAnsi="Times New Roman"/>
        </w:rPr>
        <w:t xml:space="preserve">A poharába bámult, mintha megpróbálta volna maga elé képzelni azt az esős, borongós délután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szerre csak... két árnyék bukkant elő a bokrok közül... szerencsére éppen az ellenkező oldalon, mint ahol én rejtőzködtem. Két egyforma magas, talpig esőköpenybe burkolt alak. Arcukat, fejüket csuklya fedte, csak a szemük villogott. És tökéletesen egyformák voltak, ha érti, mire gondolok.</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forma magasak?</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ljesen egyformák. És egyforma volt minden mozdulatuk, egyszerre léptek, és... valahogy olyan furcsán, mintha... nem is tudom. Meglehetősen természetellenes volt az egész. Az eső még jobban rákezdett, és egészen sűrűvé vált a szürkület. Odaléptek az asszonyhoz, és... alighanem vele sírtak. Lehajtották a fejüket, és... persze az is lehet, hogy csak az esőcseppek folytak végig az arcukon. Két oldalról közrefogták és feltámogatták. Aztán az egyik felemelte a kezét... Olyasféle mozdulatot tett, mintha esküt tenne... de nem azt tette. Oldalba szúrta a fá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t csinált? – nyögte Bob.</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szúrta a fát. Belevágott egy kést az oldalá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tos, hogy kés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lett volna? Láttam is a tusát. Gömbölyű volt, mintha esztergálták volna. Ha behunyom a szemem, még most is magam előtt lát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ut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elsegítették, és elmentek v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a kés? Benne hagyták a fá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ukkal vitték. Amikor később odamerészkedtem, már nem volt a törzs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él még az az asszon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hány hónapja még élt. És bizonyára még most is él, hiszen értesültem volna róla, ha meghalt volna. Umberto atyának kell eltemetni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akkor is, ha pogán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pogány, mert Umberto atya vagy az elődje megkeresztelte. A fejébe azonban Umberto sem láthat b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a varázsló?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van v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óra lehetne bírni ?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 hiszem. Olyan öreg, mint a narrafa. Nem hiszem, hogy könnyebb lenne vele szót érteni, mint a bolond asszonny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mégis megpróbálnám. </w:t>
      </w:r>
    </w:p>
    <w:p>
      <w:pPr>
        <w:pStyle w:val="Default"/>
        <w:ind w:firstLine="284"/>
        <w:jc w:val="both"/>
        <w:rPr/>
      </w:pPr>
      <w:r>
        <w:rPr>
          <w:rFonts w:cs="Times New Roman" w:ascii="Times New Roman" w:hAnsi="Times New Roman"/>
        </w:rPr>
        <w:t xml:space="preserve">Széttárta a karját, és töltött a lambanogos kancsób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 akadálya... de rám ne számítsanak. Menjenek, és beszéljenek vele... </w:t>
      </w:r>
    </w:p>
    <w:p>
      <w:pPr>
        <w:pStyle w:val="Default"/>
        <w:ind w:firstLine="284"/>
        <w:jc w:val="both"/>
        <w:rPr/>
      </w:pPr>
      <w:r>
        <w:rPr>
          <w:rFonts w:cs="Times New Roman" w:ascii="Times New Roman" w:hAnsi="Times New Roman"/>
        </w:rPr>
        <w:t xml:space="preserve">Az ajtó sarkig tárult, s Maria egy hasonlóan barna fiatalasszony kíséretében behozta az illatozó vacsorát. </w:t>
      </w:r>
    </w:p>
    <w:p>
      <w:pPr>
        <w:pStyle w:val="Default"/>
        <w:ind w:firstLine="284"/>
        <w:jc w:val="both"/>
        <w:rPr/>
      </w:pPr>
      <w:r>
        <w:rPr>
          <w:rFonts w:cs="Times New Roman" w:ascii="Times New Roman" w:hAnsi="Times New Roman"/>
        </w:rPr>
        <w:t xml:space="preserve">José a szájába nyúlt, és a rágógumi maradékát a fülére ragasztot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az is – mondta a házigazda –, a párducot elszállásoltam egy ólban... és vacsorát is kapott. További egy dollárjába kerül, uram. </w:t>
      </w:r>
    </w:p>
    <w:p>
      <w:pPr>
        <w:pStyle w:val="Default"/>
        <w:ind w:firstLine="284"/>
        <w:jc w:val="both"/>
        <w:rPr/>
      </w:pPr>
      <w:r>
        <w:rPr>
          <w:rFonts w:cs="Times New Roman" w:ascii="Times New Roman" w:hAnsi="Times New Roman"/>
        </w:rPr>
        <w:t xml:space="preserve">Megvacsoráztunk, és Maria megágyazott. Annyi erőm maradt csak, hogy megmosakodjak egy bádoglavórban, aztán belezuhantam az ágyba. </w:t>
      </w:r>
    </w:p>
    <w:p>
      <w:pPr>
        <w:pStyle w:val="Default"/>
        <w:ind w:firstLine="284"/>
        <w:jc w:val="both"/>
        <w:rPr>
          <w:rFonts w:ascii="Times New Roman" w:hAnsi="Times New Roman" w:cs="Times New Roman"/>
        </w:rPr>
      </w:pPr>
      <w:r>
        <w:rPr>
          <w:rFonts w:cs="Times New Roman" w:ascii="Times New Roman" w:hAnsi="Times New Roman"/>
        </w:rPr>
        <w:t xml:space="preserve">Arra ébredtem, hogy a nap bevilágít a nyitott ajtón.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89</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Kinyitottam a szemem: José ült az ágyam szélén. Arca ragyogott a tisztaságtól, szeme a huncut örömt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bredj, miszter – mondta, és megbökdöste az oldalamat. – Beszéltem v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vel? – ültem fel a szememet dörzsölv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vel? Hát a varázslóval! </w:t>
      </w:r>
    </w:p>
    <w:p>
      <w:pPr>
        <w:pStyle w:val="Default"/>
        <w:ind w:firstLine="284"/>
        <w:jc w:val="both"/>
        <w:rPr>
          <w:rFonts w:ascii="Times New Roman" w:hAnsi="Times New Roman" w:cs="Times New Roman"/>
        </w:rPr>
      </w:pPr>
      <w:r>
        <w:rPr>
          <w:rFonts w:cs="Times New Roman" w:ascii="Times New Roman" w:hAnsi="Times New Roman"/>
        </w:rPr>
        <w:t xml:space="preserve">Egy csapásra kiszállt az álom a szememb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 engedte meg, az ördögbe is!... Mit mond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ár benneteket. Fáj a térde. </w:t>
      </w:r>
    </w:p>
    <w:p>
      <w:pPr>
        <w:pStyle w:val="Default"/>
        <w:ind w:firstLine="284"/>
        <w:jc w:val="both"/>
        <w:rPr>
          <w:rFonts w:ascii="Times New Roman" w:hAnsi="Times New Roman" w:cs="Times New Roman"/>
        </w:rPr>
      </w:pPr>
      <w:r>
        <w:rPr>
          <w:rFonts w:cs="Times New Roman" w:ascii="Times New Roman" w:hAnsi="Times New Roman"/>
        </w:rPr>
        <w:t xml:space="preserve">Azt hittem, angol nyelvtudásbeli hiányosságai miatt zagyválja össze a dolgo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hogy a térd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mondtam neki, hogy te doktor vagy, és meggyógyítod. </w:t>
      </w:r>
    </w:p>
    <w:p>
      <w:pPr>
        <w:pStyle w:val="Default"/>
        <w:ind w:firstLine="284"/>
        <w:jc w:val="both"/>
        <w:rPr>
          <w:rFonts w:ascii="Times New Roman" w:hAnsi="Times New Roman" w:cs="Times New Roman"/>
        </w:rPr>
      </w:pPr>
      <w:r>
        <w:rPr>
          <w:rFonts w:cs="Times New Roman" w:ascii="Times New Roman" w:hAnsi="Times New Roman"/>
        </w:rPr>
        <w:t xml:space="preserve">Kimásztam az ágyból, és felöltözködtem. Közben Bob is felébredt, és követte a példám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mondhattál ilyet? – korholtam Josét. – Tudod jól, hogy nem ig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 magad mondtad.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Amerikában tanítas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más. A doktor az oly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ki mindegy – zárta le határozottan a vitát. – Nincs rágógumid? Kös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l lakik? – kérdeztem óvatos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Öt kunyhóval arrébb. Várja, hogy bekend a térdét. </w:t>
      </w:r>
    </w:p>
    <w:p>
      <w:pPr>
        <w:pStyle w:val="Default"/>
        <w:ind w:firstLine="284"/>
        <w:jc w:val="both"/>
        <w:rPr/>
      </w:pPr>
      <w:r>
        <w:rPr>
          <w:rFonts w:cs="Times New Roman" w:ascii="Times New Roman" w:hAnsi="Times New Roman"/>
        </w:rPr>
        <w:t xml:space="preserve">Zamboanga falvának a varázslója pontosan úgy festett, ahogy Camillo leírta. Ősz haja a derekát verdeste, vékony, pergamenszerű bőrét majd kiszúrták hegyes csontjai. Amikor leguggoltam a gyékény mellé, ahol feküdt, kinyitotta a szemét, és felhúzta a térd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 vagy a doktor? – kérdezte elhaló hangon angolul, majd filippiül folytatta. José mellém guggolt, és figyelte az öreg szájmozgás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mondja, hogy fáj a térde. Kéri, hogy kend be, úgy, ahogy a doktor bekente Manilában. </w:t>
      </w:r>
    </w:p>
    <w:p>
      <w:pPr>
        <w:pStyle w:val="Default"/>
        <w:ind w:firstLine="284"/>
        <w:jc w:val="both"/>
        <w:rPr/>
      </w:pPr>
      <w:r>
        <w:rPr>
          <w:rFonts w:cs="Times New Roman" w:ascii="Times New Roman" w:hAnsi="Times New Roman"/>
        </w:rPr>
        <w:t xml:space="preserve">Elővettem egy tubus gyulladásgátló kenőcsöt, tenyerembe nyomtam a felét, aztán bedörzsöltem vele a térd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árt már Manilában? – kérdeztem dörzsölés köz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mondja, hogy járt – fordított José –, és azt mondja, hogy jó, ahogy kened. Tíz évig dolgozott a dokkban. Csak amikor megroppant a vállasakkor jött vissza Mindanaóra. </w:t>
      </w:r>
    </w:p>
    <w:p>
      <w:pPr>
        <w:pStyle w:val="Default"/>
        <w:ind w:firstLine="284"/>
        <w:jc w:val="both"/>
        <w:rPr>
          <w:rFonts w:ascii="Times New Roman" w:hAnsi="Times New Roman" w:cs="Times New Roman"/>
        </w:rPr>
      </w:pPr>
      <w:r>
        <w:rPr>
          <w:rFonts w:cs="Times New Roman" w:ascii="Times New Roman" w:hAnsi="Times New Roman"/>
        </w:rPr>
        <w:t xml:space="preserve">Elmerengtem az élet visszásságain. Egy varázsló, aki mellesleg dokkmunkás Manilában... </w:t>
      </w:r>
    </w:p>
    <w:p>
      <w:pPr>
        <w:pStyle w:val="Default"/>
        <w:ind w:firstLine="284"/>
        <w:jc w:val="both"/>
        <w:rPr>
          <w:rFonts w:ascii="Times New Roman" w:hAnsi="Times New Roman" w:cs="Times New Roman"/>
        </w:rPr>
      </w:pPr>
      <w:r>
        <w:rPr>
          <w:rFonts w:cs="Times New Roman" w:ascii="Times New Roman" w:hAnsi="Times New Roman"/>
        </w:rPr>
        <w:t xml:space="preserve">Végére értem a kenésnek, és visszaengedtem az öreg térdeit a gyékény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mondja, hogy nagyon hálás neked, és már nem is fáj annyira. Azt kérdezi, mit fizessen, hogy meggyógyítottad.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eretném látni a bolond asszonyt. </w:t>
      </w:r>
    </w:p>
    <w:p>
      <w:pPr>
        <w:pStyle w:val="Default"/>
        <w:ind w:firstLine="284"/>
        <w:jc w:val="both"/>
        <w:rPr/>
      </w:pPr>
      <w:r>
        <w:rPr>
          <w:rFonts w:cs="Times New Roman" w:ascii="Times New Roman" w:hAnsi="Times New Roman"/>
        </w:rPr>
        <w:t xml:space="preserve">José meghökkent, de lefordította, amit mondtam. </w:t>
      </w:r>
    </w:p>
    <w:p>
      <w:pPr>
        <w:pStyle w:val="Default"/>
        <w:ind w:firstLine="284"/>
        <w:jc w:val="both"/>
        <w:rPr>
          <w:rFonts w:ascii="Times New Roman" w:hAnsi="Times New Roman" w:cs="Times New Roman"/>
        </w:rPr>
      </w:pPr>
      <w:r>
        <w:rPr>
          <w:rFonts w:cs="Times New Roman" w:ascii="Times New Roman" w:hAnsi="Times New Roman"/>
        </w:rPr>
        <w:t xml:space="preserve">Az öreg hallgatott egy kicsit, aztán hadarni kezdett, az ajtó felé mutogatv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mondja, hogy nem leh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n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rt a bolond asszony nincs a falu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l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mondja, hogy nem tudja. Ma este holdtölte van. A kerek hold napja. A bolond asszony soha nincs a faluban holdtölteko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hol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mondja, hogy bármennyire szeretné is, mert bölcs orvos vagy, de nem mondhatja meg neked. Tabu.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lán a nagy narrafához megy? Az Áldozatok Fájához? </w:t>
      </w:r>
    </w:p>
    <w:p>
      <w:pPr>
        <w:pStyle w:val="Default"/>
        <w:ind w:firstLine="284"/>
        <w:jc w:val="both"/>
        <w:rPr>
          <w:rFonts w:ascii="Times New Roman" w:hAnsi="Times New Roman" w:cs="Times New Roman"/>
        </w:rPr>
      </w:pPr>
      <w:r>
        <w:rPr>
          <w:rFonts w:cs="Times New Roman" w:ascii="Times New Roman" w:hAnsi="Times New Roman"/>
        </w:rPr>
        <w:t xml:space="preserve">Szótlanul bólin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k az ikr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iharisten... gyermekei – nyögte. – És mi Viharistennek akartuk... áldozni őket. Külön kunyhóban éltek... Viharisten ikrei. Könyörögtek értünk... és Viharisten meghallgatta a könyörgésünket... Aztán... jöttek az ördögök. Idejöttek a sárga emberek... és megtiltották, hogy Viharistennek áldozzunk. Azt mondták, hogy... az ő őseiket kell tisztelnünk. És a parancsnok azt mondta... hogy kivágatja a szent narrafát, és karókat csináltat belőle. .. arra huzatja annak a fejét, aki imádja. Ezt mondta a japán úr. Ekkor... a táborból megszökött néhány ember... a dzsungelből jöttek, és rongyosak voltak. Befogadtuk őket, mert azt ígérték, hogy megölik a japánokat. Jöttek a szökevények... és mi segítettünk nekik. Megtanítottuk őket, hogyan használják a szent kést. Aztán, mivel nem volt elég kés... széttörték a kétkerekűeket, és... csináltunk nekik nyelet. Megtanítottuk, hogyan dobják a japán katonák hátába. És ha a sárga emberek jöttek, elrejtettük őket. Vermet ástunk az erdőben, belebújtattuk őket. A tetejére füvet tettünk, hogy ne találhassák meg a rejtekhelyet... Közöttünk éltek, és mi segítettünk nekik. </w:t>
      </w:r>
    </w:p>
    <w:p>
      <w:pPr>
        <w:pStyle w:val="Default"/>
        <w:ind w:firstLine="284"/>
        <w:jc w:val="both"/>
        <w:rPr/>
      </w:pPr>
      <w:r>
        <w:rPr>
          <w:rFonts w:cs="Times New Roman" w:ascii="Times New Roman" w:hAnsi="Times New Roman"/>
        </w:rPr>
        <w:t xml:space="preserve">Később már csak kevesen maradtak. Amikor a katonák eltűntek, már csak öten... – Felizzott a szeme, és belekiáltotta a kunyhó csendjébe: – Akkor azok meggyalázták Viharistent!... Bementek a kunyhóba, aztán a fához mentek. A többi tabu! Amíg Viharisten bosszút nem áll, addig tabu! Azt mondták, hogy ma éjszaka lejár a tabu.... Ma éjszaka az utolsó is elveszi méltó büntetését. Amikor feljön a telehold a narrafa fölé,.beteljesül Viharisten bosszú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 volt az az öt? – kérdez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veket nem tudok... és különben is, tabu. De te jó doktor vagy... és köszönöm.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90</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Félóra múlva Camillo szobájában ültem, Bobbal szemben. Előttünk az asztalon egy üveg pálmabo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n magának valami köze ahhoz, ami itt történik a narrafa körül? – emelte fel a poharát Bob. – Valami régi ügy? Hiszen maga azt mondta, hogy sohasem járt a Fülöp–szigetek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is. És hogy van–e közöm hozzá, vagy sem, erre sem olyan könnyű válaszolni. Most már van, mert belerángattak. Korábban nem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 rángatta b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tt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 jó, de mi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rt valakitől megtudta, hogy ki vagy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kicsoda mag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 különös. Nem több annál, amit már elmondtam. A világháború alatt a RAF, az Angol Királyi Légierő felderítőtisztje voltam a Távol–Keleten, és... a japánok ellen harcol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a japán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bben az ügyben alighanem csak másodlagos szerepet játszanak. Előbb azt kérdezte, hogy hogyan keveredtem az ügybe. Hát úgy, hogy Melotti idehív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pkét ven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lepkegyűjtemény csak ürügy volt. Ezzel az indokkal csalt id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 jól tudom, nem magát hívta, hanem a friscóiaknak ajánlotta fel a gyűjtemény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igaz. Csakhogy Melotti tudta, milyen kapcsolatban vagyok a friscóiakkal. Pontosan tudta, ha lepkegyűjteményt ajánl nekik, engem fognak ideküldeni. S neki éppen erre volt szükség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het. Csak azt nem értem, hogy mi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rt félt valamitől. Félt, hogy megöl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mindig nem értem, hogy miért éppen magára gond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feledje, Melotti katona volt, akárcsak én. Bármelyik volt bajtársa beszélhetett rólam. Annak idején eleget írtak rólam az újságok. Neki olyasvalakire volt szüksége, aki ismeri Keletet, és nem ijed meg a saját árnyékától. Alighanem ezért döntött mellet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m! – morogta. – Azért még nagyon sok itt a homál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hiszem, ma teliholdnál megoldódik mind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mindig nem értem, hogy miről van szó. Kábítószerről, gyémántokr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nem egyikről sem. Mit mesélt a varázsló? Emléksz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hihetetlen rémtörténet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lenne hihetetlen? Melotti és a másik négy a japánok fogságába került, akik táborba zárták őket, nem messze innen. Hogy, hogy nem, sikerült megszökniük és elrejtőzniük a bennszülöttek segítségével. Ezek a kőkorszaki emberek, mert akkor még egészen azok voltak, elrejtették őket, hiszen az ostoba japánok, ahelyett hogy magukhoz édesgették volna az erdei törzseket, halálos ellenségeikké tették őket azzal, hogy rájuk akarták kényszeríteni saját vallásukat. A varázsló elmondta, hogy elrejtették a szökevényeket, és megtanították őket a narranyelű kések vagy tűk használatára. Ezeket egyébként valaha az őseik az indonéz szigetekről hozták. Ekkor történt valami, ami a mi történetünk mag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ondol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tos vagyok benne. Az az öt alighanem visszaélt Zamboanga falvának vendégszeretetével. Emlékszik? Valami olyasmit mondott az öreg, hogy betörtek Viharisten gyermekeinek, az ikreknek a kunyhójába... Tehát megsértették a tabu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é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nem tudja, mit jelent, ha egy törzsnek megsértik a tabuját! </w:t>
      </w:r>
    </w:p>
    <w:p>
      <w:pPr>
        <w:pStyle w:val="Default"/>
        <w:ind w:firstLine="284"/>
        <w:jc w:val="both"/>
        <w:rPr>
          <w:rFonts w:ascii="Times New Roman" w:hAnsi="Times New Roman" w:cs="Times New Roman"/>
        </w:rPr>
      </w:pPr>
      <w:r>
        <w:rPr>
          <w:rFonts w:cs="Times New Roman" w:ascii="Times New Roman" w:hAnsi="Times New Roman"/>
        </w:rPr>
        <w:t xml:space="preserve">Megitta a borát, és megcsóvál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képzelhetőnek tartja, hogy emiatt egy életen keresztül üldözik őket... és egyszer csak, jó huszonöt évvel később, lemészárolják mind az ötöt? Mért nem korábban? Hiszen a varázsló dokkmunkás volt Manilában, akár naponta is láthatta Melottit és a többieket is. Miből állt volna a közelükbe férkőzni, és egy késszúrással átsegíteni őket a másvilágra? Ahelyett azonban a zsákokat emelget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hiszem, hogy a varázsló ölte volna meg azt a négy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ki? Viharisten gyermeke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van. Az ikr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hol vannak itt ikrek, ember? Tudtommal a Le Fever nővéreken kívül... Úristen! Csak nem arra célo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célzok semmire. Ma este úgyis megtudunk mindent. </w:t>
      </w:r>
    </w:p>
    <w:p>
      <w:pPr>
        <w:pStyle w:val="Default"/>
        <w:ind w:firstLine="284"/>
        <w:jc w:val="both"/>
        <w:rPr>
          <w:rFonts w:ascii="Times New Roman" w:hAnsi="Times New Roman" w:cs="Times New Roman"/>
        </w:rPr>
      </w:pPr>
      <w:r>
        <w:rPr>
          <w:rFonts w:cs="Times New Roman" w:ascii="Times New Roman" w:hAnsi="Times New Roman"/>
        </w:rPr>
        <w:t xml:space="preserve">Bobnak azonban belobbant a fantáziája, és ha akartam sem tudtam volna leállíta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risten! Zombik! Ért maga a zombikho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sokat – mondtam. – Ez haiti kultusz. Az élőhalottak kultusz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tos, hogy erre ismeretl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ok róla. Mire gondol? </w:t>
      </w:r>
    </w:p>
    <w:p>
      <w:pPr>
        <w:pStyle w:val="Default"/>
        <w:ind w:firstLine="284"/>
        <w:jc w:val="both"/>
        <w:rPr/>
      </w:pPr>
      <w:r>
        <w:rPr>
          <w:rFonts w:cs="Times New Roman" w:ascii="Times New Roman" w:hAnsi="Times New Roman"/>
        </w:rPr>
        <w:t xml:space="preserve">Közel hajolt hozzám, és suttogóra vette a hang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Le Fever nővérek Viharisten ikrei. És zombik. A varázsló élőhalottá változtatta őket... azaz zombivá. Azt teszik, amit megparancsolnak nekik. Ha azt a parancsot kapják, hogy öljenek, hát öl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hogy a Le Fever nővérek fehérek és cirkuszos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számít az? Látta az arcukat valaha is egészen közelről? Olyan vastag rajtuk a festék, mintha. .. folyton szerepet játszanának. És ahogy mennek!... Mint az automaták... Akkor minden gyilkosságra fény derülhet... Ők ott voltak mindenütt... Meg kell keresnünk őket... Azt mondja, hogy cirkuszosok? Mióta? Senki nem mondta, hogy mikor csatlakoztak a cirkuszhoz! És a többiek is... Úristen! </w:t>
      </w:r>
    </w:p>
    <w:p>
      <w:pPr>
        <w:pStyle w:val="Default"/>
        <w:ind w:firstLine="284"/>
        <w:jc w:val="both"/>
        <w:rPr>
          <w:rFonts w:ascii="Times New Roman" w:hAnsi="Times New Roman" w:cs="Times New Roman"/>
        </w:rPr>
      </w:pPr>
      <w:r>
        <w:rPr>
          <w:rFonts w:cs="Times New Roman" w:ascii="Times New Roman" w:hAnsi="Times New Roman"/>
        </w:rPr>
        <w:t xml:space="preserve">Törte még egy kicsit a fejét, aztán ellentmondást nem tűrő hangon kijelentette: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g kell keresnünk ő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cirkuszosokat. Hiszen itt vannak valahol a közelben. Itt kell, hogy legyenek! Azt a fickót itt ölték meg, nem messze a falutól. </w:t>
      </w:r>
    </w:p>
    <w:p>
      <w:pPr>
        <w:pStyle w:val="Default"/>
        <w:ind w:firstLine="284"/>
        <w:jc w:val="both"/>
        <w:rPr/>
      </w:pPr>
      <w:r>
        <w:rPr>
          <w:rFonts w:cs="Times New Roman" w:ascii="Times New Roman" w:hAnsi="Times New Roman"/>
        </w:rPr>
        <w:t xml:space="preserve">Órámra pillantottam, és úgy döntöttem, hogy mivel úgyis van még elég időnk estélig, felderíthetjük a cirkuszt. Camillo pontosan elmagyarázta, merre találhatjuk meg. A nap még fel sem ért a delelőre, amikor elindultunk.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91</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Egy fűvel és bokrokkal sűrűn benőtt domb oldalában találtunk rá a cirkuszoskocsikra. A kocsik közé feszített köteleken fehérnemű száradt, s már messziről megcsapta az orrunkat a ragadozók szaga. Plútónak előremeredt a bajusza, mint egy tüzér őrmesternek ütközet előtt; jobbra balra ütögetett a farkával, csak úgy kongott az alváz. Fogait kimeresztette, és olyan komor képpel morgott, hogy Bob nyugtalanul elhúzódott tő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kellene eleresztenünk? – tudakolta gyanakodva. – Még a végén megvadul tőlük. </w:t>
      </w:r>
    </w:p>
    <w:p>
      <w:pPr>
        <w:pStyle w:val="Default"/>
        <w:ind w:firstLine="284"/>
        <w:jc w:val="both"/>
        <w:rPr>
          <w:rFonts w:ascii="Times New Roman" w:hAnsi="Times New Roman" w:cs="Times New Roman"/>
        </w:rPr>
      </w:pPr>
      <w:r>
        <w:rPr>
          <w:rFonts w:cs="Times New Roman" w:ascii="Times New Roman" w:hAnsi="Times New Roman"/>
        </w:rPr>
        <w:t xml:space="preserve">A párduc azonban nem kérte az engedélyünket. Leugrott a kocsiról, és eltűnt a bozótban. </w:t>
      </w:r>
    </w:p>
    <w:p>
      <w:pPr>
        <w:pStyle w:val="Default"/>
        <w:ind w:firstLine="284"/>
        <w:jc w:val="both"/>
        <w:rPr>
          <w:rFonts w:ascii="Times New Roman" w:hAnsi="Times New Roman" w:cs="Times New Roman"/>
        </w:rPr>
      </w:pPr>
      <w:r>
        <w:rPr>
          <w:rFonts w:cs="Times New Roman" w:ascii="Times New Roman" w:hAnsi="Times New Roman"/>
        </w:rPr>
        <w:t xml:space="preserve">Előkaptam a távcsövemet, és nyomban megpillantottam Barbarát, aki egy ketrec előtt állt, piros pöttyös bikiniben. </w:t>
      </w:r>
    </w:p>
    <w:p>
      <w:pPr>
        <w:pStyle w:val="Default"/>
        <w:ind w:firstLine="284"/>
        <w:jc w:val="both"/>
        <w:rPr>
          <w:rFonts w:ascii="Times New Roman" w:hAnsi="Times New Roman" w:cs="Times New Roman"/>
        </w:rPr>
      </w:pPr>
      <w:r>
        <w:rPr>
          <w:rFonts w:cs="Times New Roman" w:ascii="Times New Roman" w:hAnsi="Times New Roman"/>
        </w:rPr>
        <w:t xml:space="preserve">Csak akkor fedezett fel bennünket, amikor már egészen a közelébe értünk. Felénk fordult, kiejtette kezéből a rudat, és szívére szorította a kez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esszusom! </w:t>
      </w:r>
    </w:p>
    <w:p>
      <w:pPr>
        <w:pStyle w:val="Default"/>
        <w:ind w:firstLine="284"/>
        <w:jc w:val="both"/>
        <w:rPr>
          <w:rFonts w:ascii="Times New Roman" w:hAnsi="Times New Roman" w:cs="Times New Roman"/>
        </w:rPr>
      </w:pPr>
      <w:r>
        <w:rPr>
          <w:rFonts w:cs="Times New Roman" w:ascii="Times New Roman" w:hAnsi="Times New Roman"/>
        </w:rPr>
        <w:t xml:space="preserve">Bob röptében szállt ki a kocsiból, és odavágtatott a lányho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arbara! Látogatóba jöttünk... Azaz... izé... </w:t>
      </w:r>
    </w:p>
    <w:p>
      <w:pPr>
        <w:pStyle w:val="Default"/>
        <w:ind w:firstLine="284"/>
        <w:jc w:val="both"/>
        <w:rPr/>
      </w:pPr>
      <w:r>
        <w:rPr>
          <w:rFonts w:cs="Times New Roman" w:ascii="Times New Roman" w:hAnsi="Times New Roman"/>
        </w:rPr>
        <w:t xml:space="preserve">Barbara–Hertie hozzáhajolt, és csókot nyomott az arcá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azán kedves, Bob... </w:t>
      </w:r>
    </w:p>
    <w:p>
      <w:pPr>
        <w:pStyle w:val="Default"/>
        <w:ind w:firstLine="284"/>
        <w:jc w:val="both"/>
        <w:rPr>
          <w:rFonts w:ascii="Times New Roman" w:hAnsi="Times New Roman" w:cs="Times New Roman"/>
        </w:rPr>
      </w:pPr>
      <w:r>
        <w:rPr>
          <w:rFonts w:cs="Times New Roman" w:ascii="Times New Roman" w:hAnsi="Times New Roman"/>
        </w:rPr>
        <w:t xml:space="preserve">Aztán odajött hozzám, és kezet nyúj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van, Leslie? </w:t>
      </w:r>
    </w:p>
    <w:p>
      <w:pPr>
        <w:pStyle w:val="Default"/>
        <w:ind w:firstLine="284"/>
        <w:jc w:val="both"/>
        <w:rPr>
          <w:rFonts w:ascii="Times New Roman" w:hAnsi="Times New Roman" w:cs="Times New Roman"/>
        </w:rPr>
      </w:pPr>
      <w:r>
        <w:rPr>
          <w:rFonts w:cs="Times New Roman" w:ascii="Times New Roman" w:hAnsi="Times New Roman"/>
        </w:rPr>
        <w:t xml:space="preserve">Komoly képet vágtam, és viszonoztam a kézszorítását. </w:t>
      </w:r>
    </w:p>
    <w:p>
      <w:pPr>
        <w:pStyle w:val="Default"/>
        <w:ind w:firstLine="284"/>
        <w:jc w:val="both"/>
        <w:rPr>
          <w:rFonts w:ascii="Times New Roman" w:hAnsi="Times New Roman" w:cs="Times New Roman"/>
        </w:rPr>
      </w:pPr>
      <w:r>
        <w:rPr>
          <w:rFonts w:cs="Times New Roman" w:ascii="Times New Roman" w:hAnsi="Times New Roman"/>
        </w:rPr>
        <w:t xml:space="preserve">Egyszerre csak lecsúszott az álarc az arcáról, és rémülten dadogni kezd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uk hogy... kerültek ide... hiszen... És hol van Paz–Mari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abadságot kaptunk tőle – mondtam, és hunyorítottam egyet. – A többiek? </w:t>
      </w:r>
    </w:p>
    <w:p>
      <w:pPr>
        <w:pStyle w:val="Default"/>
        <w:ind w:firstLine="284"/>
        <w:jc w:val="both"/>
        <w:rPr>
          <w:rFonts w:ascii="Times New Roman" w:hAnsi="Times New Roman" w:cs="Times New Roman"/>
        </w:rPr>
      </w:pPr>
      <w:r>
        <w:rPr>
          <w:rFonts w:cs="Times New Roman" w:ascii="Times New Roman" w:hAnsi="Times New Roman"/>
        </w:rPr>
        <w:t xml:space="preserve">Megfordult, és a lakókocsik felé in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annyian megvagyunk. Akarnak egy kávét?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Néhány perc múlva körülöttünk tolongott mindenki. Vu barátságosan vigyorgott, hóna alatt a tükrével, Palaczky a hátamat veregette, akárcsak Joe; egyedül a Le Fever nővérek álltak szótlanul és meglehetősen kedvetlenül. </w:t>
      </w:r>
    </w:p>
    <w:p>
      <w:pPr>
        <w:pStyle w:val="Default"/>
        <w:ind w:firstLine="284"/>
        <w:jc w:val="both"/>
        <w:rPr>
          <w:rFonts w:ascii="Times New Roman" w:hAnsi="Times New Roman" w:cs="Times New Roman"/>
        </w:rPr>
      </w:pPr>
      <w:r>
        <w:rPr>
          <w:rFonts w:cs="Times New Roman" w:ascii="Times New Roman" w:hAnsi="Times New Roman"/>
        </w:rPr>
        <w:t xml:space="preserve">Néhány perc múlva hármasban sétáltunk a ketrecek mellett: Barbara, szökevény párduca és é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 drága! – suttogta, és csillogott a szeme. – Tudtam, hogy eljössz utánam... Te olyan fajta vagy, aki mindent képes megtenni azért... akit... ak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olyan – mondtam –, pontosan. Kinyújtotta a kar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yere! </w:t>
      </w:r>
    </w:p>
    <w:p>
      <w:pPr>
        <w:pStyle w:val="Default"/>
        <w:ind w:firstLine="284"/>
        <w:jc w:val="both"/>
        <w:rPr>
          <w:rFonts w:ascii="Times New Roman" w:hAnsi="Times New Roman" w:cs="Times New Roman"/>
        </w:rPr>
      </w:pPr>
      <w:r>
        <w:rPr>
          <w:rFonts w:cs="Times New Roman" w:ascii="Times New Roman" w:hAnsi="Times New Roman"/>
        </w:rPr>
        <w:t xml:space="preserve">Bemásztunk a cirkuszoskocsiba. Sötét volt, és fülledt, mint az alagút, amelyen végigvonult néhány hadosztálynyi páncélos. Barbara kitárta a kicsiny ablakot, de a függönyt nem húzta szé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z az én birodalmam – mondta. – Ez az én asztalocskám, ez az én tányérocskám, ez az én mosdótálacskám és ez az én ágyacskám. Nem próbálod ki? </w:t>
      </w:r>
    </w:p>
    <w:p>
      <w:pPr>
        <w:pStyle w:val="Default"/>
        <w:ind w:firstLine="284"/>
        <w:jc w:val="both"/>
        <w:rPr>
          <w:rFonts w:ascii="Times New Roman" w:hAnsi="Times New Roman" w:cs="Times New Roman"/>
        </w:rPr>
      </w:pPr>
      <w:r>
        <w:rPr>
          <w:rFonts w:cs="Times New Roman" w:ascii="Times New Roman" w:hAnsi="Times New Roman"/>
        </w:rPr>
        <w:t xml:space="preserve">Kipróbáltam.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92</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Jóval később magára kapott egy pongyolát, és a gázfőzőhöz ment, hogy főzzön egy kávét. Én is feltápászkodtam, és meggyújtottam a pipámat. A harsogó trópusi nap lankadatlan erővel verte a kocsi tetejét, és az volt az érzésem, hogy csak meg kell tömni a pipám dohánnyal, magától is meggyullad. </w:t>
      </w:r>
    </w:p>
    <w:p>
      <w:pPr>
        <w:pStyle w:val="Default"/>
        <w:ind w:firstLine="284"/>
        <w:jc w:val="both"/>
        <w:rPr>
          <w:rFonts w:ascii="Times New Roman" w:hAnsi="Times New Roman" w:cs="Times New Roman"/>
        </w:rPr>
      </w:pPr>
      <w:r>
        <w:rPr>
          <w:rFonts w:cs="Times New Roman" w:ascii="Times New Roman" w:hAnsi="Times New Roman"/>
        </w:rPr>
        <w:t xml:space="preserve">Kiöntötte a kávét, és mellém telepedett az ágyra. Nevetett a szeme, ahogy felém nyújtotta a csészét. </w:t>
      </w:r>
    </w:p>
    <w:p>
      <w:pPr>
        <w:pStyle w:val="Default"/>
        <w:ind w:firstLine="284"/>
        <w:jc w:val="both"/>
        <w:rPr>
          <w:rFonts w:ascii="Times New Roman" w:hAnsi="Times New Roman" w:cs="Times New Roman"/>
        </w:rPr>
      </w:pPr>
      <w:r>
        <w:rPr>
          <w:rFonts w:cs="Times New Roman" w:ascii="Times New Roman" w:hAnsi="Times New Roman"/>
        </w:rPr>
        <w:t xml:space="preserve">Nem mondhatnám, hogy rosszul éreztem magam, csak hát, sajna, sürgetett az idő.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van a gyémántokkal? – kérdeztem, miközben megpróbáltam egyszerre pipázni és kávét in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Ott vannak a tigrisek nyaká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tos vagy benn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nyakörveken ott lógnak a zacskó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nézted egyáltalán, amióta feltetted?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Jól tudod, hogy ahogy megérkeztünk, Paz–Marin lecsapott ránk. El vitette a tigriseket, és csak itt láttam őket viszont. De miért fontos 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kor láttad Paz–Marint utoljá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gnap.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aka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 tudja? Idejött, és morgott valamit, hogy jól alakulnak az ügy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ho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is csak ennyit tudok. Az az érzésem, hogy csaléteknek szán bennün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 hozza az állatoknak a hús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Nemzeti Park felügyelői. Kétnaponta jönnek egy teherautóval.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óta ismered a Le Fever nővéreket? </w:t>
      </w:r>
    </w:p>
    <w:p>
      <w:pPr>
        <w:pStyle w:val="Default"/>
        <w:ind w:firstLine="284"/>
        <w:jc w:val="both"/>
        <w:rPr>
          <w:rFonts w:ascii="Times New Roman" w:hAnsi="Times New Roman" w:cs="Times New Roman"/>
        </w:rPr>
      </w:pPr>
      <w:r>
        <w:rPr>
          <w:rFonts w:cs="Times New Roman" w:ascii="Times New Roman" w:hAnsi="Times New Roman"/>
        </w:rPr>
        <w:t xml:space="preserve">Váratlanul érte a kérdés, és meg is hökkent tő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loryt és Melodyt? Nem régen. Kábé fél év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l csatlakoztak hozzát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jói emlékszem, Kuala Lumpurban. Vu hozta őket. Éppen akkor lépett le egy bohóccsoportunk, és Palaczkynak szüksége volt rájuk.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udsz valami közelebbit róluk? </w:t>
      </w:r>
    </w:p>
    <w:p>
      <w:pPr>
        <w:pStyle w:val="Default"/>
        <w:ind w:firstLine="284"/>
        <w:jc w:val="both"/>
        <w:rPr>
          <w:rFonts w:ascii="Times New Roman" w:hAnsi="Times New Roman" w:cs="Times New Roman"/>
        </w:rPr>
      </w:pPr>
      <w:r>
        <w:rPr>
          <w:rFonts w:cs="Times New Roman" w:ascii="Times New Roman" w:hAnsi="Times New Roman"/>
        </w:rPr>
        <w:t xml:space="preserve">Ijedten bújt hozz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Leslie, történt valami? Csak nincs valami gáz velü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om. Legalább hárman figyelmeztettek már, hogy óvakodjam az ikrektől. Többek között ők maguk is. Szeretnék tisztán látni, amennyire egyáltalán lehetsége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 tudod képzelni, hogy ő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ig ott voltak, ahol történt valami. Láttad már őket, úgy...? </w:t>
      </w:r>
    </w:p>
    <w:p>
      <w:pPr>
        <w:pStyle w:val="Default"/>
        <w:ind w:firstLine="284"/>
        <w:jc w:val="both"/>
        <w:rPr>
          <w:rFonts w:ascii="Times New Roman" w:hAnsi="Times New Roman" w:cs="Times New Roman"/>
        </w:rPr>
      </w:pPr>
      <w:r>
        <w:rPr>
          <w:rFonts w:cs="Times New Roman" w:ascii="Times New Roman" w:hAnsi="Times New Roman"/>
        </w:rPr>
        <w:t xml:space="preserve">Kerekre nyitotta a szemét, mint egy lencsiba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uha nélkü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én... Külön kocsiban laknak. Miért fontos ez?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zt sem tudjuk, hogy fiúk–e vagy lányok. </w:t>
      </w:r>
    </w:p>
    <w:p>
      <w:pPr>
        <w:pStyle w:val="Default"/>
        <w:ind w:firstLine="284"/>
        <w:jc w:val="both"/>
        <w:rPr/>
      </w:pPr>
      <w:r>
        <w:rPr>
          <w:rFonts w:cs="Times New Roman" w:ascii="Times New Roman" w:hAnsi="Times New Roman"/>
        </w:rPr>
        <w:t xml:space="preserve">Elpirult, és zavartan rendezgetni kezdte a kávéscsészé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gondolod, hogy... homokos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om, hogy gondoljam. Az nem lehet, hogy férfiak? </w:t>
      </w:r>
    </w:p>
    <w:p>
      <w:pPr>
        <w:pStyle w:val="Default"/>
        <w:ind w:firstLine="284"/>
        <w:jc w:val="both"/>
        <w:rPr>
          <w:rFonts w:ascii="Times New Roman" w:hAnsi="Times New Roman" w:cs="Times New Roman"/>
        </w:rPr>
      </w:pPr>
      <w:r>
        <w:rPr>
          <w:rFonts w:cs="Times New Roman" w:ascii="Times New Roman" w:hAnsi="Times New Roman"/>
        </w:rPr>
        <w:t xml:space="preserve">Felnevetett, hangos, csengő nevetéss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ljesen lehetetl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rt azt megérezném. És mások is megéreznek. Holtbiztos, hogy nők... csak kissé furcsábbak, mint mások... Apropó, szerinted én nő vagyok?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az ördög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tos vagy benn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valami vicc? </w:t>
      </w:r>
    </w:p>
    <w:p>
      <w:pPr>
        <w:pStyle w:val="Default"/>
        <w:ind w:firstLine="284"/>
        <w:jc w:val="both"/>
        <w:rPr>
          <w:rFonts w:ascii="Times New Roman" w:hAnsi="Times New Roman" w:cs="Times New Roman"/>
        </w:rPr>
      </w:pPr>
      <w:r>
        <w:rPr>
          <w:rFonts w:cs="Times New Roman" w:ascii="Times New Roman" w:hAnsi="Times New Roman"/>
        </w:rPr>
        <w:t xml:space="preserve">Szép nyugodtan kibújt a pongyolából, és nyakam köré fonta a karjá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setleg... nem akarod ellenőrizni? </w:t>
      </w:r>
    </w:p>
    <w:p>
      <w:pPr>
        <w:pStyle w:val="Default"/>
        <w:ind w:firstLine="284"/>
        <w:jc w:val="both"/>
        <w:rPr>
          <w:rFonts w:ascii="Times New Roman" w:hAnsi="Times New Roman" w:cs="Times New Roman"/>
        </w:rPr>
      </w:pPr>
      <w:r>
        <w:rPr>
          <w:rFonts w:cs="Times New Roman" w:ascii="Times New Roman" w:hAnsi="Times New Roman"/>
        </w:rPr>
        <w:t xml:space="preserve">Mit tehettem volna? Ellenőriztem.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93</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Félórával később kénytelenek voltunk a pokoli meleg elől kimenekülni a szabadba. Bob még mindig a többiek között ült, ezért elhatároztam, hogy gyorsan közlöm Barbarával a tervem: itt hagyom neki a fiú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csinálsz? – nézett rám értetlenü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tt hagyom a fiút. És csendben meglépek a kocsiv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nem ér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incs sok idő magyarázatra. Azt hiszem, ma este sok minden megoldódik, hiszen holdtölte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é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ldtöltekor rajzanak a boszorkányok és a gonosz lelk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l érzed magad? – kérdezte aggódva, és megsimogatta a homlok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igyelj! Bob ismeri az utat a faluig. Hol van a kisfiú?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nem a párduccal játsz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gy őt is itt hagyom, vagy elviszem. Attól függ, előkerül–e. Ahogy alkonyodni kezd, kösd el Palaczky tragacsát, és keressétek meg a falu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éged?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már nem leszek Zamboangában. Keressétek Camillót, a tanítót. Meg fogja mutatni az utat a nagy narrafához. </w:t>
      </w:r>
    </w:p>
    <w:p>
      <w:pPr>
        <w:pStyle w:val="Default"/>
        <w:ind w:firstLine="284"/>
        <w:jc w:val="both"/>
        <w:rPr>
          <w:rFonts w:ascii="Times New Roman" w:hAnsi="Times New Roman" w:cs="Times New Roman"/>
        </w:rPr>
      </w:pPr>
      <w:r>
        <w:rPr>
          <w:rFonts w:cs="Times New Roman" w:ascii="Times New Roman" w:hAnsi="Times New Roman"/>
        </w:rPr>
        <w:t xml:space="preserve">Ijedten az ajkához kap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risten! Ez az a f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it rávéstek a meggyilkoltak bőrére. Itt hagyok egy géppisztolyt is, két tárral. Tudsz vele bán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igen. Stukkerral igen, d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dd Bobnak. És szerezz egy stukkert, különben, ha jól emléksz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l emlékszel, édes. Más egyé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éb semmi. Gyertek a fához. Ha jól sejtem, este tíz és éjfél körül értek oda. Óvatosan közeledjet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ást nem tudok mondani... Sok mindent sejtek, de pontosan nem tudok semmit. Ha bajban lennék, lépjetek közbe. Ez minden. </w:t>
      </w:r>
    </w:p>
    <w:p>
      <w:pPr>
        <w:pStyle w:val="Default"/>
        <w:ind w:firstLine="284"/>
        <w:jc w:val="both"/>
        <w:rPr/>
      </w:pPr>
      <w:r>
        <w:rPr>
          <w:rFonts w:cs="Times New Roman" w:ascii="Times New Roman" w:hAnsi="Times New Roman"/>
        </w:rPr>
        <w:t xml:space="preserve">Bob még mindig Palaczkyékat szórakoztatta, Josénak és Barbara csavargó párducának híre–hamva sem volt. Magamhoz húztam és megcsókoltam a lány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erencse fel, darling! Glück auf! És ha éjfélkor megérkezel a fához, bontsd ki a hajad, biztosan csuda jól mutat holdfényben... </w:t>
      </w:r>
    </w:p>
    <w:p>
      <w:pPr>
        <w:pStyle w:val="Default"/>
        <w:ind w:firstLine="284"/>
        <w:jc w:val="both"/>
        <w:rPr>
          <w:rFonts w:ascii="Times New Roman" w:hAnsi="Times New Roman" w:cs="Times New Roman"/>
        </w:rPr>
      </w:pPr>
      <w:r>
        <w:rPr>
          <w:rFonts w:cs="Times New Roman" w:ascii="Times New Roman" w:hAnsi="Times New Roman"/>
        </w:rPr>
        <w:t xml:space="preserve">A nyakamba esett, és nem akart eleresztem. Vágyódó pillantást vetett a lakókocsi fel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jönnél be még egy percre? </w:t>
      </w:r>
    </w:p>
    <w:p>
      <w:pPr>
        <w:pStyle w:val="Default"/>
        <w:ind w:firstLine="284"/>
        <w:jc w:val="both"/>
        <w:rPr>
          <w:rFonts w:ascii="Times New Roman" w:hAnsi="Times New Roman" w:cs="Times New Roman"/>
        </w:rPr>
      </w:pPr>
      <w:r>
        <w:rPr>
          <w:rFonts w:cs="Times New Roman" w:ascii="Times New Roman" w:hAnsi="Times New Roman"/>
        </w:rPr>
        <w:t xml:space="preserve">Erőt vettem magamon, és eltoltam néhány centi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ehetem, darling! Majd utána... Camillót, a tanítót keressétek. </w:t>
      </w:r>
    </w:p>
    <w:p>
      <w:pPr>
        <w:pStyle w:val="Default"/>
        <w:ind w:firstLine="284"/>
        <w:jc w:val="both"/>
        <w:rPr>
          <w:rFonts w:ascii="Times New Roman" w:hAnsi="Times New Roman" w:cs="Times New Roman"/>
        </w:rPr>
      </w:pPr>
      <w:r>
        <w:rPr>
          <w:rFonts w:cs="Times New Roman" w:ascii="Times New Roman" w:hAnsi="Times New Roman"/>
        </w:rPr>
        <w:t xml:space="preserve">Megfordultam, és elkezdtem futni a kocsi felé, nehogy meggondoljam magam. </w:t>
      </w:r>
    </w:p>
    <w:p>
      <w:pPr>
        <w:pStyle w:val="Default"/>
        <w:ind w:firstLine="284"/>
        <w:jc w:val="both"/>
        <w:rPr>
          <w:rFonts w:ascii="Times New Roman" w:hAnsi="Times New Roman" w:cs="Times New Roman"/>
        </w:rPr>
      </w:pPr>
      <w:r>
        <w:rPr>
          <w:rFonts w:cs="Times New Roman" w:ascii="Times New Roman" w:hAnsi="Times New Roman"/>
        </w:rPr>
        <w:t xml:space="preserve">Ma éjszaka még nagy feladat várt rám.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94</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mikor visszaértem a faluba, késő délutánra járt. Camillo ugyancsak csodálkozott, hogy egyedül vagyok. Leadtam neki egy egészen hihető történetet régi barátainkról, a cirkuszosokról, aztán igyekeztem rábeszélni, hogy vezesse Bobot és Barbarát az Áldozatok Fájához. Megmondom őszintén, volt már könnyebb dolgom is. Először az istennek sem akart kötélnek állni, végül is azzal szorítottam sarokba, hogy ha nem segít, több ember halála száradhat a lelkén. </w:t>
      </w:r>
    </w:p>
    <w:p>
      <w:pPr>
        <w:pStyle w:val="Default"/>
        <w:ind w:firstLine="284"/>
        <w:jc w:val="both"/>
        <w:rPr/>
      </w:pPr>
      <w:r>
        <w:rPr>
          <w:rFonts w:cs="Times New Roman" w:ascii="Times New Roman" w:hAnsi="Times New Roman"/>
        </w:rPr>
        <w:t xml:space="preserve">Megittam egy–két pohárka pálmabort, s amikor a nap lebukni készült, felszedelőzködtem. Kicsit zavart ugyan, hogy fegyvertelen vagyok, hacsak nem számítjuk annak a narrafa nyelű szerszámot, amivel Fremet megölték. Övembe tűztem, és megpróbáltam bátorságot meríteni kezembe simuló nyeléből. </w:t>
      </w:r>
    </w:p>
    <w:p>
      <w:pPr>
        <w:pStyle w:val="Default"/>
        <w:ind w:firstLine="284"/>
        <w:jc w:val="both"/>
        <w:rPr>
          <w:rFonts w:ascii="Times New Roman" w:hAnsi="Times New Roman" w:cs="Times New Roman"/>
        </w:rPr>
      </w:pPr>
      <w:r>
        <w:rPr>
          <w:rFonts w:cs="Times New Roman" w:ascii="Times New Roman" w:hAnsi="Times New Roman"/>
        </w:rPr>
        <w:t xml:space="preserve">Nem mondhatnám, hogy valami fényesen sikerült. </w:t>
      </w:r>
    </w:p>
    <w:p>
      <w:pPr>
        <w:pStyle w:val="Default"/>
        <w:ind w:firstLine="284"/>
        <w:jc w:val="both"/>
        <w:rPr>
          <w:rFonts w:ascii="Times New Roman" w:hAnsi="Times New Roman" w:cs="Times New Roman"/>
        </w:rPr>
      </w:pPr>
      <w:r>
        <w:rPr>
          <w:rFonts w:cs="Times New Roman" w:ascii="Times New Roman" w:hAnsi="Times New Roman"/>
        </w:rPr>
        <w:t xml:space="preserve">Ahogy a sötétség beköszöntött, és feljöttek az első csillagok, halálos csend borult a falura. Szokatlan és fenyegető csend. </w:t>
      </w:r>
    </w:p>
    <w:p>
      <w:pPr>
        <w:pStyle w:val="Default"/>
        <w:ind w:firstLine="284"/>
        <w:jc w:val="both"/>
        <w:rPr/>
      </w:pPr>
      <w:r>
        <w:rPr>
          <w:rFonts w:cs="Times New Roman" w:ascii="Times New Roman" w:hAnsi="Times New Roman"/>
        </w:rPr>
        <w:t xml:space="preserve">Maria komoly képpel becsukta az ablaktáblákat, és gondosan ellenőrizte, hogy jól zárnak–e. </w:t>
      </w:r>
    </w:p>
    <w:p>
      <w:pPr>
        <w:pStyle w:val="Default"/>
        <w:ind w:firstLine="284"/>
        <w:jc w:val="both"/>
        <w:rPr>
          <w:rFonts w:ascii="Times New Roman" w:hAnsi="Times New Roman" w:cs="Times New Roman"/>
        </w:rPr>
      </w:pPr>
      <w:r>
        <w:rPr>
          <w:rFonts w:cs="Times New Roman" w:ascii="Times New Roman" w:hAnsi="Times New Roman"/>
        </w:rPr>
        <w:t xml:space="preserve">Amikor észrevette, hogy figyelem, zavartan magyarázkodni kezd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ja, Mr. Lawrence, holdtölte van... Ezek itt a faluban azt hiszik, hogy holdtöltekor megjelennek a holtak, és... meglátogatják az élőket. Ott kopognak a házak előtt, és... bebocsátásért könyörögnek. </w:t>
      </w:r>
    </w:p>
    <w:p>
      <w:pPr>
        <w:pStyle w:val="Default"/>
        <w:ind w:firstLine="284"/>
        <w:jc w:val="both"/>
        <w:rPr>
          <w:rFonts w:ascii="Times New Roman" w:hAnsi="Times New Roman" w:cs="Times New Roman"/>
        </w:rPr>
      </w:pPr>
      <w:r>
        <w:rPr>
          <w:rFonts w:cs="Times New Roman" w:ascii="Times New Roman" w:hAnsi="Times New Roman"/>
        </w:rPr>
        <w:t xml:space="preserve">Kinyitottam az ajtót, és kinéztem az utcára. A kunyhók ablakai zárva voltak, csak néhány ajtó alatt szűrődött ki halvány fény. </w:t>
      </w:r>
    </w:p>
    <w:p>
      <w:pPr>
        <w:pStyle w:val="Default"/>
        <w:ind w:firstLine="284"/>
        <w:jc w:val="both"/>
        <w:rPr>
          <w:rFonts w:ascii="Times New Roman" w:hAnsi="Times New Roman" w:cs="Times New Roman"/>
        </w:rPr>
      </w:pPr>
      <w:r>
        <w:rPr>
          <w:rFonts w:cs="Times New Roman" w:ascii="Times New Roman" w:hAnsi="Times New Roman"/>
        </w:rPr>
        <w:t xml:space="preserve">Camillo leült, és töltött egy pohárka bort magának.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 mondják, az őrült asszony nem jött vissza!</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nnan tud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om. Üres a háza. </w:t>
      </w:r>
    </w:p>
    <w:p>
      <w:pPr>
        <w:pStyle w:val="Default"/>
        <w:ind w:firstLine="284"/>
        <w:jc w:val="both"/>
        <w:rPr>
          <w:rFonts w:ascii="Times New Roman" w:hAnsi="Times New Roman" w:cs="Times New Roman"/>
        </w:rPr>
      </w:pPr>
      <w:r>
        <w:rPr>
          <w:rFonts w:cs="Times New Roman" w:ascii="Times New Roman" w:hAnsi="Times New Roman"/>
        </w:rPr>
        <w:t xml:space="preserve">Ráfektettem a tenyerem vékony, barna karjára.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amillo, ugye, nem fog cserbenhagyni minket? </w:t>
      </w:r>
    </w:p>
    <w:p>
      <w:pPr>
        <w:pStyle w:val="Default"/>
        <w:ind w:firstLine="284"/>
        <w:jc w:val="both"/>
        <w:rPr>
          <w:rFonts w:ascii="Times New Roman" w:hAnsi="Times New Roman" w:cs="Times New Roman"/>
        </w:rPr>
      </w:pPr>
      <w:r>
        <w:rPr>
          <w:rFonts w:cs="Times New Roman" w:ascii="Times New Roman" w:hAnsi="Times New Roman"/>
        </w:rPr>
        <w:t xml:space="preserve">A tanító lassan megráz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szeveszetten ostoba vagyok, de nem. Mariát átkísérem a szomszéd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tt maradok – mondta az asszony határozottan, és az ablakokra mutatott. – Bezártam őket... és tulajdonképpen nem is hiszek az egészben. Csak... </w:t>
      </w:r>
    </w:p>
    <w:p>
      <w:pPr>
        <w:pStyle w:val="Default"/>
        <w:ind w:firstLine="284"/>
        <w:jc w:val="both"/>
        <w:rPr>
          <w:rFonts w:ascii="Times New Roman" w:hAnsi="Times New Roman" w:cs="Times New Roman"/>
        </w:rPr>
      </w:pPr>
      <w:r>
        <w:rPr>
          <w:rFonts w:cs="Times New Roman" w:ascii="Times New Roman" w:hAnsi="Times New Roman"/>
        </w:rPr>
        <w:t xml:space="preserve">Odaléptem hozzá, és megcsókoltam a kez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szönöm, Maria! </w:t>
      </w:r>
    </w:p>
    <w:p>
      <w:pPr>
        <w:pStyle w:val="Default"/>
        <w:ind w:firstLine="284"/>
        <w:jc w:val="both"/>
        <w:rPr>
          <w:rFonts w:ascii="Times New Roman" w:hAnsi="Times New Roman" w:cs="Times New Roman"/>
        </w:rPr>
      </w:pPr>
      <w:r>
        <w:rPr>
          <w:rFonts w:cs="Times New Roman" w:ascii="Times New Roman" w:hAnsi="Times New Roman"/>
        </w:rPr>
        <w:t xml:space="preserve">Kinyitottam az ajtót, és elindultam a terepjáró felé.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95</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Bár Camillo alaposan elmagyarázott mindent, mégis eltévedtem. Időm volt bőven, így nemigen zavartattam magam. Visszamentem, és ismét nekivágtam az útnak, Amikor aztán úgy éreztem, hogy legjobb úton vagyok az Áldozatok Fája felé, leállítottam a motort, és feltettem mindkét lábam a mellettem lévő ülésre. Hátradőltem, és gondolataimba merültem. </w:t>
      </w:r>
    </w:p>
    <w:p>
      <w:pPr>
        <w:pStyle w:val="Default"/>
        <w:ind w:firstLine="284"/>
        <w:jc w:val="both"/>
        <w:rPr/>
      </w:pPr>
      <w:r>
        <w:rPr>
          <w:rFonts w:cs="Times New Roman" w:ascii="Times New Roman" w:hAnsi="Times New Roman"/>
        </w:rPr>
        <w:t xml:space="preserve">A telihold ragyogóan világított a fejem felett: körülöttem a dzsungel rikoltozott, susogott és hajladozott, mint egyetlen óriási, élő organizmus. A fák levelei ezüstös fényben csillogtak, s a vastag törzsek illatos cseppeket izzadtak ki magukból. </w:t>
      </w:r>
    </w:p>
    <w:p>
      <w:pPr>
        <w:pStyle w:val="Default"/>
        <w:ind w:firstLine="284"/>
        <w:jc w:val="both"/>
        <w:rPr/>
      </w:pPr>
      <w:r>
        <w:rPr>
          <w:rFonts w:cs="Times New Roman" w:ascii="Times New Roman" w:hAnsi="Times New Roman"/>
        </w:rPr>
        <w:t xml:space="preserve">Behunytam a szemem, és visszaszálltam a múltba. Szinte éreztem, hogy megroppan lábam alatt az avar, ahogy földet értem az erdő melletti tisztáson. Hatalmas árnyék ereszkedett fölém: Radzs Kumar Szingh, a kígyóember ejtőernyője. Az árnyék elvonult, és felragyogott a hold fényes arca. </w:t>
      </w:r>
    </w:p>
    <w:p>
      <w:pPr>
        <w:pStyle w:val="Default"/>
        <w:ind w:firstLine="284"/>
        <w:jc w:val="both"/>
        <w:rPr>
          <w:rFonts w:ascii="Times New Roman" w:hAnsi="Times New Roman" w:cs="Times New Roman"/>
        </w:rPr>
      </w:pPr>
      <w:r>
        <w:rPr>
          <w:rFonts w:cs="Times New Roman" w:ascii="Times New Roman" w:hAnsi="Times New Roman"/>
        </w:rPr>
        <w:t xml:space="preserve">A kígyóember összehajtotta az ernyőt, és egy bokor alá húz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llod? – suttogta. – Itt vannak! </w:t>
      </w:r>
    </w:p>
    <w:p>
      <w:pPr>
        <w:pStyle w:val="Default"/>
        <w:ind w:firstLine="284"/>
        <w:jc w:val="both"/>
        <w:rPr/>
      </w:pPr>
      <w:r>
        <w:rPr>
          <w:rFonts w:cs="Times New Roman" w:ascii="Times New Roman" w:hAnsi="Times New Roman"/>
        </w:rPr>
        <w:t xml:space="preserve">Nem hallottam semmit, csak a levelek sziszegés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k? </w:t>
      </w:r>
    </w:p>
    <w:p>
      <w:pPr>
        <w:pStyle w:val="Default"/>
        <w:ind w:firstLine="284"/>
        <w:jc w:val="both"/>
        <w:rPr>
          <w:rFonts w:ascii="Times New Roman" w:hAnsi="Times New Roman" w:cs="Times New Roman"/>
        </w:rPr>
      </w:pPr>
      <w:r>
        <w:rPr>
          <w:rFonts w:cs="Times New Roman" w:ascii="Times New Roman" w:hAnsi="Times New Roman"/>
        </w:rPr>
        <w:t xml:space="preserve">Mondani akart valamit, de már nem maradt rá ideje. Meglebbentek körülöttünk a lombok, és iszonyúan kifestett arcok bámultak ránk a bokrok közül. S mint túlságosan is hosszúra nőtt pipaszárak nyúltak ki szájukból a fúvócsöv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mozdulj! – suttogta Radzs Kumar Szingh, és beszélni kezdett. Hosszasan beszélt, talán a negyedét, ha értettem, pedig hónapokig tanultam a nágaföldi nyelvjárásokat. </w:t>
      </w:r>
    </w:p>
    <w:p>
      <w:pPr>
        <w:pStyle w:val="Default"/>
        <w:ind w:firstLine="284"/>
        <w:jc w:val="both"/>
        <w:rPr/>
      </w:pPr>
      <w:r>
        <w:rPr>
          <w:rFonts w:cs="Times New Roman" w:ascii="Times New Roman" w:hAnsi="Times New Roman"/>
        </w:rPr>
        <w:t xml:space="preserve">Amikor befejezte, egyszerre csak eltűntek a fúvócsövek. A nágák körülfogtak bennünket, s gyanakodva megtapogatták a ruhámat, a géppisztolyomat, a hátizsákomat. Aztán egy, aki talán még vadabbra volt festve, mint a többiek, hozzánk lépett, és a tenyerén felénk nyújtott valamit. </w:t>
      </w:r>
    </w:p>
    <w:p>
      <w:pPr>
        <w:pStyle w:val="Default"/>
        <w:ind w:firstLine="284"/>
        <w:jc w:val="both"/>
        <w:rPr/>
      </w:pPr>
      <w:r>
        <w:rPr>
          <w:rFonts w:cs="Times New Roman" w:ascii="Times New Roman" w:hAnsi="Times New Roman"/>
        </w:rPr>
        <w:t xml:space="preserve">Radzs Kumar Szingh elvette, megköszönte, és a szájába tette. Arcán földöntúli mosoly suhant át, ahogy lenyelte az ajándéko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ez? – suttogtam feléj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ígyózsír – mondta angolul, és noszogatott, hogy tegyek úgy, ahogy ö. Előrenyújtottam a kezem, és elvettem az apró gömböcskét. A számba tettem, behunytam a szemem, és lenyeltem. Kicsit avas volt, de kibírható. </w:t>
      </w:r>
    </w:p>
    <w:p>
      <w:pPr>
        <w:pStyle w:val="Default"/>
        <w:ind w:firstLine="284"/>
        <w:jc w:val="both"/>
        <w:rPr/>
      </w:pPr>
      <w:r>
        <w:rPr>
          <w:rFonts w:cs="Times New Roman" w:ascii="Times New Roman" w:hAnsi="Times New Roman"/>
        </w:rPr>
        <w:t xml:space="preserve">Ekkor egy másik festett, meztelen alak lépett elénk, és kígyóbőr szíjon függő, viperafogakból csiszolt és ragasztott medaliont akasztott a nyakamba. Hosszas szónoklatot is tartott hozzá, de nem sokat értettem belőle; akkor még nem szokott hozzá a fülem a nága beszédh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mondja – sietett a segítségemre Radzs Kumar Szingh –, ha valaha is bajba kerülsz az őserdőben, és szükséged lesz az erdők szellemeinek a segítségére, érintsd meg a kígyófogat. Azt mondja, az erdők huszonhárom istenének a nevét vésték a fogra. .. Ha bajba kerülsz... ha bajba kerülsz... A kígyózsír megvéd a fegyverektől és a kígyómarástól. .. Ha bajba kerülsz... ha bajba kerülsz... </w:t>
      </w:r>
    </w:p>
    <w:p>
      <w:pPr>
        <w:pStyle w:val="Default"/>
        <w:ind w:firstLine="284"/>
        <w:jc w:val="both"/>
        <w:rPr/>
      </w:pPr>
      <w:r>
        <w:rPr>
          <w:rFonts w:cs="Times New Roman" w:ascii="Times New Roman" w:hAnsi="Times New Roman"/>
        </w:rPr>
        <w:t xml:space="preserve">Kinyitottam a szemem, és visszatértem a Fülöp–szigetekre. Köddé foszlott Radzs Kumar Szingh, és a kígyóemberek is elröppentek a képzelet szárnyán. Vajon élnek–e még, és vajon emlékeznek–e rám? És vajon megvéd–e a kígyózsír mindattól, ami ellen adták? </w:t>
      </w:r>
    </w:p>
    <w:p>
      <w:pPr>
        <w:pStyle w:val="Default"/>
        <w:ind w:firstLine="284"/>
        <w:jc w:val="both"/>
        <w:rPr/>
      </w:pPr>
      <w:r>
        <w:rPr>
          <w:rFonts w:cs="Times New Roman" w:ascii="Times New Roman" w:hAnsi="Times New Roman"/>
        </w:rPr>
        <w:t xml:space="preserve">És te, Radzs Kumar Szingh? Bár elhamvasztottak a tested, és a Gangeszba szórták, tudsz–e még segíteni, öreg cimbora? </w:t>
      </w:r>
    </w:p>
    <w:p>
      <w:pPr>
        <w:pStyle w:val="Default"/>
        <w:ind w:firstLine="284"/>
        <w:jc w:val="both"/>
        <w:rPr/>
      </w:pPr>
      <w:r>
        <w:rPr>
          <w:rFonts w:cs="Times New Roman" w:ascii="Times New Roman" w:hAnsi="Times New Roman"/>
        </w:rPr>
        <w:t xml:space="preserve">Sóhajtottam, és a hátizsákomba nyúltam. Rövid keresgélés után rátaláltam arra, amit kerestem. Előhúztam a kobrafogból készült amulettet, és a nyakamba akasztottam. </w:t>
      </w:r>
    </w:p>
    <w:p>
      <w:pPr>
        <w:pStyle w:val="Default"/>
        <w:ind w:firstLine="284"/>
        <w:jc w:val="both"/>
        <w:rPr>
          <w:rFonts w:ascii="Times New Roman" w:hAnsi="Times New Roman" w:cs="Times New Roman"/>
        </w:rPr>
      </w:pPr>
      <w:r>
        <w:rPr>
          <w:rFonts w:cs="Times New Roman" w:ascii="Times New Roman" w:hAnsi="Times New Roman"/>
        </w:rPr>
        <w:t xml:space="preserve">Órámra pillantottam. </w:t>
      </w:r>
    </w:p>
    <w:p>
      <w:pPr>
        <w:pStyle w:val="Default"/>
        <w:ind w:firstLine="284"/>
        <w:jc w:val="both"/>
        <w:rPr>
          <w:rFonts w:ascii="Times New Roman" w:hAnsi="Times New Roman" w:cs="Times New Roman"/>
        </w:rPr>
      </w:pPr>
      <w:r>
        <w:rPr>
          <w:rFonts w:cs="Times New Roman" w:ascii="Times New Roman" w:hAnsi="Times New Roman"/>
        </w:rPr>
        <w:t xml:space="preserve">Közeledett az éjfél.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96</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Beindítottam a motort, és elindultam a fa felé. Úgy számítottam, hogy jó fél mérföldnyire megállítom a terepjárót néhány magasra nőtt bokor között, és gyalog folytatom az utam. Alig tettem azonban néhány métert, hangos sivítással kifújt a levegő az egyik hátulsó kerékből. Kiugrottam a volán mögül, és szemügyre vettem a defektet. Hiába térdeltem le a kerék mellé, nem láttam semmit, ami kiszúrhatta volna a köpenyt. </w:t>
      </w:r>
    </w:p>
    <w:p>
      <w:pPr>
        <w:pStyle w:val="Default"/>
        <w:ind w:firstLine="284"/>
        <w:jc w:val="both"/>
        <w:rPr/>
      </w:pPr>
      <w:r>
        <w:rPr>
          <w:rFonts w:cs="Times New Roman" w:ascii="Times New Roman" w:hAnsi="Times New Roman"/>
        </w:rPr>
        <w:t xml:space="preserve">Ismét az órámra pislantottam: néhány perc volt hátra éjfélig. Rövid habozás után úgy döntöttem, hogy gyalog folytatom az utat. </w:t>
      </w:r>
    </w:p>
    <w:p>
      <w:pPr>
        <w:pStyle w:val="Default"/>
        <w:ind w:firstLine="284"/>
        <w:jc w:val="both"/>
        <w:rPr/>
      </w:pPr>
      <w:r>
        <w:rPr>
          <w:rFonts w:cs="Times New Roman" w:ascii="Times New Roman" w:hAnsi="Times New Roman"/>
        </w:rPr>
        <w:t xml:space="preserve">Megsimogattam ingem alatt a narrafa nyelet, és megtapogattam övemen függő vadászkésemet. Őszintén reméltem, hogy nem lesz szükségem rájuk. </w:t>
      </w:r>
    </w:p>
    <w:p>
      <w:pPr>
        <w:pStyle w:val="Default"/>
        <w:ind w:firstLine="284"/>
        <w:jc w:val="both"/>
        <w:rPr/>
      </w:pPr>
      <w:r>
        <w:rPr>
          <w:rFonts w:cs="Times New Roman" w:ascii="Times New Roman" w:hAnsi="Times New Roman"/>
        </w:rPr>
        <w:t xml:space="preserve">Besüllyedtem a bokrok és a fák közé. Kígyózsír ide vagy oda, nem töltött el nagy örömmel, hogy nincs rajtam magas szárú csizma. Megpróbáltam a lábam alá nézni, de rövidesen feladtam. A lombok összeborultak a fejem felett, s térdem magasáig olyan sötétbe burkolózott minden, hogy még egy alvó medvét sem vettem volna észre, ha az utamba kerül. </w:t>
      </w:r>
    </w:p>
    <w:p>
      <w:pPr>
        <w:pStyle w:val="Default"/>
        <w:ind w:firstLine="284"/>
        <w:jc w:val="both"/>
        <w:rPr>
          <w:rFonts w:ascii="Times New Roman" w:hAnsi="Times New Roman" w:cs="Times New Roman"/>
        </w:rPr>
      </w:pPr>
      <w:r>
        <w:rPr>
          <w:rFonts w:cs="Times New Roman" w:ascii="Times New Roman" w:hAnsi="Times New Roman"/>
        </w:rPr>
        <w:t xml:space="preserve">Karórámra pillantottam, aztán megnyomtam rajta egy gombot. A kijelzőn megjelent az iránytű. </w:t>
      </w:r>
    </w:p>
    <w:p>
      <w:pPr>
        <w:pStyle w:val="Default"/>
        <w:ind w:firstLine="284"/>
        <w:jc w:val="both"/>
        <w:rPr/>
      </w:pPr>
      <w:r>
        <w:rPr>
          <w:rFonts w:cs="Times New Roman" w:ascii="Times New Roman" w:hAnsi="Times New Roman"/>
        </w:rPr>
        <w:t xml:space="preserve">Húszpercnyi gyaloglás után – ekkor már negyedórával túl voltunk éjfélen – végre ritkulni kezdett előttem a bokrok sora. A hold is átverekedte magát a lombokon, és folyékony ezüstöt öntött a tisztásokra. Meglazítottam az ingemet, hogy könnyebben hozzáférhessek a fegyvereimhez, és egészen hangtalanul széthajtottam egy bokor ágait. </w:t>
      </w:r>
    </w:p>
    <w:p>
      <w:pPr>
        <w:pStyle w:val="Default"/>
        <w:ind w:firstLine="284"/>
        <w:jc w:val="both"/>
        <w:rPr/>
      </w:pPr>
      <w:r>
        <w:rPr>
          <w:rFonts w:cs="Times New Roman" w:ascii="Times New Roman" w:hAnsi="Times New Roman"/>
        </w:rPr>
        <w:t xml:space="preserve">Nagyjából számítottam rá, hogy mit fogok látni, de mégis megrázott a látvány szépsége és fensége. Óriási tisztás tárult elém: legalább száz méter kiterjedésű minden irányban. Szinte pontosan a kör közepén emelkedett a fa: az Áldozatok Fája. Első pillantásra látni lehetett, hogy a tisztás emberi tevékenység eredménye: erről tanúskodott szabályos kör alakja is. Nemzedékek–hosszú sora irthatta a bokrokat a fa körül, míg elnyerte mostani alakját. A fa, az Áldozatok Fája, bármelyik világhírű botanikuskert díszére válhatott volna. Felemeltem a fejem, de nem láttam a tetejét. Elveszett valahol a föld és a hold között. </w:t>
      </w:r>
    </w:p>
    <w:p>
      <w:pPr>
        <w:pStyle w:val="Default"/>
        <w:ind w:firstLine="284"/>
        <w:jc w:val="both"/>
        <w:rPr>
          <w:rFonts w:ascii="Times New Roman" w:hAnsi="Times New Roman" w:cs="Times New Roman"/>
        </w:rPr>
      </w:pPr>
      <w:r>
        <w:rPr>
          <w:rFonts w:cs="Times New Roman" w:ascii="Times New Roman" w:hAnsi="Times New Roman"/>
        </w:rPr>
        <w:t xml:space="preserve">Sok emberderékvastag törzse ott húzódott nem messze tőlem. Rücskös, barna kérge óriási élőlényre, ősvilágból itt maradt szörnyre emlékeztetett, s a magasból kinyúló ágak karokat, ormányokat, fantasztikus végtagokat idéztek. </w:t>
      </w:r>
    </w:p>
    <w:p>
      <w:pPr>
        <w:pStyle w:val="Default"/>
        <w:ind w:firstLine="284"/>
        <w:jc w:val="both"/>
        <w:rPr/>
      </w:pPr>
      <w:r>
        <w:rPr>
          <w:rFonts w:cs="Times New Roman" w:ascii="Times New Roman" w:hAnsi="Times New Roman"/>
        </w:rPr>
        <w:t xml:space="preserve">Ott állt előttem a kőkorszaki ember Olümposza, fenyegetően, hatalma tudatában, fenségesen. </w:t>
      </w:r>
    </w:p>
    <w:p>
      <w:pPr>
        <w:pStyle w:val="Default"/>
        <w:ind w:firstLine="284"/>
        <w:jc w:val="both"/>
        <w:rPr/>
      </w:pPr>
      <w:r>
        <w:rPr>
          <w:rFonts w:cs="Times New Roman" w:ascii="Times New Roman" w:hAnsi="Times New Roman"/>
        </w:rPr>
        <w:t xml:space="preserve">Néhány pillanatig moccanni sem tudtam: megigézett a látvány varázsa. Megfeledkeztem arról is. hogy miért jöttem: néztem, néztem a holdfényben fürdő fát, és nem tudtam elszakadni vonzásától. Mintha arra biztatott volna, hogy lépjek ki a tisztásra, boruljak le előtte, és áldozzak neki, mint mások, Hozzak élő állatot lombsátra alá, és vérrel pecsételjem meg szövetségünket. </w:t>
      </w:r>
    </w:p>
    <w:p>
      <w:pPr>
        <w:pStyle w:val="Default"/>
        <w:ind w:firstLine="284"/>
        <w:jc w:val="both"/>
        <w:rPr>
          <w:rFonts w:ascii="Times New Roman" w:hAnsi="Times New Roman" w:cs="Times New Roman"/>
        </w:rPr>
      </w:pPr>
      <w:r>
        <w:rPr>
          <w:rFonts w:cs="Times New Roman" w:ascii="Times New Roman" w:hAnsi="Times New Roman"/>
        </w:rPr>
        <w:t xml:space="preserve">Erőszakkal kellett elszakítanom pillantásomat a lombkoronáról. </w:t>
      </w:r>
    </w:p>
    <w:p>
      <w:pPr>
        <w:pStyle w:val="Default"/>
        <w:ind w:firstLine="284"/>
        <w:jc w:val="both"/>
        <w:rPr/>
      </w:pPr>
      <w:r>
        <w:rPr>
          <w:rFonts w:cs="Times New Roman" w:ascii="Times New Roman" w:hAnsi="Times New Roman"/>
        </w:rPr>
        <w:t xml:space="preserve">Lenn, a gyökerek között, a fa rücskös törzsébe kapaszkodva rongyos, szakadt lepelbe csavart alak zokogott keservesen, szinte már nem is e világi zokogással. Valószínűleg a hátam mögül fúvó szél volt az oka, hogy nem hallottam meg már korábban is a sírását. </w:t>
      </w:r>
    </w:p>
    <w:p>
      <w:pPr>
        <w:pStyle w:val="Default"/>
        <w:ind w:firstLine="284"/>
        <w:jc w:val="both"/>
        <w:rPr/>
      </w:pPr>
      <w:r>
        <w:rPr>
          <w:rFonts w:cs="Times New Roman" w:ascii="Times New Roman" w:hAnsi="Times New Roman"/>
        </w:rPr>
        <w:t xml:space="preserve">Legszívesebben kirohantam volna a holdfényben fürdő tisztásra, de még idejében visszafogtam magam. Ha megteszem, aláírom vele saját halálos ítéletemet. </w:t>
      </w:r>
    </w:p>
    <w:p>
      <w:pPr>
        <w:pStyle w:val="Default"/>
        <w:ind w:firstLine="284"/>
        <w:jc w:val="both"/>
        <w:rPr/>
      </w:pPr>
      <w:r>
        <w:rPr>
          <w:rFonts w:cs="Times New Roman" w:ascii="Times New Roman" w:hAnsi="Times New Roman"/>
        </w:rPr>
        <w:t xml:space="preserve">Pedig a lepelbe csavart asszony olyan gyengének és szánandónak tűnt, hogy még az enyémnél jóval keményebb szívet is meglágyította volna. Fejét a fához verte, karját a törzshöz szorította, és zokogott szinte megállás nélkül. Néha–néha abbahagyta a sírást, de csak azért, hogy pár szót mondjon a fának. Egy széles, fájdalmas mozdulatnál lecsúszott a lepel a testéről, s ő ahelyett hogy megpróbálta volna magára húzni, hagyta, hogy teljesen lehulljon róla. </w:t>
      </w:r>
    </w:p>
    <w:p>
      <w:pPr>
        <w:pStyle w:val="Default"/>
        <w:ind w:firstLine="284"/>
        <w:jc w:val="both"/>
        <w:rPr/>
      </w:pPr>
      <w:r>
        <w:rPr>
          <w:rFonts w:cs="Times New Roman" w:ascii="Times New Roman" w:hAnsi="Times New Roman"/>
        </w:rPr>
        <w:t xml:space="preserve">Valaha szép, magas asszony lehetett; még az idő, a nélkülözések és a betegség sem tudták teljesen elmosni hajdani szépségét. Hosszú, ősz haja a térdéig ért, s amikor a szellő félrelibbentette a szürke zuhatagot, piros, cseresznyéhez vagy meggyhez hasonlító anyajegy villant a szemembe a dereka táján. </w:t>
      </w:r>
    </w:p>
    <w:p>
      <w:pPr>
        <w:pStyle w:val="Default"/>
        <w:ind w:firstLine="284"/>
        <w:jc w:val="both"/>
        <w:rPr/>
      </w:pPr>
      <w:r>
        <w:rPr>
          <w:rFonts w:cs="Times New Roman" w:ascii="Times New Roman" w:hAnsi="Times New Roman"/>
        </w:rPr>
        <w:t xml:space="preserve">Megszorítottam a kerékpárküllő nyelét, amikor halkan énekelni kezdett. Sokért nem adtam volna, ha tudok filippiül, s megértem, az ének szövegét. Pentatonikus, régi dal lehetett. Tudtam, hogy ősi éneket hallok, talán éppen azt a dalt, amelynek a dallamára embert áldoztak sok–sok évvel ezelőtt az erdei óriás gyökerei között. </w:t>
      </w:r>
    </w:p>
    <w:p>
      <w:pPr>
        <w:pStyle w:val="Default"/>
        <w:ind w:firstLine="284"/>
        <w:jc w:val="both"/>
        <w:rPr>
          <w:rFonts w:ascii="Times New Roman" w:hAnsi="Times New Roman" w:cs="Times New Roman"/>
        </w:rPr>
      </w:pPr>
      <w:r>
        <w:rPr>
          <w:rFonts w:cs="Times New Roman" w:ascii="Times New Roman" w:hAnsi="Times New Roman"/>
        </w:rPr>
        <w:t xml:space="preserve">Az asszony felemelte az arcát, a hold felé tárta a karját, és azt az alig látható feliratot nézte, amelyet embermagasságban karcoltak bele a fa törzsébe. </w:t>
      </w:r>
    </w:p>
    <w:p>
      <w:pPr>
        <w:pStyle w:val="Default"/>
        <w:ind w:firstLine="284"/>
        <w:jc w:val="both"/>
        <w:rPr>
          <w:rFonts w:ascii="Times New Roman" w:hAnsi="Times New Roman" w:cs="Times New Roman"/>
        </w:rPr>
      </w:pPr>
      <w:r>
        <w:rPr>
          <w:rFonts w:cs="Times New Roman" w:ascii="Times New Roman" w:hAnsi="Times New Roman"/>
        </w:rPr>
        <w:t xml:space="preserve">Itt volt hát előttem a felirat, amelyről egy hete még azt sem tudtam, hogy létezik, s amely miatt annyi embernek kellett pusztulnia! </w:t>
      </w:r>
    </w:p>
    <w:p>
      <w:pPr>
        <w:pStyle w:val="Default"/>
        <w:ind w:firstLine="284"/>
        <w:jc w:val="both"/>
        <w:rPr/>
      </w:pPr>
      <w:r>
        <w:rPr>
          <w:rFonts w:cs="Times New Roman" w:ascii="Times New Roman" w:hAnsi="Times New Roman"/>
        </w:rPr>
        <w:t xml:space="preserve">Ekkor vettem csak észre, hogy nem messze tőle egy emberi alak fekszik a fűben. Újra megszorítottam a narranyelet, és megpróbáltam kitalálni, hogy ki lehet. Amennyire ki tudtam venni, a hátán feküdt, összekötözve. </w:t>
      </w:r>
    </w:p>
    <w:p>
      <w:pPr>
        <w:pStyle w:val="Default"/>
        <w:ind w:firstLine="284"/>
        <w:jc w:val="both"/>
        <w:rPr/>
      </w:pPr>
      <w:r>
        <w:rPr>
          <w:rFonts w:cs="Times New Roman" w:ascii="Times New Roman" w:hAnsi="Times New Roman"/>
        </w:rPr>
        <w:t xml:space="preserve">Mély lélegzetet vettem, de még mindig nem léptem ki a tisztásra. Bobot vártam, és Barbarát. </w:t>
      </w:r>
    </w:p>
    <w:p>
      <w:pPr>
        <w:pStyle w:val="Default"/>
        <w:ind w:firstLine="284"/>
        <w:jc w:val="both"/>
        <w:rPr/>
      </w:pPr>
      <w:r>
        <w:rPr>
          <w:rFonts w:cs="Times New Roman" w:ascii="Times New Roman" w:hAnsi="Times New Roman"/>
        </w:rPr>
        <w:t xml:space="preserve">Az asszony felállt, és megpróbálta magára húzkodni szakadt leplét. Ahogy ősz haján végighullott a hold fénye, túlvilági mosoly öntötte el az arcát; valamit kiáltott a bokrok felé, majd odalépett a megkötözött emberhez. Leple alá nyúlt, és egy kerékpárküllőből köszörült fegyvert kapott elő. </w:t>
      </w:r>
    </w:p>
    <w:p>
      <w:pPr>
        <w:pStyle w:val="Default"/>
        <w:ind w:firstLine="284"/>
        <w:jc w:val="both"/>
        <w:rPr>
          <w:rFonts w:ascii="Times New Roman" w:hAnsi="Times New Roman" w:cs="Times New Roman"/>
        </w:rPr>
      </w:pPr>
      <w:r>
        <w:rPr>
          <w:rFonts w:cs="Times New Roman" w:ascii="Times New Roman" w:hAnsi="Times New Roman"/>
        </w:rPr>
        <w:t xml:space="preserve">Önkéntelen, ijedt kiáltás hagyta el az ajkam, amikor magasra emelte a fegyvert a fekvő alak fölött. Az összekötözött áldozat feldobta magát a levegőbe, és rekedten felkiál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Kérem, ne! </w:t>
      </w:r>
    </w:p>
    <w:p>
      <w:pPr>
        <w:pStyle w:val="Default"/>
        <w:ind w:firstLine="284"/>
        <w:jc w:val="both"/>
        <w:rPr>
          <w:rFonts w:ascii="Times New Roman" w:hAnsi="Times New Roman" w:cs="Times New Roman"/>
        </w:rPr>
      </w:pPr>
      <w:r>
        <w:rPr>
          <w:rFonts w:cs="Times New Roman" w:ascii="Times New Roman" w:hAnsi="Times New Roman"/>
        </w:rPr>
        <w:t xml:space="preserve">Aztán gyorsan hadart valamit filippi nyelven. Kétségbeesetten kattogtak ajkán a szavak, érezni lehetett, hogy az életéért harcol. </w:t>
      </w:r>
    </w:p>
    <w:p>
      <w:pPr>
        <w:pStyle w:val="Default"/>
        <w:ind w:firstLine="284"/>
        <w:jc w:val="both"/>
        <w:rPr>
          <w:rFonts w:ascii="Times New Roman" w:hAnsi="Times New Roman" w:cs="Times New Roman"/>
        </w:rPr>
      </w:pPr>
      <w:r>
        <w:rPr>
          <w:rFonts w:cs="Times New Roman" w:ascii="Times New Roman" w:hAnsi="Times New Roman"/>
        </w:rPr>
        <w:t xml:space="preserve">Az asszony mozdulatlanul állt, majd kiáltozni kezd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ima! Lima! Lima! </w:t>
      </w:r>
    </w:p>
    <w:p>
      <w:pPr>
        <w:pStyle w:val="Default"/>
        <w:ind w:firstLine="284"/>
        <w:jc w:val="both"/>
        <w:rPr>
          <w:rFonts w:ascii="Times New Roman" w:hAnsi="Times New Roman" w:cs="Times New Roman"/>
        </w:rPr>
      </w:pPr>
      <w:r>
        <w:rPr>
          <w:rFonts w:cs="Times New Roman" w:ascii="Times New Roman" w:hAnsi="Times New Roman"/>
        </w:rPr>
        <w:t xml:space="preserve">Peru fővárosának a neve, de alighanem filippiül mást jelent. Nem tudtam, mit. </w:t>
      </w:r>
    </w:p>
    <w:p>
      <w:pPr>
        <w:pStyle w:val="Default"/>
        <w:ind w:firstLine="284"/>
        <w:jc w:val="both"/>
        <w:rPr>
          <w:rFonts w:ascii="Times New Roman" w:hAnsi="Times New Roman" w:cs="Times New Roman"/>
        </w:rPr>
      </w:pPr>
      <w:r>
        <w:rPr>
          <w:rFonts w:cs="Times New Roman" w:ascii="Times New Roman" w:hAnsi="Times New Roman"/>
        </w:rPr>
        <w:t xml:space="preserve">Az asszony a fa törzse felé fordította fegyvere hegy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ima! Lima! Lima! </w:t>
      </w:r>
    </w:p>
    <w:p>
      <w:pPr>
        <w:pStyle w:val="Default"/>
        <w:ind w:firstLine="284"/>
        <w:jc w:val="both"/>
        <w:rPr>
          <w:rFonts w:ascii="Times New Roman" w:hAnsi="Times New Roman" w:cs="Times New Roman"/>
        </w:rPr>
      </w:pPr>
      <w:r>
        <w:rPr>
          <w:rFonts w:cs="Times New Roman" w:ascii="Times New Roman" w:hAnsi="Times New Roman"/>
        </w:rPr>
        <w:t>Aztán egyszerre csak derengeni kezdett valami. Mintha a filippi légikisasszony, még odafenn, a repülőgépen, amikor megszámolt bennünket a kabin ajtajánál, ezt a szót is kiejtette volna. Lima! Lehetséges, hogy az ötös számot jelenti? Azt az öt férfit, akinek a neve ott állt mélyen bevésve a fa törzsébe?</w:t>
      </w:r>
    </w:p>
    <w:p>
      <w:pPr>
        <w:pStyle w:val="Default"/>
        <w:ind w:firstLine="284"/>
        <w:jc w:val="both"/>
        <w:rPr>
          <w:rFonts w:ascii="Times New Roman" w:hAnsi="Times New Roman" w:cs="Times New Roman"/>
        </w:rPr>
      </w:pPr>
      <w:r>
        <w:rPr>
          <w:rFonts w:cs="Times New Roman" w:ascii="Times New Roman" w:hAnsi="Times New Roman"/>
        </w:rPr>
        <w:t xml:space="preserve">Feszülten figyeltem, várva, mi történik. Többször is idegesen az órámra pillantottam, de sem Bob, sem Barbara nem volt sehol. Kigomboltam vadászkésem tokját, készen rá, hogy egyedül vívjam meg az éjszakai harcot. </w:t>
      </w:r>
    </w:p>
    <w:p>
      <w:pPr>
        <w:pStyle w:val="Default"/>
        <w:ind w:firstLine="284"/>
        <w:jc w:val="both"/>
        <w:rPr/>
      </w:pPr>
      <w:r>
        <w:rPr>
          <w:rFonts w:cs="Times New Roman" w:ascii="Times New Roman" w:hAnsi="Times New Roman"/>
        </w:rPr>
        <w:t xml:space="preserve">A nő ismét a fekvő férfira emelte fegyverét, s már–már kivetettem magam a tisztásra, amikor nem messzire a fától felfedeztem egy eddig nem látható másik fekvő alakot is. Ő is a hasán feküdt, és csak fényesre suvickolt fekete csizmái mutatták, hogy kicsoda. </w:t>
      </w:r>
    </w:p>
    <w:p>
      <w:pPr>
        <w:pStyle w:val="Default"/>
        <w:ind w:firstLine="284"/>
        <w:jc w:val="both"/>
        <w:rPr/>
      </w:pPr>
      <w:r>
        <w:rPr>
          <w:rFonts w:cs="Times New Roman" w:ascii="Times New Roman" w:hAnsi="Times New Roman"/>
        </w:rPr>
        <w:t xml:space="preserve">Mondanom sem kell, hogy régi ismerősöm volt: Paz–Marin százados. </w:t>
      </w:r>
    </w:p>
    <w:p>
      <w:pPr>
        <w:pStyle w:val="Default"/>
        <w:ind w:firstLine="284"/>
        <w:jc w:val="both"/>
        <w:rPr>
          <w:rFonts w:ascii="Times New Roman" w:hAnsi="Times New Roman" w:cs="Times New Roman"/>
        </w:rPr>
      </w:pPr>
      <w:r>
        <w:rPr>
          <w:rFonts w:cs="Times New Roman" w:ascii="Times New Roman" w:hAnsi="Times New Roman"/>
        </w:rPr>
        <w:t xml:space="preserve">Visszaroskadtam a bokor mögé, és vadul törni kezdtem a fejem. Hiszen öt név van a fán... négy már meghalt... Úristen! Tévedtem volna? </w:t>
      </w:r>
    </w:p>
    <w:p>
      <w:pPr>
        <w:pStyle w:val="Default"/>
        <w:ind w:firstLine="284"/>
        <w:jc w:val="both"/>
        <w:rPr/>
      </w:pPr>
      <w:r>
        <w:rPr>
          <w:rFonts w:cs="Times New Roman" w:ascii="Times New Roman" w:hAnsi="Times New Roman"/>
        </w:rPr>
        <w:t xml:space="preserve">Kezembe szorítottam a fegyvert, és lassan, óvatosan Paz–Marin felé kúsztam. Tudtam; hogy sokat kockáztatok vele – esetleg az őrült nő kinyírja a megkötözött férfit –, mégsem tehettem mást. Tudtam, hogy a játszmának még közel sincs vége, és nagy szükségem lett volna a százados segítségére. Annál is inkább, mivel Bobbal és Barbarával kapcsolatban kezdtem rosszat sejteni. </w:t>
      </w:r>
    </w:p>
    <w:p>
      <w:pPr>
        <w:pStyle w:val="Default"/>
        <w:ind w:firstLine="284"/>
        <w:jc w:val="both"/>
        <w:rPr/>
      </w:pPr>
      <w:r>
        <w:rPr>
          <w:rFonts w:cs="Times New Roman" w:ascii="Times New Roman" w:hAnsi="Times New Roman"/>
        </w:rPr>
        <w:t xml:space="preserve">Olyan halkan és észrevétlenül lopakodtam a bokrok között, hogy Radzs Kumar Szingh elismerően bólogathatott a felhők fölött. </w:t>
      </w:r>
    </w:p>
    <w:p>
      <w:pPr>
        <w:pStyle w:val="Default"/>
        <w:ind w:firstLine="284"/>
        <w:jc w:val="both"/>
        <w:rPr/>
      </w:pPr>
      <w:r>
        <w:rPr>
          <w:rFonts w:cs="Times New Roman" w:ascii="Times New Roman" w:hAnsi="Times New Roman"/>
        </w:rPr>
        <w:t>„</w:t>
      </w:r>
      <w:r>
        <w:rPr>
          <w:rFonts w:cs="Times New Roman" w:ascii="Times New Roman" w:hAnsi="Times New Roman"/>
        </w:rPr>
        <w:t xml:space="preserve">Csak így tovább, Leslie, csak így tovább!” </w:t>
      </w:r>
    </w:p>
    <w:p>
      <w:pPr>
        <w:pStyle w:val="Default"/>
        <w:ind w:firstLine="284"/>
        <w:jc w:val="both"/>
        <w:rPr/>
      </w:pPr>
      <w:r>
        <w:rPr>
          <w:rFonts w:cs="Times New Roman" w:ascii="Times New Roman" w:hAnsi="Times New Roman"/>
        </w:rPr>
        <w:t xml:space="preserve">Nem tudom, végül is ki követett el hibát, én–e vagy Radzs Kumar Szingh. Lehet, hogy áthatolhatatlan fekete felhő húzódott közénk, így nem tudott többé vigyázni rám. Lehet, hogy annyira koncentráltam Paz–Marinra, amennyire nem lett volna szabad. Az a legvalószínűbb azonban, hogy még mindig nem alkalmazkodtam kellőképpen a dzsungelhez. Nehéz megmagyarázni, de nem a képességeimmel volta baj. Halk voltam, minta kígyó, és fürge, mint az antilop... Mindent tudatosan csináltam, éppen úgy, ahogy kellett. Csakhogy éppen az ösztön hiányzott belőlem, amely megsúgta volna, hogy mit tegyek a döntő pillanatban. </w:t>
      </w:r>
    </w:p>
    <w:p>
      <w:pPr>
        <w:pStyle w:val="Default"/>
        <w:ind w:firstLine="284"/>
        <w:jc w:val="both"/>
        <w:rPr/>
      </w:pPr>
      <w:r>
        <w:rPr>
          <w:rFonts w:cs="Times New Roman" w:ascii="Times New Roman" w:hAnsi="Times New Roman"/>
        </w:rPr>
        <w:t xml:space="preserve">Így történhetett, hogy már éppen annak a bokornak a szélénél guggoltam, amely alatt Paz–Marin feküdt, s már–már kinyújtottam a karom, hogy elvágjam a kötelékeit, amikor éreztem, hogy vékony, hideg fémtárgy nyomódik az oldalamnak, és rekedt suttogás hangzik fel mögötte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 moccanjon, Lawrence! A játéknak vége! </w:t>
      </w:r>
    </w:p>
    <w:p>
      <w:pPr>
        <w:pStyle w:val="Default"/>
        <w:ind w:firstLine="284"/>
        <w:jc w:val="both"/>
        <w:rPr/>
      </w:pPr>
      <w:r>
        <w:rPr>
          <w:rFonts w:cs="Times New Roman" w:ascii="Times New Roman" w:hAnsi="Times New Roman"/>
        </w:rPr>
        <w:t xml:space="preserve">Hátrafordítottam a fejem, és igyekeztem mosolyog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 estét, hadnagy! Ez aztán a meglepetés! Már azt hittem... </w:t>
      </w:r>
    </w:p>
    <w:p>
      <w:pPr>
        <w:pStyle w:val="Default"/>
        <w:ind w:firstLine="284"/>
        <w:jc w:val="both"/>
        <w:rPr>
          <w:rFonts w:ascii="Times New Roman" w:hAnsi="Times New Roman" w:cs="Times New Roman"/>
        </w:rPr>
      </w:pPr>
      <w:r>
        <w:rPr>
          <w:rFonts w:cs="Times New Roman" w:ascii="Times New Roman" w:hAnsi="Times New Roman"/>
        </w:rPr>
        <w:t xml:space="preserve">Szakszerűen végigtapogatott: elvette a tőröm és a narranyelű fegyvert. </w:t>
      </w:r>
    </w:p>
    <w:p>
      <w:pPr>
        <w:pStyle w:val="Default"/>
        <w:ind w:firstLine="284"/>
        <w:jc w:val="both"/>
        <w:rPr>
          <w:rFonts w:ascii="Times New Roman" w:hAnsi="Times New Roman" w:cs="Times New Roman"/>
        </w:rPr>
      </w:pPr>
      <w:r>
        <w:rPr>
          <w:rFonts w:cs="Times New Roman" w:ascii="Times New Roman" w:hAnsi="Times New Roman"/>
        </w:rPr>
        <w:t xml:space="preserve">Kétségbeesetten próbáltam meg belekapaszkodni az utolsó szalmaszál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Örülök, hogy itt van, hadnagy! Legalább elfogadhatom az ajánlatát... Valóban az a legokosabb, ha itt hagyom ezt az egészet, é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tisztásra! – mondta tömören. – Nincs többé semmiféle ajánlat, Lawrence! A halál nem fogad el ajánlatokat! </w:t>
      </w:r>
    </w:p>
    <w:p>
      <w:pPr>
        <w:pStyle w:val="Default"/>
        <w:ind w:firstLine="284"/>
        <w:jc w:val="both"/>
        <w:rPr/>
      </w:pPr>
      <w:r>
        <w:rPr>
          <w:rFonts w:cs="Times New Roman" w:ascii="Times New Roman" w:hAnsi="Times New Roman"/>
        </w:rPr>
        <w:t xml:space="preserve">Az arcát fürkésztem; szép, metszett arcélét, filmszínészeknek is dicsőségére váló, szabályos vonásait. Égő, kék szeme mint lámpás világított a holdfény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tisztásra! </w:t>
      </w:r>
    </w:p>
    <w:p>
      <w:pPr>
        <w:pStyle w:val="Default"/>
        <w:ind w:firstLine="284"/>
        <w:jc w:val="both"/>
        <w:rPr/>
      </w:pPr>
      <w:r>
        <w:rPr>
          <w:rFonts w:cs="Times New Roman" w:ascii="Times New Roman" w:hAnsi="Times New Roman"/>
        </w:rPr>
        <w:t xml:space="preserve">Felemeltem a kezem, és kiballagtam a tisztás közepére. Az őrült asszony észrevett bennünket, hangos kiáltást hallatott, és Hernandezre vetette magát. </w:t>
      </w:r>
    </w:p>
    <w:p>
      <w:pPr>
        <w:pStyle w:val="Default"/>
        <w:ind w:firstLine="284"/>
        <w:jc w:val="both"/>
        <w:rPr/>
      </w:pPr>
      <w:r>
        <w:rPr>
          <w:rFonts w:cs="Times New Roman" w:ascii="Times New Roman" w:hAnsi="Times New Roman"/>
        </w:rPr>
        <w:t xml:space="preserve">A hadnagy kiáltott valamit filippiül, figyelmeztető hangsúllyal, aztán félrelökte az asszonyt, és igyekezett előkapni a revolverét. Leguggoltam, lendületet vettem, és feléje ugrottam. Egyetlen hatalmas csapást sikerült csak elhelyeznem az arcán, de ez is éppen elegendő volt ahhoz, hogy elterüljön a földön. </w:t>
      </w:r>
    </w:p>
    <w:p>
      <w:pPr>
        <w:pStyle w:val="Default"/>
        <w:ind w:firstLine="284"/>
        <w:jc w:val="both"/>
        <w:rPr>
          <w:rFonts w:ascii="Times New Roman" w:hAnsi="Times New Roman" w:cs="Times New Roman"/>
        </w:rPr>
      </w:pPr>
      <w:r>
        <w:rPr>
          <w:rFonts w:cs="Times New Roman" w:ascii="Times New Roman" w:hAnsi="Times New Roman"/>
        </w:rPr>
        <w:t xml:space="preserve">Odaugrottam hozzá, kivettem a fegyverét a tokjából, és rászegez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aza volt, Hernandez! A játszmának vége! Csakhogy nem úgy, ahogy maga gondolta! Már régen sejtem, hogy... </w:t>
      </w:r>
    </w:p>
    <w:p>
      <w:pPr>
        <w:pStyle w:val="Default"/>
        <w:ind w:firstLine="284"/>
        <w:jc w:val="both"/>
        <w:rPr>
          <w:rFonts w:ascii="Times New Roman" w:hAnsi="Times New Roman" w:cs="Times New Roman"/>
        </w:rPr>
      </w:pPr>
      <w:r>
        <w:rPr>
          <w:rFonts w:cs="Times New Roman" w:ascii="Times New Roman" w:hAnsi="Times New Roman"/>
        </w:rPr>
        <w:t xml:space="preserve">Idáig jutottam, amikor valaki megragadta a lábam, és megrántotta. Esés közben rátapostam a kezére; hallottam, hogy fájdalmasan felkiált. </w:t>
      </w:r>
    </w:p>
    <w:p>
      <w:pPr>
        <w:pStyle w:val="Default"/>
        <w:ind w:firstLine="284"/>
        <w:jc w:val="both"/>
        <w:rPr/>
      </w:pPr>
      <w:r>
        <w:rPr>
          <w:rFonts w:cs="Times New Roman" w:ascii="Times New Roman" w:hAnsi="Times New Roman"/>
        </w:rPr>
        <w:t xml:space="preserve">Daniels volt, a másik fogoly. </w:t>
      </w:r>
    </w:p>
    <w:p>
      <w:pPr>
        <w:pStyle w:val="Default"/>
        <w:ind w:firstLine="284"/>
        <w:jc w:val="both"/>
        <w:rPr>
          <w:rFonts w:ascii="Times New Roman" w:hAnsi="Times New Roman" w:cs="Times New Roman"/>
        </w:rPr>
      </w:pPr>
      <w:r>
        <w:rPr>
          <w:rFonts w:cs="Times New Roman" w:ascii="Times New Roman" w:hAnsi="Times New Roman"/>
        </w:rPr>
        <w:t xml:space="preserve">Úgy pattantam volna fel, mint egy gázzal töltött gumilabda, de elkéstem. Még a hátamon feküdtem, és többször is Daniels felé rúgtam, amikor az őrült asszony nekem rontott. </w:t>
      </w:r>
    </w:p>
    <w:p>
      <w:pPr>
        <w:pStyle w:val="Default"/>
        <w:ind w:firstLine="284"/>
        <w:jc w:val="both"/>
        <w:rPr/>
      </w:pPr>
      <w:r>
        <w:rPr>
          <w:rFonts w:cs="Times New Roman" w:ascii="Times New Roman" w:hAnsi="Times New Roman"/>
        </w:rPr>
        <w:t xml:space="preserve">Vékony, kiaszott testéhez képest óriási erő lakozott benne, s mint az őrültek általában, szinte minden erejét képes volt egyetlen célra koncentrálni. Jelenleg éppen arra, hogy leszorítsa a fejem, és a mellemre üljön. </w:t>
      </w:r>
    </w:p>
    <w:p>
      <w:pPr>
        <w:pStyle w:val="Default"/>
        <w:ind w:firstLine="284"/>
        <w:jc w:val="both"/>
        <w:rPr/>
      </w:pPr>
      <w:r>
        <w:rPr>
          <w:rFonts w:cs="Times New Roman" w:ascii="Times New Roman" w:hAnsi="Times New Roman"/>
        </w:rPr>
        <w:t xml:space="preserve">Kétségbeesetten kapálóztam, de nem bírtam vele. Feldobtam magam a levegőbe, hátha le tudom vetni magamról, mint betöretlen ló a lovasát, mindhiába. Belekapaszkodott a hajamba, s arcom fölé emelte a fegyvert. Éreztem, hogy pillanatokon belül kiszúrja a szemem, vagy a nyakamba döf vele. </w:t>
      </w:r>
    </w:p>
    <w:p>
      <w:pPr>
        <w:pStyle w:val="Default"/>
        <w:ind w:firstLine="284"/>
        <w:jc w:val="both"/>
        <w:rPr/>
      </w:pPr>
      <w:r>
        <w:rPr>
          <w:rFonts w:cs="Times New Roman" w:ascii="Times New Roman" w:hAnsi="Times New Roman"/>
        </w:rPr>
        <w:t xml:space="preserve">Szeme találkozott az enyémmel, és én szinte elmerültem benne. Kissé üveges volt, mintha kontaktlencsét viselt volna, vagy mintha kábítószeres hatás alatt állna. Éreztem, hogy a kerékpárküllő végigszántja a levegőt. </w:t>
      </w:r>
    </w:p>
    <w:p>
      <w:pPr>
        <w:pStyle w:val="Default"/>
        <w:ind w:firstLine="284"/>
        <w:jc w:val="both"/>
        <w:rPr>
          <w:rFonts w:ascii="Times New Roman" w:hAnsi="Times New Roman" w:cs="Times New Roman"/>
        </w:rPr>
      </w:pPr>
      <w:r>
        <w:rPr>
          <w:rFonts w:cs="Times New Roman" w:ascii="Times New Roman" w:hAnsi="Times New Roman"/>
        </w:rPr>
        <w:t xml:space="preserve">A szúrás azonban megállt felettem. Feltehetően Hernandez kiáltott neki valamit, mert az asszony feléje fordította az arcát, és engedelmesen lemászott rólam. </w:t>
      </w:r>
    </w:p>
    <w:p>
      <w:pPr>
        <w:pStyle w:val="Default"/>
        <w:ind w:firstLine="284"/>
        <w:jc w:val="both"/>
        <w:rPr/>
      </w:pPr>
      <w:r>
        <w:rPr>
          <w:rFonts w:cs="Times New Roman" w:ascii="Times New Roman" w:hAnsi="Times New Roman"/>
        </w:rPr>
        <w:t xml:space="preserve">Amikor feltápászkodtam, Hernandez már a lábán állt, és az arcát tapogatta. Kezében egy 38–as forgópisztolyt tar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csináljon ostobaságot, Lawrence – mondta, és megnyomogatta az állat. – Megérdemelné, hogy úgy haljon meg... ahogy majdnem meghalt. Bár hagyhattam volna, de nem hagyhatom, hogy így pusztuljon. Feltehetően nem értené, hogy miért... </w:t>
      </w:r>
    </w:p>
    <w:p>
      <w:pPr>
        <w:pStyle w:val="Default"/>
        <w:ind w:firstLine="284"/>
        <w:jc w:val="both"/>
        <w:rPr>
          <w:rFonts w:ascii="Times New Roman" w:hAnsi="Times New Roman" w:cs="Times New Roman"/>
        </w:rPr>
      </w:pPr>
      <w:r>
        <w:rPr>
          <w:rFonts w:cs="Times New Roman" w:ascii="Times New Roman" w:hAnsi="Times New Roman"/>
        </w:rPr>
        <w:t xml:space="preserve">Nem volt semmi okom rá, hogy elhallgassam, amit tud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hogynem! – mondtam. – Nem akarta, hogy közönséges gyilkosságot kövessen el az... anyja! </w:t>
      </w:r>
    </w:p>
    <w:p>
      <w:pPr>
        <w:pStyle w:val="Default"/>
        <w:ind w:firstLine="284"/>
        <w:jc w:val="both"/>
        <w:rPr>
          <w:rFonts w:ascii="Times New Roman" w:hAnsi="Times New Roman" w:cs="Times New Roman"/>
        </w:rPr>
      </w:pPr>
      <w:r>
        <w:rPr>
          <w:rFonts w:cs="Times New Roman" w:ascii="Times New Roman" w:hAnsi="Times New Roman"/>
        </w:rPr>
        <w:t xml:space="preserve">Leeresztette a kezét, és döbbenten bámult r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a... maga... tud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találtam – mondtam. – És jobban tenné, ha ideadná a fegyverét... és kiszabadítaná a századost. </w:t>
      </w:r>
    </w:p>
    <w:p>
      <w:pPr>
        <w:pStyle w:val="Default"/>
        <w:ind w:firstLine="284"/>
        <w:jc w:val="both"/>
        <w:rPr/>
      </w:pPr>
      <w:r>
        <w:rPr>
          <w:rFonts w:cs="Times New Roman" w:ascii="Times New Roman" w:hAnsi="Times New Roman"/>
        </w:rPr>
        <w:t xml:space="preserve">Felemelte a 38–tast, és ismét rám fog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szem ágában sincs, Lawrence. Ma éjszaka ítéletre gyűltünk össze az Áldozatok Fájánál. Ott, ahol őseink áldoztak Viharistennek és az erdők szellemeinek. Ne féljen, Lawrence... én is halott leszek nemsokára. Pár perccel azután, hogy maga elindult a túlvilág felé, maga után megyek. De addig még van egy kis dolgo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vétettünk magának... maguknak? – próbálkoztam. – Én és Paz–Mari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akarom, hogy Marcos elnök a törzsemen álljon bosszút... tanúk nélkül kell maradnia annak, ami itt történik... Maguk beleütötték az orrukat valamibe, ami nem a maguk dolga. Személy szerint sajnálom, de nem tehetek mást... </w:t>
      </w:r>
    </w:p>
    <w:p>
      <w:pPr>
        <w:pStyle w:val="Default"/>
        <w:ind w:firstLine="284"/>
        <w:jc w:val="both"/>
        <w:rPr>
          <w:rFonts w:ascii="Times New Roman" w:hAnsi="Times New Roman" w:cs="Times New Roman"/>
        </w:rPr>
      </w:pPr>
      <w:r>
        <w:rPr>
          <w:rFonts w:cs="Times New Roman" w:ascii="Times New Roman" w:hAnsi="Times New Roman"/>
        </w:rPr>
        <w:t xml:space="preserve">Nyugtalanul a holdra pislantott, mintha az idő múlását ellenőrizné. </w:t>
      </w:r>
    </w:p>
    <w:p>
      <w:pPr>
        <w:pStyle w:val="Default"/>
        <w:ind w:firstLine="284"/>
        <w:jc w:val="both"/>
        <w:rPr>
          <w:rFonts w:ascii="Times New Roman" w:hAnsi="Times New Roman" w:cs="Times New Roman"/>
        </w:rPr>
      </w:pPr>
      <w:r>
        <w:rPr>
          <w:rFonts w:cs="Times New Roman" w:ascii="Times New Roman" w:hAnsi="Times New Roman"/>
        </w:rPr>
        <w:t xml:space="preserve">Valahonnan messziről, nagyon messziről halk autóberregést hozott a szél. </w:t>
      </w:r>
    </w:p>
    <w:p>
      <w:pPr>
        <w:pStyle w:val="Default"/>
        <w:ind w:firstLine="284"/>
        <w:jc w:val="both"/>
        <w:rPr>
          <w:rFonts w:ascii="Times New Roman" w:hAnsi="Times New Roman" w:cs="Times New Roman"/>
        </w:rPr>
      </w:pPr>
      <w:r>
        <w:rPr>
          <w:rFonts w:cs="Times New Roman" w:ascii="Times New Roman" w:hAnsi="Times New Roman"/>
        </w:rPr>
        <w:t xml:space="preserve">Reménykedtem, hogy nem hallja meg, hiszen éppen az őrült asszonnyal volt elfoglalva. Fél karjával átkarolta, a másikkal pedig rajtam tartotta a pisztoly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ajánlom, hogy lelépjen! Ha valami ostobasággal próbálkoznék, fejbe lövöm Paz–Mari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ögölj meg! – hallottam tompán a százados hangját. </w:t>
      </w:r>
    </w:p>
    <w:p>
      <w:pPr>
        <w:pStyle w:val="Default"/>
        <w:ind w:firstLine="284"/>
        <w:jc w:val="both"/>
        <w:rPr>
          <w:rFonts w:ascii="Times New Roman" w:hAnsi="Times New Roman" w:cs="Times New Roman"/>
        </w:rPr>
      </w:pPr>
      <w:r>
        <w:rPr>
          <w:rFonts w:cs="Times New Roman" w:ascii="Times New Roman" w:hAnsi="Times New Roman"/>
        </w:rPr>
        <w:t xml:space="preserve">Hernandez halványan elmosolyod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lesz, százados. Egyszerre fogunk leszállni a pokolba. </w:t>
      </w:r>
    </w:p>
    <w:p>
      <w:pPr>
        <w:pStyle w:val="Default"/>
        <w:ind w:firstLine="284"/>
        <w:jc w:val="both"/>
        <w:rPr/>
      </w:pPr>
      <w:r>
        <w:rPr>
          <w:rFonts w:cs="Times New Roman" w:ascii="Times New Roman" w:hAnsi="Times New Roman"/>
        </w:rPr>
        <w:t xml:space="preserve">Felnevetett éles, furcsa nevetéssel. Ekkor tudatosult bennem, aminek már régen tudatosulnia kellett volna. Hogy Hernandez hadnagy őrült, akárcsak az anyja... </w:t>
      </w:r>
    </w:p>
    <w:p>
      <w:pPr>
        <w:pStyle w:val="Default"/>
        <w:ind w:firstLine="284"/>
        <w:jc w:val="both"/>
        <w:rPr>
          <w:rFonts w:ascii="Times New Roman" w:hAnsi="Times New Roman" w:cs="Times New Roman"/>
        </w:rPr>
      </w:pPr>
      <w:r>
        <w:rPr>
          <w:rFonts w:cs="Times New Roman" w:ascii="Times New Roman" w:hAnsi="Times New Roman"/>
        </w:rPr>
        <w:t xml:space="preserve">A lombok egyre erőteljesebben susogtak; úgy látszott, szél támadt valahol nem messze, a tengeren. Az ágak recsegni kezdtek a fejünk felett. Azt reméltem, hogy elnyomják a zajt, amivel Bob és Barbara közelednek. </w:t>
      </w:r>
    </w:p>
    <w:p>
      <w:pPr>
        <w:pStyle w:val="Default"/>
        <w:ind w:firstLine="284"/>
        <w:jc w:val="both"/>
        <w:rPr>
          <w:rFonts w:ascii="Times New Roman" w:hAnsi="Times New Roman" w:cs="Times New Roman"/>
        </w:rPr>
      </w:pPr>
      <w:r>
        <w:rPr>
          <w:rFonts w:cs="Times New Roman" w:ascii="Times New Roman" w:hAnsi="Times New Roman"/>
        </w:rPr>
        <w:t xml:space="preserve">Aztán egyszerre csak szétnyíltak a bokrok, és éppen Hernandezzel szemben kisétáltak a tisztásra. Bobnak vér szivárgott a szája szögletében, Barbara piszkos volt, mintha a kocsi alatt bujkált volna. </w:t>
      </w:r>
    </w:p>
    <w:p>
      <w:pPr>
        <w:pStyle w:val="Default"/>
        <w:ind w:firstLine="284"/>
        <w:jc w:val="both"/>
        <w:rPr>
          <w:rFonts w:ascii="Times New Roman" w:hAnsi="Times New Roman" w:cs="Times New Roman"/>
        </w:rPr>
      </w:pPr>
      <w:r>
        <w:rPr>
          <w:rFonts w:cs="Times New Roman" w:ascii="Times New Roman" w:hAnsi="Times New Roman"/>
        </w:rPr>
        <w:t xml:space="preserve">Mögöttük, egy fóliaköpenybe burkolózott alak bukkant fel, rövid csövű géppisztolyát Bob és Barbara hátának szögezve. </w:t>
      </w:r>
    </w:p>
    <w:p>
      <w:pPr>
        <w:pStyle w:val="Default"/>
        <w:ind w:firstLine="284"/>
        <w:jc w:val="both"/>
        <w:rPr>
          <w:rFonts w:ascii="Times New Roman" w:hAnsi="Times New Roman" w:cs="Times New Roman"/>
        </w:rPr>
      </w:pPr>
      <w:r>
        <w:rPr>
          <w:rFonts w:cs="Times New Roman" w:ascii="Times New Roman" w:hAnsi="Times New Roman"/>
        </w:rPr>
        <w:t xml:space="preserve">Barbara a földre roskadt. </w:t>
      </w:r>
    </w:p>
    <w:p>
      <w:pPr>
        <w:pStyle w:val="Default"/>
        <w:ind w:firstLine="284"/>
        <w:jc w:val="both"/>
        <w:rPr>
          <w:rFonts w:ascii="Times New Roman" w:hAnsi="Times New Roman" w:cs="Times New Roman"/>
        </w:rPr>
      </w:pPr>
      <w:r>
        <w:rPr>
          <w:rFonts w:cs="Times New Roman" w:ascii="Times New Roman" w:hAnsi="Times New Roman"/>
        </w:rPr>
        <w:t xml:space="preserve">Hozzá akartam ugrani, de Hernandez szava megállított: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 mozduljon, vagy lövök!. </w:t>
      </w:r>
    </w:p>
    <w:p>
      <w:pPr>
        <w:pStyle w:val="Default"/>
        <w:ind w:firstLine="284"/>
        <w:jc w:val="both"/>
        <w:rPr>
          <w:rFonts w:ascii="Times New Roman" w:hAnsi="Times New Roman" w:cs="Times New Roman"/>
        </w:rPr>
      </w:pPr>
      <w:r>
        <w:rPr>
          <w:rFonts w:cs="Times New Roman" w:ascii="Times New Roman" w:hAnsi="Times New Roman"/>
        </w:rPr>
        <w:t xml:space="preserve">Mozdulatlanná dermedtem. Bob Barbara főié haj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ájult – mondta kifejezéstelen hangon, és csak én éreztem meg benne a feneketlen gyűlöletet. </w:t>
      </w:r>
    </w:p>
    <w:p>
      <w:pPr>
        <w:pStyle w:val="Default"/>
        <w:ind w:firstLine="284"/>
        <w:jc w:val="both"/>
        <w:rPr>
          <w:rFonts w:ascii="Times New Roman" w:hAnsi="Times New Roman" w:cs="Times New Roman"/>
        </w:rPr>
      </w:pPr>
      <w:r>
        <w:rPr>
          <w:rFonts w:cs="Times New Roman" w:ascii="Times New Roman" w:hAnsi="Times New Roman"/>
        </w:rPr>
        <w:t xml:space="preserve">A Bobékat kísérő alak a szürke fóliaköpenyben mozdulatlanul állt az árnyék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amennyien együtt vagyunk – mondta Hernandez, és sietősen a holdra nézett. – Megkezdődhet hát az utolsó áldozat az Áldozatok Fájánál... </w:t>
      </w:r>
    </w:p>
    <w:p>
      <w:pPr>
        <w:pStyle w:val="Default"/>
        <w:ind w:firstLine="284"/>
        <w:jc w:val="both"/>
        <w:rPr/>
      </w:pPr>
      <w:r>
        <w:rPr>
          <w:rFonts w:cs="Times New Roman" w:ascii="Times New Roman" w:hAnsi="Times New Roman"/>
        </w:rPr>
        <w:t xml:space="preserve">Vékony árnyék suhant át a bokrok között olyan gyorsan, hogy szemmel alig lehetett követni. Én sem a szememmel láttam, hanem azzal az ösztönömmel éreztem meg, amelynek hiányán korábban keseregtem. Talán az életveszély visszahozta mindazt, amit a londoni évek kilúgoztak belől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oha többé nem lesz Áldozatok Fája – mondta Hernandez –, és áldozat sem lesz többé! De az utolsó gazember vérének még le kell szivárognia a fa gyökeréhez, hogy megengeszteljük vele a szellemeket. És annak kell végrehajtania az áldozatot, akit megsértettek. Akinek a lelkét megölték... Ó, anyám! </w:t>
      </w:r>
    </w:p>
    <w:p>
      <w:pPr>
        <w:pStyle w:val="Default"/>
        <w:ind w:firstLine="284"/>
        <w:jc w:val="both"/>
        <w:rPr/>
      </w:pPr>
      <w:r>
        <w:rPr>
          <w:rFonts w:cs="Times New Roman" w:ascii="Times New Roman" w:hAnsi="Times New Roman"/>
        </w:rPr>
        <w:t xml:space="preserve">Mérhetetlen bánat telepedett szép vonásaira. Ha nem állt volna ott az a másik az esőköpenyben, talán ismét rávetem magam. A géppisztollyal szemben azonban nem volt semmi esélyem. </w:t>
      </w:r>
    </w:p>
    <w:p>
      <w:pPr>
        <w:pStyle w:val="Default"/>
        <w:ind w:firstLine="284"/>
        <w:jc w:val="both"/>
        <w:rPr>
          <w:rFonts w:ascii="Times New Roman" w:hAnsi="Times New Roman" w:cs="Times New Roman"/>
        </w:rPr>
      </w:pPr>
      <w:r>
        <w:rPr>
          <w:rFonts w:cs="Times New Roman" w:ascii="Times New Roman" w:hAnsi="Times New Roman"/>
        </w:rPr>
        <w:t xml:space="preserve">A bokrok között lopakodó árnyék úgy érezhette, hogy neki van, mert hangos kiáltással az esőköpeny mellett termett, és rávetette magát. </w:t>
      </w:r>
    </w:p>
    <w:p>
      <w:pPr>
        <w:pStyle w:val="Default"/>
        <w:ind w:firstLine="284"/>
        <w:jc w:val="both"/>
        <w:rPr>
          <w:rFonts w:ascii="Times New Roman" w:hAnsi="Times New Roman" w:cs="Times New Roman"/>
        </w:rPr>
      </w:pPr>
      <w:r>
        <w:rPr>
          <w:rFonts w:cs="Times New Roman" w:ascii="Times New Roman" w:hAnsi="Times New Roman"/>
        </w:rPr>
        <w:t xml:space="preserve">Olyan gyorsan történt minden, hogy nem volt időm közbeavatkozni. Lövés dörrent, de nem talált el senkit. Hernandez durrantott ijedtében a levegőbe. Az őrült asszony felvisított, és Daniels fölé emelte a kerékpárküllő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 ordította Hernandez, és ismét a levegőbe lőtt. </w:t>
      </w:r>
    </w:p>
    <w:p>
      <w:pPr>
        <w:pStyle w:val="Default"/>
        <w:ind w:firstLine="284"/>
        <w:jc w:val="both"/>
        <w:rPr>
          <w:rFonts w:ascii="Times New Roman" w:hAnsi="Times New Roman" w:cs="Times New Roman"/>
        </w:rPr>
      </w:pPr>
      <w:r>
        <w:rPr>
          <w:rFonts w:cs="Times New Roman" w:ascii="Times New Roman" w:hAnsi="Times New Roman"/>
        </w:rPr>
        <w:t xml:space="preserve">Vártam, hogy felhangozzék a sorozat kattogó hangja, de nem történt semmi. Az esőköpeny hangtalanul hullott a földre: nem volt benne senki!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97</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zt hittem, rosszul látok, és valószínűleg ugyanezt hihette az a férfi is, aki a hatalmas lendülettől keresztülesett az üres fóliakabáton, és kiejtette kezéből a kését. Ugyanebben a pillanatban terepszínű kezeslábasba öltözött alak lépett ki a legközelebbi fa mögül, és géppisztolya agyával az árnyék fejére csapott. Aztán lehajolt, és kihúzta a tisztásra Camillót, a tanítót. </w:t>
      </w:r>
    </w:p>
    <w:p>
      <w:pPr>
        <w:pStyle w:val="Default"/>
        <w:ind w:firstLine="284"/>
        <w:jc w:val="both"/>
        <w:rPr/>
      </w:pPr>
      <w:r>
        <w:rPr>
          <w:rFonts w:cs="Times New Roman" w:ascii="Times New Roman" w:hAnsi="Times New Roman"/>
        </w:rPr>
        <w:t xml:space="preserve">Aki a géppisztolyt tartotta, Beata Martinez volt, Melotti titkárnőj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st már valamennyien együtt vagyunk. Valóban valamennyien – mondta a lány. – Tudtam, hogy még jönnie kell valakinek, hiszen maguktól nem találtak volna ide... </w:t>
      </w:r>
    </w:p>
    <w:p>
      <w:pPr>
        <w:pStyle w:val="Default"/>
        <w:ind w:firstLine="284"/>
        <w:jc w:val="both"/>
        <w:rPr/>
      </w:pPr>
      <w:r>
        <w:rPr>
          <w:rFonts w:cs="Times New Roman" w:ascii="Times New Roman" w:hAnsi="Times New Roman"/>
        </w:rPr>
        <w:t xml:space="preserve">Hernandez megtörölte a homlokát, és mondott néhány szót az őrült asszonynak. Martinez kisasszony felém fordította géppisztolya csövét, és szinte mentegetőzve suttog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megtettem mindent, Leslie... mi mindent megtettünk, hogy ne keveredjék b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azt is, hogy jó néhányszor megpróbáltak eltenni láb al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ávol kellett tartanunk magát... maga volt az egyetlen komoly ellenfelünk. Miért avatkozott az ügyünkbe, Leslie? </w:t>
      </w:r>
    </w:p>
    <w:p>
      <w:pPr>
        <w:pStyle w:val="Default"/>
        <w:ind w:firstLine="284"/>
        <w:jc w:val="both"/>
        <w:rPr>
          <w:rFonts w:ascii="Times New Roman" w:hAnsi="Times New Roman" w:cs="Times New Roman"/>
        </w:rPr>
      </w:pPr>
      <w:r>
        <w:rPr>
          <w:rFonts w:cs="Times New Roman" w:ascii="Times New Roman" w:hAnsi="Times New Roman"/>
        </w:rPr>
        <w:t xml:space="preserve">Fájdalmasan csengett a hangja, s valóban elhittem neki, hogy fájlalja a halálomat. És azt is elhittem, megpróbált mindent, hogy ne kerüljön sor a kivégzésem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semmi sem késő – mondtam. – Ha nem követnek el újabb őrültséget... </w:t>
      </w:r>
    </w:p>
    <w:p>
      <w:pPr>
        <w:pStyle w:val="Default"/>
        <w:ind w:firstLine="284"/>
        <w:jc w:val="both"/>
        <w:rPr>
          <w:rFonts w:ascii="Times New Roman" w:hAnsi="Times New Roman" w:cs="Times New Roman"/>
        </w:rPr>
      </w:pPr>
      <w:r>
        <w:rPr>
          <w:rFonts w:cs="Times New Roman" w:ascii="Times New Roman" w:hAnsi="Times New Roman"/>
        </w:rPr>
        <w:t xml:space="preserve">Hernandez közelebb jött hozzám, és megráz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istenek határoztak így, Lawrenc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iharisten ikrei?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gúnyolódjék! Bizonyára van valami, amiben ön is hisz. De elég ebből! Beata!</w:t>
      </w:r>
    </w:p>
    <w:p>
      <w:pPr>
        <w:pStyle w:val="Default"/>
        <w:ind w:firstLine="284"/>
        <w:jc w:val="both"/>
        <w:rPr>
          <w:rFonts w:ascii="Times New Roman" w:hAnsi="Times New Roman" w:cs="Times New Roman"/>
        </w:rPr>
      </w:pPr>
      <w:r>
        <w:rPr>
          <w:rFonts w:cs="Times New Roman" w:ascii="Times New Roman" w:hAnsi="Times New Roman"/>
        </w:rPr>
        <w:t xml:space="preserve">Élesen csattant a hangja, mint a korbác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oltárra! </w:t>
      </w:r>
    </w:p>
    <w:p>
      <w:pPr>
        <w:pStyle w:val="Default"/>
        <w:ind w:firstLine="284"/>
        <w:jc w:val="both"/>
        <w:rPr>
          <w:rFonts w:ascii="Times New Roman" w:hAnsi="Times New Roman" w:cs="Times New Roman"/>
        </w:rPr>
      </w:pPr>
      <w:r>
        <w:rPr>
          <w:rFonts w:cs="Times New Roman" w:ascii="Times New Roman" w:hAnsi="Times New Roman"/>
        </w:rPr>
        <w:t>A lány odaugrott az összekötözött Danielshez, és kötelékeinél fogva felemelte. Bár volt alkalmam közelebbről is megismerkedni Beata Martinez testi felépítésével, mégis meglepett, milyen könnyedén emeli fel a férfit.</w:t>
      </w:r>
    </w:p>
    <w:p>
      <w:pPr>
        <w:pStyle w:val="Default"/>
        <w:ind w:firstLine="284"/>
        <w:jc w:val="both"/>
        <w:rPr/>
      </w:pPr>
      <w:r>
        <w:rPr>
          <w:rFonts w:cs="Times New Roman" w:ascii="Times New Roman" w:hAnsi="Times New Roman"/>
        </w:rPr>
        <w:t xml:space="preserve">Ha valakit gyűlöltem ebben a pillanatban, hát az Daniels volt. Ha nem kapaszkodik a lábamba, talán megúszhattuk volna a dolgot! </w:t>
      </w:r>
    </w:p>
    <w:p>
      <w:pPr>
        <w:pStyle w:val="Default"/>
        <w:ind w:firstLine="284"/>
        <w:jc w:val="both"/>
        <w:rPr/>
      </w:pPr>
      <w:r>
        <w:rPr>
          <w:rFonts w:cs="Times New Roman" w:ascii="Times New Roman" w:hAnsi="Times New Roman"/>
        </w:rPr>
        <w:t xml:space="preserve">Lecsüccsentem a fűre, de majdnem fel is pattantam róla. Éreztem, hogy hegyes tárgy fúródik a combomba, és csak az isten mentett meg tőle, hogy fel ne kiáltsak. </w:t>
      </w:r>
    </w:p>
    <w:p>
      <w:pPr>
        <w:pStyle w:val="Default"/>
        <w:ind w:firstLine="284"/>
        <w:jc w:val="both"/>
        <w:rPr>
          <w:rFonts w:ascii="Times New Roman" w:hAnsi="Times New Roman" w:cs="Times New Roman"/>
        </w:rPr>
      </w:pPr>
      <w:r>
        <w:rPr>
          <w:rFonts w:cs="Times New Roman" w:ascii="Times New Roman" w:hAnsi="Times New Roman"/>
        </w:rPr>
        <w:t xml:space="preserve">Egy narranyelű küllő! </w:t>
      </w:r>
    </w:p>
    <w:p>
      <w:pPr>
        <w:pStyle w:val="Default"/>
        <w:ind w:firstLine="284"/>
        <w:jc w:val="both"/>
        <w:rPr/>
      </w:pPr>
      <w:r>
        <w:rPr>
          <w:rFonts w:cs="Times New Roman" w:ascii="Times New Roman" w:hAnsi="Times New Roman"/>
        </w:rPr>
        <w:t xml:space="preserve">Nem sok időm maradt a töprengésre. Talán az enyém volt, amit az elmúlt percek zűrzavara során Hernandez ejtett a fűbe, talán Danielsé, talán Paz–Marin hordta magánál bűnjelként. </w:t>
      </w:r>
    </w:p>
    <w:p>
      <w:pPr>
        <w:pStyle w:val="Default"/>
        <w:ind w:firstLine="284"/>
        <w:jc w:val="both"/>
        <w:rPr>
          <w:rFonts w:ascii="Times New Roman" w:hAnsi="Times New Roman" w:cs="Times New Roman"/>
        </w:rPr>
      </w:pPr>
      <w:r>
        <w:rPr>
          <w:rFonts w:cs="Times New Roman" w:ascii="Times New Roman" w:hAnsi="Times New Roman"/>
        </w:rPr>
        <w:t xml:space="preserve">Gyorsan kirántottam a lábamból, és becsúsztattam a nadrágszáramba. </w:t>
      </w:r>
    </w:p>
    <w:p>
      <w:pPr>
        <w:pStyle w:val="Default"/>
        <w:ind w:firstLine="284"/>
        <w:jc w:val="both"/>
        <w:rPr/>
      </w:pPr>
      <w:r>
        <w:rPr>
          <w:rFonts w:cs="Times New Roman" w:ascii="Times New Roman" w:hAnsi="Times New Roman"/>
        </w:rPr>
        <w:t xml:space="preserve">Hernandez és Martinez a leghatalmasabb, kiálló gyökérhez húzták Danielst, aki ettől a perctől kezdve megállás nélkül üvöltö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én voltam! – ordította. – Én nem akartam! Látja, Hernandez, segítettem magának, elkaptam a fickó lábát! Kegyelmezzen, Hernandez, hiszen maga fehér ember!... Kegyelmezzen! Magyarázza meg az anyjának, hogy én... Melotti ötlete volt!... </w:t>
      </w:r>
    </w:p>
    <w:p>
      <w:pPr>
        <w:pStyle w:val="Default"/>
        <w:ind w:firstLine="284"/>
        <w:jc w:val="both"/>
        <w:rPr/>
      </w:pPr>
      <w:r>
        <w:rPr>
          <w:rFonts w:cs="Times New Roman" w:ascii="Times New Roman" w:hAnsi="Times New Roman"/>
        </w:rPr>
        <w:t xml:space="preserve">Hernandez Paz–Marint emelte fel, és a fához húzta. A kövér százados arca izzadságban fürdött, de egyetlen szót sem szólt. Amikor Hernandez a fatörzshöz támasztotta, felemelte a fejét, és a hadnagy arcába köpött. </w:t>
      </w:r>
    </w:p>
    <w:p>
      <w:pPr>
        <w:pStyle w:val="Default"/>
        <w:ind w:firstLine="284"/>
        <w:jc w:val="both"/>
        <w:rPr>
          <w:rFonts w:ascii="Times New Roman" w:hAnsi="Times New Roman" w:cs="Times New Roman"/>
        </w:rPr>
      </w:pPr>
      <w:r>
        <w:rPr>
          <w:rFonts w:cs="Times New Roman" w:ascii="Times New Roman" w:hAnsi="Times New Roman"/>
        </w:rPr>
        <w:t xml:space="preserve">Hernandez megrendült, de nem tiltakozott. Megfordult, és sorban a többieket is a fához rángatta. Óvatosan felálltam, és az óriáshoz ballagtam. Nekitámasztottam a hátam a törzsének. </w:t>
      </w:r>
    </w:p>
    <w:p>
      <w:pPr>
        <w:pStyle w:val="Default"/>
        <w:ind w:firstLine="284"/>
        <w:jc w:val="both"/>
        <w:rPr/>
      </w:pPr>
      <w:r>
        <w:rPr>
          <w:rFonts w:cs="Times New Roman" w:ascii="Times New Roman" w:hAnsi="Times New Roman"/>
        </w:rPr>
        <w:t xml:space="preserve">Úgy éreztem magam, mintha hatalmas szabadtéri színpadon feküdnék, és véres középkori kamarajáték zajlana a szemem előtt. Hernandez, Beata Martinez és az őrült asszony a színpadon álltak; az összekötözött Daniels a lábuknál pihent. Immár hangtalanul, mert Hernandez rongyot tömött a szájába. </w:t>
      </w:r>
    </w:p>
    <w:p>
      <w:pPr>
        <w:pStyle w:val="Default"/>
        <w:ind w:firstLine="284"/>
        <w:jc w:val="both"/>
        <w:rPr/>
      </w:pPr>
      <w:r>
        <w:rPr>
          <w:rFonts w:cs="Times New Roman" w:ascii="Times New Roman" w:hAnsi="Times New Roman"/>
        </w:rPr>
        <w:t xml:space="preserve">A hadnagy mondott valamit az asszonynak, aztán szétvetette a lábát, és övébe dugta a pisztolyát. Kétségkívül hatásos és felemelő jelenet volt. Holdfényben ragyogó arca római légionáriuséra emlékeztetett, aki éjnek évadján áldozatot mutat be Jupiter templománál. Martinez ránk szegezte géppisztolyát, és ahogy a hold megvilágította mindazt, ami a terepszínű gyakorlóruhától látható volt belőle, egészen nyilvánvalóvá vált a hasonlóság közte és a hadnagy között. </w:t>
      </w:r>
    </w:p>
    <w:p>
      <w:pPr>
        <w:pStyle w:val="Default"/>
        <w:ind w:firstLine="284"/>
        <w:jc w:val="both"/>
        <w:rPr>
          <w:rFonts w:ascii="Times New Roman" w:hAnsi="Times New Roman" w:cs="Times New Roman"/>
        </w:rPr>
      </w:pPr>
      <w:r>
        <w:rPr>
          <w:rFonts w:cs="Times New Roman" w:ascii="Times New Roman" w:hAnsi="Times New Roman"/>
        </w:rPr>
        <w:t xml:space="preserve">Bob, aki mellettem ült, és makacsul összeszorította az ajkát, megrándult, és meglepetten suttog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jó Jézusát, hogy erre eddig nem gondoltam! Viharisten gyermekei! </w:t>
      </w:r>
    </w:p>
    <w:p>
      <w:pPr>
        <w:pStyle w:val="Default"/>
        <w:ind w:firstLine="284"/>
        <w:jc w:val="both"/>
        <w:rPr/>
      </w:pPr>
      <w:r>
        <w:rPr>
          <w:rFonts w:cs="Times New Roman" w:ascii="Times New Roman" w:hAnsi="Times New Roman"/>
        </w:rPr>
        <w:t xml:space="preserve">Barbara félhangosan felzokogott, de hiába nyújtottam feléje a kezem, nem értem el. Közelebb meg nem mertem csúszni hozzá már csak a nadrágszáramban meghúzódó kerékpár küllő miatt sem. </w:t>
      </w:r>
    </w:p>
    <w:p>
      <w:pPr>
        <w:pStyle w:val="Default"/>
        <w:ind w:firstLine="284"/>
        <w:jc w:val="both"/>
        <w:rPr>
          <w:rFonts w:ascii="Times New Roman" w:hAnsi="Times New Roman" w:cs="Times New Roman"/>
        </w:rPr>
      </w:pPr>
      <w:r>
        <w:rPr>
          <w:rFonts w:cs="Times New Roman" w:ascii="Times New Roman" w:hAnsi="Times New Roman"/>
        </w:rPr>
        <w:t xml:space="preserve">Hernandez zsebre vágta a kezét, felnézett a holdra, aztán felénk fordítot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hiszem, tartozom némi magyarázattal, mielőtt. .. nos, mielőtt valamennyien eltávozunk ebből a világból. Nem táplálok haragot maguk iránt, ön iránt sem, százados... És sajnálom, hogy így alakultak a dolg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még én! – mondta hallgatási fogadalmát megtörve Paz–Marin, és igyekezett újra leköpni Hernandez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 éjszaka mutatjuk be az utolsó áldozatot az Áldozatok Fájánál... mi, a legutolsók, akiknek jogunk van hozzá. Beata és é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iharisten gyermekei – motyogta újra Bob. </w:t>
      </w:r>
    </w:p>
    <w:p>
      <w:pPr>
        <w:pStyle w:val="Default"/>
        <w:ind w:firstLine="284"/>
        <w:jc w:val="both"/>
        <w:rPr>
          <w:rFonts w:ascii="Times New Roman" w:hAnsi="Times New Roman" w:cs="Times New Roman"/>
        </w:rPr>
      </w:pPr>
      <w:r>
        <w:rPr>
          <w:rFonts w:cs="Times New Roman" w:ascii="Times New Roman" w:hAnsi="Times New Roman"/>
        </w:rPr>
        <w:t xml:space="preserve">Hernandez megráz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éved, Mr. McKinley. Nem vagyunk Viharisten gyermekei, legfeljebb az unokái lehetnénk.. Gyilkosok és gazemberek gyermekei vagyu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uk azok, egyedül! – káromkodott a százados. </w:t>
      </w:r>
    </w:p>
    <w:p>
      <w:pPr>
        <w:pStyle w:val="Default"/>
        <w:ind w:firstLine="284"/>
        <w:jc w:val="both"/>
        <w:rPr>
          <w:rFonts w:ascii="Times New Roman" w:hAnsi="Times New Roman" w:cs="Times New Roman"/>
        </w:rPr>
      </w:pPr>
      <w:r>
        <w:rPr>
          <w:rFonts w:cs="Times New Roman" w:ascii="Times New Roman" w:hAnsi="Times New Roman"/>
        </w:rPr>
        <w:t xml:space="preserve">Hernandez azonban nem haragudott. Úgy tűnt, örökre leszámolt a földi érzelmekk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előtt... beteljesül Viharisten akarata, el kell mondanom önöknek egy régi történetet. Mr. Lawrence több részletét már kitalálta, úgy hiszem. Igaz, Mr. Lawrence? </w:t>
      </w:r>
    </w:p>
    <w:p>
      <w:pPr>
        <w:pStyle w:val="Default"/>
        <w:ind w:firstLine="284"/>
        <w:jc w:val="both"/>
        <w:rPr/>
      </w:pPr>
      <w:r>
        <w:rPr>
          <w:rFonts w:cs="Times New Roman" w:ascii="Times New Roman" w:hAnsi="Times New Roman"/>
        </w:rPr>
        <w:t xml:space="preserve">Bólintottam, és közben előhalásztam a fegyvert a nadrágszáramból. Ügyesen a hátam mögé csúsztattam, egy kiálló gyökér alá, hogy bármelyik pillanatban előkaphass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történet akkor kezdődött, amikor a japánok partra szálltak a Fülöp–szigeteken. Az én népem itt élt Mindanaón, Zamboanga közelében. Egyszerű emberek voltak, nem vétettek a légynek sem. Nem áldoztak embert ősi isteneiknek, legfeljebb kecskét. Régmúlt ködébe süllyedt már az emberáldozatok emléke. Viharisten megelégedett a kecskével is, akárcsak Holdisten. Egyetlen hagyomány maradt, amelyhez ragaszkodtak elődeim: ha valamelyik asszony ikreket szült, Viharistennek szentelték őket... Nem, nem áldozatról volt szó, Mr. Lawrence. Egyszerűen csak egész életükben Viharistent kellett szolgálniuk. Nem mehettek férjhez, vagy ha férfiak voltak, nem alapíthattak családot: ők vágták el a kecskebak torkát, ha a nyári napéjegyenlőség idején áldozattal tisztelték meg az erdei szellemeket. Ahogy önök mondanák, animisták voltak az őseim, Mr. Lawrence. </w:t>
      </w:r>
    </w:p>
    <w:p>
      <w:pPr>
        <w:pStyle w:val="Default"/>
        <w:ind w:firstLine="284"/>
        <w:jc w:val="both"/>
        <w:rPr/>
      </w:pPr>
      <w:r>
        <w:rPr>
          <w:rFonts w:cs="Times New Roman" w:ascii="Times New Roman" w:hAnsi="Times New Roman"/>
        </w:rPr>
        <w:t xml:space="preserve">Történt egyszer, még jóval a japán megszállás előtt, hogy egy asszonynak két ikerlánya született. Boldog volt az anya, és boldog a törzs, hiszen hosszú–hosszú évek után végre voltak, akiket Viharisten szolgálatára rendelhettek. Sudár, deli lányok voltak, és örömmel vállalták a megtiszteltetést; Viharisten és az erdei szellemek szolgálatát. Külön kunyhóba költöztek, és a törzs varázslója megtanította őket mindarra, ami szükséges volt ahhoz, hogy megfeleljenek hivatásuknak. </w:t>
      </w:r>
    </w:p>
    <w:p>
      <w:pPr>
        <w:pStyle w:val="Default"/>
        <w:ind w:firstLine="284"/>
        <w:jc w:val="both"/>
        <w:rPr/>
      </w:pPr>
      <w:r>
        <w:rPr>
          <w:rFonts w:cs="Times New Roman" w:ascii="Times New Roman" w:hAnsi="Times New Roman"/>
        </w:rPr>
        <w:t xml:space="preserve">Boldogok voltak, és boldog volt a falu népe. Viharisten megkímélte vetéseiket, és ha halászni indultak, nem zúzta szét a bárkáikat. Mindkét szél: a keleti és a nyugati is tisztelte a népemet, és békében élt vele, hiszen az ikerpár is a két uralkodó széljárást jelképezte. </w:t>
      </w:r>
    </w:p>
    <w:p>
      <w:pPr>
        <w:pStyle w:val="Default"/>
        <w:ind w:firstLine="284"/>
        <w:jc w:val="both"/>
        <w:rPr/>
      </w:pPr>
      <w:r>
        <w:rPr>
          <w:rFonts w:cs="Times New Roman" w:ascii="Times New Roman" w:hAnsi="Times New Roman"/>
        </w:rPr>
        <w:t xml:space="preserve">Ekkortájt történt, hogy kitört a háború, amelyből a népem nem értett semmit. Egyszer csak fegyveres sárga emberek jelentek meg közöttük, akiknek a nyelvét senki sem tudta. Elvitték a tyúkjaikat, a tyúkok tojásait, a kecskéket, a disznókat: mindent. Ezenkívül megtiltották, hogy Viharistenhez imádkozzunk, és áldozatot mutassunk be az Áldozatok Fájánál. Azt akarták, hogy olyan isteneket tiszteljünk, akikhez semmi közünk sincs... Bocsássanak meg, hogy úgy beszélek, mintha már akkor köztük lettem volna... de őszintén úgy érzem. Pedig csak ezután születtem... és Beata is. </w:t>
      </w:r>
    </w:p>
    <w:p>
      <w:pPr>
        <w:pStyle w:val="Default"/>
        <w:ind w:firstLine="284"/>
        <w:jc w:val="both"/>
        <w:rPr/>
      </w:pPr>
      <w:r>
        <w:rPr>
          <w:rFonts w:cs="Times New Roman" w:ascii="Times New Roman" w:hAnsi="Times New Roman"/>
        </w:rPr>
        <w:t xml:space="preserve">A japánok megpróbálták felrobbantani az Áldozatok Fáját, de ekkor a varázsló, akit ön is ismer, Mr. Lawrence, félrevezette őket. Éjszaka egy másik hatalmas fához vitte a katonákat, és jajgatott, amíg az esztelenek dinamitot raktak a fa gyökerei alá. Habzott a szája, amikor a fa megsemmisült. Á japánok leütötték és ott hagyták. A varázsló reggel hazament, és megmutatta a falunak, hogy megmenekült a fa, az Áldozatok Fája. </w:t>
      </w:r>
    </w:p>
    <w:p>
      <w:pPr>
        <w:pStyle w:val="Default"/>
        <w:ind w:firstLine="284"/>
        <w:jc w:val="both"/>
        <w:rPr/>
      </w:pPr>
      <w:r>
        <w:rPr>
          <w:rFonts w:cs="Times New Roman" w:ascii="Times New Roman" w:hAnsi="Times New Roman"/>
        </w:rPr>
        <w:t xml:space="preserve">Népem ettől fogva gyűlölte a japánokat. S amikor nem messze a falutól, az erdősáv túlsó oldalán hadifogolytábort létesítettek, éjjel–nappal a tábor körül ólálkodtak, hogy megpróbálják kiszabadítani a dróthálóval bekerített amerikai katonákat. Egyszer, egy sötét éjszakán, miután áldozati kecskét vágtak az erdei szellemek tiszteletére, megnyitották a hálót, és kiszabadítottak néhány foglyot. Ettől kezdve pokol lett a japánok élete... </w:t>
      </w:r>
    </w:p>
    <w:p>
      <w:pPr>
        <w:pStyle w:val="Default"/>
        <w:ind w:firstLine="284"/>
        <w:jc w:val="both"/>
        <w:rPr/>
      </w:pPr>
      <w:r>
        <w:rPr>
          <w:rFonts w:cs="Times New Roman" w:ascii="Times New Roman" w:hAnsi="Times New Roman"/>
        </w:rPr>
        <w:t xml:space="preserve">Feszülten figyeltük minden szavát. Annyi szuggesztivitás volt a hangjában, hogy még akkor is oda kellett volna figyelnünk rá, ha nem akarunk. Bob visszafojtotta a lélegzetét, úgy hallgatta Hernandezt, aki nem volt már Hernandez többé, hanem egy Zamboanga lakói közül, akinek eszét vette a lelkében felhalmozott gyűlölet. Martmez mereven tartotta a géppisztolyát, mint ősei a kés nyelét az áldozati kecskebak felett. Égő szemét a fára szegezte, ajka hangtalanul mozgott: talán egy ősi, dallamtalan áldozati imát mormog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amerikai katonák nálunk, a mi falunkban leltek otthonra – folytatta Hernandez –, egy föld alatti üregben, amelyet nem fedezhettek fel a japánok, akárhányszor is átkutatták a falut. Tudják, ősidők óta él népem körében a késvetés tudománya. Valaha, talán akkor, amikor még a messze maláji szigeteken éltek, akkor tanulták meg a vékony kés hajításának a művészetét. így van, Mr. Lawrenc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Így – bólintottam. – Valószínűleg a maláji kris volt az őse az önök fegyveré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őrülök! – hördült fel mellettem Bob. – Ezek pillanatokon belül feláldoznak bennünket valami hülye istennek, mint a Tarzan–filmekben, maga meg tudományos vitát folytat velük?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 intek, ugorjon nekik! – morog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öszönöm, Mr. Lawrence, hogy megkönnyíti a dolgomat, bár őszintén mondom, sajnálom... Egyszóval a falusiak megtanították őket, hogyan kell bambuszból fegyvert készíteni, és narrafából nyelet esztergáltak hozzá. Az amerikaiaknak azonban nem tetszett a bambuszél. Hamarosan rájöttek, hogy a japán futárok által használt kerékpárok küllőiből sokkal jobb pengét lehet köszörülni, mint bambuszb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lt–múlt az idő, s egyszer tragédia történt. Amikor híre terjedt, hogy a japánok visszavonulnak, s az amerikaiak valami ledobott röpcéduláról azt olvasták, hogy a háború hamarosan véget ér, nem lehetett többé bírni velük. Kezdtek úgy viselkedni, mintha népem lenne a vendég ezen a vidéken, és ők a házigazdák. </w:t>
      </w:r>
    </w:p>
    <w:p>
      <w:pPr>
        <w:pStyle w:val="Default"/>
        <w:ind w:firstLine="284"/>
        <w:jc w:val="both"/>
        <w:rPr/>
      </w:pPr>
      <w:r>
        <w:rPr>
          <w:rFonts w:cs="Times New Roman" w:ascii="Times New Roman" w:hAnsi="Times New Roman"/>
        </w:rPr>
        <w:t xml:space="preserve">Népem csak mérsékelten él a pálmaborral, hiszen a pálmabor hintése is az áldozati szertartás része. Az erdőt jól ismerő amerikaiak rátalálhattak egy elásott pálmaboros hordóra, amelyet a varázsló vezetésével rejtettek el, hogy évek múltán az isteneknek és a szellemeknek áldozzanak belőle. Megtalálták a hordót, megitták a bort, és megőrültek tőle... És részegségükben elhatározták, hogy rátámadnak a két szűzre, Viharisten papnői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öt férfi! – suttogta Bo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van, Mr. McKinley. Akkor már csak öten voltak: öt erős, vad, vértől és pálmabortól megittasult férfi. Betörtek Viharisten papnőinek a kunyhójába, és magukkal hurcolták őket. Ráadásul az Áldozatok Fájához. És tudja, mi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hitték, hogy az Áldozatok Fája alatt vagy valahol a közelben kincsekét rejtettünk el. Nem tudom, miért van az, Mr. Lawrence, hogy önök,, amerikaiak vagy európaiak, ha egy önök által primitívnek tartott népre találnak, azonnal kincseket gyanítanak náluk. Nos, az ikerpárt a fához hurcolták, és... mindenáron ki akarták szedni belőlük, hogy hova rejtették Viharisten kincseit. Pedig a mi isteneink kincse erejükben és jóságukban rejlik. Soha nem kívánták, hogy arannyal vagy drágakövekkel ékesítsük fel a fájukat. Nem is tehettük volna, hiszen az én népem szegény volt mindig is, Mr. Lawrence... Ekkor megragadták egyiküket, és... a fához kötözték. Ide, ahol most önök ülnek. Aztán faggatni kezdték, hogy hova ásta el a kincset. .. s hogy nagyobb nyomatékkal kérdezhessenek, azokkal a fegyverekkel, amiket mi készítettünk nekik barátságunk jeléül, körbehajigálták, mint a cirkuszban... hogy megfélemlítsék. </w:t>
      </w:r>
    </w:p>
    <w:p>
      <w:pPr>
        <w:pStyle w:val="Default"/>
        <w:ind w:firstLine="284"/>
        <w:jc w:val="both"/>
        <w:rPr/>
      </w:pPr>
      <w:r>
        <w:rPr>
          <w:rFonts w:cs="Times New Roman" w:ascii="Times New Roman" w:hAnsi="Times New Roman"/>
        </w:rPr>
        <w:t xml:space="preserve">Viharisten papnője persze nem mondhatott semmit; hiszen mit is mondhatott volna? Sírt, zokogott, a kések pedig egyre közelebb csapódtak be hozzá. Aztán egyszerre csak megtörtént a tragédia... A pálmabor tette–e, vagy valami más, ki tudja? Egyikük kezében rosszul fordult a fegyver, és... Viharisten papnőjének a testébe fúródott. Néhány perc, és a papnő kilehelte a lelkét. </w:t>
      </w:r>
    </w:p>
    <w:p>
      <w:pPr>
        <w:pStyle w:val="Default"/>
        <w:ind w:firstLine="284"/>
        <w:jc w:val="both"/>
        <w:rPr>
          <w:rFonts w:ascii="Times New Roman" w:hAnsi="Times New Roman" w:cs="Times New Roman"/>
        </w:rPr>
      </w:pPr>
      <w:r>
        <w:rPr>
          <w:rFonts w:cs="Times New Roman" w:ascii="Times New Roman" w:hAnsi="Times New Roman"/>
        </w:rPr>
        <w:t xml:space="preserve">Megtörölte a homlokát, és felpillantott a holdra. Nem_mertem a karórámra nézni, nehogy félreértse a mozdulatomat. Becslésem szerint kettő felé járhatott az idő.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még ez sem volt nekik elég... – folytatta szenvtelenül – bár alighanem megértették, hogy bármit csinálnak is az életben maradottal... nem árulja el nekik a nem létező kincs rejtekhelyét. Inkább ő is meghal, mint a testvére. Ekkor úgy döntöttek, hogy... megerőszakolják. </w:t>
      </w:r>
    </w:p>
    <w:p>
      <w:pPr>
        <w:pStyle w:val="Default"/>
        <w:ind w:firstLine="284"/>
        <w:jc w:val="both"/>
        <w:rPr>
          <w:rFonts w:ascii="Times New Roman" w:hAnsi="Times New Roman" w:cs="Times New Roman"/>
        </w:rPr>
      </w:pPr>
      <w:r>
        <w:rPr>
          <w:rFonts w:cs="Times New Roman" w:ascii="Times New Roman" w:hAnsi="Times New Roman"/>
        </w:rPr>
        <w:t xml:space="preserve">Elhallgatott, és Danielsre nézett. A férfi feldobta magát a levegőbe, és megpróbálta kiköpni a szájába dugott rongyot, hogy ordíthass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ogy kitervelték, úgy is tettek... Aztán szívet karcoltak a fába, ahogy önöknél, kultúrnépeknél szokás, és a szív közepébe belevésték a nevüket: Melotti, Gray, Fox, Frem és Daniels... </w:t>
      </w:r>
    </w:p>
    <w:p>
      <w:pPr>
        <w:pStyle w:val="Default"/>
        <w:ind w:firstLine="284"/>
        <w:jc w:val="both"/>
        <w:rPr/>
      </w:pPr>
      <w:r>
        <w:rPr>
          <w:rFonts w:cs="Times New Roman" w:ascii="Times New Roman" w:hAnsi="Times New Roman"/>
        </w:rPr>
        <w:t xml:space="preserve">Soha többé nem mentek vissza a faluba. Rövidesen véget ért a háború, és sok minden megváltozott ezen a vidéken. Viharisten papnője azon az éjszakán, amikor testvére meghalt mellette az Áldozatok Fáján, és amikor őt... – elcsuklott a hangja, és két könnycsepp gördült végig az arcán – amikor őt... azóta elveszítette az eszét. Azt mondják, hogy reggel énekelve ment vissza a faluba, és... soha többé nem tudta, hogy kicsoda. Nem mondott semmit, csak énekelt. Együgyű dalocskákat, amikre még az öregek tanították. Soha nem emlékezett vagy nem akart emlékezni semmire. </w:t>
      </w:r>
    </w:p>
    <w:p>
      <w:pPr>
        <w:pStyle w:val="Default"/>
        <w:ind w:firstLine="284"/>
        <w:jc w:val="both"/>
        <w:rPr/>
      </w:pPr>
      <w:r>
        <w:rPr>
          <w:rFonts w:cs="Times New Roman" w:ascii="Times New Roman" w:hAnsi="Times New Roman"/>
        </w:rPr>
        <w:t xml:space="preserve">Később észrevették, hogy minden teliholdkor egész éjszakára eltűnik, éppen azon az éjszakán, amelyik a szellemeké. Eltűnik a faluból, az Áldozatok Fájához megy, és végigsírja az egész éjszakát. Csak testvére nevét és az ötös számot kiáltozza. Az rögződött csak az agyában, hogy hányan voltak ott akkor azok a férfi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hány hónappal a történtek után a falusiak észrevették, hogy Viharisten papnője terhes. Akkor értették meg, mi történt vele. Bosszúra természetesen nem gondolhattak, hiszen szegények és elmaradottak voltak, Maniláig is csak a varázsló jutott el közülük. </w:t>
      </w:r>
    </w:p>
    <w:p>
      <w:pPr>
        <w:pStyle w:val="Default"/>
        <w:ind w:firstLine="284"/>
        <w:jc w:val="both"/>
        <w:rPr>
          <w:rFonts w:ascii="Times New Roman" w:hAnsi="Times New Roman" w:cs="Times New Roman"/>
        </w:rPr>
      </w:pPr>
      <w:r>
        <w:rPr>
          <w:rFonts w:cs="Times New Roman" w:ascii="Times New Roman" w:hAnsi="Times New Roman"/>
        </w:rPr>
        <w:t xml:space="preserve">Viharisten papnője kilenc hónappal a szörnyűség után ikerpárnak adott életet. Egy fiúnak és egy lány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Ön az és Martinez kisasszony! – szaladt ki a szám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en, Mr. Lawrence – bólintott komolyan. – Beata és én voltunk az az ikerpár... akik ott fogantunk a borzalmak éjszakáján az Áldozatok Fája alatt. Anyánk Viharisten papnője volt, apánk pedig... bármelyikük lehetett: Daniels, Melotti, Frem, Gray vagy Fox. Mindegyikük. Bűnben, vérben, halálban fogantunk... Mr. Lawrence. Ön mit tett volna a helyünk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idő elmossa az emlékeket és a bűnöket is – mondtam óvatosan. </w:t>
      </w:r>
    </w:p>
    <w:p>
      <w:pPr>
        <w:pStyle w:val="Default"/>
        <w:ind w:firstLine="284"/>
        <w:jc w:val="both"/>
        <w:rPr>
          <w:rFonts w:ascii="Times New Roman" w:hAnsi="Times New Roman" w:cs="Times New Roman"/>
        </w:rPr>
      </w:pPr>
      <w:r>
        <w:rPr>
          <w:rFonts w:cs="Times New Roman" w:ascii="Times New Roman" w:hAnsi="Times New Roman"/>
        </w:rPr>
        <w:t xml:space="preserve">Erélyesen megráz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Mr. Lawrence! Vannak bűnök, amelyek nem évülnek el soha... Megszülettünk és ott maradtunk a törzs, a falu nyakán. Félig Viharisten gyermekei, félig idegeneké, gyilkosoké. Csak a varázslónak köszönhetjük, hogy nem öltek meg bennünket. Vízbe akartak fojtani mindkettőnket, amikor a varázsló megmagyarázta nekik, hogy talán Viharisten adott jelt azáltal, hogy anyánk ikreket szült. Talán így akarja tudtunkra hozni, hogy mi vagyunk az eszköz, mely által bosszút állhatnak Viharisten és az Áldozatok Fájának meggyalázóin. így aztán megkegyelmeztek nekünk. De be nem fogadtak soha. Elvittek Umberto atyához, és a gondjaira bíztak... azzal a feltétellel, hogy minden nyarat a faluban kell töltenünk. S a varázsló gondoskodott róla, hogy soha ne feledkezzünk meg róla, kik vagyunk, és hogy miért élünk e világban. Csak a bosszú éltet minket, Mr. Lawrence. Ha az utolsó is meghal ezek közül, akiknek a neve ott van az ön feje felett a fán, nincs jogunk tovább élni... Viharisten ennyi időt engedélyezett nekünk! </w:t>
      </w:r>
    </w:p>
    <w:p>
      <w:pPr>
        <w:pStyle w:val="Default"/>
        <w:ind w:firstLine="284"/>
        <w:jc w:val="both"/>
        <w:rPr/>
      </w:pPr>
      <w:r>
        <w:rPr>
          <w:rFonts w:cs="Times New Roman" w:ascii="Times New Roman" w:hAnsi="Times New Roman"/>
        </w:rPr>
        <w:t xml:space="preserve">Később Beata Amerikába került, én pedig a rendőrség kötelékébe. És nagyon is jó volt ez így, Mr. Lawrence. Mint rendőr pontosan kinyomozhattam, hogy hol van az az öt férfi... akinek el kell pusztulnia a mi kezünk által. A véletlen a kezünkre játszott. Mind az öten a Fülöp–szigeteken telepedtek le a háború után... Mintha csak ide vonzotta volna őket közös bűnük emléke. Vagyont gyűjtöttek, gazdagodtak, éltek, mintha mi sem történt volna Zamboanga falvában. </w:t>
      </w:r>
    </w:p>
    <w:p>
      <w:pPr>
        <w:pStyle w:val="Default"/>
        <w:ind w:firstLine="284"/>
        <w:jc w:val="both"/>
        <w:rPr/>
      </w:pPr>
      <w:r>
        <w:rPr>
          <w:rFonts w:cs="Times New Roman" w:ascii="Times New Roman" w:hAnsi="Times New Roman"/>
        </w:rPr>
        <w:t xml:space="preserve">Aztán... el kellett jönnie a végső leszámolásnak. Anyám... Viharisten papnője huszonöt éves volt akkor, amikor... azon az éjszakán. És a varázsló úgy határozott, hogy pontosan huszonöt évvel később, holdtöltekor be kell következnie az utolsó áldozatnak. És ha már mindenki elnyerte méltó büntetését, nekünk is meg kell halnunk itt a fánál... ahol megfogantunk... vérben és halálban. És ez az éjszaka ma van, Mr. Lawrence! A szellemek és démonok éjszakája, a bosszú éjszakája... Sok mindent elmondhatnék még, de nincs erőm és időnk sem hozzá. Én már elkészültem a halálra, akárcsak Beata. Igaz, testvérem? A lány szó nélkül bólin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fa alá dinamitrudakat ástam, s a távirányító itt van a zsebemben... Maradjanak a helyükön, kérem... Beata, ha valamelyik menekülni próbálna, azonnal lődd agyon! Pár perc, és túl leszünk mindenen... De előbb még meg kell történnie az utolsó áldozatnak... Valamennyit megöltük, csak ez az egy maradt életben... Belevéstük a bőrükbe az Áldozatok Fáját, hogy ha a túlvilágon az ítélőbíró előtt állnak, ne tudják letagadni bűnüket... Csak... arra lennék kíváncsi, Mr. Lawrence, miből jött rá, hogy testvérek vagyunk, pontosabban, hogy ikr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ajnos kicsit elkéstem vele – mondtam savanyú mosollyal –, előbb is rájöhettem volna. Az első, ami feltűnt magán és Miss Hernandezen, hogy mindkettőjüknek világos a szeme. Egészen világos, ami errefelé több mint ritkaság... Persze ez még nem lett volna ok a gyanakvásra, csakhogy maguk másképpen is hasonlítanak egymásra. A járásuk, a mozdulataik. .. és még valam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csod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anyajegy. Egy cseresznyeforma anyajegy a derekukon. Mint az anyjának is, Hernan–dez... ott, az anyja csípője felett. </w:t>
      </w:r>
    </w:p>
    <w:p>
      <w:pPr>
        <w:pStyle w:val="Default"/>
        <w:ind w:firstLine="284"/>
        <w:jc w:val="both"/>
        <w:rPr>
          <w:rFonts w:ascii="Times New Roman" w:hAnsi="Times New Roman" w:cs="Times New Roman"/>
        </w:rPr>
      </w:pPr>
      <w:r>
        <w:rPr>
          <w:rFonts w:cs="Times New Roman" w:ascii="Times New Roman" w:hAnsi="Times New Roman"/>
        </w:rPr>
        <w:t xml:space="preserve">Vártam, hogy odanézzen, és talán megkísérelhetek valamit, de nem sikerült. Odanézett ugyan, de a kezét nem húzta ki a zsebéből. Bármit is tettem volna, levegőbe repülünk a fával együtt. </w:t>
      </w:r>
    </w:p>
    <w:p>
      <w:pPr>
        <w:pStyle w:val="Default"/>
        <w:ind w:firstLine="284"/>
        <w:jc w:val="both"/>
        <w:rPr>
          <w:rFonts w:ascii="Times New Roman" w:hAnsi="Times New Roman" w:cs="Times New Roman"/>
        </w:rPr>
      </w:pPr>
      <w:r>
        <w:rPr>
          <w:rFonts w:cs="Times New Roman" w:ascii="Times New Roman" w:hAnsi="Times New Roman"/>
        </w:rPr>
        <w:t xml:space="preserve">Hirtelen elkomorult az arca, és sötéten bámult r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nnan tudja, hogy nekem anyajegyem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szer láttam. Ön már bizonyára megfeledkezett róla. Egyszer a bungalók környékén, amikor Hernandez kisasszonnyal együtt egy igen látványos autóbalesetet rendeztek. Nos, kedves hadnagy, akkor leszakadt az ing magáról, és volt szerencsém látni a derekán az anyajegyet... </w:t>
      </w:r>
    </w:p>
    <w:p>
      <w:pPr>
        <w:pStyle w:val="Default"/>
        <w:ind w:firstLine="284"/>
        <w:jc w:val="both"/>
        <w:rPr>
          <w:rFonts w:ascii="Times New Roman" w:hAnsi="Times New Roman" w:cs="Times New Roman"/>
        </w:rPr>
      </w:pPr>
      <w:r>
        <w:rPr>
          <w:rFonts w:cs="Times New Roman" w:ascii="Times New Roman" w:hAnsi="Times New Roman"/>
        </w:rPr>
        <w:t xml:space="preserve">Akkorát horkant, mint egy vadk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Beata... az övét hogy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ütt fürödtünk a tengerben – mondtam –, ott pillantottam meg. Azonkívül mások is felhívták a figyelmem az ikrekre. A Le Fever nővérek... csakhogy... </w:t>
      </w:r>
    </w:p>
    <w:p>
      <w:pPr>
        <w:pStyle w:val="Default"/>
        <w:ind w:firstLine="284"/>
        <w:jc w:val="both"/>
        <w:rPr>
          <w:rFonts w:ascii="Times New Roman" w:hAnsi="Times New Roman" w:cs="Times New Roman"/>
        </w:rPr>
      </w:pPr>
      <w:r>
        <w:rPr>
          <w:rFonts w:cs="Times New Roman" w:ascii="Times New Roman" w:hAnsi="Times New Roman"/>
        </w:rPr>
        <w:t xml:space="preserve">Hernandez kihúzta egyik kezét a zsebéből. Úristen, ha tudtam volna, hogy melyi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áldozat ideje elérkezett – mondta határozottan, és átkarolta anyja vállát. Halkan, csendesen beszélt hozzá, mintha igyekezne megmagyarázni neki valamilyen nagyon fontos dolgot. Az asszony a hold felé fordította az arcát, aztán a fa törzsére, pontosan oda, ahol a felírás látszott az öt névv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ima! Lima! Lima! </w:t>
      </w:r>
    </w:p>
    <w:p>
      <w:pPr>
        <w:pStyle w:val="Default"/>
        <w:ind w:firstLine="284"/>
        <w:jc w:val="both"/>
        <w:rPr/>
      </w:pPr>
      <w:r>
        <w:rPr>
          <w:rFonts w:cs="Times New Roman" w:ascii="Times New Roman" w:hAnsi="Times New Roman"/>
        </w:rPr>
        <w:t xml:space="preserve">Hernandez a gyökereken fekvő Danielshez hajolt, és feltépte a mellén az inget. A következő pillanatban kerékpárküllő villant az őrült asszony kezé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 ordítottam egy hatalmasat, mint már korábban is egysze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issza! – kiáltott rám Beata földöntúli, ismeretlen és torz hangon, hogy valóban visszariadtam tőle. Ránéztem, és remegni kezdett a térdem. Szeme üvegesen csillogott, szinte nem is volt öntudatánál, ahogy a géppisztolyát szorította. Egészen biztosan szitává lyukasztott volna, ha akárcsak egyetlen mozdulatot is teszek Daniels felé. </w:t>
      </w:r>
    </w:p>
    <w:p>
      <w:pPr>
        <w:pStyle w:val="Default"/>
        <w:ind w:firstLine="284"/>
        <w:jc w:val="both"/>
        <w:rPr/>
      </w:pPr>
      <w:r>
        <w:rPr>
          <w:rFonts w:cs="Times New Roman" w:ascii="Times New Roman" w:hAnsi="Times New Roman"/>
        </w:rPr>
        <w:t xml:space="preserve">Az őrült asszony kezében felemelkedett a küllő, és szép nyugodtan, mintha csak egy csirke nyakát vágná el, Daniels mellébe döfte. Bob torkából fájdalmas nyögés szakadt fel, mintha ő kapta volna a szúrást, Barbara lehunyta a szemét, és öklendezni kezdett. Hernandez a szúrás pillanatában kiragadta a rongyot Daniels szájából, hogy jól hallhassuk a halálhörgésbe fulladó, keserves üvöltést. Az őrült asszony arcát vér frecskendezte vörösre, és addig nyomta a küllőt Daniels mellébe, amíg csak cl nem halt a kiáltás, és a férfi rángása el nem csendesedett. </w:t>
      </w:r>
    </w:p>
    <w:p>
      <w:pPr>
        <w:pStyle w:val="Default"/>
        <w:ind w:firstLine="284"/>
        <w:jc w:val="both"/>
        <w:rPr>
          <w:rFonts w:ascii="Times New Roman" w:hAnsi="Times New Roman" w:cs="Times New Roman"/>
        </w:rPr>
      </w:pPr>
      <w:r>
        <w:rPr>
          <w:rFonts w:cs="Times New Roman" w:ascii="Times New Roman" w:hAnsi="Times New Roman"/>
        </w:rPr>
        <w:t xml:space="preserve">Hernandez szó nélkül kivette a narrafegyvert az asszony kezéből, megsimogatta véráztatta arcát, és ismét mondott neki néhány szót. Viharisten hajdani papnője odakúszott hozzánk, és a gyökerek közé kuporodott. </w:t>
      </w:r>
    </w:p>
    <w:p>
      <w:pPr>
        <w:pStyle w:val="Default"/>
        <w:ind w:firstLine="284"/>
        <w:jc w:val="both"/>
        <w:rPr/>
      </w:pPr>
      <w:r>
        <w:rPr>
          <w:rFonts w:cs="Times New Roman" w:ascii="Times New Roman" w:hAnsi="Times New Roman"/>
        </w:rPr>
        <w:t xml:space="preserve">Hernandez megfordította a hullát. Vad öröm öntötte el a szívem, amikor láttam, mire készül. Ha igaz, amire gondolok, szüksége lesz mind a két kezére! </w:t>
      </w:r>
    </w:p>
    <w:p>
      <w:pPr>
        <w:pStyle w:val="Default"/>
        <w:ind w:firstLine="284"/>
        <w:jc w:val="both"/>
        <w:rPr>
          <w:rFonts w:ascii="Times New Roman" w:hAnsi="Times New Roman" w:cs="Times New Roman"/>
        </w:rPr>
      </w:pPr>
      <w:r>
        <w:rPr>
          <w:rFonts w:cs="Times New Roman" w:ascii="Times New Roman" w:hAnsi="Times New Roman"/>
        </w:rPr>
        <w:t xml:space="preserve">És valóban. Elkövetett egy óriási hibát, amit egy tapasztalt rendőrnek soha nem lett volna szabad elkövetnie. Intett a testvérének, hogy üljön ő is közénk. </w:t>
      </w:r>
    </w:p>
    <w:p>
      <w:pPr>
        <w:pStyle w:val="Default"/>
        <w:ind w:firstLine="284"/>
        <w:jc w:val="both"/>
        <w:rPr/>
      </w:pPr>
      <w:r>
        <w:rPr>
          <w:rFonts w:cs="Times New Roman" w:ascii="Times New Roman" w:hAnsi="Times New Roman"/>
        </w:rPr>
        <w:t xml:space="preserve">Martinez szerencsére csak néhány méternyire csüccsent le tőlünk, géppisztolya csövét rajtunk nyugtatva. </w:t>
      </w:r>
    </w:p>
    <w:p>
      <w:pPr>
        <w:pStyle w:val="Default"/>
        <w:ind w:firstLine="284"/>
        <w:jc w:val="both"/>
        <w:rPr>
          <w:rFonts w:ascii="Times New Roman" w:hAnsi="Times New Roman" w:cs="Times New Roman"/>
        </w:rPr>
      </w:pPr>
      <w:r>
        <w:rPr>
          <w:rFonts w:cs="Times New Roman" w:ascii="Times New Roman" w:hAnsi="Times New Roman"/>
        </w:rPr>
        <w:t xml:space="preserve">Hernandez megfordította a halottat, és letépte hátáról az inget. Aztán gyors mozdulattal felemelte a narranyelű fegyvert, és végigszántotta vele a halott hátát. </w:t>
      </w:r>
    </w:p>
    <w:p>
      <w:pPr>
        <w:pStyle w:val="Default"/>
        <w:ind w:firstLine="284"/>
        <w:jc w:val="both"/>
        <w:rPr>
          <w:rFonts w:ascii="Times New Roman" w:hAnsi="Times New Roman" w:cs="Times New Roman"/>
        </w:rPr>
      </w:pPr>
      <w:r>
        <w:rPr>
          <w:rFonts w:cs="Times New Roman" w:ascii="Times New Roman" w:hAnsi="Times New Roman"/>
        </w:rPr>
        <w:t xml:space="preserve">Belekarcolta a bőrébe a narrát: az Áldozatok Fáját; a Gyűlölet Fájá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98</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mikor Hernandez bevéste a halott Daniels hátába a narrát, fűbe hajította a gyilkos szerszámot, és önkéntelenül is közelebb húzódott a fához. Megéreztem, hogy itt a döntő pillanat, az utolsó, amit nem szabad elszalasztanom. Ha nem cselekszem, néhány pillanat, és végünk! </w:t>
      </w:r>
    </w:p>
    <w:p>
      <w:pPr>
        <w:pStyle w:val="Default"/>
        <w:ind w:firstLine="284"/>
        <w:jc w:val="both"/>
        <w:rPr/>
      </w:pPr>
      <w:r>
        <w:rPr>
          <w:rFonts w:cs="Times New Roman" w:ascii="Times New Roman" w:hAnsi="Times New Roman"/>
        </w:rPr>
        <w:t xml:space="preserve">Nem tehettem mást, mint hogy az ősi taktikát alkalmaztam, amely annyiszor bevált már nekem is, másoknak is. Ugyanazt tettem, mint korábban, amikor a vörös szakállú elkapott bennünket a bozótban. Felugrottam, és a sötéten hallgató bokrok felé kiálto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őjön, Joe! Lőjön már! </w:t>
      </w:r>
    </w:p>
    <w:p>
      <w:pPr>
        <w:pStyle w:val="Default"/>
        <w:ind w:firstLine="284"/>
        <w:jc w:val="both"/>
        <w:rPr/>
      </w:pPr>
      <w:r>
        <w:rPr>
          <w:rFonts w:cs="Times New Roman" w:ascii="Times New Roman" w:hAnsi="Times New Roman"/>
        </w:rPr>
        <w:t xml:space="preserve">Martinez a bokrok felé kapta a géppisztolyát, én pedig egyetlen hatalmas ugrással mellette termettem, és kíméletlenül arcul ütöttem. Összegörnyedt; megpróbálta felém fordítani fegyvere csövét. </w:t>
      </w:r>
    </w:p>
    <w:p>
      <w:pPr>
        <w:pStyle w:val="Default"/>
        <w:ind w:firstLine="284"/>
        <w:jc w:val="both"/>
        <w:rPr/>
      </w:pPr>
      <w:r>
        <w:rPr>
          <w:rFonts w:cs="Times New Roman" w:ascii="Times New Roman" w:hAnsi="Times New Roman"/>
        </w:rPr>
        <w:t xml:space="preserve">McKinley ekkor már Martinez kisasszony jobb sorsra érdemes mellén pihent, és a terepszínű gyakorlóruha gallérját megragadva bemutatott rajta egy egészen jól sikerült fojtásfogást. </w:t>
      </w:r>
    </w:p>
    <w:p>
      <w:pPr>
        <w:pStyle w:val="Default"/>
        <w:ind w:firstLine="284"/>
        <w:jc w:val="both"/>
        <w:rPr/>
      </w:pPr>
      <w:r>
        <w:rPr>
          <w:rFonts w:cs="Times New Roman" w:ascii="Times New Roman" w:hAnsi="Times New Roman"/>
        </w:rPr>
        <w:t xml:space="preserve">Ezt azonban már csak a szemem sarkából láttam, mert kénytelen voltam Hernandez hadnagy felé fordítani a figyelmemet. </w:t>
      </w:r>
    </w:p>
    <w:p>
      <w:pPr>
        <w:pStyle w:val="Default"/>
        <w:ind w:firstLine="284"/>
        <w:jc w:val="both"/>
        <w:rPr/>
      </w:pPr>
      <w:r>
        <w:rPr>
          <w:rFonts w:cs="Times New Roman" w:ascii="Times New Roman" w:hAnsi="Times New Roman"/>
        </w:rPr>
        <w:t xml:space="preserve">Valószínűleg már ott volt az ujja a robbanószerkezeten, és talán már meg is feszültek az izmai, hogy lenyomja a gombot, amikor meglendítettem a karom, és a kézfejébe vágtam a küllőt. Úgy, hogy átfúrta a nadrágját, és a zseben keresztül hatolt a kezébe. </w:t>
      </w:r>
    </w:p>
    <w:p>
      <w:pPr>
        <w:pStyle w:val="Default"/>
        <w:ind w:firstLine="284"/>
        <w:jc w:val="both"/>
        <w:rPr/>
      </w:pPr>
      <w:r>
        <w:rPr>
          <w:rFonts w:cs="Times New Roman" w:ascii="Times New Roman" w:hAnsi="Times New Roman"/>
        </w:rPr>
        <w:t xml:space="preserve">Hernandez pontosan úgy tett, ahogy tennie kellett. Kirántotta a kezét a zsebéből, és feljajdult. Én pedig lendületet vettem a levegőben, és mint egy óriási ragadozó madár, feléje repültem. </w:t>
      </w:r>
    </w:p>
    <w:p>
      <w:pPr>
        <w:pStyle w:val="Default"/>
        <w:ind w:firstLine="284"/>
        <w:jc w:val="both"/>
        <w:rPr/>
      </w:pPr>
      <w:r>
        <w:rPr>
          <w:rFonts w:cs="Times New Roman" w:ascii="Times New Roman" w:hAnsi="Times New Roman"/>
        </w:rPr>
        <w:t xml:space="preserve">Ekkor történt a tragédia, amire nem számíthattam. Még a levegőben voltam, amikor ugyancsak a levegőben egy hatalmas, nyúlánk, fekete testtel találkoztam, amely levert a földre, és mielőtt feltápászkodhattam volna, a mellemre ült. </w:t>
      </w:r>
    </w:p>
    <w:p>
      <w:pPr>
        <w:pStyle w:val="Default"/>
        <w:ind w:firstLine="284"/>
        <w:jc w:val="both"/>
        <w:rPr>
          <w:rFonts w:ascii="Times New Roman" w:hAnsi="Times New Roman" w:cs="Times New Roman"/>
        </w:rPr>
      </w:pPr>
      <w:r>
        <w:rPr>
          <w:rFonts w:cs="Times New Roman" w:ascii="Times New Roman" w:hAnsi="Times New Roman"/>
        </w:rPr>
        <w:t xml:space="preserve">Plútó volt, a fekete párduc. </w:t>
      </w:r>
    </w:p>
    <w:p>
      <w:pPr>
        <w:pStyle w:val="Default"/>
        <w:ind w:firstLine="284"/>
        <w:jc w:val="both"/>
        <w:rPr/>
      </w:pPr>
      <w:r>
        <w:rPr>
          <w:rFonts w:cs="Times New Roman" w:ascii="Times New Roman" w:hAnsi="Times New Roman"/>
        </w:rPr>
        <w:t xml:space="preserve">Hiába próbáltam lelökni magamról: a párduc játéknak vette az egészet. Hagyta, hadd térdeljek fel, aztán ismét a nyakamba mászott. Közben eszeveszett örömmel nyalta az arcom. </w:t>
      </w:r>
    </w:p>
    <w:p>
      <w:pPr>
        <w:pStyle w:val="Default"/>
        <w:ind w:firstLine="284"/>
        <w:jc w:val="both"/>
        <w:rPr/>
      </w:pPr>
      <w:r>
        <w:rPr>
          <w:rFonts w:cs="Times New Roman" w:ascii="Times New Roman" w:hAnsi="Times New Roman"/>
        </w:rPr>
        <w:t xml:space="preserve">Kétségbeesve láttam, hogy Hernandez, arcán pokoli fájdalommal, kitépi a narranyelű küllőt a kézfejéből és a fa felé hajítja. </w:t>
      </w:r>
    </w:p>
    <w:p>
      <w:pPr>
        <w:pStyle w:val="Default"/>
        <w:ind w:firstLine="284"/>
        <w:jc w:val="both"/>
        <w:rPr>
          <w:rFonts w:ascii="Times New Roman" w:hAnsi="Times New Roman" w:cs="Times New Roman"/>
        </w:rPr>
      </w:pPr>
      <w:r>
        <w:rPr>
          <w:rFonts w:cs="Times New Roman" w:ascii="Times New Roman" w:hAnsi="Times New Roman"/>
        </w:rPr>
        <w:t xml:space="preserve">Ebben a pillanatban felharsant Bob hang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ezeket fel, Hernandez! – kiáltotta, miközben feketés vér folyt végig kerek, szelíd gyerekképén. – Egy mozdulat és... </w:t>
      </w:r>
    </w:p>
    <w:p>
      <w:pPr>
        <w:pStyle w:val="Default"/>
        <w:ind w:firstLine="284"/>
        <w:jc w:val="both"/>
        <w:rPr/>
      </w:pPr>
      <w:r>
        <w:rPr>
          <w:rFonts w:cs="Times New Roman" w:ascii="Times New Roman" w:hAnsi="Times New Roman"/>
        </w:rPr>
        <w:t xml:space="preserve">A hadnagy felismerte, hogy minden elveszett: úgy tűnt, megadja magát. Lassan felemelte mindkét karját. Fekete, máskor gondosan fésült haja rendezetlen csomókban hullott a homlokára, arcán izzadság gyöngyözött, vércseppekkel keveredve. </w:t>
      </w:r>
    </w:p>
    <w:p>
      <w:pPr>
        <w:pStyle w:val="Default"/>
        <w:ind w:firstLine="284"/>
        <w:jc w:val="both"/>
        <w:rPr/>
      </w:pPr>
      <w:r>
        <w:rPr>
          <w:rFonts w:cs="Times New Roman" w:ascii="Times New Roman" w:hAnsi="Times New Roman"/>
        </w:rPr>
        <w:t xml:space="preserve">McKinley szeplős képén győzelemittas mosoly futott át, amikor a párduc végre leugrott rólam. Fel akartam tápászkodni, de visszaestem a rémülettől: Plútó ugyanis Bobra rontott, kiverte a géppisztolyt a kezéből, és hányat döntötte. Aztán, mint aki jól végezte dolgát, a mellére telepedett, és nyalni kezdte az arcát. </w:t>
      </w:r>
    </w:p>
    <w:p>
      <w:pPr>
        <w:pStyle w:val="Default"/>
        <w:ind w:firstLine="284"/>
        <w:jc w:val="both"/>
        <w:rPr/>
      </w:pPr>
      <w:r>
        <w:rPr>
          <w:rFonts w:cs="Times New Roman" w:ascii="Times New Roman" w:hAnsi="Times New Roman"/>
        </w:rPr>
        <w:t xml:space="preserve">Bob üvöltött, én is üvöltöttem, és úgy hallottam, Hernandez is üvölt. Vártam, hogy meginduljon a föld, ránk hulljon az ég az Áldozatok Fájával együtt. </w:t>
      </w:r>
    </w:p>
    <w:p>
      <w:pPr>
        <w:pStyle w:val="Default"/>
        <w:ind w:firstLine="284"/>
        <w:jc w:val="both"/>
        <w:rPr>
          <w:rFonts w:ascii="Times New Roman" w:hAnsi="Times New Roman" w:cs="Times New Roman"/>
        </w:rPr>
      </w:pPr>
      <w:r>
        <w:rPr>
          <w:rFonts w:cs="Times New Roman" w:ascii="Times New Roman" w:hAnsi="Times New Roman"/>
        </w:rPr>
        <w:t xml:space="preserve">Ekkor azonban valami egészen más történt. Megnyíltak körülöttünk a bokrok, és cirkuszi dobókésekkel a kezükben kisorjáztak a tisztásra Palaczky emberei: Joe, Vu, Teresa és a Le Fever nővérek.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Vu jött legelöl. Felemelte a kését, és szertartásosan meghajolt Hernandez elő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ocsánat a zavarásért, hadnagy úr. Az az érzésem, mintha itt nem lenne minden rendben. Az az érzésem... </w:t>
      </w:r>
    </w:p>
    <w:p>
      <w:pPr>
        <w:pStyle w:val="Default"/>
        <w:ind w:firstLine="284"/>
        <w:jc w:val="both"/>
        <w:rPr/>
      </w:pPr>
      <w:r>
        <w:rPr>
          <w:rFonts w:cs="Times New Roman" w:ascii="Times New Roman" w:hAnsi="Times New Roman"/>
        </w:rPr>
        <w:t xml:space="preserve">Mosolygott, egészen addig, amíg oda nem rohantam hozzá, és vissza nem löktem a bokrok közé. Aztán minden erőmet megfeszítve Hernandezhez ugrottam, és állón vágtam. Megpördült a tengelye körül, de nem vette ki a kezét a zsebéből. </w:t>
      </w:r>
    </w:p>
    <w:p>
      <w:pPr>
        <w:pStyle w:val="Default"/>
        <w:ind w:firstLine="284"/>
        <w:jc w:val="both"/>
        <w:rPr>
          <w:rFonts w:ascii="Times New Roman" w:hAnsi="Times New Roman" w:cs="Times New Roman"/>
        </w:rPr>
      </w:pPr>
      <w:r>
        <w:rPr>
          <w:rFonts w:cs="Times New Roman" w:ascii="Times New Roman" w:hAnsi="Times New Roman"/>
        </w:rPr>
        <w:t xml:space="preserve">Nem tehettem mást, mint hogy a fa törzséhez dobtam magam, és ordítottam, mint a saká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e a bokrok közé! Gyorsan! </w:t>
      </w:r>
    </w:p>
    <w:p>
      <w:pPr>
        <w:pStyle w:val="Default"/>
        <w:ind w:firstLine="284"/>
        <w:jc w:val="both"/>
        <w:rPr/>
      </w:pPr>
      <w:r>
        <w:rPr>
          <w:rFonts w:cs="Times New Roman" w:ascii="Times New Roman" w:hAnsi="Times New Roman"/>
        </w:rPr>
        <w:t xml:space="preserve">Egyik kezemmel Barbarát kaptam fel a földről, a másikkal Paz–Marin századost. </w:t>
      </w:r>
    </w:p>
    <w:p>
      <w:pPr>
        <w:pStyle w:val="Default"/>
        <w:ind w:firstLine="284"/>
        <w:jc w:val="both"/>
        <w:rPr>
          <w:rFonts w:ascii="Times New Roman" w:hAnsi="Times New Roman" w:cs="Times New Roman"/>
        </w:rPr>
      </w:pPr>
      <w:r>
        <w:rPr>
          <w:rFonts w:cs="Times New Roman" w:ascii="Times New Roman" w:hAnsi="Times New Roman"/>
        </w:rPr>
        <w:t xml:space="preserve">Talán tíz lépést tehettem előre, amikor bekövetkezett az, amitől korábban is tartottam. </w:t>
      </w:r>
    </w:p>
    <w:p>
      <w:pPr>
        <w:pStyle w:val="Default"/>
        <w:ind w:firstLine="284"/>
        <w:jc w:val="both"/>
        <w:rPr/>
      </w:pPr>
      <w:r>
        <w:rPr>
          <w:rFonts w:cs="Times New Roman" w:ascii="Times New Roman" w:hAnsi="Times New Roman"/>
        </w:rPr>
        <w:t xml:space="preserve">Megindult fölöttünk az ég, és a fejünkre zuhan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99</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Amikor magamhoz tértem, egy bokor ágai között pihentem. Megráztam a fejem, lemásztam a földre, közben kiköpködtem a füvet és a földet, amivel telement a szám. </w:t>
      </w:r>
    </w:p>
    <w:p>
      <w:pPr>
        <w:pStyle w:val="Default"/>
        <w:ind w:firstLine="284"/>
        <w:jc w:val="both"/>
        <w:rPr>
          <w:rFonts w:ascii="Times New Roman" w:hAnsi="Times New Roman" w:cs="Times New Roman"/>
        </w:rPr>
      </w:pPr>
      <w:r>
        <w:rPr>
          <w:rFonts w:cs="Times New Roman" w:ascii="Times New Roman" w:hAnsi="Times New Roman"/>
        </w:rPr>
        <w:t xml:space="preserve">Barbara a bokor lábánál ült, és mosolygott, mint egy idült alkoholis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történt, édes? </w:t>
      </w:r>
    </w:p>
    <w:p>
      <w:pPr>
        <w:pStyle w:val="Default"/>
        <w:ind w:firstLine="284"/>
        <w:jc w:val="both"/>
        <w:rPr/>
      </w:pPr>
      <w:r>
        <w:rPr>
          <w:rFonts w:cs="Times New Roman" w:ascii="Times New Roman" w:hAnsi="Times New Roman"/>
        </w:rPr>
        <w:t xml:space="preserve">Fogai alatt megcsikordult a jó fekete erdei humus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 még egyszer meglátom a párducodat... szitává... – aztán csak legyintettem, és visszaindultam a tisztásra. </w:t>
      </w:r>
    </w:p>
    <w:p>
      <w:pPr>
        <w:pStyle w:val="Default"/>
        <w:ind w:firstLine="284"/>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Kibújtam a bokrok közül, és megdermedtem a látványtól. </w:t>
      </w:r>
    </w:p>
    <w:p>
      <w:pPr>
        <w:pStyle w:val="Default"/>
        <w:ind w:firstLine="284"/>
        <w:jc w:val="both"/>
        <w:rPr>
          <w:rFonts w:ascii="Times New Roman" w:hAnsi="Times New Roman" w:cs="Times New Roman"/>
        </w:rPr>
      </w:pPr>
      <w:r>
        <w:rPr>
          <w:rFonts w:cs="Times New Roman" w:ascii="Times New Roman" w:hAnsi="Times New Roman"/>
        </w:rPr>
        <w:t xml:space="preserve">Az erdei tisztás és az Áldozatok Fája nem volt sehol! </w:t>
      </w:r>
    </w:p>
    <w:p>
      <w:pPr>
        <w:pStyle w:val="Default"/>
        <w:ind w:firstLine="284"/>
        <w:jc w:val="both"/>
        <w:rPr/>
      </w:pPr>
      <w:r>
        <w:rPr>
          <w:rFonts w:cs="Times New Roman" w:ascii="Times New Roman" w:hAnsi="Times New Roman"/>
        </w:rPr>
        <w:t xml:space="preserve">Hatalmas kráter tátongott a helyén, mintha bombát dobott volna rá egy megvadult bombázógép. </w:t>
      </w:r>
    </w:p>
    <w:p>
      <w:pPr>
        <w:pStyle w:val="Default"/>
        <w:ind w:firstLine="284"/>
        <w:jc w:val="both"/>
        <w:rPr/>
      </w:pPr>
      <w:r>
        <w:rPr>
          <w:rFonts w:cs="Times New Roman" w:ascii="Times New Roman" w:hAnsi="Times New Roman"/>
        </w:rPr>
        <w:t xml:space="preserve">Vu a földön ült, és a fülét ütögette, a Le Fever nővérek unottan támaszkodtak egy–egy épen maradt fatörzshöz, és olyan képet vágtak, mintha naponta robbanna fel a közelükben néhány kiló dinamit. </w:t>
      </w:r>
    </w:p>
    <w:p>
      <w:pPr>
        <w:pStyle w:val="Default"/>
        <w:ind w:firstLine="284"/>
        <w:jc w:val="both"/>
        <w:rPr>
          <w:rFonts w:ascii="Times New Roman" w:hAnsi="Times New Roman" w:cs="Times New Roman"/>
        </w:rPr>
      </w:pPr>
      <w:r>
        <w:rPr>
          <w:rFonts w:cs="Times New Roman" w:ascii="Times New Roman" w:hAnsi="Times New Roman"/>
        </w:rPr>
        <w:t xml:space="preserve">Végignéztem magamon: szó, ami szó, láttam már jobban öltözött madárijesztőt is. </w:t>
      </w:r>
    </w:p>
    <w:p>
      <w:pPr>
        <w:pStyle w:val="Default"/>
        <w:ind w:firstLine="284"/>
        <w:jc w:val="both"/>
        <w:rPr/>
      </w:pPr>
      <w:r>
        <w:rPr>
          <w:rFonts w:cs="Times New Roman" w:ascii="Times New Roman" w:hAnsi="Times New Roman"/>
        </w:rPr>
        <w:t xml:space="preserve">Paz–Marin azonban még engem is felülmúlt. Egyik csizmáját elveszítette a nagy tolongásban, a másik a lábán volt ugyan, de nem volt szára. </w:t>
      </w:r>
    </w:p>
    <w:p>
      <w:pPr>
        <w:pStyle w:val="Default"/>
        <w:ind w:firstLine="284"/>
        <w:jc w:val="both"/>
        <w:rPr>
          <w:rFonts w:ascii="Times New Roman" w:hAnsi="Times New Roman" w:cs="Times New Roman"/>
        </w:rPr>
      </w:pPr>
      <w:r>
        <w:rPr>
          <w:rFonts w:cs="Times New Roman" w:ascii="Times New Roman" w:hAnsi="Times New Roman"/>
        </w:rPr>
        <w:t xml:space="preserve">Odabotorkált hozzám, és megöle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ördög vigye el magát, Lawrence! Már azt hittem, ott hagyjuk a fogunkat... </w:t>
      </w:r>
    </w:p>
    <w:p>
      <w:pPr>
        <w:pStyle w:val="Default"/>
        <w:ind w:firstLine="284"/>
        <w:jc w:val="both"/>
        <w:rPr>
          <w:rFonts w:ascii="Times New Roman" w:hAnsi="Times New Roman" w:cs="Times New Roman"/>
        </w:rPr>
      </w:pPr>
      <w:r>
        <w:rPr>
          <w:rFonts w:cs="Times New Roman" w:ascii="Times New Roman" w:hAnsi="Times New Roman"/>
        </w:rPr>
        <w:t xml:space="preserve">Valaki megérintette a könyököm. </w:t>
      </w:r>
    </w:p>
    <w:p>
      <w:pPr>
        <w:pStyle w:val="Default"/>
        <w:ind w:firstLine="284"/>
        <w:jc w:val="both"/>
        <w:rPr>
          <w:rFonts w:ascii="Times New Roman" w:hAnsi="Times New Roman" w:cs="Times New Roman"/>
        </w:rPr>
      </w:pPr>
      <w:r>
        <w:rPr>
          <w:rFonts w:cs="Times New Roman" w:ascii="Times New Roman" w:hAnsi="Times New Roman"/>
        </w:rPr>
        <w:t xml:space="preserve">Kicsi volt, rongyos és koszos, mint egy másnapos csatornatisztító munká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incs rágógumid? </w:t>
      </w:r>
    </w:p>
    <w:p>
      <w:pPr>
        <w:pStyle w:val="Default"/>
        <w:ind w:firstLine="284"/>
        <w:jc w:val="both"/>
        <w:rPr/>
      </w:pPr>
      <w:r>
        <w:rPr>
          <w:rFonts w:cs="Times New Roman" w:ascii="Times New Roman" w:hAnsi="Times New Roman"/>
        </w:rPr>
        <w:t xml:space="preserve">Felemeltem, és magamhoz szorítottam. Bekapott egy gumit, megrágta, aztán rám kacsin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Frankó volt, mi? Életemben nem estem ekkorát... </w:t>
      </w:r>
    </w:p>
    <w:p>
      <w:pPr>
        <w:pStyle w:val="Default"/>
        <w:ind w:firstLine="284"/>
        <w:jc w:val="both"/>
        <w:rPr>
          <w:rFonts w:ascii="Times New Roman" w:hAnsi="Times New Roman" w:cs="Times New Roman"/>
        </w:rPr>
      </w:pPr>
      <w:r>
        <w:rPr>
          <w:rFonts w:cs="Times New Roman" w:ascii="Times New Roman" w:hAnsi="Times New Roman"/>
        </w:rPr>
        <w:t xml:space="preserve">Joe, az erőművész meglapogatta a váll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ez sikerült, Mr. Lawrenc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uk hogy kerültek id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ob és Barbara után jöttünk... azaz csak jöttünk volna. De a csaj bezárt bennünket egy kocsi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ss Martin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ha! Ránk zárta az ajtó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szabadultak ki mégis? , Szégyenlősen elmosolyod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ja... régebben volt egy számom... összeláncoltak, és lezárták a láncok végét néhány lakattal. Aztán leoltották a villanyt, és én tizenöt másodperc múlva szabad voltam... Valahogy így! </w:t>
      </w:r>
    </w:p>
    <w:p>
      <w:pPr>
        <w:pStyle w:val="Default"/>
        <w:ind w:firstLine="284"/>
        <w:jc w:val="both"/>
        <w:rPr>
          <w:rFonts w:ascii="Times New Roman" w:hAnsi="Times New Roman" w:cs="Times New Roman"/>
        </w:rPr>
      </w:pPr>
      <w:r>
        <w:rPr>
          <w:rFonts w:cs="Times New Roman" w:ascii="Times New Roman" w:hAnsi="Times New Roman"/>
        </w:rPr>
      </w:r>
    </w:p>
    <w:p>
      <w:pPr>
        <w:pStyle w:val="Default"/>
        <w:ind w:firstLine="284"/>
        <w:jc w:val="both"/>
        <w:rPr>
          <w:rFonts w:ascii="Times New Roman" w:hAnsi="Times New Roman" w:cs="Times New Roman"/>
        </w:rPr>
      </w:pPr>
      <w:r>
        <w:rPr>
          <w:rFonts w:cs="Times New Roman" w:ascii="Times New Roman" w:hAnsi="Times New Roman"/>
        </w:rPr>
        <w:t xml:space="preserve">Körülálltuk a krátert, és némán bámultuk azt a helyet, ahol évszázadokon át az Áldozatok Fája áll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rnandez és Martinez is halott – mondta Paz–Marin. – És... az őrült asszony is. Viharisten megkapta az utolsó áldozatot... a legutolsót. </w:t>
      </w:r>
    </w:p>
    <w:p>
      <w:pPr>
        <w:pStyle w:val="Default"/>
        <w:ind w:firstLine="284"/>
        <w:jc w:val="both"/>
        <w:rPr/>
      </w:pPr>
      <w:r>
        <w:rPr>
          <w:rFonts w:cs="Times New Roman" w:ascii="Times New Roman" w:hAnsi="Times New Roman"/>
        </w:rPr>
        <w:t xml:space="preserve">Lehajolt, és felvett a földről valamit. Feltartotta a levegőbe: egy narranyelű fegyver volt. Élesre köszörült, vékony pengéjén megcsillant a hold fény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történetnek ezzel vége – mondta, és a kráterbe hajította a fegyvert. – És az istenek dolga eldönteni, hogy ki a bűnös és ki az áldozat... Ember itt már nem tehet semmit, és nem is mondhat ítéletet. </w:t>
      </w:r>
    </w:p>
    <w:p>
      <w:pPr>
        <w:pStyle w:val="Default"/>
        <w:ind w:firstLine="284"/>
        <w:jc w:val="both"/>
        <w:rPr>
          <w:rFonts w:ascii="Times New Roman" w:hAnsi="Times New Roman" w:cs="Times New Roman"/>
        </w:rPr>
      </w:pPr>
      <w:r>
        <w:rPr>
          <w:rFonts w:cs="Times New Roman" w:ascii="Times New Roman" w:hAnsi="Times New Roman"/>
        </w:rPr>
        <w:t xml:space="preserve">Megfordult, és elindult a bokrok között. </w:t>
      </w:r>
    </w:p>
    <w:p>
      <w:pPr>
        <w:pStyle w:val="Default"/>
        <w:ind w:firstLine="284"/>
        <w:jc w:val="both"/>
        <w:rPr>
          <w:rFonts w:ascii="Times New Roman" w:hAnsi="Times New Roman" w:cs="Times New Roman"/>
        </w:rPr>
      </w:pPr>
      <w:r>
        <w:rPr>
          <w:rFonts w:cs="Times New Roman" w:ascii="Times New Roman" w:hAnsi="Times New Roman"/>
        </w:rPr>
        <w:t xml:space="preserve">Az ő munkája véget ért.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Álltam még egy kicsit a kráter partján, s amikor felemeltem a fejem, már csak Bob, a kisfiú és Camillo álltak mellet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igazán sajnálom azt a lányt – mondta a fiú, és sápadt arcában halványan világítottak a szeplők – és a hadnagyot is... </w:t>
      </w:r>
    </w:p>
    <w:p>
      <w:pPr>
        <w:pStyle w:val="Default"/>
        <w:ind w:firstLine="284"/>
        <w:jc w:val="both"/>
        <w:rPr>
          <w:rFonts w:ascii="Times New Roman" w:hAnsi="Times New Roman" w:cs="Times New Roman"/>
        </w:rPr>
      </w:pPr>
      <w:r>
        <w:rPr>
          <w:rFonts w:cs="Times New Roman" w:ascii="Times New Roman" w:hAnsi="Times New Roman"/>
        </w:rPr>
        <w:t xml:space="preserve">Átkaroltam a váll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nnek így kellett történnie, Bob. Viharisten elégedett lehet odafen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mi idelenn? </w:t>
      </w:r>
    </w:p>
    <w:p>
      <w:pPr>
        <w:pStyle w:val="Default"/>
        <w:ind w:firstLine="284"/>
        <w:jc w:val="both"/>
        <w:rPr>
          <w:rFonts w:ascii="Times New Roman" w:hAnsi="Times New Roman" w:cs="Times New Roman"/>
        </w:rPr>
      </w:pPr>
      <w:r>
        <w:rPr>
          <w:rFonts w:cs="Times New Roman" w:ascii="Times New Roman" w:hAnsi="Times New Roman"/>
        </w:rPr>
        <w:t xml:space="preserve">Mit válaszolhattam volna neki? </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Másnap délelőtt Palaczky lakókocsijában gyűltünk össze. Mindenki ott volt, kivéve a halottakat és Paz–Marint. A százados még az éjszaka elindult Manilába, hogy egy vizsgálóbizottsággal térjen vissza. Megkért, hogy amíg a bizottság ki nem hallgat valamennyiünket, ne menjünk sehová. Ezt annál is könnyebben megígérhettük, mivel nem volt mivel elmennünk. </w:t>
      </w:r>
    </w:p>
    <w:p>
      <w:pPr>
        <w:pStyle w:val="Default"/>
        <w:ind w:firstLine="284"/>
        <w:jc w:val="both"/>
        <w:rPr>
          <w:rFonts w:ascii="Times New Roman" w:hAnsi="Times New Roman" w:cs="Times New Roman"/>
        </w:rPr>
      </w:pPr>
      <w:r>
        <w:rPr>
          <w:rFonts w:cs="Times New Roman" w:ascii="Times New Roman" w:hAnsi="Times New Roman"/>
        </w:rPr>
        <w:t xml:space="preserve">Hajnali szürkületkor kihívott Barbara lakókocsija elé, és cigarettával kínált. Egyenruhája még mindig meglehetősen rongyos volt, bár Barbara megpróbálta helyrepofozni. Lábán Palaczky fehér gombos, barna félcipője virított; inkább nyugalmazott bohócnak tűnt, mint biztonsági embernek. </w:t>
      </w:r>
    </w:p>
    <w:p>
      <w:pPr>
        <w:pStyle w:val="Default"/>
        <w:ind w:firstLine="284"/>
        <w:jc w:val="both"/>
        <w:rPr>
          <w:rFonts w:ascii="Times New Roman" w:hAnsi="Times New Roman" w:cs="Times New Roman"/>
        </w:rPr>
      </w:pPr>
      <w:r>
        <w:rPr>
          <w:rFonts w:cs="Times New Roman" w:ascii="Times New Roman" w:hAnsi="Times New Roman"/>
        </w:rPr>
        <w:t xml:space="preserve">Ő cigarettára gyújtott, én a pipámra. </w:t>
      </w:r>
    </w:p>
    <w:p>
      <w:pPr>
        <w:pStyle w:val="Default"/>
        <w:ind w:firstLine="284"/>
        <w:jc w:val="both"/>
        <w:rPr/>
      </w:pPr>
      <w:r>
        <w:rPr>
          <w:rFonts w:cs="Times New Roman" w:ascii="Times New Roman" w:hAnsi="Times New Roman"/>
        </w:rPr>
        <w:t xml:space="preserve">A kocsi hágcsójára tette a lábát, és rnegszívta a cigarettá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eretnék magának valamit mondani, Mr. Lawrence. Természetesen nem hivatalosan... Remélem, érti, mire célz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t hiszem, ig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i a fiút illeti, könnyű ügy. Nem állítom bíróság elé. Ha visszatérnek Manilába, Mr. McKinley nyugodtan elhagyhatja a Fülöp–szigete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a cirkuszos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óluk akarok beszélni. Megtaláltam a gyémánto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l?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ermészetesen a tigrisek nyakán. </w:t>
      </w:r>
    </w:p>
    <w:p>
      <w:pPr>
        <w:pStyle w:val="Default"/>
        <w:ind w:firstLine="284"/>
        <w:jc w:val="both"/>
        <w:rPr>
          <w:rFonts w:ascii="Times New Roman" w:hAnsi="Times New Roman" w:cs="Times New Roman"/>
        </w:rPr>
      </w:pPr>
      <w:r>
        <w:rPr>
          <w:rFonts w:cs="Times New Roman" w:ascii="Times New Roman" w:hAnsi="Times New Roman"/>
        </w:rPr>
        <w:t xml:space="preserve">Nyeltem egy nagyot, de nem szóltam semm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jd kitalálok valami épkézláb történetet. Ők is megkapják a kiutazási engedélyt, de az a kérésem, hogy húzzák el a csíkot olyan gyorsan, ahogy csak tudják. Ugye, ért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ézze, százados – próbálkoztam –, a sátruk leégett, az állatokat etetni kell, nincs egy fillérjük... </w:t>
      </w:r>
    </w:p>
    <w:p>
      <w:pPr>
        <w:pStyle w:val="Default"/>
        <w:ind w:firstLine="284"/>
        <w:jc w:val="both"/>
        <w:rPr>
          <w:rFonts w:ascii="Times New Roman" w:hAnsi="Times New Roman" w:cs="Times New Roman"/>
        </w:rPr>
      </w:pPr>
      <w:r>
        <w:rPr>
          <w:rFonts w:cs="Times New Roman" w:ascii="Times New Roman" w:hAnsi="Times New Roman"/>
        </w:rPr>
        <w:t xml:space="preserve">Széttárta a karját, és fellépett a kocsi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minden, amit tehetek értük. Ők valóban belekeveredtek valamibe. Gyémántcsempészés, főleg a muzulmán felkelők számára, nem tréfadolog. .. Normális körülmények között halálbüntetés járna ér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Rendben van – visszakoztam. – Ha visszaszállíttatja őket Manilába, olyan gyorsan távoznak, ahogy csak tud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nnyit talán még megtehetek – mondta sóhajtva –, hogy kiverek a hatóságokból néhány repülőjegyet Szingapúrig. Menjenek vissza oda, ahonnan jöttek... Az állatokat meg hajóra rakatom. Így megfelel? </w:t>
      </w:r>
    </w:p>
    <w:p>
      <w:pPr>
        <w:pStyle w:val="Default"/>
        <w:ind w:firstLine="284"/>
        <w:jc w:val="both"/>
        <w:rPr>
          <w:rFonts w:ascii="Times New Roman" w:hAnsi="Times New Roman" w:cs="Times New Roman"/>
        </w:rPr>
      </w:pPr>
      <w:r>
        <w:rPr>
          <w:rFonts w:cs="Times New Roman" w:ascii="Times New Roman" w:hAnsi="Times New Roman"/>
        </w:rPr>
        <w:t xml:space="preserve">Felkapaszkodott a kocsira, és begyújtotta a moto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végre sokat segítettek nekem... Őszintén szólva, ha maga nincs... no és a cirkuszosok, soha nem derült volna fény a Melotti–ügyre.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alán jobb is lett volna – mondtam. </w:t>
      </w:r>
    </w:p>
    <w:p>
      <w:pPr>
        <w:pStyle w:val="Default"/>
        <w:ind w:firstLine="284"/>
        <w:jc w:val="both"/>
        <w:rPr>
          <w:rFonts w:ascii="Times New Roman" w:hAnsi="Times New Roman" w:cs="Times New Roman"/>
        </w:rPr>
      </w:pPr>
      <w:r>
        <w:rPr>
          <w:rFonts w:cs="Times New Roman" w:ascii="Times New Roman" w:hAnsi="Times New Roman"/>
        </w:rPr>
        <w:t xml:space="preserve">Visszafordult, és megráz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Mr. Lawrence. Gondoljon a stuvira... vagy arra a lányra az információnál. Soha, semmilyen bűn nem maradhat megtorlatlanu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ja – tettem fel még egy utolsó kérdést –, a felesége... tényleg elhagyta magát egy angol miatt? </w:t>
      </w:r>
    </w:p>
    <w:p>
      <w:pPr>
        <w:pStyle w:val="Default"/>
        <w:ind w:firstLine="284"/>
        <w:jc w:val="both"/>
        <w:rPr>
          <w:rFonts w:ascii="Times New Roman" w:hAnsi="Times New Roman" w:cs="Times New Roman"/>
        </w:rPr>
      </w:pPr>
      <w:r>
        <w:rPr>
          <w:rFonts w:cs="Times New Roman" w:ascii="Times New Roman" w:hAnsi="Times New Roman"/>
        </w:rPr>
        <w:t xml:space="preserve">Akkorát kacagott, hogy keservesen felnyikordult alatta a terepjáró rugój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ngem? Hiszen nem is voltam nős soha! Világéletemben agglegényt voltam, és amíg csak el nem vesztem az eszem, mint Hernandez, az is maradok! Viszlát Manilában! </w:t>
      </w:r>
    </w:p>
    <w:p>
      <w:pPr>
        <w:pStyle w:val="Default"/>
        <w:ind w:firstLine="284"/>
        <w:jc w:val="both"/>
        <w:rPr/>
      </w:pPr>
      <w:r>
        <w:rPr>
          <w:rFonts w:cs="Times New Roman" w:ascii="Times New Roman" w:hAnsi="Times New Roman"/>
        </w:rPr>
        <w:t xml:space="preserve">Még akkor is hallottam a nevetését, amikor eltűnt a dzsungel fái között.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100</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Két hétbe tellett, mire befejeződött a vizsgálat, és visszatérhettünk Manilába. Paz–Marin engedélyezte, hogy utolsó napjainkat a bungalókban töltsük, a pálmák alatt. Naponta kijött hozzánk naplementét nézni az öböl partjára. Kellemes, kulturált férfi volt, talán csak egy kicsit mogorvább a kelleténél. Ezért is lepett meg, hogy az utolsó estén, amit Manilában töltöttünk, eléggé kitárulkozott előt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ja... tulajdonképpen szerettem Hernandezt. Jó fiú volt, de éreztem, hogy nincs rendjén vele valami. Megérzi az ember az ilyesmit. </w:t>
      </w:r>
    </w:p>
    <w:p>
      <w:pPr>
        <w:pStyle w:val="Default"/>
        <w:ind w:firstLine="284"/>
        <w:jc w:val="both"/>
        <w:rPr/>
      </w:pPr>
      <w:r>
        <w:rPr>
          <w:rFonts w:cs="Times New Roman" w:ascii="Times New Roman" w:hAnsi="Times New Roman"/>
        </w:rPr>
        <w:t xml:space="preserve">Palaczky bungalójának a teraszán ültünk, és néztük a tenger felett lenyugodni készülő holdat. Az állatok és a cirkusz már úton voltak Szingapúr felé, s a mi zsebünkben is ott lapult–az útlevél és a repülőjegy. </w:t>
      </w:r>
    </w:p>
    <w:p>
      <w:pPr>
        <w:pStyle w:val="Default"/>
        <w:ind w:firstLine="284"/>
        <w:jc w:val="both"/>
        <w:rPr/>
      </w:pPr>
      <w:r>
        <w:rPr>
          <w:rFonts w:cs="Times New Roman" w:ascii="Times New Roman" w:hAnsi="Times New Roman"/>
        </w:rPr>
        <w:t xml:space="preserve">Amikor a hold elérte a tenger felszínét, Paz–Marin feltápászkodott, és elnézést kért, hogy mennie kel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lnap várják tőlem, az utolsó jelentést, és... lehetséges, hogy egészen a </w:t>
      </w:r>
      <w:r>
        <w:rPr>
          <w:rFonts w:cs="Times New Roman" w:ascii="Times New Roman" w:hAnsi="Times New Roman"/>
          <w:i/>
        </w:rPr>
        <w:t>legfelső</w:t>
      </w:r>
      <w:r>
        <w:rPr>
          <w:rFonts w:cs="Times New Roman" w:ascii="Times New Roman" w:hAnsi="Times New Roman"/>
        </w:rPr>
        <w:t xml:space="preserve"> fórumig is elkerül az ügy. Ha minden igaz, a repülőtéren találkozunk. </w:t>
      </w:r>
    </w:p>
    <w:p>
      <w:pPr>
        <w:pStyle w:val="Default"/>
        <w:ind w:firstLine="284"/>
        <w:jc w:val="both"/>
        <w:rPr/>
      </w:pPr>
      <w:r>
        <w:rPr>
          <w:rFonts w:cs="Times New Roman" w:ascii="Times New Roman" w:hAnsi="Times New Roman"/>
        </w:rPr>
        <w:t xml:space="preserve">Amikor eltűnt a pálmafák között, fáradt csend borult fölénk. Barbara feltűnés nélkül a kezembe csúsztatta a kezét, és ott is hagyta hosszú percekig. </w:t>
      </w:r>
    </w:p>
    <w:p>
      <w:pPr>
        <w:pStyle w:val="Default"/>
        <w:ind w:firstLine="284"/>
        <w:jc w:val="both"/>
        <w:rPr>
          <w:rFonts w:ascii="Times New Roman" w:hAnsi="Times New Roman" w:cs="Times New Roman"/>
        </w:rPr>
      </w:pPr>
      <w:r>
        <w:rPr>
          <w:rFonts w:cs="Times New Roman" w:ascii="Times New Roman" w:hAnsi="Times New Roman"/>
        </w:rPr>
        <w:t xml:space="preserve">Romantikus, forró trópusi éjszaka volt. </w:t>
      </w:r>
    </w:p>
    <w:p>
      <w:pPr>
        <w:pStyle w:val="Default"/>
        <w:ind w:firstLine="284"/>
        <w:jc w:val="both"/>
        <w:rPr/>
      </w:pPr>
      <w:r>
        <w:rPr>
          <w:rFonts w:cs="Times New Roman" w:ascii="Times New Roman" w:hAnsi="Times New Roman"/>
        </w:rPr>
        <w:t xml:space="preserve">Vu felállt, kihozott–néhány sört a bungalóból, és kinyitotta. Senkinek sem akaródzott megbontani a társaságot, hiszen ez egyben a búcsúesténk is volt. </w:t>
      </w:r>
    </w:p>
    <w:p>
      <w:pPr>
        <w:pStyle w:val="Default"/>
        <w:ind w:firstLine="284"/>
        <w:jc w:val="both"/>
        <w:rPr/>
      </w:pPr>
      <w:r>
        <w:rPr>
          <w:rFonts w:cs="Times New Roman" w:ascii="Times New Roman" w:hAnsi="Times New Roman"/>
        </w:rPr>
        <w:t xml:space="preserve">Visszagondoltam Londonra, és úgy éreztem, hogy egy örökkévalóság múlt el azóta, hogy a Heathrow–ról felemelkedett velem a repülőgép San Francisco felé. </w:t>
      </w:r>
    </w:p>
    <w:p>
      <w:pPr>
        <w:pStyle w:val="Default"/>
        <w:ind w:firstLine="284"/>
        <w:jc w:val="both"/>
        <w:rPr>
          <w:rFonts w:ascii="Times New Roman" w:hAnsi="Times New Roman" w:cs="Times New Roman"/>
        </w:rPr>
      </w:pPr>
      <w:r>
        <w:rPr>
          <w:rFonts w:cs="Times New Roman" w:ascii="Times New Roman" w:hAnsi="Times New Roman"/>
        </w:rPr>
        <w:t xml:space="preserve">A kis kínai felém nyújtott egy sört, aztán rám mosolyg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ja, Mr. Lawrence... azért néhány dolgot nem értek ebből az ügyből. A százados sok mindent elmondott, csak éppen azt nem, hogy magának mi volt a szerepe benne. Miért magára vadászott mindenki? És végül is hol a fenében van a gyémántunk? </w:t>
      </w:r>
    </w:p>
    <w:p>
      <w:pPr>
        <w:pStyle w:val="Default"/>
        <w:ind w:firstLine="284"/>
        <w:jc w:val="both"/>
        <w:rPr>
          <w:rFonts w:ascii="Times New Roman" w:hAnsi="Times New Roman" w:cs="Times New Roman"/>
        </w:rPr>
      </w:pPr>
      <w:r>
        <w:rPr>
          <w:rFonts w:cs="Times New Roman" w:ascii="Times New Roman" w:hAnsi="Times New Roman"/>
        </w:rPr>
        <w:t xml:space="preserve">Elővettem a pipám, megtömtem és rágyújtottam. Aztán beszélni kezdtem.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101</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lajdonképpen a végén kellene kezdenem a történetet, ott, ahol két héttel ezelőtt befejeződött: az Áldozatok Fájánál. Azzal, ami akkor történt, huszonöt évvel ezelőtt, Zamboanga falvánál. De hát ezt úgyis tudják. Azt is tudják, hogy Melotti és a másik négy röviddel a háború után visszatért a Fülöp–szigetekre. Nem hiszem, hogy azért, mert közös bűnük emléke visszacsalta volna őket. Alighanem arról volt szó, hogy a háború alatt rájöttek, milyen sokat ígérő ez az ország. Eleget bujkáltak a dzsungelekben ahhoz, hogy megérezzék, micsoda gazdagság rejtőzik a fák között. Amikor befejeződött a háború, valami kis alaptőkével vállalkozásokba kezdtek. Nem hiszem, hogy továbbra is összejártak volna, vagy segítették volna egymást. Néha azonban véletlenül összefutottak, és gondolom, el is beszélgettek a régi szép napokról. </w:t>
      </w:r>
    </w:p>
    <w:p>
      <w:pPr>
        <w:pStyle w:val="Default"/>
        <w:ind w:firstLine="284"/>
        <w:jc w:val="both"/>
        <w:rPr/>
      </w:pPr>
      <w:r>
        <w:rPr>
          <w:rFonts w:cs="Times New Roman" w:ascii="Times New Roman" w:hAnsi="Times New Roman"/>
        </w:rPr>
        <w:t xml:space="preserve">Az öt hajdani hadifogollyal kapcsolatban felhívnám valamire a figyelmüket; pontosabban nem is egy, hanem néhány látszólag össze nem függő dologra. Az első az, hogy mind az ötüknek kék volt a szeme, a második, hogy nem voltak gátlásaik, a harmadik, hogy úgy megszokták az ölest, mint más a légyirtást. </w:t>
      </w:r>
    </w:p>
    <w:p>
      <w:pPr>
        <w:pStyle w:val="Default"/>
        <w:ind w:firstLine="284"/>
        <w:jc w:val="both"/>
        <w:rPr/>
      </w:pPr>
      <w:r>
        <w:rPr>
          <w:rFonts w:cs="Times New Roman" w:ascii="Times New Roman" w:hAnsi="Times New Roman"/>
        </w:rPr>
        <w:t xml:space="preserve">Nos, ez az öt férfi békésen és gazdagon élt a szigeteken mindaddig, amíg csak el nem kezdődtek a bajok. Egyszerre mind az ötüknek elkezdett rosszul menni az üzlet, annak ellenére, hogy Melotti export–import irodát tartott fenn, a többiek pedig inkább a mezőgazdaságban tevékenykedtek. </w:t>
      </w:r>
    </w:p>
    <w:p>
      <w:pPr>
        <w:pStyle w:val="Default"/>
        <w:ind w:firstLine="284"/>
        <w:jc w:val="both"/>
        <w:rPr/>
      </w:pPr>
      <w:r>
        <w:rPr>
          <w:rFonts w:cs="Times New Roman" w:ascii="Times New Roman" w:hAnsi="Times New Roman"/>
        </w:rPr>
        <w:t xml:space="preserve">Miss Martinez később megmagyarázta, hogy mi történt: a recesszió következtében elveszítették a piacaikat. S én hajlandó is lettem volna hitelt adni a szavainak, ha nem történik közben valami. Felkerestem ugyanis egy nyugalmazott háborús veteránt, bizonyos Conrad Roxtont, aki szíveskedett előadást tartani nekem a Fülöp–szigetek gazdasági problémáiról. S tudják, mit mondott? Hogy a szigeteken nem volt és nincs is olyan jellegű gazdasági visszaesés, ami a Melotti–féle vállalkozásokat és a mezőgazdasági üzemeket csődbe juttathatta volna. </w:t>
      </w:r>
    </w:p>
    <w:p>
      <w:pPr>
        <w:pStyle w:val="Default"/>
        <w:ind w:firstLine="284"/>
        <w:jc w:val="both"/>
        <w:rPr/>
      </w:pPr>
      <w:r>
        <w:rPr>
          <w:rFonts w:cs="Times New Roman" w:ascii="Times New Roman" w:hAnsi="Times New Roman"/>
        </w:rPr>
        <w:t xml:space="preserve">Őszintén szólva megrázott a közlés. Egy részről mind az öten totál tönkrementek, más részről pedig a gazdaságban fellendülés tapasztalható? Világos az ellentmondás, nem? </w:t>
      </w:r>
    </w:p>
    <w:p>
      <w:pPr>
        <w:pStyle w:val="Default"/>
        <w:ind w:firstLine="284"/>
        <w:jc w:val="both"/>
        <w:rPr>
          <w:rFonts w:ascii="Times New Roman" w:hAnsi="Times New Roman" w:cs="Times New Roman"/>
        </w:rPr>
      </w:pPr>
      <w:r>
        <w:rPr>
          <w:rFonts w:cs="Times New Roman" w:ascii="Times New Roman" w:hAnsi="Times New Roman"/>
        </w:rPr>
        <w:t xml:space="preserve">Barbara szomorúan nézett a szememb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értünk mi a gazdasághoz, Lesli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hogy ennek nem sok köze van a gazdasághoz! Mindössze annyit akartam vele elmondani, hogy az öt férfival olyasmi történt, aminek nem lett volna szabad megtörténnie. És miért? Mert valaki szándékosan tönkretette ő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mi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is a büntetés része volt. Mert akkor már Hernandez és Martinez kisasszony munkához látott, hogy végrehajtsa Viharisten ítéletét. Martinez kisasszony bizalmába férkőzött Melottinak, és az export–import iroda révén hozzájutott egy csomó olyan bizalmas információhoz, amelyek segítségével csődbe juttatta1 mind az ötöt. Elég volt csak kiszivárogtatni, hogy Frem mennyit kér a cukornádjáért, és valakit rábeszélni, hogy azoknak, akik eddig Fremtől vásároltak, adja olcsóbban a nádat. Egyszerű üzleti ügyek ezek. Aki az információk birtokában van, azé a hatalom. </w:t>
      </w:r>
    </w:p>
    <w:p>
      <w:pPr>
        <w:pStyle w:val="Default"/>
        <w:ind w:firstLine="284"/>
        <w:jc w:val="both"/>
        <w:rPr/>
      </w:pPr>
      <w:r>
        <w:rPr>
          <w:rFonts w:cs="Times New Roman" w:ascii="Times New Roman" w:hAnsi="Times New Roman"/>
        </w:rPr>
        <w:t xml:space="preserve">Azok négyen gyorsan tönkrementek, és Melotti is a csőd szélére került. Hogy kihúzza cégét a bajból, kétes eszközökhöz nyúlt. Olyanokhoz, amikre normális körülmények között soha nem fanyalodott volna. Elfogadta az iszlám felkelők ajánlatát, hogy csempésztessen be gyémántot Szingapúrból. Ahmed dolgozta ki a tervet, s komoly összeget ígért Melottinak, ha a gyémántok megérkeznek. A cirkuszszerződtetés ötlete is Ahmedé volt, hiszen a világ legnehezebb dolga egy cirkuszt ellenőriz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az–Marin mégis megtalált minket – mondta Palaczky szomorú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az–Marin akkor már gyanakodott. És ne felejtsék, nem egyszerű rendőr, hanem a biztonsági szolgálat tisztje; dörzsölt profi. Szóval Melottinak meg kellett volna kapnia a gyémántokat, hogy továbbadja Ahmednek, és ezzel megmentse cégét a pusztulástól. Mire azonban a gyémántok megérkeztek, Melotti már halott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 ölte meg? – kottyantott közbe Barbara. Mosolyogtam, de nem válaszol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tt kerültem be én a képbe. És hogy miért? Nos, Melotti szagot kapott, és azt is sejtem, honnan... Alighanem ugyanúgy gondolkodott, ahogy én, és rájött, hogy nem lehet véletlen, ami ötükkel történt. Maga Miss Martinez árulta el, hogy Daniels felkereste, és narranyelű küllőket mutatott neki. Lehet, hogy csak elbeszélgettek a régi időkről, esetleg Daniels elpanaszolta, hogy rosszul megy sora, és nem érti, miért... A környező gazdák, farmerek zsírosodnak, míg őt átok sújtja. Lehet, hogy Viharistent is emlegette. S akkor Melottinak szeget ütött a fejébe a dolog... Összekötötte ötük múltját a jelenükkel, és arra a megállapításra jutott, hogy nem véletlen, ami velük történik. Titkos erő munkálkodik a háttérben, amely összezúzza őket, ha nem tesznek ellene valamit. </w:t>
      </w:r>
    </w:p>
    <w:p>
      <w:pPr>
        <w:pStyle w:val="Default"/>
        <w:ind w:firstLine="284"/>
        <w:jc w:val="both"/>
        <w:rPr/>
      </w:pPr>
      <w:r>
        <w:rPr>
          <w:rFonts w:cs="Times New Roman" w:ascii="Times New Roman" w:hAnsi="Times New Roman"/>
        </w:rPr>
        <w:t xml:space="preserve">Alighanem ekkor lépett kapcsolatba Ahmeddel és velem. Valakitől megtudta, hogy ki voltam a háború alatt, sokan élhetnek szerte a Fülöp–szigeteken, akik ismertek, és azt gondolta, éppen én vagyok az, akire szüksége van. Azt is tudta azonban, hogy soha nem vállalnám el az ügyét, ezért a lepkeürüggyel akart idecsalni. Csakhogy amíg én repültem, őt eltették láb al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 jó, de kicsoda? – ismételte meg Barbara a kérdés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st aztán valóban belépek a történetbe – folytattam. – Csak még egy pillanatra térjünk vissza a testvérekhez: Viharisten unokáihoz. Umberto atya segítségével intézetbe kerültek; Martinez kisasszony később Amerikában élt. Két éve tért vissza Manilába, hogy eleget tegyen Viharisten akaratának. Melotti szolgálatába állt, és hozzákezdett terve végrehajtásához. Hernandez segítségével tönkretette az öt férfit, és amikor azok már a kétségbeesés küszöbén álltak, vagy már azon is túl, megkezdődhetett volna az irtóhadjárat: az áldozat bemutatása. Miss Martinez döbbenten hallotta egy reggel Melottitól, hogy rövidesen Manilába érkezik Leslie L. Lawrence, a világháború híres felderítőtisztje. Lehetséges, hogy Melotti nem közölte Miss Martinezzel érkezésem igazi okát, Martinez azonban azonnal tudta, miről van szó. Elpanaszolta Hernandeznek, hogy veszélybe került a terv, mert ha Melottinak sikerül mozgósítania engem, fény derülhet mindenre. Ezért rövid habozás után úgy döntöttek, hogy még megérkezésem előtt megpróbálnak megölni. </w:t>
      </w:r>
    </w:p>
    <w:p>
      <w:pPr>
        <w:pStyle w:val="Default"/>
        <w:ind w:firstLine="284"/>
        <w:jc w:val="both"/>
        <w:rPr/>
      </w:pPr>
      <w:r>
        <w:rPr>
          <w:rFonts w:cs="Times New Roman" w:ascii="Times New Roman" w:hAnsi="Times New Roman"/>
        </w:rPr>
        <w:t xml:space="preserve">Miss Martinez hiába igyekezett, hogy fényképet szerezzen rólam, nem sikerült, vagy talán csak egy réges–régi képhez jutott hozzá, aminek az alapján nem tudott azonosítani. Ez már természetesen San Franciscóban történt, mert Miss Martinez valamilyen ürüggyel San Franciscóba repült, miala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rnandez megölte Melottit! – mondta Bo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van! Miss Martinez ismerős volt Amerikában, Kaliforniában pedig különösen, hiszen éveket töltött ott. Gyerekjáték volt kinyomoznia, hogy melyik Manilába tartó gépre foglaltattam helyet. Ő is jegyet váltott rá, és hozzákészült, hogy a gépen megöljön, méghozzá egy narranyelű küllővel. Hogy miért éppen ezzel? Mert hangtalan, és... talán babonából is. Azt hitte, hogy Viharisten megsegíti, mert hiszen abban a pillanatban, ahogy az útjukba kerültem, Viharisten ellenségévé váltam én is. Legalábbis ők így gondoltá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hát ez egyszerűen szörnyű! – csóválta a fejét Teres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nekünk, kedves Teresa. Ők egészen másként gondolkodtak, mint mi. Hiszen mi nem vagyunk Viharisten unokái, és a mi anyánkat nem... De inkább folytatom. Miss Martinez felszállt a gépre, tudta, hogy én is rajta vagyok, csak éppen azt nem tudta, hogy melyik utas vagyok én. Addig–addig sürgölődött valamelyik stewardess körül, talán éppen a szerencsétlen Gaby volt az, amíg ki nem derítette, hogy melyik hely az enyém. Megkeresett, és meglátott a helyemen... Azt is látta azonban, hogy ott a kezemben egy fekete diplomatatáska, amelyben a gyűjteményt szándékozom majd Los Angelesbe szállítani. Elfoglalta a saját helyét, és örömmel konstatálta, hogy mellettem mindkét oldalon üresek a székek. Megvacsorázott, aztán valami ürüggyel kimentette magát a szomszédjánál – mondjuk azzal, hogy régi ismerősre talált –, és bevonult a toalettbe. Terve szerint felöltött egy csadort, amely eltakarta az arcát, aztán odaült a mellettem lévő üres ülésre. Nyeregben érezte magát, és csak az alkalmat várta, hogy kinyírhasson. </w:t>
      </w:r>
    </w:p>
    <w:p>
      <w:pPr>
        <w:pStyle w:val="Default"/>
        <w:ind w:firstLine="284"/>
        <w:jc w:val="both"/>
        <w:rPr/>
      </w:pPr>
      <w:r>
        <w:rPr>
          <w:rFonts w:cs="Times New Roman" w:ascii="Times New Roman" w:hAnsi="Times New Roman"/>
        </w:rPr>
        <w:t xml:space="preserve">Nem sokkal ezután történt valami, ami egy kissé megzavarta. Eddig nem sok figyelmet fordított arra, hogy valaki elfoglalta a sorban a harmadik helyet. Arra vigyázott csak, hogy az a másik ki ne szúrhassa, amikor engem eltakarít az útból. S most még néhány szó, esküszöm, ez lesz az utolsó, a véletlenekről. Ugyanezen a gépen utazott valaki, aki ugyancsak Ahmed, azaz az iszlám felkelők megbízásából gyémántot szállított Manilába, mégpedig egy majdnem teljesen azonos diplomatatáskában, mint amilyen az enyém. Ahmednek jó kapcsolatai lehettek a repülőtéri vámnál, ha a szőke bajuszú, durva képű fickó csak úgy, egy egyszerű táskában el merte hozni Amerikából a köveket. Az igazsághoz tartozik, hogy nem mellém szólt a jegye, nyilván neki is megvolt rá az oka, hogy miért foglalta el a mellettem lévő üres helyet. Talán túl zajosnak találta a szomszédait, vagy gyanúsnak tartolt valakit közöttük. Ne feledjék, az életével játszott. Ha elkapják, ki is nyírhatták volna. </w:t>
      </w:r>
    </w:p>
    <w:p>
      <w:pPr>
        <w:pStyle w:val="Default"/>
        <w:ind w:firstLine="284"/>
        <w:jc w:val="both"/>
        <w:rPr/>
      </w:pPr>
      <w:r>
        <w:rPr>
          <w:rFonts w:cs="Times New Roman" w:ascii="Times New Roman" w:hAnsi="Times New Roman"/>
        </w:rPr>
        <w:t xml:space="preserve">Közben kitört a vihar, és a gyémántszállító, bármennyire profi volt is a szakmájában, összecsinálta magát, ha arra gondolt, hogy esetleg úszkálnunk kell majd a Csendes–óceánban. Feledve minden kötelező óvatosságot, meghívott egy italra a bárba, ahol a szerencsétlen Gaby szolgált fel. Ittunk egy keveset, aztán történt valami, aminek akkor még nem tulajdonítottam nagyobb jelentőséget. Emberem kiejtette kezéből a táskáját, én udvariasan utánahajoltam, hogy felvegyem, ő pedig, ahelyett hogy megköszönte volna, majdhogynem összeverekedett velem. Most már világos, hogy miért! Ahogy elmúlt a lepottyanástól való félelme, a gyémántjait kezdte félteni. Vissza is ment a helyére tüstént, amint kissé egyenesbe kerültünk. </w:t>
      </w:r>
    </w:p>
    <w:p>
      <w:pPr>
        <w:pStyle w:val="Default"/>
        <w:ind w:firstLine="284"/>
        <w:jc w:val="both"/>
        <w:rPr/>
      </w:pPr>
      <w:r>
        <w:rPr>
          <w:rFonts w:cs="Times New Roman" w:ascii="Times New Roman" w:hAnsi="Times New Roman"/>
        </w:rPr>
        <w:t xml:space="preserve">Amikorra visszatértem, szomszédnőm úgy tett, mintha aludna; a csador alá pedig nem láthattam be. Egyedül a keze látszott ki a lepel alól: elegánsan manikűrözött, barna, karcsú, de erős keze volt. Mielőtt elszunnyadtam volna, észrevettem, hogy a fickó az én táskámat szorongatja az ölében. Nyilvánvalóan az történt, hogy amíg a bárban tartózkodtam, elaludt, és kiejtette saját táskáját az öléből, méghozzá az ülések alá. Amikor felriadt, lenyúlt érte és felvette. Csakhogy az már az én táskám volt, nem az övé... Az enyémen ugyanis rajta fityegett a névkártyám, míg az övén üres volt a helye... Különben tök egyforma volt mind a kettő.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ek szerint... – nyögött fel Barbara rémülten, és megszorította a kez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ek szerint ez a véletlen csere mentette meg az életemet. Képzeljék magukat Martinez kisasszony helyébe! Eddig tudta, kit kell megölnie, most azonban összekavarodott minden... Valószínűleg ő is elszunnyadt egy kicsit, s amikor hajnal felé felébredt, és végre akarta hajtani a tervét, mit látott? Engem az egyik oldalon, egy névjegykártya nélküli táskával az ölemben, a másik oldalon pedig a bajuszost egy táskával, amelyen világosan olvasható volt a tulajdonos neve: Leslie L. Lawrence. Maguk mit tettek volna a helyében? Ő mindenesetre úgy döntött, hogy áldozatot cserél. Azt nyírja ki, akinél a névjegyes táska v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ez... egyszerűen borzalma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hogy ő nem tehetett mást. Ott volt a nyakán a hajnal, és nem volt ideje meggyőződni róla, jó lóra tett–e. Azonkívül, ha sokat kérdezősködik, fel is hívhatta volna magára a figyelmet, a csadorról nem is beszélve. Úgy döntött hát, hogy a szőke bajuszú Leslie L. Lawrenc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magának mekkora mázlija van! – mondta elismerő fejcsóválás kíséretében Bo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Így is lehet mondani. Nos, még a leszállás előtt megtette, amire vállalkozott. Megölte a szőke bajuszút a narranyelű fegyverrel, aztán bement a toalettbe, levetette a csadort, begyömöszölte a WC–be, és visszament az eredeti helyére. Feltűnés nélkül megtehette, hiszen gyakran előfordul, főleg hosszú éjszakai járatok alatt, hogy az utasok, ha van szabad ülés, kényelmesebb pihenőhelyet keresnek maguknak. A gép landolt, Miss Martinez pedig, mint aki jól végezte dolgát, ki akart szállni... aztán ismét történt valami, amit nem tudok megmagyarázni. Talán ő megmagyarázhatná, ha élne... Azt ugyanis, hogy miért ment vissza a halotthoz. Talán a táska miatt, nem tudom... Lehet, hogy kétségei támadtak, talán mégsem az az áldozat, akinek hitte? S ekkor súlyos hibát követett 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stewardess észrevette – mondta Bo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ószínűleg ez történt, bár, ismétlem, egyikük sem él már, hogy elmondhatná az igazságot. Miss Martinez visszament a halotthoz akkor, amikor már senki nem tartózkodott abban a helyiségben. Talán éppen a narranyélről takarította el az ujjlenyomatát. .. nem tudom. Mindenesetre a stuvi észrevette, és sikoltozni kezdett. Martinez pedig elvesztette a fejét, és szú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erencsétlen kislány! – suttogta Barbara, és két könnycseppet törölt ki a szeme sarkáb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után következtem én – mondtam, és szándékosan elhallgattam, hogy a gyémántokkal teli táskát magamhoz vettem –, megérkeztem a fogadócsarnokba, és akkor... elkezdődött egy újabb felvoná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már Ahmed és bandája csinálta? – kérdezte Bo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mindig Hernandez és Martinez kisasszony. Számítottak ugyanis arra, hogy esetleg nem dobom fel a talpam a repülőgépen. Esetleg nem lesz alkalma Martineznek eltennie láb alól. Ezért elhelyeztek egy időzített bombát az információ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hisz az a fickó esküdözött, hogy egy pillanatra sem hagyta el az információs pultot – képedt el Bo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feledjék, Hernandez évek óta a manilai rendőrség tisztje volt, és nem jelenthetett nehézséget neki megszervezni egy kis összeesküvést. Például úgy, hogy megzsarolta az információban ülő fickót. Valószínűleg tudott róla valamit, amivel a kezében tartotta. Az információsnak különben sem volt más dolga, mint hogy meghatározott időben elhagyja a posztját, és ugyancsak előre megbeszélt időben visszatérjen. Eközben Hernandez beültette azt a lányt a táskával a fülkébe. A táskában rejtező pokolgépet valószínűleg a fogantyú forgatásával lehetett beállíta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ja, ki volt az a lán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 kíváncsi rá, kérdezze meg Paz–Marintól. Talán egy szerencsétlen utcai tündér, aki tartozott valamivel Hernandezne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 hát... miért kellett megölniü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 ne beszélhessen. Már akkor aláírta a halálos ítéletét, amikor engedelmeskedett Hernandez parancsá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az ember... maga volt a sátán! – suttogta Teres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Így is lehet mondani. Én azonban inkább azt mondanám, hogy őrült volt. Mindenáron el akarta végezni az </w:t>
      </w:r>
      <w:r>
        <w:rPr>
          <w:rFonts w:cs="Times New Roman" w:ascii="Times New Roman" w:hAnsi="Times New Roman"/>
          <w:i/>
        </w:rPr>
        <w:t>utolsó áldozatot. Mindenáron!</w:t>
      </w:r>
      <w:r>
        <w:rPr>
          <w:rFonts w:cs="Times New Roman" w:ascii="Times New Roman" w:hAnsi="Times New Roman"/>
        </w:rPr>
        <w:t xml:space="preserve"> Ha kell a fél világot kiirtja, csak hogy sikerüljön, amit eltervez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ilyen embert el kell taposni, mint a mérges kígyót! – sziszegte Vu. </w:t>
      </w:r>
    </w:p>
    <w:p>
      <w:pPr>
        <w:pStyle w:val="Default"/>
        <w:ind w:firstLine="284"/>
        <w:jc w:val="both"/>
        <w:rPr>
          <w:rFonts w:ascii="Times New Roman" w:hAnsi="Times New Roman" w:cs="Times New Roman"/>
        </w:rPr>
      </w:pPr>
      <w:r>
        <w:rPr>
          <w:rFonts w:cs="Times New Roman" w:ascii="Times New Roman" w:hAnsi="Times New Roman"/>
        </w:rPr>
        <w:t xml:space="preserve">Elmosolyodtam, kicsit keserűen, de nem válaszoltam semmit. Mit is mondhattam volna? Hiszen nemcsak Hernandez az őrült ezen a világ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ikor majdhogynem felrobbantottam a Manila Internationalt, a lány küldetése befejeződött. Maguk Hernandezt átkozzák, de alighanem Miss Martinez volt, aki megölte. Emlékezzenek rá, hogy a női WC–ben találtak rá.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szonyatos! – suttogta Barbara–Herti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bombát úgy állították be, hogy a taxiban robbanjon. Feltételezték, hogy taxival indulok a város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rist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 taxisofőrrel több vagy kevesebb, igazán nem számított ebben a játszmában. De képzeljék csak el, mit érezhetett Martinez és Hernandez is, amikor épen és sértetlenül kiszálltam a gépből; a lány az információnál pedig várta, hogy jelentkezzem a táskáért, amelyben ott ketyegett a pontosan beállított időzített bomba. Én viszont leléptem a térképről egy idő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l az ördögben volt, már megbocsáss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WC–n. Kissé rendbe kellett szednem mag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hát annak köszönheti az életben maradását, hogy pisilnie kellett – vigyorgott rám összes szeplőjével és két daliás kapafogával Bo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ss Martinez már–már elindult, hogy elvegye a lánytól a bombát, és hatástalanítsa, amikor végre jelentkeztem az információnál. Alighanem mindketten hanyatt–homlok menekültek az előcsarnok közeléből, hiszen tudták, hogy perceken belül robbanni fog a kezemben a táska. Mielőtt még taxit keríthetnék magamnak. Szerettem volna látni az arcukat, ahogy kihúzták a csíkot az épületb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nem – mondta Barbara, és keményen összeszorította a száját. – Örökre el akarom felejteni őket. Mind a kettőt, mindörök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többi már csak a szerencsén múlott. És azon, hogy egyszer régen találkoztam egy bölcs kínaival, akit Liu Sengnek hívt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iu Seng megtanított a bombák kezelésére. És arra, hogyan kell megérteni a bombák lelk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valami keleti misztika? – kérdezte kíváncsian Palaczk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ehetséges. Liu Seng szerint a bombáknak lelke van. Állítólag ki tudunk fejleszteni magunkban egy olyan tulajdonságot, amely összekapcsol bennünket a bombák lelkév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 neee! – húzta el a száját Bob. Vu azonban a segítségemre sie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van ezen csodálkoznivaló? – támadt finoman Bobra. – Mi, kínaiak tudjuk, hogy az élettelen tárgyaknak is lehet lelkűk. Nem azért élettelenek, mert nincs lelkük, csupán azért </w:t>
      </w:r>
      <w:r>
        <w:rPr>
          <w:rFonts w:cs="Times New Roman" w:ascii="Times New Roman" w:hAnsi="Times New Roman"/>
          <w:i/>
        </w:rPr>
        <w:t>látjuk</w:t>
      </w:r>
      <w:r>
        <w:rPr>
          <w:rFonts w:cs="Times New Roman" w:ascii="Times New Roman" w:hAnsi="Times New Roman"/>
        </w:rPr>
        <w:t xml:space="preserve"> élettelennek őket, mert </w:t>
      </w:r>
      <w:r>
        <w:rPr>
          <w:rFonts w:cs="Times New Roman" w:ascii="Times New Roman" w:hAnsi="Times New Roman"/>
          <w:i/>
        </w:rPr>
        <w:t>nem ismerjük fel</w:t>
      </w:r>
      <w:r>
        <w:rPr>
          <w:rFonts w:cs="Times New Roman" w:ascii="Times New Roman" w:hAnsi="Times New Roman"/>
        </w:rPr>
        <w:t xml:space="preserve"> a lelküket. Ért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 mondta konokul Bob. </w:t>
      </w:r>
    </w:p>
    <w:p>
      <w:pPr>
        <w:pStyle w:val="Default"/>
        <w:ind w:firstLine="284"/>
        <w:jc w:val="both"/>
        <w:rPr>
          <w:rFonts w:ascii="Times New Roman" w:hAnsi="Times New Roman" w:cs="Times New Roman"/>
        </w:rPr>
      </w:pPr>
      <w:r>
        <w:rPr>
          <w:rFonts w:cs="Times New Roman" w:ascii="Times New Roman" w:hAnsi="Times New Roman"/>
        </w:rPr>
        <w:t xml:space="preserve">Vu folytatni akarta, de közbevetettem mag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iggyék el, megéreztem, hogy bomba van a táskában. Ha másért nem, hát biztosan azért, mert gyanút fogtam: ki az ördög küld nekem táskát a manilai repülőtérre, ahol senki nem ismer?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lotti – mondta tömören Bo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igaz – ismertem el. – Ezért is vettem át. Aztán rájöttem, hogy ennek így nincs semmi értelme. Melotti nem tudja pontosan, mikor érkezem. És mi lehet a táskában? A lepkegyűjtemény? Amikor ezeket végiggondoltam, már futottam is az ajtó felé. Aztán elhajítottam a táskát, és bumm! A többit már tudjá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rre elkapta Paz–Mari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van. És Hernand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i szomorúan konstatálta, hogy maga megúszta a bombát is, nemcsak kistestvérkéje narranyelű micsodá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igen. Valójában ekkor kezdődött a második felvonás és a nagy menet köztem és Paz–Marin között. Alighanem már ekkor sikerült meggyőznöm a századost az ártatlanságomró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hogy maga elmesélte, egyáltalán nem úgy nézett ki a dolog. </w:t>
      </w:r>
    </w:p>
    <w:p>
      <w:pPr>
        <w:pStyle w:val="Default"/>
        <w:ind w:firstLine="284"/>
        <w:jc w:val="both"/>
        <w:rPr>
          <w:rFonts w:ascii="Times New Roman" w:hAnsi="Times New Roman" w:cs="Times New Roman"/>
        </w:rPr>
      </w:pPr>
      <w:r>
        <w:rPr>
          <w:rFonts w:cs="Times New Roman" w:ascii="Times New Roman" w:hAnsi="Times New Roman"/>
        </w:rPr>
        <w:t xml:space="preserve">Elmosolyodtam, és feleresztettem néhány füstkarikát az ég felé.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az–Marinból kitűnő pókerjátékos lenne. És színésznek sem utolsó. Csakhogy engem nem tudott megetet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na! – mondta Bob gonoszu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dig nincs mit csodálkozni rajta. Talán nem kellene beszélnem róla, de én is valami hasonló voltam a háborúban, mint Paz–Marin mostanában. Az volt a feladatom, hogy kiszúrjam a Távol–Keleten a japánok embere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hárítás? – füttyén tett Bob elismerő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ami olyasmi. És most mondhatnám, hogy mi, elhárítók a sötétben is megismerjük egymást. Talán van is benne valami. De nem ez a lényeg. Hernandez elárulta ugyanis, hogy Paz–Marint csak nemrég helyezték át a rendőrséghez, korábban az elnök környezetében dolgozott. Namármost, mikor helyeznek valakit a biztonsági szolgálattól a rendőrségh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 lebukott – mondta Bo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merikában lehetséges, de itt aligha. Ha itt valaki lebukott mint biztonsági tiszt, aligha lesz belőle rendőr százados. Ne is találgassanak tovább. Azért helyezték a rendőrséghez, mert különleges feladattal bízták meg. És tudják, mi volt az?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mondta?</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sze ágában sem volt. De én rájöttem. </w:t>
      </w:r>
    </w:p>
    <w:p>
      <w:pPr>
        <w:pStyle w:val="Default"/>
        <w:ind w:firstLine="284"/>
        <w:jc w:val="both"/>
        <w:rPr>
          <w:rFonts w:ascii="Times New Roman" w:hAnsi="Times New Roman" w:cs="Times New Roman"/>
        </w:rPr>
      </w:pPr>
      <w:r>
        <w:rPr>
          <w:rFonts w:cs="Times New Roman" w:ascii="Times New Roman" w:hAnsi="Times New Roman"/>
        </w:rPr>
        <w:t xml:space="preserve">Barbara megszorította a kezem, és áhítattal nézett rám. Ültömben is kihúztam magam, és folyta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rnandez meglehetősen sokat beszélt az iszlám felkelőkről, akárcsak Paz–Marin. S akkor egyszerre csak sok minden megvilágosodott előttem. A fickó a táskával a repülőgépen, a felkelők, Paz–Marin kinevezése, és hogy engem gyanúsítottak a robbantással. Nem lehetett kétséges, Paz–Marint bízták meg, hogy derítse fel az iszlám felkelők utánpótlási útvonalait; hogyan csempészik be a fegyvereket és a támogatásukra küldött pénzt az országba. Ezek után feltételeztem, hogy Paz–Marinnak több érzéke van a rejtélyekhez, mint egy... közönséges rendőrnek. Bár az első percekben úgy tűnt, nem válik be az elképzelés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gának ment, m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 volt győződve róla, hogy az ellenségnek dolgozom. Ráadásul leadtam egy zavaros történetet a repülőgépen történtekről: a csadoros nőről, aki nem volt sehol, egy meggyilkolt szőke bajuszú fickóról, aki úgyszintén nem volt sehol, aztán találtunk két hullát, akikről viszont én nem tudtam semmit, végül egy titokzatos bombát robbantottam, amiről szintén nem akartam tudni, illetve azt állítottam, hogy az információban nyomták a kezembe. Ráadásul az információszolgálatos ellenem vallott. Gondolhatják, hogy ez egy kicsit sok volt a századosnak. Arról nem is beszélve, hogy az utaslista szerint azon a helyen, ahol a meggyilkolt iszlám futár ült, egy fekete, afrikai úrnak kellett volna tartózkodnia. Ennek ellenére mégiscsak ez volt az a pillanat, amikor Paz–Marin hinni kezdett az ártatlanságom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én az ő helyében biztos nem hittem volna magának! – dőlt hátra Bob, és kibontott egy sört. – Arra mérget veh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hogy maga nem profi, kedvesem. Paz–Marin pedig ízig–vérig az. Jól tudja, hogy ha valaki ellen ennyi bizonyíték szól, és az illető mégis makacsul védekezik, ott valami nem stimmel. Ráadásul egyre mélyebbre másztam a mocsárba. Mígnem váratlanul előkerült a csador. S ekkor Paz–Marin egyszeriben megváltoztatta a vélemény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pedi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döntött, hogy hisz nekem. Hiszen ha a csadoros nő létezett, akkor a többi is létezhetett. Következésképpen óriási hibát követne el, ha rám szállna, az igazi bűnösök pedig megpucolná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eddig nagyon is hihető – mondta Palaczky –, csak azt magyarázza meg nekem, hogy hová az ördögbe tűnt a bajuszos holtteste. Csak nem akarja beadni nekünk, hogy felkelt, és a saját lábán távoz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yáltalán nem. Minden bizonnyal Ahmedek tüntették el. Nyilván ott vannak az embereik mindenütt, a repülőtéren is. Eltüntették, hogy ne lehessen azonosítani... De térjünk csak vissza egy kis időre még Paz–Marinhoz. Tudják, egy ilyen biztonsági róka, mint ő, soha nem bízik igazán senkiben. Az elhárítok örökké magányos emberek, mint ahogy ő is az volt. Hitt ugyan nekem, de nem mondta el senkinek. Még Hernandeznek sem. Sőt úgy intézte a dolgokat, hogy rám terelje a gyanút. Megjátszottá a vadállatot, ordítozott, mint a sakál, sőt szegény Hernandezt megetette azzal, hogy gyűlöli az angolokat, mert egy angol lelépett a feleségéve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ogyhogy megetett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az–Marin nem is volt nős soha. Dühöngött, és egyre az angolokat szidta. Azt akarta a tudtomra adni vele, hogy tudja, a brit biztonsági szolgálat tisztje vagyok. S bár ebben tévedett, megértettem belőle, hogy ártatlannak tekint. Mindezek ellenére volt egy óriási dilemmája, aminek a megoldásában sajnos nem tudtam a segítségére len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tudta megmondani, hogy önnek mi a szerepe ebben az egész ügyben – szólt közbe Vu.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van. Paz–Marin képtelen volt felfogni, hogy mire megy ki a játék. Mert figyeljenek csak ide! Először is megölik Melottit egy narranyelű küllővel, aztán megérkezik egy cirkusz Szingapúrból, amelyet Melotti szerződtetett... Ráadásul a tigrisek nyakán gyémántot talál, amit azonnal összekapcsol az iszlám felkelőkkel. Ezután megérkezem én, néhány hullával a hátam mögött, és fel akarom robbantani a repülőteret. Ráadásul Melottihoz jöttem egy nem létező lepkegyűjteményért. Gondolom, Paz–Marin azonnal jelentette feletteseinek ezt az óriási gubancot, akik szintúgy tanácstalanul vakargatták a fejük búbját. Végül is, úgy hiszem, felhívták a jó öreg brit oroszlánt, amely igazolta a személyazonosságomat, és szólhatott is értem néhány jó szót. Persze ez azért nem akadályozta volna meg a Fülöp–szigetek hatóságait, hogy ne vágjanak munkatáborba, ha bebizonyosodik rólam, hogy valami kellemetlen politikai ügybe keveredtem. Oroszlán ide, oroszlán oda, Marcos nem habozott volna jégre tenni, ha bebizonyosodik, hogy ellene dolgozom. Mindenesetre Paz–Marin és felettesei úgy döntöttek, hogy hagynak, csináljak, amit akarok. Elvégre profi vagyok, és az sem utolsó, ha megoldom helyettük az ügyet. Látszólag szabadon mozoghattam, mint maguk... Bár ez a szabadság igencsak látszólagos volt. Magukat azért tartotta itt, illetve később Mindanaón, hogy elkaphassa azokat, akik a gyémántokért jelentkeznének. Nem rajta múlott végül is, hogy nem sikerült a terve... De erről majd később. Előbb talán arra kíváncsiak, hogy én mit gondoltam ezala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mérsékelten – mondta Bob vigyorogv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kor büntetésből fogja végighallgatni. Nos, tudják, hogy először meg voltam zavarodva. Aztán arra az elhatározásra jutottam, hogy valakik </w:t>
      </w:r>
      <w:r>
        <w:rPr>
          <w:rFonts w:cs="Times New Roman" w:ascii="Times New Roman" w:hAnsi="Times New Roman"/>
          <w:i/>
        </w:rPr>
        <w:t>engem</w:t>
      </w:r>
      <w:r>
        <w:rPr>
          <w:rFonts w:cs="Times New Roman" w:ascii="Times New Roman" w:hAnsi="Times New Roman"/>
        </w:rPr>
        <w:t xml:space="preserve"> akarnak kinyírni. Csakhogy miért? Valami régi ügy miatt? Esetleg törleszteni akar valaki a múltért? Ezt a lehetőséget sem zárhattam ki. Mindig akadhat egy őrült japán, aki le akar számolni velem. Aztán egyre inkább arra tippeltem, hogy Melotti a rejtély kulcsa. Ha rájövök, miért hívott Melotti Manilába, előttem ragyog a megoldás. Mert hogy a lepkegyűjtemény csak fal, abban biztos voltam. És. ha ennyire, de ennyire útjában vagyok valakinek, akkor Melotti nem viccből hívott ide! </w:t>
      </w:r>
    </w:p>
    <w:p>
      <w:pPr>
        <w:pStyle w:val="Default"/>
        <w:ind w:firstLine="284"/>
        <w:jc w:val="both"/>
        <w:rPr/>
      </w:pPr>
      <w:r>
        <w:rPr>
          <w:rFonts w:cs="Times New Roman" w:ascii="Times New Roman" w:hAnsi="Times New Roman"/>
        </w:rPr>
        <w:t xml:space="preserve">Mindegyre visszatért a gondolatom a csadoros nőre. Hogy nő volt, ahhoz nem fért semmi kétség. Alaposan megfigyeltem a kezét. Aztán rájöttem, hogy ugyanolyan a maga keze is, Barbara, és... bocsássanak meg, az önöké is... Miss Melody és Glory. Csakhogy önök akkor nem lehettek a repülőgépen. .. hacsak... hacsak nem játszották ki valahogy Paz–Marint. Egészen valószínűtlennek tűnt ugyan a dolog, de néha a legvadabb ötlet is teremhet gyümölcsöt – elnézést a képzavarért. Tehát, keresd a nőt! De kicsodát? Ráadásul volt még valami, amit sehogy sem értettem. Mi a fene ez az egész ezzel a narranyelű küllővel és az ábrával Melotti hátán, amire Paz–Marin ugyancsak gondosan felhívta a figyelmemet? </w:t>
      </w:r>
    </w:p>
    <w:p>
      <w:pPr>
        <w:pStyle w:val="Default"/>
        <w:ind w:firstLine="284"/>
        <w:jc w:val="both"/>
        <w:rPr/>
      </w:pPr>
      <w:r>
        <w:rPr>
          <w:rFonts w:cs="Times New Roman" w:ascii="Times New Roman" w:hAnsi="Times New Roman"/>
        </w:rPr>
        <w:t xml:space="preserve">Úgy döntöttem, hogy látogatást teszek Melotti irodájában, mégpedig éjnek évadján. Szeretem saját szememmel látni a terepet, ahol valami történt. Hátha rájövök valamire, esetleg beugrik valami, amit más nem vett észre. Azonkívül ott volt a telex ügye is. Szerettem volna meggyőződni róla, hogy valóban Melotti küldte–e a telexet, vagy valaki visszaélt a nevével, hiszen végeredményben ezt sem lehetett kizárni. </w:t>
      </w:r>
    </w:p>
    <w:p>
      <w:pPr>
        <w:pStyle w:val="Default"/>
        <w:ind w:firstLine="284"/>
        <w:jc w:val="both"/>
        <w:rPr>
          <w:rFonts w:ascii="Times New Roman" w:hAnsi="Times New Roman" w:cs="Times New Roman"/>
        </w:rPr>
      </w:pPr>
      <w:r>
        <w:rPr>
          <w:rFonts w:cs="Times New Roman" w:ascii="Times New Roman" w:hAnsi="Times New Roman"/>
        </w:rPr>
        <w:t xml:space="preserve">Megszívtam a pipám, és elmerengtem, hogyan folytassam továb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alán az lenne a legjobb, ha beleképzelnénk magunkat egy rövid időre Martinez és Hernandez helyébe. A bomba felrobbant, Paz–Marin letartóztatott ugyan, de mégis megúsztam a kalandot. Hernandez tudta, hogy a bungalóktól bármikor elérhetem a várost, és nyugodtan nyomozhatok a saját szakállamra. Talán azt is sejtette, hogy a százados nem hisz a bűnösségemben, bármennyire úgy tesz is, mintha én lennék a világ legveszedelmesebb csirkefogója. Elhatározta hát, hogy vagy megpróbál békés úton eltávolítani, vagy megszabadul tőlem. Úgy, ahogy a repülőgépen már megpróbálták. </w:t>
      </w:r>
    </w:p>
    <w:p>
      <w:pPr>
        <w:pStyle w:val="Default"/>
        <w:ind w:firstLine="284"/>
        <w:jc w:val="both"/>
        <w:rPr/>
      </w:pPr>
      <w:r>
        <w:rPr>
          <w:rFonts w:cs="Times New Roman" w:ascii="Times New Roman" w:hAnsi="Times New Roman"/>
        </w:rPr>
        <w:t xml:space="preserve">Őszintén mondom, már az első mondatai után halvány gyanú férkőzött a szívembe. Mi a fenéért akar ez a szimpatikus, furcsán kék szemű hadnagy annyira visszaküldeni San Franciscóba? Még azon az áron is, hogy ezzel a karrierjét veszélyezteti... Leadott ugyan valami zavaros szöveget háláról, amit a jó öreg brit oroszlán iránt érez, és még valami lányt is belekevert, de egyetlen szavát sem hittem. Ki az az ostoba manapság, aki ködös, nosztalgikus emlékekért hajlandó kitöretni a nyakát? Ráadásul egy ambiciózus rendőrtiszt! </w:t>
      </w:r>
    </w:p>
    <w:p>
      <w:pPr>
        <w:pStyle w:val="Default"/>
        <w:ind w:firstLine="284"/>
        <w:jc w:val="both"/>
        <w:rPr/>
      </w:pPr>
      <w:r>
        <w:rPr>
          <w:rFonts w:cs="Times New Roman" w:ascii="Times New Roman" w:hAnsi="Times New Roman"/>
        </w:rPr>
        <w:t xml:space="preserve">Hernandez azonban nem volt ostoba, igyekezett bemesélni azt is, hogy a föléje rakott Paz–Marint akarja lehetetlenné tenni. El kell ismerni, hogy kitűnő húzásnak bizonyult. Többé–kevésbé hittem is neki. Egészen hihető volt, hogy lóvá akarja tenni a kövér biztonsági embert, aki odatolakodott az útjába. Mindenesetre elraktároztam magamban a dolgot, és némi gyanakvással figyeltem Hernandezt. </w:t>
      </w:r>
    </w:p>
    <w:p>
      <w:pPr>
        <w:pStyle w:val="Default"/>
        <w:ind w:firstLine="284"/>
        <w:jc w:val="both"/>
        <w:rPr/>
      </w:pPr>
      <w:r>
        <w:rPr>
          <w:rFonts w:cs="Times New Roman" w:ascii="Times New Roman" w:hAnsi="Times New Roman"/>
        </w:rPr>
        <w:t xml:space="preserve">Ezután megismerkedtem magukkal, ami ismét csak kavart egyet a dolgokon. Először örültem maguknak, aztán kiderült, hogy inkább félnem kellen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Ugyan?! – ámult el Palaczky. – Tőlün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persze! És Bobtól i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el is vártam – mondta a fickó elégedetten, és úgy vigyorgott, hogy végigfutott tőle a hátamon a hid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mlékezzenek csak vissza a rókaképű tolvajra, aki úgyszintén Paz–Marin vendége volt! Emlékszik, Mr. Vu? </w:t>
      </w:r>
    </w:p>
    <w:p>
      <w:pPr>
        <w:pStyle w:val="Default"/>
        <w:ind w:firstLine="284"/>
        <w:jc w:val="both"/>
        <w:rPr>
          <w:rFonts w:ascii="Times New Roman" w:hAnsi="Times New Roman" w:cs="Times New Roman"/>
        </w:rPr>
      </w:pPr>
      <w:r>
        <w:rPr>
          <w:rFonts w:cs="Times New Roman" w:ascii="Times New Roman" w:hAnsi="Times New Roman"/>
        </w:rPr>
        <w:t xml:space="preserve">A kínai bólin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kidobta a kezéből a rugós kést, hogy még csak hátra sem fordu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yakorlat kérdés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igaz. Csakhogy itt késsel, illetve késhez ugyancsak hasonló fegyverrel gyilkolt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ngem gyanúsíto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hogy! Csak azt éreztem, hogy jó lesz vigyázni. Ha egyszer a kések átveszik az uralmat az emberek felett, akkor vér is folyik hamarosan... ha érti, mire gondolok. Megmondom őszintén, sokáig törtem a fejemet magukon és Bobon is. Megpróbáltam valahogy elhelyezni magukat az ügyben, de mondanom sem kell, hogy nem ment. Igencsak kevés volt az adat, amiből bármit is összeállíthattam volna. S ekkor a véletlen a segítségemre sietett... </w:t>
      </w:r>
    </w:p>
    <w:p>
      <w:pPr>
        <w:pStyle w:val="Default"/>
        <w:ind w:firstLine="284"/>
        <w:jc w:val="both"/>
        <w:rPr>
          <w:rFonts w:ascii="Times New Roman" w:hAnsi="Times New Roman" w:cs="Times New Roman"/>
        </w:rPr>
      </w:pPr>
      <w:r>
        <w:rPr>
          <w:rFonts w:cs="Times New Roman" w:ascii="Times New Roman" w:hAnsi="Times New Roman"/>
        </w:rPr>
        <w:t xml:space="preserve">Újra elgondolkodtam, és megpróbáltam logikus rendbe rakni a dolgo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en az estén találkoztam a csavargóval és a véletlennel is egyúttal. Gray, azaz a csavargó, aki valaha Gray volt, az ötök egyike, egy lakatlan bungalóban talált menedéket anélkül, hogy Paz–Marin tudott volna róla. Amint maguk is tudják, jó néhány bungaló igencsak düledező állapotban van, és éjszakára csövesek húzódnak meg bennük. Nos, a teljesen lezüllött és tönkrement Gray itt dekkolt a szomszédságunkban... Akkor este találkoztam is vele. Képzeljék csak el a meglepetésemet! Egy csavargó, aki fegyvert fog rám, és közben Melotti nevét említi, és Fremét és Danielsét. Félreérthetetlenül utalt rá, hogy azok hárman valami egetverő disznóságot követtek el, és ő maga volt a negyedik. Azonnal eszembe jutott az a rajz, amit Paz–Marin felejtett nálam Melotti hátáról. A fa és rajta a felirat! Öt sor, ami öt név is lehetett! </w:t>
      </w:r>
    </w:p>
    <w:p>
      <w:pPr>
        <w:pStyle w:val="Default"/>
        <w:ind w:firstLine="284"/>
        <w:jc w:val="both"/>
        <w:rPr>
          <w:rFonts w:ascii="Times New Roman" w:hAnsi="Times New Roman" w:cs="Times New Roman"/>
        </w:rPr>
      </w:pPr>
      <w:r>
        <w:rPr>
          <w:rFonts w:cs="Times New Roman" w:ascii="Times New Roman" w:hAnsi="Times New Roman"/>
        </w:rPr>
        <w:t xml:space="preserve">Azt hittem, felordítok az örömtől, pedig nem voltam egészen irigylésre méltó helyzetben. Bár mintha oszladozni kezdett volna a köd... Nyilvánvalóan arról volt szó, hogy néhány fickó elkövetett valamit, köztük Melotti, és most bűnhődniük kell érte... Melotti azért csalt ide, hogy segítsek kihúzni a pácból, amibe belekeveredett. </w:t>
      </w:r>
    </w:p>
    <w:p>
      <w:pPr>
        <w:pStyle w:val="Default"/>
        <w:ind w:firstLine="284"/>
        <w:jc w:val="both"/>
        <w:rPr/>
      </w:pPr>
      <w:r>
        <w:rPr>
          <w:rFonts w:cs="Times New Roman" w:ascii="Times New Roman" w:hAnsi="Times New Roman"/>
        </w:rPr>
        <w:t xml:space="preserve">Ekkor éreztem először, hogy szagot kaptam, mint a vadászkutya. Tehát igazam volt, amikor arra tippeltem, hogy Melotti a rejtély kulcsa. Amíg töprengtem, és a lehetőségeket fontolgattam, újabb gyilkosság történt, amint azt maguk is nagyon jól tudják... Az a hülye tolvaj képes volt, és ellopta a cuccaimat... Amivel aláírta a saját halálos ítélet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 ölte m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en bizonnyal Hernandez. Ne felejtsék, Hernandez is és Miss Martinez is ugyanúgy tudott bánni a fegyverrel, mint bárki a törzsből. A zamboangabeliek megtanították őket a bambuszkés használatára, hiszen minden nyarukat otthon töltötték a varázsló felügyelete alatt. Igazán nem volt nagy teljesítmény a hadhagytól, hogy kinyírta a fickó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kiről azt hitte, hogy te... hogy maga... – nyögte Barba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Így igaz. Hernandez nem hagyott ki egyetlen lehetőséget sem. Megpróbált hazaküldeni Angliába, de ugyanakkor megpróbált eltenni láb alól is. Bármelyik húzása is jött volna be, a probléma megoldódott volna. </w:t>
      </w:r>
    </w:p>
    <w:p>
      <w:pPr>
        <w:pStyle w:val="Default"/>
        <w:ind w:firstLine="284"/>
        <w:jc w:val="both"/>
        <w:rPr/>
      </w:pPr>
      <w:r>
        <w:rPr>
          <w:rFonts w:cs="Times New Roman" w:ascii="Times New Roman" w:hAnsi="Times New Roman"/>
        </w:rPr>
        <w:t xml:space="preserve">Paz–Marint, mondanom sem kell, mélyen megrázta a dolog. Először is ismét ott történt valami, ahol én vagyok. Másodszor, azzal a narranyelű küllővel ölték meg a fickót, amivel néhányat már eltettek láb alól. </w:t>
      </w:r>
    </w:p>
    <w:p>
      <w:pPr>
        <w:pStyle w:val="Default"/>
        <w:ind w:firstLine="284"/>
        <w:jc w:val="both"/>
        <w:rPr/>
      </w:pPr>
      <w:r>
        <w:rPr>
          <w:rFonts w:cs="Times New Roman" w:ascii="Times New Roman" w:hAnsi="Times New Roman"/>
        </w:rPr>
        <w:t xml:space="preserve">Ami Hernandezt illeti, továbbra is két vasat tartott a tűzben. Egyrészt szerette volna, ha visszarepülök Angliába, másrészt az életemre tört. Pechjére, valamint az én szerencsémre, összetévesztett a rókaképűvel. Képzelhetik a csalódását, na és Miss Martinezét is, amikor kiderült, hogy ismét megúsztam a dolgot. Én az ő helyükben már kételkedni kezdtem volna: hátha nem is akarja annyira Viharisten a pusztulásomat? Máskülönben miért úsznám meg immár sorozatban a merényleteket? </w:t>
      </w:r>
    </w:p>
    <w:p>
      <w:pPr>
        <w:pStyle w:val="Default"/>
        <w:ind w:firstLine="284"/>
        <w:jc w:val="both"/>
        <w:rPr/>
      </w:pPr>
      <w:r>
        <w:rPr>
          <w:rFonts w:cs="Times New Roman" w:ascii="Times New Roman" w:hAnsi="Times New Roman"/>
        </w:rPr>
        <w:t xml:space="preserve">Hernandez azonban egyelőre nem ért rá Viharisten esetleges szándékain tűnődni. Örült, hogy felfedezte a bungalók egyikében Grayt, akit korábban szem elől tévesztett. A csavargó ugyanis, amikor Mindanaón belebukott néhány vállalkozásába – természetesen Viharisten unokáinak áldásos tevékenysége nyomán –, inni kezdett, és lelépett a térképről. Az ikrek kétségbeesett lépéseket tettek a felkutatására, bizonyára minden eredmény nélkül. Egyszerre aztán Hernandez felfedezte a már teljesen elhülyült és a félelemtől félőrült csirkefogót a csövesek között. Grayből ekkorra már nem sok maradt: kevéske pénzével együtt az eszét is elitta, és ami még éltette, az a páni félelem volt. Félt a múltjától, félt Viharistentől, és miután értesült Melotti haláláról, félt attól is, hogy a sorsára jut. Megbújt egy romos bungaló mélyén, és várakozott. Csak azt ne kérdezzék, hogy mire. </w:t>
      </w:r>
    </w:p>
    <w:p>
      <w:pPr>
        <w:pStyle w:val="Default"/>
        <w:ind w:firstLine="284"/>
        <w:jc w:val="both"/>
        <w:rPr/>
      </w:pPr>
      <w:r>
        <w:rPr>
          <w:rFonts w:cs="Times New Roman" w:ascii="Times New Roman" w:hAnsi="Times New Roman"/>
        </w:rPr>
        <w:t xml:space="preserve">Miután túl voltunk a bemutatkozáson, elhatároztam, hogy látogatást teszek a Melotti expor–timportnál. Itt következtek aztán azok az események, amelyek mélyen megráztak, mint egy nyolcas erősségű földrengés. Nem tudhattam ugyanis, hogy milyen ajánlatot tett önöknek Hernandez, igaz, Mr. Palaczk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igen – mondta az igazgató a fejét vakarv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rnandez ugyanis éktelen dühbe gurult, amikor úgy tűnt, hogy az istenek óvnak engem minden bajtól. És megkörnyékezte magukat is, méghozzá ugyanazzal a mesével, mint korábban engem. Bemesélte maguknak, hogy hisz az ártatlanságukban, és igyekezett minden felelősséget Paz–Marinra hárítani. Továbbá összekötötte, a maguk sorsát az enyémmel. Így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Így – bólintott az igazgató. – De honnan tudja, az isten szerelmére?! </w:t>
      </w:r>
    </w:p>
    <w:p>
      <w:pPr>
        <w:pStyle w:val="Default"/>
        <w:ind w:firstLine="284"/>
        <w:jc w:val="both"/>
        <w:rPr>
          <w:rFonts w:ascii="Times New Roman" w:hAnsi="Times New Roman" w:cs="Times New Roman"/>
        </w:rPr>
      </w:pPr>
      <w:r>
        <w:rPr>
          <w:rFonts w:cs="Times New Roman" w:ascii="Times New Roman" w:hAnsi="Times New Roman"/>
        </w:rPr>
        <w:t xml:space="preserve">Homlokomhoz kopogtattam a pipám szár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nnen. Törtem egy kicsit a fejem. Hernandez valószínűleg azt mondta maguknak, hogy én vagyok a maguk szabadulásának a záloga. Ha bebizonyosodik, hogy én ártatlan vagyok, kirúgják Paz–Marint, és engem is és önöket is hazaengednek. Ezért megbízta magukat, hogy ellenőrizzék minden lépésemet. Így vol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Íg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s tudják, miért? Mert akkor Hernandeznek és Martineznek már a felbukkant Gray volt a fontosabb. Én nem menekülhettem úgysem, Gray viszont ismét felszívódhatott volna az ezer sziget valamelyikén. Ha maguk engem lesnek, nagyobb a valószínűsége annak, hogy ők nyugodtan elkaphatják Grayt. Egyedül Mr. McKinley ragadt érdek nélkül a nyomom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ana! – emelte fel az ujját az ünneprontó Bob, és vérfagyasztóan mosolygott Drakula–fogaival. – Én sem egészen érdek nélkül. Azt ígérte, ha hazajut, kerít nekem valami rendes védőügyvéd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gen. Mindenesetre fogalmam sem volt róla, hogy fél Manila a nyomomban van, ahogy elindultam a Melotti–üzletházhoz. </w:t>
      </w:r>
    </w:p>
    <w:p>
      <w:pPr>
        <w:pStyle w:val="Default"/>
        <w:ind w:firstLine="284"/>
        <w:jc w:val="both"/>
        <w:rPr/>
      </w:pPr>
      <w:r>
        <w:rPr>
          <w:rFonts w:cs="Times New Roman" w:ascii="Times New Roman" w:hAnsi="Times New Roman"/>
        </w:rPr>
        <w:t xml:space="preserve">Ami pedig Miss Martinezt illeti, tudjuk, hogy Melotti titkárnőjeként ellenőrizte Melotti üzleti tevékenységét, és igencsak hozzájárult ahhoz, hogy gazdája csődbe jusson. Az ő feladata volt az is, hogy figyelje a másik négyet. Legnagyobb megdöbbenésére aztán Melotti halála, napján kapott egy levelet vagy táviratot Foxtól, amelyben arra az éjszakára jelezte az érkezését, amelyen valamennyien meglátogattuk az export–importot. Bár a levelet nem találtam meg – minden bizonnyal Hernandez tette rá a kezét –, el tudom képzelni, mi lehetett benne. Fox nyilván rájött valamire, talán nyomoztatott Viharisten unokái után, esetleg feltűnt neki is, hogy csak ők öten jutottak koldusbotra, és lehetséges, hogy levont belőle bizonyos következtetéseket. Mindenesetre közölni akarta Melottival a dolgot, és kérte, várja meg az irodájában, akármilyen későn érkezik is. </w:t>
      </w:r>
    </w:p>
    <w:p>
      <w:pPr>
        <w:pStyle w:val="Default"/>
        <w:ind w:firstLine="284"/>
        <w:jc w:val="both"/>
        <w:rPr/>
      </w:pPr>
      <w:r>
        <w:rPr>
          <w:rFonts w:cs="Times New Roman" w:ascii="Times New Roman" w:hAnsi="Times New Roman"/>
        </w:rPr>
        <w:t xml:space="preserve">Martinez és Hernandez úgy döntött, itt a jó alkalom, hogy elkapják Foxot. Martinez elrejtőzött az irodában, és várta a fickót. Még a kaput is nyitva hagyta neki. Fox mit sem sejtve megérkezett, és csak a szépséges titkárnőt találta az export–importban. Hogy miről beszélgethettek, nem tudom. Mindenesetre az lett a kellemes konverzáció vége, hogy Fox ott maradt a földön, egy narranyelű küllővel a szívében. S ekkor ismét közbeszólt a véletlen. Martineznek le kellett mennie a földszintre, hogy becsukja az ajtót, hiszen ha egy ügyeletes rendőr véletlenül benyit és nyitva találja, baj lehetett volna belőle. Így aztán nem volt ideje ellenőrizni, hogy a fickó halott–e, és a fát sem vágta bele a hátába. Lement, becsukta az ajtót, aztán visszasétált, és mint aki jól végezte dolgát, hozzákezdett volna, hogy rávésse az Áldozatok Fájának a jelét a halott bőrér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kkor jött ö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en. Ekkor jöttem én. Természetesen meg voltam győződve róla, hogy egyedül vagyok, leszámítva a halottat, aki nem is volt halott, sőt olyannyira nem, hogy elmondott valamit, ami csak megerősítette azt, amire eddig is gyanakodtam: hogy tudniillik azok öten elkövettek valamit, ami miatt bűnhődniük kell. Ő volt az első, aki említett egy fát: egy óriási narrát, és hogy Daniels ki akarja vágni... </w:t>
      </w:r>
    </w:p>
    <w:p>
      <w:pPr>
        <w:pStyle w:val="Default"/>
        <w:ind w:firstLine="284"/>
        <w:jc w:val="both"/>
        <w:rPr/>
      </w:pPr>
      <w:r>
        <w:rPr>
          <w:rFonts w:cs="Times New Roman" w:ascii="Times New Roman" w:hAnsi="Times New Roman"/>
        </w:rPr>
        <w:t xml:space="preserve">Képzelhetik egyébként Miss Martinez rémületét, amikor hallotta, hogy jön valaki. A holttestet – mert ő annak hitte – már nem volt ideje eltüntetni. Annyi ideje maradt csak, hogy beugorjon egy szekrénybe, és belülről ráfordítsa a kulcsot. A kulcslyukon keresztül azonban sok mindent látott; így azt is, ahogy a „hulla” fölé hajolok, és beszélek valamit hozzá. Azt hiszem, sohasem félt még ennyire életében. És ráadásul csapdában is ült. Tudom, legszívesebben megölt volna engem is, csakhogy nem tehette: nem tudott volna meglepni az ajtónyikorgás miatt. így hát nem tehetett mást, mint hogy várakozott: megpróbálta kivárni, amíg elmegyek. Én viszont ehelyett átmentem a másik szobába, és keresgéltem a telexeket. </w:t>
      </w:r>
    </w:p>
    <w:p>
      <w:pPr>
        <w:pStyle w:val="Default"/>
        <w:ind w:firstLine="284"/>
        <w:jc w:val="both"/>
        <w:rPr/>
      </w:pPr>
      <w:r>
        <w:rPr>
          <w:rFonts w:cs="Times New Roman" w:ascii="Times New Roman" w:hAnsi="Times New Roman"/>
        </w:rPr>
        <w:t xml:space="preserve">Ekkor érkezett az irodába ön, Bob, aki védőangyalomnak szegődött. Természetesen tudta, hogy odafönn vagyok, de nem bízott a szellemi képességeimben. Kezdetben arra gondolt, hogy utánam jön és hazacipel, vagy megvárja, amíg lejövök az irodából, később aztán meggondolta magát, és feljött utánam. Amikor meglátta a halottat, megijedt, így törté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valóban megrémültem. Őszintén szólva azt hittem, hogy maga nyírta ki a fickó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tettem voln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rt egyre inkább meggyőződtem róla, hogy Melotti és a többiek gennyes alakok. Gengszterek vagy mit tudom én. Az ilyeneket pedig jobb eltakarítani az útból. Arra gondoltam, hogy maga valami magányos igazságszolgáltató vagy hasonló. Hogy miért éppen bicikliküllővel? Istenem... mindenkinek megvan a maga flúgja! Magának miért ne lehetne, nem ig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Gondoltam, egy kis rendet csinálok maga után. Hátha nyomot hagy, vagy mit tudom én. Ha magát lesittelik, én is ott rohadok. Egy kicsit takarítottam, és kész! Mármint az ujjlenyomatok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ngem pedig a frász tört ki, hogy maga,mit csinál, és miért csinálja mindezt. Hiszen maga is lehetett volna a gyilkos.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méletil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is. És ekkor jöttek önök, Mr. Vu és... te... izé Miss Barbara–Herti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 is csak maga miatt – mondta Barbara, és megszorította a kezem. – Hernandez ugyanis... de hiszen tudod. Egyszerűen nem volt más választásunk. Ha lefoglalják a cirkuszt, és... az állatok éhen halnak, készen vagyunk. Mi csak azt akartuk... valamennyien, hogy magának... neked... ne legyen semmi bántódásod. Hernandez azt mondta, hogy vagy őt választjuk, vagy Paz–Marint. Mi csak az állatok és a cirkusz érdekéb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 baj – mondtam, és visszaszorítottam a kezét. – Tudom, hogy nagy bajba kerültek. Nem volt más választásuk. Őrizniük kellett engem bármi áron, ha szabadulni akartak, még azon az áron is, hogy esetleg én vagyok a gyilkos. Nyilván azzal nyugtatgatták a lelkiismeretüket, hogy a cirkusz érdekében tesz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kem így sem tetszett a dolog – mondta Vu, és megcsóválta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Kinek tetszett? – csattant fel Palaczky. – De ha az éhhalál és egy kis törvénytelenség között kell választan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ermészetesen megértem magukat – vágtam közbe. – Hiszen végül is nem követtek el semmit. Maguk is eltüntették a narranyélről a nem létező ujjlenyomatokat. Nem hiszem, hogy volt még valaha is olyan tiszta narranyél a világon, mint amivel Martinez kinyírta Foxot. Aztán az is hatásos jelenet volt, amikor Mr. Vu az ablakkeretbe vágta a kését. Gondolom, elkeseredésében, hogy megszűnik a cirkusz, ahol, azt hiszem, kitűnően érezte mag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azán sajnálom – mosolygott szégyenlősen Vu.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óval maguk eltávoztak, s amint az a jól megrendezett darabokban illik, csak néhány pillanatra maradt üres a színpad. Megérkeztek önök, Glory és Melody... Gondolom, ugyanabból az okból, mint a többiek. Csak azok tudta nélkül. </w:t>
      </w:r>
    </w:p>
    <w:p>
      <w:pPr>
        <w:pStyle w:val="Default"/>
        <w:ind w:firstLine="284"/>
        <w:jc w:val="both"/>
        <w:rPr>
          <w:rFonts w:ascii="Times New Roman" w:hAnsi="Times New Roman" w:cs="Times New Roman"/>
        </w:rPr>
      </w:pPr>
      <w:r>
        <w:rPr>
          <w:rFonts w:cs="Times New Roman" w:ascii="Times New Roman" w:hAnsi="Times New Roman"/>
        </w:rPr>
        <w:t xml:space="preserve">A Le Fever nővérek hallgattak, aztán egyikük felemelte a fejé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jam, 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ondhatod, Melod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óban azért mentünk, Mr. Lawrence. És a telexért, amit Melotti küldött nekünk Szingapúrba. Azt gondoltuk, ha nincs telexmásolat... talán egy jó ügyvéd kétségessé teheti a bíróság előtt, hogy kapcsolatban álltunk Melottiva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meg azt hittem, hogy az énáltalam keresett telexmásolatot találták meg, és égették el. Sőt hogy őszinte legyek, egészen mostanáig fogalmam sem volt róla, mi az ördögöt égettek el a másik szobá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sem olyan okos, Glory...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 az, Melody. Csak várd ki a végét. </w:t>
      </w:r>
    </w:p>
    <w:p>
      <w:pPr>
        <w:pStyle w:val="Default"/>
        <w:ind w:firstLine="284"/>
        <w:jc w:val="both"/>
        <w:rPr>
          <w:rFonts w:ascii="Times New Roman" w:hAnsi="Times New Roman" w:cs="Times New Roman"/>
        </w:rPr>
      </w:pPr>
      <w:r>
        <w:rPr>
          <w:rFonts w:cs="Times New Roman" w:ascii="Times New Roman" w:hAnsi="Times New Roman"/>
        </w:rPr>
        <w:t xml:space="preserve">Nyeltem egyet, aztán folytat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következő, aki megjelent a színen, Miss Martinez volt. Nem tudhatta pontosan, mi történik körülötte; nem tudhatta, nem értesíti–e valaki a rendőrséget, és ugyancsak nehezen tudta volna megmagyarázni Paz–Marinnak, hogy mi az ördögöt keres a szekrényben. Ezért zajtalanul kinyitotta az úgy látszik jól olajozott ajtót, és elkapott engem. Ekkor találkoztam vele másodszor életemben.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sak nem akarja azt mondani, hogy ráisme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hogyis. Hogyan ismertem volna rá? Pedig először a kezét néztem meg. Szép, karcsú, kellemes keze volt, akárcsak a csadoros nőnek. Csakhogy egy stukkert tartott benne. Én meg ott álltam előtte feltartott kézzel, és a hideg futkosott a hátamon. És tudják, mi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ért? – kérdezte jeges hangon Barba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rt eszembe jutott valami. Hogy tudniillik ki adta fel a telexet San Franciscó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t nem értem.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dig egyszerű. Akárki telexezett is, akár ő, akár Melotti, neki, mint titkárnőnek, feltétlenül tudnia kellett volna róla. De ő letagadta! El akarta terelni magáról a figyelmet, és éppen ezzel terelte mégiscsak magára. Hiszen ha tudta, hogy Melotti idehívott, fel is szállhatott egy repülőre, csadorba is bújhatott, és meg is próbálhatott kinyírni, igaz? Bizonyítékom természetesen nem volt egy szál sem, csak erőltettem az agyamat. Aztán úgy döntöttem, hogy változtatok egy kicsit a dolgokon, már csak azért is, mert pokolian utálom, ha stukkerral állnak velem szemben. Amikor pedig én kerültem felülre, gyanúsan gyorsan kész volt az együttműködésre. Túlságosan is gyorsan szövetkezett velem, miután leadott egy rémtörténetet Melotti trezorkulcsáról és holmi gyémántokról. Ez aztán ismét csak bogarat tett a fülembe, és egy pillanatra meg is ingatta az önbizalmamat. Honnan az ördögből lennének Melottinak gyémántjai?... De végül is nem ez volt a döntő. Éreztem valamit, ami gyanússá tette a lányt. Talán az, hogy kék volt a szeme, mint Hernandezé. Ekkor persze még semmi kapcsolatot nem láttam kettejük között. Egészen addig, amíg csak Paz–Marin és Hernandez is fel nem bukkantak a láthatáron.</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laki értesítette ő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ligha. A százados minden éjszaka felkereste Melotti irodáját, mint a trapper a csapdáit. Várta, hogy rábukkanjon valamire. Hát most rá is bukkant. Ismét egy halottra és mellette énrá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egény Paz–Mari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 sajnálják. Inkább engem sajnáljanak. Azt hittem, hogy összeomlik velem a világ, amikor kiderült, hogy miközben az export–import telexei között kotorászom, mint egy kukásember, valaki néhány méterre tőlem kényelmesen belekarcolt egy fát a halott Fox hátá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rtinez... volt? – kérdezte Barbara remegő hango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Én inkább Hernandezre tippelek. Amíg mi a páncélszekrénnyel vacakoltunk, és Paz–Marinnal gyötörtük egymást, néhány pillanatra magunkra hagyhatott, és rákarcolhatta az ábrát Fox bőrére. Ezt azonban természetesen akkor még nem tudhattam. Egyszeriben ismét gyanús lett előttem mindenki. Hiszen például Mr. Vu kezében is ott volt egy kés, nem igaz? Megmondom őszintén, nem voltam boldog. A gondolataim is mindegyre egyetlen pont körül forogtak: valami ismeretlen és megmagyarázhatatlan érzés összekapcsoltatta velem Hernandez hadnagyot és Miss Martinezt. Pedig a látszat szerint nemigen ismerhették egymást. Nem tudtam okát adni a gyanakvásomnak, ami talán nem is volt gyanakvás, inkább megérzés vagy ilyesféle. Mindkettejüknek kék volt a szeme, akárcsak az áldozatoké. Melotti olasz származású létére világos szemű volt, és Fox is... Megéreztem valamit, de nem tudtam, hogy mit. </w:t>
      </w:r>
    </w:p>
    <w:p>
      <w:pPr>
        <w:pStyle w:val="Default"/>
        <w:ind w:firstLine="284"/>
        <w:jc w:val="both"/>
        <w:rPr/>
      </w:pPr>
      <w:r>
        <w:rPr>
          <w:rFonts w:cs="Times New Roman" w:ascii="Times New Roman" w:hAnsi="Times New Roman"/>
        </w:rPr>
        <w:t xml:space="preserve">Kétségek közepette érkeztem haza a bungalómba, és elhatároztam, hogy még azon az éjszakán beszélek a csavargóval. Lehet, hogy ki tudok húzni belőle valamit, ami megoldja az ügyet, vagy legalábbis más megvilágításba helyezi. Hogy a fák alatt mi történt, maguk is tudják... Bob a segítségemre sietett, és bevallotta, hogy követett a Melotti export–importhoz... és mondott valami igen lényegeset, ami megerősítette korábbi feltételezésemet. Emlékszik, Bo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Őszintén szólva nemige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lmondta, hogy kiket látott bemenni a Melotti export–importhoz. Valamennyiüket felsorolta, hölgyeim és uraim, csak egyvalakit nem emlí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ss Martinez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van, kedvesem. Maga nem láthatta Martinez kisasszonyt, hiszen ő már előttem is ott volt. Hazudott, amikor azt állította, hogy utolsónak érkezett, hiszen akkor magának, kedves őrangyalom, látnia kellett volna! Ig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Bizony ig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pálmák alatti éjszakai verekedés inkább kabaréra hasonlított, mint véres küzdelemre, habár vér azért folyt szép rendesen. Maguk egyre ott ólálkodtak a nyomomban, és vigyáztak rám, hogy bajom ne essék. Aztán megjött Paz–Marin is, és összeakadt Bobbal a sötétben. Hadd ne mondjam tovább... Egymást vertük, amíg Hernandez és Martinez kisasszony azon tanakodtak, hogyan tovább. Hernandez tudta, hogy Paz–Marin kijön a bungalókhoz, és talán megsejtette, hogy a százados gyanakodni kezdett rá is és a testvérére is. Alighanem maga Paz–Marin sem tudta volna megindokolni a gyanúját, de mint igazi profi, szagot kapott. Ő is számot vetett azzal, hogy kinek állt módjában megölni Foxot, és rávésni a fát a lapockájára. Alighanem komolyan gyanúba fogta Martinezt. S akkor a hadnagy úgy döntött, hogy kreál egy aprócska balesetet, mégpedig a szemünk előtt, ami azt lett volna hivatva igazolni, hogy ők minden gyanú felett állnak. Egyszerűen nekivezette a kocsiját egy pálmafának, aztán leadott egy állítólagos történetet a csavargóról, akit valaki üldözött az országúton át. Jól csinálta, meg kell hagyni, még hittem is neki. Mégis, ekkor láttam meg valamit, ami később az egész ügy megoldásának a kulcsa lett. Észrevettem ugyanis, hogy Hernandez hadnagy derekán, a csípője felett olyanforma anyajegy látható, mint egy cseresznye. Hogy mi volt ebben a meglepő? Akkor még semmi. Csakhogy később, amikor felfedeztem Miss Martinez derekán is egy ugyan–ilyet... nos, akkor sok mindent megértettem. Rájöttem, hogy Hernandez és Martinez testvérek... Amire önök, kedves Glory és Melody, már korábban is rájöttek, igaz? </w:t>
      </w:r>
    </w:p>
    <w:p>
      <w:pPr>
        <w:pStyle w:val="Default"/>
        <w:ind w:firstLine="284"/>
        <w:jc w:val="both"/>
        <w:rPr>
          <w:rFonts w:ascii="Times New Roman" w:hAnsi="Times New Roman" w:cs="Times New Roman"/>
        </w:rPr>
      </w:pPr>
      <w:r>
        <w:rPr>
          <w:rFonts w:cs="Times New Roman" w:ascii="Times New Roman" w:hAnsi="Times New Roman"/>
        </w:rPr>
        <w:t>Egyikük bólintott.</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mondjuk neki, 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ersze hogy meg, Melod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mi felismerjük az ikreket még sötétben és hatos ellenszélben is. Mi magunk is azok vagyunk, és... talán van egy hatodik érzékünk, amivel felismerjük a hozzánk hasonlókat. Most bizonyára azt fogja kérdezni tőlünk, Glory, hogy miért nem szóltunk neki, iga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az, Melod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azért nem szóltunk, mert nem voltunk biztosak benne, hogy Hernandez a gyilkos... és az a lány. Azt gondoltuk, ha tagadni akarják, hogy testvérek, hát nem a mi dolgunk. Később megváltoztattuk a véleményünk, és figyelmeztettük is magát, Mr. Lawrence. Figyelmeztettük az ikrekre. Csakhogy ön félreértette a figyelmeztetésünke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van, Glory.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ndenesetre köszönöm. Ha maguk nincsenek, alighanem kinyírt volna Fong. </w:t>
      </w:r>
    </w:p>
    <w:p>
      <w:pPr>
        <w:pStyle w:val="Default"/>
        <w:ind w:firstLine="284"/>
        <w:jc w:val="both"/>
        <w:rPr/>
      </w:pPr>
      <w:r>
        <w:rPr>
          <w:rFonts w:cs="Times New Roman" w:ascii="Times New Roman" w:hAnsi="Times New Roman"/>
        </w:rPr>
        <w:t xml:space="preserve">Vu elsápadt, összerázkódott és felállt. Úgy tűnt, soha nem tudja majd elfelejteni hajdani társa halálát. Tett néhány lépést az ajtó felé, aztán eltűnt a szobában. Hallottam, hogy a sörös–dobozok között válog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ss Martinez még megpróbált lebeszélni róla, hogy tovább nyomozzak a Melotti–ügyben. Olyannyira nyilvánvaló volt, hogy Hernandeznek dolgozik, hogy akkor is rájöttem volna, ha már korábban nem fogom gyanúba. Hiába próbálta szegény Bob hol Vura, hol a Le Fever nővérekre terelni a gyanút, nekem már megvolt az elképzelésem. És abban is biztos voltam, hogy a rejtély kulcsát Míndanaón, a hajdani fogolytábor közelében kell keresnem. Hiszen a csavargó majdnem mindent elmondott. Említette a fát, a varázslót, a varázsló átkát. Nem maradt más hátra, mint hogy Mindanaóra menjek, és megkeressem a narraf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emmi más dolgod ? – nézett rám jelentőségteljesen Barba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artinez kisasszony eközben tett nekem egy sportszerű ajánlatot, természetesen Hernan–dez nevében. Felajánlotta, hogy Bob fejéért futni hagyna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csoda?! – nyögte Bob. – Hogyhogy a fejemé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ernandez hajlandó lett volna akár megszöktetni is, csakhogy takarodjak az útjából. Kellett viszont valaki, aki átvállalja a bűneimet. És az maga lett volna, Bob.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gy érti, hogy rám akartak kenni minden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kem kellett volna megtennem. Hernandez produkálta volna a bizonyítékokat, én eltűnhettem volna az országból, maga pedig, kedvesem, tanulmányozhatta volna Mindanao természeti szépsége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 dögök! Maga persze visszautasította, m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szemben sem volt! Sőt! Elfogadtam az ajánlatukat. Alighanem egy kicsit hittek is nekem. Csak akkor jöttek, rá, hogy átvertem őket, amikor leléptünk Mindanaóra. Ekkor látták be végleg, hogy vagy ők nyírnak ki engem, vagy én nyírom ki őket. </w:t>
      </w:r>
    </w:p>
    <w:p>
      <w:pPr>
        <w:pStyle w:val="Default"/>
        <w:ind w:firstLine="284"/>
        <w:jc w:val="both"/>
        <w:rPr/>
      </w:pPr>
      <w:r>
        <w:rPr>
          <w:rFonts w:cs="Times New Roman" w:ascii="Times New Roman" w:hAnsi="Times New Roman"/>
        </w:rPr>
        <w:t xml:space="preserve">Az elutazásunk előtti estén Hernandez és Miss Martinez megölte a csavargó Grayt. Ha jól sejtem, Hernandez volt a tettes, és én is igen közel álltam ahhoz, hogy rajtam is beteljesedjék a végzet. A többi aztán már gyorsan ment, nagyon gyorsan. Egy bizonyos Ahmed úr és nem utolsósorban Paz–Marin segítségével eljutottunk Mindanaó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Paz–Marin is segít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nem képzelik, hogy egyetlen lépést is tehettünk volna a százados hallgatólagos támogatása nélkül? Főleg Mindanaón! Ő csak a nyomunkban járt, és azzal törődött, hogy a végszóra megérkezzék. Pechjére nem egészen úgy történt a dolog, ahogy eltervezte. Frem és Daniels a környéken bujkáltak: megsejtették, hogy itt kerül sor a végső leszámolásra. Alighanem tudták, hogy ez a holdtölte, a huszonötödik év holdtöltéje döntő fordulatot hoz az életükbe. Vagy ők, vagy az üldözői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it gondol, azt is tudták, hogy létezik Hernandez és Martinez, azaz Viharisten unoká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utolsó napokban jöhettek csak rá, hogy ki akarja megölni őket. Talán Umberto atya fecseghetett valamit, vagy valaki a falubeliek közül. Mindenesetre Frem és Daniels úgy döntöttek, hogy ha leszámoltak üldözőikkel, külföldön húzzák meg magukat. Ehhez kellett volna a mi útlevelünk. A sajátjukat nem használhatták, hiszen nem voltak biztosak benne, nem kapja–e el őket a rendőrség, ha ki akarnak utazni az országból. így futottunk Frem karjába, akit aztán a közben Mindanaóra érkezett Hernandez és Martinez kisasszony volt szíves eltakarítani az útból. Maguk persze azt hitték, hogy én nyírtam ki Fremet... Gloria, Melody és Vu, akik egyre szökésen törték a fejüket, éjszakai felderítőútjuk során megtalálták a halott vörös–szakállút, s bár nem értették, mi történik körülöttük, megpróbálták elterelni rólam a gyanút. Már csak azért is, mert én voltam az egyetlen, akiben reménykedhettek, hogy valahogy kihúzom a cirkuszt a pácból. Ezután Hernandez és Martinez elkapták Danielst és Paz–Marint is. Az éjszakáról a narrafánál nem beszélek, hiszen maguk is mindent tudnak. Egy biztos: éppen a végszóra érkeztek. Végezetül engedjenek meg még egy utolsó kérdést: hol van a párduc?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Úton Szingapúr felé – mondta Barbara szelíden, és a karomra tette a kezét, amikor a többiek felemelkedtek, hogy éjszakai nyugovóra térjenek. </w:t>
      </w:r>
    </w:p>
    <w:p>
      <w:pPr>
        <w:pStyle w:val="Default"/>
        <w:ind w:firstLine="284"/>
        <w:jc w:val="both"/>
        <w:rPr>
          <w:rFonts w:ascii="Times New Roman" w:hAnsi="Times New Roman" w:cs="Times New Roman"/>
        </w:rPr>
      </w:pPr>
      <w:r>
        <w:rPr>
          <w:rFonts w:cs="Times New Roman" w:ascii="Times New Roman" w:hAnsi="Times New Roman"/>
        </w:rPr>
        <w:t xml:space="preserve">Megvártam, hogy Bob is felkerekedjék. Engedelmesen irányt vett a bungalónk felé, de nem állhatta meg, hogy vissza ne nézzen, és ki ne vicsorítsa barátságos lófogai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az utolsó éjszakánk – mondta Barbara, és kitárta az ablakot. A magasból vakítóan ragyogtak a csillagok: szinte lángolni látszott a Dél Keresztje. </w:t>
      </w:r>
    </w:p>
    <w:p>
      <w:pPr>
        <w:pStyle w:val="Default"/>
        <w:ind w:firstLine="284"/>
        <w:jc w:val="both"/>
        <w:rPr>
          <w:rFonts w:ascii="Times New Roman" w:hAnsi="Times New Roman" w:cs="Times New Roman"/>
        </w:rPr>
      </w:pPr>
      <w:r>
        <w:rPr>
          <w:rFonts w:cs="Times New Roman" w:ascii="Times New Roman" w:hAnsi="Times New Roman"/>
        </w:rPr>
        <w:t xml:space="preserve">Ledobta a ruháját, és felém nyújtotta a karj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össz fürödni? </w:t>
      </w:r>
    </w:p>
    <w:p>
      <w:pPr>
        <w:pStyle w:val="Default"/>
        <w:ind w:firstLine="284"/>
        <w:jc w:val="both"/>
        <w:rPr>
          <w:rFonts w:ascii="Times New Roman" w:hAnsi="Times New Roman" w:cs="Times New Roman"/>
        </w:rPr>
      </w:pPr>
      <w:r>
        <w:rPr>
          <w:rFonts w:cs="Times New Roman" w:ascii="Times New Roman" w:hAnsi="Times New Roman"/>
        </w:rPr>
        <w:t xml:space="preserve">Később kint álltunk a parton, és néztük, hogy a lenyugvó hold hosszú ezüstcsíkot húz a tengerre. Ölembe fészkelte magát a még mindig meleg homokon, és fáradtan suttogt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Tudod, ezt utálom a legjobban. A búcsúzást... Vajon látlak–e még valaha? És ha majd nagy sokára emlékezni akaro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mlékezni fogsz – mondtam, miközben kézen fogva visszaballagtunk a bungalóhoz. Felemeltem a karosszékre terített ingem, kihúztam egy papírba csomagolt, hosszúkás tárgyat a zsebéből, és a kezébe nyomta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mlékül. </w:t>
      </w:r>
    </w:p>
    <w:p>
      <w:pPr>
        <w:pStyle w:val="Default"/>
        <w:ind w:firstLine="284"/>
        <w:jc w:val="both"/>
        <w:rPr>
          <w:rFonts w:ascii="Times New Roman" w:hAnsi="Times New Roman" w:cs="Times New Roman"/>
        </w:rPr>
      </w:pPr>
      <w:r>
        <w:rPr>
          <w:rFonts w:cs="Times New Roman" w:ascii="Times New Roman" w:hAnsi="Times New Roman"/>
        </w:rPr>
        <w:t xml:space="preserve">Kibontotta a papírból, és majdnem hanyatt vágódott a megdöbbenéstől.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Ez... ez... egyszerűen képtelenség! Azt hiszed, hogy... képes lennék egy szobában aludni vele!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g nem használták – mondtam szelíden –, Paz–Marin csináltatta búcsúzóul. Egyet neked, egyet pedig nekem. A nevünket is bevésette a narranyélbe. A tű ezüstből van. </w:t>
      </w:r>
    </w:p>
    <w:p>
      <w:pPr>
        <w:pStyle w:val="Default"/>
        <w:ind w:firstLine="284"/>
        <w:jc w:val="both"/>
        <w:rPr>
          <w:rFonts w:ascii="Times New Roman" w:hAnsi="Times New Roman" w:cs="Times New Roman"/>
        </w:rPr>
      </w:pPr>
      <w:r>
        <w:rPr>
          <w:rFonts w:cs="Times New Roman" w:ascii="Times New Roman" w:hAnsi="Times New Roman"/>
        </w:rPr>
        <w:t xml:space="preserve">Hosszan nézte, aztán az ablakhoz lépett, és kihajította az éjszakába. Odaugrott hozzám, és berántott az ágyb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em akarok emlékezni semmire, ami itt történt a Fülöp–szigeteken. Csak rád! </w:t>
      </w:r>
    </w:p>
    <w:p>
      <w:pPr>
        <w:pStyle w:val="Default"/>
        <w:ind w:firstLine="284"/>
        <w:jc w:val="both"/>
        <w:rPr>
          <w:rFonts w:ascii="Times New Roman" w:hAnsi="Times New Roman" w:cs="Times New Roman"/>
        </w:rPr>
      </w:pPr>
      <w:r>
        <w:rPr>
          <w:rFonts w:cs="Times New Roman" w:ascii="Times New Roman" w:hAnsi="Times New Roman"/>
        </w:rPr>
        <w:t xml:space="preserve">Ennyiben maradtunk.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102</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Reggel, ahogy a nap indiszkrét sugarai belestek az ablakon, felkeltem, és mielőtt elindultam volna, az éjjeliszekrényhez ültem. Előhúztam egy papírcetlit a zsebemből, és felrajzoltam rá egy hevenyészett ábrát. </w:t>
      </w:r>
    </w:p>
    <w:p>
      <w:pPr>
        <w:pStyle w:val="Default"/>
        <w:ind w:firstLine="284"/>
        <w:jc w:val="both"/>
        <w:rPr>
          <w:rFonts w:ascii="Times New Roman" w:hAnsi="Times New Roman" w:cs="Times New Roman"/>
        </w:rPr>
      </w:pPr>
      <w:r>
        <w:rPr>
          <w:rFonts w:cs="Times New Roman" w:ascii="Times New Roman" w:hAnsi="Times New Roman"/>
        </w:rPr>
        <w:t xml:space="preserve">Amikor befejeztem, Barbara figyelő pillantásával találkozott a tekintetem.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és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gyek. Csak előbb... Az este már kérdeztem, hogy van a párduc.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ól. De nem sokáig lesz a miénk. Palaczky eladja a cirkuszt. Aztán ismét elölről kezdjük, a semmiből. Lehet, hogy táncolni fogok valami lokálban, vagy keresek egy pénzes pasas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de figyelj – mondtam, és odanyújtottam a cetlit. – Szeretnék... valamivel hozzájárulni Plútó kajájáho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ak nem akarsz... nekem... pénzt? – őszinte felháborodás vibrált a hangjában.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Dehogy – siettem megnyugtatni –, egyáltalán nem erről van szó. Látod ezt a papír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Látom há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a bementél a Manila Internationalra, és már túl vagytok a vámon, kövesd ezt a nyil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Nyila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tt ni! Az utolsó folyosó falába vágva találsz egy szellőzőrácsot. Kilazítod a csavarokat a körömráspolyoddal, az üregben rábukkansz egy fekete diplomatatáskára...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Jesszusom, hiszen ez...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Csitt! Ami benne van, az az állatoké! És a tiétek... .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Mein Gott!... De hát... ez lehetetlen! Ez álomnak is túl szép lenne. Istenem, hogyan hálálhatnám meg?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Van egy ötletem – mondtam, és visszamásztam az ágyba.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103</w:t>
      </w:r>
    </w:p>
    <w:p>
      <w:pPr>
        <w:pStyle w:val="Default"/>
        <w:jc w:val="both"/>
        <w:rPr>
          <w:rFonts w:ascii="Times New Roman" w:hAnsi="Times New Roman" w:cs="Times New Roman"/>
        </w:rPr>
      </w:pPr>
      <w:r>
        <w:rPr>
          <w:rFonts w:cs="Times New Roman" w:ascii="Times New Roman" w:hAnsi="Times New Roman"/>
        </w:rPr>
      </w:r>
    </w:p>
    <w:p>
      <w:pPr>
        <w:pStyle w:val="Default"/>
        <w:ind w:firstLine="284"/>
        <w:jc w:val="both"/>
        <w:rPr/>
      </w:pPr>
      <w:r>
        <w:rPr>
          <w:rFonts w:cs="Times New Roman" w:ascii="Times New Roman" w:hAnsi="Times New Roman"/>
        </w:rPr>
        <w:t xml:space="preserve">Jó néhány ezer méter magasan lehettünk Mindanao felett, amikor sötét árnyék hullott rám. Felpillantottam a Manila Timesból, és meghűlt bennem a vér. Tömzsi, csadorba bugyolált női alak magasodott fölém, és félre nem érthető mozdulattal arra kért, hogy engedjem be a mellettem lévő üres helyre. </w:t>
      </w:r>
    </w:p>
    <w:p>
      <w:pPr>
        <w:pStyle w:val="Default"/>
        <w:ind w:firstLine="284"/>
        <w:jc w:val="both"/>
        <w:rPr/>
      </w:pPr>
      <w:r>
        <w:rPr>
          <w:rFonts w:cs="Times New Roman" w:ascii="Times New Roman" w:hAnsi="Times New Roman"/>
        </w:rPr>
        <w:t xml:space="preserve">Felálltam, beengedtem, aztán enyhén szédelegve, anélkül hogy egy pillanatra is visszaültem volna, megkerestem a stewardesst. </w:t>
      </w:r>
    </w:p>
    <w:p>
      <w:pPr>
        <w:pStyle w:val="Default"/>
        <w:ind w:firstLine="284"/>
        <w:jc w:val="both"/>
        <w:rPr/>
      </w:pPr>
      <w:r>
        <w:rPr>
          <w:rFonts w:cs="Times New Roman" w:ascii="Times New Roman" w:hAnsi="Times New Roman"/>
        </w:rPr>
        <w:t xml:space="preserve">Kissé álmosan nézett rám, de szeme sem rebbent, amikor megkérdeztem, hogy nincs–e valahol egy szabad hely, ahova áttelepülhetnék.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Az ön helyét talán elfoglalta valaki?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Szó sincs róla – mondom –, csak... egy nő ül a mellettem lévő ülésen, és... </w:t>
      </w:r>
    </w:p>
    <w:p>
      <w:pPr>
        <w:pStyle w:val="Default"/>
        <w:ind w:firstLine="284"/>
        <w:jc w:val="both"/>
        <w:rPr>
          <w:rFonts w:ascii="Times New Roman" w:hAnsi="Times New Roman" w:cs="Times New Roman"/>
        </w:rPr>
      </w:pPr>
      <w:r>
        <w:rPr>
          <w:rFonts w:cs="Times New Roman" w:ascii="Times New Roman" w:hAnsi="Times New Roman"/>
        </w:rPr>
        <w:t xml:space="preserve">Elővette az utaslistát, és belenéz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Igen. Az ön szomszédja Miss Fatima Bahadur. </w:t>
      </w:r>
    </w:p>
    <w:p>
      <w:pPr>
        <w:pStyle w:val="Defaul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het – mondtam. – De csadorban van. </w:t>
      </w:r>
    </w:p>
    <w:p>
      <w:pPr>
        <w:pStyle w:val="Default"/>
        <w:ind w:firstLine="284"/>
        <w:jc w:val="both"/>
        <w:rPr/>
      </w:pPr>
      <w:r>
        <w:rPr>
          <w:rFonts w:cs="Times New Roman" w:ascii="Times New Roman" w:hAnsi="Times New Roman"/>
        </w:rPr>
        <w:t xml:space="preserve">Még mélyebben nézett a szemembe, aztán óvatosan hátralépett. </w:t>
      </w:r>
    </w:p>
    <w:p>
      <w:pPr>
        <w:pStyle w:val="Default"/>
        <w:ind w:firstLine="284"/>
        <w:jc w:val="both"/>
        <w:rPr/>
      </w:pPr>
      <w:r>
        <w:rPr>
          <w:rFonts w:cs="Times New Roman" w:ascii="Times New Roman" w:hAnsi="Times New Roman"/>
        </w:rPr>
        <w:t xml:space="preserve">– </w:t>
      </w:r>
      <w:r>
        <w:rPr>
          <w:rFonts w:cs="Times New Roman" w:ascii="Times New Roman" w:hAnsi="Times New Roman"/>
        </w:rPr>
        <w:t xml:space="preserve">Hát... ha óhajtja... és ha annyira... hm... ellenére van a csador... felajánlhatok egy másik helyet is. </w:t>
      </w:r>
    </w:p>
    <w:p>
      <w:pPr>
        <w:pStyle w:val="Default"/>
        <w:ind w:firstLine="284"/>
        <w:jc w:val="both"/>
        <w:rPr/>
      </w:pPr>
      <w:r>
        <w:rPr>
          <w:rFonts w:cs="Times New Roman" w:ascii="Times New Roman" w:hAnsi="Times New Roman"/>
        </w:rPr>
        <w:t xml:space="preserve">Boldogan elindultam arrafelé, amerre mutatta, de mielőtt még látótávolságon kívülre kerültem volna, visszanéztem. </w:t>
      </w:r>
    </w:p>
    <w:p>
      <w:pPr>
        <w:pStyle w:val="Default"/>
        <w:ind w:firstLine="284"/>
        <w:jc w:val="both"/>
        <w:rPr>
          <w:rFonts w:ascii="Times New Roman" w:hAnsi="Times New Roman" w:cs="Times New Roman"/>
        </w:rPr>
      </w:pPr>
      <w:r>
        <w:rPr>
          <w:rFonts w:cs="Times New Roman" w:ascii="Times New Roman" w:hAnsi="Times New Roman"/>
        </w:rPr>
        <w:t xml:space="preserve">Állt, és elgondolkodva nézett utánam. </w:t>
      </w:r>
    </w:p>
    <w:p>
      <w:pPr>
        <w:pStyle w:val="Default"/>
        <w:ind w:firstLine="284"/>
        <w:jc w:val="both"/>
        <w:rPr>
          <w:rFonts w:ascii="Times New Roman" w:hAnsi="Times New Roman" w:cs="Times New Roman"/>
        </w:rPr>
      </w:pPr>
      <w:r>
        <w:rPr>
          <w:rFonts w:cs="Times New Roman" w:ascii="Times New Roman" w:hAnsi="Times New Roman"/>
        </w:rPr>
        <w:t xml:space="preserve">Hozzászokhatott szegény a hóbortos utasokhoz.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VÉG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ajegyzk">
    <w:name w:val="Ábrajegyzék"/>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rPr>
  </w:style>
  <w:style w:type="paragraph" w:styleId="Buborkszveg">
    <w:name w:val="Buborékszöveg"/>
    <w:basedOn w:val="Normal"/>
    <w:qFormat/>
    <w:pPr/>
    <w:rPr>
      <w:rFonts w:ascii="Tahoma" w:hAnsi="Tahoma" w:cs="Tahoma"/>
      <w:sz w:val="16"/>
      <w:szCs w:val="16"/>
    </w:rPr>
  </w:style>
  <w:style w:type="paragraph" w:styleId="Csakszveg">
    <w:name w:val="Csak szöveg"/>
    <w:basedOn w:val="Normal"/>
    <w:qFormat/>
    <w:pPr/>
    <w:rPr>
      <w:rFonts w:ascii="Courier New" w:hAnsi="Courier New" w:cs="Courier New"/>
      <w:sz w:val="20"/>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mailalrsa">
    <w:name w:val="E-mail aláírása"/>
    <w:basedOn w:val="Normal"/>
    <w:qFormat/>
    <w:pPr/>
    <w:rPr/>
  </w:style>
  <w:style w:type="paragraph" w:styleId="Sender">
    <w:name w:val="Envelope Return"/>
    <w:basedOn w:val="Normal"/>
    <w:pPr/>
    <w:rPr>
      <w:rFonts w:ascii="Arial" w:hAnsi="Arial" w:cs="Arial"/>
      <w:sz w:val="20"/>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40" w:hanging="240"/>
    </w:pPr>
    <w:rPr/>
  </w:style>
  <w:style w:type="paragraph" w:styleId="Hivatkozsjegyzkfej">
    <w:name w:val="Hivatkozásjegyzék-fej"/>
    <w:basedOn w:val="Normal"/>
    <w:next w:val="Normal"/>
    <w:qFormat/>
    <w:pPr>
      <w:spacing w:before="120" w:after="0"/>
    </w:pPr>
    <w:rPr>
      <w:rFonts w:ascii="Arial" w:hAnsi="Arial" w:cs="Arial"/>
      <w:b/>
      <w:bCs/>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 w:val="20"/>
      <w:szCs w:val="20"/>
    </w:rPr>
  </w:style>
  <w:style w:type="paragraph" w:styleId="Jegyzetszveg">
    <w:name w:val="Jegyzetszöveg"/>
    <w:basedOn w:val="Normal"/>
    <w:qFormat/>
    <w:pPr/>
    <w:rPr>
      <w:sz w:val="20"/>
      <w:szCs w:val="20"/>
    </w:rPr>
  </w:style>
  <w:style w:type="paragraph" w:styleId="Kpalrs">
    <w:name w:val="Képaláírás"/>
    <w:basedOn w:val="Normal"/>
    <w:next w:val="Normal"/>
    <w:qFormat/>
    <w:pPr/>
    <w:rPr>
      <w:b/>
      <w:bCs/>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Listafolytatsa4">
    <w:name w:val="Lista folytatása 4"/>
    <w:basedOn w:val="Normal"/>
    <w:qFormat/>
    <w:pPr>
      <w:spacing w:before="0" w:after="120"/>
      <w:ind w:left="1132" w:hanging="0"/>
    </w:pPr>
    <w:rPr/>
  </w:style>
  <w:style w:type="paragraph" w:styleId="Listafolytatsa5">
    <w:name w:val="Lista folytatása 5"/>
    <w:basedOn w:val="Normal"/>
    <w:qFormat/>
    <w:pPr>
      <w:spacing w:before="0" w:after="120"/>
      <w:ind w:left="1415" w:hanging="0"/>
    </w:pPr>
    <w:rPr/>
  </w:style>
  <w:style w:type="paragraph" w:styleId="Makrszvege">
    <w:name w:val="Makró szövege"/>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hu-HU" w:bidi="ar-SA" w:eastAsia="zh-CN"/>
    </w:rPr>
  </w:style>
  <w:style w:type="paragraph" w:styleId="Megjegyzstrgya">
    <w:name w:val="Megjegyzés tárgya"/>
    <w:basedOn w:val="Jegyzetszveg"/>
    <w:next w:val="Jegyzetszveg"/>
    <w:qFormat/>
    <w:pPr/>
    <w:rPr>
      <w:b/>
      <w:bCs/>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0" w:after="120"/>
      <w:ind w:left="1440" w:right="1440" w:hanging="0"/>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zvegtrzselssora">
    <w:name w:val="Szövegtörzs első sora"/>
    <w:basedOn w:val="TextBody"/>
    <w:qFormat/>
    <w:pPr>
      <w:ind w:firstLine="210"/>
    </w:pPr>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Trgymutat4">
    <w:name w:val="Tárgymutató 4"/>
    <w:basedOn w:val="Normal"/>
    <w:next w:val="Normal"/>
    <w:qFormat/>
    <w:pPr>
      <w:ind w:left="960" w:hanging="240"/>
    </w:pPr>
    <w:rPr/>
  </w:style>
  <w:style w:type="paragraph" w:styleId="Trgymutat5">
    <w:name w:val="Tárgymutató 5"/>
    <w:basedOn w:val="Normal"/>
    <w:next w:val="Normal"/>
    <w:qFormat/>
    <w:pPr>
      <w:ind w:left="1200" w:hanging="240"/>
    </w:pPr>
    <w:rPr/>
  </w:style>
  <w:style w:type="paragraph" w:styleId="Trgymutat6">
    <w:name w:val="Tárgymutató 6"/>
    <w:basedOn w:val="Normal"/>
    <w:next w:val="Normal"/>
    <w:qFormat/>
    <w:pPr>
      <w:ind w:left="1440" w:hanging="240"/>
    </w:pPr>
    <w:rPr/>
  </w:style>
  <w:style w:type="paragraph" w:styleId="Trgymutat7">
    <w:name w:val="Tárgymutató 7"/>
    <w:basedOn w:val="Normal"/>
    <w:next w:val="Normal"/>
    <w:qFormat/>
    <w:pPr>
      <w:ind w:left="1680" w:hanging="240"/>
    </w:pPr>
    <w:rPr/>
  </w:style>
  <w:style w:type="paragraph" w:styleId="Trgymutat8">
    <w:name w:val="Tárgymutató 8"/>
    <w:basedOn w:val="Normal"/>
    <w:next w:val="Normal"/>
    <w:qFormat/>
    <w:pPr>
      <w:ind w:left="1920" w:hanging="240"/>
    </w:pPr>
    <w:rPr/>
  </w:style>
  <w:style w:type="paragraph" w:styleId="Trgymutat9">
    <w:name w:val="Tárgymutató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ourier New" w:hAnsi="Courier New" w:eastAsia="Times New Roman" w:cs="Courier New"/>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7:27:00Z</dcterms:created>
  <dc:creator>AMD XP</dc:creator>
  <dc:description/>
  <cp:keywords/>
  <dc:language>en-US</dc:language>
  <cp:lastModifiedBy>AMD XP</cp:lastModifiedBy>
  <dcterms:modified xsi:type="dcterms:W3CDTF">2007-10-22T07:46:00Z</dcterms:modified>
  <cp:revision>106</cp:revision>
  <dc:subject/>
  <dc:title>LESLIE L</dc:title>
</cp:coreProperties>
</file>