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gonosz és a fekete hercegn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n Juan szigetén, a tengerparti csapszékekben csak suttogni mernek a rossz hírű, vámpírok lakta kastélyról, amely a város fölé magaslik. Ide tart Leslie L. Lawrence is, zsebében pipájával, és legendás 38-as Smith and Wessonjával, hogy eleget tegyen a titokzatos Francis T. Drake meghívásának.</w:t>
      </w:r>
    </w:p>
    <w:p>
      <w:pPr>
        <w:pStyle w:val="Normal"/>
        <w:jc w:val="both"/>
        <w:rPr/>
      </w:pPr>
      <w:r>
        <w:rPr/>
        <w:t>A kastélyba temetőn át vezet az út: a sírokon gyertyák égnek, s megölt állatok tetemei teszik még barátságosabbá az örök béke helyét…</w:t>
      </w:r>
    </w:p>
    <w:p>
      <w:pPr>
        <w:pStyle w:val="Normal"/>
        <w:jc w:val="both"/>
        <w:rPr/>
      </w:pPr>
      <w:r>
        <w:rPr/>
        <w:t>Hamarosan megtörténik az első gyilkosság, amelyet újabb és újabb követ… Aztán előkerül a pipa és a 38</w:t>
        <w:noBreakHyphen/>
        <w:t>as - no és a gyönyörű Viorica -, hogy segítségükkel hősünk összemérhesse erejét a Gonossz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48:00Z</dcterms:created>
  <dc:creator>AMD XP</dc:creator>
  <dc:description/>
  <cp:keywords/>
  <dc:language>en-US</dc:language>
  <cp:lastModifiedBy>AMD XP</cp:lastModifiedBy>
  <dcterms:modified xsi:type="dcterms:W3CDTF">2007-10-22T07:50:00Z</dcterms:modified>
  <cp:revision>1</cp:revision>
  <dc:subject/>
  <dc:title>Leslie L</dc:title>
</cp:coreProperties>
</file>