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felakasztott indián szigetén</w:t>
      </w:r>
    </w:p>
    <w:p>
      <w:pPr>
        <w:pStyle w:val="Normal"/>
        <w:rPr/>
      </w:pPr>
      <w:r>
        <w:rPr/>
        <w:t>Történetek sorozat, Bob McKinley történe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ob kísértetjárta házban éjszakázik a felakasztott indián szigetén; az akasztott ember kötele előkerül, de elrejtett kincse nem; titokzatos állat kíséri Bobot és az indián lányt a föld alatt; végül az elhagyott, német temetőben kiderül, kit rejt a megölt indián, Glen Morrison sírja. A könyv Bob McKinley egyik ifjúkori történetét írja le, amint azt elmesélte Leslie L. Lawrence-nek Santa Monicában, hálaadás ünnepé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05:00Z</dcterms:created>
  <dc:creator>AMD XP</dc:creator>
  <dc:description/>
  <cp:keywords/>
  <dc:language>en-US</dc:language>
  <cp:lastModifiedBy>AMD XP</cp:lastModifiedBy>
  <dcterms:modified xsi:type="dcterms:W3CDTF">2007-10-22T09:07:00Z</dcterms:modified>
  <cp:revision>1</cp:revision>
  <dc:subject/>
  <dc:title>Leslie L</dc:title>
</cp:coreProperties>
</file>