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A vérfarkasok kastélyába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lie L. Lawrence Írországba utazik, hogy egy haldokló utolsó kívánságát teljesítse. Ott azonban vérfarkasok és a rettenetes Zöld Asszony várja. Leslie L. Lawrence azonban nem retten meg tőlük: fogai közé szorítja elmaradhatatlan pipáját, kezébe veszi 38-as Smith and Wessonját és megküzd a szörnyekkel. Vagy nem is velük? Talán mások gyilkolnak a nevükben? Talán elmúlt idők árnyalakjai kísértenek az ír kastélyban gyilkosaik után kutatva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8:00Z</dcterms:created>
  <dc:creator>AMD XP</dc:creator>
  <dc:description/>
  <cp:keywords/>
  <dc:language>en-US</dc:language>
  <cp:lastModifiedBy>AMD XP</cp:lastModifiedBy>
  <dcterms:modified xsi:type="dcterms:W3CDTF">2007-10-22T08:29:00Z</dcterms:modified>
  <cp:revision>1</cp:revision>
  <dc:subject/>
  <dc:title>Leslie L</dc:title>
</cp:coreProperties>
</file>