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lie L. Lawrence:</w:t>
      </w:r>
    </w:p>
    <w:p>
      <w:pPr>
        <w:pStyle w:val="Normal"/>
        <w:rPr/>
      </w:pPr>
      <w:r>
        <w:rPr/>
        <w:t>A maharáni arcképe</w:t>
      </w:r>
    </w:p>
    <w:p>
      <w:pPr>
        <w:pStyle w:val="Normal"/>
        <w:rPr/>
      </w:pPr>
      <w:r>
        <w:rPr/>
        <w:t>Történetek sorozat, John C. Lendvay történet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endvayt már az Indiába tartó repülőgépen megpróbálják megölni, ettől kezdve a helyzet csak rosszabbodik. A kivégzett maharáni festménybe költözött lelke bosszút áll a haláláért; a láthatatlan elefánt vérrel mázolja be a falat; szegény Musztafát feldarabolják; Paramananda maharadzsának gyakran kell pisilnie, de nem mindig talál WC-t. </w:t>
      </w:r>
    </w:p>
    <w:p>
      <w:pPr>
        <w:pStyle w:val="Normal"/>
        <w:jc w:val="both"/>
        <w:rPr/>
      </w:pPr>
      <w:r>
        <w:rPr/>
        <w:t>A könyv John C. Lendvay egyik ifjúkori történetét írja le, amint azt elmesélte Leslie L. Law-rence-nek Santa Monicában, hálaadás ünnepé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08:00Z</dcterms:created>
  <dc:creator>AMD XP</dc:creator>
  <dc:description/>
  <cp:keywords/>
  <dc:language>en-US</dc:language>
  <cp:lastModifiedBy>AMD XP</cp:lastModifiedBy>
  <dcterms:modified xsi:type="dcterms:W3CDTF">2007-10-22T09:10:00Z</dcterms:modified>
  <cp:revision>1</cp:revision>
  <dc:subject/>
  <dc:title>Leslie L</dc:title>
</cp:coreProperties>
</file>