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bidi w:val="0"/>
        <w:jc w:val="center"/>
        <w:rPr>
          <w:lang w:val="hu-HU"/>
        </w:rPr>
      </w:pPr>
      <w:r>
        <w:rPr>
          <w:rFonts w:ascii="Arial" w:hAnsi="Arial"/>
          <w:b/>
          <w:sz w:val="24"/>
          <w:lang w:val="hu-HU"/>
        </w:rPr>
        <w:t>Leslie L. Lawrence</w:t>
      </w:r>
    </w:p>
    <w:p>
      <w:pPr>
        <w:pStyle w:val="PlainText"/>
        <w:widowControl/>
        <w:bidi w:val="0"/>
        <w:jc w:val="center"/>
        <w:rPr>
          <w:lang w:val="hu-HU"/>
        </w:rPr>
      </w:pPr>
      <w:r>
        <w:rPr>
          <w:rFonts w:ascii="Arial" w:hAnsi="Arial"/>
          <w:b/>
          <w:sz w:val="24"/>
          <w:lang w:val="hu-HU"/>
        </w:rPr>
        <w:t>A Karvaly árnyékában</w:t>
      </w:r>
    </w:p>
    <w:p>
      <w:pPr>
        <w:pStyle w:val="PlainText"/>
        <w:widowControl/>
        <w:bidi w:val="0"/>
        <w:jc w:val="center"/>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jc w:val="center"/>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jc w:val="center"/>
        <w:rPr>
          <w:lang w:val="hu-HU"/>
        </w:rPr>
      </w:pPr>
      <w:r>
        <w:rPr>
          <w:rFonts w:ascii="Times New Roman" w:hAnsi="Times New Roman"/>
          <w:b w:val="false"/>
          <w:sz w:val="24"/>
          <w:lang w:val="hu-HU"/>
        </w:rPr>
        <w:t>ALBATROSZ KÖNYVEK BUDAPEST</w:t>
      </w:r>
    </w:p>
    <w:p>
      <w:pPr>
        <w:pStyle w:val="PlainText"/>
        <w:widowControl/>
        <w:bidi w:val="0"/>
        <w:jc w:val="center"/>
        <w:rPr>
          <w:lang w:val="hu-HU"/>
        </w:rPr>
      </w:pPr>
      <w:r>
        <w:rPr>
          <w:rFonts w:ascii="Times New Roman" w:hAnsi="Times New Roman"/>
          <w:b w:val="false"/>
          <w:sz w:val="24"/>
          <w:lang w:val="hu-HU"/>
        </w:rPr>
        <w:t>Magvető Könyvkiadó, 1985</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r>
        <w:br w:type="page"/>
      </w:r>
    </w:p>
    <w:p>
      <w:pPr>
        <w:pStyle w:val="PlainText"/>
        <w:widowControl/>
        <w:bidi w:val="0"/>
        <w:ind w:firstLine="284"/>
        <w:jc w:val="both"/>
        <w:rPr>
          <w:lang w:val="hu-HU"/>
        </w:rPr>
      </w:pPr>
      <w:r>
        <w:rPr>
          <w:rFonts w:ascii="Times New Roman" w:hAnsi="Times New Roman"/>
          <w:b w:val="false"/>
          <w:sz w:val="24"/>
          <w:lang w:val="hu-HU"/>
        </w:rPr>
        <w:t>1.</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Becsuktam a bejárati ajtót, és a terasz felé fordultam. A reggeli napra kirakott asztalok mellett már üldögéltek néhányan, s ahogy az ajtó becsapódott, felemelték a fejüket, és felém néztek.</w:t>
      </w:r>
    </w:p>
    <w:p>
      <w:pPr>
        <w:pStyle w:val="PlainText"/>
        <w:widowControl/>
        <w:bidi w:val="0"/>
        <w:ind w:firstLine="284"/>
        <w:jc w:val="both"/>
        <w:rPr>
          <w:lang w:val="hu-HU"/>
        </w:rPr>
      </w:pPr>
      <w:r>
        <w:rPr>
          <w:rFonts w:ascii="Times New Roman" w:hAnsi="Times New Roman"/>
          <w:b w:val="false"/>
          <w:sz w:val="24"/>
          <w:lang w:val="hu-HU"/>
        </w:rPr>
        <w:t>Néhány pillanatig haboztam, hogy köszönjek-e nekik; aztán úgy döntöttem, hogy az üdvözlés legsemlegesebb módját választom: biccentek, és morgok valamit. Gondoljanak, amit akarnak.</w:t>
      </w:r>
    </w:p>
    <w:p>
      <w:pPr>
        <w:pStyle w:val="PlainText"/>
        <w:widowControl/>
        <w:bidi w:val="0"/>
        <w:ind w:firstLine="284"/>
        <w:jc w:val="both"/>
        <w:rPr>
          <w:lang w:val="hu-HU"/>
        </w:rPr>
      </w:pPr>
      <w:r>
        <w:rPr>
          <w:rFonts w:ascii="Times New Roman" w:hAnsi="Times New Roman"/>
          <w:b w:val="false"/>
          <w:sz w:val="24"/>
          <w:lang w:val="hu-HU"/>
        </w:rPr>
        <w:t>A hátamra vetett horgászbotok akadályoztak a mozgásban, és a kezemben tartott zsákkal majdhogy fel nem döntöttem az egyik asztalkát. Ennek persze az lett a következménye, hogy még azok is felbámultak rám, akik addig reggeli kávéjukkal voltak elfoglalva. Nagyjából éppen akkora feltűnést keltettem, amekkorára előre számítottam.</w:t>
      </w:r>
    </w:p>
    <w:p>
      <w:pPr>
        <w:pStyle w:val="PlainText"/>
        <w:widowControl/>
        <w:bidi w:val="0"/>
        <w:ind w:firstLine="284"/>
        <w:jc w:val="both"/>
        <w:rPr>
          <w:lang w:val="hu-HU"/>
        </w:rPr>
      </w:pPr>
      <w:r>
        <w:rPr>
          <w:rFonts w:ascii="Times New Roman" w:hAnsi="Times New Roman"/>
          <w:b w:val="false"/>
          <w:sz w:val="24"/>
          <w:lang w:val="hu-HU"/>
        </w:rPr>
        <w:t>Ahogy a tó felé bandukoltam, megpróbáltam visszaemlékezni rá, hogy kiket is láttam a teraszon. A lányra a tolószékben határozottan emlékeztem; egy hatalmas termetű négerre is; aztán felmerült előttem egy korombéli asszony szigorú arca.</w:t>
      </w:r>
    </w:p>
    <w:p>
      <w:pPr>
        <w:pStyle w:val="PlainText"/>
        <w:widowControl/>
        <w:bidi w:val="0"/>
        <w:ind w:firstLine="284"/>
        <w:jc w:val="both"/>
        <w:rPr>
          <w:lang w:val="hu-HU"/>
        </w:rPr>
      </w:pPr>
      <w:r>
        <w:rPr>
          <w:rFonts w:ascii="Times New Roman" w:hAnsi="Times New Roman"/>
          <w:b w:val="false"/>
          <w:sz w:val="24"/>
          <w:lang w:val="hu-HU"/>
        </w:rPr>
        <w:t>Hát nagyjából ez volt minden. A tó jó néhány kilométer hosszúságban a tengerparttal párhuzamosan húzódott, és kábé másfél kilométernyire volt a szállótól. A csak mérsékelten emelkedő hegyi ösvény nem okozott különösebb gondot még a gyalogtúrához nem szokott lábaknak sem.</w:t>
      </w:r>
    </w:p>
    <w:p>
      <w:pPr>
        <w:pStyle w:val="PlainText"/>
        <w:widowControl/>
        <w:bidi w:val="0"/>
        <w:ind w:firstLine="284"/>
        <w:jc w:val="both"/>
        <w:rPr>
          <w:lang w:val="hu-HU"/>
        </w:rPr>
      </w:pPr>
      <w:r>
        <w:rPr>
          <w:rFonts w:ascii="Times New Roman" w:hAnsi="Times New Roman"/>
          <w:b w:val="false"/>
          <w:sz w:val="24"/>
          <w:lang w:val="hu-HU"/>
        </w:rPr>
        <w:t>Néhány percnyi gyaloglás után megfordultam, és visszanéztem. A szálloda, a "Macskacápa", nagyjából alattam feküdt húsz-harminc méter mélységben. A terasznak azonban csak a negyede látszott, mivel az ösvény összevissza tekeredett a bokrok és a sűrű aljnövényzet között. Lassan caplattam tovább, és még az sem tudta elvenni a kedvem, hogy egy majd csészealj nagyságú pók pont a lábam előtt landolt az ösvényen. Mivel jobb a békesség, megvártam, amíg kényelmes araszolással eltűnik a fűben, aztán folytattam az utam.</w:t>
      </w:r>
    </w:p>
    <w:p>
      <w:pPr>
        <w:pStyle w:val="PlainText"/>
        <w:widowControl/>
        <w:bidi w:val="0"/>
        <w:ind w:firstLine="284"/>
        <w:jc w:val="both"/>
        <w:rPr>
          <w:lang w:val="hu-HU"/>
        </w:rPr>
      </w:pPr>
      <w:r>
        <w:rPr>
          <w:rFonts w:ascii="Times New Roman" w:hAnsi="Times New Roman"/>
          <w:b w:val="false"/>
          <w:sz w:val="24"/>
          <w:lang w:val="hu-HU"/>
        </w:rPr>
        <w:t>Amikor megpillantottam a bokrok közül ki villanó tavat, az órámra néztem. Éppen harminc perc telt el azóta, hogy elindultam a szállótól. A nap egyre magasabbra hágott az égi úton; tudtam, hogy újabb fél óra, és nyakunkon az elviselhetetlen forróság, amit csak a hűs habok között lehet átvészelni megerőltetés nélkül.</w:t>
      </w:r>
    </w:p>
    <w:p>
      <w:pPr>
        <w:pStyle w:val="PlainText"/>
        <w:widowControl/>
        <w:bidi w:val="0"/>
        <w:ind w:firstLine="284"/>
        <w:jc w:val="both"/>
        <w:rPr>
          <w:lang w:val="hu-HU"/>
        </w:rPr>
      </w:pPr>
      <w:r>
        <w:rPr>
          <w:rFonts w:ascii="Times New Roman" w:hAnsi="Times New Roman"/>
          <w:b w:val="false"/>
          <w:sz w:val="24"/>
          <w:lang w:val="hu-HU"/>
        </w:rPr>
        <w:t>Leballagtam a partra, megrugdostam egy kicsit a zöld füvet, hogy nem rejtőzik-e valahol egy álmos kígyó, aztán leheveredtem. A nádasban madarak csiripeltek, és egy óriási szitakötő boldogtalan szúnyogokat kergetett.</w:t>
      </w:r>
    </w:p>
    <w:p>
      <w:pPr>
        <w:pStyle w:val="PlainText"/>
        <w:widowControl/>
        <w:bidi w:val="0"/>
        <w:ind w:firstLine="284"/>
        <w:jc w:val="both"/>
        <w:rPr>
          <w:lang w:val="hu-HU"/>
        </w:rPr>
      </w:pPr>
      <w:r>
        <w:rPr>
          <w:rFonts w:ascii="Times New Roman" w:hAnsi="Times New Roman"/>
          <w:b w:val="false"/>
          <w:sz w:val="24"/>
          <w:lang w:val="hu-HU"/>
        </w:rPr>
        <w:t>A tó, amelynek a partján feküdtem, egészen a szomszédos faluig ért. A víz felett sirályok cikáztak, és egy-egy hal is feldobta csillogó testét a felszínre. Nem mondhatnám, hogy túlságosan szeretek horgászni, bár volt olyan időszaka az életemnek, amikor nap-nap után kinn ültem a vízparton, és meredten bámultam az úszót vagy a kapásjelzőt. De még akkor is elsősorban az idegeimet pihentettem: nem akartam különösebb kárt tenni a halakban.</w:t>
      </w:r>
    </w:p>
    <w:p>
      <w:pPr>
        <w:pStyle w:val="PlainText"/>
        <w:widowControl/>
        <w:bidi w:val="0"/>
        <w:ind w:firstLine="284"/>
        <w:jc w:val="both"/>
        <w:rPr>
          <w:lang w:val="hu-HU"/>
        </w:rPr>
      </w:pPr>
      <w:r>
        <w:rPr>
          <w:rFonts w:ascii="Times New Roman" w:hAnsi="Times New Roman"/>
          <w:b w:val="false"/>
          <w:sz w:val="24"/>
          <w:lang w:val="hu-HU"/>
        </w:rPr>
        <w:t>Feltérdeltem, és elkészítettem a szerelést. Aztán, amikor mindkét botom fogásra készen állt, visszaheveredtem a fűre, számba vettem egy fűszálat, és rágcsálni kezdtem.</w:t>
      </w:r>
    </w:p>
    <w:p>
      <w:pPr>
        <w:pStyle w:val="PlainText"/>
        <w:widowControl/>
        <w:bidi w:val="0"/>
        <w:ind w:firstLine="284"/>
        <w:jc w:val="both"/>
        <w:rPr>
          <w:lang w:val="hu-HU"/>
        </w:rPr>
      </w:pPr>
      <w:r>
        <w:rPr>
          <w:rFonts w:ascii="Times New Roman" w:hAnsi="Times New Roman"/>
          <w:b w:val="false"/>
          <w:sz w:val="24"/>
          <w:lang w:val="hu-HU"/>
        </w:rPr>
        <w:t>Időt akartam adni azoknak, akik kíváncsiak rá, hogy mit csinálok a Ngolo-tó partján.</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Jó tíz percig heverészhettem a botjaim mellett, anélkül hogy különösebb mozgást észleltem volna a környéken. Eközben enyhe szellő rezegtette meg a nádszálakat, és a szitakötőnek is gyorsabban kellett mozgatnia a szárnyait, ha el akarta kapni a szél szárnyán vitorlázó szúnyogokat. A sirályok továbbra is vijjogva köröztek a víz felett; néha-néha belecsaptak a fodrozódó hullámokba, talán csak fürödni, talán éppen esedékes reggelijük után. Amikor aztán az egyik sirály alig pár méternyire tőlem belemerítette fejét a vízbe, úgy döntöttem, hogy előadhatom kis magánszámomat.</w:t>
      </w:r>
    </w:p>
    <w:p>
      <w:pPr>
        <w:pStyle w:val="PlainText"/>
        <w:widowControl/>
        <w:bidi w:val="0"/>
        <w:ind w:firstLine="284"/>
        <w:jc w:val="both"/>
        <w:rPr>
          <w:lang w:val="hu-HU"/>
        </w:rPr>
      </w:pPr>
      <w:r>
        <w:rPr>
          <w:rFonts w:ascii="Times New Roman" w:hAnsi="Times New Roman"/>
          <w:b w:val="false"/>
          <w:sz w:val="24"/>
          <w:lang w:val="hu-HU"/>
        </w:rPr>
        <w:t>Felálltam, fejem fölé emeltem a botot, aztán vigyázva, hogy még véletlenül se tartsam egyenesen, messzire elhajítottam a készséget.</w:t>
      </w:r>
    </w:p>
    <w:p>
      <w:pPr>
        <w:pStyle w:val="PlainText"/>
        <w:widowControl/>
        <w:bidi w:val="0"/>
        <w:ind w:firstLine="284"/>
        <w:jc w:val="both"/>
        <w:rPr>
          <w:lang w:val="hu-HU"/>
        </w:rPr>
      </w:pPr>
      <w:r>
        <w:rPr>
          <w:rFonts w:ascii="Times New Roman" w:hAnsi="Times New Roman"/>
          <w:b w:val="false"/>
          <w:sz w:val="24"/>
          <w:lang w:val="hu-HU"/>
        </w:rPr>
        <w:t>A drága orsó elegáns zümmögésbe kezdett, ahogy a zsinór letekeredett róla, s csak akkor hagyta abba a muzsikát, amikor a fenékólom nagy csobbanással felverte a vizet. Elégedetten állapítottam meg, hogy ez. volt a legrosszabb dobásom, amivel az elmúlt tíz év során dicsekedhettem. Mivel túl korán engedtem a zsinórt lefutni az orsóról, az ólom nem egyenes vonalban repült a tó belseje felé, hanem megpördült a levegőben, és jobb kezem irányába fordult.</w:t>
      </w:r>
    </w:p>
    <w:p>
      <w:pPr>
        <w:pStyle w:val="PlainText"/>
        <w:widowControl/>
        <w:bidi w:val="0"/>
        <w:ind w:firstLine="284"/>
        <w:jc w:val="both"/>
        <w:rPr>
          <w:lang w:val="hu-HU"/>
        </w:rPr>
      </w:pPr>
      <w:r>
        <w:rPr>
          <w:rFonts w:ascii="Times New Roman" w:hAnsi="Times New Roman"/>
          <w:b w:val="false"/>
          <w:sz w:val="24"/>
          <w:lang w:val="hu-HU"/>
        </w:rPr>
        <w:t>Halkan elkáromkodtam magam, és dühös képet vágtam. Átcsaptam az orsót, és tekerni kezdtem a zsinórt. S igazán hálás lehettem a tó szellemének, hogy megúsztam beakadás és szakadás nélkül.</w:t>
      </w:r>
    </w:p>
    <w:p>
      <w:pPr>
        <w:pStyle w:val="PlainText"/>
        <w:widowControl/>
        <w:bidi w:val="0"/>
        <w:ind w:firstLine="284"/>
        <w:jc w:val="both"/>
        <w:rPr>
          <w:lang w:val="hu-HU"/>
        </w:rPr>
      </w:pPr>
      <w:r>
        <w:rPr>
          <w:rFonts w:ascii="Times New Roman" w:hAnsi="Times New Roman"/>
          <w:b w:val="false"/>
          <w:sz w:val="24"/>
          <w:lang w:val="hu-HU"/>
        </w:rPr>
        <w:t>Felcsavartam a zsinórt, és újabb dobáshoz készülődtem. Most már jóval később engedtem el, így aztán az ólom pontosan a tó közepe felé repült volna, ha...</w:t>
      </w:r>
    </w:p>
    <w:p>
      <w:pPr>
        <w:pStyle w:val="PlainText"/>
        <w:widowControl/>
        <w:bidi w:val="0"/>
        <w:ind w:firstLine="284"/>
        <w:jc w:val="both"/>
        <w:rPr>
          <w:lang w:val="hu-HU"/>
        </w:rPr>
      </w:pPr>
      <w:r>
        <w:rPr>
          <w:rFonts w:ascii="Times New Roman" w:hAnsi="Times New Roman"/>
          <w:b w:val="false"/>
          <w:sz w:val="24"/>
          <w:lang w:val="hu-HU"/>
        </w:rPr>
        <w:t>És én éppen erre a "ha"-ra számítottam. Minden valamirevaló horgász tudja, hogy a szelet is figyelembe kell vennie, ha eldobja a horgát. Ellenszélben ugyanis az a kellemetlen meglepetés érheti, hogy néhány lépésnyire az orra előtt pottyan be a fenékólom a vízbe. Oldalszélben viszont csak a szél tudja, hogy merre repül a szerelés.</w:t>
      </w:r>
    </w:p>
    <w:p>
      <w:pPr>
        <w:pStyle w:val="PlainText"/>
        <w:widowControl/>
        <w:bidi w:val="0"/>
        <w:ind w:firstLine="284"/>
        <w:jc w:val="both"/>
        <w:rPr>
          <w:lang w:val="hu-HU"/>
        </w:rPr>
      </w:pPr>
      <w:r>
        <w:rPr>
          <w:rFonts w:ascii="Times New Roman" w:hAnsi="Times New Roman"/>
          <w:b w:val="false"/>
          <w:sz w:val="24"/>
          <w:lang w:val="hu-HU"/>
        </w:rPr>
        <w:t>Egy tapasztalt horgásznak azonban, ami a papírjaim szerint én is voltam, gyerekjáték kiszámítani a szél erősségéből, irányából és az ólom súlyából a dobás irányát és erősségét.</w:t>
      </w:r>
    </w:p>
    <w:p>
      <w:pPr>
        <w:pStyle w:val="PlainText"/>
        <w:widowControl/>
        <w:bidi w:val="0"/>
        <w:ind w:firstLine="284"/>
        <w:jc w:val="both"/>
        <w:rPr>
          <w:lang w:val="hu-HU"/>
        </w:rPr>
      </w:pPr>
      <w:r>
        <w:rPr>
          <w:rFonts w:ascii="Times New Roman" w:hAnsi="Times New Roman"/>
          <w:b w:val="false"/>
          <w:sz w:val="24"/>
          <w:lang w:val="hu-HU"/>
        </w:rPr>
        <w:t>Mondom, egy tapasztalt horgásznak.</w:t>
      </w:r>
    </w:p>
    <w:p>
      <w:pPr>
        <w:pStyle w:val="PlainText"/>
        <w:widowControl/>
        <w:bidi w:val="0"/>
        <w:ind w:firstLine="284"/>
        <w:jc w:val="both"/>
        <w:rPr>
          <w:lang w:val="hu-HU"/>
        </w:rPr>
      </w:pPr>
      <w:r>
        <w:rPr>
          <w:rFonts w:ascii="Times New Roman" w:hAnsi="Times New Roman"/>
          <w:b w:val="false"/>
          <w:sz w:val="24"/>
          <w:lang w:val="hu-HU"/>
        </w:rPr>
        <w:t>Elég az hozzá, éppen úgy dobtam be az ólmot, mintha szellő sem rebbentette volna a környéket, minek következtében a készség ha nem is a nádasban, de nem is messze tőle kötött ki.</w:t>
      </w:r>
    </w:p>
    <w:p>
      <w:pPr>
        <w:pStyle w:val="PlainText"/>
        <w:widowControl/>
        <w:bidi w:val="0"/>
        <w:ind w:firstLine="284"/>
        <w:jc w:val="both"/>
        <w:rPr>
          <w:lang w:val="hu-HU"/>
        </w:rPr>
      </w:pPr>
      <w:r>
        <w:rPr>
          <w:rFonts w:ascii="Times New Roman" w:hAnsi="Times New Roman"/>
          <w:b w:val="false"/>
          <w:sz w:val="24"/>
          <w:lang w:val="hu-HU"/>
        </w:rPr>
        <w:t>Újra elkáromkodtam magam, és elkezdtem felcsavarni a zsinórt.</w:t>
      </w:r>
    </w:p>
    <w:p>
      <w:pPr>
        <w:pStyle w:val="PlainText"/>
        <w:widowControl/>
        <w:bidi w:val="0"/>
        <w:ind w:firstLine="284"/>
        <w:jc w:val="both"/>
        <w:rPr>
          <w:lang w:val="hu-HU"/>
        </w:rPr>
      </w:pPr>
      <w:r>
        <w:rPr>
          <w:rFonts w:ascii="Times New Roman" w:hAnsi="Times New Roman"/>
          <w:b w:val="false"/>
          <w:sz w:val="24"/>
          <w:lang w:val="hu-HU"/>
        </w:rPr>
        <w:t>Nagyjából a felénél tarthattam, amikor enyhe, súrlódó lépteket hallottam a hátam mögött. Erőt vettem magamon, nem fordultam hátra, csak csavartam tovább a zsinó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kapása? – szólalt meg mögöttem egy csengő női hang, s amikor megfordultam, majd kiejtettem a kezemből a botot.</w:t>
      </w:r>
    </w:p>
    <w:p>
      <w:pPr>
        <w:pStyle w:val="PlainText"/>
        <w:widowControl/>
        <w:bidi w:val="0"/>
        <w:ind w:firstLine="284"/>
        <w:jc w:val="both"/>
        <w:rPr>
          <w:lang w:val="hu-HU"/>
        </w:rPr>
      </w:pPr>
      <w:r>
        <w:rPr>
          <w:rFonts w:ascii="Times New Roman" w:hAnsi="Times New Roman"/>
          <w:b w:val="false"/>
          <w:sz w:val="24"/>
          <w:lang w:val="hu-HU"/>
        </w:rPr>
        <w:t>Olyan ragyogó szőkeség állt mögöttem fémesen csillogó bikinijében, amilyet eddig leginkább csak képes magazinokban láttam. Ha egyáltalán voltak olyan csinosak, mint ez itt.</w:t>
      </w:r>
    </w:p>
    <w:p>
      <w:pPr>
        <w:pStyle w:val="PlainText"/>
        <w:widowControl/>
        <w:bidi w:val="0"/>
        <w:ind w:firstLine="284"/>
        <w:jc w:val="both"/>
        <w:rPr>
          <w:lang w:val="hu-HU"/>
        </w:rPr>
      </w:pPr>
      <w:r>
        <w:rPr>
          <w:rFonts w:ascii="Times New Roman" w:hAnsi="Times New Roman"/>
          <w:b w:val="false"/>
          <w:sz w:val="24"/>
          <w:lang w:val="hu-HU"/>
        </w:rPr>
        <w:t>Néhány mozdulattal mellém csusszant, amit úgy kell érteni, hogy a partoldal tetején bikinije alsó részére ült, és bikiniféken leszánkázott mellém a part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 mondta, és felém nyújtotta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 nyújtottam én is, de aztán gyorsan vissza is kap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esz semmit – mosolygott. – Magam is pecázom... Hozzászoktam a kukacokhoz.</w:t>
      </w:r>
    </w:p>
    <w:p>
      <w:pPr>
        <w:pStyle w:val="PlainText"/>
        <w:widowControl/>
        <w:bidi w:val="0"/>
        <w:ind w:firstLine="284"/>
        <w:jc w:val="both"/>
        <w:rPr>
          <w:lang w:val="hu-HU"/>
        </w:rPr>
      </w:pPr>
      <w:r>
        <w:rPr>
          <w:rFonts w:ascii="Times New Roman" w:hAnsi="Times New Roman"/>
          <w:b w:val="false"/>
          <w:sz w:val="24"/>
          <w:lang w:val="hu-HU"/>
        </w:rPr>
        <w:t>Magam mellé engedtem a botom a fűre, aztán megszorítottam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Ez aztán a meglepe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em ismer valahonn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nem. Csak... valahogy nem erre számítottam. Tudja, ha az ember afrikai horgásztúrára indul, azt hiszi, hogy csupa viharvert, öreg folyóparti csatalóval kell megosztania az élményeit. Erre maga...</w:t>
      </w:r>
    </w:p>
    <w:p>
      <w:pPr>
        <w:pStyle w:val="PlainText"/>
        <w:widowControl/>
        <w:bidi w:val="0"/>
        <w:ind w:firstLine="284"/>
        <w:jc w:val="both"/>
        <w:rPr>
          <w:lang w:val="hu-HU"/>
        </w:rPr>
      </w:pPr>
      <w:r>
        <w:rPr>
          <w:rFonts w:ascii="Times New Roman" w:hAnsi="Times New Roman"/>
          <w:b w:val="false"/>
          <w:sz w:val="24"/>
          <w:lang w:val="hu-HU"/>
        </w:rPr>
        <w:t>Halkan, gyöngyözve felkaca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hogy viharvert, öreg csatalovak! Tudja, mióta irtom a hala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óta? – kérdeztem őszinte kíváncsisággal. Térde magasságában lefelé fordította a tenyer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jából ekkora voltam, amikor az apám már rendszeresen magával hordott a tengerpartra. Még nem voltam tíz, amikor megkaptam életem első komoly botját. Na, mit szól hozzá?</w:t>
      </w:r>
    </w:p>
    <w:p>
      <w:pPr>
        <w:pStyle w:val="PlainText"/>
        <w:widowControl/>
        <w:bidi w:val="0"/>
        <w:ind w:firstLine="284"/>
        <w:jc w:val="both"/>
        <w:rPr>
          <w:lang w:val="hu-HU"/>
        </w:rPr>
      </w:pPr>
      <w:r>
        <w:rPr>
          <w:rFonts w:ascii="Times New Roman" w:hAnsi="Times New Roman"/>
          <w:b w:val="false"/>
          <w:sz w:val="24"/>
          <w:lang w:val="hu-HU"/>
        </w:rPr>
        <w:t>Szóhoz sem tudtam jut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jjel-nappal kint ücsörögtünk, ha esett, ha fúj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ngliában? – kérdeztem tétov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landiában. Ugyanis félig-meddig holland vagyok. Csak az anyám volt angol. Különben Mary Nautanak hív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m Leslie-nek. Leslie L.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mutatná a botját, Lesli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w:t>
      </w:r>
    </w:p>
    <w:p>
      <w:pPr>
        <w:pStyle w:val="PlainText"/>
        <w:widowControl/>
        <w:bidi w:val="0"/>
        <w:ind w:firstLine="284"/>
        <w:jc w:val="both"/>
        <w:rPr>
          <w:lang w:val="hu-HU"/>
        </w:rPr>
      </w:pPr>
      <w:r>
        <w:rPr>
          <w:rFonts w:ascii="Times New Roman" w:hAnsi="Times New Roman"/>
          <w:b w:val="false"/>
          <w:sz w:val="24"/>
          <w:lang w:val="hu-HU"/>
        </w:rPr>
        <w:t>Felvette a botomat, és vizsgálgatni kezdte. Aztán láthatóan elégedetten meghajtogatta a végét, és felém ford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dobhat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tessék.</w:t>
      </w:r>
    </w:p>
    <w:p>
      <w:pPr>
        <w:pStyle w:val="PlainText"/>
        <w:widowControl/>
        <w:bidi w:val="0"/>
        <w:ind w:firstLine="284"/>
        <w:jc w:val="both"/>
        <w:rPr>
          <w:lang w:val="hu-HU"/>
        </w:rPr>
      </w:pPr>
      <w:r>
        <w:rPr>
          <w:rFonts w:ascii="Times New Roman" w:hAnsi="Times New Roman"/>
          <w:b w:val="false"/>
          <w:sz w:val="24"/>
          <w:lang w:val="hu-HU"/>
        </w:rPr>
        <w:t>Könnyedén hátradöntötte és enyhe csuklómozdulattal elhajította. Kissé balra engedte az ólmot, de csak annyira, hogy a balról jobbra fúvó szél alákaphasson, és kiegyenesíthesse a zsinórt. Amikor az ólom lehullott, a zsinór is kiegyenesedett. Olyan egyenesre, hogy műszerrel sem lehetett volna kimutatni egyfoknyi eltérést sem közte, az ólom és a tó elképzelt közepe kö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ni! – mondta elégedetten. – Csak dobálni jött 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gazat megvallva... alig hoztam csalit magammal. Az előbb is csak azért nem akartam kezet nyújtani magának, mert a szokások rabja vagyok. Ma még hozzá sem nyúltam a kukacokhoz. Látja, üresek a horgai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csak dobálózzék – mondta. – Én inkább megmártom magam a vízben. Kicsit odébb megyek, nehogy engem találjon kifogni. Apropó, maga mióta profi?</w:t>
      </w:r>
    </w:p>
    <w:p>
      <w:pPr>
        <w:pStyle w:val="PlainText"/>
        <w:widowControl/>
        <w:bidi w:val="0"/>
        <w:ind w:firstLine="284"/>
        <w:jc w:val="both"/>
        <w:rPr>
          <w:lang w:val="hu-HU"/>
        </w:rPr>
      </w:pPr>
      <w:r>
        <w:rPr>
          <w:rFonts w:ascii="Times New Roman" w:hAnsi="Times New Roman"/>
          <w:b w:val="false"/>
          <w:sz w:val="24"/>
          <w:lang w:val="hu-HU"/>
        </w:rPr>
        <w:t>Puff neki! Kíváncsi voltam, milyen képet vág a válaszom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hány éve harmadik helyezett voltam a dobó-világbajnokságon, Svájcban.</w:t>
      </w:r>
    </w:p>
    <w:p>
      <w:pPr>
        <w:pStyle w:val="PlainText"/>
        <w:widowControl/>
        <w:bidi w:val="0"/>
        <w:ind w:firstLine="284"/>
        <w:jc w:val="both"/>
        <w:rPr>
          <w:lang w:val="hu-HU"/>
        </w:rPr>
      </w:pPr>
      <w:r>
        <w:rPr>
          <w:rFonts w:ascii="Times New Roman" w:hAnsi="Times New Roman"/>
          <w:b w:val="false"/>
          <w:sz w:val="24"/>
          <w:lang w:val="hu-HU"/>
        </w:rPr>
        <w:t>Kicsit hosszabban felejtette rajtam a szemét, mint illett volna, de különben az arcizma sem ránd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a, vagy úgy... Akkor maga igazán nagymenő, Mr. Lawrence. Ne haragudjék, hogy belekontárkodtam a dolgába. Már itt sem vagyok...</w:t>
      </w:r>
    </w:p>
    <w:p>
      <w:pPr>
        <w:pStyle w:val="PlainText"/>
        <w:widowControl/>
        <w:bidi w:val="0"/>
        <w:ind w:firstLine="284"/>
        <w:jc w:val="both"/>
        <w:rPr>
          <w:lang w:val="hu-HU"/>
        </w:rPr>
      </w:pPr>
      <w:r>
        <w:rPr>
          <w:rFonts w:ascii="Times New Roman" w:hAnsi="Times New Roman"/>
          <w:b w:val="false"/>
          <w:sz w:val="24"/>
          <w:lang w:val="hu-HU"/>
        </w:rPr>
        <w:t>Ezzel, anélkül hogy hátranézett volna, eltűnt a nádas mögött.</w:t>
      </w:r>
    </w:p>
    <w:p>
      <w:pPr>
        <w:pStyle w:val="PlainText"/>
        <w:widowControl/>
        <w:bidi w:val="0"/>
        <w:ind w:firstLine="284"/>
        <w:jc w:val="both"/>
        <w:rPr>
          <w:lang w:val="hu-HU"/>
        </w:rPr>
      </w:pPr>
      <w:r>
        <w:rPr>
          <w:rFonts w:ascii="Times New Roman" w:hAnsi="Times New Roman"/>
          <w:b w:val="false"/>
          <w:sz w:val="24"/>
          <w:lang w:val="hu-HU"/>
        </w:rPr>
        <w:t>Én meg, bár legszívesebben vele mentem volna pancsizni, nagyot sóhajtottam, és folytattam az ostoba dobálózást.</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Ki tudja, hányadszor veszélyeztettem már a nádas előtt bolyongó szitakötő testi épségét, amikor hangos horkantással leugrott valaki a mögöttem húzódó partoldalról, és anélkül hogy egyetlen szót is szólt volna, nekem rontott. Annyi időm maradt csak, hogy elejtsem a botot és félfordulattal elmozduljak a helyemről. Már-már emeltem az öklöm, hogy egy közepesen erős balegyenessel fürödni küldjem, amikor támadóm hangos káromkodással elzúgott mellettem, megtorpant a vízparton, és ahelyett hogy nekem ugrott volna, leejtett botom után vetette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pancser! – ordította, amikor megkaparintotta a botot. – Maga átkozott pancser!</w:t>
      </w:r>
    </w:p>
    <w:p>
      <w:pPr>
        <w:pStyle w:val="PlainText"/>
        <w:widowControl/>
        <w:bidi w:val="0"/>
        <w:ind w:firstLine="284"/>
        <w:jc w:val="both"/>
        <w:rPr>
          <w:lang w:val="hu-HU"/>
        </w:rPr>
      </w:pPr>
      <w:r>
        <w:rPr>
          <w:rFonts w:ascii="Times New Roman" w:hAnsi="Times New Roman"/>
          <w:b w:val="false"/>
          <w:sz w:val="24"/>
          <w:lang w:val="hu-HU"/>
        </w:rPr>
        <w:t>Gyorsan leeresztettem az öklöm, aminek több oka is volt.</w:t>
      </w:r>
    </w:p>
    <w:p>
      <w:pPr>
        <w:pStyle w:val="PlainText"/>
        <w:widowControl/>
        <w:bidi w:val="0"/>
        <w:ind w:firstLine="284"/>
        <w:jc w:val="both"/>
        <w:rPr>
          <w:lang w:val="hu-HU"/>
        </w:rPr>
      </w:pPr>
      <w:r>
        <w:rPr>
          <w:rFonts w:ascii="Times New Roman" w:hAnsi="Times New Roman"/>
          <w:b w:val="false"/>
          <w:sz w:val="24"/>
          <w:lang w:val="hu-HU"/>
        </w:rPr>
        <w:t>Először is maga a támadóm. Ha jól kihúzta magát, lehetett vagy másfél méter; ferde vállai között jókora púp éktelenkedett. Ezenkívül a tópart tetején még vagy hárman álltak, kimeredt szemmel bámulva ránk; köztük az a tolókocsis lány is, aki még a teraszon a szemembe tű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dja ide azt a botot is! – parancsolt rám ellentmondást nem tűrő hangon a púpos, majd amikor megkaparintotta, ledobta a lába mellé a fűre, felemelte az elsőt, és óriási erővel elhajította a készséget. Szállt-repült a fenékólom, mígnem hangos csobbanással a vízbe hullott. Nagyjából oda, ahova a bikinis gyönyörűség hajította az előbb.</w:t>
      </w:r>
    </w:p>
    <w:p>
      <w:pPr>
        <w:pStyle w:val="PlainText"/>
        <w:widowControl/>
        <w:bidi w:val="0"/>
        <w:ind w:firstLine="284"/>
        <w:jc w:val="both"/>
        <w:rPr>
          <w:lang w:val="hu-HU"/>
        </w:rPr>
      </w:pPr>
      <w:r>
        <w:rPr>
          <w:rFonts w:ascii="Times New Roman" w:hAnsi="Times New Roman"/>
          <w:b w:val="false"/>
          <w:sz w:val="24"/>
          <w:lang w:val="hu-HU"/>
        </w:rPr>
        <w:t>Hiába, csupa nagymenővel voltam körülvéve.</w:t>
      </w:r>
    </w:p>
    <w:p>
      <w:pPr>
        <w:pStyle w:val="PlainText"/>
        <w:widowControl/>
        <w:bidi w:val="0"/>
        <w:ind w:firstLine="284"/>
        <w:jc w:val="both"/>
        <w:rPr>
          <w:lang w:val="hu-HU"/>
        </w:rPr>
      </w:pPr>
      <w:r>
        <w:rPr>
          <w:rFonts w:ascii="Times New Roman" w:hAnsi="Times New Roman"/>
          <w:b w:val="false"/>
          <w:sz w:val="24"/>
          <w:lang w:val="hu-HU"/>
        </w:rPr>
        <w:t>A púpos egy pillanatra megtorpant, gyönyörködött a hullámok között játszó zsinór látványában, aztán felvette a földről a másik botot, és az első után dobta. Ennek az ólma is ott csobbant az első mellett néhány centiméternyire.</w:t>
      </w:r>
    </w:p>
    <w:p>
      <w:pPr>
        <w:pStyle w:val="PlainText"/>
        <w:widowControl/>
        <w:bidi w:val="0"/>
        <w:ind w:firstLine="284"/>
        <w:jc w:val="both"/>
        <w:rPr>
          <w:lang w:val="hu-HU"/>
        </w:rPr>
      </w:pPr>
      <w:r>
        <w:rPr>
          <w:rFonts w:ascii="Times New Roman" w:hAnsi="Times New Roman"/>
          <w:b w:val="false"/>
          <w:sz w:val="24"/>
          <w:lang w:val="hu-HU"/>
        </w:rPr>
        <w:t>A partszegély tetején nem mozdult senki; a tolókocsis lány és a többiek tátott szájjal bámulták a nem mindennapi látványosságot.</w:t>
      </w:r>
    </w:p>
    <w:p>
      <w:pPr>
        <w:pStyle w:val="PlainText"/>
        <w:widowControl/>
        <w:bidi w:val="0"/>
        <w:ind w:firstLine="284"/>
        <w:jc w:val="both"/>
        <w:rPr>
          <w:lang w:val="hu-HU"/>
        </w:rPr>
      </w:pPr>
      <w:r>
        <w:rPr>
          <w:rFonts w:ascii="Times New Roman" w:hAnsi="Times New Roman"/>
          <w:b w:val="false"/>
          <w:sz w:val="24"/>
          <w:lang w:val="hu-HU"/>
        </w:rPr>
        <w:t>Ami engem illet, mikorra a második ólom is a vízbe hullott, már kifejezetten élveztem a dolgot. Nem így a púpos, akinek az arcára visszatért a düh, és fenyegetően rázta felém az ökl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lyenek miatt borul ki az ember! A pancserok miatt! Maguk, maguk átkozott csirkefogók!</w:t>
      </w:r>
    </w:p>
    <w:p>
      <w:pPr>
        <w:pStyle w:val="PlainText"/>
        <w:widowControl/>
        <w:bidi w:val="0"/>
        <w:ind w:firstLine="284"/>
        <w:jc w:val="both"/>
        <w:rPr>
          <w:lang w:val="hu-HU"/>
        </w:rPr>
      </w:pPr>
      <w:r>
        <w:rPr>
          <w:rFonts w:ascii="Times New Roman" w:hAnsi="Times New Roman"/>
          <w:b w:val="false"/>
          <w:sz w:val="24"/>
          <w:lang w:val="hu-HU"/>
        </w:rPr>
        <w:t>Egyre közelebb jött, és egyre közelebbről rázta az öklét az orrom alatt Már-már attól tartottam, hogy el is találja, amikor gyorsan megfordult, és szinte futva eltűnt a náddal borított partszakaszon.</w:t>
      </w:r>
    </w:p>
    <w:p>
      <w:pPr>
        <w:pStyle w:val="PlainText"/>
        <w:widowControl/>
        <w:bidi w:val="0"/>
        <w:ind w:firstLine="284"/>
        <w:jc w:val="both"/>
        <w:rPr>
          <w:lang w:val="hu-HU"/>
        </w:rPr>
      </w:pPr>
      <w:r>
        <w:rPr>
          <w:rFonts w:ascii="Times New Roman" w:hAnsi="Times New Roman"/>
          <w:b w:val="false"/>
          <w:sz w:val="24"/>
          <w:lang w:val="hu-HU"/>
        </w:rPr>
        <w:t>Óvakodtam hátranézni; úgy tettem, mintha roppantul bántana az, ami az előbb történt. Szándékos lassúsággal húztam ki a horgokat, látszólag azért, hogy ezzel is időt nyerjek, mialatt lecsillapíthatom felindultságomat. A valóságban azonban igen kellemesen szórakoztam, és eszem ágában sem volt, hogy szívemre vegyem a dolgot.</w:t>
      </w:r>
    </w:p>
    <w:p>
      <w:pPr>
        <w:pStyle w:val="PlainText"/>
        <w:widowControl/>
        <w:bidi w:val="0"/>
        <w:ind w:firstLine="284"/>
        <w:jc w:val="both"/>
        <w:rPr>
          <w:lang w:val="hu-HU"/>
        </w:rPr>
      </w:pPr>
      <w:r>
        <w:rPr>
          <w:rFonts w:ascii="Times New Roman" w:hAnsi="Times New Roman"/>
          <w:b w:val="false"/>
          <w:sz w:val="24"/>
          <w:lang w:val="hu-HU"/>
        </w:rPr>
        <w:t>Hiszen, ami azt illeti, számítottam is valami ilyesmire.</w:t>
      </w:r>
    </w:p>
    <w:p>
      <w:pPr>
        <w:pStyle w:val="PlainText"/>
        <w:widowControl/>
        <w:bidi w:val="0"/>
        <w:ind w:firstLine="284"/>
        <w:jc w:val="both"/>
        <w:rPr>
          <w:lang w:val="hu-HU"/>
        </w:rPr>
      </w:pPr>
      <w:r>
        <w:rPr>
          <w:rFonts w:ascii="Times New Roman" w:hAnsi="Times New Roman"/>
          <w:b w:val="false"/>
          <w:sz w:val="24"/>
          <w:lang w:val="hu-HU"/>
        </w:rPr>
        <w:t>Amikor a második orsómra is felcsavartam a zsinórt, a hátam mögött, a part tetejéről leszánkázott valaki hozzám. Csak akkor fordultam feléje, amikor egészen mellém ért. Nagydarab, vöröses hajú, szeplős fiatalember volt. Egészen világos, könnyű tropikál öltönyt viselt, és műanyag szálakból fonott szivárványszínű nyakkendőt.</w:t>
      </w:r>
    </w:p>
    <w:p>
      <w:pPr>
        <w:pStyle w:val="PlainText"/>
        <w:widowControl/>
        <w:bidi w:val="0"/>
        <w:ind w:firstLine="284"/>
        <w:jc w:val="both"/>
        <w:rPr>
          <w:lang w:val="hu-HU"/>
        </w:rPr>
      </w:pPr>
      <w:r>
        <w:rPr>
          <w:rFonts w:ascii="Times New Roman" w:hAnsi="Times New Roman"/>
          <w:b w:val="false"/>
          <w:sz w:val="24"/>
          <w:lang w:val="hu-HU"/>
        </w:rPr>
        <w:t>Ez utóbbira azért emlékszem ennyire világosan, mert ha utálok valamit nyakkendőben, akkor az a műanyag szálakból fonott szivárványszínű giccsparádé. Ennek ellenére nem tett rám rossz benyomást a gazdája.</w:t>
      </w:r>
    </w:p>
    <w:p>
      <w:pPr>
        <w:pStyle w:val="PlainText"/>
        <w:widowControl/>
        <w:bidi w:val="0"/>
        <w:ind w:firstLine="284"/>
        <w:jc w:val="both"/>
        <w:rPr>
          <w:lang w:val="hu-HU"/>
        </w:rPr>
      </w:pPr>
      <w:r>
        <w:rPr>
          <w:rFonts w:ascii="Times New Roman" w:hAnsi="Times New Roman"/>
          <w:b w:val="false"/>
          <w:sz w:val="24"/>
          <w:lang w:val="hu-HU"/>
        </w:rPr>
        <w:t>Lecsúszkált mellém a vízpartra, rám nézett, aztán tétova mozdulattal a nádas felé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mi volt?</w:t>
      </w:r>
    </w:p>
    <w:p>
      <w:pPr>
        <w:pStyle w:val="PlainText"/>
        <w:widowControl/>
        <w:bidi w:val="0"/>
        <w:ind w:firstLine="284"/>
        <w:jc w:val="both"/>
        <w:rPr>
          <w:lang w:val="hu-HU"/>
        </w:rPr>
      </w:pPr>
      <w:r>
        <w:rPr>
          <w:rFonts w:ascii="Times New Roman" w:hAnsi="Times New Roman"/>
          <w:b w:val="false"/>
          <w:sz w:val="24"/>
          <w:lang w:val="hu-HU"/>
        </w:rPr>
        <w:t>Megvontam a váll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tőlem kérdezze. Gondolom, látott mindent odafent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 az – mondta. – Éppen ez az. Látni ugyan láttam, de semmit sem értek bel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ravó – mondtam. – Akkor már ketten vagy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t magától?</w:t>
      </w:r>
    </w:p>
    <w:p>
      <w:pPr>
        <w:pStyle w:val="PlainText"/>
        <w:widowControl/>
        <w:bidi w:val="0"/>
        <w:ind w:firstLine="284"/>
        <w:jc w:val="both"/>
        <w:rPr>
          <w:lang w:val="hu-HU"/>
        </w:rPr>
      </w:pPr>
      <w:r>
        <w:rPr>
          <w:rFonts w:ascii="Times New Roman" w:hAnsi="Times New Roman"/>
          <w:b w:val="false"/>
          <w:sz w:val="24"/>
          <w:lang w:val="hu-HU"/>
        </w:rPr>
        <w:t>Újra csak megvontam a váll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azt, amit csinált. Bedobni a horgai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de ilyet – ámuldozott –, csak úgy egyszerűen! Ki a fene lehet ez az ipse?</w:t>
      </w:r>
    </w:p>
    <w:p>
      <w:pPr>
        <w:pStyle w:val="PlainText"/>
        <w:widowControl/>
        <w:bidi w:val="0"/>
        <w:ind w:firstLine="284"/>
        <w:jc w:val="both"/>
        <w:rPr>
          <w:lang w:val="hu-HU"/>
        </w:rPr>
      </w:pPr>
      <w:r>
        <w:rPr>
          <w:rFonts w:ascii="Times New Roman" w:hAnsi="Times New Roman"/>
          <w:b w:val="false"/>
          <w:sz w:val="24"/>
          <w:lang w:val="hu-HU"/>
        </w:rPr>
        <w:t>Most én néztem rá csodálkoz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val jött,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elem ugyan nem! Amikor felértem a part tetejére, csak az a lány volt ott a kocsijában... A fickó akkor még nem volt sehol. Én csak akkor vettem észre, amikor magára ugrott. Alighanem ott lapulhatott valahol a bokrok között... Szóval azt mondja, hogy nem ismer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t sem ismerem – mondtam nyomatékkal.</w:t>
      </w:r>
    </w:p>
    <w:p>
      <w:pPr>
        <w:pStyle w:val="PlainText"/>
        <w:widowControl/>
        <w:bidi w:val="0"/>
        <w:ind w:firstLine="284"/>
        <w:jc w:val="both"/>
        <w:rPr>
          <w:lang w:val="hu-HU"/>
        </w:rPr>
      </w:pPr>
      <w:r>
        <w:rPr>
          <w:rFonts w:ascii="Times New Roman" w:hAnsi="Times New Roman"/>
          <w:b w:val="false"/>
          <w:sz w:val="24"/>
          <w:lang w:val="hu-HU"/>
        </w:rPr>
        <w:t>Akkor végre észbe kapott, és a haja tövéig elpirult, amitől az egész arca átalakult egy barátságosan mosolygó cékláv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sajnálom... Igazán sajnálom. Borzasztó neveletlen vagyok. Csak, tudja, roppantul felzaklatott ez a dolog. Különben Gordon vagyok. Philip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wrence. Leslie L.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rvendek, Mr. Lawrence, és még egyszer kérem, bocsássa meg a neveletlenségemet. Ez a furcsa jelenet valahogy kizökkentett a normális ritmusomból. Fogalma sincs, hogy mit akarhatott magától?</w:t>
      </w:r>
    </w:p>
    <w:p>
      <w:pPr>
        <w:pStyle w:val="PlainText"/>
        <w:widowControl/>
        <w:bidi w:val="0"/>
        <w:ind w:firstLine="284"/>
        <w:jc w:val="both"/>
        <w:rPr>
          <w:lang w:val="hu-HU"/>
        </w:rPr>
      </w:pPr>
      <w:r>
        <w:rPr>
          <w:rFonts w:ascii="Times New Roman" w:hAnsi="Times New Roman"/>
          <w:b w:val="false"/>
          <w:sz w:val="24"/>
          <w:lang w:val="hu-HU"/>
        </w:rPr>
        <w:t>Lassan kezdett feltűnővé várni az érdeklődés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alighanem csak be akarta dobni a horgaimat. Nyilván idegesítette a stílusom.</w:t>
      </w:r>
    </w:p>
    <w:p>
      <w:pPr>
        <w:pStyle w:val="PlainText"/>
        <w:widowControl/>
        <w:bidi w:val="0"/>
        <w:ind w:firstLine="284"/>
        <w:jc w:val="both"/>
        <w:rPr>
          <w:lang w:val="hu-HU"/>
        </w:rPr>
      </w:pPr>
      <w:r>
        <w:rPr>
          <w:rFonts w:ascii="Times New Roman" w:hAnsi="Times New Roman"/>
          <w:b w:val="false"/>
          <w:sz w:val="24"/>
          <w:lang w:val="hu-HU"/>
        </w:rPr>
        <w:t>Csalódottan rázta meg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haragudjék, de ez aligha ok arra, hogy... ilyen minősíthetetlenül viselkedjék valaki. Például én sem csináltam semmit, 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a világért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folytassa nyugodt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Mr. Lawrence, tulajdonképpen nekem se tetszett, amit csinált, de hát... Jó ég, hát valamennyien voltunk kezdők,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nem vagyok kezdő – mondtam túlfűtött öntudattal.</w:t>
      </w:r>
    </w:p>
    <w:p>
      <w:pPr>
        <w:pStyle w:val="PlainText"/>
        <w:widowControl/>
        <w:bidi w:val="0"/>
        <w:ind w:firstLine="284"/>
        <w:jc w:val="both"/>
        <w:rPr>
          <w:lang w:val="hu-HU"/>
        </w:rPr>
      </w:pPr>
      <w:r>
        <w:rPr>
          <w:rFonts w:ascii="Times New Roman" w:hAnsi="Times New Roman"/>
          <w:b w:val="false"/>
          <w:sz w:val="24"/>
          <w:lang w:val="hu-HU"/>
        </w:rPr>
        <w:t>Erre újra elvörösödött, mire villámgyorsan elneveztem magamban céklafejnek. Azt hiszem, soha nem adtam még senkinek sem találóbb nev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izé... Én csak... Tulajdonképpen én nem is zavarom, Mr. Lawrence... Remélem, találkozunk az ismerkedési es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Mr. Gordon.</w:t>
      </w:r>
    </w:p>
    <w:p>
      <w:pPr>
        <w:pStyle w:val="PlainText"/>
        <w:widowControl/>
        <w:bidi w:val="0"/>
        <w:ind w:firstLine="284"/>
        <w:jc w:val="both"/>
        <w:rPr>
          <w:lang w:val="hu-HU"/>
        </w:rPr>
      </w:pPr>
      <w:r>
        <w:rPr>
          <w:rFonts w:ascii="Times New Roman" w:hAnsi="Times New Roman"/>
          <w:b w:val="false"/>
          <w:sz w:val="24"/>
          <w:lang w:val="hu-HU"/>
        </w:rPr>
        <w:t>Megfordult, és kísérletet tett, hogy elinaljon. Ebben a pillanatban azonban megzördült a nádas, és mindketten villámgyorsan arrafelé fordultunk. De nemcsak mi, hanem azok is fenn a partoldal tetején.</w:t>
      </w:r>
    </w:p>
    <w:p>
      <w:pPr>
        <w:pStyle w:val="PlainText"/>
        <w:widowControl/>
        <w:bidi w:val="0"/>
        <w:ind w:firstLine="284"/>
        <w:jc w:val="both"/>
        <w:rPr>
          <w:lang w:val="hu-HU"/>
        </w:rPr>
      </w:pPr>
      <w:r>
        <w:rPr>
          <w:rFonts w:ascii="Times New Roman" w:hAnsi="Times New Roman"/>
          <w:b w:val="false"/>
          <w:sz w:val="24"/>
          <w:lang w:val="hu-HU"/>
        </w:rPr>
        <w:t>A nádas megzörrent, a nádszálak hajladozni kezdtek, és egyszerre csak felbukkant közöttük a szőke tünemény, enyhén vizes és ha lehet, még jobban a testére simuló bikinijében. A céklafejű eltátotta a száját, és olyan mozdulatokat tett, mintha hal lett volna, és éppen most húztam volna ki a Ngolo vizéből.</w:t>
      </w:r>
    </w:p>
    <w:p>
      <w:pPr>
        <w:pStyle w:val="PlainText"/>
        <w:widowControl/>
        <w:bidi w:val="0"/>
        <w:ind w:firstLine="284"/>
        <w:jc w:val="both"/>
        <w:rPr>
          <w:lang w:val="hu-HU"/>
        </w:rPr>
      </w:pPr>
      <w:r>
        <w:rPr>
          <w:rFonts w:ascii="Times New Roman" w:hAnsi="Times New Roman"/>
          <w:b w:val="false"/>
          <w:sz w:val="24"/>
          <w:lang w:val="hu-HU"/>
        </w:rPr>
        <w:t>A lány kilépett a nádasból, és felénk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 van ott magukn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tréfálkozunk – mondtam, és fülemig húztam a számat. – Úgy látszik, tele vagyunk tréfás kedvű nyaralótárssal.</w:t>
      </w:r>
    </w:p>
    <w:p>
      <w:pPr>
        <w:pStyle w:val="PlainText"/>
        <w:widowControl/>
        <w:bidi w:val="0"/>
        <w:ind w:firstLine="284"/>
        <w:jc w:val="both"/>
        <w:rPr>
          <w:lang w:val="hu-HU"/>
        </w:rPr>
      </w:pPr>
      <w:r>
        <w:rPr>
          <w:rFonts w:ascii="Times New Roman" w:hAnsi="Times New Roman"/>
          <w:b w:val="false"/>
          <w:sz w:val="24"/>
          <w:lang w:val="hu-HU"/>
        </w:rPr>
        <w:t>Felemelte a hüvelykujját, és a vállán keresztül a nádas felé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 őrült a haverj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az izé... kis termetű urat 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olt időm megnézni a termetét. Egyszerűen csak rám tört, mint egy víziló. Végigcsörtetett a parton, és se szó, se beszéd, végiggyalogolt a hátamon. Szerencséje, hogy eltűnt, mielőtt még szájon vághattam volna.</w:t>
      </w:r>
    </w:p>
    <w:p>
      <w:pPr>
        <w:pStyle w:val="PlainText"/>
        <w:widowControl/>
        <w:bidi w:val="0"/>
        <w:ind w:firstLine="284"/>
        <w:jc w:val="both"/>
        <w:rPr>
          <w:lang w:val="hu-HU"/>
        </w:rPr>
      </w:pPr>
      <w:r>
        <w:rPr>
          <w:rFonts w:ascii="Times New Roman" w:hAnsi="Times New Roman"/>
          <w:b w:val="false"/>
          <w:sz w:val="24"/>
          <w:lang w:val="hu-HU"/>
        </w:rPr>
        <w:t>A céklaképű idegesen megigazította a nyakkendő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dves kisasszony... Ami azt az urat illeti, nincs szerencsénk, illetve... nem a barátunk. Ennek azúrnak itt... izé... kikapta a horgát a kezéből, és behajigálta a tóba. Közben minősíthetetlen hangot használt. Igazán sajnálom, hogy nem tudtam megakadályozni ezt az inzultust, de...</w:t>
      </w:r>
    </w:p>
    <w:p>
      <w:pPr>
        <w:pStyle w:val="PlainText"/>
        <w:widowControl/>
        <w:bidi w:val="0"/>
        <w:ind w:firstLine="284"/>
        <w:jc w:val="both"/>
        <w:rPr>
          <w:lang w:val="hu-HU"/>
        </w:rPr>
      </w:pPr>
      <w:r>
        <w:rPr>
          <w:rFonts w:ascii="Times New Roman" w:hAnsi="Times New Roman"/>
          <w:b w:val="false"/>
          <w:sz w:val="24"/>
          <w:lang w:val="hu-HU"/>
        </w:rPr>
        <w:t>A lánynak fennakadt a szeme, és úgy bámulta a vöröshajút, mintha pöttyös fókát látott volna kirepülni a nádas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kicsoda?</w:t>
      </w:r>
    </w:p>
    <w:p>
      <w:pPr>
        <w:pStyle w:val="PlainText"/>
        <w:widowControl/>
        <w:bidi w:val="0"/>
        <w:ind w:firstLine="284"/>
        <w:jc w:val="both"/>
        <w:rPr>
          <w:lang w:val="hu-HU"/>
        </w:rPr>
      </w:pPr>
      <w:r>
        <w:rPr>
          <w:rFonts w:ascii="Times New Roman" w:hAnsi="Times New Roman"/>
          <w:b w:val="false"/>
          <w:sz w:val="24"/>
          <w:lang w:val="hu-HU"/>
        </w:rPr>
        <w:t>A céklaképű meghúzta a zakója alját, aztán néhány gyors lépéssel a lány mellett termett, megragadta az egyik kezét, és szertartásos mozdulattal csókot lehelt rá.</w:t>
      </w:r>
    </w:p>
    <w:p>
      <w:pPr>
        <w:pStyle w:val="PlainText"/>
        <w:widowControl/>
        <w:bidi w:val="0"/>
        <w:ind w:firstLine="284"/>
        <w:jc w:val="both"/>
        <w:rPr>
          <w:lang w:val="hu-HU"/>
        </w:rPr>
      </w:pPr>
      <w:r>
        <w:rPr>
          <w:rFonts w:ascii="Times New Roman" w:hAnsi="Times New Roman"/>
          <w:b w:val="false"/>
          <w:sz w:val="24"/>
          <w:lang w:val="hu-HU"/>
        </w:rPr>
        <w:t>A szőke istennő meg csak állt kővé meredve, és arra sem volt ereje, hogy visszahúzza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dje meg, hogy bemutatkozzam. Philip Gordon vagyok, Skóciából. Skócia horgászbajnoka. Segítségére lehetek valamiben?</w:t>
      </w:r>
    </w:p>
    <w:p>
      <w:pPr>
        <w:pStyle w:val="PlainText"/>
        <w:widowControl/>
        <w:bidi w:val="0"/>
        <w:ind w:firstLine="284"/>
        <w:jc w:val="both"/>
        <w:rPr>
          <w:lang w:val="hu-HU"/>
        </w:rPr>
      </w:pPr>
      <w:r>
        <w:rPr>
          <w:rFonts w:ascii="Times New Roman" w:hAnsi="Times New Roman"/>
          <w:b w:val="false"/>
          <w:sz w:val="24"/>
          <w:lang w:val="hu-HU"/>
        </w:rPr>
        <w:t>A lány elnézett Gordon válla felett, és tekintete találkozott az enyémmel. Hogy mi minden volt a szemében, az külön tanulmányt érdemelne. Szeme sarkában ott csillogott a kitörni készülő nevetés, de a közepe táján mintha meghökkenés is bujkál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nem is tudom... – mondta tétován. – Talán ha visszakísérne a táskámért. Ha az az őrült ismét nekem támadna...</w:t>
      </w:r>
    </w:p>
    <w:p>
      <w:pPr>
        <w:pStyle w:val="PlainText"/>
        <w:widowControl/>
        <w:bidi w:val="0"/>
        <w:ind w:firstLine="284"/>
        <w:jc w:val="both"/>
        <w:rPr>
          <w:lang w:val="hu-HU"/>
        </w:rPr>
      </w:pPr>
      <w:r>
        <w:rPr>
          <w:rFonts w:ascii="Times New Roman" w:hAnsi="Times New Roman"/>
          <w:b w:val="false"/>
          <w:sz w:val="24"/>
          <w:lang w:val="hu-HU"/>
        </w:rPr>
        <w:t>A céklaképű öntudattal kihúzta magát, és – nem vicc! – karját nyújtotta a bikinis lánynak. Aztán megfordultak, és kart karba fűzve eltűntek a nádasban.</w:t>
      </w:r>
    </w:p>
    <w:p>
      <w:pPr>
        <w:pStyle w:val="PlainText"/>
        <w:widowControl/>
        <w:bidi w:val="0"/>
        <w:ind w:firstLine="284"/>
        <w:jc w:val="both"/>
        <w:rPr>
          <w:lang w:val="hu-HU"/>
        </w:rPr>
      </w:pPr>
      <w:r>
        <w:rPr>
          <w:rFonts w:ascii="Times New Roman" w:hAnsi="Times New Roman"/>
          <w:b w:val="false"/>
          <w:sz w:val="24"/>
          <w:lang w:val="hu-HU"/>
        </w:rPr>
        <w:t>Felvettem a botjaimat, és nagyot sóhajtottam: kétségem sem férhetett hozzá, hogy komplett őrültek közé kerültem.</w:t>
      </w:r>
    </w:p>
    <w:p>
      <w:pPr>
        <w:pStyle w:val="PlainText"/>
        <w:widowControl/>
        <w:bidi w:val="0"/>
        <w:ind w:firstLine="284"/>
        <w:jc w:val="both"/>
        <w:rPr>
          <w:lang w:val="hu-HU"/>
        </w:rPr>
      </w:pPr>
      <w:r>
        <w:rPr>
          <w:rFonts w:ascii="Times New Roman" w:hAnsi="Times New Roman"/>
          <w:b w:val="false"/>
          <w:sz w:val="24"/>
          <w:lang w:val="hu-HU"/>
        </w:rPr>
        <w:t>Úgy döntöttem, hogy mára elég a mulatságból, és vállamra vettem a bojtjaimat, hogy visszatérjek a "Macskacápá"-ba. Pillanatig haboztam. ugyan, hogy ne várjam-e meg, amíg kijönnek a nádasból, de aztán mégis úgy határoztam, hogy elindulok egyedül.</w:t>
      </w:r>
    </w:p>
    <w:p>
      <w:pPr>
        <w:pStyle w:val="PlainText"/>
        <w:widowControl/>
        <w:bidi w:val="0"/>
        <w:ind w:firstLine="284"/>
        <w:jc w:val="both"/>
        <w:rPr>
          <w:lang w:val="hu-HU"/>
        </w:rPr>
      </w:pPr>
      <w:r>
        <w:rPr>
          <w:rFonts w:ascii="Times New Roman" w:hAnsi="Times New Roman"/>
          <w:b w:val="false"/>
          <w:sz w:val="24"/>
          <w:lang w:val="hu-HU"/>
        </w:rPr>
        <w:t>Hátat fordítottam a tónak, és két ugrással a partoldal tetején termettem. Ekkor tűnt csak fel, hogy a korábban idefenn álldogálók felszívódtak, és a tolókocsis lányt is csak akkor vettem észre, amikor majdhogynem belebotlottam a kocsijába.</w:t>
      </w:r>
    </w:p>
    <w:p>
      <w:pPr>
        <w:pStyle w:val="PlainText"/>
        <w:widowControl/>
        <w:bidi w:val="0"/>
        <w:ind w:firstLine="284"/>
        <w:jc w:val="both"/>
        <w:rPr>
          <w:lang w:val="hu-HU"/>
        </w:rPr>
      </w:pPr>
      <w:r>
        <w:rPr>
          <w:rFonts w:ascii="Times New Roman" w:hAnsi="Times New Roman"/>
          <w:b w:val="false"/>
          <w:sz w:val="24"/>
          <w:lang w:val="hu-HU"/>
        </w:rPr>
        <w:t>Ha az előbb azt mondtam a bikinis csodával kapcsolatban, hogy rendkívüli jelenség, akkor most kénytelen vagyok megismételni a szavaimat. Mert ez a lány semmivel sem maradt el a másik mögött; kivéve persze a tolókocsit.</w:t>
      </w:r>
    </w:p>
    <w:p>
      <w:pPr>
        <w:pStyle w:val="PlainText"/>
        <w:widowControl/>
        <w:bidi w:val="0"/>
        <w:ind w:firstLine="284"/>
        <w:jc w:val="both"/>
        <w:rPr>
          <w:lang w:val="hu-HU"/>
        </w:rPr>
      </w:pPr>
      <w:r>
        <w:rPr>
          <w:rFonts w:ascii="Times New Roman" w:hAnsi="Times New Roman"/>
          <w:b w:val="false"/>
          <w:sz w:val="24"/>
          <w:lang w:val="hu-HU"/>
        </w:rPr>
        <w:t>Ami azt illeti, alighanem kemény harcot vívtak volna egymással egy szépségversenyen, ahol csak derékig pontozzák a résztvevőket. Attól lefelé ugyanis merőben más volt a helyzet.</w:t>
      </w:r>
    </w:p>
    <w:p>
      <w:pPr>
        <w:pStyle w:val="PlainText"/>
        <w:widowControl/>
        <w:bidi w:val="0"/>
        <w:ind w:firstLine="284"/>
        <w:jc w:val="both"/>
        <w:rPr>
          <w:lang w:val="hu-HU"/>
        </w:rPr>
      </w:pPr>
      <w:r>
        <w:rPr>
          <w:rFonts w:ascii="Times New Roman" w:hAnsi="Times New Roman"/>
          <w:b w:val="false"/>
          <w:sz w:val="24"/>
          <w:lang w:val="hu-HU"/>
        </w:rPr>
        <w:t>A lány rám emelte égszínkék szemét, alsó ajkát beharapta, hogy előcsillantak hibátlan, hófehér fogai. Hangja kellemesen alt volt, az a hangszín, amely az őrületbe kergeti a magamfajta muzikális férfiakat.</w:t>
      </w:r>
    </w:p>
    <w:p>
      <w:pPr>
        <w:pStyle w:val="PlainText"/>
        <w:widowControl/>
        <w:bidi w:val="0"/>
        <w:ind w:firstLine="284"/>
        <w:jc w:val="both"/>
        <w:rPr>
          <w:lang w:val="hu-HU"/>
        </w:rPr>
      </w:pPr>
      <w:r>
        <w:rPr>
          <w:rFonts w:ascii="Times New Roman" w:hAnsi="Times New Roman"/>
          <w:b w:val="false"/>
          <w:sz w:val="24"/>
          <w:lang w:val="hu-HU"/>
        </w:rPr>
        <w:t>Persze kellemes őrületbe.</w:t>
      </w:r>
    </w:p>
    <w:p>
      <w:pPr>
        <w:pStyle w:val="PlainText"/>
        <w:widowControl/>
        <w:bidi w:val="0"/>
        <w:ind w:firstLine="284"/>
        <w:jc w:val="both"/>
        <w:rPr>
          <w:lang w:val="hu-HU"/>
        </w:rPr>
      </w:pPr>
      <w:r>
        <w:rPr>
          <w:rFonts w:ascii="Times New Roman" w:hAnsi="Times New Roman"/>
          <w:b w:val="false"/>
          <w:sz w:val="24"/>
          <w:lang w:val="hu-HU"/>
        </w:rPr>
        <w:t>A tolókocsi azonban szomorú irányba terelte a dolgokat. És a beszélgetést is.</w:t>
      </w:r>
    </w:p>
    <w:p>
      <w:pPr>
        <w:pStyle w:val="PlainText"/>
        <w:widowControl/>
        <w:bidi w:val="0"/>
        <w:ind w:firstLine="284"/>
        <w:jc w:val="both"/>
        <w:rPr>
          <w:lang w:val="hu-HU"/>
        </w:rPr>
      </w:pPr>
      <w:r>
        <w:rPr>
          <w:rFonts w:ascii="Times New Roman" w:hAnsi="Times New Roman"/>
          <w:b w:val="false"/>
          <w:sz w:val="24"/>
          <w:lang w:val="hu-HU"/>
        </w:rPr>
        <w:t>A lány kiengedte alsó ajkát a fogai közül, és tanácstalanul, mondhatnám egy anyját kereső elveszett gyerek tekintetével néze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w:t>
      </w:r>
    </w:p>
    <w:p>
      <w:pPr>
        <w:pStyle w:val="PlainText"/>
        <w:widowControl/>
        <w:bidi w:val="0"/>
        <w:ind w:firstLine="284"/>
        <w:jc w:val="both"/>
        <w:rPr>
          <w:lang w:val="hu-HU"/>
        </w:rPr>
      </w:pPr>
      <w:r>
        <w:rPr>
          <w:rFonts w:ascii="Times New Roman" w:hAnsi="Times New Roman"/>
          <w:b w:val="false"/>
          <w:sz w:val="24"/>
          <w:lang w:val="hu-HU"/>
        </w:rPr>
        <w:t>Föléje hajoltam, amennyire csak a botjaimtól tudtam.</w:t>
      </w:r>
    </w:p>
    <w:p>
      <w:pPr>
        <w:pStyle w:val="PlainText"/>
        <w:widowControl/>
        <w:bidi w:val="0"/>
        <w:ind w:firstLine="284"/>
        <w:jc w:val="both"/>
        <w:rPr>
          <w:lang w:val="hu-HU"/>
        </w:rPr>
      </w:pPr>
      <w:r>
        <w:rPr>
          <w:rFonts w:ascii="Times New Roman" w:hAnsi="Times New Roman"/>
          <w:b w:val="false"/>
          <w:sz w:val="24"/>
          <w:lang w:val="hu-HU"/>
        </w:rPr>
        <w:t>Lágy pirosság ömlött végig az arcán, de micsoda különbség volt e között a pír között, és a között, ami a céklaképű arcát öntötte el cirka harminc másodpercenké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 mondta még egyszer, és mintha könny csillant volna a szeme sark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arancsoljon, kisasszon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ika Webster vagyok. Ne haragudjék, kérem, de...</w:t>
      </w:r>
    </w:p>
    <w:p>
      <w:pPr>
        <w:pStyle w:val="PlainText"/>
        <w:widowControl/>
        <w:bidi w:val="0"/>
        <w:ind w:firstLine="284"/>
        <w:jc w:val="both"/>
        <w:rPr>
          <w:lang w:val="hu-HU"/>
        </w:rPr>
      </w:pPr>
      <w:r>
        <w:rPr>
          <w:rFonts w:ascii="Times New Roman" w:hAnsi="Times New Roman"/>
          <w:b w:val="false"/>
          <w:sz w:val="24"/>
          <w:lang w:val="hu-HU"/>
        </w:rPr>
        <w:t>Abbahagyta, és még kétségbeesettebben nézett</w:t>
      </w:r>
    </w:p>
    <w:p>
      <w:pPr>
        <w:pStyle w:val="PlainText"/>
        <w:widowControl/>
        <w:bidi w:val="0"/>
        <w:ind w:firstLine="284"/>
        <w:jc w:val="both"/>
        <w:rPr>
          <w:lang w:val="hu-HU"/>
        </w:rPr>
      </w:pPr>
      <w:r>
        <w:rPr>
          <w:rFonts w:ascii="Times New Roman" w:hAnsi="Times New Roman"/>
          <w:b w:val="false"/>
          <w:sz w:val="24"/>
          <w:lang w:val="hu-HU"/>
        </w:rPr>
        <w:t>rám. Ekkor valami megmozdult a fejemben, és egyre gyorsabban mozgolódott; végül is kialakult belőle egy halvány, ködös sejte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slie L. Lawrence-nak hívnak – mondtam gyorsan. – Itt lakom a "Macskacáp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am reggel, amikor kijött a tóhoz – suttogta halvány, kesernyés mosolly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gyedül van itt? – kérdeztem óvatosan, és amennyire tőlem tellett, igyekeztem úgy viselkedni, mintha észre sem venném, hogy nyomor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 mondta most már leplezetlen keserűséggel. – Egyedül képtelen lennék megtenni ekkora távolságot. Különösen dombnak felfelé. Manuel... segít nekem normális körülmények kö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w:t>
      </w:r>
    </w:p>
    <w:p>
      <w:pPr>
        <w:pStyle w:val="PlainText"/>
        <w:widowControl/>
        <w:bidi w:val="0"/>
        <w:ind w:firstLine="284"/>
        <w:jc w:val="both"/>
        <w:rPr>
          <w:lang w:val="hu-HU"/>
        </w:rPr>
      </w:pPr>
      <w:r>
        <w:rPr>
          <w:rFonts w:ascii="Times New Roman" w:hAnsi="Times New Roman"/>
          <w:b w:val="false"/>
          <w:sz w:val="24"/>
          <w:lang w:val="hu-HU"/>
        </w:rPr>
        <w:t>Zavartan tépdeste a lábára borított vékony takaró szélét, majd újra rám emelte a szemét, és látható erőfeszítéssel rátért a? lényeg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z a helyzet, Mr. Lawrence, hogy csúnyán benn maradtam a pácban. Manuelnek megfájdult a gyomra, és én a mai napra lemondtam a szolgálatairól. Tulajdonképpen eszem ágában sem lett volna lejönni a tóhoz, ha a reggelinél Warren úr nem erősködik, hogy látnom kell a tavat reggeli napfényben... Ugye ér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látja... ez lett belőle. Warren úr kitolt ide, aztán eltűnt. Szó nélkül elviharzott, és őszintén szólva fogalmam sincs róla, hogy mikor jön vissza, és hogy visszajön-e egyáltal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arren ú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 reggel láttam életemben először... Lehet, hogy könnyelműség volt tőlem... Csak, tudja, az én helyzetem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Warrennak hív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Maga nem ismer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ismerné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stenem, pedig meg mertem volna esküdni rá.</w:t>
      </w:r>
    </w:p>
    <w:p>
      <w:pPr>
        <w:pStyle w:val="PlainText"/>
        <w:widowControl/>
        <w:bidi w:val="0"/>
        <w:ind w:firstLine="284"/>
        <w:jc w:val="both"/>
        <w:rPr>
          <w:lang w:val="hu-HU"/>
        </w:rPr>
      </w:pPr>
      <w:r>
        <w:rPr>
          <w:rFonts w:ascii="Times New Roman" w:hAnsi="Times New Roman"/>
          <w:b w:val="false"/>
          <w:sz w:val="24"/>
          <w:lang w:val="hu-HU"/>
        </w:rPr>
        <w:t>Amikor feltolt ide a partoldal tetejére... egészen jól láttuk magát, hogy mit csinál. Illetve... őszintén szólva, lehet, hogy csak én láttam, mert Warren úr azonnal eltűnt. Tudja, mögöttem állt, így aztán nem is vettem mindjárt észre. Valamit éppen kérdeztem tőle... de nem válaszolt. Akkor megéreztem, hogy már nincs is mögö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ére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is... inkább megsejtettem. Bár én sok mindent előre megérzek. Azt mondják, hogy a nyomorékok bizonyos szervei sokkal fejlettebbek, mint az egészségeseké. Így vagyok én a megérzésekk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nácsosabbnak láttam visszakanyarodni a púpos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val csak úgy egyszerűen felszívódott. Nem tartja furcs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 – mondta, és lehajtotta a fejét. – Őszintén szólva megérdemeltem. Nem kellett volna elfogadnom az ajánlatát. – Azt mondja, hogy jól látott mind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És hallottam is minden szót. Onnan tudtam, hogy magát Lawrence-nak hívják... Hallottam, amikor Mr. Gordonnak bemutatko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az az idősebb p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k csak később érkeztek, Mr. Gordon után... Akkor már egyedül ültem a kocsiban. Éppen akkor bukkantak fel mellettem, amikor Mr. Warren... hm... kiugrott a bokrok közül, és... odarohant magához. Hallottam, hogy Mrs. Sanders felkiált a meglepetéstől, és én csak akkor vettem észre őket... Addig... hm... magát figyel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Miss Webster... Maga szerint miért ugrott nekem az az őrült?</w:t>
      </w:r>
    </w:p>
    <w:p>
      <w:pPr>
        <w:pStyle w:val="PlainText"/>
        <w:widowControl/>
        <w:bidi w:val="0"/>
        <w:ind w:firstLine="284"/>
        <w:jc w:val="both"/>
        <w:rPr>
          <w:lang w:val="hu-HU"/>
        </w:rPr>
      </w:pPr>
      <w:r>
        <w:rPr>
          <w:rFonts w:ascii="Times New Roman" w:hAnsi="Times New Roman"/>
          <w:b w:val="false"/>
          <w:sz w:val="24"/>
          <w:lang w:val="hu-HU"/>
        </w:rPr>
        <w:t>A lány néhány másodpercig tétovázni látszott, aztán őszinte elszántsággal nézett a szem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Mr. Lawrence. Nekem aztán igazán nincs jogom hozzá, hogy másokat bíráljak... De</w:t>
      </w:r>
    </w:p>
    <w:p>
      <w:pPr>
        <w:pStyle w:val="PlainText"/>
        <w:widowControl/>
        <w:bidi w:val="0"/>
        <w:ind w:firstLine="284"/>
        <w:jc w:val="both"/>
        <w:rPr>
          <w:lang w:val="hu-HU"/>
        </w:rPr>
      </w:pPr>
      <w:r>
        <w:rPr>
          <w:rFonts w:ascii="Times New Roman" w:hAnsi="Times New Roman"/>
          <w:b w:val="false"/>
          <w:sz w:val="24"/>
          <w:lang w:val="hu-HU"/>
        </w:rPr>
        <w:t>úgy tűnik, elvesztette az uralmát az idegei felett. Már a reggeli kávénál is észrev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uk eszerint együtt kávéz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asztalnál. Tudja... az én asztalomra éppen rásütött a nap, míg a többieké még árnyékban volt. Manuel tolta ehhez az asztalhoz a kocsimat, mert én nem félek a naptól. Egyszer csak odajött Warren úr, és bemutatkozott. Megkérdezte, hogy szabad-e odaülnie hozzánk... Talán nem kellene elmondanom, de... csak úgy remegett az egész 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meg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ha hideg rázná. Előbb azt hittem, hogy fázik. Ami persze nevetséges itt Afrikában, de hát éjszakára eléggé lehűl a levegő. Szóval azt hittem, hogy fel akarja melegíteni magát a napon... azért kéredzkedett oda hozzá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most már nem hisz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sőbb – mondta tűnődve –, hogy úgy mondjam, megváltozott egy kissé a véleményem... Az a benyomás alakult ki bennem, hogy Warren úr... hát, iste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baj van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s tudom. Talán betegek az idegei. Remegett a keze, amikor a kávéért vagy a cukorért nyúlt... Mintha... nem is tu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h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vetséges. Azt akartam mondani, mintha félne valamitől. De hát ez igazán nevetség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élni inkább nekem lenne okom, hiszen ő akart belefojtani a vízbe.</w:t>
      </w:r>
    </w:p>
    <w:p>
      <w:pPr>
        <w:pStyle w:val="PlainText"/>
        <w:widowControl/>
        <w:bidi w:val="0"/>
        <w:ind w:firstLine="284"/>
        <w:jc w:val="both"/>
        <w:rPr>
          <w:lang w:val="hu-HU"/>
        </w:rPr>
      </w:pPr>
      <w:r>
        <w:rPr>
          <w:rFonts w:ascii="Times New Roman" w:hAnsi="Times New Roman"/>
          <w:b w:val="false"/>
          <w:sz w:val="24"/>
          <w:lang w:val="hu-HU"/>
        </w:rPr>
        <w:t>Ez volt az a pillanat, amikor először elmosoly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azt azért talán mégsem. Egyszerűen 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szerűen csak majdnem beverte az orrom! Most, hogy a lány már megtalálta, aki hazatolja,</w:t>
      </w:r>
    </w:p>
    <w:p>
      <w:pPr>
        <w:pStyle w:val="PlainText"/>
        <w:widowControl/>
        <w:bidi w:val="0"/>
        <w:ind w:firstLine="284"/>
        <w:jc w:val="both"/>
        <w:rPr>
          <w:lang w:val="hu-HU"/>
        </w:rPr>
      </w:pPr>
      <w:r>
        <w:rPr>
          <w:rFonts w:ascii="Times New Roman" w:hAnsi="Times New Roman"/>
          <w:b w:val="false"/>
          <w:sz w:val="24"/>
          <w:lang w:val="hu-HU"/>
        </w:rPr>
        <w:t>kezdett felengedni a hangula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Mr. Lawrence... Maga nem volt még soha úgy, hogy legszívesebben fel akarta volna öklelni az egész vilá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Már nem emléks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an volt, csak szálljon magába egy kicsit. Olyankor úgy érzi az ember, hogy legszívesebben... Eh... Ha meglát az ember valakit, aki szerencsétlenkedik valamivel... Kedve lenne odarohanni hozzá, kitépni a kezéből, és megcsinálni helyette. Ilyenkor hajlamos azt hinni az ember, hogy a világ minden baja, köztük persze a magáé is, a tehetetlenek miatt van.</w:t>
      </w:r>
    </w:p>
    <w:p>
      <w:pPr>
        <w:pStyle w:val="PlainText"/>
        <w:widowControl/>
        <w:bidi w:val="0"/>
        <w:ind w:firstLine="284"/>
        <w:jc w:val="both"/>
        <w:rPr>
          <w:lang w:val="hu-HU"/>
        </w:rPr>
      </w:pPr>
      <w:r>
        <w:rPr>
          <w:rFonts w:ascii="Times New Roman" w:hAnsi="Times New Roman"/>
          <w:b w:val="false"/>
          <w:sz w:val="24"/>
          <w:lang w:val="hu-HU"/>
        </w:rPr>
        <w:t>Leplezetlen csodálkozással bámulhattam rá, mert feleszmélt, elpirult, és lehajtot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 mondta csendesen – maga most azt hiszi... azt kérdezi magától, hogy honnan tudhatja mindezt egy nyomorék. Tudja, nem voltam mindig ilyen, mint mo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 én igazán... Gyorsan, keményen a szavamba vá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lgasson meg, kérem! Gyűlölöm ezt az átkozott kíméletet! Hát nem érti? Csak a testem nincs rendben, a lelkem tökéletesen egészséges.</w:t>
      </w:r>
    </w:p>
    <w:p>
      <w:pPr>
        <w:pStyle w:val="PlainText"/>
        <w:widowControl/>
        <w:bidi w:val="0"/>
        <w:ind w:firstLine="284"/>
        <w:jc w:val="both"/>
        <w:rPr>
          <w:lang w:val="hu-HU"/>
        </w:rPr>
      </w:pPr>
      <w:r>
        <w:rPr>
          <w:rFonts w:ascii="Times New Roman" w:hAnsi="Times New Roman"/>
          <w:b w:val="false"/>
          <w:sz w:val="24"/>
          <w:lang w:val="hu-HU"/>
        </w:rPr>
        <w:t>Lehajtottam a fejem, és nem válasz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pám farmján történt. Ausztráliában. Kilovagoltam, és nem vettem észre a kifeszített drótsövényt... Megsérültek az idegpályák a gerincoszlopomban. Éppen három éve... Azelőtt pedig... Anyám halála után én tartottam kezemben a farmot. Elhiheti, nem volt fenékig tejfel az életem, így aztán előfordult, hogy már reggel depresszióval és fejfájással ébredtem. Úgy éreztem, ha nem tud kitörni belőlem valami, menten felrobbanok. Aztán kimentem a tehenekhez, ahol néhányan az elromlott fejőgépekkel vacakoltak. Néztem egy darabig, ahogy szöszmötölnek, és éreztem, hogy egyre feszül bennem valami, mígnem elveszítettem az uralmat magam felett, odaugrottam a fejőmunkásokhoz, kiragadtam kezükből a gépet, és... odavágtam valamihez, vagy... szóval úgy viselkedtem, mint egy őrült. Azok meg szegények azt hitték, hogy meghibbantam, vagy hogy nem tetszik a képük. Pedig hát... azt sem tudtam, hogy kicsodák. Kénytelen voltam kapitulálni az érvelése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azt mondja, hogy Warren nem rám utazott. Oké, megnyugtatott. Csak még azt mondja meg, hogy ez a... nem túl erős fizikumú fickó hogyan tudta feltolni magát az ösvényen?</w:t>
      </w:r>
    </w:p>
    <w:p>
      <w:pPr>
        <w:pStyle w:val="PlainText"/>
        <w:widowControl/>
        <w:bidi w:val="0"/>
        <w:ind w:firstLine="284"/>
        <w:jc w:val="both"/>
        <w:rPr>
          <w:lang w:val="hu-HU"/>
        </w:rPr>
      </w:pPr>
      <w:r>
        <w:rPr>
          <w:rFonts w:ascii="Times New Roman" w:hAnsi="Times New Roman"/>
          <w:b w:val="false"/>
          <w:sz w:val="24"/>
          <w:lang w:val="hu-HU"/>
        </w:rPr>
        <w:t>Tudtam, hogy nem valami udvarias a kérdésem, de hát éppen az előbb adta tudtomra, hogy nem szereti, ha nyomoréknak né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lőször még én is aggódtam, hogy nem fogja bírni. De aztán... nem volt semmi probléma. Mr. Warren sokkal erősebb annál, mint amilyennek látszik.</w:t>
      </w:r>
    </w:p>
    <w:p>
      <w:pPr>
        <w:pStyle w:val="PlainText"/>
        <w:widowControl/>
        <w:bidi w:val="0"/>
        <w:ind w:firstLine="284"/>
        <w:jc w:val="both"/>
        <w:rPr>
          <w:lang w:val="hu-HU"/>
        </w:rPr>
      </w:pPr>
      <w:r>
        <w:rPr>
          <w:rFonts w:ascii="Times New Roman" w:hAnsi="Times New Roman"/>
          <w:b w:val="false"/>
          <w:sz w:val="24"/>
          <w:lang w:val="hu-HU"/>
        </w:rPr>
        <w:t>Eközben a nap egyre magasabbra hágott az égen, s éreztem, hogy lassan, de biztosan elérkezik a visszavonulás ideje. Oldalt léptem, hogy közelebb kerüljek a kocsi hátuljához, de akárhogy is forgolódtam, a szék és a botok akadályoztak a mozgásban.</w:t>
      </w:r>
    </w:p>
    <w:p>
      <w:pPr>
        <w:pStyle w:val="PlainText"/>
        <w:widowControl/>
        <w:bidi w:val="0"/>
        <w:ind w:firstLine="284"/>
        <w:jc w:val="both"/>
        <w:rPr>
          <w:lang w:val="hu-HU"/>
        </w:rPr>
      </w:pPr>
      <w:r>
        <w:rPr>
          <w:rFonts w:ascii="Times New Roman" w:hAnsi="Times New Roman"/>
          <w:b w:val="false"/>
          <w:sz w:val="24"/>
          <w:lang w:val="hu-HU"/>
        </w:rPr>
        <w:t>Miss Webster oldalt fordítot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em... Ha a botok zavarnák, itt a kezem mellett talál két bilincset. Éppen arra valók, hogy a horgászbotokat hozzájuk erősítsék.</w:t>
      </w:r>
    </w:p>
    <w:p>
      <w:pPr>
        <w:pStyle w:val="PlainText"/>
        <w:widowControl/>
        <w:bidi w:val="0"/>
        <w:ind w:firstLine="284"/>
        <w:jc w:val="both"/>
        <w:rPr>
          <w:lang w:val="hu-HU"/>
        </w:rPr>
      </w:pPr>
      <w:r>
        <w:rPr>
          <w:rFonts w:ascii="Times New Roman" w:hAnsi="Times New Roman"/>
          <w:b w:val="false"/>
          <w:sz w:val="24"/>
          <w:lang w:val="hu-HU"/>
        </w:rPr>
        <w:t>Újra csak paff voltam a csodálkozás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izé... horgászik?</w:t>
      </w:r>
    </w:p>
    <w:p>
      <w:pPr>
        <w:pStyle w:val="PlainText"/>
        <w:widowControl/>
        <w:bidi w:val="0"/>
        <w:ind w:firstLine="284"/>
        <w:jc w:val="both"/>
        <w:rPr>
          <w:lang w:val="hu-HU"/>
        </w:rPr>
      </w:pPr>
      <w:r>
        <w:rPr>
          <w:rFonts w:ascii="Times New Roman" w:hAnsi="Times New Roman"/>
          <w:b w:val="false"/>
          <w:sz w:val="24"/>
          <w:lang w:val="hu-HU"/>
        </w:rPr>
        <w:t>Csendesen, kuncogva felnev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gondol, miért jöttem ide Ausztráliából? Olvastam a hirdetést, hogy a Ngolo valóságos horgászparadicsom. Feltétlenül itt akartam lenni már az idény kezdetén, amíg még van hal a tóban.</w:t>
      </w:r>
    </w:p>
    <w:p>
      <w:pPr>
        <w:pStyle w:val="PlainText"/>
        <w:widowControl/>
        <w:bidi w:val="0"/>
        <w:ind w:firstLine="284"/>
        <w:jc w:val="both"/>
        <w:rPr>
          <w:lang w:val="hu-HU"/>
        </w:rPr>
      </w:pPr>
      <w:r>
        <w:rPr>
          <w:rFonts w:ascii="Times New Roman" w:hAnsi="Times New Roman"/>
          <w:b w:val="false"/>
          <w:sz w:val="24"/>
          <w:lang w:val="hu-HU"/>
        </w:rPr>
        <w:t>Kinyitottam a számat, de aztán be is csuktam, anélkül hogy egy árva szó is kijött volna rajta. Miss Websternek azonban alighanem igaza lehetett a megérzéseit illetően, mert mintha a vesémbe láto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persze azt gondolja, hogy hogyan lehet tolókocsiból horgászni. Hát biztosíthatom, hogy egészen jól. No persze a körülményekhez képest. Különben is mindig van mellettem valaki, ha esetleg történne valami... Mondjuk, ha akkora hal akadna a horgomra, hogy attól kellene félnem, beleránt a vízbe.</w:t>
      </w:r>
    </w:p>
    <w:p>
      <w:pPr>
        <w:pStyle w:val="PlainText"/>
        <w:widowControl/>
        <w:bidi w:val="0"/>
        <w:ind w:firstLine="284"/>
        <w:jc w:val="both"/>
        <w:rPr>
          <w:lang w:val="hu-HU"/>
        </w:rPr>
      </w:pPr>
      <w:r>
        <w:rPr>
          <w:rFonts w:ascii="Times New Roman" w:hAnsi="Times New Roman"/>
          <w:b w:val="false"/>
          <w:sz w:val="24"/>
          <w:lang w:val="hu-HU"/>
        </w:rPr>
        <w:t>Nevetve mondta, amit mondott, de csak a süket nem hallotta hangjában a feneketlen kétségbeesést. Letérdeltem a kocsi mellé, hogy ráerősítsem a bilincsekre a botjaimat.</w:t>
      </w:r>
    </w:p>
    <w:p>
      <w:pPr>
        <w:pStyle w:val="PlainText"/>
        <w:widowControl/>
        <w:bidi w:val="0"/>
        <w:ind w:firstLine="284"/>
        <w:jc w:val="both"/>
        <w:rPr>
          <w:lang w:val="hu-HU"/>
        </w:rPr>
      </w:pPr>
      <w:r>
        <w:rPr>
          <w:rFonts w:ascii="Times New Roman" w:hAnsi="Times New Roman"/>
          <w:b w:val="false"/>
          <w:sz w:val="24"/>
          <w:lang w:val="hu-HU"/>
        </w:rPr>
        <w:t>S ez volt a szerencsém.</w:t>
      </w:r>
    </w:p>
    <w:p>
      <w:pPr>
        <w:pStyle w:val="PlainText"/>
        <w:widowControl/>
        <w:bidi w:val="0"/>
        <w:ind w:firstLine="284"/>
        <w:jc w:val="both"/>
        <w:rPr>
          <w:lang w:val="hu-HU"/>
        </w:rPr>
      </w:pPr>
      <w:r>
        <w:rPr>
          <w:rFonts w:ascii="Times New Roman" w:hAnsi="Times New Roman"/>
          <w:b w:val="false"/>
          <w:sz w:val="24"/>
          <w:lang w:val="hu-HU"/>
        </w:rPr>
        <w:t>A következő másodpercben ugyanis két lövés dörrent gyors egymásutánban, s a golyók ott süvítettek el a fülem mellett néhány centiméternyire.</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Térdelő helyzetemből úgy vágtam magam hasra, hogy az arcom belefúródott a homokba. A következő pillanatban aztán már fel is emelkedtem, s félvakon a szememet maró homokszemcséktől megragadtam a kocsi kerekét, és betaszítottam a bokrok köz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radjon a kocsiban! – ordítottam Websterre, mintha bizony módjában lett volna szegény nőnek elmenekülni; aztán magam is beugrottam egy hosszúra nőtt bokor árnyékába, és megpróbáltam kitörölgetni szemeimből a homokot. Mire úgy-ahogy kész lettem, elszállt tíz-húsz másodperc, és odalenn a parton még mindig nem mozdult semmi. Webster kisasszony csendben lapult az árnyékban, én pedig megpróbáltam kitalálni valamit.</w:t>
      </w:r>
    </w:p>
    <w:p>
      <w:pPr>
        <w:pStyle w:val="PlainText"/>
        <w:widowControl/>
        <w:bidi w:val="0"/>
        <w:ind w:firstLine="284"/>
        <w:jc w:val="both"/>
        <w:rPr>
          <w:lang w:val="hu-HU"/>
        </w:rPr>
      </w:pPr>
      <w:r>
        <w:rPr>
          <w:rFonts w:ascii="Times New Roman" w:hAnsi="Times New Roman"/>
          <w:b w:val="false"/>
          <w:sz w:val="24"/>
          <w:lang w:val="hu-HU"/>
        </w:rPr>
        <w:t>Ebben a pillanatban remegni kezdett odalenn a nád, és előbb Nauta kisasszony, majd a céklafejű bukkant ki a nádszálak közül.</w:t>
      </w:r>
    </w:p>
    <w:p>
      <w:pPr>
        <w:pStyle w:val="PlainText"/>
        <w:widowControl/>
        <w:bidi w:val="0"/>
        <w:ind w:firstLine="284"/>
        <w:jc w:val="both"/>
        <w:rPr>
          <w:lang w:val="hu-HU"/>
        </w:rPr>
      </w:pPr>
      <w:r>
        <w:rPr>
          <w:rFonts w:ascii="Times New Roman" w:hAnsi="Times New Roman"/>
          <w:b w:val="false"/>
          <w:sz w:val="24"/>
          <w:lang w:val="hu-HU"/>
        </w:rPr>
        <w:t>Mivel nem várhattam meg a naplementét a bokor árnyékában, kellemetlen érzéssel a gyomromban, de felemelkedtem, és két ugrással leszánkáztam a másfél méteres partoldalon. Azok ketten azonnal észrevettek, de valahogy nem derült fel az arcuk, ahogy megpillantottak.</w:t>
      </w:r>
    </w:p>
    <w:p>
      <w:pPr>
        <w:pStyle w:val="PlainText"/>
        <w:widowControl/>
        <w:bidi w:val="0"/>
        <w:ind w:firstLine="284"/>
        <w:jc w:val="both"/>
        <w:rPr>
          <w:lang w:val="hu-HU"/>
        </w:rPr>
      </w:pPr>
      <w:r>
        <w:rPr>
          <w:rFonts w:ascii="Times New Roman" w:hAnsi="Times New Roman"/>
          <w:b w:val="false"/>
          <w:sz w:val="24"/>
          <w:lang w:val="hu-HU"/>
        </w:rPr>
        <w:t>A céklaképű komoran összehúzta a szemöldökét, amitől még répábbá változott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Lawrence! – kiáltotta felém, és érezhető megdöbbenés vibrált a hangjában. – Maga lövöldözik itt összevissza?</w:t>
      </w:r>
    </w:p>
    <w:p>
      <w:pPr>
        <w:pStyle w:val="PlainText"/>
        <w:widowControl/>
        <w:bidi w:val="0"/>
        <w:ind w:firstLine="284"/>
        <w:jc w:val="both"/>
        <w:rPr>
          <w:lang w:val="hu-HU"/>
        </w:rPr>
      </w:pPr>
      <w:r>
        <w:rPr>
          <w:rFonts w:ascii="Times New Roman" w:hAnsi="Times New Roman"/>
          <w:b w:val="false"/>
          <w:sz w:val="24"/>
          <w:lang w:val="hu-HU"/>
        </w:rPr>
        <w:t>Ekkor értem melléjük. Széttártam a kezem, és feléjük mutattam a tenyer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ondanák meg, hogy mi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eg mi volt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tségkívül lövés. Méghozzá kettő, egymás után.</w:t>
      </w:r>
    </w:p>
    <w:p>
      <w:pPr>
        <w:pStyle w:val="PlainText"/>
        <w:widowControl/>
        <w:bidi w:val="0"/>
        <w:ind w:firstLine="284"/>
        <w:jc w:val="both"/>
        <w:rPr>
          <w:lang w:val="hu-HU"/>
        </w:rPr>
      </w:pPr>
      <w:r>
        <w:rPr>
          <w:rFonts w:ascii="Times New Roman" w:hAnsi="Times New Roman"/>
          <w:b w:val="false"/>
          <w:sz w:val="24"/>
          <w:lang w:val="hu-HU"/>
        </w:rPr>
        <w:t>Miss Nauta megborzongott, és a nádas felé mutatott, ahonnan az előbb másztak 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lőtt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iszen ott maguk vo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is onnan lőttek. Talán csak néhány méternyire tőlünk.</w:t>
      </w:r>
    </w:p>
    <w:p>
      <w:pPr>
        <w:pStyle w:val="PlainText"/>
        <w:widowControl/>
        <w:bidi w:val="0"/>
        <w:ind w:firstLine="284"/>
        <w:jc w:val="both"/>
        <w:rPr>
          <w:lang w:val="hu-HU"/>
        </w:rPr>
      </w:pPr>
      <w:r>
        <w:rPr>
          <w:rFonts w:ascii="Times New Roman" w:hAnsi="Times New Roman"/>
          <w:b w:val="false"/>
          <w:sz w:val="24"/>
          <w:lang w:val="hu-HU"/>
        </w:rPr>
        <w:t>A vöröshajú csodálkozva pillantott a lány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ban? Én pedig esküdni mertem volna, hogy Mr. Lawrence felől jött a han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 Biztos vagyok benne, hogy a közelünkben lőtt valaki. Lehet, hogy vadkacsára?</w:t>
      </w:r>
    </w:p>
    <w:p>
      <w:pPr>
        <w:pStyle w:val="PlainText"/>
        <w:widowControl/>
        <w:bidi w:val="0"/>
        <w:ind w:firstLine="284"/>
        <w:jc w:val="both"/>
        <w:rPr>
          <w:lang w:val="hu-HU"/>
        </w:rPr>
      </w:pPr>
      <w:r>
        <w:rPr>
          <w:rFonts w:ascii="Times New Roman" w:hAnsi="Times New Roman"/>
          <w:b w:val="false"/>
          <w:sz w:val="24"/>
          <w:lang w:val="hu-HU"/>
        </w:rPr>
        <w:t>Olyan komor képet vághattam, hogy Gordonnak arcára fagyott az ellenkez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uk együtt voltak egész idő alatt? – kérdeztem mogorv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 nyögte a lán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szabad kérdeznem, mit csináltak?</w:t>
      </w:r>
    </w:p>
    <w:p>
      <w:pPr>
        <w:pStyle w:val="PlainText"/>
        <w:widowControl/>
        <w:bidi w:val="0"/>
        <w:ind w:firstLine="284"/>
        <w:jc w:val="both"/>
        <w:rPr>
          <w:lang w:val="hu-HU"/>
        </w:rPr>
      </w:pPr>
      <w:r>
        <w:rPr>
          <w:rFonts w:ascii="Times New Roman" w:hAnsi="Times New Roman"/>
          <w:b w:val="false"/>
          <w:sz w:val="24"/>
          <w:lang w:val="hu-HU"/>
        </w:rPr>
        <w:t>A céklaképű újfent elvörösödött, ha lehet, még jobban, mint eddig bármi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 kezdte kissé magas, kamaszos hangon, ami nála feltehetően a mélységes felháborodás jele volt –, Mr. Lawrence, hogy jön maga ahhoz, hogy... No de ilyet! Hallja-e, maga aztán nem túl udvaria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 mondtam erre határozottan, és megragadtam a vállát –, engem nem az érdekel, hogy maguk mit csináltak, etyepetyéltek-e vagy sem, csupán az, hogy a lövés pillanatában látták-e egymást. Világos?</w:t>
      </w:r>
    </w:p>
    <w:p>
      <w:pPr>
        <w:pStyle w:val="PlainText"/>
        <w:widowControl/>
        <w:bidi w:val="0"/>
        <w:ind w:firstLine="284"/>
        <w:jc w:val="both"/>
        <w:rPr>
          <w:lang w:val="hu-HU"/>
        </w:rPr>
      </w:pPr>
      <w:r>
        <w:rPr>
          <w:rFonts w:ascii="Times New Roman" w:hAnsi="Times New Roman"/>
          <w:b w:val="false"/>
          <w:sz w:val="24"/>
          <w:lang w:val="hu-HU"/>
        </w:rPr>
        <w:t>Gordon válaszolni sem tudott a felháborodástól, Nauta kisasszony azonban a kezdeti megszeppenés után gyorsan visszanyerte bátorságát, és amikor megszólalt, éles és hideg volt a hangja, mint egy első osztályú Wilkinson peng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ha kíváncsi rá, Mr. Lawrence, közölhetem, hogy nem etyepetyéltünk, hogy a maga finom kifejezését használjam. Lenn ültünk a parton, és Mr. Gordon éppen a Lochnessi-tóról mesélt. Kielégíti a válaszom?</w:t>
      </w:r>
    </w:p>
    <w:p>
      <w:pPr>
        <w:pStyle w:val="PlainText"/>
        <w:widowControl/>
        <w:bidi w:val="0"/>
        <w:ind w:firstLine="284"/>
        <w:jc w:val="both"/>
        <w:rPr>
          <w:lang w:val="hu-HU"/>
        </w:rPr>
      </w:pPr>
      <w:r>
        <w:rPr>
          <w:rFonts w:ascii="Times New Roman" w:hAnsi="Times New Roman"/>
          <w:b w:val="false"/>
          <w:sz w:val="24"/>
          <w:lang w:val="hu-HU"/>
        </w:rPr>
        <w:t>Nagyot nyeltem, és megtöröltem a homlok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gen. Kielégít. Tökéletesen kielégít. Ennél jobban már nem is elégíthetne ki.</w:t>
      </w:r>
    </w:p>
    <w:p>
      <w:pPr>
        <w:pStyle w:val="PlainText"/>
        <w:widowControl/>
        <w:bidi w:val="0"/>
        <w:ind w:firstLine="284"/>
        <w:jc w:val="both"/>
        <w:rPr>
          <w:lang w:val="hu-HU"/>
        </w:rPr>
      </w:pPr>
      <w:r>
        <w:rPr>
          <w:rFonts w:ascii="Times New Roman" w:hAnsi="Times New Roman"/>
          <w:b w:val="false"/>
          <w:sz w:val="24"/>
          <w:lang w:val="hu-HU"/>
        </w:rPr>
        <w:t>Ekkor újra megváltozott az arca. Elröppent róla a méreg, és visszalopakodott a mosoly a szája szeglet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ijedt, mi? Azt hitte, hogy magára lőttek? – A dolog egyáltalán nem olyan vicces, mint</w:t>
      </w:r>
    </w:p>
    <w:p>
      <w:pPr>
        <w:pStyle w:val="PlainText"/>
        <w:widowControl/>
        <w:bidi w:val="0"/>
        <w:ind w:firstLine="284"/>
        <w:jc w:val="both"/>
        <w:rPr>
          <w:lang w:val="hu-HU"/>
        </w:rPr>
      </w:pPr>
      <w:r>
        <w:rPr>
          <w:rFonts w:ascii="Times New Roman" w:hAnsi="Times New Roman"/>
          <w:b w:val="false"/>
          <w:sz w:val="24"/>
          <w:lang w:val="hu-HU"/>
        </w:rPr>
        <w:t>amilyennek látszik. Kétségkívül megijedtem, ahogy szíveskedett észrevenni. Csakhogy meg is Volt az okom az ijedségre. Ugyanis valóban rám lőttek. Méghozzá kétszer. Ott sivítottak el a golyók a fülem mellett. Szerintem ez éppen elég ok arra, hogy lehervadjon az arcomról a farsangi vigyor.</w:t>
      </w:r>
    </w:p>
    <w:p>
      <w:pPr>
        <w:pStyle w:val="PlainText"/>
        <w:widowControl/>
        <w:bidi w:val="0"/>
        <w:ind w:firstLine="284"/>
        <w:jc w:val="both"/>
        <w:rPr>
          <w:lang w:val="hu-HU"/>
        </w:rPr>
      </w:pPr>
      <w:r>
        <w:rPr>
          <w:rFonts w:ascii="Times New Roman" w:hAnsi="Times New Roman"/>
          <w:b w:val="false"/>
          <w:sz w:val="24"/>
          <w:lang w:val="hu-HU"/>
        </w:rPr>
        <w:t>Úgy álltak előttem, mint két szépen fejlett sóbálvány, habár vörös képű sóbálvány viszonylag ritkán fordul elő a szakirodalom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ezt... komolyan mon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lyannyira komolyan, hogy ennél komolyabban már nem is mondhatnám. Különben Webster kisasszony a tanú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ebster kisasszon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tolókocsi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ehetne kicsit érthetőbben?... -Webster kisasszony a nyaralótársunk. Nem látta m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llette álltam, amikor eldördültek a lövések. Mondhatom, hogy igencsak közel jártak a golyók a fejemhez.</w:t>
      </w:r>
    </w:p>
    <w:p>
      <w:pPr>
        <w:pStyle w:val="PlainText"/>
        <w:widowControl/>
        <w:bidi w:val="0"/>
        <w:ind w:firstLine="284"/>
        <w:jc w:val="both"/>
        <w:rPr>
          <w:lang w:val="hu-HU"/>
        </w:rPr>
      </w:pPr>
      <w:r>
        <w:rPr>
          <w:rFonts w:ascii="Times New Roman" w:hAnsi="Times New Roman"/>
          <w:b w:val="false"/>
          <w:sz w:val="24"/>
          <w:lang w:val="hu-HU"/>
        </w:rPr>
        <w:t>A céklaképű még feljebb tolta kockás kalapját a fej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nem lehet... hogy mégiscsak véletlen volt? Mondjuk, valaki vadkacsázik, és... célt tévesztett. Előfordulnak ilyen átkozott pechek az életben, nem?</w:t>
      </w:r>
    </w:p>
    <w:p>
      <w:pPr>
        <w:pStyle w:val="PlainText"/>
        <w:widowControl/>
        <w:bidi w:val="0"/>
        <w:ind w:firstLine="284"/>
        <w:jc w:val="both"/>
        <w:rPr>
          <w:lang w:val="hu-HU"/>
        </w:rPr>
      </w:pPr>
      <w:r>
        <w:rPr>
          <w:rFonts w:ascii="Times New Roman" w:hAnsi="Times New Roman"/>
          <w:b w:val="false"/>
          <w:sz w:val="24"/>
          <w:lang w:val="hu-HU"/>
        </w:rPr>
        <w:t>Idegesített, ahogy a szél a nádast mozgatta mellettünk, és mindegyre rejtőzködő fegyvercsövet véltem felfedezni a nádszálak kö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ch mindig előfordul – mondtam nyugtalanul. – Csak egyvalami sántít az érvelésében, Mr.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hogy leszámítva egyéb körülményeket, nem szoktak revolverrel vadkacsára vadászni, nem gondolja?</w:t>
      </w:r>
    </w:p>
    <w:p>
      <w:pPr>
        <w:pStyle w:val="PlainText"/>
        <w:widowControl/>
        <w:bidi w:val="0"/>
        <w:ind w:firstLine="284"/>
        <w:jc w:val="both"/>
        <w:rPr>
          <w:lang w:val="hu-HU"/>
        </w:rPr>
      </w:pPr>
      <w:r>
        <w:rPr>
          <w:rFonts w:ascii="Times New Roman" w:hAnsi="Times New Roman"/>
          <w:b w:val="false"/>
          <w:sz w:val="24"/>
          <w:lang w:val="hu-HU"/>
        </w:rPr>
        <w:t>Nagyot nyelt, aztán megadóa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De miből gondolja, hogy revolverből lőt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ismerem a hangját, Mr. Gordon. Azonkívül mondtam már, hogy ott fütyültek el a golyók a fülem mellett. Mégpedig golyók, és nem sörétek.</w:t>
      </w:r>
    </w:p>
    <w:p>
      <w:pPr>
        <w:pStyle w:val="PlainText"/>
        <w:widowControl/>
        <w:bidi w:val="0"/>
        <w:ind w:firstLine="284"/>
        <w:jc w:val="both"/>
        <w:rPr>
          <w:lang w:val="hu-HU"/>
        </w:rPr>
      </w:pPr>
      <w:r>
        <w:rPr>
          <w:rFonts w:ascii="Times New Roman" w:hAnsi="Times New Roman"/>
          <w:b w:val="false"/>
          <w:sz w:val="24"/>
          <w:lang w:val="hu-HU"/>
        </w:rPr>
        <w:t>A céklaképű ekkor meglepő változáson ment át: elkomorult, kalapját a szemére húzta, és merev léptekkel a nádas felé indult. Miss Nauta halkan elsikkantotta magát, én pedig amilyen gyorsan csak tudtam, utánavetettem magam. Gordon közben lehajolt, és mire melléje értem, már jókora száraz faágat szorongatott a kez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fenét jelentsen ez? – förmedtem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Ha minden úgy van, ahogy maga mondja, akkor egy őrült bolyong itt a nádasban, és szép sorjában leszedhet valamennyiünket. Nincs más megoldás: szeme közé kell néznünk a fickó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zel? – böktem a husáng f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Tud jobbat?</w:t>
      </w:r>
    </w:p>
    <w:p>
      <w:pPr>
        <w:pStyle w:val="PlainText"/>
        <w:widowControl/>
        <w:bidi w:val="0"/>
        <w:ind w:firstLine="284"/>
        <w:jc w:val="both"/>
        <w:rPr>
          <w:lang w:val="hu-HU"/>
        </w:rPr>
      </w:pPr>
      <w:r>
        <w:rPr>
          <w:rFonts w:ascii="Times New Roman" w:hAnsi="Times New Roman"/>
          <w:b w:val="false"/>
          <w:sz w:val="24"/>
          <w:lang w:val="hu-HU"/>
        </w:rPr>
        <w:t>Ördöge volt, nem tudtam. Ennek ellenére nem nagyon fűlt hozzá a fogam, hogy csak úgy, ukmukfukk nekirontsak a nádas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 mondtam, és megpróbáltam visszatartani. – Szerintem nem túlságosan bölcs dolog most bemenni oda.</w:t>
      </w:r>
    </w:p>
    <w:p>
      <w:pPr>
        <w:pStyle w:val="PlainText"/>
        <w:widowControl/>
        <w:bidi w:val="0"/>
        <w:ind w:firstLine="284"/>
        <w:jc w:val="both"/>
        <w:rPr>
          <w:lang w:val="hu-HU"/>
        </w:rPr>
      </w:pPr>
      <w:r>
        <w:rPr>
          <w:rFonts w:ascii="Times New Roman" w:hAnsi="Times New Roman"/>
          <w:b w:val="false"/>
          <w:sz w:val="24"/>
          <w:lang w:val="hu-HU"/>
        </w:rPr>
        <w:t>Újra előretolta az állát, amitől határozottan bulldogszerűvé vált barátságos céklakép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ha akar, csak maradjon itt. Utálom a neveletlen embereket. És abszolút neveletlenség nádasokban rejtőzni és ismeretlen emberekre lövöldözni. Ezt feltétlenül meg kell tudnia!</w:t>
      </w:r>
    </w:p>
    <w:p>
      <w:pPr>
        <w:pStyle w:val="PlainText"/>
        <w:widowControl/>
        <w:bidi w:val="0"/>
        <w:ind w:firstLine="284"/>
        <w:jc w:val="both"/>
        <w:rPr>
          <w:lang w:val="hu-HU"/>
        </w:rPr>
      </w:pPr>
      <w:r>
        <w:rPr>
          <w:rFonts w:ascii="Times New Roman" w:hAnsi="Times New Roman"/>
          <w:b w:val="false"/>
          <w:sz w:val="24"/>
          <w:lang w:val="hu-HU"/>
        </w:rPr>
        <w:t>Ekkor valahonnan, talán a kék égből érkezett nyugalom szállt rám. Rádöbbentem ugyanis, hogy az, aki le akart számolni velem, alighanem réges-régen kereket oldott, és azóta már valószínűleg a "Macskacápa" felé igyekszik. Hosszú percek óta, amióta csak a nádas szélén álldogálunk és a szánkat koptatjuk, alkalma lett volna korrigálnia a tévedését. S hogy mégsem tette, annak alighanem két oka lehetett: az egyik, hogy veszélyesnek érezte a helyzetét, hiszen mindenki felfigyelt a lövésekre, a másik pedig, hogy talán nem is akart lelőni.</w:t>
      </w:r>
    </w:p>
    <w:p>
      <w:pPr>
        <w:pStyle w:val="PlainText"/>
        <w:widowControl/>
        <w:bidi w:val="0"/>
        <w:ind w:firstLine="284"/>
        <w:jc w:val="both"/>
        <w:rPr>
          <w:lang w:val="hu-HU"/>
        </w:rPr>
      </w:pPr>
      <w:r>
        <w:rPr>
          <w:rFonts w:ascii="Times New Roman" w:hAnsi="Times New Roman"/>
          <w:b w:val="false"/>
          <w:sz w:val="24"/>
          <w:lang w:val="hu-HU"/>
        </w:rPr>
        <w:t>Esetleg csak figyelmeztetésnek szánta a golyókat.</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5.</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Gordon még mindig harcias képpel szorongatta a husángot, mint százezer évvel korábban ősei mamutvadászat idején. Úgy gondoltam, hogy bár a merénylőnek valószínűleg csak hűlt helyét találjuk, talán mégsem lesz felesleges átkutatni a náda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és beleegyezően biccentettem. – Lehetséges, hogy igaza van. Tényleg nem tűrhetjük, hogy valaki csak úgy összevissza lövöldözzö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gyer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jon egy pillanatra – húztam vissza – Webster kisasszony egyedül van odafenn. Nem lenne a segítségére? – fordultam a szőke angyalhoz.</w:t>
      </w:r>
    </w:p>
    <w:p>
      <w:pPr>
        <w:pStyle w:val="PlainText"/>
        <w:widowControl/>
        <w:bidi w:val="0"/>
        <w:ind w:firstLine="284"/>
        <w:jc w:val="both"/>
        <w:rPr>
          <w:lang w:val="hu-HU"/>
        </w:rPr>
      </w:pPr>
      <w:r>
        <w:rPr>
          <w:rFonts w:ascii="Times New Roman" w:hAnsi="Times New Roman"/>
          <w:b w:val="false"/>
          <w:sz w:val="24"/>
          <w:lang w:val="hu-HU"/>
        </w:rPr>
        <w:t>Miss Nauta összehúzta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agukkal megyek.</w:t>
      </w:r>
    </w:p>
    <w:p>
      <w:pPr>
        <w:pStyle w:val="PlainText"/>
        <w:widowControl/>
        <w:bidi w:val="0"/>
        <w:ind w:firstLine="284"/>
        <w:jc w:val="both"/>
        <w:rPr>
          <w:lang w:val="hu-HU"/>
        </w:rPr>
      </w:pPr>
      <w:r>
        <w:rPr>
          <w:rFonts w:ascii="Times New Roman" w:hAnsi="Times New Roman"/>
          <w:b w:val="false"/>
          <w:sz w:val="24"/>
          <w:lang w:val="hu-HU"/>
        </w:rPr>
        <w:t>Erre viszont a céklaképű kezdett tiltakoz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lehetetlen. Ez abszolúte lehetetlen! Egy hölgy nem teheti ki magát ilyen veszélynek. Ha már az az illető volt olyan neveletlen,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az az illető is nő volt? – vágott a szavába a lány.</w:t>
      </w:r>
    </w:p>
    <w:p>
      <w:pPr>
        <w:pStyle w:val="PlainText"/>
        <w:widowControl/>
        <w:bidi w:val="0"/>
        <w:ind w:firstLine="284"/>
        <w:jc w:val="both"/>
        <w:rPr>
          <w:lang w:val="hu-HU"/>
        </w:rPr>
      </w:pPr>
      <w:r>
        <w:rPr>
          <w:rFonts w:ascii="Times New Roman" w:hAnsi="Times New Roman"/>
          <w:b w:val="false"/>
          <w:sz w:val="24"/>
          <w:lang w:val="hu-HU"/>
        </w:rPr>
        <w:t>Gordon eltátotta a száját a meglepetést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képtelenség! Izé... 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 tudom képzelni. Azt hiszem, Mr. Gordon, maga nem ismeri túl jól a nőket!</w:t>
      </w:r>
    </w:p>
    <w:p>
      <w:pPr>
        <w:pStyle w:val="PlainText"/>
        <w:widowControl/>
        <w:bidi w:val="0"/>
        <w:ind w:firstLine="284"/>
        <w:jc w:val="both"/>
        <w:rPr>
          <w:lang w:val="hu-HU"/>
        </w:rPr>
      </w:pPr>
      <w:r>
        <w:rPr>
          <w:rFonts w:ascii="Times New Roman" w:hAnsi="Times New Roman"/>
          <w:b w:val="false"/>
          <w:sz w:val="24"/>
          <w:lang w:val="hu-HU"/>
        </w:rPr>
        <w:t>A céklaképű arca kigyulladt és világított, mint egy szégyenlős lampion kínai újév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de hát, eh!... Ez egészen egyszerűen nevetséges!... Ez...</w:t>
      </w:r>
    </w:p>
    <w:p>
      <w:pPr>
        <w:pStyle w:val="PlainText"/>
        <w:widowControl/>
        <w:bidi w:val="0"/>
        <w:ind w:firstLine="284"/>
        <w:jc w:val="both"/>
        <w:rPr>
          <w:lang w:val="hu-HU"/>
        </w:rPr>
      </w:pPr>
      <w:r>
        <w:rPr>
          <w:rFonts w:ascii="Times New Roman" w:hAnsi="Times New Roman"/>
          <w:b w:val="false"/>
          <w:sz w:val="24"/>
          <w:lang w:val="hu-HU"/>
        </w:rPr>
        <w:t>Gyorsan felmásztam a partoldalra, hogy megkeressem a bokrok között Webster kisasszonyt. A kíméletlenül megtaszított kocsi két, egymástól kábé méternyire álló fatörzs közé szorult, és Miss Webster látható erőfeszítéseket tett, hogy kiszabadítsa magát. Amikor kibukkantam a bokrok közül, éppen az egyik fatörzsnek támasztotta a kezét, és megpróbálta hátrébb tolni a kocsiját.</w:t>
      </w:r>
    </w:p>
    <w:p>
      <w:pPr>
        <w:pStyle w:val="PlainText"/>
        <w:widowControl/>
        <w:bidi w:val="0"/>
        <w:ind w:firstLine="284"/>
        <w:jc w:val="both"/>
        <w:rPr>
          <w:lang w:val="hu-HU"/>
        </w:rPr>
      </w:pPr>
      <w:r>
        <w:rPr>
          <w:rFonts w:ascii="Times New Roman" w:hAnsi="Times New Roman"/>
          <w:b w:val="false"/>
          <w:sz w:val="24"/>
          <w:lang w:val="hu-HU"/>
        </w:rPr>
        <w:t>Odaugrottam hozzá, és két erőteljes rántással kiszabadítottam szorult helyzeté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haragudjék, Miss Webster, hogy kíméletlen voltam, de gyorsan kellett cselekednem.</w:t>
      </w:r>
    </w:p>
    <w:p>
      <w:pPr>
        <w:pStyle w:val="PlainText"/>
        <w:widowControl/>
        <w:bidi w:val="0"/>
        <w:ind w:firstLine="284"/>
        <w:jc w:val="both"/>
        <w:rPr>
          <w:lang w:val="hu-HU"/>
        </w:rPr>
      </w:pPr>
      <w:r>
        <w:rPr>
          <w:rFonts w:ascii="Times New Roman" w:hAnsi="Times New Roman"/>
          <w:b w:val="false"/>
          <w:sz w:val="24"/>
          <w:lang w:val="hu-HU"/>
        </w:rPr>
        <w:t>Komolyan a szemembe nézett. – Magára lőt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kit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én voltam a célpont?</w:t>
      </w:r>
    </w:p>
    <w:p>
      <w:pPr>
        <w:pStyle w:val="PlainText"/>
        <w:widowControl/>
        <w:bidi w:val="0"/>
        <w:ind w:firstLine="284"/>
        <w:jc w:val="both"/>
        <w:rPr>
          <w:lang w:val="hu-HU"/>
        </w:rPr>
      </w:pPr>
      <w:r>
        <w:rPr>
          <w:rFonts w:ascii="Times New Roman" w:hAnsi="Times New Roman"/>
          <w:b w:val="false"/>
          <w:sz w:val="24"/>
          <w:lang w:val="hu-HU"/>
        </w:rPr>
        <w:t>Kicsit meglepődtem, hiszen ez eddig még meg sem fordult a fejemben. Ki gondolt volna rá, hogy egy nyomorék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nne valakinek oka rá? Lass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tommal nem. Itt főleg nem. Odahaza talán nem szeret mindenki, elég gazdag is vagyok ahhoz, hogy irigyeljenek, kifejezett ellenségről azonban nem tudok.</w:t>
      </w:r>
    </w:p>
    <w:p>
      <w:pPr>
        <w:pStyle w:val="PlainText"/>
        <w:widowControl/>
        <w:bidi w:val="0"/>
        <w:ind w:firstLine="284"/>
        <w:jc w:val="both"/>
        <w:rPr>
          <w:lang w:val="hu-HU"/>
        </w:rPr>
      </w:pPr>
      <w:r>
        <w:rPr>
          <w:rFonts w:ascii="Times New Roman" w:hAnsi="Times New Roman"/>
          <w:b w:val="false"/>
          <w:sz w:val="24"/>
          <w:lang w:val="hu-HU"/>
        </w:rPr>
        <w:t>Valami olyasmit akartam még kérdezni tőle, hogy nincs-e örököse, akinek érdekében állna megszabadulni tőle – hiszen minden valamirevaló detektívtörténetben ez az egyik legfontosabb indítóok –, nem jutott azonban időm rá, mert odalentről felhangzott Gordon kiáltá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Lawrence! Mi lesz m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meg mit akar? – suttogta Miss Webst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áron körül akar nézni a nádasban. Szerinte egy jól nevelt úriember nem lövöldözik ismeretlen személyekre.</w:t>
      </w:r>
    </w:p>
    <w:p>
      <w:pPr>
        <w:pStyle w:val="PlainText"/>
        <w:widowControl/>
        <w:bidi w:val="0"/>
        <w:ind w:firstLine="284"/>
        <w:jc w:val="both"/>
        <w:rPr>
          <w:lang w:val="hu-HU"/>
        </w:rPr>
      </w:pPr>
      <w:r>
        <w:rPr>
          <w:rFonts w:ascii="Times New Roman" w:hAnsi="Times New Roman"/>
          <w:b w:val="false"/>
          <w:sz w:val="24"/>
          <w:lang w:val="hu-HU"/>
        </w:rPr>
        <w:t>Futó mosoly suhant át az arcán, aztán újra elkomor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nem túl veszélyes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iszem. Aki lőtt, alighanem hetedhét országon túl jár már azó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színű.</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mégis a nádasban dekkol, és csak magukra v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is tudom. Mr. Gordonnál van egy jókora husáng, és alighanem én is keresek magamnak egyet.</w:t>
      </w:r>
    </w:p>
    <w:p>
      <w:pPr>
        <w:pStyle w:val="PlainText"/>
        <w:widowControl/>
        <w:bidi w:val="0"/>
        <w:ind w:firstLine="284"/>
        <w:jc w:val="both"/>
        <w:rPr>
          <w:lang w:val="hu-HU"/>
        </w:rPr>
      </w:pPr>
      <w:r>
        <w:rPr>
          <w:rFonts w:ascii="Times New Roman" w:hAnsi="Times New Roman"/>
          <w:b w:val="false"/>
          <w:sz w:val="24"/>
          <w:lang w:val="hu-HU"/>
        </w:rPr>
        <w:t>Ekkor a takarója alá nyúlt, matatott egy kicsit, s amikor visszahúzta a kezét, tekintélyes nagyságú revolver sötétlett b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kérem, vigye ezt magával! Ostoba képet vághattam, mert gyorsan magyarázkodni kez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mi van ezen csodálkoznivaló? A magamfajta sokszor kerülhet kellemetlen helyzetbe, mint például az imént is. Különben az itteni hatóságok engedélyezték, hogy fegyvert hordjak. No, vegye már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maga? Csak nincs még egy bel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incs. Addig behúzódom ide az ágak közé.</w:t>
      </w:r>
    </w:p>
    <w:p>
      <w:pPr>
        <w:pStyle w:val="PlainText"/>
        <w:widowControl/>
        <w:bidi w:val="0"/>
        <w:ind w:firstLine="284"/>
        <w:jc w:val="both"/>
        <w:rPr>
          <w:lang w:val="hu-HU"/>
        </w:rPr>
      </w:pPr>
      <w:r>
        <w:rPr>
          <w:rFonts w:ascii="Times New Roman" w:hAnsi="Times New Roman"/>
          <w:b w:val="false"/>
          <w:sz w:val="24"/>
          <w:lang w:val="hu-HU"/>
        </w:rPr>
        <w:t>Engem ne félt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és gyorsan betoltam a bokrok alá. Ebben a másodpercben újra felharsant Gordon hang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wrence! Hol az ördögben bujkál már? Mire leértem hozzájuk, Miss Nauta kezében is ott meredezett már egy husáng, míg a harmadikat a céklaképű felém nyújt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a fegyvere, gyerünk!</w:t>
      </w:r>
    </w:p>
    <w:p>
      <w:pPr>
        <w:pStyle w:val="PlainText"/>
        <w:widowControl/>
        <w:bidi w:val="0"/>
        <w:ind w:firstLine="284"/>
        <w:jc w:val="both"/>
        <w:rPr>
          <w:lang w:val="hu-HU"/>
        </w:rPr>
      </w:pPr>
      <w:r>
        <w:rPr>
          <w:rFonts w:ascii="Times New Roman" w:hAnsi="Times New Roman"/>
          <w:b w:val="false"/>
          <w:sz w:val="24"/>
          <w:lang w:val="hu-HU"/>
        </w:rPr>
        <w:t>Miss Webster revolvere határozott magabiztosságot kölcsönzött, és bár felmerült bennem a gondolat, hogy esetleg megmutatom nekik is, idejekorán meggondoltam magam. Minél kevesebb fegyver keveredik bele ebbe a játékba, annál jobb. A fegyvereknek ugyanis az a dramaturgiai szerepük, hogy ha már megjelentek, el is süljenek. Én pedig átkozottul nem szeretem, ha stukkerokat sütögetnek a közelemben!</w:t>
      </w:r>
    </w:p>
    <w:p>
      <w:pPr>
        <w:pStyle w:val="PlainText"/>
        <w:widowControl/>
        <w:bidi w:val="0"/>
        <w:ind w:firstLine="284"/>
        <w:jc w:val="both"/>
        <w:rPr>
          <w:lang w:val="hu-HU"/>
        </w:rPr>
      </w:pPr>
      <w:r>
        <w:rPr>
          <w:rFonts w:ascii="Times New Roman" w:hAnsi="Times New Roman"/>
          <w:b w:val="false"/>
          <w:sz w:val="24"/>
          <w:lang w:val="hu-HU"/>
        </w:rPr>
        <w:t>Megálltunk a nádas szélén, és mielőtt még elmerültünk volna benne, megpróbáltam tájékozód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kkora a náda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 – mondta a vörösképű, és határozatlanul intett a husángg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hol a vég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tudom – mondta Miss Nauta. – Az előbb végigcsörtettem rajta. Kerestem valami kellemes kis tisztást, ahol nyugodtan... hm... napozhat az 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galább háromszáz lábnyira van a vége. Van ott egy tisztás, egy horgászhelyféle. Csakhogy a mögött még magasabb a partoldal, és a tetejéről... oda lehet látni. Nem óhajtottam, hogy akárki is... ugye értik? Ehelyett megmártóztam a vízben, aztán éppen azon gondolkodtam, hogy továbbmegyek, amikor meghallottam a kiabálást és az a kis fickó végigtaposott raj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háromszáz lábnyira lehet a vége... És tová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a horgászhelyen túl újabb nádas kezdőd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 Csak egyet tehetünk. Mivel a nádas nem szélesebb húsz lépésnél, ha csatárláncot alkotunk, hárman is. át tudjuk fésülni... Azt ajánlom, csak óvatosan. Hátha mégis találkozunk valakivel.</w:t>
      </w:r>
    </w:p>
    <w:p>
      <w:pPr>
        <w:pStyle w:val="PlainText"/>
        <w:widowControl/>
        <w:bidi w:val="0"/>
        <w:ind w:firstLine="284"/>
        <w:jc w:val="both"/>
        <w:rPr>
          <w:lang w:val="hu-HU"/>
        </w:rPr>
      </w:pPr>
      <w:r>
        <w:rPr>
          <w:rFonts w:ascii="Times New Roman" w:hAnsi="Times New Roman"/>
          <w:b w:val="false"/>
          <w:sz w:val="24"/>
          <w:lang w:val="hu-HU"/>
        </w:rPr>
        <w:t>Úgy alakítottuk a láncot, hogy Gordon kerüljön a vízhez legközelebb, én a partoldal alatt haladtam, míg a lány kettőnk között csörtetett. Jól tudom, óriási ostobaság volt az egész, de hát mit tehettem volna? Ha nem megyek velük, egyedül is bemásznak a nádba. És esetleg nem vesznek észre valamit, amit észre kellene vennünk.</w:t>
      </w:r>
    </w:p>
    <w:p>
      <w:pPr>
        <w:pStyle w:val="PlainText"/>
        <w:widowControl/>
        <w:bidi w:val="0"/>
        <w:ind w:firstLine="284"/>
        <w:jc w:val="both"/>
        <w:rPr>
          <w:lang w:val="hu-HU"/>
        </w:rPr>
      </w:pPr>
      <w:r>
        <w:rPr>
          <w:rFonts w:ascii="Times New Roman" w:hAnsi="Times New Roman"/>
          <w:b w:val="false"/>
          <w:sz w:val="24"/>
          <w:lang w:val="hu-HU"/>
        </w:rPr>
        <w:t>Számításom szerint a nádas közepe felé járhattunk már, és őszintén szólva messze kalandoztak gondolataim a Ngolo partjától, amikor Gordon ordítása térített magam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Álljon csak meg, ember! Az úristenit! Álljon meg, ha mondom!</w:t>
      </w:r>
    </w:p>
    <w:p>
      <w:pPr>
        <w:pStyle w:val="PlainText"/>
        <w:widowControl/>
        <w:bidi w:val="0"/>
        <w:ind w:firstLine="284"/>
        <w:jc w:val="both"/>
        <w:rPr>
          <w:lang w:val="hu-HU"/>
        </w:rPr>
      </w:pPr>
      <w:r>
        <w:rPr>
          <w:rFonts w:ascii="Times New Roman" w:hAnsi="Times New Roman"/>
          <w:b w:val="false"/>
          <w:sz w:val="24"/>
          <w:lang w:val="hu-HU"/>
        </w:rPr>
        <w:t>Villámsebesen előrántottam Miss Webster revolverét, és arrafelé vágtattam, ahonnan a céklaképű kiáltását hallottam. Futás közben előbb egy gödörbe, majd pedig Miss Nauta előretartott husángjába botlottam: de még ezek az apró kellemetlenségek sem tudták feltartóztatni rohamomat. Úristen! Ha ez mégis talált valakit!</w:t>
      </w:r>
    </w:p>
    <w:p>
      <w:pPr>
        <w:pStyle w:val="PlainText"/>
        <w:widowControl/>
        <w:bidi w:val="0"/>
        <w:ind w:firstLine="284"/>
        <w:jc w:val="both"/>
        <w:rPr>
          <w:lang w:val="hu-HU"/>
        </w:rPr>
      </w:pPr>
      <w:r>
        <w:rPr>
          <w:rFonts w:ascii="Times New Roman" w:hAnsi="Times New Roman"/>
          <w:b w:val="false"/>
          <w:sz w:val="24"/>
          <w:lang w:val="hu-HU"/>
        </w:rPr>
        <w:t>Körülbelül Nautával egy időben értem a vízpartra. A nádszálak szétcsapódtak az orrom előtt: első pillantásom Gordon keskeny hátára esett, és feje fölé tartott husángjára, amellyel lesújtani készült. Annyi időm maradt csak, hogy megragadjam a végét, másik kezemmel pedig visszadugjam Webster fegyverét a zsebembe.</w:t>
      </w:r>
    </w:p>
    <w:p>
      <w:pPr>
        <w:pStyle w:val="PlainText"/>
        <w:widowControl/>
        <w:bidi w:val="0"/>
        <w:ind w:firstLine="284"/>
        <w:jc w:val="both"/>
        <w:rPr>
          <w:lang w:val="hu-HU"/>
        </w:rPr>
      </w:pPr>
      <w:r>
        <w:rPr>
          <w:rFonts w:ascii="Times New Roman" w:hAnsi="Times New Roman"/>
          <w:b w:val="false"/>
          <w:sz w:val="24"/>
          <w:lang w:val="hu-HU"/>
        </w:rPr>
        <w:t>Miss Nauta halkan felsikoltott, amikor meglátta</w:t>
      </w:r>
    </w:p>
    <w:p>
      <w:pPr>
        <w:pStyle w:val="PlainText"/>
        <w:widowControl/>
        <w:bidi w:val="0"/>
        <w:ind w:firstLine="284"/>
        <w:jc w:val="both"/>
        <w:rPr>
          <w:lang w:val="hu-HU"/>
        </w:rPr>
      </w:pPr>
      <w:r>
        <w:rPr>
          <w:rFonts w:ascii="Times New Roman" w:hAnsi="Times New Roman"/>
          <w:b w:val="false"/>
          <w:sz w:val="24"/>
          <w:lang w:val="hu-HU"/>
        </w:rPr>
        <w:t>Gordon áldozatát.</w:t>
      </w:r>
    </w:p>
    <w:p>
      <w:pPr>
        <w:pStyle w:val="PlainText"/>
        <w:widowControl/>
        <w:bidi w:val="0"/>
        <w:ind w:firstLine="284"/>
        <w:jc w:val="both"/>
        <w:rPr>
          <w:lang w:val="hu-HU"/>
        </w:rPr>
      </w:pPr>
      <w:r>
        <w:rPr>
          <w:rFonts w:ascii="Times New Roman" w:hAnsi="Times New Roman"/>
          <w:b w:val="false"/>
          <w:sz w:val="24"/>
          <w:lang w:val="hu-HU"/>
        </w:rPr>
        <w:t>A púpos a hátán feküdt, karját védekezőn tartva maga 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ég! Hagyja békén, Gordon! – ordítottam rá, és letérdeltem a kis emberke mellé. Warren szemei megrebbentek, s amikor földet értem mellette, éppen akkor nyitotta ki 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nak... tőlem? – nyöszörögte, és bizonytalan kísérletet tett, hogy felemelkedjék.</w:t>
      </w:r>
    </w:p>
    <w:p>
      <w:pPr>
        <w:pStyle w:val="PlainText"/>
        <w:widowControl/>
        <w:bidi w:val="0"/>
        <w:ind w:firstLine="284"/>
        <w:jc w:val="both"/>
        <w:rPr>
          <w:lang w:val="hu-HU"/>
        </w:rPr>
      </w:pPr>
      <w:r>
        <w:rPr>
          <w:rFonts w:ascii="Times New Roman" w:hAnsi="Times New Roman"/>
          <w:b w:val="false"/>
          <w:sz w:val="24"/>
          <w:lang w:val="hu-HU"/>
        </w:rPr>
        <w:t>Mutatóujjamat a mellének szegeztem, és visszanyomtam a föld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yugalom. Hátha megütötte magát.</w:t>
      </w:r>
    </w:p>
    <w:p>
      <w:pPr>
        <w:pStyle w:val="PlainText"/>
        <w:widowControl/>
        <w:bidi w:val="0"/>
        <w:ind w:firstLine="284"/>
        <w:jc w:val="both"/>
        <w:rPr>
          <w:lang w:val="hu-HU"/>
        </w:rPr>
      </w:pPr>
      <w:r>
        <w:rPr>
          <w:rFonts w:ascii="Times New Roman" w:hAnsi="Times New Roman"/>
          <w:b w:val="false"/>
          <w:sz w:val="24"/>
          <w:lang w:val="hu-HU"/>
        </w:rPr>
        <w:t>Váratlanul gyors mozdulattal elkapta az ujjamat, és félrelökte. Aztán úgy ugrott fel, mintha rugók taszították volna a magas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utya bajom, értik! Hagyjanak békében, a fenébe is!</w:t>
      </w:r>
    </w:p>
    <w:p>
      <w:pPr>
        <w:pStyle w:val="PlainText"/>
        <w:widowControl/>
        <w:bidi w:val="0"/>
        <w:ind w:firstLine="284"/>
        <w:jc w:val="both"/>
        <w:rPr>
          <w:lang w:val="hu-HU"/>
        </w:rPr>
      </w:pPr>
      <w:r>
        <w:rPr>
          <w:rFonts w:ascii="Times New Roman" w:hAnsi="Times New Roman"/>
          <w:b w:val="false"/>
          <w:sz w:val="24"/>
          <w:lang w:val="hu-HU"/>
        </w:rPr>
        <w:t>Gordon újra felemelte a husángját, és csak remélni mertem, hogy nem fog valamelyikünk fejére verni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ért néhány kérdésre felelnie kell... hm... Mr... izé – morogta. – Neveletlen dolog másokra lövöldözni. A jólneveltség tiltja az ilyesmit, még azok számára is, akik bizonyos... hm... alacsonyabb társadalmi rétegekből származnak.</w:t>
      </w:r>
    </w:p>
    <w:p>
      <w:pPr>
        <w:pStyle w:val="PlainText"/>
        <w:widowControl/>
        <w:bidi w:val="0"/>
        <w:ind w:firstLine="284"/>
        <w:jc w:val="both"/>
        <w:rPr>
          <w:lang w:val="hu-HU"/>
        </w:rPr>
      </w:pPr>
      <w:r>
        <w:rPr>
          <w:rFonts w:ascii="Times New Roman" w:hAnsi="Times New Roman"/>
          <w:b w:val="false"/>
          <w:sz w:val="24"/>
          <w:lang w:val="hu-HU"/>
        </w:rPr>
        <w:t>Warren eltátotta a száját, úgy bámult Gordon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 Mit zagyvál ez itt összevissza?</w:t>
      </w:r>
    </w:p>
    <w:p>
      <w:pPr>
        <w:pStyle w:val="PlainText"/>
        <w:widowControl/>
        <w:bidi w:val="0"/>
        <w:ind w:firstLine="284"/>
        <w:jc w:val="both"/>
        <w:rPr>
          <w:lang w:val="hu-HU"/>
        </w:rPr>
      </w:pPr>
      <w:r>
        <w:rPr>
          <w:rFonts w:ascii="Times New Roman" w:hAnsi="Times New Roman"/>
          <w:b w:val="false"/>
          <w:sz w:val="24"/>
          <w:lang w:val="hu-HU"/>
        </w:rPr>
        <w:t>Eközben aprócska vérpatak kezdett csordogálni a feje búbjáról az orra mellett lefelé. Meglehetősen csúnya és visszataszító látvány volt. Mint a fejből csorgó vér egyáltalán.</w:t>
      </w:r>
    </w:p>
    <w:p>
      <w:pPr>
        <w:pStyle w:val="PlainText"/>
        <w:widowControl/>
        <w:bidi w:val="0"/>
        <w:ind w:firstLine="284"/>
        <w:jc w:val="both"/>
        <w:rPr>
          <w:lang w:val="hu-HU"/>
        </w:rPr>
      </w:pPr>
      <w:r>
        <w:rPr>
          <w:rFonts w:ascii="Times New Roman" w:hAnsi="Times New Roman"/>
          <w:b w:val="false"/>
          <w:sz w:val="24"/>
          <w:lang w:val="hu-HU"/>
        </w:rPr>
        <w:t>A púpos az arcához, majd a fejéhez kapott, és sikerült is gyorsan szétmaszatolnia a vért. Aztán látható rémülettel maga elé emelte vörös kezeit, és elhaló hangon sutt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Vér!</w:t>
      </w:r>
    </w:p>
    <w:p>
      <w:pPr>
        <w:pStyle w:val="PlainText"/>
        <w:widowControl/>
        <w:bidi w:val="0"/>
        <w:ind w:firstLine="284"/>
        <w:jc w:val="both"/>
        <w:rPr>
          <w:lang w:val="hu-HU"/>
        </w:rPr>
      </w:pPr>
      <w:r>
        <w:rPr>
          <w:rFonts w:ascii="Times New Roman" w:hAnsi="Times New Roman"/>
          <w:b w:val="false"/>
          <w:sz w:val="24"/>
          <w:lang w:val="hu-HU"/>
        </w:rPr>
        <w:t>Néhány lépést tett a víz felé, majd a parton lekuporodott, kockás zsebkendőt szedett elő a zsebéből, megvizesítette, és lassú, öreges mozdulatokkal mosni kezdte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öt csinált vele? – fordultam a vörösképűhö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lighanem lecsaptam. Egyszerre csak ott volt előttem. Esküdni mernék, hogy éppen akkor hajított valamit a vízbe, vagy elrejtett valamit a nádtorzsák közé. Ha kicsit kotorászunk, lehet, hogy megtaláljuk a fegyvert, amivel magára 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úgy, szó nélkül leütö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 – morogta némi bűntudattal a hangjában. – Előbb felszólítottam, hogy álljon meg. Nem hall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zt hallottam, hogy ordít valaki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hát. Amikor a fickó meglátott, se szó, se beszéd, felugrott, és el akart inalni. Ráordítottam, hogy álljon meg, de esze ágában sem volt, hogy megtegye. Erre aztán odasóztam egyet. Mért, maga mit csinált volna a helyemben?</w:t>
      </w:r>
    </w:p>
    <w:p>
      <w:pPr>
        <w:pStyle w:val="PlainText"/>
        <w:widowControl/>
        <w:bidi w:val="0"/>
        <w:ind w:firstLine="284"/>
        <w:jc w:val="both"/>
        <w:rPr>
          <w:lang w:val="hu-HU"/>
        </w:rPr>
      </w:pPr>
      <w:r>
        <w:rPr>
          <w:rFonts w:ascii="Times New Roman" w:hAnsi="Times New Roman"/>
          <w:b w:val="false"/>
          <w:sz w:val="24"/>
          <w:lang w:val="hu-HU"/>
        </w:rPr>
        <w:t>Válasz nélkül hagytam a kérdését, és inkább a kis ember felé fordítottam a figyelmemet. Még mindig a fejét mosta, és láthatóan esze ágában sem volt, hogy lelépjen.</w:t>
      </w:r>
    </w:p>
    <w:p>
      <w:pPr>
        <w:pStyle w:val="PlainText"/>
        <w:widowControl/>
        <w:bidi w:val="0"/>
        <w:ind w:firstLine="284"/>
        <w:jc w:val="both"/>
        <w:rPr>
          <w:lang w:val="hu-HU"/>
        </w:rPr>
      </w:pPr>
      <w:r>
        <w:rPr>
          <w:rFonts w:ascii="Times New Roman" w:hAnsi="Times New Roman"/>
          <w:b w:val="false"/>
          <w:sz w:val="24"/>
          <w:lang w:val="hu-HU"/>
        </w:rPr>
        <w:t>Odaguggoltam mellé a földre, és őszinte részvéttel néztem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Warr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beszélnünk kellene egymáss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k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önnek és nek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 beszélnivalóm sincs magukk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téved. Történt egy s más az elmúlt percekben, ami arra késztet bennünket, hogy beszédbe elegyedjünk egymáss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nincs semmi mondanivalóm!</w:t>
      </w:r>
    </w:p>
    <w:p>
      <w:pPr>
        <w:pStyle w:val="PlainText"/>
        <w:widowControl/>
        <w:bidi w:val="0"/>
        <w:ind w:firstLine="284"/>
        <w:jc w:val="both"/>
        <w:rPr>
          <w:lang w:val="hu-HU"/>
        </w:rPr>
      </w:pPr>
      <w:r>
        <w:rPr>
          <w:rFonts w:ascii="Times New Roman" w:hAnsi="Times New Roman"/>
          <w:b w:val="false"/>
          <w:sz w:val="24"/>
          <w:lang w:val="hu-HU"/>
        </w:rPr>
        <w:t>Ekkor a céklaképű sietett a segítségemre, éspedig újra csak dorongját emelget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Ha nem nyitja ki a száját, úgy csapom fejbe még egyszer...</w:t>
      </w:r>
    </w:p>
    <w:p>
      <w:pPr>
        <w:pStyle w:val="PlainText"/>
        <w:widowControl/>
        <w:bidi w:val="0"/>
        <w:ind w:firstLine="284"/>
        <w:jc w:val="both"/>
        <w:rPr>
          <w:lang w:val="hu-HU"/>
        </w:rPr>
      </w:pPr>
      <w:r>
        <w:rPr>
          <w:rFonts w:ascii="Times New Roman" w:hAnsi="Times New Roman"/>
          <w:b w:val="false"/>
          <w:sz w:val="24"/>
          <w:lang w:val="hu-HU"/>
        </w:rPr>
        <w:t>Ránéztem, és sikerült is hosszabb időre belefojtanom a szót. Olyannyira, hogy sértődötten leeresztette a bunkót, megvonta a vállát, és közelebb húzódott a lányhoz. Láthatóan levette rólam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Warren – próbálkoztam újra –, nem messze innen gyilkossági kísérlet történt. Csaknem a fejembe röpítettek két golyót!</w:t>
      </w:r>
    </w:p>
    <w:p>
      <w:pPr>
        <w:pStyle w:val="PlainText"/>
        <w:widowControl/>
        <w:bidi w:val="0"/>
        <w:ind w:firstLine="284"/>
        <w:jc w:val="both"/>
        <w:rPr>
          <w:lang w:val="hu-HU"/>
        </w:rPr>
      </w:pPr>
      <w:r>
        <w:rPr>
          <w:rFonts w:ascii="Times New Roman" w:hAnsi="Times New Roman"/>
          <w:b w:val="false"/>
          <w:sz w:val="24"/>
          <w:lang w:val="hu-HU"/>
        </w:rPr>
        <w:t>Nem látszott az arcán megdöbben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Mi közöm nekem ehhez? – kérdezte szárazon, és felemelkedett ültéből. – Csak nem azt akarja monda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t sem akarok mondani, de szeretném, ha tisztáznánk néhány apróságot.</w:t>
      </w:r>
    </w:p>
    <w:p>
      <w:pPr>
        <w:pStyle w:val="PlainText"/>
        <w:widowControl/>
        <w:bidi w:val="0"/>
        <w:ind w:firstLine="284"/>
        <w:jc w:val="both"/>
        <w:rPr>
          <w:lang w:val="hu-HU"/>
        </w:rPr>
      </w:pPr>
      <w:r>
        <w:rPr>
          <w:rFonts w:ascii="Times New Roman" w:hAnsi="Times New Roman"/>
          <w:b w:val="false"/>
          <w:sz w:val="24"/>
          <w:lang w:val="hu-HU"/>
        </w:rPr>
        <w:t>Felém villantotta apró, ravasz szeme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ilyen jogon, ha szabad kérdeznem? Gordon nem bírta ki, hogy közbe ne vágj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bunkó jogán!</w:t>
      </w:r>
    </w:p>
    <w:p>
      <w:pPr>
        <w:pStyle w:val="PlainText"/>
        <w:widowControl/>
        <w:bidi w:val="0"/>
        <w:ind w:firstLine="284"/>
        <w:jc w:val="both"/>
        <w:rPr>
          <w:lang w:val="hu-HU"/>
        </w:rPr>
      </w:pPr>
      <w:r>
        <w:rPr>
          <w:rFonts w:ascii="Times New Roman" w:hAnsi="Times New Roman"/>
          <w:b w:val="false"/>
          <w:sz w:val="24"/>
          <w:lang w:val="hu-HU"/>
        </w:rPr>
        <w:t>A kis emberke néhány pillanatig tétovázott, aztán megadóa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Kérdezzen.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mélem, tisztában vannak vele, hogy feljelenthetem önöket személyes szabadság korlátozása, fegyveres támadás és még legalább tíz különféle indok alapján. És átkozottul lehetséges, hogy meg is tes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Mr. Warren. Ha a kérdéseim után még lesz kedve feljelenteni, kérem, csak tegye. Tehát válasz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dezzen, maga őr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Kicsoda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a nevem,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om. De csak azt és semmi több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 még tudni? Horgász vagyok, mint maguk – ezzel élesen a szemembe nézett, és esküdni mertem volna, hogy gúnyos fény lobban fel az övében. – Azért jöttem ide, amiért maguk. Brazíliában élek, mi a fenét akar még tud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ajánlotta fel a "Macskacápá"-ban Webster kisasszonynak, hogy kitolja a tó partjára?</w:t>
      </w:r>
    </w:p>
    <w:p>
      <w:pPr>
        <w:pStyle w:val="PlainText"/>
        <w:widowControl/>
        <w:bidi w:val="0"/>
        <w:ind w:firstLine="284"/>
        <w:jc w:val="both"/>
        <w:rPr>
          <w:lang w:val="hu-HU"/>
        </w:rPr>
      </w:pPr>
      <w:r>
        <w:rPr>
          <w:rFonts w:ascii="Times New Roman" w:hAnsi="Times New Roman"/>
          <w:b w:val="false"/>
          <w:sz w:val="24"/>
          <w:lang w:val="hu-HU"/>
        </w:rPr>
        <w:t>Úgy meglepte a kérdésem, hogy eltátotta a száját, és csak hápogni tu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hát... miért, istenem, miért? Mert az a mafla, nagy fekete legény megbetegedett, és a kisasszony panaszkodott, hogy egyedül marad egész napra. Megsajnáltam, ez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ebster kisasszony azt állítja, hogy maga ajánlko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ogy én ajánlkoztam – vicsorította ki apró, fehér fogait. – Mit tehettem volna? Hülye fejemmel odakéredzkedtem az asztalához, ő meg rám varrta magát. Maga mit tett volna a helyemben? Kénytelen voltam felajánlani a segítségemet. Ennyi az egé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Akkor később miért lépett le?</w:t>
      </w:r>
    </w:p>
    <w:p>
      <w:pPr>
        <w:pStyle w:val="PlainText"/>
        <w:widowControl/>
        <w:bidi w:val="0"/>
        <w:ind w:firstLine="284"/>
        <w:jc w:val="both"/>
        <w:rPr>
          <w:lang w:val="hu-HU"/>
        </w:rPr>
      </w:pPr>
      <w:r>
        <w:rPr>
          <w:rFonts w:ascii="Times New Roman" w:hAnsi="Times New Roman"/>
          <w:b w:val="false"/>
          <w:sz w:val="24"/>
          <w:lang w:val="hu-HU"/>
        </w:rPr>
        <w:t>Kiült arcára a kétségbeesés, és összekulcsolta a kezeit, mintha imádkozni akar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mi a fenét akar még tőlem? Egyszerűen csak ott hagytam, mert egy időre egyedül akartam maradni. Úgysem tud elmozdulni onnan. Arról panaszkodott, hogy nem gyönyörködhet a kilátásban. Hát tessék! Feltoltam a legszebb partszakaszra, és magára hagytam egy kicsit. Mi van ezen csodálkoznivaló?</w:t>
      </w:r>
    </w:p>
    <w:p>
      <w:pPr>
        <w:pStyle w:val="PlainText"/>
        <w:widowControl/>
        <w:bidi w:val="0"/>
        <w:ind w:firstLine="284"/>
        <w:jc w:val="both"/>
        <w:rPr>
          <w:lang w:val="hu-HU"/>
        </w:rPr>
      </w:pPr>
      <w:r>
        <w:rPr>
          <w:rFonts w:ascii="Times New Roman" w:hAnsi="Times New Roman"/>
          <w:b w:val="false"/>
          <w:sz w:val="24"/>
          <w:lang w:val="hu-HU"/>
        </w:rPr>
        <w:t>Tulajdonképpen valóban nem volt sem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már csak arra vagyok kíváncsi, hogy miért rontott rám a parton?</w:t>
      </w:r>
    </w:p>
    <w:p>
      <w:pPr>
        <w:pStyle w:val="PlainText"/>
        <w:widowControl/>
        <w:bidi w:val="0"/>
        <w:ind w:firstLine="284"/>
        <w:jc w:val="both"/>
        <w:rPr>
          <w:lang w:val="hu-HU"/>
        </w:rPr>
      </w:pPr>
      <w:r>
        <w:rPr>
          <w:rFonts w:ascii="Times New Roman" w:hAnsi="Times New Roman"/>
          <w:b w:val="false"/>
          <w:sz w:val="24"/>
          <w:lang w:val="hu-HU"/>
        </w:rPr>
        <w:t>Csodálkozva rám meresztette a szemét, és tétován moty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volt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Mit gondol, kinek a horgait szórta a tóba?</w:t>
      </w:r>
    </w:p>
    <w:p>
      <w:pPr>
        <w:pStyle w:val="PlainText"/>
        <w:widowControl/>
        <w:bidi w:val="0"/>
        <w:ind w:firstLine="284"/>
        <w:jc w:val="both"/>
        <w:rPr>
          <w:lang w:val="hu-HU"/>
        </w:rPr>
      </w:pPr>
      <w:r>
        <w:rPr>
          <w:rFonts w:ascii="Times New Roman" w:hAnsi="Times New Roman"/>
          <w:b w:val="false"/>
          <w:sz w:val="24"/>
          <w:lang w:val="hu-HU"/>
        </w:rPr>
        <w:t>Fájdalmas arccal megtapogatta a feje búbját, és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 fogalmam sincs róla. Amikor azt a nőt ott hagytam a kocsijában... hm... akkor vettem észre egy fickót a parton. Akár maga volt az, akár nem, meg kell mondanom, hogy nála nagyobb balfácánt nem láttam még életemben. Sohasem hallott még róla, hogy a dobásnál figyelembe kell venni a szélirányt, a szél sebesség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Warren – szakítottam félbe –, szabadna megkérdeznem, mi köze magának ahhoz, hogy én hogyan dobálom be a horgaimat?</w:t>
      </w:r>
    </w:p>
    <w:p>
      <w:pPr>
        <w:pStyle w:val="PlainText"/>
        <w:widowControl/>
        <w:bidi w:val="0"/>
        <w:ind w:firstLine="284"/>
        <w:jc w:val="both"/>
        <w:rPr>
          <w:lang w:val="hu-HU"/>
        </w:rPr>
      </w:pPr>
      <w:r>
        <w:rPr>
          <w:rFonts w:ascii="Times New Roman" w:hAnsi="Times New Roman"/>
          <w:b w:val="false"/>
          <w:sz w:val="24"/>
          <w:lang w:val="hu-HU"/>
        </w:rPr>
        <w:t>Rám nézett, szóra nyitotta a száját, aztán meggondolta magát, lehajtotta a fejét, és csak néhány másodperc múlva válasz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ttól tartok, igaza van. Valóban semmi. Talán kissé idegesebb vagyok a szokottnál. Remélem, nem azt az incidenst nevezi gyilkossági kísérlet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általán nem. Amikor behajigálta a horgaimat, hova m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A nádas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éppen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miért? – emelte fel a hangját, hogy szinte már kiabálásnak tűnt. – Azért, mert elegem volt magukból, mindannyiukból! Abból a nőszemélyből is a kocsiban, az ostoba fecsegéséből, és magából is a parton. Hogy nem lehet azt a rohadt horgot egyenesen bedobni a víz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zben majdnem agyontaposta a kisasszonyt! Warren Miss Nautára nézett, de nem volt a szemében szemernyi bűntudat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ban? Nem emléks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után mit csin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ültem a partra, és megpróbáltam megnyugod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akarja mondani, hogy Miss Webster és én izgattuk fel annyira, hogy így kiborult tőle?</w:t>
      </w:r>
    </w:p>
    <w:p>
      <w:pPr>
        <w:pStyle w:val="PlainText"/>
        <w:widowControl/>
        <w:bidi w:val="0"/>
        <w:ind w:firstLine="284"/>
        <w:jc w:val="both"/>
        <w:rPr>
          <w:lang w:val="hu-HU"/>
        </w:rPr>
      </w:pPr>
      <w:r>
        <w:rPr>
          <w:rFonts w:ascii="Times New Roman" w:hAnsi="Times New Roman"/>
          <w:b w:val="false"/>
          <w:sz w:val="24"/>
          <w:lang w:val="hu-HU"/>
        </w:rPr>
        <w:t>Ekkor már ordított, mint a fába szorult fér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közük hozzá? Ha tudni akarják, elegem van mindenkiből! Hagyjanak már a francba!...</w:t>
      </w:r>
    </w:p>
    <w:p>
      <w:pPr>
        <w:pStyle w:val="PlainText"/>
        <w:widowControl/>
        <w:bidi w:val="0"/>
        <w:ind w:firstLine="284"/>
        <w:jc w:val="both"/>
        <w:rPr>
          <w:lang w:val="hu-HU"/>
        </w:rPr>
      </w:pPr>
      <w:r>
        <w:rPr>
          <w:rFonts w:ascii="Times New Roman" w:hAnsi="Times New Roman"/>
          <w:b w:val="false"/>
          <w:sz w:val="24"/>
          <w:lang w:val="hu-HU"/>
        </w:rPr>
        <w:t>Karjára tettem a kezem, de undorral lerázta magá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Warren. Ebből a nádasból kétszer rám lőttek. Esetleg Miss Websterre. Van ezzel kapcsolatban valami mondanivalója?</w:t>
      </w:r>
    </w:p>
    <w:p>
      <w:pPr>
        <w:pStyle w:val="PlainText"/>
        <w:widowControl/>
        <w:bidi w:val="0"/>
        <w:ind w:firstLine="284"/>
        <w:jc w:val="both"/>
        <w:rPr>
          <w:lang w:val="hu-HU"/>
        </w:rPr>
      </w:pPr>
      <w:r>
        <w:rPr>
          <w:rFonts w:ascii="Times New Roman" w:hAnsi="Times New Roman"/>
          <w:b w:val="false"/>
          <w:sz w:val="24"/>
          <w:lang w:val="hu-HU"/>
        </w:rPr>
        <w:t>Vadul felüvöltött, és mielőtt még megakadályozhattuk volna, futásnak eredt. Közben visszafordította a fejét, és torkaszakadtából ordít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incs és ezerszer is nincs! Azt hiszik, hogy egy rohadt golyót is pazarolnék magukra?! Dögöljenek meg, ahányan csak vannak!</w:t>
      </w:r>
    </w:p>
    <w:p>
      <w:pPr>
        <w:pStyle w:val="PlainText"/>
        <w:widowControl/>
        <w:bidi w:val="0"/>
        <w:ind w:firstLine="284"/>
        <w:jc w:val="both"/>
        <w:rPr>
          <w:lang w:val="hu-HU"/>
        </w:rPr>
      </w:pPr>
      <w:r>
        <w:rPr>
          <w:rFonts w:ascii="Times New Roman" w:hAnsi="Times New Roman"/>
          <w:b w:val="false"/>
          <w:sz w:val="24"/>
          <w:lang w:val="hu-HU"/>
        </w:rPr>
        <w:t>Utolsó szavai után eltűnt a nádasban, csak a mögötte összecsapódó nádszálak hajladoztak csúfondárosan.</w:t>
      </w:r>
    </w:p>
    <w:p>
      <w:pPr>
        <w:pStyle w:val="PlainText"/>
        <w:widowControl/>
        <w:bidi w:val="0"/>
        <w:ind w:firstLine="284"/>
        <w:jc w:val="both"/>
        <w:rPr>
          <w:lang w:val="hu-HU"/>
        </w:rPr>
      </w:pPr>
      <w:r>
        <w:rPr>
          <w:rFonts w:ascii="Times New Roman" w:hAnsi="Times New Roman"/>
          <w:b w:val="false"/>
          <w:sz w:val="24"/>
          <w:lang w:val="hu-HU"/>
        </w:rPr>
        <w:t>A vörös megmozdult, hogy utánavesse magát, de útját ál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gyja csak, Gordon. Úgysem tud kiszedni belőle semmit. Különben is mi oka lett volna rá, hogy rám lőjön?</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őr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iszem. Túlpörgette magát, ennyi az egé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önöm szépen. És ha a tolókocsis lányra 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sem volt semmi ok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tudja ilyen j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tól Miss Webstertől. Csak reggel ismerkedtek össze. Odakéredzkedett az asztalához; előtte pedig soha nem látták egymást. Maga is hallotta, hogy Brazíliából jött, Miss Webster pedig ausztrál.</w:t>
      </w:r>
    </w:p>
    <w:p>
      <w:pPr>
        <w:pStyle w:val="PlainText"/>
        <w:widowControl/>
        <w:bidi w:val="0"/>
        <w:ind w:firstLine="284"/>
        <w:jc w:val="both"/>
        <w:rPr>
          <w:lang w:val="hu-HU"/>
        </w:rPr>
      </w:pPr>
      <w:r>
        <w:rPr>
          <w:rFonts w:ascii="Times New Roman" w:hAnsi="Times New Roman"/>
          <w:b w:val="false"/>
          <w:sz w:val="24"/>
          <w:lang w:val="hu-HU"/>
        </w:rPr>
        <w:t>Eldobta a husángot, és nagyot fújva feje búbjára tolta a kalap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jó! Tudja fene, nem nyugtatott meg valami nagyon, de hát tényleg nincs bizonyítékunk. Ha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pisztoly! Amikor rábukkantam, itt ült a parton, és éppen úgy nézett ki, mintha el akart volna rejteni valamit. Jöjjenek csak ide!</w:t>
      </w:r>
    </w:p>
    <w:p>
      <w:pPr>
        <w:pStyle w:val="PlainText"/>
        <w:widowControl/>
        <w:bidi w:val="0"/>
        <w:ind w:firstLine="284"/>
        <w:jc w:val="both"/>
        <w:rPr>
          <w:lang w:val="hu-HU"/>
        </w:rPr>
      </w:pPr>
      <w:r>
        <w:rPr>
          <w:rFonts w:ascii="Times New Roman" w:hAnsi="Times New Roman"/>
          <w:b w:val="false"/>
          <w:sz w:val="24"/>
          <w:lang w:val="hu-HU"/>
        </w:rPr>
        <w:t>Leguggoltunk, és vizsgálgatni kezdtük a partot. A Ngolo kék vize közvetlenül ott fodrozódott az orrunk előtt; néhány méternyire tőlünk szitakötők lebegtek, és a szaporán le-lecsapó sirályok mintha minket bámultak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 fordultam az újdonsült Sherlock Holmeshoz.</w:t>
      </w:r>
    </w:p>
    <w:p>
      <w:pPr>
        <w:pStyle w:val="PlainText"/>
        <w:widowControl/>
        <w:bidi w:val="0"/>
        <w:ind w:firstLine="284"/>
        <w:jc w:val="both"/>
        <w:rPr>
          <w:lang w:val="hu-HU"/>
        </w:rPr>
      </w:pPr>
      <w:r>
        <w:rPr>
          <w:rFonts w:ascii="Times New Roman" w:hAnsi="Times New Roman"/>
          <w:b w:val="false"/>
          <w:sz w:val="24"/>
          <w:lang w:val="hu-HU"/>
        </w:rPr>
        <w:t>Gordon megvakarta az 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itt nem látszik semmi. Azaz... csupa lábnyom az egész. De hátha a vízbe dobta. Csak úgy egyszerűen beledobta, és ké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gen. Meglehet. De miért kellett ahhoz leülni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kívül miért kellett volna idefutnia a vízparthoz? Ha be akarta volna dobni a fegyvert a tóba, messzebbről is megtehette volna.</w:t>
      </w:r>
    </w:p>
    <w:p>
      <w:pPr>
        <w:pStyle w:val="PlainText"/>
        <w:widowControl/>
        <w:bidi w:val="0"/>
        <w:ind w:firstLine="284"/>
        <w:jc w:val="both"/>
        <w:rPr>
          <w:lang w:val="hu-HU"/>
        </w:rPr>
      </w:pPr>
      <w:r>
        <w:rPr>
          <w:rFonts w:ascii="Times New Roman" w:hAnsi="Times New Roman"/>
          <w:b w:val="false"/>
          <w:sz w:val="24"/>
          <w:lang w:val="hu-HU"/>
        </w:rPr>
        <w:t>Gordon csodálkozva bámult a szem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lja-e, maga aztán igazán furcsán viselkedik! Úgy tesz, mintha nem is a maga füle mellett fütyültek volna el a golyók. Ha sokat gondolkodnék, a végén még arra lyukadnék ki, hogy Warrent védi!</w:t>
      </w:r>
    </w:p>
    <w:p>
      <w:pPr>
        <w:pStyle w:val="PlainText"/>
        <w:widowControl/>
        <w:bidi w:val="0"/>
        <w:ind w:firstLine="284"/>
        <w:jc w:val="both"/>
        <w:rPr>
          <w:lang w:val="hu-HU"/>
        </w:rPr>
      </w:pPr>
      <w:r>
        <w:rPr>
          <w:rFonts w:ascii="Times New Roman" w:hAnsi="Times New Roman"/>
          <w:b w:val="false"/>
          <w:sz w:val="24"/>
          <w:lang w:val="hu-HU"/>
        </w:rPr>
        <w:t>Egészen a tó szélére térdeltem, és kinyújtottam a kezem, hogy beleértessem a vízbe, amikor kétségbeesett, elhaló sikoltás hasított a csend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gítség! Gyilkos! Segít...</w:t>
      </w:r>
    </w:p>
    <w:p>
      <w:pPr>
        <w:pStyle w:val="PlainText"/>
        <w:widowControl/>
        <w:bidi w:val="0"/>
        <w:ind w:firstLine="284"/>
        <w:jc w:val="both"/>
        <w:rPr>
          <w:lang w:val="hu-HU"/>
        </w:rPr>
      </w:pPr>
      <w:r>
        <w:rPr>
          <w:rFonts w:ascii="Times New Roman" w:hAnsi="Times New Roman"/>
          <w:b w:val="false"/>
          <w:sz w:val="24"/>
          <w:lang w:val="hu-HU"/>
        </w:rPr>
        <w:t>Elöl én futottam, mit sem törődve a mindegyre szemembe csapódó nádszálakkal, közvetlenül mögöttem Gordon, leghátul pedig Nauta. Úgy éreztük, egy örökkévalóság óta futunk már az embermagasságnál is magasabbra nőtt nádszálak között, amikor végre elfogyott a nád és vele együtt a levegőnk is. Szó szoros értelmében úgy zuhantunk ki arra a tisztásra, ahol jó félórával ezelőtt a túlpörgött Warren dobálta be a horgaimat.</w:t>
      </w:r>
    </w:p>
    <w:p>
      <w:pPr>
        <w:pStyle w:val="PlainText"/>
        <w:widowControl/>
        <w:bidi w:val="0"/>
        <w:ind w:firstLine="284"/>
        <w:jc w:val="both"/>
        <w:rPr>
          <w:lang w:val="hu-HU"/>
        </w:rPr>
      </w:pPr>
      <w:r>
        <w:rPr>
          <w:rFonts w:ascii="Times New Roman" w:hAnsi="Times New Roman"/>
          <w:b w:val="false"/>
          <w:sz w:val="24"/>
          <w:lang w:val="hu-HU"/>
        </w:rPr>
        <w:t>Meggörnyedve álltam, és legszívesebben két kézzel kapkodtam volna a levegőt. A vörösképű a fülembe zihált, és valami káromkodásfélét préselt ki a fogai közül.</w:t>
      </w:r>
    </w:p>
    <w:p>
      <w:pPr>
        <w:pStyle w:val="PlainText"/>
        <w:widowControl/>
        <w:bidi w:val="0"/>
        <w:ind w:firstLine="284"/>
        <w:jc w:val="both"/>
        <w:rPr>
          <w:lang w:val="hu-HU"/>
        </w:rPr>
      </w:pPr>
      <w:r>
        <w:rPr>
          <w:rFonts w:ascii="Times New Roman" w:hAnsi="Times New Roman"/>
          <w:b w:val="false"/>
          <w:sz w:val="24"/>
          <w:lang w:val="hu-HU"/>
        </w:rPr>
        <w:t>Néhány szippantás után felegyenesedtem, és felnéztem a partoldalra; készen rá, hogy újult erővel futásnak eredjek a bokros irányába, ahol Miss Webstert hagytam a tolókocsijában.</w:t>
      </w:r>
    </w:p>
    <w:p>
      <w:pPr>
        <w:pStyle w:val="PlainText"/>
        <w:widowControl/>
        <w:bidi w:val="0"/>
        <w:ind w:firstLine="284"/>
        <w:jc w:val="both"/>
        <w:rPr>
          <w:lang w:val="hu-HU"/>
        </w:rPr>
      </w:pPr>
      <w:r>
        <w:rPr>
          <w:rFonts w:ascii="Times New Roman" w:hAnsi="Times New Roman"/>
          <w:b w:val="false"/>
          <w:sz w:val="24"/>
          <w:lang w:val="hu-HU"/>
        </w:rPr>
        <w:t>Amit azonban odafenn láttam, belém fojtotta a lélegzetet. Miss Webster kocsija lassan, kényelmes kocogással kigördült a bokrok árnyékából, nagyot huppant a partoldal tetején, és egyre gyorsuló futással megindult lefelé. A kerék minden egyes fordulatával nőtt a sebessége, s a végén már szinte repülni látszott. Miss Webster félrebillent fejjel, élettelenül ült a kocsiban, amely bármelyik pillanatban felfordulhatott. A nyomorék lány szőke haja kibomlott, s mint arannyal futtatott esküvői fátyol úszott a levegőben.</w:t>
      </w:r>
    </w:p>
    <w:p>
      <w:pPr>
        <w:pStyle w:val="PlainText"/>
        <w:widowControl/>
        <w:bidi w:val="0"/>
        <w:ind w:firstLine="284"/>
        <w:jc w:val="both"/>
        <w:rPr>
          <w:lang w:val="hu-HU"/>
        </w:rPr>
      </w:pPr>
      <w:r>
        <w:rPr>
          <w:rFonts w:ascii="Times New Roman" w:hAnsi="Times New Roman"/>
          <w:b w:val="false"/>
          <w:sz w:val="24"/>
          <w:lang w:val="hu-HU"/>
        </w:rPr>
        <w:t>Miss Nauta vadul felsikoltott, és karomba vájta a körmeit. Gordon szájából hörgésféle szakadt ki; kalapját réges-régen elvesztette, s szivárványszínű nyakkendőjéből is csak halvány csík látszott félrecsúszott zakója alatt.</w:t>
      </w:r>
    </w:p>
    <w:p>
      <w:pPr>
        <w:pStyle w:val="PlainText"/>
        <w:widowControl/>
        <w:bidi w:val="0"/>
        <w:ind w:firstLine="284"/>
        <w:jc w:val="both"/>
        <w:rPr>
          <w:lang w:val="hu-HU"/>
        </w:rPr>
      </w:pPr>
      <w:r>
        <w:rPr>
          <w:rFonts w:ascii="Times New Roman" w:hAnsi="Times New Roman"/>
          <w:b w:val="false"/>
          <w:sz w:val="24"/>
          <w:lang w:val="hu-HU"/>
        </w:rPr>
        <w:t>A partoldalon lerohanó kocsi hatalmasakat ugrott, ahogy az útjába kerülő apróbb kövek vagy göröngyök megdobták. Legalább ötven mérföldes sebességgel vágtatott a víz felé, s úgy tűnt, nincs akadály, amely megállíthatná...</w:t>
      </w:r>
    </w:p>
    <w:p>
      <w:pPr>
        <w:pStyle w:val="PlainText"/>
        <w:widowControl/>
        <w:bidi w:val="0"/>
        <w:ind w:firstLine="284"/>
        <w:jc w:val="both"/>
        <w:rPr>
          <w:lang w:val="hu-HU"/>
        </w:rPr>
      </w:pPr>
      <w:r>
        <w:rPr>
          <w:rFonts w:ascii="Times New Roman" w:hAnsi="Times New Roman"/>
          <w:b w:val="false"/>
          <w:sz w:val="24"/>
          <w:lang w:val="hu-HU"/>
        </w:rPr>
        <w:t>Megragadtam Gordon karját, és a víz felé muta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orsan! Törődjék a lánnyal, én pedig... – s be sem fejezve a mondatot, arrafelé rohantam, ahol Miss Webster kocsija legurult a partoldalról.</w:t>
      </w:r>
    </w:p>
    <w:p>
      <w:pPr>
        <w:pStyle w:val="PlainText"/>
        <w:widowControl/>
        <w:bidi w:val="0"/>
        <w:ind w:firstLine="284"/>
        <w:jc w:val="both"/>
        <w:rPr>
          <w:lang w:val="hu-HU"/>
        </w:rPr>
      </w:pPr>
      <w:r>
        <w:rPr>
          <w:rFonts w:ascii="Times New Roman" w:hAnsi="Times New Roman"/>
          <w:b w:val="false"/>
          <w:sz w:val="24"/>
          <w:lang w:val="hu-HU"/>
        </w:rPr>
        <w:t>Néhány ugrással a part tetején termettem, s amikor a bokrok közé vetettem magam, újra a kezemben éreztem Webster revolverét. Zihálva bámultam jobbra-balra, de nem láttam semmit, ami gyanút kelthetett volna bennem. Felettem madarak énekeltek a fák koronáján, a bokrok között színesedő virágokon lepkék kergetőztek; egyszóval tökéletes volt az idill.</w:t>
      </w:r>
    </w:p>
    <w:p>
      <w:pPr>
        <w:pStyle w:val="PlainText"/>
        <w:widowControl/>
        <w:bidi w:val="0"/>
        <w:ind w:firstLine="284"/>
        <w:jc w:val="both"/>
        <w:rPr>
          <w:lang w:val="hu-HU"/>
        </w:rPr>
      </w:pPr>
      <w:r>
        <w:rPr>
          <w:rFonts w:ascii="Times New Roman" w:hAnsi="Times New Roman"/>
          <w:b w:val="false"/>
          <w:sz w:val="24"/>
          <w:lang w:val="hu-HU"/>
        </w:rPr>
        <w:t>Csak hát némi kívánnivalót hagyott maga után az a kellemetlen tény, hogy a merénylő, vagy már azóta gyilkos, itt lapulhat a közelemben, és újabb áldozatára les.</w:t>
      </w:r>
    </w:p>
    <w:p>
      <w:pPr>
        <w:pStyle w:val="PlainText"/>
        <w:widowControl/>
        <w:bidi w:val="0"/>
        <w:ind w:firstLine="284"/>
        <w:jc w:val="both"/>
        <w:rPr>
          <w:lang w:val="hu-HU"/>
        </w:rPr>
      </w:pPr>
      <w:r>
        <w:rPr>
          <w:rFonts w:ascii="Times New Roman" w:hAnsi="Times New Roman"/>
          <w:b w:val="false"/>
          <w:sz w:val="24"/>
          <w:lang w:val="hu-HU"/>
        </w:rPr>
        <w:t>Nekitámasztottam a hátam egy vastagra hízott fatörzsnek, és a pisztolyt magam előtt tartva megpróbáltam hallgatózni, hátha valami elárulja, hol rejtőzik az emberem. A madarak csicsergésén és a sirályok távoli kiáltásain kívül azonban nem hallottam semmit, ami felkelthette volna a gyanakvásomat.</w:t>
      </w:r>
    </w:p>
    <w:p>
      <w:pPr>
        <w:pStyle w:val="PlainText"/>
        <w:widowControl/>
        <w:bidi w:val="0"/>
        <w:ind w:firstLine="284"/>
        <w:jc w:val="both"/>
        <w:rPr>
          <w:lang w:val="hu-HU"/>
        </w:rPr>
      </w:pPr>
      <w:r>
        <w:rPr>
          <w:rFonts w:ascii="Times New Roman" w:hAnsi="Times New Roman"/>
          <w:b w:val="false"/>
          <w:sz w:val="24"/>
          <w:lang w:val="hu-HU"/>
        </w:rPr>
        <w:t>S ekkor ismét rám tört az a furcsa érzés, amit nem lehet elmagyarázni annak, aki még soha nem érezte, és amire talán nincs is logikus magyarázat. Csak aki annyit bujkált mindenre elszánt ellenség elől, mint én, csak az tudhatja, hogy bizonyos idő után az ember megérzi, van-e fegyver a közelében, vagy sem.</w:t>
      </w:r>
    </w:p>
    <w:p>
      <w:pPr>
        <w:pStyle w:val="PlainText"/>
        <w:widowControl/>
        <w:bidi w:val="0"/>
        <w:ind w:firstLine="284"/>
        <w:jc w:val="both"/>
        <w:rPr>
          <w:lang w:val="hu-HU"/>
        </w:rPr>
      </w:pPr>
      <w:r>
        <w:rPr>
          <w:rFonts w:ascii="Times New Roman" w:hAnsi="Times New Roman"/>
          <w:b w:val="false"/>
          <w:sz w:val="24"/>
          <w:lang w:val="hu-HU"/>
        </w:rPr>
        <w:t>S most, ahogy ott álltam a fatörzs mellett, és kezemben tartottam a revolvert, mint egy vízfakasztó varázsvesszőt, úgy éreztem, semmiféle veszély nem leselkedik rám. Hiába hajladoztak a bokrok ágai, és hiába hallgatott el a madárcsicsergés, tudtam, hogy a merénylő, vagy a gyilkos, alighanem már messzire jár.</w:t>
      </w:r>
    </w:p>
    <w:p>
      <w:pPr>
        <w:pStyle w:val="PlainText"/>
        <w:widowControl/>
        <w:bidi w:val="0"/>
        <w:ind w:firstLine="284"/>
        <w:jc w:val="both"/>
        <w:rPr>
          <w:lang w:val="hu-HU"/>
        </w:rPr>
      </w:pPr>
      <w:r>
        <w:rPr>
          <w:rFonts w:ascii="Times New Roman" w:hAnsi="Times New Roman"/>
          <w:b w:val="false"/>
          <w:sz w:val="24"/>
          <w:lang w:val="hu-HU"/>
        </w:rPr>
        <w:t>Ez a felismerés új ötletet plántált a fejembe. Villámgyorsan ellöktem magam a fától, és néhány másodperccel később már kapaszkodtam is felfelé. Szerencsémre afrikai tölgy volt, amelynek olyan a törzse, mint egy hosszában kettéfűrészelt létra: átlag húsz centiméterenként állnak ki belőle az elszáradt és letört ágak végei. Tizenötig ha számolhattam magamban; máris fenn kucorogtam a lombkorona közepe táján, és csak arra kellett vigyáznom, hogy le ne pottyanjak róla. Lovaglóülésben helyezkedtem el egy megtermett ágon, lábfejemet beakasztva az aljába. A savanyú képű, kósza majmok jót röhögtek volna rajtam, ha látnak, a madarakon kívül azonban nem mozdult élőlény a közelemben.</w:t>
      </w:r>
    </w:p>
    <w:p>
      <w:pPr>
        <w:pStyle w:val="PlainText"/>
        <w:widowControl/>
        <w:bidi w:val="0"/>
        <w:ind w:firstLine="284"/>
        <w:jc w:val="both"/>
        <w:rPr>
          <w:lang w:val="hu-HU"/>
        </w:rPr>
      </w:pPr>
      <w:r>
        <w:rPr>
          <w:rFonts w:ascii="Times New Roman" w:hAnsi="Times New Roman"/>
          <w:b w:val="false"/>
          <w:sz w:val="24"/>
          <w:lang w:val="hu-HU"/>
        </w:rPr>
        <w:t>Óvatosan széthajtogattam a levelektől roskadozó ágacskákat, és megpróbáltam kilesni közülük.</w:t>
      </w:r>
    </w:p>
    <w:p>
      <w:pPr>
        <w:pStyle w:val="PlainText"/>
        <w:widowControl/>
        <w:bidi w:val="0"/>
        <w:ind w:firstLine="284"/>
        <w:jc w:val="both"/>
        <w:rPr>
          <w:lang w:val="hu-HU"/>
        </w:rPr>
      </w:pPr>
      <w:r>
        <w:rPr>
          <w:rFonts w:ascii="Times New Roman" w:hAnsi="Times New Roman"/>
          <w:b w:val="false"/>
          <w:sz w:val="24"/>
          <w:lang w:val="hu-HU"/>
        </w:rPr>
        <w:t>Az afrikai tölgy, bár nem állt közvetlenül a partoldal tetején, kimagaslott a körülötte elterülő bozót és serdülő facsemeték sűrűjéből. Néha mintha zavaros kiáltozást hallottam volna a tó felől; a sűrű lombkorona azonban úgy megszülte a zajokat, hogy csak találgathattam, mi lehet odaát.</w:t>
      </w:r>
    </w:p>
    <w:p>
      <w:pPr>
        <w:pStyle w:val="PlainText"/>
        <w:widowControl/>
        <w:bidi w:val="0"/>
        <w:ind w:firstLine="284"/>
        <w:jc w:val="both"/>
        <w:rPr>
          <w:lang w:val="hu-HU"/>
        </w:rPr>
      </w:pPr>
      <w:r>
        <w:rPr>
          <w:rFonts w:ascii="Times New Roman" w:hAnsi="Times New Roman"/>
          <w:b w:val="false"/>
          <w:sz w:val="24"/>
          <w:lang w:val="hu-HU"/>
        </w:rPr>
        <w:t>Ameddig csak elláttam, bokrokkal borított domboldal terült el alattam, amely mintegy fél mérfölddel lejjebb füves, ligetes pusztaságba váltott, s alighanem egészen a tengerpartig húzódott. A rendkívül erős napfény ellenére enyhe, kékesszürke pára szálldosott a puszta füve fölött, mintegy másfél lábnyi magasságban. Először füstnek néztem, aztán rájöttem, hogy alighanem vízpára, amely a növények leveleiről emelkedett a magasba. Fel nem foghattam ugyan, honnan kerülhet egyetlen éjszakán ennyi víz a levelekre, de most nem volt időm a természet műhelyének csodálatára. Sokkal kíváncsibbá tett az a lábait szaporán szedegető emberpár, amely korát meghazudtoló fürgeséggel igyekezett az ösvényen a "Macskacápa" felé.</w:t>
      </w:r>
    </w:p>
    <w:p>
      <w:pPr>
        <w:pStyle w:val="PlainText"/>
        <w:widowControl/>
        <w:bidi w:val="0"/>
        <w:ind w:firstLine="284"/>
        <w:jc w:val="both"/>
        <w:rPr>
          <w:lang w:val="hu-HU"/>
        </w:rPr>
      </w:pPr>
      <w:r>
        <w:rPr>
          <w:rFonts w:ascii="Times New Roman" w:hAnsi="Times New Roman"/>
          <w:b w:val="false"/>
          <w:sz w:val="24"/>
          <w:lang w:val="hu-HU"/>
        </w:rPr>
        <w:t>Még jobban kimeresztettem a szemem, hogy megfigyeljem a mozgásukat, a jobbra-balra hullámzó kék köd azonban eltorzította a képet, s furcsán fel is nagyította, mintha csak délibáb vetítette volna a levegő vásznára őket.</w:t>
      </w:r>
    </w:p>
    <w:p>
      <w:pPr>
        <w:pStyle w:val="PlainText"/>
        <w:widowControl/>
        <w:bidi w:val="0"/>
        <w:ind w:firstLine="284"/>
        <w:jc w:val="both"/>
        <w:rPr>
          <w:lang w:val="hu-HU"/>
        </w:rPr>
      </w:pPr>
      <w:r>
        <w:rPr>
          <w:rFonts w:ascii="Times New Roman" w:hAnsi="Times New Roman"/>
          <w:b w:val="false"/>
          <w:sz w:val="24"/>
          <w:lang w:val="hu-HU"/>
        </w:rPr>
        <w:t>A magasabbik kissé meghajtotta a derekát; karjai majdnem a fűig lógtak teste mellett; hosszú, lábait kacsázva rakta egymás mellé, mint aki csak ritkán fanyalodik arra, hogy három-négyszáz lépésnél többet tegyen meg gépkocsi nélkül. Alacsony, vékony alak haladt szorosan a nyomában, és ahogy a jelekből kivettem, alighanem megállás nélkül beszélt a másikhoz. Az elöl futó férfi hátra-hátrafordította a fejét, és bár a száját nem láttam, meg mertem volna esküdni, hogy ingerülten vissza-visszaszól. Ezt látszott alátámasztani kezének gesztikuláló mozgása is.</w:t>
      </w:r>
    </w:p>
    <w:p>
      <w:pPr>
        <w:pStyle w:val="PlainText"/>
        <w:widowControl/>
        <w:bidi w:val="0"/>
        <w:ind w:firstLine="284"/>
        <w:jc w:val="both"/>
        <w:rPr>
          <w:lang w:val="hu-HU"/>
        </w:rPr>
      </w:pPr>
      <w:r>
        <w:rPr>
          <w:rFonts w:ascii="Times New Roman" w:hAnsi="Times New Roman"/>
          <w:b w:val="false"/>
          <w:sz w:val="24"/>
          <w:lang w:val="hu-HU"/>
        </w:rPr>
        <w:t>A rohanó pár kétségkívül a Sanders házaspár volt, akik nem sokkal ezelőtt még itt álltak a partszakasz tetején, és tátott szájjal figyelték, ahogy Warren kitépte kezeimből a botot.</w:t>
      </w:r>
    </w:p>
    <w:p>
      <w:pPr>
        <w:pStyle w:val="PlainText"/>
        <w:widowControl/>
        <w:bidi w:val="0"/>
        <w:ind w:firstLine="284"/>
        <w:jc w:val="both"/>
        <w:rPr>
          <w:lang w:val="hu-HU"/>
        </w:rPr>
      </w:pPr>
      <w:r>
        <w:rPr>
          <w:rFonts w:ascii="Times New Roman" w:hAnsi="Times New Roman"/>
          <w:b w:val="false"/>
          <w:sz w:val="24"/>
          <w:lang w:val="hu-HU"/>
        </w:rPr>
        <w:t>Igazán kíváncsi lettem volna rá, mi késztette őket erre a gyors visszavonulásra.</w:t>
      </w:r>
    </w:p>
    <w:p>
      <w:pPr>
        <w:pStyle w:val="PlainText"/>
        <w:widowControl/>
        <w:bidi w:val="0"/>
        <w:ind w:firstLine="284"/>
        <w:jc w:val="both"/>
        <w:rPr>
          <w:lang w:val="hu-HU"/>
        </w:rPr>
      </w:pPr>
      <w:r>
        <w:rPr>
          <w:rFonts w:ascii="Times New Roman" w:hAnsi="Times New Roman"/>
          <w:b w:val="false"/>
          <w:sz w:val="24"/>
          <w:lang w:val="hu-HU"/>
        </w:rPr>
        <w:t>Sandersék éppen eltűntek a kanyarodó ösvényen a domboldal mögött, amikor az egyre jobban ritkuló kék ködben gázolva újabb alak bukkant fel, nem messzire onnan, ahol a házaspár felszívódott. Ha lehet, még magasabb volt, mint Sanders, és talán erősebb fizikumú is. Kár, hogy csak néhány másodpercre tudtam szemügyre venni, ha egyáltalán annak lehet nevezni azt a tevékenységet, amellyel megpróbáltam elkülöníteni a bokrok zöldjétől.</w:t>
      </w:r>
    </w:p>
    <w:p>
      <w:pPr>
        <w:pStyle w:val="PlainText"/>
        <w:widowControl/>
        <w:bidi w:val="0"/>
        <w:ind w:firstLine="284"/>
        <w:jc w:val="both"/>
        <w:rPr>
          <w:lang w:val="hu-HU"/>
        </w:rPr>
      </w:pPr>
      <w:r>
        <w:rPr>
          <w:rFonts w:ascii="Times New Roman" w:hAnsi="Times New Roman"/>
          <w:b w:val="false"/>
          <w:sz w:val="24"/>
          <w:lang w:val="hu-HU"/>
        </w:rPr>
        <w:t>Úgy tűnt, mintha Sandersék után lopakodott volna, de természetesen merő véletlen is lehetett, hogy éppen akkor bukkant fel a látómezőmben, amikor ők eltűntek. S ráadásul azt sem tudtam megállapítani, hogy milyen az öltözéke; nyaralóvendég-e, vagy a környékről valaki.</w:t>
      </w:r>
    </w:p>
    <w:p>
      <w:pPr>
        <w:pStyle w:val="PlainText"/>
        <w:widowControl/>
        <w:bidi w:val="0"/>
        <w:ind w:firstLine="284"/>
        <w:jc w:val="both"/>
        <w:rPr>
          <w:lang w:val="hu-HU"/>
        </w:rPr>
      </w:pPr>
      <w:r>
        <w:rPr>
          <w:rFonts w:ascii="Times New Roman" w:hAnsi="Times New Roman"/>
          <w:b w:val="false"/>
          <w:sz w:val="24"/>
          <w:lang w:val="hu-HU"/>
        </w:rPr>
        <w:t>A hosszú, testes alak előbb arrafelé fordította a fejét, ahol Sandersék mögött összezárult a ködfüggöny, majd visszanézett, megmerevedett, és egyetlen ugrással eltűnt a szemem elől.</w:t>
      </w:r>
    </w:p>
    <w:p>
      <w:pPr>
        <w:pStyle w:val="PlainText"/>
        <w:widowControl/>
        <w:bidi w:val="0"/>
        <w:ind w:firstLine="284"/>
        <w:jc w:val="both"/>
        <w:rPr>
          <w:lang w:val="hu-HU"/>
        </w:rPr>
      </w:pPr>
      <w:r>
        <w:rPr>
          <w:rFonts w:ascii="Times New Roman" w:hAnsi="Times New Roman"/>
          <w:b w:val="false"/>
          <w:sz w:val="24"/>
          <w:lang w:val="hu-HU"/>
        </w:rPr>
        <w:t>Éppen azon gondolkodtam, hogy ideje lenne lekászálódnom, amikor egy negyedik személy is felbukkant, és ez is éppen ott, ahol a "Macskacápá"-ba vezető ösvény elkanyarodik a kék köddel borított domboldal mögött.</w:t>
      </w:r>
    </w:p>
    <w:p>
      <w:pPr>
        <w:pStyle w:val="PlainText"/>
        <w:widowControl/>
        <w:bidi w:val="0"/>
        <w:ind w:firstLine="284"/>
        <w:jc w:val="both"/>
        <w:rPr>
          <w:lang w:val="hu-HU"/>
        </w:rPr>
      </w:pPr>
      <w:r>
        <w:rPr>
          <w:rFonts w:ascii="Times New Roman" w:hAnsi="Times New Roman"/>
          <w:b w:val="false"/>
          <w:sz w:val="24"/>
          <w:lang w:val="hu-HU"/>
        </w:rPr>
        <w:t>Az apró árnyék előredőlt, és meg mertem volna esküdni rá, belekapaszkodik egy bokorba, hogy el ne essen. Néhány pillanatig úgy is maradt, előregörnyedve, aztán kiegyenesedett, és gyorsan forgatni kezdte a fejét előre-hátra.</w:t>
      </w:r>
    </w:p>
    <w:p>
      <w:pPr>
        <w:pStyle w:val="PlainText"/>
        <w:widowControl/>
        <w:bidi w:val="0"/>
        <w:ind w:firstLine="284"/>
        <w:jc w:val="both"/>
        <w:rPr>
          <w:lang w:val="hu-HU"/>
        </w:rPr>
      </w:pPr>
      <w:r>
        <w:rPr>
          <w:rFonts w:ascii="Times New Roman" w:hAnsi="Times New Roman"/>
          <w:b w:val="false"/>
          <w:sz w:val="24"/>
          <w:lang w:val="hu-HU"/>
        </w:rPr>
        <w:t>Igyekeztem minden erőmet a szemeimbe koncentrálni, amivel csak azt értem el, hogy egyszerre mindkettő könnybe lábadt. Dühös káromkodással törölgettem ki őket, és amire úgy-ahogy ismét láttam velük, az apró hapsi már nem volt sehol. Felszívódott, mint a többiek.</w:t>
      </w:r>
    </w:p>
    <w:p>
      <w:pPr>
        <w:pStyle w:val="PlainText"/>
        <w:widowControl/>
        <w:bidi w:val="0"/>
        <w:ind w:firstLine="284"/>
        <w:jc w:val="both"/>
        <w:rPr>
          <w:lang w:val="hu-HU"/>
        </w:rPr>
      </w:pPr>
      <w:r>
        <w:rPr>
          <w:rFonts w:ascii="Times New Roman" w:hAnsi="Times New Roman"/>
          <w:b w:val="false"/>
          <w:sz w:val="24"/>
          <w:lang w:val="hu-HU"/>
        </w:rPr>
        <w:t>Rövid ideig még ott dekkoltam az ágon, és vártam, hátha felbukkan még valaki, de amikor semmi sem mozdult, lecsusszantam a fáról. Fél füllel hallottam ugyan, hogy a zakóm vagy a nadrágom halkan és szemrehányóan megreccsen, de most nem értem rá apróságokkal törődni. Nyakamba szedtem a lábam, és meg sem álltam a partoldal tetejéig.</w:t>
      </w:r>
    </w:p>
    <w:p>
      <w:pPr>
        <w:pStyle w:val="PlainText"/>
        <w:widowControl/>
        <w:bidi w:val="0"/>
        <w:ind w:firstLine="284"/>
        <w:jc w:val="both"/>
        <w:rPr>
          <w:lang w:val="hu-HU"/>
        </w:rPr>
      </w:pPr>
      <w:r>
        <w:rPr>
          <w:rFonts w:ascii="Times New Roman" w:hAnsi="Times New Roman"/>
          <w:b w:val="false"/>
          <w:sz w:val="24"/>
          <w:lang w:val="hu-HU"/>
        </w:rPr>
        <w:t>Szegény Miss Webster pocsékul nézett ki, de szemei nyitva voltak, és amikor megpillantott, bágyadtan rám mosolygott.</w:t>
      </w:r>
    </w:p>
    <w:p>
      <w:pPr>
        <w:pStyle w:val="PlainText"/>
        <w:widowControl/>
        <w:bidi w:val="0"/>
        <w:ind w:firstLine="284"/>
        <w:jc w:val="both"/>
        <w:rPr>
          <w:lang w:val="hu-HU"/>
        </w:rPr>
      </w:pPr>
      <w:r>
        <w:rPr>
          <w:rFonts w:ascii="Times New Roman" w:hAnsi="Times New Roman"/>
          <w:b w:val="false"/>
          <w:sz w:val="24"/>
          <w:lang w:val="hu-HU"/>
        </w:rPr>
        <w:t>Visszamosolyogtam én is, pedig azon az örvendetes tényen kívül, hogy élve látom, igazán nem sok okom volt a mosolygásra.</w:t>
      </w:r>
    </w:p>
    <w:p>
      <w:pPr>
        <w:pStyle w:val="PlainText"/>
        <w:widowControl/>
        <w:bidi w:val="0"/>
        <w:ind w:firstLine="284"/>
        <w:jc w:val="both"/>
        <w:rPr>
          <w:lang w:val="hu-HU"/>
        </w:rPr>
      </w:pPr>
      <w:r>
        <w:rPr>
          <w:rFonts w:ascii="Times New Roman" w:hAnsi="Times New Roman"/>
          <w:b w:val="false"/>
          <w:sz w:val="24"/>
          <w:lang w:val="hu-HU"/>
        </w:rPr>
        <w:t>Miss Webster járgánya még mindig a vízben lebegett öt-hat lépésnyire a parttól, s csupán fogantyúkkal magasított hátulsó része mutatta, hogy odalenn kocsiban folytatódik az egész. Tulajdonosa takarójába burkolózva ült a parton, mellette Miss Nauta szorgoskodott; vizes haján szikrázva törtek meg a napsugarak.</w:t>
      </w:r>
    </w:p>
    <w:p>
      <w:pPr>
        <w:pStyle w:val="PlainText"/>
        <w:widowControl/>
        <w:bidi w:val="0"/>
        <w:ind w:firstLine="284"/>
        <w:jc w:val="both"/>
        <w:rPr>
          <w:lang w:val="hu-HU"/>
        </w:rPr>
      </w:pPr>
      <w:r>
        <w:rPr>
          <w:rFonts w:ascii="Times New Roman" w:hAnsi="Times New Roman"/>
          <w:b w:val="false"/>
          <w:sz w:val="24"/>
          <w:lang w:val="hu-HU"/>
        </w:rPr>
        <w:t>Néhány lépésnyire tőlük ott állt Gordon is; kalap és immár szivárványszínű nyakkendő nélkül; tetőtől talpig vizesen. Vörös haján zöld hínárszálak pihenték ki fáradalmaikat, s úgy festett, mint Poszeidón tökrészeg udvaronca, aki, hogy urát bosszantsa, felhúzta magára egy tengerbe fulladt vasárnapi csónakázó használt ruháját.</w:t>
      </w:r>
    </w:p>
    <w:p>
      <w:pPr>
        <w:pStyle w:val="PlainText"/>
        <w:widowControl/>
        <w:bidi w:val="0"/>
        <w:ind w:firstLine="284"/>
        <w:jc w:val="both"/>
        <w:rPr>
          <w:lang w:val="hu-HU"/>
        </w:rPr>
      </w:pPr>
      <w:r>
        <w:rPr>
          <w:rFonts w:ascii="Times New Roman" w:hAnsi="Times New Roman"/>
          <w:b w:val="false"/>
          <w:sz w:val="24"/>
          <w:lang w:val="hu-HU"/>
        </w:rPr>
        <w:t>Leugrottam a part tetejéről, mire Miss Webster felemelkedett, és megpróbált felállni, de Nauta határozottan visszanyom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galább még néhány percig maradjon nyugton, kedvesem.</w:t>
      </w:r>
    </w:p>
    <w:p>
      <w:pPr>
        <w:pStyle w:val="PlainText"/>
        <w:widowControl/>
        <w:bidi w:val="0"/>
        <w:ind w:firstLine="284"/>
        <w:jc w:val="both"/>
        <w:rPr>
          <w:lang w:val="hu-HU"/>
        </w:rPr>
      </w:pPr>
      <w:r>
        <w:rPr>
          <w:rFonts w:ascii="Times New Roman" w:hAnsi="Times New Roman"/>
          <w:b w:val="false"/>
          <w:sz w:val="24"/>
          <w:lang w:val="hu-HU"/>
        </w:rPr>
        <w:t>Odaballagtam Miss Websterhez, és mint jó fiú szamárköhögésből gyógyult kishúgának, megsimogattam a fejét: – Jól van?</w:t>
      </w:r>
    </w:p>
    <w:p>
      <w:pPr>
        <w:pStyle w:val="PlainText"/>
        <w:widowControl/>
        <w:bidi w:val="0"/>
        <w:ind w:firstLine="284"/>
        <w:jc w:val="both"/>
        <w:rPr>
          <w:lang w:val="hu-HU"/>
        </w:rPr>
      </w:pPr>
      <w:r>
        <w:rPr>
          <w:rFonts w:ascii="Times New Roman" w:hAnsi="Times New Roman"/>
          <w:b w:val="false"/>
          <w:sz w:val="24"/>
          <w:lang w:val="hu-HU"/>
        </w:rPr>
        <w:t>Szomorú, fáradt mosollyal nyugtázta érdeklődés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örülményekhez képe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kellene orvosért szaladnunk? Határozott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Ostobaság. A fürdőn kívül kutya bajom. – Aztán elpirult, zavartan csipkedni kezdte takarója szélét; előbb Gordonra, aztán rám né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nem is tudom... de... alighanem Mr. Gordon mentette meg az élet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nyleg?</w:t>
      </w:r>
    </w:p>
    <w:p>
      <w:pPr>
        <w:pStyle w:val="PlainText"/>
        <w:widowControl/>
        <w:bidi w:val="0"/>
        <w:ind w:firstLine="284"/>
        <w:jc w:val="both"/>
        <w:rPr>
          <w:lang w:val="hu-HU"/>
        </w:rPr>
      </w:pPr>
      <w:r>
        <w:rPr>
          <w:rFonts w:ascii="Times New Roman" w:hAnsi="Times New Roman"/>
          <w:b w:val="false"/>
          <w:sz w:val="24"/>
          <w:lang w:val="hu-HU"/>
        </w:rPr>
        <w:t>Gordon zavarában pipaccsá lényegült, aztán ugrálni kezdett a jobb lábán, és úgy tett, mintha a vizet próbálná kirázni a fülé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Szóra sem érdemes. Izé... Tudják, milyen kellemes ilyentájt a víz?</w:t>
      </w:r>
    </w:p>
    <w:p>
      <w:pPr>
        <w:pStyle w:val="PlainText"/>
        <w:widowControl/>
        <w:bidi w:val="0"/>
        <w:ind w:firstLine="284"/>
        <w:jc w:val="both"/>
        <w:rPr>
          <w:lang w:val="hu-HU"/>
        </w:rPr>
      </w:pPr>
      <w:r>
        <w:rPr>
          <w:rFonts w:ascii="Times New Roman" w:hAnsi="Times New Roman"/>
          <w:b w:val="false"/>
          <w:sz w:val="24"/>
          <w:lang w:val="hu-HU"/>
        </w:rPr>
        <w:t>Nauta feltérdelt Webster mellől, és csípőre tette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aga? Maga hol a pokolban bujk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ttem egy rövid kis sétát a környéken. Apropó! Elmondanák, mi történt magukkal, amíg én indiánosdit játszottam a bokrok között?</w:t>
      </w:r>
    </w:p>
    <w:p>
      <w:pPr>
        <w:pStyle w:val="PlainText"/>
        <w:widowControl/>
        <w:bidi w:val="0"/>
        <w:ind w:firstLine="284"/>
        <w:jc w:val="both"/>
        <w:rPr>
          <w:lang w:val="hu-HU"/>
        </w:rPr>
      </w:pPr>
      <w:r>
        <w:rPr>
          <w:rFonts w:ascii="Times New Roman" w:hAnsi="Times New Roman"/>
          <w:b w:val="false"/>
          <w:sz w:val="24"/>
          <w:lang w:val="hu-HU"/>
        </w:rPr>
        <w:t>Gordon a földet bámulta, vagy inkább reménytelenül szétázott hasítottbőr cipő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Gordonnak köszönhetek mindent. Ha Mr. Gordon nem ugrik utánam... hát egészen biztosan belefullad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izé... azaz... – morogta a skót, és egyre céklább lett az arca.</w:t>
      </w:r>
    </w:p>
    <w:p>
      <w:pPr>
        <w:pStyle w:val="PlainText"/>
        <w:widowControl/>
        <w:bidi w:val="0"/>
        <w:ind w:firstLine="284"/>
        <w:jc w:val="both"/>
        <w:rPr>
          <w:lang w:val="hu-HU"/>
        </w:rPr>
      </w:pPr>
      <w:r>
        <w:rPr>
          <w:rFonts w:ascii="Times New Roman" w:hAnsi="Times New Roman"/>
          <w:b w:val="false"/>
          <w:sz w:val="24"/>
          <w:lang w:val="hu-HU"/>
        </w:rPr>
        <w:t>A szőke istennő megvonta a vállát, és a tóra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encse, hogy nincsenek benne krokodilok.</w:t>
      </w:r>
    </w:p>
    <w:p>
      <w:pPr>
        <w:pStyle w:val="PlainText"/>
        <w:widowControl/>
        <w:bidi w:val="0"/>
        <w:ind w:firstLine="284"/>
        <w:jc w:val="both"/>
        <w:rPr>
          <w:lang w:val="hu-HU"/>
        </w:rPr>
      </w:pPr>
      <w:r>
        <w:rPr>
          <w:rFonts w:ascii="Times New Roman" w:hAnsi="Times New Roman"/>
          <w:b w:val="false"/>
          <w:sz w:val="24"/>
          <w:lang w:val="hu-HU"/>
        </w:rPr>
        <w:t>Nagy nehezen sikerült kihúznom belőlük, hogy amikor ráordítottam Gordonra, azonnal a kocsi útjába vetette magát, de olyan szerencsétlenül, hogy nem sikerült megállítania. Mire feltápászkodott, a lány már a tóban fürdött, eszméletlenül. Állítólag néhány másodpercen múlott az egész. A horgászhelynek kiképzett parányi öblöcskében legalább tizenöt-húsz láb mély a víz, és a céklaképűnek éppen az utolsó pillanatban sikerült elkapnia Webster ha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most mi legyen? – kérdezte tétován Gordon, és mellém telepe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 mondtam őszint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ott legalább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égvilágon 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i a fenének húzta el olyan gyorsan a csík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olt egy olyan érzésem, hogy Miss Webster kocsija nem magától indult vándorútra.</w:t>
      </w:r>
    </w:p>
    <w:p>
      <w:pPr>
        <w:pStyle w:val="PlainText"/>
        <w:widowControl/>
        <w:bidi w:val="0"/>
        <w:ind w:firstLine="284"/>
        <w:jc w:val="both"/>
        <w:rPr>
          <w:lang w:val="hu-HU"/>
        </w:rPr>
      </w:pPr>
      <w:r>
        <w:rPr>
          <w:rFonts w:ascii="Times New Roman" w:hAnsi="Times New Roman"/>
          <w:b w:val="false"/>
          <w:sz w:val="24"/>
          <w:lang w:val="hu-HU"/>
        </w:rPr>
        <w:t>Hallgattunk egy sort, s amikor úgy láttam, hogy kezdenek megnyugodni, Webster kisasszonyra mosolyog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 Nem tudom, van-e annyi ereje, hogy elmondja, mi történt, vagy inkább...</w:t>
      </w:r>
    </w:p>
    <w:p>
      <w:pPr>
        <w:pStyle w:val="PlainText"/>
        <w:widowControl/>
        <w:bidi w:val="0"/>
        <w:ind w:firstLine="284"/>
        <w:jc w:val="both"/>
        <w:rPr>
          <w:lang w:val="hu-HU"/>
        </w:rPr>
      </w:pPr>
      <w:r>
        <w:rPr>
          <w:rFonts w:ascii="Times New Roman" w:hAnsi="Times New Roman"/>
          <w:b w:val="false"/>
          <w:sz w:val="24"/>
          <w:lang w:val="hu-HU"/>
        </w:rPr>
        <w:t>A nyomorék lány meglazította magán a gőzölgő pokrócot, és őszintén meglepett, hogy mennyire ura már önmagának: mintha nem is pár perccel ezelőtt húzták volna ki a halál száj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Mr. Lawrence. Bár... nem hiszem, hogy sokat tudnék mondani. Hiszen olyan villámsebesen zajlott le minden. Amikor maguk elmentek, ott maradtam a bokrok árnyékában. Maga kiszabadított a fatörzsek közül; így aztán már magam is tudtam mozgatni mag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d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lekapaszkodtam a bokrok ágaiba, és egyre feljebb húztam magam a partoldal teteje felé. Tudtam, hogy nem lenne szabad, de... egyszerűen nem bírtam ki, hogy tétlenül az árnyékban lapuljak, amíg maguk... – megcsuklott a hangja, lehajtotta a fejét, és gyorsan megigazította magán a takarót.</w:t>
      </w:r>
    </w:p>
    <w:p>
      <w:pPr>
        <w:pStyle w:val="PlainText"/>
        <w:widowControl/>
        <w:bidi w:val="0"/>
        <w:ind w:firstLine="284"/>
        <w:jc w:val="both"/>
        <w:rPr>
          <w:lang w:val="hu-HU"/>
        </w:rPr>
      </w:pPr>
      <w:r>
        <w:rPr>
          <w:rFonts w:ascii="Times New Roman" w:hAnsi="Times New Roman"/>
          <w:b w:val="false"/>
          <w:sz w:val="24"/>
          <w:lang w:val="hu-HU"/>
        </w:rPr>
        <w:t>Nem szóltam semmit, de elismeréssel adóztam fizikai és lelki erejének, hogy a bokrok árnyékából az ágakba kapaszkodva feltornázta magát azzal a dögnehéz kocsival a partoldal tetejére. De hát végül is kisportolt farmerlány volt, és az az átkozott baleset csak a lábait bénította meg, a karját nem. Pillantásom izmos, barna kezére esett, amely megállás nélkül tépdeste a takaró szélét, és könnyedén magam elé tudtam képzelni, ahogy minden segítség nélkül felküzdi magát a partoldal tetej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majdnem felértem oda... amikor úgy éreztem, túl könnyen gurul a kocsim. Pedig még meg kellett tennem vagy tízlábnyit a tetőig. Arra gondoltam, hogy talán a lendület visz előre, de akkor egyszerre csak... megéreztem, hogy valaki ott van mögöttem, és... – kezébe temette az arcát, és megrázkódtak a vállai. – Ó, rettenetes volt, higgyék el, rettenetes!</w:t>
      </w:r>
    </w:p>
    <w:p>
      <w:pPr>
        <w:pStyle w:val="PlainText"/>
        <w:widowControl/>
        <w:bidi w:val="0"/>
        <w:ind w:firstLine="284"/>
        <w:jc w:val="both"/>
        <w:rPr>
          <w:lang w:val="hu-HU"/>
        </w:rPr>
      </w:pPr>
      <w:r>
        <w:rPr>
          <w:rFonts w:ascii="Times New Roman" w:hAnsi="Times New Roman"/>
          <w:b w:val="false"/>
          <w:sz w:val="24"/>
          <w:lang w:val="hu-HU"/>
        </w:rPr>
        <w:t>Csak álltam előtte, és nem mertem hozzáérni. Néhány másodperc múlva elvette kezeit az arca elől, és már újra nyugodtak és fegyelmezettek voltak a vonásai.</w:t>
      </w:r>
    </w:p>
    <w:p>
      <w:pPr>
        <w:pStyle w:val="PlainText"/>
        <w:widowControl/>
        <w:bidi w:val="0"/>
        <w:ind w:firstLine="284"/>
        <w:jc w:val="both"/>
        <w:rPr>
          <w:lang w:val="hu-HU"/>
        </w:rPr>
      </w:pPr>
      <w:r>
        <w:rPr>
          <w:rFonts w:ascii="Times New Roman" w:hAnsi="Times New Roman"/>
          <w:b w:val="false"/>
          <w:sz w:val="24"/>
          <w:lang w:val="hu-HU"/>
        </w:rPr>
        <w:t>Miss Nauta leguggolt hozzá, és átölelte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vegye annyira a lelkére, no. Hiszen már nincs semmi baj.</w:t>
      </w:r>
    </w:p>
    <w:p>
      <w:pPr>
        <w:pStyle w:val="PlainText"/>
        <w:widowControl/>
        <w:bidi w:val="0"/>
        <w:ind w:firstLine="284"/>
        <w:jc w:val="both"/>
        <w:rPr>
          <w:lang w:val="hu-HU"/>
        </w:rPr>
      </w:pPr>
      <w:r>
        <w:rPr>
          <w:rFonts w:ascii="Times New Roman" w:hAnsi="Times New Roman"/>
          <w:b w:val="false"/>
          <w:sz w:val="24"/>
          <w:lang w:val="hu-HU"/>
        </w:rPr>
        <w:t>Webster rámosolygott, és úgy tűnt, végleg erőt vesz mag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val megéreztem, hogy ott van valaki mögöttem, és ez a láthatatlan valaki tolja a kocsimat a partoldal teteje felé. Megpróbáltam hátrafordítani a fejem. De ekkor... ekkor...</w:t>
      </w:r>
    </w:p>
    <w:p>
      <w:pPr>
        <w:pStyle w:val="PlainText"/>
        <w:widowControl/>
        <w:bidi w:val="0"/>
        <w:ind w:firstLine="284"/>
        <w:jc w:val="both"/>
        <w:rPr>
          <w:lang w:val="hu-HU"/>
        </w:rPr>
      </w:pPr>
      <w:r>
        <w:rPr>
          <w:rFonts w:ascii="Times New Roman" w:hAnsi="Times New Roman"/>
          <w:b w:val="false"/>
          <w:sz w:val="24"/>
          <w:lang w:val="hu-HU"/>
        </w:rPr>
        <w:t>Nagy lélegzetet vett, úgy folyta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kkor megragadta a fejem, jobban mondva a tarkóm, és előrenyomta... azt hittem, ki akarja törni a nyak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ott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t. Egyetlen szót sem. Csak a fogát csikorgatta. Ó, istenem, milyen rettenetes is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átta az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megpróbálta hátrafordítani a fejét, nem pillantotta meg véletlenül a kezét?</w:t>
      </w:r>
    </w:p>
    <w:p>
      <w:pPr>
        <w:pStyle w:val="PlainText"/>
        <w:widowControl/>
        <w:bidi w:val="0"/>
        <w:ind w:firstLine="284"/>
        <w:jc w:val="both"/>
        <w:rPr>
          <w:lang w:val="hu-HU"/>
        </w:rPr>
      </w:pPr>
      <w:r>
        <w:rPr>
          <w:rFonts w:ascii="Times New Roman" w:hAnsi="Times New Roman"/>
          <w:b w:val="false"/>
          <w:sz w:val="24"/>
          <w:lang w:val="hu-HU"/>
        </w:rPr>
        <w:t>Lassan, elgondolkozva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os nem. A tarkómat szorította olyan erővel, hogy azt hittem, eljött az utolsó pillanat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És a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rra emlékszem, hogy sikoltozni kezdtem. Azt hiszem, amikor megragadta a tarkóm, akkor értettem meg valójában, hogy meg akar ö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kkor kezdett gyilkost kiabá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Bár erre már nem emlékszem pontos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Gondolja, hogy Mr. Warren volt, aki lelökte magát?</w:t>
      </w:r>
    </w:p>
    <w:p>
      <w:pPr>
        <w:pStyle w:val="PlainText"/>
        <w:widowControl/>
        <w:bidi w:val="0"/>
        <w:ind w:firstLine="284"/>
        <w:jc w:val="both"/>
        <w:rPr>
          <w:lang w:val="hu-HU"/>
        </w:rPr>
      </w:pPr>
      <w:r>
        <w:rPr>
          <w:rFonts w:ascii="Times New Roman" w:hAnsi="Times New Roman"/>
          <w:b w:val="false"/>
          <w:sz w:val="24"/>
          <w:lang w:val="hu-HU"/>
        </w:rPr>
        <w:t>Végre kimondtam a kérdést, amely percek óta kimondatlanul is ott lebegett fölöttünk.</w:t>
      </w:r>
    </w:p>
    <w:p>
      <w:pPr>
        <w:pStyle w:val="PlainText"/>
        <w:widowControl/>
        <w:bidi w:val="0"/>
        <w:ind w:firstLine="284"/>
        <w:jc w:val="both"/>
        <w:rPr>
          <w:lang w:val="hu-HU"/>
        </w:rPr>
      </w:pPr>
      <w:r>
        <w:rPr>
          <w:rFonts w:ascii="Times New Roman" w:hAnsi="Times New Roman"/>
          <w:b w:val="false"/>
          <w:sz w:val="24"/>
          <w:lang w:val="hu-HU"/>
        </w:rPr>
        <w:t>Félrehajtotta a fejét, aztán megadóan széttárta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árcsak tudnám. Bárcsak észrevettem volna valamit.</w:t>
      </w:r>
    </w:p>
    <w:p>
      <w:pPr>
        <w:pStyle w:val="PlainText"/>
        <w:widowControl/>
        <w:bidi w:val="0"/>
        <w:ind w:firstLine="284"/>
        <w:jc w:val="both"/>
        <w:rPr>
          <w:lang w:val="hu-HU"/>
        </w:rPr>
      </w:pPr>
      <w:r>
        <w:rPr>
          <w:rFonts w:ascii="Times New Roman" w:hAnsi="Times New Roman"/>
          <w:b w:val="false"/>
          <w:sz w:val="24"/>
          <w:lang w:val="hu-HU"/>
        </w:rPr>
        <w:t>Miss Nauta a tóra bámult, aztán felemelkedett, és nyitott tenyérrel a combjára csap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elhinni! Egyszerűen nem tudom elhinni. Mi oka lenne rá, hogy megölje magát vagy Mr. Lawrence-t... Azonkívül... egy egészen kicsi ember. Gondolják, hogy csak úgy egyszerűen fel tudta volna lökni a kocsit a partoldal tetej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hogyne tudta volna – morogta Gordon, és elégedetlenül vizsgálgatta foszlányokká ázott hasítottbőr cipőjét. – Hiszen ő tolta Miss Webstert a tóhoz, és... hm... meglehetősen könnyedén.)</w:t>
      </w:r>
    </w:p>
    <w:p>
      <w:pPr>
        <w:pStyle w:val="PlainText"/>
        <w:widowControl/>
        <w:bidi w:val="0"/>
        <w:ind w:firstLine="284"/>
        <w:jc w:val="both"/>
        <w:rPr>
          <w:lang w:val="hu-HU"/>
        </w:rPr>
      </w:pPr>
      <w:r>
        <w:rPr>
          <w:rFonts w:ascii="Times New Roman" w:hAnsi="Times New Roman"/>
          <w:b w:val="false"/>
          <w:sz w:val="24"/>
          <w:lang w:val="hu-HU"/>
        </w:rPr>
        <w:t>Ezzel aztán el is akadt a beszélgetés. Csak álltunk, álldogáltunk egészen addig, amíg úgy nem éreztük magunkat, mint a főtt krumpli. Végül is Miss Nauta bemászott a vízbe, és Gordon segítségével kihalászta Webster kocsiját.</w:t>
      </w:r>
    </w:p>
    <w:p>
      <w:pPr>
        <w:pStyle w:val="PlainText"/>
        <w:widowControl/>
        <w:bidi w:val="0"/>
        <w:ind w:firstLine="284"/>
        <w:jc w:val="both"/>
        <w:rPr>
          <w:lang w:val="hu-HU"/>
        </w:rPr>
      </w:pPr>
      <w:r>
        <w:rPr>
          <w:rFonts w:ascii="Times New Roman" w:hAnsi="Times New Roman"/>
          <w:b w:val="false"/>
          <w:sz w:val="24"/>
          <w:lang w:val="hu-HU"/>
        </w:rPr>
        <w:t>Már a parton volt a járgány, amikor szomorúan konstatáltam, hogy horgászbotjaimnak csak a roncsai függenek az oldalbilincseken. Szakadozott horgászzsinórgubancok keveredtek a kerekek küllői közé, és egy fehér, karika formájú kapásjelző büszkén virított az ülés közepén.</w:t>
      </w:r>
    </w:p>
    <w:p>
      <w:pPr>
        <w:pStyle w:val="PlainText"/>
        <w:widowControl/>
        <w:bidi w:val="0"/>
        <w:ind w:firstLine="284"/>
        <w:jc w:val="both"/>
        <w:rPr>
          <w:lang w:val="hu-HU"/>
        </w:rPr>
      </w:pPr>
      <w:r>
        <w:rPr>
          <w:rFonts w:ascii="Times New Roman" w:hAnsi="Times New Roman"/>
          <w:b w:val="false"/>
          <w:sz w:val="24"/>
          <w:lang w:val="hu-HU"/>
        </w:rPr>
        <w:t>Miss Webster és Nauta bevonultak a nádasba, hogy rendbe szedjék magukat Nauta meglepő ügyességgel kezelte a béna lányt, és csak a jó megfigyelő vehette volna észre, hogy Miss Webster lábai mozdulatlanok, és hogy könnyű posztócipőinek orra két párhuzamos vonalat húz a Ngolo partjának homokjába.</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6.</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míg a kocsi száradt és a lányok öltözködtek, az enyhén fodrozódó hullámokat bámultuk. Jó darabig egyikünk sem törte meg a csendet, végül Gordon volt az, aki megmozgatta immár meztelen lábának nagyujját, és halkan megszóla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kire gondolok,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ki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ám? Roppant megtisztelő, de attól tartok, nem egészen 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 És tudja, mire gondoltam magával kapcsolat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róla. Elmon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hogy milyen ügyesen kérdez. Magamban elmosolyodtam, de továbbra is adtam az ártatla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ttól tartok, Mr. Gordon, nem egészen értem.</w:t>
      </w:r>
    </w:p>
    <w:p>
      <w:pPr>
        <w:pStyle w:val="PlainText"/>
        <w:widowControl/>
        <w:bidi w:val="0"/>
        <w:ind w:firstLine="284"/>
        <w:jc w:val="both"/>
        <w:rPr>
          <w:lang w:val="hu-HU"/>
        </w:rPr>
      </w:pPr>
      <w:r>
        <w:rPr>
          <w:rFonts w:ascii="Times New Roman" w:hAnsi="Times New Roman"/>
          <w:b w:val="false"/>
          <w:sz w:val="24"/>
          <w:lang w:val="hu-HU"/>
        </w:rPr>
        <w:t>Újra megmozgatta a lábujjait, aztán mélyet sóhaj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A kedvenc cipőm. Különben dehogynem érti. Érti maga azt nagyon is j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gondolja,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gondolom, hogy maga profi, Lawrence! S valami olyan játék folyik itt körülöttem, aminek nem ismerem a tétjét. Vagy tévednék?</w:t>
      </w:r>
    </w:p>
    <w:p>
      <w:pPr>
        <w:pStyle w:val="PlainText"/>
        <w:widowControl/>
        <w:bidi w:val="0"/>
        <w:ind w:firstLine="284"/>
        <w:jc w:val="both"/>
        <w:rPr>
          <w:lang w:val="hu-HU"/>
        </w:rPr>
      </w:pPr>
      <w:r>
        <w:rPr>
          <w:rFonts w:ascii="Times New Roman" w:hAnsi="Times New Roman"/>
          <w:b w:val="false"/>
          <w:sz w:val="24"/>
          <w:lang w:val="hu-HU"/>
        </w:rPr>
        <w:t>Lehunyta a szemét, és odatartotta az egyre kellemesebben fúvó szellő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veszi ezt? – adtam a felháborodottat. – És egyáltalán, mit ért az alatt, hogy profi?</w:t>
      </w:r>
    </w:p>
    <w:p>
      <w:pPr>
        <w:pStyle w:val="PlainText"/>
        <w:widowControl/>
        <w:bidi w:val="0"/>
        <w:ind w:firstLine="284"/>
        <w:jc w:val="both"/>
        <w:rPr>
          <w:lang w:val="hu-HU"/>
        </w:rPr>
      </w:pPr>
      <w:r>
        <w:rPr>
          <w:rFonts w:ascii="Times New Roman" w:hAnsi="Times New Roman"/>
          <w:b w:val="false"/>
          <w:sz w:val="24"/>
          <w:lang w:val="hu-HU"/>
        </w:rPr>
        <w:t>Kinyitotta a szemét, és rám kacs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iszok okos vagyok, mi? Pedig nem erről van szó. Egyszerűen csak arról, hogy a bátyám vizsgálóbíró odaát. Érti már? Évtizede olyanok között forgolódok, akik... ugyanúgy kérdeznek, mint maga. Ravaszul, hátulról mellbe, és mégis ördögien céltudatosan. Éppen úgy, mint maga.</w:t>
      </w:r>
    </w:p>
    <w:p>
      <w:pPr>
        <w:pStyle w:val="PlainText"/>
        <w:widowControl/>
        <w:bidi w:val="0"/>
        <w:ind w:firstLine="284"/>
        <w:jc w:val="both"/>
        <w:rPr>
          <w:lang w:val="hu-HU"/>
        </w:rPr>
      </w:pPr>
      <w:r>
        <w:rPr>
          <w:rFonts w:ascii="Times New Roman" w:hAnsi="Times New Roman"/>
          <w:b w:val="false"/>
          <w:sz w:val="24"/>
          <w:lang w:val="hu-HU"/>
        </w:rPr>
        <w:t>Meghajtottam magam ültömben, és látszólag kényszeredetten elmosolyo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ert, Gordon. Remélem, számíthatok a diszkréciójára?</w:t>
      </w:r>
    </w:p>
    <w:p>
      <w:pPr>
        <w:pStyle w:val="PlainText"/>
        <w:widowControl/>
        <w:bidi w:val="0"/>
        <w:ind w:firstLine="284"/>
        <w:jc w:val="both"/>
        <w:rPr>
          <w:lang w:val="hu-HU"/>
        </w:rPr>
      </w:pPr>
      <w:r>
        <w:rPr>
          <w:rFonts w:ascii="Times New Roman" w:hAnsi="Times New Roman"/>
          <w:b w:val="false"/>
          <w:sz w:val="24"/>
          <w:lang w:val="hu-HU"/>
        </w:rPr>
        <w:t>Elengedte a füle mellett a kérdé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Zsaru?</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Ámbár bizonyos értelemben igen. Valakik megbíztak, hogy nyomozzak ki valamit itt a környéken. S ahhoz képest, hogy csak tegnap este érkeztem, meglehetősen mozgalmasnak ígérkezik a jövő. Nem 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 jelekből ítélve. És ezek az események összefüggésben vannak azzal a dologgal, ami miatt magát ideküld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Amint olyan jól észrevette, éppen erre próbáltam rájönni, amikor feltettem a kérdéseket. Csak hát... semmivel sem lettem okosabb től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valaki... vagy valakik, hogy maga itt van és dolgozik... hm... valami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sem tudok válaszolni. Lehet, hogy igen, lehet, hogy nem. Ugyanis az a helyzet...</w:t>
      </w:r>
    </w:p>
    <w:p>
      <w:pPr>
        <w:pStyle w:val="PlainText"/>
        <w:widowControl/>
        <w:bidi w:val="0"/>
        <w:ind w:firstLine="284"/>
        <w:jc w:val="both"/>
        <w:rPr>
          <w:lang w:val="hu-HU"/>
        </w:rPr>
      </w:pPr>
      <w:r>
        <w:rPr>
          <w:rFonts w:ascii="Times New Roman" w:hAnsi="Times New Roman"/>
          <w:b w:val="false"/>
          <w:sz w:val="24"/>
          <w:lang w:val="hu-HU"/>
        </w:rPr>
        <w:t>Ebben a pillanatban megzördült a nádas, és a hölgyek visszatértek. Gordon felemelkedett, halkan füttyentett, és megpróbálta feltolni kalapját a feje búbjára, de csak a levegőbe bökött. Tarka kockás kalapja ugyanis még ott hevert néhány lépésnyire tőlünk a napon.</w:t>
      </w:r>
    </w:p>
    <w:p>
      <w:pPr>
        <w:pStyle w:val="PlainText"/>
        <w:widowControl/>
        <w:bidi w:val="0"/>
        <w:ind w:firstLine="284"/>
        <w:jc w:val="both"/>
        <w:rPr>
          <w:lang w:val="hu-HU"/>
        </w:rPr>
      </w:pPr>
      <w:r>
        <w:rPr>
          <w:rFonts w:ascii="Times New Roman" w:hAnsi="Times New Roman"/>
          <w:b w:val="false"/>
          <w:sz w:val="24"/>
          <w:lang w:val="hu-HU"/>
        </w:rPr>
        <w:t>Nem tagadom, volt is mit nézni rajtuk. Miss Nauta rózsaszín szalaggal kötötte hátra aranyhaját, s a hosszú lófarok a derekát verte. Világoskék, skandináv szemeiben az ég tükröződött, telt, talán a kelleténél icipicit nagyobb keblei türelmetlenül feszegették tarka csíkos fürdőruháját.</w:t>
      </w:r>
    </w:p>
    <w:p>
      <w:pPr>
        <w:pStyle w:val="PlainText"/>
        <w:widowControl/>
        <w:bidi w:val="0"/>
        <w:ind w:firstLine="284"/>
        <w:jc w:val="both"/>
        <w:rPr>
          <w:lang w:val="hu-HU"/>
        </w:rPr>
      </w:pPr>
      <w:r>
        <w:rPr>
          <w:rFonts w:ascii="Times New Roman" w:hAnsi="Times New Roman"/>
          <w:b w:val="false"/>
          <w:sz w:val="24"/>
          <w:lang w:val="hu-HU"/>
        </w:rPr>
        <w:t>Ha a lábától eltekintünk, Miss Webster sem igen maradt le mögötte. Árnyalatnyival volt csak sötétebb a haja, mint Nautáé, szeme zöldessárga volt, mint ki tudja milyen féldrágakő, dereka karcsúbb, mint a másiké, és az arca is szabályosabb.</w:t>
      </w:r>
    </w:p>
    <w:p>
      <w:pPr>
        <w:pStyle w:val="PlainText"/>
        <w:widowControl/>
        <w:bidi w:val="0"/>
        <w:ind w:firstLine="284"/>
        <w:jc w:val="both"/>
        <w:rPr>
          <w:lang w:val="hu-HU"/>
        </w:rPr>
      </w:pPr>
      <w:r>
        <w:rPr>
          <w:rFonts w:ascii="Times New Roman" w:hAnsi="Times New Roman"/>
          <w:b w:val="false"/>
          <w:sz w:val="24"/>
          <w:lang w:val="hu-HU"/>
        </w:rPr>
        <w:t>Gordon szolgálatkészen felugrott, s besegítettük Webster kisasszonyt a kocsijába.</w:t>
      </w:r>
    </w:p>
    <w:p>
      <w:pPr>
        <w:pStyle w:val="PlainText"/>
        <w:widowControl/>
        <w:bidi w:val="0"/>
        <w:ind w:firstLine="284"/>
        <w:jc w:val="both"/>
        <w:rPr>
          <w:lang w:val="hu-HU"/>
        </w:rPr>
      </w:pPr>
      <w:r>
        <w:rPr>
          <w:rFonts w:ascii="Times New Roman" w:hAnsi="Times New Roman"/>
          <w:b w:val="false"/>
          <w:sz w:val="24"/>
          <w:lang w:val="hu-HU"/>
        </w:rPr>
        <w:t>Néhány percig tébláboltunk még a parton; ami engem illet, megpróbáltam összeszedni horgászbotjaim maradékát, de végül is igen gyászos eredménnyel kellett lezárnom próbálkozásomat: vagy újat veszek valahol, vagy befellegzett a Ngolo-tavi horgászatnak, mielőtt még egyáltalán elkezdhettem volna.</w:t>
      </w:r>
    </w:p>
    <w:p>
      <w:pPr>
        <w:pStyle w:val="PlainText"/>
        <w:widowControl/>
        <w:bidi w:val="0"/>
        <w:ind w:firstLine="284"/>
        <w:jc w:val="both"/>
        <w:rPr>
          <w:lang w:val="hu-HU"/>
        </w:rPr>
      </w:pPr>
      <w:r>
        <w:rPr>
          <w:rFonts w:ascii="Times New Roman" w:hAnsi="Times New Roman"/>
          <w:b w:val="false"/>
          <w:sz w:val="24"/>
          <w:lang w:val="hu-HU"/>
        </w:rPr>
        <w:t>Visszafelé menet Miss Nauta ragaszkodott hozzá, hogy ő tolja Webster kocsiját, így aztán minden különösebb teketória nélkül hátramaradhattam Gordonnal. Annyira engedtük csak előre a lányokat, hogy néhány ugrással könnyedén elérhessük őket, ha bármi is történne, bár meg Voltam győződve róla, hogy ezen a napon már nem történhet semmi.</w:t>
      </w:r>
    </w:p>
    <w:p>
      <w:pPr>
        <w:pStyle w:val="PlainText"/>
        <w:widowControl/>
        <w:bidi w:val="0"/>
        <w:ind w:firstLine="284"/>
        <w:jc w:val="both"/>
        <w:rPr>
          <w:lang w:val="hu-HU"/>
        </w:rPr>
      </w:pPr>
      <w:r>
        <w:rPr>
          <w:rFonts w:ascii="Times New Roman" w:hAnsi="Times New Roman"/>
          <w:b w:val="false"/>
          <w:sz w:val="24"/>
          <w:lang w:val="hu-HU"/>
        </w:rPr>
        <w:t>Csak az Isten a megmondhatója, hogy mekkorát tévedtem.</w:t>
      </w:r>
    </w:p>
    <w:p>
      <w:pPr>
        <w:pStyle w:val="PlainText"/>
        <w:widowControl/>
        <w:bidi w:val="0"/>
        <w:ind w:firstLine="284"/>
        <w:jc w:val="both"/>
        <w:rPr>
          <w:lang w:val="hu-HU"/>
        </w:rPr>
      </w:pPr>
      <w:r>
        <w:rPr>
          <w:rFonts w:ascii="Times New Roman" w:hAnsi="Times New Roman"/>
          <w:b w:val="false"/>
          <w:sz w:val="24"/>
          <w:lang w:val="hu-HU"/>
        </w:rPr>
        <w:t>Miss Nauta könnyedén, erőlködés nélkül tolta a kocsit; néha-néha előrehajolt, és mondott valamit Websternek. Az egyre erősebben fúvó kellemes szél azonban elvitte a hangot a "Macskacápa" felé, s csak egy-egy véletlenül erre tévedt, kósza szófoszlány jutott el a fülemig. – Nos? – folytatta a parton abbamaradt beszélgetésünket a céklaképű. – Lehet, hogy ennek a bulinak maga van a közepében?</w:t>
      </w:r>
    </w:p>
    <w:p>
      <w:pPr>
        <w:pStyle w:val="PlainText"/>
        <w:widowControl/>
        <w:bidi w:val="0"/>
        <w:ind w:firstLine="284"/>
        <w:jc w:val="both"/>
        <w:rPr>
          <w:lang w:val="hu-HU"/>
        </w:rPr>
      </w:pPr>
      <w:r>
        <w:rPr>
          <w:rFonts w:ascii="Times New Roman" w:hAnsi="Times New Roman"/>
          <w:b w:val="false"/>
          <w:sz w:val="24"/>
          <w:lang w:val="hu-HU"/>
        </w:rPr>
        <w:t>Haboztam egy kicsit, aztán megfogtam ázott zakója hajtók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Gordon. Egyáltalán nem vagyok biztos benne, hogy megbízhatom-e magában. Az a tény, hogy a testvére vizsgálóbíró vagy micsoda, még nem jelent semmit.</w:t>
      </w:r>
    </w:p>
    <w:p>
      <w:pPr>
        <w:pStyle w:val="PlainText"/>
        <w:widowControl/>
        <w:bidi w:val="0"/>
        <w:ind w:firstLine="284"/>
        <w:jc w:val="both"/>
        <w:rPr>
          <w:lang w:val="hu-HU"/>
        </w:rPr>
      </w:pPr>
      <w:r>
        <w:rPr>
          <w:rFonts w:ascii="Times New Roman" w:hAnsi="Times New Roman"/>
          <w:b w:val="false"/>
          <w:sz w:val="24"/>
          <w:lang w:val="hu-HU"/>
        </w:rPr>
        <w:t>Óvatosan lefejtette kezem a zakójáról, és rövid kotorászás után egy átlátszó, műanyag tokba csomagolt igazolványfélét nyújtott felé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van. Még szerencse, hogy nem ázott pacallá. Londonban nem gondoltam, hogy ruhástul fogok fürödni Afrikában.</w:t>
      </w:r>
    </w:p>
    <w:p>
      <w:pPr>
        <w:pStyle w:val="PlainText"/>
        <w:widowControl/>
        <w:bidi w:val="0"/>
        <w:ind w:firstLine="284"/>
        <w:jc w:val="both"/>
        <w:rPr>
          <w:lang w:val="hu-HU"/>
        </w:rPr>
      </w:pPr>
      <w:r>
        <w:rPr>
          <w:rFonts w:ascii="Times New Roman" w:hAnsi="Times New Roman"/>
          <w:b w:val="false"/>
          <w:sz w:val="24"/>
          <w:lang w:val="hu-HU"/>
        </w:rPr>
        <w:t>Elvettem a tokot, és rápillantottam. Az igazolvány jobb felső sarkában Gordon képe díszelgett, természetesen kalapban és szivárványszínű anyag szálakból fonott nyakkendő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ég ízléstelen – morogtam.</w:t>
      </w:r>
    </w:p>
    <w:p>
      <w:pPr>
        <w:pStyle w:val="PlainText"/>
        <w:widowControl/>
        <w:bidi w:val="0"/>
        <w:ind w:firstLine="284"/>
        <w:jc w:val="both"/>
        <w:rPr>
          <w:lang w:val="hu-HU"/>
        </w:rPr>
      </w:pPr>
      <w:r>
        <w:rPr>
          <w:rFonts w:ascii="Times New Roman" w:hAnsi="Times New Roman"/>
          <w:b w:val="false"/>
          <w:sz w:val="24"/>
          <w:lang w:val="hu-HU"/>
        </w:rPr>
        <w:t>Eltátotta a száját a meglepetést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nyakkendője!</w:t>
      </w:r>
    </w:p>
    <w:p>
      <w:pPr>
        <w:pStyle w:val="PlainText"/>
        <w:widowControl/>
        <w:bidi w:val="0"/>
        <w:ind w:firstLine="284"/>
        <w:jc w:val="both"/>
        <w:rPr>
          <w:lang w:val="hu-HU"/>
        </w:rPr>
      </w:pPr>
      <w:r>
        <w:rPr>
          <w:rFonts w:ascii="Times New Roman" w:hAnsi="Times New Roman"/>
          <w:b w:val="false"/>
          <w:sz w:val="24"/>
          <w:lang w:val="hu-HU"/>
        </w:rPr>
        <w:t>Röhögött, elvette tőlem az igazolványt, és visszadugta a zsebé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van eléged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az ember egy újságíróval meg leh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incs jó véleménnyel ról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lenkezőleg. Alighanem örülök, hogy az utamba tévedt. De mondja csak... maga tényleg horgá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nyl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valóban horgászni jött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t azért nem mondan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is benne van valami buliban? Összeráncolta a homlokát, és grimaszt vá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inném. Bár elvileg lehetség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csak egyetlen kérdést. Ha nemcsak a horgászat vonzotta a Ngolo partjára, micsoda még?</w:t>
      </w:r>
    </w:p>
    <w:p>
      <w:pPr>
        <w:pStyle w:val="PlainText"/>
        <w:widowControl/>
        <w:bidi w:val="0"/>
        <w:ind w:firstLine="284"/>
        <w:jc w:val="both"/>
        <w:rPr>
          <w:lang w:val="hu-HU"/>
        </w:rPr>
      </w:pPr>
      <w:r>
        <w:rPr>
          <w:rFonts w:ascii="Times New Roman" w:hAnsi="Times New Roman"/>
          <w:b w:val="false"/>
          <w:sz w:val="24"/>
          <w:lang w:val="hu-HU"/>
        </w:rPr>
        <w:t>Elhallgatott, majd megrántotta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égül is miért ne mondhatnám el, nem igaz? Amint a flepnimből is láthatja, egy katolikus lap munkatársa vagyok. Azzal bíztak meg, hogy tanulmányozzam az Angolában végbemenő változásokat. Hogy milyen az egyház helyzete, az egyszerű emberekhez közel álló alsópapság milyen álláspontot foglal el az új kormányt illetően, milyen az egyház és Lisszabon viszonya stb. Ezekről kellene cikksorozatot írnom. Persze összekötve a kellemeset a hasznoss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ikkírást a horgászatt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Lehetséges, hogy... – 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adhatnak olyanok, akik meg szeretnék akadályozni, hogy a maga sorozata megjelenjék?</w:t>
      </w:r>
    </w:p>
    <w:p>
      <w:pPr>
        <w:pStyle w:val="PlainText"/>
        <w:widowControl/>
        <w:bidi w:val="0"/>
        <w:ind w:firstLine="284"/>
        <w:jc w:val="both"/>
        <w:rPr>
          <w:lang w:val="hu-HU"/>
        </w:rPr>
      </w:pPr>
      <w:r>
        <w:rPr>
          <w:rFonts w:ascii="Times New Roman" w:hAnsi="Times New Roman"/>
          <w:b w:val="false"/>
          <w:sz w:val="24"/>
          <w:lang w:val="hu-HU"/>
        </w:rPr>
        <w:t>Bizonytalan képet vágott, aztá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hogy mire gondol. Nézze... hogy is mondjam? Nem vagyok konzervatív, de különösképpen baloldali sem. Ha politikai helyzetemet kellene meghatároznom, alighanem valahol a liberalizmus centruma körül foglalnék helyet. Nagyjából a lapom is itt található az angol sajtó palettáj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kívül a főszerkesztőmön és néhány kollégámon kívül senki nem tudja, hogy Angolában vagyok. Következésképpen olyanok sem, akiknek esetleg érdekükben állhatna, hogy ne jelenjék meg a cikksorozatom, amiről különben még magam sem tudom, hogy mit fog tartalmazni. Éppen ezért elképzelhetetlennek tartom, hogy rám utazna valaki. Vagy legalábbis szinte elképzelhetetlen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jelent az a "szin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is tudom. Talán tényleg akadnak olyanok, akik azt szeretnék, hogy forduljon vissza a történelem kereke, de ezek már Lisszabonban is kevesen vannak. Az angolai kérdés nem létezik több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nyi az egé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nyi. És maga?</w:t>
      </w:r>
    </w:p>
    <w:p>
      <w:pPr>
        <w:pStyle w:val="PlainText"/>
        <w:widowControl/>
        <w:bidi w:val="0"/>
        <w:ind w:firstLine="284"/>
        <w:jc w:val="both"/>
        <w:rPr>
          <w:lang w:val="hu-HU"/>
        </w:rPr>
      </w:pPr>
      <w:r>
        <w:rPr>
          <w:rFonts w:ascii="Times New Roman" w:hAnsi="Times New Roman"/>
          <w:b w:val="false"/>
          <w:sz w:val="24"/>
          <w:lang w:val="hu-HU"/>
        </w:rPr>
        <w:t>Csak rövid ideig töprengtem, hiszen már percek óta készen volt a válasz a fejem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lott már valaha Fernando de Rouge-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én. Kicsoda a haps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 "Crabus Maximus"-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meg mi az ördö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figyeljen ide. Elmondok magának egy tanulságos történetet.</w:t>
      </w:r>
    </w:p>
    <w:p>
      <w:pPr>
        <w:pStyle w:val="PlainText"/>
        <w:widowControl/>
        <w:bidi w:val="0"/>
        <w:ind w:firstLine="284"/>
        <w:jc w:val="both"/>
        <w:rPr>
          <w:lang w:val="hu-HU"/>
        </w:rPr>
      </w:pPr>
      <w:r>
        <w:rPr>
          <w:rFonts w:ascii="Times New Roman" w:hAnsi="Times New Roman"/>
          <w:b w:val="false"/>
          <w:sz w:val="24"/>
          <w:lang w:val="hu-HU"/>
        </w:rPr>
        <w:t>Meglassítottuk a lépteinket, mert Nauta kisasszony is csökkentette valamelyest az iram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rnando de Rouge spanyol-portugál-francia eredetű felfedező vagy kalandor volt – azt hiszem, a kettő egyre megy –, aki jó kétszáz évvel ezelőtt bejárta Ango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ahogy mondja, mintha rémlene valami. – Biztosan hallott róla. Szóval Fernando de</w:t>
      </w:r>
    </w:p>
    <w:p>
      <w:pPr>
        <w:pStyle w:val="PlainText"/>
        <w:widowControl/>
        <w:bidi w:val="0"/>
        <w:ind w:firstLine="284"/>
        <w:jc w:val="both"/>
        <w:rPr>
          <w:lang w:val="hu-HU"/>
        </w:rPr>
      </w:pPr>
      <w:r>
        <w:rPr>
          <w:rFonts w:ascii="Times New Roman" w:hAnsi="Times New Roman"/>
          <w:b w:val="false"/>
          <w:sz w:val="24"/>
          <w:lang w:val="hu-HU"/>
        </w:rPr>
        <w:t>Rouge annak idején elvetődött ide, a Ngolo partjára is. Ha tud portugálul, minden nagyobb könyvtárban megtalálhatja az útleírás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önöm, nem tud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amikor mintegy háromévnyi távollét után visszatért Lisszabonba, kincseit a királyi udvar rendelkezésére bocsát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talált a jóember? Gyémánt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ok mindent. Különösen növényeket, lepkéket, és gyémántot is. De ez most mind nem érdek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mi az érdek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rabus Maximu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rnando de Rouge egyszerű faládába csomagolva akkora óriásrákot vitt a királyi udvarba, mint a legnagyobb óriásteknős. Lehetett vagy százötven kil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 Egy r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Ezért nevezték el "Crabus Maximus"-nak, azaz óriásrák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antasztiku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bizony. A dolog egyetlen szépséghibája, hogy a rák útközben megdöglött, és már csak a hulláját tudták megbámulni az érdeklődő udvari népek. Sőt a tudomány óriási pechjére később ez is szőrén-szálán eltű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fene? Mi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tudja. Száz évvel később már biztosan nem volt meg. Mindenesetre én azt a feladatot kaptam, hogy nézzek utána itt a tónál a "Crabus Maximus"-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őrült? Maga felül egy több évszázados mesének? És ha még meg is találná, mit érne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inek a birtokába kerül egy élő "Crabus Maximus", annyit kérhet érte, amennyit csak akar. Tízmilliót, húszmilliót, ötvenmilliót. Természetesen az élő példányért. Képzelje csak el, mi történne például, ha dinoszauruszt árulna valaki Los Angelesben egy utcasark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ezért durrantottak mag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galább négy-öt olyan állatcsempészbandáról tudok, amelyek mindegyike, ha törik, ha szakad, óriásrákot akar szerezni mag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ö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egyszerű biológus vagyok. Általában rovarokkal foglalkozom, de kedvelem a víziállatokat is. Londonban, a Nemzetközi Környezetvédelmi Hivatalban bíztak meg, hogy nézzek szét a Ngolo környékén... és sajnos valószínű, hogy küldetésem nem maradt olyan titokban, ahogy szerettem volna. Én jelentem pillanatnyilag a legnagyobb veszélyt a csempészekre. Ha sikerült ugyanis bebizonyítanom, hogy a rák létezik, az angolai kormány természetvédelmi területté nyilvánítja a környéket, és elrendeli fokozott védelmét. Ha viszont kinyírnak, időt nyernek, és esetleg kihalászhatják az összes rákot, ha egyáltalán létezik a "Crabus Maximu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zt csak ilyen egyszerűen mon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elvállaltam a feladatot, nem voltak illúzióim; tudtam, hogy mire vállalkozom. S amikor nem sokkal ezelőtt elsüvítettek a golyók a fülem mellett, meg voltam győződve róla, hogy megkaptam az első figyelmezteté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meg volt? Most már nin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agyok annyira biztos a dolgomban. Elvégre a második merénylet ismeretében feltételezhetjük, hogy a golyókat Miss Websternek szánt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Mintha kicsit magasan húztak volna el a kocsi felett. Persze az is lehet, hogy a merénylőt megzavarta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zavar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Tételezzük fel, hogy a nádasban rejtőzködött, és csak a pillanatra várt, hogy kinyírhassa Webstert. Egyszerre aztán megjelent a kocsi a partoldal tetején az én kíséretemben... A merénylő előhúzta a revolverét, és célba vette a lányt. S amikor éppen meghúzta a ravaszt, valaki felbukkant a közelében, esetleg rá is támadt. A golyók célt tévesztettek, emberünknek pedig menekülnie kellett, mert az a másik üldözőbe v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veszi ezt a marhasá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marhasá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Mi is ott voltunk a nádasban, amikor eldördültek a lövés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maguk egymással voltak elfoglalva. A merénylő nyilván észrevette önt és Miss Nautát, és úgy helyezkedett, hogy ne zavarhassák. Esetleg egész idő alatt szemmel tartotta magu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vicceljen, Lawrence. Rajtunk és Warrenen kívül nem volt más a nádasban. Eszerint vagy Warren lőtt... vagy nem is tudom, ki. Hiszen maga sem látott mást, nem igaz?</w:t>
      </w:r>
    </w:p>
    <w:p>
      <w:pPr>
        <w:pStyle w:val="PlainText"/>
        <w:widowControl/>
        <w:bidi w:val="0"/>
        <w:ind w:firstLine="284"/>
        <w:jc w:val="both"/>
        <w:rPr>
          <w:lang w:val="hu-HU"/>
        </w:rPr>
      </w:pPr>
      <w:r>
        <w:rPr>
          <w:rFonts w:ascii="Times New Roman" w:hAnsi="Times New Roman"/>
          <w:b w:val="false"/>
          <w:sz w:val="24"/>
          <w:lang w:val="hu-HU"/>
        </w:rPr>
        <w:t>Haboztam, hogy, kijátsszam-e a lapomat, aztán úgy döntöttem, hogy kijátszom. Kockáztatás nélkül nem megy a dolo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mások is bujkáltak odalenn.</w:t>
      </w:r>
    </w:p>
    <w:p>
      <w:pPr>
        <w:pStyle w:val="PlainText"/>
        <w:widowControl/>
        <w:bidi w:val="0"/>
        <w:ind w:firstLine="284"/>
        <w:jc w:val="both"/>
        <w:rPr>
          <w:lang w:val="hu-HU"/>
        </w:rPr>
      </w:pPr>
      <w:r>
        <w:rPr>
          <w:rFonts w:ascii="Times New Roman" w:hAnsi="Times New Roman"/>
          <w:b w:val="false"/>
          <w:sz w:val="24"/>
          <w:lang w:val="hu-HU"/>
        </w:rPr>
        <w:t>Meghökkenve torpant meg mell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Miss Webster kocsija belerohant a tóba, emlékszik, hogy futásnak eredtem, fel a partoldal tetej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lmásztam egy fára, és amennyire csak lehetséges volt, szemügyre vettem a környé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Mondja már, mit látott, mert szétmegyek a kíváncsiság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 "Macskacápa" felé nyílt szabad kilátásom; a másik oldalt eltakarta a lombkorona. Nos, először is Sandersékat láttam, amint a hotel felé igyekez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timmel. Csakhogy ők már korábban elhagyták a helyszí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tudja?</w:t>
      </w:r>
    </w:p>
    <w:p>
      <w:pPr>
        <w:pStyle w:val="PlainText"/>
        <w:widowControl/>
        <w:bidi w:val="0"/>
        <w:ind w:firstLine="284"/>
        <w:jc w:val="both"/>
        <w:rPr>
          <w:lang w:val="hu-HU"/>
        </w:rPr>
      </w:pPr>
      <w:r>
        <w:rPr>
          <w:rFonts w:ascii="Times New Roman" w:hAnsi="Times New Roman"/>
          <w:b w:val="false"/>
          <w:sz w:val="24"/>
          <w:lang w:val="hu-HU"/>
        </w:rPr>
        <w:t>Töprengve vakarta meg a feje búb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is? Azt hiszem, onnan, hogy amikor a Warren-féle inzultus után leugrottam magához, Sandersék megfordultak, és elindultak. Úgy van. Most már biztos vagyok benne, hogy így törté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szerint tehát Sandersék azonnal megfordultak, és hazaindultak a hotel felé, amikor maga lejött hozzám a part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bben az esetben Sanderséknak már régen haza kellett volna érniük addigra, amikorra én felmásztam a fára. Főleg, ha futottak.</w:t>
      </w:r>
    </w:p>
    <w:p>
      <w:pPr>
        <w:pStyle w:val="PlainText"/>
        <w:widowControl/>
        <w:bidi w:val="0"/>
        <w:ind w:firstLine="284"/>
        <w:jc w:val="both"/>
        <w:rPr>
          <w:lang w:val="hu-HU"/>
        </w:rPr>
      </w:pPr>
      <w:r>
        <w:rPr>
          <w:rFonts w:ascii="Times New Roman" w:hAnsi="Times New Roman"/>
          <w:b w:val="false"/>
          <w:sz w:val="24"/>
          <w:lang w:val="hu-HU"/>
        </w:rPr>
        <w:t>Ismét eltátotta a száját, mint aki nem akar hinni a fülé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csiná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utot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ne! Mister Sanders és a feleség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én nem ismerem őket, de aligha elpuhult emberek. Mr. Sanders erős, kisportolt alkat, és a felesége sem látszik gyenge teremtésnek. És ami a futást illeti, hát tényleg futottak. Ehhez mit sz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hetetlen. Ebben a hőségben? Én nem is tudom, mit mondjak – nyög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Sandersék is ott lehettek a közelben. Vagy ők zavarták meg a merénylőt, 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Esetleg ők lőttek. Aztán menekültek, ahogy csak bír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szerűen nem tudom elhinni, hogy... Kénytelen voltam megnyugtatni, annyira elvesztette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Gordon. Nyugodjék meg, kérem. Ne felejtse el, hogy csak hipotéziseket gyártunk, méghozzá egymás között. Lehet, hogy annak, amit feltételezünk, semmi, de semmi köze a valósághoz. Csak találga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csak találgatunk. De akkor is neveletlenség másokról feltételezni olyasmit, amit esetleg nem követtek el, nem 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két gyilkossági kísérlet nem elég neveletlenség?</w:t>
      </w:r>
    </w:p>
    <w:p>
      <w:pPr>
        <w:pStyle w:val="PlainText"/>
        <w:widowControl/>
        <w:bidi w:val="0"/>
        <w:ind w:firstLine="284"/>
        <w:jc w:val="both"/>
        <w:rPr>
          <w:lang w:val="hu-HU"/>
        </w:rPr>
      </w:pPr>
      <w:r>
        <w:rPr>
          <w:rFonts w:ascii="Times New Roman" w:hAnsi="Times New Roman"/>
          <w:b w:val="false"/>
          <w:sz w:val="24"/>
          <w:lang w:val="hu-HU"/>
        </w:rPr>
        <w:t>Hallgatott egy sort, aztán megadóa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ogy az! Folytassa, kér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kell mondanom, hogy nemcsak Sandersékat láttam a fá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ézusom! Kicsodát m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Egy ismeretlen pasast. Ott loholt Sandersék mögött, talán negyven-ötven lépésnyi távolság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Sandersékat üldö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 hogy igen, lehet, hogy nem. Az is lehetséges, hogy ő is menekült valaki elől.</w:t>
      </w:r>
    </w:p>
    <w:p>
      <w:pPr>
        <w:pStyle w:val="PlainText"/>
        <w:widowControl/>
        <w:bidi w:val="0"/>
        <w:ind w:firstLine="284"/>
        <w:jc w:val="both"/>
        <w:rPr>
          <w:lang w:val="hu-HU"/>
        </w:rPr>
      </w:pPr>
      <w:r>
        <w:rPr>
          <w:rFonts w:ascii="Times New Roman" w:hAnsi="Times New Roman"/>
          <w:b w:val="false"/>
          <w:sz w:val="24"/>
          <w:lang w:val="hu-HU"/>
        </w:rPr>
        <w:t>Már csak motyogni tudott; úgy látszik, túl sok volt neki a hipotézisek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is... valaki el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Hamarosan felbukkant ugyanis Warren. És hogy a dolog még szebb legyen, ő is futott. Ennek az ismeretlennek a nyomában. Na, mit szól hozzá?</w:t>
      </w:r>
    </w:p>
    <w:p>
      <w:pPr>
        <w:pStyle w:val="PlainText"/>
        <w:widowControl/>
        <w:bidi w:val="0"/>
        <w:ind w:firstLine="284"/>
        <w:jc w:val="both"/>
        <w:rPr>
          <w:lang w:val="hu-HU"/>
        </w:rPr>
      </w:pPr>
      <w:r>
        <w:rPr>
          <w:rFonts w:ascii="Times New Roman" w:hAnsi="Times New Roman"/>
          <w:b w:val="false"/>
          <w:sz w:val="24"/>
          <w:lang w:val="hu-HU"/>
        </w:rPr>
        <w:t>Megállt, és megragadta a kar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esküszik, hogy a saját szemével látta minde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odjék meg, igen jó a szemem. Tévedés kizár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szerűen elképesztő, amit mon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szont ez a fura népvándorlás megmagyaráz egy egész sor dol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 hogy magukon kívül igenis még mások is voltak a nádasban! Figyeljen csak ide, megpróbálom rekonstruálni a történteket. Persze ez is csak hipotézis lesz. És ha lehetséges, ne vonja kétségbe a jólneveltség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jd igyekszem – morogta komor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lenn horgászom a parton, maguk pedig a partoldal tetejéről figyelnek. Warren észrevétlenül eltűnik, bemegy a nádasba,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miért, az isten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maga mondta, hogy elege volt a világból, az emberekből, mindenkiből. Egy csendes zugot keresett, ahol elbújh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után buzgón felajánlotta, hogy eltolja Webster kisasszonyt a tó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állítja, nem így történt a dolog. Állítólag Webster akaszkodott rá. Mindenesetre egyszerre csak elege lett Websterből is, és lesietett a tópartra. Mondjuk, leheveredett a víz partjára, és bámulta a szitaköt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ember, kifelejti, hogy előbb majdnem a Ngolóba taszította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nek alighanem nincs jelentősége. Éppen az útjába kerültem, és... egyszerűen csak túlpörgette magát. Bedobta a horgaimat, lerámolt a sárga földig, és csak aztán hevert le a szitakötők szomszédságában. Oké. Feltétlenül ez a helyes sorren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a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után? Maguk kijöttek a nádasból, majd visszamentek. Valószínűleg egészen közel voltak hozzá. Ezután dördültek el a lövések. Tegyük fel, hogy Warren mégsem a szitakötőket nézegette, hanem meghallotta, hogy valaki kószál a nádasban. Vagy egyszerűen csak belebotlott a merénylőbe, amikor az éppen célzásra emelte a fegyverét. Elképzelhető, hogy Warren felpörgetett idegállapotában nem is tudott nyugodtan heverészni, hanem mint megvadult bika vágtatott ide-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alighanem hallanunk kelle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csakhogy maguk nem figyeltek. Még nem eléggé száraz ahhoz a nád, hogy erősen zörögjö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szerint akkor ki a merényl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tek Sandersék is... És. az a másik is, aki Sandersék után futott. Vagy éppen Warren el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ost már csak az a kérdés, hogy ha a lövések után mindenki elmenekült, csak mi maradtunk a környéken, ki lökte Miss Webstert a tó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tudja? Van valami ötle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incs. De megenged egy kérdést,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tessék – intettem nagyvonalú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fogunk most csiná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magunk indítunk nyomozást, vagy kihívjuk a rendőrséget?</w:t>
      </w:r>
    </w:p>
    <w:p>
      <w:pPr>
        <w:pStyle w:val="PlainText"/>
        <w:widowControl/>
        <w:bidi w:val="0"/>
        <w:ind w:firstLine="284"/>
        <w:jc w:val="both"/>
        <w:rPr>
          <w:lang w:val="hu-HU"/>
        </w:rPr>
      </w:pPr>
      <w:r>
        <w:rPr>
          <w:rFonts w:ascii="Times New Roman" w:hAnsi="Times New Roman"/>
          <w:b w:val="false"/>
          <w:sz w:val="24"/>
          <w:lang w:val="hu-HU"/>
        </w:rPr>
        <w:t>Úgy tettem, mintha gondolkodnék, aztán felvontam a váll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kedves Philip... Éppen ön mondta, hogy embereket gyanúsítgatni meglehetősen nagy... izé... neveletlenség. És nekünk az égegyadta világon semmi bizonyítékunk nincs senki ellen.</w:t>
      </w:r>
    </w:p>
    <w:p>
      <w:pPr>
        <w:pStyle w:val="PlainText"/>
        <w:widowControl/>
        <w:bidi w:val="0"/>
        <w:ind w:firstLine="284"/>
        <w:jc w:val="both"/>
        <w:rPr>
          <w:lang w:val="hu-HU"/>
        </w:rPr>
      </w:pPr>
      <w:r>
        <w:rPr>
          <w:rFonts w:ascii="Times New Roman" w:hAnsi="Times New Roman"/>
          <w:b w:val="false"/>
          <w:sz w:val="24"/>
          <w:lang w:val="hu-HU"/>
        </w:rPr>
        <w:t>Az egyetlen Warren az, aki végül is valamelyest felelősségre vonható az inzultusért. No de ehhez nem feltétlenül szükséges a rendőrs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ezt szerettem volna tudni. Másrészt viszont van egy aggodalm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valami nagy disznóság van itt készülőben... mondjuk, a "Crabus Maximus" miatt, akkor itt hamarosan, hm... ne adja isten, de komoly dolgok is történhetnek.</w:t>
      </w:r>
    </w:p>
    <w:p>
      <w:pPr>
        <w:pStyle w:val="PlainText"/>
        <w:widowControl/>
        <w:bidi w:val="0"/>
        <w:ind w:firstLine="284"/>
        <w:jc w:val="both"/>
        <w:rPr>
          <w:lang w:val="hu-HU"/>
        </w:rPr>
      </w:pPr>
      <w:r>
        <w:rPr>
          <w:rFonts w:ascii="Times New Roman" w:hAnsi="Times New Roman"/>
          <w:b w:val="false"/>
          <w:sz w:val="24"/>
          <w:lang w:val="hu-HU"/>
        </w:rPr>
        <w:t>Megálltam, és megszorítottam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bölcs, amit mond, Philip, de alighanem feleslegesen izgatja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lesleg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legközelebbi rendőrség öt mérföldnyire van, a tengerparti városkában, ahol pontosan három rendőr teljesít szolgálatot. Azt hiszem, kitűnően kiismerik magukat a dzsungelban, de ne tápláljon illúziókat bűnügyi képzettségüket illetően. Szerintem jobb, ha mi magunk vesszük kezünkbe az ügy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És hogyan képzeli a dol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lőre nagyobb baj nem történt. Nyissa ki a szemét és a fülét, és ha valami olyasmit lát vagy hall, amiről úgy érzi, hogy nekem is tudnom kellene róla, azonnal értesít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 mondott el mindent nek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 Értse meg, Gordon, segítőtársra van szükség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önöm, hogy rám gondolt. De nem volna okosabb másokat is a bizalmába avatni, például Miss Naut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lőre nem. Nem akarok bajt hozni rá. Mert azt tudnia kell, Philip, aki nekem segít, lehet, hogy bizonyos veszélynek teszi ki magát. Ugye ér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ajd csak kibírom valahogy. De valamit meg kell ígérni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egtalálja a "Crabus Maximus"-t, és élve megússzuk a dolgot, én adhatok hírt elsőnek róla. Megígéri?</w:t>
      </w:r>
    </w:p>
    <w:p>
      <w:pPr>
        <w:pStyle w:val="PlainText"/>
        <w:widowControl/>
        <w:bidi w:val="0"/>
        <w:ind w:firstLine="284"/>
        <w:jc w:val="both"/>
        <w:rPr>
          <w:lang w:val="hu-HU"/>
        </w:rPr>
      </w:pPr>
      <w:r>
        <w:rPr>
          <w:rFonts w:ascii="Times New Roman" w:hAnsi="Times New Roman"/>
          <w:b w:val="false"/>
          <w:sz w:val="24"/>
          <w:lang w:val="hu-HU"/>
        </w:rPr>
        <w:t>Előrenyújtottam a ke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 van boronálva.</w:t>
      </w:r>
    </w:p>
    <w:p>
      <w:pPr>
        <w:pStyle w:val="PlainText"/>
        <w:widowControl/>
        <w:bidi w:val="0"/>
        <w:ind w:firstLine="284"/>
        <w:jc w:val="both"/>
        <w:rPr>
          <w:lang w:val="hu-HU"/>
        </w:rPr>
      </w:pPr>
      <w:r>
        <w:rPr>
          <w:rFonts w:ascii="Times New Roman" w:hAnsi="Times New Roman"/>
          <w:b w:val="false"/>
          <w:sz w:val="24"/>
          <w:lang w:val="hu-HU"/>
        </w:rPr>
        <w:t>Belecsapott, aztán a lányok felé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ő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 kell beszélnünk őket, hogy nagydobra verjék a történteket. Találjon ki gyorsan valamit, hogy miért kell hallgatni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miért éppen 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az újságíró, nem? Maga szokott mindenféle jól fésült sztorikat kiagya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övön aluli ütés volt, Lawrence – nyögte, és bánatosan elmosolyodott. – De azért majd csak kitalálok valamit.</w:t>
      </w:r>
    </w:p>
    <w:p>
      <w:pPr>
        <w:pStyle w:val="PlainText"/>
        <w:widowControl/>
        <w:bidi w:val="0"/>
        <w:ind w:firstLine="284"/>
        <w:jc w:val="both"/>
        <w:rPr>
          <w:lang w:val="hu-HU"/>
        </w:rPr>
      </w:pPr>
      <w:r>
        <w:rPr>
          <w:rFonts w:ascii="Times New Roman" w:hAnsi="Times New Roman"/>
          <w:b w:val="false"/>
          <w:sz w:val="24"/>
          <w:lang w:val="hu-HU"/>
        </w:rPr>
        <w:t>Meggyorsítottuk a lépteinket, és hamarosan utol is értük a lányokat. Miss Nauta megállította a kocsit, és úgy fordította, hogy Webster is láthasson bennünket.</w:t>
      </w:r>
    </w:p>
    <w:p>
      <w:pPr>
        <w:pStyle w:val="PlainText"/>
        <w:widowControl/>
        <w:bidi w:val="0"/>
        <w:ind w:firstLine="284"/>
        <w:jc w:val="both"/>
        <w:rPr>
          <w:lang w:val="hu-HU"/>
        </w:rPr>
      </w:pPr>
      <w:r>
        <w:rPr>
          <w:rFonts w:ascii="Times New Roman" w:hAnsi="Times New Roman"/>
          <w:b w:val="false"/>
          <w:sz w:val="24"/>
          <w:lang w:val="hu-HU"/>
        </w:rPr>
        <w:t>A nyomorék lány bágyadtan elmosolyodott, és zavartan tépkedni kezdte takarója szél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ák, én arra gondoltam, hogy... talán nem kellene pánikot keltenünk odalenn a hotelban. Mi lenne, ha befognánk a szánkat? Hiszen lényegében nem történt sem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 Ez azért talán mégiscsak túlzás – mondta Nauta felháborodottan, és összeszorította a száját. – Magának az semmi, hogy majdnem belefojtották a tó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csak ostoba tréfa volt Ahogy Mr. Warren Mr. Lawrence-ra is rátámadt, és később semmire sem emlékezett, lehet, hogy valami ilyesmi történt velem kapcsolatban is. Talán azt sem tudja, hogy mit csin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a lövés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szen nem találtak el senk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bárkit eltalálhattak volna!</w:t>
      </w:r>
    </w:p>
    <w:p>
      <w:pPr>
        <w:pStyle w:val="PlainText"/>
        <w:widowControl/>
        <w:bidi w:val="0"/>
        <w:ind w:firstLine="284"/>
        <w:jc w:val="both"/>
        <w:rPr>
          <w:lang w:val="hu-HU"/>
        </w:rPr>
      </w:pPr>
      <w:r>
        <w:rPr>
          <w:rFonts w:ascii="Times New Roman" w:hAnsi="Times New Roman"/>
          <w:b w:val="false"/>
          <w:sz w:val="24"/>
          <w:lang w:val="hu-HU"/>
        </w:rPr>
        <w:t>Nauta segélykérőn nézett ránk, de ez egyszer hiába. Gordon meztelen lábujjainak látványába mélyedt, én pedig kénytelen voltam vállalni az áruló hálátlan szerep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Nauta – mondtam komolyan, és igyekeztem minél meggondoltabb tónust adni a hangomnak –, Miss Websternek alighanem igaza van. Felesleges pánikot keltenünk a "Macskacápá"-ban.</w:t>
      </w:r>
    </w:p>
    <w:p>
      <w:pPr>
        <w:pStyle w:val="PlainText"/>
        <w:widowControl/>
        <w:bidi w:val="0"/>
        <w:ind w:firstLine="284"/>
        <w:jc w:val="both"/>
        <w:rPr>
          <w:lang w:val="hu-HU"/>
        </w:rPr>
      </w:pPr>
      <w:r>
        <w:rPr>
          <w:rFonts w:ascii="Times New Roman" w:hAnsi="Times New Roman"/>
          <w:b w:val="false"/>
          <w:sz w:val="24"/>
          <w:lang w:val="hu-HU"/>
        </w:rPr>
        <w:t>Ingerülten eleresztette a kocsit, és öklével a levegőbe csap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ne egye meg magukat! Hát nem maguk voltak azok, akik a legjobban fel voltak háborodva? Mr. Gordon szerint a legnagyobb neveletlenség másokra lövöldözni és hölgyeket vízbe fojtani, vagy nem ezt mond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tulajdonképpen... izé...– morogta Gordon.</w:t>
      </w:r>
    </w:p>
    <w:p>
      <w:pPr>
        <w:pStyle w:val="PlainText"/>
        <w:widowControl/>
        <w:bidi w:val="0"/>
        <w:ind w:firstLine="284"/>
        <w:jc w:val="both"/>
        <w:rPr>
          <w:lang w:val="hu-HU"/>
        </w:rPr>
      </w:pPr>
      <w:r>
        <w:rPr>
          <w:rFonts w:ascii="Times New Roman" w:hAnsi="Times New Roman"/>
          <w:b w:val="false"/>
          <w:sz w:val="24"/>
          <w:lang w:val="hu-HU"/>
        </w:rPr>
        <w:t>Nauta még egyszer végignézett rajtunk, aztán lebiggyesztette az aj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jó – mondta. – Tulajdonképpen a maguk dolga. Mr. Lawrence-ra lőttek rá, és nem énrám, Miss Webstert akarták a tóba fojtani? és nem engem. Nyugodjanak meg, ha velem szemétkedtek volna, a maguk minden igyekezete ellenére is a nyakukra hoznám a rendőrséget. De ha maguknak így is jó!... Csak meneküljön a bűnös!</w:t>
      </w:r>
    </w:p>
    <w:p>
      <w:pPr>
        <w:pStyle w:val="PlainText"/>
        <w:widowControl/>
        <w:bidi w:val="0"/>
        <w:ind w:firstLine="284"/>
        <w:jc w:val="both"/>
        <w:rPr>
          <w:lang w:val="hu-HU"/>
        </w:rPr>
      </w:pPr>
      <w:r>
        <w:rPr>
          <w:rFonts w:ascii="Times New Roman" w:hAnsi="Times New Roman"/>
          <w:b w:val="false"/>
          <w:sz w:val="24"/>
          <w:lang w:val="hu-HU"/>
        </w:rPr>
        <w:t>Sértődötten megfordult, megmarkolta a kocsi tolórudját, és méltóságteljesen felszegett fejjel megindult a hotel felé.</w:t>
      </w:r>
    </w:p>
    <w:p>
      <w:pPr>
        <w:pStyle w:val="PlainText"/>
        <w:widowControl/>
        <w:bidi w:val="0"/>
        <w:ind w:firstLine="284"/>
        <w:jc w:val="both"/>
        <w:rPr>
          <w:lang w:val="hu-HU"/>
        </w:rPr>
      </w:pPr>
      <w:r>
        <w:rPr>
          <w:rFonts w:ascii="Times New Roman" w:hAnsi="Times New Roman"/>
          <w:b w:val="false"/>
          <w:sz w:val="24"/>
          <w:lang w:val="hu-HU"/>
        </w:rPr>
        <w:t>Én pedig Gordonnal ott baktattam mögötte, és valahogy nem akaródzott megtörnünk a csendet.</w:t>
      </w:r>
    </w:p>
    <w:p>
      <w:pPr>
        <w:pStyle w:val="PlainText"/>
        <w:widowControl/>
        <w:bidi w:val="0"/>
        <w:ind w:firstLine="284"/>
        <w:jc w:val="both"/>
        <w:rPr>
          <w:lang w:val="hu-HU"/>
        </w:rPr>
      </w:pPr>
      <w:r>
        <w:rPr>
          <w:rFonts w:ascii="Times New Roman" w:hAnsi="Times New Roman"/>
          <w:b w:val="false"/>
          <w:sz w:val="24"/>
          <w:lang w:val="hu-HU"/>
        </w:rPr>
        <w:t>Úgy vonultunk be a "Macskacápá"-ba, mint valami szomorú, szavát vesztett gyászmenet.</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7.</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z ismerkedési estet kilenc órára hirdették. A csoport előző este érkezett, így még nem volt alkalmunk ismeretséget kötni egymással. A "Cookroda" hozott bennünket a tóhoz, Afrika "legcsodálatosabb horgászparadicsomához".</w:t>
      </w:r>
    </w:p>
    <w:p>
      <w:pPr>
        <w:pStyle w:val="PlainText"/>
        <w:widowControl/>
        <w:bidi w:val="0"/>
        <w:ind w:firstLine="284"/>
        <w:jc w:val="both"/>
        <w:rPr>
          <w:lang w:val="hu-HU"/>
        </w:rPr>
      </w:pPr>
      <w:r>
        <w:rPr>
          <w:rFonts w:ascii="Times New Roman" w:hAnsi="Times New Roman"/>
          <w:b w:val="false"/>
          <w:sz w:val="24"/>
          <w:lang w:val="hu-HU"/>
        </w:rPr>
        <w:t>A "Macskacápa" amúgy kedélyes kis szállodácska volt. Mindössze két alacsony ablaksor emelkedett ki a környező fák és bokrok közül; az első emelet magasságában széles terasz húzódott, tarka ernyős asztalkákkal, színes műanyag székekkel. A teraszról levezető lépcsősor pedig abban az ösvényben folytatódott, amely egészen a Ngolóig vezetett.</w:t>
      </w:r>
    </w:p>
    <w:p>
      <w:pPr>
        <w:pStyle w:val="PlainText"/>
        <w:widowControl/>
        <w:bidi w:val="0"/>
        <w:ind w:firstLine="284"/>
        <w:jc w:val="both"/>
        <w:rPr>
          <w:lang w:val="hu-HU"/>
        </w:rPr>
      </w:pPr>
      <w:r>
        <w:rPr>
          <w:rFonts w:ascii="Times New Roman" w:hAnsi="Times New Roman"/>
          <w:b w:val="false"/>
          <w:sz w:val="24"/>
          <w:lang w:val="hu-HU"/>
        </w:rPr>
        <w:t>A "Macskacápa" a múlt század utolsó éveiben épülhetett, magába ötvözve a régi portugál gyarmati stílust; rengeteg tirádával és hatalmas erkéllyel; valamint az afrikai célszerűséget, amely elsősorban az építőanyag kiválasztásában nyilvánult meg. A hotel teteje ugyanis faborítást kapott, akárcsak az erkélyek oldalfalai, s egyáltalán jóval több fa volt rajta mindenütt, mint másutt, ahol portugálok építkeztek.</w:t>
      </w:r>
    </w:p>
    <w:p>
      <w:pPr>
        <w:pStyle w:val="PlainText"/>
        <w:widowControl/>
        <w:bidi w:val="0"/>
        <w:ind w:firstLine="284"/>
        <w:jc w:val="both"/>
        <w:rPr>
          <w:lang w:val="hu-HU"/>
        </w:rPr>
      </w:pPr>
      <w:r>
        <w:rPr>
          <w:rFonts w:ascii="Times New Roman" w:hAnsi="Times New Roman"/>
          <w:b w:val="false"/>
          <w:sz w:val="24"/>
          <w:lang w:val="hu-HU"/>
        </w:rPr>
        <w:t>A hotel mellett a parkban néhány melléképület emelkedett, fehérre meszelt falakkal, aprócska ablakokkal: ezekben lakott a személyzet; kertészek, pincérek, sőt még maga az igazgató is.</w:t>
      </w:r>
    </w:p>
    <w:p>
      <w:pPr>
        <w:pStyle w:val="PlainText"/>
        <w:widowControl/>
        <w:bidi w:val="0"/>
        <w:ind w:firstLine="284"/>
        <w:jc w:val="both"/>
        <w:rPr>
          <w:lang w:val="hu-HU"/>
        </w:rPr>
      </w:pPr>
      <w:r>
        <w:rPr>
          <w:rFonts w:ascii="Times New Roman" w:hAnsi="Times New Roman"/>
          <w:b w:val="false"/>
          <w:sz w:val="24"/>
          <w:lang w:val="hu-HU"/>
        </w:rPr>
        <w:t>Az úgynevezett ismerkedési estre a "Macskacápa" nagytermében került sor. Az óriási hodályba a földszintről nyílt a bejárat, nem messze a portától. Onnan, ahol én ültem, kényelmesen ráláthattam a barna bőrű portásra, aki unottan szivarozott a pult mögött, és csak néha-néha pillantott be az ismerkedőkre a nyitott ajtón keresztül.</w:t>
      </w:r>
    </w:p>
    <w:p>
      <w:pPr>
        <w:pStyle w:val="PlainText"/>
        <w:widowControl/>
        <w:bidi w:val="0"/>
        <w:ind w:firstLine="284"/>
        <w:jc w:val="both"/>
        <w:rPr>
          <w:lang w:val="hu-HU"/>
        </w:rPr>
      </w:pPr>
      <w:r>
        <w:rPr>
          <w:rFonts w:ascii="Times New Roman" w:hAnsi="Times New Roman"/>
          <w:b w:val="false"/>
          <w:sz w:val="24"/>
          <w:lang w:val="hu-HU"/>
        </w:rPr>
        <w:t>Kilenc óra előtt néhány perccel csaknem megtelt a terem. S mivel szigorúan csak a szobaszámomnak megfelelő asztalnál foglalhattam helyet, kíváncsian vártam, kik lesznek a szomszédaim. Az egyik sarokból az egyre növekvő szivarfüstön keresztül Gordon vörös céklaképe világított felém, de sem Miss Nautát, sem pedig a többieket nem tudtam felfedezni.</w:t>
      </w:r>
    </w:p>
    <w:p>
      <w:pPr>
        <w:pStyle w:val="PlainText"/>
        <w:widowControl/>
        <w:bidi w:val="0"/>
        <w:ind w:firstLine="284"/>
        <w:jc w:val="both"/>
        <w:rPr>
          <w:lang w:val="hu-HU"/>
        </w:rPr>
      </w:pPr>
      <w:r>
        <w:rPr>
          <w:rFonts w:ascii="Times New Roman" w:hAnsi="Times New Roman"/>
          <w:b w:val="false"/>
          <w:sz w:val="24"/>
          <w:lang w:val="hu-HU"/>
        </w:rPr>
        <w:t>A nagyterem végében aprócska színpad húzódott, mely egy mennyezetre erősített reflektorral volt megvilágítva. Pontosan kilenc órakor megcsendült valami csengőféle, mire úgy-ahogy elcsendesedett a terem. A színpadhoz legközelebb álló asztaltól magas, jól fésült fiatalember emelkedett fel, és fellépett a színpadra. Itt-ott felcsattanó bágyadt taps fogadta, de neki ez is elég volt ahhoz, hogy füléig húzza a száját öröm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önöm, köszönöm, hölgyeim és uraim! – hajlongott, mint egy harmadrendű színész egy másodrendű mulatóban, aztán csendet intett, mintha eget-földet-rengető tapsorkán ellen kellett volna védekezni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ölgyeim és uraim, engedjék meg, hogy a "Cook-iroda" nevében szeretettel üdvözöljem önöket a rejtelmek és az álmok földjén, Afrikában, önök most ott vannak, ahova az európai és amerikai embert évszázadok óta ősi vágyak hajtják: a mindig ragyogó nap, az áthatolhatatlan dzsungelek, az elefántok és az oroszlánok földjén. Gratulálok önöknek, hölgyeim és uraim, hogy ezt az utazást választották. Higgyék el, itt sokkal többet kapnak a pénzükért, mint bárhol másutt a világon!</w:t>
      </w:r>
    </w:p>
    <w:p>
      <w:pPr>
        <w:pStyle w:val="PlainText"/>
        <w:widowControl/>
        <w:bidi w:val="0"/>
        <w:ind w:firstLine="284"/>
        <w:jc w:val="both"/>
        <w:rPr>
          <w:lang w:val="hu-HU"/>
        </w:rPr>
      </w:pPr>
      <w:r>
        <w:rPr>
          <w:rFonts w:ascii="Times New Roman" w:hAnsi="Times New Roman"/>
          <w:b w:val="false"/>
          <w:sz w:val="24"/>
          <w:lang w:val="hu-HU"/>
        </w:rPr>
        <w:t>Valahol, nem messze mögöttem, felmordult egy rekedtes basszu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dekes. Tavaly szóról szóra ugyanezt mondta a fickó Indiában!</w:t>
      </w:r>
    </w:p>
    <w:p>
      <w:pPr>
        <w:pStyle w:val="PlainText"/>
        <w:widowControl/>
        <w:bidi w:val="0"/>
        <w:ind w:firstLine="284"/>
        <w:jc w:val="both"/>
        <w:rPr>
          <w:lang w:val="hu-HU"/>
        </w:rPr>
      </w:pPr>
      <w:r>
        <w:rPr>
          <w:rFonts w:ascii="Times New Roman" w:hAnsi="Times New Roman"/>
          <w:b w:val="false"/>
          <w:sz w:val="24"/>
          <w:lang w:val="hu-HU"/>
        </w:rPr>
        <w:t>Többen rápisszegtek, mire sértődötten elhallg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én feladatom csak annyi, hogy mint az utazási iroda megbízottja, mindenben a rendelkezésükre álljak. Ami pedig a további programot és a lehetőségeket illeti, nos, ezt mondja el inkább a "Macskacápa" hotel igen tisztelt igazgatója, Emilio Vega úr. Kérem, Vega úr, fáradjon a színpadra!</w:t>
      </w:r>
    </w:p>
    <w:p>
      <w:pPr>
        <w:pStyle w:val="PlainText"/>
        <w:widowControl/>
        <w:bidi w:val="0"/>
        <w:ind w:firstLine="284"/>
        <w:jc w:val="both"/>
        <w:rPr>
          <w:lang w:val="hu-HU"/>
        </w:rPr>
      </w:pPr>
      <w:r>
        <w:rPr>
          <w:rFonts w:ascii="Times New Roman" w:hAnsi="Times New Roman"/>
          <w:b w:val="false"/>
          <w:sz w:val="24"/>
          <w:lang w:val="hu-HU"/>
        </w:rPr>
        <w:t>A füligérőszájú lelépett a deszkákról, és ahhoz az asztalhoz ugrott, ahol korábban ült. Színpadias mozdulattal megfogta egy éppen felállni készülő idősebb úr könyökét, és hangsúlyozott udvariassággal felsegítette az emelvényre.</w:t>
      </w:r>
    </w:p>
    <w:p>
      <w:pPr>
        <w:pStyle w:val="PlainText"/>
        <w:widowControl/>
        <w:bidi w:val="0"/>
        <w:ind w:firstLine="284"/>
        <w:jc w:val="both"/>
        <w:rPr>
          <w:lang w:val="hu-HU"/>
        </w:rPr>
      </w:pPr>
      <w:r>
        <w:rPr>
          <w:rFonts w:ascii="Times New Roman" w:hAnsi="Times New Roman"/>
          <w:b w:val="false"/>
          <w:sz w:val="24"/>
          <w:lang w:val="hu-HU"/>
        </w:rPr>
        <w:t>Emilio Vega végigsimított ezüst haján, megvakarta horgas orrát, megigazította makulátlan fehér inge elején trónoló fekete nyakkendőjét, és erősen latinos akcentussal beszélni kez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ölgyeim és uraim! Amint Wernon úr elmondotta, én vagyok a "Macskacápa" igazgatója, a nevem Emilio Vega. önök csak szólítsanak Emilionak. A barátaim ugyanis így szólítanak.</w:t>
      </w:r>
    </w:p>
    <w:p>
      <w:pPr>
        <w:pStyle w:val="PlainText"/>
        <w:widowControl/>
        <w:bidi w:val="0"/>
        <w:ind w:firstLine="284"/>
        <w:jc w:val="both"/>
        <w:rPr>
          <w:lang w:val="hu-HU"/>
        </w:rPr>
      </w:pPr>
      <w:r>
        <w:rPr>
          <w:rFonts w:ascii="Times New Roman" w:hAnsi="Times New Roman"/>
          <w:b w:val="false"/>
          <w:sz w:val="24"/>
          <w:lang w:val="hu-HU"/>
        </w:rPr>
        <w:t>Gyenge taps jelezte, hogy itt-ott méltányolták a kedvesség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 pedig a hotelt illeti, száz kilométeres körzetben ez a legjobb hotel. Ugyanis ez az egyetlen.</w:t>
      </w:r>
    </w:p>
    <w:p>
      <w:pPr>
        <w:pStyle w:val="PlainText"/>
        <w:widowControl/>
        <w:bidi w:val="0"/>
        <w:ind w:firstLine="284"/>
        <w:jc w:val="both"/>
        <w:rPr>
          <w:lang w:val="hu-HU"/>
        </w:rPr>
      </w:pPr>
      <w:r>
        <w:rPr>
          <w:rFonts w:ascii="Times New Roman" w:hAnsi="Times New Roman"/>
          <w:b w:val="false"/>
          <w:sz w:val="24"/>
          <w:lang w:val="hu-HU"/>
        </w:rPr>
        <w:t>Erősebb lett a taps, többen el is kaccantották magu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nt hallottam, önök valamennyien, vagy szinte valamennyien, horgászok. Bizonyára tudják, hogy nem messze innen található a Ngolo-tó, a világhírű horgászparadicsom. S bár általában tilos rajta a horgászat, a szálloda vendégei mentességet élveznek a tilalom alól. Ha körülnéznek, láthatják, hogy alaposan fel vagyunk szerelkezve. A játékteremben kártyaasztalok, biliárd és elektronikus játékok állnak a rendelkezésükre. Esetleges egyéb, hogy úgy mondjam, intimebb játékok számára nem tudtunk különtermet biztosítani, azt mindenkinek az egyéni találékonyságára bízz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ég dörzsöltek vagyunk, hapsikám! – harsogta valahonnan egy hang, amely már elég reszelős volt ahhoz, hogy érezni lehessen rajta néhány dupla whisky er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i mégis unatkozna, bemehet a tengerparti városkába, bár igazat szólva, ott még annyi szórakozás sincs, mint itt. Fürödni is kellemesebb a Ngolóban, mivel a tengerben cápák is előfordulhatnak, és a velük való találkozás a régi portugál álmoskönyvek szerint ártalmas lehet az egészségre. Végezetül, hölgyeim és uraim, önök minden baleset ellen biztosítva vannak, kivéve a hölgy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 – kiáltotta egy női hang. – Hol itt az egyenjogúsá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kérem – emelte fel tréfás felháborodással a hangját Vega. – Ha engednék végigmondani! Tehát, mindenki biztosítva van minden ellen, úgymint: darázscsípés, kígyócsípés, cápaharapás, csak a hölgyek erkölcsei nincsenek bebiztosítva arra az időre, míg férjeik a Ngolo partján pecáznak. Most pedig mindenkinek kellemes szórakozást kívánok!</w:t>
      </w:r>
    </w:p>
    <w:p>
      <w:pPr>
        <w:pStyle w:val="PlainText"/>
        <w:widowControl/>
        <w:bidi w:val="0"/>
        <w:ind w:firstLine="284"/>
        <w:jc w:val="both"/>
        <w:rPr>
          <w:lang w:val="hu-HU"/>
        </w:rPr>
      </w:pPr>
      <w:r>
        <w:rPr>
          <w:rFonts w:ascii="Times New Roman" w:hAnsi="Times New Roman"/>
          <w:b w:val="false"/>
          <w:sz w:val="24"/>
          <w:lang w:val="hu-HU"/>
        </w:rPr>
        <w:t>Emilio Vega lelépett a színpadról, és ezzel kezdetét vette az önfeledt szórakozás. A portásfülke felől fehér egyenruhába bújt, tányérsapkás zenészek nyomakodtak a terembe, hogy elfoglalják helyüket az emelvényen.</w:t>
      </w:r>
    </w:p>
    <w:p>
      <w:pPr>
        <w:pStyle w:val="PlainText"/>
        <w:widowControl/>
        <w:bidi w:val="0"/>
        <w:ind w:firstLine="284"/>
        <w:jc w:val="both"/>
        <w:rPr>
          <w:lang w:val="hu-HU"/>
        </w:rPr>
      </w:pPr>
      <w:r>
        <w:rPr>
          <w:rFonts w:ascii="Times New Roman" w:hAnsi="Times New Roman"/>
          <w:b w:val="false"/>
          <w:sz w:val="24"/>
          <w:lang w:val="hu-HU"/>
        </w:rPr>
        <w:t>Kilenc óra már jóval elmúlt, de még mindig egyedül ültem az asztalomnál. Kezembe vettem az étlapot, és gondosan kiválogattam a vacsorát. Amikor a pincér felvette a rendelést, és éppen távozni készült, hatalmas árnyék takarta el előlem a fényt, és sztentori hang reccsent a karcsú, fekete képű legény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lépést se, fiú! Marja a gyomrom a pia, és ilyenkor rohadtul morcos tudok lenni! Megengedi, cimbora?</w:t>
      </w:r>
    </w:p>
    <w:p>
      <w:pPr>
        <w:pStyle w:val="PlainText"/>
        <w:widowControl/>
        <w:bidi w:val="0"/>
        <w:ind w:firstLine="284"/>
        <w:jc w:val="both"/>
        <w:rPr>
          <w:lang w:val="hu-HU"/>
        </w:rPr>
      </w:pPr>
      <w:r>
        <w:rPr>
          <w:rFonts w:ascii="Times New Roman" w:hAnsi="Times New Roman"/>
          <w:b w:val="false"/>
          <w:sz w:val="24"/>
          <w:lang w:val="hu-HU"/>
        </w:rPr>
        <w:t>Felpillantottam, mivel a barátságos megszólítás minden kétséget kizáróan nekem szó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arancsoljon – mondtam, és felbámultam rá. Meg kell hagyni, csodaszép darab volt! Lehetett vagy két méter magas, és testvérek között is legalább száznegyven kiló. Enyhén gyűrött fülei és lapos orra ifjúkori viadalokról árulkodtak.</w:t>
      </w:r>
    </w:p>
    <w:p>
      <w:pPr>
        <w:pStyle w:val="PlainText"/>
        <w:widowControl/>
        <w:bidi w:val="0"/>
        <w:ind w:firstLine="284"/>
        <w:jc w:val="both"/>
        <w:rPr>
          <w:lang w:val="hu-HU"/>
        </w:rPr>
      </w:pPr>
      <w:r>
        <w:rPr>
          <w:rFonts w:ascii="Times New Roman" w:hAnsi="Times New Roman"/>
          <w:b w:val="false"/>
          <w:sz w:val="24"/>
          <w:lang w:val="hu-HU"/>
        </w:rPr>
        <w:t>Leroskadt az egyik székre, és kezébe vette az étlapot. Forgatta jobbra-balra, aztán türelmetlenül összecsuk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úl hosszú, és amíg végigolvasom, kiszárad a tejbepapi. Maga mit kajál? – fordult hozzám. Kicsit elkedvetlenített ugyan, hogy éppen ezzel a bölénnyel kerültem egy asztalhoz, de bizonyos mértékig mulattatott is a dolog. Végül is tépett fülei nem akármilyen múltról beszél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 csomó mindenfélét – mondtam meggyőződés nélkül. – Óhajtja, hogy felsorolj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frászt! – vakkantotta. – Magának olyan becsületesen mulya pofája van, hogy biztosan az ízlése is harwardi. Tudja, mit, fiam? Hozza nekem ugyanazt, amit ez az úr rendelt magának! Aztán egy üveg whiskyt és két üveg pezsgőt.</w:t>
      </w:r>
    </w:p>
    <w:p>
      <w:pPr>
        <w:pStyle w:val="PlainText"/>
        <w:widowControl/>
        <w:bidi w:val="0"/>
        <w:ind w:firstLine="284"/>
        <w:jc w:val="both"/>
        <w:rPr>
          <w:lang w:val="hu-HU"/>
        </w:rPr>
      </w:pPr>
      <w:r>
        <w:rPr>
          <w:rFonts w:ascii="Times New Roman" w:hAnsi="Times New Roman"/>
          <w:b w:val="false"/>
          <w:sz w:val="24"/>
          <w:lang w:val="hu-HU"/>
        </w:rPr>
        <w:t>A pincér arca enyhén megrándult, de udvariasan meghaj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is, uram.</w:t>
      </w:r>
    </w:p>
    <w:p>
      <w:pPr>
        <w:pStyle w:val="PlainText"/>
        <w:widowControl/>
        <w:bidi w:val="0"/>
        <w:ind w:firstLine="284"/>
        <w:jc w:val="both"/>
        <w:rPr>
          <w:lang w:val="hu-HU"/>
        </w:rPr>
      </w:pPr>
      <w:r>
        <w:rPr>
          <w:rFonts w:ascii="Times New Roman" w:hAnsi="Times New Roman"/>
          <w:b w:val="false"/>
          <w:sz w:val="24"/>
          <w:lang w:val="hu-HU"/>
        </w:rPr>
        <w:t>Amikor a fiú eltűnt, az óriás összedörzsölte a tenyerét, és elégedetten dörmög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ezen is túllennénk! Különben Trevor Dewey vagyok a régi szép időkből.</w:t>
      </w:r>
    </w:p>
    <w:p>
      <w:pPr>
        <w:pStyle w:val="PlainText"/>
        <w:widowControl/>
        <w:bidi w:val="0"/>
        <w:ind w:firstLine="284"/>
        <w:jc w:val="both"/>
        <w:rPr>
          <w:lang w:val="hu-HU"/>
        </w:rPr>
      </w:pPr>
      <w:r>
        <w:rPr>
          <w:rFonts w:ascii="Times New Roman" w:hAnsi="Times New Roman"/>
          <w:b w:val="false"/>
          <w:sz w:val="24"/>
          <w:lang w:val="hu-HU"/>
        </w:rPr>
        <w:t>Én is megmondtam a nevem, és a kezem egyszerűen eltűnt az óriás lapáttenyerében.</w:t>
      </w:r>
    </w:p>
    <w:p>
      <w:pPr>
        <w:pStyle w:val="PlainText"/>
        <w:widowControl/>
        <w:bidi w:val="0"/>
        <w:ind w:firstLine="284"/>
        <w:jc w:val="both"/>
        <w:rPr>
          <w:lang w:val="hu-HU"/>
        </w:rPr>
      </w:pPr>
      <w:r>
        <w:rPr>
          <w:rFonts w:ascii="Times New Roman" w:hAnsi="Times New Roman"/>
          <w:b w:val="false"/>
          <w:sz w:val="24"/>
          <w:lang w:val="hu-HU"/>
        </w:rPr>
        <w:t>A fiú nemsokára feltűnt a láthatáron, letette a whiskyt és a két pezsgőt az asztalra. Lecsavarta a kupakot, és éppen hozzálátott, hogy töltsön, amikor Dewey határozottan eltolta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csak nézzen a kaja után, fiam. Dewey papa majd szervírozza a piát!</w:t>
      </w:r>
    </w:p>
    <w:p>
      <w:pPr>
        <w:pStyle w:val="PlainText"/>
        <w:widowControl/>
        <w:bidi w:val="0"/>
        <w:ind w:firstLine="284"/>
        <w:jc w:val="both"/>
        <w:rPr>
          <w:lang w:val="hu-HU"/>
        </w:rPr>
      </w:pPr>
      <w:r>
        <w:rPr>
          <w:rFonts w:ascii="Times New Roman" w:hAnsi="Times New Roman"/>
          <w:b w:val="false"/>
          <w:sz w:val="24"/>
          <w:lang w:val="hu-HU"/>
        </w:rPr>
        <w:t>Szakavatott mozdulatokkal csinált két duplát, tett bele valami kis jeget is, aztán az egyiket nekem nyújtotta, a másikat pedig megmarko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irio, cimbora.</w:t>
      </w:r>
    </w:p>
    <w:p>
      <w:pPr>
        <w:pStyle w:val="PlainText"/>
        <w:widowControl/>
        <w:bidi w:val="0"/>
        <w:ind w:firstLine="284"/>
        <w:jc w:val="both"/>
        <w:rPr>
          <w:lang w:val="hu-HU"/>
        </w:rPr>
      </w:pPr>
      <w:r>
        <w:rPr>
          <w:rFonts w:ascii="Times New Roman" w:hAnsi="Times New Roman"/>
          <w:b w:val="false"/>
          <w:sz w:val="24"/>
          <w:lang w:val="hu-HU"/>
        </w:rPr>
        <w:t>Szinte nyelés nélkül tüntette el a piát, s bár vacsora előtt nemigen szoktam inni, úgy gondoltam, most az egyszer igazán kivételt tehetek.</w:t>
      </w:r>
    </w:p>
    <w:p>
      <w:pPr>
        <w:pStyle w:val="PlainText"/>
        <w:widowControl/>
        <w:bidi w:val="0"/>
        <w:ind w:firstLine="284"/>
        <w:jc w:val="both"/>
        <w:rPr>
          <w:lang w:val="hu-HU"/>
        </w:rPr>
      </w:pPr>
      <w:r>
        <w:rPr>
          <w:rFonts w:ascii="Times New Roman" w:hAnsi="Times New Roman"/>
          <w:b w:val="false"/>
          <w:sz w:val="24"/>
          <w:lang w:val="hu-HU"/>
        </w:rPr>
        <w:t>Dewey gyorsan kiöntötte a másik dupla adagot is, és hozzálátott, hogy kibontsa a pezsgőt. Amikor a második whisky is kikötött előttem, elérkezettnek láttam az időt, hogy tiltakozzam. A lapátkezű azonban figyelemre sem méltatott: mintha csak darázs zümmögött volna a füle mell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nyugtalankodj, cimbora – morogta, miközben beleszagolt a pezsgősüvegbe. – Ma Dewey papa vendége vagy. Igyál, nyuszi!</w:t>
      </w:r>
    </w:p>
    <w:p>
      <w:pPr>
        <w:pStyle w:val="PlainText"/>
        <w:widowControl/>
        <w:bidi w:val="0"/>
        <w:ind w:firstLine="284"/>
        <w:jc w:val="both"/>
        <w:rPr>
          <w:lang w:val="hu-HU"/>
        </w:rPr>
      </w:pPr>
      <w:r>
        <w:rPr>
          <w:rFonts w:ascii="Times New Roman" w:hAnsi="Times New Roman"/>
          <w:b w:val="false"/>
          <w:sz w:val="24"/>
          <w:lang w:val="hu-HU"/>
        </w:rPr>
        <w:t>Belekóstolt a pezsgőbe is, aztán hirtelen fennakadtak a szemei; nehézkesen feltápászkodott, és bamba mosolyra húzta a sz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arancsoljanak, kérem. Éppen két szabad helyünk maradt. Remélem, bevesz a bendőjük egykét duplát vacsora előtt.</w:t>
      </w:r>
    </w:p>
    <w:p>
      <w:pPr>
        <w:pStyle w:val="PlainText"/>
        <w:widowControl/>
        <w:bidi w:val="0"/>
        <w:ind w:firstLine="284"/>
        <w:jc w:val="both"/>
        <w:rPr>
          <w:lang w:val="hu-HU"/>
        </w:rPr>
      </w:pPr>
      <w:r>
        <w:rPr>
          <w:rFonts w:ascii="Times New Roman" w:hAnsi="Times New Roman"/>
          <w:b w:val="false"/>
          <w:sz w:val="24"/>
          <w:lang w:val="hu-HU"/>
        </w:rPr>
        <w:t>Felnéztem, és egy pillanatra megsűrűsödött a tüdőmben a levegő. Az asztalunk mellett ugyanis a Sanders házaspár állt, és döbbent képpel bámult tépett fülű asztaltársamra.</w:t>
      </w:r>
    </w:p>
    <w:p>
      <w:pPr>
        <w:pStyle w:val="PlainText"/>
        <w:widowControl/>
        <w:bidi w:val="0"/>
        <w:ind w:firstLine="284"/>
        <w:jc w:val="both"/>
        <w:rPr>
          <w:lang w:val="hu-HU"/>
        </w:rPr>
      </w:pPr>
      <w:r>
        <w:rPr>
          <w:rFonts w:ascii="Times New Roman" w:hAnsi="Times New Roman"/>
          <w:b w:val="false"/>
          <w:sz w:val="24"/>
          <w:lang w:val="hu-HU"/>
        </w:rPr>
        <w:t>A lapátkezű még mindig mosolygott, én pedig felpattantam, és félrehúztam a székem, hogy Sandersék helyet foglalhassanak velünk szemben. Mrs. Sanders leplezetlen aggodalommal pislantott a férjére, aki még mindig habozott, hogy elfogadja-e szomszédom invitálását. Végül is nagyot sóhajtott, és megérintette felesége könyök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egengedik. Joseph Sanders vagyok, ő a feleségem, Emma.</w:t>
      </w:r>
    </w:p>
    <w:p>
      <w:pPr>
        <w:pStyle w:val="PlainText"/>
        <w:widowControl/>
        <w:bidi w:val="0"/>
        <w:ind w:firstLine="284"/>
        <w:jc w:val="both"/>
        <w:rPr>
          <w:lang w:val="hu-HU"/>
        </w:rPr>
      </w:pPr>
      <w:r>
        <w:rPr>
          <w:rFonts w:ascii="Times New Roman" w:hAnsi="Times New Roman"/>
          <w:b w:val="false"/>
          <w:sz w:val="24"/>
          <w:lang w:val="hu-HU"/>
        </w:rPr>
        <w:t>A birkózó meghajolt, hogy előrenyújtsa a kezét, miközben leverte a sótartót, és az egyik pezsgősüveg is megbillent. Ha gyorsan el nem kapom, szegényebbek lettünk volna egy igazi francia champagne-ny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wey vagyok. Az ördögbe is... Trevor Dewey. Mond ez magának valamit, uram?</w:t>
      </w:r>
    </w:p>
    <w:p>
      <w:pPr>
        <w:pStyle w:val="PlainText"/>
        <w:widowControl/>
        <w:bidi w:val="0"/>
        <w:ind w:firstLine="284"/>
        <w:jc w:val="both"/>
        <w:rPr>
          <w:lang w:val="hu-HU"/>
        </w:rPr>
      </w:pPr>
      <w:r>
        <w:rPr>
          <w:rFonts w:ascii="Times New Roman" w:hAnsi="Times New Roman"/>
          <w:b w:val="false"/>
          <w:sz w:val="24"/>
          <w:lang w:val="hu-HU"/>
        </w:rPr>
        <w:t>Sanders megigazította felesége székét, megvárta, amíg az asszony helyet foglal, aztán maga is lecsüccs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nemdebár? – kérdezte felém fordul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nat – mentegetőztem. – Éppen most akartam bemutatkozni., Leslie L. Lawrence vagyok.</w:t>
      </w:r>
    </w:p>
    <w:p>
      <w:pPr>
        <w:pStyle w:val="PlainText"/>
        <w:widowControl/>
        <w:bidi w:val="0"/>
        <w:ind w:firstLine="284"/>
        <w:jc w:val="both"/>
        <w:rPr>
          <w:lang w:val="hu-HU"/>
        </w:rPr>
      </w:pPr>
      <w:r>
        <w:rPr>
          <w:rFonts w:ascii="Times New Roman" w:hAnsi="Times New Roman"/>
          <w:b w:val="false"/>
          <w:sz w:val="24"/>
          <w:lang w:val="hu-HU"/>
        </w:rPr>
        <w:t>Dewey felmordult, és Sanders karjára tette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ha már találkoztunk volna valahol, cimbora.</w:t>
      </w:r>
    </w:p>
    <w:p>
      <w:pPr>
        <w:pStyle w:val="PlainText"/>
        <w:widowControl/>
        <w:bidi w:val="0"/>
        <w:ind w:firstLine="284"/>
        <w:jc w:val="both"/>
        <w:rPr>
          <w:lang w:val="hu-HU"/>
        </w:rPr>
      </w:pPr>
      <w:r>
        <w:rPr>
          <w:rFonts w:ascii="Times New Roman" w:hAnsi="Times New Roman"/>
          <w:b w:val="false"/>
          <w:sz w:val="24"/>
          <w:lang w:val="hu-HU"/>
        </w:rPr>
        <w:t>Sanders sötétre sült, keskeny arcán nem látszottak érzelmek. Ritkuló, szőkés haját oldalra fésülte, és ettől valahogyan fiatalabbnak tűnt, mint amennyi valójában lehetett. Fiatalabbnak még a feleségénél is.</w:t>
      </w:r>
    </w:p>
    <w:p>
      <w:pPr>
        <w:pStyle w:val="PlainText"/>
        <w:widowControl/>
        <w:bidi w:val="0"/>
        <w:ind w:firstLine="284"/>
        <w:jc w:val="both"/>
        <w:rPr>
          <w:lang w:val="hu-HU"/>
        </w:rPr>
      </w:pPr>
      <w:r>
        <w:rPr>
          <w:rFonts w:ascii="Times New Roman" w:hAnsi="Times New Roman"/>
          <w:b w:val="false"/>
          <w:sz w:val="24"/>
          <w:lang w:val="hu-HU"/>
        </w:rPr>
        <w:t>Dewey még mindig Sanders karján tartotta a kezét, mintha csak annak zakója alól elővillanó arany mandzsettagombjaiért vagy régimódi, drágakövekkel kirakott karkötőórájáért nyúl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ha mi már találkoztunk volna valahol – ismételte makacsul, és látható erőfeszítéssel fürkészte Sanders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öbbször is, ha jól emlékszem – mondta Sanders, majd elhúzta a kezét, és átnyújtotta az egyik étlapot a feleségének. – Parancsolj, darling.</w:t>
      </w:r>
    </w:p>
    <w:p>
      <w:pPr>
        <w:pStyle w:val="PlainText"/>
        <w:widowControl/>
        <w:bidi w:val="0"/>
        <w:ind w:firstLine="284"/>
        <w:jc w:val="both"/>
        <w:rPr>
          <w:lang w:val="hu-HU"/>
        </w:rPr>
      </w:pPr>
      <w:r>
        <w:rPr>
          <w:rFonts w:ascii="Times New Roman" w:hAnsi="Times New Roman"/>
          <w:b w:val="false"/>
          <w:sz w:val="24"/>
          <w:lang w:val="hu-HU"/>
        </w:rPr>
        <w:t>A férjénél legalább két-három fejjel alacsonyabb és idősebbnek tűnő asszony elvette a menükártyát, és azon nyomban bele is merült a tanulmányozásába, mintha csak előlünk menekült volna.</w:t>
      </w:r>
    </w:p>
    <w:p>
      <w:pPr>
        <w:pStyle w:val="PlainText"/>
        <w:widowControl/>
        <w:bidi w:val="0"/>
        <w:ind w:firstLine="284"/>
        <w:jc w:val="both"/>
        <w:rPr>
          <w:lang w:val="hu-HU"/>
        </w:rPr>
      </w:pPr>
      <w:r>
        <w:rPr>
          <w:rFonts w:ascii="Times New Roman" w:hAnsi="Times New Roman"/>
          <w:b w:val="false"/>
          <w:sz w:val="24"/>
          <w:lang w:val="hu-HU"/>
        </w:rPr>
        <w:t>Dewey gyorsan felhajtott egy whiskyt, aztán türelmetlenül felemelte a mutatóuj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azt mondja, hogy már többször is találkoztunk. Akárhogy is töröm a fejem, nem tudok rájönni, hogy hol! Nem bökné ki végül is, cimbora!</w:t>
      </w:r>
    </w:p>
    <w:p>
      <w:pPr>
        <w:pStyle w:val="PlainText"/>
        <w:widowControl/>
        <w:bidi w:val="0"/>
        <w:ind w:firstLine="284"/>
        <w:jc w:val="both"/>
        <w:rPr>
          <w:lang w:val="hu-HU"/>
        </w:rPr>
      </w:pPr>
      <w:r>
        <w:rPr>
          <w:rFonts w:ascii="Times New Roman" w:hAnsi="Times New Roman"/>
          <w:b w:val="false"/>
          <w:sz w:val="24"/>
          <w:lang w:val="hu-HU"/>
        </w:rPr>
        <w:t>Sanders felemelte fejét az étlapjáról, aztán felhúzta a szemöldök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is? Hát, ha jól emlékszem, New Yorkban, aztán San Franciscóban, Los Angelesben és még másutt is, bizonyára.</w:t>
      </w:r>
    </w:p>
    <w:p>
      <w:pPr>
        <w:pStyle w:val="PlainText"/>
        <w:widowControl/>
        <w:bidi w:val="0"/>
        <w:ind w:firstLine="284"/>
        <w:jc w:val="both"/>
        <w:rPr>
          <w:lang w:val="hu-HU"/>
        </w:rPr>
      </w:pPr>
      <w:r>
        <w:rPr>
          <w:rFonts w:ascii="Times New Roman" w:hAnsi="Times New Roman"/>
          <w:b w:val="false"/>
          <w:sz w:val="24"/>
          <w:lang w:val="hu-HU"/>
        </w:rPr>
        <w:t>A tépettfülű nagyot horkantott, és kikerekedett a szeme az izgalom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küdni mertem volna, hogy maga is a brancsból való. Ezért volt olyan ismerős a képe, öreg bandita. Melyik hóhányónak az istállójában dolgozott?</w:t>
      </w:r>
    </w:p>
    <w:p>
      <w:pPr>
        <w:pStyle w:val="PlainText"/>
        <w:widowControl/>
        <w:bidi w:val="0"/>
        <w:ind w:firstLine="284"/>
        <w:jc w:val="both"/>
        <w:rPr>
          <w:lang w:val="hu-HU"/>
        </w:rPr>
      </w:pPr>
      <w:r>
        <w:rPr>
          <w:rFonts w:ascii="Times New Roman" w:hAnsi="Times New Roman"/>
          <w:b w:val="false"/>
          <w:sz w:val="24"/>
          <w:lang w:val="hu-HU"/>
        </w:rPr>
        <w:t>Sandersnak arcizma sem rándult Dewey nem kifejezetten irodalmi stílusá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ikben sem. Többnyire ott ültem a ring mellett,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nders! – szakadt ki a kiáltás Deweyből, és elkomorult az arca. – Az ördögbe is! Joseph Sanders! Sose hittem volna, hogy egyszer Afrikában találkoz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at szólva én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tudja, mennyit kerestem magát? A Billy Stockmann-féle meccs után. Hátralévő fél életemet odaadtam volna, ha akkor el tudom kap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encsére nem tudott – morogta Sanders, és letette az étlapot. – De most itt vagyok, és...</w:t>
      </w:r>
    </w:p>
    <w:p>
      <w:pPr>
        <w:pStyle w:val="PlainText"/>
        <w:widowControl/>
        <w:bidi w:val="0"/>
        <w:ind w:firstLine="284"/>
        <w:jc w:val="both"/>
        <w:rPr>
          <w:lang w:val="hu-HU"/>
        </w:rPr>
      </w:pPr>
      <w:r>
        <w:rPr>
          <w:rFonts w:ascii="Times New Roman" w:hAnsi="Times New Roman"/>
          <w:b w:val="false"/>
          <w:sz w:val="24"/>
          <w:lang w:val="hu-HU"/>
        </w:rPr>
        <w:t>Dewey gyorsan lehajtott még egy adag whiskyt, ezúttal az enyémet, de tévednek, ha azt hiszik, hogy haragudtam ér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itt van... De mit kezdjek most már magával? – suttogta, és megremegett a hangja a sajnálattól. – Sok-sok éve kiszálltam a buliból. Eljártak felettem az évek. És akkor... akkor indultam meg lefelé, amikor maga megveretett azzal az átkozott, hígvelejű Stockmann-nal! Pedig jobb voltam, sokkal jobb voltam nála, még a vak is látta. Csak maga nem. Igaz, Sanders?</w:t>
      </w:r>
    </w:p>
    <w:p>
      <w:pPr>
        <w:pStyle w:val="PlainText"/>
        <w:widowControl/>
        <w:bidi w:val="0"/>
        <w:ind w:firstLine="284"/>
        <w:jc w:val="both"/>
        <w:rPr>
          <w:lang w:val="hu-HU"/>
        </w:rPr>
      </w:pPr>
      <w:r>
        <w:rPr>
          <w:rFonts w:ascii="Times New Roman" w:hAnsi="Times New Roman"/>
          <w:b w:val="false"/>
          <w:sz w:val="24"/>
          <w:lang w:val="hu-HU"/>
        </w:rPr>
        <w:t>Mrs. Sanders letette, vagy jobban mondva lehajította az étlapot az asztalra, és mint valami feldühödött fúria támadt Dewey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 a férjemtől, Dewey? Nem az az ütődött Billy Stockmann indította el magát a lejtőn, hanem a pia! Ezt már akkor is tudta mindenki. Ha kevesebbet ölelgette volna az üvegeket, gyufaszállá téphette volna Stockmannt. De maga, ahelyett hogy a kesztyűjét koptatta volna, a digó lányokat hajszolta a China Town mellett.</w:t>
      </w:r>
    </w:p>
    <w:p>
      <w:pPr>
        <w:pStyle w:val="PlainText"/>
        <w:widowControl/>
        <w:bidi w:val="0"/>
        <w:ind w:firstLine="284"/>
        <w:jc w:val="both"/>
        <w:rPr>
          <w:lang w:val="hu-HU"/>
        </w:rPr>
      </w:pPr>
      <w:r>
        <w:rPr>
          <w:rFonts w:ascii="Times New Roman" w:hAnsi="Times New Roman"/>
          <w:b w:val="false"/>
          <w:sz w:val="24"/>
          <w:lang w:val="hu-HU"/>
        </w:rPr>
        <w:t>A tépettfülű félig felemelkedett, és úgy remegett a szája széle, mintha legalább negyven fokra ugrott volna a láz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Álljon csak meg a menet! Magának mi köze ehhez, cicus? Ez férfiak dolga, és...</w:t>
      </w:r>
    </w:p>
    <w:p>
      <w:pPr>
        <w:pStyle w:val="PlainText"/>
        <w:widowControl/>
        <w:bidi w:val="0"/>
        <w:ind w:firstLine="284"/>
        <w:jc w:val="both"/>
        <w:rPr>
          <w:lang w:val="hu-HU"/>
        </w:rPr>
      </w:pPr>
      <w:r>
        <w:rPr>
          <w:rFonts w:ascii="Times New Roman" w:hAnsi="Times New Roman"/>
          <w:b w:val="false"/>
          <w:sz w:val="24"/>
          <w:lang w:val="hu-HU"/>
        </w:rPr>
        <w:t>Mrs. Sanders azonban egyetlen intéssel elhallgattatta. De az is lehet, hogy szigorú, szinte már-már kegyetlen nézése fojtotta bele a bunyósba a sz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is ott voltam minden mérkőzésen, Dewey. A férjem mögött ültem,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zőke, lófarkas csaj! – robbant ki Deweyből. Mrs. Sanders szigorú arcán mintha halvány mosoly suhant volna 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voltam. És most fejezzük be a vitát. Maga akkor már lefelé menő ágon volt, Dewey. Stockmann-nak feleannyi esze sem volt, mint magának, csak sokkal egészségesebb és józanabb volt, mint maga. A maga reflexeit akkor már kikezdte a pia. Jó, ha öt balegyeneséből egy bejött. Ha vigasztalni akarja magát, csak tegye, de az igazság ez, Dewey. Sanderst pedig hagyja békén!</w:t>
      </w:r>
    </w:p>
    <w:p>
      <w:pPr>
        <w:pStyle w:val="PlainText"/>
        <w:widowControl/>
        <w:bidi w:val="0"/>
        <w:ind w:firstLine="284"/>
        <w:jc w:val="both"/>
        <w:rPr>
          <w:lang w:val="hu-HU"/>
        </w:rPr>
      </w:pPr>
      <w:r>
        <w:rPr>
          <w:rFonts w:ascii="Times New Roman" w:hAnsi="Times New Roman"/>
          <w:b w:val="false"/>
          <w:sz w:val="24"/>
          <w:lang w:val="hu-HU"/>
        </w:rPr>
        <w:t>Szerencsére a pincérfiú éppen ekkor ért az asztalunkhoz, és amíg felvette Sandersék rendelését, Deweynek is és nekem is volt időnk elgondolkozni egy s máson. Hogy Dewey mire gondolt, csak találgathattam, az én gondolataim viszont úgy tántorogtak a fejemben, mintha ringlispílen töltötték volna az elmúlt perceket. Ki gondolta volna például a méltóságteljes Sandersról, hogy a profi bokszbrancsban dolgozott, szigorú arcú felesége pedig "szőke csaj" volt hajdanán, aki láthatóan legalább annyit konyított a bunyóhoz, mint a férj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ért... igazán nem volt szép magától, Sanders – motyogta Dewey némiképpen meghunyászkodva. – Elismerem, hogy az az átkozott pia... És Carmela is... az a kis kurva... átvágtak a digók. Azért akkor jobb voltam Stockmann-nál. Én... akkor... agyon akartam verni magát, Sanders... most már nincs harag.</w:t>
      </w:r>
    </w:p>
    <w:p>
      <w:pPr>
        <w:pStyle w:val="PlainText"/>
        <w:widowControl/>
        <w:bidi w:val="0"/>
        <w:ind w:firstLine="284"/>
        <w:jc w:val="both"/>
        <w:rPr>
          <w:lang w:val="hu-HU"/>
        </w:rPr>
      </w:pPr>
      <w:r>
        <w:rPr>
          <w:rFonts w:ascii="Times New Roman" w:hAnsi="Times New Roman"/>
          <w:b w:val="false"/>
          <w:sz w:val="24"/>
          <w:lang w:val="hu-HU"/>
        </w:rPr>
        <w:t>Egyre bizonytalanabb lett a keze járása, ahogy a whiskyket töltögette, és egyre halkabb a hangja is. Lelki szemeimmel már láttam, amint a hátunkon cipeljük fel az emeletre, de ebben a pillanatban megszólalt a zene, táncparkettra szólítva a táncolókat.</w:t>
      </w:r>
    </w:p>
    <w:p>
      <w:pPr>
        <w:pStyle w:val="PlainText"/>
        <w:widowControl/>
        <w:bidi w:val="0"/>
        <w:ind w:firstLine="284"/>
        <w:jc w:val="both"/>
        <w:rPr>
          <w:lang w:val="hu-HU"/>
        </w:rPr>
      </w:pPr>
      <w:r>
        <w:rPr>
          <w:rFonts w:ascii="Times New Roman" w:hAnsi="Times New Roman"/>
          <w:b w:val="false"/>
          <w:sz w:val="24"/>
          <w:lang w:val="hu-HU"/>
        </w:rPr>
        <w:t>Ahogy megcsörrent a cintányér és felsikoltott egy elektromos gitár, Dewey megrázta a fejét, és mintha elszállt volna szeméről a jótékony, bamba homá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ssanak meg – mondta, és lassan felemelkedett. – Alighanem ugrabugrálok egy kicsit. – Ezzel enyhén ingadozva belemerült a füstbe.</w:t>
      </w:r>
    </w:p>
    <w:p>
      <w:pPr>
        <w:pStyle w:val="PlainText"/>
        <w:widowControl/>
        <w:bidi w:val="0"/>
        <w:ind w:firstLine="284"/>
        <w:jc w:val="both"/>
        <w:rPr>
          <w:lang w:val="hu-HU"/>
        </w:rPr>
      </w:pPr>
      <w:r>
        <w:rPr>
          <w:rFonts w:ascii="Times New Roman" w:hAnsi="Times New Roman"/>
          <w:b w:val="false"/>
          <w:sz w:val="24"/>
          <w:lang w:val="hu-HU"/>
        </w:rPr>
        <w:t>Alighogy Dewey eltűnt, megjelent a pincér a vacsorával. Gondosan telepakolta az asztalt kisebb-nagyobb tányérokkal és számtalan evőeszközzel. Bár a lehajított dupla whisky alaposan elvette az étvágyamat, nekiláttam, hogy mentsem ami menthető. A kaviár friss és ízletes volt, s a vadkacsát is puhára sütötték. Egyedül a mártással nem voltam kibékülve: mintha túl sok lett volna benne a paradicsom és kevés a curry.</w:t>
      </w:r>
    </w:p>
    <w:p>
      <w:pPr>
        <w:pStyle w:val="PlainText"/>
        <w:widowControl/>
        <w:bidi w:val="0"/>
        <w:ind w:firstLine="284"/>
        <w:jc w:val="both"/>
        <w:rPr>
          <w:lang w:val="hu-HU"/>
        </w:rPr>
      </w:pPr>
      <w:r>
        <w:rPr>
          <w:rFonts w:ascii="Times New Roman" w:hAnsi="Times New Roman"/>
          <w:b w:val="false"/>
          <w:sz w:val="24"/>
          <w:lang w:val="hu-HU"/>
        </w:rPr>
        <w:t>Addig, ameddig a zene szólt, nem volt különösebb gond a társalgással. Amikor azonban jó tízpercnyi játék után rövid időre elhallgatott, mindhárman úgy éreztük, hogy a szótlanság udvariatlanságnak tűnhet a másik kettő szemében.</w:t>
      </w:r>
    </w:p>
    <w:p>
      <w:pPr>
        <w:pStyle w:val="PlainText"/>
        <w:widowControl/>
        <w:bidi w:val="0"/>
        <w:ind w:firstLine="284"/>
        <w:jc w:val="both"/>
        <w:rPr>
          <w:lang w:val="hu-HU"/>
        </w:rPr>
      </w:pPr>
      <w:r>
        <w:rPr>
          <w:rFonts w:ascii="Times New Roman" w:hAnsi="Times New Roman"/>
          <w:b w:val="false"/>
          <w:sz w:val="24"/>
          <w:lang w:val="hu-HU"/>
        </w:rPr>
        <w:t>Végül is én voltam, aki megtörte a csend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it elázott – mondtam, és arrafelé mutattam, ahol Dewey eltűnt. – Ha jól értettem, bokszoló volt?</w:t>
      </w:r>
    </w:p>
    <w:p>
      <w:pPr>
        <w:pStyle w:val="PlainText"/>
        <w:widowControl/>
        <w:bidi w:val="0"/>
        <w:ind w:firstLine="284"/>
        <w:jc w:val="both"/>
        <w:rPr>
          <w:lang w:val="hu-HU"/>
        </w:rPr>
      </w:pPr>
      <w:r>
        <w:rPr>
          <w:rFonts w:ascii="Times New Roman" w:hAnsi="Times New Roman"/>
          <w:b w:val="false"/>
          <w:sz w:val="24"/>
          <w:lang w:val="hu-HU"/>
        </w:rPr>
        <w:t>Sanders bólintott, a felesége pedig elfordította a fejét, amikor ránéz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izé... nagy bunyós volt?</w:t>
      </w:r>
    </w:p>
    <w:p>
      <w:pPr>
        <w:pStyle w:val="PlainText"/>
        <w:widowControl/>
        <w:bidi w:val="0"/>
        <w:ind w:firstLine="284"/>
        <w:jc w:val="both"/>
        <w:rPr>
          <w:lang w:val="hu-HU"/>
        </w:rPr>
      </w:pPr>
      <w:r>
        <w:rPr>
          <w:rFonts w:ascii="Times New Roman" w:hAnsi="Times New Roman"/>
          <w:b w:val="false"/>
          <w:sz w:val="24"/>
          <w:lang w:val="hu-HU"/>
        </w:rPr>
        <w:t>Sanders gyorsan letette a kanalát vagy a villáját, amit éppen a kezében tartott, és az asztalon átnyúlva megragadta a kar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Beszélnem kell önn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oseph! – emelte fel a hangját az asszony, és előrehajolt a székében. – Joseph, nem megmondtam,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stenfáját, Emma, be kell végre látnod, hogy beszélnem kell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oseph! – kiáltotta, vagy ekkor már inkább sikoltotta Mrs. Sanders. – Kérlek, ne! Ne avatkozz más dolgába, Joseph!</w:t>
      </w:r>
    </w:p>
    <w:p>
      <w:pPr>
        <w:pStyle w:val="PlainText"/>
        <w:widowControl/>
        <w:bidi w:val="0"/>
        <w:ind w:firstLine="284"/>
        <w:jc w:val="both"/>
        <w:rPr>
          <w:lang w:val="hu-HU"/>
        </w:rPr>
      </w:pPr>
      <w:r>
        <w:rPr>
          <w:rFonts w:ascii="Times New Roman" w:hAnsi="Times New Roman"/>
          <w:b w:val="false"/>
          <w:sz w:val="24"/>
          <w:lang w:val="hu-HU"/>
        </w:rPr>
        <w:t>Csodálkozva láttam, hogy az asszony szeme sarkában könnyek csillog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Joseph! – hallottam újra a hangját. – Hányszor mondjam neked, hogy csak a saját dolgoddal törődj... Ha mindig is ezt tetted volna... – s szavai elfulladtak az izgalomtól.</w:t>
      </w:r>
    </w:p>
    <w:p>
      <w:pPr>
        <w:pStyle w:val="PlainText"/>
        <w:widowControl/>
        <w:bidi w:val="0"/>
        <w:ind w:firstLine="284"/>
        <w:jc w:val="both"/>
        <w:rPr>
          <w:lang w:val="hu-HU"/>
        </w:rPr>
      </w:pPr>
      <w:r>
        <w:rPr>
          <w:rFonts w:ascii="Times New Roman" w:hAnsi="Times New Roman"/>
          <w:b w:val="false"/>
          <w:sz w:val="24"/>
          <w:lang w:val="hu-HU"/>
        </w:rPr>
        <w:t>A környező asztalok ekkor már jótékony füstbe burkolóztak; aligha láthatta akárki is, hogy mi történik a szomszédságukban. A zene ismét megszólalt, a gitárok sírni kezdtek, s a dobok tompa puffanásába belekacagott a szaxofon.</w:t>
      </w:r>
    </w:p>
    <w:p>
      <w:pPr>
        <w:pStyle w:val="PlainText"/>
        <w:widowControl/>
        <w:bidi w:val="0"/>
        <w:ind w:firstLine="284"/>
        <w:jc w:val="both"/>
        <w:rPr>
          <w:lang w:val="hu-HU"/>
        </w:rPr>
      </w:pPr>
      <w:r>
        <w:rPr>
          <w:rFonts w:ascii="Times New Roman" w:hAnsi="Times New Roman"/>
          <w:b w:val="false"/>
          <w:sz w:val="24"/>
          <w:lang w:val="hu-HU"/>
        </w:rPr>
        <w:t>Sanders átkarolta a feleségét, feltámogatta, s amikor az asszony teste szinte a karjaiban feküdt, lenézett rám. Nagy, barna szemei átfúrták a szivarfüstö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sson meg, Mr. Lawrence. Azt hiszem, fel kell kísérnem a feleségem. Az utazás kissé kimerít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akran előfordul az ilyesmi – próbáltam az arcomra erőltetni egy együttérző mosoly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azért feltétlenül beszélnem kell magával mondta gyorsan. – Fontos, hogy beszéljünk egymással, érti? Legyen félóra múlva a kertben. Addigra a feleségem elalszik, és...</w:t>
      </w:r>
    </w:p>
    <w:p>
      <w:pPr>
        <w:pStyle w:val="PlainText"/>
        <w:widowControl/>
        <w:bidi w:val="0"/>
        <w:ind w:firstLine="284"/>
        <w:jc w:val="both"/>
        <w:rPr>
          <w:lang w:val="hu-HU"/>
        </w:rPr>
      </w:pPr>
      <w:r>
        <w:rPr>
          <w:rFonts w:ascii="Times New Roman" w:hAnsi="Times New Roman"/>
          <w:b w:val="false"/>
          <w:sz w:val="24"/>
          <w:lang w:val="hu-HU"/>
        </w:rPr>
        <w:t>Ezzel felnyalábolta az asszonyt, és eltűnt vele az asztalok között.</w:t>
      </w:r>
    </w:p>
    <w:p>
      <w:pPr>
        <w:pStyle w:val="PlainText"/>
        <w:widowControl/>
        <w:bidi w:val="0"/>
        <w:ind w:firstLine="284"/>
        <w:jc w:val="both"/>
        <w:rPr>
          <w:lang w:val="hu-HU"/>
        </w:rPr>
      </w:pPr>
      <w:r>
        <w:rPr>
          <w:rFonts w:ascii="Times New Roman" w:hAnsi="Times New Roman"/>
          <w:b w:val="false"/>
          <w:sz w:val="24"/>
          <w:lang w:val="hu-HU"/>
        </w:rPr>
        <w:t>A zene tovább rikoltozott, én pedig csak ültem mozdulatlanul, és megpróbáltam kitalálni, miről akarhat velem beszélni Sanders.</w:t>
      </w:r>
    </w:p>
    <w:p>
      <w:pPr>
        <w:pStyle w:val="PlainText"/>
        <w:widowControl/>
        <w:bidi w:val="0"/>
        <w:ind w:firstLine="284"/>
        <w:jc w:val="both"/>
        <w:rPr>
          <w:lang w:val="hu-HU"/>
        </w:rPr>
      </w:pPr>
      <w:r>
        <w:rPr>
          <w:rFonts w:ascii="Times New Roman" w:hAnsi="Times New Roman"/>
          <w:b w:val="false"/>
          <w:sz w:val="24"/>
          <w:lang w:val="hu-HU"/>
        </w:rPr>
        <w:t>Nem kellett sokáig törni a fejem, hogy rájöjjek a megoldásra.</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8.</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 pezsgősüveg felénél tarthattam, és alighanem azon töprengtem, hogy miféle meglepetéseket hozhat még a mai este, amikor apró árnyék tűnt fel mellettem. Bár, mondom, sokféle meglepetésre számítottam, gondolni sem mertem rá, hogy a púpos is felbukkanhat a közelemben. Pedig az a rövid kis árnyék, amely szétkergette a szivarfüstöt és engedély nélkül az asztalomhoz telepedett, Warren volt. Az a Warren, aki a látszat szerint, nem is sokkal ezelőtt, belém akart ereszteni két goly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bánja, ha idecsüccsenek néhány percre? – kérdezte, és óvatosan körülkémle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csüccsenjen – morogtam meglehetősen barátságtalanul.</w:t>
      </w:r>
    </w:p>
    <w:p>
      <w:pPr>
        <w:pStyle w:val="PlainText"/>
        <w:widowControl/>
        <w:bidi w:val="0"/>
        <w:ind w:firstLine="284"/>
        <w:jc w:val="both"/>
        <w:rPr>
          <w:lang w:val="hu-HU"/>
        </w:rPr>
      </w:pPr>
      <w:r>
        <w:rPr>
          <w:rFonts w:ascii="Times New Roman" w:hAnsi="Times New Roman"/>
          <w:b w:val="false"/>
          <w:sz w:val="24"/>
          <w:lang w:val="hu-HU"/>
        </w:rPr>
        <w:t>Rám nézett, és apró, hegyes kis orra úgy járt, mint a foxiké, ha rókaszagot érez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Azért jöttem, hogy bocsánatot kérjek... és hogy... hm... megmagyarázzak egy-két dolgot, ami reggel törté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nézését kell kérnem a délelőtti incidens miatt. Tudja... alaposan kivannak az idegeim. Az utóbbi időben összejött minden. Azt hiszem, nem is voltam teljesen magamnál. Kérem, bocsásson meg. És ha lenne olyan kedves, kérjen bocsánatot a nevemben attól a fiatalembertől is, aki fejbe ütött a nádasban. Próbáltam megkeresni, de nem találom sehol. Ugye megtesz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 mondtam nagyvonalúan, és üres pohárért nyúltam, hogy megkínáljam pezsgő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köszönöm. Olyan gyógyszert szedek, hogy egy kortyot sem ihatok. És különben is... nemigen kedvelem az alkoholt.</w:t>
      </w:r>
    </w:p>
    <w:p>
      <w:pPr>
        <w:pStyle w:val="PlainText"/>
        <w:widowControl/>
        <w:bidi w:val="0"/>
        <w:ind w:firstLine="284"/>
        <w:jc w:val="both"/>
        <w:rPr>
          <w:lang w:val="hu-HU"/>
        </w:rPr>
      </w:pPr>
      <w:r>
        <w:rPr>
          <w:rFonts w:ascii="Times New Roman" w:hAnsi="Times New Roman"/>
          <w:b w:val="false"/>
          <w:sz w:val="24"/>
          <w:lang w:val="hu-HU"/>
        </w:rPr>
        <w:t>Felhajtottam a magam poharát, és amíg ittam, egyre az arcát figyeltem: apró, hegyes kis orra megállás nélkül szimatolt a levegő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az a nő teljesen kiborított. Persze hogy én ajánlottam fel neki a tavi túrát. Csakhogy egész úton megállás nélkül fecsegett. Éreztem, hogy egyre feljebb megy bennem a pumpa. Jó ismerős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általán nem. A parton láttam előszö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gy, ha a rokona lenne is, elmondanám. Kibírhatatlan nőszemély!</w:t>
      </w:r>
    </w:p>
    <w:p>
      <w:pPr>
        <w:pStyle w:val="PlainText"/>
        <w:widowControl/>
        <w:bidi w:val="0"/>
        <w:ind w:firstLine="284"/>
        <w:jc w:val="both"/>
        <w:rPr>
          <w:lang w:val="hu-HU"/>
        </w:rPr>
      </w:pPr>
      <w:r>
        <w:rPr>
          <w:rFonts w:ascii="Times New Roman" w:hAnsi="Times New Roman"/>
          <w:b w:val="false"/>
          <w:sz w:val="24"/>
          <w:lang w:val="hu-HU"/>
        </w:rPr>
        <w:t>Elhallgatott, és az asztal lapjára bám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az ösvényen arra gondoltam, hogy kiborítom a kocsijából, és ott hagyom. Jó, tudom, szörnyetegnek látszom, de bánom is én! Csak egy hajszál választott el tőle, hogy megtegyem! De nem tettem meg. Nem is tudom, hogy miért. Csak toltam tovább, fel a tetőre. Már előre kirázott a hideg, ha rágondoltam, hogy nekem is kell majd visszatolnom. Ha ott lett volna az a mafla fickó, a gondozója, két kezemmel fojtottam volna meg!</w:t>
      </w:r>
    </w:p>
    <w:p>
      <w:pPr>
        <w:pStyle w:val="PlainText"/>
        <w:widowControl/>
        <w:bidi w:val="0"/>
        <w:ind w:firstLine="284"/>
        <w:jc w:val="both"/>
        <w:rPr>
          <w:lang w:val="hu-HU"/>
        </w:rPr>
      </w:pPr>
      <w:r>
        <w:rPr>
          <w:rFonts w:ascii="Times New Roman" w:hAnsi="Times New Roman"/>
          <w:b w:val="false"/>
          <w:sz w:val="24"/>
          <w:lang w:val="hu-HU"/>
        </w:rPr>
        <w:t>Alig tudtam elrejteni a mosolygásomat. Manuelt, Webster kisasszony gondozóját legalább kétméteresnek és százhúsz kilónak saccoltam, s ahogy elképzeltem, amint Warren megkísérli megfojtani, egyre feljebb kúszott a torkomban a neve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ültem a bokrok közé, és lenéztem a partra. S ekkor megláttam magát: a többit már tudja. Egyszerűen elvesztettem a fejem, mintha valami démon költözött volna belém. Higgye el, azt sem tudtam, kicsoda maga. Később még az arcára sem emlékeztem. Egyes-egyedül csak azt láttam, hogy... hm... nem úgy dobja be a készségét, mint én. Bocsásson meg, ez történt. Többet nem tudok monda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a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után engem ott hagyott és berohant a nádas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 Megpróbáltam lehiggadni, de nem sikerült. Egyszerre csak rám tört az a vörös hajú fickó egy bunkóval. Azután meg maguk jöttek, maga és egy hölgy. Hiszen tu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allotta a lövés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lyen lövés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ki... hm... kétszer is elsütötte a revolver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olyan idegállapotban voltam, hogy sok minden kiesett a fejemből. Az is például, hogy... izé... megtapostam azt a hölgyet. Lehet, hogy úgy volt, de nem emlékszem semmi ilyesmi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Gordon azt állítja, hogy amikor rábukkant önre, a parton ült, és... mintha megpróbált volna a vízbe rejteni valamit.</w:t>
      </w:r>
    </w:p>
    <w:p>
      <w:pPr>
        <w:pStyle w:val="PlainText"/>
        <w:widowControl/>
        <w:bidi w:val="0"/>
        <w:ind w:firstLine="284"/>
        <w:jc w:val="both"/>
        <w:rPr>
          <w:lang w:val="hu-HU"/>
        </w:rPr>
      </w:pPr>
      <w:r>
        <w:rPr>
          <w:rFonts w:ascii="Times New Roman" w:hAnsi="Times New Roman"/>
          <w:b w:val="false"/>
          <w:sz w:val="24"/>
          <w:lang w:val="hu-HU"/>
        </w:rPr>
        <w:t>Idegesen rezzentek meg az orrcimpá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dehogy! Egyszerűen csak az arcomat akartam lehűteni. Nem is értettem, hogy mit akarnak tőlem. És, Mr.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jen bocsánatot a hölgytől is... akit, hm... hiszen tudja.</w:t>
      </w:r>
    </w:p>
    <w:p>
      <w:pPr>
        <w:pStyle w:val="PlainText"/>
        <w:widowControl/>
        <w:bidi w:val="0"/>
        <w:ind w:firstLine="284"/>
        <w:jc w:val="both"/>
        <w:rPr>
          <w:lang w:val="hu-HU"/>
        </w:rPr>
      </w:pPr>
      <w:r>
        <w:rPr>
          <w:rFonts w:ascii="Times New Roman" w:hAnsi="Times New Roman"/>
          <w:b w:val="false"/>
          <w:sz w:val="24"/>
          <w:lang w:val="hu-HU"/>
        </w:rPr>
        <w:t>Felpattant, megszorította a karom, és mielőtt még megakadályozhattam volna, eltűnt az asztalok között.</w:t>
      </w:r>
    </w:p>
    <w:p>
      <w:pPr>
        <w:pStyle w:val="PlainText"/>
        <w:widowControl/>
        <w:bidi w:val="0"/>
        <w:ind w:firstLine="284"/>
        <w:jc w:val="both"/>
        <w:rPr>
          <w:lang w:val="hu-HU"/>
        </w:rPr>
      </w:pPr>
      <w:r>
        <w:rPr>
          <w:rFonts w:ascii="Times New Roman" w:hAnsi="Times New Roman"/>
          <w:b w:val="false"/>
          <w:sz w:val="24"/>
          <w:lang w:val="hu-HU"/>
        </w:rPr>
        <w:t>Újabb pohár pezsgőt töltöttem magamnak, s amikor egy hatalmas árnyék magasodott fölém, már fel sem néztem, csak teletöltöttem egy üres poharat, és felnyújtottam a fejem fölé.</w:t>
      </w:r>
    </w:p>
    <w:p>
      <w:pPr>
        <w:pStyle w:val="PlainText"/>
        <w:widowControl/>
        <w:bidi w:val="0"/>
        <w:ind w:firstLine="284"/>
        <w:jc w:val="both"/>
        <w:rPr>
          <w:lang w:val="hu-HU"/>
        </w:rPr>
      </w:pPr>
      <w:r>
        <w:rPr>
          <w:rFonts w:ascii="Times New Roman" w:hAnsi="Times New Roman"/>
          <w:b w:val="false"/>
          <w:sz w:val="24"/>
          <w:lang w:val="hu-HU"/>
        </w:rPr>
        <w:t>Az árnyék elvette, hallottam, hogy kortyol néhányat, és leteszi az asztalra. Letette, és közben ottfelejtette a kezét.</w:t>
      </w:r>
    </w:p>
    <w:p>
      <w:pPr>
        <w:pStyle w:val="PlainText"/>
        <w:widowControl/>
        <w:bidi w:val="0"/>
        <w:ind w:firstLine="284"/>
        <w:jc w:val="both"/>
        <w:rPr>
          <w:lang w:val="hu-HU"/>
        </w:rPr>
      </w:pPr>
      <w:r>
        <w:rPr>
          <w:rFonts w:ascii="Times New Roman" w:hAnsi="Times New Roman"/>
          <w:b w:val="false"/>
          <w:sz w:val="24"/>
          <w:lang w:val="hu-HU"/>
        </w:rPr>
        <w:t>Én meg csak néztem-néztem, és nem ment a fejembe, hogyan sülhetett le Dewey ennyi idő alatt ilyen feketére.</w:t>
      </w:r>
    </w:p>
    <w:p>
      <w:pPr>
        <w:pStyle w:val="PlainText"/>
        <w:widowControl/>
        <w:bidi w:val="0"/>
        <w:ind w:firstLine="284"/>
        <w:jc w:val="both"/>
        <w:rPr>
          <w:lang w:val="hu-HU"/>
        </w:rPr>
      </w:pPr>
      <w:r>
        <w:rPr>
          <w:rFonts w:ascii="Times New Roman" w:hAnsi="Times New Roman"/>
          <w:b w:val="false"/>
          <w:sz w:val="24"/>
          <w:lang w:val="hu-HU"/>
        </w:rPr>
        <w:t>Ahogy aztán gyorsan felpillantottam, megértettem mindent. A kétméteres árnyék ugyanis nem a hajdani profi volt, hanem Manuel, Miss Webster gondozója.</w:t>
      </w:r>
    </w:p>
    <w:p>
      <w:pPr>
        <w:pStyle w:val="PlainText"/>
        <w:widowControl/>
        <w:bidi w:val="0"/>
        <w:ind w:firstLine="284"/>
        <w:jc w:val="both"/>
        <w:rPr>
          <w:lang w:val="hu-HU"/>
        </w:rPr>
      </w:pPr>
      <w:r>
        <w:rPr>
          <w:rFonts w:ascii="Times New Roman" w:hAnsi="Times New Roman"/>
          <w:b w:val="false"/>
          <w:sz w:val="24"/>
          <w:lang w:val="hu-HU"/>
        </w:rPr>
        <w:t>Rám mosolygott barátságos fekete arcával. – Leülhetek, uram?</w:t>
      </w:r>
    </w:p>
    <w:p>
      <w:pPr>
        <w:pStyle w:val="PlainText"/>
        <w:widowControl/>
        <w:bidi w:val="0"/>
        <w:ind w:firstLine="284"/>
        <w:jc w:val="both"/>
        <w:rPr>
          <w:lang w:val="hu-HU"/>
        </w:rPr>
      </w:pPr>
      <w:r>
        <w:rPr>
          <w:rFonts w:ascii="Times New Roman" w:hAnsi="Times New Roman"/>
          <w:b w:val="false"/>
          <w:sz w:val="24"/>
          <w:lang w:val="hu-HU"/>
        </w:rPr>
        <w:t>Furcsa, szokatlan akcentussal beszélte az angolt, amely valahogyan mégis hasonlított Miss Webster angolságára, annak ellenére, hogy az utóbbi ausztrál volt, Manuel pedig feltehetően angola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laljon helyet, Manuel – mondtam udvariasan, és helyet mutattam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tudja a nevem? – kérdezte csodálkozva, miközben lecsüccsent mellé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 említette. Mintha azt mondta volna, hogy elrontotta a gyomrát.</w:t>
      </w:r>
    </w:p>
    <w:p>
      <w:pPr>
        <w:pStyle w:val="PlainText"/>
        <w:widowControl/>
        <w:bidi w:val="0"/>
        <w:ind w:firstLine="284"/>
        <w:jc w:val="both"/>
        <w:rPr>
          <w:lang w:val="hu-HU"/>
        </w:rPr>
      </w:pPr>
      <w:r>
        <w:rPr>
          <w:rFonts w:ascii="Times New Roman" w:hAnsi="Times New Roman"/>
          <w:b w:val="false"/>
          <w:sz w:val="24"/>
          <w:lang w:val="hu-HU"/>
        </w:rPr>
        <w:t>Elmosolyodott, s mély, gurgulázó nevetés bukott ki a tork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 az szentigaz! Csak a kisasszony meg ne tudja, hogy mitől!</w:t>
      </w:r>
    </w:p>
    <w:p>
      <w:pPr>
        <w:pStyle w:val="PlainText"/>
        <w:widowControl/>
        <w:bidi w:val="0"/>
        <w:ind w:firstLine="284"/>
        <w:jc w:val="both"/>
        <w:rPr>
          <w:lang w:val="hu-HU"/>
        </w:rPr>
      </w:pPr>
      <w:r>
        <w:rPr>
          <w:rFonts w:ascii="Times New Roman" w:hAnsi="Times New Roman"/>
          <w:b w:val="false"/>
          <w:sz w:val="24"/>
          <w:lang w:val="hu-HU"/>
        </w:rPr>
        <w:t>Eléggé ostoba képet vághattam, mert újra csak felnev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pzelje... bár most vagyok errefelé először, találtam néhány ismerőst. Meghívtak egy kis partira; tudja, olyan kis helyi partira. Aztán ott mindenfélét összeettem. A fene se tudja, miket. Már régen elkerültem a falumból. Annak idején még a pörkölt sáskát is megettem. Azóta, sajnos, elszoktam tőle. Megnyomta a gyomrom a delikatesz.</w:t>
      </w:r>
    </w:p>
    <w:p>
      <w:pPr>
        <w:pStyle w:val="PlainText"/>
        <w:widowControl/>
        <w:bidi w:val="0"/>
        <w:ind w:firstLine="284"/>
        <w:jc w:val="both"/>
        <w:rPr>
          <w:lang w:val="hu-HU"/>
        </w:rPr>
      </w:pPr>
      <w:r>
        <w:rPr>
          <w:rFonts w:ascii="Times New Roman" w:hAnsi="Times New Roman"/>
          <w:b w:val="false"/>
          <w:sz w:val="24"/>
          <w:lang w:val="hu-HU"/>
        </w:rPr>
        <w:t>Elkomolyodott a képe, és óvatosan megnyomkodta a hasát az asztal al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 ideges lenne, ha megtudná, hogy miket zabáltam összevissza. Tudja, ő nem szereti az ilyesmit. Nagyon gondos asszony. Azt kell egyek, amit ő, és azt is iszom. Fél, hogy ha megbetegszem, nem lesz, aki a gondját viselje. Bizon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megszidta, hogy megbetegedett. Felemelte a kezét, és hevesen tiltakozni kez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nem! Ugyan, dehogy! Miss Webster nem zsarnok. Ő szeret engem. Félt, hogy valami bajom lesz, és inkább itthon maradt volna, hogy engem ápoljon, de az a kicsike úr annyira erősködött, hogy kiviszi. Ekkor vele ment. Én meg lefeküdtem... és azután hallottam, hogy mi történt odakinn a tónál.</w:t>
      </w:r>
    </w:p>
    <w:p>
      <w:pPr>
        <w:pStyle w:val="PlainText"/>
        <w:widowControl/>
        <w:bidi w:val="0"/>
        <w:ind w:firstLine="284"/>
        <w:jc w:val="both"/>
        <w:rPr>
          <w:lang w:val="hu-HU"/>
        </w:rPr>
      </w:pPr>
      <w:r>
        <w:rPr>
          <w:rFonts w:ascii="Times New Roman" w:hAnsi="Times New Roman"/>
          <w:b w:val="false"/>
          <w:sz w:val="24"/>
          <w:lang w:val="hu-HU"/>
        </w:rPr>
        <w:t>Elszürkült az arca, és összeszorult az ökle az asztal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lottam, hogy valaki belelökte a kisasszonyt a tóba. Ha én ott vagyok, nem ússza meg élve! Az én törzsemben az ilyen embert mérges kígyók közé vetették. De ha én ott lettem volna, még kígyó sem kellett volna. Puszta kézzel csavartam volna ki a nyakát!</w:t>
      </w:r>
    </w:p>
    <w:p>
      <w:pPr>
        <w:pStyle w:val="PlainText"/>
        <w:widowControl/>
        <w:bidi w:val="0"/>
        <w:ind w:firstLine="284"/>
        <w:jc w:val="both"/>
        <w:rPr>
          <w:lang w:val="hu-HU"/>
        </w:rPr>
      </w:pPr>
      <w:r>
        <w:rPr>
          <w:rFonts w:ascii="Times New Roman" w:hAnsi="Times New Roman"/>
          <w:b w:val="false"/>
          <w:sz w:val="24"/>
          <w:lang w:val="hu-HU"/>
        </w:rPr>
        <w:t>Ahogy az asztalon nyugvó összeszorított, tekintélyes nagyságú ökleire tévedt a tekintetem, meg voltam győződve róla, hogy nem a levegőbe besz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án azt is hallottam, hogy magára is rálőtt az az ember. Vagy azt is a kisasszonynak szán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Manuel – mondtam az igazságnak megfelelő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nem látta? – kérdezte kíváncsi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os nem láttam senkit és semmit. Lehet, hogy csak véletlen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ki csinálta a véletlent? Én nem hiszek véletlenül a levegőben repkedő golyókban. Véletlenül még a keselyű sem röpköd a levegőben, az is pontosan tudja, hogy mit akar. Hát még egy golyó!</w:t>
      </w:r>
    </w:p>
    <w:p>
      <w:pPr>
        <w:pStyle w:val="PlainText"/>
        <w:widowControl/>
        <w:bidi w:val="0"/>
        <w:ind w:firstLine="284"/>
        <w:jc w:val="both"/>
        <w:rPr>
          <w:lang w:val="hu-HU"/>
        </w:rPr>
      </w:pPr>
      <w:r>
        <w:rPr>
          <w:rFonts w:ascii="Times New Roman" w:hAnsi="Times New Roman"/>
          <w:b w:val="false"/>
          <w:sz w:val="24"/>
          <w:lang w:val="hu-HU"/>
        </w:rPr>
        <w:t>Volt valami az érvelésében, meg kell hagyni. – De nem ezért jöttem – mondta az óriás, és komolyan a szemembe nézett. – Azért jöttem, hogy megköszönjem, amit Miss Websterért tett. Ha valami baja történt volna, engem biztos bíróság elé állítanának. Hiszen felelősséget vállaltam ér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ra sem érdemes, Manuel – nyugtattam meg. – Hol ismerkedett meg Webster kisasszonny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hát Luandában. Webster kisasszony jó ismerős ott. Fontos üzleti kapcsolatai vannak. Tudja, valamit szállítanak a farmjáról Luand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égebben egy kórházban dolgoztam, odaát</w:t>
      </w:r>
    </w:p>
    <w:p>
      <w:pPr>
        <w:pStyle w:val="PlainText"/>
        <w:widowControl/>
        <w:bidi w:val="0"/>
        <w:ind w:firstLine="284"/>
        <w:jc w:val="both"/>
        <w:rPr>
          <w:lang w:val="hu-HU"/>
        </w:rPr>
      </w:pPr>
      <w:r>
        <w:rPr>
          <w:rFonts w:ascii="Times New Roman" w:hAnsi="Times New Roman"/>
          <w:b w:val="false"/>
          <w:sz w:val="24"/>
          <w:lang w:val="hu-HU"/>
        </w:rPr>
        <w:t>Mozambikban. Orvos szerettem volna lenni, de nem volt elég pénzem hozzá. Ez még a portugál forradalom előtt történt. Később Luandába mentem, és egy műtőben dolgoztam tovább, és pénzt kerestem, hogy Lisszabonba menjek tanulni. Aztán jött a forradalom, aminek én nagyon örültem, de vele együtt jött az infláció is, és a pénzem nem ért már semmit...</w:t>
      </w:r>
    </w:p>
    <w:p>
      <w:pPr>
        <w:pStyle w:val="PlainText"/>
        <w:widowControl/>
        <w:bidi w:val="0"/>
        <w:ind w:firstLine="284"/>
        <w:jc w:val="both"/>
        <w:rPr>
          <w:lang w:val="hu-HU"/>
        </w:rPr>
      </w:pPr>
      <w:r>
        <w:rPr>
          <w:rFonts w:ascii="Times New Roman" w:hAnsi="Times New Roman"/>
          <w:b w:val="false"/>
          <w:sz w:val="24"/>
          <w:lang w:val="hu-HU"/>
        </w:rPr>
        <w:t>Bár néha nehézkesen fejezte ki magát angolul, szemléletes volt az előadása, és lényegre tör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kkor egy doktor a kórházban ajánlott nekem egy állást. Azt mondta, van egy ismerőse a turisztikai hivatalnál, aki mozgássérült turisták mellé kísérőket keres. Kellett a pénz, hát jelentkeztem. Már második éve csinálom. Így ismerkedtem meg Miss Websterr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unalma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 hogy. Ha a pártfogoltam ideges természetű, néha nehéz kibírni. De Miss Webster nem ilyen, ő egy angyal.</w:t>
      </w:r>
    </w:p>
    <w:p>
      <w:pPr>
        <w:pStyle w:val="PlainText"/>
        <w:widowControl/>
        <w:bidi w:val="0"/>
        <w:ind w:firstLine="284"/>
        <w:jc w:val="both"/>
        <w:rPr>
          <w:lang w:val="hu-HU"/>
        </w:rPr>
      </w:pPr>
      <w:r>
        <w:rPr>
          <w:rFonts w:ascii="Times New Roman" w:hAnsi="Times New Roman"/>
          <w:b w:val="false"/>
          <w:sz w:val="24"/>
          <w:lang w:val="hu-HU"/>
        </w:rPr>
        <w:t>Rágyújtott, s miközben öngyújtója lángját a cigarettájához tartotta, felcsúszott az inge ujja, és kék, kidudorodó tetoválásfélét pillantottam meg a csuklój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ilyen törzsből származik? Kifújta a füstöt, aztán elmosoly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talán nekem nincs is törzsem. Pedig apám nagy főnök volt. Csak hát volt vagy hatvan fia, és ezek közül csak egy vagyok én. Már kisgyerek koromban missziós iskolába kerültem... aztán később gimnáziumba. Nem is emlékszem az apámra, egyáltalán.</w:t>
      </w:r>
    </w:p>
    <w:p>
      <w:pPr>
        <w:pStyle w:val="PlainText"/>
        <w:widowControl/>
        <w:bidi w:val="0"/>
        <w:ind w:firstLine="284"/>
        <w:jc w:val="both"/>
        <w:rPr>
          <w:lang w:val="hu-HU"/>
        </w:rPr>
      </w:pPr>
      <w:r>
        <w:rPr>
          <w:rFonts w:ascii="Times New Roman" w:hAnsi="Times New Roman"/>
          <w:b w:val="false"/>
          <w:sz w:val="24"/>
          <w:lang w:val="hu-HU"/>
        </w:rPr>
        <w:t>Ott nyugodott előttem a keze a furcsa tetoválással. Mintha egy kígyót ábrázolt volna az elnagyolt kép, amely a nap felé nyújtja a nyelvét. Körülötte pedig mintha nyílvesszők lettek volna elszórva körbe-körbe.</w:t>
      </w:r>
    </w:p>
    <w:p>
      <w:pPr>
        <w:pStyle w:val="PlainText"/>
        <w:widowControl/>
        <w:bidi w:val="0"/>
        <w:ind w:firstLine="284"/>
        <w:jc w:val="both"/>
        <w:rPr>
          <w:lang w:val="hu-HU"/>
        </w:rPr>
      </w:pPr>
      <w:r>
        <w:rPr>
          <w:rFonts w:ascii="Times New Roman" w:hAnsi="Times New Roman"/>
          <w:b w:val="false"/>
          <w:sz w:val="24"/>
          <w:lang w:val="hu-HU"/>
        </w:rPr>
        <w:t>Manuel néhány szippantás után elnyomta a cigarettáját, és felemelke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egyszer ezer köszönet, Mr. Lawrence. Körülnézett, kifújta a füstöt, aztán mint aki komoly elhatározásra jutott, lehajolt hozz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 kicsi volt! Az a gonosz kis törpe! Elcsalta Webster kisasszonyt, hogy megölhesse. Még nem tudom, hogy miért, de nyugodt lehet, megtudom... És akkor... kiegyenesítem a púpját, esküszöm!</w:t>
      </w:r>
    </w:p>
    <w:p>
      <w:pPr>
        <w:pStyle w:val="PlainText"/>
        <w:widowControl/>
        <w:bidi w:val="0"/>
        <w:ind w:firstLine="284"/>
        <w:jc w:val="both"/>
        <w:rPr>
          <w:lang w:val="hu-HU"/>
        </w:rPr>
      </w:pPr>
      <w:r>
        <w:rPr>
          <w:rFonts w:ascii="Times New Roman" w:hAnsi="Times New Roman"/>
          <w:b w:val="false"/>
          <w:sz w:val="24"/>
          <w:lang w:val="hu-HU"/>
        </w:rPr>
        <w:t>Újra leöntöttem egy pohár pezsgőt, és megállapítottam, hogy jó tíz percem maradt még a Sanders-szal megbeszélt randevúig. Éppen azon töprengtem, hogy a maradék időt a kertben töltsem-e vagy idebenn, amikor megremegett a föld, és hangos zihálással Dewey tűnt fel az asztal mellett, Miss Nautával a nyomában. Az exbokszoló karjánál fogva rángatta a lányt, aki hasztalan próbált kiszabadulni a szorításából, és csak akkor nyugodott meg valamelyest, amikor megpillantott eng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nyuszika! – bömbölte az alaposan beszívott Dewey. – Nézd csak, kit hoztam!</w:t>
      </w:r>
    </w:p>
    <w:p>
      <w:pPr>
        <w:pStyle w:val="PlainText"/>
        <w:widowControl/>
        <w:bidi w:val="0"/>
        <w:ind w:firstLine="284"/>
        <w:jc w:val="both"/>
        <w:rPr>
          <w:lang w:val="hu-HU"/>
        </w:rPr>
      </w:pPr>
      <w:r>
        <w:rPr>
          <w:rFonts w:ascii="Times New Roman" w:hAnsi="Times New Roman"/>
          <w:b w:val="false"/>
          <w:sz w:val="24"/>
          <w:lang w:val="hu-HU"/>
        </w:rPr>
        <w:t>Odarántotta a lányt az asztalomhoz, és megveregette a fenek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mutatom a barátomat, Mr... izé, mindegy, ő a cimborám, és kész. Jól riszálsz, cicababa!</w:t>
      </w:r>
    </w:p>
    <w:p>
      <w:pPr>
        <w:pStyle w:val="PlainText"/>
        <w:widowControl/>
        <w:bidi w:val="0"/>
        <w:ind w:firstLine="284"/>
        <w:jc w:val="both"/>
        <w:rPr>
          <w:lang w:val="hu-HU"/>
        </w:rPr>
      </w:pPr>
      <w:r>
        <w:rPr>
          <w:rFonts w:ascii="Times New Roman" w:hAnsi="Times New Roman"/>
          <w:b w:val="false"/>
          <w:sz w:val="24"/>
          <w:lang w:val="hu-HU"/>
        </w:rPr>
        <w:t>Miss Nauta bátorságra kapva jelenlétemtől, elhúzódott Deweytől, és szabad kezével csattanós pofont kent le neki. Gyorsan összehúztam a lábam, hogy Deweyre vethessem magam, ha bántalmazni próbálná Nautát; a bokszolónak azonban esze ágában sem volt megfenyíteni engedetlen táncosát. Ellenkezőleg. Elengedte a lányt, megvakarta az arcát, aztán barátságosan rávigyor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kell nekem! Egy tiszta pont már az első menet legelején. Sokra viheted még, cicababa!</w:t>
      </w:r>
    </w:p>
    <w:p>
      <w:pPr>
        <w:pStyle w:val="PlainText"/>
        <w:widowControl/>
        <w:bidi w:val="0"/>
        <w:ind w:firstLine="284"/>
        <w:jc w:val="both"/>
        <w:rPr>
          <w:lang w:val="hu-HU"/>
        </w:rPr>
      </w:pPr>
      <w:r>
        <w:rPr>
          <w:rFonts w:ascii="Times New Roman" w:hAnsi="Times New Roman"/>
          <w:b w:val="false"/>
          <w:sz w:val="24"/>
          <w:lang w:val="hu-HU"/>
        </w:rPr>
        <w:t>Miss Nauta eltátotta a száját felháborodásában, én meg jónak láttam, hogy közbeavatkozz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figyeljen csak ide, Dewey! A hölgy hozzám tartozik.</w:t>
      </w:r>
    </w:p>
    <w:p>
      <w:pPr>
        <w:pStyle w:val="PlainText"/>
        <w:widowControl/>
        <w:bidi w:val="0"/>
        <w:ind w:firstLine="284"/>
        <w:jc w:val="both"/>
        <w:rPr>
          <w:lang w:val="hu-HU"/>
        </w:rPr>
      </w:pPr>
      <w:r>
        <w:rPr>
          <w:rFonts w:ascii="Times New Roman" w:hAnsi="Times New Roman"/>
          <w:b w:val="false"/>
          <w:sz w:val="24"/>
          <w:lang w:val="hu-HU"/>
        </w:rPr>
        <w:t>A bokszoló arcáról lelohadt a moso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hát! Te meg a cicababa összetartoztok? Mi a csoda! Mért nem mondtad, nyuszi?</w:t>
      </w:r>
    </w:p>
    <w:p>
      <w:pPr>
        <w:pStyle w:val="PlainText"/>
        <w:widowControl/>
        <w:bidi w:val="0"/>
        <w:ind w:firstLine="284"/>
        <w:jc w:val="both"/>
        <w:rPr>
          <w:lang w:val="hu-HU"/>
        </w:rPr>
      </w:pPr>
      <w:r>
        <w:rPr>
          <w:rFonts w:ascii="Times New Roman" w:hAnsi="Times New Roman"/>
          <w:b w:val="false"/>
          <w:sz w:val="24"/>
          <w:lang w:val="hu-HU"/>
        </w:rPr>
        <w:t>Miss Nauta kihúzta magát, és fensőbbsége magasából nézett Dewey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Akárki! Vegye tudomásul, hogy maga tökrész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omásul van véve! – harsogta Dewey, és beleordított a füstbe: – Hé! Pincér! Még pezsgőt!</w:t>
      </w:r>
    </w:p>
    <w:p>
      <w:pPr>
        <w:pStyle w:val="PlainText"/>
        <w:widowControl/>
        <w:bidi w:val="0"/>
        <w:ind w:firstLine="284"/>
        <w:jc w:val="both"/>
        <w:rPr>
          <w:lang w:val="hu-HU"/>
        </w:rPr>
      </w:pPr>
      <w:r>
        <w:rPr>
          <w:rFonts w:ascii="Times New Roman" w:hAnsi="Times New Roman"/>
          <w:b w:val="false"/>
          <w:sz w:val="24"/>
          <w:lang w:val="hu-HU"/>
        </w:rPr>
        <w:t>Kénytelen voltam felállni; megfogtam a zakója fazonját, és magam felé húz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je lenne, hogy abbahagyja a piálást, Dewey! A hölgy utálja, ha molesztálják!</w:t>
      </w:r>
    </w:p>
    <w:p>
      <w:pPr>
        <w:pStyle w:val="PlainText"/>
        <w:widowControl/>
        <w:bidi w:val="0"/>
        <w:ind w:firstLine="284"/>
        <w:jc w:val="both"/>
        <w:rPr>
          <w:lang w:val="hu-HU"/>
        </w:rPr>
      </w:pPr>
      <w:r>
        <w:rPr>
          <w:rFonts w:ascii="Times New Roman" w:hAnsi="Times New Roman"/>
          <w:b w:val="false"/>
          <w:sz w:val="24"/>
          <w:lang w:val="hu-HU"/>
        </w:rPr>
        <w:t>A volt profi nagyot sóhajtott, leroskadt a székére, és bánatosan moty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molesztálom?... Meg vagy te húzatva, nyusz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szi? Ki az a nyuszi? – szimatolt a levegőbe Miss Nau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én – mosolyogtam savanyúan.</w:t>
      </w:r>
    </w:p>
    <w:p>
      <w:pPr>
        <w:pStyle w:val="PlainText"/>
        <w:widowControl/>
        <w:bidi w:val="0"/>
        <w:ind w:firstLine="284"/>
        <w:jc w:val="both"/>
        <w:rPr>
          <w:lang w:val="hu-HU"/>
        </w:rPr>
      </w:pPr>
      <w:r>
        <w:rPr>
          <w:rFonts w:ascii="Times New Roman" w:hAnsi="Times New Roman"/>
          <w:b w:val="false"/>
          <w:sz w:val="24"/>
          <w:lang w:val="hu-HU"/>
        </w:rPr>
        <w:t>A lánynak kikerekedett a szeme, és kirobbant belőle a neve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szi! Hát ez csoda jó!</w:t>
      </w:r>
    </w:p>
    <w:p>
      <w:pPr>
        <w:pStyle w:val="PlainText"/>
        <w:widowControl/>
        <w:bidi w:val="0"/>
        <w:ind w:firstLine="284"/>
        <w:jc w:val="both"/>
        <w:rPr>
          <w:lang w:val="hu-HU"/>
        </w:rPr>
      </w:pPr>
      <w:r>
        <w:rPr>
          <w:rFonts w:ascii="Times New Roman" w:hAnsi="Times New Roman"/>
          <w:b w:val="false"/>
          <w:sz w:val="24"/>
          <w:lang w:val="hu-HU"/>
        </w:rPr>
        <w:t>A bokszoló felemelte a fejét, és megpróbálta úgy beállítani a szemét, hogy lehetőleg Miss Nauta kerüljön a fókusz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aranyos? Igazi nyuszi, és... – ezzel lekoppant a feje az asztalra, és ott is mara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szedte össze? – bökött rá Nau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az asztalomnál. Szomszédok vagyunk, sajna. Na és maga? – kérdeztem vissza csúfondáros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kapott a füstben. Megfogta a kezem, és mire védekezhettem volna, már itt is vol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iszen azt mondta, hogy... iz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mon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maga jól riszál.</w:t>
      </w:r>
    </w:p>
    <w:p>
      <w:pPr>
        <w:pStyle w:val="PlainText"/>
        <w:widowControl/>
        <w:bidi w:val="0"/>
        <w:ind w:firstLine="284"/>
        <w:jc w:val="both"/>
        <w:rPr>
          <w:lang w:val="hu-HU"/>
        </w:rPr>
      </w:pPr>
      <w:r>
        <w:rPr>
          <w:rFonts w:ascii="Times New Roman" w:hAnsi="Times New Roman"/>
          <w:b w:val="false"/>
          <w:sz w:val="24"/>
          <w:lang w:val="hu-HU"/>
        </w:rPr>
        <w:t>Összevonta a szemöldökét, és dühösen meredt Dewey tarkój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nem táncoltam vele. Eszem ágában sincs egy ilyen részeg disznóval... riszálni, hogy a maguk helyénvaló kifejezését használj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biztosan összetéveszti valakivel. Úgy ment el az asztaltól, hogy kiugrabugrálja magát. Nem csodálnám, ha ott hagyta volna a táncosa, és... hát... hm... maga akadt az útjába.</w:t>
      </w:r>
    </w:p>
    <w:p>
      <w:pPr>
        <w:pStyle w:val="PlainText"/>
        <w:widowControl/>
        <w:bidi w:val="0"/>
        <w:ind w:firstLine="284"/>
        <w:jc w:val="both"/>
        <w:rPr>
          <w:lang w:val="hu-HU"/>
        </w:rPr>
      </w:pPr>
      <w:r>
        <w:rPr>
          <w:rFonts w:ascii="Times New Roman" w:hAnsi="Times New Roman"/>
          <w:b w:val="false"/>
          <w:sz w:val="24"/>
          <w:lang w:val="hu-HU"/>
        </w:rPr>
        <w:t>Töltöttem neki is és magamnak is egy pohárka pezsgő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iri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irió! – mondta, és hozzáértette pohara alját a bokszoló fejéhez. – Honnan a fenéből ismeri ez Sanderst?</w:t>
      </w:r>
    </w:p>
    <w:p>
      <w:pPr>
        <w:pStyle w:val="PlainText"/>
        <w:widowControl/>
        <w:bidi w:val="0"/>
        <w:ind w:firstLine="284"/>
        <w:jc w:val="both"/>
        <w:rPr>
          <w:lang w:val="hu-HU"/>
        </w:rPr>
      </w:pPr>
      <w:r>
        <w:rPr>
          <w:rFonts w:ascii="Times New Roman" w:hAnsi="Times New Roman"/>
          <w:b w:val="false"/>
          <w:sz w:val="24"/>
          <w:lang w:val="hu-HU"/>
        </w:rPr>
        <w:t>Megakadt a torkomon a pezsgő, és beletellett néhány másodperc, amíg kiköhögtem azt a pár cseppet, ami cigányútra szala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veszi, hogy ismeri? – kérdeztem még mindig fuldokolva, némileg kékre vált arcc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nnan, hogy együtt sétálgattak a kertben. Most jutott csak az eszembe, láttam én már ezt a marhát azelőtt is, mielőtt idehurcolt magához. Képzelje csak, ott álltam a recepciónál, és megpróbáltam megmagyarázni annak a fafejűnek, hogy utálom az Earl Greyt. Akármit, csak azt a bergamottos vacakot ne! Akkor mentek el mellettem.</w:t>
      </w:r>
    </w:p>
    <w:p>
      <w:pPr>
        <w:pStyle w:val="PlainText"/>
        <w:widowControl/>
        <w:bidi w:val="0"/>
        <w:ind w:firstLine="284"/>
        <w:jc w:val="both"/>
        <w:rPr>
          <w:lang w:val="hu-HU"/>
        </w:rPr>
      </w:pPr>
      <w:r>
        <w:rPr>
          <w:rFonts w:ascii="Times New Roman" w:hAnsi="Times New Roman"/>
          <w:b w:val="false"/>
          <w:sz w:val="24"/>
          <w:lang w:val="hu-HU"/>
        </w:rPr>
        <w:t>Tudj isten, nem látszott ennyire részegnek. Sőt egyáltalán nem. Gondoltam is magamban, hogy íme, a mi egyik feltételezett merénylőnk szerzett egy csinos kis testőrt magának. Isten bizony azt hittem, hogy a fickó Sanders gorillája! Hát nem úgy néz ki ezzel a kivasalt ábrázat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 volt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 Kábé negyedórával ezelőtt. De mi a fenétől lett ilyen izg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andevúm van Sandersszal – szaladt ki a szám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andevúja? Mi a fe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lletőleg – és megpróbáltam visszakozni – az a helyzet, hogy egyszer már találkoztam vele egy külföldi versenyen,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 van randevú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agyjából ezekben a percekben. Beleivott a pezsgőjébe, és a pohár karimája felett</w:t>
      </w:r>
    </w:p>
    <w:p>
      <w:pPr>
        <w:pStyle w:val="PlainText"/>
        <w:widowControl/>
        <w:bidi w:val="0"/>
        <w:ind w:firstLine="284"/>
        <w:jc w:val="both"/>
        <w:rPr>
          <w:lang w:val="hu-HU"/>
        </w:rPr>
      </w:pPr>
      <w:r>
        <w:rPr>
          <w:rFonts w:ascii="Times New Roman" w:hAnsi="Times New Roman"/>
          <w:b w:val="false"/>
          <w:sz w:val="24"/>
          <w:lang w:val="hu-HU"/>
        </w:rPr>
        <w:t>csúfondárosan néze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ár. Pedig arra gondoltam, hogy esetleg mi is randizhatnánk egyet odakin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 akadálya, 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essen, jóember! A maga Sandersa már bizonyára epedve várja magát. Azóta kinn szobrozik, amióta ez a szépfiú visszaj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 képedtem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Sandersszal együtt mentek ki a kertbe. Úgy összebújtak, mint a szerelmesek. Aztán egyedül jött vissza. Mit gondol, meddig tart az ismerkedési estj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csak pár perc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Akkor negyedóra múlva maga után megyek. Hátha marad még számomra is valami mondanivalója!</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9.</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hogy kiléptem a légkondicionált világból a kertbe, megcsapott a trópusi este forrósága. Messze volt még az az idő, amikor a talaj felett végigfutnak az apró kis hűvös léghullámok, elviselhetővé téve az éjszakai hőmérsékletet. Egyelőre rekkenő volt a hőség, és a messzeségből egész hangorgiák áradtak, a kert felé. A fák magasában éjszakai madarak füttyögtek, s a kórusból, mint rekedt szoprán, kihallatszott a kuvik izgatott kiáltozása.</w:t>
      </w:r>
    </w:p>
    <w:p>
      <w:pPr>
        <w:pStyle w:val="PlainText"/>
        <w:widowControl/>
        <w:bidi w:val="0"/>
        <w:ind w:firstLine="284"/>
        <w:jc w:val="both"/>
        <w:rPr>
          <w:lang w:val="hu-HU"/>
        </w:rPr>
      </w:pPr>
      <w:r>
        <w:rPr>
          <w:rFonts w:ascii="Times New Roman" w:hAnsi="Times New Roman"/>
          <w:b w:val="false"/>
          <w:sz w:val="24"/>
          <w:lang w:val="hu-HU"/>
        </w:rPr>
        <w:t>Felettem a déli félteke furcsa csillagai ragyogtak, s a hold is éppen most kezdte meg vándorútját az égen. A gyöngykaviccsal felszórt utak fehéren verték vissza a fényét, s valahol a magasban két óriási fehér csillag között aprócska sárga pont száguldott hangtalanul: talán repülőgép, talán távközlési műhold.</w:t>
      </w:r>
    </w:p>
    <w:p>
      <w:pPr>
        <w:pStyle w:val="PlainText"/>
        <w:widowControl/>
        <w:bidi w:val="0"/>
        <w:ind w:firstLine="284"/>
        <w:jc w:val="both"/>
        <w:rPr>
          <w:lang w:val="hu-HU"/>
        </w:rPr>
      </w:pPr>
      <w:r>
        <w:rPr>
          <w:rFonts w:ascii="Times New Roman" w:hAnsi="Times New Roman"/>
          <w:b w:val="false"/>
          <w:sz w:val="24"/>
          <w:lang w:val="hu-HU"/>
        </w:rPr>
        <w:t>Szótlanul bámultam a felettem pislogó csillagokat, és majdhogynem belegyalogoltam egy keskeny kis patakba, amely közvetlenül a lábam előtt csobogott. Aprócska fahíd vezetett át rajta, és gömbölyded, néhány négyzetméternyi tóba torkollott,! amelyen szép, kérek zsemleként tükröződött az égi utazó.</w:t>
      </w:r>
    </w:p>
    <w:p>
      <w:pPr>
        <w:pStyle w:val="PlainText"/>
        <w:widowControl/>
        <w:bidi w:val="0"/>
        <w:ind w:firstLine="284"/>
        <w:jc w:val="both"/>
        <w:rPr>
          <w:lang w:val="hu-HU"/>
        </w:rPr>
      </w:pPr>
      <w:r>
        <w:rPr>
          <w:rFonts w:ascii="Times New Roman" w:hAnsi="Times New Roman"/>
          <w:b w:val="false"/>
          <w:sz w:val="24"/>
          <w:lang w:val="hu-HU"/>
        </w:rPr>
        <w:t>Átkeltem a hidacskán, és néhány lépést tettem a személyzeti lakások felé. A nagy, fehér épület ablakai sárga fényben égtek; a lehúzott függönyök mögött fekete árnyékok mozogtak.</w:t>
      </w:r>
    </w:p>
    <w:p>
      <w:pPr>
        <w:pStyle w:val="PlainText"/>
        <w:widowControl/>
        <w:bidi w:val="0"/>
        <w:ind w:firstLine="284"/>
        <w:jc w:val="both"/>
        <w:rPr>
          <w:lang w:val="hu-HU"/>
        </w:rPr>
      </w:pPr>
      <w:r>
        <w:rPr>
          <w:rFonts w:ascii="Times New Roman" w:hAnsi="Times New Roman"/>
          <w:b w:val="false"/>
          <w:sz w:val="24"/>
          <w:lang w:val="hu-HU"/>
        </w:rPr>
        <w:t>Mr. Sandersnak nyomát sem láttam, visszafordultam, és a tavacskát megkerülve bevettem magam a fák közé. A tó túlsó oldalán egyre sűrűbb lett a homály, és ahogy a hoteltól eltávolodtam, egyre magasabbra nőttek körülöttem a bokrok. A fehér gyöngykavicsos ösvények óriásira hízott, hófehér kígyóra emlékeztettek, és mintha még a sziszegésüket is hallottam volna.</w:t>
      </w:r>
    </w:p>
    <w:p>
      <w:pPr>
        <w:pStyle w:val="PlainText"/>
        <w:widowControl/>
        <w:bidi w:val="0"/>
        <w:ind w:firstLine="284"/>
        <w:jc w:val="both"/>
        <w:rPr>
          <w:lang w:val="hu-HU"/>
        </w:rPr>
      </w:pPr>
      <w:r>
        <w:rPr>
          <w:rFonts w:ascii="Times New Roman" w:hAnsi="Times New Roman"/>
          <w:b w:val="false"/>
          <w:sz w:val="24"/>
          <w:lang w:val="hu-HU"/>
        </w:rPr>
        <w:t>A "Macskacápa" felől ideszűrődött a zene, éppen a Siboneyt játszották, és a dalba bele-belevágó kurjongatásból arra következtettem, hogy egyre emelkedettebb odabenn a hangulat.</w:t>
      </w:r>
    </w:p>
    <w:p>
      <w:pPr>
        <w:pStyle w:val="PlainText"/>
        <w:widowControl/>
        <w:bidi w:val="0"/>
        <w:ind w:firstLine="284"/>
        <w:jc w:val="both"/>
        <w:rPr>
          <w:lang w:val="hu-HU"/>
        </w:rPr>
      </w:pPr>
      <w:r>
        <w:rPr>
          <w:rFonts w:ascii="Times New Roman" w:hAnsi="Times New Roman"/>
          <w:b w:val="false"/>
          <w:sz w:val="24"/>
          <w:lang w:val="hu-HU"/>
        </w:rPr>
        <w:t>Letöröltem a homlokomon gyülekező izzadságcseppeket, és megpróbáltam kitalálni, hogy melyikük lehet a Karvaly? Talán Sanders, vagy a felesége? A bokszoló, vagy Manuel? Esetleg Miss Nauta, vagy Warren?</w:t>
      </w:r>
    </w:p>
    <w:p>
      <w:pPr>
        <w:pStyle w:val="PlainText"/>
        <w:widowControl/>
        <w:bidi w:val="0"/>
        <w:ind w:firstLine="284"/>
        <w:jc w:val="both"/>
        <w:rPr>
          <w:lang w:val="hu-HU"/>
        </w:rPr>
      </w:pPr>
      <w:r>
        <w:rPr>
          <w:rFonts w:ascii="Times New Roman" w:hAnsi="Times New Roman"/>
          <w:b w:val="false"/>
          <w:sz w:val="24"/>
          <w:lang w:val="hu-HU"/>
        </w:rPr>
        <w:t>Megráztam a fejem, és igyekeztem elkergetni a tolakodó kérdéseket. Akárki is, nem tartozik rám! Nekem az a feladatom, hogy biztosítsam a munkáját...</w:t>
      </w:r>
    </w:p>
    <w:p>
      <w:pPr>
        <w:pStyle w:val="PlainText"/>
        <w:widowControl/>
        <w:bidi w:val="0"/>
        <w:ind w:firstLine="284"/>
        <w:jc w:val="both"/>
        <w:rPr>
          <w:lang w:val="hu-HU"/>
        </w:rPr>
      </w:pPr>
      <w:r>
        <w:rPr>
          <w:rFonts w:ascii="Times New Roman" w:hAnsi="Times New Roman"/>
          <w:b w:val="false"/>
          <w:sz w:val="24"/>
          <w:lang w:val="hu-HU"/>
        </w:rPr>
        <w:t>Ekkor újra felhangzott az a furcsa nesz, amit már az előbb is hallottam, és amiről azt hittem, hogy csak a képzeletem játéka és nem a bokrok között kanyargó gyöngykavicskígyó hívogató sziszegése.</w:t>
      </w:r>
    </w:p>
    <w:p>
      <w:pPr>
        <w:pStyle w:val="PlainText"/>
        <w:widowControl/>
        <w:bidi w:val="0"/>
        <w:ind w:firstLine="284"/>
        <w:jc w:val="both"/>
        <w:rPr>
          <w:lang w:val="hu-HU"/>
        </w:rPr>
      </w:pPr>
      <w:r>
        <w:rPr>
          <w:rFonts w:ascii="Times New Roman" w:hAnsi="Times New Roman"/>
          <w:b w:val="false"/>
          <w:sz w:val="24"/>
          <w:lang w:val="hu-HU"/>
        </w:rPr>
        <w:t>Arrafelé fordultam, ahonnan a hangot hallottam, és kezem lassan a farzsebem felé kúszott. Egy darabig ott is ragadt, aztán dolgavégezetlenül visszafordult, öreg 38-asom ugyanis ott lapult a bőröndöm mélyén a szobámban, hiszen ki gondolta volna, hogy az ismerkedési esten fegyverre lesz szükségem. A sziszegés újra felhangzott, és én kénytelen voltam reagálni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itt valaki? – kérdeztem félhangosan, és óvatosan előreléptem, hogy benézzek a bokrok közé. Már ez az egyetlen lépés is alapvető változást idézett elő a környezetemben: odafenn a fák összehajtották a lombjaikat, előttem pedig összezárultak a bokrok.</w:t>
      </w:r>
    </w:p>
    <w:p>
      <w:pPr>
        <w:pStyle w:val="PlainText"/>
        <w:widowControl/>
        <w:bidi w:val="0"/>
        <w:ind w:firstLine="284"/>
        <w:jc w:val="both"/>
        <w:rPr>
          <w:lang w:val="hu-HU"/>
        </w:rPr>
      </w:pPr>
      <w:r>
        <w:rPr>
          <w:rFonts w:ascii="Times New Roman" w:hAnsi="Times New Roman"/>
          <w:b w:val="false"/>
          <w:sz w:val="24"/>
          <w:lang w:val="hu-HU"/>
        </w:rPr>
        <w:t>A zenekar még mindig a Siboneyt játszotta, bár ide már csak erősen megszűrve jutottak el a hanghullámok. Közvetlenül a lábam mellett tücsök ciripelt, és a fejem felett halk susogásba kezdtek a falevelek.</w:t>
      </w:r>
    </w:p>
    <w:p>
      <w:pPr>
        <w:pStyle w:val="PlainText"/>
        <w:widowControl/>
        <w:bidi w:val="0"/>
        <w:ind w:firstLine="284"/>
        <w:jc w:val="both"/>
        <w:rPr>
          <w:lang w:val="hu-HU"/>
        </w:rPr>
      </w:pPr>
      <w:r>
        <w:rPr>
          <w:rFonts w:ascii="Times New Roman" w:hAnsi="Times New Roman"/>
          <w:b w:val="false"/>
          <w:sz w:val="24"/>
          <w:lang w:val="hu-HU"/>
        </w:rPr>
        <w:t>Éreztem, hogy újra gyöngyözni kezd a homlokom, és a zsebem felé nyúltam, hogy megtöröljem a zsebkendőmmel, amikor ismét felhangzott a sziszegés. Néhány méterre tőlem megmozdultak a szorosan egymás mellé nőtt bokrok, és a tejfehér holdfényben mintha egy emberi test sötét sziluettje bukkant volna fel elő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Van itt valaki? Maga az, Sanders? – kérdeztem, és megtorpantam a bokorsor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wrence... Jöjjön! – suttogta egy rekedtes hang, amelyben képtelen voltam felismerni Sandersét.</w:t>
      </w:r>
    </w:p>
    <w:p>
      <w:pPr>
        <w:pStyle w:val="PlainText"/>
        <w:widowControl/>
        <w:bidi w:val="0"/>
        <w:ind w:firstLine="284"/>
        <w:jc w:val="both"/>
        <w:rPr>
          <w:lang w:val="hu-HU"/>
        </w:rPr>
      </w:pPr>
      <w:r>
        <w:rPr>
          <w:rFonts w:ascii="Times New Roman" w:hAnsi="Times New Roman"/>
          <w:b w:val="false"/>
          <w:sz w:val="24"/>
          <w:lang w:val="hu-HU"/>
        </w:rPr>
        <w:t>Most sajnáltam csak igazán, hogy nincs velem a stukkerom. Jó öreg 38-asom, amely annyi csávából kihúzott már, nyugodt álmát aludta bőröndöm mélyén, és valószínűleg fogalma sem volt róla, hogy mekkora szükségem lenne rá.</w:t>
      </w:r>
    </w:p>
    <w:p>
      <w:pPr>
        <w:pStyle w:val="PlainText"/>
        <w:widowControl/>
        <w:bidi w:val="0"/>
        <w:ind w:firstLine="284"/>
        <w:jc w:val="both"/>
        <w:rPr>
          <w:lang w:val="hu-HU"/>
        </w:rPr>
      </w:pPr>
      <w:r>
        <w:rPr>
          <w:rFonts w:ascii="Times New Roman" w:hAnsi="Times New Roman"/>
          <w:b w:val="false"/>
          <w:sz w:val="24"/>
          <w:lang w:val="hu-HU"/>
        </w:rPr>
        <w:t>Néhány pillanatig tétováztam, míg keresztülfutott agyamon a gondolat, hogy hátha csak csapda az egész; hátha csak azért csalnak a bokrok közé, hogy megöljenek.</w:t>
      </w:r>
    </w:p>
    <w:p>
      <w:pPr>
        <w:pStyle w:val="PlainText"/>
        <w:widowControl/>
        <w:bidi w:val="0"/>
        <w:ind w:firstLine="284"/>
        <w:jc w:val="both"/>
        <w:rPr>
          <w:lang w:val="hu-HU"/>
        </w:rPr>
      </w:pPr>
      <w:r>
        <w:rPr>
          <w:rFonts w:ascii="Times New Roman" w:hAnsi="Times New Roman"/>
          <w:b w:val="false"/>
          <w:sz w:val="24"/>
          <w:lang w:val="hu-HU"/>
        </w:rPr>
        <w:t>Hátam mögé sandítottam, de nem láttam az ösvényen senkit. Hm. Lehet, hogy csapda, de az is lehet, hogy nem. Mindenesetre még mindig élek, pedig az egyre erősödő holdfényben én vagyok a világ legjobb céltáblája. Aki a bokor mögött lapul, rég leszedhetett volna, ha akar, és ha hangtompítót – használ, még a madarak sem riadtak volna fel a fákon. I</w:t>
      </w:r>
    </w:p>
    <w:p>
      <w:pPr>
        <w:pStyle w:val="PlainText"/>
        <w:widowControl/>
        <w:bidi w:val="0"/>
        <w:ind w:firstLine="284"/>
        <w:jc w:val="both"/>
        <w:rPr>
          <w:lang w:val="hu-HU"/>
        </w:rPr>
      </w:pPr>
      <w:r>
        <w:rPr>
          <w:rFonts w:ascii="Times New Roman" w:hAnsi="Times New Roman"/>
          <w:b w:val="false"/>
          <w:sz w:val="24"/>
          <w:lang w:val="hu-HU"/>
        </w:rPr>
        <w:t>Nagyot szippantottam a már valamivel hűvösebb levegőből, széthajtottam az ágakat, és benyomultam a bokrok közé. Éreztem, hogy lágy pókháló burkol be, és egy levélről nyálkás csepp hullott az arcom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az, Sanders? – ismételtem egyre türelmetlenebbül. – Az ördögbe is, mire való ez a bújócska?</w:t>
      </w:r>
    </w:p>
    <w:p>
      <w:pPr>
        <w:pStyle w:val="PlainText"/>
        <w:widowControl/>
        <w:bidi w:val="0"/>
        <w:ind w:firstLine="284"/>
        <w:jc w:val="both"/>
        <w:rPr>
          <w:lang w:val="hu-HU"/>
        </w:rPr>
      </w:pPr>
      <w:r>
        <w:rPr>
          <w:rFonts w:ascii="Times New Roman" w:hAnsi="Times New Roman"/>
          <w:b w:val="false"/>
          <w:sz w:val="24"/>
          <w:lang w:val="hu-HU"/>
        </w:rPr>
        <w:t>Mivel még mindig nem mozdult semmi, újabb lépést tettem előre. Közvetlenül a lábaim előtt kígyózott a kerti ösvény, amely a bokorcsoportot megkerülve kanyarodott errefelé. Megvontam a vállam, és már-már azon voltam, hogy kilépek az ágak mögül, és visszamegyek a tavacska felé, amikor halk, reszelős suttogás hangzott fel közvetlenül mögö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forduljon hátra! Ne forduljon hátra, mert megölöm!</w:t>
      </w:r>
    </w:p>
    <w:p>
      <w:pPr>
        <w:pStyle w:val="PlainText"/>
        <w:widowControl/>
        <w:bidi w:val="0"/>
        <w:ind w:firstLine="284"/>
        <w:jc w:val="both"/>
        <w:rPr>
          <w:lang w:val="hu-HU"/>
        </w:rPr>
      </w:pPr>
      <w:r>
        <w:rPr>
          <w:rFonts w:ascii="Times New Roman" w:hAnsi="Times New Roman"/>
          <w:b w:val="false"/>
          <w:sz w:val="24"/>
          <w:lang w:val="hu-HU"/>
        </w:rPr>
        <w:t>Szavaival egy időben éreztem, hogy valami undorítóan kemény tárgy fúródik a hátamnak, közvetlenül a medencecsontom fölött. Késnek saccoltam, mivel ahhoz túlontúl vékony volt, hogy revolvercső legyen.</w:t>
      </w:r>
    </w:p>
    <w:p>
      <w:pPr>
        <w:pStyle w:val="PlainText"/>
        <w:widowControl/>
        <w:bidi w:val="0"/>
        <w:ind w:firstLine="284"/>
        <w:jc w:val="both"/>
        <w:rPr>
          <w:lang w:val="hu-HU"/>
        </w:rPr>
      </w:pPr>
      <w:r>
        <w:rPr>
          <w:rFonts w:ascii="Times New Roman" w:hAnsi="Times New Roman"/>
          <w:b w:val="false"/>
          <w:sz w:val="24"/>
          <w:lang w:val="hu-HU"/>
        </w:rPr>
        <w:t>Olyan mozdulatlanná merevedtem, mint az a bizonyos sóbálvány Szodomában. S hogy a hasonlat még tökéletesebb legyen, alighanem a só sem hiányzott rólam, legalábbis az izzadságomból, amely pillanatok alatt elönt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mozduljon, mert meghal! – suttogta újra a hang, és bárhogyan is figyeltem, nem tudtam rájönni, hogy hallottam-e már valaha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zemben sincs – nyögtem bénultan, és azt már csak magamban tettem hozzá, hogy legalábbis addig, ameddig...</w:t>
      </w:r>
    </w:p>
    <w:p>
      <w:pPr>
        <w:pStyle w:val="PlainText"/>
        <w:widowControl/>
        <w:bidi w:val="0"/>
        <w:ind w:firstLine="284"/>
        <w:jc w:val="both"/>
        <w:rPr>
          <w:lang w:val="hu-HU"/>
        </w:rPr>
      </w:pPr>
      <w:r>
        <w:rPr>
          <w:rFonts w:ascii="Times New Roman" w:hAnsi="Times New Roman"/>
          <w:b w:val="false"/>
          <w:sz w:val="24"/>
          <w:lang w:val="hu-HU"/>
        </w:rPr>
        <w:t>Befejezni már nem tudtam magasröptű gondolataimat, mert az ismeretlen abbahagyta a suttogást, és megszólalt, most már jóval hangosabban, de fátyolos, rekedt hang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próbálja meg kitalálni, hogy ki vagyok. És főleg, ne csináljon ostobaságot. Ha nyugton marad, nem fenyegeti veszély.</w:t>
      </w:r>
    </w:p>
    <w:p>
      <w:pPr>
        <w:pStyle w:val="PlainText"/>
        <w:widowControl/>
        <w:bidi w:val="0"/>
        <w:ind w:firstLine="284"/>
        <w:jc w:val="both"/>
        <w:rPr>
          <w:lang w:val="hu-HU"/>
        </w:rPr>
      </w:pPr>
      <w:r>
        <w:rPr>
          <w:rFonts w:ascii="Times New Roman" w:hAnsi="Times New Roman"/>
          <w:b w:val="false"/>
          <w:sz w:val="24"/>
          <w:lang w:val="hu-HU"/>
        </w:rPr>
        <w:t>Tompán kongott a hangja, és ahogy mondta a szövegét, egyszerre két dologra jöttem rá. Az egyik, hogy alighanem sálat kötött az arca elé, a másik, hogy halvány, alig érezhető akcentussal beszéli az ang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égóta szerettem volna már megismerkedni magával,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égóta? Hiszen csak tegnap jöttem. Felnevetett halk, száraz nevetéssel, és én olyasféle fenyegetést és könyörtelenséget éreztem a hangjában, hogy önkéntelenül is meglepett mozdulatot tettem. Az a kemény valami a medencecsontom felett szinte a húsomba vágott, és a hang is komorabb lett egy árnyalatt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ostobáskodjék, Lawrence. Ismerem magát, tudom, hogy nem követ el feleslegesen csacsisá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eghúzza a ravaszt, felveri a madarakat – blöfföltem, és lazítottam testem feszültség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látja – mondta, és egy leheletnyit hátrahúzódott a hegyes tárgy a fenekem fölött. – Különben ne féltse a madarakat. Egy egyszerű kis injekciós tűt nyomtam a hátának. Ugye, ismeri ezt a trükköt?</w:t>
      </w:r>
    </w:p>
    <w:p>
      <w:pPr>
        <w:pStyle w:val="PlainText"/>
        <w:widowControl/>
        <w:bidi w:val="0"/>
        <w:ind w:firstLine="284"/>
        <w:jc w:val="both"/>
        <w:rPr>
          <w:lang w:val="hu-HU"/>
        </w:rPr>
      </w:pPr>
      <w:r>
        <w:rPr>
          <w:rFonts w:ascii="Times New Roman" w:hAnsi="Times New Roman"/>
          <w:b w:val="false"/>
          <w:sz w:val="24"/>
          <w:lang w:val="hu-HU"/>
        </w:rPr>
        <w:t>Bólintani sem mertem, csak álltam mereven, és óvakodtam megmoccan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njekciós tűben nyílméreg van – folytatta szenvtelenül. – Egy kis taszítás, és maga halott. A madarak pedig tovább csiripelnek. Ok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nyög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már más – helyeselt. – Tehát beszélgessünk. Én kérdezni fogok, maga pedig fel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 tudni, az istenért? – nyögtem, és őszintén szólva nem éreztem magam valami fényesen. – Igazán rossz vicc, amit csinál.</w:t>
      </w:r>
    </w:p>
    <w:p>
      <w:pPr>
        <w:pStyle w:val="PlainText"/>
        <w:widowControl/>
        <w:bidi w:val="0"/>
        <w:ind w:firstLine="284"/>
        <w:jc w:val="both"/>
        <w:rPr>
          <w:lang w:val="hu-HU"/>
        </w:rPr>
      </w:pPr>
      <w:r>
        <w:rPr>
          <w:rFonts w:ascii="Times New Roman" w:hAnsi="Times New Roman"/>
          <w:b w:val="false"/>
          <w:sz w:val="24"/>
          <w:lang w:val="hu-HU"/>
        </w:rPr>
        <w:t>Lelkem mélyén talán még mindig abban bíztam, hogy egyszerre csak elneveti magát, és eldobja azt a kis valamit, amivel a derekamat nyomkodja, és amiről azonnal kiderül, hogy csak egy száraz fadarab.</w:t>
      </w:r>
    </w:p>
    <w:p>
      <w:pPr>
        <w:pStyle w:val="PlainText"/>
        <w:widowControl/>
        <w:bidi w:val="0"/>
        <w:ind w:firstLine="284"/>
        <w:jc w:val="both"/>
        <w:rPr>
          <w:lang w:val="hu-HU"/>
        </w:rPr>
      </w:pPr>
      <w:r>
        <w:rPr>
          <w:rFonts w:ascii="Times New Roman" w:hAnsi="Times New Roman"/>
          <w:b w:val="false"/>
          <w:sz w:val="24"/>
          <w:lang w:val="hu-HU"/>
        </w:rPr>
        <w:t>A remény azonban nem sietett valósággá válni; az ismeretlen, nem nevette el magát, és az injekciós tűből sem lett fadarab. Saj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lás lennék, ha befejezné a bohóckodást, Lawrence. Maga nagyon jól tudta, amikor idejött, hogy vadászni fognak magára, és maga vállalta ezt a veszélyt. Így van?</w:t>
      </w:r>
    </w:p>
    <w:p>
      <w:pPr>
        <w:pStyle w:val="PlainText"/>
        <w:widowControl/>
        <w:bidi w:val="0"/>
        <w:ind w:firstLine="284"/>
        <w:jc w:val="both"/>
        <w:rPr>
          <w:lang w:val="hu-HU"/>
        </w:rPr>
      </w:pPr>
      <w:r>
        <w:rPr>
          <w:rFonts w:ascii="Times New Roman" w:hAnsi="Times New Roman"/>
          <w:b w:val="false"/>
          <w:sz w:val="24"/>
          <w:lang w:val="hu-HU"/>
        </w:rPr>
        <w:t>Nem válaszoltam, hiszen sejtettem, hogy ez még csak a beveze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nem fér a fejembe. Mindent tudok magáról, többet, mint gondolja. És éppen ezért nem tetszik nekem valami. Vagy hazugok a hírek, amik magát istenítik, vagy pedig... valami nagy átverés van a dologban. Nem 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miről beszél – mondtam mogorván, és úgy döntöttem, legjobb, ha támadásba megyek át. Talán sikerül kiugratnom a nyulat a bokorból. – Ide figyeljen – folytattam, és igyekeztem, hogy őszintén csengjen a hangom –, valóban fogalmam sincs róla, miről beszél. Ha nem rossz tréfa ez az egész, és tényleg injekciós tű van a hátam mögött, akkor kénytelen vagyok felvilágosítani, hogy rossz kéglin kopogtat. Bár a nevem valóban Lawrence, a többi nem stimmel. Horgászni jöttem ide, és semmi másért. Lehet, hogy összetéveszt valakivel. Talán egy másik Lawrence-sz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elég a hülyéskedésből! – mondta keményebben, és úgy látszott, sérti a módszer, amellyel próbálkoztam. – Valóban, igaza van, térjünk a tárgyra. Pontosan tudjuk, miért jött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rgászni – böktem köz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kérhetném, hogy egy kis időre fogja be a száját? Csak néhány mondat erejéig, amikből azonnal látni fogja, hogy nem blöffölök. Nos, figyeljen, Lawrence. Maga Leslie L. Lawrence, a második világháború elhárító tisztje. A RAF, a Brit Királyi Légierő veteránja, a Távol-Kelet elismert szakértője, ezenkívül bogarász és a keleti nyelvek professzora. Vagy tévednék?</w:t>
      </w:r>
    </w:p>
    <w:p>
      <w:pPr>
        <w:pStyle w:val="PlainText"/>
        <w:widowControl/>
        <w:bidi w:val="0"/>
        <w:ind w:firstLine="284"/>
        <w:jc w:val="both"/>
        <w:rPr>
          <w:lang w:val="hu-HU"/>
        </w:rPr>
      </w:pPr>
      <w:r>
        <w:rPr>
          <w:rFonts w:ascii="Times New Roman" w:hAnsi="Times New Roman"/>
          <w:b w:val="false"/>
          <w:sz w:val="24"/>
          <w:lang w:val="hu-HU"/>
        </w:rPr>
        <w:t>Mozdulatlanul vártam, nem szóltam 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az utóbbi időben visszavonult, és látszólag csak a bogaraival és sziklafelirataival törődik. Tudományos cikkek tucatjai jelzik, hogy megszállottként dolgozik néhány problémán. Aztán egykét hónapra váratlanul eltűnik londoni lakásáról, és senki sem tudja, hogy hova. Ezek az eltűnések felkeltik bizonyos körök érdeklődését, olyanokét, akik figyelemmel kísérik mindazokat, akik azokban a forró években a Távol-Keleten tevékenykedtek, és élve megúszták a meleg napokat. Nem mond ez magának 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incs mit mondan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utóbbi időben furcsa dolgok történtek ezen a vidéken. Csupa véletlen, mi? Fordulat Lisszabonban, aztán az angolai függetlenség. Majd bizonyos ENSZ-határozatok és néhány eltűnt hajó a partok mentén. Még mindig azt állítja, hogy nem tud 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miről besz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akkor figyeljen tovább, Lawrence. Tudomást szereztünk róla, hogy... hm... valaki elindult ide, a Ngolo partjára, hogy utánanézzen bizonyos dolognak... valaminek, ami eltűnt. Igaz,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nem. Maga elvállalta a feladatot, és fedőnevet is kapott. Úgy bizony, Lawrence, maga lett a "Karvaly".</w:t>
      </w:r>
    </w:p>
    <w:p>
      <w:pPr>
        <w:pStyle w:val="PlainText"/>
        <w:widowControl/>
        <w:bidi w:val="0"/>
        <w:ind w:firstLine="284"/>
        <w:jc w:val="both"/>
        <w:rPr>
          <w:lang w:val="hu-HU"/>
        </w:rPr>
      </w:pPr>
      <w:r>
        <w:rPr>
          <w:rFonts w:ascii="Times New Roman" w:hAnsi="Times New Roman"/>
          <w:b w:val="false"/>
          <w:sz w:val="24"/>
          <w:lang w:val="hu-HU"/>
        </w:rPr>
        <w:t>Szorult helyzetem ellenére csaknem elnevettem mag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bizony. Kár tiltakoznia, kedves Karva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veszi ezt az ostobaságot? – kuncogtam, és igyekeztem, hogy hallja is a kuncogáso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nak embereink itt is, ot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csak annyit mondhatok, hogy legjobb lesz, ha az embereit szurkálja meg nyílméreggel. Most hallom először ezt az idióta nevet! Mi az, hogy Karvaly?</w:t>
      </w:r>
    </w:p>
    <w:p>
      <w:pPr>
        <w:pStyle w:val="PlainText"/>
        <w:widowControl/>
        <w:bidi w:val="0"/>
        <w:ind w:firstLine="284"/>
        <w:jc w:val="both"/>
        <w:rPr>
          <w:lang w:val="hu-HU"/>
        </w:rPr>
      </w:pPr>
      <w:r>
        <w:rPr>
          <w:rFonts w:ascii="Times New Roman" w:hAnsi="Times New Roman"/>
          <w:b w:val="false"/>
          <w:sz w:val="24"/>
          <w:lang w:val="hu-HU"/>
        </w:rPr>
        <w:t>Habozott egy pillanatig, és csak alig tudtam visszatartani magam, hogy fel ne lélegezzek. Egész beszélgetésünk alatt most éreztem először, hogy elbizonytalanod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beismerem, a többi mind igaz – ütöttem tovább a vasat –, valóban az vagyok, akinek tart, vagy legalábbis majdnem. Mindenesetre pihenni jöttem ide, méghozzá aktív pihenésre. A Környezetvédelmi Intézet küldött. De mivel a megbízatásom nem nyilvános, erről nem mondhatok több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rabus Maximus"-ügy?</w:t>
      </w:r>
    </w:p>
    <w:p>
      <w:pPr>
        <w:pStyle w:val="PlainText"/>
        <w:widowControl/>
        <w:bidi w:val="0"/>
        <w:ind w:firstLine="284"/>
        <w:jc w:val="both"/>
        <w:rPr>
          <w:lang w:val="hu-HU"/>
        </w:rPr>
      </w:pPr>
      <w:r>
        <w:rPr>
          <w:rFonts w:ascii="Times New Roman" w:hAnsi="Times New Roman"/>
          <w:b w:val="false"/>
          <w:sz w:val="24"/>
          <w:lang w:val="hu-HU"/>
        </w:rPr>
        <w:t>Úgy tettem, mintha szörnyen megrémülte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maga tud róla?</w:t>
      </w:r>
    </w:p>
    <w:p>
      <w:pPr>
        <w:pStyle w:val="PlainText"/>
        <w:widowControl/>
        <w:bidi w:val="0"/>
        <w:ind w:firstLine="284"/>
        <w:jc w:val="both"/>
        <w:rPr>
          <w:lang w:val="hu-HU"/>
        </w:rPr>
      </w:pPr>
      <w:r>
        <w:rPr>
          <w:rFonts w:ascii="Times New Roman" w:hAnsi="Times New Roman"/>
          <w:b w:val="false"/>
          <w:sz w:val="24"/>
          <w:lang w:val="hu-HU"/>
        </w:rPr>
        <w:t>Éreztem, hogy elmosolyodik a kendő al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i, bedőlünk ilyen ostobaságnak? Tehát. Ajánlatot szeretnék tenni ön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említettem,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ja be a száját, és hallgasson végig. Ha életben hagyom, akkor csakis azért, mert nem vagyok egészen biztos benne, hogy maga-e a Karvaly vagy sem. Ha biztosan tudnám, amit maga elkeseredetten bizonygat, hogy tudniillik nem maga az, akit keresek, már régen halott lenne. Egyes-egyedül azért nem ölöm meg, mert van rá esélyem, hogy mégiscsak maga rejtőzik a fedőnév mögött. Ha így van, akkor maga piszokul dörzsölt, nagyfiú. Akkor magára nekünk roppant szükségünk van. Érti, Lawrence?</w:t>
      </w:r>
    </w:p>
    <w:p>
      <w:pPr>
        <w:pStyle w:val="PlainText"/>
        <w:widowControl/>
        <w:bidi w:val="0"/>
        <w:ind w:firstLine="284"/>
        <w:jc w:val="both"/>
        <w:rPr>
          <w:lang w:val="hu-HU"/>
        </w:rPr>
      </w:pPr>
      <w:r>
        <w:rPr>
          <w:rFonts w:ascii="Times New Roman" w:hAnsi="Times New Roman"/>
          <w:b w:val="false"/>
          <w:sz w:val="24"/>
          <w:lang w:val="hu-HU"/>
        </w:rPr>
        <w:t>Szótlanul 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Ajánlatot teszek magának, Karva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olgozzon nek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z a nek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azt maga jól. És még valamit. Mi készpénzzel fizetünk. Ha akarja, milliókat. Sokkal többet, százszorta többet, mint amennyit bármikor is kapott. Gondoljon öreg napjaira, Lawrence. Néhány font nyugdíj és az esős, penészes London! Nem kellemesebb az örök tavaszban, egy tiszta virágos kis farmon? A veteránra is ráfér egy kis pihen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tségkív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hamarkodja el a választ, Lawrence. Később majd eljövök érte. Kap negyvennyolc órát. Ha ezalatt nem tud dönteni, vagy megpróbál átvágni, elbúcsúzhat a virágos kis farmjától, sőt a penészes Londontól is. Remélem, megértettük egymást?</w:t>
      </w:r>
    </w:p>
    <w:p>
      <w:pPr>
        <w:pStyle w:val="PlainText"/>
        <w:widowControl/>
        <w:bidi w:val="0"/>
        <w:ind w:firstLine="284"/>
        <w:jc w:val="both"/>
        <w:rPr>
          <w:lang w:val="hu-HU"/>
        </w:rPr>
      </w:pPr>
      <w:r>
        <w:rPr>
          <w:rFonts w:ascii="Times New Roman" w:hAnsi="Times New Roman"/>
          <w:b w:val="false"/>
          <w:sz w:val="24"/>
          <w:lang w:val="hu-HU"/>
        </w:rPr>
        <w:t>Lassan-lassan mintha világosság kezdett volna gyúlni az agyamban. Mintha hallottam volna már ezt a hangot, ezt a furcsa, idegen kiejtést, méghozzá nem is olyan régen. Talán percekkel vagy órákkal ezelőtt? S bár legszívesebben túllettem volna már az egészen, mégis szerettem volna újra hallani a hang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biztosíték, hogy nemcsak ugratás az egész? Nem tudom ugyanis, hogy kicsoda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egyelőre ne is legyen gondja. Hallhatta, hogy mindent tudok magáról. Ami pedig az ugratást illeti, hm... azt hiszem, hamarosan meg fog győződni róla, hogy halálosan komoly a dolog. – Halkan elkuncogta magát, aztán nyomatékosan megismételte: – Halálosan.</w:t>
      </w:r>
    </w:p>
    <w:p>
      <w:pPr>
        <w:pStyle w:val="PlainText"/>
        <w:widowControl/>
        <w:bidi w:val="0"/>
        <w:ind w:firstLine="284"/>
        <w:jc w:val="both"/>
        <w:rPr>
          <w:lang w:val="hu-HU"/>
        </w:rPr>
      </w:pPr>
      <w:r>
        <w:rPr>
          <w:rFonts w:ascii="Times New Roman" w:hAnsi="Times New Roman"/>
          <w:b w:val="false"/>
          <w:sz w:val="24"/>
          <w:lang w:val="hu-HU"/>
        </w:rPr>
        <w:t>Éreztem, hogy hideg kúszik fel a hátgerincemen, és a nyál is megsavanyodik a szám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döntöttem... hol kereshetem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iatt ne fájjon a feje. Ha eljön az ideje, újra találkozunk. Legyen egészen nyugodt. Most 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nem én vagyok a Karvaly? Ha mégis összetéveszt valakivel?</w:t>
      </w:r>
    </w:p>
    <w:p>
      <w:pPr>
        <w:pStyle w:val="PlainText"/>
        <w:widowControl/>
        <w:bidi w:val="0"/>
        <w:ind w:firstLine="284"/>
        <w:jc w:val="both"/>
        <w:rPr>
          <w:lang w:val="hu-HU"/>
        </w:rPr>
      </w:pPr>
      <w:r>
        <w:rPr>
          <w:rFonts w:ascii="Times New Roman" w:hAnsi="Times New Roman"/>
          <w:b w:val="false"/>
          <w:sz w:val="24"/>
          <w:lang w:val="hu-HU"/>
        </w:rPr>
        <w:t>A hegyes tárgy nyomása megerősödött a medencecsontom fel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mádkozzék, hogy ne így legyen! Mert ha még is így lenne, akkor magának vége! Menjen előre az ösvényen, és legalább másfél percig ne nézzen hátra! Isten önnel, Karvaly!</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0.</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Végigmentem az ösvényen, megkerültem a bokorcsoportot, és hallgattam, hogy csikorog a gyöngykavics a cipőtalpam alatt. Óvakodtam hátrafordulni, és egészen addig meg sem mozdítottam a nyakam, amíg csak el nem értem a tavacskáig. Biztos voltam benne, hogy dörzsölt profival van dolgom, és ha hátrakukucskálnék, úgyis csak a holdfényt és az ösvény kígyóvonalát látnám magam mögött.</w:t>
      </w:r>
    </w:p>
    <w:p>
      <w:pPr>
        <w:pStyle w:val="PlainText"/>
        <w:widowControl/>
        <w:bidi w:val="0"/>
        <w:ind w:firstLine="284"/>
        <w:jc w:val="both"/>
        <w:rPr>
          <w:lang w:val="hu-HU"/>
        </w:rPr>
      </w:pPr>
      <w:r>
        <w:rPr>
          <w:rFonts w:ascii="Times New Roman" w:hAnsi="Times New Roman"/>
          <w:b w:val="false"/>
          <w:sz w:val="24"/>
          <w:lang w:val="hu-HU"/>
        </w:rPr>
        <w:t>A madarak még mindig álmosan csiripeltek a lombok között, de a zenekar már réges-régen nem a Siboneyt játszotta. A kuvik fáradhatatlanul nyomta a szövegét, és enyhe éjszakai szellő rebbentette meg a fűszálakat.</w:t>
      </w:r>
    </w:p>
    <w:p>
      <w:pPr>
        <w:pStyle w:val="PlainText"/>
        <w:widowControl/>
        <w:bidi w:val="0"/>
        <w:ind w:firstLine="284"/>
        <w:jc w:val="both"/>
        <w:rPr>
          <w:lang w:val="hu-HU"/>
        </w:rPr>
      </w:pPr>
      <w:r>
        <w:rPr>
          <w:rFonts w:ascii="Times New Roman" w:hAnsi="Times New Roman"/>
          <w:b w:val="false"/>
          <w:sz w:val="24"/>
          <w:lang w:val="hu-HU"/>
        </w:rPr>
        <w:t>Leroskadtam a tavacska melletti székre, és tenyerembe hajtottam a fejem. A játszma tehát megkezdődött. Nem volt véletlen, ami reggel történt. A lövéseket nekem szánták. Vagy mégsem? Meg kellett volna kérdeznem az ismeretlent, ha egyáltalán válaszolt volna rá.</w:t>
      </w:r>
    </w:p>
    <w:p>
      <w:pPr>
        <w:pStyle w:val="PlainText"/>
        <w:widowControl/>
        <w:bidi w:val="0"/>
        <w:ind w:firstLine="284"/>
        <w:jc w:val="both"/>
        <w:rPr>
          <w:lang w:val="hu-HU"/>
        </w:rPr>
      </w:pPr>
      <w:r>
        <w:rPr>
          <w:rFonts w:ascii="Times New Roman" w:hAnsi="Times New Roman"/>
          <w:b w:val="false"/>
          <w:sz w:val="24"/>
          <w:lang w:val="hu-HU"/>
        </w:rPr>
        <w:t>Lehajoltam, fölemeltem egy gömbölyű kavicsot, és belehajítottam a tóba. Apró hullámok születtek a csobbanás nyomán, kihúzódtak egészen a partig, és hátukra vették a tejfehér holdsugarakat. Úgy hintáztatták őket, mint szorgalmas hintalovak kis gazdáikat.</w:t>
      </w:r>
    </w:p>
    <w:p>
      <w:pPr>
        <w:pStyle w:val="PlainText"/>
        <w:widowControl/>
        <w:bidi w:val="0"/>
        <w:ind w:firstLine="284"/>
        <w:jc w:val="both"/>
        <w:rPr>
          <w:lang w:val="hu-HU"/>
        </w:rPr>
      </w:pPr>
      <w:r>
        <w:rPr>
          <w:rFonts w:ascii="Times New Roman" w:hAnsi="Times New Roman"/>
          <w:b w:val="false"/>
          <w:sz w:val="24"/>
          <w:lang w:val="hu-HU"/>
        </w:rPr>
        <w:t>Van tehát negyvennyolc órám. Ha ez alatt az idő alatt nem jutok dűlőre, megölnek.</w:t>
      </w:r>
    </w:p>
    <w:p>
      <w:pPr>
        <w:pStyle w:val="PlainText"/>
        <w:widowControl/>
        <w:bidi w:val="0"/>
        <w:ind w:firstLine="284"/>
        <w:jc w:val="both"/>
        <w:rPr>
          <w:lang w:val="hu-HU"/>
        </w:rPr>
      </w:pPr>
      <w:r>
        <w:rPr>
          <w:rFonts w:ascii="Times New Roman" w:hAnsi="Times New Roman"/>
          <w:b w:val="false"/>
          <w:sz w:val="24"/>
          <w:lang w:val="hu-HU"/>
        </w:rPr>
        <w:t>Most fordult meg először a fejemben London óta, hogy talán kár volt elvállalnom a megbízatást. Ha akkor nemet mondok, most nyugodtan ülhetnék kedvenc bogaraim között a múzeumban, vagy fejthetném az ázsiai sziklafeliratokat. Mégis, ahogy felajánlották, tétovázás nélkül igent mondtam. Talán az elmúlt évtizedek köteleztek erre, talán valami más. Nagyot sóhajtottam, és felhagytam a sopánkodással. Nem sokra megyek vele, ha szemrehányásokat teszek magamnak. Ha már elkezdtem, végig is kell csinálnom!</w:t>
      </w:r>
    </w:p>
    <w:p>
      <w:pPr>
        <w:pStyle w:val="PlainText"/>
        <w:widowControl/>
        <w:bidi w:val="0"/>
        <w:ind w:firstLine="284"/>
        <w:jc w:val="both"/>
        <w:rPr>
          <w:lang w:val="hu-HU"/>
        </w:rPr>
      </w:pPr>
      <w:r>
        <w:rPr>
          <w:rFonts w:ascii="Times New Roman" w:hAnsi="Times New Roman"/>
          <w:b w:val="false"/>
          <w:sz w:val="24"/>
          <w:lang w:val="hu-HU"/>
        </w:rPr>
        <w:t>Önkéntelenül felemeltem az ujjam, hogy sorba vegyem a tennivalókat. Először, továbbra is magamra kell vonnom a figyelmet, hogy a Karvaly nyugodtan dolgozhassék. Másodszor pedig egyáltalán nem voltam meggyőződve róla, helyesen tették-e, hogy eltitkolták előlem, ki a Karvaly. Most éreztem csak igazán, hogy szükségem lenne valakire, akiben megbízhatom, s aki szükség esetén a segítségemre siet.</w:t>
      </w:r>
    </w:p>
    <w:p>
      <w:pPr>
        <w:pStyle w:val="PlainText"/>
        <w:widowControl/>
        <w:bidi w:val="0"/>
        <w:ind w:firstLine="284"/>
        <w:jc w:val="both"/>
        <w:rPr>
          <w:lang w:val="hu-HU"/>
        </w:rPr>
      </w:pPr>
      <w:r>
        <w:rPr>
          <w:rFonts w:ascii="Times New Roman" w:hAnsi="Times New Roman"/>
          <w:b w:val="false"/>
          <w:sz w:val="24"/>
          <w:lang w:val="hu-HU"/>
        </w:rPr>
        <w:t>S ahogy törtem a fejem, egyre több nyugtalanító gondolatom támadt. Úristen, hiszen még nem találkoztam senkivel, akivel kellett volna, ehelyett nyugodtan üldögélek itt, mintha semmi dolgom nem lenne a világon! Nauta azt mondta, hogy tíz perc múlva utánam jön, és...</w:t>
      </w:r>
    </w:p>
    <w:p>
      <w:pPr>
        <w:pStyle w:val="PlainText"/>
        <w:widowControl/>
        <w:bidi w:val="0"/>
        <w:ind w:firstLine="284"/>
        <w:jc w:val="both"/>
        <w:rPr>
          <w:lang w:val="hu-HU"/>
        </w:rPr>
      </w:pPr>
      <w:r>
        <w:rPr>
          <w:rFonts w:ascii="Times New Roman" w:hAnsi="Times New Roman"/>
          <w:b w:val="false"/>
          <w:sz w:val="24"/>
          <w:lang w:val="hu-HU"/>
        </w:rPr>
        <w:t>Felugrottam, és futni kezdtem az ösvényen a szaxofonhangok felé. Sanders!</w:t>
      </w:r>
    </w:p>
    <w:p>
      <w:pPr>
        <w:pStyle w:val="PlainText"/>
        <w:widowControl/>
        <w:bidi w:val="0"/>
        <w:ind w:firstLine="284"/>
        <w:jc w:val="both"/>
        <w:rPr>
          <w:lang w:val="hu-HU"/>
        </w:rPr>
      </w:pPr>
      <w:r>
        <w:rPr>
          <w:rFonts w:ascii="Times New Roman" w:hAnsi="Times New Roman"/>
          <w:b w:val="false"/>
          <w:sz w:val="24"/>
          <w:lang w:val="hu-HU"/>
        </w:rPr>
        <w:t>Megkerültem egy bokorcsoportot, s közvetlenül előttem felbukkant az alkalmazottak háza. Az apró ablakokban még mindig fények égtek, és a függönyök képernyőin fekete árnyékok mozogtak.</w:t>
      </w:r>
    </w:p>
    <w:p>
      <w:pPr>
        <w:pStyle w:val="PlainText"/>
        <w:widowControl/>
        <w:bidi w:val="0"/>
        <w:ind w:firstLine="284"/>
        <w:jc w:val="both"/>
        <w:rPr>
          <w:lang w:val="hu-HU"/>
        </w:rPr>
      </w:pPr>
      <w:r>
        <w:rPr>
          <w:rFonts w:ascii="Times New Roman" w:hAnsi="Times New Roman"/>
          <w:b w:val="false"/>
          <w:sz w:val="24"/>
          <w:lang w:val="hu-HU"/>
        </w:rPr>
        <w:t>Megtorpantam egy másodpercre, és az ablakokra bámultam. Ez a rövidke szünet éppen elég volt ahhoz, hogy meghalljam a mögöttem közeledő lépéseket. Villámgyorsan eltüntettem magam egy fa törzse mögött; onnan lestem ki a fehér fényben fürdő kavicsösvényre.</w:t>
      </w:r>
    </w:p>
    <w:p>
      <w:pPr>
        <w:pStyle w:val="PlainText"/>
        <w:widowControl/>
        <w:bidi w:val="0"/>
        <w:ind w:firstLine="284"/>
        <w:jc w:val="both"/>
        <w:rPr>
          <w:lang w:val="hu-HU"/>
        </w:rPr>
      </w:pPr>
      <w:r>
        <w:rPr>
          <w:rFonts w:ascii="Times New Roman" w:hAnsi="Times New Roman"/>
          <w:b w:val="false"/>
          <w:sz w:val="24"/>
          <w:lang w:val="hu-HU"/>
        </w:rPr>
        <w:t>További két-három másodperc múlva halk beszédfoszlányokat hallottam, majd kocsinyikorgást, végül az ösvény kanyarulatában feltűnt Miss Webster Manuell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olt túlságosan könnyű, legalábbis kezdetben – mondta Manuel, miközben lassan elhaladtak rejtekhelyem mellett. – Bár, ami engem illet, nem panaszkodhatom. Én már egészen korán missziós iskolába kerültem. Inkább azoknak gyűlt meg a baja a páterokkal, akik később kerültek iskolába. – Maga hisz Istenben, Manuel? – kérdezte halkan Miss Webster.</w:t>
      </w:r>
    </w:p>
    <w:p>
      <w:pPr>
        <w:pStyle w:val="PlainText"/>
        <w:widowControl/>
        <w:bidi w:val="0"/>
        <w:ind w:firstLine="284"/>
        <w:jc w:val="both"/>
        <w:rPr>
          <w:lang w:val="hu-HU"/>
        </w:rPr>
      </w:pPr>
      <w:r>
        <w:rPr>
          <w:rFonts w:ascii="Times New Roman" w:hAnsi="Times New Roman"/>
          <w:b w:val="false"/>
          <w:sz w:val="24"/>
          <w:lang w:val="hu-HU"/>
        </w:rPr>
        <w:t>Manuel hallgatott egy kicsit, aztán habozva mor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ben kétségtelenül hiszek. Csakhogy, tudja, a szellemek világából nem könnyű átlépni az egyetlen isten világába.</w:t>
      </w:r>
    </w:p>
    <w:p>
      <w:pPr>
        <w:pStyle w:val="PlainText"/>
        <w:widowControl/>
        <w:bidi w:val="0"/>
        <w:ind w:firstLine="284"/>
        <w:jc w:val="both"/>
        <w:rPr>
          <w:lang w:val="hu-HU"/>
        </w:rPr>
      </w:pPr>
      <w:r>
        <w:rPr>
          <w:rFonts w:ascii="Times New Roman" w:hAnsi="Times New Roman"/>
          <w:b w:val="false"/>
          <w:sz w:val="24"/>
          <w:lang w:val="hu-HU"/>
        </w:rPr>
        <w:t>Aztán mondott még valamit a missziós iskoláról, majd eltűntek az ösvény kanyarulatában, és a hangjuk is elveszett a bokrok mögött.</w:t>
      </w:r>
    </w:p>
    <w:p>
      <w:pPr>
        <w:pStyle w:val="PlainText"/>
        <w:widowControl/>
        <w:bidi w:val="0"/>
        <w:ind w:firstLine="284"/>
        <w:jc w:val="both"/>
        <w:rPr>
          <w:lang w:val="hu-HU"/>
        </w:rPr>
      </w:pPr>
      <w:r>
        <w:rPr>
          <w:rFonts w:ascii="Times New Roman" w:hAnsi="Times New Roman"/>
          <w:b w:val="false"/>
          <w:sz w:val="24"/>
          <w:lang w:val="hu-HU"/>
        </w:rPr>
        <w:t>Már-már azon voltam, hogy előbújok és folytatom az utam, amikor ismét megcsikordult a gyöngykavics. Gyorsan visszalapultam a fa árnyékába; éppen idejében ahhoz, hogy ne zavarjam meg Mr. Warrent, aki fejét mélyen leszegve, mint a boldog indiánidők nyomkeresői, szorosan Manuel és Miss Webster nyomában haladt. Ha nem lett volna az út leszórva gyöngykaviccsal, valóban azt hihettem volna, hogy nyomokat olvas. Így azonban sokkal valószínűbbnek tűnt, hogy egyszerűen csak a fejét lógatva gondolkozik, mint egy aranyplecsnivel kitüntetett vadászkutya, ha a vadászkutyák egyáltalán tudnak gondolkodni.</w:t>
      </w:r>
    </w:p>
    <w:p>
      <w:pPr>
        <w:pStyle w:val="PlainText"/>
        <w:widowControl/>
        <w:bidi w:val="0"/>
        <w:ind w:firstLine="284"/>
        <w:jc w:val="both"/>
        <w:rPr>
          <w:lang w:val="hu-HU"/>
        </w:rPr>
      </w:pPr>
      <w:r>
        <w:rPr>
          <w:rFonts w:ascii="Times New Roman" w:hAnsi="Times New Roman"/>
          <w:b w:val="false"/>
          <w:sz w:val="24"/>
          <w:lang w:val="hu-HU"/>
        </w:rPr>
        <w:t>E rövid ideig tartó kinológiai eszmefuttatás elég volt ahhoz, hogy Warren is eltűnjön a szemem elöl. Kitornáztam magam a fa mögül, és rezignáltan vettem tudomásul, hogy ismét lépteket hallok a kanyaron túlról.</w:t>
      </w:r>
    </w:p>
    <w:p>
      <w:pPr>
        <w:pStyle w:val="PlainText"/>
        <w:widowControl/>
        <w:bidi w:val="0"/>
        <w:ind w:firstLine="284"/>
        <w:jc w:val="both"/>
        <w:rPr>
          <w:lang w:val="hu-HU"/>
        </w:rPr>
      </w:pPr>
      <w:r>
        <w:rPr>
          <w:rFonts w:ascii="Times New Roman" w:hAnsi="Times New Roman"/>
          <w:b w:val="false"/>
          <w:sz w:val="24"/>
          <w:lang w:val="hu-HU"/>
        </w:rPr>
        <w:t>Lassan kezdtem úgy érezni magam, mint egy antik óra ingája, amely meghatározott időközönként, ha tetszik, hanem, visszatér kiindulási pontjára. Sajna az én kiindulópontom egyre nyirkosabb és pókhálósabb lett, és minden kíváncsiságom ellenére kezdett elegem lenni a sétálókból, akik megmagyarázhatatlan kényszernek engedve mindegyre errefelé veszik az útjukat.</w:t>
      </w:r>
    </w:p>
    <w:p>
      <w:pPr>
        <w:pStyle w:val="PlainText"/>
        <w:widowControl/>
        <w:bidi w:val="0"/>
        <w:ind w:firstLine="284"/>
        <w:jc w:val="both"/>
        <w:rPr>
          <w:lang w:val="hu-HU"/>
        </w:rPr>
      </w:pPr>
      <w:r>
        <w:rPr>
          <w:rFonts w:ascii="Times New Roman" w:hAnsi="Times New Roman"/>
          <w:b w:val="false"/>
          <w:sz w:val="24"/>
          <w:lang w:val="hu-HU"/>
        </w:rPr>
        <w:t>Óvatosan kinyújtottam a nyakam a fa mögül, és ki mást pillantottam meg, mint Miss Nautát, amint lábujjhegyen állva lopakodott az alkalmazottak háza felé. S bár nem voltam biztos benne, hogy okosan cselekszem-e, elhagytam kellemes kis pókhálós búvóhelyemet, és kipenderültem eléje az ösvény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ukucs!</w:t>
      </w:r>
    </w:p>
    <w:p>
      <w:pPr>
        <w:pStyle w:val="PlainText"/>
        <w:widowControl/>
        <w:bidi w:val="0"/>
        <w:ind w:firstLine="284"/>
        <w:jc w:val="both"/>
        <w:rPr>
          <w:lang w:val="hu-HU"/>
        </w:rPr>
      </w:pPr>
      <w:r>
        <w:rPr>
          <w:rFonts w:ascii="Times New Roman" w:hAnsi="Times New Roman"/>
          <w:b w:val="false"/>
          <w:sz w:val="24"/>
          <w:lang w:val="hu-HU"/>
        </w:rPr>
        <w:t>Nauta elhaló kiáltást hallatott, megtántorodott, és ha nem ugrom oda hozzá, egészen biztosan elterül a gyöngykavicson. Így azonban a karjaimba omlott, és ha nem is volt pehelysúlyú, nem mondhatnám, hogy kellemetlen érzés volt, ahogy ott pihegett a mellemen.</w:t>
      </w:r>
    </w:p>
    <w:p>
      <w:pPr>
        <w:pStyle w:val="PlainText"/>
        <w:widowControl/>
        <w:bidi w:val="0"/>
        <w:ind w:firstLine="284"/>
        <w:jc w:val="both"/>
        <w:rPr>
          <w:lang w:val="hu-HU"/>
        </w:rPr>
      </w:pPr>
      <w:r>
        <w:rPr>
          <w:rFonts w:ascii="Times New Roman" w:hAnsi="Times New Roman"/>
          <w:b w:val="false"/>
          <w:sz w:val="24"/>
          <w:lang w:val="hu-HU"/>
        </w:rPr>
        <w:t>A kellemes pihegés sajnos csak néhány szempillantásig tartott. Gyorsan összeszedte magát, rám kerekítette a szemét, összeszorított öklével eltolt magától, és akkorát sóhajtott, hogy valószínűleg közelgő tornádót sejtettek a bodrok között szorgalmasan röpdöső éjszakai bogar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gyakran vannak ilyen hülye vicce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nem tiszta a lelkiismerete? – kérdeztem bűntudatos mosollyal.</w:t>
      </w:r>
    </w:p>
    <w:p>
      <w:pPr>
        <w:pStyle w:val="PlainText"/>
        <w:widowControl/>
        <w:bidi w:val="0"/>
        <w:ind w:firstLine="284"/>
        <w:jc w:val="both"/>
        <w:rPr>
          <w:lang w:val="hu-HU"/>
        </w:rPr>
      </w:pPr>
      <w:r>
        <w:rPr>
          <w:rFonts w:ascii="Times New Roman" w:hAnsi="Times New Roman"/>
          <w:b w:val="false"/>
          <w:sz w:val="24"/>
          <w:lang w:val="hu-HU"/>
        </w:rPr>
        <w:t>Elhúzta a száját, mintha ecetbe nyalt volna, és valószínűleg arra gondolt, hogy aligha így képzelte el a randevún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intem senkinek sem lehet elég tiszta a lelkiismerete – mondta, és végigsimított a haján. – Magának ez a stílu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fák mögött bujkál, mint valami kiérdemesült szatír? Nincs véletlenül savanyúcukorkája?</w:t>
      </w:r>
    </w:p>
    <w:p>
      <w:pPr>
        <w:pStyle w:val="PlainText"/>
        <w:widowControl/>
        <w:bidi w:val="0"/>
        <w:ind w:firstLine="284"/>
        <w:jc w:val="both"/>
        <w:rPr>
          <w:lang w:val="hu-HU"/>
        </w:rPr>
      </w:pPr>
      <w:r>
        <w:rPr>
          <w:rFonts w:ascii="Times New Roman" w:hAnsi="Times New Roman"/>
          <w:b w:val="false"/>
          <w:sz w:val="24"/>
          <w:lang w:val="hu-HU"/>
        </w:rPr>
        <w:t>Benyúltam a zsebembe, kihúztam a zsebkendőmet, és összecsavartam, mint egy cukros stanicl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 – mondtam. – Magának hoztam. Vegyen belőle.</w:t>
      </w:r>
    </w:p>
    <w:p>
      <w:pPr>
        <w:pStyle w:val="PlainText"/>
        <w:widowControl/>
        <w:bidi w:val="0"/>
        <w:ind w:firstLine="284"/>
        <w:jc w:val="both"/>
        <w:rPr>
          <w:lang w:val="hu-HU"/>
        </w:rPr>
      </w:pPr>
      <w:r>
        <w:rPr>
          <w:rFonts w:ascii="Times New Roman" w:hAnsi="Times New Roman"/>
          <w:b w:val="false"/>
          <w:sz w:val="24"/>
          <w:lang w:val="hu-HU"/>
        </w:rPr>
        <w:t>Megrázta szőke haját, amely zuhatagként omlott a vállára. Láttam, hogy összehúzza a szemét, és a zsebkendőre sandít. Nyílván fogalma sem volt róla, mire akarok kilyukadni.</w:t>
      </w:r>
    </w:p>
    <w:p>
      <w:pPr>
        <w:pStyle w:val="PlainText"/>
        <w:widowControl/>
        <w:bidi w:val="0"/>
        <w:ind w:firstLine="284"/>
        <w:jc w:val="both"/>
        <w:rPr>
          <w:lang w:val="hu-HU"/>
        </w:rPr>
      </w:pPr>
      <w:r>
        <w:rPr>
          <w:rFonts w:ascii="Times New Roman" w:hAnsi="Times New Roman"/>
          <w:b w:val="false"/>
          <w:sz w:val="24"/>
          <w:lang w:val="hu-HU"/>
        </w:rPr>
        <w:t>Mindenesetre közelebb lépett hozzám, és kinyújtotta a kezét a zsebkendő felé. Gyanútlanul jött egyre közelebb, egészen addig, amíg csak a karjaimba nem vettem. Ott egy pillanatig mintha megmakacsolta volna magát, de amikor a számhoz ért a szája, már feladta az ellenállást.</w:t>
      </w:r>
    </w:p>
    <w:p>
      <w:pPr>
        <w:pStyle w:val="PlainText"/>
        <w:widowControl/>
        <w:bidi w:val="0"/>
        <w:ind w:firstLine="284"/>
        <w:jc w:val="both"/>
        <w:rPr>
          <w:lang w:val="hu-HU"/>
        </w:rPr>
      </w:pPr>
      <w:r>
        <w:rPr>
          <w:rFonts w:ascii="Times New Roman" w:hAnsi="Times New Roman"/>
          <w:b w:val="false"/>
          <w:sz w:val="24"/>
          <w:lang w:val="hu-HU"/>
        </w:rPr>
        <w:t>Jó fél perc múlva kibontakozott az ölelésemből, és elismerően felnyög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ratulálok, cukros bácsi.</w:t>
      </w:r>
    </w:p>
    <w:p>
      <w:pPr>
        <w:pStyle w:val="PlainText"/>
        <w:widowControl/>
        <w:bidi w:val="0"/>
        <w:ind w:firstLine="284"/>
        <w:jc w:val="both"/>
        <w:rPr>
          <w:lang w:val="hu-HU"/>
        </w:rPr>
      </w:pPr>
      <w:r>
        <w:rPr>
          <w:rFonts w:ascii="Times New Roman" w:hAnsi="Times New Roman"/>
          <w:b w:val="false"/>
          <w:sz w:val="24"/>
          <w:lang w:val="hu-HU"/>
        </w:rPr>
        <w:t>Megfogtam a kezét, hogy továbbinduljak vele az ösvényen, de néhány lépés után megtorpant. – Mondja... nagyon sajná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át? – kaptam fel a fej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 cukra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ukrai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djon még egyet, maga ostoba!</w:t>
      </w:r>
    </w:p>
    <w:p>
      <w:pPr>
        <w:pStyle w:val="PlainText"/>
        <w:widowControl/>
        <w:bidi w:val="0"/>
        <w:ind w:firstLine="284"/>
        <w:jc w:val="both"/>
        <w:rPr>
          <w:lang w:val="hu-HU"/>
        </w:rPr>
      </w:pPr>
      <w:r>
        <w:rPr>
          <w:rFonts w:ascii="Times New Roman" w:hAnsi="Times New Roman"/>
          <w:b w:val="false"/>
          <w:sz w:val="24"/>
          <w:lang w:val="hu-HU"/>
        </w:rPr>
        <w:t>Bár őszintén szólva nem szokásom csókolózás közben másra figyelni, most mégis meghallottam, amint a kanyarulat mögött ismét csak felnyikorgott a gyöngykavics. Eltoltam magamtól, és szó nélkül húzni kezdtem a fák közé. Tett ugyan kelletlenül néhány lépést, de közvetlenül a rejtekhelyem előtt a földnek feszítette a lábát, mintegy felnyergelés előtt álló csik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tt nem akarom! Inkább odafenn, de én itt nem szívesen...</w:t>
      </w:r>
    </w:p>
    <w:p>
      <w:pPr>
        <w:pStyle w:val="PlainText"/>
        <w:widowControl/>
        <w:bidi w:val="0"/>
        <w:ind w:firstLine="284"/>
        <w:jc w:val="both"/>
        <w:rPr>
          <w:lang w:val="hu-HU"/>
        </w:rPr>
      </w:pPr>
      <w:r>
        <w:rPr>
          <w:rFonts w:ascii="Times New Roman" w:hAnsi="Times New Roman"/>
          <w:b w:val="false"/>
          <w:sz w:val="24"/>
          <w:lang w:val="hu-HU"/>
        </w:rPr>
        <w:t>Kénytelen voltam szájára tapasztani a tenyeremet és berántani a fa mögé. És csak amikor a sötét árnyék kibukkant a kanyar mögül, akkor jött rá, hogy egészen más az ábra, mint amire gondolt.</w:t>
      </w:r>
    </w:p>
    <w:p>
      <w:pPr>
        <w:pStyle w:val="PlainText"/>
        <w:widowControl/>
        <w:bidi w:val="0"/>
        <w:ind w:firstLine="284"/>
        <w:jc w:val="both"/>
        <w:rPr>
          <w:lang w:val="hu-HU"/>
        </w:rPr>
      </w:pPr>
      <w:r>
        <w:rPr>
          <w:rFonts w:ascii="Times New Roman" w:hAnsi="Times New Roman"/>
          <w:b w:val="false"/>
          <w:sz w:val="24"/>
          <w:lang w:val="hu-HU"/>
        </w:rPr>
        <w:t>A fekete árnyék közben tisztességesen ki világosodott; vörös haja aranyként világított a holdfényben, szivárványszínű műanyag szálakból font nyakkendőjén vakító színekben verődtek vissza a sugarak, s kockás kalapja vidáman trónolt a feje búbján. Kétségkívül derűs jelenség volt; mintha csak egy kabaré színpadán állt volna, színes reflektorfényektől megvilágítva.</w:t>
      </w:r>
    </w:p>
    <w:p>
      <w:pPr>
        <w:pStyle w:val="PlainText"/>
        <w:widowControl/>
        <w:bidi w:val="0"/>
        <w:ind w:firstLine="284"/>
        <w:jc w:val="both"/>
        <w:rPr>
          <w:lang w:val="hu-HU"/>
        </w:rPr>
      </w:pPr>
      <w:r>
        <w:rPr>
          <w:rFonts w:ascii="Times New Roman" w:hAnsi="Times New Roman"/>
          <w:b w:val="false"/>
          <w:sz w:val="24"/>
          <w:lang w:val="hu-HU"/>
        </w:rPr>
        <w:t>Mondom, vidám és kellemes jelenség volt.</w:t>
      </w:r>
    </w:p>
    <w:p>
      <w:pPr>
        <w:pStyle w:val="PlainText"/>
        <w:widowControl/>
        <w:bidi w:val="0"/>
        <w:ind w:firstLine="284"/>
        <w:jc w:val="both"/>
        <w:rPr>
          <w:lang w:val="hu-HU"/>
        </w:rPr>
      </w:pPr>
      <w:r>
        <w:rPr>
          <w:rFonts w:ascii="Times New Roman" w:hAnsi="Times New Roman"/>
          <w:b w:val="false"/>
          <w:sz w:val="24"/>
          <w:lang w:val="hu-HU"/>
        </w:rPr>
        <w:t>Eltekintve a nagy kaliberű pisztolytól, amelyet maga elé tartott, és amely fenyegetően csillogott szivárványszínű nyakkendője mellett.</w:t>
      </w:r>
    </w:p>
    <w:p>
      <w:pPr>
        <w:pStyle w:val="PlainText"/>
        <w:widowControl/>
        <w:bidi w:val="0"/>
        <w:ind w:firstLine="284"/>
        <w:jc w:val="both"/>
        <w:rPr>
          <w:lang w:val="hu-HU"/>
        </w:rPr>
      </w:pPr>
      <w:r>
        <w:rPr>
          <w:rFonts w:ascii="Times New Roman" w:hAnsi="Times New Roman"/>
          <w:b w:val="false"/>
          <w:sz w:val="24"/>
          <w:lang w:val="hu-HU"/>
        </w:rPr>
        <w:t>Éreztem, hogy szívem hölgye legszívesebben elvisítaná magát, ezért kénytelen voltam fokozni a szorítást egészen addig, ameddig csak le nem fejtette a kezem a szájá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suttogta. Ne izguljon, nem fogok, kiabálni. Maga szerint... ki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 ki l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át... pisztolly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nt lát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az istenért, mi folyik itt? Egy szót sem értek az egészből. Ó, Leslie, én valami szörnyűséget sejtek, mintha...</w:t>
      </w:r>
    </w:p>
    <w:p>
      <w:pPr>
        <w:pStyle w:val="PlainText"/>
        <w:widowControl/>
        <w:bidi w:val="0"/>
        <w:ind w:firstLine="284"/>
        <w:jc w:val="both"/>
        <w:rPr>
          <w:lang w:val="hu-HU"/>
        </w:rPr>
      </w:pPr>
      <w:r>
        <w:rPr>
          <w:rFonts w:ascii="Times New Roman" w:hAnsi="Times New Roman"/>
          <w:b w:val="false"/>
          <w:sz w:val="24"/>
          <w:lang w:val="hu-HU"/>
        </w:rPr>
        <w:t>Gordon léptei nyomán felsírtak a kavicsok, majd) ahogy eltávolodott, a sírás is abbamaradt. Éreztem, hogy valamit kellene mondanom a lánynak, valami vigasztalót, bátorítót, bár, őszintén szólva, nekem sem ártott volna egy kis vigasztalás.</w:t>
      </w:r>
    </w:p>
    <w:p>
      <w:pPr>
        <w:pStyle w:val="PlainText"/>
        <w:widowControl/>
        <w:bidi w:val="0"/>
        <w:ind w:firstLine="284"/>
        <w:jc w:val="both"/>
        <w:rPr>
          <w:lang w:val="hu-HU"/>
        </w:rPr>
      </w:pPr>
      <w:r>
        <w:rPr>
          <w:rFonts w:ascii="Times New Roman" w:hAnsi="Times New Roman"/>
          <w:b w:val="false"/>
          <w:sz w:val="24"/>
          <w:lang w:val="hu-HU"/>
        </w:rPr>
        <w:t>Immár végérvényesen kibújtunk a fatörzs rejtekéből. A személyzeti épületben ajtó csapódott, és valaki elkiáltotta magát. Még távolabbról, talán a hosszú, fehér ház mögötti bozótosból válaszoltak neki, mire megismétlődött az ajtócsapódás, és újra néma csendbe borultak a habfehér utak.</w:t>
      </w:r>
    </w:p>
    <w:p>
      <w:pPr>
        <w:pStyle w:val="PlainText"/>
        <w:widowControl/>
        <w:bidi w:val="0"/>
        <w:ind w:firstLine="284"/>
        <w:jc w:val="both"/>
        <w:rPr>
          <w:lang w:val="hu-HU"/>
        </w:rPr>
      </w:pPr>
      <w:r>
        <w:rPr>
          <w:rFonts w:ascii="Times New Roman" w:hAnsi="Times New Roman"/>
          <w:b w:val="false"/>
          <w:sz w:val="24"/>
          <w:lang w:val="hu-HU"/>
        </w:rPr>
        <w:t>Belekaroltam Nautába, aki oldalamhoz simult és a vállamra hajtotta a fejét. Úgy andalogtunk a "Macskacápa" parkjában, mint régi, sok vihart megélt szerelmesek.</w:t>
      </w:r>
    </w:p>
    <w:p>
      <w:pPr>
        <w:pStyle w:val="PlainText"/>
        <w:widowControl/>
        <w:bidi w:val="0"/>
        <w:ind w:firstLine="284"/>
        <w:jc w:val="both"/>
        <w:rPr>
          <w:lang w:val="hu-HU"/>
        </w:rPr>
      </w:pPr>
      <w:r>
        <w:rPr>
          <w:rFonts w:ascii="Times New Roman" w:hAnsi="Times New Roman"/>
          <w:b w:val="false"/>
          <w:sz w:val="24"/>
          <w:lang w:val="hu-HU"/>
        </w:rPr>
        <w:t>Ahogy megkerültünk egy bokorcsoportot, ismét fülünkbe vágott a zene. A zenekar az Oh my sailort játszotta iszonyú hangerővel, s mintha a szaxofon sírása és egy húros hangszer rekedt nyöszörgése közül Trevor Dewey senkiéhez nem hasonlítható basszusát véltem volna kihallani. Miss Nauta megcsóválta a fejét, mint aki semmit sem ért, és suttogva megkérde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lkozott a barátj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barátomm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tréfáltam. Sandersszal akart beszélgetni,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akart velem. Kijöttem a megbeszélt időpontban, de nem találtam sehol. Végigkutattam utána az egész parkot... mondhatom, nem volt üres, de Sandersnak nyomát sem lá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omolyan besz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legkomolyabban.</w:t>
      </w:r>
    </w:p>
    <w:p>
      <w:pPr>
        <w:pStyle w:val="PlainText"/>
        <w:widowControl/>
        <w:bidi w:val="0"/>
        <w:ind w:firstLine="284"/>
        <w:jc w:val="both"/>
        <w:rPr>
          <w:lang w:val="hu-HU"/>
        </w:rPr>
      </w:pPr>
      <w:r>
        <w:rPr>
          <w:rFonts w:ascii="Times New Roman" w:hAnsi="Times New Roman"/>
          <w:b w:val="false"/>
          <w:sz w:val="24"/>
          <w:lang w:val="hu-HU"/>
        </w:rPr>
        <w:t>Felnevetett, de nem tűnt valami vidámnak a nevetés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Hát ha így akarja! És ha szabad kérdeznem, mivel töltötte idekinn az id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hogy Sanderst kerestem. Összecsücsörítette a száját, és cuppantott egyet a levegő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ne mondja! Tudom, hogy nincs jogom beleavatkozni a magánügyeibe, de... Meg kell mondanom, hogy követtem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 – s úgy felszisszentem, mintha kígyó csípett volna meg. – Mit csinált?</w:t>
      </w:r>
    </w:p>
    <w:p>
      <w:pPr>
        <w:pStyle w:val="PlainText"/>
        <w:widowControl/>
        <w:bidi w:val="0"/>
        <w:ind w:firstLine="284"/>
        <w:jc w:val="both"/>
        <w:rPr>
          <w:lang w:val="hu-HU"/>
        </w:rPr>
      </w:pPr>
      <w:r>
        <w:rPr>
          <w:rFonts w:ascii="Times New Roman" w:hAnsi="Times New Roman"/>
          <w:b w:val="false"/>
          <w:sz w:val="24"/>
          <w:lang w:val="hu-HU"/>
        </w:rPr>
        <w:t>Lehajtotta a fejét, és biztosan el is pir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csak jöttem maga után. Ne gondolja, hogy kémkedni akartam, vagy ilyesmi, hiszen azt csinál, amit akar. De miután úgyis randevúnk lett volna, és én olyan szörnyen unatkoztam odabenn. Csak álltam a recepciónál, és nem tudtam, hogy mit kezdjek magammal. Maga meg úgy ment el mellettem, mintha egy szépen faragott oszlop lettem volna.</w:t>
      </w:r>
    </w:p>
    <w:p>
      <w:pPr>
        <w:pStyle w:val="PlainText"/>
        <w:widowControl/>
        <w:bidi w:val="0"/>
        <w:ind w:firstLine="284"/>
        <w:jc w:val="both"/>
        <w:rPr>
          <w:lang w:val="hu-HU"/>
        </w:rPr>
      </w:pPr>
      <w:r>
        <w:rPr>
          <w:rFonts w:ascii="Times New Roman" w:hAnsi="Times New Roman"/>
          <w:b w:val="false"/>
          <w:sz w:val="24"/>
          <w:lang w:val="hu-HU"/>
        </w:rPr>
        <w:t>Nagyot nyeltem, de nem szakítottam fél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am, hogy sétálgat a tavacska körül, meg minden. Egy darabig még mentem maga után, aztán amikor eltávolodott a tótól, visszafordu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szép.</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tisztelne, ha megmondan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attól féltem, hogy... hm... valami olyat látok, amit nem lenne szabad. Ugye érti, mire gondol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gészen – mondtam az igazságnak megfelelő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hát, arra gondoltam, hátha nem is igaz, amit mondott. Hátha... valami nő van a dologban. Egyszerűen nem akartam azt a látszatot kelteni, mintha rá akarnék akaszkodni mag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nem akar? – kérdeztem, talán egy kissé érdesebben, mint szabad lett volna.</w:t>
      </w:r>
    </w:p>
    <w:p>
      <w:pPr>
        <w:pStyle w:val="PlainText"/>
        <w:widowControl/>
        <w:bidi w:val="0"/>
        <w:ind w:firstLine="284"/>
        <w:jc w:val="both"/>
        <w:rPr>
          <w:lang w:val="hu-HU"/>
        </w:rPr>
      </w:pPr>
      <w:r>
        <w:rPr>
          <w:rFonts w:ascii="Times New Roman" w:hAnsi="Times New Roman"/>
          <w:b w:val="false"/>
          <w:sz w:val="24"/>
          <w:lang w:val="hu-HU"/>
        </w:rPr>
        <w:t>Rám emelte a szemét, és halvány könyörgésféle csillant meg b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beszél így velem? Igazán nem érdemeltem meg, hogy...</w:t>
      </w:r>
    </w:p>
    <w:p>
      <w:pPr>
        <w:pStyle w:val="PlainText"/>
        <w:widowControl/>
        <w:bidi w:val="0"/>
        <w:ind w:firstLine="284"/>
        <w:jc w:val="both"/>
        <w:rPr>
          <w:lang w:val="hu-HU"/>
        </w:rPr>
      </w:pPr>
      <w:r>
        <w:rPr>
          <w:rFonts w:ascii="Times New Roman" w:hAnsi="Times New Roman"/>
          <w:b w:val="false"/>
          <w:sz w:val="24"/>
          <w:lang w:val="hu-HU"/>
        </w:rPr>
        <w:t>Gyorsan a karjára tettem a ke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oké, ne vegye a szívére. Aztán még mit látott?</w:t>
      </w:r>
    </w:p>
    <w:p>
      <w:pPr>
        <w:pStyle w:val="PlainText"/>
        <w:widowControl/>
        <w:bidi w:val="0"/>
        <w:ind w:firstLine="284"/>
        <w:jc w:val="both"/>
        <w:rPr>
          <w:lang w:val="hu-HU"/>
        </w:rPr>
      </w:pPr>
      <w:r>
        <w:rPr>
          <w:rFonts w:ascii="Times New Roman" w:hAnsi="Times New Roman"/>
          <w:b w:val="false"/>
          <w:sz w:val="24"/>
          <w:lang w:val="hu-HU"/>
        </w:rPr>
        <w:t>Nem is sejtette szegényke, mennyire kíváncsi vagyok a válasz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om, hogy semmit. Itt a tó partján elkapott a jólneveltség, amely szerint undorító dolog mások után leskelődni. így hát futni hagytam magát. Láttam még, amint eltűnik az egyik útkanyarban. Az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ladtam a vadászatot. Leültem a tó mellett az egyik székbe, és ott is maradtam.</w:t>
      </w:r>
    </w:p>
    <w:p>
      <w:pPr>
        <w:pStyle w:val="PlainText"/>
        <w:widowControl/>
        <w:bidi w:val="0"/>
        <w:ind w:firstLine="284"/>
        <w:jc w:val="both"/>
        <w:rPr>
          <w:lang w:val="hu-HU"/>
        </w:rPr>
      </w:pPr>
      <w:r>
        <w:rPr>
          <w:rFonts w:ascii="Times New Roman" w:hAnsi="Times New Roman"/>
          <w:b w:val="false"/>
          <w:sz w:val="24"/>
          <w:lang w:val="hu-HU"/>
        </w:rPr>
        <w:t>Lehunytam a szemem, és magam elé képzeltem a tavacskát, amely a valóságban sem volt ötven lépésnél messzebbre tőlünk, bár éppen eltakarták a magasra nőtt bokrok.</w:t>
      </w:r>
    </w:p>
    <w:p>
      <w:pPr>
        <w:pStyle w:val="PlainText"/>
        <w:widowControl/>
        <w:bidi w:val="0"/>
        <w:ind w:firstLine="284"/>
        <w:jc w:val="both"/>
        <w:rPr>
          <w:lang w:val="hu-HU"/>
        </w:rPr>
      </w:pPr>
      <w:r>
        <w:rPr>
          <w:rFonts w:ascii="Times New Roman" w:hAnsi="Times New Roman"/>
          <w:b w:val="false"/>
          <w:sz w:val="24"/>
          <w:lang w:val="hu-HU"/>
        </w:rPr>
        <w:t>Lelki szemeim előtt megjelent a csörgedező patakocska a fahíddal, a kis tó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ékeket mondott? – kérdeztem gyorsan. – Hiszen a tó partján csak egyetlen szék áll!</w:t>
      </w:r>
    </w:p>
    <w:p>
      <w:pPr>
        <w:pStyle w:val="PlainText"/>
        <w:widowControl/>
        <w:bidi w:val="0"/>
        <w:ind w:firstLine="284"/>
        <w:jc w:val="both"/>
        <w:rPr>
          <w:lang w:val="hu-HU"/>
        </w:rPr>
      </w:pPr>
      <w:r>
        <w:rPr>
          <w:rFonts w:ascii="Times New Roman" w:hAnsi="Times New Roman"/>
          <w:b w:val="false"/>
          <w:sz w:val="24"/>
          <w:lang w:val="hu-HU"/>
        </w:rPr>
        <w:t>Hevesen megrázta a fejét, és még el is nevette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dehogy. Csak az az egy látszik. A többi egészen be van tolva a bokrok alá. Nyilván a nap elől vitték oda, aztán ottfelejtették. De mi az, mi baj?</w:t>
      </w:r>
    </w:p>
    <w:p>
      <w:pPr>
        <w:pStyle w:val="PlainText"/>
        <w:widowControl/>
        <w:bidi w:val="0"/>
        <w:ind w:firstLine="284"/>
        <w:jc w:val="both"/>
        <w:rPr>
          <w:lang w:val="hu-HU"/>
        </w:rPr>
      </w:pPr>
      <w:r>
        <w:rPr>
          <w:rFonts w:ascii="Times New Roman" w:hAnsi="Times New Roman"/>
          <w:b w:val="false"/>
          <w:sz w:val="24"/>
          <w:lang w:val="hu-HU"/>
        </w:rPr>
        <w:t>Önkéntelenül is összerezzentem, amit megérzett a karom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mondja, hogy több szék is áll az árnyékban? Akkor lehet, hogy Sanders...</w:t>
      </w:r>
    </w:p>
    <w:p>
      <w:pPr>
        <w:pStyle w:val="PlainText"/>
        <w:widowControl/>
        <w:bidi w:val="0"/>
        <w:ind w:firstLine="284"/>
        <w:jc w:val="both"/>
        <w:rPr>
          <w:lang w:val="hu-HU"/>
        </w:rPr>
      </w:pPr>
      <w:r>
        <w:rPr>
          <w:rFonts w:ascii="Times New Roman" w:hAnsi="Times New Roman"/>
          <w:b w:val="false"/>
          <w:sz w:val="24"/>
          <w:lang w:val="hu-HU"/>
        </w:rPr>
        <w:t>Félrehajtotta a fejét, és szinte pajkosan néze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látja? A hazug embert előbb utolérik, mint a sánta kutyát. Még szerencse, hogy bevallott mindent. Maga ugyanis nem találkozhatott Sanders-sz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itt! Ne mondjon semmit. Nem tudom, hogy kivel és mit csinált a bokrok között, de hogy Sandersszal semmit, az biztos.</w:t>
      </w:r>
    </w:p>
    <w:p>
      <w:pPr>
        <w:pStyle w:val="PlainText"/>
        <w:widowControl/>
        <w:bidi w:val="0"/>
        <w:ind w:firstLine="284"/>
        <w:jc w:val="both"/>
        <w:rPr>
          <w:lang w:val="hu-HU"/>
        </w:rPr>
      </w:pPr>
      <w:r>
        <w:rPr>
          <w:rFonts w:ascii="Times New Roman" w:hAnsi="Times New Roman"/>
          <w:b w:val="false"/>
          <w:sz w:val="24"/>
          <w:lang w:val="hu-HU"/>
        </w:rPr>
        <w:t>Ahogy kezdtem felfogni szavai értelmét, belém hasított egy gondolat, vakító fényességgel, mint egy közepes erejű villámcsapás.</w:t>
      </w:r>
    </w:p>
    <w:p>
      <w:pPr>
        <w:pStyle w:val="PlainText"/>
        <w:widowControl/>
        <w:bidi w:val="0"/>
        <w:ind w:firstLine="284"/>
        <w:jc w:val="both"/>
        <w:rPr>
          <w:lang w:val="hu-HU"/>
        </w:rPr>
      </w:pPr>
      <w:r>
        <w:rPr>
          <w:rFonts w:ascii="Times New Roman" w:hAnsi="Times New Roman"/>
          <w:b w:val="false"/>
          <w:sz w:val="24"/>
          <w:lang w:val="hu-HU"/>
        </w:rPr>
        <w:t>Megszorítottam a karját, hogy felszissz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Nagyon fontos lehet, amit mond. Maga tehát azt állít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nders végig ott ült mellettem. Csodálkoztam is, hogy maga nem vette észre. Csak ment a kerti úton lehajtott fejjel, mintha igazából nem is Sanders érdekelné. Én meg egyszerűen nem értettem, hogy ő miért nem szól magának. Őszintén szólva most sem értem. Hagyta, hadd tűnjön el a bokrok között. Persze ahogy meglátott engem, lehet, hogy meggondolta magát. Lehet, hogy feltűnés nélkül és négyszemközt szeretett volna találkozni magával. Igazán sajnálom, ha elrontottam volna valamit.</w:t>
      </w:r>
    </w:p>
    <w:p>
      <w:pPr>
        <w:pStyle w:val="PlainText"/>
        <w:widowControl/>
        <w:bidi w:val="0"/>
        <w:ind w:firstLine="284"/>
        <w:jc w:val="both"/>
        <w:rPr>
          <w:lang w:val="hu-HU"/>
        </w:rPr>
      </w:pPr>
      <w:r>
        <w:rPr>
          <w:rFonts w:ascii="Times New Roman" w:hAnsi="Times New Roman"/>
          <w:b w:val="false"/>
          <w:sz w:val="24"/>
          <w:lang w:val="hu-HU"/>
        </w:rPr>
        <w:t>Újra csak kénytelen voltam megszorítani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az ördögbe is! Tehát látta a hátamat, amint eltűnök a bokrok között. Gondolja, hogy Sanders is lá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biztosan. Mindenképpen látnia kellett. Mondtam már, csodálkoztam is, hogy nem csatlakozik magához.</w:t>
      </w:r>
    </w:p>
    <w:p>
      <w:pPr>
        <w:pStyle w:val="PlainText"/>
        <w:widowControl/>
        <w:bidi w:val="0"/>
        <w:ind w:firstLine="284"/>
        <w:jc w:val="both"/>
        <w:rPr>
          <w:lang w:val="hu-HU"/>
        </w:rPr>
      </w:pPr>
      <w:r>
        <w:rPr>
          <w:rFonts w:ascii="Times New Roman" w:hAnsi="Times New Roman"/>
          <w:b w:val="false"/>
          <w:sz w:val="24"/>
          <w:lang w:val="hu-HU"/>
        </w:rPr>
        <w:t>Én viszont ekkor már egyáltalán nem csodálkoztam semmi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án amikor maga eltűnt, én előjöttem, és odaültem mellé... illetve majdnem mellé. Talán két székkel odébb. Köszöntem is, de ő válaszra sem méltatott. Csak nézett arrafelé, amerre maga eltűnt. Egyáltalán nem valami barátságos pasas. Elég kulturáltnak látszik, meg minden, de... szóval nem az esetem. Alighanem túl nagyképű. És az az öreg bútordarab az oldal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ddig maradt Sanders közel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gészen addig, ameddig maga vissza nem j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m... látott valakit arraf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láttam-e? Majd mindenkit, akit ismer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tréfáljon, kér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tréfálnék? Először is... Miss Webstert tolta arra az a fickó, na, hogy is hív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gy. Különben Manuel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hát. Csakhogy ők nem arra mentek, amerre maga. Arrafelé el sem férnének, hiszen annyira összeszűkül az ösvén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án? És hogy volt tová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Webster és Manuel eltűntek. Erre én mondtam valamit Sandersnak, hogy kellemes este van, vagy valami effélét, de az csak dörmögött, ha dörmögött egyáltalán. Pukkadj meg, bunkó, gondoltam magamban, és hátat fordítottam neki. Jól tettem, mi? Behunytam a szemem, és nagyot nyel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kkor jött Warren. -Warr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zvetlenül maga után. Ő is, mint a vadászkutya. Beleszagolt a levegőbe, és... Esküszöm, az a pasas szag után megy. Mondom, beleszagolt, és uzsgyi! Maga után... Nem mondom, egy kicsit aggódtam is magáért; a délelőtti buli miatt nem is egészen alaptalan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azért nem sokáig. Maga fél kézzel hamburgert csinálna belőle. Nem 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mind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 Ezután jöttek a többi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oda még, az isten szerelm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Például Mrs. Sander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nem mondhatja komoly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bizony komolyan mondom. És képzelje, az a neveletlen a feleségének sem szólt, pedig a nő biztosan őt kereste. Bár, ha jobban belegondolok, a helyében talán én sem szólta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a nagyságos asszony eltűnt, jött a közös haverunk. Mondja, ez most már mindig detektívesdit fog játsza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oda?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Ühüm. Mert akkor is stukker volt nála. Csak akkor még nem tu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Nem beszélne értelmeseb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most tudom, hogy stukker volt, mivel az előbb láttam nála. Akkor csak azt láttam, hogy valami fekete van a kezében, de álmodni sem mertem volna, hogy fegyver. Őszintén szólva arra gondoltam, hogy talán megint egy fadarabot szorongat a markában, mint dél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csinált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nt a többiek, azaz maga után. Amikor tiszta lett a levegő, én is felálltam, és gondoltam, hogy amíg vissza nem tér, járok egyet. Csakhogy ekkor maga már jött is visszafelé. Kicsit mintha ideges lett volna, és ettől valahogyan én is ideges lettem. Nem is tudnám pontosan megmagyarázni, hogy miért. Hagytam, hogy újra csak elmenjen mellettem. És az a legfurcsább, hogy Sanders is hagyta.</w:t>
      </w:r>
    </w:p>
    <w:p>
      <w:pPr>
        <w:pStyle w:val="PlainText"/>
        <w:widowControl/>
        <w:bidi w:val="0"/>
        <w:ind w:firstLine="284"/>
        <w:jc w:val="both"/>
        <w:rPr>
          <w:lang w:val="hu-HU"/>
        </w:rPr>
      </w:pPr>
      <w:r>
        <w:rPr>
          <w:rFonts w:ascii="Times New Roman" w:hAnsi="Times New Roman"/>
          <w:b w:val="false"/>
          <w:sz w:val="24"/>
          <w:lang w:val="hu-HU"/>
        </w:rPr>
        <w:t>Megmarkoltam a karját, és az arcához haj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ry... Kérhetnék magától egy nagy-nagy szívessé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aj, istenem – nyögte felelet hely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róbálja megőrizni a nyugalmát. És arra kérem, hogy bármit mondok is, ne kezdjen el sikoltozni. Megígéri?</w:t>
      </w:r>
    </w:p>
    <w:p>
      <w:pPr>
        <w:pStyle w:val="PlainText"/>
        <w:widowControl/>
        <w:bidi w:val="0"/>
        <w:ind w:firstLine="284"/>
        <w:jc w:val="both"/>
        <w:rPr>
          <w:lang w:val="hu-HU"/>
        </w:rPr>
      </w:pPr>
      <w:r>
        <w:rPr>
          <w:rFonts w:ascii="Times New Roman" w:hAnsi="Times New Roman"/>
          <w:b w:val="false"/>
          <w:sz w:val="24"/>
          <w:lang w:val="hu-HU"/>
        </w:rPr>
        <w:t>Szótlanul bólintott, mire elengedtem a karját, és arrafelé mutattam, ahol a bokrok mögött a tavacska fekü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szemrehányást tett Sandersnak, hogy udvariatlan volt, és nem válaszolt az üdvözlésére, sőt nekem sem szólt, amikor két ízben is szinte karnyújtásnyira mentem el mellette. Nos, kedves Mary, ennek roppant egyszerű oka van. Mr. Sanders ugyanis, ha a szimatom nem csal, már akkor halott volt, amikor maga letelepedett melléje. Mit csinál, az istenért? Hát nem megígérte, hogy nem fog sikoltozni??!</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1.</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Bár készséggel elismerem, rendkívül neveletlen dolog elöl szaladni, míg egy hölgy magas sarkú szandáljában ott botladozik mögöttünk, ez esetben kénytelen voltam fütyülni a jólneveltségre. Mindenesetre bíztam benne, hogy Gordon nem les bennünket valamelyik fa mögül, hogy aztán később szememre hányja neveltetésem hiányosságait.</w:t>
      </w:r>
    </w:p>
    <w:p>
      <w:pPr>
        <w:pStyle w:val="PlainText"/>
        <w:widowControl/>
        <w:bidi w:val="0"/>
        <w:ind w:firstLine="284"/>
        <w:jc w:val="both"/>
        <w:rPr>
          <w:lang w:val="hu-HU"/>
        </w:rPr>
      </w:pPr>
      <w:r>
        <w:rPr>
          <w:rFonts w:ascii="Times New Roman" w:hAnsi="Times New Roman"/>
          <w:b w:val="false"/>
          <w:sz w:val="24"/>
          <w:lang w:val="hu-HU"/>
        </w:rPr>
        <w:t>Miss Nauta ott kacsázott mögöttem, és többször is felnyögött, ahogy bele-belerúgott az ösvénykígyó kavicsaiba. Bár, amint mondtam, tisztában voltam mindennel, lehetett egy-két ezrelékes esélyem rá, hogy Sanders még nem lehelte ki a lelkét. Ebben az esetben pedig elsuttoghat még egy nevet vagy valamit, amit akkor látott, amikor...</w:t>
      </w:r>
    </w:p>
    <w:p>
      <w:pPr>
        <w:pStyle w:val="PlainText"/>
        <w:widowControl/>
        <w:bidi w:val="0"/>
        <w:ind w:firstLine="284"/>
        <w:jc w:val="both"/>
        <w:rPr>
          <w:lang w:val="hu-HU"/>
        </w:rPr>
      </w:pPr>
      <w:r>
        <w:rPr>
          <w:rFonts w:ascii="Times New Roman" w:hAnsi="Times New Roman"/>
          <w:b w:val="false"/>
          <w:sz w:val="24"/>
          <w:lang w:val="hu-HU"/>
        </w:rPr>
        <w:t>Ha egyáltalán látott valamit.</w:t>
      </w:r>
    </w:p>
    <w:p>
      <w:pPr>
        <w:pStyle w:val="PlainText"/>
        <w:widowControl/>
        <w:bidi w:val="0"/>
        <w:ind w:firstLine="284"/>
        <w:jc w:val="both"/>
        <w:rPr>
          <w:lang w:val="hu-HU"/>
        </w:rPr>
      </w:pPr>
      <w:r>
        <w:rPr>
          <w:rFonts w:ascii="Times New Roman" w:hAnsi="Times New Roman"/>
          <w:b w:val="false"/>
          <w:sz w:val="24"/>
          <w:lang w:val="hu-HU"/>
        </w:rPr>
        <w:t>A tavacska békésen fürdött a holdfényben; a tó felett fújdogáló enyhe szellő még túlságosan gyenge volt ahhoz, hogy megfodrosítsa a felszínét. A víztükör fölé hajló fák magasában halkan suttogtak a levelek, és a korábban még gondtalanul pittyegő madarak, úgy látszik, álomra szenderültek.</w:t>
      </w:r>
    </w:p>
    <w:p>
      <w:pPr>
        <w:pStyle w:val="PlainText"/>
        <w:widowControl/>
        <w:bidi w:val="0"/>
        <w:ind w:firstLine="284"/>
        <w:jc w:val="both"/>
        <w:rPr>
          <w:lang w:val="hu-HU"/>
        </w:rPr>
      </w:pPr>
      <w:r>
        <w:rPr>
          <w:rFonts w:ascii="Times New Roman" w:hAnsi="Times New Roman"/>
          <w:b w:val="false"/>
          <w:sz w:val="24"/>
          <w:lang w:val="hu-HU"/>
        </w:rPr>
        <w:t>Megtorpantam a parton, megvártam, amíg Nauta nyögve és zihálva mellém ér, belekapaszkodik a karomba, és levegő után kapkodva a vállamra borul. Arca verejtékben úszott; szeme sarkában lassan gyülekezni kezdett a hőségben megolvadt szempillafesték.</w:t>
      </w:r>
    </w:p>
    <w:p>
      <w:pPr>
        <w:pStyle w:val="PlainText"/>
        <w:widowControl/>
        <w:bidi w:val="0"/>
        <w:ind w:firstLine="284"/>
        <w:jc w:val="both"/>
        <w:rPr>
          <w:lang w:val="hu-HU"/>
        </w:rPr>
      </w:pPr>
      <w:r>
        <w:rPr>
          <w:rFonts w:ascii="Times New Roman" w:hAnsi="Times New Roman"/>
          <w:b w:val="false"/>
          <w:sz w:val="24"/>
          <w:lang w:val="hu-HU"/>
        </w:rPr>
        <w:t>Megfogtam a kezét, hogy megnyugtassam, aztán így, kéz a kézben megkerültük a tavacskát és az üres széket, amely még mindig árván, gazdára várva hevert a holdfényben. A tó fölé hajló fák árnyékában további négy vagy öt, kényelmes, nádból vagy valami gyékényféléből fonott szék állt katonás sorban, egymástól mintegy másfél méternyi távolságban. S ahogy a szemem kezdett hozzászokni a félhomályhoz, azt is ki tudtam már venni, hogy a székek üresek, csak a hozzám legközelebb esőben ül valaki; merev felsőtesttel, arccal a tó felé fordulva.</w:t>
      </w:r>
    </w:p>
    <w:p>
      <w:pPr>
        <w:pStyle w:val="PlainText"/>
        <w:widowControl/>
        <w:bidi w:val="0"/>
        <w:ind w:firstLine="284"/>
        <w:jc w:val="both"/>
        <w:rPr>
          <w:lang w:val="hu-HU"/>
        </w:rPr>
      </w:pPr>
      <w:r>
        <w:rPr>
          <w:rFonts w:ascii="Times New Roman" w:hAnsi="Times New Roman"/>
          <w:b w:val="false"/>
          <w:sz w:val="24"/>
          <w:lang w:val="hu-HU"/>
        </w:rPr>
        <w:t>Eleresztettem Mary kezét, és ugyanezzel a mozdulattal megálljt is parancsoltam neki. Aztán én is megálltam, és előrehajoltam, hogy jobban lássak. Mivel még nem akartam közel menni hozzá, messziről kezdtem szólongat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Sanders! Mr. Sanders, maga az?</w:t>
      </w:r>
    </w:p>
    <w:p>
      <w:pPr>
        <w:pStyle w:val="PlainText"/>
        <w:widowControl/>
        <w:bidi w:val="0"/>
        <w:ind w:firstLine="284"/>
        <w:jc w:val="both"/>
        <w:rPr>
          <w:lang w:val="hu-HU"/>
        </w:rPr>
      </w:pPr>
      <w:r>
        <w:rPr>
          <w:rFonts w:ascii="Times New Roman" w:hAnsi="Times New Roman"/>
          <w:b w:val="false"/>
          <w:sz w:val="24"/>
          <w:lang w:val="hu-HU"/>
        </w:rPr>
        <w:t>A mozdulatlan alak mintha biccentett volna, de ebben a pillanatban a többi szék is hullámzani kezdett, ahogy a lassacskán feltámadó szellő megmozgatta a föléjük boruló faágakat.</w:t>
      </w:r>
    </w:p>
    <w:p>
      <w:pPr>
        <w:pStyle w:val="PlainText"/>
        <w:widowControl/>
        <w:bidi w:val="0"/>
        <w:ind w:firstLine="284"/>
        <w:jc w:val="both"/>
        <w:rPr>
          <w:lang w:val="hu-HU"/>
        </w:rPr>
      </w:pPr>
      <w:r>
        <w:rPr>
          <w:rFonts w:ascii="Times New Roman" w:hAnsi="Times New Roman"/>
          <w:b w:val="false"/>
          <w:sz w:val="24"/>
          <w:lang w:val="hu-HU"/>
        </w:rPr>
        <w:t>Néhány gyors lépéssel mellette termettem, és immár közelről is meggyőződhettem róla, hogy Miss Nautának igaza volt. Szomszédja, aki nem válaszolt az üdvözlésre, minden kétséget kizáróan Sanders volt.</w:t>
      </w:r>
    </w:p>
    <w:p>
      <w:pPr>
        <w:pStyle w:val="PlainText"/>
        <w:widowControl/>
        <w:bidi w:val="0"/>
        <w:ind w:firstLine="284"/>
        <w:jc w:val="both"/>
        <w:rPr>
          <w:lang w:val="hu-HU"/>
        </w:rPr>
      </w:pPr>
      <w:r>
        <w:rPr>
          <w:rFonts w:ascii="Times New Roman" w:hAnsi="Times New Roman"/>
          <w:b w:val="false"/>
          <w:sz w:val="24"/>
          <w:lang w:val="hu-HU"/>
        </w:rPr>
        <w:t>Ezenkívül nekem is igazam volt. Abban tudniillik, hogy Mr. Sanders olyannyira halott volt, hogy ennél jobban már nem is lehetett volna.</w:t>
      </w:r>
    </w:p>
    <w:p>
      <w:pPr>
        <w:pStyle w:val="PlainText"/>
        <w:widowControl/>
        <w:bidi w:val="0"/>
        <w:ind w:firstLine="284"/>
        <w:jc w:val="both"/>
        <w:rPr>
          <w:lang w:val="hu-HU"/>
        </w:rPr>
      </w:pPr>
      <w:r>
        <w:rPr>
          <w:rFonts w:ascii="Times New Roman" w:hAnsi="Times New Roman"/>
          <w:b w:val="false"/>
          <w:sz w:val="24"/>
          <w:lang w:val="hu-HU"/>
        </w:rPr>
        <w:t>Ezt bizonyította egyébként az az injekciós tű is, amely a holdfényben megcsillant a hónalja táján.</w:t>
      </w:r>
    </w:p>
    <w:p>
      <w:pPr>
        <w:pStyle w:val="PlainText"/>
        <w:widowControl/>
        <w:bidi w:val="0"/>
        <w:ind w:firstLine="284"/>
        <w:jc w:val="both"/>
        <w:rPr>
          <w:lang w:val="hu-HU"/>
        </w:rPr>
      </w:pPr>
      <w:r>
        <w:rPr>
          <w:rFonts w:ascii="Times New Roman" w:hAnsi="Times New Roman"/>
          <w:b w:val="false"/>
          <w:sz w:val="24"/>
          <w:lang w:val="hu-HU"/>
        </w:rPr>
        <w:t>Ekkor Miss Nauta ismét sikoltozni kezdett, mire az ágak szétnyíltak, és a bokrok közül Gordon lépett elő műanyag szálakból szőtt szivárványszínű nyakkendőjében, kockás kalappal a feje búbján és egy 42-es magnummal a kezében, amelynek a csövét egyenesen a fejemnek szegezte.</w:t>
      </w:r>
    </w:p>
    <w:p>
      <w:pPr>
        <w:pStyle w:val="PlainText"/>
        <w:widowControl/>
        <w:bidi w:val="0"/>
        <w:ind w:firstLine="284"/>
        <w:jc w:val="both"/>
        <w:rPr>
          <w:lang w:val="hu-HU"/>
        </w:rPr>
      </w:pPr>
      <w:r>
        <w:rPr>
          <w:rFonts w:ascii="Times New Roman" w:hAnsi="Times New Roman"/>
          <w:b w:val="false"/>
          <w:sz w:val="24"/>
          <w:lang w:val="hu-HU"/>
        </w:rPr>
        <w:t>Mit sem törődve a rám irányított revolvercsővel, megfogtam Sanders kezét. Merev és nyirkos volt, mint egy hajnalban talált fadarab. Szempillái félig lecsukódtak; homályos szemei a holdfényben fürdő tavacskára néztek.</w:t>
      </w:r>
    </w:p>
    <w:p>
      <w:pPr>
        <w:pStyle w:val="PlainText"/>
        <w:widowControl/>
        <w:bidi w:val="0"/>
        <w:ind w:firstLine="284"/>
        <w:jc w:val="both"/>
        <w:rPr>
          <w:lang w:val="hu-HU"/>
        </w:rPr>
      </w:pPr>
      <w:r>
        <w:rPr>
          <w:rFonts w:ascii="Times New Roman" w:hAnsi="Times New Roman"/>
          <w:b w:val="false"/>
          <w:sz w:val="24"/>
          <w:lang w:val="hu-HU"/>
        </w:rPr>
        <w:t>Óvatosan eleresztettem hűlő kezét, aztán felemelkedtem, éppen akkor, amikor felcsattant Gordon hang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mozduljon! Tegye fel a mancsát, de gyorsan!</w:t>
      </w:r>
    </w:p>
    <w:p>
      <w:pPr>
        <w:pStyle w:val="PlainText"/>
        <w:widowControl/>
        <w:bidi w:val="0"/>
        <w:ind w:firstLine="284"/>
        <w:jc w:val="both"/>
        <w:rPr>
          <w:lang w:val="hu-HU"/>
        </w:rPr>
      </w:pPr>
      <w:r>
        <w:rPr>
          <w:rFonts w:ascii="Times New Roman" w:hAnsi="Times New Roman"/>
          <w:b w:val="false"/>
          <w:sz w:val="24"/>
          <w:lang w:val="hu-HU"/>
        </w:rPr>
        <w:t>Ahelyett hogy engedelmeskedtem volna, végigjártattam a szemem a többi széken, majd a székek mellett a földön, hogy nem találok-e valamit, aminek esetleg később hasznát vehetném. S mivel a gyilkos az injekciós tűn kívül az égegyadta világon semmit sem hagyott a helyszínen, dühösen elkáromkodtam magam, és ráütöttem az egyik szék karfáj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akja fel a ronda mancsait, és maradjon is úgy, mert átlyukasztom a koponyáját! – fenyegetőzött Gordon, és félre nem érthető mozdulatokat tett a pisztolyával.</w:t>
      </w:r>
    </w:p>
    <w:p>
      <w:pPr>
        <w:pStyle w:val="PlainText"/>
        <w:widowControl/>
        <w:bidi w:val="0"/>
        <w:ind w:firstLine="284"/>
        <w:jc w:val="both"/>
        <w:rPr>
          <w:lang w:val="hu-HU"/>
        </w:rPr>
      </w:pPr>
      <w:r>
        <w:rPr>
          <w:rFonts w:ascii="Times New Roman" w:hAnsi="Times New Roman"/>
          <w:b w:val="false"/>
          <w:sz w:val="24"/>
          <w:lang w:val="hu-HU"/>
        </w:rPr>
        <w:t>Elöntött a méreg, és már-már éppen azon voltam, hogy felkapom az egyik széket, és nem törődve a veszéllyel a fejéhez vágom, amikor észrevettem, hogy Gordon revolverének a csöve nem is felém, hanem a tőlem balra eső bokrok közé mutat, ahonnan ebben a pillanatban kászálódott ki valaki.</w:t>
      </w:r>
    </w:p>
    <w:p>
      <w:pPr>
        <w:pStyle w:val="PlainText"/>
        <w:widowControl/>
        <w:bidi w:val="0"/>
        <w:ind w:firstLine="284"/>
        <w:jc w:val="both"/>
        <w:rPr>
          <w:lang w:val="hu-HU"/>
        </w:rPr>
      </w:pPr>
      <w:r>
        <w:rPr>
          <w:rFonts w:ascii="Times New Roman" w:hAnsi="Times New Roman"/>
          <w:b w:val="false"/>
          <w:sz w:val="24"/>
          <w:lang w:val="hu-HU"/>
        </w:rPr>
        <w:t>Rövidre vágott barna haján néhány leszakadt levél trónolt; nyakkendője hátracsúszott, s félig holdfényben, félig árnyékban lebegő arca szürke volt, mintha viaszból öntötték volna. Engedelmesen az ég felé tartotta mindkét karját, és rémült, pillantás nélküli szemekkel bámult a halott Sandersra.</w:t>
      </w:r>
    </w:p>
    <w:p>
      <w:pPr>
        <w:pStyle w:val="PlainText"/>
        <w:widowControl/>
        <w:bidi w:val="0"/>
        <w:ind w:firstLine="284"/>
        <w:jc w:val="both"/>
        <w:rPr>
          <w:lang w:val="hu-HU"/>
        </w:rPr>
      </w:pPr>
      <w:r>
        <w:rPr>
          <w:rFonts w:ascii="Times New Roman" w:hAnsi="Times New Roman"/>
          <w:b w:val="false"/>
          <w:sz w:val="24"/>
          <w:lang w:val="hu-HU"/>
        </w:rPr>
        <w:t>Warren volt. A kis púpos Warren.</w:t>
      </w:r>
    </w:p>
    <w:p>
      <w:pPr>
        <w:pStyle w:val="PlainText"/>
        <w:widowControl/>
        <w:bidi w:val="0"/>
        <w:ind w:firstLine="284"/>
        <w:jc w:val="both"/>
        <w:rPr>
          <w:lang w:val="hu-HU"/>
        </w:rPr>
      </w:pPr>
      <w:r>
        <w:rPr>
          <w:rFonts w:ascii="Times New Roman" w:hAnsi="Times New Roman"/>
          <w:b w:val="false"/>
          <w:sz w:val="24"/>
          <w:lang w:val="hu-HU"/>
        </w:rPr>
        <w:t>Egyelőre halálos csend uralkodott a fák alatt, és csak arra a pillanatra várt, amikor a dolgok törvénye szerint átmehet rémült sikoltozásba és fergeteges káromkodásba. Annak ellenére, hogy jól ismertem a dolgok természetét, egyelőre én is csak álltam, mintha földbe gyökerezett volna a lábam. Pedig, igazság szerint, mintha puskából lőttek volna ki, úgy kellett volna rohannom a "Macskacápa" nagyterme felé, ahol még mindig harsogott a vidám zene.</w:t>
      </w:r>
    </w:p>
    <w:p>
      <w:pPr>
        <w:pStyle w:val="PlainText"/>
        <w:widowControl/>
        <w:bidi w:val="0"/>
        <w:ind w:firstLine="284"/>
        <w:jc w:val="both"/>
        <w:rPr>
          <w:lang w:val="hu-HU"/>
        </w:rPr>
      </w:pPr>
      <w:r>
        <w:rPr>
          <w:rFonts w:ascii="Times New Roman" w:hAnsi="Times New Roman"/>
          <w:b w:val="false"/>
          <w:sz w:val="24"/>
          <w:lang w:val="hu-HU"/>
        </w:rPr>
        <w:t>Rohannom, hogy ha lehet, megakadályozzak egy második gyilkosságot.</w:t>
      </w:r>
    </w:p>
    <w:p>
      <w:pPr>
        <w:pStyle w:val="PlainText"/>
        <w:widowControl/>
        <w:bidi w:val="0"/>
        <w:ind w:firstLine="284"/>
        <w:jc w:val="both"/>
        <w:rPr>
          <w:lang w:val="hu-HU"/>
        </w:rPr>
      </w:pPr>
      <w:r>
        <w:rPr>
          <w:rFonts w:ascii="Times New Roman" w:hAnsi="Times New Roman"/>
          <w:b w:val="false"/>
          <w:sz w:val="24"/>
          <w:lang w:val="hu-HU"/>
        </w:rPr>
        <w:t>A kényelmetlenül hosszúra nyúlt, fenyegető csendet a kavicsösvény ropogása szakította meg. Arrafelé fordítottuk a fejünket, ahonnan a hang hallatszott, talán Gordon volt az egyedüli, aki csak fél szemét merte megkockáztatni, míg a másikat a karjait még mindig engedelmesen az ég felé tartó Warrenon tartotta.</w:t>
      </w:r>
    </w:p>
    <w:p>
      <w:pPr>
        <w:pStyle w:val="PlainText"/>
        <w:widowControl/>
        <w:bidi w:val="0"/>
        <w:ind w:firstLine="284"/>
        <w:jc w:val="both"/>
        <w:rPr>
          <w:lang w:val="hu-HU"/>
        </w:rPr>
      </w:pPr>
      <w:r>
        <w:rPr>
          <w:rFonts w:ascii="Times New Roman" w:hAnsi="Times New Roman"/>
          <w:b w:val="false"/>
          <w:sz w:val="24"/>
          <w:lang w:val="hu-HU"/>
        </w:rPr>
        <w:t>A nyikorgás egyre erősödött, s az ösvény mögül először Miss Webster kocsijának az orra, aztán maga a nyomorék lány, végül pedig Manuel bukkant elő. Webster átszellemült arccal hallgatott, és olyasféleképpen hajtotta félre a fejét, mintha egészen átadta volna magát a holdfényes éjszaka varázsának. Manuel csendesen lépkedett mögötte, már amennyire ez a nyikorgó kavicsokon egyáltalán lehetséges volt, és látszott a mozgásán, hogy a világért meg nem zavarná gondozottját álmodozásában.</w:t>
      </w:r>
    </w:p>
    <w:p>
      <w:pPr>
        <w:pStyle w:val="PlainText"/>
        <w:widowControl/>
        <w:bidi w:val="0"/>
        <w:ind w:firstLine="284"/>
        <w:jc w:val="both"/>
        <w:rPr>
          <w:lang w:val="hu-HU"/>
        </w:rPr>
      </w:pPr>
      <w:r>
        <w:rPr>
          <w:rFonts w:ascii="Times New Roman" w:hAnsi="Times New Roman"/>
          <w:b w:val="false"/>
          <w:sz w:val="24"/>
          <w:lang w:val="hu-HU"/>
        </w:rPr>
        <w:t>Mi azonban, sajna, megzavartuk. Miss Webster halkan felkiáltott, amikor meglátott bennünket, és a különben mindig óvatos Manuel olyan erővel rántotta vissza a kocsit, hogy Webster majdhogynem kizuhant belőle. Láttam, ahogy mindkét kezével a kocsi pereme után kap, belekapaszkodik, és kedves, szomorkás arcához nem illő rémülettel igyekszik kitalálni, mi történhet az orra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estét, uraim. Történt valami?</w:t>
      </w:r>
    </w:p>
    <w:p>
      <w:pPr>
        <w:pStyle w:val="PlainText"/>
        <w:widowControl/>
        <w:bidi w:val="0"/>
        <w:ind w:firstLine="284"/>
        <w:jc w:val="both"/>
        <w:rPr>
          <w:lang w:val="hu-HU"/>
        </w:rPr>
      </w:pPr>
      <w:r>
        <w:rPr>
          <w:rFonts w:ascii="Times New Roman" w:hAnsi="Times New Roman"/>
          <w:b w:val="false"/>
          <w:sz w:val="24"/>
          <w:lang w:val="hu-HU"/>
        </w:rPr>
        <w:t>Ez volt a pillanat, amikor felengedett a görcs valamennyiünkben. Szerencsére Mary nem folytatta a sikoltozást, hanem leroskadt az egyik székre, megfelelő távolságra a halottól, és kezeibe temette az arcát.</w:t>
      </w:r>
    </w:p>
    <w:p>
      <w:pPr>
        <w:pStyle w:val="PlainText"/>
        <w:widowControl/>
        <w:bidi w:val="0"/>
        <w:ind w:firstLine="284"/>
        <w:jc w:val="both"/>
        <w:rPr>
          <w:lang w:val="hu-HU"/>
        </w:rPr>
      </w:pPr>
      <w:r>
        <w:rPr>
          <w:rFonts w:ascii="Times New Roman" w:hAnsi="Times New Roman"/>
          <w:b w:val="false"/>
          <w:sz w:val="24"/>
          <w:lang w:val="hu-HU"/>
        </w:rPr>
        <w:t>Beletúrtam a hajamba, aztán akkorát ordítottam, hogy azt hiszem, beleremegtek a fejem feletti ágakon a madárfészk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gye már el azt a rohadt revolvert! Mit akar? Még nem volt elég?...</w:t>
      </w:r>
    </w:p>
    <w:p>
      <w:pPr>
        <w:pStyle w:val="PlainText"/>
        <w:widowControl/>
        <w:bidi w:val="0"/>
        <w:ind w:firstLine="284"/>
        <w:jc w:val="both"/>
        <w:rPr>
          <w:lang w:val="hu-HU"/>
        </w:rPr>
      </w:pPr>
      <w:r>
        <w:rPr>
          <w:rFonts w:ascii="Times New Roman" w:hAnsi="Times New Roman"/>
          <w:b w:val="false"/>
          <w:sz w:val="24"/>
          <w:lang w:val="hu-HU"/>
        </w:rPr>
        <w:t>Alighanem elfulladhatott a hangom, mert nem jött ki több szó a torkom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zemben sincs – mondta Gordon nyugodtan, és továbbra is Warrenra fogta a stukkerét. – Elkaptam a nyavalyást! Ezt már nem ússza meg szárazon!</w:t>
      </w:r>
    </w:p>
    <w:p>
      <w:pPr>
        <w:pStyle w:val="PlainText"/>
        <w:widowControl/>
        <w:bidi w:val="0"/>
        <w:ind w:firstLine="284"/>
        <w:jc w:val="both"/>
        <w:rPr>
          <w:lang w:val="hu-HU"/>
        </w:rPr>
      </w:pPr>
      <w:r>
        <w:rPr>
          <w:rFonts w:ascii="Times New Roman" w:hAnsi="Times New Roman"/>
          <w:b w:val="false"/>
          <w:sz w:val="24"/>
          <w:lang w:val="hu-HU"/>
        </w:rPr>
        <w:t>Webster kisasszony Manuel kényszeredett segítségével közelebb gurult, és értetlenül bámult Gordon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mit követett el ez az 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Semmi különöset. Csak kinyírta Sanderst!</w:t>
      </w:r>
    </w:p>
    <w:p>
      <w:pPr>
        <w:pStyle w:val="PlainText"/>
        <w:widowControl/>
        <w:bidi w:val="0"/>
        <w:ind w:firstLine="284"/>
        <w:jc w:val="both"/>
        <w:rPr>
          <w:lang w:val="hu-HU"/>
        </w:rPr>
      </w:pPr>
      <w:r>
        <w:rPr>
          <w:rFonts w:ascii="Times New Roman" w:hAnsi="Times New Roman"/>
          <w:b w:val="false"/>
          <w:sz w:val="24"/>
          <w:lang w:val="hu-HU"/>
        </w:rPr>
        <w:t>A lány csak ekkor vette észre, hogy a székben csendesen és mozdulatlanul üldögélő Sandersszal valami nincs rend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Csak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bizony! – bólintott Gordon, és fenyegetően megrázta pisztolyát. – Még szerencse, hogy észrevettem!</w:t>
      </w:r>
    </w:p>
    <w:p>
      <w:pPr>
        <w:pStyle w:val="PlainText"/>
        <w:widowControl/>
        <w:bidi w:val="0"/>
        <w:ind w:firstLine="284"/>
        <w:jc w:val="both"/>
        <w:rPr>
          <w:lang w:val="hu-HU"/>
        </w:rPr>
      </w:pPr>
      <w:r>
        <w:rPr>
          <w:rFonts w:ascii="Times New Roman" w:hAnsi="Times New Roman"/>
          <w:b w:val="false"/>
          <w:sz w:val="24"/>
          <w:lang w:val="hu-HU"/>
        </w:rPr>
        <w:t>Éppen valami rendkívüli csúnyát és meglehetősen neveletlen dolgot akartam hozzávágni, amikor Warren is megszólalt, úgyszintén remegő, de azért nem mondhatnám, hogy ijedt hang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egőrült! Tegye el azt a pisztolyt., mert... szabadítsanak meg tőle, kérem! Ez az ember komplett őrült! Már reggel is majdnem agyonütött egy bunkósbott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kellett volna tennem, istenemre mondom! – dühöngött Gordon. – Akkor még élne Sanders. Ha akkor agyoncsapom!...</w:t>
      </w:r>
    </w:p>
    <w:p>
      <w:pPr>
        <w:pStyle w:val="PlainText"/>
        <w:widowControl/>
        <w:bidi w:val="0"/>
        <w:ind w:firstLine="284"/>
        <w:jc w:val="both"/>
        <w:rPr>
          <w:lang w:val="hu-HU"/>
        </w:rPr>
      </w:pPr>
      <w:r>
        <w:rPr>
          <w:rFonts w:ascii="Times New Roman" w:hAnsi="Times New Roman"/>
          <w:b w:val="false"/>
          <w:sz w:val="24"/>
          <w:lang w:val="hu-HU"/>
        </w:rPr>
        <w:t>Végre egészen magamhoz tértem, és kezdett nagyon is elegem lenni az egész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hagyja ezt a hülyeséget! – förmedtem újra Gordonra. – Hogyan jut eszébe éppen Mr. Warrent gyanúsíta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vicceljen, Lawrence! Ahogy maguk ideértek, itt termett ez az alak is. Ott leselkedett a bokrok között. Szerencsére észrevettem. Maga szerint normális, hogy folyton mások után császkál?</w:t>
      </w:r>
    </w:p>
    <w:p>
      <w:pPr>
        <w:pStyle w:val="PlainText"/>
        <w:widowControl/>
        <w:bidi w:val="0"/>
        <w:ind w:firstLine="284"/>
        <w:jc w:val="both"/>
        <w:rPr>
          <w:lang w:val="hu-HU"/>
        </w:rPr>
      </w:pPr>
      <w:r>
        <w:rPr>
          <w:rFonts w:ascii="Times New Roman" w:hAnsi="Times New Roman"/>
          <w:b w:val="false"/>
          <w:sz w:val="24"/>
          <w:lang w:val="hu-HU"/>
        </w:rPr>
        <w:t>Nagyot nyeltem, és kedvem lett volna megkérdezni, hogy ő vajon ki után koslatott ezzel az elefántölővel, de türtőztettem magam. Egyszer, ha a dolgok maguk is úgy akarják, mindenre fény derül. Ennek ellenére nem engedhettem, hogy a fegyverével handabandázz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Gordon – rimánkodtam neki. – Sanders már legalább félórája halott. Azt hiszem, másodpercekkel azelőtt ölhették meg, hogy Miss Nauta leült melléj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beszél? – képedt el a céklaképű. – Miss Nauta? – Megcsóválta a fejét, aztán ismét összeszedte magát. – Akárhogyan is van, nem tetszik nekem ez a fickó. Mit mászkál a bokrok között? Reggel a nád, este pedig a bokrok, és mindig csak mások után. Biztos vagyok benne, hogy ő nyírta ki Sander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bizonyítéka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mi? Hát amiket elmon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 mondtam újra, és megpróbáltam úgy beszélni vele, mint egy debilis gyerekkel a korrekciós iskola második osztályában a hullafáradt, vérszegény tanító néni. – Ezen az alapon mindenki megölhette. Ráadásul maga is. Én is láttam magát kivont stukkerral mászkálni az ösvény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aga is mások után leselkedik, Lawrence?</w:t>
      </w:r>
    </w:p>
    <w:p>
      <w:pPr>
        <w:pStyle w:val="PlainText"/>
        <w:widowControl/>
        <w:bidi w:val="0"/>
        <w:ind w:firstLine="284"/>
        <w:jc w:val="both"/>
        <w:rPr>
          <w:lang w:val="hu-HU"/>
        </w:rPr>
      </w:pPr>
      <w:r>
        <w:rPr>
          <w:rFonts w:ascii="Times New Roman" w:hAnsi="Times New Roman"/>
          <w:b w:val="false"/>
          <w:sz w:val="24"/>
          <w:lang w:val="hu-HU"/>
        </w:rPr>
        <w:t>Csak legyintettem; igazán nem volt időm a lelkivilágával törődni. Mindamellett jobbnak láttam, ha nem vonom meg tőle a bizalmamat.</w:t>
      </w:r>
    </w:p>
    <w:p>
      <w:pPr>
        <w:pStyle w:val="PlainText"/>
        <w:widowControl/>
        <w:bidi w:val="0"/>
        <w:ind w:firstLine="284"/>
        <w:jc w:val="both"/>
        <w:rPr>
          <w:lang w:val="hu-HU"/>
        </w:rPr>
      </w:pPr>
      <w:r>
        <w:rPr>
          <w:rFonts w:ascii="Times New Roman" w:hAnsi="Times New Roman"/>
          <w:b w:val="false"/>
          <w:sz w:val="24"/>
          <w:lang w:val="hu-HU"/>
        </w:rPr>
        <w:t>Félretoltam a revolvercsövet, és hozzáhaj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maradna, amíg én... hm... elintézek valamit?</w:t>
      </w:r>
    </w:p>
    <w:p>
      <w:pPr>
        <w:pStyle w:val="PlainText"/>
        <w:widowControl/>
        <w:bidi w:val="0"/>
        <w:ind w:firstLine="284"/>
        <w:jc w:val="both"/>
        <w:rPr>
          <w:lang w:val="hu-HU"/>
        </w:rPr>
      </w:pPr>
      <w:r>
        <w:rPr>
          <w:rFonts w:ascii="Times New Roman" w:hAnsi="Times New Roman"/>
          <w:b w:val="false"/>
          <w:sz w:val="24"/>
          <w:lang w:val="hu-HU"/>
        </w:rPr>
        <w:t>Megtörölte a homlokát a keze fejével, aztán beleegyezően bicce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persze... Csak azt nem értem... Illetve most, amikor itt mindenféle dolgok történnek, hova az ördögbe megy?</w:t>
      </w:r>
    </w:p>
    <w:p>
      <w:pPr>
        <w:pStyle w:val="PlainText"/>
        <w:widowControl/>
        <w:bidi w:val="0"/>
        <w:ind w:firstLine="284"/>
        <w:jc w:val="both"/>
        <w:rPr>
          <w:lang w:val="hu-HU"/>
        </w:rPr>
      </w:pPr>
      <w:r>
        <w:rPr>
          <w:rFonts w:ascii="Times New Roman" w:hAnsi="Times New Roman"/>
          <w:b w:val="false"/>
          <w:sz w:val="24"/>
          <w:lang w:val="hu-HU"/>
        </w:rPr>
        <w:t>Megfogtam a pisztolyát, feléje fordítottam, úgy, hogy a magnum csöve a hasának nyomó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gye el ezt a vacakot, és tartsa szóval a többieket, amíg visszajövök. Lehetőleg ne engedjen elmenni senkit. Ok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hát! De végül is mi az ördög, ami annyira sürgős? Megmondaná?</w:t>
      </w:r>
    </w:p>
    <w:p>
      <w:pPr>
        <w:pStyle w:val="PlainText"/>
        <w:widowControl/>
        <w:bidi w:val="0"/>
        <w:ind w:firstLine="284"/>
        <w:jc w:val="both"/>
        <w:rPr>
          <w:lang w:val="hu-HU"/>
        </w:rPr>
      </w:pPr>
      <w:r>
        <w:rPr>
          <w:rFonts w:ascii="Times New Roman" w:hAnsi="Times New Roman"/>
          <w:b w:val="false"/>
          <w:sz w:val="24"/>
          <w:lang w:val="hu-HU"/>
        </w:rPr>
        <w:t>Megfordultam, és már csak a vállamon keresztül szóltam vissz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iszen nem titok. Megpróbálom megtalálni a másik hullát!</w:t>
      </w:r>
    </w:p>
    <w:p>
      <w:pPr>
        <w:pStyle w:val="PlainText"/>
        <w:widowControl/>
        <w:bidi w:val="0"/>
        <w:ind w:firstLine="284"/>
        <w:jc w:val="both"/>
        <w:rPr>
          <w:lang w:val="hu-HU"/>
        </w:rPr>
      </w:pPr>
      <w:r>
        <w:rPr>
          <w:rFonts w:ascii="Times New Roman" w:hAnsi="Times New Roman"/>
          <w:b w:val="false"/>
          <w:sz w:val="24"/>
          <w:lang w:val="hu-HU"/>
        </w:rPr>
        <w:t>Utolsó pillantásommal még felmértem a terepet: Warren éppen ebben a másodpercben eresztette le a kezét, és úgy tűnt, most már Gordonnak sincs ellene kifogása. Manuel megrökönyödve bámult a kocsi felett a skótra. Miss Nauta pedig arcát tenyereibe temetve, magába roskadva üldögélt, mintha elveszítette volna legszebb, briliánsokkal kirakott fülbevalóját. Egyedül a hulla viselkedett kifejezetten méltóságteljesen: arcát még mindig a tó felé fordította; félig nyitott szemeiben a hold fehér fénye csillogott.</w:t>
      </w:r>
    </w:p>
    <w:p>
      <w:pPr>
        <w:pStyle w:val="PlainText"/>
        <w:widowControl/>
        <w:bidi w:val="0"/>
        <w:ind w:firstLine="284"/>
        <w:jc w:val="both"/>
        <w:rPr>
          <w:lang w:val="hu-HU"/>
        </w:rPr>
      </w:pPr>
      <w:r>
        <w:rPr>
          <w:rFonts w:ascii="Times New Roman" w:hAnsi="Times New Roman"/>
          <w:b w:val="false"/>
          <w:sz w:val="24"/>
          <w:lang w:val="hu-HU"/>
        </w:rPr>
        <w:t>Megrázkódtam egy kicsit, aztán hanyatt-homlok rohanni kezdtem a "Macskacápa" felé.</w:t>
      </w:r>
    </w:p>
    <w:p>
      <w:pPr>
        <w:pStyle w:val="PlainText"/>
        <w:widowControl/>
        <w:bidi w:val="0"/>
        <w:ind w:firstLine="284"/>
        <w:jc w:val="both"/>
        <w:rPr>
          <w:lang w:val="hu-HU"/>
        </w:rPr>
      </w:pPr>
      <w:r>
        <w:rPr>
          <w:rFonts w:ascii="Times New Roman" w:hAnsi="Times New Roman"/>
          <w:b w:val="false"/>
          <w:sz w:val="24"/>
          <w:lang w:val="hu-HU"/>
        </w:rPr>
        <w:t>A nagyteremmel szemben nyitva volt az ajtó, így már messziről beláthattam a porta melletti rövidke folyosón keresztül. Odabenn, ha lehet, még nagyobb volt a füst: mintha vulkánkitörés kezdetét jelezte volna. Óvatosan kikerültem egy meglehetősen egyértelmű helyzetben összefonódott párt, leráztam magamról egy vállamra boruló részeget, rácsaptam egy, a füst mögül kinyúló karra, amely minden különösebb indok nélkül belekapaszkodott a zakómba, s néhány ugrással volt asztalomnál termettem, ahol nagyjából még minden ugyanúgy volt, ahogy jó félórával ezelőtt ott hagytam.</w:t>
      </w:r>
    </w:p>
    <w:p>
      <w:pPr>
        <w:pStyle w:val="PlainText"/>
        <w:widowControl/>
        <w:bidi w:val="0"/>
        <w:ind w:firstLine="284"/>
        <w:jc w:val="both"/>
        <w:rPr>
          <w:lang w:val="hu-HU"/>
        </w:rPr>
      </w:pPr>
      <w:r>
        <w:rPr>
          <w:rFonts w:ascii="Times New Roman" w:hAnsi="Times New Roman"/>
          <w:b w:val="false"/>
          <w:sz w:val="24"/>
          <w:lang w:val="hu-HU"/>
        </w:rPr>
        <w:t>A vacsora maradványai eltakarítatlanul, piszkos rendetlenségben hevertek a tányérokon, az asztalon, a poharakban, sőt még az asztal alatt is. A hamutartóban Dewey vastag szivarja hevert csonkig égve.</w:t>
      </w:r>
    </w:p>
    <w:p>
      <w:pPr>
        <w:pStyle w:val="PlainText"/>
        <w:widowControl/>
        <w:bidi w:val="0"/>
        <w:ind w:firstLine="284"/>
        <w:jc w:val="both"/>
        <w:rPr>
          <w:lang w:val="hu-HU"/>
        </w:rPr>
      </w:pPr>
      <w:r>
        <w:rPr>
          <w:rFonts w:ascii="Times New Roman" w:hAnsi="Times New Roman"/>
          <w:b w:val="false"/>
          <w:sz w:val="24"/>
          <w:lang w:val="hu-HU"/>
        </w:rPr>
        <w:t>Úgy tűnt, semmi sem változott azóta, amióta elindultam, hogy a kertben találkozzam Sanders-szal.</w:t>
      </w:r>
    </w:p>
    <w:p>
      <w:pPr>
        <w:pStyle w:val="PlainText"/>
        <w:widowControl/>
        <w:bidi w:val="0"/>
        <w:ind w:firstLine="284"/>
        <w:jc w:val="both"/>
        <w:rPr>
          <w:lang w:val="hu-HU"/>
        </w:rPr>
      </w:pPr>
      <w:r>
        <w:rPr>
          <w:rFonts w:ascii="Times New Roman" w:hAnsi="Times New Roman"/>
          <w:b w:val="false"/>
          <w:sz w:val="24"/>
          <w:lang w:val="hu-HU"/>
        </w:rPr>
        <w:t>Dewey is éppen úgy feküdt a tányérok között; kezeit előrenyújtva, félrebillent fejjel, mint korábban.</w:t>
      </w:r>
    </w:p>
    <w:p>
      <w:pPr>
        <w:pStyle w:val="PlainText"/>
        <w:widowControl/>
        <w:bidi w:val="0"/>
        <w:ind w:firstLine="284"/>
        <w:jc w:val="both"/>
        <w:rPr>
          <w:lang w:val="hu-HU"/>
        </w:rPr>
      </w:pPr>
      <w:r>
        <w:rPr>
          <w:rFonts w:ascii="Times New Roman" w:hAnsi="Times New Roman"/>
          <w:b w:val="false"/>
          <w:sz w:val="24"/>
          <w:lang w:val="hu-HU"/>
        </w:rPr>
        <w:t>Mondom, majdnem ugyanolyan volt minden, mint amikor elhagytam az asztalt.</w:t>
      </w:r>
    </w:p>
    <w:p>
      <w:pPr>
        <w:pStyle w:val="PlainText"/>
        <w:widowControl/>
        <w:bidi w:val="0"/>
        <w:ind w:firstLine="284"/>
        <w:jc w:val="both"/>
        <w:rPr>
          <w:lang w:val="hu-HU"/>
        </w:rPr>
      </w:pPr>
      <w:r>
        <w:rPr>
          <w:rFonts w:ascii="Times New Roman" w:hAnsi="Times New Roman"/>
          <w:b w:val="false"/>
          <w:sz w:val="24"/>
          <w:lang w:val="hu-HU"/>
        </w:rPr>
        <w:t>Talán csak az a tompán csillogó injekciós tű nem volt még akkor itt, amely most ott fény lett közvetlenül Dewey hónalja alatt. És a volt profi bokszoló akkor még lélegzett.</w:t>
      </w:r>
    </w:p>
    <w:p>
      <w:pPr>
        <w:pStyle w:val="PlainText"/>
        <w:widowControl/>
        <w:bidi w:val="0"/>
        <w:ind w:firstLine="284"/>
        <w:jc w:val="both"/>
        <w:rPr>
          <w:lang w:val="hu-HU"/>
        </w:rPr>
      </w:pPr>
      <w:r>
        <w:rPr>
          <w:rFonts w:ascii="Times New Roman" w:hAnsi="Times New Roman"/>
          <w:b w:val="false"/>
          <w:sz w:val="24"/>
          <w:lang w:val="hu-HU"/>
        </w:rPr>
        <w:t>Mit tagadjam, bár sejtettem, hogy mire számíthatok, kicsit megfordult velem a világ. No nem azért, mintha nem szoktam volna meg a hullák látványát, sajna, volt elég alkalmam rá a Távol-Keleten. Magam legalább száz fejetlen tetemet temettem el Sanghajban néhány nap alatt. Csakhogy akkor valamivel fiatalabb voltam, és sokkal optimistább. Akkor még nem gondoltam arra, hogy a halál az utolsó stáció, és az élet megismételhetetlen.</w:t>
      </w:r>
    </w:p>
    <w:p>
      <w:pPr>
        <w:pStyle w:val="PlainText"/>
        <w:widowControl/>
        <w:bidi w:val="0"/>
        <w:ind w:firstLine="284"/>
        <w:jc w:val="both"/>
        <w:rPr>
          <w:lang w:val="hu-HU"/>
        </w:rPr>
      </w:pPr>
      <w:r>
        <w:rPr>
          <w:rFonts w:ascii="Times New Roman" w:hAnsi="Times New Roman"/>
          <w:b w:val="false"/>
          <w:sz w:val="24"/>
          <w:lang w:val="hu-HU"/>
        </w:rPr>
        <w:t>Megemeltem Dewey fejét, és úgy fordítottam, hogy kipróbálhassam szemreflexeit. S mivel sehol sem volt elemlámpa a közelemben, kénytelen voltam megelégedni az öngyújtójával, melyet sikerült kihalásznom a zsebéből. Meggyújtottam, és a szemébe világítottam.</w:t>
      </w:r>
    </w:p>
    <w:p>
      <w:pPr>
        <w:pStyle w:val="PlainText"/>
        <w:widowControl/>
        <w:bidi w:val="0"/>
        <w:ind w:firstLine="284"/>
        <w:jc w:val="both"/>
        <w:rPr>
          <w:lang w:val="hu-HU"/>
        </w:rPr>
      </w:pPr>
      <w:r>
        <w:rPr>
          <w:rFonts w:ascii="Times New Roman" w:hAnsi="Times New Roman"/>
          <w:b w:val="false"/>
          <w:sz w:val="24"/>
          <w:lang w:val="hu-HU"/>
        </w:rPr>
        <w:t>Néhány másodperc múlva elfújtam a lángot, megtöröltem az öngyújtót egy kendővel, majd visszacsúsztattam a zsebébe. Kihúztam az injekciós tűt az oldalából, letettem a földre, ráléptem, és elégedetten hallottam, amint hangos reccsenéssel szétmállik a talpam alatt. Eligazgattam a tányérokat, felegyenesedtem, és megpróbáltam arrafelé botorkálni, ahol a szállodaigazgató asztalát sejtettem.</w:t>
      </w:r>
    </w:p>
    <w:p>
      <w:pPr>
        <w:pStyle w:val="PlainText"/>
        <w:widowControl/>
        <w:bidi w:val="0"/>
        <w:ind w:firstLine="284"/>
        <w:jc w:val="both"/>
        <w:rPr>
          <w:lang w:val="hu-HU"/>
        </w:rPr>
      </w:pPr>
      <w:r>
        <w:rPr>
          <w:rFonts w:ascii="Times New Roman" w:hAnsi="Times New Roman"/>
          <w:b w:val="false"/>
          <w:sz w:val="24"/>
          <w:lang w:val="hu-HU"/>
        </w:rPr>
        <w:t>Két-három percnyi kemény ökölharc árán sikerült átverekedni magam a táncolókon, és felbukkanni Emilio Vega asztalánál, ahol ekkor már csak egyetlen alak ült: a Cook-iroda félig elázott idegenvezetője. S bár ahogy odaléptem mellé, azonnal konstatáltam, hogy nem lesz könnyű szót értenem vele, nem láttam más megoldást, mivel a portás sem tűnt sokkal hasznavehetőbbnek. A Cook-megbízott nyitott szemekkel meredt a füstbe, és egész teste valami, alighanem csak általa hallható zenekar muzsikájára vonaglott. Annál is inkább furcsa volt ez az egyszemélyes diszkó, mivel a mi zenekarunk ekkor már egy lágy, kellemes angolkeringőt játszott.</w:t>
      </w:r>
    </w:p>
    <w:p>
      <w:pPr>
        <w:pStyle w:val="PlainText"/>
        <w:widowControl/>
        <w:bidi w:val="0"/>
        <w:ind w:firstLine="284"/>
        <w:jc w:val="both"/>
        <w:rPr>
          <w:lang w:val="hu-HU"/>
        </w:rPr>
      </w:pPr>
      <w:r>
        <w:rPr>
          <w:rFonts w:ascii="Times New Roman" w:hAnsi="Times New Roman"/>
          <w:b w:val="false"/>
          <w:sz w:val="24"/>
          <w:lang w:val="hu-HU"/>
        </w:rPr>
        <w:t>Föléje hajoltam, és megráztam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Ébredjen, főnök! Kérdezni akarok valamit!</w:t>
      </w:r>
    </w:p>
    <w:p>
      <w:pPr>
        <w:pStyle w:val="PlainText"/>
        <w:widowControl/>
        <w:bidi w:val="0"/>
        <w:ind w:firstLine="284"/>
        <w:jc w:val="both"/>
        <w:rPr>
          <w:lang w:val="hu-HU"/>
        </w:rPr>
      </w:pPr>
      <w:r>
        <w:rPr>
          <w:rFonts w:ascii="Times New Roman" w:hAnsi="Times New Roman"/>
          <w:b w:val="false"/>
          <w:sz w:val="24"/>
          <w:lang w:val="hu-HU"/>
        </w:rPr>
        <w:t>Legnagyobb ámulatomra abbahagyta az ülve rázást, felém fordult, és világos, érthető hangon megszóla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uram?</w:t>
      </w:r>
    </w:p>
    <w:p>
      <w:pPr>
        <w:pStyle w:val="PlainText"/>
        <w:widowControl/>
        <w:bidi w:val="0"/>
        <w:ind w:firstLine="284"/>
        <w:jc w:val="both"/>
        <w:rPr>
          <w:lang w:val="hu-HU"/>
        </w:rPr>
      </w:pPr>
      <w:r>
        <w:rPr>
          <w:rFonts w:ascii="Times New Roman" w:hAnsi="Times New Roman"/>
          <w:b w:val="false"/>
          <w:sz w:val="24"/>
          <w:lang w:val="hu-HU"/>
        </w:rPr>
        <w:t>Gondolatban bocsánatot kértem tőle, bár üveges szemei még mindig ellentmondtak feltűnően józan hangj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találom Emilio Vegát?</w:t>
      </w:r>
    </w:p>
    <w:p>
      <w:pPr>
        <w:pStyle w:val="PlainText"/>
        <w:widowControl/>
        <w:bidi w:val="0"/>
        <w:ind w:firstLine="284"/>
        <w:jc w:val="both"/>
        <w:rPr>
          <w:lang w:val="hu-HU"/>
        </w:rPr>
      </w:pPr>
      <w:r>
        <w:rPr>
          <w:rFonts w:ascii="Times New Roman" w:hAnsi="Times New Roman"/>
          <w:b w:val="false"/>
          <w:sz w:val="24"/>
          <w:lang w:val="hu-HU"/>
        </w:rPr>
        <w:t>Megrázta a fejét, de ettől semmivel sem lett értelmesebb a tekinte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öt akar 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ürgősen beszélnem kell vele. Magánügy. Érti? Megbiccentette a fejét, mint aki évtizedek óta hozzászokott a vendégek legsürgősebb és leghalaszthatatlanabb kívánságai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De attól tartok, hogy ez most lehetetlen. Senhor Vega lefeküdt. Ha valami panasza van, mondja el nekem, hátha tudok rajta segíteni. Iszik valamit? Itt vannak az üvegek... Nos, ki vele! Összeveszett valakivel? Vagy sürgősen kégli kelle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rről van szó – mondtam. – Másról. Ennek ellenére beszélnem kell Vega úrral.</w:t>
      </w:r>
    </w:p>
    <w:p>
      <w:pPr>
        <w:pStyle w:val="PlainText"/>
        <w:widowControl/>
        <w:bidi w:val="0"/>
        <w:ind w:firstLine="284"/>
        <w:jc w:val="both"/>
        <w:rPr>
          <w:lang w:val="hu-HU"/>
        </w:rPr>
      </w:pPr>
      <w:r>
        <w:rPr>
          <w:rFonts w:ascii="Times New Roman" w:hAnsi="Times New Roman"/>
          <w:b w:val="false"/>
          <w:sz w:val="24"/>
          <w:lang w:val="hu-HU"/>
        </w:rPr>
        <w:t>Jóindulatúan a karomra tette a kezét, és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ggye el, nem lehet. Nem rajtam múlik, de nem lehet.</w:t>
      </w:r>
    </w:p>
    <w:p>
      <w:pPr>
        <w:pStyle w:val="PlainText"/>
        <w:widowControl/>
        <w:bidi w:val="0"/>
        <w:ind w:firstLine="284"/>
        <w:jc w:val="both"/>
        <w:rPr>
          <w:lang w:val="hu-HU"/>
        </w:rPr>
      </w:pPr>
      <w:r>
        <w:rPr>
          <w:rFonts w:ascii="Times New Roman" w:hAnsi="Times New Roman"/>
          <w:b w:val="false"/>
          <w:sz w:val="24"/>
          <w:lang w:val="hu-HU"/>
        </w:rPr>
        <w:t>Leültem mellé, kezembe vettem a kezét, megpaskoltam, és mélyen a szemébe néztem. Úgy látszik, lehetett valami a nézésemben, ami nem tetszhetett neki, mert megpróbálta kihúzni kezemből a tenyerét, és a hangja is elvesztette rábeszélő, pedagógusjelleg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mit akar? Mi az istent taperolja a kezem? Engedjen el, ha mondom! Megveszett, ember? Jaj, fáj! Megőrült? Mit akar, maga idióta?</w:t>
      </w:r>
    </w:p>
    <w:p>
      <w:pPr>
        <w:pStyle w:val="PlainText"/>
        <w:widowControl/>
        <w:bidi w:val="0"/>
        <w:ind w:firstLine="284"/>
        <w:jc w:val="both"/>
        <w:rPr>
          <w:lang w:val="hu-HU"/>
        </w:rPr>
      </w:pPr>
      <w:r>
        <w:rPr>
          <w:rFonts w:ascii="Times New Roman" w:hAnsi="Times New Roman"/>
          <w:b w:val="false"/>
          <w:sz w:val="24"/>
          <w:lang w:val="hu-HU"/>
        </w:rPr>
        <w:t>Ekkor már úgy szorítottam a kezét, hogy belefehéredtek a csontja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van Vega? Vegával akarok beszé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204-es szoba, maga őrült! De nincs egyedül. Ne lepődjön meg, ha szétveri a pofáját!... Meg is érdemli, maga eszelős!</w:t>
      </w:r>
    </w:p>
    <w:p>
      <w:pPr>
        <w:pStyle w:val="PlainText"/>
        <w:widowControl/>
        <w:bidi w:val="0"/>
        <w:ind w:firstLine="284"/>
        <w:jc w:val="both"/>
        <w:rPr>
          <w:lang w:val="hu-HU"/>
        </w:rPr>
      </w:pPr>
      <w:r>
        <w:rPr>
          <w:rFonts w:ascii="Times New Roman" w:hAnsi="Times New Roman"/>
          <w:b w:val="false"/>
          <w:sz w:val="24"/>
          <w:lang w:val="hu-HU"/>
        </w:rPr>
        <w:t>Eleresztettem a kezét, mire gyorsan elkapta és a szájába dugta az ujja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aga normális, akkor megeszem a kalapomat! Mi az istent akar Vegától, mi?</w:t>
      </w:r>
    </w:p>
    <w:p>
      <w:pPr>
        <w:pStyle w:val="PlainText"/>
        <w:widowControl/>
        <w:bidi w:val="0"/>
        <w:ind w:firstLine="284"/>
        <w:jc w:val="both"/>
        <w:rPr>
          <w:lang w:val="hu-HU"/>
        </w:rPr>
      </w:pPr>
      <w:r>
        <w:rPr>
          <w:rFonts w:ascii="Times New Roman" w:hAnsi="Times New Roman"/>
          <w:b w:val="false"/>
          <w:sz w:val="24"/>
          <w:lang w:val="hu-HU"/>
        </w:rPr>
        <w:t>Kettesével véve a lépcsőfokokat, felviharzottam a második emeletre. S csak amikor lihegve nekidőltem a 204-es szoba melletti falnak, döbbentem rá, hogy akár liften is jöhettem volna.</w:t>
      </w:r>
    </w:p>
    <w:p>
      <w:pPr>
        <w:pStyle w:val="PlainText"/>
        <w:widowControl/>
        <w:bidi w:val="0"/>
        <w:ind w:firstLine="284"/>
        <w:jc w:val="both"/>
        <w:rPr>
          <w:lang w:val="hu-HU"/>
        </w:rPr>
      </w:pPr>
      <w:r>
        <w:rPr>
          <w:rFonts w:ascii="Times New Roman" w:hAnsi="Times New Roman"/>
          <w:b w:val="false"/>
          <w:sz w:val="24"/>
          <w:lang w:val="hu-HU"/>
        </w:rPr>
        <w:t>Hallgatóztam egy kicsit, de az ajtó túl vastag vagy túl párnázott volt ahhoz, hogy akármi is kihallatsszék a folyosóra. Miután kilihegtem magam, ökölbe szorított kezemmel megvertem az ajtót.</w:t>
      </w:r>
    </w:p>
    <w:p>
      <w:pPr>
        <w:pStyle w:val="PlainText"/>
        <w:widowControl/>
        <w:bidi w:val="0"/>
        <w:ind w:firstLine="284"/>
        <w:jc w:val="both"/>
        <w:rPr>
          <w:lang w:val="hu-HU"/>
        </w:rPr>
      </w:pPr>
      <w:r>
        <w:rPr>
          <w:rFonts w:ascii="Times New Roman" w:hAnsi="Times New Roman"/>
          <w:b w:val="false"/>
          <w:sz w:val="24"/>
          <w:lang w:val="hu-HU"/>
        </w:rPr>
        <w:t>Első ütéseimre még semmi nem mozdult odabenn, aztán amikor már vagy fél perce záporoztak ökölcsapásaim a deszkára, halk oroszlánordításra emlékeztető zaj kelt odaben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arramba! Ki a hétszentség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vendég! Jöjjön ki, Senhor Vega! Sürgős beszélnivalóm van magával!</w:t>
      </w:r>
    </w:p>
    <w:p>
      <w:pPr>
        <w:pStyle w:val="PlainText"/>
        <w:widowControl/>
        <w:bidi w:val="0"/>
        <w:ind w:firstLine="284"/>
        <w:jc w:val="both"/>
        <w:rPr>
          <w:lang w:val="hu-HU"/>
        </w:rPr>
      </w:pPr>
      <w:r>
        <w:rPr>
          <w:rFonts w:ascii="Times New Roman" w:hAnsi="Times New Roman"/>
          <w:b w:val="false"/>
          <w:sz w:val="24"/>
          <w:lang w:val="hu-HU"/>
        </w:rPr>
        <w:t>Keserűen felkacagott, aztán már jóval közelebbről és jóval szelídebben bömböl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űnjön el, hapsikám! Hát van magában emberi érzés! Majd holnap megbeszélünk mind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kell beszélnünk!</w:t>
      </w:r>
    </w:p>
    <w:p>
      <w:pPr>
        <w:pStyle w:val="PlainText"/>
        <w:widowControl/>
        <w:bidi w:val="0"/>
        <w:ind w:firstLine="284"/>
        <w:jc w:val="both"/>
        <w:rPr>
          <w:lang w:val="hu-HU"/>
        </w:rPr>
      </w:pPr>
      <w:r>
        <w:rPr>
          <w:rFonts w:ascii="Times New Roman" w:hAnsi="Times New Roman"/>
          <w:b w:val="false"/>
          <w:sz w:val="24"/>
          <w:lang w:val="hu-HU"/>
        </w:rPr>
        <w:t>Résnyire kinyílott az ajtó, és megjelent benne Vega kellemesen ősz oroszlánfej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oda maga egyáltalán?</w:t>
      </w:r>
    </w:p>
    <w:p>
      <w:pPr>
        <w:pStyle w:val="PlainText"/>
        <w:widowControl/>
        <w:bidi w:val="0"/>
        <w:ind w:firstLine="284"/>
        <w:jc w:val="both"/>
        <w:rPr>
          <w:lang w:val="hu-HU"/>
        </w:rPr>
      </w:pPr>
      <w:r>
        <w:rPr>
          <w:rFonts w:ascii="Times New Roman" w:hAnsi="Times New Roman"/>
          <w:b w:val="false"/>
          <w:sz w:val="24"/>
          <w:lang w:val="hu-HU"/>
        </w:rPr>
        <w:t>Végigmért, és megpróbálta kitalálni, ki lehetek: részeg, vagy hülye, vagy csak egy hisztérikus milliom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áb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ltözzék fel, és jöjjön ve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zem ágában sincs – mondta nyugodtan. – Amíg meg nem mondja, miről van szó.</w:t>
      </w:r>
    </w:p>
    <w:p>
      <w:pPr>
        <w:pStyle w:val="PlainText"/>
        <w:widowControl/>
        <w:bidi w:val="0"/>
        <w:ind w:firstLine="284"/>
        <w:jc w:val="both"/>
        <w:rPr>
          <w:lang w:val="hu-HU"/>
        </w:rPr>
      </w:pPr>
      <w:r>
        <w:rPr>
          <w:rFonts w:ascii="Times New Roman" w:hAnsi="Times New Roman"/>
          <w:b w:val="false"/>
          <w:sz w:val="24"/>
          <w:lang w:val="hu-HU"/>
        </w:rPr>
        <w:t>Éppen kinyitottam a számat, amikor odabentről felhangzott egy vékony egércincog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my!... Emilio! Mi az, kicsikém? Azt mondtad, hogy olyat mutatsz, amilyet még soha nem láttam... meg azt, hogy sokat, sokat, sokat!... Mi az, Emilio?</w:t>
      </w:r>
    </w:p>
    <w:p>
      <w:pPr>
        <w:pStyle w:val="PlainText"/>
        <w:widowControl/>
        <w:bidi w:val="0"/>
        <w:ind w:firstLine="284"/>
        <w:jc w:val="both"/>
        <w:rPr>
          <w:lang w:val="hu-HU"/>
        </w:rPr>
      </w:pPr>
      <w:r>
        <w:rPr>
          <w:rFonts w:ascii="Times New Roman" w:hAnsi="Times New Roman"/>
          <w:b w:val="false"/>
          <w:sz w:val="24"/>
          <w:lang w:val="hu-HU"/>
        </w:rPr>
        <w:t>Vega zavartan megköszörülte a torkát, és halkabbra fogta a hang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hatja, hogy nem vagyok egyedül. Mi az úristen kell magának?</w:t>
      </w:r>
    </w:p>
    <w:p>
      <w:pPr>
        <w:pStyle w:val="PlainText"/>
        <w:widowControl/>
        <w:bidi w:val="0"/>
        <w:ind w:firstLine="284"/>
        <w:jc w:val="both"/>
        <w:rPr>
          <w:lang w:val="hu-HU"/>
        </w:rPr>
      </w:pPr>
      <w:r>
        <w:rPr>
          <w:rFonts w:ascii="Times New Roman" w:hAnsi="Times New Roman"/>
          <w:b w:val="false"/>
          <w:sz w:val="24"/>
          <w:lang w:val="hu-HU"/>
        </w:rPr>
        <w:t>Erre én is halkabbra vettem a hangerő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álom, Senhor Vega. Odalenn megöltek valakit.</w:t>
      </w:r>
    </w:p>
    <w:p>
      <w:pPr>
        <w:pStyle w:val="PlainText"/>
        <w:widowControl/>
        <w:bidi w:val="0"/>
        <w:ind w:firstLine="284"/>
        <w:jc w:val="both"/>
        <w:rPr>
          <w:lang w:val="hu-HU"/>
        </w:rPr>
      </w:pPr>
      <w:r>
        <w:rPr>
          <w:rFonts w:ascii="Times New Roman" w:hAnsi="Times New Roman"/>
          <w:b w:val="false"/>
          <w:sz w:val="24"/>
          <w:lang w:val="hu-HU"/>
        </w:rPr>
        <w:t>Ha láttam még valaha elképedt arcot, akkor az az övé volt. Elegánsan stuccolt bajusza alatt megremegtek égőpiros ajkai, és halálos sápadtság öntötte el az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ccel? – kérdezte, lassan. – Udvarias ember</w:t>
      </w:r>
    </w:p>
    <w:p>
      <w:pPr>
        <w:pStyle w:val="PlainText"/>
        <w:widowControl/>
        <w:bidi w:val="0"/>
        <w:ind w:firstLine="284"/>
        <w:jc w:val="both"/>
        <w:rPr>
          <w:lang w:val="hu-HU"/>
        </w:rPr>
      </w:pPr>
      <w:r>
        <w:rPr>
          <w:rFonts w:ascii="Times New Roman" w:hAnsi="Times New Roman"/>
          <w:b w:val="false"/>
          <w:sz w:val="24"/>
          <w:lang w:val="hu-HU"/>
        </w:rPr>
        <w:t>vagyok, de nem nagyon csípem a hülye vicceket. Főleg éjszaka és ilyen körülmények kö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zemben sincs tréfálni. Közlöm magával, hogy teljesen józan vagyok, és hogy legalább annyira utálom a hülye vicceket, mint maga. Amit mondtam, sajnos igaz. Szép lassan átalakul a hotelja hullaházzá!</w:t>
      </w:r>
    </w:p>
    <w:p>
      <w:pPr>
        <w:pStyle w:val="PlainText"/>
        <w:widowControl/>
        <w:bidi w:val="0"/>
        <w:ind w:firstLine="284"/>
        <w:jc w:val="both"/>
        <w:rPr>
          <w:lang w:val="hu-HU"/>
        </w:rPr>
      </w:pPr>
      <w:r>
        <w:rPr>
          <w:rFonts w:ascii="Times New Roman" w:hAnsi="Times New Roman"/>
          <w:b w:val="false"/>
          <w:sz w:val="24"/>
          <w:lang w:val="hu-HU"/>
        </w:rPr>
        <w:t>Emilio Vega szempillantás alatt csodálatos metamorfózison ment át. Élveteg, piros ajkai összeszűkültek, s szemei, amelyek még az elmúlt pillanatok látványától ellágyulva nyugodtak rajtam, megkeményedtek; pillantása hideg lett és furcsán ok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 – Egy perc, és itt vagyok!</w:t>
      </w:r>
    </w:p>
    <w:p>
      <w:pPr>
        <w:pStyle w:val="PlainText"/>
        <w:widowControl/>
        <w:bidi w:val="0"/>
        <w:ind w:firstLine="284"/>
        <w:jc w:val="both"/>
        <w:rPr>
          <w:lang w:val="hu-HU"/>
        </w:rPr>
      </w:pPr>
      <w:r>
        <w:rPr>
          <w:rFonts w:ascii="Times New Roman" w:hAnsi="Times New Roman"/>
          <w:b w:val="false"/>
          <w:sz w:val="24"/>
          <w:lang w:val="hu-HU"/>
        </w:rPr>
        <w:t>Gyorsan becsukta az ajtót, és még az ígért perc sem telt le, amikor teljesen felöltözve, megfésülködve és alighanem meg is mosakodva ott állt mellettem a folyosón.</w:t>
      </w:r>
    </w:p>
    <w:p>
      <w:pPr>
        <w:pStyle w:val="PlainText"/>
        <w:widowControl/>
        <w:bidi w:val="0"/>
        <w:ind w:firstLine="284"/>
        <w:jc w:val="both"/>
        <w:rPr>
          <w:lang w:val="hu-HU"/>
        </w:rPr>
      </w:pPr>
      <w:r>
        <w:rPr>
          <w:rFonts w:ascii="Times New Roman" w:hAnsi="Times New Roman"/>
          <w:b w:val="false"/>
          <w:sz w:val="24"/>
          <w:lang w:val="hu-HU"/>
        </w:rPr>
        <w:t>Az ördög sem tudja, hogyan csinálta.</w:t>
      </w:r>
    </w:p>
    <w:p>
      <w:pPr>
        <w:pStyle w:val="PlainText"/>
        <w:widowControl/>
        <w:bidi w:val="0"/>
        <w:ind w:firstLine="284"/>
        <w:jc w:val="both"/>
        <w:rPr>
          <w:lang w:val="hu-HU"/>
        </w:rPr>
      </w:pPr>
      <w:r>
        <w:rPr>
          <w:rFonts w:ascii="Times New Roman" w:hAnsi="Times New Roman"/>
          <w:b w:val="false"/>
          <w:sz w:val="24"/>
          <w:lang w:val="hu-HU"/>
        </w:rPr>
        <w:t>Egymás nyomában zúgtunk le a lépcsőn: én futottam elöl, ő pedig után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 valaki róla? – kérdezte, miközben elrohantunk a portásfülke mell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lőre nem sokan – mondtam. – Gondoltam, magának szólok legelő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l tette, átkozottul jól tette – lihegte. – Hol van a hullá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tavacska mellett. Itt jobbra, és...</w:t>
      </w:r>
    </w:p>
    <w:p>
      <w:pPr>
        <w:pStyle w:val="PlainText"/>
        <w:widowControl/>
        <w:bidi w:val="0"/>
        <w:ind w:firstLine="284"/>
        <w:jc w:val="both"/>
        <w:rPr>
          <w:lang w:val="hu-HU"/>
        </w:rPr>
      </w:pPr>
      <w:r>
        <w:rPr>
          <w:rFonts w:ascii="Times New Roman" w:hAnsi="Times New Roman"/>
          <w:b w:val="false"/>
          <w:sz w:val="24"/>
          <w:lang w:val="hu-HU"/>
        </w:rPr>
        <w:t>Mire felocsúdtam, már ő volt elöl és én mögötte. Bizonyára úgy gondolta, hogy neki mint igazgatónak joga van átgázolni a szépen ápolt füvön, a virágokon, sőt még a kis patakon is; így aztán fittyet hányva minden parkok közlekedési szabályainak, jóval gyorsabban értünk a tó mellé, mint ha a kanyargós kavicsösvényt választottuk volna.</w:t>
      </w:r>
    </w:p>
    <w:p>
      <w:pPr>
        <w:pStyle w:val="PlainText"/>
        <w:widowControl/>
        <w:bidi w:val="0"/>
        <w:ind w:firstLine="284"/>
        <w:jc w:val="both"/>
        <w:rPr>
          <w:lang w:val="hu-HU"/>
        </w:rPr>
      </w:pPr>
      <w:r>
        <w:rPr>
          <w:rFonts w:ascii="Times New Roman" w:hAnsi="Times New Roman"/>
          <w:b w:val="false"/>
          <w:sz w:val="24"/>
          <w:lang w:val="hu-HU"/>
        </w:rPr>
        <w:t>Amikor kibújtunk az utolsó bokorcsoport mögül, és végre felcsillant előttünk a víz ezüstös tükre, úgy tűnt, hogy az égvilágon semmi sem változott azóta, mióta itt hagytam őket. Gordon még mindig kezében tartotta a magnumot; Manuel Miss Webster fölé hajolt, és megigazította a takaróját; Warren csak állt lecsüggesztett fejjel, mint aki a kivégzésére vár; és Miss Nauta is mozdulatlanul gubbasztott a székén.</w:t>
      </w:r>
    </w:p>
    <w:p>
      <w:pPr>
        <w:pStyle w:val="PlainText"/>
        <w:widowControl/>
        <w:bidi w:val="0"/>
        <w:ind w:firstLine="284"/>
        <w:jc w:val="both"/>
        <w:rPr>
          <w:lang w:val="hu-HU"/>
        </w:rPr>
      </w:pPr>
      <w:r>
        <w:rPr>
          <w:rFonts w:ascii="Times New Roman" w:hAnsi="Times New Roman"/>
          <w:b w:val="false"/>
          <w:sz w:val="24"/>
          <w:lang w:val="hu-HU"/>
        </w:rPr>
        <w:t>No és természetesen a hulla is ugyanott ült, ahol a gyilkos hagyta.</w:t>
      </w:r>
    </w:p>
    <w:p>
      <w:pPr>
        <w:pStyle w:val="PlainText"/>
        <w:widowControl/>
        <w:bidi w:val="0"/>
        <w:ind w:firstLine="284"/>
        <w:jc w:val="both"/>
        <w:rPr>
          <w:lang w:val="hu-HU"/>
        </w:rPr>
      </w:pPr>
      <w:r>
        <w:rPr>
          <w:rFonts w:ascii="Times New Roman" w:hAnsi="Times New Roman"/>
          <w:b w:val="false"/>
          <w:sz w:val="24"/>
          <w:lang w:val="hu-HU"/>
        </w:rPr>
        <w:t>Vega a jólneveltség írott és íratlan szabályainak megfelelően meghajtotta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gazgató vagyok. Mi történik itt, az istenért?</w:t>
      </w:r>
    </w:p>
    <w:p>
      <w:pPr>
        <w:pStyle w:val="PlainText"/>
        <w:widowControl/>
        <w:bidi w:val="0"/>
        <w:ind w:firstLine="284"/>
        <w:jc w:val="both"/>
        <w:rPr>
          <w:lang w:val="hu-HU"/>
        </w:rPr>
      </w:pPr>
      <w:r>
        <w:rPr>
          <w:rFonts w:ascii="Times New Roman" w:hAnsi="Times New Roman"/>
          <w:b w:val="false"/>
          <w:sz w:val="24"/>
          <w:lang w:val="hu-HU"/>
        </w:rPr>
        <w:t>Szavaira nem válaszolt senki; bizonyára arra vártak, hogy én szólaljak meg először. S már-már nyitottam volna a számat, amikor Warren gyorsan elkapta előlem a sz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val maga az igazgató? – kérdezte él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val én – bólintott Vega. – De most az a helyzet,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anaszt óhajtok tenni bizonyos vendégek felháborító viselkedése miatt! – vágott szavába a púpos. – Egyszerűen felháborító, ami itt történik! Ha ez így megy tovább, kénytelen leszek visszakövetelni a pénzem. Világos?</w:t>
      </w:r>
    </w:p>
    <w:p>
      <w:pPr>
        <w:pStyle w:val="PlainText"/>
        <w:widowControl/>
        <w:bidi w:val="0"/>
        <w:ind w:firstLine="284"/>
        <w:jc w:val="both"/>
        <w:rPr>
          <w:lang w:val="hu-HU"/>
        </w:rPr>
      </w:pPr>
      <w:r>
        <w:rPr>
          <w:rFonts w:ascii="Times New Roman" w:hAnsi="Times New Roman"/>
          <w:b w:val="false"/>
          <w:sz w:val="24"/>
          <w:lang w:val="hu-HU"/>
        </w:rPr>
        <w:t>Emilio Vegának megrendült a szeme sarka, de csak megsimította oldalra fésült haját, és csendesen kérde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problémája, uram?</w:t>
      </w:r>
    </w:p>
    <w:p>
      <w:pPr>
        <w:pStyle w:val="PlainText"/>
        <w:widowControl/>
        <w:bidi w:val="0"/>
        <w:ind w:firstLine="284"/>
        <w:jc w:val="both"/>
        <w:rPr>
          <w:lang w:val="hu-HU"/>
        </w:rPr>
      </w:pPr>
      <w:r>
        <w:rPr>
          <w:rFonts w:ascii="Times New Roman" w:hAnsi="Times New Roman"/>
          <w:b w:val="false"/>
          <w:sz w:val="24"/>
          <w:lang w:val="hu-HU"/>
        </w:rPr>
        <w:t>Warren kinyújtott ujjával Gordonra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 ember! Ez az ember őr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kérem – emelte fel a kezét Vega. – Most, amikor állítólag megöltek valak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m az egy cseppet sem érdekel! – kiáltotta a púpos. – Aki halott, az halott! Én még élek, és el szeretném kerülni, hogy hulla legy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érti ezt, ur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hogy ez az ember reggel óta koslat a nyomomban ezzel a rohadt nagy pisztollyal. Maga szerint ez normális dolo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gyáltalán nem az – mondta fanyarul Vega, aztán Gordonhoz fordult. – Izé... Nem tenné el legalább addig a stukkerját, amíg valamennyire is tisztázódnak a dolgok? Különben is, van fegyverviselési engedély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gondol? – morogta gorombán Gordon, de engedelmesen zsebébe süllyesztette a magnumot.</w:t>
      </w:r>
    </w:p>
    <w:p>
      <w:pPr>
        <w:pStyle w:val="PlainText"/>
        <w:widowControl/>
        <w:bidi w:val="0"/>
        <w:ind w:firstLine="284"/>
        <w:jc w:val="both"/>
        <w:rPr>
          <w:lang w:val="hu-HU"/>
        </w:rPr>
      </w:pPr>
      <w:r>
        <w:rPr>
          <w:rFonts w:ascii="Times New Roman" w:hAnsi="Times New Roman"/>
          <w:b w:val="false"/>
          <w:sz w:val="24"/>
          <w:lang w:val="hu-HU"/>
        </w:rPr>
        <w:t>Vega horkantott egyet, de ezzel még nem volt vége Warren kellemetlenkedései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dolog ezzel egyáltalán nincs elintézve – háborgott a kicsi, és a pisztoly eltűnésén felbátorodva közelebb lépett Vegához. – Követelem, hogy a fickót távolítsák el a hotelból, különben én magam leszek kénytelen távozni!</w:t>
      </w:r>
    </w:p>
    <w:p>
      <w:pPr>
        <w:pStyle w:val="PlainText"/>
        <w:widowControl/>
        <w:bidi w:val="0"/>
        <w:ind w:firstLine="284"/>
        <w:jc w:val="both"/>
        <w:rPr>
          <w:lang w:val="hu-HU"/>
        </w:rPr>
      </w:pPr>
      <w:r>
        <w:rPr>
          <w:rFonts w:ascii="Times New Roman" w:hAnsi="Times New Roman"/>
          <w:b w:val="false"/>
          <w:sz w:val="24"/>
          <w:lang w:val="hu-HU"/>
        </w:rPr>
        <w:t>Vega eközben felfedezte a székeikben mozdulatlanul ülő alakokat, és úgy tűnt, megpróbálja kitalálni, melyik lehet a hulla kettőjük közül.</w:t>
      </w:r>
    </w:p>
    <w:p>
      <w:pPr>
        <w:pStyle w:val="PlainText"/>
        <w:widowControl/>
        <w:bidi w:val="0"/>
        <w:ind w:firstLine="284"/>
        <w:jc w:val="both"/>
        <w:rPr>
          <w:lang w:val="hu-HU"/>
        </w:rPr>
      </w:pPr>
      <w:r>
        <w:rPr>
          <w:rFonts w:ascii="Times New Roman" w:hAnsi="Times New Roman"/>
          <w:b w:val="false"/>
          <w:sz w:val="24"/>
          <w:lang w:val="hu-HU"/>
        </w:rPr>
        <w:t>Nézte néhány pillanatig őket, aztán lassan visszafordult Warren f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ttól tartok, uram, hogy innen egyhamar nem távozhat senki. Azon kívül, hogy a sarkában mászkált, mit csinált még ez az 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 rikácsolt Warren, mint egy dühödt kotlós. – Hát, először is, délelőtt fejbe vágott egy marha nagy fadarabb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 ez? – fordult Vega elhűlt képpel Gordonhoz.</w:t>
      </w:r>
    </w:p>
    <w:p>
      <w:pPr>
        <w:pStyle w:val="PlainText"/>
        <w:widowControl/>
        <w:bidi w:val="0"/>
        <w:ind w:firstLine="284"/>
        <w:jc w:val="both"/>
        <w:rPr>
          <w:lang w:val="hu-HU"/>
        </w:rPr>
      </w:pPr>
      <w:r>
        <w:rPr>
          <w:rFonts w:ascii="Times New Roman" w:hAnsi="Times New Roman"/>
          <w:b w:val="false"/>
          <w:sz w:val="24"/>
          <w:lang w:val="hu-HU"/>
        </w:rPr>
        <w:t>A vörösképű komolya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miért, az ég szerelm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volt rá az ok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lja? – dühöngött Warren. – Megvolt rá az oka! És maga azt akarja, hogy én egy ilyen alakkal lakjak egy fedél al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uraim! – igyekezett visszanyerni méltóságát a megrendült igazgató. – Erről ráérünk majd később is elcsevegni. – Felém fordult, és a székek felé intett: – Melyikük az?</w:t>
      </w:r>
    </w:p>
    <w:p>
      <w:pPr>
        <w:pStyle w:val="PlainText"/>
        <w:widowControl/>
        <w:bidi w:val="0"/>
        <w:ind w:firstLine="284"/>
        <w:jc w:val="both"/>
        <w:rPr>
          <w:lang w:val="hu-HU"/>
        </w:rPr>
      </w:pPr>
      <w:r>
        <w:rPr>
          <w:rFonts w:ascii="Times New Roman" w:hAnsi="Times New Roman"/>
          <w:b w:val="false"/>
          <w:sz w:val="24"/>
          <w:lang w:val="hu-HU"/>
        </w:rPr>
        <w:t>Ugyanebben a pillanatban már feleslegessé is vált a kérdése, mert a felénk közelebb eső székben megmozdult Miss Nauta, megrázkódott, és felál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ttenetes! – morogta félhangosan, és újra megrázta a remegés. – Istenem, micsoda iszonyat!</w:t>
      </w:r>
    </w:p>
    <w:p>
      <w:pPr>
        <w:pStyle w:val="PlainText"/>
        <w:widowControl/>
        <w:bidi w:val="0"/>
        <w:ind w:firstLine="284"/>
        <w:jc w:val="both"/>
        <w:rPr>
          <w:lang w:val="hu-HU"/>
        </w:rPr>
      </w:pPr>
      <w:r>
        <w:rPr>
          <w:rFonts w:ascii="Times New Roman" w:hAnsi="Times New Roman"/>
          <w:b w:val="false"/>
          <w:sz w:val="24"/>
          <w:lang w:val="hu-HU"/>
        </w:rPr>
        <w:t>Erre már Warren is abbahagyta a panaszkodást, és valamennyiünkön végigfutott az a kellemetlen érzés, ami akkor szokott jelentkezni, ha erőszakos halállal haltak tetemével kerül közelebbi kapcsolatba az ember.</w:t>
      </w:r>
    </w:p>
    <w:p>
      <w:pPr>
        <w:pStyle w:val="PlainText"/>
        <w:widowControl/>
        <w:bidi w:val="0"/>
        <w:ind w:firstLine="284"/>
        <w:jc w:val="both"/>
        <w:rPr>
          <w:lang w:val="hu-HU"/>
        </w:rPr>
      </w:pPr>
      <w:r>
        <w:rPr>
          <w:rFonts w:ascii="Times New Roman" w:hAnsi="Times New Roman"/>
          <w:b w:val="false"/>
          <w:sz w:val="24"/>
          <w:lang w:val="hu-HU"/>
        </w:rPr>
        <w:t>Vega megkerülte a lányt, és odasétált Sanders mellé. Csípőre tette a kezét, és úgy nézett le rá, mintha az ő műve lett volna az egész. Megcsóválta a fejét, aztán hozzám ford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 hogy hal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ja meg – biztattam. – Maga is látni fogja. Ha valaki figyelmesen hallgatta volna a hangom, bizonyára kiérzett volna belőle valami enyhe kárörömet. Igazán kíváncsi voltam, hogy ez a kikent-kifent, öregedő szépfiú, gügyögő amerikai csajok playboya mit kezd egy lassan merevedő hullával. Vega azonban habozás nélkül lehajolt Sanders mellé, megfogta a kezét, megtapogatta, aztán belenézett a szemébe, és lemondóan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 tényleg halott. – Majd gyorsan felpillantott rám: – Különben jó évtizedig harcoltam a függetlenségi háborúban. Nem egy barátomat a saját kezemmel kapartam el. Ki talált rá a holttest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 nyögte halkan Nauta. – Legalábbis azt hiszem – tette hozzá aztán bizonytalan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 vette észre, hogy hal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mi azt illeti... Tulajdonképpen észre sem vettem. Illetve őt észrevettem, de nem tudtam, hogy hal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És ki volt az, aki tudta is, hogy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én – dünnyög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senhor.... Hogy is hívják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wrence. Leslie L.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Mr. Lawrence. Tehát ön bukkant rá a hullára. Mikor lehetett úgy körülbel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rülbelül húsz per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iből gondolta, hogy megölték?</w:t>
      </w:r>
    </w:p>
    <w:p>
      <w:pPr>
        <w:pStyle w:val="PlainText"/>
        <w:widowControl/>
        <w:bidi w:val="0"/>
        <w:ind w:firstLine="284"/>
        <w:jc w:val="both"/>
        <w:rPr>
          <w:lang w:val="hu-HU"/>
        </w:rPr>
      </w:pPr>
      <w:r>
        <w:rPr>
          <w:rFonts w:ascii="Times New Roman" w:hAnsi="Times New Roman"/>
          <w:b w:val="false"/>
          <w:sz w:val="24"/>
          <w:lang w:val="hu-HU"/>
        </w:rPr>
        <w:t>Hallgattam egy-két pillanatig, hiszen sok mindenről mesélhettem volna neki. S bár most már jóval szimpatikusabbnak tűnt, mint korábban, mégis megtartottam magamnak, amit tudtam. Legfőképpen azt, hogy engem is megtámadtak és megfenyegettek, arról nem is szólva, hogy valaki kifejezetten felhívta figyelmemet szavai halálos komolyság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njekciós tűből – mondtam. Kinyitotta a tenyerét. – Ebből?</w:t>
      </w:r>
    </w:p>
    <w:p>
      <w:pPr>
        <w:pStyle w:val="PlainText"/>
        <w:widowControl/>
        <w:bidi w:val="0"/>
        <w:ind w:firstLine="284"/>
        <w:jc w:val="both"/>
        <w:rPr>
          <w:lang w:val="hu-HU"/>
        </w:rPr>
      </w:pPr>
      <w:r>
        <w:rPr>
          <w:rFonts w:ascii="Times New Roman" w:hAnsi="Times New Roman"/>
          <w:b w:val="false"/>
          <w:sz w:val="24"/>
          <w:lang w:val="hu-HU"/>
        </w:rPr>
        <w:t>Úgy vette, ki a tűt Sanders testéből, hogy észre sem v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gyázzon! – kiáltottam rá önkéntelenül is – a tű...</w:t>
      </w:r>
    </w:p>
    <w:p>
      <w:pPr>
        <w:pStyle w:val="PlainText"/>
        <w:widowControl/>
        <w:bidi w:val="0"/>
        <w:ind w:firstLine="284"/>
        <w:jc w:val="both"/>
        <w:rPr>
          <w:lang w:val="hu-HU"/>
        </w:rPr>
      </w:pPr>
      <w:r>
        <w:rPr>
          <w:rFonts w:ascii="Times New Roman" w:hAnsi="Times New Roman"/>
          <w:b w:val="false"/>
          <w:sz w:val="24"/>
          <w:lang w:val="hu-HU"/>
        </w:rPr>
        <w:t>Gyorsan a szavamba vá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gyen nyugodt! Szóval maga szerint is ezzel oltották ki az életét. Hm... Eszerint mi a teend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síteni kell a rendőrséget! – rikácsolta Warren. – Legalább lesz valaki, aki megvéd ettől az idiótá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na! – mondta fenyegetően Gordon, és céklaszín öntötte el az arcát – Még egy ilyen szó, Warren, és...</w:t>
      </w:r>
    </w:p>
    <w:p>
      <w:pPr>
        <w:pStyle w:val="PlainText"/>
        <w:widowControl/>
        <w:bidi w:val="0"/>
        <w:ind w:firstLine="284"/>
        <w:jc w:val="both"/>
        <w:rPr>
          <w:lang w:val="hu-HU"/>
        </w:rPr>
      </w:pPr>
      <w:r>
        <w:rPr>
          <w:rFonts w:ascii="Times New Roman" w:hAnsi="Times New Roman"/>
          <w:b w:val="false"/>
          <w:sz w:val="24"/>
          <w:lang w:val="hu-HU"/>
        </w:rPr>
        <w:t>A púpos összehúzta magát, és berántotta fejét a vállai közé. A holdsugár, amely ferdén, a "Macskacápa" felől sütött ránk, a kavicsösvényre rajzolta az árnyékát. Majdnem felkiáltottam meglepetésemben; de egy aprócska felhőfoszlány úszott a hold elé, és ez éppen elég volt ahhoz, hogy belém fojtsa a kiáltást.</w:t>
      </w:r>
    </w:p>
    <w:p>
      <w:pPr>
        <w:pStyle w:val="PlainText"/>
        <w:widowControl/>
        <w:bidi w:val="0"/>
        <w:ind w:firstLine="284"/>
        <w:jc w:val="both"/>
        <w:rPr>
          <w:lang w:val="hu-HU"/>
        </w:rPr>
      </w:pPr>
      <w:r>
        <w:rPr>
          <w:rFonts w:ascii="Times New Roman" w:hAnsi="Times New Roman"/>
          <w:b w:val="false"/>
          <w:sz w:val="24"/>
          <w:lang w:val="hu-HU"/>
        </w:rPr>
        <w:t>Emilio Vega a zsebébe nyúlt, kihúzott egy cigarettát, meggyújtotta, és a hold felé fújta a füst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kell mondanom, hölgyeim és uraim, hogy amióta csak a "Macskacápa" megkezdte a működését, ez az első eset, hogy ilyesmi történt. A dolog roppant sajnálatos és igen kellemetlen. Nem is tudom, mit mondjak, hiszen egyáltalán nem vagyok rá felkészül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a van Warrennak – mondta ekkor Webster kisasszony, és előrehajolt a tolószékében. – Én ugyan nem sok vizet zavarok, de én is azt tanácsolnám, hogy hívják ki a rendőrsé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junk csak, várjunk! – vágott közbe gyorsan Gordon. – Tudomásom szerint minden szállodának van detektívje. Hallja, Vega? Magának is van?</w:t>
      </w:r>
    </w:p>
    <w:p>
      <w:pPr>
        <w:pStyle w:val="PlainText"/>
        <w:widowControl/>
        <w:bidi w:val="0"/>
        <w:ind w:firstLine="284"/>
        <w:jc w:val="both"/>
        <w:rPr>
          <w:lang w:val="hu-HU"/>
        </w:rPr>
      </w:pPr>
      <w:r>
        <w:rPr>
          <w:rFonts w:ascii="Times New Roman" w:hAnsi="Times New Roman"/>
          <w:b w:val="false"/>
          <w:sz w:val="24"/>
          <w:lang w:val="hu-HU"/>
        </w:rPr>
        <w:t>Az elegáns portugál újra nagyot szippantott, aztá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ünk is van, természet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Miért nem tőle kérdezi meg, hogy mit kell ilyenkor csinálni?</w:t>
      </w:r>
    </w:p>
    <w:p>
      <w:pPr>
        <w:pStyle w:val="PlainText"/>
        <w:widowControl/>
        <w:bidi w:val="0"/>
        <w:ind w:firstLine="284"/>
        <w:jc w:val="both"/>
        <w:rPr>
          <w:lang w:val="hu-HU"/>
        </w:rPr>
      </w:pPr>
      <w:r>
        <w:rPr>
          <w:rFonts w:ascii="Times New Roman" w:hAnsi="Times New Roman"/>
          <w:b w:val="false"/>
          <w:sz w:val="24"/>
          <w:lang w:val="hu-HU"/>
        </w:rPr>
        <w:t>Vega megpöccintette a cigarettacsikket, és borús képpel bámult Gordon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miért nem a detektív intézkedik? Rém egyszerű a dolog, Mr. Gordon. A detektív pillanatnyilag als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ébressze fel, az úristenit neki! Vega megvonta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lébreszthetem, de sokra nem megyünk vele. A detektívünk ugyanis pontosan tizennyolc éves. Azonkívül most tanul ír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an? – fittyedt le a skót szá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Gordon... gondolom, ön nem sokat tud erről az országról. Itt még éppen hogy csak véget ért a háború, és a portugálok nagy része hazament. Mit gondol, egy csapásra pótolni tudjuk őket? Nekünk ez a fiú jutott. Néhány éve még percenként kockáztatta az életét a forradalomért, amit különben most is bármikor megtenne. De kinyomozni egy gyilkosság tettesét? Azt hiszem, alaposan meghaladná a képessége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mit tegyünk? – kérdezte a céklaképű tanácstalanul. – Melyik a legközelebbi vár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tengerparti. Porto Sil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ha onnan kérnénk segítsé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tt csak igazgatási iroda van. Persze azért rendőr is akad... alighanem kettő vagy három. Nagyjából olyan, mint a detektív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Csak nem hagyjuk futni a gyilkost?</w:t>
      </w:r>
    </w:p>
    <w:p>
      <w:pPr>
        <w:pStyle w:val="PlainText"/>
        <w:widowControl/>
        <w:bidi w:val="0"/>
        <w:ind w:firstLine="284"/>
        <w:jc w:val="both"/>
        <w:rPr>
          <w:lang w:val="hu-HU"/>
        </w:rPr>
      </w:pPr>
      <w:r>
        <w:rPr>
          <w:rFonts w:ascii="Times New Roman" w:hAnsi="Times New Roman"/>
          <w:b w:val="false"/>
          <w:sz w:val="24"/>
          <w:lang w:val="hu-HU"/>
        </w:rPr>
        <w:t>Emilio Vega megcsóválta a fejét, és olyan képpel nézett rá, hogy Gordon, ha lehet, még vörösebb lett 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Gordon. A határ mentén naponta gyújtanak fel falvakat... ölnek embereket, asszonyokat és gyerekeket. Persze semmilyen gyilkosság nem maradhat megtorlatlanul. Ahogy visszamegyek a szobámba, azonnal felhívom Lobitót, és kérek valakit, hogy jöjjön ide, és csináljon rend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eddig tarthat, amíg az a valaki ideér? Vega széttárta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 körülményektől függ. Ha sok a dolguk odafenn, márpedig mostanában átkozottul sok, beletelhet néhány napba, amíg megérke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d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ddig? Addig meg kell próbálnunk magunknak úrrá lennünk az eseményeken. Először is, mindenki vigyázzon magára. Én sajnos aligha tudom megtalálni a gyilkost. És még valamit. Ha lehetséges, ne keltsenek pánik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em képzeli, hogy eltitkoljuk, ami itt történt? – háborodott fel Warren. – Hiszen akárki is a tettes, itt kószál közöttünk. Szerintem igenis kötelességünk figyelmeztetni mindenkit. Ami engem illet, máris pakolok,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félreérti a helyzetet, Mr. Warren – mondta bágyadtan Vega. – Amit mondtam, az nem kérés, hanem... hogy úgy mondjam, parancs.</w:t>
      </w:r>
    </w:p>
    <w:p>
      <w:pPr>
        <w:pStyle w:val="PlainText"/>
        <w:widowControl/>
        <w:bidi w:val="0"/>
        <w:ind w:firstLine="284"/>
        <w:jc w:val="both"/>
        <w:rPr>
          <w:lang w:val="hu-HU"/>
        </w:rPr>
      </w:pPr>
      <w:r>
        <w:rPr>
          <w:rFonts w:ascii="Times New Roman" w:hAnsi="Times New Roman"/>
          <w:b w:val="false"/>
          <w:sz w:val="24"/>
          <w:lang w:val="hu-HU"/>
        </w:rPr>
        <w:t>Warren élesen, fülsértően felkaca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aga akar parancsolni nekem? Vegye tudomásul, hogy én brazil állampolgár vagyok, és jogom van bármikor elhagyni az országot. Itt az útlevelem! Különben köpök gyilkosra és áldozatra egyaránt! Horgászni jöttem ide, és ebben nem fog megakadályozni senki, megértették? Sem gyilkos, sem hulla. Most pedig jó éjszakát!</w:t>
      </w:r>
    </w:p>
    <w:p>
      <w:pPr>
        <w:pStyle w:val="PlainText"/>
        <w:widowControl/>
        <w:bidi w:val="0"/>
        <w:ind w:firstLine="284"/>
        <w:jc w:val="both"/>
        <w:rPr>
          <w:lang w:val="hu-HU"/>
        </w:rPr>
      </w:pPr>
      <w:r>
        <w:rPr>
          <w:rFonts w:ascii="Times New Roman" w:hAnsi="Times New Roman"/>
          <w:b w:val="false"/>
          <w:sz w:val="24"/>
          <w:lang w:val="hu-HU"/>
        </w:rPr>
        <w:t>Ezzel megfordult, és indulni készült volna, de Gordon megállít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lljon csak meg, apafej!</w:t>
      </w:r>
    </w:p>
    <w:p>
      <w:pPr>
        <w:pStyle w:val="PlainText"/>
        <w:widowControl/>
        <w:bidi w:val="0"/>
        <w:ind w:firstLine="284"/>
        <w:jc w:val="both"/>
        <w:rPr>
          <w:lang w:val="hu-HU"/>
        </w:rPr>
      </w:pPr>
      <w:r>
        <w:rPr>
          <w:rFonts w:ascii="Times New Roman" w:hAnsi="Times New Roman"/>
          <w:b w:val="false"/>
          <w:sz w:val="24"/>
          <w:lang w:val="hu-HU"/>
        </w:rPr>
        <w:t>S bár az "apafej" nem kifejezetten illett a púposra, Warren mégis megtorpant, és gyűlölettel teli tekintettel nézett vissza Gordon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 utolsó alkalom, hogy szóba állok magával! – mondta nyomatékosan, és felemelte mutatóujját. – Az olyasféle csirkefogókat, mint maga, otthon a kutyáimmal szoktam széttépetni. Most pedig elegem volt valamennyiükből! A jövőben levegőnek nézem magukat, és ha lehet, maguk is kíméljenek meg a megjegyzéseiktől!...</w:t>
      </w:r>
    </w:p>
    <w:p>
      <w:pPr>
        <w:pStyle w:val="PlainText"/>
        <w:widowControl/>
        <w:bidi w:val="0"/>
        <w:ind w:firstLine="284"/>
        <w:jc w:val="both"/>
        <w:rPr>
          <w:lang w:val="hu-HU"/>
        </w:rPr>
      </w:pPr>
      <w:r>
        <w:rPr>
          <w:rFonts w:ascii="Times New Roman" w:hAnsi="Times New Roman"/>
          <w:b w:val="false"/>
          <w:sz w:val="24"/>
          <w:lang w:val="hu-HU"/>
        </w:rPr>
        <w:t>Visszafordította a fejét, és végérvényesen menni készült. Ebben azonban megakadályozta valami, ami odaszorult a nyaka és az inggallérja közé, ott, ahol hatalmas ádámcsutkája járt le-fel, mint egy öregségére meghibbant ételfelvonó az elvarázsolt kastély személyzeti szárnyán.</w:t>
      </w:r>
    </w:p>
    <w:p>
      <w:pPr>
        <w:pStyle w:val="PlainText"/>
        <w:widowControl/>
        <w:bidi w:val="0"/>
        <w:ind w:firstLine="284"/>
        <w:jc w:val="both"/>
        <w:rPr>
          <w:lang w:val="hu-HU"/>
        </w:rPr>
      </w:pPr>
      <w:r>
        <w:rPr>
          <w:rFonts w:ascii="Times New Roman" w:hAnsi="Times New Roman"/>
          <w:b w:val="false"/>
          <w:sz w:val="24"/>
          <w:lang w:val="hu-HU"/>
        </w:rPr>
        <w:t>S ez a valami Gordon elefántölőjének a csöve volt.</w:t>
      </w:r>
    </w:p>
    <w:p>
      <w:pPr>
        <w:pStyle w:val="PlainText"/>
        <w:widowControl/>
        <w:bidi w:val="0"/>
        <w:ind w:firstLine="284"/>
        <w:jc w:val="both"/>
        <w:rPr>
          <w:lang w:val="hu-HU"/>
        </w:rPr>
      </w:pPr>
      <w:r>
        <w:rPr>
          <w:rFonts w:ascii="Times New Roman" w:hAnsi="Times New Roman"/>
          <w:b w:val="false"/>
          <w:sz w:val="24"/>
          <w:lang w:val="hu-HU"/>
        </w:rPr>
        <w:t>A céklaképű egyik kezével a magnumát fogta, másikkal megfordította a púpost úgy, hogy az, mint vállfán a zakó, lógott a karj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maga kerti törpe – sziszegte soha nem hallott dühvel. – Lehet, hogy Brazíliában kutyákkal tépetne szét, de ha egy szót is elpofázik bárkinek arról, ami itt történt, istenemre mondom, szétloccsantom az agyát egy golyóval. Megértette!? Esküszöm, hogy nem viccelek! Eggyel több vagy kevesebb gyilkosság itt már nem számit!</w:t>
      </w:r>
    </w:p>
    <w:p>
      <w:pPr>
        <w:pStyle w:val="PlainText"/>
        <w:widowControl/>
        <w:bidi w:val="0"/>
        <w:ind w:firstLine="284"/>
        <w:jc w:val="both"/>
        <w:rPr>
          <w:lang w:val="hu-HU"/>
        </w:rPr>
      </w:pPr>
      <w:r>
        <w:rPr>
          <w:rFonts w:ascii="Times New Roman" w:hAnsi="Times New Roman"/>
          <w:b w:val="false"/>
          <w:sz w:val="24"/>
          <w:lang w:val="hu-HU"/>
        </w:rPr>
        <w:t>Ellökte Warrent, aki térdre esett, majd fájdalmas sziszegéssel feltápászkodott, és eltűnt a bokrok között.</w:t>
      </w:r>
    </w:p>
    <w:p>
      <w:pPr>
        <w:pStyle w:val="PlainText"/>
        <w:widowControl/>
        <w:bidi w:val="0"/>
        <w:ind w:firstLine="284"/>
        <w:jc w:val="both"/>
        <w:rPr>
          <w:lang w:val="hu-HU"/>
        </w:rPr>
      </w:pPr>
      <w:r>
        <w:rPr>
          <w:rFonts w:ascii="Times New Roman" w:hAnsi="Times New Roman"/>
          <w:b w:val="false"/>
          <w:sz w:val="24"/>
          <w:lang w:val="hu-HU"/>
        </w:rPr>
        <w:t>Úgy szívódott fel, mint a nyílméreg: gyorsan és megállíthatatlanul.</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2.</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Gordon morgott valamit, aztán visszatette zsebébe a pisztolyát, mi pedig zavartan bámultunk egymásra. Végül is Vega törte meg a csend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hogyan tovább?</w:t>
      </w:r>
    </w:p>
    <w:p>
      <w:pPr>
        <w:pStyle w:val="PlainText"/>
        <w:widowControl/>
        <w:bidi w:val="0"/>
        <w:ind w:firstLine="284"/>
        <w:jc w:val="both"/>
        <w:rPr>
          <w:lang w:val="hu-HU"/>
        </w:rPr>
      </w:pPr>
      <w:r>
        <w:rPr>
          <w:rFonts w:ascii="Times New Roman" w:hAnsi="Times New Roman"/>
          <w:b w:val="false"/>
          <w:sz w:val="24"/>
          <w:lang w:val="hu-HU"/>
        </w:rPr>
        <w:t>Mary visszaült a székbe, és úgy fordult, hogy még csak véletlenül se nézhessen Sanders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ák, hogy... el lehet titkolni a többiek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intem beszélni fog a kis fickó – szólalt meg ma este először, leplezetlen rosszindulattal a hangjában a fekete Manu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égül is... célszerű-e egyáltalán eltitkolni? – suttogta Webster kisasszony. Emilio Vega megvakar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őszintén szólva, nem tudom. Én csak azt szeretném megakadályozni, hogy ez az őrült berohanjon, és pánikot csináljon. Végül is törődnöm kell a szállodám jó hírével. Azt azonban magam is kétlem, hogy hosszabb ideig el lehetne titkolni a többiek elől.</w:t>
      </w:r>
    </w:p>
    <w:p>
      <w:pPr>
        <w:pStyle w:val="PlainText"/>
        <w:widowControl/>
        <w:bidi w:val="0"/>
        <w:ind w:firstLine="284"/>
        <w:jc w:val="both"/>
        <w:rPr>
          <w:lang w:val="hu-HU"/>
        </w:rPr>
      </w:pPr>
      <w:r>
        <w:rPr>
          <w:rFonts w:ascii="Times New Roman" w:hAnsi="Times New Roman"/>
          <w:b w:val="false"/>
          <w:sz w:val="24"/>
          <w:lang w:val="hu-HU"/>
        </w:rPr>
        <w:t>Itt volt a pillanat, amikor elérkezettnek láttam az időt, hogy átvegyem a dolgok irányítás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Vega – siettem a segítségére. – Szerintem is az a legfontosabb, hogy ne keltsünk pánikot. Senkinek sem tenne jót, ha kihirdetnénk az ostromállapotot. Mindenképpen ki kell húznunk addig,</w:t>
      </w:r>
    </w:p>
    <w:p>
      <w:pPr>
        <w:pStyle w:val="PlainText"/>
        <w:widowControl/>
        <w:bidi w:val="0"/>
        <w:ind w:firstLine="284"/>
        <w:jc w:val="both"/>
        <w:rPr>
          <w:lang w:val="hu-HU"/>
        </w:rPr>
      </w:pPr>
      <w:r>
        <w:rPr>
          <w:rFonts w:ascii="Times New Roman" w:hAnsi="Times New Roman"/>
          <w:b w:val="false"/>
          <w:sz w:val="24"/>
          <w:lang w:val="hu-HU"/>
        </w:rPr>
        <w:t>amíg ide nem ér valaki Lobitóból, aki átveszi az irányítást. Egyetért ve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pers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a következőket javaslom: fogjuk meg a néhai Sanderst, és vigyük valami nyugalmasabb helyre, hiszen bármelyik pillanatban felbukkanhat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valami... hm...; csendes és hűvös hely a szállodában, ahova el tudjuk helyez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őszintén szólva... Talán a hűtőkamra – derült fel hirtelen az arca. – Bár az élelmiszerek mi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 maga dolga – mondtam. – Mr. Gordon, ön és én elvisszük a megboldogultat oda, ahova maga mutatja, azután pedig megpróbálunk beszélni Mrs. Sandersszal... és megpróbáljuk meggyőzni, hogy...</w:t>
      </w:r>
    </w:p>
    <w:p>
      <w:pPr>
        <w:pStyle w:val="PlainText"/>
        <w:widowControl/>
        <w:bidi w:val="0"/>
        <w:ind w:firstLine="284"/>
        <w:jc w:val="both"/>
        <w:rPr>
          <w:lang w:val="hu-HU"/>
        </w:rPr>
      </w:pPr>
      <w:r>
        <w:rPr>
          <w:rFonts w:ascii="Times New Roman" w:hAnsi="Times New Roman"/>
          <w:b w:val="false"/>
          <w:sz w:val="24"/>
          <w:lang w:val="hu-HU"/>
        </w:rPr>
        <w:t>Vega aggodalmasan pislantott hátra, mert valahonnan a távolból, a bokorsorokon túlról harsány nevetés hasított a csendbe. Úgy látszik, a mulatozók közül többen is megelégelték a szivarfüstöt, és sétára indultak a kellemesen langyossá szelídült parkban.</w:t>
      </w:r>
    </w:p>
    <w:p>
      <w:pPr>
        <w:pStyle w:val="PlainText"/>
        <w:widowControl/>
        <w:bidi w:val="0"/>
        <w:ind w:firstLine="284"/>
        <w:jc w:val="both"/>
        <w:rPr>
          <w:lang w:val="hu-HU"/>
        </w:rPr>
      </w:pPr>
      <w:r>
        <w:rPr>
          <w:rFonts w:ascii="Times New Roman" w:hAnsi="Times New Roman"/>
          <w:b w:val="false"/>
          <w:sz w:val="24"/>
          <w:lang w:val="hu-HU"/>
        </w:rPr>
        <w:t>Miss Webster felnézett Manuelra, aki bólintott, és megtolta a kocsit. A lány félig hátrafordította a fejét, és rekedten sutt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felőlem nyugodtak lehetnek. Sok szerencsét!</w:t>
      </w:r>
    </w:p>
    <w:p>
      <w:pPr>
        <w:pStyle w:val="PlainText"/>
        <w:widowControl/>
        <w:bidi w:val="0"/>
        <w:ind w:firstLine="284"/>
        <w:jc w:val="both"/>
        <w:rPr>
          <w:lang w:val="hu-HU"/>
        </w:rPr>
      </w:pPr>
      <w:r>
        <w:rPr>
          <w:rFonts w:ascii="Times New Roman" w:hAnsi="Times New Roman"/>
          <w:b w:val="false"/>
          <w:sz w:val="24"/>
          <w:lang w:val="hu-HU"/>
        </w:rPr>
        <w:t>Gordonra kacsintottam, és éppen indulni készültem, hogy felkapjuk Sanderst, amikor Miss Nauta hátralökte a székét, felugrott, és odarohant hozzám. Úgy vetette magát a karomba, mintha száz éve nem láttuk volna egym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hagyjon itt, könyörgök, ne hagyjon itt! Magával akarok menni! Nem akarok egyedül maradni! Nem bírnám ki egyedül értse meg!</w:t>
      </w:r>
    </w:p>
    <w:p>
      <w:pPr>
        <w:pStyle w:val="PlainText"/>
        <w:widowControl/>
        <w:bidi w:val="0"/>
        <w:ind w:firstLine="284"/>
        <w:jc w:val="both"/>
        <w:rPr>
          <w:lang w:val="hu-HU"/>
        </w:rPr>
      </w:pPr>
      <w:r>
        <w:rPr>
          <w:rFonts w:ascii="Times New Roman" w:hAnsi="Times New Roman"/>
          <w:b w:val="false"/>
          <w:sz w:val="24"/>
          <w:lang w:val="hu-HU"/>
        </w:rPr>
        <w:t>Vega megsimogatta őszülő bajuszát, és mosoly csillant a szemében. Gordon zavartan nézett félre, és köhécselt, mintha szúnyogot nyelt volna.</w:t>
      </w:r>
    </w:p>
    <w:p>
      <w:pPr>
        <w:pStyle w:val="PlainText"/>
        <w:widowControl/>
        <w:bidi w:val="0"/>
        <w:ind w:firstLine="284"/>
        <w:jc w:val="both"/>
        <w:rPr>
          <w:lang w:val="hu-HU"/>
        </w:rPr>
      </w:pPr>
      <w:r>
        <w:rPr>
          <w:rFonts w:ascii="Times New Roman" w:hAnsi="Times New Roman"/>
          <w:b w:val="false"/>
          <w:sz w:val="24"/>
          <w:lang w:val="hu-HU"/>
        </w:rPr>
        <w:t>Óvatosan lefejtettem magamról a lányt, és gyengéden megsimogattam az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l van, no. Maradjon nyugodtan mellettünk. Bár ez a látvány...</w:t>
      </w:r>
    </w:p>
    <w:p>
      <w:pPr>
        <w:pStyle w:val="PlainText"/>
        <w:widowControl/>
        <w:bidi w:val="0"/>
        <w:ind w:firstLine="284"/>
        <w:jc w:val="both"/>
        <w:rPr>
          <w:lang w:val="hu-HU"/>
        </w:rPr>
      </w:pPr>
      <w:r>
        <w:rPr>
          <w:rFonts w:ascii="Times New Roman" w:hAnsi="Times New Roman"/>
          <w:b w:val="false"/>
          <w:sz w:val="24"/>
          <w:lang w:val="hu-HU"/>
        </w:rPr>
        <w:t>Újra felcsattant a kacagás, de már jóval közelebbről. Villámgyorsan Sandershoz ugrottam, és bármennyire is elszoktam már az ilyesmitől, felemeltem, és a jókor érkező Gordon segítségével átöleltem. Éppen idejében ahhoz, hogy szembetaláljuk magunkat egy négy- vagy öttagú társasággal, amely éppen ebben a pillanatban dülöngélt át a patakocska hidj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fiúk! – bömbölte egy sztentori hang. – Vannak erre oroszlánok?</w:t>
      </w:r>
    </w:p>
    <w:p>
      <w:pPr>
        <w:pStyle w:val="PlainText"/>
        <w:widowControl/>
        <w:bidi w:val="0"/>
        <w:ind w:firstLine="284"/>
        <w:jc w:val="both"/>
        <w:rPr>
          <w:lang w:val="hu-HU"/>
        </w:rPr>
      </w:pPr>
      <w:r>
        <w:rPr>
          <w:rFonts w:ascii="Times New Roman" w:hAnsi="Times New Roman"/>
          <w:b w:val="false"/>
          <w:sz w:val="24"/>
          <w:lang w:val="hu-HU"/>
        </w:rPr>
        <w:t>Vega is a halott karja alá nyúlt, így aztán már hárman támogattuk, mint jó testvérek a kocsmában elázott apukát.</w:t>
      </w:r>
    </w:p>
    <w:p>
      <w:pPr>
        <w:pStyle w:val="PlainText"/>
        <w:widowControl/>
        <w:bidi w:val="0"/>
        <w:ind w:firstLine="284"/>
        <w:jc w:val="both"/>
        <w:rPr>
          <w:lang w:val="hu-HU"/>
        </w:rPr>
      </w:pPr>
      <w:r>
        <w:rPr>
          <w:rFonts w:ascii="Times New Roman" w:hAnsi="Times New Roman"/>
          <w:b w:val="false"/>
          <w:sz w:val="24"/>
          <w:lang w:val="hu-HU"/>
        </w:rPr>
        <w:t>A hasonlat, úgy látszik, nem lehetett egészen rossz, mert a hangoskodók megtorpantak, és együttérzően bámultak bennün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nézd csak! – mondta az, aki az előbb az oroszlánokat kereste. – Egy már kidőlt a sorból. Mi van, öregfiú, erős a levegő?</w:t>
      </w:r>
    </w:p>
    <w:p>
      <w:pPr>
        <w:pStyle w:val="PlainText"/>
        <w:widowControl/>
        <w:bidi w:val="0"/>
        <w:ind w:firstLine="284"/>
        <w:jc w:val="both"/>
        <w:rPr>
          <w:lang w:val="hu-HU"/>
        </w:rPr>
      </w:pPr>
      <w:r>
        <w:rPr>
          <w:rFonts w:ascii="Times New Roman" w:hAnsi="Times New Roman"/>
          <w:b w:val="false"/>
          <w:sz w:val="24"/>
          <w:lang w:val="hu-HU"/>
        </w:rPr>
        <w:t>Vega barátságosan intett a szabad kezé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ívott a haver. Úgy eltűnt, azt hittük, sosem találjuk meg.</w:t>
      </w:r>
    </w:p>
    <w:p>
      <w:pPr>
        <w:pStyle w:val="PlainText"/>
        <w:widowControl/>
        <w:bidi w:val="0"/>
        <w:ind w:firstLine="284"/>
        <w:jc w:val="both"/>
        <w:rPr>
          <w:lang w:val="hu-HU"/>
        </w:rPr>
      </w:pPr>
      <w:r>
        <w:rPr>
          <w:rFonts w:ascii="Times New Roman" w:hAnsi="Times New Roman"/>
          <w:b w:val="false"/>
          <w:sz w:val="24"/>
          <w:lang w:val="hu-HU"/>
        </w:rPr>
        <w:t>A társaság hölgytagja csiklandósan felkaca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uj! Pedig az nagyon veszélyes! Mondja, uram, vannak erre oroszlánok?</w:t>
      </w:r>
    </w:p>
    <w:p>
      <w:pPr>
        <w:pStyle w:val="PlainText"/>
        <w:widowControl/>
        <w:bidi w:val="0"/>
        <w:ind w:firstLine="284"/>
        <w:jc w:val="both"/>
        <w:rPr>
          <w:lang w:val="hu-HU"/>
        </w:rPr>
      </w:pPr>
      <w:r>
        <w:rPr>
          <w:rFonts w:ascii="Times New Roman" w:hAnsi="Times New Roman"/>
          <w:b w:val="false"/>
          <w:sz w:val="24"/>
          <w:lang w:val="hu-HU"/>
        </w:rPr>
        <w:t>A hoteltulajdonos arcán szétterült a hivatali ártal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os, hölgyem, oroszlánokkal nem tudok szolgálni. Egy-kétszáz kilométerrel északabbra. Arrafelé minden éjszaka megesznek valakit. Ha arra jár...</w:t>
      </w:r>
    </w:p>
    <w:p>
      <w:pPr>
        <w:pStyle w:val="PlainText"/>
        <w:widowControl/>
        <w:bidi w:val="0"/>
        <w:ind w:firstLine="284"/>
        <w:jc w:val="both"/>
        <w:rPr>
          <w:lang w:val="hu-HU"/>
        </w:rPr>
      </w:pPr>
      <w:r>
        <w:rPr>
          <w:rFonts w:ascii="Times New Roman" w:hAnsi="Times New Roman"/>
          <w:b w:val="false"/>
          <w:sz w:val="24"/>
          <w:lang w:val="hu-HU"/>
        </w:rPr>
        <w:t>Gordon rúgása elsüvített a térdem mellett, és telibe találta Vegát. Az ősz hajú playboy nagyot szisszent, aztán bocsánatkérő mosollyal elköszönt a kíváncsi amazon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os, el kell vinnünk a havert. További jó szórakozást!</w:t>
      </w:r>
    </w:p>
    <w:p>
      <w:pPr>
        <w:pStyle w:val="PlainText"/>
        <w:widowControl/>
        <w:bidi w:val="0"/>
        <w:ind w:firstLine="284"/>
        <w:jc w:val="both"/>
        <w:rPr>
          <w:lang w:val="hu-HU"/>
        </w:rPr>
      </w:pPr>
      <w:r>
        <w:rPr>
          <w:rFonts w:ascii="Times New Roman" w:hAnsi="Times New Roman"/>
          <w:b w:val="false"/>
          <w:sz w:val="24"/>
          <w:lang w:val="hu-HU"/>
        </w:rPr>
        <w:t>Még kiabáltak valamit utánunk, de mi óvakodtunk hátrafordulni. S már-már elértük a "Macskacápá"-t, amikor meglepett és szinte felháborodott sikoltásféle ért utol bennün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Johnny! Mit nyúlkálsz, és kitől akarsz megvédeni? Hiszen az a vén muksó is megmondta, hogy errefelé nincsenek oroszlánok!</w:t>
      </w:r>
    </w:p>
    <w:p>
      <w:pPr>
        <w:pStyle w:val="PlainText"/>
        <w:widowControl/>
        <w:bidi w:val="0"/>
        <w:ind w:firstLine="284"/>
        <w:jc w:val="both"/>
        <w:rPr>
          <w:lang w:val="hu-HU"/>
        </w:rPr>
      </w:pPr>
      <w:r>
        <w:rPr>
          <w:rFonts w:ascii="Times New Roman" w:hAnsi="Times New Roman"/>
          <w:b w:val="false"/>
          <w:sz w:val="24"/>
          <w:lang w:val="hu-HU"/>
        </w:rPr>
        <w:t>Csak látták volna Emilio Vega arcát!</w:t>
      </w:r>
    </w:p>
    <w:p>
      <w:pPr>
        <w:pStyle w:val="PlainText"/>
        <w:widowControl/>
        <w:bidi w:val="0"/>
        <w:ind w:firstLine="284"/>
        <w:jc w:val="both"/>
        <w:rPr>
          <w:lang w:val="hu-HU"/>
        </w:rPr>
      </w:pPr>
      <w:r>
        <w:rPr>
          <w:rFonts w:ascii="Times New Roman" w:hAnsi="Times New Roman"/>
          <w:b w:val="false"/>
          <w:sz w:val="24"/>
          <w:lang w:val="hu-HU"/>
        </w:rPr>
        <w:t>Pillanatokkal később megtaláltuk a bejáratot, amely a személyzeti lakások melletti hűtőkamrába vezetett. Vega belökte az ajtót, és ahogy átléptük a küszöböt, kellemesen hideg levegő csapott az arcunkba. A távoli sarkokban aggregátok zümmögtek; a hatalmas, teremnyi pince közepén óriási ládák álltak halomban, angol és portugál nyelvű feliratokkal az oldaluk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gondoltam – morogta Vega, és a cuccok felé intett. – Ez itt mind pia meg kaja. Talán valamelyik dobozba...</w:t>
      </w:r>
    </w:p>
    <w:p>
      <w:pPr>
        <w:pStyle w:val="PlainText"/>
        <w:widowControl/>
        <w:bidi w:val="0"/>
        <w:ind w:firstLine="284"/>
        <w:jc w:val="both"/>
        <w:rPr>
          <w:lang w:val="hu-HU"/>
        </w:rPr>
      </w:pPr>
      <w:r>
        <w:rPr>
          <w:rFonts w:ascii="Times New Roman" w:hAnsi="Times New Roman"/>
          <w:b w:val="false"/>
          <w:sz w:val="24"/>
          <w:lang w:val="hu-HU"/>
        </w:rPr>
        <w:t>Csendesen simogattam Nauta haját, aki mintha elszunnyadt volna a vállamon. Gordon feltolta feje búbjára a kalapját, és egy hatalmas, szinte koporsónyi ládára mutatott, amelyben a felirat szerint zöldborsókonzervek vo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hhez mit szólna, főnök?</w:t>
      </w:r>
    </w:p>
    <w:p>
      <w:pPr>
        <w:pStyle w:val="PlainText"/>
        <w:widowControl/>
        <w:bidi w:val="0"/>
        <w:ind w:firstLine="284"/>
        <w:jc w:val="both"/>
        <w:rPr>
          <w:lang w:val="hu-HU"/>
        </w:rPr>
      </w:pPr>
      <w:r>
        <w:rPr>
          <w:rFonts w:ascii="Times New Roman" w:hAnsi="Times New Roman"/>
          <w:b w:val="false"/>
          <w:sz w:val="24"/>
          <w:lang w:val="hu-HU"/>
        </w:rPr>
        <w:t>A többi már úgy ment, mint a karikacsapás. Ahogy aztán végül megcsikordult a zár mögöttünk, egyszerre lélegeztünk fel, mintha ezzel az aktussal véget is ért volna a mai nap.</w:t>
      </w:r>
    </w:p>
    <w:p>
      <w:pPr>
        <w:pStyle w:val="PlainText"/>
        <w:widowControl/>
        <w:bidi w:val="0"/>
        <w:ind w:firstLine="284"/>
        <w:jc w:val="both"/>
        <w:rPr>
          <w:lang w:val="hu-HU"/>
        </w:rPr>
      </w:pPr>
      <w:r>
        <w:rPr>
          <w:rFonts w:ascii="Times New Roman" w:hAnsi="Times New Roman"/>
          <w:b w:val="false"/>
          <w:sz w:val="24"/>
          <w:lang w:val="hu-HU"/>
        </w:rPr>
        <w:t>Pedig jószerével csak most kezdődött.</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3.</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Emilio Vega megsimogatta izzadó bajuszát, és elégedetten pislantott rá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zel meg is volnánk. Egyelőre sikerült elejét venni a pániknak. Maguk szerint mi a következő lépés?</w:t>
      </w:r>
    </w:p>
    <w:p>
      <w:pPr>
        <w:pStyle w:val="PlainText"/>
        <w:widowControl/>
        <w:bidi w:val="0"/>
        <w:ind w:firstLine="284"/>
        <w:jc w:val="both"/>
        <w:rPr>
          <w:lang w:val="hu-HU"/>
        </w:rPr>
      </w:pPr>
      <w:r>
        <w:rPr>
          <w:rFonts w:ascii="Times New Roman" w:hAnsi="Times New Roman"/>
          <w:b w:val="false"/>
          <w:sz w:val="24"/>
          <w:lang w:val="hu-HU"/>
        </w:rPr>
        <w:t>Gordon és Nauta rám néztek; Mary olyan álmos és törődött arccal, hogy nem lehetett kétséges a válasz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gelőször is ágyba kísérjük Miss Nautát – majd amikor Gordon vigyorgó képére esett a tekintetem, kénytelen voltam helyesbíteni: – ...azaz a szobájába.</w:t>
      </w:r>
    </w:p>
    <w:p>
      <w:pPr>
        <w:pStyle w:val="PlainText"/>
        <w:widowControl/>
        <w:bidi w:val="0"/>
        <w:ind w:firstLine="284"/>
        <w:jc w:val="both"/>
        <w:rPr>
          <w:lang w:val="hu-HU"/>
        </w:rPr>
      </w:pPr>
      <w:r>
        <w:rPr>
          <w:rFonts w:ascii="Times New Roman" w:hAnsi="Times New Roman"/>
          <w:b w:val="false"/>
          <w:sz w:val="24"/>
          <w:lang w:val="hu-HU"/>
        </w:rPr>
        <w:t>A nagyteremből még mindig dőlt a füst, és a zenekar megállás nélkül játszott. Az órámra pillantottam: tíz óra múlt pár perccel, pedig esküdni mertem volna, hogy lassan reggel felé jár.</w:t>
      </w:r>
    </w:p>
    <w:p>
      <w:pPr>
        <w:pStyle w:val="PlainText"/>
        <w:widowControl/>
        <w:bidi w:val="0"/>
        <w:ind w:firstLine="284"/>
        <w:jc w:val="both"/>
        <w:rPr>
          <w:lang w:val="hu-HU"/>
        </w:rPr>
      </w:pPr>
      <w:r>
        <w:rPr>
          <w:rFonts w:ascii="Times New Roman" w:hAnsi="Times New Roman"/>
          <w:b w:val="false"/>
          <w:sz w:val="24"/>
          <w:lang w:val="hu-HU"/>
        </w:rPr>
        <w:t>Ahogy az ajtó becsukódott Mary mögött, a lépcső korlátjának dőltem, és megvártam, amíg körém gyűlnek, mint két árva csirke a kotlós kör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ek! Ez csak a dolgok egyik fele volt. A másik még csak ezután jön.</w:t>
      </w:r>
    </w:p>
    <w:p>
      <w:pPr>
        <w:pStyle w:val="PlainText"/>
        <w:widowControl/>
        <w:bidi w:val="0"/>
        <w:ind w:firstLine="284"/>
        <w:jc w:val="both"/>
        <w:rPr>
          <w:lang w:val="hu-HU"/>
        </w:rPr>
      </w:pPr>
      <w:r>
        <w:rPr>
          <w:rFonts w:ascii="Times New Roman" w:hAnsi="Times New Roman"/>
          <w:b w:val="false"/>
          <w:sz w:val="24"/>
          <w:lang w:val="hu-HU"/>
        </w:rPr>
        <w:t>Gordon eltátotta a száját, és megvakarta az 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az egyik f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ki mást is elkaptak ma es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megöltek még egy embert? Gyorsan megráztam a fej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még él. Legalábbis azt vettem észre, hogy... – S néhány szóban elmondtam, amit Deweyről tudtam.</w:t>
      </w:r>
    </w:p>
    <w:p>
      <w:pPr>
        <w:pStyle w:val="PlainText"/>
        <w:widowControl/>
        <w:bidi w:val="0"/>
        <w:ind w:firstLine="284"/>
        <w:jc w:val="both"/>
        <w:rPr>
          <w:lang w:val="hu-HU"/>
        </w:rPr>
      </w:pPr>
      <w:r>
        <w:rPr>
          <w:rFonts w:ascii="Times New Roman" w:hAnsi="Times New Roman"/>
          <w:b w:val="false"/>
          <w:sz w:val="24"/>
          <w:lang w:val="hu-HU"/>
        </w:rPr>
        <w:t>Vega homlokára borsó nagyságban ültek ki a verejtékcsepp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ber, maga megőrült! Ha megsebesült az a pasas, akkor előbb vele kellett volna törődn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öjjenek csak gyorsan! Majd később megmagyarázok mindent! Gordon, kérem, hagyja a pisztolyát, úgysem megy vele semmire.</w:t>
      </w:r>
    </w:p>
    <w:p>
      <w:pPr>
        <w:pStyle w:val="PlainText"/>
        <w:widowControl/>
        <w:bidi w:val="0"/>
        <w:ind w:firstLine="284"/>
        <w:jc w:val="both"/>
        <w:rPr>
          <w:lang w:val="hu-HU"/>
        </w:rPr>
      </w:pPr>
      <w:r>
        <w:rPr>
          <w:rFonts w:ascii="Times New Roman" w:hAnsi="Times New Roman"/>
          <w:b w:val="false"/>
          <w:sz w:val="24"/>
          <w:lang w:val="hu-HU"/>
        </w:rPr>
        <w:t>Átcsörtettünk a hallon, ahol előreengedtem őket, és csak utánuk léptem be a nagyterembe. Közvetlenül a bejárat előtt szorosan egymáshoz simult párok táncoltak, és a szivarfüst könyörtelenül a szemünkbe mart: a mennyezetre szerelt, lassan forgó ventillátorok képtelenek voltak megbirkózni a holland és kubai szivarok büdös felhőivel. Áttörtünk a táncolókon, és rövid tétovázás után rátaláltam az asztalomra, ahol egy órája még mit sem sejtve fogyasztottam a vacsorámat, s melynek maradékai között most az exbokszoló feküdt, félrebillent fejjel, látszólag békésen szundikálva.</w:t>
      </w:r>
    </w:p>
    <w:p>
      <w:pPr>
        <w:pStyle w:val="PlainText"/>
        <w:widowControl/>
        <w:bidi w:val="0"/>
        <w:ind w:firstLine="284"/>
        <w:jc w:val="both"/>
        <w:rPr>
          <w:lang w:val="hu-HU"/>
        </w:rPr>
      </w:pPr>
      <w:r>
        <w:rPr>
          <w:rFonts w:ascii="Times New Roman" w:hAnsi="Times New Roman"/>
          <w:b w:val="false"/>
          <w:sz w:val="24"/>
          <w:lang w:val="hu-HU"/>
        </w:rPr>
        <w:t>Vega felhorkant, és Deweyre mere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volna az?</w:t>
      </w:r>
    </w:p>
    <w:p>
      <w:pPr>
        <w:pStyle w:val="PlainText"/>
        <w:widowControl/>
        <w:bidi w:val="0"/>
        <w:ind w:firstLine="284"/>
        <w:jc w:val="both"/>
        <w:rPr>
          <w:lang w:val="hu-HU"/>
        </w:rPr>
      </w:pPr>
      <w:r>
        <w:rPr>
          <w:rFonts w:ascii="Times New Roman" w:hAnsi="Times New Roman"/>
          <w:b w:val="false"/>
          <w:sz w:val="24"/>
          <w:lang w:val="hu-HU"/>
        </w:rPr>
        <w:t>Gordon szokása szerint feltolta kalapját a feje búbjára, és szótlanul bámulta az asztalt, majd gyorsan lehajolt, és felemelt a földről valamit. Megforgatta az ujjai között, aztán felém nyújt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hhez mit szól, Lawrence?</w:t>
      </w:r>
    </w:p>
    <w:p>
      <w:pPr>
        <w:pStyle w:val="PlainText"/>
        <w:widowControl/>
        <w:bidi w:val="0"/>
        <w:ind w:firstLine="284"/>
        <w:jc w:val="both"/>
        <w:rPr>
          <w:lang w:val="hu-HU"/>
        </w:rPr>
      </w:pPr>
      <w:r>
        <w:rPr>
          <w:rFonts w:ascii="Times New Roman" w:hAnsi="Times New Roman"/>
          <w:b w:val="false"/>
          <w:sz w:val="24"/>
          <w:lang w:val="hu-HU"/>
        </w:rPr>
        <w:t>Kezembe vettem a fecskendő maradékát, és úgy tettem, mintha most látnám először. Vega átdugta a fejét a vállam felett, és a fülembe szuszo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arramba! Delfin legyek, ha ez nem ugyanolyan fecskendő, mint amilyennel azt a muksót nyírták ki a tónál!... Vigyázzon, ember! Ha ez is méreggel volt töltve!...</w:t>
      </w:r>
    </w:p>
    <w:p>
      <w:pPr>
        <w:pStyle w:val="PlainText"/>
        <w:widowControl/>
        <w:bidi w:val="0"/>
        <w:ind w:firstLine="284"/>
        <w:jc w:val="both"/>
        <w:rPr>
          <w:lang w:val="hu-HU"/>
        </w:rPr>
      </w:pPr>
      <w:r>
        <w:rPr>
          <w:rFonts w:ascii="Times New Roman" w:hAnsi="Times New Roman"/>
          <w:b w:val="false"/>
          <w:sz w:val="24"/>
          <w:lang w:val="hu-HU"/>
        </w:rPr>
        <w:t>Előhalásztam egy zsebkendőt a nadrágzsebemből, belecsavartam a pravaz maradékát, aztán Vegá-nak a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gye ezt is a másik mellé.</w:t>
      </w:r>
    </w:p>
    <w:p>
      <w:pPr>
        <w:pStyle w:val="PlainText"/>
        <w:widowControl/>
        <w:bidi w:val="0"/>
        <w:ind w:firstLine="284"/>
        <w:jc w:val="both"/>
        <w:rPr>
          <w:lang w:val="hu-HU"/>
        </w:rPr>
      </w:pPr>
      <w:r>
        <w:rPr>
          <w:rFonts w:ascii="Times New Roman" w:hAnsi="Times New Roman"/>
          <w:b w:val="false"/>
          <w:sz w:val="24"/>
          <w:lang w:val="hu-HU"/>
        </w:rPr>
        <w:t>Vega elvette, zsebre dugta, gyorsan letérdelt a földre, és nagyot kiál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van!... Itt van a többi is! Mintha rálépett volna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színűleg rá is lépett – morogta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megelőzött valaki bennünket? Esetleg kihúzta a pasiból?</w:t>
      </w:r>
    </w:p>
    <w:p>
      <w:pPr>
        <w:pStyle w:val="PlainText"/>
        <w:widowControl/>
        <w:bidi w:val="0"/>
        <w:ind w:firstLine="284"/>
        <w:jc w:val="both"/>
        <w:rPr>
          <w:lang w:val="hu-HU"/>
        </w:rPr>
      </w:pPr>
      <w:r>
        <w:rPr>
          <w:rFonts w:ascii="Times New Roman" w:hAnsi="Times New Roman"/>
          <w:b w:val="false"/>
          <w:sz w:val="24"/>
          <w:lang w:val="hu-HU"/>
        </w:rPr>
        <w:t>Gordon megcsóválta a fejét, de nem szólt semmit. Én Dewey fölé hajoltam, és Vega zseblámpájával belevilágítottam a szemé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 bökött oldalba a portug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l – mondtam. – Legalábbis szerintem. Ha orvost tudnánk keríteni, talán megússza: Van orvos a szállodáj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speciális szállodaorvosra gondol, nincs. A könnyebb eseteket magam kezelem. Egyáltalában kevés az orvos ebben az országban. Mondtam már, hogy a portugálok hazamen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szen maga is portugál.</w:t>
      </w:r>
    </w:p>
    <w:p>
      <w:pPr>
        <w:pStyle w:val="PlainText"/>
        <w:widowControl/>
        <w:bidi w:val="0"/>
        <w:ind w:firstLine="284"/>
        <w:jc w:val="both"/>
        <w:rPr>
          <w:lang w:val="hu-HU"/>
        </w:rPr>
      </w:pPr>
      <w:r>
        <w:rPr>
          <w:rFonts w:ascii="Times New Roman" w:hAnsi="Times New Roman"/>
          <w:b w:val="false"/>
          <w:sz w:val="24"/>
          <w:lang w:val="hu-HU"/>
        </w:rPr>
        <w:t>Vega belenézett Dewey szemébe, aztá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én ehhez nem értek. Felőlem akár halott is lehet... Ja, hogy én is portugál vagyok? Ahogy vesszük, Mr. Gordon. Nekem már a nagyapám is itt született, az ő apja pedig Brazíliából vándorolt be. Akármi lesz is itt, engem semmi sem köt az anyaországhoz. Különben, amint mondtam, orvosunk, az nincs. De talán a vendégek között akad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rto Silvában sincs orv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Csak nem értem, hogy miért...</w:t>
      </w:r>
    </w:p>
    <w:p>
      <w:pPr>
        <w:pStyle w:val="PlainText"/>
        <w:widowControl/>
        <w:bidi w:val="0"/>
        <w:ind w:firstLine="284"/>
        <w:jc w:val="both"/>
        <w:rPr>
          <w:lang w:val="hu-HU"/>
        </w:rPr>
      </w:pPr>
      <w:r>
        <w:rPr>
          <w:rFonts w:ascii="Times New Roman" w:hAnsi="Times New Roman"/>
          <w:b w:val="false"/>
          <w:sz w:val="24"/>
          <w:lang w:val="hu-HU"/>
        </w:rPr>
        <w:t>Összesöpörgettem a széttört fecskendő darabjait, s amikor kész voltam vele, felszedtem a földről, és beletettem egy hamutálc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lehetséges, olyan orvost kell keresnünk, aki nem volt itt a mai estén. Ugye, érti? Elvégre orvos is gyilkolh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persze – morogta Vega. – Minden bizonnyal. Akkor hát nincs más választásom, mint hogy Porto Silvából vagy Lobitóból kell hívatnom valakit. De hogy tudnak-e küldeni?...</w:t>
      </w:r>
    </w:p>
    <w:p>
      <w:pPr>
        <w:pStyle w:val="PlainText"/>
        <w:widowControl/>
        <w:bidi w:val="0"/>
        <w:ind w:firstLine="284"/>
        <w:jc w:val="both"/>
        <w:rPr>
          <w:lang w:val="hu-HU"/>
        </w:rPr>
      </w:pPr>
      <w:r>
        <w:rPr>
          <w:rFonts w:ascii="Times New Roman" w:hAnsi="Times New Roman"/>
          <w:b w:val="false"/>
          <w:sz w:val="24"/>
          <w:lang w:val="hu-HU"/>
        </w:rPr>
        <w:t>Gordon még mindig csípőre tett kézzel állt Dewey mögött, és láttam, hogy erősen foglalkoztatja valami. Végül is felénk fordította céklakép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gondolkodott már azon, hogy miért élte túl ez a fickó a mérgezést, ha egyáltalán túlél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miért? – kérdezte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intem nem sikerült a merénylet. Figyeljenek csak ide! Mr. Lawrence azt állította odakinn, hogy a méreg ölte meg Sanderst. Valóban, valami fekete maszat van a tű végén, és a pontosabb vizsgálat bebizonyíthatja, hogy így volt-e vagy sem. Nos, ha így volt, akkor nyilván Deweybe is ugyanazt a mérget nyomták. Logikus,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ddig 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Sanders meghalt, Dewey pedig nem. Kómában van, vagy mi a 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 bólintott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akkor van egy elméletem. A gyilkos idelopódzott Dewey mögé, és amíg az az asztalra borulva feküdt, oldalába szúrta a tűt. Eddig világ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valami történhetett közben, ami megzavarta. Vagy Dewey ébredt fel, és megpróbált ellenállni, hiszen nem mindennapi ereje van a fickónak, 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ki más zavarta meg. Ahogy bennünket is megzavarhat bárki bármelyik pillanatban. Tegyük fel, hogy Dewey magához tért, amikor az illető beleszúrta a tűt Esetleg maradt annyi ereje, hogy kirántsa magából, és a földre dobja. A gyilkos pánikszerűen elmenekült, talán azért, mert ugyanebben a pillanatban vége lett a táncnak, és a párok kezdtek visszaszállingózni a parkettról. A tű viszont ott hevert a földön, és a visszatérők közül valaki rálépett. Ez megmagyarázná, hogy miért nem Dewey hátában találtuk, miért a földön.</w:t>
      </w:r>
    </w:p>
    <w:p>
      <w:pPr>
        <w:pStyle w:val="PlainText"/>
        <w:widowControl/>
        <w:bidi w:val="0"/>
        <w:ind w:firstLine="284"/>
        <w:jc w:val="both"/>
        <w:rPr>
          <w:lang w:val="hu-HU"/>
        </w:rPr>
      </w:pPr>
      <w:r>
        <w:rPr>
          <w:rFonts w:ascii="Times New Roman" w:hAnsi="Times New Roman"/>
          <w:b w:val="false"/>
          <w:sz w:val="24"/>
          <w:lang w:val="hu-HU"/>
        </w:rPr>
        <w:t>Vega megvakarta az állát, és elgondolkozva dörmög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éppenséggel elképzelhető, de ebből még nem derül ki, miért maradt életben a fick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azért, mert kisebb méregadag jutott a szervezetébe. Ne felejtse el, a tű azonnal ki is esett belőle, ahogy beleszúrták.</w:t>
      </w:r>
    </w:p>
    <w:p>
      <w:pPr>
        <w:pStyle w:val="PlainText"/>
        <w:widowControl/>
        <w:bidi w:val="0"/>
        <w:ind w:firstLine="284"/>
        <w:jc w:val="both"/>
        <w:rPr>
          <w:lang w:val="hu-HU"/>
        </w:rPr>
      </w:pPr>
      <w:r>
        <w:rPr>
          <w:rFonts w:ascii="Times New Roman" w:hAnsi="Times New Roman"/>
          <w:b w:val="false"/>
          <w:sz w:val="24"/>
          <w:lang w:val="hu-HU"/>
        </w:rPr>
        <w:t>Csodára klappolt minden. Azt hiszem, ez volt életem egyik legsikerültebb rendezés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va vigyük a fickót? – kérdezte végül is Vega. – Nem kellene igyekeznünk? Hátha itt hal meg a szerencsétl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eddig kibírta, alighanem ezután is kibírja. Egyelőre kómában van. Fel tudná ébreszteni a detektív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l 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csináljuk a következőt: maga menjen előre, és ürítsenek ki egy szob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lesleges, hiszen van ür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ely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 a 214-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Nyittassa ki, mi pedig felvisszük a fickót. Azonnal ébressze fel a detektívet. Van fegyve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ogy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rmál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egy géppisztoly magának, normál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A fiú üljön a géppisztollyal az ágya mellé, és el ne mozduljon onnan. Esetleg meg lehetne szervezni, hogy váltsák valakivel egymást?</w:t>
      </w:r>
    </w:p>
    <w:p>
      <w:pPr>
        <w:pStyle w:val="PlainText"/>
        <w:widowControl/>
        <w:bidi w:val="0"/>
        <w:ind w:firstLine="284"/>
        <w:jc w:val="both"/>
        <w:rPr>
          <w:lang w:val="hu-HU"/>
        </w:rPr>
      </w:pPr>
      <w:r>
        <w:rPr>
          <w:rFonts w:ascii="Times New Roman" w:hAnsi="Times New Roman"/>
          <w:b w:val="false"/>
          <w:sz w:val="24"/>
          <w:lang w:val="hu-HU"/>
        </w:rPr>
        <w:t>Vega megvakarta az állát, és tűnődve nézett a szem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gondolja, hogy újra megpróbálják eltenni láb al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Egyelőre nem világos, hogy miért akarták kinyírni. No, és az sem, hogy miért nyírták ki Sanderst. Azonkívül azt sem tudjuk, hogy Dewey meglátta-e a merénylőjét. Mert ha így van, akkor igencsak kellemetlen percei lehetnek most annak a csirkefogó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egyáltalán tudja, hogy Dewey él – vetette közbe Gordon. – Szerintem nem tudja. Nyugodtan iszogat a nyavalyás, mert azt hiszi, hogy Deweyvel is végzett. De ha holnap megtudja, hogy nem halt meg, alighanem mindent megpróbál, hogy eltegye láb al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addigra itt lesz az orvos – mondta Vega – A fickót pedig elviszik.</w:t>
      </w:r>
    </w:p>
    <w:p>
      <w:pPr>
        <w:pStyle w:val="PlainText"/>
        <w:widowControl/>
        <w:bidi w:val="0"/>
        <w:ind w:firstLine="284"/>
        <w:jc w:val="both"/>
        <w:rPr>
          <w:lang w:val="hu-HU"/>
        </w:rPr>
      </w:pPr>
      <w:r>
        <w:rPr>
          <w:rFonts w:ascii="Times New Roman" w:hAnsi="Times New Roman"/>
          <w:b w:val="false"/>
          <w:sz w:val="24"/>
          <w:lang w:val="hu-HU"/>
        </w:rPr>
        <w:t>Válasz helyett Dewey karja alá nyúltam, és intettem a skótnak, hogy megkezdhetjük a szállítást. Immár másodízben egy órán belül.</w:t>
      </w:r>
    </w:p>
    <w:p>
      <w:pPr>
        <w:pStyle w:val="PlainText"/>
        <w:widowControl/>
        <w:bidi w:val="0"/>
        <w:ind w:firstLine="284"/>
        <w:jc w:val="both"/>
        <w:rPr>
          <w:lang w:val="hu-HU"/>
        </w:rPr>
      </w:pPr>
      <w:r>
        <w:rPr>
          <w:rFonts w:ascii="Times New Roman" w:hAnsi="Times New Roman"/>
          <w:b w:val="false"/>
          <w:sz w:val="24"/>
          <w:lang w:val="hu-HU"/>
        </w:rPr>
        <w:t>Vega eltűnt a füstfüggöny mögött, mi pedig araszoló léptekkel cipeltük a vállunkon a bokszoló tekintélyes súlyú testét. Amikor elhaladtunk egy-egy asztal mellett, az üveges szemekkel iszogatók ránk emelték tekintetüket, de nem volt senki, aki jelentőséget tulajdonított volna nekünk. Hiszen világos volt a képlet: elázott társunkat cipeljük jól megérdemelt pihenőjére.</w:t>
      </w:r>
    </w:p>
    <w:p>
      <w:pPr>
        <w:pStyle w:val="PlainText"/>
        <w:widowControl/>
        <w:bidi w:val="0"/>
        <w:ind w:firstLine="284"/>
        <w:jc w:val="both"/>
        <w:rPr>
          <w:lang w:val="hu-HU"/>
        </w:rPr>
      </w:pPr>
      <w:r>
        <w:rPr>
          <w:rFonts w:ascii="Times New Roman" w:hAnsi="Times New Roman"/>
          <w:b w:val="false"/>
          <w:sz w:val="24"/>
          <w:lang w:val="hu-HU"/>
        </w:rPr>
        <w:t>Mire felértünk az emeletre, a 214-es már nyitott ajtókkal fogadott bennünket. A szoba közepén Vega állt, mellette egy majd kétméteresre nyúlt legény, marcona képpel, terepszínű egyenruhában, vállán rövid, bottáras géppisztolly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Paolo – mutatta be a detektívet a tulajdonos. – Nyugodtan rábízhatják a fickót. Ide élő ember be nem teszi a lábát!</w:t>
      </w:r>
    </w:p>
    <w:p>
      <w:pPr>
        <w:pStyle w:val="PlainText"/>
        <w:widowControl/>
        <w:bidi w:val="0"/>
        <w:ind w:firstLine="284"/>
        <w:jc w:val="both"/>
        <w:rPr>
          <w:lang w:val="hu-HU"/>
        </w:rPr>
      </w:pPr>
      <w:r>
        <w:rPr>
          <w:rFonts w:ascii="Times New Roman" w:hAnsi="Times New Roman"/>
          <w:b w:val="false"/>
          <w:sz w:val="24"/>
          <w:lang w:val="hu-HU"/>
        </w:rPr>
        <w:t>A legény erre még marconább képet vágott: nyilvánvalóan bizonyítani akarta rátermettség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aolo miatt nyugodtak lehetnek – bizonygatta Vega. – Inkább megöleti magát, semhogy ne teljesítse a feladatát. Egyéb, urai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t kellene értesítenünk.</w:t>
      </w:r>
    </w:p>
    <w:p>
      <w:pPr>
        <w:pStyle w:val="PlainText"/>
        <w:widowControl/>
        <w:bidi w:val="0"/>
        <w:ind w:firstLine="284"/>
        <w:jc w:val="both"/>
        <w:rPr>
          <w:lang w:val="hu-HU"/>
        </w:rPr>
      </w:pPr>
      <w:r>
        <w:rPr>
          <w:rFonts w:ascii="Times New Roman" w:hAnsi="Times New Roman"/>
          <w:b w:val="false"/>
          <w:sz w:val="24"/>
          <w:lang w:val="hu-HU"/>
        </w:rPr>
        <w:t>A szállodás a fejéhez kapott, és elszürkült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Egészen megfeledkeztem róla. Gondolja, hogy nekem mint a tulajdonosnak illenék...</w:t>
      </w:r>
    </w:p>
    <w:p>
      <w:pPr>
        <w:pStyle w:val="PlainText"/>
        <w:widowControl/>
        <w:bidi w:val="0"/>
        <w:ind w:firstLine="284"/>
        <w:jc w:val="both"/>
        <w:rPr>
          <w:lang w:val="hu-HU"/>
        </w:rPr>
      </w:pPr>
      <w:r>
        <w:rPr>
          <w:rFonts w:ascii="Times New Roman" w:hAnsi="Times New Roman"/>
          <w:b w:val="false"/>
          <w:sz w:val="24"/>
          <w:lang w:val="hu-HU"/>
        </w:rPr>
        <w:t>Úgy tettem, mintha engem is kellemetlenül érintene a dolog, de végül is beletörődve vállat von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tulajdonképpen én is megtehetem. Magának még úgyis lesz egy kis dolga, Vega. Jobban tenné, ha elintézné a telefonokat.</w:t>
      </w:r>
    </w:p>
    <w:p>
      <w:pPr>
        <w:pStyle w:val="PlainText"/>
        <w:widowControl/>
        <w:bidi w:val="0"/>
        <w:ind w:firstLine="284"/>
        <w:jc w:val="both"/>
        <w:rPr>
          <w:lang w:val="hu-HU"/>
        </w:rPr>
      </w:pPr>
      <w:r>
        <w:rPr>
          <w:rFonts w:ascii="Times New Roman" w:hAnsi="Times New Roman"/>
          <w:b w:val="false"/>
          <w:sz w:val="24"/>
          <w:lang w:val="hu-HU"/>
        </w:rPr>
        <w:t>A portugál szemmel láthatóan megkönnyebb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sten meghálálja majd magának, Lawrence. A szobájában le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 bizonny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nyas is a magáé?</w:t>
      </w:r>
    </w:p>
    <w:p>
      <w:pPr>
        <w:pStyle w:val="PlainText"/>
        <w:widowControl/>
        <w:bidi w:val="0"/>
        <w:ind w:firstLine="284"/>
        <w:jc w:val="both"/>
        <w:rPr>
          <w:lang w:val="hu-HU"/>
        </w:rPr>
      </w:pPr>
      <w:r>
        <w:rPr>
          <w:rFonts w:ascii="Times New Roman" w:hAnsi="Times New Roman"/>
          <w:b w:val="false"/>
          <w:sz w:val="24"/>
          <w:lang w:val="hu-HU"/>
        </w:rPr>
        <w:t>Megmondtam, mire bólintott, és kikísért bennünket a folyosóra. Dewey egyedül maradt Paolóval.</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4.</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 portás a pultra borulva aludt, így egyszerűbbnek tűnt, ha magunk szolgáljuk ki magunkat. Felütöttem a vendégkönyvet, kikerestem Sandersékat, és megállapítottam, hogy csaknem a szomszédaim. Mindössze négy szobával laknak arrébb, mint én.</w:t>
      </w:r>
    </w:p>
    <w:p>
      <w:pPr>
        <w:pStyle w:val="PlainText"/>
        <w:widowControl/>
        <w:bidi w:val="0"/>
        <w:ind w:firstLine="284"/>
        <w:jc w:val="both"/>
        <w:rPr>
          <w:lang w:val="hu-HU"/>
        </w:rPr>
      </w:pPr>
      <w:r>
        <w:rPr>
          <w:rFonts w:ascii="Times New Roman" w:hAnsi="Times New Roman"/>
          <w:b w:val="false"/>
          <w:sz w:val="24"/>
          <w:lang w:val="hu-HU"/>
        </w:rPr>
        <w:t>Gordon egy gyufaszálat rágcsált, és úgy tűnt, esze ágában sincs tágítani mellőlem. Gondolkodtam egy sort, aztán úgy döntöttem, hogy semmi értelme se lenne, ha elküldeném. Az elkövetkezendő időkben úgyis szükségem lesz valakire, és ha már őt szúrtam ki magamnak, miért ne avassam a bizalmamba.</w:t>
      </w:r>
    </w:p>
    <w:p>
      <w:pPr>
        <w:pStyle w:val="PlainText"/>
        <w:widowControl/>
        <w:bidi w:val="0"/>
        <w:ind w:firstLine="284"/>
        <w:jc w:val="both"/>
        <w:rPr>
          <w:lang w:val="hu-HU"/>
        </w:rPr>
      </w:pPr>
      <w:r>
        <w:rPr>
          <w:rFonts w:ascii="Times New Roman" w:hAnsi="Times New Roman"/>
          <w:b w:val="false"/>
          <w:sz w:val="24"/>
          <w:lang w:val="hu-HU"/>
        </w:rPr>
        <w:t>A skót tovább rágcsálta a gyufát, és csak úgy mellékesen morogta felé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csak, Lawrence. Ez az egész, úgy értem, a gyilkosság is, összefüggésben lehet a maga óriásrákjával?</w:t>
      </w:r>
    </w:p>
    <w:p>
      <w:pPr>
        <w:pStyle w:val="PlainText"/>
        <w:widowControl/>
        <w:bidi w:val="0"/>
        <w:ind w:firstLine="284"/>
        <w:jc w:val="both"/>
        <w:rPr>
          <w:lang w:val="hu-HU"/>
        </w:rPr>
      </w:pPr>
      <w:r>
        <w:rPr>
          <w:rFonts w:ascii="Times New Roman" w:hAnsi="Times New Roman"/>
          <w:b w:val="false"/>
          <w:sz w:val="24"/>
          <w:lang w:val="hu-HU"/>
        </w:rPr>
        <w:t>Nem voltam biztos benne, de mintha gúnyosan csengett volna a hangja.</w:t>
      </w:r>
    </w:p>
    <w:p>
      <w:pPr>
        <w:pStyle w:val="PlainText"/>
        <w:widowControl/>
        <w:bidi w:val="0"/>
        <w:ind w:firstLine="284"/>
        <w:jc w:val="both"/>
        <w:rPr>
          <w:lang w:val="hu-HU"/>
        </w:rPr>
      </w:pPr>
      <w:r>
        <w:rPr>
          <w:rFonts w:ascii="Times New Roman" w:hAnsi="Times New Roman"/>
          <w:b w:val="false"/>
          <w:sz w:val="24"/>
          <w:lang w:val="hu-HU"/>
        </w:rPr>
        <w:t>Halkan kopogtattam az ajtón, aztán óvatosan lenyomtam a kilincset. Odabenn mintha megmoccant volna valami: megcsörrent a biztonsági lánc, és halvány fény szűrődött ki a kulcslyukon a folyosó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 mondtam, és az ajtóhoz hajoltam, hogy ne kelljen kiáltanom. – Mrs. Sanders! Kérem, nyissa ki!</w:t>
      </w:r>
    </w:p>
    <w:p>
      <w:pPr>
        <w:pStyle w:val="PlainText"/>
        <w:widowControl/>
        <w:bidi w:val="0"/>
        <w:ind w:firstLine="284"/>
        <w:jc w:val="both"/>
        <w:rPr>
          <w:lang w:val="hu-HU"/>
        </w:rPr>
      </w:pPr>
      <w:r>
        <w:rPr>
          <w:rFonts w:ascii="Times New Roman" w:hAnsi="Times New Roman"/>
          <w:b w:val="false"/>
          <w:sz w:val="24"/>
          <w:lang w:val="hu-HU"/>
        </w:rPr>
        <w:t>Gordon a feje búbjára tolta a kalapját, és elgondolkozva rágcsálta a gyufaszálát. A folyosó végén ajtó csapódott: valaki önfeledten énekelt a zuhany al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 próbálkoztam újra. – Feltétlenül beszélnem kell önnel!</w:t>
      </w:r>
    </w:p>
    <w:p>
      <w:pPr>
        <w:pStyle w:val="PlainText"/>
        <w:widowControl/>
        <w:bidi w:val="0"/>
        <w:ind w:firstLine="284"/>
        <w:jc w:val="both"/>
        <w:rPr>
          <w:lang w:val="hu-HU"/>
        </w:rPr>
      </w:pPr>
      <w:r>
        <w:rPr>
          <w:rFonts w:ascii="Times New Roman" w:hAnsi="Times New Roman"/>
          <w:b w:val="false"/>
          <w:sz w:val="24"/>
          <w:lang w:val="hu-HU"/>
        </w:rPr>
        <w:t>Végre egészen határozottan megmozdult valami odabenn. Lépések suhantak a vastag szőnyegen, aztán villanykapcsoló csattant, és erős fény vágódott ki az ajtó al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 tőlem? – kérdezte egy sírásba csukló hang, amely egyáltalán nem emlékeztetett a "szőke, lófarkas csajé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oda maga egyáltal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wrence – mondtam, és igyekeztem lágyan duruzsolni, mint az ápoló a bezárkózott, önveszélyes őrült ajtaja előtt. – Bizonyára emlékszik még rám. Én vagyok az, 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lékszem. Mit akar tő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ngedne be bennünket, Mrs. Sanders? Csend lett néhány másodpercre, és olyasféle hangokat hallottam belülről, mintha sírna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z a bennünket? – kérdezte végül, legyőzve sírás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Gordonnal... egy barátommal vagyok itt. Nagyon fontos lenne, Mrs. Sanders, hogy beszéljünk egymáss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 hüppögte, aztán hallottam, hogy lehullik a biztonsági lánc, és egy pillanattal később már ki is tárult előttünk az ajtó. – Jöjjenek be.</w:t>
      </w:r>
    </w:p>
    <w:p>
      <w:pPr>
        <w:pStyle w:val="PlainText"/>
        <w:widowControl/>
        <w:bidi w:val="0"/>
        <w:ind w:firstLine="284"/>
        <w:jc w:val="both"/>
        <w:rPr>
          <w:lang w:val="hu-HU"/>
        </w:rPr>
      </w:pPr>
      <w:r>
        <w:rPr>
          <w:rFonts w:ascii="Times New Roman" w:hAnsi="Times New Roman"/>
          <w:b w:val="false"/>
          <w:sz w:val="24"/>
          <w:lang w:val="hu-HU"/>
        </w:rPr>
        <w:t>El voltam rá készülve, hogy Mrs. Sanders hálóingben vagy legalábbis fürdőköpenyben fogad bennünket, így aztán enyhén szólva meglepődtem, amikor az ajtónyitás után egy útiruhába öltözött, elegáns nő állt előttünk. Gordonra pillantottam; a céklaképű vissza rám. Neki is ugyanaz a meglepetés tükröződött az arcán.</w:t>
      </w:r>
    </w:p>
    <w:p>
      <w:pPr>
        <w:pStyle w:val="PlainText"/>
        <w:widowControl/>
        <w:bidi w:val="0"/>
        <w:ind w:firstLine="284"/>
        <w:jc w:val="both"/>
        <w:rPr>
          <w:lang w:val="hu-HU"/>
        </w:rPr>
      </w:pPr>
      <w:r>
        <w:rPr>
          <w:rFonts w:ascii="Times New Roman" w:hAnsi="Times New Roman"/>
          <w:b w:val="false"/>
          <w:sz w:val="24"/>
          <w:lang w:val="hu-HU"/>
        </w:rPr>
        <w:t>Mrs. Sanders gondosan beakasztotta mögöttünk a biztonsági láncot, és háttal nekünk, a fal mellett húzódó sezlon felé intett. Néhány másodperc múlva felénk fordult, és már azzal sem törődött, hogy potyognak a könnyei. Az egymás után legördülő könnycseppek vékony utacskákat vágtak az arcára felrakott púderrétegben, és bizony ezen a késő esti órán nem nyújtott Valami szép látványt Mrs. Sanders. Gondolom, nem sok emlékeztetett belőle arra a hajdani, lófarkas csajra, akire Dewey még annyi év múltával is csodálattal gondolt vissz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nak tőlem? – kérdezte immár másodszor, és szavai enyhe zokogásba fulladtak. – Azt akarják velem közölni, hogy a férjem... – és újra rázni kezdte a sírás.</w:t>
      </w:r>
    </w:p>
    <w:p>
      <w:pPr>
        <w:pStyle w:val="PlainText"/>
        <w:widowControl/>
        <w:bidi w:val="0"/>
        <w:ind w:firstLine="284"/>
        <w:jc w:val="both"/>
        <w:rPr>
          <w:lang w:val="hu-HU"/>
        </w:rPr>
      </w:pPr>
      <w:r>
        <w:rPr>
          <w:rFonts w:ascii="Times New Roman" w:hAnsi="Times New Roman"/>
          <w:b w:val="false"/>
          <w:sz w:val="24"/>
          <w:lang w:val="hu-HU"/>
        </w:rPr>
        <w:t>Gordonra pillantottam, aki azonnal lesütötte a szemét. A meztelen igazság az volt, hogy én is szerettem volna minél messzebb lenni ettől a szobától és a szerencsétlen Mrs. Sanders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 hallottam saját behízelgő hangom. – Tudom, hogy rettenetes csapás ez önnek. Ennek ellenére szeretném a segítségét kérni.</w:t>
      </w:r>
    </w:p>
    <w:p>
      <w:pPr>
        <w:pStyle w:val="PlainText"/>
        <w:widowControl/>
        <w:bidi w:val="0"/>
        <w:ind w:firstLine="284"/>
        <w:jc w:val="both"/>
        <w:rPr>
          <w:lang w:val="hu-HU"/>
        </w:rPr>
      </w:pPr>
      <w:r>
        <w:rPr>
          <w:rFonts w:ascii="Times New Roman" w:hAnsi="Times New Roman"/>
          <w:b w:val="false"/>
          <w:sz w:val="24"/>
          <w:lang w:val="hu-HU"/>
        </w:rPr>
        <w:t>Oldalra nyúlt, az ágya mellett álló kis asztalkára, felvett egy lapos, fekete táskát, felkattintotta, kihúzott belőle egy zsebkendőt, és lassú, óvatos mozdulatokkal megpróbálta felitatni a könnyeket a szeme alól. A művelet azonban csak részben sikerült, mivel a könnycseppek felszáradtak ugyan, de a púderban vágott utacskák ott maradtak, s mint függőleges óriási ráncok satírozták be az arcát. Sok mindennek volt mondható szegény Mrs. Sanders ezekben a percekben, csak vonzónak nem. Furcsa módon én mégis vonzódtam hozz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nak tudni? – kérdezte halálos fáradtsággal a hangjában. – Mindent elmondok, amit tudok. Most már úgyis minde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 úr Mr. Gordon – mutattam a céklaképűre. – És... hm... a szálló vezetősége azt szeretné, hogy amennyire lehetséges, járjunk végére ennek a szörnyű ügynek. Addig is, amíg megérkezik valaki, aki kinyomozza, hogy mi történt egyáltal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rendőrségi ember, Mr. Lawrence? – kérdezte halk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agyok semmiféle rendőrség tagja – mondtam az igazságnak megfelelően –, de a háborúban a hírszerzőknél dolgoztam, és hát... ismerem valamennyire a rendőrségi munkát. Mr. Gordon pedig...</w:t>
      </w:r>
    </w:p>
    <w:p>
      <w:pPr>
        <w:pStyle w:val="PlainText"/>
        <w:widowControl/>
        <w:bidi w:val="0"/>
        <w:ind w:firstLine="284"/>
        <w:jc w:val="both"/>
        <w:rPr>
          <w:lang w:val="hu-HU"/>
        </w:rPr>
      </w:pPr>
      <w:r>
        <w:rPr>
          <w:rFonts w:ascii="Times New Roman" w:hAnsi="Times New Roman"/>
          <w:b w:val="false"/>
          <w:sz w:val="24"/>
          <w:lang w:val="hu-HU"/>
        </w:rPr>
        <w:t>Gyors kézmozdulattal szakított fél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Mr. Lawrence. Megengedi, hogy rágyújtsak?</w:t>
      </w:r>
    </w:p>
    <w:p>
      <w:pPr>
        <w:pStyle w:val="PlainText"/>
        <w:widowControl/>
        <w:bidi w:val="0"/>
        <w:ind w:firstLine="284"/>
        <w:jc w:val="both"/>
        <w:rPr>
          <w:lang w:val="hu-HU"/>
        </w:rPr>
      </w:pPr>
      <w:r>
        <w:rPr>
          <w:rFonts w:ascii="Times New Roman" w:hAnsi="Times New Roman"/>
          <w:b w:val="false"/>
          <w:sz w:val="24"/>
          <w:lang w:val="hu-HU"/>
        </w:rPr>
        <w:t>Tüzet adtam neki, és ahogy az első szippantást lenyelte, láthatóan megkönnyebbült. Még mintha a mély, könnyek vágta ráncok is elsimultak volna az arc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Volt valami határozott célja annak, hogy ideutaztak ezen a nyáron?</w:t>
      </w:r>
    </w:p>
    <w:p>
      <w:pPr>
        <w:pStyle w:val="PlainText"/>
        <w:widowControl/>
        <w:bidi w:val="0"/>
        <w:ind w:firstLine="284"/>
        <w:jc w:val="both"/>
        <w:rPr>
          <w:lang w:val="hu-HU"/>
        </w:rPr>
      </w:pPr>
      <w:r>
        <w:rPr>
          <w:rFonts w:ascii="Times New Roman" w:hAnsi="Times New Roman"/>
          <w:b w:val="false"/>
          <w:sz w:val="24"/>
          <w:lang w:val="hu-HU"/>
        </w:rPr>
        <w:t>Gyors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 Ennek semmi. Bárhova elutazhattunk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iért éppen ide jöt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ljesen véletlenül. Minden nyáron elutazunk valahova, sőt néha tavasszal is, vagy éppen ősszel. Ahogy kijön a lépés. Ezen a tavaszon például Norvégiában vol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esett a választásuk éppen a Ngolo-tóra? – Azt hiszem, ezt a férjem... – Megrendült az arca, és megcsuklott a hangja is. – Ezt őtőle kelle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skor is a férje szokta megtervezni az utazásaikat?</w:t>
      </w:r>
    </w:p>
    <w:p>
      <w:pPr>
        <w:pStyle w:val="PlainText"/>
        <w:widowControl/>
        <w:bidi w:val="0"/>
        <w:ind w:firstLine="284"/>
        <w:jc w:val="both"/>
        <w:rPr>
          <w:lang w:val="hu-HU"/>
        </w:rPr>
      </w:pPr>
      <w:r>
        <w:rPr>
          <w:rFonts w:ascii="Times New Roman" w:hAnsi="Times New Roman"/>
          <w:b w:val="false"/>
          <w:sz w:val="24"/>
          <w:lang w:val="hu-HU"/>
        </w:rPr>
        <w:t>Erőt vett magán, és igyekezett tárgyszerűen válaszo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öbbnyire igen. Hacsak nekem nem volt valami határozott kívánság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 egy kiállítás megtekintése, vagy egy teniszmérkőzésé. Esetleg egy profi nehézsúlyú döntőé. Ilyen esetekben természetesen megválogattuk az úticélun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Hosszú ideig dolgozott a férje a profi-brancs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vagy negyven évig. – És ö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wey mintha azt említette volna, hogy önt is ismeri a szorítók környékéről.</w:t>
      </w:r>
    </w:p>
    <w:p>
      <w:pPr>
        <w:pStyle w:val="PlainText"/>
        <w:widowControl/>
        <w:bidi w:val="0"/>
        <w:ind w:firstLine="284"/>
        <w:jc w:val="both"/>
        <w:rPr>
          <w:lang w:val="hu-HU"/>
        </w:rPr>
      </w:pPr>
      <w:r>
        <w:rPr>
          <w:rFonts w:ascii="Times New Roman" w:hAnsi="Times New Roman"/>
          <w:b w:val="false"/>
          <w:sz w:val="24"/>
          <w:lang w:val="hu-HU"/>
        </w:rPr>
        <w:t>Felsóhajtott, és újra elfutották szemét a könny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wey... Istenem, de régen is volt! Nos, hát tulajdonképpen én is a szorítók árnyékában nőttem fel. Az apám is a profibrancsban dolgozott, és a bátyám is. Sandersszal is ott ismerkedtem meg. Ő akkor Joe Pattman menedzsere volt, az apámék meg éppen ellene dolgoztak. Először egy tárgyaláson Láttam, amikor... hm... megpróbáltak bizonyos dolgokat egyeztetni. Gondolom, tudja, ez mit jelent?</w:t>
      </w:r>
    </w:p>
    <w:p>
      <w:pPr>
        <w:pStyle w:val="PlainText"/>
        <w:widowControl/>
        <w:bidi w:val="0"/>
        <w:ind w:firstLine="284"/>
        <w:jc w:val="both"/>
        <w:rPr>
          <w:lang w:val="hu-HU"/>
        </w:rPr>
      </w:pPr>
      <w:r>
        <w:rPr>
          <w:rFonts w:ascii="Times New Roman" w:hAnsi="Times New Roman"/>
          <w:b w:val="false"/>
          <w:sz w:val="24"/>
          <w:lang w:val="hu-HU"/>
        </w:rPr>
        <w:t>Bólintottam, hogyne tudnám. Az ilyesfajta "megbeszéléseken" döntik el az eredményeket, és osztoznak meg a várható haszn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val... ekkor láttam először. A megbeszélés közben apróbb vita támadt. Valaki ököllel Sanders arcába vágott. Később én ápoltam. Aztán minden úgy történt, ahogy lenni szokott. Hiába volt ő Capulet én meg Montague, egymásba szerettünk, és mivel a mai Amerika törvényei valamivel humánusabbak, mint a középkori Itáliáé, házasságot is köthettünk. Még az apai áldást is elnyertem. Sanders pedig átjött a mi brancsunkba menedzser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oltak ellenségei a férjé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Mr. Lawrence... Aki a bunyó körül dolgozik, óhatatlanul akadnak ellenségei. A másik brancs, bizonyos bokszolók, akik menőnek képzelik magukat, és arra várnak, hogy maga világbajnokká tegye őket, lecsúszott kis senkik, pénzüket vesztett szépfiúk, egyszóval rosszakaró akad bőv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lyan is, aki hajlandó gyilkolni?</w:t>
      </w:r>
    </w:p>
    <w:p>
      <w:pPr>
        <w:pStyle w:val="PlainText"/>
        <w:widowControl/>
        <w:bidi w:val="0"/>
        <w:ind w:firstLine="284"/>
        <w:jc w:val="both"/>
        <w:rPr>
          <w:lang w:val="hu-HU"/>
        </w:rPr>
      </w:pPr>
      <w:r>
        <w:rPr>
          <w:rFonts w:ascii="Times New Roman" w:hAnsi="Times New Roman"/>
          <w:b w:val="false"/>
          <w:sz w:val="24"/>
          <w:lang w:val="hu-HU"/>
        </w:rPr>
        <w:t>Széttárta a karját, és nagyot szívott a cigarettáj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tudná megmondani? Nyilván voltak köztük olyanok is, akik gondolkodás nélkül lelőtték volna, ha tehetik. Legalábbis első dühükben. Amerikában sokkal kevesebbért is öl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w:t>
      </w:r>
    </w:p>
    <w:p>
      <w:pPr>
        <w:pStyle w:val="PlainText"/>
        <w:widowControl/>
        <w:bidi w:val="0"/>
        <w:ind w:firstLine="284"/>
        <w:jc w:val="both"/>
        <w:rPr>
          <w:lang w:val="hu-HU"/>
        </w:rPr>
      </w:pPr>
      <w:r>
        <w:rPr>
          <w:rFonts w:ascii="Times New Roman" w:hAnsi="Times New Roman"/>
          <w:b w:val="false"/>
          <w:sz w:val="24"/>
          <w:lang w:val="hu-HU"/>
        </w:rPr>
        <w:t>Határozott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arra gondol, hogy volt-e valaki, aki bosszút esküdött a férjem ellen, határozott nemet kell mondanom. Ha lett volna ilyen, korábban is megölhette volna. Sanders jó tíz éve visszavonult a profi bulitól, és azóta csak a vagyonúnkból élünk. Mindenki elfelejtette már, még az is, aki annak idején esetleg a vérét kívánta. Tudja, a brancsban gyorsan megy a felejtés. Valaki elveszíti a pénzét, és a győztes vérére szomjazik, a következő meccs aztán elmos mindent: a friss nyereségek vagy veszteségek feledtetik a régit. És különben is... Tíz évig nem történt semmi. Még csak fenyegető levelet sem kap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rjünk csak rá Deweyre – próbálkoztam egy némileg új ösvénnyel. – A vacsoránál elhangzott valami, ami megütötte a fülem. Önök már korábban is ismerték egym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 mondta kelletlenül. – Tudtuk, hogy ki volt Dewe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zelebbről is ismer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zelebbről nem. Azaz... csak annyira, amennyire az ember egyáltalán a versenyzőket ismerhe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nem ismerték jól – gondolkodtam hangosan. – Pedig ő mintha azt mondta volna...</w:t>
      </w:r>
    </w:p>
    <w:p>
      <w:pPr>
        <w:pStyle w:val="PlainText"/>
        <w:widowControl/>
        <w:bidi w:val="0"/>
        <w:ind w:firstLine="284"/>
        <w:jc w:val="both"/>
        <w:rPr>
          <w:lang w:val="hu-HU"/>
        </w:rPr>
      </w:pPr>
      <w:r>
        <w:rPr>
          <w:rFonts w:ascii="Times New Roman" w:hAnsi="Times New Roman"/>
          <w:b w:val="false"/>
          <w:sz w:val="24"/>
          <w:lang w:val="hu-HU"/>
        </w:rPr>
        <w:t>Idegesen szippantott a cigarettájából, mint aki halálosan unja az egész Dewey-ügyet és a kiérdemesült profikat által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Lehet, hogy Dewey látásból ismert bennünket, és ez így is van rendjén. Elvégre a férjem menedzser volt, illett is, hogy ismerj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nre is igen jól emléke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azért, mert nem olyan sok nő ugrál a szorítók szélén... bár manapság már egyre több. És abban az időben... hm... meglehetősen jól mutattam. Amit ma már talán nem is olyan könnyű elképzelni.</w:t>
      </w:r>
    </w:p>
    <w:p>
      <w:pPr>
        <w:pStyle w:val="PlainText"/>
        <w:widowControl/>
        <w:bidi w:val="0"/>
        <w:ind w:firstLine="284"/>
        <w:jc w:val="both"/>
        <w:rPr>
          <w:lang w:val="hu-HU"/>
        </w:rPr>
      </w:pPr>
      <w:r>
        <w:rPr>
          <w:rFonts w:ascii="Times New Roman" w:hAnsi="Times New Roman"/>
          <w:b w:val="false"/>
          <w:sz w:val="24"/>
          <w:lang w:val="hu-HU"/>
        </w:rPr>
        <w:t>Ahogy mondta, mintha cseppnyi keserűség remegett volna a hangj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át bevallása szerint is legszívesebben megölte volna Mr. Sander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ez nem jelent semmit! – csattant fel. – Ezren vannak, akik ezt mondják, és mégsem tesznek 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nak, akik mégis megteszik.</w:t>
      </w:r>
    </w:p>
    <w:p>
      <w:pPr>
        <w:pStyle w:val="PlainText"/>
        <w:widowControl/>
        <w:bidi w:val="0"/>
        <w:ind w:firstLine="284"/>
        <w:jc w:val="both"/>
        <w:rPr>
          <w:lang w:val="hu-HU"/>
        </w:rPr>
      </w:pPr>
      <w:r>
        <w:rPr>
          <w:rFonts w:ascii="Times New Roman" w:hAnsi="Times New Roman"/>
          <w:b w:val="false"/>
          <w:sz w:val="24"/>
          <w:lang w:val="hu-HU"/>
        </w:rPr>
        <w:t>Nem válaszolt, csak felhúzta a vállát, mire magam is beláttam, hogy ezen az úton aligha jutunk előre. Már csak azért sem, mert Dewey is áldozat, akárcsak Sanders. Mindezek ellenére valami mégis fúrta az oldala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Elmesélné, hogy is volt az a dolog, amikor Dewey megharagudott a férjére? Mintha valami sportszerűtlenséget emlegetett volna. Mintha...</w:t>
      </w:r>
    </w:p>
    <w:p>
      <w:pPr>
        <w:pStyle w:val="PlainText"/>
        <w:widowControl/>
        <w:bidi w:val="0"/>
        <w:ind w:firstLine="284"/>
        <w:jc w:val="both"/>
        <w:rPr>
          <w:lang w:val="hu-HU"/>
        </w:rPr>
      </w:pPr>
      <w:r>
        <w:rPr>
          <w:rFonts w:ascii="Times New Roman" w:hAnsi="Times New Roman"/>
          <w:b w:val="false"/>
          <w:sz w:val="24"/>
          <w:lang w:val="hu-HU"/>
        </w:rPr>
        <w:t>Az asszony újra nagyot szívott a cigarettájából, megrázta a fejét, hogy hosszú, ősz fürtjei kiszabadultak kontyából és a vállára omlot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s tudom, pontosan hogyan történt – suttogta, és mintha az elmúlt percek nyugalma után ismét rátört volna a bánat. – Régen volt, talán igaz sem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wey nem felejtette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iszen az ő bőrére ment a játék. Nézze csak, Mr. Lawrence, a profi boksz nem kisasszonysport. Még akkor sem, ha ez látszólag ellentmondásban van azzal, hogy én is ott töltöttem fél életemet a szorítók környékén. De hát nemcsak a meccsek kívánnak jó idegeket és... néha jó gyomrot is, hanem mindaz, ami két mérkőzés között történik. Nem tudom, érti-e, mire gondolok? Akkortájt Dewey napja már lemenőben volt Ha jól emlékszem, túl volt a harmincon, megereszkedett, elpocakosodott, és jócskán ivott is. Persze azért vérbeli profi volt; ha egyszer odaütött valahova, kék folt maradt a helyén. Volt akkoriban egy új fiú, bizonyos Billy Stockmann, akiben sokan fantáziát láttak. Csakhogy Stockmann még tapasztalatlan volt, bárki megverhette az öreg rókák közül, annak ellenére, hogy övé volt a jövő. Stockmann történetesen a férjem felfedezettje volt, és ő elhatározta, hogy beveti a mély vízbe... Ehhez viszont biztosítania kellett a megfelelő körülményeket. Tudja ez mit jel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nagyon – mondtam őszint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 kellett intéznie, hogy Stockmann megnyerje az első komoly mérkőzését. Hogy önbizalmat kapjon. Ehhez pedig kellett találnia egy menedzsert, aki hajlandó feláldozni, persze nem ingyen, valamelyik lefelé tendáló menőjét az új csillag oltárán. Érti m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úgy nagyj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nders érintkezésbe lépett Dewey menedzserével. Elmondta neki, hogyan áll a buli, és felajánlotta Stockmann első tíz meccsének harminc százalékát, ami jóval több volt annál, amit Deweyből még ki tudott volna hozni. A menedzser ráállt, és úgy menedzselte Deweyt, hogy semmiképpen ne nyerhessen Stockmann ell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zel a vereséggel, gondolom, megindult a hanyatlás útj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valahogy. Bár... a sorsát így sem, úgy sem kerülhette volna el. Legfeljebb pár hónappal lerövidült számára az idő. Mondtam már, hogy erősen leszálló ágban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mégiscsak volt oka gyűlölni a férjét – makacsko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ön rosszul ismeri ezt a társaságot. Akkor persze hogy gyűlölte a férjemet, de a lelke mélyén tudta, hogy mindennek így kellett történni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kell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Mit gondol, Dewey hogy emelkedett fel annak idején? Pontosan úgy, ahogy Stockmann. Neki is megvettek egy meccset, és őt is gyűlölte akkor egy kiégett öreg senki. Azt is mondtam már, hogy ehhez a világhoz jó idegek és hasonlóan jó gyomor kell.</w:t>
      </w:r>
    </w:p>
    <w:p>
      <w:pPr>
        <w:pStyle w:val="PlainText"/>
        <w:widowControl/>
        <w:bidi w:val="0"/>
        <w:ind w:firstLine="284"/>
        <w:jc w:val="both"/>
        <w:rPr>
          <w:lang w:val="hu-HU"/>
        </w:rPr>
      </w:pPr>
      <w:r>
        <w:rPr>
          <w:rFonts w:ascii="Times New Roman" w:hAnsi="Times New Roman"/>
          <w:b w:val="false"/>
          <w:sz w:val="24"/>
          <w:lang w:val="hu-HU"/>
        </w:rPr>
        <w:t>Előrehajoltam a sezlonon, és igyekeztem az agyamba vésni arcának minden rezdülés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Tudja, hogy Dewey ellen is merényletet követtek el?</w:t>
      </w:r>
    </w:p>
    <w:p>
      <w:pPr>
        <w:pStyle w:val="PlainText"/>
        <w:widowControl/>
        <w:bidi w:val="0"/>
        <w:ind w:firstLine="284"/>
        <w:jc w:val="both"/>
        <w:rPr>
          <w:lang w:val="hu-HU"/>
        </w:rPr>
      </w:pPr>
      <w:r>
        <w:rPr>
          <w:rFonts w:ascii="Times New Roman" w:hAnsi="Times New Roman"/>
          <w:b w:val="false"/>
          <w:sz w:val="24"/>
          <w:lang w:val="hu-HU"/>
        </w:rPr>
        <w:t>Rám meredt, aztán ajka elé kapta a kezét, és halkan felsikol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z nem lehet 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m? – kérdeztem gyors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 suttogta, és nem válaszolt a kérdésemre. – Úristen! – és ismét folyni kezdtek a szeméből a könnyek. – De hát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ppen az összefüggésekre szeretnék fényt deríteni – mondtam. – Önök tehát lejöttek vacsorázni, meglátták Deweyt, és nem örültek neki. Így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nal felismer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azonnal... s azt hiszem, a férjem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nyi idő után?</w:t>
      </w:r>
    </w:p>
    <w:p>
      <w:pPr>
        <w:pStyle w:val="PlainText"/>
        <w:widowControl/>
        <w:bidi w:val="0"/>
        <w:ind w:firstLine="284"/>
        <w:jc w:val="both"/>
        <w:rPr>
          <w:lang w:val="hu-HU"/>
        </w:rPr>
      </w:pPr>
      <w:r>
        <w:rPr>
          <w:rFonts w:ascii="Times New Roman" w:hAnsi="Times New Roman"/>
          <w:b w:val="false"/>
          <w:sz w:val="24"/>
          <w:lang w:val="hu-HU"/>
        </w:rPr>
        <w:t>Felvette zsebkendőjét, és megtörölte vele előbb a szemét, majd az orr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em... nagyon jó az arcmemóriám, akárcsak a férjemnek. Azonkívül... meglehetősen gazdag fényképgyűjteményünk van a régi időkből. Nincs olyan valamirevaló bunyós, akinek ne állna előttem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kkori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De higgye el, Dewey nagyon keveset változott.</w:t>
      </w:r>
    </w:p>
    <w:p>
      <w:pPr>
        <w:pStyle w:val="PlainText"/>
        <w:widowControl/>
        <w:bidi w:val="0"/>
        <w:ind w:firstLine="284"/>
        <w:jc w:val="both"/>
        <w:rPr>
          <w:lang w:val="hu-HU"/>
        </w:rPr>
      </w:pPr>
      <w:r>
        <w:rPr>
          <w:rFonts w:ascii="Times New Roman" w:hAnsi="Times New Roman"/>
          <w:b w:val="false"/>
          <w:sz w:val="24"/>
          <w:lang w:val="hu-HU"/>
        </w:rPr>
        <w:t>Gordon idegesen fészkelődött mellettem; gondolom, rájött a mehetnék. Térdére tettem a kezem, és nyugalomra in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 folytattam sóhajtva –, tudom, hogy nehéz, nagyon nehéz. Legszívesebben én magam is itt hagynám ezt az egész horgászparadicsomot a fenében. De ha azt akarja, hogy elkapjuk a férje gyilkosát, tisztában kell lennem néhány dologgal.</w:t>
      </w:r>
    </w:p>
    <w:p>
      <w:pPr>
        <w:pStyle w:val="PlainText"/>
        <w:widowControl/>
        <w:bidi w:val="0"/>
        <w:ind w:firstLine="284"/>
        <w:jc w:val="both"/>
        <w:rPr>
          <w:lang w:val="hu-HU"/>
        </w:rPr>
      </w:pPr>
      <w:r>
        <w:rPr>
          <w:rFonts w:ascii="Times New Roman" w:hAnsi="Times New Roman"/>
          <w:b w:val="false"/>
          <w:sz w:val="24"/>
          <w:lang w:val="hu-HU"/>
        </w:rPr>
        <w:t>Szétmaszatolta arcán a könnyeket, és lehajtot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nyögte –, folytass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n azt sejtette velem, hogy a férje semmi körülmények között nem társalgott volna Deweyvel a régi időkről. És ha Dewey lerohanta volna? Hogy, mondjuk, félrészegen is, de beszélgetni akart volna esetleg arról a bizonyos mérkőzés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A férjem bizonyára megtalálta volna a módját, hogy lerázza. Ebben szegény Sanders nagy művész volt. Higgye el, nem tartott volna tovább néhány másodpercnél.</w:t>
      </w:r>
    </w:p>
    <w:p>
      <w:pPr>
        <w:pStyle w:val="PlainText"/>
        <w:widowControl/>
        <w:bidi w:val="0"/>
        <w:ind w:firstLine="284"/>
        <w:jc w:val="both"/>
        <w:rPr>
          <w:lang w:val="hu-HU"/>
        </w:rPr>
      </w:pPr>
      <w:r>
        <w:rPr>
          <w:rFonts w:ascii="Times New Roman" w:hAnsi="Times New Roman"/>
          <w:b w:val="false"/>
          <w:sz w:val="24"/>
          <w:lang w:val="hu-HU"/>
        </w:rPr>
        <w:t>Hátradőltem a sezlonon, és tovább figyeltem az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ivel magyarázza, Mrs. Sanders – kérdeztem lassan, anélkül hogy egy pillanatra is levettem volna a szemem róla –, mivel magyarázza, hogy a férje ma este jó tíz percet beszélgetett Deweyvel a parkban... és esze ágában sem volt lerázni. Mintha csak régi és kellemes ismerősök lettek volna.</w:t>
      </w:r>
    </w:p>
    <w:p>
      <w:pPr>
        <w:pStyle w:val="PlainText"/>
        <w:widowControl/>
        <w:bidi w:val="0"/>
        <w:ind w:firstLine="284"/>
        <w:jc w:val="both"/>
        <w:rPr>
          <w:lang w:val="hu-HU"/>
        </w:rPr>
      </w:pPr>
      <w:r>
        <w:rPr>
          <w:rFonts w:ascii="Times New Roman" w:hAnsi="Times New Roman"/>
          <w:b w:val="false"/>
          <w:sz w:val="24"/>
          <w:lang w:val="hu-HU"/>
        </w:rPr>
        <w:t>Felkapta a fejét, kikerekedett a szeme, és őszinte megdöbbenés ült ki az arc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ez egyszerűen lehetetlen. Honnan veszi ezt a bárgyúságot?</w:t>
      </w:r>
    </w:p>
    <w:p>
      <w:pPr>
        <w:pStyle w:val="PlainText"/>
        <w:widowControl/>
        <w:bidi w:val="0"/>
        <w:ind w:firstLine="284"/>
        <w:jc w:val="both"/>
        <w:rPr>
          <w:lang w:val="hu-HU"/>
        </w:rPr>
      </w:pPr>
      <w:r>
        <w:rPr>
          <w:rFonts w:ascii="Times New Roman" w:hAnsi="Times New Roman"/>
          <w:b w:val="false"/>
          <w:sz w:val="24"/>
          <w:lang w:val="hu-HU"/>
        </w:rPr>
        <w:t>Széttártam a karom, amennyire Gordontól tu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árgyúság, nem bárgyúság, ez történt, Mrs. Sanders. Mr. Sanders, miután felkísérte magát ide, lefelé jövet találkozott Deweyvel. Alighanem a porta előtti előcsarnokban. Lehet, hogy véletlenül, de az is lehet, hogy Dewey szándékosan várt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iszen Dewey részeg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tudja? Mindenesetre tudta, hogy mit csin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től hallotta ezt az... egész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egy tanúnk, aki látta őket, amikor eltűntek a parkban. Egymás mellett mentek ki az épületből, élénken beszélgetve, mint régi jó barátok. Dewey bele is karolt az ön férjébe. Aztán öt-tíz perc múlva Dewey egyedül jött vissza.</w:t>
      </w:r>
    </w:p>
    <w:p>
      <w:pPr>
        <w:pStyle w:val="PlainText"/>
        <w:widowControl/>
        <w:bidi w:val="0"/>
        <w:ind w:firstLine="284"/>
        <w:jc w:val="both"/>
        <w:rPr>
          <w:lang w:val="hu-HU"/>
        </w:rPr>
      </w:pPr>
      <w:r>
        <w:rPr>
          <w:rFonts w:ascii="Times New Roman" w:hAnsi="Times New Roman"/>
          <w:b w:val="false"/>
          <w:sz w:val="24"/>
          <w:lang w:val="hu-HU"/>
        </w:rPr>
        <w:t>Újra elfutották szemét a könny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ggye el, erről semmit nem tudok – mondta szinte rimánkodva, és összekulcsolt kezeit felém nyújtotta. – Az égvilágon semmit. Amikor feljöttünk ide... jó éjszakát kívánt, és visszam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úgy egyszerűen?</w:t>
      </w:r>
    </w:p>
    <w:p>
      <w:pPr>
        <w:pStyle w:val="PlainText"/>
        <w:widowControl/>
        <w:bidi w:val="0"/>
        <w:ind w:firstLine="284"/>
        <w:jc w:val="both"/>
        <w:rPr>
          <w:lang w:val="hu-HU"/>
        </w:rPr>
      </w:pPr>
      <w:r>
        <w:rPr>
          <w:rFonts w:ascii="Times New Roman" w:hAnsi="Times New Roman"/>
          <w:b w:val="false"/>
          <w:sz w:val="24"/>
          <w:lang w:val="hu-HU"/>
        </w:rPr>
        <w:t>Elhallgatott, és összezárta a száját. Vékony ujjai zsebkendője szélét tépdesték, és ajka többször is megrendült, mintha mondani akarna valamit, de az utolsó pillanatban megálljt parancsolt mag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Nagyon fontos, hogy ne hallgasson el semmit. Kérem... Minden apró mozzanat döntő lehet.</w:t>
      </w:r>
    </w:p>
    <w:p>
      <w:pPr>
        <w:pStyle w:val="PlainText"/>
        <w:widowControl/>
        <w:bidi w:val="0"/>
        <w:ind w:firstLine="284"/>
        <w:jc w:val="both"/>
        <w:rPr>
          <w:lang w:val="hu-HU"/>
        </w:rPr>
      </w:pPr>
      <w:r>
        <w:rPr>
          <w:rFonts w:ascii="Times New Roman" w:hAnsi="Times New Roman"/>
          <w:b w:val="false"/>
          <w:sz w:val="24"/>
          <w:lang w:val="hu-HU"/>
        </w:rPr>
        <w:t>Felemelte a fejét, és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jó. Most már úgyis mindegy, őszintén szólva, volt közöttünk egy kis szóvált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abadna tudn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nnel kapcsolatban, Mr.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e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önn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ól volt szó, amit a férje mondani akart nekem, és ön szerette volna megakadályozni?</w:t>
      </w:r>
    </w:p>
    <w:p>
      <w:pPr>
        <w:pStyle w:val="PlainText"/>
        <w:widowControl/>
        <w:bidi w:val="0"/>
        <w:ind w:firstLine="284"/>
        <w:jc w:val="both"/>
        <w:rPr>
          <w:lang w:val="hu-HU"/>
        </w:rPr>
      </w:pPr>
      <w:r>
        <w:rPr>
          <w:rFonts w:ascii="Times New Roman" w:hAnsi="Times New Roman"/>
          <w:b w:val="false"/>
          <w:sz w:val="24"/>
          <w:lang w:val="hu-HU"/>
        </w:rPr>
        <w:t>Újra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Nem akartam, hogy a férjem bármit is elmondjon mag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mondaná, hogy miért?</w:t>
      </w:r>
    </w:p>
    <w:p>
      <w:pPr>
        <w:pStyle w:val="PlainText"/>
        <w:widowControl/>
        <w:bidi w:val="0"/>
        <w:ind w:firstLine="284"/>
        <w:jc w:val="both"/>
        <w:rPr>
          <w:lang w:val="hu-HU"/>
        </w:rPr>
      </w:pPr>
      <w:r>
        <w:rPr>
          <w:rFonts w:ascii="Times New Roman" w:hAnsi="Times New Roman"/>
          <w:b w:val="false"/>
          <w:sz w:val="24"/>
          <w:lang w:val="hu-HU"/>
        </w:rPr>
        <w:t>Megcsuklott a hangja, amint óriási erővel préselte ki magából a szava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nem akartam, hogy valami baja essék. Féltettem a férjem, Mr. Lawrence... Ó, istenem!... Bárcsak megfogadta volna a tanácsomat!</w:t>
      </w:r>
    </w:p>
    <w:p>
      <w:pPr>
        <w:pStyle w:val="PlainText"/>
        <w:widowControl/>
        <w:bidi w:val="0"/>
        <w:ind w:firstLine="284"/>
        <w:jc w:val="both"/>
        <w:rPr>
          <w:lang w:val="hu-HU"/>
        </w:rPr>
      </w:pPr>
      <w:r>
        <w:rPr>
          <w:rFonts w:ascii="Times New Roman" w:hAnsi="Times New Roman"/>
          <w:b w:val="false"/>
          <w:sz w:val="24"/>
          <w:lang w:val="hu-HU"/>
        </w:rPr>
        <w:t>Gordon nagyot szusszantott mellettem, de én semmiképpen sem hagyhattam abba a kérdezősködé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Volt valaha is a férjének valami... mondjuk, kellemetlensége amiatt, hogy beleavatkozott olyan dolgokba, amelyek... hm... nem feltétlenül tartoztak rá?</w:t>
      </w:r>
    </w:p>
    <w:p>
      <w:pPr>
        <w:pStyle w:val="PlainText"/>
        <w:widowControl/>
        <w:bidi w:val="0"/>
        <w:ind w:firstLine="284"/>
        <w:jc w:val="both"/>
        <w:rPr>
          <w:lang w:val="hu-HU"/>
        </w:rPr>
      </w:pPr>
      <w:r>
        <w:rPr>
          <w:rFonts w:ascii="Times New Roman" w:hAnsi="Times New Roman"/>
          <w:b w:val="false"/>
          <w:sz w:val="24"/>
          <w:lang w:val="hu-HU"/>
        </w:rPr>
        <w:t>Lehajtotta a fejét, és hallgatott, mire kénytelen voltam tovább folytat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maguk odaültek az asztalhoz, és Deweyvel volt az a kis incidensük... ön azt mondta a férjének, hogy... pontosan már nem tudom idézni, de valami olyasmit, hogy már máskor is volt baja, mert mások dolgába ütötte az orrát. Mrs. Sanders... Szeretném, ha elmondaná, mi van e mögött. Higgye el, minden jelentéktelennek tűnő apróság igen fontos lehet!</w:t>
      </w:r>
    </w:p>
    <w:p>
      <w:pPr>
        <w:pStyle w:val="PlainText"/>
        <w:widowControl/>
        <w:bidi w:val="0"/>
        <w:ind w:firstLine="284"/>
        <w:jc w:val="both"/>
        <w:rPr>
          <w:lang w:val="hu-HU"/>
        </w:rPr>
      </w:pPr>
      <w:r>
        <w:rPr>
          <w:rFonts w:ascii="Times New Roman" w:hAnsi="Times New Roman"/>
          <w:b w:val="false"/>
          <w:sz w:val="24"/>
          <w:lang w:val="hu-HU"/>
        </w:rPr>
        <w:t>Tovább tépkedte zsebkendője szélét, aztán megremegett a szája széle, és halkan, rekedten sutt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küszöm, hogy nem tartozik ehhez az ügyhöz. Nem is tudom, miért hoztam akkor elő, talán mert megijedtem. Nem kellett volna figyelmeztetnem rá. Igazán úgy viselkedtem, mint egy hisztériás liba!</w:t>
      </w:r>
    </w:p>
    <w:p>
      <w:pPr>
        <w:pStyle w:val="PlainText"/>
        <w:widowControl/>
        <w:bidi w:val="0"/>
        <w:ind w:firstLine="284"/>
        <w:jc w:val="both"/>
        <w:rPr>
          <w:lang w:val="hu-HU"/>
        </w:rPr>
      </w:pPr>
      <w:r>
        <w:rPr>
          <w:rFonts w:ascii="Times New Roman" w:hAnsi="Times New Roman"/>
          <w:b w:val="false"/>
          <w:sz w:val="24"/>
          <w:lang w:val="hu-HU"/>
        </w:rPr>
        <w:t>Megrázta a fejét, aztán már sokkal értelmesebben folyta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akkortájban történt, amikor Sanders aktív volt. Valószínűleg tudja, hogy a profi boksz egy részét a maffia, más részét pedig különböző szindikátusok irányítják. Egy alkalommal valaki, a neve úgysem mondana önnek semmit, bajba került, méghozzá elég nagy bajba. Valószínűleg az életéről volt szó. Ekkor az illető Sandershoz fordult, hogy segítsen raj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ő segített?</w:t>
      </w:r>
    </w:p>
    <w:p>
      <w:pPr>
        <w:pStyle w:val="PlainText"/>
        <w:widowControl/>
        <w:bidi w:val="0"/>
        <w:ind w:firstLine="284"/>
        <w:jc w:val="both"/>
        <w:rPr>
          <w:lang w:val="hu-HU"/>
        </w:rPr>
      </w:pPr>
      <w:r>
        <w:rPr>
          <w:rFonts w:ascii="Times New Roman" w:hAnsi="Times New Roman"/>
          <w:b w:val="false"/>
          <w:sz w:val="24"/>
          <w:lang w:val="hu-HU"/>
        </w:rPr>
        <w:t>Mrs. Sanders szomorúa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gített, vagyis, jobban mondva, megpróbálta. Talán hihetetlen, de... inkább papnak kellett volna mennie, mint ökölvívó-menedzsernek. Mindig mindenkiért kiállt, még akkor is, ha ezzel a saját érdekeit veszélyeztette.</w:t>
      </w:r>
    </w:p>
    <w:p>
      <w:pPr>
        <w:pStyle w:val="PlainText"/>
        <w:widowControl/>
        <w:bidi w:val="0"/>
        <w:ind w:firstLine="284"/>
        <w:jc w:val="both"/>
        <w:rPr>
          <w:lang w:val="hu-HU"/>
        </w:rPr>
      </w:pPr>
      <w:r>
        <w:rPr>
          <w:rFonts w:ascii="Times New Roman" w:hAnsi="Times New Roman"/>
          <w:b w:val="false"/>
          <w:sz w:val="24"/>
          <w:lang w:val="hu-HU"/>
        </w:rPr>
        <w:t>Szipákolt egyet, aztán folyta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 illető, akiről szó van... valami pénzzel tartozott a szindikátusból valakinek. Sandersnak sem volt annyi pénze, hogy kisegítse, azt azonban vállalta, hogy megpróbál beszélni azokkal az emberekk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siker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os meglehetősen balul ütött ki a dolog. Sanders megjelent a találkán... ahol leütötték, és formálisan elrabolták. Csak három nap múlva engedték szabadon, amikorra kiderült, hogy semmi köze az ügyhöz. Ráadásul még meg is fenyegették, hogy ha még egyszer beleüti az orrát a szindikátus dolgába... hát ak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tonba öntik, és leeresztik a tenger fenekére. És mi tudtuk, hogy azok nem tréfál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Mr. Sanders ezek után óvakodott más ügyeibe avatkoz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Rosszul ismeri maga Sanderst... illetve ha ismerte volna, nem kérdezne ilyet. Naponta akaszkodott valaki a nyakára, hogy intézze el neki ezt meg a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ő megt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tette volna, ha én nem vagyok mellette. Hiszen abban telt el az életem, hogy megpróbáltam visszatartani a meggondolatlan lépésektől.</w:t>
      </w:r>
    </w:p>
    <w:p>
      <w:pPr>
        <w:pStyle w:val="PlainText"/>
        <w:widowControl/>
        <w:bidi w:val="0"/>
        <w:ind w:firstLine="284"/>
        <w:jc w:val="both"/>
        <w:rPr>
          <w:lang w:val="hu-HU"/>
        </w:rPr>
      </w:pPr>
      <w:r>
        <w:rPr>
          <w:rFonts w:ascii="Times New Roman" w:hAnsi="Times New Roman"/>
          <w:b w:val="false"/>
          <w:sz w:val="24"/>
          <w:lang w:val="hu-HU"/>
        </w:rPr>
        <w:t>Ördög tudja, miért, de egyszerre csak sajnálni kezdtem a néhai Mr. Sanderst. A fenébe is! Igazán nem lehetett főnyeremény az élete, ha ennyire vigyázták minden mozdulatát, bár, őszintén szólva, nekem sem ártott volna valaki, aki visszatart a meggondolatlan igentől, amikor felajánlották ezt a maszatos ügyet. Mégis, ha választanom kell, alighanem a saját életemet választom. Isten óvjon bárkit is attól, hogy olyan őrangyala legyen, mint Mrs. Sanders! Nemhiába mondják, hogy akit óvnak a lágy tavaszi széltől, azt előbb-utóbb a nyári hurrikán ragadja magával. Hát szegény Sanderst elragadta, annyi sz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 figyelmeztette tehát a férjét – motyogtam, de gondolataim már egészen másutt jártak. – Mrs. Sanders... – mondtam aztán hirtelen – mi volt az, amit Mr. Sanders el akart mondani nekem?</w:t>
      </w:r>
    </w:p>
    <w:p>
      <w:pPr>
        <w:pStyle w:val="PlainText"/>
        <w:widowControl/>
        <w:bidi w:val="0"/>
        <w:ind w:firstLine="284"/>
        <w:jc w:val="both"/>
        <w:rPr>
          <w:lang w:val="hu-HU"/>
        </w:rPr>
      </w:pPr>
      <w:r>
        <w:rPr>
          <w:rFonts w:ascii="Times New Roman" w:hAnsi="Times New Roman"/>
          <w:b w:val="false"/>
          <w:sz w:val="24"/>
          <w:lang w:val="hu-HU"/>
        </w:rPr>
        <w:t>Legnagyobb meglepetésemre engedelmesen bólintott, és megtörölte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akarta tudatni önnel, hogy ki lőtt magára a tóparton.</w:t>
      </w:r>
    </w:p>
    <w:p>
      <w:pPr>
        <w:pStyle w:val="PlainText"/>
        <w:widowControl/>
        <w:bidi w:val="0"/>
        <w:ind w:firstLine="284"/>
        <w:jc w:val="both"/>
        <w:rPr>
          <w:lang w:val="hu-HU"/>
        </w:rPr>
      </w:pPr>
      <w:r>
        <w:rPr>
          <w:rFonts w:ascii="Times New Roman" w:hAnsi="Times New Roman"/>
          <w:b w:val="false"/>
          <w:sz w:val="24"/>
          <w:lang w:val="hu-HU"/>
        </w:rPr>
        <w:t>Gordonnak lefittyedt a szája a meglepetéstől, és őszintén szólva én sem vághattam valami intelligens képet. Meg voltam ugyanis győződve róla, hogy Sandersné asszony önmagára is alkalmazza a férje számára előírt szabályokat, és ő sem avatkozik abba, ami nem az ő dolga. Most azonban, hogy minden különösebb teketória nélkül kibökte az est legfontosabb mondatát, szinte beleborsózott a hátam. – És... ki lő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Nekem ugyanis nem mondta el. Csak annyit mondott... akkor... hogy látott valamit, és azt el kell mondania önnek. Természetesen megkérdeztem, hogy miért éppen önnek. Először nem mondott semmit, aztán csak annyit válaszolt, és azt is meglehetősen ingerülten... hogy kötelessége megakadályozni egy gyilkossá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ilkossá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volt róla győződve, hogy aki magára lőtt, meg fogja ismételni a dolgot. Általában újra próbálkoznak, ha az első balegyenes nem sikerül.</w:t>
      </w:r>
    </w:p>
    <w:p>
      <w:pPr>
        <w:pStyle w:val="PlainText"/>
        <w:widowControl/>
        <w:bidi w:val="0"/>
        <w:ind w:firstLine="284"/>
        <w:jc w:val="both"/>
        <w:rPr>
          <w:lang w:val="hu-HU"/>
        </w:rPr>
      </w:pPr>
      <w:r>
        <w:rPr>
          <w:rFonts w:ascii="Times New Roman" w:hAnsi="Times New Roman"/>
          <w:b w:val="false"/>
          <w:sz w:val="24"/>
          <w:lang w:val="hu-HU"/>
        </w:rPr>
        <w:t>Nyugodtabb körülmények között talán élveztem volna, hogy a profi bokszból meríti a hasonlatait, most azonban az volt a legfontosabb, hogy amennyit csak lehet, megtudjak a délelőtti színjáték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Önök ott voltak reggel, amikor az a sajnálatos... hm... incidens történt. Elmondaná néhány szóval, mit látott?</w:t>
      </w:r>
    </w:p>
    <w:p>
      <w:pPr>
        <w:pStyle w:val="PlainText"/>
        <w:widowControl/>
        <w:bidi w:val="0"/>
        <w:ind w:firstLine="284"/>
        <w:jc w:val="both"/>
        <w:rPr>
          <w:lang w:val="hu-HU"/>
        </w:rPr>
      </w:pPr>
      <w:r>
        <w:rPr>
          <w:rFonts w:ascii="Times New Roman" w:hAnsi="Times New Roman"/>
          <w:b w:val="false"/>
          <w:sz w:val="24"/>
          <w:lang w:val="hu-HU"/>
        </w:rPr>
        <w:t>Megköszörülte a torkát, és esdeklő tekintettel néze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magát, amint a vízbe dobálta a horga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tt a férje valami megjegyzé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jól emlékszem, semmit. Csak állt, és nézte a tavat... na és természetesen önt is. Egészen addig, ameddig meg nem jöttek a többi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v szeri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gyiküket nem ismerem. Csak Mr. Gordont. Azt hiszem, ő állt közvetlenül mellett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a, amikor Warren úr – a púpos – leugrott a partoldalról és nekem rontott?</w:t>
      </w:r>
    </w:p>
    <w:p>
      <w:pPr>
        <w:pStyle w:val="PlainText"/>
        <w:widowControl/>
        <w:bidi w:val="0"/>
        <w:ind w:firstLine="284"/>
        <w:jc w:val="both"/>
        <w:rPr>
          <w:lang w:val="hu-HU"/>
        </w:rPr>
      </w:pPr>
      <w:r>
        <w:rPr>
          <w:rFonts w:ascii="Times New Roman" w:hAnsi="Times New Roman"/>
          <w:b w:val="false"/>
          <w:sz w:val="24"/>
          <w:lang w:val="hu-HU"/>
        </w:rPr>
        <w:t>Megrázta a fejét, és a szőnyegre bám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kkor vettem észre, amikor már maga mellett állt, illetve amikor kikapta a botot az ön kezéből. Annyira meglepett, hogy alighanem fel is sikoltottam. Sanders megfogta a kezem, és... nem is tudom, hogyan történt. Amikorra felocsúdtam, Warren úr már bevetette magát a nádasba... és Mr. Gordon lement magához. Ekkor még tébláboltunk egy kicsit, és én hiába kérdezgettem Sanderst, csak a vállát vonogatta. A magam részéről meg voltam győződve róla, hogy az a kis termetű férfi őrült, de Sanders a védelmébe v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ugy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nem túlságosan komolyan. Valami olyasmit mondott, hogy egy szakembernek fizikai fájdalmat jelent, ha kontárokra kell pazarolnia az idejét. Természetesen tudtam, mire gondol, hiszen nincs szörnyűbb, mint két amatőr kínlódása odabenn a ringben, akikben szemernyi tehetség sin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egen... És e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ovábbmentünk, és a nádas olyan pontjához érkeztünk, ahonnan már nem lehetett látni a maga tisztását. Talán félóra is elmúlhatott az említett konfliktus óta, mi még mindig a tavat néztük: a szitakötőket, a sirályokat és azokat az apró kis állatkákat, amelyek a hullámok között úszkáltak. Mondhatom, olyan csodálatos volt minden, hogy egészen megfeledkeztünk magukról. Felfedeztük a parton a madárvártákat, és elhatároztuk, hogy másnap korán kimegyünk oda egy távcsővel, és meglessük a pelikánokat. Ekkor dördült el a lövés... illetve két löv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gondolom, felocsúdtak az álmodozásból,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önt láttuk ott, talán két-háromszáz méterre tőlünk, a partoldal tetején, amint a nyomorék lány kocsija mellett a földre vetette magát. Legalábbis én ezt lá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r. Sanders?</w:t>
      </w:r>
    </w:p>
    <w:p>
      <w:pPr>
        <w:pStyle w:val="PlainText"/>
        <w:widowControl/>
        <w:bidi w:val="0"/>
        <w:ind w:firstLine="284"/>
        <w:jc w:val="both"/>
        <w:rPr>
          <w:lang w:val="hu-HU"/>
        </w:rPr>
      </w:pPr>
      <w:r>
        <w:rPr>
          <w:rFonts w:ascii="Times New Roman" w:hAnsi="Times New Roman"/>
          <w:b w:val="false"/>
          <w:sz w:val="24"/>
          <w:lang w:val="hu-HU"/>
        </w:rPr>
        <w:t>Megtörölte az orrát, és csüggedten lehorgasztot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Sanders alighanem mást is láthatott, sőt egészen biztosan. Én csak arra emlékszem, hogy felsikoltottam és eltakartam a szemem.</w:t>
      </w:r>
    </w:p>
    <w:p>
      <w:pPr>
        <w:pStyle w:val="PlainText"/>
        <w:widowControl/>
        <w:bidi w:val="0"/>
        <w:ind w:firstLine="284"/>
        <w:jc w:val="both"/>
        <w:rPr>
          <w:lang w:val="hu-HU"/>
        </w:rPr>
      </w:pPr>
      <w:r>
        <w:rPr>
          <w:rFonts w:ascii="Times New Roman" w:hAnsi="Times New Roman"/>
          <w:b w:val="false"/>
          <w:sz w:val="24"/>
          <w:lang w:val="hu-HU"/>
        </w:rPr>
        <w:t>Ha lett volna időm, elgondolkodhattam volna, hogy vajon annak idején a ring szélénél is ilyen lágy szívű volt-e, hiszen egy-egy mérkőzés alig-alig különbözik az előre megfontolt szándékkal elkövetett emberölést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Mr. Sanders látta, hogy ki lőtt rám vagy Miss Websterre, és el is akarta mondani nekem. Eszerint valószínűleg ez a gyilkosság indítóoka. Ha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felkísérte magát a férje ide a szobába, és lezajlott maguk között az a bizonyos, hm... szóváltás, meddig maradt idefenn?</w:t>
      </w:r>
    </w:p>
    <w:p>
      <w:pPr>
        <w:pStyle w:val="PlainText"/>
        <w:widowControl/>
        <w:bidi w:val="0"/>
        <w:ind w:firstLine="284"/>
        <w:jc w:val="both"/>
        <w:rPr>
          <w:lang w:val="hu-HU"/>
        </w:rPr>
      </w:pPr>
      <w:r>
        <w:rPr>
          <w:rFonts w:ascii="Times New Roman" w:hAnsi="Times New Roman"/>
          <w:b w:val="false"/>
          <w:sz w:val="24"/>
          <w:lang w:val="hu-HU"/>
        </w:rPr>
        <w:t>Felhúzta a vállát, és az ablakra nézett, amelyen át beragyogott a szobába a hol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nem tudom. Talán néhány perc múlhatott el... esetleg valamivel több. Nem számoltam az idő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it csin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éltem.</w:t>
      </w:r>
    </w:p>
    <w:p>
      <w:pPr>
        <w:pStyle w:val="PlainText"/>
        <w:widowControl/>
        <w:bidi w:val="0"/>
        <w:ind w:firstLine="284"/>
        <w:jc w:val="both"/>
        <w:rPr>
          <w:lang w:val="hu-HU"/>
        </w:rPr>
      </w:pPr>
      <w:r>
        <w:rPr>
          <w:rFonts w:ascii="Times New Roman" w:hAnsi="Times New Roman"/>
          <w:b w:val="false"/>
          <w:sz w:val="24"/>
          <w:lang w:val="hu-HU"/>
        </w:rPr>
        <w:t>S ezt olyan egyszerűen mondta, mintha csak arról számolt volna be, hogy felrázta a vánkosokat – egyiket a másik 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é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ármennyire is furcsának tűnik, féltem. Sejtettem, hogy valami borzalmas történik velünk még a mai nap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esetleg ön is látott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a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Mr. Lawrence, én hiszek a megérzésekben. Még sohasem csalatkoztam bennük. Sok mindent előre megérzek, ami történni fog... és sajnos többnyire a rosszat.</w:t>
      </w:r>
    </w:p>
    <w:p>
      <w:pPr>
        <w:pStyle w:val="PlainText"/>
        <w:widowControl/>
        <w:bidi w:val="0"/>
        <w:ind w:firstLine="284"/>
        <w:jc w:val="both"/>
        <w:rPr>
          <w:lang w:val="hu-HU"/>
        </w:rPr>
      </w:pPr>
      <w:r>
        <w:rPr>
          <w:rFonts w:ascii="Times New Roman" w:hAnsi="Times New Roman"/>
          <w:b w:val="false"/>
          <w:sz w:val="24"/>
          <w:lang w:val="hu-HU"/>
        </w:rPr>
        <w:t>Butaságnak tűnt az egész, de én mégiscsak tovább feszegettem a dol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Mrs. Sanders. És... végül is hogyan törté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lementem? Mondtam már, hogy ültem idefenn, és egyszerre csak azt éreztem, hogy nagy bajban vagyok. Csak ültem, és úgy éreztem, mintha valaki egy hatalmas, vizes lepedőt borított volna rám. Borzongott a bőröm, és mégis száraz volt mindenem, mint a tapló. Csak borzongtam, és tudtam, hogy a szörnyeteg itt leselkedik ránk, és bármelyik pillanatban lecsaphat a mancsával.</w:t>
      </w:r>
    </w:p>
    <w:p>
      <w:pPr>
        <w:pStyle w:val="PlainText"/>
        <w:widowControl/>
        <w:bidi w:val="0"/>
        <w:ind w:firstLine="284"/>
        <w:jc w:val="both"/>
        <w:rPr>
          <w:lang w:val="hu-HU"/>
        </w:rPr>
      </w:pPr>
      <w:r>
        <w:rPr>
          <w:rFonts w:ascii="Times New Roman" w:hAnsi="Times New Roman"/>
          <w:b w:val="false"/>
          <w:sz w:val="24"/>
          <w:lang w:val="hu-HU"/>
        </w:rPr>
        <w:t>Gordonra pillantottam, ő meg vissza rám. Körülbelül ugyanazt fejezhette ki a tekintete, mint az enyém, hogy tudniillik szegény Mrs. Sandersnak alighanem alapos pszichiátriai vizsgálatra lenne szüksége.</w:t>
      </w:r>
    </w:p>
    <w:p>
      <w:pPr>
        <w:pStyle w:val="PlainText"/>
        <w:widowControl/>
        <w:bidi w:val="0"/>
        <w:ind w:firstLine="284"/>
        <w:jc w:val="both"/>
        <w:rPr>
          <w:lang w:val="hu-HU"/>
        </w:rPr>
      </w:pPr>
      <w:r>
        <w:rPr>
          <w:rFonts w:ascii="Times New Roman" w:hAnsi="Times New Roman"/>
          <w:b w:val="false"/>
          <w:sz w:val="24"/>
          <w:lang w:val="hu-HU"/>
        </w:rPr>
        <w:t>Legnagyobb megdöbbenésemre ekkor elnevette magát rövid, szinte károgó nevetéss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persze azt hiszik, hogy bolond vagyok, mi? Pedig semmi sem áll távolabb tőlem, mint hogy higgyek a természetfelettiben. Csakhogy a capitoliumi ludak is megérezték a földrengést, és senki sem vetette még a szemükre, hogy bolondok voltak, vagy pláne idealisták. A szörnyeteg pedig, amit említettem, nem valami fantom, hanem maga a szerencsétlens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Így már világos – morog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nders elment, én pedig itt kínlódtam, és éreztem, hogy utána kell mennem... És azt is éreztem, hogy már kés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tam, hogy már késő. – Zsebkendőjét a szájába harapta, de még így is megcsikordultak a fogai. – Nevessen ki, ha akar, vagy csináljon bármit, én nem bánom, de valakinek el kell mondanom. Ó, istenem... miért büntetsz engem?... Higgye el, Lawrence, amikor becsuktam magam mögött az ajtót, és kinn álltam a folyosón, már tudtam, hogy Sanders halott!</w:t>
      </w:r>
    </w:p>
    <w:p>
      <w:pPr>
        <w:pStyle w:val="PlainText"/>
        <w:widowControl/>
        <w:bidi w:val="0"/>
        <w:ind w:firstLine="284"/>
        <w:jc w:val="both"/>
        <w:rPr>
          <w:lang w:val="hu-HU"/>
        </w:rPr>
      </w:pPr>
      <w:r>
        <w:rPr>
          <w:rFonts w:ascii="Times New Roman" w:hAnsi="Times New Roman"/>
          <w:b w:val="false"/>
          <w:sz w:val="24"/>
          <w:lang w:val="hu-HU"/>
        </w:rPr>
        <w:t>Behunytam a szemem, és igyekeztem visszanyerni a lélekjelenlétem. Annyi szuggesztivitás volt az előadásában, hogy szinte magam előtt láttam, amint kinn áll a félhomályos folyosón, a korlátba kapaszkodik, és tudja, hogy a férje, akit alighanem a világon a legjobban szeretett, halott. A keleten töltött évtizedek megtanítottak rá, hogy tiszteljem azokat a jórészt még ismeretlen erőket, amelyek bennünk munkálkodnak, és eszem ágában sem volt kinevetni, vagy szkepszissel fogadni mondandóját. Ennek ellenére mégiscsak kellett lenni valahol egy racionális oknak, amely megindította benne a megérzések láncolat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skor is előfordult már, hogy előre megérzett valamit?</w:t>
      </w:r>
    </w:p>
    <w:p>
      <w:pPr>
        <w:pStyle w:val="PlainText"/>
        <w:widowControl/>
        <w:bidi w:val="0"/>
        <w:ind w:firstLine="284"/>
        <w:jc w:val="both"/>
        <w:rPr>
          <w:lang w:val="hu-HU"/>
        </w:rPr>
      </w:pPr>
      <w:r>
        <w:rPr>
          <w:rFonts w:ascii="Times New Roman" w:hAnsi="Times New Roman"/>
          <w:b w:val="false"/>
          <w:sz w:val="24"/>
          <w:lang w:val="hu-HU"/>
        </w:rPr>
        <w:t>Kivette a zsebkendőt a fogai közül, és visszaejtette az ölé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éreztem az apám halálát is. De hát érdekes ez?</w:t>
      </w:r>
    </w:p>
    <w:p>
      <w:pPr>
        <w:pStyle w:val="PlainText"/>
        <w:widowControl/>
        <w:bidi w:val="0"/>
        <w:ind w:firstLine="284"/>
        <w:jc w:val="both"/>
        <w:rPr>
          <w:lang w:val="hu-HU"/>
        </w:rPr>
      </w:pPr>
      <w:r>
        <w:rPr>
          <w:rFonts w:ascii="Times New Roman" w:hAnsi="Times New Roman"/>
          <w:b w:val="false"/>
          <w:sz w:val="24"/>
          <w:lang w:val="hu-HU"/>
        </w:rPr>
        <w:t>Naná, hogy érdekes volt, mint minden, aminek bármi kis köze is lehetett az eseményekhez. Ennek ellenére sürgetett az id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hogy a merénylet és Dewey megjelenése okozták az ön... izé... megérzését?</w:t>
      </w:r>
    </w:p>
    <w:p>
      <w:pPr>
        <w:pStyle w:val="PlainText"/>
        <w:widowControl/>
        <w:bidi w:val="0"/>
        <w:ind w:firstLine="284"/>
        <w:jc w:val="both"/>
        <w:rPr>
          <w:lang w:val="hu-HU"/>
        </w:rPr>
      </w:pPr>
      <w:r>
        <w:rPr>
          <w:rFonts w:ascii="Times New Roman" w:hAnsi="Times New Roman"/>
          <w:b w:val="false"/>
          <w:sz w:val="24"/>
          <w:lang w:val="hu-HU"/>
        </w:rPr>
        <w:t>Engedelmese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történt e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mentem a lépcsőn, ki az udvar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m a nagyter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szen hallottam, amikor ön és a férjem a parkba beszéltek meg talál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mentem... és... egyenesen a tóhoz men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tó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iért éppen 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ilván nem hinné el, ha azt mondanám, hogy azért, mert kényszerített valami, hogy oda menj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Ugyanaz a megérzés, amely a férjem után küldött, és amely tudatta velem, hogy Sanders hal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gen. Tehát a tóhoz ment. Találkozott útközben valaki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ki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biztos benne? Gondolkodjék, Mrs. Sanders. Nagyon fontos lehet, hogy nem látott-e valakit... akárkit, aki arrafelé já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áttam senkit. Csak a... a... – megremegett a hangja, ahogy rekedten suttogta – tón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od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a szőke hölgyet, aki délelőtt ott volt a Ngolónál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Naut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utatkoztunk be egymás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És... mit csinált Miss Nau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széken ült... nem messze a... a... férjemtől.</w:t>
      </w:r>
    </w:p>
    <w:p>
      <w:pPr>
        <w:pStyle w:val="PlainText"/>
        <w:widowControl/>
        <w:bidi w:val="0"/>
        <w:ind w:firstLine="284"/>
        <w:jc w:val="both"/>
        <w:rPr>
          <w:lang w:val="hu-HU"/>
        </w:rPr>
      </w:pPr>
      <w:r>
        <w:rPr>
          <w:rFonts w:ascii="Times New Roman" w:hAnsi="Times New Roman"/>
          <w:b w:val="false"/>
          <w:sz w:val="24"/>
          <w:lang w:val="hu-HU"/>
        </w:rPr>
        <w:t>Gordon nagyot sóhajtott, és alighanem én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azok a székek árnyékban voltak, és ön a holdfényben állt. Hogyan vette észre mégis őket, hiszen még én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nem láttam semmit, Mr. Lawrence. Egyszerűen tudtam, hogy ott ül. Megálltam néhány pillanatra, és akkor pillantottam meg a kisasszonyt és a... férj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dament hozzájuk? – Nem. Miért mente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miért? Hisz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az istenre kérem, higgyen nekem. Nem tudom logikus magyarázatát adni annak, amit tettem. Éreztem, hogy ott a férjem, és megál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án? – sürgettem. (</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án már azt is tudtam, hogy a férjem hal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ta vagy ére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álam a kettő ugyan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a az injekciós tűt is? – kérdeztem vigyázatlanul.</w:t>
      </w:r>
    </w:p>
    <w:p>
      <w:pPr>
        <w:pStyle w:val="PlainText"/>
        <w:widowControl/>
        <w:bidi w:val="0"/>
        <w:ind w:firstLine="284"/>
        <w:jc w:val="both"/>
        <w:rPr>
          <w:lang w:val="hu-HU"/>
        </w:rPr>
      </w:pPr>
      <w:r>
        <w:rPr>
          <w:rFonts w:ascii="Times New Roman" w:hAnsi="Times New Roman"/>
          <w:b w:val="false"/>
          <w:sz w:val="24"/>
          <w:lang w:val="hu-HU"/>
        </w:rPr>
        <w:t>Hallottam, hogy Gordon megmoccan mellettem, és készenlétbe helyezi magát arra az esetre, ha az asszony segítségére kellene sietnünk. Sandersnénak halotti sápadtság öntötte el az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njekciós tűt? Azt mondja, hogy injekciós tűvel ölték meg? Ó, istenem... – s ismét csak patakokban kezdtek ömleni a könnyek az arc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áttam semmit... semmilyen tűt – zokogta. – Egyszerűen csak... láttam, hogyan ül. Soha nem szokott úgy ülni... És akkor tudtam, biztosan tudtam, hogy csak a halott Sanders ülhet úgy.</w:t>
      </w:r>
    </w:p>
    <w:p>
      <w:pPr>
        <w:pStyle w:val="PlainText"/>
        <w:widowControl/>
        <w:bidi w:val="0"/>
        <w:ind w:firstLine="284"/>
        <w:jc w:val="both"/>
        <w:rPr>
          <w:lang w:val="hu-HU"/>
        </w:rPr>
      </w:pPr>
      <w:r>
        <w:rPr>
          <w:rFonts w:ascii="Times New Roman" w:hAnsi="Times New Roman"/>
          <w:b w:val="false"/>
          <w:sz w:val="24"/>
          <w:lang w:val="hu-HU"/>
        </w:rPr>
        <w:t>Meg sem moccantunk: dermedten ültünk, mint a jégcsapok az eresz al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továbbmentem. Ne kérdezze, hogy miért. Egyszerűen továbbmentem. Tudtam, hogy vége mindennek, Sanders nincs többé, és vele együtt az én életemnek is vége. Mit kerestem volna ezután már mellette? Az már nem Sanders volt, nem a férjem, hanem egy hulla. Egy közönséges hulla. Értik? Sanders nincs többé. Mi közöm egy ismeretlen hullához? Visszajöttem, és azóta itt vagyok. Mit tehetnék mást?... Ez minden, amit mondhatok.</w:t>
      </w:r>
    </w:p>
    <w:p>
      <w:pPr>
        <w:pStyle w:val="PlainText"/>
        <w:widowControl/>
        <w:bidi w:val="0"/>
        <w:ind w:firstLine="284"/>
        <w:jc w:val="both"/>
        <w:rPr>
          <w:lang w:val="hu-HU"/>
        </w:rPr>
      </w:pPr>
      <w:r>
        <w:rPr>
          <w:rFonts w:ascii="Times New Roman" w:hAnsi="Times New Roman"/>
          <w:b w:val="false"/>
          <w:sz w:val="24"/>
          <w:lang w:val="hu-HU"/>
        </w:rPr>
        <w:t>Felemelkedtem, és meglehetősen szerencsétlenül eléje ál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Ha bármire szüksége lenne... Esetleg Miss Nauta feljöhetne önhöz, és...</w:t>
      </w:r>
    </w:p>
    <w:p>
      <w:pPr>
        <w:pStyle w:val="PlainText"/>
        <w:widowControl/>
        <w:bidi w:val="0"/>
        <w:ind w:firstLine="284"/>
        <w:jc w:val="both"/>
        <w:rPr>
          <w:lang w:val="hu-HU"/>
        </w:rPr>
      </w:pPr>
      <w:r>
        <w:rPr>
          <w:rFonts w:ascii="Times New Roman" w:hAnsi="Times New Roman"/>
          <w:b w:val="false"/>
          <w:sz w:val="24"/>
          <w:lang w:val="hu-HU"/>
        </w:rPr>
        <w:t>Tagadóan megrázta a fejét, és ő is nehézkesen felemelke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köszönöm. Sokkal jobb, ha egyedül maradok.</w:t>
      </w:r>
    </w:p>
    <w:p>
      <w:pPr>
        <w:pStyle w:val="PlainText"/>
        <w:widowControl/>
        <w:bidi w:val="0"/>
        <w:ind w:firstLine="284"/>
        <w:jc w:val="both"/>
        <w:rPr>
          <w:lang w:val="hu-HU"/>
        </w:rPr>
      </w:pPr>
      <w:r>
        <w:rPr>
          <w:rFonts w:ascii="Times New Roman" w:hAnsi="Times New Roman"/>
          <w:b w:val="false"/>
          <w:sz w:val="24"/>
          <w:lang w:val="hu-HU"/>
        </w:rPr>
        <w:t>Haboztam egy kicsit, aztán végül mégiscsak kiböktem, amiről nem tudtam pontosan, hogy feltétlenül ki kellene-e böknö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Kérem, azonnal elmegyünk, csak még egy mondat erejéig hallgasson meg. Arról van szó, hogy akik Sanderst megölték, lehet, hogy... azt hiszik, hogy ön is tud valamit. Vagy ön is látta azt, amit a férje látott. Ért engem, Mrs. Sanders? Rám emelte könnyekkel teli, okos szeme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akarja mondani, hogy az én életem is veszélyben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tulajdonképpen igen. Megcsóválta a fejét, és könnyein keresztül rám</w:t>
      </w:r>
    </w:p>
    <w:p>
      <w:pPr>
        <w:pStyle w:val="PlainText"/>
        <w:widowControl/>
        <w:bidi w:val="0"/>
        <w:ind w:firstLine="284"/>
        <w:jc w:val="both"/>
        <w:rPr>
          <w:lang w:val="hu-HU"/>
        </w:rPr>
      </w:pPr>
      <w:r>
        <w:rPr>
          <w:rFonts w:ascii="Times New Roman" w:hAnsi="Times New Roman"/>
          <w:b w:val="false"/>
          <w:sz w:val="24"/>
          <w:lang w:val="hu-HU"/>
        </w:rPr>
        <w:t>mosolygott szelíd, lemondó mosolygáss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higgye el, én már nem félek senkitől... Nekem már minden minde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iss Nauta feljönne magához éjszakára... kevesebb lenne a valószínűsége,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valami baj é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én tudok vigyázni magam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fegyvere? Szótlanul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os nem tudunk őrszemet állítani az ajtaja elé; egyszerűen azért, mert nincs kit. Kérem, zárja be az ajtót, akassza be a láncot, és... lehetőleg ezen az éjszakán már ne is nyissa 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Mr. Lawrence. Ne haragudjék, kérem, én is kérdezhetek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arancsoljon – morogtam meglepetten. – Említette, hogy... Deweyt is szerencsétlenség érte.... úgy érti, hogy ő is megha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nem... de igen súlyos az állapo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nnyire súly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ttól tartok, asszonyom, hogy... igen súlyos. Alighanem kómában van. – És...ő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Ugyanúgy tűvel szúrták meg, mint a férjét.</w:t>
      </w:r>
    </w:p>
    <w:p>
      <w:pPr>
        <w:pStyle w:val="PlainText"/>
        <w:widowControl/>
        <w:bidi w:val="0"/>
        <w:ind w:firstLine="284"/>
        <w:jc w:val="both"/>
        <w:rPr>
          <w:lang w:val="hu-HU"/>
        </w:rPr>
      </w:pPr>
      <w:r>
        <w:rPr>
          <w:rFonts w:ascii="Times New Roman" w:hAnsi="Times New Roman"/>
          <w:b w:val="false"/>
          <w:sz w:val="24"/>
          <w:lang w:val="hu-HU"/>
        </w:rPr>
        <w:t>Összerándult, és tehetetlenül széttárta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njekciós tűvel? De hát miért? Biztosan egy őrült! Nem lehet más, csak egy őrült!</w:t>
      </w:r>
    </w:p>
    <w:p>
      <w:pPr>
        <w:pStyle w:val="PlainText"/>
        <w:widowControl/>
        <w:bidi w:val="0"/>
        <w:ind w:firstLine="284"/>
        <w:jc w:val="both"/>
        <w:rPr>
          <w:lang w:val="hu-HU"/>
        </w:rPr>
      </w:pPr>
      <w:r>
        <w:rPr>
          <w:rFonts w:ascii="Times New Roman" w:hAnsi="Times New Roman"/>
          <w:b w:val="false"/>
          <w:sz w:val="24"/>
          <w:lang w:val="hu-HU"/>
        </w:rPr>
        <w:t>Elfutották a szemét a könnyek, és én engedelmeskedve Gordon határozott taszításainak, elindultam az ajtó felé. Ahogy elértem a küszöböt, még egyszer visszafordu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hogy megbeszéltük, Mrs. Sanders. Senkinek ne nyissa ki az aj...</w:t>
      </w:r>
    </w:p>
    <w:p>
      <w:pPr>
        <w:pStyle w:val="PlainText"/>
        <w:widowControl/>
        <w:bidi w:val="0"/>
        <w:ind w:firstLine="284"/>
        <w:jc w:val="both"/>
        <w:rPr>
          <w:lang w:val="hu-HU"/>
        </w:rPr>
      </w:pPr>
      <w:r>
        <w:rPr>
          <w:rFonts w:ascii="Times New Roman" w:hAnsi="Times New Roman"/>
          <w:b w:val="false"/>
          <w:sz w:val="24"/>
          <w:lang w:val="hu-HU"/>
        </w:rPr>
        <w:t>Ekkor vettem csak észre, hogy az ablaknak fordulva térdel, és a keze tartásából látszott, hogy imádkozik.</w:t>
      </w:r>
    </w:p>
    <w:p>
      <w:pPr>
        <w:pStyle w:val="PlainText"/>
        <w:widowControl/>
        <w:bidi w:val="0"/>
        <w:ind w:firstLine="284"/>
        <w:jc w:val="both"/>
        <w:rPr>
          <w:lang w:val="hu-HU"/>
        </w:rPr>
      </w:pPr>
      <w:r>
        <w:rPr>
          <w:rFonts w:ascii="Times New Roman" w:hAnsi="Times New Roman"/>
          <w:b w:val="false"/>
          <w:sz w:val="24"/>
          <w:lang w:val="hu-HU"/>
        </w:rPr>
        <w:t>Halkan betettem az ajtót, és mintha csak elfogyott volna odakint a levegő, lihegve támaszkodtam a folyosó falának.</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5.</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Gordon is a falat támogatva szuszogott mellettem; kalapja a szemére csúszott; szivárványszínű nyakkendője fészkét vesztett kolibriként lebegett zakója előtt. Végül is ő vett erőt magán először, mert megrázta a fejét, és felém bökött az áll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w:t>
      </w:r>
    </w:p>
    <w:p>
      <w:pPr>
        <w:pStyle w:val="PlainText"/>
        <w:widowControl/>
        <w:bidi w:val="0"/>
        <w:ind w:firstLine="284"/>
        <w:jc w:val="both"/>
        <w:rPr>
          <w:lang w:val="hu-HU"/>
        </w:rPr>
      </w:pPr>
      <w:r>
        <w:rPr>
          <w:rFonts w:ascii="Times New Roman" w:hAnsi="Times New Roman"/>
          <w:b w:val="false"/>
          <w:sz w:val="24"/>
          <w:lang w:val="hu-HU"/>
        </w:rPr>
        <w:t>A választól Emilio Vega kímélt meg, aki ebben a szempillantásban bukkant fel a lépcsőfeljárónál. Magasra emelte a karját, és már messziről hars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inden oké! – Jön a rendőrs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 rendőrség, az nem... illet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t Lobitó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tem,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mond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zokásosat. Ami végül is igaz. Azt mondták, külföldi zsoldosok újabb akcióba kezdtek a határvidéken, és minden emberüket oda kellett irányítaniuk. Egyszerűen nincs senki, akit ideküldhetné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i az ok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sikerült szereznem egy orvost. Ha szerencsénk van, néhány óra múlva ideé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is több a semminél – morogtam. –, Akkor hát nincs más dolgunk, mint hogy várakozzunk.</w:t>
      </w:r>
    </w:p>
    <w:p>
      <w:pPr>
        <w:pStyle w:val="PlainText"/>
        <w:widowControl/>
        <w:bidi w:val="0"/>
        <w:ind w:firstLine="284"/>
        <w:jc w:val="both"/>
        <w:rPr>
          <w:lang w:val="hu-HU"/>
        </w:rPr>
      </w:pPr>
      <w:r>
        <w:rPr>
          <w:rFonts w:ascii="Times New Roman" w:hAnsi="Times New Roman"/>
          <w:b w:val="false"/>
          <w:sz w:val="24"/>
          <w:lang w:val="hu-HU"/>
        </w:rPr>
        <w:t>A szállodás felemelte a kezét, és a folyosó mennyezete felé bök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em lenne... izé... Nem tudom, hogy mit tehetnék még? A vendégek odalenn szórakoznak, az orvos pedig, amint csak lehet, iderepül. Engem viszont várnak odafenn.</w:t>
      </w:r>
    </w:p>
    <w:p>
      <w:pPr>
        <w:pStyle w:val="PlainText"/>
        <w:widowControl/>
        <w:bidi w:val="0"/>
        <w:ind w:firstLine="284"/>
        <w:jc w:val="both"/>
        <w:rPr>
          <w:lang w:val="hu-HU"/>
        </w:rPr>
      </w:pPr>
      <w:r>
        <w:rPr>
          <w:rFonts w:ascii="Times New Roman" w:hAnsi="Times New Roman"/>
          <w:b w:val="false"/>
          <w:sz w:val="24"/>
          <w:lang w:val="hu-HU"/>
        </w:rPr>
        <w:t>Távol álljon tőlem, hogy irigyeljem mindazokat, akik hozzá hasonlóan kellemes programokkal töltik az idejüket, mégis kénytelen voltam elrontani a kedv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án sajnálom, Mr. Vega, de szükségem van magára;</w:t>
      </w:r>
    </w:p>
    <w:p>
      <w:pPr>
        <w:pStyle w:val="PlainText"/>
        <w:widowControl/>
        <w:bidi w:val="0"/>
        <w:ind w:firstLine="284"/>
        <w:jc w:val="both"/>
        <w:rPr>
          <w:lang w:val="hu-HU"/>
        </w:rPr>
      </w:pPr>
      <w:r>
        <w:rPr>
          <w:rFonts w:ascii="Times New Roman" w:hAnsi="Times New Roman"/>
          <w:b w:val="false"/>
          <w:sz w:val="24"/>
          <w:lang w:val="hu-HU"/>
        </w:rPr>
        <w:t>Savanyúan elmosolyodott, és bánatosan a plafon felé fordította az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jtettem. Hát akkor ki vele! Mit kíván tőlem?</w:t>
      </w:r>
    </w:p>
    <w:p>
      <w:pPr>
        <w:pStyle w:val="PlainText"/>
        <w:widowControl/>
        <w:bidi w:val="0"/>
        <w:ind w:firstLine="284"/>
        <w:jc w:val="both"/>
        <w:rPr>
          <w:lang w:val="hu-HU"/>
        </w:rPr>
      </w:pPr>
      <w:r>
        <w:rPr>
          <w:rFonts w:ascii="Times New Roman" w:hAnsi="Times New Roman"/>
          <w:b w:val="false"/>
          <w:sz w:val="24"/>
          <w:lang w:val="hu-HU"/>
        </w:rPr>
        <w:t>Kinyitottam a számat, de mielőtt még megszólalhattam volna, Gordon könyörögve feléje nyújtotta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hor Vega... Fogalmam sincs róla, hogy Mr. Lawrence mit akar magától... de ha néhány percen belül nem kapok egy dupla whiskyt, én leszek a következő áldozat. Gondolják meg, uraim, skót vagyok, és olyan száraz, mint egy aszalt parafa dugó. Mr. Vega! Ha istent ismer, megkönyörül rajtam!</w:t>
      </w:r>
    </w:p>
    <w:p>
      <w:pPr>
        <w:pStyle w:val="PlainText"/>
        <w:widowControl/>
        <w:bidi w:val="0"/>
        <w:ind w:firstLine="284"/>
        <w:jc w:val="both"/>
        <w:rPr>
          <w:lang w:val="hu-HU"/>
        </w:rPr>
      </w:pPr>
      <w:r>
        <w:rPr>
          <w:rFonts w:ascii="Times New Roman" w:hAnsi="Times New Roman"/>
          <w:b w:val="false"/>
          <w:sz w:val="24"/>
          <w:lang w:val="hu-HU"/>
        </w:rPr>
        <w:t>Vega szélesen elmosolyodott, és úgy tűnt, egy csapásra elfelejti a mai éjszakára előirányzott programját. Fél szemével ugyan a mennyezet felé lesett, de aztán, mint művelt házigazdához illik, meghajolt, és utánozhatatlan eleganciával szobám ajtaja felé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raim, azt javasolnám, hogy foglaljanak helyet Mr. Lawrence szobájában. Szívesen meghívnám az urakat hozzám, de ehhez át kellene mennünk a parkon, és nem hiszem, hogy Mr. Gordon kibírná odáig. Ami pedig az itteni szobámat illeti, hát... de hiszen tudják.</w:t>
      </w:r>
    </w:p>
    <w:p>
      <w:pPr>
        <w:pStyle w:val="PlainText"/>
        <w:widowControl/>
        <w:bidi w:val="0"/>
        <w:ind w:firstLine="284"/>
        <w:jc w:val="both"/>
        <w:rPr>
          <w:lang w:val="hu-HU"/>
        </w:rPr>
      </w:pPr>
      <w:r>
        <w:rPr>
          <w:rFonts w:ascii="Times New Roman" w:hAnsi="Times New Roman"/>
          <w:b w:val="false"/>
          <w:sz w:val="24"/>
          <w:lang w:val="hu-HU"/>
        </w:rPr>
        <w:t>Alighogy befejezte mondókáját, Gordon már el is indult, és ahogy néhány lépés távolságról alkalmam volt szemügyre venni, kétségkívül volt valami a mozgásában, ami egy a Kalahári sivatagban szomjúságtól haldokló tevére emlékeztetett.</w:t>
      </w:r>
    </w:p>
    <w:p>
      <w:pPr>
        <w:pStyle w:val="PlainText"/>
        <w:widowControl/>
        <w:bidi w:val="0"/>
        <w:ind w:firstLine="284"/>
        <w:jc w:val="both"/>
        <w:rPr>
          <w:lang w:val="hu-HU"/>
        </w:rPr>
      </w:pPr>
      <w:r>
        <w:rPr>
          <w:rFonts w:ascii="Times New Roman" w:hAnsi="Times New Roman"/>
          <w:b w:val="false"/>
          <w:sz w:val="24"/>
          <w:lang w:val="hu-HU"/>
        </w:rPr>
        <w:t>Kinyitottam az ajtót, és udvariasan előreengedtem. Gordon meg sem várta, amíg felgyújtom a villanyt; keresztültámolygott az előszobán, és leroskadt a nappali asztala mellé egy fotelba.</w:t>
      </w:r>
    </w:p>
    <w:p>
      <w:pPr>
        <w:pStyle w:val="PlainText"/>
        <w:widowControl/>
        <w:bidi w:val="0"/>
        <w:ind w:firstLine="284"/>
        <w:jc w:val="both"/>
        <w:rPr>
          <w:lang w:val="hu-HU"/>
        </w:rPr>
      </w:pPr>
      <w:r>
        <w:rPr>
          <w:rFonts w:ascii="Times New Roman" w:hAnsi="Times New Roman"/>
          <w:b w:val="false"/>
          <w:sz w:val="24"/>
          <w:lang w:val="hu-HU"/>
        </w:rPr>
        <w:t>Amíg a céklaképű csendben haldoklott, előkerestem a poharakat a konyhaszekrényből; jeget szórtam egy tányérra, és éppen amikor készen lettem, kezében tálcával Vega lépett 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estét, uraim! Engedjék meg, hogy a szálló vezetősége nevében...</w:t>
      </w:r>
    </w:p>
    <w:p>
      <w:pPr>
        <w:pStyle w:val="PlainText"/>
        <w:widowControl/>
        <w:bidi w:val="0"/>
        <w:ind w:firstLine="284"/>
        <w:jc w:val="both"/>
        <w:rPr>
          <w:lang w:val="hu-HU"/>
        </w:rPr>
      </w:pPr>
      <w:r>
        <w:rPr>
          <w:rFonts w:ascii="Times New Roman" w:hAnsi="Times New Roman"/>
          <w:b w:val="false"/>
          <w:sz w:val="24"/>
          <w:lang w:val="hu-HU"/>
        </w:rPr>
        <w:t>Gordon előbbi haldoklását meghazudtolva felpattant, kikapta a tálcát Vega kezéből, aztán tüzetesen szemügyre vette az üveget, s miközben a címkét silabizálta, néhányat csettintett, mint az igazi ínyenc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70-es évjárat... Hm... Nem a legjobb, de megteszi.</w:t>
      </w:r>
    </w:p>
    <w:p>
      <w:pPr>
        <w:pStyle w:val="PlainText"/>
        <w:widowControl/>
        <w:bidi w:val="0"/>
        <w:ind w:firstLine="284"/>
        <w:jc w:val="both"/>
        <w:rPr>
          <w:lang w:val="hu-HU"/>
        </w:rPr>
      </w:pPr>
      <w:r>
        <w:rPr>
          <w:rFonts w:ascii="Times New Roman" w:hAnsi="Times New Roman"/>
          <w:b w:val="false"/>
          <w:sz w:val="24"/>
          <w:lang w:val="hu-HU"/>
        </w:rPr>
        <w:t>Vega sértődötten húzta el a sz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íthatom, Mr. Gordon, hogy ez a legjobb, amit ebben az országban csak kaphat!</w:t>
      </w:r>
    </w:p>
    <w:p>
      <w:pPr>
        <w:pStyle w:val="PlainText"/>
        <w:widowControl/>
        <w:bidi w:val="0"/>
        <w:ind w:firstLine="284"/>
        <w:jc w:val="both"/>
        <w:rPr>
          <w:lang w:val="hu-HU"/>
        </w:rPr>
      </w:pPr>
      <w:r>
        <w:rPr>
          <w:rFonts w:ascii="Times New Roman" w:hAnsi="Times New Roman"/>
          <w:b w:val="false"/>
          <w:sz w:val="24"/>
          <w:lang w:val="hu-HU"/>
        </w:rPr>
        <w:t>Gordon nem szólt semmit, csak morgott valamit; meg sem várva, hogy én intézkedjem, lecsavarta az üveg tetejét, töltött néhány nyeletnyit a poharába, megszagolta, szájához emelte, bekapott vagy két slukkot, és gargalizálni kezdett vele, mint reggel fogmosás közben.</w:t>
      </w:r>
    </w:p>
    <w:p>
      <w:pPr>
        <w:pStyle w:val="PlainText"/>
        <w:widowControl/>
        <w:bidi w:val="0"/>
        <w:ind w:firstLine="284"/>
        <w:jc w:val="both"/>
        <w:rPr>
          <w:lang w:val="hu-HU"/>
        </w:rPr>
      </w:pPr>
      <w:r>
        <w:rPr>
          <w:rFonts w:ascii="Times New Roman" w:hAnsi="Times New Roman"/>
          <w:b w:val="false"/>
          <w:sz w:val="24"/>
          <w:lang w:val="hu-HU"/>
        </w:rPr>
        <w:t>Nem tudtam megállni, hogy el ne nevessem magam, amikor a szertartás végén Gordon két apró nyeléssel leküldte az italt. Vega is érdeklődéssel figyelte a produkciót.</w:t>
      </w:r>
    </w:p>
    <w:p>
      <w:pPr>
        <w:pStyle w:val="PlainText"/>
        <w:widowControl/>
        <w:bidi w:val="0"/>
        <w:ind w:firstLine="284"/>
        <w:jc w:val="both"/>
        <w:rPr>
          <w:lang w:val="hu-HU"/>
        </w:rPr>
      </w:pPr>
      <w:r>
        <w:rPr>
          <w:rFonts w:ascii="Times New Roman" w:hAnsi="Times New Roman"/>
          <w:b w:val="false"/>
          <w:sz w:val="24"/>
          <w:lang w:val="hu-HU"/>
        </w:rPr>
        <w:t>Gordon végre magához tért, és látható sértődöttséggel vakkantott rá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röhögnek? Csak az állat esik neki a legelső útjába kerülő pocsolyának! Én skót vagyok, és mint ilyen, úriember. Ha akarják, egyszer majd előadást tartok erről maguknak!</w:t>
      </w:r>
    </w:p>
    <w:p>
      <w:pPr>
        <w:pStyle w:val="PlainText"/>
        <w:widowControl/>
        <w:bidi w:val="0"/>
        <w:ind w:firstLine="284"/>
        <w:jc w:val="both"/>
        <w:rPr>
          <w:lang w:val="hu-HU"/>
        </w:rPr>
      </w:pPr>
      <w:r>
        <w:rPr>
          <w:rFonts w:ascii="Times New Roman" w:hAnsi="Times New Roman"/>
          <w:b w:val="false"/>
          <w:sz w:val="24"/>
          <w:lang w:val="hu-HU"/>
        </w:rPr>
        <w:t>Lekoppantotta a poharát az asztalra, aztán elégedetten felhörd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egyet iszom, és kész vagyok a csatára! Rendelkezzenek velem, uraim!</w:t>
      </w:r>
    </w:p>
    <w:p>
      <w:pPr>
        <w:pStyle w:val="PlainText"/>
        <w:widowControl/>
        <w:bidi w:val="0"/>
        <w:ind w:firstLine="284"/>
        <w:jc w:val="both"/>
        <w:rPr>
          <w:lang w:val="hu-HU"/>
        </w:rPr>
      </w:pPr>
      <w:r>
        <w:rPr>
          <w:rFonts w:ascii="Times New Roman" w:hAnsi="Times New Roman"/>
          <w:b w:val="false"/>
          <w:sz w:val="24"/>
          <w:lang w:val="hu-HU"/>
        </w:rPr>
        <w:t>Ivott még egy óriási adagot, feltolta kalapját a feje búbjára, és megigazította szivárványszínű kolibrinyakkendőjét. Mozgása frissé, rugalmassá, határozottá v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om a feladatot, uraim!</w:t>
      </w:r>
    </w:p>
    <w:p>
      <w:pPr>
        <w:pStyle w:val="PlainText"/>
        <w:widowControl/>
        <w:bidi w:val="0"/>
        <w:ind w:firstLine="284"/>
        <w:jc w:val="both"/>
        <w:rPr>
          <w:lang w:val="hu-HU"/>
        </w:rPr>
      </w:pPr>
      <w:r>
        <w:rPr>
          <w:rFonts w:ascii="Times New Roman" w:hAnsi="Times New Roman"/>
          <w:b w:val="false"/>
          <w:sz w:val="24"/>
          <w:lang w:val="hu-HU"/>
        </w:rPr>
        <w:t>Vega is letette a poharát, és rimánkodó arccal nézett felé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igazán nincs mit tennünk, amíg megérkezik a helikopter... Nekem ugyanis holnap még sok dolgom lesz. Feltétlenül be kell jelentenem a halálesetet a Porto Silva-i hatóságoknál, hiszen végtére is nem aszalhatok hetekig a hűtőházban a kaják között egy hullát. Most 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pedig átmegyünk, és körülnézünk Dewey szobájában. Azt kérem, uraim, hogy jöjjenek velem, és...</w:t>
      </w:r>
    </w:p>
    <w:p>
      <w:pPr>
        <w:pStyle w:val="PlainText"/>
        <w:widowControl/>
        <w:bidi w:val="0"/>
        <w:ind w:firstLine="284"/>
        <w:jc w:val="both"/>
        <w:rPr>
          <w:lang w:val="hu-HU"/>
        </w:rPr>
      </w:pPr>
      <w:r>
        <w:rPr>
          <w:rFonts w:ascii="Times New Roman" w:hAnsi="Times New Roman"/>
          <w:b w:val="false"/>
          <w:sz w:val="24"/>
          <w:lang w:val="hu-HU"/>
        </w:rPr>
        <w:t>Vega kétségbeesetten vágott a szavam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önök ketten is el tudják végezni a dolgot. Egyébként nem hiszem, hogy bármit találnának, a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ükségünk van magára – mondtam ellentmondást nem tűrő hangon. – Maga lesz a hatósági tanú!</w:t>
      </w:r>
    </w:p>
    <w:p>
      <w:pPr>
        <w:pStyle w:val="PlainText"/>
        <w:widowControl/>
        <w:bidi w:val="0"/>
        <w:ind w:firstLine="284"/>
        <w:jc w:val="both"/>
        <w:rPr>
          <w:lang w:val="hu-HU"/>
        </w:rPr>
      </w:pPr>
      <w:r>
        <w:rPr>
          <w:rFonts w:ascii="Times New Roman" w:hAnsi="Times New Roman"/>
          <w:b w:val="false"/>
          <w:sz w:val="24"/>
          <w:lang w:val="hu-HU"/>
        </w:rPr>
        <w:t>A szállodás csak legyintett; aztán az üveg után nyúlt, és töltött magának is egy tisztességes adagot. Úgy látszott, lélekben lemondott további programjáról.</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6.</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Dewey szobája hajszálra ugyanolyan volt, mint az enyém, beleértve az asztalán árválkodó üveget is, és a vízzel teli tányért, amelyben, akárcsak nálam, korábban jégkockák heverhettek.</w:t>
      </w:r>
    </w:p>
    <w:p>
      <w:pPr>
        <w:pStyle w:val="PlainText"/>
        <w:widowControl/>
        <w:bidi w:val="0"/>
        <w:ind w:firstLine="284"/>
        <w:jc w:val="both"/>
        <w:rPr>
          <w:lang w:val="hu-HU"/>
        </w:rPr>
      </w:pPr>
      <w:r>
        <w:rPr>
          <w:rFonts w:ascii="Times New Roman" w:hAnsi="Times New Roman"/>
          <w:b w:val="false"/>
          <w:sz w:val="24"/>
          <w:lang w:val="hu-HU"/>
        </w:rPr>
        <w:t>Első pillantásra is látszott, hogy az exprofi nem volt túlságosan akkurátus ember. Csaknem minden sarokban hevert valamilyen elhajított holmija: egy ing, egy nadrág, egy nyakkendő, egy borotvapamacs. Igen, semmi tévedés, borotvapamacs a szobában! Ágya összetúrva, mintha nehézsúlyú döntőt vívtak volna benne; a paplan és a párnák egymás hegyén-hátán.</w:t>
      </w:r>
    </w:p>
    <w:p>
      <w:pPr>
        <w:pStyle w:val="PlainText"/>
        <w:widowControl/>
        <w:bidi w:val="0"/>
        <w:ind w:firstLine="284"/>
        <w:jc w:val="both"/>
        <w:rPr>
          <w:lang w:val="hu-HU"/>
        </w:rPr>
      </w:pPr>
      <w:r>
        <w:rPr>
          <w:rFonts w:ascii="Times New Roman" w:hAnsi="Times New Roman"/>
          <w:b w:val="false"/>
          <w:sz w:val="24"/>
          <w:lang w:val="hu-HU"/>
        </w:rPr>
        <w:t>Éppen hogy csak fellebbentettem a takarót, aztán a szekrényhez léptem. Két könnyű, trópusokra készített öltöny függött hanyagul a vállfákra hajítva; a zakók lelógó válltömése mutatta, hogy viselőjük nem akármilyen vállszélességgel rendelkezett.</w:t>
      </w:r>
    </w:p>
    <w:p>
      <w:pPr>
        <w:pStyle w:val="PlainText"/>
        <w:widowControl/>
        <w:bidi w:val="0"/>
        <w:ind w:firstLine="284"/>
        <w:jc w:val="both"/>
        <w:rPr>
          <w:lang w:val="hu-HU"/>
        </w:rPr>
      </w:pPr>
      <w:r>
        <w:rPr>
          <w:rFonts w:ascii="Times New Roman" w:hAnsi="Times New Roman"/>
          <w:b w:val="false"/>
          <w:sz w:val="24"/>
          <w:lang w:val="hu-HU"/>
        </w:rPr>
        <w:t>Csakhogy a nyílméreg fütyül a vállszélességre.</w:t>
      </w:r>
    </w:p>
    <w:p>
      <w:pPr>
        <w:pStyle w:val="PlainText"/>
        <w:widowControl/>
        <w:bidi w:val="0"/>
        <w:ind w:firstLine="284"/>
        <w:jc w:val="both"/>
        <w:rPr>
          <w:lang w:val="hu-HU"/>
        </w:rPr>
      </w:pPr>
      <w:r>
        <w:rPr>
          <w:rFonts w:ascii="Times New Roman" w:hAnsi="Times New Roman"/>
          <w:b w:val="false"/>
          <w:sz w:val="24"/>
          <w:lang w:val="hu-HU"/>
        </w:rPr>
        <w:t>A zakók és nadrágok alatt meghúzódó cipők sem keltették fel különösképpen az érdeklődésemet, sőt a melléjük fektetett nyitott bőrönd sem, amelyben a legszükségesebb fehérneműk bújtak meg szokatlanul szépen összehajtogatva.</w:t>
      </w:r>
    </w:p>
    <w:p>
      <w:pPr>
        <w:pStyle w:val="PlainText"/>
        <w:widowControl/>
        <w:bidi w:val="0"/>
        <w:ind w:firstLine="284"/>
        <w:jc w:val="both"/>
        <w:rPr>
          <w:lang w:val="hu-HU"/>
        </w:rPr>
      </w:pPr>
      <w:r>
        <w:rPr>
          <w:rFonts w:ascii="Times New Roman" w:hAnsi="Times New Roman"/>
          <w:b w:val="false"/>
          <w:sz w:val="24"/>
          <w:lang w:val="hu-HU"/>
        </w:rPr>
        <w:t>Néhány lépéssel átmentem a fürdőszobába, de a szokványos tisztálkodóeszközökön kívül nem találtam semmit: a fürdőkádban langyos volt a víz, és a habfürdő habjai sem pattogtak még egészen s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 kérdezte az igazgató türelmetlen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 ez idáig sem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talán mehetnénk is.</w:t>
      </w:r>
    </w:p>
    <w:p>
      <w:pPr>
        <w:pStyle w:val="PlainText"/>
        <w:widowControl/>
        <w:bidi w:val="0"/>
        <w:ind w:firstLine="284"/>
        <w:jc w:val="both"/>
        <w:rPr>
          <w:lang w:val="hu-HU"/>
        </w:rPr>
      </w:pPr>
      <w:r>
        <w:rPr>
          <w:rFonts w:ascii="Times New Roman" w:hAnsi="Times New Roman"/>
          <w:b w:val="false"/>
          <w:sz w:val="24"/>
          <w:lang w:val="hu-HU"/>
        </w:rPr>
        <w:t>Gordon is felállt, és én még egyszer körülnéztem, mielőtt távoztunk volna.</w:t>
      </w:r>
    </w:p>
    <w:p>
      <w:pPr>
        <w:pStyle w:val="PlainText"/>
        <w:widowControl/>
        <w:bidi w:val="0"/>
        <w:ind w:firstLine="284"/>
        <w:jc w:val="both"/>
        <w:rPr>
          <w:lang w:val="hu-HU"/>
        </w:rPr>
      </w:pPr>
      <w:r>
        <w:rPr>
          <w:rFonts w:ascii="Times New Roman" w:hAnsi="Times New Roman"/>
          <w:b w:val="false"/>
          <w:sz w:val="24"/>
          <w:lang w:val="hu-HU"/>
        </w:rPr>
        <w:t>Ekkor esett pillantásom az ablak alatt a függöny mögé rejtett diplomatatáskára, amelynek csak a vége kandikált ki a földet seprő rojtok közül.</w:t>
      </w:r>
    </w:p>
    <w:p>
      <w:pPr>
        <w:pStyle w:val="PlainText"/>
        <w:widowControl/>
        <w:bidi w:val="0"/>
        <w:ind w:firstLine="284"/>
        <w:jc w:val="both"/>
        <w:rPr>
          <w:lang w:val="hu-HU"/>
        </w:rPr>
      </w:pPr>
      <w:r>
        <w:rPr>
          <w:rFonts w:ascii="Times New Roman" w:hAnsi="Times New Roman"/>
          <w:b w:val="false"/>
          <w:sz w:val="24"/>
          <w:lang w:val="hu-HU"/>
        </w:rPr>
        <w:t>Óvatosan közelebb léptem hozzá, és olyan lágyan, ahogyan csak tudtam, bambusznád húzójánál fogva magam felé húztam a függönyt.</w:t>
      </w:r>
    </w:p>
    <w:p>
      <w:pPr>
        <w:pStyle w:val="PlainText"/>
        <w:widowControl/>
        <w:bidi w:val="0"/>
        <w:ind w:firstLine="284"/>
        <w:jc w:val="both"/>
        <w:rPr>
          <w:lang w:val="hu-HU"/>
        </w:rPr>
      </w:pPr>
      <w:r>
        <w:rPr>
          <w:rFonts w:ascii="Times New Roman" w:hAnsi="Times New Roman"/>
          <w:b w:val="false"/>
          <w:sz w:val="24"/>
          <w:lang w:val="hu-HU"/>
        </w:rPr>
        <w:t>Vega és Gordon mozdulatlanul, visszafojtott lélegzettel figyelték a mutatványt. Végül is Vega volt az, aki gyorsan magához tért, és a táska felé bök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meg mi a fe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tűnik, egy táska – morog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nak csak úgy tűnik? Én esküdni mernék rá, hogy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ernék öt fontot kockáztatni, ha fogadásra kerülne s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őrült? – bődült fel a szállodás. – Nem merne öt fontot tenni rá? Hát akkor mi az ördög, ha nem tásk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uk, bomba.</w:t>
      </w:r>
    </w:p>
    <w:p>
      <w:pPr>
        <w:pStyle w:val="PlainText"/>
        <w:widowControl/>
        <w:bidi w:val="0"/>
        <w:ind w:firstLine="284"/>
        <w:jc w:val="both"/>
        <w:rPr>
          <w:lang w:val="hu-HU"/>
        </w:rPr>
      </w:pPr>
      <w:r>
        <w:rPr>
          <w:rFonts w:ascii="Times New Roman" w:hAnsi="Times New Roman"/>
          <w:b w:val="false"/>
          <w:sz w:val="24"/>
          <w:lang w:val="hu-HU"/>
        </w:rPr>
        <w:t>Vega szája lefittyedt, Gordonnak pedig szemére csúszott a kalap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 – kapta szája elé a kezét a direktor. – Mit mond? Bomba... itt? Az én hotelom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l hullák vannak, a bombák is megteremnek – mondtam kinyilatkoztatásszerűen, és letérdeltem, hogy amennyire csak lehet, közelebbről is szemügyre vegyem a táskát.</w:t>
      </w:r>
    </w:p>
    <w:p>
      <w:pPr>
        <w:pStyle w:val="PlainText"/>
        <w:widowControl/>
        <w:bidi w:val="0"/>
        <w:ind w:firstLine="284"/>
        <w:jc w:val="both"/>
        <w:rPr>
          <w:lang w:val="hu-HU"/>
        </w:rPr>
      </w:pPr>
      <w:r>
        <w:rPr>
          <w:rFonts w:ascii="Times New Roman" w:hAnsi="Times New Roman"/>
          <w:b w:val="false"/>
          <w:sz w:val="24"/>
          <w:lang w:val="hu-HU"/>
        </w:rPr>
        <w:t>Egyszerű, közönséges, kemény bőrrel borított irattáska volt, amelyet általában diplomatatáskának szokás nevezni. A fekete bőrön visszatükröződött a mennyezeti lámpa fénye, és mintha a belsejéből halk ketyegést véltem volna kihallani.</w:t>
      </w:r>
    </w:p>
    <w:p>
      <w:pPr>
        <w:pStyle w:val="PlainText"/>
        <w:widowControl/>
        <w:bidi w:val="0"/>
        <w:ind w:firstLine="284"/>
        <w:jc w:val="both"/>
        <w:rPr>
          <w:lang w:val="hu-HU"/>
        </w:rPr>
      </w:pPr>
      <w:r>
        <w:rPr>
          <w:rFonts w:ascii="Times New Roman" w:hAnsi="Times New Roman"/>
          <w:b w:val="false"/>
          <w:sz w:val="24"/>
          <w:lang w:val="hu-HU"/>
        </w:rPr>
        <w:t>Mivel egyre kényelmetlenebbé vált a térdelés, letelepedtem a szőnyegre, és hosszasan bámultam a fekete táskát. S ahogy egyre inkább megszoktam az oldalán csillogó villanyfényt, lassan megnyílt előttem az idő kapuja, és visszarepültem néhány évtizeddel korábbra a Sárga-folyó mellé, ahol éppen Liu-seng barlangja előtt ültem, és hallgattam, amint haragos szúnyogzümmögéssel az ország belseje felé szállnak a japán repülőgépek. Liu-seng felnézett az égre, és abbahagyta kedvenc bombái szerelését. Körülötte, amerre a szem ellátott, kábeldarabok, gyújtózsinórok, gyanúsabbnál gyanúsabb alkatrészek hevertek, amelyekből Liu-seng ügyes keze nyomán bombák születtek.</w:t>
      </w:r>
    </w:p>
    <w:p>
      <w:pPr>
        <w:pStyle w:val="PlainText"/>
        <w:widowControl/>
        <w:bidi w:val="0"/>
        <w:ind w:firstLine="284"/>
        <w:jc w:val="both"/>
        <w:rPr>
          <w:lang w:val="hu-HU"/>
        </w:rPr>
      </w:pPr>
      <w:r>
        <w:rPr>
          <w:rFonts w:ascii="Times New Roman" w:hAnsi="Times New Roman"/>
          <w:b w:val="false"/>
          <w:sz w:val="24"/>
          <w:lang w:val="hu-HU"/>
        </w:rPr>
        <w:t>Liu-seng még egy darabig nézte a japánokat, aztán dühösen a földre köp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álljanak csak le, ördögök! Kaptok egy-két ajándék táskát Liu-seng apótól. Hehehe! Csak odafenn vagytok nagyfiúk. Szálljatok csak le a földre, kicsikéim!</w:t>
      </w:r>
    </w:p>
    <w:p>
      <w:pPr>
        <w:pStyle w:val="PlainText"/>
        <w:widowControl/>
        <w:bidi w:val="0"/>
        <w:ind w:firstLine="284"/>
        <w:jc w:val="both"/>
        <w:rPr>
          <w:lang w:val="hu-HU"/>
        </w:rPr>
      </w:pPr>
      <w:r>
        <w:rPr>
          <w:rFonts w:ascii="Times New Roman" w:hAnsi="Times New Roman"/>
          <w:b w:val="false"/>
          <w:sz w:val="24"/>
          <w:lang w:val="hu-HU"/>
        </w:rPr>
        <w:t>Hátranyúlt a fűbe, és előhúzott egy kopottas, barna aktatáskát, amely semmiben sem különbözött azoktól a táskáktól, amik a század húszas éveitől kezdve elöntötték a világot.</w:t>
      </w:r>
    </w:p>
    <w:p>
      <w:pPr>
        <w:pStyle w:val="PlainText"/>
        <w:widowControl/>
        <w:bidi w:val="0"/>
        <w:ind w:firstLine="284"/>
        <w:jc w:val="both"/>
        <w:rPr>
          <w:lang w:val="hu-HU"/>
        </w:rPr>
      </w:pPr>
      <w:r>
        <w:rPr>
          <w:rFonts w:ascii="Times New Roman" w:hAnsi="Times New Roman"/>
          <w:b w:val="false"/>
          <w:sz w:val="24"/>
          <w:lang w:val="hu-HU"/>
        </w:rPr>
        <w:t>Liu-seng a feje fölé emelte, és felém muta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od, Liu-len-csi – ez én voltam –, mennyit ér ez a táska? Nagyjából tíz katonát. Ennyit fogok vele az égbe küldeni, hogy találkozzanak disznó őseikkel... Phű!</w:t>
      </w:r>
    </w:p>
    <w:p>
      <w:pPr>
        <w:pStyle w:val="PlainText"/>
        <w:widowControl/>
        <w:bidi w:val="0"/>
        <w:ind w:firstLine="284"/>
        <w:jc w:val="both"/>
        <w:rPr>
          <w:lang w:val="hu-HU"/>
        </w:rPr>
      </w:pPr>
      <w:r>
        <w:rPr>
          <w:rFonts w:ascii="Times New Roman" w:hAnsi="Times New Roman"/>
          <w:b w:val="false"/>
          <w:sz w:val="24"/>
          <w:lang w:val="hu-HU"/>
        </w:rPr>
        <w:t>Letette elém a fűre, és úgy bámult rá, mint apa frissiben született gyermek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od, Liu-len-csi, minden bombának lelke van, amelyet én leheltem belé. Ha ismered a lelkét, nem kell félned tőle. Leülsz vele szemben, így ni, és megismerkedsz a lelkével.</w:t>
      </w:r>
    </w:p>
    <w:p>
      <w:pPr>
        <w:pStyle w:val="PlainText"/>
        <w:widowControl/>
        <w:bidi w:val="0"/>
        <w:ind w:firstLine="284"/>
        <w:jc w:val="both"/>
        <w:rPr>
          <w:lang w:val="hu-HU"/>
        </w:rPr>
      </w:pPr>
      <w:r>
        <w:rPr>
          <w:rFonts w:ascii="Times New Roman" w:hAnsi="Times New Roman"/>
          <w:b w:val="false"/>
          <w:sz w:val="24"/>
          <w:lang w:val="hu-HU"/>
        </w:rPr>
        <w:t>Lenyúltam magam elé a zöld fűbe, letéptem egy szálat, és a fogaim közé v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iszed? – kérdezte Liu-seng apó. – Tudod, mit, Liu-len-csi... úgyis itt maradsz vagy egy holdhónapig. Gyere a barlangomba, és én megtanítalak, hogy megismerd a robbanó táskák lelkét. Akarod?</w:t>
      </w:r>
    </w:p>
    <w:p>
      <w:pPr>
        <w:pStyle w:val="PlainText"/>
        <w:widowControl/>
        <w:bidi w:val="0"/>
        <w:ind w:firstLine="284"/>
        <w:jc w:val="both"/>
        <w:rPr>
          <w:lang w:val="hu-HU"/>
        </w:rPr>
      </w:pPr>
      <w:r>
        <w:rPr>
          <w:rFonts w:ascii="Times New Roman" w:hAnsi="Times New Roman"/>
          <w:b w:val="false"/>
          <w:sz w:val="24"/>
          <w:lang w:val="hu-HU"/>
        </w:rPr>
        <w:t>Kiköptem a fűszálat, és bólintottam. Végül is miért ne? Addig úgysem indulhatok vissza a határon túlra, amíg nem tisztázódik, hogy a japánok meddig törnek előre, és hogy mennyire hagyja ezt a világ. Addig van időm megismerkedni a robbanókészülékek lelkével, ahogy Liu-seng apó mondta, így történt, hogy két hónapig dolgoztam együtt az öreggel, és ha nem sikerült is ellesnem tudományának még a negyedét sem, valamelyest közelebb kerültem a robbanószerkezetek világához. S hogy is tanította Liu-seng ap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nj csak oda ahhoz a táskához. Úgy ni! Nem, ne nyúlj hozzá! Ne nyúlj hozzá, mert lehet, hogy érintésre robban! Honnan tudod, mit csináltam vele? Lehet, hogy időzítve van, de az is lehet, csak arra vár, hogy megtapogasd. Ülj le vele szemben, és gondolkozz! Ülj le már, no! Így ni! Most próbálj meg behatolni a lelkébe. Ereszd el magad, ne gondolj semmi másra, csak a táskára... Sikerült? Ha semmi másra nem gondolsz, egyszerre csak megérzed a lelkét. Megérzed, hogy mi van benne: homok-e, vagy valami más. Azt is meg kell érezned, hogy időzítve van-e, vagy érintésre robban. Na, gyerünk! Mit érzel?</w:t>
      </w:r>
    </w:p>
    <w:p>
      <w:pPr>
        <w:pStyle w:val="PlainText"/>
        <w:widowControl/>
        <w:bidi w:val="0"/>
        <w:ind w:firstLine="284"/>
        <w:jc w:val="both"/>
        <w:rPr>
          <w:lang w:val="hu-HU"/>
        </w:rPr>
      </w:pPr>
      <w:r>
        <w:rPr>
          <w:rFonts w:ascii="Times New Roman" w:hAnsi="Times New Roman"/>
          <w:b w:val="false"/>
          <w:sz w:val="24"/>
          <w:lang w:val="hu-HU"/>
        </w:rPr>
        <w:t>Néhány percnyi csendes elmélkedés után döntö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értem, amit mondasz, apó. És érzem is. Időzített bomba van benne!</w:t>
      </w:r>
    </w:p>
    <w:p>
      <w:pPr>
        <w:pStyle w:val="PlainText"/>
        <w:widowControl/>
        <w:bidi w:val="0"/>
        <w:ind w:firstLine="284"/>
        <w:jc w:val="both"/>
        <w:rPr>
          <w:lang w:val="hu-HU"/>
        </w:rPr>
      </w:pPr>
      <w:r>
        <w:rPr>
          <w:rFonts w:ascii="Times New Roman" w:hAnsi="Times New Roman"/>
          <w:b w:val="false"/>
          <w:sz w:val="24"/>
          <w:lang w:val="hu-HU"/>
        </w:rPr>
        <w:t>Az öreg nem szólt semmit, feltápászkodott, odabicegett a táskához, és szótlanul a lábam elé szórta belőle a homok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tt egy másik táska – biccentett a barlang másik vége felé. – Ülj eléje, és próbáld megismerni a lelkét. De nehogy azt hidd, hogy valamennyiben homok van, de nem ám!</w:t>
      </w:r>
    </w:p>
    <w:p>
      <w:pPr>
        <w:pStyle w:val="PlainText"/>
        <w:widowControl/>
        <w:bidi w:val="0"/>
        <w:ind w:firstLine="284"/>
        <w:jc w:val="both"/>
        <w:rPr>
          <w:lang w:val="hu-HU"/>
        </w:rPr>
      </w:pPr>
      <w:r>
        <w:rPr>
          <w:rFonts w:ascii="Times New Roman" w:hAnsi="Times New Roman"/>
          <w:b w:val="false"/>
          <w:sz w:val="24"/>
          <w:lang w:val="hu-HU"/>
        </w:rPr>
        <w:t>Most itt ültem a szőnyegen, behunytam a szemem, és próbáltam megismerkedni a táska lelkével. S bár a másik kettő idegesen toporgott mögöttem, éreztem, hogy valami mérhetetlen nyugalom árad szét bennem, orrom régen szagolt hangafű illatát érzi, és szinte hallottam a barlang mellett csörgedező patakocska vigasztaló csobogás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Ülj le vele szemben! – hallottam a túlvilágról egy hangot. – Ha érzed, hogy libabőrös lesz a karod, és mintha a torkod is összeszorulna, biztosan robbanni fog, ha hozzányúlsz!... Ha csak az ujjad hegye bizsereg, nem robban... legalábbis azonnal nem. Valószínűleg óra van benne, amelyet a robbanás idejére állítottak be. Csak óvatosan, Liu-len-csi, csak óvatosan!</w:t>
      </w:r>
    </w:p>
    <w:p>
      <w:pPr>
        <w:pStyle w:val="PlainText"/>
        <w:widowControl/>
        <w:bidi w:val="0"/>
        <w:ind w:firstLine="284"/>
        <w:jc w:val="both"/>
        <w:rPr>
          <w:lang w:val="hu-HU"/>
        </w:rPr>
      </w:pPr>
      <w:r>
        <w:rPr>
          <w:rFonts w:ascii="Times New Roman" w:hAnsi="Times New Roman"/>
          <w:b w:val="false"/>
          <w:sz w:val="24"/>
          <w:lang w:val="hu-HU"/>
        </w:rPr>
        <w:t>A. hang hirtelen elhallgatott, és szinte megdöbbenve éreztem, hogy enyhe zsibbadás járja át az ujjaim végét, mintha csak hurrikán érkezését jelezte volna a hirtelen lezuhanó légnyom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 hallottam Vega hangját. – Imádkozik, vagy mi az ördög? Inkább azt mondja meg, hogy mit csináljak? Maga szerint tényleg bomba van abban a...</w:t>
      </w:r>
    </w:p>
    <w:p>
      <w:pPr>
        <w:pStyle w:val="PlainText"/>
        <w:widowControl/>
        <w:bidi w:val="0"/>
        <w:ind w:firstLine="284"/>
        <w:jc w:val="both"/>
        <w:rPr>
          <w:lang w:val="hu-HU"/>
        </w:rPr>
      </w:pPr>
      <w:r>
        <w:rPr>
          <w:rFonts w:ascii="Times New Roman" w:hAnsi="Times New Roman"/>
          <w:b w:val="false"/>
          <w:sz w:val="24"/>
          <w:lang w:val="hu-HU"/>
        </w:rPr>
        <w:t>Óvatosan a táska felé nyújtottam a kezem, és leheletfinoman végighúztam az ujjam fényes felületén. Szinte éreztem, hogy a puha báránybőr besüpped ujjaim enyhe nyomása alatt, és a fülemben halkulni kezdett a ketyeg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 sürgetett idegesen Vega. – A végén még ki kell ürítenem a szállodát, és akkor hiába volt minden! Olyan pánik tör ki, hogy egészen Luandáig hallatszik az ordítozás. Mondjon már valamit, az isten szerelmére! Robban vagy nem robban?</w:t>
      </w:r>
    </w:p>
    <w:p>
      <w:pPr>
        <w:pStyle w:val="PlainText"/>
        <w:widowControl/>
        <w:bidi w:val="0"/>
        <w:ind w:firstLine="284"/>
        <w:jc w:val="both"/>
        <w:rPr>
          <w:lang w:val="hu-HU"/>
        </w:rPr>
      </w:pPr>
      <w:r>
        <w:rPr>
          <w:rFonts w:ascii="Times New Roman" w:hAnsi="Times New Roman"/>
          <w:b w:val="false"/>
          <w:sz w:val="24"/>
          <w:lang w:val="hu-HU"/>
        </w:rPr>
        <w:t>A táska alá csúsztattam a kezem, és lassan, nagyon lassan megemeltem. Aztán a tenyeremre fektettem, és felemelkedtem. Úgy álltam a szoba közepén a diplomatatáskával, mint régi inka főpapok az ellenség még dobogó, vérző szívé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úristenit neki! – sziszegte Vega. – Valamennyien feldobjuk a talpunkat. Tegye már le, és hagyjuk a fenébe! Kiürítem ezt az egész kócerájt, és hozatok valahonnan egy tűzszerészt!</w:t>
      </w:r>
    </w:p>
    <w:p>
      <w:pPr>
        <w:pStyle w:val="PlainText"/>
        <w:widowControl/>
        <w:bidi w:val="0"/>
        <w:ind w:firstLine="284"/>
        <w:jc w:val="both"/>
        <w:rPr>
          <w:lang w:val="hu-HU"/>
        </w:rPr>
      </w:pPr>
      <w:r>
        <w:rPr>
          <w:rFonts w:ascii="Times New Roman" w:hAnsi="Times New Roman"/>
          <w:b w:val="false"/>
          <w:sz w:val="24"/>
          <w:lang w:val="hu-HU"/>
        </w:rPr>
        <w:t>Gordon a táskára nézett, aztán nyugodtan visszaült a székébe. Szemére húzta a kalapját, ami nála a gondolkodás jele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űzszerészt? – morogtam, és igyekeztem szabályozni a lélegzésemet. – Honnan? Nem maga mondta, hogy nincs egészen Luandáig egyetlen tanult ember sem?</w:t>
      </w:r>
    </w:p>
    <w:p>
      <w:pPr>
        <w:pStyle w:val="PlainText"/>
        <w:widowControl/>
        <w:bidi w:val="0"/>
        <w:ind w:firstLine="284"/>
        <w:jc w:val="both"/>
        <w:rPr>
          <w:lang w:val="hu-HU"/>
        </w:rPr>
      </w:pPr>
      <w:r>
        <w:rPr>
          <w:rFonts w:ascii="Times New Roman" w:hAnsi="Times New Roman"/>
          <w:b w:val="false"/>
          <w:sz w:val="24"/>
          <w:lang w:val="hu-HU"/>
        </w:rPr>
        <w:t>Most már Vega is leroskadt, és bágyadtan legy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csináljon, amit akar! Nekem már az sem számít, ha felrobbanok. Csak a "Macskacápá"-t sajnálom. Tudja, mennyit invesztáltam bele, amíg rendbe hozattam?</w:t>
      </w:r>
    </w:p>
    <w:p>
      <w:pPr>
        <w:pStyle w:val="PlainText"/>
        <w:widowControl/>
        <w:bidi w:val="0"/>
        <w:ind w:firstLine="284"/>
        <w:jc w:val="both"/>
        <w:rPr>
          <w:lang w:val="hu-HU"/>
        </w:rPr>
      </w:pPr>
      <w:r>
        <w:rPr>
          <w:rFonts w:ascii="Times New Roman" w:hAnsi="Times New Roman"/>
          <w:b w:val="false"/>
          <w:sz w:val="24"/>
          <w:lang w:val="hu-HU"/>
        </w:rPr>
        <w:t>Gordon feltolta a kalapját a feje búbj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nyleg bomba lehet b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fenét csináljunk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llene valaki, aki hatástalanít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nem ért hozz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nnyira nem. Valaha... volt valami kapcsolatom az ilyesfajta dolgokkal. Azóta azonban annyit fejlődött a robbantótechnika, hogy... egyszóval nem sokat konyítok hozz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előbb felemelte, és nem történt semmi.</w:t>
      </w:r>
    </w:p>
    <w:p>
      <w:pPr>
        <w:pStyle w:val="PlainText"/>
        <w:widowControl/>
        <w:bidi w:val="0"/>
        <w:ind w:firstLine="284"/>
        <w:jc w:val="both"/>
        <w:rPr>
          <w:lang w:val="hu-HU"/>
        </w:rPr>
      </w:pPr>
      <w:r>
        <w:rPr>
          <w:rFonts w:ascii="Times New Roman" w:hAnsi="Times New Roman"/>
          <w:b w:val="false"/>
          <w:sz w:val="24"/>
          <w:lang w:val="hu-HU"/>
        </w:rPr>
        <w:t>Szívesen elmondtam volna neki, hogy még mindig érzek valami enyhe bizsergést az ujjbegyemben, de nem akartam feleslegesen megijeszt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biztos. Érintésre nem robban. Ha olyan lett volna, azóta mi m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Tehát vagy időzített bomba, vagypedig akkor robban, ha kinyitják a tás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m dobjuk ki az ablakon? – fogta könyörgőre a dolgot Vega. – Kisebb lesz a kár, mintha idebenn rob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lljunk csak meg, uraim! – emelte fel hirtelen a hangját Gordon. – Egyszerűen nem tudom felfogni, hogy miért tett volna Dewey pokolgépet a saját szobájába. Hacsak nem volt őr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mondta, hogy Dewey tette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em gondolja,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úristenit! – káromkodott Vega. – Most értem csak, hogy mire akar kilyukadni. Nyilván még akkor csempészték be, amikor nem voltak biztosak benne, hogy másképpen is meg tudják-e ölni. Ezek szerint feltétlenül időzített szerkez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csak az a kérdés, hogy mikor rob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elfutok vele egy darabon, és ott hagyom – ajánlkozott Gordon.</w:t>
      </w:r>
    </w:p>
    <w:p>
      <w:pPr>
        <w:pStyle w:val="PlainText"/>
        <w:widowControl/>
        <w:bidi w:val="0"/>
        <w:ind w:firstLine="284"/>
        <w:jc w:val="both"/>
        <w:rPr>
          <w:lang w:val="hu-HU"/>
        </w:rPr>
      </w:pPr>
      <w:r>
        <w:rPr>
          <w:rFonts w:ascii="Times New Roman" w:hAnsi="Times New Roman"/>
          <w:b w:val="false"/>
          <w:sz w:val="24"/>
          <w:lang w:val="hu-HU"/>
        </w:rPr>
        <w:t>Egyszerre csak mintha megszűnt volna a zsibbadás az ujjaim begyében. Mintha valaki azt akarta volna tudatni velem, hogy meg kell néznem, mi van a táskában.</w:t>
      </w:r>
    </w:p>
    <w:p>
      <w:pPr>
        <w:pStyle w:val="PlainText"/>
        <w:widowControl/>
        <w:bidi w:val="0"/>
        <w:ind w:firstLine="284"/>
        <w:jc w:val="both"/>
        <w:rPr>
          <w:lang w:val="hu-HU"/>
        </w:rPr>
      </w:pPr>
      <w:r>
        <w:rPr>
          <w:rFonts w:ascii="Times New Roman" w:hAnsi="Times New Roman"/>
          <w:b w:val="false"/>
          <w:sz w:val="24"/>
          <w:lang w:val="hu-HU"/>
        </w:rPr>
        <w:t>Tudtam, hogy nagy rizikót vállalok, de nem tehettem egyebet. Hátha csakugyan valami olyasmi van benne, amiről tudnom kell. Hátha ezért a táskáért ölték meg Deweyt, és rossz nyomon járunk, ha robbanószerkezetet keresünk benne!...</w:t>
      </w:r>
    </w:p>
    <w:p>
      <w:pPr>
        <w:pStyle w:val="PlainText"/>
        <w:widowControl/>
        <w:bidi w:val="0"/>
        <w:ind w:firstLine="284"/>
        <w:jc w:val="both"/>
        <w:rPr>
          <w:lang w:val="hu-HU"/>
        </w:rPr>
      </w:pPr>
      <w:r>
        <w:rPr>
          <w:rFonts w:ascii="Times New Roman" w:hAnsi="Times New Roman"/>
          <w:b w:val="false"/>
          <w:sz w:val="24"/>
          <w:lang w:val="hu-HU"/>
        </w:rPr>
        <w:t>Nagyot nyeltem, és mielőtt még a másik kettő felocsúdhatott volna, felcsattantottam a zárakat, és felemeltem a fedelét.</w:t>
      </w:r>
    </w:p>
    <w:p>
      <w:pPr>
        <w:pStyle w:val="PlainText"/>
        <w:widowControl/>
        <w:bidi w:val="0"/>
        <w:ind w:firstLine="284"/>
        <w:jc w:val="both"/>
        <w:rPr>
          <w:lang w:val="hu-HU"/>
        </w:rPr>
      </w:pPr>
      <w:r>
        <w:rPr>
          <w:rFonts w:ascii="Times New Roman" w:hAnsi="Times New Roman"/>
          <w:b w:val="false"/>
          <w:sz w:val="24"/>
          <w:lang w:val="hu-HU"/>
        </w:rPr>
        <w:t>A következő másodpercekre még most is úgy emlékszem, mintha csak tegnap történt volna. Gordon felkiáltott, és hátrébb ugrott. Vega pedig arca elé kapta a kezét, hogy megvédje szemét a robbanástól.</w:t>
      </w:r>
    </w:p>
    <w:p>
      <w:pPr>
        <w:pStyle w:val="PlainText"/>
        <w:widowControl/>
        <w:bidi w:val="0"/>
        <w:ind w:firstLine="284"/>
        <w:jc w:val="both"/>
        <w:rPr>
          <w:lang w:val="hu-HU"/>
        </w:rPr>
      </w:pPr>
      <w:r>
        <w:rPr>
          <w:rFonts w:ascii="Times New Roman" w:hAnsi="Times New Roman"/>
          <w:b w:val="false"/>
          <w:sz w:val="24"/>
          <w:lang w:val="hu-HU"/>
        </w:rPr>
        <w:t>Pedig a táska nem robbant; esze ágában sem volt a felhők közé küldeni bennünket. Nem volt abban egy csipetnyi robbanószer sem, sem pedig gyanúsan ketyegő szerkezet.</w:t>
      </w:r>
    </w:p>
    <w:p>
      <w:pPr>
        <w:pStyle w:val="PlainText"/>
        <w:widowControl/>
        <w:bidi w:val="0"/>
        <w:ind w:firstLine="284"/>
        <w:jc w:val="both"/>
        <w:rPr>
          <w:lang w:val="hu-HU"/>
        </w:rPr>
      </w:pPr>
      <w:r>
        <w:rPr>
          <w:rFonts w:ascii="Times New Roman" w:hAnsi="Times New Roman"/>
          <w:b w:val="false"/>
          <w:sz w:val="24"/>
          <w:lang w:val="hu-HU"/>
        </w:rPr>
        <w:t>Csupáncsak néhány egymás mellé fektetett fecskendő üvege csillant meg opálos fénnyel, ahogy ráestek a régimódi csillárból kiszűrődő sugarak.</w:t>
      </w:r>
    </w:p>
    <w:p>
      <w:pPr>
        <w:pStyle w:val="PlainText"/>
        <w:widowControl/>
        <w:bidi w:val="0"/>
        <w:ind w:firstLine="284"/>
        <w:jc w:val="both"/>
        <w:rPr>
          <w:lang w:val="hu-HU"/>
        </w:rPr>
      </w:pPr>
      <w:r>
        <w:rPr>
          <w:rFonts w:ascii="Times New Roman" w:hAnsi="Times New Roman"/>
          <w:b w:val="false"/>
          <w:sz w:val="24"/>
          <w:lang w:val="hu-HU"/>
        </w:rPr>
        <w:t>S valamennyi orvosi fecskendő üveggyomrában zöldesfekete, ragadós, kulimászszerű anyag folydogált le-fel, ahogy meghimbáltam a táskát a kezemben.</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7.</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Tíz perccel később újra csak a szobámban ültünk, és Gordon ujjai enyhe remegéssel kulcsolódtak a whiskyspohárra. Már a második duplánál tartott, és lassan közeledett a pillanat, amikor felér szellemi képességei csúcsára. Whiskyje tetején bágyadtan olvadozott egy óriási jégkocka, amit korábbi tilalma ellenére véletlenül ejtettem az italába.</w:t>
      </w:r>
    </w:p>
    <w:p>
      <w:pPr>
        <w:pStyle w:val="PlainText"/>
        <w:widowControl/>
        <w:bidi w:val="0"/>
        <w:ind w:firstLine="284"/>
        <w:jc w:val="both"/>
        <w:rPr>
          <w:lang w:val="hu-HU"/>
        </w:rPr>
      </w:pPr>
      <w:r>
        <w:rPr>
          <w:rFonts w:ascii="Times New Roman" w:hAnsi="Times New Roman"/>
          <w:b w:val="false"/>
          <w:sz w:val="24"/>
          <w:lang w:val="hu-HU"/>
        </w:rPr>
        <w:t>A táska ott hevert mellettünk a sezlonon, míg Emilio Vega elhúzta a csíkot. Amikor kinyitottam a táskát, a homlokához kapott, nyöszörgött valamit portugálul, aztán elvágtatott. Alighanem folytatni kívánta félbeszakított programját, ha ugyan maradt még elég ereje hozzá.</w:t>
      </w:r>
    </w:p>
    <w:p>
      <w:pPr>
        <w:pStyle w:val="PlainText"/>
        <w:widowControl/>
        <w:bidi w:val="0"/>
        <w:ind w:firstLine="284"/>
        <w:jc w:val="both"/>
        <w:rPr>
          <w:lang w:val="hu-HU"/>
        </w:rPr>
      </w:pPr>
      <w:r>
        <w:rPr>
          <w:rFonts w:ascii="Times New Roman" w:hAnsi="Times New Roman"/>
          <w:b w:val="false"/>
          <w:sz w:val="24"/>
          <w:lang w:val="hu-HU"/>
        </w:rPr>
        <w:t>Gordon kiitta a whiskyjét, aztán nagyot sóhaj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hogy ő volt az, 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weyre gond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hogy esetleg ő ölte meg Sander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tudja? Végig kell gondolnunk az egészet. Hajlandó segít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persze! Azért vagyok i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rajta! Gyerünk vissza a vízpartra! – Gyer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úgy tűnik, én voltam a célpont. Valaki rám 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 Miss Webster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ppen maga mondta. Ezenkívül ne feledje, hogy bele akarták fojtani a lányt a tóba. A két merénylet valószínűleg összefügg.</w:t>
      </w:r>
    </w:p>
    <w:p>
      <w:pPr>
        <w:pStyle w:val="PlainText"/>
        <w:widowControl/>
        <w:bidi w:val="0"/>
        <w:ind w:firstLine="284"/>
        <w:jc w:val="both"/>
        <w:rPr>
          <w:lang w:val="hu-HU"/>
        </w:rPr>
      </w:pPr>
      <w:r>
        <w:rPr>
          <w:rFonts w:ascii="Times New Roman" w:hAnsi="Times New Roman"/>
          <w:b w:val="false"/>
          <w:sz w:val="24"/>
          <w:lang w:val="hu-HU"/>
        </w:rPr>
        <w:t>Megköszörültem a torkom, és igyekeztem, hogy semmiféle mellékkörülmény ne terelje el a figyelm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Ezt a lehetőséget sem hanyagolhatjuk el. De talán próbáljunk meg rövid időre megfeledkezni róla. – Megfeledkezni? Mi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ól, hogy kire lőttek. Hátha itt követjük el az első hib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nnyi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nnyiben arra koncentrálunk, hogy kire lőttek, és nem arra, hogy ki lőtt!</w:t>
      </w:r>
    </w:p>
    <w:p>
      <w:pPr>
        <w:pStyle w:val="PlainText"/>
        <w:widowControl/>
        <w:bidi w:val="0"/>
        <w:ind w:firstLine="284"/>
        <w:jc w:val="both"/>
        <w:rPr>
          <w:lang w:val="hu-HU"/>
        </w:rPr>
      </w:pPr>
      <w:r>
        <w:rPr>
          <w:rFonts w:ascii="Times New Roman" w:hAnsi="Times New Roman"/>
          <w:b w:val="false"/>
          <w:sz w:val="24"/>
          <w:lang w:val="hu-HU"/>
        </w:rPr>
        <w:t>Dobolni kezdett a whiskysüveg oldalán, majd beleegyezőe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 hogy csakugyan igaza van. Foglalkozzunk a merénylővel. Te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rálőtt valakire. Vagy rám, vagy Miss Websterre... és ekkor elkövetett egy borzasztó hib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gyta, hogy észrevegy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Ebből pedig valami igen fontos követke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ntos? 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alószínű, hogy idevalósi az illető. Azt hiszem, velünk együtt jött a Ngolóhoz, méghozzá ugyancsak horgászni, mint 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aki – morogta. – Egyébként mire alapozza a feltételezés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ppen arra, hogy hagyta magát észrevenni. Ha valaki már korábban is készült volna a merényletre, lett volna ideje olyan búvóhelyet keresni, ahol senki sem láthatja meg. Így is Sanders volt az egyedüli, aki észrev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zt a merénylő is tud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ta bizony. Abban a pillanatban, ahogy eldördültek a lövések, felpillantott a partoldal tetejére, és találkozott a tekintete Sandersé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top! Akkor miért nem lőtt őrá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er oka lehetett. Például az, hogy már nem volt ideje. Ne feledje el, hogy maga és Miss Nauta csak méterekre lehettek tőle... azonkívül Warren is ott kószált a nádas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nem éppen ő a mi ember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ez is elképzelhet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 ön szerint mit csin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rettenetesen megijedt. Tudta, hogy lelepleződött... gyorsan kellett hát cselekedni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kellett ölnie Sanderst,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 feleségét is. Mert hiszen nem tudhatta, hogy Sanders nem mondta-e el neki máris, hogy kit látott odalenn revolverrel a kezében. Maga nem így te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én lettem volna, jobban vigyáztam volna rá, hogy ne vegyen észre senki. De folytas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kapóra jött neki, hogy Sandersék, illetve inkább Mr. Sanders megrémült, és a feleségével együtt visszafordult a szálloda felé. Ha a helyszínen leleplezték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veszi, hogy Sanders ismerte az emberünket? Hiszen csak tegnap érkeztünk valamennyi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ért bizonyára le tudta volna ír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onyára. Emellett Sanders kapcsolatban állt amerikai bűnözőkk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az ő kezük van a dolog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feltétlenül. Inkább arra gondolok, amire Mrs. Sanders ugyancsak célzott, hogy Sanders megtanulta tartani a száját olyan ügyekben, amelyek nem tartoznak rá. Egyszerűen nem akarta nagydobra verni a dolgot. Meglátott valamit, amit nem az ő szemeinek szántak, és első reflexeinek engedelmeskedve megfordult, és a feleségével együtt elmenek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hogy őnagysága kifejezett unszolás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De térjünk vissza a merénylőre. Maga mit tett volna a hely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Hát... Amilyen gyorsan csak tudtam volna, Sandersék után eredek, és kinyírom őket.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 mi merénylő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nem 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tett a mi merénylőnk? Elhallgatott, és elfehéredett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ságos ég! Erre nem is gond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gondolnia kell. A mi merénylőnk, ahelyett hogy az ön által említett egyetlen logikus lépésre szánta volna rá magát, további öt percet azzal vesztegetett, hogy a nádasban rejtőzködött, majd megpróbálta Miss Webstert belefojtani a tóba. Nem érez itt valamiféle ellentmond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 az úristenit neki! Maga szerint miért csinálta a fickó?</w:t>
      </w:r>
    </w:p>
    <w:p>
      <w:pPr>
        <w:pStyle w:val="PlainText"/>
        <w:widowControl/>
        <w:bidi w:val="0"/>
        <w:ind w:firstLine="284"/>
        <w:jc w:val="both"/>
        <w:rPr>
          <w:lang w:val="hu-HU"/>
        </w:rPr>
      </w:pPr>
      <w:r>
        <w:rPr>
          <w:rFonts w:ascii="Times New Roman" w:hAnsi="Times New Roman"/>
          <w:b w:val="false"/>
          <w:sz w:val="24"/>
          <w:lang w:val="hu-HU"/>
        </w:rPr>
        <w:t>Töltöttem két rendes adaggal az italból: neki jég nélkül, magamnak jéggel.</w:t>
      </w:r>
    </w:p>
    <w:p>
      <w:pPr>
        <w:pStyle w:val="PlainText"/>
        <w:widowControl/>
        <w:bidi w:val="0"/>
        <w:ind w:firstLine="284"/>
        <w:jc w:val="both"/>
        <w:rPr>
          <w:lang w:val="hu-HU"/>
        </w:rPr>
      </w:pPr>
      <w:r>
        <w:rPr>
          <w:rFonts w:ascii="Times New Roman" w:hAnsi="Times New Roman"/>
          <w:b w:val="false"/>
          <w:sz w:val="24"/>
          <w:lang w:val="hu-HU"/>
        </w:rPr>
        <w:t>Ittam, aztán igyekeztem tovább gombolyítani a fonal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a merénylő megzavarodott. Nyilván pánik fogta el, és nem tudta, hogy mit csinálj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gondolt, hogy megöl mindenk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is tudom. Apropó. Milyen fontos oka lehetett még, hogy Sanderst feledve a tóba fojtsa Webstert? Lassan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intem semmilyen. Semmi sem lehetett fontosabb annál, hogy kinyírja Sanderst. Bármit is tudhatott róla a lány, azaz... ha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csak?</w:t>
      </w:r>
    </w:p>
    <w:p>
      <w:pPr>
        <w:pStyle w:val="PlainText"/>
        <w:widowControl/>
        <w:bidi w:val="0"/>
        <w:ind w:firstLine="284"/>
        <w:jc w:val="both"/>
        <w:rPr>
          <w:lang w:val="hu-HU"/>
        </w:rPr>
      </w:pPr>
      <w:r>
        <w:rPr>
          <w:rFonts w:ascii="Times New Roman" w:hAnsi="Times New Roman"/>
          <w:b w:val="false"/>
          <w:sz w:val="24"/>
          <w:lang w:val="hu-HU"/>
        </w:rPr>
        <w:t>Felpattant, és remegő ujjakkal rám mutatott. Elakadt a szava, és óriásira tágultak a szeme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csak... Miss Webster is nem tudta, hogy kicsoda és...</w:t>
      </w:r>
    </w:p>
    <w:p>
      <w:pPr>
        <w:pStyle w:val="PlainText"/>
        <w:widowControl/>
        <w:bidi w:val="0"/>
        <w:ind w:firstLine="284"/>
        <w:jc w:val="both"/>
        <w:rPr>
          <w:lang w:val="hu-HU"/>
        </w:rPr>
      </w:pPr>
      <w:r>
        <w:rPr>
          <w:rFonts w:ascii="Times New Roman" w:hAnsi="Times New Roman"/>
          <w:b w:val="false"/>
          <w:sz w:val="24"/>
          <w:lang w:val="hu-HU"/>
        </w:rPr>
        <w:t>Hátradőltem, és elmosolyo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 Azt akartam, hogy magától jöjjön rá. Érti már? A merénylő észrevette, hogy nemcsak Sanders előtt bukott le, hanem Miss Webster előtt is. Őt is ki kell tehát nyírnia, ha meg akarja őrizni az inkognitóját! Villámgyorsan úgy döntött, hogy előbb Miss Websterrel végez, aztán Sandersék után ered. S valószínű, hogy így is történt a dolo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Miss Webster is meglátta a pasast, amikor eldördültek a lövés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színű. Holnap reggel majd kimegyünk a partra, és megpróbáljuk rekonstruálni a helyzetet. Egyelőre maradjunk ennél a feltételezésnél. Merénylőnk kutyaszorítóba került, és igyekezett kimászni belőle. Először is belökte Miss Webstert a tóba, és már futott is Sandersék 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nélkül hogy meggyőződött volna róla, sikerült-e megölnie a lány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feledje, akkor már csak percek álltak a rendelkezésére. Annyit még látott, hogy Webster kocsistól belesüllyed a vízbe, és csak remélhette, hogy nem jut ki élve belőle. Csak hát pechje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nek meg szerencséj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 Sandersék után eredt... csakhogy volt valaki, aki őt is köv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arr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Mintha kicsit elhanyagolnánk a fick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jen csak a saját nevében! Egész nap le sem vettem róla a szem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hát Warren is benne van valamiképpen a buliban. Lehetséges, hogy ő is látott valamit.</w:t>
      </w:r>
    </w:p>
    <w:p>
      <w:pPr>
        <w:pStyle w:val="PlainText"/>
        <w:widowControl/>
        <w:bidi w:val="0"/>
        <w:ind w:firstLine="284"/>
        <w:jc w:val="both"/>
        <w:rPr>
          <w:lang w:val="hu-HU"/>
        </w:rPr>
      </w:pPr>
      <w:r>
        <w:rPr>
          <w:rFonts w:ascii="Times New Roman" w:hAnsi="Times New Roman"/>
          <w:b w:val="false"/>
          <w:sz w:val="24"/>
          <w:lang w:val="hu-HU"/>
        </w:rPr>
        <w:t>Erre felnevetett, szinte már-már vidám nevetéss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A végén még kiderül, hogy mindenki látott mindent, csak maga meg én nem. Muris, 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Miss Nau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Ő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rjünk csak vissza Websterre! Maga szerint ha tudja, hogy ki a gyilkos, miért nem mondja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róla. Gondolja, hogy megtudhatnánk tőle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 Most már biztosan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 jelenteni ez a "most már"? Hangosan gondolkodtam, és csak remélhettem, hogy nem rugaszkodom el túlságosan a valóság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csak... Próbáljuk meg erről az oldalról is végiggondolni a dolgot. Tegyük fel, hogy Miss Webster is észrevette a merénylőmet, vagy az övét – ki tudja? –, de nem mert egyetlen szót sem szólni róla. És tudja, miért?</w:t>
      </w:r>
    </w:p>
    <w:p>
      <w:pPr>
        <w:pStyle w:val="PlainText"/>
        <w:widowControl/>
        <w:bidi w:val="0"/>
        <w:ind w:firstLine="284"/>
        <w:jc w:val="both"/>
        <w:rPr>
          <w:lang w:val="hu-HU"/>
        </w:rPr>
      </w:pPr>
      <w:r>
        <w:rPr>
          <w:rFonts w:ascii="Times New Roman" w:hAnsi="Times New Roman"/>
          <w:b w:val="false"/>
          <w:sz w:val="24"/>
          <w:lang w:val="hu-HU"/>
        </w:rPr>
        <w:t>Ivott egy kortyot, és lassa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 megpillantotta az emberünket, de Manuel távolléte beforrasztotta a száját. Amikor aztán őt magát is megkísérelték megölni, ha lehet, még jobban megrémült, és csak egyetlen vágya maradt: épségben elérni a "Macskacáp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ddig világ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 találkozott Manuellel, aki feltehetően kipihente magát, és így már nem lett volna oka rá, hogy tovább hallgass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ő mégis hallg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azért, mert vacsora utánra tartogatta a mondanivalóját. Esetleg meg sem talált volna abban a nagy füst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nuel megtalá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Miss Webster akármiért is, de hallgatott, és eközben elkövették az első gyilkosságot: megölték Sander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zdem már érteni, mire gondol – morogta Gordon, és abbahagyta a csúfolód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rvendek. Tehát a gyilkosságot elkövették, Miss Webster pedig kétségbeesett. Mert ha igaz, amit most itt kiötöltünk, akkor a gyilkosság az ő lelkén is szárad. Ha idejében leleplezte volna a merénylőt, megakadályozhatta volna a gyilkosságot. Nyilvánvaló, hogy lelkifurdalást érez, és most már esze ágában sincs elmondani senkinek, hogy mit látott a tó partján. Egyre inkább az a véleményem, hogy még Manuelnek sem mondta el. Nyilván az ágyán hever nyitott szemekkel, és gyötri a lelkifurdal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úl jóhiszemű maga? – villantotta rám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Mindenesetre Miss Webster most már inkább megöletné magát, semhogy beismerje bűnrészességét. Tőle aligha tudunk meg akármi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hát kit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gyilkostól magától. Őt kell elkapnunk, és mindenre világosság derül.</w:t>
      </w:r>
    </w:p>
    <w:p>
      <w:pPr>
        <w:pStyle w:val="PlainText"/>
        <w:widowControl/>
        <w:bidi w:val="0"/>
        <w:ind w:firstLine="284"/>
        <w:jc w:val="both"/>
        <w:rPr>
          <w:lang w:val="hu-HU"/>
        </w:rPr>
      </w:pPr>
      <w:r>
        <w:rPr>
          <w:rFonts w:ascii="Times New Roman" w:hAnsi="Times New Roman"/>
          <w:b w:val="false"/>
          <w:sz w:val="24"/>
          <w:lang w:val="hu-HU"/>
        </w:rPr>
        <w:t>Hátradőlt, és elismerően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umora aztán van! Esetleg valami ötlete is akad, hogyan tudnánk elkapni a fick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javaslom, hogy térjünk vissza hozz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rj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a gyilkos, vagy akkor még csak merénylő, kénytelen volt belátni, hogy minden vonalon kudarcot vallott: Sandersékat nem tudta utolérni a "Macskacápá"-ig, Miss Webster pedig nem fulladt bele a tó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kívül nem nyiffant ki maga sem. – Egy darabig üldözte Sanderst, aztán feladta a harcot, mivel alighanem a hotel kertjében találta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beszél róla, mintha sajnáln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 Csak megpróbálom a helyébe képzelni mag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nem sikerült megölnie senkit, viszont lelepleződött. Maga szerint mi lehetett ezután a tennivaló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nyírni mindenkit, aki csak látha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És kik ez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 jelek szerint, Sanders és Miss Webst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tűnő. Csakhogy a kör még bővíthet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ár a végtelenségig. Hiszen bármelyikük elmondhatta bárkinek, ami törté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méletileg igen, csakhogy a gyilkos, úgy tűnik, nem rossz emberismerő. Nyilván sejtette, hogy a nyomorék lány hallgatni fog, mint a sír. És Sanders is csak egyvalakinek mondhatja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leségé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Tehát ha elteszi láb alól Sanderst és a feleségét, már csak Miss Webster marad hátra. Ha egyáltalán érdemes rá mérget veszteget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a lány olyan ártalmatl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korábban már megadtam a választ. És ezt alighanem a gyilkos is tudja. Tudja, hogy Sanders halála után Miss Webster már nem beszélhet, hiszen addigi hallgatásával maga is bűnrészessé vált. Egyelőre Miss Webstertől nem kell tartani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mi... megpróbálnánk rábeszélni, hogy mondja el az igazsá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ennénk vele semmire – mondtam. – Neki egyelőre saját magát kell legyőznie.</w:t>
      </w:r>
    </w:p>
    <w:p>
      <w:pPr>
        <w:pStyle w:val="PlainText"/>
        <w:widowControl/>
        <w:bidi w:val="0"/>
        <w:ind w:firstLine="284"/>
        <w:jc w:val="both"/>
        <w:rPr>
          <w:lang w:val="hu-HU"/>
        </w:rPr>
      </w:pPr>
      <w:r>
        <w:rPr>
          <w:rFonts w:ascii="Times New Roman" w:hAnsi="Times New Roman"/>
          <w:b w:val="false"/>
          <w:sz w:val="24"/>
          <w:lang w:val="hu-HU"/>
        </w:rPr>
        <w:t>Gordon bólintott, és bánatosan szopogatni kezdte a whisky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gyilkosjelölt tehát arra gondolt, hogy Sanders és Sandersné egyaránt ismerik a titkát, ezért mindkettőjüknek meg kell halni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úgy egyszerű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úgy egyszerűen. Amint láthatta, a mi emberünk nem sokat teketóriázik, és nincsenek gátlásai. Kimondja és végrehajtja az ítélet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zt akarjuk mi elkap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jon, csak várjon. Folytassuk inkább. Gondolkozik, és úgy dönt, hogy a legokosabb valami zajtalan fegyvert választani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njekciós tű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De meg ne kérdezze, hogy miért nem kést vagy hangtompítós revolvert, mert úgysem tudnék válaszolni rá. Nyilván valamilyen különleges oknál fogva vonzódik ehhez a furcsa szerszám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gye el az ördög az ízlés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 várja a kedvező alkalmat, hiszen ennek a szörnyű tűnek van egy iszonyú előny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ny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hogy nem kell előhúznia. Egyszerűen beleteszi a kabátja zsebébe, és odafurakodik a táncolók közé. Az áldozat egy finom kis bolhacsípést érez, és néhány perc múlva már ki is terítették. – Ez... szörnyű. Ez az ember maga a sá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Mindenesetre jól választja meg az eszközeit. De menjünk csak tovább! Mindent eltervezett, és akkor újra csak hiba csúszott a számítás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nkább kicsoda. Dewey.</w:t>
      </w:r>
    </w:p>
    <w:p>
      <w:pPr>
        <w:pStyle w:val="PlainText"/>
        <w:widowControl/>
        <w:bidi w:val="0"/>
        <w:ind w:firstLine="284"/>
        <w:jc w:val="both"/>
        <w:rPr>
          <w:lang w:val="hu-HU"/>
        </w:rPr>
      </w:pPr>
      <w:r>
        <w:rPr>
          <w:rFonts w:ascii="Times New Roman" w:hAnsi="Times New Roman"/>
          <w:b w:val="false"/>
          <w:sz w:val="24"/>
          <w:lang w:val="hu-HU"/>
        </w:rPr>
        <w:t>Értetlenül meredt rám, és összeráncolt szemöldökkel gondolkodni prób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wey? Hogy jön ő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igyeljen csak; megpróbálok következtetni. Emberünk kabátja zsebébe teszi a tűt, és úgy helyezkedik, hogy szemmel tarthassa Sanderst és a feleségét, ami az iszonyú cigaretta- és szivarfüstben valószínűleg nem lehetett könnyű feladat, másrészről viszont meg is könnyíthette a helyzetét. Nyugodtan leselkedhetett, sőt a füstben és tumultusban attól sem kellett tartania, hogy lebukik, amikor beleszúrja a tűt Sandersba és a feleségébe. Egyszóval szemmel tartotta őket, és akkor belépett a képbe Dewe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zdek kapiskálni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berünk nyilván nem hallhatta, mi történik az asztalunknál; csak találgathatta, miről beszélünk. A körülményekből arra következtethetett, hogy Sanders és Dewey régóta ismerik egymást, és ez ismét csak bizonytalansággal töltötte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tte,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Feltételezhette, hogy Sanders elmondja Deweynek, mi történt reggel a tónál, azaz leleplezi Dewey előtt. S ekkor jött egy fatális véletl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az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egészen. Velem kapcsolatban valóban van némi szerepe a véletlennek is, hiszen végül is Sanders előttem akarta leleplezni a merénylőt. Csakhogy Dewey megelőzött.</w:t>
      </w:r>
    </w:p>
    <w:p>
      <w:pPr>
        <w:pStyle w:val="PlainText"/>
        <w:widowControl/>
        <w:bidi w:val="0"/>
        <w:ind w:firstLine="284"/>
        <w:jc w:val="both"/>
        <w:rPr>
          <w:lang w:val="hu-HU"/>
        </w:rPr>
      </w:pPr>
      <w:r>
        <w:rPr>
          <w:rFonts w:ascii="Times New Roman" w:hAnsi="Times New Roman"/>
          <w:b w:val="false"/>
          <w:sz w:val="24"/>
          <w:lang w:val="hu-HU"/>
        </w:rPr>
        <w:t>Gordon dühösen a levegőbe csap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nébe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nders randevút beszélt meg velem a parkban, ahol elmondta volna, amit tud. Csakhogy a szobájából lefelé jövet belebotlott Deweybe, aki a régi időkről kezdett fecsegni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 eb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másról beszélhetett volna? Dewey már enyhén részeg volt, és alighanem régóta nem táplált gyűlöletet Sandersszal szem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ezt Sandersné meg is mond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Nyilván csak fecsegni aka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jon csak, várjon! – emelte fel hirtelen a mutatóujját a céklaképű. – Sandersné mintha azt mondta volna, hogy a férje nem szokott senkivel sem beszélgetni a profi világról. Az volt az elve, hogy aki egyszer kiszállt a buliból, temesse is el örökre az emlékeit. Ehhez mit sz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igen... Csakhogy... – Csak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Dewey nem akárki volt, hanem egy régi nagymenő. Lehetséges, hogy ez mégiscsak befolyásolta Sanders magatartását. Másodszor pedig Dewey, aki már enyhén ittas volt, belekarolt, és nem engedte el. Mit tehetett Sanders? Hogy a kisebbfajta kellemetlenséget, esetleg botrányt elkerülje, kivonszolta a parkba, hiszen úgyis oda igyekezett. Nyilvánvalóan azzal a szándékkal, hogy amilyen gyorsan csak lehet, megszabaduljon 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tíz percig kínlódhatott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égül mégiscsak sikerült lelépnie, hiszen Dewey egyedül tért vissza a hotel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szerint hogy rázta le Sanders? Megrántottam a váll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róla. Ezer módja van annak, ha meg akarunk szabadulni valakit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 egy nyílméreggel teli fecskendő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 ezzel monda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esetleg Dewey szabadult meg Sanders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után meg önmagá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is egy a lehetséges megoldások közül, nem? Kétségkívül az volt. Megoldás akadt bőven, akárcsak hal a Ngolo vizében. Abban azonban biztos voltam, hogy az igazitól olyan messze vagyunk, mint a "Crabus Maximus"-tól.</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8.</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Hallgattunk egy sort, s mivel a whisky szintje katasztrofálisan lesüllyedt, és aligha futotta volna még egy igazi adagra, úgy döntöttem, hogy erre a napra felfüggesztem a nyomozást.</w:t>
      </w:r>
    </w:p>
    <w:p>
      <w:pPr>
        <w:pStyle w:val="PlainText"/>
        <w:widowControl/>
        <w:bidi w:val="0"/>
        <w:ind w:firstLine="284"/>
        <w:jc w:val="both"/>
        <w:rPr>
          <w:lang w:val="hu-HU"/>
        </w:rPr>
      </w:pPr>
      <w:r>
        <w:rPr>
          <w:rFonts w:ascii="Times New Roman" w:hAnsi="Times New Roman"/>
          <w:b w:val="false"/>
          <w:sz w:val="24"/>
          <w:lang w:val="hu-HU"/>
        </w:rPr>
        <w:t>Gordon szemére lökte a kalapját, és nagyot ásí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még valami?</w:t>
      </w:r>
    </w:p>
    <w:p>
      <w:pPr>
        <w:pStyle w:val="PlainText"/>
        <w:widowControl/>
        <w:bidi w:val="0"/>
        <w:ind w:firstLine="284"/>
        <w:jc w:val="both"/>
        <w:rPr>
          <w:lang w:val="hu-HU"/>
        </w:rPr>
      </w:pPr>
      <w:r>
        <w:rPr>
          <w:rFonts w:ascii="Times New Roman" w:hAnsi="Times New Roman"/>
          <w:b w:val="false"/>
          <w:sz w:val="24"/>
          <w:lang w:val="hu-HU"/>
        </w:rPr>
        <w:t>Megráztam a fejem, de amikor a céklaképű éppen feltápászkodott, megállí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egy pillanatra, Philip. Sok mindenről beszéltünk már ma este, sőt túlságosan is sok mindenről, magáról azonban alig ejtettünk szót.</w:t>
      </w:r>
    </w:p>
    <w:p>
      <w:pPr>
        <w:pStyle w:val="PlainText"/>
        <w:widowControl/>
        <w:bidi w:val="0"/>
        <w:ind w:firstLine="284"/>
        <w:jc w:val="both"/>
        <w:rPr>
          <w:lang w:val="hu-HU"/>
        </w:rPr>
      </w:pPr>
      <w:r>
        <w:rPr>
          <w:rFonts w:ascii="Times New Roman" w:hAnsi="Times New Roman"/>
          <w:b w:val="false"/>
          <w:sz w:val="24"/>
          <w:lang w:val="hu-HU"/>
        </w:rPr>
        <w:t>Meghökkenve bámult a szem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ólam?</w:t>
      </w:r>
    </w:p>
    <w:p>
      <w:pPr>
        <w:pStyle w:val="PlainText"/>
        <w:widowControl/>
        <w:bidi w:val="0"/>
        <w:ind w:firstLine="284"/>
        <w:jc w:val="both"/>
        <w:rPr>
          <w:lang w:val="hu-HU"/>
        </w:rPr>
      </w:pPr>
      <w:r>
        <w:rPr>
          <w:rFonts w:ascii="Times New Roman" w:hAnsi="Times New Roman"/>
          <w:b w:val="false"/>
          <w:sz w:val="24"/>
          <w:lang w:val="hu-HU"/>
        </w:rPr>
        <w:t>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ról. Hiszen maga is ott kószált a kertben. Elvigyorodott, és nekitámaszkodott az ajtófélf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tehát most én vagyok terítéken. Mit akar tud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esz az egy kicsit s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vicceljen, Gordon. Szeretnék tisztán látni, már amennyire az egyáltalán lehetséges!</w:t>
      </w:r>
    </w:p>
    <w:p>
      <w:pPr>
        <w:pStyle w:val="PlainText"/>
        <w:widowControl/>
        <w:bidi w:val="0"/>
        <w:ind w:firstLine="284"/>
        <w:jc w:val="both"/>
        <w:rPr>
          <w:lang w:val="hu-HU"/>
        </w:rPr>
      </w:pPr>
      <w:r>
        <w:rPr>
          <w:rFonts w:ascii="Times New Roman" w:hAnsi="Times New Roman"/>
          <w:b w:val="false"/>
          <w:sz w:val="24"/>
          <w:lang w:val="hu-HU"/>
        </w:rPr>
        <w:t>Előhúzott egy fehér zsebkendőt a zsebéből, és megtörölte vele az arcát. Nem voltam biztos benne, hogy nem azért teszi-e, hogy az időt húzza vele. Legalábbis addig, amíg ki nem talál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re kíváncsi? – kérdezte végül, és visszadugta a zsebkendő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mindenre. Főleg arra, hogy mit csinált ma es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 este? Zömében itt voltam maga és Vega társaságában.</w:t>
      </w:r>
    </w:p>
    <w:p>
      <w:pPr>
        <w:pStyle w:val="PlainText"/>
        <w:widowControl/>
        <w:bidi w:val="0"/>
        <w:ind w:firstLine="284"/>
        <w:jc w:val="both"/>
        <w:rPr>
          <w:lang w:val="hu-HU"/>
        </w:rPr>
      </w:pPr>
      <w:r>
        <w:rPr>
          <w:rFonts w:ascii="Times New Roman" w:hAnsi="Times New Roman"/>
          <w:b w:val="false"/>
          <w:sz w:val="24"/>
          <w:lang w:val="hu-HU"/>
        </w:rPr>
        <w:t>Kicsit arrogánsan beszélt, mintha csak azt próbálgatta volna, hogy mennyire tűrőképesek az idegeim.</w:t>
      </w:r>
    </w:p>
    <w:p>
      <w:pPr>
        <w:pStyle w:val="PlainText"/>
        <w:widowControl/>
        <w:bidi w:val="0"/>
        <w:ind w:firstLine="284"/>
        <w:jc w:val="both"/>
        <w:rPr>
          <w:lang w:val="hu-HU"/>
        </w:rPr>
      </w:pPr>
      <w:r>
        <w:rPr>
          <w:rFonts w:ascii="Times New Roman" w:hAnsi="Times New Roman"/>
          <w:b w:val="false"/>
          <w:sz w:val="24"/>
          <w:lang w:val="hu-HU"/>
        </w:rPr>
        <w:t>Úgy tettem, mintha határtalan volna a tűrőképesség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sősorban az érdekelne, hogy mit csinált addig, amíg fel nem fedezett bennünket a halott Sanders mellett. Ha nem tévedek, ön is a parkban töltötte az est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észben – mondta nyugodtan, és igyekezett állni a tekintetemet. – Csak rész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d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nkább elölről kezdeném – mondta. – Talán onnan, amikor megkezdődött ez a buli odalen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befejeződött a délelőtti színjáték, egy kicsit idegesebb voltam a szokottnál. Elvégre is nem mindennap lövöldöznek a közelem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azért megtörtént már,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 fenébe ne történt volna meg! Az én mesterségem nem kifejezett életbiztosítás, ráadásul nem annak, aki latin-amerikai diktatúrák vagy ázsiai despoták áldozatai után kutat. Tudja, van egy szörnyű álmom. Hogy egyszer valahol elvágják a torko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pont a torkát? Nem elég az magának, ha, mondjuk, a hátába eresztenek egy géppisztolysorozatot?</w:t>
      </w:r>
    </w:p>
    <w:p>
      <w:pPr>
        <w:pStyle w:val="PlainText"/>
        <w:widowControl/>
        <w:bidi w:val="0"/>
        <w:ind w:firstLine="284"/>
        <w:jc w:val="both"/>
        <w:rPr>
          <w:lang w:val="hu-HU"/>
        </w:rPr>
      </w:pPr>
      <w:r>
        <w:rPr>
          <w:rFonts w:ascii="Times New Roman" w:hAnsi="Times New Roman"/>
          <w:b w:val="false"/>
          <w:sz w:val="24"/>
          <w:lang w:val="hu-HU"/>
        </w:rPr>
        <w:t>Szomorú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életemben először láttam elvágott torkú hullákat odalenn Vietnamban, éreztem, hogy előbb-utóbb ez lesz a sorsom. Tudja, hányat kaptak már el közül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z a közülünk?</w:t>
      </w:r>
    </w:p>
    <w:p>
      <w:pPr>
        <w:pStyle w:val="PlainText"/>
        <w:widowControl/>
        <w:bidi w:val="0"/>
        <w:ind w:firstLine="284"/>
        <w:jc w:val="both"/>
        <w:rPr>
          <w:lang w:val="hu-HU"/>
        </w:rPr>
      </w:pPr>
      <w:r>
        <w:rPr>
          <w:rFonts w:ascii="Times New Roman" w:hAnsi="Times New Roman"/>
          <w:b w:val="false"/>
          <w:sz w:val="24"/>
          <w:lang w:val="hu-HU"/>
        </w:rPr>
        <w:t>Határozatlan mozdulatot tett, mintha csak ide a szomszédba mutatna, a "Macskacápá"-n túl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 szerkesztőségből. Amióta ott vagyok, nyolc társamat nyírták már ki. Lassan én leszek a legöregebb riporter. A mestereim vagy nyomtalanul eltűntek... 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nyomtalanul, de erről nem szívesen beszélek. Igen csúnyák voltak, amikor megtalálták 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tudják, kik ölték meg őket?</w:t>
      </w:r>
    </w:p>
    <w:p>
      <w:pPr>
        <w:pStyle w:val="PlainText"/>
        <w:widowControl/>
        <w:bidi w:val="0"/>
        <w:ind w:firstLine="284"/>
        <w:jc w:val="both"/>
        <w:rPr>
          <w:lang w:val="hu-HU"/>
        </w:rPr>
      </w:pPr>
      <w:r>
        <w:rPr>
          <w:rFonts w:ascii="Times New Roman" w:hAnsi="Times New Roman"/>
          <w:b w:val="false"/>
          <w:sz w:val="24"/>
          <w:lang w:val="hu-HU"/>
        </w:rPr>
        <w:t>Halványan és keserűen elmosoly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ezek, hol azok... Hol terrorlegények Haitiban, hol gerillák Kenyában, hol pedig csempészek az arany háromszögben. Tulajdonképpen én sem számítok másra. De mégis... kicsit nehéz elfogadni, hogy ez legyen az ember sorsa.</w:t>
      </w:r>
    </w:p>
    <w:p>
      <w:pPr>
        <w:pStyle w:val="PlainText"/>
        <w:widowControl/>
        <w:bidi w:val="0"/>
        <w:ind w:firstLine="284"/>
        <w:jc w:val="both"/>
        <w:rPr>
          <w:lang w:val="hu-HU"/>
        </w:rPr>
      </w:pPr>
      <w:r>
        <w:rPr>
          <w:rFonts w:ascii="Times New Roman" w:hAnsi="Times New Roman"/>
          <w:b w:val="false"/>
          <w:sz w:val="24"/>
          <w:lang w:val="hu-HU"/>
        </w:rPr>
        <w:t>Hirtelen megrázta a fejét, mintha el akarná hessegetni maga elől a rémképeket, aztán rám szegezte világoskék szeme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is hagytuk ab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délelőtti eseményekn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a persze. Egyszóval kicsit feldúltak a dolgok. No, nem veszélyesen, csak egy kicsit. Tudja, ahogy azt a béna lányt a vízbe lökték, emlékeztetett valamire. Ne kérdezze, hogy mire, úgysem mondom el. Vannak, akik a nyomorékokat sem kímélik. Tehát, visszajöttem magával a hotelba, felmentem a szobámba, és készülődni kezdtem az ismerkedési estre. Igaz is, a szobámba kérettem az ebédemet. Ugyanis leveleket írtam egész dél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ok és kedves ismerőse lehet. Tréfás ijedséggel kapta szíve elé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em? Hála istennek, nagyon kevés, de még így is több, mint ahányra rá vagyok szorul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kinek írog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zerkesztőségnek. Tudja, ez az én műfajom. A lev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lev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ismerem, nem sokan csinálják már. Korábban sokkal népszerűbb volt, főleg a múlt században, de nekem valahogy ez a kedvencem. Így tudom legjobban kifejezni mag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lyasfélére gondol, mint az irodalmi lev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Kérdés persze, hogy mennyi benne az irodalom. Mindenesetre azon igyekszem, hogy minél több legy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a szobájában ült, és leveleket írt az újságjának. Csak nem a délelőtti dolgokról?</w:t>
      </w:r>
    </w:p>
    <w:p>
      <w:pPr>
        <w:pStyle w:val="PlainText"/>
        <w:widowControl/>
        <w:bidi w:val="0"/>
        <w:ind w:firstLine="284"/>
        <w:jc w:val="both"/>
        <w:rPr>
          <w:lang w:val="hu-HU"/>
        </w:rPr>
      </w:pPr>
      <w:r>
        <w:rPr>
          <w:rFonts w:ascii="Times New Roman" w:hAnsi="Times New Roman"/>
          <w:b w:val="false"/>
          <w:sz w:val="24"/>
          <w:lang w:val="hu-HU"/>
        </w:rPr>
        <w:t>Furcsa ingerültséggel intett n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Mit képzel? Addig, amíg sötétben tapogatózunk, mit írhatnék? Különben is egyelőre jobban érdekel az itteni világ... mint, mondjuk, az itteni alvilág.</w:t>
      </w:r>
    </w:p>
    <w:p>
      <w:pPr>
        <w:pStyle w:val="PlainText"/>
        <w:widowControl/>
        <w:bidi w:val="0"/>
        <w:ind w:firstLine="284"/>
        <w:jc w:val="both"/>
        <w:rPr>
          <w:lang w:val="hu-HU"/>
        </w:rPr>
      </w:pPr>
      <w:r>
        <w:rPr>
          <w:rFonts w:ascii="Times New Roman" w:hAnsi="Times New Roman"/>
          <w:b w:val="false"/>
          <w:sz w:val="24"/>
          <w:lang w:val="hu-HU"/>
        </w:rPr>
        <w:t>Halvány mosollyal nyugtáztam a szellemesség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aztán befejeztem a leveleimet, mindegyre visszatértek a gondolataim a délelőtti eseményekhez. Gondolom, nem csodá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általán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mire jöttem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a kis púpos Warren egyre gyanúsabb nek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ha már tanújelét is adta volna a gyanújának, nem 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 És ez a gyanúm később csak megerősöd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mondaná, hogy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lismerem, hogy nem könnyű erre válaszolni. Hivatkozhatnék valamiféle megérzésre, mint Mrs. Sanders. Csak hát aligha erről van sz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nem mi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én már húsz éve vagyok újságíró, és annyi gyanús üggyel találkoztam, hogy kialakult bennem valamiféle gyakorlat. Valahogy megérzem, ha olyan emberrel kerülök kapcsolatba, aki sáros. Nem tudom, érti-e, mire gondolok?</w:t>
      </w:r>
    </w:p>
    <w:p>
      <w:pPr>
        <w:pStyle w:val="PlainText"/>
        <w:widowControl/>
        <w:bidi w:val="0"/>
        <w:ind w:firstLine="284"/>
        <w:jc w:val="both"/>
        <w:rPr>
          <w:lang w:val="hu-HU"/>
        </w:rPr>
      </w:pPr>
      <w:r>
        <w:rPr>
          <w:rFonts w:ascii="Times New Roman" w:hAnsi="Times New Roman"/>
          <w:b w:val="false"/>
          <w:sz w:val="24"/>
          <w:lang w:val="hu-HU"/>
        </w:rPr>
        <w:t>Szótlanul 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Warren ilyen. Lehet, hogy nem ő lőtt magára, lehet, hogy más, de a kis fickó akkor is sáros. Nem tudom pontosan, hogy miben és hogy mennyire, de hogy sáros, arra mérget veh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leveleket írt és Warrenra gyanak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rülbelül. Aztán amikor elérkezett az idő, hogy lemenjek a nagyterembe, zsebembe tettem ezt az óriási stukke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 is – vágtam a szavába –, már kérdezni is akartam magától, mi az ördögnek hord egy ekkora elefántölőt?</w:t>
      </w:r>
    </w:p>
    <w:p>
      <w:pPr>
        <w:pStyle w:val="PlainText"/>
        <w:widowControl/>
        <w:bidi w:val="0"/>
        <w:ind w:firstLine="284"/>
        <w:jc w:val="both"/>
        <w:rPr>
          <w:lang w:val="hu-HU"/>
        </w:rPr>
      </w:pPr>
      <w:r>
        <w:rPr>
          <w:rFonts w:ascii="Times New Roman" w:hAnsi="Times New Roman"/>
          <w:b w:val="false"/>
          <w:sz w:val="24"/>
          <w:lang w:val="hu-HU"/>
        </w:rPr>
        <w:t>Újra elmosolyodott, és felhúzta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nt mondtam, újságíró vagyok és nem profi gyilkos. Én csak ritkán sütöm el a revolveremet, és akkor is csak végszükség esetén. Mindenesetre azt akarom, hogy ha mégis meg kellene húznom a ravaszt, hát nagyot durranjon, és ne nőjön fű a helyén, érti?</w:t>
      </w:r>
    </w:p>
    <w:p>
      <w:pPr>
        <w:pStyle w:val="PlainText"/>
        <w:widowControl/>
        <w:bidi w:val="0"/>
        <w:ind w:firstLine="284"/>
        <w:jc w:val="both"/>
        <w:rPr>
          <w:lang w:val="hu-HU"/>
        </w:rPr>
      </w:pPr>
      <w:r>
        <w:rPr>
          <w:rFonts w:ascii="Times New Roman" w:hAnsi="Times New Roman"/>
          <w:b w:val="false"/>
          <w:sz w:val="24"/>
          <w:lang w:val="hu-HU"/>
        </w:rPr>
        <w:t>Naná, hogy ér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 lesétáltam a nagyterembe – folytatta –, és elhatároztam, hogy le nem veszem a szemem a púposról... ami végül is nem bizonyult könnyű feladat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üst mi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észben. Részben pedig azért, mert olyan asztalnál kaptam helyet, ahonnan nem láthattam valami j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ő? Nem vette észre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iszem. Először is háttal ült nekem, másodszor pedig szinte meredt szemekkel figyelt valakit. Nem evett, nem ivott, csak azt a valakit figyelte.</w:t>
      </w:r>
    </w:p>
    <w:p>
      <w:pPr>
        <w:pStyle w:val="PlainText"/>
        <w:widowControl/>
        <w:bidi w:val="0"/>
        <w:ind w:firstLine="284"/>
        <w:jc w:val="both"/>
        <w:rPr>
          <w:lang w:val="hu-HU"/>
        </w:rPr>
      </w:pPr>
      <w:r>
        <w:rPr>
          <w:rFonts w:ascii="Times New Roman" w:hAnsi="Times New Roman"/>
          <w:b w:val="false"/>
          <w:sz w:val="24"/>
          <w:lang w:val="hu-HU"/>
        </w:rPr>
        <w:t>Újra csak elöntötte az izgalom, és éreztem, hogy elszáll szemeimről az egyre inkább megtelepedő ál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Warren figyelt valakit... És, ha szabad kérdeznem, ki volt az az illető?</w:t>
      </w:r>
    </w:p>
    <w:p>
      <w:pPr>
        <w:pStyle w:val="PlainText"/>
        <w:widowControl/>
        <w:bidi w:val="0"/>
        <w:ind w:firstLine="284"/>
        <w:jc w:val="both"/>
        <w:rPr>
          <w:lang w:val="hu-HU"/>
        </w:rPr>
      </w:pPr>
      <w:r>
        <w:rPr>
          <w:rFonts w:ascii="Times New Roman" w:hAnsi="Times New Roman"/>
          <w:b w:val="false"/>
          <w:sz w:val="24"/>
          <w:lang w:val="hu-HU"/>
        </w:rPr>
        <w:t>Megvakarta az állát, és szinte nevetve néze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kicsoda? Hát ön, kedves barátom, ön, Mr. Lawrence!</w:t>
      </w:r>
    </w:p>
    <w:p>
      <w:pPr>
        <w:pStyle w:val="PlainText"/>
        <w:widowControl/>
        <w:bidi w:val="0"/>
        <w:ind w:firstLine="284"/>
        <w:jc w:val="both"/>
        <w:rPr>
          <w:lang w:val="hu-HU"/>
        </w:rPr>
      </w:pPr>
      <w:r>
        <w:rPr>
          <w:rFonts w:ascii="Times New Roman" w:hAnsi="Times New Roman"/>
          <w:b w:val="false"/>
          <w:sz w:val="24"/>
          <w:lang w:val="hu-HU"/>
        </w:rPr>
        <w:t>Testvériesen szétöntöttem, ami még az üvegben maradt, és a néhány cseppel megnedvesített poharat a markába nyom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ni! Kapja be, és folytassa! Bekapta, és folyta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ült a hapsi az asztalnál, és magát figyelte; én meg őt. Egyszer aztán felemelkedett, és odament magá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dajött bocsánatot kér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lyesmire gondoltam én is. Persze azért nem lehettem biztos benne, így aztán kéznél tartottam az elefántölőmet. Nos, a fickó egy darabig beszélgetett magával, aztán visszatért az asztalá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mélem, felhagyott a figyelésemm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ved, Leslie. Még ezután sem vette le a szemét magáról, pedig... hm... már eleget tett a lovagi szabályok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nem értem... Mi történt ezután? – Jöttek sorban a többiek, Dewey, Nauta, Manuel és Sandersék. Warren pedig figyelte magukat. Nem ivott, nem evett, csak figyelt. Aztán, amikor ön elhagyta az asztalt, hogy kimenjen a parkba és találkozzék Sandersszal... a kis fickó is felkerekedett, és maga után vetette magát. Erre én is felpattantam, de szem elől tévesztettem. Hiába ragyogott odakint a hold, hosszú ideig nem tudtam rátalá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kihúzta a pisztolyát, nehogy meglepje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tudja? Kétségkívül kezembe vettem a stukkert, és kicsit körbejártam a bokrok között.</w:t>
      </w:r>
    </w:p>
    <w:p>
      <w:pPr>
        <w:pStyle w:val="PlainText"/>
        <w:widowControl/>
        <w:bidi w:val="0"/>
        <w:ind w:firstLine="284"/>
        <w:jc w:val="both"/>
        <w:rPr>
          <w:lang w:val="hu-HU"/>
        </w:rPr>
      </w:pPr>
      <w:r>
        <w:rPr>
          <w:rFonts w:ascii="Times New Roman" w:hAnsi="Times New Roman"/>
          <w:b w:val="false"/>
          <w:sz w:val="24"/>
          <w:lang w:val="hu-HU"/>
        </w:rPr>
        <w:t>Elégedetten konstatáltam, hogy sikerült megfejtenem Gordon fegyveres esti sétájának a tit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többit már maga is tudja. Egyszerre csak észrevettem a fickót, amint ott lapult a bokrok között, és magukat figyelte, ahogy a halott Sanders körül toporogtak. Ami engem illet, szentül meg voltam győződve róla, hogy Warren a tett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és mo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sár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t jelenti, hogy ő a gyilkos? Megrázta a fejét, és elégedetlenül szussza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általán nem. Amióta elkaptam ott a bokrok között, kénytelen voltam valamelyest revideálni a vélemény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nap... azért számíthatok magára? – kérdeztem ásítással küszködve. – Gondoltam, kimehetnénk a partra, és... még egyszer alaposan megvizsgálhatnánk mindent. Hátha... például a pisztoly, amivel lőttek...</w:t>
      </w:r>
    </w:p>
    <w:p>
      <w:pPr>
        <w:pStyle w:val="PlainText"/>
        <w:widowControl/>
        <w:bidi w:val="0"/>
        <w:ind w:firstLine="284"/>
        <w:jc w:val="both"/>
        <w:rPr>
          <w:lang w:val="hu-HU"/>
        </w:rPr>
      </w:pPr>
      <w:r>
        <w:rPr>
          <w:rFonts w:ascii="Times New Roman" w:hAnsi="Times New Roman"/>
          <w:b w:val="false"/>
          <w:sz w:val="24"/>
          <w:lang w:val="hu-HU"/>
        </w:rPr>
        <w:t>Mivel az ásítás ragadós, Gordon is szája elé kapta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 Reggeli után... szívesen... magával tartok. Most pedig... jó éjszakát!</w:t>
      </w:r>
    </w:p>
    <w:p>
      <w:pPr>
        <w:pStyle w:val="PlainText"/>
        <w:widowControl/>
        <w:bidi w:val="0"/>
        <w:ind w:firstLine="284"/>
        <w:jc w:val="both"/>
        <w:rPr>
          <w:lang w:val="hu-HU"/>
        </w:rPr>
      </w:pPr>
      <w:r>
        <w:rPr>
          <w:rFonts w:ascii="Times New Roman" w:hAnsi="Times New Roman"/>
          <w:b w:val="false"/>
          <w:sz w:val="24"/>
          <w:lang w:val="hu-HU"/>
        </w:rPr>
        <w:t>Kitántorgott a folyosóra, és becsukta maga mögött az ajtót.</w:t>
      </w:r>
    </w:p>
    <w:p>
      <w:pPr>
        <w:pStyle w:val="PlainText"/>
        <w:widowControl/>
        <w:bidi w:val="0"/>
        <w:ind w:firstLine="284"/>
        <w:jc w:val="both"/>
        <w:rPr>
          <w:lang w:val="hu-HU"/>
        </w:rPr>
      </w:pPr>
      <w:r>
        <w:rPr>
          <w:rFonts w:ascii="Times New Roman" w:hAnsi="Times New Roman"/>
          <w:b w:val="false"/>
          <w:sz w:val="24"/>
          <w:lang w:val="hu-HU"/>
        </w:rPr>
        <w:t>Félálomban ráztam fel a párnáimat, magamra ráncigáltam a pizsamámat, és rávetettem magam a duplaszéles franciaágyra. Mielőtt elaludtam volna, átfutott rajtam a boldog elégedettség, hogy hála istennek, ezen az éjszakán nem kell senkivel megosztanom az ágyam. Aztán arra emlékszem még, hogy a tulajdonos büszkeségével keresztbe fordultam, és máris aludtam, mint a tej.</w:t>
      </w:r>
    </w:p>
    <w:p>
      <w:pPr>
        <w:pStyle w:val="PlainText"/>
        <w:widowControl/>
        <w:bidi w:val="0"/>
        <w:ind w:firstLine="284"/>
        <w:jc w:val="both"/>
        <w:rPr>
          <w:lang w:val="hu-HU"/>
        </w:rPr>
      </w:pPr>
      <w:r>
        <w:rPr>
          <w:rFonts w:ascii="Times New Roman" w:hAnsi="Times New Roman"/>
          <w:b w:val="false"/>
          <w:sz w:val="24"/>
          <w:lang w:val="hu-HU"/>
        </w:rPr>
        <w:t>Legalább tíz percig, amíg csak kopogni nem kezdtek az ajtón.</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19.</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Olvastam valahol, hogy a legmélyebb álom hajnalfelé tör rá az emberre, sőt hogy mást ne mondjak, magam is tapasztaltam. Minden tapasztalásnak ellentmondva azonban ez az én tízperces álmom olyan mély volt, hogy mélyebb már nem is lehetett volna.</w:t>
      </w:r>
    </w:p>
    <w:p>
      <w:pPr>
        <w:pStyle w:val="PlainText"/>
        <w:widowControl/>
        <w:bidi w:val="0"/>
        <w:ind w:firstLine="284"/>
        <w:jc w:val="both"/>
        <w:rPr>
          <w:lang w:val="hu-HU"/>
        </w:rPr>
      </w:pPr>
      <w:r>
        <w:rPr>
          <w:rFonts w:ascii="Times New Roman" w:hAnsi="Times New Roman"/>
          <w:b w:val="false"/>
          <w:sz w:val="24"/>
          <w:lang w:val="hu-HU"/>
        </w:rPr>
        <w:t>A kopogtatás kiszakított az álom ölelő karjaiból, és visszalökött a kegyetlen valóságba. Tapogatózva nyúltam éjjeliszekrényre rakott karórám után, és hunyorogva próbáltam megnézni, hogy mennyit mutat. Magam sem hittem, amit láttam.</w:t>
      </w:r>
    </w:p>
    <w:p>
      <w:pPr>
        <w:pStyle w:val="PlainText"/>
        <w:widowControl/>
        <w:bidi w:val="0"/>
        <w:ind w:firstLine="284"/>
        <w:jc w:val="both"/>
        <w:rPr>
          <w:lang w:val="hu-HU"/>
        </w:rPr>
      </w:pPr>
      <w:r>
        <w:rPr>
          <w:rFonts w:ascii="Times New Roman" w:hAnsi="Times New Roman"/>
          <w:b w:val="false"/>
          <w:sz w:val="24"/>
          <w:lang w:val="hu-HU"/>
        </w:rPr>
        <w:t>Leléptem az ágyról, kivettem a bőröndömből öreg 38-asomat, és a kezembe kaptam. Nem sokat teketóriáztam; lerántottam a biztonsági láncot, kitártam az ajtót, és kinyújtottam a stukkert a folyosó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felé!</w:t>
      </w:r>
    </w:p>
    <w:p>
      <w:pPr>
        <w:pStyle w:val="PlainText"/>
        <w:widowControl/>
        <w:bidi w:val="0"/>
        <w:ind w:firstLine="284"/>
        <w:jc w:val="both"/>
        <w:rPr>
          <w:lang w:val="hu-HU"/>
        </w:rPr>
      </w:pPr>
      <w:r>
        <w:rPr>
          <w:rFonts w:ascii="Times New Roman" w:hAnsi="Times New Roman"/>
          <w:b w:val="false"/>
          <w:sz w:val="24"/>
          <w:lang w:val="hu-HU"/>
        </w:rPr>
        <w:t>Elismerem, hogy piszok szerencsém volt. Ha valaki megpróbált volna átküldeni a másvilágra, mérget rá, hogy sikerült volna neki. Persze szolgáljon mentségemül, hogy még mindig csak félig voltam magamnál, és a düh is annyira hatalmába kerített, (hogy elveszítettem szokásos óvatosságomat.</w:t>
      </w:r>
    </w:p>
    <w:p>
      <w:pPr>
        <w:pStyle w:val="PlainText"/>
        <w:widowControl/>
        <w:bidi w:val="0"/>
        <w:ind w:firstLine="284"/>
        <w:jc w:val="both"/>
        <w:rPr>
          <w:lang w:val="hu-HU"/>
        </w:rPr>
      </w:pPr>
      <w:r>
        <w:rPr>
          <w:rFonts w:ascii="Times New Roman" w:hAnsi="Times New Roman"/>
          <w:b w:val="false"/>
          <w:sz w:val="24"/>
          <w:lang w:val="hu-HU"/>
        </w:rPr>
        <w:t>A folyosó kellemes, bérgyilkosoknak való félhomályba burkolózott, csak a mennyezetre szerelt lámpácskák, pislákoltak hunyorogva. Pisztolyom után magam is kinn termettem, és azonnal észrevettem, amint a falhoz lapulva reszket, és úgy néz rám, mintha maga Drakula jelent volna meg elő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az? – tettem fel a világ legfeleslegesebb kérdés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 motyogta, és le nem vette volna a tekintetét a 38-asról. – Ez... ez... micsoda?</w:t>
      </w:r>
    </w:p>
    <w:p>
      <w:pPr>
        <w:pStyle w:val="PlainText"/>
        <w:widowControl/>
        <w:bidi w:val="0"/>
        <w:ind w:firstLine="284"/>
        <w:jc w:val="both"/>
        <w:rPr>
          <w:lang w:val="hu-HU"/>
        </w:rPr>
      </w:pPr>
      <w:r>
        <w:rPr>
          <w:rFonts w:ascii="Times New Roman" w:hAnsi="Times New Roman"/>
          <w:b w:val="false"/>
          <w:sz w:val="24"/>
          <w:lang w:val="hu-HU"/>
        </w:rPr>
        <w:t>Pizsamám zsebébe süllyesztettem a fegyvert, és megfogtam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baj van?</w:t>
      </w:r>
    </w:p>
    <w:p>
      <w:pPr>
        <w:pStyle w:val="PlainText"/>
        <w:widowControl/>
        <w:bidi w:val="0"/>
        <w:ind w:firstLine="284"/>
        <w:jc w:val="both"/>
        <w:rPr>
          <w:lang w:val="hu-HU"/>
        </w:rPr>
      </w:pPr>
      <w:r>
        <w:rPr>
          <w:rFonts w:ascii="Times New Roman" w:hAnsi="Times New Roman"/>
          <w:b w:val="false"/>
          <w:sz w:val="24"/>
          <w:lang w:val="hu-HU"/>
        </w:rPr>
        <w:t>Megcsóválta a fejét, és nagyot nyelt. – Nincs... izé... illetve... Én csak... Gyengéden megtaszítottam a nyitott ajtó f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jöjjön. A whiskyt ugyan megittuk, de... Akkor vettem észre, hogy köpeny nélkül álldogál egy olyasmi pizsamában, amiről csak hosszas vizsgálat után lehetett volna megállapítani, hogy pizsama-e, vagy pedig egy igazi pizsamának egy sokadik dimenzióból hozzánk tévedt asztrálteste. Mivel éppen nem volt nálam elektronmikroszkóp, kis rosszindulattal azt is hihettem volna, hogy meztelenül cidrizik a folyosón.</w:t>
      </w:r>
    </w:p>
    <w:p>
      <w:pPr>
        <w:pStyle w:val="PlainText"/>
        <w:widowControl/>
        <w:bidi w:val="0"/>
        <w:ind w:firstLine="284"/>
        <w:jc w:val="both"/>
        <w:rPr>
          <w:lang w:val="hu-HU"/>
        </w:rPr>
      </w:pPr>
      <w:r>
        <w:rPr>
          <w:rFonts w:ascii="Times New Roman" w:hAnsi="Times New Roman"/>
          <w:b w:val="false"/>
          <w:sz w:val="24"/>
          <w:lang w:val="hu-HU"/>
        </w:rPr>
        <w:t>Belibegett előttem, én meg visszafordultam, hogy beakasszam a biztonsági lánc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hisky – morogta, ahogy belépett a szobába. – Ki volt itt magánál?</w:t>
      </w:r>
    </w:p>
    <w:p>
      <w:pPr>
        <w:pStyle w:val="PlainText"/>
        <w:widowControl/>
        <w:bidi w:val="0"/>
        <w:ind w:firstLine="284"/>
        <w:jc w:val="both"/>
        <w:rPr>
          <w:lang w:val="hu-HU"/>
        </w:rPr>
      </w:pPr>
      <w:r>
        <w:rPr>
          <w:rFonts w:ascii="Times New Roman" w:hAnsi="Times New Roman"/>
          <w:b w:val="false"/>
          <w:sz w:val="24"/>
          <w:lang w:val="hu-HU"/>
        </w:rPr>
        <w:t>Belehuppantam a fotelba, és megadóan megmozgattam a nagyujjai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 Volt egy kis megbeszélnivalónk... Aztán elment... aludni! – tettem hozzá sokat sejtetőn.</w:t>
      </w:r>
    </w:p>
    <w:p>
      <w:pPr>
        <w:pStyle w:val="PlainText"/>
        <w:widowControl/>
        <w:bidi w:val="0"/>
        <w:ind w:firstLine="284"/>
        <w:jc w:val="both"/>
        <w:rPr>
          <w:lang w:val="hu-HU"/>
        </w:rPr>
      </w:pPr>
      <w:r>
        <w:rPr>
          <w:rFonts w:ascii="Times New Roman" w:hAnsi="Times New Roman"/>
          <w:b w:val="false"/>
          <w:sz w:val="24"/>
          <w:lang w:val="hu-HU"/>
        </w:rPr>
        <w:t>Felhúzta a lábait, és úgy ült velem szemben az ágy szélén, mintha egy középkorú urak számára készített szexmagazin címlapját utánozta volna. Olyan címlapét, amelynek nézegetése közben még a legkonzervatívabb angol klubban is megremegnek a kezek a whiskyspohár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k aludni – mondta egyszerűen, és lekönyökölt az ágyra. – Maga tud?</w:t>
      </w:r>
    </w:p>
    <w:p>
      <w:pPr>
        <w:pStyle w:val="PlainText"/>
        <w:widowControl/>
        <w:bidi w:val="0"/>
        <w:ind w:firstLine="284"/>
        <w:jc w:val="both"/>
        <w:rPr>
          <w:lang w:val="hu-HU"/>
        </w:rPr>
      </w:pPr>
      <w:r>
        <w:rPr>
          <w:rFonts w:ascii="Times New Roman" w:hAnsi="Times New Roman"/>
          <w:b w:val="false"/>
          <w:sz w:val="24"/>
          <w:lang w:val="hu-HU"/>
        </w:rPr>
        <w:t>Nagyot nyeltem, aminek egyszerre több oka is volt. A legfontosabb talán az, hogy ahogy könyökölt, felhúzódott a pizsamautánzat eleje, és szabadon hagyta a hasát a melle közepéig.</w:t>
      </w:r>
    </w:p>
    <w:p>
      <w:pPr>
        <w:pStyle w:val="PlainText"/>
        <w:widowControl/>
        <w:bidi w:val="0"/>
        <w:ind w:firstLine="284"/>
        <w:jc w:val="both"/>
        <w:rPr>
          <w:lang w:val="hu-HU"/>
        </w:rPr>
      </w:pPr>
      <w:r>
        <w:rPr>
          <w:rFonts w:ascii="Times New Roman" w:hAnsi="Times New Roman"/>
          <w:b w:val="false"/>
          <w:sz w:val="24"/>
          <w:lang w:val="hu-HU"/>
        </w:rPr>
        <w:t>A whisky felé kaptam a fejem, hogy legalább néhány cseppel oltani tudjam hurrikánsebességgel, rám törő szomjúságomat, az üvegben azonban egy hangyányi sem maradt. Egy aprócska, incifinci vöröshangyányi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nnyira felkavart ez az egész – és ahogy könyökölt, a tenyerével megsimogatta az arcát. – Hiszen lehet, hogy csak pillanatokon múlott az életünk. Nem gondolja? Szótlanul 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szerint ki ölte meg Sanderst? – kérdezte, miközben hagyta, hogy a pizsama még feljebb csússzon rajta. – Én ugyanis... – Aztán rám emelte a szemét, és úgy tűnt, mintha könnyek csillantak volna meg benne. – Én ugyanis... rettentően félek. Minden kis reccsenésre felriadok... és... szinte látom, hogy felém jön valaki, kezében... a kezében... egy fecskendővel!</w:t>
      </w:r>
    </w:p>
    <w:p>
      <w:pPr>
        <w:pStyle w:val="PlainText"/>
        <w:widowControl/>
        <w:bidi w:val="0"/>
        <w:ind w:firstLine="284"/>
        <w:jc w:val="both"/>
        <w:rPr>
          <w:lang w:val="hu-HU"/>
        </w:rPr>
      </w:pPr>
      <w:r>
        <w:rPr>
          <w:rFonts w:ascii="Times New Roman" w:hAnsi="Times New Roman"/>
          <w:b w:val="false"/>
          <w:sz w:val="24"/>
          <w:lang w:val="hu-HU"/>
        </w:rPr>
        <w:t>Lehajtotta a fejét, és megremegett a háta, mintha sírna.</w:t>
      </w:r>
    </w:p>
    <w:p>
      <w:pPr>
        <w:pStyle w:val="PlainText"/>
        <w:widowControl/>
        <w:bidi w:val="0"/>
        <w:ind w:firstLine="284"/>
        <w:jc w:val="both"/>
        <w:rPr>
          <w:lang w:val="hu-HU"/>
        </w:rPr>
      </w:pPr>
      <w:r>
        <w:rPr>
          <w:rFonts w:ascii="Times New Roman" w:hAnsi="Times New Roman"/>
          <w:b w:val="false"/>
          <w:sz w:val="24"/>
          <w:lang w:val="hu-HU"/>
        </w:rPr>
        <w:t>Felemelkedtem, és lehuppantam mellé az ágy szél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Miss Nauta...</w:t>
      </w:r>
    </w:p>
    <w:p>
      <w:pPr>
        <w:pStyle w:val="PlainText"/>
        <w:widowControl/>
        <w:bidi w:val="0"/>
        <w:ind w:firstLine="284"/>
        <w:jc w:val="both"/>
        <w:rPr>
          <w:lang w:val="hu-HU"/>
        </w:rPr>
      </w:pPr>
      <w:r>
        <w:rPr>
          <w:rFonts w:ascii="Times New Roman" w:hAnsi="Times New Roman"/>
          <w:b w:val="false"/>
          <w:sz w:val="24"/>
          <w:lang w:val="hu-HU"/>
        </w:rPr>
        <w:t>Számra tapasztotta a tenyerét, aztán a fülemhez hajolt, úgy, hogy ajkai súrolták a fülcimpái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még cukrod, cukrosbácsi?</w:t>
      </w:r>
    </w:p>
    <w:p>
      <w:pPr>
        <w:pStyle w:val="PlainText"/>
        <w:widowControl/>
        <w:bidi w:val="0"/>
        <w:ind w:firstLine="284"/>
        <w:jc w:val="both"/>
        <w:rPr>
          <w:lang w:val="hu-HU"/>
        </w:rPr>
      </w:pPr>
      <w:r>
        <w:rPr>
          <w:rFonts w:ascii="Times New Roman" w:hAnsi="Times New Roman"/>
          <w:b w:val="false"/>
          <w:sz w:val="24"/>
          <w:lang w:val="hu-HU"/>
        </w:rPr>
        <w:t>Az ördög sem gondolta volna, hogy ezek a pókhálót utánzó pizsamák milyen könnyen szakadnak...</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0.</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rra ébredtem, hogy megállás nélkül cseng a telefon az éjjeliszekrényemen. Tapogatózva feléje nyúltam, de valaki megelőzött. Egy takaró alól kinyúló kéz felemelte a kagylót, majd visszaejtette. A csengés rövid időre abbamaradt, hogy aztán újra folytatódjék.</w:t>
      </w:r>
    </w:p>
    <w:p>
      <w:pPr>
        <w:pStyle w:val="PlainText"/>
        <w:widowControl/>
        <w:bidi w:val="0"/>
        <w:ind w:firstLine="284"/>
        <w:jc w:val="both"/>
        <w:rPr>
          <w:lang w:val="hu-HU"/>
        </w:rPr>
      </w:pPr>
      <w:r>
        <w:rPr>
          <w:rFonts w:ascii="Times New Roman" w:hAnsi="Times New Roman"/>
          <w:b w:val="false"/>
          <w:sz w:val="24"/>
          <w:lang w:val="hu-HU"/>
        </w:rPr>
        <w:t>Átnyúltam összegömbölyödött szomszédom felett, és felvettem a kagylót. Átfutott ugyan rajtam a gondolat, hogy mi lenne, ha én is visszaejteném, de aztán engedelmeskedtem a belém nevelt telefontiszteletnek, és beleszó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l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végre – morogta egy ismerős hang. – Mi az ördög van mag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l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galább egy félórája csengetek. Már azt hittem, hogy újra kirándult, 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engem is kinyírtak, 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zt akarom közölni, hogy itt az orvos. Átrepültem Miss Nauta felett, és hangos csattanással vágódtam az éjjeliszekrénynek. Legszívesebben felordítottam volna, ahogy belehasított a fájdalom a nagyujjam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 üvöltöttem a telefon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gyelőre még a levegőben. Most közölték telefonon, hogy elindult Lobitóból. Gondoltam, érdekli a dolog.</w:t>
      </w:r>
    </w:p>
    <w:p>
      <w:pPr>
        <w:pStyle w:val="PlainText"/>
        <w:widowControl/>
        <w:bidi w:val="0"/>
        <w:ind w:firstLine="284"/>
        <w:jc w:val="both"/>
        <w:rPr>
          <w:lang w:val="hu-HU"/>
        </w:rPr>
      </w:pPr>
      <w:r>
        <w:rPr>
          <w:rFonts w:ascii="Times New Roman" w:hAnsi="Times New Roman"/>
          <w:b w:val="false"/>
          <w:sz w:val="24"/>
          <w:lang w:val="hu-HU"/>
        </w:rPr>
        <w:t>Naná, hogy érdeke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 ér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inden jól megy, kábé félóra múlva. Úgy szorítottam a kagylót, hogy majd belefehéredett a ke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Vega... Megtenne nekemegy óriási szívessé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akar először beszélni vele, igaz? – 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felvettem Lobitóval a kapcsolatot, azt is közöltem velük, hogy vagy ön, vagy én kívánjuk tájékoztatni a doktort. Van ellene kifogása?</w:t>
      </w:r>
    </w:p>
    <w:p>
      <w:pPr>
        <w:pStyle w:val="PlainText"/>
        <w:widowControl/>
        <w:bidi w:val="0"/>
        <w:ind w:firstLine="284"/>
        <w:jc w:val="both"/>
        <w:rPr>
          <w:lang w:val="hu-HU"/>
        </w:rPr>
      </w:pPr>
      <w:r>
        <w:rPr>
          <w:rFonts w:ascii="Times New Roman" w:hAnsi="Times New Roman"/>
          <w:b w:val="false"/>
          <w:sz w:val="24"/>
          <w:lang w:val="hu-HU"/>
        </w:rPr>
        <w:t>Bár elvileg nem túlságosan rajongok az olyan playboyképű alakokért, mint Emilio Vega, most mégis, ha itt lett volna, alighanem homlokon csókolom.</w:t>
      </w:r>
    </w:p>
    <w:p>
      <w:pPr>
        <w:pStyle w:val="PlainText"/>
        <w:widowControl/>
        <w:bidi w:val="0"/>
        <w:ind w:firstLine="284"/>
        <w:jc w:val="both"/>
        <w:rPr>
          <w:lang w:val="hu-HU"/>
        </w:rPr>
      </w:pPr>
      <w:r>
        <w:rPr>
          <w:rFonts w:ascii="Times New Roman" w:hAnsi="Times New Roman"/>
          <w:b w:val="false"/>
          <w:sz w:val="24"/>
          <w:lang w:val="hu-HU"/>
        </w:rPr>
        <w:t>Halk kattanás jelezte, hogy letette a kagylót, így aztán leraktam én is. Töprengve álltam néhány másodpercig az éjjeliszekrény mellett, egészen addig, amíg két izmos kéz be nem rántott a paplan al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örtént valami? – suttogta Mary a fülembe, és rossz szokásához híven végighúzta ajkait a fülcimpámon. – Történt valami, édes?</w:t>
      </w:r>
    </w:p>
    <w:p>
      <w:pPr>
        <w:pStyle w:val="PlainText"/>
        <w:widowControl/>
        <w:bidi w:val="0"/>
        <w:ind w:firstLine="284"/>
        <w:jc w:val="both"/>
        <w:rPr>
          <w:lang w:val="hu-HU"/>
        </w:rPr>
      </w:pPr>
      <w:r>
        <w:rPr>
          <w:rFonts w:ascii="Times New Roman" w:hAnsi="Times New Roman"/>
          <w:b w:val="false"/>
          <w:sz w:val="24"/>
          <w:lang w:val="hu-HU"/>
        </w:rPr>
        <w:t>Ha ezen a reggelen még nem is történt volna semmi figyelemre méltó, röviddel ezután annál több. Olyasmi, ami akkor szokott történni, ha egy férfi és egy gyakorló szexbomba együtt fekszenek egy ágyban, és az egyiken csak egy pókhálóból szőtt, itt-ott szakadt pizsama van.</w:t>
      </w:r>
    </w:p>
    <w:p>
      <w:pPr>
        <w:pStyle w:val="PlainText"/>
        <w:widowControl/>
        <w:bidi w:val="0"/>
        <w:ind w:firstLine="284"/>
        <w:jc w:val="both"/>
        <w:rPr>
          <w:lang w:val="hu-HU"/>
        </w:rPr>
      </w:pPr>
      <w:r>
        <w:rPr>
          <w:rFonts w:ascii="Times New Roman" w:hAnsi="Times New Roman"/>
          <w:b w:val="false"/>
          <w:sz w:val="24"/>
          <w:lang w:val="hu-HU"/>
        </w:rPr>
        <w:t>Sőt később már az sem.</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1.</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Mikor Mary visszaosont a szobájába, kinyitottam az ablakot, és kikapcsoltam a légkondicionálót, hogy jobban halljam, ha megérkezne a helikopter. Gyorsan elkészültem a reggeli toalettemmel, és még arra is maradt időm, hogy a szobapincérrel felhozassak valami reggelit.</w:t>
      </w:r>
    </w:p>
    <w:p>
      <w:pPr>
        <w:pStyle w:val="PlainText"/>
        <w:widowControl/>
        <w:bidi w:val="0"/>
        <w:ind w:firstLine="284"/>
        <w:jc w:val="both"/>
        <w:rPr>
          <w:lang w:val="hu-HU"/>
        </w:rPr>
      </w:pPr>
      <w:r>
        <w:rPr>
          <w:rFonts w:ascii="Times New Roman" w:hAnsi="Times New Roman"/>
          <w:b w:val="false"/>
          <w:sz w:val="24"/>
          <w:lang w:val="hu-HU"/>
        </w:rPr>
        <w:t>Bekaptam néhány lágy tojást némi sonkás pirítóssal, ittam egy kis feketekávét, és éppen azon töprengtem, hogy nem kellene-e egy néhány cseppből álló, másnaposság elleni whiskyt is megkockáztatnom, amikor felcsengett a telefon. Ismét Vega volt a vonal másik vég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aga?</w:t>
      </w:r>
    </w:p>
    <w:p>
      <w:pPr>
        <w:pStyle w:val="PlainText"/>
        <w:widowControl/>
        <w:bidi w:val="0"/>
        <w:ind w:firstLine="284"/>
        <w:jc w:val="both"/>
        <w:rPr>
          <w:lang w:val="hu-HU"/>
        </w:rPr>
      </w:pPr>
      <w:r>
        <w:rPr>
          <w:rFonts w:ascii="Times New Roman" w:hAnsi="Times New Roman"/>
          <w:b w:val="false"/>
          <w:sz w:val="24"/>
          <w:lang w:val="hu-HU"/>
        </w:rPr>
        <w:t>Lenyeltem a kenyeret, és belefújtam a telefonba. – Halló. Mi az, hogy én? Maga az,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hát! Ki az ördög lenne? Hol a fenébe bujkál, amikor...</w:t>
      </w:r>
    </w:p>
    <w:p>
      <w:pPr>
        <w:pStyle w:val="PlainText"/>
        <w:widowControl/>
        <w:bidi w:val="0"/>
        <w:ind w:firstLine="284"/>
        <w:jc w:val="both"/>
        <w:rPr>
          <w:lang w:val="hu-HU"/>
        </w:rPr>
      </w:pPr>
      <w:r>
        <w:rPr>
          <w:rFonts w:ascii="Times New Roman" w:hAnsi="Times New Roman"/>
          <w:b w:val="false"/>
          <w:sz w:val="24"/>
          <w:lang w:val="hu-HU"/>
        </w:rPr>
        <w:t>Egyszerre csak megállt bennem az ütő. Rosszat sejtettem, borzasztóan rosszat. Olyat, ami minden tervemet dugába dönthe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történt, Vega? – ordítottam a telefon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történt volna? Megjött a dokt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jött...? De hát... Hogy az ördögbe? Kinyitottam az ablakot, és kikapcsoltam a légkondicionálót is, hogy jobban halljam a helikopte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 tópartig jött, ott talált magának biztonságos leszállóhelyet. Régi, katonai járgány, nagy hely kell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i-gen... És hol van most a dokt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A szobámban... magára v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ikor érke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már egy félórá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zóta... ott van magán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nyavalyát! Amint megjött, megvizsgálta Deweyt. De nem jönne inkább fel kérdezősködés helyett? A doktor majd elmond mindent személyesen.</w:t>
      </w:r>
    </w:p>
    <w:p>
      <w:pPr>
        <w:pStyle w:val="PlainText"/>
        <w:widowControl/>
        <w:bidi w:val="0"/>
        <w:ind w:firstLine="284"/>
        <w:jc w:val="both"/>
        <w:rPr>
          <w:lang w:val="hu-HU"/>
        </w:rPr>
      </w:pPr>
      <w:r>
        <w:rPr>
          <w:rFonts w:ascii="Times New Roman" w:hAnsi="Times New Roman"/>
          <w:b w:val="false"/>
          <w:sz w:val="24"/>
          <w:lang w:val="hu-HU"/>
        </w:rPr>
        <w:t>Visszatettem a kagylót, és nem tudtam, hogy mit gondoljak. Talán még nem késő. Talán még....</w:t>
      </w:r>
    </w:p>
    <w:p>
      <w:pPr>
        <w:pStyle w:val="PlainText"/>
        <w:widowControl/>
        <w:bidi w:val="0"/>
        <w:ind w:firstLine="284"/>
        <w:jc w:val="both"/>
        <w:rPr>
          <w:lang w:val="hu-HU"/>
        </w:rPr>
      </w:pPr>
      <w:r>
        <w:rPr>
          <w:rFonts w:ascii="Times New Roman" w:hAnsi="Times New Roman"/>
          <w:b w:val="false"/>
          <w:sz w:val="24"/>
          <w:lang w:val="hu-HU"/>
        </w:rPr>
        <w:t>Felhúztam a nyúlcipőket, bevágtam magam mögött az ajtót, és úgy futottam felfelé a lépcsőkön, hogy még az a fickó is megirigyelhette volna, aki nem is olyan régen egy szabad délutánján felszaladt az Empire State Building tetejére.</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2.</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Nem sokat teketóriáztam: úgy löktem be az ajtót, mintha szuronyrohamra indultam volna. Pedig a kép, amely Emilio Vega szobájában fogadott, minden volt, csak ellenséges nem.</w:t>
      </w:r>
    </w:p>
    <w:p>
      <w:pPr>
        <w:pStyle w:val="PlainText"/>
        <w:widowControl/>
        <w:bidi w:val="0"/>
        <w:ind w:firstLine="284"/>
        <w:jc w:val="both"/>
        <w:rPr>
          <w:lang w:val="hu-HU"/>
        </w:rPr>
      </w:pPr>
      <w:r>
        <w:rPr>
          <w:rFonts w:ascii="Times New Roman" w:hAnsi="Times New Roman"/>
          <w:b w:val="false"/>
          <w:sz w:val="24"/>
          <w:lang w:val="hu-HU"/>
        </w:rPr>
        <w:t>Alacsony, fekete hajú, kreol bőrű férfi ült egy kényelmes, bőrbevonatú fotelban Vegával szemben, és éppen akkor harapta ketté egy megkezdett mondatát, amikor berobbantam az ajtón. A hozzám közelebb eső sarokban Paolo aludt félrebillent fejjel; még alva is görcsösen szorongatta géppisztolyát.</w:t>
      </w:r>
    </w:p>
    <w:p>
      <w:pPr>
        <w:pStyle w:val="PlainText"/>
        <w:widowControl/>
        <w:bidi w:val="0"/>
        <w:ind w:firstLine="284"/>
        <w:jc w:val="both"/>
        <w:rPr>
          <w:lang w:val="hu-HU"/>
        </w:rPr>
      </w:pPr>
      <w:r>
        <w:rPr>
          <w:rFonts w:ascii="Times New Roman" w:hAnsi="Times New Roman"/>
          <w:b w:val="false"/>
          <w:sz w:val="24"/>
          <w:lang w:val="hu-HU"/>
        </w:rPr>
        <w:t>Ahogy átgázoltam a küszöbön és megtorpantam, a szállodás felemelke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az! Ő Mr. Lawrence!</w:t>
      </w:r>
    </w:p>
    <w:p>
      <w:pPr>
        <w:pStyle w:val="PlainText"/>
        <w:widowControl/>
        <w:bidi w:val="0"/>
        <w:ind w:firstLine="284"/>
        <w:jc w:val="both"/>
        <w:rPr>
          <w:lang w:val="hu-HU"/>
        </w:rPr>
      </w:pPr>
      <w:r>
        <w:rPr>
          <w:rFonts w:ascii="Times New Roman" w:hAnsi="Times New Roman"/>
          <w:b w:val="false"/>
          <w:sz w:val="24"/>
          <w:lang w:val="hu-HU"/>
        </w:rPr>
        <w:t>A kreolbőrű katonásan felugrott, és már nyújtotta is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rvendek, Mr. Lawrence. Bom dia. Rosa dos Santos vagyok, a lobitói egészségügyi központ orvosa. Hogy van?</w:t>
      </w:r>
    </w:p>
    <w:p>
      <w:pPr>
        <w:pStyle w:val="PlainText"/>
        <w:widowControl/>
        <w:bidi w:val="0"/>
        <w:ind w:firstLine="284"/>
        <w:jc w:val="both"/>
        <w:rPr>
          <w:lang w:val="hu-HU"/>
        </w:rPr>
      </w:pPr>
      <w:r>
        <w:rPr>
          <w:rFonts w:ascii="Times New Roman" w:hAnsi="Times New Roman"/>
          <w:b w:val="false"/>
          <w:sz w:val="24"/>
          <w:lang w:val="hu-HU"/>
        </w:rPr>
        <w:t>Egyelőre válasz nélkül hagytam a kérdését, és nyugtalan pillantásom az alvó "detektíven" állapodott m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dül hagyták? – kérdeztem, és Dewey szobája felé böktem.</w:t>
      </w:r>
    </w:p>
    <w:p>
      <w:pPr>
        <w:pStyle w:val="PlainText"/>
        <w:widowControl/>
        <w:bidi w:val="0"/>
        <w:ind w:firstLine="284"/>
        <w:jc w:val="both"/>
        <w:rPr>
          <w:lang w:val="hu-HU"/>
        </w:rPr>
      </w:pPr>
      <w:r>
        <w:rPr>
          <w:rFonts w:ascii="Times New Roman" w:hAnsi="Times New Roman"/>
          <w:b w:val="false"/>
          <w:sz w:val="24"/>
          <w:lang w:val="hu-HU"/>
        </w:rPr>
        <w:t>Az orvos visszacsüccsent a fotelba, és elmosoly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Vigyázunk a koronatanúra, ne féljen.</w:t>
      </w:r>
    </w:p>
    <w:p>
      <w:pPr>
        <w:pStyle w:val="PlainText"/>
        <w:widowControl/>
        <w:bidi w:val="0"/>
        <w:ind w:firstLine="284"/>
        <w:jc w:val="both"/>
        <w:rPr>
          <w:lang w:val="hu-HU"/>
        </w:rPr>
      </w:pPr>
      <w:r>
        <w:rPr>
          <w:rFonts w:ascii="Times New Roman" w:hAnsi="Times New Roman"/>
          <w:b w:val="false"/>
          <w:sz w:val="24"/>
          <w:lang w:val="hu-HU"/>
        </w:rPr>
        <w:t>Nem is hiszik, mekkora kő gördült le a szívemről. Most mertem csak jobban megnézni magamnak a vidáman mosolygó dokit, aki a szemembe mélyesztette dióbarna szemeit, és zavartalanul mosoly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gyedül jöttem Lobitóból. Hoztam magammal egy markos ápolót is, aki éppen az előbb, vette át az őrséget Paoló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ar egy kávét? – kérdezte Vega.</w:t>
      </w:r>
    </w:p>
    <w:p>
      <w:pPr>
        <w:pStyle w:val="PlainText"/>
        <w:widowControl/>
        <w:bidi w:val="0"/>
        <w:ind w:firstLine="284"/>
        <w:jc w:val="both"/>
        <w:rPr>
          <w:lang w:val="hu-HU"/>
        </w:rPr>
      </w:pPr>
      <w:r>
        <w:rPr>
          <w:rFonts w:ascii="Times New Roman" w:hAnsi="Times New Roman"/>
          <w:b w:val="false"/>
          <w:sz w:val="24"/>
          <w:lang w:val="hu-HU"/>
        </w:rPr>
        <w:t>Bólintottam, anélkül hogy különösképpen felfogtam volna szavai értelmét. Egyelőre mással voltam elfoglalva, egészen máss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a őket? – kérdeztem, pedig már előre tudtam a választ.</w:t>
      </w:r>
    </w:p>
    <w:p>
      <w:pPr>
        <w:pStyle w:val="PlainText"/>
        <w:widowControl/>
        <w:bidi w:val="0"/>
        <w:ind w:firstLine="284"/>
        <w:jc w:val="both"/>
        <w:rPr>
          <w:lang w:val="hu-HU"/>
        </w:rPr>
      </w:pPr>
      <w:r>
        <w:rPr>
          <w:rFonts w:ascii="Times New Roman" w:hAnsi="Times New Roman"/>
          <w:b w:val="false"/>
          <w:sz w:val="24"/>
          <w:lang w:val="hu-HU"/>
        </w:rPr>
        <w:t>Bólintott, és beleszürcsölt a kávéj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néztem azt az urat a hűtőkamrában. Hogy is hív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nder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Nos, Mr. Sanders kétségkívül kiszenvedett. Méghozzá alighanem úgy, ahogy önök gondolják, Mr.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méreg volt a halál ok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nnyire meg tudom állapítani, igen. Méghozzá nyílméreg. Megvizsgáltam a holttestet tetőtől talpig. Semmi olyan nyomot nem találtam, ami másféle halálokra engedne következtetni. Minden tünet arra utal, hogy a halál az injekciós tű szúrása következtében állott be.</w:t>
      </w:r>
    </w:p>
    <w:p>
      <w:pPr>
        <w:pStyle w:val="PlainText"/>
        <w:widowControl/>
        <w:bidi w:val="0"/>
        <w:ind w:firstLine="284"/>
        <w:jc w:val="both"/>
        <w:rPr>
          <w:lang w:val="hu-HU"/>
        </w:rPr>
      </w:pPr>
      <w:r>
        <w:rPr>
          <w:rFonts w:ascii="Times New Roman" w:hAnsi="Times New Roman"/>
          <w:b w:val="false"/>
          <w:sz w:val="24"/>
          <w:lang w:val="hu-HU"/>
        </w:rPr>
        <w:t>Eddig minden rendben volt. Már ha egyáltalán rendjénvalónak mondható egy nyílméreggel töltött injekciós tűvel elkövetett gyilkossá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valami tippje, hogy miért injekciós tűt használtak? – kérdezte Vega.</w:t>
      </w:r>
    </w:p>
    <w:p>
      <w:pPr>
        <w:pStyle w:val="PlainText"/>
        <w:widowControl/>
        <w:bidi w:val="0"/>
        <w:ind w:firstLine="284"/>
        <w:jc w:val="both"/>
        <w:rPr>
          <w:lang w:val="hu-HU"/>
        </w:rPr>
      </w:pPr>
      <w:r>
        <w:rPr>
          <w:rFonts w:ascii="Times New Roman" w:hAnsi="Times New Roman"/>
          <w:b w:val="false"/>
          <w:sz w:val="24"/>
          <w:lang w:val="hu-HU"/>
        </w:rPr>
        <w:t>Rosa dos Santos a kávéscsészéjébe bámult, mintha sajnálkozna, hogy kifogyott belőle az üzemanya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 kezdte tétován –, tippem az éppen lenne, csak nem biztos, hogy helytáll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ék csak... Nyilván azért akart az illető méreggel ölni, hogy száz százalékig biztos legyen a dolgában, és mivel tudta, hogy minden nehézség nélkül egészen közel férkőzhet az áldozatához. Felesleges lett volna, mondjuk, revolvert használnia, még hangtompítósat is, hiszen egy revolver mégiscsak nagy helyet foglal el, arról nem is beszélve, hogy elő kell húzni, közben valaki észreveheti st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mi is gondol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Nos, persze hogy sokkal jobb és biztosabb a méreg. Csakhogy a mérget fel kell vinni valamire, ami az áldozat testébe juttatja. ¦</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kés is megtenn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Egy kés, is megtenné. Csakhogy van benne bizonyos rizik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és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Képzelje csak el... Rákeni a késre a mérget, és beleteszi a tokjába, vagy a zsebébe, vagy akárhová. Fennállhat a veszély, hogy a méreg lekopik a pengéről, vagy részben lekopik... Azonkívül nem is olyan könnyű egy kést keresztülszúrni a ruhaszöve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hor Vega elmondta, hogy önök tegnap mire gondoltak. Alighanem igazuk volt A gyilkos arra készült, hogy esetleg a saját ruháján keresztül juttassa az áldozat testébe a mérget. A saját és az áldozat ruháján keresztül. Mondjuk úgy... – s a doktor felemelkedett, mellém lépett, beletette a kávéskanalat a kabátzsebébe, majd a kezét is utánasüllyesztette. – Így ni. Idelépek maga mellé, barátságosan beszélgetek önnel, vagy táncolunk, vagy odatáncolok ön mellé – ez természetesen a körülményektől függ –, aztán egyszerre csak kidugom a zsebemből a tűt, és az ön ruháján keresztül magába szúrom. Hopp! – és felém bökött a kanál nyelével. – Tehát a tűnek két réteg ruhán kell keresztülhatolnia, hogy bevigye a mér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zdem érteni, doki! – csapott a homlokára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A gyilkos tisztában volt ezzel, és így okoskodott: először is késsel, még igen vékony pengéjű késsel is nehéz úgy átszúrni a saját ruhánkat, hogy ne maradjon nyoma. Értik, senhores? Mert ha nyoma marad, elég csak átnézni a vendégek ruhatárát, és máris a kezünkben van a gyilkos. Azonkívül előfordulhat, hogy a két szövetréteg megszabadítja a pengét a méreg nagy részétől, ha nem az egésztől. Gyilkosunk pedig biztosra akart menni, elhihet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rogta Vega. – Eddig minden oké. Fogalmam sem volt róla, hogy mi annyira oké, de nem akartam megzavarni a dokto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mármost egy injekciós tű alkalmas ennek a veszélynek a kiküszöbölésére. Vékony, nem sérti meg a szövetet. Egy kis gyengéd nyomás, és kész.</w:t>
      </w:r>
    </w:p>
    <w:p>
      <w:pPr>
        <w:pStyle w:val="PlainText"/>
        <w:widowControl/>
        <w:bidi w:val="0"/>
        <w:ind w:firstLine="284"/>
        <w:jc w:val="both"/>
        <w:rPr>
          <w:lang w:val="hu-HU"/>
        </w:rPr>
      </w:pPr>
      <w:r>
        <w:rPr>
          <w:rFonts w:ascii="Times New Roman" w:hAnsi="Times New Roman"/>
          <w:b w:val="false"/>
          <w:sz w:val="24"/>
          <w:lang w:val="hu-HU"/>
        </w:rPr>
        <w:t>Vega összeborzongott, és nagyot nye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Dewey? – kérdez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jából ugyanez. Csakhogy történt valami, ami megakadályozta, hogy Dewey testébe annyi méreg jusson, mint Sanderséba. Történt valami, miközben meg akarták ölni. Ahogy senhor Vegától hallottam, a fecskendő a földön hevert. Mindenesetre szerencséje volt, pokoli szerencséje.</w:t>
      </w:r>
    </w:p>
    <w:p>
      <w:pPr>
        <w:pStyle w:val="PlainText"/>
        <w:widowControl/>
        <w:bidi w:val="0"/>
        <w:ind w:firstLine="284"/>
        <w:jc w:val="both"/>
        <w:rPr>
          <w:lang w:val="hu-HU"/>
        </w:rPr>
      </w:pPr>
      <w:r>
        <w:rPr>
          <w:rFonts w:ascii="Times New Roman" w:hAnsi="Times New Roman"/>
          <w:b w:val="false"/>
          <w:sz w:val="24"/>
          <w:lang w:val="hu-HU"/>
        </w:rPr>
        <w:t>Most éreztem csak, hogy nekem is szerencsém van, óriási szerencsé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él? – kérdeztem halk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n diagnózisa az ő esetében is helyesnek bizonyult: nem is tudom, hogy mit mondjak, szerencsére vagy Dewey pechjére. Mindenesetre igen súlyos az állapota. Kómában van, és kétséges, hogy ki tudom-e rántani belőle. Mindenesetre visszaküldöm a helikoptert Lobitóba, és...</w:t>
      </w:r>
    </w:p>
    <w:p>
      <w:pPr>
        <w:pStyle w:val="PlainText"/>
        <w:widowControl/>
        <w:bidi w:val="0"/>
        <w:ind w:firstLine="284"/>
        <w:jc w:val="both"/>
        <w:rPr>
          <w:lang w:val="hu-HU"/>
        </w:rPr>
      </w:pPr>
      <w:r>
        <w:rPr>
          <w:rFonts w:ascii="Times New Roman" w:hAnsi="Times New Roman"/>
          <w:b w:val="false"/>
          <w:sz w:val="24"/>
          <w:lang w:val="hu-HU"/>
        </w:rPr>
        <w:t>Elszorult a torkom, de csak addig, amíg Rosa dos Santos ki nem ejtette a következő mondato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zatok gyógyszereket, és talán még egy szakértőt is tudnak küldeni. Addig csak a szerencsében bízhatunk. Mindenesetre jóval kevesebb méreg jutott a szervezetébe, mint amennyit a gyilkos szánt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nem szállíthat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kell maradnia, amíg átesik a falon: vagy erre az oldalra, vagy a másikra. Néhány napig itt kucorgok mellette, és addig valószínűleg kiderül, hogy mit döntöttek róla odafen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valami esélye, hogy épségben megússza? – kérdezte Vega.</w:t>
      </w:r>
    </w:p>
    <w:p>
      <w:pPr>
        <w:pStyle w:val="PlainText"/>
        <w:widowControl/>
        <w:bidi w:val="0"/>
        <w:ind w:firstLine="284"/>
        <w:jc w:val="both"/>
        <w:rPr>
          <w:lang w:val="hu-HU"/>
        </w:rPr>
      </w:pPr>
      <w:r>
        <w:rPr>
          <w:rFonts w:ascii="Times New Roman" w:hAnsi="Times New Roman"/>
          <w:b w:val="false"/>
          <w:sz w:val="24"/>
          <w:lang w:val="hu-HU"/>
        </w:rPr>
        <w:t>A doktor széttárta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Bármelyik pillanatban magához térhet, de ugyanúgy be is szüntetheti az életfunkcióit. Ha vallásos lennék, azt mondanám, hogy Isten kezében van. Bár, ami azt illeti, alighanem az én meggyőződésemtől függetlenül is ott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lképzelhető, hogy ha magához tér, beszélni kez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 Aki kimászik a kómából, csodákra képes. Lehet, hogy órák múlva vidáman fütyörés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zerint az is lehetséges, hogy megnevezi azt a pasast, aki beleszúrta a tűt? – firtatta komoran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ha látta... Természetesen megnevezhe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pedig a gyilkos feje felett ott függ az a bizonyos damokleszi kard egy egészen vékony kis cérnaszál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z a cérnaszál Dewey élete – tettem hozzá nyomatékk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csak akkor, ha látta is a gyilkost – morogta a doktor, és elégedetten hátradőlt a karosszékében.</w:t>
      </w:r>
    </w:p>
    <w:p>
      <w:pPr>
        <w:pStyle w:val="PlainText"/>
        <w:widowControl/>
        <w:bidi w:val="0"/>
        <w:ind w:firstLine="284"/>
        <w:jc w:val="both"/>
        <w:rPr>
          <w:lang w:val="hu-HU"/>
        </w:rPr>
      </w:pPr>
      <w:r>
        <w:rPr>
          <w:rFonts w:ascii="Times New Roman" w:hAnsi="Times New Roman"/>
          <w:b w:val="false"/>
          <w:sz w:val="24"/>
          <w:lang w:val="hu-HU"/>
        </w:rPr>
        <w:t>Most, hogy túlvoltunk a nehezebbjén, Vega rám mord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n szerint mit kellene tennem? Próbáljam meg eltitkolni az ügyet, 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 is – kapta fel a fejét az orvos –, azt az utasítást küldik Luandából, hogy senki nem hagyhatja el addig a hotelt, amíg ide nem ért a vizsgáló bizottsá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zsgáló bizottság? – képedt el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em így mondták – rántotta fel a vállát Dos Santos. – Többet én sem tud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pokolba is! – káromkodott Vega. – Nem mondták, hogy mikor érkeznek?</w:t>
      </w:r>
    </w:p>
    <w:p>
      <w:pPr>
        <w:pStyle w:val="PlainText"/>
        <w:widowControl/>
        <w:bidi w:val="0"/>
        <w:ind w:firstLine="284"/>
        <w:jc w:val="both"/>
        <w:rPr>
          <w:lang w:val="hu-HU"/>
        </w:rPr>
      </w:pPr>
      <w:r>
        <w:rPr>
          <w:rFonts w:ascii="Times New Roman" w:hAnsi="Times New Roman"/>
          <w:b w:val="false"/>
          <w:sz w:val="24"/>
          <w:lang w:val="hu-HU"/>
        </w:rPr>
        <w:t>A doktor nemet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nem lehet a végtelenségig eltitkolni a hullákat! – csapott dühösen az asztalra a szállodás. – Úristen! Mit fognak ezek csinálni, ha megtudják, hogy egy hullát őrzök a borsókonzervek mellett!...</w:t>
      </w:r>
    </w:p>
    <w:p>
      <w:pPr>
        <w:pStyle w:val="PlainText"/>
        <w:widowControl/>
        <w:bidi w:val="0"/>
        <w:ind w:firstLine="284"/>
        <w:jc w:val="both"/>
        <w:rPr>
          <w:lang w:val="hu-HU"/>
        </w:rPr>
      </w:pPr>
      <w:r>
        <w:rPr>
          <w:rFonts w:ascii="Times New Roman" w:hAnsi="Times New Roman"/>
          <w:b w:val="false"/>
          <w:sz w:val="24"/>
          <w:lang w:val="hu-HU"/>
        </w:rPr>
        <w:t>Igazi kétségbeesés bujkált a hangjában, és én őszintén megsajnáltam az ősz hajú playboyt. Ha kitör a pánik, bezárhatja a hotelját.</w:t>
      </w:r>
    </w:p>
    <w:p>
      <w:pPr>
        <w:pStyle w:val="PlainText"/>
        <w:widowControl/>
        <w:bidi w:val="0"/>
        <w:ind w:firstLine="284"/>
        <w:jc w:val="both"/>
        <w:rPr>
          <w:lang w:val="hu-HU"/>
        </w:rPr>
      </w:pPr>
      <w:r>
        <w:rPr>
          <w:rFonts w:ascii="Times New Roman" w:hAnsi="Times New Roman"/>
          <w:b w:val="false"/>
          <w:sz w:val="24"/>
          <w:lang w:val="hu-HU"/>
        </w:rPr>
        <w:t>Karjára tettem a kezein, és igyekeztem vigasztalni, ahogy tu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Vega... Véleményem szerint nem kell elsietnünk a dolgot. Nem hiszem, hogy Sanders vagy Dewey hiánya bárkinek is feltűnne. Arról nem is beszélve, hogy nekem is kellemesebb, ha egy ideig még nyugton maradnak a kedély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 kérdezte duzzogó képp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ükségem lenne a mai délelőttre. Azt tervezem, hogy kimegyek a tóhoz, és körülnézek. Bujkál bennem egy olyan érzés, hogy a tónál van a rejtély kulcsa. Megpróbálom visszapergetni az esemény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incs szüksége segítség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önöm, egyelőre nincs. Mr. Gordon alighanem velem ta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ehetnék én is? – ajánlkozott készséggel a dokt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 – mondtam barátságosan mosolyogva. – De a beteg... nem lesz valami ba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már – legyintett Dos Santos –, az ápoló ott van mell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adtam meg magam. – Megkeresem Gordont, és akár indulhatunk is. Addig igyon még egy csészével, doktor. Mr. Vega, ha egy pillanatra lefáradna velem a földszintre. Mutatnék valamit, ami tegnap este elkerülte a figyelmemet.</w:t>
      </w:r>
    </w:p>
    <w:p>
      <w:pPr>
        <w:pStyle w:val="PlainText"/>
        <w:widowControl/>
        <w:bidi w:val="0"/>
        <w:ind w:firstLine="284"/>
        <w:jc w:val="both"/>
        <w:rPr>
          <w:lang w:val="hu-HU"/>
        </w:rPr>
      </w:pPr>
      <w:r>
        <w:rPr>
          <w:rFonts w:ascii="Times New Roman" w:hAnsi="Times New Roman"/>
          <w:b w:val="false"/>
          <w:sz w:val="24"/>
          <w:lang w:val="hu-HU"/>
        </w:rPr>
        <w:t>Rosa dos Santos gyanakvó pillantást küldött felém, de engedelmesen öntött magának a kávéból, miközben Vega feltápászkodott és kiballagott mögöttem a folyosó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ívja fel azonnal Lobitót – fordultam hozzá gyorsan, ahogy mellém ért. – Kérdezze meg, hogy elindult-e a helikopterük. Azonkívül kérjen személyleírást dos Santos doktorról és a kísérőiéről. Futás, Vega!</w:t>
      </w:r>
    </w:p>
    <w:p>
      <w:pPr>
        <w:pStyle w:val="PlainText"/>
        <w:widowControl/>
        <w:bidi w:val="0"/>
        <w:ind w:firstLine="284"/>
        <w:jc w:val="both"/>
        <w:rPr>
          <w:lang w:val="hu-HU"/>
        </w:rPr>
      </w:pPr>
      <w:r>
        <w:rPr>
          <w:rFonts w:ascii="Times New Roman" w:hAnsi="Times New Roman"/>
          <w:b w:val="false"/>
          <w:sz w:val="24"/>
          <w:lang w:val="hu-HU"/>
        </w:rPr>
        <w:t>A szállodatulajdonos ádámcsutkája megmozdult és liftezni kez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úristenit neki! A keserves úristenit! – aztán sarkon fordult, és mintha vadászkutyák kergették volna, kivágtatott az épületből.</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3.</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Visszamentem a szobámba, ahol két elintézendő dolog is várt rám. Az első tűnt egyszerűbbnek, hiszen a stukkerommal nem volt más tennivaló, mint hogy zsebre vágjam. Ennek ellenére mégiscsak kipottyantottam belőle a tárat, és belefújtam a csövébe. Nem mintha arra számítottam volna, hogy valaki is ibolyaillatú zsebkendőcskét dugott volna bele, de hát annak idején arra tanítottak, hogy aki használat előtt nem ellenőrzi a fegyverét, az meg sem érdemli, hogy lőni tudjon vele.</w:t>
      </w:r>
    </w:p>
    <w:p>
      <w:pPr>
        <w:pStyle w:val="PlainText"/>
        <w:widowControl/>
        <w:bidi w:val="0"/>
        <w:ind w:firstLine="284"/>
        <w:jc w:val="both"/>
        <w:rPr>
          <w:lang w:val="hu-HU"/>
        </w:rPr>
      </w:pPr>
      <w:r>
        <w:rPr>
          <w:rFonts w:ascii="Times New Roman" w:hAnsi="Times New Roman"/>
          <w:b w:val="false"/>
          <w:sz w:val="24"/>
          <w:lang w:val="hu-HU"/>
        </w:rPr>
        <w:t>A másik a Deweynél talált táskával volt kapcsolatban. Rövid gondolkodás után úgy döntöttem, hogy jobb, ha nálam marad.</w:t>
      </w:r>
    </w:p>
    <w:p>
      <w:pPr>
        <w:pStyle w:val="PlainText"/>
        <w:widowControl/>
        <w:bidi w:val="0"/>
        <w:ind w:firstLine="284"/>
        <w:jc w:val="both"/>
        <w:rPr>
          <w:lang w:val="hu-HU"/>
        </w:rPr>
      </w:pPr>
      <w:r>
        <w:rPr>
          <w:rFonts w:ascii="Times New Roman" w:hAnsi="Times New Roman"/>
          <w:b w:val="false"/>
          <w:sz w:val="24"/>
          <w:lang w:val="hu-HU"/>
        </w:rPr>
        <w:t>Felcsattantottam a táska fedelét, és megszámoltam a fecskendőket. Tizenhat volt, sem több, sem kevesebb; ami testvérek között is tizenhat hullát jelenthetett.</w:t>
      </w:r>
    </w:p>
    <w:p>
      <w:pPr>
        <w:pStyle w:val="PlainText"/>
        <w:widowControl/>
        <w:bidi w:val="0"/>
        <w:ind w:firstLine="284"/>
        <w:jc w:val="both"/>
        <w:rPr>
          <w:lang w:val="hu-HU"/>
        </w:rPr>
      </w:pPr>
      <w:r>
        <w:rPr>
          <w:rFonts w:ascii="Times New Roman" w:hAnsi="Times New Roman"/>
          <w:b w:val="false"/>
          <w:sz w:val="24"/>
          <w:lang w:val="hu-HU"/>
        </w:rPr>
        <w:t>Afelől nem volt cseppnyi kétségem sem, hogy a merénylő olyan könnyedén közlekedik idegen szobákban, mint a sajátjában. Ahogy betette a táskát Deweyhez, ugyanúgy ki is lophat egy-egy fecskendőt, mondjuk, az én szobámból.</w:t>
      </w:r>
    </w:p>
    <w:p>
      <w:pPr>
        <w:pStyle w:val="PlainText"/>
        <w:widowControl/>
        <w:bidi w:val="0"/>
        <w:ind w:firstLine="284"/>
        <w:jc w:val="both"/>
        <w:rPr>
          <w:lang w:val="hu-HU"/>
        </w:rPr>
      </w:pPr>
      <w:r>
        <w:rPr>
          <w:rFonts w:ascii="Times New Roman" w:hAnsi="Times New Roman"/>
          <w:b w:val="false"/>
          <w:sz w:val="24"/>
          <w:lang w:val="hu-HU"/>
        </w:rPr>
        <w:t>Kiszedtem a pravazokat, szépen felsorakoztattam őket az asztalon, aztán elhatároztam, hogy feláldozom féltve őrzött vietnami sebtapaszaimat. Előbányásztam őket mindig kéznél lévő egészségügyi neszesszerem fenekéről, és munkához láttam: megfordítottam az egyik fotelt, és felragasztottam a fecskendőket az aljára. Egyiket a másik után.</w:t>
      </w:r>
    </w:p>
    <w:p>
      <w:pPr>
        <w:pStyle w:val="PlainText"/>
        <w:widowControl/>
        <w:bidi w:val="0"/>
        <w:ind w:firstLine="284"/>
        <w:jc w:val="both"/>
        <w:rPr>
          <w:lang w:val="hu-HU"/>
        </w:rPr>
      </w:pPr>
      <w:r>
        <w:rPr>
          <w:rFonts w:ascii="Times New Roman" w:hAnsi="Times New Roman"/>
          <w:b w:val="false"/>
          <w:sz w:val="24"/>
          <w:lang w:val="hu-HU"/>
        </w:rPr>
        <w:t>Amikor kész lettem, visszafordítottam, és elégedetten konstatáltam, hogy egyetlen fecskendő sem pottyant le a szőnyegre. Ezután a függöny alá húztam a dohányzóasztalkát, felálltam rá, és az üres diplomatatáskát feltettem a karnis tetejére.</w:t>
      </w:r>
    </w:p>
    <w:p>
      <w:pPr>
        <w:pStyle w:val="PlainText"/>
        <w:widowControl/>
        <w:bidi w:val="0"/>
        <w:ind w:firstLine="284"/>
        <w:jc w:val="both"/>
        <w:rPr>
          <w:lang w:val="hu-HU"/>
        </w:rPr>
      </w:pPr>
      <w:r>
        <w:rPr>
          <w:rFonts w:ascii="Times New Roman" w:hAnsi="Times New Roman"/>
          <w:b w:val="false"/>
          <w:sz w:val="24"/>
          <w:lang w:val="hu-HU"/>
        </w:rPr>
        <w:t>Másban aligha reménykedhettem, mint abban, hogy legalább a keresgélő gyilkos fejére esik.</w:t>
      </w:r>
    </w:p>
    <w:p>
      <w:pPr>
        <w:pStyle w:val="PlainText"/>
        <w:widowControl/>
        <w:bidi w:val="0"/>
        <w:ind w:firstLine="284"/>
        <w:jc w:val="both"/>
        <w:rPr>
          <w:lang w:val="hu-HU"/>
        </w:rPr>
      </w:pPr>
      <w:r>
        <w:rPr>
          <w:rFonts w:ascii="Times New Roman" w:hAnsi="Times New Roman"/>
          <w:b w:val="false"/>
          <w:sz w:val="24"/>
          <w:lang w:val="hu-HU"/>
        </w:rPr>
        <w:t>Miután befejeztem kábé öt percig tartó ténykedésemet, bekopogtattam Gordonhoz. Amikor senki sem válaszolt, lenyomtam a kilincset, de az ajtó nem engedett. Még azt az illetlenséget is megengedtem magamnak, hogy belessek a kulcslyukon, és csak akkor sóhajtottam fel megkönnyebbülten, amikor megbizonyosodtam róla, hogy a kulcs nincs a zárban.</w:t>
      </w:r>
    </w:p>
    <w:p>
      <w:pPr>
        <w:pStyle w:val="PlainText"/>
        <w:widowControl/>
        <w:bidi w:val="0"/>
        <w:ind w:firstLine="284"/>
        <w:jc w:val="both"/>
        <w:rPr>
          <w:lang w:val="hu-HU"/>
        </w:rPr>
      </w:pPr>
      <w:r>
        <w:rPr>
          <w:rFonts w:ascii="Times New Roman" w:hAnsi="Times New Roman"/>
          <w:b w:val="false"/>
          <w:sz w:val="24"/>
          <w:lang w:val="hu-HU"/>
        </w:rPr>
        <w:t>Ha Gordont is kinyírják, jobb, ha feladom az egészet!...</w:t>
      </w:r>
    </w:p>
    <w:p>
      <w:pPr>
        <w:pStyle w:val="PlainText"/>
        <w:widowControl/>
        <w:bidi w:val="0"/>
        <w:ind w:firstLine="284"/>
        <w:jc w:val="both"/>
        <w:rPr>
          <w:lang w:val="hu-HU"/>
        </w:rPr>
      </w:pPr>
      <w:r>
        <w:rPr>
          <w:rFonts w:ascii="Times New Roman" w:hAnsi="Times New Roman"/>
          <w:b w:val="false"/>
          <w:sz w:val="24"/>
          <w:lang w:val="hu-HU"/>
        </w:rPr>
        <w:t>Gordont azonban nem nyírták ki. Sőt! Egészséges volt, vidám és szellemes. Kedves lófogai hófehéren villogtak, amint lelkesen magyarázott valamit a mellette ülő Marynek. Az étterem már nagyjából kiürült, kivéve néhány kései vendéget, akik elmerülten kopácsoltak lágy tojásaik oldalán.</w:t>
      </w:r>
    </w:p>
    <w:p>
      <w:pPr>
        <w:pStyle w:val="PlainText"/>
        <w:widowControl/>
        <w:bidi w:val="0"/>
        <w:ind w:firstLine="284"/>
        <w:jc w:val="both"/>
        <w:rPr>
          <w:lang w:val="hu-HU"/>
        </w:rPr>
      </w:pPr>
      <w:r>
        <w:rPr>
          <w:rFonts w:ascii="Times New Roman" w:hAnsi="Times New Roman"/>
          <w:b w:val="false"/>
          <w:sz w:val="24"/>
          <w:lang w:val="hu-HU"/>
        </w:rPr>
        <w:t>Szenvedő képet vágtam, és megkocogtattam az asztal sar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Hogy vannak? Csak nem zavarok? Gordon lekapta a kezét Mary Nauta meztelen válláról, ahol kellemes ujjgyakorlatokat végzett, amíg csak fel nem bukkantam. Arcát elöntötte a vérvörös festék, fogai összekoccantak, majd vihogni kezdett, mint egy süldő lány, aki véletlenül gatyában pillantja meg az osztályfőnök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zavartassák magukat – mondtam, és arcomra kiült a világfájdalom; – Mintha itt sem lennék.</w:t>
      </w:r>
    </w:p>
    <w:p>
      <w:pPr>
        <w:pStyle w:val="PlainText"/>
        <w:widowControl/>
        <w:bidi w:val="0"/>
        <w:ind w:firstLine="284"/>
        <w:jc w:val="both"/>
        <w:rPr>
          <w:lang w:val="hu-HU"/>
        </w:rPr>
      </w:pPr>
      <w:r>
        <w:rPr>
          <w:rFonts w:ascii="Times New Roman" w:hAnsi="Times New Roman"/>
          <w:b w:val="false"/>
          <w:sz w:val="24"/>
          <w:lang w:val="hu-HU"/>
        </w:rPr>
        <w:t>Mary elhúzódott Gordontól, és megremegett a hang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zik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 mondtam savanyúan. – Ma reggel valahogy nincs étvágyam.</w:t>
      </w:r>
    </w:p>
    <w:p>
      <w:pPr>
        <w:pStyle w:val="PlainText"/>
        <w:widowControl/>
        <w:bidi w:val="0"/>
        <w:ind w:firstLine="284"/>
        <w:jc w:val="both"/>
        <w:rPr>
          <w:lang w:val="hu-HU"/>
        </w:rPr>
      </w:pPr>
      <w:r>
        <w:rPr>
          <w:rFonts w:ascii="Times New Roman" w:hAnsi="Times New Roman"/>
          <w:b w:val="false"/>
          <w:sz w:val="24"/>
          <w:lang w:val="hu-HU"/>
        </w:rPr>
        <w:t>Gyomromban méltatlankodva megfordult a félórája befalt négy lágy tojás a sonkákkal és a pirítósokk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ennie kell – erősködött a lány, és mielőtt még megakadályozhattam volna, felpattant, és az ajtó felé igyekezett. – Várjon... azonnal hozok valamit!</w:t>
      </w:r>
    </w:p>
    <w:p>
      <w:pPr>
        <w:pStyle w:val="PlainText"/>
        <w:widowControl/>
        <w:bidi w:val="0"/>
        <w:ind w:firstLine="284"/>
        <w:jc w:val="both"/>
        <w:rPr>
          <w:lang w:val="hu-HU"/>
        </w:rPr>
      </w:pPr>
      <w:r>
        <w:rPr>
          <w:rFonts w:ascii="Times New Roman" w:hAnsi="Times New Roman"/>
          <w:b w:val="false"/>
          <w:sz w:val="24"/>
          <w:lang w:val="hu-HU"/>
        </w:rPr>
        <w:t>Hiába kiabáltam utána, nem volt hajlandó hallgatni rám. Gondolom, a lelkifurdalás űzte, amely bizonyos esetekben nagyobb hajtóerőnek bizonyulhat, mint az atomenergi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 fordultam Gordonhoz. – Velem tart?</w:t>
      </w:r>
    </w:p>
    <w:p>
      <w:pPr>
        <w:pStyle w:val="PlainText"/>
        <w:widowControl/>
        <w:bidi w:val="0"/>
        <w:ind w:firstLine="284"/>
        <w:jc w:val="both"/>
        <w:rPr>
          <w:lang w:val="hu-HU"/>
        </w:rPr>
      </w:pPr>
      <w:r>
        <w:rPr>
          <w:rFonts w:ascii="Times New Roman" w:hAnsi="Times New Roman"/>
          <w:b w:val="false"/>
          <w:sz w:val="24"/>
          <w:lang w:val="hu-HU"/>
        </w:rPr>
        <w:t>Bólintott, majd óvatosan feltette a kalapját a fej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lom, megjött a dokt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tu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ki beszéli.</w:t>
      </w:r>
    </w:p>
    <w:p>
      <w:pPr>
        <w:pStyle w:val="PlainText"/>
        <w:widowControl/>
        <w:bidi w:val="0"/>
        <w:ind w:firstLine="284"/>
        <w:jc w:val="both"/>
        <w:rPr>
          <w:lang w:val="hu-HU"/>
        </w:rPr>
      </w:pPr>
      <w:r>
        <w:rPr>
          <w:rFonts w:ascii="Times New Roman" w:hAnsi="Times New Roman"/>
          <w:b w:val="false"/>
          <w:sz w:val="24"/>
          <w:lang w:val="hu-HU"/>
        </w:rPr>
        <w:t>Leesett rólam a felvett póz, és nagyot puffant a szőnye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az ördög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tudom én! Mindenki suttog összevissza. Persze azt nem tudják, hogy Sanderst kinyírták, de gyanítják, hogy valakivel történt valami. Nem ismeri a rossz hír természetrajzát? Nem lehet eltitkolni, és a terjedési sebessége többszörösen meghaladja a fényét, halomra döntve ezzel a legalapvetőbb természeti törvénybe helyezett minden bizalmun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rdögbe is... Igyekeznünk kell, Philip!</w:t>
      </w:r>
    </w:p>
    <w:p>
      <w:pPr>
        <w:pStyle w:val="PlainText"/>
        <w:widowControl/>
        <w:bidi w:val="0"/>
        <w:ind w:firstLine="284"/>
        <w:jc w:val="both"/>
        <w:rPr>
          <w:lang w:val="hu-HU"/>
        </w:rPr>
      </w:pPr>
      <w:r>
        <w:rPr>
          <w:rFonts w:ascii="Times New Roman" w:hAnsi="Times New Roman"/>
          <w:b w:val="false"/>
          <w:sz w:val="24"/>
          <w:lang w:val="hu-HU"/>
        </w:rPr>
        <w:t>Éppen felemelkedtem volna, amikor Mary bukkant fel az ajtóban, kezében tálcával, a tálcán három lágy tojással, néhány szelet sonkával és pirítóssal.</w:t>
      </w:r>
    </w:p>
    <w:p>
      <w:pPr>
        <w:pStyle w:val="PlainText"/>
        <w:widowControl/>
        <w:bidi w:val="0"/>
        <w:ind w:firstLine="284"/>
        <w:jc w:val="both"/>
        <w:rPr>
          <w:lang w:val="hu-HU"/>
        </w:rPr>
      </w:pPr>
      <w:r>
        <w:rPr>
          <w:rFonts w:ascii="Times New Roman" w:hAnsi="Times New Roman"/>
          <w:b w:val="false"/>
          <w:sz w:val="24"/>
          <w:lang w:val="hu-HU"/>
        </w:rPr>
        <w:t>Tíz perc múlva úgy éreztem magam, mintha nyílmérget töltöttek volna a gyomromba, méghozzá literszámra.</w:t>
      </w:r>
    </w:p>
    <w:p>
      <w:pPr>
        <w:pStyle w:val="PlainText"/>
        <w:widowControl/>
        <w:bidi w:val="0"/>
        <w:ind w:firstLine="284"/>
        <w:jc w:val="both"/>
        <w:rPr>
          <w:lang w:val="hu-HU"/>
        </w:rPr>
      </w:pPr>
      <w:r>
        <w:rPr>
          <w:rFonts w:ascii="Times New Roman" w:hAnsi="Times New Roman"/>
          <w:b w:val="false"/>
          <w:sz w:val="24"/>
          <w:lang w:val="hu-HU"/>
        </w:rPr>
        <w:t>Az is valószínű, hogy a nyílmérget hamarabb kihevertem volna.</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4.</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 tegnapi fél óra helyett ma a duplájáig tartott az út. Gordon több alkalommal is aggódva pillantott rám, hiszen nem tudhatta, hogy mi a bajom. Mary hősies elszántsággal cipelte könnyűbúvár-felszerelését, amelyet a Ngolo vizében szándékozott kipróbálni. Amennyire csak a pirítósok és a lágy tojások engedték, megpróbáltam tartani velük a lépést.</w:t>
      </w:r>
    </w:p>
    <w:p>
      <w:pPr>
        <w:pStyle w:val="PlainText"/>
        <w:widowControl/>
        <w:bidi w:val="0"/>
        <w:ind w:firstLine="284"/>
        <w:jc w:val="both"/>
        <w:rPr>
          <w:lang w:val="hu-HU"/>
        </w:rPr>
      </w:pPr>
      <w:r>
        <w:rPr>
          <w:rFonts w:ascii="Times New Roman" w:hAnsi="Times New Roman"/>
          <w:b w:val="false"/>
          <w:sz w:val="24"/>
          <w:lang w:val="hu-HU"/>
        </w:rPr>
        <w:t>Gordon hirtelen megtorpant, és a feje búbjára tolta a kalapját: alattunk ott csillogott a Ngolo haragoskék vize; tükrén néhány aprócska hullám futott át, ahogy egy-egy kósza szellőszárny végigsimított rajta.</w:t>
      </w:r>
    </w:p>
    <w:p>
      <w:pPr>
        <w:pStyle w:val="PlainText"/>
        <w:widowControl/>
        <w:bidi w:val="0"/>
        <w:ind w:firstLine="284"/>
        <w:jc w:val="both"/>
        <w:rPr>
          <w:lang w:val="hu-HU"/>
        </w:rPr>
      </w:pPr>
      <w:r>
        <w:rPr>
          <w:rFonts w:ascii="Times New Roman" w:hAnsi="Times New Roman"/>
          <w:b w:val="false"/>
          <w:sz w:val="24"/>
          <w:lang w:val="hu-HU"/>
        </w:rPr>
        <w:t>A nap már meglehetősen magasan állt, és éppen szembevilágított velünk. Sugarai áttörtek a tóra boruló óriási, buja lombkoronájú fák ágai között, és aranyhidakat vertek a levegőben.</w:t>
      </w:r>
    </w:p>
    <w:p>
      <w:pPr>
        <w:pStyle w:val="PlainText"/>
        <w:widowControl/>
        <w:bidi w:val="0"/>
        <w:ind w:firstLine="284"/>
        <w:jc w:val="both"/>
        <w:rPr>
          <w:lang w:val="hu-HU"/>
        </w:rPr>
      </w:pPr>
      <w:r>
        <w:rPr>
          <w:rFonts w:ascii="Times New Roman" w:hAnsi="Times New Roman"/>
          <w:b w:val="false"/>
          <w:sz w:val="24"/>
          <w:lang w:val="hu-HU"/>
        </w:rPr>
        <w:t>Valahol a távolban, talán a pálmafák között madár kiáltott, s haragos röfögésféle válaszolt rá.</w:t>
      </w:r>
    </w:p>
    <w:p>
      <w:pPr>
        <w:pStyle w:val="PlainText"/>
        <w:widowControl/>
        <w:bidi w:val="0"/>
        <w:ind w:firstLine="284"/>
        <w:jc w:val="both"/>
        <w:rPr>
          <w:lang w:val="hu-HU"/>
        </w:rPr>
      </w:pPr>
      <w:r>
        <w:rPr>
          <w:rFonts w:ascii="Times New Roman" w:hAnsi="Times New Roman"/>
          <w:b w:val="false"/>
          <w:sz w:val="24"/>
          <w:lang w:val="hu-HU"/>
        </w:rPr>
        <w:t>Önkéntelenül is arrafelé irányítottam a lépteimet, ahol tegnap Miss Webster kocsija állt. Megkerültem azt a fát, amelyikre felmásztam, és majdnem felkiáltottam a meglepetéstől: ahogy kibukkantam a tölgy mögül, első pillantásom Webster kocsijára esett, amely ugyanott állt, mint tegnap ilyenkor.</w:t>
      </w:r>
    </w:p>
    <w:p>
      <w:pPr>
        <w:pStyle w:val="PlainText"/>
        <w:widowControl/>
        <w:bidi w:val="0"/>
        <w:ind w:firstLine="284"/>
        <w:jc w:val="both"/>
        <w:rPr>
          <w:lang w:val="hu-HU"/>
        </w:rPr>
      </w:pPr>
      <w:r>
        <w:rPr>
          <w:rFonts w:ascii="Times New Roman" w:hAnsi="Times New Roman"/>
          <w:b w:val="false"/>
          <w:sz w:val="24"/>
          <w:lang w:val="hu-HU"/>
        </w:rPr>
        <w:t>Mintha a merénylet óta el sem mozdult volna a helyéről.</w:t>
      </w:r>
    </w:p>
    <w:p>
      <w:pPr>
        <w:pStyle w:val="PlainText"/>
        <w:widowControl/>
        <w:bidi w:val="0"/>
        <w:ind w:firstLine="284"/>
        <w:jc w:val="both"/>
        <w:rPr>
          <w:lang w:val="hu-HU"/>
        </w:rPr>
      </w:pPr>
      <w:r>
        <w:rPr>
          <w:rFonts w:ascii="Times New Roman" w:hAnsi="Times New Roman"/>
          <w:b w:val="false"/>
          <w:sz w:val="24"/>
          <w:lang w:val="hu-HU"/>
        </w:rPr>
        <w:t>Gordon nekiütközött a hátamnak, Miss Nauta pedig az övének. A búvárfelszerelés hangos puffanással zuhant a földre; Mary halkan felsikoltott.</w:t>
      </w:r>
    </w:p>
    <w:p>
      <w:pPr>
        <w:pStyle w:val="PlainText"/>
        <w:widowControl/>
        <w:bidi w:val="0"/>
        <w:ind w:firstLine="284"/>
        <w:jc w:val="both"/>
        <w:rPr>
          <w:lang w:val="hu-HU"/>
        </w:rPr>
      </w:pPr>
      <w:r>
        <w:rPr>
          <w:rFonts w:ascii="Times New Roman" w:hAnsi="Times New Roman"/>
          <w:b w:val="false"/>
          <w:sz w:val="24"/>
          <w:lang w:val="hu-HU"/>
        </w:rPr>
        <w:t>Ekkor már csak tíz-tizenöt lépésnyire lehettünk Miss Webstertől, akinek feltétlenül meg kellett volna hallania közeledésünket, a pattanásról és Mary sikkantásáról nem is beszélve.</w:t>
      </w:r>
    </w:p>
    <w:p>
      <w:pPr>
        <w:pStyle w:val="PlainText"/>
        <w:widowControl/>
        <w:bidi w:val="0"/>
        <w:ind w:firstLine="284"/>
        <w:jc w:val="both"/>
        <w:rPr>
          <w:lang w:val="hu-HU"/>
        </w:rPr>
      </w:pPr>
      <w:r>
        <w:rPr>
          <w:rFonts w:ascii="Times New Roman" w:hAnsi="Times New Roman"/>
          <w:b w:val="false"/>
          <w:sz w:val="24"/>
          <w:lang w:val="hu-HU"/>
        </w:rPr>
        <w:t>Miss Webster azonban nem mozdult: félrebillent fejjel ült a tolószékében, és mintha a lágyan ringatózó tóban gyönyörködött volna.</w:t>
      </w:r>
    </w:p>
    <w:p>
      <w:pPr>
        <w:pStyle w:val="PlainText"/>
        <w:widowControl/>
        <w:bidi w:val="0"/>
        <w:ind w:firstLine="284"/>
        <w:jc w:val="both"/>
        <w:rPr>
          <w:lang w:val="hu-HU"/>
        </w:rPr>
      </w:pPr>
      <w:r>
        <w:rPr>
          <w:rFonts w:ascii="Times New Roman" w:hAnsi="Times New Roman"/>
          <w:b w:val="false"/>
          <w:sz w:val="24"/>
          <w:lang w:val="hu-HU"/>
        </w:rPr>
        <w:t>Gordonra pillantottam, akinek a képét elöntötte a céklaszín. A következő másodpercben felcsillant kezében az elefántölő, akárcsak az enyémben a 38-as.</w:t>
      </w:r>
    </w:p>
    <w:p>
      <w:pPr>
        <w:pStyle w:val="PlainText"/>
        <w:widowControl/>
        <w:bidi w:val="0"/>
        <w:ind w:firstLine="284"/>
        <w:jc w:val="both"/>
        <w:rPr>
          <w:lang w:val="hu-HU"/>
        </w:rPr>
      </w:pPr>
      <w:r>
        <w:rPr>
          <w:rFonts w:ascii="Times New Roman" w:hAnsi="Times New Roman"/>
          <w:b w:val="false"/>
          <w:sz w:val="24"/>
          <w:lang w:val="hu-HU"/>
        </w:rPr>
        <w:t>Mary felkapta a leejtett gumiruhát, és a melléhez szorította, mint féltékeny anya a csecsemőjét.</w:t>
      </w:r>
    </w:p>
    <w:p>
      <w:pPr>
        <w:pStyle w:val="PlainText"/>
        <w:widowControl/>
        <w:bidi w:val="0"/>
        <w:ind w:firstLine="284"/>
        <w:jc w:val="both"/>
        <w:rPr>
          <w:lang w:val="hu-HU"/>
        </w:rPr>
      </w:pPr>
      <w:r>
        <w:rPr>
          <w:rFonts w:ascii="Times New Roman" w:hAnsi="Times New Roman"/>
          <w:b w:val="false"/>
          <w:sz w:val="24"/>
          <w:lang w:val="hu-HU"/>
        </w:rPr>
        <w:t>Intettem a skótnak, és a fák felé mutattam, majd az ellenkező oldalra. Gyorsan biccentett, jelezve, hogy megértett mindent.</w:t>
      </w:r>
    </w:p>
    <w:p>
      <w:pPr>
        <w:pStyle w:val="PlainText"/>
        <w:widowControl/>
        <w:bidi w:val="0"/>
        <w:ind w:firstLine="284"/>
        <w:jc w:val="both"/>
        <w:rPr>
          <w:lang w:val="hu-HU"/>
        </w:rPr>
      </w:pPr>
      <w:r>
        <w:rPr>
          <w:rFonts w:ascii="Times New Roman" w:hAnsi="Times New Roman"/>
          <w:b w:val="false"/>
          <w:sz w:val="24"/>
          <w:lang w:val="hu-HU"/>
        </w:rPr>
        <w:t>Az első, amibe belebotlottam, egy óriási pókháló volt. Hiába, úgy látszik, van bennem valami, ami felkelti a pókok étvágyát. Ezt érezhette az a hatalmas, veréb nagyságú szörnyeteg is, amely habozás nélkül megindult felém, ahogy belegabalyodtam a hálójába. Óriási, kristályforma szemét rám szegezte, és szinte láttam, ahogy nyalogatja a száját a nem várt lakoma reményében.</w:t>
      </w:r>
    </w:p>
    <w:p>
      <w:pPr>
        <w:pStyle w:val="PlainText"/>
        <w:widowControl/>
        <w:bidi w:val="0"/>
        <w:ind w:firstLine="284"/>
        <w:jc w:val="both"/>
        <w:rPr>
          <w:lang w:val="hu-HU"/>
        </w:rPr>
      </w:pPr>
      <w:r>
        <w:rPr>
          <w:rFonts w:ascii="Times New Roman" w:hAnsi="Times New Roman"/>
          <w:b w:val="false"/>
          <w:sz w:val="24"/>
          <w:lang w:val="hu-HU"/>
        </w:rPr>
        <w:t>A pók rám bámult, én pedig visszakacsintottam rá. Pedig jobban tettem volna, ha az orrom elé nézek.</w:t>
      </w:r>
    </w:p>
    <w:p>
      <w:pPr>
        <w:pStyle w:val="PlainText"/>
        <w:widowControl/>
        <w:bidi w:val="0"/>
        <w:ind w:firstLine="284"/>
        <w:jc w:val="both"/>
        <w:rPr>
          <w:lang w:val="hu-HU"/>
        </w:rPr>
      </w:pPr>
      <w:r>
        <w:rPr>
          <w:rFonts w:ascii="Times New Roman" w:hAnsi="Times New Roman"/>
          <w:b w:val="false"/>
          <w:sz w:val="24"/>
          <w:lang w:val="hu-HU"/>
        </w:rPr>
        <w:t>A nap átragyogott a lombkoronán, és sugarai egyenesen a szemembe tűztek. Most már sem a pókot nem láttam, sem pedig a bokrokat a lábam körül. Megtorpantam, zsebre vágtam a pisztolyomat, és ernyőt csináltam a szemem fölé.</w:t>
      </w:r>
    </w:p>
    <w:p>
      <w:pPr>
        <w:pStyle w:val="PlainText"/>
        <w:widowControl/>
        <w:bidi w:val="0"/>
        <w:ind w:firstLine="284"/>
        <w:jc w:val="both"/>
        <w:rPr>
          <w:lang w:val="hu-HU"/>
        </w:rPr>
      </w:pPr>
      <w:r>
        <w:rPr>
          <w:rFonts w:ascii="Times New Roman" w:hAnsi="Times New Roman"/>
          <w:b w:val="false"/>
          <w:sz w:val="24"/>
          <w:lang w:val="hu-HU"/>
        </w:rPr>
        <w:t>Ebben a pillanatban kinyúlt egy kéz a bokrok közül – talán fahusángot szorongathatott, talán csak az öklével ütött; mindenesetre kaptam egy nagyot a fejemre. Akkorát, hogy térdre rogytam, és belekapaszkodtam a bokrok között zöldellő fűbe. A következő, amire emlékszem, egy rúgás volt, amely az arcomat érte; alighanem ettől szédültem meg annyira, hogy néhány szempillantásra elvesztettem az eszméletemet.</w:t>
      </w:r>
    </w:p>
    <w:p>
      <w:pPr>
        <w:pStyle w:val="PlainText"/>
        <w:widowControl/>
        <w:bidi w:val="0"/>
        <w:ind w:firstLine="284"/>
        <w:jc w:val="both"/>
        <w:rPr>
          <w:lang w:val="hu-HU"/>
        </w:rPr>
      </w:pPr>
      <w:r>
        <w:rPr>
          <w:rFonts w:ascii="Times New Roman" w:hAnsi="Times New Roman"/>
          <w:b w:val="false"/>
          <w:sz w:val="24"/>
          <w:lang w:val="hu-HU"/>
        </w:rPr>
        <w:t>Amikor magamhoz tértem, fűszálak hajladoztak a szemem előtt, és sós ízt éreztem a nyelvemen.</w:t>
      </w:r>
    </w:p>
    <w:p>
      <w:pPr>
        <w:pStyle w:val="PlainText"/>
        <w:widowControl/>
        <w:bidi w:val="0"/>
        <w:ind w:firstLine="284"/>
        <w:jc w:val="both"/>
        <w:rPr>
          <w:lang w:val="hu-HU"/>
        </w:rPr>
      </w:pPr>
      <w:r>
        <w:rPr>
          <w:rFonts w:ascii="Times New Roman" w:hAnsi="Times New Roman"/>
          <w:b w:val="false"/>
          <w:sz w:val="24"/>
          <w:lang w:val="hu-HU"/>
        </w:rPr>
        <w:t>Óvatosan feltérdeltem, végigtapogattam magam, és amikor úgy éreztem, hogy minden tagom ép, kihúztam a pisztolyt a zsebemből. Jó tíz méter távolságban senkivel sem találkoztam, csak madarak csiviteltek izgatottan a lombkoronán. Legszívesebben belelőttem volna a körülöttem hajladozó bokrokba: ennyire a lelkemre tudom venni, ha valaki belerúg az arcomba, aztán elszalad! Nem tudom, ki hogy van vele, de én piszokul utálom az ilyesmit.</w:t>
      </w:r>
    </w:p>
    <w:p>
      <w:pPr>
        <w:pStyle w:val="PlainText"/>
        <w:widowControl/>
        <w:bidi w:val="0"/>
        <w:ind w:firstLine="284"/>
        <w:jc w:val="both"/>
        <w:rPr>
          <w:lang w:val="hu-HU"/>
        </w:rPr>
      </w:pPr>
      <w:r>
        <w:rPr>
          <w:rFonts w:ascii="Times New Roman" w:hAnsi="Times New Roman"/>
          <w:b w:val="false"/>
          <w:sz w:val="24"/>
          <w:lang w:val="hu-HU"/>
        </w:rPr>
        <w:t>A tizenötödik lépés után megmoccant valaki a bokrok között. Semmi kétség: egy magas férfi árnyékát láttam, amint kissé meghajolva előrefigyelt.</w:t>
      </w:r>
    </w:p>
    <w:p>
      <w:pPr>
        <w:pStyle w:val="PlainText"/>
        <w:widowControl/>
        <w:bidi w:val="0"/>
        <w:ind w:firstLine="284"/>
        <w:jc w:val="both"/>
        <w:rPr>
          <w:lang w:val="hu-HU"/>
        </w:rPr>
      </w:pPr>
      <w:r>
        <w:rPr>
          <w:rFonts w:ascii="Times New Roman" w:hAnsi="Times New Roman"/>
          <w:b w:val="false"/>
          <w:sz w:val="24"/>
          <w:lang w:val="hu-HU"/>
        </w:rPr>
        <w:t>Futó mosoly suhant végig az arcomon, ha az arcomat arcnak, a mosolyomat pedig mosolynak lehetett nevezni. Elismerem, nem lehettem valami szívmelengető látvány.</w:t>
      </w:r>
    </w:p>
    <w:p>
      <w:pPr>
        <w:pStyle w:val="PlainText"/>
        <w:widowControl/>
        <w:bidi w:val="0"/>
        <w:ind w:firstLine="284"/>
        <w:jc w:val="both"/>
        <w:rPr>
          <w:lang w:val="hu-HU"/>
        </w:rPr>
      </w:pPr>
      <w:r>
        <w:rPr>
          <w:rFonts w:ascii="Times New Roman" w:hAnsi="Times New Roman"/>
          <w:b w:val="false"/>
          <w:sz w:val="24"/>
          <w:lang w:val="hu-HU"/>
        </w:rPr>
        <w:t>Mindenesetre úgy tettem, mintha hülye lennék, és nem vettem volna észre a bokor mögött. Még mindig arcomon ragyogtattam vérfarkasmosolyomat, és néhány lépésnyire elmentem mellette. Aztán összeszedtem minden erőmet, megfordultam, és berepültem a bokor mögé.</w:t>
      </w:r>
    </w:p>
    <w:p>
      <w:pPr>
        <w:pStyle w:val="PlainText"/>
        <w:widowControl/>
        <w:bidi w:val="0"/>
        <w:ind w:firstLine="284"/>
        <w:jc w:val="both"/>
        <w:rPr>
          <w:lang w:val="hu-HU"/>
        </w:rPr>
      </w:pPr>
      <w:r>
        <w:rPr>
          <w:rFonts w:ascii="Times New Roman" w:hAnsi="Times New Roman"/>
          <w:b w:val="false"/>
          <w:sz w:val="24"/>
          <w:lang w:val="hu-HU"/>
        </w:rPr>
        <w:t>Vérrel kevert izzadság csoroghatott a szemembe, mert őszintén szólva elég keveset láttam. Annyit azért mégis, hogy egy nagy, fekete árnyék emelkedik fel előttem, és védekezően maga elé emeli a kezét.</w:t>
      </w:r>
    </w:p>
    <w:p>
      <w:pPr>
        <w:pStyle w:val="PlainText"/>
        <w:widowControl/>
        <w:bidi w:val="0"/>
        <w:ind w:firstLine="284"/>
        <w:jc w:val="both"/>
        <w:rPr>
          <w:lang w:val="hu-HU"/>
        </w:rPr>
      </w:pPr>
      <w:r>
        <w:rPr>
          <w:rFonts w:ascii="Times New Roman" w:hAnsi="Times New Roman"/>
          <w:b w:val="false"/>
          <w:sz w:val="24"/>
          <w:lang w:val="hu-HU"/>
        </w:rPr>
        <w:t>A következő másodpercben elszabadult a pokol. Először is akkorát vágtam az arcába, hogy megemelkedett, és berepült a távolabbi bokrok közé. Portugál és valamilyen más nyelvű jajkiáltást hallottam, és a bokrok ágai ripityára törve potyogtak a földre. Ekkor már ismét mellette voltam, és amikor felemelkedett a földről, kezemmel a tarkójára ütöttem.</w:t>
      </w:r>
    </w:p>
    <w:p>
      <w:pPr>
        <w:pStyle w:val="PlainText"/>
        <w:widowControl/>
        <w:bidi w:val="0"/>
        <w:ind w:firstLine="284"/>
        <w:jc w:val="both"/>
        <w:rPr>
          <w:lang w:val="hu-HU"/>
        </w:rPr>
      </w:pPr>
      <w:r>
        <w:rPr>
          <w:rFonts w:ascii="Times New Roman" w:hAnsi="Times New Roman"/>
          <w:b w:val="false"/>
          <w:sz w:val="24"/>
          <w:lang w:val="hu-HU"/>
        </w:rPr>
        <w:t>Most engedhettem csak meg magamnak, hogy az arcommal törődjek. Megnyálaztam a nagyujjamat, és elmaszatoltam a vért a szemeim elől. Egészen jól sikerült a művelet, mert valamelyest kitisztult előttem a világ, és legalább a negyedét láttam már mindannak, ami körülöttem történt.</w:t>
      </w:r>
    </w:p>
    <w:p>
      <w:pPr>
        <w:pStyle w:val="PlainText"/>
        <w:widowControl/>
        <w:bidi w:val="0"/>
        <w:ind w:firstLine="284"/>
        <w:jc w:val="both"/>
        <w:rPr>
          <w:lang w:val="hu-HU"/>
        </w:rPr>
      </w:pPr>
      <w:r>
        <w:rPr>
          <w:rFonts w:ascii="Times New Roman" w:hAnsi="Times New Roman"/>
          <w:b w:val="false"/>
          <w:sz w:val="24"/>
          <w:lang w:val="hu-HU"/>
        </w:rPr>
        <w:t>Így esett, hogy rövid keresés után ellenfelemet is észrevettem, amint éppen megkísérelt feltápászkodni, és hangos lihegéssel próbálgatta a nyakát.</w:t>
      </w:r>
    </w:p>
    <w:p>
      <w:pPr>
        <w:pStyle w:val="PlainText"/>
        <w:widowControl/>
        <w:bidi w:val="0"/>
        <w:ind w:firstLine="284"/>
        <w:jc w:val="both"/>
        <w:rPr>
          <w:lang w:val="hu-HU"/>
        </w:rPr>
      </w:pPr>
      <w:r>
        <w:rPr>
          <w:rFonts w:ascii="Times New Roman" w:hAnsi="Times New Roman"/>
          <w:b w:val="false"/>
          <w:sz w:val="24"/>
          <w:lang w:val="hu-HU"/>
        </w:rPr>
        <w:t>Manuel volt, Miss Webster kísérője.</w:t>
      </w:r>
    </w:p>
    <w:p>
      <w:pPr>
        <w:pStyle w:val="PlainText"/>
        <w:widowControl/>
        <w:bidi w:val="0"/>
        <w:ind w:firstLine="284"/>
        <w:jc w:val="both"/>
        <w:rPr>
          <w:lang w:val="hu-HU"/>
        </w:rPr>
      </w:pPr>
      <w:r>
        <w:rPr>
          <w:rFonts w:ascii="Times New Roman" w:hAnsi="Times New Roman"/>
          <w:b w:val="false"/>
          <w:sz w:val="24"/>
          <w:lang w:val="hu-HU"/>
        </w:rPr>
        <w:t>Igazán semmi kedvem nem volt James Bondot játszani, mégis előhúztam a revolveremet, és a megtermett fickóra szegez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lljon csak fel, cimbora, és eszébe ne jusson valami ostobaságot csinálni!</w:t>
      </w:r>
    </w:p>
    <w:p>
      <w:pPr>
        <w:pStyle w:val="PlainText"/>
        <w:widowControl/>
        <w:bidi w:val="0"/>
        <w:ind w:firstLine="284"/>
        <w:jc w:val="both"/>
        <w:rPr>
          <w:lang w:val="hu-HU"/>
        </w:rPr>
      </w:pPr>
      <w:r>
        <w:rPr>
          <w:rFonts w:ascii="Times New Roman" w:hAnsi="Times New Roman"/>
          <w:b w:val="false"/>
          <w:sz w:val="24"/>
          <w:lang w:val="hu-HU"/>
        </w:rPr>
        <w:t>Hangos káromkodással tápászkodott fel, és még mindig a nyakát tapogatva, szemrehányással tapétázott arccal néze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igazán nem gondoltam volna... Mr. Lawrence. Majdnem kitörte a nyakamat. Cabindában a marhákra ütnek ekkorát a vágóhí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l a kezekkel, mert lelövöm! Ha megmoccan, golyót eresztek a fejébe!</w:t>
      </w:r>
    </w:p>
    <w:p>
      <w:pPr>
        <w:pStyle w:val="PlainText"/>
        <w:widowControl/>
        <w:bidi w:val="0"/>
        <w:ind w:firstLine="284"/>
        <w:jc w:val="both"/>
        <w:rPr>
          <w:lang w:val="hu-HU"/>
        </w:rPr>
      </w:pPr>
      <w:r>
        <w:rPr>
          <w:rFonts w:ascii="Times New Roman" w:hAnsi="Times New Roman"/>
          <w:b w:val="false"/>
          <w:sz w:val="24"/>
          <w:lang w:val="hu-HU"/>
        </w:rPr>
        <w:t>Manuel arca elszürkült, és kitágultak a szemei: kis túlzással akkorára, mint egy csészealj. Szája megremegett, és halkan sutt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Hogy néz ki maga, Mr. Lawrence?</w:t>
      </w:r>
    </w:p>
    <w:p>
      <w:pPr>
        <w:pStyle w:val="PlainText"/>
        <w:widowControl/>
        <w:bidi w:val="0"/>
        <w:ind w:firstLine="284"/>
        <w:jc w:val="both"/>
        <w:rPr>
          <w:lang w:val="hu-HU"/>
        </w:rPr>
      </w:pPr>
      <w:r>
        <w:rPr>
          <w:rFonts w:ascii="Times New Roman" w:hAnsi="Times New Roman"/>
          <w:b w:val="false"/>
          <w:sz w:val="24"/>
          <w:lang w:val="hu-HU"/>
        </w:rPr>
        <w:t>Minden fájdalmam és megalázottságom ellenére elröhögtem magam. Bár, ami kitört a számon, inkább vadkanröfögésre és krokodilhorkolásra emlékezt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aga most azt mondja, hogy nem tudja, ki vágott szájba... azonnal keresztüllövöm, Manuel!</w:t>
      </w:r>
    </w:p>
    <w:p>
      <w:pPr>
        <w:pStyle w:val="PlainText"/>
        <w:widowControl/>
        <w:bidi w:val="0"/>
        <w:ind w:firstLine="284"/>
        <w:jc w:val="both"/>
        <w:rPr>
          <w:lang w:val="hu-HU"/>
        </w:rPr>
      </w:pPr>
      <w:r>
        <w:rPr>
          <w:rFonts w:ascii="Times New Roman" w:hAnsi="Times New Roman"/>
          <w:b w:val="false"/>
          <w:sz w:val="24"/>
          <w:lang w:val="hu-HU"/>
        </w:rPr>
        <w:t>Az óriásira nőtt fickó sajnálkozva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hogy miről beszél, Mr. Lawrence.</w:t>
      </w:r>
    </w:p>
    <w:p>
      <w:pPr>
        <w:pStyle w:val="PlainText"/>
        <w:widowControl/>
        <w:bidi w:val="0"/>
        <w:ind w:firstLine="284"/>
        <w:jc w:val="both"/>
        <w:rPr>
          <w:lang w:val="hu-HU"/>
        </w:rPr>
      </w:pPr>
      <w:r>
        <w:rPr>
          <w:rFonts w:ascii="Times New Roman" w:hAnsi="Times New Roman"/>
          <w:b w:val="false"/>
          <w:sz w:val="24"/>
          <w:lang w:val="hu-HU"/>
        </w:rPr>
        <w:t>Fogtam a pisztolyt, és visszatettem a zsebembe.</w:t>
      </w:r>
    </w:p>
    <w:p>
      <w:pPr>
        <w:pStyle w:val="PlainText"/>
        <w:widowControl/>
        <w:bidi w:val="0"/>
        <w:ind w:firstLine="284"/>
        <w:jc w:val="both"/>
        <w:rPr>
          <w:lang w:val="hu-HU"/>
        </w:rPr>
      </w:pPr>
      <w:r>
        <w:rPr>
          <w:rFonts w:ascii="Times New Roman" w:hAnsi="Times New Roman"/>
          <w:b w:val="false"/>
          <w:sz w:val="24"/>
          <w:lang w:val="hu-HU"/>
        </w:rPr>
        <w:t>Ő meg csak állt előttem, és égnek meresztette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aga volt? – kérdeztem mogorván. Olyan rémület ült ki az arcára, mintha azzal gyanúsítottam volna, hogy nagybátyjának, a kínai császárnak a megdöntésére készül. Maga volt a felháborodás égnek emelt kezű szob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 kérdezte aztán annyi szemrehányással a hangjában, hogy kénytelen voltam elejteni a vádat. – Én? De hát miért tettem volna, Mr. Lawrence?</w:t>
      </w:r>
    </w:p>
    <w:p>
      <w:pPr>
        <w:pStyle w:val="PlainText"/>
        <w:widowControl/>
        <w:bidi w:val="0"/>
        <w:ind w:firstLine="284"/>
        <w:jc w:val="both"/>
        <w:rPr>
          <w:lang w:val="hu-HU"/>
        </w:rPr>
      </w:pPr>
      <w:r>
        <w:rPr>
          <w:rFonts w:ascii="Times New Roman" w:hAnsi="Times New Roman"/>
          <w:b w:val="false"/>
          <w:sz w:val="24"/>
          <w:lang w:val="hu-HU"/>
        </w:rPr>
        <w:t>Tényleg,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essze le a kezét – mordultam rá, és megtapogattam lüktető arcomat. – Valaki fejbe vágott és, hogy szebb legyen a világ, még az arcomba is rúgott. Azt hittem, maga volt.</w:t>
      </w:r>
    </w:p>
    <w:p>
      <w:pPr>
        <w:pStyle w:val="PlainText"/>
        <w:widowControl/>
        <w:bidi w:val="0"/>
        <w:ind w:firstLine="284"/>
        <w:jc w:val="both"/>
        <w:rPr>
          <w:lang w:val="hu-HU"/>
        </w:rPr>
      </w:pPr>
      <w:r>
        <w:rPr>
          <w:rFonts w:ascii="Times New Roman" w:hAnsi="Times New Roman"/>
          <w:b w:val="false"/>
          <w:sz w:val="24"/>
          <w:lang w:val="hu-HU"/>
        </w:rPr>
        <w:t>Közelebb lépett hozzám, felém nyújtotta a kezét, de gyorsan vissza is kap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Hiszen nem is láttam magát. Hallottam, hogy valaki elmegy mellettem, de... őszintén szólva nem figyeltem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öt keresett a bokrok között? Nagyot nyelt, rám lesett, és félénken nyög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kellene valamit csinálni az arcával? A tó</w:t>
      </w:r>
    </w:p>
    <w:p>
      <w:pPr>
        <w:pStyle w:val="PlainText"/>
        <w:widowControl/>
        <w:bidi w:val="0"/>
        <w:ind w:firstLine="284"/>
        <w:jc w:val="both"/>
        <w:rPr>
          <w:lang w:val="hu-HU"/>
        </w:rPr>
      </w:pPr>
      <w:r>
        <w:rPr>
          <w:rFonts w:ascii="Times New Roman" w:hAnsi="Times New Roman"/>
          <w:b w:val="false"/>
          <w:sz w:val="24"/>
          <w:lang w:val="hu-HU"/>
        </w:rPr>
        <w:t>vize tiszta, és tal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feleljen, hogy mit keresett a bokrok között! – reccsentettem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 motyogta. – Izé... f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át? F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ményf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fenének kell magának keményf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arag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aragni? Micsod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félét. Például emberfigurákat, úgy, ahogy Cabindában a vilik között tanultam. Ott gyerekeskedtem, amíg csak be nem adtak az iskolába. Ott tanultam a faragást is. Van nálam néhány darab... ha akarja, a hotelban megmutatom!</w:t>
      </w:r>
    </w:p>
    <w:p>
      <w:pPr>
        <w:pStyle w:val="PlainText"/>
        <w:widowControl/>
        <w:bidi w:val="0"/>
        <w:ind w:firstLine="284"/>
        <w:jc w:val="both"/>
        <w:rPr>
          <w:lang w:val="hu-HU"/>
        </w:rPr>
      </w:pPr>
      <w:r>
        <w:rPr>
          <w:rFonts w:ascii="Times New Roman" w:hAnsi="Times New Roman"/>
          <w:b w:val="false"/>
          <w:sz w:val="24"/>
          <w:lang w:val="hu-HU"/>
        </w:rPr>
        <w:t>Amikor befejezte, csak állt előttem, és nézett rám, mintha én lettem volna az utolsó ítélet bírája.</w:t>
      </w:r>
    </w:p>
    <w:p>
      <w:pPr>
        <w:pStyle w:val="PlainText"/>
        <w:widowControl/>
        <w:bidi w:val="0"/>
        <w:ind w:firstLine="284"/>
        <w:jc w:val="both"/>
        <w:rPr>
          <w:lang w:val="hu-HU"/>
        </w:rPr>
      </w:pPr>
      <w:r>
        <w:rPr>
          <w:rFonts w:ascii="Times New Roman" w:hAnsi="Times New Roman"/>
          <w:b w:val="false"/>
          <w:sz w:val="24"/>
          <w:lang w:val="hu-HU"/>
        </w:rPr>
        <w:t>Megnyomkodtam a szemem alját, és megcsóváltam a fej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anuel, én megjártam.</w:t>
      </w:r>
    </w:p>
    <w:p>
      <w:pPr>
        <w:pStyle w:val="PlainText"/>
        <w:widowControl/>
        <w:bidi w:val="0"/>
        <w:ind w:firstLine="284"/>
        <w:jc w:val="both"/>
        <w:rPr>
          <w:lang w:val="hu-HU"/>
        </w:rPr>
      </w:pPr>
      <w:r>
        <w:rPr>
          <w:rFonts w:ascii="Times New Roman" w:hAnsi="Times New Roman"/>
          <w:b w:val="false"/>
          <w:sz w:val="24"/>
          <w:lang w:val="hu-HU"/>
        </w:rPr>
        <w:t>Erre bátorságot vett magának, és megérintette az arcom. Éreztem, hogy fájdalom nyilall belém, de hagytam, hadd csináljon, amit akar.</w:t>
      </w:r>
    </w:p>
    <w:p>
      <w:pPr>
        <w:pStyle w:val="PlainText"/>
        <w:widowControl/>
        <w:bidi w:val="0"/>
        <w:ind w:firstLine="284"/>
        <w:jc w:val="both"/>
        <w:rPr>
          <w:lang w:val="hu-HU"/>
        </w:rPr>
      </w:pPr>
      <w:r>
        <w:rPr>
          <w:rFonts w:ascii="Times New Roman" w:hAnsi="Times New Roman"/>
          <w:b w:val="false"/>
          <w:sz w:val="24"/>
          <w:lang w:val="hu-HU"/>
        </w:rPr>
        <w:t>Gyengéden megfogta a könyököm, és a bokrok felé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öjjön. Lemegyünk a partra, és megmosom. Miss Webster kocsijában akad kötszer is.</w:t>
      </w:r>
    </w:p>
    <w:p>
      <w:pPr>
        <w:pStyle w:val="PlainText"/>
        <w:widowControl/>
        <w:bidi w:val="0"/>
        <w:ind w:firstLine="284"/>
        <w:jc w:val="both"/>
        <w:rPr>
          <w:lang w:val="hu-HU"/>
        </w:rPr>
      </w:pPr>
      <w:r>
        <w:rPr>
          <w:rFonts w:ascii="Times New Roman" w:hAnsi="Times New Roman"/>
          <w:b w:val="false"/>
          <w:sz w:val="24"/>
          <w:lang w:val="hu-HU"/>
        </w:rPr>
        <w:t>Már indult is volna, de megállí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nuel... Mondja csak... Amíg a fáit keresgélte, nem látott valakit itt a bokrok között?</w:t>
      </w:r>
    </w:p>
    <w:p>
      <w:pPr>
        <w:pStyle w:val="PlainText"/>
        <w:widowControl/>
        <w:bidi w:val="0"/>
        <w:ind w:firstLine="284"/>
        <w:jc w:val="both"/>
        <w:rPr>
          <w:lang w:val="hu-HU"/>
        </w:rPr>
      </w:pPr>
      <w:r>
        <w:rPr>
          <w:rFonts w:ascii="Times New Roman" w:hAnsi="Times New Roman"/>
          <w:b w:val="false"/>
          <w:sz w:val="24"/>
          <w:lang w:val="hu-HU"/>
        </w:rPr>
        <w:t>Elszürkült az arca, éppen úgy, mint az előbb, amikor ráfogtam a revolveremet, összeszűkültek a szemei, szája kinyílott, aztán becsukódott. Látszott rajta, hogy mindenáron ki akar törni belőle valami, aminek igyekszik útját állni. Végül is nem tudom, ki győzött benne, mindenesetre megszólalt, és nem is nagyon válogatta meg a szava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 kis féreg... A kicsi, gonosz 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arren?</w:t>
      </w:r>
    </w:p>
    <w:p>
      <w:pPr>
        <w:pStyle w:val="PlainText"/>
        <w:widowControl/>
        <w:bidi w:val="0"/>
        <w:ind w:firstLine="284"/>
        <w:jc w:val="both"/>
        <w:rPr>
          <w:lang w:val="hu-HU"/>
        </w:rPr>
      </w:pPr>
      <w:r>
        <w:rPr>
          <w:rFonts w:ascii="Times New Roman" w:hAnsi="Times New Roman"/>
          <w:b w:val="false"/>
          <w:sz w:val="24"/>
          <w:lang w:val="hu-HU"/>
        </w:rPr>
        <w:t>Szótlanul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keresett i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róla. Mondtam már önnek tegnap este, hogy az a púpos ember gonosz. Én megérzem az ilyesmit.</w:t>
      </w:r>
    </w:p>
    <w:p>
      <w:pPr>
        <w:pStyle w:val="PlainText"/>
        <w:widowControl/>
        <w:bidi w:val="0"/>
        <w:ind w:firstLine="284"/>
        <w:jc w:val="both"/>
        <w:rPr>
          <w:lang w:val="hu-HU"/>
        </w:rPr>
      </w:pPr>
      <w:r>
        <w:rPr>
          <w:rFonts w:ascii="Times New Roman" w:hAnsi="Times New Roman"/>
          <w:b w:val="false"/>
          <w:sz w:val="24"/>
          <w:lang w:val="hu-HU"/>
        </w:rPr>
        <w:t>Na persze – gondoltam magamban. – Itt mindenki megérez mindent, ennek ellenére hullunk, mint az őszi legyek. Vagy megölnek, vagy leütnek bennünket. Irgalmas isten, én mikor érzek már meg valamit?</w:t>
      </w:r>
    </w:p>
    <w:p>
      <w:pPr>
        <w:pStyle w:val="PlainText"/>
        <w:widowControl/>
        <w:bidi w:val="0"/>
        <w:ind w:firstLine="284"/>
        <w:jc w:val="both"/>
        <w:rPr>
          <w:lang w:val="hu-HU"/>
        </w:rPr>
      </w:pPr>
      <w:r>
        <w:rPr>
          <w:rFonts w:ascii="Times New Roman" w:hAnsi="Times New Roman"/>
          <w:b w:val="false"/>
          <w:sz w:val="24"/>
          <w:lang w:val="hu-HU"/>
        </w:rPr>
        <w:t>Egyelőre amit megéreztem, az az ütés és a rúgás volt, amivel az előbb megkínáltak. De azokat aztán alapos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is látta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 Ott voltam, a mögött a bokor mögött, ahova maga... Hiszen tudja.</w:t>
      </w:r>
    </w:p>
    <w:p>
      <w:pPr>
        <w:pStyle w:val="PlainText"/>
        <w:widowControl/>
        <w:bidi w:val="0"/>
        <w:ind w:firstLine="284"/>
        <w:jc w:val="both"/>
        <w:rPr>
          <w:lang w:val="hu-HU"/>
        </w:rPr>
      </w:pPr>
      <w:r>
        <w:rPr>
          <w:rFonts w:ascii="Times New Roman" w:hAnsi="Times New Roman"/>
          <w:b w:val="false"/>
          <w:sz w:val="24"/>
          <w:lang w:val="hu-HU"/>
        </w:rPr>
        <w:t>Mielőtt még megmoccanhatott volna, a bokorhoz ugrottam, és félrehajtottam az ágait. Háromnégy furcsa, göcsörtös bot hevert a füvön egymásra rakva. Egészen könnyedén el tudtam volna képzelni, hogy ezek egyikével csapott fejbe valaki.</w:t>
      </w:r>
    </w:p>
    <w:p>
      <w:pPr>
        <w:pStyle w:val="PlainText"/>
        <w:widowControl/>
        <w:bidi w:val="0"/>
        <w:ind w:firstLine="284"/>
        <w:jc w:val="both"/>
        <w:rPr>
          <w:lang w:val="hu-HU"/>
        </w:rPr>
      </w:pPr>
      <w:r>
        <w:rPr>
          <w:rFonts w:ascii="Times New Roman" w:hAnsi="Times New Roman"/>
          <w:b w:val="false"/>
          <w:sz w:val="24"/>
          <w:lang w:val="hu-HU"/>
        </w:rPr>
        <w:t>Manuel büszkén mutatott a fadarabok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ja? Ezeket gyűjtögettem. Kemény, de kitűnően lehet farag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va lett Warr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lment. Őszintén szólva örültem neki. Ha a közelembe kerül, vágyat érzek, hogy behúzzak neki egyet. Így aztán igyekszem elkerülni.</w:t>
      </w:r>
    </w:p>
    <w:p>
      <w:pPr>
        <w:pStyle w:val="PlainText"/>
        <w:widowControl/>
        <w:bidi w:val="0"/>
        <w:ind w:firstLine="284"/>
        <w:jc w:val="both"/>
        <w:rPr>
          <w:lang w:val="hu-HU"/>
        </w:rPr>
      </w:pPr>
      <w:r>
        <w:rPr>
          <w:rFonts w:ascii="Times New Roman" w:hAnsi="Times New Roman"/>
          <w:b w:val="false"/>
          <w:sz w:val="24"/>
          <w:lang w:val="hu-HU"/>
        </w:rPr>
        <w:t>Ebben a pillanatban mintha kiáltozást hallottam volna a bokrokon túlról. Megragadtam a karját, és magam után húz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öjjön csak, az ördög vigye el magát! Miért hagyta egyedül Miss Webstert?</w:t>
      </w:r>
    </w:p>
    <w:p>
      <w:pPr>
        <w:pStyle w:val="PlainText"/>
        <w:widowControl/>
        <w:bidi w:val="0"/>
        <w:ind w:firstLine="284"/>
        <w:jc w:val="both"/>
        <w:rPr>
          <w:lang w:val="hu-HU"/>
        </w:rPr>
      </w:pPr>
      <w:r>
        <w:rPr>
          <w:rFonts w:ascii="Times New Roman" w:hAnsi="Times New Roman"/>
          <w:b w:val="false"/>
          <w:sz w:val="24"/>
          <w:lang w:val="hu-HU"/>
        </w:rPr>
        <w:t>Akkorát rántott a karomon, hogy majdnem kiszakadt. Felhördült, és kiejtette a kezéből a faragni való fá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történt Miss Websterrel? Úristen, Mr. Lawrence! Mi történt vele?</w:t>
      </w:r>
    </w:p>
    <w:p>
      <w:pPr>
        <w:pStyle w:val="PlainText"/>
        <w:widowControl/>
        <w:bidi w:val="0"/>
        <w:ind w:firstLine="284"/>
        <w:jc w:val="both"/>
        <w:rPr>
          <w:lang w:val="hu-HU"/>
        </w:rPr>
      </w:pPr>
      <w:r>
        <w:rPr>
          <w:rFonts w:ascii="Times New Roman" w:hAnsi="Times New Roman"/>
          <w:b w:val="false"/>
          <w:sz w:val="24"/>
          <w:lang w:val="hu-HU"/>
        </w:rPr>
        <w:t>Válaszra sem méltattam, csak törtettem előre a bokrok között. Ügyet sem vetettem többé a pókra, amely most is ott gubbasztott a hálójában, és kristályszemével meredten figyelt bennünket.</w:t>
      </w:r>
    </w:p>
    <w:p>
      <w:pPr>
        <w:pStyle w:val="PlainText"/>
        <w:widowControl/>
        <w:bidi w:val="0"/>
        <w:ind w:firstLine="284"/>
        <w:jc w:val="both"/>
        <w:rPr>
          <w:lang w:val="hu-HU"/>
        </w:rPr>
      </w:pPr>
      <w:r>
        <w:rPr>
          <w:rFonts w:ascii="Times New Roman" w:hAnsi="Times New Roman"/>
          <w:b w:val="false"/>
          <w:sz w:val="24"/>
          <w:lang w:val="hu-HU"/>
        </w:rPr>
        <w:t>Lehet, hogyha beszélni tudott volna, elárulja, ki vágott fejbe. Ámbár erről nekem is megvolt a véleményem.</w:t>
      </w:r>
    </w:p>
    <w:p>
      <w:pPr>
        <w:pStyle w:val="PlainText"/>
        <w:widowControl/>
        <w:bidi w:val="0"/>
        <w:ind w:firstLine="284"/>
        <w:jc w:val="both"/>
        <w:rPr>
          <w:lang w:val="hu-HU"/>
        </w:rPr>
      </w:pPr>
      <w:r>
        <w:rPr>
          <w:rFonts w:ascii="Times New Roman" w:hAnsi="Times New Roman"/>
          <w:b w:val="false"/>
          <w:sz w:val="24"/>
          <w:lang w:val="hu-HU"/>
        </w:rPr>
        <w:t>Rosszat sejtve bújtam ki a fák árnyékából, hiszen nagyjából és egészéből meg voltam győződve róla, hogy Miss Webster a következő áldozat. Ami azonban a tisztáson uralkodott, minden képzeletemet felülmúlta.</w:t>
      </w:r>
    </w:p>
    <w:p>
      <w:pPr>
        <w:pStyle w:val="PlainText"/>
        <w:widowControl/>
        <w:bidi w:val="0"/>
        <w:ind w:firstLine="284"/>
        <w:jc w:val="both"/>
        <w:rPr>
          <w:lang w:val="hu-HU"/>
        </w:rPr>
      </w:pPr>
      <w:r>
        <w:rPr>
          <w:rFonts w:ascii="Times New Roman" w:hAnsi="Times New Roman"/>
          <w:b w:val="false"/>
          <w:sz w:val="24"/>
          <w:lang w:val="hu-HU"/>
        </w:rPr>
        <w:t>Először is csend volt, de nem a temető csendje, sem az a baljóslatú hallgatás, amely akkor tör rá a világra, ha halott van a láthatáron. A csend most is fenyegetést hordozott, csak egy kissé másként, mint ahogy a bokrok között elképzeltem.</w:t>
      </w:r>
    </w:p>
    <w:p>
      <w:pPr>
        <w:pStyle w:val="PlainText"/>
        <w:widowControl/>
        <w:bidi w:val="0"/>
        <w:ind w:firstLine="284"/>
        <w:jc w:val="both"/>
        <w:rPr>
          <w:lang w:val="hu-HU"/>
        </w:rPr>
      </w:pPr>
      <w:r>
        <w:rPr>
          <w:rFonts w:ascii="Times New Roman" w:hAnsi="Times New Roman"/>
          <w:b w:val="false"/>
          <w:sz w:val="24"/>
          <w:lang w:val="hu-HU"/>
        </w:rPr>
        <w:t>Miss Webster nyugodtan ült a kocsijában, és éppen Marynek mondott valamit, amikor kibújtam az árnyékból; előttünk Rosa dos Santos doktor és Emilio Vega toporogtak. Szemben velem, a tisztás másik oldalán Gordon állt; vörös képén komor árnyék ült, miközben maga elé tartotta óriási pisztolyát.</w:t>
      </w:r>
    </w:p>
    <w:p>
      <w:pPr>
        <w:pStyle w:val="PlainText"/>
        <w:widowControl/>
        <w:bidi w:val="0"/>
        <w:ind w:firstLine="284"/>
        <w:jc w:val="both"/>
        <w:rPr>
          <w:lang w:val="hu-HU"/>
        </w:rPr>
      </w:pPr>
      <w:r>
        <w:rPr>
          <w:rFonts w:ascii="Times New Roman" w:hAnsi="Times New Roman"/>
          <w:b w:val="false"/>
          <w:sz w:val="24"/>
          <w:lang w:val="hu-HU"/>
        </w:rPr>
        <w:t>Még előrébb, közvetlenül a pisztoly csöve előtt ott bicegett az apró Warren, aki már nemcsak púpos volt, hanem sánta is. S ami talán mégis a legfeltűnőbb volt rajta: feje búbjától újra csak keskeny vércsík húzódott egészen az álláig. Mindenbe beletörődve vonszolta magát Gordon fegyvere előtt Miss Webster kocsijáig, ahol megállt, némán a skótra mutatott, és összeesett.</w:t>
      </w:r>
    </w:p>
    <w:p>
      <w:pPr>
        <w:pStyle w:val="PlainText"/>
        <w:widowControl/>
        <w:bidi w:val="0"/>
        <w:ind w:firstLine="284"/>
        <w:jc w:val="both"/>
        <w:rPr>
          <w:lang w:val="hu-HU"/>
        </w:rPr>
      </w:pPr>
      <w:r>
        <w:rPr>
          <w:rFonts w:ascii="Times New Roman" w:hAnsi="Times New Roman"/>
          <w:b w:val="false"/>
          <w:sz w:val="24"/>
          <w:lang w:val="hu-HU"/>
        </w:rPr>
        <w:t>Olyan volt az egész, mint egy rossz álom; egy rémfilm, amire a gépész elfelejtette ráadni a hangot.</w:t>
      </w:r>
    </w:p>
    <w:p>
      <w:pPr>
        <w:pStyle w:val="PlainText"/>
        <w:widowControl/>
        <w:bidi w:val="0"/>
        <w:ind w:firstLine="284"/>
        <w:jc w:val="both"/>
        <w:rPr>
          <w:lang w:val="hu-HU"/>
        </w:rPr>
      </w:pPr>
      <w:r>
        <w:rPr>
          <w:rFonts w:ascii="Times New Roman" w:hAnsi="Times New Roman"/>
          <w:b w:val="false"/>
          <w:sz w:val="24"/>
          <w:lang w:val="hu-HU"/>
        </w:rPr>
        <w:t>Mary Nauta hisztérikusan felkacagott, s ettől egy csapásra megváltozott a világ: a madarak felröppentek rejtekükből, visongani kezdtek, és a távoli, meghatározhatatlan röfögés elkóborolt disznókondák emlékképét varázsolta elém.</w:t>
      </w:r>
    </w:p>
    <w:p>
      <w:pPr>
        <w:pStyle w:val="PlainText"/>
        <w:widowControl/>
        <w:bidi w:val="0"/>
        <w:ind w:firstLine="284"/>
        <w:jc w:val="both"/>
        <w:rPr>
          <w:lang w:val="hu-HU"/>
        </w:rPr>
      </w:pPr>
      <w:r>
        <w:rPr>
          <w:rFonts w:ascii="Times New Roman" w:hAnsi="Times New Roman"/>
          <w:b w:val="false"/>
          <w:sz w:val="24"/>
          <w:lang w:val="hu-HU"/>
        </w:rPr>
        <w:t>Csak álltam a bokrok szélén, és nem tudtam kiverni a fejemből a gondolatot, hogy egy óriási déjá vu áldozata vagyok: Gordon, előretartott pisztolyával, amint Warrent egzecíroztatja, a sikoltozó Miss Nauta, a kocsijából kétségbeesetten kitekingető Miss Webster, a tehetetlenül toporgó Manuel, mind-mind a tegnapi napot juttatták az eszembe.</w:t>
      </w:r>
    </w:p>
    <w:p>
      <w:pPr>
        <w:pStyle w:val="PlainText"/>
        <w:widowControl/>
        <w:bidi w:val="0"/>
        <w:ind w:firstLine="284"/>
        <w:jc w:val="both"/>
        <w:rPr>
          <w:lang w:val="hu-HU"/>
        </w:rPr>
      </w:pPr>
      <w:r>
        <w:rPr>
          <w:rFonts w:ascii="Times New Roman" w:hAnsi="Times New Roman"/>
          <w:b w:val="false"/>
          <w:sz w:val="24"/>
          <w:lang w:val="hu-HU"/>
        </w:rPr>
        <w:t>A szállodás eközben fürgén Nauta mellett termett, átölelte, és még arra is maradt ideje, hogy Mary vállán keresztül Miss Websterhez is intézzen néhány bátorító szót. Dos Santos doki Warren mellé térdelt, aki lassacskán magához tért, és megpróbált tétován lábra állni. Erőt vettem magamon, és gondosan kikerülve a többieket, odaballagtam Gordonhoz. Ahogy rám nézett, láttam, hogy legszívesebben messze lenne a tisztástól, nagyon mess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van, Philip? – kérdeztem csendesen. – Sikerült? Megint, sikerült lecsapnia?</w:t>
      </w:r>
    </w:p>
    <w:p>
      <w:pPr>
        <w:pStyle w:val="PlainText"/>
        <w:widowControl/>
        <w:bidi w:val="0"/>
        <w:ind w:firstLine="284"/>
        <w:jc w:val="both"/>
        <w:rPr>
          <w:lang w:val="hu-HU"/>
        </w:rPr>
      </w:pPr>
      <w:r>
        <w:rPr>
          <w:rFonts w:ascii="Times New Roman" w:hAnsi="Times New Roman"/>
          <w:b w:val="false"/>
          <w:sz w:val="24"/>
          <w:lang w:val="hu-HU"/>
        </w:rPr>
        <w:t>Nem szólt, csak nézett rám szemrehányó képpel, mint aki legkevésbé tőlem várja, hogy kicsúfolják.</w:t>
      </w:r>
    </w:p>
    <w:p>
      <w:pPr>
        <w:pStyle w:val="PlainText"/>
        <w:widowControl/>
        <w:bidi w:val="0"/>
        <w:ind w:firstLine="284"/>
        <w:jc w:val="both"/>
        <w:rPr>
          <w:lang w:val="hu-HU"/>
        </w:rPr>
      </w:pPr>
      <w:r>
        <w:rPr>
          <w:rFonts w:ascii="Times New Roman" w:hAnsi="Times New Roman"/>
          <w:b w:val="false"/>
          <w:sz w:val="24"/>
          <w:lang w:val="hu-HU"/>
        </w:rPr>
        <w:t>Pedig dehogyis akartam én Gordont kicsúfolni. Legszívesebben magamat vágtam volna képen, hiszen olyan tehetetlen dühöt éreztem, amilyet csak ritkán életemben. A gyilkos szinte örömét leli abban, hogy az orrunknál fogva vezet bennünket, különösképpen eng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ost már minden oké! – mondtam, pedig a fenét volt az. – Menjen oda hozzá, és mondjon neki valami vigasztalót.</w:t>
      </w:r>
    </w:p>
    <w:p>
      <w:pPr>
        <w:pStyle w:val="PlainText"/>
        <w:widowControl/>
        <w:bidi w:val="0"/>
        <w:ind w:firstLine="284"/>
        <w:jc w:val="both"/>
        <w:rPr>
          <w:lang w:val="hu-HU"/>
        </w:rPr>
      </w:pPr>
      <w:r>
        <w:rPr>
          <w:rFonts w:ascii="Times New Roman" w:hAnsi="Times New Roman"/>
          <w:b w:val="false"/>
          <w:sz w:val="24"/>
          <w:lang w:val="hu-HU"/>
        </w:rPr>
        <w:t>Olyan képet vágott, mintha a fogorvosa éppen az imént közölte volna vele, hogy ki kell húzni az egész alsó fogsor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ki a fene? – mordultam rá. – Ki ütötte le, talán 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nem tévedek, maga is lecsapott valakit – morogta. – Olyasféle hangokat hall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Manuelt – mon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nuelt? Mi az ördögöt csinált az a szerencsétl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Viszont határozottan állíthatom, hogy valaki fejbe vágott. Remélem, nem kell bizonygatnom?</w:t>
      </w:r>
    </w:p>
    <w:p>
      <w:pPr>
        <w:pStyle w:val="PlainText"/>
        <w:widowControl/>
        <w:bidi w:val="0"/>
        <w:ind w:firstLine="284"/>
        <w:jc w:val="both"/>
        <w:rPr>
          <w:lang w:val="hu-HU"/>
        </w:rPr>
      </w:pPr>
      <w:r>
        <w:rPr>
          <w:rFonts w:ascii="Times New Roman" w:hAnsi="Times New Roman"/>
          <w:b w:val="false"/>
          <w:sz w:val="24"/>
          <w:lang w:val="hu-HU"/>
        </w:rPr>
        <w:t>A fejemre nézett, és elismerően elhúzta a sz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Manuel csiná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olt valaki a bokrok között, akinek nem voltam szimpatikus. Már attól tartottam, hogy maga keveredett arra.</w:t>
      </w:r>
    </w:p>
    <w:p>
      <w:pPr>
        <w:pStyle w:val="PlainText"/>
        <w:widowControl/>
        <w:bidi w:val="0"/>
        <w:ind w:firstLine="284"/>
        <w:jc w:val="both"/>
        <w:rPr>
          <w:lang w:val="hu-HU"/>
        </w:rPr>
      </w:pPr>
      <w:r>
        <w:rPr>
          <w:rFonts w:ascii="Times New Roman" w:hAnsi="Times New Roman"/>
          <w:b w:val="false"/>
          <w:sz w:val="24"/>
          <w:lang w:val="hu-HU"/>
        </w:rPr>
        <w:t>Elpirult a füle tövé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hallja!... Csak felismertem volna, h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arrent is felismer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ná! Ott dekkolt egy bokor alján, és matatott valamivel. Talán a fegyverét ásta el, vagy esetleg az injekciós tű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eg mindjárt ütött, 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mit képzel! Először rászóltam, hogy tartsa fel a kezét, de ő még csak nem is válaszolt, hanem belemarkolt a bokor aljába, és a pofámba vágott egy marék földet. Csak úgy egyszerűen. Érti? Naná, hogy erre a fejére húztam egyet. Baj?</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j – mon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amíg mi egymást verjük, addig valaki úgy röhög rajtunk, hogy kilyukad az oldala.</w:t>
      </w:r>
    </w:p>
    <w:p>
      <w:pPr>
        <w:pStyle w:val="PlainText"/>
        <w:widowControl/>
        <w:bidi w:val="0"/>
        <w:ind w:firstLine="284"/>
        <w:jc w:val="both"/>
        <w:rPr>
          <w:lang w:val="hu-HU"/>
        </w:rPr>
      </w:pPr>
      <w:r>
        <w:rPr>
          <w:rFonts w:ascii="Times New Roman" w:hAnsi="Times New Roman"/>
          <w:b w:val="false"/>
          <w:sz w:val="24"/>
          <w:lang w:val="hu-HU"/>
        </w:rPr>
        <w:t>A tisztás eközben átalakult hadikórházzá. Még szerencse, hogy Miss Webster kocsija mélyébe rejtve egész patikát hurcolt magával, amelyet hajlandó volt feláldozni embertársai javára. Warrennak csinos kis turbán ékesítette a homlokát, és ahogy fél szemével felém lesett, kísértetiesen hasonlított a mesék kis Muckjára.</w:t>
      </w:r>
    </w:p>
    <w:p>
      <w:pPr>
        <w:pStyle w:val="PlainText"/>
        <w:widowControl/>
        <w:bidi w:val="0"/>
        <w:ind w:firstLine="284"/>
        <w:jc w:val="both"/>
        <w:rPr>
          <w:lang w:val="hu-HU"/>
        </w:rPr>
      </w:pPr>
      <w:r>
        <w:rPr>
          <w:rFonts w:ascii="Times New Roman" w:hAnsi="Times New Roman"/>
          <w:b w:val="false"/>
          <w:sz w:val="24"/>
          <w:lang w:val="hu-HU"/>
        </w:rPr>
        <w:t>Gordont magam előtt terelve odaballagtam Miss Webster kocsijához, és hagytam, hogy Santos doktor kezelésbe vegye az én fejemet is. Megtapogatta, megnyomogatta, aztán elégedetten dörmög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sont ép, szerencsére. Bár megérdemelné, hogy betörjék. Nem megállapodtunk, hogy együtt jövünk ki a partra?</w:t>
      </w:r>
    </w:p>
    <w:p>
      <w:pPr>
        <w:pStyle w:val="PlainText"/>
        <w:widowControl/>
        <w:bidi w:val="0"/>
        <w:ind w:firstLine="284"/>
        <w:jc w:val="both"/>
        <w:rPr>
          <w:lang w:val="hu-HU"/>
        </w:rPr>
      </w:pPr>
      <w:r>
        <w:rPr>
          <w:rFonts w:ascii="Times New Roman" w:hAnsi="Times New Roman"/>
          <w:b w:val="false"/>
          <w:sz w:val="24"/>
          <w:lang w:val="hu-HU"/>
        </w:rPr>
        <w:t>Most jutott csak eszembe, hogy akaratomon kívül csúnyán becsaptam a dokto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ért csak kitaláltak... és éppen a legjobbkor! – szisszentem fel, amikor valami akkorát csípett a fejemen, mintha a kíváncsi borzas pók ért volna utol. – Láttak valami nem hétköznapit?</w:t>
      </w:r>
    </w:p>
    <w:p>
      <w:pPr>
        <w:pStyle w:val="PlainText"/>
        <w:widowControl/>
        <w:bidi w:val="0"/>
        <w:ind w:firstLine="284"/>
        <w:jc w:val="both"/>
        <w:rPr>
          <w:lang w:val="hu-HU"/>
        </w:rPr>
      </w:pPr>
      <w:r>
        <w:rPr>
          <w:rFonts w:ascii="Times New Roman" w:hAnsi="Times New Roman"/>
          <w:b w:val="false"/>
          <w:sz w:val="24"/>
          <w:lang w:val="hu-HU"/>
        </w:rPr>
        <w:t>A doktor abbahagyta a jódozást, és eltátotta a sz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ber! Hát van itt valami, ami a legcsekélyebb mértékben is hétköznapi?</w:t>
      </w:r>
    </w:p>
    <w:p>
      <w:pPr>
        <w:pStyle w:val="PlainText"/>
        <w:widowControl/>
        <w:bidi w:val="0"/>
        <w:ind w:firstLine="284"/>
        <w:jc w:val="both"/>
        <w:rPr>
          <w:lang w:val="hu-HU"/>
        </w:rPr>
      </w:pPr>
      <w:r>
        <w:rPr>
          <w:rFonts w:ascii="Times New Roman" w:hAnsi="Times New Roman"/>
          <w:b w:val="false"/>
          <w:sz w:val="24"/>
          <w:lang w:val="hu-HU"/>
        </w:rPr>
        <w:t>Talán, hogy a doki szavait megfelelőképpen illusztrálja. Gordon odalépett Warrenhoz, és megállt előtte, mint a rossz diák, akinek bocsánatot kell kérnie a tanító bácsi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Warren... én nem is tudom – kezdte – már másodszor történik velem... illetve velünk ez a malőr. Azt hiszem... izé... valami fatális félreértés az egész. Én ugyanis...</w:t>
      </w:r>
    </w:p>
    <w:p>
      <w:pPr>
        <w:pStyle w:val="PlainText"/>
        <w:widowControl/>
        <w:bidi w:val="0"/>
        <w:ind w:firstLine="284"/>
        <w:jc w:val="both"/>
        <w:rPr>
          <w:lang w:val="hu-HU"/>
        </w:rPr>
      </w:pPr>
      <w:r>
        <w:rPr>
          <w:rFonts w:ascii="Times New Roman" w:hAnsi="Times New Roman"/>
          <w:b w:val="false"/>
          <w:sz w:val="24"/>
          <w:lang w:val="hu-HU"/>
        </w:rPr>
        <w:t>És halljanak és lássanak csodát! Ekkor következett a második meglepetés. Warren, a mindenkire morgó, tüskés Warren megigazította a turbánját, és kezet nyújtott a skót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esz semmit, Mr. Gordon. Az ön helyében talán én is így tettem volna. Még szerencse, hogy nem ütött nagyobbat!</w:t>
      </w:r>
    </w:p>
    <w:p>
      <w:pPr>
        <w:pStyle w:val="PlainText"/>
        <w:widowControl/>
        <w:bidi w:val="0"/>
        <w:ind w:firstLine="284"/>
        <w:jc w:val="both"/>
        <w:rPr>
          <w:lang w:val="hu-HU"/>
        </w:rPr>
      </w:pPr>
      <w:r>
        <w:rPr>
          <w:rFonts w:ascii="Times New Roman" w:hAnsi="Times New Roman"/>
          <w:b w:val="false"/>
          <w:sz w:val="24"/>
          <w:lang w:val="hu-HU"/>
        </w:rPr>
        <w:t>Gordon megrázta Warren kezét, és szinte könny szökött a szemünkbe a meghatottságtól. Talán még én is elsírtam volna magam, ha lüktető fejem nem emlékeztet egy fájdalmas találkozás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Álljon csak meg a menet! – mordultam rájuk, amikor már úgy tűnt, hogy mint egy nagyoperett fináléjában, mindannyian énekelni kezdenek a boldogságtól. – Nekem nem akar senki vallomást tenni?</w:t>
      </w:r>
    </w:p>
    <w:p>
      <w:pPr>
        <w:pStyle w:val="PlainText"/>
        <w:widowControl/>
        <w:bidi w:val="0"/>
        <w:ind w:firstLine="284"/>
        <w:jc w:val="both"/>
        <w:rPr>
          <w:lang w:val="hu-HU"/>
        </w:rPr>
      </w:pPr>
      <w:r>
        <w:rPr>
          <w:rFonts w:ascii="Times New Roman" w:hAnsi="Times New Roman"/>
          <w:b w:val="false"/>
          <w:sz w:val="24"/>
          <w:lang w:val="hu-HU"/>
        </w:rPr>
        <w:t>Csak néztek rám szemrehányóan, mint aki el akarja rontani az örömü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m ugyanis tíz perccel ezelőtt laposra csépelt valaki. Amint látják. Nos, ki vele! Tőlem ki kér bocsánatot?</w:t>
      </w:r>
    </w:p>
    <w:p>
      <w:pPr>
        <w:pStyle w:val="PlainText"/>
        <w:widowControl/>
        <w:bidi w:val="0"/>
        <w:ind w:firstLine="284"/>
        <w:jc w:val="both"/>
        <w:rPr>
          <w:lang w:val="hu-HU"/>
        </w:rPr>
      </w:pPr>
      <w:r>
        <w:rPr>
          <w:rFonts w:ascii="Times New Roman" w:hAnsi="Times New Roman"/>
          <w:b w:val="false"/>
          <w:sz w:val="24"/>
          <w:lang w:val="hu-HU"/>
        </w:rPr>
        <w:t>Senki sem moccant, részben a földre, részben egymásra bámu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nu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Már megmondtam, hogy csak a faragni való botokért men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arren?</w:t>
      </w:r>
    </w:p>
    <w:p>
      <w:pPr>
        <w:pStyle w:val="PlainText"/>
        <w:widowControl/>
        <w:bidi w:val="0"/>
        <w:ind w:firstLine="284"/>
        <w:jc w:val="both"/>
        <w:rPr>
          <w:lang w:val="hu-HU"/>
        </w:rPr>
      </w:pPr>
      <w:r>
        <w:rPr>
          <w:rFonts w:ascii="Times New Roman" w:hAnsi="Times New Roman"/>
          <w:b w:val="false"/>
          <w:sz w:val="24"/>
          <w:lang w:val="hu-HU"/>
        </w:rPr>
        <w:t>A kis ember furcsán elmosolyodott, és kinyújtotta felém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 De jöjjön csak velem. Mutatok valamit.</w:t>
      </w:r>
    </w:p>
    <w:p>
      <w:pPr>
        <w:pStyle w:val="PlainText"/>
        <w:widowControl/>
        <w:bidi w:val="0"/>
        <w:ind w:firstLine="284"/>
        <w:jc w:val="both"/>
        <w:rPr>
          <w:lang w:val="hu-HU"/>
        </w:rPr>
      </w:pPr>
      <w:r>
        <w:rPr>
          <w:rFonts w:ascii="Times New Roman" w:hAnsi="Times New Roman"/>
          <w:b w:val="false"/>
          <w:sz w:val="24"/>
          <w:lang w:val="hu-HU"/>
        </w:rPr>
        <w:t>Odasétáltam mellé, és kérdőn néztem rá. Ő meg megfogta a kezem, és húzni kezdett maga után. Webster, Nauta, Manuel és Vega ott maradtak a helyükön, és tátott szájjal bámultak utánunk. Rosa dos Santos és Gordon viszont a nyomomban loholtak, úgy látszik, semmiről sem akartak lemaradni.</w:t>
      </w:r>
    </w:p>
    <w:p>
      <w:pPr>
        <w:pStyle w:val="PlainText"/>
        <w:widowControl/>
        <w:bidi w:val="0"/>
        <w:ind w:firstLine="284"/>
        <w:jc w:val="both"/>
        <w:rPr>
          <w:lang w:val="hu-HU"/>
        </w:rPr>
      </w:pPr>
      <w:r>
        <w:rPr>
          <w:rFonts w:ascii="Times New Roman" w:hAnsi="Times New Roman"/>
          <w:b w:val="false"/>
          <w:sz w:val="24"/>
          <w:lang w:val="hu-HU"/>
        </w:rPr>
        <w:t>Jó tíz lépés után Warren meghajolt, és az egyik bokor aljára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w:t>
      </w:r>
    </w:p>
    <w:p>
      <w:pPr>
        <w:pStyle w:val="PlainText"/>
        <w:widowControl/>
        <w:bidi w:val="0"/>
        <w:ind w:firstLine="284"/>
        <w:jc w:val="both"/>
        <w:rPr>
          <w:lang w:val="hu-HU"/>
        </w:rPr>
      </w:pPr>
      <w:r>
        <w:rPr>
          <w:rFonts w:ascii="Times New Roman" w:hAnsi="Times New Roman"/>
          <w:b w:val="false"/>
          <w:sz w:val="24"/>
          <w:lang w:val="hu-HU"/>
        </w:rPr>
        <w:t>Lehajoltam én is, és megnéztem magamnak a bokrot. Első pillantásra látszott, hogy fel van túrva körülötte a föld. Warren félretolt, leguggolt, és ásni kezdett a talajban; tenyerével félrekotorta a friss hantokat, és hamarosan meg is csillant valami a kezei között. Felemelte a fényes, szivardobozhoz hasonló kazettát, és felém nyújt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issa ki, Mr. Lawrence.</w:t>
      </w:r>
    </w:p>
    <w:p>
      <w:pPr>
        <w:pStyle w:val="PlainText"/>
        <w:widowControl/>
        <w:bidi w:val="0"/>
        <w:ind w:firstLine="284"/>
        <w:jc w:val="both"/>
        <w:rPr>
          <w:lang w:val="hu-HU"/>
        </w:rPr>
      </w:pPr>
      <w:r>
        <w:rPr>
          <w:rFonts w:ascii="Times New Roman" w:hAnsi="Times New Roman"/>
          <w:b w:val="false"/>
          <w:sz w:val="24"/>
          <w:lang w:val="hu-HU"/>
        </w:rPr>
        <w:t>Megfogtam, megforgattam, aztán gyorsan visszaadtam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issa ki maga. Nekem már... – elharaptam a mondatot, mert végül is nem akartam a tudomására hozni, hogy éppen elegem volt a Dewey szobájában talált táska nyitogatásából.</w:t>
      </w:r>
    </w:p>
    <w:p>
      <w:pPr>
        <w:pStyle w:val="PlainText"/>
        <w:widowControl/>
        <w:bidi w:val="0"/>
        <w:ind w:firstLine="284"/>
        <w:jc w:val="both"/>
        <w:rPr>
          <w:lang w:val="hu-HU"/>
        </w:rPr>
      </w:pPr>
      <w:r>
        <w:rPr>
          <w:rFonts w:ascii="Times New Roman" w:hAnsi="Times New Roman"/>
          <w:b w:val="false"/>
          <w:sz w:val="24"/>
          <w:lang w:val="hu-HU"/>
        </w:rPr>
        <w:t>A kicsi ember megnyomta a kazetta oldalát, mire halk pengéssel felpattant a teteje. Belekukkantottam, aztán csak hálát adhattam az istennek, hogy Mary kinn maradt a tisztáson Webster mellett. Ha itt lett volna, és ő is látja, amit én, alighanem felsikoltozta volna a pihenő madarakat a fákról. Még Gordon is undorodva húzta fel az orrát, egyedül Dos Santos doktornak maradt mozdulatlan az arca.</w:t>
      </w:r>
    </w:p>
    <w:p>
      <w:pPr>
        <w:pStyle w:val="PlainText"/>
        <w:widowControl/>
        <w:bidi w:val="0"/>
        <w:ind w:firstLine="284"/>
        <w:jc w:val="both"/>
        <w:rPr>
          <w:lang w:val="hu-HU"/>
        </w:rPr>
      </w:pPr>
      <w:r>
        <w:rPr>
          <w:rFonts w:ascii="Times New Roman" w:hAnsi="Times New Roman"/>
          <w:b w:val="false"/>
          <w:sz w:val="24"/>
          <w:lang w:val="hu-HU"/>
        </w:rPr>
        <w:t>A doboz ugyanis telis-tele volt egymásba csavarodó, szabadulni igyekvő hernyókkal és kukacokkal.</w:t>
      </w:r>
    </w:p>
    <w:p>
      <w:pPr>
        <w:pStyle w:val="PlainText"/>
        <w:widowControl/>
        <w:bidi w:val="0"/>
        <w:ind w:firstLine="284"/>
        <w:jc w:val="both"/>
        <w:rPr>
          <w:lang w:val="hu-HU"/>
        </w:rPr>
      </w:pPr>
      <w:r>
        <w:rPr>
          <w:rFonts w:ascii="Times New Roman" w:hAnsi="Times New Roman"/>
          <w:b w:val="false"/>
          <w:sz w:val="24"/>
          <w:lang w:val="hu-HU"/>
        </w:rPr>
        <w:t>A skót gyorsan hátrébb lépett, és elképedve meredt a púpos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 ez, Warren?</w:t>
      </w:r>
    </w:p>
    <w:p>
      <w:pPr>
        <w:pStyle w:val="PlainText"/>
        <w:widowControl/>
        <w:bidi w:val="0"/>
        <w:ind w:firstLine="284"/>
        <w:jc w:val="both"/>
        <w:rPr>
          <w:lang w:val="hu-HU"/>
        </w:rPr>
      </w:pPr>
      <w:r>
        <w:rPr>
          <w:rFonts w:ascii="Times New Roman" w:hAnsi="Times New Roman"/>
          <w:b w:val="false"/>
          <w:sz w:val="24"/>
          <w:lang w:val="hu-HU"/>
        </w:rPr>
        <w:t>A púpos nem szólt semmit, bekattintotta a kazetta fedelét, hóna alá csapta, és kibújt a bokrok közül. Amikor utolértem, felcsillant előttem a Ngolo haragoskék tükre. Közvetlenül alattunk mintegy másfél méter mélységben tisztás húzódott a nádasban, s a tisztás közepén egy háromlábú bőrszék árválkodott. Jó hét-nyolc méterre a parttól élénk csíkosra mázolt úszók bukdácsoltak az apró hullámokon; a bőrszék két oldalán pedig egy-egy teleszkópos horgászból hajolt a víz fö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nnan kapaszkodtam fel – mondta Warren. – Hoztam magammal csalit, de nem haraptak rá. Az egyik pincér, Grogorio azt mondta, hogy próbáljam meg nyers hússal... Már egy órája itt vagyok, de alig van kapásom; gondoltam, feljövök ide az árnyékba, és keresek kukacot meg hernyót. Nem is hinnék, mennyi van belőlük!! Csak úgy nyüzsögnek, ha az ember megkaparja a talajt. Tíz perc alatt szedtem őket össze. Le akartam vinni a partra, csak hát attól tartottam, hogy a nagy melegben elpusztulnának. Raktam egy kis földet a kazettába, fúrtam két lyukat a tetejére, és visszaástam őket a bokor alá. Néhányat persze felhúztam a horgokra, de amint látom, rájuk se nagyon harapnak! Még hogy horgászparadicsom! Na, mindegy... Szóval éppen beástam őket a földbe, amikor jött maga, és puff! Immár másodszor. Tegnap, elismerem, roppant ideges voltam... és a gyilkosság után... természetesen belátom, hogy önöknek is van félnivalójuk. Végül is önt ki vágta fejbe, Mr.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 morogtam. Megvonta a vállát, és lenézett a víz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ha megengedik, visszamegyek a horgaimhoz. Ha valamire szükségük lenne, csak szóljanak, készséggel állok a rendelkezésükre. És... kérem, Mr. Gordon, ha legközelebb útjába kerülnék, előbb szóljon, és csak aztán üssön, oké?</w:t>
      </w:r>
    </w:p>
    <w:p>
      <w:pPr>
        <w:pStyle w:val="PlainText"/>
        <w:widowControl/>
        <w:bidi w:val="0"/>
        <w:ind w:firstLine="284"/>
        <w:jc w:val="both"/>
        <w:rPr>
          <w:lang w:val="hu-HU"/>
        </w:rPr>
      </w:pPr>
      <w:r>
        <w:rPr>
          <w:rFonts w:ascii="Times New Roman" w:hAnsi="Times New Roman"/>
          <w:b w:val="false"/>
          <w:sz w:val="24"/>
          <w:lang w:val="hu-HU"/>
        </w:rPr>
        <w:t>Ezzel megfordult, és hóna alatt a kukacosdobozzal lecsúszkált a partoldalon a pecáihoz.</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5.</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Minden tekintet felénk fordult, amikor kimásztunk a bokrok közül. Manuel Miss Webster kocsiját fogta, Vega a bajuszát simogatta, Mary keblei pedig most is hullámzottak, mint rendesen, és ettől valahogyan még melegebbnek éreztem a levegőt.</w:t>
      </w:r>
    </w:p>
    <w:p>
      <w:pPr>
        <w:pStyle w:val="PlainText"/>
        <w:widowControl/>
        <w:bidi w:val="0"/>
        <w:ind w:firstLine="284"/>
        <w:jc w:val="both"/>
        <w:rPr>
          <w:lang w:val="hu-HU"/>
        </w:rPr>
      </w:pPr>
      <w:r>
        <w:rPr>
          <w:rFonts w:ascii="Times New Roman" w:hAnsi="Times New Roman"/>
          <w:b w:val="false"/>
          <w:sz w:val="24"/>
          <w:lang w:val="hu-HU"/>
        </w:rPr>
        <w:t>A szállodás megcsavarta a bajusza végét, és a bokrok felé kacs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van a pasa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rgászik – morogta Dos San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enged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fenét csináltunk volna vele? – mondtam, és éreztem, hogy a bőröm alatt apró hullámokban áramlik a tehetetlen düh. – Hiszen ártatlan, mint mindenki. Csupa ártatlan bárány lakik ebben az átkozott hotelban! Nem is értem, hogy miért nem "Hófehér barikádnak hív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egyéb zűr is van? – kérdezte nyugalmat erőltetve magára a megsértett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lenkezőleg – legyintett a doki. – Úgy tűnik, a pasas nem csinált semmit... illetve semmi rosszat. Pecázik a part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riási! Akkor miért hívta be magukat a bokrok közé? Csak nem egy újabb hullát talált?</w:t>
      </w:r>
    </w:p>
    <w:p>
      <w:pPr>
        <w:pStyle w:val="PlainText"/>
        <w:widowControl/>
        <w:bidi w:val="0"/>
        <w:ind w:firstLine="284"/>
        <w:jc w:val="both"/>
        <w:rPr>
          <w:lang w:val="hu-HU"/>
        </w:rPr>
      </w:pPr>
      <w:r>
        <w:rPr>
          <w:rFonts w:ascii="Times New Roman" w:hAnsi="Times New Roman"/>
          <w:b w:val="false"/>
          <w:sz w:val="24"/>
          <w:lang w:val="hu-HU"/>
        </w:rPr>
        <w:t>Nem volt valami jó vicc, így hát nem is nevetett rajta sen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ukacok voltak – morogta a doki. – És ha látná, milyen rondák!...</w:t>
      </w:r>
    </w:p>
    <w:p>
      <w:pPr>
        <w:pStyle w:val="PlainText"/>
        <w:widowControl/>
        <w:bidi w:val="0"/>
        <w:ind w:firstLine="284"/>
        <w:jc w:val="both"/>
        <w:rPr>
          <w:lang w:val="hu-HU"/>
        </w:rPr>
      </w:pPr>
      <w:r>
        <w:rPr>
          <w:rFonts w:ascii="Times New Roman" w:hAnsi="Times New Roman"/>
          <w:b w:val="false"/>
          <w:sz w:val="24"/>
          <w:lang w:val="hu-HU"/>
        </w:rPr>
        <w:t>Mary megrázkódott, és felnyögött. – Úristen! Remélem, a vízben nincs belől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talán Mr. Lawrence-tól kellene megkérdeznie – morogta Gordon. – Ő a kukacszakértő, nem?</w:t>
      </w:r>
    </w:p>
    <w:p>
      <w:pPr>
        <w:pStyle w:val="PlainText"/>
        <w:widowControl/>
        <w:bidi w:val="0"/>
        <w:ind w:firstLine="284"/>
        <w:jc w:val="both"/>
        <w:rPr>
          <w:lang w:val="hu-HU"/>
        </w:rPr>
      </w:pPr>
      <w:r>
        <w:rPr>
          <w:rFonts w:ascii="Times New Roman" w:hAnsi="Times New Roman"/>
          <w:b w:val="false"/>
          <w:sz w:val="24"/>
          <w:lang w:val="hu-HU"/>
        </w:rPr>
        <w:t>Ekkor valami váratlan és mondhatnám angyali nyugalom áradt szét bennem. Fogalmam sem volt róla, hogy mi nyugtathatott meg, de korábbi tapasztalataim szerint az ilyesféle nyugalom nálam pontosan az ellenkezőjét szokta jelenteni, mint másnál.</w:t>
      </w:r>
    </w:p>
    <w:p>
      <w:pPr>
        <w:pStyle w:val="PlainText"/>
        <w:widowControl/>
        <w:bidi w:val="0"/>
        <w:ind w:firstLine="284"/>
        <w:jc w:val="both"/>
        <w:rPr>
          <w:lang w:val="hu-HU"/>
        </w:rPr>
      </w:pPr>
      <w:r>
        <w:rPr>
          <w:rFonts w:ascii="Times New Roman" w:hAnsi="Times New Roman"/>
          <w:b w:val="false"/>
          <w:sz w:val="24"/>
          <w:lang w:val="hu-HU"/>
        </w:rPr>
        <w:t>Miss Webster kocsija oldalának támaszkodtam, és előadásba fogtam az afrikai tavak partjainak hernyóiról és kukacairól.</w:t>
      </w:r>
    </w:p>
    <w:p>
      <w:pPr>
        <w:pStyle w:val="PlainText"/>
        <w:widowControl/>
        <w:bidi w:val="0"/>
        <w:ind w:firstLine="284"/>
        <w:jc w:val="both"/>
        <w:rPr>
          <w:lang w:val="hu-HU"/>
        </w:rPr>
      </w:pPr>
      <w:r>
        <w:rPr>
          <w:rFonts w:ascii="Times New Roman" w:hAnsi="Times New Roman"/>
          <w:b w:val="false"/>
          <w:sz w:val="24"/>
          <w:lang w:val="hu-HU"/>
        </w:rPr>
        <w:t>Fél szemmel közben a környéket figyeltem, és megpróbáltam kitalálni, honnan közeledik felénk a veszély.</w:t>
      </w:r>
    </w:p>
    <w:p>
      <w:pPr>
        <w:pStyle w:val="PlainText"/>
        <w:widowControl/>
        <w:bidi w:val="0"/>
        <w:ind w:firstLine="284"/>
        <w:jc w:val="both"/>
        <w:rPr>
          <w:lang w:val="hu-HU"/>
        </w:rPr>
      </w:pPr>
      <w:r>
        <w:rPr>
          <w:rFonts w:ascii="Times New Roman" w:hAnsi="Times New Roman"/>
          <w:b w:val="false"/>
          <w:sz w:val="24"/>
          <w:lang w:val="hu-HU"/>
        </w:rPr>
        <w:t>Nos, ha kimondott veszély egyelőre nem is tört ránk, előadásommal kétes sikert arattam. Előbb Manuel húzta el a csíkot Miss Websterrel együtt; amikor ugyanis a giliszták hímnős állapotának az ecsetelésénél tartottam és ujjaimmal mutattam, hogy mit csinál ilyenkor egy giliszta, a lány, aki éber figyelemmel kísérte az eseményeket, elérkezettnek látta az időt, hogy félbeszakíts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nat, Mr. Lawrence, roppant érdekes, amit mond, de ugye nem haragszik, ha én most elvonulok az árnyékba... Kérem, Manuel. Elnézést, de majd egy másik alkalommal...</w:t>
      </w:r>
    </w:p>
    <w:p>
      <w:pPr>
        <w:pStyle w:val="PlainText"/>
        <w:widowControl/>
        <w:bidi w:val="0"/>
        <w:ind w:firstLine="284"/>
        <w:jc w:val="both"/>
        <w:rPr>
          <w:lang w:val="hu-HU"/>
        </w:rPr>
      </w:pPr>
      <w:r>
        <w:rPr>
          <w:rFonts w:ascii="Times New Roman" w:hAnsi="Times New Roman"/>
          <w:b w:val="false"/>
          <w:sz w:val="24"/>
          <w:lang w:val="hu-HU"/>
        </w:rPr>
        <w:t>Megkerülték a tisztást, és eltűntek azon az úton, ahonnan az ösvény a "Macskacápa" felé kanyar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bből is láthatják, hogy kitűnő előadó vagyok, ha a körülmények rákényszerítenek.</w:t>
      </w:r>
    </w:p>
    <w:p>
      <w:pPr>
        <w:pStyle w:val="PlainText"/>
        <w:widowControl/>
        <w:bidi w:val="0"/>
        <w:ind w:firstLine="284"/>
        <w:jc w:val="both"/>
        <w:rPr>
          <w:lang w:val="hu-HU"/>
        </w:rPr>
      </w:pPr>
      <w:r>
        <w:rPr>
          <w:rFonts w:ascii="Times New Roman" w:hAnsi="Times New Roman"/>
          <w:b w:val="false"/>
          <w:sz w:val="24"/>
          <w:lang w:val="hu-HU"/>
        </w:rPr>
        <w:t>Mary a karomra tette a kezét, amikor ismét csak kukacot formáltam az ujjamból, hogy legalább Dos Santos doktornak befejezzem az előadást. A doktor kába szemekkel nézett rám, és látszott rajta, hogy nincs ereje félbeszakítani. Nem így azonban Mary, aki megszorította a karom, és szomorúan suttogta a fül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ennénk le a vízhez? Hiszen magammal hoztam a búváröltönyömet is.</w:t>
      </w:r>
    </w:p>
    <w:p>
      <w:pPr>
        <w:pStyle w:val="PlainText"/>
        <w:widowControl/>
        <w:bidi w:val="0"/>
        <w:ind w:firstLine="284"/>
        <w:jc w:val="both"/>
        <w:rPr>
          <w:lang w:val="hu-HU"/>
        </w:rPr>
      </w:pPr>
      <w:r>
        <w:rPr>
          <w:rFonts w:ascii="Times New Roman" w:hAnsi="Times New Roman"/>
          <w:b w:val="false"/>
          <w:sz w:val="24"/>
          <w:lang w:val="hu-HU"/>
        </w:rPr>
        <w:t>Gordon bánatosan fürkészte az arcom: alighanem meg volt győződve róla, hogy a fejemre mért ütés nem múlt el nyomtalanul. Nem is csodálkoztam volna, ha ennek tudja be a kukacokról tartott előadásomat.</w:t>
      </w:r>
    </w:p>
    <w:p>
      <w:pPr>
        <w:pStyle w:val="PlainText"/>
        <w:widowControl/>
        <w:bidi w:val="0"/>
        <w:ind w:firstLine="284"/>
        <w:jc w:val="both"/>
        <w:rPr>
          <w:lang w:val="hu-HU"/>
        </w:rPr>
      </w:pPr>
      <w:r>
        <w:rPr>
          <w:rFonts w:ascii="Times New Roman" w:hAnsi="Times New Roman"/>
          <w:b w:val="false"/>
          <w:sz w:val="24"/>
          <w:lang w:val="hu-HU"/>
        </w:rPr>
        <w:t>Szép libasorban, egymás után lépkedve lecaplattunk a partra, mintegy harminc-negyven méterre attól a tisztástól, ahol Warren horgászott. Ahogy leértünk, Dos Santos belelógatta az ujját a vízbe, és már rugdosta is le magáról a ruhá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obitótól egészen idáig arról ábrándoztam, hogy fürdők egy jót a Ngolóban! Nem jönnek maguk is?</w:t>
      </w:r>
    </w:p>
    <w:p>
      <w:pPr>
        <w:pStyle w:val="PlainText"/>
        <w:widowControl/>
        <w:bidi w:val="0"/>
        <w:ind w:firstLine="284"/>
        <w:jc w:val="both"/>
        <w:rPr>
          <w:lang w:val="hu-HU"/>
        </w:rPr>
      </w:pPr>
      <w:r>
        <w:rPr>
          <w:rFonts w:ascii="Times New Roman" w:hAnsi="Times New Roman"/>
          <w:b w:val="false"/>
          <w:sz w:val="24"/>
          <w:lang w:val="hu-HU"/>
        </w:rPr>
        <w:t>Gordon barátságosan intett a kalapjával, levetette könnyű tropikál zakóját, megfordult, és úgy tűnt, hogy fogast keres neki, de mivel éppen nem akadt egy sem, letette egy nádtorzsa tövébe, és tovább vetkőzött.</w:t>
      </w:r>
    </w:p>
    <w:p>
      <w:pPr>
        <w:pStyle w:val="PlainText"/>
        <w:widowControl/>
        <w:bidi w:val="0"/>
        <w:ind w:firstLine="284"/>
        <w:jc w:val="both"/>
        <w:rPr>
          <w:lang w:val="hu-HU"/>
        </w:rPr>
      </w:pPr>
      <w:r>
        <w:rPr>
          <w:rFonts w:ascii="Times New Roman" w:hAnsi="Times New Roman"/>
          <w:b w:val="false"/>
          <w:sz w:val="24"/>
          <w:lang w:val="hu-HU"/>
        </w:rPr>
        <w:t>Mary vetkőzését nincs szándékomban hosszasan ecsetelni, de minden valamirevaló sztriptíztáncosnő beiratkozhatott volna egy Nauta-féle vetkőzőiskolába.</w:t>
      </w:r>
    </w:p>
    <w:p>
      <w:pPr>
        <w:pStyle w:val="PlainText"/>
        <w:widowControl/>
        <w:bidi w:val="0"/>
        <w:ind w:firstLine="284"/>
        <w:jc w:val="both"/>
        <w:rPr>
          <w:lang w:val="hu-HU"/>
        </w:rPr>
      </w:pPr>
      <w:r>
        <w:rPr>
          <w:rFonts w:ascii="Times New Roman" w:hAnsi="Times New Roman"/>
          <w:b w:val="false"/>
          <w:sz w:val="24"/>
          <w:lang w:val="hu-HU"/>
        </w:rPr>
        <w:t>Amikor vékony, rövid ujjú selyemblúzát levetette és gondosan összehajtogatva letette a földre, felénk fordult, és pajkosan megfenyegetett bennünket. Ahogy ezzel sikerült mindannyiunk figyelmét végképp magára vonnia, gyors mozdulattal végighúzta a cipzárat a nadrágja elején, és ügyesen kibújt belőle, ami ezután még rajta maradt, nem volt egyéb, mint egy rózsaszínű álom.    Amilyen gyorsan csak tudtam, a vízbe vetettem magam, és lassú, kényelmes tempóban úszni kezdtem a tó belseje felé. Gordon néhány csapással mögöttem úszott, Dos Santos pedig a hátára fordult, és mozdulatlanul lebegett, mint egy óriási medúza.</w:t>
      </w:r>
    </w:p>
    <w:p>
      <w:pPr>
        <w:pStyle w:val="PlainText"/>
        <w:widowControl/>
        <w:bidi w:val="0"/>
        <w:ind w:firstLine="284"/>
        <w:jc w:val="both"/>
        <w:rPr>
          <w:lang w:val="hu-HU"/>
        </w:rPr>
      </w:pPr>
      <w:r>
        <w:rPr>
          <w:rFonts w:ascii="Times New Roman" w:hAnsi="Times New Roman"/>
          <w:b w:val="false"/>
          <w:sz w:val="24"/>
          <w:lang w:val="hu-HU"/>
        </w:rPr>
        <w:t>Lapátoltam vagy három-négy percig, és amikor úgy éreztem, hogy megfelelő a rálátásom a partra, visszafordultam.</w:t>
      </w:r>
    </w:p>
    <w:p>
      <w:pPr>
        <w:pStyle w:val="PlainText"/>
        <w:widowControl/>
        <w:bidi w:val="0"/>
        <w:ind w:firstLine="284"/>
        <w:jc w:val="both"/>
        <w:rPr>
          <w:lang w:val="hu-HU"/>
        </w:rPr>
      </w:pPr>
      <w:r>
        <w:rPr>
          <w:rFonts w:ascii="Times New Roman" w:hAnsi="Times New Roman"/>
          <w:b w:val="false"/>
          <w:sz w:val="24"/>
          <w:lang w:val="hu-HU"/>
        </w:rPr>
        <w:t>Ameddig csak a szemem ellátott, nádasok húzódtak végestelen-végig. Jobbról is és balról is madárvárták emelkedtek, habár vízimadarat ebben a napszakban alig lehetett látni. Enyhe szél mozgatta a nád csúcsát, és magasan a fejünk felett vidám kis bárányfelhők úsztak a kontinens belseje felé.</w:t>
      </w:r>
    </w:p>
    <w:p>
      <w:pPr>
        <w:pStyle w:val="PlainText"/>
        <w:widowControl/>
        <w:bidi w:val="0"/>
        <w:ind w:firstLine="284"/>
        <w:jc w:val="both"/>
        <w:rPr>
          <w:lang w:val="hu-HU"/>
        </w:rPr>
      </w:pPr>
      <w:r>
        <w:rPr>
          <w:rFonts w:ascii="Times New Roman" w:hAnsi="Times New Roman"/>
          <w:b w:val="false"/>
          <w:sz w:val="24"/>
          <w:lang w:val="hu-HU"/>
        </w:rPr>
        <w:t>A bal kezem felé eső tisztáson Warren ült, és meredten figyelte a horgait. Amennyire ki tudtam venni, ügyet sem vetett ránk. Néha-néha kiemelte egyik botját, matatott valamit rajta, aztán ügyes hajítással visszaküldte a készséget a másik mellé.</w:t>
      </w:r>
    </w:p>
    <w:p>
      <w:pPr>
        <w:pStyle w:val="PlainText"/>
        <w:widowControl/>
        <w:bidi w:val="0"/>
        <w:ind w:firstLine="284"/>
        <w:jc w:val="both"/>
        <w:rPr>
          <w:lang w:val="hu-HU"/>
        </w:rPr>
      </w:pPr>
      <w:r>
        <w:rPr>
          <w:rFonts w:ascii="Times New Roman" w:hAnsi="Times New Roman"/>
          <w:b w:val="false"/>
          <w:sz w:val="24"/>
          <w:lang w:val="hu-HU"/>
        </w:rPr>
        <w:t>A partoldal tetején Manuel és Miss Webster tűnt fel. Nem messzire tőlük, hátát egy óriásira nőtt nádbokor oldalának támasztva Vega szundikált a verőfényben.</w:t>
      </w:r>
    </w:p>
    <w:p>
      <w:pPr>
        <w:pStyle w:val="PlainText"/>
        <w:widowControl/>
        <w:bidi w:val="0"/>
        <w:ind w:firstLine="284"/>
        <w:jc w:val="both"/>
        <w:rPr>
          <w:lang w:val="hu-HU"/>
        </w:rPr>
      </w:pPr>
      <w:r>
        <w:rPr>
          <w:rFonts w:ascii="Times New Roman" w:hAnsi="Times New Roman"/>
          <w:b w:val="false"/>
          <w:sz w:val="24"/>
          <w:lang w:val="hu-HU"/>
        </w:rPr>
        <w:t>Ismerőssel tehát bőven el voltunk látva.</w:t>
      </w:r>
    </w:p>
    <w:p>
      <w:pPr>
        <w:pStyle w:val="PlainText"/>
        <w:widowControl/>
        <w:bidi w:val="0"/>
        <w:ind w:firstLine="284"/>
        <w:jc w:val="both"/>
        <w:rPr>
          <w:lang w:val="hu-HU"/>
        </w:rPr>
      </w:pPr>
      <w:r>
        <w:rPr>
          <w:rFonts w:ascii="Times New Roman" w:hAnsi="Times New Roman"/>
          <w:b w:val="false"/>
          <w:sz w:val="24"/>
          <w:lang w:val="hu-HU"/>
        </w:rPr>
        <w:t>Behunytam a szemem, és megpróbáltam mindent visszaidézni az emlékezetembe. Veszekedésemet Warrennal, a lövéseket, Gordon és Warren nagyjelenetét, aztán ahogy Miss Webster a vízbe esett, ahogy én felmásztam a fára, a menekülőket...</w:t>
      </w:r>
    </w:p>
    <w:p>
      <w:pPr>
        <w:pStyle w:val="PlainText"/>
        <w:widowControl/>
        <w:bidi w:val="0"/>
        <w:ind w:firstLine="284"/>
        <w:jc w:val="both"/>
        <w:rPr>
          <w:lang w:val="hu-HU"/>
        </w:rPr>
      </w:pPr>
      <w:r>
        <w:rPr>
          <w:rFonts w:ascii="Times New Roman" w:hAnsi="Times New Roman"/>
          <w:b w:val="false"/>
          <w:sz w:val="24"/>
          <w:lang w:val="hu-HU"/>
        </w:rPr>
        <w:t>Aztán egyszerre csak megállt a kezem, és lassan a víz alá süllyedtem. Alighanem akaratlanul is kifújtam a tüdőmből a levegőt, ezért alakultam át egy csapásra hallá.</w:t>
      </w:r>
    </w:p>
    <w:p>
      <w:pPr>
        <w:pStyle w:val="PlainText"/>
        <w:widowControl/>
        <w:bidi w:val="0"/>
        <w:ind w:firstLine="284"/>
        <w:jc w:val="both"/>
        <w:rPr>
          <w:lang w:val="hu-HU"/>
        </w:rPr>
      </w:pPr>
      <w:r>
        <w:rPr>
          <w:rFonts w:ascii="Times New Roman" w:hAnsi="Times New Roman"/>
          <w:b w:val="false"/>
          <w:sz w:val="24"/>
          <w:lang w:val="hu-HU"/>
        </w:rPr>
        <w:t>Hogy is volt csak? Webster a vízbe esett, én odarohantam a fához... mennyi idő is múlhatott el közben?</w:t>
      </w:r>
    </w:p>
    <w:p>
      <w:pPr>
        <w:pStyle w:val="PlainText"/>
        <w:widowControl/>
        <w:bidi w:val="0"/>
        <w:ind w:firstLine="284"/>
        <w:jc w:val="both"/>
        <w:rPr>
          <w:lang w:val="hu-HU"/>
        </w:rPr>
      </w:pPr>
      <w:r>
        <w:rPr>
          <w:rFonts w:ascii="Times New Roman" w:hAnsi="Times New Roman"/>
          <w:b w:val="false"/>
          <w:sz w:val="24"/>
          <w:lang w:val="hu-HU"/>
        </w:rPr>
        <w:t>Prüszköltem, mint egy vidrakölyök, és boldog voltam, hogy kijöttem fürödni. Ha nem dugom ki az orrom a tóhoz, sosem jut az eszembe, ami most eszembe jutott.</w:t>
      </w:r>
    </w:p>
    <w:p>
      <w:pPr>
        <w:pStyle w:val="PlainText"/>
        <w:widowControl/>
        <w:bidi w:val="0"/>
        <w:ind w:firstLine="284"/>
        <w:jc w:val="both"/>
        <w:rPr>
          <w:lang w:val="hu-HU"/>
        </w:rPr>
      </w:pPr>
      <w:r>
        <w:rPr>
          <w:rFonts w:ascii="Times New Roman" w:hAnsi="Times New Roman"/>
          <w:b w:val="false"/>
          <w:sz w:val="24"/>
          <w:lang w:val="hu-HU"/>
        </w:rPr>
        <w:t>Persze a kérdés az, hogy mire megyek vele? De ha igaz, amire gondolok... akkor...</w:t>
      </w:r>
    </w:p>
    <w:p>
      <w:pPr>
        <w:pStyle w:val="PlainText"/>
        <w:widowControl/>
        <w:bidi w:val="0"/>
        <w:ind w:firstLine="284"/>
        <w:jc w:val="both"/>
        <w:rPr>
          <w:lang w:val="hu-HU"/>
        </w:rPr>
      </w:pPr>
      <w:r>
        <w:rPr>
          <w:rFonts w:ascii="Times New Roman" w:hAnsi="Times New Roman"/>
          <w:b w:val="false"/>
          <w:sz w:val="24"/>
          <w:lang w:val="hu-HU"/>
        </w:rPr>
        <w:t>Ebben a pillanatban rémült sikoltás hasított a fülembe. Velőtrázó, fájdalmas és ugyanakkor rémült kiáltás; mintha valaki utolsó erejét és reménytelenségét is beleadta volna.</w:t>
      </w:r>
    </w:p>
    <w:p>
      <w:pPr>
        <w:pStyle w:val="PlainText"/>
        <w:widowControl/>
        <w:bidi w:val="0"/>
        <w:ind w:firstLine="284"/>
        <w:jc w:val="both"/>
        <w:rPr>
          <w:lang w:val="hu-HU"/>
        </w:rPr>
      </w:pPr>
      <w:r>
        <w:rPr>
          <w:rFonts w:ascii="Times New Roman" w:hAnsi="Times New Roman"/>
          <w:b w:val="false"/>
          <w:sz w:val="24"/>
          <w:lang w:val="hu-HU"/>
        </w:rPr>
        <w:t>S a sikoltás minden kétséget kizáróan Mary Nautától származott, aki az előbb még ott úszkált békaembernek öltözve a nádas közelében.</w:t>
      </w:r>
    </w:p>
    <w:p>
      <w:pPr>
        <w:pStyle w:val="PlainText"/>
        <w:widowControl/>
        <w:bidi w:val="0"/>
        <w:ind w:firstLine="284"/>
        <w:jc w:val="both"/>
        <w:rPr>
          <w:lang w:val="hu-HU"/>
        </w:rPr>
      </w:pPr>
      <w:r>
        <w:rPr>
          <w:rFonts w:ascii="Times New Roman" w:hAnsi="Times New Roman"/>
          <w:b w:val="false"/>
          <w:sz w:val="24"/>
          <w:lang w:val="hu-HU"/>
        </w:rPr>
        <w:t>A következő másodpercben megelevenedett a súlyos, délelőtti hőségben álmodni látszó táj. Apró, fekete madarak emelkedtek fel a fákról; hangos csiviteléssel repkedtek a bokrok és a nádas fölött, mintha csak arra lettek volna kíváncsiak, ki sikoltozik a szárnyatlanok közül.</w:t>
      </w:r>
    </w:p>
    <w:p>
      <w:pPr>
        <w:pStyle w:val="PlainText"/>
        <w:widowControl/>
        <w:bidi w:val="0"/>
        <w:ind w:firstLine="284"/>
        <w:jc w:val="both"/>
        <w:rPr>
          <w:lang w:val="hu-HU"/>
        </w:rPr>
      </w:pPr>
      <w:r>
        <w:rPr>
          <w:rFonts w:ascii="Times New Roman" w:hAnsi="Times New Roman"/>
          <w:b w:val="false"/>
          <w:sz w:val="24"/>
          <w:lang w:val="hu-HU"/>
        </w:rPr>
        <w:t>Warren, aki éppen kihúzott botjával vacakolt, kezét homloka fölé ernyőzve a vízre bámult, majd lassan megfordult a mögötte húzódó partoldal felé: valószínűleg a partról visszaverődő hangok miatt nem tudta eldönteni, honnan hallotta a kiáltást.</w:t>
      </w:r>
    </w:p>
    <w:p>
      <w:pPr>
        <w:pStyle w:val="PlainText"/>
        <w:widowControl/>
        <w:bidi w:val="0"/>
        <w:ind w:firstLine="284"/>
        <w:jc w:val="both"/>
        <w:rPr>
          <w:lang w:val="hu-HU"/>
        </w:rPr>
      </w:pPr>
      <w:r>
        <w:rPr>
          <w:rFonts w:ascii="Times New Roman" w:hAnsi="Times New Roman"/>
          <w:b w:val="false"/>
          <w:sz w:val="24"/>
          <w:lang w:val="hu-HU"/>
        </w:rPr>
        <w:t>A nádtorzsák árnyékában heverő Vega felpattant, körülnézett, aztán integetni kezdett Webster és a kocsinak támaszkodó Manuel felé. Azok visszaintettek: alighanem olyasmit, hogy fogalmuk sincs, mi történt.</w:t>
      </w:r>
    </w:p>
    <w:p>
      <w:pPr>
        <w:pStyle w:val="PlainText"/>
        <w:widowControl/>
        <w:bidi w:val="0"/>
        <w:ind w:firstLine="284"/>
        <w:jc w:val="both"/>
        <w:rPr>
          <w:lang w:val="hu-HU"/>
        </w:rPr>
      </w:pPr>
      <w:r>
        <w:rPr>
          <w:rFonts w:ascii="Times New Roman" w:hAnsi="Times New Roman"/>
          <w:b w:val="false"/>
          <w:sz w:val="24"/>
          <w:lang w:val="hu-HU"/>
        </w:rPr>
        <w:t>Mondanom sem kell, hogy mindez másodpercek alatt játszódott le, bizonyítván, hogy mennyi mindent képes az ember átélni még ilyen rövid idő alatt is.</w:t>
      </w:r>
    </w:p>
    <w:p>
      <w:pPr>
        <w:pStyle w:val="PlainText"/>
        <w:widowControl/>
        <w:bidi w:val="0"/>
        <w:ind w:firstLine="284"/>
        <w:jc w:val="both"/>
        <w:rPr>
          <w:lang w:val="hu-HU"/>
        </w:rPr>
      </w:pPr>
      <w:r>
        <w:rPr>
          <w:rFonts w:ascii="Times New Roman" w:hAnsi="Times New Roman"/>
          <w:b w:val="false"/>
          <w:sz w:val="24"/>
          <w:lang w:val="hu-HU"/>
        </w:rPr>
        <w:t>Ahogy a sikoltozás abbamaradt, lebuktam a víz alá, és tempózni kezdtem a part felé. Tíz-tizenöt óriási húzás után a felszínre bukkantam, és örömmel láttam, hogy jóval közelebb vagyok a nádashoz, mint gondoltam. Közvetlen mellettem Dos Santos doktor bajuszos feje bukdácsolt a hullámok között, mögöttem pedig Gordon fúj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volt ez? – lihegte a doki, és kiköpött vagy fél liter vizet. – Nauta kisasszony?</w:t>
      </w:r>
    </w:p>
    <w:p>
      <w:pPr>
        <w:pStyle w:val="PlainText"/>
        <w:widowControl/>
        <w:bidi w:val="0"/>
        <w:ind w:firstLine="284"/>
        <w:jc w:val="both"/>
        <w:rPr>
          <w:lang w:val="hu-HU"/>
        </w:rPr>
      </w:pPr>
      <w:r>
        <w:rPr>
          <w:rFonts w:ascii="Times New Roman" w:hAnsi="Times New Roman"/>
          <w:b w:val="false"/>
          <w:sz w:val="24"/>
          <w:lang w:val="hu-HU"/>
        </w:rPr>
        <w:t>Már-már ismét alábuktam, hogy egészen a partig tempózzak, amikor Warrennal szemben felbukkant egy fekete, búvárszemüveges fej, majd a gumiruhába bújtatott kezek is, amelyek veszettül csapkodva igyekeztek partra segíteni gazdájukat.</w:t>
      </w:r>
    </w:p>
    <w:p>
      <w:pPr>
        <w:pStyle w:val="PlainText"/>
        <w:widowControl/>
        <w:bidi w:val="0"/>
        <w:ind w:firstLine="284"/>
        <w:jc w:val="both"/>
        <w:rPr>
          <w:lang w:val="hu-HU"/>
        </w:rPr>
      </w:pPr>
      <w:r>
        <w:rPr>
          <w:rFonts w:ascii="Times New Roman" w:hAnsi="Times New Roman"/>
          <w:b w:val="false"/>
          <w:sz w:val="24"/>
          <w:lang w:val="hu-HU"/>
        </w:rPr>
        <w:t>Első, aggódó pillantásom azt kutatta, hogy nincs-e valaki Nauta közelében, vagy hogy nem színeződik-e a víz vörösre mögötte. S amikor sem ezt, sem azt nem láttam, kimondhatatlanul megkönnyebbültem.</w:t>
      </w:r>
    </w:p>
    <w:p>
      <w:pPr>
        <w:pStyle w:val="PlainText"/>
        <w:widowControl/>
        <w:bidi w:val="0"/>
        <w:ind w:firstLine="284"/>
        <w:jc w:val="both"/>
        <w:rPr>
          <w:lang w:val="hu-HU"/>
        </w:rPr>
      </w:pPr>
      <w:r>
        <w:rPr>
          <w:rFonts w:ascii="Times New Roman" w:hAnsi="Times New Roman"/>
          <w:b w:val="false"/>
          <w:sz w:val="24"/>
          <w:lang w:val="hu-HU"/>
        </w:rPr>
        <w:t>Harminc-negyven karcsapás megtétele után értem el azt az öblöcskét, ahol Warren horgászott. Mary ekkor már a parton feküdt, kezeit-lábait szétvetve.</w:t>
      </w:r>
    </w:p>
    <w:p>
      <w:pPr>
        <w:pStyle w:val="PlainText"/>
        <w:widowControl/>
        <w:bidi w:val="0"/>
        <w:ind w:firstLine="284"/>
        <w:jc w:val="both"/>
        <w:rPr>
          <w:lang w:val="hu-HU"/>
        </w:rPr>
      </w:pPr>
      <w:r>
        <w:rPr>
          <w:rFonts w:ascii="Times New Roman" w:hAnsi="Times New Roman"/>
          <w:b w:val="false"/>
          <w:sz w:val="24"/>
          <w:lang w:val="hu-HU"/>
        </w:rPr>
        <w:t>Csípőre tettem a kezem, és lenéztem a lányra. Szegény Mary! Bár nőies bájaiból mit sem vesztett, hiszen erős kebleit hihetetlen mértékben kiemelte a gumiruha, alighanem egyikünknek sem támadtak tőle szexis gondolatai. Már csak azért sem, mert olyan sápadt volt az arca, mintha bemeszelték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kellene a fejére fordítanunk? – suttogta mögöttem Gordon.</w:t>
      </w:r>
    </w:p>
    <w:p>
      <w:pPr>
        <w:pStyle w:val="PlainText"/>
        <w:widowControl/>
        <w:bidi w:val="0"/>
        <w:ind w:firstLine="284"/>
        <w:jc w:val="both"/>
        <w:rPr>
          <w:lang w:val="hu-HU"/>
        </w:rPr>
      </w:pPr>
      <w:r>
        <w:rPr>
          <w:rFonts w:ascii="Times New Roman" w:hAnsi="Times New Roman"/>
          <w:b w:val="false"/>
          <w:sz w:val="24"/>
          <w:lang w:val="hu-HU"/>
        </w:rPr>
        <w:t>Dos Santos doki lehajolt, megfogta a csuklóját, és számlálni kezdte a pulzusát. Mary földöntúli tekintettel nézett a föléje hajló doktorra, és látszott rajta, hogy még mindig nincs egészen magán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obban érzi magát, kisasszony? – kérdezte Dos Santos, és a lány szemét fürkészte. – Megijedt valamitől? Nyugodjon meg, kérem, nincs semmi baj.</w:t>
      </w:r>
    </w:p>
    <w:p>
      <w:pPr>
        <w:pStyle w:val="PlainText"/>
        <w:widowControl/>
        <w:bidi w:val="0"/>
        <w:ind w:firstLine="284"/>
        <w:jc w:val="both"/>
        <w:rPr>
          <w:lang w:val="hu-HU"/>
        </w:rPr>
      </w:pPr>
      <w:r>
        <w:rPr>
          <w:rFonts w:ascii="Times New Roman" w:hAnsi="Times New Roman"/>
          <w:b w:val="false"/>
          <w:sz w:val="24"/>
          <w:lang w:val="hu-HU"/>
        </w:rPr>
        <w:t>Olyan hirtelen ült fel, hogy komolyan megrémültem. Felnézett ránk, félregörbült a szája, és kipottyantak a szeméből az első könnycsepp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 mondta, és a tó felé mutatott. – Úristen.</w:t>
      </w:r>
    </w:p>
    <w:p>
      <w:pPr>
        <w:pStyle w:val="PlainText"/>
        <w:widowControl/>
        <w:bidi w:val="0"/>
        <w:ind w:firstLine="284"/>
        <w:jc w:val="both"/>
        <w:rPr>
          <w:lang w:val="hu-HU"/>
        </w:rPr>
      </w:pPr>
      <w:r>
        <w:rPr>
          <w:rFonts w:ascii="Times New Roman" w:hAnsi="Times New Roman"/>
          <w:b w:val="false"/>
          <w:sz w:val="24"/>
          <w:lang w:val="hu-HU"/>
        </w:rPr>
        <w:t>Gyorsan arrafelé fordultam, de nem láttam semmit, ami igazolhatta volna rémületét. A felvert hullámok elültek, és a mozdulatlan víztükör higanyként csillogott a déli verőfény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odjék meg, kisasszony – ismételgette Santos doktor, és segített neki talpra állni. – Egészen biztos, hogy jól érzi magát?</w:t>
      </w:r>
    </w:p>
    <w:p>
      <w:pPr>
        <w:pStyle w:val="PlainText"/>
        <w:widowControl/>
        <w:bidi w:val="0"/>
        <w:ind w:firstLine="284"/>
        <w:jc w:val="both"/>
        <w:rPr>
          <w:lang w:val="hu-HU"/>
        </w:rPr>
      </w:pPr>
      <w:r>
        <w:rPr>
          <w:rFonts w:ascii="Times New Roman" w:hAnsi="Times New Roman"/>
          <w:b w:val="false"/>
          <w:sz w:val="24"/>
          <w:lang w:val="hu-HU"/>
        </w:rPr>
        <w:t>Mary megrázta a fejét, mintha hihetetlennek tartaná, ami vele törté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Ez nem lehet 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em egy óriásrákkal találkozott? – kérdezte a skót ártatlan képp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Ugyan. – suttogta a lány. – Egy halott ember van a vízben.</w:t>
      </w:r>
    </w:p>
    <w:p>
      <w:pPr>
        <w:pStyle w:val="PlainText"/>
        <w:widowControl/>
        <w:bidi w:val="0"/>
        <w:ind w:firstLine="284"/>
        <w:jc w:val="both"/>
        <w:rPr>
          <w:lang w:val="hu-HU"/>
        </w:rPr>
      </w:pPr>
      <w:r>
        <w:rPr>
          <w:rFonts w:ascii="Times New Roman" w:hAnsi="Times New Roman"/>
          <w:b w:val="false"/>
          <w:sz w:val="24"/>
          <w:lang w:val="hu-HU"/>
        </w:rPr>
        <w:t>Megvallom, már én is gondoltam erre, és gyorsan végigfutott a fejemben egy névsor, hogy kiket tudnék elképzelni odalenn. A névsorból vastag betűkkel emelkedett ki Mrs. Sanders ne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ő vagy férfi? – kérdeztem gyorsan. Nagyot nyelt, és kétségbeesetten nézett rám. – Én... nem is tudom. Olyan borzalmas volt... és... alighanem férfi. Éppen szembeúsztam vele, és azt hittem, hogy... maguk közül valaki, és... a vállára ütöttem, és akkor szembe... fordult velem, és... azután nem nagyon emlékszem semmire... Csak sikoltoztam, és beleakadtam előbb a kötél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tél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ott valahol egy kötél vagy kábel... és én abba keveredtem bele. Azt hittem előbb, hogy valaki engem is... engem is... – összeborzongott, és a vállamra hajtotta a fejét.</w:t>
      </w:r>
    </w:p>
    <w:p>
      <w:pPr>
        <w:pStyle w:val="PlainText"/>
        <w:widowControl/>
        <w:bidi w:val="0"/>
        <w:ind w:firstLine="284"/>
        <w:jc w:val="both"/>
        <w:rPr>
          <w:lang w:val="hu-HU"/>
        </w:rPr>
      </w:pPr>
      <w:r>
        <w:rPr>
          <w:rFonts w:ascii="Times New Roman" w:hAnsi="Times New Roman"/>
          <w:b w:val="false"/>
          <w:sz w:val="24"/>
          <w:lang w:val="hu-HU"/>
        </w:rPr>
        <w:t>Simogattam egy kicsit a hátát, egészen addig, amíg csak úgy nem éreztem, hogy megszűnik a remegése. Ekkor óvatosan elengedtem, és megcirógattam a ha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tudná mutatni, merre?</w:t>
      </w:r>
    </w:p>
    <w:p>
      <w:pPr>
        <w:pStyle w:val="PlainText"/>
        <w:widowControl/>
        <w:bidi w:val="0"/>
        <w:ind w:firstLine="284"/>
        <w:jc w:val="both"/>
        <w:rPr>
          <w:lang w:val="hu-HU"/>
        </w:rPr>
      </w:pPr>
      <w:r>
        <w:rPr>
          <w:rFonts w:ascii="Times New Roman" w:hAnsi="Times New Roman"/>
          <w:b w:val="false"/>
          <w:sz w:val="24"/>
          <w:lang w:val="hu-HU"/>
        </w:rPr>
        <w:t>Letörölte a könnyeit, és Warren öblétől kissé jobbra, a nádas széle felé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negyven-ötven méterre a parttól. Arra kerültem, mert nem akartam beleakadni Mr. Warren horgaiba. S egyszerre csak felbukkant előttem. Úristen de rettenetes volt!</w:t>
      </w:r>
    </w:p>
    <w:p>
      <w:pPr>
        <w:pStyle w:val="PlainText"/>
        <w:widowControl/>
        <w:bidi w:val="0"/>
        <w:ind w:firstLine="284"/>
        <w:jc w:val="both"/>
        <w:rPr>
          <w:lang w:val="hu-HU"/>
        </w:rPr>
      </w:pPr>
      <w:r>
        <w:rPr>
          <w:rFonts w:ascii="Times New Roman" w:hAnsi="Times New Roman"/>
          <w:b w:val="false"/>
          <w:sz w:val="24"/>
          <w:lang w:val="hu-HU"/>
        </w:rPr>
        <w:t>Elengedtem, és intettem a dokinak, hogy ha szükséges, vegye gondjaiba. Mivel nem akaródzott felmászni a partoldal tetejére, becsörtettem a nádasba, és hamarosan meg is találtam a ruháimat, valamint Vegát, aki éppen szembejött velem, és nem mondhatnám, hogy túlontúl barátságos lett volna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van már megint? – kérdezte, és láttam rajta, hogy legszívesebben felordítana, és messzire futna a Ngolotól és tőlem. – Ha magát látom, már az ájulás kerülget... Csak nincs valami baj?</w:t>
      </w:r>
    </w:p>
    <w:p>
      <w:pPr>
        <w:pStyle w:val="PlainText"/>
        <w:widowControl/>
        <w:bidi w:val="0"/>
        <w:ind w:firstLine="284"/>
        <w:jc w:val="both"/>
        <w:rPr>
          <w:lang w:val="hu-HU"/>
        </w:rPr>
      </w:pPr>
      <w:r>
        <w:rPr>
          <w:rFonts w:ascii="Times New Roman" w:hAnsi="Times New Roman"/>
          <w:b w:val="false"/>
          <w:sz w:val="24"/>
          <w:lang w:val="hu-HU"/>
        </w:rPr>
        <w:t>Szó nélkül kihúztam nadrágzsebemből a bicskámat, és kipattintottam a kisebbik peng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rmálisabb kése nincs?</w:t>
      </w:r>
    </w:p>
    <w:p>
      <w:pPr>
        <w:pStyle w:val="PlainText"/>
        <w:widowControl/>
        <w:bidi w:val="0"/>
        <w:ind w:firstLine="284"/>
        <w:jc w:val="both"/>
        <w:rPr>
          <w:lang w:val="hu-HU"/>
        </w:rPr>
      </w:pPr>
      <w:r>
        <w:rPr>
          <w:rFonts w:ascii="Times New Roman" w:hAnsi="Times New Roman"/>
          <w:b w:val="false"/>
          <w:sz w:val="24"/>
          <w:lang w:val="hu-HU"/>
        </w:rPr>
        <w:t>Morgott valamit, de azért belekotort a zsebébe, és napvilágra hozott belőle egy szarvasagancs nyelű csodát, amely talán még énekelt volna is, ha megnyomok rajta egy rejtett gomb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már igen – mondtam. – Kölcsönadná?</w:t>
      </w:r>
    </w:p>
    <w:p>
      <w:pPr>
        <w:pStyle w:val="PlainText"/>
        <w:widowControl/>
        <w:bidi w:val="0"/>
        <w:ind w:firstLine="284"/>
        <w:jc w:val="both"/>
        <w:rPr>
          <w:lang w:val="hu-HU"/>
        </w:rPr>
      </w:pPr>
      <w:r>
        <w:rPr>
          <w:rFonts w:ascii="Times New Roman" w:hAnsi="Times New Roman"/>
          <w:b w:val="false"/>
          <w:sz w:val="24"/>
          <w:lang w:val="hu-HU"/>
        </w:rPr>
        <w:t>Újra csak morgott, aztán megrázta a fejét, mintha a szomorú jövőt akarná elhessenteni maga el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azt mondja, hogy valami szörnyűség történt, hát én... a tóba ölöm magam! Felakasztotta magát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előbbi – mondtam.</w:t>
      </w:r>
    </w:p>
    <w:p>
      <w:pPr>
        <w:pStyle w:val="PlainText"/>
        <w:widowControl/>
        <w:bidi w:val="0"/>
        <w:ind w:firstLine="284"/>
        <w:jc w:val="both"/>
        <w:rPr>
          <w:lang w:val="hu-HU"/>
        </w:rPr>
      </w:pPr>
      <w:r>
        <w:rPr>
          <w:rFonts w:ascii="Times New Roman" w:hAnsi="Times New Roman"/>
          <w:b w:val="false"/>
          <w:sz w:val="24"/>
          <w:lang w:val="hu-HU"/>
        </w:rPr>
        <w:t>Gyanakodva bámult rám, és közelebb hajolt hozz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az előbbi? ¦</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t mondott. Nem akasztásról van szó, hanem a tó fenekén bolyong az egyik vendége. Miss Nauta találkozott vele, a többit már elképzelheti. Fejéhez kapott, és majdnem elvágódott. Vékony playboybajusza csatakosan leffegett a szája széle mellett. – Úristen... K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róla. Miss Nauta szerint férfi.</w:t>
      </w:r>
    </w:p>
    <w:p>
      <w:pPr>
        <w:pStyle w:val="PlainText"/>
        <w:widowControl/>
        <w:bidi w:val="0"/>
        <w:ind w:firstLine="284"/>
        <w:jc w:val="both"/>
        <w:rPr>
          <w:lang w:val="hu-HU"/>
        </w:rPr>
      </w:pPr>
      <w:r>
        <w:rPr>
          <w:rFonts w:ascii="Times New Roman" w:hAnsi="Times New Roman"/>
          <w:b w:val="false"/>
          <w:sz w:val="24"/>
          <w:lang w:val="hu-HU"/>
        </w:rPr>
        <w:t>Apropó, nem jönne oda a többiekhez? Valamit kellene csinálnunk vele, nem gondolja?</w:t>
      </w:r>
    </w:p>
    <w:p>
      <w:pPr>
        <w:pStyle w:val="PlainText"/>
        <w:widowControl/>
        <w:bidi w:val="0"/>
        <w:ind w:firstLine="284"/>
        <w:jc w:val="both"/>
        <w:rPr>
          <w:lang w:val="hu-HU"/>
        </w:rPr>
      </w:pPr>
      <w:r>
        <w:rPr>
          <w:rFonts w:ascii="Times New Roman" w:hAnsi="Times New Roman"/>
          <w:b w:val="false"/>
          <w:sz w:val="24"/>
          <w:lang w:val="hu-HU"/>
        </w:rPr>
        <w:t>Visszacsörtettünk a nádason keresztül, és mire kibújtunk a tisztásra, Mary már szemmel láthatóan megnyugodva mesélte a doktornak a történt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ha valami... igen... mintha kötéllel lenne odakötve. Abban a kötélben vagy kábelban bukhattam fel... a lábam köré fonódott, és megpörgetett. Úgy éreztem, mintha kígyó lett volna, és akkor... felém nyújtotta a kezét... és én már csak sikoltozni tudtam.</w:t>
      </w:r>
    </w:p>
    <w:p>
      <w:pPr>
        <w:pStyle w:val="PlainText"/>
        <w:widowControl/>
        <w:bidi w:val="0"/>
        <w:ind w:firstLine="284"/>
        <w:jc w:val="both"/>
        <w:rPr>
          <w:lang w:val="hu-HU"/>
        </w:rPr>
      </w:pPr>
      <w:r>
        <w:rPr>
          <w:rFonts w:ascii="Times New Roman" w:hAnsi="Times New Roman"/>
          <w:b w:val="false"/>
          <w:sz w:val="24"/>
          <w:lang w:val="hu-HU"/>
        </w:rPr>
        <w:t>Kezembe fogtam a kést, és a tóra néz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ki velem jöhetne – mondtam tétován –, Philip?</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 a vörös, és cseppnyi félelem vagy undor sem érződött a hangján. – Persze hogy magával tart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is megyek – mondta Dos Santos.</w:t>
      </w:r>
    </w:p>
    <w:p>
      <w:pPr>
        <w:pStyle w:val="PlainText"/>
        <w:widowControl/>
        <w:bidi w:val="0"/>
        <w:ind w:firstLine="284"/>
        <w:jc w:val="both"/>
        <w:rPr>
          <w:lang w:val="hu-HU"/>
        </w:rPr>
      </w:pPr>
      <w:r>
        <w:rPr>
          <w:rFonts w:ascii="Times New Roman" w:hAnsi="Times New Roman"/>
          <w:b w:val="false"/>
          <w:sz w:val="24"/>
          <w:lang w:val="hu-HU"/>
        </w:rPr>
        <w:t>Vega nem szólt semmit, csak mogorván caplatott mellettünk, és ugyanilyen képpel bukott is bele a vízbe. Tíz-tizenöt méterre a parttól kinyújtottam a kezem, és visszafordultam a lány f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jából arra?</w:t>
      </w:r>
    </w:p>
    <w:p>
      <w:pPr>
        <w:pStyle w:val="PlainText"/>
        <w:widowControl/>
        <w:bidi w:val="0"/>
        <w:ind w:firstLine="284"/>
        <w:jc w:val="both"/>
        <w:rPr>
          <w:lang w:val="hu-HU"/>
        </w:rPr>
      </w:pPr>
      <w:r>
        <w:rPr>
          <w:rFonts w:ascii="Times New Roman" w:hAnsi="Times New Roman"/>
          <w:b w:val="false"/>
          <w:sz w:val="24"/>
          <w:lang w:val="hu-HU"/>
        </w:rPr>
        <w:t>Mary a vízre bámult, és felrántotta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is tudom. Mintha egy kicsit jobbra úsztam volna.</w:t>
      </w:r>
    </w:p>
    <w:p>
      <w:pPr>
        <w:pStyle w:val="PlainText"/>
        <w:widowControl/>
        <w:bidi w:val="0"/>
        <w:ind w:firstLine="284"/>
        <w:jc w:val="both"/>
        <w:rPr>
          <w:lang w:val="hu-HU"/>
        </w:rPr>
      </w:pPr>
      <w:r>
        <w:rPr>
          <w:rFonts w:ascii="Times New Roman" w:hAnsi="Times New Roman"/>
          <w:b w:val="false"/>
          <w:sz w:val="24"/>
          <w:lang w:val="hu-HU"/>
        </w:rPr>
        <w:t>Találomra kiszúrtam magamnak egy görbe törzsű óriási fát a túloldalon; közvetlen mögötte egy valamivel alacsonyabb madárvárta húzó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igyeljék azt a fát – mondtam a többieknek. – Nagyjából egy vonalban van a madárvártával. Ezt a sávot fésüljük végig.</w:t>
      </w:r>
    </w:p>
    <w:p>
      <w:pPr>
        <w:pStyle w:val="PlainText"/>
        <w:widowControl/>
        <w:bidi w:val="0"/>
        <w:ind w:firstLine="284"/>
        <w:jc w:val="both"/>
        <w:rPr>
          <w:lang w:val="hu-HU"/>
        </w:rPr>
      </w:pPr>
      <w:r>
        <w:rPr>
          <w:rFonts w:ascii="Times New Roman" w:hAnsi="Times New Roman"/>
          <w:b w:val="false"/>
          <w:sz w:val="24"/>
          <w:lang w:val="hu-HU"/>
        </w:rPr>
        <w:t>Óriási lélegzetet vettem, és lebuktam a víz alá. Annak ellenére, hogy immár négyen kavartuk a vizet, és nem is olyan messzire egymástól, a Ngolo nem cáfolta meg a hírnevét. Kristálytiszta volt, s ebben a mélységben – talán ha másfél méternyire lehetett tőlem a tófenék – mindent láttam, még az aprócska halakat is, amint fürge rajokba verődve menekültek előlem.</w:t>
      </w:r>
    </w:p>
    <w:p>
      <w:pPr>
        <w:pStyle w:val="PlainText"/>
        <w:widowControl/>
        <w:bidi w:val="0"/>
        <w:ind w:firstLine="284"/>
        <w:jc w:val="both"/>
        <w:rPr>
          <w:lang w:val="hu-HU"/>
        </w:rPr>
      </w:pPr>
      <w:r>
        <w:rPr>
          <w:rFonts w:ascii="Times New Roman" w:hAnsi="Times New Roman"/>
          <w:b w:val="false"/>
          <w:sz w:val="24"/>
          <w:lang w:val="hu-HU"/>
        </w:rPr>
        <w:t>A hínárlevelek között, egészen a fenékhez lapulva óriási lapuforma növények ringatóztak; száraikon szürkésbarna rákok lestek áldozataikra. Ha nem lett volna sietősebb dolgom, akár órákig is elnézegettem volna a természet ezernyi csodáját. Még akkor is, ha a "Crabus Maximus" semerre sem mutatkozott.</w:t>
      </w:r>
    </w:p>
    <w:p>
      <w:pPr>
        <w:pStyle w:val="PlainText"/>
        <w:widowControl/>
        <w:bidi w:val="0"/>
        <w:ind w:firstLine="284"/>
        <w:jc w:val="both"/>
        <w:rPr>
          <w:lang w:val="hu-HU"/>
        </w:rPr>
      </w:pPr>
      <w:r>
        <w:rPr>
          <w:rFonts w:ascii="Times New Roman" w:hAnsi="Times New Roman"/>
          <w:b w:val="false"/>
          <w:sz w:val="24"/>
          <w:lang w:val="hu-HU"/>
        </w:rPr>
        <w:t>Háromszor vagy négyszer bukhattam le a víz alá, s egészen addig lenn is maradtam, amíg csak a tüdőm riadót nem dobolt. A többiek nem messze tőlem bukdácsoltak le-fel, mint halászó vadkacsák.</w:t>
      </w:r>
    </w:p>
    <w:p>
      <w:pPr>
        <w:pStyle w:val="PlainText"/>
        <w:widowControl/>
        <w:bidi w:val="0"/>
        <w:ind w:firstLine="284"/>
        <w:jc w:val="both"/>
        <w:rPr>
          <w:lang w:val="hu-HU"/>
        </w:rPr>
      </w:pPr>
      <w:r>
        <w:rPr>
          <w:rFonts w:ascii="Times New Roman" w:hAnsi="Times New Roman"/>
          <w:b w:val="false"/>
          <w:sz w:val="24"/>
          <w:lang w:val="hu-HU"/>
        </w:rPr>
        <w:t>A hátamra fordultam, hogy pihenjek egy keveset, amikor egyszerre csak Gordon izgatott hangját hall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Figyeljen már, a fenébe is!</w:t>
      </w:r>
    </w:p>
    <w:p>
      <w:pPr>
        <w:pStyle w:val="PlainText"/>
        <w:widowControl/>
        <w:bidi w:val="0"/>
        <w:ind w:firstLine="284"/>
        <w:jc w:val="both"/>
        <w:rPr>
          <w:lang w:val="hu-HU"/>
        </w:rPr>
      </w:pPr>
      <w:r>
        <w:rPr>
          <w:rFonts w:ascii="Times New Roman" w:hAnsi="Times New Roman"/>
          <w:b w:val="false"/>
          <w:sz w:val="24"/>
          <w:lang w:val="hu-HU"/>
        </w:rPr>
        <w:t>Visszafordultam a hasamra, még éppen idejében ahhoz, hogy lássam, amint teleszívja magát levegővel és lemerül. Gyorsan követtem, és a lapulevelek fölött siklani kezdtem arrafelé, ahol égővörös haja világított.</w:t>
      </w:r>
    </w:p>
    <w:p>
      <w:pPr>
        <w:pStyle w:val="PlainText"/>
        <w:widowControl/>
        <w:bidi w:val="0"/>
        <w:ind w:firstLine="284"/>
        <w:jc w:val="both"/>
        <w:rPr>
          <w:lang w:val="hu-HU"/>
        </w:rPr>
      </w:pPr>
      <w:r>
        <w:rPr>
          <w:rFonts w:ascii="Times New Roman" w:hAnsi="Times New Roman"/>
          <w:b w:val="false"/>
          <w:sz w:val="24"/>
          <w:lang w:val="hu-HU"/>
        </w:rPr>
        <w:t>Néhány karmozdulat után fekete árnyék jelent meg fölöttem: Dos Santos doki. Megállt, rám nézett, aztán előremutatott Gordon után. Szájából buborékok szálltak felfelé, mint pezsgőben a gyöngy.</w:t>
      </w:r>
    </w:p>
    <w:p>
      <w:pPr>
        <w:pStyle w:val="PlainText"/>
        <w:widowControl/>
        <w:bidi w:val="0"/>
        <w:ind w:firstLine="284"/>
        <w:jc w:val="both"/>
        <w:rPr>
          <w:lang w:val="hu-HU"/>
        </w:rPr>
      </w:pPr>
      <w:r>
        <w:rPr>
          <w:rFonts w:ascii="Times New Roman" w:hAnsi="Times New Roman"/>
          <w:b w:val="false"/>
          <w:sz w:val="24"/>
          <w:lang w:val="hu-HU"/>
        </w:rPr>
        <w:t>Egészen kedélyes kis víz alatti fürdőzés lett volna, ha nem éppen egy hullát keresünk.</w:t>
      </w:r>
    </w:p>
    <w:p>
      <w:pPr>
        <w:pStyle w:val="PlainText"/>
        <w:widowControl/>
        <w:bidi w:val="0"/>
        <w:ind w:firstLine="284"/>
        <w:jc w:val="both"/>
        <w:rPr>
          <w:lang w:val="hu-HU"/>
        </w:rPr>
      </w:pPr>
      <w:r>
        <w:rPr>
          <w:rFonts w:ascii="Times New Roman" w:hAnsi="Times New Roman"/>
          <w:b w:val="false"/>
          <w:sz w:val="24"/>
          <w:lang w:val="hu-HU"/>
        </w:rPr>
        <w:t>Egyszerre csak Dos Santos megtorpant, bukfencet csinált, és szorgalmasan taposva a vizet, igyekezett egy helyben maradni. Bólintottam, de éreztem, hogy elfogy a levegőm, és kénytelen vagyok felmenni a víz felszínére. Rúgtam egyet, és már szálltam is felfelé.</w:t>
      </w:r>
    </w:p>
    <w:p>
      <w:pPr>
        <w:pStyle w:val="PlainText"/>
        <w:widowControl/>
        <w:bidi w:val="0"/>
        <w:ind w:firstLine="284"/>
        <w:jc w:val="both"/>
        <w:rPr>
          <w:lang w:val="hu-HU"/>
        </w:rPr>
      </w:pPr>
      <w:r>
        <w:rPr>
          <w:rFonts w:ascii="Times New Roman" w:hAnsi="Times New Roman"/>
          <w:b w:val="false"/>
          <w:sz w:val="24"/>
          <w:lang w:val="hu-HU"/>
        </w:rPr>
        <w:t>Amint felértem, ráfeküdtem a vízre, és nagyokat szuszogtam. Óriási csobbanások jelezték, hogy a többiek is követték a példám: néhány másodpercig, semmi sem hallatszott, csak megkönnyebbült lihegés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a? – törte meg végül is a csendet a skót. Megráztam a fejem, és kitátottam a szám, hogy minél több levegő férjen a tüdő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jából hol? – kérdezte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ajdnem itt, alattunk.</w:t>
      </w:r>
    </w:p>
    <w:p>
      <w:pPr>
        <w:pStyle w:val="PlainText"/>
        <w:widowControl/>
        <w:bidi w:val="0"/>
        <w:ind w:firstLine="284"/>
        <w:jc w:val="both"/>
        <w:rPr>
          <w:lang w:val="hu-HU"/>
        </w:rPr>
      </w:pPr>
      <w:r>
        <w:rPr>
          <w:rFonts w:ascii="Times New Roman" w:hAnsi="Times New Roman"/>
          <w:b w:val="false"/>
          <w:sz w:val="24"/>
          <w:lang w:val="hu-HU"/>
        </w:rPr>
        <w:t>Egy rövidke pillanatig mintha valami arra késztetett volna, hogy kapjam fel a talpam, de aztán amilyen gyorsan jött, olyan gyorsan el is múlt a kellemetlen érz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felismerte? – kérdezte Dos San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én – rázta meg a fejét a céklaképű. – Csak egy pillanatra láttam... ott himbálódzik... és... istenemre mondom, nem valami szívderítő látvány!</w:t>
      </w:r>
    </w:p>
    <w:p>
      <w:pPr>
        <w:pStyle w:val="PlainText"/>
        <w:widowControl/>
        <w:bidi w:val="0"/>
        <w:ind w:firstLine="284"/>
        <w:jc w:val="both"/>
        <w:rPr>
          <w:lang w:val="hu-HU"/>
        </w:rPr>
      </w:pPr>
      <w:r>
        <w:rPr>
          <w:rFonts w:ascii="Times New Roman" w:hAnsi="Times New Roman"/>
          <w:b w:val="false"/>
          <w:sz w:val="24"/>
          <w:lang w:val="hu-HU"/>
        </w:rPr>
        <w:t>Tapostuk a vizet, és egyikünknek sem akaródzott lebukni a halott mel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érfi vagy n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férfi. Mindenesetre hosszú az or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é fitos – mon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nál van a kés? – fordult felém Vega. – El kellene vágnunk a kötel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van az úszónadrágom zseb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gyerünk! Idefenn akar maradni valaki?</w:t>
      </w:r>
    </w:p>
    <w:p>
      <w:pPr>
        <w:pStyle w:val="PlainText"/>
        <w:widowControl/>
        <w:bidi w:val="0"/>
        <w:ind w:firstLine="284"/>
        <w:jc w:val="both"/>
        <w:rPr>
          <w:lang w:val="hu-HU"/>
        </w:rPr>
      </w:pPr>
      <w:r>
        <w:rPr>
          <w:rFonts w:ascii="Times New Roman" w:hAnsi="Times New Roman"/>
          <w:b w:val="false"/>
          <w:sz w:val="24"/>
          <w:lang w:val="hu-HU"/>
        </w:rPr>
        <w:t>Gordon és Santos doki szomorúan néztek rám, mintha bizony én lettem volna az oka, hogy hulla fürdik a Ngolo kristálytiszta vizében.</w:t>
      </w:r>
    </w:p>
    <w:p>
      <w:pPr>
        <w:pStyle w:val="PlainText"/>
        <w:widowControl/>
        <w:bidi w:val="0"/>
        <w:ind w:firstLine="284"/>
        <w:jc w:val="both"/>
        <w:rPr>
          <w:lang w:val="hu-HU"/>
        </w:rPr>
      </w:pPr>
      <w:r>
        <w:rPr>
          <w:rFonts w:ascii="Times New Roman" w:hAnsi="Times New Roman"/>
          <w:b w:val="false"/>
          <w:sz w:val="24"/>
          <w:lang w:val="hu-HU"/>
        </w:rPr>
        <w:t>Újra csak mély lélegzetet vettünk, és lebuktunk a víz alá. Az első tempók után a zsebembe nyúltam, hogy kivegyem belőle Vega kését. Megálltam, tapostam egy kicsit a vizet, egészen addig, amíg csak ki nem nyitottam a pengét. S amikor kinyitottam, akkor vettem észre, hogy a penge mellett jókora fűrész is rejtőzik.</w:t>
      </w:r>
    </w:p>
    <w:p>
      <w:pPr>
        <w:pStyle w:val="PlainText"/>
        <w:widowControl/>
        <w:bidi w:val="0"/>
        <w:ind w:firstLine="284"/>
        <w:jc w:val="both"/>
        <w:rPr>
          <w:lang w:val="hu-HU"/>
        </w:rPr>
      </w:pPr>
      <w:r>
        <w:rPr>
          <w:rFonts w:ascii="Times New Roman" w:hAnsi="Times New Roman"/>
          <w:b w:val="false"/>
          <w:sz w:val="24"/>
          <w:lang w:val="hu-HU"/>
        </w:rPr>
        <w:t>A viszonylag magasnak tűnő, vékony békaember ott himbálódzott előttem néhány méternyire, és lassan körbe-körbe forgott, ahogy az általunk kavart áramlatok alákaptak. Karjai vízszintesen lebegtek a teste előtt, mintha csak el akarna lökni magától valakit: talán a gyilkosait, talán a halált. Dos Santos doktor intett valamit, bugyborékolni kezdett, aztán hatalmas rúgással eltűnt a fejem felett. Körülnéztem, és mivel nekem is újra csak fogytán volt a levegőm, néhány másodperc múlva odafenn voltam a többiek mell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 megvan – mondta Gordon, és mintha egy árnyalattal halványabb lett volna a vörös pír a képén. – Levág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njek mag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radjanak idefenn, és tankolják a levegőt, amíg leszedem a fickót. Magukra vár a kellemes feladat, hogy partra vonszol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És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a dokival majd megpróbálok találni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ha akad még lenn más egyéb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egy hull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tudja? Mindenesetre körülnézek egy kicsit. Ha valami nem stimmelne, úgyis feljövök.</w:t>
      </w:r>
    </w:p>
    <w:p>
      <w:pPr>
        <w:pStyle w:val="PlainText"/>
        <w:widowControl/>
        <w:bidi w:val="0"/>
        <w:ind w:firstLine="284"/>
        <w:jc w:val="both"/>
        <w:rPr>
          <w:lang w:val="hu-HU"/>
        </w:rPr>
      </w:pPr>
      <w:r>
        <w:rPr>
          <w:rFonts w:ascii="Times New Roman" w:hAnsi="Times New Roman"/>
          <w:b w:val="false"/>
          <w:sz w:val="24"/>
          <w:lang w:val="hu-HU"/>
        </w:rPr>
        <w:t>Bólintott, hogy minden rendben, én meg intettem a doktornak, hogy mehetünk. Teleszívtam a tüdőmet, és olyan gyorsan, ahogy csak tudtam, leereszkedtem egészen a fenékig.</w:t>
      </w:r>
    </w:p>
    <w:p>
      <w:pPr>
        <w:pStyle w:val="PlainText"/>
        <w:widowControl/>
        <w:bidi w:val="0"/>
        <w:ind w:firstLine="284"/>
        <w:jc w:val="both"/>
        <w:rPr>
          <w:lang w:val="hu-HU"/>
        </w:rPr>
      </w:pPr>
      <w:r>
        <w:rPr>
          <w:rFonts w:ascii="Times New Roman" w:hAnsi="Times New Roman"/>
          <w:b w:val="false"/>
          <w:sz w:val="24"/>
          <w:lang w:val="hu-HU"/>
        </w:rPr>
        <w:t>A hulla közvetlenül az arcom előtt forgott, és ahogy előrehajoltam, mintha felém kapott volna. Önkéntelenül is hátrarántottam a fejem, és a következő pillanatban észrevettem a lapos betonkockát is, amelyhez a kábelt vagy kátránnyal bevont kötelet erősítették. Egészen a fenékig süllyedtem, és majdhogynem odanyomtam az orromat a betontömbhöz. Amennyire ki tudtam venni, közönséges, építkezésekhez használt kocka volt, és letört sarkai arra engedtek következtetni, hogy építkezési hulladékként tengette az életét, amíg csak szomorú nehezék nem lett belőle. Felszíne szép tisztán csillogott: nyoma sem volt rajta moszatnak, mohának.</w:t>
      </w:r>
    </w:p>
    <w:p>
      <w:pPr>
        <w:pStyle w:val="PlainText"/>
        <w:widowControl/>
        <w:bidi w:val="0"/>
        <w:ind w:firstLine="284"/>
        <w:jc w:val="both"/>
        <w:rPr>
          <w:lang w:val="hu-HU"/>
        </w:rPr>
      </w:pPr>
      <w:r>
        <w:rPr>
          <w:rFonts w:ascii="Times New Roman" w:hAnsi="Times New Roman"/>
          <w:b w:val="false"/>
          <w:sz w:val="24"/>
          <w:lang w:val="hu-HU"/>
        </w:rPr>
        <w:t>A kő után a kötél vagy kábel következett, amellyel a halottat a betonhoz erősítették; mégpedig úgy, hogy a végét közvetlenül a térde alá csomózták.</w:t>
      </w:r>
    </w:p>
    <w:p>
      <w:pPr>
        <w:pStyle w:val="PlainText"/>
        <w:widowControl/>
        <w:bidi w:val="0"/>
        <w:ind w:firstLine="284"/>
        <w:jc w:val="both"/>
        <w:rPr>
          <w:lang w:val="hu-HU"/>
        </w:rPr>
      </w:pPr>
      <w:r>
        <w:rPr>
          <w:rFonts w:ascii="Times New Roman" w:hAnsi="Times New Roman"/>
          <w:b w:val="false"/>
          <w:sz w:val="24"/>
          <w:lang w:val="hu-HU"/>
        </w:rPr>
        <w:t>Előhúztam a már nyitott bicskát, és a fűrészes szélével néhányat húztam vele a kötél oldalára. Magam is meglepődtem, hogy könnyedén, szinte a közepéig szaladt benne a fűrész.</w:t>
      </w:r>
    </w:p>
    <w:p>
      <w:pPr>
        <w:pStyle w:val="PlainText"/>
        <w:widowControl/>
        <w:bidi w:val="0"/>
        <w:ind w:firstLine="284"/>
        <w:jc w:val="both"/>
        <w:rPr>
          <w:lang w:val="hu-HU"/>
        </w:rPr>
      </w:pPr>
      <w:r>
        <w:rPr>
          <w:rFonts w:ascii="Times New Roman" w:hAnsi="Times New Roman"/>
          <w:b w:val="false"/>
          <w:sz w:val="24"/>
          <w:lang w:val="hu-HU"/>
        </w:rPr>
        <w:t>Abbahagytam a fűrészelést, és felfelé sandítottam. Ahogy sejtettem, Dos Santos doktor ott lebegett felettem, és amikor látta, hogy keresem, felém intett. Gyorsan a holttestre mutattam, és visszabuktam, hogy folytassam a fűrészelést. Néhány húzás, és a hulla elszabadult. Annyit láttam csak, hogy Dos Santos tétovázás nélkül a hóna alá nyúl, és megindul vele a felszín felé.</w:t>
      </w:r>
    </w:p>
    <w:p>
      <w:pPr>
        <w:pStyle w:val="PlainText"/>
        <w:widowControl/>
        <w:bidi w:val="0"/>
        <w:ind w:firstLine="284"/>
        <w:jc w:val="both"/>
        <w:rPr>
          <w:lang w:val="hu-HU"/>
        </w:rPr>
      </w:pPr>
      <w:r>
        <w:rPr>
          <w:rFonts w:ascii="Times New Roman" w:hAnsi="Times New Roman"/>
          <w:b w:val="false"/>
          <w:sz w:val="24"/>
          <w:lang w:val="hu-HU"/>
        </w:rPr>
        <w:t>Óvatosan körülúsztam a betonkockát, de nem találtam semmi nyomot, ami bármire is következtetni engedett volna. Nyilvánvaló volt, hogy csónakon hozták idáig a holttestet, és itt dobták a vízbe.</w:t>
      </w:r>
    </w:p>
    <w:p>
      <w:pPr>
        <w:pStyle w:val="PlainText"/>
        <w:widowControl/>
        <w:bidi w:val="0"/>
        <w:ind w:firstLine="284"/>
        <w:jc w:val="both"/>
        <w:rPr>
          <w:lang w:val="hu-HU"/>
        </w:rPr>
      </w:pPr>
      <w:r>
        <w:rPr>
          <w:rFonts w:ascii="Times New Roman" w:hAnsi="Times New Roman"/>
          <w:b w:val="false"/>
          <w:sz w:val="24"/>
          <w:lang w:val="hu-HU"/>
        </w:rPr>
        <w:t>Megpróbáltam leoldani a kötelet a kockáról, de a kötés annyira megdagadt, hogy kénytelen voltam letenni róla. Búcsúzóul még végigpillantottam a fenéken, aztán elindultam felfelé.</w:t>
      </w:r>
    </w:p>
    <w:p>
      <w:pPr>
        <w:pStyle w:val="PlainText"/>
        <w:widowControl/>
        <w:bidi w:val="0"/>
        <w:ind w:firstLine="284"/>
        <w:jc w:val="both"/>
        <w:rPr>
          <w:lang w:val="hu-HU"/>
        </w:rPr>
      </w:pPr>
      <w:r>
        <w:rPr>
          <w:rFonts w:ascii="Times New Roman" w:hAnsi="Times New Roman"/>
          <w:b w:val="false"/>
          <w:sz w:val="24"/>
          <w:lang w:val="hu-HU"/>
        </w:rPr>
        <w:t>Ahogy felbukkantam a víz felszínére, egyszerre csak fekete lett előttem a nádas, és a fekete nádszálak csúcsain lila karikák ugráltak. A nap körül is fekete korong forgott, előbb jobbról balra, majd vissza, és monoton zümmögés szűrődött a fülembe. Ha Gordon el nem kapja a könyököm, alighanem visszasüllyedtem volna a tó fenekére.</w:t>
      </w:r>
    </w:p>
    <w:p>
      <w:pPr>
        <w:pStyle w:val="PlainText"/>
        <w:widowControl/>
        <w:bidi w:val="0"/>
        <w:ind w:firstLine="284"/>
        <w:jc w:val="both"/>
        <w:rPr>
          <w:lang w:val="hu-HU"/>
        </w:rPr>
      </w:pPr>
      <w:r>
        <w:rPr>
          <w:rFonts w:ascii="Times New Roman" w:hAnsi="Times New Roman"/>
          <w:b w:val="false"/>
          <w:sz w:val="24"/>
          <w:lang w:val="hu-HU"/>
        </w:rPr>
        <w:t>Jó másfél perc kellett hozzá, amíg valahogy magamhoz tértem. Gordon átkarolt, és úgy tartotta a fejem a víz fölé, mint a katasztrófafilmekben az anyák árban sodródó gyermekeikét.</w:t>
      </w:r>
    </w:p>
    <w:p>
      <w:pPr>
        <w:pStyle w:val="PlainText"/>
        <w:widowControl/>
        <w:bidi w:val="0"/>
        <w:ind w:firstLine="284"/>
        <w:jc w:val="both"/>
        <w:rPr>
          <w:lang w:val="hu-HU"/>
        </w:rPr>
      </w:pPr>
      <w:r>
        <w:rPr>
          <w:rFonts w:ascii="Times New Roman" w:hAnsi="Times New Roman"/>
          <w:b w:val="false"/>
          <w:sz w:val="24"/>
          <w:lang w:val="hu-HU"/>
        </w:rPr>
        <w:t>Amikor a színes karikák elszálltak a nádas fölül, és a nap is megszabadult a fekete korongtól, sűrű ködön át hallottam saját rekedtes hang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 Philip. A többi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nádasnál.</w:t>
      </w:r>
    </w:p>
    <w:p>
      <w:pPr>
        <w:pStyle w:val="PlainText"/>
        <w:widowControl/>
        <w:bidi w:val="0"/>
        <w:ind w:firstLine="284"/>
        <w:jc w:val="both"/>
        <w:rPr>
          <w:lang w:val="hu-HU"/>
        </w:rPr>
      </w:pPr>
      <w:r>
        <w:rPr>
          <w:rFonts w:ascii="Times New Roman" w:hAnsi="Times New Roman"/>
          <w:b w:val="false"/>
          <w:sz w:val="24"/>
          <w:lang w:val="hu-HU"/>
        </w:rPr>
        <w:t>Arrafelé néztem, amerre mutatott. Dos Santos és Vega már álltak; nagyjából térdükig érhetett a víz, a halott pedig kezeit szétterjesztve ott sötétedett mögöttük. Nem messze tőlük a púpos Warren integetett izgatottan, a partoldal tetejéről Miss Webster és Manuel szemlélték mozdulatlanná dermedve a nem mindennapi látványt.</w:t>
      </w:r>
    </w:p>
    <w:p>
      <w:pPr>
        <w:pStyle w:val="PlainText"/>
        <w:widowControl/>
        <w:bidi w:val="0"/>
        <w:ind w:firstLine="284"/>
        <w:jc w:val="both"/>
        <w:rPr>
          <w:lang w:val="hu-HU"/>
        </w:rPr>
      </w:pPr>
      <w:r>
        <w:rPr>
          <w:rFonts w:ascii="Times New Roman" w:hAnsi="Times New Roman"/>
          <w:b w:val="false"/>
          <w:sz w:val="24"/>
          <w:lang w:val="hu-HU"/>
        </w:rPr>
        <w:t>Szerencsére Maryt nem láttam sehol. Csak remélni mertem, hogy elege lett az egészből, és visszamenekült a "Macskacápá"-ba.</w:t>
      </w:r>
    </w:p>
    <w:p>
      <w:pPr>
        <w:pStyle w:val="PlainText"/>
        <w:widowControl/>
        <w:bidi w:val="0"/>
        <w:ind w:firstLine="284"/>
        <w:jc w:val="both"/>
        <w:rPr>
          <w:lang w:val="hu-HU"/>
        </w:rPr>
      </w:pPr>
      <w:r>
        <w:rPr>
          <w:rFonts w:ascii="Times New Roman" w:hAnsi="Times New Roman"/>
          <w:b w:val="false"/>
          <w:sz w:val="24"/>
          <w:lang w:val="hu-HU"/>
        </w:rPr>
        <w:t>Éppen akkor értünk Warren öblébe, amikor a doki és a szállodás partra emelték a holttestet. Warren felcsavarta a horgait, és sápadtan nézte a búvárruhás halottat.</w:t>
      </w:r>
    </w:p>
    <w:p>
      <w:pPr>
        <w:pStyle w:val="PlainText"/>
        <w:widowControl/>
        <w:bidi w:val="0"/>
        <w:ind w:firstLine="284"/>
        <w:jc w:val="both"/>
        <w:rPr>
          <w:lang w:val="hu-HU"/>
        </w:rPr>
      </w:pPr>
      <w:r>
        <w:rPr>
          <w:rFonts w:ascii="Times New Roman" w:hAnsi="Times New Roman"/>
          <w:b w:val="false"/>
          <w:sz w:val="24"/>
          <w:lang w:val="hu-HU"/>
        </w:rPr>
        <w:t>A doktor és Vega arcán nem látszott, hogy különösebben megrázta volna őket az eset. Rosa dos Santos a halott fölé hajolt, és olyan elmélyülten tanulmányozta, mintha csak egy ártatlan gombabetegségben szenvedő páciense kért volna tanácsot tőle a rendelőjében. Vega a bajusza szélét csavargatta, és öregedő playboyarca kemény volt, mintha gránitból faragták volna.</w:t>
      </w:r>
    </w:p>
    <w:p>
      <w:pPr>
        <w:pStyle w:val="PlainText"/>
        <w:widowControl/>
        <w:bidi w:val="0"/>
        <w:ind w:firstLine="284"/>
        <w:jc w:val="both"/>
        <w:rPr>
          <w:lang w:val="hu-HU"/>
        </w:rPr>
      </w:pPr>
      <w:r>
        <w:rPr>
          <w:rFonts w:ascii="Times New Roman" w:hAnsi="Times New Roman"/>
          <w:b w:val="false"/>
          <w:sz w:val="24"/>
          <w:lang w:val="hu-HU"/>
        </w:rPr>
        <w:t>Egy csapásra elszállt minden ellenérzésem, amit valaha is éreztem iránta. Megsejtettem, hogy ez az ember még az ördögtől sem fél – kivéve attól, hogy pánik tör ki a szállodájában, és el találja veszíteni a vendégeit.</w:t>
      </w:r>
    </w:p>
    <w:p>
      <w:pPr>
        <w:pStyle w:val="PlainText"/>
        <w:widowControl/>
        <w:bidi w:val="0"/>
        <w:ind w:firstLine="284"/>
        <w:jc w:val="both"/>
        <w:rPr>
          <w:lang w:val="hu-HU"/>
        </w:rPr>
      </w:pPr>
      <w:r>
        <w:rPr>
          <w:rFonts w:ascii="Times New Roman" w:hAnsi="Times New Roman"/>
          <w:b w:val="false"/>
          <w:sz w:val="24"/>
          <w:lang w:val="hu-HU"/>
        </w:rPr>
        <w:t>Dos Santos a halott fölé hajolt, és hátrahúzta búváröltönye fejrészét. A hosszú, válligérő arányló, haj és a zöldeskék, puffadt arc olyannyira ellentétben álltak egymással, hogy rám jött tőle a hányinger.</w:t>
      </w:r>
    </w:p>
    <w:p>
      <w:pPr>
        <w:pStyle w:val="PlainText"/>
        <w:widowControl/>
        <w:bidi w:val="0"/>
        <w:ind w:firstLine="284"/>
        <w:jc w:val="both"/>
        <w:rPr>
          <w:lang w:val="hu-HU"/>
        </w:rPr>
      </w:pPr>
      <w:r>
        <w:rPr>
          <w:rFonts w:ascii="Times New Roman" w:hAnsi="Times New Roman"/>
          <w:b w:val="false"/>
          <w:sz w:val="24"/>
          <w:lang w:val="hu-HU"/>
        </w:rPr>
        <w:t>Éppen megfordultam volna, hogy Mary után nézzek, és ha még a közelben van, visszaküldjem a hotelba, amikor Gordon térdre roskadt, kezeit összekulcsolta, mintha imádkozna, vörös képét halotti sápadtság öntötte el, és úgy nyöszörgött, mintha saját anyját látta volna maga előtt kiterít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Ez nem lehet igaz!</w:t>
      </w:r>
    </w:p>
    <w:p>
      <w:pPr>
        <w:pStyle w:val="PlainText"/>
        <w:widowControl/>
        <w:bidi w:val="0"/>
        <w:ind w:firstLine="284"/>
        <w:jc w:val="both"/>
        <w:rPr>
          <w:lang w:val="hu-HU"/>
        </w:rPr>
      </w:pPr>
      <w:r>
        <w:rPr>
          <w:rFonts w:ascii="Times New Roman" w:hAnsi="Times New Roman"/>
          <w:b w:val="false"/>
          <w:sz w:val="24"/>
          <w:lang w:val="hu-HU"/>
        </w:rPr>
        <w:t>Túlságosan meg voltunk döbbenve ahhoz, hogy azonnal megértsük, mi is történt valójában. Hosszú másodpercek múltán jöttem csak rá, hogy alighanem ismerőssel találkozott a Ngolo partján.</w:t>
      </w:r>
    </w:p>
    <w:p>
      <w:pPr>
        <w:pStyle w:val="PlainText"/>
        <w:widowControl/>
        <w:bidi w:val="0"/>
        <w:ind w:firstLine="284"/>
        <w:jc w:val="both"/>
        <w:rPr>
          <w:lang w:val="hu-HU"/>
        </w:rPr>
      </w:pPr>
      <w:r>
        <w:rPr>
          <w:rFonts w:ascii="Times New Roman" w:hAnsi="Times New Roman"/>
          <w:b w:val="false"/>
          <w:sz w:val="24"/>
          <w:lang w:val="hu-HU"/>
        </w:rPr>
        <w:t>A skót szeme sarkában két óriási könnycsepp jelent meg, végigfutott az arcán, és lecsöppent a halott mellé, mint szomorú, végső tiszteletad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smerte? – suttogta rekedten Dos Santos. Tagadóan megráztam a fejem, és nem válaszoltam: nem akartam megzavarni Gordon gyászát.</w:t>
      </w:r>
    </w:p>
    <w:p>
      <w:pPr>
        <w:pStyle w:val="PlainText"/>
        <w:widowControl/>
        <w:bidi w:val="0"/>
        <w:ind w:firstLine="284"/>
        <w:jc w:val="both"/>
        <w:rPr>
          <w:lang w:val="hu-HU"/>
        </w:rPr>
      </w:pPr>
      <w:r>
        <w:rPr>
          <w:rFonts w:ascii="Times New Roman" w:hAnsi="Times New Roman"/>
          <w:b w:val="false"/>
          <w:sz w:val="24"/>
          <w:lang w:val="hu-HU"/>
        </w:rPr>
        <w:t>A magasban újra felhangzott a madárcsicsergés, és valahonnan a távolból gémek kelepelése szűrődött felénk. A partoldal tetején Manuel állt megkövülten, mint élő felkiáltój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 nem jött hát vissza! – suttogta Gordon, és lassan feltápászkodott. – Ezért nem jött... Esküszöm, hogy megtalálom a gyilkosodat, pajtás, és akkor nem lesz kegyelem!... Vagy rámegyek én is, vagy darabokra szedem azt az állatot!...</w:t>
      </w:r>
    </w:p>
    <w:p>
      <w:pPr>
        <w:pStyle w:val="PlainText"/>
        <w:widowControl/>
        <w:bidi w:val="0"/>
        <w:ind w:firstLine="284"/>
        <w:jc w:val="both"/>
        <w:rPr>
          <w:lang w:val="hu-HU"/>
        </w:rPr>
      </w:pPr>
      <w:r>
        <w:rPr>
          <w:rFonts w:ascii="Times New Roman" w:hAnsi="Times New Roman"/>
          <w:b w:val="false"/>
          <w:sz w:val="24"/>
          <w:lang w:val="hu-HU"/>
        </w:rPr>
        <w:t>Odaléptem hozzá, és átkaroltam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róbáljon megnyugodni, Philip. Tudom, hogy rettenetes, amit érez, és én esküszöm magának, hogy...</w:t>
      </w:r>
    </w:p>
    <w:p>
      <w:pPr>
        <w:pStyle w:val="PlainText"/>
        <w:widowControl/>
        <w:bidi w:val="0"/>
        <w:ind w:firstLine="284"/>
        <w:jc w:val="both"/>
        <w:rPr>
          <w:lang w:val="hu-HU"/>
        </w:rPr>
      </w:pPr>
      <w:r>
        <w:rPr>
          <w:rFonts w:ascii="Times New Roman" w:hAnsi="Times New Roman"/>
          <w:b w:val="false"/>
          <w:sz w:val="24"/>
          <w:lang w:val="hu-HU"/>
        </w:rPr>
        <w:t>Felém fordult, és sárga szikrák táncoltak a szem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odt vagyok, nagyon is nyugodt. Olyan nyugodtan mondom, mint még soha életemben: ha a kezeim közé kapom a fickót, isten engem úgy segéljen, magam végzek vele! Mindeddig híve voltam a törvényességnek, és legalább ezer cikket írtam az önbíráskodás ellen. Hát ennek most vége!</w:t>
      </w:r>
    </w:p>
    <w:p>
      <w:pPr>
        <w:pStyle w:val="PlainText"/>
        <w:widowControl/>
        <w:bidi w:val="0"/>
        <w:ind w:firstLine="284"/>
        <w:jc w:val="both"/>
        <w:rPr>
          <w:lang w:val="hu-HU"/>
        </w:rPr>
      </w:pPr>
      <w:r>
        <w:rPr>
          <w:rFonts w:ascii="Times New Roman" w:hAnsi="Times New Roman"/>
          <w:b w:val="false"/>
          <w:sz w:val="24"/>
          <w:lang w:val="hu-HU"/>
        </w:rPr>
        <w:t>Elég volt! Ha megfogom, darabokra tépem! Márpedig megfogom, arra mérget vehet!... Különben hagyjon! Mondtam, hogy kutya bajom, és nagyon is nyugodt vagyok!</w:t>
      </w:r>
    </w:p>
    <w:p>
      <w:pPr>
        <w:pStyle w:val="PlainText"/>
        <w:widowControl/>
        <w:bidi w:val="0"/>
        <w:ind w:firstLine="284"/>
        <w:jc w:val="both"/>
        <w:rPr>
          <w:lang w:val="hu-HU"/>
        </w:rPr>
      </w:pPr>
      <w:r>
        <w:rPr>
          <w:rFonts w:ascii="Times New Roman" w:hAnsi="Times New Roman"/>
          <w:b w:val="false"/>
          <w:sz w:val="24"/>
          <w:lang w:val="hu-HU"/>
        </w:rPr>
        <w:t>Levettem a kezem a válláról, mert remegő hangja arra figyelmeztetett, hogy szinte nincs is magán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fog menekülni az átkozott! – sziszegte, és barátságos, vörös képét elöntötte a gyűlölet. – Ha megfogom, végzek vele!</w:t>
      </w:r>
    </w:p>
    <w:p>
      <w:pPr>
        <w:pStyle w:val="PlainText"/>
        <w:widowControl/>
        <w:bidi w:val="0"/>
        <w:ind w:firstLine="284"/>
        <w:jc w:val="both"/>
        <w:rPr>
          <w:lang w:val="hu-HU"/>
        </w:rPr>
      </w:pPr>
      <w:r>
        <w:rPr>
          <w:rFonts w:ascii="Times New Roman" w:hAnsi="Times New Roman"/>
          <w:b w:val="false"/>
          <w:sz w:val="24"/>
          <w:lang w:val="hu-HU"/>
        </w:rPr>
        <w:t>Vega mondani akart valamit, de gyorsan lein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hilip – fordultam újra hozzá –, megteszünk mindent, hogy elkapjuk a fickót. Mindannyian azon leszünk, higgye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is megölöm! – sziszeg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smerte az áldozatot?</w:t>
      </w:r>
    </w:p>
    <w:p>
      <w:pPr>
        <w:pStyle w:val="PlainText"/>
        <w:widowControl/>
        <w:bidi w:val="0"/>
        <w:ind w:firstLine="284"/>
        <w:jc w:val="both"/>
        <w:rPr>
          <w:lang w:val="hu-HU"/>
        </w:rPr>
      </w:pPr>
      <w:r>
        <w:rPr>
          <w:rFonts w:ascii="Times New Roman" w:hAnsi="Times New Roman"/>
          <w:b w:val="false"/>
          <w:sz w:val="24"/>
          <w:lang w:val="hu-HU"/>
        </w:rPr>
        <w:t>Bólintott, és hallgatott egy sort, mintha mérlegelné, mennyit mondhat el anélkül, hogy indiszkrét lenne a halottal szemben. Végül is megvonta a vállát, és igyekezett összeszedni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natot kérek – morogta, és megrázta a fejét. – Alighanem egy kissé elragadtattam magam, ami... alighanem neveletlenség. Ámbár a körülmények...</w:t>
      </w:r>
    </w:p>
    <w:p>
      <w:pPr>
        <w:pStyle w:val="PlainText"/>
        <w:widowControl/>
        <w:bidi w:val="0"/>
        <w:ind w:firstLine="284"/>
        <w:jc w:val="both"/>
        <w:rPr>
          <w:lang w:val="hu-HU"/>
        </w:rPr>
      </w:pPr>
      <w:r>
        <w:rPr>
          <w:rFonts w:ascii="Times New Roman" w:hAnsi="Times New Roman"/>
          <w:b w:val="false"/>
          <w:sz w:val="24"/>
          <w:lang w:val="hu-HU"/>
        </w:rPr>
        <w:t>Legszívesebben megöleltem volna, amint könnyekkel a szemében zavartan mentegető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ary Hamilton – mondta, és a halottra mutatott. – A legaranyosabb fickó, akit valaha is ismertem, és igazán jó barátok vol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ng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rikai... de együtt dolgoztunk. Egy újságnál, egy szerkesztőségben, ő ült az asztal egyik oldalán, én a másikon. Hát enny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ha azt mondta volna az előbb, hogy nem jött vissza... vagy valami hasonlót.</w:t>
      </w:r>
    </w:p>
    <w:p>
      <w:pPr>
        <w:pStyle w:val="PlainText"/>
        <w:widowControl/>
        <w:bidi w:val="0"/>
        <w:ind w:firstLine="284"/>
        <w:jc w:val="both"/>
        <w:rPr>
          <w:lang w:val="hu-HU"/>
        </w:rPr>
      </w:pPr>
      <w:r>
        <w:rPr>
          <w:rFonts w:ascii="Times New Roman" w:hAnsi="Times New Roman"/>
          <w:b w:val="false"/>
          <w:sz w:val="24"/>
          <w:lang w:val="hu-HU"/>
        </w:rPr>
        <w:t>Bólintott, és le nem vette volna a szemét a halott arcá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ik nap eltűnt, mintha a föld nyelte volna el. Akkor még nem tudtam, hogy hová ind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ondta el magának sem? Hiszen azt mondta, hogy jó barátok vo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nem ismeri a mi szabályainkat – ingatta meg a fejét. – Nálunk minden a legnagyobb titokban történ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katolikus lapnál? Elmosolyodott, csendes, szomorú mosolly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indegy, hogy kinek a lapja? Az a fontos, hogy mi jelenik meg benne. A mi lapunk célja, hogy feltárjon minden aljasságot, amit az ember ellen elkövetnek szerte a világon. Ott voltunk Kambodzsában, amikor Pol Pot összeomlott, Nicaraguában és Haitiban is. És ott leszünk mindenütt, ahol nem veszik emberszámba az embert. És higgye el, jobban félnek tőlünk, mint ezernyi fegyveres partizántól. Mert mi felébresztjük a világ lelkiismeretét, és szót emelünk azok ellen, akik ellen nem mernek még suttogni sem... Csoda hát, hogy napról napra veszélyben forog az életünk?</w:t>
      </w:r>
    </w:p>
    <w:p>
      <w:pPr>
        <w:pStyle w:val="PlainText"/>
        <w:widowControl/>
        <w:bidi w:val="0"/>
        <w:ind w:firstLine="284"/>
        <w:jc w:val="both"/>
        <w:rPr>
          <w:lang w:val="hu-HU"/>
        </w:rPr>
      </w:pPr>
      <w:r>
        <w:rPr>
          <w:rFonts w:ascii="Times New Roman" w:hAnsi="Times New Roman"/>
          <w:b w:val="false"/>
          <w:sz w:val="24"/>
          <w:lang w:val="hu-HU"/>
        </w:rPr>
        <w:t>Nem is egy polgári-liberális lapot ismertem, telistele lelkes és imádnivaló naiv munkatársakkal, akik meg voltak győződve róla, hogy az írott szó képes megváltani a világot. Sajnos azt is láttam, nem is egyszer, hogy ezeknek a naiv fiatalembereknek a csontjai hogyan fehérednek a Szahara homokjában, a khmer őserdőkben vagy a nagy folyók iszapjában. Sajnáltam Gordont, és ezt a szerencsétlent is, aki talán azt sem tudta, mire vállalko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a legkülönb volt közöttünk – mondta a skót. – Ott volt, amikor Somoza összeomlott, és még másutt is... de erről nem beszélhe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Engem ő utána küldtek. Egy álló hónapig nem adott életjelt magáról, és ez annyit jelentett, hogy baj érte. Erről sem mondhatok több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Azt megmondhatja, hogy mi volt a feladata?</w:t>
      </w:r>
    </w:p>
    <w:p>
      <w:pPr>
        <w:pStyle w:val="PlainText"/>
        <w:widowControl/>
        <w:bidi w:val="0"/>
        <w:ind w:firstLine="284"/>
        <w:jc w:val="both"/>
        <w:rPr>
          <w:lang w:val="hu-HU"/>
        </w:rPr>
      </w:pPr>
      <w:r>
        <w:rPr>
          <w:rFonts w:ascii="Times New Roman" w:hAnsi="Times New Roman"/>
          <w:b w:val="false"/>
          <w:sz w:val="24"/>
          <w:lang w:val="hu-HU"/>
        </w:rPr>
        <w:t>A halottra nézett, mintha engedélyt kérne tőle, aztán lassan, kelletlenül nyögte 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a dél-afrikai intervenci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A Ngolo-tónál?</w:t>
      </w:r>
    </w:p>
    <w:p>
      <w:pPr>
        <w:pStyle w:val="PlainText"/>
        <w:widowControl/>
        <w:bidi w:val="0"/>
        <w:ind w:firstLine="284"/>
        <w:jc w:val="both"/>
        <w:rPr>
          <w:lang w:val="hu-HU"/>
        </w:rPr>
      </w:pPr>
      <w:r>
        <w:rPr>
          <w:rFonts w:ascii="Times New Roman" w:hAnsi="Times New Roman"/>
          <w:b w:val="false"/>
          <w:sz w:val="24"/>
          <w:lang w:val="hu-HU"/>
        </w:rPr>
        <w:t>Elvörösödött, amit annak a jeleként értékeltem, hogy kezd visszatérni a való világ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is az ő titka volt. Természetesen egyszerűbb lett volna lemennie a határra, csak hát ő bizonyára szagot kapott. Ezért is repült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a Ngoló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onkrét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erről csak igen keveset mondhatok. Általában nem szoktuk egymás orrára kötni, ha megszagoltunk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a barátokéra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azokéra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nem egészen 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nagyon egyszerű. Ha kaptam valahonnan egy fülest, magam akartam a végére járni. Olyan nehéz ezt megért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akmai féltékenységből, vagy... mondjuk inkább büszkeségből?</w:t>
      </w:r>
    </w:p>
    <w:p>
      <w:pPr>
        <w:pStyle w:val="PlainText"/>
        <w:widowControl/>
        <w:bidi w:val="0"/>
        <w:ind w:firstLine="284"/>
        <w:jc w:val="both"/>
        <w:rPr>
          <w:lang w:val="hu-HU"/>
        </w:rPr>
      </w:pPr>
      <w:r>
        <w:rPr>
          <w:rFonts w:ascii="Times New Roman" w:hAnsi="Times New Roman"/>
          <w:b w:val="false"/>
          <w:sz w:val="24"/>
          <w:lang w:val="hu-HU"/>
        </w:rPr>
        <w:t>Gyorsan megrázta a fejét, mintha még a feltételezés is sértené az előttünk fekvő szerencsétl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Mi az ügyért harcoltunk, és nem egymás ellen. Látja, maga is mennyire félreért bennünket. Egyszerűen arról volt szó, hogy majdnem valamennyi utunk életveszéllyel járt, és... senki sem akart belerángatni másokat. Mindenki megkereste a maga ügyét, és ha Sikerült neki, a végére járt. Egyed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éppen az előbb mondta, hogy magát úgy küldték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 – tiltakozott –, alighanem félreértett. Csak amikor Gary már több mint egy hónapja nem adott életjelt magáról... nos, néhányan elhatároztuk, legalább azt megpróbáljuk kideríteni, hogy hová ment. Hát... nekem siker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olt valaki, aki tudott az úticéljá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nem. Csak... úgy nagyj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És maga ezen a nyomon talált ide? – Egészen az elmúlt percekig... amíg meg nem találtuk, fogalmam sem volt róla, hogy végül is jó nyomon járok-e. Úgy gondoltam, hogy összekapcsolom a kellemest a hasznossal, és írok néhány levelet. Azért nem voltunk annyira csak a politika megszállottjai, hogy mást ne vettünk volna észre a világ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már csak arra lennék kíváncsi, hogyan jutott ide? – gondolkodtam hangosan. – Hiszen a város inn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megmondhatom magának – szakított félbe Vega, és a halottra mutatott. – Hiszen alig négy napja láttam utoljára.</w:t>
      </w:r>
    </w:p>
    <w:p>
      <w:pPr>
        <w:pStyle w:val="PlainText"/>
        <w:widowControl/>
        <w:bidi w:val="0"/>
        <w:ind w:firstLine="284"/>
        <w:jc w:val="both"/>
        <w:rPr>
          <w:lang w:val="hu-HU"/>
        </w:rPr>
      </w:pPr>
      <w:r>
        <w:rPr>
          <w:rFonts w:ascii="Times New Roman" w:hAnsi="Times New Roman"/>
          <w:b w:val="false"/>
          <w:sz w:val="24"/>
          <w:lang w:val="hu-HU"/>
        </w:rPr>
        <w:t>Gordon felkapta a fejét, és a direktorra meredt. – H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 "Macskacápá"-ban! Álló hónapig lakott a hotelom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d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 A Cook előző turnusával jött. Azzal, amelyik magukat megelőzte. Egy hónapig voltak itt, és... azt hittem egészen mostanáig, hogy rendben el is távoz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rendes nevén jelentkezett be? – kérdez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róla. Meg kellene néznem a bejelentőkönyvet. Egy-két kivételtől eltekintve nem ismertem a vendégeimet.</w:t>
      </w:r>
    </w:p>
    <w:p>
      <w:pPr>
        <w:pStyle w:val="PlainText"/>
        <w:widowControl/>
        <w:bidi w:val="0"/>
        <w:ind w:firstLine="284"/>
        <w:jc w:val="both"/>
        <w:rPr>
          <w:lang w:val="hu-HU"/>
        </w:rPr>
      </w:pPr>
      <w:r>
        <w:rPr>
          <w:rFonts w:ascii="Times New Roman" w:hAnsi="Times New Roman"/>
          <w:b w:val="false"/>
          <w:sz w:val="24"/>
          <w:lang w:val="hu-HU"/>
        </w:rPr>
        <w:t>Utánozhatatlan eleganciával mondta, aminek nagyjából az volt az értelme; legyünk büszkék rá, hogy bennünket név szerint ism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kkel barátkozott? Csak akad valami nyom, min elindulhatnánk?</w:t>
      </w:r>
    </w:p>
    <w:p>
      <w:pPr>
        <w:pStyle w:val="PlainText"/>
        <w:widowControl/>
        <w:bidi w:val="0"/>
        <w:ind w:firstLine="284"/>
        <w:jc w:val="both"/>
        <w:rPr>
          <w:lang w:val="hu-HU"/>
        </w:rPr>
      </w:pPr>
      <w:r>
        <w:rPr>
          <w:rFonts w:ascii="Times New Roman" w:hAnsi="Times New Roman"/>
          <w:b w:val="false"/>
          <w:sz w:val="24"/>
          <w:lang w:val="hu-HU"/>
        </w:rPr>
        <w:t>Megrázta a fejét: szomorúan és csalódott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aradt itt senki az előző turnus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ki. Mindannyian rendben eltávoztak. Legalábbis eddig úgy hi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utóbussz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Reggel ideálltak a buszok a szálloda elé, az utasok felszálltak, és irány Lobito!</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hogy néhányan lemaradtak? Vagy esetleg csak ő egyedül?</w:t>
      </w:r>
    </w:p>
    <w:p>
      <w:pPr>
        <w:pStyle w:val="PlainText"/>
        <w:widowControl/>
        <w:bidi w:val="0"/>
        <w:ind w:firstLine="284"/>
        <w:jc w:val="both"/>
        <w:rPr>
          <w:lang w:val="hu-HU"/>
        </w:rPr>
      </w:pPr>
      <w:r>
        <w:rPr>
          <w:rFonts w:ascii="Times New Roman" w:hAnsi="Times New Roman"/>
          <w:b w:val="false"/>
          <w:sz w:val="24"/>
          <w:lang w:val="hu-HU"/>
        </w:rPr>
        <w:t>Hitetlenkedve rázta meg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őszintén szólva, nem tudom elképzelni. Az indulás általában rendezetten történik, és mindenkinek el kell hagynia az épületet, ha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csak nem gondolta meg magát, és nem vesz ki továbbra is egy szob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történt már ilyes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Persze ehhez az kell, hogy rendben legyenek a papírjai. A vízumra gondolok elsősor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Ebben az esetben nem maradt vissza sen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ki az égvilág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ehetséges, hogy elrejtőzött valah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 A Cook-ember leszámolja a csoportot, mert korábban elő-előfordult, hogy egyesekért félútról kellett visszafordulni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búj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rdögöt! Egyikük úgy berúgott, hogy nem tudott a lábára állni, aztán volt egy szerelmespár, akik viszont annyira belejöttek... hogy rájuk kellett törni az ajt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útközben? Például Lobitóban is leléphetett,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már nem az én asztalom. Végtére is nem lehet minden turista mellé fegyveres őrt állítani. Ha nagyon akar valaki, persze hogy leléphet.</w:t>
      </w:r>
    </w:p>
    <w:p>
      <w:pPr>
        <w:pStyle w:val="PlainText"/>
        <w:widowControl/>
        <w:bidi w:val="0"/>
        <w:ind w:firstLine="284"/>
        <w:jc w:val="both"/>
        <w:rPr>
          <w:lang w:val="hu-HU"/>
        </w:rPr>
      </w:pPr>
      <w:r>
        <w:rPr>
          <w:rFonts w:ascii="Times New Roman" w:hAnsi="Times New Roman"/>
          <w:b w:val="false"/>
          <w:sz w:val="24"/>
          <w:lang w:val="hu-HU"/>
        </w:rPr>
        <w:t>Ezzel tehát nem mentünk sokra. Tegyük fel, hogy Gary Hamilton úgy tett, mintha elutazott volna, felszállt az autóbuszra, azután a legelső adandó alkalommal lelépett, és szépen visszajött ide. Egyedül vagy másokkal együtt, ki tudja?</w:t>
      </w:r>
    </w:p>
    <w:p>
      <w:pPr>
        <w:pStyle w:val="PlainText"/>
        <w:widowControl/>
        <w:bidi w:val="0"/>
        <w:ind w:firstLine="284"/>
        <w:jc w:val="both"/>
        <w:rPr>
          <w:lang w:val="hu-HU"/>
        </w:rPr>
      </w:pPr>
      <w:r>
        <w:rPr>
          <w:rFonts w:ascii="Times New Roman" w:hAnsi="Times New Roman"/>
          <w:b w:val="false"/>
          <w:sz w:val="24"/>
          <w:lang w:val="hu-HU"/>
        </w:rPr>
        <w:t>Megvakartam sebesült fejem búbját, és megpróbáltam kitalálni, hogy a szerencsétlen Hamilton ügye összefügghet-e az enyémmel. S ahogy törtem a fejem, egyre inkább megerősödött bennem a megmagyarázhatatlan érzés, hogy igen. Azt hiszem, Hamilton abba halt bele, hogy az én ügyembe ütötte az orrát.</w:t>
      </w:r>
    </w:p>
    <w:p>
      <w:pPr>
        <w:pStyle w:val="PlainText"/>
        <w:widowControl/>
        <w:bidi w:val="0"/>
        <w:ind w:firstLine="284"/>
        <w:jc w:val="both"/>
        <w:rPr>
          <w:lang w:val="hu-HU"/>
        </w:rPr>
      </w:pPr>
      <w:r>
        <w:rPr>
          <w:rFonts w:ascii="Times New Roman" w:hAnsi="Times New Roman"/>
          <w:b w:val="false"/>
          <w:sz w:val="24"/>
          <w:lang w:val="hu-HU"/>
        </w:rPr>
        <w:t>Na és a Karvalyéba.</w:t>
      </w:r>
    </w:p>
    <w:p>
      <w:pPr>
        <w:pStyle w:val="PlainText"/>
        <w:widowControl/>
        <w:bidi w:val="0"/>
        <w:ind w:firstLine="284"/>
        <w:jc w:val="both"/>
        <w:rPr>
          <w:lang w:val="hu-HU"/>
        </w:rPr>
      </w:pPr>
      <w:r>
        <w:rPr>
          <w:rFonts w:ascii="Times New Roman" w:hAnsi="Times New Roman"/>
          <w:b w:val="false"/>
          <w:sz w:val="24"/>
          <w:lang w:val="hu-HU"/>
        </w:rPr>
        <w:t>Arra riadtam fel, hogy Dos Santos doki megfogja a kar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 kellene vinnünk – mondta csendesen. – A legyek...</w:t>
      </w:r>
    </w:p>
    <w:p>
      <w:pPr>
        <w:pStyle w:val="PlainText"/>
        <w:widowControl/>
        <w:bidi w:val="0"/>
        <w:ind w:firstLine="284"/>
        <w:jc w:val="both"/>
        <w:rPr>
          <w:lang w:val="hu-HU"/>
        </w:rPr>
      </w:pPr>
      <w:r>
        <w:rPr>
          <w:rFonts w:ascii="Times New Roman" w:hAnsi="Times New Roman"/>
          <w:b w:val="false"/>
          <w:sz w:val="24"/>
          <w:lang w:val="hu-HU"/>
        </w:rPr>
        <w:t>Egyre erősödő zümmögés figyelmeztetett bennünket, hogy a trópusokon vagyunk, és a hőség is sietségre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va gondolja? – kérdezte a doki Vegát. – Őt is a hűtőkamrába?</w:t>
      </w:r>
    </w:p>
    <w:p>
      <w:pPr>
        <w:pStyle w:val="PlainText"/>
        <w:widowControl/>
        <w:bidi w:val="0"/>
        <w:ind w:firstLine="284"/>
        <w:jc w:val="both"/>
        <w:rPr>
          <w:lang w:val="hu-HU"/>
        </w:rPr>
      </w:pPr>
      <w:r>
        <w:rPr>
          <w:rFonts w:ascii="Times New Roman" w:hAnsi="Times New Roman"/>
          <w:b w:val="false"/>
          <w:sz w:val="24"/>
          <w:lang w:val="hu-HU"/>
        </w:rPr>
        <w:t>A szállodás feljajdult, és a fejéhez kap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Én beleőrülök! Már a második halott a kaja mellett! Ha ezt Luandában megtudják, búcsút mondhatok a "Macskacáp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semmi izgalom – mondta a doktor nyugodtan. – Konzervdobozba nem szűrődik be a hullaszag.</w:t>
      </w:r>
    </w:p>
    <w:p>
      <w:pPr>
        <w:pStyle w:val="PlainText"/>
        <w:widowControl/>
        <w:bidi w:val="0"/>
        <w:ind w:firstLine="284"/>
        <w:jc w:val="both"/>
        <w:rPr>
          <w:lang w:val="hu-HU"/>
        </w:rPr>
      </w:pPr>
      <w:r>
        <w:rPr>
          <w:rFonts w:ascii="Times New Roman" w:hAnsi="Times New Roman"/>
          <w:b w:val="false"/>
          <w:sz w:val="24"/>
          <w:lang w:val="hu-HU"/>
        </w:rPr>
        <w:t>Egyszóval kellemesen elcsevegtünk.</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6.</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míg Vegát hazaszalajtottuk egy szállítóeszközért, leültünk, a halottól tisztes távolságban. Warren összecsomagolta a szerelését, és kéretlenül is odacsüccsent mellénk. Webster és Manuel eltűntek, akárcsak Mary. A madarak ismét elhallgattak, és baljóslatú csend ülte meg a tópartot, mintha minden élőlény megérezte volna a halál közelségét.</w:t>
      </w:r>
    </w:p>
    <w:p>
      <w:pPr>
        <w:pStyle w:val="PlainText"/>
        <w:widowControl/>
        <w:bidi w:val="0"/>
        <w:ind w:firstLine="284"/>
        <w:jc w:val="both"/>
        <w:rPr>
          <w:lang w:val="hu-HU"/>
        </w:rPr>
      </w:pPr>
      <w:r>
        <w:rPr>
          <w:rFonts w:ascii="Times New Roman" w:hAnsi="Times New Roman"/>
          <w:b w:val="false"/>
          <w:sz w:val="24"/>
          <w:lang w:val="hu-HU"/>
        </w:rPr>
        <w:t>Hallgattunk, és azt hiszem, valamennyien ugyanarra gondoltunk. Hiába minden: erő, fiatalság, elszántság vagy éppen hosszú szőke haj, a halál előtt valamennyien esendők és szánalomra méltóak vagyunk.</w:t>
      </w:r>
    </w:p>
    <w:p>
      <w:pPr>
        <w:pStyle w:val="PlainText"/>
        <w:widowControl/>
        <w:bidi w:val="0"/>
        <w:ind w:firstLine="284"/>
        <w:jc w:val="both"/>
        <w:rPr>
          <w:lang w:val="hu-HU"/>
        </w:rPr>
      </w:pPr>
      <w:r>
        <w:rPr>
          <w:rFonts w:ascii="Times New Roman" w:hAnsi="Times New Roman"/>
          <w:b w:val="false"/>
          <w:sz w:val="24"/>
          <w:lang w:val="hu-HU"/>
        </w:rPr>
        <w:t>Talán egy óra is elmúlhatott ebben a csendes várakozásban, amikor végre kocsizörgés hangzott fel az ösvényen. Vega és az egyik pincér, Grogorio érkeztek egy kézikocsival, amelyen az utasok poggyászait szokták betolni a parkolóból a szállodába. Dos Santos doki, Gordon és jómagam becsavartuk a néhai Hamiltont egy ponyvába, és feltettük a kocsira.</w:t>
      </w:r>
    </w:p>
    <w:p>
      <w:pPr>
        <w:pStyle w:val="PlainText"/>
        <w:widowControl/>
        <w:bidi w:val="0"/>
        <w:ind w:firstLine="284"/>
        <w:jc w:val="both"/>
        <w:rPr>
          <w:lang w:val="hu-HU"/>
        </w:rPr>
      </w:pPr>
      <w:r>
        <w:rPr>
          <w:rFonts w:ascii="Times New Roman" w:hAnsi="Times New Roman"/>
          <w:b w:val="false"/>
          <w:sz w:val="24"/>
          <w:lang w:val="hu-HU"/>
        </w:rPr>
        <w:t>Grogorio, a pincér félrefordult, és hányt.</w:t>
      </w:r>
    </w:p>
    <w:p>
      <w:pPr>
        <w:pStyle w:val="PlainText"/>
        <w:widowControl/>
        <w:bidi w:val="0"/>
        <w:ind w:firstLine="284"/>
        <w:jc w:val="both"/>
        <w:rPr>
          <w:lang w:val="hu-HU"/>
        </w:rPr>
      </w:pPr>
      <w:r>
        <w:rPr>
          <w:rFonts w:ascii="Times New Roman" w:hAnsi="Times New Roman"/>
          <w:b w:val="false"/>
          <w:sz w:val="24"/>
          <w:lang w:val="hu-HU"/>
        </w:rPr>
        <w:t>Nem emlékszem rá, hogy Warren mikor szakadt le tőlünk, mindenesetre amikor megérkeztünk a hűtőkamra elé, már nem volt velünk.</w:t>
      </w:r>
    </w:p>
    <w:p>
      <w:pPr>
        <w:pStyle w:val="PlainText"/>
        <w:widowControl/>
        <w:bidi w:val="0"/>
        <w:ind w:firstLine="284"/>
        <w:jc w:val="both"/>
        <w:rPr>
          <w:lang w:val="hu-HU"/>
        </w:rPr>
      </w:pPr>
      <w:r>
        <w:rPr>
          <w:rFonts w:ascii="Times New Roman" w:hAnsi="Times New Roman"/>
          <w:b w:val="false"/>
          <w:sz w:val="24"/>
          <w:lang w:val="hu-HU"/>
        </w:rPr>
        <w:t>Ahogy befordultunk a bokorsor mögött, hátralestem, nem ólálkodik-e mögöttünk néhány kíváncsi vendég. A személyzeti épület környéke azonban csendes volt, csak az emeleti ablakokból hallatszott portugál nyelvű kiáltozás. Úgy tűnt, tiszta a terep.</w:t>
      </w:r>
    </w:p>
    <w:p>
      <w:pPr>
        <w:pStyle w:val="PlainText"/>
        <w:widowControl/>
        <w:bidi w:val="0"/>
        <w:ind w:firstLine="284"/>
        <w:jc w:val="both"/>
        <w:rPr>
          <w:lang w:val="hu-HU"/>
        </w:rPr>
      </w:pPr>
      <w:r>
        <w:rPr>
          <w:rFonts w:ascii="Times New Roman" w:hAnsi="Times New Roman"/>
          <w:b w:val="false"/>
          <w:sz w:val="24"/>
          <w:lang w:val="hu-HU"/>
        </w:rPr>
        <w:t>Vega kinyitotta az ajtót, Gordon a kocsit tartotta. Dos Santos doki és én beemeltük Hamiltont a hűtőkamrába.</w:t>
      </w:r>
    </w:p>
    <w:p>
      <w:pPr>
        <w:pStyle w:val="PlainText"/>
        <w:widowControl/>
        <w:bidi w:val="0"/>
        <w:ind w:firstLine="284"/>
        <w:jc w:val="both"/>
        <w:rPr>
          <w:lang w:val="hu-HU"/>
        </w:rPr>
      </w:pPr>
      <w:r>
        <w:rPr>
          <w:rFonts w:ascii="Times New Roman" w:hAnsi="Times New Roman"/>
          <w:b w:val="false"/>
          <w:sz w:val="24"/>
          <w:lang w:val="hu-HU"/>
        </w:rPr>
        <w:t>Nem mondom, barátságosabb helyen is voltam már életemben. A megállás nélkül zúgó fagyasztó-berendezés, a hűtőbordákról lecsüngő jégcsapok s nem utolsósorban a papírdoboz koporsójában pihenő Sanders rég látott hullakamrákat juttattak az eszembe.</w:t>
      </w:r>
    </w:p>
    <w:p>
      <w:pPr>
        <w:pStyle w:val="PlainText"/>
        <w:widowControl/>
        <w:bidi w:val="0"/>
        <w:ind w:firstLine="284"/>
        <w:jc w:val="both"/>
        <w:rPr>
          <w:lang w:val="hu-HU"/>
        </w:rPr>
      </w:pPr>
      <w:r>
        <w:rPr>
          <w:rFonts w:ascii="Times New Roman" w:hAnsi="Times New Roman"/>
          <w:b w:val="false"/>
          <w:sz w:val="24"/>
          <w:lang w:val="hu-HU"/>
        </w:rPr>
        <w:t>Vega immár gyakorlott mozdulatokkal látott munkához. A terem közepén felhalmozott óriási papírdobozok közül felszakította egynek a tetejét, és kirámolta belőle a zöldborsókonzerveket. Grogorio úgy segített neki, hogy közben igyekezett nem pillantani sehova, hiszen bármerre is nézett volna, mindenütt hullába akad a szeme.</w:t>
      </w:r>
    </w:p>
    <w:p>
      <w:pPr>
        <w:pStyle w:val="PlainText"/>
        <w:widowControl/>
        <w:bidi w:val="0"/>
        <w:ind w:firstLine="284"/>
        <w:jc w:val="both"/>
        <w:rPr>
          <w:lang w:val="hu-HU"/>
        </w:rPr>
      </w:pPr>
      <w:r>
        <w:rPr>
          <w:rFonts w:ascii="Times New Roman" w:hAnsi="Times New Roman"/>
          <w:b w:val="false"/>
          <w:sz w:val="24"/>
          <w:lang w:val="hu-HU"/>
        </w:rPr>
        <w:t>Jómagam a szerencsétlen Hamiltonnal voltam elfoglalva, így aztán nem vettem észre, hogy valamelyikünk – ki tudná már megmondani, hogy ki – nyitva felejtette az ajtót. Mindenesetre amikor meghallottam az első halk koppanást, még nem figyeltem fel rá.</w:t>
      </w:r>
    </w:p>
    <w:p>
      <w:pPr>
        <w:pStyle w:val="PlainText"/>
        <w:widowControl/>
        <w:bidi w:val="0"/>
        <w:ind w:firstLine="284"/>
        <w:jc w:val="both"/>
        <w:rPr>
          <w:lang w:val="hu-HU"/>
        </w:rPr>
      </w:pPr>
      <w:r>
        <w:rPr>
          <w:rFonts w:ascii="Times New Roman" w:hAnsi="Times New Roman"/>
          <w:b w:val="false"/>
          <w:sz w:val="24"/>
          <w:lang w:val="hu-HU"/>
        </w:rPr>
        <w:t>Talán arra gondoltam, hogy Vega ejtett vissza egy dobozt a többi közé.</w:t>
      </w:r>
    </w:p>
    <w:p>
      <w:pPr>
        <w:pStyle w:val="PlainText"/>
        <w:widowControl/>
        <w:bidi w:val="0"/>
        <w:ind w:firstLine="284"/>
        <w:jc w:val="both"/>
        <w:rPr>
          <w:lang w:val="hu-HU"/>
        </w:rPr>
      </w:pPr>
      <w:r>
        <w:rPr>
          <w:rFonts w:ascii="Times New Roman" w:hAnsi="Times New Roman"/>
          <w:b w:val="false"/>
          <w:sz w:val="24"/>
          <w:lang w:val="hu-HU"/>
        </w:rPr>
        <w:t>A második koppanás, amelyet fémes csengés kísért, megmozdított bennem valamit, amikor pedig harmadszorra hangzott fel a furcsa nesz, már mindent tudtam, és fel is akartam ordítani, de Dos Santos doktor megelőzött. Széttárta a karját, Gordonra vetette magát, majd akkorát ordított, hogy talán a hotelig is elhallats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 a földre! Lawrence, le a földre!</w:t>
      </w:r>
    </w:p>
    <w:p>
      <w:pPr>
        <w:pStyle w:val="PlainText"/>
        <w:widowControl/>
        <w:bidi w:val="0"/>
        <w:ind w:firstLine="284"/>
        <w:jc w:val="both"/>
        <w:rPr>
          <w:lang w:val="hu-HU"/>
        </w:rPr>
      </w:pPr>
      <w:r>
        <w:rPr>
          <w:rFonts w:ascii="Times New Roman" w:hAnsi="Times New Roman"/>
          <w:b w:val="false"/>
          <w:sz w:val="24"/>
          <w:lang w:val="hu-HU"/>
        </w:rPr>
        <w:t>Ekkor már minden úgy működött bennem, mint jól olajozott szerkezet. Grogoriohoz ugrottam, levertem a lábáról, majd Vegát rántottam a halott Sanders mellé.</w:t>
      </w:r>
    </w:p>
    <w:p>
      <w:pPr>
        <w:pStyle w:val="PlainText"/>
        <w:widowControl/>
        <w:bidi w:val="0"/>
        <w:ind w:firstLine="284"/>
        <w:jc w:val="both"/>
        <w:rPr>
          <w:lang w:val="hu-HU"/>
        </w:rPr>
      </w:pPr>
      <w:r>
        <w:rPr>
          <w:rFonts w:ascii="Times New Roman" w:hAnsi="Times New Roman"/>
          <w:b w:val="false"/>
          <w:sz w:val="24"/>
          <w:lang w:val="hu-HU"/>
        </w:rPr>
        <w:t>Gyorsan előkaptam a pisztolyomat, felemelkedtem, és az ajtóhoz rohantam. A személyzeti épület előtti terecske üres volt, csak a napsugarak tűztek élesen a szemembe. S már-már hátrakiáltottam volna, hogy felállhatnak, hiszen a merénylő nyilván árkon-bokron túljár, amikor halk fütyörészés hangzott fel a bokorsoron túlról. Nyugodt, kényelmes léptekkel, vállán horgászbotokkal egy apró alak bandukolt a személyzeti épület felé, és mintha minden lépésnél vidáman csettintett volna az ujjával.</w:t>
      </w:r>
    </w:p>
    <w:p>
      <w:pPr>
        <w:pStyle w:val="PlainText"/>
        <w:widowControl/>
        <w:bidi w:val="0"/>
        <w:ind w:firstLine="284"/>
        <w:jc w:val="both"/>
        <w:rPr>
          <w:lang w:val="hu-HU"/>
        </w:rPr>
      </w:pPr>
      <w:r>
        <w:rPr>
          <w:rFonts w:ascii="Times New Roman" w:hAnsi="Times New Roman"/>
          <w:b w:val="false"/>
          <w:sz w:val="24"/>
          <w:lang w:val="hu-HU"/>
        </w:rPr>
        <w:t>Warren volt. A kis púpos Warren.</w:t>
      </w:r>
    </w:p>
    <w:p>
      <w:pPr>
        <w:pStyle w:val="PlainText"/>
        <w:widowControl/>
        <w:bidi w:val="0"/>
        <w:ind w:firstLine="284"/>
        <w:jc w:val="both"/>
        <w:rPr>
          <w:lang w:val="hu-HU"/>
        </w:rPr>
      </w:pPr>
      <w:r>
        <w:rPr>
          <w:rFonts w:ascii="Times New Roman" w:hAnsi="Times New Roman"/>
          <w:b w:val="false"/>
          <w:sz w:val="24"/>
          <w:lang w:val="hu-HU"/>
        </w:rPr>
        <w:t>Visszafordultam: a többiek elképedve bámultak szembe ve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volt ez? – nyögte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valakinek elege van belőlünk – morogta a doki, és leverte térdéről a port. – Nem is értem, miért nem talált el bennünket.</w:t>
      </w:r>
    </w:p>
    <w:p>
      <w:pPr>
        <w:pStyle w:val="PlainText"/>
        <w:widowControl/>
        <w:bidi w:val="0"/>
        <w:ind w:firstLine="284"/>
        <w:jc w:val="both"/>
        <w:rPr>
          <w:lang w:val="hu-HU"/>
        </w:rPr>
      </w:pPr>
      <w:r>
        <w:rPr>
          <w:rFonts w:ascii="Times New Roman" w:hAnsi="Times New Roman"/>
          <w:b w:val="false"/>
          <w:sz w:val="24"/>
          <w:lang w:val="hu-HU"/>
        </w:rPr>
        <w:t>Hátrapillantottam, és felmértem a távolságot. Ha a merénylő közvetlenül a küszöb előtt ál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s akart eltalálni senkit – folytatta a do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hogy mit akart és hogy ki volt, de hogy nem akart kinyírni bennünket, az olyan biztos, mint hogy itt áll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 képedt el Vega.</w:t>
      </w:r>
    </w:p>
    <w:p>
      <w:pPr>
        <w:pStyle w:val="PlainText"/>
        <w:widowControl/>
        <w:bidi w:val="0"/>
        <w:ind w:firstLine="284"/>
        <w:jc w:val="both"/>
        <w:rPr>
          <w:lang w:val="hu-HU"/>
        </w:rPr>
      </w:pPr>
      <w:r>
        <w:rPr>
          <w:rFonts w:ascii="Times New Roman" w:hAnsi="Times New Roman"/>
          <w:b w:val="false"/>
          <w:sz w:val="24"/>
          <w:lang w:val="hu-HU"/>
        </w:rPr>
        <w:t>Kénytelen voltam igazat adni Rosának, hiszen elképzelhetetlennek tűnt, hogy öt lépés távolságról három lövésből ne találjon el senk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 ráztam meg a fejem. – Egyszerűen el sem tudom képze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volt az? – intett az ajtó felé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arr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úristenit neki! – káromkodott a szállod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már nekem is kezd elegem lenni a fickóból. Ahol ez megjelenik, ott mindig történik valami!</w:t>
      </w:r>
    </w:p>
    <w:p>
      <w:pPr>
        <w:pStyle w:val="PlainText"/>
        <w:widowControl/>
        <w:bidi w:val="0"/>
        <w:ind w:firstLine="284"/>
        <w:jc w:val="both"/>
        <w:rPr>
          <w:lang w:val="hu-HU"/>
        </w:rPr>
      </w:pPr>
      <w:r>
        <w:rPr>
          <w:rFonts w:ascii="Times New Roman" w:hAnsi="Times New Roman"/>
          <w:b w:val="false"/>
          <w:sz w:val="24"/>
          <w:lang w:val="hu-HU"/>
        </w:rPr>
        <w:t>Összenéztünk Dos Santos dokival, de nem szóltunk semmit. Nyilvánvalóan ő is azon töprengett, hogy mi lehetett az előbbi színjáték oka. Mert hogy nem ok nélkül lövöldözött az illető, arra mérget mertem volna venni!</w:t>
      </w:r>
    </w:p>
    <w:p>
      <w:pPr>
        <w:pStyle w:val="PlainText"/>
        <w:widowControl/>
        <w:bidi w:val="0"/>
        <w:ind w:firstLine="284"/>
        <w:jc w:val="both"/>
        <w:rPr>
          <w:lang w:val="hu-HU"/>
        </w:rPr>
      </w:pPr>
      <w:r>
        <w:rPr>
          <w:rFonts w:ascii="Times New Roman" w:hAnsi="Times New Roman"/>
          <w:b w:val="false"/>
          <w:sz w:val="24"/>
          <w:lang w:val="hu-HU"/>
        </w:rPr>
        <w:t>Újra csak az ajtó felé fordultam, és megpróbáltam kisütni valamit. Lehet, hogy megzavarták, és azért tévesztett célt mind a három lövése? De kicsoda? Talán éppen Warren? Szó, ami szó, a púpos fütyörészését már messziről hallani lehetett, és talán emiatt lőtte ki a merénylő vaktában a töltényeit.</w:t>
      </w:r>
    </w:p>
    <w:p>
      <w:pPr>
        <w:pStyle w:val="PlainText"/>
        <w:widowControl/>
        <w:bidi w:val="0"/>
        <w:ind w:firstLine="284"/>
        <w:jc w:val="both"/>
        <w:rPr>
          <w:lang w:val="hu-HU"/>
        </w:rPr>
      </w:pPr>
      <w:r>
        <w:rPr>
          <w:rFonts w:ascii="Times New Roman" w:hAnsi="Times New Roman"/>
          <w:b w:val="false"/>
          <w:sz w:val="24"/>
          <w:lang w:val="hu-HU"/>
        </w:rPr>
        <w:t>Csak álltam némán az ajtó felé fordulva, és próbáltam erőltetni nehezen működő agyamat. A hideg közben kezdett elviselhetetlenné válni, hiszen Gordont kivéve nem volt zakó egyikünkön sem.</w:t>
      </w:r>
    </w:p>
    <w:p>
      <w:pPr>
        <w:pStyle w:val="PlainText"/>
        <w:widowControl/>
        <w:bidi w:val="0"/>
        <w:ind w:firstLine="284"/>
        <w:jc w:val="both"/>
        <w:rPr>
          <w:lang w:val="hu-HU"/>
        </w:rPr>
      </w:pPr>
      <w:r>
        <w:rPr>
          <w:rFonts w:ascii="Times New Roman" w:hAnsi="Times New Roman"/>
          <w:b w:val="false"/>
          <w:sz w:val="24"/>
          <w:lang w:val="hu-HU"/>
        </w:rPr>
        <w:t>Éppen meg akartam szólalni, hogy hagyjuk az egészet, vagy legalábbis odakinn folytassuk, amikor Vega a karomba kapaszkodott, és szinte embertelen hörgést hallatva felnyög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danézzenek! Jézusom, ez él!</w:t>
      </w:r>
    </w:p>
    <w:p>
      <w:pPr>
        <w:pStyle w:val="PlainText"/>
        <w:widowControl/>
        <w:bidi w:val="0"/>
        <w:ind w:firstLine="284"/>
        <w:jc w:val="both"/>
        <w:rPr>
          <w:lang w:val="hu-HU"/>
        </w:rPr>
      </w:pPr>
      <w:r>
        <w:rPr>
          <w:rFonts w:ascii="Times New Roman" w:hAnsi="Times New Roman"/>
          <w:b w:val="false"/>
          <w:sz w:val="24"/>
          <w:lang w:val="hu-HU"/>
        </w:rPr>
        <w:t>Grogorio is felsikoltott, és eltakarta a szemét. A dobozban fekvő Sanders arca ugyanis vérben úszott, friss, piros vérben. Éppen úgy, mintha csak régi horrorfilmben Drakula lett volna, akit álmában ért a kereszt szúrása.</w:t>
      </w:r>
    </w:p>
    <w:p>
      <w:pPr>
        <w:pStyle w:val="PlainText"/>
        <w:widowControl/>
        <w:bidi w:val="0"/>
        <w:ind w:firstLine="284"/>
        <w:jc w:val="both"/>
        <w:rPr>
          <w:lang w:val="hu-HU"/>
        </w:rPr>
      </w:pPr>
      <w:r>
        <w:rPr>
          <w:rFonts w:ascii="Times New Roman" w:hAnsi="Times New Roman"/>
          <w:b w:val="false"/>
          <w:sz w:val="24"/>
          <w:lang w:val="hu-HU"/>
        </w:rPr>
        <w:t>Gordon eltátotta a száját, a vérben úszó Sanders-ra mutatott, s keze megmerevedett a levegőben, mintha az egész skót szoborrá fagyott volna. Grogorio ekkor már a földön térdelt, és alighanem imádkozott.</w:t>
      </w:r>
    </w:p>
    <w:p>
      <w:pPr>
        <w:pStyle w:val="PlainText"/>
        <w:widowControl/>
        <w:bidi w:val="0"/>
        <w:ind w:firstLine="284"/>
        <w:jc w:val="both"/>
        <w:rPr>
          <w:lang w:val="hu-HU"/>
        </w:rPr>
      </w:pPr>
      <w:r>
        <w:rPr>
          <w:rFonts w:ascii="Times New Roman" w:hAnsi="Times New Roman"/>
          <w:b w:val="false"/>
          <w:sz w:val="24"/>
          <w:lang w:val="hu-HU"/>
        </w:rPr>
        <w:t>Egyedül Dos Santos doki őrizte meg a hidegvérét: Sanders fölé hajolt, és előbb csak szemügyre vette, majd kinyújtotta a kezét, és beledugta a nagyujját a vérbe. Gordon csuklott egyet, Grogorio pedig olyan hangokat hallatott, hogy attól tartottam, hamarosan készíthetjük a harmadik papírdoboz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és gyönyörű Jézus! Mit csinál, doktor? – suttogta Vega, és öklendezni kezdett.</w:t>
      </w:r>
    </w:p>
    <w:p>
      <w:pPr>
        <w:pStyle w:val="PlainText"/>
        <w:widowControl/>
        <w:bidi w:val="0"/>
        <w:ind w:firstLine="284"/>
        <w:jc w:val="both"/>
        <w:rPr>
          <w:lang w:val="hu-HU"/>
        </w:rPr>
      </w:pPr>
      <w:r>
        <w:rPr>
          <w:rFonts w:ascii="Times New Roman" w:hAnsi="Times New Roman"/>
          <w:b w:val="false"/>
          <w:sz w:val="24"/>
          <w:lang w:val="hu-HU"/>
        </w:rPr>
        <w:t>Rosa dos Santosnak a szeme sem rebbent; az ajtón beszűrődő világosság felé tartotta az ujját, és elmerülten szemlélni kezdte, mintha pattanást fedezett volna fel a hegyén. Majd az orra alá dugta, és megszaglász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djon egy darab papírt – mordult Gordonra.</w:t>
      </w:r>
    </w:p>
    <w:p>
      <w:pPr>
        <w:pStyle w:val="PlainText"/>
        <w:widowControl/>
        <w:bidi w:val="0"/>
        <w:ind w:firstLine="284"/>
        <w:jc w:val="both"/>
        <w:rPr>
          <w:lang w:val="hu-HU"/>
        </w:rPr>
      </w:pPr>
      <w:r>
        <w:rPr>
          <w:rFonts w:ascii="Times New Roman" w:hAnsi="Times New Roman"/>
          <w:b w:val="false"/>
          <w:sz w:val="24"/>
          <w:lang w:val="hu-HU"/>
        </w:rPr>
        <w:t>A skót, mintha álomban cselekedne, zakója zsebébe nyúlt, kihúzott egy bőrkötéses noteszt, és kitépett belőle egy lapot. Grogorio szipogását kivéve olyan csend volt odabenn, hogy a papír zizegése szinte csendháborításnak tűnt. Dos Santos elvette a papírlapot, beletörölte az ujját, majd mint aki jól végezte a dolgát, ledobta a földre. Pontosan Grogorio lába mellé.</w:t>
      </w:r>
    </w:p>
    <w:p>
      <w:pPr>
        <w:pStyle w:val="PlainText"/>
        <w:widowControl/>
        <w:bidi w:val="0"/>
        <w:ind w:firstLine="284"/>
        <w:jc w:val="both"/>
        <w:rPr>
          <w:lang w:val="hu-HU"/>
        </w:rPr>
      </w:pPr>
      <w:r>
        <w:rPr>
          <w:rFonts w:ascii="Times New Roman" w:hAnsi="Times New Roman"/>
          <w:b w:val="false"/>
          <w:sz w:val="24"/>
          <w:lang w:val="hu-HU"/>
        </w:rPr>
        <w:t>A pincér félőrülten a félelemtől az ajtó felé ugrott, de Vega még idejében elkapta. Bár meglehetősen roggyant állapotban volt ő is, arra azért vigyázott, hogy csorba ne essék szállodája hírnev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maradsz! – mordult a pincérre. – És ha eljártatod a szád, ide zárlak ezek mellé!</w:t>
      </w:r>
    </w:p>
    <w:p>
      <w:pPr>
        <w:pStyle w:val="PlainText"/>
        <w:widowControl/>
        <w:bidi w:val="0"/>
        <w:ind w:firstLine="284"/>
        <w:jc w:val="both"/>
        <w:rPr>
          <w:lang w:val="hu-HU"/>
        </w:rPr>
      </w:pPr>
      <w:r>
        <w:rPr>
          <w:rFonts w:ascii="Times New Roman" w:hAnsi="Times New Roman"/>
          <w:b w:val="false"/>
          <w:sz w:val="24"/>
          <w:lang w:val="hu-HU"/>
        </w:rPr>
        <w:t>Elismerem, nem volt valami humánus rábeszélés, de most még a liberális Gordon sem szólt ellene. Grogorio visszahanyatlott a földre, és csendben szipogott tovább.</w:t>
      </w:r>
    </w:p>
    <w:p>
      <w:pPr>
        <w:pStyle w:val="PlainText"/>
        <w:widowControl/>
        <w:bidi w:val="0"/>
        <w:ind w:firstLine="284"/>
        <w:jc w:val="both"/>
        <w:rPr>
          <w:lang w:val="hu-HU"/>
        </w:rPr>
      </w:pPr>
      <w:r>
        <w:rPr>
          <w:rFonts w:ascii="Times New Roman" w:hAnsi="Times New Roman"/>
          <w:b w:val="false"/>
          <w:sz w:val="24"/>
          <w:lang w:val="hu-HU"/>
        </w:rPr>
        <w:t>Dos Santos doki Sanders arcára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inos, mi? Olyan, mint az igaz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 az igazi? – motyogta Vega, és biztos, ami biztos, megfogta a pincér inge ujját. – Mit ért azalatt, hogy igazi? De hiszen ez Sanders, és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hulla, az igazi – bólintotta a doktor –, csak a vér nem.</w:t>
      </w:r>
    </w:p>
    <w:p>
      <w:pPr>
        <w:pStyle w:val="PlainText"/>
        <w:widowControl/>
        <w:bidi w:val="0"/>
        <w:ind w:firstLine="284"/>
        <w:jc w:val="both"/>
        <w:rPr>
          <w:lang w:val="hu-HU"/>
        </w:rPr>
      </w:pPr>
      <w:r>
        <w:rPr>
          <w:rFonts w:ascii="Times New Roman" w:hAnsi="Times New Roman"/>
          <w:b w:val="false"/>
          <w:sz w:val="24"/>
          <w:lang w:val="hu-HU"/>
        </w:rPr>
        <w:t>Úgy néztünk egymásra, mint egy múlt századi francia komédia infantilis szereplő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micsoda? – nyögte Vega.</w:t>
      </w:r>
    </w:p>
    <w:p>
      <w:pPr>
        <w:pStyle w:val="PlainText"/>
        <w:widowControl/>
        <w:bidi w:val="0"/>
        <w:ind w:firstLine="284"/>
        <w:jc w:val="both"/>
        <w:rPr>
          <w:lang w:val="hu-HU"/>
        </w:rPr>
      </w:pPr>
      <w:r>
        <w:rPr>
          <w:rFonts w:ascii="Times New Roman" w:hAnsi="Times New Roman"/>
          <w:b w:val="false"/>
          <w:sz w:val="24"/>
          <w:lang w:val="hu-HU"/>
        </w:rPr>
        <w:t>A doktor még egyszer megszagolta az ujját, aztán elhúzta a sz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intem festék. Olyan szaga van, mint a terpentinnek.</w:t>
      </w:r>
    </w:p>
    <w:p>
      <w:pPr>
        <w:pStyle w:val="PlainText"/>
        <w:widowControl/>
        <w:bidi w:val="0"/>
        <w:ind w:firstLine="284"/>
        <w:jc w:val="both"/>
        <w:rPr>
          <w:lang w:val="hu-HU"/>
        </w:rPr>
      </w:pPr>
      <w:r>
        <w:rPr>
          <w:rFonts w:ascii="Times New Roman" w:hAnsi="Times New Roman"/>
          <w:b w:val="false"/>
          <w:sz w:val="24"/>
          <w:lang w:val="hu-HU"/>
        </w:rPr>
        <w:t>Gordon lehajolt, felvette a papírt, és megszagolta, akárcsak 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ez... egyszerűen őrület! Ez... őrültekháza! – hajtogatta Vega. – Honnan... került Sanders arcára festék? Ki volt az az állat... aki...</w:t>
      </w:r>
    </w:p>
    <w:p>
      <w:pPr>
        <w:pStyle w:val="PlainText"/>
        <w:widowControl/>
        <w:bidi w:val="0"/>
        <w:ind w:firstLine="284"/>
        <w:jc w:val="both"/>
        <w:rPr>
          <w:lang w:val="hu-HU"/>
        </w:rPr>
      </w:pPr>
      <w:r>
        <w:rPr>
          <w:rFonts w:ascii="Times New Roman" w:hAnsi="Times New Roman"/>
          <w:b w:val="false"/>
          <w:sz w:val="24"/>
          <w:lang w:val="hu-HU"/>
        </w:rPr>
        <w:t>Ekkor már minden világos volt előttem. Megfogtam a karját, és felmutattam a Sanders felett magasodó, zöldborsósdobozokból emelt torony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csak!... Onnan!</w:t>
      </w:r>
    </w:p>
    <w:p>
      <w:pPr>
        <w:pStyle w:val="PlainText"/>
        <w:widowControl/>
        <w:bidi w:val="0"/>
        <w:ind w:firstLine="284"/>
        <w:jc w:val="both"/>
        <w:rPr>
          <w:lang w:val="hu-HU"/>
        </w:rPr>
      </w:pPr>
      <w:r>
        <w:rPr>
          <w:rFonts w:ascii="Times New Roman" w:hAnsi="Times New Roman"/>
          <w:b w:val="false"/>
          <w:sz w:val="24"/>
          <w:lang w:val="hu-HU"/>
        </w:rPr>
        <w:t>Vega és Gordon is követték a mozdulatomat, és megbabonázva meredtek az egyre vastagodó vérvörös csíkra, amely végigcsordogált a dobozok oldalán, hogy ráfolyjék Sanders arcára.</w:t>
      </w:r>
    </w:p>
    <w:p>
      <w:pPr>
        <w:pStyle w:val="PlainText"/>
        <w:widowControl/>
        <w:bidi w:val="0"/>
        <w:ind w:firstLine="284"/>
        <w:jc w:val="both"/>
        <w:rPr>
          <w:lang w:val="hu-HU"/>
        </w:rPr>
      </w:pPr>
      <w:r>
        <w:rPr>
          <w:rFonts w:ascii="Times New Roman" w:hAnsi="Times New Roman"/>
          <w:b w:val="false"/>
          <w:sz w:val="24"/>
          <w:lang w:val="hu-HU"/>
        </w:rPr>
        <w:t>Nem vicc, a golyók által kilyuggatott zöldborsósdobozokból folyt a vörös festék.</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7.</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Újra csak fenn ültünk a szobámban, és újra csak whiskysüveg állt az asztalon a félig teletöltött poharak mellett. Csakhogy most, tekintettel a létszámnövekedésre, egy helyett kettő.</w:t>
      </w:r>
    </w:p>
    <w:p>
      <w:pPr>
        <w:pStyle w:val="PlainText"/>
        <w:widowControl/>
        <w:bidi w:val="0"/>
        <w:ind w:firstLine="284"/>
        <w:jc w:val="both"/>
        <w:rPr>
          <w:lang w:val="hu-HU"/>
        </w:rPr>
      </w:pPr>
      <w:r>
        <w:rPr>
          <w:rFonts w:ascii="Times New Roman" w:hAnsi="Times New Roman"/>
          <w:b w:val="false"/>
          <w:sz w:val="24"/>
          <w:lang w:val="hu-HU"/>
        </w:rPr>
        <w:t>Grogorio erre a napra szabadságot kapott – megfelelő fenyegetés kíséretében. Vega állította, hogy inkább leharapja a nyelvét, de egyetlen szót sem szól az eseményekről, még a szülőanyjának sem. Erről az oldalról tehát biztosítva éreztük magunkat.</w:t>
      </w:r>
    </w:p>
    <w:p>
      <w:pPr>
        <w:pStyle w:val="PlainText"/>
        <w:widowControl/>
        <w:bidi w:val="0"/>
        <w:ind w:firstLine="284"/>
        <w:jc w:val="both"/>
        <w:rPr>
          <w:lang w:val="hu-HU"/>
        </w:rPr>
      </w:pPr>
      <w:r>
        <w:rPr>
          <w:rFonts w:ascii="Times New Roman" w:hAnsi="Times New Roman"/>
          <w:b w:val="false"/>
          <w:sz w:val="24"/>
          <w:lang w:val="hu-HU"/>
        </w:rPr>
        <w:t>Gordon ernyedten tartotta kezében whiskyspoharát; látszott rajta, hogy csak testben van velünk, lelke messze jár, talán egy távoli szerkesztőségi szobában, egy barátságos, korrektúrákkal telerakott asztal mellett, s szemben vele karcsú, vakmerő tekintetű fiatalember áll; vállig érő szőke haját lágyan lebegteti az ablakon beáramló tavaszi szellő.</w:t>
      </w:r>
    </w:p>
    <w:p>
      <w:pPr>
        <w:pStyle w:val="PlainText"/>
        <w:widowControl/>
        <w:bidi w:val="0"/>
        <w:ind w:firstLine="284"/>
        <w:jc w:val="both"/>
        <w:rPr>
          <w:lang w:val="hu-HU"/>
        </w:rPr>
      </w:pPr>
      <w:r>
        <w:rPr>
          <w:rFonts w:ascii="Times New Roman" w:hAnsi="Times New Roman"/>
          <w:b w:val="false"/>
          <w:sz w:val="24"/>
          <w:lang w:val="hu-HU"/>
        </w:rPr>
        <w:t>Lehet, hogy túlságosan is romantikus vagyok, de úgy éreztem, feltétlenül valami ilyesmi jár a fejében.</w:t>
      </w:r>
    </w:p>
    <w:p>
      <w:pPr>
        <w:pStyle w:val="PlainText"/>
        <w:widowControl/>
        <w:bidi w:val="0"/>
        <w:ind w:firstLine="284"/>
        <w:jc w:val="both"/>
        <w:rPr>
          <w:lang w:val="hu-HU"/>
        </w:rPr>
      </w:pPr>
      <w:r>
        <w:rPr>
          <w:rFonts w:ascii="Times New Roman" w:hAnsi="Times New Roman"/>
          <w:b w:val="false"/>
          <w:sz w:val="24"/>
          <w:lang w:val="hu-HU"/>
        </w:rPr>
        <w:t>Hosszú hallgatás után Vega törte meg a csend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előtt kimentünk volna a Ngolóhoz, felhívtam Lobitót Dos Santos doktorral, minden rend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 lenne rendben? – ütődött meg Rosa do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ragaszkodott hozzá, hogy ellenőrizzük az ön személyazonossá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a, vagy úgy – mosolyodott el a doki. – Remélem, kielégítő választ kap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ökéletesen – biccentett Vega.</w:t>
      </w:r>
    </w:p>
    <w:p>
      <w:pPr>
        <w:pStyle w:val="PlainText"/>
        <w:widowControl/>
        <w:bidi w:val="0"/>
        <w:ind w:firstLine="284"/>
        <w:jc w:val="both"/>
        <w:rPr>
          <w:lang w:val="hu-HU"/>
        </w:rPr>
      </w:pPr>
      <w:r>
        <w:rPr>
          <w:rFonts w:ascii="Times New Roman" w:hAnsi="Times New Roman"/>
          <w:b w:val="false"/>
          <w:sz w:val="24"/>
          <w:lang w:val="hu-HU"/>
        </w:rPr>
        <w:t>A doki rám nézett, és huncut fény villant a szem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nyugodott, Lawrence? Visszamosolyogtam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korábban is.</w:t>
      </w:r>
    </w:p>
    <w:p>
      <w:pPr>
        <w:pStyle w:val="PlainText"/>
        <w:widowControl/>
        <w:bidi w:val="0"/>
        <w:ind w:firstLine="284"/>
        <w:jc w:val="both"/>
        <w:rPr>
          <w:lang w:val="hu-HU"/>
        </w:rPr>
      </w:pPr>
      <w:r>
        <w:rPr>
          <w:rFonts w:ascii="Times New Roman" w:hAnsi="Times New Roman"/>
          <w:b w:val="false"/>
          <w:sz w:val="24"/>
          <w:lang w:val="hu-HU"/>
        </w:rPr>
        <w:t>Ezzel kapcsolatban egyelőre ennyiben maradtunk.</w:t>
      </w:r>
    </w:p>
    <w:p>
      <w:pPr>
        <w:pStyle w:val="PlainText"/>
        <w:widowControl/>
        <w:bidi w:val="0"/>
        <w:ind w:firstLine="284"/>
        <w:jc w:val="both"/>
        <w:rPr>
          <w:lang w:val="hu-HU"/>
        </w:rPr>
      </w:pPr>
      <w:r>
        <w:rPr>
          <w:rFonts w:ascii="Times New Roman" w:hAnsi="Times New Roman"/>
          <w:b w:val="false"/>
          <w:sz w:val="24"/>
          <w:lang w:val="hu-HU"/>
        </w:rPr>
        <w:t>Emilio Vega kiitta whiskyjét, hátradőlt a fotelban, és elernyedt az arca, mintha elaludt volna. Sejtettem azonban, hogy esze ágában sincs aludni: alighanem megpróbál logikus magyarázatot találni a történtekre. Végül is nagyot sóhajtott, és kinyitotta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 hogy fes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rget vehet rá – bólintott a doktor. – Megnéztem napfénynél is, sőt meg is nyaltam. Közönséges festék. Alighanem hajófesték, vagy valami ahhoz hasonl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hajókat festenek vele? Santos doki széttárta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zt mondom, mire emlékeztet. Valaha, amikor még odaát jártam egyetemre, Lisszabonban, volt egy hajónk; úgy béreltük egy nyugdíjas tengerésztől, ötven négyzetméteres vitorlafelülettel; nem volt valami luxusjacht, de nekünk éppen megfelelt. Ha jól emlékszem, öt évig jártuk vele nyaranta a portugál partokat. Öreg csataló volt, de a lányok szerették. – Elmosolyodott, mintha feltűnt volna szemei előtt az öreg bárka, a csipkés portugál partokkal, na és persze a szép lányokk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köze ennek a festékhez? – türelmetlenkedett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lyesfajta festékkel szoktuk lefesteni a hajótestet tavasszal. Bár, őszintén szólva, inkább a többiek csinálták; a társaim. Én jobban szerettem a vitorlával foglalatoskod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hajófesték – adta meg magát Vega. – Legyen, hajófesték. Akkor már csak az a kérdés, hogy ki az ördög dugta el a raktáram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maga raktárába zöldborsót raktak be – mondtam. – A dobozok oldalán zöldborsó felirat áll. Az első probléma tehát az, hogy szándékosan vagy véletlenül került-e a hűtőkamráj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elcserélték a borsót festékre? Illetve a szállítóim nem tudták, hogy mit adnak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Gondolja csak meg... Honnan sejthették volna, hogy más van a konzervdobozokban, mint ami rájuk van ír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égsem értem, hogyan kerülhetett a dobozba fes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uk, csempészáru.</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zdem már kapisgálni – derült fel Vega képe. – Maga arra céloz, hogy valaki festéket csempészett be az országba zöldborsósdobozokban. A raktárban aztán valahogy elcserélték a dobozokat, és amikor befutott a rendelésem, a raktárosok nyilván azt hitték, hogy igazi zöldborsó, és felpakolták nekem. Minden világos. Hogy erre nem gondoltam előbb!</w:t>
      </w:r>
    </w:p>
    <w:p>
      <w:pPr>
        <w:pStyle w:val="PlainText"/>
        <w:widowControl/>
        <w:bidi w:val="0"/>
        <w:ind w:firstLine="284"/>
        <w:jc w:val="both"/>
        <w:rPr>
          <w:lang w:val="hu-HU"/>
        </w:rPr>
      </w:pPr>
      <w:r>
        <w:rPr>
          <w:rFonts w:ascii="Times New Roman" w:hAnsi="Times New Roman"/>
          <w:b w:val="false"/>
          <w:sz w:val="24"/>
          <w:lang w:val="hu-HU"/>
        </w:rPr>
        <w:t>Felderült az arca, és valószínűleg komolyan el is hitte, hogy legalább a zöldborsókonzervek rejtélye megoldódott. Pedig mekkorát tévedett szegény!</w:t>
      </w:r>
    </w:p>
    <w:p>
      <w:pPr>
        <w:pStyle w:val="PlainText"/>
        <w:widowControl/>
        <w:bidi w:val="0"/>
        <w:ind w:firstLine="284"/>
        <w:jc w:val="both"/>
        <w:rPr>
          <w:lang w:val="hu-HU"/>
        </w:rPr>
      </w:pPr>
      <w:r>
        <w:rPr>
          <w:rFonts w:ascii="Times New Roman" w:hAnsi="Times New Roman"/>
          <w:b w:val="false"/>
          <w:sz w:val="24"/>
          <w:lang w:val="hu-HU"/>
        </w:rPr>
        <w:t>Dos Santos megvakarta az orrát és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em nem tetszik vala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 – kérdezte a szállodás kedvetlen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csak – kezdte Rosa doki, és újra megvakarta az orrát –, szerintem csak azt érdemes csempészni, ami jó drága idebenn, nem 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ttól tartok, nem egészen világos, amit mond, dokt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éleményem szerint csak akkor érdemes zöldborsókonzervben festéket csempészni, ha a zöldborsó olcsóbb, mint a festék. Zöldborsó után fizetik a vámot, és festéket kapnak. Olcsó vámért drága árut. Világ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Ühüm – biccentett Vega rosszat sejt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 ha jól ítélem meg a helyzetet – a jelenlegi nehéz ellátási körülmények között nincs jelentős különbség zöldborsó és festék között. Sőt talán a zöldborsó még drágább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éppen maga állította, hogy ez valami különleges festék! Hajófesték, vagy mi a fe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zal együtt. Akármilyen festék is legyen, pillanatnyilag az élelmiszer a fontosabb. Számomra tehát teljességgel érthetetlennek tűnik ez az egé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ad itt még más is, ami érthetetlen – kezdtem én is a maga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rága jó Jézusom! – suttogta Vega, és behunyta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 szállítója? – szegeztem neki a kérdé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lobitói cég. Porto Silvában van a lerakat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óta dolgoznak mag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zt hiszem, már négy-öt éve. Még a forradalom előttről ismerjük egym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nnyire bízik bennük? Vega felrántotta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mélyesen még sohasem találkoztunk. Csak megbízottak útján érintkez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z ön megbízott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rogorio.</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pincér?</w:t>
      </w:r>
    </w:p>
    <w:p>
      <w:pPr>
        <w:pStyle w:val="PlainText"/>
        <w:widowControl/>
        <w:bidi w:val="0"/>
        <w:ind w:firstLine="284"/>
        <w:jc w:val="both"/>
        <w:rPr>
          <w:lang w:val="hu-HU"/>
        </w:rPr>
      </w:pPr>
      <w:r>
        <w:rPr>
          <w:rFonts w:ascii="Times New Roman" w:hAnsi="Times New Roman"/>
          <w:b w:val="false"/>
          <w:sz w:val="24"/>
          <w:lang w:val="hu-HU"/>
        </w:rPr>
        <w:t>Bólintott, majd amikor észrevette megütközött pillantásunkat, gyorsan hozzátette: – Mit vannak úgy oda? Grogorio nemcsak pincér, hanem a jobb kezem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égóta ismer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ütt harcol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tudná mondani, hogy mikor kapott utoljára szállítmány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gész pontosan nem emlékszem, de alighanem a múlt hónap elején. Ha szükséges, természetesen megnézhetem a könyvelés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is Grogorio ment áru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 min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d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gépkocsivezető kíséretében. Egyébként ő is az alkalmazottam. Segít a konyhán, ha kell, emellett pedig vezeti a gépkocsikat. A holnapi szafárin ő viszi az egyik terepjárót.</w:t>
      </w:r>
    </w:p>
    <w:p>
      <w:pPr>
        <w:pStyle w:val="PlainText"/>
        <w:widowControl/>
        <w:bidi w:val="0"/>
        <w:ind w:firstLine="284"/>
        <w:jc w:val="both"/>
        <w:rPr>
          <w:lang w:val="hu-HU"/>
        </w:rPr>
      </w:pPr>
      <w:r>
        <w:rPr>
          <w:rFonts w:ascii="Times New Roman" w:hAnsi="Times New Roman"/>
          <w:b w:val="false"/>
          <w:sz w:val="24"/>
          <w:lang w:val="hu-HU"/>
        </w:rPr>
        <w:t>Egyelőre elengedtem a fülem mellett a szafári-ügyet, és folytattam a kérdezősködé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a múlt hónap elején egy sofőr és Grogorio bementek Porto Silvába, hogy elhozzák az ön által megrendelt árut. Ekkor voltak utoljára a város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hova gondol! Majd mindennap be kell mennünk friss áruért. Mit gondol, honnan veszem a húst? Hiába van hűtőkamrám, nem szeretném a vendégeimet fagyasztott hússal trabtálni. Porto Silvában van vágóhíd; ami délben az asztalra kerül, többnyire aznapi, friss áru – tette hozzá nem is leplezett büszkeségg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talán helyesbítsünk – mondtam engedékenyen. – Szóljon közbe, ha ismét hibáznék. A múlt hónap elején tehát Grogorio beutazott Porto Silvába konzervekért. Megvásárolta őket, hazahozták, aztán bepakolták a hűtőkamrába. Így törté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 bólintott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Hányszor volt azóta zöldbors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hogy ér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mondom. Hányszor volt azóta zöldborsó az asztalon?</w:t>
      </w:r>
    </w:p>
    <w:p>
      <w:pPr>
        <w:pStyle w:val="PlainText"/>
        <w:widowControl/>
        <w:bidi w:val="0"/>
        <w:ind w:firstLine="284"/>
        <w:jc w:val="both"/>
        <w:rPr>
          <w:lang w:val="hu-HU"/>
        </w:rPr>
      </w:pPr>
      <w:r>
        <w:rPr>
          <w:rFonts w:ascii="Times New Roman" w:hAnsi="Times New Roman"/>
          <w:b w:val="false"/>
          <w:sz w:val="24"/>
          <w:lang w:val="hu-HU"/>
        </w:rPr>
        <w:t>Vega a fejéhez kap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des Jézusom, hát ki tudná azt megmondani? Majd mindennap. Igaz, hogy levesnek ritkán használjuk, de köretnek annál gyakrabban. A hideg salátástálakról nem is beszélve. Nem értem, hogy miért kérdi...</w:t>
      </w:r>
    </w:p>
    <w:p>
      <w:pPr>
        <w:pStyle w:val="PlainText"/>
        <w:widowControl/>
        <w:bidi w:val="0"/>
        <w:ind w:firstLine="284"/>
        <w:jc w:val="both"/>
        <w:rPr>
          <w:lang w:val="hu-HU"/>
        </w:rPr>
      </w:pPr>
      <w:r>
        <w:rPr>
          <w:rFonts w:ascii="Times New Roman" w:hAnsi="Times New Roman"/>
          <w:b w:val="false"/>
          <w:sz w:val="24"/>
          <w:lang w:val="hu-HU"/>
        </w:rPr>
        <w:t>Ránéztem, ő meg vissza rám, gyerekes csodálkozással a tekintet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vel magyarázza, hogy az elmúlt másfél hónap során soha, egyetlen alkalommal sem került piros festék a salátástálra zöldborsó helyett? Ért engem? Feltehetően elmondták volna önnek a szakácsai, ha egyszer, csak egyetlenegyszer festéket találtak volna egy konzervdobozban. De nem talá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nem találtak – suttogta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n szerint miért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róla... Az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valaki a hoteljában, aki nagyon is pontosan tudja, hogy melyik dobozban van az igazi konzerv és melyikben festék. S ez a valaki igen gondosan válogató Vigyáz rá, hogy még véletlenül se keveredjék össze a festék és a zöldborsó. Világ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igen – nyögte Vega. – De hát...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a maga kamráját használják raktárnak, akárkik is rejtették oda a konzerveket. Akár csempészek, akár m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például a gyilkos.</w:t>
      </w:r>
    </w:p>
    <w:p>
      <w:pPr>
        <w:pStyle w:val="PlainText"/>
        <w:widowControl/>
        <w:bidi w:val="0"/>
        <w:ind w:firstLine="284"/>
        <w:jc w:val="both"/>
        <w:rPr>
          <w:lang w:val="hu-HU"/>
        </w:rPr>
      </w:pPr>
      <w:r>
        <w:rPr>
          <w:rFonts w:ascii="Times New Roman" w:hAnsi="Times New Roman"/>
          <w:b w:val="false"/>
          <w:sz w:val="24"/>
          <w:lang w:val="hu-HU"/>
        </w:rPr>
        <w:t>Vega felugrott, miközben majdnem leverte az asztalról a whiskysüve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összefüggés van Sanders halála és a festék kö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 lehetséges – vontam meg a vállam. – Van valami elképzelése, hogy mire lehet errefelé hajófestéket haszná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aradjunk ennyiben. A következő kérdés, hogy ki lőtt ránk, és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arren! – tört ki Gordon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re alapozza a feltevés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hogy gyűlölöm a fick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tségkívül komoly érv – ismertem el. – Csakhogy ez nem elég bizonyítéknak. Más ötlete nincs?</w:t>
      </w:r>
    </w:p>
    <w:p>
      <w:pPr>
        <w:pStyle w:val="PlainText"/>
        <w:widowControl/>
        <w:bidi w:val="0"/>
        <w:ind w:firstLine="284"/>
        <w:jc w:val="both"/>
        <w:rPr>
          <w:lang w:val="hu-HU"/>
        </w:rPr>
      </w:pPr>
      <w:r>
        <w:rPr>
          <w:rFonts w:ascii="Times New Roman" w:hAnsi="Times New Roman"/>
          <w:b w:val="false"/>
          <w:sz w:val="24"/>
          <w:lang w:val="hu-HU"/>
        </w:rPr>
        <w:t>Mogorván magába süllyedt, és nem fele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 Maradjunk Warrennál. Tegyük fel, hogy ő volt. De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vicc – hördült fel a skót. – Nyilván ki akart nyírni bennün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iért nem tette meg? – kérdezte Santos do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chje volt a nyomorult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maga sem gondolhatja komoly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 – harciaskodott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túlságosan közel volt hozzánk; legfeljebb hét-nyolc lépésnyire. Higgye el, nagyobb művészet ilyen távolságból elpasszolni a célt, mint beletrafálni. Ráadásul három golyót lőtt ki ránk. Esküdni mernék, hogy nagyon is jól tud célozni. Úgy ellőni mellettünk, hogy közben a zöldborsókat találja el! És éppen azokat a dobozokat, amelyekben a felirat ellenére nem zöldborsó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akarja bemesélni nekem, hogy Warren szándékosan lőtt a festék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semmi bizonyítékunk sincs rá, hogy Warren lőtt. Csak azért gyanúsítani, mert Mr. Lawrence látta, amint visszavitte a csalit vagy a horgokat valakinek... Talán éppen a maguk Grogoriójának. Mintha a parton mondott volna valamit, hogy tőle kapott tanácsokat, mit tűzzön a horg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 adta meg magát Gordon. – Tegyük fel, hogy nem az a kis szemétláda lőtt. Akkor ki? És főleg mi a fenéért lyukasztotta ki a dobozokat? Csak azért, hogy pirosra fesse vele a jó öreg Sanders képét?</w:t>
      </w:r>
    </w:p>
    <w:p>
      <w:pPr>
        <w:pStyle w:val="PlainText"/>
        <w:widowControl/>
        <w:bidi w:val="0"/>
        <w:ind w:firstLine="284"/>
        <w:jc w:val="both"/>
        <w:rPr>
          <w:lang w:val="hu-HU"/>
        </w:rPr>
      </w:pPr>
      <w:r>
        <w:rPr>
          <w:rFonts w:ascii="Times New Roman" w:hAnsi="Times New Roman"/>
          <w:b w:val="false"/>
          <w:sz w:val="24"/>
          <w:lang w:val="hu-HU"/>
        </w:rPr>
        <w:t>Megráztam a fejem, rövid hatásszünetet tartottam, majd kibök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figyelmeztetni akart bennünket. Méghozzá arra, hogy festék van a konzervdobozokban. Úgy ítélte meg a helyzetet, hogy feltétlenül tudomásunkra kell hoznia, mert hiszen csak a vak nem látja, hogy összefüggés van Sanders halála, a Dewey ellen elkövetett merénylet és a festék kö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 vak nem látja? – hördült fel Vega. – Akkor én vak vagyok a javából. De tegyük fel, hogy elfogadom az érvelését. Ez esetben arra lennék kíváncsi, hogy ki figyelmeztetett ilyen eredeti módon? Ki vele, Mr. Lawrence! Magáé az ötlet, legyen a magáé a megoldás is! Ki volt a fickó?</w:t>
      </w:r>
    </w:p>
    <w:p>
      <w:pPr>
        <w:pStyle w:val="PlainText"/>
        <w:widowControl/>
        <w:bidi w:val="0"/>
        <w:ind w:firstLine="284"/>
        <w:jc w:val="both"/>
        <w:rPr>
          <w:lang w:val="hu-HU"/>
        </w:rPr>
      </w:pPr>
      <w:r>
        <w:rPr>
          <w:rFonts w:ascii="Times New Roman" w:hAnsi="Times New Roman"/>
          <w:b w:val="false"/>
          <w:sz w:val="24"/>
          <w:lang w:val="hu-HU"/>
        </w:rPr>
        <w:t>Rám néztek, én pedig vissza rájuk, élesen figyelve, hogyan reagálnak arra, amit mond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kíváncsiak, hogy ki volt a fickó? – tétováztam. – Egyszóval arra kíváncsiak... Pedig nem kell túl nagy fantázia hozz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ugyan? – nevetett gúnyosan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ugyan – bólintottam. – Egyetlen ember van csak tíz négyzetkilométernyi közelségben, akiről el tudom képzelni,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vele! Kicsoda? – bömbölte a szállod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arvaly – mondtam nyugodtan, és figyeltem, hogy megrándul-e az arcuk. – A Karvaly.</w:t>
      </w:r>
    </w:p>
    <w:p>
      <w:pPr>
        <w:pStyle w:val="PlainText"/>
        <w:widowControl/>
        <w:bidi w:val="0"/>
        <w:ind w:firstLine="284"/>
        <w:jc w:val="both"/>
        <w:rPr>
          <w:lang w:val="hu-HU"/>
        </w:rPr>
      </w:pPr>
      <w:r>
        <w:rPr>
          <w:rFonts w:ascii="Times New Roman" w:hAnsi="Times New Roman"/>
          <w:b w:val="false"/>
          <w:sz w:val="24"/>
          <w:lang w:val="hu-HU"/>
        </w:rPr>
        <w:t>Semmi más nem ült a szemükben, csak leplezetlen csodálkozás.</w:t>
      </w:r>
    </w:p>
    <w:p>
      <w:pPr>
        <w:pStyle w:val="PlainText"/>
        <w:widowControl/>
        <w:bidi w:val="0"/>
        <w:ind w:firstLine="284"/>
        <w:jc w:val="both"/>
        <w:rPr>
          <w:lang w:val="hu-HU"/>
        </w:rPr>
      </w:pPr>
      <w:r>
        <w:rPr>
          <w:rFonts w:ascii="Times New Roman" w:hAnsi="Times New Roman"/>
          <w:b w:val="false"/>
          <w:sz w:val="24"/>
          <w:lang w:val="hu-HU"/>
        </w:rPr>
        <w:t>És talán még valamennyi kétség is, hogy normális vagyok-e egyáltalán.</w:t>
      </w:r>
    </w:p>
    <w:p>
      <w:pPr>
        <w:pStyle w:val="PlainText"/>
        <w:widowControl/>
        <w:bidi w:val="0"/>
        <w:ind w:firstLine="284"/>
        <w:jc w:val="both"/>
        <w:rPr>
          <w:lang w:val="hu-HU"/>
        </w:rPr>
      </w:pPr>
      <w:r>
        <w:rPr>
          <w:rFonts w:ascii="Times New Roman" w:hAnsi="Times New Roman"/>
          <w:b w:val="false"/>
          <w:sz w:val="24"/>
          <w:lang w:val="hu-HU"/>
        </w:rPr>
        <w:t>Vega tért először magához; megrázta a fejét, a többiekre nézett, aztán vissza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mondott? – kérdezte halk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nev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ogy Karva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meg ki az ördög?</w:t>
      </w:r>
    </w:p>
    <w:p>
      <w:pPr>
        <w:pStyle w:val="PlainText"/>
        <w:widowControl/>
        <w:bidi w:val="0"/>
        <w:ind w:firstLine="284"/>
        <w:jc w:val="both"/>
        <w:rPr>
          <w:lang w:val="hu-HU"/>
        </w:rPr>
      </w:pPr>
      <w:r>
        <w:rPr>
          <w:rFonts w:ascii="Times New Roman" w:hAnsi="Times New Roman"/>
          <w:b w:val="false"/>
          <w:sz w:val="24"/>
          <w:lang w:val="hu-HU"/>
        </w:rPr>
        <w:t>Mivel beláttam, hogy a szondázás nem járt eredménnyel, visszavonulót fúj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szerű lélektani teszt volt.</w:t>
      </w:r>
    </w:p>
    <w:p>
      <w:pPr>
        <w:pStyle w:val="PlainText"/>
        <w:widowControl/>
        <w:bidi w:val="0"/>
        <w:ind w:firstLine="284"/>
        <w:jc w:val="both"/>
        <w:rPr>
          <w:lang w:val="hu-HU"/>
        </w:rPr>
      </w:pPr>
      <w:r>
        <w:rPr>
          <w:rFonts w:ascii="Times New Roman" w:hAnsi="Times New Roman"/>
          <w:b w:val="false"/>
          <w:sz w:val="24"/>
          <w:lang w:val="hu-HU"/>
        </w:rPr>
        <w:t>Dos Santos elmosolyodott, Gordon pedig úgy nézett rám, mintha nem volna biztos az elmeállapotomban. Egyedül a szállodásban ment fel a pumpa, és dühösen rám ordí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komplett őrült, Lawrence! Lassan már el sem férek a hulláktól, maga meg humorizál. Tartsa meg a sületlen vicceit! Ha nem tud okosat mondani, inkább hallgasson!</w:t>
      </w:r>
    </w:p>
    <w:p>
      <w:pPr>
        <w:pStyle w:val="PlainText"/>
        <w:widowControl/>
        <w:bidi w:val="0"/>
        <w:ind w:firstLine="284"/>
        <w:jc w:val="both"/>
        <w:rPr>
          <w:lang w:val="hu-HU"/>
        </w:rPr>
      </w:pPr>
      <w:r>
        <w:rPr>
          <w:rFonts w:ascii="Times New Roman" w:hAnsi="Times New Roman"/>
          <w:b w:val="false"/>
          <w:sz w:val="24"/>
          <w:lang w:val="hu-HU"/>
        </w:rPr>
        <w:t>Ebben kétségkívül volt valami. Barátságosan rámosolyogtam, és igyekeztem megbékít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húzza fel az orrát, Vega! Nem tudtam, hogy nem érti a vicc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a maga szállodájában történt volna mindaz, ami itt történt, maga már réges-régen a kertben legelné a füvet, és birkának képzelné magát. Nem hiszem, hogy akad ember Afrikában, aki annyira megőrizné a nyugalmát, mint én. Annak ellenére, hogy maguk mindent megtesznek, csak hogy kiborítsanak!</w:t>
      </w:r>
    </w:p>
    <w:p>
      <w:pPr>
        <w:pStyle w:val="PlainText"/>
        <w:widowControl/>
        <w:bidi w:val="0"/>
        <w:ind w:firstLine="284"/>
        <w:jc w:val="both"/>
        <w:rPr>
          <w:lang w:val="hu-HU"/>
        </w:rPr>
      </w:pPr>
      <w:r>
        <w:rPr>
          <w:rFonts w:ascii="Times New Roman" w:hAnsi="Times New Roman"/>
          <w:b w:val="false"/>
          <w:sz w:val="24"/>
          <w:lang w:val="hu-HU"/>
        </w:rPr>
        <w:t>Mérgesen dohogott, de látszott rajta, hogy már csak tessék-lássék teszi. A Karvalyról pedig egészen biztosan meg is feledke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an akarja megoldani az élelmezést? – kérdezte feltűnően gyorsan Dos San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 hullák miatt. Ha valaki bemegy a hűtőkamrába. Erre nem gond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nem – morogta Vega. – Három kulcsa van a kamrának: egy nálam, egy Grogorionál és egy Marián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z a Mari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indegy az magának? Egy asszon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is a jobb keze? – kérdezte rosszmájúan Gordon.</w:t>
      </w:r>
    </w:p>
    <w:p>
      <w:pPr>
        <w:pStyle w:val="PlainText"/>
        <w:widowControl/>
        <w:bidi w:val="0"/>
        <w:ind w:firstLine="284"/>
        <w:jc w:val="both"/>
        <w:rPr>
          <w:lang w:val="hu-HU"/>
        </w:rPr>
      </w:pPr>
      <w:r>
        <w:rPr>
          <w:rFonts w:ascii="Times New Roman" w:hAnsi="Times New Roman"/>
          <w:b w:val="false"/>
          <w:sz w:val="24"/>
          <w:lang w:val="hu-HU"/>
        </w:rPr>
        <w:t>Vega megsemmisítő pillantást vetett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ria a kulcsárnőm, és van vagy hatvanéves. Mindenesetre elkértem tőle a kulcs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úgy egyszerűen?</w:t>
      </w:r>
    </w:p>
    <w:p>
      <w:pPr>
        <w:pStyle w:val="PlainText"/>
        <w:widowControl/>
        <w:bidi w:val="0"/>
        <w:ind w:firstLine="284"/>
        <w:jc w:val="both"/>
        <w:rPr>
          <w:lang w:val="hu-HU"/>
        </w:rPr>
      </w:pPr>
      <w:r>
        <w:rPr>
          <w:rFonts w:ascii="Times New Roman" w:hAnsi="Times New Roman"/>
          <w:b w:val="false"/>
          <w:sz w:val="24"/>
          <w:lang w:val="hu-HU"/>
        </w:rPr>
        <w:t>Vega megvakarta a fejét, és nagyot sóhaj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vagy húsz éve ismerem, és még soha nem fordult elő, hogy magyarázat nélkül ilyet csináltam volna. De hát nem volt más megoldás. Ha ő lépett volna a hűtőkamrába... – fejéhez kapott, és fennakadtak a szemei. – Nem is merek rágondolni, hogy mi történ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Grogorió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s nálam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alálja a személyzet furcsának, hogy maga csak úgy egyszerű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 – morogta Vega, és megtörölte verejtékező homlokát. – Azt hiszik, nem sejtik már így is, hogy valami bődületes disznóság folyik ebben a csodálatos szállodában? Csak még nem tudják, hogy micsoda. Nem is nagyon lepődnék meg, ha egy reggel hűlt helyüket találnám. Higgyék el, ismerem őket jól. Senkitől sem félnek, ha élő ember az illető. De ha kísértet vagy zombi van a dolog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Zomb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letre kelt holttest.</w:t>
      </w:r>
    </w:p>
    <w:p>
      <w:pPr>
        <w:pStyle w:val="PlainText"/>
        <w:widowControl/>
        <w:bidi w:val="0"/>
        <w:ind w:firstLine="284"/>
        <w:jc w:val="both"/>
        <w:rPr>
          <w:lang w:val="hu-HU"/>
        </w:rPr>
      </w:pPr>
      <w:r>
        <w:rPr>
          <w:rFonts w:ascii="Times New Roman" w:hAnsi="Times New Roman"/>
          <w:b w:val="false"/>
          <w:sz w:val="24"/>
          <w:lang w:val="hu-HU"/>
        </w:rPr>
        <w:t>Dos Santos megkísérelte visszaterelni a beszélgetést a realitások talaj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egyedül csak önnek van bejárása a kamrába, Mr.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dül csak nekem – bólintott a playboy. – És éppen ezért már mennem is kell. Ha nem adom ki az ételt, nem lesz vacsora. Megbocsátanak?</w:t>
      </w:r>
    </w:p>
    <w:p>
      <w:pPr>
        <w:pStyle w:val="PlainText"/>
        <w:widowControl/>
        <w:bidi w:val="0"/>
        <w:ind w:firstLine="284"/>
        <w:jc w:val="both"/>
        <w:rPr>
          <w:lang w:val="hu-HU"/>
        </w:rPr>
      </w:pPr>
      <w:r>
        <w:rPr>
          <w:rFonts w:ascii="Times New Roman" w:hAnsi="Times New Roman"/>
          <w:b w:val="false"/>
          <w:sz w:val="24"/>
          <w:lang w:val="hu-HU"/>
        </w:rPr>
        <w:t>Természetesen megbocsátottunk, mire Vega szedte a sátorfáját, és elviharzott.</w:t>
      </w:r>
    </w:p>
    <w:p>
      <w:pPr>
        <w:pStyle w:val="PlainText"/>
        <w:widowControl/>
        <w:bidi w:val="0"/>
        <w:ind w:firstLine="284"/>
        <w:jc w:val="both"/>
        <w:rPr>
          <w:lang w:val="hu-HU"/>
        </w:rPr>
      </w:pPr>
      <w:r>
        <w:rPr>
          <w:rFonts w:ascii="Times New Roman" w:hAnsi="Times New Roman"/>
          <w:b w:val="false"/>
          <w:sz w:val="24"/>
          <w:lang w:val="hu-HU"/>
        </w:rPr>
        <w:t>Távozása után megittunk még egy whiskyt, aztán Dos Santos doki is felál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nézem a beteget – mondta, és kinyújtóztatta a derekát. – Remélem, nincs vele semmi zűr.</w:t>
      </w:r>
    </w:p>
    <w:p>
      <w:pPr>
        <w:pStyle w:val="PlainText"/>
        <w:widowControl/>
        <w:bidi w:val="0"/>
        <w:ind w:firstLine="284"/>
        <w:jc w:val="both"/>
        <w:rPr>
          <w:lang w:val="hu-HU"/>
        </w:rPr>
      </w:pPr>
      <w:r>
        <w:rPr>
          <w:rFonts w:ascii="Times New Roman" w:hAnsi="Times New Roman"/>
          <w:b w:val="false"/>
          <w:sz w:val="24"/>
          <w:lang w:val="hu-HU"/>
        </w:rPr>
        <w:t>Végre egyedül maradtam Gordonnal.</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8.</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mikor a doktor mögött becsukódott az ajtó, a skót felállt, és az ablakhoz lépett. Odakinn már erősen szürkült, és az ablak alatt bólogató hatalmas fa árnyéka a lebukó nap búcsúsugaraival díszítve táncolt a fal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teledik – mondta Gordon, és felém fordult. – Ismét eltelt egy nap. Holnap szafárira indulunk a vadaskert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éb programot is ajánlgat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varázsló lakik a nemzeti park szélén. Állítólag igazi varázsló, és állítólag jósolni is tu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 igazán nagyszerű – morogta, és lecsüccsent a sezlonra. – Akkor jó lenne, ha inkább őt keresnénk fel... hátha meg tudja mondani, hogy mi ez az egész, aminek benne vagyunk a közepében. – Aztán a szemembe nézett, és megcsóválta a fejét. – Kicsoda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kinek eddig is mondtam magam. Higgye el, nem csaptam be. Talán csak elhallgattam egy s m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második világháborúban az Angol Királyi Légierő tisztje voltam a Távol-Kele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levegő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a földö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a RAF elhárításán dolgo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tu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jól emlékszem, említettem már, hogy újságíró vagyok, és elsősorban politikai kérdésekkel foglalkozom. Apropó! Ez a mostani dolog összefügghet a világháborúval?</w:t>
      </w:r>
    </w:p>
    <w:p>
      <w:pPr>
        <w:pStyle w:val="PlainText"/>
        <w:widowControl/>
        <w:bidi w:val="0"/>
        <w:ind w:firstLine="284"/>
        <w:jc w:val="both"/>
        <w:rPr>
          <w:lang w:val="hu-HU"/>
        </w:rPr>
      </w:pPr>
      <w:r>
        <w:rPr>
          <w:rFonts w:ascii="Times New Roman" w:hAnsi="Times New Roman"/>
          <w:b w:val="false"/>
          <w:sz w:val="24"/>
          <w:lang w:val="hu-HU"/>
        </w:rPr>
        <w:t>Megráztam a fej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zvetlenül aligha. Közvetve persze napjaink minden politikai eseménye valamilyen módon összefügg vele. Erre gond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gészen. De folytas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Bizonyos feladat elvégzésére küldtek ide... ami valószínűleg érinti Gary Hamilton halálá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ismerte? – csapott le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őt nem ismertem. Mindazonáltal meg vagyok győződve róla, hogy minden ami az elmúlt napokban történt, logikailag összefüggő láncot alk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ary Hamilton meggyilkolása, merénylet ellenem, Sanders halála, merénylet Dewey ellen, lövések a hűtőkamrában és a festék felfedezése.</w:t>
      </w:r>
    </w:p>
    <w:p>
      <w:pPr>
        <w:pStyle w:val="PlainText"/>
        <w:widowControl/>
        <w:bidi w:val="0"/>
        <w:ind w:firstLine="284"/>
        <w:jc w:val="both"/>
        <w:rPr>
          <w:lang w:val="hu-HU"/>
        </w:rPr>
      </w:pPr>
      <w:r>
        <w:rPr>
          <w:rFonts w:ascii="Times New Roman" w:hAnsi="Times New Roman"/>
          <w:b w:val="false"/>
          <w:sz w:val="24"/>
          <w:lang w:val="hu-HU"/>
        </w:rPr>
        <w:t>Elgondolkozva simogatta az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Roppant érdekes. Mintha azt sugallná, hogy szegény Gary a festéket keres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nem sugallok semmit. Vonja le a következtetéseket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meg kellene tudnunk, hogy festék-e a fes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más l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etleg van a dobozokban még valami más is. Valami, ami értékesebb a festékn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gondol, hogy gyémánt vagy kábítósz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 erre gond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tségkívül van benne logika. Ha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csak fel nem tesszük a kérdést, hogy miért kellett festékbe rejteni a csempészárut. Erre megfelelt volna a zöldborsó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olyasmire használják a festéket, ami veszélyesebb, mint a gyémá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 mint a kábítószer? – Esetleg annál is. – Megtudhatnék valamivel többe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em, várjon még huszonnégy órát!</w:t>
      </w:r>
    </w:p>
    <w:p>
      <w:pPr>
        <w:pStyle w:val="PlainText"/>
        <w:widowControl/>
        <w:bidi w:val="0"/>
        <w:ind w:firstLine="284"/>
        <w:jc w:val="both"/>
        <w:rPr>
          <w:lang w:val="hu-HU"/>
        </w:rPr>
      </w:pPr>
      <w:r>
        <w:rPr>
          <w:rFonts w:ascii="Times New Roman" w:hAnsi="Times New Roman"/>
          <w:b w:val="false"/>
          <w:sz w:val="24"/>
          <w:lang w:val="hu-HU"/>
        </w:rPr>
        <w:t>Bólintott, és újra felál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Csak azt nem értem, hogy miért mondott el ennyi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etném, ha továbbra is segíte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természet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az elkövetkező órákban valami történne velem, valami... amit, izé... nagyon nem szeretnék, akkor... ha megkérdezik magától, hogy nem mondtam-e valamit az üggyel kapcsolatban, jó lenne, ha elismételné mindazt, amin közösen törtük a fejün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úgy lesz. Most pedig hogyan tová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nap reggel szafárira megyünk. Valószínűleg a gyilkos is ott lesz közöttünk. Tartsa nyitva a szemét, ok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odt lehet. Mindent megteszek, ami csak rajtam múlik.</w:t>
      </w:r>
    </w:p>
    <w:p>
      <w:pPr>
        <w:pStyle w:val="PlainText"/>
        <w:widowControl/>
        <w:bidi w:val="0"/>
        <w:ind w:firstLine="284"/>
        <w:jc w:val="both"/>
        <w:rPr>
          <w:lang w:val="hu-HU"/>
        </w:rPr>
      </w:pPr>
      <w:r>
        <w:rPr>
          <w:rFonts w:ascii="Times New Roman" w:hAnsi="Times New Roman"/>
          <w:b w:val="false"/>
          <w:sz w:val="24"/>
          <w:lang w:val="hu-HU"/>
        </w:rPr>
        <w:t>Már az ajtónál volt, amikor megállí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em, Philip, csak még egy pillanatra. Már régebben is meg akartam kérdezni... Hiszen ön végtére is ang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lletve az Egyesült Királyságban született. Az ajtófélfának dőlt, és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oha ne mondja egy skótnak, hogy angol, soha, Lawrence. Vannak, akik ölnek ilyes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nat, csak nyelvbotlás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gyázzon a nyelv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ön az Egyesült Királyságban szül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közép-európai vagyok. Onnan érkeztem néhány évtizeddel ezelőtt Angli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ngy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ya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dekes. Roppant érdekes. Hosszú ideig tanulmányoztam a balladáikat. Tudja, a skót és a magyar balladák az európai balladakincsnek ahhoz a korai rétegéhez tartoznak, amikor...</w:t>
      </w:r>
    </w:p>
    <w:p>
      <w:pPr>
        <w:pStyle w:val="PlainText"/>
        <w:widowControl/>
        <w:bidi w:val="0"/>
        <w:ind w:firstLine="284"/>
        <w:jc w:val="both"/>
        <w:rPr>
          <w:lang w:val="hu-HU"/>
        </w:rPr>
      </w:pPr>
      <w:r>
        <w:rPr>
          <w:rFonts w:ascii="Times New Roman" w:hAnsi="Times New Roman"/>
          <w:b w:val="false"/>
          <w:sz w:val="24"/>
          <w:lang w:val="hu-HU"/>
        </w:rPr>
        <w:t>Bármennyire fájt is, kénytelen voltam félbeszakíta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én is szeretem a balladákat, mindazonáltal valami egészen mást szeretnék kérdezni. Mennyire lehet érezni az akcentusomat?</w:t>
      </w:r>
    </w:p>
    <w:p>
      <w:pPr>
        <w:pStyle w:val="PlainText"/>
        <w:widowControl/>
        <w:bidi w:val="0"/>
        <w:ind w:firstLine="284"/>
        <w:jc w:val="both"/>
        <w:rPr>
          <w:lang w:val="hu-HU"/>
        </w:rPr>
      </w:pPr>
      <w:r>
        <w:rPr>
          <w:rFonts w:ascii="Times New Roman" w:hAnsi="Times New Roman"/>
          <w:b w:val="false"/>
          <w:sz w:val="24"/>
          <w:lang w:val="hu-HU"/>
        </w:rPr>
        <w:t>Elvörösödött, és zavartan néze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ntos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on is fon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kérem – adta meg magát, és köhécselt néhányat, mielőtt folytatta volna. – Végül is... nem kellemetlen éppenséggel, de azért bizonyos mértékig...</w:t>
      </w:r>
    </w:p>
    <w:p>
      <w:pPr>
        <w:pStyle w:val="PlainText"/>
        <w:widowControl/>
        <w:bidi w:val="0"/>
        <w:ind w:firstLine="284"/>
        <w:jc w:val="both"/>
        <w:rPr>
          <w:lang w:val="hu-HU"/>
        </w:rPr>
      </w:pPr>
      <w:r>
        <w:rPr>
          <w:rFonts w:ascii="Times New Roman" w:hAnsi="Times New Roman"/>
          <w:b w:val="false"/>
          <w:sz w:val="24"/>
          <w:lang w:val="hu-HU"/>
        </w:rPr>
        <w:t>—</w:t>
      </w:r>
      <w:r>
        <w:rPr>
          <w:rFonts w:ascii="Times New Roman" w:hAnsi="Times New Roman"/>
          <w:b w:val="false"/>
          <w:sz w:val="24"/>
          <w:lang w:val="hu-HU"/>
        </w:rPr>
        <w:t>Tehát érezni?</w:t>
      </w:r>
    </w:p>
    <w:p>
      <w:pPr>
        <w:pStyle w:val="PlainText"/>
        <w:widowControl/>
        <w:bidi w:val="0"/>
        <w:ind w:firstLine="284"/>
        <w:jc w:val="both"/>
        <w:rPr>
          <w:lang w:val="hu-HU"/>
        </w:rPr>
      </w:pPr>
      <w:r>
        <w:rPr>
          <w:rFonts w:ascii="Times New Roman" w:hAnsi="Times New Roman"/>
          <w:b w:val="false"/>
          <w:sz w:val="24"/>
          <w:lang w:val="hu-HU"/>
        </w:rPr>
        <w:t>Még jobban elvörösödött, és dühösen kitö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értem, Lawrence, hogy mire akar kilyukadni! Az Egyesült Királyságban tilos mindenfajta faji megkülönböztetés. Teljesen mindegy, hogy ki miféle akcentussal beszél. Nem hiszem, hogy baja lett volna valaha is emiatt. Különben is óriási neveletlenség valakinek a rovására írni, hogy nem az oxfordi nyelvet beszéli, amit különben én is utálok. Mi a fené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ggye el, Philip, nagyon fontos. Hamarosan azt is elmondom, hogy miért. De alighanem ön az egyetlen, akitől tanácsot kérhetnék. Nem tenné meg mégis azt a szívességet, hogy...</w:t>
      </w:r>
    </w:p>
    <w:p>
      <w:pPr>
        <w:pStyle w:val="PlainText"/>
        <w:widowControl/>
        <w:bidi w:val="0"/>
        <w:ind w:firstLine="284"/>
        <w:jc w:val="both"/>
        <w:rPr>
          <w:lang w:val="hu-HU"/>
        </w:rPr>
      </w:pPr>
      <w:r>
        <w:rPr>
          <w:rFonts w:ascii="Times New Roman" w:hAnsi="Times New Roman"/>
          <w:b w:val="false"/>
          <w:sz w:val="24"/>
          <w:lang w:val="hu-HU"/>
        </w:rPr>
        <w:t>Nagyot sóhajtott, és megadóan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l van. Bár valóban neveletlenség, de csak kérdezz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érezni rajtam az akcentust?</w:t>
      </w:r>
    </w:p>
    <w:p>
      <w:pPr>
        <w:pStyle w:val="PlainText"/>
        <w:widowControl/>
        <w:bidi w:val="0"/>
        <w:ind w:firstLine="284"/>
        <w:jc w:val="both"/>
        <w:rPr>
          <w:lang w:val="hu-HU"/>
        </w:rPr>
      </w:pPr>
      <w:r>
        <w:rPr>
          <w:rFonts w:ascii="Times New Roman" w:hAnsi="Times New Roman"/>
          <w:b w:val="false"/>
          <w:sz w:val="24"/>
          <w:lang w:val="hu-HU"/>
        </w:rPr>
        <w:t>Szótlanul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És milyenfajta?</w:t>
      </w:r>
    </w:p>
    <w:p>
      <w:pPr>
        <w:pStyle w:val="PlainText"/>
        <w:widowControl/>
        <w:bidi w:val="0"/>
        <w:ind w:firstLine="284"/>
        <w:jc w:val="both"/>
        <w:rPr>
          <w:lang w:val="hu-HU"/>
        </w:rPr>
      </w:pPr>
      <w:r>
        <w:rPr>
          <w:rFonts w:ascii="Times New Roman" w:hAnsi="Times New Roman"/>
          <w:b w:val="false"/>
          <w:sz w:val="24"/>
          <w:lang w:val="hu-HU"/>
        </w:rPr>
        <w:t>Felhúzta a vállát, és elnézett mellettem a levegő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osztályoztam még az akcentusokat. De... bizonyos mértékig európai. Sőt... közép-európa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 kérdezte, hogy lengyel vagyok-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tehát tipikusan közép-európai angol akcentus?</w:t>
      </w:r>
    </w:p>
    <w:p>
      <w:pPr>
        <w:pStyle w:val="PlainText"/>
        <w:widowControl/>
        <w:bidi w:val="0"/>
        <w:ind w:firstLine="284"/>
        <w:jc w:val="both"/>
        <w:rPr>
          <w:lang w:val="hu-HU"/>
        </w:rPr>
      </w:pPr>
      <w:r>
        <w:rPr>
          <w:rFonts w:ascii="Times New Roman" w:hAnsi="Times New Roman"/>
          <w:b w:val="false"/>
          <w:sz w:val="24"/>
          <w:lang w:val="hu-HU"/>
        </w:rPr>
        <w:t>Váratlanul felnev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aztán jókat kérdez, hallja-e? Alighanem összetéveszt a School of Oriental professzoraival. De, hogy a kérdésére válaszoljak, ahogy megígértem, bizonyára van ilyen. Nem tudom, miért, de nekem az ön angolsága Közép-Európát juttatja az eszembe. Gondolkoznom kellene, ha választ akarnék adni a miért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Akkor vegyük csak sorba az ismerősein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zdjem magammal? Azt hiszem, nekem van a legrondább kiejtésem valamennyiük között. Egy skót úgy beszél angolul, hogy egy igazi angol elsírja magát. És esküszöm, így is van j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anders házasp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rikaiak. Ide vehetjük nyugodtan a szerencsétlen Deweyt is. Talán maga is megfigyelte, hogy Dewey kissé selypítve ejti a réshangokat, ami tipikusan déli jelenség. Meg van elégedve ve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ddig tökéletesen. Warr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ő a legangolabb ang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razíli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incs ebben semmi különös. Nyilván meglett férfi korában települt át, amikor az ember már nem váltogatja olyan könnyedén a nyelveket, mint a zsebkendőit. Gondolom, Brazíliában is angol környezetben él, vagy ha nem, hát a portugál nem ront az angolságán. Különben elég tisztességesen beszél portugálul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tu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egá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Tehát magát is érdeklik az akcentus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deklik a fenét. Vega említette, hogy a púpos meglepően jól beszél brazilul, illetve portugálul, mert a kettő már messze nem azon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Nau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nehezebb es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nnyi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világért sem mondanám el neki, de Miss Nautának alapvető hiányosságai vannak az angol grammatika területén. És a kiejtése is... Mindenesetre érződnek rajta a holland torokhang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ebst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ő sokkal jobban beszél. Elég furcsa... de én másképpen képzeltem el az ausztrál kiejtést. Bár Ausztrália aztán tényleg nem egységes nyelvterület. Mindazonáltal sok hasonlóság van az ő kiejtése és Miss Nautáé kö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többi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egára és a dokira gondol? Erről beszélni sem érdemes. Nem akarom megsérteni őket, de bármelyiküket sötétben is azonnal felismerném. Vég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ége – bólintottam. – És ne haragudjék, hogy ilyesmivel terheltem,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gyel teheti csak jóvá – mondta, és kinyitotta az ajtót –, ha kinyomozza, ki ölte meg Gary Hamiltont. Gondolja, hogy ez az akcentusdolog is... közelebb visz bennünket a megoldáshoz?</w:t>
      </w:r>
    </w:p>
    <w:p>
      <w:pPr>
        <w:pStyle w:val="PlainText"/>
        <w:widowControl/>
        <w:bidi w:val="0"/>
        <w:ind w:firstLine="284"/>
        <w:jc w:val="both"/>
        <w:rPr>
          <w:lang w:val="hu-HU"/>
        </w:rPr>
      </w:pPr>
      <w:r>
        <w:rPr>
          <w:rFonts w:ascii="Times New Roman" w:hAnsi="Times New Roman"/>
          <w:b w:val="false"/>
          <w:sz w:val="24"/>
          <w:lang w:val="hu-HU"/>
        </w:rPr>
        <w:t>Meggyőződéssel 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dja isten – mondta, és kilépett a folyosóra. – Ha így áll a dolog, akár éjszaka is felkelthet, hogy a kiejtésükről tudakozódjék.</w:t>
      </w:r>
    </w:p>
    <w:p>
      <w:pPr>
        <w:pStyle w:val="PlainText"/>
        <w:widowControl/>
        <w:bidi w:val="0"/>
        <w:ind w:firstLine="284"/>
        <w:jc w:val="both"/>
        <w:rPr>
          <w:lang w:val="hu-HU"/>
        </w:rPr>
      </w:pPr>
      <w:r>
        <w:rPr>
          <w:rFonts w:ascii="Times New Roman" w:hAnsi="Times New Roman"/>
          <w:b w:val="false"/>
          <w:sz w:val="24"/>
          <w:lang w:val="hu-HU"/>
        </w:rPr>
        <w:t>Becsuktam mögötte az ajtót, és leroskadtam a karosszékbe: megpróbáltam erőt gyűjteni az est hátralevő részéhez.</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29.</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Mintegy félóra múlva bekopogtattam Mrs. Sandershoz. Hosszan kellett kopogtatnom, és már-már attól tartottam, hogy ismét történt valami, amikor mocorgás támadt odabenn, és résnyire kinyitották az ajt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wrence vagyok, asszonyom.</w:t>
      </w:r>
    </w:p>
    <w:p>
      <w:pPr>
        <w:pStyle w:val="PlainText"/>
        <w:widowControl/>
        <w:bidi w:val="0"/>
        <w:ind w:firstLine="284"/>
        <w:jc w:val="both"/>
        <w:rPr>
          <w:lang w:val="hu-HU"/>
        </w:rPr>
      </w:pPr>
      <w:r>
        <w:rPr>
          <w:rFonts w:ascii="Times New Roman" w:hAnsi="Times New Roman"/>
          <w:b w:val="false"/>
          <w:sz w:val="24"/>
          <w:lang w:val="hu-HU"/>
        </w:rPr>
        <w:t>Mintha megkönnyebbülést éreztem volna a hangj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hány szót szeretnék váltani önnel.</w:t>
      </w:r>
    </w:p>
    <w:p>
      <w:pPr>
        <w:pStyle w:val="PlainText"/>
        <w:widowControl/>
        <w:bidi w:val="0"/>
        <w:ind w:firstLine="284"/>
        <w:jc w:val="both"/>
        <w:rPr>
          <w:lang w:val="hu-HU"/>
        </w:rPr>
      </w:pPr>
      <w:r>
        <w:rPr>
          <w:rFonts w:ascii="Times New Roman" w:hAnsi="Times New Roman"/>
          <w:b w:val="false"/>
          <w:sz w:val="24"/>
          <w:lang w:val="hu-HU"/>
        </w:rPr>
        <w:t>Szinte a levegőben éreztem, hogy habozik, végül is kiakasztotta a biztonsági láncot, és kitárta előttem az ajt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öjjön be.</w:t>
      </w:r>
    </w:p>
    <w:p>
      <w:pPr>
        <w:pStyle w:val="PlainText"/>
        <w:widowControl/>
        <w:bidi w:val="0"/>
        <w:ind w:firstLine="284"/>
        <w:jc w:val="both"/>
        <w:rPr>
          <w:lang w:val="hu-HU"/>
        </w:rPr>
      </w:pPr>
      <w:r>
        <w:rPr>
          <w:rFonts w:ascii="Times New Roman" w:hAnsi="Times New Roman"/>
          <w:b w:val="false"/>
          <w:sz w:val="24"/>
          <w:lang w:val="hu-HU"/>
        </w:rPr>
        <w:t>Most is útiruhában volt; hosszú, ősz csíkokkal tarkított haja szabadon hullt a vállára, szeme alatt sötét táskák húzódtak. Mrs. Sanders az elmúlt huszonnégy óra alatt évtizedet örege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laljon helyet, kérem – mutatott a karosszékre, míg ő maga az ágy szélére kuporodott, és remegő ujjakkal cigarettára gyújtott. – Miről óhajt beszélni velem, Mr.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 helyzet...</w:t>
      </w:r>
    </w:p>
    <w:p>
      <w:pPr>
        <w:pStyle w:val="PlainText"/>
        <w:widowControl/>
        <w:bidi w:val="0"/>
        <w:ind w:firstLine="284"/>
        <w:jc w:val="both"/>
        <w:rPr>
          <w:lang w:val="hu-HU"/>
        </w:rPr>
      </w:pPr>
      <w:r>
        <w:rPr>
          <w:rFonts w:ascii="Times New Roman" w:hAnsi="Times New Roman"/>
          <w:b w:val="false"/>
          <w:sz w:val="24"/>
          <w:lang w:val="hu-HU"/>
        </w:rPr>
        <w:t>Kifújta a füstöt, és türelmetlenül félbeszakí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én is akartam beszélni valakivel... de csak a szállodaigazgatót sikerült elérnem. Azt állítja, hogy meg kell várnom valami bizottságot Luandából. Ez egyszerűen felháborító! Amilyen gyorsan csak lehet, vissza akarok utazni az Államokba. Kérem, Mr. Lawrence, segítsen nekem. Egy percig sem akarok tovább itt maradni. Megölték a férjem, akit szerettem, és én... és én...</w:t>
      </w:r>
    </w:p>
    <w:p>
      <w:pPr>
        <w:pStyle w:val="PlainText"/>
        <w:widowControl/>
        <w:bidi w:val="0"/>
        <w:ind w:firstLine="284"/>
        <w:jc w:val="both"/>
        <w:rPr>
          <w:lang w:val="hu-HU"/>
        </w:rPr>
      </w:pPr>
      <w:r>
        <w:rPr>
          <w:rFonts w:ascii="Times New Roman" w:hAnsi="Times New Roman"/>
          <w:b w:val="false"/>
          <w:sz w:val="24"/>
          <w:lang w:val="hu-HU"/>
        </w:rPr>
        <w:t>Egyre jobban remegett a kezében a cigaretta, és csak pillanatokon múlott, hogy kitör belőle a zokogás.</w:t>
      </w:r>
    </w:p>
    <w:p>
      <w:pPr>
        <w:pStyle w:val="PlainText"/>
        <w:widowControl/>
        <w:bidi w:val="0"/>
        <w:ind w:firstLine="284"/>
        <w:jc w:val="both"/>
        <w:rPr>
          <w:lang w:val="hu-HU"/>
        </w:rPr>
      </w:pPr>
      <w:r>
        <w:rPr>
          <w:rFonts w:ascii="Times New Roman" w:hAnsi="Times New Roman"/>
          <w:b w:val="false"/>
          <w:sz w:val="24"/>
          <w:lang w:val="hu-HU"/>
        </w:rPr>
        <w:t>Nem tudtam, hogy milyen módszer lenne a legjobb, így hát azzal próbálkoztam, ami jelen esetben a legcélravezetőbbnek tű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 kezdtem –, ön nem akármilyen asszony. Gondolom, a ring mellett eltöltött évek olyan lelkierőt kölcsönöztek önnek, amely... hm... átsegíti a legnehezebb órákon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om, hogy ostobaság, amit beszélek, hiszen ön szorul elsősorban segítségre, de én mégis arra kérem, hogy segítsen nek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segítsek? De hát... mit tehetek önök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a gyilkos nyomában vagyok. És azt hiszem, ezt ő is tudja. Azonkívül azt hiszem, hogy... nos, az ön élete is veszélyben foro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a gyilkos úgy gondolja, hogy a férje elmondott önnek valamit, amit tu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parti merényletre gond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meg tudom védeni mag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Éh igazán nem szívesen avatkozom más dolgába, de most mégis nyomatékosan arra kell kérnem, hogy a következő napot töltse a szobájában.</w:t>
      </w:r>
    </w:p>
    <w:p>
      <w:pPr>
        <w:pStyle w:val="PlainText"/>
        <w:widowControl/>
        <w:bidi w:val="0"/>
        <w:ind w:firstLine="284"/>
        <w:jc w:val="both"/>
        <w:rPr>
          <w:lang w:val="hu-HU"/>
        </w:rPr>
      </w:pPr>
      <w:r>
        <w:rPr>
          <w:rFonts w:ascii="Times New Roman" w:hAnsi="Times New Roman"/>
          <w:b w:val="false"/>
          <w:sz w:val="24"/>
          <w:lang w:val="hu-HU"/>
        </w:rPr>
        <w:t>Felhúzta a szemöldökét, és egyszerre eltűnt a kétségbeesett kifejezés az arcáról; inkább valami pimasz, lenéző mosoly ült a hely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szobafogságra ítél. Ha szabad kérdeznem, milyen jog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lyenen. Nem adhatok önnek parancsot, és ezt ön is jól tudja. Mindazonáltal senki nem hagyhatja el a szálloda terület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lajdonképpen mit gondol maga rólam?</w:t>
      </w:r>
    </w:p>
    <w:p>
      <w:pPr>
        <w:pStyle w:val="PlainText"/>
        <w:widowControl/>
        <w:bidi w:val="0"/>
        <w:ind w:firstLine="284"/>
        <w:jc w:val="both"/>
        <w:rPr>
          <w:lang w:val="hu-HU"/>
        </w:rPr>
      </w:pPr>
      <w:r>
        <w:rPr>
          <w:rFonts w:ascii="Times New Roman" w:hAnsi="Times New Roman"/>
          <w:b w:val="false"/>
          <w:sz w:val="24"/>
          <w:lang w:val="hu-HU"/>
        </w:rPr>
        <w:t>Néhány másodpercig hallgattam, aztán kénytelen voltam kipako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gondolok? Elsősorban azt, hogy maga nem őszinte hozzám.</w:t>
      </w:r>
    </w:p>
    <w:p>
      <w:pPr>
        <w:pStyle w:val="PlainText"/>
        <w:widowControl/>
        <w:bidi w:val="0"/>
        <w:ind w:firstLine="284"/>
        <w:jc w:val="both"/>
        <w:rPr>
          <w:lang w:val="hu-HU"/>
        </w:rPr>
      </w:pPr>
      <w:r>
        <w:rPr>
          <w:rFonts w:ascii="Times New Roman" w:hAnsi="Times New Roman"/>
          <w:b w:val="false"/>
          <w:sz w:val="24"/>
          <w:lang w:val="hu-HU"/>
        </w:rPr>
        <w:t>Elnyomta a cigarettáját, és leplezetlen gúnnyal nézett a szem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nnyi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nnyiben ön tud valamit, de eltitkolja előlem. Esetleg azt is tudja, hogy ki ölte meg a férjét... vagy legalábbis sejti.</w:t>
      </w:r>
    </w:p>
    <w:p>
      <w:pPr>
        <w:pStyle w:val="PlainText"/>
        <w:widowControl/>
        <w:bidi w:val="0"/>
        <w:ind w:firstLine="284"/>
        <w:jc w:val="both"/>
        <w:rPr>
          <w:lang w:val="hu-HU"/>
        </w:rPr>
      </w:pPr>
      <w:r>
        <w:rPr>
          <w:rFonts w:ascii="Times New Roman" w:hAnsi="Times New Roman"/>
          <w:b w:val="false"/>
          <w:sz w:val="24"/>
          <w:lang w:val="hu-HU"/>
        </w:rPr>
        <w:t>Még mindig mosolyogva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etl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obban tenné, ha elmondan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nak? Miért, kicsoda maga? Egy bogárgyűjtő, aki azt képzeli, hogy ő a modern idők Sherlock Holmesa. Tudja, kicsoda maga? Egy kis senki, egy vacak kis senki! Nem fog maga kinyomozni senkit... előbb teszik hidegre azok, akik Sanderst is hidegre tették. Csak nem őrültem meg, hogy egy magafajtára bízzam magam! És ha tudom, hogy ki volt a gyilkos? Nyugodjon meg, megfizetek neki! Megfizetek maga és a nélkül a vörös képű, bárgyú fickó nélkül is. Isten engem úgy segéljen!</w:t>
      </w:r>
    </w:p>
    <w:p>
      <w:pPr>
        <w:pStyle w:val="PlainText"/>
        <w:widowControl/>
        <w:bidi w:val="0"/>
        <w:ind w:firstLine="284"/>
        <w:jc w:val="both"/>
        <w:rPr>
          <w:lang w:val="hu-HU"/>
        </w:rPr>
      </w:pPr>
      <w:r>
        <w:rPr>
          <w:rFonts w:ascii="Times New Roman" w:hAnsi="Times New Roman"/>
          <w:b w:val="false"/>
          <w:sz w:val="24"/>
          <w:lang w:val="hu-HU"/>
        </w:rPr>
        <w:t>Kifulladva dőlt hátra, és újabb cigaretta után kotorás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 próbáltam meg még egyszer jobb belátásra bírni. – Alighanem tökéletesen félreérti a helyzetet. Ez itt Afrika, és az ügy nem alkalmas arra, hogy...</w:t>
      </w:r>
    </w:p>
    <w:p>
      <w:pPr>
        <w:pStyle w:val="PlainText"/>
        <w:widowControl/>
        <w:bidi w:val="0"/>
        <w:ind w:firstLine="284"/>
        <w:jc w:val="both"/>
        <w:rPr>
          <w:lang w:val="hu-HU"/>
        </w:rPr>
      </w:pPr>
      <w:r>
        <w:rPr>
          <w:rFonts w:ascii="Times New Roman" w:hAnsi="Times New Roman"/>
          <w:b w:val="false"/>
          <w:sz w:val="24"/>
          <w:lang w:val="hu-HU"/>
        </w:rPr>
        <w:t>Eltorzult az arca; a düh a hajdani szépség megviselt nyomait is lemosta róla. Igazi fúria volt, aki minden szavával és minden mozdulatával kész volt embert ö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m csak ne tanítson, mire alkalmas a világ és mire nem! Azt hiszi, buta liba vagyok, aki háromig sem tud számolni? – rikácsolta. – Megnyugtathatom, elég maffiózót és nehézfiút láttam már életemben! És azt is megtanultam, hogyan kell elbánni velük. Ne féljen, volt, aki megtanítson rá! És ha Sanderst megölték, az az én dolgom! Nem kértem rá, hogy keresse meg a gyilkosát! Vagy ha kértem is, most visszavonom! A jövőben pedig kíméljen meg a zaklatásai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 igyekeztem elvágni a szózuhatagot –, hol tartózkodott egész nap? Azt hiszem, megállapodtunk abban,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 köze hozz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gnap megkértem rá, hogy ne hagyja el a szob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ütyülök a kéréseire! Különben mit szól hozzá, nem hagytam el a szobámat!</w:t>
      </w:r>
    </w:p>
    <w:p>
      <w:pPr>
        <w:pStyle w:val="PlainText"/>
        <w:widowControl/>
        <w:bidi w:val="0"/>
        <w:ind w:firstLine="284"/>
        <w:jc w:val="both"/>
        <w:rPr>
          <w:lang w:val="hu-HU"/>
        </w:rPr>
      </w:pPr>
      <w:r>
        <w:rPr>
          <w:rFonts w:ascii="Times New Roman" w:hAnsi="Times New Roman"/>
          <w:b w:val="false"/>
          <w:sz w:val="24"/>
          <w:lang w:val="hu-HU"/>
        </w:rPr>
        <w:t>Lehajtottam a fejem, látszólag azért, mintha helyette is szégyenkeznék, pedig egészen más volt az ok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szoktam hölgyeknek ellentmondani, de most mégis az a helyzet, hogy hazudik – mondtam; lehajoltam, a rekamié alá nyúltam, kihúztam félig előkandikáló sportcipőjét, és az orra alá tar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jól emlékszem, tegnap reggel barna hasítottbőr cipő volt magán... este pedig fekete szandál. Valamiféle fehér pöttyökkel vagy virágokk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ravó – mondta gúnyosan, és nagyot szívott a cigarettáj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a cipőt tehát ma használta először, úgynevezett szobafogsága idej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ravó – mondta még egysz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ár csak arra lennék kíváncsi, honnan vannak a cipő orrán ezek a homokfoltok... Látja? Ilyenfajta, kissé vöröses homok csak a Ngolo partján található.</w:t>
      </w:r>
    </w:p>
    <w:p>
      <w:pPr>
        <w:pStyle w:val="PlainText"/>
        <w:widowControl/>
        <w:bidi w:val="0"/>
        <w:ind w:firstLine="284"/>
        <w:jc w:val="both"/>
        <w:rPr>
          <w:lang w:val="hu-HU"/>
        </w:rPr>
      </w:pPr>
      <w:r>
        <w:rPr>
          <w:rFonts w:ascii="Times New Roman" w:hAnsi="Times New Roman"/>
          <w:b w:val="false"/>
          <w:sz w:val="24"/>
          <w:lang w:val="hu-HU"/>
        </w:rPr>
        <w:t>Újra megszívta a cigarettáját, és ezúttal elmaradt a "bravó".</w:t>
      </w:r>
    </w:p>
    <w:p>
      <w:pPr>
        <w:pStyle w:val="PlainText"/>
        <w:widowControl/>
        <w:bidi w:val="0"/>
        <w:ind w:firstLine="284"/>
        <w:jc w:val="both"/>
        <w:rPr>
          <w:lang w:val="hu-HU"/>
        </w:rPr>
      </w:pPr>
      <w:r>
        <w:rPr>
          <w:rFonts w:ascii="Times New Roman" w:hAnsi="Times New Roman"/>
          <w:b w:val="false"/>
          <w:sz w:val="24"/>
          <w:lang w:val="hu-HU"/>
        </w:rPr>
        <w:t>Hallgatott néhány másodpercig, felnézett rám, megmozdult a szája, mintha mondani akarna valamit, aztán elnyomta a cigarettáját, és felállt.</w:t>
      </w:r>
    </w:p>
    <w:p>
      <w:pPr>
        <w:pStyle w:val="PlainText"/>
        <w:widowControl/>
        <w:bidi w:val="0"/>
        <w:ind w:firstLine="284"/>
        <w:jc w:val="both"/>
        <w:rPr>
          <w:lang w:val="hu-HU"/>
        </w:rPr>
      </w:pPr>
      <w:r>
        <w:rPr>
          <w:rFonts w:ascii="Times New Roman" w:hAnsi="Times New Roman"/>
          <w:b w:val="false"/>
          <w:sz w:val="24"/>
          <w:lang w:val="hu-HU"/>
        </w:rPr>
        <w:t>Rám nézett, és én, hogy az egyenlőtlen helyzetnek véget vessek, szintén felemelkedtem. Úgy álltunk egymással szemben, mint két kakas egy thaiföldi viadalon: mellüket egymásnak vetve, harci tűzzel a szemükben. Ennek ellenére meglepően higgadt és nyugodt volt a hangja, amint beszélni kez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elismerem, némiképpen joga van utánam szimatolni, hiszen megölték a férjemet, és állítólag ön is belekeveredett az ügybe. Bocsássa meg, ha az előbb megsértettem volna. Nem volt szándékomban. De beláthatja, azok után, ami velem történt, nem lehetek minden pillanatban józan és szenvtelen.</w:t>
      </w:r>
    </w:p>
    <w:p>
      <w:pPr>
        <w:pStyle w:val="PlainText"/>
        <w:widowControl/>
        <w:bidi w:val="0"/>
        <w:ind w:firstLine="284"/>
        <w:jc w:val="both"/>
        <w:rPr>
          <w:lang w:val="hu-HU"/>
        </w:rPr>
      </w:pPr>
      <w:r>
        <w:rPr>
          <w:rFonts w:ascii="Times New Roman" w:hAnsi="Times New Roman"/>
          <w:b w:val="false"/>
          <w:sz w:val="24"/>
          <w:lang w:val="hu-HU"/>
        </w:rPr>
        <w:t>Csak csodálni tudtam a lelkierejét. Mindazonáltal most sem volt veszélytelenebb, mint amikor ordítozott és rikács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róbáljunk meg valamiképpen egyezségre jutni – mondta, és megsimogatta az arcom. – Hiszen lehet magával beszé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 végül is tőlem? – léptem óvatosan hátra. – Hiszen nem hajlandó segít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s fogok. Azt pedig hiába várja, hogy elmondjam, amit tudok. Azt hiszi, nem sejtem, hogy rám is vadásznak? És éppen ez a jó. Csak jöjjenek, és próbáljanak elkapni. Maga pedig ne ólálkodjék körülöttem, megért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őrült – mondtam, és megcsóváltam a fejem. – Azt hiszi, elbír velük?</w:t>
      </w:r>
    </w:p>
    <w:p>
      <w:pPr>
        <w:pStyle w:val="PlainText"/>
        <w:widowControl/>
        <w:bidi w:val="0"/>
        <w:ind w:firstLine="284"/>
        <w:jc w:val="both"/>
        <w:rPr>
          <w:lang w:val="hu-HU"/>
        </w:rPr>
      </w:pPr>
      <w:r>
        <w:rPr>
          <w:rFonts w:ascii="Times New Roman" w:hAnsi="Times New Roman"/>
          <w:b w:val="false"/>
          <w:sz w:val="24"/>
          <w:lang w:val="hu-HU"/>
        </w:rPr>
        <w:t>Felemelkedett, és gőgösen elém ál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úgy tetszik, ismertetem a feltételeimet. Ne feledje, az USA állampolgára vagyok, vannak jó barátaim a szenátusban, és akkora politikai botrányt kavarok odaát, hogy valamennyien belesántul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 – kérdeztem megadó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azt, hogy szálljon le rólam. Maga is és a haverjai is. Nincs szükségem sem védelemre, sem vigasztalásra. Mindkettőről szíves-örömest lemondok. Pazarolják másra az energiájukat. Nem maradok a szobámban, oda megyek, ahova akarok, megértette? És még valamit... Ha észreveszem, hogy körülöttem koslatnak, gondolkozás nélkül magukba lövök. Azt hiszi, viccelek? Ugyan... Nyugodtan hivatkozhatom arra, hogy a férjem meggyilkolása miatt kikészültek az idegeim, és azt hittem, az életemre törnek. Nincs az a bíróság, amely elítélne érte, abban pedig legyen egészen biztos, hogy az Államok legjobb ügyvédei állnak majd a rendelkezésemre. Nos, hogy tets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lytas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A mai nap hátralévő részét még itt töltöm, valamint a holnapi napot. Kérje meg a szállodást, hogy rendeljen számomra Luandából valami közlekedési eszközt. Helikoptert vagy akármit. Ha bármilyen nehézségük lenne, lépjenek érintkezésbe Schumann úrral, a Standard Oil luandai megbízottjával. Ellenkező esetben kénytelen leszek az Egyesült Államok szenátusához fordulni védelemért. Nem hiszem, hogy Luandában megdicsérnék magukat érte.</w:t>
      </w:r>
    </w:p>
    <w:p>
      <w:pPr>
        <w:pStyle w:val="PlainText"/>
        <w:widowControl/>
        <w:bidi w:val="0"/>
        <w:ind w:firstLine="284"/>
        <w:jc w:val="both"/>
        <w:rPr>
          <w:lang w:val="hu-HU"/>
        </w:rPr>
      </w:pPr>
      <w:r>
        <w:rPr>
          <w:rFonts w:ascii="Times New Roman" w:hAnsi="Times New Roman"/>
          <w:b w:val="false"/>
          <w:sz w:val="24"/>
          <w:lang w:val="hu-HU"/>
        </w:rPr>
        <w:t>Halkan kuncogott, amikor befejezte, és győzelemittasan nézett rám. Legszívesebben képen töröltem volna. Természetesen nem ezért a tekintetért – ámbár őszintén szólva az sem tetszett különösebben –, hanem azért, hogy milyen hülye. Képtelen volt belátni, hogy saját halálos ítéletét írja alá, ha makacskodik.</w:t>
      </w:r>
    </w:p>
    <w:p>
      <w:pPr>
        <w:pStyle w:val="PlainText"/>
        <w:widowControl/>
        <w:bidi w:val="0"/>
        <w:ind w:firstLine="284"/>
        <w:jc w:val="both"/>
        <w:rPr>
          <w:lang w:val="hu-HU"/>
        </w:rPr>
      </w:pPr>
      <w:r>
        <w:rPr>
          <w:rFonts w:ascii="Times New Roman" w:hAnsi="Times New Roman"/>
          <w:b w:val="false"/>
          <w:sz w:val="24"/>
          <w:lang w:val="hu-HU"/>
        </w:rPr>
        <w:t>Felálltam, és az ajtó felé indultam. Keserű mosoly volt az arcomon, amikor visszafordu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őzött, Mrs. Sanders. Kénytelen vagyok beismerni, hogy győzött. Ön szabad, hiszen egy szabad ország állampolgára és egy vendégszerető ország vendége. Természetesen azt csinál, amit akar. Én mindazonáltal csak segíteni szerettem volna. Szerettem volna elcsípni a férje gyilkosát. Az a gyanúm ugyanis, hogy az, aki megölte a férjét, nagyon sok kellemetlenséget okoz még nekünk. Könnyebbé tenné a helyzetemet, ha elmondaná, amit tud, de hát belátom, hogy hiába is kívánnék ilyet öntől, aki makacsul csakis a saját feje után megy... Sajnos nem tudom megakadályozni, hogy odahajtsa a nyaktiló alá. Természetesen szavamat adom, hogy senki nem fog ólálkodni maga után, ahogy volt szíves kifejező módon a tudomásomra hozni. Mindezek ellenére engedje meg, hogy utoljára figyelmeztessem. Akik megölték a férjét, az ön életét akarják. Ez az utolsó szavam. Megkönnyebbülten felléleg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megrendeli a helikopte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nem az én dolgom, Mrs. Sanders. Beszéljen Senhor Vegával. Ha pedig véletlenül el találna sülni a revolvere, és még csodálatosabb véletlen folytán el is találna valakit, remélem, tisztában van vele, hogy amerikai állampolgárság ide vagy oda, kénytelenek lennének letartóztatni magát gyilkosság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 mosolygott vidáman, aztán szinte szánakozva nézett rám. – Érdemes volt, Mr. Lawrence? Tanulja meg, hogy én mindig győzö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iszem, hogy ismerné Közép-Európa történetét, Mrs. Sanders, de engedje meg, hogy elmondjak önnek egy rövidke kis epizódot. Valaha, a középkorban, nem sokkal annak a földrésznek a felfedezése után, amelyre ön most olyan büszke, Európára rátámadtak a törökök. Történt egyszer, hogy egy csatában, a nevét nem említem, hiszen az ön számára alighanem kiejthetetlen lenne, szembekerült egymással egy óriási török és egy maroknyi magyar sereg. A csata a törökök győzelmével végződött. A csatamezőt az elesettek tetemei borították, és másnap reggel, amikor a győztes szultán vezérei kíséretében megszemlélte a harcmezőt, és végignézett elesett katonáin, a krónikák szerint így kiáltott fel: Ó, Allah! Ilyen győzelmet még ellenségeimnek sem kívánok! Jó éjszakát, Mrs. Sanders!</w:t>
      </w:r>
    </w:p>
    <w:p>
      <w:pPr>
        <w:pStyle w:val="PlainText"/>
        <w:widowControl/>
        <w:bidi w:val="0"/>
        <w:ind w:firstLine="284"/>
        <w:jc w:val="both"/>
        <w:rPr>
          <w:lang w:val="hu-HU"/>
        </w:rPr>
      </w:pPr>
      <w:r>
        <w:rPr>
          <w:rFonts w:ascii="Times New Roman" w:hAnsi="Times New Roman"/>
          <w:b w:val="false"/>
          <w:sz w:val="24"/>
          <w:lang w:val="hu-HU"/>
        </w:rPr>
        <w:t>Diszkrét kattanással csukódott be mögöttem az ajtó.</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0.</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Halkan ropogtak a kavicsok a talpam alatt, ahogy végigsétáltam a tó felé vezető úton. A tenyérnyi hold magasan ragyogott az égen, és a fehér kavicsok úgy világítottak, mintha bemeszelték volna őket. A bokrok között aprócska fények: világító bogarak pislákoltak, és valami furcsa gondolattársítással a kihunyó életet és Mrs. Sanderst juttatták az eszembe.</w:t>
      </w:r>
    </w:p>
    <w:p>
      <w:pPr>
        <w:pStyle w:val="PlainText"/>
        <w:widowControl/>
        <w:bidi w:val="0"/>
        <w:ind w:firstLine="284"/>
        <w:jc w:val="both"/>
        <w:rPr>
          <w:lang w:val="hu-HU"/>
        </w:rPr>
      </w:pPr>
      <w:r>
        <w:rPr>
          <w:rFonts w:ascii="Times New Roman" w:hAnsi="Times New Roman"/>
          <w:b w:val="false"/>
          <w:sz w:val="24"/>
          <w:lang w:val="hu-HU"/>
        </w:rPr>
        <w:t>Nyilvánvaló volt, hogy Mrs. Sanders nem az, vagy nem egészen az, akinek véljük és akinek vallja magát. És Mr. Sanders sem volt az. Nem volt az a feddhetetlen menedzser, akinek látszani szeretett volna, hiszen ilyesmi aligha is létezik a profi bokszban. Valamilyen formában maffiózó volt ő maga is; telis-tele homályos kapcsolatokkal, és ha nem tudom pontosan, hogy ártatlan mindabban, ami az elmúlt napokban történt, valószínűleg Amerikában kerestem volna a gyilkosságok hátterét.</w:t>
      </w:r>
    </w:p>
    <w:p>
      <w:pPr>
        <w:pStyle w:val="PlainText"/>
        <w:widowControl/>
        <w:bidi w:val="0"/>
        <w:ind w:firstLine="284"/>
        <w:jc w:val="both"/>
        <w:rPr>
          <w:lang w:val="hu-HU"/>
        </w:rPr>
      </w:pPr>
      <w:r>
        <w:rPr>
          <w:rFonts w:ascii="Times New Roman" w:hAnsi="Times New Roman"/>
          <w:b w:val="false"/>
          <w:sz w:val="24"/>
          <w:lang w:val="hu-HU"/>
        </w:rPr>
        <w:t>Lassan odaértem a tavacskához, és körülnéztem: a telehold visszatükröződött a vizében, és a susogó, fák árnyéka sötéten őrködött mellette.</w:t>
      </w:r>
    </w:p>
    <w:p>
      <w:pPr>
        <w:pStyle w:val="PlainText"/>
        <w:widowControl/>
        <w:bidi w:val="0"/>
        <w:ind w:firstLine="284"/>
        <w:jc w:val="both"/>
        <w:rPr>
          <w:lang w:val="hu-HU"/>
        </w:rPr>
      </w:pPr>
      <w:r>
        <w:rPr>
          <w:rFonts w:ascii="Times New Roman" w:hAnsi="Times New Roman"/>
          <w:b w:val="false"/>
          <w:sz w:val="24"/>
          <w:lang w:val="hu-HU"/>
        </w:rPr>
        <w:t>Odaballagtam az árnyékban pihenő székekhez, és belecsüccsentem abba, amelyikben Sanderst meggyilkolták. Nem fogott el semmiféle rossz érzés, inkább csak valami furcsa szomorúság. Akár csak a bogárkák lámpájának pislákolása, a szék is az örök elmúlásra emlékeztetett.</w:t>
      </w:r>
    </w:p>
    <w:p>
      <w:pPr>
        <w:pStyle w:val="PlainText"/>
        <w:widowControl/>
        <w:bidi w:val="0"/>
        <w:ind w:firstLine="284"/>
        <w:jc w:val="both"/>
        <w:rPr>
          <w:lang w:val="hu-HU"/>
        </w:rPr>
      </w:pPr>
      <w:r>
        <w:rPr>
          <w:rFonts w:ascii="Times New Roman" w:hAnsi="Times New Roman"/>
          <w:b w:val="false"/>
          <w:sz w:val="24"/>
          <w:lang w:val="hu-HU"/>
        </w:rPr>
        <w:t>A tóra bámultam, és megpróbáltam visszaterelni a gondolataimat Mrs. Sandersre. Nyilvánvaló, hogy tudja, ki ölte meg a férjét, vagy legalábbis azt, hogy ki lőtt rám. A kettő pedig alighanem ugyanaz. Tudja, de nem hajlandó elmondani. Fejébe vette, hogy maga végez férje gyilkosával. Rájött, hogy én vagyok az egyedüli akadály bosszúja útjában. Csak akadékoskodom, miközben fogalmam sincs róla, ki a tettes.</w:t>
      </w:r>
    </w:p>
    <w:p>
      <w:pPr>
        <w:pStyle w:val="PlainText"/>
        <w:widowControl/>
        <w:bidi w:val="0"/>
        <w:ind w:firstLine="284"/>
        <w:jc w:val="both"/>
        <w:rPr>
          <w:lang w:val="hu-HU"/>
        </w:rPr>
      </w:pPr>
      <w:r>
        <w:rPr>
          <w:rFonts w:ascii="Times New Roman" w:hAnsi="Times New Roman"/>
          <w:b w:val="false"/>
          <w:sz w:val="24"/>
          <w:lang w:val="hu-HU"/>
        </w:rPr>
        <w:t>Megcsóváltam a fejem, és azon töprengtem, hogyan tudnám megóvni Mrs. Sanders életét. Esetleg ha gyorsan akcióba kezdenék?</w:t>
      </w:r>
    </w:p>
    <w:p>
      <w:pPr>
        <w:pStyle w:val="PlainText"/>
        <w:widowControl/>
        <w:bidi w:val="0"/>
        <w:ind w:firstLine="284"/>
        <w:jc w:val="both"/>
        <w:rPr>
          <w:lang w:val="hu-HU"/>
        </w:rPr>
      </w:pPr>
      <w:r>
        <w:rPr>
          <w:rFonts w:ascii="Times New Roman" w:hAnsi="Times New Roman"/>
          <w:b w:val="false"/>
          <w:sz w:val="24"/>
          <w:lang w:val="hu-HU"/>
        </w:rPr>
        <w:t>A hajdani "lófarkas csaj" régvolt idők vadnyugati farmerasszonyait juttatta az eszembe, akik elesett férjük helyére állva utolsó töltényükig védelmezték családjukat és a pioneer-becsületet. Legalábbis a westernekben. Alighanem Mrs. Sanders is a bosszú angyalának képzelte magát, aki a tehetetlen társadalom helyére lépve maga intézi el az ügyeit. Csakhogy a westernidőknek vége. És az ellenfelek sem tollas indiánok vagy együgyű martalócok, hanem dörzsölt és kegyetlen hóhérok.</w:t>
      </w:r>
    </w:p>
    <w:p>
      <w:pPr>
        <w:pStyle w:val="PlainText"/>
        <w:widowControl/>
        <w:bidi w:val="0"/>
        <w:ind w:firstLine="284"/>
        <w:jc w:val="both"/>
        <w:rPr>
          <w:lang w:val="hu-HU"/>
        </w:rPr>
      </w:pPr>
      <w:r>
        <w:rPr>
          <w:rFonts w:ascii="Times New Roman" w:hAnsi="Times New Roman"/>
          <w:b w:val="false"/>
          <w:sz w:val="24"/>
          <w:lang w:val="hu-HU"/>
        </w:rPr>
        <w:t>Félhangosan elkáromkodtam magam, és csábító kísértést éreztem, hogy hagyjam magára az asszonyt, és a kisujjamat se mozdítsam érte. Sohasem rajongtam az amerikaiakért, és nem kis örömet éreztem, ha egyikük-másikuk ráfizetett a western-romantikára. Csakhogy most életről-halálról van szó.</w:t>
      </w:r>
    </w:p>
    <w:p>
      <w:pPr>
        <w:pStyle w:val="PlainText"/>
        <w:widowControl/>
        <w:bidi w:val="0"/>
        <w:ind w:firstLine="284"/>
        <w:jc w:val="both"/>
        <w:rPr>
          <w:lang w:val="hu-HU"/>
        </w:rPr>
      </w:pPr>
      <w:r>
        <w:rPr>
          <w:rFonts w:ascii="Times New Roman" w:hAnsi="Times New Roman"/>
          <w:b w:val="false"/>
          <w:sz w:val="24"/>
          <w:lang w:val="hu-HU"/>
        </w:rPr>
        <w:t>Nagyjából idáig jutottam a gondolataimban, amikor valahol, talán nem is messze tőlem, megreccsent egy faág, és mintha halkan felsírtak volna a kavicsok egy cipőtalp alatt. Óvatosan hátrafordítottam a fejem, de a bokrok között áthatolhatatlan sötétség uralkodott. A hold óriási tányérja éppen elbújt egy zsebkendőnyi felhő mögé, és a korábban sugárverte utak rövid időre félárnyékba borultak.</w:t>
      </w:r>
    </w:p>
    <w:p>
      <w:pPr>
        <w:pStyle w:val="PlainText"/>
        <w:widowControl/>
        <w:bidi w:val="0"/>
        <w:ind w:firstLine="284"/>
        <w:jc w:val="both"/>
        <w:rPr>
          <w:lang w:val="hu-HU"/>
        </w:rPr>
      </w:pPr>
      <w:r>
        <w:rPr>
          <w:rFonts w:ascii="Times New Roman" w:hAnsi="Times New Roman"/>
          <w:b w:val="false"/>
          <w:sz w:val="24"/>
          <w:lang w:val="hu-HU"/>
        </w:rPr>
        <w:t>Hirtelen újra felhangzott a kavics nyikorgása, és éreztem, hogy hideg patakokban folyik a víz a hátamon. Óriási erővel próbáltam fegyelmezni magam, hogy fel ne pattanjak, és ki ne rohanjak a fák árnyékából a tavacska partjára.</w:t>
      </w:r>
    </w:p>
    <w:p>
      <w:pPr>
        <w:pStyle w:val="PlainText"/>
        <w:widowControl/>
        <w:bidi w:val="0"/>
        <w:ind w:firstLine="284"/>
        <w:jc w:val="both"/>
        <w:rPr>
          <w:lang w:val="hu-HU"/>
        </w:rPr>
      </w:pPr>
      <w:r>
        <w:rPr>
          <w:rFonts w:ascii="Times New Roman" w:hAnsi="Times New Roman"/>
          <w:b w:val="false"/>
          <w:sz w:val="24"/>
          <w:lang w:val="hu-HU"/>
        </w:rPr>
        <w:t>Halkan suttogtak a fejem felett az ágak, és mintha ebbe a suttogásba lopakodó lábak nesze vegyült volna. Úgy szorítottam a szék karfáját, hogy szinte görcsöt kapott a kezem. Nem költői túlzás, de a halál leheletét éreztem a fejem felett.</w:t>
      </w:r>
    </w:p>
    <w:p>
      <w:pPr>
        <w:pStyle w:val="PlainText"/>
        <w:widowControl/>
        <w:bidi w:val="0"/>
        <w:ind w:firstLine="284"/>
        <w:jc w:val="both"/>
        <w:rPr>
          <w:lang w:val="hu-HU"/>
        </w:rPr>
      </w:pPr>
      <w:r>
        <w:rPr>
          <w:rFonts w:ascii="Times New Roman" w:hAnsi="Times New Roman"/>
          <w:b w:val="false"/>
          <w:sz w:val="24"/>
          <w:lang w:val="hu-HU"/>
        </w:rPr>
        <w:t>Hirtelen Sanders képe tűnt fel lelki szemeim előtt, amint itt ül, éppen ebben a székben, félrebillent fejjel, holtan. Aztán magamat láttam, ahogy a vörös képű Gordon fölém hajol, kezében óriási mordályával, és sajnálkozva megcsóválja a fejét.</w:t>
      </w:r>
    </w:p>
    <w:p>
      <w:pPr>
        <w:pStyle w:val="PlainText"/>
        <w:widowControl/>
        <w:bidi w:val="0"/>
        <w:ind w:firstLine="284"/>
        <w:jc w:val="both"/>
        <w:rPr>
          <w:lang w:val="hu-HU"/>
        </w:rPr>
      </w:pPr>
      <w:r>
        <w:rPr>
          <w:rFonts w:ascii="Times New Roman" w:hAnsi="Times New Roman"/>
          <w:b w:val="false"/>
          <w:sz w:val="24"/>
          <w:lang w:val="hu-HU"/>
        </w:rPr>
        <w:t>Ahogy vissza tudok emlékezni rá, nem voltam valami szép halott.</w:t>
      </w:r>
    </w:p>
    <w:p>
      <w:pPr>
        <w:pStyle w:val="PlainText"/>
        <w:widowControl/>
        <w:bidi w:val="0"/>
        <w:ind w:firstLine="284"/>
        <w:jc w:val="both"/>
        <w:rPr>
          <w:lang w:val="hu-HU"/>
        </w:rPr>
      </w:pPr>
      <w:r>
        <w:rPr>
          <w:rFonts w:ascii="Times New Roman" w:hAnsi="Times New Roman"/>
          <w:b w:val="false"/>
          <w:sz w:val="24"/>
          <w:lang w:val="hu-HU"/>
        </w:rPr>
        <w:t>Visszafojtottam a lélegzetem, és vártam a szúrást. S közben csak abban reménykedhettem, hogy nem ölhetnek meg, hiszen olyan tökéletes a csapdám, hogy kizárja likvidálásom lehetőségét. Vagy mégis tévedtem volna? Szinte megkönnyebbültem, amikor kemény, vékony tárgy nyomódott az oldalamnak, éppen csak annyira, hogy megérezzem bőrömön a fémtű hideg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estét, Karvaly! – köszöntött a rekedt, suttogó hang. – Hogy döntött? Különben ha hátrafordul, meghal.</w:t>
      </w:r>
    </w:p>
    <w:p>
      <w:pPr>
        <w:pStyle w:val="PlainText"/>
        <w:widowControl/>
        <w:bidi w:val="0"/>
        <w:ind w:firstLine="284"/>
        <w:jc w:val="both"/>
        <w:rPr>
          <w:lang w:val="hu-HU"/>
        </w:rPr>
      </w:pPr>
      <w:r>
        <w:rPr>
          <w:rFonts w:ascii="Times New Roman" w:hAnsi="Times New Roman"/>
          <w:b w:val="false"/>
          <w:sz w:val="24"/>
          <w:lang w:val="hu-HU"/>
        </w:rPr>
        <w:t>Természetesen eszemben sem volt hátrafordulni. Egyszerre könnyebbnek éreztem a levegőt, annak ellenére, hogy az injekciós tű nem sok jóval biz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estét – mondtam, és igyekeztem elleplezni hangom remegését. – Mit akar már megi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g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lgathat. Különben van még huszonnégy órám a végső válaszig, nem?</w:t>
      </w:r>
    </w:p>
    <w:p>
      <w:pPr>
        <w:pStyle w:val="PlainText"/>
        <w:widowControl/>
        <w:bidi w:val="0"/>
        <w:ind w:firstLine="284"/>
        <w:jc w:val="both"/>
        <w:rPr>
          <w:lang w:val="hu-HU"/>
        </w:rPr>
      </w:pPr>
      <w:r>
        <w:rPr>
          <w:rFonts w:ascii="Times New Roman" w:hAnsi="Times New Roman"/>
          <w:b w:val="false"/>
          <w:sz w:val="24"/>
          <w:lang w:val="hu-HU"/>
        </w:rPr>
        <w:t>Hallgatott egy kicsit, nyilván a lehetőségeket mérlegel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vileg igen – mondta végül. – Csakhogy legutolsó beszélgetésünk óta némiképpen megváltoztak a körülmények.</w:t>
      </w:r>
    </w:p>
    <w:p>
      <w:pPr>
        <w:pStyle w:val="PlainText"/>
        <w:widowControl/>
        <w:bidi w:val="0"/>
        <w:ind w:firstLine="284"/>
        <w:jc w:val="both"/>
        <w:rPr>
          <w:lang w:val="hu-HU"/>
        </w:rPr>
      </w:pPr>
      <w:r>
        <w:rPr>
          <w:rFonts w:ascii="Times New Roman" w:hAnsi="Times New Roman"/>
          <w:b w:val="false"/>
          <w:sz w:val="24"/>
          <w:lang w:val="hu-HU"/>
        </w:rPr>
        <w:t>Óriási erőfeszítésembe került, hogy megkönnyebbülten fel ne lélegezzek. Közeledik a vad a csapda ajtajá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megváltoz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onyos események arra kényszerítenek, hogy felülvizsgáljam a határidőt. Szeretném, ha hamarabb dönte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lehetetlen – mondtam határozottan. – Ragaszkodom az eredeti feltételekhez.</w:t>
      </w:r>
    </w:p>
    <w:p>
      <w:pPr>
        <w:pStyle w:val="PlainText"/>
        <w:widowControl/>
        <w:bidi w:val="0"/>
        <w:ind w:firstLine="284"/>
        <w:jc w:val="both"/>
        <w:rPr>
          <w:lang w:val="hu-HU"/>
        </w:rPr>
      </w:pPr>
      <w:r>
        <w:rPr>
          <w:rFonts w:ascii="Times New Roman" w:hAnsi="Times New Roman"/>
          <w:b w:val="false"/>
          <w:sz w:val="24"/>
          <w:lang w:val="hu-HU"/>
        </w:rPr>
        <w:t>Úgy alkudoztunk, mintha egy londoni nagyvállalat irodájában a szállítási határidő lett volna a tém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agaszkodom a huszonnégy órához – ismételgettem konokul. Megéreztem, hogy kutyaszorítóba került, és annyira ki akartam használni az ebből származó előnyt, amennyire csak lehetséges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a Karvaly? – kérdezte szinte panaszos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hinné, ha bármit mondanék is? – kérdeztem vissz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 jött a gyors vála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kell tennie valamit – suttogta, és éreztem, hogy a tű hegye erősebben nyomódik az oldalamnak. – Akár maga a Karvaly, akár nem.</w:t>
      </w:r>
    </w:p>
    <w:p>
      <w:pPr>
        <w:pStyle w:val="PlainText"/>
        <w:widowControl/>
        <w:bidi w:val="0"/>
        <w:ind w:firstLine="284"/>
        <w:jc w:val="both"/>
        <w:rPr>
          <w:lang w:val="hu-HU"/>
        </w:rPr>
      </w:pPr>
      <w:r>
        <w:rPr>
          <w:rFonts w:ascii="Times New Roman" w:hAnsi="Times New Roman"/>
          <w:b w:val="false"/>
          <w:sz w:val="24"/>
          <w:lang w:val="hu-HU"/>
        </w:rPr>
        <w:t>Sejtettem, hogy lassan fölébe kerülök, annál is inkább, mivel pontosan tudtam, hogy mit akar tő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ez a Dos Santos? – kérdezte halk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doktor Lobitóból – mon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 b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más l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azt maga j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émeket 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ja be a száját – sziszegte, és éreztem, hogy elbizonytalanodik. Bár kétségkívül tetszett, ahogy lassan elveszíti maga alól a talajt, a játék egyre veszélyesebbnek tűnt. Mi lesz, ha annyira elveszíti, hogy belém böki a, prava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egye el a tűt az oldalamtól – mondtam határozottan. – Gondolom, látszik rajtam, hogy profi vagyok. Szavamat adom, hogy nem fordulok hátra.</w:t>
      </w:r>
    </w:p>
    <w:p>
      <w:pPr>
        <w:pStyle w:val="PlainText"/>
        <w:widowControl/>
        <w:bidi w:val="0"/>
        <w:ind w:firstLine="284"/>
        <w:jc w:val="both"/>
        <w:rPr>
          <w:lang w:val="hu-HU"/>
        </w:rPr>
      </w:pPr>
      <w:r>
        <w:rPr>
          <w:rFonts w:ascii="Times New Roman" w:hAnsi="Times New Roman"/>
          <w:b w:val="false"/>
          <w:sz w:val="24"/>
          <w:lang w:val="hu-HU"/>
        </w:rPr>
        <w:t>Észrevehetően csökkent a tű nyomása, de azért esze ágában sem volt egészen megszabadítani 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 –, tárgyaljunk értelmesen. Rosa dos Santos érkezése és ami vele jár, arra késztet, hogy felgyorsítsam az eseményeket. Sajnálom, de nem adhatok huszonnégy órát. Ez az utolsó szavam.</w:t>
      </w:r>
    </w:p>
    <w:p>
      <w:pPr>
        <w:pStyle w:val="PlainText"/>
        <w:widowControl/>
        <w:bidi w:val="0"/>
        <w:ind w:firstLine="284"/>
        <w:jc w:val="both"/>
        <w:rPr>
          <w:lang w:val="hu-HU"/>
        </w:rPr>
      </w:pPr>
      <w:r>
        <w:rPr>
          <w:rFonts w:ascii="Times New Roman" w:hAnsi="Times New Roman"/>
          <w:b w:val="false"/>
          <w:sz w:val="24"/>
          <w:lang w:val="hu-HU"/>
        </w:rPr>
        <w:t>Hallgattam, és megpróbáltam kitalálni, hogy férfi-e vagy nő. Feltehetően sállal kötötte be az arcát, és a szövet a felismerhetetlenségig eltorzította a hangját. Egyedül furcsa, egyelőre még megfoghatatlan akcentusa volt az, amiben megkapaszkodhattam. Csakhogy a sál az akcentusát is eltorzít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 mondtam, és a tavon csillogó holdra néztem. – Mit kíván tő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ssé többet, mint tegnap.</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kissé magasabb lesz az ára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magas árat fizetek. Az életét.</w:t>
      </w:r>
    </w:p>
    <w:p>
      <w:pPr>
        <w:pStyle w:val="PlainText"/>
        <w:widowControl/>
        <w:bidi w:val="0"/>
        <w:ind w:firstLine="284"/>
        <w:jc w:val="both"/>
        <w:rPr>
          <w:lang w:val="hu-HU"/>
        </w:rPr>
      </w:pPr>
      <w:r>
        <w:rPr>
          <w:rFonts w:ascii="Times New Roman" w:hAnsi="Times New Roman"/>
          <w:b w:val="false"/>
          <w:sz w:val="24"/>
          <w:lang w:val="hu-HU"/>
        </w:rPr>
        <w:t>Halkan felkacagtam, pedig igazán nem volt nevetséges a helyze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nek akar spórolni?</w:t>
      </w:r>
    </w:p>
    <w:p>
      <w:pPr>
        <w:pStyle w:val="PlainText"/>
        <w:widowControl/>
        <w:bidi w:val="0"/>
        <w:ind w:firstLine="284"/>
        <w:jc w:val="both"/>
        <w:rPr>
          <w:lang w:val="hu-HU"/>
        </w:rPr>
      </w:pPr>
      <w:r>
        <w:rPr>
          <w:rFonts w:ascii="Times New Roman" w:hAnsi="Times New Roman"/>
          <w:b w:val="false"/>
          <w:sz w:val="24"/>
          <w:lang w:val="hu-HU"/>
        </w:rPr>
        <w:t>Most éreztem először, hogy sikerült zavarba hozn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a van – mondta gyorsan. – Mennyit ké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milliót.</w:t>
      </w:r>
    </w:p>
    <w:p>
      <w:pPr>
        <w:pStyle w:val="PlainText"/>
        <w:widowControl/>
        <w:bidi w:val="0"/>
        <w:ind w:firstLine="284"/>
        <w:jc w:val="both"/>
        <w:rPr>
          <w:lang w:val="hu-HU"/>
        </w:rPr>
      </w:pPr>
      <w:r>
        <w:rPr>
          <w:rFonts w:ascii="Times New Roman" w:hAnsi="Times New Roman"/>
          <w:b w:val="false"/>
          <w:sz w:val="24"/>
          <w:lang w:val="hu-HU"/>
        </w:rPr>
        <w:t>Most ő nevetett fel, rekedt automatanevetéss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egőrült, kedvesem. Egymillió dollár,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top! Fontról van szó, kedvesem.</w:t>
      </w:r>
    </w:p>
    <w:p>
      <w:pPr>
        <w:pStyle w:val="PlainText"/>
        <w:widowControl/>
        <w:bidi w:val="0"/>
        <w:ind w:firstLine="284"/>
        <w:jc w:val="both"/>
        <w:rPr>
          <w:lang w:val="hu-HU"/>
        </w:rPr>
      </w:pPr>
      <w:r>
        <w:rPr>
          <w:rFonts w:ascii="Times New Roman" w:hAnsi="Times New Roman"/>
          <w:b w:val="false"/>
          <w:sz w:val="24"/>
          <w:lang w:val="hu-HU"/>
        </w:rPr>
        <w:t>Ismét csak nekinyomódott a tű az oldalamnak. Komolyan és kíméletlen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gyja a hülyeséget! Kap kétszázezret dollárban, és futni hagy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 a magáé vagyok. De csak erre az egy ügyre. Minden továbbiért külön pénzt kérek, és ne higgye, hogy ezzel a rongyos kétszázezer dolcsival örökre megvette a hallgatáso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mit állapított meg Dos San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kapom meg a pénzt? – kérdeztem vissz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csekket kap – mondta türelmetlenül. – De sokkal fontosabb most,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magának, kedvesem, csak magának! Amíg nem tisztázzuk az anyagiakat, harapófogóval sem húz ki belőlem 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 adta meg magát. – Megkapja a pénzét, ne izguljon. Holnap délután a kezében lesz a csekk; kétszázezer dollárról. Bármelyik nagyobb európai bankban felvehe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kapom kézh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z én dolgom – mordult fel, és egészen halkan és érthetetlenül mintha elkáromkodta volna magát. Egy furcsa, idegen nyelven, amiből bár egyetlen szót sem értettem tisztán, mégis emlékeztetett valamire. – Megkapja a borítékját, és kész. De holnap, közvetlenül a szafári után, cselekednie kel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 Kétszázezerért sok mindent megtesz az 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illanat. Remélem, bízhatom a diszkréciój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őrült! Csak nem képzeli, hogy hirdetést teszünk közzé a New York Timesban, hogy mi történt a Ngolónál!</w:t>
      </w:r>
    </w:p>
    <w:p>
      <w:pPr>
        <w:pStyle w:val="PlainText"/>
        <w:widowControl/>
        <w:bidi w:val="0"/>
        <w:ind w:firstLine="284"/>
        <w:jc w:val="both"/>
        <w:rPr>
          <w:lang w:val="hu-HU"/>
        </w:rPr>
      </w:pPr>
      <w:r>
        <w:rPr>
          <w:rFonts w:ascii="Times New Roman" w:hAnsi="Times New Roman"/>
          <w:b w:val="false"/>
          <w:sz w:val="24"/>
          <w:lang w:val="hu-HU"/>
        </w:rPr>
        <w:t>Igyekeztem lecsendesíteni a felháborodás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én ebből élek. Kétszázezer nagy pénz, de hamar elfogy. És ha ebből kiszivárog valami, munka nélkül marad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gyen nyugodt. Nem marad munka nélkül. – Te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hívta ide a dokto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nébe is...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mentse meg Dewey életét. Hogy beszélni tudjon, és elmondja, kicsoda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iszen nem én... – csúszott ki a száján, majd ismét felhangzott a fojtott káromkodás. – Mit állapított meg Dos San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úléli – mondtam leplezetlen kárörömmel. – És ezzel keresett nekem kétszázezer dolcs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tkozott barom! – dühöng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etlen, hogy valaki túlélje a mér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veset pumpált belé, kedvesem.</w:t>
      </w:r>
    </w:p>
    <w:p>
      <w:pPr>
        <w:pStyle w:val="PlainText"/>
        <w:widowControl/>
        <w:bidi w:val="0"/>
        <w:ind w:firstLine="284"/>
        <w:jc w:val="both"/>
        <w:rPr>
          <w:lang w:val="hu-HU"/>
        </w:rPr>
      </w:pPr>
      <w:r>
        <w:rPr>
          <w:rFonts w:ascii="Times New Roman" w:hAnsi="Times New Roman"/>
          <w:b w:val="false"/>
          <w:sz w:val="24"/>
          <w:lang w:val="hu-HU"/>
        </w:rPr>
        <w:t>Nagyot nyelt, és már nem is tiltakozott ellene, hogy neki tulajdonítom a Dewey elleni merénylet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 lesz olyan állapotban, hogy beszélni tudj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már holnap. Santos doki szerint rohamosan jav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rdögbe is! Nincs más megoldás. Maga bármikor hozzáférh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mi lesz a feladat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kell ölnie Dewey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könnyedén –, és hogy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magára bízom. Remélem, van benne gyakorla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vessz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zvetlenül a szafári után meg kell tenni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Ezzel vége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Ezután jön a fontosabb felad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pedig? – kérdeztem lezserül, de minden idegszálam éberen figyelte hangjának rezdülése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kell ölnie a Karvalyt. Méghozzá a huszonnegyedik óra lejárta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arvalyt? Hiszen a... a Karvaly én vagyok!</w:t>
      </w:r>
    </w:p>
    <w:p>
      <w:pPr>
        <w:pStyle w:val="PlainText"/>
        <w:widowControl/>
        <w:bidi w:val="0"/>
        <w:ind w:firstLine="284"/>
        <w:jc w:val="both"/>
        <w:rPr>
          <w:lang w:val="hu-HU"/>
        </w:rPr>
      </w:pPr>
      <w:r>
        <w:rPr>
          <w:rFonts w:ascii="Times New Roman" w:hAnsi="Times New Roman"/>
          <w:b w:val="false"/>
          <w:sz w:val="24"/>
          <w:lang w:val="hu-HU"/>
        </w:rPr>
        <w:t>Úgy nyomta nekem a tűt, hogy majdnem felkiáltottam a rémülettől. Szinte már éreztem, ahogy belém árad a nyílméreg, és lassan szétterjed bennem megállíthatatlanul, könyörtelenül.</w:t>
      </w:r>
    </w:p>
    <w:p>
      <w:pPr>
        <w:pStyle w:val="PlainText"/>
        <w:widowControl/>
        <w:bidi w:val="0"/>
        <w:ind w:firstLine="284"/>
        <w:jc w:val="both"/>
        <w:rPr>
          <w:lang w:val="hu-HU"/>
        </w:rPr>
      </w:pPr>
      <w:r>
        <w:rPr>
          <w:rFonts w:ascii="Times New Roman" w:hAnsi="Times New Roman"/>
          <w:b w:val="false"/>
          <w:sz w:val="24"/>
          <w:lang w:val="hu-HU"/>
        </w:rPr>
        <w:t>Hideg volt a hangja, mint a jégcsap.</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egy kis szélhámos, egy kezdő kis csirkefogó. Tegnap talán még adtam volna néhány százaléknyi esélyt arra, hogy maga az, akit keresek, és csak játssza a hülyét, azóta viszont volt alkalmam meggyőződni az ellenkezőjé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esetben mi szüksége rám? – kérdeztem sértődöt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árkicsoda is maga, meg kell ölnie Deweyt, hiszen maga az, aki bármikor könnyen hozzáférhet. És ha megtette, meg kell ölnie a Karvaly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m nyírja ki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úl sokat kérdez. Kétszázezerért igazán megtehe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jó, de honnan tudjam, hogy ki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tudja, ne féljen. Holnap délutánra megtudja. Most pedig menjen, és készüljön fel. Dewey-nek meg kell halnia a szafári után.</w:t>
      </w:r>
    </w:p>
    <w:p>
      <w:pPr>
        <w:pStyle w:val="PlainText"/>
        <w:widowControl/>
        <w:bidi w:val="0"/>
        <w:ind w:firstLine="284"/>
        <w:jc w:val="both"/>
        <w:rPr>
          <w:lang w:val="hu-HU"/>
        </w:rPr>
      </w:pPr>
      <w:r>
        <w:rPr>
          <w:rFonts w:ascii="Times New Roman" w:hAnsi="Times New Roman"/>
          <w:b w:val="false"/>
          <w:sz w:val="24"/>
          <w:lang w:val="hu-HU"/>
        </w:rPr>
        <w:t>Hallottam, hogy megreccsennek mögöttem az ágak, de óvakodtam hátrafordu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ből jött rá, hogy nem én vagyok az az izé... Karvaly, akit ker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bból, hogy a Karvaly soha nem adta volna el magát kétszázezerért. Most pedig tűnjön el, és végezze a feladatát!</w:t>
      </w:r>
    </w:p>
    <w:p>
      <w:pPr>
        <w:pStyle w:val="PlainText"/>
        <w:widowControl/>
        <w:bidi w:val="0"/>
        <w:ind w:firstLine="284"/>
        <w:jc w:val="both"/>
        <w:rPr>
          <w:lang w:val="hu-HU"/>
        </w:rPr>
      </w:pPr>
      <w:r>
        <w:rPr>
          <w:rFonts w:ascii="Times New Roman" w:hAnsi="Times New Roman"/>
          <w:b w:val="false"/>
          <w:sz w:val="24"/>
          <w:lang w:val="hu-HU"/>
        </w:rPr>
        <w:t>Majdhogynem felnevettem; hangosan és jókedvűen. Halálosan biztos voltam benne, hogy végre sikerült meggyőznöm: senki más, csakis én lehetek a Karvaly!</w:t>
      </w:r>
    </w:p>
    <w:p>
      <w:pPr>
        <w:pStyle w:val="PlainText"/>
        <w:widowControl/>
        <w:bidi w:val="0"/>
        <w:ind w:firstLine="284"/>
        <w:jc w:val="both"/>
        <w:rPr>
          <w:lang w:val="hu-HU"/>
        </w:rPr>
      </w:pPr>
      <w:r>
        <w:rPr>
          <w:rFonts w:ascii="Times New Roman" w:hAnsi="Times New Roman"/>
          <w:b w:val="false"/>
          <w:sz w:val="24"/>
          <w:lang w:val="hu-HU"/>
        </w:rPr>
        <w:t>Üldögéltem még néhány percig: néztem a holdat, a csillagokat és tükörképüket a tó vizén. Gondolkodtam, de végül is nem ez volt az oka, amiért nem pattantam fel és nem lopóztam utána. Tartottam ugyanis tőle, hogy segítőtársa is van, aki visszavonulását biztosítja, és nagyon nem szerettem volna egy tűt az oldalamba, főleg most amikor végre kezd kibogozódni ez az egész rohadt ügy.</w:t>
      </w:r>
    </w:p>
    <w:p>
      <w:pPr>
        <w:pStyle w:val="PlainText"/>
        <w:widowControl/>
        <w:bidi w:val="0"/>
        <w:ind w:firstLine="284"/>
        <w:jc w:val="both"/>
        <w:rPr>
          <w:lang w:val="hu-HU"/>
        </w:rPr>
      </w:pPr>
      <w:r>
        <w:rPr>
          <w:rFonts w:ascii="Times New Roman" w:hAnsi="Times New Roman"/>
          <w:b w:val="false"/>
          <w:sz w:val="24"/>
          <w:lang w:val="hu-HU"/>
        </w:rPr>
        <w:t>Amikor a másodpercmutató ötödször fordult körbe, felálltam, és végigsiettem az ösvényen. Be a hotelba, fel az emeletre, egészen Gordon szobájáig, és megzörgettem az ajta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Lassan a testtel – hallottam a zsörtölődését, majd megcsörrent a lánc, kinyílott az ajtó, és a magnum csöve nézett velem farkasszemet.</w:t>
      </w:r>
    </w:p>
    <w:p>
      <w:pPr>
        <w:pStyle w:val="PlainText"/>
        <w:widowControl/>
        <w:bidi w:val="0"/>
        <w:ind w:firstLine="284"/>
        <w:jc w:val="both"/>
        <w:rPr>
          <w:lang w:val="hu-HU"/>
        </w:rPr>
      </w:pPr>
      <w:r>
        <w:rPr>
          <w:rFonts w:ascii="Times New Roman" w:hAnsi="Times New Roman"/>
          <w:b w:val="false"/>
          <w:sz w:val="24"/>
          <w:lang w:val="hu-HU"/>
        </w:rPr>
        <w:t>Gordon zöld-fehér csíkos pizsamában, hunyorogva állt az ajtóban, és csak tartotta a mordályát, egyenesen a hasam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engedne egy pillanatra?</w:t>
      </w:r>
    </w:p>
    <w:p>
      <w:pPr>
        <w:pStyle w:val="PlainText"/>
        <w:widowControl/>
        <w:bidi w:val="0"/>
        <w:ind w:firstLine="284"/>
        <w:jc w:val="both"/>
        <w:rPr>
          <w:lang w:val="hu-HU"/>
        </w:rPr>
      </w:pPr>
      <w:r>
        <w:rPr>
          <w:rFonts w:ascii="Times New Roman" w:hAnsi="Times New Roman"/>
          <w:b w:val="false"/>
          <w:sz w:val="24"/>
          <w:lang w:val="hu-HU"/>
        </w:rPr>
        <w:t>Szó nélkül félreállt, én pedig beviharzottam a szobába. Hepehupás ágya mutatta, hogy alighanem az álom ölelő karjaiból szakítottam ki. -</w:t>
      </w:r>
    </w:p>
    <w:p>
      <w:pPr>
        <w:pStyle w:val="PlainText"/>
        <w:widowControl/>
        <w:bidi w:val="0"/>
        <w:ind w:firstLine="284"/>
        <w:jc w:val="both"/>
        <w:rPr>
          <w:lang w:val="hu-HU"/>
        </w:rPr>
      </w:pPr>
      <w:r>
        <w:rPr>
          <w:rFonts w:ascii="Times New Roman" w:hAnsi="Times New Roman"/>
          <w:b w:val="false"/>
          <w:sz w:val="24"/>
          <w:lang w:val="hu-HU"/>
        </w:rPr>
        <w:t>Becsukta az ajtót, odajött hozzám, és letette a stukkert az éjjeliszekrény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újság? Csak nem fogott szavamon, hogy éjjel-nappal jöhet akcentusügy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jdnem – mondtam. – Van valami kötött sálja?</w:t>
      </w:r>
    </w:p>
    <w:p>
      <w:pPr>
        <w:pStyle w:val="PlainText"/>
        <w:widowControl/>
        <w:bidi w:val="0"/>
        <w:ind w:firstLine="284"/>
        <w:jc w:val="both"/>
        <w:rPr>
          <w:lang w:val="hu-HU"/>
        </w:rPr>
      </w:pPr>
      <w:r>
        <w:rPr>
          <w:rFonts w:ascii="Times New Roman" w:hAnsi="Times New Roman"/>
          <w:b w:val="false"/>
          <w:sz w:val="24"/>
          <w:lang w:val="hu-HU"/>
        </w:rPr>
        <w:t>Úgy nézett rám, mintha rosszul hallo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ám? Kötött sálam? Afrik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je csak van! Pulóve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egy... gyapjú. De mi a fené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ámadt egy ötletem. Egy igen életrevaló kis ötletemet Szeretném magán kipróbálni.</w:t>
      </w:r>
    </w:p>
    <w:p>
      <w:pPr>
        <w:pStyle w:val="PlainText"/>
        <w:widowControl/>
        <w:bidi w:val="0"/>
        <w:ind w:firstLine="284"/>
        <w:jc w:val="both"/>
        <w:rPr>
          <w:lang w:val="hu-HU"/>
        </w:rPr>
      </w:pPr>
      <w:r>
        <w:rPr>
          <w:rFonts w:ascii="Times New Roman" w:hAnsi="Times New Roman"/>
          <w:b w:val="false"/>
          <w:sz w:val="24"/>
          <w:lang w:val="hu-HU"/>
        </w:rPr>
        <w:t>Összeráncolta a szemöldökét, de engedelmesen a szekrényhez lépett, és némi matatás után előhúzott egy norvégmintás pulóve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ssék. Ha megfelel...</w:t>
      </w:r>
    </w:p>
    <w:p>
      <w:pPr>
        <w:pStyle w:val="PlainText"/>
        <w:widowControl/>
        <w:bidi w:val="0"/>
        <w:ind w:firstLine="284"/>
        <w:jc w:val="both"/>
        <w:rPr>
          <w:lang w:val="hu-HU"/>
        </w:rPr>
      </w:pPr>
      <w:r>
        <w:rPr>
          <w:rFonts w:ascii="Times New Roman" w:hAnsi="Times New Roman"/>
          <w:b w:val="false"/>
          <w:sz w:val="24"/>
          <w:lang w:val="hu-HU"/>
        </w:rPr>
        <w:t>Megnéztem, hogy mennyire vastag, aztán visszaadtam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se a szája 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csináljak? – s egyre zavarodottabb lett a hangja. – Pulóvert a szám elé? Nincs magával valami baj,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agyok részeg – nyugtattam meg –, ha erre gondol.</w:t>
      </w:r>
    </w:p>
    <w:p>
      <w:pPr>
        <w:pStyle w:val="PlainText"/>
        <w:widowControl/>
        <w:bidi w:val="0"/>
        <w:ind w:firstLine="284"/>
        <w:jc w:val="both"/>
        <w:rPr>
          <w:lang w:val="hu-HU"/>
        </w:rPr>
      </w:pPr>
      <w:r>
        <w:rPr>
          <w:rFonts w:ascii="Times New Roman" w:hAnsi="Times New Roman"/>
          <w:b w:val="false"/>
          <w:sz w:val="24"/>
          <w:lang w:val="hu-HU"/>
        </w:rPr>
        <w:t>Sóhajtott, elvette a pulóvert, és megpróbálta a szája elé kötni. Hosszasan vacakolt, amíg végül sikerült az ujjait összecsomóznia.</w:t>
      </w:r>
    </w:p>
    <w:p>
      <w:pPr>
        <w:pStyle w:val="PlainText"/>
        <w:widowControl/>
        <w:bidi w:val="0"/>
        <w:ind w:firstLine="284"/>
        <w:jc w:val="both"/>
        <w:rPr>
          <w:lang w:val="hu-HU"/>
        </w:rPr>
      </w:pPr>
      <w:r>
        <w:rPr>
          <w:rFonts w:ascii="Times New Roman" w:hAnsi="Times New Roman"/>
          <w:b w:val="false"/>
          <w:sz w:val="24"/>
          <w:lang w:val="hu-HU"/>
        </w:rPr>
        <w:t>Hátat fordítottam; tettem egy lépést előre, de csak egy egészen aprót, hogy kinyújtott karral elérhes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on valamit a pulóveren keresztül! – k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fenét mondjak? – hallottam a tompa kérdé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t akar, csak beszéljen! – De hát az ördögbe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ondja azt, hogy... Kezdő kis csirkefogó vagy, nem a Karvaly... Na, mon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zdő kis csirkefogó vagy, nem a Karvaly – hallottam, de akármennyire figyeltem is, nem tudtam rájönni semmi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ost legyen rám vagy akárkire nagyon dühös, és káromkodj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csinálj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l hallotta. Káromkodjék, szitkozódjék. És lehetőleg ne csak angol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hogy az ördög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 nyelven, ahogy csak tud. Írül, skótul, gélül, keltául, mit bánom én! Csak mondja gyorsan!</w:t>
      </w:r>
    </w:p>
    <w:p>
      <w:pPr>
        <w:pStyle w:val="PlainText"/>
        <w:widowControl/>
        <w:bidi w:val="0"/>
        <w:ind w:firstLine="284"/>
        <w:jc w:val="both"/>
        <w:rPr>
          <w:lang w:val="hu-HU"/>
        </w:rPr>
      </w:pPr>
      <w:r>
        <w:rPr>
          <w:rFonts w:ascii="Times New Roman" w:hAnsi="Times New Roman"/>
          <w:b w:val="false"/>
          <w:sz w:val="24"/>
          <w:lang w:val="hu-HU"/>
        </w:rPr>
        <w:t>Hallottam, hogy elhadar néhány káromkodást – ezeket többé-kevésbé meg is értettem –, majd néhány érthetetlen mondat következett, de egyikük sem hasonlított arra, amit odakinn hallottam.</w:t>
      </w:r>
    </w:p>
    <w:p>
      <w:pPr>
        <w:pStyle w:val="PlainText"/>
        <w:widowControl/>
        <w:bidi w:val="0"/>
        <w:ind w:firstLine="284"/>
        <w:jc w:val="both"/>
        <w:rPr>
          <w:lang w:val="hu-HU"/>
        </w:rPr>
      </w:pPr>
      <w:r>
        <w:rPr>
          <w:rFonts w:ascii="Times New Roman" w:hAnsi="Times New Roman"/>
          <w:b w:val="false"/>
          <w:sz w:val="24"/>
          <w:lang w:val="hu-HU"/>
        </w:rPr>
        <w:t>Sóhajtottam, és már-már meg akartam fordulni, hogy felfüggesszem a kísérletet, amikor úgy éreztem, mintha hideg, hegyes tárgy nyomódnék az oldalamnak. Olyannyira az injekciós tűre emlékeztetően, hogy megjegesedett az ereimben a vé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 jó – mondtam, és megfordultam. – Mi ez? Körömreszelő? A frászt hozza az emberre ezzel az...</w:t>
      </w:r>
    </w:p>
    <w:p>
      <w:pPr>
        <w:pStyle w:val="PlainText"/>
        <w:widowControl/>
        <w:bidi w:val="0"/>
        <w:ind w:firstLine="284"/>
        <w:jc w:val="both"/>
        <w:rPr>
          <w:lang w:val="hu-HU"/>
        </w:rPr>
      </w:pPr>
      <w:r>
        <w:rPr>
          <w:rFonts w:ascii="Times New Roman" w:hAnsi="Times New Roman"/>
          <w:b w:val="false"/>
          <w:sz w:val="24"/>
          <w:lang w:val="hu-HU"/>
        </w:rPr>
        <w:t>Aztán belém fagyott a szó. Pillantásom Gordonéval találkozott, s a skót kék szeme jeges hidegséggel mélyedt az enyémbe. Eldobott pulóvere a földön hevert, s az újságíró előrenyújtott keze az oldalamig ért.</w:t>
      </w:r>
    </w:p>
    <w:p>
      <w:pPr>
        <w:pStyle w:val="PlainText"/>
        <w:widowControl/>
        <w:bidi w:val="0"/>
        <w:ind w:firstLine="284"/>
        <w:jc w:val="both"/>
        <w:rPr>
          <w:lang w:val="hu-HU"/>
        </w:rPr>
      </w:pPr>
      <w:r>
        <w:rPr>
          <w:rFonts w:ascii="Times New Roman" w:hAnsi="Times New Roman"/>
          <w:b w:val="false"/>
          <w:sz w:val="24"/>
          <w:lang w:val="hu-HU"/>
        </w:rPr>
        <w:t>Lassan, mintha megmerevedett volna a nyakam és fájna minden gyors mozdulat, lehajtottam a fejem, és ránéztem a kezére.</w:t>
      </w:r>
    </w:p>
    <w:p>
      <w:pPr>
        <w:pStyle w:val="PlainText"/>
        <w:widowControl/>
        <w:bidi w:val="0"/>
        <w:ind w:firstLine="284"/>
        <w:jc w:val="both"/>
        <w:rPr>
          <w:lang w:val="hu-HU"/>
        </w:rPr>
      </w:pPr>
      <w:r>
        <w:rPr>
          <w:rFonts w:ascii="Times New Roman" w:hAnsi="Times New Roman"/>
          <w:b w:val="false"/>
          <w:sz w:val="24"/>
          <w:lang w:val="hu-HU"/>
        </w:rPr>
        <w:t>Úgy éreztem, hogy még keményebbre fagynak a lelkemen függő jégcsapok, és valahol egy csak általam hallható hang azt suttogta, hogy elveszítettem a játszmát. Úristen, ekkorát tévedtem volna?</w:t>
      </w:r>
    </w:p>
    <w:p>
      <w:pPr>
        <w:pStyle w:val="PlainText"/>
        <w:widowControl/>
        <w:bidi w:val="0"/>
        <w:ind w:firstLine="284"/>
        <w:jc w:val="both"/>
        <w:rPr>
          <w:lang w:val="hu-HU"/>
        </w:rPr>
      </w:pPr>
      <w:r>
        <w:rPr>
          <w:rFonts w:ascii="Times New Roman" w:hAnsi="Times New Roman"/>
          <w:b w:val="false"/>
          <w:sz w:val="24"/>
          <w:lang w:val="hu-HU"/>
        </w:rPr>
        <w:t>Gordon ugyanis egy orvosi fecskendőt tartott a kezében: pontosan olyat amilyennel Sanderst és Deweyt megszúrták.</w:t>
      </w:r>
    </w:p>
    <w:p>
      <w:pPr>
        <w:pStyle w:val="PlainText"/>
        <w:widowControl/>
        <w:bidi w:val="0"/>
        <w:ind w:firstLine="284"/>
        <w:jc w:val="both"/>
        <w:rPr>
          <w:lang w:val="hu-HU"/>
        </w:rPr>
      </w:pPr>
      <w:r>
        <w:rPr>
          <w:rFonts w:ascii="Times New Roman" w:hAnsi="Times New Roman"/>
          <w:b w:val="false"/>
          <w:sz w:val="24"/>
          <w:lang w:val="hu-HU"/>
        </w:rPr>
        <w:t>Álltam szótlanul; fogva tartott a pillantása. Ekkor azonban váratlan dolog történt. Gordon hátralépett, ágyára hajította az injekciós tűt, elröhögte magát, és maga is melléje roska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ijedt, mi? Tele lett a gatyája, Sherlock Holmes?</w:t>
      </w:r>
    </w:p>
    <w:p>
      <w:pPr>
        <w:pStyle w:val="PlainText"/>
        <w:widowControl/>
        <w:bidi w:val="0"/>
        <w:ind w:firstLine="284"/>
        <w:jc w:val="both"/>
        <w:rPr>
          <w:lang w:val="hu-HU"/>
        </w:rPr>
      </w:pPr>
      <w:r>
        <w:rPr>
          <w:rFonts w:ascii="Times New Roman" w:hAnsi="Times New Roman"/>
          <w:b w:val="false"/>
          <w:sz w:val="24"/>
          <w:lang w:val="hu-HU"/>
        </w:rPr>
        <w:t>Csak az isten mentette meg tőle, hogy nem vertem hülyére.</w:t>
      </w:r>
    </w:p>
    <w:p>
      <w:pPr>
        <w:pStyle w:val="PlainText"/>
        <w:widowControl/>
        <w:bidi w:val="0"/>
        <w:ind w:firstLine="284"/>
        <w:jc w:val="both"/>
        <w:rPr>
          <w:lang w:val="hu-HU"/>
        </w:rPr>
      </w:pPr>
      <w:r>
        <w:rPr>
          <w:rFonts w:ascii="Times New Roman" w:hAnsi="Times New Roman"/>
          <w:b w:val="false"/>
          <w:sz w:val="24"/>
          <w:lang w:val="hu-HU"/>
        </w:rPr>
        <w:t>Amikor úgy-ahogy magamhoz tértem, ittam egy pohár hideg vizet, és letörölgettem a homlokomról az izzadsá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egy ilyen hülye vicc – mondtam –, és a hűtőkamrában találja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nyleg annyira megije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annál is jobban. Amit lát, az csak a felszín. Fogalma sincs, mekkora rombolást végzett az idegsejtjeimben.</w:t>
      </w:r>
    </w:p>
    <w:p>
      <w:pPr>
        <w:pStyle w:val="PlainText"/>
        <w:widowControl/>
        <w:bidi w:val="0"/>
        <w:ind w:firstLine="284"/>
        <w:jc w:val="both"/>
        <w:rPr>
          <w:lang w:val="hu-HU"/>
        </w:rPr>
      </w:pPr>
      <w:r>
        <w:rPr>
          <w:rFonts w:ascii="Times New Roman" w:hAnsi="Times New Roman"/>
          <w:b w:val="false"/>
          <w:sz w:val="24"/>
          <w:lang w:val="hu-HU"/>
        </w:rPr>
        <w:t>Láttam rajta, hogy elönti a bűntudat, akárcsak a céklaszín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rdögbe is... Nem gondolta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egbolondult – lihegtem. – Akasztott ember hazában kötelet mutogatni! Különben honnan az ördögből szerezte a fecskendőt? Maga is patikával utazik, mint Webster?</w:t>
      </w:r>
    </w:p>
    <w:p>
      <w:pPr>
        <w:pStyle w:val="PlainText"/>
        <w:widowControl/>
        <w:bidi w:val="0"/>
        <w:ind w:firstLine="284"/>
        <w:jc w:val="both"/>
        <w:rPr>
          <w:lang w:val="hu-HU"/>
        </w:rPr>
      </w:pPr>
      <w:r>
        <w:rPr>
          <w:rFonts w:ascii="Times New Roman" w:hAnsi="Times New Roman"/>
          <w:b w:val="false"/>
          <w:sz w:val="24"/>
          <w:lang w:val="hu-HU"/>
        </w:rPr>
        <w:t>Az injekciós tűre nézett, és lass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park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Itt a szobámban.</w:t>
      </w:r>
    </w:p>
    <w:p>
      <w:pPr>
        <w:pStyle w:val="PlainText"/>
        <w:widowControl/>
        <w:bidi w:val="0"/>
        <w:ind w:firstLine="284"/>
        <w:jc w:val="both"/>
        <w:rPr>
          <w:lang w:val="hu-HU"/>
        </w:rPr>
      </w:pPr>
      <w:r>
        <w:rPr>
          <w:rFonts w:ascii="Times New Roman" w:hAnsi="Times New Roman"/>
          <w:b w:val="false"/>
          <w:sz w:val="24"/>
          <w:lang w:val="hu-HU"/>
        </w:rPr>
        <w:t>Kezdett egyre érthetetlenebbé és hihetetlenebbé válni a dolo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zobájában? Lehetetl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pedig itt volt – erősködött. – Az ablakpárkányon.</w:t>
      </w:r>
    </w:p>
    <w:p>
      <w:pPr>
        <w:pStyle w:val="PlainText"/>
        <w:widowControl/>
        <w:bidi w:val="0"/>
        <w:ind w:firstLine="284"/>
        <w:jc w:val="both"/>
        <w:rPr>
          <w:lang w:val="hu-HU"/>
        </w:rPr>
      </w:pPr>
      <w:r>
        <w:rPr>
          <w:rFonts w:ascii="Times New Roman" w:hAnsi="Times New Roman"/>
          <w:b w:val="false"/>
          <w:sz w:val="24"/>
          <w:lang w:val="hu-HU"/>
        </w:rPr>
        <w:t>Az ablakhoz léptem, kihajoltam, és gondosan végigkutattam a párkányt. Üres volt, sehol nem látszott rajta semmi nem odaval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 csodába vette ész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volt, nem messze az ablaktól. Kinéztem az udvarra, és azonnal észrevettem, hogy a párkányon fehéredik valami. Óvatosan bántam a kicsikével, ne féljen... Ámbár gyanítom, hogy aligha maradhatott rajta ujjlenyo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maradt volna is – mondtam –, semmire sem mennénk vele itt, az isten háta mögött. A tettesre van szükségem, nem az ujjlenyomatára! Mikor talá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élórája. Ahogy befejeztük a beszélgetésünket. De maga hol volt, és mi a fene ez a játék a pulóveremm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dakinn a parkban. És találkoztam a maga tűjének a testvéré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mondja – hüledezett – Hol talá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oldalamhoz nyomták.</w:t>
      </w:r>
    </w:p>
    <w:p>
      <w:pPr>
        <w:pStyle w:val="PlainText"/>
        <w:widowControl/>
        <w:bidi w:val="0"/>
        <w:ind w:firstLine="284"/>
        <w:jc w:val="both"/>
        <w:rPr>
          <w:lang w:val="hu-HU"/>
        </w:rPr>
      </w:pPr>
      <w:r>
        <w:rPr>
          <w:rFonts w:ascii="Times New Roman" w:hAnsi="Times New Roman"/>
          <w:b w:val="false"/>
          <w:sz w:val="24"/>
          <w:lang w:val="hu-HU"/>
        </w:rPr>
        <w:t>Halkan elfüttyentette magát, és feszült figyelem ült az arcára. – Elkapt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is lehet mondani. A parton ültem, a néhai Sanders székében, amikor valaki a hátamnak bökte a tű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 Fogalma sincs róla, ki lehetett? – Éppen erre szolgált a kísérletünk, hogy megtudjam.</w:t>
      </w:r>
    </w:p>
    <w:p>
      <w:pPr>
        <w:pStyle w:val="PlainText"/>
        <w:widowControl/>
        <w:bidi w:val="0"/>
        <w:ind w:firstLine="284"/>
        <w:jc w:val="both"/>
        <w:rPr>
          <w:lang w:val="hu-HU"/>
        </w:rPr>
      </w:pPr>
      <w:r>
        <w:rPr>
          <w:rFonts w:ascii="Times New Roman" w:hAnsi="Times New Roman"/>
          <w:b w:val="false"/>
          <w:sz w:val="24"/>
          <w:lang w:val="hu-HU"/>
        </w:rPr>
        <w:t>Elkomorodott, és ismét végigszaladtak rajta a piros hullám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i, én v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 Most már semmiképpen. Egyszerűen csak kíváncsi voltam, hogy hallatszik, ha ruhán keresztül beszél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zerint az illető is ezt csiná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 bólintottam. – Alighanem sálat vagy valami hasonlót köthetett az arca 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érfi vagy n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vány gőzöm sin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csak feltűnt magának, nem? Miért mondta, hogy káromkodjak? Ő is káromk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Sajnos nem értettem. Mintha valamilyen idegen nyelven átkozódo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is, mire hasonlított? Hiszen maga nyelvekkel is foglalkozik,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értettem egyetlen szót sem belőle. Egyszerűen belemorgott a kendőbe, csak a mondat zenéjét és a hangok kiejtését hallom még most is. Fogalmam sincs róla, milyen nyelv lehetett, őszintén szólva abban sem vagyok egészen biztos, hogy valóban káromkodás volt-e. Nem tudom. Lehet, hogy csak köhögött, vagy a torkát köszörülte.</w:t>
      </w:r>
    </w:p>
    <w:p>
      <w:pPr>
        <w:pStyle w:val="PlainText"/>
        <w:widowControl/>
        <w:bidi w:val="0"/>
        <w:ind w:firstLine="284"/>
        <w:jc w:val="both"/>
        <w:rPr>
          <w:lang w:val="hu-HU"/>
        </w:rPr>
      </w:pPr>
      <w:r>
        <w:rPr>
          <w:rFonts w:ascii="Times New Roman" w:hAnsi="Times New Roman"/>
          <w:b w:val="false"/>
          <w:sz w:val="24"/>
          <w:lang w:val="hu-HU"/>
        </w:rPr>
        <w:t>Gondterhelten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 nem valami világos... Mit akart magától az illet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egy egészen kicsi aprósá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nyleg? Micsod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öljem meg Deweyt!</w:t>
      </w:r>
    </w:p>
    <w:p>
      <w:pPr>
        <w:pStyle w:val="PlainText"/>
        <w:widowControl/>
        <w:bidi w:val="0"/>
        <w:ind w:firstLine="284"/>
        <w:jc w:val="both"/>
        <w:rPr>
          <w:lang w:val="hu-HU"/>
        </w:rPr>
      </w:pPr>
      <w:r>
        <w:rPr>
          <w:rFonts w:ascii="Times New Roman" w:hAnsi="Times New Roman"/>
          <w:b w:val="false"/>
          <w:sz w:val="24"/>
          <w:lang w:val="hu-HU"/>
        </w:rPr>
        <w:t>Felpattant, mintha rugók lökték volna a levegőbe. – Az ördögbe is! Ez tehát annyit jelent, hogy Dewey látta, ki szúrta belé a tű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 a merénylő úgy hisz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iért éppen magát szemelte 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nos, mert azt hiszi, hogy nem az vagyok, akinek mutatom magam, azonkívül könnyen Dewey közelébe férkőzhetek. Legvégül pedig kétszázezer dolcsit ajánlott, ha megteszem.</w:t>
      </w:r>
    </w:p>
    <w:p>
      <w:pPr>
        <w:pStyle w:val="PlainText"/>
        <w:widowControl/>
        <w:bidi w:val="0"/>
        <w:ind w:firstLine="284"/>
        <w:jc w:val="both"/>
        <w:rPr>
          <w:lang w:val="hu-HU"/>
        </w:rPr>
      </w:pPr>
      <w:r>
        <w:rPr>
          <w:rFonts w:ascii="Times New Roman" w:hAnsi="Times New Roman"/>
          <w:b w:val="false"/>
          <w:sz w:val="24"/>
          <w:lang w:val="hu-HU"/>
        </w:rPr>
        <w:t>Újra csak füttyentett, és elismerően néze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tszázezer dolcsi! Ez már igen! Na és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nytelen voltam elfogadni az ajánlatát. Maga nem ezt tette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 fenébe ne! De végül is mit szándékozik csiná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gondol, hogy megölöm-e Dewey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 – vigyor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nap, a szafári után kellene kinyírnom.</w:t>
      </w:r>
    </w:p>
    <w:p>
      <w:pPr>
        <w:pStyle w:val="PlainText"/>
        <w:widowControl/>
        <w:bidi w:val="0"/>
        <w:ind w:firstLine="284"/>
        <w:jc w:val="both"/>
        <w:rPr>
          <w:lang w:val="hu-HU"/>
        </w:rPr>
      </w:pPr>
      <w:r>
        <w:rPr>
          <w:rFonts w:ascii="Times New Roman" w:hAnsi="Times New Roman"/>
          <w:b w:val="false"/>
          <w:sz w:val="24"/>
          <w:lang w:val="hu-HU"/>
        </w:rPr>
        <w:t>Akárhogy van is, nyertem egy napot; addig pedig sok minden történh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 rájöhet, hogy ki a gyilkos – mondta reményked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e, számíthatok magára? – kérdeztem, és eleresztettem a fülem mellett, amit mon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ördögbe ne! Mint eddig is. De mi a fenét csináljak ezzel a fecskendő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ugja a szekrényébe. Különben már sejtem, hogy miért tették a szobáj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az ég szerelmére?</w:t>
      </w:r>
    </w:p>
    <w:p>
      <w:pPr>
        <w:pStyle w:val="PlainText"/>
        <w:widowControl/>
        <w:bidi w:val="0"/>
        <w:ind w:firstLine="284"/>
        <w:jc w:val="both"/>
        <w:rPr>
          <w:lang w:val="hu-HU"/>
        </w:rPr>
      </w:pPr>
      <w:r>
        <w:rPr>
          <w:rFonts w:ascii="Times New Roman" w:hAnsi="Times New Roman"/>
          <w:b w:val="false"/>
          <w:sz w:val="24"/>
          <w:lang w:val="hu-HU"/>
        </w:rPr>
        <w:t>Megráztam a fejem, és az ajtó felé indu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jd holnap. Elvégre aludnom is kellene valamicskét. Holnap nehéz napunk lesz.</w:t>
      </w:r>
    </w:p>
    <w:p>
      <w:pPr>
        <w:pStyle w:val="PlainText"/>
        <w:widowControl/>
        <w:bidi w:val="0"/>
        <w:ind w:firstLine="284"/>
        <w:jc w:val="both"/>
        <w:rPr>
          <w:lang w:val="hu-HU"/>
        </w:rPr>
      </w:pPr>
      <w:r>
        <w:rPr>
          <w:rFonts w:ascii="Times New Roman" w:hAnsi="Times New Roman"/>
          <w:b w:val="false"/>
          <w:sz w:val="24"/>
          <w:lang w:val="hu-HU"/>
        </w:rPr>
        <w:t>Nemcsak rajtam múlott persze, hogy a nyugodalmas éjszakából nem lett semmi.</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1.</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Halkan megkopogtattam az ajtaját, és körülpislantottam, hogy nincs-e valaki látótávolságban a félhomályos folyosón. A mennyezetre szerelt lámpák álmosan pislákoltak, és valahonnan a folyosó vége felől harsány vízcsobogás hallatszott.</w:t>
      </w:r>
    </w:p>
    <w:p>
      <w:pPr>
        <w:pStyle w:val="PlainText"/>
        <w:widowControl/>
        <w:bidi w:val="0"/>
        <w:ind w:firstLine="284"/>
        <w:jc w:val="both"/>
        <w:rPr>
          <w:lang w:val="hu-HU"/>
        </w:rPr>
      </w:pPr>
      <w:r>
        <w:rPr>
          <w:rFonts w:ascii="Times New Roman" w:hAnsi="Times New Roman"/>
          <w:b w:val="false"/>
          <w:sz w:val="24"/>
          <w:lang w:val="hu-HU"/>
        </w:rPr>
        <w:t>Megcsörrent a lánc; résnyire kinyílott az ajtó, és egy kellemes, enyhén fitos orr furakodott ki raj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slie? – suttogta egy álomittas hang, majd a következő pillanatban lehullott a lánc, és Mary a karjaimba oml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hogy az isten verjen meg! – suttogta, és öklével ütni kezdte a hátam. – Egész délután hiába vártalak. Majd megőrültem a félelemtől. Itt gubbasztottam a szobámban, és minden zajra azt hittem, hogy a gyilkos közeledik. Ó, istenem! Miért nem jöttél, te átkozott!?</w:t>
      </w:r>
    </w:p>
    <w:p>
      <w:pPr>
        <w:pStyle w:val="PlainText"/>
        <w:widowControl/>
        <w:bidi w:val="0"/>
        <w:ind w:firstLine="284"/>
        <w:jc w:val="both"/>
        <w:rPr>
          <w:lang w:val="hu-HU"/>
        </w:rPr>
      </w:pPr>
      <w:r>
        <w:rPr>
          <w:rFonts w:ascii="Times New Roman" w:hAnsi="Times New Roman"/>
          <w:b w:val="false"/>
          <w:sz w:val="24"/>
          <w:lang w:val="hu-HU"/>
        </w:rPr>
        <w:t>Lefejtettem a karját, és becsuktam az ajtót. A folyosó néma volt; úgy tűnt, senki sem leste ki gáláns éjszakai kalandomat.</w:t>
      </w:r>
    </w:p>
    <w:p>
      <w:pPr>
        <w:pStyle w:val="PlainText"/>
        <w:widowControl/>
        <w:bidi w:val="0"/>
        <w:ind w:firstLine="284"/>
        <w:jc w:val="both"/>
        <w:rPr>
          <w:lang w:val="hu-HU"/>
        </w:rPr>
      </w:pPr>
      <w:r>
        <w:rPr>
          <w:rFonts w:ascii="Times New Roman" w:hAnsi="Times New Roman"/>
          <w:b w:val="false"/>
          <w:sz w:val="24"/>
          <w:lang w:val="hu-HU"/>
        </w:rPr>
        <w:t>Mary Nauta most is hasonló hálóruhában volt, mint korábban, csak – ha ez egyáltalán lehetséges – a mai éjszakára rendelt baby-dollja még rövidebb és még átlátszóbb volt, mint a tegnapi. Ezenkívül rózsaszín fényben égett, mint serdülő lányok tavaszt álma.</w:t>
      </w:r>
    </w:p>
    <w:p>
      <w:pPr>
        <w:pStyle w:val="PlainText"/>
        <w:widowControl/>
        <w:bidi w:val="0"/>
        <w:ind w:firstLine="284"/>
        <w:jc w:val="both"/>
        <w:rPr>
          <w:lang w:val="hu-HU"/>
        </w:rPr>
      </w:pPr>
      <w:r>
        <w:rPr>
          <w:rFonts w:ascii="Times New Roman" w:hAnsi="Times New Roman"/>
          <w:b w:val="false"/>
          <w:sz w:val="24"/>
          <w:lang w:val="hu-HU"/>
        </w:rPr>
        <w:t>Nagyokat nyeltem, és igyekeztem elintézni látogatásom hivatalos részét, mielőtt még bekövetkezne a nagy összeomlás. (Ami különben rohamléptekkel közele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gunnyasztottam ebben a rohadt szobában, és arra gondoltam... hogy előbb-utóbb én következem. Egyszer csak belép valaki... esetleg éppen te...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leszek a következő áldozat. – Ostobaság —igyekeztem megnyugtatni, és lecsüccsentem vele szemben. – Miért akarna bárki is bánta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 többieket? Sanderst és Deweyt miért bántott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ilván tudtak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öt tudhatnál te? – húztam fel a szemöldökö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most mindegy. Elég, ha a gyilkos azt hiszi, hogy tudok valamit. Érted? Itt reszkettem ebben a rohadt szobában, és te nem voltál seh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már itt vagy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Ki volt az ott a part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onyos Gary Hamilt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milton? Sosem hallottam ról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 ismerte; szegről-végről kollégák vo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ttenetes... És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lőre fogalmunk sincs róla. Bár Hamilton újságíró volt, és kényes témákkal foglalko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nyes témákk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litikával. Félfasiszta diktatúrákkal például. Gordon szerint csoda, hogy már eddig is nem nyírták ki. Apropó! Hogy kerültél vissza a tó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nem voltam egészen magamnál. Amikor megláttam azt a férfit a vízben... mintha a saját holttestemmel találkoztam volna. Ahogy kinyújtotta felém a kezét, és mintha rám mosolygott volna. Tudod, láttam már néhány rémfilmet a moziban, de az semmiség volt ehhez képest. Csak arra emlékszem, hogy valahogy kikerültem a partra, lerángattam magamról a békaruhát, és futottam, ahogy csak a lábam bír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olt valami bölcs dolo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már én is tudom. Nem lett volna szabad egyedül hazajönnöm. Szerencsére nem találkoztam senkivel... és tulajdonképpen csak itt a szállodában tértem magam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ott valaki, amikor bejöttél? Elgondolkozva nézett a szemembe, majd lass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 Ha jól emlékszem, nem volt senki a portán. Még a békaruhámat is elhagytam a parkban. Délután találtam m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recepciónál. A portásfiú kérdezte, hogy nem az enyém-e, valaki megtalálta, és letette a portásfülke 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gen. Az előbb mintha azt mondtad volna, hogy ki sem mozdultál a szobádból. – – Egyszer lementem, hogy rendeljek valamit vacsorára. Akkor szólt a portás, hogy ott a ruhám. De miért érdekes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visszajöttél a tótól. Láttad, amikor kihúztuk a part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stenem, dehogy! Futottam, ahogy a lábam bírta, hazá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sem a parkban, sem pedig a bejáratnál nem találkoztál senki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omásom szerint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A fecskendőt mikor találtad meg? – Halkan kérdeztem, úgy, hogy még fel sem néztem rá.</w:t>
      </w:r>
    </w:p>
    <w:p>
      <w:pPr>
        <w:pStyle w:val="PlainText"/>
        <w:widowControl/>
        <w:bidi w:val="0"/>
        <w:ind w:firstLine="284"/>
        <w:jc w:val="both"/>
        <w:rPr>
          <w:lang w:val="hu-HU"/>
        </w:rPr>
      </w:pPr>
      <w:r>
        <w:rPr>
          <w:rFonts w:ascii="Times New Roman" w:hAnsi="Times New Roman"/>
          <w:b w:val="false"/>
          <w:sz w:val="24"/>
          <w:lang w:val="hu-HU"/>
        </w:rPr>
        <w:t>Mary Nauta olyan sebesen cselekedett, amit fel sem tételeztem volna róla. Szinte helyből felrepült a levegőbe, szépen kivitelezett tigrisugrással átrepült az ágya felett, és még a lábait is szabályszerűen zárta, mintha egy első osztályú sportbemutatón lett volna. S ahogy ruhának csak jóindulattal nevezhető hálóingében végigszállt a szobán, kísértetiesen hasonlított valamely ókori istennőre, aki éppen szerelmi vágytól hevülve berepül halandó szeretője ablakán.</w:t>
      </w:r>
    </w:p>
    <w:p>
      <w:pPr>
        <w:pStyle w:val="PlainText"/>
        <w:widowControl/>
        <w:bidi w:val="0"/>
        <w:ind w:firstLine="284"/>
        <w:jc w:val="both"/>
        <w:rPr>
          <w:lang w:val="hu-HU"/>
        </w:rPr>
      </w:pPr>
      <w:r>
        <w:rPr>
          <w:rFonts w:ascii="Times New Roman" w:hAnsi="Times New Roman"/>
          <w:b w:val="false"/>
          <w:sz w:val="24"/>
          <w:lang w:val="hu-HU"/>
        </w:rPr>
        <w:t>Maryt azonban ezekben a pillanatokban aligha a szerelem foglalkoztatta. Alighogy lezuhant az ágy túlsó végén, párnája alá kapott; kirántott alóla egy revolvert – szép, csillogó 38-ast –, és nekem szege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mozduljon, ha kedves az élete!</w:t>
      </w:r>
    </w:p>
    <w:p>
      <w:pPr>
        <w:pStyle w:val="PlainText"/>
        <w:widowControl/>
        <w:bidi w:val="0"/>
        <w:ind w:firstLine="284"/>
        <w:jc w:val="both"/>
        <w:rPr>
          <w:lang w:val="hu-HU"/>
        </w:rPr>
      </w:pPr>
      <w:r>
        <w:rPr>
          <w:rFonts w:ascii="Times New Roman" w:hAnsi="Times New Roman"/>
          <w:b w:val="false"/>
          <w:sz w:val="24"/>
          <w:lang w:val="hu-HU"/>
        </w:rPr>
        <w:t>Megvallom, számítottam valamiféle reakcióra, de ilyenre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mozduljon! Már rég gyanakszom magára, és... – megremegett a revolver a kezében, és látszott rajta, hogy azonnal elsírja magát.</w:t>
      </w:r>
    </w:p>
    <w:p>
      <w:pPr>
        <w:pStyle w:val="PlainText"/>
        <w:widowControl/>
        <w:bidi w:val="0"/>
        <w:ind w:firstLine="284"/>
        <w:jc w:val="both"/>
        <w:rPr>
          <w:lang w:val="hu-HU"/>
        </w:rPr>
      </w:pPr>
      <w:r>
        <w:rPr>
          <w:rFonts w:ascii="Times New Roman" w:hAnsi="Times New Roman"/>
          <w:b w:val="false"/>
          <w:sz w:val="24"/>
          <w:lang w:val="hu-HU"/>
        </w:rPr>
        <w:t>Felálltam, illetve fel akartam állni, hogy megmagyarázzam neki a dolgot, de újra rám kiál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egmozdul, lelövöm. Isten bizony agyonlövöm!</w:t>
      </w:r>
    </w:p>
    <w:p>
      <w:pPr>
        <w:pStyle w:val="PlainText"/>
        <w:widowControl/>
        <w:bidi w:val="0"/>
        <w:ind w:firstLine="284"/>
        <w:jc w:val="both"/>
        <w:rPr>
          <w:lang w:val="hu-HU"/>
        </w:rPr>
      </w:pPr>
      <w:r>
        <w:rPr>
          <w:rFonts w:ascii="Times New Roman" w:hAnsi="Times New Roman"/>
          <w:b w:val="false"/>
          <w:sz w:val="24"/>
          <w:lang w:val="hu-HU"/>
        </w:rPr>
        <w:t>Visszahullottam a fotelba, és nyugton maradtam. Tapasztalatból tudom, ilyenkor a legjobb, ha meghúzza magát az ember. Gyakorlatlan női kézben legalább akkora veszélyt jelent a töltött revolver, mint egy hidegvérű, gyilkosé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odjék meg – próbálkoztam. – Azonnal megmagyarázok mind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engetek a portára, és... szólok Mr. Vegának és Santos doktornak.</w:t>
      </w:r>
    </w:p>
    <w:p>
      <w:pPr>
        <w:pStyle w:val="PlainText"/>
        <w:widowControl/>
        <w:bidi w:val="0"/>
        <w:ind w:firstLine="284"/>
        <w:jc w:val="both"/>
        <w:rPr>
          <w:lang w:val="hu-HU"/>
        </w:rPr>
      </w:pPr>
      <w:r>
        <w:rPr>
          <w:rFonts w:ascii="Times New Roman" w:hAnsi="Times New Roman"/>
          <w:b w:val="false"/>
          <w:sz w:val="24"/>
          <w:lang w:val="hu-HU"/>
        </w:rPr>
        <w:t>Kényelmesen hátradőltem, és nagyvonalúan a telefon felé in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tessék.</w:t>
      </w:r>
    </w:p>
    <w:p>
      <w:pPr>
        <w:pStyle w:val="PlainText"/>
        <w:widowControl/>
        <w:bidi w:val="0"/>
        <w:ind w:firstLine="284"/>
        <w:jc w:val="both"/>
        <w:rPr>
          <w:lang w:val="hu-HU"/>
        </w:rPr>
      </w:pPr>
      <w:r>
        <w:rPr>
          <w:rFonts w:ascii="Times New Roman" w:hAnsi="Times New Roman"/>
          <w:b w:val="false"/>
          <w:sz w:val="24"/>
          <w:lang w:val="hu-HU"/>
        </w:rPr>
        <w:t>Még mindig felém tartotta pisztolya csövét, és lassú, oldalazó mozgással elindult a telefon f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telefonáljon – folytattam, és elnyomtam egy ásítást. – De mi lesz, ha éppen ők a gyilkosok?</w:t>
      </w:r>
    </w:p>
    <w:p>
      <w:pPr>
        <w:pStyle w:val="PlainText"/>
        <w:widowControl/>
        <w:bidi w:val="0"/>
        <w:ind w:firstLine="284"/>
        <w:jc w:val="both"/>
        <w:rPr>
          <w:lang w:val="hu-HU"/>
        </w:rPr>
      </w:pPr>
      <w:r>
        <w:rPr>
          <w:rFonts w:ascii="Times New Roman" w:hAnsi="Times New Roman"/>
          <w:b w:val="false"/>
          <w:sz w:val="24"/>
          <w:lang w:val="hu-HU"/>
        </w:rPr>
        <w:t>Megmerevedett, és újabb rémületfelhő árnyékolta be az arcát. – Mr.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nem lehet 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 Ha én lehetek gyilkos, Vega is lehet, sőt Santos doki is. Maga felhívja őket, ők bejönnek, és kinyírnak mindkettőnket. Ezzel aztán jó écca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réfál velem? – kérdezte, és megremegett a revolver a kezében. – Mondja, hogy tréf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dd el azt a vacakot! – javas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egmondod, honnan tudtál a fecskendő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oppant egyszerű. Gordon is talált egyet a szobáj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 És valószínűleg az enyémben is van, csakhogy mióta visszajöttünk a partról, még nem voltam a szobámban.</w:t>
      </w:r>
    </w:p>
    <w:p>
      <w:pPr>
        <w:pStyle w:val="PlainText"/>
        <w:widowControl/>
        <w:bidi w:val="0"/>
        <w:ind w:firstLine="284"/>
        <w:jc w:val="both"/>
        <w:rPr>
          <w:lang w:val="hu-HU"/>
        </w:rPr>
      </w:pPr>
      <w:r>
        <w:rPr>
          <w:rFonts w:ascii="Times New Roman" w:hAnsi="Times New Roman"/>
          <w:b w:val="false"/>
          <w:sz w:val="24"/>
          <w:lang w:val="hu-HU"/>
        </w:rPr>
        <w:t>Leeresztette a pisztolyt, de még nem tette 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nem értem... Miért? Miért vannak ezek az átkozott tűk... és...</w:t>
      </w:r>
    </w:p>
    <w:p>
      <w:pPr>
        <w:pStyle w:val="PlainText"/>
        <w:widowControl/>
        <w:bidi w:val="0"/>
        <w:ind w:firstLine="284"/>
        <w:jc w:val="both"/>
        <w:rPr>
          <w:lang w:val="hu-HU"/>
        </w:rPr>
      </w:pPr>
      <w:r>
        <w:rPr>
          <w:rFonts w:ascii="Times New Roman" w:hAnsi="Times New Roman"/>
          <w:b w:val="false"/>
          <w:sz w:val="24"/>
          <w:lang w:val="hu-HU"/>
        </w:rPr>
        <w:t>Hozzáléptem, elvettem tőle a fegyvert, és visszadugtam a párnája al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ni. Nincs egy italod?</w:t>
      </w:r>
    </w:p>
    <w:p>
      <w:pPr>
        <w:pStyle w:val="PlainText"/>
        <w:widowControl/>
        <w:bidi w:val="0"/>
        <w:ind w:firstLine="284"/>
        <w:jc w:val="both"/>
        <w:rPr>
          <w:lang w:val="hu-HU"/>
        </w:rPr>
      </w:pPr>
      <w:r>
        <w:rPr>
          <w:rFonts w:ascii="Times New Roman" w:hAnsi="Times New Roman"/>
          <w:b w:val="false"/>
          <w:sz w:val="24"/>
          <w:lang w:val="hu-HU"/>
        </w:rPr>
        <w:t>Még mindig gyanakodva nézett rám, de azért kivonult a fürdőszobába, és hosszasan matatott a szekrénykében. Nem moccantam, mert esküdni mertem volna, hogy a falitükörből lesi minden mozdulatomat.</w:t>
      </w:r>
    </w:p>
    <w:p>
      <w:pPr>
        <w:pStyle w:val="PlainText"/>
        <w:widowControl/>
        <w:bidi w:val="0"/>
        <w:ind w:firstLine="284"/>
        <w:jc w:val="both"/>
        <w:rPr>
          <w:lang w:val="hu-HU"/>
        </w:rPr>
      </w:pPr>
      <w:r>
        <w:rPr>
          <w:rFonts w:ascii="Times New Roman" w:hAnsi="Times New Roman"/>
          <w:b w:val="false"/>
          <w:sz w:val="24"/>
          <w:lang w:val="hu-HU"/>
        </w:rPr>
        <w:t>Visszajött, kezében két pohárral és egy üveg. bizonytalan kinézetű akármivel. Kívül zöld volt, mint a korán lehullott dió.</w:t>
      </w:r>
    </w:p>
    <w:p>
      <w:pPr>
        <w:pStyle w:val="PlainText"/>
        <w:widowControl/>
        <w:bidi w:val="0"/>
        <w:ind w:firstLine="284"/>
        <w:jc w:val="both"/>
        <w:rPr>
          <w:lang w:val="hu-HU"/>
        </w:rPr>
      </w:pPr>
      <w:r>
        <w:rPr>
          <w:rFonts w:ascii="Times New Roman" w:hAnsi="Times New Roman"/>
          <w:b w:val="false"/>
          <w:sz w:val="24"/>
          <w:lang w:val="hu-HU"/>
        </w:rPr>
        <w:t>Töltöttem mindkettőnknek, majd ráemeltem a pohar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proszit!</w:t>
      </w:r>
    </w:p>
    <w:p>
      <w:pPr>
        <w:pStyle w:val="PlainText"/>
        <w:widowControl/>
        <w:bidi w:val="0"/>
        <w:ind w:firstLine="284"/>
        <w:jc w:val="both"/>
        <w:rPr>
          <w:lang w:val="hu-HU"/>
        </w:rPr>
      </w:pPr>
      <w:r>
        <w:rPr>
          <w:rFonts w:ascii="Times New Roman" w:hAnsi="Times New Roman"/>
          <w:b w:val="false"/>
          <w:sz w:val="24"/>
          <w:lang w:val="hu-HU"/>
        </w:rPr>
        <w:t>Rettenetes volt; erős, büdös és émelyítő. Érezhetően kidülledtek a szemeim, ahogy lenyeltem a pohárka tartalmát.</w:t>
      </w:r>
    </w:p>
    <w:p>
      <w:pPr>
        <w:pStyle w:val="PlainText"/>
        <w:widowControl/>
        <w:bidi w:val="0"/>
        <w:ind w:firstLine="284"/>
        <w:jc w:val="both"/>
        <w:rPr>
          <w:lang w:val="hu-HU"/>
        </w:rPr>
      </w:pPr>
      <w:r>
        <w:rPr>
          <w:rFonts w:ascii="Times New Roman" w:hAnsi="Times New Roman"/>
          <w:b w:val="false"/>
          <w:sz w:val="24"/>
          <w:lang w:val="hu-HU"/>
        </w:rPr>
        <w:t>Marynek a szeme sem rebbent, ellenkezőleg: csettintett, és elégedetten tüsszentett egy apr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milyen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riási – nyögtem. – Mi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mama receptje. Odahaza csinálja, Rotterdamban. Én ugyanis ott lakom, vele együtt. Saját féltve őrzött receptje. Ha akarod, megszerzem neke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önöm – nyögtem, és kitöröltem a könnyeket a szememből. – Alkalomadtán vevő vagyok rá.</w:t>
      </w:r>
    </w:p>
    <w:p>
      <w:pPr>
        <w:pStyle w:val="PlainText"/>
        <w:widowControl/>
        <w:bidi w:val="0"/>
        <w:ind w:firstLine="284"/>
        <w:jc w:val="both"/>
        <w:rPr>
          <w:lang w:val="hu-HU"/>
        </w:rPr>
      </w:pPr>
      <w:r>
        <w:rPr>
          <w:rFonts w:ascii="Times New Roman" w:hAnsi="Times New Roman"/>
          <w:b w:val="false"/>
          <w:sz w:val="24"/>
          <w:lang w:val="hu-HU"/>
        </w:rPr>
        <w:t>Újra töltött, és láttam, hogy még mindig remeg a keze. Átnyúltam az asztal fölött, megvártam, amíg teletölti a poharakat, aztán kezembe vettem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igyelj, Mary. Szeretném, ha hinnél nekem. Szükségem van a segítséged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egy kicsit beléd estem – suttogta, és szomorúan az asztalra sütötte a szemét.</w:t>
      </w:r>
    </w:p>
    <w:p>
      <w:pPr>
        <w:pStyle w:val="PlainText"/>
        <w:widowControl/>
        <w:bidi w:val="0"/>
        <w:ind w:firstLine="284"/>
        <w:jc w:val="both"/>
        <w:rPr>
          <w:lang w:val="hu-HU"/>
        </w:rPr>
      </w:pPr>
      <w:r>
        <w:rPr>
          <w:rFonts w:ascii="Times New Roman" w:hAnsi="Times New Roman"/>
          <w:b w:val="false"/>
          <w:sz w:val="24"/>
          <w:lang w:val="hu-HU"/>
        </w:rPr>
        <w:t>Nagyot nyeltem, és gyorsan folyta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ltunk egy üres fecskendőt, jobban mondva Gordon talált egyet a szobájában, amiből arra következtettem, hogy majd minden szobában kell lennie egy-kettő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ezt nem értem, Leslie, én semmit sem értek – suttogta. –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azért, hogy a gyilkos ne kerülhessen gyanúba. Nyilván úgy jár-kel idegen szobákban, mint a sajátjában.</w:t>
      </w:r>
    </w:p>
    <w:p>
      <w:pPr>
        <w:pStyle w:val="PlainText"/>
        <w:widowControl/>
        <w:bidi w:val="0"/>
        <w:ind w:firstLine="284"/>
        <w:jc w:val="both"/>
        <w:rPr>
          <w:lang w:val="hu-HU"/>
        </w:rPr>
      </w:pPr>
      <w:r>
        <w:rPr>
          <w:rFonts w:ascii="Times New Roman" w:hAnsi="Times New Roman"/>
          <w:b w:val="false"/>
          <w:sz w:val="24"/>
          <w:lang w:val="hu-HU"/>
        </w:rPr>
        <w:t>Idejekorán lenyeltem a következő mondatot, hiszen nem akartam még jobban megijeszteni. Azt akartam ugyanis mondani: azt hiszem, hogy a gyilkosnak cinkostársa van a személyzet tagjai között, és esetleg éppen ő sétafikál szobáról szob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gyilkos attól tart, hogy átkutatják a szobákat. Érted m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igyelj rám, Mary! Tegyük fel, hogy a gyilkosnak maradt még néhány tűje. Tapasztalatból tudom, hogy mara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fontos. Tehát van néhány tűje, amit a szobájában őriz. Hirtelen arra gondol, mi lenne, ha házkutatást rendelne el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találnák nála a fecskendőket, gondol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 Erre gondolkodóba esik, hogy mit csináljon. Ha megtalálják őket, elvesztette a játszmát, lelepleződött. El kell hát dugnia őket valahová; csak az a kérdés, hogy hová. Ha a szobájában rejti el, megtalálják, ha odakint, leszámítva, hogy ott is megtalálhatják, nincs kéznél, ha éppen szüksége lenne rá. A méreg, főleg szilárd állapotban, kicsi helyen is elfér, nem okoz problém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rrr! – rázkódott öss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gyilkos tehát arra az elhatározásra jut, hogy szétosztja a fecskendőit. Minden szobába, ahova csak bejárása van, elrejt egyet-kettőt.</w:t>
      </w:r>
    </w:p>
    <w:p>
      <w:pPr>
        <w:pStyle w:val="PlainText"/>
        <w:widowControl/>
        <w:bidi w:val="0"/>
        <w:ind w:firstLine="284"/>
        <w:jc w:val="both"/>
        <w:rPr>
          <w:lang w:val="hu-HU"/>
        </w:rPr>
      </w:pPr>
      <w:r>
        <w:rPr>
          <w:rFonts w:ascii="Times New Roman" w:hAnsi="Times New Roman"/>
          <w:b w:val="false"/>
          <w:sz w:val="24"/>
          <w:lang w:val="hu-HU"/>
        </w:rPr>
        <w:t>Felsikoltott, és belekapaszkodott a karom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t jelenti... Azt jelenti, hogy az én szobámban is? Ide is?...</w:t>
      </w:r>
    </w:p>
    <w:p>
      <w:pPr>
        <w:pStyle w:val="PlainText"/>
        <w:widowControl/>
        <w:bidi w:val="0"/>
        <w:ind w:firstLine="284"/>
        <w:jc w:val="both"/>
        <w:rPr>
          <w:lang w:val="hu-HU"/>
        </w:rPr>
      </w:pPr>
      <w:r>
        <w:rPr>
          <w:rFonts w:ascii="Times New Roman" w:hAnsi="Times New Roman"/>
          <w:b w:val="false"/>
          <w:sz w:val="24"/>
          <w:lang w:val="hu-HU"/>
        </w:rPr>
        <w:t>Átkoztam magam vigyázatlanságomért, de már nem volt visszaú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odj meg, kedves. Nem te kellesz neki, miért is kellenél? Azokra vadászik, akik nyakig benne ülnek egy szennyes ügyben.</w:t>
      </w:r>
    </w:p>
    <w:p>
      <w:pPr>
        <w:pStyle w:val="PlainText"/>
        <w:widowControl/>
        <w:bidi w:val="0"/>
        <w:ind w:firstLine="284"/>
        <w:jc w:val="both"/>
        <w:rPr>
          <w:lang w:val="hu-HU"/>
        </w:rPr>
      </w:pPr>
      <w:r>
        <w:rPr>
          <w:rFonts w:ascii="Times New Roman" w:hAnsi="Times New Roman"/>
          <w:b w:val="false"/>
          <w:sz w:val="24"/>
          <w:lang w:val="hu-HU"/>
        </w:rPr>
        <w:t>Rám szegezte a szemét; könnyek csillogtak b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 is?</w:t>
      </w:r>
    </w:p>
    <w:p>
      <w:pPr>
        <w:pStyle w:val="PlainText"/>
        <w:widowControl/>
        <w:bidi w:val="0"/>
        <w:ind w:firstLine="284"/>
        <w:jc w:val="both"/>
        <w:rPr>
          <w:lang w:val="hu-HU"/>
        </w:rPr>
      </w:pPr>
      <w:r>
        <w:rPr>
          <w:rFonts w:ascii="Times New Roman" w:hAnsi="Times New Roman"/>
          <w:b w:val="false"/>
          <w:sz w:val="24"/>
          <w:lang w:val="hu-HU"/>
        </w:rPr>
        <w:t>Félrenéztem, és igyekeztem ott folytatni, ahol az előbb abbahagy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A gyilkos szétosztja a tűit, de magánál is tart néhányat. Mondjuk, kettőt vagy hármat Érte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 sóhajtotta. – Eddig igen. Csak valahogy az egészet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egyszerű. Tegyük fel, hogy sor kerül a házkutatásra, amit szegény Vega mindenképpen el szeretne kerü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kerülni?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vendégek miatt. Fél, hogy rossz híre terjed a szállodáj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val házkutatást tartunk, és hogy, hogy nem, majd minden szobában találunk egy-két injekciós tűt. Tudod, mi következik eb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szerűen lehetetlen megállapítani, hogy ki a tettes. Hiszen nálam is van tű, nálad is, Gordonnál is, és a nyakamat tenném rá, hogy Warrennál és a többieknél is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őrült – nyögte Mary, és tenyerébe temette az arcát. – Ez egy közveszélyes őrült! Hiszen ehhez több száz pravaz kel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hát ha annyi nem is, jó egynéhány bizonyára. Mindenesetre emberünk igyekszik fedezni magát. Ebből sejtettem, hogy nálad is kell lenni legalább egy tűnek.</w:t>
      </w:r>
    </w:p>
    <w:p>
      <w:pPr>
        <w:pStyle w:val="PlainText"/>
        <w:widowControl/>
        <w:bidi w:val="0"/>
        <w:ind w:firstLine="284"/>
        <w:jc w:val="both"/>
        <w:rPr>
          <w:lang w:val="hu-HU"/>
        </w:rPr>
      </w:pPr>
      <w:r>
        <w:rPr>
          <w:rFonts w:ascii="Times New Roman" w:hAnsi="Times New Roman"/>
          <w:b w:val="false"/>
          <w:sz w:val="24"/>
          <w:lang w:val="hu-HU"/>
        </w:rPr>
        <w:t>Felnézett rám, majd felugrott, és az ölembe kupor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slie, én fütyülök gyilkosra és injekciós tűkre. Én, én... egyszerűen csak veled akarok lenni, mint tegnap. 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nal, édes – súgtam, és amennyire sikerült, eltoltam magamtól. – Egy-két dolgot még feltétlenül meg kell beszéln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ehetne utána? – dorombolta, és hegyes egérfogaival a fülcimpámat kezdte rágcsá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ry... kérlek... nagyon fontos.</w:t>
      </w:r>
    </w:p>
    <w:p>
      <w:pPr>
        <w:pStyle w:val="PlainText"/>
        <w:widowControl/>
        <w:bidi w:val="0"/>
        <w:ind w:firstLine="284"/>
        <w:jc w:val="both"/>
        <w:rPr>
          <w:lang w:val="hu-HU"/>
        </w:rPr>
      </w:pPr>
      <w:r>
        <w:rPr>
          <w:rFonts w:ascii="Times New Roman" w:hAnsi="Times New Roman"/>
          <w:b w:val="false"/>
          <w:sz w:val="24"/>
          <w:lang w:val="hu-HU"/>
        </w:rPr>
        <w:t>Nagyot sóhajtott, kikászálódott az ölemből, és engedelmesen átült a másik karosszék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jó. Engedelmeskedem. Tessék, cukrosbácsi, magáé a szó!</w:t>
      </w:r>
    </w:p>
    <w:p>
      <w:pPr>
        <w:pStyle w:val="PlainText"/>
        <w:widowControl/>
        <w:bidi w:val="0"/>
        <w:ind w:firstLine="284"/>
        <w:jc w:val="both"/>
        <w:rPr>
          <w:lang w:val="hu-HU"/>
        </w:rPr>
      </w:pPr>
      <w:r>
        <w:rPr>
          <w:rFonts w:ascii="Times New Roman" w:hAnsi="Times New Roman"/>
          <w:b w:val="false"/>
          <w:sz w:val="24"/>
          <w:lang w:val="hu-HU"/>
        </w:rPr>
        <w:t>Megköszörültem a torkom, és igyekeztem csillapítani szívem zakatolását, amiről különben már percek óta úgy éreztem, hogy felcsúszott a torkom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ry... Nem láttál az utóbbi időben valamit, ami festékkel volt kapcsolatban?</w:t>
      </w:r>
    </w:p>
    <w:p>
      <w:pPr>
        <w:pStyle w:val="PlainText"/>
        <w:widowControl/>
        <w:bidi w:val="0"/>
        <w:ind w:firstLine="284"/>
        <w:jc w:val="both"/>
        <w:rPr>
          <w:lang w:val="hu-HU"/>
        </w:rPr>
      </w:pPr>
      <w:r>
        <w:rPr>
          <w:rFonts w:ascii="Times New Roman" w:hAnsi="Times New Roman"/>
          <w:b w:val="false"/>
          <w:sz w:val="24"/>
          <w:lang w:val="hu-HU"/>
        </w:rPr>
        <w:t>Megütődve nézett rám, majd megvakarta a pókhálóruhát pontosan két szép, kerek melle között. – Mi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stékkel. Bármit, ami festékkel függ öss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lyen festékk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ármilyennel. Természetesen nem haj- vagy arcfestékre gondolok, hanem olyanra, amivel valami nagyobb tárgyat festenek.</w:t>
      </w:r>
    </w:p>
    <w:p>
      <w:pPr>
        <w:pStyle w:val="PlainText"/>
        <w:widowControl/>
        <w:bidi w:val="0"/>
        <w:ind w:firstLine="284"/>
        <w:jc w:val="both"/>
        <w:rPr>
          <w:lang w:val="hu-HU"/>
        </w:rPr>
      </w:pPr>
      <w:r>
        <w:rPr>
          <w:rFonts w:ascii="Times New Roman" w:hAnsi="Times New Roman"/>
          <w:b w:val="false"/>
          <w:sz w:val="24"/>
          <w:lang w:val="hu-HU"/>
        </w:rPr>
        <w:t>Elgondolkodott, aztán megcsóválta a fejét. – Nem én. Mit kellett volna látn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 azt, hogy emberek festenek valamit, vagy festéket szállítanak.</w:t>
      </w:r>
    </w:p>
    <w:p>
      <w:pPr>
        <w:pStyle w:val="PlainText"/>
        <w:widowControl/>
        <w:bidi w:val="0"/>
        <w:ind w:firstLine="284"/>
        <w:jc w:val="both"/>
        <w:rPr>
          <w:lang w:val="hu-HU"/>
        </w:rPr>
      </w:pPr>
      <w:r>
        <w:rPr>
          <w:rFonts w:ascii="Times New Roman" w:hAnsi="Times New Roman"/>
          <w:b w:val="false"/>
          <w:sz w:val="24"/>
          <w:lang w:val="hu-HU"/>
        </w:rPr>
        <w:t>Határozottan nemet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an nem. Ha ilyesmit láttam volna, emlékeznék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Akkor szeretnélek még valamire megkérni. Van sála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álam? Természetesen van,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kérhetnélek, hogy kösd az arcod elé?</w:t>
      </w:r>
    </w:p>
    <w:p>
      <w:pPr>
        <w:pStyle w:val="PlainText"/>
        <w:widowControl/>
        <w:bidi w:val="0"/>
        <w:ind w:firstLine="284"/>
        <w:jc w:val="both"/>
        <w:rPr>
          <w:lang w:val="hu-HU"/>
        </w:rPr>
      </w:pPr>
      <w:r>
        <w:rPr>
          <w:rFonts w:ascii="Times New Roman" w:hAnsi="Times New Roman"/>
          <w:b w:val="false"/>
          <w:sz w:val="24"/>
          <w:lang w:val="hu-HU"/>
        </w:rPr>
        <w:t>Önkéntelenül is a párnája felé pislantott, amely alatt a pisztolya nyug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mit csináljak?</w:t>
      </w:r>
    </w:p>
    <w:p>
      <w:pPr>
        <w:pStyle w:val="PlainText"/>
        <w:widowControl/>
        <w:bidi w:val="0"/>
        <w:ind w:firstLine="284"/>
        <w:jc w:val="both"/>
        <w:rPr>
          <w:lang w:val="hu-HU"/>
        </w:rPr>
      </w:pPr>
      <w:r>
        <w:rPr>
          <w:rFonts w:ascii="Times New Roman" w:hAnsi="Times New Roman"/>
          <w:b w:val="false"/>
          <w:sz w:val="24"/>
          <w:lang w:val="hu-HU"/>
        </w:rPr>
        <w:t>Kénytelen voltam bővebb magyarázatba bocsátkozni, hogy elkerüljem az újabb kalamaj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 Elmondok valamit, ami borzasztóan bizalmas. Élet-halálról van szó... és csak te segíthetsz!</w:t>
      </w:r>
    </w:p>
    <w:p>
      <w:pPr>
        <w:pStyle w:val="PlainText"/>
        <w:widowControl/>
        <w:bidi w:val="0"/>
        <w:ind w:firstLine="284"/>
        <w:jc w:val="both"/>
        <w:rPr>
          <w:lang w:val="hu-HU"/>
        </w:rPr>
      </w:pPr>
      <w:r>
        <w:rPr>
          <w:rFonts w:ascii="Times New Roman" w:hAnsi="Times New Roman"/>
          <w:b w:val="false"/>
          <w:sz w:val="24"/>
          <w:lang w:val="hu-HU"/>
        </w:rPr>
        <w:t>Nagyot nyelt, és őszinte rémülettel nézett a szem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mondd... az isten szerelmére! – Találkoztam a parkban a gyilkossal! Halkan elsikkantotta magát, és szája elé kapta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Ki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én azt tudnám! Mindenesetre egy sál volt az arca elé köt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Beszéltél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tem. És ő is beszélt hozzám. És ez a lény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ény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próbáltam ugyanis kitalálni, hogy ki leh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iszen most mondtad, hogy be volt kötve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beszédjéből, kicsikém. A kiejtéséből próbáltam meg rájön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rájöttél valami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os nem. Éppen ezért szeretnék próbát tenni veled. Egyedül benned bízom, és... Hátha okosabb leszek tőle.</w:t>
      </w:r>
    </w:p>
    <w:p>
      <w:pPr>
        <w:pStyle w:val="PlainText"/>
        <w:widowControl/>
        <w:bidi w:val="0"/>
        <w:ind w:firstLine="284"/>
        <w:jc w:val="both"/>
        <w:rPr>
          <w:lang w:val="hu-HU"/>
        </w:rPr>
      </w:pPr>
      <w:r>
        <w:rPr>
          <w:rFonts w:ascii="Times New Roman" w:hAnsi="Times New Roman"/>
          <w:b w:val="false"/>
          <w:sz w:val="24"/>
          <w:lang w:val="hu-HU"/>
        </w:rPr>
        <w:t>Szó nélkül a szoba sarkában álló komódhoz ment, kihúzta a legfelső fiókot, és rövid keresés után előkotort egy vékony gyapjúsálat. Megállt előttem, és a kezembe nyom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felel?</w:t>
      </w:r>
    </w:p>
    <w:p>
      <w:pPr>
        <w:pStyle w:val="PlainText"/>
        <w:widowControl/>
        <w:bidi w:val="0"/>
        <w:ind w:firstLine="284"/>
        <w:jc w:val="both"/>
        <w:rPr>
          <w:lang w:val="hu-HU"/>
        </w:rPr>
      </w:pPr>
      <w:r>
        <w:rPr>
          <w:rFonts w:ascii="Times New Roman" w:hAnsi="Times New Roman"/>
          <w:b w:val="false"/>
          <w:sz w:val="24"/>
          <w:lang w:val="hu-HU"/>
        </w:rPr>
        <w:t>Kissé vékony volt, de határozottan csinos. Egyik végére egy hód, a másikra pedig a rotterdami városháza volt hímez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egyetemünk sálja volt – mondta, és megsimogatta lelógó bojtját. – Hát akkor rajta! Mit kell ten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d be vele a szád. Így ni! Most pedig ide állok eléd, maradj csak így, és mondd utánam, amit én mondok. Ok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Karvaly! Felajánlok magának kétszázezer dollárt!</w:t>
      </w:r>
    </w:p>
    <w:p>
      <w:pPr>
        <w:pStyle w:val="PlainText"/>
        <w:widowControl/>
        <w:bidi w:val="0"/>
        <w:ind w:firstLine="284"/>
        <w:jc w:val="both"/>
        <w:rPr>
          <w:lang w:val="hu-HU"/>
        </w:rPr>
      </w:pPr>
      <w:r>
        <w:rPr>
          <w:rFonts w:ascii="Times New Roman" w:hAnsi="Times New Roman"/>
          <w:b w:val="false"/>
          <w:sz w:val="24"/>
          <w:lang w:val="hu-HU"/>
        </w:rPr>
        <w:t>Engedelmesen elismételte. S ahogy kiejtette a mondatokat, éreztem, hogy elsápadok, és valami furcsa gyengeség lesz úrrá rajtam. Összekoccantak a fogaim, és meg kellett kapaszkodnom a szék karjában, hogy meg ne tántorodj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ismételnéd még egyszer? – kérdeztem reked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 És már mondta is, mint egy intelligens papagáj.</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 szakítottam félbe. – Kérlek, mondanál valami szitkot vagy káromkodást?</w:t>
      </w:r>
    </w:p>
    <w:p>
      <w:pPr>
        <w:pStyle w:val="PlainText"/>
        <w:widowControl/>
        <w:bidi w:val="0"/>
        <w:ind w:firstLine="284"/>
        <w:jc w:val="both"/>
        <w:rPr>
          <w:lang w:val="hu-HU"/>
        </w:rPr>
      </w:pPr>
      <w:r>
        <w:rPr>
          <w:rFonts w:ascii="Times New Roman" w:hAnsi="Times New Roman"/>
          <w:b w:val="false"/>
          <w:sz w:val="24"/>
          <w:lang w:val="hu-HU"/>
        </w:rPr>
        <w:t>Árnyék futott végig az arcán, és éppen olyan értetlenül nézett rám, mint nem sokkal korábban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ivel a parkban találkoztam, szitkozódott. Előbb angolul, majd pedig valamilyen ismeretlen nyelven. Megtennéd azt a szívességet, hogy te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 – húzta fel a vállát.</w:t>
      </w:r>
    </w:p>
    <w:p>
      <w:pPr>
        <w:pStyle w:val="PlainText"/>
        <w:widowControl/>
        <w:bidi w:val="0"/>
        <w:ind w:firstLine="284"/>
        <w:jc w:val="both"/>
        <w:rPr>
          <w:lang w:val="hu-HU"/>
        </w:rPr>
      </w:pPr>
      <w:r>
        <w:rPr>
          <w:rFonts w:ascii="Times New Roman" w:hAnsi="Times New Roman"/>
          <w:b w:val="false"/>
          <w:sz w:val="24"/>
          <w:lang w:val="hu-HU"/>
        </w:rPr>
        <w:t>Nem voltak túlságosan disznók, amiket mondott, mégis gazdag szókincsre utaltak a szexuális élet terület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hogy tetszik? – kérdezte végül. – Alighanem egyetemi hallgató korom óta most mondtam ki először őket. Akkor néha még versenyeztünk is: este a szobában, lefekvés előtt. Az nyert, aki úgy tudott több disznóságot mondani, hogy ugyanaz a szó nem ismétlődött kétszer. Figyelsz rám egyáltalán?</w:t>
      </w:r>
    </w:p>
    <w:p>
      <w:pPr>
        <w:pStyle w:val="PlainText"/>
        <w:widowControl/>
        <w:bidi w:val="0"/>
        <w:ind w:firstLine="284"/>
        <w:jc w:val="both"/>
        <w:rPr>
          <w:lang w:val="hu-HU"/>
        </w:rPr>
      </w:pPr>
      <w:r>
        <w:rPr>
          <w:rFonts w:ascii="Times New Roman" w:hAnsi="Times New Roman"/>
          <w:b w:val="false"/>
          <w:sz w:val="24"/>
          <w:lang w:val="hu-HU"/>
        </w:rPr>
        <w:t>Mindent, amit mondott, a sálon keresztül mondta. S a hangja tökéletesen megegyezett a gyilkoséval, akárcsak a kiejtése.</w:t>
      </w:r>
    </w:p>
    <w:p>
      <w:pPr>
        <w:pStyle w:val="PlainText"/>
        <w:widowControl/>
        <w:bidi w:val="0"/>
        <w:ind w:firstLine="284"/>
        <w:jc w:val="both"/>
        <w:rPr>
          <w:lang w:val="hu-HU"/>
        </w:rPr>
      </w:pPr>
      <w:r>
        <w:rPr>
          <w:rFonts w:ascii="Times New Roman" w:hAnsi="Times New Roman"/>
          <w:b w:val="false"/>
          <w:sz w:val="24"/>
          <w:lang w:val="hu-HU"/>
        </w:rPr>
        <w:t>Leültem az ágy szélére, míg Mary még mindig ott állt előttem, arcán a kendő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vehetem? – kérdezte végül bátortalan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illanat – mondtam, éppen csak a biztonság kedvéért. – Megismételnéd, amit mondtál... valamilyen idegen nyelven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lek... Az angol káromkodásokban úgyis gyenge vagyok. No, de ezt figyeld!</w:t>
      </w:r>
    </w:p>
    <w:p>
      <w:pPr>
        <w:pStyle w:val="PlainText"/>
        <w:widowControl/>
        <w:bidi w:val="0"/>
        <w:ind w:firstLine="284"/>
        <w:jc w:val="both"/>
        <w:rPr>
          <w:lang w:val="hu-HU"/>
        </w:rPr>
      </w:pPr>
      <w:r>
        <w:rPr>
          <w:rFonts w:ascii="Times New Roman" w:hAnsi="Times New Roman"/>
          <w:b w:val="false"/>
          <w:sz w:val="24"/>
          <w:lang w:val="hu-HU"/>
        </w:rPr>
        <w:t>A párnájára borultam, hogy ne lássam az arcát.</w:t>
      </w:r>
    </w:p>
    <w:p>
      <w:pPr>
        <w:pStyle w:val="PlainText"/>
        <w:widowControl/>
        <w:bidi w:val="0"/>
        <w:ind w:firstLine="284"/>
        <w:jc w:val="both"/>
        <w:rPr>
          <w:lang w:val="hu-HU"/>
        </w:rPr>
      </w:pPr>
      <w:r>
        <w:rPr>
          <w:rFonts w:ascii="Times New Roman" w:hAnsi="Times New Roman"/>
          <w:b w:val="false"/>
          <w:sz w:val="24"/>
          <w:lang w:val="hu-HU"/>
        </w:rPr>
        <w:t>Ebben a pillanatban elhangzottak az idegen nyelvű káromkodások.</w:t>
      </w:r>
    </w:p>
    <w:p>
      <w:pPr>
        <w:pStyle w:val="PlainText"/>
        <w:widowControl/>
        <w:bidi w:val="0"/>
        <w:ind w:firstLine="284"/>
        <w:jc w:val="both"/>
        <w:rPr>
          <w:lang w:val="hu-HU"/>
        </w:rPr>
      </w:pPr>
      <w:r>
        <w:rPr>
          <w:rFonts w:ascii="Times New Roman" w:hAnsi="Times New Roman"/>
          <w:b w:val="false"/>
          <w:sz w:val="24"/>
          <w:lang w:val="hu-HU"/>
        </w:rPr>
        <w:t>Még szorosabban préseltem a párnához az arcom, és éreztem, hogy hideg verejték csorog végig a hátamon.</w:t>
      </w:r>
    </w:p>
    <w:p>
      <w:pPr>
        <w:pStyle w:val="PlainText"/>
        <w:widowControl/>
        <w:bidi w:val="0"/>
        <w:ind w:firstLine="284"/>
        <w:jc w:val="both"/>
        <w:rPr>
          <w:lang w:val="hu-HU"/>
        </w:rPr>
      </w:pPr>
      <w:r>
        <w:rPr>
          <w:rFonts w:ascii="Times New Roman" w:hAnsi="Times New Roman"/>
          <w:b w:val="false"/>
          <w:sz w:val="24"/>
          <w:lang w:val="hu-HU"/>
        </w:rPr>
        <w:t>Mindjárt az első dühös mondat azonos volt azzal, amit az ismeretlen morgott mögöttem nem sokkal ezelőtt, és Mary Nauta kiejtése is tökéletesen megegyezett a gyilkoséval.</w:t>
      </w:r>
    </w:p>
    <w:p>
      <w:pPr>
        <w:pStyle w:val="PlainText"/>
        <w:widowControl/>
        <w:bidi w:val="0"/>
        <w:ind w:firstLine="284"/>
        <w:jc w:val="both"/>
        <w:rPr>
          <w:lang w:val="hu-HU"/>
        </w:rPr>
      </w:pPr>
      <w:r>
        <w:rPr>
          <w:rFonts w:ascii="Times New Roman" w:hAnsi="Times New Roman"/>
          <w:b w:val="false"/>
          <w:sz w:val="24"/>
          <w:lang w:val="hu-HU"/>
        </w:rPr>
        <w:t>Ebből pedig az következett, hogy...</w:t>
      </w:r>
    </w:p>
    <w:p>
      <w:pPr>
        <w:pStyle w:val="PlainText"/>
        <w:widowControl/>
        <w:bidi w:val="0"/>
        <w:ind w:firstLine="284"/>
        <w:jc w:val="both"/>
        <w:rPr>
          <w:lang w:val="hu-HU"/>
        </w:rPr>
      </w:pPr>
      <w:r>
        <w:rPr>
          <w:rFonts w:ascii="Times New Roman" w:hAnsi="Times New Roman"/>
          <w:b w:val="false"/>
          <w:sz w:val="24"/>
          <w:lang w:val="hu-HU"/>
        </w:rPr>
        <w:t>Mary letépte az arcára kötött sálat, és a sarokba hajít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Remélem, okosabb lettél 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okkal okosa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sem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mindig nincs elég bizonyítékom.</w:t>
      </w:r>
    </w:p>
    <w:p>
      <w:pPr>
        <w:pStyle w:val="PlainText"/>
        <w:widowControl/>
        <w:bidi w:val="0"/>
        <w:ind w:firstLine="284"/>
        <w:jc w:val="both"/>
        <w:rPr>
          <w:lang w:val="hu-HU"/>
        </w:rPr>
      </w:pPr>
      <w:r>
        <w:rPr>
          <w:rFonts w:ascii="Times New Roman" w:hAnsi="Times New Roman"/>
          <w:b w:val="false"/>
          <w:sz w:val="24"/>
          <w:lang w:val="hu-HU"/>
        </w:rPr>
        <w:t>Rám mosolygott, és töltött a poharakba. – Hát az nagy baj. De ahogy én téged ismerlek, megszerzed 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an.</w:t>
      </w:r>
    </w:p>
    <w:p>
      <w:pPr>
        <w:pStyle w:val="PlainText"/>
        <w:widowControl/>
        <w:bidi w:val="0"/>
        <w:ind w:firstLine="284"/>
        <w:jc w:val="both"/>
        <w:rPr>
          <w:lang w:val="hu-HU"/>
        </w:rPr>
      </w:pPr>
      <w:r>
        <w:rPr>
          <w:rFonts w:ascii="Times New Roman" w:hAnsi="Times New Roman"/>
          <w:b w:val="false"/>
          <w:sz w:val="24"/>
          <w:lang w:val="hu-HU"/>
        </w:rPr>
        <w:t>Belekortyolt a poharába, aztán visszaült az öl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ha valami bántana, kedvesem.</w:t>
      </w:r>
    </w:p>
    <w:p>
      <w:pPr>
        <w:pStyle w:val="PlainText"/>
        <w:widowControl/>
        <w:bidi w:val="0"/>
        <w:ind w:firstLine="284"/>
        <w:jc w:val="both"/>
        <w:rPr>
          <w:lang w:val="hu-HU"/>
        </w:rPr>
      </w:pPr>
      <w:r>
        <w:rPr>
          <w:rFonts w:ascii="Times New Roman" w:hAnsi="Times New Roman"/>
          <w:b w:val="false"/>
          <w:sz w:val="24"/>
          <w:lang w:val="hu-HU"/>
        </w:rPr>
        <w:t>Gyorsan kiittam a rotterdami nagymama kotyvalékát, és éreztem, amint az alkohol tábortüzet gyújt a gyomromban. Legszívesebben az egész üveggel megitta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bántana? – mondtam. – Természetesen sokat segítettél.</w:t>
      </w:r>
    </w:p>
    <w:p>
      <w:pPr>
        <w:pStyle w:val="PlainText"/>
        <w:widowControl/>
        <w:bidi w:val="0"/>
        <w:ind w:firstLine="284"/>
        <w:jc w:val="both"/>
        <w:rPr>
          <w:lang w:val="hu-HU"/>
        </w:rPr>
      </w:pPr>
      <w:r>
        <w:rPr>
          <w:rFonts w:ascii="Times New Roman" w:hAnsi="Times New Roman"/>
          <w:b w:val="false"/>
          <w:sz w:val="24"/>
          <w:lang w:val="hu-HU"/>
        </w:rPr>
        <w:t>Letette a poharát, felállt, az ágyhoz táncolt, felemelte a párnát, és kivette alóla a pisztolyát. Megpörgette a mutatóujján, mint a cowboyok szoktak vidám kedvükben, aztán nekem szege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mélem, tudod, hogy csőre van tölt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rendben van... – Ezzel bal kezével letolta magáról pókhálóruhája alsó részét, majd áttette a stukkert a másik kezébe, és a felsőt is lerángatta valahogy. Nem ment könnyen, de egy pillanatra sem vette le rólam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ost te következel. Le a nadrágot!</w:t>
      </w:r>
    </w:p>
    <w:p>
      <w:pPr>
        <w:pStyle w:val="PlainText"/>
        <w:widowControl/>
        <w:bidi w:val="0"/>
        <w:ind w:firstLine="284"/>
        <w:jc w:val="both"/>
        <w:rPr>
          <w:lang w:val="hu-HU"/>
        </w:rPr>
      </w:pPr>
      <w:r>
        <w:rPr>
          <w:rFonts w:ascii="Times New Roman" w:hAnsi="Times New Roman"/>
          <w:b w:val="false"/>
          <w:sz w:val="24"/>
          <w:lang w:val="hu-HU"/>
        </w:rPr>
        <w:t>Vetkőzni kezdtem, és a szemem sarkából láttam, hogy a revolver csöve követi minden mozdulatomat. Néhány másodperc és úgy álltam előtte, ahogy ő énelő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 az ágyba! – hangzott a következő vezényszó.</w:t>
      </w:r>
    </w:p>
    <w:p>
      <w:pPr>
        <w:pStyle w:val="PlainText"/>
        <w:widowControl/>
        <w:bidi w:val="0"/>
        <w:ind w:firstLine="284"/>
        <w:jc w:val="both"/>
        <w:rPr>
          <w:lang w:val="hu-HU"/>
        </w:rPr>
      </w:pPr>
      <w:r>
        <w:rPr>
          <w:rFonts w:ascii="Times New Roman" w:hAnsi="Times New Roman"/>
          <w:b w:val="false"/>
          <w:sz w:val="24"/>
          <w:lang w:val="hu-HU"/>
        </w:rPr>
        <w:t>Engedelmesen bemásztam a takaró al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kicsikém! Eddig én voltam, aki engedelmeskedett. Káromkodtam és disznóságokat beszéltem neked, te perverz disznó. Most te következel. Ha nem csinálod azt és úgy, ahogy mondom, esküszöm a nagymami pálinkájára, hogy ellövöm a...</w:t>
      </w:r>
    </w:p>
    <w:p>
      <w:pPr>
        <w:pStyle w:val="PlainText"/>
        <w:widowControl/>
        <w:bidi w:val="0"/>
        <w:ind w:firstLine="284"/>
        <w:jc w:val="both"/>
        <w:rPr>
          <w:lang w:val="hu-HU"/>
        </w:rPr>
      </w:pPr>
      <w:r>
        <w:rPr>
          <w:rFonts w:ascii="Times New Roman" w:hAnsi="Times New Roman"/>
          <w:b w:val="false"/>
          <w:sz w:val="24"/>
          <w:lang w:val="hu-HU"/>
        </w:rPr>
        <w:t>Soha nem tudtam ellenállni a fegyveres fenyegetésnek. Most is pontosan azt csináltam és úgy, ahogy mondta.</w:t>
      </w:r>
    </w:p>
    <w:p>
      <w:pPr>
        <w:pStyle w:val="PlainText"/>
        <w:widowControl/>
        <w:bidi w:val="0"/>
        <w:ind w:firstLine="284"/>
        <w:jc w:val="both"/>
        <w:rPr>
          <w:lang w:val="hu-HU"/>
        </w:rPr>
      </w:pPr>
      <w:r>
        <w:rPr>
          <w:rFonts w:ascii="Times New Roman" w:hAnsi="Times New Roman"/>
          <w:b w:val="false"/>
          <w:sz w:val="24"/>
          <w:lang w:val="hu-HU"/>
        </w:rPr>
        <w:t>Ami azt illeti, volt már könnyebb és nyugodalmasabb éjszakám is.</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2.</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Kora hajnalban feketerigók koncertjére ébredtem. Mary halkan szuszogott mellettem, és éppen a másik oldalára fordult, amikor kilopakodtam a szobából. A folyosó most is csendes volt; csak a túlsó vége felől hallatszott a megállás nélküli vízcsobogás és halk, a hajnali órákhoz illő diszkrét énekszó. Igazán kíváncsi lettem volna rá, ki az az eszelős, aki végigzuhanyozza az éjszakákat és a hajnalokat is, sőt meg is torpantam egy pillanatra a szobám ajtaja előtt, de mivel semmi kapcsolatot nem láttam a nonstop zuhanyozó és a gyilkosságok között, hagytam az egészet a fenébe.</w:t>
      </w:r>
    </w:p>
    <w:p>
      <w:pPr>
        <w:pStyle w:val="PlainText"/>
        <w:widowControl/>
        <w:bidi w:val="0"/>
        <w:ind w:firstLine="284"/>
        <w:jc w:val="both"/>
        <w:rPr>
          <w:lang w:val="hu-HU"/>
        </w:rPr>
      </w:pPr>
      <w:r>
        <w:rPr>
          <w:rFonts w:ascii="Times New Roman" w:hAnsi="Times New Roman"/>
          <w:b w:val="false"/>
          <w:sz w:val="24"/>
          <w:lang w:val="hu-HU"/>
        </w:rPr>
        <w:t>Főztem magamnak egy feketét, rágyújtottam egy pipára, és a plafon felé fújva a füstöt meditáltam egy jó órát. Most, hogy már nagyvonalaiban kirajzolódott előttem az ügy, most kezdett csak igazán veszélyessé válni a dolog. Alighanem ellenfeleim is tudják: lassan vége a játéknak!</w:t>
      </w:r>
    </w:p>
    <w:p>
      <w:pPr>
        <w:pStyle w:val="PlainText"/>
        <w:widowControl/>
        <w:bidi w:val="0"/>
        <w:ind w:firstLine="284"/>
        <w:jc w:val="both"/>
        <w:rPr>
          <w:lang w:val="hu-HU"/>
        </w:rPr>
      </w:pPr>
      <w:r>
        <w:rPr>
          <w:rFonts w:ascii="Times New Roman" w:hAnsi="Times New Roman"/>
          <w:b w:val="false"/>
          <w:sz w:val="24"/>
          <w:lang w:val="hu-HU"/>
        </w:rPr>
        <w:t>Mivel az indulásig volt még valamennyi idő, leballagtam az étterembe, hogy bekapjak valamit. Meglepetésemre alig találtam szabad helyet; úgy látszik, a szafári mindenkinek felkeltette az étvágyát. Emilio Vega komoran gubbasztott asztala mellett; jöttömre felemelte a fejét, és kényszeredetten biccentett. Visszabiccentettem, mire a mögöttem lévő asztaltól felpattant egy javakorabeli hölgy javakorabeli keblekkel; hangos szuszogással elcsörtetett a hátam mögött egészen a portugál asztaláig, és óriási csattanással levetette magát a Vega melletti szabadon hagyott székre. Vegának fennakadtak a szemei a meglepetéstől, majd a megtermett delnő vállai felett szemrehányóan pislantott rám, mintha bizony én tehettem volna róla, hogy a javakorabeli és mindenképpen átlagon felüli keblek tulajdonosa félreértette Vega barátom biccentését.</w:t>
      </w:r>
    </w:p>
    <w:p>
      <w:pPr>
        <w:pStyle w:val="PlainText"/>
        <w:widowControl/>
        <w:bidi w:val="0"/>
        <w:ind w:firstLine="284"/>
        <w:jc w:val="both"/>
        <w:rPr>
          <w:lang w:val="hu-HU"/>
        </w:rPr>
      </w:pPr>
      <w:r>
        <w:rPr>
          <w:rFonts w:ascii="Times New Roman" w:hAnsi="Times New Roman"/>
          <w:b w:val="false"/>
          <w:sz w:val="24"/>
          <w:lang w:val="hu-HU"/>
        </w:rPr>
        <w:t>Óriási étvággyal láttam a reggelihez, és csak akkor pillantottam fel, amikor árnyék vetődött a lágy tojásomra. Gordon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reggelt! – morogta, és elnyomott egy udvariatlan ásítást. – Hogy alu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önöm – dünnyögtem, és minden figyelmemet a tojásra koncentrá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ugyan? – csilingelt egy hang a fülembe, és a skót mögött felbukkant Mary Nauta. – Ha szabadna tudnom, mit álmodott?</w:t>
      </w:r>
    </w:p>
    <w:p>
      <w:pPr>
        <w:pStyle w:val="PlainText"/>
        <w:widowControl/>
        <w:bidi w:val="0"/>
        <w:ind w:firstLine="284"/>
        <w:jc w:val="both"/>
        <w:rPr>
          <w:lang w:val="hu-HU"/>
        </w:rPr>
      </w:pPr>
      <w:r>
        <w:rPr>
          <w:rFonts w:ascii="Times New Roman" w:hAnsi="Times New Roman"/>
          <w:b w:val="false"/>
          <w:sz w:val="24"/>
          <w:lang w:val="hu-HU"/>
        </w:rPr>
        <w:t>Latolgattam magamban, hogy mit válaszoljak, de a Cook-ember szerencsére megmentette a helyzetet. Felmászott az emelvényre, ahol tegnapelőtt a zenekar játszott, tapsolt néhányat, majd amikor a figyelem feléje fordult, beletúrt a hajába, és beszélni kez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ölgyeim és uraim! Van szerencsém bejelenteni, hogy ígéretemhez híven a mai napon sort kerítünk a régóta várt, híres-nevezetes szafárira. Cirka egy óra múlva indulunk. A terepjárók a hotel mögötti parkolóban állnak, kérem, hogy legkésőbb negyvenöt perc múlva kezdjék meg a beszállást. Ja, és ami a legfontosabb! Gondolom, vannak olyanok önök között, akik már részt vettek hasonló mulatságon. Nos, azok elmondhatják a többieknek, hogy milyen szabályok érvényesek egy ilyesfajta kiránduláson. Néhányat azért, ha megengedik, felsorolnék én is. Amint bizonyára tudják, a vadállatok természetes körülmények között, megszokott környezetükben élnek; nincs korlát, vizesárok vagy bármi más, ami elválasztaná őket tőlünk. Éppen ezért szigorúan tilos elhagyni a terepjárót, vagy pláne magánkirándulásra indulni. Az ilyesfajta kiruccanásokért természetesen mindenki saját maga viseli a felelősséget. Nincs szándékomban elriasztani önöket – hiszen a szabályok betartása százszázalékos biztonságot nyújt –, mégis el kell mondanom, hogy akadt már néhány szerencsétlenség a szafárik történetében. Volt, aki az anyósát lökte a krokodilok közé. És képzeljék csak, a krokodilok megdöglöttek tőle! A szerencsétlen hapsi meg duplán ráfázott, mert az anyósát is visszakapta, és az okozott kárt is meg kellett térítenie.</w:t>
      </w:r>
    </w:p>
    <w:p>
      <w:pPr>
        <w:pStyle w:val="PlainText"/>
        <w:widowControl/>
        <w:bidi w:val="0"/>
        <w:ind w:firstLine="284"/>
        <w:jc w:val="both"/>
        <w:rPr>
          <w:lang w:val="hu-HU"/>
        </w:rPr>
      </w:pPr>
      <w:r>
        <w:rPr>
          <w:rFonts w:ascii="Times New Roman" w:hAnsi="Times New Roman"/>
          <w:b w:val="false"/>
          <w:sz w:val="24"/>
          <w:lang w:val="hu-HU"/>
        </w:rPr>
        <w:t>Harsány röhögés nyugtázta a szellemesség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mármost, fényképezőgépet mindenki vihet magával; ha feltűnnek az állatok, a vezető lassít, és önöknek alkalmuk nyílik a fotózásra. Természetesen kiszállni ekkor sem szabad. Lőfegyverét mindenki hagyja itthon; a fegyverhasználatot a helyi hatóságok szigorúan büntetik... esetleg elzárással is. Nagyon kérem, ez utóbbi kérésemet vegyék rendkívül komolyan. Egy-két alkalommal kiszállhatnak majd a kocsiból, de csak akkor és ott, ahol engedélyt adok rá. Világos? Százhúsz torok bőgte az ig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pedig a dolog kellemetlenebbik része következik – mondta a Cook-ember. – Az a helyzet ugyanis, hogy a szafáripark vezetőségének rendelkezése értelmében egyszerre csak hatvan ember tartózkodhat a park területén.</w:t>
      </w:r>
    </w:p>
    <w:p>
      <w:pPr>
        <w:pStyle w:val="PlainText"/>
        <w:widowControl/>
        <w:bidi w:val="0"/>
        <w:ind w:firstLine="284"/>
        <w:jc w:val="both"/>
        <w:rPr>
          <w:lang w:val="hu-HU"/>
        </w:rPr>
      </w:pPr>
      <w:r>
        <w:rPr>
          <w:rFonts w:ascii="Times New Roman" w:hAnsi="Times New Roman"/>
          <w:b w:val="false"/>
          <w:sz w:val="24"/>
          <w:lang w:val="hu-HU"/>
        </w:rPr>
        <w:t>Csalódott moraj támadt, mire a vezető gyorsan, felemelte a kezét és a hang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természetesen nem jelenti azt, hogy bárki is elszalasztja a szafárit, csupáncsak két csoportra kell oszlanunk. Az egyik egyenesen a szafáriparkba megy, a másik pedig kis kerülőt te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rülőt? Hova az ördögbe? – kiáltotta egy türelmetlen hang. – Én azért jöttem, hogy a dögöket nézzem és pecázz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em, kérem – igyekezett megnyugtatni a kedélyeket az idegenvezető. – Hiszen nincsen semmi probléma. Amint mondtam, az egyik csoport a szafáriparkba megy, a másik addig meglátogatja a varázslót.</w:t>
      </w:r>
    </w:p>
    <w:p>
      <w:pPr>
        <w:pStyle w:val="PlainText"/>
        <w:widowControl/>
        <w:bidi w:val="0"/>
        <w:ind w:firstLine="284"/>
        <w:jc w:val="both"/>
        <w:rPr>
          <w:lang w:val="hu-HU"/>
        </w:rPr>
      </w:pPr>
      <w:r>
        <w:rPr>
          <w:rFonts w:ascii="Times New Roman" w:hAnsi="Times New Roman"/>
          <w:b w:val="false"/>
          <w:sz w:val="24"/>
          <w:lang w:val="hu-HU"/>
        </w:rPr>
        <w:t>Egyszerre csend lett, majd valaki felrikkantott. – Varázslót mondott? Igazi varázslót? A Cook-ember elégedetten konstatálta, hogy bejött a húzása, és elmosoly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i varázslót fognak látni, hölgyeim és urai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kiáltotta valaki. – Mit tud a maga varázsló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jd meglátják. Mindenesetre úgy hírlik, hogy belelát a jövő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még nem lenne olyan nagy baj, csak a múltamba ne lásson bele! – visította egy éles női hang.</w:t>
      </w:r>
    </w:p>
    <w:p>
      <w:pPr>
        <w:pStyle w:val="PlainText"/>
        <w:widowControl/>
        <w:bidi w:val="0"/>
        <w:ind w:firstLine="284"/>
        <w:jc w:val="both"/>
        <w:rPr>
          <w:lang w:val="hu-HU"/>
        </w:rPr>
      </w:pPr>
      <w:r>
        <w:rPr>
          <w:rFonts w:ascii="Times New Roman" w:hAnsi="Times New Roman"/>
          <w:b w:val="false"/>
          <w:sz w:val="24"/>
          <w:lang w:val="hu-HU"/>
        </w:rPr>
        <w:t>Erre kitört az általános röhögés; és a Cook-embernek csak nagy üggyel-bajjal sikerült rendet csinálni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hölgyeim, uraim! Csak még egy icipici türelmet kérek. A terepjárókon cédulákat találnak, hogy melyik hova indul. Kérem, igyekezzenek megegyezni egymás között, hiszen végül is mindenki eljut mindenhova. Tehát, találkozás háromnegyed óra múlva a parkolóban. Jó szórakozást kívánok önöknek a Cook-iroda nev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hova megy? – kérdezte Mary Gordontól.</w:t>
      </w:r>
    </w:p>
    <w:p>
      <w:pPr>
        <w:pStyle w:val="PlainText"/>
        <w:widowControl/>
        <w:bidi w:val="0"/>
        <w:ind w:firstLine="284"/>
        <w:jc w:val="both"/>
        <w:rPr>
          <w:lang w:val="hu-HU"/>
        </w:rPr>
      </w:pPr>
      <w:r>
        <w:rPr>
          <w:rFonts w:ascii="Times New Roman" w:hAnsi="Times New Roman"/>
          <w:b w:val="false"/>
          <w:sz w:val="24"/>
          <w:lang w:val="hu-HU"/>
        </w:rPr>
        <w:t>A skót rám pislantott, aztán felém bökött az áll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tulajdonképpen... alighanem Mr. Lawrence-szal együ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mpás – mondta Mary. – Csatlakozhatom maguk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ova megyünk először? Szafárira vagy a varázslóhoz?</w:t>
      </w:r>
    </w:p>
    <w:p>
      <w:pPr>
        <w:pStyle w:val="PlainText"/>
        <w:widowControl/>
        <w:bidi w:val="0"/>
        <w:ind w:firstLine="284"/>
        <w:jc w:val="both"/>
        <w:rPr>
          <w:lang w:val="hu-HU"/>
        </w:rPr>
      </w:pPr>
      <w:r>
        <w:rPr>
          <w:rFonts w:ascii="Times New Roman" w:hAnsi="Times New Roman"/>
          <w:b w:val="false"/>
          <w:sz w:val="24"/>
          <w:lang w:val="hu-HU"/>
        </w:rPr>
        <w:t>Ez volt az a pont, ahonnan én sem tudtam egyelőre továbblépni. A tegnap esti hang a lelkemre kötötte, hogy a szafári után kell megölnöm Deweyt. Ez pedig akár több dolgot is jelenthetett. Jelenthette azt, hogy a gyilkos egyszerűen csak el akar távolítani Dewey közeléből, hogy amíg én az állatokat bámulom, ő maga tegye azt, amivel látszólag engem bízott meg, ugyanakkor azt is jelenthette, hogy ő maga is részt kíván venni a szafárin. S egyetlen oka lehet csak a részvételének: Mrs. Sanders. Feltűnő volt ugyanis, hogy a suttogó hang előbb Deweyt, majd a Karvalyt akarta megöletni velem, Mrs. Sandersról viszont szót sem ejtett. Ez pedig nem jelenthetett mást, mint hogy saját maga akarja eltenni láb alól az asszonyt. Ha meg akarom védeni Mrs. Sanders életét, oda kell mennem, ahova ő. A kérdés most már csak az, hogy ő hová megy?</w:t>
      </w:r>
    </w:p>
    <w:p>
      <w:pPr>
        <w:pStyle w:val="PlainText"/>
        <w:widowControl/>
        <w:bidi w:val="0"/>
        <w:ind w:firstLine="284"/>
        <w:jc w:val="both"/>
        <w:rPr>
          <w:lang w:val="hu-HU"/>
        </w:rPr>
      </w:pPr>
      <w:r>
        <w:rPr>
          <w:rFonts w:ascii="Times New Roman" w:hAnsi="Times New Roman"/>
          <w:b w:val="false"/>
          <w:sz w:val="24"/>
          <w:lang w:val="hu-HU"/>
        </w:rPr>
        <w:t>Volt aztán még valami egyéb is, ami nem tetszett nekem, s ami szintúgy kapcsolatban volt Sanders-néval. Vajon mi lehetett az oka, hogy csak a szafári utánra követelt helikoptert magának? Egyáltalán sikerült-e Vegával felhívatnia Luandát?</w:t>
      </w:r>
    </w:p>
    <w:p>
      <w:pPr>
        <w:pStyle w:val="PlainText"/>
        <w:widowControl/>
        <w:bidi w:val="0"/>
        <w:ind w:firstLine="284"/>
        <w:jc w:val="both"/>
        <w:rPr>
          <w:lang w:val="hu-HU"/>
        </w:rPr>
      </w:pPr>
      <w:r>
        <w:rPr>
          <w:rFonts w:ascii="Times New Roman" w:hAnsi="Times New Roman"/>
          <w:b w:val="false"/>
          <w:sz w:val="24"/>
          <w:lang w:val="hu-HU"/>
        </w:rPr>
        <w:t>Gordon és Mary szótlanul néztek rám, és választ vártak.</w:t>
      </w:r>
    </w:p>
    <w:p>
      <w:pPr>
        <w:pStyle w:val="PlainText"/>
        <w:widowControl/>
        <w:bidi w:val="0"/>
        <w:ind w:firstLine="284"/>
        <w:jc w:val="both"/>
        <w:rPr>
          <w:lang w:val="hu-HU"/>
        </w:rPr>
      </w:pPr>
      <w:r>
        <w:rPr>
          <w:rFonts w:ascii="Times New Roman" w:hAnsi="Times New Roman"/>
          <w:b w:val="false"/>
          <w:sz w:val="24"/>
          <w:lang w:val="hu-HU"/>
        </w:rPr>
        <w:t>Hirtelen az eszembe ötlött valami. Ha Mrs. Sanders csak a szafári utánra kért helikoptert., ez csakis annyit jelenthet, hogy tudja, ki a tettes, és akárcsak az ővele, ő is a szafárin akar leszámolni férje gyilkosával. Ha sikerült végrehajtania, amit eltervezett, nincs egyéb dolga, mint felszállni a helikopterre, és meg sem állni Luandá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da megyünk, ahova Mrs. Sanders – mon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bólintott Mary. – És ő hova me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 amit én sem tudok – morogtam. – Valahogyan ki kellene szedni bel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njen oda, és kérdezze meg tőle – javasolta a lán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ttól tartok, inkább a nyelvét harapná le, mintsem hogy megmondja,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miért? Hiszen előbb-utóbb úgyis megtudjuk!</w:t>
      </w:r>
    </w:p>
    <w:p>
      <w:pPr>
        <w:pStyle w:val="PlainText"/>
        <w:widowControl/>
        <w:bidi w:val="0"/>
        <w:ind w:firstLine="284"/>
        <w:jc w:val="both"/>
        <w:rPr>
          <w:lang w:val="hu-HU"/>
        </w:rPr>
      </w:pPr>
      <w:r>
        <w:rPr>
          <w:rFonts w:ascii="Times New Roman" w:hAnsi="Times New Roman"/>
          <w:b w:val="false"/>
          <w:sz w:val="24"/>
          <w:lang w:val="hu-HU"/>
        </w:rPr>
        <w:t>Felálltam, és az asztalra dobtam az asztalkendő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bben maradunk. Félóra múlva találkozunk a parkolóban.</w:t>
      </w:r>
    </w:p>
    <w:p>
      <w:pPr>
        <w:pStyle w:val="PlainText"/>
        <w:widowControl/>
        <w:bidi w:val="0"/>
        <w:ind w:firstLine="284"/>
        <w:jc w:val="both"/>
        <w:rPr>
          <w:lang w:val="hu-HU"/>
        </w:rPr>
      </w:pPr>
      <w:r>
        <w:rPr>
          <w:rFonts w:ascii="Times New Roman" w:hAnsi="Times New Roman"/>
          <w:b w:val="false"/>
          <w:sz w:val="24"/>
          <w:lang w:val="hu-HU"/>
        </w:rPr>
        <w:t>Gordon bólintott, és ő is felszedelőzködött, míg Mary belém karolt és rám mosoly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Szép emlékeid vannak az éjszaká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önyörűek. Remélem, erről a napról is csak gyönyörűek marad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hogy érted? – torpant meg és bámult rám csodálkoz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hogy a gyilkos alighanem újabb akcióra készül. Megszorította a karom, és felsikol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esszusom! Honnan az ördögből veszed ezt a szörnyűséget? Én... én... inkább el sem megyek a szafárira!</w:t>
      </w:r>
    </w:p>
    <w:p>
      <w:pPr>
        <w:pStyle w:val="PlainText"/>
        <w:widowControl/>
        <w:bidi w:val="0"/>
        <w:ind w:firstLine="284"/>
        <w:jc w:val="both"/>
        <w:rPr>
          <w:lang w:val="hu-HU"/>
        </w:rPr>
      </w:pPr>
      <w:r>
        <w:rPr>
          <w:rFonts w:ascii="Times New Roman" w:hAnsi="Times New Roman"/>
          <w:b w:val="false"/>
          <w:sz w:val="24"/>
          <w:lang w:val="hu-HU"/>
        </w:rPr>
        <w:t>Megsimogattam a haját, majd bátorításképpen gyengéden hátba ütög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semmi pánik, kedvesem. Itthon sem biztonságosa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d, hogy... esetleg engem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 esetre sem – nyugtattam meg. – Mondtam már ezerszer, hogy a gyilkosnak esze ágában sincs veled törődni. Arra itt vagyok én! Most pedig menj a szobádba, és készülj a szafárira. Félóra múlva lenn a parkoló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te? – szakított félbe. – Eszerint van még fél óránk. Nem lehetne, hogy... Ki tudja, talán utoljára?...</w:t>
      </w:r>
    </w:p>
    <w:p>
      <w:pPr>
        <w:pStyle w:val="PlainText"/>
        <w:widowControl/>
        <w:bidi w:val="0"/>
        <w:ind w:firstLine="284"/>
        <w:jc w:val="both"/>
        <w:rPr>
          <w:lang w:val="hu-HU"/>
        </w:rPr>
      </w:pPr>
      <w:r>
        <w:rPr>
          <w:rFonts w:ascii="Times New Roman" w:hAnsi="Times New Roman"/>
          <w:b w:val="false"/>
          <w:sz w:val="24"/>
          <w:lang w:val="hu-HU"/>
        </w:rPr>
        <w:t>Bár az ötlet felettébb csábítónak tűnt, összeszedtem itt-ott elhullajtott lelkierőmet, és nagyot sóhajtva nemet mon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még addig egy kis dolgom...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rendben – mondta sértődötten, és lehajtotta a fejét. – By-by. Félóra múlva a parkolóban.</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3.</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Megvártam, amíg eltűnik a lépcsőház kanyarodójában. A portáshoz mentem, és felhívtam Vega szobáját. Tíz-tizenötször is kicsengett, mire felvet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z már megint? – bődült bele dühö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wrence.</w:t>
      </w:r>
    </w:p>
    <w:p>
      <w:pPr>
        <w:pStyle w:val="PlainText"/>
        <w:widowControl/>
        <w:bidi w:val="0"/>
        <w:ind w:firstLine="284"/>
        <w:jc w:val="both"/>
        <w:rPr>
          <w:lang w:val="hu-HU"/>
        </w:rPr>
      </w:pPr>
      <w:r>
        <w:rPr>
          <w:rFonts w:ascii="Times New Roman" w:hAnsi="Times New Roman"/>
          <w:b w:val="false"/>
          <w:sz w:val="24"/>
          <w:lang w:val="hu-HU"/>
        </w:rPr>
        <w:t>Akkorát horkantott, mint egy haldokló vadk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ár megint maga? És mindig éppen ilyen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lyen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vicc. Mit aka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hány szót négyszemkö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ember!... Most éppen, izé, van nálam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gy, nagyon fontos. Legalább másszon ki a folyosó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bánom, jöjjön, egye meg a fene. A hűtőkamra kulcsát ne vigy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lőre ne. Ámbár lehet, hogy hamarosan újra szüksége lesz rá!</w:t>
      </w:r>
    </w:p>
    <w:p>
      <w:pPr>
        <w:pStyle w:val="PlainText"/>
        <w:widowControl/>
        <w:bidi w:val="0"/>
        <w:ind w:firstLine="284"/>
        <w:jc w:val="both"/>
        <w:rPr>
          <w:lang w:val="hu-HU"/>
        </w:rPr>
      </w:pPr>
      <w:r>
        <w:rPr>
          <w:rFonts w:ascii="Times New Roman" w:hAnsi="Times New Roman"/>
          <w:b w:val="false"/>
          <w:sz w:val="24"/>
          <w:lang w:val="hu-HU"/>
        </w:rPr>
        <w:t>Hallhatóan megborzongott, és visszaejtette a kagylót. Én meg megtömtem a pipámat, szívtam néhányat, hogy némi időt engedjek neki, aztán felballagtam az emeletre egészen a szobájáig.</w:t>
      </w:r>
    </w:p>
    <w:p>
      <w:pPr>
        <w:pStyle w:val="PlainText"/>
        <w:widowControl/>
        <w:bidi w:val="0"/>
        <w:ind w:firstLine="284"/>
        <w:jc w:val="both"/>
        <w:rPr>
          <w:lang w:val="hu-HU"/>
        </w:rPr>
      </w:pPr>
      <w:r>
        <w:rPr>
          <w:rFonts w:ascii="Times New Roman" w:hAnsi="Times New Roman"/>
          <w:b w:val="false"/>
          <w:sz w:val="24"/>
          <w:lang w:val="hu-HU"/>
        </w:rPr>
        <w:t>Kopott farmerben és csíkos pizsamafelsőben várt az ajtónál, miközben idegesen vakargatta a mellén bodorodó fekete szőrt. Kelletlenül felém intett, amikor megpillantott, és kitárta előttem az ajt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orsan! Mielőtt még oldalba találnak egy injekciós tűvel. Ide, a konyhába!</w:t>
      </w:r>
    </w:p>
    <w:p>
      <w:pPr>
        <w:pStyle w:val="PlainText"/>
        <w:widowControl/>
        <w:bidi w:val="0"/>
        <w:ind w:firstLine="284"/>
        <w:jc w:val="both"/>
        <w:rPr>
          <w:lang w:val="hu-HU"/>
        </w:rPr>
      </w:pPr>
      <w:r>
        <w:rPr>
          <w:rFonts w:ascii="Times New Roman" w:hAnsi="Times New Roman"/>
          <w:b w:val="false"/>
          <w:sz w:val="24"/>
          <w:lang w:val="hu-HU"/>
        </w:rPr>
        <w:t>Beterelt az apró teakonyhába, és lenyomott egy székre, ő maga állva maradt a kredenc mellett, és szomorúan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encse, hogy nem vagyok nős, Lawrence. Maga annyi időt sem hagyna nekem, hogy gyereket csináljak a feleségemnek. Mi az ördög már megint, ami olyan sürgő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ön a szafári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y az ördög! Mit gondol, nem láttam már azokat a dögöket százezerszer is! Én szállodás vagyok, és nem hülye turista. Azért jött, hogy ezt megtu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valami ismerőse, aki konyít az afrikai néprajzhoz?</w:t>
      </w:r>
    </w:p>
    <w:p>
      <w:pPr>
        <w:pStyle w:val="PlainText"/>
        <w:widowControl/>
        <w:bidi w:val="0"/>
        <w:ind w:firstLine="284"/>
        <w:jc w:val="both"/>
        <w:rPr>
          <w:lang w:val="hu-HU"/>
        </w:rPr>
      </w:pPr>
      <w:r>
        <w:rPr>
          <w:rFonts w:ascii="Times New Roman" w:hAnsi="Times New Roman"/>
          <w:b w:val="false"/>
          <w:sz w:val="24"/>
          <w:lang w:val="hu-HU"/>
        </w:rPr>
        <w:t>Eltátotta a száját a csodálkozás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frikai... néprajzhoz? Ember, elment az esze? Csak nem akar tudóskodni, amikor valaki szitává akar szurkálni bennünket? Nem is beszélve a festékről. Mi az ördögért érdekli magát a népraj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bízza csak rám. Érdekel és kész! Van valaki, vagy nin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 nyavalya se tudja. Talán a Cook-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a Cook-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genvezető, nem? Hivatalból értenie kell az ilyesmih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Vega, nekem nem idegenvezető kell, aki egy tanfolyamon felcsípett valamit, hanem aki itt él, és...</w:t>
      </w:r>
    </w:p>
    <w:p>
      <w:pPr>
        <w:pStyle w:val="PlainText"/>
        <w:widowControl/>
        <w:bidi w:val="0"/>
        <w:ind w:firstLine="284"/>
        <w:jc w:val="both"/>
        <w:rPr>
          <w:lang w:val="hu-HU"/>
        </w:rPr>
      </w:pPr>
      <w:r>
        <w:rPr>
          <w:rFonts w:ascii="Times New Roman" w:hAnsi="Times New Roman"/>
          <w:b w:val="false"/>
          <w:sz w:val="24"/>
          <w:lang w:val="hu-HU"/>
        </w:rPr>
        <w:t>Hangos csattanással a homlokára vágott, és felragyogott a szem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hát! Hogy erre nem jöttem rá előbb! Mázlija van,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nnyi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lyik csoporttal megy? Szafárira, vagy a varázslóhoz előszö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 mondtam óvatosan. – Még nem tu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nem tu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zal megyek, amelyikkel Mrs. Sanders. Felhúzta a szemöldökét, mint aki mindent megér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Hát én azt tanácsolnám, hogy ha annyira sürgős, menjen először a varázsló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A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jen Barbával. Tőle mindent megtudhat, amire csak kíváncsi. Délelőtt Barba van ott...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z ördög az a Bar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nem tudja? Persze, honnan is tudná. Csoda nevetséges, és a fene se gondolná, de...</w:t>
      </w:r>
    </w:p>
    <w:p>
      <w:pPr>
        <w:pStyle w:val="PlainText"/>
        <w:widowControl/>
        <w:bidi w:val="0"/>
        <w:ind w:firstLine="284"/>
        <w:jc w:val="both"/>
        <w:rPr>
          <w:lang w:val="hu-HU"/>
        </w:rPr>
      </w:pPr>
      <w:r>
        <w:rPr>
          <w:rFonts w:ascii="Times New Roman" w:hAnsi="Times New Roman"/>
          <w:b w:val="false"/>
          <w:sz w:val="24"/>
          <w:lang w:val="hu-HU"/>
        </w:rPr>
        <w:t>Ebben a pillanatban kivágódott a szoba ajtaja, és egy húsz év körüli leány viharzott ki rajta, aki erős brooklyni akcentussal, csípőre tett kezekkel támadt Veg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fejezted, Emilio, vagy tovább tart még a hadova?</w:t>
      </w:r>
    </w:p>
    <w:p>
      <w:pPr>
        <w:pStyle w:val="PlainText"/>
        <w:widowControl/>
        <w:bidi w:val="0"/>
        <w:ind w:firstLine="284"/>
        <w:jc w:val="both"/>
        <w:rPr>
          <w:lang w:val="hu-HU"/>
        </w:rPr>
      </w:pPr>
      <w:r>
        <w:rPr>
          <w:rFonts w:ascii="Times New Roman" w:hAnsi="Times New Roman"/>
          <w:b w:val="false"/>
          <w:sz w:val="24"/>
          <w:lang w:val="hu-HU"/>
        </w:rPr>
        <w:t>Mintha már láttam volna az arcát odalenn az ebédlőben. Mindenesetre sok felesleges ruha nem volt rajta, és domborulatait illetően nem sokkal maradt el Nauta mög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lassz, Emilio! Vagy ez a muksó, vagy én!</w:t>
      </w:r>
    </w:p>
    <w:p>
      <w:pPr>
        <w:pStyle w:val="PlainText"/>
        <w:widowControl/>
        <w:bidi w:val="0"/>
        <w:ind w:firstLine="284"/>
        <w:jc w:val="both"/>
        <w:rPr>
          <w:lang w:val="hu-HU"/>
        </w:rPr>
      </w:pPr>
      <w:r>
        <w:rPr>
          <w:rFonts w:ascii="Times New Roman" w:hAnsi="Times New Roman"/>
          <w:b w:val="false"/>
          <w:sz w:val="24"/>
          <w:lang w:val="hu-HU"/>
        </w:rPr>
        <w:t>Tudod, mennyi időm maradt, te szarházi? – Vega orra alá dugta arany karkötőóráját. – Még negyedóra, és az ősöm meg a vőlegényem keresni kezdenek, mert feltétlenül velem akarják végigszenvedni azt a rohadt szafárit. Jössz, vagy megyek a fenébe! Végül is kénytelen voltam én menni.</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4.</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Mindig is hittem a véletlenekben, de azért a Távol-Keleten megtanítottak rá, hogy nem árt, ha az ember megpróbálja befolyásolni őket. A fátum nagy dolog, ennek ellenére jó, ha segítünk neki, és persze magunknak is.</w:t>
      </w:r>
    </w:p>
    <w:p>
      <w:pPr>
        <w:pStyle w:val="PlainText"/>
        <w:widowControl/>
        <w:bidi w:val="0"/>
        <w:ind w:firstLine="284"/>
        <w:jc w:val="both"/>
        <w:rPr>
          <w:lang w:val="hu-HU"/>
        </w:rPr>
      </w:pPr>
      <w:r>
        <w:rPr>
          <w:rFonts w:ascii="Times New Roman" w:hAnsi="Times New Roman"/>
          <w:b w:val="false"/>
          <w:sz w:val="24"/>
          <w:lang w:val="hu-HU"/>
        </w:rPr>
        <w:t>Leügettem a lépcsőn, keresztül a parkon, ki a parkolóba. Hét tökéletesen egyforma terepjáró sorakozott egymás mögött, mint harcra kész katonai konvoj. A sofőrök egy óriási baobabfa árnyékában cigarettáztak; előttük nagy halom dobozos sör hevert, jelezve, hogy errefelé nem nagyon kell tartani alkoholszondá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m dia! Beszélnek angolul?</w:t>
      </w:r>
    </w:p>
    <w:p>
      <w:pPr>
        <w:pStyle w:val="PlainText"/>
        <w:widowControl/>
        <w:bidi w:val="0"/>
        <w:ind w:firstLine="284"/>
        <w:jc w:val="both"/>
        <w:rPr>
          <w:lang w:val="hu-HU"/>
        </w:rPr>
      </w:pPr>
      <w:r>
        <w:rPr>
          <w:rFonts w:ascii="Times New Roman" w:hAnsi="Times New Roman"/>
          <w:b w:val="false"/>
          <w:sz w:val="24"/>
          <w:lang w:val="hu-HU"/>
        </w:rPr>
        <w:t>Egyikük, egy hórihorgas, nagy orrú, fekete fickó felém intett a konzervdoboz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senhor. Miről van sz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hetnék magával?</w:t>
      </w:r>
    </w:p>
    <w:p>
      <w:pPr>
        <w:pStyle w:val="PlainText"/>
        <w:widowControl/>
        <w:bidi w:val="0"/>
        <w:ind w:firstLine="284"/>
        <w:jc w:val="both"/>
        <w:rPr>
          <w:lang w:val="hu-HU"/>
        </w:rPr>
      </w:pPr>
      <w:r>
        <w:rPr>
          <w:rFonts w:ascii="Times New Roman" w:hAnsi="Times New Roman"/>
          <w:b w:val="false"/>
          <w:sz w:val="24"/>
          <w:lang w:val="hu-HU"/>
        </w:rPr>
        <w:t>Elvigyorodott, és társai felé kacs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ek nélkül a csirkefogók nélk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lahogy.</w:t>
      </w:r>
    </w:p>
    <w:p>
      <w:pPr>
        <w:pStyle w:val="PlainText"/>
        <w:widowControl/>
        <w:bidi w:val="0"/>
        <w:ind w:firstLine="284"/>
        <w:jc w:val="both"/>
        <w:rPr>
          <w:lang w:val="hu-HU"/>
        </w:rPr>
      </w:pPr>
      <w:r>
        <w:rPr>
          <w:rFonts w:ascii="Times New Roman" w:hAnsi="Times New Roman"/>
          <w:b w:val="false"/>
          <w:sz w:val="24"/>
          <w:lang w:val="hu-HU"/>
        </w:rPr>
        <w:t>Felemelkedett, és odaballagott hozz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hor?</w:t>
      </w:r>
    </w:p>
    <w:p>
      <w:pPr>
        <w:pStyle w:val="PlainText"/>
        <w:widowControl/>
        <w:bidi w:val="0"/>
        <w:ind w:firstLine="284"/>
        <w:jc w:val="both"/>
        <w:rPr>
          <w:lang w:val="hu-HU"/>
        </w:rPr>
      </w:pPr>
      <w:r>
        <w:rPr>
          <w:rFonts w:ascii="Times New Roman" w:hAnsi="Times New Roman"/>
          <w:b w:val="false"/>
          <w:sz w:val="24"/>
          <w:lang w:val="hu-HU"/>
        </w:rPr>
        <w:t>Belekaroltam, és még távolabb húztam az autók f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ni szeretnék magával, hogy is hív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ostának, senh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Costa – kezdtem, a zsebembe nyúltam, és előhúztam egy tízdollárost. – Valami nagy-nagy szívességre szeretném megkérni magát.</w:t>
      </w:r>
    </w:p>
    <w:p>
      <w:pPr>
        <w:pStyle w:val="PlainText"/>
        <w:widowControl/>
        <w:bidi w:val="0"/>
        <w:ind w:firstLine="284"/>
        <w:jc w:val="both"/>
        <w:rPr>
          <w:lang w:val="hu-HU"/>
        </w:rPr>
      </w:pPr>
      <w:r>
        <w:rPr>
          <w:rFonts w:ascii="Times New Roman" w:hAnsi="Times New Roman"/>
          <w:b w:val="false"/>
          <w:sz w:val="24"/>
          <w:lang w:val="hu-HU"/>
        </w:rPr>
        <w:t>Costa a pénzre pillantott, de nem látszott rajta, hogy meghatódott volna 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osta... az a helyzet, hogy szerelmes vagy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 és érdeklődés csillant meg a szemében. – Gratulálok, senhor! A személyzet közül valakibe? Természetesen beszélek vele, ha óhajtja.</w:t>
      </w:r>
    </w:p>
    <w:p>
      <w:pPr>
        <w:pStyle w:val="PlainText"/>
        <w:widowControl/>
        <w:bidi w:val="0"/>
        <w:ind w:firstLine="284"/>
        <w:jc w:val="both"/>
        <w:rPr>
          <w:lang w:val="hu-HU"/>
        </w:rPr>
      </w:pPr>
      <w:r>
        <w:rPr>
          <w:rFonts w:ascii="Times New Roman" w:hAnsi="Times New Roman"/>
          <w:b w:val="false"/>
          <w:sz w:val="24"/>
          <w:lang w:val="hu-HU"/>
        </w:rPr>
        <w:t>Gyorsan megráztam a fej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rről van szó, Costa. Amerikai lány az illető; és itt lakik a szállod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 bólintott a sofőr, de éppen az ellenkezője látszott az arcán. – Értem, senh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barátnőm... illetve az a lány nem a szafárira szeretne menni először, hanem a varázslóhoz. Ér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az apja... meg az izé... anyja, állítólag az állatokra kíváncsiak. Azt hiszem, attól tartanak, hogy kettesben maradunk, és lelépünk egész napra, amit a szafárin nehéz lenne megten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most... Tegyük fel, hogy a lány a szüleivel együtt beszáll abba a kocsiba, amelyik a szafárira indul, és természetesen beszállok én is. Mi lenne, ha az a kocsi mégsem a szafárira, hanem a varázslóhoz menne?</w:t>
      </w:r>
    </w:p>
    <w:p>
      <w:pPr>
        <w:pStyle w:val="PlainText"/>
        <w:widowControl/>
        <w:bidi w:val="0"/>
        <w:ind w:firstLine="284"/>
        <w:jc w:val="both"/>
        <w:rPr>
          <w:lang w:val="hu-HU"/>
        </w:rPr>
      </w:pPr>
      <w:r>
        <w:rPr>
          <w:rFonts w:ascii="Times New Roman" w:hAnsi="Times New Roman"/>
          <w:b w:val="false"/>
          <w:sz w:val="24"/>
          <w:lang w:val="hu-HU"/>
        </w:rPr>
        <w:t>Costa gondolkodott néhány másodpercig, aztán felderült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senhor. Tehát ön azt szeretné, hogy annak ellenére, hogy a szafári feliratú kocsiba szállnak, az a kocsi a varázslóhoz menjen. És ez csak a célnál derüljön ki. Így gondolja, senh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így, Costa.</w:t>
      </w:r>
    </w:p>
    <w:p>
      <w:pPr>
        <w:pStyle w:val="PlainText"/>
        <w:widowControl/>
        <w:bidi w:val="0"/>
        <w:ind w:firstLine="284"/>
        <w:jc w:val="both"/>
        <w:rPr>
          <w:lang w:val="hu-HU"/>
        </w:rPr>
      </w:pPr>
      <w:r>
        <w:rPr>
          <w:rFonts w:ascii="Times New Roman" w:hAnsi="Times New Roman"/>
          <w:b w:val="false"/>
          <w:sz w:val="24"/>
          <w:lang w:val="hu-HU"/>
        </w:rPr>
        <w:t>A hórihorgas biccentett, és csupa mosoly volt a kép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lehet kártyázni, senhor. Ebben az esetben viszont egy varázslóhoz induló kocsinak kell a szafárira mennie... meg lehet kártyázni. Oké, senhor.</w:t>
      </w:r>
    </w:p>
    <w:p>
      <w:pPr>
        <w:pStyle w:val="PlainText"/>
        <w:widowControl/>
        <w:bidi w:val="0"/>
        <w:ind w:firstLine="284"/>
        <w:jc w:val="both"/>
        <w:rPr>
          <w:lang w:val="hu-HU"/>
        </w:rPr>
      </w:pPr>
      <w:r>
        <w:rPr>
          <w:rFonts w:ascii="Times New Roman" w:hAnsi="Times New Roman"/>
          <w:b w:val="false"/>
          <w:sz w:val="24"/>
          <w:lang w:val="hu-HU"/>
        </w:rPr>
        <w:t>Előhúztam még két tízest, és az egészet Costa markába nyomtam.</w:t>
      </w:r>
    </w:p>
    <w:p>
      <w:pPr>
        <w:pStyle w:val="PlainText"/>
        <w:widowControl/>
        <w:bidi w:val="0"/>
        <w:ind w:firstLine="284"/>
        <w:jc w:val="both"/>
        <w:rPr>
          <w:lang w:val="hu-HU"/>
        </w:rPr>
      </w:pPr>
      <w:r>
        <w:rPr>
          <w:rFonts w:ascii="Times New Roman" w:hAnsi="Times New Roman"/>
          <w:b w:val="false"/>
          <w:sz w:val="24"/>
          <w:lang w:val="hu-HU"/>
        </w:rPr>
        <w:t>A hatalmas fekete férfi újra csak eltöprengett, aztán az orrához nyomta az uj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lehet kártyázni. Figyeljen, senhor. Ön felszáll a szafári jelzésű kocsiba, és... mondjuk, legyen a kezében egy zsebkendő. Ha meglengeti, a kocsi a varázslóhoz megy, ha nem... akkor szafárira. Oké?</w:t>
      </w:r>
    </w:p>
    <w:p>
      <w:pPr>
        <w:pStyle w:val="PlainText"/>
        <w:widowControl/>
        <w:bidi w:val="0"/>
        <w:ind w:firstLine="284"/>
        <w:jc w:val="both"/>
        <w:rPr>
          <w:lang w:val="hu-HU"/>
        </w:rPr>
      </w:pPr>
      <w:r>
        <w:rPr>
          <w:rFonts w:ascii="Times New Roman" w:hAnsi="Times New Roman"/>
          <w:b w:val="false"/>
          <w:sz w:val="24"/>
          <w:lang w:val="hu-HU"/>
        </w:rPr>
        <w:t>Felágaskodtam, és megveregettem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csodálatos szervező, Costa.</w:t>
      </w:r>
    </w:p>
    <w:p>
      <w:pPr>
        <w:pStyle w:val="PlainText"/>
        <w:widowControl/>
        <w:bidi w:val="0"/>
        <w:ind w:firstLine="284"/>
        <w:jc w:val="both"/>
        <w:rPr>
          <w:lang w:val="hu-HU"/>
        </w:rPr>
      </w:pPr>
      <w:r>
        <w:rPr>
          <w:rFonts w:ascii="Times New Roman" w:hAnsi="Times New Roman"/>
          <w:b w:val="false"/>
          <w:sz w:val="24"/>
          <w:lang w:val="hu-HU"/>
        </w:rPr>
        <w:t>Átsiettem a parkon, fel a szobámba, megfordítottam a fotelt, és elégedetten láttam, hogy a tűk még a helyükön vannak. Gyorsan átöltöztem: sportcipőt, farmernadrágot, flanellinget húztam, ami felszívja az izzadságot, e fölé pedig könnyű tropikál zakót vettem. 38-asomat a hónom alá szíjaztam, és néhány percig úgy forogtam a tükör előtt, mint egy manöken, bár sok haszna nem volt az egésznek. Akárhogy is húzogattam a kabátot, csak kidudorodott alóla a fegyver. Végül is hagytam, ahogy volt, hiszen ha nem akartam lekésni az indulást, mennem kellett.</w:t>
      </w:r>
    </w:p>
    <w:p>
      <w:pPr>
        <w:pStyle w:val="PlainText"/>
        <w:widowControl/>
        <w:bidi w:val="0"/>
        <w:ind w:firstLine="284"/>
        <w:jc w:val="both"/>
        <w:rPr>
          <w:lang w:val="hu-HU"/>
        </w:rPr>
      </w:pPr>
      <w:r>
        <w:rPr>
          <w:rFonts w:ascii="Times New Roman" w:hAnsi="Times New Roman"/>
          <w:b w:val="false"/>
          <w:sz w:val="24"/>
          <w:lang w:val="hu-HU"/>
        </w:rPr>
        <w:t>Kiléptem a folyosóra, és tüstént belebotlottam Gordonba, aki éppen akkor zárta be az ajtaját.</w:t>
      </w:r>
    </w:p>
    <w:p>
      <w:pPr>
        <w:pStyle w:val="PlainText"/>
        <w:widowControl/>
        <w:bidi w:val="0"/>
        <w:ind w:firstLine="284"/>
        <w:jc w:val="both"/>
        <w:rPr>
          <w:lang w:val="hu-HU"/>
        </w:rPr>
      </w:pPr>
      <w:r>
        <w:rPr>
          <w:rFonts w:ascii="Times New Roman" w:hAnsi="Times New Roman"/>
          <w:b w:val="false"/>
          <w:sz w:val="24"/>
          <w:lang w:val="hu-HU"/>
        </w:rPr>
        <w:t>Szótlanul baktatott mellettem, és csak a külső teraszon szólalt m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izé... hogy lesz vala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 bólintottam. – Az az érzésem, hogy valami nagy-nagy leszámolásnak leszünk a szemtanú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kéne valamiben megállapodn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tudom én... valami haditerv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 róla szó. Nem ártana, ha figyelné Sandersnét. Őszintén szólva azt hiszem, hogy ha történik valami, vele történ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 – És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is figyelem, ha erre gond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rre gondolok. Maga mit csin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ni szeretnék a varázslóval, őszintén szólva, gyengék az afrikai néprajzi ismereteim.</w:t>
      </w:r>
    </w:p>
    <w:p>
      <w:pPr>
        <w:pStyle w:val="PlainText"/>
        <w:widowControl/>
        <w:bidi w:val="0"/>
        <w:ind w:firstLine="284"/>
        <w:jc w:val="both"/>
        <w:rPr>
          <w:lang w:val="hu-HU"/>
        </w:rPr>
      </w:pPr>
      <w:r>
        <w:rPr>
          <w:rFonts w:ascii="Times New Roman" w:hAnsi="Times New Roman"/>
          <w:b w:val="false"/>
          <w:sz w:val="24"/>
          <w:lang w:val="hu-HU"/>
        </w:rPr>
        <w:t>Összeráncolta a szemöldökét, éppen úgy, mint Vega, amikor valami hasonlót mondtam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éppen most akarja kiegészíteni 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nulásra minden alkalom jó. Ez alighanem valami klasszikus idézet. Nem tudja véletlenül, kitől?</w:t>
      </w:r>
    </w:p>
    <w:p>
      <w:pPr>
        <w:pStyle w:val="PlainText"/>
        <w:widowControl/>
        <w:bidi w:val="0"/>
        <w:ind w:firstLine="284"/>
        <w:jc w:val="both"/>
        <w:rPr>
          <w:lang w:val="hu-HU"/>
        </w:rPr>
      </w:pPr>
      <w:r>
        <w:rPr>
          <w:rFonts w:ascii="Times New Roman" w:hAnsi="Times New Roman"/>
          <w:b w:val="false"/>
          <w:sz w:val="24"/>
          <w:lang w:val="hu-HU"/>
        </w:rPr>
        <w:t>A skót nem válaszolt, hanem olyat tett, amit korábban fel sem tételeztem volna róla, és ami egyáltalán nem állt párhuzamban a jólneveltségről hangoztatott nézeteivel.</w:t>
      </w:r>
    </w:p>
    <w:p>
      <w:pPr>
        <w:pStyle w:val="PlainText"/>
        <w:widowControl/>
        <w:bidi w:val="0"/>
        <w:ind w:firstLine="284"/>
        <w:jc w:val="both"/>
        <w:rPr>
          <w:lang w:val="hu-HU"/>
        </w:rPr>
      </w:pPr>
      <w:r>
        <w:rPr>
          <w:rFonts w:ascii="Times New Roman" w:hAnsi="Times New Roman"/>
          <w:b w:val="false"/>
          <w:sz w:val="24"/>
          <w:lang w:val="hu-HU"/>
        </w:rPr>
        <w:t>Félrefordult, és nagyot köpött.</w:t>
      </w:r>
    </w:p>
    <w:p>
      <w:pPr>
        <w:pStyle w:val="PlainText"/>
        <w:widowControl/>
        <w:bidi w:val="0"/>
        <w:ind w:firstLine="284"/>
        <w:jc w:val="both"/>
        <w:rPr>
          <w:lang w:val="hu-HU"/>
        </w:rPr>
      </w:pPr>
      <w:r>
        <w:rPr>
          <w:rFonts w:ascii="Times New Roman" w:hAnsi="Times New Roman"/>
          <w:b w:val="false"/>
          <w:sz w:val="24"/>
          <w:lang w:val="hu-HU"/>
        </w:rPr>
        <w:t>Aztán szó nélkül ott hagyott, hogy felszálljon valamelyik terepjáróra.</w:t>
      </w:r>
    </w:p>
    <w:p>
      <w:pPr>
        <w:pStyle w:val="PlainText"/>
        <w:widowControl/>
        <w:bidi w:val="0"/>
        <w:ind w:firstLine="284"/>
        <w:jc w:val="both"/>
        <w:rPr>
          <w:lang w:val="hu-HU"/>
        </w:rPr>
      </w:pPr>
      <w:r>
        <w:rPr>
          <w:rFonts w:ascii="Times New Roman" w:hAnsi="Times New Roman"/>
          <w:b w:val="false"/>
          <w:sz w:val="24"/>
          <w:lang w:val="hu-HU"/>
        </w:rPr>
        <w:t>Néhány percig még ácsorogtam a bejáratnál, és néha-néha az órámra pillantottam. Nem szerettem volna túl korán érkezni; az a legkedvezőbb, ha valamennyien a kocsikban ülnek már, mire odaérek.</w:t>
      </w:r>
    </w:p>
    <w:p>
      <w:pPr>
        <w:pStyle w:val="PlainText"/>
        <w:widowControl/>
        <w:bidi w:val="0"/>
        <w:ind w:firstLine="284"/>
        <w:jc w:val="both"/>
        <w:rPr>
          <w:lang w:val="hu-HU"/>
        </w:rPr>
      </w:pPr>
      <w:r>
        <w:rPr>
          <w:rFonts w:ascii="Times New Roman" w:hAnsi="Times New Roman"/>
          <w:b w:val="false"/>
          <w:sz w:val="24"/>
          <w:lang w:val="hu-HU"/>
        </w:rPr>
        <w:t>Mintegy másfél percnyi várakozás után Dos Santos doki lépett ki az ajtón Warren kíséretében. A púpos nyakában óriási fényképezőgép lógott, és a meredeken előrenyúló teleobjektív ormány benyomását keltette. Mintha csak egy döglött sörényeshangyászt cipelt volna a nyak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csak – örvendezett a doki, amikor meglátott. – Maga is? Merrefelé tart?</w:t>
      </w:r>
    </w:p>
    <w:p>
      <w:pPr>
        <w:pStyle w:val="PlainText"/>
        <w:widowControl/>
        <w:bidi w:val="0"/>
        <w:ind w:firstLine="284"/>
        <w:jc w:val="both"/>
        <w:rPr>
          <w:lang w:val="hu-HU"/>
        </w:rPr>
      </w:pPr>
      <w:r>
        <w:rPr>
          <w:rFonts w:ascii="Times New Roman" w:hAnsi="Times New Roman"/>
          <w:b w:val="false"/>
          <w:sz w:val="24"/>
          <w:lang w:val="hu-HU"/>
        </w:rPr>
        <w:t>Őszintén szólva nem tudtam, hogy mit feleljek, de szerencsére Warren megelő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a szafárira – mondta. – Ajánlom maguknak is. A varázslók meg az ilyesmik csupa humbug. Brazília telis-tele van velük, és egy-két kivételtől eltekintve a cirkuszi szintet sem ütik meg. Gondolják, hogy madarakat is látunk?</w:t>
      </w:r>
    </w:p>
    <w:p>
      <w:pPr>
        <w:pStyle w:val="PlainText"/>
        <w:widowControl/>
        <w:bidi w:val="0"/>
        <w:ind w:firstLine="284"/>
        <w:jc w:val="both"/>
        <w:rPr>
          <w:lang w:val="hu-HU"/>
        </w:rPr>
      </w:pPr>
      <w:r>
        <w:rPr>
          <w:rFonts w:ascii="Times New Roman" w:hAnsi="Times New Roman"/>
          <w:b w:val="false"/>
          <w:sz w:val="24"/>
          <w:lang w:val="hu-HU"/>
        </w:rPr>
        <w:t>Nyílott az ajtó, és Manuel tolta ki rajta Miss Webstert, aki, mihelyt megpillantott bennünket, elmosolyodott, és meglengette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Hogy vannak?</w:t>
      </w:r>
    </w:p>
    <w:p>
      <w:pPr>
        <w:pStyle w:val="PlainText"/>
        <w:widowControl/>
        <w:bidi w:val="0"/>
        <w:ind w:firstLine="284"/>
        <w:jc w:val="both"/>
        <w:rPr>
          <w:lang w:val="hu-HU"/>
        </w:rPr>
      </w:pPr>
      <w:r>
        <w:rPr>
          <w:rFonts w:ascii="Times New Roman" w:hAnsi="Times New Roman"/>
          <w:b w:val="false"/>
          <w:sz w:val="24"/>
          <w:lang w:val="hu-HU"/>
        </w:rPr>
        <w:t>Őszintén meg kell mondanom, soha nem láttam még ilyen csinosnak Monika Webstert. Könnyű, mégis feszülő khakiszínű vászoninget húzott, amely alól ingerlően domborodtak ki erős mellei. Arca valamivel finomabb metszésű volt, mint Nautáé, és a szeme körül elszórt apró szeplőcskék vidám és ördögien vonzó kifejezést kölcsönöztek neki, még olyankor is, amikor nem volt különösebb oka a vidámságra.</w:t>
      </w:r>
    </w:p>
    <w:p>
      <w:pPr>
        <w:pStyle w:val="PlainText"/>
        <w:widowControl/>
        <w:bidi w:val="0"/>
        <w:ind w:firstLine="284"/>
        <w:jc w:val="both"/>
        <w:rPr>
          <w:lang w:val="hu-HU"/>
        </w:rPr>
      </w:pPr>
      <w:r>
        <w:rPr>
          <w:rFonts w:ascii="Times New Roman" w:hAnsi="Times New Roman"/>
          <w:b w:val="false"/>
          <w:sz w:val="24"/>
          <w:lang w:val="hu-HU"/>
        </w:rPr>
        <w:t>Most, hogy derűsen felénk nevetett, táncolni kezdtek a szeplők az arcán, és szemében az afrikai ég ragyogó kékje tükröződ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reggelt, Miss Webster. Remélem, jól alu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 mondta gyorsan –, azaz... igen. Manuelra pillantott, aki lesütötte a szemét, és idegesen toporgott a kocsi mögött. Szerencsére Warren éppen magyarázni kezdett valamit a dokinak, mire mindketten a teleobjektív fölé hajo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baj van?</w:t>
      </w:r>
    </w:p>
    <w:p>
      <w:pPr>
        <w:pStyle w:val="PlainText"/>
        <w:widowControl/>
        <w:bidi w:val="0"/>
        <w:ind w:firstLine="284"/>
        <w:jc w:val="both"/>
        <w:rPr>
          <w:lang w:val="hu-HU"/>
        </w:rPr>
      </w:pPr>
      <w:r>
        <w:rPr>
          <w:rFonts w:ascii="Times New Roman" w:hAnsi="Times New Roman"/>
          <w:b w:val="false"/>
          <w:sz w:val="24"/>
          <w:lang w:val="hu-HU"/>
        </w:rPr>
        <w:t>Webster gyorsan körülpillantott, aztán amikor meggyőződött róla, hogy nincs senki a közelünkben, takarója alá nyúlt, és kihúzott alóla egy üres prava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azaz... Manu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zobájában találta?</w:t>
      </w:r>
    </w:p>
    <w:p>
      <w:pPr>
        <w:pStyle w:val="PlainText"/>
        <w:widowControl/>
        <w:bidi w:val="0"/>
        <w:ind w:firstLine="284"/>
        <w:jc w:val="both"/>
        <w:rPr>
          <w:lang w:val="hu-HU"/>
        </w:rPr>
      </w:pPr>
      <w:r>
        <w:rPr>
          <w:rFonts w:ascii="Times New Roman" w:hAnsi="Times New Roman"/>
          <w:b w:val="false"/>
          <w:sz w:val="24"/>
          <w:lang w:val="hu-HU"/>
        </w:rPr>
        <w:t>Webster szótlanul bólintott, Manuel pedig megrázta a fejét, mint aki nem ért semmit, és szinte kétségbeesetten nyöszörg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almam sincs róla, hogyan került hozzám. Egyszerűen csak ott volt. Én igaz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talá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hérneműk kö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tam, jobb, ha megmutatom magának – mondta a lány. – Mit csináljak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gjobb lesz, ha ideadja – ezzel elvettem tőle, és le-fel gurigáztam a tenyerem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miért? – nyöszörögte Manuel, és érezhető undorral meredt a tűre. – Miért tették éppen hozzám? És... ezzel ölték meg szegény Mr. Sander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zel aligha – mondtam. – Hogy miért éppen magához tették?... Hát... nemcsak magáról van szó. Az elmúlt órákban ugyanis többen is találtak hasonlót a szobájuk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 még nem kerestem, különben lehetséges, hogy én is találta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tudnám, sokkal okosabb lenn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hogy ez... ez... valami figyelmezte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 mondtam, és megveregettem Webster ingerlően barna és csodálatos formás kezét. – Ámbár én inkább arra gyanakszom, hogy a gyilkos így próbál megszabadulni a bűnjelekt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szerint ez a legegyszerűbb mó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ávolról sem – adtam meg magam. – Nyilván jóval egyszerűbb lett volna az egészet belehajítani a tóba. Maguk különben hova tarta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zafárira. Ha lesz még hely – tette hozzá gyorsan a lány. – Bár Manuel lefoglalt egy ülést. Valahogy nem kedvelem a varázslókat. Egyszerűen nem szeretem, ha az ember olyasmit csinál, ami nem méltó hozzá.</w:t>
      </w:r>
    </w:p>
    <w:p>
      <w:pPr>
        <w:pStyle w:val="PlainText"/>
        <w:widowControl/>
        <w:bidi w:val="0"/>
        <w:ind w:firstLine="284"/>
        <w:jc w:val="both"/>
        <w:rPr>
          <w:lang w:val="hu-HU"/>
        </w:rPr>
      </w:pPr>
      <w:r>
        <w:rPr>
          <w:rFonts w:ascii="Times New Roman" w:hAnsi="Times New Roman"/>
          <w:b w:val="false"/>
          <w:sz w:val="24"/>
          <w:lang w:val="hu-HU"/>
        </w:rPr>
        <w:t>Hogy miért nem méltó az emberhez általában, amit a varázslók csinálnak, soha nem tudhattam meg, mert ebben a pillanatban megtántorodtam, mintha hirtelen szédülés tört volna rám, és a fecskendőt előretartva Webster kocsijára zuhantam. Esés közben nem tudtam megakadályozni, hogy az injekciós tű ne fúródjék át a lábát védő takarón, és ne szúrjon a húsába.</w:t>
      </w:r>
    </w:p>
    <w:p>
      <w:pPr>
        <w:pStyle w:val="PlainText"/>
        <w:widowControl/>
        <w:bidi w:val="0"/>
        <w:ind w:firstLine="284"/>
        <w:jc w:val="both"/>
        <w:rPr>
          <w:lang w:val="hu-HU"/>
        </w:rPr>
      </w:pPr>
      <w:r>
        <w:rPr>
          <w:rFonts w:ascii="Times New Roman" w:hAnsi="Times New Roman"/>
          <w:b w:val="false"/>
          <w:sz w:val="24"/>
          <w:lang w:val="hu-HU"/>
        </w:rPr>
        <w:t>Manuel rémülten felkiáltott, én pedig Miss</w:t>
      </w:r>
    </w:p>
    <w:p>
      <w:pPr>
        <w:pStyle w:val="PlainText"/>
        <w:widowControl/>
        <w:bidi w:val="0"/>
        <w:ind w:firstLine="284"/>
        <w:jc w:val="both"/>
        <w:rPr>
          <w:lang w:val="hu-HU"/>
        </w:rPr>
      </w:pPr>
      <w:r>
        <w:rPr>
          <w:rFonts w:ascii="Times New Roman" w:hAnsi="Times New Roman"/>
          <w:b w:val="false"/>
          <w:sz w:val="24"/>
          <w:lang w:val="hu-HU"/>
        </w:rPr>
        <w:t>Webster arcát figyeltem. Könnyedén rám mosolygott, s egyetlen kézmozdulattal elvágta suta mentegetődzés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ockakő – mutatott a földre. – Meglazult egy kockakő.</w:t>
      </w:r>
    </w:p>
    <w:p>
      <w:pPr>
        <w:pStyle w:val="PlainText"/>
        <w:widowControl/>
        <w:bidi w:val="0"/>
        <w:ind w:firstLine="284"/>
        <w:jc w:val="both"/>
        <w:rPr>
          <w:lang w:val="hu-HU"/>
        </w:rPr>
      </w:pPr>
      <w:r>
        <w:rPr>
          <w:rFonts w:ascii="Times New Roman" w:hAnsi="Times New Roman"/>
          <w:b w:val="false"/>
          <w:sz w:val="24"/>
          <w:lang w:val="hu-HU"/>
        </w:rPr>
        <w:t>Gyors mozdulattal kirántottam a tűt a takaróból, s a szúrás mélységéből éreztem, hogy alaposan megsérthette a lábát is. Mivel deréktől lefelé elhaltak az érzőidegei, aligha érezhette az injekciós tű döfését.</w:t>
      </w:r>
    </w:p>
    <w:p>
      <w:pPr>
        <w:pStyle w:val="PlainText"/>
        <w:widowControl/>
        <w:bidi w:val="0"/>
        <w:ind w:firstLine="284"/>
        <w:jc w:val="both"/>
        <w:rPr>
          <w:lang w:val="hu-HU"/>
        </w:rPr>
      </w:pPr>
      <w:r>
        <w:rPr>
          <w:rFonts w:ascii="Times New Roman" w:hAnsi="Times New Roman"/>
          <w:b w:val="false"/>
          <w:sz w:val="24"/>
          <w:lang w:val="hu-HU"/>
        </w:rPr>
        <w:t>Közben Mary is kilépett az ajtón, és könnyed tánclépésekkel odajött hozzánk. Kis fekete retiküljét a karjára fűzte; Websterre mosolygott, belém karolt, és hozzám dörzsölte az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 hogy megvártál, darling.</w:t>
      </w:r>
    </w:p>
    <w:p>
      <w:pPr>
        <w:pStyle w:val="PlainText"/>
        <w:widowControl/>
        <w:bidi w:val="0"/>
        <w:ind w:firstLine="284"/>
        <w:jc w:val="both"/>
        <w:rPr>
          <w:lang w:val="hu-HU"/>
        </w:rPr>
      </w:pPr>
      <w:r>
        <w:rPr>
          <w:rFonts w:ascii="Times New Roman" w:hAnsi="Times New Roman"/>
          <w:b w:val="false"/>
          <w:sz w:val="24"/>
          <w:lang w:val="hu-HU"/>
        </w:rPr>
        <w:t>Webster lehajtotta a fejét, zavartan a takarója szélét babrálta, míg Manuel leplezetlen csodálattal hódolt Mary meglehetősen fedetlenül hagyott keblei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uk is a szafárira jönnek? – kérdezte csevegő, társasági modorban, és maga után húzva elindult a park felé. – Alighanem igyekeznünk kell, ha helyet akarunk kapni. Maguk sem imádják a varázslókat, mi? Én azért megnézem. Csuda muris, amikor egy hapsi összemázolja magát, és mindenféle hókuszpókuszt csinál. Előbb a szafári, aztán jöhet a varázsló. Maguk is így gondol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Bár ami azt illeti, én a szafári után inkább pihenni szeretnék – dünnyögte még mindig zavartan Miss Webster.</w:t>
      </w:r>
    </w:p>
    <w:p>
      <w:pPr>
        <w:pStyle w:val="PlainText"/>
        <w:widowControl/>
        <w:bidi w:val="0"/>
        <w:ind w:firstLine="284"/>
        <w:jc w:val="both"/>
        <w:rPr>
          <w:lang w:val="hu-HU"/>
        </w:rPr>
      </w:pPr>
      <w:r>
        <w:rPr>
          <w:rFonts w:ascii="Times New Roman" w:hAnsi="Times New Roman"/>
          <w:b w:val="false"/>
          <w:sz w:val="24"/>
          <w:lang w:val="hu-HU"/>
        </w:rPr>
        <w:t>Kellemesen cseverészve sétáltunk át a parkon egészen a parkolóig. A terepjárók nagy részét már megtöltötték az utasok, bár sokan a kocsik mellett álltak, és cigarettájukat szívták.</w:t>
      </w:r>
    </w:p>
    <w:p>
      <w:pPr>
        <w:pStyle w:val="PlainText"/>
        <w:widowControl/>
        <w:bidi w:val="0"/>
        <w:ind w:firstLine="284"/>
        <w:jc w:val="both"/>
        <w:rPr>
          <w:lang w:val="hu-HU"/>
        </w:rPr>
      </w:pPr>
      <w:r>
        <w:rPr>
          <w:rFonts w:ascii="Times New Roman" w:hAnsi="Times New Roman"/>
          <w:b w:val="false"/>
          <w:sz w:val="24"/>
          <w:lang w:val="hu-HU"/>
        </w:rPr>
        <w:t>Megálltam, megtöröltem a homlokom, és úgy tettem, mintha a pipámat akarnám megtömni. Szerencsére a pipatömés ürügyén sikerült megszabadulnom Marytől, aki még nagyobb szerencsémre fennakadt valami öregasszonyon, aki harsány hallózással belekarolt, és elcipelte a terepjáró mögé, hogy bemutassa valakinek. Mielőtt még eltűntek volna, szemrehányóan és segélykérően nézett vissza rám, de most az egyszer eszem ágában sem volt a segítségére sietni.</w:t>
      </w:r>
    </w:p>
    <w:p>
      <w:pPr>
        <w:pStyle w:val="PlainText"/>
        <w:widowControl/>
        <w:bidi w:val="0"/>
        <w:ind w:firstLine="284"/>
        <w:jc w:val="both"/>
        <w:rPr>
          <w:lang w:val="hu-HU"/>
        </w:rPr>
      </w:pPr>
      <w:r>
        <w:rPr>
          <w:rFonts w:ascii="Times New Roman" w:hAnsi="Times New Roman"/>
          <w:b w:val="false"/>
          <w:sz w:val="24"/>
          <w:lang w:val="hu-HU"/>
        </w:rPr>
        <w:t>Zsebre vágtam a pipám, és lopva körülpillantottam. Közvetlenül a mellettem álló kocsi ablakából Mrs. Sanders bámult le rám, szigorúan összeszorított, vértelen szájjal, mint egy gőgös hercegnő vára ablakából a kezéért esengő lovagra. Ha nem akartam volna megvédeni az életét, borzasztóan utáltam volna.</w:t>
      </w:r>
    </w:p>
    <w:p>
      <w:pPr>
        <w:pStyle w:val="PlainText"/>
        <w:widowControl/>
        <w:bidi w:val="0"/>
        <w:ind w:firstLine="284"/>
        <w:jc w:val="both"/>
        <w:rPr>
          <w:lang w:val="hu-HU"/>
        </w:rPr>
      </w:pPr>
      <w:r>
        <w:rPr>
          <w:rFonts w:ascii="Times New Roman" w:hAnsi="Times New Roman"/>
          <w:b w:val="false"/>
          <w:sz w:val="24"/>
          <w:lang w:val="hu-HU"/>
        </w:rPr>
        <w:t>Két sorral hátrébb Gordont és Santos dokit sikerült felfedeznem, majd a terepjáró orrára ragasztott cédulára pillantottam: természetesen a "szafári" felirat állt rajta. Ekkor a kocsi végéhez sétáltam, ahol éppen ebben a pillanatban emelték be egy kis hidraulikus szerkezet segítségével Miss Webstert. Ismeretlen sofőr irányította a műveletet, amelyet a hátulsó ablakon át Warren figyelt elmélyülten.</w:t>
      </w:r>
    </w:p>
    <w:p>
      <w:pPr>
        <w:pStyle w:val="PlainText"/>
        <w:widowControl/>
        <w:bidi w:val="0"/>
        <w:ind w:firstLine="284"/>
        <w:jc w:val="both"/>
        <w:rPr>
          <w:lang w:val="hu-HU"/>
        </w:rPr>
      </w:pPr>
      <w:r>
        <w:rPr>
          <w:rFonts w:ascii="Times New Roman" w:hAnsi="Times New Roman"/>
          <w:b w:val="false"/>
          <w:sz w:val="24"/>
          <w:lang w:val="hu-HU"/>
        </w:rPr>
        <w:t>Ahogy befejezték a kocsi beemelését, a sofőr az órájára pillantott, aztán rám. Leplezetlen várakozással a szemében.</w:t>
      </w:r>
    </w:p>
    <w:p>
      <w:pPr>
        <w:pStyle w:val="PlainText"/>
        <w:widowControl/>
        <w:bidi w:val="0"/>
        <w:ind w:firstLine="284"/>
        <w:jc w:val="both"/>
        <w:rPr>
          <w:lang w:val="hu-HU"/>
        </w:rPr>
      </w:pPr>
      <w:r>
        <w:rPr>
          <w:rFonts w:ascii="Times New Roman" w:hAnsi="Times New Roman"/>
          <w:b w:val="false"/>
          <w:sz w:val="24"/>
          <w:lang w:val="hu-HU"/>
        </w:rPr>
        <w:t>Elővettem egyik zsebkendőmet, és mintha csak a homlokomat törölgetném, megráztam az orra előtt. Emberem morgott valamit, aztán felpattant a vezetőülésre. Annyi időm maradt csak, hogy gyorsan utánakapaszkodjak, máris zárultak az ajtók, és a terepjáró halk duruzsolással elindult.</w:t>
      </w:r>
    </w:p>
    <w:p>
      <w:pPr>
        <w:pStyle w:val="PlainText"/>
        <w:widowControl/>
        <w:bidi w:val="0"/>
        <w:ind w:firstLine="284"/>
        <w:jc w:val="both"/>
        <w:rPr>
          <w:lang w:val="hu-HU"/>
        </w:rPr>
      </w:pPr>
      <w:r>
        <w:rPr>
          <w:rFonts w:ascii="Times New Roman" w:hAnsi="Times New Roman"/>
          <w:b w:val="false"/>
          <w:sz w:val="24"/>
          <w:lang w:val="hu-HU"/>
        </w:rPr>
        <w:t>Egyelőre fogalmam sem volt, hogy hová.</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5.</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Kellemesen hűvössé vált a levegő, amikor beindult a légkondicionáló, és ha nem láttam volna a mellettünk futó trópusi tájat, akár azt is hihettem volna, hogy az Oxford Streeten autókázom.</w:t>
      </w:r>
    </w:p>
    <w:p>
      <w:pPr>
        <w:pStyle w:val="PlainText"/>
        <w:widowControl/>
        <w:bidi w:val="0"/>
        <w:ind w:firstLine="284"/>
        <w:jc w:val="both"/>
        <w:rPr>
          <w:lang w:val="hu-HU"/>
        </w:rPr>
      </w:pPr>
      <w:r>
        <w:rPr>
          <w:rFonts w:ascii="Times New Roman" w:hAnsi="Times New Roman"/>
          <w:b w:val="false"/>
          <w:sz w:val="24"/>
          <w:lang w:val="hu-HU"/>
        </w:rPr>
        <w:t>Behunytam a szemem, és éppen átadtam volna magam a csodálatos semmittevésnek, amikor a szomszédom, akire eddig ügyet sem vetettem, felriasz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nat – dünnyögte a fülembe. – Ezer bocsánat, de nem hiszem, hogy ismernénk egymást.</w:t>
      </w:r>
    </w:p>
    <w:p>
      <w:pPr>
        <w:pStyle w:val="PlainText"/>
        <w:widowControl/>
        <w:bidi w:val="0"/>
        <w:ind w:firstLine="284"/>
        <w:jc w:val="both"/>
        <w:rPr>
          <w:lang w:val="hu-HU"/>
        </w:rPr>
      </w:pPr>
      <w:r>
        <w:rPr>
          <w:rFonts w:ascii="Times New Roman" w:hAnsi="Times New Roman"/>
          <w:b w:val="false"/>
          <w:sz w:val="24"/>
          <w:lang w:val="hu-HU"/>
        </w:rPr>
        <w:t>Magas, vékony pasas volt, elálló fülekkel, szalmaszőke hajjal és éppen olyan kék szemekkel, mint amilyenekkel Monika Webster dicsekedhetett.</w:t>
      </w:r>
    </w:p>
    <w:p>
      <w:pPr>
        <w:pStyle w:val="PlainText"/>
        <w:widowControl/>
        <w:bidi w:val="0"/>
        <w:ind w:firstLine="284"/>
        <w:jc w:val="both"/>
        <w:rPr>
          <w:lang w:val="hu-HU"/>
        </w:rPr>
      </w:pPr>
      <w:r>
        <w:rPr>
          <w:rFonts w:ascii="Times New Roman" w:hAnsi="Times New Roman"/>
          <w:b w:val="false"/>
          <w:sz w:val="24"/>
          <w:lang w:val="hu-HU"/>
        </w:rPr>
        <w:t>Felém nyújtotta a kezét, én pedig kelletlenül és mint egy jól nevelt cövek, merev derékkal meghaj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rvendek, Mr. Lawrence – mosolygott, és máris mondta az övét –, Graf von Mehlembock. Siegfrid von Mehlembock.</w:t>
      </w:r>
    </w:p>
    <w:p>
      <w:pPr>
        <w:pStyle w:val="PlainText"/>
        <w:widowControl/>
        <w:bidi w:val="0"/>
        <w:ind w:firstLine="284"/>
        <w:jc w:val="both"/>
        <w:rPr>
          <w:lang w:val="hu-HU"/>
        </w:rPr>
      </w:pPr>
      <w:r>
        <w:rPr>
          <w:rFonts w:ascii="Times New Roman" w:hAnsi="Times New Roman"/>
          <w:b w:val="false"/>
          <w:sz w:val="24"/>
          <w:lang w:val="hu-HU"/>
        </w:rPr>
        <w:t>Nem mondhatnám, hogy már az első pillanatban feldobódtam a gondolattól, hogy egy igazi német gróf mellett ülhetek; sokkal kellemesebb lett volna csendben szundikálni, de mint ahogy a rokonait sem válogathatja meg az ember, az útitársakkal is nagyjából ez a helyz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van Afrikában? – kérdezte, és barátságosan rám mosolygott.</w:t>
      </w:r>
    </w:p>
    <w:p>
      <w:pPr>
        <w:pStyle w:val="PlainText"/>
        <w:widowControl/>
        <w:bidi w:val="0"/>
        <w:ind w:firstLine="284"/>
        <w:jc w:val="both"/>
        <w:rPr>
          <w:lang w:val="hu-HU"/>
        </w:rPr>
      </w:pPr>
      <w:r>
        <w:rPr>
          <w:rFonts w:ascii="Times New Roman" w:hAnsi="Times New Roman"/>
          <w:b w:val="false"/>
          <w:sz w:val="24"/>
          <w:lang w:val="hu-HU"/>
        </w:rPr>
        <w:t>Nagyot sóhajtottam, és gondolatban leszámoltam a csendes nyugalomm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voltam néhányszor – mondtam –, de Angolában most vagyok előszö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maguk úgy mozognak itt is, mint odahaza. Hiszen megvannak hozzá a hagyománya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 kérdeztem, és nem nagyon értettem, hova akar kilyukad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az angolok többsége úgy tekint a világra, mint második hazájára. Maguk mindenütt otthon vannak... tudja, néha rettentően irigylem magukat ez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iszem, hogy mindenütt otthon éreznénk magunkat – dünnyögtem. – Például itt sem. Ne feledje, Angola portugál gyarmat volt, vagy tengerentúli terület, ha úgy tets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feltétlenül egy meghatározott országra gondoltam – tiltakozott, majd előhúzott a zsebéből egy vékony, arany cigarettatárcát, amelynek a tetején sasokkal és oroszlánokkal zsúfolt címer ücsörgött, és megkínált egy vékony, illatos cigarettával. – Nézze például a fákat. Maga szerint milyen fák azok ott?</w:t>
      </w:r>
    </w:p>
    <w:p>
      <w:pPr>
        <w:pStyle w:val="PlainText"/>
        <w:widowControl/>
        <w:bidi w:val="0"/>
        <w:ind w:firstLine="284"/>
        <w:jc w:val="both"/>
        <w:rPr>
          <w:lang w:val="hu-HU"/>
        </w:rPr>
      </w:pPr>
      <w:r>
        <w:rPr>
          <w:rFonts w:ascii="Times New Roman" w:hAnsi="Times New Roman"/>
          <w:b w:val="false"/>
          <w:sz w:val="24"/>
          <w:lang w:val="hu-HU"/>
        </w:rPr>
        <w:t>Kinéztem az ablakon, de csak pálmákat láttam hosszú sor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intem pálmák – mondtam. – Minek kellene lenni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mond az a szó magának, hogy pálmafa? – firtatta tovább, miközben tüzet a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égvilágon semmit – dünnyögtem. – A pálmafa, az pálmaf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ja – nevetett rám diadalmasan –, ez a különbség az angolok és a németek között, önök számára a pálma pontosan ugyanolyan fa, mint a tölgy, a bükk vagy a fenyő. De számunkra, németek számára maga a romantika. Egy ismeretlen világ, amely tele van titokkal; soha nem látott oázisok bűvöletével, arabokkal, négerekkel, gazdagsággal, majommal, arannyal és elefánttal. S ez valaha mind a maguké volt... Hát nem csodála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 hagytam rá. – Azért, ha jól sejtem, maguknak is volt valami közük a majmokhoz és az elefántok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a néhány sosem volt gyarmatra gond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olygott, és kifújta a füstöt. – Délnyugat-Afrikára? Igazából sohasem tudtunk megmelegedni, sem ott, sem másutt. Maguk és a franciák nem hagytak bennünket. De alighanem így is van jól. Mindenesetre rettenetes nosztalgiát érzek a pálmák iránt. Tudja, az apám itt szül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mibi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élnyugat-Afrikában. Sokat mesélt nekem az ifjúkoráról és arról a csodálatos országról. Tulajdonképpen ő nevelte belém Afrika szeretetét. Maguk, angolok...</w:t>
      </w:r>
    </w:p>
    <w:p>
      <w:pPr>
        <w:pStyle w:val="PlainText"/>
        <w:widowControl/>
        <w:bidi w:val="0"/>
        <w:ind w:firstLine="284"/>
        <w:jc w:val="both"/>
        <w:rPr>
          <w:lang w:val="hu-HU"/>
        </w:rPr>
      </w:pPr>
      <w:r>
        <w:rPr>
          <w:rFonts w:ascii="Times New Roman" w:hAnsi="Times New Roman"/>
          <w:b w:val="false"/>
          <w:sz w:val="24"/>
          <w:lang w:val="hu-HU"/>
        </w:rPr>
        <w:t>Szükségét éreztem, hogy közbevágj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rr Graf, ein Moment. Mielőtt még a hátamon verné el az egész angol gyarmatbirodalmat, szeretném közölni önnel, hogy nem vagyok angol. Több évtizede élek Angliában, de nem vagyok angol születésű.</w:t>
      </w:r>
    </w:p>
    <w:p>
      <w:pPr>
        <w:pStyle w:val="PlainText"/>
        <w:widowControl/>
        <w:bidi w:val="0"/>
        <w:ind w:firstLine="284"/>
        <w:jc w:val="both"/>
        <w:rPr>
          <w:lang w:val="hu-HU"/>
        </w:rPr>
      </w:pPr>
      <w:r>
        <w:rPr>
          <w:rFonts w:ascii="Times New Roman" w:hAnsi="Times New Roman"/>
          <w:b w:val="false"/>
          <w:sz w:val="24"/>
          <w:lang w:val="hu-HU"/>
        </w:rPr>
        <w:t>Csodálkozva nézett rám, és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dekes. Pedig esküdni mertem volna rá. Megtudhatn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yar vagy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 nevetett felém a szeme. – Hiszen akkor szomszédok vagyunk. Ugyanabból a kultúrkörből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rr Graf – szakítottam újból félbe –, mielőtt még messzire mennénk a fejtegetéseinkben, szeretném azt is közölni, hogy a világháború alatt a Royal Air Force tagjai voltam, és a német hadsereg ellen harcoltam.</w:t>
      </w:r>
    </w:p>
    <w:p>
      <w:pPr>
        <w:pStyle w:val="PlainText"/>
        <w:widowControl/>
        <w:bidi w:val="0"/>
        <w:ind w:firstLine="284"/>
        <w:jc w:val="both"/>
        <w:rPr>
          <w:lang w:val="hu-HU"/>
        </w:rPr>
      </w:pPr>
      <w:r>
        <w:rPr>
          <w:rFonts w:ascii="Times New Roman" w:hAnsi="Times New Roman"/>
          <w:b w:val="false"/>
          <w:sz w:val="24"/>
          <w:lang w:val="hu-HU"/>
        </w:rPr>
        <w:t>Még szélesebb mosolyra húzódott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m meg Dachauból húztak ki, Herr Lawrence, ha hiszi, ha nem. Az egész családunk őrültnek tartotta azt az idióta szobafestőt. Egy ember, aki a német népet akarja vezetni, és még csak nem is arisztokrata!</w:t>
      </w:r>
    </w:p>
    <w:p>
      <w:pPr>
        <w:pStyle w:val="PlainText"/>
        <w:widowControl/>
        <w:bidi w:val="0"/>
        <w:ind w:firstLine="284"/>
        <w:jc w:val="both"/>
        <w:rPr>
          <w:lang w:val="hu-HU"/>
        </w:rPr>
      </w:pPr>
      <w:r>
        <w:rPr>
          <w:rFonts w:ascii="Times New Roman" w:hAnsi="Times New Roman"/>
          <w:b w:val="false"/>
          <w:sz w:val="24"/>
          <w:lang w:val="hu-HU"/>
        </w:rPr>
        <w:t>Bár azt hiszem, a köztünk lévő ideológiai távolságot fényévekben lehetett volna mérni, valamelyest megkönnyebbültem. Sigfried von Mehlembock azonban nem óhajtott a lágereknél időzni, hanem gyorsan visszakanyarodott oda, ahonnan a beszélgetésünk ind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imádok Afrikában járni. Ha tehetem, mindig ide jövök. És irigylem az angolokat, hogy milyen simán mozognak ebben a számomra annyira csodálatos és mégis annyira idegen közegben. Persze egy kicsit sajnálom is őket. Nekem mindig ünnep, ha Afrika földjére léphetek, nekik pedig annyi, mint lemenni a szenespincébe vagy a garázsba. Persze az utóbbi időben bizonyos üzleti szálak is ideköt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Talán déligyümöl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nem. Egy nagy iparvállalat vezérképviselője vagyok. Az afrikai országok a legnagyobb felvevőpiacaink, így aztán összeköthetem a kellemeset a hasznossal: el is adom az árumat, és ugyanakkor hódolhatok is szenvedélyemnek, az Afrika-járás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épek? – kérdeztem udvariasan, és egy csapásra elvesztettem minden érdeklődésemet iránta. Sokkal jobban izgatott a varázslóval való találkozás. Talán megtudhatok egy s mást tőle, a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rvosi műszerek – mondta, és leemelte elegáns automatazáras diplomatatáskáját a csomagtartóból. – Ha érdekli, mutathatok egy-két prospektust.</w:t>
      </w:r>
    </w:p>
    <w:p>
      <w:pPr>
        <w:pStyle w:val="PlainText"/>
        <w:widowControl/>
        <w:bidi w:val="0"/>
        <w:ind w:firstLine="284"/>
        <w:jc w:val="both"/>
        <w:rPr>
          <w:lang w:val="hu-HU"/>
        </w:rPr>
      </w:pPr>
      <w:r>
        <w:rPr>
          <w:rFonts w:ascii="Times New Roman" w:hAnsi="Times New Roman"/>
          <w:b w:val="false"/>
          <w:sz w:val="24"/>
          <w:lang w:val="hu-HU"/>
        </w:rPr>
        <w:t>Felkattantotta a zárat, és kivett belőle néhány színes nyomatot, amelyek orvosi székeket, különböző fogókat és számomra ismeretlen készülékeket ábrázoltak. Az egyik, majdnem egész oldalt betöltő kép operációt mutatott, s a beteg édesdeden mosolyogva tűrte, hogy az orvos-team ugyancsak mosolyogva a hasában turkáljon. Sok rossz reklámot láttam már, de ez alighanem a párját ritkíto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gen – mondtam, és visszaadtam a füzetecskét. – Egészen csin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persze nem akarom azt mondani, hogy egész Afrika katasztrofális egészségügyi helyzetéért csak az angolok a felelősek... de az ő kezük is benne van a dologban, higgye el. Mindenesetre évszázadok alatt sem sokat tettek az itteniek egészségéért. Vegyük csak például a trachomát...</w:t>
      </w:r>
    </w:p>
    <w:p>
      <w:pPr>
        <w:pStyle w:val="PlainText"/>
        <w:widowControl/>
        <w:bidi w:val="0"/>
        <w:ind w:firstLine="284"/>
        <w:jc w:val="both"/>
        <w:rPr>
          <w:lang w:val="hu-HU"/>
        </w:rPr>
      </w:pPr>
      <w:r>
        <w:rPr>
          <w:rFonts w:ascii="Times New Roman" w:hAnsi="Times New Roman"/>
          <w:b w:val="false"/>
          <w:sz w:val="24"/>
          <w:lang w:val="hu-HU"/>
        </w:rPr>
        <w:t>A legfelső reklámfüzet még mindig ott hevert előtte a táska tetején, és ahogy erőteljesen gesztikulálva magyarázott, a keze által felvert légmozgás kinyitotta, majd becsukta a lapokat. Én meg vállaim közé húztam a fejem, és beletörődtem a gondolatba, hogy a varázsló falujáig Afrika egészségügyi problémáiról hallgassak fejtágítót, amikor pillantásom a prospektusra esett. Majdhogynem felkiáltottam a meglepetéstől; feléje kaptam, és a kezembe kaparintottam. A Herr Graf éppen csak rápislantott, és tovább folytatta előadását.</w:t>
      </w:r>
    </w:p>
    <w:p>
      <w:pPr>
        <w:pStyle w:val="PlainText"/>
        <w:widowControl/>
        <w:bidi w:val="0"/>
        <w:ind w:firstLine="284"/>
        <w:jc w:val="both"/>
        <w:rPr>
          <w:lang w:val="hu-HU"/>
        </w:rPr>
      </w:pPr>
      <w:r>
        <w:rPr>
          <w:rFonts w:ascii="Times New Roman" w:hAnsi="Times New Roman"/>
          <w:b w:val="false"/>
          <w:sz w:val="24"/>
          <w:lang w:val="hu-HU"/>
        </w:rPr>
        <w:t>Én meg csak néztem dermedten a lapot, amelyen szép színesben egy óriási fecskendő látszott: pontosan olyan, amilyennel a gyilkosságokat elkövették. És pontosan olyan, mint amilyen ott lapult zsebkendőbe csavarva a felső zsebem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zak-Afrika természetesen egészen más – folytatta a gróf. – Az arabok problémái jelentősen eltérnek attól, ami az úgynevezett fekete Afrik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rr Graf – szakítottam újra, ki tudja már hányadszor félbe, és a fecskendőre mutattam. – Ezt is az önök gyára készí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 nézett rám meghökkenve –, amit a prospektusban lát, az mind a mié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frikába is szállít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ne. Amint már mondottam, részben azért is vagyok itt. Például nemrég jelentős üzletet kötöttünk az angolai kormánnyal. Sok millió darabot szállítunk belőle. Akárcsak olyasfajtát, amit csak egyszer lehet felhasználni. Ha a véleményemre kíváncsi, szerintem Afrikában annak van igazán nagy jövője. Tudja, ahol a fertőtlenítést nem lehet tökéletesen végrehajtani, fennáll a veszély, hogy egyetlen tűvel megfertőznek egy egész falut. És természetesen csupa-csupa jóindulat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ondja, Herr Graf... ön csak elad, vagy ért is a dolgokhoz?</w:t>
      </w:r>
    </w:p>
    <w:p>
      <w:pPr>
        <w:pStyle w:val="PlainText"/>
        <w:widowControl/>
        <w:bidi w:val="0"/>
        <w:ind w:firstLine="284"/>
        <w:jc w:val="both"/>
        <w:rPr>
          <w:lang w:val="hu-HU"/>
        </w:rPr>
      </w:pPr>
      <w:r>
        <w:rPr>
          <w:rFonts w:ascii="Times New Roman" w:hAnsi="Times New Roman"/>
          <w:b w:val="false"/>
          <w:sz w:val="24"/>
          <w:lang w:val="hu-HU"/>
        </w:rPr>
        <w:t>Elmosolyodott, és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s tudom, hányszor kérdezték már tőlem ugyanezt. Tudja, furcsa hírünk van nekünk, német arisztokratáknak. Azt hiszik, hogy semmihez sem értünk, csak a háborúskodáshoz és a vadászathoz. Elismerem, régen így lehetett, de ma már aki ebből akar megélni... Tudja, Mr. Lawrence, amikor vége lett a háborúnak, ott álltam egyetlen fillér nélkül. Igaz, nevem az volt, és rokonaim is, de őszintén szólva ők sem dúskáltak az anyagi javakban. Választhattam, hogy szegény arisztokrata akarok-e maradni és büszkén éhen halni, vagy pedig alkalmazkodom az új világhoz, és feladom őseim stílusát. Hát én, megmondom őszintén, nem sokat gondolkodtam. Alighogy kapituláltak a piktor utódai, én már be is szálltam egy amerikai üzletbe. S mivelhogy az teljesen véletlenül orvosi műszerek forgalmazásával foglalkozott, azóta is ebben a brancsban dolgozom, ahogy magukfelé mondan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ért is a műszerekh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sokan konyítanak hozzá nálam jobban – mondta nem minden büszkeség nélkül. – Végül is mi érdekl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njekciós tű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lyen szempont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is mondjam csak... ez magánjellegű érdeklődés. És meglehetősen bizalmas.</w:t>
      </w:r>
    </w:p>
    <w:p>
      <w:pPr>
        <w:pStyle w:val="PlainText"/>
        <w:widowControl/>
        <w:bidi w:val="0"/>
        <w:ind w:firstLine="284"/>
        <w:jc w:val="both"/>
        <w:rPr>
          <w:lang w:val="hu-HU"/>
        </w:rPr>
      </w:pPr>
      <w:r>
        <w:rPr>
          <w:rFonts w:ascii="Times New Roman" w:hAnsi="Times New Roman"/>
          <w:b w:val="false"/>
          <w:sz w:val="24"/>
          <w:lang w:val="hu-HU"/>
        </w:rPr>
        <w:t>Gondolom, furcsának találhatta a szavaimat, de egy német grófhoz illően a szeme sem rebb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tudok, örömmel leszek a segítség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ért az injekciós tűkhöz. Mikor üzleti útra indul, visz magával mintakollekci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ha. Ha egészen új és apróbb konstrukcióval jelentkezünk, előfordulhat, hogy a nyomaték kedvéért bemutatok néhány darabot... mint például mos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is? Micsodát, ha szabad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ár, őszintén szólva, szakmai titok, de nem hiszem, hogy maga a konkurencia embere lenne. Mi is a foglalkozá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Zoológus vagy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hát. Szóval... az a helyzet, hogy éppen hoztam magammal egy jó táskányit. ¦</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mondja,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njekciós tűt és fecskendőket. Egy egészen új konstrukciót. Azt már igazán nem mondhatom el, hogy mi az új benne, de lényegesen jobb, mint a régebbi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eg is vannak a tű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Legalábbis tegnap még megvo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zobámban, de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biztos benne, hogy még mindig ott vannak?</w:t>
      </w:r>
    </w:p>
    <w:p>
      <w:pPr>
        <w:pStyle w:val="PlainText"/>
        <w:widowControl/>
        <w:bidi w:val="0"/>
        <w:ind w:firstLine="284"/>
        <w:jc w:val="both"/>
        <w:rPr>
          <w:lang w:val="hu-HU"/>
        </w:rPr>
      </w:pPr>
      <w:r>
        <w:rPr>
          <w:rFonts w:ascii="Times New Roman" w:hAnsi="Times New Roman"/>
          <w:b w:val="false"/>
          <w:sz w:val="24"/>
          <w:lang w:val="hu-HU"/>
        </w:rPr>
        <w:t>Furcsán nézett rám, úgy látszik, nem tudta mire vélni kíváncsiságo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őszintén szólva, nem nézegetem naponta őket, viszont nem értem, hogy miért érdekli ez magát?</w:t>
      </w:r>
    </w:p>
    <w:p>
      <w:pPr>
        <w:pStyle w:val="PlainText"/>
        <w:widowControl/>
        <w:bidi w:val="0"/>
        <w:ind w:firstLine="284"/>
        <w:jc w:val="both"/>
        <w:rPr>
          <w:lang w:val="hu-HU"/>
        </w:rPr>
      </w:pPr>
      <w:r>
        <w:rPr>
          <w:rFonts w:ascii="Times New Roman" w:hAnsi="Times New Roman"/>
          <w:b w:val="false"/>
          <w:sz w:val="24"/>
          <w:lang w:val="hu-HU"/>
        </w:rPr>
        <w:t>Nyitva hagytam a kérdést; közelebb hajoltam hozzá, hogy szinte fülét súrolta a sz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rr Graf. Kérhetnék öntől egy szívessé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hogyne... Tessék – morogta zavartan, és mintha kissé távolabb húzódott volna tőlem. – De ugye megérti, hogy bizonyos gyártási eljárások hétpecsétes titkok, és...</w:t>
      </w:r>
    </w:p>
    <w:p>
      <w:pPr>
        <w:pStyle w:val="PlainText"/>
        <w:widowControl/>
        <w:bidi w:val="0"/>
        <w:ind w:firstLine="284"/>
        <w:jc w:val="both"/>
        <w:rPr>
          <w:lang w:val="hu-HU"/>
        </w:rPr>
      </w:pPr>
      <w:r>
        <w:rPr>
          <w:rFonts w:ascii="Times New Roman" w:hAnsi="Times New Roman"/>
          <w:b w:val="false"/>
          <w:sz w:val="24"/>
          <w:lang w:val="hu-HU"/>
        </w:rPr>
        <w:t>Nyilván bánta már, hogy botor módon szóba elegyedett velem.</w:t>
      </w:r>
    </w:p>
    <w:p>
      <w:pPr>
        <w:pStyle w:val="PlainText"/>
        <w:widowControl/>
        <w:bidi w:val="0"/>
        <w:ind w:firstLine="284"/>
        <w:jc w:val="both"/>
        <w:rPr>
          <w:lang w:val="hu-HU"/>
        </w:rPr>
      </w:pPr>
      <w:r>
        <w:rPr>
          <w:rFonts w:ascii="Times New Roman" w:hAnsi="Times New Roman"/>
          <w:b w:val="false"/>
          <w:sz w:val="24"/>
          <w:lang w:val="hu-HU"/>
        </w:rPr>
        <w:t>Ingem zsebéhez nyúltam, kigomboltam, kihúztam belőle a fecskendőt, kigöngyöltem a zsebkendőből, és a tenyerembe fek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ől volna szó. Szeretném, ha véleményt mondana róla.</w:t>
      </w:r>
    </w:p>
    <w:p>
      <w:pPr>
        <w:pStyle w:val="PlainText"/>
        <w:widowControl/>
        <w:bidi w:val="0"/>
        <w:ind w:firstLine="284"/>
        <w:jc w:val="both"/>
        <w:rPr>
          <w:lang w:val="hu-HU"/>
        </w:rPr>
      </w:pPr>
      <w:r>
        <w:rPr>
          <w:rFonts w:ascii="Times New Roman" w:hAnsi="Times New Roman"/>
          <w:b w:val="false"/>
          <w:sz w:val="24"/>
          <w:lang w:val="hu-HU"/>
        </w:rPr>
        <w:t>Közelebb csúszott hozzám, és kinyújtotta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került magához ez az izé... és 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együk úgy, hogy ez az én hétpecsétes titkom. Szeretnék néhány kérdésre választ kapni, és... jó lenne, ha segítene. Oké?</w:t>
      </w:r>
    </w:p>
    <w:p>
      <w:pPr>
        <w:pStyle w:val="PlainText"/>
        <w:widowControl/>
        <w:bidi w:val="0"/>
        <w:ind w:firstLine="284"/>
        <w:jc w:val="both"/>
        <w:rPr>
          <w:lang w:val="hu-HU"/>
        </w:rPr>
      </w:pPr>
      <w:r>
        <w:rPr>
          <w:rFonts w:ascii="Times New Roman" w:hAnsi="Times New Roman"/>
          <w:b w:val="false"/>
          <w:sz w:val="24"/>
          <w:lang w:val="hu-HU"/>
        </w:rPr>
        <w:t>A gróf hátradőlt az ülésen, és összezárta vértelen ajka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általán nem oké! – mondta végül. – Maga azt mondta, hogy zoológu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s vagy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dje meg, hogy kételkedjek a szavaiban, Herr Lawrence. Maga nagyon is nem úgy néz ki, mint aki állatokkal foglalkozik. Kérem, bocsássa meg, hogy megszólítottam.</w:t>
      </w:r>
    </w:p>
    <w:p>
      <w:pPr>
        <w:pStyle w:val="PlainText"/>
        <w:widowControl/>
        <w:bidi w:val="0"/>
        <w:ind w:firstLine="284"/>
        <w:jc w:val="both"/>
        <w:rPr>
          <w:lang w:val="hu-HU"/>
        </w:rPr>
      </w:pPr>
      <w:r>
        <w:rPr>
          <w:rFonts w:ascii="Times New Roman" w:hAnsi="Times New Roman"/>
          <w:b w:val="false"/>
          <w:sz w:val="24"/>
          <w:lang w:val="hu-HU"/>
        </w:rPr>
        <w:t>Tüntetően az ablak felé fordult, és nézegetni kezdte kedvenc pálmafá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oppantul sajnálom, Herr Graf – morogtam, és úgy tettem, mintha el akarnám tenni a tűt. – Azért bátorkodtam önhöz fordulni, mert ha jól értettem, szereti Afrikát és az állatokat. Ahogy a majmokról és az elefántokról beszélt... Mindenesetre elnézését kérem.</w:t>
      </w:r>
    </w:p>
    <w:p>
      <w:pPr>
        <w:pStyle w:val="PlainText"/>
        <w:widowControl/>
        <w:bidi w:val="0"/>
        <w:ind w:firstLine="284"/>
        <w:jc w:val="both"/>
        <w:rPr>
          <w:lang w:val="hu-HU"/>
        </w:rPr>
      </w:pPr>
      <w:r>
        <w:rPr>
          <w:rFonts w:ascii="Times New Roman" w:hAnsi="Times New Roman"/>
          <w:b w:val="false"/>
          <w:sz w:val="24"/>
          <w:lang w:val="hu-HU"/>
        </w:rPr>
        <w:t>Herr Mehlembocknak megbillent a feje, újabb cigarettára gyújtott, de engem már nem kínált meg. Kifújta a füstöt, aztán felém ford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ogy szeretem az állatokat. De hogy jön ez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nácsot szerettem volna kérni öntől. Megremegett a kezében a cigaretta, és elégedetten láttam, hogy bekapta a hor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tehát állatokról van sz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Maga mire gond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ttem... illetve lehet, hogy félreértettem önt.</w:t>
      </w:r>
    </w:p>
    <w:p>
      <w:pPr>
        <w:pStyle w:val="PlainText"/>
        <w:widowControl/>
        <w:bidi w:val="0"/>
        <w:ind w:firstLine="284"/>
        <w:jc w:val="both"/>
        <w:rPr>
          <w:lang w:val="hu-HU"/>
        </w:rPr>
      </w:pPr>
      <w:r>
        <w:rPr>
          <w:rFonts w:ascii="Times New Roman" w:hAnsi="Times New Roman"/>
          <w:b w:val="false"/>
          <w:sz w:val="24"/>
          <w:lang w:val="hu-HU"/>
        </w:rPr>
        <w:t>Vigyázva, hogy más meg ne lássa, táskája tetejére tettem a tű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csak meg közelebbről.</w:t>
      </w:r>
    </w:p>
    <w:p>
      <w:pPr>
        <w:pStyle w:val="PlainText"/>
        <w:widowControl/>
        <w:bidi w:val="0"/>
        <w:ind w:firstLine="284"/>
        <w:jc w:val="both"/>
        <w:rPr>
          <w:lang w:val="hu-HU"/>
        </w:rPr>
      </w:pPr>
      <w:r>
        <w:rPr>
          <w:rFonts w:ascii="Times New Roman" w:hAnsi="Times New Roman"/>
          <w:b w:val="false"/>
          <w:sz w:val="24"/>
          <w:lang w:val="hu-HU"/>
        </w:rPr>
        <w:t>Óvatosan nyúlt érte, megforgatta a kezében, hümmögött, majd visszatette a tásk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szabad kérdeznem, mit csinálnak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lyen speciális fegyverből lövik ki. Egyelőre csak ezt sikerült megállapítan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akarja mondani, hogy állatok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Nem sérti meg a bőrüket vagy a csontjukat, mint a golyó. Csak egy lövés, és a fecskendőbe töltött méreg néhány perc alatt végez a legerősebb állattal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iszen ez szörnyűs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ogy az. És meg is teszünk mindent, hogy a csirkefogók rács mögé kerüljenek. Egyelőre szeretnék egy pontos szakértői vélemény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os nem értek különösebben sem a fegyverekhez, sem a mérgekh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a fecskendőkhöz 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re kíváncs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uk csinálták?</w:t>
      </w:r>
    </w:p>
    <w:p>
      <w:pPr>
        <w:pStyle w:val="PlainText"/>
        <w:widowControl/>
        <w:bidi w:val="0"/>
        <w:ind w:firstLine="284"/>
        <w:jc w:val="both"/>
        <w:rPr>
          <w:lang w:val="hu-HU"/>
        </w:rPr>
      </w:pPr>
      <w:r>
        <w:rPr>
          <w:rFonts w:ascii="Times New Roman" w:hAnsi="Times New Roman"/>
          <w:b w:val="false"/>
          <w:sz w:val="24"/>
          <w:lang w:val="hu-HU"/>
        </w:rPr>
        <w:t>Gyorsan és határozott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képzeli? Mi ilyen típust soha nem is gyártottunk. És különben is. Mi gyógyítunk és nem ölünk a tűinkk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rr Graf – igyekeztem megnyugtatni –, senki sem vádolná az ön cégét, még abban az esetben sem, ha a tűket valóban önök készítették volna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nem! Mondtam már, hogy nem! – kiáltotta kissé hangosabban, mint kellett volna, és csak remélhettem, hogy a gépkocsizúgás elnyomja a hangját. – Mondtam már, hogy mi ilyeneket nem csinál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ki?</w:t>
      </w:r>
    </w:p>
    <w:p>
      <w:pPr>
        <w:pStyle w:val="PlainText"/>
        <w:widowControl/>
        <w:bidi w:val="0"/>
        <w:ind w:firstLine="284"/>
        <w:jc w:val="both"/>
        <w:rPr>
          <w:lang w:val="hu-HU"/>
        </w:rPr>
      </w:pPr>
      <w:r>
        <w:rPr>
          <w:rFonts w:ascii="Times New Roman" w:hAnsi="Times New Roman"/>
          <w:b w:val="false"/>
          <w:sz w:val="24"/>
          <w:lang w:val="hu-HU"/>
        </w:rPr>
        <w:t>Újra a kezébe vette, a szeméhez emelte, és elhúzta a sz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ég primitív jószág. Ma már nemigen használják. Valószínűleg megmaradt valahol egy nagyobb készlet, és azt vásárolták fel a vadorzó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tudná mondani, hogy hol készítet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 morogta, és visszaadta a pravazt. – Hiszen benne van a jelzés a szár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igen. Ennyit tesz a gyakorlat. Csukott szemmel is megmondtam volna, honnan szárma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így, nyitott szemm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landiából, Herr Lawrence, Hollandiából. Valahol Rotterdam környékén van egy gyár... De mi az ördög van magával? Olyan sápadt, mintha... Rosszul érzi magát? Néha velem is előfordul, hogy a benzingőztől felkavarodik a gyomrom... Alighanem már meg is érkeztünk! De mi az ördög!... Hé, hogy az a... Verdammt Nochmal! Hiszen ez egy falu és nem a vadaspark!...</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6.</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Lekászálódtunk a terepjáróról, és kezdetét vette az általános üvöltözés. Amíg a balhé tartott, leléptem a gróftól, és félrehúzódtam az autó árnyékába.</w:t>
      </w:r>
    </w:p>
    <w:p>
      <w:pPr>
        <w:pStyle w:val="PlainText"/>
        <w:widowControl/>
        <w:bidi w:val="0"/>
        <w:ind w:firstLine="284"/>
        <w:jc w:val="both"/>
        <w:rPr>
          <w:lang w:val="hu-HU"/>
        </w:rPr>
      </w:pPr>
      <w:r>
        <w:rPr>
          <w:rFonts w:ascii="Times New Roman" w:hAnsi="Times New Roman"/>
          <w:b w:val="false"/>
          <w:sz w:val="24"/>
          <w:lang w:val="hu-HU"/>
        </w:rPr>
        <w:t>Mintegy két-három perc múlva befutott két másik terepjáró is, egyikükön a Cook-emberrel. Az útikalauz előbb döbbenten hallgatta, hogy mi történt, majd a sofőrre támadt. Parázs vita keletkezett; részben tört angol, részben pedig töretlen portugál nyelven – ez utóbbiban elsősorban a gépkocsivezető jeleskedett, míg a Cook-ember csak hebegett-habogott.</w:t>
      </w:r>
    </w:p>
    <w:p>
      <w:pPr>
        <w:pStyle w:val="PlainText"/>
        <w:widowControl/>
        <w:bidi w:val="0"/>
        <w:ind w:firstLine="284"/>
        <w:jc w:val="both"/>
        <w:rPr>
          <w:lang w:val="hu-HU"/>
        </w:rPr>
      </w:pPr>
      <w:r>
        <w:rPr>
          <w:rFonts w:ascii="Times New Roman" w:hAnsi="Times New Roman"/>
          <w:b w:val="false"/>
          <w:sz w:val="24"/>
          <w:lang w:val="hu-HU"/>
        </w:rPr>
        <w:t>Végül is kénytelen volt beletörődni a változtathatatlanba. Tudomásul vette, hogy megmagyarázhatatlan tévedés folytán mi a varázsló falujába érkeztünk az idetartozó egyik kocsi helyett, ami viszont a szafárira ment.</w:t>
      </w:r>
    </w:p>
    <w:p>
      <w:pPr>
        <w:pStyle w:val="PlainText"/>
        <w:widowControl/>
        <w:bidi w:val="0"/>
        <w:ind w:firstLine="284"/>
        <w:jc w:val="both"/>
        <w:rPr>
          <w:lang w:val="hu-HU"/>
        </w:rPr>
      </w:pPr>
      <w:r>
        <w:rPr>
          <w:rFonts w:ascii="Times New Roman" w:hAnsi="Times New Roman"/>
          <w:b w:val="false"/>
          <w:sz w:val="24"/>
          <w:lang w:val="hu-HU"/>
        </w:rPr>
        <w:t>A falu gyerekei körülfogták a kocsikat, aprópénzt kunyeráltak, és hangos "thank you" kiáltásokkal iramodtak egy-egy elgurult pénzdarab után. A felnőttek nem sok figyelmet fordítottak ránk: úgy tűnt, megszokták a "Macskacápá"-ból ideáramló turistahordákat. Az asszonyok a kunyhók előtt üldögéltek, felénk nevettek, és átkiabáltak egymásnak valamit. Mindegyikük kezén égett a munka: volt, aki házilag eszkábált darálón kölesszerű magokat darált, mások mosott ruhát hajtogattak, vagy titokzatos rendeltetésű köveket rakosgattak egymásra.</w:t>
      </w:r>
    </w:p>
    <w:p>
      <w:pPr>
        <w:pStyle w:val="PlainText"/>
        <w:widowControl/>
        <w:bidi w:val="0"/>
        <w:ind w:firstLine="284"/>
        <w:jc w:val="both"/>
        <w:rPr>
          <w:lang w:val="hu-HU"/>
        </w:rPr>
      </w:pPr>
      <w:r>
        <w:rPr>
          <w:rFonts w:ascii="Times New Roman" w:hAnsi="Times New Roman"/>
          <w:b w:val="false"/>
          <w:sz w:val="24"/>
          <w:lang w:val="hu-HU"/>
        </w:rPr>
        <w:t>Megvallom, kissé idegenül szemléltem mindezt Nem azért, természetesen, mintha most találkoztam volna először Afrikával – volt már dolgom a kontinens mindkét végén –, mégsem tudtam megszokni az itteni világot. Fájó hullámokban sejlettek fel előttem a távoli, ázsiai puszták jurtatáborai, ahol olyan egyszerű volt minden; szinte véremben éreztem az élet apró rezdüléseit, és nem álltam olyan idegenül, mint itt, ebben a kis angolai falucskában.</w:t>
      </w:r>
    </w:p>
    <w:p>
      <w:pPr>
        <w:pStyle w:val="PlainText"/>
        <w:widowControl/>
        <w:bidi w:val="0"/>
        <w:ind w:firstLine="284"/>
        <w:jc w:val="both"/>
        <w:rPr>
          <w:lang w:val="hu-HU"/>
        </w:rPr>
      </w:pPr>
      <w:r>
        <w:rPr>
          <w:rFonts w:ascii="Times New Roman" w:hAnsi="Times New Roman"/>
          <w:b w:val="false"/>
          <w:sz w:val="24"/>
          <w:lang w:val="hu-HU"/>
        </w:rPr>
        <w:t>A Cook-ember közben újra ordítozni kezdett, és közölte, hogy a varázsló vár bennünket, de nem a saját kunyhójában, oda be sem férnénk ennyien, hanem a nagy házban, a gyűlések házában.</w:t>
      </w:r>
    </w:p>
    <w:p>
      <w:pPr>
        <w:pStyle w:val="PlainText"/>
        <w:widowControl/>
        <w:bidi w:val="0"/>
        <w:ind w:firstLine="284"/>
        <w:jc w:val="both"/>
        <w:rPr>
          <w:lang w:val="hu-HU"/>
        </w:rPr>
      </w:pPr>
      <w:r>
        <w:rPr>
          <w:rFonts w:ascii="Times New Roman" w:hAnsi="Times New Roman"/>
          <w:b w:val="false"/>
          <w:sz w:val="24"/>
          <w:lang w:val="hu-HU"/>
        </w:rPr>
        <w:t>Gyalogosan indultunk a mutatott irányba. Rövid ideig magányosan bandukoltam, de hamarosan belém karolt valaki, és a fülembe sutt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 aztán jól benne hagytál a melaszban! Hagytad, hogy az a vén szipirtyó elraboljon tőled!</w:t>
      </w:r>
    </w:p>
    <w:p>
      <w:pPr>
        <w:pStyle w:val="PlainText"/>
        <w:widowControl/>
        <w:bidi w:val="0"/>
        <w:ind w:firstLine="284"/>
        <w:jc w:val="both"/>
        <w:rPr>
          <w:lang w:val="hu-HU"/>
        </w:rPr>
      </w:pPr>
      <w:r>
        <w:rPr>
          <w:rFonts w:ascii="Times New Roman" w:hAnsi="Times New Roman"/>
          <w:b w:val="false"/>
          <w:sz w:val="24"/>
          <w:lang w:val="hu-HU"/>
        </w:rPr>
        <w:t>Mary testéből enyhe és kellemes kölniillat áradt, némiképpen ellensúlyozva a nehéz és szokatlan szagokat, amelyek a kunyhók ajtajain gomolyogtak kifelé.</w:t>
      </w:r>
    </w:p>
    <w:p>
      <w:pPr>
        <w:pStyle w:val="PlainText"/>
        <w:widowControl/>
        <w:bidi w:val="0"/>
        <w:ind w:firstLine="284"/>
        <w:jc w:val="both"/>
        <w:rPr>
          <w:lang w:val="hu-HU"/>
        </w:rPr>
      </w:pPr>
      <w:r>
        <w:rPr>
          <w:rFonts w:ascii="Times New Roman" w:hAnsi="Times New Roman"/>
          <w:b w:val="false"/>
          <w:sz w:val="24"/>
          <w:lang w:val="hu-HU"/>
        </w:rPr>
        <w:t>Nem is nagyon kellett forgatni a fejem, hogy felfedezzem a többieket is: Gordont, aki Dos Santos dokival nevetgélt, a fényképezőgépét csattogtató Warrent, Manuelt és Miss Webstert, na és természetesen Mrs. Sanderst, aki magasra emelt fejjel, rezzenéstelen tekintettel lépkedett a kunyhók között. Nem nézett se jobbra, se balra: úgy tűnt, hidegen hagyja az afrikai táj romantikája.</w:t>
      </w:r>
    </w:p>
    <w:p>
      <w:pPr>
        <w:pStyle w:val="PlainText"/>
        <w:widowControl/>
        <w:bidi w:val="0"/>
        <w:ind w:firstLine="284"/>
        <w:jc w:val="both"/>
        <w:rPr>
          <w:lang w:val="hu-HU"/>
        </w:rPr>
      </w:pPr>
      <w:r>
        <w:rPr>
          <w:rFonts w:ascii="Times New Roman" w:hAnsi="Times New Roman"/>
          <w:b w:val="false"/>
          <w:sz w:val="24"/>
          <w:lang w:val="hu-HU"/>
        </w:rPr>
        <w:t>A gyűlések háza jókora pajtaépület volt, oldalt, a falak mentén padokkal, középütt egy asztallal, amely mellett már ott állt a varázsló segédje, és elégedetten számolta az érkezőket, akárcsak a cirkuszi jegyszedők.</w:t>
      </w:r>
    </w:p>
    <w:p>
      <w:pPr>
        <w:pStyle w:val="PlainText"/>
        <w:widowControl/>
        <w:bidi w:val="0"/>
        <w:ind w:firstLine="284"/>
        <w:jc w:val="both"/>
        <w:rPr>
          <w:lang w:val="hu-HU"/>
        </w:rPr>
      </w:pPr>
      <w:r>
        <w:rPr>
          <w:rFonts w:ascii="Times New Roman" w:hAnsi="Times New Roman"/>
          <w:b w:val="false"/>
          <w:sz w:val="24"/>
          <w:lang w:val="hu-HU"/>
        </w:rPr>
        <w:t>Úgy helyezkedtem, hogy közvetlenül az ajtó mellett maradjak és az első adandó alkalommal leléphessek. Mary ugyan még mindig belém karolt és a fülembe sugdosott, de feltett szándékom volt, hogy tőle is megszabadulok, amint csak lehet.</w:t>
      </w:r>
    </w:p>
    <w:p>
      <w:pPr>
        <w:pStyle w:val="PlainText"/>
        <w:widowControl/>
        <w:bidi w:val="0"/>
        <w:ind w:firstLine="284"/>
        <w:jc w:val="both"/>
        <w:rPr>
          <w:lang w:val="hu-HU"/>
        </w:rPr>
      </w:pPr>
      <w:r>
        <w:rPr>
          <w:rFonts w:ascii="Times New Roman" w:hAnsi="Times New Roman"/>
          <w:b w:val="false"/>
          <w:sz w:val="24"/>
          <w:lang w:val="hu-HU"/>
        </w:rPr>
        <w:t>A Cook-ember csendre intette a zsibongó gyülekezet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ölgyeim és uraim, rövidesen találkozni fognak egy igazi afrikai varázslóval, aki bemutatja önöknek a legősibb és legtitokzatosabb szertartásokat. Eközben transzba esik; szellemekkel társalog, titkos praktikához folyamodik... Az ő kérését is tolmácsolom, hogy tudniillik, amennyire csak lehetséges, igyekezzenek csendben maradni, és megőrizni a nyugalmukat. Igen fontos, hogy a varázsló, amíg a túlvilág erőivel mérkőzik, teljes figyelmével feléjük fordulhasson, és ne zökkentse ki semmi koncentrációjából. Ő maga mesélte, hogy egyik őse, aki transzba esett és közben megzavarták, soha nem tudott visszatérni, és élete hátralévő részét élőhalottként tengette. A varázsló szerint Karunga, a holtak ura fog megjelenni, és szólni önökhöz az ő száján keresztül... Üljenek le, és őrizzék meg nyugalmukat!</w:t>
      </w:r>
    </w:p>
    <w:p>
      <w:pPr>
        <w:pStyle w:val="PlainText"/>
        <w:widowControl/>
        <w:bidi w:val="0"/>
        <w:ind w:firstLine="284"/>
        <w:jc w:val="both"/>
        <w:rPr>
          <w:lang w:val="hu-HU"/>
        </w:rPr>
      </w:pPr>
      <w:r>
        <w:rPr>
          <w:rFonts w:ascii="Times New Roman" w:hAnsi="Times New Roman"/>
          <w:b w:val="false"/>
          <w:sz w:val="24"/>
          <w:lang w:val="hu-HU"/>
        </w:rPr>
        <w:t>Az óriási teremben félhomály uralkodott, bár a tető nyílásain és az oldalfalak repedésein át a napsugarak éles csíkokat rajzoltak a földre.</w:t>
      </w:r>
    </w:p>
    <w:p>
      <w:pPr>
        <w:pStyle w:val="PlainText"/>
        <w:widowControl/>
        <w:bidi w:val="0"/>
        <w:ind w:firstLine="284"/>
        <w:jc w:val="both"/>
        <w:rPr>
          <w:lang w:val="hu-HU"/>
        </w:rPr>
      </w:pPr>
      <w:r>
        <w:rPr>
          <w:rFonts w:ascii="Times New Roman" w:hAnsi="Times New Roman"/>
          <w:b w:val="false"/>
          <w:sz w:val="24"/>
          <w:lang w:val="hu-HU"/>
        </w:rPr>
        <w:t>Ebben a pillanatban halk dobszó csapott fel, és egy rejtett, alacsony bejáraton át izmos, rikító színekkel bemázolt férfi bújt be a terembe. Háncsból</w:t>
      </w:r>
    </w:p>
    <w:p>
      <w:pPr>
        <w:pStyle w:val="PlainText"/>
        <w:widowControl/>
        <w:bidi w:val="0"/>
        <w:ind w:firstLine="284"/>
        <w:jc w:val="both"/>
        <w:rPr>
          <w:lang w:val="hu-HU"/>
        </w:rPr>
      </w:pPr>
      <w:r>
        <w:rPr>
          <w:rFonts w:ascii="Times New Roman" w:hAnsi="Times New Roman"/>
          <w:b w:val="false"/>
          <w:sz w:val="24"/>
          <w:lang w:val="hu-HU"/>
        </w:rPr>
        <w:t>készült kötényt, ugyancsak háncsból, rongyokból, madártollakból és ki tudja még, miből eszkábált fejfedőt hordott, vonásait lehetetlen volt kivenni a vastag festékréteg alatt. Mindenesetre meglepő volt, hogy nem fekete bőrű, hanem mesztic, azaz félvér.</w:t>
      </w:r>
    </w:p>
    <w:p>
      <w:pPr>
        <w:pStyle w:val="PlainText"/>
        <w:widowControl/>
        <w:bidi w:val="0"/>
        <w:ind w:firstLine="284"/>
        <w:jc w:val="both"/>
        <w:rPr>
          <w:lang w:val="hu-HU"/>
        </w:rPr>
      </w:pPr>
      <w:r>
        <w:rPr>
          <w:rFonts w:ascii="Times New Roman" w:hAnsi="Times New Roman"/>
          <w:b w:val="false"/>
          <w:sz w:val="24"/>
          <w:lang w:val="hu-HU"/>
        </w:rPr>
        <w:t>Amikor belépett, megtorpant, hátravetette a fejét, és többször is hangosan felkiáltott. Fogalmam sem volt róla, hogy milyen nyelven; de az is lehet, hogy csak artikulálatlan ordítások voltak. Szája széle habzani kezdett, és holtbiztos voltam benne, hogy kis darab szappannal segít az eksztázisán. Mindenesetre igaza volt Warrennak: nem érte el még a másodrendű cirkuszi színvonalat sem!</w:t>
      </w:r>
    </w:p>
    <w:p>
      <w:pPr>
        <w:pStyle w:val="PlainText"/>
        <w:widowControl/>
        <w:bidi w:val="0"/>
        <w:ind w:firstLine="284"/>
        <w:jc w:val="both"/>
        <w:rPr>
          <w:lang w:val="hu-HU"/>
        </w:rPr>
      </w:pPr>
      <w:r>
        <w:rPr>
          <w:rFonts w:ascii="Times New Roman" w:hAnsi="Times New Roman"/>
          <w:b w:val="false"/>
          <w:sz w:val="24"/>
          <w:lang w:val="hu-HU"/>
        </w:rPr>
        <w:t>A többieknek azonban szemmel láthatóan tetszett a dolog. Valaki élesen elcsattantotta a fényképezőgépét, mire halk, ingerült vita támadt, majd elcsendesedett a nagyérdemű. A varázsló az asztalkához lépett, leemelt róla egy kókuszdióhéjból faragott ivóedényt, ivott belőle, amitől aztán még habosabb lett a szája.</w:t>
      </w:r>
    </w:p>
    <w:p>
      <w:pPr>
        <w:pStyle w:val="PlainText"/>
        <w:widowControl/>
        <w:bidi w:val="0"/>
        <w:ind w:firstLine="284"/>
        <w:jc w:val="both"/>
        <w:rPr>
          <w:lang w:val="hu-HU"/>
        </w:rPr>
      </w:pPr>
      <w:r>
        <w:rPr>
          <w:rFonts w:ascii="Times New Roman" w:hAnsi="Times New Roman"/>
          <w:b w:val="false"/>
          <w:sz w:val="24"/>
          <w:lang w:val="hu-HU"/>
        </w:rPr>
        <w:t>A tömeg kiguvadt szemekkel bámulta, amint lassan forogni kezdett a tengelye körül, és szájából hörögve törtek elő a szav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arunga, Karunga, Karunga!...</w:t>
      </w:r>
    </w:p>
    <w:p>
      <w:pPr>
        <w:pStyle w:val="PlainText"/>
        <w:widowControl/>
        <w:bidi w:val="0"/>
        <w:ind w:firstLine="284"/>
        <w:jc w:val="both"/>
        <w:rPr>
          <w:lang w:val="hu-HU"/>
        </w:rPr>
      </w:pPr>
      <w:r>
        <w:rPr>
          <w:rFonts w:ascii="Times New Roman" w:hAnsi="Times New Roman"/>
          <w:b w:val="false"/>
          <w:sz w:val="24"/>
          <w:lang w:val="hu-HU"/>
        </w:rPr>
        <w:t>Úgy döntöttem, hogy ennyi éppen elég, és mielőtt még Mary megakadályozhatta volna, gyengéden lefejtettem a kezét a karomról, és kioldalogtam az ajtón.</w:t>
      </w:r>
    </w:p>
    <w:p>
      <w:pPr>
        <w:pStyle w:val="PlainText"/>
        <w:widowControl/>
        <w:bidi w:val="0"/>
        <w:ind w:firstLine="284"/>
        <w:jc w:val="both"/>
        <w:rPr>
          <w:lang w:val="hu-HU"/>
        </w:rPr>
      </w:pPr>
      <w:r>
        <w:rPr>
          <w:rFonts w:ascii="Times New Roman" w:hAnsi="Times New Roman"/>
          <w:b w:val="false"/>
          <w:sz w:val="24"/>
          <w:lang w:val="hu-HU"/>
        </w:rPr>
        <w:t>Baljóslatú figyelmeztetésként szállt utánam a kiált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arunga, Karunga, Karunga!...</w:t>
      </w:r>
    </w:p>
    <w:p>
      <w:pPr>
        <w:pStyle w:val="PlainText"/>
        <w:widowControl/>
        <w:bidi w:val="0"/>
        <w:ind w:firstLine="284"/>
        <w:jc w:val="both"/>
        <w:rPr>
          <w:lang w:val="hu-HU"/>
        </w:rPr>
      </w:pPr>
      <w:r>
        <w:rPr>
          <w:rFonts w:ascii="Times New Roman" w:hAnsi="Times New Roman"/>
          <w:b w:val="false"/>
          <w:sz w:val="24"/>
          <w:lang w:val="hu-HU"/>
        </w:rPr>
        <w:t>Megvontam a vállam, és visszaindultam a kocsik felé.</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7.</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 téren csak az üres terepjárók búslakodtak: vezetőik eltűntek valamerre, s mivel mintha kevesebb asszonyt láttam volna a kunyhók előtt kuporogni, arra gondoltam, hogy talán vidám házibulit tartanak valahol. Mindenesetre csend ülte meg a települést, csak a gyerekek lármás kiáltozása hallatszott a falu túlsó vége felől. A kölest daráló asszonyok látható örömmel vették tudomásul érkezésemet; rám nevettek, de ha szóltam hozzájuk, szégyenlősen a tenyerükbe rejtették az arcukat.</w:t>
      </w:r>
    </w:p>
    <w:p>
      <w:pPr>
        <w:pStyle w:val="PlainText"/>
        <w:widowControl/>
        <w:bidi w:val="0"/>
        <w:ind w:firstLine="284"/>
        <w:jc w:val="both"/>
        <w:rPr>
          <w:lang w:val="hu-HU"/>
        </w:rPr>
      </w:pPr>
      <w:r>
        <w:rPr>
          <w:rFonts w:ascii="Times New Roman" w:hAnsi="Times New Roman"/>
          <w:b w:val="false"/>
          <w:sz w:val="24"/>
          <w:lang w:val="hu-HU"/>
        </w:rPr>
        <w:t>A bokrok között tyúkok kapirgáltak, és néhány fekete-tarka disznó egészen közelre merészkedett. Rövid farkú, sunyi tekintetű kutya kísérte egy kunyhó árnyékából minden lépésemet, de láthatóan nem volt szándékában megismerkedni velem.</w:t>
      </w:r>
    </w:p>
    <w:p>
      <w:pPr>
        <w:pStyle w:val="PlainText"/>
        <w:widowControl/>
        <w:bidi w:val="0"/>
        <w:ind w:firstLine="284"/>
        <w:jc w:val="both"/>
        <w:rPr>
          <w:lang w:val="hu-HU"/>
        </w:rPr>
      </w:pPr>
      <w:r>
        <w:rPr>
          <w:rFonts w:ascii="Times New Roman" w:hAnsi="Times New Roman"/>
          <w:b w:val="false"/>
          <w:sz w:val="24"/>
          <w:lang w:val="hu-HU"/>
        </w:rPr>
        <w:t>Ismét csak felrémlett előttem a belső-ázsiai jurtatáborok képe, ahol bizony nem sokáig sétálhatott volna zavartalanul az idegen. Az óriási kutyák hamarosan darabokra tépték volna, ha valamelyik jurta gazdája ólmos teveterelő korbácsával ki nem szabadítja fogaik közül. Szinte magam előtt láttam a piros pántlikás halottevő kutyákat is, akiket babonás tisztelet övez...</w:t>
      </w:r>
    </w:p>
    <w:p>
      <w:pPr>
        <w:pStyle w:val="PlainText"/>
        <w:widowControl/>
        <w:bidi w:val="0"/>
        <w:ind w:firstLine="284"/>
        <w:jc w:val="both"/>
        <w:rPr>
          <w:lang w:val="hu-HU"/>
        </w:rPr>
      </w:pPr>
      <w:r>
        <w:rPr>
          <w:rFonts w:ascii="Times New Roman" w:hAnsi="Times New Roman"/>
          <w:b w:val="false"/>
          <w:sz w:val="24"/>
          <w:lang w:val="hu-HU"/>
        </w:rPr>
        <w:t>Megráztam a fejem, és már vissza is tértem ebbe az angolai falucskába, amelynek még a nevét sem tudtam. Valahol a magasban ragadozómadár vijjogott, és a csirkék hangos kárálással rejtőztek el a szalmatetők árnyékában. Néhány lépés, és elértem a falu szélét.</w:t>
      </w:r>
    </w:p>
    <w:p>
      <w:pPr>
        <w:pStyle w:val="PlainText"/>
        <w:widowControl/>
        <w:bidi w:val="0"/>
        <w:ind w:firstLine="284"/>
        <w:jc w:val="both"/>
        <w:rPr>
          <w:lang w:val="hu-HU"/>
        </w:rPr>
      </w:pPr>
      <w:r>
        <w:rPr>
          <w:rFonts w:ascii="Times New Roman" w:hAnsi="Times New Roman"/>
          <w:b w:val="false"/>
          <w:sz w:val="24"/>
          <w:lang w:val="hu-HU"/>
        </w:rPr>
        <w:t>Ahogy kibukkantam a kunyhók árnyékából, arcomba vágott az afrikai nap éles fénye. Ameddig a szemem ellátott, tágas szavanna húzódott a messzeségben, girbegurba törzsű fákkal, embermagasságú bokrokkal tarkítva az egyhangúságot. Nem messze az utolsó kunyhótól keskeny patakocska kanyargott és a hangos kiáltozás, ami már a főtéren is hallható volt, innen szállt a falu felé. A vízparton férfiak és asszonyok hancúroztak; nagyokat nevettek, locsolták egymást; a patak közepén fekete bőrű legénykék lubickoltak néhány kutyakölyök társaságában. Ha lett volna fényképezőgépem, szívesen lencsevégre kaptam volna ezt a kellemes afrikai hangulatot. Az asszonyok a víz fölé hajoltak, és most láttam csak, hogy mosnak: széles, lapos köveken súrolják a ruhát, aztán erőteljes mozdulatokkal egymáshoz csapdossák őket. A férfiak – akik között felismertem a gépkocsivezetőket is – felém fordultak, és kíváncsian várták, hogy mit akarok. A gyerekek figyelme is rám terelődött; lassan kikászálódtak a vízből, és körém gyűl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m dia! – köszöntem, és a zsebembe nyúltam, hogy néhány aprópénzt adjak a gyerekeknek.</w:t>
      </w:r>
    </w:p>
    <w:p>
      <w:pPr>
        <w:pStyle w:val="PlainText"/>
        <w:widowControl/>
        <w:bidi w:val="0"/>
        <w:ind w:firstLine="284"/>
        <w:jc w:val="both"/>
        <w:rPr>
          <w:lang w:val="hu-HU"/>
        </w:rPr>
      </w:pPr>
      <w:r>
        <w:rPr>
          <w:rFonts w:ascii="Times New Roman" w:hAnsi="Times New Roman"/>
          <w:b w:val="false"/>
          <w:sz w:val="24"/>
          <w:lang w:val="hu-HU"/>
        </w:rPr>
        <w:t>Az apróságok harsány üdvrivalgással fogadták a váratlan zsákmányt, és szinte megrészegülve az örömtől visszavágtattak a vízbe.</w:t>
      </w:r>
    </w:p>
    <w:p>
      <w:pPr>
        <w:pStyle w:val="PlainText"/>
        <w:widowControl/>
        <w:bidi w:val="0"/>
        <w:ind w:firstLine="284"/>
        <w:jc w:val="both"/>
        <w:rPr>
          <w:lang w:val="hu-HU"/>
        </w:rPr>
      </w:pPr>
      <w:r>
        <w:rPr>
          <w:rFonts w:ascii="Times New Roman" w:hAnsi="Times New Roman"/>
          <w:b w:val="false"/>
          <w:sz w:val="24"/>
          <w:lang w:val="hu-HU"/>
        </w:rPr>
        <w:t>Az asszonyok továbbra is a habok közt lebegő fehérneműt figyelték, a férfiak meg csak mosolyogtak, de nem szóltak 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m dia! – mondtam még egyszer, most már hangosabban.</w:t>
      </w:r>
    </w:p>
    <w:p>
      <w:pPr>
        <w:pStyle w:val="PlainText"/>
        <w:widowControl/>
        <w:bidi w:val="0"/>
        <w:ind w:firstLine="284"/>
        <w:jc w:val="both"/>
        <w:rPr>
          <w:lang w:val="hu-HU"/>
        </w:rPr>
      </w:pPr>
      <w:r>
        <w:rPr>
          <w:rFonts w:ascii="Times New Roman" w:hAnsi="Times New Roman"/>
          <w:b w:val="false"/>
          <w:sz w:val="24"/>
          <w:lang w:val="hu-HU"/>
        </w:rPr>
        <w:t>A sofőr, aki az autónkat vezette, felállt az egyik igazán jó húsban lévő, nevető szemű asszony mellől, és kelletlenül odalépkedett hozz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m dia! – Aztán hadart még valamit, amiből egy árva kukkot sem ér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 – mondtam neki gyorsan –, Senhor Barba. Beszélnem kell senhor Barbával!</w:t>
      </w:r>
    </w:p>
    <w:p>
      <w:pPr>
        <w:pStyle w:val="PlainText"/>
        <w:widowControl/>
        <w:bidi w:val="0"/>
        <w:ind w:firstLine="284"/>
        <w:jc w:val="both"/>
        <w:rPr>
          <w:lang w:val="hu-HU"/>
        </w:rPr>
      </w:pPr>
      <w:r>
        <w:rPr>
          <w:rFonts w:ascii="Times New Roman" w:hAnsi="Times New Roman"/>
          <w:b w:val="false"/>
          <w:sz w:val="24"/>
          <w:lang w:val="hu-HU"/>
        </w:rPr>
        <w:t>Amikor másodszor említettem Barba nevét, a hozzám legközelebb mosó asszony felnevetett, és nagyot csapott a ruhával a víz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hor Barba – próbálkoztam újra. – Nagyon sürgősen beszélnem kell senhor Barbával... Sürgős. Értik? Nagyon sürgős!</w:t>
      </w:r>
    </w:p>
    <w:p>
      <w:pPr>
        <w:pStyle w:val="PlainText"/>
        <w:widowControl/>
        <w:bidi w:val="0"/>
        <w:ind w:firstLine="284"/>
        <w:jc w:val="both"/>
        <w:rPr>
          <w:lang w:val="hu-HU"/>
        </w:rPr>
      </w:pPr>
      <w:r>
        <w:rPr>
          <w:rFonts w:ascii="Times New Roman" w:hAnsi="Times New Roman"/>
          <w:b w:val="false"/>
          <w:sz w:val="24"/>
          <w:lang w:val="hu-HU"/>
        </w:rPr>
        <w:t>Aztán hangosan elkáromkodtam magam. A fene egye meg Vegát és a barátnőjét! Ha nem rohan el, mint az őrült, most nem kellene kínlódnom.</w:t>
      </w:r>
    </w:p>
    <w:p>
      <w:pPr>
        <w:pStyle w:val="PlainText"/>
        <w:widowControl/>
        <w:bidi w:val="0"/>
        <w:ind w:firstLine="284"/>
        <w:jc w:val="both"/>
        <w:rPr>
          <w:lang w:val="hu-HU"/>
        </w:rPr>
      </w:pPr>
      <w:r>
        <w:rPr>
          <w:rFonts w:ascii="Times New Roman" w:hAnsi="Times New Roman"/>
          <w:b w:val="false"/>
          <w:sz w:val="24"/>
          <w:lang w:val="hu-HU"/>
        </w:rPr>
        <w:t>Ekkor egy szalmakalapos férfi lépett oda hozzám, és kinyújtott kezével a falu felé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 – És gyorsan mondott még néhány mondat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 kérdeztem kétségbeesetten. – Melyik kunyhóban?</w:t>
      </w:r>
    </w:p>
    <w:p>
      <w:pPr>
        <w:pStyle w:val="PlainText"/>
        <w:widowControl/>
        <w:bidi w:val="0"/>
        <w:ind w:firstLine="284"/>
        <w:jc w:val="both"/>
        <w:rPr>
          <w:lang w:val="hu-HU"/>
        </w:rPr>
      </w:pPr>
      <w:r>
        <w:rPr>
          <w:rFonts w:ascii="Times New Roman" w:hAnsi="Times New Roman"/>
          <w:b w:val="false"/>
          <w:sz w:val="24"/>
          <w:lang w:val="hu-HU"/>
        </w:rPr>
        <w:t>Újra csak hadart valamit, és mintha többször is az "illusion" szót vagy valami ahhoz hasonlót említe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llusion?</w:t>
      </w:r>
    </w:p>
    <w:p>
      <w:pPr>
        <w:pStyle w:val="PlainText"/>
        <w:widowControl/>
        <w:bidi w:val="0"/>
        <w:ind w:firstLine="284"/>
        <w:jc w:val="both"/>
        <w:rPr>
          <w:lang w:val="hu-HU"/>
        </w:rPr>
      </w:pPr>
      <w:r>
        <w:rPr>
          <w:rFonts w:ascii="Times New Roman" w:hAnsi="Times New Roman"/>
          <w:b w:val="false"/>
          <w:sz w:val="24"/>
          <w:lang w:val="hu-HU"/>
        </w:rPr>
        <w:t>A kalapos hevesen bólogatott, és egyre csak a falu felé mutogatott.</w:t>
      </w:r>
    </w:p>
    <w:p>
      <w:pPr>
        <w:pStyle w:val="PlainText"/>
        <w:widowControl/>
        <w:bidi w:val="0"/>
        <w:ind w:firstLine="284"/>
        <w:jc w:val="both"/>
        <w:rPr>
          <w:lang w:val="hu-HU"/>
        </w:rPr>
      </w:pPr>
      <w:r>
        <w:rPr>
          <w:rFonts w:ascii="Times New Roman" w:hAnsi="Times New Roman"/>
          <w:b w:val="false"/>
          <w:sz w:val="24"/>
          <w:lang w:val="hu-HU"/>
        </w:rPr>
        <w:t>Óriási erőfeszítéssel próbáltam kitalálni, hogy mit akar mondani. Ha az "illusion" kapcsolatban van a varázslattal, akkor alighanem Barbának is lehet valami köze hozzá. Vagy mégsem?</w:t>
      </w:r>
    </w:p>
    <w:p>
      <w:pPr>
        <w:pStyle w:val="PlainText"/>
        <w:widowControl/>
        <w:bidi w:val="0"/>
        <w:ind w:firstLine="284"/>
        <w:jc w:val="both"/>
        <w:rPr>
          <w:lang w:val="hu-HU"/>
        </w:rPr>
      </w:pPr>
      <w:r>
        <w:rPr>
          <w:rFonts w:ascii="Times New Roman" w:hAnsi="Times New Roman"/>
          <w:b w:val="false"/>
          <w:sz w:val="24"/>
          <w:lang w:val="hu-HU"/>
        </w:rPr>
        <w:t>Lebámultam a lábam elé, a finom nedves homokra, és hirtelen eszembe ötlött valami. Letérdeltem, felvettem egy kavicsot, és ügyetlen mozdulatokkal megpróbáltam felrajzolni a falu alaprajzát.</w:t>
      </w:r>
    </w:p>
    <w:p>
      <w:pPr>
        <w:pStyle w:val="PlainText"/>
        <w:widowControl/>
        <w:bidi w:val="0"/>
        <w:ind w:firstLine="284"/>
        <w:jc w:val="both"/>
        <w:rPr>
          <w:lang w:val="hu-HU"/>
        </w:rPr>
      </w:pPr>
      <w:r>
        <w:rPr>
          <w:rFonts w:ascii="Times New Roman" w:hAnsi="Times New Roman"/>
          <w:b w:val="false"/>
          <w:sz w:val="24"/>
          <w:lang w:val="hu-HU"/>
        </w:rPr>
        <w:t>Emberem leguggolt mellém, összehúzta a szemét, és szakértelemmel szemlélte, hogy mit csinálok. Lassan a többiek is körém gyűltek, csak a gyerekek és a kutyák maradtak a vízben, és az asszonyok a vízparton. Hangos kiáltások szálltak jobbra-balra; nyilván azok is, akik nem mertek a közelembe jönni, tudni szerették volna, miről van szó. Valaki hátulról, a körém sereglett férfiak közül közvetítette az eseményeket, amitől az asszonyok még vidámabban csapkodták a kövekhez a ruhát. Úgy tűnt, kitűnő szórakozást nyújtok mindenkinek.</w:t>
      </w:r>
    </w:p>
    <w:p>
      <w:pPr>
        <w:pStyle w:val="PlainText"/>
        <w:widowControl/>
        <w:bidi w:val="0"/>
        <w:ind w:firstLine="284"/>
        <w:jc w:val="both"/>
        <w:rPr>
          <w:lang w:val="hu-HU"/>
        </w:rPr>
      </w:pPr>
      <w:r>
        <w:rPr>
          <w:rFonts w:ascii="Times New Roman" w:hAnsi="Times New Roman"/>
          <w:b w:val="false"/>
          <w:sz w:val="24"/>
          <w:lang w:val="hu-HU"/>
        </w:rPr>
        <w:t>Ahogy befejeztem a falu rajzát, húztam egy nyilat a legelső kunyhó felé. Felnéztem a fölém hajló arcokra, és a nyílra muta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w:t>
      </w:r>
    </w:p>
    <w:p>
      <w:pPr>
        <w:pStyle w:val="PlainText"/>
        <w:widowControl/>
        <w:bidi w:val="0"/>
        <w:ind w:firstLine="284"/>
        <w:jc w:val="both"/>
        <w:rPr>
          <w:lang w:val="hu-HU"/>
        </w:rPr>
      </w:pPr>
      <w:r>
        <w:rPr>
          <w:rFonts w:ascii="Times New Roman" w:hAnsi="Times New Roman"/>
          <w:b w:val="false"/>
          <w:sz w:val="24"/>
          <w:lang w:val="hu-HU"/>
        </w:rPr>
        <w:t>Szinte egyszerre rázta meg mind a tízegynéhány férfi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neeee...</w:t>
      </w:r>
    </w:p>
    <w:p>
      <w:pPr>
        <w:pStyle w:val="PlainText"/>
        <w:widowControl/>
        <w:bidi w:val="0"/>
        <w:ind w:firstLine="284"/>
        <w:jc w:val="both"/>
        <w:rPr>
          <w:lang w:val="hu-HU"/>
        </w:rPr>
      </w:pPr>
      <w:r>
        <w:rPr>
          <w:rFonts w:ascii="Times New Roman" w:hAnsi="Times New Roman"/>
          <w:b w:val="false"/>
          <w:sz w:val="24"/>
          <w:lang w:val="hu-HU"/>
        </w:rPr>
        <w:t>Letöröltem a nyilat, és a következő kunyhóra mutatót rajzoltam hely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neee...</w:t>
      </w:r>
    </w:p>
    <w:p>
      <w:pPr>
        <w:pStyle w:val="PlainText"/>
        <w:widowControl/>
        <w:bidi w:val="0"/>
        <w:ind w:firstLine="284"/>
        <w:jc w:val="both"/>
        <w:rPr>
          <w:lang w:val="hu-HU"/>
        </w:rPr>
      </w:pPr>
      <w:r>
        <w:rPr>
          <w:rFonts w:ascii="Times New Roman" w:hAnsi="Times New Roman"/>
          <w:b w:val="false"/>
          <w:sz w:val="24"/>
          <w:lang w:val="hu-HU"/>
        </w:rPr>
        <w:t>Felemeltem a fejem, letöröltem ezt a nyilat is, és a szalmakalapos kezébe nyomtam a kavics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w:t>
      </w:r>
    </w:p>
    <w:p>
      <w:pPr>
        <w:pStyle w:val="PlainText"/>
        <w:widowControl/>
        <w:bidi w:val="0"/>
        <w:ind w:firstLine="284"/>
        <w:jc w:val="both"/>
        <w:rPr>
          <w:lang w:val="hu-HU"/>
        </w:rPr>
      </w:pPr>
      <w:r>
        <w:rPr>
          <w:rFonts w:ascii="Times New Roman" w:hAnsi="Times New Roman"/>
          <w:b w:val="false"/>
          <w:sz w:val="24"/>
          <w:lang w:val="hu-HU"/>
        </w:rPr>
        <w:t>Újdonsült ismerősöm felnevetett, és egy óriási nyilat húzott vele a gyűlések házá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 Senhor Bar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és elkaptam tőle a kavicsot. Gyorsan felskicceltem a hodály belsejét: apró pontokkal jelöltem magunkat, azaz a turistákat, és két vonallal a varázslót és a segéd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w:t>
      </w:r>
    </w:p>
    <w:p>
      <w:pPr>
        <w:pStyle w:val="PlainText"/>
        <w:widowControl/>
        <w:bidi w:val="0"/>
        <w:ind w:firstLine="284"/>
        <w:jc w:val="both"/>
        <w:rPr>
          <w:lang w:val="hu-HU"/>
        </w:rPr>
      </w:pPr>
      <w:r>
        <w:rPr>
          <w:rFonts w:ascii="Times New Roman" w:hAnsi="Times New Roman"/>
          <w:b w:val="false"/>
          <w:sz w:val="24"/>
          <w:lang w:val="hu-HU"/>
        </w:rPr>
        <w:t>A szalmakalapos határozottan a varázslóra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w:t>
      </w:r>
    </w:p>
    <w:p>
      <w:pPr>
        <w:pStyle w:val="PlainText"/>
        <w:widowControl/>
        <w:bidi w:val="0"/>
        <w:ind w:firstLine="284"/>
        <w:jc w:val="both"/>
        <w:rPr>
          <w:lang w:val="hu-HU"/>
        </w:rPr>
      </w:pPr>
      <w:r>
        <w:rPr>
          <w:rFonts w:ascii="Times New Roman" w:hAnsi="Times New Roman"/>
          <w:b w:val="false"/>
          <w:sz w:val="24"/>
          <w:lang w:val="hu-HU"/>
        </w:rPr>
        <w:t>S hogy tévedés ne essék, felvett egy másik kavicsot, és egész ügyes emberkét húzott vele a homokba. Feje tetejére felrajzolta a varázsló fejfedőjét, és még arról sem feledkezett meg, hogy táncoló lábakat igazítson az emberke al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w:t>
      </w:r>
    </w:p>
    <w:p>
      <w:pPr>
        <w:pStyle w:val="PlainText"/>
        <w:widowControl/>
        <w:bidi w:val="0"/>
        <w:ind w:firstLine="284"/>
        <w:jc w:val="both"/>
        <w:rPr>
          <w:lang w:val="hu-HU"/>
        </w:rPr>
      </w:pPr>
      <w:r>
        <w:rPr>
          <w:rFonts w:ascii="Times New Roman" w:hAnsi="Times New Roman"/>
          <w:b w:val="false"/>
          <w:sz w:val="24"/>
          <w:lang w:val="hu-HU"/>
        </w:rPr>
        <w:t>Ledobtam a kavicsot a homokra, és nagyot fújtam. Megtöröltem a homlokom, és megveregettem a kalapos széles hát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 barátom! Soha nem felejtem el, amit értem tettél!</w:t>
      </w:r>
    </w:p>
    <w:p>
      <w:pPr>
        <w:pStyle w:val="PlainText"/>
        <w:widowControl/>
        <w:bidi w:val="0"/>
        <w:ind w:firstLine="284"/>
        <w:jc w:val="both"/>
        <w:rPr>
          <w:lang w:val="hu-HU"/>
        </w:rPr>
      </w:pPr>
      <w:r>
        <w:rPr>
          <w:rFonts w:ascii="Times New Roman" w:hAnsi="Times New Roman"/>
          <w:b w:val="false"/>
          <w:sz w:val="24"/>
          <w:lang w:val="hu-HU"/>
        </w:rPr>
        <w:t>Aztán összeszedtem minden erőmet, futásnak eredtem a falu felé, és csak a legszélső házaknál vettem magamnak a fáradságot, hogy visszanézzek.</w:t>
      </w:r>
    </w:p>
    <w:p>
      <w:pPr>
        <w:pStyle w:val="PlainText"/>
        <w:widowControl/>
        <w:bidi w:val="0"/>
        <w:ind w:firstLine="284"/>
        <w:jc w:val="both"/>
        <w:rPr>
          <w:lang w:val="hu-HU"/>
        </w:rPr>
      </w:pPr>
      <w:r>
        <w:rPr>
          <w:rFonts w:ascii="Times New Roman" w:hAnsi="Times New Roman"/>
          <w:b w:val="false"/>
          <w:sz w:val="24"/>
          <w:lang w:val="hu-HU"/>
        </w:rPr>
        <w:t>Akkor már mindenki ott tolongott a szalmakalapos körül: nők, férfiak, gyerekek, és még a kutyák is. A kalapos meg csak állt, felemelt kezében a kaviccsal, aztán szertartásos mozdulattal lehajolt, és óriási nyilat húzott a homok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w:t>
      </w:r>
    </w:p>
    <w:p>
      <w:pPr>
        <w:pStyle w:val="PlainText"/>
        <w:widowControl/>
        <w:bidi w:val="0"/>
        <w:ind w:firstLine="284"/>
        <w:jc w:val="both"/>
        <w:rPr>
          <w:lang w:val="hu-HU"/>
        </w:rPr>
      </w:pPr>
      <w:r>
        <w:rPr>
          <w:rFonts w:ascii="Times New Roman" w:hAnsi="Times New Roman"/>
          <w:b w:val="false"/>
          <w:sz w:val="24"/>
          <w:lang w:val="hu-HU"/>
        </w:rPr>
        <w:t>A többiek lerogytak, és úgy nevettek, ahogy a torkukon kifért. Egymás hátát verték, és a gyerekek bukfencet vetettek örömük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arba!</w:t>
      </w:r>
    </w:p>
    <w:p>
      <w:pPr>
        <w:pStyle w:val="PlainText"/>
        <w:widowControl/>
        <w:bidi w:val="0"/>
        <w:ind w:firstLine="284"/>
        <w:jc w:val="both"/>
        <w:rPr>
          <w:lang w:val="hu-HU"/>
        </w:rPr>
      </w:pPr>
      <w:r>
        <w:rPr>
          <w:rFonts w:ascii="Times New Roman" w:hAnsi="Times New Roman"/>
          <w:b w:val="false"/>
          <w:sz w:val="24"/>
          <w:lang w:val="hu-HU"/>
        </w:rPr>
        <w:t>Megfordultam, és továbbfutottam a gyűlések háza felé.</w:t>
      </w:r>
    </w:p>
    <w:p>
      <w:pPr>
        <w:pStyle w:val="PlainText"/>
        <w:widowControl/>
        <w:bidi w:val="0"/>
        <w:ind w:firstLine="284"/>
        <w:jc w:val="both"/>
        <w:rPr>
          <w:lang w:val="hu-HU"/>
        </w:rPr>
      </w:pPr>
      <w:r>
        <w:rPr>
          <w:rFonts w:ascii="Times New Roman" w:hAnsi="Times New Roman"/>
          <w:b w:val="false"/>
          <w:sz w:val="24"/>
          <w:lang w:val="hu-HU"/>
        </w:rPr>
        <w:t>Éppen a főtérre értem, amikor szembetaláltam magam az első turistacsoporttal. Hangosan felcsattogtak a fényképezőgépek, mire a békésen kapirgáló tyúkok szerteszét futottak. Alighanem a keselyűnél is nagyobb veszélyt szimatoltak a körülöttük ólálkodó ismeretlen, fehér képű emberekben. Elosontam a fényképező csoport mellett, és vigyázatlanul beleütköztem a Cook-ember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odálatos volt, mi? – vetette felém kötelező fogpasztareklám-mosolyát, és már ment is volna tovább, ha el nem kapom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Mikor indul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v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 szafárira. Remélem, van még néhány percem, me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ber, hol él maga? – bámult rám. – Kora délután mehetünk csak vadat nézni, amikor azok ott már befejezték. Ha a sötétedéstől fél, megnyugtathatom, látni fogja az állatokat. Ebben az évszakban sokáig fenn van a nap. Különben itt fogunk ebédelni. A harmadik kocsi tele van hideg csomagokkal. Akar talán máris egyet?</w:t>
      </w:r>
    </w:p>
    <w:p>
      <w:pPr>
        <w:pStyle w:val="PlainText"/>
        <w:widowControl/>
        <w:bidi w:val="0"/>
        <w:ind w:firstLine="284"/>
        <w:jc w:val="both"/>
        <w:rPr>
          <w:lang w:val="hu-HU"/>
        </w:rPr>
      </w:pPr>
      <w:r>
        <w:rPr>
          <w:rFonts w:ascii="Times New Roman" w:hAnsi="Times New Roman"/>
          <w:b w:val="false"/>
          <w:sz w:val="24"/>
          <w:lang w:val="hu-HU"/>
        </w:rPr>
        <w:t>Óvatosan elosontam a kunyhók árnyékában, hiszen nem szerettem volna újabb ismerős karjába futni. Leginkább Marytől tartottam, de a többieket sem láttam volna szívesen.</w:t>
      </w:r>
    </w:p>
    <w:p>
      <w:pPr>
        <w:pStyle w:val="PlainText"/>
        <w:widowControl/>
        <w:bidi w:val="0"/>
        <w:ind w:firstLine="284"/>
        <w:jc w:val="both"/>
        <w:rPr>
          <w:lang w:val="hu-HU"/>
        </w:rPr>
      </w:pPr>
      <w:r>
        <w:rPr>
          <w:rFonts w:ascii="Times New Roman" w:hAnsi="Times New Roman"/>
          <w:b w:val="false"/>
          <w:sz w:val="24"/>
          <w:lang w:val="hu-HU"/>
        </w:rPr>
        <w:t>Úgy tűnt, Karunga, a halottak istene a kegyeibe fogadott, mert sikerült úgy eljutnom a hodályig, hogy nem találkoztam senkivel. A hatalmas épület ajtaja nyitva állt: egyetlen ugrással benn termettem, és becsaptam magam mögött az ajtót.</w:t>
      </w:r>
    </w:p>
    <w:p>
      <w:pPr>
        <w:pStyle w:val="PlainText"/>
        <w:widowControl/>
        <w:bidi w:val="0"/>
        <w:ind w:firstLine="284"/>
        <w:jc w:val="both"/>
        <w:rPr>
          <w:lang w:val="hu-HU"/>
        </w:rPr>
      </w:pPr>
      <w:r>
        <w:rPr>
          <w:rFonts w:ascii="Times New Roman" w:hAnsi="Times New Roman"/>
          <w:b w:val="false"/>
          <w:sz w:val="24"/>
          <w:lang w:val="hu-HU"/>
        </w:rPr>
        <w:t>A fények a tető és az oldalfalak hasadékán zavartalanul áradtak befelé, de még így is szükségem volt néhány másodpercre, amíg a szemem hozzászokott a félhomályhoz. Előbb csak a gyékényből fonott padokat ismertem fel, majd az áldozati asztalkát a kókusztállal. Hiába meregettem azonban a szemem, sem a varázslót, sem a segédjét nem láttam sehol.</w:t>
      </w:r>
    </w:p>
    <w:p>
      <w:pPr>
        <w:pStyle w:val="PlainText"/>
        <w:widowControl/>
        <w:bidi w:val="0"/>
        <w:ind w:firstLine="284"/>
        <w:jc w:val="both"/>
        <w:rPr>
          <w:lang w:val="hu-HU"/>
        </w:rPr>
      </w:pPr>
      <w:r>
        <w:rPr>
          <w:rFonts w:ascii="Times New Roman" w:hAnsi="Times New Roman"/>
          <w:b w:val="false"/>
          <w:sz w:val="24"/>
          <w:lang w:val="hu-HU"/>
        </w:rPr>
        <w:t>Még egyszer végigfutott a pillantásom a padokon, és éppen meg akartam fordulni, amikor szinte megfagyott az ereimben a vér: izmos mancsok ragadták meg a vállam, és a belőlük kieresztett éles körmök a ruhámon áthatolva egészen a bőrömig nyomódtak. A következő pillanatban félelmetes párducordítás rezegtette meg a hodályt, és orromba csapott az állat torkából kiáramló ragadozóbűz.</w:t>
      </w:r>
    </w:p>
    <w:p>
      <w:pPr>
        <w:pStyle w:val="PlainText"/>
        <w:widowControl/>
        <w:bidi w:val="0"/>
        <w:ind w:firstLine="284"/>
        <w:jc w:val="both"/>
        <w:rPr>
          <w:lang w:val="hu-HU"/>
        </w:rPr>
      </w:pPr>
      <w:r>
        <w:rPr>
          <w:rFonts w:ascii="Times New Roman" w:hAnsi="Times New Roman"/>
          <w:b w:val="false"/>
          <w:sz w:val="24"/>
          <w:lang w:val="hu-HU"/>
        </w:rPr>
        <w:t>Mit tagadjam, inamba szállt a bátorságom, és egy röpke pillanatra elvesztettem a fejem. Átfutott agyamon az emlék, amikor az Amur partján Gombojev, a burját, és jómagam, szemben álltunk a támadó hópárduccal, és kettőnknek összesen egy csorba kenyérvágó késünk volt.</w:t>
      </w:r>
    </w:p>
    <w:p>
      <w:pPr>
        <w:pStyle w:val="PlainText"/>
        <w:widowControl/>
        <w:bidi w:val="0"/>
        <w:ind w:firstLine="284"/>
        <w:jc w:val="both"/>
        <w:rPr>
          <w:lang w:val="hu-HU"/>
        </w:rPr>
      </w:pPr>
      <w:r>
        <w:rPr>
          <w:rFonts w:ascii="Times New Roman" w:hAnsi="Times New Roman"/>
          <w:b w:val="false"/>
          <w:sz w:val="24"/>
          <w:lang w:val="hu-HU"/>
        </w:rPr>
        <w:t>Sok töprengésre azonban nem volt idő, mert a párduc még egyszer felüvöltött, bár a karmait nem süllyesztette mélyebben a vállamba; S azt is furcsának találtam, hogy nem igyekezett ledönteni a lábamról.</w:t>
      </w:r>
    </w:p>
    <w:p>
      <w:pPr>
        <w:pStyle w:val="PlainText"/>
        <w:widowControl/>
        <w:bidi w:val="0"/>
        <w:ind w:firstLine="284"/>
        <w:jc w:val="both"/>
        <w:rPr>
          <w:lang w:val="hu-HU"/>
        </w:rPr>
      </w:pPr>
      <w:r>
        <w:rPr>
          <w:rFonts w:ascii="Times New Roman" w:hAnsi="Times New Roman"/>
          <w:b w:val="false"/>
          <w:sz w:val="24"/>
          <w:lang w:val="hu-HU"/>
        </w:rPr>
        <w:t>Én mindenesetre megtettem, amit tehettem. Óriási ugrással a padok közé vetettem magam, és még repülés közben kirántottam tokjából a revolveremet. Ahogy a földre zuhantam, már pattantam is vissza; feltérdeltem, és meg akartam húzni a ravaszt.</w:t>
      </w:r>
    </w:p>
    <w:p>
      <w:pPr>
        <w:pStyle w:val="PlainText"/>
        <w:widowControl/>
        <w:bidi w:val="0"/>
        <w:ind w:firstLine="284"/>
        <w:jc w:val="both"/>
        <w:rPr>
          <w:lang w:val="hu-HU"/>
        </w:rPr>
      </w:pPr>
      <w:r>
        <w:rPr>
          <w:rFonts w:ascii="Times New Roman" w:hAnsi="Times New Roman"/>
          <w:b w:val="false"/>
          <w:sz w:val="24"/>
          <w:lang w:val="hu-HU"/>
        </w:rPr>
        <w:t>Óriási szerencsém volt, hogy mégsem tettem. Aki ugyanis a padsorok között állt és éppen újabb ordításhoz készülődött, nem vadállat volt, hanem egy megtermett férfi, akinek fejét és a karjait párducbőr takarta. Amikor megpillantotta kezemben a csillogó revolvert, belefagyott a torkába a készülődő üvöltés. Gyorsan a fejéhez kapott, lerántotta a párducmaszkot, és a földre dob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senhor... – aztán hosszú portugál szöveg következett, amiből természetesen egy kukkot sem értettem.</w:t>
      </w:r>
    </w:p>
    <w:p>
      <w:pPr>
        <w:pStyle w:val="PlainText"/>
        <w:widowControl/>
        <w:bidi w:val="0"/>
        <w:ind w:firstLine="284"/>
        <w:jc w:val="both"/>
        <w:rPr>
          <w:lang w:val="hu-HU"/>
        </w:rPr>
      </w:pPr>
      <w:r>
        <w:rPr>
          <w:rFonts w:ascii="Times New Roman" w:hAnsi="Times New Roman"/>
          <w:b w:val="false"/>
          <w:sz w:val="24"/>
          <w:lang w:val="hu-HU"/>
        </w:rPr>
        <w:t>A párducutánzat leroskadt az egyik padra, és úgy lihegett, mintha én támadtam volna őrá és nem fordít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oda maga? – mordultam rá, miután eldugtam a pisztolyo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 – kérdezett vissza bölc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neve... Famíli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h, senhor... Miguel... Miguel de la... – aztán mondott még valamit, amit nem ér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 Hol találom Barb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nt – felelte váratlanul angolul, és a hodály ajtaja felé mutatott. – Ő most pih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z mi volt... ezzel az izével? – és a párducbőrre mutattam.</w:t>
      </w:r>
    </w:p>
    <w:p>
      <w:pPr>
        <w:pStyle w:val="PlainText"/>
        <w:widowControl/>
        <w:bidi w:val="0"/>
        <w:ind w:firstLine="284"/>
        <w:jc w:val="both"/>
        <w:rPr>
          <w:lang w:val="hu-HU"/>
        </w:rPr>
      </w:pPr>
      <w:r>
        <w:rPr>
          <w:rFonts w:ascii="Times New Roman" w:hAnsi="Times New Roman"/>
          <w:b w:val="false"/>
          <w:sz w:val="24"/>
          <w:lang w:val="hu-HU"/>
        </w:rPr>
        <w:t>Elmosolyodott, és belerúgott a jobb sorsra érdemes bund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vicc az egész. Mister megrendel párduc, én pedig jön, és csak egyetlen dollár az egész. Szakállas úr adott kettőt, hogy ordítás nagyobb legyen. Ok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mondja, hogy valaki két dollárt fizetett csak azért, hogy engem megrémítsen? Hiszen senki sem tudhatott róla, hogy idejövök. Öt perccel ezelőtt még magam sem!</w:t>
      </w:r>
    </w:p>
    <w:p>
      <w:pPr>
        <w:pStyle w:val="PlainText"/>
        <w:widowControl/>
        <w:bidi w:val="0"/>
        <w:ind w:firstLine="284"/>
        <w:jc w:val="both"/>
        <w:rPr>
          <w:lang w:val="hu-HU"/>
        </w:rPr>
      </w:pPr>
      <w:r>
        <w:rPr>
          <w:rFonts w:ascii="Times New Roman" w:hAnsi="Times New Roman"/>
          <w:b w:val="false"/>
          <w:sz w:val="24"/>
          <w:lang w:val="hu-HU"/>
        </w:rPr>
        <w:t>Gyorsan megrázta a fejét, és tiltakozni kez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iszter... Az egy másik miszter volt, egész arca tele szakállal, és egy hölgy, neki nincs szakáll, csak kicsi bajusz, és az se nagyon látszik, csak ha nagyon nézi az ember. De én nem néz... én teljes diszkréció: vendég fizet, én pedig ijeszt!</w:t>
      </w:r>
    </w:p>
    <w:p>
      <w:pPr>
        <w:pStyle w:val="PlainText"/>
        <w:widowControl/>
        <w:bidi w:val="0"/>
        <w:ind w:firstLine="284"/>
        <w:jc w:val="both"/>
        <w:rPr>
          <w:lang w:val="hu-HU"/>
        </w:rPr>
      </w:pPr>
      <w:r>
        <w:rPr>
          <w:rFonts w:ascii="Times New Roman" w:hAnsi="Times New Roman"/>
          <w:b w:val="false"/>
          <w:sz w:val="24"/>
          <w:lang w:val="hu-HU"/>
        </w:rPr>
        <w:t>Álljunk csak meg, hogy is van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z a szakállas ú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nem tudom, neve nincs... vagyis van, csak nekem nem mond. Ő azt mondta nekem, tudja, hogy én néha csupa vicc... csinál ijesztést párduccal, ő azt mondja, ad két dollár, ha kisasszonynak ordítok háromszor-négyszer a fülébe... Érti, miszter? Én erre mondom, oké, csak féltem, hogy baj lehet, mert kisasszony esetleg szívéhez kap, és engem visznek Luandába sittre. Oké? Úr mondja, nem kell félnem, mert kisasszony olyan félelmetes és erő... izé... erőszakos, hogy úr mondani, jó lenne kisasszonyt alkalmazni temetőőr, mert akkor nincs többé kísértet, kísértet jönni fel éjfélkor sírból, mondani: hú, hú, hú, de aztán meglátni kisasszonyt, és rémülten visszamenekülni sír mélyére. Hehehe! Ez egy jó vicc... De nem én mondani, az a miszter mond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megkönnyebbülve. – Tehát kinn találom Barb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nn. Odakinn.</w:t>
      </w:r>
    </w:p>
    <w:p>
      <w:pPr>
        <w:pStyle w:val="PlainText"/>
        <w:widowControl/>
        <w:bidi w:val="0"/>
        <w:ind w:firstLine="284"/>
        <w:jc w:val="both"/>
        <w:rPr>
          <w:lang w:val="hu-HU"/>
        </w:rPr>
      </w:pPr>
      <w:r>
        <w:rPr>
          <w:rFonts w:ascii="Times New Roman" w:hAnsi="Times New Roman"/>
          <w:b w:val="false"/>
          <w:sz w:val="24"/>
          <w:lang w:val="hu-HU"/>
        </w:rPr>
        <w:t>Elindultam, hogy kimenjek, de a párducember hangja megállí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miszter! És az enyim egy dollár? – Milyen doll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ünk van szabott, tarifa. Varázslat ennyi meg ennyi, áldozás ennyi meg ennyi, ijesztés egy dollár. Én becsületesen megcsinálni munka. Háromszor is volt ordítás, igaz, szokás négyszer, de ön rám fogni revolver, és én elfelejtettem ijedtemben negyedik ordítás... Ha akarja, most mindjárt...</w:t>
      </w:r>
    </w:p>
    <w:p>
      <w:pPr>
        <w:pStyle w:val="PlainText"/>
        <w:widowControl/>
        <w:bidi w:val="0"/>
        <w:ind w:firstLine="284"/>
        <w:jc w:val="both"/>
        <w:rPr>
          <w:lang w:val="hu-HU"/>
        </w:rPr>
      </w:pPr>
      <w:r>
        <w:rPr>
          <w:rFonts w:ascii="Times New Roman" w:hAnsi="Times New Roman"/>
          <w:b w:val="false"/>
          <w:sz w:val="24"/>
          <w:lang w:val="hu-HU"/>
        </w:rPr>
        <w:t>Gyorsan előkaptam a pénztárcámat, és feléje nyújtottam a pén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köszönöm. Tartogassa csak a bajuszos hölgyre. Csak aztán vigyázzon, én a maga helyében óvatos lennék vele!</w:t>
      </w:r>
    </w:p>
    <w:p>
      <w:pPr>
        <w:pStyle w:val="PlainText"/>
        <w:widowControl/>
        <w:bidi w:val="0"/>
        <w:ind w:firstLine="284"/>
        <w:jc w:val="both"/>
        <w:rPr>
          <w:lang w:val="hu-HU"/>
        </w:rPr>
      </w:pPr>
      <w:r>
        <w:rPr>
          <w:rFonts w:ascii="Times New Roman" w:hAnsi="Times New Roman"/>
          <w:b w:val="false"/>
          <w:sz w:val="24"/>
          <w:lang w:val="hu-HU"/>
        </w:rPr>
        <w:t>Kibújtam az ajtón, és a nagy ijedség után kirobbant belőlem a nevetés, úgy megrémültem, mint már évek óta alig, és ráadásul még meg is fizettették velem az ijedségemet. Egy dolláromba került, hogy majd összecsináltam magam!</w:t>
      </w:r>
    </w:p>
    <w:p>
      <w:pPr>
        <w:pStyle w:val="PlainText"/>
        <w:widowControl/>
        <w:bidi w:val="0"/>
        <w:ind w:firstLine="284"/>
        <w:jc w:val="both"/>
        <w:rPr>
          <w:lang w:val="hu-HU"/>
        </w:rPr>
      </w:pPr>
      <w:r>
        <w:rPr>
          <w:rFonts w:ascii="Times New Roman" w:hAnsi="Times New Roman"/>
          <w:b w:val="false"/>
          <w:sz w:val="24"/>
          <w:lang w:val="hu-HU"/>
        </w:rPr>
        <w:t>Megcsóváltam a fejem, és elindultam, hogy megkeressem a titokzatos Barbát.</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8.</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 varázsló egy alacsony karosszékben szundikált a gyűlések házának fala mellett, amikor az épületet megkerülve felfedeztem.</w:t>
      </w:r>
    </w:p>
    <w:p>
      <w:pPr>
        <w:pStyle w:val="PlainText"/>
        <w:widowControl/>
        <w:bidi w:val="0"/>
        <w:ind w:firstLine="284"/>
        <w:jc w:val="both"/>
        <w:rPr>
          <w:lang w:val="hu-HU"/>
        </w:rPr>
      </w:pPr>
      <w:r>
        <w:rPr>
          <w:rFonts w:ascii="Times New Roman" w:hAnsi="Times New Roman"/>
          <w:b w:val="false"/>
          <w:sz w:val="24"/>
          <w:lang w:val="hu-HU"/>
        </w:rPr>
        <w:t>A rekkenő meleg ellenére mozdulatlanul feküdt a napon, és még a tollakból és fűből készített fejfedőjét sem vette le.</w:t>
      </w:r>
    </w:p>
    <w:p>
      <w:pPr>
        <w:pStyle w:val="PlainText"/>
        <w:widowControl/>
        <w:bidi w:val="0"/>
        <w:ind w:firstLine="284"/>
        <w:jc w:val="both"/>
        <w:rPr>
          <w:lang w:val="hu-HU"/>
        </w:rPr>
      </w:pPr>
      <w:r>
        <w:rPr>
          <w:rFonts w:ascii="Times New Roman" w:hAnsi="Times New Roman"/>
          <w:b w:val="false"/>
          <w:sz w:val="24"/>
          <w:lang w:val="hu-HU"/>
        </w:rPr>
        <w:t>Föléje hajoltam, hogy megpiszkáljam az orrát, vagy valami hasonlóan szellemes mutatvánnyal visszahozzam az ébrenlétbe, amikor hirtelen felugrott, megpördült a tengelye körül, égnek emelte a karját, és felordí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arunga, Karunga, Karun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senhor – mondtam, és nekidőltem a hodály falának. – Felőlem akár abba is hagyhatja. Nem azért jöttem, hogy gyönyörködjek a művészetében.</w:t>
      </w:r>
    </w:p>
    <w:p>
      <w:pPr>
        <w:pStyle w:val="PlainText"/>
        <w:widowControl/>
        <w:bidi w:val="0"/>
        <w:ind w:firstLine="284"/>
        <w:jc w:val="both"/>
        <w:rPr>
          <w:lang w:val="hu-HU"/>
        </w:rPr>
      </w:pPr>
      <w:r>
        <w:rPr>
          <w:rFonts w:ascii="Times New Roman" w:hAnsi="Times New Roman"/>
          <w:b w:val="false"/>
          <w:sz w:val="24"/>
          <w:lang w:val="hu-HU"/>
        </w:rPr>
        <w:t>Mormogott valamit, de azért leeresztette a karjait, és visszaült a székébe. A szemét azonban nem vette le rólam: láthatóan aggódva figyelte minden mozdulatomat.</w:t>
      </w:r>
    </w:p>
    <w:p>
      <w:pPr>
        <w:pStyle w:val="PlainText"/>
        <w:widowControl/>
        <w:bidi w:val="0"/>
        <w:ind w:firstLine="284"/>
        <w:jc w:val="both"/>
        <w:rPr>
          <w:lang w:val="hu-HU"/>
        </w:rPr>
      </w:pPr>
      <w:r>
        <w:rPr>
          <w:rFonts w:ascii="Times New Roman" w:hAnsi="Times New Roman"/>
          <w:b w:val="false"/>
          <w:sz w:val="24"/>
          <w:lang w:val="hu-HU"/>
        </w:rPr>
        <w:t>Elővettem egy csomag cigarettát, és feléje nyúj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ágyújt?</w:t>
      </w:r>
    </w:p>
    <w:p>
      <w:pPr>
        <w:pStyle w:val="PlainText"/>
        <w:widowControl/>
        <w:bidi w:val="0"/>
        <w:ind w:firstLine="284"/>
        <w:jc w:val="both"/>
        <w:rPr>
          <w:lang w:val="hu-HU"/>
        </w:rPr>
      </w:pPr>
      <w:r>
        <w:rPr>
          <w:rFonts w:ascii="Times New Roman" w:hAnsi="Times New Roman"/>
          <w:b w:val="false"/>
          <w:sz w:val="24"/>
          <w:lang w:val="hu-HU"/>
        </w:rPr>
        <w:t>Habozva nyúlt érte, majd kivett egyet, és hagyta, hadd adjak neki tüzet.</w:t>
      </w:r>
    </w:p>
    <w:p>
      <w:pPr>
        <w:pStyle w:val="PlainText"/>
        <w:widowControl/>
        <w:bidi w:val="0"/>
        <w:ind w:firstLine="284"/>
        <w:jc w:val="both"/>
        <w:rPr>
          <w:lang w:val="hu-HU"/>
        </w:rPr>
      </w:pPr>
      <w:r>
        <w:rPr>
          <w:rFonts w:ascii="Times New Roman" w:hAnsi="Times New Roman"/>
          <w:b w:val="false"/>
          <w:sz w:val="24"/>
          <w:lang w:val="hu-HU"/>
        </w:rPr>
        <w:t>Kényelmesen előszedtem a pipám, megtömtem, és én is rágyúj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hor Barbával szeretnék beszélni – mondtam végül.</w:t>
      </w:r>
    </w:p>
    <w:p>
      <w:pPr>
        <w:pStyle w:val="PlainText"/>
        <w:widowControl/>
        <w:bidi w:val="0"/>
        <w:ind w:firstLine="284"/>
        <w:jc w:val="both"/>
        <w:rPr>
          <w:lang w:val="hu-HU"/>
        </w:rPr>
      </w:pPr>
      <w:r>
        <w:rPr>
          <w:rFonts w:ascii="Times New Roman" w:hAnsi="Times New Roman"/>
          <w:b w:val="false"/>
          <w:sz w:val="24"/>
          <w:lang w:val="hu-HU"/>
        </w:rPr>
        <w:t>Habozott egy kicsit, szaporán pislogott, aztán szinte hibátlan angolsággal kérdezett vissz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akar 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ni szeretnék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ttól függ, hogy maga k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Mbulu vagyok, a falu varázslója. Miért keresi Barb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i személyesen elmondanám, de másnak nemigen. Különben üzenetet hoztam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És ha szabad kérdeznem, kit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ilio Vegától a "Macskacápá"-ból, senhor Vegá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amarada Vegától – javított 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óhajtja. Tehát kicsoda Barba?</w:t>
      </w:r>
    </w:p>
    <w:p>
      <w:pPr>
        <w:pStyle w:val="PlainText"/>
        <w:widowControl/>
        <w:bidi w:val="0"/>
        <w:ind w:firstLine="284"/>
        <w:jc w:val="both"/>
        <w:rPr>
          <w:lang w:val="hu-HU"/>
        </w:rPr>
      </w:pPr>
      <w:r>
        <w:rPr>
          <w:rFonts w:ascii="Times New Roman" w:hAnsi="Times New Roman"/>
          <w:b w:val="false"/>
          <w:sz w:val="24"/>
          <w:lang w:val="hu-HU"/>
        </w:rPr>
        <w:t>Felállt, és. a bejárati ajtó felé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ennénk be 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foglalt – mondtam. – Ha nem tévedek, a maga segédje dolgozik odabenn.</w:t>
      </w:r>
    </w:p>
    <w:p>
      <w:pPr>
        <w:pStyle w:val="PlainText"/>
        <w:widowControl/>
        <w:bidi w:val="0"/>
        <w:ind w:firstLine="284"/>
        <w:jc w:val="both"/>
        <w:rPr>
          <w:lang w:val="hu-HU"/>
        </w:rPr>
      </w:pPr>
      <w:r>
        <w:rPr>
          <w:rFonts w:ascii="Times New Roman" w:hAnsi="Times New Roman"/>
          <w:b w:val="false"/>
          <w:sz w:val="24"/>
          <w:lang w:val="hu-HU"/>
        </w:rPr>
        <w:t>Elmosolyodott, kivillantva fehér foga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árduc?</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m is levágott egy dollárra. Hangosan felkacagott, és gondosan lesimított kicsit hawaiira emlékeztető fűszokny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jöjjön hozzám. Pár lépés csak az egé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nekem feltétlenül találkoznom kell Barb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féljen, találkozni fog vele. Elindult, én meg utána.</w:t>
      </w:r>
    </w:p>
    <w:p>
      <w:pPr>
        <w:pStyle w:val="PlainText"/>
        <w:widowControl/>
        <w:bidi w:val="0"/>
        <w:ind w:firstLine="284"/>
        <w:jc w:val="both"/>
        <w:rPr>
          <w:lang w:val="hu-HU"/>
        </w:rPr>
      </w:pPr>
      <w:r>
        <w:rPr>
          <w:rFonts w:ascii="Times New Roman" w:hAnsi="Times New Roman"/>
          <w:b w:val="false"/>
          <w:sz w:val="24"/>
          <w:lang w:val="hu-HU"/>
        </w:rPr>
        <w:t>Mielőtt még kiléptünk volna a nagy épület árnyékából, óvatosan jobbra-balra kémlelt, nem fenyegeti-e valahonnan turistaveszély. Amikor meggyőződött róla, hogy tiszta a terep, intett, és az egyik közeli kunyhóra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da! Ott találkozhat Barbával!</w:t>
      </w:r>
    </w:p>
    <w:p>
      <w:pPr>
        <w:pStyle w:val="PlainText"/>
        <w:widowControl/>
        <w:bidi w:val="0"/>
        <w:ind w:firstLine="284"/>
        <w:jc w:val="both"/>
        <w:rPr>
          <w:lang w:val="hu-HU"/>
        </w:rPr>
      </w:pPr>
      <w:r>
        <w:rPr>
          <w:rFonts w:ascii="Times New Roman" w:hAnsi="Times New Roman"/>
          <w:b w:val="false"/>
          <w:sz w:val="24"/>
          <w:lang w:val="hu-HU"/>
        </w:rPr>
        <w:t>Néhány másodperc múlva odabenn voltunk. A kinti hőmérséklethez képest kellemesen hűvös volt a levegő, mintha csak légkondicionáló működött volna valahol. Igazán kíváncsi lettem volna, mivel csinálják, talán a tetőre halmozott vagy az oldalfalak mentén feltámasztott kenderszerű fűcsomók szűrték meg a hőséget.</w:t>
      </w:r>
    </w:p>
    <w:p>
      <w:pPr>
        <w:pStyle w:val="PlainText"/>
        <w:widowControl/>
        <w:bidi w:val="0"/>
        <w:ind w:firstLine="284"/>
        <w:jc w:val="both"/>
        <w:rPr>
          <w:lang w:val="hu-HU"/>
        </w:rPr>
      </w:pPr>
      <w:r>
        <w:rPr>
          <w:rFonts w:ascii="Times New Roman" w:hAnsi="Times New Roman"/>
          <w:b w:val="false"/>
          <w:sz w:val="24"/>
          <w:lang w:val="hu-HU"/>
        </w:rPr>
        <w:t>A varázsló gyorsan lekapta fejdíszét, és legnagyobb meglepetésemre egy csinos, talán ha húszéves, szinte még gyerekember arca mosolygo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 egy teát, senhor?</w:t>
      </w:r>
    </w:p>
    <w:p>
      <w:pPr>
        <w:pStyle w:val="PlainText"/>
        <w:widowControl/>
        <w:bidi w:val="0"/>
        <w:ind w:firstLine="284"/>
        <w:jc w:val="both"/>
        <w:rPr>
          <w:lang w:val="hu-HU"/>
        </w:rPr>
      </w:pPr>
      <w:r>
        <w:rPr>
          <w:rFonts w:ascii="Times New Roman" w:hAnsi="Times New Roman"/>
          <w:b w:val="false"/>
          <w:sz w:val="24"/>
          <w:lang w:val="hu-HU"/>
        </w:rPr>
        <w:t>A kunyhó egész berendezése néhány faládából, egy tábori ágyból és néhány tevenyereg formára font alacsony ülőkéből állt. Térült-fordult, meggyújtott egy spirituszégőt, és amíg a teavíz felforrt, szembeült ve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odálko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vallom, kissé idősebbnek képzeltem. Hogy, az ördög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lettem varázsló? Roppant egyszerű.</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tényleg Mbulu? Felnevetett, csengő, vidám nevetéss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 A nagyapámat hívják Mbulunak. Az öreg még úgy-ahogy hisz is a varázslatban... mindenesetre a rítusokat jobban csinálja, legalábbis nagyobb átéléssel. A füvekhez meg valóban kitűnően ért. Én csak halvány utánzata vagyok, elhihe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maga Bar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találta, senhor. Patricio Barba vagy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 nagypapá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lőre átadta nekem a terepet. Kicsit gyengélkedik az öreg. Ebben az évben múlott kilencven. Apropó, mintha azt mondta volna, hogy üzenetet hozott camarada Vegá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Van néhány dolog, amiben a tanácsát szeretném kérni, senhor Barba. Bár, őszintén szól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 nem hiszi, hogy értek valamihez is a hókuszpókuszon kív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világért sem akartam megsérteni – tiltakoztam.</w:t>
      </w:r>
    </w:p>
    <w:p>
      <w:pPr>
        <w:pStyle w:val="PlainText"/>
        <w:widowControl/>
        <w:bidi w:val="0"/>
        <w:ind w:firstLine="284"/>
        <w:jc w:val="both"/>
        <w:rPr>
          <w:lang w:val="hu-HU"/>
        </w:rPr>
      </w:pPr>
      <w:r>
        <w:rPr>
          <w:rFonts w:ascii="Times New Roman" w:hAnsi="Times New Roman"/>
          <w:b w:val="false"/>
          <w:sz w:val="24"/>
          <w:lang w:val="hu-HU"/>
        </w:rPr>
        <w:t>Barba, mintha olvasott volna a gondolataimban, sárga nádcukrot ejtett a teába, és kavargatni kezd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ilván csodálkozik, hogyan lettem varázsló. Roppant egyszerű. Egyetemi hallgató vagyok Luandában, és jövőre szeretném a tanulmányaimat Lisszabonban folytatni... vagy esetleg Londonban. Még nem döntöttem. Csakhogy ehhez, mint bizonyára tudja, nem kevés pénz szükséges; az pedig az utóbbi időben igencsak ritka jószág errefelé. Sajnos nagyapó sokat betegeskedik, és meglehetősen nehezére esik naponta két turnusban varázslót játszani. Az a sok ugrabugra meg ordítozás már nem neki való. Fel is akarta adni az egészet, csakhogy szerződésünk van camarada Vegával a "Macskacápá"-ból és rajta keresztül a Cook-irodával. Nem rúghatjuk fel a szerződést, hiszen arra magukfelé még mindig nagy szó egy igazi afrikai varázsló, nem igaz? – és vidáman felnev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rzasztó nagy szó – hagytam rá. -</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egy hónapja az öreg ágynak esett; szerencsére éppen itthon voltam, és addig unszolt, amíg átvettem a praxisát. Persze csak stikában, hiszen ha egy varázsló nem öreg, a fenének sem kell; nem bízik benne senki. Csináltattam egy fejfedőt, mert az övé kicsi volt, és most én vagyok a saját nagyapám... legalábbis délelőtt. Nem dicsekvésből mondom, de eddig még senki sem csalódott bennem. A pénz meg szépen gyűlik... Ha minden igaz, amikor beáll az esős évszak és elmaradnak a turisták, én is felszedem a sátorfámat. Irány Lisszabon! Miguel már alig várja, hogy a helyembe léphessen. De végül is mi szél hozta errefelé? Gondolom, nem egyszerűen csak turista, ha Vega küld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vesszük – mondtam. – Turista is vagyok, meg nem is. Afrika néprajza foglalkoztat mostanában, és némi tanácsra lenne szükség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érdekl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ok minden. Többek között a törzsi jelek. Felderült az arca, és öntött még a kellemes, alighanem mentollal ízesített te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éppen jó helyen kereskedik. Nagyapónál nincs nagyobb szaktekintély. Fiatal éveiben bejárta fél Afrikát, és mindent összegyűjtött, ami csak a keze ügyébe került. Ő maga mesélte, hogy volt néhány kockás füzete, amikbe meséket írt, meg legendákat, sőt, ami magát érdekli, berajzolta a törzsi jeleket is... Nem is egyszer meleg helyzetbe került miatta. Képzeljen el egy óriás termetű meszticet, aki fittyet hányva gyarmati határoknak, kockás fedelű füzetekkel a csomagjában arrafelé mászkál, amerre egy bennszülöttnek semmi keresnivalója. Alighanem végigülte Afrika valamennyi gyarmati börtönét. Hol az angolok csukták be, hol a franciák, hol a belgák, hol a portugálok. Hogy miért? Természetesen kémkedés gyanújával. Végül is mindig szabadon engedték, hiszen nem tudtak rábizonyítani semmit. 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őszintén szólva, nem volt olyan ártatlan az öreg. Néprajzi feljegyzései mellett vitte a híreket egyik felszabadító mozgalomtól a másikig. Megfordult a mau-mauk között, és még akkor ismerte Kenyattát, amikor az még csak siheder legényke volt. Tudja, mit? Ne is lopjuk tovább az időt. Menjünk át hozzá. De bocsásson meg még egy pillanatra, meg kell szabadulnom ettől a szereléstől.</w:t>
      </w:r>
    </w:p>
    <w:p>
      <w:pPr>
        <w:pStyle w:val="PlainText"/>
        <w:widowControl/>
        <w:bidi w:val="0"/>
        <w:ind w:firstLine="284"/>
        <w:jc w:val="both"/>
        <w:rPr>
          <w:lang w:val="hu-HU"/>
        </w:rPr>
      </w:pPr>
      <w:r>
        <w:rPr>
          <w:rFonts w:ascii="Times New Roman" w:hAnsi="Times New Roman"/>
          <w:b w:val="false"/>
          <w:sz w:val="24"/>
          <w:lang w:val="hu-HU"/>
        </w:rPr>
        <w:t>Két-három perc alatt átöltözött, s amikor jeans-ben és khakiszínű ingben kilépett a kunyhó kapuján, aligha gondolhatta volna józan ésszel akárki is, hogy azonos Mbuluval, az öreg varázslóval.</w:t>
      </w:r>
    </w:p>
    <w:p>
      <w:pPr>
        <w:pStyle w:val="PlainText"/>
        <w:widowControl/>
        <w:bidi w:val="0"/>
        <w:ind w:firstLine="284"/>
        <w:jc w:val="both"/>
        <w:rPr>
          <w:lang w:val="hu-HU"/>
        </w:rPr>
      </w:pPr>
      <w:r>
        <w:rPr>
          <w:rFonts w:ascii="Times New Roman" w:hAnsi="Times New Roman"/>
          <w:b w:val="false"/>
          <w:sz w:val="24"/>
          <w:lang w:val="hu-HU"/>
        </w:rPr>
        <w:t>A varázsló, polgári nevén Don Felipe néhány kunyhóval arrébb lakott, és amikor Barba megkopogtatta a kunyhó behajtott ajtaját, középkorú, fekete bőrű kövér nő kukkantott ki az ajtónyíláson, és széles mosoly terült szét az arcán, amikor felismerte a fiút. Kitárta az ajtót, és beinvitálta. Csak akkor hökkent meg, amikor engem is felfedezett Barba mögött. Halkan oda is szólt neki valamit, mire a fiú ugyancsak halkan válaszolt. A nő bólintott, és félrehúzódott, hogy beléphessek.</w:t>
      </w:r>
    </w:p>
    <w:p>
      <w:pPr>
        <w:pStyle w:val="PlainText"/>
        <w:widowControl/>
        <w:bidi w:val="0"/>
        <w:ind w:firstLine="284"/>
        <w:jc w:val="both"/>
        <w:rPr>
          <w:lang w:val="hu-HU"/>
        </w:rPr>
      </w:pPr>
      <w:r>
        <w:rPr>
          <w:rFonts w:ascii="Times New Roman" w:hAnsi="Times New Roman"/>
          <w:b w:val="false"/>
          <w:sz w:val="24"/>
          <w:lang w:val="hu-HU"/>
        </w:rPr>
        <w:t>A kunyhó belsejében félhomály uralkodott, amelyet a hasadékokon beszűrődő fénysugarak sem tudtak szétoszlatni. Az ajtóval szembeni fal mellett széles ágyon beesett arcú öregember ült: háta vastag párnákkal volt feltámasztva; kezében csészét tartott, és szürcsölt belőle valamit. Amikor felpillantott, észrevette a fiatalembert, meglepett mosolyra húzódott a szája, és gyorsan letette a csészét az ágy melletti asztalkára. Barba letérdelt, az öreg pedig, még mindig mosolyogva, felemelte az egyik kezét, és rátette a fiú fejére.</w:t>
      </w:r>
    </w:p>
    <w:p>
      <w:pPr>
        <w:pStyle w:val="PlainText"/>
        <w:widowControl/>
        <w:bidi w:val="0"/>
        <w:ind w:firstLine="284"/>
        <w:jc w:val="both"/>
        <w:rPr>
          <w:lang w:val="hu-HU"/>
        </w:rPr>
      </w:pPr>
      <w:r>
        <w:rPr>
          <w:rFonts w:ascii="Times New Roman" w:hAnsi="Times New Roman"/>
          <w:b w:val="false"/>
          <w:sz w:val="24"/>
          <w:lang w:val="hu-HU"/>
        </w:rPr>
        <w:t>Amíg a megható családi idill tartott, körbebámultam a varázsló kunyhójában.</w:t>
      </w:r>
    </w:p>
    <w:p>
      <w:pPr>
        <w:pStyle w:val="PlainText"/>
        <w:widowControl/>
        <w:bidi w:val="0"/>
        <w:ind w:firstLine="284"/>
        <w:jc w:val="both"/>
        <w:rPr>
          <w:lang w:val="hu-HU"/>
        </w:rPr>
      </w:pPr>
      <w:r>
        <w:rPr>
          <w:rFonts w:ascii="Times New Roman" w:hAnsi="Times New Roman"/>
          <w:b w:val="false"/>
          <w:sz w:val="24"/>
          <w:lang w:val="hu-HU"/>
        </w:rPr>
        <w:t>Végestelen-végig mind a négy falat fából faragott vagy fűből, csontból és még ki tudja, miből készített maszkok borították, s a közöttük húzódó keskeny polcokról feketére aszalódott bálványfigurák bámultak rám. Némelyikük vékony volt, szinte csontvázszerű, mások éppen ellenkezőleg, kövérek, majd kicsattantak a bőrükből, és elégedett képpel tartották kezüket hatalmasan domborodó hasukon.</w:t>
      </w:r>
    </w:p>
    <w:p>
      <w:pPr>
        <w:pStyle w:val="PlainText"/>
        <w:widowControl/>
        <w:bidi w:val="0"/>
        <w:ind w:firstLine="284"/>
        <w:jc w:val="both"/>
        <w:rPr>
          <w:lang w:val="hu-HU"/>
        </w:rPr>
      </w:pPr>
      <w:r>
        <w:rPr>
          <w:rFonts w:ascii="Times New Roman" w:hAnsi="Times New Roman"/>
          <w:b w:val="false"/>
          <w:sz w:val="24"/>
          <w:lang w:val="hu-HU"/>
        </w:rPr>
        <w:t>Barba felemelte a fejét, váltott néhány szót az öreggel, aki rám nézett, és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itt Mr. Lawrence, nagyapó. Kérem, Mr. Lawrence, nyugodtan beszélhet angolul, csak ne gyorsan. Nagyapó mindent megért, csak az utóbbi időben megromlott egy kicsit a hallása.</w:t>
      </w:r>
    </w:p>
    <w:p>
      <w:pPr>
        <w:pStyle w:val="PlainText"/>
        <w:widowControl/>
        <w:bidi w:val="0"/>
        <w:ind w:firstLine="284"/>
        <w:jc w:val="both"/>
        <w:rPr>
          <w:lang w:val="hu-HU"/>
        </w:rPr>
      </w:pPr>
      <w:r>
        <w:rPr>
          <w:rFonts w:ascii="Times New Roman" w:hAnsi="Times New Roman"/>
          <w:b w:val="false"/>
          <w:sz w:val="24"/>
          <w:lang w:val="hu-HU"/>
        </w:rPr>
        <w:t>Az öreg rám szegezte a szemeit, és leplezetlen kíváncsiság ült a tekintet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Üdvözlöm, Don Felipe – kezdtem óvatosan. – Hallottam, hogy fiatalabb éveiben szinte egész Afrikát bejárta. Mozgalmas élete lehetett, Don Felipe.</w:t>
      </w:r>
    </w:p>
    <w:p>
      <w:pPr>
        <w:pStyle w:val="PlainText"/>
        <w:widowControl/>
        <w:bidi w:val="0"/>
        <w:ind w:firstLine="284"/>
        <w:jc w:val="both"/>
        <w:rPr>
          <w:lang w:val="hu-HU"/>
        </w:rPr>
      </w:pPr>
      <w:r>
        <w:rPr>
          <w:rFonts w:ascii="Times New Roman" w:hAnsi="Times New Roman"/>
          <w:b w:val="false"/>
          <w:sz w:val="24"/>
          <w:lang w:val="hu-HU"/>
        </w:rPr>
        <w:t>Rekedt, mély hangja volt, ami korábban nagyszerűen passzolhatott magas, erős termetéhez. Még így, ágyban fekve, a vénség határán is sugárzott belőle a határozott magabiztosság, méltóság és intelligenci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hiszem azt – mondta furcsa, kissé archaikus, de mégis vagány angolsággal, azon a nyelven, amit a gyarmati korszak alacsonyabb beosztású és egyszerű származású tisztviselői használtak, elkülönítve magukat az oxfordi és etoni kollégiumokban végzett aranyifjúságtól. – Meghiszem azt. Mindenfelé jártam, amerre csak járni lehetett. Láttam a nagy vízesést, a nagy tavakat, és még Kairóba is eljutottam. Láttam a piramisokat is. Kis híján Európába is átmentem. Alexandriában volt egy olasz hajóskapitány, aki megígérte, hogy átvisz Olaszországba, csak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apó – szakította félbe gyengéden Barba –, Mr. Lawrence bizonyos néprajzi kérdések iránt érdeklődik.</w:t>
      </w:r>
    </w:p>
    <w:p>
      <w:pPr>
        <w:pStyle w:val="PlainText"/>
        <w:widowControl/>
        <w:bidi w:val="0"/>
        <w:ind w:firstLine="284"/>
        <w:jc w:val="both"/>
        <w:rPr>
          <w:lang w:val="hu-HU"/>
        </w:rPr>
      </w:pPr>
      <w:r>
        <w:rPr>
          <w:rFonts w:ascii="Times New Roman" w:hAnsi="Times New Roman"/>
          <w:b w:val="false"/>
          <w:sz w:val="24"/>
          <w:lang w:val="hu-HU"/>
        </w:rPr>
        <w:t>Az öreg szégyenlősen elmosolyodott, és hátradőlt a párnák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persze... Bocsásson meg, ha elkalandoznak a gondolataim. Régen volt, talán igaz sem volt. Mostanában gyakran gondolok rá, főleg álmatlan éjszakákon, hogy nemcsak úgy álmodtam-e az egészet. Valóban én voltam-e az a serdülő legényke, majd fiú, aki végigcsavarogta Afrikát. Pontosabban mire kíváncsi, Mr.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sősorban az érdekelne, hogy az egyes törzsek hogyan különböztetik meg egymást. Mondják, hogy minden törzsnek van bizonyos jele, amelyet beletetoválnak az újszülött bőrébe.</w:t>
      </w:r>
    </w:p>
    <w:p>
      <w:pPr>
        <w:pStyle w:val="PlainText"/>
        <w:widowControl/>
        <w:bidi w:val="0"/>
        <w:ind w:firstLine="284"/>
        <w:jc w:val="both"/>
        <w:rPr>
          <w:lang w:val="hu-HU"/>
        </w:rPr>
      </w:pPr>
      <w:r>
        <w:rPr>
          <w:rFonts w:ascii="Times New Roman" w:hAnsi="Times New Roman"/>
          <w:b w:val="false"/>
          <w:sz w:val="24"/>
          <w:lang w:val="hu-HU"/>
        </w:rPr>
        <w:t>Az öreg félrefordította a fejét, és rámutatott az arc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ogy így van. Nézzen csak ide!... Látja? Halványan kitüremkedő.</w:t>
      </w:r>
    </w:p>
    <w:p>
      <w:pPr>
        <w:pStyle w:val="PlainText"/>
        <w:widowControl/>
        <w:bidi w:val="0"/>
        <w:ind w:firstLine="284"/>
        <w:jc w:val="both"/>
        <w:rPr>
          <w:lang w:val="hu-HU"/>
        </w:rPr>
      </w:pPr>
      <w:r>
        <w:rPr>
          <w:rFonts w:ascii="Times New Roman" w:hAnsi="Times New Roman"/>
          <w:b w:val="false"/>
          <w:sz w:val="24"/>
          <w:lang w:val="hu-HU"/>
        </w:rPr>
        <w:t>Összevissza vonalak hálója bújt ki az ujja hegye al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igen tudom kivenni a formáját. – Pedig valaha régen szépen látszott. Az öreg embereknek már nincs se törzsük, se nemzetségük. Talán az istenek akarták így, hogy a jelek is lekopjanak rólunk, amikor elérkezünk az út végéhez. Jel nélkül születünk, és jel nélkül is lépünk át azon a kapun, amely a túlvilági dzsungelba vezet. Az örök szavannákon nem lesz szüksége senkinek sem, hogy megkülönböztesse magát másoktól.</w:t>
      </w:r>
    </w:p>
    <w:p>
      <w:pPr>
        <w:pStyle w:val="PlainText"/>
        <w:widowControl/>
        <w:bidi w:val="0"/>
        <w:ind w:firstLine="284"/>
        <w:jc w:val="both"/>
        <w:rPr>
          <w:lang w:val="hu-HU"/>
        </w:rPr>
      </w:pPr>
      <w:r>
        <w:rPr>
          <w:rFonts w:ascii="Times New Roman" w:hAnsi="Times New Roman"/>
          <w:b w:val="false"/>
          <w:sz w:val="24"/>
          <w:lang w:val="hu-HU"/>
        </w:rPr>
        <w:t>Hirtelen felriadt kissé révült álmodozásából, és határozott, erélyes hangon Barbára mordult. A fiatalember felkászálódott, az egyik sarokba botorkált, majd kisvártatva visszatért néhány öreg, rongyos szélű füzettel a kezében. Az öreg óvatosan kinyújtotta pipaszárvékonyságú kezeit, kinyitotta a füzeteit, és elkezdte mutogatni a pontokból és vonalakból összeállított törzsi jeleket. Voltak, amelyek stilizált képéből vissza lehetett következtetni az ábrázolt állatra vagy emberfigurára, mások azonban csak pontok, vonalak és karikák kusza halmazának tűntek. Végül, amikor már a második füzeten is túljutottunk, előhúztam egy ceruzát, és az egyik füzet hátlapjára rajzoltam vele valamit. Don Felipe észre sem vette; éppen a keleti part törzsi jeleit magyarázta lázas szenvedéllyel. Megvártam, míg egy pillanatra megszakítja mondandóját, akkor gyorsan az orra alá dugtam a rajz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z? Valahol Londonban láttam egy múzeumban. Mintha az lett volna aláírva, hogy angolai. Már nem emlékszem pontosan, hogy melyik törzs jeleként tüntették fel. Furcsa módon az újszülöttek csuklójára karcolják.</w:t>
      </w:r>
    </w:p>
    <w:p>
      <w:pPr>
        <w:pStyle w:val="PlainText"/>
        <w:widowControl/>
        <w:bidi w:val="0"/>
        <w:ind w:firstLine="284"/>
        <w:jc w:val="both"/>
        <w:rPr>
          <w:lang w:val="hu-HU"/>
        </w:rPr>
      </w:pPr>
      <w:r>
        <w:rPr>
          <w:rFonts w:ascii="Times New Roman" w:hAnsi="Times New Roman"/>
          <w:b w:val="false"/>
          <w:sz w:val="24"/>
          <w:lang w:val="hu-HU"/>
        </w:rPr>
        <w:t>Az öreg egészen a szeméhez emelte a füzetet, aztán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vedés... méghozzá csúnya tévedés. Ha elmegy abba a londoni múzeumba, javíttassa ki a feliratot, Mr. Lawrence. Ezt a jelet soha nem használták Angol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Cabind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tt sem, nekem elhiheti. Úgy ismerem Cabindát, mint a tenyeremet. Ezt a jelet egyetlen törzs használja c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lyik? – kérdeztem nyugalmat erőltetve magamra, pedig belül majd szétpattantam az izgalomtól.</w:t>
      </w:r>
    </w:p>
    <w:p>
      <w:pPr>
        <w:pStyle w:val="PlainText"/>
        <w:widowControl/>
        <w:bidi w:val="0"/>
        <w:ind w:firstLine="284"/>
        <w:jc w:val="both"/>
        <w:rPr>
          <w:lang w:val="hu-HU"/>
        </w:rPr>
      </w:pPr>
      <w:r>
        <w:rPr>
          <w:rFonts w:ascii="Times New Roman" w:hAnsi="Times New Roman"/>
          <w:b w:val="false"/>
          <w:sz w:val="24"/>
          <w:lang w:val="hu-HU"/>
        </w:rPr>
        <w:t>Az öreg hátradőlt a vánkosokon, és maga elé ejtette a füzet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dalenn a déli vidékeken, Dél-Afrikában. Amit régen Natalnak hívtak... ott él egy törzs... sajnos a neve már nem jut az eszembe. Arrafelé csak ritkán jártam. Inkább fel, Alexandriáig. Volt ott egyszer egy hajóskapitány, aki át akart vinni Olaszországba... sajnos...</w:t>
      </w:r>
    </w:p>
    <w:p>
      <w:pPr>
        <w:pStyle w:val="PlainText"/>
        <w:widowControl/>
        <w:bidi w:val="0"/>
        <w:ind w:firstLine="284"/>
        <w:jc w:val="both"/>
        <w:rPr>
          <w:lang w:val="hu-HU"/>
        </w:rPr>
      </w:pPr>
      <w:r>
        <w:rPr>
          <w:rFonts w:ascii="Times New Roman" w:hAnsi="Times New Roman"/>
          <w:b w:val="false"/>
          <w:sz w:val="24"/>
          <w:lang w:val="hu-HU"/>
        </w:rPr>
        <w:t>Egyre szaggatottabbá vált a meséje, majd leesett az álla, és békésen, szuszogva elaludt.</w:t>
      </w:r>
    </w:p>
    <w:p>
      <w:pPr>
        <w:pStyle w:val="PlainText"/>
        <w:widowControl/>
        <w:bidi w:val="0"/>
        <w:ind w:firstLine="284"/>
        <w:jc w:val="both"/>
        <w:rPr>
          <w:lang w:val="hu-HU"/>
        </w:rPr>
      </w:pPr>
      <w:r>
        <w:rPr>
          <w:rFonts w:ascii="Times New Roman" w:hAnsi="Times New Roman"/>
          <w:b w:val="false"/>
          <w:sz w:val="24"/>
          <w:lang w:val="hu-HU"/>
        </w:rPr>
        <w:t>Barba felállt, óvatosan kivette az öreg kezéből a füzeteket, és visszavitte őket a kunyhó homályos sarkába.</w:t>
      </w:r>
    </w:p>
    <w:p>
      <w:pPr>
        <w:pStyle w:val="PlainText"/>
        <w:widowControl/>
        <w:bidi w:val="0"/>
        <w:ind w:firstLine="284"/>
        <w:jc w:val="both"/>
        <w:rPr>
          <w:lang w:val="hu-HU"/>
        </w:rPr>
      </w:pPr>
      <w:r>
        <w:rPr>
          <w:rFonts w:ascii="Times New Roman" w:hAnsi="Times New Roman"/>
          <w:b w:val="false"/>
          <w:sz w:val="24"/>
          <w:lang w:val="hu-HU"/>
        </w:rPr>
        <w:t>Most már egészen biztos voltam mindenben.</w:t>
      </w:r>
    </w:p>
    <w:p>
      <w:pPr>
        <w:pStyle w:val="PlainText"/>
        <w:widowControl/>
        <w:bidi w:val="0"/>
        <w:ind w:firstLine="284"/>
        <w:jc w:val="both"/>
        <w:rPr>
          <w:lang w:val="hu-HU"/>
        </w:rPr>
      </w:pPr>
      <w:r>
        <w:rPr>
          <w:rFonts w:ascii="Times New Roman" w:hAnsi="Times New Roman"/>
          <w:b w:val="false"/>
          <w:sz w:val="24"/>
          <w:lang w:val="hu-HU"/>
        </w:rPr>
        <w:t>A kövér asszony váltott néhány halk szót Barbával, és éppen kilépni készültünk az ajtón, amikor olyan elkeseredett és ijedt ordítozás hangzott fel odakinn, mintha kitört volna a háború. Barba félretaszított, és kivágtatott a szabadba.</w:t>
      </w:r>
    </w:p>
    <w:p>
      <w:pPr>
        <w:pStyle w:val="PlainText"/>
        <w:widowControl/>
        <w:bidi w:val="0"/>
        <w:ind w:firstLine="284"/>
        <w:jc w:val="both"/>
        <w:rPr>
          <w:lang w:val="hu-HU"/>
        </w:rPr>
      </w:pPr>
      <w:r>
        <w:rPr>
          <w:rFonts w:ascii="Times New Roman" w:hAnsi="Times New Roman"/>
          <w:b w:val="false"/>
          <w:sz w:val="24"/>
          <w:lang w:val="hu-HU"/>
        </w:rPr>
        <w:t>Néhány pillanatnyi habozás után én is követtem a példáját. Futás közben régi emlékképek villantak az eszembe: az égő Sanghaj, majd Hajlár, vagy éppen Kökekhota; bombázógépek a magasban, és a gyilkos rohamra induló japánok. Akkor éreztem először az égésnek ezt a szörnyű bűzét, amelyet soha, amíg élek, nem tudok elfelejteni.</w:t>
      </w:r>
    </w:p>
    <w:p>
      <w:pPr>
        <w:pStyle w:val="PlainText"/>
        <w:widowControl/>
        <w:bidi w:val="0"/>
        <w:ind w:firstLine="284"/>
        <w:jc w:val="both"/>
        <w:rPr>
          <w:lang w:val="hu-HU"/>
        </w:rPr>
      </w:pPr>
      <w:r>
        <w:rPr>
          <w:rFonts w:ascii="Times New Roman" w:hAnsi="Times New Roman"/>
          <w:b w:val="false"/>
          <w:sz w:val="24"/>
          <w:lang w:val="hu-HU"/>
        </w:rPr>
        <w:t>Amikor a füstfelhők szembecsaptak velem, előkaptam a zsebkendőmet, és a szájam elé szorítottam. Bár csak úgy ért volna igazán valamit, ha be is vizezem, nem volt időm vizet keresgélni. Néhány lépésnyire előttem ropogva égett egy kunyhó, majdnem akkora, mint a gyűlések háza, csak ennek az oldalait fű és nád helyett deszkából kalapálták össze. A tetőszerkezet éppen beomlani készült, és az apró ablakokon át fekete, büdös füst gomolyogott kifelé.</w:t>
      </w:r>
    </w:p>
    <w:p>
      <w:pPr>
        <w:pStyle w:val="PlainText"/>
        <w:widowControl/>
        <w:bidi w:val="0"/>
        <w:ind w:firstLine="284"/>
        <w:jc w:val="both"/>
        <w:rPr>
          <w:lang w:val="hu-HU"/>
        </w:rPr>
      </w:pPr>
      <w:r>
        <w:rPr>
          <w:rFonts w:ascii="Times New Roman" w:hAnsi="Times New Roman"/>
          <w:b w:val="false"/>
          <w:sz w:val="24"/>
          <w:lang w:val="hu-HU"/>
        </w:rPr>
        <w:t>A férfiak és asszonyok tanácstalanul, félkaréjban állták körül a lángoló kunyhót; csak a gyerekek merészkedtek valamivel közelebb, és hangos kiáltozással kavicsokat hajigáltak a lángokba.</w:t>
      </w:r>
    </w:p>
    <w:p>
      <w:pPr>
        <w:pStyle w:val="PlainText"/>
        <w:widowControl/>
        <w:bidi w:val="0"/>
        <w:ind w:firstLine="284"/>
        <w:jc w:val="both"/>
        <w:rPr>
          <w:lang w:val="hu-HU"/>
        </w:rPr>
      </w:pPr>
      <w:r>
        <w:rPr>
          <w:rFonts w:ascii="Times New Roman" w:hAnsi="Times New Roman"/>
          <w:b w:val="false"/>
          <w:sz w:val="24"/>
          <w:lang w:val="hu-HU"/>
        </w:rPr>
        <w:t>Megtöröltem a homlokom, és éreztem, hogy vízben úszom: hátamra nedvesen tapadt a zakó, és szinte még a hónom alá szíjazott pisztoly is izzadt a hőségben. A szétterülő füstben képtelen voltam Barbán kívül bárkit is felismerni, mégis mintha kétségbeesett angol szavakat hallottam volna a közelemben.</w:t>
      </w:r>
    </w:p>
    <w:p>
      <w:pPr>
        <w:pStyle w:val="PlainText"/>
        <w:widowControl/>
        <w:bidi w:val="0"/>
        <w:ind w:firstLine="284"/>
        <w:jc w:val="both"/>
        <w:rPr>
          <w:lang w:val="hu-HU"/>
        </w:rPr>
      </w:pPr>
      <w:r>
        <w:rPr>
          <w:rFonts w:ascii="Times New Roman" w:hAnsi="Times New Roman"/>
          <w:b w:val="false"/>
          <w:sz w:val="24"/>
          <w:lang w:val="hu-HU"/>
        </w:rPr>
        <w:t>Egy óriási robbanást követően a fiatalember hozzám szédelgett, és vádló tekintettel a lángokra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ja? Nap nap után ez történik! Ma itt, holnap másutt. Gyilkolnak és gyújtogatnak! Ma téged, holnap engem. Mindannyian előbb-utóbb sorra kerülünk!</w:t>
      </w:r>
    </w:p>
    <w:p>
      <w:pPr>
        <w:pStyle w:val="PlainText"/>
        <w:widowControl/>
        <w:bidi w:val="0"/>
        <w:ind w:firstLine="284"/>
        <w:jc w:val="both"/>
        <w:rPr>
          <w:lang w:val="hu-HU"/>
        </w:rPr>
      </w:pPr>
      <w:r>
        <w:rPr>
          <w:rFonts w:ascii="Times New Roman" w:hAnsi="Times New Roman"/>
          <w:b w:val="false"/>
          <w:sz w:val="24"/>
          <w:lang w:val="hu-HU"/>
        </w:rPr>
        <w:t>Megpróbáltam megnyugtatni; nem sok sikerrel. A robbanások szünet nélkül követték egymást, és minden egyes detonáció nyomán magasra szöktek a lángok. Az asszonyok sikoltozva húzódtak hátrébb, a férfiak fenyegető s egyszersmind tehetetlen tekintettel meredtek az égő épületre. Most már én is láttam, hogy nincs segítség.</w:t>
      </w:r>
    </w:p>
    <w:p>
      <w:pPr>
        <w:pStyle w:val="PlainText"/>
        <w:widowControl/>
        <w:bidi w:val="0"/>
        <w:ind w:firstLine="284"/>
        <w:jc w:val="both"/>
        <w:rPr>
          <w:lang w:val="hu-HU"/>
        </w:rPr>
      </w:pPr>
      <w:r>
        <w:rPr>
          <w:rFonts w:ascii="Times New Roman" w:hAnsi="Times New Roman"/>
          <w:b w:val="false"/>
          <w:sz w:val="24"/>
          <w:lang w:val="hu-HU"/>
        </w:rPr>
        <w:t>A varázsló unokája arcán csendes szomorúság váltotta fel a dühö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jthettem volna, hogy mi is sorra kerülünk. Csak a minap égett le az iskola néhány mérföldnyire innen. Azt mondják, az UNITA embereit látták a környéken. Már ide is felmerészkednek, pedig messzire vagyunk a namíbiai határ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is iskola volt? – kérdeztem megdöbbenve. Szerencsére Barba megrázta a fejét, és elhessegette előlem a rémkép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álunk nincs iskola. A szomszéd faluba járnak át a gyerekek. Egyébként most szünidő van. Ez volt a bolt és a raktár. Nincs mit tenni, camarada Vegához kell fordulnunk segítség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mondja, hogy bolt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lt és raktár. Itt tartottuk a spirituszt a főzőkhöz, és néhány hordó benzint is. Nem hallotta, amikor felrobbantak? Csak tudnám, hogy miért éppen most, amikor külföldi turisták is...</w:t>
      </w:r>
    </w:p>
    <w:p>
      <w:pPr>
        <w:pStyle w:val="PlainText"/>
        <w:widowControl/>
        <w:bidi w:val="0"/>
        <w:ind w:firstLine="284"/>
        <w:jc w:val="both"/>
        <w:rPr>
          <w:lang w:val="hu-HU"/>
        </w:rPr>
      </w:pPr>
      <w:r>
        <w:rPr>
          <w:rFonts w:ascii="Times New Roman" w:hAnsi="Times New Roman"/>
          <w:b w:val="false"/>
          <w:sz w:val="24"/>
          <w:lang w:val="hu-HU"/>
        </w:rPr>
        <w:t>Ekkor valami halvány, de annál szörnyűbb gyanú fészkelődött a szívembe. A füstfelhő még mindig körülöttünk gomolygott, fekete palástot borítva a bámészkodókra. Haboztam néhány pillanatig, de a gyanú egyre jobban érezte magát a fészkében, és egyre szörnyűbb szavakat sugdosott a fülembe.</w:t>
      </w:r>
    </w:p>
    <w:p>
      <w:pPr>
        <w:pStyle w:val="PlainText"/>
        <w:widowControl/>
        <w:bidi w:val="0"/>
        <w:ind w:firstLine="284"/>
        <w:jc w:val="both"/>
        <w:rPr>
          <w:lang w:val="hu-HU"/>
        </w:rPr>
      </w:pPr>
      <w:r>
        <w:rPr>
          <w:rFonts w:ascii="Times New Roman" w:hAnsi="Times New Roman"/>
          <w:b w:val="false"/>
          <w:sz w:val="24"/>
          <w:lang w:val="hu-HU"/>
        </w:rPr>
        <w:t>Talán azért történt mindez, hogy.</w:t>
      </w:r>
    </w:p>
    <w:p>
      <w:pPr>
        <w:pStyle w:val="PlainText"/>
        <w:widowControl/>
        <w:bidi w:val="0"/>
        <w:ind w:firstLine="284"/>
        <w:jc w:val="both"/>
        <w:rPr>
          <w:lang w:val="hu-HU"/>
        </w:rPr>
      </w:pPr>
      <w:r>
        <w:rPr>
          <w:rFonts w:ascii="Times New Roman" w:hAnsi="Times New Roman"/>
          <w:b w:val="false"/>
          <w:sz w:val="24"/>
          <w:lang w:val="hu-HU"/>
        </w:rPr>
        <w:t>Villámgyorsan megfordultam, és otthagyva csapot-papot kirontottam a füstfelhőből. Ahogy számítottam, a turisták nagy része kissé távolabb álldogált, és közönyösen bámulta a tüzet.</w:t>
      </w:r>
    </w:p>
    <w:p>
      <w:pPr>
        <w:pStyle w:val="PlainText"/>
        <w:widowControl/>
        <w:bidi w:val="0"/>
        <w:ind w:firstLine="284"/>
        <w:jc w:val="both"/>
        <w:rPr>
          <w:lang w:val="hu-HU"/>
        </w:rPr>
      </w:pPr>
      <w:r>
        <w:rPr>
          <w:rFonts w:ascii="Times New Roman" w:hAnsi="Times New Roman"/>
          <w:b w:val="false"/>
          <w:sz w:val="24"/>
          <w:lang w:val="hu-HU"/>
        </w:rPr>
        <w:t>Körbefutottam a főteret, az autóbuszokat, de ismerőst nem láttam sehol. Egyedül Graf Mehlembock arca bukkant fel egy pillanatra; valamelyik busz lépcsőjén ült, és szórakozottan maga elé bámult.</w:t>
      </w:r>
    </w:p>
    <w:p>
      <w:pPr>
        <w:pStyle w:val="PlainText"/>
        <w:widowControl/>
        <w:bidi w:val="0"/>
        <w:ind w:firstLine="284"/>
        <w:jc w:val="both"/>
        <w:rPr>
          <w:lang w:val="hu-HU"/>
        </w:rPr>
      </w:pPr>
      <w:r>
        <w:rPr>
          <w:rFonts w:ascii="Times New Roman" w:hAnsi="Times New Roman"/>
          <w:b w:val="false"/>
          <w:sz w:val="24"/>
          <w:lang w:val="hu-HU"/>
        </w:rPr>
        <w:t>Futottam tovább, és megpróbáltam ráakadni a céklaképűre.</w:t>
      </w:r>
    </w:p>
    <w:p>
      <w:pPr>
        <w:pStyle w:val="PlainText"/>
        <w:widowControl/>
        <w:bidi w:val="0"/>
        <w:ind w:firstLine="284"/>
        <w:jc w:val="both"/>
        <w:rPr>
          <w:lang w:val="hu-HU"/>
        </w:rPr>
      </w:pPr>
      <w:r>
        <w:rPr>
          <w:rFonts w:ascii="Times New Roman" w:hAnsi="Times New Roman"/>
          <w:b w:val="false"/>
          <w:sz w:val="24"/>
          <w:lang w:val="hu-HU"/>
        </w:rPr>
        <w:t>Úgy nekilendültem, hogy néhány perc múlva a falu szélén találtam magam. A napsütötte táj még élesebb fényben ragyogott, mint korábban, a patak mellett sovány szarvasmarhák legeltek, a gyerekek azonban nem voltak sehol. Már-már fordultam volna is vissza, hogy jobban körülnézzek az égő kunyhó környékén, amikor felfedeztem Mary Nautát. Közvetlenül a patak partján feküdt, hátát egy apró dombocskának támasztotta, és szemét behunyva a nap felé fordította az arcát.</w:t>
      </w:r>
    </w:p>
    <w:p>
      <w:pPr>
        <w:pStyle w:val="PlainText"/>
        <w:widowControl/>
        <w:bidi w:val="0"/>
        <w:ind w:firstLine="284"/>
        <w:jc w:val="both"/>
        <w:rPr>
          <w:lang w:val="hu-HU"/>
        </w:rPr>
      </w:pPr>
      <w:r>
        <w:rPr>
          <w:rFonts w:ascii="Times New Roman" w:hAnsi="Times New Roman"/>
          <w:b w:val="false"/>
          <w:sz w:val="24"/>
          <w:lang w:val="hu-HU"/>
        </w:rPr>
        <w:t>Megigazítottam a stukkert a hónom alatt, odarohantam hozzá, és feléje nyújtottam a ke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e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vá? – kérdezte rémülten, amikor kinyitotta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kell találnom Gordo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nek? Ha nem ismernélek, még azt találnám hinni, hogy beleszerettetek egymásba. Különben láttam a fickót. Amikor elindultam errefelé, ott kódorgott a falu közepén. Azt hittem, a hideg csirkéje után kosl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 volt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tudom én... Mindenesetre az után, hogy leléptél tő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omás! – kiáltottam rá. – El kell kapnunk Gordont!</w:t>
      </w:r>
    </w:p>
    <w:p>
      <w:pPr>
        <w:pStyle w:val="PlainText"/>
        <w:widowControl/>
        <w:bidi w:val="0"/>
        <w:ind w:firstLine="284"/>
        <w:jc w:val="both"/>
        <w:rPr>
          <w:lang w:val="hu-HU"/>
        </w:rPr>
      </w:pPr>
      <w:r>
        <w:rPr>
          <w:rFonts w:ascii="Times New Roman" w:hAnsi="Times New Roman"/>
          <w:b w:val="false"/>
          <w:sz w:val="24"/>
          <w:lang w:val="hu-HU"/>
        </w:rPr>
        <w:t>Halálos sápadtság öntötte el az arcát, és görcsösen megmarkolta a ke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 Istenem, csak nem...</w:t>
      </w:r>
    </w:p>
    <w:p>
      <w:pPr>
        <w:pStyle w:val="PlainText"/>
        <w:widowControl/>
        <w:bidi w:val="0"/>
        <w:ind w:firstLine="284"/>
        <w:jc w:val="both"/>
        <w:rPr>
          <w:lang w:val="hu-HU"/>
        </w:rPr>
      </w:pPr>
      <w:r>
        <w:rPr>
          <w:rFonts w:ascii="Times New Roman" w:hAnsi="Times New Roman"/>
          <w:b w:val="false"/>
          <w:sz w:val="24"/>
          <w:lang w:val="hu-HU"/>
        </w:rPr>
        <w:t>Nem válaszoltam, hanem húzni kezdtem magam után. Úgy futottunk, lihegve és támogatva egymást, mint a jó testvérek, akiket seprűnyélen lovagolva üldöz a gonosz boszorka.</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39.</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 falu felől fekete füstfelhő szállt velünk szembe; a legszélső házak mellett férfiak és asszonyok álltak kisebb csoportokban, izgatottan tárgyalva az eseményeket. Ismerőst nem láttam sehol.</w:t>
      </w:r>
    </w:p>
    <w:p>
      <w:pPr>
        <w:pStyle w:val="PlainText"/>
        <w:widowControl/>
        <w:bidi w:val="0"/>
        <w:ind w:firstLine="284"/>
        <w:jc w:val="both"/>
        <w:rPr>
          <w:lang w:val="hu-HU"/>
        </w:rPr>
      </w:pPr>
      <w:r>
        <w:rPr>
          <w:rFonts w:ascii="Times New Roman" w:hAnsi="Times New Roman"/>
          <w:b w:val="false"/>
          <w:sz w:val="24"/>
          <w:lang w:val="hu-HU"/>
        </w:rPr>
        <w:t>Mary csendesen köhögött; orrán fekete koromszemcsék ültek, haja kibomlott, arca kipirosodott, s ettől valahogy még igézőbbé és kívánatosabbá vált, pedig ebben eddig sem volt hiba.</w:t>
      </w:r>
    </w:p>
    <w:p>
      <w:pPr>
        <w:pStyle w:val="PlainText"/>
        <w:widowControl/>
        <w:bidi w:val="0"/>
        <w:ind w:firstLine="284"/>
        <w:jc w:val="both"/>
        <w:rPr>
          <w:lang w:val="hu-HU"/>
        </w:rPr>
      </w:pPr>
      <w:r>
        <w:rPr>
          <w:rFonts w:ascii="Times New Roman" w:hAnsi="Times New Roman"/>
          <w:b w:val="false"/>
          <w:sz w:val="24"/>
          <w:lang w:val="hu-HU"/>
        </w:rPr>
        <w:t>Egészen a főtérig nem találkoztunk turistával, ott azonban egyszerre többel is. Siegfrid von Mehlembock még mindig a terepjáró leeresztett lépcsőjén ült, és unott arccal bámulta a kunyhók sorát.</w:t>
      </w:r>
    </w:p>
    <w:p>
      <w:pPr>
        <w:pStyle w:val="PlainText"/>
        <w:widowControl/>
        <w:bidi w:val="0"/>
        <w:ind w:firstLine="284"/>
        <w:jc w:val="both"/>
        <w:rPr>
          <w:lang w:val="hu-HU"/>
        </w:rPr>
      </w:pPr>
      <w:r>
        <w:rPr>
          <w:rFonts w:ascii="Times New Roman" w:hAnsi="Times New Roman"/>
          <w:b w:val="false"/>
          <w:sz w:val="24"/>
          <w:lang w:val="hu-HU"/>
        </w:rPr>
        <w:t>Amikor meglátott bennünket, öröm csillant a tekintet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Hát maga? Nem is tudja, mi volt itt az elő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 – kérdeztem komor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átta a tüz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pzelje, majdnem elkaptam a csirkefog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beszél? – néztem rá megütőd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i felgyújtotta a házat vagy micsodát... Úgy vágtam fejbe, hogy csak úgy koppant. Igaz, hogy ő is állon dörgölt... de csak azért, mert megijedtem, hogy sikoltozik az az asszony.</w:t>
      </w:r>
    </w:p>
    <w:p>
      <w:pPr>
        <w:pStyle w:val="PlainText"/>
        <w:widowControl/>
        <w:bidi w:val="0"/>
        <w:ind w:firstLine="284"/>
        <w:jc w:val="both"/>
        <w:rPr>
          <w:lang w:val="hu-HU"/>
        </w:rPr>
      </w:pPr>
      <w:r>
        <w:rPr>
          <w:rFonts w:ascii="Times New Roman" w:hAnsi="Times New Roman"/>
          <w:b w:val="false"/>
          <w:sz w:val="24"/>
          <w:lang w:val="hu-HU"/>
        </w:rPr>
        <w:t>Éreztem, hogy elszorul a torkom, és leroskadtam mellé a lépcső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rr Graf...</w:t>
      </w:r>
    </w:p>
    <w:p>
      <w:pPr>
        <w:pStyle w:val="PlainText"/>
        <w:widowControl/>
        <w:bidi w:val="0"/>
        <w:ind w:firstLine="284"/>
        <w:jc w:val="both"/>
        <w:rPr>
          <w:lang w:val="hu-HU"/>
        </w:rPr>
      </w:pPr>
      <w:r>
        <w:rPr>
          <w:rFonts w:ascii="Times New Roman" w:hAnsi="Times New Roman"/>
          <w:b w:val="false"/>
          <w:sz w:val="24"/>
          <w:lang w:val="hu-HU"/>
        </w:rPr>
        <w:t>Von Mehlembock felemelte a fejét, és ekkor vette csak észre Maryt. Felállt, megtörölte jobb kezét a nadrágja szárában, és fáradtan elmosoly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sson meg, gnadige Frau, de tűzoltás után vagyok. Különben von Mehlembock a nevem.</w:t>
      </w:r>
    </w:p>
    <w:p>
      <w:pPr>
        <w:pStyle w:val="PlainText"/>
        <w:widowControl/>
        <w:bidi w:val="0"/>
        <w:ind w:firstLine="284"/>
        <w:jc w:val="both"/>
        <w:rPr>
          <w:lang w:val="hu-HU"/>
        </w:rPr>
      </w:pPr>
      <w:r>
        <w:rPr>
          <w:rFonts w:ascii="Times New Roman" w:hAnsi="Times New Roman"/>
          <w:b w:val="false"/>
          <w:sz w:val="24"/>
          <w:lang w:val="hu-HU"/>
        </w:rPr>
        <w:t>Mary biccentett, és összefogta mellén a blúzát, amelynek az elmúlt percek viszontagságai során elveszett a legfelső gombja.</w:t>
      </w:r>
    </w:p>
    <w:p>
      <w:pPr>
        <w:pStyle w:val="PlainText"/>
        <w:widowControl/>
        <w:bidi w:val="0"/>
        <w:ind w:firstLine="284"/>
        <w:jc w:val="both"/>
        <w:rPr>
          <w:lang w:val="hu-HU"/>
        </w:rPr>
      </w:pPr>
      <w:r>
        <w:rPr>
          <w:rFonts w:ascii="Times New Roman" w:hAnsi="Times New Roman"/>
          <w:b w:val="false"/>
          <w:sz w:val="24"/>
          <w:lang w:val="hu-HU"/>
        </w:rPr>
        <w:t>Mehlembock visszacsüccsent a lépcsőre, és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rre én járok, mindig történik valami. Legutoljára a Zöldfoki-szigeteken, tavaly, amikor...</w:t>
      </w:r>
    </w:p>
    <w:p>
      <w:pPr>
        <w:pStyle w:val="PlainText"/>
        <w:widowControl/>
        <w:bidi w:val="0"/>
        <w:ind w:firstLine="284"/>
        <w:jc w:val="both"/>
        <w:rPr>
          <w:lang w:val="hu-HU"/>
        </w:rPr>
      </w:pPr>
      <w:r>
        <w:rPr>
          <w:rFonts w:ascii="Times New Roman" w:hAnsi="Times New Roman"/>
          <w:b w:val="false"/>
          <w:sz w:val="24"/>
          <w:lang w:val="hu-HU"/>
        </w:rPr>
        <w:t>Nem tudom, német arisztokrata körökben illik-e belevágni mások beszédébe, de akár igen, akár nem, én most meg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tschuldigung, Herr Mehlembock. Mintha azt mondta volna, hogy ön fedezte fel a tüzet.</w:t>
      </w:r>
    </w:p>
    <w:p>
      <w:pPr>
        <w:pStyle w:val="PlainText"/>
        <w:widowControl/>
        <w:bidi w:val="0"/>
        <w:ind w:firstLine="284"/>
        <w:jc w:val="both"/>
        <w:rPr>
          <w:lang w:val="hu-HU"/>
        </w:rPr>
      </w:pPr>
      <w:r>
        <w:rPr>
          <w:rFonts w:ascii="Times New Roman" w:hAnsi="Times New Roman"/>
          <w:b w:val="false"/>
          <w:sz w:val="24"/>
          <w:lang w:val="hu-HU"/>
        </w:rPr>
        <w:t>Helyeslően biccentett, és Mary blúzának arra a pontjára szegezte a szemét, ahonnan hiányzott az a bizonyos gom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awohl, természetesen. Nem különösebben érdekes a dolog. A Cook-alkalmazott azt mondta, hogy errefelé naponta történik ilyesmi. Amióta az UNITA kiszorult Angolából, csak partizánakciókra korlátozza tevékenységét. Naponta jönnek át Namíbiából, és pusztítják, amit érnek. Egészen biztos, hogy itt is valami hasonló történt. Bár, őszintén szólva, az az ember nem úgy nézett ki, mint egy partiz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féle 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a, persze. Hát az úgy volt, hogy meguntam a varázslót, és kijöttem a tanácskozás házából. Megmondom őszintén, nem túlságosan érdekelt az a cirkusz. Akárki akármit mond is, nem sok köze van az igazi Afriká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Ilyen varázslót Hamburgban is láthat. Ha akarja, megadhatom a címét. Méghozzá nem is akármilyen varázsló. Először valami halandzsanyelven beszél, aztán megismétli az egészet németül. Szóval kibújtam a házból, és körüljártam a falut. Nem túlságosan érdekes... Ezek a négyszögletes akármik például abszolúte nem jellemzők Afrikára. Bárhol a világon felverhették volna, ahol deszka vagy bádog van. Talán csak a tető kivétel, mert ugyebár ez a fajta f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gyújtogatóról kezdett beszélni – emlékez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persze. Szóval amint bámészkodtam, észrevettem, hogy a fickó egy kannából annak az épületnek a falait locsolja. Nem tudja, mi volt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rurakt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Őszintén szólva nem értettem, hogy lehet egyszerre ott is meg it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z az 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hogy ott is meg it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ondtam már, hogy én kijöttem a házból, és... persze most már emlékszem! Mikor az a fickó a falat locsolta, a többiek is kijöttek már a gyűlések házából. Az a vörös képű fickó például...</w:t>
      </w:r>
    </w:p>
    <w:p>
      <w:pPr>
        <w:pStyle w:val="PlainText"/>
        <w:widowControl/>
        <w:bidi w:val="0"/>
        <w:ind w:firstLine="284"/>
        <w:jc w:val="both"/>
        <w:rPr>
          <w:lang w:val="hu-HU"/>
        </w:rPr>
      </w:pPr>
      <w:r>
        <w:rPr>
          <w:rFonts w:ascii="Times New Roman" w:hAnsi="Times New Roman"/>
          <w:b w:val="false"/>
          <w:sz w:val="24"/>
          <w:lang w:val="hu-HU"/>
        </w:rPr>
        <w:t>Akárhogy is próbáltam koncentrálni, egyre kevésbé értettem az egészet. Kétségbeesetten néztem Maryre, ő meg vissza rám. Láttam rajta, hogy cseppet sem okosabb, mint 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rr Mehlembock – tettem egy újabb kísérletet –, ön tehát kiment a varázsló produkciójáról. Sétált a faluban, aztán azt látta, hogy egy férfi valamit locsol a később leégett ház oldalára. Így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awohl – mondta Mehlembock csodálkozva, és megütődve nézett rám. – Jawohl, mein Herr! Csakhogy ebben még nem lett volna semmi különö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m? Nem elég különös az, ha valaki fel akarja gyújtani a falu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ég nem tudtam, hogy gyújtogatni akar... Egyszerűen csak odamentem hozzá, mert... alighanem kérdezni akartam tőle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akartam kérdezni, hogy nem ismeri-e a hamburgi varázslót. Hülyeség, és nem is tudom, hogy miért jutott az eszembe. Azt hiszem, csak unatkoztam.</w:t>
      </w:r>
    </w:p>
    <w:p>
      <w:pPr>
        <w:pStyle w:val="PlainText"/>
        <w:widowControl/>
        <w:bidi w:val="0"/>
        <w:ind w:firstLine="284"/>
        <w:jc w:val="both"/>
        <w:rPr>
          <w:lang w:val="hu-HU"/>
        </w:rPr>
      </w:pPr>
      <w:r>
        <w:rPr>
          <w:rFonts w:ascii="Times New Roman" w:hAnsi="Times New Roman"/>
          <w:b w:val="false"/>
          <w:sz w:val="24"/>
          <w:lang w:val="hu-HU"/>
        </w:rPr>
        <w:t>Egyszerűen nem ment az agyamba, bármennyire is beleképzeltem magam a helyébe, hogy a legelső arra tévedő afrikaitól az után akar tudakozódni, hogy nem ismer-e egy hamburgi varázslót.</w:t>
      </w:r>
    </w:p>
    <w:p>
      <w:pPr>
        <w:pStyle w:val="PlainText"/>
        <w:widowControl/>
        <w:bidi w:val="0"/>
        <w:ind w:firstLine="284"/>
        <w:jc w:val="both"/>
        <w:rPr>
          <w:lang w:val="hu-HU"/>
        </w:rPr>
      </w:pPr>
      <w:r>
        <w:rPr>
          <w:rFonts w:ascii="Times New Roman" w:hAnsi="Times New Roman"/>
          <w:b w:val="false"/>
          <w:sz w:val="24"/>
          <w:lang w:val="hu-HU"/>
        </w:rPr>
        <w:t>Marynek azonban, úgy látszik, mégiscsak gyorsabban foroghattak a kerekei, mert ráfüggesztette tengerkék szemeit Mehlembock arcára, és elgondolkozva kérde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gondolta, hogy az az ember ismeri a maga varázslóját?</w:t>
      </w:r>
    </w:p>
    <w:p>
      <w:pPr>
        <w:pStyle w:val="PlainText"/>
        <w:widowControl/>
        <w:bidi w:val="0"/>
        <w:ind w:firstLine="284"/>
        <w:jc w:val="both"/>
        <w:rPr>
          <w:lang w:val="hu-HU"/>
        </w:rPr>
      </w:pPr>
      <w:r>
        <w:rPr>
          <w:rFonts w:ascii="Times New Roman" w:hAnsi="Times New Roman"/>
          <w:b w:val="false"/>
          <w:sz w:val="24"/>
          <w:lang w:val="hu-HU"/>
        </w:rPr>
        <w:t>Mehlembock felnevetett, és megrántotta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lajdonképpen aligha gondolhattam komolyan. Alighanem csak unatkoztam, és beszélgetni szerettem volna. Az ötletet meg, gondolom, az adta, hogy mi, gyógyszeripari vezérképviselők is ismerjük egymást világszerte. Hát akkor a varázslók miért ne ismerhetnék?</w:t>
      </w:r>
    </w:p>
    <w:p>
      <w:pPr>
        <w:pStyle w:val="PlainText"/>
        <w:widowControl/>
        <w:bidi w:val="0"/>
        <w:ind w:firstLine="284"/>
        <w:jc w:val="both"/>
        <w:rPr>
          <w:lang w:val="hu-HU"/>
        </w:rPr>
      </w:pPr>
      <w:r>
        <w:rPr>
          <w:rFonts w:ascii="Times New Roman" w:hAnsi="Times New Roman"/>
          <w:b w:val="false"/>
          <w:sz w:val="24"/>
          <w:lang w:val="hu-HU"/>
        </w:rPr>
        <w:t>Egyszerre fény gyulladt a fejemben, bár úgy éreztem, a mai napra végérvényesen elegem van a gyújtogatás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az az ember, aki a falat öntö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varázsló volt – fejezte be a mondatot. – Néhány perccel korábban hagyhatta abba a hókuszpókuszt. Tudat alatt talán azt hittem, hogy amit csinál, az is a varázsláshoz tartozik.</w:t>
      </w:r>
    </w:p>
    <w:p>
      <w:pPr>
        <w:pStyle w:val="PlainText"/>
        <w:widowControl/>
        <w:bidi w:val="0"/>
        <w:ind w:firstLine="284"/>
        <w:jc w:val="both"/>
        <w:rPr>
          <w:lang w:val="hu-HU"/>
        </w:rPr>
      </w:pPr>
      <w:r>
        <w:rPr>
          <w:rFonts w:ascii="Times New Roman" w:hAnsi="Times New Roman"/>
          <w:b w:val="false"/>
          <w:sz w:val="24"/>
          <w:lang w:val="hu-HU"/>
        </w:rPr>
        <w:t>Közel hajoltam hozzá, és ha nem lett volna gróf, elkaptam volna a gallérját, és istenigazából megráztam volna, hogy értelmesebb beszédre kényszerít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 benne, hogy a varázsló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Ki más lett volna? Még a ruha is rajta volt.</w:t>
      </w:r>
    </w:p>
    <w:p>
      <w:pPr>
        <w:pStyle w:val="PlainText"/>
        <w:widowControl/>
        <w:bidi w:val="0"/>
        <w:ind w:firstLine="284"/>
        <w:jc w:val="both"/>
        <w:rPr>
          <w:lang w:val="hu-HU"/>
        </w:rPr>
      </w:pPr>
      <w:r>
        <w:rPr>
          <w:rFonts w:ascii="Times New Roman" w:hAnsi="Times New Roman"/>
          <w:b w:val="false"/>
          <w:sz w:val="24"/>
          <w:lang w:val="hu-HU"/>
        </w:rPr>
        <w:t>Nem volt sem időm, sem kedvem elmagyarázni, hogy Barba aligha gyújtogathatott, hiszen egész idő alatt mellette voltam, és egy pillanatra sem távozott mellőlem. Csak az történhetett, hogy amíg mi az öreg kunyhójában üldögéltünk, valaki belopódzott Barbáéba, felöltötte varázslóhacukáját, aztán nekilátott, hogy felgyújtsa a kunyhót.</w:t>
      </w:r>
    </w:p>
    <w:p>
      <w:pPr>
        <w:pStyle w:val="PlainText"/>
        <w:widowControl/>
        <w:bidi w:val="0"/>
        <w:ind w:firstLine="284"/>
        <w:jc w:val="both"/>
        <w:rPr>
          <w:lang w:val="hu-HU"/>
        </w:rPr>
      </w:pPr>
      <w:r>
        <w:rPr>
          <w:rFonts w:ascii="Times New Roman" w:hAnsi="Times New Roman"/>
          <w:b w:val="false"/>
          <w:sz w:val="24"/>
          <w:lang w:val="hu-HU"/>
        </w:rPr>
        <w:t>Valamelyest kezdett világosodni, de még mindig nem egészen értettem a történt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án mi történt? – sürgettem türelmetlen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án? Hát... odamentem hozzá, hogy beszédbe elegyedjek vele. Persze meg kell mondanom, hogy igen gyenge vagyok a portugálban. Talán mondtam is valamit, az az illető meg, se szó, se beszéd, hozzám vágta a kannát. Csak úgy csattant. Megvallom, nemigen szeretem az ilyen barátságtalan fogadtatást, de hát mit tehettem volna? Végeredményben ez mégiscsak az ő hazája, és ha nem akar velem beszélgetni, joga van hozzá. Csakhogy akkor megéreztem a sza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ek a sz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 a kannában volt; a benzin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gondoltam én is. Mert, ugye, már az sem egészen normális, ha kannát vágnak egy turistához, az aztán már egészen gyanús, ha abban a kannában előzőleg benzin volt, amelyet egy kunyhó oldalára locsoltak. Nincs igaz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ökélet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ugye. Arra gondoltam, elbeszélgetek egy kicsit a fickóval. Csakhogy amikor hozzám vágta a kannát, megszédültem. Mire utánavetettem magam, már gyufát gyújtott, és a falra dob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nnyi időm volt csak, hogy elkapjam a haját, már amennyit a fejfedőtől a kezembe tudtam kaparintani belőle. Marha ereje van a fickónak, elhiheti. Mégsem menekült volna meg, ha nem szúr meg a késsel.</w:t>
      </w:r>
    </w:p>
    <w:p>
      <w:pPr>
        <w:pStyle w:val="PlainText"/>
        <w:widowControl/>
        <w:bidi w:val="0"/>
        <w:ind w:firstLine="284"/>
        <w:jc w:val="both"/>
        <w:rPr>
          <w:lang w:val="hu-HU"/>
        </w:rPr>
      </w:pPr>
      <w:r>
        <w:rPr>
          <w:rFonts w:ascii="Times New Roman" w:hAnsi="Times New Roman"/>
          <w:b w:val="false"/>
          <w:sz w:val="24"/>
          <w:lang w:val="hu-HU"/>
        </w:rPr>
        <w:t>Éreztem, hogy elsápadok, és felugrottam a lépcső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semmi pánik – mosolygott bágyadtan. – Már tettem rá zsebkendőt.</w:t>
      </w:r>
    </w:p>
    <w:p>
      <w:pPr>
        <w:pStyle w:val="PlainText"/>
        <w:widowControl/>
        <w:bidi w:val="0"/>
        <w:ind w:firstLine="284"/>
        <w:jc w:val="both"/>
        <w:rPr>
          <w:lang w:val="hu-HU"/>
        </w:rPr>
      </w:pPr>
      <w:r>
        <w:rPr>
          <w:rFonts w:ascii="Times New Roman" w:hAnsi="Times New Roman"/>
          <w:b w:val="false"/>
          <w:sz w:val="24"/>
          <w:lang w:val="hu-HU"/>
        </w:rPr>
        <w:t>Összenéztem Maryvel, és azt olvastam ki a szeméből, hogy Herr Graf von Mehlembock valószínűleg megbuggyant az afrikai meleg és a vélt varázslóval folytatott küzdelem hevétől. A lány azonban nem bámult sokáig, hanem cselekedett is; a grófnak esett, kigombolta a zakóját, és halkan felsikkantott.</w:t>
      </w:r>
    </w:p>
    <w:p>
      <w:pPr>
        <w:pStyle w:val="PlainText"/>
        <w:widowControl/>
        <w:bidi w:val="0"/>
        <w:ind w:firstLine="284"/>
        <w:jc w:val="both"/>
        <w:rPr>
          <w:lang w:val="hu-HU"/>
        </w:rPr>
      </w:pPr>
      <w:r>
        <w:rPr>
          <w:rFonts w:ascii="Times New Roman" w:hAnsi="Times New Roman"/>
          <w:b w:val="false"/>
          <w:sz w:val="24"/>
          <w:lang w:val="hu-HU"/>
        </w:rPr>
        <w:t>Von Mehlembock hófehér ingén, nagyjából a köldöke táján, palacsintányi vörös folt éktelenkedett, és a mérges napkoronghoz hasonlító valami szemmel láthatóan növekedett.</w:t>
      </w:r>
    </w:p>
    <w:p>
      <w:pPr>
        <w:pStyle w:val="PlainText"/>
        <w:widowControl/>
        <w:bidi w:val="0"/>
        <w:ind w:firstLine="284"/>
        <w:jc w:val="both"/>
        <w:rPr>
          <w:lang w:val="hu-HU"/>
        </w:rPr>
      </w:pPr>
      <w:r>
        <w:rPr>
          <w:rFonts w:ascii="Times New Roman" w:hAnsi="Times New Roman"/>
          <w:b w:val="false"/>
          <w:sz w:val="24"/>
          <w:lang w:val="hu-HU"/>
        </w:rPr>
        <w:t>Felugrottam, ráordítottam Maryre, hogy maradjon vele, amíg visszatérek, aztán a nyakamba szedtem a lábam, és már rohantam is tovább.</w:t>
      </w:r>
    </w:p>
    <w:p>
      <w:pPr>
        <w:pStyle w:val="PlainText"/>
        <w:widowControl/>
        <w:bidi w:val="0"/>
        <w:ind w:firstLine="284"/>
        <w:jc w:val="both"/>
        <w:rPr>
          <w:lang w:val="hu-HU"/>
        </w:rPr>
      </w:pPr>
      <w:r>
        <w:rPr>
          <w:rFonts w:ascii="Times New Roman" w:hAnsi="Times New Roman"/>
          <w:b w:val="false"/>
          <w:sz w:val="24"/>
          <w:lang w:val="hu-HU"/>
        </w:rPr>
        <w:t>Amikor berontottam a varázsló kunyhójába, Barba rám meredt, és felém nyújtotta a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is ott volt, nagyapó! Mr. Lawrence tanúsíthatja, hogy nem véletlen baleset volt. Valaki felgyújtotta a raktárt. Hát sosem lesz már ennek vége?</w:t>
      </w:r>
    </w:p>
    <w:p>
      <w:pPr>
        <w:pStyle w:val="PlainText"/>
        <w:widowControl/>
        <w:bidi w:val="0"/>
        <w:ind w:firstLine="284"/>
        <w:jc w:val="both"/>
        <w:rPr>
          <w:lang w:val="hu-HU"/>
        </w:rPr>
      </w:pPr>
      <w:r>
        <w:rPr>
          <w:rFonts w:ascii="Times New Roman" w:hAnsi="Times New Roman"/>
          <w:b w:val="false"/>
          <w:sz w:val="24"/>
          <w:lang w:val="hu-HU"/>
        </w:rPr>
        <w:t>Az öreg nem szólt semmit, csak csüggedten lehunyta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Barba... Egy ember megsebesült odakinn, és alighanem súlyos az állapota. Mintha említette volna, hogy nagyapja ért a gyógyítás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égett a tűzn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ki hasba szúr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jd útközben elmondom, de most, kérem, jöjjön gyorsan, mert...</w:t>
      </w:r>
    </w:p>
    <w:p>
      <w:pPr>
        <w:pStyle w:val="PlainText"/>
        <w:widowControl/>
        <w:bidi w:val="0"/>
        <w:ind w:firstLine="284"/>
        <w:jc w:val="both"/>
        <w:rPr>
          <w:lang w:val="hu-HU"/>
        </w:rPr>
      </w:pPr>
      <w:r>
        <w:rPr>
          <w:rFonts w:ascii="Times New Roman" w:hAnsi="Times New Roman"/>
          <w:b w:val="false"/>
          <w:sz w:val="24"/>
          <w:lang w:val="hu-HU"/>
        </w:rPr>
        <w:t>Barba az öreg felé fordult, és hadarni kezdett valamit. A varázsló meglepett képet vágott, aztán szó nélkül bólintott, és nyögdécselve nekifohászkodott, hogy lemásszon az ágyról. A kövér néger asszony elégedetlenül megcsóválta a fejét, de segített neki.</w:t>
      </w:r>
    </w:p>
    <w:p>
      <w:pPr>
        <w:pStyle w:val="PlainText"/>
        <w:widowControl/>
        <w:bidi w:val="0"/>
        <w:ind w:firstLine="284"/>
        <w:jc w:val="both"/>
        <w:rPr>
          <w:lang w:val="hu-HU"/>
        </w:rPr>
      </w:pPr>
      <w:r>
        <w:rPr>
          <w:rFonts w:ascii="Times New Roman" w:hAnsi="Times New Roman"/>
          <w:b w:val="false"/>
          <w:sz w:val="24"/>
          <w:lang w:val="hu-HU"/>
        </w:rPr>
        <w:t>Én pedig Barbával együtt futásnak eredtem a főtéren vérző von Mehlembock felé.</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0.</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Mondanom sem kell, hogy az első, akibe belebotlottunk, Dos Santos doki volt. Kényelmesen sétált felénk, mint akinek semmi dolga azon kívül, hogy elégedetten nézegesse a kunyhók között kapirgáló tyúkokat.</w:t>
      </w:r>
    </w:p>
    <w:p>
      <w:pPr>
        <w:pStyle w:val="PlainText"/>
        <w:widowControl/>
        <w:bidi w:val="0"/>
        <w:ind w:firstLine="284"/>
        <w:jc w:val="both"/>
        <w:rPr>
          <w:lang w:val="hu-HU"/>
        </w:rPr>
      </w:pPr>
      <w:r>
        <w:rPr>
          <w:rFonts w:ascii="Times New Roman" w:hAnsi="Times New Roman"/>
          <w:b w:val="false"/>
          <w:sz w:val="24"/>
          <w:lang w:val="hu-HU"/>
        </w:rPr>
        <w:t>Felkapta a fejét, amikor meghallotta a lábdobog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Ha oltani mennek, már vége. Elkaptam a karját, és magam után húztam: – Jöjjön gyorsan, doktor. Valaki súlyosan megsebes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 – kérdezte, és összeráncolta a homlo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on Mehlembock – liheg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meg ki az ördö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ik útitársunk... Valaki kést nyomott a hasába!</w:t>
      </w:r>
    </w:p>
    <w:p>
      <w:pPr>
        <w:pStyle w:val="PlainText"/>
        <w:widowControl/>
        <w:bidi w:val="0"/>
        <w:ind w:firstLine="284"/>
        <w:jc w:val="both"/>
        <w:rPr>
          <w:lang w:val="hu-HU"/>
        </w:rPr>
      </w:pPr>
      <w:r>
        <w:rPr>
          <w:rFonts w:ascii="Times New Roman" w:hAnsi="Times New Roman"/>
          <w:b w:val="false"/>
          <w:sz w:val="24"/>
          <w:lang w:val="hu-HU"/>
        </w:rPr>
        <w:t>Dos Santos nagyot káromkodott, és csípőre tett kezekkel megtorpant a terepjárók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a pasas?</w:t>
      </w:r>
    </w:p>
    <w:p>
      <w:pPr>
        <w:pStyle w:val="PlainText"/>
        <w:widowControl/>
        <w:bidi w:val="0"/>
        <w:ind w:firstLine="284"/>
        <w:jc w:val="both"/>
        <w:rPr>
          <w:lang w:val="hu-HU"/>
        </w:rPr>
      </w:pPr>
      <w:r>
        <w:rPr>
          <w:rFonts w:ascii="Times New Roman" w:hAnsi="Times New Roman"/>
          <w:b w:val="false"/>
          <w:sz w:val="24"/>
          <w:lang w:val="hu-HU"/>
        </w:rPr>
        <w:t>Én is körülbámultam, de a lépcső üres volt. Sem Maryt, sem a sebesült grófot nem láttam sehol.</w:t>
      </w:r>
    </w:p>
    <w:p>
      <w:pPr>
        <w:pStyle w:val="PlainText"/>
        <w:widowControl/>
        <w:bidi w:val="0"/>
        <w:ind w:firstLine="284"/>
        <w:jc w:val="both"/>
        <w:rPr>
          <w:lang w:val="hu-HU"/>
        </w:rPr>
      </w:pPr>
      <w:r>
        <w:rPr>
          <w:rFonts w:ascii="Times New Roman" w:hAnsi="Times New Roman"/>
          <w:b w:val="false"/>
          <w:sz w:val="24"/>
          <w:lang w:val="hu-HU"/>
        </w:rPr>
        <w:t>Barba gyanakodva nézett rám, mintha nem egészen hinne az egészben, aztán megfordult, és besétált a legközelebbi kunyhóba. Még mindig tanácstalanul bámészkodtunk, amikor már jött is vissza, és intett a doktor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öjjön, doktor. Odabenn van.</w:t>
      </w:r>
    </w:p>
    <w:p>
      <w:pPr>
        <w:pStyle w:val="PlainText"/>
        <w:widowControl/>
        <w:bidi w:val="0"/>
        <w:ind w:firstLine="284"/>
        <w:jc w:val="both"/>
        <w:rPr>
          <w:lang w:val="hu-HU"/>
        </w:rPr>
      </w:pPr>
      <w:r>
        <w:rPr>
          <w:rFonts w:ascii="Times New Roman" w:hAnsi="Times New Roman"/>
          <w:b w:val="false"/>
          <w:sz w:val="24"/>
          <w:lang w:val="hu-HU"/>
        </w:rPr>
        <w:t>Dos Santos nyomában én is beléptem a kunyhóba. Von Mehlembock egy matracon hevert, közvetlenül a bejáratnál, Mary mellette ült, és vizes zsebkendővel a homlokát törölgette. Egy tarka inges férfi tejet öntött egy kancsóból egy kókuszhéjból faragott ivóedénybe, míg néhány kisebb, ébenfekete gyerek a sötét sarokból bámulta a sebesültet. Szemük fehérje mint apró lámpácska világolt a félhomályban.</w:t>
      </w:r>
    </w:p>
    <w:p>
      <w:pPr>
        <w:pStyle w:val="PlainText"/>
        <w:widowControl/>
        <w:bidi w:val="0"/>
        <w:ind w:firstLine="284"/>
        <w:jc w:val="both"/>
        <w:rPr>
          <w:lang w:val="hu-HU"/>
        </w:rPr>
      </w:pPr>
      <w:r>
        <w:rPr>
          <w:rFonts w:ascii="Times New Roman" w:hAnsi="Times New Roman"/>
          <w:b w:val="false"/>
          <w:sz w:val="24"/>
          <w:lang w:val="hu-HU"/>
        </w:rPr>
        <w:t>Santos doki Mehlembock fölé hajolt, megfogta a csuklóját, aztán néhány másodperc múlva elengedte, és megveregette a gróf izzadságban fürdő arc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 baj, senhor. Rosszabbul is járhato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em, Herr doktor, én... Dos Santos szájára tette az uj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tlen szót sem. Próbáljon meg aprókat lélegezni. Mutassa csak!</w:t>
      </w:r>
    </w:p>
    <w:p>
      <w:pPr>
        <w:pStyle w:val="PlainText"/>
        <w:widowControl/>
        <w:bidi w:val="0"/>
        <w:ind w:firstLine="284"/>
        <w:jc w:val="both"/>
        <w:rPr>
          <w:lang w:val="hu-HU"/>
        </w:rPr>
      </w:pPr>
      <w:r>
        <w:rPr>
          <w:rFonts w:ascii="Times New Roman" w:hAnsi="Times New Roman"/>
          <w:b w:val="false"/>
          <w:sz w:val="24"/>
          <w:lang w:val="hu-HU"/>
        </w:rPr>
        <w:t>Mary félrefordította a fejét, amikor a doktor vizsgálni kezdte Mehlembock sebét, és szeme megkereste az enyémet. Nem tudom, az enyémben mi lehetett, de az övében óriási könnycseppek csillogtak.</w:t>
      </w:r>
    </w:p>
    <w:p>
      <w:pPr>
        <w:pStyle w:val="PlainText"/>
        <w:widowControl/>
        <w:bidi w:val="0"/>
        <w:ind w:firstLine="284"/>
        <w:jc w:val="both"/>
        <w:rPr>
          <w:lang w:val="hu-HU"/>
        </w:rPr>
      </w:pPr>
      <w:r>
        <w:rPr>
          <w:rFonts w:ascii="Times New Roman" w:hAnsi="Times New Roman"/>
          <w:b w:val="false"/>
          <w:sz w:val="24"/>
          <w:lang w:val="hu-HU"/>
        </w:rPr>
        <w:t>Dos Santos felállt, és kihúzott a kunyhó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Lawrence – fordult felém, és megvakarta a fejét. – Nagyobb a gáz, mint gondoltam. Egy a tízhez, hogy túléli, vagy még annál is kevese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annyira súly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hosszú pengéjű kése volt a gazembernek. Szerencsére, ahogy látom, sem a májat, sem az epéjét nem sértette meg, sőt az aortát is elkerülte. A beleit azonban elmetszette, és a béltartalom most szép lassan belefolyik a gyomorüregébe.</w:t>
      </w:r>
    </w:p>
    <w:p>
      <w:pPr>
        <w:pStyle w:val="PlainText"/>
        <w:widowControl/>
        <w:bidi w:val="0"/>
        <w:ind w:firstLine="284"/>
        <w:jc w:val="both"/>
        <w:rPr>
          <w:lang w:val="hu-HU"/>
        </w:rPr>
      </w:pPr>
      <w:r>
        <w:rPr>
          <w:rFonts w:ascii="Times New Roman" w:hAnsi="Times New Roman"/>
          <w:b w:val="false"/>
          <w:sz w:val="24"/>
          <w:lang w:val="hu-HU"/>
        </w:rPr>
        <w:t>Kissé megemelkedett a gyomrom, de igyekeztem nem mutat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ürgős műtétre lenne szüksége, mégpedig itt a helyszínen. Ilyen állapotban nem kockáztathatom meg a szállít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tud operá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őrült? Hiszen orvos vagy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 nyugtattam meg –, csak azért kérdeztem, me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nincs itt az idő, hogy válaszoljak a hülye kérdéseire – förmedt rám. – Ez az ember haldoklik, ha tudni akarja. Minden azon múlik, hogy félórán belül meg tudom-e műt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mi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ppen erről akarok beszélni. Valamennyi szerszámom ott van a szobámban, a "Macskacápá"-ban. Lenne szíves megszervezni, hogy félórán belül hozzájuthass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ördög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 maga dolga. Mindenesetre ha legkésőbb egy órán belül nem kezdem el a műtétet, a maga grófja halott. Pedig kár lenne érte. Hátha többre is emlékszik, mint amit elmondott.</w:t>
      </w:r>
    </w:p>
    <w:p>
      <w:pPr>
        <w:pStyle w:val="PlainText"/>
        <w:widowControl/>
        <w:bidi w:val="0"/>
        <w:ind w:firstLine="284"/>
        <w:jc w:val="both"/>
        <w:rPr>
          <w:lang w:val="hu-HU"/>
        </w:rPr>
      </w:pPr>
      <w:r>
        <w:rPr>
          <w:rFonts w:ascii="Times New Roman" w:hAnsi="Times New Roman"/>
          <w:b w:val="false"/>
          <w:sz w:val="24"/>
          <w:lang w:val="hu-HU"/>
        </w:rPr>
        <w:t>Nagyot fújtam, aztán 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doktor. Mindent megteszek, amit tudok. Különben a varázsló is tud a dolog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lyen varázsl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jd Barba elmondja. Hátha vannak füvei. Én meg megpróbálok csodát csinálni.</w:t>
      </w:r>
    </w:p>
    <w:p>
      <w:pPr>
        <w:pStyle w:val="PlainText"/>
        <w:widowControl/>
        <w:bidi w:val="0"/>
        <w:ind w:firstLine="284"/>
        <w:jc w:val="both"/>
        <w:rPr>
          <w:lang w:val="hu-HU"/>
        </w:rPr>
      </w:pPr>
      <w:r>
        <w:rPr>
          <w:rFonts w:ascii="Times New Roman" w:hAnsi="Times New Roman"/>
          <w:b w:val="false"/>
          <w:sz w:val="24"/>
          <w:lang w:val="hu-HU"/>
        </w:rPr>
        <w:t>Ennyiben maradtunk.</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1.</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Megfordultam, és újra csak futásnak eredtem volna, hogy megpróbáljak valahol a leégett kunyhó környékén elkapni valakit, aki vagy a Cook-ember, vagy a sofőrök nyomára vezet, amikor őrült robaj hangzott fel a falu vége felől: mintha repülőgép landolt volna a kunyhósorok között. Ösztönösen a földre akartam vetni magam, amikor a falu végén felbukkant egy motorkerékpár, méghozzá nem is akármilyen: óriási, szétálló szarvú kormánya azokra a motorokra emlékeztetett, amiken a "Pokol angyalai" járják az amerikai országutakat.</w:t>
      </w:r>
    </w:p>
    <w:p>
      <w:pPr>
        <w:pStyle w:val="PlainText"/>
        <w:widowControl/>
        <w:bidi w:val="0"/>
        <w:ind w:firstLine="284"/>
        <w:jc w:val="both"/>
        <w:rPr>
          <w:lang w:val="hu-HU"/>
        </w:rPr>
      </w:pPr>
      <w:r>
        <w:rPr>
          <w:rFonts w:ascii="Times New Roman" w:hAnsi="Times New Roman"/>
          <w:b w:val="false"/>
          <w:sz w:val="24"/>
          <w:lang w:val="hu-HU"/>
        </w:rPr>
        <w:t>A motor felbőgött, és félelmetes sebességgel rohanni kezdett felém. Láttam, hogy nyergében felismerhetetlen alak ül; fején feketén és fenyegetően csillogott szkafanderszerű bukósisakja. Kétségem sem lehetett felőle, hogy engem szúrt ki magának.</w:t>
      </w:r>
    </w:p>
    <w:p>
      <w:pPr>
        <w:pStyle w:val="PlainText"/>
        <w:widowControl/>
        <w:bidi w:val="0"/>
        <w:ind w:firstLine="284"/>
        <w:jc w:val="both"/>
        <w:rPr>
          <w:lang w:val="hu-HU"/>
        </w:rPr>
      </w:pPr>
      <w:r>
        <w:rPr>
          <w:rFonts w:ascii="Times New Roman" w:hAnsi="Times New Roman"/>
          <w:b w:val="false"/>
          <w:sz w:val="24"/>
          <w:lang w:val="hu-HU"/>
        </w:rPr>
        <w:t>Annyi időm már nem volt, hogy kitérjek előle, éppen csak a stukkeremet tudtam előrántani. Előreszegeztem, készen rá, hogy fejen kapom, mielőtt még átgázolna rajtam.</w:t>
      </w:r>
    </w:p>
    <w:p>
      <w:pPr>
        <w:pStyle w:val="PlainText"/>
        <w:widowControl/>
        <w:bidi w:val="0"/>
        <w:ind w:firstLine="284"/>
        <w:jc w:val="both"/>
        <w:rPr>
          <w:lang w:val="hu-HU"/>
        </w:rPr>
      </w:pPr>
      <w:r>
        <w:rPr>
          <w:rFonts w:ascii="Times New Roman" w:hAnsi="Times New Roman"/>
          <w:b w:val="false"/>
          <w:sz w:val="24"/>
          <w:lang w:val="hu-HU"/>
        </w:rPr>
        <w:t>A motor egyre közeledett, én pedig még mindig bizonytalan voltam, hogy mit tegyek. Mintha figyelmeztető morzejelek kopogtak volna az agyamban, hogy még várjak egy kicsit, még mindig várjak egy kicsit, még mindig... A motoros csizmája óriási porfelhőt vert körülöttem, aztán egy mozdulat, és a Kawasaki robaja elhallgatott. Olyan váratlanul köszöntött be a csend, hogy szinte megfájdult tőle a fülem.</w:t>
      </w:r>
    </w:p>
    <w:p>
      <w:pPr>
        <w:pStyle w:val="PlainText"/>
        <w:widowControl/>
        <w:bidi w:val="0"/>
        <w:ind w:firstLine="284"/>
        <w:jc w:val="both"/>
        <w:rPr>
          <w:lang w:val="hu-HU"/>
        </w:rPr>
      </w:pPr>
      <w:r>
        <w:rPr>
          <w:rFonts w:ascii="Times New Roman" w:hAnsi="Times New Roman"/>
          <w:b w:val="false"/>
          <w:sz w:val="24"/>
          <w:lang w:val="hu-HU"/>
        </w:rPr>
        <w:t>Mielőtt megmozdulhattam volna, a motor oldalára dőlt, lovasa leugrott róla, lekapta fejéről a bukósisakot, és nekem ro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úristen van már megint?</w:t>
      </w:r>
    </w:p>
    <w:p>
      <w:pPr>
        <w:pStyle w:val="PlainText"/>
        <w:widowControl/>
        <w:bidi w:val="0"/>
        <w:ind w:firstLine="284"/>
        <w:jc w:val="both"/>
        <w:rPr>
          <w:lang w:val="hu-HU"/>
        </w:rPr>
      </w:pPr>
      <w:r>
        <w:rPr>
          <w:rFonts w:ascii="Times New Roman" w:hAnsi="Times New Roman"/>
          <w:b w:val="false"/>
          <w:sz w:val="24"/>
          <w:lang w:val="hu-HU"/>
        </w:rPr>
        <w:t>Megremegett a kezem, és lassan leeresztettem a homlokának szegezett revolvert.</w:t>
      </w:r>
    </w:p>
    <w:p>
      <w:pPr>
        <w:pStyle w:val="PlainText"/>
        <w:widowControl/>
        <w:bidi w:val="0"/>
        <w:ind w:firstLine="284"/>
        <w:jc w:val="both"/>
        <w:rPr>
          <w:lang w:val="hu-HU"/>
        </w:rPr>
      </w:pPr>
      <w:r>
        <w:rPr>
          <w:rFonts w:ascii="Times New Roman" w:hAnsi="Times New Roman"/>
          <w:b w:val="false"/>
          <w:sz w:val="24"/>
          <w:lang w:val="hu-HU"/>
        </w:rPr>
        <w:t>Emilio Vega volt a Kawasaki cowboya.</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2.</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Csupa por és korom volt az arca, mintha tüzet olto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csinálta? – förmedt rám, miközben feltámogatta a moto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Ha a raktárra gond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ber! Ki beszél itt raktárról? Arra vagyok kíváncsi, ki adta le a vészjel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észjeleket? Megőrült, Vega! Miféle vészjel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rdögbe is. Füsttel jelzett valaki!</w:t>
      </w:r>
    </w:p>
    <w:p>
      <w:pPr>
        <w:pStyle w:val="PlainText"/>
        <w:widowControl/>
        <w:bidi w:val="0"/>
        <w:ind w:firstLine="284"/>
        <w:jc w:val="both"/>
        <w:rPr>
          <w:lang w:val="hu-HU"/>
        </w:rPr>
      </w:pPr>
      <w:r>
        <w:rPr>
          <w:rFonts w:ascii="Times New Roman" w:hAnsi="Times New Roman"/>
          <w:b w:val="false"/>
          <w:sz w:val="24"/>
          <w:lang w:val="hu-HU"/>
        </w:rPr>
        <w:t>Ha nem élet-halálról lett volna szó, kellemesen elcseveghettünk volna, csak hát von Mehlembock a kunyhóban feküdt, és amíg mi szépen megtárgyaljuk a dolgokat, alighanem kevesebb lesz a világon egy jobb sorsra érdemes német gróffal.</w:t>
      </w:r>
    </w:p>
    <w:p>
      <w:pPr>
        <w:pStyle w:val="PlainText"/>
        <w:widowControl/>
        <w:bidi w:val="0"/>
        <w:ind w:firstLine="284"/>
        <w:jc w:val="both"/>
        <w:rPr>
          <w:lang w:val="hu-HU"/>
        </w:rPr>
      </w:pPr>
      <w:r>
        <w:rPr>
          <w:rFonts w:ascii="Times New Roman" w:hAnsi="Times New Roman"/>
          <w:b w:val="false"/>
          <w:sz w:val="24"/>
          <w:lang w:val="hu-HU"/>
        </w:rPr>
        <w:t>Megragadtam a karját, és magamhoz rá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Nem tudom, mi az ördög az a maga füstje, de azonnal vissza kell mennie a "Macskacápá"-ba, méghozzá kétszer olyan gyorsan, mint ahogy idej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bedilizett! Carramba... – aztán még sok minden következett, miközben hasztalanul próbált kiszabadulni a szorításom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átkozott csirkefogó felgyújtotta a raktárát... – lihegtem. – Benzint locsolt a falra, és meggyújtotta. Az egyik vendége látta, de nem tudta megakadályozni, mert aki csinálta, hasba szúrta egy késsel. Dos Santos megműtené, de a szerszámai a hotelban vannak. Ha egy órán belül nincs itt, von Mehlembocknak vége!</w:t>
      </w:r>
    </w:p>
    <w:p>
      <w:pPr>
        <w:pStyle w:val="PlainText"/>
        <w:widowControl/>
        <w:bidi w:val="0"/>
        <w:ind w:firstLine="284"/>
        <w:jc w:val="both"/>
        <w:rPr>
          <w:lang w:val="hu-HU"/>
        </w:rPr>
      </w:pPr>
      <w:r>
        <w:rPr>
          <w:rFonts w:ascii="Times New Roman" w:hAnsi="Times New Roman"/>
          <w:b w:val="false"/>
          <w:sz w:val="24"/>
          <w:lang w:val="hu-HU"/>
        </w:rPr>
        <w:t>Akkora robaj tört ki, mintha rakéta indult volna a holdra, s a következő másodpercben a Kawasaki – nyergében Emilio Vegával – nem volt sehol.</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3.</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 falu titokzatos és főleg láthatatlan hírközlő csatornáin eközben, úgy látszik, mindenki értesült a történtekről, mert a férfiak és nők csoportokba verődve körülvették a kunyhót.</w:t>
      </w:r>
    </w:p>
    <w:p>
      <w:pPr>
        <w:pStyle w:val="PlainText"/>
        <w:widowControl/>
        <w:bidi w:val="0"/>
        <w:ind w:firstLine="284"/>
        <w:jc w:val="both"/>
        <w:rPr>
          <w:lang w:val="hu-HU"/>
        </w:rPr>
      </w:pPr>
      <w:r>
        <w:rPr>
          <w:rFonts w:ascii="Times New Roman" w:hAnsi="Times New Roman"/>
          <w:b w:val="false"/>
          <w:sz w:val="24"/>
          <w:lang w:val="hu-HU"/>
        </w:rPr>
        <w:t>Néhány perc múlva feltűnt az öreg varázsló is a kövér asszonytól támogatva. A férfiak félrehúzódtak; tiszteletteljesen utat nyitottak neki. Az öreg oldalán kopott bőrtarisznya fityegett: alighanem ebben tartotta varázsszerszámait. Kíváncsi lettem volna rá, hogyan jön majd ki Santos dokival, de egyelőre fontosabb dolgom is akadt.</w:t>
      </w:r>
    </w:p>
    <w:p>
      <w:pPr>
        <w:pStyle w:val="PlainText"/>
        <w:widowControl/>
        <w:bidi w:val="0"/>
        <w:ind w:firstLine="284"/>
        <w:jc w:val="both"/>
        <w:rPr>
          <w:lang w:val="hu-HU"/>
        </w:rPr>
      </w:pPr>
      <w:r>
        <w:rPr>
          <w:rFonts w:ascii="Times New Roman" w:hAnsi="Times New Roman"/>
          <w:b w:val="false"/>
          <w:sz w:val="24"/>
          <w:lang w:val="hu-HU"/>
        </w:rPr>
        <w:t>Megfordultam, hogy a Cook-ember után nézzek, amikor a szomszédos kunyhók közül Manuel és Miss Webster bukkantak elő. A lány szomorúan gubbasztott a kocsijában, fején óriási szalmakalappal.</w:t>
      </w:r>
    </w:p>
    <w:p>
      <w:pPr>
        <w:pStyle w:val="PlainText"/>
        <w:widowControl/>
        <w:bidi w:val="0"/>
        <w:ind w:firstLine="284"/>
        <w:jc w:val="both"/>
        <w:rPr>
          <w:lang w:val="hu-HU"/>
        </w:rPr>
      </w:pPr>
      <w:r>
        <w:rPr>
          <w:rFonts w:ascii="Times New Roman" w:hAnsi="Times New Roman"/>
          <w:b w:val="false"/>
          <w:sz w:val="24"/>
          <w:lang w:val="hu-HU"/>
        </w:rPr>
        <w:t>Megvártam, amíg mellém érnek, annál is inkább, mivel a lány már messziről integetni kezdett a zsebkendőjé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Lawrence! Lenne olyan kedves!...</w:t>
      </w:r>
    </w:p>
    <w:p>
      <w:pPr>
        <w:pStyle w:val="PlainText"/>
        <w:widowControl/>
        <w:bidi w:val="0"/>
        <w:ind w:firstLine="284"/>
        <w:jc w:val="both"/>
        <w:rPr>
          <w:lang w:val="hu-HU"/>
        </w:rPr>
      </w:pPr>
      <w:r>
        <w:rPr>
          <w:rFonts w:ascii="Times New Roman" w:hAnsi="Times New Roman"/>
          <w:b w:val="false"/>
          <w:sz w:val="24"/>
          <w:lang w:val="hu-HU"/>
        </w:rPr>
        <w:t>Manuel egykedvű képpel odatolta mellém a szomorú Webstert, akinek azonban cseppet sem ártott ez a szomorúság. Sőt. A megrázó élmény láthatóan kiült az arcára, és valami bágyadt, madonnaszerű kifejezést kölcsönzött neki. Ha vidáman szép volt, hát szomorúan sokkal szebb, elhihet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a? – és bánatosan búgott a hangja, mint déltengeri kagylókü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am – 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ez... igazán szörnyűs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 hagytam rá. – Nincs... áldozata?</w:t>
      </w:r>
    </w:p>
    <w:p>
      <w:pPr>
        <w:pStyle w:val="PlainText"/>
        <w:widowControl/>
        <w:bidi w:val="0"/>
        <w:ind w:firstLine="284"/>
        <w:jc w:val="both"/>
        <w:rPr>
          <w:lang w:val="hu-HU"/>
        </w:rPr>
      </w:pPr>
      <w:r>
        <w:rPr>
          <w:rFonts w:ascii="Times New Roman" w:hAnsi="Times New Roman"/>
          <w:b w:val="false"/>
          <w:sz w:val="24"/>
          <w:lang w:val="hu-HU"/>
        </w:rPr>
        <w:t>Megráztam a fej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tommal nincs. Nem volt senki odaben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ki sikoltozott?</w:t>
      </w:r>
    </w:p>
    <w:p>
      <w:pPr>
        <w:pStyle w:val="PlainText"/>
        <w:widowControl/>
        <w:bidi w:val="0"/>
        <w:ind w:firstLine="284"/>
        <w:jc w:val="both"/>
        <w:rPr>
          <w:lang w:val="hu-HU"/>
        </w:rPr>
      </w:pPr>
      <w:r>
        <w:rPr>
          <w:rFonts w:ascii="Times New Roman" w:hAnsi="Times New Roman"/>
          <w:b w:val="false"/>
          <w:sz w:val="24"/>
          <w:lang w:val="hu-HU"/>
        </w:rPr>
        <w:t>Egyszerre csak rossz érzésem támadt. Mintha a mai napon már hallottam volna valakitől, hogy amíg a kunyhó égett, valaki sikoltozott. Méghozzá nő... De kitől is?</w:t>
      </w:r>
    </w:p>
    <w:p>
      <w:pPr>
        <w:pStyle w:val="PlainText"/>
        <w:widowControl/>
        <w:bidi w:val="0"/>
        <w:ind w:firstLine="284"/>
        <w:jc w:val="both"/>
        <w:rPr>
          <w:lang w:val="hu-HU"/>
        </w:rPr>
      </w:pPr>
      <w:r>
        <w:rPr>
          <w:rFonts w:ascii="Times New Roman" w:hAnsi="Times New Roman"/>
          <w:b w:val="false"/>
          <w:sz w:val="24"/>
          <w:lang w:val="hu-HU"/>
        </w:rPr>
        <w:t>Gondolatban a homlokomra csaptam, és egyszerre csak megvilágosodott előttem minden. Von Mehlembock! A gróf említette, hogy amikor a gyújtogató hozzávágta a kannát, megtorpant egy pillanatra, de nem a kanna miatt, hanem azért, mert egy nő sikoltozni kezdett. Úristen!</w:t>
      </w:r>
    </w:p>
    <w:p>
      <w:pPr>
        <w:pStyle w:val="PlainText"/>
        <w:widowControl/>
        <w:bidi w:val="0"/>
        <w:ind w:firstLine="284"/>
        <w:jc w:val="both"/>
        <w:rPr>
          <w:lang w:val="hu-HU"/>
        </w:rPr>
      </w:pPr>
      <w:r>
        <w:rPr>
          <w:rFonts w:ascii="Times New Roman" w:hAnsi="Times New Roman"/>
          <w:b w:val="false"/>
          <w:sz w:val="24"/>
          <w:lang w:val="hu-HU"/>
        </w:rPr>
        <w:t>Webster sápadtan nézett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történt, Mr. Lawrence? Rosszul van? Gyorsan összeszedtem magam, és közelebb léptem hozz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 Attól félek, nem a kunyhó leégése a legnagyobb baj, ami a mai napon történt. Attól tartok...</w:t>
      </w:r>
    </w:p>
    <w:p>
      <w:pPr>
        <w:pStyle w:val="PlainText"/>
        <w:widowControl/>
        <w:bidi w:val="0"/>
        <w:ind w:firstLine="284"/>
        <w:jc w:val="both"/>
        <w:rPr>
          <w:lang w:val="hu-HU"/>
        </w:rPr>
      </w:pPr>
      <w:r>
        <w:rPr>
          <w:rFonts w:ascii="Times New Roman" w:hAnsi="Times New Roman"/>
          <w:b w:val="false"/>
          <w:sz w:val="24"/>
          <w:lang w:val="hu-HU"/>
        </w:rPr>
        <w:t>Sápadt volt, és még sápadtabb lett, amikor befejezetlenül hagytam a mondatot. Ennek ellenére nem esett pánikba, hanem összeszorította a száját, és remegő szempillákkal nézett velem szembe. Láttam rajta, hogy óriási erővel uralkodik magán, és irigyeltem is a lelkierejé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ismét megöltek valakit?</w:t>
      </w:r>
    </w:p>
    <w:p>
      <w:pPr>
        <w:pStyle w:val="PlainText"/>
        <w:widowControl/>
        <w:bidi w:val="0"/>
        <w:ind w:firstLine="284"/>
        <w:jc w:val="both"/>
        <w:rPr>
          <w:lang w:val="hu-HU"/>
        </w:rPr>
      </w:pPr>
      <w:r>
        <w:rPr>
          <w:rFonts w:ascii="Times New Roman" w:hAnsi="Times New Roman"/>
          <w:b w:val="false"/>
          <w:sz w:val="24"/>
          <w:lang w:val="hu-HU"/>
        </w:rPr>
        <w:t>Manuel ekkor felhorkant, és összeszorított ököllel a levegőbe súj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a kisasszonyhoz nyúl valaki, én megölöm! Szétloccsantom a fejét, mielőtt még mukkanni tudna!</w:t>
      </w:r>
    </w:p>
    <w:p>
      <w:pPr>
        <w:pStyle w:val="PlainText"/>
        <w:widowControl/>
        <w:bidi w:val="0"/>
        <w:ind w:firstLine="284"/>
        <w:jc w:val="both"/>
        <w:rPr>
          <w:lang w:val="hu-HU"/>
        </w:rPr>
      </w:pPr>
      <w:r>
        <w:rPr>
          <w:rFonts w:ascii="Times New Roman" w:hAnsi="Times New Roman"/>
          <w:b w:val="false"/>
          <w:sz w:val="24"/>
          <w:lang w:val="hu-HU"/>
        </w:rPr>
        <w:t>A falu üres volt; a lakosság apraja-nagyja a turisták körül csellengett, vagy a körül a kunyhó körül csoportosult, amelyikben von Mehlembock fekü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ák a tüzet? – fordultam vissza a lányhoz. Tagadó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 nyoma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Gordon barátomat?</w:t>
      </w:r>
    </w:p>
    <w:p>
      <w:pPr>
        <w:pStyle w:val="PlainText"/>
        <w:widowControl/>
        <w:bidi w:val="0"/>
        <w:ind w:firstLine="284"/>
        <w:jc w:val="both"/>
        <w:rPr>
          <w:lang w:val="hu-HU"/>
        </w:rPr>
      </w:pPr>
      <w:r>
        <w:rPr>
          <w:rFonts w:ascii="Times New Roman" w:hAnsi="Times New Roman"/>
          <w:b w:val="false"/>
          <w:sz w:val="24"/>
          <w:lang w:val="hu-HU"/>
        </w:rPr>
        <w:t>Bólintott, aztán kinyújtotta a kezét, és szinte kényszerített, hogy én is feléje nyújtsam az enyé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Leslie – ekkor szólított először a keresztnevemen –, el kell mondanom valamit... Ugye, Manuel, el kell mondanunk neki? Valakinek feltétlenül el kell mondanunk.</w:t>
      </w:r>
    </w:p>
    <w:p>
      <w:pPr>
        <w:pStyle w:val="PlainText"/>
        <w:widowControl/>
        <w:bidi w:val="0"/>
        <w:ind w:firstLine="284"/>
        <w:jc w:val="both"/>
        <w:rPr>
          <w:lang w:val="hu-HU"/>
        </w:rPr>
      </w:pPr>
      <w:r>
        <w:rPr>
          <w:rFonts w:ascii="Times New Roman" w:hAnsi="Times New Roman"/>
          <w:b w:val="false"/>
          <w:sz w:val="24"/>
          <w:lang w:val="hu-HU"/>
        </w:rPr>
        <w:t>Félig hátrafordult, és igyekezett Manuel arcába nézni. A fekete férfi azonban a falu legszélső kunyhóit figyelte, és lassan, ütemesen mozgott az állkapcsa, mintha rágógumit rágna.</w:t>
      </w:r>
    </w:p>
    <w:p>
      <w:pPr>
        <w:pStyle w:val="PlainText"/>
        <w:widowControl/>
        <w:bidi w:val="0"/>
        <w:ind w:firstLine="284"/>
        <w:jc w:val="both"/>
        <w:rPr>
          <w:lang w:val="hu-HU"/>
        </w:rPr>
      </w:pPr>
      <w:r>
        <w:rPr>
          <w:rFonts w:ascii="Times New Roman" w:hAnsi="Times New Roman"/>
          <w:b w:val="false"/>
          <w:sz w:val="24"/>
          <w:lang w:val="hu-HU"/>
        </w:rPr>
        <w:t>Megdörzsöltem a szemem, és eleresztettem a lány ke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látott valamit, ami ennyire felkavarta. Kitaláljam, mit? Egy fűszoknyás férfit, maszkkal a fején, amint maguk felé rohant és eltűnt a bokrok között. Így történt?</w:t>
      </w:r>
    </w:p>
    <w:p>
      <w:pPr>
        <w:pStyle w:val="PlainText"/>
        <w:widowControl/>
        <w:bidi w:val="0"/>
        <w:ind w:firstLine="284"/>
        <w:jc w:val="both"/>
        <w:rPr>
          <w:lang w:val="hu-HU"/>
        </w:rPr>
      </w:pPr>
      <w:r>
        <w:rPr>
          <w:rFonts w:ascii="Times New Roman" w:hAnsi="Times New Roman"/>
          <w:b w:val="false"/>
          <w:sz w:val="24"/>
          <w:lang w:val="hu-HU"/>
        </w:rPr>
        <w:t>Manuel szájában megállt a rágógumi, és úgy meredt rám, mintha kísértetet lát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tréfáltam – mondtam óvatos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mi is a falú másik vége felé indultunk – vágott közbe Webster sietve – csakhogy ott túl nagy volt a ricsaj, ha már egyszer ott hagytam a varázslót, szerettem volna csendben átvészelni azt az időt, ami még a szafáriig visszavan. Megfordultunk, és szembetaláltuk magunkat egy ligettel. Igazán csendes, és tele van madárral. Manuel ismeri is őket. Manuel élő madárhatározó. így van, Manuel?</w:t>
      </w:r>
    </w:p>
    <w:p>
      <w:pPr>
        <w:pStyle w:val="PlainText"/>
        <w:widowControl/>
        <w:bidi w:val="0"/>
        <w:ind w:firstLine="284"/>
        <w:jc w:val="both"/>
        <w:rPr>
          <w:lang w:val="hu-HU"/>
        </w:rPr>
      </w:pPr>
      <w:r>
        <w:rPr>
          <w:rFonts w:ascii="Times New Roman" w:hAnsi="Times New Roman"/>
          <w:b w:val="false"/>
          <w:sz w:val="24"/>
          <w:lang w:val="hu-HU"/>
        </w:rPr>
        <w:t>Az óriás készségesen elmosoly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ha fogtam és árusítottam is őket. Cabindában minden gyerek ezt csinálja. Ha jó volt a fogás, szépen lehetett keresni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állapodtunk a fák alatt... és én elküldtem Manue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án? – kérdeztem csodálkoz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egyedül szerettem volna maradni – mondta gyorsan, és elpirult. – Egyszerűen csak gondolkodni szerettem volna. Hallgatni a madarakat, a csendet, és tudni azt, hogy egyedül vagyok... egyedül az egész világ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olt ez egy kis könnyelműség? – csóváltam meg a fej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lítettem, hogy azért választottam a ligetet, mert a falu túlsó végén nagy volt a nyüzsgés. Nos... hát ami azt illeti, én sem panaszkodhattam. Manuel elment, miután meghagytam neki, hogy fél óráig egyedül akarok maradni. Éppen csak hogy eltűnt a szemem elől, amikor megjött. Először azt hittem, hogy tévedek, de amikor levette a bukósisakját, felismertem, hogy ő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ről beszél? – kérdeztem gyanakod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zállodásról. Emilio Vegáról. Utánunk jött egy motorral. Ha jól láttam, egy négyhengeres Kawasaki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egen. És a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datolta a motorját egy fához, és levette a bukósisak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zrevette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Éppen úgy állt, hogy eltakart előle egy bokor. Szólni akartam neki, de mégsem 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s tudnám megmondani. Valahogy olyan furcsa volt az egész. Mintha nem akarta volna, hogy felfedezzék. Letette a bukósisakot... aztán egyszerre csak lehasalt a bokor alá. Ebben a pillanatban meghallottam én is, hogy közeledik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ook-ember... és nem volt egyedül. Egy izé... egy lánnyal jött, az egyik útitársunkkal. És izé... hát éppen...</w:t>
      </w:r>
    </w:p>
    <w:p>
      <w:pPr>
        <w:pStyle w:val="PlainText"/>
        <w:widowControl/>
        <w:bidi w:val="0"/>
        <w:ind w:firstLine="284"/>
        <w:jc w:val="both"/>
        <w:rPr>
          <w:lang w:val="hu-HU"/>
        </w:rPr>
      </w:pPr>
      <w:r>
        <w:rPr>
          <w:rFonts w:ascii="Times New Roman" w:hAnsi="Times New Roman"/>
          <w:b w:val="false"/>
          <w:sz w:val="24"/>
          <w:lang w:val="hu-HU"/>
        </w:rPr>
        <w:t>Most legalább világossá vált, hogy miért nem találtam a Cook-embert sehol. Emilio Vegát pedig a féltékenység vezethette utánunk; nyilván valamelyik frissen szerzett barátnője után nyomozott. Bár, őszintén szólva, nem olyannak ismertem, aki féltékenységi rohamot kap, mert a barátnőjét elszerette az idegenvezet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 mi történt? Ott hagyta a motorját, és bejött a falu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nem. Egyáltalán nem. Bár lehet, hogy azt akarta. Mindenesetre megzavarták b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ég én sem tudtam. Nem hallottam a lépteket, hiszen a bokrok elfogták előlem a zajokat. Csak arra lettem figyelmes, hogy Vega káromkodik. Ezután meghallottam én is az ágak reccsenését. Valaki közeledett a bokrok felé. Gondolhatja, hogy meg voltam rémülve, hiszen... Csak abban bízhattam, hogy talán Manu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nem ő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Az az asszony, akinek megölték a fér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Mrs. Sander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it csinált Vega?</w:t>
      </w:r>
    </w:p>
    <w:p>
      <w:pPr>
        <w:pStyle w:val="PlainText"/>
        <w:widowControl/>
        <w:bidi w:val="0"/>
        <w:ind w:firstLine="284"/>
        <w:jc w:val="both"/>
        <w:rPr>
          <w:lang w:val="hu-HU"/>
        </w:rPr>
      </w:pPr>
      <w:r>
        <w:rPr>
          <w:rFonts w:ascii="Times New Roman" w:hAnsi="Times New Roman"/>
          <w:b w:val="false"/>
          <w:sz w:val="24"/>
          <w:lang w:val="hu-HU"/>
        </w:rPr>
        <w:t>Kétségbeesetten nézett rám, majd Manuelra, aki még mindig egykedvűen rágcsálta a gumiját. – Hát... én igazán nem szeretné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kell mondania, Miss Webster! Valamennyiünk élete azon múlhat, hogy pontosan tudjuk, mi történt. Tehát?</w:t>
      </w:r>
    </w:p>
    <w:p>
      <w:pPr>
        <w:pStyle w:val="PlainText"/>
        <w:widowControl/>
        <w:bidi w:val="0"/>
        <w:ind w:firstLine="284"/>
        <w:jc w:val="both"/>
        <w:rPr>
          <w:lang w:val="hu-HU"/>
        </w:rPr>
      </w:pPr>
      <w:r>
        <w:rPr>
          <w:rFonts w:ascii="Times New Roman" w:hAnsi="Times New Roman"/>
          <w:b w:val="false"/>
          <w:sz w:val="24"/>
          <w:lang w:val="hu-HU"/>
        </w:rPr>
        <w:t>Nagyot sóhajtott, és megadta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jó. Bár előfordulhat, hogy rosszul ismertem fel az összefüggéseket, és... olyasmiknek is jelentőséget tulajdonítok, aminek nem kellene. 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etleg olyan sorba rakom őket, hogy téves elképzeléseket ébreszthetek önben. Ezért vagyok nyugtalan. Bár... magam is tudom, hogy jobb, ha mindent elmond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 – igyekeztem megnyugtatni, és újra megszorítottam a kezét –, legyen egészen nyugodt. Csak azokat a következtetéseket vonom le, amelyeket le kell vonn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jó – mondta még egyszer. – Végül is mindegy. Szóval... Senhor Vega lefeküdt a földre döntött Kawasaki mellé, és ott is maradt mozdulatlanul, amíg csak az az asszony el nem ment mellett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h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kettőnk között. Isteni csoda, hogy nem vette észre egyikünket sem. Pedig nem volt köztem és közte több, mint néhány lépésnyi távolság. Nyilván a bokrok takartak el el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it csinált... úgy értem, hogy Mrs. Sanders. Egyszerűen csak sétált az erdő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éppen. Sétálni ugyan sétált, csakhogy más célja is lehetett. Ugyanis... – Ugyan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revolver volt a kez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biztos eb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tbiztos. Ha kinyújtom a karom, talán még meg is érinthette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ságos ég! Mit csinált ezután? – 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ovábbment. Egyenesen tovább. És furcsa volt, hogy nem néz se jobbra, se balra, mintha csak előre látna... Talán ezért nem vette senhor Vegát sem észre, pedig a Kawasaki kormánya eléggé kiállt a bokrok köz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aga mit csin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csináltam volna? Továbbra is ott lapultam visszafojtott lélegzettel, és... 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már, az istenért! – förmedtem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biztosítottam a pisztolyomat – bökte ki vég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 mondtam. – Mit csinált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az az asszony eltűnt, felállt, és kivett a táskájából... Persze lehet, hogy tévedek, és ez az, amiről az előbb is beszéltem,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vett ki? – szakítottam fél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oppant kínos – suttogta, és megtörölte zsebkendőjével a száját. – Ha mégis tévedte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vett ki? – förmedtem rá ingerülten, és hangosabban is, mint illett volna, mert Manuel nyugtalanul rám pillantott, és megállt a szájában a rágógu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fecskendőt – suttogta a lány, és tovább törölgette a száját. – Egy olyasmi tűt, mint ami annak az embernek a hátában volt, akit a tó mellett találtunk holt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Sanders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biztos benne, hogy ezt lá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én már mondtam mag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adtam meg magam. – Mi történt e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 izé... senhor Vega fogta a fecskendőt, és Mrs. Sanders után ment. Jobban mondva lopakodott. Aztán ő is eltűnt a bokrok mög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 megjött Manuel, gondolom – mondtam rekedten.</w:t>
      </w:r>
    </w:p>
    <w:p>
      <w:pPr>
        <w:pStyle w:val="PlainText"/>
        <w:widowControl/>
        <w:bidi w:val="0"/>
        <w:ind w:firstLine="284"/>
        <w:jc w:val="both"/>
        <w:rPr>
          <w:lang w:val="hu-HU"/>
        </w:rPr>
      </w:pPr>
      <w:r>
        <w:rPr>
          <w:rFonts w:ascii="Times New Roman" w:hAnsi="Times New Roman"/>
          <w:b w:val="false"/>
          <w:sz w:val="24"/>
          <w:lang w:val="hu-HU"/>
        </w:rPr>
        <w:t>Legnagyobb csodálkozásomra azonb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anuel még nem jött... valamelyest késett. Igaz, Manu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 asszonyom – mondta Manuel kedvetlenül. – A "Macskacápá"-ban felejtettem az ó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szont Mrs. Sanders nyomában járva felbukkant Mr. Gordon. Tudja, a maga barátja... és éppen úgy festett a dolog, mintha Mrs. Sanderst követte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oppant érdek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áadásul az ő kezében is fegyver volt. Egy jókora piszto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magnu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onyára – hagyta rám.</w:t>
      </w:r>
    </w:p>
    <w:p>
      <w:pPr>
        <w:pStyle w:val="PlainText"/>
        <w:widowControl/>
        <w:bidi w:val="0"/>
        <w:ind w:firstLine="284"/>
        <w:jc w:val="both"/>
        <w:rPr>
          <w:lang w:val="hu-HU"/>
        </w:rPr>
      </w:pPr>
      <w:r>
        <w:rPr>
          <w:rFonts w:ascii="Times New Roman" w:hAnsi="Times New Roman"/>
          <w:b w:val="false"/>
          <w:sz w:val="24"/>
          <w:lang w:val="hu-HU"/>
        </w:rPr>
        <w:t>Szép csendesen lüktetni kezdett előbb az egyik, majd a másik fülem. Istenem... ha most a kellemesen hűvös ázsiai pusztákra gondol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is eltűnt a szeme el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árcsak Mr. Warr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beszél? Warren, a pú... izé, az a kis ember? – Természetesen ő: Mr. Warren. Lehet, hogy csak véletlenül tévedt arra... végül is nála nem volt fegyver. Csak valami... nem is tu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lepkeháló. Mindenesetre nem volt kigöngyölve a tokjából. Valami olyasmi volt a vállán, mint amilyenekben a vívók hordják a kardjukat vagy a lepkegyűjtők a hálójukat. Esetleg horgászbot is lehetett benne! – derült fel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 akár puska – mondtam, és igyekeztem ügyet sem vetni doboló és nyüszítő füleimre. – Tehát ott tartottunk, hogy Warren is eltűnt a fák között. Remélem, rajtuk kívül már senki mást nem evett arra a fene?</w:t>
      </w:r>
    </w:p>
    <w:p>
      <w:pPr>
        <w:pStyle w:val="PlainText"/>
        <w:widowControl/>
        <w:bidi w:val="0"/>
        <w:ind w:firstLine="284"/>
        <w:jc w:val="both"/>
        <w:rPr>
          <w:lang w:val="hu-HU"/>
        </w:rPr>
      </w:pPr>
      <w:r>
        <w:rPr>
          <w:rFonts w:ascii="Times New Roman" w:hAnsi="Times New Roman"/>
          <w:b w:val="false"/>
          <w:sz w:val="24"/>
          <w:lang w:val="hu-HU"/>
        </w:rPr>
        <w:t>Engesztelően pillantott rám, mintha bizony ő tehetne róla, hogy minden gyanúsított a kocsija mellett vonult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sőbb... a doktor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os San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A doktor észrevette a motort, de nem hiszem, hogy különösebb jelentőséget tulajdonított volna neki. Megállt fölötte, és biztos vagyok benne, hogy egészen másfelé jártak a gondolata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veszi e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jó... elmondom. Furcsa, de egyiküktől sem ijedtem meg annyira, mint 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doktor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nem értem.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s tudom elmagyarázni. Talán azért, ahogy szembenézett velem. – Észrevette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dehogy, éppen ez volt a furcsa. Szembenézett velem, és a bokrok ágain át pontosan a szemembe tűzött a tekintete... pontosan a szemembe. Érti m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 nem egész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lyan volt, mintha nem is evilágon járna. Olyan furcsa és merev volt a nézése. Ne nevessen ki, de mintha nem is élt volna. Mintha kísértetet láttam volna.</w:t>
      </w:r>
    </w:p>
    <w:p>
      <w:pPr>
        <w:pStyle w:val="PlainText"/>
        <w:widowControl/>
        <w:bidi w:val="0"/>
        <w:ind w:firstLine="284"/>
        <w:jc w:val="both"/>
        <w:rPr>
          <w:lang w:val="hu-HU"/>
        </w:rPr>
      </w:pPr>
      <w:r>
        <w:rPr>
          <w:rFonts w:ascii="Times New Roman" w:hAnsi="Times New Roman"/>
          <w:b w:val="false"/>
          <w:sz w:val="24"/>
          <w:lang w:val="hu-HU"/>
        </w:rPr>
        <w:t>Megborzongott, és én is követtem a példáját, pedig igazán semmi okom nem volt rá, hogy túlvilági jelenséget lássak a dokiban. Ső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is eltűnt a szemem elől. Mintha a föld nyelte volna el. Szerencsére megjött Manuel, és mindjárt könnyebb lett az egé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mindent elmondott Manuel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 legfontosabbakat. Hiszen nem volt rá időm. Alig kezdtem bele, amikor az az asszony sikoltozni kezd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rs. Sander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igen. Bár őszintén szólva nem ismerem a hangját, de hát ki más lehete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hallatszott a han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liget belseje fel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rre azok... eltűntek? Szótlanul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segítségért kiáltott?</w:t>
      </w:r>
    </w:p>
    <w:p>
      <w:pPr>
        <w:pStyle w:val="PlainText"/>
        <w:widowControl/>
        <w:bidi w:val="0"/>
        <w:ind w:firstLine="284"/>
        <w:jc w:val="both"/>
        <w:rPr>
          <w:lang w:val="hu-HU"/>
        </w:rPr>
      </w:pPr>
      <w:r>
        <w:rPr>
          <w:rFonts w:ascii="Times New Roman" w:hAnsi="Times New Roman"/>
          <w:b w:val="false"/>
          <w:sz w:val="24"/>
          <w:lang w:val="hu-HU"/>
        </w:rPr>
        <w:t>Lassan és nagyon-nagyon szomorúan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ondanám. Legalábbis nem volt értelme annak, amit kiáltozott.</w:t>
      </w:r>
    </w:p>
    <w:p>
      <w:pPr>
        <w:pStyle w:val="PlainText"/>
        <w:widowControl/>
        <w:bidi w:val="0"/>
        <w:ind w:firstLine="284"/>
        <w:jc w:val="both"/>
        <w:rPr>
          <w:lang w:val="hu-HU"/>
        </w:rPr>
      </w:pPr>
      <w:r>
        <w:rPr>
          <w:rFonts w:ascii="Times New Roman" w:hAnsi="Times New Roman"/>
          <w:b w:val="false"/>
          <w:sz w:val="24"/>
          <w:lang w:val="hu-HU"/>
        </w:rPr>
        <w:t>Kezem után kapott, és olyan erővel szorította meg, hogy felszisszentem. – Jaj, istenem, Leslie, hát még mindig nem érti! Az a szerencsétlen asszony nem valamit kiáltott, hanem az élettől búcsúzott! Meghalt, megölték! Istenem, miért néz rám ilyen ostobán? Valaki közülük megölte azt a szerencsétlent... Menjen, és csináljon már valamit, az isten szerelmére!</w:t>
      </w:r>
    </w:p>
    <w:p>
      <w:pPr>
        <w:pStyle w:val="PlainText"/>
        <w:widowControl/>
        <w:bidi w:val="0"/>
        <w:ind w:firstLine="284"/>
        <w:jc w:val="both"/>
        <w:rPr>
          <w:lang w:val="hu-HU"/>
        </w:rPr>
      </w:pPr>
      <w:r>
        <w:rPr>
          <w:rFonts w:ascii="Times New Roman" w:hAnsi="Times New Roman"/>
          <w:b w:val="false"/>
          <w:sz w:val="24"/>
          <w:lang w:val="hu-HU"/>
        </w:rPr>
        <w:t>Úgy tettem, mintha elkeseredetten törném valamin a fejem, pedig már nem kellett gondolkodnom: a csapda készen állt, és csak arra vártam, hogy a gyilkos belesétáljon. Azt pedig, hogy a jobb sorsra érdemes Mrs. Sandersnak meg kell halnia, réges-régen belekalkuláltam a játékba. Tudom, hogy brutálisan és kegyetlenül hangzik, de nem volt más választásom. Próbáljon csak valaki megmenteni egy olyan embert, aki maga is szántszándékkal keresi a halált. Mrs. Sanders pedig ilyen volt, nekem elhihetik.</w:t>
      </w:r>
    </w:p>
    <w:p>
      <w:pPr>
        <w:pStyle w:val="PlainText"/>
        <w:widowControl/>
        <w:bidi w:val="0"/>
        <w:ind w:firstLine="284"/>
        <w:jc w:val="both"/>
        <w:rPr>
          <w:lang w:val="hu-HU"/>
        </w:rPr>
      </w:pPr>
      <w:r>
        <w:rPr>
          <w:rFonts w:ascii="Times New Roman" w:hAnsi="Times New Roman"/>
          <w:b w:val="false"/>
          <w:sz w:val="24"/>
          <w:lang w:val="hu-HU"/>
        </w:rPr>
        <w:t>Mégis, bárhogyan is csűrtem-csavartam a dolgot, lelkem mélyén éreztem némi felelősséget az asszony haláláért. Olyasféleképpen, mint a katona, aki lelövi ugyan az ellenséget, de lelke rejtett zugaiban néha-néha feltámadt a kétség, hogy joga volt-e elpusztítania egy másik, háromgyerekes családapát, akivel még csak nem is találkozott soha életében.</w:t>
      </w:r>
    </w:p>
    <w:p>
      <w:pPr>
        <w:pStyle w:val="PlainText"/>
        <w:widowControl/>
        <w:bidi w:val="0"/>
        <w:ind w:firstLine="284"/>
        <w:jc w:val="both"/>
        <w:rPr>
          <w:lang w:val="hu-HU"/>
        </w:rPr>
      </w:pPr>
      <w:r>
        <w:rPr>
          <w:rFonts w:ascii="Times New Roman" w:hAnsi="Times New Roman"/>
          <w:b w:val="false"/>
          <w:sz w:val="24"/>
          <w:lang w:val="hu-HU"/>
        </w:rPr>
        <w:t>Miss Webster felnyögött, és rám emelte a tekintet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sson meg, Leslie. Kérem, én olyan szerencsétlen vagyok. Miért kell mindig ott lennem, ahol szörnyűségek történnek?</w:t>
      </w:r>
    </w:p>
    <w:p>
      <w:pPr>
        <w:pStyle w:val="PlainText"/>
        <w:widowControl/>
        <w:bidi w:val="0"/>
        <w:ind w:firstLine="284"/>
        <w:jc w:val="both"/>
        <w:rPr>
          <w:lang w:val="hu-HU"/>
        </w:rPr>
      </w:pPr>
      <w:r>
        <w:rPr>
          <w:rFonts w:ascii="Times New Roman" w:hAnsi="Times New Roman"/>
          <w:b w:val="false"/>
          <w:sz w:val="24"/>
          <w:lang w:val="hu-HU"/>
        </w:rPr>
        <w:t>Tényleg, miért?</w:t>
      </w:r>
    </w:p>
    <w:p>
      <w:pPr>
        <w:pStyle w:val="PlainText"/>
        <w:widowControl/>
        <w:bidi w:val="0"/>
        <w:ind w:firstLine="284"/>
        <w:jc w:val="both"/>
        <w:rPr>
          <w:lang w:val="hu-HU"/>
        </w:rPr>
      </w:pPr>
      <w:r>
        <w:rPr>
          <w:rFonts w:ascii="Times New Roman" w:hAnsi="Times New Roman"/>
          <w:b w:val="false"/>
          <w:sz w:val="24"/>
          <w:lang w:val="hu-HU"/>
        </w:rPr>
        <w:t>Vega még mindig nem volt sehol, ezért nem láttam akadályát, hogy kellemes csevegéssel tovább múlassuk az idő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tt hagytuk abba – mondtam megadóan –, hogy meghallotta a... kiáltozást. Mi történt a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bb a Cook-ember és az a... izé... hölgy futottak vissz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ők is onnan jöttek, ahol Mrs. Sanderst...</w:t>
      </w:r>
    </w:p>
    <w:p>
      <w:pPr>
        <w:pStyle w:val="PlainText"/>
        <w:widowControl/>
        <w:bidi w:val="0"/>
        <w:ind w:firstLine="284"/>
        <w:jc w:val="both"/>
        <w:rPr>
          <w:lang w:val="hu-HU"/>
        </w:rPr>
      </w:pPr>
      <w:r>
        <w:rPr>
          <w:rFonts w:ascii="Times New Roman" w:hAnsi="Times New Roman"/>
          <w:b w:val="false"/>
          <w:sz w:val="24"/>
          <w:lang w:val="hu-HU"/>
        </w:rPr>
        <w:t>Beharapta zsebkendőjét a fogai közé, és szótlanul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olt rajtuk valami feltűnő? Ami felkelthette volna a gyanakvását?</w:t>
      </w:r>
    </w:p>
    <w:p>
      <w:pPr>
        <w:pStyle w:val="PlainText"/>
        <w:widowControl/>
        <w:bidi w:val="0"/>
        <w:ind w:firstLine="284"/>
        <w:jc w:val="both"/>
        <w:rPr>
          <w:lang w:val="hu-HU"/>
        </w:rPr>
      </w:pPr>
      <w:r>
        <w:rPr>
          <w:rFonts w:ascii="Times New Roman" w:hAnsi="Times New Roman"/>
          <w:b w:val="false"/>
          <w:sz w:val="24"/>
          <w:lang w:val="hu-HU"/>
        </w:rPr>
        <w:t>Felkapta a fejét, és keserűen felnev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gyanakvásomat? Ember, ezek 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 Tehát a Cook-ember és a kicsike elhúzták a csíkot a falu felé. Gondolom, nem volt revolver a kezükben... vagy pláne injekciós tű?</w:t>
      </w:r>
    </w:p>
    <w:p>
      <w:pPr>
        <w:pStyle w:val="PlainText"/>
        <w:widowControl/>
        <w:bidi w:val="0"/>
        <w:ind w:firstLine="284"/>
        <w:jc w:val="both"/>
        <w:rPr>
          <w:lang w:val="hu-HU"/>
        </w:rPr>
      </w:pPr>
      <w:r>
        <w:rPr>
          <w:rFonts w:ascii="Times New Roman" w:hAnsi="Times New Roman"/>
          <w:b w:val="false"/>
          <w:sz w:val="24"/>
          <w:lang w:val="hu-HU"/>
        </w:rPr>
        <w:t>Nem vette a lapot, hanem behunyta a szemét, mintha megpróbálná maga elé idézni a történt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olt náluk semmi. Sőt... azon a hölgyön még ruha is alig. Legalábbis felül. Nem hiszem, hogy lett volna idejük Mrs. Sandersszal foglalkoz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m is így gondol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 a maga Gordon barátja bukkant fel az orrom előtt. Talán észre is vett bennünket, nem tu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És mit csin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rre, nehéz lenne pontos választ adni. Mindenesetre úgy tűnt, mintha üldözne valakit. Még mindig a kezében tartotta azt az irdatlan nagy pisztolyt, és... alighanem csak elrohant mellettünk. Éppen úgy, mintha valaki után fut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Nem láttam több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arrent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t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an kerültek vissza a faluba? Összeráncolta a homlokát, és Manuelra né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kor... Mr. Gordon elrohant mellettünk... egyszerűen nem bírtam többé uralkodni magamon. Rákiáltottam Manuelra, hogy toljon ki a bokrok közül, talán még meg is ütöttem. Bocsásson meg, Manuel, kérem.</w:t>
      </w:r>
    </w:p>
    <w:p>
      <w:pPr>
        <w:pStyle w:val="PlainText"/>
        <w:widowControl/>
        <w:bidi w:val="0"/>
        <w:ind w:firstLine="284"/>
        <w:jc w:val="both"/>
        <w:rPr>
          <w:lang w:val="hu-HU"/>
        </w:rPr>
      </w:pPr>
      <w:r>
        <w:rPr>
          <w:rFonts w:ascii="Times New Roman" w:hAnsi="Times New Roman"/>
          <w:b w:val="false"/>
          <w:sz w:val="24"/>
          <w:lang w:val="hu-HU"/>
        </w:rPr>
        <w:t>Az óriás gyengéden elmosoly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esz semmit, kisasszony. Nekem is inamba szállt a bátorság.</w:t>
      </w:r>
    </w:p>
    <w:p>
      <w:pPr>
        <w:pStyle w:val="PlainText"/>
        <w:widowControl/>
        <w:bidi w:val="0"/>
        <w:ind w:firstLine="284"/>
        <w:jc w:val="both"/>
        <w:rPr>
          <w:lang w:val="hu-HU"/>
        </w:rPr>
      </w:pPr>
      <w:r>
        <w:rPr>
          <w:rFonts w:ascii="Times New Roman" w:hAnsi="Times New Roman"/>
          <w:b w:val="false"/>
          <w:sz w:val="24"/>
          <w:lang w:val="hu-HU"/>
        </w:rPr>
        <w:t>Kivillantotta a fogait, ahogy szeretetteljesen Websterre mosolygott.</w:t>
      </w:r>
    </w:p>
    <w:p>
      <w:pPr>
        <w:pStyle w:val="PlainText"/>
        <w:widowControl/>
        <w:bidi w:val="0"/>
        <w:ind w:firstLine="284"/>
        <w:jc w:val="both"/>
        <w:rPr>
          <w:lang w:val="hu-HU"/>
        </w:rPr>
      </w:pPr>
      <w:r>
        <w:rPr>
          <w:rFonts w:ascii="Times New Roman" w:hAnsi="Times New Roman"/>
          <w:b w:val="false"/>
          <w:sz w:val="24"/>
          <w:lang w:val="hu-HU"/>
        </w:rPr>
        <w:t>A nap gyilkos sugarai tovább bombáztak bennünket, de mi csak álltunk a fényben; eszünkbe sem jutott, hogy árnyékot keressünk magunknak. Miss Webstert úgy-ahogy védte a szalmakalapja, én viszont éreztem, hogy pillanatokon belül felforr az agyvelőm, ha nem húzom el valamerre a csíkot. Szerencsére Manuel megmozdult, és a fülemhez haj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ánna rám néhány percet, uram?</w:t>
      </w:r>
    </w:p>
    <w:p>
      <w:pPr>
        <w:pStyle w:val="PlainText"/>
        <w:widowControl/>
        <w:bidi w:val="0"/>
        <w:ind w:firstLine="284"/>
        <w:jc w:val="both"/>
        <w:rPr>
          <w:lang w:val="hu-HU"/>
        </w:rPr>
      </w:pPr>
      <w:r>
        <w:rPr>
          <w:rFonts w:ascii="Times New Roman" w:hAnsi="Times New Roman"/>
          <w:b w:val="false"/>
          <w:sz w:val="24"/>
          <w:lang w:val="hu-HU"/>
        </w:rPr>
        <w:t>Miss Websterre pillantottam, aki diszkréten félrenézett: úgy tűnt, mintha tudna arról, amiről Manuel beszélni óhajt velem. Éppen ezért nem is kértem az elnézését, hanem a legközelebbi kunyhó árnyékába vonultam, abban a hiú reményben, hogy ott talán hűvösebb lesz.</w:t>
      </w:r>
    </w:p>
    <w:p>
      <w:pPr>
        <w:pStyle w:val="PlainText"/>
        <w:widowControl/>
        <w:bidi w:val="0"/>
        <w:ind w:firstLine="284"/>
        <w:jc w:val="both"/>
        <w:rPr>
          <w:lang w:val="hu-HU"/>
        </w:rPr>
      </w:pPr>
      <w:r>
        <w:rPr>
          <w:rFonts w:ascii="Times New Roman" w:hAnsi="Times New Roman"/>
          <w:b w:val="false"/>
          <w:sz w:val="24"/>
          <w:lang w:val="hu-HU"/>
        </w:rPr>
        <w:t>Mondanom sem kell, hogy ugyanúgy tévedtem, mint számtalan egyéb dologban az elmúlt két nap alatt.</w:t>
      </w:r>
    </w:p>
    <w:p>
      <w:pPr>
        <w:pStyle w:val="PlainText"/>
        <w:widowControl/>
        <w:bidi w:val="0"/>
        <w:ind w:firstLine="284"/>
        <w:jc w:val="both"/>
        <w:rPr>
          <w:lang w:val="hu-HU"/>
        </w:rPr>
      </w:pPr>
      <w:r>
        <w:rPr>
          <w:rFonts w:ascii="Times New Roman" w:hAnsi="Times New Roman"/>
          <w:b w:val="false"/>
          <w:sz w:val="24"/>
          <w:lang w:val="hu-HU"/>
        </w:rPr>
        <w:t>Manuel mellém lépkedett, és megköszörülte a torkát. Webster kisasszony árván és magára hagyottan gubbasztott széles karimájú kalapja alatt, mint valami furcsa gomba vagy óriási szabnavirá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ki vele, Manuel! – mondtam, és nekidőltem a kunyhó fűből kötözött falának, ami abban a pillanatban megmozdult, és két, nyelvét nyújtogató zöld gyíkocska bújt elő a fűszálak közül, hogy kíváncsi pillantással szemrevételezzen. Hosszú, hegyes végű, villás nyelvüket felém nyújtogatták: talán megtermett légynek tűnhettem a szemükben. Mindenesetre óvatosan előbbre léptem, és most már minden figyelmemmel Manuel felé fordu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Mr. Lawrence – kezdte halkan, és a gubbasztó lányra pillantott, mintha tőle várna bátorítást. – Kénytelen vagyok elmondani valamit. Azt hiszem, Miss Webster túl óvatos. A világért sem akarna bajba keverni senkit... Éppen ezért... Talán nem biztos, hogy mindig helyénvaló a túlzott óvatossá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valamit elhallgat elő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ándékosan semmi esetre sem. Inkább csak makacsul ragaszkodik a tényekhez, és nem akar semmiféle következtetést levonni, még az egészen nyilvánvaló összefüggésekből sem. Nem tudom, érti-e, mire gondol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 nem egész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Akkor világosabban beszélek. Miss Webster csak azt mondta el magának, amit látott, de azt nem, amit érzett vagy amire gondolt, miközben azok a dolgok megtörténtek. Most már világosa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vannak bizonyos összefüggések az események között, amelyeket maga és Miss Webster levontak, csakhogy ő nem meri elmondani őket? Így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ondj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maga, ha jól sejtem, igen.</w:t>
      </w:r>
    </w:p>
    <w:p>
      <w:pPr>
        <w:pStyle w:val="PlainText"/>
        <w:widowControl/>
        <w:bidi w:val="0"/>
        <w:ind w:firstLine="284"/>
        <w:jc w:val="both"/>
        <w:rPr>
          <w:lang w:val="hu-HU"/>
        </w:rPr>
      </w:pPr>
      <w:r>
        <w:rPr>
          <w:rFonts w:ascii="Times New Roman" w:hAnsi="Times New Roman"/>
          <w:b w:val="false"/>
          <w:sz w:val="24"/>
          <w:lang w:val="hu-HU"/>
        </w:rPr>
        <w:t>Csak remélhettem, hogy nem érzik ki túlságosan is a gúny a szavaim mög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semmi baj. Te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nem hisz nekem – mondta dörmögve és némiképpen megsértőd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an hinnék, amikor még nem is mondott 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Kicsit nehéz elkezdenem, mert nem szeretném, ha valóban olyan jellege lenne a dolognak, minth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akár abba is hagyhatja – vágtam közbe –, a lelkifurdalást hagyjuk a gazdájára. Maga inkább azt mondja el, hogy mire jött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Warren a gyilk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 b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biz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Roppant érdekes. És mire alapozza az állítását? Vannak bizonyítéka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konkrétan nincsenek,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ütt ott van, ahol történik valami. Maga szerint ez nem elég ok a gyanú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ak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onyítéknak kev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tam nála fecskendő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ugyan? Mi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a "Macskacáp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érdekes. De bizonyára nem kerülte el a figyelmét, hogy Miss Webster átadott nekem egy hasonló szerszámot, amit állítólag ön talált a szobáj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em azt akarja monda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őt Gordon is talált egyet, nem is beszélve Miss Nautá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is Warren a gyilkos, higgye el, megérzem az ilyesmit. És azt is megérzem, hogy ki következ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hogy ér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ki lesz a következő áldozat. Egyenesen a szemembe nézett, és én majd elmerültem óriási szembogar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Mrs. Sanderst is megérezte?</w:t>
      </w:r>
    </w:p>
    <w:p>
      <w:pPr>
        <w:pStyle w:val="PlainText"/>
        <w:widowControl/>
        <w:bidi w:val="0"/>
        <w:ind w:firstLine="284"/>
        <w:jc w:val="both"/>
        <w:rPr>
          <w:lang w:val="hu-HU"/>
        </w:rPr>
      </w:pPr>
      <w:r>
        <w:rPr>
          <w:rFonts w:ascii="Times New Roman" w:hAnsi="Times New Roman"/>
          <w:b w:val="false"/>
          <w:sz w:val="24"/>
          <w:lang w:val="hu-HU"/>
        </w:rPr>
        <w:t>Szó nélkül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ost mit érez?</w:t>
      </w:r>
    </w:p>
    <w:p>
      <w:pPr>
        <w:pStyle w:val="PlainText"/>
        <w:widowControl/>
        <w:bidi w:val="0"/>
        <w:ind w:firstLine="284"/>
        <w:jc w:val="both"/>
        <w:rPr>
          <w:lang w:val="hu-HU"/>
        </w:rPr>
      </w:pPr>
      <w:r>
        <w:rPr>
          <w:rFonts w:ascii="Times New Roman" w:hAnsi="Times New Roman"/>
          <w:b w:val="false"/>
          <w:sz w:val="24"/>
          <w:lang w:val="hu-HU"/>
        </w:rPr>
        <w:t>Mintha elmosolyodott volna; legalábbis gúnyosan megmozdult a szája szé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agaszkodik hozzá, hogy elmondj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nem teszi Warrent lakat alá, alighanem ön. Éreztem, hogy a forróság ellenére hideg fuvallat</w:t>
      </w:r>
    </w:p>
    <w:p>
      <w:pPr>
        <w:pStyle w:val="PlainText"/>
        <w:widowControl/>
        <w:bidi w:val="0"/>
        <w:ind w:firstLine="284"/>
        <w:jc w:val="both"/>
        <w:rPr>
          <w:lang w:val="hu-HU"/>
        </w:rPr>
      </w:pPr>
      <w:r>
        <w:rPr>
          <w:rFonts w:ascii="Times New Roman" w:hAnsi="Times New Roman"/>
          <w:b w:val="false"/>
          <w:sz w:val="24"/>
          <w:lang w:val="hu-HU"/>
        </w:rPr>
        <w:t>támad, amely bekúszik az ingem alá, és libabőrös lesz tőle a hátam.</w:t>
      </w:r>
    </w:p>
    <w:p>
      <w:pPr>
        <w:pStyle w:val="PlainText"/>
        <w:widowControl/>
        <w:bidi w:val="0"/>
        <w:ind w:firstLine="284"/>
        <w:jc w:val="both"/>
        <w:rPr>
          <w:lang w:val="hu-HU"/>
        </w:rPr>
      </w:pPr>
      <w:r>
        <w:rPr>
          <w:rFonts w:ascii="Times New Roman" w:hAnsi="Times New Roman"/>
          <w:b w:val="false"/>
          <w:sz w:val="24"/>
          <w:lang w:val="hu-HU"/>
        </w:rPr>
        <w:t>Az óriás várakozó pillantással méregetett, mire kissé felágaskodtam, és megveregettem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anuel, majd gondolkodom a dolgon. Különben is nincs hatalmam, hogy bárkit is letartóztassak.</w:t>
      </w:r>
    </w:p>
    <w:p>
      <w:pPr>
        <w:pStyle w:val="PlainText"/>
        <w:widowControl/>
        <w:bidi w:val="0"/>
        <w:ind w:firstLine="284"/>
        <w:jc w:val="both"/>
        <w:rPr>
          <w:lang w:val="hu-HU"/>
        </w:rPr>
      </w:pPr>
      <w:r>
        <w:rPr>
          <w:rFonts w:ascii="Times New Roman" w:hAnsi="Times New Roman"/>
          <w:b w:val="false"/>
          <w:sz w:val="24"/>
          <w:lang w:val="hu-HU"/>
        </w:rPr>
        <w:t>Szótlanul visszament a kocsihoz, készen rá, hogy továbbtolja asszonyát.</w:t>
      </w:r>
    </w:p>
    <w:p>
      <w:pPr>
        <w:pStyle w:val="PlainText"/>
        <w:widowControl/>
        <w:bidi w:val="0"/>
        <w:ind w:firstLine="284"/>
        <w:jc w:val="both"/>
        <w:rPr>
          <w:lang w:val="hu-HU"/>
        </w:rPr>
      </w:pPr>
      <w:r>
        <w:rPr>
          <w:rFonts w:ascii="Times New Roman" w:hAnsi="Times New Roman"/>
          <w:b w:val="false"/>
          <w:sz w:val="24"/>
          <w:lang w:val="hu-HU"/>
        </w:rPr>
        <w:t>Ebben a pillanatban óriási porfelhővel a nyomában felbukkant a Kawasaki, nyergében Vegával, bár csak találgatni lehetett, kit rejt a bukósisak. A főtérrel szembeni kunyhó előtt levágódott a motorról, s anélkül hogy levette volna sisakját, hosszúkás táskával a kezében eltűnt a szemem elől.</w:t>
      </w:r>
    </w:p>
    <w:p>
      <w:pPr>
        <w:pStyle w:val="PlainText"/>
        <w:widowControl/>
        <w:bidi w:val="0"/>
        <w:ind w:firstLine="284"/>
        <w:jc w:val="both"/>
        <w:rPr>
          <w:lang w:val="hu-HU"/>
        </w:rPr>
      </w:pPr>
      <w:r>
        <w:rPr>
          <w:rFonts w:ascii="Times New Roman" w:hAnsi="Times New Roman"/>
          <w:b w:val="false"/>
          <w:sz w:val="24"/>
          <w:lang w:val="hu-HU"/>
        </w:rPr>
        <w:t>Udvarias mosollyal Miss Websterhez fordu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em, Monika... Kölcsönadná egy kis időre Manuelt?</w:t>
      </w:r>
    </w:p>
    <w:p>
      <w:pPr>
        <w:pStyle w:val="PlainText"/>
        <w:widowControl/>
        <w:bidi w:val="0"/>
        <w:ind w:firstLine="284"/>
        <w:jc w:val="both"/>
        <w:rPr>
          <w:lang w:val="hu-HU"/>
        </w:rPr>
      </w:pPr>
      <w:r>
        <w:rPr>
          <w:rFonts w:ascii="Times New Roman" w:hAnsi="Times New Roman"/>
          <w:b w:val="false"/>
          <w:sz w:val="24"/>
          <w:lang w:val="hu-HU"/>
        </w:rPr>
        <w:t>Csak látták volna az arcát! Szempillantás alatt elröppent róla a mosoly, és kiült rá a leplezetlen retteg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lcsön? No de... hogy gondolja, Leslie? Hiszen én nélkü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 helyzet, hogy szeretnék utánanézni Mrs. Sandersnak. Tudja, megnyugtatóbb, ha valaki van mellettem. Azt hiszem, Manuel a legjobb garancia, hogy ép bőrrel ússzam meg a kirándul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én, egyed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várom, amíg biztonságba helyezi magát. Amikor eltávoztak, fittyet hányva légyevő gyíkoknak, ismét a kunyhó árnyékába húzódtam.</w:t>
      </w:r>
    </w:p>
    <w:p>
      <w:pPr>
        <w:pStyle w:val="PlainText"/>
        <w:widowControl/>
        <w:bidi w:val="0"/>
        <w:ind w:firstLine="284"/>
        <w:jc w:val="both"/>
        <w:rPr>
          <w:lang w:val="hu-HU"/>
        </w:rPr>
      </w:pPr>
      <w:r>
        <w:rPr>
          <w:rFonts w:ascii="Times New Roman" w:hAnsi="Times New Roman"/>
          <w:b w:val="false"/>
          <w:sz w:val="24"/>
          <w:lang w:val="hu-HU"/>
        </w:rPr>
        <w:t>Mrs. Sanders halálát nem számítva kedvezően alakultak a dolgok.</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4.</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Néhány percnyi várakozás után eluntam magam, és búcsút intve a gyíkoknak, ismét csak kimerészkedtem a napra. A főtér közben megtelt emberekkel, és ahogy ki tudtam venni, a vezető izgatottan magyarázott valamit a többieknek. Manuel óriási alakja szinte elfödte a napot, ahogy felém közeledett.</w:t>
      </w:r>
    </w:p>
    <w:p>
      <w:pPr>
        <w:pStyle w:val="PlainText"/>
        <w:widowControl/>
        <w:bidi w:val="0"/>
        <w:ind w:firstLine="284"/>
        <w:jc w:val="both"/>
        <w:rPr>
          <w:lang w:val="hu-HU"/>
        </w:rPr>
      </w:pPr>
      <w:r>
        <w:rPr>
          <w:rFonts w:ascii="Times New Roman" w:hAnsi="Times New Roman"/>
          <w:b w:val="false"/>
          <w:sz w:val="24"/>
          <w:lang w:val="hu-HU"/>
        </w:rPr>
        <w:t>Megállt mellettem, megvakarta a fejét és felhúzta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itt lennék. Rendelkezzék velem, Mr.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fegyve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inc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bánni csak tud vele? – erősköd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igen.</w:t>
      </w:r>
    </w:p>
    <w:p>
      <w:pPr>
        <w:pStyle w:val="PlainText"/>
        <w:widowControl/>
        <w:bidi w:val="0"/>
        <w:ind w:firstLine="284"/>
        <w:jc w:val="both"/>
        <w:rPr>
          <w:lang w:val="hu-HU"/>
        </w:rPr>
      </w:pPr>
      <w:r>
        <w:rPr>
          <w:rFonts w:ascii="Times New Roman" w:hAnsi="Times New Roman"/>
          <w:b w:val="false"/>
          <w:sz w:val="24"/>
          <w:lang w:val="hu-HU"/>
        </w:rPr>
        <w:t>Hónom alá nyúltam, és kihúztam tokjából 38-aso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ja, Manuel. Szeretném, ha nem érne bennünket meglepetés. Mindenesetre csak akkor lőjön, ha utasítást adok rá. Megértette?</w:t>
      </w:r>
    </w:p>
    <w:p>
      <w:pPr>
        <w:pStyle w:val="PlainText"/>
        <w:widowControl/>
        <w:bidi w:val="0"/>
        <w:ind w:firstLine="284"/>
        <w:jc w:val="both"/>
        <w:rPr>
          <w:lang w:val="hu-HU"/>
        </w:rPr>
      </w:pPr>
      <w:r>
        <w:rPr>
          <w:rFonts w:ascii="Times New Roman" w:hAnsi="Times New Roman"/>
          <w:b w:val="false"/>
          <w:sz w:val="24"/>
          <w:lang w:val="hu-HU"/>
        </w:rPr>
        <w:t>Megforgatta kezében a pisztolyt, aztán egykedvűen a zsebébe du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Bár nem hiszem, hogy szükségem lenne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f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ől? – kérdezte csodálkoz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uk, a halottak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halottak ártalmatlanok. Nekem aztán igazán elhiheti. Tudja, hogy kórházban dolgoz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említette. – Hátak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mondják, a halottak néha visszajárnak, és bosszút állnak a gyilkosaikon. Maga nem hallott ilyesmiről?</w:t>
      </w:r>
    </w:p>
    <w:p>
      <w:pPr>
        <w:pStyle w:val="PlainText"/>
        <w:widowControl/>
        <w:bidi w:val="0"/>
        <w:ind w:firstLine="284"/>
        <w:jc w:val="both"/>
        <w:rPr>
          <w:lang w:val="hu-HU"/>
        </w:rPr>
      </w:pPr>
      <w:r>
        <w:rPr>
          <w:rFonts w:ascii="Times New Roman" w:hAnsi="Times New Roman"/>
          <w:b w:val="false"/>
          <w:sz w:val="24"/>
          <w:lang w:val="hu-HU"/>
        </w:rPr>
        <w:t>Elmosolyodott, kivillantva hófehér foga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így lenne, senhor Lawrence, akkor felesleges lenne a rendőrség; a halottak maguk is elrendeznék a dolgokat. Egyébként remélem, nem beszél komoly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általán nem – biztosí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mer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gondoltam, hogy ketten két oldalról megkerüljük a ligetet, és átfésüljük. Ha valóban megölték Mrs. Sanderst, valahol csak rá kell bukkann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másra is rábukkan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ja rá a stukkert, és tartsa rajta, amíg oda nem érek. Semmi esetre se lőjön addig, bárki kerüljön is az útj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És ö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bízza csak rám. Híres verekedő vagyok. Megfordult, és revolveremmel a kezében bebújt a bokrok közé.</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5.</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mikor úgy éreztem, hogy Manuel már alaposan benne járhat a sűrűben, magam is elindultam. Néhány lépést tehettem csak, amikor valamelyik fa mögül halk suttogás ütötte meg a fü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w:t>
      </w:r>
    </w:p>
    <w:p>
      <w:pPr>
        <w:pStyle w:val="PlainText"/>
        <w:widowControl/>
        <w:bidi w:val="0"/>
        <w:ind w:firstLine="284"/>
        <w:jc w:val="both"/>
        <w:rPr>
          <w:lang w:val="hu-HU"/>
        </w:rPr>
      </w:pPr>
      <w:r>
        <w:rPr>
          <w:rFonts w:ascii="Times New Roman" w:hAnsi="Times New Roman"/>
          <w:b w:val="false"/>
          <w:sz w:val="24"/>
          <w:lang w:val="hu-HU"/>
        </w:rPr>
        <w:t>Óvatosan behúzódtam egy bokor árnyékába; és csak akkor merészkedtem ki, amikor közvetlenül az orrom előtt felbukkant a skót céklakép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it keres itt?</w:t>
      </w:r>
    </w:p>
    <w:p>
      <w:pPr>
        <w:pStyle w:val="PlainText"/>
        <w:widowControl/>
        <w:bidi w:val="0"/>
        <w:ind w:firstLine="284"/>
        <w:jc w:val="both"/>
        <w:rPr>
          <w:lang w:val="hu-HU"/>
        </w:rPr>
      </w:pPr>
      <w:r>
        <w:rPr>
          <w:rFonts w:ascii="Times New Roman" w:hAnsi="Times New Roman"/>
          <w:b w:val="false"/>
          <w:sz w:val="24"/>
          <w:lang w:val="hu-HU"/>
        </w:rPr>
        <w:t>Úgy nézett rám, mintha azt kérdeztem volna tőle, hogy miért van csak két l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szen a lelkemre kötötte, hogy le ne másszak Sandersné nyakáról,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ol van a véd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trázta magát, 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gyszerűen eltűnt a szemem elől. Már a faluban elvesztettem. Aztán egyszerre csak megpillantottam, amint errefelé vette az útját, én meg usgyi! Utána. Hát... azóta is kere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kivel nem találkozott útköz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z igazság... – Warrenn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 mondta kényszeredet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aga, ahelyett hogy Sandersnét kereste volna, nem tudott ellenállni a vadászszenvedélyének, és Warren után vetette magát. Így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volt a fickónál – mondta söté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ne. Lepkehál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mon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t. Különben még a sikoltozásra sem tért észh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besz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mondtam, hogy még akkor is Warrent kergette, amikor Mrs. Sanders sikoltozni kezdett? Leesett az álla a csodálkozás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ábé két-háromszáz méterre magától.</w:t>
      </w:r>
    </w:p>
    <w:p>
      <w:pPr>
        <w:pStyle w:val="PlainText"/>
        <w:widowControl/>
        <w:bidi w:val="0"/>
        <w:ind w:firstLine="284"/>
        <w:jc w:val="both"/>
        <w:rPr>
          <w:lang w:val="hu-HU"/>
        </w:rPr>
      </w:pPr>
      <w:r>
        <w:rPr>
          <w:rFonts w:ascii="Times New Roman" w:hAnsi="Times New Roman"/>
          <w:b w:val="false"/>
          <w:sz w:val="24"/>
          <w:lang w:val="hu-HU"/>
        </w:rPr>
        <w:t>Határozott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nem sikoltozott senki! Legkevésbé Mrs. Sanders. Csak nem képzeli, hogy nem termettem volna azonnal 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biztos abban, amit mon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ördögbe ne! Különben, azt hiszem, rettenetes neveletlenség kételkedni valakinek a szavában, aki... aki... – és elakadt a szava a felháborodástól.</w:t>
      </w:r>
    </w:p>
    <w:p>
      <w:pPr>
        <w:pStyle w:val="PlainText"/>
        <w:widowControl/>
        <w:bidi w:val="0"/>
        <w:ind w:firstLine="284"/>
        <w:jc w:val="both"/>
        <w:rPr>
          <w:lang w:val="hu-HU"/>
        </w:rPr>
      </w:pPr>
      <w:r>
        <w:rPr>
          <w:rFonts w:ascii="Times New Roman" w:hAnsi="Times New Roman"/>
          <w:b w:val="false"/>
          <w:sz w:val="24"/>
          <w:lang w:val="hu-HU"/>
        </w:rPr>
        <w:t>Megveregettem a vállát, bár őszintén szólva nem hittem, hogy kiengesztelhetem ve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arr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bujkál valah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m –, akkor induljon előre, én meg jobbra kerülök. És még valamit! Manuelnak adtam a pisztolyomat. Lehetőleg ne nyírják ki egymást. Viszlát!</w:t>
      </w:r>
    </w:p>
    <w:p>
      <w:pPr>
        <w:pStyle w:val="PlainText"/>
        <w:widowControl/>
        <w:bidi w:val="0"/>
        <w:ind w:firstLine="284"/>
        <w:jc w:val="both"/>
        <w:rPr>
          <w:lang w:val="hu-HU"/>
        </w:rPr>
      </w:pPr>
      <w:r>
        <w:rPr>
          <w:rFonts w:ascii="Times New Roman" w:hAnsi="Times New Roman"/>
          <w:b w:val="false"/>
          <w:sz w:val="24"/>
          <w:lang w:val="hu-HU"/>
        </w:rPr>
        <w:t>Besüllyedtem a bokrok közé, és ha lett volna kedvem, felnevetek. Csupa-csupa dörzsölt fiúval vett körül a sors. Mindenesetre nem tudtam hova tenni, hogy Gordon nem hallotta Mrs. Sanders sikoltásait, pedig jóval közelebb volt hozzá, mint Webster. Hiszen von Mehlembock is hallotta a falu közepén.</w:t>
      </w:r>
    </w:p>
    <w:p>
      <w:pPr>
        <w:pStyle w:val="PlainText"/>
        <w:widowControl/>
        <w:bidi w:val="0"/>
        <w:ind w:firstLine="284"/>
        <w:jc w:val="both"/>
        <w:rPr>
          <w:lang w:val="hu-HU"/>
        </w:rPr>
      </w:pPr>
      <w:r>
        <w:rPr>
          <w:rFonts w:ascii="Times New Roman" w:hAnsi="Times New Roman"/>
          <w:b w:val="false"/>
          <w:sz w:val="24"/>
          <w:lang w:val="hu-HU"/>
        </w:rPr>
        <w:t>Megcsóváltam a fejem, és nyomok után kutatva átpréseltem magam a szorosan egymás mellé nőtt bokrok között, miközben belegabalyodtam egy pókhálóba.</w:t>
      </w:r>
    </w:p>
    <w:p>
      <w:pPr>
        <w:pStyle w:val="PlainText"/>
        <w:widowControl/>
        <w:bidi w:val="0"/>
        <w:ind w:firstLine="284"/>
        <w:jc w:val="both"/>
        <w:rPr>
          <w:lang w:val="hu-HU"/>
        </w:rPr>
      </w:pPr>
      <w:r>
        <w:rPr>
          <w:rFonts w:ascii="Times New Roman" w:hAnsi="Times New Roman"/>
          <w:b w:val="false"/>
          <w:sz w:val="24"/>
          <w:lang w:val="hu-HU"/>
        </w:rPr>
        <w:t>Néhány lépést tehettem csak, amikor felhangzott a közelemben Manuel ordítá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llj! Megállj!</w:t>
      </w:r>
    </w:p>
    <w:p>
      <w:pPr>
        <w:pStyle w:val="PlainText"/>
        <w:widowControl/>
        <w:bidi w:val="0"/>
        <w:ind w:firstLine="284"/>
        <w:jc w:val="both"/>
        <w:rPr>
          <w:lang w:val="hu-HU"/>
        </w:rPr>
      </w:pPr>
      <w:r>
        <w:rPr>
          <w:rFonts w:ascii="Times New Roman" w:hAnsi="Times New Roman"/>
          <w:b w:val="false"/>
          <w:sz w:val="24"/>
          <w:lang w:val="hu-HU"/>
        </w:rPr>
        <w:t>Elmosolyodtam, és a hang után vetettem magam. Tüskék tépték a ruhámat, bokrok ágai vágtak az arcomba, újabb pókhálók próbáltak feltartóztatni, de nem törődtem semmivel. Nagyjából sejtettem ugyanis, hogy mi következik, és ha egy visszacsapó ág nem vágott volna éppen az orrom tövébe, még élveztem volna is a helyzetet.</w:t>
      </w:r>
    </w:p>
    <w:p>
      <w:pPr>
        <w:pStyle w:val="PlainText"/>
        <w:widowControl/>
        <w:bidi w:val="0"/>
        <w:ind w:firstLine="284"/>
        <w:jc w:val="both"/>
        <w:rPr>
          <w:lang w:val="hu-HU"/>
        </w:rPr>
      </w:pPr>
      <w:r>
        <w:rPr>
          <w:rFonts w:ascii="Times New Roman" w:hAnsi="Times New Roman"/>
          <w:b w:val="false"/>
          <w:sz w:val="24"/>
          <w:lang w:val="hu-HU"/>
        </w:rPr>
        <w:t>Azok, akik kinn álltak egy kis tisztáson, valószínűleg egy közeledő véres tragédia főszereplőinek vélték magukat. A tisztás széléről Warren nézett komor képpel felém, miközben égnek emelte mindkét karját. Zöld vászonból varrott táskája a földön hevert; szemben vele Manuel állt, rászegezve a pisztolyomat.</w:t>
      </w:r>
    </w:p>
    <w:p>
      <w:pPr>
        <w:pStyle w:val="PlainText"/>
        <w:widowControl/>
        <w:bidi w:val="0"/>
        <w:ind w:firstLine="284"/>
        <w:jc w:val="both"/>
        <w:rPr>
          <w:lang w:val="hu-HU"/>
        </w:rPr>
      </w:pPr>
      <w:r>
        <w:rPr>
          <w:rFonts w:ascii="Times New Roman" w:hAnsi="Times New Roman"/>
          <w:b w:val="false"/>
          <w:sz w:val="24"/>
          <w:lang w:val="hu-HU"/>
        </w:rPr>
        <w:t>Gyorsan kinyújtottam a kezem, és keményen rászó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ég, Manuel! Ide a stukkert!</w:t>
      </w:r>
    </w:p>
    <w:p>
      <w:pPr>
        <w:pStyle w:val="PlainText"/>
        <w:widowControl/>
        <w:bidi w:val="0"/>
        <w:ind w:firstLine="284"/>
        <w:jc w:val="both"/>
        <w:rPr>
          <w:lang w:val="hu-HU"/>
        </w:rPr>
      </w:pPr>
      <w:r>
        <w:rPr>
          <w:rFonts w:ascii="Times New Roman" w:hAnsi="Times New Roman"/>
          <w:b w:val="false"/>
          <w:sz w:val="24"/>
          <w:lang w:val="hu-HU"/>
        </w:rPr>
        <w:t>Az óriási fickó azonban megrázta a fejét, és lassan, nyugodtan felém fordította a fegyve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radjon ott, ahol van, Lawrenc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egőrült, Manuel! – mondtam, és még egy lépést tettem elő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rtsa fel a kezét, és ne mozduljon, mert megölöm... csak előbb ezzel a kis fickóval végzek. Többé nem menekül elő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rem – tiltakozott Warren, de nyoma sem volt a hangjában félelemnek –, alighanem félreértés van a dologban. Nem tudom, Manuel úr mit akarhat tőlem és mivel gyanúsít,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őjön, Gordon! – ordítottam a bokrok felé, mintha a céklaképű tényleg ott lapult volna valahol.</w:t>
      </w:r>
    </w:p>
    <w:p>
      <w:pPr>
        <w:pStyle w:val="PlainText"/>
        <w:widowControl/>
        <w:bidi w:val="0"/>
        <w:ind w:firstLine="284"/>
        <w:jc w:val="both"/>
        <w:rPr>
          <w:lang w:val="hu-HU"/>
        </w:rPr>
      </w:pPr>
      <w:r>
        <w:rPr>
          <w:rFonts w:ascii="Times New Roman" w:hAnsi="Times New Roman"/>
          <w:b w:val="false"/>
          <w:sz w:val="24"/>
          <w:lang w:val="hu-HU"/>
        </w:rPr>
        <w:t>Manuel villámgyorsan megfordult, de túlságosan is távol volt tőlem ahhoz, hogy rávethettem volna magam – amit őszintén szólva nem is nagyon akartam.</w:t>
      </w:r>
    </w:p>
    <w:p>
      <w:pPr>
        <w:pStyle w:val="PlainText"/>
        <w:widowControl/>
        <w:bidi w:val="0"/>
        <w:ind w:firstLine="284"/>
        <w:jc w:val="both"/>
        <w:rPr>
          <w:lang w:val="hu-HU"/>
        </w:rPr>
      </w:pPr>
      <w:r>
        <w:rPr>
          <w:rFonts w:ascii="Times New Roman" w:hAnsi="Times New Roman"/>
          <w:b w:val="false"/>
          <w:sz w:val="24"/>
          <w:lang w:val="hu-HU"/>
        </w:rPr>
        <w:t>Miss Webster kísérője elmosolyodott, mint aki jó tréfát hallott, aztán megfenyegetett a pisztoly csövé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jnye, ejnye, Lawrence... Ha minden ilyen trükknek bedőlnék! – aztán kinyújtotta a kezét, és Warren homlokának tartotta a pisztolyt. – Hát akkor essünk túl rajta gyorsan! – és meghúzta a ravas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revolver elcsettent, aztán még egyszer, miközben Manuel úgy nézett rá, mintha a stukkerem helyébe sárgarépát varázsolt volna a kezébe Karunga, a holtak u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tkozott! – ordított aztán Warrenra, és felém hajította a pisztolyt. – Átkozott! Egyszer még úgyis megöllek!</w:t>
      </w:r>
    </w:p>
    <w:p>
      <w:pPr>
        <w:pStyle w:val="PlainText"/>
        <w:widowControl/>
        <w:bidi w:val="0"/>
        <w:ind w:firstLine="284"/>
        <w:jc w:val="both"/>
        <w:rPr>
          <w:lang w:val="hu-HU"/>
        </w:rPr>
      </w:pPr>
      <w:r>
        <w:rPr>
          <w:rFonts w:ascii="Times New Roman" w:hAnsi="Times New Roman"/>
          <w:b w:val="false"/>
          <w:sz w:val="24"/>
          <w:lang w:val="hu-HU"/>
        </w:rPr>
        <w:t>Megfordult, és egyetlen ugrással eltűnt a bokrok között.</w:t>
      </w:r>
    </w:p>
    <w:p>
      <w:pPr>
        <w:pStyle w:val="PlainText"/>
        <w:widowControl/>
        <w:bidi w:val="0"/>
        <w:ind w:firstLine="284"/>
        <w:jc w:val="both"/>
        <w:rPr>
          <w:lang w:val="hu-HU"/>
        </w:rPr>
      </w:pPr>
      <w:r>
        <w:rPr>
          <w:rFonts w:ascii="Times New Roman" w:hAnsi="Times New Roman"/>
          <w:b w:val="false"/>
          <w:sz w:val="24"/>
          <w:lang w:val="hu-HU"/>
        </w:rPr>
        <w:t>Ami ezután következett, olyan volt, mint egy filmrészlet, amelyet fordítva fűzött be a gépész, összezárultak a bokrok ágai, majd néhány másodperc múlva újra remegni kezdtek, és kibukkant közülük Manuel, háttal a tisztásnak, feltartott kezekkel.</w:t>
      </w:r>
    </w:p>
    <w:p>
      <w:pPr>
        <w:pStyle w:val="PlainText"/>
        <w:widowControl/>
        <w:bidi w:val="0"/>
        <w:ind w:firstLine="284"/>
        <w:jc w:val="both"/>
        <w:rPr>
          <w:lang w:val="hu-HU"/>
        </w:rPr>
      </w:pPr>
      <w:r>
        <w:rPr>
          <w:rFonts w:ascii="Times New Roman" w:hAnsi="Times New Roman"/>
          <w:b w:val="false"/>
          <w:sz w:val="24"/>
          <w:lang w:val="hu-HU"/>
        </w:rPr>
        <w:t>Közvetlenül mögötte Gordon vörös képe világított, miközben magnumát Manuel hasának nyom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i – mosolygott az óriásra, és kényszerítette, hogy bevánszorogjon a tisztás közepére. – Szerintem óriási neveletlenség, ha valaki csak úgy elrohan az ember mellett, és még csak vissza sem köszön. Nincs igazam?</w:t>
      </w:r>
    </w:p>
    <w:p>
      <w:pPr>
        <w:pStyle w:val="PlainText"/>
        <w:widowControl/>
        <w:bidi w:val="0"/>
        <w:ind w:firstLine="284"/>
        <w:jc w:val="both"/>
        <w:rPr>
          <w:lang w:val="hu-HU"/>
        </w:rPr>
      </w:pPr>
      <w:r>
        <w:rPr>
          <w:rFonts w:ascii="Times New Roman" w:hAnsi="Times New Roman"/>
          <w:b w:val="false"/>
          <w:sz w:val="24"/>
          <w:lang w:val="hu-HU"/>
        </w:rPr>
        <w:t>Madarak csicseregtek a fák ágain, miközben lehajoltam, és felvettem a pisztolyomat. Warren leeresztette a kezét, és sziszegve dörzsölgette a csuklóit. – Hogy az ördög vigye el. Már komolyan azt hittem, pokolra küld a fickó. Tulajdonképpen mi baja van ve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veheti a kezét – mordultam Manuelra, és intettem Gordonnak, hogy hagyja békén.</w:t>
      </w:r>
    </w:p>
    <w:p>
      <w:pPr>
        <w:pStyle w:val="PlainText"/>
        <w:widowControl/>
        <w:bidi w:val="0"/>
        <w:ind w:firstLine="284"/>
        <w:jc w:val="both"/>
        <w:rPr>
          <w:lang w:val="hu-HU"/>
        </w:rPr>
      </w:pPr>
      <w:r>
        <w:rPr>
          <w:rFonts w:ascii="Times New Roman" w:hAnsi="Times New Roman"/>
          <w:b w:val="false"/>
          <w:sz w:val="24"/>
          <w:lang w:val="hu-HU"/>
        </w:rPr>
        <w:t>Manuel Warrenra emelte vérben forgó szeme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ilkos! Bárcsak hagyták volna, hogy kinyírj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megőrült – bökött feléje a púpos. – Esküszöm, hogy nincs eszénél. Kit öltem én meg?</w:t>
      </w:r>
    </w:p>
    <w:p>
      <w:pPr>
        <w:pStyle w:val="PlainText"/>
        <w:widowControl/>
        <w:bidi w:val="0"/>
        <w:ind w:firstLine="284"/>
        <w:jc w:val="both"/>
        <w:rPr>
          <w:lang w:val="hu-HU"/>
        </w:rPr>
      </w:pPr>
      <w:r>
        <w:rPr>
          <w:rFonts w:ascii="Times New Roman" w:hAnsi="Times New Roman"/>
          <w:b w:val="false"/>
          <w:sz w:val="24"/>
          <w:lang w:val="hu-HU"/>
        </w:rPr>
        <w:t>Gordon felnyögött, éppen akkor, amikor megpróbáltam begyömöszölni a pisztolyom a hónom alá. Valahova a semmibe merült a tekintete; arcát a szokásos céklaszín helyett halálos sápadtság öntötte el. Szemei fennakadtak, és jó darabig csak a fehérjét láttam; mintha teljesen eltűnt volna a szembogara. Hangos kiáltással hozzáugrottam, és megragadtam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 Mi az ördög van magával? Megsebesült?</w:t>
      </w:r>
    </w:p>
    <w:p>
      <w:pPr>
        <w:pStyle w:val="PlainText"/>
        <w:widowControl/>
        <w:bidi w:val="0"/>
        <w:ind w:firstLine="284"/>
        <w:jc w:val="both"/>
        <w:rPr>
          <w:lang w:val="hu-HU"/>
        </w:rPr>
      </w:pPr>
      <w:r>
        <w:rPr>
          <w:rFonts w:ascii="Times New Roman" w:hAnsi="Times New Roman"/>
          <w:b w:val="false"/>
          <w:sz w:val="24"/>
          <w:lang w:val="hu-HU"/>
        </w:rPr>
        <w:t>A skót azonban nem tűnt sebesültnek. Inge a körülmények ellenére is sima és ránctalan volt, nadrágja élesre vasalva, cipőjén szinte reggelizni lehetett volna. Az egyedüli, ami nem tetszett nekem, a szeme volt, amely valahova a fák koronájára mere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 Mi történt? Rosszul van?</w:t>
      </w:r>
    </w:p>
    <w:p>
      <w:pPr>
        <w:pStyle w:val="PlainText"/>
        <w:widowControl/>
        <w:bidi w:val="0"/>
        <w:ind w:firstLine="284"/>
        <w:jc w:val="both"/>
        <w:rPr>
          <w:lang w:val="hu-HU"/>
        </w:rPr>
      </w:pPr>
      <w:r>
        <w:rPr>
          <w:rFonts w:ascii="Times New Roman" w:hAnsi="Times New Roman"/>
          <w:b w:val="false"/>
          <w:sz w:val="24"/>
          <w:lang w:val="hu-HU"/>
        </w:rPr>
        <w:t>Végre elszakította szemét a nagy semmitől, és rám né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t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mindent megpróbáltam. Nem sikerült. Nem sikerült.</w:t>
      </w:r>
    </w:p>
    <w:p>
      <w:pPr>
        <w:pStyle w:val="PlainText"/>
        <w:widowControl/>
        <w:bidi w:val="0"/>
        <w:ind w:firstLine="284"/>
        <w:jc w:val="both"/>
        <w:rPr>
          <w:lang w:val="hu-HU"/>
        </w:rPr>
      </w:pPr>
      <w:r>
        <w:rPr>
          <w:rFonts w:ascii="Times New Roman" w:hAnsi="Times New Roman"/>
          <w:b w:val="false"/>
          <w:sz w:val="24"/>
          <w:lang w:val="hu-HU"/>
        </w:rPr>
        <w:t>Olyan panaszos volt a hangja, mint a kisgyereké, aki sokadszorra sem tudja felépíteni a kockavárát: a legutolsó kockánál mindig összedől az egész gondosan összerakott épül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én... mindent megpróbáltam.</w:t>
      </w:r>
    </w:p>
    <w:p>
      <w:pPr>
        <w:pStyle w:val="PlainText"/>
        <w:widowControl/>
        <w:bidi w:val="0"/>
        <w:ind w:firstLine="284"/>
        <w:jc w:val="both"/>
        <w:rPr>
          <w:lang w:val="hu-HU"/>
        </w:rPr>
      </w:pPr>
      <w:r>
        <w:rPr>
          <w:rFonts w:ascii="Times New Roman" w:hAnsi="Times New Roman"/>
          <w:b w:val="false"/>
          <w:sz w:val="24"/>
          <w:lang w:val="hu-HU"/>
        </w:rPr>
        <w:t>Valami megmozdult az agyamban, és lassan felemeltem a fejem a fák koronájára, amelyek között a madarak viháncoltak és ahova Gordon tekintete irányult, mielőtt még megállapodott volna az arcomon.</w:t>
      </w:r>
    </w:p>
    <w:p>
      <w:pPr>
        <w:pStyle w:val="PlainText"/>
        <w:widowControl/>
        <w:bidi w:val="0"/>
        <w:ind w:firstLine="284"/>
        <w:jc w:val="both"/>
        <w:rPr>
          <w:lang w:val="hu-HU"/>
        </w:rPr>
      </w:pPr>
      <w:r>
        <w:rPr>
          <w:rFonts w:ascii="Times New Roman" w:hAnsi="Times New Roman"/>
          <w:b w:val="false"/>
          <w:sz w:val="24"/>
          <w:lang w:val="hu-HU"/>
        </w:rPr>
        <w:t>Amit láttam, iszonyattal és egyben eszeveszett gyűlölettel töltött el.</w:t>
      </w:r>
    </w:p>
    <w:p>
      <w:pPr>
        <w:pStyle w:val="PlainText"/>
        <w:widowControl/>
        <w:bidi w:val="0"/>
        <w:ind w:firstLine="284"/>
        <w:jc w:val="both"/>
        <w:rPr>
          <w:lang w:val="hu-HU"/>
        </w:rPr>
      </w:pPr>
      <w:r>
        <w:rPr>
          <w:rFonts w:ascii="Times New Roman" w:hAnsi="Times New Roman"/>
          <w:b w:val="false"/>
          <w:sz w:val="24"/>
          <w:lang w:val="hu-HU"/>
        </w:rPr>
        <w:t>A fák lombkoronája alatt, mintegy négy-öt méter magasságban egy emberi test függött, éppen a táskáját felemelő Warren felett. Vékony, nem éppen szafárira készült körömcipői közül csak az egyik volt a lábán, a másikat elhagyhatta valahol. Drapp harangszoknyája meg-meglebbent a magasban kószáló légáramlatokban, és blúzának felcsapódó masnija mintha glóriát vont volna a feje köré. Kezei lágyan himbálóztak teste mellett; néha egészen megközelítették a világos műanyag kötelet, mintha csak meg akarnák simogatni. Hiába libegett barátságosan vállára hulló őszes haja, hiába forgott békésen, mint egy óriási karácsonyfadísz, az arca elárult mindent.</w:t>
      </w:r>
    </w:p>
    <w:p>
      <w:pPr>
        <w:pStyle w:val="PlainText"/>
        <w:widowControl/>
        <w:bidi w:val="0"/>
        <w:ind w:firstLine="284"/>
        <w:jc w:val="both"/>
        <w:rPr>
          <w:lang w:val="hu-HU"/>
        </w:rPr>
      </w:pPr>
      <w:r>
        <w:rPr>
          <w:rFonts w:ascii="Times New Roman" w:hAnsi="Times New Roman"/>
          <w:b w:val="false"/>
          <w:sz w:val="24"/>
          <w:lang w:val="hu-HU"/>
        </w:rPr>
        <w:t>Elárulta, hogy az, aki feljuttatta ide, hogyan végzett vele. Az éles, valaha finom vonások most kékeszöld színt öltöttek, mint a félig érett szilva. Szemöldöke felszaladt a homloka közepére, fogát kivicsorította, s mélyen alsó ajkába harapott velük. Szeme egyenesen ránk nézett; talán éppen rám.</w:t>
      </w:r>
    </w:p>
    <w:p>
      <w:pPr>
        <w:pStyle w:val="PlainText"/>
        <w:widowControl/>
        <w:bidi w:val="0"/>
        <w:ind w:firstLine="284"/>
        <w:jc w:val="both"/>
        <w:rPr>
          <w:lang w:val="hu-HU"/>
        </w:rPr>
      </w:pPr>
      <w:r>
        <w:rPr>
          <w:rFonts w:ascii="Times New Roman" w:hAnsi="Times New Roman"/>
          <w:b w:val="false"/>
          <w:sz w:val="24"/>
          <w:lang w:val="hu-HU"/>
        </w:rPr>
        <w:t>Mondanom sem kell, hogy a békésen himbálódzó hulla a néhai Mrs. Sanders volt.</w:t>
      </w:r>
    </w:p>
    <w:p>
      <w:pPr>
        <w:pStyle w:val="PlainText"/>
        <w:widowControl/>
        <w:bidi w:val="0"/>
        <w:ind w:firstLine="284"/>
        <w:jc w:val="both"/>
        <w:rPr>
          <w:lang w:val="hu-HU"/>
        </w:rPr>
      </w:pPr>
      <w:r>
        <w:rPr>
          <w:rFonts w:ascii="Times New Roman" w:hAnsi="Times New Roman"/>
          <w:b w:val="false"/>
          <w:sz w:val="24"/>
          <w:lang w:val="hu-HU"/>
        </w:rPr>
        <w:t>Akkor ocsúdtam csak fel, amikor Warren halkan elkáromkodta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rdögbe is!... Hát őt is elkapták!</w:t>
      </w:r>
    </w:p>
    <w:p>
      <w:pPr>
        <w:pStyle w:val="PlainText"/>
        <w:widowControl/>
        <w:bidi w:val="0"/>
        <w:ind w:firstLine="284"/>
        <w:jc w:val="both"/>
        <w:rPr>
          <w:lang w:val="hu-HU"/>
        </w:rPr>
      </w:pPr>
      <w:r>
        <w:rPr>
          <w:rFonts w:ascii="Times New Roman" w:hAnsi="Times New Roman"/>
          <w:b w:val="false"/>
          <w:sz w:val="24"/>
          <w:lang w:val="hu-HU"/>
        </w:rPr>
        <w:t>Mrs. Sanders gondtalanul forgott fölöttünk, miközben néhány centiméterre tőle vidáman és az élet szépségeit dicsérve énekeltek a madarak.</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6.</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Éppen három óra volt, amikor megérkeztünk Porto Silvába. Nekitámasztottam Vega motorját egy vékony deszkákból állított kerítésnek, és megpróbáltam tájékozódni. A hosszú utcán, amely egyenesen a tengerhez vezetett, gyarmati stílusban épült, kertes villák húzódtak, zöld és barna zsalus ablakokkal.</w:t>
      </w:r>
    </w:p>
    <w:p>
      <w:pPr>
        <w:pStyle w:val="PlainText"/>
        <w:widowControl/>
        <w:bidi w:val="0"/>
        <w:ind w:firstLine="284"/>
        <w:jc w:val="both"/>
        <w:rPr>
          <w:lang w:val="hu-HU"/>
        </w:rPr>
      </w:pPr>
      <w:r>
        <w:rPr>
          <w:rFonts w:ascii="Times New Roman" w:hAnsi="Times New Roman"/>
          <w:b w:val="false"/>
          <w:sz w:val="24"/>
          <w:lang w:val="hu-HU"/>
        </w:rPr>
        <w:t>Bár az utca meglehetősen kihalt volt, a tenger felől hangos kiáltozás hallatszott; mintha árusok kínálták volna a portékáikat. Intettem Gordonnak, aki kelletlenül visszakapaszkodott mögém.</w:t>
      </w:r>
    </w:p>
    <w:p>
      <w:pPr>
        <w:pStyle w:val="PlainText"/>
        <w:widowControl/>
        <w:bidi w:val="0"/>
        <w:ind w:firstLine="284"/>
        <w:jc w:val="both"/>
        <w:rPr>
          <w:lang w:val="hu-HU"/>
        </w:rPr>
      </w:pPr>
      <w:r>
        <w:rPr>
          <w:rFonts w:ascii="Times New Roman" w:hAnsi="Times New Roman"/>
          <w:b w:val="false"/>
          <w:sz w:val="24"/>
          <w:lang w:val="hu-HU"/>
        </w:rPr>
        <w:t>A rakparton végestelen-végig, ameddig csak a szemünk ellátott, kikötött bárkák, nyüzsgő embertömeg, rohanó gyerekek, fejük tetején kosarat cipelő asszonyok kavalkádja hullámzott, s mögöttük ott dalolt, ringott és szórta tajtékját az Atlanti-óceán.</w:t>
      </w:r>
    </w:p>
    <w:p>
      <w:pPr>
        <w:pStyle w:val="PlainText"/>
        <w:widowControl/>
        <w:bidi w:val="0"/>
        <w:ind w:firstLine="284"/>
        <w:jc w:val="both"/>
        <w:rPr>
          <w:lang w:val="hu-HU"/>
        </w:rPr>
      </w:pPr>
      <w:r>
        <w:rPr>
          <w:rFonts w:ascii="Times New Roman" w:hAnsi="Times New Roman"/>
          <w:b w:val="false"/>
          <w:sz w:val="24"/>
          <w:lang w:val="hu-HU"/>
        </w:rPr>
        <w:t>A töredezett betonra kirakott asztalokon és a mellettük felhalmozott kosarakban ezerféle hal, rák és tengeri állat nyüzsgött, forgott, mászott és tátogott – éppen úgy, mint a világ bármelyik halpiacán. Mögöttük hosszú sorban pálmák bólogattak, mintha köszönteni akarnák a messziről jött hajósokat.</w:t>
      </w:r>
    </w:p>
    <w:p>
      <w:pPr>
        <w:pStyle w:val="PlainText"/>
        <w:widowControl/>
        <w:bidi w:val="0"/>
        <w:ind w:firstLine="284"/>
        <w:jc w:val="both"/>
        <w:rPr>
          <w:lang w:val="hu-HU"/>
        </w:rPr>
      </w:pPr>
      <w:r>
        <w:rPr>
          <w:rFonts w:ascii="Times New Roman" w:hAnsi="Times New Roman"/>
          <w:b w:val="false"/>
          <w:sz w:val="24"/>
          <w:lang w:val="hu-HU"/>
        </w:rPr>
        <w:t>Hajó azonban egyetlenegy sem volt a kikötőben; az elmúlt évek háborús eseményei messzire űzték őket. Néhány magasabb, nyilván a kikötőhöz tartozó épület bedeszkázott ablakokkal meredt az óceánra, mintha tőle várták volna, hogy felébressze őket Csipkerózsika-álmukból.</w:t>
      </w:r>
    </w:p>
    <w:p>
      <w:pPr>
        <w:pStyle w:val="PlainText"/>
        <w:widowControl/>
        <w:bidi w:val="0"/>
        <w:ind w:firstLine="284"/>
        <w:jc w:val="both"/>
        <w:rPr>
          <w:lang w:val="hu-HU"/>
        </w:rPr>
      </w:pPr>
      <w:r>
        <w:rPr>
          <w:rFonts w:ascii="Times New Roman" w:hAnsi="Times New Roman"/>
          <w:b w:val="false"/>
          <w:sz w:val="24"/>
          <w:lang w:val="hu-HU"/>
        </w:rPr>
        <w:t>Kétszer-háromszor megfordultam az egyik halasstand előtt, ami éppen elég volt ahhoz, hogy népes gyereksereg szegődjön a nyomomba. Amikor lekászálódtunk a motorról, tisztes távolságban körülvettek bennünket, és halkan suttogva a Kawasakit bámulták. Úgy tettem, mintha nem nagyon törődnék velük, közben azonban már ki is szúrtam magamnak egy élénk szemű fekete fiúcskát, aki csípőre tett kézzel nézte Gordont, amint megropogtatja a csontjait. Látszott rajta, hogy legszívesebben ő is utánacsinálná, csakhát nyilván szégyellte magát a többiek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Gyere csak ide – intettem neki.</w:t>
      </w:r>
    </w:p>
    <w:p>
      <w:pPr>
        <w:pStyle w:val="PlainText"/>
        <w:widowControl/>
        <w:bidi w:val="0"/>
        <w:ind w:firstLine="284"/>
        <w:jc w:val="both"/>
        <w:rPr>
          <w:lang w:val="hu-HU"/>
        </w:rPr>
      </w:pPr>
      <w:r>
        <w:rPr>
          <w:rFonts w:ascii="Times New Roman" w:hAnsi="Times New Roman"/>
          <w:b w:val="false"/>
          <w:sz w:val="24"/>
          <w:lang w:val="hu-HU"/>
        </w:rPr>
        <w:t>Úgy nézett rám, mint aki nem biztos benne, hogy neki szólok-e. Szégyenlősen elvigyorodott, aztán a többiek halk unszolására mégiscsak közelebb jött hozzá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h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szélsz angolu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senhor. Itt a kikötőben minden gyerek besz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arsz egy kis pénzt keres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senh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Akkor vezess el bennünket valahova, ahol kávét lehet inni.</w:t>
      </w:r>
    </w:p>
    <w:p>
      <w:pPr>
        <w:pStyle w:val="PlainText"/>
        <w:widowControl/>
        <w:bidi w:val="0"/>
        <w:ind w:firstLine="284"/>
        <w:jc w:val="both"/>
        <w:rPr>
          <w:lang w:val="hu-HU"/>
        </w:rPr>
      </w:pPr>
      <w:r>
        <w:rPr>
          <w:rFonts w:ascii="Times New Roman" w:hAnsi="Times New Roman"/>
          <w:b w:val="false"/>
          <w:sz w:val="24"/>
          <w:lang w:val="hu-HU"/>
        </w:rPr>
        <w:t>Felnevetett, és a hátunk mögé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kell vezetni, senhor. Senhora Rosalinda mindig nyitva, senhor.</w:t>
      </w:r>
    </w:p>
    <w:p>
      <w:pPr>
        <w:pStyle w:val="PlainText"/>
        <w:widowControl/>
        <w:bidi w:val="0"/>
        <w:ind w:firstLine="284"/>
        <w:jc w:val="both"/>
        <w:rPr>
          <w:lang w:val="hu-HU"/>
        </w:rPr>
      </w:pPr>
      <w:r>
        <w:rPr>
          <w:rFonts w:ascii="Times New Roman" w:hAnsi="Times New Roman"/>
          <w:b w:val="false"/>
          <w:sz w:val="24"/>
          <w:lang w:val="hu-HU"/>
        </w:rPr>
        <w:t>Megfordultam, és valóban ott volt mögöttünk tízlépésnyire senhora Rosalinda kocsmája., A főúttal párhuzamosan futó mellékutca és a rakpart sarkán egy kopott cégtábla és néhány fonott háncsszék mutatta, hogy alighanem Porto Silva legelegánsabb tengerparti éttermébe botlottunk. A székek fölött kopott, szakadt Coca-Cola reklámernyők nyújtottak védelmet a nap agyat forraló heve ellen. Jöttünkre barna kreol bőrű asszony sietett ki a terasz mögötti helyiségből, és felvette a rendelésünket.</w:t>
      </w:r>
    </w:p>
    <w:p>
      <w:pPr>
        <w:pStyle w:val="PlainText"/>
        <w:widowControl/>
        <w:bidi w:val="0"/>
        <w:ind w:firstLine="284"/>
        <w:jc w:val="both"/>
        <w:rPr>
          <w:lang w:val="hu-HU"/>
        </w:rPr>
      </w:pPr>
      <w:r>
        <w:rPr>
          <w:rFonts w:ascii="Times New Roman" w:hAnsi="Times New Roman"/>
          <w:b w:val="false"/>
          <w:sz w:val="24"/>
          <w:lang w:val="hu-HU"/>
        </w:rPr>
        <w:t>A kisfiú nyitott, kerek, csodálkozó szemekkel bámult bennünket, mint egy okos kiskutya. Nyilván nem sok olyan idegent látott még errefelé, aki nem jelentett veszélyt az itteniekre. Most azonban, hogy a függetlenségi háborúnak és a polgárháborúnak is vége szakadt, a kikötői gyereksereg kezdett hozzászokni az ártalmatlan idegenek látványá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szol egy limonád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w:t>
      </w:r>
    </w:p>
    <w:p>
      <w:pPr>
        <w:pStyle w:val="PlainText"/>
        <w:widowControl/>
        <w:bidi w:val="0"/>
        <w:ind w:firstLine="284"/>
        <w:jc w:val="both"/>
        <w:rPr>
          <w:lang w:val="hu-HU"/>
        </w:rPr>
      </w:pPr>
      <w:r>
        <w:rPr>
          <w:rFonts w:ascii="Times New Roman" w:hAnsi="Times New Roman"/>
          <w:b w:val="false"/>
          <w:sz w:val="24"/>
          <w:lang w:val="hu-HU"/>
        </w:rPr>
        <w:t>Közben előkészítettem egy borítékot, és megcímez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od, hol a pos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viszed, és odaadod a postamesternek; ő majd megmondja, hogy mit kell még csinálno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w:t>
      </w:r>
    </w:p>
    <w:p>
      <w:pPr>
        <w:pStyle w:val="PlainText"/>
        <w:widowControl/>
        <w:bidi w:val="0"/>
        <w:ind w:firstLine="284"/>
        <w:jc w:val="both"/>
        <w:rPr>
          <w:lang w:val="hu-HU"/>
        </w:rPr>
      </w:pPr>
      <w:r>
        <w:rPr>
          <w:rFonts w:ascii="Times New Roman" w:hAnsi="Times New Roman"/>
          <w:b w:val="false"/>
          <w:sz w:val="24"/>
          <w:lang w:val="hu-HU"/>
        </w:rPr>
        <w:t>Pénzt nyomtam a markába, aztán a lelkére kötöttem, hogy ha végzett, azonnal jöjjön vissza. A kreol asszony visszahúzódott a helyiségbe, és csak az üvegablakon át nézett időnként felénk, hogy nem kívánunk-e még valamit.</w:t>
      </w:r>
    </w:p>
    <w:p>
      <w:pPr>
        <w:pStyle w:val="PlainText"/>
        <w:widowControl/>
        <w:bidi w:val="0"/>
        <w:ind w:firstLine="284"/>
        <w:jc w:val="both"/>
        <w:rPr>
          <w:lang w:val="hu-HU"/>
        </w:rPr>
      </w:pPr>
      <w:r>
        <w:rPr>
          <w:rFonts w:ascii="Times New Roman" w:hAnsi="Times New Roman"/>
          <w:b w:val="false"/>
          <w:sz w:val="24"/>
          <w:lang w:val="hu-HU"/>
        </w:rPr>
        <w:t>Gordon megitta a kávéját, aztán kényelmesen elhelyezkedett, és várakozóan függesztette rám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lgatom.</w:t>
      </w:r>
    </w:p>
    <w:p>
      <w:pPr>
        <w:pStyle w:val="PlainText"/>
        <w:widowControl/>
        <w:bidi w:val="0"/>
        <w:ind w:firstLine="284"/>
        <w:jc w:val="both"/>
        <w:rPr>
          <w:lang w:val="hu-HU"/>
        </w:rPr>
      </w:pPr>
      <w:r>
        <w:rPr>
          <w:rFonts w:ascii="Times New Roman" w:hAnsi="Times New Roman"/>
          <w:b w:val="false"/>
          <w:sz w:val="24"/>
          <w:lang w:val="hu-HU"/>
        </w:rPr>
        <w:t>Megkocogtattam a csészémet a kanalammal, de egyáltalán nem azért, hogy a kreol asszonyt hívjam, hanem hogy a porcelán csengése megindítson bennem valamit, ami talán megkönnyíti a dolg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agaszkodik a "Crabus Maximus"-hoz?– kérdezte a skót gúnyosan, és rákönyökölt az asztal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ragaszkodom. De hagyjuk e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átve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ertem át. Egyszerűen csak nem ismertem magát, és kellett mondanom vala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az óriásrák nem is létezik, és maga nem azért jött a Ngolóhoz, hogy megkeress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 hogy létezik... mint a lochnessi szörny. Amíg nem bizonyítják be, hogy nincs, létezh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árcsak a törvényszéken. Amíg nem bizonyítják be valakiről, hogy ő a tettes, nem tekinthető bűnös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Tehát, mit akar tud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t hajlandó elmesé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De korábban már felhívtam a figyelmét valami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veszélyes a dolog? 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Valóban megpróbált már egyszer-kétszer elijeszt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Csakhogy akkor még nem volt ennyi gyilkosság a hátunk mögött, és nem szorult ennyire a hurok a tettesek körül. Ismeri a farkastörvényt? Ha sarokba szorítanak, ugorj a torkuknak! Alighanem éppen egy ilyen kétségbeesett ugrási kísérlet előtt áll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sokára. Ma este minden eldől. Mire a hajnali nap feljön az égre, minden a helyére ker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meg a Ngolo fenekére... vagy esetleg fel a f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mélem, hogy nem. Persze ez magától is függ. Hátradőlt a székében, és összeráncolta a homlo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köze mindehhez Gary Hamilton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nal elmondom. Csak akkor adjon választ, ha befejeztem, és tényleg érez magában annyi elszántságot, hogy velem tartson. Sajnos nem tudok ígérni semmit. Még talán egy jó riportot sem. Előfordulhat, hogy mindenről hallgatnia kel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figyeljen, kérem. Megpróbálom sorrendbe rakni az eseményeket. Kissé messziről kell kezdenem, de ez feltétlenül szükséges ahhoz, hogy mindent megértsen. Habár... mint újságíró alighanem sokkal tájékozottabb, mint ahogy én hiszem.</w:t>
      </w:r>
    </w:p>
    <w:p>
      <w:pPr>
        <w:pStyle w:val="PlainText"/>
        <w:widowControl/>
        <w:bidi w:val="0"/>
        <w:ind w:firstLine="284"/>
        <w:jc w:val="both"/>
        <w:rPr>
          <w:lang w:val="hu-HU"/>
        </w:rPr>
      </w:pPr>
      <w:r>
        <w:rPr>
          <w:rFonts w:ascii="Times New Roman" w:hAnsi="Times New Roman"/>
          <w:b w:val="false"/>
          <w:sz w:val="24"/>
          <w:lang w:val="hu-HU"/>
        </w:rPr>
        <w:t>Nem szólt semmit, nem is nézett rám, csak az asztal lapján nyugvó kezére figyelt. Valószínű, hogy Gary Hamilton arca bukkant fel előtte, aki talán éppen ennél az asztalnál ült és itta a kávéját, mielőtt a Ngolo fenekére került volna.</w:t>
      </w:r>
    </w:p>
    <w:p>
      <w:pPr>
        <w:pStyle w:val="PlainText"/>
        <w:widowControl/>
        <w:bidi w:val="0"/>
        <w:ind w:firstLine="284"/>
        <w:jc w:val="both"/>
        <w:rPr>
          <w:lang w:val="hu-HU"/>
        </w:rPr>
      </w:pPr>
      <w:r>
        <w:rPr>
          <w:rFonts w:ascii="Times New Roman" w:hAnsi="Times New Roman"/>
          <w:b w:val="false"/>
          <w:sz w:val="24"/>
          <w:lang w:val="hu-HU"/>
        </w:rPr>
        <w:t>összerázkódtam, és folyta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tisztában van Angola sajátos helyzetével és azzal a szereppel, amelyet a namíbiai rendezésben játszhat. Hát, nagyjából erről van sz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i hasonlóra gondoltam magam is – emelte fel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ENSZ számos határozatot hozott Dél-Afrika ellen: nem tudom őket pontosan felsorolni, de ez most nem is lényeg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annyit értek, mint lovas szobornak a hólabda. -</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ért ezt én nem mondanám. Dél-Afrika kétségkívül bizonyos nehézségekkel találta magát szemben. Az államok többsége komolyan vette a határozatokat, és szankciókat léptetett élet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erről én is tud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együk például az olajat. Az OPEC hozott egy határozatot, amely szerint OPEC-olaj nem adható el a fajüldözők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beszerezték a rotterdami szabadpiac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Csakhogy ez jelentős többletkiadást okozott nekik. Még a Dél-Afrikával közismerten jó kapcsolatokat ápoló olajcégek is óvakodtak a pretoriai rezsim nyílt támogatásától, hiszen ezzel komoly veszélybe sodorták volna OPEC-üzleteiket. Így csak óvatosan és titokban üzletelhettek a telepeskormánnyal. Dél-Afrikának pedig komoly erőfeszítéseket kellett tennie, hogy biztosíthassa olajszükségletét, amelyet a belső termelés messze nem képes fedezni. Az olajembargón kívül az ENSZ a Nemzetközi Atomenergia Ügynökségen keresztül további embargót is életbe léptetett: megtiltotta mindenfajta nukleáris alkatrész, szerkezet, hasadóanyag szállítását, mivel Dél-Afrika nem volt hajlandó alávetni magát az Ügynökség ellenőrzésének, sőt a korábbi gyanú immár valósággá vált: Dél-Afrika kifejlesztette önálló atomütőerejét. Tehát a telepeskormány ezen a ponton is nehézségekkel találta magát szemben: más úton-módon kellett beszereznie a dúsított hasadóanyagot, amelyet korábban Franciaország szállított; valamint a reaktorokhoz szükséges alkatrészeke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megtalálták a módját, hogy hozzájussanak ahhoz, ami kellett nek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ppen ennek a megakadályozására az ENSZ Apartheidellenes Bizottsága létrehozott egy különleges nyomozócsoportot, amelynek az a feladata, hogy felderítsen minden olyan illegális tevékenységet, amelynek keretében olajat vagy reaktoralkatrészeket, dúsított uránt stb. szállítanak Dél-Afrikába. E nyomozócsoport különleges hatáskörrel rendelkezik, s valamennyi ország rendőrsége és biztonsági szolgálata köteles segíteni a munk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melynek ön is tagja.</w:t>
      </w:r>
    </w:p>
    <w:p>
      <w:pPr>
        <w:pStyle w:val="PlainText"/>
        <w:widowControl/>
        <w:bidi w:val="0"/>
        <w:ind w:firstLine="284"/>
        <w:jc w:val="both"/>
        <w:rPr>
          <w:lang w:val="hu-HU"/>
        </w:rPr>
      </w:pPr>
      <w:r>
        <w:rPr>
          <w:rFonts w:ascii="Times New Roman" w:hAnsi="Times New Roman"/>
          <w:b w:val="false"/>
          <w:sz w:val="24"/>
          <w:lang w:val="hu-HU"/>
        </w:rPr>
        <w:t>Elmosolyodtam, és megráztam a fej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Dehogyis. Higgye el, megmondanám, ha így l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Eddig se nagyon tüntetett ki az őszinteségé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megvolt rá az okom. Egyébként nem vagyok tagja semmiféle nyomozócsoport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honnan tud ilyen pontosan mind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nal elmondom azt is. De menjünk sorjában. Rövid időre vissza kell kanyarodnunk ide, azaz Angolához. 1975-ben Angola elnyerte függetlenségét, és ez, akárcsak Mozambique-é igen súlyosan érintette Dél-Afrikát. Korábban ugyanis a salazari portugál gyarmatok, hogy úgy mondjam, Dél-Afrika előszobái voltak, és rajtuk keresztül akadálytalanul áramolhatott be az országba a hadianyag, üzemanyag stb., ami csak kellett Az angolai függetlenség deklarálása után Dél-Afrika egyedül maradt. Miután a határokat lezárták, a szállítások abbamaradtak. S ebben talán nem is annyira a határzárnak volt döntő szerepe, hanem az Angola területén korábban felépített átrakóbázisok felszámolás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ért ezt én mégsem hiszem, me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ürelem, Philip. Rövid megtorpanás után a</w:t>
      </w:r>
    </w:p>
    <w:p>
      <w:pPr>
        <w:pStyle w:val="PlainText"/>
        <w:widowControl/>
        <w:bidi w:val="0"/>
        <w:ind w:firstLine="284"/>
        <w:jc w:val="both"/>
        <w:rPr>
          <w:lang w:val="hu-HU"/>
        </w:rPr>
      </w:pPr>
      <w:r>
        <w:rPr>
          <w:rFonts w:ascii="Times New Roman" w:hAnsi="Times New Roman"/>
          <w:b w:val="false"/>
          <w:sz w:val="24"/>
          <w:lang w:val="hu-HU"/>
        </w:rPr>
        <w:t>pretoriaiak úgy döntöttek, hogy nem hagyják veszni az angolai kapcsolatot, és komolyan beszálltak a polgárháborúba. Erőteljesen támogatták a szeparatista szervezeteket, elsősorban a Jonas Savimbi vezette UNITA-t. S amikor az UNTTA felkelést robbantott ki, és gyakorlatilag megszállta Angola déli részét, a szállítások útvonala ismét biztosítottnak látszott; egyedül az átrakóbázisokkal volt problém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ett volna egyszerűbb hajóra rakni bizonyos árukat, mondjuk, Marseille-ban, és Fokvárosban vagy Durbanban kirak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ENSZ által kimondott embargó természetesen vonatkozik a hajózási társaságokra is. Aki megszegi az ENSZ-határozatot, maga is feketelistára ker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iztos vagyok benne, hogy ezren is megtet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is van, csakhogy titokban. És éppen az volt és ma is az a különleges nyomozócsoport feladata, hogy elkapja azokat, akik fütyülnek a határozatokra. S mivel a feketelistától való félelem meglehetősen nagy, Pretoria kénytelen még most is illegális forrásokból beszerezni szükséglete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De hogy jön ide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nal rátérek erre is. Három éve kezdődött a dolog. Porto Silvával, azaz azzal a hellyel szemben, ahol most üldögélünk, közvetlenül a partok közelében elsüllyedt a Hikari-maru nevű japán tankhajó a maga tizenkétezer bruttóregisztertonna olajával. Felszisszent, és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rdögbe is! Mi a fenét keresett ilyen közel a partokhoz. És főleg i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Hikari-maru yokohamai illetőségű cégnél volt bejegyezve, és az anyakikötője is Yokohama. S ami talán a legszebb, az olajat is oda vitte egy nagykereskedelmi cégnek, amely üzemanyag-viszonteladással foglalkozik. Az igazság az, hogy a cég igazi tevékenységével nem tudott senki tisztába jönni, és erősen gyanítható, hogy a yakuzák, a japán maffia keze is benne van a dologban. Szép szeptemberi napon történt, amikor ráadásul szélcsend uralkodott a tengeren. A Hikari-marun rejtélyes okból tűz ütött ki, és a hajó vészjeleket adott le. A jelzéseket fogták többen is, de később a hajó lemondta a segélykérést, azzal az indoklással, hogy elérte az angolai parti vizeket, és Porto Silvában megkezdik az olt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ég furcsa, nem 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mennyire, hogy az! Először is Porto Silva a polgárháború következtében jórészt elnéptelenedett, csak most kezd visszatérni bele az élet, másrészt pedig a kikötői berendezések teljesen használhatatlanok; arról nem is beszélve, hogy még fénykorában sem tudott volna egy tizenkétezres égő hajóval megbirkózni. Ehhez speciális oltóhajók kelle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még mennyire, hogy az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hát, a Hikari-maru megközelítette Porto Silvát, aztán szép csendesen kiégett, és mivel még néhány robbanás is történt a gépházban, hullámsírba szenderedett. Nyugodjék bék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rdögbe is! Maga elhiszi ezt? – Hallgassa csak tovább! A későbbi vizsgálat adatai szerint a hajó valóban elsüllyedt. A kapitány és a legénység nagyobbik része viszont megmenek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mondja! És hol értek part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Porto Silv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biztos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Hikari-maru biztosítva volt, méghozzá egy dán cégnél. A dánoknak pedig közismerten jó az orruk, és ebben az ügyben büdöset szimatoltak. El is határozták, hogy mielőtt fizetnének, közelebbről szemügyre veszik a terep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ersen! – szakadt ki a szó Gordon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ersen... Gary Hamilton munkatársa, sőt a legközvetlenebb munkatársa. Dán, és a biztosítási ügyek szakértőj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ám csak, lám, lassan kezd kialakulni valami. A dánok tehát szagot kaptak, és leküldték egy-két emberüket ide, Porto Silvába, hogy nézzenek utána a dolgoknak. A biztosítók meg is érkeztek, és annak rendje és módja szerint megállapították, hogy a megmenekült kapitány és a tengerészek vallomása nagyjából megfelelt a valóság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agyj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illanat... Porto Silvában akkor még kevesen voltak; akkoriban indult meg a visszaköltözés. Mindenesetre megbízható emberek, köztük az MPLA milicistái igazolták, hogy valóban úgy történt minden, ahogy a kapitány vallotta. Szeptember 18-án este egy csónaknyi kormos és égett ember kötött ki a kikötőben, akik a Hikari-maruról menekültek. Azonkívül azt is elmondták, hogy a tenger felől füstoszlop emelkedett a magasba: kétségtelen, hogy valami égett. Később jókora robbanásokat hallottak: a kapitány szerint ezután kezdett süllyedni a hajó. A vallomások tehát a személyzetet látszottak igazolni. Csakhogy... ¦</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végre! Csak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a biztosítóembereknek több minden mégsem tetszett. Először is magát a hajót senki sem látta. Másodszor, miért küldték vissza a segítségükre siető hajókat, amikor eszük ágában sem volt Porto Silvától segítséget kérni, amit egyébként meg sem kaphattak volna az említett okok miatt Harmadszor pedig a dánok béreltek egy vízi járművet, és megpróbálták vele megkeresni azt a helyet, ahol a hajó elsüllye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megtalált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nehéz lenne választ adni. A jelzett helyet igen, de ott az égvilágon semmi nem utalt arra, hogy néhány nappal azelőtt tankhajó süllyedt volna el. Igaz, hogy a tenger több száz méter mély, és a hajó ettől még nyugodtan ott lehet a fenéken. Csak hát a biztosító dolga az, hogy gyanakodj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biztosító emberei megmérték a víz olajszennyezettségét És mit gondol, mit talá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majdnem semmit. Az olajszennyeződés olyan minimális volt, mintha valaki néhány hordó olajat borított volna a vízre. Gondolja csak el, mi lett volna itt, ha ennyire közel a partokhoz tizenkétezer bruttóregisztertonna kiszabadul, és nekiszalad Porto Silv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rágondolni is ros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lékszik a földközi-tengeri madár- és halpusztulások szörnyű képeire? Nos, hát valami hasonlónak kellett volna itt is bekövetkezni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encsére nem történt sem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lágos, csakhogy a biztosítóemberek éppen ettől fogtak gyanút. Ha a hajón robbanás történt, akkor nagy mennyiségű olajnak kellett volna kiszabadulnia. Ha pedig nem robbant fel semmi, mitől süllyedt el a haj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ülönben is hallották a robbanásokat a part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Éppen ezért valahogy sárosnak tűnt a dolog. Arról nem is beszélve, hogy a tengerészek eltávozása körül sem volt minden rend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innen, Porto Silv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azon az éjszakán értük jött egy ismeretlen magánjacht, az itteni hatóságok szerint francia okmányokkal, és fedélzetére vette őket, hogy felrakja egy másik japán hajóra, amely nem messzire innét ugyancsak Japán felé tar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tán már tényleg sok a véletlenek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gondolta a biztosító is, éppen ezért táviratozott az embereinek, hogy hagyják ott Porto Silvát, és menjenek Yokohamába. Ott érte aztán őket a legnagyobb meglepetés: kiderült ugyanis, hogy a szállítmányozó és viszonteladó cég, amelynek a hajó az alkalmazásában állt, néhány nappal korábban csődöt jelentett. Kiderült, hogy a cégnek egyetlen fillérje sincs; rejtély, hogy az olajat miből vásárolta. Továbbá a tengerészek szőrén-szálán eltűntek, senki sem tudott felvilágosítással szolgálni tartózkodási helyüket illetően. A biztosítási ügynökök átvizsgálták a cég papírjait, amiből kitűnt, Hogy a biztosítás megkötésénél bizonyos formai hibákat követtek el. Érti, hogy ez mit jel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gész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biztosítónak jogában állt megtagadni az elsüllyedt hajó utáni biztosítás kifizetését, hacsak nem perelte érte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ől pedig, gondolom, nem volt sz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nem ám! A cég megbukott, és senki sem jelentett be követelést a biztosítóval szemben. A biztosító ezek után beszüntette a nyomozást, és hazarendelte az embereit. Az ügy az ő számukra véget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esetre furc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egyik nyomozó azonban, bizonyos Nilsson úr, kötelességének érezte, hogy felhívjon egy londoni telefonszámot. Elmesélte a történteket, és azt is elmondta, ami a biztosítási nyomozás jegyzőkönyvébe mint oda nem illő apróság nem került bele, hogy a hajó eltűnésének a helyén, ahol a feltételezések szerint óriási tömegű olajat kellett volna találniuk... Nos, tudja, mit talál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stékfolto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ördögbe került oda fes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érdés megoldását Nilsson úr, nagyon helyesen, a londoni cím alatt működő nyomozócsoportra bíz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soport első pillantásra nem tudott mit kezdeni az üggyel. Ötletei lettek volna, de hát részben sok időt elvesztegettek maguk a biztosító nyomozói is, részben pedig más ügyek is foglalkoztatták őket. Így aztán rövid időre ad acta került a Hikari-maru ese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övid idő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egy fél évre. Ekkor ugyanis kísértetiesen hasonló eset játszódott le ugyancsak itt, az angolai partok közelében; és ugyancsak egy yokohamai illetőségű, tízezer bruttóregisztertonnás tankhajó, a Hojo-maaru volt az áldoz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intén kigyulla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A Hojo-maru sziklának ütközött, és elsüllyedt, miután vészjeleket adott le. A segítségére siető mentőhajók találtak is néhány olajfoltot, szemetet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stékfolto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Honnan szerzett tudomást minderről a londoni nyomozócsopo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említettem, hogy a Hikari-maru-ügy után ad acta tették az ügyet, a szimatolást azonban nem szüntették be. Felhívták a tengerészeti hatóságok, valamint a biztosítótársaságok figyelmét, hogy a Dél-Afrikához közeli vizeken szerencsétlenül járt nagyobb hajók ügyeit jelentsék egy megadott címen, így jutott tudomásukra a Hojo-maru elsüllyedés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ez a hajó is szélcsendes időben süllyedt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van. Csakhogy azokban a napokban valóban rosszak voltak a látási viszonyok. Órák alatt tizenöt fokot esett a hőmérséklet, sűrű eső permetezett, és ráadásul mágneses anomáliákat is jeleztek. A kapitány később arról panaszkodott, hogy használhatatlanná vált a radarja, és azt sem tudták, hogy merre járnak. Egyszer csak reccs! – és máris léket kapott a tankhaj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ek szerint a legénység megmenek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ennyi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om, a biztosító itt is működésbe lép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tessék-lássék. A biztosítási összeg ugyanis olyan alacsony volt, hogy nem látszott célszerűnek alapos nyomozást végezni. Ráadásul a kapitány maga hívta fel a figyelmet, persze mintegy véletlenül, néhány olyan hiányosságra, amelyek alapján a biztosító ügyvédei tárgyalásokat kezdhettek Yokoham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rdögbe is! Mik voltak ezek a hiányosság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upa lényegtelennek tűnő dolog. Kiderült például, hogy a radar már korábban is rendetlenkedett, de nem volt idejük hivatalosan szervizt kérni, hanem az ügyeletes műszaki tiszt maga javította m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jha! Ez éppen elég lehetett a biztosítónak, hogy támadj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Úgy tűnt, hogy a kapitány szántszándékkal vall saját hajója és saját cége ellen. Ennek pedig csak egy oka leh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akarták kapcsolni a biztosít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 szerették volna kerülni a feltűnést. A biztosítót nem érdekli más, csak a pénze. Ezért kapcsolatba lépett Yokohamával, s mivel a radarra és még néhány apróságra joggal hivatkozhatott, a japánok, látszólag sportszerűen, nem tanúsítottak nagyobb ellenáll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a biztosító nem fizetett egy fityinget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ért túlzás. Fizetett valamennyit, de nem túlságosan sokat. Úgy tűnik, mindenki jól járt; a kecske is és az a bizonyos káposzta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ennék meglepve, ha ezt a yokohamai céget is felszámolták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nem került sor. A cég ugyanis soha nem is léte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ik a biztosítóval tárgyaltak, egyszerűen csak egy ügynöki iroda megbízottai voltak. Érti? Ismeretlen személyek bízták meg őket a tárgyalások lebonyolításával, meghatározott összeg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a haj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kiskorú magánszemély birtokában volt, akitől egy ügynökségen keresztül ugyancsak ismeretlen megbízottak vették bérbe. A hajó elsüllyedése után az ügynökség számlájára átutalták a hajó árát és, a bérleti díjat. Ezzel aztán a kör be is zárult. Úgy tűnik, hogy senki nem veszített az üzleten, kivéve az ismeretlen megrendel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és a helyszí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anom sem kell, hogy a nyomozócsoport tagjai két nappal később már a környéken voltak, de az eredmény elmaradt a várakozástól. Nem találtak semmit, ami alaposabb gyanúra adhatott volna okot. Kivéve talán azt, hogy a vártnál itt is jóval kisebb volt az olajszennyeződ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járt gond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enkívül itt is bizonyos vegyianyag úszott a víz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egyianya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Olajszármazék, de mégsem olaj.</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mi az ördö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nyomozók persze mintát vettek, és analizáltatták Londonban. Mit gondol, mi derült 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ígít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Közönséges hígít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stékfolt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k bizony. Egyszeriben világossá vált a csoport előtt, hogy mi történt, illetve mi történik az angolai partok közel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rohad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áz százalékig biztosak voltunk benne, hogy Pretoria keze van a dologban. Mivel az olajszállítások az embargó miatt nehézségekbe ütköztek, a dél-afrikaiak kidolgoztak egy nem egészen veszélytelen, de alkalmazható módszert. Japánban, de a világ más részén is, szállítmányozással, közvetítéssel s a többivel foglalkozó kisebb cégeket alapítottak, természetesen a látszatot fenntartva, helyi alkalmazottakkal. Néha azonban még ezt sem tették, hanem egyszerűen csak kibéreltek egy-egy tankhajót, ami a jelenlegi tankhajókínálat mellett nem volt nehéz. A rotterdami szabadpiacon megvették az olajat, vagy esetleg nem is ott, hanem, ugyancsak közvetítők segítségével, valamelyik OPEC-kikötő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ár Rotterdam sokkal olcsó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 olcsóbb! Ez csak a látszat. Azt hiszi, az OPEC minden tagja tartja a szabott árakat? Ördögöt tartja! Stikában hajlandó jelentős engedménnyel túladni az árun, főleg ha a tankhajó már ott áll a kikötőben, berakodásra készen. Vannak olaj-kikötők, ahol fütyülnek mindenfajta kialakított OPEC-árra, és tőlük barrelenként 5-8 dollárral olcsóbban is megkaphatja az olajat, mint Rotterdam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ndben van, eddig világ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az olajat megvették, a papírok rendben, irány Yokohama. Csakhogy az olajnak Yokohama helyett Durbanba vagy Fokvárosba kellett megérkeznie. S itt következtek a megrendezett szerencsétlenség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haragudjon, nekem ez így egy kissé bonyolultnak tűnik. Miért volt minderre szükség? Nem lehetett volna egyszerűen befutni a durbani kikötőbe, és mondjuk az éjszaka leple alatt megszabadulni az olaj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vileg lehetett volna, de túlságosan veszélyesnek tűnt a dolog. Csak egyetlen lebukás, és megindulhatott volna a láncreakció. Képzelje csak el, hogy valaki, mondjuk, lefényképezi a Hikari-marut, amint egy dél-afrikai kikötőben olajat rak partra! Lebukott volna az egész gondosan szervezett hálózat, arról nem is beszélve, hogy a Biztonsági Tanács újabb és még szigorúbb szankciókat hozott volna Pretoria ellen s azok ellen az országok ellen, amelyek akarva-akaratlanul közreműködtek az üzletben. Végül is a kapcsolatok befuccsoltak volna. Ezt pedig Pretoria minden eszközzel igyekezett elkerülni. Nem utolsósorban azoktól az arab államoktól is félt, akik mindaddig nem firtatják, hogy hova kerül az olajuk, amíg nincs belőle nemzetközi botrány. Ha kitört volna a vihar, az arab szolidaritás jegyében ők is elzárták volna az olaj-csapot Pretoria előtt. Az apartheid rezsim tehát úgy döntött, hogy nagyobb költséggel ugyan, de biztonságosabb utat válas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jóval kalandosabba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vannak az emberei a kalandhoz. Egyszóval, amint már bizonyára ön is kitalálta, a következőképpen jártak el: megalapították a látszatvállalataikat, vagy egyszerűen csak hajót béreltek, lehetőleg jó nagyot, hogy megérje a dolog, aztán elhajóztak egy olyan kikötőbe, ahol nem sokat kérdezősködtek, hanem megtöltötték a különben japán illetőségű tankhajót. A jármű ezután elindult, és az angolai partok közelében szerencsétlenül járt. Gyakorlatilag eltűnt a térkép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igen,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gondol, hogy miért éppen Angolát szúrták ki maguknak? Ennek ezer és egy oka van. Először is, Angola a jelen körülmények között, gondolok a déli területek megszállására, nem képes érvényesíteni szuverenitását területi vizein; tehát igen kicsi a valószínűsége annak, hogy egyszerre csak angolai őrhajók bukkannak fel, és kérdőre vonják a Yokohama vagy más kikötők felé tartó látszólag békés tankhajókat, amiért megsértették felségvizei határát. Ez az egyik 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 más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i, van több is. Másodszor a, déli területek megszállása. Ez annyit jelent, hogy az angolai szárazföldön keresztül is be lehet juttatni bizonyos árukat Dél-Afrik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olaj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jon csak egy kicsit, hadd mondjam végig. Ezenkívül nyilvánvalóan kitűnően ismerik Angolát, még a portugál gyarmati időkből, arról nem is beszélve, hogy az embereik feltehetően mindenüvé befurakod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felől nincs is kétség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ijelölt helyeken elég mély a víz, ugyanakkor kicsi a hajóforgalom. Tehát mindenképpen ideális a hajók átfestés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őleg szélcsendes idő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nyomozók már a Hikari-maru eltűnésekor erre gondoltak. Kevés olajnyom maradt, a hajó tehát valószínűleg nem süllyedt el, ugyanakkor a festék- és hígítónyomok arra utaltak, hogy átfestet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nem gondoltak arra Pretoriában, hogy a biztosítótársaságok esetleg nyomozni kezde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 Ez egy lehetséges lebukási pont volt, de ezt is megpróbálták kiküszöbölni. Igen, ügyesen olyan biztosításokat kötöttek, amelyekben könnyű volt formai hibát találni. Sőt, mint a Hojo-maru esete is mutatja, néha ők maguk játszottak a biztosító kez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 a biztosító nem találta furcsának, hogy a "pórul járt" tulajdonosok szinte nekik ajándékozzák a biztosítás után járó össze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dves Philip, a biztosító nem jótékonysági intézmény. Őket csupán az érdekli, hogy mennyit tudnak lespórolni abból az összegből, amit egyébként ki kellene fizetniük. Pretoria pedig gondosan vigyázott rá, hogy minimum a felét megtakaríthassa a mindenkor illetékes biztosítótársaság. A biztosító tehát boldog volt, és az ügy nem érdekelte tovább. Éppen erre számítottak Dél-Afrikában is, és fel sem tételezték, hogy a biztosító embereket küld a helyszínre, hogy nézzenek kör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is megt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bben még nem lett volna különösebb veszély. Akármit is találtak volna, számukra csak a végcél volt a fontos. Ha nem követelik tőlük a teljes összeget, elő sem hozakodtak volna esetleges bizonyítékaikk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ilsson mégis megt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az egyet nem tudták vagy nem akarták odaát belekalkulálni. Hogy akadnak emberek, akik nem nézik el a disznóságaikat. S ezen buknak meg előbb-utóbb minden alkalomm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maga túl optimis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Különben valószínűleg igaza van.</w:t>
      </w:r>
    </w:p>
    <w:p>
      <w:pPr>
        <w:pStyle w:val="PlainText"/>
        <w:widowControl/>
        <w:bidi w:val="0"/>
        <w:ind w:firstLine="284"/>
        <w:jc w:val="both"/>
        <w:rPr>
          <w:lang w:val="hu-HU"/>
        </w:rPr>
      </w:pPr>
      <w:r>
        <w:rPr>
          <w:rFonts w:ascii="Times New Roman" w:hAnsi="Times New Roman"/>
          <w:b w:val="false"/>
          <w:sz w:val="24"/>
          <w:lang w:val="hu-HU"/>
        </w:rPr>
        <w:t>De ha nem lennék az, nem csinálnám végig ezt a játékot. Hol is tartot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 hajókat átfestet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csakhogy volt itt is egy bökkenő. Mármint a dél-afrikaiak szám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s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sték? Ezt hogy ér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igyeljen csak ide. Ahhoz, hogy egy jókora japán tankhajót a felismerhetetlenségig átfessenek, rengeteg festék kell... amit végül is nem tarthattak a hajó fedélzet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e? De még mennyire, hogy tarthatták! Egy akkora marha nagy hajón akár több tonnányi festék is elfé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előbb-utóbb feltűnt volna valamelyik vámhatóságnak vagy ellenőrző szervnek, hogy minden nyomtalanul elsüllyedő tankhajó óriási mennyiségű festéket cipel magával. Nem kellett volna zseninek lenni ahhoz, hogy levonjanak belőle bizonyos következtetéseket. Festék – elsüllyedő tankhajó – és így tovább.</w:t>
      </w:r>
    </w:p>
    <w:p>
      <w:pPr>
        <w:pStyle w:val="PlainText"/>
        <w:widowControl/>
        <w:bidi w:val="0"/>
        <w:ind w:firstLine="284"/>
        <w:jc w:val="both"/>
        <w:rPr>
          <w:lang w:val="hu-HU"/>
        </w:rPr>
      </w:pPr>
      <w:r>
        <w:rPr>
          <w:rFonts w:ascii="Times New Roman" w:hAnsi="Times New Roman"/>
          <w:b w:val="false"/>
          <w:sz w:val="24"/>
          <w:lang w:val="hu-HU"/>
        </w:rPr>
        <w:t>Gordon hirtelen az asztalra csapott, csak úgy ugráltak rajta a kávéscsész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úristenit! Most már mindent értek! Eldugták valahol a festéket, és ott őriz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hogy így. Előre meghatározták azokat a pontokat, ahol a következő időkben "elsüllyednek" a tankhajók; természetesen meglehetősen közel az angolai partokhoz. Egy másik egységük ugyanakkor felvásárolta a megfelelő mennyiségű festéket, és elraktározta az angolai területen létesített rejtekhelyek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ber! Hiszen ez óriási szervezést igénye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a nyereség is óriási. A dél-afrikai iparnak üzemanyagra van szüksége, bármi áron. Nyilván felbéreltek illegalitásba szorult csoportokat, hogy létesítsenek titkos raktárakat, ahol fegyverek mellett a festéket is tárolni lehet. A többi már gyerekjáték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nébe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olajszállító hajó megérkezett a kijelölt pontra, és csendben várakozott. Mivel jól ismerte az angolai helyzetet, nem kellett attól tartania, hogy bárki is kérdőre vonja. És ha még meg is tette volna! A papírjai rendben voltak. Ezután feltűnt a távolban egy kisebb hajó, gyomrában a festékkel. A gondosan felkészített legénység gyorsan munkához látott: a hajó új nevet kapott, egy dél-afrikai hajó nevét, új, hamis okmányokat, és már mehetett is tovább.</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ki vezette, ha szabad kérdeznem, ha a kapitány és a legénység megjátszotta a hajótöré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ilvánvalóan gondoskodtak pótszemélyzetről. Feltehetően azok is a festékkel együtt érkeztek, akik továbbvitték a hajót. Előtte azonban a tisztesség kedvéért néhány hordócska olajat még a tengerbe borítottak, ha netalántán mégiscsak arra járna valaki, láthassa a folto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a fes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már nem volt idejük, hogy a tengerbe folyt festéket és a hígítót eltüntessék. De minek is tették volna? Tökéletes biztonságban érezték magu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llja, akárki eszelte is ki ezt az egészet, nem kapja hiába a fizetés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Ekkor már a londoni csoport is munkához látott. Először arra gondoltak, hogy fokozottabban ellenőrzik a tankhajókat, de végül is ez járhatatlan útnak bizony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a munkát igényelt volna, amekkorát a csoport nem tudott elvégezni. Képzelje csak el, hogy mennyi kikötőt kellett volna ellenőrizni. Azonkívül bizonyos kikötői hatóságok tudnak titkot tartani. Az olajpénzből arra is telik, hogy behunyják az egyik vagy éppen mind a két szemü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 tudom képze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is gondoltak, hogy utánanéznek az átfestett hajóknak, hiszen a dél-afrikaiak bolondok lettek volna kirakás után elsüllyeszteni őket. Csakhogy manapság sorra pingálják át a tankhajókat, amint azok gazdát cserélnek. Új gazda, új kikötő, új festék. Méghozzá teljesen legálisan. Ez az út is járhatatlannak bizonyult te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stékraktárakkal kellett volna kezdeniük, emb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volt a következő lépés. Csakhogy téved, kedves barátom, ha azt hiszi, hogy olyan könnyen ment. Először is meg kellett szerezni az angolai kormány támogatását, másodsorban pedig esetleg olyan területekre kellett volna bemerészkedni, ahol a kormány szuverenitása egyelőre gyenge lábakon ál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bemerészked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Ugyanis elképzelésük sem volt róla, hol lehetnek ezek a raktár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ne mon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az hogy voltak bizonyos elképzeléseik, csakhogy nagyon ügyesen és főleg csendben kellett cselekedni. Ha a dél-afrikaiak megneszelték volna, hogy mire készül a különleges nyomozócsoport, felszámolták volna a raktáraikat, és eltüntettek volna minden bizonyítékot. Ezért a következő volt a módszer: a csoport bejelölte a térképeken a hajók feltételezett elsüllyedési pontját, majd a közeli partszakaszon megpróbált olyan helyet keresni, amely alkalmasnak látszott arra, hogy lerakóbázist létesítsenek rajta. Hangsúlyozom, ezt mind Londonban, térkép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stobasá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ávolról sem az. Gondolkozzék csak logikusan. Lakatlan vagy kevéssé lakott partszakasz nem jöhetett számításba, hiszen előbb-utóbb feltűnt volna az angolai hadseregnek, ha nagyobb mozgást észlel a környéken. Megpróbáltuk beleképzelni magunkat az ellenfél bőrébe, és arra lyukadtunk ki, hogy mi az ő helyükben egy olyan kikötőt választanánk, ahol nincs nagy forgalom, de mégiscsak kiköt hébe-hóba egy-egy kisebb hajó; tehát nem tűnik fel senkinek egy időről időre felbukkanó bárk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lljon csak meg! Mi az, hogy "arra jöttünk rá"? Az előbb mintha tiltakozott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A csoport ugyanis ekkor már engem is bevont a munk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urcsa. Hogy találtak magára? Egy bogarászra és keletkutató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lítettem már, hogy a háború előtt Távol-Keleten dolgoztam és a Királyi Légierő felderítője voltam. Tudja, aki egyszer beszállt egy buliba, nehezen tud kimászni belőle. Valakik azt gondolták, hogy kelet-dél, Afrika-Ázsia egyre megy. Ha boldogultam Ázsiában, Afrikában is boldogul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kkor még csak arról volt szó, hogy segítsek kitalálni valamit. Hát... segítettem. Ráböktem a térképen egy pontra, és azt mondtam, hogy ez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jha! És mi volt az a po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rto Sil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eegen... És miért éppen 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itt "süllyedt" el a Hikari-maru az orrunk előtt. Azonkívül Porto Silva ideális kikötőnek látszott. Kicsi a forgalma, de mégis van. Aztán egy hirtelen mozdulattal meghosszabbítottam a vonalat – természetesen képzeletbeli vonalról van szó –, amely a hajó elsüllyedésének a helyéről Porto Silvá-ba vezetett. És mit gondol, mi volt a következő állom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Ngolo.</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A Ngolo-tó. És mellette a "Macskacápa", amely azokban a napokban kezdte meg működését. Porto Silvából egyébként az a pont is könnyen elérhető, ahol a Hojo-maru zátonyra futott.</w:t>
      </w:r>
    </w:p>
    <w:p>
      <w:pPr>
        <w:pStyle w:val="PlainText"/>
        <w:widowControl/>
        <w:bidi w:val="0"/>
        <w:ind w:firstLine="284"/>
        <w:jc w:val="both"/>
        <w:rPr>
          <w:lang w:val="hu-HU"/>
        </w:rPr>
      </w:pPr>
      <w:r>
        <w:rPr>
          <w:rFonts w:ascii="Times New Roman" w:hAnsi="Times New Roman"/>
          <w:b w:val="false"/>
          <w:sz w:val="24"/>
          <w:lang w:val="hu-HU"/>
        </w:rPr>
        <w:t>Gordon bólintott, és rám mosoly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már nem is csodálkozom, hogy festéket találtunk a "Macskacápa" raktárában. Tehát Vega barátunk a dél-afrikaiaknak dolgozik. Ki gondolta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jon csak, várjon, Philip! Ne siesse el a dolgot! Hadd meséljem tovább. Szóval alapos gyanú merült fel, hogy Pretoria az említett módon kijátssza az üzemanyag-embargót, és megsérti Angola szuverenitás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 kellett volna leplezni 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Csakhogy ez még nem jelentette volna az olajcsapok elzárását is. Ha fel is számoltunk volna egy bázist, ezzel csak fokozott óvatosságra és nagyobb leleményességre kényszerítettük volna őket. Éppen azt latolgattuk, hogy mit kellene tennünk, amikor becsapott a bom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jabb tankhaj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ég csak az lett volna! Egy bizonyos nyugatnémet atomerőmű vállalat megrendelt egy napon régi és megbízható francia partnerétől egy egész sereg alkatrészt, valamint jó néhány kilogramm dúsított urániumot és plutóniumot. A megrendelés körülményeit jól ismerjük, hiszen mindkét fél évek óta legális kapcsolatban áll egymással. A franciák, miután megkapták a megrendelést, becsomagolták az árut – csomagolás alatt természetesen az idevágó előírásoknak megfelelő fém- és ólomládákat értek – s értesítették a németeket, hogy Marseille-ben átvehető, vagy ha úgy akarják, ők is átszállíthatják Hamburgba. S most figyeljen, Philip! A németek csodálkozva telexeztek vissza, hogy nem egészen értik, miről van szó, hiszen ők nem rendeltek semmit. Szándékoznak ugyan kisebb tételben urániumot dúsíttatni, de csak a következő hónapokban. Párizsban ekkor még nem gondoltak különösebb bajra; azt hitték, valamiféle ügyintézési vagy komputerhiba történt; felültették egy emberüket a hamburgi gépre, hogy tisztázza a helyzetet; vigye magával a megrendelőlapokat és az ilyenkor szükséges iratokat. A pasas el is repült, és csak akkor kezdett gyanakodni, amikor kiderült, hogy a megrendelőlapok eredetiek ugyan, de senki sem tudja, hogyan történt a megrendelés. Magyarán, valaki hozzájutott a megrendelőlapokhoz. És a francia szakember ekkor elkövetett egy óriási hibát. Ahelyett hogy azonnal értesítette volna a cégét, megelégedett azzal, hogy a vállalatot nem érte semminemű kár, és elmerült a St. Pauli örömeiben. Három nap múlva került csak elő, illetve bukkant fel Párizsban, amikorra a dolog már visszafordíthatatlanná vá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ördög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zben ugyanis valaki a német cég nevében kifizette az áruért járó összeget, és a marseille-i hatóságok engedélyével hajóra is rakatta. S mivel az okmányok rendben voltak, a kikötői hatóságok szabad utat biztosítottak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is japán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met. A Bad-Godesber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német tulajdonú haj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csakhogy egy libériai cég bérelte ki, ráadásul meglehetősen nagy összegű kauciót tett le érte, és előnyös biztosítást is kötött. A Bad-Godesberg ezután nyomtalanul eltűnt. Azaz, valami nyoma mégiscsak maradt. Nem messze a dán partoktól viharba került, és elsüllyedt. A többit nem folytatom. A biztosító nem fizetett semmit, a kaució nagyjából fedezte a hajó árát. A libériai cég pedig felszívódott. Hát enny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ag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soportra gondol? Képzelheti, hogy mit éreztünk. Most már aztán igazán nem babra ment a játék. Az olaj még csak-csak, de a, nukleáris energia már nem játékszer. Főleg, ha illetéktelen kezekbe kerül. Ekkor a Nemzetközi Atomenergia Ügynökség is közbelépett, és mi szabad kezet kap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rra gondoltak, hogy az olaj és a Bad-Godesberg eltűnése ugyanazoknak a mű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másra gondolhattunk volna? Dél-Afrikának ugyanolyan szüksége van reaktoralkatrészre és dúsított uránra, mint olajra. És a módszer is azonos volt. Nem tehettünk mást, mint hogy felvegyük az elénk hajított kesztyű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felvet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Először is kerestetni kezdtük a Bad-Godesberget, de nem találtuk. Nyilván más néven és hamis papírokkal vidáman hajózott a tengereken. Ekkor az Ügynökség határozott lépésre szánta el magát: az ENSZ távközlési szerveivel egyetértésben műholdas megfigyelést léptetett életbe, úgy, hogy még egy egér sem juthatott be tengeri úton észrevétlenül Dél-Afrik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egészen értem, hogy ez mire volt j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nyszerítettük őket, hogy szárazföldön kíséreljék meg az alkatrészeket és plutóniumot bejuttatni az ország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De még mindig nem értem. – Feltételeztük ugyanis, hogy más lehetőségük nem lévén, mivel a tengert nem járhatják örökké, a Bad-Godesberg, vagy ami lett belőle, valahol az angolai partokon kirakja az árut, ott, ahol egyébként a festéket tárolják. Érti má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A "Macskacáp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 a környékére. Ez volt a legbiztosabb tippünk. És alighanem itt kapcsolódott be a dologba a maga kollégája, Gary Hamilt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örnyű – suttog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milton nyilván drótot kapott valakitől, hogy mi készül, mert sajnos, mint később kiderült, még az Ügynökségből is szivárognak ki információk. Nos, Hamilton elutazott a "Macskacápá"-ba, a többit 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tudott erről? – kérdezte felháborodott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 tudtam – tiltakoztam. – Honnan tudtam volna? Bár a szerencsétlen jobban tette volna, ha nem száll be ebbe a buliba. Túl forró ez egy újságíró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ary szerette a forró helyeket.</w:t>
      </w:r>
    </w:p>
    <w:p>
      <w:pPr>
        <w:pStyle w:val="PlainText"/>
        <w:widowControl/>
        <w:bidi w:val="0"/>
        <w:ind w:firstLine="284"/>
        <w:jc w:val="both"/>
        <w:rPr>
          <w:lang w:val="hu-HU"/>
        </w:rPr>
      </w:pPr>
      <w:r>
        <w:rPr>
          <w:rFonts w:ascii="Times New Roman" w:hAnsi="Times New Roman"/>
          <w:b w:val="false"/>
          <w:sz w:val="24"/>
          <w:lang w:val="hu-HU"/>
        </w:rPr>
        <w:t>Legszívesebben rávágtam volna, hogy tessék, most aztán megkapta, amit keresett, de természetesen türtőztettem magam. Halottakról jót vagy semmit, ráadásul volt barátjuk előtt. Pedig isten a megmondhatója, mennyire utáltam az olyan kotnyeles firkászokat, mint ez a Hamilton is, akik képesek megöletni magukat, csak hogy valami szenzációval traktálhassák a szenzációkba különben már réges-régen belefáradt olvasói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Ügynökség utasítására a csoport operatív tervet dolgozott ki – folytattam. – Bár a terv kidolgozása nem ment minden zökkenő nélkül, már csak azért sem, mivel bármennyire is furcsának hangzik, a csoport végrehajtó részlegének tagjai nem ismerik egymást személy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 hülyes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vesszük. Erről különben magának nem szükséges tudnia, vegye úgy, hogy csak kicsúszott a számon. Az ilyesfajta konspirációnak is megvannak az előnyei. Például én is csak az egyik főnököt ismerem. No de menjünk sorjában. Többszöri egyeztetés után végül is kirajzolódott előttünk a terv. Először is adva volt a kirakodó- vagy átrakóbázis, amelyről joggal tételeztük fel, hogy a "Macskacápá"-ban vagy annak a közelében van. Első lépésként fel kellett derítenünk a "Macskacápá"-t. Megtudtuk, hogy a hotel irányítását a polgárháború után bizonyos Emilio Vega vette át, akinek a tisztességéhez nem férhet kétség. Bár portugál, angolainak vallja magát, fegyveresen is részt vett a felszabadító háborúban, és élvezi Luanda feltétlen bizalmát. Vegát tehát eleve tisztázottnak tekintett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tehát annyit jelent, hogy ha a "Macskacápá"-ban van a lerakat, ezt Vega tudta nélkül létesítet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Éppen ezért, amikor jó két hónappal ezelőtt a "Macskacápa", azaz Vega a Cook-irodával közösen meghirdette a Ngolo-parti, horgászattal egybekötött nyaralást, a csoport egyik embere leutazott ide, és körülné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 vend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Sokat én sem tudok. A megbízott feltűnő mozgást tapasztalt a hotel körül. Legalábbis ez állt az első és egyúttal utolsó jelentés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öbb jelentést nem küld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Nyomtalanul eltű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besz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oha többé nem bukkant elő. Ez pedig csak annyit jelenthet, hogy eltették láb al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Akárcsak Gary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És van egy olyan megmagyarázhatatlan érzésem, hogy ő is ott van, ahol a maga Hamilton barátja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Ngolóban? Úris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Nyilván lebukott, és megöl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zt csak ilyen egyszerűen mon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tehetnék? Nekem a saját bőrömre kell vigyáznom, ha ez egyáltalán lehetséges. Na és persze nem árt, ha néha a magáéra is odafigyelek. De folytatom. Amikor nyilvánvalóvá vált, hogy jól tippeltünk a "Macskacápá"-t illetően, és a hely sokkal veszélyesebb annál, mint gondoltuk, a csoport vezetője a legtehetségesebb, mondhatnám első számú ügynökét állította rá az ügyre. Megbízta, hogy a legközelebbi turnussal utazzék a "Macskacápá"-hoz, és lásson munká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így, egyszerűen?</w:t>
      </w:r>
    </w:p>
    <w:p>
      <w:pPr>
        <w:pStyle w:val="PlainText"/>
        <w:widowControl/>
        <w:bidi w:val="0"/>
        <w:ind w:firstLine="284"/>
        <w:jc w:val="both"/>
        <w:rPr>
          <w:lang w:val="hu-HU"/>
        </w:rPr>
      </w:pPr>
      <w:r>
        <w:rPr>
          <w:rFonts w:ascii="Times New Roman" w:hAnsi="Times New Roman"/>
          <w:b w:val="false"/>
          <w:sz w:val="24"/>
          <w:lang w:val="hu-HU"/>
        </w:rPr>
        <w:t>Kénytelen voltam mosolyogni a naivság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is. Tanultunk az első esetből, sőt nem lennék meglepve, ha a főnökök már Gary Hamilton eltűnéséről is értesültek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etlen! Hiszen én sem tudtam ról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dvesem, maga lebecsüli az apartheidcsoport képességeit. Először is az első számú ügynökünk szuperügynök, akihez képest James Bond egy halk sóhajtás az alkonyi égen. Legalábbis én így hall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jó, de kicsoda az illet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arva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arva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enny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nyi. Többet én sem tudok róla.</w:t>
      </w:r>
    </w:p>
    <w:p>
      <w:pPr>
        <w:pStyle w:val="PlainText"/>
        <w:widowControl/>
        <w:bidi w:val="0"/>
        <w:ind w:firstLine="284"/>
        <w:jc w:val="both"/>
        <w:rPr>
          <w:lang w:val="hu-HU"/>
        </w:rPr>
      </w:pPr>
      <w:r>
        <w:rPr>
          <w:rFonts w:ascii="Times New Roman" w:hAnsi="Times New Roman"/>
          <w:b w:val="false"/>
          <w:sz w:val="24"/>
          <w:lang w:val="hu-HU"/>
        </w:rPr>
        <w:t>Elhűlve nézett rám, és láttam rajta, nem akar hinni a fülé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ber, maga azt akarja nekem bemesélni, hogy nem ismeri azt az embert, akivel együtt dolgozik egy ügyö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így van. Valóban nem isme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i szükség volt mag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biztosítsam őt.</w:t>
      </w:r>
    </w:p>
    <w:p>
      <w:pPr>
        <w:pStyle w:val="PlainText"/>
        <w:widowControl/>
        <w:bidi w:val="0"/>
        <w:ind w:firstLine="284"/>
        <w:jc w:val="both"/>
        <w:rPr>
          <w:lang w:val="hu-HU"/>
        </w:rPr>
      </w:pPr>
      <w:r>
        <w:rPr>
          <w:rFonts w:ascii="Times New Roman" w:hAnsi="Times New Roman"/>
          <w:b w:val="false"/>
          <w:sz w:val="24"/>
          <w:lang w:val="hu-HU"/>
        </w:rPr>
        <w:t>Egyre kétségbeesettebben nézett rám, és egyre céklábbá vált az arc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tréfál velem? – kérdezte reményked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már, miért tréfálnék? Különben nincs ebben semmi érthetetlen. Figyeljen csak ide. A terv szerint a Karvalynak kell megtalálni a hasadóanyagot és lebuktatni az egész hálózatot. Ezért a csoport vezetése a "Zavaros víz" koncepciót alkalmaz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nal megmagyarázom. A maga Hamilton barátjával együtt eltűnt a mi ügynökünk is. Nem tudtuk hová, és azt sem tudtuk, milyen körülmények között. Továbbá fogalmunk sem volt róla, nem árulta-e el küldetését, mondjuk, a halála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Úrist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ünk mindenre gondolnunk kell! Megtörténhetett, hogy elkapták, megkínozták, és kiszedtek belőle mindent. Ezért feltételeztük, hogy az ellenfél tudomást szerzett arról, hogy dolgozunk az ügyö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már idáig jutottak, nem lett volna egyszerűbb felszámolniuk a bázi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tségkívül. Csakhogy, ne feledje, a nehezen megszerzett alkatrészek és a plutónium itt van valahol elrejtve. Arra pedig minden körülmények között szükségük van. Nyilván úgy döntöttek, hogy az első adandó alkalommal elszállítják. Addig viszont meg kell próbálniuk kiszúrni és megsemmisíteni a mi csoportunk ügynökeit. Gondolom, ez lehetett a terv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ezut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arvaly útra kelt. Nem tudom, mikor és hogyan, de ez most nem is érdekes. Annyi azonban bizonyos, hogy minden óvintézkedés ellenére kiszivárgott a dolog. Dél-Afrikában pontosan tudták, hogy a Karvaly elindult, és azt is tudták, hogy a Karvaly az apartheid-csoport legvakmerőbb és legképzettebb ügynöke. Csak éppen azt nem tudták, hogy kicsoda. -</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aga lenne az? – és remegni kezdett a keze az izgalomtól.</w:t>
      </w:r>
    </w:p>
    <w:p>
      <w:pPr>
        <w:pStyle w:val="PlainText"/>
        <w:widowControl/>
        <w:bidi w:val="0"/>
        <w:ind w:firstLine="284"/>
        <w:jc w:val="both"/>
        <w:rPr>
          <w:lang w:val="hu-HU"/>
        </w:rPr>
      </w:pPr>
      <w:r>
        <w:rPr>
          <w:rFonts w:ascii="Times New Roman" w:hAnsi="Times New Roman"/>
          <w:b w:val="false"/>
          <w:sz w:val="24"/>
          <w:lang w:val="hu-HU"/>
        </w:rPr>
        <w:t>Karjára fektettem a tenyerem, hogy megnyugtass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rdögöt. Az vagyok, akinek mondom magam: Leslie L. Lawrence. Hát nem érti? Nekem kizárólag az a feladatom, hogy biztosítsam a Karvalyt, ha tudom, és főleg vonjam magamra a figyelmet. Magyarán, tegyek úgy, mintha én lennék ő, miközben ő nyugodtan dolgozhat. Ha úgy tetszik, én legyek a céltábla, amire lő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ber! És maga ezt... ezt... elválla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nt lát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egy eszeveszett őr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színűl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ezt csak így mon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egyszer elvállaltam. Különben vállaltam én már ennél cifrább dolgokat is.</w:t>
      </w:r>
    </w:p>
    <w:p>
      <w:pPr>
        <w:pStyle w:val="PlainText"/>
        <w:widowControl/>
        <w:bidi w:val="0"/>
        <w:ind w:firstLine="284"/>
        <w:jc w:val="both"/>
        <w:rPr>
          <w:lang w:val="hu-HU"/>
        </w:rPr>
      </w:pPr>
      <w:r>
        <w:rPr>
          <w:rFonts w:ascii="Times New Roman" w:hAnsi="Times New Roman"/>
          <w:b w:val="false"/>
          <w:sz w:val="24"/>
          <w:lang w:val="hu-HU"/>
        </w:rPr>
        <w:t>Hitetlenkedve rázogatta a fejét, és megtörölgette a homlo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isztára őrült! Hogy valaki szántszándékkal dugja a fejét a hóhér bárdja alá, és ráadásul más helyett! Hát ez már meghaladja az én képzelőerő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ért ne tartson valami védtelen áldozatnak – mosolyogtam rá szelíden. – Tudok én magamra vigyázni, ha úgy hozza a sors. De folytatom, mert múlik az idő. Szóval a Karvaly megérkezett, és megérkeztem én is. Én nem tudtam, hogy ki ő, de ő pontosan tudta, hogy ki az, akit az ő biztosításával bíztak m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mindig nem értem, sőt vakuljak meg, ha valaha is megértem, hogy mire volt jó ez a nagy titokzatoskodás. Miért nem ismerhette maga ő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A titkosszolgálatok régi és ezerszer kipróbált módszerek szerint dolgoznak. Ilyen esetben az a legjobb, ha a csalimadár nem ismeri az ügynököt. így viselkedik a legtermészetesebben. Higgye el, azok minden lépésünket figyelték, és megpróbáltak rájönni a kapcsolatunkra. Ha valaki sokat van együtt valakivel, vagy éppen ellenkezőleg... ennek mindnek megvan a trükkje. De ha nem ismerjük egymást, nehéz rájönniük, hogy egy kalap alatt üldögélünk.</w:t>
      </w:r>
    </w:p>
    <w:p>
      <w:pPr>
        <w:pStyle w:val="PlainText"/>
        <w:widowControl/>
        <w:bidi w:val="0"/>
        <w:ind w:firstLine="284"/>
        <w:jc w:val="both"/>
        <w:rPr>
          <w:lang w:val="hu-HU"/>
        </w:rPr>
      </w:pPr>
      <w:r>
        <w:rPr>
          <w:rFonts w:ascii="Times New Roman" w:hAnsi="Times New Roman"/>
          <w:b w:val="false"/>
          <w:sz w:val="24"/>
          <w:lang w:val="hu-HU"/>
        </w:rPr>
        <w:t>Újra elvörösödött, majd elfehéredett a szája szé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esetben...</w:t>
      </w:r>
    </w:p>
    <w:p>
      <w:pPr>
        <w:pStyle w:val="PlainText"/>
        <w:widowControl/>
        <w:bidi w:val="0"/>
        <w:ind w:firstLine="284"/>
        <w:jc w:val="both"/>
        <w:rPr>
          <w:lang w:val="hu-HU"/>
        </w:rPr>
      </w:pPr>
      <w:r>
        <w:rPr>
          <w:rFonts w:ascii="Times New Roman" w:hAnsi="Times New Roman"/>
          <w:b w:val="false"/>
          <w:sz w:val="24"/>
          <w:lang w:val="hu-HU"/>
        </w:rPr>
        <w:t>Tudtam, mi megy végbe benne, és sajnáltam is egy kicsit ér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tehát annyit jelent – mondta, és kihúzta magát –, hogy magának úgy kellett viselkednie, mintha maga lenne a Karvaly. Vagy legalábbis egy ügynök. Különben az egésznek nem lett volna sok értelm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tehát magáról azt hitték... meg voltak győződve, hogy az apartheid-csoport ügynöke, akkor, nos... alighanem meg vannak győződve arról is, hogy akivel maga legtöbbször együtt van, az is ügynök. Jól mon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 igyekeztem tompítani egy kissé a dolog élét. – Azért nem ilyen egyszerű a helyzet. Azt hiszem, valóban úgy gondolják, hogy én vagyok a Karva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nem biztosak benne... – – 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esetben arra gyanakszanak, akivel maga a leggyakrabban van együtt... azaz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Ön tehát, hogy így fejezzem ki magam, feláldozott engem a maga ügye oltárán. Létezik egy Karvaly, akiről senki nem tudja, hogy kicsoda, létezik maga, és létezem én, aki ugyanúgy lehetek az ő szemükben a Karvaly, mint akár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jából igen,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ugyanakkora életveszélyben vagyok, mint ön, aki önként vállalta... Úristen!</w:t>
      </w:r>
    </w:p>
    <w:p>
      <w:pPr>
        <w:pStyle w:val="PlainText"/>
        <w:widowControl/>
        <w:bidi w:val="0"/>
        <w:ind w:firstLine="284"/>
        <w:jc w:val="both"/>
        <w:rPr>
          <w:lang w:val="hu-HU"/>
        </w:rPr>
      </w:pPr>
      <w:r>
        <w:rPr>
          <w:rFonts w:ascii="Times New Roman" w:hAnsi="Times New Roman"/>
          <w:b w:val="false"/>
          <w:sz w:val="24"/>
          <w:lang w:val="hu-HU"/>
        </w:rPr>
        <w:t>Nem tehettem mást, mint bölcsen hallgattam.</w:t>
      </w:r>
    </w:p>
    <w:p>
      <w:pPr>
        <w:pStyle w:val="PlainText"/>
        <w:widowControl/>
        <w:bidi w:val="0"/>
        <w:ind w:firstLine="284"/>
        <w:jc w:val="both"/>
        <w:rPr>
          <w:lang w:val="hu-HU"/>
        </w:rPr>
      </w:pPr>
      <w:r>
        <w:rPr>
          <w:rFonts w:ascii="Times New Roman" w:hAnsi="Times New Roman"/>
          <w:b w:val="false"/>
          <w:sz w:val="24"/>
          <w:lang w:val="hu-HU"/>
        </w:rPr>
        <w:t>Megkoccantotta a poharát a kanalával, aztán nagyot sóhaj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ár szerintem rettenetes neveletlenség valakit a beleegyezése nélkül... – s elcsuklott a hangja. – Ugye érti, mire gondol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nkább Gary Hamiltonra gondoljon – bátorí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féljen, nem lépek vissza – mondta ingerülten, és az asztal lapjára dobta a kezében forgatott mokkáskanalat, – Elvégre maga valóban többször figyelmeztetett... csak éppen az igazságot hallgatta el elő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gazsá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t azért küldték, hogy tegyen úgy, mintha maga lenne a Karvaly, maga pedig a felelősség és az életveszély jó részét átpasszolta rám... De hagyjuk! Ha így alakult, mit tehe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visszaléphet – mon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mit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neheze még hátra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ugy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ugy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tudja maga egyáltalán, hogy ki a Karvaly?</w:t>
      </w:r>
    </w:p>
    <w:p>
      <w:pPr>
        <w:pStyle w:val="PlainText"/>
        <w:widowControl/>
        <w:bidi w:val="0"/>
        <w:ind w:firstLine="284"/>
        <w:jc w:val="both"/>
        <w:rPr>
          <w:lang w:val="hu-HU"/>
        </w:rPr>
      </w:pPr>
      <w:r>
        <w:rPr>
          <w:rFonts w:ascii="Times New Roman" w:hAnsi="Times New Roman"/>
          <w:b w:val="false"/>
          <w:sz w:val="24"/>
          <w:lang w:val="hu-HU"/>
        </w:rPr>
        <w:t>Haboztam egy pillanatig, aztán 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om. Közben rájö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k is tud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is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rám is gyanakodhatnak... még mindig.</w:t>
      </w:r>
    </w:p>
    <w:p>
      <w:pPr>
        <w:pStyle w:val="PlainText"/>
        <w:widowControl/>
        <w:bidi w:val="0"/>
        <w:ind w:firstLine="284"/>
        <w:jc w:val="both"/>
        <w:rPr>
          <w:lang w:val="hu-HU"/>
        </w:rPr>
      </w:pPr>
      <w:r>
        <w:rPr>
          <w:rFonts w:ascii="Times New Roman" w:hAnsi="Times New Roman"/>
          <w:b w:val="false"/>
          <w:sz w:val="24"/>
          <w:lang w:val="hu-HU"/>
        </w:rPr>
        <w:t>Hallga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is tudja, kicsodák azok az ő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is tu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is tudja, mi volt az a... rettenetes játék az injekciós tűkk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ogy... miért ölték meg Sanderst, Sanders-nét, Deweyt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ta volna megakadályoz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vagy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tam már, hogy talán. Nem biztos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nem tartóztatta le őket?</w:t>
      </w:r>
    </w:p>
    <w:p>
      <w:pPr>
        <w:pStyle w:val="PlainText"/>
        <w:widowControl/>
        <w:bidi w:val="0"/>
        <w:ind w:firstLine="284"/>
        <w:jc w:val="both"/>
        <w:rPr>
          <w:lang w:val="hu-HU"/>
        </w:rPr>
      </w:pPr>
      <w:r>
        <w:rPr>
          <w:rFonts w:ascii="Times New Roman" w:hAnsi="Times New Roman"/>
          <w:b w:val="false"/>
          <w:sz w:val="24"/>
          <w:lang w:val="hu-HU"/>
        </w:rPr>
        <w:t>Éreztem, hogy rettenetes vihar dúl a lelkében, és minden erejét megfeszítve megpróbálja megérteni az álláspontomat. Halkra vettem tehát a hangom, és igyekeztem nagyon józanul a lelkére hatni. És nagyon őszint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csak, Gordon. Ne higgye, hogy én érzéketlen tuskó vagyok, aki kap egy feladatot, és eközben fütyül életre, halálra. Azt hiszi, nekem mindegy, hogy emberek haltak meg körülöttem, és én kénytelen voltam eltűrni? De hát mit tehette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éldául letartóztatta volna 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ezzel nem sokat értünk volna. Nekünk az egész hálózat lebuktatása a célunk, és az, hogy csalhatatlan bizonyítékokat tárjunk a világ elé. Mire mentünk volna, ha elkapunk néhány, egyébként kiválóan képzett dél-afrikai ügynököt? Nekünk megdönthetetlen bizonyítékokra van szükségünk... a festékre, a hajókra és ami talán még ennél is fontosabb: a reaktoralkatrészekre és a plutóniumra. Azok pedig ott vannak valahol a "Macskacápa" környékén. Nem érti? Meg kellett várnom, hogy ők lépjenek! Csapdát kellett állítanom, amelybe nemcsak az ügynökök esnek bele, hanem... de erről később. Kénytelen voltam addig feszíteni az idegeiket, amíg elveszítik a fejüket, és hibát hibára halmoz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gondolja, hogy ez megtörté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sapda nyitva, és mindannyian bele fognak sétá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 este. Néhány óra múlva. Gondterhelten bámult maga elé, aztán megvakar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ltehetek még egy utolsó kérdé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pers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zért hozott magával, hogy... hm... megvédelmezzen, vagy tényleg segíthetek valami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nyleg segíthet, méghozzá nagyon so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 vagyunk itt Porto Silvában?</w:t>
      </w:r>
    </w:p>
    <w:p>
      <w:pPr>
        <w:pStyle w:val="PlainText"/>
        <w:widowControl/>
        <w:bidi w:val="0"/>
        <w:ind w:firstLine="284"/>
        <w:jc w:val="both"/>
        <w:rPr>
          <w:lang w:val="hu-HU"/>
        </w:rPr>
      </w:pPr>
      <w:r>
        <w:rPr>
          <w:rFonts w:ascii="Times New Roman" w:hAnsi="Times New Roman"/>
          <w:b w:val="false"/>
          <w:sz w:val="24"/>
          <w:lang w:val="hu-HU"/>
        </w:rPr>
        <w:t>Felvettem a mellettem lévő székre akasztott válltáskámat, kivettem belőle egy távcsövet, és átnyújtottam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ogja! Nézzen a tengerre!</w:t>
      </w:r>
    </w:p>
    <w:p>
      <w:pPr>
        <w:pStyle w:val="PlainText"/>
        <w:widowControl/>
        <w:bidi w:val="0"/>
        <w:ind w:firstLine="284"/>
        <w:jc w:val="both"/>
        <w:rPr>
          <w:lang w:val="hu-HU"/>
        </w:rPr>
      </w:pPr>
      <w:r>
        <w:rPr>
          <w:rFonts w:ascii="Times New Roman" w:hAnsi="Times New Roman"/>
          <w:b w:val="false"/>
          <w:sz w:val="24"/>
          <w:lang w:val="hu-HU"/>
        </w:rPr>
        <w:t>Csodálkozva kézbe vette, majd azt tette, amit mondtam: szeméhez emelte, és fürkészni kezdte vele a vizet. Pár másodpercig lehetett csak a szeme előtt, s máris izgatottan felkiál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Ez meg mi az ördö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jó, m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s egy, hanem kettő! A "Bad-Godesberg" átfestve?</w:t>
      </w:r>
    </w:p>
    <w:p>
      <w:pPr>
        <w:pStyle w:val="PlainText"/>
        <w:widowControl/>
        <w:bidi w:val="0"/>
        <w:ind w:firstLine="284"/>
        <w:jc w:val="both"/>
        <w:rPr>
          <w:lang w:val="hu-HU"/>
        </w:rPr>
      </w:pPr>
      <w:r>
        <w:rPr>
          <w:rFonts w:ascii="Times New Roman" w:hAnsi="Times New Roman"/>
          <w:b w:val="false"/>
          <w:sz w:val="24"/>
          <w:lang w:val="hu-HU"/>
        </w:rPr>
        <w:t>Elvettem tőle a messzelátót, és magam is belenéztem, aztán visszatettem az asztalra, és megráztam a fej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észen biztosan nem. Ezek yachtok, az pedig szállítóhajó volt.</w:t>
      </w:r>
    </w:p>
    <w:p>
      <w:pPr>
        <w:pStyle w:val="PlainText"/>
        <w:widowControl/>
        <w:bidi w:val="0"/>
        <w:ind w:firstLine="284"/>
        <w:jc w:val="both"/>
        <w:rPr>
          <w:lang w:val="hu-HU"/>
        </w:rPr>
      </w:pPr>
      <w:r>
        <w:rPr>
          <w:rFonts w:ascii="Times New Roman" w:hAnsi="Times New Roman"/>
          <w:b w:val="false"/>
          <w:sz w:val="24"/>
          <w:lang w:val="hu-HU"/>
        </w:rPr>
        <w:t>Komor képpel tanulmányozta az arcomat, végül csak kibökte: – Oda akar menni?</w:t>
      </w:r>
    </w:p>
    <w:p>
      <w:pPr>
        <w:pStyle w:val="PlainText"/>
        <w:widowControl/>
        <w:bidi w:val="0"/>
        <w:ind w:firstLine="284"/>
        <w:jc w:val="both"/>
        <w:rPr>
          <w:lang w:val="hu-HU"/>
        </w:rPr>
      </w:pPr>
      <w:r>
        <w:rPr>
          <w:rFonts w:ascii="Times New Roman" w:hAnsi="Times New Roman"/>
          <w:b w:val="false"/>
          <w:sz w:val="24"/>
          <w:lang w:val="hu-HU"/>
        </w:rPr>
        <w:t>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velem?</w:t>
      </w:r>
    </w:p>
    <w:p>
      <w:pPr>
        <w:pStyle w:val="PlainText"/>
        <w:widowControl/>
        <w:bidi w:val="0"/>
        <w:ind w:firstLine="284"/>
        <w:jc w:val="both"/>
        <w:rPr>
          <w:lang w:val="hu-HU"/>
        </w:rPr>
      </w:pPr>
      <w:r>
        <w:rPr>
          <w:rFonts w:ascii="Times New Roman" w:hAnsi="Times New Roman"/>
          <w:b w:val="false"/>
          <w:sz w:val="24"/>
          <w:lang w:val="hu-HU"/>
        </w:rPr>
        <w:t>Újra bólin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is az izé... a csapda rés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feltétlenül szükség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igen.</w:t>
      </w:r>
    </w:p>
    <w:p>
      <w:pPr>
        <w:pStyle w:val="PlainText"/>
        <w:widowControl/>
        <w:bidi w:val="0"/>
        <w:ind w:firstLine="284"/>
        <w:jc w:val="both"/>
        <w:rPr>
          <w:lang w:val="hu-HU"/>
        </w:rPr>
      </w:pPr>
      <w:r>
        <w:rPr>
          <w:rFonts w:ascii="Times New Roman" w:hAnsi="Times New Roman"/>
          <w:b w:val="false"/>
          <w:sz w:val="24"/>
          <w:lang w:val="hu-HU"/>
        </w:rPr>
        <w:t>A levegőbe bámult, majd újra vissza r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gondolja, hogy élve megússz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rá bizonyos esély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nnyi?</w:t>
      </w:r>
    </w:p>
    <w:p>
      <w:pPr>
        <w:pStyle w:val="PlainText"/>
        <w:widowControl/>
        <w:bidi w:val="0"/>
        <w:ind w:firstLine="284"/>
        <w:jc w:val="both"/>
        <w:rPr>
          <w:lang w:val="hu-HU"/>
        </w:rPr>
      </w:pPr>
      <w:r>
        <w:rPr>
          <w:rFonts w:ascii="Times New Roman" w:hAnsi="Times New Roman"/>
          <w:b w:val="false"/>
          <w:sz w:val="24"/>
          <w:lang w:val="hu-HU"/>
        </w:rPr>
        <w:t>Kicsit aggasztott a habozása, ezért ridegebben válaszoltam, mint szerettem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úl sok. Százalékot is akar?</w:t>
      </w:r>
    </w:p>
    <w:p>
      <w:pPr>
        <w:pStyle w:val="PlainText"/>
        <w:widowControl/>
        <w:bidi w:val="0"/>
        <w:ind w:firstLine="284"/>
        <w:jc w:val="both"/>
        <w:rPr>
          <w:lang w:val="hu-HU"/>
        </w:rPr>
      </w:pPr>
      <w:r>
        <w:rPr>
          <w:rFonts w:ascii="Times New Roman" w:hAnsi="Times New Roman"/>
          <w:b w:val="false"/>
          <w:sz w:val="24"/>
          <w:lang w:val="hu-HU"/>
        </w:rPr>
        <w:t>Végigszaladt a vörös hullám az arcán, aztán megszorította a kar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a van, Leslie. Gondolom, ezért is nem mondja meg, hogy kicsodák ő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 Nem tudom, mi történik ott a hajón. Jobb, ha minél kevesebbet tu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nnál kevesebbet árulhatok el, iga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hogy úgy.</w:t>
      </w:r>
    </w:p>
    <w:p>
      <w:pPr>
        <w:pStyle w:val="PlainText"/>
        <w:widowControl/>
        <w:bidi w:val="0"/>
        <w:ind w:firstLine="284"/>
        <w:jc w:val="both"/>
        <w:rPr>
          <w:lang w:val="hu-HU"/>
        </w:rPr>
      </w:pPr>
      <w:r>
        <w:rPr>
          <w:rFonts w:ascii="Times New Roman" w:hAnsi="Times New Roman"/>
          <w:b w:val="false"/>
          <w:sz w:val="24"/>
          <w:lang w:val="hu-HU"/>
        </w:rPr>
        <w:t>Most, hogy vége szakadt a beszélgetésünknek, furcsa és nem kimondottan kellemes csend ereszkedett közénk. Alapjában véve meg tudtam érteni az álláspontját. Igazán nem könnyű elébe futni a halálnak, még akkor sem, ha mindvégig fennáll a lehetőség, hogy az utolsó pillanatban kitérjünk előle. A halpiac zsivaja körülölelt bennünket, és a feltámadó szél a tenger sós ízét sodorta felénk.</w:t>
      </w:r>
    </w:p>
    <w:p>
      <w:pPr>
        <w:pStyle w:val="PlainText"/>
        <w:widowControl/>
        <w:bidi w:val="0"/>
        <w:ind w:firstLine="284"/>
        <w:jc w:val="both"/>
        <w:rPr>
          <w:lang w:val="hu-HU"/>
        </w:rPr>
      </w:pPr>
      <w:r>
        <w:rPr>
          <w:rFonts w:ascii="Times New Roman" w:hAnsi="Times New Roman"/>
          <w:b w:val="false"/>
          <w:sz w:val="24"/>
          <w:lang w:val="hu-HU"/>
        </w:rPr>
        <w:t>Minden az élet szépségét és örömét hirdette, kivéve azt a két hajót a látóhatár szélén.</w:t>
      </w:r>
    </w:p>
    <w:p>
      <w:pPr>
        <w:pStyle w:val="PlainText"/>
        <w:widowControl/>
        <w:bidi w:val="0"/>
        <w:ind w:firstLine="284"/>
        <w:jc w:val="both"/>
        <w:rPr>
          <w:lang w:val="hu-HU"/>
        </w:rPr>
      </w:pPr>
      <w:r>
        <w:rPr>
          <w:rFonts w:ascii="Times New Roman" w:hAnsi="Times New Roman"/>
          <w:b w:val="false"/>
          <w:sz w:val="24"/>
          <w:lang w:val="hu-HU"/>
        </w:rPr>
        <w:t>A kisfiú úgy bukkant fel előttünk, mintha egy láthatatlan varázsgömbből lépett volna ki: az egyik pillanatban még nem volt sehol, a másikban pedig már ott mosolygott velünk szem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van a csónak, senhor – lihegte –, Senhor Santillana az üdvözletét küldi.</w:t>
      </w:r>
    </w:p>
    <w:p>
      <w:pPr>
        <w:pStyle w:val="PlainText"/>
        <w:widowControl/>
        <w:bidi w:val="0"/>
        <w:ind w:firstLine="284"/>
        <w:jc w:val="both"/>
        <w:rPr>
          <w:lang w:val="hu-HU"/>
        </w:rPr>
      </w:pPr>
      <w:r>
        <w:rPr>
          <w:rFonts w:ascii="Times New Roman" w:hAnsi="Times New Roman"/>
          <w:b w:val="false"/>
          <w:sz w:val="24"/>
          <w:lang w:val="hu-HU"/>
        </w:rPr>
        <w:t>Intettem Gordonnak, aki nehézkesen feltápászkodott az asztal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nhor Santillana feltöltötte benzinnel a tartályt... és azt üzeni, hogy minden oké. És így mutatta az ujjával – s felemelte a hüvelykujját, ahogy a repülők jelzik, hogy készen állnak az indulás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gyerünk! – mondtam, és búcsút intettem az utánunk bámuló kreol asszonynak.</w:t>
      </w:r>
    </w:p>
    <w:p>
      <w:pPr>
        <w:pStyle w:val="PlainText"/>
        <w:widowControl/>
        <w:bidi w:val="0"/>
        <w:ind w:firstLine="284"/>
        <w:jc w:val="both"/>
        <w:rPr>
          <w:lang w:val="hu-HU"/>
        </w:rPr>
      </w:pPr>
      <w:r>
        <w:rPr>
          <w:rFonts w:ascii="Times New Roman" w:hAnsi="Times New Roman"/>
          <w:b w:val="false"/>
          <w:sz w:val="24"/>
          <w:lang w:val="hu-HU"/>
        </w:rPr>
        <w:t>Visszaintett, és mintha bánat csillogott volna a szemében.</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7.</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 kisfiú addig nézett utánunk, amíg csak el nem vesztünk a tengerről felszálló délutáni párában. A kikötő pálmafáinak csak a csúcsa látszott, és a néha-néha szétfoszló párafelhők mögül kibukkantak a portugálok elhagyott, bezsaluzott szemű villái.</w:t>
      </w:r>
    </w:p>
    <w:p>
      <w:pPr>
        <w:pStyle w:val="PlainText"/>
        <w:widowControl/>
        <w:bidi w:val="0"/>
        <w:ind w:firstLine="284"/>
        <w:jc w:val="both"/>
        <w:rPr>
          <w:lang w:val="hu-HU"/>
        </w:rPr>
      </w:pPr>
      <w:r>
        <w:rPr>
          <w:rFonts w:ascii="Times New Roman" w:hAnsi="Times New Roman"/>
          <w:b w:val="false"/>
          <w:sz w:val="24"/>
          <w:lang w:val="hu-HU"/>
        </w:rPr>
        <w:t>Leállítottam a motort, és szembefordultam a mogorván maga elé meredő Gordonn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a stukker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l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Fogja az enyéme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gye, amit mondok. Tessék, itt a szája. A magáét csak hagyja ott, ahol van, az enyémet pedig erősítse a térde al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vá? – kérdezte, mint aki rosszul hall. – Hátul a lába szárára, a térde alá. Meg tudja csiná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de nem értem... – Figyeljen... Lehet, hogy elkapnak bennünket. Viselkedjék úgy, mintha ártatlan turista l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megtalálják a stukkero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isztolya turistának is lehet.</w:t>
      </w:r>
    </w:p>
    <w:p>
      <w:pPr>
        <w:pStyle w:val="PlainText"/>
        <w:widowControl/>
        <w:bidi w:val="0"/>
        <w:ind w:firstLine="284"/>
        <w:jc w:val="both"/>
        <w:rPr>
          <w:lang w:val="hu-HU"/>
        </w:rPr>
      </w:pPr>
      <w:r>
        <w:rPr>
          <w:rFonts w:ascii="Times New Roman" w:hAnsi="Times New Roman"/>
          <w:b w:val="false"/>
          <w:sz w:val="24"/>
          <w:lang w:val="hu-HU"/>
        </w:rPr>
        <w:t>Összeráncolta a homlokát, és hitetlenkedve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z érzésem, hogy maga túl könnyen veszi a dolgot. Mintha hülyének nézné 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w:t>
      </w:r>
    </w:p>
    <w:p>
      <w:pPr>
        <w:pStyle w:val="PlainText"/>
        <w:widowControl/>
        <w:bidi w:val="0"/>
        <w:ind w:firstLine="284"/>
        <w:jc w:val="both"/>
        <w:rPr>
          <w:lang w:val="hu-HU"/>
        </w:rPr>
      </w:pPr>
      <w:r>
        <w:rPr>
          <w:rFonts w:ascii="Times New Roman" w:hAnsi="Times New Roman"/>
          <w:b w:val="false"/>
          <w:sz w:val="24"/>
          <w:lang w:val="hu-HU"/>
        </w:rPr>
        <w:t>Lehajoltam, és felhúztam a nadrágszár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engedi?</w:t>
      </w:r>
    </w:p>
    <w:p>
      <w:pPr>
        <w:pStyle w:val="PlainText"/>
        <w:widowControl/>
        <w:bidi w:val="0"/>
        <w:ind w:firstLine="284"/>
        <w:jc w:val="both"/>
        <w:rPr>
          <w:lang w:val="hu-HU"/>
        </w:rPr>
      </w:pPr>
      <w:r>
        <w:rPr>
          <w:rFonts w:ascii="Times New Roman" w:hAnsi="Times New Roman"/>
          <w:b w:val="false"/>
          <w:sz w:val="24"/>
          <w:lang w:val="hu-HU"/>
        </w:rPr>
        <w:t>Felszíjaztam a pisztolyom a lábára, és elégedetten láttam, hogy nem is nagyon dudorodik ki a nadrágja al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 nyögte keservesen, és mintha kicsit rekedtebb lett volna a hangja, mint egyébként, és a vörös hullámok is elmélyültek az arcán. – Én benne vagyok a buliban... de nem kellene megbeszélnünk mégis, hogy szükség esetén mit csináljak? Valami haditervre gondo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lyen haditerv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tudom én! Hiszen azt sem tudom, hogy mit akar csinálni. Legkevésbé pedig, hogy én mit akarok! Lábamra szíjazta ezt a rohadt stukkert, de nem mondta meg, hogy mikor lőjek vele. Hogy az ördögbe segítsek, ha azt sem tudom, mi fog történni!</w:t>
      </w:r>
    </w:p>
    <w:p>
      <w:pPr>
        <w:pStyle w:val="PlainText"/>
        <w:widowControl/>
        <w:bidi w:val="0"/>
        <w:ind w:firstLine="284"/>
        <w:jc w:val="both"/>
        <w:rPr>
          <w:lang w:val="hu-HU"/>
        </w:rPr>
      </w:pPr>
      <w:r>
        <w:rPr>
          <w:rFonts w:ascii="Times New Roman" w:hAnsi="Times New Roman"/>
          <w:b w:val="false"/>
          <w:sz w:val="24"/>
          <w:lang w:val="hu-HU"/>
        </w:rPr>
        <w:t>Nem akartam még jobban megrémíteni, így hát barátságos vigyort erőltettem az arcom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ez magát megnyugtatja, én sem tudom. Fogalmam sincs róla, hogy kik vannak a hajókon, például. Milyen haditervet találhattam volna ki? Az a legfontosabb, hogy elkapjanak bennün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megőr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Csak nem most, hanem akkor, amikor hagytam magam rábeszélni erre a rohadt ügyre!</w:t>
      </w:r>
    </w:p>
    <w:p>
      <w:pPr>
        <w:pStyle w:val="PlainText"/>
        <w:widowControl/>
        <w:bidi w:val="0"/>
        <w:ind w:firstLine="284"/>
        <w:jc w:val="both"/>
        <w:rPr>
          <w:lang w:val="hu-HU"/>
        </w:rPr>
      </w:pPr>
      <w:r>
        <w:rPr>
          <w:rFonts w:ascii="Times New Roman" w:hAnsi="Times New Roman"/>
          <w:b w:val="false"/>
          <w:sz w:val="24"/>
          <w:lang w:val="hu-HU"/>
        </w:rPr>
        <w:t>Ahogy kicsúszott a számon, már borzasztóan meg is bántam. Gordont azonban nem sújtotta le, inkább felvidította. Kihúzta magát, megigazította a térde alá kötött pisztolyt, és szinte hetykén nézett velem sz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ha így áll a helyzet, akkor csak rajta! Bizonyos apokrif iratok szerint az Isten különösen kedveli a gyengeelméjűeket.</w:t>
      </w:r>
    </w:p>
    <w:p>
      <w:pPr>
        <w:pStyle w:val="PlainText"/>
        <w:widowControl/>
        <w:bidi w:val="0"/>
        <w:ind w:firstLine="284"/>
        <w:jc w:val="both"/>
        <w:rPr>
          <w:lang w:val="hu-HU"/>
        </w:rPr>
      </w:pPr>
      <w:r>
        <w:rPr>
          <w:rFonts w:ascii="Times New Roman" w:hAnsi="Times New Roman"/>
          <w:b w:val="false"/>
          <w:sz w:val="24"/>
          <w:lang w:val="hu-HU"/>
        </w:rPr>
        <w:t>S a ködfüggöny fölé emelkedő fabóbiták mintha helyeslően bólogattak volna.</w:t>
      </w:r>
    </w:p>
    <w:p>
      <w:pPr>
        <w:pStyle w:val="PlainText"/>
        <w:widowControl/>
        <w:bidi w:val="0"/>
        <w:ind w:firstLine="284"/>
        <w:jc w:val="both"/>
        <w:rPr>
          <w:lang w:val="hu-HU"/>
        </w:rPr>
      </w:pPr>
      <w:r>
        <w:rPr>
          <w:rFonts w:ascii="Times New Roman" w:hAnsi="Times New Roman"/>
          <w:b w:val="false"/>
          <w:sz w:val="24"/>
          <w:lang w:val="hu-HU"/>
        </w:rPr>
        <w:t>Egyszerre csak egy hevesebbnek tűnő széllökés széttépte a ködrongyokat, és messzire fújta őket. A hullámok csendesen csacsogtak a rocsó alatt, s a felvert tajték hosszú fehér utat húzott mögé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szni, remélem, tu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ngerben még nem próbáltam – mondta mogorván, és le nem vette volna a szemét a lassan egyre nagyobbra növő hajóról. Néhány száz méterre tőlünk hófehér yacht himbálódzott a hullámokon; csukott kabinablakai vakító fénnyel verték vissza a napsugarakat. Amint a közelébe értünk, leállítottam a motort, rögzítettem a kormányt, és mint akinek semmi más dolga nincs, elővettem a távcsövemet.</w:t>
      </w:r>
    </w:p>
    <w:p>
      <w:pPr>
        <w:pStyle w:val="PlainText"/>
        <w:widowControl/>
        <w:bidi w:val="0"/>
        <w:ind w:firstLine="284"/>
        <w:jc w:val="both"/>
        <w:rPr>
          <w:lang w:val="hu-HU"/>
        </w:rPr>
      </w:pPr>
      <w:r>
        <w:rPr>
          <w:rFonts w:ascii="Times New Roman" w:hAnsi="Times New Roman"/>
          <w:b w:val="false"/>
          <w:sz w:val="24"/>
          <w:lang w:val="hu-HU"/>
        </w:rPr>
        <w:t>Amit láttam, nem keltette fel különösebben az érdeklődésemet. Olyan hajó volt, amilyet ezerszámra láthat bárki, aki veszi magának a fáradságot, hogy végigkutyagolja azt a néhány ezer kilométernyi tengerpartot, ami Athéntól Stockholmig húzódik. Minden kikötőben minden talpalatnyi helyet az ilyesfajta luxusyachtok foglalják el; esténként fehér szmokingos urakkal és estélyi ruhás hölgyekkel a fedélzetükön, akik módszeresen, de valami makacs magabiztossággal isszák halálra magukat, amíg csak a hajnal fel nem izzik az égen. Csak a kikötői rendőrségek a megmondhatói, hányszor végződik az ilyen vidám tengeri házibuli hosszú és mélységes csenddel. Hányszor akadt a keresőháló vagy csáklya fehér szmokingba vagy diszkréten dekoltált nagyestélyibe.</w:t>
      </w:r>
    </w:p>
    <w:p>
      <w:pPr>
        <w:pStyle w:val="PlainText"/>
        <w:widowControl/>
        <w:bidi w:val="0"/>
        <w:ind w:firstLine="284"/>
        <w:jc w:val="both"/>
        <w:rPr>
          <w:lang w:val="hu-HU"/>
        </w:rPr>
      </w:pPr>
      <w:r>
        <w:rPr>
          <w:rFonts w:ascii="Times New Roman" w:hAnsi="Times New Roman"/>
          <w:b w:val="false"/>
          <w:sz w:val="24"/>
          <w:lang w:val="hu-HU"/>
        </w:rPr>
        <w:t>Az előttünk ringatózó hajó fedélzetén azonban nemhogy házibuli nem volt, hanem úgy tűnt, egyáltalán nincs is senki. A fedélzet korlátján sirályok ültek, és fekete, golyóforma szemükkel kíváncsian vizsgálgattak bennünket.</w:t>
      </w:r>
    </w:p>
    <w:p>
      <w:pPr>
        <w:pStyle w:val="PlainText"/>
        <w:widowControl/>
        <w:bidi w:val="0"/>
        <w:ind w:firstLine="284"/>
        <w:jc w:val="both"/>
        <w:rPr>
          <w:lang w:val="hu-HU"/>
        </w:rPr>
      </w:pPr>
      <w:r>
        <w:rPr>
          <w:rFonts w:ascii="Times New Roman" w:hAnsi="Times New Roman"/>
          <w:b w:val="false"/>
          <w:sz w:val="24"/>
          <w:lang w:val="hu-HU"/>
        </w:rPr>
        <w:t>Gordon arcán végigfutottak a jól ismert hullámok, és idegesen simogatta lábszárára kötött fegyverét. Én meg, mintha csak véletlenül tenném, felálltam a kormánypadra, és most már állva bámultam távcsövön keresztül a hajót.</w:t>
      </w:r>
    </w:p>
    <w:p>
      <w:pPr>
        <w:pStyle w:val="PlainText"/>
        <w:widowControl/>
        <w:bidi w:val="0"/>
        <w:ind w:firstLine="284"/>
        <w:jc w:val="both"/>
        <w:rPr>
          <w:lang w:val="hu-HU"/>
        </w:rPr>
      </w:pPr>
      <w:r>
        <w:rPr>
          <w:rFonts w:ascii="Times New Roman" w:hAnsi="Times New Roman"/>
          <w:b w:val="false"/>
          <w:sz w:val="24"/>
          <w:lang w:val="hu-HU"/>
        </w:rPr>
        <w:t>Már-már azt hittem, tévedtem, amikor a korlát felett egy szakáll keretezte arc bukkant f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Mi az ördögöt csinálnak itt, mi? Akarnak valamit?</w:t>
      </w:r>
    </w:p>
    <w:p>
      <w:pPr>
        <w:pStyle w:val="PlainText"/>
        <w:widowControl/>
        <w:bidi w:val="0"/>
        <w:ind w:firstLine="284"/>
        <w:jc w:val="both"/>
        <w:rPr>
          <w:lang w:val="hu-HU"/>
        </w:rPr>
      </w:pPr>
      <w:r>
        <w:rPr>
          <w:rFonts w:ascii="Times New Roman" w:hAnsi="Times New Roman"/>
          <w:b w:val="false"/>
          <w:sz w:val="24"/>
          <w:lang w:val="hu-HU"/>
        </w:rPr>
        <w:t>Letettem a távcsövet, és felnéztem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Hogy van?</w:t>
      </w:r>
    </w:p>
    <w:p>
      <w:pPr>
        <w:pStyle w:val="PlainText"/>
        <w:widowControl/>
        <w:bidi w:val="0"/>
        <w:ind w:firstLine="284"/>
        <w:jc w:val="both"/>
        <w:rPr>
          <w:lang w:val="hu-HU"/>
        </w:rPr>
      </w:pPr>
      <w:r>
        <w:rPr>
          <w:rFonts w:ascii="Times New Roman" w:hAnsi="Times New Roman"/>
          <w:b w:val="false"/>
          <w:sz w:val="24"/>
          <w:lang w:val="hu-HU"/>
        </w:rPr>
        <w:t>Kerek tengerészsapkát viselt; hosszú lobogó szalaggal és egy felirattal, amit ilyen messziről szabad szemmel nem tudtam elolvas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ördögbe is, ember, tűnjenek el innen! Hallják amíg szépen mon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lehet erre horgászni?</w:t>
      </w:r>
    </w:p>
    <w:p>
      <w:pPr>
        <w:pStyle w:val="PlainText"/>
        <w:widowControl/>
        <w:bidi w:val="0"/>
        <w:ind w:firstLine="284"/>
        <w:jc w:val="both"/>
        <w:rPr>
          <w:lang w:val="hu-HU"/>
        </w:rPr>
      </w:pPr>
      <w:r>
        <w:rPr>
          <w:rFonts w:ascii="Times New Roman" w:hAnsi="Times New Roman"/>
          <w:b w:val="false"/>
          <w:sz w:val="24"/>
          <w:lang w:val="hu-HU"/>
        </w:rPr>
        <w:t>A tengerészsapkás káromkodásfélét morzsolt szét a fogai között, aztán felénk köpött.</w:t>
      </w:r>
    </w:p>
    <w:p>
      <w:pPr>
        <w:pStyle w:val="PlainText"/>
        <w:widowControl/>
        <w:bidi w:val="0"/>
        <w:ind w:firstLine="284"/>
        <w:jc w:val="both"/>
        <w:rPr>
          <w:lang w:val="hu-HU"/>
        </w:rPr>
      </w:pPr>
      <w:r>
        <w:rPr>
          <w:rFonts w:ascii="Times New Roman" w:hAnsi="Times New Roman"/>
          <w:b w:val="false"/>
          <w:sz w:val="24"/>
          <w:lang w:val="hu-HU"/>
        </w:rPr>
        <w:t>Ebben a pillanatban szőke, rövidre vágott hajú női fej bukkant fel mellette, aki egyetlen mozdulattal leseperte a sapkát a matróz fejéről. A korláton ülő sirályok felrikoltottak, és átszálltak a hajó másik, nyugodtabb oldalára. A tengerész a nő felé fordult, mondott neki valamit, aztán eltűnt a szemünk elől. A szőke viszont továbbra is ott maradt, és kerek lencsibabaszemekkel lenézett rá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 fiúk! Mi az ábra magukf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örnyű a szárazság – mon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tt a teng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Csak túl sós. És nincs benne jégkocka.</w:t>
      </w:r>
    </w:p>
    <w:p>
      <w:pPr>
        <w:pStyle w:val="PlainText"/>
        <w:widowControl/>
        <w:bidi w:val="0"/>
        <w:ind w:firstLine="284"/>
        <w:jc w:val="both"/>
        <w:rPr>
          <w:lang w:val="hu-HU"/>
        </w:rPr>
      </w:pPr>
      <w:r>
        <w:rPr>
          <w:rFonts w:ascii="Times New Roman" w:hAnsi="Times New Roman"/>
          <w:b w:val="false"/>
          <w:sz w:val="24"/>
          <w:lang w:val="hu-HU"/>
        </w:rPr>
        <w:t>Felnevetett, mély, turbékoló nevetéss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arnak egy italt szódával és sok-sok jégkock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 lehetne, inkább sok-sok italt, egy kis szódával és némi jégkockával.</w:t>
      </w:r>
    </w:p>
    <w:p>
      <w:pPr>
        <w:pStyle w:val="PlainText"/>
        <w:widowControl/>
        <w:bidi w:val="0"/>
        <w:ind w:firstLine="284"/>
        <w:jc w:val="both"/>
        <w:rPr>
          <w:lang w:val="hu-HU"/>
        </w:rPr>
      </w:pPr>
      <w:r>
        <w:rPr>
          <w:rFonts w:ascii="Times New Roman" w:hAnsi="Times New Roman"/>
          <w:b w:val="false"/>
          <w:sz w:val="24"/>
          <w:lang w:val="hu-HU"/>
        </w:rPr>
        <w:t>Díjazta a szövegemet, mert felém kacsintott, és felemelte a kar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jatok, fiúk, mindjárt ledobom a létrát. Eltűnt, majd pillanatokon belül visszatért, és a rákövetkező másodpercben már le is hullott a kötélhágcsó az orrunk elé. Úgy fordítottam a csónakot, hogy az orrán lévő kötelet a horgony láncához erősíthessem, ezután lehajítottam a saját macskánkat is. A szőke közben eltűnt a korlát mellől, csak a kötéllétra lógott hívogatóan.</w:t>
      </w:r>
    </w:p>
    <w:p>
      <w:pPr>
        <w:pStyle w:val="PlainText"/>
        <w:widowControl/>
        <w:bidi w:val="0"/>
        <w:ind w:firstLine="284"/>
        <w:jc w:val="both"/>
        <w:rPr>
          <w:lang w:val="hu-HU"/>
        </w:rPr>
      </w:pPr>
      <w:r>
        <w:rPr>
          <w:rFonts w:ascii="Times New Roman" w:hAnsi="Times New Roman"/>
          <w:b w:val="false"/>
          <w:sz w:val="24"/>
          <w:lang w:val="hu-HU"/>
        </w:rPr>
        <w:t>Oldalba böktem Gordont, és intettem, hogy másszon előre. A skót nagyot fohászkodott, de aztán csodák csodájára úgy megindult felfelé, mint ügyes kis majom a pálmafán. Amikor áttette a lábát a korláton és leugrott a fedélzetre, én is utánaindultam.</w:t>
      </w:r>
    </w:p>
    <w:p>
      <w:pPr>
        <w:pStyle w:val="PlainText"/>
        <w:widowControl/>
        <w:bidi w:val="0"/>
        <w:ind w:firstLine="284"/>
        <w:jc w:val="both"/>
        <w:rPr>
          <w:lang w:val="hu-HU"/>
        </w:rPr>
      </w:pPr>
      <w:r>
        <w:rPr>
          <w:rFonts w:ascii="Times New Roman" w:hAnsi="Times New Roman"/>
          <w:b w:val="false"/>
          <w:sz w:val="24"/>
          <w:lang w:val="hu-HU"/>
        </w:rPr>
        <w:t>Egészen addig nem is volt semmi baj, amíg el nem értem a korlátot. Megkapaszkodtam benne, és éppen azon voltam, hogy leugorjak a skót mellé, amikor észrevettem a fekete csajt is.</w:t>
      </w:r>
    </w:p>
    <w:p>
      <w:pPr>
        <w:pStyle w:val="PlainText"/>
        <w:widowControl/>
        <w:bidi w:val="0"/>
        <w:ind w:firstLine="284"/>
        <w:jc w:val="both"/>
        <w:rPr>
          <w:lang w:val="hu-HU"/>
        </w:rPr>
      </w:pPr>
      <w:r>
        <w:rPr>
          <w:rFonts w:ascii="Times New Roman" w:hAnsi="Times New Roman"/>
          <w:b w:val="false"/>
          <w:sz w:val="24"/>
          <w:lang w:val="hu-HU"/>
        </w:rPr>
        <w:t>Valamivel magasabb volt, mint a szőke, vékonyabb is; szemöldökét felvonta, amikor meglátott bennünket, de nem mondhatnám, hogy különösebben meghökkent volna. Mindössze annyit tett, hogy szájához emelte a poharát, amiben néhány jégkocka úszott barna színű lé tetején.</w:t>
      </w:r>
    </w:p>
    <w:p>
      <w:pPr>
        <w:pStyle w:val="PlainText"/>
        <w:widowControl/>
        <w:bidi w:val="0"/>
        <w:ind w:firstLine="284"/>
        <w:jc w:val="both"/>
        <w:rPr>
          <w:lang w:val="hu-HU"/>
        </w:rPr>
      </w:pPr>
      <w:r>
        <w:rPr>
          <w:rFonts w:ascii="Times New Roman" w:hAnsi="Times New Roman"/>
          <w:b w:val="false"/>
          <w:sz w:val="24"/>
          <w:lang w:val="hu-HU"/>
        </w:rPr>
        <w:t>A fogadtatás nem lett volna se hideg, se meleg, ha egyetlen pici apróság nem zavart volna bennünket. A két hölgy ugyanis meglehetősen lengén volt öltözve; a szőkén összesen egy arany karóra és két hosszan lelógó fülbevaló képviselte a csomagolást. A feketén még annyi se.</w:t>
      </w:r>
    </w:p>
    <w:p>
      <w:pPr>
        <w:pStyle w:val="PlainText"/>
        <w:widowControl/>
        <w:bidi w:val="0"/>
        <w:ind w:firstLine="284"/>
        <w:jc w:val="both"/>
        <w:rPr>
          <w:lang w:val="hu-HU"/>
        </w:rPr>
      </w:pPr>
      <w:r>
        <w:rPr>
          <w:rFonts w:ascii="Times New Roman" w:hAnsi="Times New Roman"/>
          <w:b w:val="false"/>
          <w:sz w:val="24"/>
          <w:lang w:val="hu-HU"/>
        </w:rPr>
        <w:t>Bölcsen hallgattunk, amíg a szőke el nem készítette a piát. Odajött hozzánk, és kezünkbe nyomta a poharakat. – Mi a baj, fiúk? Nem láttatok még csinilányokat gönc nélkül?</w:t>
      </w:r>
    </w:p>
    <w:p>
      <w:pPr>
        <w:pStyle w:val="PlainText"/>
        <w:widowControl/>
        <w:bidi w:val="0"/>
        <w:ind w:firstLine="284"/>
        <w:jc w:val="both"/>
        <w:rPr>
          <w:lang w:val="hu-HU"/>
        </w:rPr>
      </w:pPr>
      <w:r>
        <w:rPr>
          <w:rFonts w:ascii="Times New Roman" w:hAnsi="Times New Roman"/>
          <w:b w:val="false"/>
          <w:sz w:val="24"/>
          <w:lang w:val="hu-HU"/>
        </w:rPr>
        <w:t>A fekete hátat fordított, felállította a nyugágyát, majd visszafordult felénk, és mintha csak egy viktoriánus ötórai teán lenne, illedelmesen megbiccentette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ello!</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Minny vagyok... téged hogy hív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nat... Leslie-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téged, cicus?</w:t>
      </w:r>
    </w:p>
    <w:p>
      <w:pPr>
        <w:pStyle w:val="PlainText"/>
        <w:widowControl/>
        <w:bidi w:val="0"/>
        <w:ind w:firstLine="284"/>
        <w:jc w:val="both"/>
        <w:rPr>
          <w:lang w:val="hu-HU"/>
        </w:rPr>
      </w:pPr>
      <w:r>
        <w:rPr>
          <w:rFonts w:ascii="Times New Roman" w:hAnsi="Times New Roman"/>
          <w:b w:val="false"/>
          <w:sz w:val="24"/>
          <w:lang w:val="hu-HU"/>
        </w:rPr>
        <w:t>A vörösképű bágyadtan a mellére bök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ogy téged, te bu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nak – nyögte –, azaz Philip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hilip – ismételte a fekete elgondolkozva. – Olyan katonásan hangzik. Nem vagy katona, sziv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dehogy – hörögte a skót. – Illetve... izé... volt a családunkban egy illető, aki... izé... dudás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 igazán angyali – mosolygott a szőke, és belekortyolt a poharába. – Őt is Philipnek hívt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mi azt illeti – nyögte Gordon, és segélykérően nézett rám. – Nem... Emery bácsinak.</w:t>
      </w:r>
    </w:p>
    <w:p>
      <w:pPr>
        <w:pStyle w:val="PlainText"/>
        <w:widowControl/>
        <w:bidi w:val="0"/>
        <w:ind w:firstLine="284"/>
        <w:jc w:val="both"/>
        <w:rPr>
          <w:lang w:val="hu-HU"/>
        </w:rPr>
      </w:pPr>
      <w:r>
        <w:rPr>
          <w:rFonts w:ascii="Times New Roman" w:hAnsi="Times New Roman"/>
          <w:b w:val="false"/>
          <w:sz w:val="24"/>
          <w:lang w:val="hu-HU"/>
        </w:rPr>
        <w:t>Felemeltem a poharam, és a lányokra köszöntö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afrikai vizek tündéreire!</w:t>
      </w:r>
    </w:p>
    <w:p>
      <w:pPr>
        <w:pStyle w:val="PlainText"/>
        <w:widowControl/>
        <w:bidi w:val="0"/>
        <w:ind w:firstLine="284"/>
        <w:jc w:val="both"/>
        <w:rPr>
          <w:lang w:val="hu-HU"/>
        </w:rPr>
      </w:pPr>
      <w:r>
        <w:rPr>
          <w:rFonts w:ascii="Times New Roman" w:hAnsi="Times New Roman"/>
          <w:b w:val="false"/>
          <w:sz w:val="24"/>
          <w:lang w:val="hu-HU"/>
        </w:rPr>
        <w:t>Gordon egyetlen nyeléssel eltüntette a méregerős keveréket, én pedig elindultam, hogy visszategyem a kiürült poharakat egy kis asztalkára, miközben el kellett haladnom a fekete mellett, ő rám nevetett, meleg, kellemes nevetéssel; csak a szemei maradtak furcsán mozdulatlanok és enyhén üvegesek.</w:t>
      </w:r>
    </w:p>
    <w:p>
      <w:pPr>
        <w:pStyle w:val="PlainText"/>
        <w:widowControl/>
        <w:bidi w:val="0"/>
        <w:ind w:firstLine="284"/>
        <w:jc w:val="both"/>
        <w:rPr>
          <w:lang w:val="hu-HU"/>
        </w:rPr>
      </w:pPr>
      <w:r>
        <w:rPr>
          <w:rFonts w:ascii="Times New Roman" w:hAnsi="Times New Roman"/>
          <w:b w:val="false"/>
          <w:sz w:val="24"/>
          <w:lang w:val="hu-HU"/>
        </w:rPr>
        <w:t>Minden valószínűség szerint csontrészeg volt, akárcsak a barátnőj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volt az a fekete szakállú, barátságtalan fiú, aki az előbb ráköpött a kalapomra? – kérdez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az Jimmy volt – mondta a fekete, és hosszú, karcsú lábaival a szék mellett fekvő öngyújtója után kotorászott. – A derék Jimmy. A rohadt Jimmy.</w:t>
      </w:r>
    </w:p>
    <w:p>
      <w:pPr>
        <w:pStyle w:val="PlainText"/>
        <w:widowControl/>
        <w:bidi w:val="0"/>
        <w:ind w:firstLine="284"/>
        <w:jc w:val="both"/>
        <w:rPr>
          <w:lang w:val="hu-HU"/>
        </w:rPr>
      </w:pPr>
      <w:r>
        <w:rPr>
          <w:rFonts w:ascii="Times New Roman" w:hAnsi="Times New Roman"/>
          <w:b w:val="false"/>
          <w:sz w:val="24"/>
          <w:lang w:val="hu-HU"/>
        </w:rPr>
        <w:t>Felemeltem az öngyújtót, és tüzet adtam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uké a hajó?</w:t>
      </w:r>
    </w:p>
    <w:p>
      <w:pPr>
        <w:pStyle w:val="PlainText"/>
        <w:widowControl/>
        <w:bidi w:val="0"/>
        <w:ind w:firstLine="284"/>
        <w:jc w:val="both"/>
        <w:rPr>
          <w:lang w:val="hu-HU"/>
        </w:rPr>
      </w:pPr>
      <w:r>
        <w:rPr>
          <w:rFonts w:ascii="Times New Roman" w:hAnsi="Times New Roman"/>
          <w:b w:val="false"/>
          <w:sz w:val="24"/>
          <w:lang w:val="hu-HU"/>
        </w:rPr>
        <w:t>Megsimogatta a mellét, és a tökrészegek kacérságával nézett a szemem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nézek ki, picinyem, mint akinek ilyen hajója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ki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Judy! Megmondjuk nekik?</w:t>
      </w:r>
    </w:p>
    <w:p>
      <w:pPr>
        <w:pStyle w:val="PlainText"/>
        <w:widowControl/>
        <w:bidi w:val="0"/>
        <w:ind w:firstLine="284"/>
        <w:jc w:val="both"/>
        <w:rPr>
          <w:lang w:val="hu-HU"/>
        </w:rPr>
      </w:pPr>
      <w:r>
        <w:rPr>
          <w:rFonts w:ascii="Times New Roman" w:hAnsi="Times New Roman"/>
          <w:b w:val="false"/>
          <w:sz w:val="24"/>
          <w:lang w:val="hu-HU"/>
        </w:rPr>
        <w:t>A szőke a korlátnak dőlt, és nagyot ásí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ha már itt vannak...</w:t>
      </w:r>
    </w:p>
    <w:p>
      <w:pPr>
        <w:pStyle w:val="PlainText"/>
        <w:widowControl/>
        <w:bidi w:val="0"/>
        <w:ind w:firstLine="284"/>
        <w:jc w:val="both"/>
        <w:rPr>
          <w:lang w:val="hu-HU"/>
        </w:rPr>
      </w:pPr>
      <w:r>
        <w:rPr>
          <w:rFonts w:ascii="Times New Roman" w:hAnsi="Times New Roman"/>
          <w:b w:val="false"/>
          <w:sz w:val="24"/>
          <w:lang w:val="hu-HU"/>
        </w:rPr>
        <w:t>A fekete bólintott, és lemondóan legy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gy titok, picinyem, de nem a miénk a bárka. Mi csak, hogy úgy mondjam, alkalmazottak vagyunk – és mélyről bugyborékolva felnev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Gondolom, nyaralgat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aralgatunk, és... Mire vagy még kíváncsi, picinyem? De miért nem iszol? Ott az üveg, keverj magadnak. Jól mondom, Jud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Minny – mondta a szőke.</w:t>
      </w:r>
    </w:p>
    <w:p>
      <w:pPr>
        <w:pStyle w:val="PlainText"/>
        <w:widowControl/>
        <w:bidi w:val="0"/>
        <w:ind w:firstLine="284"/>
        <w:jc w:val="both"/>
        <w:rPr>
          <w:lang w:val="hu-HU"/>
        </w:rPr>
      </w:pPr>
      <w:r>
        <w:rPr>
          <w:rFonts w:ascii="Times New Roman" w:hAnsi="Times New Roman"/>
          <w:b w:val="false"/>
          <w:sz w:val="24"/>
          <w:lang w:val="hu-HU"/>
        </w:rPr>
        <w:t>Letettem a poharam a jégkockák mellé, és egyelőre óvakodtam újabb adagot önteni magamba. Gyanítottam ugyanis, hogy a derék, rohadt Jimmy előbb-utóbb visszatér, és esetleg nem veszi jó néven be nem jelentett látogatásun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immyé a hajó? – makacskodtam.</w:t>
      </w:r>
    </w:p>
    <w:p>
      <w:pPr>
        <w:pStyle w:val="PlainText"/>
        <w:widowControl/>
        <w:bidi w:val="0"/>
        <w:ind w:firstLine="284"/>
        <w:jc w:val="both"/>
        <w:rPr>
          <w:lang w:val="hu-HU"/>
        </w:rPr>
      </w:pPr>
      <w:r>
        <w:rPr>
          <w:rFonts w:ascii="Times New Roman" w:hAnsi="Times New Roman"/>
          <w:b w:val="false"/>
          <w:sz w:val="24"/>
          <w:lang w:val="hu-HU"/>
        </w:rPr>
        <w:t>A szőke felnevetett, miközben táncot jártak telt mellei a korlát e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immynek hajó? Ó, az még nálunk is csóringerebb. A hajó Mr. Kenningtoné. Mr. Kennington... Vigyázz, picinyem!</w:t>
      </w:r>
    </w:p>
    <w:p>
      <w:pPr>
        <w:pStyle w:val="PlainText"/>
        <w:widowControl/>
        <w:bidi w:val="0"/>
        <w:ind w:firstLine="284"/>
        <w:jc w:val="both"/>
        <w:rPr>
          <w:lang w:val="hu-HU"/>
        </w:rPr>
      </w:pPr>
      <w:r>
        <w:rPr>
          <w:rFonts w:ascii="Times New Roman" w:hAnsi="Times New Roman"/>
          <w:b w:val="false"/>
          <w:sz w:val="24"/>
          <w:lang w:val="hu-HU"/>
        </w:rPr>
        <w:t>Villámgyorsan megfordultam, de egy leheletnyit elkéstem. A nekem szánt kemény ütés elkerülte ugyan a tarkóm, de a vállamat nem. Egy pillanatig úgy éreztem, mintha villám csapott volna belém, s a kezem használhatatlanul lógott a testem mellett. S mivel védeni sem tudtam magam, a következő, félerős egyenes az államon csattant.</w:t>
      </w:r>
    </w:p>
    <w:p>
      <w:pPr>
        <w:pStyle w:val="PlainText"/>
        <w:widowControl/>
        <w:bidi w:val="0"/>
        <w:ind w:firstLine="284"/>
        <w:jc w:val="both"/>
        <w:rPr>
          <w:lang w:val="hu-HU"/>
        </w:rPr>
      </w:pPr>
      <w:r>
        <w:rPr>
          <w:rFonts w:ascii="Times New Roman" w:hAnsi="Times New Roman"/>
          <w:b w:val="false"/>
          <w:sz w:val="24"/>
          <w:lang w:val="hu-HU"/>
        </w:rPr>
        <w:t>A fekete kiabálni kezdett; valaki a nyakamra lépett, és egy hegyes cipőorr az oldalamba fúródott. A vesémbe nyilalló fájdalom kifújta a bénaságot a kezemből, és amikor a láb másodszor is belém rúgott elkaptam, kissé felemeltem és megcsavartam. Óriási zuhanással dőlt mellém az ipse, én pedig szép nyugodtan elmarkoltam a nyakát. Hörgött, forgott és rugdalózott alattam egészen addig, amíg csak egy kemény horoggal el nem csendesítettem.</w:t>
      </w:r>
    </w:p>
    <w:p>
      <w:pPr>
        <w:pStyle w:val="PlainText"/>
        <w:widowControl/>
        <w:bidi w:val="0"/>
        <w:ind w:firstLine="284"/>
        <w:jc w:val="both"/>
        <w:rPr>
          <w:lang w:val="hu-HU"/>
        </w:rPr>
      </w:pPr>
      <w:r>
        <w:rPr>
          <w:rFonts w:ascii="Times New Roman" w:hAnsi="Times New Roman"/>
          <w:b w:val="false"/>
          <w:sz w:val="24"/>
          <w:lang w:val="hu-HU"/>
        </w:rPr>
        <w:t>Feltápászkodtam, hogy Gordon után nézzek, de amikor elszállt a fájdalomszülte köd a szemem elöl, beláttam, hogy feleslegesen strapáltam magam. A skót a hasán feküdt, alighanem ájultan, felette két óriásira nőtt, gorillaképű legény állt, mindkettőjük kezében revolver csillogott, s amikor tántorogva felálltam, az egyik éppen akkor szabadította meg a skótot a magnumától.</w:t>
      </w:r>
    </w:p>
    <w:p>
      <w:pPr>
        <w:pStyle w:val="PlainText"/>
        <w:widowControl/>
        <w:bidi w:val="0"/>
        <w:ind w:firstLine="284"/>
        <w:jc w:val="both"/>
        <w:rPr>
          <w:lang w:val="hu-HU"/>
        </w:rPr>
      </w:pPr>
      <w:r>
        <w:rPr>
          <w:rFonts w:ascii="Times New Roman" w:hAnsi="Times New Roman"/>
          <w:b w:val="false"/>
          <w:sz w:val="24"/>
          <w:lang w:val="hu-HU"/>
        </w:rPr>
        <w:t>Nyugodtan maradtam, hiszen mit tehettem volna mást. Lábam mellől ekkor tápászkodott fel Jimmy, nagyokat nyögve és káromkodv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újság, Jimmy? – kérdeztem, és feléje nyújtottam a kezem. – Valami baleset érte? Segíthetek?</w:t>
      </w:r>
    </w:p>
    <w:p>
      <w:pPr>
        <w:pStyle w:val="PlainText"/>
        <w:widowControl/>
        <w:bidi w:val="0"/>
        <w:ind w:firstLine="284"/>
        <w:jc w:val="both"/>
        <w:rPr>
          <w:lang w:val="hu-HU"/>
        </w:rPr>
      </w:pPr>
      <w:r>
        <w:rPr>
          <w:rFonts w:ascii="Times New Roman" w:hAnsi="Times New Roman"/>
          <w:b w:val="false"/>
          <w:sz w:val="24"/>
          <w:lang w:val="hu-HU"/>
        </w:rPr>
        <w:t>Felhorkant, és rám vetette magát. Sajnáltam egy kicsit, de hát tekintélyt kellett szereznem a többiek előtt. Még röptében behúztam neki kettőt, és amikor tántorogva földet ért, lazán gyomron vágtam. Úgy csuklott össze, mint egy krumpliszsák.</w:t>
      </w:r>
    </w:p>
    <w:p>
      <w:pPr>
        <w:pStyle w:val="PlainText"/>
        <w:widowControl/>
        <w:bidi w:val="0"/>
        <w:ind w:firstLine="284"/>
        <w:jc w:val="both"/>
        <w:rPr>
          <w:lang w:val="hu-HU"/>
        </w:rPr>
      </w:pPr>
      <w:r>
        <w:rPr>
          <w:rFonts w:ascii="Times New Roman" w:hAnsi="Times New Roman"/>
          <w:b w:val="false"/>
          <w:sz w:val="24"/>
          <w:lang w:val="hu-HU"/>
        </w:rPr>
        <w:t>Az a gorilla, aki eddig is engem figyelt, felém bökött a pisztolya csövé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gyja már, ember! Maradjon nyugton, mert kilyukasztom a bőrét!</w:t>
      </w:r>
    </w:p>
    <w:p>
      <w:pPr>
        <w:pStyle w:val="PlainText"/>
        <w:widowControl/>
        <w:bidi w:val="0"/>
        <w:ind w:firstLine="284"/>
        <w:jc w:val="both"/>
        <w:rPr>
          <w:lang w:val="hu-HU"/>
        </w:rPr>
      </w:pPr>
      <w:r>
        <w:rPr>
          <w:rFonts w:ascii="Times New Roman" w:hAnsi="Times New Roman"/>
          <w:b w:val="false"/>
          <w:sz w:val="24"/>
          <w:lang w:val="hu-HU"/>
        </w:rPr>
        <w:t>Gordon közben magához tért, felült, és csodálkozva nézett a föléje tornyosuló gorillák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hát! Kérem... ez igazán neveletlen dolog, így bánni a vendégekkel... És a pisztolyom! Adja vissza a stukkero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ábra? – mordult rá Gorilla 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nyugszik a fiúka – mondta Gorilla I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csapjam újra? – így Gorilla 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lán legjobb lenne végérvényesen kicsinálni – morgott Gorilla II. közönyösen, és egykedvűen nézte a négykézlábra álló skótot. – De mit szól hozzá Mr. Kennington?</w:t>
      </w:r>
    </w:p>
    <w:p>
      <w:pPr>
        <w:pStyle w:val="PlainText"/>
        <w:widowControl/>
        <w:bidi w:val="0"/>
        <w:ind w:firstLine="284"/>
        <w:jc w:val="both"/>
        <w:rPr>
          <w:lang w:val="hu-HU"/>
        </w:rPr>
      </w:pPr>
      <w:r>
        <w:rPr>
          <w:rFonts w:ascii="Times New Roman" w:hAnsi="Times New Roman"/>
          <w:b w:val="false"/>
          <w:sz w:val="24"/>
          <w:lang w:val="hu-HU"/>
        </w:rPr>
        <w:t>Ugrásra készen álltam, hogy ha Gordont nagyobb veszély fenyegetné, közbevethessem magam.</w:t>
      </w:r>
    </w:p>
    <w:p>
      <w:pPr>
        <w:pStyle w:val="PlainText"/>
        <w:widowControl/>
        <w:bidi w:val="0"/>
        <w:ind w:firstLine="284"/>
        <w:jc w:val="both"/>
        <w:rPr>
          <w:lang w:val="hu-HU"/>
        </w:rPr>
      </w:pPr>
      <w:r>
        <w:rPr>
          <w:rFonts w:ascii="Times New Roman" w:hAnsi="Times New Roman"/>
          <w:b w:val="false"/>
          <w:sz w:val="24"/>
          <w:lang w:val="hu-HU"/>
        </w:rPr>
        <w:t>Gordon felemelkedett, tántorogva a lábára állt, és hunyorogva engem keresett. Felemeltem a kezem, és feléje int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Philip, minden oké!</w:t>
      </w:r>
    </w:p>
    <w:p>
      <w:pPr>
        <w:pStyle w:val="PlainText"/>
        <w:widowControl/>
        <w:bidi w:val="0"/>
        <w:ind w:firstLine="284"/>
        <w:jc w:val="both"/>
        <w:rPr>
          <w:lang w:val="hu-HU"/>
        </w:rPr>
      </w:pPr>
      <w:r>
        <w:rPr>
          <w:rFonts w:ascii="Times New Roman" w:hAnsi="Times New Roman"/>
          <w:b w:val="false"/>
          <w:sz w:val="24"/>
          <w:lang w:val="hu-HU"/>
        </w:rPr>
        <w:t>Bánatosan elmosolyodott, aztán bólintott. Hallottam, hogy Jimmy ismét mocorogni kezd mellettem, ezért úgy fordultam, hogy bármelyik pillanatban leüthessem, ha túl fickósnak érezné magát. Gorilla I. a revolverével oldalba bökte a skót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omás, pajtikám. Be a vízbe! – és a fejével mutatta, hogy mit kív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tt... a csónakunk – mondta a skót, és a hajó szemben lévő oldalára pisla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miszter – mondtam, és amennyire csak lehetett, távolabb húzódtam tőle. – Mi nem akarunk maguktól semmit. Szépen beszállunk a csónakunkba, és már itt sem vagy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sónak marad – dünnyögte unottan. – Háromig számolok: egy, kettő...</w:t>
      </w:r>
    </w:p>
    <w:p>
      <w:pPr>
        <w:pStyle w:val="PlainText"/>
        <w:widowControl/>
        <w:bidi w:val="0"/>
        <w:ind w:firstLine="284"/>
        <w:jc w:val="both"/>
        <w:rPr>
          <w:lang w:val="hu-HU"/>
        </w:rPr>
      </w:pPr>
      <w:r>
        <w:rPr>
          <w:rFonts w:ascii="Times New Roman" w:hAnsi="Times New Roman"/>
          <w:b w:val="false"/>
          <w:sz w:val="24"/>
          <w:lang w:val="hu-HU"/>
        </w:rPr>
        <w:t>Mielőtt még a hármat is kimondhatta volna, óriási ugrással átvetettem magam Jimmyn, az italos. asztalkán, a. nyugágyon, és őszintén szólva nem túl udvariasan elkaptam a fekete csaj nyakát. Úgy tartottam magam elé, mint a pajzsot, vagy mint ászukat a kirabolt bankból távozó terrorist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gyja abba, Mikulás! Ha valamit csinál, megölöm a lányt!</w:t>
      </w:r>
    </w:p>
    <w:p>
      <w:pPr>
        <w:pStyle w:val="PlainText"/>
        <w:widowControl/>
        <w:bidi w:val="0"/>
        <w:ind w:firstLine="284"/>
        <w:jc w:val="both"/>
        <w:rPr>
          <w:lang w:val="hu-HU"/>
        </w:rPr>
      </w:pPr>
      <w:r>
        <w:rPr>
          <w:rFonts w:ascii="Times New Roman" w:hAnsi="Times New Roman"/>
          <w:b w:val="false"/>
          <w:sz w:val="24"/>
          <w:lang w:val="hu-HU"/>
        </w:rPr>
        <w:t>A fekete meg sem mozdult a kezeim között; alighanem még élvezte is a helyzetet. Mindenesetre kénytelen voltam szorosan átölelni, és éreztem, amint feszes feneke kényelmesen belefészkeli magát az ölembe.</w:t>
      </w:r>
    </w:p>
    <w:p>
      <w:pPr>
        <w:pStyle w:val="PlainText"/>
        <w:widowControl/>
        <w:bidi w:val="0"/>
        <w:ind w:firstLine="284"/>
        <w:jc w:val="both"/>
        <w:rPr>
          <w:lang w:val="hu-HU"/>
        </w:rPr>
      </w:pPr>
      <w:r>
        <w:rPr>
          <w:rFonts w:ascii="Times New Roman" w:hAnsi="Times New Roman"/>
          <w:b w:val="false"/>
          <w:sz w:val="24"/>
          <w:lang w:val="hu-HU"/>
        </w:rPr>
        <w:t>A gorillák összenéztek, aztán mintha varázsütésre tennék, leeresztették a pisztolyu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oké – mondta az egyik békülékenyen. – Vihetik a csónakju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 – kiáltottam a skótra. – Kapja el a másikat!</w:t>
      </w:r>
    </w:p>
    <w:p>
      <w:pPr>
        <w:pStyle w:val="PlainText"/>
        <w:widowControl/>
        <w:bidi w:val="0"/>
        <w:ind w:firstLine="284"/>
        <w:jc w:val="both"/>
        <w:rPr>
          <w:lang w:val="hu-HU"/>
        </w:rPr>
      </w:pPr>
      <w:r>
        <w:rPr>
          <w:rFonts w:ascii="Times New Roman" w:hAnsi="Times New Roman"/>
          <w:b w:val="false"/>
          <w:sz w:val="24"/>
          <w:lang w:val="hu-HU"/>
        </w:rPr>
        <w:t>Soha nem hittem volna, hogy ilyen gyorsan képes reagálni. A következő pillanatban meglódult, és mielőtt a gorillák feleszmélhettek volna, a szőke lány Gordon karjaiban feküdt, engedelmesen tűrve, hogy a skót a torkára tegye a tenyerét.</w:t>
      </w:r>
    </w:p>
    <w:p>
      <w:pPr>
        <w:pStyle w:val="PlainText"/>
        <w:widowControl/>
        <w:bidi w:val="0"/>
        <w:ind w:firstLine="284"/>
        <w:jc w:val="both"/>
        <w:rPr>
          <w:lang w:val="hu-HU"/>
        </w:rPr>
      </w:pPr>
      <w:r>
        <w:rPr>
          <w:rFonts w:ascii="Times New Roman" w:hAnsi="Times New Roman"/>
          <w:b w:val="false"/>
          <w:sz w:val="24"/>
          <w:lang w:val="hu-HU"/>
        </w:rPr>
        <w:t>Gorilla I. éppen megvakarta füle tövét a stukkerja csövével, amikor a lejáró felől harsány hang hasított a csend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Mi az úristen történik itt?</w:t>
      </w:r>
    </w:p>
    <w:p>
      <w:pPr>
        <w:pStyle w:val="PlainText"/>
        <w:widowControl/>
        <w:bidi w:val="0"/>
        <w:ind w:firstLine="284"/>
        <w:jc w:val="both"/>
        <w:rPr>
          <w:lang w:val="hu-HU"/>
        </w:rPr>
      </w:pPr>
      <w:r>
        <w:rPr>
          <w:rFonts w:ascii="Times New Roman" w:hAnsi="Times New Roman"/>
          <w:b w:val="false"/>
          <w:sz w:val="24"/>
          <w:lang w:val="hu-HU"/>
        </w:rPr>
        <w:t>Kidugtam a fejem a fekete válla mögül, és egy alacsony, pocakos, szőke szakállú férfit pillantottam meg, amint paprikavörös képpel, csípőre tett kezekkel, lihegve megindult felénk. – Mi az úristen történik itt, Bell?</w:t>
      </w:r>
    </w:p>
    <w:p>
      <w:pPr>
        <w:pStyle w:val="PlainText"/>
        <w:widowControl/>
        <w:bidi w:val="0"/>
        <w:ind w:firstLine="284"/>
        <w:jc w:val="both"/>
        <w:rPr>
          <w:lang w:val="hu-HU"/>
        </w:rPr>
      </w:pPr>
      <w:r>
        <w:rPr>
          <w:rFonts w:ascii="Times New Roman" w:hAnsi="Times New Roman"/>
          <w:b w:val="false"/>
          <w:sz w:val="24"/>
          <w:lang w:val="hu-HU"/>
        </w:rPr>
        <w:t>A gorilla, aki az előbb a stukker csövével vakargatta a fejét, tisztelettudó képet vág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genek vannak a hajón, Mr. Kennington. Ez a két hapsi idepofátlankodott, és éppen a csajokkal hetyegtek, amikor Jimmy szólt,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Átkozott barmok! – dühöngött a pasas, és ingerülten toppantott a lábával. – Átkozott barmok! Maguk meg másszanak elő, az istenfáját neki!</w:t>
      </w:r>
    </w:p>
    <w:p>
      <w:pPr>
        <w:pStyle w:val="PlainText"/>
        <w:widowControl/>
        <w:bidi w:val="0"/>
        <w:ind w:firstLine="284"/>
        <w:jc w:val="both"/>
        <w:rPr>
          <w:lang w:val="hu-HU"/>
        </w:rPr>
      </w:pPr>
      <w:r>
        <w:rPr>
          <w:rFonts w:ascii="Times New Roman" w:hAnsi="Times New Roman"/>
          <w:b w:val="false"/>
          <w:sz w:val="24"/>
          <w:lang w:val="hu-HU"/>
        </w:rPr>
        <w:t>Mindent egy lapra téve, kibújtam kellemesen langyos pajzsom fedezékéből, és néhány lépést tettem feléj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gedje meg, hogy megmagyarázzam, Mr. Kenningt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ismer engem? – kapta fel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mélyesen még nem volt szerencsénk. Újságírók vagyunk, és...</w:t>
      </w:r>
    </w:p>
    <w:p>
      <w:pPr>
        <w:pStyle w:val="PlainText"/>
        <w:widowControl/>
        <w:bidi w:val="0"/>
        <w:ind w:firstLine="284"/>
        <w:jc w:val="both"/>
        <w:rPr>
          <w:lang w:val="hu-HU"/>
        </w:rPr>
      </w:pPr>
      <w:r>
        <w:rPr>
          <w:rFonts w:ascii="Times New Roman" w:hAnsi="Times New Roman"/>
          <w:b w:val="false"/>
          <w:sz w:val="24"/>
          <w:lang w:val="hu-HU"/>
        </w:rPr>
        <w:t>Elkomorult az arca, és sötét felhő vonult át a homlok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tánam szaglász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dehogy!... A barátommal rocsózgattunk, és észrevettük a hajóját. A hölgyek voltak olyan szívesek, és meghívtak egy ital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m. Meghívták magukat egy italra. Megkapt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talt, hav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tűnjenek el! És ti is! – ordította a lányok felé.</w:t>
      </w:r>
    </w:p>
    <w:p>
      <w:pPr>
        <w:pStyle w:val="PlainText"/>
        <w:widowControl/>
        <w:bidi w:val="0"/>
        <w:ind w:firstLine="284"/>
        <w:jc w:val="both"/>
        <w:rPr>
          <w:lang w:val="hu-HU"/>
        </w:rPr>
      </w:pPr>
      <w:r>
        <w:rPr>
          <w:rFonts w:ascii="Times New Roman" w:hAnsi="Times New Roman"/>
          <w:b w:val="false"/>
          <w:sz w:val="24"/>
          <w:lang w:val="hu-HU"/>
        </w:rPr>
        <w:t>A fekete lebiggyesztette a száját; üveges pillantásával engem keresett, és amikor vagy másfél méternyire az orra előtt nagy nehezen megtalált, ernyedten felemelte a kezét, és búcsút i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á, picinyem!</w:t>
      </w:r>
    </w:p>
    <w:p>
      <w:pPr>
        <w:pStyle w:val="PlainText"/>
        <w:widowControl/>
        <w:bidi w:val="0"/>
        <w:ind w:firstLine="284"/>
        <w:jc w:val="both"/>
        <w:rPr>
          <w:lang w:val="hu-HU"/>
        </w:rPr>
      </w:pPr>
      <w:r>
        <w:rPr>
          <w:rFonts w:ascii="Times New Roman" w:hAnsi="Times New Roman"/>
          <w:b w:val="false"/>
          <w:sz w:val="24"/>
          <w:lang w:val="hu-HU"/>
        </w:rPr>
        <w:t>Aztán meztelen fenekét riszálva eltűnt a hajó belsejébe vezető csapóajtó mög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ényképezőgép volt náluk? – kérdezte Kennington Gorilla I.-et, mikor a lányok eltűntek a nyílás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egy stukke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van, ur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Dobja a tengerbe.</w:t>
      </w:r>
    </w:p>
    <w:p>
      <w:pPr>
        <w:pStyle w:val="PlainText"/>
        <w:widowControl/>
        <w:bidi w:val="0"/>
        <w:ind w:firstLine="284"/>
        <w:jc w:val="both"/>
        <w:rPr>
          <w:lang w:val="hu-HU"/>
        </w:rPr>
      </w:pPr>
      <w:r>
        <w:rPr>
          <w:rFonts w:ascii="Times New Roman" w:hAnsi="Times New Roman"/>
          <w:b w:val="false"/>
          <w:sz w:val="24"/>
          <w:lang w:val="hu-HU"/>
        </w:rPr>
        <w:t>A következő pillanatban Gordon magnuma eltűnt a hullámok között.</w:t>
      </w:r>
    </w:p>
    <w:p>
      <w:pPr>
        <w:pStyle w:val="PlainText"/>
        <w:widowControl/>
        <w:bidi w:val="0"/>
        <w:ind w:firstLine="284"/>
        <w:jc w:val="both"/>
        <w:rPr>
          <w:lang w:val="hu-HU"/>
        </w:rPr>
      </w:pPr>
      <w:r>
        <w:rPr>
          <w:rFonts w:ascii="Times New Roman" w:hAnsi="Times New Roman"/>
          <w:b w:val="false"/>
          <w:sz w:val="24"/>
          <w:lang w:val="hu-HU"/>
        </w:rPr>
        <w:t>A köpcös pasas az oldalkorlátnak támaszkodott, és elgondolkodva nézett rá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val azt állítják, fiúk, hogy nem utánam szaglásznak?</w:t>
      </w:r>
    </w:p>
    <w:p>
      <w:pPr>
        <w:pStyle w:val="PlainText"/>
        <w:widowControl/>
        <w:bidi w:val="0"/>
        <w:ind w:firstLine="284"/>
        <w:jc w:val="both"/>
        <w:rPr>
          <w:lang w:val="hu-HU"/>
        </w:rPr>
      </w:pPr>
      <w:r>
        <w:rPr>
          <w:rFonts w:ascii="Times New Roman" w:hAnsi="Times New Roman"/>
          <w:b w:val="false"/>
          <w:sz w:val="24"/>
          <w:lang w:val="hu-HU"/>
        </w:rPr>
        <w:t>Bólintani akartam, de Gordon megelő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 szóval sem állítottam. Sőt!... Ha sokat gatyázik, olyan cikksorozatot írok magáról, hogy belegebed! Ha jól tudom, válás előtt áll,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rdon! – ordítottam rá kétségbeesetten, de már olyan piros volt a feje, mint a cékla, és tapasztalatból tudtam, hogy ilyenkor aligha használ a figyelmeztet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gondolja, hogy sokba kerülne magának, Kennington? – rikácsolta magából kikelve. – Ha megtudja a felesége, hogy tyúkokkal hetyeg a hajóján, és főleg milyen szerelés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nézést, Mr. Kennington – vágtam közbe, és megpróbáltam menteni a menthetetlent. – A barátom kissé elvetette a kalapácsot. Természetesen eszünkben sincs cikket írni magá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ná, hogy van! – bőgte Gordon.</w:t>
      </w:r>
    </w:p>
    <w:p>
      <w:pPr>
        <w:pStyle w:val="PlainText"/>
        <w:widowControl/>
        <w:bidi w:val="0"/>
        <w:ind w:firstLine="284"/>
        <w:jc w:val="both"/>
        <w:rPr>
          <w:lang w:val="hu-HU"/>
        </w:rPr>
      </w:pPr>
      <w:r>
        <w:rPr>
          <w:rFonts w:ascii="Times New Roman" w:hAnsi="Times New Roman"/>
          <w:b w:val="false"/>
          <w:sz w:val="24"/>
          <w:lang w:val="hu-HU"/>
        </w:rPr>
        <w:t>A köpcös odaballagott az asztalkához, felvette az üveget, és nagyot húzott belőle. – Bell! – Ur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ísérje a fickókat egy kabinba, és zárja rájuk az ajtót! Aztán majd meglátjuk, vagy megveszem őket, vagy leküldöm a tenger fenekére.</w:t>
      </w:r>
    </w:p>
    <w:p>
      <w:pPr>
        <w:pStyle w:val="PlainText"/>
        <w:widowControl/>
        <w:bidi w:val="0"/>
        <w:ind w:firstLine="284"/>
        <w:jc w:val="both"/>
        <w:rPr>
          <w:lang w:val="hu-HU"/>
        </w:rPr>
      </w:pPr>
      <w:r>
        <w:rPr>
          <w:rFonts w:ascii="Times New Roman" w:hAnsi="Times New Roman"/>
          <w:b w:val="false"/>
          <w:sz w:val="24"/>
          <w:lang w:val="hu-HU"/>
        </w:rPr>
        <w:t>Gorilla I. hozzánk lépett, és a fejével mutatta, hogy másszunk le a falépcsőkön a hajó belsejébe. Lehet-e egy ilyen szívélyes invitálásnak ellenállni?</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8.</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aztán jól megcsinálta! – támadtam a céklaképűre, mikor becsukódott mögöttünk az ajtó. – Már majdnem elengedett bennün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szen maga akarta, hogy kapjanak el,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csak fel akartam kerülni a fedélzetre. Most viszont inkább az izgat, hogyan kerülünk le róla. Remélem, megvan még a stukkerom?</w:t>
      </w:r>
    </w:p>
    <w:p>
      <w:pPr>
        <w:pStyle w:val="PlainText"/>
        <w:widowControl/>
        <w:bidi w:val="0"/>
        <w:ind w:firstLine="284"/>
        <w:jc w:val="both"/>
        <w:rPr>
          <w:lang w:val="hu-HU"/>
        </w:rPr>
      </w:pPr>
      <w:r>
        <w:rPr>
          <w:rFonts w:ascii="Times New Roman" w:hAnsi="Times New Roman"/>
          <w:b w:val="false"/>
          <w:sz w:val="24"/>
          <w:lang w:val="hu-HU"/>
        </w:rPr>
        <w:t>Feltette a lábát az egyetlen ágy szélére, és feltűrte a nadrágszár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arancsoljon.</w:t>
      </w:r>
    </w:p>
    <w:p>
      <w:pPr>
        <w:pStyle w:val="PlainText"/>
        <w:widowControl/>
        <w:bidi w:val="0"/>
        <w:ind w:firstLine="284"/>
        <w:jc w:val="both"/>
        <w:rPr>
          <w:lang w:val="hu-HU"/>
        </w:rPr>
      </w:pPr>
      <w:r>
        <w:rPr>
          <w:rFonts w:ascii="Times New Roman" w:hAnsi="Times New Roman"/>
          <w:b w:val="false"/>
          <w:sz w:val="24"/>
          <w:lang w:val="hu-HU"/>
        </w:rPr>
        <w:t>Lecsatoltam 38-asomat, és a zsebembe dug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ez a Kenningt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gyorókirá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öldimogyoróban utazik. Ő az USA legnagyobb mogyorótermelője, és ráadásul valami szakszervezeti muks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i a helyzet a válás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melyik kollégától hallottam, bár, őszintén szólva, nem nagyon érdekelt a dolog. Az ilyesmi nem tartozik rám. Alighanem túl sokat kér a kicsike... Ha jól emlékszem, néhány milliócsk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val maga ezt emleg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rre céloz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ratulálok. Tudja, mikor fog ez elengedni bennünket?</w:t>
      </w:r>
    </w:p>
    <w:p>
      <w:pPr>
        <w:pStyle w:val="PlainText"/>
        <w:widowControl/>
        <w:bidi w:val="0"/>
        <w:ind w:firstLine="284"/>
        <w:jc w:val="both"/>
        <w:rPr>
          <w:lang w:val="hu-HU"/>
        </w:rPr>
      </w:pPr>
      <w:r>
        <w:rPr>
          <w:rFonts w:ascii="Times New Roman" w:hAnsi="Times New Roman"/>
          <w:b w:val="false"/>
          <w:sz w:val="24"/>
          <w:lang w:val="hu-HU"/>
        </w:rPr>
        <w:t>Nem válaszolt, csak szomorúan bámult maga el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fenének kellett felmérgesíteni? A pisztolyát sajná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kívül fejbe is csapott az az állat.</w:t>
      </w:r>
    </w:p>
    <w:p>
      <w:pPr>
        <w:pStyle w:val="PlainText"/>
        <w:widowControl/>
        <w:bidi w:val="0"/>
        <w:ind w:firstLine="284"/>
        <w:jc w:val="both"/>
        <w:rPr>
          <w:lang w:val="hu-HU"/>
        </w:rPr>
      </w:pPr>
      <w:r>
        <w:rPr>
          <w:rFonts w:ascii="Times New Roman" w:hAnsi="Times New Roman"/>
          <w:b w:val="false"/>
          <w:sz w:val="24"/>
          <w:lang w:val="hu-HU"/>
        </w:rPr>
        <w:t>Az ajtóhoz léptem, és lenyomtam a kilincset. Természetesen zárva vo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próbáljam szétlőni a zárat?</w:t>
      </w:r>
    </w:p>
    <w:p>
      <w:pPr>
        <w:pStyle w:val="PlainText"/>
        <w:widowControl/>
        <w:bidi w:val="0"/>
        <w:ind w:firstLine="284"/>
        <w:jc w:val="both"/>
        <w:rPr>
          <w:lang w:val="hu-HU"/>
        </w:rPr>
      </w:pPr>
      <w:r>
        <w:rPr>
          <w:rFonts w:ascii="Times New Roman" w:hAnsi="Times New Roman"/>
          <w:b w:val="false"/>
          <w:sz w:val="24"/>
          <w:lang w:val="hu-HU"/>
        </w:rPr>
        <w:t>Legszívesebben a fejemmel vertem volna szét, amiért ökör módjára belesétáltam a világ legprimitívebb csapdájába. Ha törik, ha szakad, két-három óra múlva Porto Silvában kell len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de figyeljen – fordultam megszeppenve üldögélő kísérőmhöz –, ha nem tévedek, Kennington rövidesen meglátogat bennünket... Azt szeretném.</w:t>
      </w:r>
    </w:p>
    <w:p>
      <w:pPr>
        <w:pStyle w:val="PlainText"/>
        <w:widowControl/>
        <w:bidi w:val="0"/>
        <w:ind w:firstLine="284"/>
        <w:jc w:val="both"/>
        <w:rPr>
          <w:lang w:val="hu-HU"/>
        </w:rPr>
      </w:pPr>
      <w:r>
        <w:rPr>
          <w:rFonts w:ascii="Times New Roman" w:hAnsi="Times New Roman"/>
          <w:b w:val="false"/>
          <w:sz w:val="24"/>
          <w:lang w:val="hu-HU"/>
        </w:rPr>
        <w:t>Ebben a pillanatban nehéz léptek zaja hangzott fel a folyosón; kulcs csikordult, óvatosan kitárult az ajtó, és Gorilla I. kíséretében a mogyorókirály lépett be rajta. Úgy tűnt, nehezen tudja megemészteni a történteket. A kajüt falának támasztotta a hátát, miközben Gorilla I. az ajtónál maradt, és nehogy tévedés essék, revolverét hanyagul ránk szege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fiúk – kezdte a pasas, és megsimogatta szőke szakállát –, nem is tudom, mit kezdjek magukkal. Igazán csoda, ahogy rám találtak. New York óta a nyomomban járnak?</w:t>
      </w:r>
    </w:p>
    <w:p>
      <w:pPr>
        <w:pStyle w:val="PlainText"/>
        <w:widowControl/>
        <w:bidi w:val="0"/>
        <w:ind w:firstLine="284"/>
        <w:jc w:val="both"/>
        <w:rPr>
          <w:lang w:val="hu-HU"/>
        </w:rPr>
      </w:pPr>
      <w:r>
        <w:rPr>
          <w:rFonts w:ascii="Times New Roman" w:hAnsi="Times New Roman"/>
          <w:b w:val="false"/>
          <w:sz w:val="24"/>
          <w:lang w:val="hu-HU"/>
        </w:rPr>
        <w:t>Méltóságomon alulinak tartottam, hogy válaszoljak, és Gordon is sértődötten a falat bámulta a mogyorókirály feje fel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oké – folytatta békülékenyen. – Sajnálom, fiúk, de nincs más megold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t m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ábé egy hónap múlva kimondják a válást. Addig sajna a vendégszeretetemet kell hogy élvezzék, báránykáim. Nekem se telik benne nagyobb örömöm, mint maguknak, de beláthatják, nem dobhatok ki csak úgy pár milliócskát az ablakon. Ha az a bárcás megtudja, hogy Minnyvel lovagolom a hullámokat, az utolsó rohadt centet is legombolja rólam. Hát, hapsikám, ez a nagy helyzet! Ha kimondták a válást, és megszabadulok attól az eszelős tyúktól, kirúgom magukat! Áll az alku?</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 bólintottam és felálltam, hogy belecsapjak felém nyújtott tenyerébe. Gorilla I. szeretetteljesen ránk vigyorgott, de azon nyomban le is fagyott a képéről a vigyor, amikor megrántottam Kennington karját, bal kezemmel pedig kihúztam a stukkeromat, és a mogyorókirály fejéhez szorí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egy mozdulat, Bell, és olyan lesz a gazdája feje, mint a zuhanyrózsa... Gyerünk befelé, picinyem! Philip, vegye el tőle a mordályt!</w:t>
      </w:r>
    </w:p>
    <w:p>
      <w:pPr>
        <w:pStyle w:val="PlainText"/>
        <w:widowControl/>
        <w:bidi w:val="0"/>
        <w:ind w:firstLine="284"/>
        <w:jc w:val="both"/>
        <w:rPr>
          <w:lang w:val="hu-HU"/>
        </w:rPr>
      </w:pPr>
      <w:r>
        <w:rPr>
          <w:rFonts w:ascii="Times New Roman" w:hAnsi="Times New Roman"/>
          <w:b w:val="false"/>
          <w:sz w:val="24"/>
          <w:lang w:val="hu-HU"/>
        </w:rPr>
        <w:t>Gorilla I. csikorgó fogakkal tűrte, hogy Gordon lefegyverezze és a kajüt sarkába terelje.</w:t>
      </w:r>
    </w:p>
    <w:p>
      <w:pPr>
        <w:pStyle w:val="PlainText"/>
        <w:widowControl/>
        <w:bidi w:val="0"/>
        <w:ind w:firstLine="284"/>
        <w:jc w:val="both"/>
        <w:rPr>
          <w:lang w:val="hu-HU"/>
        </w:rPr>
      </w:pPr>
      <w:r>
        <w:rPr>
          <w:rFonts w:ascii="Times New Roman" w:hAnsi="Times New Roman"/>
          <w:b w:val="false"/>
          <w:sz w:val="24"/>
          <w:lang w:val="hu-HU"/>
        </w:rPr>
        <w:t>Kennington meg sem próbált védekezni; szép lassan lecsüccsent az ágy szélére, és elismerően csóválta meg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stenit! Jól átvertek! Hogy a francba csinálták?</w:t>
      </w:r>
    </w:p>
    <w:p>
      <w:pPr>
        <w:pStyle w:val="PlainText"/>
        <w:widowControl/>
        <w:bidi w:val="0"/>
        <w:ind w:firstLine="284"/>
        <w:jc w:val="both"/>
        <w:rPr>
          <w:lang w:val="hu-HU"/>
        </w:rPr>
      </w:pPr>
      <w:r>
        <w:rPr>
          <w:rFonts w:ascii="Times New Roman" w:hAnsi="Times New Roman"/>
          <w:b w:val="false"/>
          <w:sz w:val="24"/>
          <w:lang w:val="hu-HU"/>
        </w:rPr>
        <w:t>Az idő egyre múlott, és nekem semmi kedvem sem volt előadást tartani válogatott trükkjeimr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igyeljen ide, Kennington. Bármennyire is tetszetősnek tűnhet az ötlet, eszünk ágában sem volt magát hajszol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ban a hölgyek hívtak meg egy italra. Ezenkívül nincs szándékunkban riportot írni önről, és egyáltalán nem óhajtunk beavatkozni a magánügyeibe. Világ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tlen kívánságunk, hogy nyugodtan elhagyhassuk a hajóját. Oké? Eltűnünk, és soha többé nem fog hallani ról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még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szokásunk mások magánügyeiben turkálni. Meg kell bíznia bennünk.</w:t>
      </w:r>
    </w:p>
    <w:p>
      <w:pPr>
        <w:pStyle w:val="PlainText"/>
        <w:widowControl/>
        <w:bidi w:val="0"/>
        <w:ind w:firstLine="284"/>
        <w:jc w:val="both"/>
        <w:rPr>
          <w:lang w:val="hu-HU"/>
        </w:rPr>
      </w:pPr>
      <w:r>
        <w:rPr>
          <w:rFonts w:ascii="Times New Roman" w:hAnsi="Times New Roman"/>
          <w:b w:val="false"/>
          <w:sz w:val="24"/>
          <w:lang w:val="hu-HU"/>
        </w:rPr>
        <w:t>Lehajtotta a fejét, és gondolkodott egy so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ndta végül. – Megbíz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épen felmegyünk a fedélzetre, beszállunk a csónakba, maga pedig visszakapaszkodhat a kötélhágcsó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 morogta. – De ha tényleg nem rám vadásznak, akkor mi a fenéért rohannak annyira. Rendezhetnénk egy holdfényes partyt a fedélzeten. Láttam, hogy Minny le nem veszi a szemét magáról. Tudja, én általában nagylelkű vagyok a barátaim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álom, Mr. Kennington, de nem fogadhatjuk el a meghívását. Mindenesetre sok szerencsét a válásá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fiúk – morogta, és feltápászkodott. – Bell, gondolom, itt mara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w:t>
      </w:r>
    </w:p>
    <w:p>
      <w:pPr>
        <w:pStyle w:val="PlainText"/>
        <w:widowControl/>
        <w:bidi w:val="0"/>
        <w:ind w:firstLine="284"/>
        <w:jc w:val="both"/>
        <w:rPr>
          <w:lang w:val="hu-HU"/>
        </w:rPr>
      </w:pPr>
      <w:r>
        <w:rPr>
          <w:rFonts w:ascii="Times New Roman" w:hAnsi="Times New Roman"/>
          <w:b w:val="false"/>
          <w:sz w:val="24"/>
          <w:lang w:val="hu-HU"/>
        </w:rPr>
        <w:t>Elővette zsebéből a kajüt kulcsát, és amikor már odakinn voltunk, saját kezével zárta be az ajtót.</w:t>
      </w:r>
    </w:p>
    <w:p>
      <w:pPr>
        <w:pStyle w:val="PlainText"/>
        <w:widowControl/>
        <w:bidi w:val="0"/>
        <w:ind w:firstLine="284"/>
        <w:jc w:val="both"/>
        <w:rPr>
          <w:lang w:val="hu-HU"/>
        </w:rPr>
      </w:pPr>
      <w:r>
        <w:rPr>
          <w:rFonts w:ascii="Times New Roman" w:hAnsi="Times New Roman"/>
          <w:b w:val="false"/>
          <w:sz w:val="24"/>
          <w:lang w:val="hu-HU"/>
        </w:rPr>
        <w:t>Végigmentünk a folyosón, és felmásztunk az alig néhány fokból álló lépcsőn, amely a fedélzetre vezetett. A lányok nem voltak sehol, egyedül Jimmy halálra vált arca bámult szembe velünk.</w:t>
      </w:r>
    </w:p>
    <w:p>
      <w:pPr>
        <w:pStyle w:val="PlainText"/>
        <w:widowControl/>
        <w:bidi w:val="0"/>
        <w:ind w:firstLine="284"/>
        <w:jc w:val="both"/>
        <w:rPr>
          <w:lang w:val="hu-HU"/>
        </w:rPr>
      </w:pPr>
      <w:r>
        <w:rPr>
          <w:rFonts w:ascii="Times New Roman" w:hAnsi="Times New Roman"/>
          <w:b w:val="false"/>
          <w:sz w:val="24"/>
          <w:lang w:val="hu-HU"/>
        </w:rPr>
        <w:t>Stukkeromat Kennington fejéhez szegeztem, Gordon pedig célba vette az előbb még békésen söprögető pasa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alom, Jimmy – emelte fel az ujját Kennington. – Csak lekísérem az urakat.</w:t>
      </w:r>
    </w:p>
    <w:p>
      <w:pPr>
        <w:pStyle w:val="PlainText"/>
        <w:widowControl/>
        <w:bidi w:val="0"/>
        <w:ind w:firstLine="284"/>
        <w:jc w:val="both"/>
        <w:rPr>
          <w:lang w:val="hu-HU"/>
        </w:rPr>
      </w:pPr>
      <w:r>
        <w:rPr>
          <w:rFonts w:ascii="Times New Roman" w:hAnsi="Times New Roman"/>
          <w:b w:val="false"/>
          <w:sz w:val="24"/>
          <w:lang w:val="hu-HU"/>
        </w:rPr>
        <w:t>Jimmy kezében megmerevedett a seprű; csak tátogott hangtalanul.</w:t>
      </w:r>
    </w:p>
    <w:p>
      <w:pPr>
        <w:pStyle w:val="PlainText"/>
        <w:widowControl/>
        <w:bidi w:val="0"/>
        <w:ind w:firstLine="284"/>
        <w:jc w:val="both"/>
        <w:rPr>
          <w:lang w:val="hu-HU"/>
        </w:rPr>
      </w:pPr>
      <w:r>
        <w:rPr>
          <w:rFonts w:ascii="Times New Roman" w:hAnsi="Times New Roman"/>
          <w:b w:val="false"/>
          <w:sz w:val="24"/>
          <w:lang w:val="hu-HU"/>
        </w:rPr>
        <w:t>Kennington előremászott, mi pedig utána. Jimmy fekete szakállal keretezett arca úgy lebegett felettünk, mintha egy próféta bámult volna le ránk az égből.</w:t>
      </w:r>
    </w:p>
    <w:p>
      <w:pPr>
        <w:pStyle w:val="PlainText"/>
        <w:widowControl/>
        <w:bidi w:val="0"/>
        <w:ind w:firstLine="284"/>
        <w:jc w:val="both"/>
        <w:rPr>
          <w:lang w:val="hu-HU"/>
        </w:rPr>
      </w:pPr>
      <w:r>
        <w:rPr>
          <w:rFonts w:ascii="Times New Roman" w:hAnsi="Times New Roman"/>
          <w:b w:val="false"/>
          <w:sz w:val="24"/>
          <w:lang w:val="hu-HU"/>
        </w:rPr>
        <w:t>Amikor már mindhárman a csónakban kuporogtunk, kezébe nyomtam a kabin kulcs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abadítsa ki Bellt. És viszlát. Kösz a piát! ötpercnyi száguldás után éppen úgy magasodott az újabb hajó az orrunk előtt, mint az előbb Kenningtoné. És, mint kezdetben amazon, ezen sem látszott élő lél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legyen a stukkerjával? – kérdezte mogorván Gordon. – Nem kötözi a harisnyámra?</w:t>
      </w:r>
    </w:p>
    <w:p>
      <w:pPr>
        <w:pStyle w:val="PlainText"/>
        <w:widowControl/>
        <w:bidi w:val="0"/>
        <w:ind w:firstLine="284"/>
        <w:jc w:val="both"/>
        <w:rPr>
          <w:lang w:val="hu-HU"/>
        </w:rPr>
      </w:pPr>
      <w:r>
        <w:rPr>
          <w:rFonts w:ascii="Times New Roman" w:hAnsi="Times New Roman"/>
          <w:b w:val="false"/>
          <w:sz w:val="24"/>
          <w:lang w:val="hu-HU"/>
        </w:rPr>
        <w:t>Végignéztem rajta, és elégedetten láttam, hogy még mindig véres az arca és jókora búb van a fején, ahol Bell vagy a haverja megsimogatta a fegyver agy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i – súgtam, mert ebben a pillanatban felbukkant egy fej odafenn. – Hello! Van ott vala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ké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elsősegélyládáj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persze. Mi az áb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barátom megsebesült, és alighanem én is. A ládát meg a parton hagyt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ké. Jöjjenek fel!</w:t>
      </w:r>
    </w:p>
    <w:p>
      <w:pPr>
        <w:pStyle w:val="PlainText"/>
        <w:widowControl/>
        <w:bidi w:val="0"/>
        <w:ind w:firstLine="284"/>
        <w:jc w:val="both"/>
        <w:rPr>
          <w:lang w:val="hu-HU"/>
        </w:rPr>
      </w:pPr>
      <w:r>
        <w:rPr>
          <w:rFonts w:ascii="Times New Roman" w:hAnsi="Times New Roman"/>
          <w:b w:val="false"/>
          <w:sz w:val="24"/>
          <w:lang w:val="hu-HU"/>
        </w:rPr>
        <w:t>Másfél perc múlva a fedélzeten voltunk.</w:t>
      </w:r>
    </w:p>
    <w:p>
      <w:pPr>
        <w:pStyle w:val="PlainText"/>
        <w:widowControl/>
        <w:bidi w:val="0"/>
        <w:ind w:firstLine="284"/>
        <w:jc w:val="both"/>
        <w:rPr>
          <w:lang w:val="hu-HU"/>
        </w:rPr>
      </w:pPr>
      <w:r>
        <w:rPr>
          <w:rFonts w:ascii="Times New Roman" w:hAnsi="Times New Roman"/>
          <w:b w:val="false"/>
          <w:sz w:val="24"/>
          <w:lang w:val="hu-HU"/>
        </w:rPr>
        <w:t>Magas, vékony, szőke hajú fiatalember fogadott bennünket, vízhatlan gumikabátban. Aranykeretes szemüvegén vízcseppek ültek, és éppen olyan diákos volt a külseje, akárcsak a társáé, aki ebben a pillanatban bukkant fel a hajó gyomr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Maguk kicsod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jótöröttek – mondta a szemüveges, majd hozzátett még valamit egy ismeretlen nyelven, amire az sietősen megfordult, és eltűnt a mély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landok? – kérdez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Ühü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iák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ből találta 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nem is tudom. Olyan diákos a képe. Szégyenlősen elvigyorodott, majd elismerően felkiál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ber! Magát aztán alaposan pofán verték! Honnan az ördögből pottyantak i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nnan – és a távolban ringatózó másik hajóra mutattam.</w:t>
      </w:r>
    </w:p>
    <w:p>
      <w:pPr>
        <w:pStyle w:val="PlainText"/>
        <w:widowControl/>
        <w:bidi w:val="0"/>
        <w:ind w:firstLine="284"/>
        <w:jc w:val="both"/>
        <w:rPr>
          <w:lang w:val="hu-HU"/>
        </w:rPr>
      </w:pPr>
      <w:r>
        <w:rPr>
          <w:rFonts w:ascii="Times New Roman" w:hAnsi="Times New Roman"/>
          <w:b w:val="false"/>
          <w:sz w:val="24"/>
          <w:lang w:val="hu-HU"/>
        </w:rPr>
        <w:t>Kérdezni akart még valamit, de ebben a pillanatban visszatért a haverja egy mentőládával, másik két, a tinédzserkorból éppen hogy csak kinőtt fiatalember kíséretében. A szemüveges kinyitotta a ládát, a többiek pedig úgy álltak körül bennünket, mintha ritka tengeri szörnyek lennénk, akik éppen az imént akadtak a horguk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az ördögben pakolták meg így magukat? – kérdezte az egyik frissen j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daát – mutattam a hajóra.</w:t>
      </w:r>
    </w:p>
    <w:p>
      <w:pPr>
        <w:pStyle w:val="PlainText"/>
        <w:widowControl/>
        <w:bidi w:val="0"/>
        <w:ind w:firstLine="284"/>
        <w:jc w:val="both"/>
        <w:rPr>
          <w:lang w:val="hu-HU"/>
        </w:rPr>
      </w:pPr>
      <w:r>
        <w:rPr>
          <w:rFonts w:ascii="Times New Roman" w:hAnsi="Times New Roman"/>
          <w:b w:val="false"/>
          <w:sz w:val="24"/>
          <w:lang w:val="hu-HU"/>
        </w:rPr>
        <w:t>Gordon felszisszent, amikor a szemüveges jódot öntött a fej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sajok mi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a. Honnan tudj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ávcsővel szúrtuk ki őket. Imádnivalóak, nem? Különösen a feke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szőke se kutya – mondta egy másik, és jóízűt cuppantott hozzá. – Különben honnan jön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rto Silváb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ngolai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Turisták vagyunk, Angliából. Hallott már valamit a "Macskacápá"-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zon kívül, hogy cápa, nem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egy kis hotel nem messze Porto Silvától.</w:t>
      </w:r>
    </w:p>
    <w:p>
      <w:pPr>
        <w:pStyle w:val="PlainText"/>
        <w:widowControl/>
        <w:bidi w:val="0"/>
        <w:ind w:firstLine="284"/>
        <w:jc w:val="both"/>
        <w:rPr>
          <w:lang w:val="hu-HU"/>
        </w:rPr>
      </w:pPr>
      <w:r>
        <w:rPr>
          <w:rFonts w:ascii="Times New Roman" w:hAnsi="Times New Roman"/>
          <w:b w:val="false"/>
          <w:sz w:val="24"/>
          <w:lang w:val="hu-HU"/>
        </w:rPr>
        <w:t>Azt hívják "Macskacáp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rtem. Eszerint ott lak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ott egy nagyon klassz kis tó is – folytattam. – Azt mondják, igazi horgászparadics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emélem, kipróbálta – morogta a szőke, miközben beragasztotta Gordon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mi azt illeti, nemigen volt rá időnk. Furcsa dolgok történnek újabban arrafelé.</w:t>
      </w:r>
    </w:p>
    <w:p>
      <w:pPr>
        <w:pStyle w:val="PlainText"/>
        <w:widowControl/>
        <w:bidi w:val="0"/>
        <w:ind w:firstLine="284"/>
        <w:jc w:val="both"/>
        <w:rPr>
          <w:lang w:val="hu-HU"/>
        </w:rPr>
      </w:pPr>
      <w:r>
        <w:rPr>
          <w:rFonts w:ascii="Times New Roman" w:hAnsi="Times New Roman"/>
          <w:b w:val="false"/>
          <w:sz w:val="24"/>
          <w:lang w:val="hu-HU"/>
        </w:rPr>
        <w:t>A szemüveges hozzám lépett, és benzines vattával kenegetni kezdte a szám szél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em száradt ki a t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azt nem. Csak nem szeretném, ha kinyírnának.</w:t>
      </w:r>
    </w:p>
    <w:p>
      <w:pPr>
        <w:pStyle w:val="PlainText"/>
        <w:widowControl/>
        <w:bidi w:val="0"/>
        <w:ind w:firstLine="284"/>
        <w:jc w:val="both"/>
        <w:rPr>
          <w:lang w:val="hu-HU"/>
        </w:rPr>
      </w:pPr>
      <w:r>
        <w:rPr>
          <w:rFonts w:ascii="Times New Roman" w:hAnsi="Times New Roman"/>
          <w:b w:val="false"/>
          <w:sz w:val="24"/>
          <w:lang w:val="hu-HU"/>
        </w:rPr>
        <w:t>Megállt kezében a vat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beszé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örtént az utóbbi napokban egy s más. Valakik nagy bajban lehetnek. Képzeljék, három tagot nyírtak ki két nap alatt. Az egyik ráadásul egy csaj volt.</w:t>
      </w:r>
    </w:p>
    <w:p>
      <w:pPr>
        <w:pStyle w:val="PlainText"/>
        <w:widowControl/>
        <w:bidi w:val="0"/>
        <w:ind w:firstLine="284"/>
        <w:jc w:val="both"/>
        <w:rPr>
          <w:lang w:val="hu-HU"/>
        </w:rPr>
      </w:pPr>
      <w:r>
        <w:rPr>
          <w:rFonts w:ascii="Times New Roman" w:hAnsi="Times New Roman"/>
          <w:b w:val="false"/>
          <w:sz w:val="24"/>
          <w:lang w:val="hu-HU"/>
        </w:rPr>
        <w:t>A fiúk közrefogtak bennünket, mint csirkék a kotlóst, és visszafojtott lélegzettel lesték a szavaim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stenem, igazi krimi – mondta az egyik. – Azt mondja, hogy kinyírtak három tagot? Megáll az ember esze! És a hatóság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 van ott hatóság! A tulaj telefonált Lobitóba vagy hova, de mindeddig a fülük botját sem mozgatták. Nyilván megvan nekik is a saját bajuk.</w:t>
      </w:r>
    </w:p>
    <w:p>
      <w:pPr>
        <w:pStyle w:val="PlainText"/>
        <w:widowControl/>
        <w:bidi w:val="0"/>
        <w:ind w:firstLine="284"/>
        <w:jc w:val="both"/>
        <w:rPr>
          <w:lang w:val="hu-HU"/>
        </w:rPr>
      </w:pPr>
      <w:r>
        <w:rPr>
          <w:rFonts w:ascii="Times New Roman" w:hAnsi="Times New Roman"/>
          <w:b w:val="false"/>
          <w:sz w:val="24"/>
          <w:lang w:val="hu-HU"/>
        </w:rPr>
        <w:t>A szemüveges megcsóvál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hát. Gennyes egy história. Maga szerint mért csinálták ki őket?</w:t>
      </w:r>
    </w:p>
    <w:p>
      <w:pPr>
        <w:pStyle w:val="PlainText"/>
        <w:widowControl/>
        <w:bidi w:val="0"/>
        <w:ind w:firstLine="284"/>
        <w:jc w:val="both"/>
        <w:rPr>
          <w:lang w:val="hu-HU"/>
        </w:rPr>
      </w:pPr>
      <w:r>
        <w:rPr>
          <w:rFonts w:ascii="Times New Roman" w:hAnsi="Times New Roman"/>
          <w:b w:val="false"/>
          <w:sz w:val="24"/>
          <w:lang w:val="hu-HU"/>
        </w:rPr>
        <w:t>Széttártam a karom, miközben leragasztotta a szám szél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tudja? Mindenesetre valami bűzlik nekem a tó körül. Talán holnap már megjönnek a zsaruk Luandából, és alaposan körülszimatolnak. Az az érzésem, hogy más is van ott, nemcsak horgászparadicsom.</w:t>
      </w:r>
    </w:p>
    <w:p>
      <w:pPr>
        <w:pStyle w:val="PlainText"/>
        <w:widowControl/>
        <w:bidi w:val="0"/>
        <w:ind w:firstLine="284"/>
        <w:jc w:val="both"/>
        <w:rPr>
          <w:lang w:val="hu-HU"/>
        </w:rPr>
      </w:pPr>
      <w:r>
        <w:rPr>
          <w:rFonts w:ascii="Times New Roman" w:hAnsi="Times New Roman"/>
          <w:b w:val="false"/>
          <w:sz w:val="24"/>
          <w:lang w:val="hu-HU"/>
        </w:rPr>
        <w:t>A legény összecsattantotta a mentőládát, és elégedetten nézett végig raj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 kész. Aztán vigyázzanak, nehogy megint túl közel menjenek a pipikh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önöm – mondtam. – És őrizzenek meg jó emlékezetükben! Hátha bennünket is kinyiffantanak a "Macskacápa" kísértetei.</w:t>
      </w:r>
    </w:p>
    <w:p>
      <w:pPr>
        <w:pStyle w:val="PlainText"/>
        <w:widowControl/>
        <w:bidi w:val="0"/>
        <w:ind w:firstLine="284"/>
        <w:jc w:val="both"/>
        <w:rPr>
          <w:lang w:val="hu-HU"/>
        </w:rPr>
      </w:pPr>
      <w:r>
        <w:rPr>
          <w:rFonts w:ascii="Times New Roman" w:hAnsi="Times New Roman"/>
          <w:b w:val="false"/>
          <w:sz w:val="24"/>
          <w:lang w:val="hu-HU"/>
        </w:rPr>
        <w:t>Búcsút intettünk, lemásztunk a csónakba, és begyújtottam a motort. Tiszteletkört húztam a hajó köré, és még mielőtt Porto Silvának fordítottam volna a hajó orrát, újra integetni akartam. Csakhogy akkor már nem volt senki a fedélzeten.</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49.</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Félúton lehettünk a part és a hajók között, amikor Gordon felmordu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 fordult felém. – Biztos benne, hogy tudja, mit csiná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kérd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egyre inkább az az érzésem, hogy maga bediliz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óban! Tudna egyáltalán valami magyarázatot adni arra nézve, hogy miért csináltuk, amit csináltu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re gondo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fenére gondolhatnék! Erre az egészre! Először is látogatást teszünk egy hajón, ahol két tökrészeg, meztelen kurva valami lópisivel itat bennünket, a hapsijaik hülyére vernek, egy idióta gorilla vízbe dobja kedvenc pisztolyomat, ráadásul egy mogyoróbuzi bezár a kajütjébe. Maga szerint ezt kellett csinálnunk, hogy valami istenverte barmok belesétáljanak a maga csapdájába?</w:t>
      </w:r>
    </w:p>
    <w:p>
      <w:pPr>
        <w:pStyle w:val="PlainText"/>
        <w:widowControl/>
        <w:bidi w:val="0"/>
        <w:ind w:firstLine="284"/>
        <w:jc w:val="both"/>
        <w:rPr>
          <w:lang w:val="hu-HU"/>
        </w:rPr>
      </w:pPr>
      <w:r>
        <w:rPr>
          <w:rFonts w:ascii="Times New Roman" w:hAnsi="Times New Roman"/>
          <w:b w:val="false"/>
          <w:sz w:val="24"/>
          <w:lang w:val="hu-HU"/>
        </w:rPr>
        <w:t>Szemem sarkából rálestem, és láttam, hogy olyan vörös a feje, amilyennek csak ritkán lá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 mondtam, komolyra fordítva a szót. – Elismerem, hogy a látszat ellenem sz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látszat! Hahah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indenúgy történt, ahogy szerettem volna, de történhetett volna rosszabbul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ná! Ha az a Kennington nem olyan hülye, azóta már a cápák zabálnák a beleinket!</w:t>
      </w:r>
    </w:p>
    <w:p>
      <w:pPr>
        <w:pStyle w:val="PlainText"/>
        <w:widowControl/>
        <w:bidi w:val="0"/>
        <w:ind w:firstLine="284"/>
        <w:jc w:val="both"/>
        <w:rPr>
          <w:lang w:val="hu-HU"/>
        </w:rPr>
      </w:pPr>
      <w:r>
        <w:rPr>
          <w:rFonts w:ascii="Times New Roman" w:hAnsi="Times New Roman"/>
          <w:b w:val="false"/>
          <w:sz w:val="24"/>
          <w:lang w:val="hu-HU"/>
        </w:rPr>
        <w:t>Szó, ami szó, az utóbbi félórában több társadalmi réteget zuhant a stílu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ggye el, minden a legjobb úton halad. Ma este vége a komédi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jánlom is – dörmögte, és megtapogatta a fejét. – Ámbár van egy olyan érzésem, hogy magát az őrültekházába kellene csukatni. Előttem titkolózik, azoknak meg kifecseg mindent. A dögvész se tud magán eligazodni!</w:t>
      </w:r>
    </w:p>
    <w:p>
      <w:pPr>
        <w:pStyle w:val="PlainText"/>
        <w:widowControl/>
        <w:bidi w:val="0"/>
        <w:ind w:firstLine="284"/>
        <w:jc w:val="both"/>
        <w:rPr>
          <w:lang w:val="hu-HU"/>
        </w:rPr>
      </w:pPr>
      <w:r>
        <w:rPr>
          <w:rFonts w:ascii="Times New Roman" w:hAnsi="Times New Roman"/>
          <w:b w:val="false"/>
          <w:sz w:val="24"/>
          <w:lang w:val="hu-HU"/>
        </w:rPr>
        <w:t>A kisfiú még mindig ott ült a parton, míg az árusok már letakarították asztalaikat. A délután lassan estébe hajlott. Tudtam, hogy a trópusokon szinte pillanatok alatt zuhan le az éjszaka, ezért nem volt vesztegetni való időm. Aprópénzt nyomtam a gyerek markába, és megbíztam, hogy vigye a csónakot Santillana csónakkikötőjébe. Elindítottam a motort, és intettem a skótnak, hogy pattanjon fel mögém. Savanyú képpel kuporodott az ülésre, és nagyot fohászko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Mikor fogok már megszabadulni magától!</w:t>
      </w:r>
    </w:p>
    <w:p>
      <w:pPr>
        <w:pStyle w:val="PlainText"/>
        <w:widowControl/>
        <w:bidi w:val="0"/>
        <w:ind w:firstLine="284"/>
        <w:jc w:val="both"/>
        <w:rPr>
          <w:lang w:val="hu-HU"/>
        </w:rPr>
      </w:pPr>
      <w:r>
        <w:rPr>
          <w:rFonts w:ascii="Times New Roman" w:hAnsi="Times New Roman"/>
          <w:b w:val="false"/>
          <w:sz w:val="24"/>
          <w:lang w:val="hu-HU"/>
        </w:rPr>
        <w:t>Pár száz méternyire lehettünk csak a "Macskacápá"-tól, amikor levettem a gyújtást, és nekitámasztottam a motort egy f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van, amire annyira áhítozott – mordultam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 fene? – kapta fel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nagy leszámolás! Néhány perc, és szembenézünk Sanders, Hamilton és Sandersné gyilkosával.</w:t>
      </w:r>
    </w:p>
    <w:p>
      <w:pPr>
        <w:pStyle w:val="PlainText"/>
        <w:widowControl/>
        <w:bidi w:val="0"/>
        <w:ind w:firstLine="284"/>
        <w:jc w:val="both"/>
        <w:rPr>
          <w:lang w:val="hu-HU"/>
        </w:rPr>
      </w:pPr>
      <w:r>
        <w:rPr>
          <w:rFonts w:ascii="Times New Roman" w:hAnsi="Times New Roman"/>
          <w:b w:val="false"/>
          <w:sz w:val="24"/>
          <w:lang w:val="hu-HU"/>
        </w:rPr>
        <w:t>Nagyot nyelt, és összeszorította az ökl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omolyan mond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nnyira komolyan, hogy nagyon kérem, jól figyeljen rám. Nincs fegyvere, de ez most talán nem is olyan nagy baj. Maradjon a nyomomban, és tegye, amit mondok. Világ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pok óta mást sem teszek – morogta. – Adja isten, hogy minden úgy legyen, ahogy kiszámí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nem úgy le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radjon a nyomomban, és csinálja, amit mondok. Most pedig indulás!</w:t>
      </w:r>
    </w:p>
    <w:p>
      <w:pPr>
        <w:pStyle w:val="PlainText"/>
        <w:widowControl/>
        <w:bidi w:val="0"/>
        <w:ind w:firstLine="284"/>
        <w:jc w:val="both"/>
        <w:rPr>
          <w:lang w:val="hu-HU"/>
        </w:rPr>
      </w:pPr>
      <w:r>
        <w:rPr>
          <w:rFonts w:ascii="Times New Roman" w:hAnsi="Times New Roman"/>
          <w:b w:val="false"/>
          <w:sz w:val="24"/>
          <w:lang w:val="hu-HU"/>
        </w:rPr>
        <w:t>Végigfutottunk a parkon; futás közben kezembe vettem a revolveremet. Csendes szellő fújdogálta a lombokat; fenn a magasban békésen csipogtak az éjszakára készülődő madarak. A tó tükre sejtelmesen csillogott a holdfényben, és a néhai Sanders széke hívogatóan terpeszkedett a kinyúló ágak alatt.</w:t>
      </w:r>
    </w:p>
    <w:p>
      <w:pPr>
        <w:pStyle w:val="PlainText"/>
        <w:widowControl/>
        <w:bidi w:val="0"/>
        <w:ind w:firstLine="284"/>
        <w:jc w:val="both"/>
        <w:rPr>
          <w:lang w:val="hu-HU"/>
        </w:rPr>
      </w:pPr>
      <w:r>
        <w:rPr>
          <w:rFonts w:ascii="Times New Roman" w:hAnsi="Times New Roman"/>
          <w:b w:val="false"/>
          <w:sz w:val="24"/>
          <w:lang w:val="hu-HU"/>
        </w:rPr>
        <w:t>Megkerültük a tavat; ügyet sem vetve arra a néhány sétálóra, akik hangosan kacagva alighanem fogócskát játszottak a fatörzsek között. Ami azt illeti, fogócskára készültünk mi is, méghozzá nem is akármilyenre!</w:t>
      </w:r>
    </w:p>
    <w:p>
      <w:pPr>
        <w:pStyle w:val="PlainText"/>
        <w:widowControl/>
        <w:bidi w:val="0"/>
        <w:ind w:firstLine="284"/>
        <w:jc w:val="both"/>
        <w:rPr>
          <w:lang w:val="hu-HU"/>
        </w:rPr>
      </w:pPr>
      <w:r>
        <w:rPr>
          <w:rFonts w:ascii="Times New Roman" w:hAnsi="Times New Roman"/>
          <w:b w:val="false"/>
          <w:sz w:val="24"/>
          <w:lang w:val="hu-HU"/>
        </w:rPr>
        <w:t>Kettesével vettem a lépcsőfokokat, és elégedetten hallottam, hogy Gordon ott liheg a sarkamban. Tulajdonképpen nem volt nagy szükségem rá, mégis kellemes érzés volt, hogy ott tudhatom magam mög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é! Hová? – suttogta, amikor felérkeztünk az első emeleti folyosó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ugi. Jöjjön csak mögöttem. Megszámoltam az ajtókat, aztán megálltam az egyik előtt, és számra tettem az ujjam. Gordon óvatosan a falhoz húzódott, én meg lenyomtam a kilincset. Előretartottam a pisztolyt, és beléptem a sötét szobába. Annak ellenére, hogy az ajtó nem volt bezárva, nem tartózkodott odabenn senki. Felkattantottam a villanyt, és gyorsan körülnéztem. Néhány ruhadarab, azonkívül semmi. Mintha valami hatodik érzék vezérelt volna, az éjjeliszekrénykéhez léptem, és egy gondosan összehajtogatott pizsama alól bakelit nyelű 38-as Smith és Wesson pisztolyt kotortam elő. Gyorsan golyót löktem a csőbe, és a mögöttem ágaskodó Gordon kezébe nyom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tt a fegyvere, fogja!</w:t>
      </w:r>
    </w:p>
    <w:p>
      <w:pPr>
        <w:pStyle w:val="PlainText"/>
        <w:widowControl/>
        <w:bidi w:val="0"/>
        <w:ind w:firstLine="284"/>
        <w:jc w:val="both"/>
        <w:rPr>
          <w:lang w:val="hu-HU"/>
        </w:rPr>
      </w:pPr>
      <w:r>
        <w:rPr>
          <w:rFonts w:ascii="Times New Roman" w:hAnsi="Times New Roman"/>
          <w:b w:val="false"/>
          <w:sz w:val="24"/>
          <w:lang w:val="hu-HU"/>
        </w:rPr>
        <w:t>A skót megmarkolta a stukkert, és az ágyra mut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é a szoba? Csak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rre most nincs idő – kaptam el a karját. – Gyerünk a szomszédba!</w:t>
      </w:r>
    </w:p>
    <w:p>
      <w:pPr>
        <w:pStyle w:val="PlainText"/>
        <w:widowControl/>
        <w:bidi w:val="0"/>
        <w:ind w:firstLine="284"/>
        <w:jc w:val="both"/>
        <w:rPr>
          <w:lang w:val="hu-HU"/>
        </w:rPr>
      </w:pPr>
      <w:r>
        <w:rPr>
          <w:rFonts w:ascii="Times New Roman" w:hAnsi="Times New Roman"/>
          <w:b w:val="false"/>
          <w:sz w:val="24"/>
          <w:lang w:val="hu-HU"/>
        </w:rPr>
        <w:t>Kiviharzottunk a folyosóra, és megpróbáltunk ugyanígy bejutni a másik szobába is. Csakhogy az zárva volt, hiába nyomogattam a kilincs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ha odabenn van – suttogta Gordon.</w:t>
      </w:r>
    </w:p>
    <w:p>
      <w:pPr>
        <w:pStyle w:val="PlainText"/>
        <w:widowControl/>
        <w:bidi w:val="0"/>
        <w:ind w:firstLine="284"/>
        <w:jc w:val="both"/>
        <w:rPr>
          <w:lang w:val="hu-HU"/>
        </w:rPr>
      </w:pPr>
      <w:r>
        <w:rPr>
          <w:rFonts w:ascii="Times New Roman" w:hAnsi="Times New Roman"/>
          <w:b w:val="false"/>
          <w:sz w:val="24"/>
          <w:lang w:val="hu-HU"/>
        </w:rPr>
        <w:t>Válasz helyett nekivetettem a vállamat az ajtónak, és nyomtam, ahogy csak tudtam. A skót elkáromkodta magát mögö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gyázzon, maga pancser! – förmedt rám, félretolt, és egyetlen hatalmas, jól irányzott rúgással szinte kitépte az ajtót a kereté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kell ezt csinálni – morogta elégedetten. – Nem látott még valamirevaló krimit?</w:t>
      </w:r>
    </w:p>
    <w:p>
      <w:pPr>
        <w:pStyle w:val="PlainText"/>
        <w:widowControl/>
        <w:bidi w:val="0"/>
        <w:ind w:firstLine="284"/>
        <w:jc w:val="both"/>
        <w:rPr>
          <w:lang w:val="hu-HU"/>
        </w:rPr>
      </w:pPr>
      <w:r>
        <w:rPr>
          <w:rFonts w:ascii="Times New Roman" w:hAnsi="Times New Roman"/>
          <w:b w:val="false"/>
          <w:sz w:val="24"/>
          <w:lang w:val="hu-HU"/>
        </w:rPr>
        <w:t>A falhoz lapultunk, és vártuk, hogy nem nyílik-e valahol ajtó. A folyosó azonban néma maradt, még a megszállott fürdőző sem fütyörészett a zuhanyozó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efelé! – intettem a skótnak.</w:t>
      </w:r>
    </w:p>
    <w:p>
      <w:pPr>
        <w:pStyle w:val="PlainText"/>
        <w:widowControl/>
        <w:bidi w:val="0"/>
        <w:ind w:firstLine="284"/>
        <w:jc w:val="both"/>
        <w:rPr>
          <w:lang w:val="hu-HU"/>
        </w:rPr>
      </w:pPr>
      <w:r>
        <w:rPr>
          <w:rFonts w:ascii="Times New Roman" w:hAnsi="Times New Roman"/>
          <w:b w:val="false"/>
          <w:sz w:val="24"/>
          <w:lang w:val="hu-HU"/>
        </w:rPr>
        <w:t>Kattant a villany, és a szobát halvány, gyenge fény töltötte be. A csillár nyolc körtéjéből mindössze egyetlenegy égett, a többit gondosan kicsavarták. Az ágyon szépen összehajtva virágos női hálóing hevert.</w:t>
      </w:r>
    </w:p>
    <w:p>
      <w:pPr>
        <w:pStyle w:val="PlainText"/>
        <w:widowControl/>
        <w:bidi w:val="0"/>
        <w:ind w:firstLine="284"/>
        <w:jc w:val="both"/>
        <w:rPr>
          <w:lang w:val="hu-HU"/>
        </w:rPr>
      </w:pPr>
      <w:r>
        <w:rPr>
          <w:rFonts w:ascii="Times New Roman" w:hAnsi="Times New Roman"/>
          <w:b w:val="false"/>
          <w:sz w:val="24"/>
          <w:lang w:val="hu-HU"/>
        </w:rPr>
        <w:t>Csodálatos, mondhatnám korrekt rend volt a szobában. Olyan, amilyennek egy rendszerető fiatal nő szobájában lenni kell. A függönyök szárnyai fáradtan meglebbentek, ahogy a huzat megemelte őket, és a lisszaboni csipkéken keresztül benéztek ránk a csillagok.</w:t>
      </w:r>
    </w:p>
    <w:p>
      <w:pPr>
        <w:pStyle w:val="PlainText"/>
        <w:widowControl/>
        <w:bidi w:val="0"/>
        <w:ind w:firstLine="284"/>
        <w:jc w:val="both"/>
        <w:rPr>
          <w:lang w:val="hu-HU"/>
        </w:rPr>
      </w:pPr>
      <w:r>
        <w:rPr>
          <w:rFonts w:ascii="Times New Roman" w:hAnsi="Times New Roman"/>
          <w:b w:val="false"/>
          <w:sz w:val="24"/>
          <w:lang w:val="hu-HU"/>
        </w:rPr>
        <w:t>Gordon egyszerre csak felhördült, és megragadta a kar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Odanézzen!</w:t>
      </w:r>
    </w:p>
    <w:p>
      <w:pPr>
        <w:pStyle w:val="PlainText"/>
        <w:widowControl/>
        <w:bidi w:val="0"/>
        <w:ind w:firstLine="284"/>
        <w:jc w:val="both"/>
        <w:rPr>
          <w:lang w:val="hu-HU"/>
        </w:rPr>
      </w:pPr>
      <w:r>
        <w:rPr>
          <w:rFonts w:ascii="Times New Roman" w:hAnsi="Times New Roman"/>
          <w:b w:val="false"/>
          <w:sz w:val="24"/>
          <w:lang w:val="hu-HU"/>
        </w:rPr>
        <w:t>Lassan megfordultam, és odanéztem. A skót eltátotta a száját, és remegett a keze, ahogy a sarokba mutatott.</w:t>
      </w:r>
    </w:p>
    <w:p>
      <w:pPr>
        <w:pStyle w:val="PlainText"/>
        <w:widowControl/>
        <w:bidi w:val="0"/>
        <w:ind w:firstLine="284"/>
        <w:jc w:val="both"/>
        <w:rPr>
          <w:lang w:val="hu-HU"/>
        </w:rPr>
      </w:pPr>
      <w:r>
        <w:rPr>
          <w:rFonts w:ascii="Times New Roman" w:hAnsi="Times New Roman"/>
          <w:b w:val="false"/>
          <w:sz w:val="24"/>
          <w:lang w:val="hu-HU"/>
        </w:rPr>
        <w:t>Pedig, őszintén szólva, nem sok minden volt abban a sarokban, ami ekkora felindulást okozhatott volna.</w:t>
      </w:r>
    </w:p>
    <w:p>
      <w:pPr>
        <w:pStyle w:val="PlainText"/>
        <w:widowControl/>
        <w:bidi w:val="0"/>
        <w:ind w:firstLine="284"/>
        <w:jc w:val="both"/>
        <w:rPr>
          <w:lang w:val="hu-HU"/>
        </w:rPr>
      </w:pPr>
      <w:r>
        <w:rPr>
          <w:rFonts w:ascii="Times New Roman" w:hAnsi="Times New Roman"/>
          <w:b w:val="false"/>
          <w:sz w:val="24"/>
          <w:lang w:val="hu-HU"/>
        </w:rPr>
        <w:t>Leszámítva talán Miss Webster árván hagyott tolókocsi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ez... micsoda? Megölték? – és úgy remegett a hangja, akárcsak az előbb a ke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erünk! – kiáltottam rá, és kirobbantam a folyosóra. – Fel a második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va? – lihegte, és úgy dobogott mögöttem, mint az idegenlégió különleges, dobogásra kiképzett alakulata. – Kih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betegszobába! Nyomás! Felrohantunk a lépcsőfeljárón, és ahogy az utolsó lépcsőt is átugrottam, megtorpan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akkor lőjön, ha... Eh! Különben gyerünk!</w:t>
      </w:r>
    </w:p>
    <w:p>
      <w:pPr>
        <w:pStyle w:val="PlainText"/>
        <w:widowControl/>
        <w:bidi w:val="0"/>
        <w:ind w:firstLine="284"/>
        <w:jc w:val="both"/>
        <w:rPr>
          <w:lang w:val="hu-HU"/>
        </w:rPr>
      </w:pPr>
      <w:r>
        <w:rPr>
          <w:rFonts w:ascii="Times New Roman" w:hAnsi="Times New Roman"/>
          <w:b w:val="false"/>
          <w:sz w:val="24"/>
          <w:lang w:val="hu-HU"/>
        </w:rPr>
        <w:t>Amíg a betegszoba felé nyargaltunk, felötlött bennem a gondolat, hogy talán Vegát is hívnom kellett volna, vagy a dokit, de hát, ha jól számoltam, a dokival úgyis találkozom...</w:t>
      </w:r>
    </w:p>
    <w:p>
      <w:pPr>
        <w:pStyle w:val="PlainText"/>
        <w:widowControl/>
        <w:bidi w:val="0"/>
        <w:ind w:firstLine="284"/>
        <w:jc w:val="both"/>
        <w:rPr>
          <w:lang w:val="hu-HU"/>
        </w:rPr>
      </w:pPr>
      <w:r>
        <w:rPr>
          <w:rFonts w:ascii="Times New Roman" w:hAnsi="Times New Roman"/>
          <w:b w:val="false"/>
          <w:sz w:val="24"/>
          <w:lang w:val="hu-HU"/>
        </w:rPr>
        <w:t>Lassan, olyan lassan, hogy szinte óráknak tetszett, lenyomtam a kilincset, és a hangtalanul nyíló ajtó résén át belestem a szobába.</w:t>
      </w:r>
    </w:p>
    <w:p>
      <w:pPr>
        <w:pStyle w:val="PlainText"/>
        <w:widowControl/>
        <w:bidi w:val="0"/>
        <w:ind w:firstLine="284"/>
        <w:jc w:val="both"/>
        <w:rPr>
          <w:lang w:val="hu-HU"/>
        </w:rPr>
      </w:pPr>
      <w:r>
        <w:rPr>
          <w:rFonts w:ascii="Times New Roman" w:hAnsi="Times New Roman"/>
          <w:b w:val="false"/>
          <w:sz w:val="24"/>
          <w:lang w:val="hu-HU"/>
        </w:rPr>
        <w:t>Dewey betegszobája meglehetősen furcsa képet mutatott. Az egész helyiséget hosszában kifeszített lepedő osztotta ketté, nyilván azért, hogy az olvasólámpa fénye ne zavarja a beteget. A Dewey őrzésére kijelölt legényt nem láttam sehol, de azért a szoba mégsem volt üres.</w:t>
      </w:r>
    </w:p>
    <w:p>
      <w:pPr>
        <w:pStyle w:val="PlainText"/>
        <w:widowControl/>
        <w:bidi w:val="0"/>
        <w:ind w:firstLine="284"/>
        <w:jc w:val="both"/>
        <w:rPr>
          <w:lang w:val="hu-HU"/>
        </w:rPr>
      </w:pPr>
      <w:r>
        <w:rPr>
          <w:rFonts w:ascii="Times New Roman" w:hAnsi="Times New Roman"/>
          <w:b w:val="false"/>
          <w:sz w:val="24"/>
          <w:lang w:val="hu-HU"/>
        </w:rPr>
        <w:t>Az ágyon, ahol a bokszolónak kellett volna feküdnie, Vega és Dos Santos doki ültek, miközben Manuel előttük térdelt, és éppen azon volt, hogy egy vékony, barátságosan csillogó műanyag kötéllel összekötözze a kezüket.</w:t>
      </w:r>
    </w:p>
    <w:p>
      <w:pPr>
        <w:pStyle w:val="PlainText"/>
        <w:widowControl/>
        <w:bidi w:val="0"/>
        <w:ind w:firstLine="284"/>
        <w:jc w:val="both"/>
        <w:rPr>
          <w:lang w:val="hu-HU"/>
        </w:rPr>
      </w:pPr>
      <w:r>
        <w:rPr>
          <w:rFonts w:ascii="Times New Roman" w:hAnsi="Times New Roman"/>
          <w:b w:val="false"/>
          <w:sz w:val="24"/>
          <w:lang w:val="hu-HU"/>
        </w:rPr>
        <w:t>Őszintén szólva már ez a látvány sem nyerte meg a tetszésemet. Az pedig még kevésbé, hogy Miss Webster, a kedves, szeretetre méltó, mozgássérült Miss Webster a szoba közepén állt, és kezében tartott revolverével biztosította Manuel hátát.</w:t>
      </w:r>
    </w:p>
    <w:p>
      <w:pPr>
        <w:pStyle w:val="PlainText"/>
        <w:widowControl/>
        <w:bidi w:val="0"/>
        <w:ind w:firstLine="284"/>
        <w:jc w:val="both"/>
        <w:rPr>
          <w:lang w:val="hu-HU"/>
        </w:rPr>
      </w:pPr>
      <w:r>
        <w:rPr>
          <w:rFonts w:ascii="Times New Roman" w:hAnsi="Times New Roman"/>
          <w:b w:val="false"/>
          <w:sz w:val="24"/>
          <w:lang w:val="hu-HU"/>
        </w:rPr>
        <w:t>Gordon felmordult, én pedig villámgyorsan kitártam az ajt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obja el a fegyverét, Webster! A játszmának vége! Azonnal dobja el!...</w:t>
      </w:r>
    </w:p>
    <w:p>
      <w:pPr>
        <w:pStyle w:val="PlainText"/>
        <w:widowControl/>
        <w:bidi w:val="0"/>
        <w:ind w:firstLine="284"/>
        <w:jc w:val="both"/>
        <w:rPr>
          <w:lang w:val="hu-HU"/>
        </w:rPr>
      </w:pPr>
      <w:r>
        <w:rPr>
          <w:rFonts w:ascii="Times New Roman" w:hAnsi="Times New Roman"/>
          <w:b w:val="false"/>
          <w:sz w:val="24"/>
          <w:lang w:val="hu-HU"/>
        </w:rPr>
        <w:t>Manuel kezében megállt a kötél, majd le is ejtette a padlóra, miközben feje fölé emelte mindkét karját.</w:t>
      </w:r>
    </w:p>
    <w:p>
      <w:pPr>
        <w:pStyle w:val="PlainText"/>
        <w:widowControl/>
        <w:bidi w:val="0"/>
        <w:ind w:firstLine="284"/>
        <w:jc w:val="both"/>
        <w:rPr>
          <w:lang w:val="hu-HU"/>
        </w:rPr>
      </w:pPr>
      <w:r>
        <w:rPr>
          <w:rFonts w:ascii="Times New Roman" w:hAnsi="Times New Roman"/>
          <w:b w:val="false"/>
          <w:sz w:val="24"/>
          <w:lang w:val="hu-HU"/>
        </w:rPr>
        <w:t>Miss Webster rám nézett, leeresztette a kezét, és ő is a padlóra csúsztatta a fegyver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Jó estét, Lawrence – mondta, és elmosolyodott. – Vagy inkább óhajtja, hogy Karvalynak szólítsam?</w:t>
      </w:r>
    </w:p>
    <w:p>
      <w:pPr>
        <w:pStyle w:val="PlainText"/>
        <w:widowControl/>
        <w:bidi w:val="0"/>
        <w:ind w:firstLine="284"/>
        <w:jc w:val="both"/>
        <w:rPr>
          <w:lang w:val="hu-HU"/>
        </w:rPr>
      </w:pPr>
      <w:r>
        <w:rPr>
          <w:rFonts w:ascii="Times New Roman" w:hAnsi="Times New Roman"/>
          <w:b w:val="false"/>
          <w:sz w:val="24"/>
          <w:lang w:val="hu-HU"/>
        </w:rPr>
        <w:t>Gordon szemrehányóan nézett rám, de nem szólt egyetlen szót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ldozza el őket! – förmedtem Manuelra.</w:t>
      </w:r>
    </w:p>
    <w:p>
      <w:pPr>
        <w:pStyle w:val="PlainText"/>
        <w:widowControl/>
        <w:bidi w:val="0"/>
        <w:ind w:firstLine="284"/>
        <w:jc w:val="both"/>
        <w:rPr>
          <w:lang w:val="hu-HU"/>
        </w:rPr>
      </w:pPr>
      <w:r>
        <w:rPr>
          <w:rFonts w:ascii="Times New Roman" w:hAnsi="Times New Roman"/>
          <w:b w:val="false"/>
          <w:sz w:val="24"/>
          <w:lang w:val="hu-HU"/>
        </w:rPr>
        <w:t>Az óriás lehajolt, és kezdte kibogozni a doki és Vega kötelékeit, miközben Gordon felemelte Webster elhajított pisztoly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i gondolta volna? – motyogta elhűlve. – Éppen Miss Webster... De hát...</w:t>
      </w:r>
    </w:p>
    <w:p>
      <w:pPr>
        <w:pStyle w:val="PlainText"/>
        <w:widowControl/>
        <w:bidi w:val="0"/>
        <w:ind w:firstLine="284"/>
        <w:jc w:val="both"/>
        <w:rPr>
          <w:lang w:val="hu-HU"/>
        </w:rPr>
      </w:pPr>
      <w:r>
        <w:rPr>
          <w:rFonts w:ascii="Times New Roman" w:hAnsi="Times New Roman"/>
          <w:b w:val="false"/>
          <w:sz w:val="24"/>
          <w:lang w:val="hu-HU"/>
        </w:rPr>
        <w:t>Fölényesen elmosolyodtam, és az ajtófélfának dől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anulja meg, Philip, hogy a látszat néha csal. Méghozzá igen alaposan. Így van, Webster?</w:t>
      </w:r>
    </w:p>
    <w:p>
      <w:pPr>
        <w:pStyle w:val="PlainText"/>
        <w:widowControl/>
        <w:bidi w:val="0"/>
        <w:ind w:firstLine="284"/>
        <w:jc w:val="both"/>
        <w:rPr>
          <w:lang w:val="hu-HU"/>
        </w:rPr>
      </w:pPr>
      <w:r>
        <w:rPr>
          <w:rFonts w:ascii="Times New Roman" w:hAnsi="Times New Roman"/>
          <w:b w:val="false"/>
          <w:sz w:val="24"/>
          <w:lang w:val="hu-HU"/>
        </w:rPr>
        <w:t>Miss Webster kidomborította ingerlő kebleit, és tudj isten, valahogyan ismét csak melegem támadt tőle. Hosszú szőke haja a vállára omlott, és őszintén be kellett ismernem, aligha láttam még életemben vonzóbb és nőiesebb nőt.</w:t>
      </w:r>
    </w:p>
    <w:p>
      <w:pPr>
        <w:pStyle w:val="PlainText"/>
        <w:widowControl/>
        <w:bidi w:val="0"/>
        <w:ind w:firstLine="284"/>
        <w:jc w:val="both"/>
        <w:rPr>
          <w:lang w:val="hu-HU"/>
        </w:rPr>
      </w:pPr>
      <w:r>
        <w:rPr>
          <w:rFonts w:ascii="Times New Roman" w:hAnsi="Times New Roman"/>
          <w:b w:val="false"/>
          <w:sz w:val="24"/>
          <w:lang w:val="hu-HU"/>
        </w:rPr>
        <w:t>Azokban azonban, amiket ezután mondott, viszonylag kevés volt a nőiessé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ég meggondolhatja a dolgot. Karvaly – sziszegte, és szép arca eltorzult a gyűlölettől. – Milliókat kap, ha elintézi őket. Még ma éjszaka odaát lehetünk és...</w:t>
      </w:r>
    </w:p>
    <w:p>
      <w:pPr>
        <w:pStyle w:val="PlainText"/>
        <w:widowControl/>
        <w:bidi w:val="0"/>
        <w:ind w:firstLine="284"/>
        <w:jc w:val="both"/>
        <w:rPr>
          <w:lang w:val="hu-HU"/>
        </w:rPr>
      </w:pPr>
      <w:r>
        <w:rPr>
          <w:rFonts w:ascii="Times New Roman" w:hAnsi="Times New Roman"/>
          <w:b w:val="false"/>
          <w:sz w:val="24"/>
          <w:lang w:val="hu-HU"/>
        </w:rPr>
        <w:t>Megráztam a fejem, és figyeltem, ahogy Vega és a doki lassan megszabadulnak a kötelékeikt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idióta! Menthetetlen és tökkelütött idióta! És még én... mégéreztem valamit maga iránt.</w:t>
      </w:r>
    </w:p>
    <w:p>
      <w:pPr>
        <w:pStyle w:val="PlainText"/>
        <w:widowControl/>
        <w:bidi w:val="0"/>
        <w:ind w:firstLine="284"/>
        <w:jc w:val="both"/>
        <w:rPr>
          <w:lang w:val="hu-HU"/>
        </w:rPr>
      </w:pPr>
      <w:r>
        <w:rPr>
          <w:rFonts w:ascii="Times New Roman" w:hAnsi="Times New Roman"/>
          <w:b w:val="false"/>
          <w:sz w:val="24"/>
          <w:lang w:val="hu-HU"/>
        </w:rPr>
        <w:t>Valami megmozdult a lelkem mélyén, valami eddig elfojtott, bizonytalan érzés, amely azt súgta, hogy talán még szeretni is tudnám, sőt talán még jobban is, mint a többieket. Tal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aposan átvert minket, kisasszony – dörmögte a doki, és elismerően csóválta meg a fejét. – Ki az ördög gondolta volna, hogy egy gyönyörű lány, tolókocsiban!...</w:t>
      </w:r>
    </w:p>
    <w:p>
      <w:pPr>
        <w:pStyle w:val="PlainText"/>
        <w:widowControl/>
        <w:bidi w:val="0"/>
        <w:ind w:firstLine="284"/>
        <w:jc w:val="both"/>
        <w:rPr>
          <w:lang w:val="hu-HU"/>
        </w:rPr>
      </w:pPr>
      <w:r>
        <w:rPr>
          <w:rFonts w:ascii="Times New Roman" w:hAnsi="Times New Roman"/>
          <w:b w:val="false"/>
          <w:sz w:val="24"/>
          <w:lang w:val="hu-HU"/>
        </w:rPr>
        <w:t>Webster arcán gúnyos mosoly terült sz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uk? Magukat akkor verem át, amikor akarom. Maguk soha nem érik el a fehér ember szellemi színvonalát. Nekem egyetlen ellenfelem volt csak maguk között: Mr. Lawrence, a Karvaly! És roppantul sajnálom, hogy végül is menthetetlennek bizonyult. Elszalasztotta a nagy lehetősé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 kérdeztem, és én is elmosolyod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kedvesem – mondta, és felém küldött egy ragyogó pillantást. – Csak nem képzeli, hogy belesétálok egy ilyen primitív csapdába. Grogorio!</w:t>
      </w:r>
    </w:p>
    <w:p>
      <w:pPr>
        <w:pStyle w:val="PlainText"/>
        <w:widowControl/>
        <w:bidi w:val="0"/>
        <w:ind w:firstLine="284"/>
        <w:jc w:val="both"/>
        <w:rPr>
          <w:lang w:val="hu-HU"/>
        </w:rPr>
      </w:pPr>
      <w:r>
        <w:rPr>
          <w:rFonts w:ascii="Times New Roman" w:hAnsi="Times New Roman"/>
          <w:b w:val="false"/>
          <w:sz w:val="24"/>
          <w:lang w:val="hu-HU"/>
        </w:rPr>
        <w:t>Az ajtó felé fordultam, de már késő volt.</w:t>
      </w:r>
    </w:p>
    <w:p>
      <w:pPr>
        <w:pStyle w:val="PlainText"/>
        <w:widowControl/>
        <w:bidi w:val="0"/>
        <w:ind w:firstLine="284"/>
        <w:jc w:val="both"/>
        <w:rPr>
          <w:lang w:val="hu-HU"/>
        </w:rPr>
      </w:pPr>
      <w:r>
        <w:rPr>
          <w:rFonts w:ascii="Times New Roman" w:hAnsi="Times New Roman"/>
          <w:b w:val="false"/>
          <w:sz w:val="24"/>
          <w:lang w:val="hu-HU"/>
        </w:rPr>
        <w:t>Koppanva hullott kezemből a revolver a földre, akárcsak Gordonéból.</w:t>
      </w:r>
    </w:p>
    <w:p>
      <w:pPr>
        <w:pStyle w:val="PlainText"/>
        <w:widowControl/>
        <w:bidi w:val="0"/>
        <w:ind w:firstLine="284"/>
        <w:jc w:val="both"/>
        <w:rPr>
          <w:lang w:val="hu-HU"/>
        </w:rPr>
      </w:pPr>
      <w:r>
        <w:rPr>
          <w:rFonts w:ascii="Times New Roman" w:hAnsi="Times New Roman"/>
          <w:b w:val="false"/>
          <w:sz w:val="24"/>
          <w:lang w:val="hu-HU"/>
        </w:rPr>
        <w:t>Az ajtóban ugyanis ott állt Grogorio, a szálló pincére, és ránk szegezte géppisztolyát.</w:t>
      </w:r>
    </w:p>
    <w:p>
      <w:pPr>
        <w:pStyle w:val="PlainText"/>
        <w:widowControl/>
        <w:bidi w:val="0"/>
        <w:ind w:firstLine="284"/>
        <w:jc w:val="both"/>
        <w:rPr>
          <w:lang w:val="hu-HU"/>
        </w:rPr>
      </w:pPr>
      <w:r>
        <w:rPr>
          <w:rFonts w:ascii="Times New Roman" w:hAnsi="Times New Roman"/>
          <w:b w:val="false"/>
          <w:sz w:val="24"/>
          <w:lang w:val="hu-HU"/>
        </w:rPr>
        <w:t>Miss Webster odalépett hozzám, és megveregette a vállam. (</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ocka ismét fordult, kedvesem. Látja, még a maguk híres csoportja is csődöt mondhat! Ejnye, ejnye, Karvaly! Remélem, ezt az utolsó, végzetes tévedését nem írják bele a nekrológj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ha elfogadom az ajánlatát? Szomorúan megrázta a f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ár késő, Karvaly. Egy hírszerzőnek akkor kell átállnia, amikor ő van felül. Akit sarokba szorítanak, sosem lesz megbízható ember. Pedig, higgye el, sajnálom magát, őszintén sajnálom.</w:t>
      </w:r>
    </w:p>
    <w:p>
      <w:pPr>
        <w:pStyle w:val="PlainText"/>
        <w:widowControl/>
        <w:bidi w:val="0"/>
        <w:ind w:firstLine="284"/>
        <w:jc w:val="both"/>
        <w:rPr>
          <w:lang w:val="hu-HU"/>
        </w:rPr>
      </w:pPr>
      <w:r>
        <w:rPr>
          <w:rFonts w:ascii="Times New Roman" w:hAnsi="Times New Roman"/>
          <w:b w:val="false"/>
          <w:sz w:val="24"/>
          <w:lang w:val="hu-HU"/>
        </w:rPr>
        <w:t>Ahogy a szemembe fúródott a szeme, többet is láttam benne, mint sajnálat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játszmának tehát vége. Küldetésünknek eleget tettünk. Maga pedig oda kerül, ahova annyira vágyako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is a Ngolo fenek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jnos, Manuel majd gondoskodik róla, hogy könnyű és gyors halála legyen. Akárcsak az úgynevezett Santos dokinak. Mi az ön neve tulajdonképp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emmi köze hozzá – mondta a doki sötéten. Webster megvonta a vál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em így is jó. Remélem, illő módon meggyászolják majd Luandában. Esetleg ki is tüntetik a halála után. Tudja, mit? Magát még csak nem is sajnálom... Manu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 is a Karvaly mellé ker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 többi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ked csak rájuk legyen gondod, megértetted!?</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is, hadnagy.</w:t>
      </w:r>
    </w:p>
    <w:p>
      <w:pPr>
        <w:pStyle w:val="PlainText"/>
        <w:widowControl/>
        <w:bidi w:val="0"/>
        <w:ind w:firstLine="284"/>
        <w:jc w:val="both"/>
        <w:rPr>
          <w:lang w:val="hu-HU"/>
        </w:rPr>
      </w:pPr>
      <w:r>
        <w:rPr>
          <w:rFonts w:ascii="Times New Roman" w:hAnsi="Times New Roman"/>
          <w:b w:val="false"/>
          <w:sz w:val="24"/>
          <w:lang w:val="hu-HU"/>
        </w:rPr>
        <w:t>Hallgatott egy kicsit, majd felvette a földről a fegyver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kor jött rá, hogy én vagyok, akit keres? – fordult hozz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olt egyszerű – vontam meg a. vállam. – De nem is túl bonyolult. Mindenesetre ügyes volt azzal a tolókocsival. Gratulálok.</w:t>
      </w:r>
    </w:p>
    <w:p>
      <w:pPr>
        <w:pStyle w:val="PlainText"/>
        <w:widowControl/>
        <w:bidi w:val="0"/>
        <w:ind w:firstLine="284"/>
        <w:jc w:val="both"/>
        <w:rPr>
          <w:lang w:val="hu-HU"/>
        </w:rPr>
      </w:pPr>
      <w:r>
        <w:rPr>
          <w:rFonts w:ascii="Times New Roman" w:hAnsi="Times New Roman"/>
          <w:b w:val="false"/>
          <w:sz w:val="24"/>
          <w:lang w:val="hu-HU"/>
        </w:rPr>
        <w:t>Elpirult, és megrendült a szá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ja... Volt néhány álmatlan éjszakám maga mia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án? Csak nem sejtette, hogy tudom, kicsoda?</w:t>
      </w:r>
    </w:p>
    <w:p>
      <w:pPr>
        <w:pStyle w:val="PlainText"/>
        <w:widowControl/>
        <w:bidi w:val="0"/>
        <w:ind w:firstLine="284"/>
        <w:jc w:val="both"/>
        <w:rPr>
          <w:lang w:val="hu-HU"/>
        </w:rPr>
      </w:pPr>
      <w:r>
        <w:rPr>
          <w:rFonts w:ascii="Times New Roman" w:hAnsi="Times New Roman"/>
          <w:b w:val="false"/>
          <w:sz w:val="24"/>
          <w:lang w:val="hu-HU"/>
        </w:rPr>
        <w:t>Gúnyosan elhúzta a szá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mit képzel? Engem még soha nem kapott el sen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ak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is tudom. Rosszul esett, hogy azzal a holland ribanccal tölti az éjszakáit. Azt hiszem, mi jobban megértettük volna egymást.</w:t>
      </w:r>
    </w:p>
    <w:p>
      <w:pPr>
        <w:pStyle w:val="PlainText"/>
        <w:widowControl/>
        <w:bidi w:val="0"/>
        <w:ind w:firstLine="284"/>
        <w:jc w:val="both"/>
        <w:rPr>
          <w:lang w:val="hu-HU"/>
        </w:rPr>
      </w:pPr>
      <w:r>
        <w:rPr>
          <w:rFonts w:ascii="Times New Roman" w:hAnsi="Times New Roman"/>
          <w:b w:val="false"/>
          <w:sz w:val="24"/>
          <w:lang w:val="hu-HU"/>
        </w:rPr>
        <w:t>Dos Santos gúnyosan felkacagott, és a földre köp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 mondod másra, hogy ribanc?</w:t>
      </w:r>
    </w:p>
    <w:p>
      <w:pPr>
        <w:pStyle w:val="PlainText"/>
        <w:widowControl/>
        <w:bidi w:val="0"/>
        <w:ind w:firstLine="284"/>
        <w:jc w:val="both"/>
        <w:rPr>
          <w:lang w:val="hu-HU"/>
        </w:rPr>
      </w:pPr>
      <w:r>
        <w:rPr>
          <w:rFonts w:ascii="Times New Roman" w:hAnsi="Times New Roman"/>
          <w:b w:val="false"/>
          <w:sz w:val="24"/>
          <w:lang w:val="hu-HU"/>
        </w:rPr>
        <w:t>Miss Webster összerándult, mintha korbács sújtotta volna, s szinte követhetetlenül villámgyors mozdulattal Dos Santos arca felé kapott. A doki felkiáltott, és összegörnyedt. Aztán én is felkiáltottam, és éreztem, hogy szorongatni kezdi a gyomrom a hányinger, ahogy a dőld szeme elé szorított ujjai közül vér csörgött a padlóra furcsa, fehér váladékkal keveredve.</w:t>
      </w:r>
    </w:p>
    <w:p>
      <w:pPr>
        <w:pStyle w:val="PlainText"/>
        <w:widowControl/>
        <w:bidi w:val="0"/>
        <w:ind w:firstLine="284"/>
        <w:jc w:val="both"/>
        <w:rPr>
          <w:lang w:val="hu-HU"/>
        </w:rPr>
      </w:pPr>
      <w:r>
        <w:rPr>
          <w:rFonts w:ascii="Times New Roman" w:hAnsi="Times New Roman"/>
          <w:b w:val="false"/>
          <w:sz w:val="24"/>
          <w:lang w:val="hu-HU"/>
        </w:rPr>
        <w:t>Felemeltem az öklöm, hogy rávessem magam, de Grogorio ordítása magamhoz térí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ssza! Vagy szitává lövök mindenkit.</w:t>
      </w:r>
    </w:p>
    <w:p>
      <w:pPr>
        <w:pStyle w:val="PlainText"/>
        <w:widowControl/>
        <w:bidi w:val="0"/>
        <w:ind w:firstLine="284"/>
        <w:jc w:val="both"/>
        <w:rPr>
          <w:lang w:val="hu-HU"/>
        </w:rPr>
      </w:pPr>
      <w:r>
        <w:rPr>
          <w:rFonts w:ascii="Times New Roman" w:hAnsi="Times New Roman"/>
          <w:b w:val="false"/>
          <w:sz w:val="24"/>
          <w:lang w:val="hu-HU"/>
        </w:rPr>
        <w:t>Webster lassú mozdulattal nadrágjába törölte az ujját. Arcán már nyoma sem volt érzelemnek, kemény és rezzenéstelen volt, mintha fémből kalapálták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érkezett az idő, Karvaly! Fecskendőt, Manuel!</w:t>
      </w:r>
    </w:p>
    <w:p>
      <w:pPr>
        <w:pStyle w:val="PlainText"/>
        <w:widowControl/>
        <w:bidi w:val="0"/>
        <w:ind w:firstLine="284"/>
        <w:jc w:val="both"/>
        <w:rPr>
          <w:lang w:val="hu-HU"/>
        </w:rPr>
      </w:pPr>
      <w:r>
        <w:rPr>
          <w:rFonts w:ascii="Times New Roman" w:hAnsi="Times New Roman"/>
          <w:b w:val="false"/>
          <w:sz w:val="24"/>
          <w:lang w:val="hu-HU"/>
        </w:rPr>
        <w:t>Az óriás az üres ágy mögé nyúlt, előhúzott egy aprócska fekete táskát, kinyitotta, és kivett belőle egy fecskendő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Karvaly kapja az elsőt – mondta Webster. – Aztán sorban a többiek. Nem kockáztathatunk.</w:t>
      </w:r>
    </w:p>
    <w:p>
      <w:pPr>
        <w:pStyle w:val="PlainText"/>
        <w:widowControl/>
        <w:bidi w:val="0"/>
        <w:ind w:firstLine="284"/>
        <w:jc w:val="both"/>
        <w:rPr>
          <w:lang w:val="hu-HU"/>
        </w:rPr>
      </w:pPr>
      <w:r>
        <w:rPr>
          <w:rFonts w:ascii="Times New Roman" w:hAnsi="Times New Roman"/>
          <w:b w:val="false"/>
          <w:sz w:val="24"/>
          <w:lang w:val="hu-HU"/>
        </w:rPr>
        <w:t>Éreztem, hogy gombóc gyűrődik a torkomba, és óriási izzadságcseppek kezdenek gyöngyözni a homlokomon, ahogy Manuel felém közeledett. Gordon halkan morgott mögöttem; talán imádkozott.</w:t>
      </w:r>
    </w:p>
    <w:p>
      <w:pPr>
        <w:pStyle w:val="PlainText"/>
        <w:widowControl/>
        <w:bidi w:val="0"/>
        <w:ind w:firstLine="284"/>
        <w:jc w:val="both"/>
        <w:rPr>
          <w:lang w:val="hu-HU"/>
        </w:rPr>
      </w:pPr>
      <w:r>
        <w:rPr>
          <w:rFonts w:ascii="Times New Roman" w:hAnsi="Times New Roman"/>
          <w:b w:val="false"/>
          <w:sz w:val="24"/>
          <w:lang w:val="hu-HU"/>
        </w:rPr>
        <w:t>Manuel felemelte a tűt, és összehúzott szemekkel kereste a helyet, ahol legkönnyebben belém szúrhatná. Végül a derekam táján állapodott meg a tekintete, és ekkor úgy éreztem, mintha megállt volna a levegő.</w:t>
      </w:r>
    </w:p>
    <w:p>
      <w:pPr>
        <w:pStyle w:val="PlainText"/>
        <w:widowControl/>
        <w:bidi w:val="0"/>
        <w:ind w:firstLine="284"/>
        <w:jc w:val="both"/>
        <w:rPr>
          <w:lang w:val="hu-HU"/>
        </w:rPr>
      </w:pPr>
      <w:r>
        <w:rPr>
          <w:rFonts w:ascii="Times New Roman" w:hAnsi="Times New Roman"/>
          <w:b w:val="false"/>
          <w:sz w:val="24"/>
          <w:lang w:val="hu-HU"/>
        </w:rPr>
        <w:t>Gordon felnyögött, Vega csuklott egyet, aztán halk pukkanás hallatszott, mintha felfújt papírzacskót durrantottak volna el. Manuel kezében megállt az injekciós tű, és rémülten az ajtóra meredt. Webster villámgyorsan felemelte a revolverét, de a következő pukkanás kitépte a kezéből.</w:t>
      </w:r>
    </w:p>
    <w:p>
      <w:pPr>
        <w:pStyle w:val="PlainText"/>
        <w:widowControl/>
        <w:bidi w:val="0"/>
        <w:ind w:firstLine="284"/>
        <w:jc w:val="both"/>
        <w:rPr>
          <w:lang w:val="hu-HU"/>
        </w:rPr>
      </w:pPr>
      <w:r>
        <w:rPr>
          <w:rFonts w:ascii="Times New Roman" w:hAnsi="Times New Roman"/>
          <w:b w:val="false"/>
          <w:sz w:val="24"/>
          <w:lang w:val="hu-HU"/>
        </w:rPr>
        <w:t>Grogorio eleresztette a géppisztolyát, és szép csendben lecsusszant az ajtófélfa mellé. Fejét félrebillentette, mintha csak elszunyókált volna. Egyedül a homloka közepén vöröslő aprócska folt mutatta, hogy nem a fáradtság a ludas abban, amiért cserbenhagyta gazdáit.</w:t>
      </w:r>
    </w:p>
    <w:p>
      <w:pPr>
        <w:pStyle w:val="PlainText"/>
        <w:widowControl/>
        <w:bidi w:val="0"/>
        <w:ind w:firstLine="284"/>
        <w:jc w:val="both"/>
        <w:rPr>
          <w:lang w:val="hu-HU"/>
        </w:rPr>
      </w:pPr>
      <w:r>
        <w:rPr>
          <w:rFonts w:ascii="Times New Roman" w:hAnsi="Times New Roman"/>
          <w:b w:val="false"/>
          <w:sz w:val="24"/>
          <w:lang w:val="hu-HU"/>
        </w:rPr>
        <w:t>Manuel felordított, elejtette a tűt, és a szobát kettéosztó lepedőre mere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hadnagy! Nézze!</w:t>
      </w:r>
    </w:p>
    <w:p>
      <w:pPr>
        <w:pStyle w:val="PlainText"/>
        <w:widowControl/>
        <w:bidi w:val="0"/>
        <w:ind w:firstLine="284"/>
        <w:jc w:val="both"/>
        <w:rPr>
          <w:lang w:val="hu-HU"/>
        </w:rPr>
      </w:pPr>
      <w:r>
        <w:rPr>
          <w:rFonts w:ascii="Times New Roman" w:hAnsi="Times New Roman"/>
          <w:b w:val="false"/>
          <w:sz w:val="24"/>
          <w:lang w:val="hu-HU"/>
        </w:rPr>
        <w:t>Valamennyien a lepedő felé fordultunk. A szoba elválasztott részében, valahol a sarokban gyenge olvasólámpa égett, és a közte és a lepedő között álló alak kontúrjait felrajzolta a lepedőre, mint óriási vetítővászonra.</w:t>
      </w:r>
    </w:p>
    <w:p>
      <w:pPr>
        <w:pStyle w:val="PlainText"/>
        <w:widowControl/>
        <w:bidi w:val="0"/>
        <w:ind w:firstLine="284"/>
        <w:jc w:val="both"/>
        <w:rPr>
          <w:lang w:val="hu-HU"/>
        </w:rPr>
      </w:pPr>
      <w:r>
        <w:rPr>
          <w:rFonts w:ascii="Times New Roman" w:hAnsi="Times New Roman"/>
          <w:b w:val="false"/>
          <w:sz w:val="24"/>
          <w:lang w:val="hu-HU"/>
        </w:rPr>
        <w:t>A felnagyított sötét árnykép azonban nem embert formázott, hanem egy óriási madarat. Fejét lehajtotta, szárnyait szétfeszítette, és vérszomjas tekintettel nézett a távolba, arra, amerre a Ngolo-tó, a horgászparadicsom feküd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 suttogta Webster, és arca elé kapta a kezét. – Ez... ki?</w:t>
      </w:r>
    </w:p>
    <w:p>
      <w:pPr>
        <w:pStyle w:val="PlainText"/>
        <w:widowControl/>
        <w:bidi w:val="0"/>
        <w:ind w:firstLine="284"/>
        <w:jc w:val="both"/>
        <w:rPr>
          <w:lang w:val="hu-HU"/>
        </w:rPr>
      </w:pPr>
      <w:r>
        <w:rPr>
          <w:rFonts w:ascii="Times New Roman" w:hAnsi="Times New Roman"/>
          <w:b w:val="false"/>
          <w:sz w:val="24"/>
          <w:lang w:val="hu-HU"/>
        </w:rPr>
        <w:t>Hidegen elmosolyodtam, és a vászon felé muta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játszma ezzel valóban véget ért. Bemutatom az apartheid-csoport első számú ügynökét. Karvaly, lépjen elő!</w:t>
      </w:r>
    </w:p>
    <w:p>
      <w:pPr>
        <w:pStyle w:val="PlainText"/>
        <w:widowControl/>
        <w:bidi w:val="0"/>
        <w:ind w:firstLine="284"/>
        <w:jc w:val="both"/>
        <w:rPr>
          <w:lang w:val="hu-HU"/>
        </w:rPr>
      </w:pPr>
      <w:r>
        <w:rPr>
          <w:rFonts w:ascii="Times New Roman" w:hAnsi="Times New Roman"/>
          <w:b w:val="false"/>
          <w:sz w:val="24"/>
          <w:lang w:val="hu-HU"/>
        </w:rPr>
        <w:t>A lepedő meglebbent, és előretartott revolverrel kisétált mögüle a kis púpos Warren.</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50.</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Vega Dos Santos dokit vette gondozásba, míg én Gordon és Warren segítségével ártalmatlanná tettem Manuelt. Az óriás inkább a halált választotta volna, mint hogy ellenségei kezébe kerüljön, ezért megkísérelte magába döfni a tűt. Hárman is csak komoly erőfeszítéssel tudtuk legyűrni, végül is a műanyag zsinórral az ágyhoz kötöztük. Miss Webster beszívta az ajkait, és egyetlen szót sem volt hajlandó kiejteni többé. Úgy tűnt, még mindig reménykedik valamiben.</w:t>
      </w:r>
    </w:p>
    <w:p>
      <w:pPr>
        <w:pStyle w:val="PlainText"/>
        <w:widowControl/>
        <w:bidi w:val="0"/>
        <w:ind w:firstLine="284"/>
        <w:jc w:val="both"/>
        <w:rPr>
          <w:lang w:val="hu-HU"/>
        </w:rPr>
      </w:pPr>
      <w:r>
        <w:rPr>
          <w:rFonts w:ascii="Times New Roman" w:hAnsi="Times New Roman"/>
          <w:b w:val="false"/>
          <w:sz w:val="24"/>
          <w:lang w:val="hu-HU"/>
        </w:rPr>
        <w:t>Éjfél felé járhatott az idő, amikor megérkeztek az ejtőernyősök. Vezetőjük óriási termetű fekete férfi; még Manuelnál is legalább egy fejjel magasabb volt. Ekkor már a hallban toporogtunk, és az emeleti lejáróból kíváncsi fejek kukucskáltak le ránk. Az egész szálloda zsongott; szinte tapintani lehetett a feszültség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rosa százados vagyok – mutatkozott be a terepszínű ruhába öltözött katona. – Senhor Lawrence?</w:t>
      </w:r>
    </w:p>
    <w:p>
      <w:pPr>
        <w:pStyle w:val="PlainText"/>
        <w:widowControl/>
        <w:bidi w:val="0"/>
        <w:ind w:firstLine="284"/>
        <w:jc w:val="both"/>
        <w:rPr>
          <w:lang w:val="hu-HU"/>
        </w:rPr>
      </w:pPr>
      <w:r>
        <w:rPr>
          <w:rFonts w:ascii="Times New Roman" w:hAnsi="Times New Roman"/>
          <w:b w:val="false"/>
          <w:sz w:val="24"/>
          <w:lang w:val="hu-HU"/>
        </w:rPr>
        <w:t>Előreléptem, és kezet nyújtottam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uandából üdvözlik – mondta, és elmosolyodott. – Különben az akció teljes sikerrel járt. Hatan vannak, valamennyit elkaptuk. Egyikük megsebesült, de nem súlyosan. Önö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edül Dos Sant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Az őrnagy!... Komoly a dolo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laki... beleszúrt a szemébe. Szerencsére nem találta el jól a szemgolyój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Ami magát érdekli, azt is megtaláltuk. Ott vannak a fémládák a tó fenekén. Egész teherautónyi cuccot hoztak magukkal a déli fiúk, amivel ki akarták emelni. Őszintén szólva, soha nem láttam még ilyen dolgokat... és...</w:t>
      </w:r>
    </w:p>
    <w:p>
      <w:pPr>
        <w:pStyle w:val="PlainText"/>
        <w:widowControl/>
        <w:bidi w:val="0"/>
        <w:ind w:firstLine="284"/>
        <w:jc w:val="both"/>
        <w:rPr>
          <w:lang w:val="hu-HU"/>
        </w:rPr>
      </w:pPr>
      <w:r>
        <w:rPr>
          <w:rFonts w:ascii="Times New Roman" w:hAnsi="Times New Roman"/>
          <w:b w:val="false"/>
          <w:sz w:val="24"/>
          <w:lang w:val="hu-HU"/>
        </w:rPr>
        <w:t>Nyílt az ajtó, és libasorban, fejük fölé kulcsolt kézzel hat férfi vonult be rajta. Legelöl a szemüveges, aki tapaszt ragasztott rám és Gordon fejére, utána szép sorjában a többiek.</w:t>
      </w:r>
    </w:p>
    <w:p>
      <w:pPr>
        <w:pStyle w:val="PlainText"/>
        <w:widowControl/>
        <w:bidi w:val="0"/>
        <w:ind w:firstLine="284"/>
        <w:jc w:val="both"/>
        <w:rPr>
          <w:lang w:val="hu-HU"/>
        </w:rPr>
      </w:pPr>
      <w:r>
        <w:rPr>
          <w:rFonts w:ascii="Times New Roman" w:hAnsi="Times New Roman"/>
          <w:b w:val="false"/>
          <w:sz w:val="24"/>
          <w:lang w:val="hu-HU"/>
        </w:rPr>
        <w:t>Gordon, aki most is mögöttem állt, nagyot sóhajtott, és megszorította a kez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ípjen meg, Lawrence. Úgy érzem, hogy szép lassan megbolondulok!</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51.</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Csendes és kellemes délelőtt volt; igazán horgászatra termett. A Ngolo vize lágyan fodrozódott előttünk, és úgy tűnt, egyáltalán nem bánja, hogy néhány órával ezelőtt végérvényesen megszabadították gyilkos terhétől. Az alumínium ládák úton voltak Porto Silva felé, hogy hajóra rakják és megfelelő helyre szállítsák őket.</w:t>
      </w:r>
    </w:p>
    <w:p>
      <w:pPr>
        <w:pStyle w:val="PlainText"/>
        <w:widowControl/>
        <w:bidi w:val="0"/>
        <w:ind w:firstLine="284"/>
        <w:jc w:val="both"/>
        <w:rPr>
          <w:lang w:val="hu-HU"/>
        </w:rPr>
      </w:pPr>
      <w:r>
        <w:rPr>
          <w:rFonts w:ascii="Times New Roman" w:hAnsi="Times New Roman"/>
          <w:b w:val="false"/>
          <w:sz w:val="24"/>
          <w:lang w:val="hu-HU"/>
        </w:rPr>
        <w:t>Mary szorosan mellettem ült, és rátette a tenyerét a kezemre. Dos Santos "doki" fekete kötést kapott, és miután kiderült, hogy szerencsére nem történt komoly baja a szemének, láthatóan mérsékelt lelkesedéssel játszotta a félszemű kalóz szerepét. Warren a horgait igazgatta, aztán szokásához híven egyszerre csak felszívódott.</w:t>
      </w:r>
    </w:p>
    <w:p>
      <w:pPr>
        <w:pStyle w:val="PlainText"/>
        <w:widowControl/>
        <w:bidi w:val="0"/>
        <w:ind w:firstLine="284"/>
        <w:jc w:val="both"/>
        <w:rPr>
          <w:lang w:val="hu-HU"/>
        </w:rPr>
      </w:pPr>
      <w:r>
        <w:rPr>
          <w:rFonts w:ascii="Times New Roman" w:hAnsi="Times New Roman"/>
          <w:b w:val="false"/>
          <w:sz w:val="24"/>
          <w:lang w:val="hu-HU"/>
        </w:rPr>
        <w:t>A tóra néztem, és igyekeztem összeszedni a gondolataimat. Ekkor már tudtam, hogy nyugodtan elmondhatok mindent, hiszen előbb-utóbb úgyis nyilvánosságra kerül az ügy.</w:t>
      </w:r>
    </w:p>
    <w:p>
      <w:pPr>
        <w:pStyle w:val="PlainText"/>
        <w:widowControl/>
        <w:bidi w:val="0"/>
        <w:ind w:firstLine="284"/>
        <w:jc w:val="both"/>
        <w:rPr>
          <w:lang w:val="hu-HU"/>
        </w:rPr>
      </w:pPr>
      <w:r>
        <w:rPr>
          <w:rFonts w:ascii="Times New Roman" w:hAnsi="Times New Roman"/>
          <w:b w:val="false"/>
          <w:sz w:val="24"/>
          <w:lang w:val="hu-HU"/>
        </w:rPr>
        <w:t>A madarak barátságosan csiviteltek a fejünk felett, és a nádasból halk csobbanás hallatszott, ahogy Warren – vagy hívjam inkább Karvalynak? – bedobta a horgait.</w:t>
      </w:r>
    </w:p>
    <w:p>
      <w:pPr>
        <w:pStyle w:val="PlainText"/>
        <w:widowControl/>
        <w:bidi w:val="0"/>
        <w:ind w:firstLine="284"/>
        <w:jc w:val="both"/>
        <w:rPr>
          <w:lang w:val="hu-HU"/>
        </w:rPr>
      </w:pPr>
      <w:r>
        <w:rPr>
          <w:rFonts w:ascii="Times New Roman" w:hAnsi="Times New Roman"/>
          <w:b w:val="false"/>
          <w:sz w:val="24"/>
          <w:lang w:val="hu-HU"/>
        </w:rPr>
        <w:t>Fogaim közé vettem egy fűszálat, és lassan beszélni kezdtem. Elmondtam, hogy kezdődött az egész; beszéltem az elsüllyedt és dél-afrikaivá festett tankhajókról, az ellopott reaktoralkatrészekről, a plutóniumról, a dúsított uránról, az Atomenergia Ügynökség közbelépéséről és az apartheidellenes csoport tevékenységéről. Egyszóval mindazt elmondtam még egyszer, amit Gordonnak már elmeséltem, mielőtt látogatást tettünk volna a Porto Silva előtt horgonyzó yachtokon. Csendben hallgatták, egyikük sem szakított félbe. Mary néha-néha megszorította a kezem, és csodálkozással vegyes büszkeséggel bámult a képembe. Úgy látszik, nehezen szokott hozzá a gondolathoz, hogy egy eleven "szupermannel" hozta össze a végze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óval a Karvaly elindult a Ngolóhoz, és utánarepültem én is. Nem ismertem személyesen, és ennek kétségkívül voltak árnyoldalai is. Bármenynyire is így tudtuk természetessé tenni a konspirációt, őszintén szólva, nem könnyű együttműködni valakivel, akiről fogalmunk sincs, hogy kicsoda. Mindenesetre az volt a fontos, hogy rám gyanakodjanak és ne őrá. Hogy amíg engem kergetnek, ő nyugodtan dolgozhass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ülye és öngyilkos módszer... Legalábbis szerintem – morogta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vesszük. Lehet, hogy igaza van, lehet, hogy nincs. De, hogy megnyugtassam, a csoport se mindig ezt a taktikát alkalmazza. Ez csak egy a sok közül, és... hát, most éppen erre került sor. Egyszóval Luandában csatlakoztam a turistákhoz, miután mindenféle formaságot elintéztem, mert az, gondolom, valamennyiük előtt világos, hogy az angolai kormány beleegyezése nélkül egyetlen lépést sem tehettem volna. Csatlakoztam horgászbotjaimmal együtt, amiket frissiben vásároltam Londonban, mert mondanom sem kell, hogy alig konyítok valamit a halfogás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a rákokhoz? – kérdezte rosszmájúan a sk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azokhoz sokkal többet. Bár bogarász vagyok, vonzódom az ollósokhoz. Csoda tudja, miért. Nos, ahogy megérkeztem, azonnal elkezdtem töprengeni a dolgon. Nem volt sok esélyem rá, hogy a Karvaly leleplezze magát előttem, hiszen éppen az volt a feladata, hogy bármilyen körülmények között is megőrizze az inkognitóját. Gondolkodtam egy sort, aztán arra az elhatározásra jutottam, hogy megpróbálom a "hülyegyerek" trükköt alkalmaz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meg mi a fene? – kottyantott közbe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lehetősen primitív trükk, de néha beválik. Arra az egyszerű lélektani szabályra épül, hogy minden hírszerző azt hiszi magáról, hogy ő a legkülönb. Ezért aztán ha a másik hibát követ el, fel sem tételezi róla, hogy szándékosan csinálja. Nem tudom, értik-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igen – mondta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arra gondoltam, hogy nem sok időt adok az ellenfélnek. Azt ugyanis tudtuk, hogy a "Macskacápá"-ban kell lenniük a dél-afrikai ügynökök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a fenéből tudták? – elégedetlenkedett a sk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csak... Az ugye világos, hogy a tankhajókat csak Porto Silva közelében festhették át, tehát a festéket is itt kell őrizniük valahol. Nem is beszélve a nukleáris alkatrészekről. S mivel feltételezésünk szerint ezeket is a "Macskacápa" környékén rejtették el, biztosak voltunk benne, hogy néhány emberük itt lapul valahol, és vigyáz a cuccra, amíg a többiek érte nem jön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is tudták, hogy a tóba süllyesztet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onkrétan nem. De felmerült az ötlet, hogy esetleg elásták, vagy kerestek valami egyéb rejtekhelyet: mondjuk, egy jókora barlangot. Nem ismertük jól a környéket, ez az igazság. Mindenesetre valószínűnek tartottuk, hogy az ügynökök a turisták közé keveredve próbálják megakadályozni, hogy valaki is rábukkanjon a bázisuk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de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álruhás és faodúkban bujkáló kémek ideje lejárt. Sokkal biztonságosabb az emberek között, mint, teszem azt, egy nádkunyhóban. A turisták között igazán szabadon mozoghattak. De volt ennél egy sokkal lényegesebb szempont is. A hírszerzők nemcsak azt a feladatot kapták, hogy vigyázzanak az alkatrészekre, sőt az egész átrakóbázisra, hanem azt is, hogy kapcsolják ki a Karvalyt. Illetve ne csak egyszerűen likvidálják, hanem tegyenek meg mindent a Karvaly megszerzéséért. Ha a Karvaly átállna az oldalukra, egyetlen csapással több kövér legyet is ütne a dél-afrikai titkosszolgálat. Kikapcsolná egyik legnagyobb ellenségét, ráadásul mindenről értesülne, ami az apartheid-csoporton belül történik. Ezért aztán Pretoria nem akárkiket dobott át a Ngolo partj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stenem, ki hitte voln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n Moewe hadnagy, azaz Miss Webster az egyik legkiválóbb dél-afrikai hírszerző. Eddig még fényképet sem tudtunk szerezni róla. Kundela pe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az Manu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Simon Kundelát két évvel ezelőtt távollétében halálra ítélte a luandai kormány, mert gyilkosságok tömegét követte el a déli határokon... Egyszóval megérkeztem, és tudtam, hogy ők is itt vannak, akárcsak a Karvaly. A függöny tehát felment: kezdődhetett az előadás.</w:t>
      </w:r>
    </w:p>
    <w:p>
      <w:pPr>
        <w:pStyle w:val="PlainText"/>
        <w:widowControl/>
        <w:bidi w:val="0"/>
        <w:ind w:firstLine="284"/>
        <w:jc w:val="both"/>
        <w:rPr>
          <w:lang w:val="hu-HU"/>
        </w:rPr>
      </w:pPr>
      <w:r>
        <w:rPr>
          <w:rFonts w:ascii="Times New Roman" w:hAnsi="Times New Roman"/>
          <w:b w:val="false"/>
          <w:sz w:val="24"/>
          <w:lang w:val="hu-HU"/>
        </w:rPr>
        <w:t>Nem tudom, emlékeznek-e a, három nappal ezelőtti reggelre. Ugyanilyen szép, kellemes idő volt, mint ma. Gondosan kiválasztottam azt az időpontot, amikor a legtöbben reggeliztek a teraszon, és botjaimmal a vállamon elindultam a tóhoz. Tudtam-e előre, hogy követni fognak? Őszintén szólva, fogalmam sem volt róla. Mindenesetre valahogy el kellett kezdenem a munkám, és úgy döntöttem, hogy ez lesz az első lapom, amit kijátszók. S mint később kiderült, a lehető legeslegjobb lappal jöttem elő.</w:t>
      </w:r>
    </w:p>
    <w:p>
      <w:pPr>
        <w:pStyle w:val="PlainText"/>
        <w:widowControl/>
        <w:bidi w:val="0"/>
        <w:ind w:firstLine="284"/>
        <w:jc w:val="both"/>
        <w:rPr>
          <w:lang w:val="hu-HU"/>
        </w:rPr>
      </w:pPr>
      <w:r>
        <w:rPr>
          <w:rFonts w:ascii="Times New Roman" w:hAnsi="Times New Roman"/>
          <w:b w:val="false"/>
          <w:sz w:val="24"/>
          <w:lang w:val="hu-HU"/>
        </w:rPr>
        <w:t>Szépen kivonultam a partra, és igyekeztem a leghülyébben viselkedni. Úgy, ahogyan egy valamirevaló horgász soha nem viselkedne. Olyan szánalmas módon dobáltam be a készségemet, hogy már magam is szégyelltem. Azt akartam, hogy azoknak, akik figyelnek, egészen biztosan feltűnjék a dolog. Hiszen Vega elsősorban versenyzői képesítéssel rendelkező horgászoknak hirdette még a turnust, teletűzdelve szépen díjazott horgászversenyekkel; joggal hihették tehát, hogy aki tisztességes szándékkal érkezett, legalább a készségét normálisan be tudja dobni. Fogadok, hogy Van Moewe hadnagy és Kundela mesterei a pecázásnak. Nem úgy, mint én, sajna. Kint voltam hát a parton, és olyan ügyetlenkedésbe kezdtem, hogy pirult tőle a fülem. Fütyültem a szellőre, mindenre, csak azon igyekeztem, hogy minél jobban összekeverjem a zsinórjaimat. Mit mondjak, erőltettem a "hülyegyerek" taktikát.</w:t>
      </w:r>
    </w:p>
    <w:p>
      <w:pPr>
        <w:pStyle w:val="PlainText"/>
        <w:widowControl/>
        <w:bidi w:val="0"/>
        <w:ind w:firstLine="284"/>
        <w:jc w:val="both"/>
        <w:rPr>
          <w:lang w:val="hu-HU"/>
        </w:rPr>
      </w:pPr>
      <w:r>
        <w:rPr>
          <w:rFonts w:ascii="Times New Roman" w:hAnsi="Times New Roman"/>
          <w:b w:val="false"/>
          <w:sz w:val="24"/>
          <w:lang w:val="hu-HU"/>
        </w:rPr>
        <w:t>Életemben így még nem vált be "primitív" húzás. Miss Webster és Manuel, azaz Moewe és Kundela beugrottak a cselnek. Meg voltak ugyanis győződve róla, hogy lelepleztek. Azt hitték, olyan sürgősen indítottak útnak Londonból, hogy nem volt idejük megtanítani a pecázásra. Ez a feltételezésük aztán, mint látni fogják, végzetes hibának bizonyult.</w:t>
      </w:r>
    </w:p>
    <w:p>
      <w:pPr>
        <w:pStyle w:val="PlainText"/>
        <w:widowControl/>
        <w:bidi w:val="0"/>
        <w:ind w:firstLine="284"/>
        <w:jc w:val="both"/>
        <w:rPr>
          <w:lang w:val="hu-HU"/>
        </w:rPr>
      </w:pPr>
      <w:r>
        <w:rPr>
          <w:rFonts w:ascii="Times New Roman" w:hAnsi="Times New Roman"/>
          <w:b w:val="false"/>
          <w:sz w:val="24"/>
          <w:lang w:val="hu-HU"/>
        </w:rPr>
        <w:t>Tehát pecázgatni próbáltam, miközben felbukkant előbb Mary, csodálatos bikinijében és még csodálatosabb horgásszakértelmével. Mit gondolt, amikor látta, hogyan szerencsétlenked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 mondta könnyedén –, őszintén szólva, először azt hittem, valami új orsót próbál ki. Aztán amikor közelebb mentem... emlékszik, hogy elkértem a botját, és bedob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láttam, hogy tök amatőr. A világ legaranyosabb amatőre.</w:t>
      </w:r>
    </w:p>
    <w:p>
      <w:pPr>
        <w:pStyle w:val="PlainText"/>
        <w:widowControl/>
        <w:bidi w:val="0"/>
        <w:ind w:firstLine="284"/>
        <w:jc w:val="both"/>
        <w:rPr>
          <w:lang w:val="hu-HU"/>
        </w:rPr>
      </w:pPr>
      <w:r>
        <w:rPr>
          <w:rFonts w:ascii="Times New Roman" w:hAnsi="Times New Roman"/>
          <w:b w:val="false"/>
          <w:sz w:val="24"/>
          <w:lang w:val="hu-HU"/>
        </w:rPr>
        <w:t>Megszorította a karom, és én biztos voltam benne, hogy mindenki látja, még Dos Santos is a fél szemével. Gyorsan megköszörültem hát a torkom, és folyta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még tovább fokozzam a hülyeségem, azt hazudtam, hogy a svájci világbajnokságon harmadik l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 haragudjon, de egy szavát sem hittem. Azt gondoltam, csak előttem akarja megjátszani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szerűen csak azt akartam, hogy ha netalántán maga is azok közé tartozna, akiket keresek, még feltűnőbb legyen a dolog. Maga azonban, ahelyett hogy továbbra is kitüntetett volna a kérdéseivel, egyszerűen elment fürd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tam, előbb-utóbb úgyis utánam eszi a fe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 ezután következett, némiképpen meglepett. Mr. Warren ugyanis majdhogynem leütött. Egyszerűen dührohamot kapott a pecázásomtól... Ez aztán, bármennyire is furcsának tűnik, tovább vitt egy lépéssel. Abban ugyanis biztos lehettem, hogy a púpos Warren nem a dél-afrikaiak embere. Hogy miért? Mert azok semmiképpen nem viselkedtek volna így. Nekik kerülniük kellett a feltűnést, beleolvadni a tömegbe, nem kockáztatni semmit. Ezek szerint Warren vagy közönséges őrült, értem alatta, hogy dilis, vagy pedig az én emberem, azaz a Karva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értem – morogta Gordon. – Miért kellett neki ez a cirkus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tudtomra akarta adni, hogy vele nem kell törődnöm. Nem árulta ugyan el magát, de éreztette, hogy nem az ő emberük.</w:t>
      </w:r>
    </w:p>
    <w:p>
      <w:pPr>
        <w:pStyle w:val="PlainText"/>
        <w:widowControl/>
        <w:bidi w:val="0"/>
        <w:ind w:firstLine="284"/>
        <w:jc w:val="both"/>
        <w:rPr>
          <w:lang w:val="hu-HU"/>
        </w:rPr>
      </w:pPr>
      <w:r>
        <w:rPr>
          <w:rFonts w:ascii="Times New Roman" w:hAnsi="Times New Roman"/>
          <w:b w:val="false"/>
          <w:sz w:val="24"/>
          <w:lang w:val="hu-HU"/>
        </w:rPr>
        <w:t>Annak a bizonyos afférnak, amint maguk is tudják, volt egy sereg tanúja, többek között ön is, Mr. Gordon. Sőt Monika Webster is, akit Warren magára hagyott a tolókocsijában. Mondanom sem kell, hogy szándékosan. Warren ugyanis nem zárta ki azt a lehetőséget, hogy a béna lány is benne lehet a buliban. A mi kis jelenetünk után úgy döntött, hogy még őrültebbnek mutatja magát, és megfeledkezik Védencéről. Így Webster egyedül maradt a part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anu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Most bújjunk egy pillanatra az ő bőrükbe. Moewe és Kundela úgy határoztak, hogy a lány kitolatja magát valakivel a tóhoz, és ügyel rá, hogy nem ólálkodik-e valaki túlságosan közel a vízbe süllyesztett ládákhoz, Kundela, azaz Manuel pedig elrejtőzik, és az embereket figyeli. A horgászokat, fürdőzőket s a többi. Megpróbálják kiszűrni a csoport embereit, és természetesen elsősorban a Karvalyt. Manuel is végignézte, hogyan szerencsétlenkedem a horgászszerszámaimmal, és mivel tapasztalt csirkefogó, azonnal rájött, hogy aligha vagyok az, akinek mondom magam. S ami a fő, azt is meghallotta, hogy azt mondom Miss Nautának, harmadik lettem a svájci világbajnokságon. Több sem kellett Kundelának... Úgy érezte, itt van élete nagy fogása, és már el is kapta a Karvalyt. Meg sem fordult az agyában, hogy kelepce is lehet a dologban, nyilván... hát, hogy is mondjam, eléggé élethűen játszhattam a hülyét.</w:t>
      </w:r>
    </w:p>
    <w:p>
      <w:pPr>
        <w:pStyle w:val="PlainText"/>
        <w:widowControl/>
        <w:bidi w:val="0"/>
        <w:ind w:firstLine="284"/>
        <w:jc w:val="both"/>
        <w:rPr>
          <w:lang w:val="hu-HU"/>
        </w:rPr>
      </w:pPr>
      <w:r>
        <w:rPr>
          <w:rFonts w:ascii="Times New Roman" w:hAnsi="Times New Roman"/>
          <w:b w:val="false"/>
          <w:sz w:val="24"/>
          <w:lang w:val="hu-HU"/>
        </w:rPr>
        <w:t>Gordon jelentőségteljesen megköszörülte a torkát, de hallga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vel nem volt módja azonnal kapcsolatba lépni Websterrel, hiszen neki nem volt szabad mutatkoznia senki előtt – amint tudják, "gyomorrontással" feküdt a "Macskacápá"-ban –, egyedül kellett döntenie. S szerencsémre Kundela óriási hibát követett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jon csak egy pillanatra, Lawrence – ráncolta a homlokát Vega. – Maga szerint Moewe és Kundela tudták, hogy az apartheid-csoport ideküldte a Karvalyt. Erre megjelenik egy kétbalkezes balfácán a Ngolo partján; összevissza dobálja a horgait, és ők ketten tüstént felfedezik benne a szuperkémet. Nem túlzás e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általán nem. Először is csak Kundela fedezte fel, és ez volt a szerencsénk. Ha Moewe és Kundela nem válnak szét, talán be se jön a húzásom. "Webster kisasszony" sokkal tapasztaltabb, mint Kundela, akit alighanem csak testőrszerepre szántak a megbízói. Neki meg sem fordult a fejében, hogy átverheti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itt követte el az első hib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közvetlenül utána a másodikat. Az lett volna ugyanis a kötelessége, hogy amint "leleplezett" engem, jelentse a dolgot Moewének. Csakhogy a lány fenn ült a partoldal tetején, ő maga pedig a nádasban kuksolt, és senki előtt nem mutatkozhatott. Ekkor elhatározta, hogy önállósítja magát, és szerez egy kis meglepetést a főnökének. Annál is inkább, mivel Pretoriában meglehetősen rosszul állt a széná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ez sikerül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undela tudta, hogy a dél-afrikai titkosszolgálat meg akarja szerezni a Karvalyt Nyilván arra számított, hogy busás jutalom üti a markát, ha ő hozza össze az üzletet. Ezért úgy döntött, hogy rám lő.</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át mi az ördög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oppant egyszerű: Kundela figyelmeztetni akart. Azt akarta, hogy mikorra megkezdődnek a "tárgyalások" köztem és köztük, már meg legyek puhítva. Tudjam, hogy ők nem viccelnek. Mivel a nádas igen közel volt hozzám, rá kell jöjjek, hogy szándékosan nem nyírtak ki. Csakhogy Kundela a saját csapdájába es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látták, amikor magára lő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Mr. Sanders, vagy talán Sandersné is, észrevették. Kundela nem ismerte a terepet a Ngolo körül, ezért figyelmen kívül hagyta, hogy felülről, megfelelő szögben, be lehet látni a nádas belsejébe. A Sanders házaspár pedig fenn állt egy halom tetején, és mindent lá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smerték Manuelt, illetve Kundel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udom. Talán látták Miss Websterrel</w:t>
      </w:r>
    </w:p>
    <w:p>
      <w:pPr>
        <w:pStyle w:val="PlainText"/>
        <w:widowControl/>
        <w:bidi w:val="0"/>
        <w:ind w:firstLine="284"/>
        <w:jc w:val="both"/>
        <w:rPr>
          <w:lang w:val="hu-HU"/>
        </w:rPr>
      </w:pPr>
      <w:r>
        <w:rPr>
          <w:rFonts w:ascii="Times New Roman" w:hAnsi="Times New Roman"/>
          <w:b w:val="false"/>
          <w:sz w:val="24"/>
          <w:lang w:val="hu-HU"/>
        </w:rPr>
        <w:t>együtt. Akárhogyan is, Sandersék nem óhajtottak profitálni az ügyből; ellenkezőleg, legszívesebben letagadtak volna mind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De nem lehe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undela a lövés pillanatában észrevette, hogy</w:t>
      </w:r>
    </w:p>
    <w:p>
      <w:pPr>
        <w:pStyle w:val="PlainText"/>
        <w:widowControl/>
        <w:bidi w:val="0"/>
        <w:ind w:firstLine="284"/>
        <w:jc w:val="both"/>
        <w:rPr>
          <w:lang w:val="hu-HU"/>
        </w:rPr>
      </w:pPr>
      <w:r>
        <w:rPr>
          <w:rFonts w:ascii="Times New Roman" w:hAnsi="Times New Roman"/>
          <w:b w:val="false"/>
          <w:sz w:val="24"/>
          <w:lang w:val="hu-HU"/>
        </w:rPr>
        <w:t>figyelik. Mondhatnám úgy is, hogy találkozott a tekintetük, amiből természetesen rájött, hogy alighanem élete legnagyobb hibáját követte 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rrr – borzongott össze Mary, és a negyven fok meleg ellenére még közelebb bújt hozz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ndersék őszintén megrémültek. Ők, akik fél életüket a profiboksz-brancsban gengszterek között töltötték, pontosan tudták, mit jelent szemtanúnak lenni. Aki olyat lát, ami nem tartozik rá, New Yorkban alá is írta vele a halálos ítéletét. Ezért, ahelyett hogy sokat töprengtek volna, nyakukba szedték a lábukat, és elhúzták a csíkot a szálloda felé. – Attól tartottak, hogy Kundela a helyszínen kinyírja ő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Mindenesetre jobbnak látták a "Macskacápá"-ban kivárni a fejleményeket. Tehát: Sandersék futottak a "Macskacápa" felé, ahogy csak bírt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a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 zavarban voltam, és fogalmam sem volt róla, hogy mi történhetett. Elvégre a golyókat Miss Websternek is szánhatták, nemcsak nekem. Nem igaz? Ami pedig Moewét illeti, tökéletesen elaltatta a gyanakvásomat. A tolókocsi is hatásos szernek bizonyult. Azonkívül Miss Webster egyénisége.</w:t>
      </w:r>
    </w:p>
    <w:p>
      <w:pPr>
        <w:pStyle w:val="PlainText"/>
        <w:widowControl/>
        <w:bidi w:val="0"/>
        <w:ind w:firstLine="284"/>
        <w:jc w:val="both"/>
        <w:rPr>
          <w:lang w:val="hu-HU"/>
        </w:rPr>
      </w:pPr>
      <w:r>
        <w:rPr>
          <w:rFonts w:ascii="Times New Roman" w:hAnsi="Times New Roman"/>
          <w:b w:val="false"/>
          <w:sz w:val="24"/>
          <w:lang w:val="hu-HU"/>
        </w:rPr>
        <w:t>Mary észrevétlenül belecsípett a karomba, akkorát, mint egy félkilós keresztes pó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szóval nehezen tudtam elképzelni róla bármi rosszat: kitűnően alakította a szerepét. Mesteri módon visszaélt az érzelmeinkk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árcsak a megbízó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persze. Egyre megy. A kérdésre azonban ott, Miss Webster mellett, még nem tudtam válaszolni. Kire lőhettek? Rám vagy rá? És szándékosan lőttek-e mellénk, vagy pedig egy pancser amatőrködött a nádasban? Sok idő akkor nem volt a töprengésre; egyedüli és ésszerű húzásnak az tűnt, hogy bekukkantsunk a nádszálak közé. És ekkor mi is elkövettünk egy hib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ilágos. Elkaptuk Warr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elyett hogy segítettünk volna neki, megakadályoztuk, hogy Kundela után menjen, mégpedig azonnal, a lövés után. Warren csak néhány lépésnyire lehetett Kundelától, viszont voltak mások is körülötte; ezért nem tudhatta, ki lőtt. Lőhetett volna maga, Philip, és Mary is. Warren nem látta Kundelát, és azt sem tudta, kire lőttek. Éppen elindult volna a menekülő Sandersék után, amikor maga, Philip, elkapta és leütö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ajnálom – morogta a sk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agyja csak, én biztattam magukat a hajtóvadászatra. Képzeljék csak magukat Warren helyébe. Majd felrobbant a dühtől, amikor feltartóztattuk. Mi vele vacakoltunk, a merénylő pedig elhúzta a csík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eg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érjünk vissza Kundelához. Amikor rájött, hogy leleplezték, egyszeriben elvesztette a fejét. Nem tudott másra gondolni, csak arra, hogy ki kell nyírnia a szemtanúkat. Ha lebukik, vége. Még ha megúszná is valahogyan az angolai letartóztatást, odahaza szigorúan megbüntetnék, ha bebizonyosodna, hogy fegyelmezetlensége miatt hiúsult meg a dollármilliókba kerülő akci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gondolhatott vajon Moew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 Sokkal dörzsöltebb, mint Kundela, és alighanem az idegei is drótkötélből vannak. Amikor eldördült a lövés a nádasból, azonnal tisztában volt vele, hogy testőrének a keze van a dologban. Bizonyára alaposan ismerte az emberét, és gyanította, hogy a túlzott becsvágy vitte Kundelát a kísértésbe. Amikor aztán Sandersék meneküléséből rájött, hogy Kundela lebukott, megfordult előtte a világ. Ezernyi ötlet futhatott át rajta, de gondolom, egy sem bizonyult megnyugtatónak. Csak abban bízhatott, hogy sikerül megölnie Kundelát, mielőtt még az bármit is elárulhatna az angolaiaknak. Igen ám, de ha megöli, mi lesz vele? Hiszen ő "béna", és az egész terv erre épült. Még ha kapna is egy másik ápolót Manuel, azaz Kundela helyébe Vegától, nem tehetne semmit, hiszen állandó ellenőrzés alatt állna. Annyira, mintha egy detektív tartózkodna mellette.</w:t>
      </w:r>
    </w:p>
    <w:p>
      <w:pPr>
        <w:pStyle w:val="PlainText"/>
        <w:widowControl/>
        <w:bidi w:val="0"/>
        <w:ind w:firstLine="284"/>
        <w:jc w:val="both"/>
        <w:rPr>
          <w:lang w:val="hu-HU"/>
        </w:rPr>
      </w:pPr>
      <w:r>
        <w:rPr>
          <w:rFonts w:ascii="Times New Roman" w:hAnsi="Times New Roman"/>
          <w:b w:val="false"/>
          <w:sz w:val="24"/>
          <w:lang w:val="hu-HU"/>
        </w:rPr>
        <w:t>Kétségkívül fogas probléma volt, és percek alatt döntenie kellett. Moewe hadnagy azonban nem az az asszony, aki nem használ ki minden kis lehetőséget. Elhatározta, amennyire csak lehet, fedezi Kundelát, és megpróbálja elteremi róla a gyanút. Méghozzá saját magán keresztül. Értik? Ez volt az igazi nagy húzá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akarja mondani, ho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ontosan. Moewe végső kétségbeesésében megjátszotta, hogy merényletet követtek el ellene; vízbe akarták fojtani. És mi valamennyien be is ugrottunk neki. Persze mondanom sem kell, hogy óriási kockázatot vállalt ezzel a műmerénylettel, és végül is katasztrófába sodorta vele a vállalkozásu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ördög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ár erre csak később jöttem rá, most már természetesnek tűnik, hogy Moewének kapcsolatot kellett tartania azzal a kommandóval, amelyik a tengeren várakozott, hogy alkalmas időpontban fedélzetére vegye a plutóniumot és az alkatrésze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ádió?</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ppen ez az. Ehhez azonban nagy teljesítményű és súlyos készülékre lett volna szükség. Azonkívül egy jó hosszú antenná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t bárhol elrejthet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igaz, csakhogy hol? A szobákban veszélyes lett volna, hiszen Moewe nem lehetett biztos benne, hogy a takarítószemélyzet nem bukkan-e rá. S ez vonatkozik az alkalmazottak házára is. Annak pedig, hogy valami természet adta rejtekhelyet keressenek neki, kicsi volt a valószínűsége. Hiszen ott is bárki megtalálhatta volna. – Hátakkor?</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szer, hangsúlyozom, még nem akkor, feltettem magamnak a kérdést, hogy én mibe tennék egy adó-vevőt, ha azt szeretném, hogy állandóan velem legyen. És persze egy hosszú antennát is. Táskába? Ki az az őrült, aki egész nap bőrönddel vagy utazótáskával jár. Nagyobb feltűnést keltene vele, mintha ott cipelné a feje tetej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 kiáltott fel Gordon. – A kocs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az – mosolyogtam. – A tolókocsi. És nem is téved, kedves Philip. A kocsiba van beépítve az adó-vevő, és ha óhajtja, a szállodában megmutatom magának a kihúzható teleszkópos antenná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viszont valóban igaza lehet, hogy Moewe óriási kockázatot vállalt önkéntes fürdőjé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lyannyira, hogy el is romlott a készüléke. Arról nem is beszélve, hogy amíg a kocsit pecáztuk kifelé a vízből, le is leplezhettük volna. Csakhogy egyikünk sem a kocsira figyelt, hanem Websterre. A rádió viszont vizet kapott, és felmondta a szolgálat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hát megszakadt az összeköttetés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el sem tudták venni a kapcsolatot. A kommandó megérkezett a Porto Silva-i öbölbe, de hiába hívta Moewe hadnagyot, nem jelentkezett, és ő sem hívta őket. El sem tudták képzelni, mi történhetett, de mivel az volt a megbízatásuk, hogy várjanak, hát vártak. Mindenesetre a Webstert ért baleset kissé megkavarta az állóvizet a fejemben. Nem voltam benne biztos, hogy nem neki szánták-e mégiscsak a golyókat? Hogy bele akarták fojtani a vízbe, ez utóbbi feltételezésemet látszott megerősíteni. De mi az ördögért akarnák Webstert kinyírni? Megvallom, még az is megfordult a fejemben, hogy nem ő-e a Karvaly, de aztán gyorsan el is vetettem a képtelen ötletet. Egy béna lány nem lehet a Karvaly. Abban pedig – sajnos – nem kételkedtem – főleg azután, hogy amint bizonyára emlékeznek rá, még egy fecskendőt is beleszúrtam – hogy Miss Webster, azaz Moewe mozgássérült. No de menjünk tovább. Ahogy Webstert kihalásztuk, kerestem magamnak egy masszív fát, hogy a menekülő Sanders házaspár után kukucskáljak. Mintha valami azt súgta volna, hogy érdemes a nyakam épségét kockáztat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öt látott rajt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ajtuk semmit. Láttam viszont valakit, aki üldözte őket. Szép nagydarab fickó volt, és a mozgása akár Manuelra is emlékeztethetett, amire persze csak később jöttem rá, hiszen Manuelt akkor még nem ismertem. Warrent viszont határozottan felismertem. Ő volt a negyedik a "Macskacápa" felé menekülők sorában. Elöl a Sanders házaspár, nyomukban az ismeretlen, mögöttük pedig Warren. Lemásztam a fáról, és megpróbáltam összerakni a cserepeket. Egy sosem látott, magas pasas rám lőtt: Sandersék észrevették; ő is tudja, hogy meglátták, ezért üldözőbe vette a szemtanúkat, hogy kinyírja őket. A kis púpos pedig ott loholt a nyomukban, és nyilván valamilyen módon be akart szállni a buliba. Valamit azonban nem értettem. Tudják, 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semmit nem értettem volna a maga helyé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volt a feltűnő, hogy valamennyien túlságosan messze voltak már a Ngolótól. Értik? Egyikük sem taszíthatta Webstert a vízbe! Mi pedig mindhárman együtt voltunk. Tehát: vagy van még egy ismeretlen, aki ki tudja, hol rejtőzik 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ag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ss Webster saját maga kormányozta bele a kocsiját a tóba, amit végül is könnyedén megtehetett, hiszen csak ki kellett engednie a féket a partoldal tetején. A bibi csak az volt, hogy nem értettem az indítékát. Mindenesetre a gyanú már ott fészkelődött bennem, ha halványan is.</w:t>
      </w:r>
    </w:p>
    <w:p>
      <w:pPr>
        <w:pStyle w:val="PlainText"/>
        <w:widowControl/>
        <w:bidi w:val="0"/>
        <w:ind w:firstLine="284"/>
        <w:jc w:val="both"/>
        <w:rPr>
          <w:lang w:val="hu-HU"/>
        </w:rPr>
      </w:pPr>
      <w:r>
        <w:rPr>
          <w:rFonts w:ascii="Times New Roman" w:hAnsi="Times New Roman"/>
          <w:b w:val="false"/>
          <w:sz w:val="24"/>
          <w:lang w:val="hu-HU"/>
        </w:rPr>
        <w:t>Ezután, amint emlékeznek rá, elindultunk hazafelé.</w:t>
      </w:r>
    </w:p>
    <w:p>
      <w:pPr>
        <w:pStyle w:val="PlainText"/>
        <w:widowControl/>
        <w:bidi w:val="0"/>
        <w:ind w:firstLine="284"/>
        <w:jc w:val="both"/>
        <w:rPr>
          <w:lang w:val="hu-HU"/>
        </w:rPr>
      </w:pPr>
      <w:r>
        <w:rPr>
          <w:rFonts w:ascii="Times New Roman" w:hAnsi="Times New Roman"/>
          <w:b w:val="false"/>
          <w:sz w:val="24"/>
          <w:lang w:val="hu-HU"/>
        </w:rPr>
        <w:t>Útközben Mr. Gordon furcsa kérdéseket tett fel, amiktől kénytelen-kelletlen arra következtettem, hogy ön, kedves Philip, valamit megsejtett abból, ki vagyok. Természetesen nem arra gondolok, hogy kitalálta jövetelem pontos célját, egyszerűen csak logikusan következtetett. Rájött, hogy ügyesen kérdezek, és aligha csak egy ártatlan horgász vagyok. Mit tehettem volna egyebet, elő kellett ráncigálnom a már jó előre elkészített sztorit, ami megnyugtatja, így hangzott el a "Crabus Maximus" történe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t végül is eszemben sem volt elhin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rosszul tette, kedves Philip, nagyon rosszul. A "Crabus Maximus" ugyanis létezik, vagy legalábbis létezett. És azok a bizonyos leírások sem hamisak. Lehet, hogy éppen itt hűsöl valahol az orrunk előtt. Persze beláthatja, hogy nem mondhattam el az igazságot; hiszen azt sem tudtam, maga kicsod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nnek ellenére lelkifurdalás nélkül kitett Kundela tűin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undela tűinek valamennyien ki voltunk téve. Maga viszont olyan hetykén járkált a magnumával, hogy öröm volt nézni. Elég sok fejtörést okozhatott Moewének és Kundelának... Legalábbis azt hiszem. De menjünk ismét csak egy kicsivel tovább! Próbáljunk belebújni újra Moewe és Kundela bőrébe. Miss Nauta hazatolta Miss Webstert... és bár nem voltam jelen, el tudom képzelni, mit kaphatott Kundela. Azt hiszem, jól következtetek, ha arra gondolok, hogy Moewe halállal fenyegette meg, ha nem hozza rendbe, amit elrontott. S most már Moewe hadnagy is belátta, hogy a rendbehozatal egyetlen módja a szemtanúk kinyírás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mtanúkat mon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Mrs. és Mr. Sander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Mrs. Sanders is látta, amit a férje lá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lighanem. Vagy ha nem is, a férje biztosan elmondta neki. Ha hallották volna, milyen kétségbeesetten próbálta megakadályozni, hogy Sanders kettesben maradjon vel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élt Kundela bosszúját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Valószínűleg megpróbálta rávenni Sanderst, hogy utazzanak nyomban el, a férfi azonban megmakacsolta magát. Talán túlságosan is bízott benne, hogy ez nem Amerika, és főleg nem New York. Talán elhalványult benne a régi idők emléke, és elvesztette jó szimatát. Mindenesetre habozott, és ez lett a vesz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top, Lawrence! – szólt közbe Vega. – Csak azt nem értem, hogy Sanders miért éppen önt szúrta ki? Sokkal célszerűbb lett volna nekem elmondani, amit látott, vagy akár a Cook-embernek is, nem 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oppant egyszerű. Mi ugyanis egy asztalnál ültünk, és mivel Sanders egyformán bizalmatlan volt mindenkihez. Illetve...</w:t>
      </w:r>
    </w:p>
    <w:p>
      <w:pPr>
        <w:pStyle w:val="PlainText"/>
        <w:widowControl/>
        <w:bidi w:val="0"/>
        <w:ind w:firstLine="284"/>
        <w:jc w:val="both"/>
        <w:rPr>
          <w:lang w:val="hu-HU"/>
        </w:rPr>
      </w:pPr>
      <w:r>
        <w:rPr>
          <w:rFonts w:ascii="Times New Roman" w:hAnsi="Times New Roman"/>
          <w:b w:val="false"/>
          <w:sz w:val="24"/>
          <w:lang w:val="hu-HU"/>
        </w:rPr>
        <w:t>Dos Santos felnevetett, és rácsapott a karom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ki csak nyugodtan, Leslie, nem sértődünk meg érte. Mr. Sanders, hát... hogy is mondjam, nem vonzódott különösképpen a színesekhez; akár négerek, akár hinduk, akár keverék afrikaiak legyenek is. Ha már kiválasztott valakit, hogy tanácsot kérjen tőle, világos, hogy fehér emberhez fordult. Inkább leharapta volna a nyelvét, mint hogy egy afrikaitól kérjen tanácsot vagy segítséget egy másik afrikai ellen. Így v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ökéletes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akár folytathatja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 Sanders elhatározta, hogy elmondja nekem, amit látott, és tanácsot kér, mit csináljon. Csakhogy megzavarta valami vagy inkább valaki. Feltűnt egy régi "ismerős", Dewey, aki ráakaszkodott, és nem is tudta lerázni magáról. Dewey egyre ölelgette, és a régi időkről mesélt ne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pzeljék csak magukat Kundela és Moewe hadnagy helyébe. Eddig csak két szemtanúval kellett számolniuk. Nem tudom, észrevették-e, hogy elhallgattam mindenki elől, kivéve önt, kedves Philip, hogy mit láttam a fáról. Moewének tehát fogalma sem lehetett róla, hogy megpillantottam Kundelát, amint Sandersékat üldözi, ha világosan nem is ismertem fel. Most azonban megváltozott a helyzet. Kundela, aki a nagyteremben a füstfüggöny mögül kétségbeesetten figyelte a történteket, még kétségbeesettebben látta, hogy Sanders és Dewey összeölelkeznek, mint régi jó barátok. Kundela ekkor odajött hozzám, és megpróbálta kiszagolni, elmondott-e nekem valamit Sanders. S mivel úgy érezte, hogy nem, egyelőre kihúzott a kinyírandók listájáról. Annál is inkább, mert Karvalyként is számításba jöhettem. Manuel, azaz Kundela megköszönte, hogy kihúztuk a gazdáját a vízből, és igyekezett eláztatni előttem Warrent. Feltehetően arra gondolt, hátha ráharapok a cselre, és a kétségkívül gyanúsan viselkedő Warrenra szállok r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ewe és Kundela még csak nem is gyanakodtak a pu... Mr. Warren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általán nem. Ugyanabba a vakságba estek, mint én Miss Websterrel kapcsolatban. Fel sem tételezték, hogy egy, hogy is mondjam csak, testileg nem kifogástalan felépítésű férfi lehet a keresett szuperm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 és Dewe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nders felkísérte az emeletre tiltakozó feleségét, és magára hagyta a szobájában. Előtte persze randevút beszélt meg velem a kertben. Csakhogy amikor lefelé jött a lépcsőn, a félig részeg Deweybe ütközött, aki nem hagyta lerázni magát. Sanders erre úgy döntött, hogy inkább kisétál a bokszolóval a parkba, és ott majd valamilyen ürüggyel magára hagyja. S ezzel a gesztussal aláírta Dewey halálos ítélet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tték, hogy elmondott neki minde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A szituáció kétségkívül gyanús volt, Sanders és Dewey régi ismerősök, látszólag baráti viszonyban vannak egymással, és éjszakai sétát tesznek a parkban. Miről beszélhetnek egyáltalán? Akármiről is, Sanders biztosan megemlíti régi barátjának a délelőtt történteket. Konklúzió: Deweyt is ki kell nyír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top! Most meséljen valamit Kundela tűiről. Miért éppen injekciós tűkkel dolgo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Roppant egyszerű. Miért választotta volna a bizonytalanabb revolvert, amikor bárkinek a közelébe férkőzhetett? Még Sandersnak is, hiszen a bokrok között könnyedén a nyomába tudott szegődni. Azonkívül Kundela korábban valóban kórházi ápoló volt, és alighanem beteges vonzalmat érzett a tűk iránt. Mindenesetre kegyetlen fegyver, főleg nyílméreggel töltv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meglepetések estéje tehát megkezdődött... Izé. – Mary újra belecsípett a kezembe, ezért aztán elhallgattam, hogy mi is randevút beszéltünk meg a parkban. – Igyekeztem, hogy Sanders nyomára bukkanjak. Helyette azonban Kundela és Moewe tűjébe futottam bele.</w:t>
      </w:r>
    </w:p>
    <w:p>
      <w:pPr>
        <w:pStyle w:val="PlainText"/>
        <w:widowControl/>
        <w:bidi w:val="0"/>
        <w:ind w:firstLine="284"/>
        <w:jc w:val="both"/>
        <w:rPr>
          <w:lang w:val="hu-HU"/>
        </w:rPr>
      </w:pPr>
      <w:r>
        <w:rPr>
          <w:rFonts w:ascii="Times New Roman" w:hAnsi="Times New Roman"/>
          <w:b w:val="false"/>
          <w:sz w:val="24"/>
          <w:lang w:val="hu-HU"/>
        </w:rPr>
        <w:t>Éreztem, hogy Mary keze megrendül, és Vega is kerekre nyitotta a szem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t elkapt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hogy mondja. Röviddel azután, hogy Sanderst megölték, amiről persze én akkor még mit sem tudtam. Miss Moewe kendőt szorított az arca</w:t>
      </w:r>
    </w:p>
    <w:p>
      <w:pPr>
        <w:pStyle w:val="PlainText"/>
        <w:widowControl/>
        <w:bidi w:val="0"/>
        <w:ind w:firstLine="284"/>
        <w:jc w:val="both"/>
        <w:rPr>
          <w:lang w:val="hu-HU"/>
        </w:rPr>
      </w:pPr>
      <w:r>
        <w:rPr>
          <w:rFonts w:ascii="Times New Roman" w:hAnsi="Times New Roman"/>
          <w:b w:val="false"/>
          <w:sz w:val="24"/>
          <w:lang w:val="hu-HU"/>
        </w:rPr>
        <w:t>elé, és injekciós tűt nyomott az oldalamnak. Ezzel egy időben aztán ajánlatot is 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A Karvalynak. Azt hitték, én vagyok. Utánanéztek a múltamnak, mindent tudnak rólam: még a "Crabus Maximus"-t is... amit valóban kerestem már egyszer-kétszer. S ezen az alapon azonosítottak a Karvallyal. Ajánlatot tettek, hogy néhány lepedőért álljak át az ő oldalukra. Aztán adtak egy rövid gondolkodási idő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nny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rek negyvennyolc ór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t nem ér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nagyon is érthető. Mégsem voltak száz százalékig biztosak benne, hogy én vagyok a Karvaly, bármennyire is mutatták. Arra gondoltak, hogy ez alatt az idő alatt megbizonyosodhatnak róla, szükségük van-e rám. Ha nincs, még mindig marad az injekciós tű.</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rrr – rázkódott össze Mar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csak ne tegyen úgy, mintha ártatlan lenne! – fordultam hozzá tréfás szemrehányással. – Alaposan megkevert akkor éjszaka, összevissza beszélt, és egyáltalán úgy viselkedett, mintha óriási zavarban lenn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mi azt illet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árcsak Gordon. Kivont stukkerral mászkált a fák alatt, ugyanakkor Sanders nem volt sehol. S miután Manuel is ott tologatta Webster kisasszonyt, törhettem a fejem, hogy mi zajlik a park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i engem illet, én csak Warennal voltam elfoglalva, sajn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kiszúrta magának a Karvalyt, aki egyre idegesebb lett, mivel maga mást sem tett, mint a munkáját akadályozta. Már-már arra gondolt, hogy megkér rá, vakarjam le magát róla, de aztán mégsem t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s miért, ha szabadna tudn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maga is lehetett volna a dél-afrikaiak embere. Akkor pedig a figyelmeztetés felhívta volna a figyelmet rá. Így viszont bármennyire is zavarta a munkáját, legalább elterelte róla a gyanút. A maga erőszakossága miatt mindenki sajnálni kezdte, és ez végül is a malmára hajtotta a viz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 hogy a fene egyen meg! – vörösödött el a sk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ek után röviddel felfedeztük a halott Sanderst. Őszintén szólva megrendített a dolog, hiszen most értettem csak meg igazán, hogy gátlástalan bűnözőkkel van dolgunk, akik semmitől sem riadnak vissza. A kedélyes kis horgászkirándulásnak vége szakadt, és kezdetét vette az igazi embervadászat. Azt is tudtam továbbá, hogy Mrs. Sanderst és Deweyt ugyanaz a veszély fenyegeti, mint Sander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wey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Épp az imént mondtam, hogy Dewey is halálos veszélybe keverte magát. S ekkor döbbent belém a felismerés, hogy azóta alighanem már – Dewey is halott. Igyekeztem megszabadítani Warrent a maga ölelő karjaitól, kedves Philip, aztán berohantam a nagyterembe, ahol az a látvány fogadott, amire számítottam: Dewey az asztalon feküdt holtan,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ltan? – hördült fel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Sajnos nagyon hamar meggyőződhettem róla. Olyan halott volt, hogy halottabb már nem is lehetett volna. Ekkor ötlött fel először bennem a gondolat, hogy csapdát állítok az egész bandána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risten! Kezdem ért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első dolgom az volt, hogy kicsit elrendezzem Dewey körül a terepet. Azt a látszatot kellett keltenem, hogy Kundela hibát követett el; a fecskendő kiesett Deweyből, és a méreg nem ölte meg. – Értik? Senhor Vega, akit, hogy úgy mondjam, az ágyából húztam ki, nem nagyon igyekezett meggyőződni róla, hogy Dewey kómában van-e, vagy hal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voltam éppen a helyzet magaslatán... – morogta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csapda tehát kész volt. Még mindig ketten maradtak, akik tudhattak róla, hogy mit csinált Kundela a parton: Mrs. Sanders és Dewey. Csakhogy délelőtt óta sokat romlott a helyzet, annak ellenére, hogy Sanders meghalt. Dewey ugyanis, ahelyett hogy elpatkolt volna, erős őrizet alá került. Idő kérdése volt csupán, hogy mikor nyitja ki a száját. A Moewe és Kundela feje felett lebegő veszély nemcsak hogy nem múlt el, hanem még fokozó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wrence – nyögte Gordon elismerően –, maga egy zse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na! Csak várja ki a végét, akkor dicsérjen... Ezután már csak az volt a feladatom, hogy minél hihetőbbé tegyem számukra a Dewey felől fenyegető veszélyt. Fenn kellett tartanom a látszatát annak, hogy az exbokszoló él. Ehhez viszont szükségem volt az angolai hatóságok közreműködés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kapcsolatba lépett Luand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Ha ezt tettem volna, veszélybe sodortam volna egész küldetésemet: Moewe és Kundela azonnal kiszúrták volna, hogy idegenek érkeztek a "Macskacápá"-ba, és leléptek volna. Ehelyett inkább felhívattam Vegával Lobitót, és kértem egy orvost a súlyosan beteg Dewey mellé. Megvallom, ezzel ismét csak óriási kockázatot vállal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gondolja, hogy Dos Santos doki le is buktathatta volna mag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mindenesetre a veszély fennállt. A következő volt ugyanis a helyzet: sejtettem, hogy a lobitói egészségügyi központ értesíti a fővárost, ha megtudja, mi történt a "Macskacápá"-ban. Csak remélhettem, hogy Luandában megértik, mire megy ki a játék, és nem sietnek túlságosan gyorsan a segítségemre. Ehelyett küldenek valakit, egy "dokit", aki belemegy a játékba, és úgy tesz, mintha Dewey valóban nem halt volna me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lett volna egyszerűbb Senhor Vegát is beavatni a dolog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tudhattam volna, hogy Senhor Vega mégiscsak nem a dél-afrikaiak embere-e? Ne feledje, egy átrakóbázist kerestünk, és erre a legmegfelelőbbnek a "Macskacápa" mutatkozott. Egyedül Paolo, a szálloda detektívje tudott a dologról, akiben végül is kénytelen voltam megbízni. Mindenesetre kommandó helyett egyetlen embert küldtek, illetve kettőt: Dos Santos dokit és a kísérő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szerint maga, kedves doki, annyira doki, mint én!</w:t>
      </w:r>
    </w:p>
    <w:p>
      <w:pPr>
        <w:pStyle w:val="PlainText"/>
        <w:widowControl/>
        <w:bidi w:val="0"/>
        <w:ind w:firstLine="284"/>
        <w:jc w:val="both"/>
        <w:rPr>
          <w:lang w:val="hu-HU"/>
        </w:rPr>
      </w:pPr>
      <w:r>
        <w:rPr>
          <w:rFonts w:ascii="Times New Roman" w:hAnsi="Times New Roman"/>
          <w:b w:val="false"/>
          <w:sz w:val="24"/>
          <w:lang w:val="hu-HU"/>
        </w:rPr>
        <w:t>Dos Santos elmosolyodott, és Gordonra kacs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Meglepődne, ha megmutatnám az oklevelemet? Lisszabonban végeztem az orvosi egyetem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eg hogy az ördög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a luta continua – mondta a doki. – A harc folytatódik.</w:t>
      </w:r>
    </w:p>
    <w:p>
      <w:pPr>
        <w:pStyle w:val="PlainText"/>
        <w:widowControl/>
        <w:bidi w:val="0"/>
        <w:ind w:firstLine="284"/>
        <w:jc w:val="both"/>
        <w:rPr>
          <w:lang w:val="hu-HU"/>
        </w:rPr>
      </w:pPr>
      <w:r>
        <w:rPr>
          <w:rFonts w:ascii="Times New Roman" w:hAnsi="Times New Roman"/>
          <w:b w:val="false"/>
          <w:sz w:val="24"/>
          <w:lang w:val="hu-HU"/>
        </w:rPr>
        <w:t>Dos Santos elhallgatott, és én újra visszavettem a sz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os Santos doki tehát elindult, de én azért nem lehettem egészen biztos benne, hogy minden úgy történt-e, ahogy elképzeltem. Magam akartam fogadni, hogy felkészítsem a Deweyvel való találkozásra. Dewey ekkor már a hűtőkamrában pihent Sanders mellett, hiszen a meleg miatt lehetetlen volt odafenn őrizni. A dokival való találkozást azonban... bizonyos körülmények miatt lekéstem, és gondolhatják, hogy a hideg futkosott a hátamon, amikor megtudtam, hogy a helikopter már régen leszállt, és a doktor a beteggel foglalatoskodik. A beteggel, aki nem létezett, és főleg Dewey szobájában, ahol nem volt senki! Kicsit tartottam a dokival való találkozótól, de aztán minden a legjobban alakult. Dos Santos, azaz Gonzales őrnagy mosolyogva közölte, hogy mindent megtesz a beteg gyógyulása érdekében. Ezzel kész is volt. Tudtam, hogy Dos Santos doktor a szövetségesem. Most pedig térjünk vissza egy kicsit Mrs. Sandersra. Volt valami az egész ügyben, ami nem hagyott békén: úgy a bőröm alá fészkelte magát, mint a kullancs. Az ugyanis, hogy nem vagyok-e egy végzetes tévedés áldozata. Tegyük fel, hogy Sanders és Dewey halálának semmi köze sincs a dél-afrikaiakhoz és az én ügyemhez. Nem hagyhattam figyelmen kívül azt a tényt sem, hogy Sanders szoros kapcsolatban állt amerikai gengszterekkel, akárcsak Dewey. Simán el tudtam volna képzelni, hogy Sanderst és Deweyt is valami régi buli miatt küldték át a másvilágra. Értik, milyen veszélyes lett volna számunkra, ha valóban így történt volna a dolog? Én is és valószínűleg a Karvaly is ráálltunk volna egy hamis nyomra, amely sehova se vezet. Legjobb esetben is elkaptunk volna néhány amerikai nehézfiút, míg a mi embereink és velük együtt az alkatrészek is kicsúsztak volna a kezeink közül. Ezért kellett meggyőződnöm arról, hogy nem valami régi sérelem nyert-e megtorlást az éjszakai park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 meggyőződ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öbbé-kevésbé. Mrs. Sanders kitűnő színésznő, és nehezen engedi magához közel az embereket. Ennek ellenére úgy gondoltam, hogy nem tudja, ki ölte meg a férjét. Sanders ugyanis aligha mondta el neki, kit látott a nádas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ért olyan biztos eb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Sanders úgy gondolta hogy jobb, ha egyedül ő tudja, amit tud. Ez még a régi amerikai beidegződés. Aki nem tud semmit, annak nem is lehet ba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azok nem tudhatták, hogy Mrs. Sandersnak nem mondott el semmi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Ezért aztán az egész titkolózás nem ért egy centet sem. Sandersné őszinte volt hozzánk, de később... amikor rájött, hogy nem a régi fiúk keze van a dologban, nyomozni kezdett a saját kontójára. Kemény kis asszony, hiszen tudják. Elhatározta, hogy maga számol le férje gyilkosá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értek valamit, Lawrence... Miből gondolta Mrs. Sanders, hogy a gengszterek számoltak le a férjével, és ha így van, később miért változtatta meg a vélemény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csak, Philip... Sandersnét alighanem Dewey halála kavarta meg, hiszen a bokszoló ott sem volt a parton, és biztos lehetett benne, hogy a férje egyetlen szót sem említett neki a délelőtt történtekből. Akkor viszont miért ölték meg Deweyt a férjével együtt? És egyáltalán, véletlen volt-e Dewey váratlan felbukkanása? Joggal sejthette, hogy valakiknek elszámolnivalójuk lehet a férjével, és Dewey is valamiképpen ennek az elszámolásnak az eszköz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viszont miből jött rá, hogy mégsem így áll a helyz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 injekciós tűk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ördög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nal megmagyarázom. Amikor Mrs. Sanders megtudta, hogy a férjét is, Deweyt is egy-egy tűvel ölték meg, megzavarodott. Jól ismerte a New York-i alvilágot, és elképzelhetetlennek tartotta, hogy ilyen módszerekhez folyamodjanak. Hangtompítós revolver, lefűrészelt csövű puska, esetleg drót vagy rugós kés, de injekciós tű?... Semmi esetre sem vall Amerikára! Ezután határozta el, hogy magánnyomozásba kezd, és maga intézi el a gyilkost vagy gyilkosokat. Ő maga mondta, hogy az élete már véget ért; mit sem ér a férje nélkül. Akkor én ezt úgy értelmeztem, hogy meg akar halni. Pedig egyáltalán nem erről volt szó. Azt akarta a tudomásomra hozni, hogy még a halála árán is megbosszulja Sanderst. S ekkor értettem meg, – hogy, hiába is próbálnám megvédeni, úgysem sikerülne. Vagy ő, vagy azok. És a mérkőzés kimenetele aligha lehetett kétsége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fecskendőket is ők rejtették Dewey szobáj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Már amikor megtaláltuk a táskát, tele fecskendővel, biztos voltam benne, hogy embereink meg akarnak szabadulni a bűnjelektől... vagy legalábbis egy részüktől. Mivel Kundelának nem okozott nehézséget kinyitogatni az ajtókat – esetleg Grogorio kulcsmásolatot is szerzett neki –, elrejtett egy táskára valót Dewey szobájában, a többiekében pedig egyet-kettőt Nem tudhatták ugyanis, hogy nem érkezik-e váratlanul néhány profi Luandából akik lezárják a terepet és átkutatják a szobákat. Így aztán félniük sem kellett, és tű is maradt náluk elég. Ha bárki is házkutatást rendelt volna el, a gyanúsítottak köre meglehetősen széles lett volna; már ha a tűk birtoklása alapot adhat a gyanúsításra. Értik, ugye, mire gondol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 mosolyodott el a "do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a, Leslie – nézett rám sértődötten Gordon –, az a sok hadova, amit éjszakánként lenyomott nekem, csak átverés volt? Máig sem értem, hogy miért vesztegette rám a drága idejé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Ugyan, Philip... egyszerűen szükségem volt a maga segítségére. Képtelen vagyok gondolkodni, ha valaki nem tesz fel kérdéseket, vagy nem kell legyűrnöm mások ellenvetéseit. Nem tudom, érti-e, mire célzok? Szükségem volt valakire, akivel kérdezz-felelek formában feldolgozhattam az egészet. Sokkal többet segített nekem, mint gondolj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ösz – morogta savanyú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Ott folytatom, amikor másnap reggel kivonultunk a tóhoz, hogy rekonstruáljuk az eseményeket. Emlékeznek rá, hogy valaki úgy fejbe vágott, csak úgy csattan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pedig nekiesett Manuelnak... Az ördög vigye el az egészet! Nem tudta, hogy Kundela volt, azaz Manuel... vagyis... A fene egye meg, már egészen belezavarodo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nem láttam, ki ütött le. Természetesen Kundela volt, és tudják,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majdnem belebotlottam, amikor a bokrok között megkísérelte megjavítani Moewe tönkrement rádióját. Képzeljék csak el, mekkora lehetett a rémülete, amikor néhány lépésnyire a rádiótól megálltam és nézelődni kezdtem. Fejbe vágott, aztán úgy tett, mintha semmiről sem tudna. Persze volt annyi ideje, hogy rákaparjon a rádióra egy kis földet. Kundela most sem mulasztotta el az alkalmat, hogy ne rúgjon egyet Warrenon. És higgyék el, éppen ez tette gyanússá. Milyen érdeke fűződik hozzá, ha ártatlan, hogy a Karvalyt, azaz Warrent bemószerolja? Értik? Erre tett rá még egy lapáttal maga, kedves Philip, aki nem tudván ellenállni ősemberi ösztöneinek, ismét csak rátámadt a Karvalyra, és adott neki egy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Én marha – morogta a skót, és végigszaladtak az arcán a piros hullámo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kkor találtuk meg a hullát a vízben – sietett a segítségére a doki, hogy mentse a helyzet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És engedjék meg, hogy visszatérjek Gary Hamiltonra. A csoport nem ismerte Hamiltont, és azt sem tudjuk, hogy ő honnan szerzett tudomást a Ngolo-ügyről Mindenesetre szagot kapott; megérkezett ide, és valahogyan kiderítette, hogy az ellopott nukleáris berendezések a víz alatt vannak. Felöltött egy békaemberruhát, hogy felderítse, mi az ábra, miközben azok, akik a tavat őrizték, elkapták, és kinyírták. Egyelőre nem tudok több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Kundela tet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séges, bár az az érzésem, hogy a rejtekhely őrei turnusonként váltották egymást. Erről alighanem Grogorio tudna többet monda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arantálom, hogy beszélni fog – dünnyögte Dos Santos do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dtam, hogy Hamilton halála nem tartozik szorosan az ügyünkhöz, és el is különítettem től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jön a festék a hullakamrában – morogta Vega, és elfintorította az orr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szonyatos szerencsénk volt, hogy Grogorio nem vette észre a különben jól becsomagolt Deweyt. Ha észreveszi, nyomban összedől a gondosan felépített csapd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 lőtt be az ajtón a Karva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 – ráztam meg a fejem. – A Karvaly nem is tudott a csapdáról. Viszont kiderítette, hogy a kamrában van a festék, amit a hajók átmázolására használnak. Úgy gondolta, ez a legjobb megoldás, hogy figyelmeztessen. A többiek úgysem értenék, miről van szó. Mint ahogy nem is értették, úgy van, Senhor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Így – bólintott a szállodás. – El nem tudtam képzelni, mi az ördögért csempészték azt a rohadt festéket a borsóm helyé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onkívül a Karvaly még valami másra is fel akarta hívni a figyelmemet: arra ugyanis, hogy a többi cucc nincs a "Macskacápá"-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ő már tud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 Ngola fenekén van? Persze hogy tud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nnan... az ördögbő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ézze... neki nem volt más dolga, mint hogy a nukleáris alkatrészeket keresse, és hogy... maga elől bujkáljon, kedves Philip.</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rohadt életbe – morogta a vörösképű. – Moewe és Kundela el voltak foglalva saját hibáik korrigálásával, azonkívül velem. A Karvaly tehát nyugodtan dolgozhatott a műszereive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csodáiva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ose hallott még arról, hogy vannak olyan műszerek, amelyek kimutatják a radioaktivit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ördögbe ne hallottam volna! Azt hiszi, csak maga járt iskolá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Bocsánat... Csak megkérdeztem. Gondolom, maguknak is feltűnt, hogy Warren, azaz a Karvaly állandóan magával hordja a horgászfelszerelését egy zöld vászontokban... Tehá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bben voltak a műszerei! – horkant fel Veg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Warren reggeltől estig a környéket járta, és megpróbálta megtalálni a rejtekhelyet. S ez végül sikerült is neki. Mint ahogy felfedezte a festéket is a hűtőkamrában. Most már tudjuk, hogy a raktározás gondja Grogorióra hárult, akiben ön feltétlenül megbí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gyütt harcoltunk a felszabadító háborúban – morogta keserűen a szállod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ilván nem tudott ellenállni a pénznek, amit a dél-afrikaiak ígértek neki. Különben nem volt nehéz dolga, hiszen majd mindennap bement Porto Silvába friss élelmiszerért. Ott aztán felpakolták a festéket a kocsijára, befuvarozták a maga raktárába, és Grogorio még arról is gondoskodott, nehogy véletlenül festékköret kerüljön zöldborsó helyett az asztalra.</w:t>
      </w:r>
    </w:p>
    <w:p>
      <w:pPr>
        <w:pStyle w:val="PlainText"/>
        <w:widowControl/>
        <w:bidi w:val="0"/>
        <w:ind w:firstLine="284"/>
        <w:jc w:val="both"/>
        <w:rPr>
          <w:lang w:val="hu-HU"/>
        </w:rPr>
      </w:pPr>
      <w:r>
        <w:rPr>
          <w:rFonts w:ascii="Times New Roman" w:hAnsi="Times New Roman"/>
          <w:b w:val="false"/>
          <w:sz w:val="24"/>
          <w:lang w:val="hu-HU"/>
        </w:rPr>
        <w:t>A festéket tehát felfedeztük, és rám most már "csak" az a feladat várt, hogy megkeressem a dél-afrikai ügynököket. Ehhez azonban kellett még egy alapos beszélgetés magával, kedves Philip, valamint egy találkozás velü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t beszél? Újra megfenyeget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g bizony. És előrébb hozták a határidőt Továbbá fel akartak bérelni, hogy öljem meg Deweyt, és esetleg a Karvalyt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rültség! Hát nem azt hitték, hogy maga a Karval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en, csakhogy nem voltak biztosak benne.</w:t>
      </w:r>
    </w:p>
    <w:p>
      <w:pPr>
        <w:pStyle w:val="PlainText"/>
        <w:widowControl/>
        <w:bidi w:val="0"/>
        <w:ind w:firstLine="284"/>
        <w:jc w:val="both"/>
        <w:rPr>
          <w:lang w:val="hu-HU"/>
        </w:rPr>
      </w:pPr>
      <w:r>
        <w:rPr>
          <w:rFonts w:ascii="Times New Roman" w:hAnsi="Times New Roman"/>
          <w:b w:val="false"/>
          <w:sz w:val="24"/>
          <w:lang w:val="hu-HU"/>
        </w:rPr>
        <w:t>Egyik percben meg voltak róla győződve, a másikban pedig megingott a hitük. És tudják, miér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ert a tervemnek megfelelően szép lassan kezdtek kikészülni az idegeik. Dewey élt, ráadásul őrizet alatt, és bármelyik percben magához térhetett. Mrs. Sanders is élt, és úgy tett, mintha nemigen szándékozna elhagyni a szobáját. Ugyanakkor az alkatrészeket is őrizniük kellett volna. Nem beszélve arról, hogy a rádiót még mindig nem sikerült megjavítaniuk, és képtelenek voltak felvenni a kapcsolatot a tengeren várakozó kommandóval. Azonkívül én sem viselkedtem úgy, amiből egyértelmű következtetést vonhattak volna le. Amennyire biztató volt ez a már-már hisztérikus hangulatuk, annyira veszélyes is, hiszen bármelyik pillanatban elveszíthették a fejüket, ami beláthatatlan következményekkel járhatott volna. Legalábbis számom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uk, magába szúrják a tű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ndju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égül is nem merték megten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mert már csak a legutolsó szalmaszálba kapaszkodhattak: abba, hogy mégiscsak én vagyok a Karvaly, és sikerül jobb belátásra bírniuk, ami természetesen megváltoztatta volna a helyzetet. Ha megölöm Deweyt, ők meg Sandersnét, ők nyert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kkor már tudta, hogy kicsodá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sejtettem. Lassan szaporodtak a bizonyítékok, amelyek egyenként nem voltak ugyan döntőek, együttesen azonban már sokat nyomtak a lat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mégis... hogyan jött rá, hogy Webster és Kundela körül nincs valami rendb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ulajdonképpen az elejéről kellene kezdenem: amikor Webster belezuhant a tóba. Végiggondoltam a dolgot ezerszer is, és egyre inkább gyanússá vált néhány mozzanat. Valaki lőtt a nádasból; Sandersék elmenekültek; az illető üldözte őket; őutána pedig Warren futott. A merénylő tehát nem maradhatott Webster közelében. Akkor viszont ki lökte a vízbe? Persze elképzelhető lett volna, hogy a merénylőnek társa is van. Mondom, ez még nem volt bizonyíték, de tápot adott a gyanakvásra. Arról nem is beszélve, hogy Webster kísérője, őrangyala és testőre azon a napon beteget jelent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Lehetett volna véletlen egybeesés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De még ugyanezen az estén a nagyteremben, amikor Manuel odajött hozzám, észrevettem valami furcsa dolgo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ö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őször is nem látszott olyannak, mint aki elrontotta a gyomrát. A gyomorrontásos betegnek napokig fehér a nyelve. Manuelé pedig olyan piros volt, mint az enyém vagy a magáé.</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yerekség, Leslie. Ez nem bizonyíté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Csakhogy amikor mellettem ült, felcsúszott a kabátja ujja, és észrevettem a kezén egy törzsi jelet. Egy tetoválást, amelyet mintha valamikor megpróbáltak volna eltüntet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érti, hogy... Ne haragudjon, de ez nem egészen világo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nden törzsnek megvan a maga jele, amelyet a gyermek testére tetoválnak. Ne mondja, hogy nem látott még ily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hogy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Mielőtt útnak indultam volna, utánanéztem néhány apróságnak. Tudja, mindig igyekszem alaposan felkészülni, ha elvállalok valamit. Napokig ültem a British Museumban, és az afrikai tetoválásokat tanulmányoztam. Őszintén szólva magam sem tudtam, hogy miért. Talán azért, mert Ázsiában magam is foglalkoztam ilyenekkel, talán mert van egy hatodik érzékem. Ki tudja? Mindenesetre végignéztem vagy ezer törzsi jel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nuel azt állította, hogy Cabindából, a vilik törzséből származik. Csakhogy a viliknek nincs ilyen törzsi jelük, sem másnak, aki Cabindában lakik. Azonkívül ők az arcot jelölik meg, nem a kezet. Erre világosan vissza tudtam emlékezn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akkor mi az ördög volt a kez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volt a kérdés. Bármennyire is törtem a fejem, nem tudtam visszaemlékezni a British Museum valamennyi jelére. Arra pedig nem volt idő, hogy adatokat kérjek Londonból. Később aztán mégiscsak sikerült megbizonyosodnom a dologró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 fenéb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jd arra is sor kerül. Tehát ez a törzsi jel is gyanússá tette Manuelt. Miért hazudja, hogy vili és Cabindából való, ha nem a vilik jele van rátetoválva? De menjünk tovább! Amikor elkaptak a parkban, és kétszer is az oldalamhoz nyomták az injekciós tűt, az, aki beszélt velem, kendőt vagy valami szövetfélét nyomott az arca elé. Az akcentusát azonban nem tudta eltüntetni. Angolul beszélt, de nem tisztán. Egészen biztos voltam benne, hogy nem angol és nem amerikai. Továbbá angolai sem lehetett, hiszen a portugál-angol akcentust könnyen meg tudtam volna különböztetni. Következésképpen Manuel sem lehetett. Emlékeznek, főleg maga, Philip, amikor eljátszattam magával és Miss Nautával ezt a jelenetet? Kíváncsi voltam, hogy kinek a kiejtése hasonlít kendőn keresztül leginkább arra, amit a parkban hallottam. Sőt Gordont meg is interjúvoltam ismerőseink akcentusával kapcsolatba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lékszem. Mondtam is, hogy alighanem az enyém a legrondább valamennyiünk közö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hogy a magáé jelentősen különbözött attól, amit kerestem. Aztán volt még egy elfojtott, idegen nyelvű káromkodás is, amelyet úgyszintén nem sikerült megfejtenem. Egészen add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i az ördög... – rázta meg elismerően a fejét a "do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meddig nem végeztem el a próbát Miss Nautával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em akarja azt mondani, hogy Miss Nautát vette gyanúb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Őszintén szólva, megfordult a fejemben. Szerencsére nem tartott soká. Mindenesetre tény, hogy Miss Nauta kiejtése megegyezett azzal, amit az ismeretlentől hallottam. Ráadásul amikor megkértem, hogy mondjon valami csúnyát, de nem angolul, kísérteties pontossággal ugyanazt az elfojtott, ismeretlen nyelvű káromkodást hall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ihetetle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így van. Megmondaná, Mary, hogy milyen nyelven szitkozód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Természetesen hollandul, de maga biztatott fel rá! Becsületszavamra nem szok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rsze hogy nem. Én erőltettem. Ettől viszont olyan világosság gyulladt a fejemben, mintha jupiterlámpákat gyújtottak volna benne. Értik? Annak, aki hozzám beszélt, holland volt az anyanyelve, vagy valami hasonló. És tudják, kinek az angol kiejtése hasonlított Miss Nautáér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Websteré, ha nem tévede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Úgy van. Annak idején még csodálkoztam is hogy mennyire hasonlít az ausztráliai angol a holland anyanyelvűek angolságára. Már akkor rájöhettem volna, hogy tévedek. Miss Webster akkor volt ausztráliai, amikor é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olland s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él-afrikai viszont igen! A dél-afrikai telepesek nyelve, az afrikaans ugyanis holland eredetű. A múlt század holland ültetvényeseinek, a búroknak a nyelve. Moewe hadnagy ugyanis búr, és az anyanyelve sem angol, hanem afrikaans. Na, mit szólnak hozzá?</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át... lenyűgöző a logikája, kétségkív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kkor már biztos voltam a dolgomban. Ennek ellenére mégsem tehettem meg, hogy lekapcsoljam</w:t>
      </w:r>
    </w:p>
    <w:p>
      <w:pPr>
        <w:pStyle w:val="PlainText"/>
        <w:widowControl/>
        <w:bidi w:val="0"/>
        <w:ind w:firstLine="284"/>
        <w:jc w:val="both"/>
        <w:rPr>
          <w:lang w:val="hu-HU"/>
        </w:rPr>
      </w:pPr>
      <w:r>
        <w:rPr>
          <w:rFonts w:ascii="Times New Roman" w:hAnsi="Times New Roman"/>
          <w:b w:val="false"/>
          <w:sz w:val="24"/>
          <w:lang w:val="hu-HU"/>
        </w:rPr>
        <w:t>őket. Még azon az áron sem, hogy Mrs. Sanders életét veszélybe sodrom, bár biztos voltam benne, hogy Sandersné lesz a következő áldozat. Megbízatásunk szerint nekünk egy egész kommandót kellett lépre csalnunk, hogy a világ közvéleménye egyértelműen meggyőződhessék Pretoria viselt dolgairól. S ezért új tervet dolgoztam ki. Most, hogy már tudtam, kik az ellenfelek, könnyebben mozoghattam. S ekkor következett a szafári. De előtte még Miss Webster lábába szúrtam egy üres fecskendőt, mintha véletlenül tenném, őszintén szólva kicsit megzavart, hogy Websternek szeme sem rebbent a szúrástól, mintha valóban béna lenne. Ekkor meginogtam, de már nem fordulhattam vissz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ltérítette az autóbusz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énytelen voltam vele. Minden körülmények között fel kellett keresnem a varázslót, illetőleg valakit, aki ért a törzsi jelekhez. Meg akartam bizonyosodni róla, hogy jól következtettem-e, amikor a Kundela kezén lévő tetoválást Dél-Afrikából származónak gyanította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a é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Igazam volt. Ilyesfajta törzsi jelet nem használnak Angola területén, csak Dél-Afrikában. Az öreg varázslótól, Don Felipétől tudom, ő pedig ifjú éveiben keresztül-kasul bejárta a kontinenst. Ami a terepjárót illeti, azért kellett eltérítenem, hogy amennyire csak lehet, vigyázni tudjak Mrs. Sandersra. Nekem mindenképpen a varázslóhoz kellett mennem, és el kellett intéznem, hogy Sandersné is oda jöjjön, ha akar, ha 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eretném tudni, hogyan csiná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zakmai titok – mosolyogtam rá. – A varázsló falujában azonban furcsa dolgok történtek. Alighogy meggyőződhettem róla, hogy Don Felipe, azaz a varázsló érti a dolgát és ismeri Afrika összes törzsi jelét, kigyulladt a falu raktára és boltja, valamint von Mehlembockot hasba szúrták. Mondanom sem kell, hogy Kundela, azaz Manuel öltözött a varázsló ruhájába, amit ügyesen kilopott Barba kunyhójából. Mivel mindenfelé turisták csellengtek, nehezen tudta volna észrevétlenül elkapni Sandersnét. Elhatározta hát, hogy összegyűjti őket egy helyre. S erre mi sem alkalmasabb, mint egy alapos kis tűzvész. Az emberi természet már csak olyan, hogy ha tüzet lát, tüstént odarohan: vagy segíteni, vagy gyönyörködni benne. – Ezt értem... D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Várjon csak egy percre. Kundela felvette a varázsló ruháját, és éppen benzinnel locsolgatta a raktár falát, amikor az unatkozó Mehlembock felfedezte. Nem ismerte ugyan Manuelt – neki az egyik fekete olyan, mint a másik –, mégis veszélyes lehetett, hiszen felfedezte a gyújtogatást. Kundela gyorsan leszúrta; aztán egy szál gyufa, és a ház máris ége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félt tőle, hogy Sandersné is visszasiet az égő házhoz?</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andersné más kérdés. Ő ugyanis meg volt győződve róla, hogy Gordon a férje gyilkosa. Magát kereste, kedves barátom. Őszintén szólva meg is rémültem, hogy kinyírják egymás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Hogy az ördögbe... miből gondolhatta... – hebegett vérvörösen a sk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mlékszik, hogy magára bíztam Mrs. Sanderst? Hogy ne veszítse szem elől, és védelmezze, ahogy csak tudja. Nos... őszintén szólva, biztos voltam benne, hogy a tapasztalt és... hm... dörzsölt asszony észreveszi magát, és azt fogja hinni, hogy őutána mászkál, következésképpen ki akarja nyírni – így egy csapással két legyet is ütöttem. Feltételeztem, hogy a maga jelenléte elriasztja a merénylőket, Mrs. Sanders pedig nem keresztezi az útjaimat külön kis detektívesdijével. Kizárt dolog volt, hogy Sandersnét egy égő kunyhóval el lehetett volna téríteni a céljától. Azon igyekezett, hogy elkapja magát. S ezt valahogyan Kundela vagy Moewe is megszagolta.</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án kinyírták az. asszony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 maga, minden igyekezete ellenére, kedves Philip. Sajnos túlságosan is el voltam foglalva; előbb a varázslóval, később pedig Mehlembockkal. Néhány körülmény pedig ismét csak megzavart. Persze ekkor már biztos voltam Benne, hogy Webster és Manuel az embereim, csakhogy, mint már említettem, fellépett néhány zavaró körülmény.</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em én? – kérdezte nyugtalanul a szállodás.</w:t>
      </w:r>
    </w:p>
    <w:p>
      <w:pPr>
        <w:pStyle w:val="PlainText"/>
        <w:widowControl/>
        <w:bidi w:val="0"/>
        <w:ind w:firstLine="284"/>
        <w:jc w:val="both"/>
        <w:rPr>
          <w:lang w:val="hu-HU"/>
        </w:rPr>
      </w:pPr>
      <w:r>
        <w:rPr>
          <w:rFonts w:ascii="Times New Roman" w:hAnsi="Times New Roman"/>
          <w:b w:val="false"/>
          <w:sz w:val="24"/>
          <w:lang w:val="hu-HU"/>
        </w:rPr>
        <w:t xml:space="preserve"> – </w:t>
      </w:r>
      <w:r>
        <w:rPr>
          <w:rFonts w:ascii="Times New Roman" w:hAnsi="Times New Roman"/>
          <w:b w:val="false"/>
          <w:sz w:val="24"/>
          <w:lang w:val="hu-HU"/>
        </w:rPr>
        <w:t>Például ön is, senhor Vega. Nem tudtam elképzelni, hogy mi az ördögöt akar azokkal az állítólagos füstjelekkel. Igazán nem vagyok itthon Afrikában, de azt azért nem hiszem el, hogy a füstjelek világos nappal a falutól egészen a "Macskacápá"-ig ellátszanak. Arról nem is beszélve, hogy a száraz fának alig van füstje. Nem tudtam másra gondolni, mint hogy... hogy is mondjam csak... nem tartotta be az utasításaimat. Egy kis fegyelmezetlenség, Senhor Vega, ennyi az egész. Lehajtotta a fejét, majd szótlanul bólin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Furcsa módon Miss Webster is megerősítette ezt a véleményemet, amikor elmondta, hogy ön már jóval előbb megérkezett a motorján, mint ahogy velem találkoz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Si. Elismerem, hogy hibát követtem el – morogta kedvetlenül.</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undela és Moewe, miután megölték Mrs. Sanderst, utolsó kétségbeesett kísérletet tettek, hogy jobb belátásra bírjanak. Kundela valószínűleg lemondott róla, hogy megjavítsa a tönkrement rádiót, és belátta, hogy a kommandóval nem tudják felvenni a kapcsolatot. Sandersnét ugyan megölték, de még mindig ott volt a bokszoló, aki bármelyik pillanatban beszélhetett. Sőt legutolsó találkozásunkkor ezt éreztettem is velük. Azt mondtam, hogy a doki szerint Dewey állapota javul, és bármikor magához térhet. A kommandókapcsolat tehát kiesett, és arra is kevés volt az esélyük, hogy Deweyt elhallgattathassák. Ezért ismét alig leplezett ajánlatot tettek: vagy velük tartok, vagy engem is kinyírnak. Közben azonban összevissza hazudoztak mindent. Például azt, hogy Senhor Vegát látták az erdőben injekciós tűvel a kezében, és azt, hogy röviddel ezután felhangzott egy női sikoltá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De hiszen ez lehetetlen – kapta fel a fejét a skót –, nem sikoltott ott senki!</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 egy picit engem is megzavart... Ugyanis von Mehlembock is hallott egy sikoltást, amikor Kundela leszúrta. Később aztán rájöttem, hogy valóban sikoltott valaki, csakhogy nem Sandersné. Az ő sikoltása különben sem hallatszott volna el odáig...</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Csak nem Moew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A varázsló segédje megijesztett valakit. Hosszadalmas lenne elmagyaráznom, de útitársaink közül valaki meg akarta rémíteni szíve hölgyét. Ártatlan vicc – ízlés dolga... A varázslósegéd beöltözött egy leopárd bundájába, és megijesztette a hölgyet. Az ő sikoltását hallotta von Mehlemboc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dolja, hogy Manuel, azaz Kundela ott az erdőben komolyan gondolta, hogy leszámol velünk?</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hiszem, igen. S alighanem Gordon mentette meg az életünket.</w:t>
      </w:r>
    </w:p>
    <w:p>
      <w:pPr>
        <w:pStyle w:val="PlainText"/>
        <w:widowControl/>
        <w:bidi w:val="0"/>
        <w:ind w:firstLine="284"/>
        <w:jc w:val="both"/>
        <w:rPr>
          <w:lang w:val="hu-HU"/>
        </w:rPr>
      </w:pPr>
      <w:r>
        <w:rPr>
          <w:rFonts w:ascii="Times New Roman" w:hAnsi="Times New Roman"/>
          <w:b w:val="false"/>
          <w:sz w:val="24"/>
          <w:lang w:val="hu-HU"/>
        </w:rPr>
        <w:t>A skót kihúzta magát, és piros hullámok futottak végig az arcá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után már valóban az utolsó felvonás következett. Miután virágnyelven nemet mondtam Moewének és Kundelának, biztos voltam benne, hogy még azon az estén lecsapnak Deweyre. Még azon az áron is, ha a "Macskacápa" valamennyi turistáját le is kell gyilkolniuk, rólunk nem is beszélve. S ebben a kedélyes kis gyilkolászásban természetesen számítottak Grogorio segítségére. Minden rendben is lett volna, csakhogy nekem elsősorban a kommandóra volt szükségem, nem rájuk. Úgy okoskodtam tehát, hogy ha ők nem tudják értesíteni a kommandót, nekem kell megtenn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Óriási – nyögte Gordon.</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Ezért kellett látogatást tennünk a tengeren. Szerencse, hogy magát is elhívtam, Philip. Maga nélkül alighanem beletörött volna a bicsk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ért Kenningtonnál meglehetősen hülyén viselked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tesz semmit, Philip. Sőt akkor kifejezetten jól is jött, hogy egy kicsit véres a képünk. A kommandófiúk azonnal elhittek mindent, hiszen valószínűleg végignézték, amint Kenningtonék összevertek bennünke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Kennington is a maguk ember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yavalyát! Nincs semmi közünk hozzá. Merő véletlen, hogy őt látogattuk meg először. Emlékszik, maga szemrehányást tett nekem, hogy a kommandó hajóján óvatlanul kikotyogom, mi történik a "Macskacápá"-ban. Pontosan ezt kellett tennem, ha partra akartam csalni a fiúkat. Ekkor már alighanem ők is kitalálták, hogy Moewe valamilyen oknál fogva nem tud összeköttetést létesíteni velük, ezért nekik kell lépniük. És még azon az estén léptek is.</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aga értesítette az angolai hatóságoka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Gonzales őrnagy, azaz Santos doki volt szíves elvégezni helyette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Azt még nem mondta el, miből jött rá, hogy Mr. Warren a Karvaly – fordult hozzám a skó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Pedig nagyon egyszerű. Lehet, hogy szakmai titkot árulok el vele, de isten neki! Nem kell nagy fantázia hozzá, hogy rájöjjön az ember, a fedőneveket bizonyos tulajdonságok ismeretében adják. Az, hogy Warrenból Karvaly lett, szintén nem véletlen. Az viszont, hogy felfedeztem, miért, merőben véletlen volt. Emlékszik, Philip, amikor Sanderst megtaláltuk és körülálltuk a tavacska partját? A hold fenn ragyogott az égen, s valamennyiünk árnyéka a kavicsra vetődött... Akkor egyszerre csak a bokrok közül kilépő Warren árnyékára esett a tekintetem. S tudja, mit láttam? Egy madarat. Egy óriási Karvalyt. Mr. Warren testtartása bizonyos körülmények között a karvalyéra emlékeztet...</w:t>
      </w:r>
    </w:p>
    <w:p>
      <w:pPr>
        <w:pStyle w:val="PlainText"/>
        <w:widowControl/>
        <w:bidi w:val="0"/>
        <w:ind w:firstLine="284"/>
        <w:jc w:val="both"/>
        <w:rPr>
          <w:lang w:val="hu-HU"/>
        </w:rPr>
      </w:pPr>
      <w:r>
        <w:rPr>
          <w:rFonts w:ascii="Times New Roman" w:hAnsi="Times New Roman"/>
          <w:b w:val="false"/>
          <w:sz w:val="24"/>
          <w:lang w:val="hu-HU"/>
        </w:rPr>
        <w:t>Hallgattunk néhány másodpercig, és éppen ismét szóra akartam nyitni a számat, hogy megkérdezzem, hogyan csalta be Kundela Vegát és a dokit Dewey szobájába, s hová tűnt Paolo és Dewey "ápolója", amikor hirtelen szétnyílt a nádas, és Warren bújt ki belőle. Szeme fölé ernyőzte a kezét, és felénk kiáltott:</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jönnek pecázni? Annyi a hal, hogy nem bírom kiráncigálni őket. Istenemre mondom, valóságos horgászparadicsom!</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52.</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both"/>
        <w:rPr>
          <w:lang w:val="hu-HU"/>
        </w:rPr>
      </w:pPr>
      <w:r>
        <w:rPr>
          <w:rFonts w:ascii="Times New Roman" w:hAnsi="Times New Roman"/>
          <w:b w:val="false"/>
          <w:sz w:val="24"/>
          <w:lang w:val="hu-HU"/>
        </w:rPr>
        <w:t>A holdtányér fenn világított az égen, földi testvére pedig lenn fürdött a tavacska vizében. Mary hozzám bújt, és mutatóujját az oldalamba bökte.</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Most, hogy már mindennek vége, talán jut egy kis időd rám is... Elvégre előttünk még az egész nyaralás, sok-sok horgászversennyel. Holnap bemegyünk Porto Silvába; és veszek neked valami normális felszerelést. Oké?</w:t>
      </w:r>
    </w:p>
    <w:p>
      <w:pPr>
        <w:pStyle w:val="PlainText"/>
        <w:widowControl/>
        <w:bidi w:val="0"/>
        <w:ind w:firstLine="284"/>
        <w:jc w:val="both"/>
        <w:rPr>
          <w:lang w:val="hu-HU"/>
        </w:rPr>
      </w:pPr>
      <w:r>
        <w:rPr>
          <w:rFonts w:ascii="Times New Roman" w:hAnsi="Times New Roman"/>
          <w:b w:val="false"/>
          <w:sz w:val="24"/>
          <w:lang w:val="hu-HU"/>
        </w:rPr>
        <w:t>Savanyúan bólinthattam, mert észrevette, és közelebb bújt hozzám.</w:t>
      </w:r>
    </w:p>
    <w:p>
      <w:pPr>
        <w:pStyle w:val="PlainText"/>
        <w:widowControl/>
        <w:bidi w:val="0"/>
        <w:ind w:firstLine="284"/>
        <w:jc w:val="both"/>
        <w:rPr>
          <w:lang w:val="hu-HU"/>
        </w:rPr>
      </w:pPr>
      <w:r>
        <w:rPr>
          <w:rFonts w:ascii="Times New Roman" w:hAnsi="Times New Roman"/>
          <w:b w:val="false"/>
          <w:sz w:val="24"/>
          <w:lang w:val="hu-HU"/>
        </w:rPr>
        <w:t xml:space="preserve">– </w:t>
      </w:r>
      <w:r>
        <w:rPr>
          <w:rFonts w:ascii="Times New Roman" w:hAnsi="Times New Roman"/>
          <w:b w:val="false"/>
          <w:sz w:val="24"/>
          <w:lang w:val="hu-HU"/>
        </w:rPr>
        <w:t>Nem kell megijedned, azért nemcsak pecázunk, hanem... – s a fülemhez hajolt, és súgott valamit.</w:t>
      </w:r>
    </w:p>
    <w:p>
      <w:pPr>
        <w:pStyle w:val="PlainText"/>
        <w:widowControl/>
        <w:bidi w:val="0"/>
        <w:ind w:firstLine="284"/>
        <w:jc w:val="both"/>
        <w:rPr>
          <w:lang w:val="hu-HU"/>
        </w:rPr>
      </w:pPr>
      <w:r>
        <w:rPr>
          <w:rFonts w:ascii="Times New Roman" w:hAnsi="Times New Roman"/>
          <w:b w:val="false"/>
          <w:sz w:val="24"/>
          <w:lang w:val="hu-HU"/>
        </w:rPr>
        <w:t>Ezért a "nemcsak"-ért maradtam még két hétig a "Macskacápá"-ban, és a rotterdami nagymamára mondom, nem is bántam meg.</w:t>
      </w:r>
    </w:p>
    <w:p>
      <w:pPr>
        <w:pStyle w:val="PlainText"/>
        <w:widowControl/>
        <w:bidi w:val="0"/>
        <w:ind w:firstLine="284"/>
        <w:jc w:val="both"/>
        <w:rPr>
          <w:rFonts w:ascii="Times New Roman" w:hAnsi="Times New Roman"/>
          <w:b w:val="false"/>
          <w:b w:val="false"/>
          <w:sz w:val="24"/>
          <w:lang w:val="hu-HU"/>
        </w:rPr>
      </w:pPr>
      <w:r>
        <w:rPr>
          <w:rFonts w:ascii="Times New Roman" w:hAnsi="Times New Roman"/>
          <w:b w:val="false"/>
          <w:sz w:val="24"/>
          <w:lang w:val="hu-HU"/>
        </w:rPr>
      </w:r>
    </w:p>
    <w:p>
      <w:pPr>
        <w:pStyle w:val="PlainText"/>
        <w:widowControl/>
        <w:bidi w:val="0"/>
        <w:ind w:firstLine="284"/>
        <w:jc w:val="center"/>
        <w:rPr/>
      </w:pPr>
      <w:r>
        <w:rPr>
          <w:rFonts w:ascii="Times New Roman" w:hAnsi="Times New Roman"/>
          <w:b w:val="false"/>
          <w:sz w:val="24"/>
          <w:lang w:val="hu-HU"/>
        </w:rPr>
        <w:t>VÉGE</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16:00Z</dcterms:created>
  <dc:creator>V. T.</dc:creator>
  <dc:description/>
  <dc:language>en-US</dc:language>
  <cp:lastModifiedBy/>
  <cp:revision>0</cp:revision>
  <dc:subject/>
  <dc:title>Leslie L</dc:title>
</cp:coreProperties>
</file>

<file path=docProps/custom.xml><?xml version="1.0" encoding="utf-8"?>
<Properties xmlns="http://schemas.openxmlformats.org/officeDocument/2006/custom-properties" xmlns:vt="http://schemas.openxmlformats.org/officeDocument/2006/docPropsVTypes"/>
</file>