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slie L. Lawrence:</w:t>
      </w:r>
    </w:p>
    <w:p>
      <w:pPr>
        <w:pStyle w:val="Normal"/>
        <w:rPr/>
      </w:pPr>
      <w:r>
        <w:rPr/>
        <w:t>A Karvaly árnyékában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Néhány pillanatig tétováztam, míg keresztülfutott az agyamon a gondolat, hogy hátha csak csapda ez az egész: hátha csak azért csalnak a bokrok mögé, hogy megöljenek... Hátam mögé sandítottam, de nem láttam senkit. Mindenesetre még mindig élek, pedig az egyre erősödő holdfényben én vagyok a világ legjobb céltáblája. Aki a bokor mögött lapul, rég leszedhetett volna, ha akar, és ha hangtompítót használ, még a madarak sem riadtak volna fel a fákon. Nagyot szippantottam a már valamivel hűvösebb levegőből, széthajtottam az ágakat, és benyomultam a bokrok közé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Maga az, Sanders? – ismételgettem egyre türelmetlenebbül. – Az ördögbe is, mire való ez a bújócska?</w:t>
      </w:r>
    </w:p>
    <w:p>
      <w:pPr>
        <w:pStyle w:val="Normal"/>
        <w:jc w:val="both"/>
        <w:rPr/>
      </w:pPr>
      <w:r>
        <w:rPr/>
        <w:t>Mivel még mindig nem mozdult semmi, újabb lépést tettem előre. Közvetlenül a lábaim előtt kígyózott a kerti ösvény, amely a bokorcsoportot megkerülve kanyarodott errefelé. Megvontam a vállam, és már-már azon voltam, hogy kilépek az ágak mögül, és visszamegyek a tavacska felé, amikor halk, reszelős suttogás hangzott fel közvetlenül mögöttem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Ne forduljon hátra! Ne forduljon hátra, inert megölöm!</w:t>
      </w:r>
    </w:p>
    <w:p>
      <w:pPr>
        <w:pStyle w:val="Normal"/>
        <w:jc w:val="both"/>
        <w:rPr/>
      </w:pPr>
      <w:r>
        <w:rPr/>
        <w:t>Szavaival egy időben éreztem, hogy valami undorítóan kemény tárgy fúródik a hátamnak, közvetlenül a medencecsontom fölött. Késnek saccoltam, mivel ahhoz túlontúl vékony volt, hogy revolvercső legyen. Olyan mozdulatlanná merevedtem, mint az a bizonyos sóbálvány Szodomában…”</w:t>
      </w:r>
    </w:p>
    <w:p>
      <w:pPr>
        <w:pStyle w:val="Normal"/>
        <w:jc w:val="both"/>
        <w:rPr/>
      </w:pPr>
      <w:r>
        <w:rPr/>
        <w:t xml:space="preserve">Az olvasók előtt már a </w:t>
      </w:r>
      <w:r>
        <w:rPr>
          <w:i/>
          <w:iCs/>
        </w:rPr>
        <w:t xml:space="preserve">Sindzse szeme </w:t>
      </w:r>
      <w:r>
        <w:rPr/>
        <w:t>című krimiből jól ismert Leslie L. Lawrence azonban – bár több gyilkosság és merénylet megakadályozásáról le kell mondania – nemcsak a bokrok közül vágja ki magát, hanem – Karvaly nevű kollégájával összeműködve – a szövevényes bűncselekmény-ingoványból i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7:52:00Z</dcterms:created>
  <dc:creator>AMD XP</dc:creator>
  <dc:description/>
  <cp:keywords/>
  <dc:language>en-US</dc:language>
  <cp:lastModifiedBy>AMD XP</cp:lastModifiedBy>
  <dcterms:modified xsi:type="dcterms:W3CDTF">2008-04-11T17:55:00Z</dcterms:modified>
  <cp:revision>1</cp:revision>
  <dc:subject/>
  <dc:title>Leslie L</dc:title>
</cp:coreProperties>
</file>