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D. H. LAWRENCE</w:t>
      </w:r>
    </w:p>
    <w:p>
      <w:pPr>
        <w:pStyle w:val="Normal"/>
        <w:jc w:val="center"/>
        <w:rPr>
          <w:b/>
          <w:b/>
          <w:sz w:val="8"/>
        </w:rPr>
      </w:pPr>
      <w:r>
        <w:rPr>
          <w:b/>
          <w:sz w:val="8"/>
        </w:rPr>
      </w:r>
    </w:p>
    <w:p>
      <w:pPr>
        <w:pStyle w:val="Normal"/>
        <w:jc w:val="center"/>
        <w:rPr>
          <w:b/>
          <w:b/>
        </w:rPr>
      </w:pPr>
      <w:r>
        <w:rPr>
          <w:b/>
          <w:sz w:val="48"/>
        </w:rPr>
        <w:t>SZIVÁRVÁNY</w:t>
      </w:r>
    </w:p>
    <w:p>
      <w:pPr>
        <w:pStyle w:val="Normal"/>
        <w:jc w:val="center"/>
        <w:rPr>
          <w:b/>
          <w:b/>
        </w:rPr>
      </w:pPr>
      <w:r>
        <w:rPr>
          <w:b/>
        </w:rPr>
      </w:r>
    </w:p>
    <w:p>
      <w:pPr>
        <w:pStyle w:val="Normal"/>
        <w:jc w:val="center"/>
        <w:rPr>
          <w:b/>
          <w:b/>
          <w:sz w:val="28"/>
        </w:rPr>
      </w:pPr>
      <w:r>
        <w:rPr>
          <w:b/>
          <w:sz w:val="28"/>
        </w:rPr>
        <w:t>REGÉNY</w:t>
      </w:r>
    </w:p>
    <w:p>
      <w:pPr>
        <w:pStyle w:val="Normal"/>
        <w:jc w:val="center"/>
        <w:rPr>
          <w:b/>
          <w:b/>
          <w:sz w:val="28"/>
        </w:rPr>
      </w:pPr>
      <w:r>
        <w:rPr>
          <w:b/>
          <w:sz w:val="28"/>
        </w:rPr>
      </w:r>
    </w:p>
    <w:p>
      <w:pPr>
        <w:pStyle w:val="Normal"/>
        <w:jc w:val="center"/>
        <w:rPr>
          <w:b/>
          <w:b/>
          <w:sz w:val="28"/>
        </w:rPr>
      </w:pPr>
      <w:r>
        <w:rPr>
          <w:b/>
          <w:sz w:val="28"/>
        </w:rPr>
        <w:t>FORDÍTOTTA RÓNA ILONA</w:t>
      </w:r>
    </w:p>
    <w:p>
      <w:pPr>
        <w:pStyle w:val="Normal"/>
        <w:jc w:val="center"/>
        <w:rPr>
          <w:b/>
          <w:b/>
          <w:sz w:val="28"/>
        </w:rPr>
      </w:pPr>
      <w:r>
        <w:rPr>
          <w:b/>
          <w:sz w:val="28"/>
        </w:rPr>
      </w:r>
    </w:p>
    <w:p>
      <w:pPr>
        <w:pStyle w:val="Normal"/>
        <w:jc w:val="center"/>
        <w:rPr>
          <w:b/>
          <w:b/>
        </w:rPr>
      </w:pPr>
      <w:r>
        <w:rPr>
          <w:b/>
        </w:rPr>
      </w:r>
      <w:r>
        <w:br w:type="page"/>
      </w:r>
    </w:p>
    <w:p>
      <w:pPr>
        <w:pStyle w:val="Normal"/>
        <w:rPr>
          <w:b/>
          <w:b/>
        </w:rPr>
      </w:pPr>
      <w:r>
        <w:rPr>
          <w:b/>
        </w:rPr>
      </w:r>
    </w:p>
    <w:p>
      <w:pPr>
        <w:pStyle w:val="Normal"/>
        <w:jc w:val="center"/>
        <w:rPr/>
      </w:pPr>
      <w:r>
        <w:rPr/>
        <w:t>TARTALOM</w:t>
      </w:r>
    </w:p>
    <w:sdt>
      <w:sdtPr>
        <w:docPartObj>
          <w:docPartGallery w:val="Table of Contents"/>
          <w:docPartUnique w:val="true"/>
        </w:docPartObj>
      </w:sdtPr>
      <w:sdtContent>
        <w:p>
          <w:pPr>
            <w:pStyle w:val="Contents1"/>
            <w:keepNext w:val="false"/>
            <w:rPr>
              <w:b w:val="false"/>
              <w:b w:val="false"/>
              <w:sz w:val="22"/>
            </w:rPr>
          </w:pPr>
          <w:r>
            <w:fldChar w:fldCharType="begin"/>
          </w:r>
          <w:r>
            <w:rPr>
              <w:sz w:val="22"/>
              <w:b w:val="false"/>
            </w:rPr>
            <w:instrText xml:space="preserve"> TOC \o "1-1" \n \p " " \h \z </w:instrText>
          </w:r>
          <w:r>
            <w:rPr>
              <w:sz w:val="22"/>
              <w:b w:val="false"/>
            </w:rPr>
            <w:fldChar w:fldCharType="separate"/>
          </w:r>
          <w:r>
            <w:rPr>
              <w:b w:val="false"/>
              <w:sz w:val="22"/>
            </w:rPr>
            <w:t>ELSŐ FEJEZET</w:t>
            <w:br/>
            <w:t>TOM BRANGWEN LENGYEL ASSZONYT HOZ A HÁZHOZ</w:t>
          </w:r>
        </w:p>
        <w:p>
          <w:pPr>
            <w:pStyle w:val="Contents1"/>
            <w:keepNext w:val="false"/>
            <w:rPr>
              <w:sz w:val="22"/>
            </w:rPr>
          </w:pPr>
          <w:r>
            <w:rPr>
              <w:sz w:val="22"/>
            </w:rPr>
            <w:t>MÁSODIK FEJEZET</w:t>
            <w:br/>
            <w:t>ÚJ ÉLET A MARSH FARMON</w:t>
          </w:r>
        </w:p>
        <w:p>
          <w:pPr>
            <w:pStyle w:val="Contents1"/>
            <w:keepNext w:val="false"/>
            <w:rPr>
              <w:sz w:val="22"/>
            </w:rPr>
          </w:pPr>
          <w:r>
            <w:rPr>
              <w:sz w:val="22"/>
            </w:rPr>
            <w:t>HARMADIK FEJEZET</w:t>
            <w:br/>
            <w:t>ANNA LENSKY GYERMEKÉVEI</w:t>
          </w:r>
        </w:p>
        <w:p>
          <w:pPr>
            <w:pStyle w:val="Contents1"/>
            <w:keepNext w:val="false"/>
            <w:rPr/>
          </w:pPr>
          <w:r>
            <w:rPr>
              <w:sz w:val="22"/>
            </w:rPr>
            <w:t>NEGYEDIK FEJEZET</w:t>
            <w:br/>
            <w:t>ANNA BRANGWEN LEÁNYÉVEI</w:t>
          </w:r>
        </w:p>
        <w:p>
          <w:pPr>
            <w:pStyle w:val="Contents1"/>
            <w:keepNext w:val="false"/>
            <w:rPr>
              <w:sz w:val="22"/>
            </w:rPr>
          </w:pPr>
          <w:r>
            <w:rPr>
              <w:sz w:val="22"/>
            </w:rPr>
            <w:t>ÖTÖDIK FEJEZET</w:t>
            <w:br/>
            <w:t>LAKODALOM A MARSH FARMON</w:t>
          </w:r>
        </w:p>
        <w:p>
          <w:pPr>
            <w:pStyle w:val="Contents1"/>
            <w:keepNext w:val="false"/>
            <w:rPr>
              <w:sz w:val="22"/>
            </w:rPr>
          </w:pPr>
          <w:r>
            <w:rPr>
              <w:sz w:val="22"/>
            </w:rPr>
            <w:t>HATODIK FEJEZET</w:t>
            <w:br/>
            <w:t>ANNA VICTRIX</w:t>
          </w:r>
        </w:p>
        <w:p>
          <w:pPr>
            <w:pStyle w:val="Contents1"/>
            <w:keepNext w:val="false"/>
            <w:rPr>
              <w:sz w:val="22"/>
            </w:rPr>
          </w:pPr>
          <w:r>
            <w:rPr>
              <w:sz w:val="22"/>
            </w:rPr>
            <w:t>HETEDIK FEJEZET</w:t>
            <w:br/>
            <w:t>A KATEDRÁLIS</w:t>
          </w:r>
        </w:p>
        <w:p>
          <w:pPr>
            <w:pStyle w:val="Contents1"/>
            <w:keepNext w:val="false"/>
            <w:rPr>
              <w:sz w:val="22"/>
            </w:rPr>
          </w:pPr>
          <w:r>
            <w:rPr>
              <w:sz w:val="22"/>
            </w:rPr>
            <w:t>NYOLCADIK FEJEZET</w:t>
            <w:br/>
            <w:t>A GYERMEK</w:t>
          </w:r>
        </w:p>
        <w:p>
          <w:pPr>
            <w:pStyle w:val="Contents1"/>
            <w:keepNext w:val="false"/>
            <w:rPr>
              <w:sz w:val="22"/>
            </w:rPr>
          </w:pPr>
          <w:r>
            <w:rPr>
              <w:sz w:val="22"/>
            </w:rPr>
            <w:t>KILENCEDIK FEJEZET</w:t>
            <w:br/>
            <w:t>A MARSH FARM ÉS AZ ÖZÖNVÍZ</w:t>
          </w:r>
        </w:p>
        <w:p>
          <w:pPr>
            <w:pStyle w:val="Contents1"/>
            <w:keepNext w:val="false"/>
            <w:rPr>
              <w:sz w:val="22"/>
            </w:rPr>
          </w:pPr>
          <w:r>
            <w:rPr>
              <w:sz w:val="22"/>
            </w:rPr>
            <w:t>TIZEDIK FEJEZET</w:t>
            <w:br/>
            <w:t>TÁGUL A KÖR</w:t>
          </w:r>
        </w:p>
        <w:p>
          <w:pPr>
            <w:pStyle w:val="Contents1"/>
            <w:keepNext w:val="false"/>
            <w:rPr/>
          </w:pPr>
          <w:r>
            <w:rPr>
              <w:sz w:val="22"/>
            </w:rPr>
            <w:t>TIZENEGYEDIK FEJEZET</w:t>
            <w:br/>
            <w:t>ELSŐ SZERELEM</w:t>
          </w:r>
        </w:p>
        <w:p>
          <w:pPr>
            <w:pStyle w:val="Contents1"/>
            <w:keepNext w:val="false"/>
            <w:rPr>
              <w:sz w:val="22"/>
            </w:rPr>
          </w:pPr>
          <w:r>
            <w:rPr>
              <w:sz w:val="22"/>
            </w:rPr>
            <w:t>TIZENKETTEDIK FEJEZET</w:t>
            <w:br/>
            <w:t>SZÉGYEN</w:t>
          </w:r>
        </w:p>
        <w:p>
          <w:pPr>
            <w:pStyle w:val="Contents1"/>
            <w:keepNext w:val="false"/>
            <w:rPr>
              <w:sz w:val="22"/>
            </w:rPr>
          </w:pPr>
          <w:r>
            <w:rPr>
              <w:sz w:val="22"/>
            </w:rPr>
            <w:t>TIZENHARMADIK FEJEZET</w:t>
            <w:br/>
            <w:t>A FÉRFI VILÁGA</w:t>
          </w:r>
        </w:p>
        <w:p>
          <w:pPr>
            <w:pStyle w:val="Contents1"/>
            <w:keepNext w:val="false"/>
            <w:rPr>
              <w:sz w:val="22"/>
            </w:rPr>
          </w:pPr>
          <w:r>
            <w:rPr>
              <w:sz w:val="22"/>
            </w:rPr>
            <w:t>TIZENNEGYEDIK FEJEZET</w:t>
            <w:br/>
            <w:t>TÁGUL A KÖR</w:t>
          </w:r>
        </w:p>
        <w:p>
          <w:pPr>
            <w:pStyle w:val="Contents1"/>
            <w:keepNext w:val="false"/>
            <w:rPr>
              <w:sz w:val="22"/>
            </w:rPr>
          </w:pPr>
          <w:r>
            <w:rPr>
              <w:sz w:val="22"/>
            </w:rPr>
            <w:t>TIZENÖTÖDIK FEJEZET</w:t>
            <w:br/>
            <w:t>KESERŰ MÁMOR</w:t>
          </w:r>
        </w:p>
        <w:p>
          <w:pPr>
            <w:pStyle w:val="Contents1"/>
            <w:keepNext w:val="false"/>
            <w:rPr>
              <w:sz w:val="22"/>
            </w:rPr>
          </w:pPr>
          <w:r>
            <w:rPr>
              <w:sz w:val="22"/>
            </w:rPr>
            <w:t>TIZENHATODIK FEJEZET</w:t>
            <w:br/>
            <w:t>SZIVÁRVÁNY</w:t>
          </w:r>
          <w:r>
            <w:rPr>
              <w:sz w:val="22"/>
            </w:rPr>
            <w:fldChar w:fldCharType="end"/>
          </w:r>
        </w:p>
      </w:sdtContent>
    </w:sdt>
    <w:p>
      <w:pPr>
        <w:pStyle w:val="Normal"/>
        <w:rPr>
          <w:sz w:val="22"/>
        </w:rPr>
      </w:pPr>
      <w:r>
        <w:rPr>
          <w:sz w:val="22"/>
        </w:rPr>
      </w:r>
    </w:p>
    <w:p>
      <w:pPr>
        <w:pStyle w:val="Heading1"/>
        <w:keepNext w:val="false"/>
        <w:rPr/>
      </w:pPr>
      <w:r>
        <w:rPr/>
        <w:t>ELSŐ FEJEZET</w:t>
        <w:br/>
        <w:t>TOM BRANGWEN LENGYEL ASSZONYT HOZ A HÁZHOZ</w:t>
      </w:r>
    </w:p>
    <w:p>
      <w:pPr>
        <w:pStyle w:val="Heading2"/>
        <w:keepNext w:val="false"/>
        <w:rPr/>
      </w:pPr>
      <w:r>
        <w:rPr/>
        <w:t>1</w:t>
      </w:r>
    </w:p>
    <w:p>
      <w:pPr>
        <w:pStyle w:val="Normal"/>
        <w:rPr/>
      </w:pPr>
      <w:r>
        <w:rPr/>
        <w:t>A Brangwenek nemzedékeken át a Marsh Farmon éltek, ahol a rétek között lomhán kanyarog az égerfák alatt az Erewash, elválasztva Derbyshire-t Nottinghamshire-től. Kétmérföldnyire onnan a dombtetőn templomtorony áll, feléje törekednek a vidéki városka házai. Valahányszor felnéz valamelyik Brangwen munka közben a földjéről, mindig ott látja az ilkestoni templom</w:t>
        <w:softHyphen/>
        <w:t>tornyot az égen. De amikor visszafordul a vízszintesen elnyúló szántóföld felé, akkor is tudja, hogy ott áll, ott magasodik föléje valami a messzeségben.</w:t>
      </w:r>
    </w:p>
    <w:p>
      <w:pPr>
        <w:pStyle w:val="Normal"/>
        <w:rPr/>
      </w:pPr>
      <w:r>
        <w:rPr/>
        <w:t>A Brangwenek tekintetében mindenkor fel lehetett fedezni olyasvalamit, mintha nem sejtett esemény bekövetkezését várnák, áhítanák türelmetlenül. Készenlétben álltak az eljövendő fogadására, a várományos, az örökös bizonyosságával.</w:t>
      </w:r>
    </w:p>
    <w:p>
      <w:pPr>
        <w:pStyle w:val="Normal"/>
        <w:rPr/>
      </w:pPr>
      <w:r>
        <w:rPr/>
        <w:t>A Brangwenek egészségesek, szőkék, lassú beszédűek voltak, megnyilatkozásaik őszinték, de lassúak, s az ember a szemükön láthatta a hangulatváltást, nevetéstől bosszúságig, a derűs kéken felvillanó kacagástól a kemény, fagyoskék haragig; olyan volt ez, akár időváltozáskor az egymásba mosódó átmenetek az égbolton.</w:t>
      </w:r>
    </w:p>
    <w:p>
      <w:pPr>
        <w:pStyle w:val="Normal"/>
        <w:rPr/>
      </w:pPr>
      <w:r>
        <w:rPr/>
        <w:t>Mivel tulajdon gazdagon termő földjükön éltek, fejlődő város közelében, már elfeledték, milyen volt az élet szűkös körülmények között. Igazán sohasem gazdagodtak meg, mivel mindig voltak gyerekek, s mindenkor megosztották az apai örökséget. De azért változatlan jólétben éltek a Marsh Farmon.</w:t>
      </w:r>
    </w:p>
    <w:p>
      <w:pPr>
        <w:pStyle w:val="Normal"/>
        <w:rPr/>
      </w:pPr>
      <w:r>
        <w:rPr/>
        <w:t>Így jöttek-mentek a Brangwenek, nélkülözéstől sosem tartva, mindenkor kemény munkában, mivel az életösztön erre serkentette őket, de sohasem azért, mert kellett a pénz. Tékozlásra mégsem vetemedtek. Minden félpennyt megfontoltak; ösztönösen nem dobták szemétbe az alma héját sem, még azt is megeszi a jószág. Adakozó körülöttük ég és föld, ugyan miért ne tartana ez így örökké? Érezték a nedvek éltető áradását tavasszal, jól tudták, hogy az ár soha meg nem torpanhat, hiszen minden évben magával sodorja a termő magot, s mire vissza</w:t>
        <w:softHyphen/>
        <w:t>húzó</w:t>
        <w:softHyphen/>
        <w:t>dik, ott marad utána az új sarjadék a földön. Jól ismerték ég és föld kapcsolatát, a mellkast, a belsőt langyosító napsugarat, az esőt felszívó nappalt, a csupaszságot az őszi szél nyomán, mikor előtűnnek a madárfészkek, mivel amúgy sem érdemes tovább rejtegetni őket. Ilyen a Brangwenek élete, ilyen a kapcsolatuk a környezetükkel; érzik a talaj lüktetését és testét, mely megnyílik a mag előtt, s miután felszántották, készségesen porhanyóvá válik, és lábukhoz tapadva súlyosan magához vonzza őket, akár a vágy, de rideg és tartózkodó, mikor a beérett termés aratásra vár. Selymesen hullámzik a fiatal vetés, csillogva öleli körül a férfiak lépteit, akik a magot elvetették. A férfikéz megfogja a tehenek tőgyét, az állatok engedelmesen adják a tejet, s az emlőben a férfikéz vérkeringésének ütemével összhangban lüktet a vér. Lóra szállnak, és eleven életet éreznek két térdük szorításában, lovakat fognak szekerük elé, kezükben tartják a gyeplőt, akaratuk alá vonják a ziháló állatokat.</w:t>
      </w:r>
    </w:p>
    <w:p>
      <w:pPr>
        <w:pStyle w:val="Normal"/>
        <w:rPr/>
      </w:pPr>
      <w:r>
        <w:rPr/>
        <w:t>Ősszel surrogva szállnak fel a foglyok; a madárrajok, mint a permetfelhő, ellepik a tarlót, a ned</w:t>
        <w:softHyphen/>
        <w:t>ves, szürke égbolton feltűnnek a varjak, s károgva szállnak a tél felé. Ilyenkor a férfiak a tűz mellett ülnek otthonukban, melynek biztonságában járnak-kelnek az asszonyok, s a férfiak, akiknek testét átitatja a nappal, a jószág, a föld, a növényzet és az égbolt - a férfiak a tűz mellett ülnek, és bár agyuk tétlen, vérükben napjuk felgyülemlett éltető tevékenysége sűrűsödik.</w:t>
      </w:r>
    </w:p>
    <w:p>
      <w:pPr>
        <w:pStyle w:val="Normal"/>
        <w:rPr/>
      </w:pPr>
      <w:r>
        <w:rPr/>
        <w:t>Az asszonyok másmilyenek voltak. Bennük is eláradt az álmosító, testmeleg meghittség, mikor szoptak a borjak, vagy egy csapatba szaladtak össze a tyúkok, vagy a liba verdesett a kezük alatt, mikor letolták az eleséget a nyelőcsövén. De az asszonyok kitekintettek a tanyai élet fűtött, elzárt kapcsolatain túl, a hallomásból ismert külső világba. Nagyon is tudomást vettek ők annak a világnak szájáról és szelleméről, mely odakint beszélt, véleményt nyilvá</w:t>
        <w:softHyphen/>
        <w:t>nított, hallották a hangját a távolból, és arra törekedtek, hogy megértsék a szavát.</w:t>
      </w:r>
    </w:p>
    <w:p>
      <w:pPr>
        <w:pStyle w:val="Normal"/>
        <w:rPr/>
      </w:pPr>
      <w:r>
        <w:rPr/>
        <w:t>A férfiaknak elég volt az, hogy előttük hullámzik és kitárul a föld, hogy fúj a szél, megszárítja a nedves gabonát, és hömpölyögteti körülöttük a kalászba szökkent búzát; nekik elég volt, hogy könnyítettek a vajúdó tehénen, elriasztották a patkányokat a csűrből, vagy egyetlen ütés</w:t>
        <w:softHyphen/>
        <w:t>sel eltörték a nyúl gerincét. Annyi meleget, termékenyítést, fájdalmat és halált ismertek a tulajdon vérükben, a földön, az égen, az állatokban és a növényzetben, annyi érintkezésük és kölcsönösségük volt mindezekkel, hogy teljes, sőt túlterhelt volt az életük, érzékeik jóllakot</w:t>
        <w:softHyphen/>
        <w:t>tak, arccal mindenkor a vér melege felé fordultak, s ha a napba néztek, elkápráztatta őket a termékenység forrása, de elfordulni nem tudtak tőle.</w:t>
      </w:r>
    </w:p>
    <w:p>
      <w:pPr>
        <w:pStyle w:val="Normal"/>
        <w:rPr/>
      </w:pPr>
      <w:r>
        <w:rPr/>
        <w:t>Az asszony azonban más életformára vágyott, egyébre, mint a vér testmeleg meghittsége. Háza kitekintett a tanyaépületek és a szántóföldek közül, az útra nézett, a falura és a temp</w:t>
        <w:softHyphen/>
        <w:t>lomra, a kastélyra meg a külső világra. Ott állt az asszony, és a távoli városok, tartományok világát akarta látni, a férfi munkaterületét, mely olyan meseország az ő számára, ahol feltárulnak a titkok és beteljesülnek a vágyak. Kifelé nézett, ahol férfiak járnak uralkodóan és teremtő ténykedésben, hátat fordítva az életet gerjesztő, lüktető hőforrásnak, s azt maguk mögött tudva, útnak indulnak, hogy feltárják, ami távol van, és kitágítsák a maguk terét, hatáskörét és szabadságát; s eközben a férfi Brangwenek befelé tekintettek a teremtően burján</w:t>
        <w:softHyphen/>
        <w:t>zó élet felé, mely fel nem oldódva ott csörgedezett ereikben.</w:t>
      </w:r>
    </w:p>
    <w:p>
      <w:pPr>
        <w:pStyle w:val="Normal"/>
        <w:rPr/>
      </w:pPr>
      <w:r>
        <w:rPr/>
        <w:t>Az asszony kitekintett, mert ezt kellett tennie, a háza homlokzatán túl, amerre nagyjából a férfimunka területét sejtette a világban, a férje viszont hátrafelé nézett, az égre, a termésre, az állatra és a földre. Az asszony, szemét meresztve, mindent látni akart, amit a férfi művel a tudásért folytatott küzdelemben, fülelt, s egész szívével a csatán csüggött - melynek zaját hallotta a távolból, és ott folyt az ismeretlenség határán -, s a győzelemért fohászkodott. Ő is tudásra vágyott, s ott kívánt lenni a küzdők seregében.</w:t>
      </w:r>
    </w:p>
    <w:p>
      <w:pPr>
        <w:pStyle w:val="Normal"/>
        <w:rPr/>
      </w:pPr>
      <w:r>
        <w:rPr/>
        <w:t>Otthon, egészen a közelben, Cossethayben, ott volt a lelkész, aki azt a másik varázslatos nyelvet beszélte, másfajta, finom modora volt, s ő mindkettőt csak érzékelni volt képes, de elérni soha. A lelkész olyan távoli körökben is megfordult, ahova a hozzá tartozó férfinép nem jutott el. Hiszen ismerte az asszony a maga férfinépét: egészségesek, lassúak, jó alakúak, meg</w:t>
        <w:softHyphen/>
        <w:t>lehetősen erőszakosak, de természetes egyszerűséggel a földhöz alkalmazkodnak, külsőségek</w:t>
        <w:softHyphen/>
        <w:t>kel nem törődnek, sem mozgásuk előkelőségével.</w:t>
      </w:r>
    </w:p>
    <w:p>
      <w:pPr>
        <w:pStyle w:val="Normal"/>
        <w:rPr/>
      </w:pPr>
      <w:r>
        <w:rPr/>
        <w:t>A lelkész pedig szikár, barna férfi, a férjéhez képest kicsi, lényéből fürgeség és előkelőség áradt, úgyhogy mellette Brangwen darabos szívélyességével nehézkesnek és parlaginak tűnt. Ismerte ő a férjét. A pap jellemét azonban nem érte fel ésszel. Amint Brangwen hatalmában tartotta a jószágot, a lelkész ugyanúgy képes volt hatalmában tartani a férjét. Mi lehet az, ami a papot a köznapi emberek fölé emeli, ugyanúgy, mint ahogy az ember a jószág fölött áll? Sóvárogva vágyott rá az asszony, hogy ezt megtudja. S mindenekfölött arra, hogy ő is elérje ezt a magasabbrendűséget, ha nem a maga személyében, akkor a gyermekeiben. Azt, amitől a férfi erős lesz, akkor is, ha testileg kicsi és vézna, amint kicsi és vézna minden férfi a bikához képest, és a férfi mégis erősebb a bikánál - de mitől? Nem a pénz teszi, nem a hatalom, nem is az állás. Miféle hatalma lehetne a lelkésznek Tom Brangwen felett?... Semmilyen. Mégis, ha meztelenül kitennék őket egy puszta szigetre, a pap lenne az úr. A lelke adja a hatalmát más emberek felett. De miért... miért? Végül azzal válaszolt magának, hogy ez tudás kérdése.</w:t>
      </w:r>
    </w:p>
    <w:p>
      <w:pPr>
        <w:pStyle w:val="Normal"/>
        <w:rPr/>
      </w:pPr>
      <w:r>
        <w:rPr/>
        <w:t>A lelkész meglehetősen szegény volt, s férfinak sem valami talpraesett, mégis egy rangban volt amazokkal, a felsőbbrendűekkel. Az asszony figyelemmel kísérte, amint sorra jöttek a gyermekek a lelkész családjában, látta az apróságokat az anyjuk mellett. És máris mások voltak, mint az ő gyerekei: különbek. Mi teszi az ő gyerekeit alsóbbrendűvé amazokhoz képest? Mi ad a lelkész gyermekeinek tagadhatatlan elsőbbséget az övéihez képest, miből ered az a fölény? Nem a pénz teszi, nem is az osztály. Azzal válaszolt, hogy a műveltség és a tapasztalat.</w:t>
      </w:r>
    </w:p>
    <w:p>
      <w:pPr>
        <w:pStyle w:val="Normal"/>
        <w:rPr/>
      </w:pPr>
      <w:r>
        <w:rPr/>
        <w:t>És ezt a műveltséget, a magasabb rendű életformát óhajtotta megadni az anya gyermekeinek, hogy ők is felsőbbrendű módon élhessenek a földön. Hiszen szívének gyermekei mindent megkaptak a természettől, ami egyenrangúvá teheti őket az életben más életerős emberekkel, s nem kárhoztatja elmaradottságra, a földmunkások szellemi sötétségére. Miért éljék le egész életüket homályban, gúzsba kötve, s miért szenvedjenek attól, hogy nem mozoghatnak szabadon? Mit kell tanulniuk, hogy bejussanak a finomabb körökbe, hogy mozgalmasabb életben legyen részük?</w:t>
      </w:r>
    </w:p>
    <w:p>
      <w:pPr>
        <w:pStyle w:val="Normal"/>
        <w:rPr/>
      </w:pPr>
      <w:r>
        <w:rPr/>
        <w:t>Képzeletét állandóan tüzelte a földesúr felesége, a Shelly-kastély úrnője, aki kisgyermekeivel megjelent az istentiszteleten Cossethay templomában, a csöpp kislányok csinos hódprém körgallérban, szép kis kalapban, ő maga üdén és finoman, akár a télen nyíló rózsa; olyan szép volt, olyan finom alkatú és sugárzó, hogy Mrs. Brangwen azon tűnődött, vajon mi az, amit Mrs. Hardy érez, s ő nem. Miben más Mrs. Hardy alkata, mint Cossethay asszonyaié, s mi emeli fölébük? Mert az asszonyok Cossethayben mohón megtárgyaltak mindent Mrs. Hardy</w:t>
        <w:softHyphen/>
        <w:t>val kapcsolatban, a férjét, a gyerekeit, a vendégeit, a ruháit, a cselédségét és a háztartását. A kastély úrnője volt az ő testet öltött álmuk, élete a hősköltemény, mely ihletet adott az életüknek. Képzeletben benne éltek, s mikor egymás közt arról pletykálkodtak, hogy a férje iszik, a bátyja botrányosan él, és hogy Lord William Bentley, kerületük képviselője a barátja: ezzel életre kelt az ő külön Odüsszeiájuk, maguk előtt látták Pénelopét, Odüsszeuszt, meg Kirkét és a disznókat, a végtelenségig szőtt leplet.</w:t>
      </w:r>
    </w:p>
    <w:p>
      <w:pPr>
        <w:pStyle w:val="Normal"/>
        <w:rPr/>
      </w:pPr>
      <w:r>
        <w:rPr/>
        <w:t>Ebben tehát szerencsések voltak a falu asszonyai. Önmagukat látták a kastély úrnőjében, s valamennyiük élete kiteljesedett Mrs. Hardy életében. És Marsh Farm asszonya, Brangwen felesége is magasabbra törekedett, a finomabb asszony távoli élete, a tágabb lét felé, mely kitárulkozott benne, mint ahogy a messziről jött ember zárkózottságában megnyilvánulnak a benne jelenlevő távoli országok. De miért teszi távoli országok ismerete mássá, nemesebbé, nagyvonalúbbá a férfi életét? És mitől több az ember, mint az állat vagy a jószág, mely őt szolgálja? Egy és ugyanaz.</w:t>
      </w:r>
    </w:p>
    <w:p>
      <w:pPr>
        <w:pStyle w:val="Normal"/>
        <w:rPr/>
      </w:pPr>
      <w:r>
        <w:rPr/>
        <w:t>Az eposz hősi szerepeit olyan férfiak töltötték be, mint a lelkész vagy Lord William, szikár, tevékeny, különös mozgású férfiak, a távolabbi földek birtokosai, akiknek élete messzire hatott. Ó, mennyire vágyott ő megismerni azt a leheletnyi valamit, amitől e megcsodált férfiak a tudás és megértés birtokába jutnak! A falu asszonyai bizonyára sokkal jobban kedvelték Tom Brangwent, és jobban érezték magukat az ő társaságában, mégis, ha kirekesztenék az életükből a lelkészt vagy Lord Williamet, tápláló erüket vágnák el, nehézkessé válnának, lélektelenné, sőt gyűlölködővé. Míg ott lebegett előttük a csoda, addig boldogultak, bármilyen volt is a sorsuk. Mrs. Hardy, a lelkész meg Lord William népesítették be a távoli mesevilágot, de láthatták őket saját szemükkel is Cossethayben, valahányszor ott jártak.</w:t>
      </w:r>
    </w:p>
    <w:p>
      <w:pPr>
        <w:pStyle w:val="Normal"/>
        <w:rPr/>
      </w:pPr>
      <w:r>
        <w:rPr/>
      </w:r>
    </w:p>
    <w:p>
      <w:pPr>
        <w:pStyle w:val="Heading2"/>
        <w:keepNext w:val="false"/>
        <w:rPr/>
      </w:pPr>
      <w:r>
        <w:rPr/>
        <w:t>2</w:t>
      </w:r>
    </w:p>
    <w:p>
      <w:pPr>
        <w:pStyle w:val="Normal"/>
        <w:rPr/>
      </w:pPr>
      <w:r>
        <w:rPr/>
        <w:t>1840 táján a Marsh Farmhoz tartozó réteken csatornát építettek, mely összekötötte az Erewash völgyében feltárt szénbányákat. Magas töltés között húzódott a csatorna a tanya közelében, és az országútnál tömör építésű hídban folytatódott.</w:t>
      </w:r>
    </w:p>
    <w:p>
      <w:pPr>
        <w:pStyle w:val="Normal"/>
        <w:rPr/>
      </w:pPr>
      <w:r>
        <w:rPr/>
        <w:t>A csatorna ilyen módon elkerítette a Marsh Farmot Ilkestontól, berekesztette egy kis völgybe, melyet egy bozótos hegy és Cossethay falu templomtornya zárt le.</w:t>
      </w:r>
    </w:p>
    <w:p>
      <w:pPr>
        <w:pStyle w:val="Normal"/>
        <w:rPr/>
      </w:pPr>
      <w:r>
        <w:rPr/>
        <w:t>A Brangwenek szép pénzt kaptak földjük egy sávjának kisajátításáért. Rövid idő múlva aztán a csatorna túloldalán szénbányát tártak fel, és a Midland Vasút egészen a völgyig, az Ilkeston-hegy lábáig futott, és ez beteljesítette a benyomulást. A város rohamosan terjeszkedett, a Brangwenek termelték az élelmet, egyre gazdagodtak, és lassanként kereskedővé váltak.</w:t>
      </w:r>
    </w:p>
    <w:p>
      <w:pPr>
        <w:pStyle w:val="Normal"/>
        <w:rPr/>
      </w:pPr>
      <w:r>
        <w:rPr/>
        <w:t>A Marsh Farm megmaradt eredeti alakjában, mindentől távol a csatorna belső, csendes partján, a napos völgyben, ahol a lassú víz égerfák alatt kanyargott, az út pedig kőrisfák között haladt el Brangwenek kertkapuja mellett.</w:t>
      </w:r>
    </w:p>
    <w:p>
      <w:pPr>
        <w:pStyle w:val="Normal"/>
        <w:rPr/>
      </w:pPr>
      <w:r>
        <w:rPr/>
        <w:t>De ha a kertkapun kitekintett az ember jobb felé, az útra, a csatorna szögletes hídjának sötét nyílásán túl nem nagy távolságra szénbánya terpeszkedett, valamivel messzebb kezdetleges vörös házak szaporodtak a völgyben, és rajtuk túl odaködlött a füstös város a dombtetőn.</w:t>
      </w:r>
    </w:p>
    <w:p>
      <w:pPr>
        <w:pStyle w:val="Normal"/>
        <w:rPr/>
      </w:pPr>
      <w:r>
        <w:rPr/>
        <w:t>A tanya kívül rekedt a civilizáción, mely a kapun túl kezdődött. A ház csupaszon állt az országút felé, egyenes kerti úton lehetett megközelíteni, melyet tavasszal dúsan, sárga-zölden szegélyezett a nárcisz. A ház oldalánál orgonabokrok voltak, meg labdarózsa és fagyal, s a bokrok teljesen eltakarták a hátsó tanyaépületeket.</w:t>
      </w:r>
    </w:p>
    <w:p>
      <w:pPr>
        <w:pStyle w:val="Normal"/>
        <w:rPr/>
      </w:pPr>
      <w:r>
        <w:rPr/>
        <w:t>A háttérben, két-három bizonytalanul határolt udvar felől össze-vissza épült csűrök terjesz</w:t>
        <w:softHyphen/>
        <w:t>ked</w:t>
        <w:softHyphen/>
        <w:t>tek csaknem a házig. A kacsaúsztató távol, a fal tövében nyúlt el, agyagos partját belepte a fehér tollpihe, de a sáros tollat elvitte a szél a fű és a rekettyebokrok közé, a csatorna töltésébe, mely valóságos sáncként magasodott a közelben, s a tetején némelykor egy férfialak vagy egy férfi meg egy vontató ló körvonalai rajzolódtak az égboltra.</w:t>
      </w:r>
    </w:p>
    <w:p>
      <w:pPr>
        <w:pStyle w:val="Normal"/>
        <w:rPr/>
      </w:pPr>
      <w:r>
        <w:rPr/>
        <w:t>Kezdetben a Brangwenek elképedve nézték a nagy sürgés-forgást. Azzal, hogy csatorna épült a földjükön, mintha idegenné váltak volna otthonukban, és az a földhányás kirekesztette és zavarba ejtette őket. Miközben a földjüket művelték, a ma már megszokott töltésen túlról gépek ritmikus zakatolását hallották; kezdetben zavaró volt, később azonban valósággal nyugtató szere lett agyuknak. A vonatok éles füttyére riadt ösztön visszhangzott szívükben, jelezve, hogy közeledik hozzájuk a távoli.</w:t>
      </w:r>
    </w:p>
    <w:p>
      <w:pPr>
        <w:pStyle w:val="Normal"/>
        <w:rPr/>
      </w:pPr>
      <w:r>
        <w:rPr/>
        <w:t>A gazdák hazafelé hajtva a városból, elhaladtak a tárnatorkolatból kitóduló fekete szén</w:t>
        <w:softHyphen/>
        <w:t>bányászok mellett. Mikor betakarították a termést, a nyugati szél kénes szagot hozott az izzó meddőhányó felől, s novemberben, miután kiszedték a répát, megremegtette szívüket az üres tehervagonok fémes zörgése, mely hírül adta azt a tényt, hogy a közelükben más természetű emberi munka folyik.</w:t>
      </w:r>
    </w:p>
    <w:p>
      <w:pPr>
        <w:pStyle w:val="Normal"/>
        <w:rPr/>
      </w:pPr>
      <w:r>
        <w:rPr/>
        <w:t>Az akkori idők Brangwenje, Alfred, Heanorból hozott feleséget; a Fekete Ló fogadósának lányát vette el. Karcsú, szép, barna asszony volt, különös beszédű és szeszélyes, s akármilyen csípős dolgot mondott, nem volt bántó. Furcsa, magának való teremtés volt, kicsit nyafka, de alapjában véve zárkózott és közömbös, s amint előállt örökös szemrehányásaival, s emelt hangon támadt elsősorban férjére, de kívüle is úgyszólván mindenkire, legfeljebb csodálkozást keltett abban, aki hallotta, és szeretetet éreztek iránta akkor is, amikor idegesen, türelmetlenül bántak vele. Hosszan, hangosan pörölt a férjével, de mindig valami kiegyensúlyozott, könnyed hangon, sajátságos modorban, amitől a férfi bensőséges meleget érzett, férfiúi büszkeség hevítette, miközben mogorván eltöprengett a felesége szavain.</w:t>
      </w:r>
    </w:p>
    <w:p>
      <w:pPr>
        <w:pStyle w:val="Normal"/>
        <w:rPr/>
      </w:pPr>
      <w:r>
        <w:rPr/>
        <w:t>Brangwen szeme közt mókás ráncok húzódtak, amikor tele szájjal, zsírosan, nagyon nyugodtan nevetett, és a teremtés koronáját megillető kényeztetésben volt része. Nyugodtan tette azt, amihez kedve volt, kikacagta az asszony zsörtölődését, csúfondárosan mentegetőzött, amit az különösen szeretett, követte természetes hajlandóságait, de néha nagyon is elevenébe vágott, megfélemlítette és megtörte a feleségét mélységes haragjával, mely sokszor napokig ránehezedett, és ilyenkor az asszony bármire képes lett volna, hogy megbékítse. Megmaradtak nagyon is különálló lénynek, egész életükre elválaszthatatlanul egymáshoz kapcsolva, semmit sem tudva a másikról, élték egy tőről fakadó életüket a maguk különálló módján.</w:t>
      </w:r>
    </w:p>
    <w:p>
      <w:pPr>
        <w:pStyle w:val="Normal"/>
        <w:rPr/>
      </w:pPr>
      <w:r>
        <w:rPr/>
        <w:t>Négy fiuk és két lányuk volt. A legidősebb fiú nagyon korán megszökött hazulról, tengerre szállt, és sohasem tért vissza. Ezután az anya az eddiginél is inkább a család központja lett, és még jobban kényeztették. Alfred, a második fiú, akit az anya mind közül a legtöbbre tartott, különösen zárkózott volt. Az ilkestoni iskolába járatták, haladt is valamelyest a tanulásban. De hiába volt szívós, sóvárgó igyekezet benne, semmiben sem jutott túl az alapismereteken, kivéve a rajzot. Ahhoz volt bizonyos tehetsége, és belekapaszkodott, mintha minden reményét abban lelné. Sok elégedetlenség után, minden ellen lázadozva próbálkozott, de nem találta a helyét, apja már felbőszült ellene, anyja szinte kétségbeesett, mikor belépett műszaki rajzolónak egy nottinghami csipkegyárba.</w:t>
      </w:r>
    </w:p>
    <w:p>
      <w:pPr>
        <w:pStyle w:val="Normal"/>
        <w:rPr/>
      </w:pPr>
      <w:r>
        <w:rPr/>
        <w:t>Megmaradt nehézkesnek és kissé faragatlannak, erős derbyshire-i tájszólásban beszélt, állhatatosan ragaszkodott munkájához és városi állásához, jól rajzolt és jól keresett. De a rajzban szívesen engedett volna természetes hajlamának, szerette a merész, odavetett nagy vonásokat, s így keserves megerőltetés volt számára csipkemintákkal vesződni, az apró kockás papiroson dolgozni, számolni, tervezni, pepecselni. Csinálta tovább makacsul, gyöt</w:t>
        <w:softHyphen/>
        <w:t>rődve, hogy a gyomra is összeszorult, de kitartott választott pályája mellett, bármibe kerüljön is. Így lett belőle megállapodott, rideg, szűkszavú, szinte mogorva ember.</w:t>
      </w:r>
    </w:p>
    <w:p>
      <w:pPr>
        <w:pStyle w:val="Normal"/>
        <w:rPr/>
      </w:pPr>
      <w:r>
        <w:rPr/>
        <w:t>Egy gyógyszerész lányát vette feleségül, aki bizonyos társadalmi felsőbbrendűséget játszott meg, így aztán Alfred is sznob lett, s a maga konok módján elszántan igyekezett külső</w:t>
        <w:softHyphen/>
        <w:t>ségekben előkelővé tenni háza táját, és dühbe jött minden rendetlenségtől vagy hanyagságtól. Később, mikor már nagyocska volt a három gyereke, belőle pedig higgadt, középkorú férfi lett, megfordult az utcán a feltűnő nők után, s a tiltott örömök hallgatag, rejtélyes hódolója vált belőle, és lelkifurdalás nélkül elhanyagolta méltatlankodó, kispolgári feleségét.</w:t>
      </w:r>
    </w:p>
    <w:p>
      <w:pPr>
        <w:pStyle w:val="Normal"/>
        <w:rPr/>
      </w:pPr>
      <w:r>
        <w:rPr/>
        <w:t>Frank, a harmadik fiú a kezdet kezdetén kijelentette, hogy hallani sem akar a tanulásról. Már gyermekkorában folyton a vágóhíd körül sündörgött, mely ott állt a gazdaság harmadik udvara végében. A Brangwenek nemcsak házi szükségletre vágtak, hanem a szomszédságot is ők látták el hússal. Ebből a gazdasággal kapcsolatos, szabályszerű mészárosság fejlődött ki az idők folyamán.</w:t>
      </w:r>
    </w:p>
    <w:p>
      <w:pPr>
        <w:pStyle w:val="Normal"/>
        <w:rPr/>
      </w:pPr>
      <w:r>
        <w:rPr/>
        <w:t>Frank tekintetét már gyermekkorában vonzotta a vágóhelyiségből kiszivárgó vér, mely sötéten csörgedezett végig a cselédudvaron, nem tudta levenni a szemét a vágólegényekről, mikor a súlyos félmarhákat cipelték a húsoskamrába, és megbámulta a vastag zsírba ágyazott veséket.</w:t>
      </w:r>
    </w:p>
    <w:p>
      <w:pPr>
        <w:pStyle w:val="Normal"/>
        <w:rPr/>
      </w:pPr>
      <w:r>
        <w:rPr/>
        <w:t>Jóképű kamasz volt, szabályos arcvonásaival, lágy barna hajával késői római ifjúra emlé</w:t>
        <w:softHyphen/>
        <w:t>kez</w:t>
        <w:softHyphen/>
        <w:t>tetett. Ingerlékenyebb volt, hamarabb kijött a sodrából, mint a többiek, és jellemileg is gyengébb volt. Tizennyolc éves korában elvett egy kis gyárilányt. Ez a sápadt, esetlen, csendes teremtés ravasz tekintetével, mézesmázos hangjával behízelegte magát, minden évben szült egy gyereket a férjének, és a bolondját járatta vele. Frank átvette a mészárosüzletet, egyre jobban bele is fásult, majd kezdte lenézni foglalkozását s ennek folytán elhanyagolta. Ivott, és sokszor látták a saját kocsmájában, amint összezagyvál mindenfélét, mint aki a világon mindenről tud, holott valójában csak nagyszájú volt és ostoba.</w:t>
      </w:r>
    </w:p>
    <w:p>
      <w:pPr>
        <w:pStyle w:val="Normal"/>
        <w:rPr/>
      </w:pPr>
      <w:r>
        <w:rPr/>
        <w:t>A lányok közül Alice, az idősebb, egy vájárhoz ment feleségül; eleinte Ilkestonban élt eléggé viharos családi életet, később sok apró gyermekével Yorkshire-be költözött. Effie, a fiatalabb, otthon maradt.</w:t>
      </w:r>
    </w:p>
    <w:p>
      <w:pPr>
        <w:pStyle w:val="Normal"/>
        <w:rPr/>
      </w:pPr>
      <w:r>
        <w:rPr/>
        <w:t>A legkisebb gyerek, Tom, jóval fiatalabb volt bátyjainál, és többnyire leánytestvérei társaságára szorult. Ő lett az anyja kedvence. Az pedig ezúttal nem tágított, s mikor a gyerek tizenkét éves lett, kierőszakolta, hogy elmenjen Derbybe középiskolába. Tom hallani sem akart erről, s apja már engedett volna, de Mrs. Brangwennek ez volt a szíve vágya. Márpedig ez a karcsú, szép asszony, testhez álló hosszú ruháiban, ő volt ebben a házban minden el</w:t>
        <w:softHyphen/>
        <w:t>határozás központja, és ha - bár ez ritkán esett meg - egyszer a fejébe vett valamit, az egész család engedett neki.</w:t>
      </w:r>
    </w:p>
    <w:p>
      <w:pPr>
        <w:pStyle w:val="Normal"/>
        <w:rPr/>
      </w:pPr>
      <w:r>
        <w:rPr/>
        <w:t>Tom tehát akarata ellenére iskolába került, és kezdettől fogva kudarcra volt kárhoztatva. Úgy vélte, igaza volt anyjának, mikor iskolába parancsolta, de azt is tudta, csak azért volt igaza, mert nem akart tudomást venni fia lelki alkatáról. Ő azonban ösztönös gyermeki előérzetével tudta, mi vár rá; hogy szánalmas figura válik belőle az iskolában. Szembenézett az elhárít</w:t>
        <w:softHyphen/>
        <w:t>hatatlan megpróbáltatással, mintha ő lenne felelős azért, hogy ilyen a természete, mintha ő lenne a hibás, és anyja elhatározása helyes. Ha az lehetett volna, amihez kedve van, biztosan azzá válik, amit az anyja szeretettel, de hiába remélt. Akkor okos lett volna, és képes arra, hogy jómodorú úriember váljék belőle. Erre törekedett anyja az ő érdekében, és Tom megértette, hogy anyja nem kívánhat jobbat gyermekének. Csakhogy kutyából nem lesz szalonna, mondta anyjának hamarosan, mikor róla volt szó, és ezzel sok gondot és szív</w:t>
        <w:softHyphen/>
        <w:t>fájdalmat okozott neki.</w:t>
      </w:r>
    </w:p>
    <w:p>
      <w:pPr>
        <w:pStyle w:val="Normal"/>
        <w:rPr/>
      </w:pPr>
      <w:r>
        <w:rPr/>
        <w:t>Az iskolában azután keservesen küszködött, mivel fizikailag alkalmatlan volt a tanulásra. Görnyedt a könyv mellett, belesápadt az erőfeszítésbe, hogy odafigyeljen, és felfogja, amit meg kell tanulnia. Minden hiába. Ha legyűrte magában a viszolygást, s az öngyilkos elszántságával nekivágott az anyagnak, alig ment valamire. Hiába akarta, nem tudott tanulni, nem fogott az agya.</w:t>
      </w:r>
    </w:p>
    <w:p>
      <w:pPr>
        <w:pStyle w:val="Normal"/>
        <w:rPr/>
      </w:pPr>
      <w:r>
        <w:rPr/>
        <w:t>Lelkileg Tom jól fejlődött, alkalmazkodott környezete légköréhez, talán nyers volt egy kicsit, de egyszersmind érzékeny is, nagyon érzékeny. Önmagát igen kevésre becsülte. Tisztában volt korlátozott képességeivel. Tudta, lassan működik az agya, és reménytelen, hogy vigye valamire. Ezért lett alázatos.</w:t>
      </w:r>
    </w:p>
    <w:p>
      <w:pPr>
        <w:pStyle w:val="Normal"/>
        <w:rPr/>
      </w:pPr>
      <w:r>
        <w:rPr/>
        <w:t>Minthogy érzéseiben sokkal választékosabb igényű volt a legtöbb fiúnál, nem látott tisztán. Érzelmileg fejlettebb, ösztönösen finomabb volt, mint a többiek. Ostobaságuk miatt utálta társait, és szenvedett is attól, hogy lenézi őket. Mikor azonban szellemi dolgokra került sor, hátrányos helyzetben volt. Ott ő szorult könyörületre. Ostoba volt. Képtelen volt helytállni a legbárgyúbb vitában is, s így nem tehetett mást, elfogadta azt is, amivel a legkevésbé sem értett egyet. Ha pedig elfogadta, maga sem tudta, hiszi-e vagy sem, s akkor már inkább beletörődött, hogy elhiszi.</w:t>
      </w:r>
    </w:p>
    <w:p>
      <w:pPr>
        <w:pStyle w:val="Normal"/>
        <w:rPr/>
      </w:pPr>
      <w:r>
        <w:rPr/>
        <w:t>Képes volt bárkit megszeretni, aki érzések révén közvetített neki tudást. Valósággal bele</w:t>
        <w:softHyphen/>
        <w:t xml:space="preserve">kábult az elérzékenyedésbe, mikor irodalomórán a tanár átszellemült hangon felolvasta Tennyson </w:t>
      </w:r>
      <w:r>
        <w:rPr>
          <w:i/>
        </w:rPr>
        <w:t>Ulysses</w:t>
      </w:r>
      <w:r>
        <w:rPr/>
        <w:t xml:space="preserve">-ét vagy Shelley </w:t>
      </w:r>
      <w:r>
        <w:rPr>
          <w:i/>
        </w:rPr>
        <w:t>Óda a nyugati szélhez</w:t>
      </w:r>
      <w:r>
        <w:rPr/>
        <w:t xml:space="preserve"> című versét. Szétvált az ajka, szemében feszült, csaknem szenvedő fény gyűlt, és a tanár egyre lelkesebben olvasott, élvezte, hogy olyan nagy hatással van a fiúra. Tom Brangwen ilyen ellágyulást még sohasem tapasztalt: akkora élmény volt ez neki, hogy szinte már félt tőle. Mikor azonban valósággal titokban és szégyenkezve elővette a könyvet, és maga kezdte olvasni: „Nyugati nyers szél, Ősz sóhajja, vad! Te láthatatlan!”, a nyomtatott szöveg keltette viszolygástól a bőre is megfeszült, vér tolult az arcába, szívét majd szétrepesztette az indulat, a düh és a tehetetlenség. Földhöz vágta könyvét, rátaposott, és kiment a krikettpályára játszani. S ezután gyűlölte a könyveket, ellenséget látott bennük. Jobban gyűlölte őket minden eleven embernél.</w:t>
      </w:r>
    </w:p>
    <w:p>
      <w:pPr>
        <w:pStyle w:val="Normal"/>
        <w:rPr/>
      </w:pPr>
      <w:r>
        <w:rPr/>
        <w:t>Akaraterővel képtelen volt a figyelmét irányítani. Gondolkodásának nem volt miben meg</w:t>
        <w:softHyphen/>
        <w:t>fogóznia, nem volt mire támaszkodnia, s nem tudta, hol kell kezdenie. Számára semmi sem volt megfogható, magától értetődő, nem tudta, hogyan fogjon a tanuláshoz. Így aztán tehetetlenül állt, amikor céltudatos megértésről vagy céltudatos tanulásról volt szó.</w:t>
      </w:r>
    </w:p>
    <w:p>
      <w:pPr>
        <w:pStyle w:val="Normal"/>
        <w:rPr/>
      </w:pPr>
      <w:r>
        <w:rPr/>
        <w:t>Határozott érzéke volt a matematikához, de ha ösztöne cserbenhagyta, abban is ügyefogyott lett, mint egy idióta. Úgy érezte, sohasem biztos a talaj a lába alatt, nem jut el sehova. Végleges összeomlását az okozta, hogy rájött, segítség nélkül képtelen megbirkózni egy feladattal. Fogalmazást kellett írni a hadseregről, ő tehát először is felsorolta a közismert tényeket: „Az ember tizennyolc éves korában jelentkezhet a katonasághoz. Magasabbnak kell lennie, mint öt láb, nyolc hüvelyk.” Miközben ezt írta, meg volt győződve róla, hogy balfogás az egész, csupa megvetendő közhely. Elvörösödött, dühében összeszorult a gyomra a szégyentől, áthúzott mindent, amit írt, és kínlódva próbált valamit kisütni, rendes irodalmi szöveget, de nem sikerült, sértődött lett, dühös és megalázott, lecsapta a tollat, és most már, ha ízekre szaggatnák, sem írt volna le többé egy szót sem.</w:t>
      </w:r>
    </w:p>
    <w:p>
      <w:pPr>
        <w:pStyle w:val="Normal"/>
        <w:rPr/>
      </w:pPr>
      <w:r>
        <w:rPr/>
        <w:t>Elég gyorsan megszokta a középiskolát, az iskola is őt, elkönyvelték, mint reménytelen fajankót a tanulásban, de becsülték nagylelkű, egyenes természetéért. Egyes-egyedül a szűk látókörű, basáskodó latintanár ordítozott vele, és annyira vitte, hogy Tom világoskék szeme elhomályosult a dühtől és a szégyentől. Eljutottak egy borzalmas jelenetig, mikor is a diák egy cseréppel betörte a tanár koponyáját, s minden ment tovább, mint azelőtt. A tanárt nagyon kevesen sajnálták. Brangwen azonban megrendült, és a gondolatát sem tudta elviselni annak, amit tett, még évek múlva, meglett férfi korában sem.</w:t>
      </w:r>
    </w:p>
    <w:p>
      <w:pPr>
        <w:pStyle w:val="Normal"/>
        <w:rPr/>
      </w:pPr>
      <w:r>
        <w:rPr/>
        <w:t>Boldog volt, amikor elhagyhatta az iskolát. Pedig nem volt éppen kellemetlen: élvezte a fiúk társaságát, legalábbis azt hitte, hogy élvezi. A folytonos tevékenységben gyorsan telt az idő, de Tom állandóan úgy érezte, méltatlan helyzetbe került a tanulás színhelyén. Mindig tudatában volt kudarcának, tehetségtelenségének. De egészséges és vérmes volt ahhoz, hogy boldogtalannak érezze magát, ehhez nagyon is eleven volt. Lelkileg azonban elnyomorodott, valósággal reménytelen lett.</w:t>
      </w:r>
    </w:p>
    <w:p>
      <w:pPr>
        <w:pStyle w:val="Normal"/>
        <w:rPr/>
      </w:pPr>
      <w:r>
        <w:rPr/>
        <w:t>Egyetlenegy melegszívű, okos fiút szeretett igazán, egy testileg törékeny, tuberkulotikus típusú gyereket. Szinte klasszikus barátságban voltak egymással: Dávid és Jonatán. De ebben az esetben Brangwen volt Jonatán, a szolgálattevő. Soha nem érezte magát egyenrangúnak barátjával, mert annak a gondolatvilága gazdagabb volt, mint az övé, és ő szégyenkezve kullogott messze mögötte. A két fiú örökre elvált egymástól, mikor kikerültek az iskolából. Brangwen azonban gyakran gondolt vissza egykori barátjára, hordozta magában, mint valami fényességet vagy nagyszerű élményt, amire szívesen emlékezünk.</w:t>
      </w:r>
    </w:p>
    <w:p>
      <w:pPr>
        <w:pStyle w:val="Normal"/>
        <w:rPr/>
      </w:pPr>
      <w:r>
        <w:rPr/>
        <w:t>Tom Brangwen boldogan tért vissza a gazdaságba, ahol ismét otthon érezte magát. - Minden hiába, ha egyszer répát hordok a nyakamon. Itt az én helyem, az ugaron - mondta megszomorodott anyjának, mert ennyire rossz véleménnyel volt önmagáról. De szívesen dolgozott a tanyán, szerette a testi munkát, a földszagot, érezte fiatalságát, életerejét, jó kedéllyel, tréfálkozással és akaraterővel fölébe kerekedett fogyatékosságainak, heveskedett is néha, ha dühbe hozták, de általában jó viszonyban, békességben élt mindenkivel és mindennel.</w:t>
      </w:r>
    </w:p>
    <w:p>
      <w:pPr>
        <w:pStyle w:val="Normal"/>
        <w:rPr/>
      </w:pPr>
      <w:r>
        <w:rPr/>
        <w:t>Éppen betöltötte a tizenhetedik évét, mikor apja leesett a kazal tetejéről, és nyakát törte. Az anya fiával és lányával élt tovább a tanyán, csak néha zavarták meg őket a nagyhangú, elégedetlenkedő Frank látogatásai, aki, mert mészáros lett, irigykedett mindenkire, békétlen</w:t>
        <w:softHyphen/>
        <w:t>kedett az egész világgal, és mindig úgy érezte, hogy kevesebbet kapott, mint amennyi jár neki. Tomra kiváltképpen mindig dühös volt, elkapatott kölyöknek nevezte, Tom viszonozta a gyűlöletet, arca kivörösödött az indulattól, szeme jegeskéken villogott. Effie Tom pártjára állt Frankkel szemben. Mikor azonban Alfred látogatott el hozzájuk Nottinghamből, tokásan és leereszkedően, roppantul szűkszavúan és némi megvetéssel kezelve az otthoniakat, Effie meg az anyjuk inkább vele tartott, háttérbe szorítva Tomot. A fiatalembert bosszantotta, hogy idősebbik bátyja az asszonyoknál elért sikereivel hencegett, s mivel nem élt otthon, és csip</w:t>
        <w:softHyphen/>
        <w:t>ke</w:t>
        <w:softHyphen/>
        <w:t>mintákat rajzolt, már valóságos úriemberként kezelték. Alfredben volt valami a leláncolt Prométheuszból, amiért különösen kedvelték a nők. Hosszú évek múlva Tom is jobban megértette a bátyját.</w:t>
      </w:r>
    </w:p>
    <w:p>
      <w:pPr>
        <w:pStyle w:val="Normal"/>
        <w:rPr/>
      </w:pPr>
      <w:r>
        <w:rPr/>
        <w:t>Tom bizonyos felelősséget érzett, mikor legkisebb fiúgyerek létére reá szállt a gazdálkodás gondja. Még csak tizennyolc éves volt, de talpraesetten ellátta, amit azelőtt az apja végzett, és természetesen anyjuk maradt családi életük központja.</w:t>
      </w:r>
    </w:p>
    <w:p>
      <w:pPr>
        <w:pStyle w:val="Normal"/>
        <w:rPr/>
      </w:pPr>
      <w:r>
        <w:rPr/>
        <w:t>A fiatalember felnőtt, fürge volt és talpraesett; élvezte az élet minden mozzanatát. Dolgozott, lovagolt, kocsin piacra járt, cimboráival kiruccant, némelykor becsípett, tekézett, eljárt a vándorszínház előadásaira. Egy alkalommal, mikor berúgott a kocsmában, egy prostituált szobára vitte és elcsábította. Tom tizenkilenc éves volt akkor.</w:t>
      </w:r>
    </w:p>
    <w:p>
      <w:pPr>
        <w:pStyle w:val="Normal"/>
        <w:rPr/>
      </w:pPr>
      <w:r>
        <w:rPr/>
        <w:t>Ez az eset megrázó hatással volt rá. A tanya és a konyha meghittségében a nő felsőbbrendű szerepet töltött be. A férfi minden háztartási vonatkozásban alávetette magát az akaratának, különösen erkölcsi és magatartási kérdésekben. A nő volt a szimbóluma annak a távolabbi életnek, mely magába foglalta a vallást, szerelmet és erkölcsiséget. A férfiak a nők kezébe tették le lelkiismeretüket, mondván: „Légy lelkiismeretem őrzője, őrangyalom, aki vigyázol rám jártamban-keltemben.” S a nő eleget tett a fenntartás nélküli bizalomnak, a férfi pedig dicséretet kapott vagy szidalmat, amit olykor örömmel vagy lázadozva fogadott, de lelke mélyén egyetlen pillanatra sem vonta kétségbe az asszony előjogait. Minden az asszony helytállásán múlott. Nélküle olyan lett volna a család, mint pelyva a szélben, melyet kényre-kedvre sodor erre-arra. Az asszony a horgony, a biztonság, Isten visszafogó keze, amiért némelykor átkozták is.</w:t>
      </w:r>
    </w:p>
    <w:p>
      <w:pPr>
        <w:pStyle w:val="Normal"/>
        <w:rPr/>
      </w:pPr>
      <w:r>
        <w:rPr/>
        <w:t>Tom Brangwen tehát tizenkilenc éves korában, lélekben olyan üdén, mint egy tavaszi friss növény, összefonódva anyjával és testvérével, rádöbbent, hogy egy közönséges kocsmában lefeküdt egy prostituálttal. Mert számára mindaddig csak egyfajta nő létezett: anyja és testvére.</w:t>
      </w:r>
    </w:p>
    <w:p>
      <w:pPr>
        <w:pStyle w:val="Normal"/>
        <w:rPr/>
      </w:pPr>
      <w:r>
        <w:rPr/>
        <w:t>De most? Nem tudta, hogyan vélekedjék. Érzéseibe némi csodálkozás vegyült, bosszúság, csalódottság, szégyenkezés, sőt fagyos rémület attól, hogy ennyi az egész, hogy a jövőben sem lesz több a nőkkel való kapcsolata, mint az a semmiség; a prostituált előtt is restelkedett egy kicsit ügyetlenségéért. Hideg undort érzett iránta, de félt is tőle. Egy pillanatra szinte megdermedt a rémülettől, mikor eszébe jutott, hogy talán betegséget kapott el tőle, és akkor az indulatok kavargását hirtelen lecsöndesítette a józanész, mely azt mondta, nem sokat számít az egész, hacsak nem fertőződött meg. Hamarosan visszanyerte lelki egyensúlyát, és valóban nem sokat számított az egész.</w:t>
      </w:r>
    </w:p>
    <w:p>
      <w:pPr>
        <w:pStyle w:val="Normal"/>
        <w:keepLines/>
        <w:rPr/>
      </w:pPr>
      <w:r>
        <w:rPr/>
        <w:t>De benne volt a döbbenet élménye, megmaradt szívében a bizalmatlanság, és felszínre hozta félelmét attól, ami benne rejlik. Pár nap múlva ismét ugyanúgy járt-kelt, szokott könnyed, nemtörődöm módján, kék szeme éppolyan tisztán és becsületesen nézett a világban, mint addig, arca éppolyan üde volt, étvágya ugyanolyan jó.</w:t>
      </w:r>
    </w:p>
    <w:p>
      <w:pPr>
        <w:pStyle w:val="Normal"/>
        <w:rPr/>
      </w:pPr>
      <w:r>
        <w:rPr/>
        <w:t>Legalább látszólag. Valójában vesztett derűs magabiztosságából, és kétségei akadályozták érzelmei nyilvánításában.</w:t>
      </w:r>
    </w:p>
    <w:p>
      <w:pPr>
        <w:pStyle w:val="Normal"/>
        <w:rPr/>
      </w:pPr>
      <w:r>
        <w:rPr/>
        <w:t>Ezek után Tom egy darabig megcsendesedett, jobban vigyázott, ha ivásra került sor, tartózkodóbb volt a barátkozásban. Féken tartotta a nővel való első testi érintkezés csalódása, párosulva a vele született vággyal, hogy megtalálja a benne élő, szóval ki sem fejezhető, erős vallásos érzéseket megtestesítő nőt. Volt vesztenivalója; attól félt, hogy elveszti azt a valamit, amiről nem tudta biztosan, megvan-e benne.</w:t>
      </w:r>
    </w:p>
    <w:p>
      <w:pPr>
        <w:pStyle w:val="Normal"/>
        <w:rPr/>
      </w:pPr>
      <w:r>
        <w:rPr/>
        <w:t>Az első eset nem sokat számított, de lelke mélyén úgy érezte, a szerelem a legkomolyabb és a legfélelmetesebb dolog az életében.</w:t>
      </w:r>
    </w:p>
    <w:p>
      <w:pPr>
        <w:pStyle w:val="Normal"/>
        <w:rPr/>
      </w:pPr>
      <w:r>
        <w:rPr/>
        <w:t>Ettől kezdve folyvást gyötörte az érzéki vágy, képzelete a kéjelgés körül forgott. A feslett nőktől nemcsak kényes természete, hanem elsősorban és mindenekfelett az első élmény sivár emléke riasztotta el. Olyan semmi volt az, annyira sekélyen gépies, hogy Tom szégyellte kitenni magát az ismétlődés kockázatának.</w:t>
      </w:r>
    </w:p>
    <w:p>
      <w:pPr>
        <w:pStyle w:val="Normal"/>
        <w:rPr/>
      </w:pPr>
      <w:r>
        <w:rPr/>
        <w:t>Ösztönösen küzdött magával, hogy visszaszerezze vele született derűs kedélyét. Természettől fogva bőven áradó életkedv és humorérzék volt benne, a jólét, a bőség érzése mindent meg</w:t>
        <w:softHyphen/>
        <w:t>könnyített. Most azonban inkább feszültséget okozott. Szeme izgatottan fénylett, és gyakran ráncolta a szemöldökét. Csapongó jókedve helyébe nyomasztó szótlanság lépett, és sokszor napokig is kétkedő, tépelődő hangulatban járt-kelt.</w:t>
      </w:r>
    </w:p>
    <w:p>
      <w:pPr>
        <w:pStyle w:val="Normal"/>
        <w:rPr/>
      </w:pPr>
      <w:r>
        <w:rPr/>
        <w:t>Ő maga nem vette észre, hogy megváltozott, pedig többnyire fojtott bosszúság, sértődöttség lappangott benne. Azt mégis érezte, hogy mindig a nők járnak az eszében, illetve inkább egy nő, s emiatt ingerült éjjel-nappal. Ettől nem tudott szabadulni, és ezt szégyellte. Volt egy-két kedvese, reménykedve indult neki a kapcsolatnak, gyors kifejletet várt. De amikor rendes lányra akadt, rájött, hogy képtelen az áhított kifejletig vinni a dolgot. Maga az a tény, hogy a lány ott van mellette, meghiúsította ezt. Képtelen volt ilyen módon gondolni is rá, a lány meztelenségének még a gondolatát sem tudta elviselni. Megvolt, kedvelte is, de valósággal irtózott a gondolattól, hogy felfedje a testét. Tudta, hogy a meztelenség végső pillanataiban ő nem is létezik a leány számára, és a lány sem őneki.</w:t>
      </w:r>
    </w:p>
    <w:p>
      <w:pPr>
        <w:pStyle w:val="Normal"/>
        <w:rPr/>
      </w:pPr>
      <w:r>
        <w:rPr/>
        <w:t>Ha pedig laza erkölcsű lánnyal került össze, és már alakulni kezdett a dolog, egész idő alatt bántotta a közelsége is, és maga sem tudta, ne rázza-e le olyan gyorsan, ahogyan csak lehet, vagy csak felgerjedt érzékei parancsára fogadja-e el. Ismét megtanulta a leckét: ha élt vele, csak sivárság lett belőle, amit megint csak kénytelen volt megvetni. Nem önmagát, nem is a lányt, hanem ami az élményből megmaradt benne, azt vetette meg, méghozzá mélységesen, nagyon keservesen.</w:t>
      </w:r>
    </w:p>
    <w:p>
      <w:pPr>
        <w:pStyle w:val="Normal"/>
        <w:rPr/>
      </w:pPr>
      <w:r>
        <w:rPr/>
        <w:t>Amikor Tom huszonhárom éves lett, meghalt az anyja, és kettesben maradtak otthonukban Effie-vel. Anyja halála váratlanul, súlyos csapásként érte. Fel sem tudta fogni, hiába is próbálta. Tudomásul kell venni az ilyen előre nem látott megpróbáltatásokat, melyek hirtelen taglózzák le az embert, minden érintésre fájó sérülés marad utánuk. Tom attól félt, mi vár még rá. Nagyon szerette az anyját.</w:t>
      </w:r>
    </w:p>
    <w:p>
      <w:pPr>
        <w:pStyle w:val="Normal"/>
        <w:rPr/>
      </w:pPr>
      <w:r>
        <w:rPr/>
        <w:t>Ezt követően kezdtek el marakodni Effie-vel. Mindegyik jót akart a másiknak, de valami különös, természetellenes idegfeszültségben éltek. Tom, amikor csak tehette, elment hazulról. Megvolt a törzshelye a sarokban a cossethayi Vörös Oroszlánban; hamarosan megszokott figura lett az egészséges, szőke fiatalember a tűz mellett, súlyos tagjaival, felszegett fejjel; bár többnyire hallgatagon üldögélt, mégis élénken figyelt mindenre, ismerőseit szívélyesen köszöntötte, de az idegenekkel félszeg volt. A nők nagyon kedvelték, bár mindig kötekedett velük, a férfiak beszélgetésére pedig udvariasan, tisztelettudóan figyelt.</w:t>
      </w:r>
    </w:p>
    <w:p>
      <w:pPr>
        <w:pStyle w:val="Normal"/>
        <w:rPr/>
      </w:pPr>
      <w:r>
        <w:rPr/>
        <w:t>Az italtól gyorsan kihevült, arca kipirult, felszínre bukkant feszélyezett bizonytalansága kék szemének valósággal ijedt nézésében. Mikor ilyen zavaros, becsípett állapotban tért haza, testvére gyűlölettel nekitámadt és szidalmazta, Tom pedig fejét vesztette, s olyan lett, mint a megvadult bika.</w:t>
      </w:r>
    </w:p>
    <w:p>
      <w:pPr>
        <w:pStyle w:val="Normal"/>
        <w:rPr/>
      </w:pPr>
      <w:r>
        <w:rPr/>
        <w:t>Még egy könnyű szerelmi kalandban volt része. Pünkösdkor két másik fiatalemberrel rendeztek egy kis kiruccanást, ellovagoltak Matlockba, s onnan tovább Bakewellbe. Matlock akkoriban jött divatba, szép fekvése miatt sokan felkeresték Manchesterből és Staffordshire kisvárosaiból. A fiatalemberek az egyik szállodában ebédeltek, s ott megismerkedtek, és kedélyesen összebarátkoztak két lánnyal.</w:t>
      </w:r>
    </w:p>
    <w:p>
      <w:pPr>
        <w:pStyle w:val="Normal"/>
        <w:rPr/>
      </w:pPr>
      <w:r>
        <w:rPr/>
        <w:t>Egyikük, egy huszonnégy éves, csinos és vakmerő teremtés szemet vetett Tom Brangwenre, már csak azért is, mert a férfi, akivel idejött, arra a délutánra cserbenhagyta. Mint minden nő, ő is hamarosan megkedvelte Brangwent, melegségéért, nagyvonalú természetéért és vele született finomságáért. De azt is észrevette, hogy olyan férfira akadt, aki dűlőre akarja a dolgot vinni vele. Mivel ingerült volt, kielégületlen és ennél fogva gonoszkodó, bármire hajlandó lett volna: egy könnyű kaland helyreállítaná sértett büszkeségét.</w:t>
      </w:r>
    </w:p>
    <w:p>
      <w:pPr>
        <w:pStyle w:val="Normal"/>
        <w:rPr/>
      </w:pPr>
      <w:r>
        <w:rPr/>
        <w:t>Szép, melles, fiatal teremtés volt, barna hajú, kék szemű, könnyen, vidáman nevetett, nagyon természetesen és elbájolóan törölgette naptól kihevült, mosolygós arcát.</w:t>
      </w:r>
    </w:p>
    <w:p>
      <w:pPr>
        <w:pStyle w:val="Normal"/>
        <w:rPr/>
      </w:pPr>
      <w:r>
        <w:rPr/>
        <w:t>Brangwen különös, tépelődő lelkiállapotba került. A szokott ingerkedő hódolattal közeledett a lányhoz, izgatottan, de nagyon kevéssé magabiztosan; halálosan félt attól, hogy messzire merészkedik, és restelkedett, hogy a lány esetleg félénknek tartja. Majd megőrjítette a vágy, de a nők iránti ösztönös tisztelete visszatartotta a döntő lépéstől, s eközben állandóan érezte, hogy nevetségesen viselkedik, és egyre fejvesztettebb lett.</w:t>
      </w:r>
    </w:p>
    <w:p>
      <w:pPr>
        <w:pStyle w:val="Normal"/>
        <w:rPr/>
      </w:pPr>
      <w:r>
        <w:rPr/>
        <w:t>A lány viszont annál elszántabban viselkedett, ahogy Tom elbizonytalanodott; mulattatta a dolog, figyelte, mi lesz ebből.</w:t>
      </w:r>
    </w:p>
    <w:p>
      <w:pPr>
        <w:pStyle w:val="Normal"/>
        <w:rPr/>
      </w:pPr>
      <w:r>
        <w:rPr/>
        <w:t>- Mikor kell hazamennie? - kérdezte.</w:t>
      </w:r>
    </w:p>
    <w:p>
      <w:pPr>
        <w:pStyle w:val="Normal"/>
        <w:rPr/>
      </w:pPr>
      <w:r>
        <w:rPr/>
        <w:t>- Nem sürgős - felelte Tom.</w:t>
      </w:r>
    </w:p>
    <w:p>
      <w:pPr>
        <w:pStyle w:val="Normal"/>
        <w:rPr/>
      </w:pPr>
      <w:r>
        <w:rPr/>
        <w:t>Itt megszakadt a beszélgetés.</w:t>
      </w:r>
    </w:p>
    <w:p>
      <w:pPr>
        <w:pStyle w:val="Normal"/>
        <w:rPr/>
      </w:pPr>
      <w:r>
        <w:rPr/>
        <w:t>Brangwen társai felcihelődtek.</w:t>
      </w:r>
    </w:p>
    <w:p>
      <w:pPr>
        <w:pStyle w:val="Normal"/>
        <w:rPr/>
      </w:pPr>
      <w:r>
        <w:rPr/>
        <w:t>- Velünk jössz, Tom - szóltak oda neki -, vagy maradsz még?</w:t>
      </w:r>
    </w:p>
    <w:p>
      <w:pPr>
        <w:pStyle w:val="Normal"/>
        <w:rPr/>
      </w:pPr>
      <w:r>
        <w:rPr/>
        <w:t>- Megyek hát - felelt, és kelletlenül felállt, dühösen érezve a kudarcot és a belsejében egyre növekvő csalódottságot.</w:t>
      </w:r>
    </w:p>
    <w:p>
      <w:pPr>
        <w:pStyle w:val="Normal"/>
        <w:rPr/>
      </w:pPr>
      <w:r>
        <w:rPr/>
        <w:t>Ekkor találkozott a lány csúfondáros tekintetével, és beleremegett a szégyenbe, amiért ilyen esetlenül viselkedik.</w:t>
      </w:r>
    </w:p>
    <w:p>
      <w:pPr>
        <w:pStyle w:val="Normal"/>
        <w:rPr/>
      </w:pPr>
      <w:r>
        <w:rPr/>
        <w:t>- Nem akarja megnézni a kancámat? - fordult a lányhoz, de szívélyes hangjában felindultság vibrált.</w:t>
      </w:r>
    </w:p>
    <w:p>
      <w:pPr>
        <w:pStyle w:val="Normal"/>
        <w:rPr/>
      </w:pPr>
      <w:r>
        <w:rPr/>
        <w:t>- Ó, nagyon szívesen - felelt az, és felállt.</w:t>
      </w:r>
    </w:p>
    <w:p>
      <w:pPr>
        <w:pStyle w:val="Normal"/>
        <w:rPr/>
      </w:pPr>
      <w:r>
        <w:rPr/>
        <w:t>Megindult a férfi kissé csapott válla, lovaglónadrágja, lábszárvédője nyomában. Eközben a két fiatalember már kivezette lovát az istállóból.</w:t>
      </w:r>
    </w:p>
    <w:p>
      <w:pPr>
        <w:pStyle w:val="Normal"/>
        <w:rPr/>
      </w:pPr>
      <w:r>
        <w:rPr/>
        <w:t>- Tud lovagolni? - kérdezte a lánytól Brangwen.</w:t>
      </w:r>
    </w:p>
    <w:p>
      <w:pPr>
        <w:pStyle w:val="Normal"/>
        <w:rPr/>
      </w:pPr>
      <w:r>
        <w:rPr/>
        <w:t>- Bár tudnék, még sosem próbáltam.</w:t>
      </w:r>
    </w:p>
    <w:p>
      <w:pPr>
        <w:pStyle w:val="Normal"/>
        <w:rPr/>
      </w:pPr>
      <w:r>
        <w:rPr/>
        <w:t>- Akkor jöjjön próbálja meg.</w:t>
      </w:r>
    </w:p>
    <w:p>
      <w:pPr>
        <w:pStyle w:val="Normal"/>
        <w:rPr/>
      </w:pPr>
      <w:r>
        <w:rPr/>
        <w:t>És most a piruló férfi nyeregbe emelte a nevető lányt.</w:t>
      </w:r>
    </w:p>
    <w:p>
      <w:pPr>
        <w:pStyle w:val="Normal"/>
        <w:rPr/>
      </w:pPr>
      <w:r>
        <w:rPr/>
        <w:t>- Jaj, le fogok esni... ez nem női nyereg!</w:t>
      </w:r>
    </w:p>
    <w:p>
      <w:pPr>
        <w:pStyle w:val="Normal"/>
        <w:rPr/>
      </w:pPr>
      <w:r>
        <w:rPr/>
        <w:t>- Fogom én, erősen - bátorította Tom, és kiléptetett vele a szálló kapuján.</w:t>
      </w:r>
    </w:p>
    <w:p>
      <w:pPr>
        <w:pStyle w:val="Normal"/>
        <w:rPr/>
      </w:pPr>
      <w:r>
        <w:rPr/>
        <w:t>A lány nagyon bizonytalanul ült, és erősen belecsimpaszkodott. A férfi átfogta a derekát, úgy támogatta, szorosan tartotta, valósággal magához ölelte. Amint mellette lépkedett, szinte leverte lábáról a vágyakozás.</w:t>
      </w:r>
    </w:p>
    <w:p>
      <w:pPr>
        <w:pStyle w:val="Normal"/>
        <w:rPr/>
      </w:pPr>
      <w:r>
        <w:rPr/>
        <w:t>A ló a folyóparton haladt.</w:t>
      </w:r>
    </w:p>
    <w:p>
      <w:pPr>
        <w:pStyle w:val="Normal"/>
        <w:rPr/>
      </w:pPr>
      <w:r>
        <w:rPr/>
        <w:t>- Szeretne férfi módra ülni? - kérdezte Tom.</w:t>
      </w:r>
    </w:p>
    <w:p>
      <w:pPr>
        <w:pStyle w:val="Normal"/>
        <w:rPr/>
      </w:pPr>
      <w:r>
        <w:rPr/>
        <w:t>- Nagyon.</w:t>
      </w:r>
    </w:p>
    <w:p>
      <w:pPr>
        <w:pStyle w:val="Normal"/>
        <w:rPr/>
      </w:pPr>
      <w:r>
        <w:rPr/>
        <w:t>Akkoriban hosszú, bő szoknyát viseltek. A lánynak valahogy sikerült átvetnie a lábát a lovon, és nagyon illedelmesen igyekezett eltakarni szép lábszárát.</w:t>
      </w:r>
    </w:p>
    <w:p>
      <w:pPr>
        <w:pStyle w:val="Normal"/>
        <w:rPr/>
      </w:pPr>
      <w:r>
        <w:rPr/>
        <w:t>- Ez az út sokkal jobb - mondta, s lenézett a férfi szemébe.</w:t>
      </w:r>
    </w:p>
    <w:p>
      <w:pPr>
        <w:pStyle w:val="Normal"/>
        <w:rPr/>
      </w:pPr>
      <w:r>
        <w:rPr/>
        <w:t>- Bizony - felelte Tom, és úgy érezte, hogy ettől a tekintettől a velő is megolvad a csontjaiban. - Fogalmam sincs, mire való az a női nyereg, egészen kicsavarodnak benne a nők.</w:t>
      </w:r>
    </w:p>
    <w:p>
      <w:pPr>
        <w:pStyle w:val="Normal"/>
        <w:rPr/>
      </w:pPr>
      <w:r>
        <w:rPr/>
        <w:t>- Legjobb, ha elválunk tőled, úgy látszik, inkább maradnál - szóltak oda Brangwennek már az országútról a cimborái.</w:t>
      </w:r>
    </w:p>
    <w:p>
      <w:pPr>
        <w:pStyle w:val="Normal"/>
        <w:rPr/>
      </w:pPr>
      <w:r>
        <w:rPr/>
        <w:t>Belepirult a bosszúságba.</w:t>
      </w:r>
    </w:p>
    <w:p>
      <w:pPr>
        <w:pStyle w:val="Normal"/>
        <w:rPr/>
      </w:pPr>
      <w:r>
        <w:rPr/>
        <w:t>- Hagyjatok békén! - szólt oda nekik.</w:t>
      </w:r>
    </w:p>
    <w:p>
      <w:pPr>
        <w:pStyle w:val="Normal"/>
        <w:rPr/>
      </w:pPr>
      <w:r>
        <w:rPr/>
        <w:t>- Meddig akartok itt időzni? - kérdezték.</w:t>
      </w:r>
    </w:p>
    <w:p>
      <w:pPr>
        <w:pStyle w:val="Normal"/>
        <w:rPr/>
      </w:pPr>
      <w:r>
        <w:rPr/>
        <w:t>- Legfeljebb karácsonyig - felelt.</w:t>
      </w:r>
    </w:p>
    <w:p>
      <w:pPr>
        <w:pStyle w:val="Normal"/>
        <w:rPr/>
      </w:pPr>
      <w:r>
        <w:rPr/>
        <w:t>A lány gyöngyözve kacagott.</w:t>
      </w:r>
    </w:p>
    <w:p>
      <w:pPr>
        <w:pStyle w:val="Normal"/>
        <w:rPr/>
      </w:pPr>
      <w:r>
        <w:rPr/>
        <w:t>- Helyes, hát akkor isten veled - búcsúztak a barátai.</w:t>
      </w:r>
    </w:p>
    <w:p>
      <w:pPr>
        <w:pStyle w:val="Normal"/>
        <w:rPr/>
      </w:pPr>
      <w:r>
        <w:rPr/>
        <w:t>Elügettek, ő pedig ott maradt, nekihevülve, s minden igyekezetével azon volt, hogy elfogu</w:t>
        <w:softHyphen/>
        <w:t>latlanul viselkedjék a lánnyal. Eközben visszatértek a szállodába, és Tom a lovászgyerekre bízta a kancát. Aztán kettesben sétálgattak az erdőben, és a fiatalember szinte azt sem tudta, hol jár, mit csinál. Kalapált a szíve, s úgy érezte, végre eljutott életének legnagyszerűbb élményéhez, és majd beleőrült a lány utáni vágyakozásba.</w:t>
      </w:r>
    </w:p>
    <w:p>
      <w:pPr>
        <w:pStyle w:val="Normal"/>
        <w:rPr/>
      </w:pPr>
      <w:r>
        <w:rPr/>
        <w:t>Úszott a boldogságban. A teremburáját, ez aztán valami! Az egész délutánt a lánnyal töltötte, és célozgatott az éjszakára is. A lány azonban kereken megmondta, hogy arról szó sem lehet: estére megjön a barátja, vele kell lennie. Brangwen pedig viselkedjék úgy, mintha mi sem történt volna közöttük.</w:t>
      </w:r>
    </w:p>
    <w:p>
      <w:pPr>
        <w:pStyle w:val="Normal"/>
        <w:rPr/>
      </w:pPr>
      <w:r>
        <w:rPr/>
        <w:t>Bizalmas mosolyától Tom jóleső zavart érzett.</w:t>
      </w:r>
    </w:p>
    <w:p>
      <w:pPr>
        <w:pStyle w:val="Normal"/>
        <w:rPr/>
      </w:pPr>
      <w:r>
        <w:rPr/>
        <w:t>Nem tudott elszakadni onnan, pedig megígérte, hogy távol tartja magát a lánytól. Szobát foglalt éjszakára a szállodában. Étkezés alatt figyelte a másik férfit: alacsony, középkorú ember volt, haja deresedő, és az arca különös, mint a majomé, de nagyon érdekes, a maga módján valósággal szép. Brangwen úgy sejtette, külföldi lehet. Egy másik, szikár és határozott fellépésű férfi társaságában volt, az biztosan angol. Négyesben ültek az asztalnál: két férfi, két nő. Brangwen jól megnézte őket.</w:t>
      </w:r>
    </w:p>
    <w:p>
      <w:pPr>
        <w:pStyle w:val="Normal"/>
        <w:rPr/>
      </w:pPr>
      <w:r>
        <w:rPr/>
        <w:t>Észrevette, milyen modorban kezeli a külföldi a nőket, lekicsinylő udvariassággal, mint a szép állatokat. A lány, aki vele volt, megjátszotta a dámát, de a hangja cserbenhagyta. Vissza akarta hódítani a férfit. Mikor az édességnél tartottak, a kis külföldi megfordult, nyugodtan körül</w:t>
        <w:softHyphen/>
        <w:t>nézett az étteremben, mintha ötletszerűen tenné. Brangwen elcsodálkozott arcának hideg, vele született értelmes kifejezésén. Nagy, kerek, barna szeme volt, tág, sötét pupillája, mint a majomé, nyugodtan tekintett a másikra, s észrevette anélkül, hogy ennek bármi jelét adta volna. Brangwent nézte. Az pedig figyelte a feléje forduló öreg arcot, szembenézett vele, és nem is gondolt arra, hogy meg kellene ismerkedniük. A kerek, mindent értő, de közömbös barna szempár fölött felhúzódott a szemöldök, és pontosan olyan apró kis ráncok képződtek, mint a majmok ábrázatán. Idős, meghatározhatatlan korú arc volt.</w:t>
      </w:r>
    </w:p>
    <w:p>
      <w:pPr>
        <w:pStyle w:val="Normal"/>
        <w:rPr/>
      </w:pPr>
      <w:r>
        <w:rPr/>
        <w:t>Az idegen igazi úriember volt, valósággal arisztokrata. Brangwen megbűvölten csodálta. A lány idegesen tologatta a morzsákat az asztalterítőn, kipirult és bosszús volt.</w:t>
      </w:r>
    </w:p>
    <w:p>
      <w:pPr>
        <w:pStyle w:val="Normal"/>
        <w:rPr/>
      </w:pPr>
      <w:r>
        <w:rPr/>
        <w:t>Később Brangwen a hallban ült, azt sem tudva, mitévő legyen felindultságában. A kis idegen egyszer csak odament hozzá, csodálatos mosolyával és modorával, cigarettával kínálta, és megszólította:</w:t>
      </w:r>
    </w:p>
    <w:p>
      <w:pPr>
        <w:pStyle w:val="Normal"/>
        <w:rPr/>
      </w:pPr>
      <w:r>
        <w:rPr/>
        <w:t>- Rágyújt?</w:t>
      </w:r>
    </w:p>
    <w:p>
      <w:pPr>
        <w:pStyle w:val="Normal"/>
        <w:rPr/>
      </w:pPr>
      <w:r>
        <w:rPr/>
        <w:t>Brangwen ugyan sohasem cigarettázott, most mégis kivett egyet ügyetlen, vastag ujjaival, s közben a haja tövéig elpirult, meleg tekintetű kék szemével viszonozta az idegen félig lehunyt szemhéja alatt szinte keserűen gúnyos pillantását. A férfi odaült mellé, és beszélgetni kezdtek, leginkább lovakról.</w:t>
      </w:r>
    </w:p>
    <w:p>
      <w:pPr>
        <w:pStyle w:val="Normal"/>
        <w:rPr/>
      </w:pPr>
      <w:r>
        <w:rPr/>
        <w:t>Brangwennek tetszett a másik választékosan finom modora, tapintatos tartózkodása, majom</w:t>
        <w:softHyphen/>
        <w:t>szerű kortalansága, magabiztossága. Lovakról beszélgettek, majd Derbyshire-ről és a gazdál</w:t>
        <w:softHyphen/>
        <w:t>ko</w:t>
        <w:softHyphen/>
        <w:t>dásról. Az idegen őszintén megkedvelte a fiatalembert, és melegségétől Brangwen izgalomba jött, valósággal örömmámorban úszott. Csodálatos, hogy megismerkedett ezzel a különös, középkorú, barázdás arcú férfival. Élvezte a beszélgetést, de nem ez volt a fontos. Az előkelő modor és a finom társalgás, ez jelentett mindennél többet a számára.</w:t>
      </w:r>
    </w:p>
    <w:p>
      <w:pPr>
        <w:pStyle w:val="Normal"/>
        <w:rPr/>
      </w:pPr>
      <w:r>
        <w:rPr/>
        <w:t>Sokáig beszélgettek, és Brangwen elpirult, mint egy csitri, mikor a másik nem értette a tájszólását. Aztán elköszöntek egymástól, és kezet fogtak. A külföldi meghajolt előtte, mikor elbúcsúzott éjszakára.</w:t>
      </w:r>
    </w:p>
    <w:p>
      <w:pPr>
        <w:pStyle w:val="Normal"/>
        <w:rPr/>
      </w:pPr>
      <w:r>
        <w:rPr/>
        <w:t xml:space="preserve">- Jó éjszakát és </w:t>
      </w:r>
      <w:r>
        <w:rPr>
          <w:i/>
        </w:rPr>
        <w:t>bon voyage</w:t>
      </w:r>
      <w:r>
        <w:rPr/>
        <w:t>?</w:t>
      </w:r>
      <w:r>
        <w:rPr>
          <w:rStyle w:val="FootnoteCharacters"/>
          <w:rStyle w:val="FootnoteAnchor"/>
          <w:sz w:val="22"/>
        </w:rPr>
        <w:footnoteReference w:id="2"/>
      </w:r>
    </w:p>
    <w:p>
      <w:pPr>
        <w:pStyle w:val="Normal"/>
        <w:rPr/>
      </w:pPr>
      <w:r>
        <w:rPr/>
        <w:t>Azzal megfordult, és felment a lépcsőn.</w:t>
      </w:r>
    </w:p>
    <w:p>
      <w:pPr>
        <w:pStyle w:val="Normal"/>
        <w:rPr/>
      </w:pPr>
      <w:r>
        <w:rPr/>
        <w:t>Brangwen is felment a szobájába, lefeküdt, és kibámult a nyári éjszakába, a csillagos égre, és minden kavargott benne. Mit jelent mindez? Létezik egy egészen másfajta élet is, mint amit eddig ismert? És mi az, amiről eddig sejtelme sem volt, meddig terjed az? És most mivel találkozott? Miféle új benyomással? És mit jelent mindez, hol az élet, abban a világban-e, amit ő ismer, vagy éppenséggel kívüle?</w:t>
      </w:r>
    </w:p>
    <w:p>
      <w:pPr>
        <w:pStyle w:val="Normal"/>
        <w:rPr/>
      </w:pPr>
      <w:r>
        <w:rPr/>
        <w:t>Elaludt, aztán kora reggel, még mielőtt a többi vendég felébredt volna, lóra szállt és elment. Nem akart reggel újra találkozni egyikükkel sem.</w:t>
      </w:r>
    </w:p>
    <w:p>
      <w:pPr>
        <w:pStyle w:val="Normal"/>
        <w:rPr/>
      </w:pPr>
      <w:r>
        <w:rPr/>
        <w:t>De egész lelke izgalomban volt. Nem tudta sem a lány, sem az idegen nevét. Mégis meg</w:t>
        <w:softHyphen/>
        <w:t>gyújtották a tetőt a feje fölött, s neki ügyelnie kell, hogy benn ne égjen. A két élmény közül az idegennel való találkozása volt a jelentőségteljesebb. De azért az a lány... még nem tudta biztosan, hogy is áll azzal a lánnyal.</w:t>
      </w:r>
    </w:p>
    <w:p>
      <w:pPr>
        <w:pStyle w:val="Normal"/>
        <w:rPr/>
      </w:pPr>
      <w:r>
        <w:rPr/>
        <w:t>Nem tudta. Tudomásul kellett vennie a félbe maradt élményt. Tanulságot nem vonhatott le belőle.</w:t>
      </w:r>
    </w:p>
    <w:p>
      <w:pPr>
        <w:pStyle w:val="Normal"/>
        <w:rPr/>
      </w:pPr>
      <w:r>
        <w:rPr/>
        <w:t>A találkozásnak az lett a következménye, hogy Tom éjjel-nappal álmodozott, örökösen valami kéjsóvár nő és az arisztokratikus modorú, ráncos kis idegen körül jártak a gondolatai. Alighogy szabadult gondjaitól, alig vált meg régi cimboráitól, képzeletben máris barátságot kötött finom modorú úriemberekkel, amilyen az a külföldi volt Matlockban, és kielégülést talált a kéjsóvár nővel való bensőséges kapcsolatban.</w:t>
      </w:r>
    </w:p>
    <w:p>
      <w:pPr>
        <w:pStyle w:val="Normal"/>
        <w:rPr/>
      </w:pPr>
      <w:r>
        <w:rPr/>
        <w:t>Ebben az álomvilágban járt-kelt. Égett a szeme, fejét felvetette, eltelve az arisztokratikus előkelőség gyönyörűségével, és szüntelenül gyötörte a vágy a lány után.</w:t>
      </w:r>
    </w:p>
    <w:p>
      <w:pPr>
        <w:pStyle w:val="Normal"/>
        <w:rPr/>
      </w:pPr>
      <w:r>
        <w:rPr/>
        <w:t>Lassacskán azonban alábbhagyott benne ez az izzás, lehűtötte köznapi életének hideg levegője. Ez bosszantotta Brangwent. Csalatkozott volna ábrándjaiban? Megtorpant, mint a bika a kerítés előtt, nem akarta, hogy körülzárja a hitvány valóság, nem akart visszatérni élete kitaposott útjára.</w:t>
      </w:r>
    </w:p>
    <w:p>
      <w:pPr>
        <w:pStyle w:val="Normal"/>
        <w:rPr/>
      </w:pPr>
      <w:r>
        <w:rPr/>
        <w:t>Egyre többet ivott, hogy táplálja magában a belső tüzet. Hiába, így is kialvóban volt. Összeszorította fogát, elhatározta, nem adja meg magát a mindennapiságnak, bármilyen könyörtelenül próbálja is az legyűrni.</w:t>
      </w:r>
    </w:p>
    <w:p>
      <w:pPr>
        <w:pStyle w:val="Normal"/>
        <w:rPr/>
      </w:pPr>
      <w:r>
        <w:rPr/>
        <w:t>Nősülni akart, megállapodott életre vágyott, menekülni a zsákutcából, amibe került. De ho</w:t>
        <w:softHyphen/>
        <w:t>gyan? Úgy érezte, a tagjait sem képes mozgatni. Véletlenül meglátott egy lépre csalt madarat, és lidércnyomásként nehezedett rá ez a látvány. Valósággal őrjöngött tehetetlensége tudatától.</w:t>
      </w:r>
    </w:p>
    <w:p>
      <w:pPr>
        <w:pStyle w:val="Normal"/>
        <w:rPr/>
      </w:pPr>
      <w:r>
        <w:rPr/>
        <w:t>Fogódzót keresett, amiben megkapaszkodhat. Nem talált. Jól megnézte a fiatal nőket, feleségnek valót keresett. Egyik sem volt kedvére való. Azt is tudta, nevetséges olyan életről ábrándozni, amilyet a külföldihez hasonlók között élhetne.</w:t>
      </w:r>
    </w:p>
    <w:p>
      <w:pPr>
        <w:pStyle w:val="Normal"/>
        <w:rPr/>
      </w:pPr>
      <w:r>
        <w:rPr/>
        <w:t>Erről álmodozott mégis, makacsul ragaszkodott álmaihoz, s nem kért Cossethay és Ilkeston valóságából. Konokul behúzódott a sarokba a Vörös Oroszlánban, töprengve fújta a füstöt, időnként felemelte a söröskorsót, nemigen szólt, és senki sem nézte volna másnak, mint vedelő béreslegénynek, ahogyan maga is mondta.</w:t>
      </w:r>
    </w:p>
    <w:p>
      <w:pPr>
        <w:pStyle w:val="Normal"/>
        <w:rPr/>
      </w:pPr>
      <w:r>
        <w:rPr/>
        <w:t>Ezek után lázas nyugtalanság fogta el. Messzire akart menni, el innen. Távoli tájakról álmodozott. De valamiképpen semmi kapcsolatot nem talált velük. Nagyon erősen kötötték a gyökerek a Marsh Farmhoz, a házához meg a földjéhez.</w:t>
      </w:r>
    </w:p>
    <w:p>
      <w:pPr>
        <w:pStyle w:val="Normal"/>
        <w:rPr/>
      </w:pPr>
      <w:r>
        <w:rPr/>
        <w:t>Akkor férjhez ment Effie, és Tom magára maradt a házban, csak Tilly élt ott kívüle, a kancsal szolgáló, aki már tizenöt éve volt náluk. Tom úgy érezte, mindennek vége szakadt. Szüntelenül élt benne a konok ellenállás a valószerűtlen mindennapisággal szemben, mely elnyeléssel fenyegette. De most már tennie is kell valamit.</w:t>
      </w:r>
    </w:p>
    <w:p>
      <w:pPr>
        <w:pStyle w:val="Normal"/>
        <w:rPr/>
      </w:pPr>
      <w:r>
        <w:rPr/>
        <w:t>Természettől fogva mértéktartó volt. Érzékeny és lobbanékony lévén, már az undor is visszatartotta, hogy sokat igyék.</w:t>
      </w:r>
    </w:p>
    <w:p>
      <w:pPr>
        <w:pStyle w:val="Normal"/>
        <w:rPr/>
      </w:pPr>
      <w:r>
        <w:rPr/>
        <w:t>Most azonban, tehetetlen bosszúságában, látszatra kedélyesen, tudatosan és elszántan inni kezdett, azért, hogy lerészegedjék. - Fene vigye - biztatta magát -, egyik vagy másik úton el kell indulni végre. Az ember nem kötheti a lovát a kapufa árnyékához. Ha lábad van, állj talpra, és emeld fel végre-valahára a fenekedet.</w:t>
      </w:r>
    </w:p>
    <w:p>
      <w:pPr>
        <w:pStyle w:val="Normal"/>
        <w:rPr/>
      </w:pPr>
      <w:r>
        <w:rPr/>
        <w:t>Talpra állt, és elballagott Ilkestonba, eléggé esetlenül csatlakozott hasonló fiatalemberek kompániájához, fizette az italt, és csodálkozva állapította meg, hogy elég jól bírja a szeszt. Aztán kezdett olyasmi motoszkálni a fejében, hogy a helyiségben mindenki kedvére való, és különben is minden csodálatos, minden tökéletes. Valaki ijedten figyelmeztette, hogy ki</w:t>
        <w:softHyphen/>
        <w:t>gyulladt a kabátja zsebe, de arra is csak mosolygott, és kipirult, örvendező arccal azt felelte: - Jól van, jól van, hadd égjen, hadd égjen... - És boldogan kacagott, nem értette, hogy mások miért ütköznek meg azon, hogy ég a zsebe... Hiszen ez a legmulatságosabb, legtermészetesebb dolog ezen a világon... nem igaz?</w:t>
      </w:r>
    </w:p>
    <w:p>
      <w:pPr>
        <w:pStyle w:val="Normal"/>
        <w:rPr/>
      </w:pPr>
      <w:r>
        <w:rPr/>
        <w:t>Hazaballagott, és útközben beszélgetett magával meg a holddal. Igen kicsi volt fent a magasban, fénye tükröződött a pocsolyákban Tom lába előtt, s ő botladozva motyogott magában: „Mi az ördög!” Aztán cinkosan rávigyorgott a holdra, és megnyugtatta, hogy minden úgy a legjobb, amint van.</w:t>
      </w:r>
    </w:p>
    <w:p>
      <w:pPr>
        <w:pStyle w:val="Normal"/>
        <w:rPr/>
      </w:pPr>
      <w:r>
        <w:rPr/>
        <w:t>Reggel felébredt, visszagondolt a történtekre, és életében először érezte, milyen az, amikor az ember ingerült, semmivel sincs kibékülve, és nyomorultul rosszkedvű. Ráförmedt Tillyre, aztán szégyenkezve félrevonult, egyedül kívánt maradni. Kitekintett a szürke rétekre, sáros utakra, és azon tépelődött, hogy a pokolba szabadulhatna meg a kínzó undortól és a testi viszolygástól. Tisztában volt azzal, hogy ez maradt benne az előző csodálatos éjszakából.</w:t>
      </w:r>
    </w:p>
    <w:p>
      <w:pPr>
        <w:pStyle w:val="Normal"/>
        <w:rPr/>
      </w:pPr>
      <w:r>
        <w:rPr/>
        <w:t>A gyomra nem akart több pálinkát befogadni. Ő pedig járta elszánt léptekkel a földeket a terrierjével, és mindent sötét színben látott.</w:t>
      </w:r>
    </w:p>
    <w:p>
      <w:pPr>
        <w:pStyle w:val="Normal"/>
        <w:rPr/>
      </w:pPr>
      <w:r>
        <w:rPr/>
        <w:t>Másnap este újra ott ült szokott helyén a Vörös Oroszlánban, tartózkodóan és illedelmesen: makacsul eltökélte magában, kivárja, hogy történjék vele valami.</w:t>
      </w:r>
    </w:p>
    <w:p>
      <w:pPr>
        <w:pStyle w:val="Normal"/>
        <w:rPr/>
      </w:pPr>
      <w:r>
        <w:rPr/>
        <w:t>Hitte-e vagy sem, hogy ő is beletartozik Cossethay és Ilkeston világába? Nincs abban semmi kívánatos. De hogyan menekülhet ki belőle? Van-e olyan képessége, ami kiemelhetné ebből? Vagy inkább ostoba kölyök, nem tud férfi módra viselkedni, mint a cimborái, akik megisszák a magukét, minden tépelődés nélkül szaladgálnak a szoknyák után, és elégedettek a sorsukkal?</w:t>
      </w:r>
    </w:p>
    <w:p>
      <w:pPr>
        <w:pStyle w:val="Normal"/>
        <w:rPr/>
      </w:pPr>
      <w:r>
        <w:rPr/>
        <w:t>Tom jó ideig morcosan járt-kelt. Aztán egyszerre túlságosan nagy lett benne a feszültség. Örökösen valami égető sejtelem marcangolta, csuklóján kidagadtak, rángatóztak az erek, fantáziája buja képeket vetített elé, véreres lett a szeme. Dühösen küszködött magában, mindenáron meg akarta őrizni józanságát. Nem keresett nőt magának. Úgy tett, mintha minden rendben lenne. De rájött, cselekednie kell, mert ha nem, a falba verheti a fejét.</w:t>
      </w:r>
    </w:p>
    <w:p>
      <w:pPr>
        <w:pStyle w:val="Normal"/>
        <w:rPr/>
      </w:pPr>
      <w:r>
        <w:rPr/>
        <w:t>Most már hallgatagon, elszántan, a vereség érzetében kezdett Ilkestonba járni. Ivott, hogy lerészegedjék. Döntötte magába a pálinkát, aztán még több pálinkát, sápadt lett az arca, égett a szeme. De nem tudott szabadulni. Az eszméletlenségig részegen feküdt le, hajnali négy tájban felébredt, és tovább ivott. És mégis megszabadul mindenáron! Lassan, fokozatosan valóban oldódott benne a feszültség. Szinte boldogságot érzett. Kényszerű hallgatása felengedett; beszédes lett, sőt fecsegő. Örvendezett, megbékélt a világgal, testi, vérségi kapcsolat fűzte mindenkihez. Háromnapos folytonos pálinkázás után kiégette véréből az ifjúságát, eljutott a lelkes egyetértés állapotába az egész világgal, s ezzel vége az ifjúkor heves vágyakozásának. Elégedettségének az volt az ára, hogy megsemmisítette egyéniségét, holott meg kellett volna őriznie férfikorára, hogy továbbfejleszthesse.</w:t>
      </w:r>
    </w:p>
    <w:p>
      <w:pPr>
        <w:pStyle w:val="Normal"/>
        <w:rPr/>
      </w:pPr>
      <w:r>
        <w:rPr/>
        <w:t>Így lett belőle időszakos ivó. Amikor rájött ez a hangulat, három-négy napig döntötte magába a pálinkát, és sosem józanodott ki. Ezen nem is gondolkozott, mély sértődöttség égett benne, és konokul távol tartotta magát a nőktől.</w:t>
      </w:r>
    </w:p>
    <w:p>
      <w:pPr>
        <w:pStyle w:val="Normal"/>
        <w:keepLines/>
        <w:rPr/>
      </w:pPr>
      <w:r>
        <w:rPr/>
        <w:t>Huszonnyolc éves volt már, tagbaszakadt, kissé merev, szőke férfi, arcbőre üde, szeme kék és nyílt tekintetű. Egyszer Cossethayből hazafelé tartott, Nottinghamből vitt egy szekér vető</w:t>
        <w:softHyphen/>
        <w:t>magot. Olyan időben volt ez, mikor ismét esedékes volt az ivás, így hát mereven nézett maga elé, figyelmesen, mégis szórakozottan, mindent látva, de semmire sem ügyelve, magába mélyedve. Ez az év elején történt.</w:t>
      </w:r>
    </w:p>
    <w:p>
      <w:pPr>
        <w:pStyle w:val="Normal"/>
        <w:rPr/>
      </w:pPr>
      <w:r>
        <w:rPr/>
        <w:t>Biztos léptekkel haladt a lova mellett, zörgött a szekér a meredek lejtőn. Lefelé kanyargott az út, töltés és élő sövény között, és Brangwen csak pár lépésnyire látott maga elé.</w:t>
      </w:r>
    </w:p>
    <w:p>
      <w:pPr>
        <w:pStyle w:val="Normal"/>
        <w:rPr/>
      </w:pPr>
      <w:r>
        <w:rPr/>
        <w:t>Lassan kanyarodva a lejtő legmeredekebb részén, a ló vigyázva haladt a villásrudak között, amikor Brangwen hirtelen megpillantott egy nőt, aki szembe jött vele. Neki azonban ebben a pillanatban a lovával kellett törődnie.</w:t>
      </w:r>
    </w:p>
    <w:p>
      <w:pPr>
        <w:pStyle w:val="Normal"/>
        <w:rPr/>
      </w:pPr>
      <w:r>
        <w:rPr/>
        <w:t>De aztán megfordult, és megnézte. Feketében volt, kicsi, törékeny teremtés, hosszú fekete köpenyt viselt, kis fekete kalappal. Sietett, s mint aki semmit sem lát, csak előrenézett. Először is különös, szórakozott, libegő mozgása vonta magára a férfi figyelmét; úgy ment, mint aki azt hiszi, hogy nem látja senki.</w:t>
      </w:r>
    </w:p>
    <w:p>
      <w:pPr>
        <w:pStyle w:val="Normal"/>
        <w:rPr/>
      </w:pPr>
      <w:r>
        <w:rPr/>
        <w:t>A nő meghallotta a kocsizörgést, és föltekintett. Sápadt, határozott metszésű arca volt, erős, sötét szemöldöke, széles száján volt valami furcsa. A férfi tisztán látta az arcot, mintha egyenesen az ő számára világították volna meg. Jól megjegyezte minden vonását, és feloldódott a feszültség benne, megkönnyebbült.</w:t>
      </w:r>
    </w:p>
    <w:p>
      <w:pPr>
        <w:pStyle w:val="Normal"/>
        <w:rPr/>
      </w:pPr>
      <w:r>
        <w:rPr/>
        <w:t>- Ez az igazi - szaladt ki önkéntelenül a száján. Mikor a szekér elhaladt mellette, és fölverte a sarat, a nő a töltés mellé húzódott, Tom pedig ment tovább csúszkáló lova mellett, de találkozott a tekintetük. A férfi gyorsan elfordította a szemét, hátraszegte fejét, és fájdalmas boldogság járta át, semmi egyébre nem tudott gondolni.</w:t>
      </w:r>
    </w:p>
    <w:p>
      <w:pPr>
        <w:pStyle w:val="Normal"/>
        <w:rPr/>
      </w:pPr>
      <w:r>
        <w:rPr/>
        <w:t>Egy pillanatra visszafordult. Még látta a nő kalapját, fekete köpenyén átsejlő alakját, járását. Aztán eltűnt a kanyarban.</w:t>
      </w:r>
    </w:p>
    <w:p>
      <w:pPr>
        <w:pStyle w:val="Normal"/>
        <w:rPr/>
      </w:pPr>
      <w:r>
        <w:rPr/>
        <w:t>A nő elmaradt, Tom pedig ismét úgy érezte, hogy nem Cossethayben, hanem egy távoli világban jár, a törékeny valóság világában. Nyugodtan, feloldódva, átszellemülve haladt tovább. Nem tudta elviselni, hogy most másra gondoljon, beszéljen, hangot adjon, vagy változtasson gépiessé vált mozgásán. Még a nő arcára is alig volt képes visszagondolni, az ő tudatával eltelve mozgott a valóságon túli világban.</w:t>
      </w:r>
    </w:p>
    <w:p>
      <w:pPr>
        <w:pStyle w:val="Normal"/>
        <w:rPr/>
      </w:pPr>
      <w:r>
        <w:rPr/>
        <w:t>Az az érzés, hogy mindketten tudomást vettek egymásról, megszállta, gyötörte; olyan lett, mint az őrült. Hogy bizonyosodhat meg e felől, mi támasztja alá? Feltámadt benne a kétség, a véghetetlen üresség megsemmisítő tudata. Szívében mégis élt a bizonyosságot növelő szilárd akarat. Igenis, mindketten tudomást vettek egymásról.</w:t>
      </w:r>
    </w:p>
    <w:p>
      <w:pPr>
        <w:pStyle w:val="Normal"/>
        <w:rPr/>
      </w:pPr>
      <w:r>
        <w:rPr/>
        <w:t>Néhány napig ebben a lelkiállapotban járt-kelt, aztán megint kibontakozott a ködből a megszokott szürke világ. De most emberrel, állattal egyformán szelíden bánt, és rettegett attól, hogy újra ránehezedik a csalódás sivársága.</w:t>
      </w:r>
    </w:p>
    <w:p>
      <w:pPr>
        <w:pStyle w:val="Normal"/>
        <w:rPr/>
      </w:pPr>
      <w:r>
        <w:rPr/>
        <w:t>Pár nap múlva, ebéd után, a kandallónak támaszkodva állt, kinézett, s a nő haladt el az ablak előtt. Tudni szerette volna, ráismer-e, észreveszi-e; bizonyosságot akart, hogy közük van egymáshoz. Utánanézett, figyelte, amint megy az úton, és odahívta Tillyt.</w:t>
      </w:r>
    </w:p>
    <w:p>
      <w:pPr>
        <w:pStyle w:val="Normal"/>
        <w:rPr/>
      </w:pPr>
      <w:r>
        <w:rPr/>
        <w:t>- Ki lehet ez? - kérdezte.</w:t>
      </w:r>
    </w:p>
    <w:p>
      <w:pPr>
        <w:pStyle w:val="Normal"/>
        <w:rPr/>
      </w:pPr>
      <w:r>
        <w:rPr/>
        <w:t>Tilly, a negyvenesztendős kancsal nő, imádta Tomot, boldogan rohant az ablakhoz, mert ujjongott, ha bármit kért tőle. Nyújtogatta a nyakát, hogy kilásson a félfüggöny fölött, szorosra tekert kis fekete kontya szánalmas látványt nyújtott, ugrált fel-le, amint Tilly ágaskodott.</w:t>
      </w:r>
    </w:p>
    <w:p>
      <w:pPr>
        <w:pStyle w:val="Normal"/>
        <w:rPr/>
      </w:pPr>
      <w:r>
        <w:rPr/>
        <w:t>- Ejnye - mondta, miközben pillogó, kancsal szemét meresztve kifelé bámult -, ejnye, hiszen tudja, az az asszony a parókiáról, tudja.</w:t>
      </w:r>
    </w:p>
    <w:p>
      <w:pPr>
        <w:pStyle w:val="Normal"/>
        <w:rPr/>
      </w:pPr>
      <w:r>
        <w:rPr/>
        <w:t>- Honnan tudnám, maga tyúkeszű.</w:t>
      </w:r>
    </w:p>
    <w:p>
      <w:pPr>
        <w:pStyle w:val="Normal"/>
        <w:rPr/>
      </w:pPr>
      <w:r>
        <w:rPr/>
        <w:t>Tilly elpirult, behúzta a nyakát, és felnézett gazdájára, kancsin, élesen, csaknem szemrehányó tekintettel.</w:t>
      </w:r>
    </w:p>
    <w:p>
      <w:pPr>
        <w:pStyle w:val="Normal"/>
        <w:rPr/>
      </w:pPr>
      <w:r>
        <w:rPr/>
        <w:t>- Honnan... hát ez az új házvezetőnő.</w:t>
      </w:r>
    </w:p>
    <w:p>
      <w:pPr>
        <w:pStyle w:val="Normal"/>
        <w:rPr/>
      </w:pPr>
      <w:r>
        <w:rPr/>
        <w:t>- No és aztán?</w:t>
      </w:r>
    </w:p>
    <w:p>
      <w:pPr>
        <w:pStyle w:val="Normal"/>
        <w:rPr/>
      </w:pPr>
      <w:r>
        <w:rPr/>
        <w:t>- Mi az, hogy és aztán? - méltatlankodott Tilly.</w:t>
      </w:r>
    </w:p>
    <w:p>
      <w:pPr>
        <w:pStyle w:val="Normal"/>
        <w:rPr/>
      </w:pPr>
      <w:r>
        <w:rPr/>
        <w:t>- Nő, igaz-e, akár házvezetőnő, akár nem! Azért talán van neve is! Ki ő, mi a neve?</w:t>
      </w:r>
    </w:p>
    <w:p>
      <w:pPr>
        <w:pStyle w:val="Normal"/>
        <w:rPr/>
      </w:pPr>
      <w:r>
        <w:rPr/>
        <w:t>- Hát, ha van neki, én akkor se tudom - felelt türelmetlenül Tilly, hogy ne nyaggassa már az a kölyök, akiből férfi lett.</w:t>
      </w:r>
    </w:p>
    <w:p>
      <w:pPr>
        <w:pStyle w:val="Normal"/>
        <w:rPr/>
      </w:pPr>
      <w:r>
        <w:rPr/>
        <w:t>- Mi a neve? - kérdezte Tom, ezúttal szelídebben.</w:t>
      </w:r>
    </w:p>
    <w:p>
      <w:pPr>
        <w:pStyle w:val="Normal"/>
        <w:rPr/>
      </w:pPr>
      <w:r>
        <w:rPr/>
        <w:t>- Higgye el, nem tudom a nevét megmondani - felelt rátartian Tilly.</w:t>
      </w:r>
    </w:p>
    <w:p>
      <w:pPr>
        <w:pStyle w:val="Normal"/>
        <w:rPr/>
      </w:pPr>
      <w:r>
        <w:rPr/>
        <w:t>- És csak annyit tud róla, hogy házvezetőnő a parókián?</w:t>
      </w:r>
    </w:p>
    <w:p>
      <w:pPr>
        <w:pStyle w:val="Normal"/>
        <w:rPr/>
      </w:pPr>
      <w:r>
        <w:rPr/>
        <w:t>- Hallottam már a nevét, de a világért se jut eszembe.</w:t>
      </w:r>
    </w:p>
    <w:p>
      <w:pPr>
        <w:pStyle w:val="Normal"/>
        <w:rPr/>
      </w:pPr>
      <w:r>
        <w:rPr/>
        <w:t>- Ó, maga tyúkeszű, ostoba nőszemély, hát a feje mire való?</w:t>
      </w:r>
    </w:p>
    <w:p>
      <w:pPr>
        <w:pStyle w:val="Normal"/>
        <w:rPr/>
      </w:pPr>
      <w:r>
        <w:rPr/>
        <w:t>- Arra, amire másnak - vágott vissza Tilly, aki semmit sem élvezett jobban, mint az ilyen ugratást, még ha csúfneveket kapott is.</w:t>
      </w:r>
    </w:p>
    <w:p>
      <w:pPr>
        <w:pStyle w:val="Normal"/>
        <w:rPr/>
      </w:pPr>
      <w:r>
        <w:rPr/>
        <w:t>Rövid csend következett.</w:t>
      </w:r>
    </w:p>
    <w:p>
      <w:pPr>
        <w:pStyle w:val="Normal"/>
        <w:rPr/>
      </w:pPr>
      <w:r>
        <w:rPr/>
        <w:t>- Nem hiszem, hogy más fejben tudja tartani - tért vissza a tárgyra ingerkedve a szolgáló.</w:t>
      </w:r>
    </w:p>
    <w:p>
      <w:pPr>
        <w:pStyle w:val="Normal"/>
        <w:rPr/>
      </w:pPr>
      <w:r>
        <w:rPr/>
        <w:t>- Mit? - kérdezte a férfi.</w:t>
      </w:r>
    </w:p>
    <w:p>
      <w:pPr>
        <w:pStyle w:val="Normal"/>
        <w:rPr/>
      </w:pPr>
      <w:r>
        <w:rPr/>
        <w:t>- Mit? Hát a nevét.</w:t>
      </w:r>
    </w:p>
    <w:p>
      <w:pPr>
        <w:pStyle w:val="Normal"/>
        <w:rPr/>
      </w:pPr>
      <w:r>
        <w:rPr/>
        <w:t>- Aztán miért?</w:t>
      </w:r>
    </w:p>
    <w:p>
      <w:pPr>
        <w:pStyle w:val="Normal"/>
        <w:rPr/>
      </w:pPr>
      <w:r>
        <w:rPr/>
        <w:t>- Mert ez valami idegen tájékról vagy honnan való.</w:t>
      </w:r>
    </w:p>
    <w:p>
      <w:pPr>
        <w:pStyle w:val="Normal"/>
        <w:rPr/>
      </w:pPr>
      <w:r>
        <w:rPr/>
        <w:t>- Hát ezt ki mondta?</w:t>
      </w:r>
    </w:p>
    <w:p>
      <w:pPr>
        <w:pStyle w:val="Normal"/>
        <w:rPr/>
      </w:pPr>
      <w:r>
        <w:rPr/>
        <w:t>- Csak ezt tudom róla, idegen.</w:t>
      </w:r>
    </w:p>
    <w:p>
      <w:pPr>
        <w:pStyle w:val="Normal"/>
        <w:rPr/>
      </w:pPr>
      <w:r>
        <w:rPr/>
        <w:t>- Aztán mit gondol, honnan való?</w:t>
      </w:r>
    </w:p>
    <w:p>
      <w:pPr>
        <w:pStyle w:val="Normal"/>
        <w:rPr/>
      </w:pPr>
      <w:r>
        <w:rPr/>
        <w:t>- Úgy mondják, valahonnan Lengyelországból jött, de én nem tudom - tette hozzá óvatosan Tilly, szinte várva, hogy Brangwen ismét beleköt.</w:t>
      </w:r>
    </w:p>
    <w:p>
      <w:pPr>
        <w:pStyle w:val="Normal"/>
        <w:rPr/>
      </w:pPr>
      <w:r>
        <w:rPr/>
        <w:t>- Valahonnan Lengyelországból? Mi az, hogy valahonnan Lengyelországból? Honnan szedi az ilyen zagyva mendemondát?</w:t>
      </w:r>
    </w:p>
    <w:p>
      <w:pPr>
        <w:pStyle w:val="Normal"/>
        <w:rPr/>
      </w:pPr>
      <w:r>
        <w:rPr/>
        <w:t>- Hát, ezt mesélik... én nem tudom.</w:t>
      </w:r>
    </w:p>
    <w:p>
      <w:pPr>
        <w:pStyle w:val="Normal"/>
        <w:rPr/>
      </w:pPr>
      <w:r>
        <w:rPr/>
        <w:t>- Ki meséli?</w:t>
      </w:r>
    </w:p>
    <w:p>
      <w:pPr>
        <w:pStyle w:val="Normal"/>
        <w:rPr/>
      </w:pPr>
      <w:r>
        <w:rPr/>
        <w:t>- Mrs. Bentleytől hallottam, hogy Lengyelországból való... hogy a nő lengyel, vagy ilyesmi.</w:t>
      </w:r>
    </w:p>
    <w:p>
      <w:pPr>
        <w:pStyle w:val="Normal"/>
        <w:rPr/>
      </w:pPr>
      <w:r>
        <w:rPr/>
        <w:t>Tilly tartózkodó volt, nem akart belemélyedni ebbe a témába.</w:t>
      </w:r>
    </w:p>
    <w:p>
      <w:pPr>
        <w:pStyle w:val="Normal"/>
        <w:rPr/>
      </w:pPr>
      <w:r>
        <w:rPr/>
        <w:t>- Ki mondja, hogy lengyel nő?</w:t>
      </w:r>
    </w:p>
    <w:p>
      <w:pPr>
        <w:pStyle w:val="Normal"/>
        <w:rPr/>
      </w:pPr>
      <w:r>
        <w:rPr/>
        <w:t>- Mindenki.</w:t>
      </w:r>
    </w:p>
    <w:p>
      <w:pPr>
        <w:pStyle w:val="Normal"/>
        <w:rPr/>
      </w:pPr>
      <w:r>
        <w:rPr/>
        <w:t>- És hogy került a mi vidékünkre?</w:t>
      </w:r>
    </w:p>
    <w:p>
      <w:pPr>
        <w:pStyle w:val="Normal"/>
        <w:rPr/>
      </w:pPr>
      <w:r>
        <w:rPr/>
        <w:t>- Nem tudnám megmondani. Egy kislány van vele.</w:t>
      </w:r>
    </w:p>
    <w:p>
      <w:pPr>
        <w:pStyle w:val="Normal"/>
        <w:rPr/>
      </w:pPr>
      <w:r>
        <w:rPr/>
        <w:t>- Egy kislány?</w:t>
      </w:r>
    </w:p>
    <w:p>
      <w:pPr>
        <w:pStyle w:val="Normal"/>
        <w:rPr/>
      </w:pPr>
      <w:r>
        <w:rPr/>
        <w:t>- Három-négyéves forma. Kerek a feje, mint a labda.</w:t>
      </w:r>
    </w:p>
    <w:p>
      <w:pPr>
        <w:pStyle w:val="Normal"/>
        <w:rPr/>
      </w:pPr>
      <w:r>
        <w:rPr/>
        <w:t>- Fekete?</w:t>
      </w:r>
    </w:p>
    <w:p>
      <w:pPr>
        <w:pStyle w:val="Normal"/>
        <w:rPr/>
      </w:pPr>
      <w:r>
        <w:rPr/>
        <w:t>- Kese... szőkébb már nem is lehetne. És mint a labda.</w:t>
      </w:r>
    </w:p>
    <w:p>
      <w:pPr>
        <w:pStyle w:val="Normal"/>
        <w:rPr/>
      </w:pPr>
      <w:r>
        <w:rPr/>
        <w:t>- Akkor talán apa is van velük?</w:t>
      </w:r>
    </w:p>
    <w:p>
      <w:pPr>
        <w:pStyle w:val="Normal"/>
        <w:rPr/>
      </w:pPr>
      <w:r>
        <w:rPr/>
        <w:t>- Úgy tudom, nincs. Nem hallottam róla.</w:t>
      </w:r>
    </w:p>
    <w:p>
      <w:pPr>
        <w:pStyle w:val="Normal"/>
        <w:rPr/>
      </w:pPr>
      <w:r>
        <w:rPr/>
        <w:t>- Minek jött ide?</w:t>
      </w:r>
    </w:p>
    <w:p>
      <w:pPr>
        <w:pStyle w:val="Normal"/>
        <w:rPr/>
      </w:pPr>
      <w:r>
        <w:rPr/>
        <w:t>- Nem tudom. A tiszteletes úr hozta ide.</w:t>
      </w:r>
    </w:p>
    <w:p>
      <w:pPr>
        <w:pStyle w:val="Normal"/>
        <w:rPr/>
      </w:pPr>
      <w:r>
        <w:rPr/>
        <w:t>- Az asszonyé a gyerek?</w:t>
      </w:r>
    </w:p>
    <w:p>
      <w:pPr>
        <w:pStyle w:val="Normal"/>
        <w:rPr/>
      </w:pPr>
      <w:r>
        <w:rPr/>
        <w:t>- Azt hiszem... úgy mondják.</w:t>
      </w:r>
    </w:p>
    <w:p>
      <w:pPr>
        <w:pStyle w:val="Normal"/>
        <w:rPr/>
      </w:pPr>
      <w:r>
        <w:rPr/>
        <w:t>- Kivel beszélt róla?</w:t>
      </w:r>
    </w:p>
    <w:p>
      <w:pPr>
        <w:pStyle w:val="Normal"/>
        <w:rPr/>
      </w:pPr>
      <w:r>
        <w:rPr/>
        <w:t>- Hát Lizzie-vel... múlt hétfőn... amikor láttuk, hogy erre jár.</w:t>
      </w:r>
    </w:p>
    <w:p>
      <w:pPr>
        <w:pStyle w:val="Normal"/>
        <w:rPr/>
      </w:pPr>
      <w:r>
        <w:rPr/>
        <w:t>- Köszörülik a nyelvüket, bárkit, bármit látnak.</w:t>
      </w:r>
    </w:p>
    <w:p>
      <w:pPr>
        <w:pStyle w:val="Normal"/>
        <w:rPr/>
      </w:pPr>
      <w:r>
        <w:rPr/>
        <w:t>Brangwen töprengett a dolgon, és este már azért ment Cossethaybe, hogy a Vörös Oroszlán</w:t>
        <w:softHyphen/>
        <w:t>ban többet tudjon meg a nőről.</w:t>
      </w:r>
    </w:p>
    <w:p>
      <w:pPr>
        <w:pStyle w:val="Normal"/>
        <w:rPr/>
      </w:pPr>
      <w:r>
        <w:rPr/>
        <w:t>Arról értesült, hogy az asszony egy menekült lengyel orvos özvegye. Londonban halt meg a férje. Kicsit idegenszerű kiejtéssel beszél, de azért meg lehet érteni, amit mond. A kislányát Annának hívják. Az asszony neve Lensky. Mrs. Lensky.</w:t>
      </w:r>
    </w:p>
    <w:p>
      <w:pPr>
        <w:pStyle w:val="Normal"/>
        <w:rPr/>
      </w:pPr>
      <w:r>
        <w:rPr/>
        <w:t>Brangwen úgy érezte, végre testet öltött a régen ránehezedő valószerűtlenség. Valami különös biztonságérzete támadt az asszonnyal kapcsolatban, mintha neki rendelte volna a sors. Annak különösen örült, hogy külföldi a nő.</w:t>
      </w:r>
    </w:p>
    <w:p>
      <w:pPr>
        <w:pStyle w:val="Normal"/>
        <w:rPr/>
      </w:pPr>
      <w:r>
        <w:rPr/>
        <w:t>Hirtelen az egész világ megváltozott számára, mintha ebben az újjáteremtődésben az ő élete is valóságossá válna. Eddig minden rideg volt, valószerűtlen, sivár, csupa haszontalan semmiség. Most már érezte, hogy van tennivalója.</w:t>
      </w:r>
    </w:p>
    <w:p>
      <w:pPr>
        <w:pStyle w:val="Normal"/>
        <w:rPr/>
      </w:pPr>
      <w:r>
        <w:rPr/>
        <w:t>De gondolni is alig mert az asszonyra. Mégis folyvást érezte, hogy ott van valahol a közelében, valósággal ebben a tudatban élt. De alig mert tudomást venni róla, akár csak gondolatban is közelíteni hozzá.</w:t>
      </w:r>
    </w:p>
    <w:p>
      <w:pPr>
        <w:pStyle w:val="Normal"/>
        <w:rPr/>
      </w:pPr>
      <w:r>
        <w:rPr/>
        <w:t>Egyszer találkozott vele, mikor a kislányával sétált. A gyermek arca olyan volt, mint az alma</w:t>
        <w:softHyphen/>
        <w:t>virág bimbója, szőke haja csillogott, akár a bogáncspihe, tüskésen, rakoncátlanul, szanaszéjjel állt, s ehhez nagyon sötét szeme volt. A kislány féltékenyen anyjába kapaszkodott, mikor a férfi rátekintett, és fekete szeméből haragos pillantást vetett rá. Az anya is ránézett, de kifejezéstelenül. És Tom éppen ettől a kifejezéstelenségtől gyúlt lángra. Nagy, szürke szeme volt az asszonynak, kifürkészhetetlenül sötét pupillával. A férfi érezte, hogy tűz futkároz az ereiben, és mintha bőre, mindene lángra kapott volna. Továbbment, tudomást sem véve semmiről.</w:t>
      </w:r>
    </w:p>
    <w:p>
      <w:pPr>
        <w:pStyle w:val="Normal"/>
        <w:rPr/>
      </w:pPr>
      <w:r>
        <w:rPr/>
        <w:t>Tudta, közeledik, beteljesül a sorsa. A világ alávetette magát az átalakulásnak. Nem tett semmit: jöjjön, aminek jönnie kell.</w:t>
      </w:r>
    </w:p>
    <w:p>
      <w:pPr>
        <w:pStyle w:val="Normal"/>
        <w:rPr/>
      </w:pPr>
      <w:r>
        <w:rPr/>
        <w:t>Testvére, Effie, egy hétre ellátogatott a Marsh Farmra. Együtt mentek istentiszteletre. Alig volt tíz-tizenkét pad a kis templomban, és Tom az idegen asszony közelébe került. Finomság volt a lényében, és megindító az is, amint emelt fővel ült. Így, messziről, különös volt, mégis meghitten ismerős. Távoli idegenből jött, egyénisége mégis annyira közel áll Tom lelkéhez. Mintha a valóságban nem ott lenne Cossethay templomában, kislánya mellett. Nem élte látszólag mindennapi életét. Máshová tartozik. A férfi ezt világosan érezte, és természetesnek vette. A maga életével kapcsolatban azonban fájdalmasan hasított bele a tudat, hogy csak Cossethayre korlátozódik, s ez fájó kétséget keltett benne.</w:t>
      </w:r>
    </w:p>
    <w:p>
      <w:pPr>
        <w:pStyle w:val="Normal"/>
        <w:rPr/>
      </w:pPr>
      <w:r>
        <w:rPr/>
        <w:t>A nő sűrű, sötét szemöldöke csaknem összeért szabálytalan vonalú orra fölött, széles szája volt, kissé vastag ajka. Arcát mintha valamiképpen egy másik világ felé emelné: nem az ég, nem is a halál felé, hanem oda, ahol még most is élt, noha testileg messze került onnan.</w:t>
      </w:r>
    </w:p>
    <w:p>
      <w:pPr>
        <w:pStyle w:val="Normal"/>
        <w:rPr/>
      </w:pPr>
      <w:r>
        <w:rPr/>
        <w:t>A gyermek az oldalán mindent megfigyelt, tágra nyitva nagy fekete szemét. Furcsán gyanakvó volt a tekintete, csepp piros száját szorosan összezárta. Mintha folytonosan féltve vigyázna valamire, és mindig védelemre készen, résen lenne. Ellenségesen viszonozta Brangwen vizsgálódó, barátságos pillantását, s mintha fájdalmas fény lobbant volna fel a rendkívül tudatos, nagy fekete szemben.</w:t>
      </w:r>
    </w:p>
    <w:p>
      <w:pPr>
        <w:pStyle w:val="Normal"/>
        <w:rPr/>
      </w:pPr>
      <w:r>
        <w:rPr/>
        <w:t>Az öreg pap mennydörgött, Cossethay, mint rendesen, közönyösen ült a padokban. De volt ott egy idegen asszony, idegen légkör vette körül, megközelíthetetlenül, és egy különös gyermek, ugyancsak idegen, féltőn vigyázott valamire.</w:t>
      </w:r>
    </w:p>
    <w:p>
      <w:pPr>
        <w:pStyle w:val="Normal"/>
        <w:rPr/>
      </w:pPr>
      <w:r>
        <w:rPr/>
        <w:t>Véget ért a szertartás, és a férfi szinte lényében megváltozva lépett ki a templomból. Mikor a feljárón ment lefelé testvérével, az asszony és gyermeke mögött, a kislány hirtelen elengedte anyja kezét, gyors, alig észrevehető mozdulattal hátrasiklott, lehajolt és felvett valamit, szinte Brangwen lába alól. Fürge, finom ujjai közül mégis kicsúszott a piros gomb.</w:t>
      </w:r>
    </w:p>
    <w:p>
      <w:pPr>
        <w:pStyle w:val="Normal"/>
        <w:rPr/>
      </w:pPr>
      <w:r>
        <w:rPr/>
        <w:t>- Találtál valamit? - kérdezte Brangwen a gyermektől.</w:t>
      </w:r>
    </w:p>
    <w:p>
      <w:pPr>
        <w:pStyle w:val="Normal"/>
        <w:rPr/>
      </w:pPr>
      <w:r>
        <w:rPr/>
        <w:t>Ő is lehajolt a gombért. De a kislány közben már megszerezte, kabátjához szorította, hátralépett, fekete szemét haragosan villantotta a férfira, mintha azt is meg akarná tiltani, hogy róla tudomást vegyen. Belefojtotta a szót, elfordult tőle, azt kiáltotta: - Anya! -, s eltűnt szeme elől az úton.</w:t>
      </w:r>
    </w:p>
    <w:p>
      <w:pPr>
        <w:pStyle w:val="Normal"/>
        <w:rPr/>
      </w:pPr>
      <w:r>
        <w:rPr/>
        <w:t>Az anya nyugodtan várt, nem a kislányt, hanem Brangwent nézte. A férfi ráébredt, hogy őt nézi az asszony, amint ott áll elszigetelten, de mindenen uralkodó idegen személyiségében.</w:t>
      </w:r>
    </w:p>
    <w:p>
      <w:pPr>
        <w:pStyle w:val="Normal"/>
        <w:rPr/>
      </w:pPr>
      <w:r>
        <w:rPr/>
        <w:t>Nem tudta, mitévő legyen, hát testvéréhez fordult, de rabja lett a nagy, szürke szempár kifejezéstelen, mégis oly megindító tekintetének.</w:t>
      </w:r>
    </w:p>
    <w:p>
      <w:pPr>
        <w:pStyle w:val="Normal"/>
        <w:rPr/>
      </w:pPr>
      <w:r>
        <w:rPr/>
        <w:t>- Anya, megtarthatom ezt, enyém lehet? - hallotta a gyermek ezüstös hangját. - Anya - úgy látszik mindig így szólítja, ezzel hívja fel magára figyelmét. Most nem volt mivel folytatnia, mert az anya ezzel válaszolt: - Igen, kislányom. - A gyerek ugrándozott körülötte, aztán azt kérdezte: - Mi a neve azoknak ott?</w:t>
      </w:r>
    </w:p>
    <w:p>
      <w:pPr>
        <w:pStyle w:val="Normal"/>
        <w:rPr/>
      </w:pPr>
      <w:r>
        <w:rPr/>
        <w:t>Brangwen a szórakozott feleletét is hallotta:</w:t>
      </w:r>
    </w:p>
    <w:p>
      <w:pPr>
        <w:pStyle w:val="Normal"/>
        <w:rPr/>
      </w:pPr>
      <w:r>
        <w:rPr/>
        <w:t>- Nem tudom, drágám.</w:t>
      </w:r>
    </w:p>
    <w:p>
      <w:pPr>
        <w:pStyle w:val="Normal"/>
        <w:rPr/>
      </w:pPr>
      <w:r>
        <w:rPr/>
        <w:t>A férfi ment tovább az úton, mintha nem is magában hordozná életét, hanem valamiképpen kívülről irányítanák.</w:t>
      </w:r>
    </w:p>
    <w:p>
      <w:pPr>
        <w:pStyle w:val="Normal"/>
        <w:rPr/>
      </w:pPr>
      <w:r>
        <w:rPr/>
        <w:t>- Ki az az asszony? - kérdezte Effie.</w:t>
      </w:r>
    </w:p>
    <w:p>
      <w:pPr>
        <w:pStyle w:val="Normal"/>
        <w:rPr/>
      </w:pPr>
      <w:r>
        <w:rPr/>
        <w:t>- Alig tudnám megmondani - felelt, mintha valóban nem tudná.</w:t>
      </w:r>
    </w:p>
    <w:p>
      <w:pPr>
        <w:pStyle w:val="Normal"/>
        <w:rPr/>
      </w:pPr>
      <w:r>
        <w:rPr/>
        <w:t>- Különös teremtés - folytatta Effie, kissé fitymálva -, de a gyereket mintha megbabonázták volna.</w:t>
      </w:r>
    </w:p>
    <w:p>
      <w:pPr>
        <w:pStyle w:val="Normal"/>
        <w:rPr/>
      </w:pPr>
      <w:r>
        <w:rPr/>
        <w:t>- Megbabonázták... hogyhogy megbabonázták?</w:t>
      </w:r>
    </w:p>
    <w:p>
      <w:pPr>
        <w:pStyle w:val="Normal"/>
        <w:rPr/>
      </w:pPr>
      <w:r>
        <w:rPr/>
        <w:t>- Hiszen láthatod. Az asszony csúnya, nem mondhatok mást, de a kicsi olyan, mint a váltott gyerek. Az anyját úgy harmincötnek nézem.</w:t>
      </w:r>
    </w:p>
    <w:p>
      <w:pPr>
        <w:pStyle w:val="Normal"/>
        <w:rPr/>
      </w:pPr>
      <w:r>
        <w:rPr/>
        <w:t>Brangwen nem szólt semmit, testvére tovább beszélt.</w:t>
      </w:r>
    </w:p>
    <w:p>
      <w:pPr>
        <w:pStyle w:val="Normal"/>
        <w:rPr/>
      </w:pPr>
      <w:r>
        <w:rPr/>
        <w:t>- Neked való feleség lenne, legokosabb, ha elveszed. - A férfi erre sem válaszolt. Minden maradt a régiben.</w:t>
      </w:r>
    </w:p>
    <w:p>
      <w:pPr>
        <w:pStyle w:val="Normal"/>
        <w:rPr/>
      </w:pPr>
      <w:r>
        <w:rPr/>
        <w:t>Néhány nap múlva, délután, teánál ült, mikor valaki kopogtatott a homlokzati ajtón. Megriadt, mint valami baljós jelre. Soha senki nem kopogtatott be hozzájuk a homlokzati ajtón. Odament, félrehúzta a reteszt, elfordította a nagy kulcsot. Ajtót nyitott, s az idegen asszony állt a küszöbön.</w:t>
      </w:r>
    </w:p>
    <w:p>
      <w:pPr>
        <w:pStyle w:val="Normal"/>
        <w:rPr/>
      </w:pPr>
      <w:r>
        <w:rPr/>
        <w:t>- Kaphatnék egy font vajat? - kérdezte különös, elfogódott hangon, mint aki idegen nyelvet beszél.</w:t>
      </w:r>
    </w:p>
    <w:p>
      <w:pPr>
        <w:pStyle w:val="Normal"/>
        <w:rPr/>
      </w:pPr>
      <w:r>
        <w:rPr/>
        <w:t>A férfi igyekezett csak a kérdésre figyelni. A nő kérdően tekintett rá. De mi rejlett a kérdés mögött, hogy annyira rabul ejtette, miközben az asszony mozdulatlanul állt előtte?</w:t>
      </w:r>
    </w:p>
    <w:p>
      <w:pPr>
        <w:pStyle w:val="Normal"/>
        <w:rPr/>
      </w:pPr>
      <w:r>
        <w:rPr/>
        <w:t>Félrehúzódott, és az asszony belépett a házba, mintha egyenesen az ő fogadására nyílt volna meg az ajtó. Ez meglepte Brangwent, mert az a szokás, hogy mindenki a küszöbön vár addig, míg fel nem szólítják, hogy lépjen be. Megindult a konyha felé, az asszony követte.</w:t>
      </w:r>
    </w:p>
    <w:p>
      <w:pPr>
        <w:pStyle w:val="Normal"/>
        <w:rPr/>
      </w:pPr>
      <w:r>
        <w:rPr/>
        <w:t>Az uzsonnaedény ott állt a súrolt asztallapon, a kandallóban lobogott a tűz, a kutya felállt, s odament az asszonyhoz. Ő pedig megállt a konyha ajtajában.</w:t>
      </w:r>
    </w:p>
    <w:p>
      <w:pPr>
        <w:pStyle w:val="Normal"/>
        <w:rPr/>
      </w:pPr>
      <w:r>
        <w:rPr/>
        <w:t>- Tilly - szólt hangosan a férfi -, van vajunk?</w:t>
      </w:r>
    </w:p>
    <w:p>
      <w:pPr>
        <w:pStyle w:val="Normal"/>
        <w:rPr/>
      </w:pPr>
      <w:r>
        <w:rPr/>
        <w:t>Az idegen úgy állt ott fekete köpenyében, mint a testté vált csönd.</w:t>
      </w:r>
    </w:p>
    <w:p>
      <w:pPr>
        <w:pStyle w:val="Normal"/>
        <w:rPr/>
      </w:pPr>
      <w:r>
        <w:rPr/>
        <w:t>- Hogy micsoda? - hallatszott messziről az éles hang.</w:t>
      </w:r>
    </w:p>
    <w:p>
      <w:pPr>
        <w:pStyle w:val="Normal"/>
        <w:rPr/>
      </w:pPr>
      <w:r>
        <w:rPr/>
        <w:t>Brangwen hangosabban megismételte a kérdést.</w:t>
      </w:r>
    </w:p>
    <w:p>
      <w:pPr>
        <w:pStyle w:val="Normal"/>
        <w:rPr/>
      </w:pPr>
      <w:r>
        <w:rPr/>
        <w:t>- Csak annyi, amennyi ott van az asztalon - kiáltott vissza Tilly a tejeskamrából.</w:t>
      </w:r>
    </w:p>
    <w:p>
      <w:pPr>
        <w:pStyle w:val="Normal"/>
        <w:rPr/>
      </w:pPr>
      <w:r>
        <w:rPr/>
        <w:t>Brangwen az asztalra tekintett: jókora darab vaj volt egy tányéron, körülbelül egy font, a kerek tömbbe tölgylevelet és makkot préseltek.</w:t>
      </w:r>
    </w:p>
    <w:p>
      <w:pPr>
        <w:pStyle w:val="Normal"/>
        <w:rPr/>
      </w:pPr>
      <w:r>
        <w:rPr/>
        <w:t>- Hát nem tud előjönni, ha hívják? - kiáltott a gazda.</w:t>
      </w:r>
    </w:p>
    <w:p>
      <w:pPr>
        <w:pStyle w:val="Normal"/>
        <w:rPr/>
      </w:pPr>
      <w:r>
        <w:rPr/>
        <w:t>- Minek? Mit akar? - szólt vissza Tilly, aztán kérdően benézett a túlsó ajtón.</w:t>
      </w:r>
    </w:p>
    <w:p>
      <w:pPr>
        <w:pStyle w:val="Normal"/>
        <w:rPr/>
      </w:pPr>
      <w:r>
        <w:rPr/>
        <w:t>Nyomban észrevette az idegen asszonyt, alaposan megnézte a kancsal szemével, de nem szólt semmit.</w:t>
      </w:r>
    </w:p>
    <w:p>
      <w:pPr>
        <w:pStyle w:val="Normal"/>
        <w:rPr/>
      </w:pPr>
      <w:r>
        <w:rPr/>
        <w:t>- Van vajunk, vagy nincs? - kérdezte ismét türelmetlenül Brangwen, mintha kérdésével már elő is teremthetné.</w:t>
      </w:r>
    </w:p>
    <w:p>
      <w:pPr>
        <w:pStyle w:val="Normal"/>
        <w:rPr/>
      </w:pPr>
      <w:r>
        <w:rPr/>
        <w:t>- Mondtam már, annyi van, amennyit az asztalon lát - felelt Tilly éppolyan türelmetlenül, amiért gazdája kívánságára sem képes előteremteni többet. - Egy morzsányi sincs ezen kívül.</w:t>
      </w:r>
    </w:p>
    <w:p>
      <w:pPr>
        <w:pStyle w:val="Normal"/>
        <w:rPr/>
      </w:pPr>
      <w:r>
        <w:rPr/>
        <w:t>Pillanatnyi csönd következett.</w:t>
      </w:r>
    </w:p>
    <w:p>
      <w:pPr>
        <w:pStyle w:val="Normal"/>
        <w:rPr/>
      </w:pPr>
      <w:r>
        <w:rPr/>
        <w:t>Az idegen szólalt meg, furcsán tagolt, szenvtelen módján, mint akinek ügyelnie kell a beszédére.</w:t>
      </w:r>
    </w:p>
    <w:p>
      <w:pPr>
        <w:pStyle w:val="Normal"/>
        <w:rPr/>
      </w:pPr>
      <w:r>
        <w:rPr/>
        <w:t>- Hát akkor nagyon szépen köszönöm, és bocsánatot kérek az alkalmatlankodásért.</w:t>
      </w:r>
    </w:p>
    <w:p>
      <w:pPr>
        <w:pStyle w:val="Normal"/>
        <w:rPr/>
      </w:pPr>
      <w:r>
        <w:rPr/>
        <w:t>Nem tudta felfogni ezt a teljes modortalanságot, és zavarban volt. A legcsekélyebb udvariasság személytelenné tette volna a helyzetet, de itt homályos akaratok nyilvánultak meg. Brangwennek arcába kergette a vért a finoman udvarias hang, nem akarta elengedni az asszonyt.</w:t>
      </w:r>
    </w:p>
    <w:p>
      <w:pPr>
        <w:pStyle w:val="Normal"/>
        <w:rPr/>
      </w:pPr>
      <w:r>
        <w:rPr/>
        <w:t>- Szedje össze, amennyi van, és csomagolja be neki - szólt oda Tillynek, az asztalon levő vajra mutatva.</w:t>
      </w:r>
    </w:p>
    <w:p>
      <w:pPr>
        <w:pStyle w:val="Normal"/>
        <w:rPr/>
      </w:pPr>
      <w:r>
        <w:rPr/>
        <w:t>Aztán elővett egy tiszta kést, és levágta a vaj oldalát, ahol megkezdték a darabot.</w:t>
      </w:r>
    </w:p>
    <w:p>
      <w:pPr>
        <w:pStyle w:val="Normal"/>
        <w:rPr/>
      </w:pPr>
      <w:r>
        <w:rPr/>
        <w:t>Az idegen asszonynak feltűnt, hogy az imént azt mondta: „neki”, Tillyt pedig bosszantotta.</w:t>
      </w:r>
    </w:p>
    <w:p>
      <w:pPr>
        <w:pStyle w:val="Normal"/>
        <w:rPr/>
      </w:pPr>
      <w:r>
        <w:rPr/>
        <w:t>- Igazság szerint a tiszteletes Brownéktól kapja a vajat - mondta a zsémbes szolgáló -, mi pedig majd reggel köpülünk frisset, azzal kezdjük a napot.</w:t>
      </w:r>
    </w:p>
    <w:p>
      <w:pPr>
        <w:pStyle w:val="Normal"/>
        <w:rPr/>
      </w:pPr>
      <w:r>
        <w:rPr/>
        <w:t>- Igen - hangzott az idegenszerűen elnyújtott válasz -, igen, ott voltam Mrs. Brownnál, de nincs neki több.</w:t>
      </w:r>
    </w:p>
    <w:p>
      <w:pPr>
        <w:pStyle w:val="Normal"/>
        <w:rPr/>
      </w:pPr>
      <w:r>
        <w:rPr/>
        <w:t>Tilly fölszegte a fejét, és már csaknem kiszaladt a száján, hogy a vásárlás illemszabályai szerint nem szokás csak úgy beállítani valahová, bekopogni a homlokzati ajtón, és egy font vajat kérni, kisegítésképpen, mikor a háziaknak is szűken van. Ha Brownékhoz jár vajért, akkor menjen Brownékhoz; az én vajam nem pótlásnak való, ha Brownéknak nincs.</w:t>
      </w:r>
    </w:p>
    <w:p>
      <w:pPr>
        <w:pStyle w:val="Normal"/>
        <w:rPr/>
      </w:pPr>
      <w:r>
        <w:rPr/>
        <w:t>Brangwen tökéletesen megértette Tilly ki nem mondott szavait, a lengyel nő nem. Mivel a lelkész számára kellett a vaj, és Tilly amúgy is köpül reggel frisset, várt.</w:t>
      </w:r>
    </w:p>
    <w:p>
      <w:pPr>
        <w:pStyle w:val="Normal"/>
        <w:rPr/>
      </w:pPr>
      <w:r>
        <w:rPr/>
        <w:t>- Mozogjon már végre - szólt erélyesen Brangwen a hosszú hallgatás után, és Tilly kivonult a hátsó ajtón.</w:t>
      </w:r>
    </w:p>
    <w:p>
      <w:pPr>
        <w:pStyle w:val="Normal"/>
        <w:rPr/>
      </w:pPr>
      <w:r>
        <w:rPr/>
        <w:t>- Azt hiszem, nem kellett volna idejönnöm - mondta az idegen nő a gazdára tekintve, mintha tőle várná az útbaigazítást, hogy mi itt a szokás.</w:t>
      </w:r>
    </w:p>
    <w:p>
      <w:pPr>
        <w:pStyle w:val="Normal"/>
        <w:rPr/>
      </w:pPr>
      <w:r>
        <w:rPr/>
        <w:t>A férfi zavarba jött.</w:t>
      </w:r>
    </w:p>
    <w:p>
      <w:pPr>
        <w:pStyle w:val="Normal"/>
        <w:rPr/>
      </w:pPr>
      <w:r>
        <w:rPr/>
        <w:t>- Már miért ne? - felelte. Barátságos igyekezett lenni, de csak pártfogó volt a hangja.</w:t>
      </w:r>
    </w:p>
    <w:p>
      <w:pPr>
        <w:pStyle w:val="Normal"/>
        <w:rPr/>
      </w:pPr>
      <w:r>
        <w:rPr/>
        <w:t>- Azt hiszi... - kezdte ismét az asszony, de bizonytalannak érezte a talajt, és ismét megszakadt a beszélgetés. Eközben a férfin tartotta a tekintetét, mivel nehezen beszélte a nyelvet.</w:t>
      </w:r>
    </w:p>
    <w:p>
      <w:pPr>
        <w:pStyle w:val="Normal"/>
        <w:rPr/>
      </w:pPr>
      <w:r>
        <w:rPr/>
        <w:t>Ott álltak egymással szemben, a kutya otthagyta az asszonyt, és visszaballagott a gazdához. A férfi lehajolt hozzá.</w:t>
      </w:r>
    </w:p>
    <w:p>
      <w:pPr>
        <w:pStyle w:val="Normal"/>
        <w:rPr/>
      </w:pPr>
      <w:r>
        <w:rPr/>
        <w:t>- Hogy van a kislánya? - kérdezte.</w:t>
      </w:r>
    </w:p>
    <w:p>
      <w:pPr>
        <w:pStyle w:val="Normal"/>
        <w:rPr/>
      </w:pPr>
      <w:r>
        <w:rPr/>
        <w:t>- Igen, köszönöm, nagyon jól - felelte az asszony, s idegen nyelven ez bizonyára udvarias válasznak számított.</w:t>
      </w:r>
    </w:p>
    <w:p>
      <w:pPr>
        <w:pStyle w:val="Normal"/>
        <w:rPr/>
      </w:pPr>
      <w:r>
        <w:rPr/>
        <w:t>- Tessék leülni - mondta a férfi.</w:t>
      </w:r>
    </w:p>
    <w:p>
      <w:pPr>
        <w:pStyle w:val="Normal"/>
        <w:rPr/>
      </w:pPr>
      <w:r>
        <w:rPr/>
        <w:t>Az asszony leült. Köpenye hasítékán kidugta és ölében nyugtatta finom kezét.</w:t>
      </w:r>
    </w:p>
    <w:p>
      <w:pPr>
        <w:pStyle w:val="Normal"/>
        <w:rPr/>
      </w:pPr>
      <w:r>
        <w:rPr/>
        <w:t>- Maga még nem szokta meg a mi vidékünket - mondta a férfi, s még akkor is ott állt a sző</w:t>
        <w:softHyphen/>
        <w:t>nye</w:t>
        <w:softHyphen/>
        <w:t>gen, háttal a kandallónak, ingujjban, és nyílt kíváncsisággal nézett szembe az asszonnyal. Tetszett neki a magabiztossága, és különösen felszabadultnak érezte magát a jelenlétében. Szinte nyerseségnek vélte, hogy ebben a helyzetben ennyire ura magának.</w:t>
      </w:r>
    </w:p>
    <w:p>
      <w:pPr>
        <w:pStyle w:val="Normal"/>
        <w:rPr/>
      </w:pPr>
      <w:r>
        <w:rPr/>
        <w:t>Az asszony egy pillanatra kérdően tekintett rá, mint aki gondolkozik a szavak értelmén.</w:t>
      </w:r>
    </w:p>
    <w:p>
      <w:pPr>
        <w:pStyle w:val="Normal"/>
        <w:rPr/>
      </w:pPr>
      <w:r>
        <w:rPr/>
        <w:t>- Nem - mondta, felfogva a kérdést. - Nem, olyan idegen.</w:t>
      </w:r>
    </w:p>
    <w:p>
      <w:pPr>
        <w:pStyle w:val="Normal"/>
        <w:rPr/>
      </w:pPr>
      <w:r>
        <w:rPr/>
        <w:t>- Ugye, eléggé nyersnek találja?</w:t>
      </w:r>
    </w:p>
    <w:p>
      <w:pPr>
        <w:pStyle w:val="Normal"/>
        <w:rPr/>
      </w:pPr>
      <w:r>
        <w:rPr/>
        <w:t>Az asszony ránézett, mint aki azt várja, hogy megismételje, amit mondott.</w:t>
      </w:r>
    </w:p>
    <w:p>
      <w:pPr>
        <w:pStyle w:val="Normal"/>
        <w:rPr/>
      </w:pPr>
      <w:r>
        <w:rPr/>
        <w:t>- Mármint a modorunkat találja nyersnek - magyarázta Brangwen.</w:t>
      </w:r>
    </w:p>
    <w:p>
      <w:pPr>
        <w:pStyle w:val="Normal"/>
        <w:rPr/>
      </w:pPr>
      <w:r>
        <w:rPr/>
        <w:t>- Ó, most már értem. Igen, itt más és különös. De én voltam már Yorkshire-ben...</w:t>
      </w:r>
    </w:p>
    <w:p>
      <w:pPr>
        <w:pStyle w:val="Normal"/>
        <w:rPr/>
      </w:pPr>
      <w:r>
        <w:rPr/>
        <w:t>- Hát az más - folytatta a férfi -, nem rosszabb a mienk sem, mint arrafelé.</w:t>
      </w:r>
    </w:p>
    <w:p>
      <w:pPr>
        <w:pStyle w:val="Normal"/>
        <w:rPr/>
      </w:pPr>
      <w:r>
        <w:rPr/>
        <w:t>Az asszony nem nagyon értette. Zavarba hozta a férfi pártfogó modora, biztonsága, közvet</w:t>
        <w:softHyphen/>
        <w:t>lensége. Mit akarhat? Ha egyenrangúnak tekinti magával, miért teszi félre a formaságokat?</w:t>
      </w:r>
    </w:p>
    <w:p>
      <w:pPr>
        <w:pStyle w:val="Normal"/>
        <w:rPr/>
      </w:pPr>
      <w:r>
        <w:rPr/>
        <w:t>- Nem... - felelt bizonytalanul, továbbra is rajta nyugtatva szemét.</w:t>
      </w:r>
    </w:p>
    <w:p>
      <w:pPr>
        <w:pStyle w:val="Normal"/>
        <w:rPr/>
      </w:pPr>
      <w:r>
        <w:rPr/>
        <w:t>Az asszony egészségesnek, mesterkéletlennek, kissé faragatlannak látta a férfit, szinte olyannak, akivel semmi kapcsolata nem lehet. De azt is megállapította, hogy jóképű ember a szőke hajával, energikus kék szemével, egészséges testével, és egyedül ebben látott hasonlatosságot önmagával. Erősen figyelte. A beszédét nehezen értette meg, de felfogta meleg, faragatlan magabiztosságát; látta, hogy olyan szilárdan áll a lábán, mint aki nem is tudja, mi a bizonytalanság. Ugyan miből merítheti azt a különös biztonságot?</w:t>
      </w:r>
    </w:p>
    <w:p>
      <w:pPr>
        <w:pStyle w:val="Normal"/>
        <w:rPr/>
      </w:pPr>
      <w:r>
        <w:rPr/>
        <w:t>Nem értette, s ezen tűnődött az asszony. Aztán körülnézett a szobában, ahol a férfi él. Olyan meghittséget érzett benne, hogy lenyűgözte, valósággal megriasztotta. A régi bútor ismerősnek tűnt, akár az öreg emberek, és minden annyira rokon volt a férfival, mintha lényének része volna, s ettől az asszony zavarba jött.</w:t>
      </w:r>
    </w:p>
    <w:p>
      <w:pPr>
        <w:pStyle w:val="Normal"/>
        <w:rPr/>
      </w:pPr>
      <w:r>
        <w:rPr/>
        <w:t>- Régen lakik ebben a házban... ugye? - kérdezte.</w:t>
      </w:r>
    </w:p>
    <w:p>
      <w:pPr>
        <w:pStyle w:val="Normal"/>
        <w:rPr/>
      </w:pPr>
      <w:r>
        <w:rPr/>
        <w:t>- Mindig itt éltem.</w:t>
      </w:r>
    </w:p>
    <w:p>
      <w:pPr>
        <w:pStyle w:val="Normal"/>
        <w:rPr/>
      </w:pPr>
      <w:r>
        <w:rPr/>
        <w:t>- Igen... de a hozzátartozói... a családja?</w:t>
      </w:r>
    </w:p>
    <w:p>
      <w:pPr>
        <w:pStyle w:val="Normal"/>
        <w:rPr/>
      </w:pPr>
      <w:r>
        <w:rPr/>
        <w:t>- Már több mint kétszáz éve vagyunk itt - felelte. Eközben folyvást magán érezte az asszony tágra nyitott szemét, aki próbálta őt megérteni. Brangwen úgy érezte, csakis az asszony számára van itt.</w:t>
      </w:r>
    </w:p>
    <w:p>
      <w:pPr>
        <w:pStyle w:val="Normal"/>
        <w:rPr/>
      </w:pPr>
      <w:r>
        <w:rPr/>
        <w:t>- A magáé ez a ház meg a gazdaság?</w:t>
      </w:r>
    </w:p>
    <w:p>
      <w:pPr>
        <w:pStyle w:val="Normal"/>
        <w:rPr/>
      </w:pPr>
      <w:r>
        <w:rPr/>
        <w:t>- Az enyém - felelte. Lenézett az asszonyra, tekintetük találkozott. A nő zavarba jött. Nem ismeri ezt az embert, idegen neki, semmi közük egymáshoz. De nyugtalanította a tekintete, és tudomást kellett vennie róla. Olyan furcsán magabiztos és közvetlen volt a férfi.</w:t>
      </w:r>
    </w:p>
    <w:p>
      <w:pPr>
        <w:pStyle w:val="Normal"/>
        <w:rPr/>
      </w:pPr>
      <w:r>
        <w:rPr/>
        <w:t>- Egészen egyedül él?</w:t>
      </w:r>
    </w:p>
    <w:p>
      <w:pPr>
        <w:pStyle w:val="Normal"/>
        <w:rPr/>
      </w:pPr>
      <w:r>
        <w:rPr/>
        <w:t>- Igen... ha ezt egyedüllétnek lehet mondani.</w:t>
      </w:r>
    </w:p>
    <w:p>
      <w:pPr>
        <w:pStyle w:val="Normal"/>
        <w:rPr/>
      </w:pPr>
      <w:r>
        <w:rPr/>
        <w:t>Ezt az asszony nem értette. Szokatlannak találta, és azon tűnődött, hogy mit jelent.</w:t>
      </w:r>
    </w:p>
    <w:p>
      <w:pPr>
        <w:pStyle w:val="Normal"/>
        <w:rPr/>
      </w:pPr>
      <w:r>
        <w:rPr/>
        <w:t>És amint figyelte a férfit, s utána véletlenül találkozott a tekintetük, érezte, hogy valami melegség költözik belé. Mozdulatlanul ült, küszködve magával. Ki ez a különös férfi, hogy hirtelen ilyen közel került hozzá? Mi fog történni vele? A fiatalember meleg tekintetéből olyasfélét érzett, mintha jogot formálna rá, szólna hozzá, és védelme alá vonná. De hogyan? Miért szól egyáltalán hozzá? És honnan van a szemében az a bizakodó fény, mely nem vár tőle sem engedélyt, sem buzdító jelet?</w:t>
      </w:r>
    </w:p>
    <w:p>
      <w:pPr>
        <w:pStyle w:val="Normal"/>
        <w:rPr/>
      </w:pPr>
      <w:r>
        <w:rPr/>
        <w:t>Mikor Tilly ismét előkerült a nagy levéllel, éppen mindketten hallgattak. És a férfi ebben a pillanatban, hogy belépett a szolgáló, érezte, meg kell szólalnia.</w:t>
      </w:r>
    </w:p>
    <w:p>
      <w:pPr>
        <w:pStyle w:val="Normal"/>
        <w:rPr/>
      </w:pPr>
      <w:r>
        <w:rPr/>
        <w:t>- Hány éves a kislánya? - kérdezte.</w:t>
      </w:r>
    </w:p>
    <w:p>
      <w:pPr>
        <w:pStyle w:val="Normal"/>
        <w:rPr/>
      </w:pPr>
      <w:r>
        <w:rPr/>
        <w:t>- Négyéves.</w:t>
      </w:r>
    </w:p>
    <w:p>
      <w:pPr>
        <w:pStyle w:val="Normal"/>
        <w:rPr/>
      </w:pPr>
      <w:r>
        <w:rPr/>
        <w:t>- Akkor bizonyára nemrégen halt meg az apja?</w:t>
      </w:r>
    </w:p>
    <w:p>
      <w:pPr>
        <w:pStyle w:val="Normal"/>
        <w:rPr/>
      </w:pPr>
      <w:r>
        <w:rPr/>
        <w:t>- Egyéves volt a gyerek, mikor meghalt.</w:t>
      </w:r>
    </w:p>
    <w:p>
      <w:pPr>
        <w:pStyle w:val="Normal"/>
        <w:rPr/>
      </w:pPr>
      <w:r>
        <w:rPr/>
        <w:t>- Három éve?</w:t>
      </w:r>
    </w:p>
    <w:p>
      <w:pPr>
        <w:pStyle w:val="Normal"/>
        <w:rPr/>
      </w:pPr>
      <w:r>
        <w:rPr/>
        <w:t>- Igen, most már három éve, hogy meghalt... igen.</w:t>
      </w:r>
    </w:p>
    <w:p>
      <w:pPr>
        <w:pStyle w:val="Normal"/>
        <w:rPr/>
      </w:pPr>
      <w:r>
        <w:rPr/>
        <w:t>Különös nyugalommal, szinte szórakozottan felelgetett a kérdésekre. Most ismét rátekintett, és valami lányos volt a szemében. A férfi úgy érezte, mozdulni sem képes, nem tud sem közeledni, sem távolodni. Szinte fájt neki az asszony közelsége, annyira, hogy csaknem dermedten állt előtte. Nem kerülte el figyelmét a lányosan tűnődő kifejezés a szemében.</w:t>
      </w:r>
    </w:p>
    <w:p>
      <w:pPr>
        <w:pStyle w:val="Normal"/>
        <w:rPr/>
      </w:pPr>
      <w:r>
        <w:rPr/>
        <w:t>Tilly átadta a vajat, s az asszony felállt.</w:t>
      </w:r>
    </w:p>
    <w:p>
      <w:pPr>
        <w:pStyle w:val="Normal"/>
        <w:rPr/>
      </w:pPr>
      <w:r>
        <w:rPr/>
        <w:t>- Köszönöm szépen - mondta. - Mivel tartozom?</w:t>
      </w:r>
    </w:p>
    <w:p>
      <w:pPr>
        <w:pStyle w:val="Normal"/>
        <w:rPr/>
      </w:pPr>
      <w:r>
        <w:rPr/>
        <w:t>- Ajándékba küldöm a tiszteletes úrnak - felelt a férfi. - Megváltom vele a templomba járást.</w:t>
      </w:r>
    </w:p>
    <w:p>
      <w:pPr>
        <w:pStyle w:val="Normal"/>
        <w:rPr/>
      </w:pPr>
      <w:r>
        <w:rPr/>
        <w:t>- Okosabb lenne, ha elmenne a templomba, és elfogadná a pénzt a vajért - szólt közbe Tilly, tüntetve azzal, hogy szava van a házban.</w:t>
      </w:r>
    </w:p>
    <w:p>
      <w:pPr>
        <w:pStyle w:val="Normal"/>
        <w:rPr/>
      </w:pPr>
      <w:r>
        <w:rPr/>
        <w:t>- Magának mindenbe bele kell ütnie az orrát, ugye?</w:t>
      </w:r>
    </w:p>
    <w:p>
      <w:pPr>
        <w:pStyle w:val="Normal"/>
        <w:rPr/>
      </w:pPr>
      <w:r>
        <w:rPr/>
        <w:t>- Nos, mivel tartozom? - kérdezte a lengyel nő most már Tillytől. Brangwen hallani sem akart fizetségről.</w:t>
      </w:r>
    </w:p>
    <w:p>
      <w:pPr>
        <w:pStyle w:val="Normal"/>
        <w:rPr/>
      </w:pPr>
      <w:r>
        <w:rPr/>
        <w:t>- Akkor hát nagyon szépen köszönöm.</w:t>
      </w:r>
    </w:p>
    <w:p>
      <w:pPr>
        <w:pStyle w:val="Normal"/>
        <w:rPr/>
      </w:pPr>
      <w:r>
        <w:rPr/>
        <w:t>- Hozza el majd a kislányt, megmutatom neki a baromfit meg a lovakat - mondta a férfi -, ha szereti az ilyesmit.</w:t>
      </w:r>
    </w:p>
    <w:p>
      <w:pPr>
        <w:pStyle w:val="Normal"/>
        <w:rPr/>
      </w:pPr>
      <w:r>
        <w:rPr/>
        <w:t>- Hogyne, az biztosan tetszik majd neki.</w:t>
      </w:r>
    </w:p>
    <w:p>
      <w:pPr>
        <w:pStyle w:val="Normal"/>
        <w:rPr/>
      </w:pPr>
      <w:r>
        <w:rPr/>
        <w:t>Ezzel elment. Brangwen valóságos kábulatban állt ott, azt sem vette észre, hogy Tilly szo</w:t>
        <w:softHyphen/>
        <w:t>rongva néz rá, és megnyugtatást vár tőle. Gondolni sem tudott semmire, úgy érezte, láthatatlan kapcsolat jött létre közte s az idegen asszony között.</w:t>
      </w:r>
    </w:p>
    <w:p>
      <w:pPr>
        <w:pStyle w:val="Normal"/>
        <w:rPr/>
      </w:pPr>
      <w:r>
        <w:rPr/>
        <w:t>Bódulat szállta meg elméjét, tudatának új központja támadt. Valahol a mellében, a bensejé</w:t>
        <w:softHyphen/>
        <w:t>ben, egész testében megindult valami. Mintha erős fény világítana benne, mely elvakítja, annyira, hogy semmit sem tud, csak azt, hogy ez a mindent megváltoztató tűz ég kettejük között, és titkos erővel egymáshoz fűzi őket.</w:t>
      </w:r>
    </w:p>
    <w:p>
      <w:pPr>
        <w:pStyle w:val="Normal"/>
        <w:rPr/>
      </w:pPr>
      <w:r>
        <w:rPr/>
        <w:t>Mióta az asszony a házában járt, ő ebben a bódulatban élt, alig látta, mit csinál, szinte sodródott némán a metamorfózis lelkiállapotában. Alávetette magát annak, aminek történnie kell vele, amiben akaratának már nincs szerepe; elveszítve önmagát, valahogy folyvást a révület határán szunnyadt, mint aki újjászületését várja.</w:t>
      </w:r>
    </w:p>
    <w:p>
      <w:pPr>
        <w:pStyle w:val="Normal"/>
        <w:rPr/>
      </w:pPr>
      <w:r>
        <w:rPr/>
        <w:t>Az asszony kétszer is elhozta a kislányt a gazdaságba, de mintha kettőjük között időlegesen mély, passzív nyugalom következett volna be, szinte zsibbadtság szállta meg őket, s így ténylegesen nem változott semmi. Brangwen szinte alig vett tudomást a gyermekről, de vele született nyájassága megnyerte a kislány bizalmát, talán még a szeretetét is, azzal, hogy lóra ültette, és kukoricát adott neki, hogy etesse a baromfit.</w:t>
      </w:r>
    </w:p>
    <w:p>
      <w:pPr>
        <w:pStyle w:val="Normal"/>
        <w:rPr/>
      </w:pPr>
      <w:r>
        <w:rPr/>
        <w:t>Egyszer, mikor Ilkestonból hajtott hazafelé, felvette a kocsijára az anyát és gyermekét. A gyerek szinte szeretetért csengve simult Brangwenhez, az anya mozdulatlanul ült. Ködös bizonytalanság burkolta be őket, hallgattak, mintha elzsibbadt volna az akaratuk. A férfi nem látott mást, csak az asszony kesztyűtlen kezét összekulcsolva az ölében, és most feltűnt neki a jegygyűrűje az ujján. Ez kirekeszti őt: a zárt aranykarika körbefonja az asszony életét. A jegy</w:t>
        <w:softHyphen/>
        <w:t>gyűrű az asszony életét képviseli, abban neki nem lehet része. És mégis, nekik kettőjüknek találkozniuk kellett egymással.</w:t>
      </w:r>
    </w:p>
    <w:p>
      <w:pPr>
        <w:pStyle w:val="Normal"/>
        <w:rPr/>
      </w:pPr>
      <w:r>
        <w:rPr/>
        <w:t>Mikor lesegítette a bricskáról, szinte leemelte; biztosan érezte, joga van hozzá, hogy a karjában tartsa. Most még ahhoz a másikhoz tartozik, ahhoz, aki már a múlté. De ezentúl neki kell gondjába vennie, túlságosan eleven ahhoz, hogy senki se törődjék vele.</w:t>
      </w:r>
    </w:p>
    <w:p>
      <w:pPr>
        <w:pStyle w:val="Normal"/>
        <w:rPr/>
      </w:pPr>
      <w:r>
        <w:rPr/>
        <w:t>Némelykor bosszantotta, feldühítette az asszonynak ez a bizonytalansága, amelyen nem tudott eligazodni. Egyelőre még nem tett semmit, mert az asszony részéről nem érzett viszonzást, sem közeledést. Ez zavarta, ingerelte, de hosszú ideig beletörődött. Aztán felgyülemlett benne a keserűség, amiért a nő nem vesz róla tudomást, és őrjöngő, pusztító indulatában el akart menni messzire, hogy ne is találkozhassak vele.</w:t>
      </w:r>
    </w:p>
    <w:p>
      <w:pPr>
        <w:pStyle w:val="Normal"/>
        <w:rPr/>
      </w:pPr>
      <w:r>
        <w:rPr/>
        <w:t>Egy alkalommal Brangwen éppen ilyen lelkiállapotban volt, mikor az asszony a gyermekkel ismét a Marsh Farmra látogatott. A férfi fenyegetően elébe állt, lázadásában erősen és komoran, és bár nem mondott semmit, az asszony mégis érezhette bosszúságát, és heves türelmetlenség fogta el, ami felrázta érzéketlenségéből. Szívét ismét megdobogtatta valami hirtelen támadt, múló érzés, és úgy nézett a férfira, az idegenre, aki úriembernek sem mondható, de mégis állhatatosan be akar törni az életébe, hogy egész valója átalakult a fájdalmas újjászületésben. Újra kell majd kezdenie, megtalálnia új lényét, új alakját, hogy viszonozza a mellette álló ember vak állhatatosságát.</w:t>
      </w:r>
    </w:p>
    <w:p>
      <w:pPr>
        <w:pStyle w:val="Normal"/>
        <w:rPr/>
      </w:pPr>
      <w:r>
        <w:rPr/>
        <w:t>Borzongás futott át a testén, az újjászületés fájdalma, s ennek lángját a férfi is érezte a bőre alatt. Az asszony is kívánta ezt az új életet, a férfi által és vele - mégis védekezni kell ellene, mert pusztulást hoz rá.</w:t>
      </w:r>
    </w:p>
    <w:p>
      <w:pPr>
        <w:pStyle w:val="Normal"/>
        <w:rPr/>
      </w:pPr>
      <w:r>
        <w:rPr/>
        <w:t>Mikor Brangwen a földön dolgozott, vagy ellés idején a juhai mellett virrasztott, semmibe vesztek a mindennapi élet tényei, anyagi valósága, és csak az előtte álló célt látta világosan. És egy napon készen volt a döntés: elveszi feleségül, és ezentúl ő lesz az élete.</w:t>
      </w:r>
    </w:p>
    <w:p>
      <w:pPr>
        <w:pStyle w:val="Normal"/>
        <w:rPr/>
      </w:pPr>
      <w:r>
        <w:rPr/>
        <w:t>És lassanként, anélkül, hogy újra találkoztak volna, valamiképpen megismerte az asszonyt. Szeretett volna úgy gondolni rá, hogy neki kell védelmébe vennie, mint egy árva gyermeket. De ezt mégsem tehette. El kellett vetnie ezt a kellemes álláspontot, hiszen a nő ki is kosarazhatja. És különben is félt attól az asszonytól.</w:t>
      </w:r>
    </w:p>
    <w:p>
      <w:pPr>
        <w:pStyle w:val="Normal"/>
        <w:rPr/>
      </w:pPr>
      <w:r>
        <w:rPr/>
        <w:t>De a hosszú februári éjszakákon, mikor a vajúdó juhok mellett állt, s feltekintett az akolból a ragyogó csillagokra, biztosan érezte, hogy már nem rendelkezik magával. Bele kell törődnie, hogy már csak részben önmaga, nem teljes, és mástól függ. Vándorolnak a csillagok is a sötét égbolton, minden járja örökre megszabott pályáját. És a kicsinek alá kell vetnie magát a magasabb rendeltetésnek.</w:t>
      </w:r>
    </w:p>
    <w:p>
      <w:pPr>
        <w:pStyle w:val="Normal"/>
        <w:rPr/>
      </w:pPr>
      <w:r>
        <w:rPr/>
        <w:t>Ő nem tehet mást, meg kell maradnia jelentéktelen semmiségében mindaddig, míg az asszony el nem jön hozzá. Ez súlyos tanulság volt.</w:t>
      </w:r>
    </w:p>
    <w:p>
      <w:pPr>
        <w:pStyle w:val="Normal"/>
        <w:rPr/>
      </w:pPr>
      <w:r>
        <w:rPr/>
        <w:t>De minthogy az asszony ismételten megfeledkezett róla, és Brangwen többször tapasztalhatta, hogy nem is létezik számára, s hiába dühöngött, hiába próbált menekülni, és mondogatta magában, hogy ő férfi, egyedül is megáll a lábán, így is valaki - az éjszaka népes csillagvilágában kénytelen volt megalázkodni, és beismerni, hogy most már semmi az asszony nélkül.</w:t>
      </w:r>
    </w:p>
    <w:p>
      <w:pPr>
        <w:pStyle w:val="Normal"/>
        <w:rPr/>
      </w:pPr>
      <w:r>
        <w:rPr/>
        <w:t>Most semmi. De vele együtt igazán önmaga lesz. Ha most a fagyos füvön közeledne hozzá a juhakol felől, a juhok és bárányok fájdalmas bégetése közben elhozná neki a tökéletes beteljesülést. És ennek így kell lennie, el kell jönnie hozzá, így kell lennie... így rendeltetett!</w:t>
      </w:r>
    </w:p>
    <w:p>
      <w:pPr>
        <w:pStyle w:val="Normal"/>
        <w:rPr/>
      </w:pPr>
      <w:r>
        <w:rPr/>
        <w:t>Már hosszú ideje elhatározta, hogy feleségül kéri. És azt is tudta, ha megkéri, igenlő választ kell kapnia. Kell, nem lehet másképp.</w:t>
      </w:r>
    </w:p>
    <w:p>
      <w:pPr>
        <w:pStyle w:val="Normal"/>
        <w:rPr/>
      </w:pPr>
      <w:r>
        <w:rPr/>
        <w:t>Közben megtudott felőle egyet-mást. Szegény volt, teljesen egyedülálló, és nagyon sokat küszködött Londonban, férje halála előtt és után. Lengyelországban azonban jó családból való úrinő volt, földbirtokos leánya.</w:t>
      </w:r>
    </w:p>
    <w:p>
      <w:pPr>
        <w:pStyle w:val="Normal"/>
        <w:rPr/>
      </w:pPr>
      <w:r>
        <w:rPr/>
        <w:t>Ezek azonban csak üres szavak voltak Brangwen számára; az előkelőbb születés, s az a tény, hogy kiváló orvos volt a férje, valamint az, hogy ő szinte minden vonatkozásban alatta áll, elválaszthatta volna őket. A lélek logikája, a belső bizonytalanság azonban összekapcsolta kettőjüket.</w:t>
      </w:r>
    </w:p>
    <w:p>
      <w:pPr>
        <w:pStyle w:val="Normal"/>
        <w:rPr/>
      </w:pPr>
      <w:r>
        <w:rPr/>
        <w:t>Egy márciusi estén, mikor odakint tombolt a szél, elérkezettnek érezte a pillanatot, hogy megkérje. A kandalló előtt ült, és a tűzbe bámult, és anélkül, hogy gondolkozott volna, tudta: még aznap este elmegy hozzá.</w:t>
      </w:r>
    </w:p>
    <w:p>
      <w:pPr>
        <w:pStyle w:val="Normal"/>
        <w:rPr/>
      </w:pPr>
      <w:r>
        <w:rPr/>
        <w:t>- Kaphatok tiszta inget? - kérdezte Tillytől.</w:t>
      </w:r>
    </w:p>
    <w:p>
      <w:pPr>
        <w:pStyle w:val="Normal"/>
        <w:rPr/>
      </w:pPr>
      <w:r>
        <w:rPr/>
        <w:t>- Tudja, hogy mindig van tiszta inge.</w:t>
      </w:r>
    </w:p>
    <w:p>
      <w:pPr>
        <w:pStyle w:val="Normal"/>
        <w:rPr/>
      </w:pPr>
      <w:r>
        <w:rPr/>
        <w:t>- Jó, hozzon egyet, fehéret.</w:t>
      </w:r>
    </w:p>
    <w:p>
      <w:pPr>
        <w:pStyle w:val="Normal"/>
        <w:rPr/>
      </w:pPr>
      <w:r>
        <w:rPr/>
        <w:t>Tilly hozott egyet a fehérek közül, melyeket Tom még apjától örökölt. Szétbontotta, letette szellőzni a kandalló elé. Néma, fájdalmas szeretettel szerette ezt az embert, aki a tűz mellett ült, térdére könyökölve, szótlanul, szórakozottan, és róla tudomást sem vett. Mostanában sokszor csaknem elsírta magát, ha bármi szolgálatot tehetett Tomnak. Most is remegett a keze, mikor kiterítette az inget. Egy idő óta Brangwen nem is kiabált vele, nem is bosszantotta. Tilly reszketett a házra nehezedő mélységes csendben.</w:t>
      </w:r>
    </w:p>
    <w:p>
      <w:pPr>
        <w:pStyle w:val="Normal"/>
        <w:rPr/>
      </w:pPr>
      <w:r>
        <w:rPr/>
        <w:t>Brangwen megmosakodott. Mintha öntudata furcsa kis hasadékokon át szétpukkanó apró buborékként tört volna fel hallgatása mélységeiből.</w:t>
      </w:r>
    </w:p>
    <w:p>
      <w:pPr>
        <w:pStyle w:val="Normal"/>
        <w:rPr/>
      </w:pPr>
      <w:r>
        <w:rPr/>
        <w:t>- Meg kell lennie - mondta fennhangon, miközben lehajolt, hogy elvegye az ingét a kandalló</w:t>
        <w:softHyphen/>
        <w:t>rácsról -, meg kell lennie, minek halogatni? - Fésülködött a tükör előtt, s eközben fölényesen replikázott önmagának: - Az az asszony is tud beszélni, nem néma, nem is csecsszopó már. Joga van hozzá, hogy azt tegye, ami tetszik, és hogy elutasítsa, aki nem kedvére való.</w:t>
      </w:r>
    </w:p>
    <w:p>
      <w:pPr>
        <w:pStyle w:val="Normal"/>
        <w:rPr/>
      </w:pPr>
      <w:r>
        <w:rPr/>
        <w:t>Lassan felülkerekedett benne a józanész.</w:t>
      </w:r>
    </w:p>
    <w:p>
      <w:pPr>
        <w:pStyle w:val="Normal"/>
        <w:rPr/>
      </w:pPr>
      <w:r>
        <w:rPr/>
        <w:t>- Mondott valamit? - kérdezte Tilly, aki rögtön megjelent, mihelyt Brangwen hangját hallotta. Megállt mögötte, és bámulta, amint a férfi szőke szakállát fésülte. Tom nyugodtan, szinte derűsen nézett maga elé.</w:t>
      </w:r>
    </w:p>
    <w:p>
      <w:pPr>
        <w:pStyle w:val="Normal"/>
        <w:rPr/>
      </w:pPr>
      <w:r>
        <w:rPr/>
        <w:t>- Hm - mondta -, hova tette az ollót?</w:t>
      </w:r>
    </w:p>
    <w:p>
      <w:pPr>
        <w:pStyle w:val="Normal"/>
        <w:rPr/>
      </w:pPr>
      <w:r>
        <w:rPr/>
        <w:t>Tilly hozta az ollót, és megint nézte, amint Tom előrenyújtott állal megnyírja szakállát.</w:t>
      </w:r>
    </w:p>
    <w:p>
      <w:pPr>
        <w:pStyle w:val="Normal"/>
        <w:rPr/>
      </w:pPr>
      <w:r>
        <w:rPr/>
        <w:t>- Le ne kopaszítsa magát egészen, mintha birkát nyírna - mondta Tilly aggodalmasan. A férfi a göndör pihéket lefújta szájáról.</w:t>
      </w:r>
    </w:p>
    <w:p>
      <w:pPr>
        <w:pStyle w:val="Normal"/>
        <w:rPr/>
      </w:pPr>
      <w:r>
        <w:rPr/>
        <w:t>Tetőtől talpig tisztába öltözött, a levetett ruhát rendesen összehajtotta, legjobb öltönyét vette fel. Már alkonyodott, mire elkészült, s akkor kiment a konyhakerten át nárciszt szedni. Süvöltött a szél az almafák között, vadul tépázta a virágokat is, és mintha finom, halk sóhajt hallana a szirmok közül, amint a virágok szárát eltörte.</w:t>
      </w:r>
    </w:p>
    <w:p>
      <w:pPr>
        <w:pStyle w:val="Normal"/>
        <w:rPr/>
      </w:pPr>
      <w:r>
        <w:rPr/>
        <w:t>- Mire készülsz? - szólt oda neki egy barátja, aki éppen arra ment, mikor Brangwen kilépett a kertkapun.</w:t>
      </w:r>
    </w:p>
    <w:p>
      <w:pPr>
        <w:pStyle w:val="Normal"/>
        <w:rPr/>
      </w:pPr>
      <w:r>
        <w:rPr/>
        <w:t>- Olyan udvarlásfélére - felelte Brangwen.</w:t>
      </w:r>
    </w:p>
    <w:p>
      <w:pPr>
        <w:pStyle w:val="Normal"/>
        <w:rPr/>
      </w:pPr>
      <w:r>
        <w:rPr/>
        <w:t>És Tilly felindultságában és nagy izgalmában azt sem bánta, hogy a szél a nagykapuig sodorja, ahonnan utánanézhetett, ameddig csak látta.</w:t>
      </w:r>
    </w:p>
    <w:p>
      <w:pPr>
        <w:pStyle w:val="Normal"/>
        <w:rPr/>
      </w:pPr>
      <w:r>
        <w:rPr/>
        <w:t>Ment a férfi dombnak fel a parókia felé, a szél tépázta az élő sövényt, és ő védelmezően az oldalához szorította a csokor virágot. Nem gondolt semmire, csak annyit vett tudomásul, hogy fúj a szél.</w:t>
      </w:r>
    </w:p>
    <w:p>
      <w:pPr>
        <w:pStyle w:val="Normal"/>
        <w:rPr/>
      </w:pPr>
      <w:r>
        <w:rPr/>
        <w:t>Leszállt a sötétség, jajgattak, zúgtak a csupasz fák. Azt tudta, hogy a lelkész ilyenkor a dolgozószobájában tartózkodik, s a lengyel asszony bizonyára a konyhában, e barátságos helyiségben lehet kislányával. Az esti homályban Brangwen bement a kapun, végig az ösvényen, melynek szélén néhány nárcisz bólogatott a szélben; ezen kívül csak néhány sápadt sáfrány díszítette a kertet.</w:t>
      </w:r>
    </w:p>
    <w:p>
      <w:pPr>
        <w:pStyle w:val="Normal"/>
        <w:rPr/>
      </w:pPr>
      <w:r>
        <w:rPr/>
        <w:t>A konyha ablakán világosság vetődött hátra, a bokrokra. Brangwen tétovázott. Hogy is lesz a legjobb? Belesett az ablakon, látta az asszonyt a hintaszékben, ölében a hálóinges kislány. Fejecskéjét, rakoncátlan szőke hajával, a tűz melege felé hajtotta, az piros fényt vetett az üde bőrű, derűs gyermekarcra, és a kislány mintha elgondolkozna, akár egy felnőtt. Az anya nyugodtan ült, homályban volt az arca, de a férfi fájdalommal érezte, hogy elmúlt életén töpreng. A gyermek haja csillogott, akár az angyalhaj, s a tűzfényben olyannak tűnt az arca, mint a belülről megvilágított viasz. Süvöltött a szél, odabent mozdulatlanul, csöndben ült az anya, s a gyermek sötét szemével a tűzbe bámult, az asszony a semmibe. A kislány félálomban volt már, csak az akarata tartotta még nyitva a szemét.</w:t>
      </w:r>
    </w:p>
    <w:p>
      <w:pPr>
        <w:pStyle w:val="Normal"/>
        <w:rPr/>
      </w:pPr>
      <w:r>
        <w:rPr/>
        <w:t>Hirtelen feltekintett, aggodalmasan, mert a szél tépázta a házat, és Brangwen látta, hogy moz</w:t>
        <w:softHyphen/>
        <w:t>gott a szája. Anyja ekkor lassan ringatni kezdte a széket, a férfi hallhatta a nyikorgást. Majd idegen nyelvű, csendes, monoton énekszót hallott. Egy erős szélrohamtól megriadt az anya, s a gyermek tágra nyitotta szemét. Brangwen feltekintett az égre, és látta a nagy feketeségen félelmetesen száguldó felhőket.</w:t>
      </w:r>
    </w:p>
    <w:p>
      <w:pPr>
        <w:pStyle w:val="Normal"/>
        <w:rPr/>
      </w:pPr>
      <w:r>
        <w:rPr/>
        <w:t>Aztán meghallotta a gyermek vékony, panaszos, mégis parancsoló hangját:</w:t>
      </w:r>
    </w:p>
    <w:p>
      <w:pPr>
        <w:pStyle w:val="Normal"/>
        <w:rPr/>
      </w:pPr>
      <w:r>
        <w:rPr/>
        <w:t>- Ne ezt énekeld nekem, anya, ezt nem szeretem hallani.</w:t>
      </w:r>
    </w:p>
    <w:p>
      <w:pPr>
        <w:pStyle w:val="Normal"/>
        <w:rPr/>
      </w:pPr>
      <w:r>
        <w:rPr/>
        <w:t>Az énekszó elhallgatott.</w:t>
      </w:r>
    </w:p>
    <w:p>
      <w:pPr>
        <w:pStyle w:val="Normal"/>
        <w:rPr/>
      </w:pPr>
      <w:r>
        <w:rPr/>
        <w:t>- Most szépen lefekszel - mondta az anyja.</w:t>
      </w:r>
    </w:p>
    <w:p>
      <w:pPr>
        <w:pStyle w:val="Normal"/>
        <w:rPr/>
      </w:pPr>
      <w:r>
        <w:rPr/>
        <w:t>A gyermek hozzásimult, tiltakozott, az anya közömbösen, szórakozottan alig vett tudomást a csimpaszkodó kislány ellenkezéséről. Aztán kihallatszott a gyermekes követelőzés:</w:t>
      </w:r>
    </w:p>
    <w:p>
      <w:pPr>
        <w:pStyle w:val="Normal"/>
        <w:rPr/>
      </w:pPr>
      <w:r>
        <w:rPr/>
        <w:t>- Most mesélj nekem!</w:t>
      </w:r>
    </w:p>
    <w:p>
      <w:pPr>
        <w:pStyle w:val="Normal"/>
        <w:rPr/>
      </w:pPr>
      <w:r>
        <w:rPr/>
        <w:t>Fújt a szél, elkezdődött a mese, a kicsi befészkelte magát anyja ölébe. Brangwen várakozott odakint, nézte a szélben hajladozó fákat az egyre sűrűsödő sötétségben. Követnie kellett sorsát, s most itt várakozik a küszöbön.</w:t>
      </w:r>
    </w:p>
    <w:p>
      <w:pPr>
        <w:pStyle w:val="Normal"/>
        <w:rPr/>
      </w:pPr>
      <w:r>
        <w:rPr/>
        <w:t>A kislány mozdulatlanul bújt meg anyja ölében, tágra nyitott szeme sötétlett a szőke hajfürtök közül, olyan volt, mint egy összegömbölyödött kis állat, mely már alszik, csak a szeme maradt nyitva. Az anya ült a félhomályban, a mese folytatódott, mintha magától csörgedezne. Brangwen állt odakint, s leszállt az éj. Észre sem vette az idő múlását. Keze hideg volt és zsibbadt, amint a virágot markolta.</w:t>
      </w:r>
    </w:p>
    <w:p>
      <w:pPr>
        <w:pStyle w:val="Normal"/>
        <w:rPr/>
      </w:pPr>
      <w:r>
        <w:rPr/>
        <w:t>Vége lett a mesének, az anya végre felállt, s a kislány átölelte a nyakát. Erős lehet, hogy ilyen könnyedén viszi azt a nagy gyereket. A kis Anna szorosan hozzásimult. Furcsa kis arca anyja vállán feküdt, mindene aludt már, csak a szeme nem, mintha valami láthatatlan dologgal küszködne.</w:t>
      </w:r>
    </w:p>
    <w:p>
      <w:pPr>
        <w:pStyle w:val="Normal"/>
        <w:rPr/>
      </w:pPr>
      <w:r>
        <w:rPr/>
        <w:t>Eltűntek a szeme elől, s Brangwen először mozdult el arról a helyről, ahol megállt, és körülnézett a sötétben. Azt kívánta magában, bárcsak valóban minden olyan szép és meghitt lenne, amilyennek a megkönnyebbülés e pillanatában tűnt neki. Akár a gyermek, ő is különös feszültséget, sorsszerű szenvedést érzett.</w:t>
      </w:r>
    </w:p>
    <w:p>
      <w:pPr>
        <w:pStyle w:val="Normal"/>
        <w:rPr/>
      </w:pPr>
      <w:r>
        <w:rPr/>
        <w:t>Ismét előbukkant az anya, és összehajtogatta a kislány ruháit. Brangwen bekopogott. Az asszony meglepődve nyitott ajtót, kissé kelletlenül, védekezőn, külföldi módon.</w:t>
      </w:r>
    </w:p>
    <w:p>
      <w:pPr>
        <w:pStyle w:val="Normal"/>
        <w:rPr/>
      </w:pPr>
      <w:r>
        <w:rPr/>
        <w:t>- Jó estét - köszöntötte a férfi. - Bemennék egy percre.</w:t>
      </w:r>
    </w:p>
    <w:p>
      <w:pPr>
        <w:pStyle w:val="Normal"/>
        <w:rPr/>
      </w:pPr>
      <w:r>
        <w:rPr/>
        <w:t>Hirtelen megváltozott az asszony arckifejezése; erre nem számított. Lenézett a férfira, amint ott állt az ablakból ráeső fényben, virággal a kezében s mögötte a sötétség. Rá sem ismert ebben a fekete ruhában. Szinte megijedt.</w:t>
      </w:r>
    </w:p>
    <w:p>
      <w:pPr>
        <w:pStyle w:val="Normal"/>
        <w:rPr/>
      </w:pPr>
      <w:r>
        <w:rPr/>
        <w:t>A férfi azonban már átlépte a küszöböt, és becsukta az ajtót maga mögött. Az asszony megfordult, megzavarta, hogy így rányitnak a sötétségből. A férfi levette kalapját, és közeledett az asszony felé. Megállt a lámpafényben, fekete ruhában, fekete nyakkendővel, egyik kezében a kalapját, másikban a sárga virágot tartotta. Az asszony hátrált, önmagából kizökkentve, kiszolgáltatottan. Nem ismerte ezt a férfit, de annyit tudott róla, hogy érte jött. Nem látott egyebet, csak a sötét ruhás férfialakot, ott előtte, meg a virágot markoló kezet. Az arcát, élettel teljes szemét nem látta.</w:t>
      </w:r>
    </w:p>
    <w:p>
      <w:pPr>
        <w:pStyle w:val="Normal"/>
        <w:rPr/>
      </w:pPr>
      <w:r>
        <w:rPr/>
        <w:t>A férfi nézte; de nem tudatosan, inkább csak ösztönösen érzékelte a nő jelenlétét.</w:t>
      </w:r>
    </w:p>
    <w:p>
      <w:pPr>
        <w:pStyle w:val="Normal"/>
        <w:rPr/>
      </w:pPr>
      <w:r>
        <w:rPr/>
        <w:t>- Szeretnék szót váltani magával - mondta, s az asztalhoz lépett, letette kalapját meg a virágot, mely most laza csomóban feküdt ott. Az asszony hátrált előle, már nem volt sem akarata, sem saját lénye. A szél dudált a kéményben, s a férfi várakozott. Szabad lett a keze, s összezárta öklét.</w:t>
      </w:r>
    </w:p>
    <w:p>
      <w:pPr>
        <w:pStyle w:val="Normal"/>
        <w:rPr/>
      </w:pPr>
      <w:r>
        <w:rPr/>
        <w:t>Most ébredt tudatára, milyen ismeretlenül, rémülten s mégis hozzátartozóan áll ott az asszony.</w:t>
      </w:r>
    </w:p>
    <w:p>
      <w:pPr>
        <w:pStyle w:val="Normal"/>
        <w:rPr/>
      </w:pPr>
      <w:r>
        <w:rPr/>
        <w:t>- Azért jöttem - mondta furcsa módon tárgyilagos és egyenletes hangon -, hogy megkérdez</w:t>
        <w:softHyphen/>
        <w:t>zem, hozzám jön-e feleségül. Úgy tudom, szabad, igaz?</w:t>
      </w:r>
    </w:p>
    <w:p>
      <w:pPr>
        <w:pStyle w:val="Normal"/>
        <w:rPr/>
      </w:pPr>
      <w:r>
        <w:rPr/>
        <w:t>Ezután hosszú csend következett, mialatt a kék szempár sajátságosan személytelenül próbálta kiolvasni az asszony szeméből az igaz választ. Az igazságot várta tőle. S ő, mintegy hipnotizálva, tudta, hogy végre választ kell adnia.</w:t>
      </w:r>
    </w:p>
    <w:p>
      <w:pPr>
        <w:pStyle w:val="Normal"/>
        <w:rPr/>
      </w:pPr>
      <w:r>
        <w:rPr/>
        <w:t>- Igen, szabad vagyok, férjhez mehetek.</w:t>
      </w:r>
    </w:p>
    <w:p>
      <w:pPr>
        <w:pStyle w:val="Normal"/>
        <w:rPr/>
      </w:pPr>
      <w:r>
        <w:rPr/>
        <w:t>Ebben a pillanatban megváltozott a férfi szemének kifejezése, már nem volt személytelen, inkább mintha belemélyedne, hogy kivegye belőle az igazságot. Állhatatosság, elszántság tük</w:t>
        <w:softHyphen/>
        <w:t>röződött most a szemében, valami örökös és változhatatlan. Oldás is, kötés is egy</w:t>
        <w:softHyphen/>
        <w:t>szersmind. Az asszony megrebbent, úgy érezte, újjáteremtődött, akaratlanul feloldódik a másikban, az együttes, közös akaratban.</w:t>
      </w:r>
    </w:p>
    <w:p>
      <w:pPr>
        <w:pStyle w:val="Normal"/>
        <w:rPr/>
      </w:pPr>
      <w:r>
        <w:rPr/>
        <w:t>- Feleségül akar venni? - kérdezte.</w:t>
      </w:r>
    </w:p>
    <w:p>
      <w:pPr>
        <w:pStyle w:val="Normal"/>
        <w:rPr/>
      </w:pPr>
      <w:r>
        <w:rPr/>
        <w:t>A férfi elsápadt.</w:t>
      </w:r>
    </w:p>
    <w:p>
      <w:pPr>
        <w:pStyle w:val="Normal"/>
        <w:rPr/>
      </w:pPr>
      <w:r>
        <w:rPr/>
        <w:t>- Igen - felelte.</w:t>
      </w:r>
    </w:p>
    <w:p>
      <w:pPr>
        <w:pStyle w:val="Normal"/>
        <w:rPr/>
      </w:pPr>
      <w:r>
        <w:rPr/>
        <w:t>Még mindig feszült volt a csend.</w:t>
      </w:r>
    </w:p>
    <w:p>
      <w:pPr>
        <w:pStyle w:val="Normal"/>
        <w:rPr/>
      </w:pPr>
      <w:r>
        <w:rPr/>
        <w:t>- Nem - mondta az asszony bizonytalanul. - Magam sem tudom.</w:t>
      </w:r>
    </w:p>
    <w:p>
      <w:pPr>
        <w:pStyle w:val="Normal"/>
        <w:rPr/>
      </w:pPr>
      <w:r>
        <w:rPr/>
        <w:t>A férfiban lassan oldódott a feszültség, ökle elernyedt, mozdulni sem tudott. Csak állt, és tehetetlenül magába roskadva nézte az asszonyt. Ebben a pillanatban valószerűtlenné vált számára. És ekkor észrevette, hogy közeledik hozzá, különös határozottsággal, szinte mozdulatok nélkül, mintha röpülne, s egyszerre kabátján érezte az asszony kezét.</w:t>
      </w:r>
    </w:p>
    <w:p>
      <w:pPr>
        <w:pStyle w:val="Normal"/>
        <w:rPr/>
      </w:pPr>
      <w:r>
        <w:rPr/>
        <w:t>- Igen, magához megyek - felelte végre személytelenül, és nézett rá, mint akinek most nyílt ki a szeme, hogy meglássa a végső igazságot. A férfi falfehér lett, nem mozdult, csak a tekin</w:t>
        <w:softHyphen/>
        <w:t>tetük fonódott egymásba, szenvedett. Az asszony nézte tágra nyitott, szinte gyermeki tekin</w:t>
        <w:softHyphen/>
        <w:t>tetével, s egy különös, a férfi számára gyötrelmes mozdulattal, lassan feléje nyújtotta arcát, hozzásimult, amikor meg akarta csókolni, mintha megpattant volna valami a férfi agyában, és pillanatokra minden sötétbe borult előtte.</w:t>
      </w:r>
    </w:p>
    <w:p>
      <w:pPr>
        <w:pStyle w:val="Normal"/>
        <w:rPr/>
      </w:pPr>
      <w:r>
        <w:rPr/>
        <w:t>Most már karjába zárta, és megsemmisülten csókolta az asszonyt. Fékezhetetlen indulat hajtotta, hogy kiszakadjon valóságos énjéből. Karjában tartotta a törékeny, könnyű teremtést, gyermeki súlynak érezte, és mégis olyan bensőséges, végtelen csókban simult hozzá, hogy alig volt képes ezt az érzést elviselni.</w:t>
      </w:r>
    </w:p>
    <w:p>
      <w:pPr>
        <w:pStyle w:val="Normal"/>
        <w:rPr/>
      </w:pPr>
      <w:r>
        <w:rPr/>
        <w:t>Megfordult, széket keresett, s még mindig karjában tartva, leült, és magához szorította az asszonyt. Akkor néhány pillanatra elaludt, mély álomba merült, és az álom meghozta a teljes önfeledtséget.</w:t>
      </w:r>
    </w:p>
    <w:p>
      <w:pPr>
        <w:pStyle w:val="Normal"/>
        <w:rPr/>
      </w:pPr>
      <w:r>
        <w:rPr/>
        <w:t>Fokozatosan magához tért, mindig érezve a meleg közelséget, az asszony pedig éppoly hallgatag volt, s ugyanúgy önfeledtségbe, termékeny sötétségbe burkolózott.</w:t>
      </w:r>
    </w:p>
    <w:p>
      <w:pPr>
        <w:pStyle w:val="Normal"/>
        <w:rPr/>
      </w:pPr>
      <w:r>
        <w:rPr/>
        <w:t>Magához tért, de újjáteremtve, mintegy az újjászületést megérve a sötétség méhében. Légies és könnyű lett minden, új, akár a hajnalhasadás, üde és újrainduló. Eltöltötte az újdonság és a boldogság érzése, mint a napfelkelte. És az asszony belső megnyugvásban csendesen, nyugodtan ült a férfival.</w:t>
      </w:r>
    </w:p>
    <w:p>
      <w:pPr>
        <w:pStyle w:val="Normal"/>
        <w:rPr/>
      </w:pPr>
      <w:r>
        <w:rPr/>
        <w:t>S most az asszony felnézett rá, tágra nyílt, fiatal, csillogó szemmel. Ő pedig lehajolt, és szájon csókolta. És hajnal hasadt mindkettőjükben, rájuk virradt új életük, és ez jó, felfoghatatlanul jó volt, szinte olyan, mint a megsemmisülés, a bűn. Hirtelen még erősebben szorította magához.</w:t>
      </w:r>
    </w:p>
    <w:p>
      <w:pPr>
        <w:pStyle w:val="Normal"/>
        <w:rPr/>
      </w:pPr>
      <w:r>
        <w:rPr/>
        <w:t>Mert érezte, hogy a másikban hamvadni kezd a belső tűz, és bár ott volt a karjában, feje lehanyatlott, de hozzásimult, és nyugodtan pihent az ölében, lehanyatlott fejjel, fáradtan, feloldódva, mert valóban fáradt volt. És ebben valamelyest a férfi tagadása nyilvánult meg.</w:t>
      </w:r>
    </w:p>
    <w:p>
      <w:pPr>
        <w:pStyle w:val="Normal"/>
        <w:rPr/>
      </w:pPr>
      <w:r>
        <w:rPr/>
        <w:t>- De ott a gyerek - szólalt meg később, hosszú hallgatás után az asszony. A férfi nem értette. Már hosszú ideje nem hallott hangot, de most arra is felfigyelt, hogy süvölt a szél, mintha most újra rákezdte volna.</w:t>
      </w:r>
    </w:p>
    <w:p>
      <w:pPr>
        <w:pStyle w:val="Normal"/>
        <w:rPr/>
      </w:pPr>
      <w:r>
        <w:rPr/>
        <w:t>- Igen - felelte értetlenül. Fájdalom szorította el a szívét; kissé összevonta szemöldökét, mint aki erősen igyekszik megérteni valamit, de hiába.</w:t>
      </w:r>
    </w:p>
    <w:p>
      <w:pPr>
        <w:pStyle w:val="Normal"/>
        <w:rPr/>
      </w:pPr>
      <w:r>
        <w:rPr/>
        <w:t>- Szeretni fogja? - kérdezte az asszony.</w:t>
      </w:r>
    </w:p>
    <w:p>
      <w:pPr>
        <w:pStyle w:val="Normal"/>
        <w:rPr/>
      </w:pPr>
      <w:r>
        <w:rPr/>
        <w:t>Ismét valami fájdalomféle rezdült a férfiban.</w:t>
      </w:r>
    </w:p>
    <w:p>
      <w:pPr>
        <w:pStyle w:val="Normal"/>
        <w:rPr/>
      </w:pPr>
      <w:r>
        <w:rPr/>
        <w:t>- Hiszen máris szeretem - felelte.</w:t>
      </w:r>
    </w:p>
    <w:p>
      <w:pPr>
        <w:pStyle w:val="Normal"/>
        <w:rPr/>
      </w:pPr>
      <w:r>
        <w:rPr/>
        <w:t>Az asszony csendesen simult hozzá, és tartózkodás nélkül vette át testének melegét. A férfi nagy megnyugvást merített ebből az érzésből, hogy átveszi a meleget tőle, s ezt súlyával és különös meghittségével viszonozza. De ott volt-e valójában, hiszen oly távol levőnek látszott? Egész lelkében elcsodálkozott. Még nem ismerte.</w:t>
      </w:r>
    </w:p>
    <w:p>
      <w:pPr>
        <w:pStyle w:val="Normal"/>
        <w:rPr/>
      </w:pPr>
      <w:r>
        <w:rPr/>
        <w:t>- De én sokkal idősebb vagyok magánál - mondta az asszony.</w:t>
      </w:r>
    </w:p>
    <w:p>
      <w:pPr>
        <w:pStyle w:val="Normal"/>
        <w:rPr/>
      </w:pPr>
      <w:r>
        <w:rPr/>
        <w:t>- Hány éves?</w:t>
      </w:r>
    </w:p>
    <w:p>
      <w:pPr>
        <w:pStyle w:val="Normal"/>
        <w:rPr/>
      </w:pPr>
      <w:r>
        <w:rPr/>
        <w:t>- Harmincnégy - felelt az asszony.</w:t>
      </w:r>
    </w:p>
    <w:p>
      <w:pPr>
        <w:pStyle w:val="Normal"/>
        <w:rPr/>
      </w:pPr>
      <w:r>
        <w:rPr/>
        <w:t>- Én huszonnyolc vagyok.</w:t>
      </w:r>
    </w:p>
    <w:p>
      <w:pPr>
        <w:pStyle w:val="Normal"/>
        <w:rPr/>
      </w:pPr>
      <w:r>
        <w:rPr/>
        <w:t>- Hat év.</w:t>
      </w:r>
    </w:p>
    <w:p>
      <w:pPr>
        <w:pStyle w:val="Normal"/>
        <w:rPr/>
      </w:pPr>
      <w:r>
        <w:rPr/>
        <w:t>Ez különösen foglalkoztatta, de mintha egy kicsit örülne is neki. A férfi csak ült, figyelt és csodálkozott. Nagyszerű érzés volt, hogy az ölében fekszik, s eközben nem vesz tudomást róla, hogy lélegzésével megemeli a testét, és érzi ránehezedő súlyát. A sérthetetlen erő és a teljesség tudata hatotta át. Most nem foglalkozott vele, alig vett róla tudomást. Olyan különös érzés volt, hogy az ölében fekszik, és reáhagyatkozik a súlyával. A gyönyörűségtől szólni sem tudott. Érezte testi erejét, hogy a lélegzésével emelni képes. Kettőjük különös, sérthetetlen teljessége biztonsággal töltötte el, úgy érezte, változtathatatlan, mint egy isten. Aztán hirtelen arra gondolt, mit szólna ehhez a lelkész, ha látná.</w:t>
      </w:r>
    </w:p>
    <w:p>
      <w:pPr>
        <w:pStyle w:val="Normal"/>
        <w:rPr/>
      </w:pPr>
      <w:r>
        <w:rPr/>
        <w:t>- Nem marad sokáig házvezetőnő - mondta.</w:t>
      </w:r>
    </w:p>
    <w:p>
      <w:pPr>
        <w:pStyle w:val="Normal"/>
        <w:rPr/>
      </w:pPr>
      <w:r>
        <w:rPr/>
        <w:t>- Én szívesen vagyok itt - szólt az asszony. - Ha már olyan sok helyet próbált az ember, tudja, hogy itt jó lenni.</w:t>
      </w:r>
    </w:p>
    <w:p>
      <w:pPr>
        <w:pStyle w:val="Normal"/>
        <w:rPr/>
      </w:pPr>
      <w:r>
        <w:rPr/>
        <w:t>A férfi azután ismét hallgatott egy darabig. Ott feküdt, egészen közel hozzá, és mégis olyan távolról felelgetett neki. De ezt sem bánta.</w:t>
      </w:r>
    </w:p>
    <w:p>
      <w:pPr>
        <w:pStyle w:val="Normal"/>
        <w:rPr/>
      </w:pPr>
      <w:r>
        <w:rPr/>
        <w:t>- Milyen volt az otthona gyerekkorában? - kérdezte.</w:t>
      </w:r>
    </w:p>
    <w:p>
      <w:pPr>
        <w:pStyle w:val="Normal"/>
        <w:rPr/>
      </w:pPr>
      <w:r>
        <w:rPr/>
        <w:t>- Földbirtokos volt az apám - felelte az asszony -, egy nagy folyó mellett.</w:t>
      </w:r>
    </w:p>
    <w:p>
      <w:pPr>
        <w:pStyle w:val="Normal"/>
        <w:rPr/>
      </w:pPr>
      <w:r>
        <w:rPr/>
        <w:t>Ezzel ismét nem mondott sokat, minden éppoly bizonytalan volt, mint eddig. De a férfi nem bánt semmit, míg oly közel érezte magához.</w:t>
      </w:r>
    </w:p>
    <w:p>
      <w:pPr>
        <w:pStyle w:val="Normal"/>
        <w:rPr/>
      </w:pPr>
      <w:r>
        <w:rPr/>
        <w:t>- Nekem is birtokom van... bár kicsi - mondta.</w:t>
      </w:r>
    </w:p>
    <w:p>
      <w:pPr>
        <w:pStyle w:val="Normal"/>
        <w:rPr/>
      </w:pPr>
      <w:r>
        <w:rPr/>
        <w:t>- Tudom - felelt az asszony.</w:t>
      </w:r>
    </w:p>
    <w:p>
      <w:pPr>
        <w:pStyle w:val="Normal"/>
        <w:rPr/>
      </w:pPr>
      <w:r>
        <w:rPr/>
        <w:t>A férfi nem mert mozdulni. Ott ült, karjában tartotta, az asszony mozdulatlanul feküdt, csak a lélegzése emelte, és ő hosszú ideig nem változtatott helyzetén. Aztán gyengéden, félénken rátette kezét az ismeretlen, gömbölyű karra. Az asszony kissé közelebb húzódott hozzá. És most hirtelen mintha forró láng perzselte volna belsejét, mellét.</w:t>
      </w:r>
    </w:p>
    <w:p>
      <w:pPr>
        <w:pStyle w:val="Normal"/>
        <w:rPr/>
      </w:pPr>
      <w:r>
        <w:rPr/>
        <w:t>De ez még korai volt. Az asszony hirtelen felállt, átvágott a szobán, kihúzott egy fiókot, és kis tálcakendőt vett elő. Nyugodtan, szakszerűen járt-kelt. Ápolónői munkát végzett a férje mellett Varsóban és később, a fölkelés alatt. Most megterítette a tálcát, és szinte tudomást sem vett Brangwenről. A férfi egyenesen ült és gyötrődött, ellentmondást érzett az asszonyban, és ezt nem bírta elviselni. Az kifürkészhetetlen arccal járt-kelt.</w:t>
      </w:r>
    </w:p>
    <w:p>
      <w:pPr>
        <w:pStyle w:val="Normal"/>
        <w:rPr/>
      </w:pPr>
      <w:r>
        <w:rPr/>
        <w:t>S amint ott ült, töprengve, gondolataiba mélyedve, az asszony odament hozzá, ránézett nagy, szürke, mosolygósan csillogó szemével. Csúnyán-szép szája azonban megmaradt mozdulat</w:t>
        <w:softHyphen/>
        <w:t>lanul szomorúnak. A férfi megijedt.</w:t>
      </w:r>
    </w:p>
    <w:p>
      <w:pPr>
        <w:pStyle w:val="Normal"/>
        <w:rPr/>
      </w:pPr>
      <w:r>
        <w:rPr/>
        <w:t>Szeme erőlködve, nyugtalanul meghunyászkodott az asszony tekintete előtt, magában is érezte a meghunyászkodást, de felállt, és mintha neki engedelmeskedne, lehajolt hozzá, és megcsókolta a széles, szomorú száját, mely a csókban sem változott. Ismét erős félelem fogta el. Tudta, az asszony még most sem az övé.</w:t>
      </w:r>
    </w:p>
    <w:p>
      <w:pPr>
        <w:pStyle w:val="Normal"/>
        <w:rPr/>
      </w:pPr>
      <w:r>
        <w:rPr/>
        <w:t>Az asszony elfordult. Rendetlen volt a lelkészlak konyhája, de Brangwen gyönyörűségesnek látta az asszonytól és gyermekétől eredő rendetlenséget. Olyan csodálatos távoliság áradt a lényéből, hogy most, amikor végre valamivel közvetlen kapcsolata támadt, boldogság dobogtatta meg a szívét. Ott állt, és feszülten várakozott.</w:t>
      </w:r>
    </w:p>
    <w:p>
      <w:pPr>
        <w:pStyle w:val="Normal"/>
        <w:rPr/>
      </w:pPr>
      <w:r>
        <w:rPr/>
        <w:t>És akkor az asszony ismét odament hozzá, amint ott állt feketébe öltözve, érte aggódó, csillogó kék szemmel, feszülten élénk arccal, felborzolt hajjal. Egészen közel ment hozzá, és az elszánt, feketébe öltözött férfi karjára tette a kezét. Az csak állt hajthatatlanul. Az asszony szemében a sötét emlék küzdött a mélyen meghúzódó, elemi erejű szenvedéllyel, a villamos áramú szenvedéllyel, mely vonzotta s egyszersmind taszította. Ő azonban önmaga maradt. Nehezen lélegzett, veríték ütközött ki a haja tövénél, majd egész homlokán.</w:t>
      </w:r>
    </w:p>
    <w:p>
      <w:pPr>
        <w:pStyle w:val="Normal"/>
        <w:rPr/>
      </w:pPr>
      <w:r>
        <w:rPr/>
        <w:t>- Valóban feleségül akar venni? - kérdezte vontatottan az asszony, még akkor is bizonytalanul.</w:t>
      </w:r>
    </w:p>
    <w:p>
      <w:pPr>
        <w:pStyle w:val="Normal"/>
        <w:rPr/>
      </w:pPr>
      <w:r>
        <w:rPr/>
        <w:t>A férfi megrémült, hogy nem lesz képes megszólalni. Mély lélegzetet vett, aztán kimondta:</w:t>
      </w:r>
    </w:p>
    <w:p>
      <w:pPr>
        <w:pStyle w:val="Normal"/>
        <w:rPr/>
      </w:pPr>
      <w:r>
        <w:rPr/>
        <w:t>- Akarom.</w:t>
      </w:r>
    </w:p>
    <w:p>
      <w:pPr>
        <w:pStyle w:val="Normal"/>
        <w:rPr/>
      </w:pPr>
      <w:r>
        <w:rPr/>
        <w:t>Aztán megint erőt vett rajta az izgalom. Az asszony a kezét könnyedén az ő karján nyugtatta, majd kissé előrehajolt, és sajátos, ősi ösztönzéssel, csókra nyújtotta száját. Csúnyán szépséges volt, nem bírta elviselni. Rátapadt a szájával, aztán lassan, hosszú idő múlva érzékelte a viszonzást, növekvő erővel és tűzzel, míg úgy érezte, hogy villám szaladgál az ereiben, s nem bírja tovább. Elhúzódott, falfehéren, kifulladva. Csak kék szemében összpontosult még valami a lényéből. És végül a fekete üresség fölött az asszony szemében is felvillant egy mosolyféle.</w:t>
      </w:r>
    </w:p>
    <w:p>
      <w:pPr>
        <w:pStyle w:val="Normal"/>
        <w:rPr/>
      </w:pPr>
      <w:r>
        <w:rPr/>
        <w:t>Ismét elhúzódott a férfitól. Az menni akart, elviselhetetlen volt, nem bírta tovább. Mennie kell. Mégis határozatlan volt, de az asszony elfordult tőle.</w:t>
      </w:r>
    </w:p>
    <w:p>
      <w:pPr>
        <w:pStyle w:val="Normal"/>
        <w:rPr/>
      </w:pPr>
      <w:r>
        <w:rPr/>
        <w:t>Egy kis fájdalommal, önmegtagadással eldőlt a kérdés.</w:t>
      </w:r>
    </w:p>
    <w:p>
      <w:pPr>
        <w:pStyle w:val="Normal"/>
        <w:rPr/>
      </w:pPr>
      <w:r>
        <w:rPr/>
        <w:t>- Holnap újra eljövök, beszélek a tiszteletes úrral - mondta s vette a kalapját.</w:t>
      </w:r>
    </w:p>
    <w:p>
      <w:pPr>
        <w:pStyle w:val="Normal"/>
        <w:rPr/>
      </w:pPr>
      <w:r>
        <w:rPr/>
        <w:t>Az asszony ránézett, de a férfi csak kifejezéstelen sötétséget látott, feleletet nem tudott kiolvasni a szeméből.</w:t>
      </w:r>
    </w:p>
    <w:p>
      <w:pPr>
        <w:pStyle w:val="Normal"/>
        <w:rPr/>
      </w:pPr>
      <w:r>
        <w:rPr/>
        <w:t>- Úgy jó lesz, nem? - kérdezte.</w:t>
      </w:r>
    </w:p>
    <w:p>
      <w:pPr>
        <w:pStyle w:val="Normal"/>
        <w:rPr/>
      </w:pPr>
      <w:r>
        <w:rPr/>
        <w:t>- Jó - felelte az asszony, de csak testetlen, gondolattalan visszhang módjára.</w:t>
      </w:r>
    </w:p>
    <w:p>
      <w:pPr>
        <w:pStyle w:val="Normal"/>
        <w:rPr/>
      </w:pPr>
      <w:r>
        <w:rPr/>
        <w:t>- Jó éjszakát - búcsúzott Brangwen.</w:t>
      </w:r>
    </w:p>
    <w:p>
      <w:pPr>
        <w:pStyle w:val="Normal"/>
        <w:rPr/>
      </w:pPr>
      <w:r>
        <w:rPr/>
        <w:t>- Jó éjszakát.</w:t>
      </w:r>
    </w:p>
    <w:p>
      <w:pPr>
        <w:pStyle w:val="Normal"/>
        <w:rPr/>
      </w:pPr>
      <w:r>
        <w:rPr/>
        <w:t>A férfi elment, s ő csak állt kifejezéstelenül, üresen. Aztán ment, és megterítette a tálcát a lelkésznek. Kellett neki az asztal, összeszedte a virágot és a tálalóra tette, ügyet sem vetett rá. Csak a keze érezte még sokáig a hűvös érintés emlékét.</w:t>
      </w:r>
    </w:p>
    <w:p>
      <w:pPr>
        <w:pStyle w:val="Normal"/>
        <w:rPr/>
      </w:pPr>
      <w:r>
        <w:rPr/>
        <w:t>Annyira idegenek voltak egymásnak, hogy örökké csak idegenek maradhatnak, és szenvedélye állandó gyötrelemmé válik a férfinak. Olyan bensőséges csók, és mennyi idegenség az érintke</w:t>
        <w:softHyphen/>
        <w:t>zésben! Ez elviselhetetlen. A férfi nem bírta az asszony közelsége mellett a teljes idegenséget kettőjük között, azt a tudatot, hogy tökéletesen idegenek egymásnak. Kilépett a szélbe, rongyosan tépett lett az égbolt, a holdfény is libegni látszott, némelykor a magasban tisztán villant elő a hold, lebegett az űrben, aztán megint megbújt a barnán áttetsző villamossággal telített felhőfoszlányok mögött. Sűrűsödtek a felhők, és minden árnyékba borult. Majd ismét fátyolszerű fény világította be az éjszakát. Mozgásban volt az egész égbolt, csupa száguldás, a repülő árnyak, a sötétség és a foszlányán áttörő világosság roppant bonyodalma, hatalmas barnás dicsfény, majd egy pillanatra rémületesen villan elő a hold, fénye sérti a szemet, míg el nem merül újra a felhőtakaró mögött.</w:t>
      </w:r>
    </w:p>
    <w:p>
      <w:pPr>
        <w:pStyle w:val="Normal"/>
        <w:rPr/>
      </w:pPr>
      <w:r>
        <w:rPr/>
      </w:r>
    </w:p>
    <w:p>
      <w:pPr>
        <w:pStyle w:val="Heading1"/>
        <w:keepNext w:val="false"/>
        <w:rPr/>
      </w:pPr>
      <w:r>
        <w:rPr/>
        <w:t>MÁSODIK FEJEZET</w:t>
        <w:br/>
        <w:t>ÚJ ÉLET A MARSH FARMON</w:t>
      </w:r>
    </w:p>
    <w:p>
      <w:pPr>
        <w:pStyle w:val="Normal"/>
        <w:rPr/>
      </w:pPr>
      <w:r>
        <w:rPr/>
        <w:t>Lengyel földbirtokos lánya volt. Apja súlyosan eladósodott a zsidóknál, és egy német nőt vett feleségül a pénzéért, majd nem sokkal a felkelés előtt meghalt. Ő nagyon fiatalon ment férjhez Paul Lenskyhez, aki Berlinben folytatta tanulmányait, majd hazafiságból visszatért Varsóba. Anyja egy német kereskedő felesége lett, és elhagyta az országot.</w:t>
      </w:r>
    </w:p>
    <w:p>
      <w:pPr>
        <w:pStyle w:val="Normal"/>
        <w:rPr/>
      </w:pPr>
      <w:r>
        <w:rPr/>
        <w:t>Lydia Lensky, mint a fiatal orvos felesége, maga is lelkes híve lett a hazafias mozgalomnak és az emancipációnak. Szegények voltak, de nagyon gőgösek. Az asszony emancipált nézeteinek megfelelően ápolónői tanfolyamot végzett. A házaspár képviselte Lengyelországban azt az új mozgalmat, mely akkoriban kezdett erősödni Oroszországban. Mindketten nagyon hazafiasak voltak, de nagyon „európaiak” is egyszersmind.</w:t>
      </w:r>
    </w:p>
    <w:p>
      <w:pPr>
        <w:pStyle w:val="Normal"/>
        <w:rPr/>
      </w:pPr>
      <w:r>
        <w:rPr/>
        <w:t>Két gyermekük volt. Kitört a nagy felkelés, és Lensky bejárta az országot, lelkes szónok</w:t>
        <w:softHyphen/>
        <w:t>lataival buzdítva honfitársait. Kis lengyel gyerekek fegyveresen járták Varsó utcáit, hogy kiirtsanak minden moszkovitát. Lenskyék ekkoriban átmentek Dél-Oroszországba, ahol mindennapi látvány volt, hogy hat ifjú felkelő benyargalt valamelyik zsidó faluba, fegyverrel, hangzatos szólamokkal handabandázva hirdették, hogy kiirtják a moszkovitákat.</w:t>
      </w:r>
    </w:p>
    <w:p>
      <w:pPr>
        <w:pStyle w:val="Normal"/>
        <w:rPr/>
      </w:pPr>
      <w:r>
        <w:rPr/>
        <w:t>Lensky is amolyan nagyhangú soviniszta volt; Lydia, német származása és másfajta családi hagyományai révén, mérsékeltebb volt, de magával ragadták férjének szenvedélyes szónok</w:t>
        <w:softHyphen/>
        <w:t>latai és túláradó hazafisága. Valóban derék, bátor ember volt, de a bátorságnál is magával ragadóbb volt beszédének elevensége. Nagyon sokat dolgozott, végül már úgy tűnt, semmi sem élő rajta, csak a szeme. Lydia pedig, mintegy kábulatban, árnyékként követte, szolgálta, visszhangozta férjét. Némelykor vele volt két gyermeke, némelykor mások gondjaira bízta őket.</w:t>
      </w:r>
    </w:p>
    <w:p>
      <w:pPr>
        <w:pStyle w:val="Normal"/>
        <w:rPr/>
      </w:pPr>
      <w:r>
        <w:rPr/>
        <w:t>Mikor egy alkalommal hazatértek, holtan találta gyermekeit: meghaltak diftériában. Apjuk hangosan zokogott, senkiről nem vett tudomást. De háború volt, és vissza kellett térnie munkájához. Lydia lelkére sötétség nehezedett. Mintha mindig ködös szürkeségben járna, hallgatagon, valami különös, mélységes rémületben, megnyugvást keresett a rettegésben, szeretett volna kolostorba vonulni, hogy a fojtogató ösztönös szorongást sötét vallási szertar</w:t>
        <w:softHyphen/>
        <w:t>tásokban oldja fel. De nem tehette.</w:t>
      </w:r>
    </w:p>
    <w:p>
      <w:pPr>
        <w:pStyle w:val="Normal"/>
        <w:rPr/>
      </w:pPr>
      <w:r>
        <w:rPr/>
        <w:t>Következett a menekülés Londonba. A kis növésű, sovány Lensky egész élete összehango</w:t>
        <w:softHyphen/>
        <w:t>lódott az ellenállással, s nem tudott többé megpihenni. Szinte tébolyultan ingerlékeny lett, gőgös, sértődékeny, a végsőkig összeférhetetlen, úgyhogy orvos-asszisztensként hamarosan lehetetlenné vált a helyzete a kórházban. Valósággal koldusbotra jutottak. A férfi azonban nem engedett önmagáról alkotott nagy eszményeiből, képzeletvilágban élt, amelyben örökké irányító, fontos szerepben látta magát. Féltékenyen őrködött, nehogy felesége méltatlan helyzetbe kerüljön, mintha állandóan fegyverrel védelmezné, és az angolok szemében elképesztő módon annyira hatalma alá kényszerítette, mintha hipnózisban tartaná. S az asszony tűrte, örökké árnyékba húzódott.</w:t>
      </w:r>
    </w:p>
    <w:p>
      <w:pPr>
        <w:pStyle w:val="Normal"/>
        <w:rPr/>
      </w:pPr>
      <w:r>
        <w:rPr/>
        <w:t>Lensky egyre sorvadt. Mire kislányuk megszületett, csak csont és bőr meg rögeszme volt. Az asszony végignézte a haldoklását, ápolta őt meg a csecsemőt, de valójában semmiről sem vett tudomást. Sötétség szállt rá, mint a lelkifurdalás vagy a homályos, kegyetlen, titokzatos borzalom emléke, a halál fenyegetése, a bosszúállás árnyéka. Megkönnyebbült, mikor a férje meghalt. Legalább már nem száguldoz körülötte.</w:t>
      </w:r>
    </w:p>
    <w:p>
      <w:pPr>
        <w:pStyle w:val="Normal"/>
        <w:rPr/>
      </w:pPr>
      <w:r>
        <w:rPr/>
        <w:t>Anglia illett hangulatához tartózkodásában és idegenségében. Valamennyire tudta a nyelvet, amikor idejöttek, és papagáj módra könnyen szedte fel, amire szüksége volt, de nem ismerte sem az angolokat, sem az angol életet. Voltaképpen ez nem is létezett számára. Mintha az Alvilágban járna, bolyongó árnyak között, melyeket ért ugyan, de azoknak nincs vele kapcsolatuk. Hatalmas, hűvös, valamelyest ellenséges seregnek érezte az angol népet, melynek körében elszigetelten jár-kel.</w:t>
      </w:r>
    </w:p>
    <w:p>
      <w:pPr>
        <w:pStyle w:val="Normal"/>
        <w:rPr/>
      </w:pPr>
      <w:r>
        <w:rPr/>
        <w:t>Az angol nép pedig valósággal tiszteletteljesen viselkedett vele, s az egyház gondoskodott róla, hogy szükséget ne szenvedjen. Szenvtelenül járkált, mint az árnyék, és időnként még a gyermek szeretete is gyötrelmes volt neki. Haldokló férjének elkínzott tekintete, csontig aszott arca is inkább látomás lett számára, semmint valóság. Látomás volt az is, mikor eltemették, elföldelték. Akkor a látomás megszűnt, s többé nem zavarta, szürkén, színtelenül haladt vele az idő, mint valami hosszú utazás, melynek során nem vesz tudomást a körülötte kibontakozó tájról. Esténként ringatta csecsemőjét, talán lengyel altatódalt énekelt neki, lehet, hogy magában beszélt is néha lengyelül. De különben nem gondolt Lengyelországra, sem elmúlt életére. Hazája ködbe vesző, sötét folt lett. Az élet felszínes ténykedéseiben teljesen angollá vált. Angolul gondolkodott, de mikor szórakozottan elmerengett a sötétben, akkor lengyel volt.</w:t>
      </w:r>
    </w:p>
    <w:p>
      <w:pPr>
        <w:pStyle w:val="Normal"/>
        <w:rPr/>
      </w:pPr>
      <w:r>
        <w:rPr/>
        <w:t>Így ment ez elég hosszú ideig. Aztán, miközben nyugtalanul járta be London utcáit, félig-meddig felébredt. Kezdte érzékelni, hogy külföldi légkör veszi körül, érzékelte, hogy idegen helyen van. És ekkor vidékre küldték. Ott lassan visszatért emlékezetébe hazája, ahol gyermekkorát töltötte, nagy házuk a földek között, a falu meg a parasztok.</w:t>
      </w:r>
    </w:p>
    <w:p>
      <w:pPr>
        <w:pStyle w:val="Normal"/>
        <w:rPr/>
      </w:pPr>
      <w:r>
        <w:rPr/>
        <w:t>Yorkshire-be küldték ápolónőnek egy öreg pap mellé, a tengerparti paplakba. Szeme előtt most változott a kép a kaleidoszkópban, s ezt észre kellett vennie. Szemének, agyának fájt a nyílt, lapos táj. Fájt, egyre fájt. Mégis valósággal rákényszerítette magát, mintha élne, valami gyermekkori életerőt támasztott fel benne, és most már valamelyes személyes kapcsolatba került vele.</w:t>
      </w:r>
    </w:p>
    <w:p>
      <w:pPr>
        <w:pStyle w:val="Normal"/>
        <w:rPr/>
      </w:pPr>
      <w:r>
        <w:rPr/>
        <w:t>Zöld, ezüst és kék színeket látott maga körül a levegőben. Ellenállhatatlanul valami különös fény hatolt feléje a tenger felől, amiről tudomást kellett vennie. Kankalin virított körülötte, sok, rengeteg, s ő lehajolt a nyugtalanító jelenséghez, leszakított egy-két virágot, és ez az új szín az életében halványan felidézte benne azt, ami régen volt. Amint naphosszat üldögélt a felső ablak mellett, egyre áradt feléje a fény a tenger felől, folyvást, folyvást, feltartóz</w:t>
        <w:softHyphen/>
        <w:t>tathatatlanul, míg úgy nem érezte, magával ragadja, s a tenger zúgása elálmosította, pihentette, mintha aludt volna. Gépies tudatossága felengedett egy kissé, csetlett-botlott némelykor, szívbe markolóan élesen látta élő gyermekét, és kimondhatatlan fájdalmat érzett. Lelke felébredt, figyelni kezdett.</w:t>
      </w:r>
    </w:p>
    <w:p>
      <w:pPr>
        <w:pStyle w:val="Normal"/>
        <w:rPr/>
      </w:pPr>
      <w:r>
        <w:rPr/>
        <w:t>Különösen hatott rá, hogy a tenger csillogása mintegy a mennyboltról villan fel, s a domb hajlatán a szelíd temetőkert úgy zárja magába a napsütést, ahogy az ember tartja két tenyere között az ellankadt méhet. A szürke fű, a zuzmó, a kis templom, tenyérnyi hófoltok a ritkás fűben s mindehhez maroknyi, hihetetlenül meleg napsugár.</w:t>
      </w:r>
    </w:p>
    <w:p>
      <w:pPr>
        <w:pStyle w:val="Normal"/>
        <w:rPr/>
      </w:pPr>
      <w:r>
        <w:rPr/>
        <w:t>Felkavarodott a lelke. Hallotta a patak csörgedezését a fák tövében, meglepődött, és eltűnődött rajta, mi lehet az. Járkált, és elkápráztatta a fák között tenyésző csillagvirág látványa.</w:t>
      </w:r>
    </w:p>
    <w:p>
      <w:pPr>
        <w:pStyle w:val="Normal"/>
        <w:rPr/>
      </w:pPr>
      <w:r>
        <w:rPr/>
        <w:t>Elérkezett a nyár, és a lapos földet foltokban nőtte be a harangvirág, úgy, amint a víz lepi el a keréknyomot az úton. És rózsaszínűen sarjadt ki a hanga, mintha az égbolt alatt az egész föld életre kelt volna. Ő pedig nyugtalan volt. Elhaladt a rekettyebokrok mellett, és megriadt tőlük, lépkedett a hanga között, mintha üdítő fürdőbe lépne, de ez szinte fájt. Megsimogatta a gyermeknek kezébe kapaszkodó ujjait, hallotta a kicsi unszoló hangját, amint szóra akarta bírni őt, és ez felzaklatta.</w:t>
      </w:r>
    </w:p>
    <w:p>
      <w:pPr>
        <w:pStyle w:val="Normal"/>
        <w:rPr/>
      </w:pPr>
      <w:r>
        <w:rPr/>
        <w:t>Ismét visszasüllyedt a ködös félhomályba, és hosszú ideig abból merített biztonságot, hogy kirekesztette magát az életből. De halványvörös derengésével, a vörösbegyek dalolásával megjött az ősz, majd a tél elsötétítette a lápot, és ő hirtelen, szinte fájdalmasan tért magához, visszasóvárogva életét, arra vágyva, legyen minden úgy, mint lánykorában volt, hazai földön, hazai ég alatt. A tájat belepte a hó, távírópóznák meredtek a fehér föld fölé az egyhangúan borongó ég alatt. És benne gyötrelmesen lobbant fel a honvágy, visszakívánta Lengyel</w:t>
        <w:softHyphen/>
        <w:t>országot, ifjúságát, s hogy megint minden az övé legyen körülötte.</w:t>
      </w:r>
    </w:p>
    <w:p>
      <w:pPr>
        <w:pStyle w:val="Normal"/>
        <w:rPr/>
      </w:pPr>
      <w:r>
        <w:rPr/>
        <w:t>De itt nem volt csengős szán, nem láthatta a birkabőrbe öltözött parasztokat, mintha egészen más emberek lennének, amint derűsen, piros arccal, szinte új életre kelve kerültek elő, mihelyt a hó ellepte a földet. Ám az ő ifjúságának világa soha többé nem jött el, nem tért vissza. Gyötrődés és küszködés következett, aztán visszasüllyedt a kolostor sötétségébe, ahol a Sátán és ördögeinek raja tombolt a falakon túl, míg bent a diadal keresztjén fehéren tündökölt Krisztus.</w:t>
      </w:r>
    </w:p>
    <w:p>
      <w:pPr>
        <w:pStyle w:val="Normal"/>
        <w:rPr/>
      </w:pPr>
      <w:r>
        <w:rPr/>
        <w:t>A betegszobából szemlélte a tomboló hóvihart, az árnyékszerű pelyheket, amint valamiféle végső küldetésben sietve igyekeztek kifelé az ólmosan változatlan tengerre, bámulta a part fehér hajlatán túl a hófoltos, ködbe vesző, fekete sziklákat. A közeli fákon azonban lágynak, szelídnek tűnt a hó. Csupán a haldokló lelkész hangja szólt panaszos szürkeséggel a háta mögül.</w:t>
      </w:r>
    </w:p>
    <w:p>
      <w:pPr>
        <w:pStyle w:val="Normal"/>
        <w:rPr/>
      </w:pPr>
      <w:r>
        <w:rPr/>
        <w:t>Mire kibújt a hóvirág, meg is halt. Meghalt. De az asszony különös egykedvűséggel fordult vissza az ablak felé, bámulta a hóvirágokat, a fű peremén ott fehérlettek, hiába birkózott velük a szél. Bámulta a libegő, hajbókoló, fehér virágokat, melyek egyetlen szállal gyökereznek csupán a szürkészöld fűben, mégsem képes elsodorni őket a szél.</w:t>
      </w:r>
    </w:p>
    <w:p>
      <w:pPr>
        <w:pStyle w:val="Normal"/>
        <w:rPr/>
      </w:pPr>
      <w:r>
        <w:rPr/>
        <w:t>Ébredéskor reggel fehéren kelt fel a hajnal, kelet felől úgy áradt a fehér fény, mintha hóvihar lenne, egyre erősebben és hevesebben, majd rózsásra és aranyszínre váltott, és odalent megvilágosodott a tenger. Az asszony megmaradt érzéketlennek és közömbösnek, de mégis kikerült a sötétség börtönéből.</w:t>
      </w:r>
    </w:p>
    <w:p>
      <w:pPr>
        <w:pStyle w:val="Normal"/>
        <w:rPr/>
      </w:pPr>
      <w:r>
        <w:rPr/>
        <w:t>Ismét elmúlt egy sötét időszak, a megszokott rettegés kultusza, közben szinte tudatán kívül költöztették Cossethaybe. Számára eleinte csak a semmi volt ott - nem egyéb, csak a szürke semmi. De egy reggel arra ébredt, hogy szemét rabul ejti a sárga jázmin, és ettől kezdve minden reggel és este állhatatosan fütyültek a rigók a bozótban, míg meg nem dobogtatták a szívét, s rávették, hogy valamennyiükkel versenyre kelve feleljen nekik. Apró dallamok jutottak eszébe, s zavar és aggodalom töltötte el. Hiába berzenkedett, tudta, hogy vereséget szenvedett, s most már nem a sötétségtől, hanem a világosságtól félt. Legszívesebben megbújt a ház belsejében, ha tehette. Mindennél jobban békességre vágyott, és arra, hogy elfeledje, ami azelőtt volt. Nem tudta elviselni, hogy magához kell térnie, józanul mérlegelnie. Eleinte úgy nyilalltak bele ezek az újfajta szülési fájdalmak, hogy alig bírta el. Inkább maradna kívül az életen, csak ne legyen kénytelen elszenvedni e szülés kínját, gyötrelmét; ezt nem képes túlélni. Nem volt ereje, hogy életre keljen az annyira idegen Angliában, az ellenséges ég alatt. Tudta, el fog pusztulni, mint a korai, színtelen, szagtalan virág, melyet a tél vége csalogat elő, hogy menthetetlenül elsorvadjon. Ő pedig át akarta menteni a benne pislákoló csekélyke életet.</w:t>
      </w:r>
    </w:p>
    <w:p>
      <w:pPr>
        <w:pStyle w:val="Normal"/>
        <w:rPr/>
      </w:pPr>
      <w:r>
        <w:rPr/>
        <w:t>Egy napsütéses, derűs napon mindent elárasztott a boroszlán virágának illata, méhek zümmögtek a sárga sáfrány körül, és ő felejtett; úgy érezte, mintha már nem önmaga volna, hanem más, új, szinte boldog lény. Tudta, ez az érzés múlandó, és ettől félt is. A lelkész borsóvirágot ültetett a sáfrány közé, hogy odacsalogassa a méheket, s az asszony nevetett. Aztán leszállt az éj, ragyogtak a csillagok, akárcsak régen, lány korában. Derűsen ragyogtak, és ő tudta, győzedelmeskedtek fölötte.</w:t>
      </w:r>
    </w:p>
    <w:p>
      <w:pPr>
        <w:pStyle w:val="Normal"/>
        <w:rPr/>
      </w:pPr>
      <w:r>
        <w:rPr/>
        <w:t>De sem virrasztani, sem aludni nem volt képes. Mintha szétmorzsolódna múlt és jövő között, és tehetetlen volt, mint a virág, mely felszínre tör, de kő fekszik fölötte.</w:t>
      </w:r>
    </w:p>
    <w:p>
      <w:pPr>
        <w:pStyle w:val="Normal"/>
        <w:rPr/>
      </w:pPr>
      <w:r>
        <w:rPr/>
        <w:t>Tovább tartott a zavart tehetetlenség állapota, súlyos tömbök gördültek feléje, szétzúzással fenyegették. Nem talált menekvést. Csak a feledésbe, az ismert hideg sötétségbe próbált kapasz</w:t>
        <w:softHyphen/>
        <w:t>kodni. De akkor a lelkész a hátsó kapu mellett egy rigófészket mutatott neki, tele tojással. És az asszony most olyannak látta magát, mint az anyarigó a fészkén, ahogy a madár kiterjeszti szárnyát, úgy őrzi ő is féltve a titkát. A féltőn repeső szárnyak mélységesen megindították. Erre gondolt minden reggel, mikor rigófüttyre ébredt, és felsóhajtott: - Miért nem haltam meg ott, messze innen, minek kellett idejönnöm?</w:t>
      </w:r>
    </w:p>
    <w:p>
      <w:pPr>
        <w:pStyle w:val="Normal"/>
        <w:rPr/>
      </w:pPr>
      <w:r>
        <w:rPr/>
        <w:t>Észrevette, hogy emberek járnak-kelnek körülötte, de csak ködösen fogta fel jelenlétüket, személyüket nem. Nagyon nehezére esett környezetébe beilleszkedni. Lengyelországban a parasztság, a nép csak annyit jelentett neki, mint a jószág, amely az övé, tulajdona, használja és hasznosítja. De mit jelentenek ezek az emberek? Lassan felébredt, és nem lelte a helyét.</w:t>
      </w:r>
    </w:p>
    <w:p>
      <w:pPr>
        <w:pStyle w:val="Normal"/>
        <w:rPr/>
      </w:pPr>
      <w:r>
        <w:rPr/>
        <w:t>De mikor Brangwen haladt el mellette, úgy érezte, mintha hozzádörzsölődött volna. Bizsergett egész testében, amint ment az úton. És azután, hogy ott üldögélt a Marsh Farm konyhájában, egyre állhatatosabban és követelőbben hallatta hangját a teste. Nem sokkal ezután vágyakozni kezdett a férfira. Ő közeledett hozzá, hogy felébressze.</w:t>
      </w:r>
    </w:p>
    <w:p>
      <w:pPr>
        <w:pStyle w:val="Normal"/>
        <w:rPr/>
      </w:pPr>
      <w:r>
        <w:rPr/>
        <w:t>De időközben mindig vissza-visszasüppedt régi öntudatlanságába, közönyébe, és felkelt benne a vágy, hogy meneküljön az életből. Mégis, egy reggel arra ébredt, hogy futkároz benne a vér, lénye kinyílik, mint a virág a napsütésben, eltelve követelőző, ösztönző vággyal.</w:t>
      </w:r>
    </w:p>
    <w:p>
      <w:pPr>
        <w:pStyle w:val="Normal"/>
        <w:rPr/>
      </w:pPr>
      <w:r>
        <w:rPr/>
        <w:t>Kezdte jobban megismerni a férfit, ösztönösen őt választotta. Érzései tiltakoztak ellene, mert másfajta volt, mint ő. De mintha vak ösztön vezette volna rá, hogy fogadja el, vegye birto</w:t>
        <w:softHyphen/>
        <w:t>kába, és aztán adja át magát neki, helyezze magát biztonságba nála. Érezte a benne gyökerező biztonságot és életet. A férfi egészséges volt és fiatal. Olyan örömmel töltötte el a kék szem állandó élénksége, mint az üde reggel. Nagyon fiatal volt.</w:t>
      </w:r>
    </w:p>
    <w:p>
      <w:pPr>
        <w:pStyle w:val="Normal"/>
        <w:rPr/>
      </w:pPr>
      <w:r>
        <w:rPr/>
        <w:t>Megint elfogta a kábult érzéketlenség, de ennek szükségképpen el kellett múlnia. Melegség járta át, s ő is érezte, hogy kinyílik, kibontakozik, kérőn, mint a kitárulkozó virág, kívánkozással eltelve a napsütésben, vagy mint a madárfiókák, amelyek éhesen, mindig éhesen tátják ki csőrüket. Így kibontakozva fordult a férfi felé, egyenesen feléje. Az pedig lassan, félénken közeledett, esetlen riadalom tartotta vissza, de hajtotta a fékezhetetlen vágy.</w:t>
      </w:r>
    </w:p>
    <w:p>
      <w:pPr>
        <w:pStyle w:val="Normal"/>
        <w:rPr/>
      </w:pPr>
      <w:r>
        <w:rPr/>
        <w:t>Mikor az asszony kitárulkozva a férfi felé fordult, semmivé vált benne mindaz, ami valaha volt; megújult, s ott állt készen, várakozva, fogékonyan, mint a frissen kinyílt virág. A férfi mindezt nem értette, és értetlenségében ahhoz alkalmazkodott, amit a törvényes, szent házasság előtti udvarlásban megszab a tisztesség. Elment a parókiára, megkérte az asszonyt, az pedig néhány napig, mintegy varázslatban, kinyílva, várakozón hajlott feléje. A férfi izgatott, zavart lelkiállapotban volt. Beszélt a lelkésszel, kihirdette a házasságot, és várt.</w:t>
      </w:r>
    </w:p>
    <w:p>
      <w:pPr>
        <w:pStyle w:val="Normal"/>
        <w:rPr/>
      </w:pPr>
      <w:r>
        <w:rPr/>
        <w:t>Az asszony figyelmes volt és ösztönösen várakozó, készséges, hogy magához fogadja őt. Őt azonban megbénította a félelem, illetve az, amit fogalmai szerint a tisztesség követel tőle az asszony iránt. Ezért aztán nem oldódott fel kaotikus lelkiállapota.</w:t>
      </w:r>
    </w:p>
    <w:p>
      <w:pPr>
        <w:pStyle w:val="Normal"/>
        <w:rPr/>
      </w:pPr>
      <w:r>
        <w:rPr/>
        <w:t>És néhány nap múlva az asszony fokozatosan újra elzárkózott, elhúzódott tőle, becsukódott, kifürkészhetetlen lett, szinte tudomást sem vett róla. És akkor végtelen sötét kétségbeesés nehezedett a férfira, ekkor fogta fel, mit vesztett. Úgy érezte, örökre elvesztette; most tudta meg, mit jelentett neki a kapcsolat a nővel, s annál fájdalmasabb volt az újabb kirekesztettség. Kétségbeesésében szinte aléltan járt-kelt, és mázsás kő nyomta a szívét.</w:t>
      </w:r>
    </w:p>
    <w:p>
      <w:pPr>
        <w:pStyle w:val="Normal"/>
        <w:rPr/>
      </w:pPr>
      <w:r>
        <w:rPr/>
        <w:t>Végül annyira megzavarodott, hogy nem volt képes megértésre, zabolátlan lázadás dúlt benne. Némán költöztette a Marsh Farmra, vad, komor, szótlan, haragos indulatban; szinte gyűlöletet érzett iránta. És akkor az asszony lassan ismét tudomást vett róla, s a férfi révén önmagáról is, végre újra életre kelt, megint feléje fordult, szinte repesve. A férfi várt, míg újra elfogta őket a varázslat, míg ismét összehozza őket a perzselő láng. De újra zavarban volt, mintha gúzsba kötötték volna, nem tudott közeledni. Így aztán az asszony közeledett, kigombolta a férfi mellényét és az ingét, mellére tette kezét, hogy megismerje. Mert elviselhetetlennek érezte, hogy megnyílik a férfinak, felkínálkozik, az pedig azt sem tudja, kicsoda, még a jelenlétéről sem vesz tudomást. Az asszony megadta magát a pillanatnak, de a férfi nem volt képes rá, s ügyetlenségében nem fogadta el.</w:t>
      </w:r>
    </w:p>
    <w:p>
      <w:pPr>
        <w:pStyle w:val="Normal"/>
        <w:rPr/>
      </w:pPr>
      <w:r>
        <w:rPr/>
        <w:t>Ilyen feszültségben, szinte félöntudatban élt az esküvő napjáig. Az asszony nem értette, de különben is megint elfogta a bizonytalanság, így múltak a napok. A férfi megint nem tudott egyértelmű kapcsolatot teremteni vele, és ő újra elengedte.</w:t>
      </w:r>
    </w:p>
    <w:p>
      <w:pPr>
        <w:pStyle w:val="Normal"/>
        <w:rPr/>
      </w:pPr>
      <w:r>
        <w:rPr/>
        <w:t>A férfi nagyon szenvedett a tényleges házasság gondolatától, félt a testi közelségtől, a meztelen</w:t>
        <w:softHyphen/>
        <w:t>ségtől. Annyira kevéssé ismeri az asszonyt, olyan távoliak, idegenek egymásnak. Még beszélgetni is alig tudnak. Az asszony mesélt Lengyelországról, arról, amit ott átélt, és ez olyan idegen volt, hogy alig jelentett neki valamit. És amint nézte, a túlzott tisztelet és az ismeretlentől való félelem az imádat egy válfajává változtatta vágyát, és a nőt önkínzó testi vágya fölé emelte.</w:t>
      </w:r>
    </w:p>
    <w:p>
      <w:pPr>
        <w:pStyle w:val="Normal"/>
        <w:rPr/>
      </w:pPr>
      <w:r>
        <w:rPr/>
        <w:t>Annak minderről sejtelme sem volt, nem értette. Összenéztek, és elfogadták egymást. Így történt, és aztán semmi sem volt, amitől húzódozzanak, kapcsolatuk beteljesedett.</w:t>
      </w:r>
    </w:p>
    <w:p>
      <w:pPr>
        <w:pStyle w:val="Normal"/>
        <w:rPr/>
      </w:pPr>
      <w:r>
        <w:rPr/>
        <w:t>Az esküvőn merev és kifejezéstelen volt a férfi arca. Szeretett volna inni, hogy szabaduljon a megfontolástól, és felszabadítsa a pillanatot. Nem tudott. Egyre jobban szorította valami a szívét. A lakodalmi vendégek kedélyes tréfálkozása, vaskos célzásaik csak fokozták benne a feszültséget. Hallani sem bírta. Mint a megszállottra, úgy nehezedett rá, ami előtte áll, nem tudott szabadulni a gondolattól.</w:t>
      </w:r>
    </w:p>
    <w:p>
      <w:pPr>
        <w:pStyle w:val="Normal"/>
        <w:rPr/>
      </w:pPr>
      <w:r>
        <w:rPr/>
        <w:t>Az asszony különös, nyugodt, mosolygós arccal ült mellette. Nem félt semmitől. Elfogadta a férfit, birtokba akarta venni, és teljesen átadta magát a pillanatnak. Nem létezett most se jövő, se múlt, csak ez a pillanat, amely az övé. Alig vett tudomást a férfiról, amint mellette ült az asztalfőn. De tudta, hogy itt van, nagyon közel hozzá, közeli az egyesülésük is, és kell-e több ennél?</w:t>
      </w:r>
    </w:p>
    <w:p>
      <w:pPr>
        <w:pStyle w:val="Normal"/>
        <w:rPr/>
      </w:pPr>
      <w:r>
        <w:rPr/>
        <w:t>Mikor elérkezett a vendégek távozásának ideje, szelíden felderült az asszony borongós arca, kevélyen felvetette fejét, szürke szeme tisztán csillogott, annyira hogy a férfiak alig mertek ránézni, az asszonyokat pedig diadalmámorral töltötte el, és szolgálóivá tette. Csodálatos volt, amint búcsút intett, csúf, széles szája büszkén megadó mosolyra húzódott, hangja lágyan, telten, idegenül ejtette a szavakat, tágra nyitott szeme nem vett tudomást a búcsúzókról. Előkelő és vonzó volt a modora, de nem vette figyelembe annak a lényét, akinek kezét nyújtotta.</w:t>
      </w:r>
    </w:p>
    <w:p>
      <w:pPr>
        <w:pStyle w:val="Normal"/>
        <w:rPr/>
      </w:pPr>
      <w:r>
        <w:rPr/>
        <w:t>Brangwen csak állt mellette, szívélyesen szorított kezet barátaival, hálásan fogadta szerencsekívánataikat, örült figyelmességüknek. De a szívét gyötrelem szorította össze, és nem is próbált mosolyt erőltetni magára. Elérkezett megpróbáltatásának és bebocsáttatásának ideje, egyszerre jött el számára a Getsemáné és a diadalmas bebocsáttatás pillanata.</w:t>
      </w:r>
    </w:p>
    <w:p>
      <w:pPr>
        <w:pStyle w:val="Normal"/>
        <w:rPr/>
      </w:pPr>
      <w:r>
        <w:rPr/>
        <w:t>Annyi ismeretlenség lappang az asszony mögött. Valahányszor közeledett hozzá, mindig beleütközött a szörnyű, fájdalmas ismeretlenségbe. Hogyan ölelje őt, hogy zárja karjába mindezt? Hát lehet átölelni a sötétséget, mellére szorítani, s magát is átadni neki? Mi történhet még vele? Bármint igyekszik, erőlködik, sosem lesz képes egészen felfogni és a maga akaratából pőrén kiszolgáltatni magát egy ismeretlen hatalomnak! Hogyan lehet egy férfiban elég erő ahhoz, hogy magáévá tegye, karjába vegye ezt az asszonyt, abban a biztos tudatban, hogy le fogja győzni ezt a félelmetes ismeretlenséget, mely szívéhez simul. Mi mindent rejt magában ez az asszony, minek kell kiszolgáltatnia önmagát, s egyben magához ölelni és feloldódni benne?</w:t>
      </w:r>
    </w:p>
    <w:p>
      <w:pPr>
        <w:pStyle w:val="Normal"/>
        <w:rPr/>
      </w:pPr>
      <w:r>
        <w:rPr/>
        <w:t>Ezentúl ő lesz a férje, így rendeltetett. És ő erre az életnél is jobban vágyott, mindennél jobban a világon. Most ott állt mellette, selyembe öltözve, különösen nézett a szemébe, s őt elfogta a félelem, olyan különösnek, fenyegetőnek érezte az asszonyt, ám most már nem volt választása. Nem tudta elviselni a furcsa, sötét szemöldök alól feléje irányuló tekintetet.</w:t>
      </w:r>
    </w:p>
    <w:p>
      <w:pPr>
        <w:pStyle w:val="Normal"/>
        <w:rPr/>
      </w:pPr>
      <w:r>
        <w:rPr/>
        <w:t>- Késő van már? - kérdezte az asszony.</w:t>
      </w:r>
    </w:p>
    <w:p>
      <w:pPr>
        <w:pStyle w:val="Normal"/>
        <w:rPr/>
      </w:pPr>
      <w:r>
        <w:rPr/>
        <w:t>Az órájára nézett.</w:t>
      </w:r>
    </w:p>
    <w:p>
      <w:pPr>
        <w:pStyle w:val="Normal"/>
        <w:rPr/>
      </w:pPr>
      <w:r>
        <w:rPr/>
        <w:t>- Nincs... csak fél tizenkettő - felelte. Elnézést kért, a konyhába ment, és otthagyta feleségét a rendetlen szobában, a széthagyott, piszkos poharak között.</w:t>
      </w:r>
    </w:p>
    <w:p>
      <w:pPr>
        <w:pStyle w:val="Normal"/>
        <w:rPr/>
      </w:pPr>
      <w:r>
        <w:rPr/>
        <w:t>Tilly a tűz mellett ült a konyhában, fejét a tenyerébe hajtotta. A belépésére felriadt.</w:t>
      </w:r>
    </w:p>
    <w:p>
      <w:pPr>
        <w:pStyle w:val="Normal"/>
        <w:rPr/>
      </w:pPr>
      <w:r>
        <w:rPr/>
        <w:t>- Miért nem feküdt még le? - kérdezte a férfi.</w:t>
      </w:r>
    </w:p>
    <w:p>
      <w:pPr>
        <w:pStyle w:val="Normal"/>
        <w:rPr/>
      </w:pPr>
      <w:r>
        <w:rPr/>
        <w:t>- Gondoltam, megvárom, míg bezárhatok, meg talán kell valami - felelte. A szolgáló izga</w:t>
        <w:softHyphen/>
        <w:t>tottságából erőt merített a gazda. Adott néhány jelentéktelen utasítást, aztán határozottabban, kissé szégyenkezve tért vissza az asszonyhoz. Az ott állt és figyelte, s mikor arcát elfordítva közeledett feléje, így szólt hozzá:</w:t>
      </w:r>
    </w:p>
    <w:p>
      <w:pPr>
        <w:pStyle w:val="Normal"/>
        <w:rPr/>
      </w:pPr>
      <w:r>
        <w:rPr/>
        <w:t>- Ugye, jó leszel hozzám?</w:t>
      </w:r>
    </w:p>
    <w:p>
      <w:pPr>
        <w:pStyle w:val="Normal"/>
        <w:rPr/>
      </w:pPr>
      <w:r>
        <w:rPr/>
        <w:t>Kicsi volt, lányos és félelmetes, azzal a különös, tiszta és távoli tekintetével. Gyötrelemben, szerelemben és vágyban rebbent meg a férfi szíve. Odalépett hozzá, és karjába zárta.</w:t>
      </w:r>
    </w:p>
    <w:p>
      <w:pPr>
        <w:pStyle w:val="Normal"/>
        <w:rPr/>
      </w:pPr>
      <w:r>
        <w:rPr/>
        <w:t>- Igyekszem - felelte, és szorosan, egyre szorosabban ölelte magához. Az asszonyt meg</w:t>
        <w:softHyphen/>
        <w:t>nyugtatta a csókból áradó erő, és úgy maradt mozdulatlanul, elernyedve, feloldódva a férfi karjában. És most abban is megsemmisült múlt és jövő, nem létezett más, csak ez a pillanat a nővel. Magáévá tette, vele volt, és nem létezett semmi más, elemi erővel egyesültek, és túljutottak a felszínes idegenségen. De reggel megint nyugtalan lett a férfi. Idegennek és ismeretlennek érezte a feleségét maga mellett. A félelem mögött most mégis büszkeség volt, hitt magában, hogy társa lesz asszonyának. Az pedig életre kelésének órájában erőt és örömet sugárzott feléje, s a férfi beleremegett a boldogságba, hogy megérintheti.</w:t>
      </w:r>
    </w:p>
    <w:p>
      <w:pPr>
        <w:pStyle w:val="Normal"/>
        <w:rPr/>
      </w:pPr>
      <w:r>
        <w:rPr/>
        <w:t>Minden megváltozott számára a házasságban. Távoliak és jelentéktelenek lettek a dolgok, amint megismerte élete új forrását, új világ bontakozott ki a szeme előtt, és nem is értette, hogyan bírta elviselni eddig a hétköznapiságot. Új, meghitt kapcsolatba került mindennel maga körül, a jószággal, amellyel dolgozott, éppúgy, mint a szélben hullámzó, sarjadó vetéssel.</w:t>
      </w:r>
    </w:p>
    <w:p>
      <w:pPr>
        <w:pStyle w:val="Normal"/>
        <w:rPr/>
      </w:pPr>
      <w:r>
        <w:rPr/>
        <w:t>Mindig magabiztosan, várakozással eltelve tért haza, mint aki mélységes, nem várt beteljesü</w:t>
        <w:softHyphen/>
        <w:t>léshez közeledik. Vacsoraidőben egy pillanatra megállt az ajtó előtt, s megnézte, ott van-e az asszony. És akkor látta, hogy tányérokat rak a súrolt asztallapra. Finom volt a karja, karcsú a dereka a bő szoknyában, nemes formájú fején szorosra csavarta sötét haját. Valahogy éppen ez a szép formájú fej keltette benne azt a szívbe markoló érzést, hogy ez az ő asszonya. Amint járt-kelt a hosszú, bő szoknyában, kis selyemköténnyel, simára fésült, elválasztott, sötét hajával, valami bensőséges, finom szépséget árasztott feléje, és ő tudta, hogy ez az ő asszonya, ismerte legbelső lényegét, ami az övé, és amit birtokba vehet. És így élt látszólag kapcsolatban vele, kapcsolatban az ismeretlennel, a megfoghatatlannal, a kiszámíthatatlannal.</w:t>
      </w:r>
    </w:p>
    <w:p>
      <w:pPr>
        <w:pStyle w:val="Normal"/>
        <w:rPr/>
      </w:pPr>
      <w:r>
        <w:rPr/>
        <w:t>De tudatosan nem sokat törődtek egymással.</w:t>
      </w:r>
    </w:p>
    <w:p>
      <w:pPr>
        <w:pStyle w:val="Normal"/>
        <w:rPr/>
      </w:pPr>
      <w:r>
        <w:rPr/>
        <w:t>- Jókor érkeztem - mondta a férfi.</w:t>
      </w:r>
    </w:p>
    <w:p>
      <w:pPr>
        <w:pStyle w:val="Normal"/>
        <w:rPr/>
      </w:pPr>
      <w:r>
        <w:rPr/>
        <w:t>- Igen - felelte az asszony.</w:t>
      </w:r>
    </w:p>
    <w:p>
      <w:pPr>
        <w:pStyle w:val="Normal"/>
        <w:rPr/>
      </w:pPr>
      <w:r>
        <w:rPr/>
        <w:t>A férfi a kutyákkal, vagy ha ott volt, a kislánnyal kezdett foglalkozni. A kis Anna játszott, szaladgált a tanyán, be-benézett anyjához, mondott neki valamit, ruhájába csimpaszkodott, fel akarta hívni magára a figyelmet, talán simogatásra várt, majd újra kiröppent.</w:t>
      </w:r>
    </w:p>
    <w:p>
      <w:pPr>
        <w:pStyle w:val="Normal"/>
        <w:rPr/>
      </w:pPr>
      <w:r>
        <w:rPr/>
        <w:t>Akkor Brangwen a kislányhoz vagy a térdéhez törleszkedő kutyához szólva tudatára ébredt felesége jelenlétének, amint feszes, sötét ruhaderékban, csipke vállkendővel nyújtózkodott a sarokban a pohárszéknél, szívszorongva érezte át, hogy elválaszthatatlanul egymáshoz tartoznak. Sőt arra is rádöbbent, hogy csak általa él. De vajon valóban az övé-e? Örökre nála marad, vagy talán ismét elmegy tőle? Mert az asszony nem igazán az övé, és nem valóságos házasság ez. Bármikor elmehet innen. Nem érezte magában, hogy ő a gazda, a férj, az asszony gyermekeinek apja. Máshova tartozik. Bármely pillanatban eltávozhat. Ő pedig vonzódott hozzá, és ment utána, örökké tomboló, soha ki nem elégített vágyakozásban. Bárhova indult is, mindig haza kellett térnie, mindig az asszonyához, de sosem tudta teljesen elérni, sosem lehetett biztos a dolgában, nem volt nyugta, hiszen bármikor elhagyhatja.</w:t>
      </w:r>
    </w:p>
    <w:p>
      <w:pPr>
        <w:pStyle w:val="Normal"/>
        <w:rPr/>
      </w:pPr>
      <w:r>
        <w:rPr/>
        <w:t>Esténként boldog volt. Mikor végzett a gazdaságban, bement, megmosdott, a gyereket már lefektették, s ő leült a kandalló túloldalán, letette maga elé a sörét, kezében hosszú szárú, fehér pipája, átérezte, hogy vele szemben ott ül az asszony, kézimunkázik, és közben beszél hozzá, s ő biztonságban érezhette magát vele reggelig. Az asszony különösen független volt, nem sokat beszélt. Némelykor felemelte fejét, sajátságos fény csillant fel szürke szemében, aminek semmi köze nem volt sem hozzá, sem mostani otthonához, és akkor mesélni kezdett magáról. Elmerült múltjában, többnyire gyerek- vagy lánykorában, és leginkább apjáról beszélt; első férjéről nagyon ritkán. De némelykor csillogó szemmel merült el hazai emlékeiben, mesélt a felkelésről, párizsi útjáról, apjáról, meg a parasztok tébolyult viselkedéséről, amikor valami hirtelen támadt, önkínzó vallási őrület söpört végig az országon.</w:t>
      </w:r>
    </w:p>
    <w:p>
      <w:pPr>
        <w:pStyle w:val="Normal"/>
        <w:rPr/>
      </w:pPr>
      <w:r>
        <w:rPr/>
        <w:t>Felemelte a fejét, és azt mondta:</w:t>
      </w:r>
    </w:p>
    <w:p>
      <w:pPr>
        <w:pStyle w:val="Normal"/>
        <w:rPr/>
      </w:pPr>
      <w:r>
        <w:rPr/>
        <w:t>- Mikor végigvezették a vasutat az országon, később kisebb, keskenyebb nyomtávú vasutat csináltak, és már csak százmérföldnyire voltak a falunktól. Én még kislány voltam, és a német nevelőnőm, Gisla, nagyon felháborodott, de nekem nem mondta meg, miért. Én aztán meg</w:t>
        <w:softHyphen/>
        <w:t>hallottam, mit beszélnek a cselédek. Emlékszem, Pierre mondta meg, a kocsis. Az apám meg néhány földbirtokos barátja elvettek egy vagont, egy egész vasúti vagont... tudod, amilyenben utazni szoktak...</w:t>
      </w:r>
    </w:p>
    <w:p>
      <w:pPr>
        <w:pStyle w:val="Normal"/>
        <w:rPr/>
      </w:pPr>
      <w:r>
        <w:rPr/>
        <w:t>- Egy vasúti kocsit - szólt közbe Brangwen.</w:t>
      </w:r>
    </w:p>
    <w:p>
      <w:pPr>
        <w:pStyle w:val="Normal"/>
        <w:rPr/>
      </w:pPr>
      <w:r>
        <w:rPr/>
        <w:t>Az asszony nevetett magában.</w:t>
      </w:r>
    </w:p>
    <w:p>
      <w:pPr>
        <w:pStyle w:val="Normal"/>
        <w:rPr/>
      </w:pPr>
      <w:r>
        <w:rPr/>
        <w:t xml:space="preserve">- Nagy botrány lett belőle. Igen, egy egész vagont megraktak lányokkal, tudod, </w:t>
      </w:r>
      <w:r>
        <w:rPr>
          <w:i/>
        </w:rPr>
        <w:t>filles</w:t>
      </w:r>
      <w:r>
        <w:rPr/>
        <w:t>, meztelen lányokkal, egy egész vagont, és úgy jöttek le a falunkig. Átmentek a zsidó falvakon, és nagy volt a botrány. El tudod képzelni? Az egész vidéken! És az anyámnak nem tetszett a dolog, és Gisla azt mondta nekem: „Madame-nak nem szabad megtudni, hogy te hallottál ilyen dolgokról.” Anyám sokat sírt, és meg akarta verni apámat, úgy, ahogy mondom, megverni. Mikor anyám sírt, mert ő eladta az erdőt, hogy pénz csörögjön a zsebében, és mehessen Varsóba, Párizsba vagy Kijevbe, és anyám kérlelte, vegye vissza a szavát, ne adja oda az erdőt, apám csak megállt, és azt mondta: „Tudom, tudom, ezt már hallottam, mindezt sokszor hallottam már. Mondj valami újat. Tudom, tudom, tudom.” Ó, meg tudod te ezt érteni, mennyire szerettem, mikor ott állt az ajtóban, és egyre csak mondta: „Tudom, tudom, már régen tudom.” De persze anyám nem tudta megváltoztatni, ha megfeszült, akkor sem. Pedig mindenki mást meg tudott változtatni, de az apámat soha...</w:t>
      </w:r>
    </w:p>
    <w:p>
      <w:pPr>
        <w:pStyle w:val="Normal"/>
        <w:rPr/>
      </w:pPr>
      <w:r>
        <w:rPr/>
        <w:t>Brangwen nem értette. Látta maga előtt a képeket: egy marhavagon megrakva meztelen lányokkal, száguld a semmiből a semmibe, és Lydia kacag, hogy az apja nagy adósságokat csinált, és egyre csak mondta: „Tudom, tudom”, meg a zsidókat, amint szörnyű pánikban menekülnek ki az utcára, és hiába esedeznek jiddisül: „Ne, ne bántsanak, jaj ne!”, s az eszeveszett parasztok mégis lemészárolják őket. Az asszony a parasztokat csak így emlegette: jószág, s látszólag mulatságosnak tartotta a dolgot, amikor beszélt róluk. Aztán mesélt a házitanítókról, nevelőnőkről, Párizsról meg valami zárdáról. Ő ezt nem fogta fel. S a felesége ott ült, mesélt, nem is neki, csak úgy a levegőbe, valami megfoghatatlan fensőbbséget játszva meg, és a távolság nőtt közöttük, furcsa, idegen és az ő életén kívül álló valami, beszélt, fecsegett megfoghatatlanul és értelmetlenül. Nevetett, amikor a férje megdöbbent vagy elképedt, nem ítélt el semmit, felkavarta a férfi lelkét és egész világát, hogy az nem látott sem rendet, sem biztonságot maga körül. És mikor ezután lefeküdtek, a férj tudta, hogy semmi köze az asszonyhoz. Az visszakalandozott gyermekkorába, és ő csak paraszt, jobbágy, szolga, szerető, ágyas, árnyék, semmi. Néma ámulatban feküdt ágyában, bámulta a jól ismert szobát, és azon tűnődött, vajon ott van-e csakugyan az ablak, a jól ismert fiókos szekrény, vagy csupán képzelete vetíti eléje a tárgyakat a levegőben. Lassanként őrjöngő düh támadt fel benne az asszony ellen. De mivel annyira meghökkentő s oly nagy volt a távolság közöttük, és felesége mindig olyan érthetetlen volt számára azzal a mögötte felsejlő sok csodával, nem is gondolt arra, hogy bosszút álljon rajta. Csak feküdt mellette, szótlanul, nyitott szemmel, dühösen, értetlenül, de határozottan ellenségesen.</w:t>
      </w:r>
    </w:p>
    <w:p>
      <w:pPr>
        <w:pStyle w:val="Normal"/>
        <w:rPr/>
      </w:pPr>
      <w:r>
        <w:rPr/>
        <w:t>És most már haragos maradt, elzárkózott, bár külső magatartása nem változott, de belsőleg erős ellenállás fejlődött ki benne feleségével szemben. Az asszony ezt lassacskán észrevette, s akkor izgatni kezdte, hogy férjét mint különálló erőt kell tudomásul vennie. Valamiféle komor kiközösítettségbe süllyedt, rejtélyes hatalmakkal lépett szövetségre, megfoghatatlan, sötét lelkiállapotával szinte az őrületbe kergette férjét és gyermekét. A férfiban napokig merev ellenállás feszült az asszonnyal szemben, elszánt akarat, hogy elpusztítja, megsemmisíti. És akkor hirtelen, minden ok nélkül helyreállt a kapcsolatuk. Egyszerűen rájött, miközben a földön dolgozott. A feszültség, a kötelék szétpattant, s a feltörő szenvedély hatalmas elsöprő áradatában úgy érezte, fákat lenne képes kicsavarni, vagy újjáteremteni az egész világot.</w:t>
      </w:r>
    </w:p>
    <w:p>
      <w:pPr>
        <w:pStyle w:val="Normal"/>
        <w:rPr/>
      </w:pPr>
      <w:r>
        <w:rPr/>
        <w:t>Hazatért, s kívülről nem látszott rajta semmi. Várakozott, míg megtér hozzá az asszony. S eközben bámulatos erőt érzett tagjaiban, keze alázatos szolgaként engedelmeskedett, és erő, élet, égően sürgető vér futkározott benne.</w:t>
      </w:r>
    </w:p>
    <w:p>
      <w:pPr>
        <w:pStyle w:val="Normal"/>
        <w:rPr/>
      </w:pPr>
      <w:r>
        <w:rPr/>
        <w:t>Bizonyosan tudta, hogy végül is odamegy hozzá, és megérinti. A férfi nyomban lángra gyűlt iránta. Összenéztek, szemük mélyén nevetés bujkált, és a férfi megint élhetett vele pazarul, őrülten dúskálva kimeríthetetlen gazdagságában, beletemetkezett asszonyába, hogy fáradha</w:t>
        <w:softHyphen/>
        <w:t>tatlanul kutassa titkait, s a feleség ugyanazt élvezte férjében, amit az őbenne, eldobta minden titkát, és belevetette magát abba, ami titok volt neki is, remegve a félelemtől s a leírhatatlan gyönyörűségtől.</w:t>
      </w:r>
    </w:p>
    <w:p>
      <w:pPr>
        <w:pStyle w:val="Normal"/>
        <w:rPr/>
      </w:pPr>
      <w:r>
        <w:rPr/>
        <w:t>Számít is az, kik ők, s ismerik-e egymást vagy sem!</w:t>
      </w:r>
    </w:p>
    <w:p>
      <w:pPr>
        <w:pStyle w:val="Normal"/>
        <w:rPr/>
      </w:pPr>
      <w:r>
        <w:rPr/>
        <w:t>Elmúlt fölülük ez az óra, s megint ott tátongott közöttük a szakadék; düh, szenvedés és gyász az asszonynak, megaláztatás, küszködés és robot a férfinak. Mit számít ez? Nekik megvolt az órájuk, és készen várták, míg ismét rájuk köszönt, várták, hogy újrakezdhessék a játékot, ahol abbamaradt, a kívül terpeszkedő sötétség peremén, mikor a nőben lappangó titkokra vadászik konokul a férfi, mikor a nő titkai vakmerő játékot jelentenek a férfinak, és mindketten átadják magukat e vakmerő játéknak.</w:t>
      </w:r>
    </w:p>
    <w:p>
      <w:pPr>
        <w:pStyle w:val="Normal"/>
        <w:rPr/>
      </w:pPr>
      <w:r>
        <w:rPr/>
        <w:t>Az asszony gyermeket várt, és újra rájuk telepedett a csend és a távolság. Nem kívánta sem a férfit, sem titkait, sem játékait, eltávolította magától, kirekesztette. A férjben forrt a méreg a csúf szájú kis asszony miatt, aki nem akart tudni róla. Némelykor kitört belőle az indulat, rátámadt, de a feleség nem sírt soha. Szembefordult vele, mint a tigris, és viaskodtak egymással.</w:t>
      </w:r>
    </w:p>
    <w:p>
      <w:pPr>
        <w:pStyle w:val="Normal"/>
        <w:rPr/>
      </w:pPr>
      <w:r>
        <w:rPr/>
        <w:t>Megint meg kellett tanulnia, hogy fékezze magát, és ezt nem tudta elviselni. Gyűlölte az asszonyt, mert számára nem létezett. Nem bírt otthon maradni, elment, mindegy, hogy hová.</w:t>
      </w:r>
    </w:p>
    <w:p>
      <w:pPr>
        <w:pStyle w:val="Normal"/>
        <w:rPr/>
      </w:pPr>
      <w:r>
        <w:rPr/>
        <w:t>Az ösztönös hála s az a tudat, hogy megint visszafogadja, hogy egy idő múlva megint létezni fog számára, visszatartotta attól, hogy messzire kalandozzon. Óvatosságból nem ment messzire. Tudta, megérheti, hogy az asszony észre sem veszi többé, eltávolodik tőle messzire, egyre messzebbre, míg végképp elveszti. Volt benne annyi józanság, megérzés, hogy ezt tudomásul vegye, s ehhez igazodjék. Mert semmiképpen sem akarta elveszteni, nem akarta, hogy eltűnjön az életéből.</w:t>
      </w:r>
    </w:p>
    <w:p>
      <w:pPr>
        <w:pStyle w:val="Normal"/>
        <w:rPr/>
      </w:pPr>
      <w:r>
        <w:rPr/>
        <w:t>Elmondta hidegnek, önzőnek, hogy senkivel sem törődik, csak magával, rossz természetű idegennek, akit nem érdekel senki, nincs benne érzés, még igazi kedvesség sem. Dühöngött, vádaskodott, de mindabban, amit mondott, volt egy szemernyi igazság. Bizonyos lelki finomság azonban visszatartotta attól, hogy elragadtassa magát. Tudta, s reszketett a dühtől és gyűlölettől, hogy az asszony valóban ilyen gyarló, csupa megvetésre méltó gyarlóság. Mindez igaz. De a lelki finomsága a szíve mélyén azt súgta, hogy mindennek ellenére sem akarja elveszteni, s nem is válik meg tőle, amíg él.</w:t>
      </w:r>
    </w:p>
    <w:p>
      <w:pPr>
        <w:pStyle w:val="Normal"/>
        <w:rPr/>
      </w:pPr>
      <w:r>
        <w:rPr/>
        <w:t>Ezért aztán valamennyire mindig tekintettel volt az asszonyra, tartott vele bizonyos kapcsolatot. Gyakrabban eljárt hazulról, újra odaszokott a Vörös Oroszlánba, szabadulni akart az őrjítő érzéstől, hogy ott ül az asszony mellett, aki nem tartozik hozzá, szórakozott, és ügyet sem vet rá, mintha neheztelne valamiért. Nem tudott otthon maradni. Ezért kereste fel a Vörös Oroszlánt, és némelykor leitta magát. De azért ebben is mértéket tartott, sohasem hágott át bizonyos dolgokat kettőjük között.</w:t>
      </w:r>
    </w:p>
    <w:p>
      <w:pPr>
        <w:pStyle w:val="Normal"/>
        <w:rPr/>
      </w:pPr>
      <w:r>
        <w:rPr/>
        <w:t>Szenvedő kifejezés jelent meg a szemében, mintha folytonosan gyötrődne valamin. Éles lett a pillantása és nyugtalan, nem tudott tétlenül egy helyben ülni. El kellett mennie társaságot keresni, hogy valahol feloldódhasson. Mert nem volt más kiút, a munkájában nem élhette ki magát, nem volt elég tudása hozzá.</w:t>
      </w:r>
    </w:p>
    <w:p>
      <w:pPr>
        <w:pStyle w:val="Normal"/>
        <w:rPr/>
      </w:pPr>
      <w:r>
        <w:rPr/>
        <w:t>Amint teltek a terhesség hónapjai, annál jobban magára hagyta az asszony, egyre kevésbé vett róla tudomást, mintha nem is létezne számára. Ő pedig úgy érezte, gúzsba kötötték, mozdulni sem képes, s ez annyira dühítette, hogy az őrjöngés határán állt már. Mert a felesége olyan nyugodt és udvarias volt, mintha a férje nem is létezne, úgy, amint a cseléddel is nyugodtan és udvariasan szokás beszélni.</w:t>
      </w:r>
    </w:p>
    <w:p>
      <w:pPr>
        <w:pStyle w:val="Normal"/>
        <w:rPr/>
      </w:pPr>
      <w:r>
        <w:rPr/>
        <w:t>Mégis az ő gyerekét hordja, és most az ő kötelessége engedni. Ott ült vele szemben az asszony, varrogatott, idegen, kifürkészhetetlen, közömbös arccal. Benne feszült az akarat: megtörni, kényszeríteni, hogy elismerje és tudomásul vegye. Elviselhetetlen, hogy egy asszony megsemmisítse az embert. Legszívesebben szétzúzta volna, hogy kicsikarja tőle a tiszteletet. Tombolt benne a vágy, hogy ezt meg is tegye.</w:t>
      </w:r>
    </w:p>
    <w:p>
      <w:pPr>
        <w:pStyle w:val="Normal"/>
        <w:rPr/>
      </w:pPr>
      <w:r>
        <w:rPr/>
        <w:t>De valami, ami még ennél is erősebb volt benne, féken tartotta, moccanni sem engedte. Elment hazulról, hogy megkönnyebbüljön. Vagy pedig a kislányhoz fordult részvétért és szeretetért: minden erejével a csöpp kis Annába kapaszkodott. És hamarosan az apa és a gyermek olyan szorosan egymáshoz tartozott, mint egy szerelmespár.</w:t>
      </w:r>
    </w:p>
    <w:p>
      <w:pPr>
        <w:pStyle w:val="Normal"/>
        <w:rPr/>
      </w:pPr>
      <w:r>
        <w:rPr/>
        <w:t>Félt a feleségétől. Amint ott ült, fejét lehajtva, és hallgatagon varrt vagy olvasott, ez a kimond</w:t>
        <w:softHyphen/>
        <w:t>hatatlan szótlanság malomkőként nyomta a férfi szívét, az asszony lett a felső malomkő, mely ránehezedik, őrli, zúzza, és olyan nyomasztó, amilyen némelykor az égbolt a föld fölött.</w:t>
      </w:r>
    </w:p>
    <w:p>
      <w:pPr>
        <w:pStyle w:val="Normal"/>
        <w:rPr/>
      </w:pPr>
      <w:r>
        <w:rPr/>
        <w:t>Azt is tudta, nem képes kiragadni az asszonyt abból a súlyos, ködös, sötétségből, amelybe belesüllyedt. Nem szabad erőszakkal kirántania belőle csak azért, hogy őt észrevegye, és egyezségre jusson vele. Ez végzetessé válhatna, kegyetlenség lenne. Inkább dühöngve bár, de türtőzteti magát. Csuklójában iszonyú remegést érzett, mintha megpattanni készülne az ér.</w:t>
      </w:r>
    </w:p>
    <w:p>
      <w:pPr>
        <w:pStyle w:val="Normal"/>
        <w:rPr/>
      </w:pPr>
      <w:r>
        <w:rPr/>
        <w:t>November volt, súrlódva ütődtek a spalettákhoz a falevelek, a férfi megrebbent, fény gyűlt a szemében. Kutyája felnézett rá, ő pedig lehorgasztotta fejét a kandalló előtt. De a felesége megriadt. A férfi észrevette, hogy az asszony feszülten fülel.</w:t>
      </w:r>
    </w:p>
    <w:p>
      <w:pPr>
        <w:pStyle w:val="Normal"/>
        <w:rPr/>
      </w:pPr>
      <w:r>
        <w:rPr/>
        <w:t>- A spalettához verődnek - mondta a férfi.</w:t>
      </w:r>
    </w:p>
    <w:p>
      <w:pPr>
        <w:pStyle w:val="Normal"/>
        <w:rPr/>
      </w:pPr>
      <w:r>
        <w:rPr/>
        <w:t>- Micsodák? - kérdezte az asszony.</w:t>
      </w:r>
    </w:p>
    <w:p>
      <w:pPr>
        <w:pStyle w:val="Normal"/>
        <w:rPr/>
      </w:pPr>
      <w:r>
        <w:rPr/>
        <w:t>- A levelek.</w:t>
      </w:r>
    </w:p>
    <w:p>
      <w:pPr>
        <w:pStyle w:val="Normal"/>
        <w:rPr/>
      </w:pPr>
      <w:r>
        <w:rPr/>
        <w:t>Az asszony megint elkalandozott, s ő közelebbinek érezte az ablaktáblán zörrenő, szélfútta leveleket, mint a feleségét. Olyan bénító feszültség nehezedett a szobára, hogy a férfi a fejét is alig tudta megmozdítani. Csak ült, de minden idegszála, ere, valamennyi ín és izom meg</w:t>
        <w:softHyphen/>
        <w:t>feszült a testében. Úgy érezte, hogy kicsúszott a támaszték alóla, olyan, mint a bedőlt boltozat, veszedelmesen megroskadt. Az asszonytól nem kapott viszonzást, csak a semmibe vagdalkozott, bárhogy igyekezett is felkelteni a figyelmét. A férfi magára maradt, mentenie kellett magát, hogy bele ne hulljon a semmibe, szét ne forgácsolódjék a meddő feszültségben, a végsőkig való belső ellenállásban.</w:t>
      </w:r>
    </w:p>
    <w:p>
      <w:pPr>
        <w:pStyle w:val="Normal"/>
        <w:rPr/>
      </w:pPr>
      <w:r>
        <w:rPr/>
        <w:t>Az asszony terhességének utolsó hónapjai alatt a férfi ilyen gyötrő, túlfeszített, baljós lelkiállapotba jutott. Nyomott hangulatban volt az asszony is, többször sírt. Annyi életerő kellene ahhoz, hogy elölről kezdje, amit könnyelműen eltékozolt. Sírdogált. Ilyenkor a férfi mereven megállt előtte, és úgy érezte, szétpattan a szíve. Mert az asszonynak nem kellett, mert még azt sem akarta, hogy ő észrevétesse magát. Amint elfordította az arcát, már abból látta, hogy vissza kell húzódnia, s háborítatlanul magára hagynia az asszonyt. Mert erőt vett rajta a régi bánat, életének minden vesztesége, fájdalma, férjének, gyermekeinek halála. Szent érzés ez benne, s ezt nem sértheti meg azzal, hogy vigasztalni próbálja. Amire szüksége van, azért úgyis hozzá fordul. Ő tehát magába zárkózott, zaklatott szívvel.</w:t>
      </w:r>
    </w:p>
    <w:p>
      <w:pPr>
        <w:pStyle w:val="Normal"/>
        <w:rPr/>
      </w:pPr>
      <w:r>
        <w:rPr/>
        <w:t>El kellett néznie, hogy gördülnek végig a könnyek szinte mozdulatlan arcán - mely csak némelykor rándult meg -, le a csendes légzésben alig emelkedő mellén. Nem volt semmi nesz, csak néha, néha, mikor az alvajáró mozdulatával elővette zsebkendőjét, megtörölte arcát, kifújta az orrát, s csendesen tovább sírt. Ő tudta, semmit sem érne vagy éppenséggel rontana a dolgán, ha vigasztalni próbálná, zavarná az asszonyt, csak meggyűlöltetné magát. Hagyni kell, hadd sírja ki magát. De ez az őrületbe kergette. Szíve összeszorult, sajgott az agya, el kellett mennie, nem bírt maradni a házban.</w:t>
      </w:r>
    </w:p>
    <w:p>
      <w:pPr>
        <w:pStyle w:val="Normal"/>
        <w:rPr/>
      </w:pPr>
      <w:r>
        <w:rPr/>
        <w:t>A vigasz és megnyugvás forrása a gyerek lett. A kislány eleinte tartózkodó volt, távol tartotta magát tőle. Ha egyik nap barátságos volt hozzá, másnap megint semmibe sem vette csakúgy, mint kezdetben, és hidegen elhúzódott tőle.</w:t>
      </w:r>
    </w:p>
    <w:p>
      <w:pPr>
        <w:pStyle w:val="Normal"/>
        <w:rPr/>
      </w:pPr>
      <w:r>
        <w:rPr/>
        <w:t>Már az esküvő utáni reggelen rá kellett jönnie, hogy nem lesz könnyű dolga a gyerekkel. Hajnalban arra ébredt, hogy egy vékony hangocska az ajtón kívül egyre panaszosabban mondja:</w:t>
      </w:r>
    </w:p>
    <w:p>
      <w:pPr>
        <w:pStyle w:val="Normal"/>
        <w:rPr/>
      </w:pPr>
      <w:r>
        <w:rPr/>
        <w:t>- Anya!</w:t>
      </w:r>
    </w:p>
    <w:p>
      <w:pPr>
        <w:pStyle w:val="Normal"/>
        <w:rPr/>
      </w:pPr>
      <w:r>
        <w:rPr/>
        <w:t>Ő felkelt, kinyitotta az ajtót, s a kislány ott állt hálóingben a küszöbön, amint az ágyból kimászott, kerekre nyitott fekete szeme ellenségesen tapadt rá, szőke haja rakoncátlanul szanaszét állt. Most szembekerült egymással a férfi és a gyermek.</w:t>
      </w:r>
    </w:p>
    <w:p>
      <w:pPr>
        <w:pStyle w:val="Normal"/>
        <w:rPr/>
      </w:pPr>
      <w:r>
        <w:rPr/>
        <w:t>- Anyámat akarom! - mondta neki a kislány, féltékenyen hangsúlyozva tulajdonjogát.</w:t>
      </w:r>
    </w:p>
    <w:p>
      <w:pPr>
        <w:pStyle w:val="Normal"/>
        <w:rPr/>
      </w:pPr>
      <w:r>
        <w:rPr/>
        <w:t>- Akkor gyere be - felelt ő szelíden.</w:t>
      </w:r>
    </w:p>
    <w:p>
      <w:pPr>
        <w:pStyle w:val="Normal"/>
        <w:rPr/>
      </w:pPr>
      <w:r>
        <w:rPr/>
        <w:t>- Hol az anyám?</w:t>
      </w:r>
    </w:p>
    <w:p>
      <w:pPr>
        <w:pStyle w:val="Normal"/>
        <w:rPr/>
      </w:pPr>
      <w:r>
        <w:rPr/>
        <w:t>- Hát itt... gyere be.</w:t>
      </w:r>
    </w:p>
    <w:p>
      <w:pPr>
        <w:pStyle w:val="Normal"/>
        <w:rPr/>
      </w:pPr>
      <w:r>
        <w:rPr/>
        <w:t>A gyerek rámeredt a borzas, szakállas férfira, de szemének kifejezése nem változott. Ekkor anyja hívta gyengéden, mire meztelen lábacskájával vonakodva belépett.</w:t>
      </w:r>
    </w:p>
    <w:p>
      <w:pPr>
        <w:pStyle w:val="Normal"/>
        <w:rPr/>
      </w:pPr>
      <w:r>
        <w:rPr/>
        <w:t>- Anya!</w:t>
      </w:r>
    </w:p>
    <w:p>
      <w:pPr>
        <w:pStyle w:val="Normal"/>
        <w:rPr/>
      </w:pPr>
      <w:r>
        <w:rPr/>
        <w:t>- Gyere ide, drágám!</w:t>
      </w:r>
    </w:p>
    <w:p>
      <w:pPr>
        <w:pStyle w:val="Normal"/>
        <w:rPr/>
      </w:pPr>
      <w:r>
        <w:rPr/>
        <w:t>A mezítlábas léptek futásra váltottak.</w:t>
      </w:r>
    </w:p>
    <w:p>
      <w:pPr>
        <w:pStyle w:val="Normal"/>
        <w:rPr/>
      </w:pPr>
      <w:r>
        <w:rPr/>
        <w:t>- Nem tudtam, hol vagy - mondta nyűgösen. Anyja feléje nyújtotta karját, s a gyerek ott állt a magas ágy előtt. Brangwen egy „hoppával” könnyedén feltette a csepp lánykát az ágyra, majd visszafeküdt a helyére.</w:t>
      </w:r>
    </w:p>
    <w:p>
      <w:pPr>
        <w:pStyle w:val="Normal"/>
        <w:rPr/>
      </w:pPr>
      <w:r>
        <w:rPr/>
        <w:t>- Anya! - szólalt meg újra, szinte aggodalmas kiáltással a gyermek.</w:t>
      </w:r>
    </w:p>
    <w:p>
      <w:pPr>
        <w:pStyle w:val="Normal"/>
        <w:rPr/>
      </w:pPr>
      <w:r>
        <w:rPr/>
        <w:t>- Mi van, drágaságom?</w:t>
      </w:r>
    </w:p>
    <w:p>
      <w:pPr>
        <w:pStyle w:val="Normal"/>
        <w:rPr/>
      </w:pPr>
      <w:r>
        <w:rPr/>
        <w:t>Anna befészkelte magát anyja karjába, hozzásimult, el akart bújni a tény elől, hogy a férfi is jelen van. Brangwen figyelt, hogy most mi következik; sokáig nem szólt egyikük sem.</w:t>
      </w:r>
    </w:p>
    <w:p>
      <w:pPr>
        <w:pStyle w:val="Normal"/>
        <w:rPr/>
      </w:pPr>
      <w:r>
        <w:rPr/>
        <w:t>Akkor Anna hirtelen körülnézett, úgy tett, mintha azt hinné, hogy Brangwen már nincs ott. Látta a férfi fejét a párnán, amint a mennyezetet nézi. A bűbájos kis arcból ellenkezéssel eltelve nézett felé a fekete szem, a két kis kar riadtan, szorosan ölelte az anyját. A férfi jó ideig nem mozdult, nem tudta, mit mondjon. Arca egészen ellágyult a szeretettől, szeme gyengéden csillogott. Alig fordította el fejét, és mosolygós szemmel, kedvesen megszólította:</w:t>
      </w:r>
    </w:p>
    <w:p>
      <w:pPr>
        <w:pStyle w:val="Normal"/>
        <w:rPr/>
      </w:pPr>
      <w:r>
        <w:rPr/>
        <w:t>- Most ébredtél fel?</w:t>
      </w:r>
    </w:p>
    <w:p>
      <w:pPr>
        <w:pStyle w:val="Normal"/>
        <w:rPr/>
      </w:pPr>
      <w:r>
        <w:rPr/>
        <w:t>- Te menj innen - felelt a kislány, és felkapta a fejét, mint egy kis vipera.</w:t>
      </w:r>
    </w:p>
    <w:p>
      <w:pPr>
        <w:pStyle w:val="Normal"/>
        <w:rPr/>
      </w:pPr>
      <w:r>
        <w:rPr/>
        <w:t xml:space="preserve">- Dehogyis! - mondta erre a férfi. - </w:t>
      </w:r>
      <w:r>
        <w:rPr>
          <w:i/>
        </w:rPr>
        <w:t>Én</w:t>
      </w:r>
      <w:r>
        <w:rPr/>
        <w:t xml:space="preserve"> nem megyek, de te elmehetsz, ha akarsz.</w:t>
      </w:r>
    </w:p>
    <w:p>
      <w:pPr>
        <w:pStyle w:val="Normal"/>
        <w:rPr/>
      </w:pPr>
      <w:r>
        <w:rPr/>
        <w:t>- Menj innen! - ismételte parancsolóan a kislány.</w:t>
      </w:r>
    </w:p>
    <w:p>
      <w:pPr>
        <w:pStyle w:val="Normal"/>
        <w:rPr/>
      </w:pPr>
      <w:r>
        <w:rPr/>
        <w:t>- Van itt hely neked is.</w:t>
      </w:r>
    </w:p>
    <w:p>
      <w:pPr>
        <w:pStyle w:val="Normal"/>
        <w:rPr/>
      </w:pPr>
      <w:r>
        <w:rPr/>
        <w:t>- Nem küldheted el apádat a saját ágyából, madárkám - mondta neki kedveskedve az anyja.</w:t>
      </w:r>
    </w:p>
    <w:p>
      <w:pPr>
        <w:pStyle w:val="Normal"/>
        <w:rPr/>
      </w:pPr>
      <w:r>
        <w:rPr/>
        <w:t>A gyerek tehetetlensége tudatában haragosan nézett rá.</w:t>
      </w:r>
    </w:p>
    <w:p>
      <w:pPr>
        <w:pStyle w:val="Normal"/>
        <w:rPr/>
      </w:pPr>
      <w:r>
        <w:rPr/>
        <w:t>- Mondtam már, van itt hely neked is. Elég nagy ez az ágy - szólt hozzá a férfi.</w:t>
      </w:r>
    </w:p>
    <w:p>
      <w:pPr>
        <w:pStyle w:val="Normal"/>
        <w:rPr/>
      </w:pPr>
      <w:r>
        <w:rPr/>
        <w:t>A kislány nem felelt, csak morcosan nézett, aztán elfordult, és az anyjához simult, de az elhárította magától.</w:t>
      </w:r>
    </w:p>
    <w:p>
      <w:pPr>
        <w:pStyle w:val="Normal"/>
        <w:rPr/>
      </w:pPr>
      <w:r>
        <w:rPr/>
        <w:t>A nap folyamán többször is ezzel állt anyja elé:</w:t>
      </w:r>
    </w:p>
    <w:p>
      <w:pPr>
        <w:pStyle w:val="Normal"/>
        <w:rPr/>
      </w:pPr>
      <w:r>
        <w:rPr/>
        <w:t>- Mikor megyünk már haza, anya?</w:t>
      </w:r>
    </w:p>
    <w:p>
      <w:pPr>
        <w:pStyle w:val="Normal"/>
        <w:rPr/>
      </w:pPr>
      <w:r>
        <w:rPr/>
        <w:t>- Itthon vagyunk, drágám, most itt lakunk. Ez a ház az otthonunk, most már itt lakunk apáddal.</w:t>
      </w:r>
    </w:p>
    <w:p>
      <w:pPr>
        <w:pStyle w:val="Normal"/>
        <w:rPr/>
      </w:pPr>
      <w:r>
        <w:rPr/>
        <w:t>A gyerek kénytelen volt beletörődni a helyzetbe, de továbbra is szemben állt a férfival. Este megkérdezte:</w:t>
      </w:r>
    </w:p>
    <w:p>
      <w:pPr>
        <w:pStyle w:val="Normal"/>
        <w:rPr/>
      </w:pPr>
      <w:r>
        <w:rPr/>
        <w:t>- Te hol fogsz aludni, anya?</w:t>
      </w:r>
    </w:p>
    <w:p>
      <w:pPr>
        <w:pStyle w:val="Normal"/>
        <w:rPr/>
      </w:pPr>
      <w:r>
        <w:rPr/>
        <w:t>- Én most már apával alszom.</w:t>
      </w:r>
    </w:p>
    <w:p>
      <w:pPr>
        <w:pStyle w:val="Normal"/>
        <w:rPr/>
      </w:pPr>
      <w:r>
        <w:rPr/>
        <w:t>Mikor Brangwen a szobába lépett, a gyerek dühösen nekitámadt:</w:t>
      </w:r>
    </w:p>
    <w:p>
      <w:pPr>
        <w:pStyle w:val="Normal"/>
        <w:rPr/>
      </w:pPr>
      <w:r>
        <w:rPr/>
        <w:t>- Miért te alszol az én anyámmal? Az én anyám aludjon velem!</w:t>
      </w:r>
    </w:p>
    <w:p>
      <w:pPr>
        <w:pStyle w:val="Normal"/>
        <w:rPr/>
      </w:pPr>
      <w:r>
        <w:rPr/>
        <w:t>- Jöhetsz te is, alhatsz velünk - felelt neki kedveskedve a férfi.</w:t>
      </w:r>
    </w:p>
    <w:p>
      <w:pPr>
        <w:pStyle w:val="Normal"/>
        <w:rPr/>
      </w:pPr>
      <w:r>
        <w:rPr/>
        <w:t>- Anya! - kiáltott a kislány, és védelmet keresett vele szemben az anyjánál.</w:t>
      </w:r>
    </w:p>
    <w:p>
      <w:pPr>
        <w:pStyle w:val="Normal"/>
        <w:rPr/>
      </w:pPr>
      <w:r>
        <w:rPr/>
        <w:t>- De drágaságom, hiszen tudod, minden asszonynak van férje, hát most van nekem is.</w:t>
      </w:r>
    </w:p>
    <w:p>
      <w:pPr>
        <w:pStyle w:val="Normal"/>
        <w:rPr/>
      </w:pPr>
      <w:r>
        <w:rPr/>
        <w:t>- És neked is az a jó, hogy apád van anyád mellett, nem igaz? - mondta Brangwen.</w:t>
      </w:r>
    </w:p>
    <w:p>
      <w:pPr>
        <w:pStyle w:val="Normal"/>
        <w:rPr/>
      </w:pPr>
      <w:r>
        <w:rPr/>
        <w:t>Anna megint barátságtalanul nézett rá, aztán látszólag elgondolkozott.</w:t>
      </w:r>
    </w:p>
    <w:p>
      <w:pPr>
        <w:pStyle w:val="Normal"/>
        <w:rPr/>
      </w:pPr>
      <w:r>
        <w:rPr/>
        <w:t>- Nem - kiáltott fel egy idő múlva dühösen -, nem, én nem akarom! - aztán arca keserves sírásra torzult. A férfi sajnálkozva állt mellette, ezen a dolgon már nem lehetett változtatni.</w:t>
      </w:r>
    </w:p>
    <w:p>
      <w:pPr>
        <w:pStyle w:val="Normal"/>
        <w:rPr/>
      </w:pPr>
      <w:r>
        <w:rPr/>
        <w:t>És amikor ezt végül belátta, a kislány is megnyugodott. A férfi nyájas volt hozzá, beszélgetett vele, megmutatta neki az állatokat, behozta a sapkájában a frissen kelt csibéket, vele szedette össze a tojást, megengedte, hogy kenyérvéget adjon a lónak. Ha hívta, a kislány szívesen ment vele, elfogadta, amit adott, de közömbös és tartózkodó maradt.</w:t>
      </w:r>
    </w:p>
    <w:p>
      <w:pPr>
        <w:pStyle w:val="Normal"/>
        <w:rPr/>
      </w:pPr>
      <w:r>
        <w:rPr/>
        <w:t>Furcsán, érthetetlenül féltékeny volt az anyjára, és mindig rajta csüggött, nyugtalanul. Ha Brangwen behajtott feleségével Nottinghambe, Anna elég hosszú ideig derűsen játszott, szaladgált. De délután rázendített, s egyre csak azt hajtogatta: - Anyámat akarom, anyámat akarom! -, és úgy zokogott, hogy a lágyszívű Tilly is elsírta magát. A gyerek örökké attól rettegett, hogy anyja elmegy, s őt örökre elhagyja.</w:t>
      </w:r>
    </w:p>
    <w:p>
      <w:pPr>
        <w:pStyle w:val="Normal"/>
        <w:rPr/>
      </w:pPr>
      <w:r>
        <w:rPr/>
        <w:t>Pedig Anna rendszerint hűvös, sértődött volt anyjával szemben, és sokszor illette szemrehá</w:t>
        <w:softHyphen/>
        <w:t>nyással:</w:t>
      </w:r>
    </w:p>
    <w:p>
      <w:pPr>
        <w:pStyle w:val="Normal"/>
        <w:rPr/>
      </w:pPr>
      <w:r>
        <w:rPr/>
        <w:t>- Nem szeretem, ha ezt csinálod, anya - vagy: - Nem tetszik, mikor így beszélsz, anya. - Nagy fejtörést jelentett a kislány nemcsak Brangwennek, hanem mindenkinek a Marsh Farmon. Többnyire élénk volt, játszva futkározott a tanyaudvaron, de közbe-közbe benézett a házba, megbizonyosodni, hogy ott van-e az anyja. Önfeledten jókedvűnek sosem látszott, inkább nyugtalan volt, szórakozott, élénk képzeletű, változékony kedélyű. Tilly azt mondta, meg</w:t>
        <w:softHyphen/>
        <w:t>ba</w:t>
        <w:softHyphen/>
        <w:t>bo</w:t>
        <w:softHyphen/>
        <w:t>názták. Azért minden rendben volt vele, míg rá nem kezdte a sírást. De a sírásában volt valami szívet tépő, gyermeki szorongása olyan mélységes és időtlen volt, mint az örökké</w:t>
        <w:softHyphen/>
        <w:t>valóság.</w:t>
      </w:r>
    </w:p>
    <w:p>
      <w:pPr>
        <w:pStyle w:val="Normal"/>
        <w:rPr/>
      </w:pPr>
      <w:r>
        <w:rPr/>
        <w:t>A tanyai állatokat játszótársaivá léptette elő, beszélt hozzájuk, elmondta nekik az anyjától hallott meséket, parancsolgatott és rendreutasította őket. Brangwen egyszer a rétre meg a kacsaúsztatóhoz vezető kapunál talált rá. A rácson át kukucskált, leste a parton álldogáló nagy fehér libákat.</w:t>
      </w:r>
    </w:p>
    <w:p>
      <w:pPr>
        <w:pStyle w:val="Normal"/>
        <w:rPr/>
      </w:pPr>
      <w:r>
        <w:rPr/>
        <w:t>- Nem illik rákiabálni az emberekre, ha ide akarnak jönni. Ezt nem szabad!</w:t>
      </w:r>
    </w:p>
    <w:p>
      <w:pPr>
        <w:pStyle w:val="Normal"/>
        <w:rPr/>
      </w:pPr>
      <w:r>
        <w:rPr/>
        <w:t>A nagy fehér szárnyasok megbámulták a rács közt kikandikáló kipirult arcocskát meg a kócos, kese hajtömeget, felvetették fejüket, és billegve elindultak, méltatlankodó, elnyújtott gágogás</w:t>
        <w:softHyphen/>
        <w:t>sal, majd szépséges, hajó formájú testüket ringatva vonultak libasorban a kapu előtt.</w:t>
      </w:r>
    </w:p>
    <w:p>
      <w:pPr>
        <w:pStyle w:val="Normal"/>
        <w:rPr/>
      </w:pPr>
      <w:r>
        <w:rPr/>
        <w:t>- Rosszak vagytok, nagyon rosszak! - kiáltott Anna, nagyot toppantott papucsával, s a harag és a kétségbeesés könnyei gyűltek a szemébe.</w:t>
      </w:r>
    </w:p>
    <w:p>
      <w:pPr>
        <w:pStyle w:val="Normal"/>
        <w:rPr/>
      </w:pPr>
      <w:r>
        <w:rPr/>
        <w:t>- Miért rosszak, mit csináltak? - kérdezte Brangwen.</w:t>
      </w:r>
    </w:p>
    <w:p>
      <w:pPr>
        <w:pStyle w:val="Normal"/>
        <w:rPr/>
      </w:pPr>
      <w:r>
        <w:rPr/>
        <w:t>- Nem eresztenek maguk közé - mondta, a férfi felé fordítva kihevült arcocskáját.</w:t>
      </w:r>
    </w:p>
    <w:p>
      <w:pPr>
        <w:pStyle w:val="Normal"/>
        <w:rPr/>
      </w:pPr>
      <w:r>
        <w:rPr/>
        <w:t>- Dehogynem, közéjük mehetsz, ha akarsz - felelte Brangwen, és kinyitotta neki a kaput.</w:t>
      </w:r>
    </w:p>
    <w:p>
      <w:pPr>
        <w:pStyle w:val="Normal"/>
        <w:rPr/>
      </w:pPr>
      <w:r>
        <w:rPr/>
        <w:t>A kislány habozva megállt, és bámulta a szürke, hideg, égbolt alatt összegyülekezett, nagy csapat kékesfehér madarat.</w:t>
      </w:r>
    </w:p>
    <w:p>
      <w:pPr>
        <w:pStyle w:val="Normal"/>
        <w:rPr/>
      </w:pPr>
      <w:r>
        <w:rPr/>
        <w:t>- No, menj csak - biztatta Brangwen.</w:t>
      </w:r>
    </w:p>
    <w:p>
      <w:pPr>
        <w:pStyle w:val="Normal"/>
        <w:rPr/>
      </w:pPr>
      <w:r>
        <w:rPr/>
        <w:t>A kislány hősiesen tett néhány lépést előre, aztán egész testében megrezzent, mikor a libák rázendítettek a csúfondáros gágogásra. Tehetetlennek érezte magát, a libák pedig felemelt fejjel vonultak el a szürkeségben.</w:t>
      </w:r>
    </w:p>
    <w:p>
      <w:pPr>
        <w:pStyle w:val="Normal"/>
        <w:rPr/>
      </w:pPr>
      <w:r>
        <w:rPr/>
        <w:t>- Azért csinálják ezt, mert nem mutatkoztál be nekik. Mért nem mondod meg, hogy hívnak? - biztatta Brangwen.</w:t>
      </w:r>
    </w:p>
    <w:p>
      <w:pPr>
        <w:pStyle w:val="Normal"/>
        <w:rPr/>
      </w:pPr>
      <w:r>
        <w:rPr/>
        <w:t>- Mégis csúnya tőlük, hogy rám kiabálnak.</w:t>
      </w:r>
    </w:p>
    <w:p>
      <w:pPr>
        <w:pStyle w:val="Normal"/>
        <w:rPr/>
      </w:pPr>
      <w:r>
        <w:rPr/>
        <w:t>- Biztosan azt hiszik, nem lakol itt.</w:t>
      </w:r>
    </w:p>
    <w:p>
      <w:pPr>
        <w:pStyle w:val="Normal"/>
        <w:rPr/>
      </w:pPr>
      <w:r>
        <w:rPr/>
        <w:t>Kicsit később megint ott találta a kapuban; a kislány parancsoló hangon kiáltozta a libáknak:</w:t>
      </w:r>
    </w:p>
    <w:p>
      <w:pPr>
        <w:pStyle w:val="Normal"/>
        <w:rPr/>
      </w:pPr>
      <w:r>
        <w:rPr/>
        <w:t>- Annának hívnak, Anna Lensky vagyok, és most itt lakom, mióta Mr. Brangwen lett az apám. Mert ő az apám, tudjátok meg, igenis, és én itt lakom!</w:t>
      </w:r>
    </w:p>
    <w:p>
      <w:pPr>
        <w:pStyle w:val="Normal"/>
        <w:rPr/>
      </w:pPr>
      <w:r>
        <w:rPr/>
        <w:t>Ez nagyon tetszett Brangwennek, és fokozatosan a kislány is kezdett öntudatlanul ragaszkodni hozzá. Amikor elfogta az elhagyatottság érzése, jólesett hozzásimulni egy nagy meleg testhez, csöpp kis lényével beletemetkezni egy határtalan hatalmasságba. A férfi ösztönös módon figyelmesen bánt vele, elismerte, tudomásul vette, és rendelkezésére bocsátotta magát.</w:t>
      </w:r>
    </w:p>
    <w:p>
      <w:pPr>
        <w:pStyle w:val="Normal"/>
        <w:rPr/>
      </w:pPr>
      <w:r>
        <w:rPr/>
        <w:t>Nehéz volt a kislány szeretetébe férkőzni. Tilly iránt gyermekes megvetést tanúsított, csaknem ellenszenvet, egyszerűen azért, mert szegény és cseléd. Eleinte nem tűrte, hogy a szolgáló bizalmas teendőket végezzen körülötte, és ebből sokáig nem engedett. Alsóbbrendű lényként kezelte, és ez nem tetszett Brangwennek.</w:t>
      </w:r>
    </w:p>
    <w:p>
      <w:pPr>
        <w:pStyle w:val="Normal"/>
        <w:rPr/>
      </w:pPr>
      <w:r>
        <w:rPr/>
        <w:t>- Tulajdonképpen miért nem szereted te Tillyt? - kérdezte.</w:t>
      </w:r>
    </w:p>
    <w:p>
      <w:pPr>
        <w:pStyle w:val="Normal"/>
        <w:rPr/>
      </w:pPr>
      <w:r>
        <w:rPr/>
        <w:t>- Mert... mert... hát görbe szemmel néz rám.</w:t>
      </w:r>
    </w:p>
    <w:p>
      <w:pPr>
        <w:pStyle w:val="Normal"/>
        <w:rPr/>
      </w:pPr>
      <w:r>
        <w:rPr/>
        <w:t>Aztán lassacskán tudomásul vette, hogy Tilly a házhoz tartozik, de azután sem vette emberszámba.</w:t>
      </w:r>
    </w:p>
    <w:p>
      <w:pPr>
        <w:pStyle w:val="Normal"/>
        <w:rPr/>
      </w:pPr>
      <w:r>
        <w:rPr/>
        <w:t>Az első hetekben a fekete gyerekszem szüntelenül figyelt. A jóindulatú, de türelmetlen Brangwen, akit Tilly nagyon elkényeztetett, könnyen kijött a sodrából, s ha megesett, hogy lármásan, ingerülten pár percre felkavarta a házat, magán érezhette a gyerek felháborodott tekintetét; aztán elébe állt a kislány, felvetve fejecskéjét, mint a kígyó és belemart:</w:t>
      </w:r>
    </w:p>
    <w:p>
      <w:pPr>
        <w:pStyle w:val="Normal"/>
        <w:rPr/>
      </w:pPr>
      <w:r>
        <w:rPr/>
        <w:t>- Menj el innen!</w:t>
      </w:r>
    </w:p>
    <w:p>
      <w:pPr>
        <w:pStyle w:val="Normal"/>
        <w:rPr/>
      </w:pPr>
      <w:r>
        <w:rPr/>
        <w:t>- Én nem megyek! - kiáltott a gyerekre haragosan Brangwen. - Menj el te, rajta, hordd el magad, mozgás! - És ajtót mutatott neki. A kislány az ijedségbe belesápadva tért ki előle. De mikor látta, hogy a férfi megnyugodott, összeszedte bátorságát, és megint elébe állt:</w:t>
      </w:r>
    </w:p>
    <w:p>
      <w:pPr>
        <w:pStyle w:val="Normal"/>
        <w:rPr/>
      </w:pPr>
      <w:r>
        <w:rPr/>
        <w:t>- Nem fogunk veled lakni! - kiáltott felszegve a fejét. - Te egy... bumburnyák vagy!</w:t>
      </w:r>
    </w:p>
    <w:p>
      <w:pPr>
        <w:pStyle w:val="Normal"/>
        <w:rPr/>
      </w:pPr>
      <w:r>
        <w:rPr/>
        <w:t>- Micsoda?</w:t>
      </w:r>
    </w:p>
    <w:p>
      <w:pPr>
        <w:pStyle w:val="Normal"/>
        <w:rPr/>
      </w:pPr>
      <w:r>
        <w:rPr/>
        <w:t>- Bumburnyák! - ismételte most már remegő hangon.</w:t>
      </w:r>
    </w:p>
    <w:p>
      <w:pPr>
        <w:pStyle w:val="Normal"/>
        <w:rPr/>
      </w:pPr>
      <w:r>
        <w:rPr/>
        <w:t>- Jó, akkor te gumburnyák vagy.</w:t>
      </w:r>
    </w:p>
    <w:p>
      <w:pPr>
        <w:pStyle w:val="Normal"/>
        <w:rPr/>
      </w:pPr>
      <w:r>
        <w:rPr/>
        <w:t>A gyerek gondolkozott egy kicsit, aztán megint felszegte a fejét.</w:t>
      </w:r>
    </w:p>
    <w:p>
      <w:pPr>
        <w:pStyle w:val="Normal"/>
        <w:rPr/>
      </w:pPr>
      <w:r>
        <w:rPr/>
        <w:t>- Nem vagyok!</w:t>
      </w:r>
    </w:p>
    <w:p>
      <w:pPr>
        <w:pStyle w:val="Normal"/>
        <w:rPr/>
      </w:pPr>
      <w:r>
        <w:rPr/>
        <w:t>- Mi nem vagy?</w:t>
      </w:r>
    </w:p>
    <w:p>
      <w:pPr>
        <w:pStyle w:val="Normal"/>
        <w:rPr/>
      </w:pPr>
      <w:r>
        <w:rPr/>
        <w:t>- Gumburnyák!</w:t>
      </w:r>
    </w:p>
    <w:p>
      <w:pPr>
        <w:pStyle w:val="Normal"/>
        <w:rPr/>
      </w:pPr>
      <w:r>
        <w:rPr/>
        <w:t>- Akkor én se vagyok bumburnyák!</w:t>
      </w:r>
    </w:p>
    <w:p>
      <w:pPr>
        <w:pStyle w:val="Normal"/>
        <w:rPr/>
      </w:pPr>
      <w:r>
        <w:rPr/>
        <w:t>Őszintén bosszankodott.</w:t>
      </w:r>
    </w:p>
    <w:p>
      <w:pPr>
        <w:pStyle w:val="Normal"/>
        <w:rPr/>
      </w:pPr>
      <w:r>
        <w:rPr/>
        <w:t>Máskor meg ezzel jött hozzá a kis Anna:</w:t>
      </w:r>
    </w:p>
    <w:p>
      <w:pPr>
        <w:pStyle w:val="Normal"/>
        <w:rPr/>
      </w:pPr>
      <w:r>
        <w:rPr/>
        <w:t>- Anyám nem lakik itt.</w:t>
      </w:r>
    </w:p>
    <w:p>
      <w:pPr>
        <w:pStyle w:val="Normal"/>
        <w:rPr/>
      </w:pPr>
      <w:r>
        <w:rPr/>
        <w:t>- Nem-e?</w:t>
      </w:r>
    </w:p>
    <w:p>
      <w:pPr>
        <w:pStyle w:val="Normal"/>
        <w:rPr/>
      </w:pPr>
      <w:r>
        <w:rPr/>
        <w:t>- Én azt akarom, hogy elmenjen innen.</w:t>
      </w:r>
    </w:p>
    <w:p>
      <w:pPr>
        <w:pStyle w:val="Normal"/>
        <w:rPr/>
      </w:pPr>
      <w:r>
        <w:rPr/>
        <w:t>- Akkor szépen megmaradsz az akarásnál - felelt neki egykedvűen a férfi.</w:t>
      </w:r>
    </w:p>
    <w:p>
      <w:pPr>
        <w:pStyle w:val="Normal"/>
        <w:rPr/>
      </w:pPr>
      <w:r>
        <w:rPr/>
        <w:t>Azért mégis egyre közelebb kerültek egymáshoz. Mikor Brangwen kihajtott a homokfutóval, magával vitte a kicsit. Készenlétben állt a ló a kapu előtt, Brangwen zajosan rontott be a házba, mely mintha csendesen szendergett volna, míg ő fel nem verte.</w:t>
      </w:r>
    </w:p>
    <w:p>
      <w:pPr>
        <w:pStyle w:val="Normal"/>
        <w:rPr/>
      </w:pPr>
      <w:r>
        <w:rPr/>
        <w:t>- Rajta, Kuksi, vedd a kalapodat!</w:t>
      </w:r>
    </w:p>
    <w:p>
      <w:pPr>
        <w:pStyle w:val="Normal"/>
        <w:rPr/>
      </w:pPr>
      <w:r>
        <w:rPr/>
        <w:t>A gyerek kihúzta magát méltatlankodva a megszólítás miatt.</w:t>
      </w:r>
    </w:p>
    <w:p>
      <w:pPr>
        <w:pStyle w:val="Normal"/>
        <w:rPr/>
      </w:pPr>
      <w:r>
        <w:rPr/>
        <w:t>- Nem tudom egyedül megkötni - felelt méltóságteljesen.</w:t>
      </w:r>
    </w:p>
    <w:p>
      <w:pPr>
        <w:pStyle w:val="Normal"/>
        <w:rPr/>
      </w:pPr>
      <w:r>
        <w:rPr/>
        <w:t>- Még nem nőttél elég nagyra - felelt a férfi, és esetlen ujjaival megkötötte a kislány álla alatt a szalagot.</w:t>
      </w:r>
    </w:p>
    <w:p>
      <w:pPr>
        <w:pStyle w:val="Normal"/>
        <w:rPr/>
      </w:pPr>
      <w:r>
        <w:rPr/>
        <w:t>A gyerek feléje fordította arcocskáját, és élénkpiros kis szája mozgott, miközben a férfi matatott az álla alatt.</w:t>
      </w:r>
    </w:p>
    <w:p>
      <w:pPr>
        <w:pStyle w:val="Normal"/>
        <w:rPr/>
      </w:pPr>
      <w:r>
        <w:rPr/>
        <w:t>- Te csacsiságot beszélsz - utánozta, ahogy ő szokta mondani.</w:t>
      </w:r>
    </w:p>
    <w:p>
      <w:pPr>
        <w:pStyle w:val="Normal"/>
        <w:rPr/>
      </w:pPr>
      <w:r>
        <w:rPr/>
        <w:t>- Hát az arcodhoz egy dézsa víz sem lenne elég - mondta a férfi, s előhúzta dohányszagú, nagy vörös zsebkendőjét, és dörzsölni kezdte a szája körül.</w:t>
      </w:r>
    </w:p>
    <w:p>
      <w:pPr>
        <w:pStyle w:val="Normal"/>
        <w:rPr/>
      </w:pPr>
      <w:r>
        <w:rPr/>
        <w:t>- Vár engem Kitty? - kérdezte a kislány.</w:t>
      </w:r>
    </w:p>
    <w:p>
      <w:pPr>
        <w:pStyle w:val="Normal"/>
        <w:rPr/>
      </w:pPr>
      <w:r>
        <w:rPr/>
        <w:t>- Bizony - felelte -, de előbb hozzuk rendbe a pofikádat, lenyalatom a kiscicával.</w:t>
      </w:r>
    </w:p>
    <w:p>
      <w:pPr>
        <w:pStyle w:val="Normal"/>
        <w:rPr/>
      </w:pPr>
      <w:r>
        <w:rPr/>
        <w:t>Engedelmesen tartotta; de mikor Brangwen eleresztette, ugrálni kezdett fél lábon, furcsán hátranyújtva egyik lábát.</w:t>
      </w:r>
    </w:p>
    <w:p>
      <w:pPr>
        <w:pStyle w:val="Normal"/>
        <w:rPr/>
      </w:pPr>
      <w:r>
        <w:rPr/>
        <w:t>- Nohát, kis nyuszikám, mozgás!</w:t>
      </w:r>
    </w:p>
    <w:p>
      <w:pPr>
        <w:pStyle w:val="Normal"/>
        <w:rPr/>
      </w:pPr>
      <w:r>
        <w:rPr/>
        <w:t>Odament hozzá, a férfi belerázta kabátjába, és útnak indultak. Szorosan hozzásimult a kétkerekűn, pompás érzés volt, ahogy hajtás közben nekiütődött az erős férfitest. Nagyon élvezte, amint ringatta a kétkerekű, és újra meg újra egymáshoz ütköztek a hatalmas, izmos férfival. Nagyokat kacagott, és nagy fekete szeme boldogan csillogott.</w:t>
      </w:r>
    </w:p>
    <w:p>
      <w:pPr>
        <w:pStyle w:val="Normal"/>
        <w:rPr/>
      </w:pPr>
      <w:r>
        <w:rPr/>
        <w:t>Némelykor sajátságosan kemény, máskor meg szenvedélyesen melegszívű tudott lenni a kis teremtés. Egyszer beteg volt az anyja, a kis Anna óraszám lábujjhegyen járkált a háló</w:t>
        <w:softHyphen/>
        <w:t>szo</w:t>
        <w:softHyphen/>
        <w:t>bában, és gondosan, lelkiismeretesen ápolta. Egy más alkalommal nagyon szomorúnak látta anyját. A kicsi csak állt előtte morcos arccal, szétterpesztett lábbal egyensúlyozva papucsa egyik oldaláról a másikra. Nagyokat nevetett, mikor a kislibák verdestek Tilly kezében, de nevetése ideges lett mikor látta, hogy töméskor lenyomják az eleséget a liba torkán. Szigorú és parancsoló modorban járkált az állatok között, nem tékozolta szeretetét, úgy szaladgált köztük, mint valami rideg gazdasszony.</w:t>
      </w:r>
    </w:p>
    <w:p>
      <w:pPr>
        <w:pStyle w:val="Normal"/>
        <w:rPr/>
      </w:pPr>
      <w:r>
        <w:rPr/>
        <w:t>Eljött a nyár, a szénakaszálás ideje, Anna szökdécselt a szabadban, és olyan lett, mint egy pajkos, barna rajkó. Tilly inkább csodálkozva, mint szeretettel nézte.</w:t>
      </w:r>
    </w:p>
    <w:p>
      <w:pPr>
        <w:pStyle w:val="Normal"/>
        <w:rPr/>
      </w:pPr>
      <w:r>
        <w:rPr/>
        <w:t>A gyerek mindig aggodalmas ragaszkodással csüggött anyján. Míg Brangwenné jól érezte magát, a kislány játszadozott, és alig vett róla tudomást. Mikor azonban elmúlt a kukorica</w:t>
        <w:softHyphen/>
        <w:t>törés ideje, ősziesre fordult az idő, az anya terhessége utolsó szakaszában különösen szóra</w:t>
        <w:softHyphen/>
        <w:t>kozott, zárkózott lett, és Brangwen rosszkedvűen, kelletlenül ráncolta homlokát, a gyermeken ismét erőt vett a régi beteges nyugtalanság és ideges érzékenység. Ha mégis kiment apjával a földekre, ahelyett, hogy önfeledten játszana, mint szokott, hamarosan rákezdte:</w:t>
      </w:r>
    </w:p>
    <w:p>
      <w:pPr>
        <w:pStyle w:val="Normal"/>
        <w:rPr/>
      </w:pPr>
      <w:r>
        <w:rPr/>
        <w:t>- Haza akarok menni!</w:t>
      </w:r>
    </w:p>
    <w:p>
      <w:pPr>
        <w:pStyle w:val="Normal"/>
        <w:rPr/>
      </w:pPr>
      <w:r>
        <w:rPr/>
        <w:t>- Haza? Hiszen alig pár perce vagy itt!</w:t>
      </w:r>
    </w:p>
    <w:p>
      <w:pPr>
        <w:pStyle w:val="Normal"/>
        <w:rPr/>
      </w:pPr>
      <w:r>
        <w:rPr/>
        <w:t>- Haza akarok menni!</w:t>
      </w:r>
    </w:p>
    <w:p>
      <w:pPr>
        <w:pStyle w:val="Normal"/>
        <w:rPr/>
      </w:pPr>
      <w:r>
        <w:rPr/>
        <w:t>- Minek? Mi bajod?</w:t>
      </w:r>
    </w:p>
    <w:p>
      <w:pPr>
        <w:pStyle w:val="Normal"/>
        <w:rPr/>
      </w:pPr>
      <w:r>
        <w:rPr/>
        <w:t>- Anyámat akarom!</w:t>
      </w:r>
    </w:p>
    <w:p>
      <w:pPr>
        <w:pStyle w:val="Normal"/>
        <w:rPr/>
      </w:pPr>
      <w:r>
        <w:rPr/>
        <w:t>- Anyádat? Anyád nem kívánkozik utánad.</w:t>
      </w:r>
    </w:p>
    <w:p>
      <w:pPr>
        <w:pStyle w:val="Normal"/>
        <w:rPr/>
      </w:pPr>
      <w:r>
        <w:rPr/>
        <w:t>- Haza akarok menni!</w:t>
      </w:r>
    </w:p>
    <w:p>
      <w:pPr>
        <w:pStyle w:val="Normal"/>
        <w:rPr/>
      </w:pPr>
      <w:r>
        <w:rPr/>
        <w:t>A következő percben már csorogtak a könnyei.</w:t>
      </w:r>
    </w:p>
    <w:p>
      <w:pPr>
        <w:pStyle w:val="Normal"/>
        <w:rPr/>
      </w:pPr>
      <w:r>
        <w:rPr/>
        <w:t>- Nem tudod az utat, ha annyira akarsz?</w:t>
      </w:r>
    </w:p>
    <w:p>
      <w:pPr>
        <w:pStyle w:val="Normal"/>
        <w:rPr/>
      </w:pPr>
      <w:r>
        <w:rPr/>
        <w:t>Aztán nézett a kislány után, amint hallgatagon, buzgón szedte a lábát, szapora léptekkel a sövény mentén, majd befordult a kapun, és eltűnt a szeme elől. Két táblával távolabb ismét meglátta a buzgón igyekvő csepp kis figurát. Elborult arccal fordult vissza munkájához, hántotta a tarlót.</w:t>
      </w:r>
    </w:p>
    <w:p>
      <w:pPr>
        <w:pStyle w:val="Normal"/>
        <w:rPr/>
      </w:pPr>
      <w:r>
        <w:rPr/>
        <w:t>Késő ősz lett, piroslottak az élő sövény bogyói a csupasz ágakon, feltűntek a vörösbegyek, nagy madárrajok lepték el a tarlót, fekete szárnyukat csapkodva szálltak le a varjak, hideg volt a föld, mikor kiszedték a répát, mély sár borította az utakat. Aztán elvermelték a répát, és alig akadt munka.</w:t>
      </w:r>
    </w:p>
    <w:p>
      <w:pPr>
        <w:pStyle w:val="Normal"/>
        <w:rPr/>
      </w:pPr>
      <w:r>
        <w:rPr/>
        <w:t>A házon belül csend és homály uralkodott. A gyermek kedvetlenül téblábolt, és gyakran hallhatták panaszosan sürgető hangját:</w:t>
      </w:r>
    </w:p>
    <w:p>
      <w:pPr>
        <w:pStyle w:val="Normal"/>
        <w:rPr/>
      </w:pPr>
      <w:r>
        <w:rPr/>
        <w:t>- Anya!</w:t>
      </w:r>
    </w:p>
    <w:p>
      <w:pPr>
        <w:pStyle w:val="Normal"/>
        <w:rPr/>
      </w:pPr>
      <w:r>
        <w:rPr/>
        <w:t>Brangwenné nehézkes lett, közömbös, fáradt, magába vonuló. Brangwen ha tehette, a házon kívül dolgozott.</w:t>
      </w:r>
    </w:p>
    <w:p>
      <w:pPr>
        <w:pStyle w:val="Normal"/>
        <w:rPr/>
      </w:pPr>
      <w:r>
        <w:rPr/>
        <w:t>Mikor este megérkezett a fejéshez, a gyerek mindig a sarkában volt. Becsukták a tehénistálló ajtaját, a levegő is melegnek tűnt a tehenek villás szarva fölé akasztott lámpás meghitt fényé</w:t>
        <w:softHyphen/>
        <w:t>ben. A kislány nem tudta levenni a szemét az engedelmes állatok tőgyét ütemesen nyomkodó férfikézről, bámulta a habzó sugárban ömlő tejet, figyelte, amint a férfi lassan, hozzáértéssel dörzsölget egy-egy himbáló tőgyet. Így szoktak egymás társaságához, bár tartózkodón keveset beszéltek.</w:t>
      </w:r>
    </w:p>
    <w:p>
      <w:pPr>
        <w:pStyle w:val="Normal"/>
        <w:rPr/>
      </w:pPr>
      <w:r>
        <w:rPr/>
        <w:t>Elérkeztek az év legsötétebb napjai, a gyerek nyűgös lett, nyafka, és mintha örökké nyomasztaná valami, szaladgált, nem találta a helyét. Brangwen járt-kelt, dolgozott, a szíve elnehezedett, súlyos lett, mint az ázott föld.</w:t>
      </w:r>
    </w:p>
    <w:p>
      <w:pPr>
        <w:pStyle w:val="Normal"/>
        <w:rPr/>
      </w:pPr>
      <w:r>
        <w:rPr/>
        <w:t>Korán szállt le a téli este, már vacsora előtt lámpát gyújtottak, becsukták az ablaktáblákat, és valamennyien összeszorultak a szoba feszült légkörében. Brangwenné korán lefeküdt, Anna a földön játszott az ágya előtt. Brangwen magára maradt az alsó helyiség sivárságában, pipázott, nem törődött semmivel, még a maga nyomorúságával sem. De azért gyakran elment, hogy ettől szabaduljon.</w:t>
      </w:r>
    </w:p>
    <w:p>
      <w:pPr>
        <w:pStyle w:val="Normal"/>
        <w:rPr/>
      </w:pPr>
      <w:r>
        <w:rPr/>
        <w:t>Karácsony is elmúlt, egyhangúan teltek a januári nyirkos, hideg napok, csak néha-néha virradt rájuk egy fagyos nappal kékes csillogása, s olyankor Brangwen kiment a kristálytiszta reggel</w:t>
        <w:softHyphen/>
        <w:t>ben, amelyben megint zengett a sokféle hang, és a sövény közt hirtelen, váratlan felbukkantak a szemtelen madarak. És ilyenkor mindennek ellenére ujjongás fogta el, még ha a felesége különös, szomorú is, s ő sóvárog utána, hogy törődjék vele; mindez nem számít, ha madárfütty száll a levegőben, ha tiszta az ég, akár a kristályharang, és kemény a föld. Dolgozott, boldog volt, szeme csillogott, arca kipirult. Mély életöröm hatotta át.</w:t>
      </w:r>
    </w:p>
    <w:p>
      <w:pPr>
        <w:pStyle w:val="Normal"/>
        <w:rPr/>
      </w:pPr>
      <w:r>
        <w:rPr/>
        <w:t>Csipegettek körülötte a madarak, engedelmesen jókedvűek voltak a lovai, a csupasz faágak nyújtózkodtak, mint az ásító ember, energia feszült bennük, az ágacskák is kirajzolódtak a tiszta fényben. Brangwen eltelt életkedvvel. Ha az asszony nehézkes, elkülönült tőle, eltompult, hadd legyen. Ő megmarad magának, akárhogy alakulnak is a dolgok. Hallotta, hogy élesen kukorékol egy fiatal kakas a távolban, és látta a kék égen a hold elmosódó sarlóját.</w:t>
      </w:r>
    </w:p>
    <w:p>
      <w:pPr>
        <w:pStyle w:val="Normal"/>
        <w:rPr/>
      </w:pPr>
      <w:r>
        <w:rPr/>
        <w:t>Rákiáltott a lovaira, és boldognak érezte magát. Ha Ilkestonba hajtott és meglátott az úton egy üde fiatalasszonyt, aki bevásárolni ment, odaszólt neki, megállította a lovait, és fölvette. Örült, hogy nő ül mellette, csillogott a szeme, tréfálkozó, melegen ingerkedő volt a hangja, s az asszonynak fürgébb lett a vére, szebben tartotta a fejét. Mindketten felélénkültek a derűs, szép reggelben.</w:t>
      </w:r>
    </w:p>
    <w:p>
      <w:pPr>
        <w:pStyle w:val="Normal"/>
        <w:rPr/>
      </w:pPr>
      <w:r>
        <w:rPr/>
        <w:t>Mit számított most, hogy szíve mélyén gond, szenvedés bujkál? Ha a mélyen van, maradjon is ott. Otthon szomorkodik a felesége, kín vár rá... nos, ennek így kell lennie. Az asszony szomorkodik, de ő most kívül van az otthonán, élettel tele; nevetséges, sőt illetlen dolog lenne, ha lógatná az orrát, és fitogtatná, hogy ő is szenved. Nem, ő jól érezte magát, élvezte a reggelt, azt, hogy a város felé hajt, és csattog a lovak patkója a keményre fagyott földön. Igen, ő boldog akkor is, ha a fél világ gyászol a másik felének temetésén. És most vidám, fiatal</w:t>
        <w:softHyphen/>
        <w:t>asszony ült mellette. Halhatatlan az Asszony, bármi történjék is, gyászoljon, akinek úgy tetszik. Majd megjön a szomorúság ideje, úgysem lehet elkerülni.</w:t>
      </w:r>
    </w:p>
    <w:p>
      <w:pPr>
        <w:pStyle w:val="Normal"/>
        <w:rPr/>
      </w:pPr>
      <w:r>
        <w:rPr/>
        <w:t>Nagyon szépen alkonyodon később, rózsás fény övezte a lenyugvó napot, aztán ibolya-, majd levendulaszínre váltott, észak és dél felől türkizzöld lett az égbolt, és a keleti felén sugárzón függött a nagy sárga hold. Csodálatos volt így haladni a napnyugta és a hold között az úton, melynek széléről apró magyalfák nyújtogatták fekete ágaikat a rózsa- és levendulaszínű háttérben, és seregélyek röpködtek csapatostul a fényben. De mi vár rá, ha befejezi az útját? Csak szomorúság. Elnehezedett a szíve, lába, agya elzsibbadt, megállt benne az élet.</w:t>
      </w:r>
    </w:p>
    <w:p>
      <w:pPr>
        <w:pStyle w:val="Normal"/>
        <w:rPr/>
      </w:pPr>
      <w:r>
        <w:rPr/>
        <w:t>Egy délután jelentkeztek a fájások, Brangwennét lefektették, és eljött a bába. Esteledett, becsukták az ablaktáblákat; Brangwen hazaérkezett uzsonnára, az asztalon várta a kenyér, az ón teáskanna; a gyerek szótlan feszültségben üveggyöngyökkel játszott. Úgy tűnt, mintha üres lenne a ház, vagy inkább falak nélkül állna a fagyos téli éjszakában.</w:t>
      </w:r>
    </w:p>
    <w:p>
      <w:pPr>
        <w:pStyle w:val="Normal"/>
        <w:rPr/>
      </w:pPr>
      <w:r>
        <w:rPr/>
        <w:t>Az egész ház levegőjében vibrált a vajúdó asszony távolról hangzó, elnyújtott jajgatása. Brangwen odalent üldögélt, és kettősséget érzett magában. Benső énje a feleségénél volt, hozzá, kínlódásához kötődött. De lényének külső burka gyerekkorára emlékezett, mintha újra hallaná a baglyok hangját, amint a tanya körül röpködtek. Felsejlett benne a kisfiú, aki félt a bagolyhuhogástól, és felkeltette bátyját, hogy beszélgessen vele. Elmerengett a baglyokon, komoly, ünnepélyes arcukon, lágy, puha röpülésükön. Egyszer a bátyja a madarak közé lőtt, és lezuhantak a homokszínű, tollas testek, élettelen, puha kupacok, furcsán alvó arccal. Nagyon különös látvány a döglött bagoly.</w:t>
      </w:r>
    </w:p>
    <w:p>
      <w:pPr>
        <w:pStyle w:val="Normal"/>
        <w:rPr/>
      </w:pPr>
      <w:r>
        <w:rPr/>
        <w:t>Szájához emelte a csészét, és nézte, hogy játszik a gyerek a gyöngyökkel. De gondolatban a baglyokkal foglalkozott, gyermekkora légkörével, bátyjaival, lánytestvéreivel. Mindennek a mélyén vajúdó felesége volt legfontosabb számára, kettőjük testéből hozza világra gyer</w:t>
        <w:softHyphen/>
        <w:t>meküket. Ő és az asszony egy testté válva fakasztják az új életet. A sarjadék nem az ő testéből jön, mégis belőle fakad. A nőt sújtja a szenvedés, de ő is minden idegszálával beleremegett. A születő élet az asszonyból szakad ki, de ők ketten mégis egy test, és tőle származik az élet az asszonyban, még mindig ő a töretlen, aki karjában tartja a lehasadt sziklát, húsuk az anyakőzet, melyből előbuggyan az élet, a nőből, akiből kínok közt szakad ki, és belőle, aki remegve várakozik.</w:t>
      </w:r>
    </w:p>
    <w:p>
      <w:pPr>
        <w:pStyle w:val="Normal"/>
        <w:rPr/>
      </w:pPr>
      <w:r>
        <w:rPr/>
        <w:t>Fölment a feleségéhez. Megállt az ágya mellett, és az asszony lengyelül szólt hozzá.</w:t>
      </w:r>
    </w:p>
    <w:p>
      <w:pPr>
        <w:pStyle w:val="Normal"/>
        <w:rPr/>
      </w:pPr>
      <w:r>
        <w:rPr/>
        <w:t>- Nagyon szenvedsz? - kérdezte a férfi.</w:t>
      </w:r>
    </w:p>
    <w:p>
      <w:pPr>
        <w:pStyle w:val="Normal"/>
        <w:rPr/>
      </w:pPr>
      <w:r>
        <w:rPr/>
        <w:t>Az asszony ránézett, és milyen fáradságos erőfeszítésébe került, hogy megértse az idegen nyelvet, mennyire fárasztotta, hogy hallja a hangját, figyeljen rá, és tudomásul vegye, ki az, aki ott áll szőkén, szakállasan, idegenül, és nézi őt! Azért valamit tudott róla, a szeméről, de nem fogta fel teljesen. Lehunyta a szemét.</w:t>
      </w:r>
    </w:p>
    <w:p>
      <w:pPr>
        <w:pStyle w:val="Normal"/>
        <w:rPr/>
      </w:pPr>
      <w:r>
        <w:rPr/>
        <w:t>A férfi haja tövéig sápadtan elfordult.</w:t>
      </w:r>
    </w:p>
    <w:p>
      <w:pPr>
        <w:pStyle w:val="Normal"/>
        <w:rPr/>
      </w:pPr>
      <w:r>
        <w:rPr/>
        <w:t>- Nem szenved olyan nagyon - mondta a bába.</w:t>
      </w:r>
    </w:p>
    <w:p>
      <w:pPr>
        <w:pStyle w:val="Normal"/>
        <w:rPr/>
      </w:pPr>
      <w:r>
        <w:rPr/>
        <w:t>A férfi érezte, hogy jelenléte kimeríti az asszonyt. Lement; a kislány ránézett megszeppenve.</w:t>
      </w:r>
    </w:p>
    <w:p>
      <w:pPr>
        <w:pStyle w:val="Normal"/>
        <w:rPr/>
      </w:pPr>
      <w:r>
        <w:rPr/>
        <w:t>- Anyámhoz akarok menni! - nyűgösködött.</w:t>
      </w:r>
    </w:p>
    <w:p>
      <w:pPr>
        <w:pStyle w:val="Normal"/>
        <w:rPr/>
      </w:pPr>
      <w:r>
        <w:rPr/>
        <w:t>- Ó, nincs éppen valami jól - szólt hozzá gyengéden, de mégis szórakozottan.</w:t>
      </w:r>
    </w:p>
    <w:p>
      <w:pPr>
        <w:pStyle w:val="Normal"/>
        <w:rPr/>
      </w:pPr>
      <w:r>
        <w:rPr/>
        <w:t>A kislány rémülten nézett rá.</w:t>
      </w:r>
    </w:p>
    <w:p>
      <w:pPr>
        <w:pStyle w:val="Normal"/>
        <w:rPr/>
      </w:pPr>
      <w:r>
        <w:rPr/>
        <w:t>- A feje fáj?</w:t>
      </w:r>
    </w:p>
    <w:p>
      <w:pPr>
        <w:pStyle w:val="Normal"/>
        <w:rPr/>
      </w:pPr>
      <w:r>
        <w:rPr/>
        <w:t>- Nem... kisbabája lesz.</w:t>
      </w:r>
    </w:p>
    <w:p>
      <w:pPr>
        <w:pStyle w:val="Normal"/>
        <w:rPr/>
      </w:pPr>
      <w:r>
        <w:rPr/>
        <w:t>A kislány körülnézett. A férfi most nem törődött vele, s ő magára maradt félelmével.</w:t>
      </w:r>
    </w:p>
    <w:p>
      <w:pPr>
        <w:pStyle w:val="Normal"/>
        <w:rPr/>
      </w:pPr>
      <w:r>
        <w:rPr/>
        <w:t>- Anyámat akarom! - siránkozott nyugtalanul.</w:t>
      </w:r>
    </w:p>
    <w:p>
      <w:pPr>
        <w:pStyle w:val="Normal"/>
        <w:rPr/>
      </w:pPr>
      <w:r>
        <w:rPr/>
        <w:t>- Tilly majd levetkőztet, már elfáradtál - mondta a férfi.</w:t>
      </w:r>
    </w:p>
    <w:p>
      <w:pPr>
        <w:pStyle w:val="Normal"/>
        <w:rPr/>
      </w:pPr>
      <w:r>
        <w:rPr/>
        <w:t>Csend lett. Újra lehallatszott a vajúdó jajgatása.</w:t>
      </w:r>
    </w:p>
    <w:p>
      <w:pPr>
        <w:pStyle w:val="Normal"/>
        <w:rPr/>
      </w:pPr>
      <w:r>
        <w:rPr/>
        <w:t>- Anyámat akarom - ismételte gépiesen a zokogó, rémült kislány, aki úgy érezte, magára maradt, és elveszett az iszonyatos sivárságban.</w:t>
      </w:r>
    </w:p>
    <w:p>
      <w:pPr>
        <w:pStyle w:val="Normal"/>
        <w:rPr/>
      </w:pPr>
      <w:r>
        <w:rPr/>
        <w:t>Tilly hozzálépett, aggódó szívvel.</w:t>
      </w:r>
    </w:p>
    <w:p>
      <w:pPr>
        <w:pStyle w:val="Normal"/>
        <w:rPr/>
      </w:pPr>
      <w:r>
        <w:rPr/>
        <w:t>- Gyere, drágaságom, levetkőztetlek, báránykám - duruzsolt neki.</w:t>
      </w:r>
    </w:p>
    <w:p>
      <w:pPr>
        <w:pStyle w:val="Normal"/>
        <w:rPr/>
      </w:pPr>
      <w:r>
        <w:rPr/>
        <w:t>- Reggelre visszakapod anyádat, ne búsulj, kis csibém. Minden jó lesz, angyalkám, majd meglátod!</w:t>
      </w:r>
    </w:p>
    <w:p>
      <w:pPr>
        <w:pStyle w:val="Normal"/>
        <w:rPr/>
      </w:pPr>
      <w:r>
        <w:rPr/>
        <w:t>De Anna csak mereven állt a pamlagon, a falnak vetve hátát.</w:t>
      </w:r>
    </w:p>
    <w:p>
      <w:pPr>
        <w:pStyle w:val="Normal"/>
        <w:rPr/>
      </w:pPr>
      <w:r>
        <w:rPr/>
        <w:t>- Anyámat akarom - ismételte makacsul, arcocskája összerándult, és a gyermeki aggodalom kövér könnycseppjei gördültek végig rajta.</w:t>
      </w:r>
    </w:p>
    <w:p>
      <w:pPr>
        <w:pStyle w:val="Normal"/>
        <w:rPr/>
      </w:pPr>
      <w:r>
        <w:rPr/>
        <w:t>- Most rosszul van, báránykám, mindene fáj, de jól lesz reggelre, meglátod! Ne sírj, drágaságom, nem jó neki, ha meghallja, bizony, szívecském, az rosszul esik neki.</w:t>
      </w:r>
    </w:p>
    <w:p>
      <w:pPr>
        <w:pStyle w:val="Normal"/>
        <w:rPr/>
      </w:pPr>
      <w:r>
        <w:rPr/>
        <w:t>Tilly gyöngéden megfogta a kislány ruháját, hogy vetkőztetni kezdje. Anna kitépte magát a kezéből, és valósággal hisztérikusan rákiáltott:</w:t>
      </w:r>
    </w:p>
    <w:p>
      <w:pPr>
        <w:pStyle w:val="Normal"/>
        <w:rPr/>
      </w:pPr>
      <w:r>
        <w:rPr/>
        <w:t>- Te nem fogsz engem vetkőztetni, anyámat akarom! - A gyermek arca könnyben ázott, zokogott, egész teste rázkódott.</w:t>
      </w:r>
    </w:p>
    <w:p>
      <w:pPr>
        <w:pStyle w:val="Normal"/>
        <w:rPr/>
      </w:pPr>
      <w:r>
        <w:rPr/>
        <w:t>- Hagyd szépen, hogy Tilly levetkőztessen. Tilly szeret téged, lefektet, ne légy akaratos ma este. Anyád nincs jól most, rossz neki, ha hallja, hogy sírsz.</w:t>
      </w:r>
    </w:p>
    <w:p>
      <w:pPr>
        <w:pStyle w:val="Normal"/>
        <w:rPr/>
      </w:pPr>
      <w:r>
        <w:rPr/>
        <w:t>A kislány eszeveszetten zokogott, hiába beszéltek neki.</w:t>
      </w:r>
    </w:p>
    <w:p>
      <w:pPr>
        <w:pStyle w:val="Normal"/>
        <w:rPr/>
      </w:pPr>
      <w:r>
        <w:rPr/>
        <w:t>- Anyámat akarom! - hajtogatta sírva.</w:t>
      </w:r>
    </w:p>
    <w:p>
      <w:pPr>
        <w:pStyle w:val="Normal"/>
        <w:rPr/>
      </w:pPr>
      <w:r>
        <w:rPr/>
        <w:t>- Ha szépen levetkőzöl, felmehetsz, benézhetsz anyádhoz... de csak ha engeded, drágám, hogy Tilly levetkőztessen, rád adja a hálóingedet, és jó kislány leszel, kicsikém. Ne sírj már, no, hallgass rám.</w:t>
      </w:r>
    </w:p>
    <w:p>
      <w:pPr>
        <w:pStyle w:val="Normal"/>
        <w:rPr/>
      </w:pPr>
      <w:r>
        <w:rPr/>
        <w:t>Brangwen mereven ült a karosszékében. Úgy érezte, szétpattan az agya. Felkelt, fel-alá járkált, nem hallott mást, csak ezt az idegtépő zokogást.</w:t>
      </w:r>
    </w:p>
    <w:p>
      <w:pPr>
        <w:pStyle w:val="Normal"/>
        <w:rPr/>
      </w:pPr>
      <w:r>
        <w:rPr/>
        <w:t>- Maradj végre csendben!</w:t>
      </w:r>
    </w:p>
    <w:p>
      <w:pPr>
        <w:pStyle w:val="Normal"/>
        <w:rPr/>
      </w:pPr>
      <w:r>
        <w:rPr/>
        <w:t>Szava csak tetézte a gyermek ideges félelmét.</w:t>
      </w:r>
    </w:p>
    <w:p>
      <w:pPr>
        <w:pStyle w:val="Normal"/>
        <w:rPr/>
      </w:pPr>
      <w:r>
        <w:rPr/>
        <w:t>Gépiesen sírt tovább, könnyei közt izgatottan figyelte, hogy mi lesz ezután.</w:t>
      </w:r>
    </w:p>
    <w:p>
      <w:pPr>
        <w:pStyle w:val="Normal"/>
        <w:rPr/>
      </w:pPr>
      <w:r>
        <w:rPr/>
        <w:t>- A-nyá-á-mat a-ka-rom! - dadogta zokogva, elfúló hangon.</w:t>
      </w:r>
    </w:p>
    <w:p>
      <w:pPr>
        <w:pStyle w:val="Normal"/>
        <w:rPr/>
      </w:pPr>
      <w:r>
        <w:rPr/>
        <w:t>Ideges borzongás futott végig a férfin, elviselhetetlen volt ez a konok, makacs értetlenség, ez az idegtépő, hangos zokogás.</w:t>
      </w:r>
    </w:p>
    <w:p>
      <w:pPr>
        <w:pStyle w:val="Normal"/>
        <w:rPr/>
      </w:pPr>
      <w:r>
        <w:rPr/>
        <w:t>- Márpedig le kell vetkőznöd - mondta a gyereknek nyugodtan, de hangját elváltoztatta a bosszúság.</w:t>
      </w:r>
    </w:p>
    <w:p>
      <w:pPr>
        <w:pStyle w:val="Normal"/>
        <w:rPr/>
      </w:pPr>
      <w:r>
        <w:rPr/>
        <w:t>Most ő vette kezébe a gyermeket. Érezte, hogy megfeszül a teste a görcsös zokogásban. De ő maga is elfásult már, és elszánt, ideges gépiességgel cselekvéshez látott. Kezdte kibontani Anna kötényét. A kislány el akart húzódni tőle, de nem tudott. Csöpp kis teste ott maradt a markában, s a férfi ügyetlenül bontogatta a kis gombokat, szalagokat, buzgón és gondolkodás nélkül, elszántan, egyébről nem vett tudomást, mint a gyerek izgatottságáról. Anna meg</w:t>
        <w:softHyphen/>
        <w:t>feszítette a testét, hogy ellenálljon, de Brangwen lehúzta róla a ruhát, alsószoknyát, már csupasz volt fehér kis karja. Mereven tartotta magát, ám a vetkőztetés folyt tovább. És eközben zokogva el-elfulladva ismételte:</w:t>
      </w:r>
    </w:p>
    <w:p>
      <w:pPr>
        <w:pStyle w:val="Normal"/>
        <w:rPr/>
      </w:pPr>
      <w:r>
        <w:rPr/>
        <w:t>- Anyámat akarom!</w:t>
      </w:r>
    </w:p>
    <w:p>
      <w:pPr>
        <w:pStyle w:val="Normal"/>
        <w:rPr/>
      </w:pPr>
      <w:r>
        <w:rPr/>
        <w:t>A férfi merev arccal, szórakozottan hallgatott. A gyermek már képtelen volt bármit felfogni, gépies, konok akarattá változott. Egyre csak zokogott, görcsösen összeránduló testtel, és csökönyösen ismételte ugyanazt.</w:t>
      </w:r>
    </w:p>
    <w:p>
      <w:pPr>
        <w:pStyle w:val="Normal"/>
        <w:rPr/>
      </w:pPr>
      <w:r>
        <w:rPr/>
        <w:t>- Ó, jaj nekem! - kiáltott Tilly, maga is szinte eszelősen.</w:t>
      </w:r>
    </w:p>
    <w:p>
      <w:pPr>
        <w:pStyle w:val="Normal"/>
        <w:rPr/>
      </w:pPr>
      <w:r>
        <w:rPr/>
        <w:t>Brangwen ügyetlenül, lassan, vakon és elszántan leszedte a gyermekről minden ruháját, s az meztelenül állt most a pamlagon levetett ruhái között.</w:t>
      </w:r>
    </w:p>
    <w:p>
      <w:pPr>
        <w:pStyle w:val="Normal"/>
        <w:rPr/>
      </w:pPr>
      <w:r>
        <w:rPr/>
        <w:t>- Hol a hálóinged? - kérdezte Brangwen.</w:t>
      </w:r>
    </w:p>
    <w:p>
      <w:pPr>
        <w:pStyle w:val="Normal"/>
        <w:rPr/>
      </w:pPr>
      <w:r>
        <w:rPr/>
        <w:t>Tilly odavitte, a férfi ráadta. Anna egyetlen tagját sem mozdította, úgy kellett belerángatni az ingbe. A gyerek csak állt, vak ellenkezésbe merevedve, görcsös sírásban hajtogatta ugyanazt. Apja felemelte, előbb az egyik, aztán a másik lábát, lehúzta cipőjét, harisnyáját, végre elkészült.</w:t>
      </w:r>
    </w:p>
    <w:p>
      <w:pPr>
        <w:pStyle w:val="Normal"/>
        <w:rPr/>
      </w:pPr>
      <w:r>
        <w:rPr/>
        <w:t>- Akarsz inni valamit? - kérdezte.</w:t>
      </w:r>
    </w:p>
    <w:p>
      <w:pPr>
        <w:pStyle w:val="Normal"/>
        <w:rPr/>
      </w:pPr>
      <w:r>
        <w:rPr/>
        <w:t>Semmi nem változott. Állt a pamlagon, nem látott, nem hallott, magányába húzódva, kezét ökölbe szorította, arca csupa könny. Nem lehetett egyebet hallani, csak fuldokló zokogását:</w:t>
      </w:r>
    </w:p>
    <w:p>
      <w:pPr>
        <w:pStyle w:val="Normal"/>
        <w:rPr/>
      </w:pPr>
      <w:r>
        <w:rPr/>
        <w:t>- Anyá-á-mat a-ka-rom!</w:t>
      </w:r>
    </w:p>
    <w:p>
      <w:pPr>
        <w:pStyle w:val="Normal"/>
        <w:rPr/>
      </w:pPr>
      <w:r>
        <w:rPr/>
        <w:t>- Akarsz inni valamit? - kérdezte Brangwen.</w:t>
      </w:r>
    </w:p>
    <w:p>
      <w:pPr>
        <w:pStyle w:val="Normal"/>
        <w:rPr/>
      </w:pPr>
      <w:r>
        <w:rPr/>
        <w:t>Semmi válasz. A férfi kezébe vette az ellenkezésbe merevedett kis testet. A vak makacsság felkeltette indulatát, meg akarta törni.</w:t>
      </w:r>
    </w:p>
    <w:p>
      <w:pPr>
        <w:pStyle w:val="Normal"/>
        <w:rPr/>
      </w:pPr>
      <w:r>
        <w:rPr/>
        <w:t>Ölébe vette a gyereket, a kandalló elé ült vele, és most közvetlenül a fülébe hatolt az elfúló zokogás. A kislány megfeszítette magát, nem hallgatott sem rá, sem egyébre, szinte fel sem fogott semmit.</w:t>
      </w:r>
    </w:p>
    <w:p>
      <w:pPr>
        <w:pStyle w:val="Normal"/>
        <w:rPr/>
      </w:pPr>
      <w:r>
        <w:rPr/>
        <w:t>Brangwent különös bosszúság fogta el. Mit számít ez az egész? Mit számít, hogy az anya lengyelül szólt hozzá, s úgy is jajgatott vajúdásában? Vagy hogy a gyermek belemerevedik az ellenkezésbe, és bőg? Minek veszi ezt a szívére? Jajgasson csak a vajúdó anya, bömböljön a makacs gyerek, ha így látják jónak. Mi értelme, hogy küzd, ellenkezik velük? Legyen, ahogy lennie kell, maradjanak meg olyannak, amilyenek, és kész.</w:t>
      </w:r>
    </w:p>
    <w:p>
      <w:pPr>
        <w:pStyle w:val="Normal"/>
        <w:rPr/>
      </w:pPr>
      <w:r>
        <w:rPr/>
        <w:t>Bódultan ült karosszékében, feladva a harcot: nem ellenkezik tovább. A gyerek sírt, múltak a percek, ő pedig zsibbadtságba merült.</w:t>
      </w:r>
    </w:p>
    <w:p>
      <w:pPr>
        <w:pStyle w:val="Normal"/>
        <w:rPr/>
      </w:pPr>
      <w:r>
        <w:rPr/>
        <w:t>Csak jó idő múltán szedte össze magát annyira, hogy a gyerekre ügyeljen. Valósággal megijedt a csuromvíz, eltorzult kis arctól. Kisimította belőle lucskos haját. Mint a testet öltött fájdalom, tovább sírt és jajgatott.</w:t>
      </w:r>
    </w:p>
    <w:p>
      <w:pPr>
        <w:pStyle w:val="Normal"/>
        <w:rPr/>
      </w:pPr>
      <w:r>
        <w:rPr/>
        <w:t>- Nono... - csitította - nem olyan nagy a baj. Nincs semmi baj, Anna, drága gyerekem. Tulajdonképpen miért is sírsz? Hagyd abba szépen, még megárt a végén. Most szárazra törlöm a pofikádat, ne locsold meg újra. Elég a könnyekből, no ne sírj már. Minek sírni, hiszen semmi baj. Pszt! Csend legyen... ebből elég volt!</w:t>
      </w:r>
    </w:p>
    <w:p>
      <w:pPr>
        <w:pStyle w:val="Normal"/>
        <w:rPr/>
      </w:pPr>
      <w:r>
        <w:rPr/>
        <w:t>Furcsa, távoli és nyugodt volt a hangja. Jól megnézte a kislányt. E pillanatban nem volt magá</w:t>
        <w:softHyphen/>
        <w:t>nál. El akarta hallgattatni, hogy vége legyen már ennek az egésznek, és észhez térjen végre.</w:t>
      </w:r>
    </w:p>
    <w:p>
      <w:pPr>
        <w:pStyle w:val="Normal"/>
        <w:rPr/>
      </w:pPr>
      <w:r>
        <w:rPr/>
        <w:t>- Gyere csak - mondta, és felállt vele. - Most kimegyünk, és megvacsoráztatjuk az állatokat.</w:t>
      </w:r>
    </w:p>
    <w:p>
      <w:pPr>
        <w:pStyle w:val="Normal"/>
        <w:rPr/>
      </w:pPr>
      <w:r>
        <w:rPr/>
        <w:t>Fogott egy nagykendőt, belecsavarta a kicsit, és kiment a konyhába a lámpásért.</w:t>
      </w:r>
    </w:p>
    <w:p>
      <w:pPr>
        <w:pStyle w:val="Normal"/>
        <w:rPr/>
      </w:pPr>
      <w:r>
        <w:rPr/>
        <w:t>- Csak nem viszi ki azt a gyereket ilyen éjszakába! - szólt rá Tilly.</w:t>
      </w:r>
    </w:p>
    <w:p>
      <w:pPr>
        <w:pStyle w:val="Normal"/>
        <w:rPr/>
      </w:pPr>
      <w:r>
        <w:rPr/>
        <w:t>- Attól majd megnyugszik.</w:t>
      </w:r>
    </w:p>
    <w:p>
      <w:pPr>
        <w:pStyle w:val="Normal"/>
        <w:rPr/>
      </w:pPr>
      <w:r>
        <w:rPr/>
        <w:t>Szakadt az eső, a gyerek hirtelen elhallgatott a sötétségben, amint arcára hullott az eső.</w:t>
      </w:r>
    </w:p>
    <w:p>
      <w:pPr>
        <w:pStyle w:val="Normal"/>
        <w:rPr/>
      </w:pPr>
      <w:r>
        <w:rPr/>
        <w:t>- Most szépen odaadjuk a teheneknek az ennivalót, hogy ők is lefekhessenek - mondta Brangwen, és erős kézzel ölelte magához a gyereket.</w:t>
      </w:r>
    </w:p>
    <w:p>
      <w:pPr>
        <w:pStyle w:val="Normal"/>
        <w:rPr/>
      </w:pPr>
      <w:r>
        <w:rPr/>
        <w:t>Csurgott az esővíz a dézsába, a nagykendő is megázott a zuhogásban, imbolyogva esett a lámpás fénye a vizes kövezetre és az ázott fal tövébe. Egyébként sűrű, fekete sötétség fogta őket körül: mintha a levegővel is sötétséget szívnának magukba...</w:t>
      </w:r>
    </w:p>
    <w:p>
      <w:pPr>
        <w:pStyle w:val="Normal"/>
        <w:rPr/>
      </w:pPr>
      <w:r>
        <w:rPr/>
        <w:t>Kinyitotta az ajtókat, a fölsőt, majd az alsót, és beléptek a száraz istállóba, mely meleg szagot árasztott, bár odabent nem volt meleg. Szögre akasztotta lámpását, és becsukta az ajtókat. Egészen más világba kerültek. Szelíd fény szóródott a gerendákra, a meszelt falakra, a nagy halom szénára; a szerszámok óriás árnyékot vetettek, a létra a szénapadlás sötét ívű feljárójához támaszkodott. Odakint szakadt az eső, bent, a szelíd fényben csendes nyugalom uralkodott.</w:t>
      </w:r>
    </w:p>
    <w:p>
      <w:pPr>
        <w:pStyle w:val="Normal"/>
        <w:rPr/>
      </w:pPr>
      <w:r>
        <w:rPr/>
        <w:t>Fél karjában a gyerekkel, elkészítette az eleséget a teheneknek, egy nagy edényben össze</w:t>
        <w:softHyphen/>
        <w:t>keverte a szecskát őrölt maggal és egy kis korpával. A kislány csak bámult, és minden mozdu</w:t>
        <w:softHyphen/>
        <w:t>latát figyelte. A megváltozott körülmények között más lénnyé lett. Némelykor felcsuklott még az iménti görcsös zokogástól, belerázkódott kis teste. De most tágra nyílt, bámuló szemmel, szívszorító tekintettel figyelt, és végképp elcsendesedett, megnyugodott.</w:t>
      </w:r>
    </w:p>
    <w:p>
      <w:pPr>
        <w:pStyle w:val="Normal"/>
        <w:rPr/>
      </w:pPr>
      <w:r>
        <w:rPr/>
        <w:t>Brangwen mintegy álomban járva, összeszorult szívvel, de látszólag végtelenül nyugodtan egyik kezében a tál eleséget egyensúlyozta, a másikban a gyereket tartotta; himbálózott a nagykendő selyemrojtja, lesöpörve az eleségből egy-egy csipetnyit. Végigment a félhomályos folyosón, a jászlak mögött tehenek szarva meredezett a sötétből. A kislány összerezzent, de a férfi biztos kézzel helyezte az edényt a jászol szélére, és elfelezte az eleséget az egymás mellett álló két tehén között. Csörrent a lánc, amint a tehenek emelték és lehajtották fejüket, aztán megelégedett, megnyugtató nesz hallatszott, hosszas szuszogás, amint már csendesen ropogtatták az eleséget.</w:t>
      </w:r>
    </w:p>
    <w:p>
      <w:pPr>
        <w:pStyle w:val="Normal"/>
        <w:rPr/>
      </w:pPr>
      <w:r>
        <w:rPr/>
        <w:t>Többször is megjárták ugyanazt az utat, először ütemesen zörrent a lapát a csűrben, aztán a férfi a kétféle teherrel két kezében, merev léptekkel visszament, s a gyerekarc kikandikált a nagykendőből. Mikor a következő alkalommal lehajolt, Anna előhúzta karját, átölelte a férfi nyakát, melegen hozzásimult, s egyszeriben mindent megkönnyített.</w:t>
      </w:r>
    </w:p>
    <w:p>
      <w:pPr>
        <w:pStyle w:val="Normal"/>
        <w:rPr>
          <w:spacing w:val="-4"/>
        </w:rPr>
      </w:pPr>
      <w:r>
        <w:rPr>
          <w:spacing w:val="-4"/>
        </w:rPr>
        <w:t>Miután Brangwen ellátta az állatokat, letette az edényt, s leült egy ládára, hogy ellássa a gyereket.</w:t>
      </w:r>
    </w:p>
    <w:p>
      <w:pPr>
        <w:pStyle w:val="Normal"/>
        <w:rPr/>
      </w:pPr>
      <w:r>
        <w:rPr>
          <w:spacing w:val="-4"/>
        </w:rPr>
        <w:t>- És most már aludni fognak a tehenek? - kérdezte még most is levegő után kapkodva a kislány.</w:t>
      </w:r>
    </w:p>
    <w:p>
      <w:pPr>
        <w:pStyle w:val="Normal"/>
        <w:rPr/>
      </w:pPr>
      <w:r>
        <w:rPr/>
        <w:t>- Bizony.</w:t>
      </w:r>
    </w:p>
    <w:p>
      <w:pPr>
        <w:pStyle w:val="Normal"/>
        <w:rPr/>
      </w:pPr>
      <w:r>
        <w:rPr/>
        <w:t>- De előbb megeszik az egészet?</w:t>
      </w:r>
    </w:p>
    <w:p>
      <w:pPr>
        <w:pStyle w:val="Normal"/>
        <w:rPr/>
      </w:pPr>
      <w:r>
        <w:rPr/>
        <w:t>- Meg. Figyeld csak.</w:t>
      </w:r>
    </w:p>
    <w:p>
      <w:pPr>
        <w:pStyle w:val="Normal"/>
        <w:rPr/>
      </w:pPr>
      <w:r>
        <w:rPr/>
        <w:t>- Ültek kettesben, csendesen az istállóból nyíló kis csűrben, és hallgatták a táplálkozó tehenek szuszogását. A lámpás szelíd, meghitt fényt árasztott a falról. Kívülről is csend volt, csak az eső zuhogott. Brangwen letekintett a nagykendő selyemrojtjára, és édesanyja jutott eszébe. Ő hordta, ebben járt templomba. Ismét visszakalandozott gyerekkorába, az otthon felelőtlen</w:t>
        <w:softHyphen/>
        <w:t>ségébe és biztonságába.</w:t>
      </w:r>
    </w:p>
    <w:p>
      <w:pPr>
        <w:pStyle w:val="Normal"/>
        <w:keepLines/>
        <w:rPr/>
      </w:pPr>
      <w:r>
        <w:rPr/>
        <w:t xml:space="preserve">Hallgattak mind a ketten. A férfi lelke mintegy révületben egyre jobban elkalandozott, erősen magához szorította a kislányt, aki még most is meg-megrázkódott a hosszú sírás után. De amint a férfi a karjában tartotta, fokozatosan elernyedt, a szemhéj lassacskán leereszkedett a </w:t>
      </w:r>
      <w:r>
        <w:rPr>
          <w:spacing w:val="-4"/>
        </w:rPr>
        <w:t>figyelő, sötét szempár fölé. A kicsi elaludt, s a férfinak ismét nem volt egyetlen gondolata sem.</w:t>
      </w:r>
    </w:p>
    <w:p>
      <w:pPr>
        <w:pStyle w:val="Normal"/>
        <w:rPr/>
      </w:pPr>
      <w:r>
        <w:rPr/>
        <w:t>Mikor magához tért, mintha álomból ébredt volna, úgy ült itt ebben az időtlen csendességben. Fülelt valamire. Mintha valami távoli, szinte életen túli neszre figyelne. A feleségére gondolt. Nyomban vissza kell térnie hozzá. A kislány aludt, szeme nem csukódott le teljesen, a keskeny résen kivillant fekete pupillája. Miért nem tudta lecsukni a szemét? A szája is nyitva állt egy kissé.</w:t>
      </w:r>
    </w:p>
    <w:p>
      <w:pPr>
        <w:pStyle w:val="Normal"/>
        <w:rPr/>
      </w:pPr>
      <w:r>
        <w:rPr/>
        <w:t>Brangwen hirtelen talpra állt, majd visszament a házba.</w:t>
      </w:r>
    </w:p>
    <w:p>
      <w:pPr>
        <w:pStyle w:val="Normal"/>
        <w:rPr/>
      </w:pPr>
      <w:r>
        <w:rPr/>
        <w:t>- Elaludt? - suttogta Tilly.</w:t>
      </w:r>
    </w:p>
    <w:p>
      <w:pPr>
        <w:pStyle w:val="Normal"/>
        <w:rPr/>
      </w:pPr>
      <w:r>
        <w:rPr/>
        <w:t>A férfi bólintott. A szolgáló odalépett melléje, megnézte a kendőbe burkolt alvó gyermeket. Arca kimelegedett, kipirult, csak a szeme körül volt sápadtan halovány.</w:t>
      </w:r>
    </w:p>
    <w:p>
      <w:pPr>
        <w:pStyle w:val="Normal"/>
        <w:rPr/>
      </w:pPr>
      <w:r>
        <w:rPr/>
        <w:t>- Hála legyen Istennek! - suttogta Tilly, fejét csóválva.</w:t>
      </w:r>
    </w:p>
    <w:p>
      <w:pPr>
        <w:pStyle w:val="Normal"/>
        <w:rPr/>
      </w:pPr>
      <w:r>
        <w:rPr/>
        <w:t>A férfi lerúgta a csizmáját, majd fölvitte a lépcsőn a gyereket. Most ébredt teljesen tudatára az asszony miatt szívét szorító aggodalomnak. De csendesen járt, az egész ház mélységesen hallgatott, csak a szél süvített odakint, és az eső verődött zajosan a dézsákba. A felesége ajtaja alól keskeny fénycsík szüremlett ki.</w:t>
      </w:r>
    </w:p>
    <w:p>
      <w:pPr>
        <w:pStyle w:val="Normal"/>
        <w:rPr/>
      </w:pPr>
      <w:r>
        <w:rPr/>
        <w:t>Először bebugyolálva fektette le a kislányt, félve, hogy a hideg lepedő felriasztja. Aztán attól tartott, hogy így nem tudja majd megmozdítani a karját, és kibontotta. Kinyílt a fekete szempár, üresen rábámult, majd újra lecsukódott. Betakarta a gyereket. A zokogás után még utoljára megrázkódott, és sóhajtva nagyot lélegzett.</w:t>
      </w:r>
    </w:p>
    <w:p>
      <w:pPr>
        <w:pStyle w:val="Normal"/>
        <w:rPr/>
      </w:pPr>
      <w:r>
        <w:rPr/>
        <w:t>Mielőtt Brangwen megnősült, ez volt a szobája. Milyen ismerős, s most felidézte magában, milyen volt legényembernek lenni.</w:t>
      </w:r>
    </w:p>
    <w:p>
      <w:pPr>
        <w:pStyle w:val="Normal"/>
        <w:rPr/>
      </w:pPr>
      <w:r>
        <w:rPr/>
        <w:t>Feszülten figyelve állt az ágy mellett. A kicsi aludt, csak két kis öklét dugta ki a kendőből. Most megmondhatja az asszonynak, hogy gyermeke már elaludt. Ehhez le kell mennie egy fordulót. Elindult. És most megütötte fülét a bagolyhuhogás: a vajúdó asszony nyöszörgése. Milyen borzalmas, nem emberi hang... legalábbis férfinak.</w:t>
      </w:r>
    </w:p>
    <w:p>
      <w:pPr>
        <w:pStyle w:val="Normal"/>
        <w:rPr/>
      </w:pPr>
      <w:r>
        <w:rPr/>
        <w:t>Lement, és csendesen belépett a szobába. Az asszony nyugodtan feküdt, lehunyt szemmel, sápadtan, kimerülten. Rémülten dobbant meg a férfi szíve, talán meg is halt. Valahogy azért tisztában volt azzal, hogy él. Nézte a kibomlott hajfürtöt a halántékán, száját szinte fájdalmas mosollyal összeszorította. Neki most is szép... de nem emberi. Valamiképpen félt tőle, amint ott feküdt. Mi köze hozzá ennek az asszonynak? Annyira más, mint ő.</w:t>
      </w:r>
    </w:p>
    <w:p>
      <w:pPr>
        <w:pStyle w:val="Normal"/>
        <w:rPr/>
      </w:pPr>
      <w:r>
        <w:rPr/>
        <w:t>Arra ösztönözte valami, hogy megérintse a takaró fölött összekulcsolt ujjakat. Kinyílt a szür</w:t>
        <w:softHyphen/>
        <w:t>kés</w:t>
        <w:softHyphen/>
        <w:t xml:space="preserve">barna szempár, és ránézett. Nem fogta fel tisztán, ki ő. Ám mégis tudta, hogy ő a férfi. Úgy tekintett rá, mint a szülő nő gyermeke nemzőjére: személytelen tekintet volt; a nőstény </w:t>
      </w:r>
      <w:r>
        <w:rPr>
          <w:spacing w:val="-4"/>
        </w:rPr>
        <w:t>pillantása a hímre a végső órán. Újra lecsukódott a szeme. Roppant békesség szállta meg a férfi egész lényét, szívébe, egész bensejébe melegség hatolt, majd felengedve oszlott el a végtelenben.</w:t>
      </w:r>
    </w:p>
    <w:p>
      <w:pPr>
        <w:pStyle w:val="Normal"/>
        <w:rPr/>
      </w:pPr>
      <w:r>
        <w:rPr/>
        <w:t>Ismét kezdődtek a fájások, szaggatták az asszony testét, ő pedig elfordult, nem tudta nézni. De kínlódó szíve megbékélt, bensejében boldogságot érzett. Lement, kinyitotta az ajtót, arcát kitette az esőnek, és érezte a láthatatlanul, súlyosan rázúduló sötétséget.</w:t>
      </w:r>
    </w:p>
    <w:p>
      <w:pPr>
        <w:pStyle w:val="Normal"/>
        <w:rPr/>
      </w:pPr>
      <w:r>
        <w:rPr/>
        <w:t>Az éjszaka heves, láthatatlan sodrásában megnyugodott, elcsendesedett. Alázattal tért vissza otthonába. Tudomásul vette a véghetetlen, örök, változatlan világot, csakúgy, mint az életet ezen a világon.</w:t>
      </w:r>
    </w:p>
    <w:p>
      <w:pPr>
        <w:pStyle w:val="Normal"/>
        <w:rPr/>
      </w:pPr>
      <w:r>
        <w:rPr/>
      </w:r>
    </w:p>
    <w:p>
      <w:pPr>
        <w:pStyle w:val="Heading1"/>
        <w:keepNext w:val="false"/>
        <w:rPr/>
      </w:pPr>
      <w:r>
        <w:rPr/>
        <w:t>HARMADIK FEJEZET</w:t>
        <w:br/>
        <w:t>ANNA LENSKY GYERMEKÉVEI</w:t>
      </w:r>
    </w:p>
    <w:p>
      <w:pPr>
        <w:pStyle w:val="Normal"/>
        <w:rPr/>
      </w:pPr>
      <w:r>
        <w:rPr/>
        <w:t>Tom Brangwen sohasem szerette annyira édesfiát, mint Annát, a mostohagyermekét. Mikor megmondták neki, hogy fia született, ujjongó örömet érzett. Örült az apaságnak, és büszke volt rá, hogy fia van. De a csecsemő iránt nem nyilvánított érzelmet, neki elég volt, hogy ő az apja.</w:t>
      </w:r>
    </w:p>
    <w:p>
      <w:pPr>
        <w:pStyle w:val="Normal"/>
        <w:rPr/>
      </w:pPr>
      <w:r>
        <w:rPr/>
        <w:t>Boldoggá tette, hogy a felesége az anyja az ő gyermekének. Az asszony most derűs volt, kissé tétova, mint az átültetett növény. Gyermeke megszületése után mintha elvesztette volna kapcsolatát régi énjével. Igazi angol asszony lett belőle, valóságos Brangwenné. Ám életereje mintha csökkent volna.</w:t>
      </w:r>
    </w:p>
    <w:p>
      <w:pPr>
        <w:pStyle w:val="Normal"/>
        <w:rPr/>
      </w:pPr>
      <w:r>
        <w:rPr/>
        <w:t>Brangwen számára még akkor is mérhetetlenül szépséges volt. Szenvedélyes egyénisége szinte lánggal lobogott. De nem jelenlevő, nem erőteljes láng volt az. Szeme csillogott, arca a férje számára virult, de úgy, mint az árnyékban kinyílt virág, mely nem bírja el a napsütést. Nagyon szerette újszülött gyermekét. De anyai szeretetében is volt valami elfojtottság, enyhe szórakozottság, fátyolozottság. Brangwen nézte az asszonyt, amint boldog elmélyültségben szoptatja az ő gyermekét, és belehasított a fájdalom, szinte perzselte. Mert tudatára ébredt, mennyire fékeznie kell magát ezután, ha közeledik hozzá. Mert ő ismét az erőteljes, halálos, szenvedélyes szerelemre sóvárgott, amiben kezdetben része volt egyszer-másszor, mikor oly magas hőfokon találtak egymásra. Most ez maradt az egyetlen élmény számára, ezt kívánta vissza szüntelen, könyörtelen sóvárgással.</w:t>
      </w:r>
    </w:p>
    <w:p>
      <w:pPr>
        <w:pStyle w:val="Normal"/>
        <w:rPr/>
      </w:pPr>
      <w:r>
        <w:rPr/>
        <w:t>Az asszony újra visszatért hozzá, feléje emelve a száját, amivel kezdetben mindig felgyújtotta őrjöngő szenvedélyét. Visszatért hozzá, s a férfi szíve mámoros ujjongással telt el, és készsé</w:t>
        <w:softHyphen/>
        <w:t>gesen fogadta magához. Csaknem úgy volt minden, mint azelőtt.</w:t>
      </w:r>
    </w:p>
    <w:p>
      <w:pPr>
        <w:pStyle w:val="Normal"/>
        <w:rPr/>
      </w:pPr>
      <w:r>
        <w:rPr/>
        <w:t>Sőt, talán éppen úgy volt, mint azelőtt, mindenesetre a férfi megismerte a beteljesülést, fel</w:t>
        <w:softHyphen/>
        <w:t>támadt benne az állandóság, az örökkévalóság tudata.</w:t>
      </w:r>
    </w:p>
    <w:p>
      <w:pPr>
        <w:pStyle w:val="Normal"/>
        <w:rPr/>
      </w:pPr>
      <w:r>
        <w:rPr/>
        <w:t>Ez az érzés azonban sokkal hamarabb elapadt, mint szerette volna. Az asszony nem volt többre képes, nem tudott többet viszonozni. A férj cseppet sem fáradt bele, folytatást óhajtott, de hiába.</w:t>
      </w:r>
    </w:p>
    <w:p>
      <w:pPr>
        <w:pStyle w:val="Normal"/>
        <w:rPr/>
      </w:pPr>
      <w:r>
        <w:rPr/>
        <w:t xml:space="preserve">Így aztán újra elkezdődött számára a keserves lecke, türtőztetnie kellett magát, s kevesebbel beérnie, mint amennyit kívánt. Mert számára csak ő volt az Asszony, a többi árnyéka sem lehetett ennek az egynek. Mert a felesége kielégítette, s ő azt akarta, hogy mindig így legyen. Nem tehette. Őrjöngött, dühöngött, tombolt benne a visszafojtott, megkeseredett indulat. Lelke mélyén gyűlölte az asszonyt, amiért nem kívánja őt, sokszor kirobbant, ivott, csúnya jeleneteket rendezett, de közben tudta, hiába kapálózik. Be kellett látnia, nem az a baj, hogy a felesége nem </w:t>
      </w:r>
      <w:r>
        <w:rPr>
          <w:i/>
        </w:rPr>
        <w:t>akarja</w:t>
      </w:r>
      <w:r>
        <w:rPr/>
        <w:t xml:space="preserve"> őt eléggé, úgy, ahogyan ő követeli, kívánja. Képtelen többre. Csak a maga módján és mértékével képes kívánni őt. És ez az asszony életének nagy részét leélte már, mire ő rátalált a nőre, aki elfogadja őt, és beteljesülést nyújt neki. Mert elfogadta, és meghozta neki a beteljesülést. És megteszi ezután is a maga módján és a maga idejében. Neki azonban uralkodnia kell magán, és alkalmazkodnia az asszonyhoz.</w:t>
      </w:r>
    </w:p>
    <w:p>
      <w:pPr>
        <w:pStyle w:val="Normal"/>
        <w:rPr/>
      </w:pPr>
      <w:r>
        <w:rPr/>
        <w:t>Minden szeretetét, minden szenvedélyét és minden éltető energiáját a feleségének akarta adni. De nem tehette. Mást kellett hát keresnie, más központot az életének. Ott ült az asszony zárkózottan és rendíthetetlenül a gyermekével. A férfi pedig féltékeny lett a csecsemőre.</w:t>
      </w:r>
    </w:p>
    <w:p>
      <w:pPr>
        <w:pStyle w:val="Normal"/>
        <w:rPr/>
      </w:pPr>
      <w:r>
        <w:rPr/>
        <w:t>De szerette az asszonyt, és eljött az ideje, amikor levezetést kellett keresnie élete e gyötrelmes áramlatának, hogy örvénylésével el ne sodorja, és katasztrófát ne okozzon. Így aztán az asszony gyermekét, Annát helyezte szeretetének középpontjába. Életének folyama lassan elágazott a kislány felé, lecsillapítva a főáramlatot, mely a feleségéhez vitte. Emellett férfitársaságot is keresett, és időnként ivásnak adta magát.</w:t>
      </w:r>
    </w:p>
    <w:p>
      <w:pPr>
        <w:pStyle w:val="Normal"/>
        <w:rPr/>
      </w:pPr>
      <w:r>
        <w:rPr/>
        <w:t>A kislány, miután a fiúcska megszületett, már nem csüggött olyan aggodalmasan az anyján. Látván, hogy anyja boldogan, derűsen és biztonságos nyugalommal foglalkozik a csecsemő</w:t>
        <w:softHyphen/>
        <w:t>vel, Anna eleinte tanácstalanul állt, majd méltatlankodott, de végül kis élete beállt a maga külön tengelyébe, és a gyermek már nem próbált olyan roppant erőfeszítéssel támasza lenni anyjának. Gyerekesebb lett, nem olyan természetellenes, nem nyomasztották olyan gondok és kötelességek, amelyeket felfogni sem tudott. Megnyugtatni anyját, törődni anyjával: ez most már nem az ő gondja. Anna fokozatosan felszabadult. Független, önfeledt kis teremtés lett belőle, aki önszántából adja szeretetét.</w:t>
      </w:r>
    </w:p>
    <w:p>
      <w:pPr>
        <w:pStyle w:val="Normal"/>
        <w:rPr/>
      </w:pPr>
      <w:r>
        <w:rPr/>
        <w:t>És a maga választása szerint mindenkinél jobban és leglátványosabban Brangwent szerette. Kettejüknek volt egy együttes külön élete, tevékenységi köre. A férfi esténként azzal szóra</w:t>
        <w:softHyphen/>
        <w:t>kozott, hogy számolni és olvasni tanította a kislányt. Kedvéért újra felidézte magában a rég elfelejtett, agya mélyén szunnyadó gyermekverseket, dalokat.</w:t>
      </w:r>
    </w:p>
    <w:p>
      <w:pPr>
        <w:pStyle w:val="Normal"/>
        <w:rPr/>
      </w:pPr>
      <w:r>
        <w:rPr/>
        <w:t>Anna eleinte badarságnak tartotta mindezt, de Brangwen nevetett hozzá, hát ő is nevetett. Később remek játék lett ebből. Gondolataiban Brangwen lett az öreg Colé király. Tilly volt Hubbard anyó, anyja pedig a cipőben lakó anyóka. Leírhatatlan, nagyszerű élvezet volt a gye</w:t>
        <w:softHyphen/>
        <w:t>reknek ez a móka a hosszú évek után, mikor anyjától csak szívszaggató népmeséket hallott, melyek meggyötörték, felkavarták lelkét.</w:t>
      </w:r>
    </w:p>
    <w:p>
      <w:pPr>
        <w:pStyle w:val="Normal"/>
        <w:rPr/>
      </w:pPr>
      <w:r>
        <w:rPr/>
        <w:t>Most osztozhatott apja gondtalan szándékos nemtörődömségében és a nevetés, a csúfondá</w:t>
        <w:softHyphen/>
        <w:t>rosság élvezetében. A férfi örömét lelte benne, ha sikerült megnevettetnie a kislányt annyira, hogy sikongva, harsogva kacagott. A csecsemő sötét bőrű és sötét hajú volt, mint az anyja, őzikeszemű. Brangwen rigónak nevezte.</w:t>
      </w:r>
    </w:p>
    <w:p>
      <w:pPr>
        <w:pStyle w:val="Normal"/>
        <w:rPr/>
      </w:pPr>
      <w:r>
        <w:rPr/>
        <w:t>- Halló - kiáltott Brangwen, mikor a kicsi a bölcsőben bőgéssel jelezte, hogy szeretné, ha felvennék -, fütyül a rigó!</w:t>
      </w:r>
    </w:p>
    <w:p>
      <w:pPr>
        <w:pStyle w:val="Normal"/>
        <w:rPr/>
      </w:pPr>
      <w:r>
        <w:rPr/>
        <w:t>- Fütyül a rigó - kiáltotta boldogan Anna is -, fütyül a rigónk!</w:t>
      </w:r>
    </w:p>
    <w:p>
      <w:pPr>
        <w:pStyle w:val="Normal"/>
        <w:rPr/>
      </w:pPr>
      <w:r>
        <w:rPr/>
        <w:t>- Cipónk szép pirosra sült - zengte öblös basszusán Brangwen, és odalépett a bölcsőhöz -, fütyültek a rigók!</w:t>
      </w:r>
    </w:p>
    <w:p>
      <w:pPr>
        <w:pStyle w:val="Normal"/>
        <w:rPr/>
      </w:pPr>
      <w:r>
        <w:rPr/>
        <w:t>- Még a király se evett soha ilyen remek cipót - folytatta Anna, boldogan csillogó szemmel tekintve fel Brangwenre, helyeslést várva a rejtelmes szavakra. Az apa leült a csecsemővel, és fennhangon buzdította:</w:t>
      </w:r>
    </w:p>
    <w:p>
      <w:pPr>
        <w:pStyle w:val="Normal"/>
        <w:rPr/>
      </w:pPr>
      <w:r>
        <w:rPr/>
        <w:t>- Énekelj fiacskám, fütyöréssz!</w:t>
      </w:r>
    </w:p>
    <w:p>
      <w:pPr>
        <w:pStyle w:val="Normal"/>
        <w:rPr/>
      </w:pPr>
      <w:r>
        <w:rPr/>
        <w:t>A kicsi sikongatott, Anna pedig teli torokból boldogan énekelt, és szökdécselt közben:</w:t>
      </w:r>
    </w:p>
    <w:p>
      <w:pPr>
        <w:pStyle w:val="Vers"/>
        <w:jc w:val="left"/>
        <w:rPr/>
      </w:pPr>
      <w:r>
        <w:rPr/>
        <w:t>Gurulj, gurulj, kisgaras,</w:t>
        <w:br/>
        <w:t>akad rozs egy marék,</w:t>
        <w:br/>
        <w:t>harmincnégy sárgarigónak</w:t>
        <w:br/>
        <w:t>cipóra épp elég.</w:t>
        <w:br/>
        <w:t>Tralalalla.</w:t>
      </w:r>
      <w:r>
        <w:rPr>
          <w:rStyle w:val="FootnoteCharacters"/>
          <w:rStyle w:val="FootnoteAnchor"/>
          <w:i/>
          <w:sz w:val="22"/>
        </w:rPr>
        <w:footnoteReference w:id="3"/>
      </w:r>
    </w:p>
    <w:p>
      <w:pPr>
        <w:pStyle w:val="Normal"/>
        <w:rPr/>
      </w:pPr>
      <w:r>
        <w:rPr/>
        <w:t>Aztán megállt, elhallgatott, ismét Brangwenre nézett ragyogó szemmel, és boldogan sikon</w:t>
        <w:softHyphen/>
        <w:t>gatott:</w:t>
      </w:r>
    </w:p>
    <w:p>
      <w:pPr>
        <w:pStyle w:val="Normal"/>
        <w:rPr/>
      </w:pPr>
      <w:r>
        <w:rPr/>
        <w:t>- Eltévesztettem, eltévesztettem a verset!</w:t>
      </w:r>
    </w:p>
    <w:p>
      <w:pPr>
        <w:pStyle w:val="Normal"/>
        <w:rPr/>
      </w:pPr>
      <w:r>
        <w:rPr/>
        <w:t>- Uramatyám, micsoda zenebona! - álmélkodott Tilly, ahogy belépett.</w:t>
      </w:r>
    </w:p>
    <w:p>
      <w:pPr>
        <w:pStyle w:val="Normal"/>
        <w:rPr/>
      </w:pPr>
      <w:r>
        <w:rPr/>
        <w:t>Brangwen lecsendesítette a kicsit, Anna pedig tovább táncolt, ugrándozott. A kislány nagyon élvezte, hogy féktelenkedhetett apjával, Tilly nem bírta az ilyesmit, anyja nem törődött vele.</w:t>
      </w:r>
    </w:p>
    <w:p>
      <w:pPr>
        <w:pStyle w:val="Normal"/>
        <w:rPr/>
      </w:pPr>
      <w:r>
        <w:rPr/>
        <w:t>A gyerektársaság nem érdekelte Annát. Parancsolgatott, úgy kezelte társait, mintha kicsik vagy ostobák lennének hozzá, de tulajdonképpen sosem tekintette őket magával egyenran</w:t>
        <w:softHyphen/>
        <w:t>gú</w:t>
        <w:softHyphen/>
        <w:t>nak: neki egyszerűen csak apróságok voltak. Így aztán többnyire magára maradt, körülszalad</w:t>
        <w:softHyphen/>
        <w:t>gálta a tanyát, szórakoztatta a béreseket, Tillyt meg a szolgálót, pörgött, forgott, soha nem nyugodott.</w:t>
      </w:r>
    </w:p>
    <w:p>
      <w:pPr>
        <w:pStyle w:val="Normal"/>
        <w:rPr/>
      </w:pPr>
      <w:r>
        <w:rPr/>
        <w:t>Boldog volt, amikor Brangwen maga mellé vette a homokfutóra. Ilyenkor a magasban trónolt, kiáltozott, kiélhette uralkodási és feltűnési vágyát. Gőgösen pöffeszkedett odafent. Apja fontos személyiség volt az ő szemében, mégis ott ülhetett mellette. Sebesen ügettek a virágzó élősövény között, és áttekintették az egész környék foglalatoskodását. Amint az emberek elhaladtak mellettük az úton, köszöntötték Brangwent, az szívélyesen viszonozta az üdvözlést, s a kis gyerekhang csatlakozott hozzá, aztán a kislány gyöngyözve felkacagott, csillogó szem</w:t>
        <w:softHyphen/>
        <w:t>mel nézett fel apjára, majd kedélyesen egymásra nevettek. Hamarosan megszokták a járó</w:t>
        <w:softHyphen/>
        <w:t>kelők, hogy felszóljanak hozzájuk: - Hogy vagy, Tom? Üdvözlöm, hölgyem! - vagy így: - Jó reggelt, Tom, jó reggelt, kisasszony! - Máskor meg: - Nohát kettesben? - aztán: - Remekül megvagytok ott ketten!</w:t>
      </w:r>
    </w:p>
    <w:p>
      <w:pPr>
        <w:pStyle w:val="Normal"/>
        <w:rPr/>
      </w:pPr>
      <w:r>
        <w:rPr/>
        <w:t>Anna többnyire apjával együtt válaszolt: - Hogy vagy, John? Jó reggelt, William! Derbybe igyekszünk! - kiáltotta hangosan, ahogy a torkán kifért. Gyakran pedig arra, hogy: - Szóval kiruccantok egy kicsit! - mindenki mulatságára így felelt: - Igen, ki! - Azokra pedig nagyon haragudott, akik csak apját köszöntötték s őt nem.</w:t>
      </w:r>
    </w:p>
    <w:p>
      <w:pPr>
        <w:pStyle w:val="Normal"/>
        <w:rPr/>
      </w:pPr>
      <w:r>
        <w:rPr/>
        <w:t>A kocsmába is betért Brangwennel, és mellé ült az ivóba, míg elfogyasztott egy sört vagy egy pohár pálinkát. A kocsmárosné ilyenkor, amint már náluk szokás, így nyájaskodott vele:</w:t>
      </w:r>
    </w:p>
    <w:p>
      <w:pPr>
        <w:pStyle w:val="Normal"/>
        <w:rPr/>
      </w:pPr>
      <w:r>
        <w:rPr/>
        <w:t>- Örvendek, kis hölgyem, aztán hogy hívnak?</w:t>
      </w:r>
    </w:p>
    <w:p>
      <w:pPr>
        <w:pStyle w:val="Normal"/>
        <w:rPr/>
      </w:pPr>
      <w:r>
        <w:rPr/>
        <w:t>- Anna Brangwen - felelte nyomban nagy büszkén.</w:t>
      </w:r>
    </w:p>
    <w:p>
      <w:pPr>
        <w:pStyle w:val="Normal"/>
        <w:rPr/>
      </w:pPr>
      <w:r>
        <w:rPr/>
        <w:t>- Csakugyan? De jó lehet azon a kétkerekűn, apád mellett!</w:t>
      </w:r>
    </w:p>
    <w:p>
      <w:pPr>
        <w:pStyle w:val="Normal"/>
        <w:rPr/>
      </w:pPr>
      <w:r>
        <w:rPr/>
        <w:t>- Jó - felelt Anna félszegen, de bosszankodva az ilyen ostobaságokon. Nebáncsvirág modo</w:t>
        <w:softHyphen/>
        <w:t>rával szerette elhárítani a felnőttek bárgyú kérdéseit.</w:t>
      </w:r>
    </w:p>
    <w:p>
      <w:pPr>
        <w:pStyle w:val="Normal"/>
        <w:rPr/>
      </w:pPr>
      <w:r>
        <w:rPr/>
        <w:t>- Szavamra, ez aztán helyre kislány - fordult többnyire a kocsmárosné ezek után Brangwen</w:t>
        <w:softHyphen/>
        <w:t>hez.</w:t>
      </w:r>
    </w:p>
    <w:p>
      <w:pPr>
        <w:pStyle w:val="Normal"/>
        <w:rPr/>
      </w:pPr>
      <w:r>
        <w:rPr/>
        <w:t>- Ümm - felelt az, cseppet sem buzdítva a gyermekre vonatkozó társalgást. Erre következett a megajándékozás teasüteménnyel vagy tésztával, amit Anna mint őt megillető járandóságot fogadott.</w:t>
      </w:r>
    </w:p>
    <w:p>
      <w:pPr>
        <w:pStyle w:val="Normal"/>
        <w:rPr/>
      </w:pPr>
      <w:r>
        <w:rPr/>
        <w:t>- Mit jelent az, hogy helyre kislány vagyok? - kérdezte később apjától.</w:t>
      </w:r>
    </w:p>
    <w:p>
      <w:pPr>
        <w:pStyle w:val="Normal"/>
        <w:rPr/>
      </w:pPr>
      <w:r>
        <w:rPr/>
        <w:t>- Azt, hogy talpraesett gyerek vagy.</w:t>
      </w:r>
    </w:p>
    <w:p>
      <w:pPr>
        <w:pStyle w:val="Normal"/>
        <w:rPr/>
      </w:pPr>
      <w:r>
        <w:rPr/>
        <w:t>Anna zavarba jött, nem értette a dolgot. Aztán nagyot nevetett, mint képtelenségeken szokott.</w:t>
      </w:r>
    </w:p>
    <w:p>
      <w:pPr>
        <w:pStyle w:val="Normal"/>
        <w:keepLines/>
        <w:rPr/>
      </w:pPr>
      <w:r>
        <w:rPr/>
        <w:t>Hamarosan szokássá vált, hogy apja minden héten magával vitte a vásárra. - Ugye, veled mehetek én is? - kérdezte a kislány szombaton vagy csütörtökön reggel, mikor a férfi gondosan öltözött, mert sokat adott úri-gazdálkodó megjelenésére. Arca elborult, nehezére esett tagadó választ adni a gyereknek.</w:t>
      </w:r>
    </w:p>
    <w:p>
      <w:pPr>
        <w:pStyle w:val="Normal"/>
        <w:rPr/>
      </w:pPr>
      <w:r>
        <w:rPr/>
        <w:t>Brangwen végül legyűrte magában a félszegséget, s felvette a kislányt a kocsira. Behajtottak Nottinghambe, egyenesen a Fekete Hattyúba. Eddig rendben volt a dolog, csakhogy a férfi szerette volna otthagyni a gyereket a fogadóban. Ám az arcáról láthatta, hogy ez lehetetlen. Nem tehetett egyebet, összeszedte bátorságát, és Annát kézen fogva, vele együtt indult a marhavásárra.</w:t>
      </w:r>
    </w:p>
    <w:p>
      <w:pPr>
        <w:pStyle w:val="Normal"/>
        <w:rPr/>
      </w:pPr>
      <w:r>
        <w:rPr/>
        <w:t>A gyerek megszeppenve, hallgatagon lépkedett apja oldalán. A marhavásáron megriadt a tolongástól, a sok férfitól, mert csak férfit látott, nehéz, mocskos csizmában vagy bőr lábszár</w:t>
        <w:softHyphen/>
        <w:t>védőben. És amerre jártak, mindenütt sár, piszok, tehéntrágya a lábuk alatt. Ijesztő volt látni a négyszögletes karámba beszorított állatokat, mennyi szarv ilyen szűk kis helyen, és az a férfi</w:t>
        <w:softHyphen/>
        <w:t>lárma, a hajcsárok kiáltozása! Azt is megérezte, hogy most terhére van apjának, és feszélyezi. Brangwen a falatozóbódénál süteményt vett neki, és leültette. Egy férfi odakiáltott:</w:t>
      </w:r>
    </w:p>
    <w:p>
      <w:pPr>
        <w:pStyle w:val="Normal"/>
        <w:rPr/>
      </w:pPr>
      <w:r>
        <w:rPr/>
        <w:t>- Jó reggelt, Tom! Tied a kicsike? - és Anna felé bólintott a szakállas gazda.</w:t>
      </w:r>
    </w:p>
    <w:p>
      <w:pPr>
        <w:pStyle w:val="Normal"/>
        <w:rPr/>
      </w:pPr>
      <w:r>
        <w:rPr/>
        <w:t>- Ümm - felelt kitérőleg Brangwen.</w:t>
      </w:r>
    </w:p>
    <w:p>
      <w:pPr>
        <w:pStyle w:val="Normal"/>
        <w:rPr/>
      </w:pPr>
      <w:r>
        <w:rPr/>
        <w:t>- Nem is tudtam, hogy már ilyen nagyocskád van.</w:t>
      </w:r>
    </w:p>
    <w:p>
      <w:pPr>
        <w:pStyle w:val="Normal"/>
        <w:rPr/>
      </w:pPr>
      <w:r>
        <w:rPr/>
        <w:t>- Nem az enyém, az asszonyé.</w:t>
      </w:r>
    </w:p>
    <w:p>
      <w:pPr>
        <w:pStyle w:val="Normal"/>
        <w:rPr/>
      </w:pPr>
      <w:r>
        <w:rPr/>
        <w:t>- Így már értem! - Aztán a gazda úgy nézegette Annát, mintha valami különleges kisborjú lenne. A fekete szempár ellenségesen tekintett vissza.</w:t>
      </w:r>
    </w:p>
    <w:p>
      <w:pPr>
        <w:pStyle w:val="Normal"/>
        <w:rPr/>
      </w:pPr>
      <w:r>
        <w:rPr/>
        <w:t>Brangwen a csapos gondjaira bízva, otthagyta a gyereket, míg ő nyélbe üti néhány tinó eladását. Gazdák, mészárosok, hajcsárok, faragatlan, durva emberek bámultak le rá, akiktől ösztönösen visszahúzódott a kislány, amint ült magában, a székéhez szögezve, míg amazok a pulthoz mentek italukért, és harsányan beszélgettek. Minden olyan nagy, durva és hangos volt körülötte.</w:t>
      </w:r>
    </w:p>
    <w:p>
      <w:pPr>
        <w:pStyle w:val="Normal"/>
        <w:rPr/>
      </w:pPr>
      <w:r>
        <w:rPr/>
        <w:t>- Kinek a gyereke az? - kérdezték a csapostól.</w:t>
      </w:r>
    </w:p>
    <w:p>
      <w:pPr>
        <w:pStyle w:val="Normal"/>
        <w:rPr/>
      </w:pPr>
      <w:r>
        <w:rPr/>
        <w:t>- Tom Brangwené.</w:t>
      </w:r>
    </w:p>
    <w:p>
      <w:pPr>
        <w:pStyle w:val="Normal"/>
        <w:rPr/>
      </w:pPr>
      <w:r>
        <w:rPr/>
        <w:t>A kislány csak üldögélt magában, és az ajtót lesve várta az apját. Nem jött: egyik férfi a másik után nyitott be, csak ő nem, és Anna szomorú lett, mint az árnyék, de annyit tudott, az ember nem kezdhet el sírni ilyen helyen. Pedig mindenki kérdően nézett rá, ő azonban elzárkózott előlük.</w:t>
      </w:r>
    </w:p>
    <w:p>
      <w:pPr>
        <w:pStyle w:val="Normal"/>
        <w:rPr/>
      </w:pPr>
      <w:r>
        <w:rPr/>
        <w:t>Az elhagyatottság egyre fagyosabban nehezedett rá. Apja már soha nem jön vissza érte. Zsibbadtan, mozdulatlanul kuporgott a helyén.</w:t>
      </w:r>
    </w:p>
    <w:p>
      <w:pPr>
        <w:pStyle w:val="Normal"/>
        <w:rPr/>
      </w:pPr>
      <w:r>
        <w:rPr/>
        <w:t>Minden reményét elvesztette, már azt hitte, örökre itt marad, mikor megjött, s ő úgy röppent hozzá, mint aki halottaiból éledt fel. Brangwen túladott az állatain olyan gyorsan, amint csak tehette, de ezzel még nem intézte el minden dolgát. Újra magával kellett vinnie Annát a vásártér forgatagába.</w:t>
      </w:r>
    </w:p>
    <w:p>
      <w:pPr>
        <w:pStyle w:val="Normal"/>
        <w:rPr/>
      </w:pPr>
      <w:r>
        <w:rPr/>
        <w:t>Végül kiléptek a vásár kapuján. Az apa folyvást köszöngetett, meg-megállt beszélgetni földről, marhákról, lovakról, meg sok mindenről, amit a kislány nem értett, csak álldogált a mocsokban és bűzben, a csizmás férfilábak között. És örökké ezt a kérdést kellett hallania:</w:t>
      </w:r>
    </w:p>
    <w:p>
      <w:pPr>
        <w:pStyle w:val="Normal"/>
        <w:rPr/>
      </w:pPr>
      <w:r>
        <w:rPr/>
        <w:t>- Ki ez a kislány? Nem is tudtam, hogy ekkora gyereked van.</w:t>
      </w:r>
    </w:p>
    <w:p>
      <w:pPr>
        <w:pStyle w:val="Normal"/>
        <w:rPr/>
      </w:pPr>
      <w:r>
        <w:rPr/>
        <w:t>- Az asszony gyereke.</w:t>
      </w:r>
    </w:p>
    <w:p>
      <w:pPr>
        <w:pStyle w:val="Normal"/>
        <w:rPr/>
      </w:pPr>
      <w:r>
        <w:rPr/>
        <w:t>Így aztán lassanként Annának nagyon is tudatába vésődött a származása, hogy az anyja gyereke, s az idegensége is.</w:t>
      </w:r>
    </w:p>
    <w:p>
      <w:pPr>
        <w:pStyle w:val="Normal"/>
        <w:rPr/>
      </w:pPr>
      <w:r>
        <w:rPr/>
        <w:t>Végre útnak indultak, és Brangwen betért vele a régi, sötét, patinás vendéglőbe, a Bridlesmith Gate-en. Ökörfarklevest rendeltek, meg húst, káposztával és krumplival. Nagyon sokan jártak étkezni a sötét, bolthajtásos helyiségbe. Anna hallgatagon, tágra nyílt szemmel bámészkodott.</w:t>
      </w:r>
    </w:p>
    <w:p>
      <w:pPr>
        <w:pStyle w:val="Normal"/>
        <w:rPr/>
      </w:pPr>
      <w:r>
        <w:rPr/>
        <w:t>Onnan még elmentek a nagypiacra, a gabonatőzsdére és különféle boltokba. Apja könyvet vett neki egy bódéban. Szeretett apróságokat vásárolni, aminek majd valamikor hasznát veszik. Aztán visszatértek a Fekete Hattyúba, a kislány tejet, apja pálinkát ivott, befogták a lovat, és megindultak a derbyi országúton.</w:t>
      </w:r>
    </w:p>
    <w:p>
      <w:pPr>
        <w:pStyle w:val="Normal"/>
        <w:rPr/>
      </w:pPr>
      <w:r>
        <w:rPr/>
        <w:t>A kislány belefáradt a sok újdonságba és bámészkodásba. De másnap, amikor visszagondolt rá, ugrándozott, fél lábát szokása szerint hátraszegte, és ömlött belőle a szó arról, ami történt vele, amit látott. Egész hétre futotta belőle. Következő szombaton ismét nyűgösködött, hogy elmehessen.</w:t>
      </w:r>
    </w:p>
    <w:p>
      <w:pPr>
        <w:pStyle w:val="Normal"/>
        <w:rPr/>
      </w:pPr>
      <w:r>
        <w:rPr/>
        <w:t>Megszokott figura lett a kislány a vásártéri kis bódéban, amint üldögél, és apját várja. De leg</w:t>
        <w:softHyphen/>
        <w:t>jobban akkor örült, ha Derbybe mehetett, ott sok barátja volt apjának. Nagyon élvezte a kisvárosi családiasságot, a folyó közelségét, az idegenséget, mely kicsiségében nem félem</w:t>
        <w:softHyphen/>
        <w:t>lí</w:t>
        <w:softHyphen/>
        <w:t>tette meg. Tetszett neki a fedett piac az öregasszonyokkal. Nagyon szerette a György-fogadót, ahová betértek apjával. A fogadós régi barátja volt Brangwennek, és nagy hűhót csaptak Anna körül. Sokszor üldögélt a barátságos hátsó szobában, és elbeszélgetett Mr. Wiggingtonnal, a vörös hajú, kövér tulajdonossal. És mikor pontosan délidőben betértek ebédelni a gazdák, Annát mint kis hősnőt vették körül.</w:t>
      </w:r>
    </w:p>
    <w:p>
      <w:pPr>
        <w:pStyle w:val="Normal"/>
        <w:rPr/>
      </w:pPr>
      <w:r>
        <w:rPr/>
        <w:t>Eleinte morcosan húzódozott e faragatlan beszédű, különös férfiaktól. De jóérzésű, barátságos emberek voltak. És ez a kislány furcsa tünemény volt a makrancos, szőke hajával, mely mintha angyalhajból lenne, dicsfényként övezte almavirág arcocskáját, fekete szemét, ezek a férfiak pedig kedvelték a furcsaságot. Feléje fordultak figyelmükkel.</w:t>
      </w:r>
    </w:p>
    <w:p>
      <w:pPr>
        <w:pStyle w:val="Normal"/>
        <w:rPr/>
      </w:pPr>
      <w:r>
        <w:rPr/>
        <w:t>Annát nagyon felbosszantotta, hogy Marriott, az ambergate-i úri gazda görénynek nevezte.</w:t>
      </w:r>
    </w:p>
    <w:p>
      <w:pPr>
        <w:pStyle w:val="Normal"/>
        <w:rPr/>
      </w:pPr>
      <w:r>
        <w:rPr/>
        <w:t>- Hiszen te egy görényfióka vagy - mondta neki.</w:t>
      </w:r>
    </w:p>
    <w:p>
      <w:pPr>
        <w:pStyle w:val="Normal"/>
        <w:rPr/>
      </w:pPr>
      <w:r>
        <w:rPr/>
        <w:t>- Nem vagyok! - tiltakozott méltatlankodva.</w:t>
      </w:r>
    </w:p>
    <w:p>
      <w:pPr>
        <w:pStyle w:val="Normal"/>
        <w:rPr/>
      </w:pPr>
      <w:r>
        <w:rPr/>
        <w:t>- Pedig az vagy, pontosan így jár a görény.</w:t>
      </w:r>
    </w:p>
    <w:p>
      <w:pPr>
        <w:pStyle w:val="Normal"/>
        <w:rPr/>
      </w:pPr>
      <w:r>
        <w:rPr/>
        <w:t>Anna elgondolkozott.</w:t>
      </w:r>
    </w:p>
    <w:p>
      <w:pPr>
        <w:pStyle w:val="Normal"/>
        <w:rPr/>
      </w:pPr>
      <w:r>
        <w:rPr/>
        <w:t>- Akkor te egy... egy - kezdte.</w:t>
      </w:r>
    </w:p>
    <w:p>
      <w:pPr>
        <w:pStyle w:val="Normal"/>
        <w:rPr/>
      </w:pPr>
      <w:r>
        <w:rPr/>
        <w:t>- No, mondd csak, mi vagyok?</w:t>
      </w:r>
    </w:p>
    <w:p>
      <w:pPr>
        <w:pStyle w:val="Normal"/>
        <w:rPr/>
      </w:pPr>
      <w:r>
        <w:rPr/>
        <w:t>A kislány tetőtől talpig végignézte.</w:t>
      </w:r>
    </w:p>
    <w:p>
      <w:pPr>
        <w:pStyle w:val="Normal"/>
        <w:rPr/>
      </w:pPr>
      <w:r>
        <w:rPr/>
        <w:t>- Te karikalábú vagy!</w:t>
      </w:r>
    </w:p>
    <w:p>
      <w:pPr>
        <w:pStyle w:val="Normal"/>
        <w:rPr/>
      </w:pPr>
      <w:r>
        <w:rPr/>
        <w:t>Az volt csakugyan, és megállapítását harsány nevetés fogadta. Nagyon megszerették, amiért olyan merész volt.</w:t>
      </w:r>
    </w:p>
    <w:p>
      <w:pPr>
        <w:pStyle w:val="Normal"/>
        <w:rPr/>
      </w:pPr>
      <w:r>
        <w:rPr/>
        <w:t>- Ejha! - felelt Marriott. - Ilyet csak egy igazi görény mond.</w:t>
      </w:r>
    </w:p>
    <w:p>
      <w:pPr>
        <w:pStyle w:val="Normal"/>
        <w:rPr/>
      </w:pPr>
      <w:r>
        <w:rPr/>
        <w:t>- Hát jó, akkor legyek görény - mondta a kislány.</w:t>
      </w:r>
    </w:p>
    <w:p>
      <w:pPr>
        <w:pStyle w:val="Normal"/>
        <w:rPr/>
      </w:pPr>
      <w:r>
        <w:rPr/>
        <w:t>És ezt a férfiak megint nagy nevetéssel nyugtázták.</w:t>
      </w:r>
    </w:p>
    <w:p>
      <w:pPr>
        <w:pStyle w:val="Normal"/>
        <w:rPr/>
      </w:pPr>
      <w:r>
        <w:rPr/>
        <w:t>Örömest tréfálkoztak vele.</w:t>
      </w:r>
    </w:p>
    <w:p>
      <w:pPr>
        <w:pStyle w:val="Normal"/>
        <w:rPr/>
      </w:pPr>
      <w:r>
        <w:rPr/>
        <w:t>- Nos, kislánykám - szólt hozzá Braithewaite -, aztán hogy adod a báránygyapjút?</w:t>
      </w:r>
    </w:p>
    <w:p>
      <w:pPr>
        <w:pStyle w:val="Normal"/>
        <w:rPr/>
      </w:pPr>
      <w:r>
        <w:rPr/>
        <w:t>És meghúzogatta a csillogó kese haját.</w:t>
      </w:r>
    </w:p>
    <w:p>
      <w:pPr>
        <w:pStyle w:val="Normal"/>
        <w:rPr/>
      </w:pPr>
      <w:r>
        <w:rPr/>
        <w:t>- Ez bizony nem báránygyapjú - tiltakozott Anna, és sértődötten simította helyre hajfürtjét.</w:t>
      </w:r>
    </w:p>
    <w:p>
      <w:pPr>
        <w:pStyle w:val="Normal"/>
        <w:rPr/>
      </w:pPr>
      <w:r>
        <w:rPr/>
        <w:t>- Nem? Hát akkor micsoda?</w:t>
      </w:r>
    </w:p>
    <w:p>
      <w:pPr>
        <w:pStyle w:val="Normal"/>
        <w:rPr/>
      </w:pPr>
      <w:r>
        <w:rPr/>
        <w:t>- Hát haj!</w:t>
      </w:r>
    </w:p>
    <w:p>
      <w:pPr>
        <w:pStyle w:val="Normal"/>
        <w:rPr/>
      </w:pPr>
      <w:r>
        <w:rPr/>
        <w:t>- Haj! Hun a csudába terem mán ilyen?</w:t>
      </w:r>
    </w:p>
    <w:p>
      <w:pPr>
        <w:pStyle w:val="Normal"/>
        <w:rPr/>
      </w:pPr>
      <w:r>
        <w:rPr/>
        <w:t>- Hun a csudába? - kérdezte vissza a kislány, ugyanolyan tájszólásban, érzékelve a furcsa</w:t>
        <w:softHyphen/>
        <w:t>ságot.</w:t>
      </w:r>
    </w:p>
    <w:p>
      <w:pPr>
        <w:pStyle w:val="Normal"/>
        <w:rPr/>
      </w:pPr>
      <w:r>
        <w:rPr/>
        <w:t>A férfi nem válaszolt neki, csak felkiáltott örömében; elérte, amit akart, sikerült a gyereket tájszólásban megszólaltatnia.</w:t>
      </w:r>
    </w:p>
    <w:p>
      <w:pPr>
        <w:pStyle w:val="Normal"/>
        <w:rPr/>
      </w:pPr>
      <w:r>
        <w:rPr/>
        <w:t>Egyetlen ellenfele volt, egy szerencsétlen, akit Dilidani, vagy Danidili néven szólítottak. Szegény lőcslábú, féleszű ember, aki ott téblábolt, botladozott, diót árult a nyomorult az ismerős kocsmákban. Minden lépésnél megrándította a vállát. Farkastorkú volt, és a férfiak a beszédét is kicsúfolták.</w:t>
      </w:r>
    </w:p>
    <w:p>
      <w:pPr>
        <w:pStyle w:val="Normal"/>
        <w:rPr/>
      </w:pPr>
      <w:r>
        <w:rPr/>
        <w:t>Első alkalommal, mikor Anna a Györgyben meglátta, távozása után, tágra nyitott szemmel megkérdezte:</w:t>
      </w:r>
    </w:p>
    <w:p>
      <w:pPr>
        <w:pStyle w:val="Normal"/>
        <w:rPr/>
      </w:pPr>
      <w:r>
        <w:rPr/>
        <w:t>- Miért csinál úgy járás közben?</w:t>
      </w:r>
    </w:p>
    <w:p>
      <w:pPr>
        <w:pStyle w:val="Normal"/>
        <w:rPr/>
      </w:pPr>
      <w:r>
        <w:rPr/>
        <w:t>- Nem tehet róla, galambocskám, emmán ilyen.</w:t>
      </w:r>
    </w:p>
    <w:p>
      <w:pPr>
        <w:pStyle w:val="Normal"/>
        <w:rPr/>
      </w:pPr>
      <w:r>
        <w:rPr/>
        <w:t>A kislány elgondolkozott, aztán idegesen felnevetett. Majd némi hallgatás után kipirulva felkiáltott:</w:t>
      </w:r>
    </w:p>
    <w:p>
      <w:pPr>
        <w:pStyle w:val="Normal"/>
        <w:rPr/>
      </w:pPr>
      <w:r>
        <w:rPr/>
        <w:t>- Borzasztó egy ember!</w:t>
      </w:r>
    </w:p>
    <w:p>
      <w:pPr>
        <w:pStyle w:val="Normal"/>
        <w:rPr/>
      </w:pPr>
      <w:r>
        <w:rPr/>
        <w:t>- Nem, nem borzasztó. Nem tehet róla, szegény, elég baj ez neki.</w:t>
      </w:r>
    </w:p>
    <w:p>
      <w:pPr>
        <w:pStyle w:val="Normal"/>
        <w:rPr/>
      </w:pPr>
      <w:r>
        <w:rPr/>
        <w:t>De legközelebb, mikor a szerencsétlen Dani újra betámolygott, Anna kiosont. És nem evett a dió</w:t>
        <w:softHyphen/>
        <w:t>jából, amit a bácsik vettek tőle. Azért is duzzogott, hogy a gazdák később dominót ját</w:t>
        <w:softHyphen/>
        <w:t>szottak a tőle vásárolt dióban.</w:t>
      </w:r>
    </w:p>
    <w:p>
      <w:pPr>
        <w:pStyle w:val="Normal"/>
        <w:rPr/>
      </w:pPr>
      <w:r>
        <w:rPr/>
        <w:t>- A mocskos ember diója! - kiáltott morcosan.</w:t>
      </w:r>
    </w:p>
    <w:p>
      <w:pPr>
        <w:pStyle w:val="Normal"/>
        <w:rPr/>
      </w:pPr>
      <w:r>
        <w:rPr/>
        <w:t>Így kezdődött a felzúdulás Dilidani ellen, aminek az lett a vége, hogy szegényházba került.</w:t>
      </w:r>
    </w:p>
    <w:p>
      <w:pPr>
        <w:pStyle w:val="Normal"/>
        <w:rPr/>
      </w:pPr>
      <w:r>
        <w:rPr/>
        <w:t>Brangwen szíve mélyén elhatározta, hogy úrilányt farag a gyerekből. Nottinghami bátyja, Alfred körül botrányos mendemondák keringtek, affélék, hogy egy művelt asszony, egy úrinő, egy orvos özvegye a szeretője. Alfred Brangwen a ház barátjaként gyakran eljárt az asszony derbyshire-i nyaralójába, családját, feleségét magára hagyta egy-két napra, aztán ismét visszatért hozzájuk. Senki sem merte felelősségre vonni emiatt, mert egyenes, kemény ember volt, s azt állította, csupán barátság fűzi az özvegyhez.</w:t>
      </w:r>
    </w:p>
    <w:p>
      <w:pPr>
        <w:pStyle w:val="Normal"/>
        <w:rPr/>
      </w:pPr>
      <w:r>
        <w:rPr/>
        <w:t>Egyszer Tom Brangwen összetalálkozott bátyjával a vasútállomáson.</w:t>
      </w:r>
    </w:p>
    <w:p>
      <w:pPr>
        <w:pStyle w:val="Normal"/>
        <w:rPr/>
      </w:pPr>
      <w:r>
        <w:rPr/>
        <w:t>- Hát te hova készülsz? - kérdezte a fiatalabb Brangwen.</w:t>
      </w:r>
    </w:p>
    <w:p>
      <w:pPr>
        <w:pStyle w:val="Normal"/>
        <w:rPr/>
      </w:pPr>
      <w:r>
        <w:rPr/>
        <w:t>- Lemegyek Wirksworthba.</w:t>
      </w:r>
    </w:p>
    <w:p>
      <w:pPr>
        <w:pStyle w:val="Normal"/>
        <w:rPr/>
      </w:pPr>
      <w:r>
        <w:rPr/>
        <w:t>- Amint hallom, barátaid vannak ott.</w:t>
      </w:r>
    </w:p>
    <w:p>
      <w:pPr>
        <w:pStyle w:val="Normal"/>
        <w:rPr/>
      </w:pPr>
      <w:r>
        <w:rPr/>
        <w:t>- Vannak.</w:t>
      </w:r>
    </w:p>
    <w:p>
      <w:pPr>
        <w:pStyle w:val="Normal"/>
        <w:rPr/>
      </w:pPr>
      <w:r>
        <w:rPr/>
        <w:t>- Majd én is benézek hozzájuk, ha arra járok.</w:t>
      </w:r>
    </w:p>
    <w:p>
      <w:pPr>
        <w:pStyle w:val="Normal"/>
        <w:rPr/>
      </w:pPr>
      <w:r>
        <w:rPr/>
        <w:t>- Benézhetsz, ha úgy tetszik.</w:t>
      </w:r>
    </w:p>
    <w:p>
      <w:pPr>
        <w:pStyle w:val="Normal"/>
        <w:rPr/>
      </w:pPr>
      <w:r>
        <w:rPr/>
        <w:t>Tom Brangwen olyan kíváncsi lett az asszonyra, hogy mikor legközelebb Wirksworthban járt, tudakozódott, merre van a háza.</w:t>
      </w:r>
    </w:p>
    <w:p>
      <w:pPr>
        <w:pStyle w:val="Normal"/>
        <w:rPr/>
      </w:pPr>
      <w:r>
        <w:rPr/>
        <w:t>Csodaszép villára talált, egy meredek domboldalon, mely letekintett a völgyben épült városra, hátat fordítva a térség túloldalán húzódó kőbányáknak. Mrs. Forbes éppen a kertben tartóz</w:t>
        <w:softHyphen/>
        <w:t>kodott. Ősz hajú, nyúlánk nő volt. Elébe jött az úton, lehúzta vastag kesztyűjét, letette a nyesőollót. Derűs őszi nap volt. Az asszony széles karimájú kalapot viselt.</w:t>
      </w:r>
    </w:p>
    <w:p>
      <w:pPr>
        <w:pStyle w:val="Normal"/>
        <w:rPr/>
      </w:pPr>
      <w:r>
        <w:rPr/>
        <w:t>Brangwen a haja tövéig elvörösödött, s azt sem tudta, mit mondjon.</w:t>
      </w:r>
    </w:p>
    <w:p>
      <w:pPr>
        <w:pStyle w:val="Normal"/>
        <w:rPr/>
      </w:pPr>
      <w:r>
        <w:rPr/>
        <w:t>- Úgy gondoltam, benézek - hebegte -, mivel tudtam, hogy ön jó barátságban van bátyámmal. Éppen itt akadt dolgom, Wirksworthban.</w:t>
      </w:r>
    </w:p>
    <w:p>
      <w:pPr>
        <w:pStyle w:val="Normal"/>
        <w:rPr/>
      </w:pPr>
      <w:r>
        <w:rPr/>
        <w:t>Az asszony rögtön látta rajta, hogy ő is Brangwen.</w:t>
      </w:r>
    </w:p>
    <w:p>
      <w:pPr>
        <w:pStyle w:val="Normal"/>
        <w:rPr/>
      </w:pPr>
      <w:r>
        <w:rPr/>
        <w:t>- Jöjjön be kérem - mondta -, apám éppen lefeküdt.</w:t>
      </w:r>
    </w:p>
    <w:p>
      <w:pPr>
        <w:pStyle w:val="Normal"/>
        <w:rPr/>
      </w:pPr>
      <w:r>
        <w:rPr/>
        <w:t>Bevezette a szalonba: rengeteg könyv mindenütt, zongora, hegedűs kottaállvány. Beszélgetni kezdtek, a hölgy közvetlenül, könnyedén. Csupa előkelőség volt. Brangwen ilyen környezet</w:t>
        <w:softHyphen/>
        <w:t>ben még sohasem fordult meg, ebben a nyílt, kellemes légkörben olyan szabadon lélegzik az ember, mint a hegytetőn.</w:t>
      </w:r>
    </w:p>
    <w:p>
      <w:pPr>
        <w:pStyle w:val="Normal"/>
        <w:rPr/>
      </w:pPr>
      <w:r>
        <w:rPr/>
        <w:t>- Szeret olvasni a bátyám? - kérdezte.</w:t>
      </w:r>
    </w:p>
    <w:p>
      <w:pPr>
        <w:pStyle w:val="Normal"/>
        <w:rPr/>
      </w:pPr>
      <w:r>
        <w:rPr/>
        <w:t>- Bizonyos dolgokat. Herbert Spencert olvasgatta. Mostanában többnyire Browningot olvassuk.</w:t>
      </w:r>
    </w:p>
    <w:p>
      <w:pPr>
        <w:pStyle w:val="Normal"/>
        <w:rPr/>
      </w:pPr>
      <w:r>
        <w:rPr/>
        <w:t>Brangwen odáig volt a bámulattól, és szinte áhítatos hódolattal tekintett fel a hölgyre, mikor azt mondta: „olvassuk”. Körülnézett a szobában, és kicsúszott a száján:</w:t>
      </w:r>
    </w:p>
    <w:p>
      <w:pPr>
        <w:pStyle w:val="Normal"/>
        <w:rPr/>
      </w:pPr>
      <w:r>
        <w:rPr/>
        <w:t>- Sohasem tudtam, hogy a mi Alfredünk érdeklődik ilyesmi iránt.</w:t>
      </w:r>
    </w:p>
    <w:p>
      <w:pPr>
        <w:pStyle w:val="Normal"/>
        <w:rPr/>
      </w:pPr>
      <w:r>
        <w:rPr/>
        <w:t>- Ó, Alfred igen különös ember.</w:t>
      </w:r>
    </w:p>
    <w:p>
      <w:pPr>
        <w:pStyle w:val="Normal"/>
        <w:rPr/>
      </w:pPr>
      <w:r>
        <w:rPr/>
        <w:t>Brangwen meglepődve tekintett rá. A hölgynek nyilván egészen más a véleménye a bátyjáról, és bizonyára igen nagyra becsüli. Most jobban megnézte az asszonyt. Negyven körüli lehetett, egyenes, kissé kemény, különös, zárkózott teremtés. Őt éppenséggel nem indította szerelemre, sőt inkább valami fagyosat érzett a lényében. De határtalan bámulattal telt el iránta.</w:t>
      </w:r>
    </w:p>
    <w:p>
      <w:pPr>
        <w:pStyle w:val="Normal"/>
        <w:rPr/>
      </w:pPr>
      <w:r>
        <w:rPr/>
        <w:t>Teázáskor az apának is bemutatták. Rokkant öregúr volt, nem tudott egyedül járni, de pirospozsgás, ápolt, haja hófehér, szeme vizenyős-kék, és modorának udvarias naivsága ismét újnak és különösnek tűnt Brangwen előtt, olyan kellemes volt, vidám és ártatlan.</w:t>
      </w:r>
    </w:p>
    <w:p>
      <w:pPr>
        <w:pStyle w:val="Normal"/>
        <w:rPr/>
      </w:pPr>
      <w:r>
        <w:rPr/>
        <w:t>S az ő bátyja lenne a szeretője ennek az asszonynak! Elképesztő és hihetetlen. Brangwen úgy tért haza, hogy megvetette önmagát szánalmas életmódja miatt. Hiszen ő bugris paraszt, faragat</w:t>
        <w:softHyphen/>
        <w:t>lan, unalmas, kátyúba ragadt senki. Soha még ennyire nem fogta el a vágy, hogy felvergődjék abba az elképzelt, csiszolt világba.</w:t>
      </w:r>
    </w:p>
    <w:p>
      <w:pPr>
        <w:pStyle w:val="Normal"/>
        <w:rPr/>
      </w:pPr>
      <w:r>
        <w:rPr/>
        <w:t>Jómódban élt. Alfred semmivel sem áll jobban nála, mindent összevéve nem mehet többre évi hatszáznál. Ő is megkeresi a négyszázat, de ha akarja, többet is. Befektetései napról napra többet hoznak. Akkor hát miért nem kezd valamit? Hiszen az ő felesége is úriasszony.</w:t>
      </w:r>
    </w:p>
    <w:p>
      <w:pPr>
        <w:pStyle w:val="Normal"/>
        <w:rPr/>
      </w:pPr>
      <w:r>
        <w:rPr/>
        <w:t>Mikor ismét körülnézett a Marsh Farmon, megállapította, ott minden olyan végleges, hogy a másik életforma számára már elérhetetlen. S most először fájlalta, hogy őrá szállt a gazdaság. Rabnak érezte magát, amiért itt ül a biztonságos jólétben, eseménytelenségben. Ha merészen nekivág, többre is vihette volna. Lám, ő nem olvas, sem Browningot, sem Herbert Spencert, s nem is bejáratos olyan szalonba, mint Mrs. Forbesé. Az neki elérhetetlen életforma.</w:t>
      </w:r>
    </w:p>
    <w:p>
      <w:pPr>
        <w:pStyle w:val="Normal"/>
        <w:rPr/>
      </w:pPr>
      <w:r>
        <w:rPr/>
        <w:t>De aztán bevallotta magának, hogy nem is kívánja igazán. A látogatás izgalma lassan lecsilla</w:t>
        <w:softHyphen/>
        <w:t>podott benne. Másnapra újra a régi lett, és ha mégis eszébe jutott az az asszony, nem szívesen gondolt lényére és otthonára, mert hideg, idegen, mintha nem is nő lenne, hanem embertelen lény, aki az emberi életet hideg, élettelen célokra használja fel.</w:t>
      </w:r>
    </w:p>
    <w:p>
      <w:pPr>
        <w:pStyle w:val="Normal"/>
        <w:rPr/>
      </w:pPr>
      <w:r>
        <w:rPr/>
        <w:t>Mikor beesteledett, Annával játszott, s utána kettesben maradt a feleségével. Az asszony varrt, ő csendesen pipázott, de lelkileg nyugtalan volt. Nagyon hatott rá feleségének békés alakja, amint sötét fejét varrása fölé hajtja. Túlságosan nyugodt, túlságosan békés kép volt ez neki. Legszívesebben ledöntötte volna a falakat, hogy rájuk zúduljon az éjszaka, s ne üljön itt olyan nyugalmas biztonságban ez az asszony. Szerette volna, ha nem olyan zárt, fojtogatóan feszült a levegő körülötte. Felesége megsemmisült számára, észrevétlenül s őt észre nem véve bezárkózott a maga csendes, békés, biztonságos világába. Őt teljesen kirekesztette.</w:t>
      </w:r>
    </w:p>
    <w:p>
      <w:pPr>
        <w:pStyle w:val="Normal"/>
        <w:rPr/>
      </w:pPr>
      <w:r>
        <w:rPr/>
        <w:t>Felállt és menni készült, nem bírt nyugton ülni tovább. Menekülnie kell ebből a nyomasztó, fülledt asszonyfészekből.</w:t>
      </w:r>
    </w:p>
    <w:p>
      <w:pPr>
        <w:pStyle w:val="Normal"/>
        <w:rPr/>
      </w:pPr>
      <w:r>
        <w:rPr/>
        <w:t>Felesége felemelte fejét, és felnézett rá.</w:t>
      </w:r>
    </w:p>
    <w:p>
      <w:pPr>
        <w:pStyle w:val="Normal"/>
        <w:rPr/>
      </w:pPr>
      <w:r>
        <w:rPr/>
        <w:t>- El akarsz menni? - kérdezte.</w:t>
      </w:r>
    </w:p>
    <w:p>
      <w:pPr>
        <w:pStyle w:val="Normal"/>
        <w:rPr/>
      </w:pPr>
      <w:r>
        <w:rPr/>
        <w:t>A férfi feléje fordult, és találkozott a tekintetük. Az asszonyé a sötétnél is sötétebb volt, mélység tátongott benne. A férfi érezte, hogy kénytelen meghátrálni, védekeznie kell az asszony rátapadó, fürkésző szeme ellen.</w:t>
      </w:r>
    </w:p>
    <w:p>
      <w:pPr>
        <w:pStyle w:val="Normal"/>
        <w:rPr/>
      </w:pPr>
      <w:r>
        <w:rPr/>
        <w:t>- Csak Cossethaybe készültem.</w:t>
      </w:r>
    </w:p>
    <w:p>
      <w:pPr>
        <w:pStyle w:val="Normal"/>
        <w:rPr/>
      </w:pPr>
      <w:r>
        <w:rPr/>
        <w:t>Az asszony továbbra is rajta tartotta a szemét.</w:t>
      </w:r>
    </w:p>
    <w:p>
      <w:pPr>
        <w:pStyle w:val="Normal"/>
        <w:rPr/>
      </w:pPr>
      <w:r>
        <w:rPr/>
        <w:t>- De miért akarsz elmenni?</w:t>
      </w:r>
    </w:p>
    <w:p>
      <w:pPr>
        <w:pStyle w:val="Normal"/>
        <w:rPr/>
      </w:pPr>
      <w:r>
        <w:rPr/>
        <w:t>A férfi szíve hevesen dobogott; nagyon lassan visszaereszkedett székébe.</w:t>
      </w:r>
    </w:p>
    <w:p>
      <w:pPr>
        <w:pStyle w:val="Normal"/>
        <w:rPr/>
      </w:pPr>
      <w:r>
        <w:rPr/>
        <w:t>- Semmi különös okom nincs rá - felelte, és gépiesen tömni kezdte a pipáját.</w:t>
      </w:r>
    </w:p>
    <w:p>
      <w:pPr>
        <w:pStyle w:val="Normal"/>
        <w:rPr/>
      </w:pPr>
      <w:r>
        <w:rPr/>
        <w:t>- De minek jársz el olyan gyakran?</w:t>
      </w:r>
    </w:p>
    <w:p>
      <w:pPr>
        <w:pStyle w:val="Normal"/>
        <w:rPr/>
      </w:pPr>
      <w:r>
        <w:rPr/>
        <w:t>- Hiszen neked úgysem hiányzom.</w:t>
      </w:r>
    </w:p>
    <w:p>
      <w:pPr>
        <w:pStyle w:val="Normal"/>
        <w:rPr/>
      </w:pPr>
      <w:r>
        <w:rPr/>
        <w:t>Az asszony hallgatott egy darabig.</w:t>
      </w:r>
    </w:p>
    <w:p>
      <w:pPr>
        <w:pStyle w:val="Normal"/>
        <w:rPr/>
      </w:pPr>
      <w:r>
        <w:rPr/>
        <w:t>- Te nem kívánsz már együtt lenni velem - mondta aztán.</w:t>
      </w:r>
    </w:p>
    <w:p>
      <w:pPr>
        <w:pStyle w:val="Normal"/>
        <w:rPr/>
      </w:pPr>
      <w:r>
        <w:rPr/>
        <w:t>Ez meglepte a férfit. Honnan tudhatja az igazságot? Azt hitte, az az ő titka.</w:t>
      </w:r>
    </w:p>
    <w:p>
      <w:pPr>
        <w:pStyle w:val="Normal"/>
        <w:rPr/>
      </w:pPr>
      <w:r>
        <w:rPr/>
        <w:t>- Hogyan? - kérdezte.</w:t>
      </w:r>
    </w:p>
    <w:p>
      <w:pPr>
        <w:pStyle w:val="Normal"/>
        <w:rPr/>
      </w:pPr>
      <w:r>
        <w:rPr/>
        <w:t>- Mást keresel magadnak - mondta az asszony.</w:t>
      </w:r>
    </w:p>
    <w:p>
      <w:pPr>
        <w:pStyle w:val="Normal"/>
        <w:rPr/>
      </w:pPr>
      <w:r>
        <w:rPr/>
        <w:t>A férfi nem felelt, csak titkon tette fel magának a kérdést, vajon így van-e.</w:t>
      </w:r>
    </w:p>
    <w:p>
      <w:pPr>
        <w:pStyle w:val="Normal"/>
        <w:rPr/>
      </w:pPr>
      <w:r>
        <w:rPr/>
        <w:t>- Minek kívánod, hogy annyira foglalkozzanak veled, nem vagy már kisgyerek.</w:t>
      </w:r>
    </w:p>
    <w:p>
      <w:pPr>
        <w:pStyle w:val="Normal"/>
        <w:rPr/>
      </w:pPr>
      <w:r>
        <w:rPr/>
        <w:t>- Hiszen én sohasem panaszkodtam - védekezett Brangwen, bár tudta, hogy nincs igaza.</w:t>
      </w:r>
    </w:p>
    <w:p>
      <w:pPr>
        <w:pStyle w:val="Normal"/>
        <w:rPr/>
      </w:pPr>
      <w:r>
        <w:rPr/>
        <w:t>- Mindig úgy érzed, nem kapsz eleget - mondta a felesége.</w:t>
      </w:r>
    </w:p>
    <w:p>
      <w:pPr>
        <w:pStyle w:val="Normal"/>
        <w:rPr/>
      </w:pPr>
      <w:r>
        <w:rPr/>
        <w:t>- Hogyhogy eleget?</w:t>
      </w:r>
    </w:p>
    <w:p>
      <w:pPr>
        <w:pStyle w:val="Normal"/>
        <w:rPr/>
      </w:pPr>
      <w:r>
        <w:rPr/>
        <w:t>- Mindig azt hiszed, nem kapsz tőlem eleget. De mit tudsz te rólam, és mit teszel azért, hogy jobban szeresselek?</w:t>
      </w:r>
    </w:p>
    <w:p>
      <w:pPr>
        <w:pStyle w:val="Normal"/>
        <w:rPr/>
      </w:pPr>
      <w:r>
        <w:rPr/>
        <w:t>A férfi alig jutott szóhoz meglepetésében.</w:t>
      </w:r>
    </w:p>
    <w:p>
      <w:pPr>
        <w:pStyle w:val="Normal"/>
        <w:rPr/>
      </w:pPr>
      <w:r>
        <w:rPr/>
        <w:t>- Egy szóval sem mondtam soha, hogy nem kapok tőled eleget - felelte. - Nem tudtam, hogy azt kívánod, tegyek valamit a szerelmedért. Mit kívánsz tőlem?</w:t>
      </w:r>
    </w:p>
    <w:p>
      <w:pPr>
        <w:pStyle w:val="Normal"/>
        <w:rPr/>
      </w:pPr>
      <w:r>
        <w:rPr/>
        <w:t>- Miattad nincs rendben a kettőnk dolga, mert téged ez már nem érdekel. Nem viselkedsz úgy, hogy kívánjalak.</w:t>
      </w:r>
    </w:p>
    <w:p>
      <w:pPr>
        <w:pStyle w:val="Normal"/>
        <w:rPr/>
      </w:pPr>
      <w:r>
        <w:rPr/>
        <w:t xml:space="preserve">- Te pedig semmit sem teszel azért, hogy </w:t>
      </w:r>
      <w:r>
        <w:rPr>
          <w:i/>
        </w:rPr>
        <w:t>én</w:t>
      </w:r>
      <w:r>
        <w:rPr/>
        <w:t xml:space="preserve"> kívánjalak, tudod-e?</w:t>
      </w:r>
    </w:p>
    <w:p>
      <w:pPr>
        <w:pStyle w:val="Normal"/>
        <w:rPr/>
      </w:pPr>
      <w:r>
        <w:rPr/>
        <w:t>Csend lett. Idegenül ültek egymással szemben.</w:t>
      </w:r>
    </w:p>
    <w:p>
      <w:pPr>
        <w:pStyle w:val="Normal"/>
        <w:rPr/>
      </w:pPr>
      <w:r>
        <w:rPr/>
        <w:t>- Talán más nő után kívánkozol? - kérdezte az asszony.</w:t>
      </w:r>
    </w:p>
    <w:p>
      <w:pPr>
        <w:pStyle w:val="Normal"/>
        <w:rPr/>
      </w:pPr>
      <w:r>
        <w:rPr/>
        <w:t>Brangwen kerekre nyitotta szemét, s azt sem tudta, hová legyen.</w:t>
      </w:r>
    </w:p>
    <w:p>
      <w:pPr>
        <w:pStyle w:val="Normal"/>
        <w:rPr/>
      </w:pPr>
      <w:r>
        <w:rPr/>
        <w:t>Lehetséges, hogy ez az asszony, az ő felesége ilyen kérdést tesz fel neki? De az csak ült vele szem</w:t>
        <w:softHyphen/>
        <w:t>ben, kicsi volt, idegen és magányos. Olyasmi derengett Brangwenben, hogy az asszony talán nem is érzi magát igazán a feleségének, csak abban, amiben egyetértenek. Nem érzi magát igazi házastársnak. Annyi bizonyos, hajlandó feltételezni, hogy más nőt kíván. Szakadék, tátongó űr nyílt meg előtte.</w:t>
      </w:r>
    </w:p>
    <w:p>
      <w:pPr>
        <w:pStyle w:val="Normal"/>
        <w:rPr/>
      </w:pPr>
      <w:r>
        <w:rPr/>
        <w:t>- Nem - felelt vontatottan. - Miféle nő után kívánkoznék?</w:t>
      </w:r>
    </w:p>
    <w:p>
      <w:pPr>
        <w:pStyle w:val="Normal"/>
        <w:rPr/>
      </w:pPr>
      <w:r>
        <w:rPr/>
        <w:t>- Hát amilyen a bátyád kedvese!</w:t>
      </w:r>
    </w:p>
    <w:p>
      <w:pPr>
        <w:pStyle w:val="Normal"/>
        <w:rPr/>
      </w:pPr>
      <w:r>
        <w:rPr/>
        <w:t>A férfi egy darabig megszégyenülten hallgatott.</w:t>
      </w:r>
    </w:p>
    <w:p>
      <w:pPr>
        <w:pStyle w:val="Normal"/>
        <w:rPr/>
      </w:pPr>
      <w:r>
        <w:rPr/>
        <w:t>- Mit akarsz vele? Nem tetszett nekem az az asszony.</w:t>
      </w:r>
    </w:p>
    <w:p>
      <w:pPr>
        <w:pStyle w:val="Normal"/>
        <w:rPr/>
      </w:pPr>
      <w:r>
        <w:rPr/>
        <w:t>- De igenis, tetszett - válaszolt makacsul. A férfi elképedve bámult a feleségére, hogy ridegen szemébe vágja, amit szíve mélyén rejteget. Felháborodott. Mi jogon ül itt, és mond neki ilyeneket? A felesége - hogyan mer vele olyan hangon beszélni, mint egy vadidegen?</w:t>
      </w:r>
    </w:p>
    <w:p>
      <w:pPr>
        <w:pStyle w:val="Normal"/>
        <w:rPr/>
      </w:pPr>
      <w:r>
        <w:rPr/>
        <w:t>- Sohasem kívántam én semmiféle asszonyt.</w:t>
      </w:r>
    </w:p>
    <w:p>
      <w:pPr>
        <w:pStyle w:val="Normal"/>
        <w:rPr/>
      </w:pPr>
      <w:r>
        <w:rPr/>
        <w:t>- De bizony, te is szeretnél olyan lenni, mint Alfred.</w:t>
      </w:r>
    </w:p>
    <w:p>
      <w:pPr>
        <w:pStyle w:val="Normal"/>
        <w:rPr/>
      </w:pPr>
      <w:r>
        <w:rPr/>
        <w:t>Brangwen dühösen, csalódottan hallgatott. Egészen elképedt. Maga mesélt feleségének a wirksworthi látogatásról, de röviden, s úgy vélte, érdektelenül.</w:t>
      </w:r>
    </w:p>
    <w:p>
      <w:pPr>
        <w:pStyle w:val="Normal"/>
        <w:rPr/>
      </w:pPr>
      <w:r>
        <w:rPr/>
        <w:t>De most ült vele szemben, különös, sötét arcát feléje fordította, szeme kifürkészhetetlenül, szemrehányóan nyugodott rajta. Kezdett szembefordulni vele. Már megint az eleven ismeret</w:t>
        <w:softHyphen/>
        <w:t>lenség volt, úgy meredt rá. Köteles ő ebbe belenyugodni? Önkéntelenül berzenkedett ellene.</w:t>
      </w:r>
    </w:p>
    <w:p>
      <w:pPr>
        <w:pStyle w:val="Normal"/>
        <w:rPr/>
      </w:pPr>
      <w:r>
        <w:rPr/>
        <w:t>- Miért akarsz olyan asszonyt keresni magadnak, aki többet jelent neked nálam?</w:t>
      </w:r>
    </w:p>
    <w:p>
      <w:pPr>
        <w:pStyle w:val="Normal"/>
        <w:rPr/>
      </w:pPr>
      <w:r>
        <w:rPr/>
        <w:t>A férfi lelkében zűrzavar tombolt.</w:t>
      </w:r>
    </w:p>
    <w:p>
      <w:pPr>
        <w:pStyle w:val="Normal"/>
        <w:rPr/>
      </w:pPr>
      <w:r>
        <w:rPr/>
        <w:t>- Nem akarok - felelte.</w:t>
      </w:r>
    </w:p>
    <w:p>
      <w:pPr>
        <w:pStyle w:val="Normal"/>
        <w:rPr/>
      </w:pPr>
      <w:r>
        <w:rPr/>
        <w:t>- Miért akarsz? - ismételte az asszony. - Miért akarsz megtagadni engem?</w:t>
      </w:r>
    </w:p>
    <w:p>
      <w:pPr>
        <w:pStyle w:val="Normal"/>
        <w:rPr/>
      </w:pPr>
      <w:r>
        <w:rPr/>
        <w:t>Most hirtelen beléhasított, hogy talán elhagyatott, magányos, bizonytalan az asszony. Ő min</w:t>
        <w:softHyphen/>
        <w:t>dig olyan hihetetlenül magabiztosnak látta, elégedettnek, teljesnek, aki kizárja őt. Lehetséges volna, hogy hiányát érzi valaminek?</w:t>
      </w:r>
    </w:p>
    <w:p>
      <w:pPr>
        <w:pStyle w:val="Normal"/>
        <w:rPr/>
      </w:pPr>
      <w:r>
        <w:rPr/>
        <w:t>- Miért nem vagy elégedett velem?... Mert én veled nem vagyok elégedett. Paul mindig férfi módjára közeledett hozzám, úgy is vett feleségül. Te magamra hagysz, vagy használsz, akár az állataidat, aztán megint eszedbe sem jutok... Igen, aztán rám se gondolsz.</w:t>
      </w:r>
    </w:p>
    <w:p>
      <w:pPr>
        <w:pStyle w:val="Normal"/>
        <w:rPr/>
      </w:pPr>
      <w:r>
        <w:rPr/>
        <w:t>- De miért gondoljak én rád? - kérdezte Brangwen.</w:t>
      </w:r>
    </w:p>
    <w:p>
      <w:pPr>
        <w:pStyle w:val="Normal"/>
        <w:rPr/>
      </w:pPr>
      <w:r>
        <w:rPr/>
        <w:t>- Én azt akarom, hogy vedd tudomásul: rajtad kívül is van itt valaki.</w:t>
      </w:r>
    </w:p>
    <w:p>
      <w:pPr>
        <w:pStyle w:val="Normal"/>
        <w:rPr/>
      </w:pPr>
      <w:r>
        <w:rPr/>
        <w:t>- Talán nem veszem tudomásul?</w:t>
      </w:r>
    </w:p>
    <w:p>
      <w:pPr>
        <w:pStyle w:val="Normal"/>
        <w:rPr/>
      </w:pPr>
      <w:r>
        <w:rPr/>
        <w:t>- Úgy jössz hozzám, mintha az egész nem is számítana, mintha én sem számítanék. Paul úgy jött hozzám, hogy tudhattam, jelentek neki valamit... Én az ő asszonya voltam. Neked semmi sem vagyok... annyi, mint a jószág... vagy annyi sem.</w:t>
      </w:r>
    </w:p>
    <w:p>
      <w:pPr>
        <w:pStyle w:val="Normal"/>
        <w:rPr/>
      </w:pPr>
      <w:r>
        <w:rPr/>
        <w:t>- Te keltesz bennem olyan érzést, mintha semmi sem volnék - felelte a férje.</w:t>
      </w:r>
    </w:p>
    <w:p>
      <w:pPr>
        <w:pStyle w:val="Normal"/>
        <w:rPr/>
      </w:pPr>
      <w:r>
        <w:rPr/>
        <w:t>Sokáig hallgattak. Az asszony nem vette le róla a szemét. A férfi mozdulni sem tudott, egész lelke forrt, kavargott. Felesége újra varrása fölé hajolt. De az a lehajtott fej fogva tartotta, nem eresztette. Egy különös, ellenséges, uralkodó lény ült ott. Azért mégsem egészen ellenséges. Ő is, amint karosszékében ült, rendkívüli erőt érzett tagjaiban, erőt magában.</w:t>
      </w:r>
    </w:p>
    <w:p>
      <w:pPr>
        <w:pStyle w:val="Normal"/>
        <w:rPr/>
      </w:pPr>
      <w:r>
        <w:rPr/>
        <w:t>Az asszony hosszú ideig szótlanul öltögetett. Neki szívébe markolt, magához láncolta fejének meghitt körvonala. S amikor sóhajtva ismét felemelte fejét, a férfiban felforrt a vér, s mintha tűz perzselné, úgy hatott rá a hangja.</w:t>
      </w:r>
    </w:p>
    <w:p>
      <w:pPr>
        <w:pStyle w:val="Normal"/>
        <w:rPr/>
      </w:pPr>
      <w:r>
        <w:rPr/>
        <w:t>- Gyere ide - szólalt meg tétovázva az asszony.</w:t>
      </w:r>
    </w:p>
    <w:p>
      <w:pPr>
        <w:pStyle w:val="Normal"/>
        <w:rPr/>
      </w:pPr>
      <w:r>
        <w:rPr/>
        <w:t>Pillanatokig mozdulni sem tudott. Aztán nagyon lassan felkelt, s megkerülte a kandallót. Minden mozdulat halálos megadásba, önmegtagadásba, beletörődésbe került. Megállt felesége előtt, s lenézett rá. Az asszonynak ragyogott az arca, a szeme, mintha félelmetes nevetésre húzódna. Számára az volt a félelmetes, hogy ilyen átváltozásra képes. Nem tudott a szemébe nézni, égette a szívét.</w:t>
      </w:r>
    </w:p>
    <w:p>
      <w:pPr>
        <w:pStyle w:val="Normal"/>
        <w:rPr/>
      </w:pPr>
      <w:r>
        <w:rPr/>
        <w:t>- Szerelmem! - suttogta az asszony.</w:t>
      </w:r>
    </w:p>
    <w:p>
      <w:pPr>
        <w:pStyle w:val="Normal"/>
        <w:rPr/>
      </w:pPr>
      <w:r>
        <w:rPr/>
        <w:t>Ráfonódott a karja, amint állt előtte, átfogta a combját, és mellével hozzásimult. Kezének érintésére a férfiban felsejlettek önnön meztelenségének körvonalai, és szenvedélyében maga előtt is kívánatosnak tűnt. Képtelen volt az asszonyra nézni.</w:t>
      </w:r>
    </w:p>
    <w:p>
      <w:pPr>
        <w:pStyle w:val="Normal"/>
        <w:rPr/>
      </w:pPr>
      <w:r>
        <w:rPr/>
        <w:t>- Drágám - mondta az, s ő tudta, hogy újra idegen nyelven beszél.</w:t>
      </w:r>
    </w:p>
    <w:p>
      <w:pPr>
        <w:pStyle w:val="Normal"/>
        <w:rPr/>
      </w:pPr>
      <w:r>
        <w:rPr/>
        <w:t>E pillanatban a félelmet is üdvösségnek érezte szívében. Az asszony arca ragyogott, szemében tűz lángolt, félelmetes volt. Gyötrelmesen hajszolta feléje a leküzdhetetlen kényszerűség, ismét a félelmetes ismeretlenség volt neki. Lehajolt hozzá, kínlódva, képtelen volt elereszteni, de magát elengedni is, egyszerre vonzódva, űzve. Ez volt az ő átváltozott, csodálatos, ésszel fel nem érhető asszonya. Szeretett volna feloldódni, de most megcsókolni sem volt képes. Magá</w:t>
        <w:softHyphen/>
        <w:t>ba zárkózott. Legfeljebb a lábát tudta volna megcsókolni. De a szégyen visszatartotta tőle, hogy valóban megtegye, mintha megsértené ezzel. Az asszony azt várta, hogy rátaláljon, semmiképp sem azt, hogy megadja magát. Igazi együttérzésre, nem megadásra vágyott. Az asszony ujjaival érintette, és ez neki kínt jelentett, mert megértette belőle, hogy most tényle</w:t>
        <w:softHyphen/>
        <w:t>gesen át kell adnia magát neki, egyesülni, találkozni vele, átölelni és megismerni asszonyát, aki annyira más, mint ő. Mert eddig mindig magában hordozott valamit, ami visszariadt tőle, nem akart felengedni iránta, ellenállt, nem engedte összeolvadni vele, ámbár semmire sem vágyott úgy, mint erre. Félt, óvni akarta magát.</w:t>
      </w:r>
    </w:p>
    <w:p>
      <w:pPr>
        <w:pStyle w:val="Normal"/>
        <w:rPr/>
      </w:pPr>
      <w:r>
        <w:rPr/>
        <w:t>Ezután a megnyugvás néhány pillanata következett. Majd fokozatosan feloldódott az ellen</w:t>
        <w:softHyphen/>
        <w:t>kezés, a feszültség a férfiban, s hömpölygő áradat sodorta az asszonyhoz. Elérhetetlennek, távolinak érezte. De ő most elengedte, feladta önmagát, mindazt, ami visszafogja, és tudta, földöntúli erejű vágy közelíti hozzá, hogy vele legyen, egyesüljön az asszonnyal, magát elvesztve rátaláljon, s önmagára találjon az asszonyban. Lassan közeledett hozzá, feléje húzódott.</w:t>
      </w:r>
    </w:p>
    <w:p>
      <w:pPr>
        <w:pStyle w:val="Normal"/>
        <w:rPr/>
      </w:pPr>
      <w:r>
        <w:rPr/>
        <w:t>Vérében óriás hullámot vetett a vágy. Most ő akart közeledni az asszonyhoz, elébe menni. Ott volt, csak el kellett érnie. Elmerült az elérhetetlen lény jelenvalóságában, ami meghaladta erejét, és felőrölte. Vakon, összezúzva tört előre, közelebb, egyre közelebb önmaga megsem</w:t>
        <w:softHyphen/>
        <w:t>mi</w:t>
        <w:softHyphen/>
        <w:t>sülése felé, míg befogadja végre a sötétség, elnyeli, hogy végképp fellelje magát benne. Ha ugyan eljuthatna a sötétség kápráztató magvába, ha valóban megsemmisülhetne, elhamvad</w:t>
        <w:softHyphen/>
        <w:t>hatna, míg végre fenséges, csodálatos beteljesülésben végletesen, tökéletesen találkozhat asszonyával.</w:t>
      </w:r>
    </w:p>
    <w:p>
      <w:pPr>
        <w:pStyle w:val="Normal"/>
        <w:rPr/>
      </w:pPr>
      <w:r>
        <w:rPr/>
        <w:t>Kétévi házasság után egymásra találásuk sokkal csodálatosabb volt, mint hamarabb lett volna. Elvezette őket a lét egy újabb körébe; egy másfajta életre szóló keresztség volt ez, mindennek teljes szentesítése. A megismerés új talajára lépett a lábuk, lépteiket a felfedezés fénye világította be. Bárhova mentek, jó helyen jártak, az egész világ felfedező egymásra találásukat visszhangozta körülöttük. Boldog önfeledtségben jártak. Mindent elvesztettek, és mindent megtaláltak. Új világ tárult eléjük, csak fel kellett fedezniük.</w:t>
      </w:r>
    </w:p>
    <w:p>
      <w:pPr>
        <w:pStyle w:val="Normal"/>
        <w:rPr/>
      </w:pPr>
      <w:r>
        <w:rPr/>
        <w:t>Új térségbe vezető kapun haladtak át, s fesztelenül mozoghattak, s ha voltak is meg</w:t>
        <w:softHyphen/>
        <w:t>kötött</w:t>
        <w:softHyphen/>
        <w:t>ségek és nehézségek, mégis teljes szabadságot éreztek. Az asszony volt a kapu a férj számára, s az a férj is az asszonynak. Végre minden ajtót feltártak egymás előtt, a küszöbről fordultak egy</w:t>
        <w:softHyphen/>
        <w:t>más felé, s a hátuk mögül áradó fény világította meg a házastárs arcát, ez volt az átlénye</w:t>
        <w:softHyphen/>
        <w:t>gülés, a megdicsőülés, a befogadás.</w:t>
      </w:r>
    </w:p>
    <w:p>
      <w:pPr>
        <w:pStyle w:val="Normal"/>
        <w:rPr/>
      </w:pPr>
      <w:r>
        <w:rPr/>
        <w:t>És szívükben örökké égett az átlényegülés tüze. A férj járta a maga útját, mint azelőtt, az asszony is, a világ számára nem változott semmi. De ők ketten érezték az átlényegülés örökös csodáját.</w:t>
      </w:r>
    </w:p>
    <w:p>
      <w:pPr>
        <w:pStyle w:val="Normal"/>
        <w:rPr/>
      </w:pPr>
      <w:r>
        <w:rPr/>
        <w:t>Most, hogy teljesen megismerte asszonyát, nem ismerte sem jobban, sem tüzetesebben, mint eddig. Lengyelország, a férje, a háború... most sem értett többet abból, ami az asszonyban élt. Nem értette idegen, félig német, félig lengyel mivoltát, sem idegen beszédét. De ismerte őt, felfogta szándékát anélkül, hogy értette volna. Amit mondott, az asszony minden szava csak puszta gesztus volt. És járt-kelt erőteljesen és nyíltan, s a férje ismerte, köszöntötte, és vele tartott. Hiszen mi egyéb az emlékezet, mint megannyi beteljesületlen lehetőség rögzítése? Mi egyéb volt neki Paul Lensky, mint beteljesületlen lehetőség, ő pedig, Brangwen, a valóság és a beteljesülés. Mit számít az, hogy Anna Lensky Lydiától és Paultól született? Isten volt apja és anyja, ő nyilvánult meg a házaspárban, ámbár nem fedte fel magát előttük.</w:t>
      </w:r>
    </w:p>
    <w:p>
      <w:pPr>
        <w:pStyle w:val="Normal"/>
        <w:rPr/>
      </w:pPr>
      <w:r>
        <w:rPr/>
        <w:t>Most is Isten nyilatkozott meg Brangwen és Lydia Brangwen előtt, abban, hogy összetartoz</w:t>
        <w:softHyphen/>
        <w:t>tak. Mikor végre egymásba fonódott a kezük, elkészült a ház, melyben ettől fogva az Úr lakozik. Most már boldogok voltak.</w:t>
      </w:r>
    </w:p>
    <w:p>
      <w:pPr>
        <w:pStyle w:val="Normal"/>
        <w:rPr/>
      </w:pPr>
      <w:r>
        <w:rPr/>
        <w:t>Teltek a napok, mint eddig. Brangwen végezte munkáját, felesége gondozta a gyermekét, de amennyire tehette, a gazdálkodásban is részt vett. Nem gondoltak egymásra... minek is? De amikor a felesége megérintette, nyomban megértette, tudta, hogy vele van, közel hozzá, hogy ő a kezdet és a vég, s az azon túl is, és általa, benne halad a mindenen túli felé. Hová?... Mit számít az? Mindig mindenre válaszolt. Ha az asszony szólította, felelt neki, ha ő szólította, vagy nyomban, vagy kisvártatva megkapta tőle a választ.</w:t>
      </w:r>
    </w:p>
    <w:p>
      <w:pPr>
        <w:pStyle w:val="Normal"/>
        <w:rPr/>
      </w:pPr>
      <w:r>
        <w:rPr/>
        <w:t>Anna lelke megnyugvást talált kettejük között. Egyikről a másikra tekintett, s láthatta, létrejött közöttük az ő biztonsága: felszabadult. Megnyugodva játszadozott a tűzoszlop és a felhő</w:t>
        <w:softHyphen/>
        <w:t>oszlop között, és mind a jobb, mind a bal kezével szilárdra tapintott. Most már nem az ő köte</w:t>
        <w:softHyphen/>
        <w:t>les</w:t>
        <w:softHyphen/>
        <w:t>sége, hogy gyermekizmaival megtámassza. Apja és anyja egymásra talált a mennybolt alatt, s ő, a gyermek, szabadon játszadozhat közöttük és oltalmuk alatt a tágas térségben.</w:t>
      </w:r>
    </w:p>
    <w:p>
      <w:pPr>
        <w:pStyle w:val="Normal"/>
        <w:rPr/>
      </w:pPr>
      <w:r>
        <w:rPr/>
      </w:r>
    </w:p>
    <w:p>
      <w:pPr>
        <w:pStyle w:val="Heading1"/>
        <w:keepNext w:val="false"/>
        <w:rPr/>
      </w:pPr>
      <w:r>
        <w:rPr/>
        <w:t>NEGYEDIK FEJEZET</w:t>
        <w:br/>
        <w:t>ANNA BRANGWEN LEÁNYÉVEI</w:t>
      </w:r>
    </w:p>
    <w:p>
      <w:pPr>
        <w:pStyle w:val="Normal"/>
        <w:rPr/>
      </w:pPr>
      <w:r>
        <w:rPr/>
        <w:t>Mikor Anna kilencéves lett, Brangwen a magánelemibe íratta Cossethayben. Odajárt a maga közvetlen módján, szökdécselve és táncolva, azt tette, ami tetszett neki, és sokszor kihozta sodrából az idős Coates kisasszonyt a tekintély iránti közönyével és tiszteletlenségével. Anna kinevette Coates kisasszonyt, szerette, és pompás gyermeki kedélyével gyámkodott felette.</w:t>
      </w:r>
    </w:p>
    <w:p>
      <w:pPr>
        <w:pStyle w:val="Normal"/>
        <w:rPr/>
      </w:pPr>
      <w:r>
        <w:rPr/>
        <w:t>A kislány félénk volt, de egyben makrancos is. A hétköznapi embereket elnéző fensőbbséggel lefitymálta. Nagyon félszeg volt, és szenvedett attól, ha valaki nem szerette. Ő viszont nagyon keveset törődött másokkal, kivéve anyját, akit mindig durcásan imádott, s az apját, akit szeretett, és bár leereszkedően bánt vele, támaszának érzett. Kettejüké, anyjáé és apjáé volt még mindig testestül-lelkestül. De mindenki mástól függetlenítette magát, legfeljebb jóindu</w:t>
        <w:softHyphen/>
        <w:t>latot tanúsított irántuk. Gyűlölte a rútságot, a tolakodást és a fölényeskedést. Gyermekkorában büszke és kiszámíthatatlan volt, akár a tigris, de éppolyan tartózkodó is. Tudott kedveskedni, de effélét nem fogadott el senkitől, csak apjától és anyjától. Utálta, ha valaki közeledett hozzá. Mint egy kis vad, mindig távolságot akart tartani, irtózott a bizalmaskodástól.</w:t>
      </w:r>
    </w:p>
    <w:p>
      <w:pPr>
        <w:pStyle w:val="Normal"/>
        <w:rPr/>
      </w:pPr>
      <w:r>
        <w:rPr/>
        <w:t>Cossethayben és Ilkestonban mindig megmaradt idegennek. Rengeteg ismerőse volt, de barát</w:t>
        <w:softHyphen/>
        <w:t>ja egy sem. Számos ismerőse közül alig akadt, aki számított volna neki. Mintha vala</w:t>
        <w:softHyphen/>
        <w:t>mennyien holmi jellegtelen, közös nagy nyájba tartoznának. Nem vette komolyan az embereket.</w:t>
      </w:r>
    </w:p>
    <w:p>
      <w:pPr>
        <w:pStyle w:val="Normal"/>
        <w:rPr/>
      </w:pPr>
      <w:r>
        <w:rPr/>
        <w:t>Két kisöccse volt, Tom, a barna hajú, kis növésű, élénk fiúcska, akihez bensőségesen vonzódott, de igazi kapcsolatba nem került vele, s a szőke, simulékony Fred, akit imádott, de sohasem tekintette önálló lénynek. Anna mindig megmaradt a maga világegyeteme központjának, és alig vett tudomást a kívülálló dolgokról.</w:t>
      </w:r>
    </w:p>
    <w:p>
      <w:pPr>
        <w:pStyle w:val="Normal"/>
        <w:rPr/>
      </w:pPr>
      <w:r>
        <w:rPr/>
        <w:t>És mégis akadt valaki, aki valóságos élő személyként hatott rá, akinek határozott egyéniségét elismerte: Skrebensky báró, anyja barátja. A lengyel menekült báróból pap lett, és Mr. Gladstone Yorkshire-ben parókiát, szerény vidéki megélhetést biztosított neki.</w:t>
      </w:r>
    </w:p>
    <w:p>
      <w:pPr>
        <w:pStyle w:val="Normal"/>
        <w:rPr/>
      </w:pPr>
      <w:r>
        <w:rPr/>
        <w:t>Anna tízéves forma volt, mikor anyjával néhány napos látogatást tett báró Skrebenskynél, aki nagyon boldogtalannak érezte magát a vörös téglából épült paplakban. Egy falusi templom papja volt, jövedelme alig haladta meg az évi kétszáz fontot, de nagy kiterjedésű egyház</w:t>
        <w:softHyphen/>
        <w:t>közsé</w:t>
        <w:softHyphen/>
        <w:t>géhez néhány szénbánya is tartozott, új, faragatlan, pogány népségével. Abban a tudatban telepedett le Anglia északi részén, hogy mivel arisztokrata, a köznép majd hódolattal adózik neki. De nyers, szinte visszautasító fogadtatásban részesült. Ezt sohasem volt képes felfogni. Megmaradt szenvedélyes arisztokratának, de meg kellett tanulnia, hogy távol tartsa magát híveitől.</w:t>
      </w:r>
    </w:p>
    <w:p>
      <w:pPr>
        <w:pStyle w:val="Normal"/>
        <w:rPr/>
      </w:pPr>
      <w:r>
        <w:rPr/>
        <w:t>Annára rendkívüli hatással volt. A meglehetősen alacsony férfi megviselt, barázdált arcából mélyen ülő, csillogó szem tekintett rá. Előkelő lengyel családból származó, magas, sovány feleségében eszeveszett büszkeség lakozott. A lelkész még mindig törte az angolt, mert ebben az idegen, barátságtalan országban csak feleségével tartott szoros kapcsolatot, s egymás közt mindig lengyelül beszéltek. Rossz néven vette, hogy Brangwenné folyékonyan, természetesen beszéli az angolt, azt meg különösen, hogy a kislány nem tanult meg lengyelül.</w:t>
      </w:r>
    </w:p>
    <w:p>
      <w:pPr>
        <w:pStyle w:val="Normal"/>
        <w:rPr/>
      </w:pPr>
      <w:r>
        <w:rPr/>
        <w:t>Anna valósággal bámulta a lelkészt, és szerette a tágas, nagy, új paplakot, mely kopáran és elszigetelten állt a dombtetőn. Olyan védtelenül álló, zord és leplezetlen volt a Marsh Farm után. A báró állandóan lengyelül beszélt Brangwennével, s eközben hevesen gesztikulált, kék szemében indulat lángolt. Anna különös jelentőséget tulajdonított lendületes, határozott kézmozdulatainak. Lelke mélyén visszhangra talált a pap különc, szélsőséges modora. Csodá</w:t>
        <w:softHyphen/>
        <w:t>la</w:t>
        <w:softHyphen/>
        <w:t>tos egyéniségnek tartotta, és bár félénk volt a társaságában, szerette, ha szól hozzá. Jelenlétében felszabadultnak érezte magát.</w:t>
      </w:r>
    </w:p>
    <w:p>
      <w:pPr>
        <w:pStyle w:val="Normal"/>
        <w:rPr/>
      </w:pPr>
      <w:r>
        <w:rPr/>
        <w:t>Maga sem tudta, honnan de biztosan tudta, hogy a báró máltai lovag. Nem emlékezett rá, vajon a valóságban látta-e rajta a Rend keresztjét és csillagát, de jelképként ragyogott a lelkében. Mindenesetre a gyermek számára ez a férfi testesítette meg ama valóságos világot, amelyben királyok, lordok és hercegek járják fényes életútjukat, míg a királynék, ladyk és hercegnék fenntartják nemes családfájukat.</w:t>
      </w:r>
    </w:p>
    <w:p>
      <w:pPr>
        <w:pStyle w:val="Normal"/>
        <w:rPr/>
      </w:pPr>
      <w:r>
        <w:rPr/>
        <w:t>Anna valóságos személynek ismerte el Skrebensky bárót, aki maga is szentelt neki némi figyelmet. Miután nem találkozott vele többé, halvány emlékké vált benne. De emléknek mindig megmaradt.</w:t>
      </w:r>
    </w:p>
    <w:p>
      <w:pPr>
        <w:pStyle w:val="Normal"/>
        <w:rPr/>
      </w:pPr>
      <w:r>
        <w:rPr/>
        <w:t>Esetlen, nyakigláb kamasz lány lett Annából. Még most is olyan élénk fekete szeme volt, de tekintete önfeledt lett, eltűnt belőle az ellenséges nyugtalanság. Megbarnult, megsűrűsödött, rakoncátlan haját hátrasimítva viselte. Ekkoriban Nottinghamben járt felsőbb leányiskolába.</w:t>
      </w:r>
    </w:p>
    <w:p>
      <w:pPr>
        <w:pStyle w:val="Normal"/>
        <w:rPr/>
      </w:pPr>
      <w:r>
        <w:rPr/>
        <w:t>Ebben az időszakban arra törekedett, hogy úrikisasszony váljék belőle. Értelmes volt, de nem érdekelte a tanulás. Kezdetben csodálatosnak, kész úrihölgynek látta a lányokat az iskolában, és ő is hozzájuk hasonló akart lenni. De nagyon hamar kiábrándult: ingerelték, bosszantották, közönségesnek, kicsinyesnek tartotta őket. Otthonának szabad, nagyvonalú légköre után, ahol semmiségeknek nem volt jelentősége, kényelmetlenül érezte magát a külvilágban, mely nemcsak kap a kicsiségeken, hanem rágódik is rajtuk.</w:t>
      </w:r>
    </w:p>
    <w:p>
      <w:pPr>
        <w:pStyle w:val="Normal"/>
        <w:rPr/>
      </w:pPr>
      <w:r>
        <w:rPr/>
        <w:t>A lányka gyors változáson ment át. Nem bízott magában, nem bízott a külvilágban. Nem kívánt előrehaladni, nem kívánt kijutni a világba, nem akart továbblépni.</w:t>
      </w:r>
    </w:p>
    <w:p>
      <w:pPr>
        <w:pStyle w:val="Normal"/>
        <w:rPr/>
      </w:pPr>
      <w:r>
        <w:rPr/>
        <w:t>- Törődöm is én azokkal a lányokkal - mondta megvetőleg apjának -, csupa senki!</w:t>
      </w:r>
    </w:p>
    <w:p>
      <w:pPr>
        <w:pStyle w:val="Normal"/>
        <w:rPr/>
      </w:pPr>
      <w:r>
        <w:rPr/>
        <w:t>Az volt a baj, hogy a lányok nem fogadták el Annát olyannak, amilyen. Befogadták volna, ha olyan, mint ők, de így hallani sem akartak róla. Annát eleinte zavarta, majd vonzotta a dolog, rövid időre olyan lett, mint a többi, de hamarosan megundorodott, és szenvedélyesen utálni kezdte társnőit.</w:t>
      </w:r>
    </w:p>
    <w:p>
      <w:pPr>
        <w:pStyle w:val="Normal"/>
        <w:rPr/>
      </w:pPr>
      <w:r>
        <w:rPr/>
        <w:t>- Miért nem hívsz meg soha lányokat mihozzánk? - kérdezte az apja.</w:t>
      </w:r>
    </w:p>
    <w:p>
      <w:pPr>
        <w:pStyle w:val="Normal"/>
        <w:rPr/>
      </w:pPr>
      <w:r>
        <w:rPr/>
        <w:t>- Nem is jönnének el hozzám - tiltakozott hevesen.</w:t>
      </w:r>
    </w:p>
    <w:p>
      <w:pPr>
        <w:pStyle w:val="Normal"/>
        <w:rPr/>
      </w:pPr>
      <w:r>
        <w:rPr/>
        <w:t>- És miért nem?</w:t>
      </w:r>
    </w:p>
    <w:p>
      <w:pPr>
        <w:pStyle w:val="Normal"/>
        <w:rPr/>
      </w:pPr>
      <w:r>
        <w:rPr/>
        <w:t>- Kis senkik - mondta a kislány, anyja szavajárását alkalmazva.</w:t>
      </w:r>
    </w:p>
    <w:p>
      <w:pPr>
        <w:pStyle w:val="Normal"/>
        <w:rPr/>
      </w:pPr>
      <w:r>
        <w:rPr/>
        <w:t>- Senki, nem senki, nem számít, helyes kis fruska mind.</w:t>
      </w:r>
    </w:p>
    <w:p>
      <w:pPr>
        <w:pStyle w:val="Normal"/>
        <w:rPr/>
      </w:pPr>
      <w:r>
        <w:rPr/>
        <w:t>Annát azonban nem lehetett meggyőzni. Sajátságos módon elzárkózott a köznapi emberektől, de különösen az akkori úrileánykáktól. Nem akart társaságba járni, mert a többiek jelenléte feszélyezte. Azt pedig képtelen volt eldönteni magában, ő-e a hibás ebben vagy mások. Félig-meddig tisztelte ezeket a „másokat”, de ingerelte az örökös csalódás. Becsülni kívánta őket. Azt képzelte, léteznek nagyszerű emberek, csak ő nem kerül velük össze. Mert akiket ismert, azok mintha csak azért volnának, hogy őt korlátozzák, gúzsba kössék kicsinyes csalárd</w:t>
        <w:softHyphen/>
        <w:t>ságukkal, annyira, hogy elviselhetetlennek érzi őket. Akkor már szívesebben otthon maradt, és kerülte a társaságot, maradjon magának hívságaival.</w:t>
      </w:r>
    </w:p>
    <w:p>
      <w:pPr>
        <w:pStyle w:val="Normal"/>
        <w:keepLines/>
        <w:rPr/>
      </w:pPr>
      <w:r>
        <w:rPr/>
        <w:t>A Marsh Farm életében valóban volt szabadság és nagyvonalúság. Nem hajhászták a pénzt, kimaradtak a kicsinyes előkelősködésből, azzal sem törődtek, mit gondolnak mások, már csak azért sem, mert ugyan mi megszólnivalót találhattak kívülállók akár Brangwenen, akár Brangwennén? Annyira a maguk életét élték...</w:t>
      </w:r>
    </w:p>
    <w:p>
      <w:pPr>
        <w:pStyle w:val="Normal"/>
        <w:rPr/>
      </w:pPr>
      <w:r>
        <w:rPr/>
        <w:t>Így aztán Anna csak otthon érezte jól magát, ahol a józan ész és a szülők nagyszerű kapcsolata szabadabb légkört teremtett, mint amilyennel máshol találkozhatott. A Marsh Farmon kívül hol láthatott volna olyan nagyvonalú megértést, mint amilyenben ő nevelkedett? Szüleit nem kisebbítette semmiféle megszólás, és tudomást sem vettek effélékről. De akikkel odakint találkozott, szinte azt is rossz néven vették, hogy a világon van. És mindenképpen le akarták alacsonyítani. Így aztán nagy ellenérzéssel ment közéjük. Anyjára és apjára támaszkodott, és mégis vágyott kifelé.</w:t>
      </w:r>
    </w:p>
    <w:p>
      <w:pPr>
        <w:pStyle w:val="Normal"/>
        <w:rPr/>
      </w:pPr>
      <w:r>
        <w:rPr/>
        <w:t>Iskolában vagy társaságban rendszerint hibázott, és úgy érezte, hogy megszégyenülten el kellene somfordálnia. De lelke mélyén sohasem volt biztos benne, vajon ő követte-e el a hibát vagy más. Leckéjét nem csinálta meg, és nem is látta be, miért kellene megcsinálnia, ha egy</w:t>
        <w:softHyphen/>
        <w:t>szer nincs kedve hozzá. Talán valami rejtélyes kényszer követeli meg tőle? A tanítónők, taná</w:t>
        <w:softHyphen/>
        <w:t>rok valami rejtélyes Igazság, valami Felsőbb Hatalom képviselői? Viselkedésük arra mutat, hogy ezt képzelik magukról; de neki semmiképpen sem fért a fejébe, milyen jogon fenye</w:t>
        <w:softHyphen/>
        <w:t xml:space="preserve">getheti, sértegetheti egy nőszemély csak azért, mert nem tanult meg harminc sort az </w:t>
      </w:r>
      <w:r>
        <w:rPr>
          <w:i/>
        </w:rPr>
        <w:t>Ahogy tetszik</w:t>
      </w:r>
      <w:r>
        <w:rPr/>
        <w:t>-ből. Mit számít végül is, tudja-e vagy sem? Semmi sem tudta meggyőzni arról, hogy ennek van valami jelentősége. Magában ugyanis megvetette a tanárnő közönséges természetét. Ezért állt örökösen hadilábon a tekintéllyel. És addig mondták neki, míg lassan maga is elhitte, hogy rossz, értéktelenebb másoknál. Úgy érezte, szégyenletes dolgot követne el, ha teljesítené, amit kívánnak tőle. De ellene szegült. Sohasem tudták igazán elhitetni vele, hogy rossz. Szíve mélyén ő vetett meg másokat, akik ócsárolták és hangoskodtak minden semmiség miatt. Lenézte őket, bosszút akart állni rajtuk. Gyűlölte őket, pedig mégis volt hatalmuk fölötte.</w:t>
      </w:r>
    </w:p>
    <w:p>
      <w:pPr>
        <w:pStyle w:val="Normal"/>
        <w:rPr/>
      </w:pPr>
      <w:r>
        <w:rPr/>
        <w:t>Egy eszményképet hordozott magában: egy büszke, szabad úrihölgy lebegett előtte, aki men</w:t>
        <w:softHyphen/>
        <w:t>tes mindenféle kicsinyes köteléktől, és fölötte áll az alantas fontolgatásnak. Képen látott már ilyen hölgyeket: Alexandra walesi hercegnő volt egyik ideálja, büszke királyi hölgy, aki érzéketlenül lép át a kicsinyes, kapzsi vágyakon, ezt gondolta felőle Anna a szíve mélyén. És a leányka magasra tornyozta a haját ferdén feltett kis kalapja alatt, előkelően felfogta szoknyá</w:t>
        <w:softHyphen/>
        <w:t>ját, és elegáns, testhezálló kabátban járt.</w:t>
      </w:r>
    </w:p>
    <w:p>
      <w:pPr>
        <w:pStyle w:val="Normal"/>
        <w:rPr/>
      </w:pPr>
      <w:r>
        <w:rPr/>
        <w:t>Apját ez boldoggá tette. Anna büszke modort vett föl, könnyed nemtörődömséggel hárítva el magától az apró-cseprő kötelezettségeket, hogy kedvére tegyen Ilkestonnak, amely, úgy érezte, csak meg akarja alázni. Brangwen természetesen nem tűrt volna ilyesmit. Ha előkelő akar lenni a lánya, hát legyen az. Kősziklaként áll a lánya és a külvilág között.</w:t>
      </w:r>
    </w:p>
    <w:p>
      <w:pPr>
        <w:pStyle w:val="Normal"/>
        <w:rPr/>
      </w:pPr>
      <w:r>
        <w:rPr/>
        <w:t>Mint családjában a férfiak, Tom Brangwen is szép szál ember volt. Ragyogó kék szeme csupa fény, érzékenység és fogékonyság, modora határozott, de szívélyes és meleg. Az a képessége, hogy a maga életét éli, s nincs tekintettel a szomszédaira, tiszteletet keltett iránta. Örömest megtettek volna bármit a kedvéért. Nem törődött velük, de mindenkor bőkezű volt, így hát csak nyerhettek a készségességükkel. Tom szerette az embereket mindaddig, míg a háttérben maradtak.</w:t>
      </w:r>
    </w:p>
    <w:p>
      <w:pPr>
        <w:pStyle w:val="Normal"/>
        <w:rPr/>
      </w:pPr>
      <w:r>
        <w:rPr/>
        <w:t xml:space="preserve">Brangwenné a maga útját járta, a maga kedve szerint. Neki megvolt a férje, a két fia és Anna. Ők jelentették horizontját, és meg is szabták határait. Mindenki más kívül maradt. Az ő külön világában álomként telt az élete, elsuhant, és ő mindig tevékenyen, elégedetten, buzgón élt ezen a suhanáson belül. A kívülálló dolgokról alig vett tudomást. Ami kívül van, maradjon kívül, az neki nem létezik. Azzal sem törődött, ha verekedtek a fiúk, feltéve, hogy nem a szeme előtt tették. Ám ha a jelenlétében verekedtek, megharagudott, és a gyerekek féltek tőle. Azt sem bánta, ha betörtek egy-egy vonatablakot, vagy eladták órájukat, hogy mulassanak az árán a Kövér Libában. Brangwent talán bosszantották az effélék, de az anyának ez csupa semmiség volt. Más apróságok viszont felháborították. Dühös lett, ha a fiúk a vágóhíd körül csellengtek, és haragudott, ha rossz bizonyítványt hoztak haza az iskolából. Nem érdekelte, ha rossz fát tettek a tűzre, csak ne legyenek ostobák, tehetségtelenek. Gyűlölte, ha úgy látszott, hogy zsebre vágják a méltánytalanságot. És csakis bizonyos </w:t>
      </w:r>
      <w:r>
        <w:rPr>
          <w:i/>
        </w:rPr>
        <w:t>gaucherie</w:t>
      </w:r>
      <w:r>
        <w:rPr/>
        <w:t>, Anna részéről holmi ügyefogyottság hozta ki a sodrából a lánykával szemben. Az otrombaságnak, a közönséges</w:t>
        <w:softHyphen/>
        <w:t>ségnek bizonyos megnyilvánulásai annyira felbőszítették, hogy szikrázott a szeme a dühtől, holott máskor derűs és kiegyensúlyozott volt.</w:t>
      </w:r>
    </w:p>
    <w:p>
      <w:pPr>
        <w:pStyle w:val="Normal"/>
        <w:rPr/>
      </w:pPr>
      <w:r>
        <w:rPr/>
        <w:t xml:space="preserve">Ragyogó úrihölgy eszményképét követve, gőgös, büszke, tizenhat esztendős </w:t>
      </w:r>
      <w:r>
        <w:rPr>
          <w:i/>
        </w:rPr>
        <w:t>demoiselle</w:t>
      </w:r>
      <w:r>
        <w:rPr/>
        <w:t xml:space="preserve"> lett Annából, aki nagyon szenvedett bizonyos családi fogyatékosságok miatt. Egyik érzékeny pontja az apja volt. Mindig észrevette, ha ivott, s ha alig hagyott is rajta nyomot az ital, akkor sem tudta elviselni. Brangwen kipirult az italtól, kidagadtak az erek a halántékán, legénykedő duhajság csillogott a szemében, modora szívélyesen erőszakoskodó és csúfondáros lett. A lánykát ez felháborította. Amint meghallotta apja harsány, duhaj csúfolódását, eltöltötte a harag és a felháborodás. Abban a pillanatban, amint belépett, elébe állt:</w:t>
      </w:r>
    </w:p>
    <w:p>
      <w:pPr>
        <w:pStyle w:val="Normal"/>
        <w:rPr/>
      </w:pPr>
      <w:r>
        <w:rPr/>
        <w:t>- Szép látvány vagy, mondhatom, azzal a vörös képeddel! - kiáltott rá.</w:t>
      </w:r>
    </w:p>
    <w:p>
      <w:pPr>
        <w:pStyle w:val="Normal"/>
        <w:rPr/>
      </w:pPr>
      <w:r>
        <w:rPr/>
        <w:t>- És képzeld el, milyen lenne a képem zölden!</w:t>
      </w:r>
    </w:p>
    <w:p>
      <w:pPr>
        <w:pStyle w:val="Normal"/>
        <w:rPr/>
      </w:pPr>
      <w:r>
        <w:rPr/>
        <w:t>- Beszívtál Ilkestonban.</w:t>
      </w:r>
    </w:p>
    <w:p>
      <w:pPr>
        <w:pStyle w:val="Normal"/>
        <w:rPr/>
      </w:pPr>
      <w:r>
        <w:rPr/>
        <w:t>- Mi kifogásod van Ilkeston ellen?</w:t>
      </w:r>
    </w:p>
    <w:p>
      <w:pPr>
        <w:pStyle w:val="Normal"/>
        <w:rPr/>
      </w:pPr>
      <w:r>
        <w:rPr/>
        <w:t>Anna visszavonult. Ő pedig mosolygósan csillogó szemmel nézett utána, de önkéntelenül némi szomorúságot érzett a szíve mélyén, amiért a kislány elmenekült előle.</w:t>
      </w:r>
    </w:p>
    <w:p>
      <w:pPr>
        <w:pStyle w:val="Normal"/>
        <w:rPr/>
      </w:pPr>
      <w:r>
        <w:rPr/>
        <w:t>Különös család volt ez így együtt a maguk törvényeivel, különválva a világtól, elszigetelve: láthatatlan határokkal körülvett parányi köztársaság. Az anyát cseppet sem érdekelte Ilkeston vagy Cossethay, ha kívülről bármivel fordultak hozzá, félszegen, de végtelenül udvariasan fogadta a kívülállót, egyenesen megnyerően. Abban a pillanatban, hogy a látogató eltávozott, s ő nevetve elbúcsúzott tőle, számára már nem is létezett. Mindez játék volt az asszonynak. Ilyenkor még mindig külföldinek érezte magát, s bizonytalannak a talajt a lába alatt. De ha a Marsh Farmon csak férje és gyermekei körében lehetett, úrnője volt ő egy kis bennszülött birodalomnak, mely semmiben sem szenvedett hiányt.</w:t>
      </w:r>
    </w:p>
    <w:p>
      <w:pPr>
        <w:pStyle w:val="Normal"/>
        <w:rPr/>
      </w:pPr>
      <w:r>
        <w:rPr/>
        <w:t>Hitt is valamiben, egy meghatározatlan, körvonalazatlan sajátos valamiben. Római katolikus</w:t>
        <w:softHyphen/>
        <w:t>nak nevelték. Később az anglikán egyházban keresett menedéket. A külső forma közömbös volt számára, neki megvolt a maga primitív vallása, mintha Istent misztériumként imádná, sohasem igyekezett pontosan meghatározni, mit jelent.</w:t>
      </w:r>
    </w:p>
    <w:p>
      <w:pPr>
        <w:pStyle w:val="Normal"/>
        <w:rPr/>
      </w:pPr>
      <w:r>
        <w:rPr/>
        <w:t>Lelke mélyén erősen élt egy megfoghatatlan érzés, a Nagy Abszolútum, amelynek maga is részese létével, az angol dogma el sem jutott hozzá, annyira idegen maradt neki a nyelv. Abból csak a nagy Szétválasztót érezte, azt, aki kezében tartja az életet, a tündöklő, fenyegető, félelmetes, kifejezhetetlenül jelenvaló nagy Misztériumot.</w:t>
      </w:r>
    </w:p>
    <w:p>
      <w:pPr>
        <w:pStyle w:val="Normal"/>
        <w:rPr/>
      </w:pPr>
      <w:r>
        <w:rPr/>
        <w:t>Forró szeretet hatotta át e Misztérium iránt, akit minden érzékével felfogott, és sajátságos, misztikus, babonás hittel imádott, mely angol nyelven kifejezhetetlen lenne, de ő efféle gondolatait sohasem próbálta meg átültetni angolra. Így élt az asszony egy erőteljes, érzékeny hitben, melybe belefoglalta családját, s ebben rejlett rendeltetése.</w:t>
      </w:r>
    </w:p>
    <w:p>
      <w:pPr>
        <w:pStyle w:val="Normal"/>
        <w:rPr/>
      </w:pPr>
      <w:r>
        <w:rPr/>
        <w:t>Ebbe a körbe vonta be férjét, s az itt élt vele, és hidegen hagyták a világ egyetemes értékei. Felesége szokásai, szemöldökének egyetlen rándulása jelkép és útmutatás lett számára. Az asszony oldalán, a tanyán átélte az élet, a halál és a teremtés misztériumát, különös mélységű mámorokat és elmondhatatlan boldogságot anélkül, hogy erről a világon bárkinek sejtelme lett volna. Mindez elválasztotta a házaspárt mindenki mástól az angol faluban, ahol köztiszte</w:t>
        <w:softHyphen/>
        <w:t>letben álltak, mivel nagyon jómódúak voltak.</w:t>
      </w:r>
    </w:p>
    <w:p>
      <w:pPr>
        <w:pStyle w:val="Normal"/>
        <w:rPr/>
      </w:pPr>
      <w:r>
        <w:rPr/>
        <w:t xml:space="preserve">Anna azonban csak félbiztonságot élvezett anyja önfeledt tudatvilágán belül. Ő kapta meg néhai apja gyöngyház rózsafüzérét. Maga sem tudta volna kifejezni, mit jelent ez neki. De ha ujjai között érezte azt a különös, holdvilágból és ezüstből összefont füzért, sajátságos, szenvedélyes érzés hatotta át. Az iskolában tanult valamennyit latinul, megtanulta az Ave Mariát, a Pater Nostert és a rózsafüzért. De nem ment vele semmire. </w:t>
      </w:r>
      <w:r>
        <w:rPr>
          <w:i/>
        </w:rPr>
        <w:t>Ave Maria, gratia plena, Dominus tecum, benedicta tu in mulieribus et benedictus fructus ventris tui Jesus. Sancta Maria, Mater Dei, ora pro nobis peccatoribus, nunc et in hora mortis nostrae. Amen.</w:t>
      </w:r>
    </w:p>
    <w:p>
      <w:pPr>
        <w:pStyle w:val="Normal"/>
        <w:rPr/>
      </w:pPr>
      <w:r>
        <w:rPr/>
        <w:t xml:space="preserve">Valami nem volt rendben. Ha lefordította a szöveget szó szerint, az nem volt ugyanaz, amit a sápadt rózsafüzér jelentett. Valami ellentmondást, hamisságot érzett. Idegesítette, amikor ki kellett mondania: </w:t>
      </w:r>
      <w:r>
        <w:rPr>
          <w:i/>
        </w:rPr>
        <w:t>Dominus tecum</w:t>
      </w:r>
      <w:r>
        <w:rPr/>
        <w:t xml:space="preserve">, vagy </w:t>
      </w:r>
      <w:r>
        <w:rPr>
          <w:i/>
        </w:rPr>
        <w:t>benedicta tu in mulieribus</w:t>
      </w:r>
      <w:r>
        <w:rPr/>
        <w:t xml:space="preserve">. Az ilyen misztikus kifejezéseket viszont, mint </w:t>
      </w:r>
      <w:r>
        <w:rPr>
          <w:i/>
        </w:rPr>
        <w:t>Ave Maria, Sancta Maria</w:t>
      </w:r>
      <w:r>
        <w:rPr/>
        <w:t xml:space="preserve">, nagyon szerette, és mélyen megindította a </w:t>
      </w:r>
      <w:r>
        <w:rPr>
          <w:i/>
        </w:rPr>
        <w:t>benedictus fructus ventris tui Jesus</w:t>
      </w:r>
      <w:r>
        <w:rPr/>
        <w:t xml:space="preserve">, s a </w:t>
      </w:r>
      <w:r>
        <w:rPr>
          <w:i/>
        </w:rPr>
        <w:t>nunc et in hora mortis nostrae</w:t>
      </w:r>
      <w:r>
        <w:rPr/>
        <w:t>. De ez mégsem volt teljesen valószerű, nem egészen kielégítő.</w:t>
      </w:r>
    </w:p>
    <w:p>
      <w:pPr>
        <w:pStyle w:val="Normal"/>
        <w:rPr/>
      </w:pPr>
      <w:r>
        <w:rPr/>
        <w:t>Aztán elhagyta a rózsafüzért, mert bár különös, szenvedélyes érzelmeket keltett benne, csak ilyen nem túlságosan jelentős dolgokat képviselt. Félretette. Ösztöne indította arra, hogy az efféléket félretegye, kerülje a töprengést, hogy önmagát mentse.</w:t>
      </w:r>
    </w:p>
    <w:p>
      <w:pPr>
        <w:pStyle w:val="Normal"/>
        <w:rPr/>
      </w:pPr>
      <w:r>
        <w:rPr/>
        <w:t>Tizenhét éves volt már, érzékeny, csupa szellem, rendkívül változékony hangulatú: hirtelen tűzbe jött, de mindig bizonytalan volt és nyugtalan. Valami oknál fogva jobban ragaszkodott apjához, és némelykor egy-egy pillanatra gyűlöletre lobbant anyja ellen. Anyja sötét szótlan</w:t>
        <w:softHyphen/>
        <w:t>sá</w:t>
        <w:softHyphen/>
        <w:t>ga, különös, rejtélyes szokásai, rendíthetetlen magabiztossága, bizakodása, sajátos elégedett</w:t>
        <w:softHyphen/>
        <w:t>sége, sőt diadalérzete, anyja nevetése dolgokon, hallgatag átsiklása bosszantó problémák fölött, és legfőképpen anyjának győzelmes hatalma ingerelte a leányt.</w:t>
      </w:r>
    </w:p>
    <w:p>
      <w:pPr>
        <w:pStyle w:val="Normal"/>
        <w:rPr/>
      </w:pPr>
      <w:r>
        <w:rPr/>
        <w:t>Anna hirtelen és kiszámíthatatlan lett. Sokszor megállt az ablaknál, kifelé bámult, mint aki menni szeretne. Némelykor ment is, elvegyült az emberek között. De mindig bosszúsan tért haza, mintha lealacsonyították, lekicsinyelték, valósággal lefokozták volna.</w:t>
      </w:r>
    </w:p>
    <w:p>
      <w:pPr>
        <w:pStyle w:val="Normal"/>
        <w:rPr/>
      </w:pPr>
      <w:r>
        <w:rPr/>
        <w:t>Szerte a házban mindig homályos csönd, feszültség uralkodott, amelyben óhatatlanul a szen</w:t>
        <w:softHyphen/>
        <w:t>ve</w:t>
        <w:softHyphen/>
        <w:t>délyé volt az utolsó szó. Volt valami gazdagság az otthonukban, valami mélységes, ki nem mondott, kölcsönös kapcsolat, amiért minden más otthon szegényesnek és nem kielégítőnek tűnt. Brangwen ülhetett szótlanul, pipázva karosszékében, az anya járkálhatott nyugodt, sejtelmes modorában, ám kettőjük jelenléte az erőteljes, éltető biztonság tudatát árasztotta. Szótlan, mégis erős, szoros volt ez a kapcsolat.</w:t>
      </w:r>
    </w:p>
    <w:p>
      <w:pPr>
        <w:pStyle w:val="Normal"/>
        <w:rPr/>
      </w:pPr>
      <w:r>
        <w:rPr/>
        <w:t>Anna azonban nyugtalan lett. Szabadulni akart, de bárhova ment, elfogta a szegényesség érzése, mintha megalázták, kisebbítették volna. Sietve tért haza.</w:t>
      </w:r>
    </w:p>
    <w:p>
      <w:pPr>
        <w:pStyle w:val="Normal"/>
        <w:rPr/>
      </w:pPr>
      <w:r>
        <w:rPr/>
        <w:t>Otthon dühöngött, és megbolygatta a szoros, megállapodott érintkezési formákat. Anyja némely</w:t>
        <w:softHyphen/>
        <w:t>kor heves, pusztító haraggal támadt rá, és abban nem volt sem szánalom, sem meg</w:t>
        <w:softHyphen/>
        <w:t>fontolás. Anna riadtan húzódott el tőle, és apjához menekült.</w:t>
      </w:r>
    </w:p>
    <w:p>
      <w:pPr>
        <w:pStyle w:val="Normal"/>
        <w:rPr/>
      </w:pPr>
      <w:r>
        <w:rPr/>
        <w:t>Brangwen meghallgatta a panaszszavakat, melyek leperegtek a szórakozott anyáról. Anna némelykor megpróbált beszélni apjával, igyekezett megtudni véleményét az emberek felől, meg hogy bizonyos kérdésekben miként gondolkozik. De apját ez feszélyezte, nem szívesen vett tudomást némely dologról, és csak a lány iránti gyöngédségből figyelt oda. Ilyenkor valami bántó nyugtalanság támadt a szobában. A macska felállt, nyújtózkodott, és kelletlenül az ment. Brangwenné vészjósló hallgatásba merült, és Anna nem tudta folytatni a gáncsos</w:t>
        <w:softHyphen/>
        <w:t>kodást, nem tudta szavakba önteni elégedetlenségét. Inkább olyasfélét érzett, hogy még apja is ellene fordul. Mert erős, megbonthatatlan kötelék fűzte anyjához, szóban ki nem fejezett, de feszítő meghittség, mely nyersen és vadul utat tör magának, ha bármi megzavarná vagy leleplezné.</w:t>
      </w:r>
    </w:p>
    <w:p>
      <w:pPr>
        <w:pStyle w:val="Normal"/>
        <w:rPr/>
      </w:pPr>
      <w:r>
        <w:rPr/>
        <w:t>Annyi bizonyos, hogy Brangwen nem tudta, mit kezdjen a lánykával, és a házban állandósult az ideges, feszült hangulat. Anna árasztotta ezt a szívfacsaró, zavart keltő légkört; ellensé</w:t>
        <w:softHyphen/>
        <w:t>gesen szembefordult szüleivel, holott beletartozott életükbe, és lenyűgöző hatásuk alatt állott.</w:t>
      </w:r>
    </w:p>
    <w:p>
      <w:pPr>
        <w:pStyle w:val="Normal"/>
        <w:rPr/>
      </w:pPr>
      <w:r>
        <w:rPr/>
        <w:t>Anna sokféleképpen próbált menekülni ebből. Egy időben buzgó templomba járással. De ott is csak szavakkal találkozott, s ez nem jelentett neki semmit: hamisnak érezte. Nem tudta elvi</w:t>
        <w:softHyphen/>
        <w:t>selni, hogy bizonyos dolgokat kifejeznek, szavakba öntenek. Holott a vallásos érzés szenve</w:t>
        <w:softHyphen/>
        <w:t>dé</w:t>
        <w:softHyphen/>
        <w:t>lyesen, elevenen élt benne. A pap ajkáról azonban hamisan, szemérmetlenül hangzott minden. Az olvasáshoz menekült. De attól is elriasztotta az unalom és a szóbeli kifejezés hamissága. Majd barátnőkkel töltötte idejét. Kezdetben ezt nagyszerűnek találta, de hamarosan rájött, hogy érdektelen semmiség az egész. És mindig újra elfogta a megaláztatás érzése, mintha ő már soha, de soha nem járhatna emelt fővel, kiegyenesedve, a maga útján.</w:t>
      </w:r>
    </w:p>
    <w:p>
      <w:pPr>
        <w:pStyle w:val="Normal"/>
        <w:rPr/>
      </w:pPr>
      <w:r>
        <w:rPr/>
        <w:t>Lélekben mindig visszatért egy történethez egy bizonyos francia püspök kínzókamrájáról, melyben az áldozat soha nem állhatott egyenesen, és fekve sem nyújtózhatott ki. Nem mintha a maga személyéről hasonlót érzett volna. De ez a dolog gyakran eszébe jutott, s azon töpren</w:t>
        <w:softHyphen/>
        <w:t>gett, vajon hogyan építhették azt a cellát, teljes valószerűségében átérezte, milyen borzalmas lehet örökösen összezsugorodva élni.</w:t>
      </w:r>
    </w:p>
    <w:p>
      <w:pPr>
        <w:pStyle w:val="Normal"/>
        <w:rPr/>
      </w:pPr>
      <w:r>
        <w:rPr/>
        <w:t>Éppen tizennyolcadik évét töltötte be Anna, mikor levelet kaptak Nottinghamből, Alfred Brangwen feleségétől. Azt írta, hogy fia, William, mint kezdő rajzolósegéd, alig felszabadult tanonc, elfoglalja állását az ilkestoni csipkegyárban. A fiú húszéves, és anyja kérte Brangwe</w:t>
        <w:softHyphen/>
        <w:t>néket, fogadják szívesen a Marsh Farmon.</w:t>
      </w:r>
    </w:p>
    <w:p>
      <w:pPr>
        <w:pStyle w:val="Normal"/>
        <w:rPr/>
      </w:pPr>
      <w:r>
        <w:rPr/>
        <w:t>Tom Brangwen nyomban válaszolt, hogy a fiatalember tekintse otthonának a Marsh Farmot. Ajánlatát a nottinghami Brangwenek köszönettel elutasították.</w:t>
      </w:r>
    </w:p>
    <w:p>
      <w:pPr>
        <w:pStyle w:val="Normal"/>
        <w:rPr/>
      </w:pPr>
      <w:r>
        <w:rPr/>
        <w:t>Nem állíthatjuk, hogy a nottinghami és a Marsh Farm-i Brangwenek túlságosan sok szeretetet pazaroltak volna egymásra. A valóság az, hogy Alfred felesége, miután háromezer fontot örökölt, s egyébként minden oka megvolt, hogy elégedetlenkedjék férjével, igyekezett távol tartam magát valamennyi Brangwentől. Mégis bizonyos megbecsüléssel szokta emlegetni Tom feleségét, akit „a lengyel asszonynak” nevezett, mondván, az legalább úrinő.</w:t>
      </w:r>
    </w:p>
    <w:p>
      <w:pPr>
        <w:pStyle w:val="Normal"/>
        <w:rPr/>
      </w:pPr>
      <w:r>
        <w:rPr/>
        <w:t>Anna Brangwent izgatta egy kicsit az újság, hogy Will unokabátyja Ilkestonban lesz majd. Sok fiatalembert ismert eddig is, de sohasem fogadta őket valóságosan létezőnek. Az egyik</w:t>
        <w:softHyphen/>
        <w:t>nek érdekes metszésű orra tetszett meg neki, a másiknak a bajusza, a harmadikon az, ahogy a ruha állt rajta, megint másikon egy mulatságos hajtincs vagy a tréfás beszédmodor. Eddig legfeljebb mulatott vagy eltűnődött a fiatalembereken, de valóságosan nem léteztek számára.</w:t>
      </w:r>
    </w:p>
    <w:p>
      <w:pPr>
        <w:pStyle w:val="Normal"/>
        <w:rPr/>
      </w:pPr>
      <w:r>
        <w:rPr/>
        <w:t>Egyetlen férfit ismert csak, az apját: de őt olyan nagyságnak, mások fölé magasodó istenség</w:t>
        <w:softHyphen/>
        <w:t>nek látta, aki az ő számára minden férfiasságot magába foglalt, más férfiak csak véletlen jelenségnek számíthattak.</w:t>
      </w:r>
    </w:p>
    <w:p>
      <w:pPr>
        <w:pStyle w:val="Normal"/>
        <w:rPr/>
      </w:pPr>
      <w:r>
        <w:rPr/>
        <w:t>Jól emlékezett Will unokabátyjára. Városiasan öltözködő sovány fiú, a feje igen különös, ébenfekete haja selymes, mint a finom szőrme. Sajátos feje volt, emlékeztette őt valamire, de nem tudta eldönteni, mire: valami rejtélyes állatkára, mely az avar alatt él, sosem bújik elő, de nagyon eleven, fürge és kíváncsi. Amikor rágondolt, mindig az eleven, fekete, vaksi fej jutott eszébe. Meg a furcsasága.</w:t>
      </w:r>
    </w:p>
    <w:p>
      <w:pPr>
        <w:pStyle w:val="Normal"/>
        <w:rPr/>
      </w:pPr>
      <w:r>
        <w:rPr/>
        <w:t>A fiú egy vasárnap délelőtt megjelent a Marsh Farmon. Hosszú, vékony, derűs arcú fiatal</w:t>
        <w:softHyphen/>
        <w:t>ember volt, sajátságos önuralommal leplezte félszegségét, s mint aki tudja magáról, kicsoda, természeténél fogva nemigen foglalkozott másokkal.</w:t>
      </w:r>
    </w:p>
    <w:p>
      <w:pPr>
        <w:pStyle w:val="Normal"/>
        <w:rPr/>
      </w:pPr>
      <w:r>
        <w:rPr/>
        <w:t>Mikor Anna lejött a lépcsőn, vasárnapi öltözékben, mert templomba készült, Will felállt, és illedelmes kézfogással üdvözölte. Sokkal jobb modorú volt, mint Anna. A lány elpirult. Az első pillanatban a fekete pihe tűnt fel neki a fiú felső ajka fölött, mintha finom fekete vonal húzódna a széles száj fölött. Ezt kissé visszataszítónak találta, és azt a finom szőrmeszerű haját juttatta eszébe. Mindig bizonyos furcsaságot érzett rajta.</w:t>
      </w:r>
    </w:p>
    <w:p>
      <w:pPr>
        <w:pStyle w:val="Normal"/>
        <w:rPr/>
      </w:pPr>
      <w:r>
        <w:rPr/>
        <w:t>Beszéd közben Will a magas hangokat kissé élesen, a középhangokat erősen rezegtetve ejtette ki. Furcsa volt. Anna csodálkozott rajta, miért teszi. De különben a fiatalember nagyon ter</w:t>
        <w:softHyphen/>
        <w:t>mészetesen viselkedett a Marsh Farm nappalijában. Megvolt benne a Brangwenek árnyalatnyi faragatlansága, természetes magabiztossága, ami azonnal otthonossá tette náluk.</w:t>
      </w:r>
    </w:p>
    <w:p>
      <w:pPr>
        <w:pStyle w:val="Normal"/>
        <w:rPr/>
      </w:pPr>
      <w:r>
        <w:rPr/>
        <w:t>Annát meglehetősen zavarba ejtette a furcsán bizalmas, szeretetteljes hangnem, ahogy apja kezelte a fiatalembert. Valósággal gyengéden bánt vele, maga a háttérbe vonult, hogy Will jobban érvényesüljön. Ez idegesítette Annát.</w:t>
      </w:r>
    </w:p>
    <w:p>
      <w:pPr>
        <w:pStyle w:val="Normal"/>
        <w:rPr/>
      </w:pPr>
      <w:r>
        <w:rPr/>
        <w:t>- Apa - fordult hozzá hirtelen -, kérek perselybevalót.</w:t>
      </w:r>
    </w:p>
    <w:p>
      <w:pPr>
        <w:pStyle w:val="Normal"/>
        <w:rPr/>
      </w:pPr>
      <w:r>
        <w:rPr/>
        <w:t>- Miféle perselybe? - kérdezte Brangwen.</w:t>
      </w:r>
    </w:p>
    <w:p>
      <w:pPr>
        <w:pStyle w:val="Normal"/>
        <w:rPr/>
      </w:pPr>
      <w:r>
        <w:rPr/>
        <w:t>- Ugyan, ne mókázz - mondta elvörösödve a lány.</w:t>
      </w:r>
    </w:p>
    <w:p>
      <w:pPr>
        <w:pStyle w:val="Normal"/>
        <w:rPr/>
      </w:pPr>
      <w:r>
        <w:rPr/>
        <w:t>- Igazán, miféle perselyről beszélsz?</w:t>
      </w:r>
    </w:p>
    <w:p>
      <w:pPr>
        <w:pStyle w:val="Normal"/>
        <w:rPr/>
      </w:pPr>
      <w:r>
        <w:rPr/>
        <w:t>- Hiszen tudod, ez a hónap első vasárnapja.</w:t>
      </w:r>
    </w:p>
    <w:p>
      <w:pPr>
        <w:pStyle w:val="Normal"/>
        <w:rPr/>
      </w:pPr>
      <w:r>
        <w:rPr/>
        <w:t>Anna zavartan álldogált. Miért tesz ilyet, miért hozza ilyen helyzetbe idegen előtt?</w:t>
      </w:r>
    </w:p>
    <w:p>
      <w:pPr>
        <w:pStyle w:val="Normal"/>
        <w:rPr/>
      </w:pPr>
      <w:r>
        <w:rPr/>
        <w:t>- Perselybe való kell nekem - mondta újra.</w:t>
      </w:r>
    </w:p>
    <w:p>
      <w:pPr>
        <w:pStyle w:val="Normal"/>
        <w:rPr/>
      </w:pPr>
      <w:r>
        <w:rPr/>
        <w:t>- Úgy? - felelt apja közömbösen, éppen csak rátekintve, s aztán ismét unokaöccséhez fordult.</w:t>
      </w:r>
    </w:p>
    <w:p>
      <w:pPr>
        <w:pStyle w:val="Normal"/>
        <w:rPr/>
      </w:pPr>
      <w:r>
        <w:rPr/>
        <w:t>A lányka odalépett hozzá, és belenyúlt a nadrágja zsebébe. Brangwen egykedvűen pipázott tovább, nem ellenkezett, és folytatta unokaöccsével a beszélgetést. Anna matatott a zsebben, majd előhúzta a bőr pénztárcát, üde arcán felélénkültek a színek, szeme ragyogott. Brangwen csillogó tekintettel, unokaöccse félszegen üldögélt. Anna leült ünneplőjében, s a pénztárca egész tartalmát az ölébe borította. Volt benne ezüst és aranypénz. A fiú önkéntelenül rajta tartotta a szemét, figyelte, amint turkált, válogatott a halom fémpénz között.</w:t>
      </w:r>
    </w:p>
    <w:p>
      <w:pPr>
        <w:pStyle w:val="Normal"/>
        <w:rPr/>
      </w:pPr>
      <w:r>
        <w:rPr/>
        <w:t>- Fél fontot szeretnék elvinni - mondta a lány, felvetette ragyogó fekete szemét, és észrevette, hogy unokabátyja világosbarna szeme figyelemmel kíséri. Meglepődött, hirtelen felnevetett, és apjához fordult.</w:t>
      </w:r>
    </w:p>
    <w:p>
      <w:pPr>
        <w:pStyle w:val="Normal"/>
        <w:rPr/>
      </w:pPr>
      <w:r>
        <w:rPr/>
        <w:t>- Úgy döntöttem, hogy elveszek fél fontot, apa - mondta.</w:t>
      </w:r>
    </w:p>
    <w:p>
      <w:pPr>
        <w:pStyle w:val="Normal"/>
        <w:rPr/>
      </w:pPr>
      <w:r>
        <w:rPr/>
        <w:t>- Helyes, fürge ujjú, csak a magadéból veszed.</w:t>
      </w:r>
    </w:p>
    <w:p>
      <w:pPr>
        <w:pStyle w:val="Normal"/>
        <w:rPr/>
      </w:pPr>
      <w:r>
        <w:rPr/>
        <w:t>- Nos, jössz már, Anna? - kérdezte öccse az ajtóból.</w:t>
      </w:r>
    </w:p>
    <w:p>
      <w:pPr>
        <w:pStyle w:val="Normal"/>
        <w:rPr/>
      </w:pPr>
      <w:r>
        <w:rPr/>
        <w:t>A lányka egyszeriben magához tért, és apjáról, unokabátyjáról egyaránt megfeledkezett.</w:t>
      </w:r>
    </w:p>
    <w:p>
      <w:pPr>
        <w:pStyle w:val="Normal"/>
        <w:rPr/>
      </w:pPr>
      <w:r>
        <w:rPr/>
        <w:t>- Hogyne, készen vagyok - felelte, elvett egy hatpennyst a pénzből, a maradékot visszarakta az erszénybe, melyet letett az asztalra.</w:t>
      </w:r>
    </w:p>
    <w:p>
      <w:pPr>
        <w:pStyle w:val="Normal"/>
        <w:rPr/>
      </w:pPr>
      <w:r>
        <w:rPr/>
        <w:t>- Add csak vissza - szólt rá az apja.</w:t>
      </w:r>
    </w:p>
    <w:p>
      <w:pPr>
        <w:pStyle w:val="Normal"/>
        <w:rPr/>
      </w:pPr>
      <w:r>
        <w:rPr/>
        <w:t>Anna sietve visszacsúsztatta az erszényt a zsebébe, azzal kiment.</w:t>
      </w:r>
    </w:p>
    <w:p>
      <w:pPr>
        <w:pStyle w:val="Normal"/>
        <w:rPr/>
      </w:pPr>
      <w:r>
        <w:rPr/>
        <w:t>- Legjobb lenne, fiam, ha te is elmennél velük - mondta unokaöccsének Brangwen.</w:t>
      </w:r>
    </w:p>
    <w:p>
      <w:pPr>
        <w:pStyle w:val="Normal"/>
        <w:rPr/>
      </w:pPr>
      <w:r>
        <w:rPr/>
        <w:t>Will Brangwen bizonytalankodva felállt. Aranybarna, határozott, fürge pillantású szeme volt, mint egy madárnak, mint a sólyomnak, melyen sosem látszik ijedelem.</w:t>
      </w:r>
    </w:p>
    <w:p>
      <w:pPr>
        <w:pStyle w:val="Normal"/>
        <w:rPr/>
      </w:pPr>
      <w:r>
        <w:rPr/>
        <w:t>- Will unokabátyátok is elmegy veletek - szólt utánuk az apa.</w:t>
      </w:r>
    </w:p>
    <w:p>
      <w:pPr>
        <w:pStyle w:val="Normal"/>
        <w:rPr/>
      </w:pPr>
      <w:r>
        <w:rPr/>
        <w:t>Anna ismét rátekintett a különös fiatalemberre. Érezte, arra vár, hogy ő észrevegye, s máris készen áll a tudata határán. Nem akart rápillantani, kissé ellenségesen érzett iránta.</w:t>
      </w:r>
    </w:p>
    <w:p>
      <w:pPr>
        <w:pStyle w:val="Normal"/>
        <w:rPr/>
      </w:pPr>
      <w:r>
        <w:rPr/>
        <w:t>Szótlanul várt rá. Unokabátyja vette a kalapját, és csatlakozott hozzá. Szép nyári idő volt, Fred, az öccse letört egy virágzó ribiszkehajtást a ház sarkánál nyíló bokorról, és a gomb</w:t>
        <w:softHyphen/>
        <w:t>lyukába tűzte. Anna nem törődött vele, elindult, utána a fiatalember.</w:t>
      </w:r>
    </w:p>
    <w:p>
      <w:pPr>
        <w:pStyle w:val="Normal"/>
        <w:rPr/>
      </w:pPr>
      <w:r>
        <w:rPr/>
        <w:t>Az országúton jártak. A lány különös érzést észlelt magában, amitől elbizonytalanodott. Most látta meg a ribiszkevirágot öccse gomblyukában.</w:t>
      </w:r>
    </w:p>
    <w:p>
      <w:pPr>
        <w:pStyle w:val="Normal"/>
        <w:rPr/>
      </w:pPr>
      <w:r>
        <w:rPr/>
        <w:t>- Ugyan már, Fred, csak nem akarsz ezzel templomba menni!</w:t>
      </w:r>
    </w:p>
    <w:p>
      <w:pPr>
        <w:pStyle w:val="Normal"/>
        <w:rPr/>
      </w:pPr>
      <w:r>
        <w:rPr/>
        <w:t>Fred védelmezőn tekintett a mellén díszlő rózsaszín ékességre.</w:t>
      </w:r>
    </w:p>
    <w:p>
      <w:pPr>
        <w:pStyle w:val="Normal"/>
        <w:rPr/>
      </w:pPr>
      <w:r>
        <w:rPr/>
        <w:t>- Miért ne, ha szeretem?</w:t>
      </w:r>
    </w:p>
    <w:p>
      <w:pPr>
        <w:pStyle w:val="Normal"/>
        <w:rPr/>
      </w:pPr>
      <w:r>
        <w:rPr/>
        <w:t>- Ezzel egyedül állsz, az biztos!</w:t>
      </w:r>
    </w:p>
    <w:p>
      <w:pPr>
        <w:pStyle w:val="Normal"/>
        <w:rPr/>
      </w:pPr>
      <w:r>
        <w:rPr/>
        <w:t>És most unokabátyjához fordult.</w:t>
      </w:r>
    </w:p>
    <w:p>
      <w:pPr>
        <w:pStyle w:val="Normal"/>
        <w:rPr/>
      </w:pPr>
      <w:r>
        <w:rPr/>
        <w:t>- Te talán szereted ezt a szagot? - kérdezte tőle.</w:t>
      </w:r>
    </w:p>
    <w:p>
      <w:pPr>
        <w:pStyle w:val="Normal"/>
        <w:rPr/>
      </w:pPr>
      <w:r>
        <w:rPr/>
        <w:t>Will most szorosan mellette lépkedett, magas volt és faragatlan, mégis magabiztos. Izgatta.</w:t>
      </w:r>
    </w:p>
    <w:p>
      <w:pPr>
        <w:pStyle w:val="Normal"/>
        <w:rPr/>
      </w:pPr>
      <w:r>
        <w:rPr/>
        <w:t>- Meg sem tudnám mondani, igen-e vagy nem - felelte a fiú.</w:t>
      </w:r>
    </w:p>
    <w:p>
      <w:pPr>
        <w:pStyle w:val="Normal"/>
        <w:rPr/>
      </w:pPr>
      <w:r>
        <w:rPr/>
        <w:t>- Add ide a virágot, Fred, ne büdösítsd be vele a templomot - szólt Anna a fiúcskára, mint az apródjára.</w:t>
      </w:r>
    </w:p>
    <w:p>
      <w:pPr>
        <w:pStyle w:val="Normal"/>
        <w:rPr/>
      </w:pPr>
      <w:r>
        <w:rPr/>
        <w:t>Szőke kisöccse engedelmesen nyújtotta át a virágot. Anna megszagolta, aztán döntés végett szótlanul átnyújtotta unokabátyjának. Will kíváncsian hajolt a himbálózó virághoz.</w:t>
      </w:r>
    </w:p>
    <w:p>
      <w:pPr>
        <w:pStyle w:val="Normal"/>
        <w:rPr/>
      </w:pPr>
      <w:r>
        <w:rPr/>
        <w:t>- Furcsa szaga van - állapította meg.</w:t>
      </w:r>
    </w:p>
    <w:p>
      <w:pPr>
        <w:pStyle w:val="Normal"/>
        <w:rPr/>
      </w:pPr>
      <w:r>
        <w:rPr/>
        <w:t>Anna felnevetett, és egyszeriben felderült valamennyiük arca, a kisfiú meg szinte dévajul szökdelve ment tovább.</w:t>
      </w:r>
    </w:p>
    <w:p>
      <w:pPr>
        <w:pStyle w:val="Normal"/>
        <w:rPr/>
      </w:pPr>
      <w:r>
        <w:rPr/>
        <w:t>Szóltak a harangok, s ők vasárnapi öltözékükben lépkedtek felfelé a nyári arculatú domb</w:t>
        <w:softHyphen/>
        <w:t>oldalon. Anna nagyon elegánsan, fehér csíkos, barna selyemruhájában, melynek ujja és dereka testhezálló volt, szoknyája hátul divatosan ráncolt. Will Brangwen megjelenésében gavalléros jólöltözöttség nyilvánult meg.</w:t>
      </w:r>
    </w:p>
    <w:p>
      <w:pPr>
        <w:pStyle w:val="Normal"/>
        <w:rPr/>
      </w:pPr>
      <w:r>
        <w:rPr/>
        <w:t>A fiatalember ujjai közt lóbálta a ribiszkevirágot, és egyikük sem szólt. A napfény vidáman csillant meg az út szélén csomókban nőtt boglárka virágain, s a fű között magasra nyújtotta fejét a mérges ádáz a frissen zöldellő rét elszórt virágai fölé.</w:t>
      </w:r>
    </w:p>
    <w:p>
      <w:pPr>
        <w:pStyle w:val="Normal"/>
        <w:rPr/>
      </w:pPr>
      <w:r>
        <w:rPr/>
        <w:t>A templomba érve, Fred haladt elöl a padjukig, mögötte unokabátyjuk, majd Anna, aki most tekintélyes, fontos személyiségnek érezte magát, mintha oldalán a fiatalember mások fölé emelné. Will félrehúzódott, míg ő bement a helyére, aztán leült melléje. Különös érzés volt közvetlen szomszédságában ülni.</w:t>
      </w:r>
    </w:p>
    <w:p>
      <w:pPr>
        <w:pStyle w:val="Normal"/>
        <w:rPr/>
      </w:pPr>
      <w:r>
        <w:rPr/>
        <w:t>A festett üvegablakokon beáradt a színes fény, rávetődött a pad sötét fájára, a padsor közti átjáró elkoptatott kövére, az oszlopra unokabátyja háta mögött, majd a fiatalember ölében nyugvó kezére. Anna ült a fény meg a színes árnyékfoltok között, és derűs volt a lelke. Öntu</w:t>
        <w:softHyphen/>
        <w:t>dat</w:t>
        <w:softHyphen/>
        <w:t>lanul figyelte unokabátyja mozdulatlan kezét, melyet térdén pihentetett. Valami különös, új dolog jelentkezett a leány világában, furcsa dolog, amihez hasonlót nem tapasztalt eddig.</w:t>
      </w:r>
    </w:p>
    <w:p>
      <w:pPr>
        <w:pStyle w:val="Normal"/>
        <w:rPr/>
      </w:pPr>
      <w:r>
        <w:rPr/>
        <w:t>Sajátságos ujjongás fogta el. Gyönyörűséges, valószerűtlenül sugárzó világ vette körül. Szemé</w:t>
        <w:softHyphen/>
        <w:t>ben nevető fény bujkált. Észrevette s egyben élvezte is, hogy új élmény dereng benne. Eddig nem ismert, gazdagító élmény. Nem gondolt unokabátyjára, de megrezzent, mikor az mozdította a kezét.</w:t>
      </w:r>
    </w:p>
    <w:p>
      <w:pPr>
        <w:pStyle w:val="Normal"/>
        <w:rPr/>
      </w:pPr>
      <w:r>
        <w:rPr/>
        <w:t>Jobban szerette volna, ha a fiatalember nem válaszolna mindenre olyan egyértelműen, mert ezzel kizökkenti őt a bizonytalanság jóleső érzéséből. Miért akarja erőszakkal felhívni magára a figyelmét? Ez rossz ízlésre vall. De azért rendben ment minden egészen a zsoltárig. Will is felállt mellette a padban az énekléshez, s ez tetszett a leánynak. És akkor az első szavak után a fiú hangja annyira felerősödött, hogy betöltötte az egész templomot. Tenort énekelt. Anna elámult. Hangja betölti a templomot, harsog, mint a trombita. Anna zsoltároskönyvére hajolt, leplezni akarta a nevetést. De Will rendületlenül tovább énekelt, és harsogva emelkedett, alászállt a hangja, járta a maga útját. Anna nem tudott uralkodni magán, rázta a kacagás. Egy-egy pillanatnyi halálos csendesség szállta meg, de újra rájött a kuncogás. Rázta a nevetés. Feltört belőle, hatalmába kerítette, megrázta, már csorgott a könnye. Elképedésében azért élvezte is a dolgot. Szállt a zsoltár, és Anna nevetett. Kivörösödve, nagy zavarban hajolt zsoltároskönyvére, és már az oldala is fájt. Köhögést tettetett, mintha morzsa izgatná a torkát. Fred nagy világoskék szemével felbámult rá, és Anna kezdte összeszedni magát. És ekkor egy erőteljes, mesterkélt legato ott mellette, és kezdődött megint minden, a görcsös, bolondos nevetés.</w:t>
      </w:r>
    </w:p>
    <w:p>
      <w:pPr>
        <w:pStyle w:val="Normal"/>
        <w:rPr/>
      </w:pPr>
      <w:r>
        <w:rPr/>
        <w:t>Józan büntetésként letérdelt imához, de hiába, mint az örvény, időnként újra elkapta a kuncogás. Ha csak meglátta Will térdét az imazsámolyon, rájött a nevetés.</w:t>
      </w:r>
    </w:p>
    <w:p>
      <w:pPr>
        <w:pStyle w:val="Normal"/>
        <w:rPr/>
      </w:pPr>
      <w:r>
        <w:rPr/>
        <w:t>Nagy akaraterővel összeszedte magát, szigorú, ártatlan képpel ült a helyén, fehéren, rózsaszínűen és hűvösen, akár a krisztusvirág, selyemkesztyűs kezét összefonta ölében, sötét szeme ámuldozva, szórakozottan tekintett maga elé, mint aki mindenről megfeledkezett.</w:t>
      </w:r>
    </w:p>
    <w:p>
      <w:pPr>
        <w:pStyle w:val="Normal"/>
        <w:rPr/>
      </w:pPr>
      <w:r>
        <w:rPr/>
        <w:t>A prédikáció bizonytalanul hömpölygött a vészterhes békesség árján.</w:t>
      </w:r>
    </w:p>
    <w:p>
      <w:pPr>
        <w:pStyle w:val="Normal"/>
        <w:rPr/>
      </w:pPr>
      <w:r>
        <w:rPr/>
        <w:t>Will elővette zsebkendőjét, s úgy látszott, teljesen belefeledkezett a szentbeszédbe. Arcához emelte zsebkendőjét, és ebben a pillanatban valami a térdére hullott. A ribiszkevirág! A fiatal</w:t>
        <w:softHyphen/>
        <w:t>ember meghökkenve bámulta. Erre Annából nyerítve tört ki a nevetés. Mindenki hallhatta, igazi kínszenvedés volt. Will a markába szorította a virágot, felnézett, majd ismét feszült figyel</w:t>
        <w:softHyphen/>
        <w:t>emmel kísérte a prédikációt. Újabb ok a nevetésre. Fred oldalba lökte Annát, hogy rendre intse. Will mozdulatlanul ült a helyén, de Anna észrevette, hogy kipirult az arca. Megérezte, hogy egymáshoz értek. Will markában szorongatva a virágot, mozdulatlanul tartotta kezét, mintha semmi sem történt volna. Anna küszködött magában, felhorkant, aztán a nevetéstől rázkódva előrehajolt. Ez most már nem tréfa. Fred szüntelenül bökdöste, ő meg hevesen viszonozta, de aztán újabb ádáz roham kapta el. Megint megpróbálta köhögéssel leplezni, de a köhögés elfojtott horkantással ért véget, Anna már legszívesebben meghalt volna. És ebben a pillanatban mellette az ökölbe szorított kéz a zsebbe vándorolt. Anna nagy önuralommal, feszesen ült a helyén, de arra a gondolatra, hogy a fiatalember most megpró</w:t>
        <w:softHyphen/>
        <w:t>bálja zsebébe gyömöszölni a virágot, újra kibuggyant belőle a kacagás.</w:t>
      </w:r>
    </w:p>
    <w:p>
      <w:pPr>
        <w:pStyle w:val="Normal"/>
        <w:rPr/>
      </w:pPr>
      <w:r>
        <w:rPr/>
        <w:t>Már egészen elgyengült, kimerült, és nyomasztó érzés fogta el. Kínzó, nyomasztó üresség támadt benne. Bosszantotta, hogy annyi ember van körülötte. Gőgös arckifejezést öltött, és többé nem vett tudomást unokabátyjáról.</w:t>
      </w:r>
    </w:p>
    <w:p>
      <w:pPr>
        <w:pStyle w:val="Normal"/>
        <w:rPr/>
      </w:pPr>
      <w:r>
        <w:rPr/>
        <w:t>Amikor az utolsó zsoltárral együtt megkezdődött a perselyezés, a fiatalember ismét harsányan énekelt. Anna ezt megint nagyon mulatságosnak találta, nem tehetett róla, bármennyire szégyellte is feltűnő viselkedését. Mulatságának igézetében figyelte a hangot. Most elébe nyújtották a perselyt, ám a hatpennys belekeveredett a kesztyűjébe. Kapkodott, hogy elő</w:t>
        <w:softHyphen/>
        <w:t>kerítse, és ekkor a pénzdarab az előtte levő pad alá pottyant. Anna csak állt és kuncogott, nem tehetett róla, és mint a szégyenkezés élő szobra, hangosan kacagott.</w:t>
      </w:r>
    </w:p>
    <w:p>
      <w:pPr>
        <w:pStyle w:val="Normal"/>
        <w:rPr/>
      </w:pPr>
      <w:r>
        <w:rPr/>
        <w:t>- Mi volt az a nevetés, Anna? - kérdezte Fred abban a pillanatban, amint kiléptek a templom</w:t>
        <w:softHyphen/>
        <w:t>ból.</w:t>
      </w:r>
    </w:p>
    <w:p>
      <w:pPr>
        <w:pStyle w:val="Normal"/>
        <w:rPr/>
      </w:pPr>
      <w:r>
        <w:rPr/>
        <w:t>- Jaj, nem bírtam visszatartani - felelt a lány, őszintén, kissé csúfondárosan. - Magam sem tudom, miért, Will unokabátyánk éneklése robbantotta ki.</w:t>
      </w:r>
    </w:p>
    <w:p>
      <w:pPr>
        <w:pStyle w:val="Normal"/>
        <w:rPr/>
      </w:pPr>
      <w:r>
        <w:rPr/>
        <w:t>- Mi nevetnivalót találtál az éneklésemen? - kérdezte a fiatalember.</w:t>
      </w:r>
    </w:p>
    <w:p>
      <w:pPr>
        <w:pStyle w:val="Normal"/>
        <w:rPr/>
      </w:pPr>
      <w:r>
        <w:rPr/>
        <w:t>- Hát, valahogy olyan hangos volt.</w:t>
      </w:r>
    </w:p>
    <w:p>
      <w:pPr>
        <w:pStyle w:val="Normal"/>
        <w:rPr/>
      </w:pPr>
      <w:r>
        <w:rPr/>
        <w:t>Nem néztek egymásra, de most egyszerre mind a ketten elnevették magukat, és egyszerre pirultak el.</w:t>
      </w:r>
    </w:p>
    <w:p>
      <w:pPr>
        <w:pStyle w:val="Normal"/>
        <w:rPr/>
      </w:pPr>
      <w:r>
        <w:rPr/>
        <w:t>- Mi volt az a szörnyű nagy nevetés, Anna? - kérdezte ebédnél Tom, a nagyobbik öccse, derűsen ragyogó mogyorószemével rámosolyogva. - Mindenki csak téged bámult! - Tom felülről, a kórusból nézte őket.</w:t>
      </w:r>
    </w:p>
    <w:p>
      <w:pPr>
        <w:pStyle w:val="Normal"/>
        <w:rPr/>
      </w:pPr>
      <w:r>
        <w:rPr/>
        <w:t>Anna érezte, hogy Will rajta nyugtatja fénylő szemét, és várja, mit felel.</w:t>
      </w:r>
    </w:p>
    <w:p>
      <w:pPr>
        <w:pStyle w:val="Normal"/>
        <w:rPr/>
      </w:pPr>
      <w:r>
        <w:rPr/>
        <w:t>- Will unokabátyánk éneklése miatt volt az egész - felelte.</w:t>
      </w:r>
    </w:p>
    <w:p>
      <w:pPr>
        <w:pStyle w:val="Normal"/>
        <w:rPr/>
      </w:pPr>
      <w:r>
        <w:rPr/>
        <w:t>Erre unokabátyja nevette el magát, kivillantva éles, szabályos, hegyes fogait. Aztán éppoly hirtelen ismét összezárta a száját.</w:t>
      </w:r>
    </w:p>
    <w:p>
      <w:pPr>
        <w:pStyle w:val="Normal"/>
        <w:rPr/>
      </w:pPr>
      <w:r>
        <w:rPr/>
        <w:t>- Akkor ugyancsak figyelemre méltó hangja lehet a fiúnak - szólt közbe Brangwen.</w:t>
      </w:r>
    </w:p>
    <w:p>
      <w:pPr>
        <w:pStyle w:val="Normal"/>
        <w:rPr/>
      </w:pPr>
      <w:r>
        <w:rPr/>
        <w:t>- Nem amiatt - mondta erre Anna. - De mintha csiklandozott volna... nem tudom, miért.</w:t>
      </w:r>
    </w:p>
    <w:p>
      <w:pPr>
        <w:pStyle w:val="Normal"/>
        <w:rPr/>
      </w:pPr>
      <w:r>
        <w:rPr/>
        <w:t>És most a nevetés hulláma végigszaladt az asztal mentén. Will Brangwen felemelte sötét arcát, tekintete végigtáncolt mindnyájukon és megszólalt:</w:t>
      </w:r>
    </w:p>
    <w:p>
      <w:pPr>
        <w:pStyle w:val="Normal"/>
        <w:rPr/>
      </w:pPr>
      <w:r>
        <w:rPr/>
        <w:t>- A kórusban énekelek otthon a Szent Miklós-templomban.</w:t>
      </w:r>
    </w:p>
    <w:p>
      <w:pPr>
        <w:pStyle w:val="Normal"/>
        <w:rPr/>
      </w:pPr>
      <w:r>
        <w:rPr/>
        <w:t>- Ezek szerint jártok templomba! - szólt Brangwen.</w:t>
      </w:r>
    </w:p>
    <w:p>
      <w:pPr>
        <w:pStyle w:val="Normal"/>
        <w:rPr/>
      </w:pPr>
      <w:r>
        <w:rPr/>
        <w:t>- Csak anyám... apa nem.</w:t>
      </w:r>
    </w:p>
    <w:p>
      <w:pPr>
        <w:pStyle w:val="Normal"/>
        <w:rPr/>
      </w:pPr>
      <w:r>
        <w:rPr/>
        <w:t>Ilyen apróságok, a mozdulatai, hangjának sajátságos rezdülése fogták meg Annát. Az egészen természetes dolgok képtelenül és ellentétesen hatottak Will szájából. S amit apja felelt, egészen jelentéktelennek és közömbösnek tűnt előtte.</w:t>
      </w:r>
    </w:p>
    <w:p>
      <w:pPr>
        <w:pStyle w:val="Normal"/>
        <w:rPr/>
      </w:pPr>
      <w:r>
        <w:rPr/>
        <w:t>A délután folyamán a szalonban üldögéltek, amelyet betöltött a muskátli illata, és beszélgetés közben cseresznyét ettek. Will Brangwent óhajtották megnyilatkozásra késztetni, és hama</w:t>
        <w:softHyphen/>
        <w:t>rosan szóra is bírták.</w:t>
      </w:r>
    </w:p>
    <w:p>
      <w:pPr>
        <w:pStyle w:val="Normal"/>
        <w:rPr/>
      </w:pPr>
      <w:r>
        <w:rPr/>
        <w:t>A fiatalembert rendkívül érdekelték a templomok, az építőművészet. Ruskin hatása a közép</w:t>
        <w:softHyphen/>
        <w:t>kori formák felé vonzotta. Részleteket ragadott ki, amit mondott, csak félig-meddig volt érthető. De amint sorra leírta a templomokat, a hajót, a szentélyt, a kereszthajót, a szentély</w:t>
        <w:softHyphen/>
        <w:t>rácsot, a keresztelőmedencét, szólt kőfaragásról, öntésről és csipkézetről, amint bensőséges tűzzel beszélt a különleges dolgokról, különleges helyekről, a lány szívében, míg hallgatta, áhítat támadt a templomok iránt, a boltívek titokzatos, súlyos jelentőséget nyertek, tompított színes fények sejlettek fel előtte, míg homályosan minden sötétbe veszett; látta csodálatos, díszes rácsozatát annak a misztikus válaszfalnak, amely mögött, a messzeség legmélyén az oltár áll. Ez Annának valóságos élmény volt. Messzire sodorta képzelete, s a térség fölött óriás, rejtelmes székesegyház uralkodott fényben és árnyékban, áthatva az Ismeretlen jelenlététől.</w:t>
      </w:r>
    </w:p>
    <w:p>
      <w:pPr>
        <w:pStyle w:val="Normal"/>
        <w:rPr/>
      </w:pPr>
      <w:r>
        <w:rPr/>
        <w:t>Valósággal bántotta a szemét, amint az ablakon kitekintve meglátta a virágzó orgona özönét az élénk napsütésben. Vagy talán az ólomfoglalatú üveg színjátéka ez?</w:t>
      </w:r>
    </w:p>
    <w:p>
      <w:pPr>
        <w:pStyle w:val="Normal"/>
        <w:rPr/>
      </w:pPr>
      <w:r>
        <w:rPr/>
        <w:t>Will beszélt a gótikáról, a reneszánszról, az angol gótikáról, a korai angol és normann stílusról. Szavai felzaklatták a lányt.</w:t>
      </w:r>
    </w:p>
    <w:p>
      <w:pPr>
        <w:pStyle w:val="Normal"/>
        <w:rPr/>
      </w:pPr>
      <w:r>
        <w:rPr/>
        <w:t>- Jártatok már Southwellben? - kérdezte a fiatalember. - Én pontosan déli tizenkettőkor voltam ott, a templomudvaron ettem meg a magammal vitt ebédet, és a harangok zsolozsmára szóltak... Ó, de csodálatos székesegyház az a southwelli! Meglehetősen vaskos oszlopokon súlyos félkörívek. Csodálatos, amint a távolodó ívek egymásba fonódnak... Van benne egy gyönyörű kórus is, de legjobban a főhajót szeretem... és az északi előcsarnokot.</w:t>
      </w:r>
    </w:p>
    <w:p>
      <w:pPr>
        <w:pStyle w:val="Normal"/>
        <w:rPr/>
      </w:pPr>
      <w:r>
        <w:rPr/>
        <w:t>A fiatalember annyira fellelkesült ezen a délutánon, hogy egészen eltelt magával. Mintha tűz áradna belőle, ami hozzásegítette, hogy élményét szenvedélyesen, forrón valószerűvé tegye.</w:t>
      </w:r>
    </w:p>
    <w:p>
      <w:pPr>
        <w:pStyle w:val="Normal"/>
        <w:rPr/>
      </w:pPr>
      <w:r>
        <w:rPr/>
        <w:t>Nagybátyja figyelmetlenül, pillogva hallgatta. Nagynénje előrehajolt, valamennyire oda</w:t>
        <w:softHyphen/>
        <w:t>hall</w:t>
        <w:softHyphen/>
        <w:t>gatott, de más dolgok tartották fogva. Anna egész lényével vele tartott.</w:t>
      </w:r>
    </w:p>
    <w:p>
      <w:pPr>
        <w:pStyle w:val="Normal"/>
        <w:rPr/>
      </w:pPr>
      <w:r>
        <w:rPr/>
        <w:t>A fiatalember késő este tért vissza szállására, szaporán lépkedve, szeme csillogott, sötét arca fénylett, mintha sorsdöntő, szenvedélyes légyottról térne meg.</w:t>
      </w:r>
    </w:p>
    <w:p>
      <w:pPr>
        <w:pStyle w:val="Normal"/>
        <w:rPr/>
      </w:pPr>
      <w:r>
        <w:rPr/>
        <w:t>Ez az izzás megmaradt benne, szívében lobogott a tűz, olthatatlanul, akár a nap, és ő élvezte addig ismeretlen életét és valóját. Máris indult volna vissza a Marsh Farmra.</w:t>
      </w:r>
    </w:p>
    <w:p>
      <w:pPr>
        <w:pStyle w:val="Normal"/>
        <w:rPr/>
      </w:pPr>
      <w:r>
        <w:rPr/>
        <w:t>És Anna is várta, öntudatlanul. Willben volt a menekvése. Benne tágultak ki élményeinek korlátai: ő lett a rés a falban, amelyen túl a külvilág napfénye ragyogott.</w:t>
      </w:r>
    </w:p>
    <w:p>
      <w:pPr>
        <w:pStyle w:val="Normal"/>
        <w:rPr/>
      </w:pPr>
      <w:r>
        <w:rPr/>
        <w:t>És a fiú jött. Olykor, nem gyakran, de olykor beszélt, s akkor felsejlett az a különös, távoli valóság, mely mindent magával sodort. Néha apjáról szólt, akit gyűlölt, a szeretethez nagyon közeli izzó gyűlölettel, s anyjáról, akit a gyűlölethez vagy az ellenszegüléshez nagyon közeli szeretettel szeretett. Esetlen mondatokban, félig-meddig megfogalmazva fejezte ki magát. De gyönyörű hangja volt, melynek minden rezdülése a lány lelkében visszahangzott, magával ragadta sajátos érzésvilágába. Néha tüzesen és szónokiasan beszélt Will, máskor meg furcsa orrhangot adott, mint a macska, vagy tétova lett, tűnődő és mintha rejtett kis kacagás szakítaná meg szavát. Anna egészen a hatása alá került, és szerette ezt az érzést; mintha tűz járná át, miközben Will beszédét hallgatta. Ettől fogva anyja és apja két különálló lény lett az életében.</w:t>
      </w:r>
    </w:p>
    <w:p>
      <w:pPr>
        <w:pStyle w:val="Normal"/>
        <w:rPr/>
      </w:pPr>
      <w:r>
        <w:rPr/>
        <w:t>Néhány héten át gyakran ellátogatott hozzájuk a fiatalember, és valamennyien szívesen fogad</w:t>
        <w:softHyphen/>
        <w:t>ták. Ott ült közöttük, sötét arca tüzelt, valami mohóság, s egyben árnyalatnyi gúny ült széles szája sarkában, mint valami torz mosoly, és örökké csillogó szeme mélység nélküli volt, mint a madáré. Nem lehet megfogni ezt a fickót, gondolta magában bosszankodva Brangwen. Olyan, mint egy vigyorgó fiatal kandúr, jön-megy, amikor kedve tartja, másra ügyet sem vet.</w:t>
      </w:r>
    </w:p>
    <w:p>
      <w:pPr>
        <w:pStyle w:val="Normal"/>
        <w:rPr/>
      </w:pPr>
      <w:r>
        <w:rPr/>
        <w:t>Eleinte a fiatalember Tom Brangwenre nézett, mikor beszélt, aztán méltánylást várva nagynénje felé fordult, mintha azt többre becsülné nagybátyjáénál, végül Annánál kötött ki, mert tőle pontosan azt kapta, amit kívánt, s az idősebbektől hiába is várt volna.</w:t>
      </w:r>
    </w:p>
    <w:p>
      <w:pPr>
        <w:pStyle w:val="Normal"/>
        <w:rPr/>
      </w:pPr>
      <w:r>
        <w:rPr/>
        <w:t>Így aztán a fiatalok kezdtek félrevonulni a felnőttek állandó felügyelete alól, és építgették külön birodalmukat. Ez bosszantotta Tom Brangwent; már idegesítette az unokaöccse. Külö</w:t>
        <w:softHyphen/>
        <w:t>nös, magába zárkózott fiúnak vélte. Meglehetősen heves alkat, de gondolataiba mélyedő, szin</w:t>
        <w:softHyphen/>
        <w:t>te különálló lény, macskatermészet. A macska képes teljes nyugalomban feküdni a kandalló előtt, akkor is, ha egy lépésnyire tőle gazdái halálos kínban gyötrődnek. Neki semmi köze mások dolgaihoz. Valójában ez a fiú sem törődik semmi egyébbel, csak a maga ösztönös dol</w:t>
        <w:softHyphen/>
        <w:t>gaival.</w:t>
      </w:r>
    </w:p>
    <w:p>
      <w:pPr>
        <w:pStyle w:val="Normal"/>
        <w:rPr/>
      </w:pPr>
      <w:r>
        <w:rPr/>
        <w:t>Bár nyugtalanította a helyzet, Brangwen mégis szerette és becsülte unokaöccsét. Brangwennét viszont Anna idegesítette, mert Anna viselkedése a fiú hatására hirtelen megváltozott. Az anya kedvelte a fiút, azt is, hogy nem teljesen kívülálló, csak az nem tetszett neki, hogy a lányka annyira a varázsa alá került.</w:t>
      </w:r>
    </w:p>
    <w:p>
      <w:pPr>
        <w:pStyle w:val="Normal"/>
        <w:rPr/>
      </w:pPr>
      <w:r>
        <w:rPr/>
        <w:t>Ezért aztán a fiatalok egyre inkább félrehúzódtak, menekültek a felnőttek elől, hogy meg</w:t>
        <w:softHyphen/>
        <w:t>teremt</w:t>
        <w:softHyphen/>
        <w:t>sék új világukat. A fiú dolgozott a kertben, hogy megengesztelje nagybátyját, és templo</w:t>
        <w:softHyphen/>
        <w:t>mokról beszélt, hogy megengesztelje nagynénjét. Annát pedig követte, mint az árnyék: haladt a lány nyomában, akár egy hosszúra nyúlt, állhatatos, rendíthetetlen, fekete árnyék. Ez ki</w:t>
        <w:softHyphen/>
        <w:t>mond</w:t>
        <w:softHyphen/>
        <w:t>hatatlanul izgatta Brangwent. Elviselhetetlenül kihozta sodrából az unokaöccse arcán felvillanó vigyor - amint mondta: az a macskavigyor.</w:t>
      </w:r>
    </w:p>
    <w:p>
      <w:pPr>
        <w:pStyle w:val="Normal"/>
        <w:rPr/>
      </w:pPr>
      <w:r>
        <w:rPr/>
        <w:t>És Anna új menedékhez, új függetlenséghez jutott. Egyszerre elkezdett szüleitől függetlenül cselekedni, önállóan élni. Anyját emiatt sokszor elfogta a düh.</w:t>
      </w:r>
    </w:p>
    <w:p>
      <w:pPr>
        <w:pStyle w:val="Normal"/>
        <w:rPr/>
      </w:pPr>
      <w:r>
        <w:rPr/>
        <w:t>Az udvarlás tovább folyt. Anna sokszor ürügyet talált arra, hogy estefelé bemenjen vásárolni Ilkestonba. És ilyenkor mindig unokabátyja kíséretében tért haza: a fiú egy kissé a lány mögé húzódott, fejével a válla fölé hajolt, akár Lincoln mögött a Sátán, mint Brangwen bosszan</w:t>
        <w:softHyphen/>
        <w:t>kodva, bár némi elégtétellel megállapította.</w:t>
      </w:r>
    </w:p>
    <w:p>
      <w:pPr>
        <w:pStyle w:val="Normal"/>
        <w:rPr/>
      </w:pPr>
      <w:r>
        <w:rPr/>
        <w:t>Will Brangwen maga is meglepődött, mikor felvillanyozott, szenvedélytől fűtött lelkiállapo</w:t>
        <w:softHyphen/>
        <w:t>táról tudomást vett. Azon is elcsodálkozott, hogy egyik este, mikor hazaérkeztek Ilkestonból, visszatartotta a lányt a kapuban, elállta az útját, és megcsókolta, s miközben csókolta, úgy érez</w:t>
        <w:softHyphen/>
        <w:t>te, mintha fejbe vágták volna a sötétben. És mikor beléptek a szobába, elfogta a düh, amiért a szülők fürkészve szemlélték mindkettőjüket. Milyen jogon teszik ezt, mit bámulnak rajtuk! Húzódjanak vissza, vagy nézzenek másfelé.</w:t>
      </w:r>
    </w:p>
    <w:p>
      <w:pPr>
        <w:pStyle w:val="Normal"/>
        <w:rPr/>
      </w:pPr>
      <w:r>
        <w:rPr/>
        <w:t>És amikor a fiatalember hazafelé tartott a sötétben, szédületesen örvénylettek a csillagok a nagy feketeségben a feje fölött, szíve is követelőzőn, vadul kalapált, mintha érezné, hogy útját állja valami. Törni-zúzni volt kedve.</w:t>
      </w:r>
    </w:p>
    <w:p>
      <w:pPr>
        <w:pStyle w:val="Normal"/>
        <w:rPr/>
      </w:pPr>
      <w:r>
        <w:rPr/>
        <w:t>Anna mintegy varázslatban járt-kelt. Szülei nyugtalanul figyelték, hogy semmiről sem tudo</w:t>
        <w:softHyphen/>
        <w:t>mást véve bolyong a házban, mintha nem is látná őket, akár az elvarázsolt, mások számára láthatatlan lélek. És Anna valóban láthatatlanná vált számukra. Bár ez bosszantotta őket, tudomásul kellett venniük. S a lány szórakozottan, szinte árnyékba húzódva járt-kelt.</w:t>
      </w:r>
    </w:p>
    <w:p>
      <w:pPr>
        <w:pStyle w:val="Normal"/>
        <w:rPr/>
      </w:pPr>
      <w:r>
        <w:rPr/>
        <w:t>A fiatalember fölé is homály és sötétség borult. Mintha ő is feszült, villamossággal telített homályba húzódna, melyben a lelke és az élete, akaratán kívül, ugyancsak eleven és tevékeny, anélkül, hogy ő figyelne rá. Lelke árnyékba borult. Gyorsan, de gépiesen dolgozott, és gyönyö</w:t>
        <w:softHyphen/>
        <w:t>rű tárgyakat hozott létre.</w:t>
      </w:r>
    </w:p>
    <w:p>
      <w:pPr>
        <w:pStyle w:val="Normal"/>
        <w:rPr/>
      </w:pPr>
      <w:r>
        <w:rPr/>
        <w:t>Legszívesebben fafaragással foglalkozott. Először vajmintázót csinált Annának, egy mito</w:t>
        <w:softHyphen/>
        <w:t>lógiai madarat, főnixet, valami sasfélét vésett a fába, amely szimmetrikusan széttárt szárnnyal emelkedett ki a kehely peremétől körben felfelé törő, gyönyörűen libegő lángok közül.</w:t>
      </w:r>
    </w:p>
    <w:p>
      <w:pPr>
        <w:pStyle w:val="Normal"/>
        <w:keepLines/>
        <w:rPr/>
      </w:pPr>
      <w:r>
        <w:rPr/>
        <w:t>Anna akkor este, mikor megkapta, nem sokat törődött az ajándékkal, de reggel, amint a köpü</w:t>
        <w:softHyphen/>
        <w:t>léssel elkészült, kihozta a vajmintázót a régi, tölgyfaleveles, makkos mintázó helyett. Különös izgatottság fogta el, hogy ugyan mi lesz belőle. És íme: egy vadmadár formálódott ki a csésze</w:t>
        <w:softHyphen/>
        <w:t>szerű mélységből, melyben különös, libegő vonalak futottak sűrűn befelé a sima perem hajlata felől. Másikat formázott. Furcsa érzés volt, mikor felemelte a bélyegzőt, és megpillantotta a sascsőrű madár feléje táruló mellét. Boldogság volt újra meg újra létrehozni a madarat. És valahányszor nézte, mintha mindig új meg új lény kelt volna életre. És minden darab vaj sajátos, sorsdöntő jelképpé vált számára.</w:t>
      </w:r>
    </w:p>
    <w:p>
      <w:pPr>
        <w:pStyle w:val="Normal"/>
        <w:rPr/>
      </w:pPr>
      <w:r>
        <w:rPr/>
        <w:t>Megmutatta szüleinek.</w:t>
      </w:r>
    </w:p>
    <w:p>
      <w:pPr>
        <w:pStyle w:val="Normal"/>
        <w:rPr/>
      </w:pPr>
      <w:r>
        <w:rPr/>
        <w:t>- Hiszen ez gyönyörű! - kiáltott fel anyja, és felderült az arca.</w:t>
      </w:r>
    </w:p>
    <w:p>
      <w:pPr>
        <w:pStyle w:val="Normal"/>
        <w:rPr/>
      </w:pPr>
      <w:r>
        <w:rPr/>
        <w:t>- Gyönyörű! - kiáltott értetlenül és ingerülten az apja is. - Csak azt szeretném tudni, miféle madár ez?</w:t>
      </w:r>
    </w:p>
    <w:p>
      <w:pPr>
        <w:pStyle w:val="Normal"/>
        <w:rPr/>
      </w:pPr>
      <w:r>
        <w:rPr/>
        <w:t>És ugyanezt kérdezték ezután néhány hétig a vásárlók is.</w:t>
      </w:r>
    </w:p>
    <w:p>
      <w:pPr>
        <w:pStyle w:val="Normal"/>
        <w:rPr/>
      </w:pPr>
      <w:r>
        <w:rPr/>
        <w:t>- Hogy hívják azt a madarat, amit a vajba nyomtattak?</w:t>
      </w:r>
    </w:p>
    <w:p>
      <w:pPr>
        <w:pStyle w:val="Normal"/>
        <w:rPr/>
      </w:pPr>
      <w:r>
        <w:rPr/>
        <w:t>Mikor este eljött a fiatalember, Anna kihívta a tejeskamrába, hogy megmutassa neki.</w:t>
      </w:r>
    </w:p>
    <w:p>
      <w:pPr>
        <w:pStyle w:val="Normal"/>
        <w:rPr/>
      </w:pPr>
      <w:r>
        <w:rPr/>
        <w:t>- Tetszik neked? - kérdezte Will erős, zengő hangján, mely különös visszhangot keltett a lány lelkének homályos mélységeiben.</w:t>
      </w:r>
    </w:p>
    <w:p>
      <w:pPr>
        <w:pStyle w:val="Normal"/>
        <w:rPr/>
      </w:pPr>
      <w:r>
        <w:rPr/>
        <w:t>Ritkán érintették meg egymást. Nagyon szerettek kettesben lenni, és bár közel voltak egymáshoz, mégis megmaradt a távolság közöttük.</w:t>
      </w:r>
    </w:p>
    <w:p>
      <w:pPr>
        <w:pStyle w:val="Normal"/>
        <w:rPr/>
      </w:pPr>
      <w:r>
        <w:rPr/>
        <w:t>A hűvös kamrában megvillant a gyertyafény a tejfölös köcsögök nagy fehér felületén. A fiú hirtelen elfordította fejét. Olyan hűvös és távoli volt ez a kamra, nagyon távoli. Szája kis feszes nevetésre nyílt. A lány lehajtott fejjel, félrefordulva állt mellette. Will közel akart lenni hozzá; egyszer már megcsókolta. Szeme a nagy, kerek vajtömbökön nyugodott, melyeken kibontakozott a jelképes madár. Mi tartotta vissza? A lány melle ott volt közvetlen közelében, és ő felkapta a fejét, mint a sas. Anna nem mozdult. És ő most hihetetlen gyors, gyengéd moz</w:t>
        <w:softHyphen/>
        <w:t>dulattal átölelte és magához vonta. Gyors, biztos mozdulat volt, olyan, mint amikor lecsap a madár a magasból, és ereszkedve közeledik, egyre közeledik.</w:t>
      </w:r>
    </w:p>
    <w:p>
      <w:pPr>
        <w:pStyle w:val="Normal"/>
        <w:rPr/>
      </w:pPr>
      <w:r>
        <w:rPr/>
        <w:t>Most a nyaka hajlatát csókolta. Anna ránézett, és fekete szeme kitüzesedett. A fiú tekintete kemény volt, vad, céltudatos, akarat és boldogság ragyogott benne: sólyomtekintet. És a lány azt érezte, hogy lényének lángja fölött a sötétségben szárnyal a fiú, mint a tűz, mint a tündöklő sólyom.</w:t>
      </w:r>
    </w:p>
    <w:p>
      <w:pPr>
        <w:pStyle w:val="Normal"/>
        <w:rPr/>
      </w:pPr>
      <w:r>
        <w:rPr/>
        <w:t>Összenéztek, és különösnek, mégis nagyon, de nagyon közelinek látták egymást, mint a zuhan</w:t>
        <w:softHyphen/>
        <w:t>va lecsapó sólyom az egyetlen fénypontot a sötétben. Anna fogta a gyertyát, és vissza</w:t>
        <w:softHyphen/>
        <w:t>tértek a konyhába.</w:t>
      </w:r>
    </w:p>
    <w:p>
      <w:pPr>
        <w:pStyle w:val="Normal"/>
        <w:rPr/>
      </w:pPr>
      <w:r>
        <w:rPr/>
        <w:t>Így ment ez egy ideig; mindig együtt voltak, de alig érintették meg egymást, és nagyon ritkán csókolóztak. Akkor is többnyire jelképesen, éppen csak összeérintve ajkukat. De Anna szeme állandó tűzben égett, gyakran hirtelen megállt, mint aki fel akar idézni vagy talán inkább felfogni valamit.</w:t>
      </w:r>
    </w:p>
    <w:p>
      <w:pPr>
        <w:pStyle w:val="Normal"/>
        <w:rPr/>
      </w:pPr>
      <w:r>
        <w:rPr/>
        <w:t>Will arckifejezése sötét lett, feszült, sokszor észre sem vette, hogy szólnak hozzá.</w:t>
      </w:r>
    </w:p>
    <w:p>
      <w:pPr>
        <w:pStyle w:val="Normal"/>
        <w:rPr/>
      </w:pPr>
      <w:r>
        <w:rPr/>
        <w:t>Egy augusztusi estén esős időben érkezett. Mikor belépett, szorosan begombolt kiskabátban, felgyűrt gallérral, csuromvíz volt az arca. Olyan karcsúnak és határozottnak tűnt, amint kibontakozott a hideg esőből, hogy Annát abban a pillanatban elvakította a szerelem. De a fiú csak ült, semmiségekről beszélgetett a szüleivel, míg neki gyötrelmesen forrt a vére. Most arra vágyott, hogy megérinthesse, semmi egyébre: csak megérinteni.</w:t>
      </w:r>
    </w:p>
    <w:p>
      <w:pPr>
        <w:pStyle w:val="Normal"/>
        <w:rPr/>
      </w:pPr>
      <w:r>
        <w:rPr/>
        <w:t>Megint ott volt az a különös, szórakozott kifejezés a lány ezüstösen ragyogó arcán, ami dühbe hozta apját; sötét szeme rejtve maradt. De aztán a fiúra emelte, és olyan tűz lángolt benne, hogy a másik valósággal meghunyászkodott előtte.</w:t>
      </w:r>
    </w:p>
    <w:p>
      <w:pPr>
        <w:pStyle w:val="Normal"/>
        <w:rPr/>
      </w:pPr>
      <w:r>
        <w:rPr/>
        <w:t>A lány kiment a kiskonyhába, és lámpással tért vissza. Apja minden mozdulatát figyelte.</w:t>
      </w:r>
    </w:p>
    <w:p>
      <w:pPr>
        <w:pStyle w:val="Normal"/>
        <w:rPr/>
      </w:pPr>
      <w:r>
        <w:rPr/>
        <w:t>- Gyere ki velem, Will - szólt a lány unokabátyjához. - Meg akarom nézni, odatettem-e a téglát, ahol be szokott jönni a patkány.</w:t>
      </w:r>
    </w:p>
    <w:p>
      <w:pPr>
        <w:pStyle w:val="Normal"/>
        <w:rPr/>
      </w:pPr>
      <w:r>
        <w:rPr/>
        <w:t>- Semmi szükség rá - intette le az apja. Anna nem vett róla tudomást. A fiú két akarat ütköző</w:t>
        <w:softHyphen/>
        <w:t>pontjába került. Az apának indulat színezte az arcát, kék szeme feszülten figyelt. A lány az ajtóban állt, kissé hátraszegve fejét, mintegy figyelmeztetően: nem enged abból, hogy a fiú kövesse. Az fel is állt, és szótlanul, készségesen, amint szokott, ment vele. Brangwen homlo</w:t>
        <w:softHyphen/>
        <w:t>kán kidagadtak az erek.</w:t>
      </w:r>
    </w:p>
    <w:p>
      <w:pPr>
        <w:pStyle w:val="Normal"/>
        <w:rPr/>
      </w:pPr>
      <w:r>
        <w:rPr/>
        <w:t>Esett. A lámpás fénye a fal tövére, a macskaköves útra vetődött. A lány a létrához érkezett, és felkapaszkodott. A fiú felnyújtotta neki a lámpást, majd követte. Odafent a tyúkólban a rudakon ülve, gömbölyűre fújták fel magukat a szárnyasok, tarajuk élénken piroslott, akár a tűz. Kinyíltak a fényes szemek. Méltatlankodó kárálással változtatta helyét az egyik tyúk. A kakas is felfigyelt, és üvegesen csillantak meg élénksárga nyaktollai. Anna átvágott a szennyes padlón. Will Brangwennek be kellett húznia a nyakát a padláson, figyelt. Szelíd fény világította be a helyiséget a csupasz, vörös tetőcserepek alatt. A lány a sarokban guggolt; majd ismét nagy zajjal ugrott le egy tyúk a rúdról.</w:t>
      </w:r>
    </w:p>
    <w:p>
      <w:pPr>
        <w:pStyle w:val="Normal"/>
        <w:rPr/>
      </w:pPr>
      <w:r>
        <w:rPr/>
        <w:t>Anna meghajolva, a rudak alatt bujkálva jött feléje. A fiú az ajtó mellett várta. Ebben a pillanatban a lány átfogta karjával, egész testével szorosan hozzásimult, és síró, nyöszörgő, elfojtott hangon suttogta:</w:t>
      </w:r>
    </w:p>
    <w:p>
      <w:pPr>
        <w:pStyle w:val="Normal"/>
        <w:rPr/>
      </w:pPr>
      <w:r>
        <w:rPr/>
        <w:t>- Will, szeretlek, szeretlek, Will, nagyon szeretlek! - Valósággal kiszakadt belőle a vallomás.</w:t>
      </w:r>
    </w:p>
    <w:p>
      <w:pPr>
        <w:pStyle w:val="Normal"/>
        <w:rPr/>
      </w:pPr>
      <w:r>
        <w:rPr/>
        <w:t>A fiút nem nagyon lepte meg a dolog. Karjában tartotta Annát, és mintha csontjai is meg</w:t>
        <w:softHyphen/>
        <w:t>olvadtak volna. A falnak vetette hátát. A padlás nyitott ajtaján behallatszott az eső állandó, szapora zuhogása a sötétség öbléből. Karjában tartotta a lányt, és mintha együtt hintáznának nagy zuhanó lengésekkel, ketten együtt, összekapaszkodva a sötétben. A padlás nyitott ajtaján kívül, túl rajtuk és alattuk sötétség uralkodott, melyen áthatolt az eső fátyola.</w:t>
      </w:r>
    </w:p>
    <w:p>
      <w:pPr>
        <w:pStyle w:val="Normal"/>
        <w:rPr/>
      </w:pPr>
      <w:r>
        <w:rPr/>
        <w:t>- Szeretlek, Will, szeretlek - nyögdécselte Anna -, szeretlek, szeretlek.</w:t>
      </w:r>
    </w:p>
    <w:p>
      <w:pPr>
        <w:pStyle w:val="Normal"/>
        <w:rPr/>
      </w:pPr>
      <w:r>
        <w:rPr/>
        <w:t>A fiú annyira magához szorította, hogy szinte eggyé váltak, de nem szólt.</w:t>
      </w:r>
    </w:p>
    <w:p>
      <w:pPr>
        <w:pStyle w:val="Normal"/>
        <w:rPr/>
      </w:pPr>
      <w:r>
        <w:rPr/>
        <w:t>Odabent Tom Brangwen várakozott egy darabig, aztán felkelt és kiment. Körülnézett az udvaron, aztán megpillantotta a kiszűrődő furcsa, ködös fénycsóvát a padlásajtóból. Nem is tudta biztosan, hogy a lámpás világít az esőben. De odament, ahol a gyenge fényt látta. Aztán feltekintett, és világosan láthatta együtt a fiút és a lányt, a fiút, amint falnak vetve hátát, feje a lány arca fölé hajlik. Az idősebb férfi tisztán látta őket az eső fátyolán át is, világosan a fényben. Ők ketten azt hitték, teljesen beletemetkeztek az éjszakába. Brangwen még a hátuk mögött a padlás szárazságát is érzékelte, meg a szárnyasok gubbasztó tollcsomóit a rudakon, ahogy furcsa árnyékot vetettek a padlóra, a gyér lámpafényben.</w:t>
      </w:r>
    </w:p>
    <w:p>
      <w:pPr>
        <w:pStyle w:val="Normal"/>
        <w:rPr/>
      </w:pPr>
      <w:r>
        <w:rPr/>
        <w:t>És most a sötét harag birokra kelt Brangwen szívében a gyengédséggel s az önmegtagadással. Nem érti az a lány, mit cselekszik. Önmagát árulja el. Hiszen gyerek még, gyerek. Nem tudja, mit tékozol el önmagából. Brangwen dühösen és keservesen szenvedett. Az öregséget jelenti ez, azt, hogy adja szépen férjhez a lányt, és váljon meg tőle? Öreg-e, csakugyan? Semmi</w:t>
        <w:softHyphen/>
        <w:t>képpen. Fiatalabb, mint az a meggondolatlan ifjonc, aki most a lányt a karjában tartja. Ki ismeri Annát... ő-e vagy az a kótyagos ifjonc? Kihez tartozik, ha nem hozzá?</w:t>
      </w:r>
    </w:p>
    <w:p>
      <w:pPr>
        <w:pStyle w:val="Normal"/>
        <w:rPr/>
      </w:pPr>
      <w:r>
        <w:rPr/>
        <w:t>Most felidézte magában, mikor éjszaka ölben vitte ki a gyereket az istállóba, míg a felesége Tommal vajúdott. Visszaemlékezett, karján érezte a nyakába csimpaszkodó kislány puha, meleg súlyát. Anna szemében neki már vége. Elmegy tőle, megtagadja, itthagyja ezzel a fájdalmas, elviselhetetlen ürességgel a szívében. Ebben a pillanatban valósággal gyűlölte Annát. Még azt merészeli mondani neki, hogy megöregedett! Nyugtalanul járkált az esőben, kiverte a verejték kínjában, irtózott az öregségtől, és attól, hogy most már sok mindenről, ami eddig az életet jelentette neki, le kell mondania.</w:t>
      </w:r>
    </w:p>
    <w:p>
      <w:pPr>
        <w:pStyle w:val="Normal"/>
        <w:rPr/>
      </w:pPr>
      <w:r>
        <w:rPr/>
        <w:t>Will Brangwen hazament anélkül, hogy nagybátyjával találkozott volna. Égő arcát odatartotta az esőnek, és valóságos révületben haladt az útján. „Szeretlek, Will, szeretlek” - folytonosan ez visszhangzott a fülében. Felhasadtak a fátylak, s ő ott maradt csupaszon a végtelen űrben. És megborzongott. Kitaszították maguk közül a falak, s ő most magányosan kénytelen átvágni a roppant térségen. És vajon hova jut így vakon tapogatózva a végtelen sötétségen át? Minden sötétség határán, még mindig homályban, ott ül a Mindenható Isten és ösztökéli őt? „Szeret</w:t>
        <w:softHyphen/>
        <w:t>lek, Will, szeretlek” - reszketett a félelemtől, miközben szíve dobogásával újra átélte ezeket a szavakat. Gondolni sem mert a lány arcára, égő szemére, arra a különös, átszellemült arcára. A láthatatlan Mindenható tüzes keze nyúlt feléje a sötétségből, és megragadta. Alázattal és félelemmel eltelve ment az útján, és szíve tüzelt, szorongott az érintés nyomán.</w:t>
      </w:r>
    </w:p>
    <w:p>
      <w:pPr>
        <w:pStyle w:val="Normal"/>
        <w:rPr/>
      </w:pPr>
      <w:r>
        <w:rPr/>
        <w:t>Múltak a napok, mintha a csend sötét párnatalpain suhantak volna. A fiatalember újra meg</w:t>
        <w:softHyphen/>
        <w:t>látogatta Annát, de ismét tartózkodóan viselkedtek egymással. Tom Brangwen rosszkedvű volt, kék szeme komor. Anna furcsán felvillanyozott, finom színezetű arca hallgatagságában szívbe markoló. Anyja meghajtotta fejét, és jártkelt a maga külön homályos világában, mely ismét beteljesülést hordozott magában.</w:t>
      </w:r>
    </w:p>
    <w:p>
      <w:pPr>
        <w:pStyle w:val="Normal"/>
        <w:rPr/>
      </w:pPr>
      <w:r>
        <w:rPr/>
        <w:t>Will Brangwen fafaragásain dolgozott. Szenvedélyes boldogság fogta el, ha vésőt érzett a markában; a szívében égő szenvedély vezérelte azt a finom kis acélszerszámot. Most ahhoz fogott, ami már régi vágya volt; Éva teremtését faragta ki. Falemezbe véste a síkdombor</w:t>
        <w:softHyphen/>
        <w:t>művet, egy templomnak. Ádám álomban fekszik, látható kínban, Isten ködös, hatalmas alakja hajlik föléje, előrenyújtva felfedett kezét, és Éva, életerős, meztelen kis nőalak, lángként nyúlik Isten keze felé Ádám felszakított oldalából.</w:t>
      </w:r>
    </w:p>
    <w:p>
      <w:pPr>
        <w:pStyle w:val="Normal"/>
        <w:rPr/>
      </w:pPr>
      <w:r>
        <w:rPr/>
        <w:t>Will Brangwen most Éva alakján dolgozott. Éretlen, karcsú teremtésnek faragta, és most remegő szenvedéllyel, leheletfinoman vezette vésőjét az éretlen, kemény kis has fölé. Éva határozott körvonalú kis alakja kifejezte a teremtés kínját és mámorító örömét. Will bele</w:t>
        <w:softHyphen/>
        <w:t>remegett, mikor megérintette. Még egyik figurával sem készült el teljesen. Az egyik fölébük nyúló ágon szárnyát kiterjesztve, repülésre készült egy madár, s egy kígyó ágaskodott feléje. Műve még nem készült el, de máris repeső boldogságot érzett, hogy végül is sikerült megteremtenie Éva ifjú, tiszta vonalú testét.</w:t>
      </w:r>
    </w:p>
    <w:p>
      <w:pPr>
        <w:pStyle w:val="Normal"/>
        <w:rPr/>
      </w:pPr>
      <w:r>
        <w:rPr/>
        <w:t>És mindkét oldalon egy-egy angyal állt, szárnyával fedve arcát. Olyanok voltak, mint a fák. És mikor Will aznap alkonyatkor a Marsh Farm felé igyekezett, úgy érezte, mintha azok az angyalok, elfödve arcukat, félrehúzódnának az útjából. A sötétség volt az árnyékuk s egyben arcuk fátyola is. Átment a csatorna hídján, a napnyugta teljes színpompában sugárzott, sötétkék volt az ég, a messzeségben felragyogtak a csillagok, nagyon távolról közeledve a tanya</w:t>
        <w:softHyphen/>
        <w:t>épületek sötétülő csoportja fölött, az égbolt határán húzódó kristályút szegélyén. A lány úgy várta őt, akár a fénysugár, és mintha a fiú elfedné előle az arcát. Valóban nem merte fel</w:t>
        <w:softHyphen/>
        <w:t>emelni arcát, nem mert a szemébe nézni.</w:t>
      </w:r>
    </w:p>
    <w:p>
      <w:pPr>
        <w:pStyle w:val="Normal"/>
        <w:rPr/>
      </w:pPr>
      <w:r>
        <w:rPr/>
        <w:t>Elérkezett az aratás ideje. Egyik este, sötétedés után kisétáltak a tanyaépületeken túl a földekre. A nagy aranyhold súlyosan függött a szürke látóhatár fölött, magasra nyúltak a fák, mintha várakozva húzódnának a homályba. Anna és a fiatalember nesztelenül haladt a sövény mentén ott, ahol a szekerek mély keréknyomot vágtak a fűbe. A kapun át kijutottak a tágas, messze nyúló földre, ahol mintha világosság ömlött volna el az arcukon. Lent a félhomályban úgy feküdtek a kévék, amint az aratók hagyták, elmosódó körvonalaikkal a földön elnyúló emberi testekre emlékeztettek; mások meg távolabb keresztbe rakva ködösen rajzolódtak ki a párás holdfényben a háttér homályából, mint a hajók.</w:t>
      </w:r>
    </w:p>
    <w:p>
      <w:pPr>
        <w:pStyle w:val="Normal"/>
        <w:rPr/>
      </w:pPr>
      <w:r>
        <w:rPr/>
        <w:t>Visszafordulni nem akartak, de hova is mehettek így a hold felé? Mert magányosan haladtak előre.</w:t>
      </w:r>
    </w:p>
    <w:p>
      <w:pPr>
        <w:pStyle w:val="Normal"/>
        <w:rPr/>
      </w:pPr>
      <w:r>
        <w:rPr/>
        <w:t>- Rakjuk keresztbe a kévéket - mondta Anna. Akkor legalább továbbra is ott maradhatnak a nyílt, szabad földeken.</w:t>
      </w:r>
    </w:p>
    <w:p>
      <w:pPr>
        <w:pStyle w:val="Normal"/>
        <w:rPr/>
      </w:pPr>
      <w:r>
        <w:rPr/>
        <w:t>Átvágtak a tarlón, addig, ahol véget ért a rendbe rakott asztagok sora. Furcsán népesnek tűnt a szántónak az a része, ahol már álltak az asztagok; a többi nyílt és rendezetlen maradt.</w:t>
      </w:r>
    </w:p>
    <w:p>
      <w:pPr>
        <w:pStyle w:val="Normal"/>
        <w:rPr/>
      </w:pPr>
      <w:r>
        <w:rPr/>
        <w:t>Sápadt ezüstszínű volt a levegő. Anna körülnézett. Bizonytalanul sorakoztak a fák a távolban, mint a hívó jelre váró apródok. Ebben a bizonytalan, kristályos térben a lány úgy érezte, olyan hangosan ver a szíve, mint a harang. Riadtan nézett körül, hátha csakugyan meghallja a fiú.</w:t>
      </w:r>
    </w:p>
    <w:p>
      <w:pPr>
        <w:pStyle w:val="Normal"/>
        <w:rPr/>
      </w:pPr>
      <w:r>
        <w:rPr/>
        <w:t>- Te ezen a soron dolgozz - szólt Willnek, és elhaladva mellette, a következő kévesor fölé hajolt, kezét az összekötözött zabkalászok közé temette, majd átnyalábolta a súlyos kévéket, és odacipelte az üres tarlóra, ledobta, aztán helyre tette a halkan, finoman zizegő kévéket. A két kéve egymásnak dőlve megállt. Will közeledett, mint valami árnyék a fátyolos szürkület</w:t>
        <w:softHyphen/>
        <w:t>ben, hozta a két kévéjét. Anna várta. A fiú is letette halkan suhogó nesszel a két kévét az övéi mellé. Imbolyogva jártak. A fiú belemarkolt a kalászokba, melyek susogó hangot adtak, akár a forrás. Will nevetve tekintett fel.</w:t>
      </w:r>
    </w:p>
    <w:p>
      <w:pPr>
        <w:pStyle w:val="Normal"/>
        <w:rPr/>
      </w:pPr>
      <w:r>
        <w:rPr/>
        <w:t>A lány elfordult a hold felé, amelynek sugárzása mintha lemeztelenítené a keblét, valahány</w:t>
        <w:softHyphen/>
        <w:t>szor szembefordult vele. A fiú kötelességtudóan indult a szemközti, homályba vesző sáv felé.</w:t>
      </w:r>
    </w:p>
    <w:p>
      <w:pPr>
        <w:pStyle w:val="Normal"/>
        <w:rPr/>
      </w:pPr>
      <w:r>
        <w:rPr/>
        <w:t>Lehajoltak, belemarkoltak a gabona nedves, lágy toklászába, megemelték a súlyos kévéket, és visszatértek. Mindig a lány érkezett előbb, és lerakta kévéit, pontosan helyükre tette az előbbiek fölé. Utána a fiú homályos árnya közeledett rakományával a tarlón át. Anna mindig elfordult, csak a gabona suhogását hallotta. Örökösen imbolyogva járkált a hold és a fiú árnyékba mosódó alakja között.</w:t>
      </w:r>
    </w:p>
    <w:p>
      <w:pPr>
        <w:pStyle w:val="Normal"/>
        <w:rPr/>
      </w:pPr>
      <w:r>
        <w:rPr/>
        <w:t>Anna újabb két kévét hozott, közeledve Will felé, mikor az éppen felegyenesedett közvetlen közelében. A lány letette a két kévét, és újabb asztagba kezdett. Mind a ketten zavartak voltak, a lány keze remegett. De mégis folytatta a munkát, a hold felé fordulva, mely pőrére vetkőztette keblét, s ő érezte, amint keble hullámzik, piheg a holdfényben. És most Will tette helyre a maga két kévéjét, mert leestek. A fiú szótlanul dolgozott. A munka üteme azt kívánta, hogy mindig távolodjék, valahányszor a lány közeledik.</w:t>
      </w:r>
    </w:p>
    <w:p>
      <w:pPr>
        <w:pStyle w:val="Normal"/>
        <w:rPr/>
      </w:pPr>
      <w:r>
        <w:rPr/>
        <w:t>Így folyt a munka, jöttek mentek, ütemre, lábukat és testüket dallamra lendítve. A lány leha</w:t>
        <w:softHyphen/>
        <w:t>jolt, felemelte a súlyos kévéket, arcát a homály felé fordította, ahol a fiú volt, aztán megindult súlyos terhével a tarlón át. Tétován megállt, letette kévéit; mikor a kalászok suhogva földet értek, közeledett a fiú, de akkor neki ismét fordulnia kellett. Most megint megvilágította a hold, ismét pőrére vetkőztette keblét, s Anna úgy érezte, egész lénye emelkedik és süllyed, akár a hullám.</w:t>
      </w:r>
    </w:p>
    <w:p>
      <w:pPr>
        <w:pStyle w:val="Normal"/>
        <w:rPr/>
      </w:pPr>
      <w:r>
        <w:rPr/>
        <w:t>A fiatalember rendületlenül, elmélyülten dolgozott, előre-hátra járt a megtisztított tarló sávján, akár a vetélő, szőtte az asztagok hosszú sorát, egyre közeledett a homályba borult fákhoz, összefonván kalászait a lányéival.</w:t>
      </w:r>
    </w:p>
    <w:p>
      <w:pPr>
        <w:pStyle w:val="Normal"/>
        <w:rPr/>
      </w:pPr>
      <w:r>
        <w:rPr/>
        <w:t>És a lány mindig elment már, mire ő megérkezett. Amint Will megjött, már ment a lány, s mikor ő indult, megjött a másik. Hát ők ketten már sohasem találkozhatnak? Fokozatosan mélyreható akarat éledt Willben, s a lány felé repesett, hogy visszhangot keltsen, közelítse magához mindaddig, míg össze nem találkoznak, együtt nem lesznek, s összesimulhatnak, akár a kévéik.</w:t>
      </w:r>
    </w:p>
    <w:p>
      <w:pPr>
        <w:pStyle w:val="Normal"/>
        <w:rPr/>
      </w:pPr>
      <w:r>
        <w:rPr/>
        <w:t>Folyt a munka, a hold élesebben világított, csillogott a gabona. A fiú az elnyúló kévék fölé hajolt, zizegő hang hallatszott, amint földet értek a kévék, a nehéz teher feszítette a testét, a holdfényben káprázott a szeme, akkor keresztbe rakta a kévéket, és máris közeledett a lány.</w:t>
      </w:r>
    </w:p>
    <w:p>
      <w:pPr>
        <w:pStyle w:val="Normal"/>
        <w:rPr/>
      </w:pPr>
      <w:r>
        <w:rPr/>
        <w:t>Will várta, s a keresztekkel babrált. Megjött Anna, de félrehúzódott mindaddig, míg ő ismét el nem indult. Látta a félhomályban, mintha sötét oszlop lenne előtte, megszólította, s a lány válaszolt. Látta, amint a holdfény megvilágítja a fiú kérdő arcát. De ott volt közöttük az üres térség, s a fiú megint eltávolodott, mert hajtotta őket a munka üteme.</w:t>
      </w:r>
    </w:p>
    <w:p>
      <w:pPr>
        <w:pStyle w:val="Normal"/>
        <w:rPr/>
      </w:pPr>
      <w:r>
        <w:rPr/>
        <w:t>De miért legyen mindig az a térség közöttük, miért kell örökké elválniuk? És amint közeledik feléje, hátat fordítva a holdnak, miért áll meg mindig, miért húzódik el tőle? Miért tartják őt vissza a lánytól? Akarata állhatatosan dobolt benne, és ez a dobolás lassan minden egyebet elnyomott.</w:t>
      </w:r>
    </w:p>
    <w:p>
      <w:pPr>
        <w:pStyle w:val="Normal"/>
        <w:rPr/>
      </w:pPr>
      <w:r>
        <w:rPr/>
        <w:t>Munkájának ütemébe belelüktetett egyre szilárduló elhatározása. Megállt, felemelte kévéit a lány felé, mintha a holdsütötte térségben őt akarná betemetni vele. Újabb rakományért tért vissza. Egyre fokozódó feszültségben emelte a kalászokat, és lendült vissza nagy léptekkel a középpont felé, egyre gyorsuló ütemben kényszerítette a lányt a találkozásra, dolgozott és közeledett hozzá, elhagyta és folytatódott az ide-oda imbolygás a holdfényben, a szótlan hajladozás, a kévék zizzenése, aztán csend, majd tompa zuhanás. És a fiú kévéinek zuhanása egyre szaporább lett, követte az övéit, és egyre ismétlődött a kévék zuhanása, egyhangúan, örökegyformán és egyre közelebbről.</w:t>
      </w:r>
    </w:p>
    <w:p>
      <w:pPr>
        <w:pStyle w:val="Normal"/>
        <w:rPr/>
      </w:pPr>
      <w:r>
        <w:rPr/>
        <w:t>A végén összetalálkoztak az asztagnál, és kévéjüket nyalábolva szembefordultak egymással. A fiút beezüstözte a holdvilág, és a holdsütötte arc árnyékaitól megijedt a lány. Megvárta Willt.</w:t>
      </w:r>
    </w:p>
    <w:p>
      <w:pPr>
        <w:pStyle w:val="Normal"/>
        <w:rPr/>
      </w:pPr>
      <w:r>
        <w:rPr/>
        <w:t>- Tedd a helyére - mondta.</w:t>
      </w:r>
    </w:p>
    <w:p>
      <w:pPr>
        <w:pStyle w:val="Normal"/>
        <w:rPr/>
      </w:pPr>
      <w:r>
        <w:rPr/>
        <w:t>- Nem, rajtad a sor. - A fiú hangja zengett és parancsolt.</w:t>
      </w:r>
    </w:p>
    <w:p>
      <w:pPr>
        <w:pStyle w:val="Normal"/>
        <w:rPr/>
      </w:pPr>
      <w:r>
        <w:rPr/>
        <w:t>Anna elhelyezte kévéit az asztagban, s a fiú nézte a gabona közül kivillanó kezét. Ő is ledobta kévéit, s egész testében remegve karjába zárta a lányt. Ő lett a győztes, s most jogában áll megcsókolni. Édesen üde volt az esti levegőtől, a gabona illatától. A munka üteme lüktetett a csók</w:t>
        <w:softHyphen/>
        <w:t>ban, még mindig hajszolta a lányt a csókjaival, s az még most sem adta meg teljesen magát. Csodálta a holdfényt, amely megvilágította Anna orrát. Hogy elomlik rajta a holdfény, s milyen sötétséget rejt a bensejében. Karjában tartja az éjszakát, a sötétséget és a fényt, s mindez a hatalmában van! Övé most az egész éjszaka, kibonthatja titkait, behatolhat rejtel</w:t>
        <w:softHyphen/>
        <w:t>meibe, felfedezhet mindent!</w:t>
      </w:r>
    </w:p>
    <w:p>
      <w:pPr>
        <w:pStyle w:val="Normal"/>
        <w:rPr/>
      </w:pPr>
      <w:r>
        <w:rPr/>
        <w:t>Beleremegett diadalába, szíve fehéren izzott, akár a csillag, és egyre hevesebbek lettek csókjai.</w:t>
      </w:r>
    </w:p>
    <w:p>
      <w:pPr>
        <w:pStyle w:val="Normal"/>
        <w:rPr/>
      </w:pPr>
      <w:r>
        <w:rPr/>
        <w:t>- Szerelmem - suttogta Anna, s mintha nagyon távolról szólna a hangja. Mintha ez a suttogás igen távolból, valósággal a holdból, az önfeledtségből hívná vissza. Will megborzongott és figyelt.</w:t>
      </w:r>
    </w:p>
    <w:p>
      <w:pPr>
        <w:pStyle w:val="Normal"/>
        <w:rPr/>
      </w:pPr>
      <w:r>
        <w:rPr/>
        <w:t>- Szerelmem - hallotta újra a halk, fájdalmas suttogást, mintha láthatatlan madár szólna az éjszakában.</w:t>
      </w:r>
    </w:p>
    <w:p>
      <w:pPr>
        <w:pStyle w:val="Normal"/>
        <w:rPr/>
      </w:pPr>
      <w:r>
        <w:rPr/>
        <w:t>A fiú megriadt, szíve is beleremegett.</w:t>
      </w:r>
    </w:p>
    <w:p>
      <w:pPr>
        <w:pStyle w:val="Normal"/>
        <w:rPr/>
      </w:pPr>
      <w:r>
        <w:rPr/>
        <w:t>- Anna - szólalt meg, és mintha ő is az elmosódó messzeségből felelne neki.</w:t>
      </w:r>
    </w:p>
    <w:p>
      <w:pPr>
        <w:pStyle w:val="Normal"/>
        <w:rPr/>
      </w:pPr>
      <w:r>
        <w:rPr/>
        <w:t>- Szerelmem.</w:t>
      </w:r>
    </w:p>
    <w:p>
      <w:pPr>
        <w:pStyle w:val="Normal"/>
        <w:rPr/>
      </w:pPr>
      <w:r>
        <w:rPr/>
        <w:t>Egymáshoz simultak.</w:t>
      </w:r>
    </w:p>
    <w:p>
      <w:pPr>
        <w:pStyle w:val="Normal"/>
        <w:rPr/>
      </w:pPr>
      <w:r>
        <w:rPr/>
        <w:t>- Anna - mondta vajúdó szerelmében gyötrődve.</w:t>
      </w:r>
    </w:p>
    <w:p>
      <w:pPr>
        <w:pStyle w:val="Normal"/>
        <w:rPr/>
      </w:pPr>
      <w:r>
        <w:rPr/>
        <w:t>- Szerelmem - suttogta elfúló hangon a lány. És most igazi, hosszú, mámoros csókokkal szájon csókolták egymást. Összeforrtak a csókban, a holdfényben. A fiú is, a lány is csókolt. Új</w:t>
        <w:softHyphen/>
        <w:t>ra meg újra egymásra tapadt az ajkuk. Ezúttal különös érzés hatalmasodott el a fiún. Vágyott a lányra, kimondhatatlanul kívánta. Ez új érzés volt. Ott álltak összefonódva, bele</w:t>
        <w:softHyphen/>
        <w:t>olvadva az éjszakába. Will egész lényét megrázta az ámulat, mintha áramütés érte volna. Kívánta Annát, és ezt meg is akarta mondani, de a döbbenetet nem tudta leküzdeni magában. Eddig ezt fel sem fogta. Reszketett az idegességtől, a tapasztalatlanságtól, nem tudta, mit tegyen. Gyengéden, nagyon gyengéden, egyre fokozódó gyengédséggel ölelte magához. A vívó</w:t>
        <w:softHyphen/>
        <w:t>dásnak vége. Most boldog volt, a lélegzete is elakadt, csaknem elsírta magát. Mást sem tudott, csak azt, hogy kívánja Annát, és ez örökre megmásíthatatlanul megrögződött benne. Egészen a lányé. Nagyon boldog volt, de azért félt is. Nem tudta, mit tegyen, csak álltak a tágas, holdvilágos szántóföldön. Anna haján át bámulta a holdat, mely mintha folyékony fényben úszna a szeme előtt.</w:t>
      </w:r>
    </w:p>
    <w:p>
      <w:pPr>
        <w:pStyle w:val="Normal"/>
        <w:rPr/>
      </w:pPr>
      <w:r>
        <w:rPr/>
        <w:t>A lány felsóhajtott, mintha álomból ébredne s újra megcsókolta. S aztán kissé elhúzódott, és megfogta a fiú kezét. Az fájdalmasan érintette, hogy már nem simul hozzá. Megbántódott. Miért húzódik el tőle? De a kezét nem engedte el.</w:t>
      </w:r>
    </w:p>
    <w:p>
      <w:pPr>
        <w:pStyle w:val="Normal"/>
        <w:rPr/>
      </w:pPr>
      <w:r>
        <w:rPr/>
        <w:t>- Haza akarok menni - mondta a lány, s olyan különösen nézett rá, hogy ezt a fiú nem értette.</w:t>
      </w:r>
    </w:p>
    <w:p>
      <w:pPr>
        <w:pStyle w:val="Normal"/>
        <w:rPr/>
      </w:pPr>
      <w:r>
        <w:rPr/>
        <w:t>Szorosan fogta a kezét. Kábultan állt, nem bírt mozdulni, nem is tudta, hogyan mozdulhatna. A lány szinte húzta magával.</w:t>
      </w:r>
    </w:p>
    <w:p>
      <w:pPr>
        <w:pStyle w:val="Normal"/>
        <w:rPr/>
      </w:pPr>
      <w:r>
        <w:rPr/>
        <w:t>Kábultan lépkedett mellette, s egyre fogta a kezét. Anna lecsüggesztette a fejét. S most, mint akinek a legegyszerűbb megoldás jutott eszébe, kijelentette Will:</w:t>
      </w:r>
    </w:p>
    <w:p>
      <w:pPr>
        <w:pStyle w:val="Normal"/>
        <w:rPr/>
      </w:pPr>
      <w:r>
        <w:rPr/>
        <w:t>- Összeházasodunk, Anna.</w:t>
      </w:r>
    </w:p>
    <w:p>
      <w:pPr>
        <w:pStyle w:val="Normal"/>
        <w:rPr/>
      </w:pPr>
      <w:r>
        <w:rPr/>
        <w:t>A lány nem felelt.</w:t>
      </w:r>
    </w:p>
    <w:p>
      <w:pPr>
        <w:pStyle w:val="Normal"/>
        <w:rPr/>
      </w:pPr>
      <w:r>
        <w:rPr/>
        <w:t>- Összeházasodunk, Anna, ugye?</w:t>
      </w:r>
    </w:p>
    <w:p>
      <w:pPr>
        <w:pStyle w:val="Normal"/>
        <w:rPr/>
      </w:pPr>
      <w:r>
        <w:rPr/>
        <w:t>A lány megállt, újra megcsókolta, szenvedélyesen hozzásimult, ismét úgy, hogy a fiú nem értette. Sehogy sem értette. De most már úgyis összeházasodnak. Ez a megoldás, ez a cél. Vágyott rá, feleségül akarta venni, teljesen magáénak kívánta, amíg csak él. És elszántan várakozott a beteljesülésre. De azért még volt benne egy árnyalatnyi feszült ingerültség.</w:t>
      </w:r>
    </w:p>
    <w:p>
      <w:pPr>
        <w:pStyle w:val="Normal"/>
        <w:rPr/>
      </w:pPr>
      <w:r>
        <w:rPr/>
        <w:t>Még aznap este beszélt nagybátyjával és nagynénjével.</w:t>
      </w:r>
    </w:p>
    <w:p>
      <w:pPr>
        <w:pStyle w:val="Normal"/>
        <w:rPr/>
      </w:pPr>
      <w:r>
        <w:rPr/>
        <w:t>- Bátyám - mondta -, Anna meg én úgy gondoljuk, hogy összeházasodunk.</w:t>
      </w:r>
    </w:p>
    <w:p>
      <w:pPr>
        <w:pStyle w:val="Normal"/>
        <w:rPr/>
      </w:pPr>
      <w:r>
        <w:rPr/>
        <w:t>- Ugyan! - felelte Brangwen.</w:t>
      </w:r>
    </w:p>
    <w:p>
      <w:pPr>
        <w:pStyle w:val="Normal"/>
        <w:rPr/>
      </w:pPr>
      <w:r>
        <w:rPr/>
        <w:t>- Hogyan, hiszen neked nincs pénzed! - mondta az anya.</w:t>
      </w:r>
    </w:p>
    <w:p>
      <w:pPr>
        <w:pStyle w:val="Normal"/>
        <w:rPr/>
      </w:pPr>
      <w:r>
        <w:rPr/>
        <w:t>A fiatalember elsápadt, felháborította ez a válasz. De olyan volt, akár a fényesre csiszolt kavics: derűs és megmásíthatatlan. Nem sokat gondolkozott, csak ült köztük keményen és derűsen, és nem szólt többet.</w:t>
      </w:r>
    </w:p>
    <w:p>
      <w:pPr>
        <w:pStyle w:val="Normal"/>
        <w:rPr/>
      </w:pPr>
      <w:r>
        <w:rPr/>
        <w:t>- És anyádnak szóltál már erről? - kérdezte Brangwen.</w:t>
      </w:r>
    </w:p>
    <w:p>
      <w:pPr>
        <w:pStyle w:val="Normal"/>
        <w:rPr/>
      </w:pPr>
      <w:r>
        <w:rPr/>
        <w:t>- Még nem... majd szombaton megmondom neki.</w:t>
      </w:r>
    </w:p>
    <w:p>
      <w:pPr>
        <w:pStyle w:val="Normal"/>
        <w:rPr/>
      </w:pPr>
      <w:r>
        <w:rPr/>
        <w:t>- Szóval akkor elmégy hozzá?</w:t>
      </w:r>
    </w:p>
    <w:p>
      <w:pPr>
        <w:pStyle w:val="Normal"/>
        <w:rPr/>
      </w:pPr>
      <w:r>
        <w:rPr/>
        <w:t>- El.</w:t>
      </w:r>
    </w:p>
    <w:p>
      <w:pPr>
        <w:pStyle w:val="Normal"/>
        <w:rPr/>
      </w:pPr>
      <w:r>
        <w:rPr/>
        <w:t>Erre hosszú hallgatás következett.</w:t>
      </w:r>
    </w:p>
    <w:p>
      <w:pPr>
        <w:pStyle w:val="Normal"/>
        <w:rPr/>
      </w:pPr>
      <w:r>
        <w:rPr/>
        <w:t>- Aztán mire akarsz nősülni... a heti egy fontodra?</w:t>
      </w:r>
    </w:p>
    <w:p>
      <w:pPr>
        <w:pStyle w:val="Normal"/>
        <w:rPr/>
      </w:pPr>
      <w:r>
        <w:rPr/>
        <w:t>A fiú megint elsápadt, mintha lelke mélyéig ható sérelem érte volna.</w:t>
      </w:r>
    </w:p>
    <w:p>
      <w:pPr>
        <w:pStyle w:val="Normal"/>
        <w:rPr/>
      </w:pPr>
      <w:r>
        <w:rPr/>
        <w:t>- Hát, nem tudom - felelte, és nagybátyjára vetette csillogó, nem emberi tekintetét, amely olyan volt, mint a sólyomé.</w:t>
      </w:r>
    </w:p>
    <w:p>
      <w:pPr>
        <w:pStyle w:val="Normal"/>
        <w:rPr/>
      </w:pPr>
      <w:r>
        <w:rPr/>
        <w:t>Brangwenben ágaskodott a gyűlölet.</w:t>
      </w:r>
    </w:p>
    <w:p>
      <w:pPr>
        <w:pStyle w:val="Normal"/>
        <w:rPr/>
      </w:pPr>
      <w:r>
        <w:rPr/>
        <w:t>- Ezt pedig tudni kell - mondta.</w:t>
      </w:r>
    </w:p>
    <w:p>
      <w:pPr>
        <w:pStyle w:val="Normal"/>
        <w:rPr/>
      </w:pPr>
      <w:r>
        <w:rPr/>
        <w:t>- Később majd lesz pénzem - felelte unokaöccse. - Most kölcsönt veszek fel, és akkor vissza</w:t>
        <w:softHyphen/>
        <w:t>fizetem.</w:t>
      </w:r>
    </w:p>
    <w:p>
      <w:pPr>
        <w:pStyle w:val="Normal"/>
        <w:rPr/>
      </w:pPr>
      <w:r>
        <w:rPr/>
        <w:t>- Úgy, úgy! És mire ez a fejvesztett sietség? Anna gyerek még, éppen csak tizennyolc eszten</w:t>
        <w:softHyphen/>
        <w:t>dős, és te is alig vagy húszéves. Egyikőtök sem nagykorú, hogy azt tehessetek, ami jólesik.</w:t>
      </w:r>
    </w:p>
    <w:p>
      <w:pPr>
        <w:pStyle w:val="Normal"/>
        <w:rPr/>
      </w:pPr>
      <w:r>
        <w:rPr/>
        <w:t>Will Brangwen konokul lehajtotta fejét, aztán nagybátyjára vetette fürge, bizalmatlan, fényes tekintetét, akár a kalitkába zárt sólyom.</w:t>
      </w:r>
    </w:p>
    <w:p>
      <w:pPr>
        <w:pStyle w:val="Normal"/>
        <w:rPr/>
      </w:pPr>
      <w:r>
        <w:rPr/>
        <w:t>- Mit számít az, hány éves ő vagy én, mivel vagyok más ma, mint harmincéves koromban leszek?</w:t>
      </w:r>
    </w:p>
    <w:p>
      <w:pPr>
        <w:pStyle w:val="Normal"/>
        <w:rPr/>
      </w:pPr>
      <w:r>
        <w:rPr/>
        <w:t>- Remélhetőleg nagyon sokkal.</w:t>
      </w:r>
    </w:p>
    <w:p>
      <w:pPr>
        <w:pStyle w:val="Normal"/>
        <w:rPr/>
      </w:pPr>
      <w:r>
        <w:rPr/>
        <w:t>- De nincs semmi élettapasztalatod... sem tapasztalatod, se pénzed. Minek akarsz megnősülni tapasztalat és pénz nélkül? - kérdezte nagynénje.</w:t>
      </w:r>
    </w:p>
    <w:p>
      <w:pPr>
        <w:pStyle w:val="Normal"/>
        <w:rPr/>
      </w:pPr>
      <w:r>
        <w:rPr/>
        <w:t>- Miféle tapasztalat kell ehhez, néném? - kérdezte a fiú.</w:t>
      </w:r>
    </w:p>
    <w:p>
      <w:pPr>
        <w:pStyle w:val="Normal"/>
        <w:rPr/>
      </w:pPr>
      <w:r>
        <w:rPr/>
        <w:t>És ha Brangwen szívét nem keményíti meg a harag, hogy sérthetetlenné vált, akár a drágakő, bizonyára beleegyezését adta volna.</w:t>
      </w:r>
    </w:p>
    <w:p>
      <w:pPr>
        <w:pStyle w:val="Normal"/>
        <w:rPr/>
      </w:pPr>
      <w:r>
        <w:rPr/>
        <w:t>Will Brangwen különös, megingathatatlan lelkiállapotban tért haza. Csak azt érezte, nem engedhet abból, amit elhatározott. Belepusztul, ha meg kell másítania. Márpedig nem fog belepusztulni. Nincs pénze. Majd kerít valahonnan, amennyi szükséges, ez nem számít. Órákig hánykolódott álmatlanul, de keményen és elszántan, semmit sem töprengve. Lelkében minden megmásíthatatlanná kristályosodott, és hirtelen mély álomba merült.</w:t>
      </w:r>
    </w:p>
    <w:p>
      <w:pPr>
        <w:pStyle w:val="Normal"/>
        <w:rPr/>
      </w:pPr>
      <w:r>
        <w:rPr/>
        <w:t>Mintha egész lelke szilárd kristállyá vált volna, bárhogy reszketett vagy szenvedett is, semmit sem változott.</w:t>
      </w:r>
    </w:p>
    <w:p>
      <w:pPr>
        <w:pStyle w:val="Normal"/>
        <w:rPr/>
      </w:pPr>
      <w:r>
        <w:rPr/>
        <w:t>Másnap reggel Tom Brangwen embertelen haraggal támadt Annára.</w:t>
      </w:r>
    </w:p>
    <w:p>
      <w:pPr>
        <w:pStyle w:val="Normal"/>
        <w:rPr/>
      </w:pPr>
      <w:r>
        <w:rPr/>
        <w:t>- Mire véljem, hogy most egyszerre, ilyen hirtelen férjhez akarsz menni?</w:t>
      </w:r>
    </w:p>
    <w:p>
      <w:pPr>
        <w:pStyle w:val="Normal"/>
        <w:rPr/>
      </w:pPr>
      <w:r>
        <w:rPr/>
        <w:t>A lány kissé elsápadt, sötét szemében megjelent a védekezni készülő vadállat ellenséges kifejezése, minden ízében remegett az érzékenységtől.</w:t>
      </w:r>
    </w:p>
    <w:p>
      <w:pPr>
        <w:pStyle w:val="Normal"/>
        <w:rPr/>
      </w:pPr>
      <w:r>
        <w:rPr/>
        <w:t>- Akarok - felelte ösztönösen, tudattalanul.</w:t>
      </w:r>
    </w:p>
    <w:p>
      <w:pPr>
        <w:pStyle w:val="Normal"/>
        <w:rPr/>
      </w:pPr>
      <w:r>
        <w:rPr/>
        <w:t>Brangwenben felforrt a düh, szerette volna megtörni azt a lányt.</w:t>
      </w:r>
    </w:p>
    <w:p>
      <w:pPr>
        <w:pStyle w:val="Normal"/>
        <w:rPr/>
      </w:pPr>
      <w:r>
        <w:rPr/>
        <w:t>- Akarsz, akarsz... de minek? - csapott le rá csúfondárosan. A lányban feltámadt a régi, gyere</w:t>
        <w:softHyphen/>
        <w:t>kes düh, a vak makacsság, mely senkire sincs tekintettel, az a nyers, tehetetlen, védtelenül remegő szembenállás, amit kiskorában érzett.</w:t>
      </w:r>
    </w:p>
    <w:p>
      <w:pPr>
        <w:pStyle w:val="Normal"/>
        <w:rPr/>
      </w:pPr>
      <w:r>
        <w:rPr/>
        <w:t xml:space="preserve">- Akarok, mert akarok! - kiáltotta élesen, hisztérikusan, mint gyermekkorában. - És </w:t>
      </w:r>
      <w:r>
        <w:rPr>
          <w:i/>
        </w:rPr>
        <w:t>te</w:t>
      </w:r>
      <w:r>
        <w:rPr/>
        <w:t xml:space="preserve"> nem vagy az apám, az én apám meghalt... </w:t>
      </w:r>
      <w:r>
        <w:rPr>
          <w:i/>
        </w:rPr>
        <w:t>te</w:t>
      </w:r>
      <w:r>
        <w:rPr/>
        <w:t xml:space="preserve"> nem vagy az apám!</w:t>
      </w:r>
    </w:p>
    <w:p>
      <w:pPr>
        <w:pStyle w:val="Normal"/>
        <w:rPr/>
      </w:pPr>
      <w:r>
        <w:rPr/>
        <w:t>Ez a lány tehát még ma is idegen. Nem ismeri el őt. Lesújtott a penge, és hidegen Brangwen lelke mélyéig hatolt. Elvágta Annától.</w:t>
      </w:r>
    </w:p>
    <w:p>
      <w:pPr>
        <w:pStyle w:val="Normal"/>
        <w:rPr/>
      </w:pPr>
      <w:r>
        <w:rPr/>
        <w:t>- No és ha nem vagyok?</w:t>
      </w:r>
    </w:p>
    <w:p>
      <w:pPr>
        <w:pStyle w:val="Normal"/>
        <w:rPr/>
      </w:pPr>
      <w:r>
        <w:rPr/>
        <w:t>De ezt nem tudta elviselni. Annyira szerette, annyira a szívéhez nőtt, eddig mindig úgy mondta, csak ezt hallotta tőle: apa... papa...</w:t>
      </w:r>
    </w:p>
    <w:p>
      <w:pPr>
        <w:pStyle w:val="Normal"/>
        <w:rPr/>
      </w:pPr>
      <w:r>
        <w:rPr/>
        <w:t>Néhány napig kábultan járt-kelt, mint akit főbe sújtottak. Felesége zavart volt, nem értett semmit, mindig csak arra gondolt, hogy a házasságot a pénz vagy az érvényesülés hiánya akadályozza.</w:t>
      </w:r>
    </w:p>
    <w:p>
      <w:pPr>
        <w:pStyle w:val="Normal"/>
        <w:rPr/>
      </w:pPr>
      <w:r>
        <w:rPr/>
        <w:t>Elviselhetetlen csend nehezedett a házra. Anna, amennyire csak tehette, elhúzódott a szeme elől. Hosszú órákat töltött magában.</w:t>
      </w:r>
    </w:p>
    <w:p>
      <w:pPr>
        <w:pStyle w:val="Normal"/>
        <w:rPr/>
      </w:pPr>
      <w:r>
        <w:rPr/>
        <w:t>Will Brangwen visszatért, miután Nottinghamben ostoba családi jeleneteket harcolt végig. Ő is igen sápadt volt, komor, de semmi sem változott benne. Nagybátyja gyűlölte. Gyűlölte ezt a fiút, embertelen makacssága miatt. De mégis odaadta Will Brangwennek egyik este azt az írást, mellyel Anna Lensky osztályrészét biztosította. A papír kétezer-ötszáz font értéket képviselt. Will Brangwen meglepődve tekintett nagybátyjára. Ezzel a Marsh Farm tőkéjének jelentős részétől megvált. A fiatalember hűvös eltökéltsége csak fokozódott. Elvont, szilárd akarattá vált. Az írást odaadta Annának.</w:t>
      </w:r>
    </w:p>
    <w:p>
      <w:pPr>
        <w:pStyle w:val="Normal"/>
        <w:rPr/>
      </w:pPr>
      <w:r>
        <w:rPr/>
        <w:t>A lány ezután egy álló napig sírt, majd kisírta a két szemét. Aztán este, mikor hallotta, hogy anyja lefeküdt, lelopakodott, és sokáig ácsorgott a nappali szoba ajtajában. Apja súlyos csöndbe burkolózva ült odabent, akár egy szobor. Lassan feléje fordította a fejét.</w:t>
      </w:r>
    </w:p>
    <w:p>
      <w:pPr>
        <w:pStyle w:val="Normal"/>
        <w:rPr/>
      </w:pPr>
      <w:r>
        <w:rPr/>
        <w:t>- Papa! - kiáltotta Anna az ajtóból, aztán zokogva rohant feléje, úgy sírt, mint akinek a szíve szakad meg. - Papa... papa... papa...</w:t>
      </w:r>
    </w:p>
    <w:p>
      <w:pPr>
        <w:pStyle w:val="Normal"/>
        <w:rPr/>
      </w:pPr>
      <w:r>
        <w:rPr/>
        <w:t>Lekuporodott a szőnyegre a kandalló előtt, átkulcsolta apja térdét, arcát ölébe rejtette. Olyan hatalmasnak, olyan megnyugtatónak érezte a testét. De valami elviselhetetlen fájdalom lüktetett a fejében, és most már valósággal hisztériásan zokogott.</w:t>
      </w:r>
    </w:p>
    <w:p>
      <w:pPr>
        <w:pStyle w:val="Normal"/>
        <w:rPr/>
      </w:pPr>
      <w:r>
        <w:rPr/>
        <w:t>Brangwen nem szólt, kezét a lány vállán nyugtatta, s csak sivárságot érzett szívében. Nem az apja ő, ezt a dédelgetett képet Anna örökre szétzúzta benne. De akkor ki tulajdonképpen? Félretolt ember, azokkal együtt, akiknek számára az élet már nem tartogat semmi újat! Annától mindenesetre el kell szakadnia. Egy nemzedék választja el őket, ő megöregedett, félre kell húzódnia az élet tüzétől. Az ő lángját nagy részben elborította a hamu, a kihűlt hamu. Érezte magában ezt az elháríthatatlan hideget, és keserűségében megfeledkezett a tűzről, úgy ült itt most öregsége hűvösségében és elszigeteltségében. Igaz, megmarad neki a felesége. És most kárhoztatta, sőt csúfolta magát, amiért annyira kapaszkodik a fiatalokba, és meg akarja magának tartani őket.</w:t>
      </w:r>
    </w:p>
    <w:p>
      <w:pPr>
        <w:pStyle w:val="Normal"/>
        <w:rPr/>
      </w:pPr>
      <w:r>
        <w:rPr/>
        <w:t>Ez a gyerek, aki most belekapaszkodik, gyerekférjet akar. És ez természetes. Tőle, Brang</w:t>
        <w:softHyphen/>
        <w:t>wentől segítséget vár, azt, hogy megfelelően útnak indítsa új életében. Szeretetet nem kíván tőle. És miért is lenne szeretet egy keménykötésű, középkorú férfi meg az ilyen gyerek között? Mi egyéb lehetne közöttük, mint emberi érzés, hogy segítsenek egymáson? Ő most már nem gyámolítója. Szíve hideg lett, mint a jég, arca merev, kifejezéstelen. Anna megingathatat</w:t>
        <w:softHyphen/>
        <w:t>lannak érezte, akár egy szobrot. Sírva ment lefeküdni, aztán eszébe jutott, hogy nemsokára úgyis Will Brangwen felesége lesz, és akkor már effélékkel nem kell törődnie.</w:t>
      </w:r>
    </w:p>
    <w:p>
      <w:pPr>
        <w:pStyle w:val="Normal"/>
        <w:rPr/>
      </w:pPr>
      <w:r>
        <w:rPr/>
        <w:t>Brangwen is nyugovóra tért, megkeményedett, hideg szívvel, és átkozta magát. Elnézte a feleségét. Ő megmaradt neki. Sötét hajába ősz sávok vegyültek, de arca csak szépült a korral. Most töltötte be az ötvenet. Milyen szívbe markoló így elnézni ezt az asszonyt! E pillanatban legszívesebben kihasította volna szívéből azt a telhetetlenkedő darabkát, mely még most is a fiatalok sebes sodrású életéből követel részt. Mennyire utálta most önmagát!</w:t>
      </w:r>
    </w:p>
    <w:p>
      <w:pPr>
        <w:pStyle w:val="Normal"/>
        <w:rPr/>
      </w:pPr>
      <w:r>
        <w:rPr/>
        <w:t>Milyen megindítóan időálló ez az asszony. Még ma is fiatal, és ártatlanságában van valami lányos üdeség. De már nem kíván küzdeni, sem harcolni vagy fegyelmezni, mint ő azzal a szertelen természetével. A másik a természetes, ő pedig rút és természetellenes, amiért képtelen átengedni a helyét. Gyűlöletes, kapzsi ez a középkor, mely útjába áll mások életének, mint valami óriás démon.</w:t>
      </w:r>
    </w:p>
    <w:p>
      <w:pPr>
        <w:pStyle w:val="Normal"/>
        <w:rPr/>
      </w:pPr>
      <w:r>
        <w:rPr/>
        <w:t>Mi hiányzik hát az életéből, hogy nem tud megnyugodni az a telhetetlen lelke? Az iskolában volt egy barátja, aztán az anyja, a felesége és Anna. De mit tett ő? Barátjában csalódott, anyjával elég hitványul viselkedett, de legalább asszonyával megérte a beteljesülést, legyen hát ennyi elég! Megvetette magát, amiért ilyen lelkiállapotba került Anna miatt. Mert semmi</w:t>
        <w:softHyphen/>
        <w:t>képpen nem tudott belenyugodni, és nagyon keserves volt ezt beismernie.</w:t>
      </w:r>
    </w:p>
    <w:p>
      <w:pPr>
        <w:pStyle w:val="Normal"/>
        <w:rPr/>
      </w:pPr>
      <w:r>
        <w:rPr/>
        <w:t>Hát az ő élete nem ér semmit? Végképp nincs mit felmutatnia? A munkáját nem vette semmibe, azt bárki elvégezhette volna. Nem ismert egyebet, csak a hosszan tartó házastársi egybeforrást a feleségével. Milyen különös, hogy ez lett az életéből! Annyi bizonyos, ez is valami, sőt örök. Ezt vallaná bárkinek, méghozzá büszkén. Ha karjába zárja feleségét, ma is ő jelenti a beteljesülést, úgy, mint eddig. Ez számára a minden, aminél nincs tovább, így van, és erre büszke is.</w:t>
      </w:r>
    </w:p>
    <w:p>
      <w:pPr>
        <w:pStyle w:val="Normal"/>
        <w:rPr/>
      </w:pPr>
      <w:r>
        <w:rPr/>
        <w:t>De mindennek a mélyén megmaradt benne a keserűség, és ő volt az elégedetlen Tom Brangwen, aki kínokat áll ki, mert nem számít már egy fruskának. Szerette a fiait... igaz, ők is megmaradnak neki. De neki továbbra is az eddigi teremtő élet kellett a lánnyal, azt kívánta. Ó, mennyire szégyenkezett! Hogy ezt elfojtsa, lábbal taposta magát.</w:t>
      </w:r>
    </w:p>
    <w:p>
      <w:pPr>
        <w:pStyle w:val="Normal"/>
        <w:rPr/>
      </w:pPr>
      <w:r>
        <w:rPr/>
        <w:t>Milyen kiábrándító! Hát bármennyire megöregszik az ember, sosem lesz nyugalma? Nem lehet soha igaza, soha nem ura önmagának, nem cselekszik helyesen, mintha minden reménysége abban a lányban lett volna.</w:t>
      </w:r>
    </w:p>
    <w:p>
      <w:pPr>
        <w:pStyle w:val="Normal"/>
        <w:rPr/>
      </w:pPr>
      <w:r>
        <w:rPr/>
        <w:t>Anna hamarosan mással sem törődött, csak a szerelmével. Will Brangwen kitűzte az esküvőjük napját a karácsony előtti szombatra. Várt a lányra, tántoríthatatlan derűs modorában addig a napig. Kívánta, vágyott rá, a magáénak érezte, függőben tartott magában mindent, míg eljön a nap. December huszonharmadika, esküvőjük napja lett Willnek a tökéletes biztonság. Ennek élt.</w:t>
      </w:r>
    </w:p>
    <w:p>
      <w:pPr>
        <w:pStyle w:val="Normal"/>
        <w:rPr/>
      </w:pPr>
      <w:r>
        <w:rPr/>
        <w:t>Nem számlálta a napokat. Úgy tett, mint a hajó utasa: mindent függőben tartott, míg partot nem ér.</w:t>
      </w:r>
    </w:p>
    <w:p>
      <w:pPr>
        <w:pStyle w:val="Normal"/>
        <w:rPr/>
      </w:pPr>
      <w:r>
        <w:rPr/>
        <w:t>Dolgozott a fafaragáson, dolgozott a hivatalában, látogatta Annát, de mindezt csak a várakozás egy formájaként, gondolkodás és kérdés nélkül cselekedte.</w:t>
      </w:r>
    </w:p>
    <w:p>
      <w:pPr>
        <w:pStyle w:val="Normal"/>
        <w:rPr/>
      </w:pPr>
      <w:r>
        <w:rPr/>
        <w:t>A lány sokkal elevenebb volt. Élvezni akarta az udvarlást. A fiatalember jött és ment, akár a szél, nem kérdezte, miért vagy hová. De Anna élvezni akarta a jelenlétét. Neki ez a fiú lett az élete magva, boldogság volt már az is, ha megérinthette. A fiú életét teljesen ő töltötte be. Számára éppúgy jelen volt, amikor ilkestoni szállásán faragott, mint amikor szemben ült vele a Marsh Farm konyhájában. Magában hordozta és ismerte. Külsőleg mintha függőben tartotta volna érzékeit, nem a szemével látta, nem a valóságos hangját hallotta.</w:t>
      </w:r>
    </w:p>
    <w:p>
      <w:pPr>
        <w:pStyle w:val="Normal"/>
        <w:rPr/>
      </w:pPr>
      <w:r>
        <w:rPr/>
        <w:t>És mégis remegett, szinte elalélt, mikor a karjában tartotta. Némelykor sokáig álltak, szótlanul egymáshoz simulva, az istállóban. A lány, amint megérintette a feszes, fiatal testet, elvisel</w:t>
        <w:softHyphen/>
        <w:t>hetetlen boldogságot érzett, elviselhetetlen volt számára a birtoklás tudata. Mert olyan eleven, olyan csodálatos volt a teste, az lett az ő világának egyetlen valósága. Világában nem létezett más, csak ez az egyetlen izmos, eleven férfitest, kívüle csak valószerűtlen férfi árnyak imbolyogtak. Benne összpontosult minden megérinthető valóság. Így élték át ők ketten, a fiú és lány a titkok titkát. Amint magához ölelte a fiú, teste lett az egész élet központja. Az ő alakja volt a kőszikla, melyből egész élete forrása fakadt.</w:t>
      </w:r>
    </w:p>
    <w:p>
      <w:pPr>
        <w:pStyle w:val="Normal"/>
        <w:rPr/>
      </w:pPr>
      <w:r>
        <w:rPr/>
        <w:t>A fiúnak viszont emésztő láng lett a lány. Elárasztotta tagjait a láng, végigszaladt rajta, míg el nem emésztette, s nem maradt belőle más, csak öntudatlan, sötét salak, mely a másik tüzéből származik.</w:t>
      </w:r>
    </w:p>
    <w:p>
      <w:pPr>
        <w:pStyle w:val="Normal"/>
        <w:rPr/>
      </w:pPr>
      <w:r>
        <w:rPr/>
        <w:t>Némelykor a sötétben köhögött valamelyik tehén, s szünet nélkül hallhatták a kérődzés egy</w:t>
        <w:softHyphen/>
        <w:t>hangú neszét. És mintha minden körülöttük és rajtuk keresztül áramlana, amint a forró vér árama élteti és táplálja a méhben a magzatot.</w:t>
      </w:r>
    </w:p>
    <w:p>
      <w:pPr>
        <w:pStyle w:val="Normal"/>
        <w:rPr/>
      </w:pPr>
      <w:r>
        <w:rPr/>
        <w:t>Mikor hideg volt, behúzódtak szerelmeskedni az istállóba, melynek melegében csípős ammóniaszag terjengett. És Will ebben a sötétségben ismerte meg a lányt, a hozzásimuló testét, mert egyre szorosabban tapadtak egymáshoz, csókjaikban is finomabban és hevesebben nyilvánult meg az összeszokottság, s mikor a sűrű homályban különös, tompa dobogással feltápászkodott egy ló, felfigyeltek a hangra, de mintha egyetlen személy hallaná, és ugyan</w:t>
        <w:softHyphen/>
        <w:t>csak egy személyként vettek tudomást a lóról.</w:t>
      </w:r>
    </w:p>
    <w:p>
      <w:pPr>
        <w:pStyle w:val="Normal"/>
        <w:rPr/>
      </w:pPr>
      <w:r>
        <w:rPr/>
        <w:t>Tom Brangwen huszonegy évi időtartamra kertes házat bérelt nekik Cossethayben. Mikor Will Brangwen meglátta, felcsillant a szeme. A templommal szomszédos ház volt, sötét, csaknem fekete öreg tiszafák fogták körül és szegélyezték a kert elülső, pázsitos felét; a szinte kocka alakú, vörös épületnek alacsony palateteje volt és alacsony ablakai. Az épülethez tejes</w:t>
        <w:softHyphen/>
        <w:t>kamra és mosogatófülke tartozott, nagy, kövezett konyha, alacsony nappali szoba, a konyha szintjénél egy lépcsőfokkal magasabban. A mennyezeten meszelt gerendák futottak végig, a sarkokban néhány pohárszék és szekrény állt. Az ablakból a pázsitos kertre s az egyik oldalon a tiszafák fekete sorára lehetett látni, a másikon pedig az országúttól és a templomudvartól elválasztó, borostyánnal befutott vörös téglafalra. Mintha a szögletes tornyú kis öregtemplom betekintene a házba az ablakokon át.</w:t>
      </w:r>
    </w:p>
    <w:p>
      <w:pPr>
        <w:pStyle w:val="Normal"/>
        <w:rPr/>
      </w:pPr>
      <w:r>
        <w:rPr/>
        <w:t>- Órára itt nem lesz szükség - mondta Will Brangwen, a toronyóra fehér lapjára pillantva a szomszédban.</w:t>
      </w:r>
    </w:p>
    <w:p>
      <w:pPr>
        <w:pStyle w:val="Normal"/>
        <w:rPr/>
      </w:pPr>
      <w:r>
        <w:rPr/>
        <w:t>A ház mögött veteményeskert csatlakozott a réthez, két tehén tartására épült istálló, disznó- és baromfiólak. Will Brangwen nagyon boldog volt, Anna pedig örömmel gondolt arra, hogy mindennek hamarosan ő lesz az asszonya.</w:t>
      </w:r>
    </w:p>
    <w:p>
      <w:pPr>
        <w:pStyle w:val="Normal"/>
        <w:rPr/>
      </w:pPr>
      <w:r>
        <w:rPr/>
        <w:t>Tom Brangwen valóságos tündér-keresztapaként viselkedett. Csak abban lelte kedvét, ha vásárolhatott valamit. Mivel Will Brangwent minden famunka érdekelte és értett hozzá, ő szerezte be a bútort. Vehetett asztalokat, csavart lábú székeket, tálalókat, egészen köznapi, de éppen odaülő tárgyakat.</w:t>
      </w:r>
    </w:p>
    <w:p>
      <w:pPr>
        <w:pStyle w:val="Normal"/>
        <w:keepLines/>
        <w:rPr/>
      </w:pPr>
      <w:r>
        <w:rPr/>
        <w:t>Tom Brangwen nagy kedvteléssel vadászott, mint mondta, ügyes holmikra Annának. Hol újfajta főzőedényekkel jelent meg, hol különleges függőlámpával, bár nagyon alacsonyak voltak a szobák, ravasz kis masinákat fedezett fel húsdarálásra, krumplitörésre, tojáshab felverésére.</w:t>
      </w:r>
    </w:p>
    <w:p>
      <w:pPr>
        <w:pStyle w:val="Normal"/>
        <w:rPr/>
      </w:pPr>
      <w:r>
        <w:rPr/>
        <w:t>Anna izgatottan leste, mit hozott, de nem mindig örült neki. Kétkedve nézett bizonyos fortélyos kis szerkezetekre, melyeket apja oly nagyszerűnek vélt. Mégis mindig várt valamit, s a vásárnapok mindig izgatott várakozásban teltek el, és sötétedéskor, amint megpillantotta messziről a szekér rézlámpásának világát, kifutott a kapuhoz, és onnan leste a csomagokat szedegető tagbaszakadt alakot.</w:t>
      </w:r>
    </w:p>
    <w:p>
      <w:pPr>
        <w:pStyle w:val="Normal"/>
        <w:rPr/>
      </w:pPr>
      <w:r>
        <w:rPr/>
        <w:t>- Szeretsz most, ugye, és elém szaladsz, kis haszontalan - szólt le neki Brangwen, és hangja harsogott a fagyos sötétségben. De azért ő is izgatott volt. Anna pedig kiemelte a szekér egyik lámpását, s úgy kémlelte a halomba rakott holmit, félretolva az olajat s a szerszámokat, amit apja nyilván magának hozott.</w:t>
      </w:r>
    </w:p>
    <w:p>
      <w:pPr>
        <w:pStyle w:val="Normal"/>
        <w:rPr/>
      </w:pPr>
      <w:r>
        <w:rPr/>
        <w:t>Előhúzott egy alkalmatos kis kézifújtatót, csak elraktározta létezését az agyában, és mást kotort ki. Hosszú nyele volt s a közepén, mint egy mellény, csomagolópapír volt rajta.</w:t>
      </w:r>
    </w:p>
    <w:p>
      <w:pPr>
        <w:pStyle w:val="Normal"/>
        <w:rPr/>
      </w:pPr>
      <w:r>
        <w:rPr/>
        <w:t>- Hát ez mi? - kérdezte.</w:t>
      </w:r>
    </w:p>
    <w:p>
      <w:pPr>
        <w:pStyle w:val="Normal"/>
        <w:rPr/>
      </w:pPr>
      <w:r>
        <w:rPr/>
        <w:t>Apja rátekintett. Anna a ló mellé lépett a lámpafényben, s az új holmit vizsgálgatta, haja bronzosan fénylett, fehér köténye derűsen villant. Lázasan tépte le a papírt. Kis gumihengeres ruhafacsaró volt. Töprengve nézegette, nem tudta, hogyan működik.</w:t>
      </w:r>
    </w:p>
    <w:p>
      <w:pPr>
        <w:pStyle w:val="Normal"/>
        <w:rPr/>
      </w:pPr>
      <w:r>
        <w:rPr/>
        <w:t>Feltekintett a félhomályban hajolgató férfialakra, túl a lámpavilágon.</w:t>
      </w:r>
    </w:p>
    <w:p>
      <w:pPr>
        <w:pStyle w:val="Normal"/>
        <w:rPr/>
      </w:pPr>
      <w:r>
        <w:rPr/>
        <w:t>- Hogy használják ezt? - kérdezte.</w:t>
      </w:r>
    </w:p>
    <w:p>
      <w:pPr>
        <w:pStyle w:val="Normal"/>
        <w:rPr/>
      </w:pPr>
      <w:r>
        <w:rPr/>
        <w:t>- Ugyan, hiszen ez répazúzásra való - felelte Brangwen.</w:t>
      </w:r>
    </w:p>
    <w:p>
      <w:pPr>
        <w:pStyle w:val="Normal"/>
        <w:rPr/>
      </w:pPr>
      <w:r>
        <w:rPr/>
        <w:t>A lány feltekintett rá, bosszantotta a hangja.</w:t>
      </w:r>
    </w:p>
    <w:p>
      <w:pPr>
        <w:pStyle w:val="Normal"/>
        <w:rPr/>
      </w:pPr>
      <w:r>
        <w:rPr/>
        <w:t>- Ne bolondozz, látom, hogy kis mángorló. De, hogy kell bánni vele?</w:t>
      </w:r>
    </w:p>
    <w:p>
      <w:pPr>
        <w:pStyle w:val="Normal"/>
        <w:rPr/>
      </w:pPr>
      <w:r>
        <w:rPr/>
        <w:t>- Rácsavarozod szépen a mosóteknő oldalára - odalépett hozzá, és megmutatta.</w:t>
      </w:r>
    </w:p>
    <w:p>
      <w:pPr>
        <w:pStyle w:val="Normal"/>
        <w:rPr/>
      </w:pPr>
      <w:r>
        <w:rPr/>
        <w:t>- Értem már! - kiáltott fel Anna, és szökellő mozdulatot tett, ami szokása volt, ha nagyon megörült valaminek.</w:t>
      </w:r>
    </w:p>
    <w:p>
      <w:pPr>
        <w:pStyle w:val="Normal"/>
        <w:rPr/>
      </w:pPr>
      <w:r>
        <w:rPr/>
        <w:t>Nem törődött semmivel, szaladt be a házba, s apját otthagyta, hogy fogja ki a lovat. Mikor ő is bement, ott találta Annát a mosogatóban, a facsarót már felszerelte a kis mosódézsára, és boldogan forgatta a fogantyút, Tilly pedig mellette ámuldozott:</w:t>
      </w:r>
    </w:p>
    <w:p>
      <w:pPr>
        <w:pStyle w:val="Normal"/>
        <w:rPr/>
      </w:pPr>
      <w:r>
        <w:rPr/>
        <w:t>- Szavamra, ügyes kis jószág! Te legalább nem fogsz beleszakadni a ruhacsavarásba. Új találmány biztosan.</w:t>
      </w:r>
    </w:p>
    <w:p>
      <w:pPr>
        <w:pStyle w:val="Normal"/>
        <w:rPr/>
      </w:pPr>
      <w:r>
        <w:rPr/>
        <w:t>Anna a birtoklás örömével tekergette a fogantyút, majd átengedte Tillynek.</w:t>
      </w:r>
    </w:p>
    <w:p>
      <w:pPr>
        <w:pStyle w:val="Normal"/>
        <w:rPr/>
      </w:pPr>
      <w:r>
        <w:rPr/>
        <w:t>- Mintha csak magától menne - mondta Tilly, mint aki sohasem akarja abbahagyni. - Nálatok majd magától simul ki a ruha.</w:t>
      </w:r>
    </w:p>
    <w:p>
      <w:pPr>
        <w:pStyle w:val="Normal"/>
        <w:rPr/>
      </w:pPr>
      <w:r>
        <w:rPr/>
      </w:r>
    </w:p>
    <w:p>
      <w:pPr>
        <w:pStyle w:val="Heading1"/>
        <w:keepNext w:val="false"/>
        <w:rPr/>
      </w:pPr>
      <w:r>
        <w:rPr/>
        <w:t>ÖTÖDIK FEJEZET</w:t>
        <w:br/>
        <w:t>LAKODALOM A MARSH FARMON</w:t>
      </w:r>
    </w:p>
    <w:p>
      <w:pPr>
        <w:pStyle w:val="Normal"/>
        <w:rPr/>
      </w:pPr>
      <w:r>
        <w:rPr/>
        <w:t>Gyönyörű napsütéssel köszöntött rájuk az esküvő napja, amilyen sáros volt a föld, olyan derűs az ég. Három egylovas és két nagy csukott hintó állt készenlétben. A násznép izgatottan szo</w:t>
        <w:softHyphen/>
        <w:t>ron</w:t>
        <w:softHyphen/>
        <w:t>gott a nappaliban. Anna még nem mutatkozott. Apja egy-egy korty brandyvel nyugtatgatta magát. Remekül festett fekete kabátjában, szürke nadrággal. Hangja nyájas és derűs, de valójában izgatott. Felesége éppen most jött le csipkével díszített, sötétszürke selyemben, kalapja díszébe egy árnyalatnyi pávakék vegyült. Amilyen kicsi volt, olyan magabiztos és határozott. Brangwen föllélegzett, mikor megjelent; most legalább segítségére lehet a sok vendég között.</w:t>
      </w:r>
    </w:p>
    <w:p>
      <w:pPr>
        <w:pStyle w:val="Normal"/>
        <w:rPr/>
      </w:pPr>
      <w:r>
        <w:rPr/>
        <w:t>A kocsik! A nottinghami Brangwenné, brokátselyemben, az ajtóban áll, és kiadja az utasítást, ki hova szálljon és kivel. Nagy a nyüzsgés. A homlokzati ajtó tárva, indul a násznép kifelé a kerti úton, egy részük még csak az ablakból néz utánuk, amint a kapuban csomóba verődve, s újra szétszóródva várakoznak. Milyen különös látvány ennyi kiöltözött ember a téli napsütésben!</w:t>
      </w:r>
    </w:p>
    <w:p>
      <w:pPr>
        <w:pStyle w:val="Normal"/>
        <w:rPr/>
      </w:pPr>
      <w:r>
        <w:rPr/>
        <w:t>Elindultak... készülődhet a következő csoport! Észrevehetően több lett a hely odabent. Most pirulva, nagyon félénken lejön Anna is, hogy megbámulják fehér selyemben, fátyollal. Anyósa tárgyilagosan megszemléli, igazgatja uszályát, a fátyol redőit és fontoskodik.</w:t>
      </w:r>
    </w:p>
    <w:p>
      <w:pPr>
        <w:pStyle w:val="Normal"/>
        <w:rPr/>
      </w:pPr>
      <w:r>
        <w:rPr/>
        <w:t>Az ablakból hangos kiáltások jelzik, hogy most indult a vőlegény kocsija.</w:t>
      </w:r>
    </w:p>
    <w:p>
      <w:pPr>
        <w:pStyle w:val="Normal"/>
        <w:rPr/>
      </w:pPr>
      <w:r>
        <w:rPr/>
        <w:t>- Hol a kalapod meg a kesztyűd, apa? - kiált a menyasszony, és toppant a kivágott, fehér cipőben, s a fátyolon át villámlik a szeme. Brangwen keresi a kalapot, felborzolódott a haja. Már mindenki elment, csak a menyasszony és az apa nem. Már ő is kész - arca nagyon piros és bátortalan. Tilly izgatottan áll a verandán, készül kinyitni előttük az ajtót. Egy felszolgáló asszony körülcsodálkozza Annát, s az megkérdi tőle:</w:t>
      </w:r>
    </w:p>
    <w:p>
      <w:pPr>
        <w:pStyle w:val="Normal"/>
        <w:rPr/>
      </w:pPr>
      <w:r>
        <w:rPr/>
        <w:t>- Rendben vagyok?</w:t>
      </w:r>
    </w:p>
    <w:p>
      <w:pPr>
        <w:pStyle w:val="Normal"/>
        <w:rPr/>
      </w:pPr>
      <w:r>
        <w:rPr/>
        <w:t>Kihúzza magát, körülnéz, mint egy királyné, és idegesen int apjának:</w:t>
      </w:r>
    </w:p>
    <w:p>
      <w:pPr>
        <w:pStyle w:val="Normal"/>
        <w:rPr/>
      </w:pPr>
      <w:r>
        <w:rPr/>
        <w:t>- Gyere már!</w:t>
      </w:r>
    </w:p>
    <w:p>
      <w:pPr>
        <w:pStyle w:val="Normal"/>
        <w:rPr/>
      </w:pPr>
      <w:r>
        <w:rPr/>
        <w:t>Megy. Anna könnyedén belekarol, viszi a csokrát, mintha kiállításra vinné, nagyon kecsesen lépked, bár kissé bosszantja, hogy apjának annyira kipirult az arca, lassan elsuhan a repeső Tilly mellett és végig a kerti úton. A kapuban ámuló moraj fogadja, amint lebegő habos fehérségében ünnepélyesen beszáll a hintóba.</w:t>
      </w:r>
    </w:p>
    <w:p>
      <w:pPr>
        <w:pStyle w:val="Normal"/>
        <w:rPr/>
      </w:pPr>
      <w:r>
        <w:rPr/>
        <w:t>Apja felfigyel a karcsú bokára, a fellépő lábacskára: valóságos gyerekláb. Majd szétfeszíti szívét a gyengéd szeretet. De a menyasszonynak most egyébre sincs gondja, csak hogy elragadja bámulóit. Egész úton úszott a boldogságban, mert minden olyan csodálatos volt. Aggályoskodva vette szemügyre csokrát: fehér rózsa, gyöngyvirág, tubarózsa és vénuszhaj volt benne: dús és pompás csokor.</w:t>
      </w:r>
    </w:p>
    <w:p>
      <w:pPr>
        <w:pStyle w:val="Normal"/>
        <w:rPr/>
      </w:pPr>
      <w:r>
        <w:rPr/>
        <w:t>Az apa tépelődve ült be a kocsiba; minden olyan furcsa és idegen, nehéz volt a szíve, gondolkozni sem tudott.</w:t>
      </w:r>
    </w:p>
    <w:p>
      <w:pPr>
        <w:pStyle w:val="Normal"/>
        <w:rPr/>
      </w:pPr>
      <w:r>
        <w:rPr/>
        <w:t>Karácsonyi díszben állt a templom, az örökzöld sötétjébe fehér virágok hava vegyült. Brangwen tétován indult az oltár felé. Mennyi idő telt el, amióta ő lépkedett ugyanitt, hogy megeskessék! Hirtelenében azt sem tudta, őt esketik-e most, avagy mit keres itt? Halványan derengett benne, hogy valami teendője van. Most megpillantotta a felesége kalapját, s azon tűnődött, ő vajon miért nincs itt mellette.</w:t>
      </w:r>
    </w:p>
    <w:p>
      <w:pPr>
        <w:pStyle w:val="Normal"/>
        <w:rPr/>
      </w:pPr>
      <w:r>
        <w:rPr/>
        <w:t>Már az oltár előtt álltak. Most a kékben, vörösben sugárzó keleti ablakot bámulta: mélykékben tündökölt, egy kevés bíborral, az apró sárga virágokat sötéten árnyalt erek sűrű szövevénye fogta körül. De milyen eleven tüzű volt az a színes ragyogás a fekete szövevényben!</w:t>
      </w:r>
    </w:p>
    <w:p>
      <w:pPr>
        <w:pStyle w:val="Normal"/>
        <w:rPr/>
      </w:pPr>
      <w:r>
        <w:rPr/>
        <w:t>- Ki bocsátja el a nőt, hogy házasságra lépjen ezzel a férfival? - Most arra riadt fel, hogy valaki megérinti. A szavak még visszhangoztak emlékezetében, de már a távolból.</w:t>
      </w:r>
    </w:p>
    <w:p>
      <w:pPr>
        <w:pStyle w:val="Normal"/>
        <w:rPr/>
      </w:pPr>
      <w:r>
        <w:rPr/>
        <w:t>- Én - felelte gyorsan.</w:t>
      </w:r>
    </w:p>
    <w:p>
      <w:pPr>
        <w:pStyle w:val="Normal"/>
        <w:rPr/>
      </w:pPr>
      <w:r>
        <w:rPr/>
        <w:t>Anna lehajtotta fejét, és belemosolygott a fátylába. Lehetetlen egy ember!</w:t>
      </w:r>
    </w:p>
    <w:p>
      <w:pPr>
        <w:pStyle w:val="Normal"/>
        <w:rPr/>
      </w:pPr>
      <w:r>
        <w:rPr/>
        <w:t>Brangwen egyre az ablak tündöklő kék üvegét bámulta az oltár mögött, és fájdalmasan, hiábavalóan azon tépelődött, vajon megöregszik-e valaha, és megéri-e, hogy beérkezettnek, megállapodottnak érzi magát. Most itt áll Anna esküvőjén. De mi jogon hordozza magában az apai felelősséget? Éppen olyan bizonytalan és határozatlan volt, mint amikor ő esküdött. A felesége meg ő! Fájdalommal döbbent rá, hogy ketten is: csupa bizonytalanság! Ő most negyvenöt éves. Negyvenöt! Még öt esztendő és ötven lesz. Aztán hatvan... hetven... és azzal vége! Uramisten... és az ember még akkor sem állapodott meg.</w:t>
      </w:r>
    </w:p>
    <w:p>
      <w:pPr>
        <w:pStyle w:val="Normal"/>
        <w:rPr/>
      </w:pPr>
      <w:r>
        <w:rPr/>
        <w:t>Hogyan öregszik meg az ember, és honnan veszi a magabiztosságot? Most jobban szerette volna, ha öregebbnek érzi magát. Mert nem látott különbséget: ugyanilyen érettnek vagy kiteljesültnek érezte magát akkori énje is, az, amelyik ugyanitt esküdött. Akár ma is esküd</w:t>
        <w:softHyphen/>
        <w:t>hetne... az asszonnyal együtt. Parányi kis figurának érezte magát a sík földön a véghetetlen viharos égbolt alatt: ő meg az asszony. Két parányi figura haladt előre azon a síkon, míg fölöttük és körülöttük halvány fényt szór a viharzó ég. Ki mikor jut az út végére? És hol, merre ér vajon véget? Nem, nincs vég, nincs befejezés, semmi sincs, csak a végtelen viharzó űr. Hát nem öregszünk meg, nem halunk meg soha? Igen, erről van szó. Ujjongás és gyötrelem között hányódott. Folytatnak mindent tovább a feleségével, és úgy élnek majd, mint a szabadban táborozó két gyerek. Mert mi egyébben van bizonyosság, mint a végtelen égben? De az legalább a mérhetetlenségében bizonyos.</w:t>
      </w:r>
    </w:p>
    <w:p>
      <w:pPr>
        <w:pStyle w:val="Normal"/>
        <w:rPr/>
      </w:pPr>
      <w:r>
        <w:rPr/>
        <w:t>Még most is a vörös és kék szín égett és szikrázott hivalkodón a szeme előtt a sötétség szövevényében, töretlen gazdagságban és pompával. S milyen gazdag és pompás volt az ő élete, piros, tüzes és hivalkodó a teste sötét szövevényében: és a felesége hogyan izzott és égett a maga sötét szövevényében! És mindig minden befejezetlen és kialakulatlan maradt.</w:t>
      </w:r>
    </w:p>
    <w:p>
      <w:pPr>
        <w:pStyle w:val="Normal"/>
        <w:rPr/>
      </w:pPr>
      <w:r>
        <w:rPr/>
        <w:t>Most felharsant az orgona. A násznép a sekrestye felé tódult. Ott állt kikészítve, teleírt oldalakkal, tintafoltosan az anyakönyv, és az a hiú kis fiatal lányka hátravetette fátylát, és szándékosan megcsillantva karikagyűrűjét, odatette kezét, és büszkén aláírta a nevét, örökké ügyelve a külsőségekre. Odaírta:</w:t>
      </w:r>
    </w:p>
    <w:p>
      <w:pPr>
        <w:pStyle w:val="Normal"/>
        <w:rPr/>
      </w:pPr>
      <w:r>
        <w:rPr/>
        <w:t>„</w:t>
      </w:r>
      <w:r>
        <w:rPr/>
        <w:t>Anna Theresa Lensky.”</w:t>
      </w:r>
    </w:p>
    <w:p>
      <w:pPr>
        <w:pStyle w:val="Normal"/>
        <w:rPr/>
      </w:pPr>
      <w:r>
        <w:rPr/>
        <w:t>„</w:t>
      </w:r>
      <w:r>
        <w:rPr/>
        <w:t>Anna Theresa Lensky...” A hiú, önfejű kis fruskája! Most előlépett a vőlegény, karcsún, fekete zsakettben, szürke nadrággal, komoly és ünnepélyes, akár egy fiatal kandúr, s ő is odaírta:</w:t>
      </w:r>
    </w:p>
    <w:p>
      <w:pPr>
        <w:pStyle w:val="Normal"/>
        <w:rPr/>
      </w:pPr>
      <w:r>
        <w:rPr/>
        <w:t>„</w:t>
      </w:r>
      <w:r>
        <w:rPr/>
        <w:t>William Brangwen.”</w:t>
      </w:r>
    </w:p>
    <w:p>
      <w:pPr>
        <w:pStyle w:val="Normal"/>
        <w:rPr/>
      </w:pPr>
      <w:r>
        <w:rPr/>
        <w:t>Hát igen, ez már más.</w:t>
      </w:r>
    </w:p>
    <w:p>
      <w:pPr>
        <w:pStyle w:val="Normal"/>
        <w:rPr/>
      </w:pPr>
      <w:r>
        <w:rPr/>
        <w:t>- Gyere, apa, írd alá - parancsolt rá a fruska.</w:t>
      </w:r>
    </w:p>
    <w:p>
      <w:pPr>
        <w:pStyle w:val="Normal"/>
        <w:rPr/>
      </w:pPr>
      <w:r>
        <w:rPr/>
        <w:t>- Thomas Brangwen... a nehézkezű - motyogta magában aláírás közben.</w:t>
      </w:r>
    </w:p>
    <w:p>
      <w:pPr>
        <w:pStyle w:val="Normal"/>
        <w:rPr/>
      </w:pPr>
      <w:r>
        <w:rPr/>
        <w:t>Most következett a bátyja, a termetes, sápadt, fekete barkós férfi, és beírta a könyvbe:</w:t>
      </w:r>
    </w:p>
    <w:p>
      <w:pPr>
        <w:pStyle w:val="Normal"/>
        <w:rPr/>
      </w:pPr>
      <w:r>
        <w:rPr/>
        <w:t>„</w:t>
      </w:r>
      <w:r>
        <w:rPr/>
        <w:t>Alfred Brangwen.”</w:t>
      </w:r>
    </w:p>
    <w:p>
      <w:pPr>
        <w:pStyle w:val="Normal"/>
        <w:rPr/>
      </w:pPr>
      <w:r>
        <w:rPr/>
        <w:t>- Hány Brangwen lesz még? - kérdezte Tom Brangwen. Kicsit röstellte, hogy itt olyan sokszor szerepel a család neve.</w:t>
      </w:r>
    </w:p>
    <w:p>
      <w:pPr>
        <w:pStyle w:val="Normal"/>
        <w:rPr/>
      </w:pPr>
      <w:r>
        <w:rPr/>
        <w:t>Ismét kint voltak a szabadban, s a napsütésben kékesen csillogott a dér a sírkövek alján a füvön, élénken piroslott a fejük fölött a magyalbogyó, szóltak a harangok, a tiszafák mozdu</w:t>
        <w:softHyphen/>
        <w:t>lat</w:t>
        <w:softHyphen/>
        <w:t>lanul lógatták elnyűtt fekete ágaikat, s olyannak tűnt az egész, mint egy látomás.</w:t>
      </w:r>
    </w:p>
    <w:p>
      <w:pPr>
        <w:pStyle w:val="Normal"/>
        <w:rPr/>
      </w:pPr>
      <w:r>
        <w:rPr/>
        <w:t>A násznép átvágott a temetőn a falig, átkelt rajta, előbb föl-, majd lefelé az apró lépcső</w:t>
        <w:softHyphen/>
        <w:t>fo</w:t>
        <w:softHyphen/>
        <w:t>kokon. A menyasszony, a kevély kis fehér páva megállt a legfelső lépcsőfokon, kezét nyújtotta a vőlegénynek, hogy reá támaszkodva induljon lefelé. Fehéren, karcsún, kényeskedve lép</w:t>
        <w:softHyphen/>
        <w:t>kedett, hivalkodva, felszegve fejét. Királynői hetykeséggel képes lett volna mindenki mást elbocsátani színe elől, szüleit a násznéppel együtt, amint újdonsült férje oldalán lépegetett.</w:t>
      </w:r>
    </w:p>
    <w:p>
      <w:pPr>
        <w:pStyle w:val="Normal"/>
        <w:rPr/>
      </w:pPr>
      <w:r>
        <w:rPr/>
        <w:t>Az új otthonban mindenütt égett a tűz, számtalan pohár állt az asztalon, magyal és fagyöngy díszítette a szobákat. Betódult a násznép, és Tom Brangwen szertelen hangulatban kezdte töltögetni a poharakat. Inni kell itt mindenkinek. Az ablakon még akkor is behallatszott a harangszó.</w:t>
      </w:r>
    </w:p>
    <w:p>
      <w:pPr>
        <w:pStyle w:val="Normal"/>
        <w:rPr/>
      </w:pPr>
      <w:r>
        <w:rPr/>
        <w:t>- Fel a poharakat! - kiáltott Tom Brangwen a nappaliból. - Ürítsük poharunkat az új tűzhelyre és otthonra, s arra, hogy örömük teljen benne!</w:t>
      </w:r>
    </w:p>
    <w:p>
      <w:pPr>
        <w:pStyle w:val="Normal"/>
        <w:rPr/>
      </w:pPr>
      <w:r>
        <w:rPr/>
        <w:t>- Teljék benne örömük, méghozzá éjjel-nappal - egészítette ki Frank Brangwen.</w:t>
      </w:r>
    </w:p>
    <w:p>
      <w:pPr>
        <w:pStyle w:val="Normal"/>
        <w:rPr/>
      </w:pPr>
      <w:r>
        <w:rPr/>
        <w:t>- Ásó-kapa és sok boldogság! - kiáltotta Alfred Brangwen, a mogorva.</w:t>
      </w:r>
    </w:p>
    <w:p>
      <w:pPr>
        <w:pStyle w:val="Normal"/>
        <w:rPr/>
      </w:pPr>
      <w:r>
        <w:rPr/>
        <w:t>- Töltsünk újra, mert erre még egyszer iszunk! - harsogta Tom Brangwen.</w:t>
      </w:r>
    </w:p>
    <w:p>
      <w:pPr>
        <w:pStyle w:val="Normal"/>
        <w:rPr/>
      </w:pPr>
      <w:r>
        <w:rPr/>
        <w:t>- Hozzon nektek az új otthon sok boldogságot!</w:t>
      </w:r>
    </w:p>
    <w:p>
      <w:pPr>
        <w:pStyle w:val="Normal"/>
        <w:rPr/>
      </w:pPr>
      <w:r>
        <w:rPr/>
        <w:t>A társaság felkiáltásokkal csatlakozott a köszöntőhöz.</w:t>
      </w:r>
    </w:p>
    <w:p>
      <w:pPr>
        <w:pStyle w:val="Normal"/>
        <w:rPr/>
      </w:pPr>
      <w:r>
        <w:rPr/>
        <w:t>- Áldás az ágyra és sok boldogság! - kiáltotta Frank Brangwen.</w:t>
      </w:r>
    </w:p>
    <w:p>
      <w:pPr>
        <w:pStyle w:val="Normal"/>
        <w:rPr/>
      </w:pPr>
      <w:r>
        <w:rPr/>
        <w:t>A társaság lelkesen helyeselt.</w:t>
      </w:r>
    </w:p>
    <w:p>
      <w:pPr>
        <w:pStyle w:val="Normal"/>
        <w:rPr/>
      </w:pPr>
      <w:r>
        <w:rPr/>
        <w:t>- Járástok, keléstek csak örömöt hozzon! - köszöntötte őket a mogorva Alfred Brangwen, s a férfiak teli torokból mondták utána, a felesége pedig leintette: - Na, na, csendesebben!</w:t>
      </w:r>
    </w:p>
    <w:p>
      <w:pPr>
        <w:pStyle w:val="Normal"/>
        <w:rPr/>
      </w:pPr>
      <w:r>
        <w:rPr/>
        <w:t>Kitörni készülő botrány érződött a levegőben.</w:t>
      </w:r>
    </w:p>
    <w:p>
      <w:pPr>
        <w:pStyle w:val="Normal"/>
        <w:rPr/>
      </w:pPr>
      <w:r>
        <w:rPr/>
        <w:t>Most ismét hintóban szállt a násznép, a Marsh Farmra hajtattak, ahol másfél óráig tartó lakoma, afféle uzsonna-vacsora várta őket. Az ifjú pár az asztalfőn foglalt helyet, mindkettő nagyon szemérmesen, de boldogságtól ragyogva, s míg a hosszú asztalnál tombolt a jókedv, ők egy szót sem szóltak.</w:t>
      </w:r>
    </w:p>
    <w:p>
      <w:pPr>
        <w:pStyle w:val="Normal"/>
        <w:rPr/>
      </w:pPr>
      <w:r>
        <w:rPr/>
        <w:t>A három Brangwen jó adag brandyt töltött a teájába, amitől egyre zabolátlanabbak lettek. A mogorva Alfrednak erősen csillogott a szeme, mintha semmit sem látna, és furcsa kegyetlen</w:t>
        <w:softHyphen/>
        <w:t>séggel nevetett, a foga is kivillant. A felesége ádáz pillantásokat lövellt rá, s felvetette a fejét, mint a kígyó. Férje nem vett róla tudomást. Frank Brangwen, a mészáros felhevült, csinos arca majd kicsattant, és harsogva visszhangozta két fivére szólamait. Tom Brangwen a maga mérsékelt módján felengedett végre valamelyest.</w:t>
      </w:r>
    </w:p>
    <w:p>
      <w:pPr>
        <w:pStyle w:val="Normal"/>
        <w:rPr/>
      </w:pPr>
      <w:r>
        <w:rPr/>
        <w:t>A társaságban a három Brangwen vitte a szót. Tom először életében szólásra emelkedett, hogy egyszer már ilyen módon is megnyilatkozzék.</w:t>
      </w:r>
    </w:p>
    <w:p>
      <w:pPr>
        <w:pStyle w:val="Normal"/>
        <w:rPr/>
      </w:pPr>
      <w:r>
        <w:rPr/>
        <w:t>- A házasság - kezdte csillogó szemmel s mégis komolyan, bár tréfálkozó kedvében volt, mély</w:t>
        <w:softHyphen/>
        <w:t>ségesen átérezte, amit mondott. - A házasság - kezdte igazi, lassú, teli szájú, brangweni modorban -, ez az, amire teremtettünk...</w:t>
      </w:r>
    </w:p>
    <w:p>
      <w:pPr>
        <w:pStyle w:val="Normal"/>
        <w:rPr/>
      </w:pPr>
      <w:r>
        <w:rPr/>
        <w:t>- Hadd beszéljen! - szólt közbe Alfred Brangwen, ugyancsak megfontoltan és kifürkészhe</w:t>
        <w:softHyphen/>
        <w:t>tetlenül. - Beszéljen csak. - A felesége ismét villámló tekintetet vetett rá.</w:t>
      </w:r>
    </w:p>
    <w:p>
      <w:pPr>
        <w:pStyle w:val="Normal"/>
        <w:rPr/>
      </w:pPr>
      <w:r>
        <w:rPr/>
        <w:t>- A férfi - folytatta Tom Brangwen - élvezi, hogy férfi: mert mi végre teremtetett volna férfinak, ha nem azért, hogy öröme teljék benne.</w:t>
      </w:r>
    </w:p>
    <w:p>
      <w:pPr>
        <w:pStyle w:val="Normal"/>
        <w:rPr/>
      </w:pPr>
      <w:r>
        <w:rPr/>
        <w:t>- Nagyon igaz - helyeselt derűsen Frank.</w:t>
      </w:r>
    </w:p>
    <w:p>
      <w:pPr>
        <w:pStyle w:val="Normal"/>
        <w:rPr/>
      </w:pPr>
      <w:r>
        <w:rPr/>
        <w:t>- És hasonlóképpen - folytatta Tom Brangwen - az asszonynak is öröme telik abban, hogy asszony: legalábbis így gondoljuk...</w:t>
      </w:r>
    </w:p>
    <w:p>
      <w:pPr>
        <w:pStyle w:val="Normal"/>
        <w:rPr/>
      </w:pPr>
      <w:r>
        <w:rPr/>
        <w:t>- Értünk ne fájjon a feje! - kiáltott közbe egy gazdafeleség.</w:t>
      </w:r>
    </w:p>
    <w:p>
      <w:pPr>
        <w:pStyle w:val="Normal"/>
        <w:rPr/>
      </w:pPr>
      <w:r>
        <w:rPr/>
        <w:t>- Nyugodt lehetsz, ők is így vélekednek - jegyezte meg Frank felesége.</w:t>
      </w:r>
    </w:p>
    <w:p>
      <w:pPr>
        <w:pStyle w:val="Normal"/>
        <w:rPr/>
      </w:pPr>
      <w:r>
        <w:rPr/>
        <w:t>- Namármost - folytatta Tom Brangwen -, hogy a férfi valóban férfi lehessen, ahhoz asszony kell...</w:t>
      </w:r>
    </w:p>
    <w:p>
      <w:pPr>
        <w:pStyle w:val="Normal"/>
        <w:rPr/>
      </w:pPr>
      <w:r>
        <w:rPr/>
        <w:t>- Ez már igaz - helyeselt egy mogorva női hang.</w:t>
      </w:r>
    </w:p>
    <w:p>
      <w:pPr>
        <w:pStyle w:val="Normal"/>
        <w:rPr/>
      </w:pPr>
      <w:r>
        <w:rPr/>
        <w:t>- És hogy egy asszony asszony lehessen, ahhoz meg férfi kell... - folytatta Tom Brangwen.</w:t>
      </w:r>
    </w:p>
    <w:p>
      <w:pPr>
        <w:pStyle w:val="Normal"/>
        <w:rPr/>
      </w:pPr>
      <w:r>
        <w:rPr/>
        <w:t>- Most rólatok van szó, férfiak - szólt közbe egy asszony.</w:t>
      </w:r>
    </w:p>
    <w:p>
      <w:pPr>
        <w:pStyle w:val="Normal"/>
        <w:rPr/>
      </w:pPr>
      <w:r>
        <w:rPr/>
        <w:t>- Erre való a házasság - szónokolt tovább Tom.</w:t>
      </w:r>
    </w:p>
    <w:p>
      <w:pPr>
        <w:pStyle w:val="Normal"/>
        <w:rPr/>
      </w:pPr>
      <w:r>
        <w:rPr/>
        <w:t>- Nono, csak ki ne készíts bennünket! - kiáltott közbe Alfred Brangwen.</w:t>
      </w:r>
    </w:p>
    <w:p>
      <w:pPr>
        <w:pStyle w:val="Normal"/>
        <w:rPr/>
      </w:pPr>
      <w:r>
        <w:rPr/>
        <w:t>Mélységes csendben újra töltöttek. A menyasszony és a vőlegény, mint két gyerek, elszánt, ragyogó arccal, oda sem figyelve ült az asztalfőn.</w:t>
      </w:r>
    </w:p>
    <w:p>
      <w:pPr>
        <w:pStyle w:val="Normal"/>
        <w:rPr/>
      </w:pPr>
      <w:r>
        <w:rPr/>
        <w:t>- A mennyben nincs házasság - vette át ismét a szót Tom -, a földön ellenben van.</w:t>
      </w:r>
    </w:p>
    <w:p>
      <w:pPr>
        <w:pStyle w:val="Normal"/>
        <w:rPr/>
      </w:pPr>
      <w:r>
        <w:rPr/>
        <w:t>- Ez a nagy különbség - mondta csúfondárosan Alfred Brangwen.</w:t>
      </w:r>
    </w:p>
    <w:p>
      <w:pPr>
        <w:pStyle w:val="Normal"/>
        <w:rPr/>
      </w:pPr>
      <w:r>
        <w:rPr/>
        <w:t>- Alfred - felelt neki Tom Brangwen -, tartsd meg a megjegyzéseidet, míg befejezem, aztán szívesen meghallgatunk. Nincs a földön fontosabb dolog a házasságnál. Az ember beszélhet pénzbeli gyarapodásról vagy lelkek megmentéséről. De megmentheti a lelkét akár hétszer is egymás után, lehet pénze vékaszám, mégis azt érzi, hogy mardossa, folyvást mardossa a lelke, s azt súgja: valami hiányt érez. A mennyben nincs házasság, a földön ellenben van; de ne folytassuk a hasonlatot, nem mennénk vele semmire.</w:t>
      </w:r>
    </w:p>
    <w:p>
      <w:pPr>
        <w:pStyle w:val="Normal"/>
        <w:rPr/>
      </w:pPr>
      <w:r>
        <w:rPr/>
        <w:t>- Hallgassuk csak - jegyezte meg Frank felesége.</w:t>
      </w:r>
    </w:p>
    <w:p>
      <w:pPr>
        <w:pStyle w:val="Normal"/>
        <w:rPr/>
      </w:pPr>
      <w:r>
        <w:rPr/>
        <w:t>- Folytasd, Thomas - biztatta Alfred.</w:t>
      </w:r>
    </w:p>
    <w:p>
      <w:pPr>
        <w:pStyle w:val="Normal"/>
        <w:rPr/>
      </w:pPr>
      <w:r>
        <w:rPr/>
        <w:t>- Ha angyalokká válunk - beszélt tovább Tom, felcsigázva hallgatósága figyelmét -, és ha kö</w:t>
        <w:softHyphen/>
        <w:t>zöttük nincs sem férfi, sem asszony, akkor úgy vélem, egy házaspár együtt tesz ki egy angyalt.</w:t>
      </w:r>
    </w:p>
    <w:p>
      <w:pPr>
        <w:pStyle w:val="Normal"/>
        <w:rPr/>
      </w:pPr>
      <w:r>
        <w:rPr/>
        <w:t>- A brandy szól belőle - állapította meg unottan Alfred Brangwen.</w:t>
      </w:r>
    </w:p>
    <w:p>
      <w:pPr>
        <w:pStyle w:val="Normal"/>
        <w:rPr/>
      </w:pPr>
      <w:r>
        <w:rPr/>
        <w:t>- Mert - elmélkedett tovább Tom, és a társaság kíváncsian hallgatta, hova lyukad ki a rejté</w:t>
        <w:softHyphen/>
        <w:t>lyes</w:t>
        <w:softHyphen/>
        <w:t>kedéssel - az angyal semmiképp nem lehet kevesebb egy emberi lénynél. Márpedig, ha csupán a férfi lelkéből állna a férfi híján, akkor bizony kevesebb lenne az emberi lénynél.</w:t>
      </w:r>
    </w:p>
    <w:p>
      <w:pPr>
        <w:pStyle w:val="Normal"/>
        <w:rPr/>
      </w:pPr>
      <w:r>
        <w:rPr/>
        <w:t>- Pontosan - szólt közbe Alfred.</w:t>
      </w:r>
    </w:p>
    <w:p>
      <w:pPr>
        <w:pStyle w:val="Normal"/>
        <w:rPr/>
      </w:pPr>
      <w:r>
        <w:rPr/>
        <w:t>Nevetés futott végig az asztalon, de Tom Brangwen nem zavartatta magát.</w:t>
      </w:r>
    </w:p>
    <w:p>
      <w:pPr>
        <w:pStyle w:val="Normal"/>
        <w:rPr/>
      </w:pPr>
      <w:r>
        <w:rPr/>
        <w:t>- Mivel az angyalnak többnek kell lennie az emberi lénynél, így hát azt mondom, a férfi és az asszony lelke együttesen teszi az angyalt, a végítélet napján egybeforrva szállnak a mennybe, egy angyalként...</w:t>
      </w:r>
    </w:p>
    <w:p>
      <w:pPr>
        <w:pStyle w:val="Normal"/>
        <w:rPr/>
      </w:pPr>
      <w:r>
        <w:rPr/>
        <w:t>- Dicsérvén az Urat - tette hozzá Frank.</w:t>
      </w:r>
    </w:p>
    <w:p>
      <w:pPr>
        <w:pStyle w:val="Normal"/>
        <w:rPr/>
      </w:pPr>
      <w:r>
        <w:rPr/>
        <w:t>- Dicsérvén az Urat - ismételte Tom.</w:t>
      </w:r>
    </w:p>
    <w:p>
      <w:pPr>
        <w:pStyle w:val="Normal"/>
        <w:rPr/>
      </w:pPr>
      <w:r>
        <w:rPr/>
        <w:t>- És mi lesz a fennmaradó nőkkel? - kérdezte gúnyosan Alfred.</w:t>
      </w:r>
    </w:p>
    <w:p>
      <w:pPr>
        <w:pStyle w:val="Normal"/>
        <w:rPr/>
      </w:pPr>
      <w:r>
        <w:rPr/>
        <w:t>A társaság feszengett.</w:t>
      </w:r>
    </w:p>
    <w:p>
      <w:pPr>
        <w:pStyle w:val="Normal"/>
        <w:rPr/>
      </w:pPr>
      <w:r>
        <w:rPr/>
        <w:t>- Honnan tudnám, mi lesz, vajon fennmarad egyáltalán valaki a végítélet napjáig? Ezzel ne törődjünk. Én csak azt állítom, ha összeforr a férfi meg az asszony lelke... abból angyal lesz.</w:t>
      </w:r>
    </w:p>
    <w:p>
      <w:pPr>
        <w:pStyle w:val="Normal"/>
        <w:rPr/>
      </w:pPr>
      <w:r>
        <w:rPr/>
        <w:t>- Én nem sokat értek a lelkekhez, de annyit tudok, hogy egy meg egy az néha három - szólt Frank, de a tréfán csak ő maga nevetett.</w:t>
      </w:r>
    </w:p>
    <w:p>
      <w:pPr>
        <w:pStyle w:val="Normal"/>
        <w:rPr/>
      </w:pPr>
      <w:r>
        <w:rPr/>
        <w:t>- Test és lélek ugyanaz - folytatta Tom.</w:t>
      </w:r>
    </w:p>
    <w:p>
      <w:pPr>
        <w:pStyle w:val="Normal"/>
        <w:rPr/>
      </w:pPr>
      <w:r>
        <w:rPr/>
        <w:t>- Aztán a te feleségeddel mi lesz, neki már volt férje, mielőtt megismerted? - kérdezte Alfred, akit bosszantott már a fejtegetés.</w:t>
      </w:r>
    </w:p>
    <w:p>
      <w:pPr>
        <w:pStyle w:val="Normal"/>
        <w:rPr/>
      </w:pPr>
      <w:r>
        <w:rPr/>
        <w:t>- Ezt megint csak nem tudom. Az biztos, ha angyal válik belőlem, akkor a házas lelkemből lesz az, nem a legénykoriból. De még a gyerekkoriból sem, mivel akkor még nem volt olyan lelkem, amely angyallá válhatna.</w:t>
      </w:r>
    </w:p>
    <w:p>
      <w:pPr>
        <w:pStyle w:val="Normal"/>
        <w:rPr/>
      </w:pPr>
      <w:r>
        <w:rPr/>
        <w:t>- Sose felejtem el - mondta Frank felesége -, egyszer nagyon beteg volt a mi Haroldunk, örökké azt hajtogatta, hogy angyalt lát a tükör mögött. „Nézd csak, mama, ott egy angyal!” „Már hogy volna ott angyal, drágaságom?” - mondtam, de a gyerek váltig erősködött. Le</w:t>
        <w:softHyphen/>
        <w:t>akasztottam a tükröt a toalettasztal fölül, de ez sem győzte meg, kitartott az angyal mellett. Mondhatom, nagyon megviselt a dolog, mert biztos voltam benne, hogy a gyereknek vége.</w:t>
      </w:r>
    </w:p>
    <w:p>
      <w:pPr>
        <w:pStyle w:val="Normal"/>
        <w:rPr/>
      </w:pPr>
      <w:r>
        <w:rPr/>
        <w:t>- Nekem meg az jut eszembe - vette át a szót Tom testvérének a férje -, hogy egyszer jól megrakott az anyám, mert azt állítottam, hogy angyal van az orromban. Látta, hogy piszkálom, és rám szólt: „Ne piszkáld az orrodat, hagyd abba!” „Angyal van az orromban” - feleltem, mire kaptam még egy jókora pofont. Pedig ott volt, mert „angyalnak” hívták azt a pitypang</w:t>
        <w:softHyphen/>
        <w:t>félét, ami úgy szállong a levegőben. Én meg orromba dugtam egyet, tudj’isten, miért.</w:t>
      </w:r>
    </w:p>
    <w:p>
      <w:pPr>
        <w:pStyle w:val="Normal"/>
        <w:rPr/>
      </w:pPr>
      <w:r>
        <w:rPr/>
        <w:t>- Bámulatos, hogy mi mindent képesek a gyerekek az orrukba dugni - szólt ismét Frank felesége. - Egyszer a mi Emmie-nk azt a micsodát, amit gyertyának hívnak, és kiáll a harang</w:t>
        <w:softHyphen/>
        <w:t>virág közepéből, azt dugta föl az orrába. Hát mi lett abból! Hiszen láttam én, hogy ott babrál vele az orránál, de nem hittem olyan ostobának, hogy fel is nyomja. Nyolcéves lehetett akkor, talán még több is. Uramisten, előszedtünk mi akkor horgolótűt, meg tudom is én, mi mindent...</w:t>
      </w:r>
    </w:p>
    <w:p>
      <w:pPr>
        <w:pStyle w:val="Normal"/>
        <w:rPr/>
      </w:pPr>
      <w:r>
        <w:rPr/>
        <w:t>Eközben Tom Brangwenből elszállt az ihlet. Megfeledkezett a szónoklásról, és hamarosan együtt duhajkodott, hangoskodott a társasággal. Most érkeztek a ház elé énekszóval a betlehemesek, két hegedűssel meg egy pikulással. Beinvitálták őket is a zsúfolt házba. Felálltak a szalonban, a zenészek játszottak, s a dalokat az egész társaság teli torokból velük énekelte. Csupán a menyasszony és a vőlegény ült továbbra is a helyén csillogó szemmel, különös, derült arccal, nemigen énekeltek, inkább csak az ajkuk mozgott.</w:t>
      </w:r>
    </w:p>
    <w:p>
      <w:pPr>
        <w:pStyle w:val="Normal"/>
        <w:rPr/>
      </w:pPr>
      <w:r>
        <w:rPr/>
        <w:t>Alighogy eltávoztak a betlehemesek, megjöttek a maskarák. A vendégek nagy tapssal, lelkes felkiáltásokkal kísérték a Szent Györgyről szóló misztériumjátékot, melyben gyerekkorában valamennyi jelenlevő férfi játszott, doronggal, serpenyővel pufogtatva, csörömpölve.</w:t>
      </w:r>
    </w:p>
    <w:p>
      <w:pPr>
        <w:pStyle w:val="Normal"/>
        <w:rPr/>
      </w:pPr>
      <w:r>
        <w:rPr/>
        <w:t>- Uramisten, mekkorát kaptam én egyszer a fejemre, mikor Belzebubot játszottam! - mondta Tom Brangwen, s a könnye is csorgott a nevetéstől. - Azt hittem, menten kiszalad belőle minden, mint amikor a tojást feltörik. Amikor magamhoz tértem, azt se tudtam, fiú vagyok-e vagy lány, nem bizony.</w:t>
      </w:r>
    </w:p>
    <w:p>
      <w:pPr>
        <w:pStyle w:val="Normal"/>
        <w:rPr/>
      </w:pPr>
      <w:r>
        <w:rPr/>
        <w:t>Egész testében rázkódott a nevetéstől. Most ismét kopogtattak az ajtón, és hirtelen csend lett.</w:t>
      </w:r>
    </w:p>
    <w:p>
      <w:pPr>
        <w:pStyle w:val="Normal"/>
        <w:rPr/>
      </w:pPr>
      <w:r>
        <w:rPr/>
        <w:t>- Megjött a kocsi - szólalt meg valaki az ajtóban.</w:t>
      </w:r>
    </w:p>
    <w:p>
      <w:pPr>
        <w:pStyle w:val="Normal"/>
        <w:rPr/>
      </w:pPr>
      <w:r>
        <w:rPr/>
        <w:t>- Jöjjön be! - kiáltott Tom Brangwen, s belépett egy vörös képű ember, széles mosollyal.</w:t>
      </w:r>
    </w:p>
    <w:p>
      <w:pPr>
        <w:pStyle w:val="Normal"/>
        <w:rPr/>
      </w:pPr>
      <w:r>
        <w:rPr/>
        <w:t>- Nos, ti ketten készülődjetek a tollasbálra! - kiáltott a fiatal párnak Tom Brangwen. - Szaporán, ha nem megy gyorsan, mint a villám, itt maradtok, aztán hálhattok külön.</w:t>
      </w:r>
    </w:p>
    <w:p>
      <w:pPr>
        <w:pStyle w:val="Normal"/>
        <w:rPr/>
      </w:pPr>
      <w:r>
        <w:rPr/>
        <w:t>Anna szó nélkül felállt, és indult átöltözni. Will Brangwen kiment volna, amint volt, de Tilly már ott is termett a kalapjával, kabátjával. Rá is segítette.</w:t>
      </w:r>
    </w:p>
    <w:p>
      <w:pPr>
        <w:pStyle w:val="Normal"/>
        <w:rPr/>
      </w:pPr>
      <w:r>
        <w:rPr/>
        <w:t>- Nos hát sok szerencsét, fiam! - búcsúzott tőle az apja.</w:t>
      </w:r>
    </w:p>
    <w:p>
      <w:pPr>
        <w:pStyle w:val="Normal"/>
        <w:rPr/>
      </w:pPr>
      <w:r>
        <w:rPr/>
        <w:t>- Most mutasd meg, milyen legény vagy! - mondta nagybátyja, Frank.</w:t>
      </w:r>
    </w:p>
    <w:p>
      <w:pPr>
        <w:pStyle w:val="Normal"/>
        <w:rPr/>
      </w:pPr>
      <w:r>
        <w:rPr/>
        <w:t>- Csak szép gyengéden, csak szép gyengéden - intette nagynénje, Frank felesége.</w:t>
      </w:r>
    </w:p>
    <w:p>
      <w:pPr>
        <w:pStyle w:val="Normal"/>
        <w:rPr/>
      </w:pPr>
      <w:r>
        <w:rPr/>
        <w:t>- Nem mégy fejjel a falnak, fiam - szólt a beházasodott nagybácsi.</w:t>
      </w:r>
    </w:p>
    <w:p>
      <w:pPr>
        <w:pStyle w:val="Normal"/>
        <w:rPr/>
      </w:pPr>
      <w:r>
        <w:rPr/>
        <w:t>- Nem mint a bika a kerítésnek.</w:t>
      </w:r>
    </w:p>
    <w:p>
      <w:pPr>
        <w:pStyle w:val="Normal"/>
        <w:rPr/>
      </w:pPr>
      <w:r>
        <w:rPr/>
        <w:t>- Csak járja ő a maga útját, azért férfi - mondotta megfontoltan Tom Brangwen. - Felesleges az a sok jó tanács, ez most az ő lakodalma, nem a tiétek.</w:t>
      </w:r>
    </w:p>
    <w:p>
      <w:pPr>
        <w:pStyle w:val="Normal"/>
        <w:rPr/>
      </w:pPr>
      <w:r>
        <w:rPr/>
        <w:t>- Jelzőkaró nélkül is megtalálja ő az utat, amin a férfinak járnia kell - mondta az apja. - A kancsal ember bizonyos utakon csak úgy tud járni, ha fél szemét behunyja, de az egyenes utat nem téveszti el sem a vak, sem a kancsal, még a nyomorék sem... és Istennek hála, az én fiam sem egyik, sem másik.</w:t>
      </w:r>
    </w:p>
    <w:p>
      <w:pPr>
        <w:pStyle w:val="Normal"/>
        <w:rPr/>
      </w:pPr>
      <w:r>
        <w:rPr/>
        <w:t>- Te csak ne légy olyan biztos a dolgodban! - kiáltotta oda Frank felesége. - Sok férfi fele útját sem járja be, és akkor sem megy semmire, ha örökké él is.</w:t>
      </w:r>
    </w:p>
    <w:p>
      <w:pPr>
        <w:pStyle w:val="Normal"/>
        <w:rPr/>
      </w:pPr>
      <w:r>
        <w:rPr/>
        <w:t>- Mit akarsz ezzel mondani? - kérdezte Alfred.</w:t>
      </w:r>
    </w:p>
    <w:p>
      <w:pPr>
        <w:pStyle w:val="Normal"/>
        <w:rPr/>
      </w:pPr>
      <w:r>
        <w:rPr/>
        <w:t>- Elég egyszerű, csak rá kell nézni az illetőkre - felelt sógornője, Lizzie.</w:t>
      </w:r>
    </w:p>
    <w:p>
      <w:pPr>
        <w:pStyle w:val="Normal"/>
        <w:rPr/>
      </w:pPr>
      <w:r>
        <w:rPr/>
        <w:t>A fiatalember halvány mosollyal álldogált, csak félig hallotta, mindezt, izgatott volt és szóra</w:t>
        <w:softHyphen/>
        <w:t>ko</w:t>
        <w:softHyphen/>
        <w:t>zott. Most megjelent Anna, nappali ruhában, bizonytalankodva. Mindenkitől csókkal búcsúzott, férfiaktól, nőktől egyformán. Will Brangwen kezet fogott mindenkivel, csak anyját csókolta meg, aki elsírta magát, s aztán az egész társaság kikísérte őket a kocsihoz.</w:t>
      </w:r>
    </w:p>
    <w:p>
      <w:pPr>
        <w:pStyle w:val="Normal"/>
        <w:rPr/>
      </w:pPr>
      <w:r>
        <w:rPr/>
        <w:t>A fiatal pár beszállt, becsapták utánuk a kocsi ajtaját.</w:t>
      </w:r>
    </w:p>
    <w:p>
      <w:pPr>
        <w:pStyle w:val="Normal"/>
        <w:rPr/>
      </w:pPr>
      <w:r>
        <w:rPr/>
        <w:t>A kocsi elgördült, egyre kisebbnek tűntek a lámpák a kőrisfák alatt. Az elcsendesedett társaság visszatért a házba.</w:t>
      </w:r>
    </w:p>
    <w:p>
      <w:pPr>
        <w:pStyle w:val="Normal"/>
        <w:rPr/>
      </w:pPr>
      <w:r>
        <w:rPr/>
        <w:t>- Három helyen rakattam náluk tüzet - mondta Tom Brangwen, s órájára nézett. - Meg</w:t>
        <w:softHyphen/>
        <w:t>mondtam Emmának, gyújtson be kilenckor, és az ajtót csak kilincsre csukja be. Még csak fél tíz van. Most már jó meleg lesz, és égnek a lámpák, még azt is meghagytam Emmának, hogy az ágyukat melegítse be a melegvizes palackkal.</w:t>
      </w:r>
    </w:p>
    <w:p>
      <w:pPr>
        <w:pStyle w:val="Normal"/>
        <w:rPr/>
      </w:pPr>
      <w:r>
        <w:rPr/>
        <w:t>A társaság nagyon lecsendesedett. A fiatal párról folyt a szó.</w:t>
      </w:r>
    </w:p>
    <w:p>
      <w:pPr>
        <w:pStyle w:val="Normal"/>
        <w:rPr/>
      </w:pPr>
      <w:r>
        <w:rPr/>
        <w:t>- Anna semmiképpen nem akart szolgálót - mondta Tom Brangwen. - Nem elég nagy ahhoz a ház, mindig ott lenne az orra előtt az az idegen teremtés. Emma majd ellátja náluk, amit kell, és utána maguk közt lehetnek.</w:t>
      </w:r>
    </w:p>
    <w:p>
      <w:pPr>
        <w:pStyle w:val="Normal"/>
        <w:rPr/>
      </w:pPr>
      <w:r>
        <w:rPr/>
        <w:t>- Így a legjobb - vélte Lizzie -, így szabadabb az ember.</w:t>
      </w:r>
    </w:p>
    <w:p>
      <w:pPr>
        <w:pStyle w:val="Normal"/>
        <w:rPr/>
      </w:pPr>
      <w:r>
        <w:rPr/>
        <w:t>Halkan beszélgettek, Brangwen ismét az óráját nézte.</w:t>
      </w:r>
    </w:p>
    <w:p>
      <w:pPr>
        <w:pStyle w:val="Normal"/>
        <w:rPr/>
      </w:pPr>
      <w:r>
        <w:rPr/>
        <w:t>- Most szerenádot adunk nekik. Megtaláljuk a hegedűsöket az Aranykakasban.</w:t>
      </w:r>
    </w:p>
    <w:p>
      <w:pPr>
        <w:pStyle w:val="Normal"/>
        <w:rPr/>
      </w:pPr>
      <w:r>
        <w:rPr/>
        <w:t>- Helyes, menjünk! - kiáltott Frank.</w:t>
      </w:r>
    </w:p>
    <w:p>
      <w:pPr>
        <w:pStyle w:val="Normal"/>
        <w:rPr/>
      </w:pPr>
      <w:r>
        <w:rPr/>
        <w:t>Alfred szó nélkül felállt, vele együtt a sógor meg Will egyik öccse is.</w:t>
      </w:r>
    </w:p>
    <w:p>
      <w:pPr>
        <w:pStyle w:val="Normal"/>
        <w:rPr/>
      </w:pPr>
      <w:r>
        <w:rPr/>
        <w:t>Az öt férfi elindult a csillagos éjszakában.</w:t>
      </w:r>
    </w:p>
    <w:p>
      <w:pPr>
        <w:pStyle w:val="Normal"/>
        <w:rPr/>
      </w:pPr>
      <w:r>
        <w:rPr/>
        <w:t>A Sirius úgy ragyogott, mint egy jelzőlámpa a domboldal fölött, az Orion pompás fényben ereszkedett lefelé.</w:t>
      </w:r>
    </w:p>
    <w:p>
      <w:pPr>
        <w:pStyle w:val="Normal"/>
        <w:rPr/>
      </w:pPr>
      <w:r>
        <w:rPr/>
        <w:t>Tom bátyja, Alfred oldalán haladt. A férficipők sarka hangosan dobbant a talajon.</w:t>
      </w:r>
    </w:p>
    <w:p>
      <w:pPr>
        <w:pStyle w:val="Normal"/>
        <w:rPr/>
      </w:pPr>
      <w:r>
        <w:rPr/>
        <w:t>- Gyönyörű éjszaka van - szólt Tom.</w:t>
      </w:r>
    </w:p>
    <w:p>
      <w:pPr>
        <w:pStyle w:val="Normal"/>
        <w:rPr/>
      </w:pPr>
      <w:r>
        <w:rPr/>
        <w:t>- Üm - felelt Alfred.</w:t>
      </w:r>
    </w:p>
    <w:p>
      <w:pPr>
        <w:pStyle w:val="Normal"/>
        <w:rPr/>
      </w:pPr>
      <w:r>
        <w:rPr/>
        <w:t>- Jó kint a szabadban.</w:t>
      </w:r>
    </w:p>
    <w:p>
      <w:pPr>
        <w:pStyle w:val="Normal"/>
        <w:rPr/>
      </w:pPr>
      <w:r>
        <w:rPr/>
        <w:t>- Üm.</w:t>
      </w:r>
    </w:p>
    <w:p>
      <w:pPr>
        <w:pStyle w:val="Normal"/>
        <w:rPr/>
      </w:pPr>
      <w:r>
        <w:rPr/>
        <w:t>A két testvér egymás mellett lépkedett, szorosnak érezték kettejük vérségi kötelékét. Tom mindig ügyelt rá, hogy fiatalabb Alfrednál.</w:t>
      </w:r>
    </w:p>
    <w:p>
      <w:pPr>
        <w:pStyle w:val="Normal"/>
        <w:rPr/>
      </w:pPr>
      <w:r>
        <w:rPr/>
        <w:t>- Jó ideje már annak, hogy elmentél hazulról - mondta.</w:t>
      </w:r>
    </w:p>
    <w:p>
      <w:pPr>
        <w:pStyle w:val="Normal"/>
        <w:rPr/>
      </w:pPr>
      <w:r>
        <w:rPr/>
        <w:t>- Bizony - felelt Alfred. - Arra is gondoltam már, hogy kezdek öregedni... de nem. Csak a dolgok kopnak meg az ember körül, nem mi magunk.</w:t>
      </w:r>
    </w:p>
    <w:p>
      <w:pPr>
        <w:pStyle w:val="Normal"/>
        <w:rPr/>
      </w:pPr>
      <w:r>
        <w:rPr/>
        <w:t>- Miért, mi kopott meg?</w:t>
      </w:r>
    </w:p>
    <w:p>
      <w:pPr>
        <w:pStyle w:val="Normal"/>
        <w:rPr/>
      </w:pPr>
      <w:r>
        <w:rPr/>
        <w:t>- Hát, csaknem mindenki, akivel dolgom van... vagy akiknek velem van dolga. Mind letörnek. Te pedig mehetsz tovább az utadon magad, akár a pokolba is, oda sem kísér el senki.</w:t>
      </w:r>
    </w:p>
    <w:p>
      <w:pPr>
        <w:pStyle w:val="Normal"/>
        <w:rPr/>
      </w:pPr>
      <w:r>
        <w:rPr/>
        <w:t>Tom Brangwen eltűnődött ezen.</w:t>
      </w:r>
    </w:p>
    <w:p>
      <w:pPr>
        <w:pStyle w:val="Normal"/>
        <w:rPr/>
      </w:pPr>
      <w:r>
        <w:rPr/>
        <w:t>- Úgy látszik, téged sohasem tört meg semmi - mondta.</w:t>
      </w:r>
    </w:p>
    <w:p>
      <w:pPr>
        <w:pStyle w:val="Normal"/>
        <w:rPr/>
      </w:pPr>
      <w:r>
        <w:rPr/>
        <w:t>- Nem, soha - felelt büszkén Alfred.</w:t>
      </w:r>
    </w:p>
    <w:p>
      <w:pPr>
        <w:pStyle w:val="Normal"/>
        <w:rPr/>
      </w:pPr>
      <w:r>
        <w:rPr/>
        <w:t>Tom most lekicsinylést érzett bátyja hangjában, és fájdalmasan rándult meg az arca.</w:t>
      </w:r>
    </w:p>
    <w:p>
      <w:pPr>
        <w:pStyle w:val="Normal"/>
        <w:rPr/>
      </w:pPr>
      <w:r>
        <w:rPr/>
        <w:t>- Mindenkinek a maga útját kell járnia - mondta konokul -, legfeljebb a kutyának nem. És aki nem képes elfogadni, amit kap, sem odaadni, amit elvesznek tőle, annak magában kell járnia, aztán szerezhet magának kutyát, hogy kövesse.</w:t>
      </w:r>
    </w:p>
    <w:p>
      <w:pPr>
        <w:pStyle w:val="Normal"/>
        <w:rPr/>
      </w:pPr>
      <w:r>
        <w:rPr/>
        <w:t>- Megvan az olyan kutya nélkül is - felelt a bátyja. És Tom Brangwen szerényen ismét elis</w:t>
        <w:softHyphen/>
        <w:t>merte magában, hogy a bátyja nagyobb nála. De ha az, hadd legyen. Ha pedig jobb magá</w:t>
        <w:softHyphen/>
        <w:t>nyosan járni, legyen úgy: neki semmi kedve hozzá.</w:t>
      </w:r>
    </w:p>
    <w:p>
      <w:pPr>
        <w:pStyle w:val="Normal"/>
        <w:rPr/>
      </w:pPr>
      <w:r>
        <w:rPr/>
        <w:t>Átvágtak a réten, s a dombtetőről csípős szél fújt a csillagos éjszakában. Elérték a kerítéslétrát Anna házának oldalán. A lámpákat már eloltották, csak a földszinti szobák meg az emeleten a hálószoba ablaktábláin szűrődött ki a kandalló tüzének fénye.</w:t>
      </w:r>
    </w:p>
    <w:p>
      <w:pPr>
        <w:pStyle w:val="Normal"/>
        <w:rPr/>
      </w:pPr>
      <w:r>
        <w:rPr/>
        <w:t>- Okosabb lenne békén hagyni őket - szólalt meg Alfred Brangwen.</w:t>
      </w:r>
    </w:p>
    <w:p>
      <w:pPr>
        <w:pStyle w:val="Normal"/>
        <w:rPr/>
      </w:pPr>
      <w:r>
        <w:rPr/>
        <w:t>- Dehogyis - mondta Tom -, megadjuk nekik a szerenádot búcsúzóul.</w:t>
      </w:r>
    </w:p>
    <w:p>
      <w:pPr>
        <w:pStyle w:val="Normal"/>
        <w:rPr/>
      </w:pPr>
      <w:r>
        <w:rPr/>
        <w:t>És negyedóra múlva tizenegy, kissé becsípett férfi mászott át csendesen a falon, fölálltak a kertben a tiszafák alatt, s az ablakok behúzott tábláin kiszűrődött a kandalló fénye. A nagy csendet hirtelen törte meg a két hegedű meg a pikula éles hangja a fagyos levegőben.</w:t>
      </w:r>
    </w:p>
    <w:p>
      <w:pPr>
        <w:pStyle w:val="Vers"/>
        <w:rPr/>
      </w:pPr>
      <w:r>
        <w:rPr/>
        <w:t>Hussan a fürj a mezőben...</w:t>
      </w:r>
    </w:p>
    <w:p>
      <w:pPr>
        <w:pStyle w:val="Normal"/>
        <w:rPr/>
      </w:pPr>
      <w:r>
        <w:rPr/>
        <w:t>- zendített rá a férfikórus, nem kifogástalan összhangban.</w:t>
      </w:r>
    </w:p>
    <w:p>
      <w:pPr>
        <w:pStyle w:val="Normal"/>
        <w:rPr/>
      </w:pPr>
      <w:r>
        <w:rPr/>
        <w:t>Anna Brangwen felriadt, s a zenére fülelt. Ijedten emelte fel fejét.</w:t>
      </w:r>
    </w:p>
    <w:p>
      <w:pPr>
        <w:pStyle w:val="Normal"/>
        <w:rPr/>
      </w:pPr>
      <w:r>
        <w:rPr/>
        <w:t>- Szerenád - súgta fülébe a fiú.</w:t>
      </w:r>
    </w:p>
    <w:p>
      <w:pPr>
        <w:pStyle w:val="Normal"/>
        <w:rPr/>
      </w:pPr>
      <w:r>
        <w:rPr/>
        <w:t>De Anna nem enyhült meg, szíve rémülten kalapált, s valami különös, erős félelem nehezedett rá. Ebben a pillanatban harsant fel a férfiak kissé egyenetlen kórusa. Ő még mindig feszülten fülelt.</w:t>
      </w:r>
    </w:p>
    <w:p>
      <w:pPr>
        <w:pStyle w:val="Normal"/>
        <w:rPr/>
      </w:pPr>
      <w:r>
        <w:rPr/>
        <w:t>- Ez papa - súgta férjének. Tovább figyeltek.</w:t>
      </w:r>
    </w:p>
    <w:p>
      <w:pPr>
        <w:pStyle w:val="Normal"/>
        <w:rPr/>
      </w:pPr>
      <w:r>
        <w:rPr/>
        <w:t>- Meg az én apám.</w:t>
      </w:r>
    </w:p>
    <w:p>
      <w:pPr>
        <w:pStyle w:val="Normal"/>
        <w:rPr/>
      </w:pPr>
      <w:r>
        <w:rPr/>
        <w:t>Anna még mindig hallgatott, de most már biztonságot érzett. Férje karjaiba hanyatlott. Az szorosan magához ölelte és megcsókolta. Kívül harsogott az ének, a férfiak kitettek magukért, minden egyébről megfeledkezve a hegedűszó s a dallam bűvöletében. A sötét szobában izzott a kandalló tüze. Anna fölismerte apja lelkes énekét.</w:t>
      </w:r>
    </w:p>
    <w:p>
      <w:pPr>
        <w:pStyle w:val="Normal"/>
        <w:rPr/>
      </w:pPr>
      <w:r>
        <w:rPr/>
        <w:t>- Ó, a bolondosok - suttogta.</w:t>
      </w:r>
    </w:p>
    <w:p>
      <w:pPr>
        <w:pStyle w:val="Normal"/>
        <w:rPr/>
      </w:pPr>
      <w:r>
        <w:rPr/>
        <w:t>Összesimultak, egyre szorosabban, szívük is egymásnak dobogott.</w:t>
      </w:r>
    </w:p>
    <w:p>
      <w:pPr>
        <w:pStyle w:val="Normal"/>
        <w:rPr/>
      </w:pPr>
      <w:r>
        <w:rPr/>
        <w:t>Odakint még szólt az ének, de ők már nem hallottak belőle semmit.</w:t>
      </w:r>
    </w:p>
    <w:p>
      <w:pPr>
        <w:pStyle w:val="Normal"/>
        <w:rPr/>
      </w:pPr>
      <w:r>
        <w:rPr/>
      </w:r>
    </w:p>
    <w:p>
      <w:pPr>
        <w:pStyle w:val="Heading1"/>
        <w:keepNext w:val="false"/>
        <w:rPr/>
      </w:pPr>
      <w:r>
        <w:rPr/>
        <w:t>HATODIK FEJEZET</w:t>
        <w:br/>
        <w:t>ANNA VICTRIX</w:t>
      </w:r>
    </w:p>
    <w:p>
      <w:pPr>
        <w:pStyle w:val="Normal"/>
        <w:rPr/>
      </w:pPr>
      <w:r>
        <w:rPr/>
        <w:t>Will Brangwen néhány heti szabadságot kapott esküvője után, így hát zavartalanul élvezhették mézesheteiket kis házukban.</w:t>
      </w:r>
    </w:p>
    <w:p>
      <w:pPr>
        <w:pStyle w:val="Normal"/>
        <w:rPr/>
      </w:pPr>
      <w:r>
        <w:rPr/>
        <w:t>A fiatalember számára úgy múltak a napok, mintha az ég leszakadt volna, s ő feleségével egy új világban élne; mindenki elpusztult, csak ők ketten boldogok, ők menekültek meg, övék minden, hogy kedvükre tékozolhassák. Eleinte nem tudta leküzdeni a szabadosság némiképp bűnös tudatát. Mintha valahol odakint valami kötelezettség várna rá, de hiába szólítja.</w:t>
      </w:r>
    </w:p>
    <w:p>
      <w:pPr>
        <w:pStyle w:val="Normal"/>
        <w:rPr/>
      </w:pPr>
      <w:r>
        <w:rPr/>
        <w:t>Éjszaka ezt nagyon rendjén valónak érezte, miután bezárták ajtójukat, és kettejüket sűrű sötétség övezte. Ilyenkor valóban nincs rajtuk kívül lakosa a látható világnak, mindenki mást elborít az özönvíz. S mivel nincs kívülük senki a világon, ők szabnak törvényt maguknak, gondtalan istenségek módjára élvezhetnek, tobzódhatnak és tékozolhatnak.</w:t>
      </w:r>
    </w:p>
    <w:p>
      <w:pPr>
        <w:pStyle w:val="Normal"/>
        <w:rPr/>
      </w:pPr>
      <w:r>
        <w:rPr/>
        <w:t>De reggel, mikor az utcáról behallatszott a kocsizörgés s a gyereklárma, nagyhangú házalók kínálták portékájukat, tizenegyet ütött a toronyóra, s ők még fel sem keltek, nem is reggeliz</w:t>
        <w:softHyphen/>
        <w:t>tek, Will önkéntelenül bűntudatot érzett, mintha törvénysértést követett volna el - szégyellte, hogy nincs talpon, nem dolgozik.</w:t>
      </w:r>
    </w:p>
    <w:p>
      <w:pPr>
        <w:pStyle w:val="Normal"/>
        <w:rPr/>
      </w:pPr>
      <w:r>
        <w:rPr/>
        <w:t>- Dolgozni? Ugyan mit? - kérdezte Anna. - Mit kellene itt dolgozni? Úgyis csak ténferegnél.</w:t>
      </w:r>
    </w:p>
    <w:p>
      <w:pPr>
        <w:pStyle w:val="Normal"/>
        <w:rPr/>
      </w:pPr>
      <w:r>
        <w:rPr/>
        <w:t>De még a ténfergésben is van valami tisztességes, hiszen úgy legalább némi kapcsolatban áll a világgal. Így pedig nyugodtan ágyban, a behúzott ablaktáblán beszűrődő fénynél, mintha ki</w:t>
        <w:softHyphen/>
        <w:t>rekesztené magát az ember a világból, s hallgatólagos tagadásával önmagát zárná ki belőle. Ez aggasztotta.</w:t>
      </w:r>
    </w:p>
    <w:p>
      <w:pPr>
        <w:pStyle w:val="Normal"/>
        <w:rPr/>
      </w:pPr>
      <w:r>
        <w:rPr/>
        <w:t>De olyan édesen boldogító volt az ágyban feküdni, és mindenféle semmiségről beszélgetni Annával, mikor kedvük tartja. Édesebb ez a napsütésnél is, s nem annyira múlandó. Kissé még bántó is volt, hogy a toronyóra rendszeresen elüti az időt, mert mintha az órák között nem is telt volna el idő, csak egyetlen békés, arany pillanat, miközben Anna ujja hegyével követte férje arcvonásait, gondtalanul és boldogan, az pedig élvezte, hogy ezt teszi vele.</w:t>
      </w:r>
    </w:p>
    <w:p>
      <w:pPr>
        <w:pStyle w:val="Normal"/>
        <w:rPr/>
      </w:pPr>
      <w:r>
        <w:rPr/>
        <w:t>De a fiatalember mindezt furcsának és szokatlannak érezte. Minden hirtelen elmúlt, eltűnt, ami eddig volt. Egy nappal ezelőtt nőtlen emberként benne élt a világban. Másnap az asszo</w:t>
        <w:softHyphen/>
        <w:t>nyá</w:t>
        <w:softHyphen/>
        <w:t>val olyan távol került a világtól, mintha kettejüket, akár a magot, beásták volna a sötét</w:t>
        <w:softHyphen/>
        <w:t>ségbe. Olyan hirtelen, amint a gesztenye kihull a burkából, úgy pottyant ő csupaszon és fényesen a lágy, termékeny talajra, lehántva magáról a világi tudás és tapasztalat kemény héját. Ezt hallotta a házalók kiáltozásában, a szekerek zörgésében, a gyereklármában. Mindez olyannak tűnt most, mint az elvetett kemény burok. Odabent, a szoba lágy békessége fogta körül a csupasz magot, melyben a valóságba ágyazott életerő vibrált csendesen.</w:t>
      </w:r>
    </w:p>
    <w:p>
      <w:pPr>
        <w:pStyle w:val="Normal"/>
        <w:rPr/>
      </w:pPr>
      <w:r>
        <w:rPr/>
        <w:t>A szoba nagy állandóságában megvolt az élő örökkévalóság magva. Csak odakint, nagy messze</w:t>
        <w:softHyphen/>
        <w:t>ségben, valahol a világ peremén folytatódott a lárma és a rombolás. Itt, a közép</w:t>
        <w:softHyphen/>
        <w:t>pont</w:t>
        <w:softHyphen/>
        <w:t>ban, mozdulatlan volt a hatalmas, önmaga körül forgó kerék. Idebent időtlenül, makulátlanul lebegett a csend, örökké egyformán, kifogyhatatlanul, sosem változva, fáradhatatlanul.</w:t>
      </w:r>
    </w:p>
    <w:p>
      <w:pPr>
        <w:pStyle w:val="Normal"/>
        <w:rPr/>
      </w:pPr>
      <w:r>
        <w:rPr/>
        <w:t>Feküdtek összesimulva, beteljesülten, felülemelkedve időn és változáson, mintha a tér lassú keringésének, az élet sebes lüktetésének középpontjába kerültek volna, mindennek a leg</w:t>
        <w:softHyphen/>
        <w:t>mé</w:t>
        <w:softHyphen/>
        <w:t>lyére, abba a középpontba, ahol már csak csodálatos ragyogás és öröklét van, és zsolozsmában oldódik fel a csönd: ott van minden mozgás szilárd magva, és minden éberség zavartalan álma. Ennek közepén érezték magukat, amint egymás karjában hevertek: mert e pillanatban bekerültek az örökkévalóság szívébe, míg a messzi távolban szüntelenül száguldott az idő a perem felé.</w:t>
      </w:r>
    </w:p>
    <w:p>
      <w:pPr>
        <w:pStyle w:val="Normal"/>
        <w:rPr/>
      </w:pPr>
      <w:r>
        <w:rPr/>
        <w:t>Lassan, fokozatosan kikerültek e mindenek fölött álló középpontból a magasztalás, az öröm és a boldogság egyre távolabbi köreibe, a zaj és az egyenetlenség irányába. De a szívük izzott belső valóságuk melegétől, s változatlanul boldogok voltak.</w:t>
      </w:r>
    </w:p>
    <w:p>
      <w:pPr>
        <w:pStyle w:val="Normal"/>
        <w:rPr/>
      </w:pPr>
      <w:r>
        <w:rPr/>
        <w:t>Ébredeztek, és valóságossá váltak a külső zajok. Felfogták a külvilág hívását, s válaszoltak rá. Számlálták a toronyóra ütését. Mikor delet ütött, tudomásul vették, hogy nemcsak a világnak, hanem nekik is dél van.</w:t>
      </w:r>
    </w:p>
    <w:p>
      <w:pPr>
        <w:pStyle w:val="Normal"/>
        <w:rPr/>
      </w:pPr>
      <w:r>
        <w:rPr/>
        <w:t>Annában olyasféle derengett, hogy talán soha életében még nem volt ennyire éhes. De ahhoz, hogy felkeljen, ez sem volt eléggé valóságos. Mintha a messzeségből hallaná: „Meghalok éhen!” De tovább feküdt nyugodtan, nem mondta ki hangosan. Újabb haladék.</w:t>
      </w:r>
    </w:p>
    <w:p>
      <w:pPr>
        <w:pStyle w:val="Normal"/>
        <w:rPr/>
      </w:pPr>
      <w:r>
        <w:rPr/>
        <w:t>Majd maga is meglepődött, hogy higgadtan tudomásul vette a jelent, és kimondta:</w:t>
      </w:r>
    </w:p>
    <w:p>
      <w:pPr>
        <w:pStyle w:val="Normal"/>
        <w:rPr/>
      </w:pPr>
      <w:r>
        <w:rPr/>
        <w:t>- Meghalok éhen!</w:t>
      </w:r>
    </w:p>
    <w:p>
      <w:pPr>
        <w:pStyle w:val="Normal"/>
        <w:rPr/>
      </w:pPr>
      <w:r>
        <w:rPr/>
        <w:t>- Én is - mondta Will tárgyilagosan, mintha ennek semmi jelentősége nem volna. Újra beburkolóztak az aranyos, meleg békességbe, és zavartalanul múltak a percek az ablakon túl.</w:t>
      </w:r>
    </w:p>
    <w:p>
      <w:pPr>
        <w:pStyle w:val="Normal"/>
        <w:rPr/>
      </w:pPr>
      <w:r>
        <w:rPr/>
        <w:t>Anna hirtelen férjéhez simult.</w:t>
      </w:r>
    </w:p>
    <w:p>
      <w:pPr>
        <w:pStyle w:val="Normal"/>
        <w:rPr/>
      </w:pPr>
      <w:r>
        <w:rPr/>
        <w:t>- Drágám, meghalok éhen - mondta.</w:t>
      </w:r>
    </w:p>
    <w:p>
      <w:pPr>
        <w:pStyle w:val="Normal"/>
        <w:rPr/>
      </w:pPr>
      <w:r>
        <w:rPr/>
        <w:t>A fiúnak kínos volt a tényekre ébrednie.</w:t>
      </w:r>
    </w:p>
    <w:p>
      <w:pPr>
        <w:pStyle w:val="Normal"/>
        <w:rPr/>
      </w:pPr>
      <w:r>
        <w:rPr/>
        <w:t>- Most felkelünk - felelte, de nem mozdult.</w:t>
      </w:r>
    </w:p>
    <w:p>
      <w:pPr>
        <w:pStyle w:val="Normal"/>
        <w:rPr/>
      </w:pPr>
      <w:r>
        <w:rPr/>
        <w:t>Anna megint ráhajtotta a fejét, és tovább hevertek, semmivel nem törődve. Aztán fél öntudattal hallotta a fiatalember, hogy a toronyóra jelzi az időt. Anna ezt sem hallotta.</w:t>
      </w:r>
    </w:p>
    <w:p>
      <w:pPr>
        <w:pStyle w:val="Normal"/>
        <w:rPr/>
      </w:pPr>
      <w:r>
        <w:rPr/>
        <w:t>- Kelj fel - motyogta később -, hozz nekem valami ennivalót.</w:t>
      </w:r>
    </w:p>
    <w:p>
      <w:pPr>
        <w:pStyle w:val="Normal"/>
        <w:rPr/>
      </w:pPr>
      <w:r>
        <w:rPr/>
        <w:t>- Hozok - felelte Will, és karjába ölelte Annát, az pedig arccal hozzásimult. Magukat is meg</w:t>
        <w:softHyphen/>
        <w:t>lepte kissé, hogy nem mozdulnak. Most már zajosabban száguldottak a percek az ablakon túl.</w:t>
      </w:r>
    </w:p>
    <w:p>
      <w:pPr>
        <w:pStyle w:val="Normal"/>
        <w:rPr/>
      </w:pPr>
      <w:r>
        <w:rPr/>
        <w:t>- Hát akkor eressz el - mondta Will.</w:t>
      </w:r>
    </w:p>
    <w:p>
      <w:pPr>
        <w:pStyle w:val="Normal"/>
        <w:rPr/>
      </w:pPr>
      <w:r>
        <w:rPr/>
        <w:t>Anna vonakodva húzta félre a fejét, a fiatalember pedig szinte az elszakadás érzésével kelt fel az ágyból, s felesége a kezét nyújtotta utána.</w:t>
      </w:r>
    </w:p>
    <w:p>
      <w:pPr>
        <w:pStyle w:val="Normal"/>
        <w:rPr/>
      </w:pPr>
      <w:r>
        <w:rPr/>
        <w:t>- Olyan aranyos vagy - mondta Anna, mire ő még egy-két percre visszabújt hozzá.</w:t>
      </w:r>
    </w:p>
    <w:p>
      <w:pPr>
        <w:pStyle w:val="Normal"/>
        <w:rPr/>
      </w:pPr>
      <w:r>
        <w:rPr/>
        <w:t>De most már valóban felöltözött, majd hirtelen visszatekintve, kiment a szobából. Anna tovább feküdt, beburkolózva a halvány, de érzékelhető békességbe. Úgy hallgatta a konyhából felhallatszó zörejeket, mint aki nem is az anyagi világból való.</w:t>
      </w:r>
    </w:p>
    <w:p>
      <w:pPr>
        <w:pStyle w:val="Normal"/>
        <w:rPr/>
      </w:pPr>
      <w:r>
        <w:rPr/>
        <w:t>Fél kettőre járt, Will körülnézett a csendes konyhában, minden úgy volt, amint este hagyták, csak a leeresztett redőnyön szűrődött be halvány világosság. Gyorsan felhúzta; vegyék tudo</w:t>
        <w:softHyphen/>
        <w:t>másul odakint, hogy ők már felkeltek. Egyébként, ez az ő háza, amúgy sem számít. Fát rakott a rostélyra, és tüzet gyújtott. Ujjongott magában, mintha lakatlan szigeten kalandot élne át. Feltette a vízforralót a lobogó tűzre. Ó, de boldog volt most! Milyen csendes, félreeső ház ez, mintha csak ők ketten léteznének e világon.</w:t>
      </w:r>
    </w:p>
    <w:p>
      <w:pPr>
        <w:pStyle w:val="Normal"/>
        <w:rPr/>
      </w:pPr>
      <w:r>
        <w:rPr/>
        <w:t xml:space="preserve">Félrehúzta a reteszt az ajtón, s amint félig öltözötten kitekintett, alattomosnak, bűnösnek érezte magát. Végül is </w:t>
      </w:r>
      <w:r>
        <w:rPr>
          <w:i/>
        </w:rPr>
        <w:t>megvan</w:t>
      </w:r>
      <w:r>
        <w:rPr/>
        <w:t xml:space="preserve"> a valóságos világ. Olyan biztonságban vannak, mintha a házuk a Noé bárkája lenne az özönvízben, és kívülük mindenki vízbe fúlt volna. De a világ megmaradt, s már délután lett. A délelőtt elmúlt, elsuhant, derekasan bent jártak a nappalban. Hova tűnt a derűs, üde reggel? Ez őt vádolta. Elmúlt a reggel, s ő a lehúzott redőnyök mögött feküdt, és tudomásul sem vette elmúlását.</w:t>
      </w:r>
    </w:p>
    <w:p>
      <w:pPr>
        <w:pStyle w:val="Normal"/>
        <w:rPr/>
      </w:pPr>
      <w:r>
        <w:rPr/>
        <w:t>Ismét körülnézett a szürke, fagyos délutánban. S ebben ő maga puha, meleg és sugárzó! Két virágzó, sárga jázminágat tett valaki a tejesköcsögöt lefedő kistányérra. Will eltűnődött rajta, ki járhatott itt, ki tehette oda a virágot. Bevette a köcsögöt, és sietve becsukta az ajtót. Ám hunyjon ki, múljon el észrevétlenül nappal és napvilág. Nem törődött vele. Mit számít neki egy nappal több vagy kevesebb? Hulljon feledésbe a világosságnak egy napra eső kihasználat</w:t>
        <w:softHyphen/>
        <w:t>lanul maradt szakasza - ha így van, mit számít?</w:t>
      </w:r>
    </w:p>
    <w:p>
      <w:pPr>
        <w:pStyle w:val="Normal"/>
        <w:rPr/>
      </w:pPr>
      <w:r>
        <w:rPr/>
        <w:t>- Itt járt valaki, és zárt ajtóra talált - mondta, mikor fölvitte a tálcát, s átnyújtotta Annának a két jázminágat, az pedig nevetve ült fel az ágyban, és gyerekesen hálóinge kivágásába tűzte a virágot. Rakoncátlan barna haja dicsfényként vette körül lágyan ragyogó arcát. Sötét szeme mohón tapadt a tálcára.</w:t>
      </w:r>
    </w:p>
    <w:p>
      <w:pPr>
        <w:pStyle w:val="Normal"/>
        <w:rPr/>
      </w:pPr>
      <w:r>
        <w:rPr/>
        <w:t>- Jaj, de finom! - kiáltott, és beleszimatolt a hideg levegőbe. - De örülök, hogy ilyen sokat hoztál. - Buzgón helyére csúszott, és odaszólt:</w:t>
      </w:r>
    </w:p>
    <w:p>
      <w:pPr>
        <w:pStyle w:val="Normal"/>
        <w:rPr/>
      </w:pPr>
      <w:r>
        <w:rPr/>
        <w:t>- Gyorsan bújj vissza az ágyba, nagyon hideg van itt - mondta, és dörzsölgette kezét.</w:t>
      </w:r>
    </w:p>
    <w:p>
      <w:pPr>
        <w:pStyle w:val="Normal"/>
        <w:rPr/>
      </w:pPr>
      <w:r>
        <w:rPr/>
        <w:t>A fiatalember ledobta magáról, ami kevés ruha volt rajta, és bebújt az ágyba Anna mellé.</w:t>
      </w:r>
    </w:p>
    <w:p>
      <w:pPr>
        <w:pStyle w:val="Normal"/>
        <w:rPr/>
      </w:pPr>
      <w:r>
        <w:rPr/>
        <w:t>- Olyan vagy a szétálló sörényeddel, mint egy oroszlán, amint mohón beledugod az orrod az ételbe - mondta.</w:t>
      </w:r>
    </w:p>
    <w:p>
      <w:pPr>
        <w:pStyle w:val="Normal"/>
        <w:rPr/>
      </w:pPr>
      <w:r>
        <w:rPr/>
        <w:t>Anna gyöngyöző kacagással, boldogan vetette rá magát a reggelire.</w:t>
      </w:r>
    </w:p>
    <w:p>
      <w:pPr>
        <w:pStyle w:val="Normal"/>
        <w:rPr/>
      </w:pPr>
      <w:r>
        <w:rPr/>
        <w:t>Észrevétlenül telt el a délelőtt, a délután is állhatatosan haladt előre, de a fiatalember nem törődött vele. Egy szakasznyi napvilág eltelt anélkül, hogy tudomást vettek volna róla. Volt ebben valami férfiatlan, valami rendellenes. Valahogy nem tudott magában teljesen meg</w:t>
        <w:softHyphen/>
        <w:t>békélni ezzel a ténnyel. Úgy érezte, kötelessége lenne felkelni, igyekezni ki a napvilágra, dolgozni serényen kint a délutáni ég alatt, és kihasználni a nap hátralevő részét.</w:t>
      </w:r>
    </w:p>
    <w:p>
      <w:pPr>
        <w:pStyle w:val="Normal"/>
        <w:rPr/>
      </w:pPr>
      <w:r>
        <w:rPr/>
        <w:t>De mégsem ment. Nos, ha lúd, legyen kövér. Ha már elpocsékolta életének ezt a napját, legyen úgy. Megadta magát. Nem hajlandó azzal foglalkozni, hogy számon tartsa veszteségeit. Anna ezzel nem törődik, nem, a legkevésbé sem. Akkor hát minek töpreng ő? Nem tud olyan nemtörődöm és önálló lenni, mint a felesége? Anna felséges a közömbösségben, ő pedig mindenáron olyanná akar válni, mint Anna.</w:t>
      </w:r>
    </w:p>
    <w:p>
      <w:pPr>
        <w:pStyle w:val="Normal"/>
        <w:rPr/>
      </w:pPr>
      <w:r>
        <w:rPr/>
        <w:t>Mert Anna könnyedén fogta fel kötelezettségeit. Kilöttyentette a teát a párnájára, egyszerűen felitatta a foltot a zsebkendőjével, aztán a másik oldalára fordította a párnát. Ő bizony ilyen esetben bűntudatot érezne. Anna nem. És ez nagyon tetszett neki. Nagyon tetszett, mennyire nem számítanak a kicsiségek a feleségének.</w:t>
      </w:r>
    </w:p>
    <w:p>
      <w:pPr>
        <w:pStyle w:val="Normal"/>
        <w:rPr/>
      </w:pPr>
      <w:r>
        <w:rPr/>
        <w:t>Amikor Anna jóllakott, megtörölte száját zsebkendőjével, elégedetten és boldogan helyezke</w:t>
        <w:softHyphen/>
        <w:t>dett el ismét párnáján, és ujjaival beletúrt férje különös, sűrű, prémszerű hajába.</w:t>
      </w:r>
    </w:p>
    <w:p>
      <w:pPr>
        <w:pStyle w:val="Normal"/>
        <w:rPr/>
      </w:pPr>
      <w:r>
        <w:rPr/>
        <w:t>Alkonyodott, kihunyóban volt a napfény. A fiatalember arcával hozzásimult.</w:t>
      </w:r>
    </w:p>
    <w:p>
      <w:pPr>
        <w:pStyle w:val="Normal"/>
        <w:rPr/>
      </w:pPr>
      <w:r>
        <w:rPr/>
        <w:t>- Nem szeretem a szürkületet - mondta.</w:t>
      </w:r>
    </w:p>
    <w:p>
      <w:pPr>
        <w:pStyle w:val="Normal"/>
        <w:rPr/>
      </w:pPr>
      <w:r>
        <w:rPr/>
        <w:t>- Én pedig imádom - felelte Anna.</w:t>
      </w:r>
    </w:p>
    <w:p>
      <w:pPr>
        <w:pStyle w:val="Normal"/>
        <w:rPr/>
      </w:pPr>
      <w:r>
        <w:rPr/>
        <w:t>Will arccal hozzásimult, s meleget merített belőle, akár a napsütésből. Olyannak érezte feleségét, mintha magában hordaná a napvilágot. Érezte a szíve dobogását a magáé fölött, s ez is napvilágot jelentett neki. A benne élő világosság valóságosabb volt minden nappalnál, melegebb, állandóbb, éltetőbb. Hozzátapasztotta arcát, amíg leszállt az alkony, Anna hevert mellette, tágra nyílt sötét szemével mit sem látva, mint aki a maga útját járja a végtelen semmiben. Ez a végtelen semmi volt az ő igazi eleme, ebben szabadult fel.</w:t>
      </w:r>
    </w:p>
    <w:p>
      <w:pPr>
        <w:pStyle w:val="Normal"/>
        <w:rPr/>
      </w:pPr>
      <w:r>
        <w:rPr/>
        <w:t>A fiatalembernek, amíg magához közel érezte a másik szíve dobogását, minden nyugalmas volt, meleg és pontos, akár a délidő. Boldog volt, hogy ezt a meleg, teljes delelést meg</w:t>
        <w:softHyphen/>
        <w:t>is</w:t>
        <w:softHyphen/>
        <w:t>merhette. Ez érlelte meg s egyben elmosta felelősségérzetét, sőt valamelyest lelkiismeretét is.</w:t>
      </w:r>
    </w:p>
    <w:p>
      <w:pPr>
        <w:pStyle w:val="Normal"/>
        <w:rPr/>
      </w:pPr>
      <w:r>
        <w:rPr/>
        <w:t>Már egészen besötétedett, mikor felkeltek. Anna gyorsan kontyba csavarta haját, és egy szempillantás alatt felöltözött. Aztán együtt mentek le, a tűz mellé húzódtak, és hallgatagon üldögéltek, alig-alig szóltak egymáshoz.</w:t>
      </w:r>
    </w:p>
    <w:p>
      <w:pPr>
        <w:pStyle w:val="Normal"/>
        <w:rPr/>
      </w:pPr>
      <w:r>
        <w:rPr/>
        <w:t>Anna, minthogy apját várták, gyorsan eltüntette a szennyes edényt, körülröppent a szobában, rendet teremtett, és szinte megváltozott a személyisége, ahogy nyugodtan helyet foglalt. A fiatalember faragására gondolt, és Éva alakján töprengett. Nagyon szeretett így gondolatban a faragásával foglalkozni, megfontolva magában minden mozdulatot, minden vonást. És mennyi</w:t>
        <w:softHyphen/>
        <w:t>re élvezte ezt e pillanatban is! Ha majd újra kezébe veszi a Teremtés-kompozíciót, gyen</w:t>
        <w:softHyphen/>
        <w:t>géd és káprázatos Évát formál. A mostani még nem az igazi. Az Úr maga is néma kétkedésben fogja alkotni; Ádám figurájában kell valami feszültség, ami láttatja, hogy halhatatlanságról álmodik; Éva csupa fény és árnyék alakja úgy formálódik, mintha az Úr önnön lelkével tusáznék azért, hogy őt minél ragyogóbbra teremtse.</w:t>
      </w:r>
    </w:p>
    <w:p>
      <w:pPr>
        <w:pStyle w:val="Normal"/>
        <w:rPr/>
      </w:pPr>
      <w:r>
        <w:rPr/>
        <w:t>- Min gondolkozol? - kérdezte a felesége.</w:t>
      </w:r>
    </w:p>
    <w:p>
      <w:pPr>
        <w:pStyle w:val="Normal"/>
        <w:rPr/>
      </w:pPr>
      <w:r>
        <w:rPr/>
        <w:t>Nehezére esett a válasz. Lelke félszegen zárkózott el a közlés elől.</w:t>
      </w:r>
    </w:p>
    <w:p>
      <w:pPr>
        <w:pStyle w:val="Normal"/>
        <w:rPr/>
      </w:pPr>
      <w:r>
        <w:rPr/>
        <w:t>- Azon, hogy túlságosan keményre és elevenre faragtam Évát.</w:t>
      </w:r>
    </w:p>
    <w:p>
      <w:pPr>
        <w:pStyle w:val="Normal"/>
        <w:rPr/>
      </w:pPr>
      <w:r>
        <w:rPr/>
        <w:t>- Miért?</w:t>
      </w:r>
    </w:p>
    <w:p>
      <w:pPr>
        <w:pStyle w:val="Normal"/>
        <w:rPr/>
      </w:pPr>
      <w:r>
        <w:rPr/>
        <w:t>- Magam sem tudom. Valahogy inkább... - és csak egy végtelenül gyengéd kézmozdulattal fejezte be a mondatot.</w:t>
      </w:r>
    </w:p>
    <w:p>
      <w:pPr>
        <w:pStyle w:val="Normal"/>
        <w:rPr/>
      </w:pPr>
      <w:r>
        <w:rPr/>
        <w:t>Derűs hallgatás következett. Képtelen volt többet mondani erről. De mi tartotta vissza? Anna vigasztalhatatlan szomorúsággal vette tudomásul. De nem számít: közeledik férjéhez.</w:t>
      </w:r>
    </w:p>
    <w:p>
      <w:pPr>
        <w:pStyle w:val="Normal"/>
        <w:rPr/>
      </w:pPr>
      <w:r>
        <w:rPr/>
        <w:t>Apja megérkezett, s mindkettőjükről azt állapította meg, hogy virulnak, akár a frissen nyílt virág. Élvezte, hogy köztük lehet. Ahol a szerelem illata árad, azt mindenki megérzi, amint belép. Fürgék és elevenek voltak, mint akik egy másik világból merítik életerejüket, és szinte újdonságként vették tudomásul, hogy kívülük más is létezik.</w:t>
      </w:r>
    </w:p>
    <w:p>
      <w:pPr>
        <w:pStyle w:val="Normal"/>
        <w:rPr/>
      </w:pPr>
      <w:r>
        <w:rPr/>
        <w:t>Will Brangwen rendes, konvencionális lelkét mégiscsak aggasztotta, hogy a dolgok meg</w:t>
        <w:softHyphen/>
        <w:t>álla</w:t>
        <w:softHyphen/>
        <w:t>podott rendje ennyire felborult. Úgy van rendjén, hogy reggel felkel az ember, megmosakszik, és attól kezdve tisztes társadalmi lény. Ezzel szemben ők sötétedésig maradtak ágyban, akkor keltek fel, Anna az arcát sem mosta meg, s most itt ül, társalog apjával, vidám és szégyen</w:t>
        <w:softHyphen/>
        <w:t>telen, akár a harmathullásra kinyílt százszorszép. Máskor felkelt ugyan tízkor, de háromkor vagy fél ötkor pajzánul ismét ágyba bújt, és őt meztelenre vetkőztette fényes napvilágnál, mindezt boldogan, derűsen, csodálatosan, mit sem sejtve az ő lelkifurdalásairól. Will hagyta, tegyen vele, ami tetszik, és sugárzott a még nem tapasztalt boldogságtól. Rendelkezhet vele a felesége, amint kedve tartja. Neki az is öröm, hogy az ő kezében lehet. És eltűntek lelki</w:t>
        <w:softHyphen/>
        <w:t>furdalásai, elvei, törvényei, meggyőződései, felesége halomra döntötte őket, akár a bábukat a gyakorlott kuglizó. Meglepődött, de élvezte, hogy ott hevernek egy halomban.</w:t>
      </w:r>
    </w:p>
    <w:p>
      <w:pPr>
        <w:pStyle w:val="Normal"/>
        <w:rPr/>
      </w:pPr>
      <w:r>
        <w:rPr/>
        <w:t>Állt, bámult, és értetlenül vigyorgott, mikor kőtábláit lehajították a hegytetőről, hogy szilán</w:t>
        <w:softHyphen/>
        <w:t>kokra törve örökre megsemmisüljenek. Való igaz tehát, amit annyiszor hallott, hogy tulajdon</w:t>
        <w:softHyphen/>
        <w:t>képpen akkor születik a férfi, mikor megházasodik. Mekkora változást hozott ez neki is!</w:t>
      </w:r>
    </w:p>
    <w:p>
      <w:pPr>
        <w:pStyle w:val="Normal"/>
        <w:rPr/>
      </w:pPr>
      <w:r>
        <w:rPr/>
        <w:t>Mert miből állt a világ külső burka? Házak, gyárak, villamosok, a félredobott külső héj: nyüzs</w:t>
        <w:softHyphen/>
        <w:t>gő emberek, munka, mindez csak a fölösleges külső burok. Földrengés vetett szét mindent. A világ felszíne végképp szertehullt. Ilkeston utcáival, templomaival, lakosaival, a munká</w:t>
        <w:softHyphen/>
        <w:t>val, napi életrendjével épen maradt, de mégis lehámlott a valószerűtlenségbe, ám föltárta belső magvát, a valóságot: az ember igazi lényét, különös érzéseit és szenvedélyeit, vágyait, hiedelmeit és törekvéseit, melyek most hirtelen jelenvalóvá váltak, mint az örök lényeg, mely a szeretett asszonnyal összeforrva vált sziklaszilárd egésszé. Miféle zűrzavar! Semmi sem olyan, amilyennek látszik. Gyerekfejjel azt képzelte, hogy a nőt szoknyái és alsószoknyái teszik nővé. És lám, az egész világról le lehet hántani ruházatát, az változatlanul megmarad, és ott áll az ember egy új világon, új földtekén, meztelenül egy új, meztelen világegyetemben. Mindez meghökkentő és csodálatos.</w:t>
      </w:r>
    </w:p>
    <w:p>
      <w:pPr>
        <w:pStyle w:val="Normal"/>
        <w:rPr/>
      </w:pPr>
      <w:r>
        <w:rPr/>
        <w:t>Ez hát a házasság! Nem számít semmi, ami eddig volt. Felkelhet az ember négy órakor, uzsonnára levest eszik, és éjféltájban karamellát készít. Fel sem öltözködik, vagy éppen felöltözködik. Még mindig nem volt benne bizonyos, vajon nem bűnös dolog-e mindez. De felfedezésszámba ment, hogy ilyen teljes kötetlenség is elképzelhető. Semmi sem számít, csak az, hogy szeresse a feleségét, az is őt, és éljenek egymásért égve, akár az Úr két csipkebokra, melyet nem hamvaszt el a tűz. Csak a pillanatnak éltek.</w:t>
      </w:r>
    </w:p>
    <w:p>
      <w:pPr>
        <w:pStyle w:val="Normal"/>
        <w:rPr/>
      </w:pPr>
      <w:r>
        <w:rPr/>
        <w:t>Anna gátlástalanabb volt, mint ő, s ennél fogva hamarabb érkezett el a beteljesüléshez, hamarabb volt kész visszatérni a külső világba. Azzal állt elő, hogy teadélutánt rendez. Az ifjú férj elszomorodott. Ő úgy szerette volna folytatni, amint elkezdték. Le akart számolni a kül</w:t>
        <w:softHyphen/>
        <w:t>vi</w:t>
        <w:softHyphen/>
        <w:t>lággal, s örökre szakítani vele. Gyötrődő vágyakozásban csakis önmagának akarta megtartani feleségét, amint eddig éltek, az időtlen, szabad, minden részletében tökéletes világegyetem halhatatlan keblén, kijelentvén, hogy befejeződött számukra a környező régi rend. Új rend kezdődött, életük fogytáig szóló, a belső tűztől hevített, lüktető, eleven élet, melyre nem tapad a külső hazugságok kérge, nem leplezi semmi. De sajnos, nem képes megtartani magának Annát, aki visszakívánkozik a holt világba, ismét odakint akar járni-kelni. És most teadélutánt rendez. Willt ez megfélemlítette, dühítette és elkeserítette. Attól félt, mindent elveszít, ami annyira új volt neki; valahogy úgy, akár a mesebeli ifjú, aki az év egy napján király lehetett, más napjain megmaradt nyomorult pásztornak, vagy mint a bálból hazatérő Hamupipőke. Sértődötten járt-kelt. Anna lelkesen készülődött a teadélutánra. De ő félt, nyugtalankodott, és gyűlölte felesége sekélyes örömét, amivel az eseményt várta. Hiszen elárulja az egyetlen maradandó valóságot, sekélyes és értéktelen talmiságokért. Könnyelműen leteszi királynői koronáját, hogy éppolyan mesterkélt figura váljon belőle, mint a teára meghívott bármelyik asszony. Pedig teljes egésszé lehetne ővele, és teljessé tehetné őt is, megtartván benne ezt a makulátlan érzést a bensőséges összetartás birodalmában. Most el kell viselnie, hogy megfosztják jogaitól, szétzúzzák örömét, és éppolyan közönséges, sekélyes halandóvá válik, mint bármelyik külvilági lény.</w:t>
      </w:r>
    </w:p>
    <w:p>
      <w:pPr>
        <w:pStyle w:val="Normal"/>
        <w:rPr/>
      </w:pPr>
      <w:r>
        <w:rPr/>
        <w:t>Lelke félelemben és szorongásban őrlődött. De Anna nagy lendülettel látott a házi munkához, félreparancsolva őt az útból, ahogy félretolta a bútorokat seprűje elől, Will nekikeseredve téblábolt körülötte. Vissza akarta szerezni Annát. A kétségbeesés, a vágy, hogy vele maradjon, a szégyen, amiért annyira függ tőle, felingerelte. Szinte elvesztette a fejét. Mintha szertefosz</w:t>
        <w:softHyphen/>
        <w:t>lana minden eddigi csoda. A szerelem, a csodálatos új rend odavész, mert a felesége külső dolgokért kockára teszi. Ismét fejet hajt a külvilág előtt, elveti a fejlődő gyümölcsöt a hival</w:t>
        <w:softHyphen/>
        <w:t>kodó burok kedvéért. Ezt szinte már meggyűlölte benne. A rettegéstől, hogy elszakadhat tőle, a tehetetlenség, csaknem a bárgyúság állapotába került, és nem találta helyét a házban.</w:t>
      </w:r>
    </w:p>
    <w:p>
      <w:pPr>
        <w:pStyle w:val="Normal"/>
        <w:rPr/>
      </w:pPr>
      <w:r>
        <w:rPr/>
        <w:t>Anna szoknyáját feltűrve, belefeledkezve munkájába, röpködött.</w:t>
      </w:r>
    </w:p>
    <w:p>
      <w:pPr>
        <w:pStyle w:val="Normal"/>
        <w:rPr/>
      </w:pPr>
      <w:r>
        <w:rPr/>
        <w:t>- Rázd ki a szőnyeget, ha már úgyis itt lebzselsz - szólt oda Willnek.</w:t>
      </w:r>
    </w:p>
    <w:p>
      <w:pPr>
        <w:pStyle w:val="Normal"/>
        <w:rPr/>
      </w:pPr>
      <w:r>
        <w:rPr/>
        <w:t>Ő pedig sértődötten és megbántva ment, és kirázta. Anna derűsen dolgozott tovább, tudomást sem véve róla. Mit tehetett egyebet, visszajött, és megint körülötte lábatlankodott.</w:t>
      </w:r>
    </w:p>
    <w:p>
      <w:pPr>
        <w:pStyle w:val="Normal"/>
        <w:rPr/>
      </w:pPr>
      <w:r>
        <w:rPr/>
        <w:t>- Hát nem tudsz mit kezdeni magaddal? - szólt rá Anna türelmetlenül, mintha nyűgös gyerekre szólna. - Miért nem veszed elő a faragásodat?</w:t>
      </w:r>
    </w:p>
    <w:p>
      <w:pPr>
        <w:pStyle w:val="Normal"/>
        <w:rPr/>
      </w:pPr>
      <w:r>
        <w:rPr/>
        <w:t>- Hol csináljam? - kérdezte keserves hangon.</w:t>
      </w:r>
    </w:p>
    <w:p>
      <w:pPr>
        <w:pStyle w:val="Normal"/>
        <w:rPr/>
      </w:pPr>
      <w:r>
        <w:rPr/>
        <w:t>- Akárhol!</w:t>
      </w:r>
    </w:p>
    <w:p>
      <w:pPr>
        <w:pStyle w:val="Normal"/>
        <w:rPr/>
      </w:pPr>
      <w:r>
        <w:rPr/>
        <w:t>Ettől dühbe jött.</w:t>
      </w:r>
    </w:p>
    <w:p>
      <w:pPr>
        <w:pStyle w:val="Normal"/>
        <w:rPr/>
      </w:pPr>
      <w:r>
        <w:rPr/>
        <w:t>- Vagy pedig járj egyet - folytatta Anna. - Menj át a Marsh Farmra, de ne szerencsétlenkedj itt, mint aki nincs se kint, se bent.</w:t>
      </w:r>
    </w:p>
    <w:p>
      <w:pPr>
        <w:pStyle w:val="Normal"/>
        <w:rPr/>
      </w:pPr>
      <w:r>
        <w:rPr/>
        <w:t>A fiatalember beleremegett a gyűlöletbe. Félrevonult olvasni. Soha nem érzett még ilyet, mintha megnyirbálták, megsemmisítették volna lelkét.</w:t>
      </w:r>
    </w:p>
    <w:p>
      <w:pPr>
        <w:pStyle w:val="Normal"/>
        <w:rPr/>
      </w:pPr>
      <w:r>
        <w:rPr/>
        <w:t>Nem tudta megállni, hogy egy kis idő múlva le ne menjen újra a feleségéhez. Pedig az, hogy körülötte lebzselt, s nem akart tágítani mellőle, a tehetetlensége, amint a kezét lógatta, elvisel</w:t>
        <w:softHyphen/>
        <w:t>hetetlenül ingerelte Annát. Elvakultan, megsemmisítően nézett rá, s a férfiban vad, sötét düh elektromos feszültsége tombolt. Viharok dúltak benne, szeme gonoszul, feketén villogott, és meggyötört lelkére ördögi komiszság telepedett.</w:t>
      </w:r>
    </w:p>
    <w:p>
      <w:pPr>
        <w:pStyle w:val="Normal"/>
        <w:rPr/>
      </w:pPr>
      <w:r>
        <w:rPr/>
        <w:t>Most két sötét és iszonyú nap következett, mikor az asszony gyötrődve berzenkedett a férje ellen, az pedig, mintha az ellenséges alvilág feketeségébe vetették volna, gyilkos indulatban szorította össze remegő öklét. Az asszony szembeszállt vele, s a fiatalember olyan lett, mint valami sötét, gonosz lélek, mely üldözi őt, belekapaszkodik, ránehezedik. Bármit adott volna, hogy szabadulhasson tőle.</w:t>
      </w:r>
    </w:p>
    <w:p>
      <w:pPr>
        <w:pStyle w:val="Normal"/>
        <w:rPr/>
      </w:pPr>
      <w:r>
        <w:rPr/>
        <w:t>- Dolgoznod kellene - mondta Anna. - Keress valami munkát. Hát nem tudsz valamit csinálni?</w:t>
      </w:r>
    </w:p>
    <w:p>
      <w:pPr>
        <w:pStyle w:val="Normal"/>
        <w:rPr/>
      </w:pPr>
      <w:r>
        <w:rPr/>
        <w:t>Will lelke ettől még jobban elsötétült, s ez a hangulat kiteljesedett benne, lelkére mélységes sötétség borult. Minden elmúlt, beletorkollt ebbe a megátalkodott sötét indulatba. Most már tudomást sem vett feleségéről. Nem is létezett számára. Szenvedélyes, sötét lelke begubózott önmagába, s a magját képező gyűlölet köré csavarodva, a maga erejéből táplálkozott. Az arca is visszataszítóan sápadt és kifejezéstelen lett. Felesége irtózott tőle, de félt is, megérezte vaskapocsként szorító akaratát.</w:t>
      </w:r>
    </w:p>
    <w:p>
      <w:pPr>
        <w:pStyle w:val="Normal"/>
        <w:rPr/>
      </w:pPr>
      <w:r>
        <w:rPr/>
        <w:t>Visszavonult Will elől. Ellátogatott a Marsh Farmra, hogy ismét érezze a szülői szeretet nyúj</w:t>
        <w:softHyphen/>
        <w:t>totta biztonságot. A fiatalember otthon maradt Tiszafa-lakban, feketén begubózva, dermedt lélekkel. Fafaragásával képtelen volt foglalkozni. Kiment, és túrta a kertet, vakon, gépiesen, akár a vakondok.</w:t>
      </w:r>
    </w:p>
    <w:p>
      <w:pPr>
        <w:pStyle w:val="Normal"/>
        <w:rPr/>
      </w:pPr>
      <w:r>
        <w:rPr/>
        <w:t>Anna hazatért, s amint felfelé kapaszkodott, a dombtető kékségéből visszatekintett a ködös házakra, szíve felengedett, és eltöltötte a vágyakozás. Nem akart viaskodni többé, csak szerelmet kívánt - igen, szerelmet. Sietett haza. Férje mellett lenni minél előbb. Szívét feszítette a vágyakozás.</w:t>
      </w:r>
    </w:p>
    <w:p>
      <w:pPr>
        <w:pStyle w:val="Normal"/>
        <w:rPr/>
      </w:pPr>
      <w:r>
        <w:rPr/>
        <w:t>A fiatalember rendbe tette a kertet, kiegyenesítette a pázsit szélét, az utat kirakta kőlapokkal. Szépen, ügyesen dolgozott.</w:t>
      </w:r>
    </w:p>
    <w:p>
      <w:pPr>
        <w:pStyle w:val="Normal"/>
        <w:rPr/>
      </w:pPr>
      <w:r>
        <w:rPr/>
        <w:t>- De szépen megcsináltad - dicsérte Anna, közeledve az úton.</w:t>
      </w:r>
    </w:p>
    <w:p>
      <w:pPr>
        <w:pStyle w:val="Normal"/>
        <w:rPr/>
      </w:pPr>
      <w:r>
        <w:rPr/>
        <w:t>A fiatalember rá sem hederített, nem is hallotta. Agya eltompult, megkövesedett.</w:t>
      </w:r>
    </w:p>
    <w:p>
      <w:pPr>
        <w:pStyle w:val="Normal"/>
        <w:rPr/>
      </w:pPr>
      <w:r>
        <w:rPr/>
        <w:t>- Ó, de szépen megcsináltad - ismételte Anna, szinte panaszosan.</w:t>
      </w:r>
    </w:p>
    <w:p>
      <w:pPr>
        <w:pStyle w:val="Normal"/>
        <w:rPr/>
      </w:pPr>
      <w:r>
        <w:rPr/>
        <w:t>A fiatalember felnézett rá azzal a merev, kifejezéstelen arccal és semmit sem látó tekintettel, amitől Anna annyira irtózott, hogy maga is belekábult, belevakult. Will ismét elfordult, Anna nézte a hajladozó, karcsú alakot, és viszolygás fogta el. Bement a házba.</w:t>
      </w:r>
    </w:p>
    <w:p>
      <w:pPr>
        <w:pStyle w:val="Normal"/>
        <w:rPr/>
      </w:pPr>
      <w:r>
        <w:rPr/>
        <w:t>Fenn a hálószobában letette kalapját, és hirtelen kitört belőle a zokogás, keservesen és feltartóztathatatlanul, mint gyerekkorában. Csak ült, és nem tudta abbahagyni a sírást. Nem akarta, hogy Will megtudja. Látni sem akarta kemény, gonosz mozdulatait, ridegen, mélyen, ádázul leszegett fejét. Félt tőle. Mintha érzékeny asszonyiságában tépázná meg. Úgy érezte, a méhét sebzi meg, csak azért, hogy kínlódásában örömét lelje.</w:t>
      </w:r>
    </w:p>
    <w:p>
      <w:pPr>
        <w:pStyle w:val="Normal"/>
        <w:rPr/>
      </w:pPr>
      <w:r>
        <w:rPr/>
        <w:t>Most belépett a házba. Hallotta döngő lépteit a súlyos bakancsban, s már ettől is rettegett: kemény, félelmetes, baljós léptek. Attól félt, hogy feljön hozzá; de nem jött. Sértődötten várakozott, aztán hallotta, hogy Will kimegy a házból.</w:t>
      </w:r>
    </w:p>
    <w:p>
      <w:pPr>
        <w:pStyle w:val="Normal"/>
        <w:rPr/>
      </w:pPr>
      <w:r>
        <w:rPr/>
        <w:t>Legsebezhetőbb pontján bántotta meg. Ó, igen, ahol ki volt neki szolgáltatva gyengéd asszonyiságában, ott gyötörte, ott gyalázta. Fájdalmasan tapasztotta kezét méhe fölé, és könny</w:t>
        <w:softHyphen/>
        <w:t>ben ázott az arca. Miért, miért, ó miért ilyen hozzá?</w:t>
      </w:r>
    </w:p>
    <w:p>
      <w:pPr>
        <w:pStyle w:val="Normal"/>
        <w:rPr/>
      </w:pPr>
      <w:r>
        <w:rPr/>
        <w:t>Összeszedte magát, és letörölte könnyeit. Teát kell készítenie. Lement és megtérített. Mikor minden elkészült, behívta.</w:t>
      </w:r>
    </w:p>
    <w:p>
      <w:pPr>
        <w:pStyle w:val="Normal"/>
        <w:rPr/>
      </w:pPr>
      <w:r>
        <w:rPr/>
        <w:t>- Kész a tea, Will, gyere be!</w:t>
      </w:r>
    </w:p>
    <w:p>
      <w:pPr>
        <w:pStyle w:val="Normal"/>
        <w:rPr/>
      </w:pPr>
      <w:r>
        <w:rPr/>
        <w:t>Maga is észrevette, hogy könnyes a hangja, és újra kitört belőle a sírás. A fiatalember nem válaszolt, tovább dolgozott. Ő aggódva várt néhány percig, és gyerekes rettegés fogta el. Nem mehet vissza apjához, hatalmában tartja a férfi, aki feleségül vette.</w:t>
      </w:r>
    </w:p>
    <w:p>
      <w:pPr>
        <w:pStyle w:val="Normal"/>
        <w:rPr/>
      </w:pPr>
      <w:r>
        <w:rPr/>
        <w:t>Félrefordult, nehogy Will észrevegye a könnyeit. Leült az asztalhoz. Will bement a mosoga</w:t>
        <w:softHyphen/>
        <w:t>tóba. Neki még az is sértette a fülét, amint ott tett-vett. Milyen szörnyű, durva, idegesítő az is, ahogy ott húzza a vizet! Mennyire gyűlölte, hogy hallani kell. És mennyire gyűlöli őt az az ember. Érezte, ökölcsapásként sújt le rá a férje gyűlölete! Újra elfogta a sírás.</w:t>
      </w:r>
    </w:p>
    <w:p>
      <w:pPr>
        <w:pStyle w:val="Normal"/>
        <w:rPr/>
      </w:pPr>
      <w:r>
        <w:rPr/>
        <w:t>Will belépett, állhatatosan merev, élettelen faarccal. Asztalhoz ült, csúnyán hajolt a csészéje fölé. Keze kivörösödött a hideg víztől, a föld a körme alá szorult. Szót se szólt, teázott.</w:t>
      </w:r>
    </w:p>
    <w:p>
      <w:pPr>
        <w:pStyle w:val="Normal"/>
        <w:rPr/>
      </w:pPr>
      <w:r>
        <w:rPr/>
        <w:t>Annát annyira bántotta ez a taszító érzéketlenség, hogy elviselni sem tudta, mintha valami rút, agyagos réteg tapadna rá. A másik csak ült az asztalnál, teljesen magába zárkózott. Milyen természetellenes dolog egy asztalnál ülni egy ilyen begubózott lénnyel, mintha a megtestesült tagadás telepedett volna le vele szemben. Semmi nem érintette, csak arra volt képes, hogy elnyeljen, magába olvasszon mindent.</w:t>
      </w:r>
    </w:p>
    <w:p>
      <w:pPr>
        <w:pStyle w:val="Normal"/>
        <w:rPr/>
      </w:pPr>
      <w:r>
        <w:rPr/>
        <w:t>Annának csorogtak a könnyei. Mintha meghökkent volna valamin, a fiatalember feltekintett rá, gyűlöletes, kemény, csillogó szemmel, érzéketlenül, mint a ragadozó madár.</w:t>
      </w:r>
    </w:p>
    <w:p>
      <w:pPr>
        <w:pStyle w:val="Normal"/>
        <w:rPr/>
      </w:pPr>
      <w:r>
        <w:rPr/>
        <w:t>- Miért sírsz? - kérdezte érdes hangon.</w:t>
      </w:r>
    </w:p>
    <w:p>
      <w:pPr>
        <w:pStyle w:val="Normal"/>
        <w:rPr/>
      </w:pPr>
      <w:r>
        <w:rPr/>
        <w:t>Még a méhe is beleremegett, nem tudta abbahagyni a sírást.</w:t>
      </w:r>
    </w:p>
    <w:p>
      <w:pPr>
        <w:pStyle w:val="Normal"/>
        <w:rPr/>
      </w:pPr>
      <w:r>
        <w:rPr/>
        <w:t>- Miért sírsz? - ismételte a kérdést a fiatalember pontosan ugyanolyan hangon. És még akkor sem hallatszott más, csak Anna szipogása.</w:t>
      </w:r>
    </w:p>
    <w:p>
      <w:pPr>
        <w:pStyle w:val="Normal"/>
        <w:rPr/>
      </w:pPr>
      <w:r>
        <w:rPr/>
        <w:t>Will szeme mintha vészjósló vágyban csillogna. Anna riadtan, vakon görnyedt össze, mint a madár, mely érzi, hogy menthetetlenül áldozatul esik. A tehetetlenség kábulata dermesztette meg. Őt más fából faragták, nem tud védekezni ellene.</w:t>
      </w:r>
    </w:p>
    <w:p>
      <w:pPr>
        <w:pStyle w:val="Normal"/>
        <w:rPr/>
      </w:pPr>
      <w:r>
        <w:rPr/>
        <w:t>Ilyen hatás őt csak megsebezheti, nem menekülhet.</w:t>
      </w:r>
    </w:p>
    <w:p>
      <w:pPr>
        <w:pStyle w:val="Normal"/>
        <w:rPr/>
      </w:pPr>
      <w:r>
        <w:rPr/>
        <w:t>Will felállt, aztán a gonosz szellemtől megszállottan kiment a házból. Az gyötörte, gyilkolta belülről, harcba szállt vele. Aztán miközben a sűrűsödő alkonyatban dolgozott, hirtelen kiszállt belőle. Nyomban megértette, hogy megbántotta Annát, holott eddig csak diadalmas</w:t>
        <w:softHyphen/>
        <w:t>nak látta. Szívét mardosta a részvét. És ettől ő is újraéledt aggodalomban és részvevően. A gondolatát sem tudta elviselni, hogy a felesége sír - nem, nem képes elviselni. Legszívesebben azon nyomban hozzárohant volna, hogy szíve vérét ontsa érte. Mindent a lába elé rakna, vérét, életét, maradéktalanul, mindenét, amije csak van. Szenvedélyes vágy emésztette, hogy mindenestül felajánlja, neki szentelje magát.</w:t>
      </w:r>
    </w:p>
    <w:p>
      <w:pPr>
        <w:pStyle w:val="Normal"/>
        <w:rPr/>
      </w:pPr>
      <w:r>
        <w:rPr/>
        <w:t>Feljött az esti csillag, besötétedett. Anna még nem gyújtott lámpát. A fiatalember szíve kín</w:t>
        <w:softHyphen/>
        <w:t>ban, megbánásban égett. Reszketve várta, hogy hozzámehessen.</w:t>
      </w:r>
    </w:p>
    <w:p>
      <w:pPr>
        <w:pStyle w:val="Normal"/>
        <w:rPr/>
      </w:pPr>
      <w:r>
        <w:rPr/>
        <w:t>Végre habozva, roskadozva áldozata terhe alatt elindult. Minden keménység kiszállt belőle, teste érzékeny lett, s alig észrevehetően reszketett. Keze is különös óvatossággal csukta be az ajtót, valósággal gyengéden húzta be a reteszt.</w:t>
      </w:r>
    </w:p>
    <w:p>
      <w:pPr>
        <w:pStyle w:val="Normal"/>
        <w:rPr/>
      </w:pPr>
      <w:r>
        <w:rPr/>
        <w:t>A konyhában csak a tűz világított, s nem látta Annát. Belehasított a rémület, hátha elment, s nem tudja, hová. Szorongó félelemben vágott át a nappalin, s megállt a lépcső aljában.</w:t>
      </w:r>
    </w:p>
    <w:p>
      <w:pPr>
        <w:pStyle w:val="Normal"/>
        <w:rPr/>
      </w:pPr>
      <w:r>
        <w:rPr/>
        <w:t>- Anna! - kiáltotta.</w:t>
      </w:r>
    </w:p>
    <w:p>
      <w:pPr>
        <w:pStyle w:val="Normal"/>
        <w:rPr/>
      </w:pPr>
      <w:r>
        <w:rPr/>
        <w:t>Semmi válasz. Felrohant a lépcsőn, előre iszonyodva az ürességtől, és félelmében esze</w:t>
        <w:softHyphen/>
        <w:t>veszet</w:t>
        <w:softHyphen/>
        <w:t>ten kalapált a szíve. Kinyitotta a hálószoba ajtaját, és szívébe belehasított a bizonyosság: Anna elment, s ő magára maradt.</w:t>
      </w:r>
    </w:p>
    <w:p>
      <w:pPr>
        <w:pStyle w:val="Normal"/>
        <w:rPr/>
      </w:pPr>
      <w:r>
        <w:rPr/>
        <w:t>De most megpillantotta az ágyon, nyugodtan, alig észrevehetően feküdt, háttal feléje. Oda</w:t>
        <w:softHyphen/>
        <w:t>ment hozzá, kezét nagyon gyengéden, óvatosan a vállára tette, nagy félelemmel és megadóan. Anna nem mozdult, ő várakozott. És amint a vállát érintette, szinte fájt a keze, mintha Anna elutasítaná az érintését. Fájdalmába burkolózva állt mellette.</w:t>
      </w:r>
    </w:p>
    <w:p>
      <w:pPr>
        <w:pStyle w:val="Normal"/>
        <w:rPr/>
      </w:pPr>
      <w:r>
        <w:rPr/>
        <w:t>- Anna - szólította ismét.</w:t>
      </w:r>
    </w:p>
    <w:p>
      <w:pPr>
        <w:pStyle w:val="Normal"/>
        <w:rPr/>
      </w:pPr>
      <w:r>
        <w:rPr/>
        <w:t>Még akkor sem mozdult, összegömbölyödött, mint valami állatka, mely semmiről sem vesz tudomást. Neki pedig lüktető fájdalomban szorult össze a szíve. És most tenyerével valami rebbenésfélét érzett, ebből tudta, hogy Anna sír, csak erősen tartja magát, hogy ő ne vegye észre. Várakozott. A feszült csendben már azt hitte, Anna felhagyott a sírással, mikor hirtelen egy lélegzetvételnél hangosan felzokogott. Will szívében fellángolt a szerelem, a fájdalmas odaadás. Vigyázva az ágyra térdelt, nehogy földes cipőjével bepiszkítsa, és karjába vette feleségét, hogy megvigasztalja. Ám a felgyülemlett keserűségnek ki kellett törnie abban a keserves sírásban. De ez nem neki szólt, még akkor is távol tartotta magát tőle.</w:t>
      </w:r>
    </w:p>
    <w:p>
      <w:pPr>
        <w:pStyle w:val="Normal"/>
        <w:rPr/>
      </w:pPr>
      <w:r>
        <w:rPr/>
        <w:t>Mellére szorította a síró, húzódozó asszonyt, és egész testével repesett feléje.</w:t>
      </w:r>
    </w:p>
    <w:p>
      <w:pPr>
        <w:pStyle w:val="Normal"/>
        <w:rPr/>
      </w:pPr>
      <w:r>
        <w:rPr/>
        <w:t>- Ne sírj... ne sírj - hajtogatta a régi, egyszerű közvetlenséggel. Szíve már megnyugodott, belezsibbadt valamiféle ártatlan szerelembe.</w:t>
      </w:r>
    </w:p>
    <w:p>
      <w:pPr>
        <w:pStyle w:val="Normal"/>
        <w:rPr/>
      </w:pPr>
      <w:r>
        <w:rPr/>
        <w:t>Anna egyre sírt, és nem vett tudomást sem róla, sem arról, hogy karjában tartja, Will ajka kiszáradt.</w:t>
      </w:r>
    </w:p>
    <w:p>
      <w:pPr>
        <w:pStyle w:val="Normal"/>
        <w:rPr/>
      </w:pPr>
      <w:r>
        <w:rPr/>
        <w:t>- Ne sírj, szerelmem - nyugtatgatta, ugyanúgy személytelenül. És Will szíve a szenvedés lángjában égett, mint a fáklya. Nem tudta elviselni ezt a keserves sírást, vérét ontotta volna, hogy megnyugtassa. Most ütött a templomóra, ez is bántotta, s alig várta, hogy vége legyen. Utána megint csend lett.</w:t>
      </w:r>
    </w:p>
    <w:p>
      <w:pPr>
        <w:pStyle w:val="Normal"/>
        <w:keepLines/>
        <w:rPr/>
      </w:pPr>
      <w:r>
        <w:rPr/>
        <w:t>- Szerelmem - mondta, lehajolt, ajkával érintette meg a nedves arcot. Alig mert hozzányúlni, csupa víz az arca. Egész testében remegett, miközben karjában tartotta. Annyira szerette, hogy úgy érezte, megpattannak az erei, és elárasztja forró vére gyógyító fürdőjével. Mert azt tudta, hogy vérével meg tudná gyógyítani és visszaadni az életnek.</w:t>
      </w:r>
    </w:p>
    <w:p>
      <w:pPr>
        <w:pStyle w:val="Normal"/>
        <w:rPr/>
      </w:pPr>
      <w:r>
        <w:rPr/>
        <w:t>Anna lassan megnyugodott. Will pedig hálát adott az Istennek, amiért kegyelme révén végre elcsendesedik. Különös kábulatot érzett. Még mindig erősen magához szorította reszkető karjával, s úgy érezte, mintha valóságosan bekapcsolta volna őt vére erős áramába.</w:t>
      </w:r>
    </w:p>
    <w:p>
      <w:pPr>
        <w:pStyle w:val="Normal"/>
        <w:rPr/>
      </w:pPr>
      <w:r>
        <w:rPr/>
        <w:t>És végre Anna is közeledett hozzá, befészkelte magát az ölelésébe. A férfi minden tagja, egész teste tüzet fogott, fellángolt. Felesége végre hozzásimult, egészen rátapadt a testére. Őt elborították a lángok, s a másikat is kitette a tűz hevének. Ó, csak megcsókolná! Szájával ráhajolt. És most Anna lágy, nedves ajka magához fogadta őt. E pillanatban a kínban és hálában szinte megpattantak az erei, szíve eszeveszetten ujjongott, s úgy érezte, egész valóját mindörökre képes lenne kiontani az asszonyért.</w:t>
      </w:r>
    </w:p>
    <w:p>
      <w:pPr>
        <w:pStyle w:val="Normal"/>
        <w:rPr/>
      </w:pPr>
      <w:r>
        <w:rPr/>
        <w:t>Mire feleszméltek, sötét éjszaka lett. Két óra telt el, feküdtek egymás mellett, elgyengülve, melegen, mint az újszülöttek. És olyan csend honolt körülöttük, mintha meg sem születtek volna. Csak a fiú szíve sírt fel boldogan a nagy szenvedés után. Nem értette, mi történt, csak felengedett, megenyhült. Megértés nem volt közöttük, csak beletörődés, behódolás, s a beteljesülés szívet remegtető csodája.</w:t>
      </w:r>
    </w:p>
    <w:p>
      <w:pPr>
        <w:pStyle w:val="Normal"/>
        <w:rPr/>
      </w:pPr>
      <w:r>
        <w:rPr/>
        <w:t>Másnap reggel arra ébredtek, hogy havazik. A fiatalember azon tűnődött, mitől van az a különös, tompa világosság odakint, és a szokatlan hangok. Hó borította a füvet, az ablak</w:t>
        <w:softHyphen/>
        <w:t>párkányt, rátelepedett a tiszafa sötét ágaira, betakarta a sírokat a temetőben.</w:t>
      </w:r>
    </w:p>
    <w:p>
      <w:pPr>
        <w:pStyle w:val="Normal"/>
        <w:rPr/>
      </w:pPr>
      <w:r>
        <w:rPr/>
        <w:t>Hamarosan újra erősen havazni kezdett, s ők beszorultak a házba. Will boldog volt, hogy ismét kettesben lehettek a tompa csend védettségében, és sem világ, sem idő nem létezett számukra.</w:t>
      </w:r>
    </w:p>
    <w:p>
      <w:pPr>
        <w:pStyle w:val="Normal"/>
        <w:rPr/>
      </w:pPr>
      <w:r>
        <w:rPr/>
        <w:t>Néhány napig tartott a havazás. Vasárnap templomba mentek. Egy sor lábnyom maradt utánuk a kertben, s a fiatalember keze barázdát húzott a hóban, amint átugrott a falon, megtörték a temető hóleplét is. Három napot töltöttek együtt elszigetelten, odaadó szerelemben.</w:t>
      </w:r>
    </w:p>
    <w:p>
      <w:pPr>
        <w:pStyle w:val="Normal"/>
        <w:rPr/>
      </w:pPr>
      <w:r>
        <w:rPr/>
        <w:t>Nagyon kevesen jöttek el a templomba, s ennek Anna nagyon örült. Neki a templom nem volt nagyon fontos, sohasem töprengett a hit kérdésein, bár megszokásból rendszeresen eljárt a délelőtti istentiszteletre, de már régóta nem várt tőle semmit. Ma azonban a sajátságosan be</w:t>
        <w:softHyphen/>
        <w:t>ha</w:t>
        <w:softHyphen/>
        <w:t>vazott világban, a szerelem beteljesülésének élménye után, ismét eltelt boldog reménységgel, s még akkor is az örökkévalóságban érezte magát.</w:t>
      </w:r>
    </w:p>
    <w:p>
      <w:pPr>
        <w:pStyle w:val="Normal"/>
        <w:rPr/>
      </w:pPr>
      <w:r>
        <w:rPr/>
        <w:t>Miután kijárta a középiskolát, s mindenáron úrihölgy akart lenni, mindig holmi rejtélyes eszményképet szeretett volna megközelíteni, a szentbeszédet is úgy hallgatta, hogy ihletett merítsen belőle. Egy ideig ez rendben is volt így. A pap mindig elmondta, miképpen lehet jó. Ő pedig azzal az érzéssel ment haza, hogy legfőbb célja eleget tenni az útmutatásnak.</w:t>
      </w:r>
    </w:p>
    <w:p>
      <w:pPr>
        <w:pStyle w:val="Normal"/>
        <w:rPr/>
      </w:pPr>
      <w:r>
        <w:rPr/>
        <w:t>De ebbe hamarosan beleunt, és nem törekedett annyira a jóságra. Élt ugyan az útkeresés a lelkében, de ez nemcsak abból állt, hogy jó legyen, vagy megtegyen minden tőle telhetőt. Nem, Anna valami egyébre vágyott: nem szokványos kötelességre. Mert eddig minden csupán társadalmi kötelességnek tűnt, de sosem volt csak az övé. Beszéltek a lélekről, de sohasem sikerült igazán megmozgatni vagy felrázni a lelkét. Nem is vonta be eddig a lelkét semmibe.</w:t>
      </w:r>
    </w:p>
    <w:p>
      <w:pPr>
        <w:pStyle w:val="Normal"/>
        <w:rPr/>
      </w:pPr>
      <w:r>
        <w:rPr/>
        <w:t>Így aztán, bár nagyon szerette Mr. Loverseed lelkészt, s gyengéd érzéssel gondolt Cossethay kis templomára, melyet mindenkor kész védelmezni és segíteni, de azért nagyon keveset számított az életében.</w:t>
      </w:r>
    </w:p>
    <w:p>
      <w:pPr>
        <w:pStyle w:val="Normal"/>
        <w:rPr/>
      </w:pPr>
      <w:r>
        <w:rPr/>
        <w:t>Nem mintha tudatos csalódás érte volna. Mikor látta, hogy férje mekkora lelkesedéssel foglalkozik a templomokkal, Anna lassan ellenséges érzéssel gondolt az állítólagos egyházra, gyűlölte, amiért neki nem jelent semmit. Az egyház arra tanította, hogy legyen jó: nagyon helyes, eszébe sem jutott ellentmondani. Az egyház beszélt neki a lélekről, az emberiség jólétéről, s azzal kívánta megmenteni a lelkét, hogy az emberiség jóléte érdekében bizonyos cselekedetekre buzdította. Helyes, rendben van, akkor hát legyen úgy.</w:t>
      </w:r>
    </w:p>
    <w:p>
      <w:pPr>
        <w:pStyle w:val="Normal"/>
        <w:rPr/>
      </w:pPr>
      <w:r>
        <w:rPr/>
        <w:t>De amint ott ült a padban, arca heves érzéseket tükrözött. Hát azért jött ő ide, hogy azt mondják neki, azzal menti meg a lelkét, ha megteszi ezt vagy azt, s nem teszi amazt? Nem szólt ellene, de az arckifejezése kimondta, hogy ez hazugság. Mást kívánt volna hallani, és valami egyebet óhajtott volna az egyháztól.</w:t>
      </w:r>
    </w:p>
    <w:p>
      <w:pPr>
        <w:pStyle w:val="Normal"/>
        <w:rPr/>
      </w:pPr>
      <w:r>
        <w:rPr/>
        <w:t xml:space="preserve">De kicsoda </w:t>
      </w:r>
      <w:r>
        <w:rPr>
          <w:i/>
        </w:rPr>
        <w:t>ő</w:t>
      </w:r>
      <w:r>
        <w:rPr/>
        <w:t>, hogy ezt megmondhassa, és mit kezdjen kielégítetlen vágyaival? Szégyellte magát. Nem vett róluk tudomást, s amennyire tehette, nem törődött belső sóvárgásaival. Bosszankodott miattuk. Olyan szeretett volna lenni, mint mások: illendően elégedett.</w:t>
      </w:r>
    </w:p>
    <w:p>
      <w:pPr>
        <w:pStyle w:val="Normal"/>
        <w:rPr/>
      </w:pPr>
      <w:r>
        <w:rPr/>
        <w:t>A férje jobban bosszantotta, mint máskor. A templom ellenállhatatlanul vonzotta. De az istentiszteleteknek az a része, mely Annának az egyházat jelentette, őt annyira érdekelte, akár a faragott angyalokat vagy mitikus állatokat a templomban. Egyszerűen rá se hederített a szent</w:t>
        <w:softHyphen/>
        <w:t>beszédre vagy a szertartás jelentőségére. Egész lénye valami sűrű, sötét, tömör erőteljes</w:t>
        <w:softHyphen/>
        <w:t>séget árasztott, ami Annát annyira felbőszítette, hogy szóban kifejezni sem tudta volna. Az egyház tanítása nem jelentett Willnek semmit. „...És bocsásd meg a mi vétkeinket, miképpen mi is megbocsátunk az ellenünk vétkezőknek...” - ez egyszerűen nem hatott rá. Ezek puszta hangok voltak, melyeket csak annyira vett tudomásul, mint bármilyen más hangot. Nem is kívánta felfogni a dolgok értelmét. És nem törődött a vétkeivel, sem felebarátai vétkeivel, mikor templomban volt. Hagyjuk az ilyesmit hétköznapra. De mikor templomban volt, vég</w:t>
        <w:softHyphen/>
        <w:t>képp nem érdekelte a mindennapi élet. Az a hétköznapokra tartozik. Ami pedig az emberiség jólétét illeti, fel sem fogta, hogy ilyesmi létezik egyáltalán: legfeljebb hétköznap, mikor megfelelő hangulatban volt hozzá. Templomban ő bizonytalan sötét áhítatot kívánt, nagy, rejtélyes, szenvedélyes áhítatot.</w:t>
      </w:r>
    </w:p>
    <w:p>
      <w:pPr>
        <w:pStyle w:val="Normal"/>
        <w:rPr/>
      </w:pPr>
      <w:r>
        <w:rPr/>
        <w:t xml:space="preserve">Nem akart ő </w:t>
      </w:r>
      <w:r>
        <w:rPr>
          <w:i/>
        </w:rPr>
        <w:t>gondolkodni</w:t>
      </w:r>
      <w:r>
        <w:rPr/>
        <w:t xml:space="preserve"> sem önmaga, sem felesége felől. S ó, mennyire idegesítette ez Annát! Will nem törődött a szentbeszéddel, nem törődött az emberiség nagyságával, sőt pillanatnyilag az emberiség jelentőségét sem ismerte el. Még az sem érdekelte, hogy ő is emberi lény. Nem volt számára mindennél fontosabb az az élet, amelyet a rajzolóirodában vagy az emberek között él. Ez őnála legfeljebb a szöveg margójára szorult. Az élet valósága Will számára az Annához való kapcsolatában, az egyházhoz való kapcsolatában s valódi léte a Végtelennek, az Abszolutumnak homályos érzelmi átélésében rejlett. S érzelmei az egyház iránt olyanok voltak, mint a misztikus, gazdagon díszített kezdőbetűk a szövegben.</w:t>
      </w:r>
    </w:p>
    <w:p>
      <w:pPr>
        <w:pStyle w:val="Normal"/>
        <w:rPr/>
      </w:pPr>
      <w:r>
        <w:rPr/>
        <w:t>Annát a végletekig felingerelte, hogy ő sohasem kaphatta meg az egyháztól azt a meg</w:t>
        <w:softHyphen/>
        <w:t>nyugvást, amit a férje. Ha ő a lelkére gondolt, menthetetlenül belebonyolódott egyénisége gondolatába. Mert neki a lelke és ő maga egy és ugyanazt jelentette. A férje viszont annyira nem vett tudomást önmaga létezéséről, hogy az már szinte a tagadással volt egyenlő. Neki is van lelke... sötét és embertelen, mely semmit sem törődik az emberiséggel. Így fogalmazta ezt meg Anna. És a templom misztikus homályában feléledt, felszabadult ez a lélek, mint valami furcsa, elvont föld alatti lény.</w:t>
      </w:r>
    </w:p>
    <w:p>
      <w:pPr>
        <w:pStyle w:val="Normal"/>
        <w:rPr/>
      </w:pPr>
      <w:r>
        <w:rPr/>
        <w:t>Különösnek találta a férjét, aki ebben a templomi hangulatban, amikor léleknek tekinti ön</w:t>
        <w:softHyphen/>
        <w:t>ma</w:t>
        <w:softHyphen/>
        <w:t>gát, mintha elszabadulna, elszökne mellőle. Bizonyos mértékig irigyelte ezt a sötét szabadsá</w:t>
        <w:softHyphen/>
        <w:t>got, lelke ujjongását, azt a sajátságos teljességet Willben. Ez lenyűgözte; de egyben gyűlölte is. Lenézte férje érzésvilágát, és meg akarta semmisíteni.</w:t>
      </w:r>
    </w:p>
    <w:p>
      <w:pPr>
        <w:pStyle w:val="Normal"/>
        <w:rPr/>
      </w:pPr>
      <w:r>
        <w:rPr/>
        <w:t>Ezen a havas délelőttön ott ült mellette sötét-derűs arccal, tudomást sem vett róla, de ő mégis érezte, hogy Will ismeretlen, titkos helyekre viszi szerelmét, mely iránta támadt a szívében. Ült mellette sötéten elmélyedt, szinte örvendező arccal, és a kis színes ablakot bámulta. Anna is látta a rubinszínű üveget, alul árnyékcsík jelezte a kívül lerakódott havat, a zászlót tartó bárány jól ismert sárga figuráját, mely most kissé sötétebb a megszokottnál, de mégis jellegzetes fénnyel emelkedik ki a templom homályából.</w:t>
      </w:r>
    </w:p>
    <w:p>
      <w:pPr>
        <w:pStyle w:val="Normal"/>
        <w:rPr/>
      </w:pPr>
      <w:r>
        <w:rPr/>
        <w:t>Mindig nagyon szerette ezt a kis vörös-sárga üvegablakot. A bárány bárgyún és kényszere</w:t>
        <w:softHyphen/>
        <w:t>detten tartja fel egyik mellső lábát, melynek patahasítékába odabiggyesztették a vörös keresztes zászlót. Nagyon halványsárga a bárány, enyhén zöldes árnyékfoltokkal. Kisgyerek kora óta szerette ezt a figurát, olyasféle gyengéd érzéseket keltett benne, mint azok a gyapjas zöld lábú báránykák, amilyeneket minden évben a vásáron vesznek a gyerekeknek. Nagyon szerette az ilyen játékokat, és erre a templomi bárányra is mindig ugyanazzal a gyermeki örömmel tekintett. De valami azért nyugtalanította is. Sosem volt benne bizonyos, vajon ez a zászlót tartó bárány nem jelent-e többet, mint aminek látszik, ilyenformán érzéseiben bizalmatlansággal vegyes idegenkedést észlelt.</w:t>
      </w:r>
    </w:p>
    <w:p>
      <w:pPr>
        <w:pStyle w:val="Normal"/>
        <w:rPr/>
      </w:pPr>
      <w:r>
        <w:rPr/>
        <w:t>És most, ahogy a férje furcsán összehúzta hunyorgó szemét, arcán az eksztázis alig látható feszültségével, Annának az a nyugtalanító érzése támadt, hogy sajátságos kapcsolatban áll azzal a figurával, az üvegre festett báránnyal. Fagyos ámulat fogta el, lelke mélyéig zavarba jött, lám itt ül mellette ez az ember, mozdulatlanul, időtlenül, azzal a bágyadtan derűs és feszült arckifejezéssel. Mit művel tulajdonképpen? Miféle kapcsolat fűzi az üvegre festett bárányhoz?</w:t>
      </w:r>
    </w:p>
    <w:p>
      <w:pPr>
        <w:pStyle w:val="Normal"/>
        <w:rPr/>
      </w:pPr>
      <w:r>
        <w:rPr/>
        <w:t>És most hirtelen vakító fénnyel világított feléje az a zászlós bárány. Minden hagyomány feltört benne, és a hatalmas erejű misztikus élmény szinte egy másik világba ragadta magával. Gyűlölködve hadakozott ellene.</w:t>
      </w:r>
    </w:p>
    <w:p>
      <w:pPr>
        <w:pStyle w:val="Normal"/>
        <w:rPr/>
      </w:pPr>
      <w:r>
        <w:rPr/>
        <w:t>Most ismét csak egy üvegre festett bárgyú bárányt látott, és heves gyűlölet fogta el a férje iránt. Mit művel, mit ül itt sugározva, elragadtatva, átszellemülten?</w:t>
      </w:r>
    </w:p>
    <w:p>
      <w:pPr>
        <w:pStyle w:val="Normal"/>
        <w:rPr/>
      </w:pPr>
      <w:r>
        <w:rPr/>
        <w:t>Elhúzódott mellőle, aztán lehajolt, mintha kesztyűjét venné fel, meglökte, aztán a lába körül kezdett keresgélni.</w:t>
      </w:r>
    </w:p>
    <w:p>
      <w:pPr>
        <w:pStyle w:val="Normal"/>
        <w:rPr/>
      </w:pPr>
      <w:r>
        <w:rPr/>
        <w:t>A férfi értetlenül, kiszolgáltatottan tért magához. A feleségén kívül mindenki más megsajnálta volna, de az szét akarta marcangolni. Ő nem is értette, mit akar tőle, mit követett el.</w:t>
      </w:r>
    </w:p>
    <w:p>
      <w:pPr>
        <w:pStyle w:val="Normal"/>
        <w:rPr/>
      </w:pPr>
      <w:r>
        <w:rPr/>
        <w:t>Mikor ebédnél ültek otthonukban, Will szinte megdermedt a feléje áradó ellenséges indulattól. Anna maga sem tudta, mi bosszantja annyira, de tajtékzott.</w:t>
      </w:r>
    </w:p>
    <w:p>
      <w:pPr>
        <w:pStyle w:val="Normal"/>
        <w:rPr/>
      </w:pPr>
      <w:r>
        <w:rPr/>
        <w:t>- Te miért nem figyelsz soha a szentbeszédre? - kérdezte, és szinte forrt benne a felháborodás.</w:t>
      </w:r>
    </w:p>
    <w:p>
      <w:pPr>
        <w:pStyle w:val="Normal"/>
        <w:rPr/>
      </w:pPr>
      <w:r>
        <w:rPr/>
        <w:t>- De figyelek.</w:t>
      </w:r>
    </w:p>
    <w:p>
      <w:pPr>
        <w:pStyle w:val="Normal"/>
        <w:rPr/>
      </w:pPr>
      <w:r>
        <w:rPr/>
        <w:t>- Dehogyis... egyetlen szót sem hallasz meg belőle.</w:t>
      </w:r>
    </w:p>
    <w:p>
      <w:pPr>
        <w:pStyle w:val="Normal"/>
        <w:rPr/>
      </w:pPr>
      <w:r>
        <w:rPr/>
        <w:t>Will visszahúzódott, hogy tovább élvezhesse a maga élményeit. Volt benne valami földöntúli, mintha az alvilágban volna menedéke. A fiatal nő ilyenkor alig tudta elviselni, hogy egy fedél alatt kell élnie vele.</w:t>
      </w:r>
    </w:p>
    <w:p>
      <w:pPr>
        <w:pStyle w:val="Normal"/>
        <w:rPr/>
      </w:pPr>
      <w:r>
        <w:rPr/>
        <w:t>Étkezés után abban a szórakozott lelkiállapotban vonult vissza a nappaliba, ami elviselhetetlen súllyal nehezedett Annára. A könyvespolcról több könyvet vett le, olyanokat, amelyekbe az asszony még bele se nézett.</w:t>
      </w:r>
    </w:p>
    <w:p>
      <w:pPr>
        <w:pStyle w:val="Normal"/>
        <w:rPr/>
      </w:pPr>
      <w:r>
        <w:rPr/>
        <w:t>Belemélyedt egy könyvbe, mely a régi misekönyvek díszes iniciáléiról szólt, aztán elővett egy másikat, olasz, angol, francia és német székesegyházak festményeiről. Alig tizenhat éves lehetett, mikor felfedezte azt a katolikus könyvesboltot, ahol ezeket megvehette.</w:t>
      </w:r>
    </w:p>
    <w:p>
      <w:pPr>
        <w:pStyle w:val="Normal"/>
        <w:rPr/>
      </w:pPr>
      <w:r>
        <w:rPr/>
        <w:t>Elmélyülten lapozgatott, inkább csak nézegetve, mint gondolkozva. Később erről azt mondta neki Anna, olyan, mint aki a mellében hordja a szemét.</w:t>
      </w:r>
    </w:p>
    <w:p>
      <w:pPr>
        <w:pStyle w:val="Normal"/>
        <w:rPr/>
      </w:pPr>
      <w:r>
        <w:rPr/>
        <w:t>Melléje ült, és vele együtt nézte a képeket. Bár lenyűgözték és érdekelték, mégis tanácstalanul, sőt ellenségesen szemlélte őket.</w:t>
      </w:r>
    </w:p>
    <w:p>
      <w:pPr>
        <w:pStyle w:val="Normal"/>
        <w:rPr/>
      </w:pPr>
      <w:r>
        <w:rPr/>
        <w:t xml:space="preserve">Mikor a </w:t>
      </w:r>
      <w:r>
        <w:rPr>
          <w:i/>
        </w:rPr>
        <w:t>Piétà</w:t>
      </w:r>
      <w:r>
        <w:rPr/>
        <w:t xml:space="preserve"> ábráihoz érkeztek, ez ki is tört belőle.</w:t>
      </w:r>
    </w:p>
    <w:p>
      <w:pPr>
        <w:pStyle w:val="Normal"/>
        <w:rPr/>
      </w:pPr>
      <w:r>
        <w:rPr/>
        <w:t>- Hát ez irtózatos! - kiáltott fel.</w:t>
      </w:r>
    </w:p>
    <w:p>
      <w:pPr>
        <w:pStyle w:val="Normal"/>
        <w:rPr/>
      </w:pPr>
      <w:r>
        <w:rPr/>
        <w:t>- Micsoda? - kérdezte meglepődve, szórakozottan a férje.</w:t>
      </w:r>
    </w:p>
    <w:p>
      <w:pPr>
        <w:pStyle w:val="Normal"/>
        <w:rPr/>
      </w:pPr>
      <w:r>
        <w:rPr/>
        <w:t>- Ezek az összeszabdalt testek, az imádásra feltárt sebek.</w:t>
      </w:r>
    </w:p>
    <w:p>
      <w:pPr>
        <w:pStyle w:val="Normal"/>
        <w:rPr/>
      </w:pPr>
      <w:r>
        <w:rPr/>
        <w:t>- De értsd meg, ez a Szentségeket jelképezi, a Kenyeret - felelte Will halkan, vontatottan.</w:t>
      </w:r>
    </w:p>
    <w:p>
      <w:pPr>
        <w:pStyle w:val="Normal"/>
        <w:rPr/>
      </w:pPr>
      <w:r>
        <w:rPr/>
        <w:t>- Csakugyan! - kiáltotta az asszony. - Akkor annál rosszabb. Én nem kívánom látni a te összeszabdalt melledet, nem kívánok enni a halott testedből, ha felkínálod nekem, akkor sem. Nem érted meg, hogy ez iszonyatos?</w:t>
      </w:r>
    </w:p>
    <w:p>
      <w:pPr>
        <w:pStyle w:val="Normal"/>
        <w:rPr/>
      </w:pPr>
      <w:r>
        <w:rPr/>
        <w:t>- De ez nem én vagyok, hanem Krisztus.</w:t>
      </w:r>
    </w:p>
    <w:p>
      <w:pPr>
        <w:pStyle w:val="Normal"/>
        <w:rPr/>
      </w:pPr>
      <w:r>
        <w:rPr/>
        <w:t>- Mit számít az, akkor is te vagy! Szörnyűség, amint a tulajdon holttesteddel kéjelegsz, és azt képzeled, azt veszed magadhoz a Szentséggel!</w:t>
      </w:r>
    </w:p>
    <w:p>
      <w:pPr>
        <w:pStyle w:val="Normal"/>
        <w:rPr/>
      </w:pPr>
      <w:r>
        <w:rPr/>
        <w:t>- Annak kell felfognod, amit jelent.</w:t>
      </w:r>
    </w:p>
    <w:p>
      <w:pPr>
        <w:pStyle w:val="Normal"/>
        <w:rPr/>
      </w:pPr>
      <w:r>
        <w:rPr/>
        <w:t>- Hát azt jelenti, hogy az emberi testet fölszabdalják, megölik, aztán imádják... vagy mi egyebet jelent?</w:t>
      </w:r>
    </w:p>
    <w:p>
      <w:pPr>
        <w:pStyle w:val="Normal"/>
        <w:rPr/>
      </w:pPr>
      <w:r>
        <w:rPr/>
        <w:t>Hallgatásba merültek, s a férfi ingerült, zárkózott lett.</w:t>
      </w:r>
    </w:p>
    <w:p>
      <w:pPr>
        <w:pStyle w:val="Normal"/>
        <w:rPr/>
      </w:pPr>
      <w:r>
        <w:rPr/>
        <w:t>- És azt hiszem, az a bárány a templomban - mondta Anna - a legjobb vicc az egész egyház</w:t>
        <w:softHyphen/>
        <w:t>községben... - és csúfondárosan felnevetett.</w:t>
      </w:r>
    </w:p>
    <w:p>
      <w:pPr>
        <w:pStyle w:val="Normal"/>
        <w:rPr/>
      </w:pPr>
      <w:r>
        <w:rPr/>
        <w:t>- Lehetséges, de csak annak, aki semmi egyebet nem lát benne - felelte Will. - Tudhatnád, hogy Krisztus jelképe az, ártatlanságáé és önfeláldozásáé.</w:t>
      </w:r>
    </w:p>
    <w:p>
      <w:pPr>
        <w:pStyle w:val="Normal"/>
        <w:rPr/>
      </w:pPr>
      <w:r>
        <w:rPr/>
        <w:t xml:space="preserve">- Akármit jelent, mégiscsak </w:t>
      </w:r>
      <w:r>
        <w:rPr>
          <w:i/>
        </w:rPr>
        <w:t>bárány</w:t>
      </w:r>
      <w:r>
        <w:rPr/>
        <w:t>! - vágott vissza Anna. - És én annyira szeretem a bárányt, hogy nekem ne legyen semminek a jelképe. Ami pedig azt a karácsonyfaforma zászlót illeti... nohát...</w:t>
      </w:r>
    </w:p>
    <w:p>
      <w:pPr>
        <w:pStyle w:val="Normal"/>
        <w:rPr/>
      </w:pPr>
      <w:r>
        <w:rPr/>
        <w:t>És ismét kirobbant belőle a csúfondáros nevetés.</w:t>
      </w:r>
    </w:p>
    <w:p>
      <w:pPr>
        <w:pStyle w:val="Normal"/>
        <w:rPr/>
      </w:pPr>
      <w:r>
        <w:rPr/>
        <w:t>- Ez csak azért van, mert annyira tudatlan vagy - mondta a fiatalember nyersen és dühösen. - Azon nevess, amit tudsz, ne azon, amit nem értesz.</w:t>
      </w:r>
    </w:p>
    <w:p>
      <w:pPr>
        <w:pStyle w:val="Normal"/>
        <w:rPr/>
      </w:pPr>
      <w:r>
        <w:rPr/>
        <w:t>- És mit nem értek?</w:t>
      </w:r>
    </w:p>
    <w:p>
      <w:pPr>
        <w:pStyle w:val="Normal"/>
        <w:rPr/>
      </w:pPr>
      <w:r>
        <w:rPr/>
        <w:t>- A dolgok jelentését.</w:t>
      </w:r>
    </w:p>
    <w:p>
      <w:pPr>
        <w:pStyle w:val="Normal"/>
        <w:rPr/>
      </w:pPr>
      <w:r>
        <w:rPr/>
        <w:t>- Úgy? És mi a jelentése?</w:t>
      </w:r>
    </w:p>
    <w:p>
      <w:pPr>
        <w:pStyle w:val="Normal"/>
        <w:rPr/>
      </w:pPr>
      <w:r>
        <w:rPr/>
        <w:t>A fiúnak nehezére esett válaszolni, inkább kelletlenül hallgatott.</w:t>
      </w:r>
    </w:p>
    <w:p>
      <w:pPr>
        <w:pStyle w:val="Normal"/>
        <w:rPr/>
      </w:pPr>
      <w:r>
        <w:rPr/>
        <w:t xml:space="preserve">- Hát </w:t>
      </w:r>
      <w:r>
        <w:rPr>
          <w:i/>
        </w:rPr>
        <w:t>mi</w:t>
      </w:r>
      <w:r>
        <w:rPr/>
        <w:t xml:space="preserve"> a jelentése? - sürgette Anna.</w:t>
      </w:r>
    </w:p>
    <w:p>
      <w:pPr>
        <w:pStyle w:val="Normal"/>
        <w:rPr/>
      </w:pPr>
      <w:r>
        <w:rPr/>
        <w:t>- A Feltámadás diadalát jelképezi.</w:t>
      </w:r>
    </w:p>
    <w:p>
      <w:pPr>
        <w:pStyle w:val="Normal"/>
        <w:rPr/>
      </w:pPr>
      <w:r>
        <w:rPr/>
        <w:t>Az asszony döbbent riadalommal hallgatott el. Mit jelentenek ezek a dolgok? Úgy érezte, sötét és hatalmas valami bontakozik ki előtte. Lehetséges volna, hogy valóban annyira nagyszerű?</w:t>
      </w:r>
    </w:p>
    <w:p>
      <w:pPr>
        <w:pStyle w:val="Normal"/>
        <w:rPr/>
      </w:pPr>
      <w:r>
        <w:rPr/>
        <w:t>De nem... nem hódolt be.</w:t>
      </w:r>
    </w:p>
    <w:p>
      <w:pPr>
        <w:pStyle w:val="Normal"/>
        <w:rPr/>
      </w:pPr>
      <w:r>
        <w:rPr/>
        <w:t>- Bánom is én az állítólagos jelentését, mégsem egyéb, mint egy olcsó, nevetséges játék bárány, a mancsába biggyesztett karácsonyfás zászlóval... ha mást akarnak kifejezni vele, ábrázolni is másként kellene.</w:t>
      </w:r>
    </w:p>
    <w:p>
      <w:pPr>
        <w:pStyle w:val="Normal"/>
        <w:rPr/>
      </w:pPr>
      <w:r>
        <w:rPr/>
        <w:t>A férfi indulatos felháborodással állt szemben vele. Részben szégyellte, hogy efféle dolgok iránt olyan szenvedélyes szeretetet érez, és igyekezett ezt titkolni. Szégyellte lelkes rajongását, amelyre efféle szimbólumok ragadták. Voltak pillanatai, mikor gyűlölte a bárányt s a Szentség valamennyi misztikus ábrázolását, szenvedélyes, parázsló gyűlölettel. A tűz mindenesetre kialudt, annyi vizet zúdított rá a felesége. Már undorodott az egésztől, mintha a hamu ízét érezné a szájában. Halálos, fagyos dühvel rohant ki a házból, magára hagyva az asszonyt. Most gyűlölte. Odakint járkált a havas fehérségben, az ólmos ég alatt.</w:t>
      </w:r>
    </w:p>
    <w:p>
      <w:pPr>
        <w:pStyle w:val="Normal"/>
        <w:rPr/>
      </w:pPr>
      <w:r>
        <w:rPr/>
        <w:t>És Anna ismét keservesen sírt, felidézve az alig múlt boldogságot. De a szíve mégis meg</w:t>
        <w:softHyphen/>
        <w:t>könnyebbült... ó, de még mennyire!</w:t>
      </w:r>
    </w:p>
    <w:p>
      <w:pPr>
        <w:pStyle w:val="Normal"/>
        <w:rPr/>
      </w:pPr>
      <w:r>
        <w:rPr/>
        <w:t>Mikor a férfi visszatért, akár kibékülni is kész lett volna vele. Will sötéten, mogorván, de leverten jött haza. Valamit azért mégis összezúzott benne a felesége. Az lett belőle, hogy odaadta a lelke minden szimbólumát az asszony szerelméért. Jó volt, hogy kérés, felszólítás nélkül a térdére hajtotta fejét, és jó volt, hogy átölelte, és merészen felkínálta a szerelmét anélkül, hogy ő szerelmet kért volna. Ismét érezte tagjaiban vérének erejét.</w:t>
      </w:r>
    </w:p>
    <w:p>
      <w:pPr>
        <w:pStyle w:val="Normal"/>
        <w:rPr/>
      </w:pPr>
      <w:r>
        <w:rPr/>
        <w:t>Az asszony szerette férjének rajta nyugvó, de átható és messze néző tekintetét: odaadó, mégis messze néző, nincs itt, nincs vele. Mindenképpen vissza akarta fordítani. Azt akarta, nézzen szembe vele, s ismerje el őt. Nem sikerült. A tekintet megmaradt áthatónak és messze nézőnek, és kevély volt, akár a sólyomé, ösztönös és embertelen, akár a sólyomé. Így aztán szerette, simogatta, felingerelte, mintha sólyom lenne, mindaddig, míg heves és türelmetlen nem lett, de gyöngédség nem volt benne. Ádázul és keményen csapott le rá, mint a sólyom, és magáévá tette. De ebben már nem volt semmi misztikum: ő a célpontja, a zsákmánya, az áldozata. Magával ragadta, s ezzel kielégült, vagy legalábbis jóllakott.</w:t>
      </w:r>
    </w:p>
    <w:p>
      <w:pPr>
        <w:pStyle w:val="Normal"/>
        <w:rPr/>
      </w:pPr>
      <w:r>
        <w:rPr/>
        <w:t>Csakhogy Anna nyomban bosszút állt rajta, mert ő is sólyom volt. Ha az imént szánandó bíbicként repesve futott hozzá, az csak egy szakasza volt a mérkőzésnek. Mikor a hím eltelve, pimaszul kevély lomhasággal fordult el a tetemtől, fitymálva lehajtva a fejét, tudomást sem véve róla, s miután jóllakott vele, és megelégelte, még létezéséről is megfeledkezett, nőstényi lelke felgerjedt ellene, nekilendült acélos szárnyain, és lecsapott rá. A másik most nyugodtan megült a helyén, szigorú pillantásával magányosan, kevélyen és mindenekfölött való és kegyetlen büszkeségében, de a nőstény ádázul rávetette magát, letaszította pihenő helyéről, meg</w:t>
        <w:softHyphen/>
        <w:t>tépázta hímbüszkeségét, kizökkentette állhatatos kevélységéből, míg már őrjöngött dühében, világosbarna szeme tűzben égett, most már úgy villantotta rá haragja lángjait, mint aki végre felismerte benne az ellenségét.</w:t>
      </w:r>
    </w:p>
    <w:p>
      <w:pPr>
        <w:pStyle w:val="Normal"/>
        <w:rPr/>
      </w:pPr>
      <w:r>
        <w:rPr/>
        <w:t>Nagyon helyes, akkor legyen ellenség. Valahányszor körülötte ólálkodott, az asszony résen volt. És ha támadni akart, ő is támadott.</w:t>
      </w:r>
    </w:p>
    <w:p>
      <w:pPr>
        <w:pStyle w:val="Normal"/>
        <w:rPr/>
      </w:pPr>
      <w:r>
        <w:rPr/>
        <w:t>Will egyszer azért pörölt, mert Anna gondatlanul rakta el a szerszámait, úgyhogy megrozs</w:t>
        <w:softHyphen/>
        <w:t>dásodtak.</w:t>
      </w:r>
    </w:p>
    <w:p>
      <w:pPr>
        <w:pStyle w:val="Normal"/>
        <w:rPr/>
      </w:pPr>
      <w:r>
        <w:rPr/>
        <w:t>- Akkor ne hagyd őket szanaszét, ahol utamban vannak - mondta Anna.</w:t>
      </w:r>
    </w:p>
    <w:p>
      <w:pPr>
        <w:pStyle w:val="Normal"/>
        <w:rPr/>
      </w:pPr>
      <w:r>
        <w:rPr/>
        <w:t>- Ott hagyom, ahol nekem tetszik! - kiáltotta indulatosan a férfi.</w:t>
      </w:r>
    </w:p>
    <w:p>
      <w:pPr>
        <w:pStyle w:val="Normal"/>
        <w:rPr/>
      </w:pPr>
      <w:r>
        <w:rPr/>
        <w:t>- Én meg oda hajítom, ahova nekem tetszik!</w:t>
      </w:r>
    </w:p>
    <w:p>
      <w:pPr>
        <w:pStyle w:val="Normal"/>
        <w:rPr/>
      </w:pPr>
      <w:r>
        <w:rPr/>
        <w:t>Fenyegetően meredtek egymásra: a férfi kitöltetlen dühvel, az asszony ádázul, diadalmas lélekkel. Összeillő pár: mindegyik kiharcolja a magáét.</w:t>
      </w:r>
    </w:p>
    <w:p>
      <w:pPr>
        <w:pStyle w:val="Normal"/>
        <w:rPr/>
      </w:pPr>
      <w:r>
        <w:rPr/>
        <w:t>Anna a varrásnak adta magát. Amint leszedte az asztalt teázás után, nyomban előszedte kellékeit, s a férfi egyre jobban bosszankodott miatta. Azt végképp nem bírta elviselni, mikor Anna, mintha örömét lelné benne, hasította a vásznat, s az sivító hangot adott. Aztán meg a varrógép zakatolása hozta ki a sodrából.</w:t>
      </w:r>
    </w:p>
    <w:p>
      <w:pPr>
        <w:pStyle w:val="Normal"/>
        <w:rPr/>
      </w:pPr>
      <w:r>
        <w:rPr/>
        <w:t>- Nem hagynád abba ezt a zakatolást? - ordított rá. - Nem tudod ezt napközben csinálni?</w:t>
      </w:r>
    </w:p>
    <w:p>
      <w:pPr>
        <w:pStyle w:val="Normal"/>
        <w:rPr/>
      </w:pPr>
      <w:r>
        <w:rPr/>
        <w:t>Anna ellenségesen kapta fel fejét a munkájáról.</w:t>
      </w:r>
    </w:p>
    <w:p>
      <w:pPr>
        <w:pStyle w:val="Normal"/>
        <w:rPr/>
      </w:pPr>
      <w:r>
        <w:rPr/>
        <w:t>- Nem bizony, mert nappal más dolgom van. Különben pedig szeretek varrni, és a kedvedért nem fogok leszokni róla.</w:t>
      </w:r>
    </w:p>
    <w:p>
      <w:pPr>
        <w:pStyle w:val="Normal"/>
        <w:rPr/>
      </w:pPr>
      <w:r>
        <w:rPr/>
        <w:t>Anna visszafordult a géphez, igazgatott, öltögetett, a férfi idegei csaknem megpattantak a varrógép zakatoló zörgésétől.</w:t>
      </w:r>
    </w:p>
    <w:p>
      <w:pPr>
        <w:pStyle w:val="Normal"/>
        <w:rPr/>
      </w:pPr>
      <w:r>
        <w:rPr/>
        <w:t>De az asszony élvezte a varrást, diadalmasan és boldogan nézte, amint a tű mintegy eksztázisban végigszáguld a szegésen, és megállás nélkül húzta ki szapora döfködése alól az anyagot. Pörgette a kereket, majd diadalmasan megállította, ügyes, gyors, avatott kézzel.</w:t>
      </w:r>
    </w:p>
    <w:p>
      <w:pPr>
        <w:pStyle w:val="Normal"/>
        <w:rPr/>
      </w:pPr>
      <w:r>
        <w:rPr/>
        <w:t>Ha tudta, hogy ott ül mögötte a férje, s mozdulni sem tud tehetetlen dühében, ettől csak felpezsdült a munkakedve. Dolgozott rendületlenül. A másik indulatosan kiment és lefeküdt. És később mereven elfordult tőle az ágyban. Ő pedig hátat fordított neki. Reggel nem, szóltak egymáshoz, csak annyit, amennyit a hűvös udvariasság megkívánt.</w:t>
      </w:r>
    </w:p>
    <w:p>
      <w:pPr>
        <w:pStyle w:val="Normal"/>
        <w:rPr/>
      </w:pPr>
      <w:r>
        <w:rPr/>
        <w:t>És este megenyhült szívvel tért haza a férfi, forró szerelemmel eltelve az asszony iránt, készen arra, hogy beismerje, hogy nem volt igaza, és hasonlót remélt a másiktól is, ám újra ott találta a varrógép mellett, tele volt a ház felszabdalt vászonnal, s Anna még a teavizet sem tette a tűzre.</w:t>
      </w:r>
    </w:p>
    <w:p>
      <w:pPr>
        <w:pStyle w:val="Normal"/>
        <w:rPr/>
      </w:pPr>
      <w:r>
        <w:rPr/>
        <w:t>Az asszony tettetett aggodalommal vetette fel fejét.</w:t>
      </w:r>
    </w:p>
    <w:p>
      <w:pPr>
        <w:pStyle w:val="Normal"/>
        <w:rPr/>
      </w:pPr>
      <w:r>
        <w:rPr/>
        <w:t>- Hát ilyen késő van már?</w:t>
      </w:r>
    </w:p>
    <w:p>
      <w:pPr>
        <w:pStyle w:val="Normal"/>
        <w:rPr/>
      </w:pPr>
      <w:r>
        <w:rPr/>
        <w:t>De a férfi arca megmerevedett a dühtől. Átvágott a nappalin, és egy perc múlva ismét kint volt a házból. Anna elszorult szívvel, gyorsan elkészítette a teát.</w:t>
      </w:r>
    </w:p>
    <w:p>
      <w:pPr>
        <w:pStyle w:val="Normal"/>
        <w:rPr/>
      </w:pPr>
      <w:r>
        <w:rPr/>
        <w:t>A férfi sötéten indult el az úton Ilkeston felé. Ilyen lelkiállapotban gondolkodni sem tudott. Lelkének ajtaja bezárult, s ő rabként lakat alá került. Visszatért Ilkestonba, megivott egy pohár sört. Mit kezdjen most? Beszélni senkivel sem kívánt.</w:t>
      </w:r>
    </w:p>
    <w:p>
      <w:pPr>
        <w:pStyle w:val="Normal"/>
        <w:rPr/>
      </w:pPr>
      <w:r>
        <w:rPr/>
        <w:t>Elmegy Nottinghambe, ott otthon érzi magát. Kiment az állomásra, és vonatra szállt. Nottinghamben ismét nem volt hova mennie. De legalább jólesett bejárni az ismerős utcákat. Eszeveszett zaklatottságban rótta az utakat, mint az ámokfutó. Egy könyvesboltot kezdett nézegetni, és felfedezett egy könyvet a bembergi székesegyházról. Ez aztán valami, ez neki való! Bevonult egy csendes vendéglőbe, hogy megszemlélhesse kincsét. Felvillanyozta a boldogság, amint a képeket nézte. Végre talált valamit, ezek aztán faragványok! Megelégedés töltötte el lelkét. Nem is kereste, s lám, mit talált! Lázas örömmel tanulmányozta a sosem látott tökéletességű faragásokat, szobrokat. Mintha nyitott ajtóban állna, olyan érzéssel tartotta a kezében a könyvet. Zárt a világ körülötte, mintha szobában lenne. De most kilép az ajtón. A bűbájos női szobrokkal nem tudott betelni. Mintha finom művű, csodálatos világegyetem kristályosodna ki körülötte, amint újra meg újra visszatért a koronákhoz, csigákba göndörödő hajakhoz, a finom női arcokhoz. Még azt is élvezte, hogy nem érti a német szöveget. Szerette az olyasmit, ami az agyának nem hozzáférhető, a felfedezetlent s a felfedezhetetlent. Végképp belemélyedt az ábrákba. Csupa faszobor. „Holz”, úgy sejtette, ez a szó azt jelenti: fa. Csodálatos faszobrok, mintha a lelkéből sarjadtak volna. A világon semmi más nem tehetné ennyire boldoggá. Mennyi ismeretlent rejt még előtte a világ, és lám, ez is most tárult fel a lelke előtt! Milyen csodálatosan izgalmas az élet, íme, mit tart a kezében! Ettől a bambergi székesegyháztól most övé a világ. Ünnepelte diadalmas erejét, az életet, az igazságot, s magához ölelte azt a felmérhetetlen gazdagságot, melynek most birtokába jutott.</w:t>
      </w:r>
    </w:p>
    <w:p>
      <w:pPr>
        <w:pStyle w:val="Normal"/>
        <w:rPr/>
      </w:pPr>
      <w:r>
        <w:rPr/>
        <w:t>De ideje lenne már hazamenni. Megnézi, van-e vonata. Lelke mélyén állandó sajgást érzett, de annyira állandó volt, hogy akár meg is feledkezhetett róla. Éppen elérte az Ilkestonba induló vonatot.</w:t>
      </w:r>
    </w:p>
    <w:p>
      <w:pPr>
        <w:pStyle w:val="Normal"/>
        <w:rPr/>
      </w:pPr>
      <w:r>
        <w:rPr/>
        <w:t>Tíz óra lett, mire a kaptatón Cossethay felé igyekezett, hóna alatt a bambergi katedrálisról szóló puha fedelű könyvvel. Mindeddig nem gondolt kifejezetten Annára. Egy sötét ujj tapintatlanul megérintette sebét, és ez visszatartotta.</w:t>
      </w:r>
    </w:p>
    <w:p>
      <w:pPr>
        <w:pStyle w:val="Normal"/>
        <w:rPr/>
      </w:pPr>
      <w:r>
        <w:rPr/>
        <w:t>Mikor elment hazulról, Anna bűntudatosan munkához látott. Gyorsan elkészítette a teát abban a reményben, hogy Will hamarosan megérkezik. Kenyeret pirított, megterített, de a férfi csak nem jött. Anna nyugtalanul, csalódottan sírva fakadt. Minek ment el? És miért nem jön már? Mire való ez a harc közöttük? Hiszen ő szereti... igazán szereti, miért nem kap akkor több kedvességet, jóságot tőle?</w:t>
      </w:r>
    </w:p>
    <w:p>
      <w:pPr>
        <w:pStyle w:val="Normal"/>
        <w:rPr/>
      </w:pPr>
      <w:r>
        <w:rPr/>
        <w:t>Csalódottan várakozott - egyre keményebb hangulatban. Végül a gondolataiból is kiűzte Willt. Méltatlankodott, mi jogon avatkozik a dolgaiba, miért ne varrna? Háborogva vonta kétségbe azt a jogát, hogy egyáltalán beleszóljon abba, ami csak rá tartozik. Nem tűri a beleszólást. Ő megmarad annak, aki... a másik a kívülálló!</w:t>
      </w:r>
    </w:p>
    <w:p>
      <w:pPr>
        <w:pStyle w:val="Normal"/>
        <w:rPr/>
      </w:pPr>
      <w:r>
        <w:rPr/>
        <w:t>De azért átfutott rajta a félelem. És ha elhagyja? Félve, aggódva, gyötrődve várakozott, majd önsajnálatában sírni kezdett. Fogalma sincs, mihez kezd, ha Will csakugyan itthagyja, vagy végképp ellene fordul. Ennek a gondolatába is beledermedt, és megkeményedett vigasztalan</w:t>
        <w:softHyphen/>
        <w:t>ságában. És még elszántabban védekezett a másik, az idegen, a kívülről jött ellen, aki hatalmaskodni akar fölötte. Ő talán nem számít? Hogy merészeli valaki, aki nem ér fel vele, rákényszeríteni akaratát? Nagyon jól tudta ő magáról, hogy sem megváltoztatni, sem megszelídíteni nem lehet, és egy cseppet sem félt attól, hogy megmarad ilyennek. Csak olyasmitől félt, ami tőle idegen. Ez a zajos, kietlen, idegen világ nyomasztotta, betolakodott hozzá, a férje alakját öltve részt kért belőle, noha nem azonos vele. És oly sokféle fegyvere van, sokféleképpen lesújthat rá.</w:t>
      </w:r>
    </w:p>
    <w:p>
      <w:pPr>
        <w:pStyle w:val="Normal"/>
        <w:rPr/>
      </w:pPr>
      <w:r>
        <w:rPr/>
        <w:t>Mikor a fiatalember belépett, szívét elszorította a szánalom és a gyengédség, olyan kétségbe</w:t>
        <w:softHyphen/>
        <w:t>esettnek, fiatalnak és esendőnek látta a feleségét. Anna ijedten tekintett fel rá, amint benyitott. És nagyon meglepődött, hogy Will ragyogó arccal jön haza, szépen, határozottan mozog, mintha egész lényében megtisztult volna. Ő pedig döbbent rémületet érzett, és maga előtt is szégyellte magát.</w:t>
      </w:r>
    </w:p>
    <w:p>
      <w:pPr>
        <w:pStyle w:val="Normal"/>
        <w:rPr/>
      </w:pPr>
      <w:r>
        <w:rPr/>
        <w:t>Mindketten arra vártak, hogy a másik szólaljon meg.</w:t>
      </w:r>
    </w:p>
    <w:p>
      <w:pPr>
        <w:pStyle w:val="Normal"/>
        <w:rPr/>
      </w:pPr>
      <w:r>
        <w:rPr/>
        <w:t>- Nem akarsz enni valamit? - kérdezte Anna.</w:t>
      </w:r>
    </w:p>
    <w:p>
      <w:pPr>
        <w:pStyle w:val="Normal"/>
        <w:rPr/>
      </w:pPr>
      <w:r>
        <w:rPr/>
        <w:t>- Majd hozok magamnak - felelt a férfi, mert nem akarta, hogy a felesége kiszolgálja. De Anna elébe tálalta az ételt, s ő örömmel fogadta el tőle, mert ismét derűsnek, úrnak érezte magát.</w:t>
      </w:r>
    </w:p>
    <w:p>
      <w:pPr>
        <w:pStyle w:val="Normal"/>
        <w:rPr/>
      </w:pPr>
      <w:r>
        <w:rPr/>
        <w:t>- Átmentem Nottinghambe - kezdte szelíden.</w:t>
      </w:r>
    </w:p>
    <w:p>
      <w:pPr>
        <w:pStyle w:val="Normal"/>
        <w:rPr/>
      </w:pPr>
      <w:r>
        <w:rPr/>
        <w:t>- Anyádhoz? - kérdezte az asszony kissé megvetően.</w:t>
      </w:r>
    </w:p>
    <w:p>
      <w:pPr>
        <w:pStyle w:val="Normal"/>
        <w:rPr/>
      </w:pPr>
      <w:r>
        <w:rPr/>
        <w:t>- Nem... nem mentem haza.</w:t>
      </w:r>
    </w:p>
    <w:p>
      <w:pPr>
        <w:pStyle w:val="Normal"/>
        <w:rPr/>
      </w:pPr>
      <w:r>
        <w:rPr/>
        <w:t>- Hát akkor kihez mentél?</w:t>
      </w:r>
    </w:p>
    <w:p>
      <w:pPr>
        <w:pStyle w:val="Normal"/>
        <w:rPr/>
      </w:pPr>
      <w:r>
        <w:rPr/>
        <w:t>- Senkihez.</w:t>
      </w:r>
    </w:p>
    <w:p>
      <w:pPr>
        <w:pStyle w:val="Normal"/>
        <w:rPr/>
      </w:pPr>
      <w:r>
        <w:rPr/>
        <w:t>- Akkor minek mentél Nottinghambe?</w:t>
      </w:r>
    </w:p>
    <w:p>
      <w:pPr>
        <w:pStyle w:val="Normal"/>
        <w:rPr/>
      </w:pPr>
      <w:r>
        <w:rPr/>
        <w:t>- Csak mert ahhoz volt kedvem.</w:t>
      </w:r>
    </w:p>
    <w:p>
      <w:pPr>
        <w:pStyle w:val="Normal"/>
        <w:rPr/>
      </w:pPr>
      <w:r>
        <w:rPr/>
        <w:t>A férfi kezdett bosszankodni, amiért az asszony megint eltaszítja, pedig oly tiszta, hogy szinte fénylik.</w:t>
      </w:r>
    </w:p>
    <w:p>
      <w:pPr>
        <w:pStyle w:val="Normal"/>
        <w:rPr/>
      </w:pPr>
      <w:r>
        <w:rPr/>
        <w:t>- És kivel találkoztál?</w:t>
      </w:r>
    </w:p>
    <w:p>
      <w:pPr>
        <w:pStyle w:val="Normal"/>
        <w:rPr/>
      </w:pPr>
      <w:r>
        <w:rPr/>
        <w:t>- Senkivel.</w:t>
      </w:r>
    </w:p>
    <w:p>
      <w:pPr>
        <w:pStyle w:val="Normal"/>
        <w:rPr/>
      </w:pPr>
      <w:r>
        <w:rPr/>
        <w:t>- Senkivel?</w:t>
      </w:r>
    </w:p>
    <w:p>
      <w:pPr>
        <w:pStyle w:val="Normal"/>
        <w:rPr/>
      </w:pPr>
      <w:r>
        <w:rPr/>
        <w:t>- Nem... Kivel találkoztam volna?</w:t>
      </w:r>
    </w:p>
    <w:p>
      <w:pPr>
        <w:pStyle w:val="Normal"/>
        <w:rPr/>
      </w:pPr>
      <w:r>
        <w:rPr/>
        <w:t>- Senki ismerőssel?</w:t>
      </w:r>
    </w:p>
    <w:p>
      <w:pPr>
        <w:pStyle w:val="Normal"/>
        <w:rPr/>
      </w:pPr>
      <w:r>
        <w:rPr/>
        <w:t>- Nem, senkivel - felelte most már ingerülten.</w:t>
      </w:r>
    </w:p>
    <w:p>
      <w:pPr>
        <w:pStyle w:val="Normal"/>
        <w:rPr/>
      </w:pPr>
      <w:r>
        <w:rPr/>
        <w:t>Anna elhitte neki, mégis hűvös lett a hangulata.</w:t>
      </w:r>
    </w:p>
    <w:p>
      <w:pPr>
        <w:pStyle w:val="Normal"/>
        <w:rPr/>
      </w:pPr>
      <w:r>
        <w:rPr/>
        <w:t>- Vettem egy könyvet - mondta Will, s átnyújtotta az engesztelő kötetet.</w:t>
      </w:r>
    </w:p>
    <w:p>
      <w:pPr>
        <w:pStyle w:val="Normal"/>
        <w:rPr/>
      </w:pPr>
      <w:r>
        <w:rPr/>
        <w:t xml:space="preserve">Anna szórakozottan nézte a képeket. Gyönyörű, tiszta nőalakok, hosszan leomló, redőzött öltözékben. Fagyos lett a szíve. Mit jelentenek ezek </w:t>
      </w:r>
      <w:r>
        <w:rPr>
          <w:i/>
        </w:rPr>
        <w:t>neki</w:t>
      </w:r>
      <w:r>
        <w:rPr/>
        <w:t>!</w:t>
      </w:r>
    </w:p>
    <w:p>
      <w:pPr>
        <w:pStyle w:val="Normal"/>
        <w:rPr/>
      </w:pPr>
      <w:r>
        <w:rPr/>
        <w:t>A férfi várta, hogy szóljon valamit. Anna a könyv fölé hajolt.</w:t>
      </w:r>
    </w:p>
    <w:p>
      <w:pPr>
        <w:pStyle w:val="Normal"/>
        <w:rPr/>
      </w:pPr>
      <w:r>
        <w:rPr/>
        <w:t>- Ugye gyönyörűek? - kérdezte Will izgatottan, és boldogság remegett a hangjában. Az asszonynak forrt a vére, de nem emelte fel a fejét.</w:t>
      </w:r>
    </w:p>
    <w:p>
      <w:pPr>
        <w:pStyle w:val="Normal"/>
        <w:rPr/>
      </w:pPr>
      <w:r>
        <w:rPr/>
        <w:t>- Igen - felelte. Bárhogy akart volna, nem tudott ellentmondani neki. Különösen vonzó volt most, és érezte, hogy hatalma van fölötte.</w:t>
      </w:r>
    </w:p>
    <w:p>
      <w:pPr>
        <w:pStyle w:val="Normal"/>
        <w:rPr/>
      </w:pPr>
      <w:r>
        <w:rPr/>
        <w:t>Will odalépett hozzá, és nagyon gyöngéden megérintette. Anna szíve vad szenvedéllyel vert, őrjítő, vad szenvedéllyel. De még tartotta magát. Mindig az az ismeretlen, mindig az az ismeretlen, márpedig ő elszántan ragaszkodott a jól ismert önmagához. De a növekvő áradat magával ragadta.</w:t>
      </w:r>
    </w:p>
    <w:p>
      <w:pPr>
        <w:pStyle w:val="Normal"/>
        <w:rPr/>
      </w:pPr>
      <w:r>
        <w:rPr/>
        <w:t>Szerették egymást a mámoros önkívületig, odaadón és szenvedélyesen.</w:t>
      </w:r>
    </w:p>
    <w:p>
      <w:pPr>
        <w:pStyle w:val="Normal"/>
        <w:rPr/>
      </w:pPr>
      <w:r>
        <w:rPr/>
        <w:t>- Hát van még ilyen gyönyörűség a világon? - kérdezte Anna sugárzón, mint a frissen nyílt virág, melyen a könnye harmatozott.</w:t>
      </w:r>
    </w:p>
    <w:p>
      <w:pPr>
        <w:pStyle w:val="Normal"/>
        <w:rPr/>
      </w:pPr>
      <w:r>
        <w:rPr/>
        <w:t>A férfi még szorosabban ölelte magához. De különös volt, és magába mélyedt.</w:t>
      </w:r>
    </w:p>
    <w:p>
      <w:pPr>
        <w:pStyle w:val="Normal"/>
        <w:rPr/>
      </w:pPr>
      <w:r>
        <w:rPr/>
        <w:t>- Egyre gyönyörűségesebb - jelentette ki aztán ünnepélyes boldogsággal, mint az örvendező gyermek, de azért visszaemlékezett félelmére, amely még most sem oszlott el teljesen.</w:t>
      </w:r>
    </w:p>
    <w:p>
      <w:pPr>
        <w:pStyle w:val="Normal"/>
        <w:rPr/>
      </w:pPr>
      <w:r>
        <w:rPr/>
        <w:t>És most már állandósult közöttük a szerelembe feledkezés s a folytonos csatározás. Egyik nap úgy tűnt, hogy mindennek vége, elromlott, tönkrement, ólmosan sivár lett az élet; másnap pedig csupa gyönyörűség, egyszerűen csodálatos. Ma úgy érezte Anna, beleőrül a férfi puszta jelenlétébe is, még a hangot sem tudta elviselni, amint ivás közben kortyolt. Másnap meg azt is szerette, attól is felvidult, ahogy átment a szobán, ő volt számára a nap, a hold és a csillagok: mind egy személyben.</w:t>
      </w:r>
    </w:p>
    <w:p>
      <w:pPr>
        <w:pStyle w:val="Normal"/>
        <w:rPr/>
      </w:pPr>
      <w:r>
        <w:rPr/>
        <w:t>Aztán azon gyötrődött, hogy sosem élvezheti a biztonságos állandóságot. Mikor eljöttek a beteljesülés órái, szorongott a szíve, hogy mindez ismét elmúlik. Nyugtalan lett. A biztonság, a belső bizonyosság, a szerelem megingathatatlanságába vetett hit: erre vágyott. De nem kapta meg, s azt is tudta, nem kapta meg a férfi sem.</w:t>
      </w:r>
    </w:p>
    <w:p>
      <w:pPr>
        <w:pStyle w:val="Normal"/>
        <w:rPr/>
      </w:pPr>
      <w:r>
        <w:rPr/>
        <w:t>Azért mégis csodás világ volt, Anna belefeledkezett a nagyszerűségébe. Még nagy szív</w:t>
        <w:softHyphen/>
        <w:t>fájdalmait is csodálatosnak érezte.</w:t>
      </w:r>
    </w:p>
    <w:p>
      <w:pPr>
        <w:pStyle w:val="Normal"/>
        <w:rPr/>
      </w:pPr>
      <w:r>
        <w:rPr/>
        <w:t>Mert Anna tudott nagyon boldog lenni, és akarta is a boldogságot. Nem bocsátotta meg férjének, ha boldogtalanná tette. Olyankor képes lett volna megölni, elűzni magától. Napokon át leste a pillanatot, mikor megint eljár dolgozni. Akkor majd felszabadul életének sodrása, mely</w:t>
        <w:softHyphen/>
        <w:t>nek a férfi gátat vet, attól kezdve semmi sem állja útját. Felszabadul, és csupa gyönyö</w:t>
        <w:softHyphen/>
        <w:t>rűség lesz minden. Az is öröm volt, hogy kivitte a szőnyeget, és kirázta a kertben. Hófoltok tarkították a földeket, derűs volt a levegő. Hallotta a kacsák hápogását az úsztatóról, látta, amint átkelnek a vízen, mintha a világ megszállására készülnének. Nézte a kicsapott lovakat, az egyiknek megnyírták a hasát, s most, mintha barna szőrkabátot és hosszú harisnyát viselne, így állt, egy másikkal csókolózva a temető falánál, a téli reggelben. Mindent élvezett most, hogy elment hazulról az ünneprontó, elhárult az akadály, övé a világ, kedvére való, hozzá tartozik.</w:t>
      </w:r>
    </w:p>
    <w:p>
      <w:pPr>
        <w:pStyle w:val="Normal"/>
        <w:rPr/>
      </w:pPr>
      <w:r>
        <w:rPr/>
        <w:t>Jó kedvvel, sokat dolgozott. Semmit sem élvezett jobban, mint azt, ha felkerekedett a szél a domboldalon, miközben a ruhát teregette a szabadban, valósággal kitépte a kezéből, és a nagy, nedves darabok csattogva lebegtek a kötélen. Hangosan nevetett, erőlködött és bosszankodott. De élvezte az egyedüllétet.</w:t>
      </w:r>
    </w:p>
    <w:p>
      <w:pPr>
        <w:pStyle w:val="Normal"/>
        <w:rPr/>
      </w:pPr>
      <w:r>
        <w:rPr/>
        <w:t>Este hazajött a férje, s ő a közöttük folyó, véget nem érő vetélkedés miatt összeráncolt hom</w:t>
        <w:softHyphen/>
        <w:t>lokkal fogadta. Amint Will megállt az ajtóban, Anna szíve is megváltozott. Megacélosodott. Vége szakadt az önfeledt nevetésnek. Egész lénye megmerevedett.</w:t>
      </w:r>
    </w:p>
    <w:p>
      <w:pPr>
        <w:pStyle w:val="Normal"/>
        <w:rPr/>
      </w:pPr>
      <w:r>
        <w:rPr/>
        <w:t>Ösztönösen harcoltak egymással, maguk sem tudták, miért. Még megvolt bennük a kölcsönös, szenvedélyes szerelem. De a szenvedélyt felemésztette a harc, mely mélységesen, ádázul, szakadatlanul folyt közöttük. Minden izzott körülöttük, a világ leszaggatta magáról lepleit, és iszonyatos lett ősi pőreségében.</w:t>
      </w:r>
    </w:p>
    <w:p>
      <w:pPr>
        <w:pStyle w:val="Normal"/>
        <w:rPr/>
      </w:pPr>
      <w:r>
        <w:rPr/>
        <w:t>Eljött a vasárnap, mikor a férfi abba a különös bűvöletbe vonta őt. Ez félig-meddig kedvére való volt, lassan hasonlóvá vált hozzá. Hétköznapokon ragyogott ég és föld, mintha egész dél</w:t>
        <w:softHyphen/>
        <w:t>előtt tereferélne a kis templom a falu házaival. De vasárnap, amikor otthon volt a férje, mintha a világ arculatára sötét homály ereszkedne, még a templom is megnőtt, árnyékba burkolózott, valóságos világegyetemmé vált számára, bíbor és kék színek ragyogtak, és zsolozsmák rengtek körülötte. Amikor megnyitották az ajtót, s ő kilépett a világba, újjáteremtett világra talált, átélte feltámadását, de a szíve dobogásában emlékezett a sötétségre és a Passióra.</w:t>
      </w:r>
    </w:p>
    <w:p>
      <w:pPr>
        <w:pStyle w:val="Normal"/>
        <w:rPr/>
      </w:pPr>
      <w:r>
        <w:rPr/>
        <w:t>Vasárnaponként sűrűn ellátogattak teára a Marsh Farmra, s ott Anna ismét rátalált arra a derűsebb világra, melyben sosem ismerte a homályt, a festett üvegablakokat és a zsolozsma eksztázisát. Most megsemmisült számára a férje, csak az apja létezett, vérpezsdítőn, szabadon, aki olyan volt, akár a nagyvilág. A férje feszélyezett sötétségében végképp megsemmisült. Elfordult tőle, megfeledkezett róla, csak apját vette tudomásul.</w:t>
      </w:r>
    </w:p>
    <w:p>
      <w:pPr>
        <w:pStyle w:val="Normal"/>
        <w:rPr/>
      </w:pPr>
      <w:r>
        <w:rPr/>
        <w:t>De később, mikor hazafelé indultak a fiatalemberrel, kissé szégyenkezve, sőt félve karolt bele, mintha ki akarná tapogatni, nem fogja-e szemére vetni lázadását. De a férfi sötéten elzárkózott, szinte vakon haladt mellette, mintha ott sem lenne.</w:t>
      </w:r>
    </w:p>
    <w:p>
      <w:pPr>
        <w:pStyle w:val="Normal"/>
        <w:rPr/>
      </w:pPr>
      <w:r>
        <w:rPr/>
        <w:t>Anna újra megrémült. Hiszen kell neki! Valahányszor nem vett róla tudomást, mindig majd beleőrült a félelembe. Kiszolgáltatott és könnyen sebezhető. Olyan bensőségesen kapcsolódott környezetében mindenhez, hogy a tárgyak is közeliek és szeretetre méltóak lettek, mintha élőlények lebegnék körül. Mi lesz, ha minden rideg lesz és elkülönült, keményen, ellenségesen félrehúzódik előle, és ő, miután ismerte valamennyit, kényre-kedvre ki lesz szolgáltatva neki?</w:t>
      </w:r>
    </w:p>
    <w:p>
      <w:pPr>
        <w:pStyle w:val="Normal"/>
        <w:rPr/>
      </w:pPr>
      <w:r>
        <w:rPr/>
        <w:t>Ez megfélemlítette. És mindig a férje volt számára az ismeretlenség, melynek kezébe adatott. Ő volt a virág, melyet nyílásra csábítottak, nincs visszaút. Még a meztelenségét is birtokba vette. Hát kicsoda, micsoda ez a férfi? Vak, sötét erő, tudattalan lény. Mindenképpen meg akarta óvni magát tőle.</w:t>
      </w:r>
    </w:p>
    <w:p>
      <w:pPr>
        <w:pStyle w:val="Normal"/>
        <w:rPr/>
      </w:pPr>
      <w:r>
        <w:rPr/>
        <w:t>Aztán ismét sikerült felkeltenie Will figyelmét maga iránt, és pillanatnyilag boldog volt. De amint telt az idő, egyre világosabban látta, hogy nem változott semmi, férje megmaradt annak, aki volt, sötét, idegen lénynek mellette. Holott éppen önmaga derűs vetületének tartotta. Hetek, hónapok múltak, s Annának rá kellett döbbennie, hogy férje pontosan az ő sötét ellentéte, s hogy ők ketten ellentétei és kiegészítői egymásnak.</w:t>
      </w:r>
    </w:p>
    <w:p>
      <w:pPr>
        <w:pStyle w:val="Normal"/>
        <w:rPr/>
      </w:pPr>
      <w:r>
        <w:rPr/>
        <w:t>Nem, Will nem változott, különállásában megmaradt magának, sőt mintha tőle várná, hogy részévé váljon, és alávesse magát akaratának. Érezte, hogy a férfi megpróbálja hatalmába keríteni, anélkül, hogy ismerné. Mit akar tulajdonképpen? Az lesz a vége, hogy zsarnokos</w:t>
        <w:softHyphen/>
        <w:t>kodik felette?</w:t>
      </w:r>
    </w:p>
    <w:p>
      <w:pPr>
        <w:pStyle w:val="Normal"/>
        <w:rPr/>
      </w:pPr>
      <w:r>
        <w:rPr/>
        <w:t>És mit akar ő maga? Anna azzal válaszolt magának, hogy boldog és természetes kíván lenni, akár a déli napsütés. Mert szíve mélyén megérezte, hogy a férje sötétté és természetellenessé szeretné formálni. Némelykor, ha teljesen elborította őt fullasztó sötétségével, iszonyodva szállt szembe vele, és lecsapott rá. Lecsapott rá, vérző sebet ejtett rajta, és Will ettől komisz lett. Mert félt tőle, s őt is állandó rettegésben tartotta - ettől lett Will olyan gonosz, hogy csak pusztítani kívánt. Ekkor már ádáz harc dúlt közöttük.</w:t>
      </w:r>
    </w:p>
    <w:p>
      <w:pPr>
        <w:pStyle w:val="Normal"/>
        <w:rPr/>
      </w:pPr>
      <w:r>
        <w:rPr/>
        <w:t>Anna most már reszketett. Rá akarja erőszakolni a lényét. A férfi pedig borzongva gondolt arra, hogy az asszony el akarja hagyni, ki akarja tenni, hogy martalékul vesse oda a sötétség kóbor kutyáinak, melyek lesnek rá, hogy felfalják. Le kell vernie, kikényszerítenie, hogy mellette maradjon. Az asszony pedig azért harcolt, hogy megvédje tőle a szabadságát.</w:t>
      </w:r>
    </w:p>
    <w:p>
      <w:pPr>
        <w:pStyle w:val="Normal"/>
        <w:rPr/>
      </w:pPr>
      <w:r>
        <w:rPr/>
        <w:t>Járták a maguk útját, most már mindketten vérrel szennyezetten, átérezve, hogy a távoli világtól nem remélhetnek segítséget. De az asszony lassan belefáradt a harcba. Egy bizonyos ponton túl érzéketlenné vált, és elszigetelte magát a férfitól... Az mindenkor készen állt, hogy gyilkos indulattal nekitámadjon. De az asszony lelke eltávolodott tőle, s a maga útját járta. Látszólagos vidámságával, noha vérzett és reszketett belül, sötét ellenkezést váltott ki férjéből.</w:t>
      </w:r>
    </w:p>
    <w:p>
      <w:pPr>
        <w:pStyle w:val="Normal"/>
        <w:rPr/>
      </w:pPr>
      <w:r>
        <w:rPr/>
        <w:t>Ám újra meg újra elárasztotta őket a tiszta szerelem napsütése, mikor asszonya gyönyö</w:t>
        <w:softHyphen/>
        <w:t>rű</w:t>
        <w:softHyphen/>
        <w:t>séges, pompázó virág lett a férfinak, szinte elviselhetetlenül drága kincs. Mintha hat szárnyat növesztett volna a lelke, ellenállhatatlanul ragadta magával a boldogság, s elmerült az áhítatba, érezvén a Mindenható benne lobogó sugárzását, és égre törő lánggal adta tovább a Teremtés ujjongó dicséretét.</w:t>
      </w:r>
    </w:p>
    <w:p>
      <w:pPr>
        <w:pStyle w:val="Normal"/>
        <w:rPr/>
      </w:pPr>
      <w:r>
        <w:rPr/>
        <w:t>És az asszony újra meg újra felfedezte benne a hatalom rettegett tüzet. Némelykor, mikor megállt az ajtóban sugárzó arccal, Anna dobogó szívvel szinte az Angyali üdvözletet látta benne, és szíve hevesen dobogott. Dermedten figyelte. Irtózott a férfi sötét, izzó lényétől, és szembeszállt vele. Ki volt neki szolgáltatva, akár az angyal Istennek. Szolgált neki, teljesítette akaratát, de ezt reszketve cselekedte.</w:t>
      </w:r>
    </w:p>
    <w:p>
      <w:pPr>
        <w:pStyle w:val="Normal"/>
        <w:rPr/>
      </w:pPr>
      <w:r>
        <w:rPr/>
        <w:t>Aztán mindez elmúlt. Akkor a férfi a gyerekességét szerette benne, a különösségét, a cso</w:t>
        <w:softHyphen/>
        <w:t>dálatos lelkét, mert mindig ámulva állapította meg, mennyire más, mint az övé, s őszinteségre késztette őt, a férfit, amikor hazug lett volna. És az asszony szerette benne, amint hanyagul elnyújtózott a karosszékben, vagy amint nyílt, lelkes arccal belépett az ajtón. Szerette zengő, lelkes hangját, azt az árnyalatnyi kiismerhetetlenséget a lényében és tökéletes egyszerűségét.</w:t>
      </w:r>
    </w:p>
    <w:p>
      <w:pPr>
        <w:pStyle w:val="Normal"/>
        <w:rPr/>
      </w:pPr>
      <w:r>
        <w:rPr/>
        <w:t>De azért egyikük sem volt tökéletesen elégedett. A férfi azt érezte, hogy az asszony valójában nem becsüli őt, mert csakis önmagával együtt becsülte. Az, hogy tőle függetlenül micsoda, nem is érdekelte. Nem törődött vele, hogy egymagában mit személyesít meg. Igaz, ezt ő maga sem tudta. De bármi volt is valójában, Anna semmibe sem vette. Nem hajolt meg sem a csip</w:t>
        <w:softHyphen/>
        <w:t>ketervező, sem a kenyérkereső előtt. Csupán azért, mert mindennap elmegy dolgozni, ezért még sem megbecsülést, sem elismerést nem várhat a feleségétől. Ezt ő is tudta. Ellenkezőleg, mintha le is nézné emiatt. És a férfi ezt szinte szerette benne, holott eleinte majd beleőrült, annyira sértette.</w:t>
      </w:r>
    </w:p>
    <w:p>
      <w:pPr>
        <w:pStyle w:val="Normal"/>
        <w:rPr/>
      </w:pPr>
      <w:r>
        <w:rPr/>
        <w:t>De még mélyebbre hatott, hogy az asszony már-már legbensőbb érzéseiben támadta. Anna nem sokat törődött azzal, mint vélekedik ő az életről, a társadalomról vagy az emberiségről. Gondoljon, ami tetszik: elég jelentéktelen hozzá. Ez már dühítő volt. Az asszony tehát az ő feje fölött alakítja nézeteit. De lassanként úgy fogadta Anna ítéleteit, mintha a magáéira ismerne bennük. Mégsem ebben rejlett a legfőbb baj. Abban gyökerezett az ellenségeskedés, hogy az asszony kigúnyolta a lelkét, mert ostoba, gondolatszegény, értetlen. Bizonyos dolgok</w:t>
        <w:softHyphen/>
        <w:t>hoz azonban szenvedélyesen ragaszkodott. Rajongott az egyházért. De ha az asszony azt próbálta kiszedni belőle, mit hisz tulajdonképpen, akkor hamarosan ádáz veszekedés lett belőle.</w:t>
      </w:r>
    </w:p>
    <w:p>
      <w:pPr>
        <w:pStyle w:val="Normal"/>
        <w:rPr/>
      </w:pPr>
      <w:r>
        <w:rPr/>
        <w:t>Hiszi-e Will, hogy a kánai menyegzőn borrá változott a víz? Úgy állította elé a dolgot, mint történelmi tényt. Ide nézz: ennyi esővíz, hogyan lesz ebből szőlőlé, azaz bor? Egy pillanatra józan ésszel megfontolva a dolgot, tagadó választ adott, mivel józan esze első pillanatra mint képtelenséget elvetette ezt a feltevést. De azon nyomban felsírt egész lelke, és őrjöngő gyűlö</w:t>
        <w:softHyphen/>
        <w:t xml:space="preserve">let támadt fel benne önmaga megbecstelenítése ellen. Mert </w:t>
      </w:r>
      <w:r>
        <w:rPr>
          <w:i/>
        </w:rPr>
        <w:t>neki</w:t>
      </w:r>
      <w:r>
        <w:rPr/>
        <w:t xml:space="preserve"> ez igaz. Eltűnt a józanész, felforrt benne a vér. Mert a vérével, a csontjaiban elfogadta az egész jelenetet, a menyegzőt, a kővederből vízként kimerített és vörösborként odanyújtott italt, s azt, hogy Jézus így szólt anyjához: „Mi közöm nékem tehozzád, ó, asszony? Nem jött még el az én órám.”</w:t>
      </w:r>
    </w:p>
    <w:p>
      <w:pPr>
        <w:pStyle w:val="Normal"/>
        <w:rPr/>
      </w:pPr>
      <w:r>
        <w:rPr/>
        <w:t>És aztán:</w:t>
      </w:r>
    </w:p>
    <w:p>
      <w:pPr>
        <w:pStyle w:val="Normal"/>
        <w:rPr/>
      </w:pPr>
      <w:r>
        <w:rPr/>
        <w:t>„</w:t>
      </w:r>
      <w:r>
        <w:rPr/>
        <w:t>Mond az ő anyja a szolgáknak: Valamit mond nektek, megtegyétek.”</w:t>
      </w:r>
    </w:p>
    <w:p>
      <w:pPr>
        <w:pStyle w:val="Normal"/>
        <w:rPr/>
      </w:pPr>
      <w:r>
        <w:rPr/>
        <w:t>Brangwen mindezt szerette csontjaiban, vérében, és nem hagyhatta. De az asszony kényszerítette rá, hogy megtagadja. Gyűlölte a férfi vak ragaszkodását.</w:t>
      </w:r>
    </w:p>
    <w:p>
      <w:pPr>
        <w:pStyle w:val="Normal"/>
        <w:rPr/>
      </w:pPr>
      <w:r>
        <w:rPr/>
        <w:t>Víz, közönséges, természetes víz, hogyan változhat az természetellenesen, levetve addigi lénye</w:t>
        <w:softHyphen/>
        <w:t>gét, hirtelen borrá, hogy egyszeriben más lényeget vegyen fel? Nem, jól tudta ő, hogy ez lehetetlen.</w:t>
      </w:r>
    </w:p>
    <w:p>
      <w:pPr>
        <w:pStyle w:val="Normal"/>
        <w:rPr/>
      </w:pPr>
      <w:r>
        <w:rPr/>
        <w:t>Annából újra rakoncátlan, komisz gyerek lett, aki mindent tönkretesz. A férfi elnémult és élettelenné vált mellette. A hazugság az egyéniségéből fakadt. Ő maga is tudta: a bor az bor, a víz meg víz. Ez így volt, így lesz, a víz nem vált borrá. A csoda nem valóság. De úgy érezte, a felesége megsemmisíti őt. Sötéten és megsemmisülten ment el, és vérzett a lelke. Kóstolót kapott a halálból, mert neki ilyen vitathatatlan fogalmakból állt az élet.</w:t>
      </w:r>
    </w:p>
    <w:p>
      <w:pPr>
        <w:pStyle w:val="Normal"/>
        <w:rPr/>
      </w:pPr>
      <w:r>
        <w:rPr/>
        <w:t>A fiatalasszony, úgy, mint gyermekkorában, vigasztalanul félrevonult sírni. Bánta is ő, dehogyis bánta, borrá vált-e a víz, vagy sem. Higgyen a férje, amit akar. De azt biztosan tudta Anna, hogy ő győzött. Kiégett vigasztalanság telepedett rá.</w:t>
      </w:r>
    </w:p>
    <w:p>
      <w:pPr>
        <w:pStyle w:val="Normal"/>
        <w:rPr/>
      </w:pPr>
      <w:r>
        <w:rPr/>
        <w:t>Egy darabig mind a ketten kiégetten boldogtalannak érezték magukat, de lassacskán újra feléledtek. A férj konok lett. Felidézte magában János írását. Elszorult a szíve. „...te a jó bort ekkorra tartottad.” A fiatalember szíve diadalmas hévvel visszhangozta a szavakat, ámbár a kétely, hogy nem igaz, rágta belülről, mint a féreg. Melyik erősebb, a tagadás kínja-e vagy az igenlés vágya? Makacs volt a lelke, s a vágynál kötött ki. És mégis, soha többé nem tudta igaznak elfogadni a csodákat.</w:t>
      </w:r>
    </w:p>
    <w:p>
      <w:pPr>
        <w:pStyle w:val="Normal"/>
        <w:rPr/>
      </w:pPr>
      <w:r>
        <w:rPr/>
        <w:t>Hát jó, nem igaz, a víz nem vált borrá. A víz nem vált borrá. De a lelke nem nyugszik bele, ő nem tud másképp élni, csakis úgy, mintha a víz borrá vált volna. Való igaz, nem vált borrá, a lelkének mégis azzá vált.</w:t>
      </w:r>
    </w:p>
    <w:p>
      <w:pPr>
        <w:pStyle w:val="Normal"/>
        <w:rPr/>
      </w:pPr>
      <w:r>
        <w:rPr/>
        <w:t>- Borrá vált-e vagy sem - mondta -, nem érdekel. Annak veszem, ami.</w:t>
      </w:r>
    </w:p>
    <w:p>
      <w:pPr>
        <w:pStyle w:val="Normal"/>
        <w:rPr/>
      </w:pPr>
      <w:r>
        <w:rPr/>
        <w:t>- És mi az? - kérdezte gyorsan, szinte reménykedve az asszony.</w:t>
      </w:r>
    </w:p>
    <w:p>
      <w:pPr>
        <w:pStyle w:val="Normal"/>
        <w:rPr/>
      </w:pPr>
      <w:r>
        <w:rPr/>
        <w:t>- A Biblia!</w:t>
      </w:r>
    </w:p>
    <w:p>
      <w:pPr>
        <w:pStyle w:val="Normal"/>
        <w:rPr/>
      </w:pPr>
      <w:r>
        <w:rPr/>
        <w:t>A válasz dühbe hozta, megvetette miatta a férjét. Hiszen ő nem szándékozott kétségbe vonni a Bibliát, de Will belehajszolta, hogy semmibe vegye.</w:t>
      </w:r>
    </w:p>
    <w:p>
      <w:pPr>
        <w:pStyle w:val="Normal"/>
        <w:rPr/>
      </w:pPr>
      <w:r>
        <w:rPr/>
        <w:t xml:space="preserve">És mégsem mondhatja, hogy túlságosan ragaszkodik a Bibliához, az írott betűhöz. Bár nem tudott kedvére tenni, maga is belátta, valamelyest a másiknak is igaza van. Will nem volt dogmatikus. Nem abban a </w:t>
      </w:r>
      <w:r>
        <w:rPr>
          <w:i/>
        </w:rPr>
        <w:t>tényben</w:t>
      </w:r>
      <w:r>
        <w:rPr/>
        <w:t xml:space="preserve"> hisz, hogy a víz borrá vált, fel sem vetődik benne a ténykérdés. Magatartásában nincs is mérlegelés, teljesen egyéni. Ami számára értékes az írott Igéből, azt befogadja a lelkébe, s az agya eközben alszik.</w:t>
      </w:r>
    </w:p>
    <w:p>
      <w:pPr>
        <w:pStyle w:val="Normal"/>
        <w:rPr/>
      </w:pPr>
      <w:r>
        <w:rPr/>
        <w:t>És Annát éppen ez ingerelte fel ellene, hogy az agyát aludni hagyja. Ami emberi, az egész emberiséget érinti, azon Will nem fáradozik. Csak magával törődik. Nem is keresztény. Mert Krisztus mindenekfölött az emberi testvériséget nyilvánította ki.</w:t>
      </w:r>
    </w:p>
    <w:p>
      <w:pPr>
        <w:pStyle w:val="Normal"/>
        <w:rPr/>
      </w:pPr>
      <w:r>
        <w:rPr/>
        <w:t>Anna szinte önmaga ellenére az emberi tudás hitét vallotta. Az embernek testileg meg kell halnia, de a tudás halhatatlan. Ez volt a hite, bár homályosan, megfogalmazatlanul. Hitt az emberi értelem mindenhatóságában.</w:t>
      </w:r>
    </w:p>
    <w:p>
      <w:pPr>
        <w:pStyle w:val="Normal"/>
        <w:rPr/>
      </w:pPr>
      <w:r>
        <w:rPr/>
        <w:t>A férfi ezzel szemben föld alatti lény módjára, vakon, egyszerűen nem vett tudomást az em</w:t>
        <w:softHyphen/>
        <w:t>beri értelemről, és futott sötét lelke vágyai után, földettúró orrát követve. Az asszony sokszor úgy érezte, megfullad, és szembeszállt vele.</w:t>
      </w:r>
    </w:p>
    <w:p>
      <w:pPr>
        <w:pStyle w:val="Normal"/>
        <w:rPr/>
      </w:pPr>
      <w:r>
        <w:rPr/>
        <w:t>A férj vaksága tudatában elszántan, vad, érzéki félelemben támadott. Esztelenségekre veteme</w:t>
        <w:softHyphen/>
        <w:t>dett. Elkezdte jogait hangoztatni, s a ház urát megillető ősi rangot követelte.</w:t>
      </w:r>
    </w:p>
    <w:p>
      <w:pPr>
        <w:pStyle w:val="Normal"/>
        <w:rPr/>
      </w:pPr>
      <w:r>
        <w:rPr/>
        <w:t>- Neked az a dolgod, hogy azt tedd, amit kívánok! - ordította.</w:t>
      </w:r>
    </w:p>
    <w:p>
      <w:pPr>
        <w:pStyle w:val="Normal"/>
        <w:rPr/>
      </w:pPr>
      <w:r>
        <w:rPr/>
        <w:t>- Ostoba! - mondta az asszony. - Ostoba!</w:t>
      </w:r>
    </w:p>
    <w:p>
      <w:pPr>
        <w:pStyle w:val="Normal"/>
        <w:rPr/>
      </w:pPr>
      <w:r>
        <w:rPr/>
        <w:t>- Majd megtanítalak rá, ki az úr a háznál!</w:t>
      </w:r>
    </w:p>
    <w:p>
      <w:pPr>
        <w:pStyle w:val="Normal"/>
        <w:rPr/>
      </w:pPr>
      <w:r>
        <w:rPr/>
        <w:t>- Ostoba! - felelte ismét. - Ostoba! Eléggé ismertem apámat, a magadfajtából tízet is betöm a pipájába csak az ujja hegyével. Én ne tudnám, milyen ostoba alak vagy te!</w:t>
      </w:r>
    </w:p>
    <w:p>
      <w:pPr>
        <w:pStyle w:val="Normal"/>
        <w:rPr/>
      </w:pPr>
      <w:r>
        <w:rPr/>
        <w:t>De Will maga is tisztában volt ostobaságával, s ez csak annál jobban ingerelte. Tovább pró</w:t>
        <w:softHyphen/>
        <w:t>bál</w:t>
        <w:softHyphen/>
        <w:t>kozott azzal, hogy ő kormányozza kettejük életének hajóját. Magának követelte a kapitány rangját. De az asszony unta a hajót kapitányostul. A férfi szeretett volna fontos személyiség</w:t>
        <w:softHyphen/>
        <w:t>nek feltűnni, mint a társadalom óriás flottáját kitevő, megszámlálhatatlan házastársi bárka egyikének parancsnoka. Az asszony szemében nevetséges volt ez az egész hajóraj, a hiábavalóság vizén hányódó megannyi teknő. Nem hitt benne, és kinevette a ház urát, kettejük életének kormányosát. A másiknak a szégyentől s a dühtől elsötétült a lelke. Szégyenkezve is nagyon jól tudta, hogy apósa férfi anélkül is, hogy tekintélyét hangoztatná.</w:t>
      </w:r>
    </w:p>
    <w:p>
      <w:pPr>
        <w:pStyle w:val="Normal"/>
        <w:rPr/>
      </w:pPr>
      <w:r>
        <w:rPr/>
        <w:t>Rossz nyomon járt, de nem tudott erőt venni magán, hogy feladja a vállalkozást. Nagy háborgással, röstelkedéssel végül mégis engedett. Lemondott róla, hogy a ház ura legyen.</w:t>
      </w:r>
    </w:p>
    <w:p>
      <w:pPr>
        <w:pStyle w:val="Normal"/>
        <w:rPr/>
      </w:pPr>
      <w:r>
        <w:rPr/>
        <w:t>De valamihez mégis ragaszkodott, az uralom bizonyos formáját meg akarta szerezni. Vala</w:t>
        <w:softHyphen/>
        <w:t>hányszor belesüppedt a kicsinyességbe és a szégyenbe, mindig újra meg újra feltápászkodott, konok lélekkel, elszánt erővel, hogy mindent újra kezdjen; férfiúi hiúsága lelke titkolt szenvedélyének megvalósítására ösztökélte.</w:t>
      </w:r>
    </w:p>
    <w:p>
      <w:pPr>
        <w:pStyle w:val="Normal"/>
        <w:rPr/>
      </w:pPr>
      <w:r>
        <w:rPr/>
        <w:t>Jól kezdődött, de mindig olyan ádáz viaskodás lett belőle, hogy csaknem beleőrültek mind a ketten. A férfi azzal állt elő, hogy az asszony nem tiszteli. Az gúnyosan kikacagta. Neki elég volt, hogy szereti a férjét.</w:t>
      </w:r>
    </w:p>
    <w:p>
      <w:pPr>
        <w:pStyle w:val="Normal"/>
        <w:rPr/>
      </w:pPr>
      <w:r>
        <w:rPr/>
        <w:t>- Ugyan mit tisztelnék? - kérdezte.</w:t>
      </w:r>
    </w:p>
    <w:p>
      <w:pPr>
        <w:pStyle w:val="Normal"/>
        <w:rPr/>
      </w:pPr>
      <w:r>
        <w:rPr/>
        <w:t>Will erre mindig rosszul válaszolt. Anna meg bármennyire törte rajta a fejét, sosem tudott rájönni a helyes válaszra.</w:t>
      </w:r>
    </w:p>
    <w:p>
      <w:pPr>
        <w:pStyle w:val="Normal"/>
        <w:rPr/>
      </w:pPr>
      <w:r>
        <w:rPr/>
        <w:t>- Miért hagytad abba a faragást? - kérdezte. - Miért nem fejezed be az Ádám és Évát?</w:t>
      </w:r>
    </w:p>
    <w:p>
      <w:pPr>
        <w:pStyle w:val="Normal"/>
        <w:rPr/>
      </w:pPr>
      <w:r>
        <w:rPr/>
        <w:t>De tulajdonképpen nem érdekelte őt az Ádám és Éva, és a fiatalember többé a kezébe sem vette. Anna csúfolódott Éván: - Olyan, mint egy kis bábfigura! Miért ilyen kicsiny? Ádám nagy, mint az Isten. Éva pedig kicsi, mint egy baba.</w:t>
      </w:r>
    </w:p>
    <w:p>
      <w:pPr>
        <w:pStyle w:val="Normal"/>
        <w:rPr/>
      </w:pPr>
      <w:r>
        <w:rPr/>
        <w:t>- Szemtelenség azt állítani, hogy az asszony a férfi testéből vétetett - folytatta a csúfolódást -, hiszen minden férfi asszonytól születik. Igazi férfipimaszság!</w:t>
      </w:r>
    </w:p>
    <w:p>
      <w:pPr>
        <w:pStyle w:val="Normal"/>
        <w:rPr/>
      </w:pPr>
      <w:r>
        <w:rPr/>
        <w:t>Will megpróbálta folytatni a faragást, de kudarcot vallott, megdühödött, háborgott egész benseje, valóságos hányingert érzett, s úgy, amint volt, az egész lemezt felhasogatta, és a tűzbe hajította. Anna ezt nem is sejtette, csak az tűnt fel neki, hogy Will néhány napig nagyon csendes és levert volt.</w:t>
      </w:r>
    </w:p>
    <w:p>
      <w:pPr>
        <w:pStyle w:val="Normal"/>
        <w:rPr/>
      </w:pPr>
      <w:r>
        <w:rPr/>
        <w:t>- Hova lett az Ádám és Éva tábla? - kérdezte.</w:t>
      </w:r>
    </w:p>
    <w:p>
      <w:pPr>
        <w:pStyle w:val="Normal"/>
        <w:rPr/>
      </w:pPr>
      <w:r>
        <w:rPr/>
        <w:t>- Elégettem.</w:t>
      </w:r>
    </w:p>
    <w:p>
      <w:pPr>
        <w:pStyle w:val="Normal"/>
        <w:rPr/>
      </w:pPr>
      <w:r>
        <w:rPr/>
        <w:t>Hitetlenül nézett Willre.</w:t>
      </w:r>
    </w:p>
    <w:p>
      <w:pPr>
        <w:pStyle w:val="Normal"/>
        <w:rPr/>
      </w:pPr>
      <w:r>
        <w:rPr/>
        <w:t>- De hát a faragásod...</w:t>
      </w:r>
    </w:p>
    <w:p>
      <w:pPr>
        <w:pStyle w:val="Normal"/>
        <w:rPr/>
      </w:pPr>
      <w:r>
        <w:rPr/>
        <w:t>- Elégettem.</w:t>
      </w:r>
    </w:p>
    <w:p>
      <w:pPr>
        <w:pStyle w:val="Normal"/>
        <w:rPr/>
      </w:pPr>
      <w:r>
        <w:rPr/>
        <w:t>- Mikor?</w:t>
      </w:r>
    </w:p>
    <w:p>
      <w:pPr>
        <w:pStyle w:val="Normal"/>
        <w:rPr/>
      </w:pPr>
      <w:r>
        <w:rPr/>
        <w:t>Nem hitte el.</w:t>
      </w:r>
    </w:p>
    <w:p>
      <w:pPr>
        <w:pStyle w:val="Normal"/>
        <w:rPr/>
      </w:pPr>
      <w:r>
        <w:rPr/>
        <w:t>- Péntek este.</w:t>
      </w:r>
    </w:p>
    <w:p>
      <w:pPr>
        <w:pStyle w:val="Normal"/>
        <w:rPr/>
      </w:pPr>
      <w:r>
        <w:rPr/>
        <w:t>- Mikor átmentem a Marsh Farmra?</w:t>
      </w:r>
    </w:p>
    <w:p>
      <w:pPr>
        <w:pStyle w:val="Normal"/>
        <w:rPr/>
      </w:pPr>
      <w:r>
        <w:rPr/>
        <w:t>- Akkor.</w:t>
      </w:r>
    </w:p>
    <w:p>
      <w:pPr>
        <w:pStyle w:val="Normal"/>
        <w:rPr/>
      </w:pPr>
      <w:r>
        <w:rPr/>
        <w:t>Anna nem szólt többet.</w:t>
      </w:r>
    </w:p>
    <w:p>
      <w:pPr>
        <w:pStyle w:val="Normal"/>
        <w:rPr/>
      </w:pPr>
      <w:r>
        <w:rPr/>
        <w:t>De mikor elment dolgozni a férje, egész nap sírt, s úgy érezte, megbűnhődött a lelkében, és ebből a gyötrődésből a hamu fölé a szerelem új, pislákoló lángja tört elő.</w:t>
      </w:r>
    </w:p>
    <w:p>
      <w:pPr>
        <w:pStyle w:val="Normal"/>
        <w:rPr/>
      </w:pPr>
      <w:r>
        <w:rPr/>
        <w:t>És éppen most ébredt tudatára, hogy gyereke lesz. A csodavárásba egész lelke beleremegett. Akart gyereket. Nem mintha rajongott volna a csecsemőkért, de elérzékenyült bármilyen új sarjadék láttán. És szülni akart. Volt valami kielégítetlenség a szívében, ami arra unszolta, hogy gyermekben egyesüljön férjével.</w:t>
      </w:r>
    </w:p>
    <w:p>
      <w:pPr>
        <w:pStyle w:val="Normal"/>
        <w:rPr/>
      </w:pPr>
      <w:r>
        <w:rPr/>
        <w:t>Fiút akart. Úgy érezte, a fia lenne a mindene. Szerette volna közölni a férjével, de hogyan mondjon neki ilyen kényesen meghitt dolgot, mikor mostanában olyan kemény, lelkében annyira visszhangtalan? Inkább félrevonult és sírt. Így ment veszendőbe a gyönyörű várako</w:t>
        <w:softHyphen/>
        <w:t>zás, így fagytak el élete legszebb pillanatainak bimbói. Hordozta magában, elnehezült szívvel repesve nagy titkával, szerette volna megérinteni a férjét, ó, mennyi gyöngédséggel, látni akarta sötét, érzékeny arcát, mikor megtudja az újságot. Várta, egyre várta, hogy Will meg</w:t>
        <w:softHyphen/>
        <w:t>szelí</w:t>
        <w:softHyphen/>
        <w:t>dül iránta. De örökké nyers volt, és csak zsarnokoskodott rajta.</w:t>
      </w:r>
    </w:p>
    <w:p>
      <w:pPr>
        <w:pStyle w:val="Normal"/>
        <w:rPr/>
      </w:pPr>
      <w:r>
        <w:rPr/>
        <w:t>Reménységének bimbói elsorvadtak. Anna is valósággal megdermedt. Átment a Marsh Farmra.</w:t>
      </w:r>
    </w:p>
    <w:p>
      <w:pPr>
        <w:pStyle w:val="Normal"/>
        <w:rPr/>
      </w:pPr>
      <w:r>
        <w:rPr/>
        <w:t>- Nos - szólt hozzá az apja, amint ránézett -, mi bajotok egymással?</w:t>
      </w:r>
    </w:p>
    <w:p>
      <w:pPr>
        <w:pStyle w:val="Normal"/>
        <w:rPr/>
      </w:pPr>
      <w:r>
        <w:rPr/>
        <w:t>Annának nyomban eleredt a könnye az aggódó érdeklődésre.</w:t>
      </w:r>
    </w:p>
    <w:p>
      <w:pPr>
        <w:pStyle w:val="Normal"/>
        <w:rPr/>
      </w:pPr>
      <w:r>
        <w:rPr/>
        <w:t>- Semmi - felelte.</w:t>
      </w:r>
    </w:p>
    <w:p>
      <w:pPr>
        <w:pStyle w:val="Normal"/>
        <w:rPr/>
      </w:pPr>
      <w:r>
        <w:rPr/>
        <w:t>- Hát nem tudtok zöld ágra vergődni?</w:t>
      </w:r>
    </w:p>
    <w:p>
      <w:pPr>
        <w:pStyle w:val="Normal"/>
        <w:rPr/>
      </w:pPr>
      <w:r>
        <w:rPr/>
        <w:t>- Mert olyan makacs! - suttogta Anna, de az ő lelke is csökönyösen elzárkózott.</w:t>
      </w:r>
    </w:p>
    <w:p>
      <w:pPr>
        <w:pStyle w:val="Normal"/>
        <w:rPr/>
      </w:pPr>
      <w:r>
        <w:rPr/>
        <w:t>- Ümm, ismerek én még valakit, aki semmivel sem különb! - felelt az apja.</w:t>
      </w:r>
    </w:p>
    <w:p>
      <w:pPr>
        <w:pStyle w:val="Normal"/>
        <w:rPr/>
      </w:pPr>
      <w:r>
        <w:rPr/>
        <w:t>Anna hallgatott.</w:t>
      </w:r>
    </w:p>
    <w:p>
      <w:pPr>
        <w:pStyle w:val="Normal"/>
        <w:rPr/>
      </w:pPr>
      <w:r>
        <w:rPr/>
        <w:t>- Csak nem akartok boldogtalanok lenni mind a ketten, egyszerűen semmiért!</w:t>
      </w:r>
    </w:p>
    <w:p>
      <w:pPr>
        <w:pStyle w:val="Normal"/>
        <w:rPr/>
      </w:pPr>
      <w:r>
        <w:rPr/>
        <w:t>- Ő ugyan nem boldogtalan - felelte Anna.</w:t>
      </w:r>
    </w:p>
    <w:p>
      <w:pPr>
        <w:pStyle w:val="Normal"/>
        <w:rPr/>
      </w:pPr>
      <w:r>
        <w:rPr/>
        <w:t>- A nyakamat rá, ha máshoz nem is értesz, de ahhoz igen, hogy olyan nyomorultul érezze magát melletted, mint egy kutya. Ezt fél kézzel is megcsinálod, lányom, az bizonyos.</w:t>
      </w:r>
    </w:p>
    <w:p>
      <w:pPr>
        <w:pStyle w:val="Normal"/>
        <w:rPr/>
      </w:pPr>
      <w:r>
        <w:rPr/>
        <w:t>- Hiszen nem teszek én semmit, amitől nyomorultul érezze magát - védekezett Anna.</w:t>
      </w:r>
    </w:p>
    <w:p>
      <w:pPr>
        <w:pStyle w:val="Normal"/>
        <w:rPr/>
      </w:pPr>
      <w:r>
        <w:rPr/>
        <w:t>- Nem hát, hiszen olyan vagy, akár a csurgatott méz.</w:t>
      </w:r>
    </w:p>
    <w:p>
      <w:pPr>
        <w:pStyle w:val="Normal"/>
        <w:rPr/>
      </w:pPr>
      <w:r>
        <w:rPr/>
        <w:t>Anna elnevette magát.</w:t>
      </w:r>
    </w:p>
    <w:p>
      <w:pPr>
        <w:pStyle w:val="Normal"/>
        <w:rPr/>
      </w:pPr>
      <w:r>
        <w:rPr/>
        <w:t xml:space="preserve">- De csakugyan, ne képzeld azt, hogy én </w:t>
      </w:r>
      <w:r>
        <w:rPr>
          <w:i/>
        </w:rPr>
        <w:t>szándékosan</w:t>
      </w:r>
      <w:r>
        <w:rPr/>
        <w:t xml:space="preserve"> teszem boldogtalanná. Dehogy kívánom én ezt! - kiáltotta.</w:t>
      </w:r>
    </w:p>
    <w:p>
      <w:pPr>
        <w:pStyle w:val="Normal"/>
        <w:rPr/>
      </w:pPr>
      <w:r>
        <w:rPr/>
        <w:t>- Ezt készséggel elhiszem - vágott vissza Brangwen -, de azt se kívánod, ugye, hogy fickándozzék örömében, mint a hal a vízben?</w:t>
      </w:r>
    </w:p>
    <w:p>
      <w:pPr>
        <w:pStyle w:val="Normal"/>
        <w:rPr/>
      </w:pPr>
      <w:r>
        <w:rPr/>
        <w:t>Ezen elgondolkozott Anna. Csodálkozva állapította meg: valóban nem kívánja, hogy férje fickándozzék örömében, mint a hal a vízben.</w:t>
      </w:r>
    </w:p>
    <w:p>
      <w:pPr>
        <w:pStyle w:val="Normal"/>
        <w:rPr/>
      </w:pPr>
      <w:r>
        <w:rPr/>
        <w:t>Most anyja is bejött, teához ültek, és közömbösen beszélgettek.</w:t>
      </w:r>
    </w:p>
    <w:p>
      <w:pPr>
        <w:pStyle w:val="Normal"/>
        <w:rPr/>
      </w:pPr>
      <w:r>
        <w:rPr/>
        <w:t>- El ne felejtsd, lányom - mondta az anyja -, nem olyan egyszerűek a dolgok az életben, hogy csak úgy rámondod: fehér vagy fekete. Ilyesmit ne is várj. Két ember között a szerelem a leg</w:t>
        <w:softHyphen/>
        <w:t>fontosabb, és ez sem te nem vagy, sem ő. Ez egy harmadik valami, közösen kell megteremte</w:t>
        <w:softHyphen/>
        <w:t>netek. Nem kívánhatod, hogy a te kívánságod szerint legyen minden.</w:t>
      </w:r>
    </w:p>
    <w:p>
      <w:pPr>
        <w:pStyle w:val="Normal"/>
        <w:rPr/>
      </w:pPr>
      <w:r>
        <w:rPr/>
        <w:t>- Hiszen erről szó sincs. Különben is nagyon hamar rájönnék, hogy tévedtem. Nyújtsam csak ki a kezemet valamiért, hidd el nekem, visszarántanám, mert beleharapnak!</w:t>
      </w:r>
    </w:p>
    <w:p>
      <w:pPr>
        <w:pStyle w:val="Normal"/>
        <w:rPr/>
      </w:pPr>
      <w:r>
        <w:rPr/>
        <w:t>- Akkor legokosabb, ha jól meggondolod, mielőtt kinyújtod a kezed - mondta az apja.</w:t>
      </w:r>
    </w:p>
    <w:p>
      <w:pPr>
        <w:pStyle w:val="Normal"/>
        <w:rPr/>
      </w:pPr>
      <w:r>
        <w:rPr/>
        <w:t>Anna méltatlankodott, hogy szülei ilyen közömbösen nézik rövid házasságának tragédiáját.</w:t>
      </w:r>
    </w:p>
    <w:p>
      <w:pPr>
        <w:pStyle w:val="Normal"/>
        <w:rPr/>
      </w:pPr>
      <w:r>
        <w:rPr/>
        <w:t>- Te igenis szereted a férjedet - mondta az apja, aggodalmasan ráncolva homlokát -, s csakis ez számít.</w:t>
      </w:r>
    </w:p>
    <w:p>
      <w:pPr>
        <w:pStyle w:val="Normal"/>
        <w:rPr/>
      </w:pPr>
      <w:r>
        <w:rPr/>
        <w:t>- Bizony, szeretem, s ezért még jobban szégyellheti magát. Négy napja készülök megmondani neki... - arca megrándult, potyogtak a könnyei. Szülei szótlanul tekintettek rá, de nem folytatta.</w:t>
      </w:r>
    </w:p>
    <w:p>
      <w:pPr>
        <w:pStyle w:val="Normal"/>
        <w:rPr/>
      </w:pPr>
      <w:r>
        <w:rPr/>
        <w:t>- Megmondani? Mit? - kérdezte az apja.</w:t>
      </w:r>
    </w:p>
    <w:p>
      <w:pPr>
        <w:pStyle w:val="Normal"/>
        <w:rPr/>
      </w:pPr>
      <w:r>
        <w:rPr/>
        <w:t>- Hogy gyerekünk lesz - mondta zokogva Anna. - És soha egyetlenegyszer sem sikerült, valahányszor odamentem hozzá, mindig kibírhatatlan volt, pedig higgyétek el, szerettem volna megmondani. De lehetetlen... olyan kegyetlenül bánik velem!</w:t>
      </w:r>
    </w:p>
    <w:p>
      <w:pPr>
        <w:pStyle w:val="Normal"/>
        <w:rPr/>
      </w:pPr>
      <w:r>
        <w:rPr/>
        <w:t>Anna úgy zokogott, mint akinek a szíve szakad meg. Anyja odament hozzá, átölelte, vigasz</w:t>
        <w:softHyphen/>
        <w:t>talta. Apja csak ült, mozdulatlanul, szemöldökét furcsán összevonva, sápadtabban a szokott</w:t>
        <w:softHyphen/>
        <w:t>nál. Szíve eltelt gyűlölettel a veje iránt.</w:t>
      </w:r>
    </w:p>
    <w:p>
      <w:pPr>
        <w:pStyle w:val="Normal"/>
        <w:rPr/>
      </w:pPr>
      <w:r>
        <w:rPr/>
        <w:t>Így aztán, mire könnyek között tisztázódtak a dolgok, megitták a teát, és kellő vigasz után valamelyest helyreállt a nyugalom a kis családi körben, nem tűnt nagyon kívánatosnak a gondolat, hogy Will Brangwen betoppanjon közéjük.</w:t>
      </w:r>
    </w:p>
    <w:p>
      <w:pPr>
        <w:pStyle w:val="Normal"/>
        <w:rPr/>
      </w:pPr>
      <w:r>
        <w:rPr/>
        <w:t>Tillyt lesbe állították, hogy csípje el, mikor hazafelé tart. Az asztalnál üldögélő kis társaság hallhatta a szolgáló éles hangját, mikor rákiáltott:</w:t>
      </w:r>
    </w:p>
    <w:p>
      <w:pPr>
        <w:pStyle w:val="Normal"/>
        <w:rPr/>
      </w:pPr>
      <w:r>
        <w:rPr/>
        <w:t>- Jöjjön be hozzánk, Will. Itt van Anna.</w:t>
      </w:r>
    </w:p>
    <w:p>
      <w:pPr>
        <w:pStyle w:val="Normal"/>
        <w:rPr/>
      </w:pPr>
      <w:r>
        <w:rPr/>
        <w:t>A fiatalember néhány perc múlva belépett.</w:t>
      </w:r>
    </w:p>
    <w:p>
      <w:pPr>
        <w:pStyle w:val="Normal"/>
        <w:rPr/>
      </w:pPr>
      <w:r>
        <w:rPr/>
        <w:t>- Későig akarsz maradni? - kérdezte nyers, kemény hangon.</w:t>
      </w:r>
    </w:p>
    <w:p>
      <w:pPr>
        <w:pStyle w:val="Normal"/>
        <w:rPr/>
      </w:pPr>
      <w:r>
        <w:rPr/>
        <w:t>Amint ott állt, olyan volt, mint a gyilkos kard. Anna megremegett, és elsírta magát.</w:t>
      </w:r>
    </w:p>
    <w:p>
      <w:pPr>
        <w:pStyle w:val="Normal"/>
        <w:rPr/>
      </w:pPr>
      <w:r>
        <w:rPr/>
        <w:t>- Ülj csak le - szólt Tom Brangwen -, és húzd össze magad egy kicsit.</w:t>
      </w:r>
    </w:p>
    <w:p>
      <w:pPr>
        <w:pStyle w:val="Normal"/>
        <w:rPr/>
      </w:pPr>
      <w:r>
        <w:rPr/>
        <w:t>Will Brangwen leült; valami különöset érzett a levegőben. Arckifejezése sötét volt, de szeme és tekintete elszánt, éles, mint aki csak a távolit látja. Ez tulajdonképpen vonzó volt rajta, csak Annát bosszantotta.</w:t>
      </w:r>
    </w:p>
    <w:p>
      <w:pPr>
        <w:pStyle w:val="Normal"/>
        <w:rPr/>
      </w:pPr>
      <w:r>
        <w:rPr/>
        <w:t>- Miért tagad meg engem örökösen? - kérdezte magától. - Miért nem számít neki, ki vagyok én?</w:t>
      </w:r>
    </w:p>
    <w:p>
      <w:pPr>
        <w:pStyle w:val="Normal"/>
        <w:rPr/>
      </w:pPr>
      <w:r>
        <w:rPr/>
        <w:t>És Tom Brangwen, amint ott ült a meleg kék szemével, szöges ellentéte volt a vejének.</w:t>
      </w:r>
    </w:p>
    <w:p>
      <w:pPr>
        <w:pStyle w:val="Normal"/>
        <w:rPr/>
      </w:pPr>
      <w:r>
        <w:rPr/>
        <w:t>- Meddig akarsz még maradni? - kérdezte a fiatal férj feleségétől.</w:t>
      </w:r>
    </w:p>
    <w:p>
      <w:pPr>
        <w:pStyle w:val="Normal"/>
        <w:rPr/>
      </w:pPr>
      <w:r>
        <w:rPr/>
        <w:t>- Nem sokáig - felelt Anna.</w:t>
      </w:r>
    </w:p>
    <w:p>
      <w:pPr>
        <w:pStyle w:val="Normal"/>
        <w:rPr/>
      </w:pPr>
      <w:r>
        <w:rPr/>
        <w:t>- Idd meg a teádat, fiam - szólt Tom Brangwen. - Nem férsz a bőrödbe, hogy még be sem léptél, máris menni akarsz?</w:t>
      </w:r>
    </w:p>
    <w:p>
      <w:pPr>
        <w:pStyle w:val="Normal"/>
        <w:rPr/>
      </w:pPr>
      <w:r>
        <w:rPr/>
        <w:t>Jelentéktelen dolgokról beszélgettek. A nyitott ajtón bevetődtek a lenyugvó nap sugarai, fényfoltot szórva a padlóra. Egy szürke tyúk szaporán csipegetett a küszöbnél, a fény átjárta taréját és szakállkáját, mely valahányszor felvetette fejét, harci lobogóként lengett ide-oda, s szürke teste akár a kísértet.</w:t>
      </w:r>
    </w:p>
    <w:p>
      <w:pPr>
        <w:pStyle w:val="Normal"/>
        <w:rPr/>
      </w:pPr>
      <w:r>
        <w:rPr/>
        <w:t>Anna szórakozottan nézte, kenyérdarabkákat dobált neki, s eközben ragyogó drágakőként érezte magában a gyermekét. Régmúlt, távoli emlékek éledtek fel benne perzselőn.</w:t>
      </w:r>
    </w:p>
    <w:p>
      <w:pPr>
        <w:pStyle w:val="Normal"/>
        <w:rPr/>
      </w:pPr>
      <w:r>
        <w:rPr/>
        <w:t>- Hol születtem én, anyám? - kérdezte.</w:t>
      </w:r>
    </w:p>
    <w:p>
      <w:pPr>
        <w:pStyle w:val="Normal"/>
        <w:rPr/>
      </w:pPr>
      <w:r>
        <w:rPr/>
        <w:t>- Londonban.</w:t>
      </w:r>
    </w:p>
    <w:p>
      <w:pPr>
        <w:pStyle w:val="Normal"/>
        <w:rPr/>
      </w:pPr>
      <w:r>
        <w:rPr/>
        <w:t>- És az apám - úgy beszélt róla, mintha csupán egy idegen nevet említene: valójában gondolatban sem tudott kapcsolódni hozzá - barna volt?</w:t>
      </w:r>
    </w:p>
    <w:p>
      <w:pPr>
        <w:pStyle w:val="Normal"/>
        <w:rPr/>
      </w:pPr>
      <w:r>
        <w:rPr/>
        <w:t>- Sötétbarna haja, barna szeme volt, és nagyon egészséges arcszíne. Erősen kopaszodott már nagyon fiatalon - felelt az anyja, úgy, mint aki képzeletszülte, régi mesét mond.</w:t>
      </w:r>
    </w:p>
    <w:p>
      <w:pPr>
        <w:pStyle w:val="Normal"/>
        <w:rPr/>
      </w:pPr>
      <w:r>
        <w:rPr/>
        <w:t>- És szép ember volt?</w:t>
      </w:r>
    </w:p>
    <w:p>
      <w:pPr>
        <w:pStyle w:val="Normal"/>
        <w:rPr/>
      </w:pPr>
      <w:r>
        <w:rPr/>
        <w:t>- Hogyne, nagyon is, bár meglehetősen kis növésű. Hozzá hasonló angol férfit nem láttam.</w:t>
      </w:r>
    </w:p>
    <w:p>
      <w:pPr>
        <w:pStyle w:val="Normal"/>
        <w:rPr/>
      </w:pPr>
      <w:r>
        <w:rPr/>
        <w:t>- Miért?</w:t>
      </w:r>
    </w:p>
    <w:p>
      <w:pPr>
        <w:pStyle w:val="Normal"/>
        <w:rPr/>
      </w:pPr>
      <w:r>
        <w:rPr/>
        <w:t>- Hát mert - anyja most szaladó, hirtelen kézmozdulattal így folytatta - egész lénye nagyon élénk volt, örökké változó, sohasem megállapodott. Nem, nyugvópontra nem jutott soha... akár a sebes ár.</w:t>
      </w:r>
    </w:p>
    <w:p>
      <w:pPr>
        <w:pStyle w:val="Normal"/>
        <w:rPr/>
      </w:pPr>
      <w:r>
        <w:rPr/>
        <w:t>Ez szíven ütötte a fiatalembert... Anna is olyan, akár a sebes ár. E pillanatban ismét szerelemre gyúlt iránta.</w:t>
      </w:r>
    </w:p>
    <w:p>
      <w:pPr>
        <w:pStyle w:val="Normal"/>
        <w:rPr/>
      </w:pPr>
      <w:r>
        <w:rPr/>
        <w:t>Tom Brangwen megrémült. Szíve mindig eltelt félelemmel, az ismeretlentől való rettegéssel, valahányszor családja nőtagjai elhalt férfi hozzátartozókról úgy beszéltek, mintha csak futó ismerősök lettek volna, akikkel véletlenül találkoztak, majd elbúcsúztak tőlük.</w:t>
      </w:r>
    </w:p>
    <w:p>
      <w:pPr>
        <w:pStyle w:val="Normal"/>
        <w:rPr/>
      </w:pPr>
      <w:r>
        <w:rPr/>
        <w:t>Csönd telepedett a szobára, valamennyiük szívét elfogta a magányosság érzése. Csupa különálló személy volt most jelen, ahány ember, annyi sors. Miért akarja mégis mindegyik erőszakos, követelőző kézzel irányítani a másikat?</w:t>
      </w:r>
    </w:p>
    <w:p>
      <w:pPr>
        <w:pStyle w:val="Normal"/>
        <w:rPr/>
      </w:pPr>
      <w:r>
        <w:rPr/>
        <w:t>A fiatal pár hazafelé indult, amikor már feltűnt az éles kis holdkaréj a tavaszi alkonyatban. Facsoportok rajzolódtak ki az égboltra, a kis templom tornya homályosan nyúlt a magasba a dombtetőn, a földet sötétkék árnyak borították.</w:t>
      </w:r>
    </w:p>
    <w:p>
      <w:pPr>
        <w:pStyle w:val="Normal"/>
        <w:rPr/>
      </w:pPr>
      <w:r>
        <w:rPr/>
        <w:t>Anna, mintha távoli messzeségből nyújtaná, férje karjára tette kezét. És ő is távoli messzeségből érzékelte érintését. Kézen fogva haladtak, ellentétes horizontok mentén s mégis egymásra találva a homályban. A sötétkék szürkületben rigók szólongatták párjukat.</w:t>
      </w:r>
    </w:p>
    <w:p>
      <w:pPr>
        <w:pStyle w:val="Normal"/>
        <w:rPr/>
      </w:pPr>
      <w:r>
        <w:rPr/>
        <w:t>- Azt hiszem, Will, gyermekünk lesz - szólalt meg az asszony messziről.</w:t>
      </w:r>
    </w:p>
    <w:p>
      <w:pPr>
        <w:pStyle w:val="Normal"/>
        <w:rPr/>
      </w:pPr>
      <w:r>
        <w:rPr/>
        <w:t>A fiatalember megremegett, ujjai szorítása erősödött.</w:t>
      </w:r>
    </w:p>
    <w:p>
      <w:pPr>
        <w:pStyle w:val="Normal"/>
        <w:rPr/>
      </w:pPr>
      <w:r>
        <w:rPr/>
        <w:t>- Hogyan? - kérdezte dobogó szívvel. - Hát nem tudod?</w:t>
      </w:r>
    </w:p>
    <w:p>
      <w:pPr>
        <w:pStyle w:val="Normal"/>
        <w:rPr/>
      </w:pPr>
      <w:r>
        <w:rPr/>
        <w:t>- De tudom.</w:t>
      </w:r>
    </w:p>
    <w:p>
      <w:pPr>
        <w:pStyle w:val="Normal"/>
        <w:rPr/>
      </w:pPr>
      <w:r>
        <w:rPr/>
        <w:t>Szótlanul haladtak tovább, ellentétes horizontokon át, kéz a kézben lépkedve az elválasztó térségen át: két különálló ember. És a férfi megborzongott, mintha a semmiből erős szél</w:t>
        <w:softHyphen/>
        <w:t>rohamok érnék. Félt. Az egyedüllét tudatától félt. Mert az asszony láthatóan beteljesülten és különállóan élvezte a világ másik féltekéjét. Nem tudta elviselni a gondolatot, hogy elszigetelődött. Miért nem lehet mindenkor egy az asszonnyal? Hiszen ő ajándékozta meg gyermekkel. És miért nincs vele az asszony, miért nem egy vele? Miért taszítja ebbe az elkülönülésbe, miért nincs mellette szoros, nagyon közeli együttlétben, mint aki egy vele? Azt akarja, hogy egy legyen vele.</w:t>
      </w:r>
    </w:p>
    <w:p>
      <w:pPr>
        <w:pStyle w:val="Normal"/>
        <w:rPr/>
      </w:pPr>
      <w:r>
        <w:rPr/>
        <w:t>Erősen szorította az ujjait. Az asszony nem tudta, mire gondol. Szívét gyönyörűséges, kápráz</w:t>
        <w:softHyphen/>
        <w:t xml:space="preserve">tató fénnyel árasztotta el az, ami a méhében megfogant. Megdicsőülten lépkedett, a rigók füttye, a völgyből felhallatszó vonatzörgés s a távoli város tompa zaja lett az ő </w:t>
      </w:r>
      <w:r>
        <w:rPr>
          <w:i/>
        </w:rPr>
        <w:t>Magnificat</w:t>
      </w:r>
      <w:r>
        <w:rPr/>
        <w:t>-ja.</w:t>
      </w:r>
    </w:p>
    <w:p>
      <w:pPr>
        <w:pStyle w:val="Normal"/>
        <w:rPr/>
      </w:pPr>
      <w:r>
        <w:rPr/>
        <w:t>De a férfi szótlanul viaskodott magában. Úgy tűnt neki, mintha a sötétség szilárd falába ütközne, mely akadályozza, fojtogatja, megőrjíti. Arra vágyott, hogy az asszony közeledjék hozzá, egészítse ki, álljon elébe, hogy a tekintete ne ütközzék a sivár sötétségbe. Semmi sem számított most neki, csak közeledjék hozzá az asszony, teljesítse ki. Mert üldözte megkötött</w:t>
        <w:softHyphen/>
        <w:t>ségének riasztó tudata. Attól félt, hogy így végzi, beteljesületlenül, félig megteremtve a sötétségben, s azt kívánta, közeledjék hozzá az asszony, és végérvényesen szabadítsa föl.</w:t>
      </w:r>
    </w:p>
    <w:p>
      <w:pPr>
        <w:pStyle w:val="Normal"/>
        <w:rPr/>
      </w:pPr>
      <w:r>
        <w:rPr/>
        <w:t>De az önmagában is teljes, s ő szégyellte magát, hogy annyira rászorul, s oly tehetetlenül szük</w:t>
        <w:softHyphen/>
        <w:t>sége van rá. Ez a szükség s ennek a szégyene tébolyként nehezedett rá. De most még nyugodt volt, sőt gyöngéd, tisztelte az asszony megtermékenyülését, és azt, hogy az ő gyermekét hordja.</w:t>
      </w:r>
    </w:p>
    <w:p>
      <w:pPr>
        <w:pStyle w:val="Normal"/>
        <w:rPr/>
      </w:pPr>
      <w:r>
        <w:rPr/>
        <w:t>Az asszony boldog volt, örökké napsugárban fürdött. Szerette a férjét, a jelenlétét, örült, hogy van. De e pillanatban vágya beteljesült, most nem kívánt többet, csak hogy boldogan foghassa férje kezét. Semmivel sem törődve, csak az örömével.</w:t>
      </w:r>
    </w:p>
    <w:p>
      <w:pPr>
        <w:pStyle w:val="Normal"/>
        <w:rPr/>
      </w:pPr>
      <w:r>
        <w:rPr/>
        <w:t xml:space="preserve">Willnek sok albuma volt reprodukciókkal, ezek között talált egy olcsó nyomatot, Fra Angelico </w:t>
      </w:r>
      <w:r>
        <w:rPr>
          <w:i/>
        </w:rPr>
        <w:t>Az üdvözültek bevonulása a Paradicsomba</w:t>
      </w:r>
      <w:r>
        <w:rPr/>
        <w:t xml:space="preserve"> című híres képéről. Anna elragadtatással nézte. A megindító ártatlanság, amint az üdvözültek kézen fogva haladnak a dicsfény felé, s az igazi, valóságos angyali harmónia boldog könnyekre fakasztotta. A virágpompa, a fényözön, az egymásba fonódó kezek, az ártatlanság láttán szinte túlcsordult a szíve.</w:t>
      </w:r>
    </w:p>
    <w:p>
      <w:pPr>
        <w:pStyle w:val="Normal"/>
        <w:rPr/>
      </w:pPr>
      <w:r>
        <w:rPr/>
        <w:t>Egymás után köszöntöttek rá a Paradicsom kapujából a sugárzó napok, s ő napról napra belépett a fényességbe. Gyermeke is fényt árasztott benne, s egész valója sugárnyalábbá vált. Milyen csodálatos odakint a kósza napsugár, amint reszketeg dicsfénybe vonja a kert végében a mogyoróbokrok barkáit, és mintha tűz támadt volna, pernyét röppent fel a tiszafákról, valahányszor madár telepszik az ágakra. Egy szép napon a harangvirág is előbukkant az élő sövény aljában, és a mezőn aranyosan, tünékenyen virított a kankalin, akár a mennyei manna. Anna kiteljesedett gazdag, álomittas magányosságában. Boldog volt; élni is gyönyörűség: hogy megismerhette önmagát, a férjét, a szerelem és a fogantatás gyönyörűségét. Tudhatta, mindez tovább él és izzik körülötte, félelmetes tisztítótűzzel, melyen maga is áthatolt, hogy az arany sugárzás békességével kerüljön ki belőle, gyermekével viselősen, ártatlanul, szere</w:t>
        <w:softHyphen/>
        <w:t>lemmel eltelve férje iránt, a kézen fogva haladó sok-sok angyal között. Felvetette fejét, hogy nyakán érezze az enyhe réti szellőt, és mintha gyengéd testvéri kezek simogatnák, szinte szomjasan itta magába a kankalin és az almavirág illatát.</w:t>
      </w:r>
    </w:p>
    <w:p>
      <w:pPr>
        <w:pStyle w:val="Normal"/>
        <w:rPr/>
      </w:pPr>
      <w:r>
        <w:rPr/>
        <w:t>De ebben a boldogságban ott settenkedett egy sötét árnyék, loppal, ádázul, mint a ragadozó, kóborolt körülötte, majd eltűnt, mintha ökörnyálat fújna szemébe a szél, és megfélemlítette.</w:t>
      </w:r>
    </w:p>
    <w:p>
      <w:pPr>
        <w:pStyle w:val="Normal"/>
        <w:rPr/>
      </w:pPr>
      <w:r>
        <w:rPr/>
        <w:t>Valahányszor este megjött a férje, mindig megriadt. Mindeddig nem szólalt meg a félelme, mert az árnyék sem támadt rá. A férfi gyengéd volt, alázatos, türtőztette magát. Finom volt a keze érintése, s ezt szerette az asszony. De mindig átfutott rajta a borzongás, mint a nyilalló fájdalom, mert a lágyan simogató kézben is megérezte a túlvilági sötétséget.</w:t>
      </w:r>
    </w:p>
    <w:p>
      <w:pPr>
        <w:pStyle w:val="Normal"/>
        <w:rPr/>
      </w:pPr>
      <w:r>
        <w:rPr/>
        <w:t>Beköszöntött csodás csöndjével a nyár, és Anna csaknem mindig egyedül volt. Továbbra is abban a gyönyörűséges álomittasságban élt, a kertben virító leánypír-rózsákat elmosta az eső, a nyár lassan őszbe fordult, és már rövidültek a hosszú, aranyos napok. Bíborfelhők gyüle</w:t>
        <w:softHyphen/>
        <w:t>keztek nyugaton, mikor leszállt az este, párolgott, gőzölgött az égbolt, és a pára fölött, a nagy messzeségben elmosódott fehér fénnyel bukkant fel a hold. Szorongást hozott az éjszaka. A hold hirtelen kitekintett az ég távoli ablakán, mint börtönéből a rab. És Anna nem tudott aludni. Különös, sötét feszültséget érzett a férje felől.</w:t>
      </w:r>
    </w:p>
    <w:p>
      <w:pPr>
        <w:pStyle w:val="Normal"/>
        <w:rPr/>
      </w:pPr>
      <w:r>
        <w:rPr/>
        <w:t>Rádöbbent, hogy a férfi fölébe akar kerülni akaratával, és amint görcsösen, sötéten fekszik mellette, folyton készül valamire. És Anna lelkéből aggodalmas sóhaj szakadt fel.</w:t>
      </w:r>
    </w:p>
    <w:p>
      <w:pPr>
        <w:pStyle w:val="Normal"/>
        <w:rPr/>
      </w:pPr>
      <w:r>
        <w:rPr/>
        <w:t>Minden oly gyönyörűségesen bizonytalan körülötte, s a férje rá akarja ébreszteni a gonosz, kemény valóságra. Tiltakozásba húzódott vissza. De a férje nem szólt semmit. Mégis nyo</w:t>
        <w:softHyphen/>
        <w:t>masz</w:t>
        <w:softHyphen/>
        <w:t>totta rendületlenül zsarnokoskodó akarata. Anna már-már sírva fakadt halálos kimerült</w:t>
        <w:softHyphen/>
        <w:t>ségében. Mert kényszeríti, örökösen kényszeríti. Ő pedig annyira kívánja terhessége ártatlan bizonytalanságát. Most nem kell neki a férfi keserűen maró szerelme, nem akarja, hogy per</w:t>
        <w:softHyphen/>
        <w:t>zselően beléje áradjon. Minek ez neki? Miért, ó miért nem képes megnyugodni, lecsillapodni?</w:t>
      </w:r>
    </w:p>
    <w:p>
      <w:pPr>
        <w:pStyle w:val="Normal"/>
        <w:rPr/>
      </w:pPr>
      <w:r>
        <w:rPr/>
        <w:t>Hosszú órákon át ült az ablak előtt olyan napokon, amikor a férfi nagyon is meggyötörte akaratának sötét erőszakolásával, csak ült és bámult kifelé az esőbe, a tiszafákra. Nem volt szomorú, csak halványan, sejtelmesen bánatos. Gyermeke a szíve alatt állandó, megmásít</w:t>
        <w:softHyphen/>
        <w:t>hatatlan melegség. És magabiztos volt. Az a reá nehezedő nyomás csak külsőleges, nem hagyja, hogy lelkét bármiféle kötelék lebéklyózza.</w:t>
      </w:r>
    </w:p>
    <w:p>
      <w:pPr>
        <w:pStyle w:val="Normal"/>
        <w:rPr/>
      </w:pPr>
      <w:r>
        <w:rPr/>
        <w:t>Mégis ott volt a szíve mélyén ez a súlyos, feszült aggodalom. Nincs biztonságban, örökösen támadják, kiszolgáltatottnak érzi magát. S benne ég a vágy a teljességre, békére, boldogságra. Sóvárgott, epekedett, súlyos teher volt ez rajta.</w:t>
      </w:r>
    </w:p>
    <w:p>
      <w:pPr>
        <w:pStyle w:val="Normal"/>
        <w:rPr/>
      </w:pPr>
      <w:r>
        <w:rPr/>
        <w:t>Homályosan sejtette, hogy a férje legkevésbé sem elégedett, ezért próbálkozik azzal, hogy kikényszerítsen belőle valamit. Ő pedig semmire sem vágyott jobban, mint arra, hogy megférjen Will-lel, de a maga módján! Itt van mellette, ezen nem lehet változtatni. S Anna őbenne is él. Ó, mennyire szeretne békében élni vele, teljes békességben! Szereti. Szerelmet kíván adni neki, tiszta szerelmet. Különös, átszellemült arccal várta haza aznap este.</w:t>
      </w:r>
    </w:p>
    <w:p>
      <w:pPr>
        <w:pStyle w:val="Normal"/>
        <w:rPr/>
      </w:pPr>
      <w:r>
        <w:rPr/>
        <w:t>S mikor megjött, elébe ment, keze szerelemmel tárult feléje, akár a virág, pompázva és ártatlanul. A férfi arca sötéten megrándul. Szerelemben sugárzó virágarccal nézett rá az asszony, de a férfi tekintete komor maradt, kegyetlenül összevonta szemöldökét, félrenézett, annyira, hogy felesége csak a szeme fehérét láthatta. Az asszony várt, és gyengéden meg</w:t>
        <w:softHyphen/>
        <w:t>érintette. De amint hozzáért, a kezében érezte a férfi testéből felé áramló, keserűen pusztító szenvedélyt, és becsukódott előle, mint a virág. Visszahőkölt. Felkelt a térdeplésből, és továbbment, hogy magát megóvja. De ezt nagyon megszenvedte.</w:t>
      </w:r>
    </w:p>
    <w:p>
      <w:pPr>
        <w:pStyle w:val="Normal"/>
        <w:rPr/>
      </w:pPr>
      <w:r>
        <w:rPr/>
        <w:t>Ám a férfi is gyötrődött. Jól látta ő az asszony arcán tündöklő virágszerelmet, de sötét maradt a szíve, mert neki ez nem kellett. Nem ezt, nem ilyesmit kívánt ő. Mit ér ő a virágzó ártatlansággal? Kielégületlen volt. Szüntelenül gyötörte a kielégületlenség vihara, dühe. Miért nem elégíti ki őt a felesége? Ő megtette. Lám, milyen elégedett, békés, ártatlan az ő külön Paradicsomának küszöbén.</w:t>
      </w:r>
    </w:p>
    <w:p>
      <w:pPr>
        <w:pStyle w:val="Normal"/>
        <w:rPr/>
      </w:pPr>
      <w:r>
        <w:rPr/>
        <w:t>A férfi őrjöngve gyötrődött kielégületlenségében, beteljesületlenségében, és egyre kínzóbb vágyat érzett. Az asszony kötelessége kielégíteni őt: nos, akkor teljesítse kötelességét! Ne járuljon elébe ártatlan, virágzó szerelmét kínálva. Ő földhöz vágja, eltapossa a virágait. És összezúzza a virágzó, ártatlan boldogságot is. Őt megilleti asszonyától a kielégülés, szívét betölti a tomboló vágy, lelke elsötétül a beteljesületlenség kínjában. Teljesítse hát be, mint ahogy ő is megtette. Ő megadta asszonyának a beteljesülést. Tegye meg a másik is: köteles</w:t>
        <w:softHyphen/>
        <w:t>sége.</w:t>
      </w:r>
    </w:p>
    <w:p>
      <w:pPr>
        <w:pStyle w:val="Normal"/>
        <w:rPr/>
      </w:pPr>
      <w:r>
        <w:rPr/>
        <w:t>Kíméletlen volt hozzá, de közben szüntelenül szégyenkezett. És mert szégyenkezett, egyre kíméletlenebb lett. S azt is szégyellte, hogy az asszony nélkül nem tud eljutni a beteljesü</w:t>
        <w:softHyphen/>
        <w:t>lés</w:t>
        <w:softHyphen/>
        <w:t>hez. Sehogy sem tudott. A feleségétől pedig nem kapta meg. Gúzsba kötődött, és behúzódott kínjai sötétségébe.</w:t>
      </w:r>
    </w:p>
    <w:p>
      <w:pPr>
        <w:pStyle w:val="Normal"/>
        <w:rPr/>
      </w:pPr>
      <w:r>
        <w:rPr/>
        <w:t>Anna könyörgött Willnek, hogy térjen vissza a fafaragáshoz. De ő elfeketült lelkével nem volt erre képes. Megsemmisítette az Ádám-Éva kompozíciót. Nem tudta volna újra kezdeni, különösen ilyen lelkiállapotban nem.</w:t>
      </w:r>
    </w:p>
    <w:p>
      <w:pPr>
        <w:pStyle w:val="Normal"/>
        <w:keepLines/>
        <w:rPr/>
      </w:pPr>
      <w:r>
        <w:rPr/>
        <w:t>Végleges menekvés az asszonynak amúgy sem lehetséges, mivel férjét önmagától senki sem szabadíthatja meg. Ködös sóvárgással tovább kell rónia útját a bajban, mint a melegen tündöklő felhőnek, amelyet magával sodor a szélvihar. Annyira gazdagnak érezte magát ebben a meleg bizonytalanságában, de sírt a lelke férje miatt, mert zaklatta, el akarta pusztítani.</w:t>
      </w:r>
    </w:p>
    <w:p>
      <w:pPr>
        <w:pStyle w:val="Normal"/>
        <w:rPr/>
      </w:pPr>
      <w:r>
        <w:rPr/>
        <w:t>Még akkor is voltak ujjongó pillanatai, újjászülető régi mámoros örömei. Ült a hálószoba ablakában, kibámult a sűrű esőbe, és messzire kalandozott a lelke.</w:t>
      </w:r>
    </w:p>
    <w:p>
      <w:pPr>
        <w:pStyle w:val="Normal"/>
        <w:rPr/>
      </w:pPr>
      <w:r>
        <w:rPr/>
        <w:t>Sajátságos örömben és büszkeségben ült ott. Ha nincs kivel örvendeznie, s a kielégületlen lélek táncolni, játszadozni kíván, akkor az ember az Ismeretlen előtt táncol.</w:t>
      </w:r>
    </w:p>
    <w:p>
      <w:pPr>
        <w:pStyle w:val="Normal"/>
        <w:rPr/>
      </w:pPr>
      <w:r>
        <w:rPr/>
        <w:t>Most hirtelen ráébredt, hogy neki is ezt kell tennie. És amint volt, terjedelmesen, gyermekkel szíve alatt, elkezdett magányosan táncolni a hálószobájában, kezét és testét a Láthatatlan felé lendítve, láthatatlan Teremtője felé, aki kiválasztotta őt, s akihez tartozik.</w:t>
      </w:r>
    </w:p>
    <w:p>
      <w:pPr>
        <w:pStyle w:val="Normal"/>
        <w:rPr/>
      </w:pPr>
      <w:r>
        <w:rPr/>
        <w:t>Nem akarta, hogy erről bárki is tudjon. Titokban táncolt, és üdvözülten szárnyalt a lelke. Titokban, csak a Teremtő színe előtt táncolt, levetette ruháit, és állapotára büszkén táncolt.</w:t>
      </w:r>
    </w:p>
    <w:p>
      <w:pPr>
        <w:pStyle w:val="Normal"/>
        <w:rPr/>
      </w:pPr>
      <w:r>
        <w:rPr/>
        <w:t>Révülete múltán maga is elámult. Megriadt, sőt félt. Mi kerítette hatalmába az imént? Félig-meddig kívánta, hogy elmondhassa férjének, de visszariadt tőle.</w:t>
      </w:r>
    </w:p>
    <w:p>
      <w:pPr>
        <w:pStyle w:val="Normal"/>
        <w:rPr/>
      </w:pPr>
      <w:r>
        <w:rPr/>
        <w:t>Tovább élt a maga módján. Nagyon szerette Dávid történetét, aki felfedve testét, elragadtatá</w:t>
        <w:softHyphen/>
        <w:t>sában táncolt az Úr előtt. Miért fedné fel magát Mikálnak, a közönséges asszonynak? Inkább az Úr előtt fedte fel magát.</w:t>
      </w:r>
    </w:p>
    <w:p>
      <w:pPr>
        <w:pStyle w:val="Normal"/>
        <w:rPr/>
      </w:pPr>
      <w:r>
        <w:rPr/>
        <w:t>„</w:t>
      </w:r>
      <w:r>
        <w:rPr/>
        <w:t>Te karddal, dárdával és paizzsal jősz ellenem, én pedig a Seregek Urának, Izrael seregei Istenének nevében megyek ellened, a kit te gyalázattal illetél. A mai napon kezembe ad téged az Úr!”</w:t>
      </w:r>
    </w:p>
    <w:p>
      <w:pPr>
        <w:pStyle w:val="Normal"/>
        <w:rPr/>
      </w:pPr>
      <w:r>
        <w:rPr/>
        <w:t>Szíve visszhangzott e szavakra. Büszkén járt-kelt. Az ő harca az ő Uráé, férjének sorsa a kezére adatott.</w:t>
      </w:r>
    </w:p>
    <w:p>
      <w:pPr>
        <w:pStyle w:val="Normal"/>
        <w:rPr/>
      </w:pPr>
      <w:r>
        <w:rPr/>
        <w:t>Ezekben a napokban Anna tudomást sem vett róla. Hát kicsoda ő, hogy ellene támadjon? Hiszen annyi sem, mint a filiszteus, az óriás. Olyan, mint Saul, aki magának követeli királyságát. Szíve mélyén kinevette. Ki ő, hogy királyságát meri követelni? Kevély szívvel kinevette.</w:t>
      </w:r>
    </w:p>
    <w:p>
      <w:pPr>
        <w:pStyle w:val="Normal"/>
        <w:rPr/>
      </w:pPr>
      <w:r>
        <w:rPr/>
        <w:t>És most ismét táncolnia kellett elragadtatásában, felülkerekedve férjén. Mert ezúttal otthon volt, s ő most Teremtője előtt fog táncolni, megváltásként a férfitól. Egy szombat délután, mikor égett a tűz a hálószobában, ismét levetette ruháit, és táncolni kezdett, lassú, ritmikus, révült mozdulatokkal emelgetve térdét, tagjait. A férje otthon volt, s őt még jobban tüzelte a büszkeség. Most a megsemmisítésért táncolt láthatatlan Urának színe előtt. Ő most magasan a férje fölé emelkedett, az Úr elébe.</w:t>
      </w:r>
    </w:p>
    <w:p>
      <w:pPr>
        <w:pStyle w:val="Normal"/>
        <w:rPr/>
      </w:pPr>
      <w:r>
        <w:rPr/>
        <w:t>Hallotta a lépcsőn közeledő lépteit, és megriadt. Megállt a bokájára és lába fejére vetődő tűzfényben, meztelenül a késő délutáni sötétedésben, és feltűzte a haját. A férfi elképedt. Megállt az ajtóban, összevonva fekete szemöldökét.</w:t>
      </w:r>
    </w:p>
    <w:p>
      <w:pPr>
        <w:pStyle w:val="Normal"/>
        <w:rPr/>
      </w:pPr>
      <w:r>
        <w:rPr/>
        <w:t>- Mit csinálsz? - szólt rá élesen. - Majd jól megfázol!</w:t>
      </w:r>
    </w:p>
    <w:p>
      <w:pPr>
        <w:pStyle w:val="Normal"/>
        <w:rPr/>
      </w:pPr>
      <w:r>
        <w:rPr/>
        <w:t>És most az asszony emelgette a kezét, s újra táncolni kezdett, hogy megsemmisítse a férfit; a tűzfény a térdére sütött, miközben lassú, csodálatosan finom mozdulatokkal lejtett a szoba túlsó vége felé a tűzfényen át. A másik félrehúzódott, állt az ajtóban, fekete sötétségben, kővé váltan bámulta. És az asszony lassú mozdulatokkal hajlott előre-hátra, mint az érett kalász, beleolvadva a félhomályba, majd tündökölve táncolt, s a férfi nem létezett; táncolt, s csak ő maga volt ujjongó révületben Ura előtt.</w:t>
      </w:r>
    </w:p>
    <w:p>
      <w:pPr>
        <w:pStyle w:val="Normal"/>
        <w:rPr/>
      </w:pPr>
      <w:r>
        <w:rPr/>
        <w:t>A férfi bámulta, és sajgott a lelke. El kellett fordulnia, látni sem tudta, bántotta a szemét. Anna újra meg újra magasba lendítette finom vonalú tagjait, haja rakoncátlanul lobogott, és a hasát, félelmetesen duzzadó hasát az Úr elé tárta. Gyönyörűségesen átszellemült volt az arca, ujjongva táncolt Urának, megtagadva a férfit.</w:t>
      </w:r>
    </w:p>
    <w:p>
      <w:pPr>
        <w:pStyle w:val="Normal"/>
        <w:rPr/>
      </w:pPr>
      <w:r>
        <w:rPr/>
        <w:t>Willnek fájdalmas volt ez a látvány; szinte úgy érezte, mintha karóba húzták volna, mintha ele</w:t>
        <w:softHyphen/>
        <w:t>venen égetnék meg. Ennek a táncnak megmagyarázhatatlan ereje emésztette, elhamvasz</w:t>
        <w:softHyphen/>
        <w:t>totta, bár ezt sem felfogni, sem megérteni nem tudta. Megsemmisülten állt ott, és egyszerre, mintha megvakult volna, nem látta többé az asszonyt. S a kettejüket elválasztó fátylon túlról bántó hangon rászólt:</w:t>
      </w:r>
    </w:p>
    <w:p>
      <w:pPr>
        <w:pStyle w:val="Normal"/>
        <w:rPr/>
      </w:pPr>
      <w:r>
        <w:rPr/>
        <w:t>- Miért csinálod ezt?</w:t>
      </w:r>
    </w:p>
    <w:p>
      <w:pPr>
        <w:pStyle w:val="Normal"/>
        <w:rPr/>
      </w:pPr>
      <w:r>
        <w:rPr/>
        <w:t>- Menj innen, hagyj engem. Magamnak táncolok!</w:t>
      </w:r>
    </w:p>
    <w:p>
      <w:pPr>
        <w:pStyle w:val="Normal"/>
        <w:rPr/>
      </w:pPr>
      <w:r>
        <w:rPr/>
        <w:t>- Ez nem tánc - mondta nyersen a férfi. - Mit akarsz ezzel?</w:t>
      </w:r>
    </w:p>
    <w:p>
      <w:pPr>
        <w:pStyle w:val="Normal"/>
        <w:rPr/>
      </w:pPr>
      <w:r>
        <w:rPr/>
        <w:t>- Nem neked csinálom, menj innen!</w:t>
      </w:r>
    </w:p>
    <w:p>
      <w:pPr>
        <w:pStyle w:val="Normal"/>
        <w:rPr/>
      </w:pPr>
      <w:r>
        <w:rPr/>
        <w:t>Az ő gyermekétől duzzad félelmetes hasa! És neki jelen lenni sincs joga itt? Maga is szentségtörésnek érezte jelenlétét; mégis joga van hozzá! Leült az ágyra.</w:t>
      </w:r>
    </w:p>
    <w:p>
      <w:pPr>
        <w:pStyle w:val="Normal"/>
        <w:rPr/>
      </w:pPr>
      <w:r>
        <w:rPr/>
        <w:t>Az asszony megállt, szembenézett vele, aztán felemelte karcsú karját és leszorította haját. Bántotta kihívásnak szánt meztelensége.</w:t>
      </w:r>
    </w:p>
    <w:p>
      <w:pPr>
        <w:pStyle w:val="Normal"/>
        <w:rPr/>
      </w:pPr>
      <w:r>
        <w:rPr/>
        <w:t>- Azt teszek a hálószobámban, ami nekem tetszik, minek avatkozol bele! - kiáltotta Anna.</w:t>
      </w:r>
    </w:p>
    <w:p>
      <w:pPr>
        <w:pStyle w:val="Normal"/>
        <w:rPr/>
      </w:pPr>
      <w:r>
        <w:rPr/>
        <w:t>Ezzel pongyolába bújt, és lekuporodott a tűz elé. Most, hogy elfödte magát, a férfi meg</w:t>
        <w:softHyphen/>
        <w:t>könnyebbült. Gyötörte a látvány, amíg élt, sosem felejtette el azt a sajátságos, felmagasztosult lényt, akinek vele semmiféle kapcsolata nincs.</w:t>
      </w:r>
    </w:p>
    <w:p>
      <w:pPr>
        <w:pStyle w:val="Normal"/>
        <w:rPr/>
      </w:pPr>
      <w:r>
        <w:rPr/>
        <w:t>Mintha e naptól bezárult volna Will lelkének kapuja, semmi sem hatolt el többé a homloka mögé. Szeme nem látott, karja érzéketlenül lógott. Bensejében, mint sötétben ólálkodó vadállat, húzódott meg akarata, örökösen tettre készen, sohasem nyugodva. Eleinte Anna elég vígan megvolt bezárult lelkű férjével, de lassan hatalmába kerítette lényének átkos igézete. Egyre jobban hatott rá a férfi sötét, forró ereje, az a megfoghatatlan, rejtőzködő hatalom, amellyel akaratát érvényesíti, és pusztulásba kergeti az ő szabad lényét, akár a bozótban settenkedő tigris, melynek állhatatossága a biztos bukásba, halálba űzi a vízparton hajnalban szomjukat oltó állatkákat. Bár mozdulatlanul feküdt a sötétben, Anna mégis tudta, hogy les rá. Érezte, hogy rátapad akaratával, lerántja magához akkor is, ha homályba vonul, és nem szól semmit.</w:t>
      </w:r>
    </w:p>
    <w:p>
      <w:pPr>
        <w:pStyle w:val="Normal"/>
        <w:rPr/>
      </w:pPr>
      <w:r>
        <w:rPr/>
        <w:t>Rá kellett döbbennie, hogy minden gátolja még abban is, hogy járjon-keljen. Lassanként rájött, hogy Will legyűri, ránehezedik szörnyű súlyával, lehúzza, akár a leopárd, mely ráakaszkodik a tehénre, holtra fárasztja, leteperi és széttépi.</w:t>
      </w:r>
    </w:p>
    <w:p>
      <w:pPr>
        <w:pStyle w:val="Normal"/>
        <w:rPr/>
      </w:pPr>
      <w:r>
        <w:rPr/>
        <w:t>Lassanként ráébredt, hogy egész élete és szabadsága elsorvadt e néma akarat fizikai szorításában. Mert a férfi őt hatalmában akarja tartani. Kényre-kedvre felfalni, hogy az övé legyen. És ilyenformán az éjszakai álom csak kínlódás, fáradtságot és kimerültséget hozott, mert miközben ott feküdt mellette éjszakánként, megkötözte akaratával.</w:t>
      </w:r>
    </w:p>
    <w:p>
      <w:pPr>
        <w:pStyle w:val="Normal"/>
        <w:rPr/>
      </w:pPr>
      <w:r>
        <w:rPr/>
        <w:t>Anna mindezt tisztán látta, és akkor egy percre lélegzethez jutott, megpihent a vad futásban; egy kissé megnyugodhatott, épp akkor, amikor már végképp kimerült.</w:t>
      </w:r>
    </w:p>
    <w:p>
      <w:pPr>
        <w:pStyle w:val="Normal"/>
        <w:rPr/>
      </w:pPr>
      <w:r>
        <w:rPr/>
        <w:t>És ilyenkor ádázul nekitámadt a férfinak, szembeszállt vele. Nem tűri, hogy ilyen szörnyű</w:t>
        <w:softHyphen/>
        <w:t>séget műveljen. Miféle szörnyű hatalommal akarja örökké birtokolni a testét? Miért akarja lerántani, magához láncolni, megölni a lelkét? Mi több: miért akarja tagadni a lelkét? Meggyalázza szellemiségét azzal, hogy csupán testnek tartja. Végül majd még a tetemére is igényt támaszt?</w:t>
      </w:r>
    </w:p>
    <w:p>
      <w:pPr>
        <w:pStyle w:val="Normal"/>
        <w:rPr/>
      </w:pPr>
      <w:r>
        <w:rPr/>
        <w:t>Már ott tartott, hogy a férje valami iszonyatos sötétséget jelentett neki.</w:t>
      </w:r>
    </w:p>
    <w:p>
      <w:pPr>
        <w:pStyle w:val="Normal"/>
        <w:rPr/>
      </w:pPr>
      <w:r>
        <w:rPr/>
        <w:t>- Mit művelsz velem? - jajdult fel Anna. - Miféle szörnyűséget? Elviselhetetlen nyomással nehezedsz a fejemre, nem hagysz aludni, sőt élni sem. Életed minden percében kárt teszel bennem, borzalmat, pusztulást hozol rám. Van valami irtózatos benned, vadállatian sötét az akaratod. Mit akarsz tőlem? Mire készülsz ellenem?</w:t>
      </w:r>
    </w:p>
    <w:p>
      <w:pPr>
        <w:pStyle w:val="Normal"/>
        <w:rPr/>
      </w:pPr>
      <w:r>
        <w:rPr/>
        <w:t>Mikor a férfi ezt meghallotta, a vér is megfeketedett az ereiben, pusztító, gyilkos erő feszült benne. Vak, sötét gyűlölet emésztette. A pokol mélységes fenekére süllyedt, s nem tudott kivergődni belőle.</w:t>
      </w:r>
    </w:p>
    <w:p>
      <w:pPr>
        <w:pStyle w:val="Normal"/>
        <w:rPr/>
      </w:pPr>
      <w:r>
        <w:rPr/>
        <w:t>Gyűlölte az asszonyt azért, amit mondott neki. Hiszen ő mindent megadott neki, még most is a mindene! És keservesen égette a szégyen, amiért mindene az asszony, és kívüle nem marad semmije. És még képes csúfot űzni belőle, amiért ebből nincs menekvése. Ereiben elhamvadt a tűz. Bármennyire küszködött, nem volt szabadulás. Az asszony a mindene, életének forrása. Csak rá van utalva. Ha elveszti, összedől, mint a ház, melynek fő pillérét lerombolták.</w:t>
      </w:r>
    </w:p>
    <w:p>
      <w:pPr>
        <w:pStyle w:val="Normal"/>
        <w:rPr/>
      </w:pPr>
      <w:r>
        <w:rPr/>
        <w:t>Az asszony pedig azért gyűlölte a férjét, mert annyira rá van utalva, és ez elviselhetetlen. Szerette volna eltaszítani magától, eltávolítani. Iszonyú, hogy a férfi ennyire, ilyen szorosan hozzátapad, nem ereszti, mintha leopárd vetette volna rá magát, és tartaná a karmai közt.</w:t>
      </w:r>
    </w:p>
    <w:p>
      <w:pPr>
        <w:pStyle w:val="Normal"/>
        <w:rPr/>
      </w:pPr>
      <w:r>
        <w:rPr/>
        <w:t>A férfi napjai az őrjöngés, a szégyen s a csalódottság feketeségében teltek. Gyötrődött a folytonos próbálkozásban, hogy elszakadjon asszonyától. Sehogy sem volt képes erre. Anna volt neki a kőszikla, amelyen megvetette lábát, hullámok csapkodnak körülötte, s még úszva sem menekülhet. Más támasza nincs, reá kell hagyatkoznia.</w:t>
      </w:r>
    </w:p>
    <w:p>
      <w:pPr>
        <w:pStyle w:val="Normal"/>
        <w:rPr/>
      </w:pPr>
      <w:r>
        <w:rPr/>
        <w:t>Mit jelent az egész élet az asszonya nélkül? Semmit. Minden más olyan, mint a roppant, kavargó áradat. Rettegés a mindent elborító áradat éjszakájától, amint látomásaiban az asszony nélküli élet megjelent előtte - ez elviselhetetlen lett számára. Kétségbeesetten és szánalmasan kapaszkodott a feleségébe.</w:t>
      </w:r>
    </w:p>
    <w:p>
      <w:pPr>
        <w:pStyle w:val="Normal"/>
        <w:rPr/>
      </w:pPr>
      <w:r>
        <w:rPr/>
        <w:t>Az pedig eltaszította, egyre csak taszította magától. Hova forduljon a magányos úszó a sötét tengeren, ha elkergetik menedékéről, miben kapaszkodjon meg? Szerette volna elhagyni, csak azt kívánta, hogy képes legyen elhagyni. Már a lelke, a férfiönérzete kedvéért is erőt kell vennie magán, hogy elhagyhassa.</w:t>
      </w:r>
    </w:p>
    <w:p>
      <w:pPr>
        <w:pStyle w:val="Normal"/>
        <w:rPr/>
      </w:pPr>
      <w:r>
        <w:rPr/>
        <w:t xml:space="preserve">De miért? Az asszony a bárka, kívüle az egész világ özönvíz. Nincs más megfogható és biztos a földön. Csak másik asszony kedvéért tudná elhagyni. De hol a másik asszony, ki lenne az? Ha volna is, csak ugyanoda jutna. Akkor a másik lenne </w:t>
      </w:r>
      <w:r>
        <w:rPr>
          <w:i/>
        </w:rPr>
        <w:t>az</w:t>
      </w:r>
      <w:r>
        <w:rPr/>
        <w:t xml:space="preserve"> asszony, az ő helyzete semmit sem változna.</w:t>
      </w:r>
    </w:p>
    <w:p>
      <w:pPr>
        <w:pStyle w:val="Normal"/>
        <w:rPr/>
      </w:pPr>
      <w:r>
        <w:rPr/>
        <w:t>Miért a másik a teljesség, a minden, miért csak általa tud élni, s alámerül, ha elszakad tőle?! Miért kénytelen olyan eszeveszetten kapaszkodni a másikba, mintha élete forogna kockán?</w:t>
      </w:r>
    </w:p>
    <w:p>
      <w:pPr>
        <w:pStyle w:val="Normal"/>
        <w:rPr/>
      </w:pPr>
      <w:r>
        <w:rPr/>
        <w:t>Nincs más mód, hogy elszakadjon tőle, csak a halál. Igen, az egyetlen biztos út, mely elvezeti tőle, a halál. Egész, sötét, háborgó lelkével felfogta ezt. Meghalni mégsem akart.</w:t>
      </w:r>
    </w:p>
    <w:p>
      <w:pPr>
        <w:pStyle w:val="Normal"/>
        <w:rPr/>
      </w:pPr>
      <w:r>
        <w:rPr/>
        <w:t>Miért nem képes elhagyni? Miért nem tudja belevetni magát a vízbe, és élni vagy halni, amint a sors hozza? Nem tudja, nem tudja megtenni. Ha mégis otthagyná, elmenne, munkát keresne, lakást szerezne magának... Akkor megint az lehetne, aki azelőtt volt.</w:t>
      </w:r>
    </w:p>
    <w:p>
      <w:pPr>
        <w:pStyle w:val="Normal"/>
        <w:rPr/>
      </w:pPr>
      <w:r>
        <w:rPr/>
        <w:t>De tudta, nem lenne az. Asszony, asszony kell neki. S ha megvan az asszony, akkor függet</w:t>
        <w:softHyphen/>
        <w:t>lennek kell lennie tőle. És akkor ott van, ahol volt, mert nem lehet független az asszonytól.</w:t>
      </w:r>
    </w:p>
    <w:p>
      <w:pPr>
        <w:pStyle w:val="Normal"/>
        <w:rPr/>
      </w:pPr>
      <w:r>
        <w:rPr/>
        <w:t>Megállhat-e úgy a férfi, ha nincs biztos talaj a lába alatt? Élet az, ha örökké csak a vizet tapossa, s azt képzeli, megvetette a lelkét. Ennél még a vízbefúlás is jobb.</w:t>
      </w:r>
    </w:p>
    <w:p>
      <w:pPr>
        <w:pStyle w:val="Normal"/>
        <w:rPr/>
      </w:pPr>
      <w:r>
        <w:rPr/>
        <w:t>De hol a támasz, ha nem az asszonyban? Ő sem különb hát, mint a tenger vénembere, tehetetlenül vergődik, s másba kapaszkodva menti az életét? Hát tehetetlen, nyomorék, tökéletlen, nem teljes értékű férfi ő?</w:t>
      </w:r>
    </w:p>
    <w:p>
      <w:pPr>
        <w:pStyle w:val="Normal"/>
        <w:rPr/>
      </w:pPr>
      <w:r>
        <w:rPr/>
        <w:t>Őrjítő, sötét, szégyenletes kín volt ez, a rettegés, a vágy tombolása, és hozzá a szégyenkezés irtózatos, mindent elborító szennyvize.</w:t>
      </w:r>
    </w:p>
    <w:p>
      <w:pPr>
        <w:pStyle w:val="Normal"/>
        <w:rPr/>
      </w:pPr>
      <w:r>
        <w:rPr/>
        <w:t>Mitől fél tulajdonképpen? Miért tűnt neki az élet Anna nélkül félelmetes özönvíznek, mely mindent elmos, és céltalanul dobál sötét, feneketlen hullámain? Miért gyötri az az érzés, hogyha Anna csak egy hétre is elhagyná, ő mint az őrült kapaszkodna a valóság szalmaszálába, de eközben biztosan, elkerülhetetlenül belesüllyedne a valószerűtlenség árjába, s belefulladna? Az őrületbe kergette az irtózás a valószerűtlenségbe süllyedéstől, s a lelke felsikoltott szorongó félelmében.</w:t>
      </w:r>
    </w:p>
    <w:p>
      <w:pPr>
        <w:pStyle w:val="Normal"/>
        <w:rPr/>
      </w:pPr>
      <w:r>
        <w:rPr/>
        <w:t>Az asszony pedig folyvást csak taszította magától, könyörtelenül eltörte a görcsösen bele</w:t>
        <w:softHyphen/>
        <w:t>kapaszkodó ujjakat. S a férfi szánalmat kívánt tőle. Némelykor pillanatokra megesett rajta Anna szíve, de mindig újra visszalökte a mély vízbe, a bizonytalanság és a félelem tébolyába.</w:t>
      </w:r>
    </w:p>
    <w:p>
      <w:pPr>
        <w:pStyle w:val="Normal"/>
        <w:rPr/>
      </w:pPr>
      <w:r>
        <w:rPr/>
        <w:t>Valóságos fúria lett a férfi szemében. Tekintete csak fagyos, hajthatatlan gyűlöletet lövellt rá. A férfi úgy érezte, belehal a szörnyű félelembe. Mert ez az asszony képes rá, hogy őt a mélybe taszítsa.</w:t>
      </w:r>
    </w:p>
    <w:p>
      <w:pPr>
        <w:pStyle w:val="Normal"/>
        <w:rPr/>
      </w:pPr>
      <w:r>
        <w:rPr/>
        <w:t>Anna nem akart többé vele hálni. Azt mondta, tönkreteszi az álmát. És elölről kezdődött az őrjöngés, a rettegés és a kín. Anna elkergette maga mellől. A férfi, mint az elűzött sátán, lesbe állt, és lelke gonosz fondorlatot szőtt az asszony ellen. És az mégis elkergette. S a mélységes szenvedés pillanataiban megfoghatatlanná vált számára az asszony: szörnyeteg, a megtestesült könyörtelenség.</w:t>
      </w:r>
    </w:p>
    <w:p>
      <w:pPr>
        <w:pStyle w:val="Normal"/>
        <w:rPr/>
      </w:pPr>
      <w:r>
        <w:rPr/>
        <w:t>Szánakozása pillanataiban is megmaradt keménynek és hűvösnek, akár a drágakő. El kell különülnie tőle, csak egyedül tud aludni. A kis szobában vetett Willnek ágyat.</w:t>
      </w:r>
    </w:p>
    <w:p>
      <w:pPr>
        <w:pStyle w:val="Normal"/>
        <w:rPr/>
      </w:pPr>
      <w:r>
        <w:rPr/>
        <w:t>Ott feküdt a férfi, meggyötörten, szinte holtra korbácsolt lélekkel, de mit sem változva. Kínban, szorongásban hányódott, mint akit belevetettek a valószerűtlenség óceánjába, s nincs más menekvése, csak az úszás, míg el nem merül a végtelen, áradó vízben.</w:t>
      </w:r>
    </w:p>
    <w:p>
      <w:pPr>
        <w:pStyle w:val="Normal"/>
        <w:rPr/>
      </w:pPr>
      <w:r>
        <w:rPr/>
        <w:t>Nem tudott aludni, csak az álom fehéren átlátszó leple ereszkedett az agyára. De ez nem alvás. Álmatlan volt, mégsem éber. Nem tudott egyedül maradni. Kellett neki a bizonyosság, hogy amikor akarja, karjába veheti az asszonyt. Nem tudta elviselni az érzést, hogy az üres semmi nehezedik a mellére, mikor eddig ott volt a felesége. Ez elviselhetetlen. Úgy érezte, hogy lebeg az űrben, csak akarata tartja vasmarokkal. Ha az akarata elernyed, lezuhan a védtelen űrön át a feneketlen mélységbe, esik, esik akarat nélkül, tehetetlenül, nem létezően, míg kihuny vagy kielégít s súrlódás tüze, mint a hulló csillagot, és belevész a semmibe, a teljes semmibe.</w:t>
      </w:r>
    </w:p>
    <w:p>
      <w:pPr>
        <w:pStyle w:val="Normal"/>
        <w:rPr/>
      </w:pPr>
      <w:r>
        <w:rPr/>
        <w:t>Reggel valószerűtlenül szürkén kelt fel. És Anna mintha szeretettel közeledett volna hozzá, mint aki vigasztalni szeretné.</w:t>
      </w:r>
    </w:p>
    <w:p>
      <w:pPr>
        <w:pStyle w:val="Normal"/>
        <w:rPr/>
      </w:pPr>
      <w:r>
        <w:rPr/>
        <w:t>- Ma jól aludtam - mondta kissé kényszeredett vidámsággal -, hát te?</w:t>
      </w:r>
    </w:p>
    <w:p>
      <w:pPr>
        <w:pStyle w:val="Normal"/>
        <w:rPr/>
      </w:pPr>
      <w:r>
        <w:rPr/>
        <w:t>- Én is - felelte Will. Az igazat semennyiért sem vallotta volna be.</w:t>
      </w:r>
    </w:p>
    <w:p>
      <w:pPr>
        <w:pStyle w:val="Normal"/>
        <w:keepLines/>
        <w:rPr/>
      </w:pPr>
      <w:r>
        <w:rPr/>
        <w:t>Három-négy éjszakán át feküdt egyedül a fehéren áttetsző álomban, konok, feszült, görcsös akarata szorításában. És akkor, mint aki újjászületett, felszabadultan, szeretettel jött hozzá az asszony, félrevezetve hallgatag belenyugvásától, vagy talán szánakozva, és visszafogadta maga mellé.</w:t>
      </w:r>
    </w:p>
    <w:p>
      <w:pPr>
        <w:pStyle w:val="Normal"/>
        <w:rPr/>
      </w:pPr>
      <w:r>
        <w:rPr/>
        <w:t>Will minden este szégyenkezve ugyan, de izgatottan várta a lefekvés idejét, mikor eldől, megtűri-e maga mellett az asszony, vagy sem. És minden este, mikor az asszony színlelt vidámsággal mondott neki jó éjszakát, úgy érezte, menten megöli, vagy magával végez. De az asszony csókot kért tőle, kedvesen és érzelmesen. És ő megcsókolta, de a szíve fagyos volt, akár a jég.</w:t>
      </w:r>
    </w:p>
    <w:p>
      <w:pPr>
        <w:pStyle w:val="Normal"/>
        <w:rPr/>
      </w:pPr>
      <w:r>
        <w:rPr/>
        <w:t>Némelykor kimenekült a házból. Egyszer, mielőtt lefeküdt volna, nagyon sokáig időzött a templom oszlopai között. Sötét volt, és erősen fújt a szél. Will ott ült az oszlopok között, és bizonyos védelmet, némi biztonságot érzett. De fázni kezdett, kénytelen volt hazamenni és lefeküdni.</w:t>
      </w:r>
    </w:p>
    <w:p>
      <w:pPr>
        <w:pStyle w:val="Normal"/>
        <w:rPr/>
      </w:pPr>
      <w:r>
        <w:rPr/>
        <w:t>S akkor eljött az az éjszaka, mikor az asszony átölelte, gyengéden megcsókolta, majd azt mondta:</w:t>
      </w:r>
    </w:p>
    <w:p>
      <w:pPr>
        <w:pStyle w:val="Normal"/>
        <w:rPr/>
      </w:pPr>
      <w:r>
        <w:rPr/>
        <w:t>- Maradj velem ma éjszaka, jó?</w:t>
      </w:r>
    </w:p>
    <w:p>
      <w:pPr>
        <w:pStyle w:val="Normal"/>
        <w:rPr/>
      </w:pPr>
      <w:r>
        <w:rPr/>
        <w:t>Szó nélkül megtette. De az akarata nem változott. Szerette volna magához láncolni a feleségét.</w:t>
      </w:r>
    </w:p>
    <w:p>
      <w:pPr>
        <w:pStyle w:val="Normal"/>
        <w:rPr/>
      </w:pPr>
      <w:r>
        <w:rPr/>
        <w:t>Így aztán Anna ismét azzal állt elébe, hogy egyedül kell maradnia.</w:t>
      </w:r>
    </w:p>
    <w:p>
      <w:pPr>
        <w:pStyle w:val="Normal"/>
        <w:rPr/>
      </w:pPr>
      <w:r>
        <w:rPr/>
        <w:t>- Nem akarlak én téged elküldeni magamtól. Veled szeretnék aludni. De nem tudok, mert nem hagysz aludni.</w:t>
      </w:r>
    </w:p>
    <w:p>
      <w:pPr>
        <w:pStyle w:val="Normal"/>
        <w:rPr/>
      </w:pPr>
      <w:r>
        <w:rPr/>
        <w:t>Ettől a vére is megfeketedett az ereiben.</w:t>
      </w:r>
    </w:p>
    <w:p>
      <w:pPr>
        <w:pStyle w:val="Normal"/>
        <w:rPr/>
      </w:pPr>
      <w:r>
        <w:rPr/>
        <w:t>- Hogy mondhatsz ilyesmit? Ez nyilvánvaló hazugság. Még hogy én nem hagylak aludni?</w:t>
      </w:r>
    </w:p>
    <w:p>
      <w:pPr>
        <w:pStyle w:val="Normal"/>
        <w:rPr/>
      </w:pPr>
      <w:r>
        <w:rPr/>
        <w:t>- Hidd el, nem hagysz. Olyan jól alszom egyedül. És melletted nem tudok. Valamit csinálsz velem, egyszerre nyomás nehezedik a fejemre. Pedig nekem aludnom kell most, hogy jön a gyerek.</w:t>
      </w:r>
    </w:p>
    <w:p>
      <w:pPr>
        <w:pStyle w:val="Normal"/>
        <w:rPr/>
      </w:pPr>
      <w:r>
        <w:rPr/>
        <w:t>- Magadban keresd az okot - felelte a férfi -, csak benned lehet a hiba.</w:t>
      </w:r>
    </w:p>
    <w:p>
      <w:pPr>
        <w:pStyle w:val="Normal"/>
        <w:rPr/>
      </w:pPr>
      <w:r>
        <w:rPr/>
        <w:t>Iszonyatos volt közöttük ez az éjszakai csatározás, mikor az egész világ alszik, csak ketten vannak ébren, ők ketten a földön, hogy viaskodjanak egymással. Ez szinte már elviselhetetlen volt.</w:t>
      </w:r>
    </w:p>
    <w:p>
      <w:pPr>
        <w:pStyle w:val="Normal"/>
        <w:rPr/>
      </w:pPr>
      <w:r>
        <w:rPr/>
        <w:t>Will ment, és lefeküdt egyedül. És végre egy küzdelmes, ködös időszak után felengedett, valami megoldódott benne. Már nem törődött azzal, mi lesz vele. Sajátságosan ködös lett a lénye, önmaga, a felesége, mindenki előtt. Mindent elborított a bizonytalanság, s ő mintha elmerülne benne. És végtelenül megnyugtató volt ez az alábukás, csodálatosan, nagyon megnyugtató.</w:t>
      </w:r>
    </w:p>
    <w:p>
      <w:pPr>
        <w:pStyle w:val="Normal"/>
        <w:rPr/>
      </w:pPr>
      <w:r>
        <w:rPr/>
        <w:t>Nem erősködött többé, nem kényszerítette az asszonyt semmire. Önmagát sem erőltette rá többé. Felengedett, elernyedt, és hagyta, legyen úgy, amint van.</w:t>
      </w:r>
    </w:p>
    <w:p>
      <w:pPr>
        <w:pStyle w:val="Normal"/>
        <w:rPr/>
      </w:pPr>
      <w:r>
        <w:rPr/>
        <w:t>De egyre vágyott az asszonyra, örökösen, szüntelenül őt kívánta. És lélekben olyan lett, mint egy telhetetlen, boldogtalan gyerek. És úgy csüggött rajta, mint gyermek az anyján, az élete függött tőle. Maga is tudta ezt, és tisztában volt vele, nem képes rajta változtatni.</w:t>
      </w:r>
    </w:p>
    <w:p>
      <w:pPr>
        <w:pStyle w:val="Normal"/>
        <w:keepLines/>
        <w:rPr/>
      </w:pPr>
      <w:r>
        <w:rPr/>
        <w:t>Márpedig egyedül is léteznie kell. Meg kell tanulnia, hogy akár a kietlen világűr szélén is lefekszik egyedül, és nem törődik mással. Rábízza magát az áradatra, és elmerül vagy kiver</w:t>
        <w:softHyphen/>
        <w:t>gő</w:t>
        <w:softHyphen/>
        <w:t>dik, amint a sors akarja. Végre fölismerte korlátozottságát, ereje korlátait, és megadta magát.</w:t>
      </w:r>
    </w:p>
    <w:p>
      <w:pPr>
        <w:pStyle w:val="Normal"/>
        <w:rPr/>
      </w:pPr>
      <w:r>
        <w:rPr/>
        <w:t>Mozdulatlan, ködös nyugalom ereszkedett rájuk. Félig megvívták a harcukat. Gyakran járkált sírva az asszony, és nagyon nehéz volt a szíve, de gyermeke mindenkor meleget árasztott a méhében.</w:t>
      </w:r>
    </w:p>
    <w:p>
      <w:pPr>
        <w:pStyle w:val="Normal"/>
        <w:rPr/>
      </w:pPr>
      <w:r>
        <w:rPr/>
        <w:t>Ismét jó barátok lettek, de másféle, legyőzött barátok voltak. És közéjük férkőzött az a ködös nyugalom. Ismét együtt háltak, nyugodtan és különváltan, nem voltak többé egyek, mint azelőtt. És az asszony éppolyan bensőséges meghittséget mutatott férje iránt, mint kezdetben. A férfi nagyon nyugodt volt, de meghitten bensőséges soha. Öröm volt a lelkében, de pillanatnyilag nem is élt.</w:t>
      </w:r>
    </w:p>
    <w:p>
      <w:pPr>
        <w:pStyle w:val="Normal"/>
        <w:rPr/>
      </w:pPr>
      <w:r>
        <w:rPr/>
        <w:t>Alhatott az asszonnyal, nem bántotta többé. Már tudott egyedül is maradni. Megtanulta, mit jelent ez: egyedül maradni, így helyes, így nyugodalmas. Az asszony új, mélyebb szabadságot adott neki. A világ lehet zajló bizonytalanság, de ő most már önmaga volt. Megtalálta önnön létét. Másodszor is megszületett, végre önmagává született az emberiség hatalmas testéből. Most már végre saját egyénisége van, önálló léte, akkor is, ha nincs egyedül. Eddig csak annyira létezett egyáltalán, amennyire másvalakihez kapcsolódhatott. Most megvolt az abszolút valója ugyanúgy, mint a viszonylagos.</w:t>
      </w:r>
    </w:p>
    <w:p>
      <w:pPr>
        <w:pStyle w:val="Normal"/>
        <w:rPr/>
      </w:pPr>
      <w:r>
        <w:rPr/>
        <w:t>Igaz, nagyon szótlan, gyenge, tehetetlen egyéniség volt ez, botladozó kisgyerek. Nagyon csendesen, kissé alázatosan járt-kelt. De végre változtathatatlanul volt önálló valója, szabad, különálló, független lénye.</w:t>
      </w:r>
    </w:p>
    <w:p>
      <w:pPr>
        <w:pStyle w:val="Normal"/>
        <w:rPr/>
      </w:pPr>
      <w:r>
        <w:rPr/>
        <w:t>Az asszony fellélegzett, megszabadult tőle. Visszaadta a férfit önmagának. Némelykor mégis sírnia kellett, annyira fáradtnak és gyámoltalannak érezte magát. De ott volt a férje, és eljövendő gyermeke is feledést kínált. Ez a tudat meleg kábulatba ejtette. Hosszú álmodozásba süppedt, és nem kívánta, hogy kizökkentsék ebből a meghatározhatatlan, meleg, bizonytalan sejtelmességből. Azért férjében is megnyugvást talált.</w:t>
      </w:r>
    </w:p>
    <w:p>
      <w:pPr>
        <w:pStyle w:val="Normal"/>
        <w:rPr/>
      </w:pPr>
      <w:r>
        <w:rPr/>
        <w:t>Némelykor közeledett férjéhez, különös fény csillogott a szemében, megindító volt, szívbe markoló, mintha könyörögne valamiért. A férfi rátekintett, de nem értette. Olyan gyönyörű volt, álomszerűen szép, mintha a férfi melléből valami sugárzás, dicsfény áradt volna felé. Itt van a férje, teljesen, csakis az övé. És az asszony a mellére borult, letérdelt eléje, és csókolta, csókolta, az az asszony, aki már minden órában várhatta gyermekét. A férfi pedig feküdt, és bámulta mellét, míg úgy tűnt neki, nem azonos vele, csak úgy ottfelejtette. Pedig az is ő volt, és az asszony csókjaitól gyönyörűségesen ragyogott. Boldog volt, s közben sajátságosan sugárzó gyötrelmet érzett. Az asszony térdepelt mellette, és lassan, csaknem vallásos révület</w:t>
        <w:softHyphen/>
        <w:t>ben csókolta a mellét.</w:t>
      </w:r>
    </w:p>
    <w:p>
      <w:pPr>
        <w:pStyle w:val="Normal"/>
        <w:rPr/>
      </w:pPr>
      <w:r>
        <w:rPr/>
        <w:t>Érezte, kíván tőle valamit, s ő szívből áhította, hogy megadhassa neki. Teljes szívéből érte epekedett. És most az asszony felemelte arcát, szépséges, sugárzó, rózsás felhőarcát, és a férfi szíve epekedett érte, s most már a távolból imádta. Imádta azt a virágszerű lényét, de most már a távolból, idegenként.</w:t>
      </w:r>
    </w:p>
    <w:p>
      <w:pPr>
        <w:pStyle w:val="Normal"/>
        <w:rPr/>
      </w:pPr>
      <w:r>
        <w:rPr/>
        <w:t>Teltek a hetek, közeledett az ideje, gyengédek voltak egymáshoz és leheletszerűen boldogok. Úgy látszott, kielégült a férfi követelőző, szenvedélyes, sötéten erőszakos lelke, és csendesen lepihent az oroszlán - gyomrában a báránnyal.</w:t>
      </w:r>
    </w:p>
    <w:p>
      <w:pPr>
        <w:pStyle w:val="Normal"/>
        <w:rPr/>
      </w:pPr>
      <w:r>
        <w:rPr/>
        <w:t>Anna nagyon szerette férjét, az pedig várakozott mellette. Ekkortájt Anna mindennél drágább, de távoli lény volt számára, míg gyermekét várta. S az asszony lelkét mámoros örömmel töltötte el a jövendő csecsemő. Fiút akart: ó, mennyire kívánt egy fiút!</w:t>
      </w:r>
    </w:p>
    <w:p>
      <w:pPr>
        <w:pStyle w:val="Normal"/>
        <w:rPr/>
      </w:pPr>
      <w:r>
        <w:rPr/>
        <w:t>Annyira fiatalnak és törékenynek látszott. Tulajdonképpen még kislány. Állt a tűz mellett, mosakodott - ekkortájt büszkén mosakodott -, a férfi nézte, s szívét elárasztotta a gyöngédség. Milyen finomak, végtelenül finomak a tagjai, mintha a fényt ölelné gömbölyűen karcsú karja, lábszára egyszerű, gyerekes, mégis milyen büszke. Mert valójában büszkén állt, csodálatosan könnyedén hordta telt hasát és az a káprázatos kerekdedség, a jelentőssé váló melle. És mindenekfelett az a ragyogón rózsás felhőarca.</w:t>
      </w:r>
    </w:p>
    <w:p>
      <w:pPr>
        <w:pStyle w:val="Normal"/>
        <w:rPr/>
      </w:pPr>
      <w:r>
        <w:rPr/>
        <w:t>Anna büszke volt arra a gyönyörűségesen kevély, fiatal testére! És szerette, ha a férje tapintotta az érlelő domborulatot, s ő is érezhette a sarjadó élet rebbenését. A férfi riadtan hallgatott, de ő szemérmetlen, büszke örömmel fonta karját nyaka köré.</w:t>
      </w:r>
    </w:p>
    <w:p>
      <w:pPr>
        <w:pStyle w:val="Normal"/>
        <w:rPr/>
      </w:pPr>
      <w:r>
        <w:rPr/>
        <w:t>Jelentkeztek a fájások, és ó, mennyire jajgatott! Azt kívánta, Will maradjon mellette. Hosszas nyögés után, könnyes szemmel nézett fel rá, sírt, nevetett egyszerre, s azt mondta:</w:t>
      </w:r>
    </w:p>
    <w:p>
      <w:pPr>
        <w:pStyle w:val="Normal"/>
        <w:rPr/>
      </w:pPr>
      <w:r>
        <w:rPr/>
        <w:t>- Hidd el, fel sem veszem.</w:t>
      </w:r>
    </w:p>
    <w:p>
      <w:pPr>
        <w:pStyle w:val="Normal"/>
        <w:rPr/>
      </w:pPr>
      <w:r>
        <w:rPr/>
        <w:t>Azért elég keserves volt. De Anna sosem érezte végzetesnek, és még a leghevesebb, hasító fájdalomban is valami lelkesítőt érzett. Sikoltozott és szenvedett, de közben mindvégig életerős és eleven volt. Hatalmasnak érezte magát, az élet csodálatos, teremtő folyamatának kezében, olyannyira, hogy minden egyebet elnyomva, mindenen keresztül ujjongás tört fel benne. Most már tudta: győzött, győzött, mindig ő a győztes, és minden fájdalomhullám közelebb viszi a győzelemhez.</w:t>
      </w:r>
    </w:p>
    <w:p>
      <w:pPr>
        <w:pStyle w:val="Normal"/>
        <w:rPr/>
      </w:pPr>
      <w:r>
        <w:rPr/>
        <w:t>A férfi valószínűleg nála is jobban gyötrődött. Nem döbbent meg, nem is iszonyodott. De a szenvedés valósággal béklyóba szorította.</w:t>
      </w:r>
    </w:p>
    <w:p>
      <w:pPr>
        <w:pStyle w:val="Normal"/>
        <w:rPr/>
      </w:pPr>
      <w:r>
        <w:rPr/>
        <w:t>Kislány lett. A pillanatnyi hallgatásból és a mozdulatlan arcból a férfi látta a csalódottságát. És ettől fellángolt szívében a szenvedélyes, sértődött tiltakozás, és e pillanatban magának követelte a gyermeket.</w:t>
      </w:r>
    </w:p>
    <w:p>
      <w:pPr>
        <w:pStyle w:val="Normal"/>
        <w:rPr/>
      </w:pPr>
      <w:r>
        <w:rPr/>
        <w:t>De amikor az anya szoptatni kezdett, és mellén érezte gyermekét, láthatóan túláradó bol</w:t>
        <w:softHyphen/>
        <w:t>dogságban úszott.</w:t>
      </w:r>
    </w:p>
    <w:p>
      <w:pPr>
        <w:pStyle w:val="Normal"/>
        <w:rPr/>
      </w:pPr>
      <w:r>
        <w:rPr/>
        <w:t>- Szopik, szopik, szeret engem... ó, ízlik neki! - kiáltott fel Anna, és szenvedélyesen mellére szorította a kicsit, s védelmezően eltakarta.</w:t>
      </w:r>
    </w:p>
    <w:p>
      <w:pPr>
        <w:pStyle w:val="Normal"/>
        <w:rPr/>
      </w:pPr>
      <w:r>
        <w:rPr/>
        <w:t>Pár perc alatt megszokta a boldogító érzést, sugárzó szemmel feltekintett férjére, s ennyit mondott:</w:t>
      </w:r>
    </w:p>
    <w:p>
      <w:pPr>
        <w:pStyle w:val="Normal"/>
        <w:rPr/>
      </w:pPr>
      <w:r>
        <w:rPr/>
        <w:t>- Anna Victrix!</w:t>
      </w:r>
    </w:p>
    <w:p>
      <w:pPr>
        <w:pStyle w:val="Normal"/>
        <w:rPr/>
      </w:pPr>
      <w:r>
        <w:rPr/>
        <w:t>A férfi reszketve ment el aludni. Az asszonynak a fájdalmak annyit jelentettek, mint győztesnek a sebhelyek, és büszke volt rájuk.</w:t>
      </w:r>
    </w:p>
    <w:p>
      <w:pPr>
        <w:pStyle w:val="Normal"/>
        <w:rPr/>
      </w:pPr>
      <w:r>
        <w:rPr/>
        <w:t>Mikor felkelt, ismét nagyon boldog volt. A kislánynak az Ursula nevet adta. Anna és a férje egyformán azt érezte, olyan nevet kell találniuk, melynek mindketten örülnek. Különös hamvas, barna bőrű csecsemő volt, bronz hajfürtökkel, sárgásszürke szeme később aranybarna lett, mint az apjáé. Az Ursula nevet adták neki, mert szerették a szentről készült festményt.</w:t>
      </w:r>
    </w:p>
    <w:p>
      <w:pPr>
        <w:pStyle w:val="Normal"/>
        <w:rPr/>
      </w:pPr>
      <w:r>
        <w:rPr/>
        <w:t>Az eleinte vézna kisgyerek hamarosan megerősödött, és olyan eleven volt, mint a csík. Anna egészen kimerült az egész napos birkózásban az életerős csemetével.</w:t>
      </w:r>
    </w:p>
    <w:p>
      <w:pPr>
        <w:pStyle w:val="Normal"/>
        <w:rPr/>
      </w:pPr>
      <w:r>
        <w:rPr/>
        <w:t>Szerette, imádta, mint egy újszülött állatkát, és boldog volt vele. És szerette a férjét, csókolta szemét, orrát, száját, dicsérte őt, tagjai szépségét, és gyönyörködött a férfi testének egészséges, szép alkatában.</w:t>
      </w:r>
    </w:p>
    <w:p>
      <w:pPr>
        <w:pStyle w:val="Normal"/>
        <w:rPr/>
      </w:pPr>
      <w:r>
        <w:rPr/>
        <w:t>És valóban ő volt Anna Victrix. A férfi nem viaskodhatott vele többé. Együtt voltak a vadon</w:t>
        <w:softHyphen/>
        <w:t>ban: csak ők ketten. Alkalom adódott rá, hogy a férfi Londonba menjen, s mikor hazatért, azon tűnődött, hogyan építették fel a szigeten élő csupasz vademberek az Oxford Street vagy a Piccadilly óriási rengetegét. Szerencsétlen vademberek, akik a folyóparton szaladgálva szigonyozták a halat, hogyan tudták létrehozni ezt az óriás Londont, a természet világában az ember világának e súlyos, nyomasztó, csúf felépítményét? Ez megfélemlítette s áhítattal töltötte el Willt. Iszonyatos az ember, iszonyatosak az alkotásai. Az emberi alkotások még félelmetesebbek, mint az ember, valósággal döbbenetesek.</w:t>
      </w:r>
    </w:p>
    <w:p>
      <w:pPr>
        <w:pStyle w:val="Normal"/>
        <w:rPr/>
      </w:pPr>
      <w:r>
        <w:rPr/>
        <w:t>De a maga részéről, személyes életében Brangwen úgy érezte, hogy az ember egész világa külsőleges és kívülálló az ő igazi, valóságos, Annával közös életéhez képest. Söpörjék el a mai világ iszonyatos felépítményét városaival, iparával és civilizációjával együtt, maradjon csak puszta föld, növényzetével és vizeivel, ő ezt egy csöppet sem bánja, ha megmarad ő, Anna s a kicsi, meg az a különös újfajta bizonyosság a lelkében. Aztán, ha csupasz lenne, szerezne leplet magának, hajlékot készítene, élelmet keresne a feleségének.</w:t>
      </w:r>
    </w:p>
    <w:p>
      <w:pPr>
        <w:pStyle w:val="Normal"/>
        <w:rPr/>
      </w:pPr>
      <w:r>
        <w:rPr/>
        <w:t>Mi kell még? Mi fontos ezen kívül? Az emberiség sokféle, nagyszabású tevékenysége neki nem jelentett semmit. Természeténél fogva részt sem vett benne. Minek él akkor? Csakis Annának, és egyszerűen az életért. Mi keresnivalója a földön? Csak Anna, a gyerekei, élete gyerekeivel és feleségével? Nincs ezen kívül semmi?</w:t>
      </w:r>
    </w:p>
    <w:p>
      <w:pPr>
        <w:pStyle w:val="Normal"/>
        <w:rPr/>
      </w:pPr>
      <w:r>
        <w:rPr/>
        <w:t>Most olyasminek tudatára ébredt, hogy valami többet, távolabbi célt keres. Ami a teljes lényét adja. Mintha mostantól fogva az Örökkévalóságban létezett volna, bármit is jelentsen az Idő. Mit jelent a külvilág? A művi világot, melyben ő nem hisz? Mit hozhat az asszonynak ebből a külvilágból? Semmit? S elég ez így, amint van? Zaklatottság keveredett a belenyugvásába. Az asszony nincs vele. De hiszen még alig hitt önmagában, a tőle független létezésében, ámbár az egész Végtelenség vele van. Felőle az egész világ elmerülhet a feledés tengerében, megáll ő egymaga is. De az asszony felől bizonytalanságban volt. Márpedig őbenne is létezik. És innen eredt a bizonytalanság.</w:t>
      </w:r>
    </w:p>
    <w:p>
      <w:pPr>
        <w:pStyle w:val="Normal"/>
        <w:rPr/>
      </w:pPr>
      <w:r>
        <w:rPr/>
        <w:t>És az asszony közelében lebzselt, sosem feledkezve meg homályos, kínzó bizonytalanságáról, mely elviselhetetlenül hajszolta, s amelynek kihívását nem akarta meghallani. Félelem, szinte bűntudat vagy kisebbségi érzés hasított belé, mikor meghallotta, hogy Anna beszél a gyermekéhez. Az asszony az ablaknál állt, karjában az egyhónapos kislánnyal, és dallamosan gügyögött hozzá, úgy, ahogy még nem hallotta tőle; úgy zendült meg szívében, mint valami távoli követelés, vagy hang egy másik világból, amely igényt tart reá. Ott állt mellette, fülelt, és a szíve hullámzott, áradt - csak azért, hogy megadja magát. Aztán visszariadt, és félre</w:t>
        <w:softHyphen/>
        <w:t>húzódott. Mozdulni sem tudott, rászállt a tagadás, mint aki nem képes megtagadni önmagát. Igen, bármi áron is, önmaga lesz!</w:t>
      </w:r>
    </w:p>
    <w:p>
      <w:pPr>
        <w:pStyle w:val="Normal"/>
        <w:rPr/>
      </w:pPr>
      <w:r>
        <w:rPr/>
        <w:t>- Nézd csak, gyönyörűségem, a bolondos kis kékcinkéket - turbékolta Anna, magasra emelve a csecsemőt az ablak előtt, s odakint a behavazott kertben hancúroztak a kékcinkék a hóban. - Nézd, a csacska kis kékcinkéket, drágaságom, hogyan hancúroznak a hóban! Nézd, madár</w:t>
        <w:softHyphen/>
        <w:t>kám... szárnyukkal veregetik a havat, emelgetik a fejüket. A kis gonoszok, a kis gonoszok! Nézd csak, ott a sárga tolluk a havon! De majd hiányzik nekik, és akkor fázhatnak.</w:t>
      </w:r>
    </w:p>
    <w:p>
      <w:pPr>
        <w:pStyle w:val="Normal"/>
        <w:rPr/>
      </w:pPr>
      <w:r>
        <w:rPr/>
        <w:t>- Szóljunk rájuk, madárkám, hogy hagyják abba? De nézd csak a kis gonoszokat - hirtelen haragosan felerősödött a hangja, és megkocogtatta az ablaktáblát:</w:t>
      </w:r>
    </w:p>
    <w:p>
      <w:pPr>
        <w:pStyle w:val="Normal"/>
        <w:rPr/>
      </w:pPr>
      <w:r>
        <w:rPr/>
        <w:t>- Hagyjátok abba - kiáltotta -, hagyjátok abba, kis komiszok! Elég legyen! - Erősebben kopogott az ablakon, és parancsolóan, hevesen szólt rájuk:</w:t>
      </w:r>
    </w:p>
    <w:p>
      <w:pPr>
        <w:pStyle w:val="Normal"/>
        <w:rPr/>
      </w:pPr>
      <w:r>
        <w:rPr/>
        <w:t>- Legyen több eszetek! - kiáltotta.</w:t>
      </w:r>
    </w:p>
    <w:p>
      <w:pPr>
        <w:pStyle w:val="Normal"/>
        <w:rPr/>
      </w:pPr>
      <w:r>
        <w:rPr/>
        <w:t>- Látod, elrepültek. Hová mentek a kis ostobák? És mit mondanak most egymásnak? Ugyan mit mondanak, báránykám? Elfelejtik, elfelejtik, minden kiszalad a csacska kis fejükből, a csöpp kék sapkájuk alól a kicsi kékcinkéknek.</w:t>
      </w:r>
    </w:p>
    <w:p>
      <w:pPr>
        <w:pStyle w:val="Normal"/>
        <w:rPr/>
      </w:pPr>
      <w:r>
        <w:rPr/>
        <w:t>A következő percben derűs arccal a férjéhez fordult:</w:t>
      </w:r>
    </w:p>
    <w:p>
      <w:pPr>
        <w:pStyle w:val="Normal"/>
        <w:rPr/>
      </w:pPr>
      <w:r>
        <w:rPr/>
        <w:t>- Csakugyan veszekedtek, dühösen mentek egymásnak! - mondta, és hangja tele volt izga</w:t>
        <w:softHyphen/>
        <w:t>lommal és csodálkozással, mintha a madarak világához tartozna, és a madarakkal azonosítaná magát.</w:t>
      </w:r>
    </w:p>
    <w:p>
      <w:pPr>
        <w:pStyle w:val="Normal"/>
        <w:rPr/>
      </w:pPr>
      <w:r>
        <w:rPr/>
        <w:t>- Ej, hát veszekszenek, ilyenek a kékcinkék - felelte Will boldogan, amiért az asszony feléje fordította másutt merített ragyogását. Melléje lépett, és kinézett a hóra, amelyen ott maradt a madarak veszekedésének nyoma, a tiszafák fehér teher alatt hajladozó fekete ágaira. Miféle esdeklés szállt felé, mit jelent a kérdés az asszony derűs arcán, miféle kihívásra kell válaszolnia? Nem tudta. De amint ott állt, valami felelősséget érzett, ami boldoggá tette, de nyugtalanította is, mintha emiatt el kellene oltania a maga világosságát. És egyelőre még nem tudott mozdulni.</w:t>
      </w:r>
    </w:p>
    <w:p>
      <w:pPr>
        <w:pStyle w:val="Normal"/>
        <w:rPr/>
      </w:pPr>
      <w:r>
        <w:rPr/>
        <w:t>Anna szerette a gyermeket, ó, mennyire szerette! De mégsem érzett beteljesülést. Enyhe várakozás élt benne, mintha félig nyitva maradt volna az ajtó. Itt volt, Cossethay csendes biztonságában. De úgy érezte, mintha nem is Cossethayben lenne. Szemét erőltetve valami távolabbit keresett. Ugyan mit láthat ő a maga Nebo-hegyéről, melyre már feljutott, ugyan mit láthat onnan? Elmosódott, ragyogó, távoli szemhatárt, ívelő szivárványt, egy homályos kaput, fölötte halvány boltozatot. Vajon odáig kell mennie?</w:t>
      </w:r>
    </w:p>
    <w:p>
      <w:pPr>
        <w:pStyle w:val="Normal"/>
        <w:rPr/>
      </w:pPr>
      <w:r>
        <w:rPr/>
        <w:t>Valami még nem volt meg, valamit még nem tartott a kezében, nem tudta elérni. Ez a valami felette állt. De miért kell útnak indulnia? Hiszen olyan biztonságosan állt Nebo-hegyén.</w:t>
      </w:r>
    </w:p>
    <w:p>
      <w:pPr>
        <w:pStyle w:val="Normal"/>
        <w:rPr/>
      </w:pPr>
      <w:r>
        <w:rPr/>
        <w:t>Télen, mikor a nappal együtt kelt, és kitekintett a hátsó ablakon, tüzessárgán, majd narancs</w:t>
        <w:softHyphen/>
        <w:t>színben tündöklött a Kelet a zöld fű fölött, sötéten és hatalmasan bontakozott ki a nagy körte</w:t>
        <w:softHyphen/>
        <w:t>fa, akár egy bálvány, s a sötét körtefa alatt szelíden csillogott egy kis víztükör a sárga fényben, s Anna így szólt: - Lám, itt van. - De mikor este vörösen tündökölt az alkonyat a felhők hasadékán át, akkor azt mondta: - Lám, ott van.</w:t>
      </w:r>
    </w:p>
    <w:p>
      <w:pPr>
        <w:pStyle w:val="Normal"/>
        <w:rPr/>
      </w:pPr>
      <w:r>
        <w:rPr/>
        <w:t>Hajnal és napnyugta között ívelt a nappalok szivárványa, ebben látta a reménységet, az ígéretet. Minek vándorolna tovább?</w:t>
      </w:r>
    </w:p>
    <w:p>
      <w:pPr>
        <w:pStyle w:val="Normal"/>
        <w:rPr/>
      </w:pPr>
      <w:r>
        <w:rPr/>
        <w:t>De a kérdést azért mindig újra feltette. Mikor lenyugodott a nap lázas téli sietségével, Anna nézte, mint zárul lángolón a csata, melyben ő még nem játszotta el teljes szerepét, s folyvást ösztökéli, hogy tudakolja: - Minek rendezed ezt a hatalmas, színpompás látványosságot?</w:t>
      </w:r>
    </w:p>
    <w:p>
      <w:pPr>
        <w:pStyle w:val="Normal"/>
        <w:rPr/>
      </w:pPr>
      <w:r>
        <w:rPr/>
        <w:t>Mire törekszel olyan buzgón, hogy sosem hagysz nekünk békét?</w:t>
      </w:r>
    </w:p>
    <w:p>
      <w:pPr>
        <w:pStyle w:val="Normal"/>
        <w:rPr/>
      </w:pPr>
      <w:r>
        <w:rPr/>
        <w:t>Nem fordult Willhez azzal, hogy a férfi feladata vezetni őt. Will távol volt tőle, vagy vele, attól függően, hogy pillanatnyilag mint vélekedett felőle. Az anya eltarthatja a gyermekét, vagy belökheti az izzó kemencébe, hogy járjon az izzó parázson, a perzselő tűzben, mint a három tanú az angyallal a lángok között.</w:t>
      </w:r>
    </w:p>
    <w:p>
      <w:pPr>
        <w:pStyle w:val="Normal"/>
        <w:rPr/>
      </w:pPr>
      <w:r>
        <w:rPr/>
        <w:t>Hamarosan végképp megbizonyosodott a férje felől. Megismerte sötét arcát és végletes szenvedélyét. Ismerte karcsú, életerős testét, és övének mondta. És tudta, a férfi többé nem tagadja meg őt. Gazdag asszony lett, élvezte a gazdagságát.</w:t>
      </w:r>
    </w:p>
    <w:p>
      <w:pPr>
        <w:pStyle w:val="Normal"/>
        <w:rPr/>
      </w:pPr>
      <w:r>
        <w:rPr/>
        <w:t>Hamarosan újra gyermeket várt. Ez kielégítette, vége szakadt a zúgolódásnak. Már elfelejtette, mint szemlélte a pályáján haladó napot, a csodálatos örök vándort, mely csak előretör. Azt is elfeledte, hogy a hold kitekintett az ég távoli ablakán a sötét éjszakában, bólintott, meg</w:t>
        <w:softHyphen/>
        <w:t>bűvölte, és intett, hogy kövesse. Nap és hold rótta az útját, elhagyta, észre sem vette őt, a gazdag asszonyt, aki élvezi a gazdagságát. Talán mennie kellene. De hiába intenek neki, most nem lehet, most már itthon kell maradnia. Elégedetten mondott le az ismeretlenség kaland</w:t>
        <w:softHyphen/>
        <w:t>járól. Gyermekeket szült.</w:t>
      </w:r>
    </w:p>
    <w:p>
      <w:pPr>
        <w:pStyle w:val="Normal"/>
        <w:rPr/>
      </w:pPr>
      <w:r>
        <w:rPr/>
        <w:t>Jött a második gyerek, és Anna belemerült a ködös elégedettségbe. Már nem az ismeretlen felé törekvő vándor, már beérkezett, megtelepedett megépült házában, gazdag asszonyként, de kapuja fölött mégis szivárvány ívelt, küszöbe az örök vándorok, a nap és a hold járását tükrözte, háza eltelt vándorútjuk visszhangjával.</w:t>
      </w:r>
    </w:p>
    <w:p>
      <w:pPr>
        <w:pStyle w:val="Normal"/>
        <w:rPr/>
      </w:pPr>
      <w:r>
        <w:rPr/>
        <w:t>Ám ő maga is kapu és küszöb volt. Rajta keresztül új lélek születik majd, megáll rajta, akár a küszöbön, s szemét ernyőzve kitekint, hogy tájékozódjék, és irányt válasszon.</w:t>
      </w:r>
    </w:p>
    <w:p>
      <w:pPr>
        <w:pStyle w:val="Normal"/>
        <w:rPr/>
      </w:pPr>
      <w:r>
        <w:rPr/>
      </w:r>
    </w:p>
    <w:p>
      <w:pPr>
        <w:pStyle w:val="Heading1"/>
        <w:keepNext w:val="false"/>
        <w:rPr/>
      </w:pPr>
      <w:r>
        <w:rPr/>
        <w:t>HETEDIK FEJEZET</w:t>
        <w:br/>
        <w:t>A KATEDRÁLIS</w:t>
      </w:r>
    </w:p>
    <w:p>
      <w:pPr>
        <w:pStyle w:val="Normal"/>
        <w:rPr/>
      </w:pPr>
      <w:r>
        <w:rPr/>
        <w:t>Házassága első évében, még Ursula születése előtt, Anna Brangwen férjével együtt meglátogatta anyja barátját, Skrebensky bárót. A báró távoli kapcsolatot tartott Anna anyjával, és mindig tüntető érdeklődést tanúsított a lányka iránt, tiszta lengyel származása miatt.</w:t>
      </w:r>
    </w:p>
    <w:p>
      <w:pPr>
        <w:pStyle w:val="Normal"/>
        <w:rPr/>
      </w:pPr>
      <w:r>
        <w:rPr/>
        <w:t>Skrebensky báró negyven év körül járt, amikor meghalt a felesége, s ő magára maradt őrjöngő kétségbeesésével. Lydia akkor meglátogatta, s magával vitte a tizennégy éves kislányt is. Anna azóta nem találkozott vele, de jól emlékezett a kis termetű, éles arcvonású papra, aki megrémítette sírásával és beszédével, anyja pedig furcsa módon örökösen vigasztalta idegen nyelven, amit ő nem értett.</w:t>
      </w:r>
    </w:p>
    <w:p>
      <w:pPr>
        <w:pStyle w:val="Normal"/>
        <w:rPr/>
      </w:pPr>
      <w:r>
        <w:rPr/>
        <w:t>A kis báró sohasem tudott megbékélni azzal, hogy Anna nem beszél lengyelül. Bizonyos mértékig mégis gyámjának tekintette magát Lensky emléke kedvéért, és megajándékozta súlyos orosz ékszerekkel, felesége hagyatékának legkevésbé értékes darabjaival. Ezután ismét eltűnt Brangwenék életéből, noha mindössze harmincmérföldnyire lakott tőlük.</w:t>
      </w:r>
    </w:p>
    <w:p>
      <w:pPr>
        <w:pStyle w:val="Normal"/>
        <w:rPr/>
      </w:pPr>
      <w:r>
        <w:rPr/>
        <w:t xml:space="preserve">Három év múlva meglepő hírt közölt: feleségül vett egy igen jó családból való angol lányt. Mindenki nagyon csodálkozott. Ezután kaptak tőle egy könyvet: </w:t>
      </w:r>
      <w:r>
        <w:rPr>
          <w:i/>
        </w:rPr>
        <w:t>Briswell egyházközség tör</w:t>
        <w:softHyphen/>
        <w:t>ténete</w:t>
      </w:r>
      <w:r>
        <w:rPr/>
        <w:t>, írta Rudolph Skrebensky báró, Briswell lelkésze. Különös, csapongó gondolatmenetű volt, nagyon érdekes sírleletekről adott számot. A következő ajánlást olvashatták benne: „Feleségemnek, Millicent Maud Pearse-nek, akinek személyében Anglia nemes lelkét ölelem magamhoz.”</w:t>
      </w:r>
    </w:p>
    <w:p>
      <w:pPr>
        <w:pStyle w:val="Normal"/>
        <w:rPr/>
      </w:pPr>
      <w:r>
        <w:rPr/>
        <w:t>- Ha egyebet nem ölel, csak Anglia lelkét - mondta Tom Brangwen -, az elég szomorú szegénynek.</w:t>
      </w:r>
    </w:p>
    <w:p>
      <w:pPr>
        <w:pStyle w:val="Normal"/>
        <w:rPr/>
      </w:pPr>
      <w:r>
        <w:rPr/>
        <w:t>De amikor feleségével együtt udvariassági látogatást tett náluk, megállapította, hogy az új báróné elefántcsontbőrű, vörösesbarna hajú, ármányos kis teremtés, szája olyan, hogy arra nagyon is figyelni kell, mert örökösen megfoghatatlan, sajátságos nevetésre húzódott, felfedve kiálló fogait. Nem volt szép, de Tom Brangwen mégis nyomban varázsa alá került. Úgy tett, mintha cica módra befészkelné magát a férfi melegébe, de közben ravasz volt, gunyoros, éreztette finom acélkarmait.</w:t>
      </w:r>
    </w:p>
    <w:p>
      <w:pPr>
        <w:pStyle w:val="Normal"/>
        <w:rPr/>
      </w:pPr>
      <w:r>
        <w:rPr/>
        <w:t>A báró szinte rajongóan udvarias és figyelmes volt a feleségéhez. Az pedig csúfondárosan, de mégis örömmel tűrte rajongását. Különös kis teremtés volt, lágy, megtévesztő elefántcsont-szépségében, akár a vadászmenyét. Tom Brangwen kiszolgáltatottan fejét vesztette, s az asszony nevetett, kicsit kifulladva, mint akit kegyetlen szándék kísért. Az bizonyos, alaposan meggyötörte az öregedő bárót.</w:t>
      </w:r>
    </w:p>
    <w:p>
      <w:pPr>
        <w:pStyle w:val="Normal"/>
        <w:rPr/>
      </w:pPr>
      <w:r>
        <w:rPr/>
        <w:t>Néhány hónap múlva fiút szült, és Skrebensky báró ujjongott boldogságában.</w:t>
      </w:r>
    </w:p>
    <w:p>
      <w:pPr>
        <w:pStyle w:val="Normal"/>
        <w:rPr/>
      </w:pPr>
      <w:r>
        <w:rPr/>
        <w:t>Az asszony fokozatosan kiépítette ismeretségi körét a megyében. Nagyon jó családból származott, félig velencei eredetű volt, Drezdában nevelkedett. Így jutott a kis külföldi lelkész társadalmi ranghoz, mely csaknem kielégítette eszeveszett gőgjét.</w:t>
      </w:r>
    </w:p>
    <w:p>
      <w:pPr>
        <w:pStyle w:val="Normal"/>
        <w:rPr/>
      </w:pPr>
      <w:r>
        <w:rPr/>
        <w:t>Éppen ezért csodálkoztak Brangwenék, hogy Annát ifjú férjével meghívták a briswelli paplakba. Skrebenskyék mostanában viszonylagos jólétben éltek, mivel Millicent Skrebensky</w:t>
        <w:softHyphen/>
        <w:t>nek volt bizonyos vagyona.</w:t>
      </w:r>
    </w:p>
    <w:p>
      <w:pPr>
        <w:pStyle w:val="Normal"/>
        <w:rPr/>
      </w:pPr>
      <w:r>
        <w:rPr/>
        <w:t>Anna legjobb ruháit vitte magával, felelevenítette középiskolában elsajátított finom modorát, s megérkezett férjével. Will Brangwen pirospozsgásan, derűsen, hosszú tagjaival, kis fejével, vadmadárszerűségében mit sem változott. A kis báróné mosolygott, kivillantva fogait. Tagadhatatlanul vonzó egyéniség volt, vidáman hűvös, fürge, akár a menyét. Anna az első perctől fogva tisztelte, de mindenkor résen állt, s bár ösztönösen vonzódott a gyermekien magabiztos bárónéhoz, elbűvölten is bizalmatlan volt iránta. A kis báró időközben megőszült, s törékenyebb lett. Kiszikkadt, megráncosodott, de tüzes fékezetlensége megmaradt. Anna elnézte testét, finom vonalú szikár tagjait, kezét, amint ült és beszélt, s felhevült. Felismerte benne a férfivonzást, szikárságában, évei teljében a tapasztalat tüzet, képességét a határozott, elszánt reagálásra. De annyira magába vonuló s oly tisztán tárgyilagos volt. A nők végképp kívülállók maradtak számára. E tekintetben nem lehetett félreértés, ezért volt képes ama finom, határozott reagálásra.</w:t>
      </w:r>
    </w:p>
    <w:p>
      <w:pPr>
        <w:pStyle w:val="Normal"/>
        <w:rPr/>
      </w:pPr>
      <w:r>
        <w:rPr/>
        <w:t>A pap sajátságosan egyedülálló, érdekes egyéniség volt. Annát vonzotta kemény legbenső lénye, melyet a kor lefaragott, valósággal a halálhoz hasonló lényegig, a könyörtelen lényegig és őszinteségig, s amely mégis oly rendíthetetlenül biztos volt ténykedésében, s oly határozott a maga biztonságában. Anna figyelte hűvös keménységét, magányos lobogását, és lenyűgöző hatással volt rá. Ez talán többet ér a férjéből áradó melegnél s vak, forró ifjúságánál.</w:t>
      </w:r>
    </w:p>
    <w:p>
      <w:pPr>
        <w:pStyle w:val="Normal"/>
        <w:rPr/>
      </w:pPr>
      <w:r>
        <w:rPr/>
        <w:t>Úgy szívta be a metsző éles levegőt, mint aki túlfűtött szobából lép ki a szabadba. A különös Skrebensky házaspár ráébresztette, hogy létezik más, szabadabb élet is, melyben mindenki külön, elszigetelten megtartja személyiségét. Vajon nem ez volna az ő természetes életeleme? A Brangwenek zárt élete fojtogatja.</w:t>
      </w:r>
    </w:p>
    <w:p>
      <w:pPr>
        <w:pStyle w:val="Normal"/>
        <w:rPr/>
      </w:pPr>
      <w:r>
        <w:rPr/>
        <w:t>A kis báróné az örökösen vibráló, fényben csillogó mogyorószemével játszott Will Brangwen</w:t>
        <w:softHyphen/>
        <w:t>nel. Az nem volt elég fürge ahhoz, hogy az asszony hadmozdulatait felfogja. De folyton figyelte, változatlanul ragyogó szemmel. Különös lényt látott benne, akinek azonban mégsem volt fölötte hatalma. A báróné ingerült lett. De azért továbbra is úgy tekintett a fiatal férfi sötét, eleven arcába, mintha megvetését éreztetné. Le is kicsinyelte kritikátlan, irónia nélküli egyéniségét, melyben semmi vonzót nem talált. Mégis bosszankodott, szinte féltékenységet érzett. A férfi megadó érdeklődéssel szemlélte, mintha játszadozó menyétet nézne. Ő azonban nem vett részt ebben a játékban. Ő egészen másfajta. Az asszony csupa libbenő, emésztő láng, ő szüntelenül vörösen izzó parázs. És a báróné, mivel nem boldogult vele, finoman, de marón éreztette magasabb osztályhelyzetét. Ez égette ugyan Willt, de most sem ellenkezett. Nagyon is másfajta volt.</w:t>
      </w:r>
    </w:p>
    <w:p>
      <w:pPr>
        <w:pStyle w:val="Normal"/>
        <w:rPr/>
      </w:pPr>
      <w:r>
        <w:rPr/>
        <w:t>A dajka behozta a kisfiút. Élénk, vékonyka, finoman fogékony gyermek volt, figyelme hűvösen változékony. Will Brangwent az első pillanattól fogva kívülállóként kezelte, Annát tudomásul vette, egy percre meg is maradt nála, de nyomban otthagyta, fürgén, nyugtalanul minden iránt, érdeklődő pillantással figyelve mindent.</w:t>
      </w:r>
    </w:p>
    <w:p>
      <w:pPr>
        <w:pStyle w:val="Normal"/>
        <w:rPr/>
      </w:pPr>
      <w:r>
        <w:rPr/>
        <w:t>Apját imádta, és lengyelül szólt hozzá. Roppant különös volt az apa merev, arisztokratikus modora gyermekével szemben, távolságot tartott kapcsolatukban, s az egyik részről a klasszikus apai tekintély, a másikról a fiúi engedelmesség érvényesült. Játszottak egymással, és megmaradtak elkülönülten a maguk szintjén, mintha nemcsak rokoni kapcsolatukban, hanem rangjukat tekintve is különböznének egymástól.</w:t>
      </w:r>
    </w:p>
    <w:p>
      <w:pPr>
        <w:pStyle w:val="Normal"/>
        <w:rPr/>
      </w:pPr>
      <w:r>
        <w:rPr/>
        <w:t>A báróné mosolygott, örökké nevetett, kimutatta előreálló fogát, és mindig éreztette rejtélyes vonzóerejét és báját.</w:t>
      </w:r>
    </w:p>
    <w:p>
      <w:pPr>
        <w:pStyle w:val="Normal"/>
        <w:rPr/>
      </w:pPr>
      <w:r>
        <w:rPr/>
        <w:t>Anna átérezte, milyen más lehetne az élete, s mennyire másként is élhetne. Annyira fel</w:t>
        <w:softHyphen/>
        <w:t>kavarodott a lelke, hogy szinte más ember lett. Megszűnt a meghitt kapcsolata a férjével, az a sajátságos, mindent beborító Brangwen-meghittség, a meleg, szoros, fullasztó közelség, melyben az ember örökösen kapcsolatban áll a másikkal, vérségi kötelékben. Ennek vége lett. Megtagadta fiatal férjétől ezt a szoros köteléket. Nem voltak többé egyek. Nem tűri, hogy a férje elárassza melegével, agyán és egyéniségén keresztül addig hevítse, míg közös hőforrássá nem válnak, míg oda nem vész az ő külön egyénisége. Ő meg akarja tartani a maga életét. Úgy érezte, a férje elborítja, elárasztja lényével, izzó életével, míg azt sem tudja, önmaga-e még, vagy teljesen más lénnyé változott, szoros vérségi kapcsolatban egyesülve a férfi világával, mely körülveszi s elzárja a hűvös külvilágtól.</w:t>
      </w:r>
    </w:p>
    <w:p>
      <w:pPr>
        <w:pStyle w:val="Normal"/>
        <w:rPr/>
      </w:pPr>
      <w:r>
        <w:rPr/>
        <w:t>Ő pedig ragaszkodik régi, élesen körülhatárolt egyéniségéhez, külön, elkülönülve, cselekvően, nem összeolvadva, önállóan és tevékenyen akar elfogadni és adni, de soha nem összeolvadni. A férje viszont örökké ezt a különös eggyé olvadást kívánta, amivel ő szembeszállt. De e tekintetben Anna bizonyos mértékig tehetetlen volt, túlságos sokáig élt Tom Brangwen szeretetében.</w:t>
      </w:r>
    </w:p>
    <w:p>
      <w:pPr>
        <w:pStyle w:val="Normal"/>
        <w:rPr/>
      </w:pPr>
      <w:r>
        <w:rPr/>
        <w:t>Skrebenskyéktől eltávozván felkeresték Will Brangwen kedvencét, a lincolni katedrálist. Nem voltak messze tőle, s Will amúgy is megígérte feleségének, hogy elviszi Anglia valamennyi jelentős székesegyházába. Kezdjék tehát ezzel, a lincolnival, melyet annyira ismert.</w:t>
      </w:r>
    </w:p>
    <w:p>
      <w:pPr>
        <w:pStyle w:val="Normal"/>
        <w:rPr/>
      </w:pPr>
      <w:r>
        <w:rPr/>
        <w:t>Még csak közeledett az indulásuk ideje, Will máris rendkívüli izgalomban volt. Ugyan mi hozza ki ennyire a sodrából? Anna most, hogy Skrebenskyéktől jöttek el, szinte bosszan</w:t>
        <w:softHyphen/>
        <w:t>kodott. De ezúttal valóban önálló volt a férje. Melle szinte kitárult az ujjongásban, hogy megláthatja a város felett merengő templomot. Egész lelkével rohant feléje.</w:t>
      </w:r>
    </w:p>
    <w:p>
      <w:pPr>
        <w:pStyle w:val="Normal"/>
        <w:rPr/>
      </w:pPr>
      <w:r>
        <w:rPr/>
        <w:t>Mikor a távolból megpillantotta a katedrálisnak az égboltra vetődő, virrasztó, sötétkék körvo</w:t>
        <w:softHyphen/>
        <w:t>nalait, ugrándozott a szíve a boldogságtól. Neki égi jel volt ez, akár a galamb a Szentlélek képében vagy a földre ereszkedő sas. Anna felé fordította kitüzesedett, átszellemült arcát, szája különös lelkesült mosolyra nyílt.</w:t>
      </w:r>
    </w:p>
    <w:p>
      <w:pPr>
        <w:pStyle w:val="Normal"/>
        <w:rPr/>
      </w:pPr>
      <w:r>
        <w:rPr/>
        <w:t>- Lám, ott van Ő! - mondta.</w:t>
      </w:r>
    </w:p>
    <w:p>
      <w:pPr>
        <w:pStyle w:val="Normal"/>
        <w:rPr/>
      </w:pPr>
      <w:r>
        <w:rPr/>
        <w:t>Az asszony ingerült lett. Mit lelkendezik, minek mondja: „Ő”, mintha eleven nővel állna szem</w:t>
        <w:softHyphen/>
        <w:t>ben, holott csak emberi alkotásról van szó! Mint egy katedrális? Nem más, mint a múlt</w:t>
        <w:softHyphen/>
        <w:t>ból maradt óriás épület, divatját múlta már, hogy tud ettől ennyire önkívületbe esni? Kezdett felkészülni, hogy szembeszálljon vele.</w:t>
      </w:r>
    </w:p>
    <w:p>
      <w:pPr>
        <w:pStyle w:val="Normal"/>
        <w:rPr/>
      </w:pPr>
      <w:r>
        <w:rPr/>
        <w:t>Felkapaszkodtak a meredek emelkedőn, a férfi áhítattal, mint zarándok a kegyhelyen. Már a közvetlen közelbe érkeztek, egyik oldalon a kastély, másikon a székesegyház, és Will ereit csaknem szétvetette a belső tűz, teljesen átszellemült.</w:t>
      </w:r>
    </w:p>
    <w:p>
      <w:pPr>
        <w:pStyle w:val="Normal"/>
        <w:rPr/>
      </w:pPr>
      <w:r>
        <w:rPr/>
        <w:t>Áthaladtak a kapun, s kibontakozott előttük gazdag ornamentikájával a hatalmas nyugati front.</w:t>
      </w:r>
    </w:p>
    <w:p>
      <w:pPr>
        <w:pStyle w:val="Normal"/>
        <w:rPr/>
      </w:pPr>
      <w:r>
        <w:rPr/>
        <w:t>- Ez hamis homlokzat - mondta Will, de azért gyönyörködve tekintett fel a kettős toronyra, az aranyozott kövekre. Az oszlopcsarnokban már elfogta a rejtett szépségekért való rajongás. Nézte a kövek pompás kitárulkozását a magasban, s úgy érezte, a tökéletesség méhébe hatol.</w:t>
      </w:r>
    </w:p>
    <w:p>
      <w:pPr>
        <w:pStyle w:val="Normal"/>
        <w:rPr/>
      </w:pPr>
      <w:r>
        <w:rPr/>
        <w:t>Aztán benyitott az ajtón a pillérek közt derengő megrendítő félhomályba, mely felrebbentette fészkében szunnyadó lelkét. Magasan szárnyalt most az a lélek a székesegyház roppant tér</w:t>
        <w:softHyphen/>
        <w:t>ségében. Teste egy helyben állt, lenyűgözve a magasságtól. De a lelke berepülte a félhomályt, birtokba vette, felszabadultan ívelt, csapongott, reszketett a méhben, a termékenység homá</w:t>
        <w:softHyphen/>
        <w:t>lyos csendjében, mint mag a teremtés mámorában.</w:t>
      </w:r>
    </w:p>
    <w:p>
      <w:pPr>
        <w:pStyle w:val="Normal"/>
        <w:rPr/>
      </w:pPr>
      <w:r>
        <w:rPr/>
        <w:t>Annát is hatalmába kerítette a gyönyörködő áhítat, együtt haladt férjével. Ezen a helyen az élet lényege a derengő félhomály, ez a színes sötétség a magzat, ebből lesz minden fény és nappal. Itt hasad az első hajnal, itt hanyatlik le utoljára a nap, s ebben az időtlen sötétségben, ahol az élet napja kivirul és elhervad, békesség és mélységes, időtlen csend honol.</w:t>
      </w:r>
    </w:p>
    <w:p>
      <w:pPr>
        <w:pStyle w:val="Normal"/>
        <w:rPr/>
      </w:pPr>
      <w:r>
        <w:rPr/>
        <w:t>Távol az időtől, örök időnkívüliségben kelet és nyugat között, hajnal és napnyugta között úgy szunnyadt a templom, mint a mag a csöndben, a csírázás előtti sötétségben, a halál utáni hallgatásban. Egybefogja a születést és a halált, s az életút minden neszét, de mégis néma marad a katedrális, a bonyolult, hatalmas mag, melynek virága a sugárzó, megfoghatatlan élet, de a kezdetet s a véget a csend köre zárja be. Szivárvány drágaköves pompája dereng fel a sötétből, zenét fakaszt a csöndből, fényt a sötétségből, termékenységet a halálból, amint a magból levelek sarjadnak sorra, a tőről csönd és virág fakad, elnémítván minden titkokat; a halálét, melyből kisarjadt, s az életét, melybe beletorkollt, a halhatatlanság fogja át, mégis ismét a halál karjába hull.</w:t>
      </w:r>
    </w:p>
    <w:p>
      <w:pPr>
        <w:pStyle w:val="Normal"/>
        <w:rPr/>
      </w:pPr>
      <w:r>
        <w:rPr/>
        <w:t>A templom belsejében egybefonódott a „hajdan” és a „majdan”, s minden tökéletes egységet alkot. Brangwen eljutott a beteljesüléshez. A szárnyakat elvetve kilépett a méh kapuján, haladt a fény felé. Naponta járt a napvilágon, tudást, tapasztalatot gyűjtött, sosem feledve a méh sötétségét, s előre sejtve a halál sötétjét. Félúton a kettő között, a székesegyház kapuján át e kétféle sötét szürkületbe lépett, a kétféle csönd némaságába, ahol hajnal és napnyugta, kezdet és vég egy és ugyanaz.</w:t>
      </w:r>
    </w:p>
    <w:p>
      <w:pPr>
        <w:pStyle w:val="Normal"/>
        <w:rPr/>
      </w:pPr>
      <w:r>
        <w:rPr/>
        <w:t>Itt a föld felszínéről ívbe szökkent a kő, a vízszintes felületről sokrétűen, bonyolultan szállt a magasba, akár a vágy, el a vízszintes földtől, félhomályon, szürkületen keresztül, és a vágy minden régióján át kanyarogva s ereszkedve, ó, egészen az eksztázisig; a találkozás az, az összekapcsolódás, a szoros ölelés, a közömbösség, a tökéletes, ájult beteljesülés, az időtlen elragadtatás. A lelke ott maradt az ív csúcspontján, megrögződve, az időtlen elragadtatásban, beteljesülten.</w:t>
      </w:r>
    </w:p>
    <w:p>
      <w:pPr>
        <w:pStyle w:val="Normal"/>
        <w:rPr/>
      </w:pPr>
      <w:r>
        <w:rPr/>
        <w:t>És itt nem volt sem idő, sem élet, sem halál, csakis ez: az időtlen beteljesülés, ahol a földtől való elrugaszkodás találkozik a földtől való elrugaszkodással, s az ívet az elragadtatás záróköve tetőzi be. Mert ez a minden, ez a teljesség. És ekkor magához tért a földi világban. Erőt vett magán ebben az átmenetiségben, minden porcikája megfeszült és szökkent, szárnyalt fel a sötétségbe, a termékenységbe, az egyetemes misztikumba, ahol minden érintkezik, egybefonódik, s ott a beteljesülés, az örökkévalóság tetőfoka, az ív csúcspontja.</w:t>
      </w:r>
    </w:p>
    <w:p>
      <w:pPr>
        <w:pStyle w:val="Normal"/>
        <w:rPr/>
      </w:pPr>
      <w:r>
        <w:rPr/>
        <w:t>Az asszonyt is lenyűgözte ez a hely, de inkább elnémította, semmint beolvasztotta hangula</w:t>
        <w:softHyphen/>
        <w:t>tába. Tetszett neki, bár nem az ő világa, és sértette férje mámoros rajongása. Eleinte csodálta, de aztán bosszantotta ez a hódoló szenvedély a katedrális iránt. Végül is a mennybolt odakint van és idebent, ebben a sejtelmes fél-éjszakában, ha a pillérekkel együtt magasba szökken a lelke, nem a csillagos, kristályos, sötét világűrrel találkozik és ölelkezik, hanem csak a magasba ívelő kő válaszol a lendületére odafent a mennybolt titokzatos félhomályában. Az ívek távoli összefonódása és egyesülése, a kövek lendülete és nekirugaszkodása, amint a hatalmas tetőt hordozzák, őt is áhítattal töltötte el és elnémította.</w:t>
      </w:r>
    </w:p>
    <w:p>
      <w:pPr>
        <w:pStyle w:val="Normal"/>
        <w:rPr/>
      </w:pPr>
      <w:r>
        <w:rPr/>
        <w:t>De mégis... mégis, a végtelen ég nem csupán kék boltív, sem sötét kupola, világító lámpákkal teleaggatva, hanem a nyílt világűr, amelyben szabadon járják pályájukat a csillagok, és felettük csak még nagyobb szabadság lebeg.</w:t>
      </w:r>
    </w:p>
    <w:p>
      <w:pPr>
        <w:pStyle w:val="Normal"/>
        <w:rPr/>
      </w:pPr>
      <w:r>
        <w:rPr/>
        <w:t>Őt is felkavarta a katedrális. De ő sosem hódolna be a magasba törő kövek összefonódásának, nem, őt nem rekeszti be az az óriás boltozat, melyen túl nincs semmi, éppenséggel semmi, s amely nem más, mint a végső határ. Ez a férje lelkének való. Itt minden teljes, örökös: a moz</w:t>
        <w:softHyphen/>
        <w:t>gás, a találkozás, a révület, de nincs meg az idő, az éjszaka, a múló nap káprázata, csak a töké</w:t>
        <w:softHyphen/>
        <w:t>letes arányokban megosztott tér, összefonódásban megújuló mozgás, az oltár felé hullámzó szenvedély, megújuló elragadtatás.</w:t>
      </w:r>
    </w:p>
    <w:p>
      <w:pPr>
        <w:pStyle w:val="Normal"/>
        <w:rPr/>
      </w:pPr>
      <w:r>
        <w:rPr/>
        <w:t>Az ő lelke is hódolatban, félelemben és örömben szárnyalt az oltár felé, az Örökkévalóság küszöbéhez. De tétovázva haladt, nem bízott abban, hogy az oltár a betetőzés. Nem akarta belevetni magát abba a szenvedélyes szárnyalásba, hogy a végén odasodródik az oltár lépcsőjére, mint az ismeretlenség partjaira. Nagy öröm és nagy igazság volt ebben. De Anna a templom kápráztató bódulatában is más igazságra vágyott. Kihunytak a fények a csupasz oltáron. Ebben a csipkebokorban nem ég többé az Isten. Ez itt csak holt anyag. Ő jussát követelte abból a szabadságból, amely ott van fölötte a mennyezetnél is magasabban. Itt úgy érezte, hogy befalazták.</w:t>
      </w:r>
    </w:p>
    <w:p>
      <w:pPr>
        <w:pStyle w:val="Normal"/>
        <w:rPr/>
      </w:pPr>
      <w:r>
        <w:rPr/>
        <w:t>Ezért inkább apróságokba kapaszkodott, nehogy magával ragadja a szenvedély árja, melynek óriási tömege diadalmasan tör előre medrében a Végtelen felé. Ki akart szabadulni ebből a meghatározott, ugrásszerűen előrehaladó mozgásból, felemelkedni, mint a madár a tenger színéről, nedves, zsibbadt lábbal, magasba szállni, mint a madár, mellét kitárva, testével el</w:t>
        <w:softHyphen/>
        <w:t>rugaszkodva a nyugtalan, hullámzó tengerre, mely sodorná a nem kívánt vég felé, kiszaba</w:t>
        <w:softHyphen/>
        <w:t>dítani magát, akár a szárnyra kelt madár, és a szabad, kristálytiszta térben, felülemelkedve mindenen, ami rögzített, nehézkes mozgás, magányos kis pontként lebegni, szállni erre-arra, látva és válaszolva mindenre, mielőtt ismét leereszkedne a kiválasztott pontra, ahonnan majd folyvást előrehalad.</w:t>
      </w:r>
    </w:p>
    <w:p>
      <w:pPr>
        <w:pStyle w:val="Normal"/>
        <w:rPr/>
      </w:pPr>
      <w:r>
        <w:rPr/>
        <w:t>Úgy érezte, meg kell kapaszkodnia valamiben, mintha nem bízna szárnya erejében, s abban, hogy föllendíti a hullámzó mozgásból. És most megpillantotta a kőbe vésett, gonosz csúf kis ábrázatokat, és valósággal lenyűgözve, megállt előttük.</w:t>
      </w:r>
    </w:p>
    <w:p>
      <w:pPr>
        <w:pStyle w:val="Normal"/>
        <w:rPr/>
      </w:pPr>
      <w:r>
        <w:rPr/>
        <w:t>Ezek a kis sunyi arcok oly fényesen kandikáltak ki a székesegyház roppant áradatából, mintha mindent jobban tudnának. Azt biztosan tudták a kis manók, hogy az ember álomképet kerget, s ez a katedrális nem a beteljesülés. Hunyorogtak és vigyorogtak, sejtvén mindazt, ami ki</w:t>
        <w:softHyphen/>
        <w:t>maradt e nagyszabású templom tervezésénél. „Sok az, amit kőbe véstek, de még több, amit nem tudtak”, csúfolódtak a kis ábrázatok.</w:t>
      </w:r>
    </w:p>
    <w:p>
      <w:pPr>
        <w:pStyle w:val="Normal"/>
        <w:rPr/>
      </w:pPr>
      <w:r>
        <w:rPr/>
        <w:t>Függetlenül az oltár felé ívelő, szökellő, hatalmas lendülettől, ezek a kis arcok különálló akaratról, külön indítékokról és tudásról árulkodtak, dacosan szembeszálltak az árral, és tulajdon kicsiségükön is diadalmasan kacagtak.</w:t>
      </w:r>
    </w:p>
    <w:p>
      <w:pPr>
        <w:pStyle w:val="Normal"/>
        <w:rPr/>
      </w:pPr>
      <w:r>
        <w:rPr/>
        <w:t>- Ide nézz! - kiáltott Anna. - Nézd ezeket az imádni való remek arcokat! És ez az asszony!</w:t>
      </w:r>
    </w:p>
    <w:p>
      <w:pPr>
        <w:pStyle w:val="Normal"/>
        <w:rPr/>
      </w:pPr>
      <w:r>
        <w:rPr/>
        <w:t>Brangwen kelletlenül fordult oda. A kígyó szava ez az Édenben. Anna egy esetlen, sunyi, gonosz kis kőarcra mutatott.</w:t>
      </w:r>
    </w:p>
    <w:p>
      <w:pPr>
        <w:pStyle w:val="Normal"/>
        <w:rPr/>
      </w:pPr>
      <w:r>
        <w:rPr/>
        <w:t>- Az a férfi, aki faragta, jól ismerhette - mondta Anna -, csakis a felesége lehetett.</w:t>
      </w:r>
    </w:p>
    <w:p>
      <w:pPr>
        <w:pStyle w:val="Normal"/>
        <w:rPr/>
      </w:pPr>
      <w:r>
        <w:rPr/>
        <w:t>- Ugyan, nem is asszony-, férfiarc - felelte kurtán Brangwen.</w:t>
      </w:r>
    </w:p>
    <w:p>
      <w:pPr>
        <w:pStyle w:val="Normal"/>
        <w:rPr/>
      </w:pPr>
      <w:r>
        <w:rPr/>
        <w:t>- Azt hiszed?... Nem! Ez nem férfi, nem férfiarc!</w:t>
      </w:r>
    </w:p>
    <w:p>
      <w:pPr>
        <w:pStyle w:val="Normal"/>
        <w:rPr/>
      </w:pPr>
      <w:r>
        <w:rPr/>
        <w:t>Csúfondáros volt a hangja. Felnevetett, és ment tovább. De most már nem a férjével. Meg-megállt a kőbe vésett ábrázatok előtt. A férfi pedig nem tudott továbbhaladni nélküle. Türelmetlenül várta, hogy Anna abbahagyja az ellenkezést. Elrontja szenvedélyes találkozást a katedrálissal. Szemöldöke összehúzódott.</w:t>
      </w:r>
    </w:p>
    <w:p>
      <w:pPr>
        <w:pStyle w:val="Normal"/>
        <w:rPr/>
      </w:pPr>
      <w:r>
        <w:rPr/>
        <w:t>- Ó, nagyon jó - kiáltott Anna -, nézd, ez ugyanaz az asszony... de ez itt haragos! Ó, de remek! Hogy ilyen visszataszítónak tudta kifaragni! - Nagyon nevetett. - Mennyire utálhatta. Rendes ember lehetett! Nézd meg ezt az asszonyt, igazán remek, házsártos, ravasz némber. Micsoda öröm lehetett így megörökíteni! Ezzel csakugyan fölébe kerekedett!</w:t>
      </w:r>
    </w:p>
    <w:p>
      <w:pPr>
        <w:pStyle w:val="Normal"/>
        <w:rPr/>
      </w:pPr>
      <w:r>
        <w:rPr/>
        <w:t>- Ez nem asszony-, férfiarc... mégpedig barát, borotvált képű barát.</w:t>
      </w:r>
    </w:p>
    <w:p>
      <w:pPr>
        <w:pStyle w:val="Normal"/>
        <w:rPr/>
      </w:pPr>
      <w:r>
        <w:rPr/>
        <w:t>Az asszonyból kirobbant a kacagás.</w:t>
      </w:r>
    </w:p>
    <w:p>
      <w:pPr>
        <w:pStyle w:val="Normal"/>
        <w:rPr/>
      </w:pPr>
      <w:r>
        <w:rPr/>
        <w:t>- Nem tudod elviselni a gondolatot, hogy megörökítette a feleségét a te katedrálisodban? Igaz? - gúnyolódott csengő, szentségtörő nevetéssel. És gonosz diadallal kacagott.</w:t>
      </w:r>
    </w:p>
    <w:p>
      <w:pPr>
        <w:pStyle w:val="Normal"/>
        <w:rPr/>
      </w:pPr>
      <w:r>
        <w:rPr/>
        <w:t>És ezzel nemcsak felszabadult a székesegyház igézete alól, de sikerült tönkretennie a férje ujjongását is. Boldog volt. A férfi pedig keserű és dühös. Bármennyire akarta is, már az ő számára sem volt a katedrális az a csodálatos gyönyörűség, ami eddig. Kiábrándult. Ami eddig abszolútum volt, menny és föld megtestesülése, ezentúl számára is csak az, ami a feleségének: szépen formált holt anyag... de halott, halott.</w:t>
      </w:r>
    </w:p>
    <w:p>
      <w:pPr>
        <w:pStyle w:val="Normal"/>
        <w:rPr/>
      </w:pPr>
      <w:r>
        <w:rPr/>
        <w:t>Szája mintha hamuval telt volna meg, s őrjöngve háborgott a lelke... Gyűlölte az asszonyt, mert szétzúzta egyik, egész életét betöltő ábrándképét. Hamarosan itt áll pucéran, kifosztottan, nem lesz, ahol megvesse a lábát, s nem marad hite, melyben nyugalmat lelhet.</w:t>
      </w:r>
    </w:p>
    <w:p>
      <w:pPr>
        <w:pStyle w:val="Normal"/>
        <w:rPr/>
      </w:pPr>
      <w:r>
        <w:rPr/>
        <w:t>De a lelkében mégis mélyebbre hatolt a mindent tudó, sunyi kis ábrázat, mint azelőtt a katedrális tökéletes lendületű boltívei.</w:t>
      </w:r>
    </w:p>
    <w:p>
      <w:pPr>
        <w:pStyle w:val="Normal"/>
        <w:rPr/>
      </w:pPr>
      <w:r>
        <w:rPr/>
        <w:t>Pillanatnyilag boldogtalan és hazátlan volt a lelke, s nem tudta elviselni, hogy Anna kiűzi mindenünnen, ami neki valóság, s amihez ragaszkodik. Neki kell a katedrális: csillapítani szeretné vak szenvedélyét. De többé nem teheti, valami akadályozza benne.</w:t>
      </w:r>
    </w:p>
    <w:p>
      <w:pPr>
        <w:pStyle w:val="Normal"/>
        <w:rPr/>
      </w:pPr>
      <w:r>
        <w:rPr/>
        <w:t>Hazatértek, de mindketten megváltozva. Az asszony bizonyos újfajta tisztelettel viseltetett férje akarata iránt, de az úgy érezte, a katedrálisok soha többé nem jelenthetnek neki annyit, mint eddig. Mert eddig ez volt a tökéletesség. De most látta, ahogy kuporognak az ég alatt, belsejükben a valóság homályosan sejtelmes világát hordozzák ugyan, de csak mint világ a világban, csak mint afféle mutatványosbódé - holott eddig ez volt neki a világ az egyetemes káoszban: valóság, rend, teljesség az értelmetlen zűrzavarban.</w:t>
      </w:r>
    </w:p>
    <w:p>
      <w:pPr>
        <w:pStyle w:val="Normal"/>
        <w:rPr/>
      </w:pPr>
      <w:r>
        <w:rPr/>
        <w:t>Eddig úgy érezte, ha átlépné azt a nagy kaput, s betekinthetne a távoli homályba, mely az oltár csodáját is magába zárja, akkor a magasban ékszerként tündöklő ablakok között, melyek a fény dicsőségét szórják, maga is célhoz érne végre. Most közeledett a kielégülés, amelyre sóvárgott, minden valóság összegyűlt a nagy Ismeretlen oszlopcsarnokában, s ott volt az oltár, a rejtélyes ajtó, melyen át mindennek és mindenkinek el kell jutnia az örökkévalóságba.</w:t>
      </w:r>
    </w:p>
    <w:p>
      <w:pPr>
        <w:pStyle w:val="Normal"/>
        <w:rPr/>
      </w:pPr>
      <w:r>
        <w:rPr/>
        <w:t>Most valahogy, szomorú kiábrándultságában, rájött, hogy az a kapu nem is kapu. Szűk, és nem vezet sehova. A katedrális körül szellemek röpködnek, melyeket nem lehet bekényszerí</w:t>
        <w:softHyphen/>
        <w:t>teni az ékköves homályba. A teljességet elvesztette.</w:t>
      </w:r>
    </w:p>
    <w:p>
      <w:pPr>
        <w:pStyle w:val="Normal"/>
        <w:rPr/>
      </w:pPr>
      <w:r>
        <w:rPr/>
        <w:t>Hallgatta a rigókat a kertben, fölfedezett egy dallamot, mely a katedrális teljességében nincs meg: valami szabad, önfeledt, vidám dallamot. Munkába menet átvágott a réten, mely sárga színben fürdött a virágzó pitypangtól, s olyan üde, olyan pompázatos volt ez a sárga ragyogás, hogy Willt boldogság fogta el, amiért megszabadult a katedrális félhomályától.</w:t>
      </w:r>
    </w:p>
    <w:p>
      <w:pPr>
        <w:pStyle w:val="Normal"/>
        <w:rPr/>
      </w:pPr>
      <w:r>
        <w:rPr/>
        <w:t>A templomon kívül is van élet. Sok minden létezik, amit a templom nem zár magába. Istenre gondolt, s a nappal hatalmas, kék boltozatára. Milyen nagyszerű, milyen szabad! A görög vallás maradványaira gondolt, s úgy tűnt neki, azok a templomok akkor váltak tökéletesen templommá, mikor romba dőltek, s egybeolvadtak a széllel, az égbolttal és a növényzettel.</w:t>
      </w:r>
    </w:p>
    <w:p>
      <w:pPr>
        <w:pStyle w:val="Normal"/>
        <w:rPr/>
      </w:pPr>
      <w:r>
        <w:rPr/>
        <w:t>Még mindig szerette a templomot. Jelképként szerette. Őrizte azért, amit meg akart testesíteni, s nem azért, amit valóban megtestesített. De azért szerette. Vonzotta a kis templom, ott a kertje falán túl, és szerető gondozásban részesítette. Óvta, ápolgatta. Régi, szent fogalmat jelentett neki. Ápolta a kő- és fafaragásokat, megjavította az orgonát, pótolta a faragások töredezett darabjait. Helyrehozta a templom bútorzatát. Később ő lett a karvezető is.</w:t>
      </w:r>
    </w:p>
    <w:p>
      <w:pPr>
        <w:pStyle w:val="Normal"/>
        <w:rPr/>
      </w:pPr>
      <w:r>
        <w:rPr/>
        <w:t>Eltolódott az élete központja, sokkal felszínesebb lett. Nem tudott valóban egyértelművé válni, nem találta meg egyénisége igazi kifejezési formáját. Mindent a régi módon kellett folytatnia. De lélekben kialakulatlan maradt.</w:t>
      </w:r>
    </w:p>
    <w:p>
      <w:pPr>
        <w:pStyle w:val="Normal"/>
        <w:rPr/>
      </w:pPr>
      <w:r>
        <w:rPr/>
        <w:t>Anna mostanában feloldódott gyermekében, s hagyta, hogy a férje járja a maga útját. Most kész volt későbbre halasztani az ismeretlen tények kalandos felfedezését. Ott volt a gyermeke, ő lett megfogható és közvetlen jövendője. Ha lelke nem is, a méhe megnyilatkozott.</w:t>
      </w:r>
    </w:p>
    <w:p>
      <w:pPr>
        <w:pStyle w:val="Normal"/>
        <w:rPr/>
      </w:pPr>
      <w:r>
        <w:rPr/>
        <w:t>A házukkal szomszédos templom meghitten kedves lett Willnek. Dédelgette, és teljesen gondjába vette. Ha nem talált új tennivalót, a vallásgyakorlat régi, kedves formáiban lelte örömét. Jól ismerte ezt a kis meszelt falusi templomot. Félhomályában ismét magára talált. Boldogan merült el csendjében, mint az elhajított kő a vízben.</w:t>
      </w:r>
    </w:p>
    <w:p>
      <w:pPr>
        <w:pStyle w:val="Normal"/>
        <w:rPr/>
      </w:pPr>
      <w:r>
        <w:rPr/>
        <w:t>Átvágott a kertjén, s a fal néhány lépcsőfokán túl belépett a templom hallgatag békességébe. Becsapódott mögötte a súlyos kapu, a hajó visszhangozta lépteit, szíve pedig a szenvedélyes gyengédséggel vegyes sejtelmes békességet. De azért egy kissé szégyenkezett, mint a kudarcot vallott férfi, aki beteljesülésért kénytelen visszafordulni a múlthoz.</w:t>
      </w:r>
    </w:p>
    <w:p>
      <w:pPr>
        <w:pStyle w:val="Normal"/>
        <w:rPr/>
      </w:pPr>
      <w:r>
        <w:rPr/>
        <w:t>Boldog volt, ha meggyújthatta a gyertyákat az orgonán, és magában üldögélhetett a gyér fényben, gyakorolva a himnuszokat és zsoltárokat az istentiszteletre. A meszelt boltívek homályba borultak, az orgona hangja, bugása beleveszett a templom örök csendjébe, halk, kísérteties neszek hallatszottak a toronyból, majd ismét erősen, diadalmasan harsant fel a dallam.</w:t>
      </w:r>
    </w:p>
    <w:p>
      <w:pPr>
        <w:pStyle w:val="Normal"/>
        <w:rPr/>
      </w:pPr>
      <w:r>
        <w:rPr/>
        <w:t>Nem tépelődött már az életén. Akarata elernyedt, mindenbe beletörődött. Ami közte s a felesé</w:t>
        <w:softHyphen/>
        <w:t>ge között történik, az nagyon nagy dolog, ha ugyan nem minden. Bizonyos, hogy az asszony győzött. Ő félreáll, vár a sorára; félreáll, vár a sorára. Most ők hárman, a kicsivel, egyek. Az orgonában az ő tiltakozása búgott. És miközben lenyomta a billentyűket, lelke kinyújtózott a félhomályban.</w:t>
      </w:r>
    </w:p>
    <w:p>
      <w:pPr>
        <w:pStyle w:val="Normal"/>
        <w:rPr/>
      </w:pPr>
      <w:r>
        <w:rPr/>
        <w:t>Annának a csecsemő tökéletes boldogságot és beteljesülést hozott. Vágyait függőben tartotta, s lelke örvendezett gyermekének. Vézna kislány volt, nagy gonddal kellett ápolni. De Anna egy pillanatig sem gondolt arra, hogy meghalhat. Ha vézna, az ő kötelessége, hogy felerősítse. Most minden a gyerek, teljes erejével neki szentelte magát. Képzeletét is csak az foglalkoz</w:t>
        <w:softHyphen/>
        <w:t>tatta. Anya lett. Kielégítette az, hogy a gyenge végtagokat, a zsenge testet ápolja, figyelje az erőtlen sírást a csöndben. Számára a jövő csengett a kicsi sírásában, gőgicsélésében, a jövendő éveit tartotta kezében, amikor gyermekét dajkálta. A beteljesülés szenvedélyes boldogsága, a jövendő csírázott ki benne, és ez eleven életerővel töltötte el. Egész jövőjét kezében, asszonyi kezében tartotta. És mire tízhónapos lett az első, ismét gyermeket várt. Mint akit magával ragadott a termékenység sodra, minden pillanata betelt teremtő munkával. Hasonlónak érezte magát mindennek anyjához, a földhöz.</w:t>
      </w:r>
    </w:p>
    <w:p>
      <w:pPr>
        <w:pStyle w:val="Normal"/>
        <w:rPr/>
      </w:pPr>
      <w:r>
        <w:rPr/>
        <w:t>Brangwen a templomban talált foglalatosságot magának: orgonált, tanította a fiúkórust, vezette a fiúk vasárnapi iskoláját. És ebben örömét lelte. Miközben tanította a fiúkat a vasár</w:t>
        <w:softHyphen/>
        <w:t>napi iskolában, sóvárgó vágyat érzett a boldogság után. Állandóan holmi titok közelségével kecsegtette magát, amelynek eddig nem sikerült a mélyére hatolnia.</w:t>
      </w:r>
    </w:p>
    <w:p>
      <w:pPr>
        <w:pStyle w:val="Normal"/>
        <w:rPr/>
      </w:pPr>
      <w:r>
        <w:rPr/>
        <w:t>Otthon szolgálta a feleségét s az otthoni kis matriarchátust. Az asszony szerette, mivel ő volt gyermekei apja. És még mindig testi szenvedélyt érzett férje iránt. Ó pedig lemondott minden próbálkozásról, hogy szellemi fölényt vagy hatalmat gyakoroljon Anna felett, még arról is, hogy megbecsülje az ő lelki életét vagy közéleti tevékenységét. Csupán asszonyának iránta való testi szerelmében élt. S szolgálta a kis matriarchátust, dajkálta a gyermeket, segített a házi munkában, és teljesen hidegen hagyta a maga fontossága és tekintélye. De azzal, hogy felhagyott minden követeléssel, s léte elszigetelődött a maga érdeklődési körében, való</w:t>
        <w:softHyphen/>
        <w:t>szerűtlennek és jelentéktelennek tetszett.</w:t>
      </w:r>
    </w:p>
    <w:p>
      <w:pPr>
        <w:pStyle w:val="Normal"/>
        <w:rPr/>
      </w:pPr>
      <w:r>
        <w:rPr/>
        <w:t>Anna a nyilvánosság előtt nem volt büszke rá. De hamarosan közömbössé vált a közélet iránt. Férje nem volt olyan ember, akit férfiasnak szokás mondani: nem ivott, nem dohányzott, nem követelt tekintélyt magának. Mégis ő volt mellette a férfi, de mivel lemondott férfiúi jogai érvényesítéséről, asszony létére Anna lett a legfőbb hatalom közös világukban. Testileg szerette, és megkapta tőle a kielégülést. De a férfi magányosan járt jelentéktelen útjain. Eleinte idegesítette, hogy a férjének olyan keveset számít a külvilág. Ha megpróbált idegen szemmel tekinteni rá, képes lett volna gúnyosan megmosolyogni. De a gúnymosoly átalakult bizonyos fokú tiszteletté. Mert tisztelte, amiért képes olyan természetesen és tökéletesen szolgálni őt. S mindenekfelett szívesen szülte meg a férje gyermekeit. Nagyon szerette, hogy belőle gyermekek forrása lett.</w:t>
      </w:r>
    </w:p>
    <w:p>
      <w:pPr>
        <w:pStyle w:val="Normal"/>
        <w:rPr/>
      </w:pPr>
      <w:r>
        <w:rPr/>
        <w:t>Megérteni sosem tudta Will különös, sötét indulatait, s odaadását a templom iránt. Tulajdon</w:t>
        <w:softHyphen/>
        <w:t>képpen a templom mint épület volt fontos neki: és mégis élt bizonyos szenvedély a lelkében valami iránt. Sokat dolgozott a kőfaragások, a fafaragások restaurálásával, az orgona karban</w:t>
        <w:softHyphen/>
        <w:t>tartásával, a kórus tanítgatásával, hogy minél szebben szóljon. Az ő feladata lett a templomi vagyon és szertartásrend épségben tartása. Az ő kezébe volt letéve a szívének kedves, szent épület csakúgy, mint az istentisztelet formaságainak tökéletesítése. Derűs arcán, határozott mozdulataiban bizonyos szorongás és feszültség fejeződött ki. Olyan volt, mint a szerelmes, aki tudja, hogy megcsalják, mégis szeret, egyre fokozódó hévvel. A templomban csalatkozott, mégis egyre odaadóbban szolgálta.</w:t>
      </w:r>
    </w:p>
    <w:p>
      <w:pPr>
        <w:pStyle w:val="Normal"/>
        <w:rPr/>
      </w:pPr>
      <w:r>
        <w:rPr/>
        <w:t>Napközben, míg dolgozott, egész lényét öntudatlanságra kényszerítette. Nem is létezett, csak gépiesen végezte munkáját, míg haza nem mehetett.</w:t>
      </w:r>
    </w:p>
    <w:p>
      <w:pPr>
        <w:pStyle w:val="Normal"/>
        <w:rPr/>
      </w:pPr>
      <w:r>
        <w:rPr/>
        <w:t>Szívből, forrón szerette a barna hajú kis Ursulát, alig várta, hogy a gyermek öntudatra ébredjen. Most az anyja teljesen kisajátította a kicsit. De az ő szíve lesben állt a sötétben: eljön még az ő órája.</w:t>
      </w:r>
    </w:p>
    <w:p>
      <w:pPr>
        <w:pStyle w:val="Normal"/>
        <w:rPr/>
      </w:pPr>
      <w:r>
        <w:rPr/>
        <w:t>Az idők folyamán megtanulta, hogy meghódoljon Anna előtt. Az asszony rákényszerítette törvényei szellemét, s neki hagyta a maga törvényeinek betűjét. A férfiban megbúvó ördö</w:t>
        <w:softHyphen/>
        <w:t>gökkel szállt harcba. Sokat szenvedett férje megmagyarázhatatlan és kiszámíthatatlan sötét indulataitól, mikor feketeség töltötte el, és mintha valamiféle fekete szél elsöpört, elpusztított volna körülötte mindent, ami útjába került. Ezt elsősorban önmagán érezte, de minden egyébben is, ami a férje közelségében megsemmisülhet.</w:t>
      </w:r>
    </w:p>
    <w:p>
      <w:pPr>
        <w:pStyle w:val="Normal"/>
        <w:rPr/>
      </w:pPr>
      <w:r>
        <w:rPr/>
        <w:t>Eleinte viaskodott vele. A férfi ilyenkor is letérdelt esténként imádkozni. Anna rátekintett a térdeplő alakra.</w:t>
      </w:r>
    </w:p>
    <w:p>
      <w:pPr>
        <w:pStyle w:val="Normal"/>
        <w:rPr/>
      </w:pPr>
      <w:r>
        <w:rPr/>
        <w:t>- Minek térdepelsz le imádságot színlelni? - szólt rá élesen. - Azt képzeled, imádság az, amit ilyen gonosz lelkiállapotban mondasz el?</w:t>
      </w:r>
    </w:p>
    <w:p>
      <w:pPr>
        <w:pStyle w:val="Normal"/>
        <w:rPr/>
      </w:pPr>
      <w:r>
        <w:rPr/>
        <w:t>A férfi tovább térdepelt az ágya mellett, s nem mozdult.</w:t>
      </w:r>
    </w:p>
    <w:p>
      <w:pPr>
        <w:pStyle w:val="Normal"/>
        <w:rPr/>
      </w:pPr>
      <w:r>
        <w:rPr/>
        <w:t>- Ez szörnyű - folytatta Anna -, és mégis micsoda képmutatás! Mit színlelsz az imádsággal? És tulajdonképpen kihez imádkozol?</w:t>
      </w:r>
    </w:p>
    <w:p>
      <w:pPr>
        <w:pStyle w:val="Normal"/>
        <w:rPr/>
      </w:pPr>
      <w:r>
        <w:rPr/>
        <w:t>A férfi mozdulatlanul térdepelt tovább, még forrt benne a düh, de természetében mégis mintha megkezdődött volna valami lazulás. Mintha önmagával állna harcban, s időnként feltörne benne a sötét, kavargó indulat, a pusztítási vágy. Ilyenkor az asszony szembeszállt vele, és iszonyatosan, gyilkosan harcoltak egymással. És utána éppen ilyen fekete és félelmetes lett a szenvedély közöttük.</w:t>
      </w:r>
    </w:p>
    <w:p>
      <w:pPr>
        <w:pStyle w:val="Normal"/>
        <w:rPr/>
      </w:pPr>
      <w:r>
        <w:rPr/>
        <w:t>De lassanként, amint az asszony megtanulta jobban szeretni férjét, szépen félrehúzódott, amikor érezte, hogy a férfit elfogja a félelmetes indulat, nem vett róla tudomást, s meghagyta a maga világában, míg ő a sajátját élte. És ilyenkor a férfi vívta meg sötét harcát, hogy vissza</w:t>
        <w:softHyphen/>
        <w:t>térhessen hozzá. Mert végre megtanulta, hogy addig marad a pokol fenekén, míg vissza nem tér az asszonyhoz. Kénytelen volt addig küszködni, míg végre meg nem hódolt, s az asszony megijedt a szemében tükröződő ádáz indulattól. És most Anna közeledett hozzá szerelemmel, és magához fogadta. S a férfi hálás és alázatos volt a szerelme iránt.</w:t>
      </w:r>
    </w:p>
    <w:p>
      <w:pPr>
        <w:pStyle w:val="Normal"/>
        <w:rPr/>
      </w:pPr>
      <w:r>
        <w:rPr/>
        <w:t>Will összetákolt magának egy kis fészert, ahol faragott, restaurálgatta a templom tönkrement tartozékait. Most már volt dolga bőven: az asszony, a gyerek, a templom, a faragás s a kenyérkereset; mindez elfoglalta. Csak ne érezné folyton a korlátot önmagában s azt a szemére boruló sötétséget! Végül meg kellett hajolnia ez előtt. Meg kellett adnia magát a tulajdon gyarlósága, lényének korlátozottsága előtt. Meg kellett ismernie fekete, erőszakos, indulatos természetét, és számolnia vele. De most már gyengédebben bánt vele az asszony, s ettől ő is megszelídült.</w:t>
      </w:r>
    </w:p>
    <w:p>
      <w:pPr>
        <w:pStyle w:val="Normal"/>
        <w:rPr/>
      </w:pPr>
      <w:r>
        <w:rPr/>
        <w:t>Némelykor nyugodtan ült, derűs, szórakozott arckifejezéssel, és Anna észrevette a derű mögött rejlő szenvedést. Will most már tisztában volt lényének bizonyos korlátaival, valami kiforratlansággal, azzal, hogy bizonyos rügyek nem bomlanak ki benne, bizonyos centrumok, ahol a sötétség összetorlódik, soha nem bontakozhatnak ki, nem tárulhatnak fel, noha egész teste eleven és életerős. A beteljesülést nem volt képes elérni. Valami fejletlen maradt benne, korlátok közé szorította, magában hordta a sötétséget, amelyet nem tud feltárni, és amely nem is tárulkozik fel benne soha.</w:t>
      </w:r>
    </w:p>
    <w:p>
      <w:pPr>
        <w:pStyle w:val="Normal"/>
        <w:rPr/>
      </w:pPr>
      <w:r>
        <w:rPr/>
      </w:r>
    </w:p>
    <w:p>
      <w:pPr>
        <w:pStyle w:val="Heading1"/>
        <w:keepNext w:val="false"/>
        <w:rPr/>
      </w:pPr>
      <w:r>
        <w:rPr/>
        <w:t>NYOLCADIK FEJEZET</w:t>
        <w:br/>
        <w:t>A GYERMEK</w:t>
      </w:r>
    </w:p>
    <w:p>
      <w:pPr>
        <w:pStyle w:val="Normal"/>
        <w:rPr/>
      </w:pPr>
      <w:r>
        <w:rPr/>
        <w:t>A csecsemő az első pillanattól fogva mélységes érzelmeket váltott ki a fiatal apából, olyan erő</w:t>
        <w:softHyphen/>
        <w:t>teljesen, hogy alig mert róluk tudomást venni, mivel lényének sötét mélyéből fakadtak. Rettegés fogta el, mikor meghallotta a gyereksírást, mert kifürkészhetetlen mélységei vissz</w:t>
        <w:softHyphen/>
        <w:t>hangoztak rá. Vajon szabad-e tudomást vennie arról, hogy ilyen veszedelmes, félelmetes távlatokat rejt magában?</w:t>
      </w:r>
    </w:p>
    <w:p>
      <w:pPr>
        <w:pStyle w:val="Normal"/>
        <w:rPr/>
      </w:pPr>
      <w:r>
        <w:rPr/>
        <w:t>Karjába vette a gyermeket, járkált vele, ringatta, s felkavarta önnön húsának és vérének sírása. Mert most húsa és vére sírt! Lelke felgerjedt a belőle, lénye távlataiból feltörő hang ellen.</w:t>
      </w:r>
    </w:p>
    <w:p>
      <w:pPr>
        <w:pStyle w:val="Normal"/>
        <w:rPr/>
      </w:pPr>
      <w:r>
        <w:rPr/>
        <w:t>A gyerek némelykor éjszaka sírt, szüntelenül sírt, nyomasztó éjszakákon, mikor reá súlyosan nehezedett az álom, és félálomban kinyújtotta a kezét, hogy a gyerek arcára tegye, s elhall</w:t>
        <w:softHyphen/>
        <w:t>gattassa. De valami megállította a kezét: az elviselhetetlen, folytonos sírás embertelensége. Személytelen, ok és cél nélküli volt. Mégis visszhangzott rá, lelke válaszolt eszeveszettségére. Csaknem az őrjöngésig fajuló félelemmel telt el.</w:t>
      </w:r>
    </w:p>
    <w:p>
      <w:pPr>
        <w:pStyle w:val="Normal"/>
        <w:rPr/>
      </w:pPr>
      <w:r>
        <w:rPr/>
        <w:t>Megtanulta, hogy belenyugodjék ebbe is, s megadja magát ama félelmetes, elfelejtett forrásoknak, melyekből lényének eleven szövete származik. Ő nem az, aminek eddig hitte magát! De akkor az, ami: ismeretlen, hatalmas, sötét.</w:t>
      </w:r>
    </w:p>
    <w:p>
      <w:pPr>
        <w:pStyle w:val="Normal"/>
        <w:rPr/>
      </w:pPr>
      <w:r>
        <w:rPr/>
        <w:t>Hozzászokott a csecsemőhöz, fel tudta venni, biztosan tartani kis testét. A gyönyörű, kerek fejecske meghatotta, szenvedélyt kavart benne. Utolsó csepp vérét odaadná, hogy megvédje azt a finom, tökéletes alkatú, kerek fejét.</w:t>
      </w:r>
    </w:p>
    <w:p>
      <w:pPr>
        <w:pStyle w:val="Normal"/>
        <w:rPr/>
      </w:pPr>
      <w:r>
        <w:rPr/>
        <w:t>Megismerte a csöpp kezeket, lábakat, a különös, mit sem látó aranybarna szemet, a csak sírásra, szopásra nyíló szájat, mely néha sajátságos, fogatlan mosolyra húzódik. Szinte meg</w:t>
        <w:softHyphen/>
        <w:t>értette a kapálózó lábacskák szavát, holott eleinte csaknem viszolyogva nézte. A két kis láb tudott rugdalózni is csengő gyöngeségében, és bársonyosan puha volt.</w:t>
      </w:r>
    </w:p>
    <w:p>
      <w:pPr>
        <w:pStyle w:val="Normal"/>
        <w:rPr/>
      </w:pPr>
      <w:r>
        <w:rPr/>
        <w:t>Egy este a férfi meglátta az eleven kis jószágot meztelenül az anyja ölében. Rosszul lett tőle, annyira tehetetlennek, sebezhetőnek és idegennek tűnt. A kemény, változó magasságú fel</w:t>
        <w:softHyphen/>
        <w:t>színek rideg világában ott feküdt a csecsemő meztelenül és mindenfelől sebezhetően. De azért csupa elevenség volt. Mégis, ebben az elvakult, szörnyű sírásban nem a sebezhető mez</w:t>
        <w:softHyphen/>
        <w:t>telenségtől való vakrémület tör-e ki belőle, a félelem, amiért annyira kiszolgáltatott, s minden vonatkozásban tehetetlen? A férfi nem tudta elviselni a csecsemő sírását. Szíve megfeszült, és ugrásra készen állt az egész világegyetemmel szemben.</w:t>
      </w:r>
    </w:p>
    <w:p>
      <w:pPr>
        <w:pStyle w:val="Normal"/>
        <w:rPr/>
      </w:pPr>
      <w:r>
        <w:rPr/>
        <w:t>Már várta, hogy elmúljanak felettük ezek a félelmetes napok: látta az eljövendő örömöket. Bámulta a csecsemő gyönyörű, elefántcsontszínű fülecskéjét, a bronzos árnyalatú, lágy, sötét hajfürtöt, amely olyan volt, mintha bronzporral hintették volna meg. És várt, hogy egyszer majd övé legyen a gyerek, hogy ránézzen, és választ kapjon tőle.</w:t>
      </w:r>
    </w:p>
    <w:p>
      <w:pPr>
        <w:pStyle w:val="Normal"/>
        <w:rPr/>
      </w:pPr>
      <w:r>
        <w:rPr/>
        <w:t>Különálló lény volt, mégis az ő gyermeke. Az ő húsa és vére vibrált benne. Mellére szorította a csecsemőt, és szenvedélyesen felkacagott. És a kislány már megismerte az apját.</w:t>
      </w:r>
    </w:p>
    <w:p>
      <w:pPr>
        <w:pStyle w:val="Normal"/>
        <w:rPr/>
      </w:pPr>
      <w:r>
        <w:rPr/>
        <w:t>Amint rátekintett a frissen kinyílt, frissen megvilágosodott szempár, a férfi nyomban azt kívánta, érzékelje és ismerje fel őt. Mert akkor igazolva lesz. A gyermek megismerte, és külön, sajátságos nevető fintora volt apja számára. Will mellére szorította, és diadalmasan kacagott hozzá.</w:t>
      </w:r>
    </w:p>
    <w:p>
      <w:pPr>
        <w:pStyle w:val="Normal"/>
        <w:rPr/>
      </w:pPr>
      <w:r>
        <w:rPr/>
        <w:t>A gyermek aranybarna szeme egyre inkább kitágult és felcsillant, amint a fiatalember sötéten ragyogó arcát meglátta. Anyját jobban ismerte, jobban kívánkozott hozzá. De örvendező, kitörő lelkesedését apjának tartogatta.</w:t>
      </w:r>
    </w:p>
    <w:p>
      <w:pPr>
        <w:pStyle w:val="Normal"/>
        <w:rPr/>
      </w:pPr>
      <w:r>
        <w:rPr/>
        <w:t>A kislány szépen erősödött, élénk mozgású lett, és értelmes szavakra emlékeztető hangokat adott. A csecsemőből kislány lett. Már ismerte apja erős kezét, repesett, mikor megfogta, kacagott, turbékolt, amint játszott vele.</w:t>
      </w:r>
    </w:p>
    <w:p>
      <w:pPr>
        <w:pStyle w:val="Normal"/>
        <w:rPr/>
      </w:pPr>
      <w:r>
        <w:rPr/>
        <w:t>És a fiatalember szívét vörösizzásig hevítette a szenvedélyes rajongás gyermeke iránt. A kicsi alig múlt el egyéves, mikor a második megszületett. És ettől fogva a magáénak tekintette Ursulát. Ő az első kislánya, és egész szívével rajta csüggött.</w:t>
      </w:r>
    </w:p>
    <w:p>
      <w:pPr>
        <w:pStyle w:val="Normal"/>
        <w:rPr/>
      </w:pPr>
      <w:r>
        <w:rPr/>
        <w:t>A másodiknak sötétkék volt a szeme és világos a bőre: ez már igazi Brangwen, mondták rá, mert szőke volt. Persze már megfeledkeztek Anna gyerekkori rakoncátlan, kese hajáról. Az újszülött a Gudrun nevet kapta.</w:t>
      </w:r>
    </w:p>
    <w:p>
      <w:pPr>
        <w:pStyle w:val="Normal"/>
        <w:rPr/>
      </w:pPr>
      <w:r>
        <w:rPr/>
        <w:t>Anna ezúttal erősebb volt, s nem annyira türelmetlen - most nem bánta, hogy nem fia szüle</w:t>
        <w:softHyphen/>
        <w:t>tett. Már azzal is beérte, hogy elég teje volt, és táplálhatta gyermekét. Ó, micsoda boldogság, hogy az új kis élet az ő testéből szívja a tejet! Ó, micsoda boldogság, hogy fejlődik a csecsemő, parányi kezével megfogja, vakon, mégis szenvedélyesen tapogatja mellét, parányi szája keresőn fordul feléje, és tévedhetetlen, vak életösztönnel a beteljesülés békességében ernyed el kis teste, amint szája, torka szívni kezd, és szopik, szopik, szívja belőle az életet, hogy új életet formáljon, csaknem sírva a szenvedélyes boldogságtól, amiért biztosítja létezését, csöpp kezével dühösen kapaszkodik, amikor elveszik a mellbimbót tőle, nem nyugszik bele a kisemmizésbe. Ez kielégítette Annát. Valósággal felolvadt az anyaság gyönyörében, az anyaság gyönyörűsége lett a mindene.</w:t>
      </w:r>
    </w:p>
    <w:p>
      <w:pPr>
        <w:pStyle w:val="Normal"/>
        <w:rPr/>
      </w:pPr>
      <w:r>
        <w:rPr/>
        <w:t>Így az apának jutott a nagyobb, az elválasztott gyerek, a bámuló aranybarna szemű kis Ursula, most az övé, aki az anya háta mögött várt a sorára, míg szükség lesz rá. Annába élesen belehasított a féltékenység. Ám most erősen lekötötte a kisebb, az teljesen az övé, érezhette, mennyire rászorul.</w:t>
      </w:r>
    </w:p>
    <w:p>
      <w:pPr>
        <w:pStyle w:val="Normal"/>
        <w:rPr/>
      </w:pPr>
      <w:r>
        <w:rPr/>
        <w:t>Így Ursula lett apja szívének gyermeke, a nyíló virág, amelynek ő a napja. Türelmesen, erélyesen bánt vele, és találékony lett a kedvéért. Mulatságos dolgokra tanította, betöltötte és serkentette kis gondolatvilágát. A kicsi ujjongó gyermeki kacagással jutalmazta, és azzal, hogy sosem telt be a gyönyörűséggel.</w:t>
      </w:r>
    </w:p>
    <w:p>
      <w:pPr>
        <w:pStyle w:val="Normal"/>
        <w:rPr/>
      </w:pPr>
      <w:r>
        <w:rPr/>
        <w:t>Amióta két gyermekük volt, egy asszony járt hozzájuk, hogy elvégezze a házi munkát. Anna csupán gyermekei gondozásának szentelte magát, s a kettő nem fárasztotta ki túlságosan. De most, hogy gyerekei voltak, csak velük akart foglalkozni, minden egyéb munkától irtózott.</w:t>
      </w:r>
    </w:p>
    <w:p>
      <w:pPr>
        <w:pStyle w:val="Normal"/>
        <w:rPr/>
      </w:pPr>
      <w:r>
        <w:rPr/>
        <w:t>Ursula már ide-oda tipegett a házban, értelmes, élénk gyermek volt, magában is nagyszerűen eljátszott, nemigen kellett foglalkozni vele. Este hat óra tájban Anna gyakran kiment vele az ösvény végébe, átemelte Ursulát a kerítésen, letette a réten, s azt mondta neki: - Menj papa elé. - És mikor Brangwen felért a dombtetőre, megpillantotta az ösvény fordulóján a totyogó csöppség szélfútta sötét haját, s mikor a kicsi meglátta őt, karját széttárva perdült feléje, akár a szélmalom, futott eléje a meredeken, repesve nyújtotta kezét. Az apának ujjongott a szíve, rohant hozzá, amennyire csak tudott, hogy felkapja, mert különben biztosan elesik. A kislány szinte röpült feléje, vadul, ölelni kész karral. A férfi boldog volt, mikor elérte és felkaphatta. Egyszer mikor így repült feléje, elesett a kislány, s ő csak azt látta, hogy amint karját kitárva fut feléje, hirtelen elbukik, meghemperedik a földön, és amikor felemelte, vérzett a gyerek szája. Ennek az emléke örökké kínozta, sírni tudott volna, valahányszor eszébe jutott, még idős korában is, amikor már a lánya teljesen idegenné vált számára. Mennyire imádta ezt a kis Ursulát! Ifjú házas fiatalemberként szívében kívüle senkinek nem volt helye.</w:t>
      </w:r>
    </w:p>
    <w:p>
      <w:pPr>
        <w:pStyle w:val="Normal"/>
        <w:rPr/>
      </w:pPr>
      <w:r>
        <w:rPr/>
        <w:t>Amikor Ursula már kissé nagyobb lett, láthatta, amint vakmerően felkapaszkodik a kerítéslétrára, piros kötényében átbukik a fokokon, de máris talpra áll, és repül feléje. A kislány némelykor nagyon élvezte, ha apja a vállán lovagoltatta, máskor meg csak a kezét fogva lépegetett mellette. Közben egy-egy pillanatra átölelte a lábát, majd hirtelen kitépte magát, szilajon előreszaladt, ő meg utána, folyton szólongatva, mint a másik gyerek. Hiszen még mindig csak nyurga, sovány, kiforratlan, huszonkét éves kamasz volt.</w:t>
      </w:r>
    </w:p>
    <w:p>
      <w:pPr>
        <w:pStyle w:val="Normal"/>
        <w:rPr/>
      </w:pPr>
      <w:r>
        <w:rPr/>
        <w:t>Ő csinálta kislányának a bölcsőjét, a kis széket, a zsámolyt, a magas gyerekszéket. Csak ő emelhette fel, hogy asztalhoz ültesse benne, ő faragott neki babát egy rossz asztallábból, a kislány nézte, amint készült, és odaszólt neki:</w:t>
      </w:r>
    </w:p>
    <w:p>
      <w:pPr>
        <w:pStyle w:val="Normal"/>
        <w:rPr/>
      </w:pPr>
      <w:r>
        <w:rPr/>
        <w:t>- Szemet is csinálj neki, papa, csinálj neki szemet!</w:t>
      </w:r>
    </w:p>
    <w:p>
      <w:pPr>
        <w:pStyle w:val="Normal"/>
        <w:rPr/>
      </w:pPr>
      <w:r>
        <w:rPr/>
        <w:t>Természetesen szemet is faragott neki a bicskájával.</w:t>
      </w:r>
    </w:p>
    <w:p>
      <w:pPr>
        <w:pStyle w:val="Normal"/>
        <w:rPr/>
      </w:pPr>
      <w:r>
        <w:rPr/>
        <w:t>Ursula nagyon szerette cicomázni magát, és az apja pamutból fülbevalót készített neki, melyre nagy kék üveggyöngyöt fűzött. Nagy változatosságot teremtett fülbevalók tekintetében, hol piros, hol arany golyócskát függesztett rá, néha valódi gyöngyszemet is. Mikor este hazament, és feltűnt neki, hogy a kislány gőgösen fenn hordja az orrát, sosem hagyta megjegyzés nélkül:</w:t>
      </w:r>
    </w:p>
    <w:p>
      <w:pPr>
        <w:pStyle w:val="Normal"/>
        <w:rPr/>
      </w:pPr>
      <w:r>
        <w:rPr/>
        <w:t>- Látom, ma a legszebb gyöngyös arany fülbevalót viseled.</w:t>
      </w:r>
    </w:p>
    <w:p>
      <w:pPr>
        <w:pStyle w:val="Normal"/>
        <w:rPr/>
      </w:pPr>
      <w:r>
        <w:rPr/>
        <w:t>- Bizony.</w:t>
      </w:r>
    </w:p>
    <w:p>
      <w:pPr>
        <w:pStyle w:val="Normal"/>
        <w:rPr/>
      </w:pPr>
      <w:r>
        <w:rPr/>
        <w:t>- Talán a királynénál voltál látogatóban?</w:t>
      </w:r>
    </w:p>
    <w:p>
      <w:pPr>
        <w:pStyle w:val="Normal"/>
        <w:rPr/>
      </w:pPr>
      <w:r>
        <w:rPr/>
        <w:t>- Ott bizony!</w:t>
      </w:r>
    </w:p>
    <w:p>
      <w:pPr>
        <w:pStyle w:val="Normal"/>
        <w:rPr/>
      </w:pPr>
      <w:r>
        <w:rPr/>
        <w:t>- Igazán? És mit mondott neked?</w:t>
      </w:r>
    </w:p>
    <w:p>
      <w:pPr>
        <w:pStyle w:val="Normal"/>
        <w:rPr/>
      </w:pPr>
      <w:r>
        <w:rPr/>
        <w:t>- Azt mondta... azt mondta: Aztán nehogy bepiszkítsd a szép fehér ruhádat!</w:t>
      </w:r>
    </w:p>
    <w:p>
      <w:pPr>
        <w:pStyle w:val="Normal"/>
        <w:rPr/>
      </w:pPr>
      <w:r>
        <w:rPr/>
        <w:t>Apja Ursulának adta a legfinomabb falatokat a tányérjából, egyenesen a pici piros szájába. A vajas kenyerére dzsemből madarat biggyesztett, amit aztán különös gyönyörűséggel evett meg.</w:t>
      </w:r>
    </w:p>
    <w:p>
      <w:pPr>
        <w:pStyle w:val="Normal"/>
        <w:rPr/>
      </w:pPr>
      <w:r>
        <w:rPr/>
        <w:t>A bejáró asszony vacsora után elmosogatta az edényt és hazament, a család magára maradt. Brangwen rendszerint segédkezett a gyerekek fürösztésénél. Hosszas társalgást folytatott kis</w:t>
        <w:softHyphen/>
        <w:t>lányával, miközben térdére ültetve vetkőztette. És rendkívül fontos, mély erkölcsi tanulságot rejtő dolgokat mondott neki. Ám a kislány felfedezett egy elgurult üveggolyót a sarokban, és nem hallgatott rá többé. Elszaladt, és csöppet sem sietett visszatérni hozzá.</w:t>
      </w:r>
    </w:p>
    <w:p>
      <w:pPr>
        <w:pStyle w:val="Normal"/>
        <w:rPr/>
      </w:pPr>
      <w:r>
        <w:rPr/>
        <w:t>- Gyere vissza - hívta az apja, és várt. A kislány elmerült a játékban, és nem vett róla tudomást.</w:t>
      </w:r>
    </w:p>
    <w:p>
      <w:pPr>
        <w:pStyle w:val="Normal"/>
        <w:rPr/>
      </w:pPr>
      <w:r>
        <w:rPr/>
        <w:t>- Na gyere már - ismételte, most már parancsoló árnyalattal.</w:t>
      </w:r>
    </w:p>
    <w:p>
      <w:pPr>
        <w:pStyle w:val="Normal"/>
        <w:rPr/>
      </w:pPr>
      <w:r>
        <w:rPr/>
        <w:t>Ursula izgatott, kuncogó hangot adott, de nem zavartatta magát a játékban.</w:t>
      </w:r>
    </w:p>
    <w:p>
      <w:pPr>
        <w:pStyle w:val="Normal"/>
        <w:rPr/>
      </w:pPr>
      <w:r>
        <w:rPr/>
        <w:t>- Nos, hölgyem, hallja?</w:t>
      </w:r>
    </w:p>
    <w:p>
      <w:pPr>
        <w:pStyle w:val="Normal"/>
        <w:rPr/>
      </w:pPr>
      <w:r>
        <w:rPr/>
        <w:t>A gyerek ujjongó kacagással fordult feléje, apja pedig odaszaladt hozzá, és felkapta.</w:t>
      </w:r>
    </w:p>
    <w:p>
      <w:pPr>
        <w:pStyle w:val="Normal"/>
        <w:rPr/>
      </w:pPr>
      <w:r>
        <w:rPr/>
        <w:t>- Na, ki nem fogadott szót? - kérdezte Will, és gyúrta, gyömöszölte, csiklandozta erős kezével. A kislány nevetett, szívből nevetett. Imádta, mikor az apja legyűrte erejével és határozott</w:t>
        <w:softHyphen/>
        <w:t>ságával. Teljhatalmúnak látta, az erő bástyájának, mely ott magasodik a szeme előtt.</w:t>
      </w:r>
    </w:p>
    <w:p>
      <w:pPr>
        <w:pStyle w:val="Normal"/>
        <w:rPr/>
      </w:pPr>
      <w:r>
        <w:rPr/>
        <w:t>Miután lefektették a gyerekeket, némelykor kettesben üldögéltek Annával, lustán, rendszer</w:t>
        <w:softHyphen/>
        <w:t>telenül beszélgetve. A férfi nagyon keveset olvasott. Neki minden könyv perzselő valósággá vált, mely új színteret nyit előtte. Anna viszont gyorsan forgatta a lapokat, megnézte, kivel mi történik, és ezzel befejezte.</w:t>
      </w:r>
    </w:p>
    <w:p>
      <w:pPr>
        <w:pStyle w:val="Normal"/>
        <w:rPr/>
      </w:pPr>
      <w:r>
        <w:rPr/>
        <w:t>Így aztán gyakran ültek kettesben ilyen ötletszerű beszélgetésben. De arról nem szólhattak, ami a valóságos helyzet volt közöttük. Csak hébe-hóba váltottak szavakat a kölcsönös hallga</w:t>
        <w:softHyphen/>
        <w:t>tásban. Legfeljebb pletykálkodtak. Anna már a varrással sem törődött.</w:t>
      </w:r>
    </w:p>
    <w:p>
      <w:pPr>
        <w:pStyle w:val="Normal"/>
        <w:rPr/>
      </w:pPr>
      <w:r>
        <w:rPr/>
        <w:t>Gyönyörű volt, amint ott ült, tűnődve, derűsen, mint akinek csupa boldogság a szíve. Némelykor nevetve férjéhez fordult, és előadott valami apróságot, ami napközben történt. A férfi is nevetett, és tovább beszélgettek, míg rájuk nem telepedett az egész életre szóló, gyógyíthatatlan hallgatás.</w:t>
      </w:r>
    </w:p>
    <w:p>
      <w:pPr>
        <w:pStyle w:val="Normal"/>
        <w:rPr/>
      </w:pPr>
      <w:r>
        <w:rPr/>
        <w:t>Az asszony karcsú volt, csupa szín és élet. Tökéletesen jól érezte magát ebben a semmit</w:t>
        <w:softHyphen/>
        <w:t>tevésben, csak ült sajátságosan bágyadt méltóságban, önfeledten, szinte királynőien közönyös biztonságában. Meghatározhatatlan, de nagyon erős kötelék fűzte őket egymáshoz. Ez min</w:t>
        <w:softHyphen/>
        <w:t>denkit távol tartott tőlük. Férje arca semmit sem változott, mióta ismerte, csak kifejezése lett feszültebb. Színe egészségesen piros, elmélyültségében sötét, nem nagyon emberi, és valami elszánt erőt és derűt tükrözött. Némelykor találkozott a tekintetük, és akkor valami sárga villamos fény lobban fel a férje szemében, ami árnyékot, aléltságot borított Anna öntudatára, és halvány, furcsa mosoly jelent meg a férfi arcán. Az asszony bódultan fordította el szemét, majd lehunyta, mintha hipnotizálták volna. És most mindketten elmerültek a sejtelmes erejű sötétségben. A férfi olyan volt, mint egy fiatal, fekete kandúr, képes volt nesztelenül járni, s egy bizonyos idő múlva éreztetni jelenlétét, lopva s őt ellenállhatatlanul hatalmába kerítve. Nem egyenesen hozzá szólt, inkább a benne rejtőző valamihez, ami gyengéden válaszolt az ő tudattalan homályából.</w:t>
      </w:r>
    </w:p>
    <w:p>
      <w:pPr>
        <w:pStyle w:val="Normal"/>
        <w:rPr/>
      </w:pPr>
      <w:r>
        <w:rPr/>
        <w:t>Így aztán a sötétségben egymásra találtak, szenvedélyesen és felvillanyozva. Örökösen kergetve elmúlt közös napjukat, de fényébe sosem érve. Mert úgy látszott, a napvilágon a férfi mindig alszik, és nem tud semmiről, csak a felesége ismerte, mikor leszállt a sötétség, s feléledt és látott aranyosan sugárzó szemével, ő ismerte telhetetlen vágyát a sötétben. Varázs</w:t>
        <w:softHyphen/>
        <w:t>lata alá került, és engedelmeskedett nyers kényszerítő hívásának lelke lágy szökkenésével, a sötétség felébredt, megtelt villamossággal, és ismeretlen, mindent elsöprő sejtelmektől hemzsegett.</w:t>
      </w:r>
    </w:p>
    <w:p>
      <w:pPr>
        <w:pStyle w:val="Normal"/>
        <w:rPr/>
      </w:pPr>
      <w:r>
        <w:rPr/>
        <w:t>Most már megismerték egymást: az asszony volt a nappal, a napvilág, a férfi az árnyék, a félreállított, de a sötétben legyőzhetetlen érzéki vágy.</w:t>
      </w:r>
    </w:p>
    <w:p>
      <w:pPr>
        <w:pStyle w:val="Normal"/>
        <w:rPr/>
      </w:pPr>
      <w:r>
        <w:rPr/>
        <w:t>Az asszony megtanult irtózás és gyűlölet nélkül eltelni a férfival, megadni magát sötéten érzéki, napvilágnál rejtett hatalmának. És felvette ezt a furcsa szokást: elfordította fejét, lehunyta szemét, mintha transzba esne, és elhagyná öntudata; így tett, valahányszor fenyegette vagy szembeszállt vele valami az életben, tudatos életében.</w:t>
      </w:r>
    </w:p>
    <w:p>
      <w:pPr>
        <w:pStyle w:val="Normal"/>
        <w:rPr/>
      </w:pPr>
      <w:r>
        <w:rPr/>
        <w:t>Ilyenformán napvilágnál különváltak egymástól, s a sűrű sötétben házastársak voltak. A férfi támogatta az asszony nappali uralmát, sőt végre sérthetetlennek tekintette. Az asszony pedig az övé volt a sötétben, és megadta magát ellenállhatatlan, delejes közelségének.</w:t>
      </w:r>
    </w:p>
    <w:p>
      <w:pPr>
        <w:pStyle w:val="Normal"/>
        <w:rPr/>
      </w:pPr>
      <w:r>
        <w:rPr/>
        <w:t>A férfi napközben, közéleti és egyéb ténykedéseiben mintha álomban cselekedne. Az asszony szabad kívánt maradni, a nappalhoz tartozni. A másik rohant a munka után, hogy kerülje a nappalt. Vacsora után a fészerbe menekült az asztalosmunkához és a faragáshoz. Most a toldott-foldott, megrongált szószéket restaurálta, hogy eredeti alakjában állítsa vissza.</w:t>
      </w:r>
    </w:p>
    <w:p>
      <w:pPr>
        <w:pStyle w:val="Normal"/>
        <w:rPr/>
      </w:pPr>
      <w:r>
        <w:rPr/>
        <w:t>Nagyon szerette, ha a kislány ott volt a közelében, s ott játszott a lába mellett. Ez a fénysugár hozzátartozott, tudott játszani az ő sötétségében is. Csak kilincsre csukta a fészer ajtaját, és amikor egy másik lény közeledését érzékelte, tudta, hogy a kislány jön. Vele megérkezett a boldogság és a nyugalom is. Mikor kettesben voltak, nem kívánt tudomást venni a gyerekről, vagy beszélni vele. Csak tudattalanul akarta élvezni a boldogító jelenlétét.</w:t>
      </w:r>
    </w:p>
    <w:p>
      <w:pPr>
        <w:pStyle w:val="Normal"/>
        <w:rPr/>
      </w:pPr>
      <w:r>
        <w:rPr/>
        <w:t>Sohasem szólt, hogy kimegy dolgozni. A kislány kinyitotta a fészer ajtaját, és látta, hogy apja inge ujját feltűrve dolgozik a lámpafényben. Hanyagul lógott rajta a ruha, mintha csak lepel lenne. Benne rugalmasan, a maga fegyelmezett erejében elszigetelten feszült a teste. Ursula kisgyerek korától emlékezett apja finom, fekete pihével benőtt alsó karjára, valósággal villa</w:t>
        <w:softHyphen/>
        <w:t>mos rugalmasságára, amint dolgozik a munkapadnál, fürge, mégis észrevétlen mozdulatokkal, mindig hallgatásba burkolózva.</w:t>
      </w:r>
    </w:p>
    <w:p>
      <w:pPr>
        <w:pStyle w:val="Normal"/>
        <w:rPr/>
      </w:pPr>
      <w:r>
        <w:rPr/>
        <w:t>A kislány az ajtóban topogott, s várta, hogy apja tudomást vegyen róla. Végül feléje fordult, s kissé felhúzta ívelt, fekete szemöldökét:</w:t>
      </w:r>
    </w:p>
    <w:p>
      <w:pPr>
        <w:pStyle w:val="Normal"/>
        <w:rPr/>
      </w:pPr>
      <w:r>
        <w:rPr/>
        <w:t>- Halló, Fityfiritty!</w:t>
      </w:r>
    </w:p>
    <w:p>
      <w:pPr>
        <w:pStyle w:val="Normal"/>
        <w:rPr/>
      </w:pPr>
      <w:r>
        <w:rPr/>
        <w:t>Azzal becsukta mögötte az ajtót, és a kislány boldog volt, mert szerette a fa édeskés szagát a fészerben, a gyalu, a kalapács, a fűrész hangját, ám nyomasztotta kezelőjük hallgatása. El</w:t>
        <w:softHyphen/>
        <w:t>mélyedve játszott a forgács meg a fadarabkák közt, de soha nem érintette meg apját: ott kucorgott a lába mellett, de nem húzódott közelebb hozzá.</w:t>
      </w:r>
    </w:p>
    <w:p>
      <w:pPr>
        <w:pStyle w:val="Normal"/>
        <w:rPr/>
      </w:pPr>
      <w:r>
        <w:rPr/>
        <w:t>Nagyon szerette, ha utánaosonhatott, mikor esténként a templomba ment. Ha tudta, hogy kívüle nem lesz ott más, Will átemelte a kislányt a falon, és megengedte, hogy vele tartson.</w:t>
      </w:r>
    </w:p>
    <w:p>
      <w:pPr>
        <w:pStyle w:val="Normal"/>
        <w:rPr/>
      </w:pPr>
      <w:r>
        <w:rPr/>
        <w:t>A csöppség örömmámorban úszott, mikor becsukódott mögöttük a kapu, és csupán kettejük birtokába került ez a nagy, homályos, visszhangzó birodalom. Figyelte apját, amint gyertyát gyújt az orgonán, majd gyakorolni kezd a hangszeren, s akkor ő ide-oda futkározott, játszott, kutatott, akár a kismacska, tágra nyílt szemmel a sötétben. A harangkötél összecsavarodva hevert a földön, és Ursula mindig a vörös-fehér vagy kék-fehér húzóbojttal akart játszani. De magasan volt, nem érte el.</w:t>
      </w:r>
    </w:p>
    <w:p>
      <w:pPr>
        <w:pStyle w:val="Normal"/>
        <w:rPr/>
      </w:pPr>
      <w:r>
        <w:rPr/>
        <w:t>Anyja némelykor érte jött, s a kislányban ilyenkor ellenkezés támadt. Indulatosan ellenállt a kívülről jövő anyai tekintélynek, és biztosítani kívánta különállóságát.</w:t>
      </w:r>
    </w:p>
    <w:p>
      <w:pPr>
        <w:pStyle w:val="Normal"/>
        <w:rPr/>
      </w:pPr>
      <w:r>
        <w:rPr/>
        <w:t>Időnként apja is keserves megrázkódtatásokat okozott neki. Hagyta, hogy kedvére játsszon a templomban, és a kislány kedve szerint szórakozott zsámolyokkal, zsoltároskönyvekkel, párnák</w:t>
        <w:softHyphen/>
        <w:t>kal, csapongva, akár a méh a virágos réten, s közben búgott az orgona. Így folyt ez né</w:t>
        <w:softHyphen/>
        <w:t>hány hétig. Akkor a takarítóasszony annyira belelovalta magát a bosszankodásba, hogy össze</w:t>
        <w:softHyphen/>
        <w:t>szedve bátorságát, akár egy hárpia, nekitámadt Brangwennek. A férfi annyira felháborodott, hogy legszívesebben kitekerte volna a vén boszorkány nyakát.</w:t>
      </w:r>
    </w:p>
    <w:p>
      <w:pPr>
        <w:pStyle w:val="Normal"/>
        <w:rPr/>
      </w:pPr>
      <w:r>
        <w:rPr/>
        <w:t>Ehelyett azonban hazavitte parázs bosszúságát, és Ursulára támadt.</w:t>
      </w:r>
    </w:p>
    <w:p>
      <w:pPr>
        <w:pStyle w:val="Normal"/>
        <w:rPr/>
      </w:pPr>
      <w:r>
        <w:rPr/>
        <w:t>- Hát már a templomba sem lehet beengedni téged, te kis majom, mert ott is darabokra szedsz mindent!</w:t>
      </w:r>
    </w:p>
    <w:p>
      <w:pPr>
        <w:pStyle w:val="Normal"/>
        <w:rPr/>
      </w:pPr>
      <w:r>
        <w:rPr/>
        <w:t>Nyers volt a hangja, és a gyermek iránt is macskaszemen érzéketlenné vált. A kislány gyermeki, szorongó rémületben húzódott el tőle. Miféle borzasztó dolgot követhetett el?</w:t>
      </w:r>
    </w:p>
    <w:p>
      <w:pPr>
        <w:pStyle w:val="Normal"/>
        <w:rPr/>
      </w:pPr>
      <w:r>
        <w:rPr/>
        <w:t>Anyja fensőségesen nyugodt modorában kérdezte meg:</w:t>
      </w:r>
    </w:p>
    <w:p>
      <w:pPr>
        <w:pStyle w:val="Normal"/>
        <w:rPr/>
      </w:pPr>
      <w:r>
        <w:rPr/>
        <w:t>- Mit csinált tulajdonképpen?</w:t>
      </w:r>
    </w:p>
    <w:p>
      <w:pPr>
        <w:pStyle w:val="Normal"/>
        <w:rPr/>
      </w:pPr>
      <w:r>
        <w:rPr/>
        <w:t>- Mit? Annyi bizonyos, nem teszi be többet a lábát a templomba, hogy ott mindent szétszórjon és tönkretegyen!</w:t>
      </w:r>
    </w:p>
    <w:p>
      <w:pPr>
        <w:pStyle w:val="Normal"/>
        <w:rPr/>
      </w:pPr>
      <w:r>
        <w:rPr/>
        <w:t>Az asszony előbb tágra nyitotta szemét, aztán lassan leengedte szemhéját.</w:t>
      </w:r>
    </w:p>
    <w:p>
      <w:pPr>
        <w:pStyle w:val="Normal"/>
        <w:rPr/>
      </w:pPr>
      <w:r>
        <w:rPr/>
        <w:t>- Nos, halljam, mit tett tönkre?</w:t>
      </w:r>
    </w:p>
    <w:p>
      <w:pPr>
        <w:pStyle w:val="Normal"/>
        <w:rPr/>
      </w:pPr>
      <w:r>
        <w:rPr/>
        <w:t>A férfi nem tudott válaszolni.</w:t>
      </w:r>
    </w:p>
    <w:p>
      <w:pPr>
        <w:pStyle w:val="Normal"/>
        <w:rPr/>
      </w:pPr>
      <w:r>
        <w:rPr/>
        <w:t>- Az előbb támadt rám Wilkinsonné, s nem győzte sorolni, hogy mit művelt! - kiáltotta.</w:t>
      </w:r>
    </w:p>
    <w:p>
      <w:pPr>
        <w:pStyle w:val="Normal"/>
        <w:rPr/>
      </w:pPr>
      <w:r>
        <w:rPr/>
        <w:t>Ursula valósággal megsemmisült, amiért apja haragjában még a nevét sem mondja ki, amikor beszél róla.</w:t>
      </w:r>
    </w:p>
    <w:p>
      <w:pPr>
        <w:pStyle w:val="Normal"/>
        <w:rPr/>
      </w:pPr>
      <w:r>
        <w:rPr/>
        <w:t xml:space="preserve">- Küldd csak ide Wilkinsonnét, </w:t>
      </w:r>
      <w:r>
        <w:rPr>
          <w:i/>
        </w:rPr>
        <w:t>nekem</w:t>
      </w:r>
      <w:r>
        <w:rPr/>
        <w:t xml:space="preserve"> sorolja el, mi kárt csinált a gyerek, mert ez elsősorban rám tartozik - mondta Anna.</w:t>
      </w:r>
    </w:p>
    <w:p>
      <w:pPr>
        <w:pStyle w:val="Normal"/>
        <w:rPr/>
      </w:pPr>
      <w:r>
        <w:rPr/>
        <w:t>- Mert téged nem az bánt, amit a gyerek csinált - folytatta az anyja -, azt nem tudod elviselni, hogy rád támadt az a vénasszony. Ahhoz nincs bátorságod, hogy vele szállj szembe, hazahozod és rajtunk töltöd ki az indulatodat.</w:t>
      </w:r>
    </w:p>
    <w:p>
      <w:pPr>
        <w:pStyle w:val="Normal"/>
        <w:rPr/>
      </w:pPr>
      <w:r>
        <w:rPr/>
        <w:t>A férfi hallgatásba burkolózott. És Ursula tudta, hogy apjának nincs igaza, mert a külső, a felsőbbrendű világban sosem volt igaza. És a gyermeknek már ilyen korán tudomásul kellett vennie a hideg, személytelen világ létezését. Azt is tudta, hogy ott anyjának van igaza. Szíve mégis apja után sírt, arra vágyott, hogy az ő igaza érvényesüljön a maga sötét, érzelmes, föld alatti világában. A férfi azonban bosszús volt, és most ismét a maga útját járta sötét és kíméletlen hallgatagságában.</w:t>
      </w:r>
    </w:p>
    <w:p>
      <w:pPr>
        <w:pStyle w:val="Normal"/>
        <w:rPr/>
      </w:pPr>
      <w:r>
        <w:rPr/>
        <w:t>A gyermek önfeledten futkározott, békességes, csupa mulatság életében sem változásokról, sem változtatásokról nem vett tudomást. Egyszer százszorszépet talált a fűben, máskor meg azt látta, hogy almavirág lepi be a földet, fehér, mint a hó, szaladgálhat benne kedvére, hiszen ott van. Aztán jöttek a madarak, csipkedték a cseresznyét, apja pedig lerázta a gyümölcsöt a fáról, végig mindegyikről, ahány volt a kertben. És egyszerre tele lett szénával a rét.</w:t>
      </w:r>
    </w:p>
    <w:p>
      <w:pPr>
        <w:pStyle w:val="Normal"/>
        <w:rPr/>
      </w:pPr>
      <w:r>
        <w:rPr/>
        <w:t>Ő nem emlékezett arra, mi volt, nem tudta, mi lesz, a külső dolgokat ott találta mindennap. Ő mindig önmaga maradt, a külső világ véletlenszerű volt. Véletlenszerűnek tekintette anyját is: körülménynek, amelyet el kell viselnie.</w:t>
      </w:r>
    </w:p>
    <w:p>
      <w:pPr>
        <w:pStyle w:val="Normal"/>
        <w:rPr/>
      </w:pPr>
      <w:r>
        <w:rPr/>
        <w:t>Gyermeki tudatában csupán apja foglalt el maradandó helyet. Valahányszor megérkezett, Ursula homályosan emlékezett arra, mikor elment hazulról, s amikor elment, homályosan érezte, várakoznia kell hazatérésére. Ha viszont anyja érkezett meg valahonnan, hát egyszerűen jelen volt, és nem kellett ezt összekapcsolnia semmiféle korábbi eltávozással.</w:t>
      </w:r>
    </w:p>
    <w:p>
      <w:pPr>
        <w:pStyle w:val="Normal"/>
        <w:rPr/>
      </w:pPr>
      <w:r>
        <w:rPr/>
        <w:t>Apja hazaérkezése vagy távozása volt az egyetlen mozzanat, melyet a gyermek nyilvántartott. Valahányszor megjött az apja, Ursulában különös sóvárgásféle ébredt. Mindig észrevette, hogy bántja valami, ingerlékeny vagy fáradt; ilyenkor a kislány nyugtalan volt, nem találta a helyét.</w:t>
      </w:r>
    </w:p>
    <w:p>
      <w:pPr>
        <w:pStyle w:val="Normal"/>
        <w:rPr/>
      </w:pPr>
      <w:r>
        <w:rPr/>
        <w:t>Ha otthon tudta apját, a gyerek teljes, meleg, gazdag, napsütötte világban érezte magát. Amint a férfi elment, elbizonytalanodott, és feledékeny lett. Ha megszidta, olyankor is gyakran inkább apjáról, mint önmagáról vett tudomást. Apja volt az ő ereje és nagyobbik énje.</w:t>
      </w:r>
    </w:p>
    <w:p>
      <w:pPr>
        <w:pStyle w:val="Normal"/>
        <w:rPr/>
      </w:pPr>
      <w:r>
        <w:rPr/>
        <w:t>Hároméves volt Ursula, mikor újabb kislány született. Akkor a két kis testvér, Gudrun és Ursula sokat játszott együtt. Gudrun nyugodt gyerek volt, órákig képes volt eljátszani magában, képzelgésbe merülve. Barna hajú, fehér bőrű, sajátságosan szelíd, csaknem passzív kis teremtés volt. De ha valamit a fejébe vett, fékezhetetlen volt az akarata. Kezdettől fogva alávetette magát Ursula irányításának, mégis megmaradt különállóságában. Igen érdekes volt együtt megfigyelni a két testvért. Úgy játszottak együtt, mint két kölyökállat, valójában tudo</w:t>
        <w:softHyphen/>
        <w:t>mást sem véve egymásról. Gudrun volt anyja kedvence, ámbár Anna mindig az újszülöttjének élt.</w:t>
      </w:r>
    </w:p>
    <w:p>
      <w:pPr>
        <w:pStyle w:val="Normal"/>
        <w:rPr/>
      </w:pPr>
      <w:r>
        <w:rPr/>
        <w:t>A fiatalembert erősen megviselte a sok, tőle függő élet felelőssége. Ott volt a napi munkája, amit csak akaratereje megfeszítésével tudott ellátni, a templom iránti meddő szenvedélye s a három apró gyereke. Ekkoriban az egészsége sem volt a legjobb. Szikár lett és ingerlékeny, sokszor valóságos istencsapás a házban. Ilyenkor ráparancsoltak, vonuljon félre a faragásához vagy a templomba.</w:t>
      </w:r>
    </w:p>
    <w:p>
      <w:pPr>
        <w:pStyle w:val="Normal"/>
        <w:rPr/>
      </w:pPr>
      <w:r>
        <w:rPr/>
        <w:t>A kis Ursulával ketten sajátságos szövetséget hoztak létre. Mindenkor tisztában voltak egymással, s a férfi tudhatta, hogy a gyerek mindig az ő oldalán áll. Tudatosan ezt semmibe vette, de a kislány mindig csak érte élt. Erre építhetett. És akármennyire apró volt még, apja rá alapozta egész életét, az ő támogatására és egyetértésére.</w:t>
      </w:r>
    </w:p>
    <w:p>
      <w:pPr>
        <w:pStyle w:val="Normal"/>
        <w:rPr/>
      </w:pPr>
      <w:r>
        <w:rPr/>
        <w:t>Anna továbbra is szenvedélyesen anyaságának szentelte magát, örökké elfoglalt, sokszor gondterhelt volt, de mindig megmaradt anyasága bűvöletében. Mintha egész létét szilaj termékenysége töltené be, úgy érezte, a trópusi nap sugározza be melegével. Viruló lett az arcszíne, szemében a termékenység sötétlett, barna haja lazán hullt fülére. Külseje gazdag teljességre vallott. Sem felelősség, sem kötelességérzet nem nyugtalanította. A külvilág, a közélet igazán a semminél is kevesebbet számított neki.</w:t>
      </w:r>
    </w:p>
    <w:p>
      <w:pPr>
        <w:pStyle w:val="Normal"/>
        <w:rPr/>
      </w:pPr>
      <w:r>
        <w:rPr/>
        <w:t>A férfi viszont huszonhat éves korában azzal nézett szembe, hogy négy gyermek apja, felesége úgy él, akár a mezők viruló lilioma, ő magára vett minden felelősséget, s ez szorongatta, nyo</w:t>
        <w:softHyphen/>
        <w:t>masztotta. Ekkoriban történt, hogy gyermeke, Ursula minden igyekezetével melléje szegődött. Négyéves csöppség létére kitartott mellette olyankor is, mikor ingerült volt, ordítozott és kétségbe ejtette az egész házat. A kislány is szenvedett a kiabálásától, de olyankor valahogy nem azonosította őt az apjával. Várta, hogy elmúljék ez a hangulata, s ismét helyreálljon megszokott kapcsolatuk. Valahányszor elviselhetetlen volt az apa, a gyermek vakon meg</w:t>
        <w:softHyphen/>
        <w:t>sejtette és visszhangozta a benne kiáltó hiányérzetet. Szívével követte apját, mintha kötelék fűzné őket egymáshoz, s olyan szeretet, amelyet a férfi nem képes nyilvánítani. Gyermeki szíve szeretettel és állhatatosan követte apját.</w:t>
      </w:r>
    </w:p>
    <w:p>
      <w:pPr>
        <w:pStyle w:val="Normal"/>
        <w:rPr/>
      </w:pPr>
      <w:r>
        <w:rPr/>
        <w:t>De gyermeki tudatában homályosan átérezte kicsiségét és alkalmatlanságát, kétségbeejtő gyarlóságát. Hiába, nem tehet semmit, ő még kicsi, nem lehet fontos az apjának. Ez a tudat kezdettől fogva megdermesztette.</w:t>
      </w:r>
    </w:p>
    <w:p>
      <w:pPr>
        <w:pStyle w:val="Normal"/>
        <w:rPr/>
      </w:pPr>
      <w:r>
        <w:rPr/>
        <w:t>Rebbenve bár, mégis apjához igazodott, mint egy érzékeny iránytű; ez kormányozta, hogy figyelemmel kísérte apját, és alkalmazkodott egyéniségéhez. És mindig szembefordult az anyjával.</w:t>
      </w:r>
    </w:p>
    <w:p>
      <w:pPr>
        <w:pStyle w:val="Normal"/>
        <w:rPr/>
      </w:pPr>
      <w:r>
        <w:rPr/>
        <w:t>Apja volt a hajnal, melynek jegyében Ursula öntudatra ébredt. Nélküle ő is olyan lenne, mint a többi gyerek, Gudrun, Theresa és Catherine. Vagy mint a virágok, rovarok és játékok, nem érdekelné egyéb, csak figyelmének kézzelfogható tárgya. De apja túlságosan közel férkőzött hozzá: kezének szorítása, erős mellkasa valósággal fájdalmasan zökkentette ki a gyermekkor múlandó öntudatlanságából. Tágra nyílt szeme még mit sem látott, de felébresztették, mielőtt megtanult volna igazán nézni. Korán ébresztették fel. Korán, valósággal csecsemőkorában érkezett hozzá a hívó szó, apja erősen mellére szorította, és álomban élő csecsemőszívét az ő nagy szívének dobogása riasztotta fel, a férfitest szeretetre és beteljesülésre vágyva szorította magához, és követelt tőle, miként a mágnes, melynek mindig követelnie kell. És gyermeki lényéből lassanként valóra válva, homályosan feltört a viszonzás.</w:t>
      </w:r>
    </w:p>
    <w:p>
      <w:pPr>
        <w:pStyle w:val="Normal"/>
        <w:rPr/>
      </w:pPr>
      <w:r>
        <w:rPr/>
        <w:t>A gyerekeket a vidéki életmódnak megfelelően öltöztették. A kis Ursula is apró facipőben szaladgált, kék kezeslábast húztak meleg, piros ruhája fölé, piros kendőt kötöttek keresztbe a mellén. Így futkározott apjával a kertben.</w:t>
      </w:r>
    </w:p>
    <w:p>
      <w:pPr>
        <w:pStyle w:val="Normal"/>
        <w:rPr/>
      </w:pPr>
      <w:r>
        <w:rPr/>
        <w:t>A ház korán ébredt. A férfi már hatkor ásta a kertet, fél kilenckor indult munkába. És Ursula rendszerint ott volt mellette a kertben, ha nem is a közvetlen közelében.</w:t>
      </w:r>
    </w:p>
    <w:p>
      <w:pPr>
        <w:pStyle w:val="Normal"/>
        <w:rPr/>
      </w:pPr>
      <w:r>
        <w:rPr/>
        <w:t>Egyszer, húsvét táján a kislány segített krumplit ültetni. Ez volt az első alkalom, hogy vala</w:t>
        <w:softHyphen/>
        <w:t>miben segített apjának. És ez az alkalom legkorábbi emlékei között rögződött meg. Korán, napfelkelte után mentek ki. Hideg szél fújt, s a férfi ócska nadrágját betűrte a csizmájába, sem kabát, sem mellény nem volt rajta, inge ujját lobogtatta a szél, arca egészséges és törekvő volt, mégis mintha álomban lenne. Munka közben se látott, se hallott. A hosszú, vékony, még akkor is fiús külsejű férfi vastag ajka felett keskeny, fekete bajuszt viselt, selymes haját homlokába fújta a szél, dolgozott a földön, egyedül, hajnali szürkülettől fogva. Magányossága igézetként vonzotta hozzá a gyereket.</w:t>
      </w:r>
    </w:p>
    <w:p>
      <w:pPr>
        <w:pStyle w:val="Normal"/>
        <w:rPr/>
      </w:pPr>
      <w:r>
        <w:rPr/>
        <w:t>Fagyos szél kerekedett a sötétzöld rétek fölött. Ursula odaszaladt, és figyelte apját, amint beszúrja az ültetővesszőt az előkészített föld egyik oldalán, átballag a másik oldalra, beszúrja ott is, feszesre húzza a zsinórt, lerázva róla az útjába került rögöket. Éles hangot adva közeledett feléje az ásó, kis árkot vágva a friss, puha földbe.</w:t>
      </w:r>
    </w:p>
    <w:p>
      <w:pPr>
        <w:pStyle w:val="Normal"/>
        <w:rPr/>
      </w:pPr>
      <w:r>
        <w:rPr/>
        <w:t>A férfi leszúrta az ásót, és fölegyenesedett.</w:t>
      </w:r>
    </w:p>
    <w:p>
      <w:pPr>
        <w:pStyle w:val="Normal"/>
        <w:rPr/>
      </w:pPr>
      <w:r>
        <w:rPr/>
        <w:t>- Nem akarsz segíteni nekem? - kérdezte.</w:t>
      </w:r>
    </w:p>
    <w:p>
      <w:pPr>
        <w:pStyle w:val="Normal"/>
        <w:rPr/>
      </w:pPr>
      <w:r>
        <w:rPr/>
        <w:t>Ursula rámeredt meleg gyapjúsapkája alól.</w:t>
      </w:r>
    </w:p>
    <w:p>
      <w:pPr>
        <w:pStyle w:val="Normal"/>
        <w:rPr/>
      </w:pPr>
      <w:r>
        <w:rPr/>
        <w:t>- Bizony - mondta apja -, segíts nekem krumplit ültetni. Nézd, így ni, a kis csírákat lefelé, s ilyen távolságra egymástól, látod, így!</w:t>
      </w:r>
    </w:p>
    <w:p>
      <w:pPr>
        <w:pStyle w:val="Normal"/>
        <w:rPr/>
      </w:pPr>
      <w:r>
        <w:rPr/>
        <w:t>Aztán lehajolva, gyorsan, biztos kézzel elhelyezte a csírázó krumplit a porhanyós földbe, s az egyes szemek most külön-külön szánalmasan nyugodtak a kemény, hideg földön.</w:t>
      </w:r>
    </w:p>
    <w:p>
      <w:pPr>
        <w:pStyle w:val="Normal"/>
        <w:rPr/>
      </w:pPr>
      <w:r>
        <w:rPr/>
        <w:t>A gyerek kezébe adott egy kis kosár krumplit, ő pedig átment az ágyas túlsó végébe. Ursula nézte, amint munkában hajladozva közeledik feléje. Izgatott volt a szokatlan feladattól. El</w:t>
        <w:softHyphen/>
        <w:t>ültetett egy szemet, kiszedte, újra elhelyezte, hogy jól üljön. Eközben letört néhány csíra, s ettől megrémült. A felelősség izgatta, szorongatta, mintha kötél fojtogatná. Önkéntelenül is irtózattal meredt a felásott földből kilátszó kötélre. Apja dolgozott, közeledett, lehajolt, még közelebb került. A kislányt teljesen elborította a felelősség. Sietve bedugott néhány szemet a hideg földbe.</w:t>
      </w:r>
    </w:p>
    <w:p>
      <w:pPr>
        <w:pStyle w:val="Normal"/>
        <w:rPr/>
      </w:pPr>
      <w:r>
        <w:rPr/>
        <w:t>Apja odalépett.</w:t>
      </w:r>
    </w:p>
    <w:p>
      <w:pPr>
        <w:pStyle w:val="Normal"/>
        <w:rPr/>
      </w:pPr>
      <w:r>
        <w:rPr/>
        <w:t>- Ne olyan sűrűn - mondta, lehajolt, kiszedett néhányat abból, amit Ursula az imént elültetett, és eligazította. A kislány csak állt, rémülten, és fájdalmasan érezte át gyermeki tehetetlen</w:t>
        <w:softHyphen/>
        <w:t>ségét. Apja olyan magabiztos, észre sem veszi, hogy ő igazán jól akarja csinálni, de nem tudja. Állt, bámult, kis kék kezeslábasát dagasztotta, piros gyapjúkendője végét lobogtatta a szél. Apja hajthatatlanul haladt végig a soron, biztos mozdulatokkal fordítva földet a krumplira. Róla nem vett tudomást, csak dolgozott a maga világában, külön az övétől.</w:t>
      </w:r>
    </w:p>
    <w:p>
      <w:pPr>
        <w:pStyle w:val="Normal"/>
        <w:rPr/>
      </w:pPr>
      <w:r>
        <w:rPr/>
        <w:t>Tehetetlenül téblábolt apja világának szegélyén. Az csak dolgozott tovább, ő pedig belátta, hogy nem tud segíteni neki. Végül csalódottan elfordult, elszaladt a kertbe, messze tőle, gyor</w:t>
        <w:softHyphen/>
        <w:t>san, ahogy csak tudott, minél messzebb tőle, hogy elfelejtse a munkájával együtt.</w:t>
      </w:r>
    </w:p>
    <w:p>
      <w:pPr>
        <w:pStyle w:val="Normal"/>
        <w:rPr/>
      </w:pPr>
      <w:r>
        <w:rPr/>
        <w:t>A férfinak hiányzott a kislány piros gyapjúsapkás arcocskája, szélfútta kék kezeslábasa. Ursula elszaladt oda, ahol egy kis ér csörgedezett a fű és a kövek között. Ezt szerette.</w:t>
      </w:r>
    </w:p>
    <w:p>
      <w:pPr>
        <w:pStyle w:val="Normal"/>
        <w:rPr/>
      </w:pPr>
      <w:r>
        <w:rPr/>
        <w:t>Apja arra ment, s odaszólt neki:</w:t>
      </w:r>
    </w:p>
    <w:p>
      <w:pPr>
        <w:pStyle w:val="Normal"/>
        <w:rPr/>
      </w:pPr>
      <w:r>
        <w:rPr/>
        <w:t>- Hát nem sokat segítettél!</w:t>
      </w:r>
    </w:p>
    <w:p>
      <w:pPr>
        <w:pStyle w:val="Normal"/>
        <w:rPr/>
      </w:pPr>
      <w:r>
        <w:rPr/>
        <w:t>A gyerek némán meredt rá. Amúgy is nehéz volt a szíve csalódottságában. Szája néma volt és szenvedő. De apja nem vette észre, ment a dolgára.</w:t>
      </w:r>
    </w:p>
    <w:p>
      <w:pPr>
        <w:pStyle w:val="Normal"/>
        <w:rPr/>
      </w:pPr>
      <w:r>
        <w:rPr/>
        <w:t>És a kislány játszott, mert csalódottsága állhatatos játékra ösztönözte. Irtózott a munkától, mert nem tudta úgy elvégezni, mint az apja. Rádöbbent, mekkora szakadék tátong közöttük. Tudta, hogy nincs elég ereje. Megfoghatatlan rejtély volt neki a felnőttek ereje és meggondolt munkája.</w:t>
      </w:r>
    </w:p>
    <w:p>
      <w:pPr>
        <w:pStyle w:val="Normal"/>
        <w:rPr/>
      </w:pPr>
      <w:r>
        <w:rPr/>
        <w:t>Apja rombolóan sújtott le gyermeki érzékenységére, munkájára. Anyja engedékeny volt, sőt nemtörődöm. A gyerekek egész nap kedvük szerint játszhattak. Ursula szeleburdi volt, minek is törődne bármivel? Látta, hogy rügyezik az élő sövény a kert végében: neki pedig éppen ezek az apró, zöldes-rózsaszín rügyek kellettek, mert vendégséget akart játszani, és abból készült a tea mellé a sajtos kenyér, szaladt hát, és szedett magának.</w:t>
      </w:r>
    </w:p>
    <w:p>
      <w:pPr>
        <w:pStyle w:val="Normal"/>
        <w:rPr/>
      </w:pPr>
      <w:r>
        <w:rPr/>
        <w:t>Talán éppen a rákövetkező napon történt, hogy csaknem kiszállt belőle a lélek, mikor apja rátámadt:</w:t>
      </w:r>
    </w:p>
    <w:p>
      <w:pPr>
        <w:pStyle w:val="Normal"/>
        <w:rPr/>
      </w:pPr>
      <w:r>
        <w:rPr/>
        <w:t>- Miért éppen az én friss vetésemen kellett neked táncolni és ugrándozni? Jól tudom, csak te lehettél, te haszontalan! Máshol nem tudsz sétálni, csak az én ágyasomon? De ez éppen rád vall, nem törődsz te semmivel, csak mész az orrod után!</w:t>
      </w:r>
    </w:p>
    <w:p>
      <w:pPr>
        <w:pStyle w:val="Normal"/>
        <w:rPr/>
      </w:pPr>
      <w:r>
        <w:rPr/>
        <w:t>Nagyon felháborította, mikor meglátta a munkáját elcsúfító mély gyereklábnyomot. De a kislány megdöbbenése ennél mérhetetlenül nagyobb volt. Megsértették, megtiporták érzékeny kis lelkét. Miért is maradtak ott azok a lábnyomok? Ő nem akarta, hogy ott legyenek. Csak állt, belekábulva a fájdalomba, a szégyenbe és a világ valószerűtlenségébe.</w:t>
      </w:r>
    </w:p>
    <w:p>
      <w:pPr>
        <w:pStyle w:val="Normal"/>
        <w:rPr/>
      </w:pPr>
      <w:r>
        <w:rPr/>
        <w:t>Mintha lelke tudatossága kihunyt volna. Becsukódott, érzéketlen lett egész valója, meg</w:t>
        <w:softHyphen/>
        <w:t>kérgesedett kis teremtéssé vált, akinek lelke nem adott visszhangot semmire. Mintha fagy sújtaná, beledermedt valószerűtlensége tudatába.</w:t>
      </w:r>
    </w:p>
    <w:p>
      <w:pPr>
        <w:pStyle w:val="Normal"/>
        <w:rPr/>
      </w:pPr>
      <w:r>
        <w:rPr/>
        <w:t>Apja rátekintett a zárkózott és fensőségesen közömbös arcocskára, és fellángolt benne a düh. Meg akarta törni.</w:t>
      </w:r>
    </w:p>
    <w:p>
      <w:pPr>
        <w:pStyle w:val="Normal"/>
        <w:rPr/>
      </w:pPr>
      <w:r>
        <w:rPr/>
        <w:t>- Szétverem azt a makacs kis képedet - szólt rá indulatosan a foga közt, és ütésre emelte a kezét.</w:t>
      </w:r>
    </w:p>
    <w:p>
      <w:pPr>
        <w:pStyle w:val="Normal"/>
        <w:rPr/>
      </w:pPr>
      <w:r>
        <w:rPr/>
        <w:t>A gyerek mit sem változott. Közömbös és tökéletes érzéketlenség rögződött az arcára, mintha számára önmagán kívül nem létezne senki.</w:t>
      </w:r>
    </w:p>
    <w:p>
      <w:pPr>
        <w:pStyle w:val="Normal"/>
        <w:rPr/>
      </w:pPr>
      <w:r>
        <w:rPr/>
        <w:t>De odabent, mélyen, egész lelkét szaggatta a zokogás. És mikor apja elment hazulról, a kislány bemászott a pamlag alá a nappaliban, sokáig feküdt ott összekuporodva, némán, titkos gyermeki keservében.</w:t>
      </w:r>
    </w:p>
    <w:p>
      <w:pPr>
        <w:pStyle w:val="Normal"/>
        <w:rPr/>
      </w:pPr>
      <w:r>
        <w:rPr/>
        <w:t>Jó óra múltán került elő, és kicsit kényszeredetten ment játszani. Felejteni akart. Elzárta gyermeki lelkét az emlékezéstől, hogy se fájdalma, se sérelme ne legyen valóság többé. Csakis önmagát érezte valóságosnak. Rajta kívül nincs is semmi a világon. Így aztán nagyon korán ébredt benne az a hit, hogy szemben áll vele az ellenséges külvilág rosszindulata. És nagyon korán kellett tapasztalnia, hogy imádott apja is tényezője ennek a rosszindulatnak. Nagyon korán kellett megtanulnia, hogy tagadóan és ellenkezve keményítse meg lelkét minden kívülállóval szemben, és megkeményedve csak önmagára építsen.</w:t>
      </w:r>
    </w:p>
    <w:p>
      <w:pPr>
        <w:pStyle w:val="Normal"/>
        <w:rPr/>
      </w:pPr>
      <w:r>
        <w:rPr/>
        <w:t>Soha nem bánt meg semmit, bármit is csinált, de soha nem bocsátott meg annak, aki miatt hibásnak kellett éreznie magát. Ha apja azt mondja neki: „Ursula, miért tapostad össze az én nagy gonddal elkészített ágyasomat?” - akkor nyomban megbánja, és bármire hajlandó lett volna, hogy jóvátegye hibáját. Így azonban csak a külvilág valószerűtlensége gyötörte. A föld arra való, hogy járjanak rajta. Miért kerülne ki egy bizonyos darabot csak azért, mert azt ágyásnak nevezik? Az is föld, arra való, hogy járjanak rajta. Ezt mondta az ösztöne. És mikor apja ráförmedt, megkeményedett, elzárkózott mindenféle kapcsolat elől, és élt külön kis világában, zabolátlan akarata szerint.</w:t>
      </w:r>
    </w:p>
    <w:p>
      <w:pPr>
        <w:pStyle w:val="Normal"/>
        <w:rPr/>
      </w:pPr>
      <w:r>
        <w:rPr/>
        <w:t>Amint nagyobbacska lett, öt-, hat-, hétéves, egyre szorosabb lett kapcsolata az apjával. De mindig túlságosan feszült, annyira, hogy szakadás fenyegette. A kislány mindig újra elzárkó</w:t>
        <w:softHyphen/>
        <w:t>zott a maga külön világába, csakis zabolátlan akaratára hagyatkozva. Emiatt apja sokszor a fogát csikorgatta keserűségében, mert nagyon is rászorult a kislányára. De az már megtanulta, hogy bevehetetlenül elzárkózzék külön lénye világegyetemébe.</w:t>
      </w:r>
    </w:p>
    <w:p>
      <w:pPr>
        <w:pStyle w:val="Normal"/>
        <w:rPr/>
      </w:pPr>
      <w:r>
        <w:rPr/>
        <w:t>A férfi nagyon szeretett úszni, és meleg időben magával vitte a kislányt fürödni a csatorna valamelyik csendes szakaszához, egy nagyobb tóhoz vagy víztárolóhoz. Hátára ültette, s úszott vele, ő pedig megkapaszkodott, érezte maga alatt apja erőteljes mozdulatait, és azt, hogy képes lenne megvédelmezni az egész világgal szemben. Később apja úszni tanította.</w:t>
      </w:r>
    </w:p>
    <w:p>
      <w:pPr>
        <w:pStyle w:val="Normal"/>
        <w:rPr/>
      </w:pPr>
      <w:r>
        <w:rPr/>
        <w:t>Félelem nélküli kis jószág volt, ha apja bátorította, s a férfiban sajátságos vágy élt, hogy megfélemlítse a kislányt, látni akarta, mit vállalna a kedvéért. Megkérdezte tőle, merne-e a nyakába kapaszkodni, mikor a hídról a vízbe ugrik.</w:t>
      </w:r>
    </w:p>
    <w:p>
      <w:pPr>
        <w:pStyle w:val="Normal"/>
        <w:rPr/>
      </w:pPr>
      <w:r>
        <w:rPr/>
        <w:t>Ursula vállalta. S a férfi élvezte az érzést, amint a meztelen gyerek a vállára tapad. Sajátságos mérkőzés kezdődött kettejük akarata között. A férfi felhágott a csatorna hídjának korlátjára. Mélyen alattuk csillogott a víz. Ám a gyereknek külön, elszánt akarata volt, s ez diadal</w:t>
        <w:softHyphen/>
        <w:t>maskodott az övé felett. Szilárdan tartotta magát, amint apjába kapaszkodott.</w:t>
      </w:r>
    </w:p>
    <w:p>
      <w:pPr>
        <w:pStyle w:val="Normal"/>
        <w:rPr/>
      </w:pPr>
      <w:r>
        <w:rPr/>
        <w:t>A férfi ugrott, zuhantak lefelé. A csattanás, amint elérték a vízfelületet és alámerültek, a gyerek kis testében egyfajta öntudatlanságot váltott ki. De a kislány szilárdan tartotta magát. S aztán, mikor újra felbukkantak, majd partot értek, és később is, hogy egymás mellett feküdtek a fűben, s apja nevetve azt mondta: „Remek volt”, a gyerek az átélt rémület sötét ámulatával nézett rá, olyan kifürkészhetetlenül, hogy apja a nevetés közepette csaknem elsírta magát.</w:t>
      </w:r>
    </w:p>
    <w:p>
      <w:pPr>
        <w:pStyle w:val="Normal"/>
        <w:rPr/>
      </w:pPr>
      <w:r>
        <w:rPr/>
        <w:t>Egy pillanat múlva a kislány újra a hátára kapaszkodott, és az apa biztosan úszott a mély vízben. Ursula, mióta a világon volt, megszokta apja meztelenségét, csakúgy, mint az anyjáét. Ragaszkodtak egymáshoz, és most mindkettő vigasztalni akarta a másikat az iménti különös megrázkódtatásért. És az apa más napokon újra meg újra vakmerően, valósággal gonoszul megkockáztatta a vízbe ugrást a hídról, a kislánnyal a nyakában. Egyszer azonban, ugrás közben, a gyerek előrebukott, apja fejére, aki csaknem nyakát törte. Összegabalyodva zuhan</w:t>
        <w:softHyphen/>
        <w:t>tak mindketten a vízbe, és jó ideig halálos veszedelemben forogtak, ám szerencsére az apának sikerült megmentenie és partra vinnie a reszkető kislányt. A férfi szemében azonban ott ült a halál iszonyata, és ettől fogva mintha a halál átvágta és elkülönítette volna kettejük életét.</w:t>
      </w:r>
    </w:p>
    <w:p>
      <w:pPr>
        <w:pStyle w:val="Normal"/>
        <w:rPr/>
      </w:pPr>
      <w:r>
        <w:rPr/>
        <w:t>Azért mégsem lettek egészen különállók. Valami sajátságos, csipkelődő meghittség alakult ki közöttük. Egyszer a búcsúban Ursula könyörgött apjának, szálljon fel vele a hajóhintára. A férfi beültette, aztán fogta a tartóvasat, és magasabbra, egyre veszedelmesebb magasságba hajtotta a hintát. A kislány az ülésbe kapaszkodott.</w:t>
      </w:r>
    </w:p>
    <w:p>
      <w:pPr>
        <w:pStyle w:val="Normal"/>
        <w:rPr/>
      </w:pPr>
      <w:r>
        <w:rPr/>
        <w:t>- Menjünk még magasabbra? - kérdezte a férfi, és a gyerek szája nevetett, de szeme kitágult a rémülettől, amint szelték tovább a levegőt.</w:t>
      </w:r>
    </w:p>
    <w:p>
      <w:pPr>
        <w:pStyle w:val="Normal"/>
        <w:rPr/>
      </w:pPr>
      <w:r>
        <w:rPr/>
        <w:t>- Menjünk - válaszolta, s úgy érezte, felhővé válik, nincs mibe kapaszkodnia, és menten szer</w:t>
        <w:softHyphen/>
        <w:t>tefoszlik. A csónak magasra repült, majd súlyosan zuhant le, akár a kő, csak hogy szédítően felszárnyaljon újra.</w:t>
      </w:r>
    </w:p>
    <w:p>
      <w:pPr>
        <w:pStyle w:val="Normal"/>
        <w:rPr/>
      </w:pPr>
      <w:r>
        <w:rPr/>
        <w:t>- Nos, még feljebb? - kérdezte megint az apja, visszanézve a válla felett, és arca gonosznak s egyben gyönyörűnek tűnt a gyerek szemében.</w:t>
      </w:r>
    </w:p>
    <w:p>
      <w:pPr>
        <w:pStyle w:val="Normal"/>
        <w:rPr/>
      </w:pPr>
      <w:r>
        <w:rPr/>
        <w:t>A kislány elfehéredett szájjal nevetett.</w:t>
      </w:r>
    </w:p>
    <w:p>
      <w:pPr>
        <w:pStyle w:val="Normal"/>
        <w:rPr/>
      </w:pPr>
      <w:r>
        <w:rPr/>
        <w:t>A férfi annyira fellendítette a hintát, hogy az már félkört írt le a levegőben, és egy rándulással vízszintesbe billent a magasban. A gyerek halálsápadtan kapaszkodott, tekintete apjára meredt. A nézők odalent kiáltozni kezdtek. A lökés odafent csaknem kidobta mindkettőjüket. A férfi nagy önfegyelemmel mindent megtett, amit lehetett. Leült, és hagyta, hogy a hinta nyugvópontra jusson.</w:t>
      </w:r>
    </w:p>
    <w:p>
      <w:pPr>
        <w:pStyle w:val="Normal"/>
        <w:rPr/>
      </w:pPr>
      <w:r>
        <w:rPr/>
        <w:t>Mikor kiszállt a gyerekkel, a bámészkodók közül többen rátámadtak és szidták. A férfi neve</w:t>
        <w:softHyphen/>
        <w:t>tett. A gyerek sápadtan és némán kapaszkodott apja kezébe. Néhány lépéssel odább a kislány hányni kezdett. Az apja limonádét vett neki, és megitatta.</w:t>
      </w:r>
    </w:p>
    <w:p>
      <w:pPr>
        <w:pStyle w:val="Normal"/>
        <w:rPr/>
      </w:pPr>
      <w:r>
        <w:rPr/>
        <w:t>- Ne mondd meg anyádnak, hogy hánytál - figyelmeztette, de felesleges volt erre kérnie. Amint hazaértek, a kislány bemászott a nappaliban a pamlag alá, akár egy beteg állatka, és hosszú időbe telt, míg ismét előkerült.</w:t>
      </w:r>
    </w:p>
    <w:p>
      <w:pPr>
        <w:pStyle w:val="Normal"/>
        <w:rPr/>
      </w:pPr>
      <w:r>
        <w:rPr/>
        <w:t>De Anna tudomást szerzett a kalandról, és felháborodott megvetéssel támadt férjére. A férfi aranybarna szeme szikrázott, s volt valami különös kegyetlenség a visszafojtott mosolyában. A kislány bámulta, életében először kiábrándulást és valami hűvös eltávolodást érzett apjától. Átpártolt anyjához. Lelke most már megbénult apja iránt, és ebbe belebetegedett.</w:t>
      </w:r>
    </w:p>
    <w:p>
      <w:pPr>
        <w:pStyle w:val="Normal"/>
        <w:rPr/>
      </w:pPr>
      <w:r>
        <w:rPr/>
        <w:t>Később erről is megfeledkezett, s továbbra is szerette apját, de egyre hidegebb érzéssel. Will különös, heves, érzéki természetű, huszonnyolc éves férfi volt ekkor. Volt bizonyos hatalma Anna és mindenki felett, aki kapcsolatba került vele.</w:t>
      </w:r>
    </w:p>
    <w:p>
      <w:pPr>
        <w:pStyle w:val="Normal"/>
        <w:rPr/>
      </w:pPr>
      <w:r>
        <w:rPr/>
        <w:t>Hosszú csatározás és ellenségeskedés után Anna végre megalkudott vele. Négy gyermeke volt már, lány valamennyi. Hét esztendőn át belemerült az asszony és az anya hivatásába. A férfi éveken át mellette haladt, igazán fölébe sohasem kerekedett; de fokozatosan és egyre erősebben, mintha egy második én támadt volna benne. Egyelőre megmaradt hallgatag külön</w:t>
        <w:softHyphen/>
        <w:t>állásában, de az asszony érezhette, hogy nemcsak közelít hozzá, hanem mintha melle és teste fenyegetné őt: közeledett, egyre közeledett. A férj egyre közömbössé vált kötelessége iránt. Megteszi, ami jólesik, de semmivel sem többet.</w:t>
      </w:r>
    </w:p>
    <w:p>
      <w:pPr>
        <w:pStyle w:val="Normal"/>
        <w:rPr/>
      </w:pPr>
      <w:r>
        <w:rPr/>
        <w:t>Kezdett eljárni hazulról. Szombatonként bejárt Nottinghambe, mindig egyedül, meccsre ment, kabaréba, folyton figyelt, készenlétben állt. Az ital sohasem érdekelte. De kemény tekintetű, aranybarna szeme, szúrós kis fekete pupillájával élesen fürkészett mindenkit, mindent, ami történik körülötte, és várakozott.</w:t>
      </w:r>
    </w:p>
    <w:p>
      <w:pPr>
        <w:pStyle w:val="Normal"/>
        <w:rPr/>
      </w:pPr>
      <w:r>
        <w:rPr/>
        <w:t>Egy este betért az Empire-ba, és ott két lány ült mellette. Különösen az egyik, a szomszédja keltette fel érdeklődését. Kis növésű, közönséges teremtés volt, arcbőre üde, foga kilátszott felső ajka alól, úgyhogy ha nem figyelt oda, kissé nyitva állt a szája, valami öntudatlan kihívással. A lány nagyon határozottan tudomást vett a mellette ülő férfiról, és egész teste megfeszült, nyugodtan várakozott. Arccal a színpad felé fordult, kezét nagyon öntudatosan és nyugodtan ölében tartotta.</w:t>
      </w:r>
    </w:p>
    <w:p>
      <w:pPr>
        <w:pStyle w:val="Normal"/>
        <w:rPr/>
      </w:pPr>
      <w:r>
        <w:rPr/>
        <w:t>Mintha hirtelen fény villant volna fel a férfiban: kezdjen ki vele? Kezdje el azt a másik életet, a másik, a tilos életet, melybe vágya kergeti? Miért ne tenné? Eddig túlságosan jó volt. A feleségét leszámítva még szűz. És miért legyen az, ha valóban minden nő más? Csak egyszer él az ember. És kívánta azt a másik életet. Meddőnek érezte a maga életét, ez már neki nem elég. Megkívánta a másikat.</w:t>
      </w:r>
    </w:p>
    <w:p>
      <w:pPr>
        <w:pStyle w:val="Normal"/>
        <w:rPr/>
      </w:pPr>
      <w:r>
        <w:rPr/>
        <w:t>Izgatta az a nyitott száj, a kissé előreálló, szabálytalan fehér fogak. Nyitva és készen áll. S annyira támadó. Miért ne élvezné ki, ami kínálkozik? A karcsú kéz nyugodtan, mozdulatlanul hevert a lány ölében, és szép volt. Olyan kicsi lehet ez a teremtés, hogy biztosan át tudná fogni a két kezével. Kicsi lehet, mint egy gyerek, és szép. Éppen a gyerekessége keltett különös izgalmat benne. Tehetetlen lenne a keze között.</w:t>
      </w:r>
    </w:p>
    <w:p>
      <w:pPr>
        <w:pStyle w:val="Normal"/>
        <w:rPr/>
      </w:pPr>
      <w:r>
        <w:rPr/>
        <w:t>- Ez volt eddig a legjobb szám - mondta a lányhoz fordulva, taps közben. Erősnek, tánto</w:t>
        <w:softHyphen/>
        <w:t>ríthatatlannak érezte magát az egész világgal szemben. Éber és felajzott volt a lelke, és élvezte a helyzetet. Tökéletesen tudatos és fegyelmezett volt. Ő megmaradt a maga teljes, maradék</w:t>
        <w:softHyphen/>
        <w:t>talan valójában, mindenki más a világon csak arra való, hogy alkalmazkodjék hozzá.</w:t>
      </w:r>
    </w:p>
    <w:p>
      <w:pPr>
        <w:pStyle w:val="Normal"/>
        <w:rPr/>
      </w:pPr>
      <w:r>
        <w:rPr/>
        <w:t>A lány megrezzent, feléje fordult, szemében szinte fájdalmas mosoly villant fel, s a vér az arcába szaladt.</w:t>
      </w:r>
    </w:p>
    <w:p>
      <w:pPr>
        <w:pStyle w:val="Normal"/>
        <w:rPr/>
      </w:pPr>
      <w:r>
        <w:rPr/>
        <w:t>- Csakugyan - felelt a lány, és kiálló fogára húzta az ajkát. Aztán mereven előrenézett, mint aki nem lát semmit, és nem is vesz tudomást egyébről, csak az égő arcáról.</w:t>
      </w:r>
    </w:p>
    <w:p>
      <w:pPr>
        <w:pStyle w:val="Normal"/>
        <w:rPr/>
      </w:pPr>
      <w:r>
        <w:rPr/>
        <w:t>Ez ismét kellemesen bizsergette a férfit. Erei és idegei a lányra, a lüktető fiatalságára áhítoztak.</w:t>
      </w:r>
    </w:p>
    <w:p>
      <w:pPr>
        <w:pStyle w:val="Normal"/>
        <w:rPr/>
      </w:pPr>
      <w:r>
        <w:rPr/>
        <w:t>- De azért nem olyan jó a műsor, mint a múlt heti - mondta.</w:t>
      </w:r>
    </w:p>
    <w:p>
      <w:pPr>
        <w:pStyle w:val="Normal"/>
        <w:rPr/>
      </w:pPr>
      <w:r>
        <w:rPr/>
        <w:t>A lány ismét félig a férfi felé fordult, világos, tiszta szeme csillogott, akár a sekély víz, eltelt fénnyel, de ijedtséget is tükrözött, ám önkéntelenül benne volt abban a csillogásban a reszkető viszonzás is.</w:t>
      </w:r>
    </w:p>
    <w:p>
      <w:pPr>
        <w:pStyle w:val="Normal"/>
        <w:rPr/>
      </w:pPr>
      <w:r>
        <w:rPr/>
        <w:t>- Igazán nem? Én nem tudtam eljönni múlt héten.</w:t>
      </w:r>
    </w:p>
    <w:p>
      <w:pPr>
        <w:pStyle w:val="Normal"/>
        <w:rPr/>
      </w:pPr>
      <w:r>
        <w:rPr/>
        <w:t>A férfi nyomban észrevette a közönséges kiejtést, és örült neki. Tisztában volt vele, milyen rétegből származik a lány. Áruházi eladónő lehet. Örült, hogy közönséges lánnyal akadt össze.</w:t>
      </w:r>
    </w:p>
    <w:p>
      <w:pPr>
        <w:pStyle w:val="Normal"/>
        <w:rPr/>
      </w:pPr>
      <w:r>
        <w:rPr/>
        <w:t>A múlt heti műsorról kezdett mesélni neki. A lány ritkán szólt közbe, nagy zavarban volt, s egyre jobban elpirult. Azért mégis mindig válaszolt. A másik lány mellette félrehúzódva tüntető hallgatásba merült. A férfi nem vett róla tudomást. Most csak ezzel a lánnyal, az övével foglalkozott, a sekélyes, csillogó szemével, a támadható, nyitott szájával.</w:t>
      </w:r>
    </w:p>
    <w:p>
      <w:pPr>
        <w:pStyle w:val="Normal"/>
        <w:rPr/>
      </w:pPr>
      <w:r>
        <w:rPr/>
        <w:t>Folyt a beszélgetés; a lány esetlegesen és szórványosan szólt, a férfi megfontoltan és cél</w:t>
        <w:softHyphen/>
        <w:t>tudatosan. Élvezte, hogy ő irányíthatja a társalgást, olyasféle kellemes szórakozás volt ez, mint valami szerencsét és ügyességet kívánó játék. Nyugodtságában és kedélyességében is érezhette erejét. A lány izgatottan meghátrált a férfi hevének és biztonságának állhatatos kényszere elől.</w:t>
      </w:r>
    </w:p>
    <w:p>
      <w:pPr>
        <w:pStyle w:val="Normal"/>
        <w:rPr/>
      </w:pPr>
      <w:r>
        <w:rPr/>
        <w:t>A férfi tudta, hogy végéhez közeledik az előadás. Akarata és érzékei készenlétben álltak. Kihasználja előnyös helyzetét. Kikísérte a lányt és egyszerű barátnőjét, le a lépcsőn az utcáig. Esett az eső.</w:t>
      </w:r>
    </w:p>
    <w:p>
      <w:pPr>
        <w:pStyle w:val="Normal"/>
        <w:rPr/>
      </w:pPr>
      <w:r>
        <w:rPr/>
        <w:t>- Pocsék idő van - mondta. - Jöjjenek velem, igyunk meg valamit, egy kávét talán, még korán van.</w:t>
      </w:r>
    </w:p>
    <w:p>
      <w:pPr>
        <w:pStyle w:val="Normal"/>
        <w:rPr/>
      </w:pPr>
      <w:r>
        <w:rPr/>
        <w:t>- Ó, inkább ne - felelt a lány, és belebámult az éjszakába.</w:t>
      </w:r>
    </w:p>
    <w:p>
      <w:pPr>
        <w:pStyle w:val="Normal"/>
        <w:rPr/>
      </w:pPr>
      <w:r>
        <w:rPr/>
        <w:t>- Pedig nagyon szeretném - mondta a férfi, és úgy tett, mint aki arra vár, hogy megkönyörüljön rajta. Percnyi szünet következett.</w:t>
      </w:r>
    </w:p>
    <w:p>
      <w:pPr>
        <w:pStyle w:val="Normal"/>
        <w:rPr/>
      </w:pPr>
      <w:r>
        <w:rPr/>
        <w:t>- Menjünk Rollinshoz?</w:t>
      </w:r>
    </w:p>
    <w:p>
      <w:pPr>
        <w:pStyle w:val="Normal"/>
        <w:rPr/>
      </w:pPr>
      <w:r>
        <w:rPr/>
        <w:t>- Nem... oda nem!</w:t>
      </w:r>
    </w:p>
    <w:p>
      <w:pPr>
        <w:pStyle w:val="Normal"/>
        <w:rPr/>
      </w:pPr>
      <w:r>
        <w:rPr/>
        <w:t>- Inkább Carsonhoz?</w:t>
      </w:r>
    </w:p>
    <w:p>
      <w:pPr>
        <w:pStyle w:val="Normal"/>
        <w:rPr/>
      </w:pPr>
      <w:r>
        <w:rPr/>
        <w:t>Hallgatás. A másik lány velük maradt. A férfi lett a központ és a mozgatóerő.</w:t>
      </w:r>
    </w:p>
    <w:p>
      <w:pPr>
        <w:pStyle w:val="Normal"/>
        <w:rPr/>
      </w:pPr>
      <w:r>
        <w:rPr/>
        <w:t>- A barátnője is velünk jön?</w:t>
      </w:r>
    </w:p>
    <w:p>
      <w:pPr>
        <w:pStyle w:val="Normal"/>
        <w:rPr/>
      </w:pPr>
      <w:r>
        <w:rPr/>
        <w:t>Ismét hallgatás következett, s eközben a másik lány felismerte a helyzetet.</w:t>
      </w:r>
    </w:p>
    <w:p>
      <w:pPr>
        <w:pStyle w:val="Normal"/>
        <w:rPr/>
      </w:pPr>
      <w:r>
        <w:rPr/>
        <w:t>- Köszönöm, de nem mehetek - felelte. - Egy barátommal beszéltem meg találkozót.</w:t>
      </w:r>
    </w:p>
    <w:p>
      <w:pPr>
        <w:pStyle w:val="Normal"/>
        <w:rPr/>
      </w:pPr>
      <w:r>
        <w:rPr/>
        <w:t>- Nos, akkor majd máskor - mondta erre a férfi.</w:t>
      </w:r>
    </w:p>
    <w:p>
      <w:pPr>
        <w:pStyle w:val="Normal"/>
        <w:rPr/>
      </w:pPr>
      <w:r>
        <w:rPr/>
        <w:t>- Ó, köszönöm - felelte nagyon félszegen a lány.</w:t>
      </w:r>
    </w:p>
    <w:p>
      <w:pPr>
        <w:pStyle w:val="Normal"/>
        <w:rPr/>
      </w:pPr>
      <w:r>
        <w:rPr/>
        <w:t>- Jó éjszakát - búcsúzott a férfi.</w:t>
      </w:r>
    </w:p>
    <w:p>
      <w:pPr>
        <w:pStyle w:val="Normal"/>
        <w:rPr/>
      </w:pPr>
      <w:r>
        <w:rPr/>
        <w:t>- Később majd találkozunk - szólt a lány a távozni készülőnek.</w:t>
      </w:r>
    </w:p>
    <w:p>
      <w:pPr>
        <w:pStyle w:val="Normal"/>
        <w:rPr/>
      </w:pPr>
      <w:r>
        <w:rPr/>
        <w:t>- Hol? - kérdezte az.</w:t>
      </w:r>
    </w:p>
    <w:p>
      <w:pPr>
        <w:pStyle w:val="Normal"/>
        <w:rPr/>
      </w:pPr>
      <w:r>
        <w:rPr/>
        <w:t>- Hiszen tudod, Gertie - mondta a lány.</w:t>
      </w:r>
    </w:p>
    <w:p>
      <w:pPr>
        <w:pStyle w:val="Normal"/>
        <w:rPr/>
      </w:pPr>
      <w:r>
        <w:rPr/>
        <w:t>- Rendben van, Jennie.</w:t>
      </w:r>
    </w:p>
    <w:p>
      <w:pPr>
        <w:pStyle w:val="Normal"/>
        <w:rPr/>
      </w:pPr>
      <w:r>
        <w:rPr/>
        <w:t>A barátnő eltűnt a sötétben, s a férfi elindult a lánnyal a teázó felé. Útközben beszélgettek. A férfi, miközben mondatait formálta, szinte az izmaiban érezte a tiszta gyönyörűséget. Egyre a lányt nézte, felfogva, felbecsülve, kiismerésére törekedve, s örömét lelve benne. Több csábító vonást fedezett fel rajta: szemöldökének különleges íve határozottan esztétikai gyönyörűséget keltett. Később a csillogó sekély vízként áttetsző szemének szépségét ismerte fel. És minde</w:t>
        <w:softHyphen/>
        <w:t>nek</w:t>
        <w:softHyphen/>
        <w:t>felett a nyitott, kiszolgáltatott, piros és támadható száját. Azt későbbre tartogatta. Szemét nem vette le a lányról, élvezettel becsülte fel és vette tudomásul lágy fiatalságát. Magával a lánnyal vagy azzal, hogy kicsoda, semmit sem törődött, tudomásul sem vette, hogy egyáltalán valaki. Egyszerűen most ő lett érzéki vágyának tárgya.</w:t>
      </w:r>
    </w:p>
    <w:p>
      <w:pPr>
        <w:pStyle w:val="Normal"/>
        <w:rPr/>
      </w:pPr>
      <w:r>
        <w:rPr/>
        <w:t>- Nos, mehetünk? - kérdezte.</w:t>
      </w:r>
    </w:p>
    <w:p>
      <w:pPr>
        <w:pStyle w:val="Normal"/>
        <w:rPr/>
      </w:pPr>
      <w:r>
        <w:rPr/>
        <w:t>A lány szótlanul felállt, mint aki gondolkodás nélkül, csupán fizikailag cselekszik. Mintha végképp megfogta volna a férfi akarata. Kint még akkor is esett.</w:t>
      </w:r>
    </w:p>
    <w:p>
      <w:pPr>
        <w:pStyle w:val="Normal"/>
        <w:rPr/>
      </w:pPr>
      <w:r>
        <w:rPr/>
        <w:t>- Sétáljunk egyet - ajánlotta Brangwen. - Engem nem zavar az eső, és magát?</w:t>
      </w:r>
    </w:p>
    <w:p>
      <w:pPr>
        <w:pStyle w:val="Normal"/>
        <w:rPr/>
      </w:pPr>
      <w:r>
        <w:rPr/>
        <w:t>- Engem sem - felelte a lány.</w:t>
      </w:r>
    </w:p>
    <w:p>
      <w:pPr>
        <w:pStyle w:val="Normal"/>
        <w:rPr/>
      </w:pPr>
      <w:r>
        <w:rPr/>
        <w:t>Minden érzékében és idegszálában felajzottan, mégis tökéletesen magabiztosan és állhatatosan indult el, szinte újjászületve. Valami szabadság hatotta át, azt érezte, a tulajdon sötétségében halad, senki más világában. Most csakis a maga külön világában él, semmi köze bármi általános tudathoz. Csak érzékei uralkodtak felette. Minden egyéb külsőleges, jelentéktelen lett, egyedül ő számított s vele ez a lány, akit teljesen fel akart szívni magába, minden tulaj</w:t>
        <w:softHyphen/>
        <w:t>donságát elnyelni az érzékeiben. A lánnyal mit sem törődött, csakis annyiban, hogy le akarta győzni ellenállását, hatalmába keríteni, teljesen és maradéktalanul élvezetét lelni benne.</w:t>
      </w:r>
    </w:p>
    <w:p>
      <w:pPr>
        <w:pStyle w:val="Normal"/>
        <w:rPr/>
      </w:pPr>
      <w:r>
        <w:rPr/>
        <w:t>Befordultak egy sötét utcába. A férfi esernyőt tartott a lány fölé, a másik kezével átfogta a derekát. A lány önfeledten lépkedett mellette. De a férfi egyre szorosabban vonta magához, hozzásimítva csípője mozgásához. A lány nagyszerűen hozzáilleszkedett, remek érzés volt így együtt lépkedni. Saját izomzatának nagyszerűségét élvezte benne. Végigsimította a lány oldalának hajlatát, s olyan érzés fogta el, mintha újjáteremtődött volna, mint aki valóságra, tökéletességre, a tökéletesség tapinthatóan létező szépségére bukkan. Olyan gyönyörűséges volt, mint egy csillag. Minden feloldódott ebben az érzéki gyönyörben, a lány testének egyetlen kis határozott hajlatában, melyet kezével érzékel, de egész lénye fellángol tőle.</w:t>
      </w:r>
    </w:p>
    <w:p>
      <w:pPr>
        <w:pStyle w:val="Normal"/>
        <w:rPr/>
      </w:pPr>
      <w:r>
        <w:rPr/>
        <w:t>A csaknem teljesen sötét parkba vezette. Itt két fal közt egy kis zugra lett figyelmes, melyet sűrűn benőtt a borostyán.</w:t>
      </w:r>
    </w:p>
    <w:p>
      <w:pPr>
        <w:pStyle w:val="Normal"/>
        <w:rPr/>
      </w:pPr>
      <w:r>
        <w:rPr/>
        <w:t>- Álljunk meg itt egy percre - mondta Brangwen.</w:t>
      </w:r>
    </w:p>
    <w:p>
      <w:pPr>
        <w:pStyle w:val="Normal"/>
        <w:rPr/>
      </w:pPr>
      <w:r>
        <w:rPr/>
        <w:t>Letette az ernyőt, és az eső elől behúzódott a lánnyal a szögletbe. Nem kellett látnia, mindent csak tapintás révén akart megismerni. És most a lány a sötétség egy érzékelhető darabjává vált. Rátalált a sötétben, karjában tartotta, és kezét végigjártatta rajta. A lány hallgatag volt és kifürkészhetetlen. De hiszen amúgy sem kívánt tudni róla semmit, csak testét akarta felfedezni. És a ruhán keresztül tökéletes szépséget tapintott.</w:t>
      </w:r>
    </w:p>
    <w:p>
      <w:pPr>
        <w:pStyle w:val="Normal"/>
        <w:rPr/>
      </w:pPr>
      <w:r>
        <w:rPr/>
        <w:t>- Vegye le a kalapját - mondta Brangwen.</w:t>
      </w:r>
    </w:p>
    <w:p>
      <w:pPr>
        <w:pStyle w:val="Normal"/>
        <w:rPr/>
      </w:pPr>
      <w:r>
        <w:rPr/>
        <w:t>A lány szótlanul engedelmeskedett, majd ismét belesimult a karjába. A férfi élvezte, örömét lelte tapintásában, s alaposabban meg akarta ismerni. Ujjai gyengéden megkeresték orcáját és nyakát. Káprázatos szépség és élvezet a sötétben! Ujjai gyakran simogatták így Anna arcát és nyakát. Hát aztán? Az egyik férfi Annát simogatta, a másik, most, ezt a lányt. Legjobban ezt az új valóját élvezte most. Tökéletesen átadta magát a nő érzéki megismerésének, minden pillanatban úgy érezte, hogy tökéletes szépséget tapint, valamit, amit eddig nem ismert.</w:t>
      </w:r>
    </w:p>
    <w:p>
      <w:pPr>
        <w:pStyle w:val="Normal"/>
        <w:rPr/>
      </w:pPr>
      <w:r>
        <w:rPr/>
        <w:t>Szorosan, csodálattal, a felfedezés ujjongó örömével tapadt testére a férfi keze, gyöngéden, keresőn, oly aprólékosan és vágyakozón kutatva, hogy a lány szinte belekábult az érzéki meg</w:t>
        <w:softHyphen/>
        <w:t>ismerésbe. Teljes érzéki gyönyörben szorította össze térdét, combját, ágyékát. A férfi számára ez még nagyobb szépséget jelentett.</w:t>
      </w:r>
    </w:p>
    <w:p>
      <w:pPr>
        <w:pStyle w:val="Normal"/>
        <w:rPr/>
      </w:pPr>
      <w:r>
        <w:rPr/>
        <w:t>A férfi türelmesen mindent elkövetett, hogy a lány elernyedjen, egész lényét a titkos gyönyörűség mosolyába összpontosítva, felvillanyozott teste körmönfontan, ellenállhatatlanul, de önfegyelemmel bánt a lánnyal. Csókolni kezdte, s a lányt csaknem megszédítette ármányos csókjaival. A nyitott száj tehetetlen és védtelen volt. Brangwen számított erre, és első csókja nagyon lágy és gyengéd volt, s főleg biztató, erősen bátorító. Így aztán a lágy, védtelen száj bizakodóbb, majd egyre bátrabb lett, s a férfi száját kereste. Az pedig válaszolt neki, lassan, fokozatosan, lágy csókjaival gyengéden, majd egyre súlyosabban rátapadva annyira, hogy a lány már-már el sem bírta súlyát, s kezdett megroggyanni alatta. Süllyedt, süllyedt, a titkos gyönyörűség mosolya egyre feszültebb lett, a férfi most már biztos volt a dolgában. Teljes akaraterejével elárasztotta a lányt, meg akarta semmisíteni. De ez túlságosan nagy megráz</w:t>
        <w:softHyphen/>
        <w:t>kódtatás volt neki. Egy hirtelen, riadt mozdulattal kiszakította magát abból az állapotból, amelyben már csaknem összefonódtak.</w:t>
      </w:r>
    </w:p>
    <w:p>
      <w:pPr>
        <w:pStyle w:val="Normal"/>
        <w:rPr/>
      </w:pPr>
      <w:r>
        <w:rPr/>
        <w:t>- Nem, nem, hagyjon!</w:t>
      </w:r>
    </w:p>
    <w:p>
      <w:pPr>
        <w:pStyle w:val="Normal"/>
        <w:rPr/>
      </w:pPr>
      <w:r>
        <w:rPr/>
        <w:t>Félelmetes sikolyt hallatott, mintha nem is az ő hangja lett volna. Sajátságos, rémült izgalom tört fel belőle. Valami vibráló, valami az önkívülethez hasonló volt ebben a jajkiáltásban. Ez belehasított a férfi idegeibe.</w:t>
      </w:r>
    </w:p>
    <w:p>
      <w:pPr>
        <w:pStyle w:val="Normal"/>
        <w:rPr/>
      </w:pPr>
      <w:r>
        <w:rPr/>
        <w:t>- Nos, mi a baj? - kérdezte nyugalmat színlelve. - Mi a baj?</w:t>
      </w:r>
    </w:p>
    <w:p>
      <w:pPr>
        <w:pStyle w:val="Normal"/>
        <w:rPr/>
      </w:pPr>
      <w:r>
        <w:rPr/>
        <w:t>A lány újra hozzásimult, de most már reszketve és tartózkodóan.</w:t>
      </w:r>
    </w:p>
    <w:p>
      <w:pPr>
        <w:pStyle w:val="Normal"/>
        <w:rPr/>
      </w:pPr>
      <w:r>
        <w:rPr/>
        <w:t>A lány sikolya hízelgett a férfinak, de tudta, hogy elhamarkodta a dolgot. Óvatosabbnak kell lennie. Most csak oltalmazóan szorította magához. De azért hajszálnyi repedés támadt töretlen akaratán. Ki akart tartani, elölről kezdeni, ismét eljutni addig a pontig, ahol az imént túlsá</w:t>
        <w:softHyphen/>
        <w:t>gosan messzire ment, utána óvatosabban cselekedni s eredményesen. Eddig a lány győzött. Csakhogy a harcnak még nincs vége. Ám ekkor egy benső hang szólalt meg s arra unszolta, eressze el a lányt, megvetéssel bocsássa útjára.</w:t>
      </w:r>
    </w:p>
    <w:p>
      <w:pPr>
        <w:pStyle w:val="Normal"/>
        <w:rPr/>
      </w:pPr>
      <w:r>
        <w:rPr/>
        <w:t>Ölelte, nyugtatgatta, simogatta, csókolgatta, és lassan megint közelebb, egyre közelebb fér</w:t>
        <w:softHyphen/>
        <w:t>kőzött hozzá. Összeszedte magát. Bár nem teszi magáévá, mégis elernyeszti, leküzdi ellen</w:t>
        <w:softHyphen/>
        <w:t>állá</w:t>
        <w:softHyphen/>
        <w:t>sát. Lágyan, gyöngéden, végtelenül behízelgően csókolgatta, egész lényével a lányt dédelgette. És akkor, a döntő pillanatban, amikor már csaknem elalélt, megint feltört az elgyötört, artikulálatlan, nyöszörgő sikoly:</w:t>
      </w:r>
    </w:p>
    <w:p>
      <w:pPr>
        <w:pStyle w:val="Normal"/>
        <w:rPr/>
      </w:pPr>
      <w:r>
        <w:rPr/>
        <w:t>- Ne, jaj, ne!</w:t>
      </w:r>
    </w:p>
    <w:p>
      <w:pPr>
        <w:pStyle w:val="Normal"/>
        <w:rPr/>
      </w:pPr>
      <w:r>
        <w:rPr/>
        <w:t>A férfi ereit feszítette a vágy, egy pillanatra csaknem fejét vesztette, és gépiesen tovább eről</w:t>
        <w:softHyphen/>
        <w:t>tet</w:t>
        <w:softHyphen/>
        <w:t>te a dolgot. De azután beállt a hideg megfontolás pillanata. Mégsem teszi magáévá. Magá</w:t>
        <w:softHyphen/>
        <w:t>hoz vonta, nyugtatgatta, simogatta a lányt. De a leküzdhetetlen vágy elröppent. A lány is magához tért, megérezte, hogy a férfi nem akarja magáévá tenni. S az utolsó pillanatban, mikor ismét dédelgette, forró, eleven vágyában is lenézve őt, kiszakította magát a férfi karjából, a férfi fagyos érzékiségéből.</w:t>
      </w:r>
    </w:p>
    <w:p>
      <w:pPr>
        <w:pStyle w:val="Normal"/>
        <w:rPr/>
      </w:pPr>
      <w:r>
        <w:rPr/>
        <w:t>- Hagyjon! - kiáltott gyűlölettel, és pofon vágta. - Hagyjon nekem békét!</w:t>
      </w:r>
    </w:p>
    <w:p>
      <w:pPr>
        <w:pStyle w:val="Normal"/>
        <w:rPr/>
      </w:pPr>
      <w:r>
        <w:rPr/>
        <w:t>A férfinak egy pillanatra a vére is megdermedt. De aztán visszatért az állhatatos, kegyetlen mosoly.</w:t>
      </w:r>
    </w:p>
    <w:p>
      <w:pPr>
        <w:pStyle w:val="Normal"/>
        <w:rPr/>
      </w:pPr>
      <w:r>
        <w:rPr/>
        <w:t>- Nos, mi az, mi a baj? - kérdezte derűsen, de gúnyosan. - Senki sem akar bántani téged!</w:t>
      </w:r>
    </w:p>
    <w:p>
      <w:pPr>
        <w:pStyle w:val="Normal"/>
        <w:rPr/>
      </w:pPr>
      <w:r>
        <w:rPr/>
        <w:t>- Jól tudom én, mit akar tőlem - mondta a lány.</w:t>
      </w:r>
    </w:p>
    <w:p>
      <w:pPr>
        <w:pStyle w:val="Normal"/>
        <w:rPr/>
      </w:pPr>
      <w:r>
        <w:rPr/>
        <w:t xml:space="preserve">- Azt </w:t>
      </w:r>
      <w:r>
        <w:rPr>
          <w:i/>
        </w:rPr>
        <w:t>én</w:t>
      </w:r>
      <w:r>
        <w:rPr/>
        <w:t xml:space="preserve"> tudom, hogy mit akarok. És van valami baj?</w:t>
      </w:r>
    </w:p>
    <w:p>
      <w:pPr>
        <w:pStyle w:val="Normal"/>
        <w:rPr/>
      </w:pPr>
      <w:r>
        <w:rPr/>
        <w:t xml:space="preserve">- No, </w:t>
      </w:r>
      <w:r>
        <w:rPr>
          <w:i/>
        </w:rPr>
        <w:t>tőlem</w:t>
      </w:r>
      <w:r>
        <w:rPr/>
        <w:t xml:space="preserve"> ugyan nem kapja meg!</w:t>
      </w:r>
    </w:p>
    <w:p>
      <w:pPr>
        <w:pStyle w:val="Normal"/>
        <w:rPr/>
      </w:pPr>
      <w:r>
        <w:rPr/>
        <w:t>- Nem? Hát akkor nem. Azért még nem kell sikoltozni. Igaz?</w:t>
      </w:r>
    </w:p>
    <w:p>
      <w:pPr>
        <w:pStyle w:val="Normal"/>
        <w:rPr/>
      </w:pPr>
      <w:r>
        <w:rPr/>
        <w:t>- Nem - felelt a lány. A férfi gúnyos fölénye kihozta a sodrából.</w:t>
      </w:r>
    </w:p>
    <w:p>
      <w:pPr>
        <w:pStyle w:val="Normal"/>
        <w:rPr/>
      </w:pPr>
      <w:r>
        <w:rPr/>
        <w:t>- És még veszekednünk sem érdemes emiatt. Szépen megcsókoljuk egymást, jó éjszakát kívánunk, igaz?</w:t>
      </w:r>
    </w:p>
    <w:p>
      <w:pPr>
        <w:pStyle w:val="Normal"/>
        <w:rPr/>
      </w:pPr>
      <w:r>
        <w:rPr/>
        <w:t>A lány a sötétségbe burkolózva hallgatott.</w:t>
      </w:r>
    </w:p>
    <w:p>
      <w:pPr>
        <w:pStyle w:val="Normal"/>
        <w:rPr/>
      </w:pPr>
      <w:r>
        <w:rPr/>
        <w:t>- Vagy akarja a kalapját meg az esernyőjét, és máris indul hazafelé?</w:t>
      </w:r>
    </w:p>
    <w:p>
      <w:pPr>
        <w:pStyle w:val="Normal"/>
        <w:rPr/>
      </w:pPr>
      <w:r>
        <w:rPr/>
        <w:t>A lány még akkor sem szólt. A férfi figyelte sötét alakját, amely egyre a homály szegélyén tétovázott, és várakozott.</w:t>
      </w:r>
    </w:p>
    <w:p>
      <w:pPr>
        <w:pStyle w:val="Normal"/>
        <w:rPr/>
      </w:pPr>
      <w:r>
        <w:rPr/>
        <w:t>- Jöjjön ide, búcsúzzon el szépen tőlem, kívánjunk jó éjszakát egymásnak.</w:t>
      </w:r>
    </w:p>
    <w:p>
      <w:pPr>
        <w:pStyle w:val="Normal"/>
        <w:rPr/>
      </w:pPr>
      <w:r>
        <w:rPr/>
        <w:t>A lány nem mozdult. A férfi kinyújtotta a kezét, és ismét magához vonta a sötétben.</w:t>
      </w:r>
    </w:p>
    <w:p>
      <w:pPr>
        <w:pStyle w:val="Normal"/>
        <w:rPr/>
      </w:pPr>
      <w:r>
        <w:rPr/>
        <w:t>- Itt jóval melegebb van és barátságosabb is - mondta.</w:t>
      </w:r>
    </w:p>
    <w:p>
      <w:pPr>
        <w:pStyle w:val="Normal"/>
        <w:rPr/>
      </w:pPr>
      <w:r>
        <w:rPr/>
        <w:t>Akarata még nem kívánt tágítani a lánytól. A pillanatnyi gyűlölet felvillanyozta.</w:t>
      </w:r>
    </w:p>
    <w:p>
      <w:pPr>
        <w:pStyle w:val="Normal"/>
        <w:rPr/>
      </w:pPr>
      <w:r>
        <w:rPr/>
        <w:t>- Menni akarok - motyogta a lány, miközben ismét magán érezte a férfi kezét.</w:t>
      </w:r>
    </w:p>
    <w:p>
      <w:pPr>
        <w:pStyle w:val="Normal"/>
        <w:rPr/>
      </w:pPr>
      <w:r>
        <w:rPr/>
        <w:t>- Látja, milyen jó helye van itt - mondta az, és ismét erősen magához szorította. - Miért válna meg tőle?</w:t>
      </w:r>
    </w:p>
    <w:p>
      <w:pPr>
        <w:pStyle w:val="Normal"/>
        <w:rPr/>
      </w:pPr>
      <w:r>
        <w:rPr/>
        <w:t>És fokozatosan ismét hatalmába kerítette a mámor, fellángolt benne a vágy. Tulajdonképpen miért ne tenné magáévá?</w:t>
      </w:r>
    </w:p>
    <w:p>
      <w:pPr>
        <w:pStyle w:val="Normal"/>
        <w:rPr/>
      </w:pPr>
      <w:r>
        <w:rPr/>
        <w:t>Ám a lány nem adta meg magát.</w:t>
      </w:r>
    </w:p>
    <w:p>
      <w:pPr>
        <w:pStyle w:val="Normal"/>
        <w:rPr/>
      </w:pPr>
      <w:r>
        <w:rPr/>
        <w:t>- Nős ember maga? - kérdezte.</w:t>
      </w:r>
    </w:p>
    <w:p>
      <w:pPr>
        <w:pStyle w:val="Normal"/>
        <w:rPr/>
      </w:pPr>
      <w:r>
        <w:rPr/>
        <w:t>- No és ha az vagyok? - kérdezte.</w:t>
      </w:r>
    </w:p>
    <w:p>
      <w:pPr>
        <w:pStyle w:val="Normal"/>
        <w:rPr/>
      </w:pPr>
      <w:r>
        <w:rPr/>
        <w:t>A lány nem felelt.</w:t>
      </w:r>
    </w:p>
    <w:p>
      <w:pPr>
        <w:pStyle w:val="Normal"/>
        <w:rPr/>
      </w:pPr>
      <w:r>
        <w:rPr/>
        <w:t>- Én sem kérdeztem, férjnél van-e vagy sem.</w:t>
      </w:r>
    </w:p>
    <w:p>
      <w:pPr>
        <w:pStyle w:val="Normal"/>
        <w:rPr/>
      </w:pPr>
      <w:r>
        <w:rPr/>
        <w:t>- Jól tudja, hogy nem vagyok - felelt indulatosan a lány. Ó, csak képes lenne elszakadni tőle, csak ne kényszerülne mindig engedni neki!</w:t>
      </w:r>
    </w:p>
    <w:p>
      <w:pPr>
        <w:pStyle w:val="Normal"/>
        <w:rPr/>
      </w:pPr>
      <w:r>
        <w:rPr/>
        <w:t>Végül akarata hidegen szembeszállt a férfival. Megmenekült, de a menekülésért még jobban gyűlölte, mint az imént a veszedelemért. Ennyire megveti őt? És gyötrődött a férfi iránti vonzalmában.</w:t>
      </w:r>
    </w:p>
    <w:p>
      <w:pPr>
        <w:pStyle w:val="Normal"/>
        <w:rPr/>
      </w:pPr>
      <w:r>
        <w:rPr/>
        <w:t>- Láthatom magát jövő héten... jövő szombaton? - kérdezte a férfi, miközben a város felé haladtak. A lány hallgatott.</w:t>
      </w:r>
    </w:p>
    <w:p>
      <w:pPr>
        <w:pStyle w:val="Normal"/>
        <w:rPr/>
      </w:pPr>
      <w:r>
        <w:rPr/>
        <w:t>- Jöjjenek el Gertie-vel az Empire-ba, ott leszek.</w:t>
      </w:r>
    </w:p>
    <w:p>
      <w:pPr>
        <w:pStyle w:val="Normal"/>
        <w:rPr/>
      </w:pPr>
      <w:r>
        <w:rPr/>
        <w:t>- Jól néznék ki, ha nős emberrel mászkálnék.</w:t>
      </w:r>
    </w:p>
    <w:p>
      <w:pPr>
        <w:pStyle w:val="Normal"/>
        <w:rPr/>
      </w:pPr>
      <w:r>
        <w:rPr/>
        <w:t>- Férfi maradtam azért, ha nős vagyok is. Igaz?</w:t>
      </w:r>
    </w:p>
    <w:p>
      <w:pPr>
        <w:pStyle w:val="Normal"/>
        <w:rPr/>
      </w:pPr>
      <w:r>
        <w:rPr/>
        <w:t>- Ó, nős emberrel teljesen más a helyzet - felelt a lány, és ebből a közhelyből láthatta, mi bántja.</w:t>
      </w:r>
    </w:p>
    <w:p>
      <w:pPr>
        <w:pStyle w:val="Normal"/>
        <w:rPr/>
      </w:pPr>
      <w:r>
        <w:rPr/>
        <w:t>- Mennyiben? - kérdezte a férfi.</w:t>
      </w:r>
    </w:p>
    <w:p>
      <w:pPr>
        <w:pStyle w:val="Normal"/>
        <w:rPr/>
      </w:pPr>
      <w:r>
        <w:rPr/>
        <w:t>De a lány nem bocsátkozott magyarázatba. Mégis, félig-meddig, bár nem határozottan, megígérte, hogy a következő szombaton ismét ott találkoznak.</w:t>
      </w:r>
    </w:p>
    <w:p>
      <w:pPr>
        <w:pStyle w:val="Normal"/>
        <w:rPr/>
      </w:pPr>
      <w:r>
        <w:rPr/>
        <w:t>A férfi elköszönt tőle; a nevét sem tudta. Vonatra szállt, és hazament.</w:t>
      </w:r>
    </w:p>
    <w:p>
      <w:pPr>
        <w:pStyle w:val="Normal"/>
        <w:rPr/>
      </w:pPr>
      <w:r>
        <w:rPr/>
        <w:t>Nagyon késő volt már, éppen elérte az utolsó vonatot. Csak éjfél után érkezett haza. Ám ez teljesen közömbös volt neki. Annak a férfinak, aki most lett belőle, már nem volt valóságos kapcsolata otthonával. Anna fent maradt, és várt rá. Rögtön észrevette a sajátságos, fel</w:t>
        <w:softHyphen/>
        <w:t>szabadult kifejezést férje arcán, valami bujkáló, valósággal baljós mosolyt, mintha végképp kiszakította volna magát a „jó” kötelékeiből.</w:t>
      </w:r>
    </w:p>
    <w:p>
      <w:pPr>
        <w:pStyle w:val="Normal"/>
        <w:rPr/>
      </w:pPr>
      <w:r>
        <w:rPr/>
        <w:t>- Hol voltál? - kérdezte töprengő kíváncsisággal.</w:t>
      </w:r>
    </w:p>
    <w:p>
      <w:pPr>
        <w:pStyle w:val="Normal"/>
        <w:rPr/>
      </w:pPr>
      <w:r>
        <w:rPr/>
        <w:t>- Az Empire-ban.</w:t>
      </w:r>
    </w:p>
    <w:p>
      <w:pPr>
        <w:pStyle w:val="Normal"/>
        <w:rPr/>
      </w:pPr>
      <w:r>
        <w:rPr/>
        <w:t>- És kivel?</w:t>
      </w:r>
    </w:p>
    <w:p>
      <w:pPr>
        <w:pStyle w:val="Normal"/>
        <w:rPr/>
      </w:pPr>
      <w:r>
        <w:rPr/>
        <w:t>- Csak magam. Tom Cooperrel jöttem haza.</w:t>
      </w:r>
    </w:p>
    <w:p>
      <w:pPr>
        <w:pStyle w:val="Normal"/>
        <w:rPr/>
      </w:pPr>
      <w:r>
        <w:rPr/>
        <w:t>Az asszony rátekintett, s azon töprengett, mit csinálhatott. Csaknem mindegy volt neki, hazudik-e vagy sem.</w:t>
      </w:r>
    </w:p>
    <w:p>
      <w:pPr>
        <w:pStyle w:val="Normal"/>
        <w:rPr/>
      </w:pPr>
      <w:r>
        <w:rPr/>
        <w:t>- Olyan különös vagy, amióta beléptél - mondta Anna, és volt némi elismerő színezete a hangjának.</w:t>
      </w:r>
    </w:p>
    <w:p>
      <w:pPr>
        <w:pStyle w:val="Normal"/>
        <w:rPr/>
      </w:pPr>
      <w:r>
        <w:rPr/>
        <w:t>A férfira hatástalan maradt. Megszabadult a jó, szerény énjétől. Jó étvággyal megvacsorázott. Egy cseppet sem volt fáradt, és láthatóan nem vett tudomást a feleségéről.</w:t>
      </w:r>
    </w:p>
    <w:p>
      <w:pPr>
        <w:pStyle w:val="Normal"/>
        <w:rPr/>
      </w:pPr>
      <w:r>
        <w:rPr/>
        <w:t>Anna számára kritikus pillanat volt ez. Tartózkodón figyelte férjét. Will beszélt ugyan hozzá, de észrevehető közömbösséggel, mint aki alig vesz tudomást róla. Úgy, tehát ő már nem hat rá? Akkor fordulat következett be a dolgok állásába! Pedig ő most vonzónak látja a férjét. Jobban tetszett neki így, mint a megszokott némaságában, félig-meddig háttérbe szorulva és megalázkodva, amilyennek eddig ismerte. Szóval most virul ki, most bontakoztatja igazi egyéniségét! Ez bántotta hiúságát. Nagyon helyes, viruljon csak! Tetszett neki a dolgok új fordulata. Egy különös ember tért most haza hozzá. Rátekintett, és látta, hogy nem képes férjét a régi énjéig lekicsinyíteni. Egy pillanat alatt már le is mondott róla. De azért belemart a dühös fájdalom, szerette volna megőrizni régi, dédelgetett szerelmüket, megszokott bensőséges kapcsolatukat, és természetesen a megszokott régi fensőbbségét is. Már azon volt, hogy harcba bocsátkozik mindezért. De ismét rátekintett, s Will apjának viselt dolgaira gondolva, óvatos lett. Hát ez az új fordulat a dolgok állásában!</w:t>
      </w:r>
    </w:p>
    <w:p>
      <w:pPr>
        <w:pStyle w:val="Normal"/>
        <w:rPr/>
      </w:pPr>
      <w:r>
        <w:rPr/>
        <w:t>Nagyon helyes, ha a régi módon már nem képes befolyásolni, akkor nem lesz gyengébb nála az új szintjén sem. Újjáéledt a régi, gyanakvó ellenségesség. Nagyon helyes, akkor majd ő is a kalandok területére lép. Már meg is változott a hangja, a magatartása, készen állt a játékra. Valami felszabadult benne, tetszett neki a férje. Tetszett neki az a különös ember, aki hazatért hozzá. Akkor hát szívesen fogadja! És nagyon örült, hogy szívesen láthat egy idegent. Úgyis megunta már az eddigi férjét. A bujkáló, baljós mosolyra pompás kihívással válaszolt. A férje azt várja tőle, hogy ő legyen védelmezője az erkölcsiség várának. Tőle ugyan várhatja! Unalmas szerep lenne. Inkább kihívással válaszolt, és ragyogóan, derűsen, felszabadultan ült szemben a férfival. Az rátekintett, s felvillant a szeme. Az asszony kimerészkedett a harcmezőre.</w:t>
      </w:r>
    </w:p>
    <w:p>
      <w:pPr>
        <w:pStyle w:val="Normal"/>
        <w:rPr/>
      </w:pPr>
      <w:r>
        <w:rPr/>
        <w:t>A férfi érzékei felgerjedtek, és hevesen vették célba az asszonyt. Anna nevetett, éppolyan tökéletes közönnyel és szabadosan, mint ő. És erre a másik közeledett hozzá. Az asszony nem taszította el, de nem is tanúsított viszonzást. Csak nevetett, fensőséges, kifürkészhetetlen ra</w:t>
        <w:softHyphen/>
        <w:t>gyo</w:t>
        <w:softHyphen/>
        <w:t>gással. Ő is képes arra, hogy vízbe hajítson mindent: szerelmet, meghittséget, felelősséget. Számít is most, hogy négy gyereke van már! Vagy az, hogy ez a férfi a négy gyerek apja?</w:t>
      </w:r>
    </w:p>
    <w:p>
      <w:pPr>
        <w:pStyle w:val="Normal"/>
        <w:rPr/>
      </w:pPr>
      <w:r>
        <w:rPr/>
        <w:t>E pillanatban érzéki élvezetet hajhászó hím lett a férfiból, az asszony meg erre kész nőstény: csakhogy a maga módján. Ha a férfi szabad vizekre merészkedett, megteheti az asszony is. Éppoly kevéssé ragaszkodott az erkölcsi világhoz, akár a férje. Ami eddig volt, egyszerre semmit sem számított neki. Az idegen férfi példájára más asszonnyá vált. A férje most idegen volt számára, aki a maga útját járja. Nagyon helyes. Lássuk akkor, mit akar ez az idegen, aki lett belőle!</w:t>
      </w:r>
    </w:p>
    <w:p>
      <w:pPr>
        <w:pStyle w:val="Normal"/>
        <w:rPr/>
      </w:pPr>
      <w:r>
        <w:rPr/>
        <w:t>Nevetett, és kartávolságnyira tartotta magától a férfit, tüntetőleg nem véve róla tudomást. Úgy nézte végig, amint levetkőzött, mintha valóban idegen lenne. Csakugyan idegenné vált számára.</w:t>
      </w:r>
    </w:p>
    <w:p>
      <w:pPr>
        <w:pStyle w:val="Normal"/>
        <w:rPr/>
      </w:pPr>
      <w:r>
        <w:rPr/>
        <w:t>És mélységes, heves izgalomba hozta, még mielőtt hozzáérhetett volna. Ehhez hozzájárult az a nottinghami kis teremtés is. Egy csapásra elvetettek minden erkölcsi tartást, mindketten pusztán és egyszerűen kielégülést kerestek. Willnek különös lett a felesége. Olyan volt, mintha ő maga vadidegen férfi lenne, és az asszony végtelenül, lényegénél fogva idegenné vált volna, akár a föld túlsó fele vagy a hold sötét oldala. Az asszony úgy várta az érintését, mely ismeretlennek és kívánatosnak tűnt, mintha haramia tört volna rá. S a férfi kezdte felfedezni az asszonyt. Már megsejtette, milyen kimeríthetetlen forrását jelenti a még ismeretlen érzéki gyönyöröknek. Szenvedéllyel és vággyal eltelve mámorosan fedezte fel új szépségét, testének megannyi külön-külön gyönyörűségét.</w:t>
      </w:r>
    </w:p>
    <w:p>
      <w:pPr>
        <w:pStyle w:val="Normal"/>
        <w:rPr/>
      </w:pPr>
      <w:r>
        <w:rPr/>
        <w:t>Valóságban magánkívül volt érzéki ujjongásában attól, amit felfedezett. Más férfi lelte most örömét benne. Megszűnt közöttük minden gyöngédség, minden szerelem, csak az őrjítő, érzéki kéjvágy hajtotta őket új felfedezésekre, s a mohó, szertelen kielégülés az asszony testének érzéki szépségében. Az asszony az abszolút szépségnek tárháza lett, Will csaknem beleőrült a szemlélésébe. Az élvezetek lakomája állt előtte, s ehhez neki csupán egyetlen férfi teljesítőképessége adatott.</w:t>
      </w:r>
    </w:p>
    <w:p>
      <w:pPr>
        <w:pStyle w:val="Normal"/>
        <w:rPr/>
      </w:pPr>
      <w:r>
        <w:rPr/>
        <w:t>Így élt vele egy ideig a férfi, az érzéki felfedezés szenvedélyében. Párbaj volt ez: se szerelem, se szavak, még csókok sem, csupán a beteljesült szépség őrjítő észlelése, mely a tapintásban teljesedik ki. A férfi érinteni, tapintani, felfedezni kívánta, őrjítően vágyott a megismerésére. Elsietnie nem szabad a dolgot, azzal mindent elveszíthet. Egyszerre csupán egy szépséget szabad kiélveznie. De ez az asszonyi test a szépségek sokaságát kínálta számos apró, elbűvölő pontjával; őrjöngött a gyönyörűségtől, űzte a vágy, hogy többet tárjon fel, s ereje legyen hozzá. Mert minden csak reá várt.</w:t>
      </w:r>
    </w:p>
    <w:p>
      <w:pPr>
        <w:pStyle w:val="Normal"/>
        <w:rPr/>
      </w:pPr>
      <w:r>
        <w:rPr/>
        <w:t>Napközben így beszélt magában:</w:t>
      </w:r>
    </w:p>
    <w:p>
      <w:pPr>
        <w:pStyle w:val="Normal"/>
        <w:rPr/>
      </w:pPr>
      <w:r>
        <w:rPr/>
        <w:t>„</w:t>
      </w:r>
      <w:r>
        <w:rPr/>
        <w:t>Ma éjszaka azt a kis mélyedést akarom megismerni a bokája alatt, ahol a kék erek össze</w:t>
        <w:softHyphen/>
        <w:t>futnak.” S amint gondolt, amint vágyott rá, minden elsötétült előtte a várakozásban.</w:t>
      </w:r>
    </w:p>
    <w:p>
      <w:pPr>
        <w:pStyle w:val="Normal"/>
        <w:rPr/>
      </w:pPr>
      <w:r>
        <w:rPr/>
        <w:t>Így jött-ment egész nap az éjszakát várva, mikor átadhatja magát az asszony valamelyik csodálatos, abszolút szépsége élvezetének. Az asszony titkos erőforrásaira gondolt, teste feltáratlan szépségeire, mámorító gyönyörűségekre, melyeknek felfedezése reá, csak reá vár, s ettől csaknem eszét vesztette. Megszállott lett. Ha nem ismeri meg, ha nem részesíti magát a megismerés gyönyörűségében, mindörökre odaveszhet minden. Szűz férfi energiájára vágyott, hogy kiélvezhesse az asszonyt. Szeretett volna macskává változni, hogy végignyalhassa érdes, reszelős, kéjes nyelvével. Hemperegni kívánt benne, beletemetkezni a húsába, elborítani magát asszonyi testével.</w:t>
      </w:r>
    </w:p>
    <w:p>
      <w:pPr>
        <w:pStyle w:val="Normal"/>
        <w:rPr/>
      </w:pPr>
      <w:r>
        <w:rPr/>
        <w:t>És Anna különállóan és szemében sajátságos, félelmetes csillogással úgy fogadta férje minden tettét, mintha erre várt volna, s ha megnyugodott, továbbiakra serkentette, míg némelykor csaknem belepusztult, amiért nem képes kielégülni vagy betelni vele.</w:t>
      </w:r>
    </w:p>
    <w:p>
      <w:pPr>
        <w:pStyle w:val="Normal"/>
        <w:rPr/>
      </w:pPr>
      <w:r>
        <w:rPr/>
        <w:t>Gyermekeikből csak leszármazottak lettek, és életük érzékiségük halálos sötétjében folyt le. A férfi némelykor úgy érezte, beleőrül az érzékei révén észlelt Abszolút Szépségbe. Ez már elviselhetetlen lett számára. És mindenben megtalálta ugyanezt a csaknem baljós, félelmetes szépséget. De az asszonyi test kinyilatkoztatásaiban, a testével való érintkezés révén lelte meg a felülmúlhatatlan szépséget, melynek megismerése csaknem egyenlő a halállal, de a meg</w:t>
        <w:softHyphen/>
        <w:t>ismerésért bármikor kész lett volna bármi kínszenvedést vállalni. Lemondott volna bármiről, mindenről inkább, mint arról a jogáról, hogy birtokba vehesse akár csak az asszony lába fejét, azt a helyet, ahonnan a lábujjai erednek. Azt a gyönyörűséges, fehér simaságot, ahonnan az ujjak kis halmocskái elágaznak, s az ujjak közötti bűbájos gödröcskéket. Inkább a halál, semhogy lemondjon erről.</w:t>
      </w:r>
    </w:p>
    <w:p>
      <w:pPr>
        <w:pStyle w:val="Normal"/>
        <w:rPr/>
      </w:pPr>
      <w:r>
        <w:rPr/>
        <w:t>Ez lett a szerelmükből: szenvedélyes érzékiség, mely végletes, akár a halál. Nem volt bennük tudatos meghittség, sem a szerelem gyöngédsége. Csak a kéj maradt meg, az érzékek őrjítő mámora, a halálos szenvedély.</w:t>
      </w:r>
    </w:p>
    <w:p>
      <w:pPr>
        <w:pStyle w:val="Normal"/>
        <w:rPr/>
      </w:pPr>
      <w:r>
        <w:rPr/>
        <w:t>A férfi egész életében titkolt rettegéssel gondolt az Abszolút Szépségre. Ez mindig valóságos fétis volt számára, valami igazán félelmetes. Mert erkölcstelen és az emberiség ellensége. Ezért szerette a gótikus formákat, mert a csúcsívek az emberiség megtört vágyait jelképezték számára, és nincs bennük a körívek tovagördülő abszolút szépsége.</w:t>
      </w:r>
    </w:p>
    <w:p>
      <w:pPr>
        <w:pStyle w:val="Normal"/>
        <w:rPr/>
      </w:pPr>
      <w:r>
        <w:rPr/>
        <w:t>De most megadta magát, és véghetetlen érzéki hévvel merült el e mindenekfelett való erkölcstelen, az Abszolút Szépség, az asszonyi test élvezetében. Úgy tűnt neki, hogy ez az ő érintésére jön létre a női testben. Érintésére és szeme láttára. Ha azonban nem látja, és nem is érinti a tökéletes pontot, már nem tökéletes, sőt nem is létezik. Az ő feladata, hogy létrehívja.</w:t>
      </w:r>
    </w:p>
    <w:p>
      <w:pPr>
        <w:pStyle w:val="Normal"/>
        <w:rPr/>
      </w:pPr>
      <w:r>
        <w:rPr/>
        <w:t>Ez a dolog mégis megfélemlítette. Szörnyű és fenyegető, sőt bizonyos fokig veszedelmes akkor is ha ennek szenteli magát. És egyben maga a puszta sötétség is. A test valamennyi szégyenletessége feltárult előtte most valamiféle baljós, tropikus szépségben. Az érzéki vágy valamennyi szégyenletes, természetes és természetellenes aktusa, melyben az asszonnyal osz</w:t>
        <w:softHyphen/>
        <w:t>tozott, melyet közösen hoztak létre, magában hordozta a súlyos szépséget s a gyönyörűséget. Szégyen? Mit jelent ez? Ez csak a végletes gyönyörűség egy része, melytől az ember rend</w:t>
        <w:softHyphen/>
        <w:t>szerint visszaretten. És miért fél tőle? A titkos, szégyenletes dolgok többnyire borzasztóan gyönyörűségesek.</w:t>
      </w:r>
    </w:p>
    <w:p>
      <w:pPr>
        <w:pStyle w:val="Normal"/>
        <w:rPr/>
      </w:pPr>
      <w:r>
        <w:rPr/>
        <w:t>Vállalták a szégyent, és egyek voltak vele legszabadosabb gyönyöreikben. Az testesült meg bennük. Az volt a rügy, mely szépségben és súlyos, mélységes kielégülésben virágzott ki.</w:t>
      </w:r>
    </w:p>
    <w:p>
      <w:pPr>
        <w:pStyle w:val="Normal"/>
        <w:rPr/>
      </w:pPr>
      <w:r>
        <w:rPr/>
        <w:t>Külső életük változatlanul folyt, de a belső forradalmi változáson esett át. Kevésbé fontosak lettek a gyerekek, mivel a szülők elmerültek a maguk életében.</w:t>
      </w:r>
    </w:p>
    <w:p>
      <w:pPr>
        <w:pStyle w:val="Normal"/>
        <w:rPr/>
      </w:pPr>
      <w:r>
        <w:rPr/>
        <w:t>És Brangwen fokozatosan szabadnak érezte magát a külvilági élet ellátására is. Intim élete olyan mozgalmas és erőteljes volt, hogy egy másik, új férfit szabadított fel benne. És ez az új férfi érdeklődéssel fordult a közélet felé, azzal a szándékkal, hogy maga is részt vegyen benne. Ilyenformán új működési terület nyílt meg előtte, ahhoz az új tevékenységhez, melyre újjászületett és felszabadult. Most az egész céltudatos emberiséggel egyetértésben kívánt cselekedni.</w:t>
      </w:r>
    </w:p>
    <w:p>
      <w:pPr>
        <w:pStyle w:val="Normal"/>
        <w:rPr/>
      </w:pPr>
      <w:r>
        <w:rPr/>
        <w:t>Akkoriban az oktatás állt az érdeklődés előterében. Sokat vitatkoztak az új svéd módszerekről, műhelygyakorlatról az iskolákban, és hasonlókról. Brangwen lelkesen felkarolta a kézműves</w:t>
        <w:softHyphen/>
        <w:t>oktatás gondolatát. Első esetben fordult elő, hogy őszintén érdeklődött valamiféle közügy iránt. Érzékeinek mélyreható aktivitása kialakította végre voltaképpeni céltudatos egyéniségét.</w:t>
      </w:r>
    </w:p>
    <w:p>
      <w:pPr>
        <w:pStyle w:val="Normal"/>
        <w:rPr/>
      </w:pPr>
      <w:r>
        <w:rPr/>
        <w:t>Akkoriban tárgyaltak az esti iskolákról, és azokban kézművesosztályok létesítéséről. Brangwen Cossethayben famegmunkáló tanfolyamot akart indítani: ács- és asztalosmunkára, fafaragásra tanítani a falusi fiúkat, hetenként két estén. Ezt nagy örömmel vállalta. Fizetése lényegtelen, kevés volt, és amint megkapta, rögtön újabb faanyagot és szerszámokat vásárolt. De boldogan és lelkesen táplálta magában ezt az új közéleti érdeklődést.</w:t>
      </w:r>
    </w:p>
    <w:p>
      <w:pPr>
        <w:pStyle w:val="Normal"/>
        <w:rPr/>
      </w:pPr>
      <w:r>
        <w:rPr/>
        <w:t>Harmincéves volt, mikor elkezdte az esti famegmunkáló tanfolyam vezetését. Ekkor már öt gyermeke volt, a legkisebb fiú. Neki ugyan nagyon kevéssé számított, hogy fiú-e vagy lány, természetes vérségi ragaszkodást érzett valamennyi iránt, és sorra megszerette őket, amint érkeztek: akár fiú, akár lány. Csak Ursuláért rajongott különösen, és valamiképpen ő állt esti tanfolyamai hátterében is.</w:t>
      </w:r>
    </w:p>
    <w:p>
      <w:pPr>
        <w:pStyle w:val="Normal"/>
        <w:rPr/>
      </w:pPr>
      <w:r>
        <w:rPr/>
        <w:t>A tiszafákkal övezett ház végre kapcsolatba került a nagy emberi törekvésekkel, s ettől új életerőre kapott.</w:t>
      </w:r>
    </w:p>
    <w:p>
      <w:pPr>
        <w:pStyle w:val="Normal"/>
        <w:rPr/>
      </w:pPr>
      <w:r>
        <w:rPr/>
        <w:t>A nyolcéves Ursulára mindez a varázslat erejével hatott. Hallotta a sok beszédet, látta, hogyan alakítják műhellyé a parókia egyik helyiségét. Ez magas, csűrszerű egyházi épület volt, kőből, és egymagában az ösvény túloldalán elhagyatottan álldogált Brangwenék hátsó kertjében. A kislányt mindig vonzotta a használatlanul magára maradt épület rejtelmes ódonsága. Most érdeklődéssel figyelte az átalakítást, leült az előcsarnokból a kertbe vezető kőlépcsősor egyik fokára, és végighallgatta apja és a lelkész beszélgetését a tervekről és a munkáról. Aztán jött egy felügyelő, nagyon különös ember, egész este ott maradt, és folyton tárgyalt az apjával. Minden elrendeződött, és tizenkét fiú beiratkozott a tanfolyamra. Mindez nagyon izgalmas volt.</w:t>
      </w:r>
    </w:p>
    <w:p>
      <w:pPr>
        <w:pStyle w:val="Normal"/>
        <w:rPr/>
      </w:pPr>
      <w:r>
        <w:rPr/>
        <w:t>Ám Ursulának mindaz varázslatos volt, amit az apja csinált. Akár Ilkestonból jött meg a legújabb hírekkel, akár a templomba ment át orgonálni, vagy a szerszámaival egy napos alkonyatkor, vagy fehér karingben ült vasárnap az orgonánál, és erős tenorjával vezette a kórust, vagy ott látta a műhelyben a fiúk között - mindenképpen varázslatos és lenyűgöző volt számára: a hangja, mely parancsoló, mégis derűs színezetű volt szűkszavúságában, mindig megszólaltatott benne valamit, ami felkavarta a vérét, és valósággal hipnotizálta a kislányt. Mintha futás közben sűrű homályba kerülne, ahol valami veszedelmes titok lappang, amelynek nem akar, nem is mer a mélyére hatolni, még a létezéséről tudni sem, de amely megbűvöli, és árnyékot vet lelkére.</w:t>
      </w:r>
    </w:p>
    <w:p>
      <w:pPr>
        <w:pStyle w:val="Normal"/>
        <w:rPr/>
      </w:pPr>
      <w:r>
        <w:rPr/>
      </w:r>
    </w:p>
    <w:p>
      <w:pPr>
        <w:pStyle w:val="Heading1"/>
        <w:keepNext w:val="false"/>
        <w:rPr/>
      </w:pPr>
      <w:r>
        <w:rPr/>
        <w:t>KILENCEDIK FEJEZET</w:t>
        <w:br/>
        <w:t>A MARSH FARM ÉS AZ ÖZÖNVÍZ</w:t>
      </w:r>
    </w:p>
    <w:p>
      <w:pPr>
        <w:pStyle w:val="Normal"/>
        <w:rPr/>
      </w:pPr>
      <w:r>
        <w:rPr/>
        <w:t>Rendszeres kapcsolat volt ugyan a Tiszafa-lak és a Marsh Farm között, a két háztartás mégis megtartotta önállóságát.</w:t>
      </w:r>
    </w:p>
    <w:p>
      <w:pPr>
        <w:pStyle w:val="Normal"/>
        <w:rPr/>
      </w:pPr>
      <w:r>
        <w:rPr/>
        <w:t>Anna házassága után a Marsh Farm a két fiú, Tom és Fred otthona lett. Tom meglehetősen kis növésű, jóképű kamasszá serdült, göndör, fekete haja, hosszú, fekete szempillája volt, és lágy nézésű, sötét, lobogó szeme. A gyors észjárású, értelmes fiú a középiskola után Londonban folytatta tanulmányait. Ösztönösen vonzotta maga köré a határozott jellemű, tetterős embe</w:t>
        <w:softHyphen/>
        <w:t>reket. A másik egyéniség érvényesülését nem gátolta, és megőrizte a maga függetlenségét. Jóformán csak mások révén létezett, egymagában ingatag volt. Másik valaki mellett, mintha önmagát hozzáadva az életnagyságon túl növelte volna a másikat. Így aztán nagyon kevesen szerették és váltották ki benne a kielégülés érzését. S ő ama kevesek társaságát választotta.</w:t>
      </w:r>
    </w:p>
    <w:p>
      <w:pPr>
        <w:pStyle w:val="Normal"/>
        <w:rPr/>
      </w:pPr>
      <w:r>
        <w:rPr/>
        <w:t>Gyors, finom, kritikus agya volt, megfontoló és mérlegelő értelme. Valami nőies rejlett benne.</w:t>
      </w:r>
    </w:p>
    <w:p>
      <w:pPr>
        <w:pStyle w:val="Normal"/>
        <w:rPr/>
      </w:pPr>
      <w:r>
        <w:rPr/>
        <w:t>Londonban egy kiváló mérnök kedvenc tanítványa lett, aki éppen akkoriban lett híres emberré, amikor Tom Brangwen befejezte tanulmányait. A fiatalember mestere révén sok jeles és érdekes egyéniséggel ismerkedett meg. Önmagát sohasem tolta előtérbe, inkább a többieket becsülte fel és tapasztalta ki. Jelenléte öntudatra ébresztett másokat. Így aztán nagyon fiatalon került kapcsolatba London legtevékenyebb tudósaival és matematikusaival. Egyenrangúként fogadták be maguk közé. Csendes volt, figyelmes és személytelen, tudta, hol a helye, és megtanult értékelni másokat. Jelenléte valósággal ítélkezés volt. Nagyon jó megjelenésű, középmagas, de rendkívül arányos termetű fiatalember volt, haja sötét, arca finom színezetű, kifogástalan egészségre valló.</w:t>
      </w:r>
    </w:p>
    <w:p>
      <w:pPr>
        <w:pStyle w:val="Normal"/>
        <w:rPr/>
      </w:pPr>
      <w:r>
        <w:rPr/>
        <w:t>Apja bőségesen ellátta zsebpénzzel, emellett asszisztensként is működött főnöke oldalán. Időnként ellátogatott a Marsh Farmra, s ilyenkor sajátságosan vonzó volt, jól öltözött, tartózkodó, természettől fogva finom és előkelő modorú. És ezzel változást hozott a farmra.</w:t>
      </w:r>
    </w:p>
    <w:p>
      <w:pPr>
        <w:pStyle w:val="Normal"/>
        <w:rPr/>
      </w:pPr>
      <w:r>
        <w:rPr/>
        <w:t>Fred, az öccse, igazi Brangwen volt, erős csontozatú, kék szemű, angol. Valóságos apja fia, és a két férfi, apa és fia, kitűnően megértette egymást. A gazdaságban Fred lép majd apja örökébe.</w:t>
      </w:r>
    </w:p>
    <w:p>
      <w:pPr>
        <w:pStyle w:val="Normal"/>
        <w:rPr/>
      </w:pPr>
      <w:r>
        <w:rPr/>
        <w:t>A két fiútestvért valósággal szenvedélyes szeretet fűzte egymáshoz. Tom nőies figyelmes</w:t>
        <w:softHyphen/>
        <w:t>séggel, önzetlen gondoskodással őrködött Fred felett. Az viszont rajongó ámulattal tekintett fel bátyjára, példaképe volt, nyomdokába kívánt lépni, ha nagy lesz.</w:t>
      </w:r>
    </w:p>
    <w:p>
      <w:pPr>
        <w:pStyle w:val="Normal"/>
        <w:rPr/>
      </w:pPr>
      <w:r>
        <w:rPr/>
        <w:t>Anna távozása után új hangnem uralkodott a Marsh Farmon. Úriember lett a fiúkból: Tomnak különleges adottságai voltak, és igen magasra tört, Fred érzékeny lélek, nagyon sokat olvasott, Ruskint és az agnosztikusokat tanulmányozta. Mint valamennyi Brangwen, ő is magának való, bár szerette az embereket, elnéző volt, és szinte túlzott megbecsülést tanúsított irántuk.</w:t>
      </w:r>
    </w:p>
    <w:p>
      <w:pPr>
        <w:pStyle w:val="Normal"/>
        <w:rPr/>
      </w:pPr>
      <w:r>
        <w:rPr/>
        <w:t>Kissé félszeg barátság fejlődött ki közte s a kastélybeli egyik fiú, Hardy között. Bármennyire különbözők voltak családi körülményeik, a két fiatalember szemérmesen egyenrangúként kezelte egymást.</w:t>
      </w:r>
    </w:p>
    <w:p>
      <w:pPr>
        <w:pStyle w:val="Normal"/>
        <w:rPr/>
      </w:pPr>
      <w:r>
        <w:rPr/>
        <w:t>Ifjabb Tom Brangwen hosszú, sötét pillájával, szép arcszínével, kifürkészhetetlen szelíd ter</w:t>
        <w:softHyphen/>
        <w:t>mé</w:t>
        <w:softHyphen/>
        <w:t>szetével, különös nyugalmával és tájékozottságával s ehhez Londonban szerzett pozíciójá</w:t>
        <w:softHyphen/>
        <w:t>val a felsőbbrendű, idegen elemet képviselte a Marsh Farmon. Mikor megjelent kifogástalanul öltözve, szelíden, nyájasan és mégis mindenkitől távolian, valami bizonytalan érzést keltett mindenkiben, s úgy szerepelt cossethayi és ilkestoni ismerőseik gondolatvilágában, mint aki egy más, távoli világhoz tartozik.</w:t>
      </w:r>
    </w:p>
    <w:p>
      <w:pPr>
        <w:pStyle w:val="Normal"/>
        <w:rPr/>
      </w:pPr>
      <w:r>
        <w:rPr/>
        <w:t>A fiatalember és anyja rokon lelkek voltak. Hallgatólagos, tartózkodó, mégis rendkívül erőteljes szeretet fűzte őket egymáshoz. Az apa mindig kissé kényelmetlen érzéssel és némi tisztelettel kezelte nagyobbik fiát. És Tom tartotta elevenen a kapcsolatot a Marsh Farm lakói és Skrebenskyék között, akik igen tekintélyes pozíciót foglaltak el a környéken.</w:t>
      </w:r>
    </w:p>
    <w:p>
      <w:pPr>
        <w:pStyle w:val="Normal"/>
        <w:rPr/>
      </w:pPr>
      <w:r>
        <w:rPr/>
        <w:t>Egyszóval megváltozott a hangnem a Marsh Farmon. Tom Brangwen, az apa, ahogy koro</w:t>
        <w:softHyphen/>
        <w:t>so</w:t>
        <w:softHyphen/>
        <w:t>dott, valóságos úri gazdálkodóvá érett. Alakja is alkalmas volt erre: férfi lett. Arca még akkor is élénk színű, szeme csupa ragyogás, sűrű haja és szakálla selymesen ezüstös. Nagyokat nevetett a maga békésen nyakas módján. Mivel annyi mindent nem értett, inkább könnyedén, derűsen tudomásul vette a dolgokat. Nem volt felelős az élet alakulásáért, de félt az ismeretlen fordulatoktól.</w:t>
      </w:r>
    </w:p>
    <w:p>
      <w:pPr>
        <w:pStyle w:val="Normal"/>
        <w:rPr/>
      </w:pPr>
      <w:r>
        <w:rPr/>
        <w:t>Meglehetős jómódban élt. Felesége ott van az oldalán, s bár más, mint ő, életre szóló kapcsolat fűzi őket egymáshoz: s ki ő, hogy felfogja a miértet és hogyant? Két fiából úriember lett. Azok is mások, mint ő, mindkettőnek más-más a természete, mégis kötődnek hozzá. Mindez rejtélyes és érthetetlen. De az ember megmarad alapvetően önmagának, bármilyenek is az ivadékai.</w:t>
      </w:r>
    </w:p>
    <w:p>
      <w:pPr>
        <w:pStyle w:val="Normal"/>
        <w:rPr/>
      </w:pPr>
      <w:r>
        <w:rPr/>
        <w:t>Ilyenformán, jóképűen és zavartan, csak nevetett, és csakis önmaga mellett tartott ki, mivel egyéb nem maradt számára. Csaknem változatlanul megőrizte fiatalságát és csodálkozását. Nemtörődöm lett, bizonyos túláradó könnyedséget fejlesztett ki magában. A gazdasági munkákat többnyire Fred látta el, az apa a fontosabb üzletkötéseket intézte. Hajtotta jó kancáját, és némelykor lovagolt jó ménje hátán. Fogadókban, vendéglőkben tehetős gazdákkal és földbirtokosokkal iddogált, ismerősei a jómódúak közül kerültek ki. De neki mindegy volt, ki milyen osztályból való, emiatt senkit sem becsült többre a másiknál.</w:t>
      </w:r>
    </w:p>
    <w:p>
      <w:pPr>
        <w:pStyle w:val="Normal"/>
        <w:rPr/>
      </w:pPr>
      <w:r>
        <w:rPr/>
        <w:t>Feleségének nem volt ismeretségi köre. Hajába ősz szálak vegyültek, és bár arca meg</w:t>
        <w:softHyphen/>
        <w:t>öregedett, kifejezése nem változott. Megmaradt annak, aki volt huszonöt évvel ezelőtt, amikor a Marsh Farmra költözött, legfeljebb az egészsége lett kényesebb. Mintha inkább csak látogatóba járna a Marsh Farmra, s nem élne ott. Az ottani életnek sosem vált részesévé. Valamiféle idegenséget képviselt ott, a falakon belül is megmaradt idegennek, áthatolha</w:t>
        <w:softHyphen/>
        <w:t>tatlanul és magába zárkózva, és különös módon mégis finomítva környezetét. Mert tőle eredt a Marsh Farm valamennyi lakója egyéniségének különállósága s a háztartás kötetlensége.</w:t>
      </w:r>
    </w:p>
    <w:p>
      <w:pPr>
        <w:pStyle w:val="Normal"/>
        <w:rPr/>
      </w:pPr>
      <w:r>
        <w:rPr/>
        <w:t>Mikor ifjabb Tom Brangwen huszonhárom éves lett, valami soha meg nem magyarázott szakadás következett be közte és főnöke között, s a fiatalember elutazott Olaszországba, majd Amerikába. Később egy időre hazatért, aztán Németországba ment; mindenkor megmaradt jóképű, gondosan öltözött, vonzó, tökéletesen egészséges férfinak, de mintha örökké kívül állt volna mindenen. Sötét szeme mélységes szenvedésről szólt, de azt is éppoly könnyedén és megnyerően viselte, akár jól szabott ruháját.</w:t>
      </w:r>
    </w:p>
    <w:p>
      <w:pPr>
        <w:pStyle w:val="Normal"/>
        <w:rPr/>
      </w:pPr>
      <w:r>
        <w:rPr/>
        <w:t>Ursula szemében Tom regényesen vonzó figura volt. Csodálatos ajándékokkal lepte meg: gyönyörű dobozban finom édességgel, amilyet Cossethayben sosem láttak, vagy hajkefét és hosszú nyelű tükröt hozott, sápadt fényű gyöngyház keretben. Egyszer meg csiszolatlan kö</w:t>
        <w:softHyphen/>
        <w:t>vek</w:t>
        <w:softHyphen/>
        <w:t>ből álló nyakláncot küldött neki, ametiszt-, opál-, briliáns- és gránátszemekből. Nagybátyja könnyedén és folyékonyan beszélt több nyelvet, egyénisége csodálatosan finom és megnyerő volt. És e tulajdonságai mellett mindig meghatározhatatlanul kívülálló maradt: nem tartozott sehova, semmiféle társadalmi körhöz.</w:t>
      </w:r>
    </w:p>
    <w:p>
      <w:pPr>
        <w:pStyle w:val="Normal"/>
        <w:rPr/>
      </w:pPr>
      <w:r>
        <w:rPr/>
        <w:t>Anna Brangwen házasságkötése óta nem tartotta fenn bensőséges kapcsolatát apjával. Kapcsolatuk abbamaradt, mióta férjhez ment. Bizonyos tartózkodás volt érezhető kettőjük között, és Anna inkább anyjához járt látogatóba.</w:t>
      </w:r>
    </w:p>
    <w:p>
      <w:pPr>
        <w:pStyle w:val="Normal"/>
        <w:rPr/>
      </w:pPr>
      <w:r>
        <w:rPr/>
        <w:t>És ekkor hirtelen meghalt az apjuk.</w:t>
      </w:r>
    </w:p>
    <w:p>
      <w:pPr>
        <w:pStyle w:val="Normal"/>
        <w:rPr/>
      </w:pPr>
      <w:r>
        <w:rPr/>
        <w:t>Ez azon a tavaszon történt, mikor Ursula körülbelül nyolcéves lett. Egy szombati napon Tom Brangwen behajtott Nottinghambe, a vásárra azzal, hogy valószínűleg későn ér haza, mert valami különleges bemutató lesz ott, s utána még egy gyűlésre is el kell mennie. Családja ebből tudhatta, hogy szórakozni megy.</w:t>
      </w:r>
    </w:p>
    <w:p>
      <w:pPr>
        <w:pStyle w:val="Normal"/>
        <w:rPr/>
      </w:pPr>
      <w:r>
        <w:rPr/>
        <w:t>Zord és esős volt az időjárás. Este zuhogott az eső. Fred Brangwen rosszkedvűen otthon maradt, holott egyébként szívesen eljárt hazulról. Olvasott, sűrűn, idegesen rágyújtott, és hallgatta a szakadó eső csapkodását. Mintha mindentől elzárná ez a nedves, sötét éjszaka, minden bizonytalanságát felszínre hozta, eszébe juttatta, mint él, azt is, hogy másként szeretne, s tulajdonképpen alig is él. Mintha semmiféle gyökér nem kötné az életéhez, nincs számára hely, hogy megelégedésére betöltse. Külföldi útról álmodozott, de ösztönösen tudta, hogy a helyváltoztatás nem oldja meg lelki problémáját. Az életén kívánt változtatni, éspedig gyökeresen, végérvényesen, csak még nem tudta, hogyan.</w:t>
      </w:r>
    </w:p>
    <w:p>
      <w:pPr>
        <w:pStyle w:val="Normal"/>
        <w:rPr/>
      </w:pPr>
      <w:r>
        <w:rPr/>
        <w:t>A most már öreg Tilly jött a hírrel - a béresektől hallotta, mikor vacsorát adott nekik -, hogy vízben áll az egész gazdasági udvar. Fredet ez nem izgatta, undorodott az egész sivár, lucskos világtól. Döntött magában: elhagyja a Marsh Farmot.</w:t>
      </w:r>
    </w:p>
    <w:p>
      <w:pPr>
        <w:pStyle w:val="Normal"/>
        <w:rPr/>
      </w:pPr>
      <w:r>
        <w:rPr/>
        <w:t>Anyja már lefeküdt. A fiatalember becsukta könyvét, semmi sem érdekelte most, leverten és az ingerültség kábulatában álomba menekült.</w:t>
      </w:r>
    </w:p>
    <w:p>
      <w:pPr>
        <w:pStyle w:val="Normal"/>
        <w:rPr/>
      </w:pPr>
      <w:r>
        <w:rPr/>
        <w:t>Tilly a konyhában papucsot készített a tűzhely elé, nyitva hagyta a bejárati ajtót, és ugyancsak lefeküdt. Az esőverte ház sötétségbe borult.</w:t>
      </w:r>
    </w:p>
    <w:p>
      <w:pPr>
        <w:pStyle w:val="Normal"/>
        <w:rPr/>
      </w:pPr>
      <w:r>
        <w:rPr/>
        <w:t>Tizenegy órakor is szakadt még az eső. Tom Brangwen Nottinghamben az Angyal udvarán állt, és begombolta kabátját.</w:t>
      </w:r>
    </w:p>
    <w:p>
      <w:pPr>
        <w:pStyle w:val="Normal"/>
        <w:rPr/>
      </w:pPr>
      <w:r>
        <w:rPr/>
        <w:t>- Hát jó - mondta kedélyesen -, megáztam én már máskor is. Fogj be nekem, Jack fiam, fogj csak be. Derék legény vagy, Jacky fiam, a pocakodról látom, te sem veted meg az italt. Mi meg, öreglány, indulunk haza, a tanyára. Jaj nekem, micsoda éjszaka! Ettől még a tűzhányók is kialszanak. Mondd csak, Jack, te gyönyörű, karcsú legény, kettőnk közül melyik Noé? Megnyíltak az ég csatornái, ezentúl a kacsáké meg a vízimadaraké a világ... aztán jöhet a galamb az olajággal. Rajta, öreglány, készülj fel, akkor se töltjük itt az éjszakát, ha szíveseb</w:t>
        <w:softHyphen/>
        <w:t>ben vennéd is. Akármi legyek, ebben az istentelen zuhogásban mindenki olyan, mintha elázott volna. Mondd csak, Jack, ettől a sok víztől hígabb lesz az ember esze, vagy tisztább? - és nagyot nevetett a tréfán.</w:t>
      </w:r>
    </w:p>
    <w:p>
      <w:pPr>
        <w:pStyle w:val="Normal"/>
        <w:rPr/>
      </w:pPr>
      <w:r>
        <w:rPr/>
        <w:t>Mindig szégyenkezett, valahányszor italosan hajtott haza, s mentegetőzött a lova előtt. Szégyenében tréfálózott. Tisztában volt vele, hogy képtelen egyenesen járni. De becsípve is kihúzta magát erős akarattal, és még jobban ügyelt mindenre.</w:t>
      </w:r>
    </w:p>
    <w:p>
      <w:pPr>
        <w:pStyle w:val="Normal"/>
        <w:rPr/>
      </w:pPr>
      <w:r>
        <w:rPr/>
        <w:t>Felült a bakra, és kihajtott a fogadó udvarából. A kanca jól ment, Tom feszesen ült, és az eső csapkodta az arcát. Mereven tartotta súlyos testét, mintha álom szállt volna rá, melyben figyelmének egyetlen központja egy-egy pillanatra kivilágosodik, de minden egyéb homályba borul. Maradék figyelmét most arra összpontosította, hogy haza kell hajtania a jól ismert úton. Mindent pontosan ismert, és akaratát összeszedve, figyelmesen nézett maga elé.</w:t>
      </w:r>
    </w:p>
    <w:p>
      <w:pPr>
        <w:pStyle w:val="Normal"/>
        <w:rPr/>
      </w:pPr>
      <w:r>
        <w:rPr/>
        <w:t>Fennhangon beszélt magában, szorongásában bölcselkedve, mint aki színjózan, s eközben zuhogott rá az eső. A kanca egyenletesen haladt. Tom Brangwen a lámpás fényében figyelte az esőt, csillog tőle a ló sötét teste, s hogy marad el mögöttük a sövény.</w:t>
      </w:r>
    </w:p>
    <w:p>
      <w:pPr>
        <w:pStyle w:val="Normal"/>
        <w:rPr/>
      </w:pPr>
      <w:r>
        <w:rPr/>
        <w:t>- Ilyen éjszakába a kutyát se kergetik ki - mondta hangosan. - Legfőbb ideje, hogy elálljon végre, a fene is megeszi, ha nem. És éppen most kellett tíz kocsirakomány salakot szórni az útra, hogy elmossa a víz a pokolba! De ez már a Fred dolga, ebben ő diktál. Minek törődjek mindennel én? Felőlem elhordhatja a víz a pokolba, meg vissza is sodorhatja. Mert valamikor visszasodorja, az bizonyos, mivel ez már így van. A nyakunkba hull ez a sok víz, csak hogy megint felszálljon, és felhő legyen belőle, így van ez. Most sincs semmivel több víz a földön, mint volt a kezdet kezdetén. Ez az igazság, fiacskám, érted-e? Semmivel sincs több, mint ezer évvel ezelőtt... de kevesebb se. Az ember nem koptatja el a vizet, de nem ám, fiacskám, ezt írásba is adhatom. Próbáld meg elkoptatni, pára lesz belőle, és szamárfület mutat neked. Összeáll felhőnek, és eső képében hull le igazra, igaztalanra. Most csak azt szeretném tudni, én mi vagyok, igaz-e, igaztalan-e?</w:t>
      </w:r>
    </w:p>
    <w:p>
      <w:pPr>
        <w:pStyle w:val="Normal"/>
        <w:rPr/>
      </w:pPr>
      <w:r>
        <w:rPr/>
        <w:t>Felriadt, amint a kétkerekű nagyot rándított rajta, s egy mély kerékvágásba zökkent. Elérte az út legmagasabb pontját. Jókora utat tettek meg úgy, hogy oda sem figyelt.</w:t>
      </w:r>
    </w:p>
    <w:p>
      <w:pPr>
        <w:pStyle w:val="Normal"/>
        <w:rPr/>
      </w:pPr>
      <w:r>
        <w:rPr/>
        <w:t>De végre a kapuhoz ért, nagy nehezen, a kocsiba kapaszkodva lekászálódott, és nagyon meglepte, hogy jó arasznyi vízbe lép.</w:t>
      </w:r>
    </w:p>
    <w:p>
      <w:pPr>
        <w:pStyle w:val="Normal"/>
        <w:rPr/>
      </w:pPr>
      <w:r>
        <w:rPr/>
        <w:t>- Mi az ördög! - kiáltott bosszúsan. - Miféle nyavalyás pocséta van itt?</w:t>
      </w:r>
    </w:p>
    <w:p>
      <w:pPr>
        <w:pStyle w:val="Normal"/>
        <w:rPr/>
      </w:pPr>
      <w:r>
        <w:rPr/>
        <w:t>A lovat vízben gázolva vezette be a kapun. Most teljesen rátelepedett a részegség, csak vakon, megszokásból cselekedett. Mindenfelé vizet érzett a lába alatt.</w:t>
      </w:r>
    </w:p>
    <w:p>
      <w:pPr>
        <w:pStyle w:val="Normal"/>
        <w:rPr/>
      </w:pPr>
      <w:r>
        <w:rPr/>
        <w:t>A házhoz és a tanyaépületekhez vezető magas kocsifelhajtó szárazon állt. De Brangwen különös zúgást hallott az éjszakában, mintha részegsége homályából törne fel. Tántorogva, vakon, beidegzett mozdulatokkal hordta be a csomagokat, a párnákat, a pokrócot a házba, ledobálta, és visszafordult, hogy ellássa a lovat.</w:t>
      </w:r>
    </w:p>
    <w:p>
      <w:pPr>
        <w:pStyle w:val="Normal"/>
        <w:rPr/>
      </w:pPr>
      <w:r>
        <w:rPr/>
        <w:t>Végre otthon volt, alvajáróként cselekedett, s várta a pillanatot, mikor végére ér a tenni</w:t>
        <w:softHyphen/>
        <w:t>valóknak. Nagyon óvatosan és határozottan vezette le a lovat a kocsiszín lejtőjén. A kanca meghőkölt, megtorpant.</w:t>
      </w:r>
    </w:p>
    <w:p>
      <w:pPr>
        <w:pStyle w:val="Normal"/>
        <w:rPr/>
      </w:pPr>
      <w:r>
        <w:rPr/>
        <w:t>- Nos, mi a baj? - szólt rá Brangwen, nagyokat csuklott, de elszántan szedte a lábát már megint a vízben, s a ló is felfröcskölte a latyakot járás közben. A sűrű sötétségben csak a kétkerekű lámpái világítottak, fodrozódó vízfelületre vetve fényt.</w:t>
      </w:r>
    </w:p>
    <w:p>
      <w:pPr>
        <w:pStyle w:val="Normal"/>
        <w:rPr/>
      </w:pPr>
      <w:r>
        <w:rPr/>
        <w:t>- Hát ez már igazi csapás - mondta Brangwen, és arasznyi vízben gázolt a kocsiszínhez. De most minden mulatságosnak tűnt fel neki, még nevetett is azon, hogy áll a víz a kocsiszínben.</w:t>
      </w:r>
    </w:p>
    <w:p>
      <w:pPr>
        <w:pStyle w:val="Normal"/>
        <w:rPr/>
      </w:pPr>
      <w:r>
        <w:rPr/>
        <w:t>A színbe vezette a csökönyösködő állatot, és megint mulatott azon, hogy miközben kifogja a kancát, mindenütt víz van körülötte. Azon is nevetett, hogy az állat nyugtalan: - Mi bajod, mitől félsz, egy kis víz még nem ártott meg senkinek! - De amint levette róla a szerszámot, a kanca gyorsan a helyére ment.</w:t>
      </w:r>
    </w:p>
    <w:p>
      <w:pPr>
        <w:pStyle w:val="Normal"/>
        <w:rPr/>
      </w:pPr>
      <w:r>
        <w:rPr/>
        <w:t>Brangwen felhajtotta a rudakat, és levette a lámpást. Kijött a kocsiszínből, a rudak és kerekek ismerős összevisszaságán át, s a víz enyhe hullámzással már a lábszárát verdeste. Botladozott, csaknem elesett.</w:t>
      </w:r>
    </w:p>
    <w:p>
      <w:pPr>
        <w:pStyle w:val="Normal"/>
        <w:rPr/>
      </w:pPr>
      <w:r>
        <w:rPr/>
        <w:t>- Ej, mi az ördög! - kiáltott fel, és körülnézett az áradatban, az éjszakai sötétségben.</w:t>
      </w:r>
    </w:p>
    <w:p>
      <w:pPr>
        <w:pStyle w:val="Normal"/>
        <w:keepLines/>
        <w:rPr/>
      </w:pPr>
      <w:r>
        <w:rPr/>
        <w:t>Megindult szemben az árral, s egyre mélyebbre süppedt. Lelke eltelt döbbent csodálkozással. Mindenáron meg akarta tudni, honnan jön ez a rengeteg víz, bár érezte, hogy elveszti a talajt a lába alól. Támolyogva megindult a kacsaúsztató felé. Valamennyire élvezte is a dolgot. Térdig gázolt már az erős sodrású áradatban. Botladozott és szédült.</w:t>
      </w:r>
    </w:p>
    <w:p>
      <w:pPr>
        <w:pStyle w:val="Normal"/>
        <w:rPr/>
      </w:pPr>
      <w:r>
        <w:rPr/>
        <w:t>Rémület fogta el. Erősen szorongatta a lámpást, és szédelegve körülnézett. Az erős sodrásban alig tudott megállni a lábán, és kábulatában azt sem tudta, merre forduljon. Minden örvénylett körülötte, örvénylett, kerengett az egész félelmetes, fekete éjszaka. Döbbent rémületben imbolygott e körök, minden veszedelem központjában, és lelke mélyén sejtette, hogy el fog esni.</w:t>
      </w:r>
    </w:p>
    <w:p>
      <w:pPr>
        <w:pStyle w:val="Normal"/>
        <w:rPr/>
      </w:pPr>
      <w:r>
        <w:rPr/>
        <w:t>Amint botladozott, a lába elé sodort valamit a víz, és Brangwen elesett. Halálos veszedelembe került. Küszködött, viaskodott, kapálózott a fuldokló elszánt rémületével, de mélyebbre, egyre mélyebbre süllyedt. Nem adta fel a harcot, a fuldokló mondhatatlan erejével hadakozott, hogy kiszabadítsa magát, de ismét alámerült. És most a fejének ütődött valami; döbbent csodálkozás fogta el, és végképp elborította a sötétség.</w:t>
      </w:r>
    </w:p>
    <w:p>
      <w:pPr>
        <w:pStyle w:val="Normal"/>
        <w:rPr/>
      </w:pPr>
      <w:r>
        <w:rPr/>
        <w:t>A mélységes sötétségben görgette az ár a vízbe fúló, már öntudatlan testet, egyre nőtt az ár, s elöntötte az egész gazdaságot. A szarvasmarhák felriadtak, talpra álltak, a kutya vonítani kezdett. És a holttest, már semmiről sem tudva, ellenállás nélkül sodródott a fekete, örvénylő áradatban.</w:t>
      </w:r>
    </w:p>
    <w:p>
      <w:pPr>
        <w:pStyle w:val="Normal"/>
        <w:rPr/>
      </w:pPr>
      <w:r>
        <w:rPr/>
        <w:t>Brangwenné felriadt, és fülelt. Természetfölöttien finom érzékeivel észlelte az odakint örvénylő, mozgalmas sötétséget. Egy pillanatig fekve maradt, majd nyugtalanul az ablakhoz ment. Figyelte az eső zuhogását, de már hallotta az áradat morajlását is. Tudta, kint van a férje.</w:t>
      </w:r>
    </w:p>
    <w:p>
      <w:pPr>
        <w:pStyle w:val="Normal"/>
        <w:rPr/>
      </w:pPr>
      <w:r>
        <w:rPr/>
        <w:t>- Fred - kiáltotta -, Fred!</w:t>
      </w:r>
    </w:p>
    <w:p>
      <w:pPr>
        <w:pStyle w:val="Normal"/>
        <w:rPr/>
      </w:pPr>
      <w:r>
        <w:rPr/>
        <w:t>Odakint az éjszakában tompán, félelmetesen zúgott a víz.</w:t>
      </w:r>
    </w:p>
    <w:p>
      <w:pPr>
        <w:pStyle w:val="Normal"/>
        <w:rPr/>
      </w:pPr>
      <w:r>
        <w:rPr/>
        <w:t>Az asszony lement a lépcsőn, sehogy sem értette a víz több irányból hallatszó áramlását. A lépcsőről leérve, a konyhában vízbe lépett. A víz elöntötte a konyhát. De honnan jött a víz? Sehogy sem értette.</w:t>
      </w:r>
    </w:p>
    <w:p>
      <w:pPr>
        <w:pStyle w:val="Normal"/>
        <w:rPr/>
      </w:pPr>
      <w:r>
        <w:rPr/>
        <w:t>A mosogatófülke is vízben állt. Brangwenné mezítláb átgázolt rajta, hogy megpillantsa az okát. Bugyborékolva tört be a víz a külső ajtó alatt. Megrémült. Nekisodródott valami, körül</w:t>
        <w:softHyphen/>
        <w:t>fogta a lábát. A lovaglóostor volt. Az asztalon látta a pokrócot, a párnát, és a csomagokat a kocsiról.</w:t>
      </w:r>
    </w:p>
    <w:p>
      <w:pPr>
        <w:pStyle w:val="Normal"/>
        <w:rPr/>
      </w:pPr>
      <w:r>
        <w:rPr/>
        <w:t>Akkor hát hazajött.</w:t>
      </w:r>
    </w:p>
    <w:p>
      <w:pPr>
        <w:pStyle w:val="Normal"/>
        <w:rPr/>
      </w:pPr>
      <w:r>
        <w:rPr/>
        <w:t>- Tom! - kiáltotta, és megrémült saját hangjától.</w:t>
      </w:r>
    </w:p>
    <w:p>
      <w:pPr>
        <w:pStyle w:val="Normal"/>
        <w:rPr/>
      </w:pPr>
      <w:r>
        <w:rPr/>
        <w:t>Kinyitotta az ajtót. Félelmetes zúgással áradt be a víz. Amerre csak nézett, mindenfelé özönvizet látott, és morajlást hallott.</w:t>
      </w:r>
    </w:p>
    <w:p>
      <w:pPr>
        <w:pStyle w:val="Normal"/>
        <w:rPr/>
      </w:pPr>
      <w:r>
        <w:rPr/>
        <w:t>- Tom! - kiáltott, s ott állt az ajtóban hálóingben, gyertyával a kezében, és kiáltozott a sötétségbe és az áradatba.</w:t>
      </w:r>
    </w:p>
    <w:p>
      <w:pPr>
        <w:pStyle w:val="Normal"/>
        <w:rPr/>
      </w:pPr>
      <w:r>
        <w:rPr/>
        <w:t>- Tom! Tom!</w:t>
      </w:r>
    </w:p>
    <w:p>
      <w:pPr>
        <w:pStyle w:val="Normal"/>
        <w:rPr/>
      </w:pPr>
      <w:r>
        <w:rPr/>
        <w:t>És feszülten figyelt. Fred lépett mögé ingben, nadrágban.</w:t>
      </w:r>
    </w:p>
    <w:p>
      <w:pPr>
        <w:pStyle w:val="Normal"/>
        <w:rPr/>
      </w:pPr>
      <w:r>
        <w:rPr/>
        <w:t>- Hol van apa? - kérdezte.</w:t>
      </w:r>
    </w:p>
    <w:p>
      <w:pPr>
        <w:pStyle w:val="Normal"/>
        <w:rPr/>
      </w:pPr>
      <w:r>
        <w:rPr/>
        <w:t>Kibámult a vízözönre, aztán anyjára. Kicsinek, hátborzongatónak, kísértetiesnek tűnt a hálóingében.</w:t>
      </w:r>
    </w:p>
    <w:p>
      <w:pPr>
        <w:pStyle w:val="Normal"/>
        <w:rPr/>
      </w:pPr>
      <w:r>
        <w:rPr/>
        <w:t>- Menj fel - mondta neki -, megyek, megnézem az istállóban.</w:t>
      </w:r>
    </w:p>
    <w:p>
      <w:pPr>
        <w:pStyle w:val="Normal"/>
        <w:rPr/>
      </w:pPr>
      <w:r>
        <w:rPr/>
        <w:t>- To-om! To-om! - kiáltozott elnyújtottan, kétségbeesetten, természetellenesen az idős asszony, hogy fia úgy érezte, csontjában megdermed a velő. Fred gyorsan csizmát és kabátot rántott magára.</w:t>
      </w:r>
    </w:p>
    <w:p>
      <w:pPr>
        <w:pStyle w:val="Normal"/>
        <w:rPr/>
      </w:pPr>
      <w:r>
        <w:rPr/>
        <w:t>- Menj csak fel, anyám - mondta -, kimegyek, megkeresem.</w:t>
      </w:r>
    </w:p>
    <w:p>
      <w:pPr>
        <w:pStyle w:val="Normal"/>
        <w:rPr/>
      </w:pPr>
      <w:r>
        <w:rPr/>
        <w:t>- To-om, To-om! - tört ki ismét a kis asszonyi testből a vészjósló, földöntúli kiáltás. Ezenkívül csak a víz zúgását, a rémült állatok bőgését s a kutya elnyújtott vonítását lehetett hallani az éjszakában.</w:t>
      </w:r>
    </w:p>
    <w:p>
      <w:pPr>
        <w:pStyle w:val="Normal"/>
        <w:rPr/>
      </w:pPr>
      <w:r>
        <w:rPr/>
        <w:t>Fred Brangwen lámpással nekivágott a víznek. Anyja székre állt az ajtóban, onnan nézett utána. A lámpás mindenütt csak vízre, vízre, sebesen áramló vízre világított.</w:t>
      </w:r>
    </w:p>
    <w:p>
      <w:pPr>
        <w:pStyle w:val="Normal"/>
        <w:rPr/>
      </w:pPr>
      <w:r>
        <w:rPr/>
        <w:t>- Tom, Tom! To-o-om! - sikoltotta az asszony az éjszakában. Fiának fagyos rémület telepedett a lelkére.</w:t>
      </w:r>
    </w:p>
    <w:p>
      <w:pPr>
        <w:pStyle w:val="Normal"/>
        <w:rPr/>
      </w:pPr>
      <w:r>
        <w:rPr/>
        <w:t>Az apa vízbe fúlt tetemét a ház alatt görgette s az országút felé sodorta a fekete áradat.</w:t>
      </w:r>
    </w:p>
    <w:p>
      <w:pPr>
        <w:pStyle w:val="Normal"/>
        <w:rPr/>
      </w:pPr>
      <w:r>
        <w:rPr/>
        <w:t>Tilly szoknyát rántva hálóinge fölé, előjött, meglátta asszonyát a szék tetején, a nyitott ajtóban s az asztalon égő gyertyát.</w:t>
      </w:r>
    </w:p>
    <w:p>
      <w:pPr>
        <w:pStyle w:val="Normal"/>
        <w:rPr/>
      </w:pPr>
      <w:r>
        <w:rPr/>
        <w:t>- Jóságos Isten! - kiáltott az öreg szolgáló. - Átszakadt a gát, beomlott a csatorna! Mi lesz velünk?!</w:t>
      </w:r>
    </w:p>
    <w:p>
      <w:pPr>
        <w:pStyle w:val="Normal"/>
        <w:rPr/>
      </w:pPr>
      <w:r>
        <w:rPr/>
        <w:t>Brangwenné nem tudta levenni szemét a fiáról, a lámpásáról, amint haladt a kocsifelhajtón az istálló felé. Egy ló sötét körvonalai bontakoztak ki előtte: fia most felakasztotta a lámpást az istállóban, a halvány fényben kivehette, amint leszedi a szerszámot a kancáról. Az anya tisztán látta a lágy fénykörben, ahogy a ló felveti fejét az istállóajtó felé. A víz már betört a lakóházba, de az istállók szintjét még nem érte el.</w:t>
      </w:r>
    </w:p>
    <w:p>
      <w:pPr>
        <w:pStyle w:val="Normal"/>
        <w:rPr/>
      </w:pPr>
      <w:r>
        <w:rPr/>
        <w:t>- Szörnyen emelkedik - mondta Tilly. - A gazda még nem jött be?</w:t>
      </w:r>
    </w:p>
    <w:p>
      <w:pPr>
        <w:pStyle w:val="Normal"/>
        <w:rPr/>
      </w:pPr>
      <w:r>
        <w:rPr/>
        <w:t>Brangwenné nem is hallotta.</w:t>
      </w:r>
    </w:p>
    <w:p>
      <w:pPr>
        <w:pStyle w:val="Normal"/>
        <w:rPr/>
      </w:pPr>
      <w:r>
        <w:rPr/>
        <w:t>- Nincs ott? - kérdezte újra félelmetesen éles hangján.</w:t>
      </w:r>
    </w:p>
    <w:p>
      <w:pPr>
        <w:pStyle w:val="Normal"/>
        <w:rPr/>
      </w:pPr>
      <w:r>
        <w:rPr/>
        <w:t>- Nincs - hangzott a kurta válasz az éjszakából.</w:t>
      </w:r>
    </w:p>
    <w:p>
      <w:pPr>
        <w:pStyle w:val="Normal"/>
        <w:rPr/>
      </w:pPr>
      <w:r>
        <w:rPr/>
        <w:t>- Menj, kee-reesd tovább!</w:t>
      </w:r>
    </w:p>
    <w:p>
      <w:pPr>
        <w:pStyle w:val="Normal"/>
        <w:rPr/>
      </w:pPr>
      <w:r>
        <w:rPr/>
        <w:t>A fiatalember csaknem beleőrült anyja kiáltozásába. Rátette a kötőféket a kancára, és becsukta az istálló ajtaját. Lámpását lóbálva visszafelé gázolt a vízben.</w:t>
      </w:r>
    </w:p>
    <w:p>
      <w:pPr>
        <w:pStyle w:val="Normal"/>
        <w:rPr/>
      </w:pPr>
      <w:r>
        <w:rPr/>
        <w:t>A tetemet már a házon túl, a mélyben görgette az ár. Fred Brangwen visszatért anyjához.</w:t>
      </w:r>
    </w:p>
    <w:p>
      <w:pPr>
        <w:pStyle w:val="Normal"/>
        <w:rPr/>
      </w:pPr>
      <w:r>
        <w:rPr/>
        <w:t>- Megnézem a kocsiszínben - mondta.</w:t>
      </w:r>
    </w:p>
    <w:p>
      <w:pPr>
        <w:pStyle w:val="Normal"/>
        <w:rPr/>
      </w:pPr>
      <w:r>
        <w:rPr/>
        <w:t>- To-om, To-o-om! - hangzott egyre a hátborzongató kiáltás. Fred Brangwennek megdermedt a vére, szívét elöntötte az indulat. Erei megfeszültek. Mire való ez a kiáltozás? Nem tudta elviselni azt a látványt, amint anyja ott áll az ajtóban, fehér hálóingében, egy széken, kísérte</w:t>
        <w:softHyphen/>
        <w:t>tiesen és félelmetesen.</w:t>
      </w:r>
    </w:p>
    <w:p>
      <w:pPr>
        <w:pStyle w:val="Normal"/>
        <w:rPr/>
      </w:pPr>
      <w:r>
        <w:rPr/>
        <w:t>- Rendesen kifogta a kancát a kétkerekűből, nem lehet semmi baja - mondta zsémbesen, megjátszva, hogy minden rendben van.</w:t>
      </w:r>
    </w:p>
    <w:p>
      <w:pPr>
        <w:pStyle w:val="Normal"/>
        <w:rPr/>
      </w:pPr>
      <w:r>
        <w:rPr/>
        <w:t>Betért a kocsiszínbe, s ott már jó kétarasznyi vízben gázolt. Hallotta a távoli morajlást, és tudta, hogy beszakadt a csatorna. A víz egyre mélyült.</w:t>
      </w:r>
    </w:p>
    <w:p>
      <w:pPr>
        <w:pStyle w:val="Normal"/>
        <w:rPr/>
      </w:pPr>
      <w:r>
        <w:rPr/>
        <w:t>A kétkerekűt rendben a helyén találta, ám apjának semmi nyoma. A fiatalember a kacsa</w:t>
        <w:softHyphen/>
        <w:t>úsztatóig gázolt, ott már térden felül ért a víz, és erős volt a sodra. Visszafordult.</w:t>
      </w:r>
    </w:p>
    <w:p>
      <w:pPr>
        <w:pStyle w:val="Normal"/>
        <w:rPr/>
      </w:pPr>
      <w:r>
        <w:rPr/>
        <w:t>- Ott va-an? - hallotta ismét anyja őrjítő kiáltozását.</w:t>
      </w:r>
    </w:p>
    <w:p>
      <w:pPr>
        <w:pStyle w:val="Normal"/>
        <w:rPr/>
      </w:pPr>
      <w:r>
        <w:rPr/>
        <w:t>- Nincs - felelte kurtán.</w:t>
      </w:r>
    </w:p>
    <w:p>
      <w:pPr>
        <w:pStyle w:val="Normal"/>
        <w:rPr/>
      </w:pPr>
      <w:r>
        <w:rPr/>
        <w:t>- To-om, To-o-om! - hangzott ismét a fülhasogató, fékevesztett, kísérteties jajongás. Magasan, természetellenesen, tisztán. Fred Brangwen nem bírta elviselni, csaknem az őrületbe kergette. Borzalmas volt, valóságos siratóének.</w:t>
      </w:r>
    </w:p>
    <w:p>
      <w:pPr>
        <w:pStyle w:val="Normal"/>
        <w:rPr/>
      </w:pPr>
      <w:r>
        <w:rPr/>
        <w:t>A víz erősen benyomult a házba.</w:t>
      </w:r>
    </w:p>
    <w:p>
      <w:pPr>
        <w:pStyle w:val="Normal"/>
        <w:rPr/>
      </w:pPr>
      <w:r>
        <w:rPr/>
        <w:t>- Legokosabb, ha átmegy Beebyékhez, idehívja az embert és Arthurt, az asszonyt meg elküldi Wilkinsonért - mondta Tillynek Fred, anyját pedig rávette, hogy menjen fel a szobájába.</w:t>
      </w:r>
    </w:p>
    <w:p>
      <w:pPr>
        <w:pStyle w:val="Normal"/>
        <w:rPr/>
      </w:pPr>
      <w:r>
        <w:rPr/>
        <w:t>- Tudom, hogy apád vízbe fúlt - mondta döbbenetes megérzéssel az asszony.</w:t>
      </w:r>
    </w:p>
    <w:p>
      <w:pPr>
        <w:pStyle w:val="Normal"/>
        <w:rPr/>
      </w:pPr>
      <w:r>
        <w:rPr/>
        <w:t>Egész éjszaka dagadt az áradat, még a teásüstöt is lesodorta a tűzhelyről a konyhában. Brangwenné magányosan ült az ablaknál odafent. Már nem kiáltozott. A férfiak a jószágokat mentették, aztán eljöttek érte csónakkal.</w:t>
      </w:r>
    </w:p>
    <w:p>
      <w:pPr>
        <w:pStyle w:val="Normal"/>
        <w:rPr/>
      </w:pPr>
      <w:r>
        <w:rPr/>
        <w:t>Reggel felé elállt az eső, és csillagos ég borult a félelmetes, locsogó, morajló özönvíz fölé. Már derengett keleten, és az asszony a pirkadó hajnal fényében meglátta a lassan hullámzó tengernyi vízfelületet a mindenfelé kiemelkedő épületekkel. Megszólaltak a madarak, álmo</w:t>
        <w:softHyphen/>
        <w:t>san, kissé rekedten, mintha a kora hajnalban még nem jött volna meg a hangjuk. Világosodott. A réten túl láthatóvá vált a félelmetes, friss szakadás a csatorna töltésében.</w:t>
      </w:r>
    </w:p>
    <w:p>
      <w:pPr>
        <w:pStyle w:val="Normal"/>
        <w:rPr/>
      </w:pPr>
      <w:r>
        <w:rPr/>
        <w:t>Brangwenné ablakról ablakra járt, és kibámult az árvízre. Valaki csónakot hozott a ház elé. Egyre világosodott, elvonult a vörös visszfény a vízről, nappal lett. Brangwenné átment a ház túlsó részébe, és szüntelenül, feszülten bámult ki a sápadt tavaszi reggelbe.</w:t>
      </w:r>
    </w:p>
    <w:p>
      <w:pPr>
        <w:pStyle w:val="Normal"/>
        <w:rPr/>
      </w:pPr>
      <w:r>
        <w:rPr/>
        <w:t>És akkor hirtelen megpillantotta férje bőrkabátját a vízben. Az áradat az élő sövényhez sodorta a holttestet. Az asszony lekiáltott a csónakosoknak. Örült, hogy végre megtalálták. A holttestet kihúzták a sövényből, de nem tudták beemelni a csónakba. Fred Brangwen beugrott a mellig érő vízbe, és maga gázolt apja holttestével a szárazon álló útig. Tom Brangwen haja, szakálla csupa fű, gally és sár. A fiatalember gázolt a vízben, hangosan, könnyek nélkül sírt, mint a sebzett állat. Anyja csendesen zokogott fent az ablakban, nem terhelve senkit fájdal</w:t>
        <w:softHyphen/>
        <w:t>mával.</w:t>
      </w:r>
    </w:p>
    <w:p>
      <w:pPr>
        <w:pStyle w:val="Normal"/>
        <w:rPr/>
      </w:pPr>
      <w:r>
        <w:rPr/>
        <w:t>Megjött az orvos, de csak a halált állapíthatta meg. A holttestet átvitték Anna házába, Cossethaybe.</w:t>
      </w:r>
    </w:p>
    <w:p>
      <w:pPr>
        <w:pStyle w:val="Normal"/>
        <w:rPr/>
      </w:pPr>
      <w:r>
        <w:rPr/>
        <w:t>Mikor Anna Brangwen értesült a történtekről, hátravetette fejét, szeme kifordult, mintha valami láthatatlan rém készülne átharapni a torkát. Hátravetette fejét, s a lelke aléltságba merült. Mióta férjhez ment, s anya lett, megfeledkezett a kislányról, aki valaha volt. A rátörő megrázkódtatás most azzal fenyegette, hogy elsöpör mindent, ami azóta történt, s újra az a tizennyolc éves lány lesz, aki szerette az apját. Visszahőkölve, elszigetelte magát a döbbenettől, kapaszkodott a jelen életébe.</w:t>
      </w:r>
    </w:p>
    <w:p>
      <w:pPr>
        <w:pStyle w:val="Normal"/>
        <w:rPr/>
      </w:pPr>
      <w:r>
        <w:rPr/>
        <w:t>Mikor apját holtan, vizes holmijában, vizes ruhában, ahogy a vásárról érkezett, lucskosan és élettelenül odavitték hozzá, Anna mélyen megrendült és elborzadt. Most nem egyéb, csak vizes, élettelen, nagy tömeg, ő, aki eddig az erő, a tettrekészség, az élet megtestesítője volt számára.</w:t>
      </w:r>
    </w:p>
    <w:p>
      <w:pPr>
        <w:pStyle w:val="Normal"/>
        <w:rPr/>
      </w:pPr>
      <w:r>
        <w:rPr/>
        <w:t>Szinte félve kezdett hozzá, hogy leszedje róla ázott holmiját, a jómódú gazdálkodó oda nem illő vásári öltözékét. A gyerekeket átküldték a parókiára, a holttestet lefektették a padlóra a nappaliban, és Anna gyorsan hozzákezdett a vetkőztetéséhez, letette az óraláncot a fityegőkkel meg a pecsétnyomót egy nedves halomba az asztalra. Férje meg az asszony segédkeztek neki. Levetkőztették, megmosdatták a holttestet, aztán az ágyra fektették.</w:t>
      </w:r>
    </w:p>
    <w:p>
      <w:pPr>
        <w:pStyle w:val="Normal"/>
        <w:rPr/>
      </w:pPr>
      <w:r>
        <w:rPr/>
        <w:t>Ott már lenyűgöző volt nyugalmában. A halál tökéletes nyugalmát árasztotta magából, s most már, hogy kinyújtóztatták, sérthetetlennek, megközelíthetetlennek tűnt. Annának ő volt a felséges, elérhetetlen férfi, most pedig a felséges halál. Csendes áhítat, csaknem boldogság szállta meg.</w:t>
      </w:r>
    </w:p>
    <w:p>
      <w:pPr>
        <w:pStyle w:val="Normal"/>
        <w:rPr/>
      </w:pPr>
      <w:r>
        <w:rPr/>
        <w:t>Lydia Brangwen, az anyja is eljött, és megnézte férje sérthetetlen, tiszteletet parancsoló holttestét. Elsápadt a halál láttán. Ott feküdt a halott, fölébe emelkedve minden változásnak és tudásnak, beteljesülten, a végtelenségbe olvadva. Mi köze lehet most már hozzá? Ő már egy a fenséges elvonatkoztatottsággal, mely egy pillanatra láthatóvá vált, sérthetetlen és teljes. Ki tarthat még igényt rá, ki szólhat róla, aki előtt már megnyilatkozott az életből a halálba való átmenet puszta pillanata? Sem az élők, sem a holtak nem sorolhatják maguk közé, mivel most egyik is, másik is, sérthetetlen és megközelíthetetlen valójában.</w:t>
      </w:r>
    </w:p>
    <w:p>
      <w:pPr>
        <w:pStyle w:val="Normal"/>
        <w:rPr/>
      </w:pPr>
      <w:r>
        <w:rPr/>
        <w:t>- Osztoztam az életedben, s a magam módján az örökkévalósággá lettem - mondta Lydia Brangwen, és a magányosság érzésétől megdermedt a szíve.</w:t>
      </w:r>
    </w:p>
    <w:p>
      <w:pPr>
        <w:pStyle w:val="Normal"/>
        <w:rPr/>
      </w:pPr>
      <w:r>
        <w:rPr/>
        <w:t>- Nem ismertelek életedben. Felettem állsz, és felmagasztosultál a halálodban - mondta Anna Brangwen áhítattal, csaknem boldogan.</w:t>
      </w:r>
    </w:p>
    <w:p>
      <w:pPr>
        <w:pStyle w:val="Normal"/>
        <w:rPr/>
      </w:pPr>
      <w:r>
        <w:rPr/>
        <w:t>A fiai alig bírták el a csapást. Fred Brangwen sápadt, merev arccal, ökölbe szorított kézzel járt-kelt, eltelt dühös gyűlölettel, amiért ilyesmi megeshetett az apjával, szíve vérzett, és olthatatlan vágy lobogott benne, hogy még egyszer mellette lehessen az apja, hogy lássa és újra hallja a hangját. Nem bírta elviselni a halálát.</w:t>
      </w:r>
    </w:p>
    <w:p>
      <w:pPr>
        <w:pStyle w:val="Normal"/>
        <w:rPr/>
      </w:pPr>
      <w:r>
        <w:rPr/>
        <w:t>Tom Brangwen csak a temetés napján érkezett meg. Csendes és fegyelmezett volt, mint mindig. Megcsókolta sötét és kifürkészhetetlen arcú anyját, megszorította öccse kezét, de nem nézett rá; s ott állt előtte fekete fogantyúival a hatalmas koporsó. A névtáblát is elolvasta rajta: „Tom Brangwen a Marsh Farmról. Született... Meghalt...”</w:t>
      </w:r>
    </w:p>
    <w:p>
      <w:pPr>
        <w:pStyle w:val="Normal"/>
        <w:rPr/>
      </w:pPr>
      <w:r>
        <w:rPr/>
        <w:t>A fiatalember szép, nyugodt arca iszonyúan eltorzult egy pillanatra, majd visszanyerte fegyelmezett kifejezését. A koporsót átvitték a templomba, megszólalt a lélekharang, a gyá</w:t>
        <w:softHyphen/>
        <w:t>szolók vitték fehér virágból font koszorúikat. Az anya, a lengyel asszony, elgondolkozó sötét arccal lépkedett fia karján. A fiatalember jó megjelenésű volt, mint mindig, arca tökéletesen mozdulatlan, mégis kellemes. Fred Annát kísérte, aki sokat sírt, de a fiú arca merev volt és mozdulatlan, mintha fából lenne.</w:t>
      </w:r>
    </w:p>
    <w:p>
      <w:pPr>
        <w:pStyle w:val="Normal"/>
        <w:rPr/>
      </w:pPr>
      <w:r>
        <w:rPr/>
        <w:t>Később, a temetés után, Ursula a kert végében futkározott a ribiszkebokrok körül, s ott megleste fekete ruhás, elegáns Tom bátyját, amint ott állt, és az ég felé rázta az öklét, arca félelmetes fintorba torzult, kivicsorította fogát, akár a gyötrődő állat, s egész teste zihált, mint a meghajszolt kutyáé. A szabad égbolt alatt elnézett a messzeségbe, zihált, elcsendesült, majd ismét lihegett, de az arcán mindvégig ott maradt a vadállati, gyötrelmes fintor, minden fogát kivillantotta, összeráncolta orrát, és szeme vakon meredt a semmibe.</w:t>
      </w:r>
    </w:p>
    <w:p>
      <w:pPr>
        <w:pStyle w:val="Normal"/>
        <w:rPr/>
      </w:pPr>
      <w:r>
        <w:rPr/>
        <w:t>Ursula rémülten elszaladt. És mikor Tom bácsit ismét komoran, csendesen látta otthonukban, annyira komoran, mintha csak megjátszaná a gyászt, a kislány fürkészte a szép, nyugodt arcot, és felidézte magában a meglesett fintort. Most látta, hogy az orra kissé vastag, kicsit oroszos az átlátszó bőr alatt, s a gondosan nyírt, keskeny bajusz alá odaképzelte apró, hegyes és ritkás fogait. Elegáns megjelenése mögött felfedezte vadállati, csaknem romlott lényét. Megrémült, és azontúl mindig ott látta benne a bestiális, félelmetes vonásokat.</w:t>
      </w:r>
    </w:p>
    <w:p>
      <w:pPr>
        <w:pStyle w:val="Normal"/>
        <w:rPr/>
      </w:pPr>
      <w:r>
        <w:rPr/>
        <w:t>Tom nyomban elköszönt anyjától, és elutazott. Ursula megborzongott, mikor megcsókolta. Mégis szívesen fogadta a csókját, csakúgy, mint azt a kis viszolygást.</w:t>
      </w:r>
    </w:p>
    <w:p>
      <w:pPr>
        <w:pStyle w:val="Normal"/>
        <w:rPr/>
      </w:pPr>
      <w:r>
        <w:rPr/>
        <w:t>A temetésen s a temetés után Will Brangwen őrülten szerelmes volt a feleségébe. Megrendítette a haláleset, de a gyász és minden egyéb csak fokozta őrjítő, mindent elsöprő szenvedélyét. Olyan különösnek, olyan vonzónak látta a feleségét, hogy csaknem magánkívül volt a vágyakozástól.</w:t>
      </w:r>
    </w:p>
    <w:p>
      <w:pPr>
        <w:pStyle w:val="Normal"/>
        <w:rPr/>
      </w:pPr>
      <w:r>
        <w:rPr/>
        <w:t>És az asszony elfogadta, készen állt, kívánta őt.</w:t>
      </w:r>
    </w:p>
    <w:p>
      <w:pPr>
        <w:pStyle w:val="Normal"/>
        <w:rPr/>
      </w:pPr>
      <w:r>
        <w:rPr/>
        <w:t>A nagyanya egy darabig velük maradt a Tiszafa-lakban, míg helyreállítják a Marsh Farmot, de azután visszaköltözött megszokott szobáiba, csendesen és látszólag kívánságok nélkül. Fred bele</w:t>
        <w:softHyphen/>
        <w:t>vetette magát a gazdaság helyreállításának munkájába. Az a körülmény, hogy apja a tanyán lelte halálát, az eddiginél is bensőségesebben kötötte oda, és most már megmásítha</w:t>
        <w:softHyphen/>
        <w:t>tatlanul magáénak érezte.</w:t>
      </w:r>
    </w:p>
    <w:p>
      <w:pPr>
        <w:pStyle w:val="Normal"/>
        <w:rPr/>
      </w:pPr>
      <w:r>
        <w:rPr/>
        <w:t>Mondogatták a környéken, hogy a Brangwenek sorsa az erőszakos halál. Tomot kivéve mindnyájuknak szinte természetesnek tűnt, ami bekövetkezett. De Fred konokul összeszorult szívvel járt-kelt. Soha nem bocsátotta meg az Ismeretlennek, hogy elvette tőle az apját.</w:t>
      </w:r>
    </w:p>
    <w:p>
      <w:pPr>
        <w:pStyle w:val="Normal"/>
        <w:rPr/>
      </w:pPr>
      <w:r>
        <w:rPr/>
        <w:t>Az apa halála után nagyon elcsendesedett a Marsh Farm. Brangwenné nyughatatlan lett. Képtelen volt esténként csendesen elüldögélni, mint azelőtt szokott, napközben is mind</w:t>
        <w:softHyphen/>
        <w:t>untalan talpra ugrott, aztán tétován megállt, mint akinek okvetlenül mennie kell valahová, csak nem jut eszébe, hová.</w:t>
      </w:r>
    </w:p>
    <w:p>
      <w:pPr>
        <w:pStyle w:val="Normal"/>
        <w:rPr/>
      </w:pPr>
      <w:r>
        <w:rPr/>
        <w:t>Sokszor látták rövid gyapjúkabátkájában a kertben őgyelegni. Fia gyakran megkocsikáztatta a kétkerekűben, s az asszony ilyenkor gyerekes, elfogulatlan, rejtelmes arccal szemlélte a vidéket vagy a város utcáit, mintha minden idegen lenne számára.</w:t>
      </w:r>
    </w:p>
    <w:p>
      <w:pPr>
        <w:pStyle w:val="Normal"/>
        <w:rPr/>
      </w:pPr>
      <w:r>
        <w:rPr/>
        <w:t>A gyerekek, Ursula, Gudrun és Theresa, iskolába menet rendszeresen elhaladtak a kertkapu mellett. A nagyanya legszívesebben minden alkalommal behívta volna őket magához; szerette, ha a Marsh Farmon vacsoráznak. Szerette maga körül a gyerekeket.</w:t>
      </w:r>
    </w:p>
    <w:p>
      <w:pPr>
        <w:pStyle w:val="Normal"/>
        <w:rPr/>
      </w:pPr>
      <w:r>
        <w:rPr/>
        <w:t>A fiaitól csaknem félt. Észrevette rajtuk a sötét szenvedélyt, a vágyat, az elégedetlenséget, de már nem kívánt efféléket látni. Még Fred is nyugtalanította a kék szemével, a határozott állával. Nem, ennek a fiúnak nincs békessége. Vágyik valamire, szerelemre, szenvedélyre, de nem találja meg. De miért nyugtalanítja ezzel az anyját? Minek menekül hozzá forrongó, kínzó kielégületlenségével? Ő ehhez már öreg.</w:t>
      </w:r>
    </w:p>
    <w:p>
      <w:pPr>
        <w:pStyle w:val="Normal"/>
        <w:rPr/>
      </w:pPr>
      <w:r>
        <w:rPr/>
        <w:t>Tom sokkal fegyelmezettebb, tartózkodóbb. Testét teljes nyugalomra kényszerítette. De csak annál inkább felzaklatta anyját. Ha ránézett, felfedezte a bomlási folyamat sötét mélységeit a szemében, a segélykérő, futó pillantást, mintha nála keresne menedéket, és szeretne meg</w:t>
        <w:softHyphen/>
        <w:t>nyilatkozni előtte. De hogyan menthetné meg az öreg a fiatalt? A fiatal csak fiatalhoz fordulhat. Mindig csak vihar! Miért nem hagyják békében hátralevő éveire csendben, távol az élettől? Nem, mindig megdagad az áradat, áttöri a gátat, és mindent elöntve eléri őt. És ő sosem vonhatja ki magát a forrongásból, a szenvedélyek dühös kavargásából, mely örökké, véget nem érőn tombol körülötte. Ő már ettől vissza akar vonulni. Nem akarja, hogy a fiai ráerőszakolják a vágy és az áldozat régi, keserves históriáját, nem akar már tudni a kielégületlen férfiak mélyen titkolt dühéről, mellyel az asszony ellen fordulnak. Felette akar állni ezentúl már mindezeknek, megismerni az öregség ártatlan békességét.</w:t>
      </w:r>
    </w:p>
    <w:p>
      <w:pPr>
        <w:pStyle w:val="Normal"/>
        <w:rPr/>
      </w:pPr>
      <w:r>
        <w:rPr/>
        <w:t>Sohasem volt ő dolgos, tevékeny asszony. Mostanában meg különösen sokat álldogált a kertkapuban, figyelve azt a keveset, ami a világból arra vetődött. De felderült, örült, ha gyerekeket láthatott. Mindig előkerült alma, édesség a zsebéből. Élvezte a gyerekek mosolyát.</w:t>
      </w:r>
    </w:p>
    <w:p>
      <w:pPr>
        <w:pStyle w:val="Normal"/>
        <w:rPr/>
      </w:pPr>
      <w:r>
        <w:rPr/>
        <w:t>A férje sírját sohasem kereste fel. De gyakran emlegette, mintha élne. Némelykor könny gördült végig az arcán reménytelen bánatában. Aztán összeszedte magát, derűsen járt-kelt, mint azelőtt.</w:t>
      </w:r>
    </w:p>
    <w:p>
      <w:pPr>
        <w:pStyle w:val="Normal"/>
        <w:rPr/>
      </w:pPr>
      <w:r>
        <w:rPr/>
        <w:t>Esős napokon ágyban maradt. A hálószobája volt a menedéke, ott lefekhetett, merenghetett, tűnődhetett. Némelykor Fred felment hozzá, felolvasott neki. De ez nem sokat jelentett. Sokkal többet az álmai, az álmok, az álmodozás; mindig elkezdheti, visszatérhet hozzá, az álmok kimeríthetetlen világába, melyhez semmi egyéb nem kell, csak idő.</w:t>
      </w:r>
    </w:p>
    <w:p>
      <w:pPr>
        <w:pStyle w:val="Normal"/>
        <w:rPr/>
      </w:pPr>
      <w:r>
        <w:rPr/>
        <w:t>Ebben az időben legjobb barátja Ursula volt. A kislány és a hatvanéves, magába zárkózott, sokat gondolkozó, törékeny öregasszony remekül megértették egymást, ugyanazt a nyelvet beszélték. Cossethay csupa mozgás és szenvedély volt, ott minden a szenvedély pólusai körül forgott. Négy, Ursulánál kisebb gyerek volt a házban, egész kölyökcsapat, és a sokféle élet minduntalan egymásnak ütközött.</w:t>
      </w:r>
    </w:p>
    <w:p>
      <w:pPr>
        <w:pStyle w:val="Normal"/>
        <w:rPr/>
      </w:pPr>
      <w:r>
        <w:rPr/>
        <w:t>Így aztán a legnagyobb békességre lelt a nagymama hálószobájában. Itt Ursula csodálatos, paradicsomi csendet talált, melyben önnön léte is egyszerű lett, kifinomult, mintha csak virággá változnék.</w:t>
      </w:r>
    </w:p>
    <w:p>
      <w:pPr>
        <w:pStyle w:val="Normal"/>
        <w:rPr/>
      </w:pPr>
      <w:r>
        <w:rPr/>
        <w:t>Szombatonként el-ellátogatott a Marsh Farmra, valami kis meglepetést vitt magával, színes, krepp-papírból szőtt terítőcskét vagy az iskolában készített kis kosarat, színes ceruzával rajzolt madarat. Mikor megjelent az ajtóban, az öreg, de még tevékeny Tilly csontos nyakát nyújtogatva megnézte, ki érkezett.</w:t>
      </w:r>
    </w:p>
    <w:p>
      <w:pPr>
        <w:pStyle w:val="Normal"/>
        <w:rPr/>
      </w:pPr>
      <w:r>
        <w:rPr/>
        <w:t>- Hát te vagy az? - mondta. - Gondoltam, hogy eljössz hozzánk. Még ilyet, micsoda káp</w:t>
        <w:softHyphen/>
        <w:t>rázatos, gyönyörű csokrot hoztál!</w:t>
      </w:r>
    </w:p>
    <w:p>
      <w:pPr>
        <w:pStyle w:val="Normal"/>
        <w:rPr/>
      </w:pPr>
      <w:r>
        <w:rPr/>
        <w:t>Sajátságos módon valamiképpen Tilly hordozta a Marsh Farmon az elhunyt Tom Brangwen szellemét. Ursula gondolataiban mindig nagyapjához kapcsolódott.</w:t>
      </w:r>
    </w:p>
    <w:p>
      <w:pPr>
        <w:pStyle w:val="Normal"/>
        <w:rPr/>
      </w:pPr>
      <w:r>
        <w:rPr/>
        <w:t>Ezúttal a kislány szorosra kötött szegfűcsokorral jelent meg, közepén fehér virág volt, rózsaszínűekkel keretezve. Nagyon büszke volt művére, s éppen ezért félszeg.</w:t>
      </w:r>
    </w:p>
    <w:p>
      <w:pPr>
        <w:pStyle w:val="Normal"/>
        <w:rPr/>
      </w:pPr>
      <w:r>
        <w:rPr/>
        <w:t>- Nagymamád fekszik. Jól töröld meg a lábadat, mielőtt felmégy, és ne törj be hozzá, mint a szélvihar. No de ilyet, micsoda gyönyörű csokor! Igazán te csináltad, egyedül?</w:t>
      </w:r>
    </w:p>
    <w:p>
      <w:pPr>
        <w:pStyle w:val="Normal"/>
        <w:rPr/>
      </w:pPr>
      <w:r>
        <w:rPr/>
        <w:t>Tilly lopva betessékelte a hálószobába. A kislány vonakodva, tétovázva lépett be; mindig ilyen volt, ha valami meghatotta. Nagyanyja szürke kötött kabátkában ült az ágyban.</w:t>
      </w:r>
    </w:p>
    <w:p>
      <w:pPr>
        <w:pStyle w:val="Normal"/>
        <w:rPr/>
      </w:pPr>
      <w:r>
        <w:rPr/>
        <w:t>A gyerek zavartan, szótlanul közeledett az ágyhoz, maga előtt tartva csokrát. Ragyogott a szeme, s a nagyanyja szürke szeme ugyanolyan fénnyel csillogott.</w:t>
      </w:r>
    </w:p>
    <w:p>
      <w:pPr>
        <w:pStyle w:val="Normal"/>
        <w:rPr/>
      </w:pPr>
      <w:r>
        <w:rPr/>
        <w:t>- De gyönyörű! - mondta. - Milyen bájos kis csokor, de szépen kötötted!</w:t>
      </w:r>
    </w:p>
    <w:p>
      <w:pPr>
        <w:pStyle w:val="Normal"/>
        <w:rPr/>
      </w:pPr>
      <w:r>
        <w:rPr/>
        <w:t>Ursula örömtől repesve tette a virágot nagyanyja kezébe, és büszkén mondta: - Neked csináltam.</w:t>
      </w:r>
    </w:p>
    <w:p>
      <w:pPr>
        <w:pStyle w:val="Normal"/>
        <w:rPr/>
      </w:pPr>
      <w:r>
        <w:rPr/>
        <w:t>- Nálunk otthon épp így kötötték a parasztok - mondta a nagymama, ujja hegyével végig</w:t>
        <w:softHyphen/>
        <w:t>simította, majd megszagolta a virágokat. - Ilyen szoros kis csokrokat! A hajukba meg koszorút fontak... Összefonják a szárakat. Felveszik a legszebb kötényüket, koszorút tesznek a fejükre, s úgy járnak egész nap.</w:t>
      </w:r>
    </w:p>
    <w:p>
      <w:pPr>
        <w:pStyle w:val="Normal"/>
        <w:rPr/>
      </w:pPr>
      <w:r>
        <w:rPr/>
        <w:t>Ursula nyomban abba a meseországba képzelte magát.</w:t>
      </w:r>
    </w:p>
    <w:p>
      <w:pPr>
        <w:pStyle w:val="Normal"/>
        <w:rPr/>
      </w:pPr>
      <w:r>
        <w:rPr/>
        <w:t>- És nagymama, te is tettél koszorút a fejedre?</w:t>
      </w:r>
    </w:p>
    <w:p>
      <w:pPr>
        <w:pStyle w:val="Normal"/>
        <w:rPr/>
      </w:pPr>
      <w:r>
        <w:rPr/>
        <w:t>- Kislány koromban én is. Akkor aranyszőke voltam, olyasféle, mint most Katié. Apró, kék virágokból volt a koszorúm, ó, milyen gyönyörű kék színe volt! Olyankor virít az a virág, mikor elolvad a hó. Amint kinyílt, Andrej, a kocsisunk, mindig szedett nekem.</w:t>
      </w:r>
    </w:p>
    <w:p>
      <w:pPr>
        <w:pStyle w:val="Normal"/>
        <w:rPr/>
      </w:pPr>
      <w:r>
        <w:rPr/>
        <w:t>Beszélgettek, aztán Tilly két személyre terített, tálcán behozta a teát. Ursulának volt egy arany</w:t>
        <w:softHyphen/>
        <w:t>szegélyes, sötétzöld csészéje, melyet neki tartottak fenn a Marsh Farmon. Vékony szelet vajas kenyeret és süteményt kaptak a teához. Itt minden olyan különleges és remek. Illedel</w:t>
        <w:softHyphen/>
        <w:t>mesen evett, finomkodó, apró harapásokkal.</w:t>
      </w:r>
    </w:p>
    <w:p>
      <w:pPr>
        <w:pStyle w:val="Normal"/>
        <w:rPr/>
      </w:pPr>
      <w:r>
        <w:rPr/>
        <w:t>- Miért viselsz te két jegygyűrűt, nagymama? Így kell? - kérdezte a gyerek, nagyanyja kék eres, elefántcsontszínű kezét bámulva a tálca fölött.</w:t>
      </w:r>
    </w:p>
    <w:p>
      <w:pPr>
        <w:pStyle w:val="Normal"/>
        <w:rPr/>
      </w:pPr>
      <w:r>
        <w:rPr/>
        <w:t>- Nekem két férjem volt, gyermekem.</w:t>
      </w:r>
    </w:p>
    <w:p>
      <w:pPr>
        <w:pStyle w:val="Normal"/>
        <w:rPr/>
      </w:pPr>
      <w:r>
        <w:rPr/>
        <w:t>Ursula eltűnődött ezen egy percig.</w:t>
      </w:r>
    </w:p>
    <w:p>
      <w:pPr>
        <w:pStyle w:val="Normal"/>
        <w:rPr/>
      </w:pPr>
      <w:r>
        <w:rPr/>
        <w:t>- És akkor mind a kettőt kell viselni?</w:t>
      </w:r>
    </w:p>
    <w:p>
      <w:pPr>
        <w:pStyle w:val="Normal"/>
        <w:rPr/>
      </w:pPr>
      <w:r>
        <w:rPr/>
        <w:t>- Igen.</w:t>
      </w:r>
    </w:p>
    <w:p>
      <w:pPr>
        <w:pStyle w:val="Normal"/>
        <w:rPr/>
      </w:pPr>
      <w:r>
        <w:rPr/>
        <w:t>- És melyik az én nagyapám gyűrűje?</w:t>
      </w:r>
    </w:p>
    <w:p>
      <w:pPr>
        <w:pStyle w:val="Normal"/>
        <w:rPr/>
      </w:pPr>
      <w:r>
        <w:rPr/>
        <w:t>Az asszony elgondolkodott.</w:t>
      </w:r>
    </w:p>
    <w:p>
      <w:pPr>
        <w:pStyle w:val="Normal"/>
        <w:rPr/>
      </w:pPr>
      <w:r>
        <w:rPr/>
        <w:t>- Azé a nagyapáé, akit ismertél? Ezt a piros köveset kaptam tőle. A sárga kövest attól a nagyapádtól kaptam, akit te nem ismerhettél.</w:t>
      </w:r>
    </w:p>
    <w:p>
      <w:pPr>
        <w:pStyle w:val="Normal"/>
        <w:rPr/>
      </w:pPr>
      <w:r>
        <w:rPr/>
        <w:t>Ursula érdeklődve szemlélte a két gyűrűt nagyanyja előrenyújtott ujján.</w:t>
      </w:r>
    </w:p>
    <w:p>
      <w:pPr>
        <w:pStyle w:val="Normal"/>
        <w:rPr/>
      </w:pPr>
      <w:r>
        <w:rPr/>
        <w:t>- Hol vette ezt neked?</w:t>
      </w:r>
    </w:p>
    <w:p>
      <w:pPr>
        <w:pStyle w:val="Normal"/>
        <w:rPr/>
      </w:pPr>
      <w:r>
        <w:rPr/>
        <w:t>- Ezt? Azt hiszem, Varsóban.</w:t>
      </w:r>
    </w:p>
    <w:p>
      <w:pPr>
        <w:pStyle w:val="Normal"/>
        <w:rPr/>
      </w:pPr>
      <w:r>
        <w:rPr/>
        <w:t>- És az én nagyapámat akkor nem ismerted?</w:t>
      </w:r>
    </w:p>
    <w:p>
      <w:pPr>
        <w:pStyle w:val="Normal"/>
        <w:rPr/>
      </w:pPr>
      <w:r>
        <w:rPr/>
        <w:t>- Az itteni nagyapádat nem.</w:t>
      </w:r>
    </w:p>
    <w:p>
      <w:pPr>
        <w:pStyle w:val="Normal"/>
        <w:rPr/>
      </w:pPr>
      <w:r>
        <w:rPr/>
        <w:t>Ursula ismét gondolkozott ezen az izgalmas értesülésen.</w:t>
      </w:r>
    </w:p>
    <w:p>
      <w:pPr>
        <w:pStyle w:val="Normal"/>
        <w:rPr/>
      </w:pPr>
      <w:r>
        <w:rPr/>
        <w:t>- Neki is volt ősz pofaszakálla?</w:t>
      </w:r>
    </w:p>
    <w:p>
      <w:pPr>
        <w:pStyle w:val="Normal"/>
        <w:rPr/>
      </w:pPr>
      <w:r>
        <w:rPr/>
        <w:t>- Nem, neki fekete szakálla volt. Azt hiszem, a te homlokod olyan, mint az övé volt.</w:t>
      </w:r>
    </w:p>
    <w:p>
      <w:pPr>
        <w:pStyle w:val="Normal"/>
        <w:rPr/>
      </w:pPr>
      <w:r>
        <w:rPr/>
        <w:t>Ursula elfogódottan felhagyott a kérdezősködéssel. Most egyszeriben lengyel nagyapjával azonosította magát.</w:t>
      </w:r>
    </w:p>
    <w:p>
      <w:pPr>
        <w:pStyle w:val="Normal"/>
        <w:rPr/>
      </w:pPr>
      <w:r>
        <w:rPr/>
        <w:t>- És barna szeme volt?</w:t>
      </w:r>
    </w:p>
    <w:p>
      <w:pPr>
        <w:pStyle w:val="Normal"/>
        <w:rPr/>
      </w:pPr>
      <w:r>
        <w:rPr/>
        <w:t>- Igen, sötét szeme volt. És nagyon okos ember volt, fürge, mint az oroszlán. Sosem tudott nyugton maradni.</w:t>
      </w:r>
    </w:p>
    <w:p>
      <w:pPr>
        <w:pStyle w:val="Normal"/>
        <w:rPr/>
      </w:pPr>
      <w:r>
        <w:rPr/>
        <w:t>Lydia még akkor is nehezteléssel gondolt Lenskyre. Valahányszor felidézte magában, mindig fiatalabb volt a férjénél, ő húszéves vagy huszonöt, s mindig a férfi uralma alatt. A férje olyasféleképpen olvasztotta bele őt is az eszmevilágába, mintha nem lenne külön személy, csak amolyan szárnysegédféle, poggyászának egy darabja, vagy orvosi műszere. Az asszony ezt soha nem bocsátotta meg neki. És megmaradt számára harmincévesnek, harmincnégy évesen halt meg. Nem nagyon bánkódott utána. A férfi idősebb volt nála; máig is fájdalommal gondol vissza azokra a napokra.</w:t>
      </w:r>
    </w:p>
    <w:p>
      <w:pPr>
        <w:pStyle w:val="Normal"/>
        <w:rPr/>
      </w:pPr>
      <w:r>
        <w:rPr/>
        <w:t>- Az első nagyapámat szeretted jobban?</w:t>
      </w:r>
    </w:p>
    <w:p>
      <w:pPr>
        <w:pStyle w:val="Normal"/>
        <w:rPr/>
      </w:pPr>
      <w:r>
        <w:rPr/>
        <w:t>- Mind a kettőt szerettem - felelte a nagymama.</w:t>
      </w:r>
    </w:p>
    <w:p>
      <w:pPr>
        <w:pStyle w:val="Normal"/>
        <w:rPr/>
      </w:pPr>
      <w:r>
        <w:rPr/>
        <w:t>Elmerengett, és fiatal lány volt megint, Lensky menyasszonya. A férfi előkelő családból származott, mely az övénél is rangosabb volt, lévén ő félig német. Lydia szüleinek vagyoni helyzete ingatag alapokon állt. A kiváló szellemi képességű kitűnő sebész és kutatóorvos beleszeretett. Ő pedig felnézett rá. Még ma is emlékszik, milyen átszellemülten hallgatta a tekintélyes, fekete szakállas fiatalember szavait. Olyan nagyszerűnek, fensőbbségesnek látta. Addigi laza környezete után a komoly, szigorú, tekintélyes férfi valóságos istenség volt a szemében. Hozzá hasonlóval soha nem találkozott, mivel addig csak lazaságot, henyeséget, rendetlenséget és zűrzavart látott maga körül.</w:t>
      </w:r>
    </w:p>
    <w:p>
      <w:pPr>
        <w:pStyle w:val="Normal"/>
        <w:rPr/>
      </w:pPr>
      <w:r>
        <w:rPr/>
        <w:t>„</w:t>
      </w:r>
      <w:r>
        <w:rPr/>
        <w:t>Lydia kisasszony, hozzám jönne feleségül?” - kérdezte tőle németül, komoly, zengő hangján. Ő nem is mert a férfi sötét szemébe nézni. Rászegezte a szemét, de talán nem is látta őt. Kemény volt és magabiztos. Ő pedig izgalomtól remegve mondott igent. Jegyességük alatt ámulat fogta el, valahányszor Lensky megcsókolta, de sohasem kívánta viszonozni a csókját. Elképzelése szerint a férfi csókol, a nő pedig lelkében figyeli a csókok visszhangját.</w:t>
      </w:r>
    </w:p>
    <w:p>
      <w:pPr>
        <w:pStyle w:val="Normal"/>
        <w:rPr/>
      </w:pPr>
      <w:r>
        <w:rPr/>
        <w:t>Sohasem heverte ki teljesen azt a mélységes levertséget, mely házassága első napjaiban s az első éjszakák után lelkére telepedett. Férje Bécsbe vitte, és ő teljesen egyedül volt vele, egyedül egy idegen világban, ahol idegen volt számára minden, még a férje is. Ezt követte a valóságos házasság, melyben megismerte a szenvedélyt, férje rabszolganője lett, a férfi az ura volt, ura és parancsolója. Új asszony volt, rabszolganő, a férje lábát csókolgatta, megtisztel</w:t>
        <w:softHyphen/>
        <w:t>te</w:t>
        <w:softHyphen/>
        <w:t>tésnek érezte, ha megérintheti férje testét, kifűzheti cipőjét. Két esztendőn át rabszolganőként borult a lába elé, átkulcsolva a férje térdét.</w:t>
      </w:r>
    </w:p>
    <w:p>
      <w:pPr>
        <w:pStyle w:val="Normal"/>
        <w:rPr/>
      </w:pPr>
      <w:r>
        <w:rPr/>
        <w:t>Jöttek a gyerekek, s a férfi követte eszméit. Ő mindig ott volt mellette, s legfőbb törekvése volt levenni férjéről az apró-cseprő gondokat. Így aztán ő is csak afféle materiális tényezővé vált a férfi szolgálatában, hogy az követhesse a szabadságot, hazafiságot s a tudományt illető eszményeit.</w:t>
      </w:r>
    </w:p>
    <w:p>
      <w:pPr>
        <w:pStyle w:val="Normal"/>
        <w:rPr/>
      </w:pPr>
      <w:r>
        <w:rPr/>
        <w:t>Mikor huszonhárom-huszonnégy éves lett, úgy érezte, ő is szívesen megismerkedne azokkal az eszmékkel. Férje elfogadta tőle az önként vállalt engedelmességet, s ezzel ki is merítette érzéseit. Férje barátai ismertették meg vele az eszméket, mivel ő maga nem akarta. Így ismerte meg Lydia más férfiak gondolatait, s rá kellett jönnie, nem férje az egyetlen, akinek esze van. Ő eddig nem is létezett igazán, csak mint a férje kiegészítője. Észrevette, hogy más férfiak felfigyelnek rá. Ez nagy izgalmat jelentett neki, s most eszébe jutottak a férfiak, akik Varsóban, férjes asszony korában próbáltak udvarolni neki.</w:t>
      </w:r>
    </w:p>
    <w:p>
      <w:pPr>
        <w:pStyle w:val="Normal"/>
        <w:rPr/>
      </w:pPr>
      <w:r>
        <w:rPr/>
        <w:t>Ekkor kitört a felkelés, melynek ő is lelkes híve lett. Ápolónőként vett részt benne, férje oldalán. A férfi rettenthetetlenül, egészségét nem kímélve vetette bele magát a munkába. Lydia akkor már reményét vesztve követte, már nem hitt benne. Lensky annyira elszigete</w:t>
        <w:softHyphen/>
        <w:t>lődött, s mennyi mindent nem vett észre! Csak önmagával számolt. A munkájával, az eszméivel... hát ezen kívül nem számít semmi?</w:t>
      </w:r>
    </w:p>
    <w:p>
      <w:pPr>
        <w:pStyle w:val="Normal"/>
        <w:rPr/>
      </w:pPr>
      <w:r>
        <w:rPr/>
        <w:t>Akkor meghaltak a gyermekei, és Lydia számára ködös homályba borult minden, a férje is. Nézte a férfit, azt is látta, hogy hirtelen megőszült, mikor meghallotta a hírt. Majd a homlokát ráncolta, mintha ezt gondolná: „Miért éppen most haltak meg, mikor nekem nincs időm gyászolni?”</w:t>
      </w:r>
    </w:p>
    <w:p>
      <w:pPr>
        <w:pStyle w:val="Normal"/>
        <w:rPr/>
      </w:pPr>
      <w:r>
        <w:rPr/>
        <w:t>„</w:t>
      </w:r>
      <w:r>
        <w:rPr/>
        <w:t>Nincs ideje gyászolni” - mondta magában megrendült lélekkel az asszony. „Nincs ideje. Ennyire fontos, amit csinál? Mindig olyan lázasan tesz-vesz ez a megszállott ember. Semmi nem számít neki, csak ez a felkelés! Nincs ideje gyászolni, sem a gyermekeire gondolni. Hiszen valójában alig ért rá nemzeni is őket!”</w:t>
      </w:r>
    </w:p>
    <w:p>
      <w:pPr>
        <w:pStyle w:val="Normal"/>
        <w:rPr/>
      </w:pPr>
      <w:r>
        <w:rPr/>
        <w:t>Így aztán hagyta, maradjon magának. De a nagy zűrzavarban továbbra is az oldalán dolgozott. És a zűrzavarból együtt menekültek Londonba.</w:t>
      </w:r>
    </w:p>
    <w:p>
      <w:pPr>
        <w:pStyle w:val="Normal"/>
        <w:rPr/>
      </w:pPr>
      <w:r>
        <w:rPr/>
        <w:t>Megtört, rideg ember lett Lenskyből. Sem a felesége, sem más számára nem volt érzés benne. Kudarcot vallott a munkájában, s ezzel minden megbukott. Elfásult, meghalt.</w:t>
      </w:r>
    </w:p>
    <w:p>
      <w:pPr>
        <w:pStyle w:val="Normal"/>
        <w:rPr/>
      </w:pPr>
      <w:r>
        <w:rPr/>
        <w:t>Lydia ezt nem tudta elfogadni. A férje kudarcot vallott, minden megbukott, de a nagy bukás mögött megmaradt a töretlen élni akarás. Az egyén erőfeszítése lehet sikertelen, az emberi öröm soha, s ő az emberi öröm pártján áll.</w:t>
      </w:r>
    </w:p>
    <w:p>
      <w:pPr>
        <w:pStyle w:val="Normal"/>
        <w:rPr/>
      </w:pPr>
      <w:r>
        <w:rPr/>
        <w:t>A férfi meghalt, ez volt a sorsa, de előbb még egy gyermekük született. S a kis Ursula az ő unokája. Lydia örült ennek, mert emlékét még most is tisztelte, ha tévedett is életében.</w:t>
      </w:r>
    </w:p>
    <w:p>
      <w:pPr>
        <w:pStyle w:val="Normal"/>
        <w:rPr/>
      </w:pPr>
      <w:r>
        <w:rPr/>
        <w:t>Ő, Lydia Brangwen, most már sajnálja. Meghalt, alig is élt. Őt nem is ismerte. Vele hált, de sohasem ismerte. Azt sem kapta meg, amit nyújthatott volna neki. Így halt meg, és távozott tőle, ennél fogva nem is élt. De meghalt, eltávozott az élők sorából. Tagadhatatlan, volt benne erő és képesség.</w:t>
      </w:r>
    </w:p>
    <w:p>
      <w:pPr>
        <w:pStyle w:val="Normal"/>
        <w:rPr/>
      </w:pPr>
      <w:r>
        <w:rPr/>
        <w:t>Sosem tudja megbocsátani neki, hogy alig élt. Ha nem lenne itt Anna, s ha nem fedezné fel a kis Ursulán az ő homlokát, annyi maradt volna csak belőle, mint egy eltört porcelánból. Az emléke.</w:t>
      </w:r>
    </w:p>
    <w:p>
      <w:pPr>
        <w:pStyle w:val="Normal"/>
        <w:rPr/>
      </w:pPr>
      <w:r>
        <w:rPr/>
        <w:t>Tom Brangwen szolgálta őt. Elébe járult, és elfogadta tőle, amit nyújtott neki. Meghalt, ment a maga útján a halálba. Az ő számára azonban halhatatlan marad, hordozza a tudatában. Így neki, az asszonyának, itt a helye az életben és a halhatatlanságban. Mert egyesülésüket magá</w:t>
        <w:softHyphen/>
        <w:t>val vitte a halálba, s így már neki is meglesz a helye a halálban. „Az én Atyámnak házában sok lakóhely van.”</w:t>
      </w:r>
    </w:p>
    <w:p>
      <w:pPr>
        <w:pStyle w:val="Normal"/>
        <w:rPr/>
      </w:pPr>
      <w:r>
        <w:rPr/>
        <w:t>Mindkét férjét szerette. Az első mellett kis gyerekasszony volt, aki lelkendezve szaladt férje szolgálatára. A másodikat beteljesült szerelemmel szerette, mert jó volt hozzá, mellette lelte meg igazi lényét, mert becsülettel szolgálta őt, embere volt, s egy vele.</w:t>
      </w:r>
    </w:p>
    <w:p>
      <w:pPr>
        <w:pStyle w:val="Normal"/>
        <w:rPr/>
      </w:pPr>
      <w:r>
        <w:rPr/>
        <w:t>Belegyökerezett életének ebbe a szakaszába, itt talált magára. Első házasságában nem is létezett, csak a férje által, az volt a lényeg, ő pedig a lába mellett suhanó árnyék. Itt boldogan lelt magára, és hálás volt érte Brangwennek. A halálba is hálásan nyújtotta feléje kezét.</w:t>
      </w:r>
    </w:p>
    <w:p>
      <w:pPr>
        <w:pStyle w:val="Normal"/>
        <w:rPr/>
      </w:pPr>
      <w:r>
        <w:rPr/>
        <w:t>Szíve mélyén homályos, gyengéd szánalmat érzett az első férj iránt, aki ura és parancsolója volt. Milyen téveszmében halt meg! Milyen fájdalmas gondolat, hogy tulajdonképpen nem is élt, sohasem lehetett önmaga. És neki mégis ura és parancsolója volt! Különös ma már, hogy így volt. Miért is lett neki ura és parancsolója? Olyan távolinak tűnik, mintha semmi köze nem lett volna hozzá.</w:t>
      </w:r>
    </w:p>
    <w:p>
      <w:pPr>
        <w:pStyle w:val="Normal"/>
        <w:rPr/>
      </w:pPr>
      <w:r>
        <w:rPr/>
        <w:t>- Nagymama, melyiket?</w:t>
      </w:r>
    </w:p>
    <w:p>
      <w:pPr>
        <w:pStyle w:val="Normal"/>
        <w:rPr/>
      </w:pPr>
      <w:r>
        <w:rPr/>
        <w:t>- Mit mondasz?</w:t>
      </w:r>
    </w:p>
    <w:p>
      <w:pPr>
        <w:pStyle w:val="Normal"/>
        <w:rPr/>
      </w:pPr>
      <w:r>
        <w:rPr/>
        <w:t>- Melyiket szeretted jobban?</w:t>
      </w:r>
    </w:p>
    <w:p>
      <w:pPr>
        <w:pStyle w:val="Normal"/>
        <w:rPr/>
      </w:pPr>
      <w:r>
        <w:rPr/>
        <w:t>- Mind a kettőt szerettem. Fiatal kislányként mentem először férjhez. Másik nagyapádat már asszonyként szerettem. Ez nagy különbség.</w:t>
      </w:r>
    </w:p>
    <w:p>
      <w:pPr>
        <w:pStyle w:val="Normal"/>
        <w:rPr/>
      </w:pPr>
      <w:r>
        <w:rPr/>
        <w:t>Mind a ketten hallgattak egy darabig.</w:t>
      </w:r>
    </w:p>
    <w:p>
      <w:pPr>
        <w:pStyle w:val="Normal"/>
        <w:rPr/>
      </w:pPr>
      <w:r>
        <w:rPr/>
        <w:t>- És az első nagyapámat megsirattad, mikor meghalt? - kérdezte a gyerek.</w:t>
      </w:r>
    </w:p>
    <w:p>
      <w:pPr>
        <w:pStyle w:val="Normal"/>
        <w:rPr/>
      </w:pPr>
      <w:r>
        <w:rPr/>
        <w:t>Lydia Brangwen felült az ágyban, és hangosan gondolkodott.</w:t>
      </w:r>
    </w:p>
    <w:p>
      <w:pPr>
        <w:pStyle w:val="Normal"/>
        <w:rPr/>
      </w:pPr>
      <w:r>
        <w:rPr/>
        <w:t>- Mikor Angliába jöttünk, alig beszélt, annyira bánkódott, hogy senkiről sem vett tudomást. Csak fogyott és fogyott, beesett az arca, csontjaira ráfeszült a bőr. A szépségéből semmi sem maradt. Tudtam, nem képes elviselni a kudarcot. Én is azt hittem, mindennek vége. De anyád akkor még csecsemő volt, és nekem élnem kellett... Nagyapád úgy tekintett rám a fekete szemével, mintha meggyűlölt volna betegségében, s azt mondta: „A sors ezt akarta. Azt kívánta tőlem, hogy így hagyjalak itt egy kisgyerekkel, éhhalálnak kitéve, Londonban.” Megmondtam neki, mi nem halunk éhen. De fiatal voltam, meggondolatlan és rémült, s ezt ő is tudta... Nagyon elkeseredett, de hajthatatlan volt. Betegen feküdt, de örökké azon törte a fejét, mit tehetne. „Fogalmam sincs, mihez kezdek. Nem tehetek semmit, egész életem kudarc, kezdettől fogva, még a feleségemről és gyerekemről sem tudok gondoskodni!” De amint látod, nem is kellett gondoskodnia rólunk. Az ő élete megszakadt, az enyém ment tovább, és aztán nagyapádhoz mentem feleségül... Ezt tudnom kellett volna, és a szemébe mondani: „Nem szabad elkeseredni, sem meghalni, mert az ügy elbukott. Nem te vagy a kezdet és a vég.” De én akkor még nagyon fiatal voltam, s ő sohasem hagyta, hogy igazi önmagam legyek mellette, s magam is elhittem, hogy ő a kezdet és a vég. Eltűrtem, hogy mindent magára vegyen. És mégsem függött minden tőle. Az élet megy tovább, és úgy rendeltetett, hogy nagyapád felesége legyek, hogy megszülessen Tom és Fred nagybátyád. Senki sem vállalhat túl sokat magára!</w:t>
      </w:r>
    </w:p>
    <w:p>
      <w:pPr>
        <w:pStyle w:val="Normal"/>
        <w:rPr/>
      </w:pPr>
      <w:r>
        <w:rPr/>
        <w:t>A kislány dobogó szívvel hallgatta. Nem sokat értett belőle, csak valamiképpen megérezte a távoli dolgokat. Mélységes, boldog borzongást érzett, hogy olyan messze tájról, Lengyel</w:t>
        <w:softHyphen/>
        <w:t>országból, és egy olyan lenyűgöző, szakállas férfitól származik. Milyen csodálatosak az ősei! Mindenütt ott érezte maga körül a félelmetes sorsot.</w:t>
      </w:r>
    </w:p>
    <w:p>
      <w:pPr>
        <w:pStyle w:val="Normal"/>
        <w:rPr/>
      </w:pPr>
      <w:r>
        <w:rPr/>
        <w:t>Ursula csaknem mindennap meglátogatta nagyanyját, és ilyenkor hosszan elbeszélgettek. Az idős asszony elbeszélései a Marsh Farm csöndes hálószobájában rejtelmes jelentőségűvé nőttek, s a gyermek lelkében valósággal egyfajta bibliává álltak össze.</w:t>
      </w:r>
    </w:p>
    <w:p>
      <w:pPr>
        <w:pStyle w:val="Normal"/>
        <w:rPr/>
      </w:pPr>
      <w:r>
        <w:rPr/>
        <w:t>És Ursula ostromolta nagyanyját mélyből fakadó, gyermekes kérdéseivel:</w:t>
      </w:r>
    </w:p>
    <w:p>
      <w:pPr>
        <w:pStyle w:val="Normal"/>
        <w:rPr/>
      </w:pPr>
      <w:r>
        <w:rPr/>
        <w:t>- Engem is fog valaki szeretni, nagymama?</w:t>
      </w:r>
    </w:p>
    <w:p>
      <w:pPr>
        <w:pStyle w:val="Normal"/>
        <w:rPr/>
      </w:pPr>
      <w:r>
        <w:rPr/>
        <w:t>- Most is sokan szeretnek, mindnyájan szeretünk téged, kicsikém.</w:t>
      </w:r>
    </w:p>
    <w:p>
      <w:pPr>
        <w:pStyle w:val="Normal"/>
        <w:rPr/>
      </w:pPr>
      <w:r>
        <w:rPr/>
        <w:t>- De majd ha nagy leszek, akkor fog valaki szeretni?</w:t>
      </w:r>
    </w:p>
    <w:p>
      <w:pPr>
        <w:pStyle w:val="Normal"/>
        <w:rPr/>
      </w:pPr>
      <w:r>
        <w:rPr/>
        <w:t>- Igen, egy férfi fog majd szeretni, mert ez a természetes. És remélem, olyan férfi lesz, aki azért szeret majd, ami vagy, s nem azért, amit kíván tőled. De amit kívánunk, ahhoz jogunk van.</w:t>
      </w:r>
    </w:p>
    <w:p>
      <w:pPr>
        <w:pStyle w:val="Normal"/>
        <w:rPr/>
      </w:pPr>
      <w:r>
        <w:rPr/>
        <w:t>Ursula ijedten hallgatta ezeket a szavakat. Elszorult a szíve, úgy érezte, kiszalad a talaj a lába alól. Szorosan a nagyanyjához simult. Nála békét és biztonságot érzett. Innen, nagyanyja csendes szobájából egy nagyobb térségre nyílt az ajtó, a múltra, mely olyan hatalmas, hogy minden, amit magába ölel, parányinak látszik: szerelem, születés, halál, apró egységek a vég</w:t>
        <w:softHyphen/>
        <w:t>telen látóhatáron. Nagy megnyugvás volt neki, hogy ilyen jelentéktelen az egyén a hatalmas múltban.</w:t>
      </w:r>
    </w:p>
    <w:p>
      <w:pPr>
        <w:pStyle w:val="Normal"/>
        <w:rPr/>
      </w:pPr>
      <w:r>
        <w:rPr/>
      </w:r>
    </w:p>
    <w:p>
      <w:pPr>
        <w:pStyle w:val="Heading1"/>
        <w:keepNext w:val="false"/>
        <w:rPr/>
      </w:pPr>
      <w:r>
        <w:rPr/>
        <w:t>TIZEDIK FEJEZET</w:t>
        <w:br/>
        <w:t>TÁGUL A KÖR</w:t>
      </w:r>
    </w:p>
    <w:p>
      <w:pPr>
        <w:pStyle w:val="Normal"/>
        <w:rPr/>
      </w:pPr>
      <w:r>
        <w:rPr/>
        <w:t>Nagy terhet rótt Ursulára az, hogy ő a legnagyobb gyerek. Tizenegy éves korában neki kellett iskolába vinnie Gudrunt, Theresát és Catherine-t. A kisfiú, William, akit Billynek szólítottak, nehogy félreértést okozzon az apjáéval azonos név, bűbájos, kissé vézna, hároméves gyerek volt, ő tehát egyelőre még otthon maradt. És volt egy nála is kisebb kislány: Cassandra.</w:t>
      </w:r>
    </w:p>
    <w:p>
      <w:pPr>
        <w:pStyle w:val="Normal"/>
        <w:rPr/>
      </w:pPr>
      <w:r>
        <w:rPr/>
        <w:t>A gyerekek évekig a Marsh Farm melletti kis egyházi iskolába jártak. Ez volt az egyetlen elérhető hely, és éppen mert olyan kicsi volt, Brangwenné nyugodtan küldte oda a gyerekeit, ámbár a falusi fiúk Ursulát „Ürgének”, Gudrunt „Gurulónak”, Theresát „Dézsának” csúfolták.</w:t>
      </w:r>
    </w:p>
    <w:p>
      <w:pPr>
        <w:pStyle w:val="Normal"/>
        <w:rPr/>
      </w:pPr>
      <w:r>
        <w:rPr/>
        <w:t>Gudrun és Ursula egy osztályba jártak. A második lányka nyurga volt és álmatag, örökké ábrándképeit szövögette, köznapi dolgokról tudni sem akart, az álmainak élt. A mindennap valósága Ursulára tartozott. És Gudrun az efféléket ráhagyta nénjére, s fenntartás nélkül, minden iránt közönyösen bízott benne. Ursula gyengéd szeretettel viseltetett húga iránt.</w:t>
      </w:r>
    </w:p>
    <w:p>
      <w:pPr>
        <w:pStyle w:val="Normal"/>
        <w:rPr/>
      </w:pPr>
      <w:r>
        <w:rPr/>
        <w:t>Hiába is próbálták volna a felelősségérzetet felkelteni Gudrunban. Tovalebegett, és remekül megfért a maga másfajta természetével. Mások létezése a legkevésbé sem zavarta. Csak Ursulában hitt és bízott.</w:t>
      </w:r>
    </w:p>
    <w:p>
      <w:pPr>
        <w:pStyle w:val="Normal"/>
        <w:rPr/>
      </w:pPr>
      <w:r>
        <w:rPr/>
        <w:t>A legidősebb gyermeket nagyon nyugtalanította a kisebbek iránti felelősség. Különösen a vakmerő, szemtelen Theresával volt sok baja.</w:t>
      </w:r>
    </w:p>
    <w:p>
      <w:pPr>
        <w:pStyle w:val="Normal"/>
        <w:rPr/>
      </w:pPr>
      <w:r>
        <w:rPr/>
        <w:t>- Ursula, Billy Pillins megcibálta a hajamat.</w:t>
      </w:r>
    </w:p>
    <w:p>
      <w:pPr>
        <w:pStyle w:val="Normal"/>
        <w:rPr/>
      </w:pPr>
      <w:r>
        <w:rPr/>
        <w:t>- Miért, mit mondtál neki?</w:t>
      </w:r>
    </w:p>
    <w:p>
      <w:pPr>
        <w:pStyle w:val="Normal"/>
        <w:rPr/>
      </w:pPr>
      <w:r>
        <w:rPr/>
        <w:t>- Semmit.</w:t>
      </w:r>
    </w:p>
    <w:p>
      <w:pPr>
        <w:pStyle w:val="Normal"/>
        <w:rPr/>
      </w:pPr>
      <w:r>
        <w:rPr/>
        <w:t>A Brangwen lányok és a Pillins, azaz a Phillips fiúk között állandó volt a viszálykodás.</w:t>
      </w:r>
    </w:p>
    <w:p>
      <w:pPr>
        <w:pStyle w:val="Normal"/>
        <w:rPr/>
      </w:pPr>
      <w:r>
        <w:rPr/>
        <w:t>- Hallod-e, Billy Pillins, nem fogod többé megcibálni a hajamat! - kiáltotta oda Theresa a testvérei közül, és dühösen mérte végig a szeplős, vörös gyereket.</w:t>
      </w:r>
    </w:p>
    <w:p>
      <w:pPr>
        <w:pStyle w:val="Normal"/>
        <w:rPr/>
      </w:pPr>
      <w:r>
        <w:rPr/>
        <w:t>- Aztán miért nem? - vágott vissza Billy Pillins.</w:t>
      </w:r>
    </w:p>
    <w:p>
      <w:pPr>
        <w:pStyle w:val="Normal"/>
        <w:rPr/>
      </w:pPr>
      <w:r>
        <w:rPr/>
        <w:t>- Mert nem mered! - felelte a kötekedő Theresa.</w:t>
      </w:r>
    </w:p>
    <w:p>
      <w:pPr>
        <w:pStyle w:val="Normal"/>
        <w:rPr/>
      </w:pPr>
      <w:r>
        <w:rPr/>
        <w:t>- Gyere csak ide, Dézsa, és meglátjuk, merem-e?</w:t>
      </w:r>
    </w:p>
    <w:p>
      <w:pPr>
        <w:pStyle w:val="Normal"/>
        <w:rPr/>
      </w:pPr>
      <w:r>
        <w:rPr/>
        <w:t>Dézsa odament, Billy Pillins pedig belemarkolt a göndör fekete csigákba, és alaposan meg</w:t>
        <w:softHyphen/>
        <w:t>tépázta. A kislány dühösen nekirontott. De abban a pillanatban ott termett Ursula, Gudrun, sőt a kis Katie is, és már állt a harc a Phillipsekkel, mert beavatkozott Clem, Walter és Eddie Anthony is. A Brangwen lányok jó növésűek voltak, és erősebbek, mint sok fiú. Ha nem járnak kötényben, hosszú hajjal, bizonyára övék lett volna a győzelem. Így azonban meg</w:t>
        <w:softHyphen/>
        <w:t>tépázott hajjal, szakadt kötényben tértek haza. A Phillips fiúk nagy élvezettel hasították el a Brangwen lányok kötényét.</w:t>
      </w:r>
    </w:p>
    <w:p>
      <w:pPr>
        <w:pStyle w:val="Normal"/>
        <w:rPr/>
      </w:pPr>
      <w:r>
        <w:rPr/>
        <w:t>Ebből nagy felzúdulás lett. Brangwenné ezt nem tűri, nem, semmiképpen sem. Vele született méltóságában, rátartiságában érezte sértve magát. A lelkész pedig alapos fejmosást tartott az iskolában.</w:t>
      </w:r>
    </w:p>
    <w:p>
      <w:pPr>
        <w:pStyle w:val="Normal"/>
        <w:keepLines/>
        <w:rPr/>
      </w:pPr>
      <w:r>
        <w:rPr/>
        <w:t>- Szomorú dolgot kellett hallanom rólatok, cossethayi fiúk, mégpedig azt, hogy nem visel</w:t>
        <w:softHyphen/>
        <w:t>kedtek úri módon a lányokkal. Mert mit gondoljak az olyan fiúról, aki képes nekimenni egy lánynak, megrugdosni, megverni, és leszakítani róla a kötényét? Nemcsak szigorú büntetést érdemel az ilyen, hanem a „gyáva” nevet is, mivel az a fiú, aki nem gyáva, nem képes stb. stb.</w:t>
      </w:r>
    </w:p>
    <w:p>
      <w:pPr>
        <w:pStyle w:val="Normal"/>
        <w:rPr/>
      </w:pPr>
      <w:r>
        <w:rPr/>
        <w:t>Eközben parázslott az alattomos düh a Pillinsek szívében, a Brangwen lányokéban harci elszántság lobogott, különösen Theresáéban, s tovább folyt az ellenségeskedés, rendkívüli, békés szakaszokat leszámítva, mikor is Ursula Clem Phillips szerelme volt, Gudrun Walteré, Theresa meg Billyé, és a csöpp Katie-nek Eddie Anthony szerelmének kellett lennie. A legnagyobb egyetértés volt közöttük. Amikor csak tehették, összeverődött a Brangwen lány</w:t>
        <w:softHyphen/>
        <w:t>csapat a Phillips fiúcsapattal. De sem Ursula, sem Gudrun nem tudott igazán összebarátkozni a Phillips fiúkkal. Meseszerű volt az egész, a szövetkezés is, de különösen az az úgynevezett szerelem.</w:t>
      </w:r>
    </w:p>
    <w:p>
      <w:pPr>
        <w:pStyle w:val="Normal"/>
        <w:rPr/>
      </w:pPr>
      <w:r>
        <w:rPr/>
        <w:t>Brangwenné ismét kikelt magából.</w:t>
      </w:r>
    </w:p>
    <w:p>
      <w:pPr>
        <w:pStyle w:val="Normal"/>
        <w:rPr/>
      </w:pPr>
      <w:r>
        <w:rPr/>
        <w:t>- Ursula, hallani sem akarok effélét, hogy ti azokkal a kölykökkel csavarogtok az úton! Vége legyen ennek, azt mondom, és figyelj a szavamra, mert ez nemcsak neked szól, hanem a húgaidnak is!</w:t>
      </w:r>
    </w:p>
    <w:p>
      <w:pPr>
        <w:pStyle w:val="Normal"/>
        <w:rPr/>
      </w:pPr>
      <w:r>
        <w:rPr/>
        <w:t>Mennyire utálta Ursula, hogy ő nemcsak magát, hanem az egész kis Brangwen társaságot képviseli. Sohasem lehet egyszerűen ő maga, hanem mindig Ursula-Gudrun-Theresa-Catherine, sőt később még Billyt is hozzácsatolták. Egyébként neki éppenséggel nem kellettek a Phillipsek. Nem feleltek meg az ízlésének.</w:t>
      </w:r>
    </w:p>
    <w:p>
      <w:pPr>
        <w:pStyle w:val="Normal"/>
        <w:rPr/>
      </w:pPr>
      <w:r>
        <w:rPr/>
        <w:t>És hamarosan felbomlott a Brangwen-Pillins szövetség, mégpedig a Brangwenek méltatlan fölénye miatt. Brangwenék gazdagok voltak, szabad bejárásuk volt a Marsh Farmra. A tanítók valósággal tisztelettel kezelték a lányokat, a lelkész pedig egyenrangúként beszélgetett velük. A Brangwen lányok elkapatottak lettek, fenn hordták az orrukat.</w:t>
      </w:r>
    </w:p>
    <w:p>
      <w:pPr>
        <w:pStyle w:val="Normal"/>
        <w:rPr/>
      </w:pPr>
      <w:r>
        <w:rPr/>
        <w:t>- Hiába vagy olyan nagyra, Ürge, nagy senki vagy, és csúfság is! - kiáltotta oda Clem Phillips fülig vörösen.</w:t>
      </w:r>
    </w:p>
    <w:p>
      <w:pPr>
        <w:pStyle w:val="Normal"/>
        <w:rPr/>
      </w:pPr>
      <w:r>
        <w:rPr/>
        <w:t>- Beszélhetsz, akkor is előbbre való vagyok! - vágott vissza Ursula.</w:t>
      </w:r>
    </w:p>
    <w:p>
      <w:pPr>
        <w:pStyle w:val="Normal"/>
        <w:rPr/>
      </w:pPr>
      <w:r>
        <w:rPr/>
        <w:t>- Csak képzeled azzal a csúf képeddel, Ürge - csúfolódott Clem, és igyekezett a többi fiút is kiáltozásra buzdítani. Ismét kitört az ellenségeskedés. A kislány utálta ezt a csúfolódást, s végképp elhidegült a Phillipsektől. Ursula büszke volt családjára, valamennyi Brangwen lány magatartásában és viselkedésében volt valami furcsa, ösztönös méltóság, sőt bizonyos fokú előkelőség is. Származásuknál vagy neveltetésüknél fogva valamiképpen mindig a maguk útját járták, és nem törődtek azzal, hogy mások tudomást vesznek-e róluk. Ursulának egy pillanatra sem jutott eszébe, hogy valaki rossz véleménnyel lehet róla. Úgy vélte, aki ismeri, az tudja, mennyit ér, és elfogadja őt olyannak, amilyen. S azt hitte, csupa olyan ember él a világon, amilyen ő. Nagyon fájdalmas volt számára, ha arra kényszerült, hogy valakiről rossz véleményt formáljon magában, s ezt az illetőnek soha nem bocsátotta meg.</w:t>
      </w:r>
    </w:p>
    <w:p>
      <w:pPr>
        <w:pStyle w:val="Normal"/>
        <w:rPr/>
      </w:pPr>
      <w:r>
        <w:rPr/>
        <w:t>Ezt a gondolkodást gyermekismerőseik nagy része rendkívül bosszantónak találta. A Brangweneknek folytonosan azzal kellett szembenézniük, hogy mások le akarják rántani, igyekeznek lealacsonyítani őket. Különös módon anyjuk tisztán látta, mi vár rájuk, és kész volt segíteni gyermekeinek abban, hogy más környezetbe kerüljenek.</w:t>
      </w:r>
    </w:p>
    <w:p>
      <w:pPr>
        <w:pStyle w:val="Normal"/>
        <w:rPr/>
      </w:pPr>
      <w:r>
        <w:rPr/>
        <w:t>Mikor Ursula tizenkét éves lett, és az elemi iskola meg a falusi gyerekek szegényes, irigy társasága rossz hatással volt rá, Anna Nottinghambe küldte gimnáziumba, Gudrunnal együtt. Ez óriási megkönnyebbülés volt Ursulának. Legfőbb vágya volt, hogy megszabaduljon a lealacsonyító körülményektől, a kicsinyes irigykedéstől, a kicsinyes torzsalkodásoktól, hitványságoktól. Az különösen fájt neki, hogy a Phillipsek szegényebbek és alacsonyabb származásúak nála, hogy ócska kis alamusziságok révén jutottak előnyökhöz. Egyenrangúak körébe vágyódott, de nem a maga lealacsonyítása árán. Szerette volna, ha Clem Phillips egyenrangú vele. De a sors érthetetlen és fájdalmas játéka folytán, amikor együtt volt a fiúval, úgy érezte, mintha a fejét szorította volna valamit. Legszívesebben a falba verte volna, hogy megszabaduljon ettől a kíntól.</w:t>
      </w:r>
    </w:p>
    <w:p>
      <w:pPr>
        <w:pStyle w:val="Normal"/>
        <w:rPr/>
      </w:pPr>
      <w:r>
        <w:rPr/>
        <w:t>És akkor rájött, hogy elég könnyű a menekvés útja. Az ember egyszerűen otthagyja az egészet. Beiratkozott a gimnáziumba, otthagyta a falusi iskolát, a sovány tanítókat, a Phillipseket, akiknek soha nem bocsátotta meg, hogy kudarcot vallott velük. Olyan ösztönösen félt a kicsinyes emberektől, mint a szarvas a kutyáktól. Bizonyos vakság folytán nem tudta felbe</w:t>
        <w:softHyphen/>
        <w:t>csülni és megítélni az embereket. Örökké azt képzelte, mindenki olyan, mint ő.</w:t>
      </w:r>
    </w:p>
    <w:p>
      <w:pPr>
        <w:pStyle w:val="Normal"/>
        <w:rPr/>
      </w:pPr>
      <w:r>
        <w:rPr/>
        <w:t>A családja volt a mércéje: apja, anyja, nagyanyja, nagybátyjai. Forrón szeretett apja, a meg</w:t>
        <w:softHyphen/>
        <w:t>hatóan egyszerű modorával s erős, kifürkészhetetlen mélységekben gyökerező, sötét lelkével lenyűgözte és megfélemlítette; anyja, utolérhetetlen szabadságával, melyet nem korlátoz sem pénz, sem előítélet, sem félelem, aki tökéletesen közömbös a világ iránt, és támogatás nélkül megáll a lábán; nagyanyja, aki olyan messziről jött, s oly hatalmas távlatok középpontjában áll. Mindenkinek ehhez a mércéhez kell felnőnie, hogy Ursula szemében számítson.</w:t>
      </w:r>
    </w:p>
    <w:p>
      <w:pPr>
        <w:pStyle w:val="Normal"/>
        <w:rPr/>
      </w:pPr>
      <w:r>
        <w:rPr/>
        <w:t>Tizenkét éves korában boldogan szakadt ki Cossethay szűk kötelékeiből, ahol csak szűk látókörű emberek élnek: kívül várnak rá a hatalmas térségek, s ott élnek az igazi, kevély emberek, akiket majd megszerethet.</w:t>
      </w:r>
    </w:p>
    <w:p>
      <w:pPr>
        <w:pStyle w:val="Normal"/>
        <w:rPr/>
      </w:pPr>
      <w:r>
        <w:rPr/>
        <w:t>Vonattal járt iskolába, tehát reggel háromnegyed nyolckor kellett indulnia hazulról, és késő délután, fél hatra ért vissza. Ez különös öröm volt neki, mert kis házuk túlságosan népes volt. Az örökös nyüzsgésből nem volt menekvés, és Ursulát idegesítette, hogy folyton ügyelnie kell a többire.</w:t>
      </w:r>
    </w:p>
    <w:p>
      <w:pPr>
        <w:pStyle w:val="Normal"/>
        <w:rPr/>
      </w:pPr>
      <w:r>
        <w:rPr/>
        <w:t xml:space="preserve">Viharosan mozgalmas volt az otthonuk, a gyerekek egészségesek és élénkek, s anyjukat csupán testi jólétük érdekelte. Amint Ursula növekedett, mindinkább lidércnyomásként hatott rá ez a környezet. Évekkel később ismerte meg Rubens festményét azzal a sok nyüzsgő, meztelen kisgyerekkel, és megborzongott, mikor megtudta, hogy a kép címe </w:t>
      </w:r>
      <w:r>
        <w:rPr>
          <w:i/>
        </w:rPr>
        <w:t>Termékenység</w:t>
      </w:r>
      <w:r>
        <w:rPr/>
        <w:t>, s ettől fogva iszonyodott még ettől a szótól is. Kisgyermekként tanulta meg, mit jelent nyüzsgő kicsinyek között élni a termékenység tikkasztó forróságában. Kora gyermekségétől fogva szemben állt anyjával, lelkében szenvedélyesen megtagadta, valamiféle szellemi életre, fenn</w:t>
        <w:softHyphen/>
        <w:t>költségre áhítozott.</w:t>
      </w:r>
    </w:p>
    <w:p>
      <w:pPr>
        <w:pStyle w:val="Normal"/>
        <w:rPr/>
      </w:pPr>
      <w:r>
        <w:rPr/>
        <w:t>Rossz időben valóságos bolondokháza volt az otthonuk. Ázott gyerekek szaladgáltak ki és be, a tiszafák alatti pocsolyákból behordták a sarat a konyha nedves kövére, miközben a takarítóasszony dörmögött és méltatlankodott. Gyerekek nyüzsögtek a pamlagon, gyerekek rugdosták a zongorát a nappaliban, hogy zúgó hangot adjon, mint a méhkaptár, gyerekek bukfenceztek a szőnyegen a kandalló előtt, a levegőben kalimpáló lábakkal, kettészakították a könyvet, hogy osztozzanak rajta, alkalmatlankodó, ellenséges gyerekek lopakodtak fel a lépcsőn, hogy kifürkésszék, hol lehet Ursula, sugdolóztak a hálószoba ajtajában, belestek a kulcslyukon, s folytonosan sejtelmes hangon szólongatták: - Ursula, Ursula -, mikor a lányka bezárkózott, hogy egy kicsit olvashasson. Hát ez kétségbeejtő volt. A zárt ajtó izgatta őket, titkot gyanítottak, s ő kénytelen volt beengedni őket, hogy eloszlassa a varázst. Akkor a gyerekek rácsimpaszkodtak, és tágra nyílt szemmel elárasztották kérdéseikkel.</w:t>
      </w:r>
    </w:p>
    <w:p>
      <w:pPr>
        <w:pStyle w:val="Normal"/>
        <w:rPr/>
      </w:pPr>
      <w:r>
        <w:rPr/>
        <w:t>Anyja eközben egyre virult.</w:t>
      </w:r>
    </w:p>
    <w:p>
      <w:pPr>
        <w:pStyle w:val="Normal"/>
        <w:rPr/>
      </w:pPr>
      <w:r>
        <w:rPr/>
        <w:t>- Inkább legyenek zajosak, mint betegek.</w:t>
      </w:r>
    </w:p>
    <w:p>
      <w:pPr>
        <w:pStyle w:val="Normal"/>
        <w:rPr/>
      </w:pPr>
      <w:r>
        <w:rPr/>
        <w:t xml:space="preserve">De a két nagyobb lányka keservesen szenvedett emiatt. Ursula most érte el azt a kort, amikor félreteszik az Andersen- és Grimm-meséket, s előveszik a </w:t>
      </w:r>
      <w:r>
        <w:rPr>
          <w:i/>
        </w:rPr>
        <w:t>Királyidillek</w:t>
      </w:r>
      <w:r>
        <w:rPr/>
        <w:t>-et s a romantikus szerelmes történeteket.</w:t>
      </w:r>
    </w:p>
    <w:p>
      <w:pPr>
        <w:pStyle w:val="Vers"/>
        <w:jc w:val="left"/>
        <w:rPr/>
      </w:pPr>
      <w:r>
        <w:rPr/>
        <w:t>Helén, a szép, a bájoló - Helén,</w:t>
        <w:br/>
        <w:t>Az astoláti liliom, keletre</w:t>
        <w:br/>
        <w:t>Néző toronyszobája ablakában</w:t>
        <w:br/>
        <w:t>Őrizte pajzsát a hős Lancelot-nak.</w:t>
      </w:r>
      <w:r>
        <w:rPr>
          <w:rStyle w:val="FootnoteCharacters"/>
          <w:rStyle w:val="FootnoteAnchor"/>
          <w:i/>
          <w:sz w:val="22"/>
        </w:rPr>
        <w:footnoteReference w:id="4"/>
      </w:r>
    </w:p>
    <w:p>
      <w:pPr>
        <w:pStyle w:val="Normal"/>
        <w:rPr/>
      </w:pPr>
      <w:r>
        <w:rPr/>
        <w:t>Mennyire imádta ezt! Kikönyökölt hálószobája ablakán, rakoncátlan fekete haja a vállára omlott, arca tüzelt a lelkesedéstől, s elmerengve bámult a kis temetőre meg a templomra, melyből tornyos várkastély lett, Lancelot e pillanatban vágtatott ki a kapun, búcsút intve neki, bíbor köpenye lobogott a szélben, amint elhagyva a tiszafákat, kiért a nyílt, szabad térségre. Ő pedig, ő, a magányos szűz ott fent a toronyban fényesíti a félelmetes pajzsot, selyemburkot is készít rá, kihímezi rajta, ami a pajzsra vésve van, és vár, mindig csak vár, magányosan a magasban.</w:t>
      </w:r>
    </w:p>
    <w:p>
      <w:pPr>
        <w:pStyle w:val="Normal"/>
        <w:rPr/>
      </w:pPr>
      <w:r>
        <w:rPr/>
        <w:t>Mikor itt tart, csoszogást hall a lépcsőn, fojtott beszédet az ajtó előtt, rángatják a kilincset, aztán Billy izgatottan suttog:</w:t>
      </w:r>
    </w:p>
    <w:p>
      <w:pPr>
        <w:pStyle w:val="Normal"/>
        <w:rPr/>
      </w:pPr>
      <w:r>
        <w:rPr/>
        <w:t>- Zárva van, zárva!</w:t>
      </w:r>
    </w:p>
    <w:p>
      <w:pPr>
        <w:pStyle w:val="Normal"/>
        <w:rPr/>
      </w:pPr>
      <w:r>
        <w:rPr/>
        <w:t>Következik a kopogás, rugdosás, dörömbölés a gyermeki térdekkel:</w:t>
      </w:r>
    </w:p>
    <w:p>
      <w:pPr>
        <w:pStyle w:val="Normal"/>
        <w:rPr/>
      </w:pPr>
      <w:r>
        <w:rPr/>
        <w:t>- Ursula! Ursula, hallod? Hé, Ursula!</w:t>
      </w:r>
    </w:p>
    <w:p>
      <w:pPr>
        <w:pStyle w:val="Normal"/>
        <w:rPr/>
      </w:pPr>
      <w:r>
        <w:rPr/>
        <w:t>Semmi válasz.</w:t>
      </w:r>
    </w:p>
    <w:p>
      <w:pPr>
        <w:pStyle w:val="Normal"/>
        <w:rPr/>
      </w:pPr>
      <w:r>
        <w:rPr/>
        <w:t>- Ursula! Hallod, Ursula? - Most már harsogták a nevét; még mindig semmi válasz.</w:t>
      </w:r>
    </w:p>
    <w:p>
      <w:pPr>
        <w:pStyle w:val="Normal"/>
        <w:rPr/>
      </w:pPr>
      <w:r>
        <w:rPr/>
        <w:t>- Anya, nem felel! - kiáltották. - Biztosan meghalt!</w:t>
      </w:r>
    </w:p>
    <w:p>
      <w:pPr>
        <w:pStyle w:val="Normal"/>
        <w:rPr/>
      </w:pPr>
      <w:r>
        <w:rPr/>
        <w:t>- Menjetek innen... nem haltam meg. Mit akartok? - mondta bosszúsan a lányka.</w:t>
      </w:r>
    </w:p>
    <w:p>
      <w:pPr>
        <w:pStyle w:val="Normal"/>
        <w:rPr/>
      </w:pPr>
      <w:r>
        <w:rPr/>
        <w:t>- Nyisd ki az ajtót, Ursula! - kiáltották sírósan. Mindennek vége, ki kell nyitnia. Hallotta a vödör csikorgását, amint a takarítóasszony felmosás közben huzigálta a konyha kövén odalent. A gyerekek benyomultak a szobájába. Kérdezgették:</w:t>
      </w:r>
    </w:p>
    <w:p>
      <w:pPr>
        <w:pStyle w:val="Normal"/>
        <w:rPr/>
      </w:pPr>
      <w:r>
        <w:rPr/>
        <w:t>- Mit csináltál? Minek zárkóztál be?</w:t>
      </w:r>
    </w:p>
    <w:p>
      <w:pPr>
        <w:pStyle w:val="Normal"/>
        <w:rPr/>
      </w:pPr>
      <w:r>
        <w:rPr/>
        <w:t>Akkor felfedezte a parókiabeli szoba kulcsát, oda vonult vissza, zsákokon helyezkedett el a könyveivel. Itt újabb álmot szövögetett.</w:t>
      </w:r>
    </w:p>
    <w:p>
      <w:pPr>
        <w:pStyle w:val="Normal"/>
        <w:rPr/>
      </w:pPr>
      <w:r>
        <w:rPr/>
        <w:t>Az öreg várúr varázserővel megáldott egyetlen leánya volt. Csendben teltek a napok, s ő szellemként suhant a csendes, ódon termeken, libegett az álmatag teraszokon át.</w:t>
      </w:r>
    </w:p>
    <w:p>
      <w:pPr>
        <w:pStyle w:val="Normal"/>
        <w:rPr/>
      </w:pPr>
      <w:r>
        <w:rPr/>
        <w:t>Most hirtelen súlyos kétsége támadt: hiszen az ő haja fekete. Ehhez pedig csakis szőke haj és hófehér bőr illik. Végképp elkeserítette fekete sörénye.</w:t>
      </w:r>
    </w:p>
    <w:p>
      <w:pPr>
        <w:pStyle w:val="Normal"/>
        <w:rPr/>
      </w:pPr>
      <w:r>
        <w:rPr/>
        <w:t>Nem számít, majd megfesti, ha nagy lesz, vagy kifakítja a napon, míg ki nem szőkül. Addig is valódi velencei csipkéből készült, szépséges főkötőt tett a fejére.</w:t>
      </w:r>
    </w:p>
    <w:p>
      <w:pPr>
        <w:pStyle w:val="Normal"/>
        <w:rPr/>
      </w:pPr>
      <w:r>
        <w:rPr/>
        <w:t>Nesztelen léptekkel libbent át a teraszon, melynek kövén drágakő szemű gyíkok hevertek mozdulatlanul a napon, meg sem rebbenve, mikor rájuk vetődött az árnyéka. A mélységes csendben még a szökőkút cseppjeinek hullása is hallatszott, dúsan árasztották illatukat a buján viruló rózsák. Itt lebegett ő, a szépség sóvár suhanásával, a pompás parkban, elhaladt a tó mellett, melynek tükrén hattyúk úszkáltak, s egy hatalmas tölgy tövében pettyes hátú őzsuta hevert, maga alá húzva lábát, és csillogó szőrű kisborja hozzásimult.</w:t>
      </w:r>
    </w:p>
    <w:p>
      <w:pPr>
        <w:pStyle w:val="Normal"/>
        <w:rPr/>
      </w:pPr>
      <w:r>
        <w:rPr/>
        <w:t>Jól ismerte ő ezt az őzet. Beszélgettek is egymással, minthogy neki varázsereje volt, s az őz úgy mesélt neki, mintha a napsugár susogna.</w:t>
      </w:r>
    </w:p>
    <w:p>
      <w:pPr>
        <w:pStyle w:val="Normal"/>
        <w:rPr/>
      </w:pPr>
      <w:r>
        <w:rPr/>
        <w:t>Egyszer Ursula nyitva felejtette a szoba ajtaját, mivel mindenben gondatlan és figyelmetlen volt. Így aztán behatoltak a gyerekek: Katie elvágta az ujját, és bömbölt, Billy pedig kicsor</w:t>
        <w:softHyphen/>
        <w:t>bította a finom vésőket, és sok mindent megrongált. Nagy volt a zűrzavar.</w:t>
      </w:r>
    </w:p>
    <w:p>
      <w:pPr>
        <w:pStyle w:val="Normal"/>
        <w:rPr/>
      </w:pPr>
      <w:r>
        <w:rPr/>
        <w:t>Anyjuk haragja hamar elszállt, Ursula ismét bezárta az ajtót, s azt hitte, ezzel be is fejeződött az ügy. Ám egyszer csak jött az apjuk, homlokát ráncolva, kezében a kicsorbított szerszá</w:t>
        <w:softHyphen/>
        <w:t>mokkal.</w:t>
      </w:r>
    </w:p>
    <w:p>
      <w:pPr>
        <w:pStyle w:val="Normal"/>
        <w:rPr/>
      </w:pPr>
      <w:r>
        <w:rPr/>
        <w:t>- Az ördögbe is, ki nyitotta ki az ajtót? - kérdezte haragosan.</w:t>
      </w:r>
    </w:p>
    <w:p>
      <w:pPr>
        <w:pStyle w:val="Normal"/>
        <w:rPr/>
      </w:pPr>
      <w:r>
        <w:rPr/>
        <w:t>- Ursula hagyta nyitva az ajtót - felelt az anyjuk. Brangwen porruhát tartott a kezében. Hirtelen megfordult, és a ruhával erősen a lányka arcába csapott. Ursula a suhintás után egy pillanatra úgy állt ott, mint aki megdermedt. Mozdulatlanul állt, magába zárkózott, konok arccal. De a szívében sajgott a fájdalom. Bármennyire igyekezett uralkodni magán, kitörni készült a könnyek árja, nem tudta elfojtani, feltörtek a könnyek.</w:t>
      </w:r>
    </w:p>
    <w:p>
      <w:pPr>
        <w:pStyle w:val="Normal"/>
        <w:rPr/>
      </w:pPr>
      <w:r>
        <w:rPr/>
        <w:t>Ha nem akarta is, megrándult az arca, sajátságos, nyeldeklő fintorba torzult, s már potyogtak a könnyei. Vigasztalanul húzódott félre, de sajgó szíve haragos és engesztelhetetlen maradt. Apja utána nézett, jóleső fájdalommal, a könnyű diadal és hatalom érzetével, melyet nyomban megbánás követett.</w:t>
      </w:r>
    </w:p>
    <w:p>
      <w:pPr>
        <w:pStyle w:val="Normal"/>
        <w:rPr/>
      </w:pPr>
      <w:r>
        <w:rPr/>
        <w:t>- Kár volt ez tenned... egy lánynak az arcába csapni! - rótta meg fagyosan az anya.</w:t>
      </w:r>
    </w:p>
    <w:p>
      <w:pPr>
        <w:pStyle w:val="Normal"/>
        <w:rPr/>
      </w:pPr>
      <w:r>
        <w:rPr/>
        <w:t>- Csak a porruhával legyintettem meg, az nem fáj - mondta a férfi.</w:t>
      </w:r>
    </w:p>
    <w:p>
      <w:pPr>
        <w:pStyle w:val="Normal"/>
        <w:rPr/>
      </w:pPr>
      <w:r>
        <w:rPr/>
        <w:t>- De a javára semmiképp sem válik.</w:t>
      </w:r>
    </w:p>
    <w:p>
      <w:pPr>
        <w:pStyle w:val="Normal"/>
        <w:rPr/>
      </w:pPr>
      <w:r>
        <w:rPr/>
        <w:t>Napokig, sőt hetekig gyötörte Ursula szívét ez a durvaság. Ő olyan könnyen sebezhető. Apja ne tudná, mennyire sebezhető, kiszolgáltatott ő? Dehogynem tudta, mindenkinél jobban. Mégis bántani akarta. Legérzékenyebb pontján kívánta megsebezni, megszégyeníteni, durva</w:t>
        <w:softHyphen/>
        <w:t>ság</w:t>
        <w:softHyphen/>
        <w:t>gal megnyomorítani.</w:t>
      </w:r>
    </w:p>
    <w:p>
      <w:pPr>
        <w:pStyle w:val="Normal"/>
        <w:rPr/>
      </w:pPr>
      <w:r>
        <w:rPr/>
        <w:t>Mint a lobogó őrtűz, úgy perzselte Ursula szívét a magányosság kínja. Nem felejtett, nem, soha nem felejtett. Mikor valamiképpen helyreállt benne az apja iránti szeretet, akkor is megmaradt a dac és a bizalmatlanság magva, bár még burkoltan, nem észrevehetően. Soha többé nem tartozott minden kétséget kizáróan hozzá, mint azelőtt. Ettől fogva mindig benne parázslott a dac és a bizalmatlanság, és lassacskán elhamvasztotta kettejük összetartozását.</w:t>
      </w:r>
    </w:p>
    <w:p>
      <w:pPr>
        <w:pStyle w:val="Normal"/>
        <w:rPr/>
      </w:pPr>
      <w:r>
        <w:rPr/>
        <w:t>A lányka sokat barangolt egyedül. Szenvedélyesen szeretett minden mozgást és tevékenységet. Rajongott a kis patakokért. Boldog volt, ha valahol sebes folyóvízre akadt, mintha egész lelke vele dalolt volna. Órákig elüldögélt az égerfák tövében, a patak- vagy a folyóparton, és bámulta a vizet, amint sebesen tovatáncol a köveken vagy a lehullott gallyacskák fölött. Némely</w:t>
        <w:softHyphen/>
        <w:t>kor, mintha csak képzelete szülte volna, elsuhant egy-egy apró hal, s eltűnt, mielőtt még valósággá válhatott volna. Néha barázdabillegető bukkant fel a víz partján, és jöttek a madarak inni. Egyszer nagy boldogság érte: pompás kék tollú jégmadarat látott. A jégmadárnak kulcsszerepe lett Ursula mágikus világában: varázshatalmának tanúja lett.</w:t>
      </w:r>
    </w:p>
    <w:p>
      <w:pPr>
        <w:pStyle w:val="Normal"/>
        <w:rPr/>
      </w:pPr>
      <w:r>
        <w:rPr/>
        <w:t>De ki kell menekülnie az életről szövögetett, bonyolult képzelgéséből. Eddig ábrándképek éltek lelkében apjáról, akinek élete odisszea egy külső világban, nagyanyjáról és valóságáról, melyek oly távoliak, hogy megannyi misztikus jelképpé halványultak: parasztlányok kék virágkoszorúval a hajukban, szánok tél derekán, befagyott folyók, fekete szakállas fiatal nagyapja, házasság, háború, halál; aztán a magával kapcsolatos álomképek: hogy valójában lengyel királykisasszony, aki elvarázsoltan él Angliában, és tulajdonképpen nem is Ursula Brangwen. Emellett ott volt olvasmányainak álomvilága, és a tarka illúziók közül, amelyek</w:t>
        <w:softHyphen/>
        <w:t>ben élt, most kénytelen visszatérni a való életbe, a nottinghami gimnáziumba.</w:t>
      </w:r>
    </w:p>
    <w:p>
      <w:pPr>
        <w:pStyle w:val="Normal"/>
        <w:rPr/>
      </w:pPr>
      <w:r>
        <w:rPr/>
        <w:t>Félszeg volt, és sokat gyötrődött. Rágta a körmét, és keserves bűntudatot, szégyent és kiszolgáltatottságot okozott minden ujja hegye. Ez a szégyenkezés rémként kísértette. Órák hosszat gyötrődött, amíg kieszelte, hogy nem veti majd le a kesztyűjét, azt mondja, leforrázta a kezét, vagy pedig úgy tesz, mintha magán felejtette volna.</w:t>
      </w:r>
    </w:p>
    <w:p>
      <w:pPr>
        <w:pStyle w:val="Normal"/>
        <w:rPr/>
      </w:pPr>
      <w:r>
        <w:rPr/>
        <w:t>Mert most átveszi saját birodalmát: középiskolába kerül. Ott már minden lány igazi úrihölgy. Ott csupa szabad lélek közé kerül, egyenrangú osztálytársak körébe, ahol már eltűnnek az alantas dolgok. Jaj, csak ne rágná a körmét! Csak ne lenne ez a fogyatékossága! Hogy szeretett volna makulátlan lenni... hogy ne érhetné gáncs, és felsőbbrendű, előkelő életet élhessen.</w:t>
      </w:r>
    </w:p>
    <w:p>
      <w:pPr>
        <w:pStyle w:val="Normal"/>
        <w:rPr/>
      </w:pPr>
      <w:r>
        <w:rPr/>
        <w:t>Az is bántotta, hogy apja eléggé szánalmasan vezette be. Kurtán elmondta a legszüksé</w:t>
        <w:softHyphen/>
        <w:t>gesebbeket, mint küldöncfiú a rábízott üzenetet; ruházata is rosszul szabottnak, nem eléggé választékosnak tűnt. Pedig Ursula elegáns öltözéket és ünnepélyes bevezettetést óhajtott volna új birodalmába.</w:t>
      </w:r>
    </w:p>
    <w:p>
      <w:pPr>
        <w:pStyle w:val="Normal"/>
        <w:rPr/>
      </w:pPr>
      <w:r>
        <w:rPr/>
        <w:t>Újabb ábrándokkal lépett az új iskolába. Miss Grey, az igazgatónő lénye és jelleme sajátságos, ezüstös, tanárnői dicsfényben tündökölt. Az épület valamikor úriház volt. Sötétzöld pázsit választotta el a homályos, elegáns fasortól. A tantermek tágasak, tetszetősek voltak, és az épület hátsó frontja pázsitra, cserjésre, s a Füvészkert fáira, füves lejtőire nézett, mögötte a városból felnyúló tetőkre és kupolákra.</w:t>
      </w:r>
    </w:p>
    <w:p>
      <w:pPr>
        <w:pStyle w:val="Normal"/>
        <w:rPr/>
      </w:pPr>
      <w:r>
        <w:rPr/>
        <w:t>Ilyenformán Ursula elhelyezkedett a tudás magaslatán, s letekintett a város füstjére, nyüzsgésére, mozgalmas termelő tevékenységére. Boldog volt. Úgy képzelte, fent az iskola magasában még a levegő is más, nem hatol odáig a gyárak füstje. Latint, görögöt, franciát akart tanulni és matematikát. Reszketett, mint a felszentelését váró szerzetes, mikor először írta le a görög ábécét.</w:t>
      </w:r>
    </w:p>
    <w:p>
      <w:pPr>
        <w:pStyle w:val="Normal"/>
        <w:rPr/>
      </w:pPr>
      <w:r>
        <w:rPr/>
        <w:t>Ismét ott volt a meredek kapaszkodó, s a csúcsot még nem érte el. Boldogító törekvés élt a szívében, mely felfelé hajtotta, hogy megismerje, ami még nem tárult elébe. A latin ige még szűz talaj volt számára: ismeretlen illatot szívott belőle, jelentett valamit, csak még nem tudta, mit. Mindent magába gyűjtött, minden fontos volt neki. Amikor megtanulta:</w:t>
      </w:r>
    </w:p>
    <w:p>
      <w:pPr>
        <w:pStyle w:val="Normal"/>
        <w:jc w:val="center"/>
        <w:rPr/>
      </w:pPr>
      <w:r>
        <w:rPr/>
        <w:t>x</w:t>
      </w:r>
      <w:r>
        <w:rPr>
          <w:vertAlign w:val="superscript"/>
        </w:rPr>
        <w:t>2</w:t>
      </w:r>
      <w:r>
        <w:rPr/>
        <w:t>-y</w:t>
      </w:r>
      <w:r>
        <w:rPr>
          <w:vertAlign w:val="superscript"/>
        </w:rPr>
        <w:t>2</w:t>
      </w:r>
      <w:r>
        <w:rPr/>
        <w:t xml:space="preserve"> = (x + y) (x-y)</w:t>
      </w:r>
    </w:p>
    <w:p>
      <w:pPr>
        <w:pStyle w:val="Normal"/>
        <w:rPr/>
      </w:pPr>
      <w:r>
        <w:rPr/>
        <w:t>- biztosan érezte, hogy megragadott valamit, és a függetlenség részegítő, szabad levegőjét szívja magába. És boldogan írta le francia leckéjében: „J’ai donné le pain à mon petit frère.”</w:t>
      </w:r>
    </w:p>
    <w:p>
      <w:pPr>
        <w:pStyle w:val="Normal"/>
        <w:rPr/>
      </w:pPr>
      <w:r>
        <w:rPr/>
        <w:t xml:space="preserve">Mindez kürtszóként búgott szívében, lelkesítően, új tájak felfedezésére buzdítva. Egész életében emlékezett a kis barna könyvre, címe: Longman: </w:t>
      </w:r>
      <w:r>
        <w:rPr>
          <w:i/>
        </w:rPr>
        <w:t>A francia nyelvtan alapjai</w:t>
      </w:r>
      <w:r>
        <w:rPr/>
        <w:t xml:space="preserve">, vagy a másikra, a </w:t>
      </w:r>
      <w:r>
        <w:rPr>
          <w:i/>
        </w:rPr>
        <w:t>Via Latiná</w:t>
      </w:r>
      <w:r>
        <w:rPr/>
        <w:t>-ra piros szélű lapjaival, meg kis szürke algebrakönyvére. Mindig varázsos erőt észlelt bennük.</w:t>
      </w:r>
    </w:p>
    <w:p>
      <w:pPr>
        <w:pStyle w:val="Normal"/>
        <w:rPr/>
      </w:pPr>
      <w:r>
        <w:rPr/>
        <w:t>A tanulásban gyors felfogású, ösztönösen értelmes volt, de nem alapos. Ha valamit nem fogott fel ösztönösen, nem tudta megtanulni. És ilyenkor dühös harag támadt benne minden tanul</w:t>
        <w:softHyphen/>
        <w:t>nivaló ellen, dacosan megvetette tanárait, tanárnőit, visszatért vad, elviselhetetlen dölyfössége.</w:t>
      </w:r>
    </w:p>
    <w:p>
      <w:pPr>
        <w:pStyle w:val="Normal"/>
        <w:rPr/>
      </w:pPr>
      <w:r>
        <w:rPr/>
        <w:t>Szabad, szelídíthetetlen állat volt, fellázadt magában minden ellen, nem ismert törvényt, nem hajolt meg semmi előtt. Csak önmaga számára létezett, majd végeláthatatlan harcba szállt mindenkivel, amikor hosszú vesszőfutás után mégis megtört, csaknem a szíve szakadt meg a keserves sírásban. Ezután megtisztult, kimosott, testetlen állapotában elfogadta a tanulságot, melyhez csak ezen az áron jutott, és szomorúbban, de bölcsebben ment tovább útján.</w:t>
      </w:r>
    </w:p>
    <w:p>
      <w:pPr>
        <w:pStyle w:val="Normal"/>
        <w:rPr/>
      </w:pPr>
      <w:r>
        <w:rPr/>
        <w:t>Ursula és Gudrun együtt jártak iskolába. Gudrun félszeg, hallgatag, vad teremtés volt, nyurga, vékonyka, és igyekezett még vékonyabbra összehúzódni, nehogy észrevegyék, s menekülni, eltűnni a maga külön világában. Ösztönösen került minden érintkezést, elszántan követte a maga útját és félig kialakult, senki mással nem kapcsolatos képzelgéseit.</w:t>
      </w:r>
    </w:p>
    <w:p>
      <w:pPr>
        <w:pStyle w:val="Normal"/>
        <w:rPr/>
      </w:pPr>
      <w:r>
        <w:rPr/>
        <w:t>Cseppet sem volt okos. Úgy vélte, Ursula esze elég kettőjüknek is. Ursula mindent megért, minek törje magát ő? A fiatalabb lány a hit és a kötelességek terén csak nővére révén, mintegy általa képviselve élt. Ami a maga személyét illeti, közömbös volt, felelőtlen, és csak annyira céltudatos, mint a vadon élő állat.</w:t>
      </w:r>
    </w:p>
    <w:p>
      <w:pPr>
        <w:pStyle w:val="Normal"/>
        <w:rPr/>
      </w:pPr>
      <w:r>
        <w:rPr/>
        <w:t>Mikor kiderült, hogy utolsó helyen áll az osztályban, lustán, elégedetten nevetett, és kijelen</w:t>
        <w:softHyphen/>
        <w:t>tette, most már biztonságban van. Nem zavarta sem apja gondterheltsége, sem anyja sértő</w:t>
        <w:softHyphen/>
        <w:t>döttsége.</w:t>
      </w:r>
    </w:p>
    <w:p>
      <w:pPr>
        <w:pStyle w:val="Normal"/>
        <w:rPr/>
      </w:pPr>
      <w:r>
        <w:rPr/>
        <w:t>- Miért költöm rád azt a sok pénzt, hogy Nottinghambe járassalak? - kérdezte tőle szemrehányóan az apja.</w:t>
      </w:r>
    </w:p>
    <w:p>
      <w:pPr>
        <w:pStyle w:val="Normal"/>
        <w:rPr/>
      </w:pPr>
      <w:r>
        <w:rPr/>
        <w:t>- Hát, papa, igazán nem kellene annyit áldozni erre - felelt egykedvűen a lányka. - Én szívesen itthon maradok.</w:t>
      </w:r>
    </w:p>
    <w:p>
      <w:pPr>
        <w:pStyle w:val="Normal"/>
        <w:rPr/>
      </w:pPr>
      <w:r>
        <w:rPr/>
        <w:t>Ő nagyon jól érezte magát otthon, Ursula nem. Házon kívül Gudrun visszahúzódó volt és kelletlen, de otthon felszabadult, akár a vadállat a barlangjában. Ursula azonban házon kívül volt figyelmes és éles eszű, otthon pedig tartózkodó, rosszkedvű, mint aki nem tud és nem is akar önmaga lenni.</w:t>
      </w:r>
    </w:p>
    <w:p>
      <w:pPr>
        <w:pStyle w:val="Normal"/>
        <w:rPr/>
      </w:pPr>
      <w:r>
        <w:rPr/>
        <w:t>De mind a négy lány számára a vasárnap volt a hét csúcspontja, Ursula mindig szenvedélyesen várta; ez a nap valamiképpen az örök biztonság érzését hozta meg. Hétköznapokon minden</w:t>
        <w:softHyphen/>
        <w:t>féle szorongás, félelem gyötörte, mert úgy érezte, erős hatalmak állnak vele szemben, melyek nem hajlandók elismerni. Mindig félelemmel és ellenszenvvel viseltetett a tekintély iránt. Úgy érezte, mindig kedve szerint cselekedhetne, ha elkerülhetné az összecsapást a tekintéllyel, a rákényszerített hatalommal. Ha azonban teljesen elengedi magát, akkor mindennek vége, elpusztul. Mindig megmaradt a fenyegetés, valami, amitől félnie kell.</w:t>
      </w:r>
    </w:p>
    <w:p>
      <w:pPr>
        <w:pStyle w:val="Normal"/>
        <w:rPr/>
      </w:pPr>
      <w:r>
        <w:rPr/>
        <w:t>Ez a különös érzés mindig szorongatta: úgy érezte, valami fenyegetően csúf kegyetlenség akarja hatalmába keríteni, az acsarkodó, rá leselkedő tömeget érezte szemben önmagával, aki a kivétel, egyedül áll az élet viszontagságai közepett. Bárhol volt is, iskolában, barátok közt, utcán, vonaton, mindig ösztönösen kisebbítette magát, valamiképpen csökkentette a maga értékét, kevesebbnek mutatta magát, mint ami, félelemből, nehogy meglássák felfedezetlen valóját, nehogy lecsapjon rá ellenségesen, értetlenül a hétköznapiság, az átlagember durva haragja.</w:t>
      </w:r>
    </w:p>
    <w:p>
      <w:pPr>
        <w:pStyle w:val="Normal"/>
        <w:rPr/>
      </w:pPr>
      <w:r>
        <w:rPr/>
        <w:t>Az iskolában elég jól megvolt mostanában. Megtalálta a helyét, és tisztában volt azzal is, mit nem szabad felfednie magából. De felszabadultnak csak vasárnap érezte magát. Még csak tizennégy éves volt, amikor megérezte családjának ellenszenvét, és azt is tudta, hogy ő otthon a zavaró elem. Ám vasárnaponként mégis szabadnak, valóban szabadnak érezte magát, önmaga lehetett, félelem és fenntartás nélkül.</w:t>
      </w:r>
    </w:p>
    <w:p>
      <w:pPr>
        <w:pStyle w:val="Normal"/>
        <w:rPr/>
      </w:pPr>
      <w:r>
        <w:rPr/>
        <w:t>Még a legviharosabb vasárnapot is áthatotta a nap megszentelt jellege. Ursula már ébredéskor hihetetlen megkönnyebbülést érzett, s azon tűnődött, vajon mitől ilyen könnyű a szíve. Ekkor jutott eszébe, hogy vasárnap van. Mintha mindenfelől öröm és szabadság fuvallata áradna feléje. Huszonnégy órára az egész világ hatályon kívül helyeződik, haladékot kap. Aznap csak a vasárnapi világ létezik.</w:t>
      </w:r>
    </w:p>
    <w:p>
      <w:pPr>
        <w:pStyle w:val="Normal"/>
        <w:rPr/>
      </w:pPr>
      <w:r>
        <w:rPr/>
        <w:t>Még az otthoni zűrzavart is szerette. Szerencsének számított, ha hét óráig aludtak a gyerekek. Rendesen már hatkor hallatszott valami csipogás, előbb csak egy hang, de nyomban utána elkezdődött az izgatott csivitelés, hirdetvén az új napot, ezt követte az apró lábak dobogása, mindenfelé gyerekek futkároztak hálóingben, mindenütt rózsaszínű lábacskákat, lobogó hajakat lehetett látni, tisztán a szombat esti fürdés után, s a tisztára mosott testekben pezsgett a lélek.</w:t>
      </w:r>
    </w:p>
    <w:p>
      <w:pPr>
        <w:pStyle w:val="Normal"/>
        <w:rPr/>
      </w:pPr>
      <w:r>
        <w:rPr/>
        <w:t>Mikor már az egész ház nyüzsgött a félmeztelen, tiszta gyerekektől, megjelent köztük az egyik szülő; vagy az anyjuk, gondatlanul és lomposan, sűrű, sötét hajának kibomlott fonata féloldalt fülére csüngött, vagy az apjuk, kényelmesen, borzasan, nyitva hagyva inge felső gombját.</w:t>
      </w:r>
    </w:p>
    <w:p>
      <w:pPr>
        <w:pStyle w:val="Normal"/>
        <w:rPr/>
      </w:pPr>
      <w:r>
        <w:rPr/>
        <w:t>A lányok odafent hallhatták az örökösen ismétlődő szavakat:</w:t>
      </w:r>
    </w:p>
    <w:p>
      <w:pPr>
        <w:pStyle w:val="Normal"/>
        <w:rPr/>
      </w:pPr>
      <w:r>
        <w:rPr/>
        <w:t>- Ugyan, Billy, mit művelsz már megint? - korholta apjuk zengő hangján a fiát. Vagy anyjuk szólalt meg méltóságteljesen:</w:t>
      </w:r>
    </w:p>
    <w:p>
      <w:pPr>
        <w:pStyle w:val="Normal"/>
        <w:rPr/>
      </w:pPr>
      <w:r>
        <w:rPr/>
        <w:t>- Megmondtam, Cassie, ezt nem tűröm!</w:t>
      </w:r>
    </w:p>
    <w:p>
      <w:pPr>
        <w:pStyle w:val="Normal"/>
        <w:rPr/>
      </w:pPr>
      <w:r>
        <w:rPr/>
        <w:t>Csodálatos, hogy apjuk hangja az egész házat betöltötte, mint a gong, akkor is, ha nyugodtan szólt, anyjuk pedig úgy tudott beszélni hozzájuk, mint egy királynő az audiencián, pedig kicsúszott a blúza, haját sem tűzte fel, és körülötte ricsajoztak a gyerekek.</w:t>
      </w:r>
    </w:p>
    <w:p>
      <w:pPr>
        <w:pStyle w:val="Normal"/>
        <w:rPr/>
      </w:pPr>
      <w:r>
        <w:rPr/>
        <w:t>Reggelihez készülődtek, lejöttek a nagyobb lányok is a bábelba, ahol mindenféle félmeztelen gyerekek cikáztak, akár a megfordított kerubok, mint Gudrun mondta, míg elnézte a pucér kis lábakat, az elővillanó gömbölyű kis fenekeket.</w:t>
      </w:r>
    </w:p>
    <w:p>
      <w:pPr>
        <w:pStyle w:val="Normal"/>
        <w:rPr/>
      </w:pPr>
      <w:r>
        <w:rPr/>
        <w:t>Lassanként elcsípték a kicsiket, lehúzták róluk a hálóinget, vasárnapi tiszta ingre váltva. Ám mielőtt sikerült volna a kócos fejet átbújtatni a vasárnapi ingen, elszabadult a pucér csöppség, és meghempergett a birkabőrön, mely a nappaliban szőnyegül szolgált a kandalló előtt, nyomában harsányan tiltakozva az anyja az inggel, mintha pányvát akarna vetni rá, zengett az apa bronzhangja, a meztelen gyerek pedig hempergett a vastag birkabőrön, és ujjongva jelentette:</w:t>
      </w:r>
    </w:p>
    <w:p>
      <w:pPr>
        <w:pStyle w:val="Normal"/>
        <w:rPr/>
      </w:pPr>
      <w:r>
        <w:rPr/>
        <w:t>- Fürödök a tengerben, anya!</w:t>
      </w:r>
    </w:p>
    <w:p>
      <w:pPr>
        <w:pStyle w:val="Normal"/>
        <w:rPr/>
      </w:pPr>
      <w:r>
        <w:rPr/>
        <w:t>- Meddig járkáljak még utánad ezzel az inggel? - szólt rá az anyja. - Gyere ide gyorsan!</w:t>
      </w:r>
    </w:p>
    <w:p>
      <w:pPr>
        <w:pStyle w:val="Normal"/>
        <w:rPr/>
      </w:pPr>
      <w:r>
        <w:rPr/>
        <w:t>- Fürödök a tengerben, anya - ismételte a hancúrozó, meztelen csöppség.</w:t>
      </w:r>
    </w:p>
    <w:p>
      <w:pPr>
        <w:pStyle w:val="Normal"/>
        <w:rPr/>
      </w:pPr>
      <w:r>
        <w:rPr/>
        <w:t>- Úgy mondjuk: fürdöm, nem fürödök - jelentette ki az anya jellegzetes közömbös méltó</w:t>
        <w:softHyphen/>
        <w:t>ságával -, és várok rád az ingeddel.</w:t>
      </w:r>
    </w:p>
    <w:p>
      <w:pPr>
        <w:pStyle w:val="Normal"/>
        <w:rPr/>
      </w:pPr>
      <w:r>
        <w:rPr/>
        <w:t>Végre valamennyiükre ráhúzták az inget, harisnyát, begombolták a kis nadrágokat, meg</w:t>
        <w:softHyphen/>
        <w:t>kötötték hátul a kis alsószoknyákat. Csupán a harisnyakötő kérdése elől tért ki mindenkor gyáván a család.</w:t>
      </w:r>
    </w:p>
    <w:p>
      <w:pPr>
        <w:pStyle w:val="Normal"/>
        <w:rPr/>
      </w:pPr>
      <w:r>
        <w:rPr/>
        <w:t>- Hol a harisnyakötőd, Cassie?</w:t>
      </w:r>
    </w:p>
    <w:p>
      <w:pPr>
        <w:pStyle w:val="Normal"/>
        <w:rPr/>
      </w:pPr>
      <w:r>
        <w:rPr/>
        <w:t>- Nem tudom.</w:t>
      </w:r>
    </w:p>
    <w:p>
      <w:pPr>
        <w:pStyle w:val="Normal"/>
        <w:rPr/>
      </w:pPr>
      <w:r>
        <w:rPr/>
        <w:t>- Akkor keresd meg.</w:t>
      </w:r>
    </w:p>
    <w:p>
      <w:pPr>
        <w:pStyle w:val="Normal"/>
        <w:rPr/>
      </w:pPr>
      <w:r>
        <w:rPr/>
        <w:t>De a nagyobb Brangwen gyerekek közül egy sem nézett szembe a valóságos helyzettel. Miután Cassie bemászott minden bútor alá, és valamennyiük legnagyobb sajnálatára vége lett egész vasárnapi tisztaságának, az újabb arc- és kézmosás közben megfeledkeztek a harisnya</w:t>
        <w:softHyphen/>
        <w:t>kötőről.</w:t>
      </w:r>
    </w:p>
    <w:p>
      <w:pPr>
        <w:pStyle w:val="Normal"/>
        <w:rPr/>
      </w:pPr>
      <w:r>
        <w:rPr/>
        <w:t>Később Ursula méltatlankodva állapította meg, hogy Cassie kisasszony a vasárnapi iskolából bokáig fityegő harisnyával megy templomba, és kilátszik a szurtos térde.</w:t>
      </w:r>
    </w:p>
    <w:p>
      <w:pPr>
        <w:pStyle w:val="Normal"/>
        <w:rPr/>
      </w:pPr>
      <w:r>
        <w:rPr/>
        <w:t>- Felháborító - mondta ebédnél Ursula -, azt mondják majd ránk az emberek, hogy disznók vagyunk, és sohasem mosdatjuk meg a gyerekeket.</w:t>
      </w:r>
    </w:p>
    <w:p>
      <w:pPr>
        <w:pStyle w:val="Normal"/>
        <w:rPr/>
      </w:pPr>
      <w:r>
        <w:rPr/>
        <w:t>- Mindegy, mit mondanak az emberek - felelt fensőbbségesen az anyjuk. - Az én gondom, hogy rendesen megfürdessem a gyereket, és ami nekem jó, legyen jó mindenkinek. Nem maradhat meg rendesen a harisnyája, ha nem adnak rá harisnyakötőt, és semmiképp sem a gyerek hibája, ha anélkül engedtük el hazulról.</w:t>
      </w:r>
    </w:p>
    <w:p>
      <w:pPr>
        <w:pStyle w:val="Normal"/>
        <w:rPr/>
      </w:pPr>
      <w:r>
        <w:rPr/>
        <w:t>A harisnyakötő-probléma mindaddig fel-felbukkant, míg valamennyi gyerek nem járt hosszú szoknyában, illetve nadrágban.</w:t>
      </w:r>
    </w:p>
    <w:p>
      <w:pPr>
        <w:pStyle w:val="Normal"/>
        <w:rPr/>
      </w:pPr>
      <w:r>
        <w:rPr/>
        <w:t>A szent vasárnapon a Brangwen család az országút felől ment a templomba, megkerülve a kert sövénykerítését, nem pedig a hátsó falon, a temetőkerten át. De ez nem a szülők parancsára történt így. A gyerekek maguktól ügyeltek a hetedik nap megszentelésére, és szigorúan betartatták egymással is.</w:t>
      </w:r>
    </w:p>
    <w:p>
      <w:pPr>
        <w:pStyle w:val="Normal"/>
        <w:rPr/>
      </w:pPr>
      <w:r>
        <w:rPr/>
        <w:t>Így aztán az istentisztelet után, vasárnapokon valóságos szentéllyé alakult a házuk, a békesség fuvallata lengte körül, mintha ritka madár röpködne a szobákban. Odabent csak olvasni, mesélni volt szabad, vagy csendesen szórakozni, például rajzolni. Kint kedvükre játszhattak akármit, de nem rakoncátlanul. Ha túlságosan zajongtak, ordítoztak vagy veszekedtek, eré</w:t>
        <w:softHyphen/>
        <w:t>lye</w:t>
        <w:softHyphen/>
        <w:t>sen leintette őket az apjuk vagy valamelyik nagyobb gyerek, mire a kisebbek lecsendesedtek, nehogy kiközösítsék őket.</w:t>
      </w:r>
    </w:p>
    <w:p>
      <w:pPr>
        <w:pStyle w:val="Normal"/>
        <w:rPr/>
      </w:pPr>
      <w:r>
        <w:rPr/>
        <w:t>A gyerekek önként őrködtek a vasárnapon. Ha Ursula léhán elkezdte énekelni:</w:t>
      </w:r>
    </w:p>
    <w:p>
      <w:pPr>
        <w:pStyle w:val="Vers"/>
        <w:jc w:val="left"/>
        <w:rPr/>
      </w:pPr>
      <w:r>
        <w:rPr/>
        <w:t>Il était une bergère</w:t>
        <w:br/>
        <w:t>Et ron-ron-ron petit patapon...</w:t>
      </w:r>
    </w:p>
    <w:p>
      <w:pPr>
        <w:pStyle w:val="Normal"/>
        <w:rPr/>
      </w:pPr>
      <w:r>
        <w:rPr/>
        <w:t>Theresa mindjárt rászólt:</w:t>
      </w:r>
    </w:p>
    <w:p>
      <w:pPr>
        <w:pStyle w:val="Normal"/>
        <w:rPr/>
      </w:pPr>
      <w:r>
        <w:rPr/>
        <w:t>- Ez nem vasárnapi ének, Ursula!</w:t>
      </w:r>
    </w:p>
    <w:p>
      <w:pPr>
        <w:pStyle w:val="Normal"/>
        <w:rPr/>
      </w:pPr>
      <w:r>
        <w:rPr/>
        <w:t>- Te azt nem tudhatod - felelt Ursula fensőbbségesen, de azért elbizonytalanodott, és abba</w:t>
        <w:softHyphen/>
        <w:t>hagyta, nem énekelte végig.</w:t>
      </w:r>
    </w:p>
    <w:p>
      <w:pPr>
        <w:pStyle w:val="Normal"/>
        <w:rPr/>
      </w:pPr>
      <w:r>
        <w:rPr/>
        <w:t>Talán maga sem tudta, mennyire becses számára a vasárnap. Különös, meghatározatlan birodalomban érezte magát, ahol álmodozhatott, szárnyalhatott a lelke.</w:t>
      </w:r>
    </w:p>
    <w:p>
      <w:pPr>
        <w:pStyle w:val="Normal"/>
        <w:rPr/>
      </w:pPr>
      <w:r>
        <w:rPr/>
        <w:t>Jézus lelke fehér palástban sétált az olajfák között. Nem a valóságban természetesen, csak az ő látomásában. És Ursula találkozott ezzel a látomásos lénnyel. Hang szólott az éjszakában: - Sámuel, Sámuel! - És a hang továbbra is szólt, de nem ezen az éjszakán, nem is előző éjjel, hanem a vasárnap kifürkészhetetlen éjszakájának ünnepi csendjében.</w:t>
      </w:r>
    </w:p>
    <w:p>
      <w:pPr>
        <w:pStyle w:val="Normal"/>
        <w:rPr/>
      </w:pPr>
      <w:r>
        <w:rPr/>
        <w:t>Ott volt a Bűn is, kígyó képében, melyben bölcsesség is lakozott. És Júdás, a pénzzel meg a csókkal.</w:t>
      </w:r>
    </w:p>
    <w:p>
      <w:pPr>
        <w:pStyle w:val="Normal"/>
        <w:rPr/>
      </w:pPr>
      <w:r>
        <w:rPr/>
        <w:t>De nem valóságos bűn volt ez. Ha Ursula akár vasárnap képen legyintette Theresát, azt nem lehetett az örök Bűnnel azonosítani, az legfeljebb helytelen viselkedés volt. Ha Billy meg</w:t>
        <w:softHyphen/>
        <w:t>lé</w:t>
        <w:softHyphen/>
        <w:t>pett a vasárnapi iskolából, legfeljebb komisz volt vagy engedetlen, de semmiképp sem bűnös.</w:t>
      </w:r>
    </w:p>
    <w:p>
      <w:pPr>
        <w:pStyle w:val="Normal"/>
        <w:rPr/>
      </w:pPr>
      <w:r>
        <w:rPr/>
        <w:t>A bűn abszolút és örök: a komiszság és engedetlenség átmeneti és viszonylagos. Ha Billy átvette a helyi szóhasználatot, és „bűnösnek” mondta Cassie-t, mindenki rendreutasította. De amikor a Marsh Farmon egy kis borzas vadászkutyakölyök született, huncutságból a Bűnös nevet adták neki.</w:t>
      </w:r>
    </w:p>
    <w:p>
      <w:pPr>
        <w:pStyle w:val="Normal"/>
        <w:rPr/>
      </w:pPr>
      <w:r>
        <w:rPr/>
        <w:t>A Brangwenek vonakodtak attól, hogy hitüket mindennapi cselekedeteikre alkalmazzák. Az örökkévalóság és a halhatatlanság érzését igényelték, nem mindennapi viselkedésükre vonat</w:t>
        <w:softHyphen/>
        <w:t>kozó parancsokat és szabályokat. Így aztán rossz magaviseletű, makacs és pökhendi gyerekek lettek, ám jóérzésűek és nemes szívűek. Volt bennük valami, egyszerű szomszédaik szemében elviselhetetlen, büszke vonás, mely nehezen egyeztethető össze a demokratikus kereszténység féltett eszméjével. Ezért aztán mindenkor rendkívüliek voltak, a rendes, köznapi viselkedésen kívülállók.</w:t>
      </w:r>
    </w:p>
    <w:p>
      <w:pPr>
        <w:pStyle w:val="Normal"/>
        <w:rPr/>
      </w:pPr>
      <w:r>
        <w:rPr/>
        <w:t xml:space="preserve">Ursula kezdetben berzenkedve fogadta az evangéliumi tanítást. Nagyon felzaklatta, hogy a megváltás személy szerint reá is vonatkozik „Krisztus </w:t>
      </w:r>
      <w:r>
        <w:rPr>
          <w:i/>
        </w:rPr>
        <w:t>értem</w:t>
      </w:r>
      <w:r>
        <w:rPr/>
        <w:t xml:space="preserve"> halt meg, értem szenvedett” - ezt büszke izgalommal fogadta, de utána bánat nyomasztotta. Borzadva gondolt rá, hogy szögek verték át Krisztus kezét és lábát. Az ő látomásában árnyképszerűen jelent meg Krisztus a stigmákkal. De visszariasztotta az eleven Jézus, aki ajkával, fogával formálja a szót, s azt mondja az embernek, hogy ujjával érintse sebeit, mint a falusi, aki sérüléseit mutogatja. Ellenségesen fordult szembe azokkal, akik Krisztus ember voltát hangoztatták. Ha olyan volt, mint más, és rendes emberi életet élt, akkor őt nem érdekli.</w:t>
      </w:r>
    </w:p>
    <w:p>
      <w:pPr>
        <w:pStyle w:val="Normal"/>
        <w:rPr/>
      </w:pPr>
      <w:r>
        <w:rPr/>
        <w:t>Csak közönséges lelkű emberek irigysége hangoztatja fennen Krisztus ember voltát. A közönséges lélek semmi emberfelettit nem vesz tudomásul, nem ismeri el, ami különb nála. Az evangelizátorok szeretnék szentségtörő, mocskos kezükkel belerántani Jézust a minden</w:t>
        <w:softHyphen/>
        <w:t>napi életbe, nadrágba, zakóba öltöztetni, hogy belekényszerítsék a vulgáris egyenlőségbe. A pimasz külvárosi képes csak így beszélni: „Látni szeretném, mit tenne Jézus, ha az én cipőmben járna!”</w:t>
      </w:r>
    </w:p>
    <w:p>
      <w:pPr>
        <w:pStyle w:val="Normal"/>
        <w:rPr/>
      </w:pPr>
      <w:r>
        <w:rPr/>
        <w:t>A Brangwenek felzúdultak az effélék ellen. Legfeljebb az anyjuk ragadtatta magát ilyesmire, vagy nem érdekelte a közönséges beszéd. Ő sem akart emberfelettiről tudni. Soha életében nem volt hajlandó behódolni Brangwen misztikus szenvedélyének.</w:t>
      </w:r>
    </w:p>
    <w:p>
      <w:pPr>
        <w:pStyle w:val="Normal"/>
        <w:rPr/>
      </w:pPr>
      <w:r>
        <w:rPr/>
        <w:t>Ám Ursula apjával tartott. Tizenhárom-tizennégy éves serdülő korában egyre elszántabban szállt szembe anyja gyakorlatias közönyével. Ursula szívtelenséget, szinte gonoszságot értett anyja viselkedésében. De mit törődött Anna Brangwen ezekben az években Istennel, Jézussal vagy az angyalokkal? Neki csak a ma, a mindennapi élet számított. Gyerekei születtek egymás után, és szorongatták az apró teendők a családban. Szinte ösztönösen neheztelt férjére szolgai odaadásáért, amellyel egy láthatatlan Istent imád. Mit számít a láthatatlan Isten, ha egy férfinak gyerekei vannak, akikről gondoskodnia kell? Törődjön az élet közvetlen gondjaival, és ne azzal, mi vár rá a túlvilágon.</w:t>
      </w:r>
    </w:p>
    <w:p>
      <w:pPr>
        <w:pStyle w:val="Normal"/>
        <w:rPr/>
      </w:pPr>
      <w:r>
        <w:rPr/>
        <w:t>De Ursulát csak a mindenen túli, végletes dolgok érdekelték. Örökösen berzenkedett a szapo</w:t>
        <w:softHyphen/>
        <w:t>rodó család és a zűrzavaros otthon ellen. Neki Jézus másik világot jelentett. Ő nem ebből a világból való. Ursula sohasem hitte, hogy egyszer megfogja majd az állát, és sebeire mutatván így szól hozzá:</w:t>
      </w:r>
    </w:p>
    <w:p>
      <w:pPr>
        <w:pStyle w:val="Normal"/>
        <w:rPr/>
      </w:pPr>
      <w:r>
        <w:rPr/>
        <w:t>„</w:t>
      </w:r>
      <w:r>
        <w:rPr/>
        <w:t>Nézd csak, Ursula Brangwen, éretted kaptam a sebeimet. Ezek után úgy cselekedj, amint parancsolják neked!”</w:t>
      </w:r>
    </w:p>
    <w:p>
      <w:pPr>
        <w:pStyle w:val="Normal"/>
        <w:rPr/>
      </w:pPr>
      <w:r>
        <w:rPr/>
        <w:t>Az ő számára Jézus gyönyörűségesen távol volt, a messzeségben fényeskedett, akár napnyug</w:t>
        <w:softHyphen/>
        <w:t>takor a fehéren ködlő holdsarló, mely a napot követve integet a látóhatár széléről. Némelykor fekete felhők sűrűsödtek a messzeségben, téli estéken, mintha odatűzték volna őket az alkony aranysárga peremére, s ez a Kálváriát juttatta Ursula eszébe, amikor pedig a domb mögül vérvörösen kelt fel a telehold, megborzongatta a tudat, hogy Krisztus halott, hogy súlyosan, holtan függ a keresztfán.</w:t>
      </w:r>
    </w:p>
    <w:p>
      <w:pPr>
        <w:pStyle w:val="Normal"/>
        <w:rPr/>
      </w:pPr>
      <w:r>
        <w:rPr/>
        <w:t>Vasárnap megérkezett és elsuhant Ursula álomvilága. Felfigyelt a csendre, és tudta, most következik be a sötétség és a világosság násza. A templomban hallotta a Hangot, nem e világról való visszhangjával, mintha a szentély kagylóhéja a megőrzött Teremtés igéit zengené.</w:t>
      </w:r>
    </w:p>
    <w:p>
      <w:pPr>
        <w:pStyle w:val="Normal"/>
        <w:rPr/>
      </w:pPr>
      <w:r>
        <w:rPr/>
        <w:t>„</w:t>
      </w:r>
      <w:r>
        <w:rPr/>
        <w:t>És látták az Istennek fiai az emberek leányait, hogy szépek azok, és vevének magoknak feleségeket mind azok közül, kiket megkedveltek vala.</w:t>
      </w:r>
    </w:p>
    <w:p>
      <w:pPr>
        <w:pStyle w:val="Normal"/>
        <w:rPr/>
      </w:pPr>
      <w:r>
        <w:rPr/>
        <w:t>És mondta az Úr: Ne maradjon az én lelkem örökké az emberben, mivelhogy ő test; legyen életének ideje százhúsz esztendő.</w:t>
      </w:r>
    </w:p>
    <w:p>
      <w:pPr>
        <w:pStyle w:val="Normal"/>
        <w:rPr/>
      </w:pPr>
      <w:r>
        <w:rPr/>
        <w:t>Az óriások valának a földön abban az időben, sőt még azután is, mikor az Isten fiai bémené</w:t>
        <w:softHyphen/>
        <w:t>nek az emberek leányaihoz, és azok gyermekeket szülének nékik. Ezek ama hatalmasok, kik eleitől fogva híres-neves emberek voltak.”</w:t>
      </w:r>
    </w:p>
    <w:p>
      <w:pPr>
        <w:pStyle w:val="Normal"/>
        <w:rPr/>
      </w:pPr>
      <w:r>
        <w:rPr/>
        <w:t>Ettől úgy felbolydult Ursula, mintha szólítaná valaki a nagy messzeségből. Vajon őt nem találták volna szépnek Istennek fiai, s nem választaná feleségének egyikük? Ez az álom megriasztotta, mert sehogy sem értette.</w:t>
      </w:r>
    </w:p>
    <w:p>
      <w:pPr>
        <w:pStyle w:val="Normal"/>
        <w:rPr/>
      </w:pPr>
      <w:r>
        <w:rPr/>
        <w:t>Miféle fiai ezek az Istennek? Hát nem Jézus az egyszülött fia? És nem Ádám az egyetlen Isten-teremtette férfi? Úgy látszik, lehettek nem Ádámtól származó emberek is. De mifélék és honnan jöttek? Csak Istentől származhattak. Hát Istennek több sarjadéka is volt Ádámon és Jézuson kívül, gyermekei, akiknek eredetéről Ádám gyermekei mit sem tudnak? És ezek a gyermekek Istennek a fiai, talán mit sem tudnak a kiűzetésről és a bűnbeesés gyalázatáról.</w:t>
      </w:r>
    </w:p>
    <w:p>
      <w:pPr>
        <w:pStyle w:val="Normal"/>
        <w:rPr/>
      </w:pPr>
      <w:r>
        <w:rPr/>
        <w:t>E fiak érkeztek szabadon az emberek leányaiért, s látván, hogy szépek, feleségül vették őket, s az asszonyok megtermékenyültek, és hírneves embereket szültek. Ez lett igazi sorsuk. Ott élt ő is, azokban a különös napokban, amikor Istennek fiai eljöttek az emberek leányaiért.</w:t>
      </w:r>
    </w:p>
    <w:p>
      <w:pPr>
        <w:pStyle w:val="Normal"/>
        <w:rPr/>
      </w:pPr>
      <w:r>
        <w:rPr/>
        <w:t>Semmit sem rontott tudásszomján, ha összevetette egymással a mítoszokat. Jupiter bika vagy ember képében szállt le a földre, hogy halandó asszonyt szerethessen, és óriás, félisten vagy hérosz született tőle.</w:t>
      </w:r>
    </w:p>
    <w:p>
      <w:pPr>
        <w:pStyle w:val="Normal"/>
        <w:rPr/>
      </w:pPr>
      <w:r>
        <w:rPr/>
        <w:t>Rendben van, ez Görögországban történt. Ő pedig nem görög lány. Őt nem keresi fel sem Jupiter, sem más efféle isten, sem Pán, de még Bakkhosz vagy Apollón sem. De Istennek fiai, akik feleségül vitték az emberek leányait, azok olyanok voltak, mint aki majd feleségül veszi őt.</w:t>
      </w:r>
    </w:p>
    <w:p>
      <w:pPr>
        <w:pStyle w:val="Normal"/>
        <w:rPr/>
      </w:pPr>
      <w:r>
        <w:rPr/>
        <w:t>Ebben a titkos reményben, várakozásban élt. Kettős élete volt, az egyikben mindent magába ölelt a mindennapi élet ezernyi teendője, a másikban az örök igazság túlszárnyalta a mindennapi élet teendőit. Mélységesen áhítozott arra, hogy Istennek fiai eljöjjenek az emberek leányaiért, s jobban hitt ebben a vágyában és beteljesülésében, mint az élet nyilvánvaló tényeiben. Az, hogy az ember ember, még nem bizonyítja, hogy Ádámtól származik, s nem zárja ki azt a lehetőséget, hogy egyike Isten fiainak, kinek eredete, származása kideríthetetlen. Kissé kusza volt ez a dolog, de Ursula hitének nem mondott ellent.</w:t>
      </w:r>
    </w:p>
    <w:p>
      <w:pPr>
        <w:pStyle w:val="Normal"/>
        <w:rPr/>
      </w:pPr>
      <w:r>
        <w:rPr/>
        <w:t>Ismét hallotta a hangot.</w:t>
      </w:r>
    </w:p>
    <w:p>
      <w:pPr>
        <w:pStyle w:val="Normal"/>
        <w:rPr/>
      </w:pPr>
      <w:r>
        <w:rPr/>
        <w:t>„</w:t>
      </w:r>
      <w:r>
        <w:rPr/>
        <w:t>Ismét mondom pedig nektek: Könnyebb a tevének a tű fokán átmenni, hogynem a gazdagnak az Isten országába bejutni.”</w:t>
      </w:r>
    </w:p>
    <w:p>
      <w:pPr>
        <w:pStyle w:val="Normal"/>
        <w:rPr/>
      </w:pPr>
      <w:r>
        <w:rPr/>
        <w:t>Aztán megmagyarázták, hogy a tű foka gyalogosoknak való szűk átjárót jelent, melyen a teherrel megrakott nagy púposteve aligha képes átpréselődni, de még a kis teve is csak nagyon nehezen. És teljességgel a gazdag embert sem lehet kirekeszteni a mennyek országából, mondta a tanító a vasárnapi iskolában.</w:t>
      </w:r>
    </w:p>
    <w:p>
      <w:pPr>
        <w:pStyle w:val="Normal"/>
        <w:rPr/>
      </w:pPr>
      <w:r>
        <w:rPr/>
        <w:t>Arról is örömmel értesült, hogy Keleten, ha azt akarja valaki, hogy adjanak a szavára, igen nagyot kell mondania: ha nem olyan óriási valami, hogy az eget is betölti, azt a keleti ember semmibe sem veszi, nemhogy adna rá. És Ursula egyszeriben rokonszenvezett a keleti gondolkodással.</w:t>
      </w:r>
    </w:p>
    <w:p>
      <w:pPr>
        <w:pStyle w:val="Normal"/>
        <w:rPr/>
      </w:pPr>
      <w:r>
        <w:rPr/>
        <w:t>Ám a szavaknak maradt olyan jelentésük is, mely nem függ össze a szűk átjáró és a nagy mondások helyes értelmezésével. Ez a szavak történeti, helyi vagy pszichológiai vonatkozása, s ez más lapra tartozik. És ezen a síkon az idézet változatlanul megfejthetetlen maradt. Miféle kapcsolatban áll a tű foka, a gazdag ember és a mennyország? Miféle tű fokáról, miféle gazdag emberről, miféle mennyországról van itt szó? Ki érti ezt? Ki tudja? Ez az Abszolút Világra vonatkozik, és legfeljebb félig-meddig alkalmazható a relatív világ fogalmaira.</w:t>
      </w:r>
    </w:p>
    <w:p>
      <w:pPr>
        <w:pStyle w:val="Normal"/>
        <w:rPr/>
      </w:pPr>
      <w:r>
        <w:rPr/>
        <w:t>És egyáltalán, betű szerint kell értelmezni ezt a dolgot? Gazdag ember az ő apja? Bejuthat a mennyországba? Talán csak félig gazdagnak vagy éppen szegénynek tekintendő? Annyi bizonyos, ha nem osztja szét mindenét a szegények között, nehezebben jut be a menny</w:t>
        <w:softHyphen/>
        <w:t>országba. Szűk lesz számára a tű foka. Most szívesebben vette volna, ha apja nincstelen szegény. De ha ezt az egészet végiggondolja az ember, mindenkit gazdagnak lehet mondani, akinek valamicskével többje van, mint a legszegényebbnek.</w:t>
      </w:r>
    </w:p>
    <w:p>
      <w:pPr>
        <w:pStyle w:val="Normal"/>
        <w:rPr/>
      </w:pPr>
      <w:r>
        <w:rPr/>
        <w:t>Súlyos kétségek gyötörték, amikor elképzelte, hogy apja elajándékozza a zongorát, a két tehenet, a bankban tartott pénzét a környék napszámosainak, és akkor ők, a Brangwen család, éppen olyan szegények lennének, mint Wherryék. Ezt azért mégsem kívánta volna. Nyugtalanította a dolog.</w:t>
      </w:r>
    </w:p>
    <w:p>
      <w:pPr>
        <w:pStyle w:val="Normal"/>
        <w:rPr/>
      </w:pPr>
      <w:r>
        <w:rPr/>
        <w:t>„</w:t>
      </w:r>
      <w:r>
        <w:rPr/>
        <w:t>No jó - gondolta -, legfeljebb lemondunk arról a mennyországról, amelyik a tű fokával kapcsolatos.” Ezzel elintézte ezt a problémát, mivel nem hajlandó a Wherryékéhez fogható szegénységet vállalni. A világ minden igéje kedvéért sem... olyan nyomorúságosak és mocskosak Wherryék.</w:t>
      </w:r>
    </w:p>
    <w:p>
      <w:pPr>
        <w:pStyle w:val="Normal"/>
        <w:rPr/>
      </w:pPr>
      <w:r>
        <w:rPr/>
        <w:t xml:space="preserve">Ezek után visszatért az írás nem betű szerinti értelmezéséhez. Apja nem sokat olvasott, de gyűjtötte a sok nyomatot tartalmazó művészeti könyveket, hosszasan elüldögélt mellettük, furcsán elmélyedt a képek nézegetésében, mint egy gyermek, de csöppet sem gyermekes szenvedéllyel. Nagyon szerette a korai olasz festőket, különösen Giottót, Fra Angelicót és Filippo Lippit. A hatalmas kompozíciók valósággal megbűvölték. Hányszor ütötte fel Raffaello </w:t>
      </w:r>
      <w:r>
        <w:rPr>
          <w:i/>
        </w:rPr>
        <w:t>Disputa</w:t>
      </w:r>
      <w:r>
        <w:rPr/>
        <w:t xml:space="preserve">-ját vagy Fra Angelico </w:t>
      </w:r>
      <w:r>
        <w:rPr>
          <w:i/>
        </w:rPr>
        <w:t>Utolsó ítélet</w:t>
      </w:r>
      <w:r>
        <w:rPr/>
        <w:t xml:space="preserve">-ét és a </w:t>
      </w:r>
      <w:r>
        <w:rPr>
          <w:i/>
        </w:rPr>
        <w:t>Három Királyok imádásá</w:t>
      </w:r>
      <w:r>
        <w:rPr/>
        <w:t xml:space="preserve">-nak csodálatosan bonyolult ábrázolását! Újra meg újra gyönyörködve s a beteljesülés érzésével tért vissza hozzájuk. Mindez ahhoz a misztikus építészeti elképzeléshez kapcsolódott, mely az emberi alakot egyik elemeként alkalmazza. Apja némelykor sietve érkezett haza, és nyomban elővette Fra Angelico </w:t>
      </w:r>
      <w:r>
        <w:rPr>
          <w:i/>
        </w:rPr>
        <w:t>Utolsó ítélet</w:t>
      </w:r>
      <w:r>
        <w:rPr/>
        <w:t>-ét. A nyitott sírok sora, kétoldalt felhányt földdel, felette a tetszetős égbolt, a zsolozsmázó mennybemenetel egyfelől, és másfelől a botorkáló pokolra</w:t>
        <w:softHyphen/>
        <w:t>szállás betöltötte és kielégítette lelkét. Nem is foglalkoztatta a kérdés, hisz-e vagy sem angya</w:t>
        <w:softHyphen/>
        <w:t>lokban és ördögökben. Ez az elképzelés, úgy, amint volt, mélységes elégtétellel töltötte el, s ő ennél többet nem is kívánt.</w:t>
      </w:r>
    </w:p>
    <w:p>
      <w:pPr>
        <w:pStyle w:val="Normal"/>
        <w:rPr/>
      </w:pPr>
      <w:r>
        <w:rPr/>
        <w:t>Ursula gyermekkorától fogva megszokta ezeket a képeket, s most részleteikben vizsgálgatta őket. Imádta Fra Angelico virágait, könnyedségét, angyalait, és nagyon tetszett a démonok meg a pokol felfogása is. De az angyaloktól körülvett, magasban trónoló Isten ábrázolása nyugtalanította. Ellenszenvet váltott ki belőle a Magasságosnak a képen látható alakja. Ez lenne hát mindennek a beteljesülése és legfőbb értelme, ez a semmitmondó, leplekbe burkolt alak? Milyen gyönyörűségesek az angyalok, csodálatos a dicsfény, és mindez ilyen elcsépelt istenalakot vesz körül!</w:t>
      </w:r>
    </w:p>
    <w:p>
      <w:pPr>
        <w:pStyle w:val="Normal"/>
        <w:rPr/>
      </w:pPr>
      <w:r>
        <w:rPr/>
        <w:t>Csalódást érzett, de a bírálathoz még nem volt elég érett, és ezen kívül is sok minden maradt, amin eltűnődhetett. Megjött a tél, letöredeztek a fenyőágak a hó súlya alatt, a zöld tűlevelek szőnyegként borították a földet. Megbámulhatta egy fácán gyönyörűséges, csillag alakú lábnyomát, amint világosan kirajzolódott a hóban, meg egy-egy üregi nyúl cikcakkos nyomát: két kis lyuk a mellső, kettő a hátsó láb helyén; a mezei nyúl már mélyebb barázdát szánt, a két hátsó láb egyszerre ér talajt, és egyetlen, jókora lyukat vág. A macska csak kis pöttyöket hagy a hóban, s a madarak után csipkeszerű mintázat marad.</w:t>
      </w:r>
    </w:p>
    <w:p>
      <w:pPr>
        <w:pStyle w:val="Normal"/>
        <w:rPr/>
      </w:pPr>
      <w:r>
        <w:rPr/>
        <w:t xml:space="preserve">Lassan fokozódott a várakozás érzése. Közeledett a karácsony. Esténként a csűrből titokzatos gyertyafény szűrődött ki a tompa énekhangokkal együtt. A fiúk gyakorolták a </w:t>
      </w:r>
      <w:r>
        <w:rPr>
          <w:i/>
        </w:rPr>
        <w:t>Szent György és Belzebub</w:t>
      </w:r>
      <w:r>
        <w:rPr/>
        <w:t xml:space="preserve"> című misztériumjátékot. Kétszer hetenként a templomban gyakorolt a kórus, lámpafénynél; Brangwen hallani akarta, hogy haladnak a régi karácsonyi énekekkel. Ezekre a próbákra a lányok is elmentek. Titkos izgalom vibrált a levegőben, mindenki készülődött valamire.</w:t>
      </w:r>
    </w:p>
    <w:p>
      <w:pPr>
        <w:pStyle w:val="Normal"/>
        <w:rPr/>
      </w:pPr>
      <w:r>
        <w:rPr/>
        <w:t>Közeledett az ünnep, a lányok a templomot díszítették, dermedt ujjakkal aggatták fel az oszlopokra a magyal-, fenyő- és tiszafaágakat, még a templom levegője is megváltozott, mintha a kő is lombot hajtott volna, rügyeznének a boltívek, és kinyílnának a hideg virágok a homályosan rejtelmes atmoszférában. Ursula fagyöngyfüzért font a kapu fölé és a szentély</w:t>
        <w:softHyphen/>
        <w:t>rácsra, aztán egy ezüstgalambot függesztett egy tiszafára. Végre besötétedett, s a templom olyan lett, mint egy kis liget. A fiúk a tehénistállóban főpróba előtt feketére mázolták az arcukat; a tejeskamrában felakasztották a kopasztott pulykát, s itt volt az ideje, hogy nekilássanak a sütésnek.</w:t>
      </w:r>
    </w:p>
    <w:p>
      <w:pPr>
        <w:pStyle w:val="Normal"/>
        <w:rPr/>
      </w:pPr>
      <w:r>
        <w:rPr/>
        <w:t>Egyre feszültebb lett a várakozás, feljött a csillag, és készen álltak az énekek és zsoltárok a köszöntésére. A csillag az ég jeladása volt, s a földnek is jelt kell adnia. Amint esteledett, egyre sebesebben vertek a várakozó szívek, ajándékozásra készültek a kezek. Az isten</w:t>
        <w:softHyphen/>
        <w:t>tiszteleten is várakozás rebegett az igékben, elmúlt az este, és jött a reggel, ki-ki megkapta ajándékait, öröm és békesség szárnya simogatott minden szívet, szállt a karácsonyi ének, felderengett a világ békessége, elvonult az egyenetlenség, egymásba kapcsolódtak a kezek, daloltak a szívek.</w:t>
      </w:r>
    </w:p>
    <w:p>
      <w:pPr>
        <w:pStyle w:val="Normal"/>
        <w:rPr/>
      </w:pPr>
      <w:r>
        <w:rPr/>
        <w:t>Az azonban ugyancsak keserves volt, hogy amint karácsony első napjának estéjéhez köze</w:t>
        <w:softHyphen/>
        <w:t>led</w:t>
        <w:softHyphen/>
        <w:t>tek, már az unalom és a megszokottság érzése nyomasztotta őket, mintha akármilyen szün</w:t>
        <w:softHyphen/>
        <w:t>na</w:t>
        <w:softHyphen/>
        <w:t>pot ünnepelnének. A délelőtt gyönyörűséges volt, de délutánra és estére elillant a lelkesedés, elsorvadt, mint a csalóka tavaszban fakadó rügy. Sajnos, a karácsony csak családi ünnep, a nyalánkságok és a játékok ünnepe! De a felnőttek miért nem változtatnak szívük hétköznapi</w:t>
        <w:softHyphen/>
        <w:t>ságán, miért nem adják át magukat az örvendező áhítatnak? És egyáltalán hol az örvendező áhítat?</w:t>
      </w:r>
    </w:p>
    <w:p>
      <w:pPr>
        <w:pStyle w:val="Normal"/>
        <w:rPr/>
      </w:pPr>
      <w:r>
        <w:rPr/>
        <w:t>Milyen buzgón vágyakozott a Brangwen család az örvendező áhítatra! Karácsony első napjának estéjén az apa gondterhelt volt, arca borongós és szomorú, mert nem érezte a szenvedélyt, mert ez is olyan lett, mint bármelyik nap, nem gyúltak lángra a szívek. Az anya szórakozott volt, mint mindig, ha kizökkentették megszokott életrendjéből. Hol a boldog öröm? Hiszen eljött, amire vártak! Hol a csillag, a Három Királyok örömmámora, az egész világot megreszkettető ujjongás a Kisded születésén?</w:t>
      </w:r>
    </w:p>
    <w:p>
      <w:pPr>
        <w:pStyle w:val="Normal"/>
        <w:rPr/>
      </w:pPr>
      <w:r>
        <w:rPr/>
        <w:t>Ha halványan és tökéletlenül is, de megvolt. A teremtés körforgása átfordult az egyházi évbe. Karácsony elmúltával lassan alábbhagyott és változott az örvendező áhítat. Egymást követték a vasárnapok, és elmúlásukkal alig észrevehető változás ment végbe a család szívében. Az örömtől repeső szív, mely köszöntötte a csillagot, a Gyermeket a jászolban, s elalélt a roppant fényességben, most azt érezhette: lassan elhalványul a fény, homályba borítja az este. Dermedt csend borul a földre, minden elsötétül. Meghasadt a templom kárpitja, minden emberi szívből kivált a lélek, s holtan rogyott össze.</w:t>
      </w:r>
    </w:p>
    <w:p>
      <w:pPr>
        <w:pStyle w:val="Normal"/>
        <w:rPr/>
      </w:pPr>
      <w:r>
        <w:rPr/>
        <w:t>A gyerekek megbékélt szívvel, kissé megsápadva néztek nagypéntek elé, és érezték a lelkükre vetődő árnyékot. Azután halványan, a sírbolt levegőjét árasztva, megjöttek a feltámadás liliomai, és hűvösen fénylettek, míg be nem köszöntött a vigasztaló Szentlélek ünnepe.</w:t>
      </w:r>
    </w:p>
    <w:p>
      <w:pPr>
        <w:pStyle w:val="Normal"/>
        <w:rPr/>
      </w:pPr>
      <w:r>
        <w:rPr/>
        <w:t>De minek kell sebekre és holttestre emlékezni? Krisztus bizonyára begyógyult kézzel és lábbal támadt fel, erősen, egészségesen és boldogan! Bizonyára megfeledkezett már a kereszt</w:t>
        <w:softHyphen/>
        <w:t>hez vezető út és a sír szenvedéséről. Miért kell akkor mindig sebekre és a sír áporodottságát árasztó halotti lepelre emlékezni? A feltámadás jelentéktelen helyet kap ebben a szakaszban a kereszthez és a halálhoz képest.</w:t>
      </w:r>
    </w:p>
    <w:p>
      <w:pPr>
        <w:pStyle w:val="Normal"/>
        <w:rPr/>
      </w:pPr>
      <w:r>
        <w:rPr/>
        <w:t>A gyerekek ilyenformán átélték a kereszténység évét, az emberiség lelkének eposzát. Minden évben újra meg újra lejátszódott bennük a belső, ismeretlen dráma, újjászületett és kitelje</w:t>
        <w:softHyphen/>
        <w:t>sedett a szívük, kínhalált halt, kiszenvedett a kereszten, elszállt belőle a lélek, hogy ismét feltámadjon, és fáradhatatlanul, örökké éljen, legalább ily módon érzékelve a kopott, semmitmondó életben az örökkévalóság ritmusát.</w:t>
      </w:r>
    </w:p>
    <w:p>
      <w:pPr>
        <w:pStyle w:val="Normal"/>
        <w:rPr/>
      </w:pPr>
      <w:r>
        <w:rPr/>
        <w:t>De lassanként gépies folyamattá vált a dráma: születés karácsonykor, halál nagypénteken. Húsvét vasárnapján úgyszólván lezárul a Dráma. Mert a Feltámadást elhomályosítja a halál árnyéka, a Mennybemenetelről alig vesznek tudomást, jóformán csak a halál megerősítése</w:t>
        <w:softHyphen/>
        <w:t>képpen.</w:t>
      </w:r>
    </w:p>
    <w:p>
      <w:pPr>
        <w:pStyle w:val="Normal"/>
        <w:rPr/>
      </w:pPr>
      <w:r>
        <w:rPr/>
        <w:t>Hol a remény és a beteljesülés? Hát mindez csak a halál után jön el, siváran, testetlenül, a halál után? Ó, jaj, a szenvedélynek az emberi szívben sokkal hamarabb meg kell halnia, mielőtt még meghal a test!</w:t>
      </w:r>
    </w:p>
    <w:p>
      <w:pPr>
        <w:pStyle w:val="Normal"/>
        <w:rPr/>
      </w:pPr>
      <w:r>
        <w:rPr/>
        <w:t>És a sírból a Passió, a megpróbáltatás és a gyötrelmek után megkínzottan, hidegen és színe</w:t>
        <w:softHyphen/>
        <w:t>vesztetten támadt fel a test. Nem szólította-e Krisztus Máriát, és amikor az kitárt karral feléje fordult, nem intette-e meg sietve: „Ne illess engem: mert nem mentem még fel az én Atyámhoz.”</w:t>
      </w:r>
    </w:p>
    <w:p>
      <w:pPr>
        <w:pStyle w:val="Normal"/>
        <w:rPr/>
      </w:pPr>
      <w:r>
        <w:rPr/>
        <w:t>Miként örvendezhet akkor kéz és szív, ha ilyen visszautasításban részesül. Jaj, mit ér a holttest feltámadása? Jaj, mit ér a feltámadt Krisztus tündöklő megjelenése? Jaj, mit ér a Mennybe</w:t>
        <w:softHyphen/>
        <w:t>menetel, ha magában hordozza a halál árnyékát, a végleges elmúlást?</w:t>
      </w:r>
    </w:p>
    <w:p>
      <w:pPr>
        <w:pStyle w:val="Normal"/>
        <w:rPr/>
      </w:pPr>
      <w:r>
        <w:rPr/>
        <w:t>Sajnos, túlságosan korán ér véget a dráma, az az élet is befejeződött harminchárom éves korban, és a lélek évének fele hideg és eseménytelen! Sajnos, a feltámadt Krisztusnak nincs helye közöttünk! Sajnos, a Passió, a bánat, a halál és a sír emléke diadalmaskodik a Feltámadás halvány ténye fölött!</w:t>
      </w:r>
    </w:p>
    <w:p>
      <w:pPr>
        <w:pStyle w:val="Normal"/>
        <w:rPr/>
      </w:pPr>
      <w:r>
        <w:rPr/>
        <w:t>De miért? Miért ne emelhetném fel testemben, tökéletesen, erőtől és élettől fénylőn? S mikor Mária így szó: „Rabbóni”, miért nem ölelhetem át, hogy megcsókolván őt, keblemre szorítsam? Miért kell a feltámadt testnek halottnak, irtózatos sebekkel bontottnak maradnia?</w:t>
      </w:r>
    </w:p>
    <w:p>
      <w:pPr>
        <w:pStyle w:val="Normal"/>
        <w:rPr/>
      </w:pPr>
      <w:r>
        <w:rPr/>
        <w:t>A Feltámadás az életre szól, nem a halálra. Nem láthatom meg azokat, akik felkelnek, és ismét járnak, testben-lélekben épen, boldogan és egészségesen az emberek között, húsukban is elevenen és szeretőn, húsukban gyermekeket nemzve, elérvén a beteljesülést, makulátlanul, sebhelyek és fogyatékosságok nélkül. Hát nem az öröm és a beteljesülés időszaka köszönt az emberiségre a Feltámadás után? Kinek kell félnie a halál és a kereszt árnyékától, ha már feltámadt, és ki fél a misztikus, tökéletes testtől, amely a Mennyországé?</w:t>
      </w:r>
    </w:p>
    <w:p>
      <w:pPr>
        <w:pStyle w:val="Normal"/>
        <w:rPr/>
      </w:pPr>
      <w:r>
        <w:rPr/>
        <w:t>Nem járhatok-e boldogságban ezen a földön, ha feltámadtam a bánatból? Nem lakozhatom-e felebarátommal vidáman, nem érinthetem-e csókkal szeretteimet feltámadásom után, nem ünnepelhetem-e lakomával testi házasságomat, s intézhetem teendőimet örvendő ember</w:t>
        <w:softHyphen/>
        <w:t>társaim között? Talán türelmetlen miattam az ég, haragos a föld iránt, azt kívánja, siessek, vagy pedig továbbra is időzzem sápadtan és érintetlenül? Vajon a keresztre feszített test mér</w:t>
        <w:softHyphen/>
        <w:t>gezővé vált-e a bámészkodó tömeg számára, vagy boldogságot és erős reménységet jelent-e, miként az első virág, mely kihajt a televényből?</w:t>
      </w:r>
    </w:p>
    <w:p>
      <w:pPr>
        <w:pStyle w:val="Normal"/>
        <w:rPr/>
      </w:pPr>
      <w:r>
        <w:rPr/>
      </w:r>
    </w:p>
    <w:p>
      <w:pPr>
        <w:pStyle w:val="Heading1"/>
        <w:keepNext w:val="false"/>
        <w:rPr/>
      </w:pPr>
      <w:r>
        <w:rPr/>
        <w:t>TIZENEGYEDIK FEJEZET</w:t>
        <w:br/>
        <w:t>ELSŐ SZERELEM</w:t>
      </w:r>
    </w:p>
    <w:p>
      <w:pPr>
        <w:pStyle w:val="Normal"/>
        <w:rPr/>
      </w:pPr>
      <w:r>
        <w:rPr/>
        <w:t>Amint Ursula a lányságból az asszonysor felé haladt, mindjobban körülvette a maga iránti felelősség felhője. Magára ébredt, arra, hogy tökéletesen különálló egységet jelent az egybe</w:t>
        <w:softHyphen/>
        <w:t>folyó, homályos zűrzavarban, mennie kell valamerre, és lennie kell valamivé. Félt, és nyugtalan lett. Miért, ó, miért kell felnőnie, miért kell vállalnia a súlyos, bénító felelősséget, amit a titkokat rejtő élet jelent? A semmiből, a jellegtelen tömegből kilépve kell valamit faragnia magából! De mit? Hogyan tájékozódjék az úttalan homályban? Merre tartson, hogyan tegye meg az első lépést? És maradhat-e egy helyben? Bizony, gyötrelmes örökség a felelősség az ember önnön életéért.</w:t>
      </w:r>
    </w:p>
    <w:p>
      <w:pPr>
        <w:pStyle w:val="Normal"/>
        <w:rPr/>
      </w:pPr>
      <w:r>
        <w:rPr/>
        <w:t>A vallás, mely eddig külön világot jelentett Ursula számára, tündökletes mesevilágot, melyben élt, s ott ő is felhágott a fára, mint a termete szerint kicsiny ember, bizonytalanul lépkedett a tenger felszínén, akár a tanítvány, ötezer részre osztotta a kenyeret, mint az Úr, aki ötezer embert vendégelt meg - a vallás most elszakadt a valószerűségtől, mesévé, mítosszá, ábrándképpé vált, melyről, bármennyire elfogadja is az ember igaz történeti ténynek, mégis tudja, nem lehet valóság... legalábbis mai életünkben nem. Tudjuk, mai életünk keretei között nem lehetséges az ötezer ember megvendégelése. És Ursula eljutott arra a pontra, amikor úgy látta: amit az ember mindennapi életében nem tapasztalhat, az nem valóság az ő számára.</w:t>
      </w:r>
    </w:p>
    <w:p>
      <w:pPr>
        <w:pStyle w:val="Normal"/>
        <w:rPr/>
      </w:pPr>
      <w:r>
        <w:rPr/>
        <w:t>Előtte állt az élet örök kettőssége, egyik oldalon az emberek hétköznapi világa, vonatokkal, kötelességekkel, iskolai bizonyítványokkal, a másikon a vasárnapi világ abszolút igazsága és eleven misztériuma, a vízen járással, a megvakulással az Úr színe előtt, a felhőoszlop köve</w:t>
        <w:softHyphen/>
        <w:t>tésével a pusztában, az égő, de el nem hamvadó csipkebokorral. Most ez az örök, vakon hitt kettősség hirtelen végképpen különvált. A hétköznapi világ diadalmaskodott a vasárnapi felett. A vasárnapi világ nem valóságos, illetve nem ténylegesen az. És az ember ténykedésé</w:t>
        <w:softHyphen/>
        <w:t>ben él.</w:t>
      </w:r>
    </w:p>
    <w:p>
      <w:pPr>
        <w:pStyle w:val="Normal"/>
        <w:rPr/>
      </w:pPr>
      <w:r>
        <w:rPr/>
        <w:t>Most neki csak a hétköznapi világ számít. És neki, Ursula Brangwennek, tudnia kell, hogyan intézze mindennapi életét. Teste legyen mindennapi, világi megbecsülésben részesülő test. Lelkének is legyen mindennapi értéke a világi ismeretek mértéke szerint.</w:t>
      </w:r>
    </w:p>
    <w:p>
      <w:pPr>
        <w:pStyle w:val="Normal"/>
        <w:rPr/>
      </w:pPr>
      <w:r>
        <w:rPr/>
        <w:t>Ezek szerint hétköznapi életet kell élnie, ténykedni és cselekedni kell. És igen fontos és szükséges, hogy az ember eldöntse, miként ténykedjék, cselekedjék. Az ember felelősséggel tartozik tetteiért a világnak. De ennél nagyobb felelősség is hárul rá: az ember felelősséggel tar</w:t>
        <w:softHyphen/>
        <w:t>tozik önmagának. Ursula ott érezte magában a vasárnapi világnak bizonyos, fejtörést okozó, kínzó maradványát: mintha éppen az állhatatos vasárnapi énje ragaszkodott volna a most elhessegetett ábrándvilághoz. Hogyan tarthat kapcsolatot az ember azzal, amit megtagad? Neki most kötelessége beletanulni a mindennapi életbe.</w:t>
      </w:r>
    </w:p>
    <w:p>
      <w:pPr>
        <w:pStyle w:val="Normal"/>
        <w:rPr/>
      </w:pPr>
      <w:r>
        <w:rPr/>
        <w:t>Hogyan cselekedjék, ez most a kérdés. Merre haladjon, hogyan legyen igazán önmaga? Az ember nem igazán önmaga, csupán egy félig megválaszolt kérdés. Hogyan lesz önmaga, mint teszi fel és oldja meg a kérdést, mikor az ember még ingatag, valami és semmi, bizonytalanul, tétován libeg-lobog, amint a szél fúj?</w:t>
      </w:r>
    </w:p>
    <w:p>
      <w:pPr>
        <w:pStyle w:val="Normal"/>
        <w:rPr/>
      </w:pPr>
      <w:r>
        <w:rPr/>
        <w:t>Ursula visszatért az ábrándképekhez, melyeknek távolból szóló szavai megbizsergetik a vérét, akár a láthatatlan szél a víz felszínét, ismét hallotta a szavakat, bár megtagadta a látomást, mivel hétköznapi személlyé kell válnia, s nem ismerhet el ábrándképeket: most már csak a szavak hétköznapi értelmét keresi.</w:t>
      </w:r>
    </w:p>
    <w:p>
      <w:pPr>
        <w:pStyle w:val="Normal"/>
        <w:rPr/>
      </w:pPr>
      <w:r>
        <w:rPr/>
        <w:t>Hiszen a látomások szavakkal szóltak: a szavaknak bizonyára van hétköznapi értelmük, mivel a szó hétköznapi valami. Szóljanak hát hozzá, és fejezzék ki magukat hétköznapi fogalmak szerint. Az ábrándkép szavai lefordítandók hétköznapi nyelvre. „Ha tökéletes akarsz lenni, eredj, add el vagyonodat, és oszd ki a szegényeknek”, hallotta egy vasárnap reggel. Elég egyszerű mondás, megfelelne akár hétfő reggelre is. Amint ment iskolába, a lejtős úton lefelé az állomáshoz, ezt ismételte magában.</w:t>
      </w:r>
    </w:p>
    <w:p>
      <w:pPr>
        <w:pStyle w:val="Normal"/>
        <w:rPr/>
      </w:pPr>
      <w:r>
        <w:rPr/>
        <w:t>„</w:t>
      </w:r>
      <w:r>
        <w:rPr/>
        <w:t>Add el vagyonodat, és oszd ki a szegényeknek.”</w:t>
      </w:r>
    </w:p>
    <w:p>
      <w:pPr>
        <w:pStyle w:val="Normal"/>
        <w:rPr/>
      </w:pPr>
      <w:r>
        <w:rPr/>
        <w:t>Hajlandó-e ő ezt megfogadni? Hajlandó-e eladni gyöngyház berakásos hajkeféjét és tükrét, ezüst gyertyatartóját, finom nyakláncát és medalionját, vedlett öltözékben járni, mint Wherryék, rendetlenül, fésületlenül, mint Wherryék, akik az ő szemében a „szegényt” képviselik? Dehogyis.</w:t>
      </w:r>
    </w:p>
    <w:p>
      <w:pPr>
        <w:pStyle w:val="Normal"/>
        <w:rPr/>
      </w:pPr>
      <w:r>
        <w:rPr/>
        <w:t>Ezen a hétfő reggelen a kétségbeesés pereméig jutott. Mert őszintén meg akarta tenni, ami helyes. Mégsem akart engedelmeskedni az írás szavainak. Nem akart szegény, olyan igazán szegény lenni. Irtózott még a gondolatától is, hogy úgy éljen, mint Wherryék, csúfosan, mindenki kegyének kiszolgáltatva.</w:t>
      </w:r>
    </w:p>
    <w:p>
      <w:pPr>
        <w:pStyle w:val="Normal"/>
        <w:rPr/>
      </w:pPr>
      <w:r>
        <w:rPr/>
        <w:t>„</w:t>
      </w:r>
      <w:r>
        <w:rPr/>
        <w:t>Add el vagyonodat, és oszd ki a szegényeknek.”</w:t>
      </w:r>
    </w:p>
    <w:p>
      <w:pPr>
        <w:pStyle w:val="Normal"/>
        <w:rPr/>
      </w:pPr>
      <w:r>
        <w:rPr/>
        <w:t>Ezt az ember nem teheti meg a való életben. Sivár kétségbeeséssel töltötte el ez a felismerés.</w:t>
      </w:r>
    </w:p>
    <w:p>
      <w:pPr>
        <w:pStyle w:val="Normal"/>
        <w:rPr/>
      </w:pPr>
      <w:r>
        <w:rPr/>
        <w:t>És nem fordíthatja oda a másik orcáját sem. Theresa egyszer pofon legyintette. Ursula éppen a keresztényi alázat példáját kívánta nyújtani, és szó nélkül odanyújtotta a másik arcát. És Theresa felingerelve a kihívástól, azt is megütötte. Ursula háborgó szívvel, szelíden elment onnan.</w:t>
      </w:r>
    </w:p>
    <w:p>
      <w:pPr>
        <w:pStyle w:val="Normal"/>
        <w:rPr/>
      </w:pPr>
      <w:r>
        <w:rPr/>
        <w:t>De forrt benne a düh, mélységes szégyen kínozta, s nem könnyebbült meg, míg össze nem kaptak ismét Theresával, s ezúttal alaposan megcibálta húgát, majdhogy a fejét le nem tépte.</w:t>
      </w:r>
    </w:p>
    <w:p>
      <w:pPr>
        <w:pStyle w:val="Normal"/>
        <w:rPr/>
      </w:pPr>
      <w:r>
        <w:rPr/>
        <w:t>- Ebből okulhatsz - mondta morcosan, s otthagyta keresztényietlenül, de megnyugodva.</w:t>
      </w:r>
    </w:p>
    <w:p>
      <w:pPr>
        <w:pStyle w:val="Normal"/>
        <w:rPr/>
      </w:pPr>
      <w:r>
        <w:rPr/>
        <w:t>Ursula valamiképpen tisztátalannak és lealacsonyítónak érezte a kereszténységben az aláza</w:t>
        <w:softHyphen/>
        <w:t>tosság tanítását. Az ellenkezés egy csapásra a másik végletbe hajtotta.</w:t>
      </w:r>
    </w:p>
    <w:p>
      <w:pPr>
        <w:pStyle w:val="Normal"/>
        <w:rPr/>
      </w:pPr>
      <w:r>
        <w:rPr/>
        <w:t>„</w:t>
      </w:r>
      <w:r>
        <w:rPr/>
        <w:t>Utálom Wherryéket, felőlem akár meg is halhatnak. És apám is miért hagy cserben bennünket, miért kell nekünk jelentéktelenségben és szegénységben élnünk? Miért nem lett több? Vihette volna többre, lehetne gróf William Brangwen, akkor én most Lady Ursula volnék! Milyen jogon lettem szegény, hogy a földön csússzam, mint a féreg? Igazság szerint nyeregben ülhetnék, zöld lovaglókosztümben, mögöttem a lovászfiú. Megállnék a tanyák kapujában, s mikor a háziasszony gyermekével a karján köszöntésemre sietne, megkérdezném, hogy van a férje, hiszen tudom, megsérült a lába. Lehajolva a nyeregből, megsimogatnám a gyermek szöszke haját, s egy schillinget nyújtanék oda erszényemből, parancsot adván, hogy tápláló ételt küldjenek a kastélyból a tanyára.”</w:t>
      </w:r>
    </w:p>
    <w:p>
      <w:pPr>
        <w:pStyle w:val="Normal"/>
        <w:rPr/>
      </w:pPr>
      <w:r>
        <w:rPr/>
        <w:t>Így hordozta magában a kevélységet. Némelykor a lángok közé rohant, hogy kimentsen egy bent felejtett gyermeket.</w:t>
      </w:r>
    </w:p>
    <w:p>
      <w:pPr>
        <w:pStyle w:val="Normal"/>
        <w:rPr/>
      </w:pPr>
      <w:r>
        <w:rPr/>
        <w:t>Beleugrott a csatorna zsilippel felduzzasztott vizébe egy fiúért, aki görcsöt kapott, vagy egy totyogó kisdedet rántott el a megvadult ló lába elől: mindez természetesen csupán képze</w:t>
        <w:softHyphen/>
        <w:t>letében történt.</w:t>
      </w:r>
    </w:p>
    <w:p>
      <w:pPr>
        <w:pStyle w:val="Normal"/>
        <w:rPr/>
      </w:pPr>
      <w:r>
        <w:rPr/>
        <w:t>De végül mindig visszatért a szívbe markoló sóvárgás a vasárnapi világból. Amint reggelen</w:t>
        <w:softHyphen/>
        <w:t>ként lefelé haladt Cossethayből, és megpillantotta a dombtetőn az áttetsző kék párába burkolózó Ilkestont, szívében eláradtak a messzeségből hangzó szavak:</w:t>
      </w:r>
    </w:p>
    <w:p>
      <w:pPr>
        <w:pStyle w:val="Normal"/>
        <w:rPr/>
      </w:pPr>
      <w:r>
        <w:rPr/>
        <w:t>„</w:t>
      </w:r>
      <w:r>
        <w:rPr/>
        <w:t>Jeruzsálem, Jeruzsálem!... Hányszor akartam egybegyűjteni a te fiaidat, miképpen a tyúk egybegyűjti kis csirkéit szárnya alá; és te nem akartad.”</w:t>
      </w:r>
    </w:p>
    <w:p>
      <w:pPr>
        <w:pStyle w:val="Normal"/>
        <w:rPr/>
      </w:pPr>
      <w:r>
        <w:rPr/>
        <w:t>Szenvedélyes szeretet ébredt fel benne Krisztus iránt, hogy védelemre leljen a biztonság meleg szárnya alatt. Hogyan alkalmazható ez a mindennapi világra? Mi mást jelenthet, mint azt, hogy Krisztus magához öleli őt, mint anya a gyermekét? Ó, mennyire vágyott Krisztus</w:t>
        <w:softHyphen/>
        <w:t>hoz, hogy ölelné őt keblére, és dédelgetné őt. És a férfihoz, akinek keblén mindörökre menedéket és boldogságot talál! Egész valójában reszketett a szenvedélyes sóvárgástól.</w:t>
      </w:r>
    </w:p>
    <w:p>
      <w:pPr>
        <w:pStyle w:val="Normal"/>
        <w:rPr/>
      </w:pPr>
      <w:r>
        <w:rPr/>
        <w:t>Homályosan tudta azért, hogy Krisztus itt valami mást jelent: hogy az ábrándképvilágban Jeruzsálemről szól, s ez nem a mindennapi világban létező város. Nem valóságos házakat és gyárakat ölel keblére: nem családfőket, nem gyári munkásokat, nem szegényeket, hanem valamit, ami nem a hétköznapi világ része, hétköznapi szemmel nem látható, kézzel nem érinthető...</w:t>
      </w:r>
    </w:p>
    <w:p>
      <w:pPr>
        <w:pStyle w:val="Normal"/>
        <w:rPr/>
      </w:pPr>
      <w:r>
        <w:rPr/>
        <w:t>És mégis meg kell ezt fejtenie hétköznapi értelemben... feltétlenül meg kell fejtenie. Mivel ő hétköznapi életet él, most ez minden. Ölelje hát ő keblére, erős, széles mellkasára, hogy hallja a szívdobogását, érezze az élet melegét, melynek most ő is részese a vér éltető keringésében.</w:t>
      </w:r>
    </w:p>
    <w:p>
      <w:pPr>
        <w:pStyle w:val="Normal"/>
        <w:rPr/>
      </w:pPr>
      <w:r>
        <w:rPr/>
        <w:t>Így azután Ursula az Ember Fiának keblére áhítozott, hogy ott pihenhessen. De lelke mélyén szégyenkezett, nagyon is szégyenkezett. Mert Krisztus az ábrándképhez szól, s attól vár vá</w:t>
        <w:softHyphen/>
        <w:t>laszt, ő pedig a köznapi élet tényeivel felel. És ez hitszegés, jelentésátvitel az ábrándvilágból a köznapi tények világába. És most szégyellte vallásos rajongását, és azon igyekezett, nehogy észrevegyék rajta.</w:t>
      </w:r>
    </w:p>
    <w:p>
      <w:pPr>
        <w:pStyle w:val="Normal"/>
        <w:rPr/>
      </w:pPr>
      <w:r>
        <w:rPr/>
        <w:t>Az év korai szakaszában, mikor a bárányok a világra jönnek, nagybátyja gazdaságában szalmából jászlat raktak, s az emberek éjszakákon át ott ültek a lámpással és a kutyával, Ursulában ismét feltámadt az érzelmi zűrzavar, a mindennapi és az ábrándvilág között. Ismét érezte, hogy Jézus ezen a vidéken jár. És Ő felemeli, magához öleli a báránykákat! De most ő volt a bárány. És reggel, amint ment a dűlőúton, hallotta az anyajuh hívó szavát, s a bárányok remegőn, újszülött örömmel futottak hozzá. Aztán látta, amint a duzzadó tőgy alá kuporod</w:t>
        <w:softHyphen/>
        <w:t>nak, s orrukkal döfködve keresgélnek, míg meg nem találják az emlőt, és az anyjuk komolyan elfordítja a fejét, s beleszippant a levegőbe. Kicsinyei szoptak, örömükben reszketve apró botlábukon, nyakukat nyújtogatva, és áradt újszülött testükbe az élet melegét, a szeretetet hordozó tej.</w:t>
      </w:r>
    </w:p>
    <w:p>
      <w:pPr>
        <w:pStyle w:val="Normal"/>
        <w:rPr/>
      </w:pPr>
      <w:r>
        <w:rPr/>
        <w:t>Ó, micsoda gyönyörűség, micsoda boldogság! Ursula alig tudott elszakadni onnan, hogy iskolába menjen. A kis orrocskák, amint a tőgy felé nyújtóztak, az örömtől repeső kis testek, a fekete lábacskák, és a türelmesen egy helyben álló anyajuh, amint átadja magát a mohó huzakodásnak - s aztán nyugodtan továbbmegy.</w:t>
      </w:r>
    </w:p>
    <w:p>
      <w:pPr>
        <w:pStyle w:val="Normal"/>
        <w:rPr/>
      </w:pPr>
      <w:r>
        <w:rPr/>
        <w:t>Jézus - az ábrándvilág - a mindennapi világ - mindez összekeveredett a boldogság és a szen</w:t>
        <w:softHyphen/>
        <w:t>vedés kibogozhatatlan kuszaságában. Szinte elviselhetetlen volt ez a zűrzavar, ez a bonyolult érthetetlenség. Jézus, az ábrándkép szól hozzá, a valóságos lényhez! És ő hallja szellemszavát, s önnön érzékiségének cinkosává teszi.</w:t>
      </w:r>
    </w:p>
    <w:p>
      <w:pPr>
        <w:pStyle w:val="Normal"/>
        <w:rPr/>
      </w:pPr>
      <w:r>
        <w:rPr/>
        <w:t>Ezt találta Ursula szégyenletesnek. Összekeveri a szellemvilágot az anyagi világgal - ezt lelke mélyén lealacsonyítónak érezte. A szellem szavára a közvetlen, mindennapi vágy hangján válaszolt.</w:t>
      </w:r>
    </w:p>
    <w:p>
      <w:pPr>
        <w:pStyle w:val="Normal"/>
        <w:rPr/>
      </w:pPr>
      <w:r>
        <w:rPr/>
        <w:t>„</w:t>
      </w:r>
      <w:r>
        <w:rPr/>
        <w:t>Jöjjetek énhozzám mindnyájan, akik megfáradtatok és megterheltettetek, és én megnyugoszt</w:t>
        <w:softHyphen/>
        <w:t>lak titeket.”</w:t>
      </w:r>
    </w:p>
    <w:p>
      <w:pPr>
        <w:pStyle w:val="Normal"/>
        <w:rPr/>
      </w:pPr>
      <w:r>
        <w:rPr/>
        <w:t>Nagyon is földi választ adott. Érzéki epekedéssel válaszolt Krisztusnak. Ha valóban odame</w:t>
        <w:softHyphen/>
        <w:t>hetne hozzá, mellére hajthatná fejét, megnyugodva, mert megsimogatta, mint egy gyermeket!</w:t>
      </w:r>
    </w:p>
    <w:p>
      <w:pPr>
        <w:pStyle w:val="Normal"/>
        <w:rPr/>
      </w:pPr>
      <w:r>
        <w:rPr/>
        <w:t>És így kóválygott a vallásos sóvárgás forró zűrzavarában. Azt óhajtotta, Jézus szeresse őt, fogadja el érzéki áldozatát, és érzéki viszonzást nyújtson neki. Heteken át ábrándos ujjongásban járkált.</w:t>
      </w:r>
    </w:p>
    <w:p>
      <w:pPr>
        <w:pStyle w:val="Normal"/>
        <w:rPr/>
      </w:pPr>
      <w:r>
        <w:rPr/>
        <w:t>És mindezek mögött folyamatosan érezte, hogy hamisan játszik, mert Jézus szeretetét a maga testi kielégülésére használja fel. De olyan kábulatban, olyan érzelmi zűrzavarban él! Hogyan szabadulhat ebből?</w:t>
      </w:r>
    </w:p>
    <w:p>
      <w:pPr>
        <w:pStyle w:val="Normal"/>
        <w:rPr/>
      </w:pPr>
      <w:r>
        <w:rPr/>
        <w:t>Heves önutálatában legszívesebben lábbal taposta, megsemmisítette volna magát. Hogyan szabadulhat ebből az ember? Azután meggyűlölte a vallást, hiszen annak révén került ilyen zűrzavarba. Mindent szidalmazott. Szeretett volna kemény, közömbös, durván érzéketlen maga</w:t>
        <w:softHyphen/>
        <w:t>tartást ölteni minden iránt, ami nem közvetlen szükségletet, közvetlen kielégülést szolgál. Jézusra áhítozik, csak azért, hogy a maga gyengeségeinek cinkosává tegye, eszközül használja, hogy önmagára hasson vissza általa - ez végül őrjítően felháborította Ursulát. Akkor hát nincs Jézus, nincs érzelmesség! A tehetetlenség keserves gyűlöletével fordult szembe az érzelmességgel.</w:t>
      </w:r>
    </w:p>
    <w:p>
      <w:pPr>
        <w:pStyle w:val="Normal"/>
        <w:rPr/>
      </w:pPr>
      <w:r>
        <w:rPr/>
        <w:t>És ebben az időszakban lépett színre az ifjú Skrebensky. Ursula tizenhat éves, karcsú, forró érzésű leány volt, erősen tartózkodó, de időnként gátlástalanul közlékeny; úgy érezte, meg</w:t>
        <w:softHyphen/>
        <w:t>nyitja a lelkét, holott valójában ez is csak újabb kudarcba fúlt kísérlet volt érzéseinek kinyil</w:t>
        <w:softHyphen/>
        <w:t>vánítására. A végletekig érzékeny volt, örökösen gyötrődött, álcázásul rideg érzéketlenséget színlelt.</w:t>
      </w:r>
    </w:p>
    <w:p>
      <w:pPr>
        <w:pStyle w:val="Normal"/>
        <w:rPr/>
      </w:pPr>
      <w:r>
        <w:rPr/>
        <w:t>Ekkoriban valóságos nyűg volt a föld színén, görcsös indulataival, szunnyadó gyötrelmeivel. Mintha egész sóvárgó lelkét mindenkor kész lenne tenyerén odanyújtani embertársának. És szíve mélyén nem rejlett más, csak gyerekes dac és bizalmatlanság. Azt gondolta, mindenkit szeret, és mindenkiben hisz. De mivel magát nem tudta szeretni, hinni sem tudott magában, bizalmatlan volt mindenki iránt, a kígyó vagy a foglyul ejtett madár bizalmatlanságával. S a gyűlölködés és az ellenszenv kitörései sokkal kényszerítőbb erejűek voltak, mint a szeretet indítékai.</w:t>
      </w:r>
    </w:p>
    <w:p>
      <w:pPr>
        <w:pStyle w:val="Normal"/>
        <w:rPr/>
      </w:pPr>
      <w:r>
        <w:rPr/>
        <w:t>Így küszködött magában a zűrzavar sötét napjaiban, lélektelenül, kiforratlanul, kialakulatlanul.</w:t>
      </w:r>
    </w:p>
    <w:p>
      <w:pPr>
        <w:pStyle w:val="Normal"/>
        <w:rPr/>
      </w:pPr>
      <w:r>
        <w:rPr/>
        <w:t>Egy este a nappaliban tanult, tenyerébe támasztva fejét, mikor ismeretlen hangokat hallott a konyhából. Érzékeny lelke egyszeriben felriadt fásultságából: hallgatózott. Mintha összekupo</w:t>
        <w:softHyphen/>
        <w:t>rod</w:t>
        <w:softHyphen/>
        <w:t>va figyelt volna rejtekéből, feszülten, szemét meresztve, mégis vigyázva, nehogy észre</w:t>
        <w:softHyphen/>
        <w:t>vegyék.</w:t>
      </w:r>
    </w:p>
    <w:p>
      <w:pPr>
        <w:pStyle w:val="Normal"/>
        <w:rPr/>
      </w:pPr>
      <w:r>
        <w:rPr/>
        <w:t>Két idegen férfihangot hallott: az egyik lágy volt, tárgyilagos, elfogulatlanul halkra fogott, a másik könnyedséggel leplezte szapora beszédét. Ursula, kizökkentve a tanulásból, feszült figyelemben ült a helyén, csupán a hangokra figyelt, alig fogva fel a szavak értelmét.</w:t>
      </w:r>
    </w:p>
    <w:p>
      <w:pPr>
        <w:pStyle w:val="Normal"/>
        <w:rPr/>
      </w:pPr>
      <w:r>
        <w:rPr/>
        <w:t>Az első hangról Tom nagybátyjára ismert. Az ártatlan elfogulatlanság mögül megérezte a lélek erőfeszítését, keserves gyötrődését. De ki lehet a másik? Kinek a szava szól olyan könnyedén s mégis annyi lüktető tűzzel? Ez a másik hang unszoló, sürgető hatással volt Ursulára.</w:t>
      </w:r>
    </w:p>
    <w:p>
      <w:pPr>
        <w:pStyle w:val="Normal"/>
        <w:rPr/>
      </w:pPr>
      <w:r>
        <w:rPr/>
        <w:t>- Emlékszem magára - mondta a fiatal férfihang. - Arra is emlékszem, mikor először láttam fekete szemét és szép arcát.</w:t>
      </w:r>
    </w:p>
    <w:p>
      <w:pPr>
        <w:pStyle w:val="Normal"/>
        <w:rPr/>
      </w:pPr>
      <w:r>
        <w:rPr/>
        <w:t>Brangwenné félszegen, örvendezve nevetett.</w:t>
      </w:r>
    </w:p>
    <w:p>
      <w:pPr>
        <w:pStyle w:val="Normal"/>
        <w:rPr/>
      </w:pPr>
      <w:r>
        <w:rPr/>
        <w:t>- Maga akkor göndör kisfiúcska volt - mondta.</w:t>
      </w:r>
    </w:p>
    <w:p>
      <w:pPr>
        <w:pStyle w:val="Normal"/>
        <w:rPr/>
      </w:pPr>
      <w:r>
        <w:rPr/>
        <w:t>- Tudom. Otthon nagyon büszkék voltak a göndör hajamra.</w:t>
      </w:r>
    </w:p>
    <w:p>
      <w:pPr>
        <w:pStyle w:val="Normal"/>
        <w:rPr/>
      </w:pPr>
      <w:r>
        <w:rPr/>
        <w:t>A nevetés után csönd következett.</w:t>
      </w:r>
    </w:p>
    <w:p>
      <w:pPr>
        <w:pStyle w:val="Normal"/>
        <w:rPr/>
      </w:pPr>
      <w:r>
        <w:rPr/>
        <w:t>- Én arra is emlékszem, milyen jól nevelt gyerek volt - mondta az apja.</w:t>
      </w:r>
    </w:p>
    <w:p>
      <w:pPr>
        <w:pStyle w:val="Normal"/>
        <w:rPr/>
      </w:pPr>
      <w:r>
        <w:rPr/>
        <w:t>- Ugyan! Talán magukat is marasztaltam éjszakára? Mert minden vendégnek azt szoktam mondani, aludjon nálunk. Elég kellemetlen lehetett anyámnak.</w:t>
      </w:r>
    </w:p>
    <w:p>
      <w:pPr>
        <w:pStyle w:val="Normal"/>
        <w:rPr/>
      </w:pPr>
      <w:r>
        <w:rPr/>
        <w:t>Újabb általános nevetés. Ursula felállt, nem bírta tovább.</w:t>
      </w:r>
    </w:p>
    <w:p>
      <w:pPr>
        <w:pStyle w:val="Normal"/>
        <w:rPr/>
      </w:pPr>
      <w:r>
        <w:rPr/>
        <w:t>A kilincs kattanására mindenki feléje fordult. Ő csak állt az ajtóban, elfogódottan, pillanatnyi teljes zavarban. Csinos akart lenni. Most valóban vonzó volt félszegségében, amint hirtelen megtorpant, azt sem tudta, hogyan tartsa a vállát. Sötét haját hátul összekötve viselte, sárgás</w:t>
        <w:softHyphen/>
        <w:t>barna, senkit nem látó szeme ragyogott, mögötte a nappaliban a lámpa szelíd fényt vetett könyveire.</w:t>
      </w:r>
    </w:p>
    <w:p>
      <w:pPr>
        <w:pStyle w:val="Normal"/>
        <w:rPr/>
      </w:pPr>
      <w:r>
        <w:rPr/>
        <w:t>Ursula Tom nagybátyja üdvözlésére sietett, aki melegen megcsókolta, tüntetőleg hangsú</w:t>
        <w:softHyphen/>
        <w:t>lyozva meghitt kapcsolatukat, amitől csak az elszigeteltsége lett nyilvánvaló.</w:t>
      </w:r>
    </w:p>
    <w:p>
      <w:pPr>
        <w:pStyle w:val="Normal"/>
        <w:rPr/>
      </w:pPr>
      <w:r>
        <w:rPr/>
        <w:t>De a lányt az idegen érdekelte. A fiatalember kissé hátrahúzódva várakozott. Tiszta, szürke szeme még várt, még nem érkezett el hozzá a felszólítás, hogy kifejezést öltsön.</w:t>
      </w:r>
    </w:p>
    <w:p>
      <w:pPr>
        <w:pStyle w:val="Normal"/>
        <w:rPr/>
      </w:pPr>
      <w:r>
        <w:rPr/>
        <w:t>Ursulát meghatotta ez a higgadt várakozás, és nagyon vonzóan, zavartan felnevetett, miközben kezet nyújtott neki, szaporán lélegezve, mint egy izgatott gyerek. A vendég erősen megszorította a kezét, meghajolt, és figyelemmel szegezte rá szemét. Ő büszkeséget érzett - lelke életre kelt.</w:t>
      </w:r>
    </w:p>
    <w:p>
      <w:pPr>
        <w:pStyle w:val="Normal"/>
        <w:rPr/>
      </w:pPr>
      <w:r>
        <w:rPr/>
        <w:t>- Te még nem ismered Skrebensky urat, Ursula - szólt hozzá kedvesen Tom nagybátyja. A lány arcát hirtelen mozdulattal az idegen felé fordította, mintha jelezni akarná: tudja, ki a vendég, s izgatott, remegő nevetést hallatott.</w:t>
      </w:r>
    </w:p>
    <w:p>
      <w:pPr>
        <w:pStyle w:val="Normal"/>
        <w:rPr/>
      </w:pPr>
      <w:r>
        <w:rPr/>
        <w:t>A vendég szemében zavart fény gyúlt, tartózkodó figyelme hajlandósággá változott. Huszon</w:t>
        <w:softHyphen/>
        <w:t>egy éves, karcsú fiatalember volt, lágy barna haját német módra, homlokából hátrakefélve viselte.</w:t>
      </w:r>
    </w:p>
    <w:p>
      <w:pPr>
        <w:pStyle w:val="Normal"/>
        <w:rPr/>
      </w:pPr>
      <w:r>
        <w:rPr/>
        <w:t>- Sokáig marad itt? - kérdezte a lány.</w:t>
      </w:r>
    </w:p>
    <w:p>
      <w:pPr>
        <w:pStyle w:val="Normal"/>
        <w:rPr/>
      </w:pPr>
      <w:r>
        <w:rPr/>
        <w:t>- Egy hónap szabadságom van - felelt a vendég, Tom Brangwenre pillantva. - De sok helyre kell még mennem, és talán elidőzöm itt-ott.</w:t>
      </w:r>
    </w:p>
    <w:p>
      <w:pPr>
        <w:pStyle w:val="Normal"/>
        <w:rPr/>
      </w:pPr>
      <w:r>
        <w:rPr/>
        <w:t>A külvilág levegőjét hozta magával. Ursula úgy érezte, mintha hegytetőn állna, és homályosan az egész világ feltárulna előtte.</w:t>
      </w:r>
    </w:p>
    <w:p>
      <w:pPr>
        <w:pStyle w:val="Normal"/>
        <w:rPr/>
      </w:pPr>
      <w:r>
        <w:rPr/>
        <w:t>- Egyhavi szabadsága van? Hol dolgozik? - kérdezte.</w:t>
      </w:r>
    </w:p>
    <w:p>
      <w:pPr>
        <w:pStyle w:val="Normal"/>
        <w:rPr/>
      </w:pPr>
      <w:r>
        <w:rPr/>
        <w:t>- A műszaki alakulatnál, a hadseregben.</w:t>
      </w:r>
    </w:p>
    <w:p>
      <w:pPr>
        <w:pStyle w:val="Normal"/>
        <w:rPr/>
      </w:pPr>
      <w:r>
        <w:rPr/>
        <w:t>- Ó! - kiáltott fel örvendező meglepetéssel a lány.</w:t>
      </w:r>
    </w:p>
    <w:p>
      <w:pPr>
        <w:pStyle w:val="Normal"/>
        <w:rPr/>
      </w:pPr>
      <w:r>
        <w:rPr/>
        <w:t>- De mi most téged elvonunk a tanulástól - jegyezte meg Tom bátyja.</w:t>
      </w:r>
    </w:p>
    <w:p>
      <w:pPr>
        <w:pStyle w:val="Normal"/>
        <w:rPr/>
      </w:pPr>
      <w:r>
        <w:rPr/>
        <w:t>- Dehogyis! - tiltakozott sietve Ursula.</w:t>
      </w:r>
    </w:p>
    <w:p>
      <w:pPr>
        <w:pStyle w:val="Normal"/>
        <w:rPr/>
      </w:pPr>
      <w:r>
        <w:rPr/>
        <w:t>Skrebensky fiatalos hévvel nevetett.</w:t>
      </w:r>
    </w:p>
    <w:p>
      <w:pPr>
        <w:pStyle w:val="Normal"/>
        <w:rPr/>
      </w:pPr>
      <w:r>
        <w:rPr/>
        <w:t>- Nem kell sok ahhoz, hogy ő abbahagyja a tanulást - szólt közbe Brangwen, de ez most esetlenül hangzott, és Ursula szívesebben vette volna, ha rábízzák, mit mond.</w:t>
      </w:r>
    </w:p>
    <w:p>
      <w:pPr>
        <w:pStyle w:val="Normal"/>
        <w:rPr/>
      </w:pPr>
      <w:r>
        <w:rPr/>
        <w:t>- Nem szeret tanulni? - kérdezte Skrebensky, feléje fordulva, mint aki magából indul ki.</w:t>
      </w:r>
    </w:p>
    <w:p>
      <w:pPr>
        <w:pStyle w:val="Normal"/>
        <w:rPr/>
      </w:pPr>
      <w:r>
        <w:rPr/>
        <w:t>- Bizonyos tárgyakat szeretek, például a latint, a franciát és a nyelvtant.</w:t>
      </w:r>
    </w:p>
    <w:p>
      <w:pPr>
        <w:pStyle w:val="Normal"/>
        <w:rPr/>
      </w:pPr>
      <w:r>
        <w:rPr/>
        <w:t>A fiatalember nézte, mintha egész lényével ráfigyelne, aztán a fejét csóválta.</w:t>
      </w:r>
    </w:p>
    <w:p>
      <w:pPr>
        <w:pStyle w:val="Normal"/>
        <w:rPr/>
      </w:pPr>
      <w:r>
        <w:rPr/>
        <w:t>- Én bizony nem - mondta. - Azt mondják, akinek a hadseregnél esze van, a műszakiakhoz kerül. Azért akartam én is odamenni, hogy hasznot húzzak mások eszéből.</w:t>
      </w:r>
    </w:p>
    <w:p>
      <w:pPr>
        <w:pStyle w:val="Normal"/>
        <w:rPr/>
      </w:pPr>
      <w:r>
        <w:rPr/>
        <w:t>Ezt csúfondárosan, de kissé szomorúan mondta. A lány érdeklődve figyelt rá. Akár van esze, akár nincs, érdekesnek találta. Vonzotta közvetlensége, fesztelenül független magatartása. Olyasfélét érzett, mintha a fiatalember világa az övé felé közeledne.</w:t>
      </w:r>
    </w:p>
    <w:p>
      <w:pPr>
        <w:pStyle w:val="Normal"/>
        <w:rPr/>
      </w:pPr>
      <w:r>
        <w:rPr/>
        <w:t>- Szerintem az ész nem sokat számít - mondta.</w:t>
      </w:r>
    </w:p>
    <w:p>
      <w:pPr>
        <w:pStyle w:val="Normal"/>
        <w:rPr/>
      </w:pPr>
      <w:r>
        <w:rPr/>
        <w:t>- Hát mi számít akkor? - kérdezte Tom bátyja, meghitt, simogató, enyhén csúfondáros hangon.</w:t>
      </w:r>
    </w:p>
    <w:p>
      <w:pPr>
        <w:pStyle w:val="Normal"/>
        <w:rPr/>
      </w:pPr>
      <w:r>
        <w:rPr/>
        <w:t>Ursula feléje fordult.</w:t>
      </w:r>
    </w:p>
    <w:p>
      <w:pPr>
        <w:pStyle w:val="Normal"/>
        <w:rPr/>
      </w:pPr>
      <w:r>
        <w:rPr/>
        <w:t>- Az, hogy van-e az embernek bátorsága vagy sem.</w:t>
      </w:r>
    </w:p>
    <w:p>
      <w:pPr>
        <w:pStyle w:val="Normal"/>
        <w:rPr/>
      </w:pPr>
      <w:r>
        <w:rPr/>
        <w:t>- Bátorsága? Mihez? - kérdezte a bátyja.</w:t>
      </w:r>
    </w:p>
    <w:p>
      <w:pPr>
        <w:pStyle w:val="Normal"/>
        <w:rPr/>
      </w:pPr>
      <w:r>
        <w:rPr/>
        <w:t>- Mindenhez.</w:t>
      </w:r>
    </w:p>
    <w:p>
      <w:pPr>
        <w:pStyle w:val="Normal"/>
        <w:rPr/>
      </w:pPr>
      <w:r>
        <w:rPr/>
        <w:t>Tom Brangwen élesen felnevetett. Ursula szülei figyelmes arccal, szótlanul ültek. Skrebensky várt; tudta, hozzá szól a lány.</w:t>
      </w:r>
    </w:p>
    <w:p>
      <w:pPr>
        <w:pStyle w:val="Normal"/>
        <w:rPr/>
      </w:pPr>
      <w:r>
        <w:rPr/>
        <w:t>- Minden: az semmi - nevetett a bátyja.</w:t>
      </w:r>
    </w:p>
    <w:p>
      <w:pPr>
        <w:pStyle w:val="Normal"/>
        <w:rPr/>
      </w:pPr>
      <w:r>
        <w:rPr/>
        <w:t>Ursula utálta ebben a pillanatban.</w:t>
      </w:r>
    </w:p>
    <w:p>
      <w:pPr>
        <w:pStyle w:val="Normal"/>
        <w:rPr/>
      </w:pPr>
      <w:r>
        <w:rPr/>
        <w:t>- Vizet prédikál, és bort iszik - mondta az apja, megmozdult ültében, keresztbe tette a lábát. - Eléggé kevés dologhoz van bátorsága.</w:t>
      </w:r>
    </w:p>
    <w:p>
      <w:pPr>
        <w:pStyle w:val="Normal"/>
        <w:rPr/>
      </w:pPr>
      <w:r>
        <w:rPr/>
        <w:t>A lány nem válaszolt, Skrebensky nyugodtan, várakozón ült a helyén. Szabálytalan, lapos arca szinte csúf volt, orra eléggé vastag. Világos szeme különösen tisztán fénylett, sűrű barna haja lágynak, selymesnek tűnt; vékony kis bajusza volt. Bőre finom, termete könnyed és szép, mellette Ursula nagybátyját vaskosnak, apját faragatlannak látta. Valamiképpen azért mégis apjára emlékeztette, csak sokkal finomabb volt, szinte tündöklő. De az arca szinte csúnya.</w:t>
      </w:r>
    </w:p>
    <w:p>
      <w:pPr>
        <w:pStyle w:val="Normal"/>
        <w:rPr/>
      </w:pPr>
      <w:r>
        <w:rPr/>
        <w:t>Úgy látszott, a fiatalember megbékélt azzal, hogy olyan, amilyen, mint aki felülemelkedett a kételyeken, és nem is kíván semmin változtatni. Egyszerűen önmaga volt; valami végzet</w:t>
        <w:softHyphen/>
        <w:t>szerű</w:t>
        <w:softHyphen/>
        <w:t>ség áradt belőle, s ez lenyűgözte a lányt. A legcsekélyebb igyekezetet sem tanúsította, hogy hasson másokra. Fogadják el annak, ami - ez az ő lénye. Elzárkózásában sem mentséggel, sem magyarázattal nem szolgált.</w:t>
      </w:r>
    </w:p>
    <w:p>
      <w:pPr>
        <w:pStyle w:val="Normal"/>
        <w:rPr/>
      </w:pPr>
      <w:r>
        <w:rPr/>
        <w:t>Tökéletesen, sőt végzetesen megállapodottnak tűnt, nem kívánta, hogy tudomásul vegyék, mielőtt léteznék, azaz mielőtt mással kapcsolatot teremthetne.</w:t>
      </w:r>
    </w:p>
    <w:p>
      <w:pPr>
        <w:pStyle w:val="Normal"/>
        <w:rPr/>
      </w:pPr>
      <w:r>
        <w:rPr/>
        <w:t>Ez erősen vonzotta Ursulát. Annyira megszokta a bizonytalan embereket, azt, hogy minden új hatásra más-más lénnyé válnak. Tom bátyja például többnyire olyan, amilyennek a társaságban lévő másik személy kívánja. Így aztán a valóságos Tom bácsit sohasem ismerheti meg, csak egy bizonytalan, alaktalan lényt, akinek csupán a külseje állandó.</w:t>
      </w:r>
    </w:p>
    <w:p>
      <w:pPr>
        <w:pStyle w:val="Normal"/>
        <w:rPr/>
      </w:pPr>
      <w:r>
        <w:rPr/>
        <w:t>De Skrebensky bármit cselekedett, ha tökéletesen elárulta is magát, azt is mindenkor a maga felelősségére cselekedte. Soha nem tűrt kérdést magával kapcsolatosan. Megfellebbezhetetlen maradt elszigeteltségében.</w:t>
      </w:r>
    </w:p>
    <w:p>
      <w:pPr>
        <w:pStyle w:val="Normal"/>
        <w:rPr/>
      </w:pPr>
      <w:r>
        <w:rPr/>
        <w:t>Ursula csodálatosnak látta nemes alkatát, határozott, fegyelmezett, önálló lényét. Végre egy igazi úr, mondta magában, olyan, akár a sors, valóságos arisztokrata.</w:t>
      </w:r>
    </w:p>
    <w:p>
      <w:pPr>
        <w:pStyle w:val="Normal"/>
        <w:rPr/>
      </w:pPr>
      <w:r>
        <w:rPr/>
        <w:t>Egyszeriben ő lett a lány álmainak hőse. Íme, eljött egy, Istennek fiai közül, aki látta, hogy az emberek leányai szépek. Nem Ádám fia, mivel Ádám szolgalelkű volt. Ha nem űzetik ki megalázkodva az Édenkertből, nem jutott volna örök nyomorúságra az emberi nem, hogy önmagát is keresnie kell. Anton Skrebensky nem tudott kérni. Tökéletesen birtokában volt önmagának, ha egyébnek nem is. Mások nem adhattak neki, nem is vehettek el tőle semmit. Lelke önmagában is megállt.</w:t>
      </w:r>
    </w:p>
    <w:p>
      <w:pPr>
        <w:pStyle w:val="Normal"/>
        <w:rPr/>
      </w:pPr>
      <w:r>
        <w:rPr/>
        <w:t>Ursula látta, hogy anyja és apja elismerik a fiatalembert. Megváltozott a ház: látogatót fogadtak. Egykor három angyal állt meg Ábrahám kapujában, köszöntötték őt, betértek hozzá, vele étkeztek, majd mikor eltávoztak, örökre gazdaggá tették az ő házát.</w:t>
      </w:r>
    </w:p>
    <w:p>
      <w:pPr>
        <w:pStyle w:val="Normal"/>
        <w:rPr/>
      </w:pPr>
      <w:r>
        <w:rPr/>
        <w:t>Ursula másnap, elfogadva a meghívást, átment a Marsh Farmra. A két férfi még nem érkezett haza. Később, mikor kitekintett az ablakon, látta, hogy megjött a könnyű kétkerekű, és Skrebensky leugrik róla; látta, amint nekikészülődik, ugrik, majd ránevet nagybátyjára, aki hajtott, aztán megindul a ház felé. Mozdulataiban is mesterkéletlenség és felszabadultság nyil</w:t>
        <w:softHyphen/>
        <w:t>vánult meg. Elszigeteltnek tűnt a maga tiszta, előkelő légkörében, és valósággal végzetesen nyugodtnak.</w:t>
      </w:r>
    </w:p>
    <w:p>
      <w:pPr>
        <w:pStyle w:val="Normal"/>
        <w:rPr/>
      </w:pPr>
      <w:r>
        <w:rPr/>
        <w:t>A sorsában való megnyugvás, a nemtörődömség szinte az egykedvűség látszatát kölcsönözte a fiatalembernek: sosem tett szertelen mozdulatot. Amikor leült, valósággal hanyagul elengedte magát.</w:t>
      </w:r>
    </w:p>
    <w:p>
      <w:pPr>
        <w:pStyle w:val="Normal"/>
        <w:rPr/>
      </w:pPr>
      <w:r>
        <w:rPr/>
        <w:t>- Elkéstünk egy kicsit - mondta.</w:t>
      </w:r>
    </w:p>
    <w:p>
      <w:pPr>
        <w:pStyle w:val="Normal"/>
        <w:rPr/>
      </w:pPr>
      <w:r>
        <w:rPr/>
        <w:t>- Hol voltak?</w:t>
      </w:r>
    </w:p>
    <w:p>
      <w:pPr>
        <w:pStyle w:val="Normal"/>
        <w:rPr/>
      </w:pPr>
      <w:r>
        <w:rPr/>
        <w:t>- Derbyben látogattuk meg apám egy barátját.</w:t>
      </w:r>
    </w:p>
    <w:p>
      <w:pPr>
        <w:pStyle w:val="Normal"/>
        <w:rPr/>
      </w:pPr>
      <w:r>
        <w:rPr/>
        <w:t>- Kit?</w:t>
      </w:r>
    </w:p>
    <w:p>
      <w:pPr>
        <w:pStyle w:val="Normal"/>
        <w:rPr/>
      </w:pPr>
      <w:r>
        <w:rPr/>
        <w:t>A lánynak valóságos élmény volt, hogy egyenes kérdéseket tehet fel, és világos választ kap rájuk. Tudta, hogy ezt ezzel a férfival megteheti.</w:t>
      </w:r>
    </w:p>
    <w:p>
      <w:pPr>
        <w:pStyle w:val="Normal"/>
        <w:rPr/>
      </w:pPr>
      <w:r>
        <w:rPr/>
        <w:t>- Ő is pap, a gyámom, illetve az egyik közülük.</w:t>
      </w:r>
    </w:p>
    <w:p>
      <w:pPr>
        <w:pStyle w:val="Normal"/>
        <w:rPr/>
      </w:pPr>
      <w:r>
        <w:rPr/>
        <w:t>Ursula tudta, hogy Skrebenskynek meghaltak a szülei.</w:t>
      </w:r>
    </w:p>
    <w:p>
      <w:pPr>
        <w:pStyle w:val="Normal"/>
        <w:rPr/>
      </w:pPr>
      <w:r>
        <w:rPr/>
        <w:t>- Hol van most tulajdonképpen az otthona? - kérdezte.</w:t>
      </w:r>
    </w:p>
    <w:p>
      <w:pPr>
        <w:pStyle w:val="Normal"/>
        <w:rPr/>
      </w:pPr>
      <w:r>
        <w:rPr/>
        <w:t>- Az otthonom? Nem is tudom. Nagyon szeretem az ezredesemet... Hepburnnek hívják... aztán vannak nagynénéim, de az igazi otthonom talán mégis a hadsereg.</w:t>
      </w:r>
    </w:p>
    <w:p>
      <w:pPr>
        <w:pStyle w:val="Normal"/>
        <w:rPr/>
      </w:pPr>
      <w:r>
        <w:rPr/>
        <w:t>- És szereti ezt a teljes önállóságot?</w:t>
      </w:r>
    </w:p>
    <w:p>
      <w:pPr>
        <w:pStyle w:val="Normal"/>
        <w:rPr/>
      </w:pPr>
      <w:r>
        <w:rPr/>
        <w:t>A férfi egy percig rajta nyugtatta tiszta, zöldesszürke szemét, s amíg elgondolkodott, nem is látta a lányt.</w:t>
      </w:r>
    </w:p>
    <w:p>
      <w:pPr>
        <w:pStyle w:val="Normal"/>
        <w:rPr/>
      </w:pPr>
      <w:r>
        <w:rPr/>
        <w:t>- Azt hiszem - felelte. - Tudja, az apám... nos, ő tulajdonképpen sosem honosodott meg itt. Azt akarta... nem is tudom, mit akart igazán... de nagyon nyomasztó volt. Anyám pedig... mindig tisztában voltam vele, hogy túlzottan jó hozzám. Mindig éreztem a túlzott jóságát... ó, az anyám! Aztán nagyon korán elkerültem hazulról, iskolába. De megvallom, a külső világot sokkal természetesebb otthonomnak éreztem, mint a paplakot. Nem tudom, miért.</w:t>
      </w:r>
    </w:p>
    <w:p>
      <w:pPr>
        <w:pStyle w:val="Normal"/>
        <w:rPr/>
      </w:pPr>
      <w:r>
        <w:rPr/>
        <w:t>- Úgy érzi magát, mint a madár, mely idegen égtájra sodródott? - kérdezte Ursula, egy valahol olvasott kifejezéssel élve.</w:t>
      </w:r>
    </w:p>
    <w:p>
      <w:pPr>
        <w:pStyle w:val="Normal"/>
        <w:rPr/>
      </w:pPr>
      <w:r>
        <w:rPr/>
        <w:t>- Nem, dehogy. Úgy érzem, minden nagyon is kedvemre való.</w:t>
      </w:r>
    </w:p>
    <w:p>
      <w:pPr>
        <w:pStyle w:val="Normal"/>
        <w:rPr/>
      </w:pPr>
      <w:r>
        <w:rPr/>
        <w:t>A fiatalember egyre inkább a végtelen világ képzetét ébresztette benne, nagy távlatok és hatalmas embertömegek képzetét. S ez vonzotta Ursulát, mint méhet a távoli virágillat. De egyben fájdalmat is érzett.</w:t>
      </w:r>
    </w:p>
    <w:p>
      <w:pPr>
        <w:pStyle w:val="Normal"/>
        <w:rPr/>
      </w:pPr>
      <w:r>
        <w:rPr/>
        <w:t>Nyár volt, s a lány színes kartonruhát hordott. Mikor harmadszor találkoztak, fehér galléros, kék-fehér csíkos ruhában volt, széles karimájú fehér kalappal. Nagyon jól állt meleg, aranyos színezetű arcbőréhez.</w:t>
      </w:r>
    </w:p>
    <w:p>
      <w:pPr>
        <w:pStyle w:val="Normal"/>
        <w:rPr/>
      </w:pPr>
      <w:r>
        <w:rPr/>
        <w:t>- Ebben a ruhában tetszik nekem legjobban - mondta a fiatalember, fejét féloldalt hajtva, mint aki alapos mérlegelés után mond bírálatot.</w:t>
      </w:r>
    </w:p>
    <w:p>
      <w:pPr>
        <w:pStyle w:val="Normal"/>
        <w:rPr/>
      </w:pPr>
      <w:r>
        <w:rPr/>
        <w:t>A lány valósággal új életre ébredt. Először esett meg vele, hogy beleszeretett a maga kép</w:t>
        <w:softHyphen/>
        <w:t>másába: a férfi szemében látta finoman kicsinyített tükörképét. Eszerint kell viselkednie is: szépnek kell lennie. Most egyszerre foglalkoztatni kezdte az öltözködés, és az lett a leg</w:t>
        <w:softHyphen/>
        <w:t>főbb vágya, hogy szép legyen. Családja nem győzött csodálkozni Ursula hirtelen átváltozásán. Egyszerre elegáns, valóban nagyon elegáns lett, maga készítette mintás kartonruháiban és változatosan, fel- és lehajtott szélű kalapjaiban. Valóságos ihlet fogta el.</w:t>
      </w:r>
    </w:p>
    <w:p>
      <w:pPr>
        <w:pStyle w:val="Normal"/>
        <w:rPr/>
      </w:pPr>
      <w:r>
        <w:rPr/>
        <w:t>Skrebensky bágyadtan ült a nagymama hintaszékében, lassan ringatta magát előre-hátra, miközben Ursula beszélgetett vele.</w:t>
      </w:r>
    </w:p>
    <w:p>
      <w:pPr>
        <w:pStyle w:val="Normal"/>
        <w:rPr/>
      </w:pPr>
      <w:r>
        <w:rPr/>
        <w:t>- Azért nem szegény, ugye? - kérdezte a lány.</w:t>
      </w:r>
    </w:p>
    <w:p>
      <w:pPr>
        <w:pStyle w:val="Normal"/>
        <w:rPr/>
      </w:pPr>
      <w:r>
        <w:rPr/>
        <w:t>- Mármint pénzben? Évi százötven fonttal rendelkezem, nevezhet szegénynek vagy gazdagnak, ahogy tetszik. De azért valójában meglehetősen szegény vagyok.</w:t>
      </w:r>
    </w:p>
    <w:p>
      <w:pPr>
        <w:pStyle w:val="Normal"/>
        <w:rPr/>
      </w:pPr>
      <w:r>
        <w:rPr/>
        <w:t>- De lesz majd keresete.</w:t>
      </w:r>
    </w:p>
    <w:p>
      <w:pPr>
        <w:pStyle w:val="Normal"/>
        <w:rPr/>
      </w:pPr>
      <w:r>
        <w:rPr/>
        <w:t>- Hogyne, lesz fizetésem, van már most is. Megkapom a zsoldomat, az is kitesz évi százötvenet.</w:t>
      </w:r>
    </w:p>
    <w:p>
      <w:pPr>
        <w:pStyle w:val="Normal"/>
        <w:rPr/>
      </w:pPr>
      <w:r>
        <w:rPr/>
        <w:t>- De ez idővel több lesz majd, ugye?</w:t>
      </w:r>
    </w:p>
    <w:p>
      <w:pPr>
        <w:pStyle w:val="Normal"/>
        <w:rPr/>
      </w:pPr>
      <w:r>
        <w:rPr/>
        <w:t>- A következő tíz évben nem lesz több évi kétszáz fontnál. Ha a zsoldomból kell élnem, mindig szegény leszek.</w:t>
      </w:r>
    </w:p>
    <w:p>
      <w:pPr>
        <w:pStyle w:val="Normal"/>
        <w:rPr/>
      </w:pPr>
      <w:r>
        <w:rPr/>
        <w:t>- És ez bántja magát?</w:t>
      </w:r>
    </w:p>
    <w:p>
      <w:pPr>
        <w:pStyle w:val="Normal"/>
        <w:rPr/>
      </w:pPr>
      <w:r>
        <w:rPr/>
        <w:t>- A szegénység? Most nem, nem túlságosan. Később talán inkább. Az emberek, a tisztek nagyon jók hozzám. Hepburn ezredes nagyon is kedvel. Azt hiszem, ő gazdag.</w:t>
      </w:r>
    </w:p>
    <w:p>
      <w:pPr>
        <w:pStyle w:val="Normal"/>
        <w:rPr/>
      </w:pPr>
      <w:r>
        <w:rPr/>
        <w:t>Ursula megborzongott. Azt jelenti ez, hogy bizonyos értelemben el akarja adni magát?</w:t>
      </w:r>
    </w:p>
    <w:p>
      <w:pPr>
        <w:pStyle w:val="Normal"/>
        <w:rPr/>
      </w:pPr>
      <w:r>
        <w:rPr/>
        <w:t>- Hepburn ezredes házasember?</w:t>
      </w:r>
    </w:p>
    <w:p>
      <w:pPr>
        <w:pStyle w:val="Normal"/>
        <w:rPr/>
      </w:pPr>
      <w:r>
        <w:rPr/>
        <w:t>- Az. Két lánya van.</w:t>
      </w:r>
    </w:p>
    <w:p>
      <w:pPr>
        <w:pStyle w:val="Normal"/>
        <w:rPr/>
      </w:pPr>
      <w:r>
        <w:rPr/>
        <w:t>De Ursula sokkal büszkébb volt, semhogy gondolatban azzal foglalkozott volna, vajon Hepburn ezredes valamelyik lánya hozzá szeretne-e menni vagy sem.</w:t>
      </w:r>
    </w:p>
    <w:p>
      <w:pPr>
        <w:pStyle w:val="Normal"/>
        <w:rPr/>
      </w:pPr>
      <w:r>
        <w:rPr/>
        <w:t>Hallgattak egy ideig, s eközben megjelent Gudrun, Skrebensky pedig továbbra is bágyadtan ringatta magát a székben.</w:t>
      </w:r>
    </w:p>
    <w:p>
      <w:pPr>
        <w:pStyle w:val="Normal"/>
        <w:rPr/>
      </w:pPr>
      <w:r>
        <w:rPr/>
        <w:t>- Nagyon lustának látszik - jegyezte meg Gudrun.</w:t>
      </w:r>
    </w:p>
    <w:p>
      <w:pPr>
        <w:pStyle w:val="Normal"/>
        <w:rPr/>
      </w:pPr>
      <w:r>
        <w:rPr/>
        <w:t>- Az is vagyok - felelt a fiatalember.</w:t>
      </w:r>
    </w:p>
    <w:p>
      <w:pPr>
        <w:pStyle w:val="Normal"/>
        <w:rPr/>
      </w:pPr>
      <w:r>
        <w:rPr/>
        <w:t>- Sőt, valójában lagymatagnak - mondta a lány.</w:t>
      </w:r>
    </w:p>
    <w:p>
      <w:pPr>
        <w:pStyle w:val="Normal"/>
        <w:rPr/>
      </w:pPr>
      <w:r>
        <w:rPr/>
        <w:t>- Lagymatag vagyok - hagyta rá Skrebensky.</w:t>
      </w:r>
    </w:p>
    <w:p>
      <w:pPr>
        <w:pStyle w:val="Normal"/>
        <w:rPr/>
      </w:pPr>
      <w:r>
        <w:rPr/>
        <w:t>- Nem tudna megállni azzal a hintaszékkel? - kérdezte Gudrun.</w:t>
      </w:r>
    </w:p>
    <w:p>
      <w:pPr>
        <w:pStyle w:val="Normal"/>
        <w:rPr/>
      </w:pPr>
      <w:r>
        <w:rPr/>
        <w:t xml:space="preserve">- Nem. Ez az a bizonyos </w:t>
      </w:r>
      <w:r>
        <w:rPr>
          <w:i/>
        </w:rPr>
        <w:t>perpetuum mobile</w:t>
      </w:r>
      <w:r>
        <w:rPr/>
        <w:t>.</w:t>
      </w:r>
    </w:p>
    <w:p>
      <w:pPr>
        <w:pStyle w:val="Normal"/>
        <w:rPr/>
      </w:pPr>
      <w:r>
        <w:rPr/>
        <w:t>- Maga olyan, mintha nem volna csont a testében.</w:t>
      </w:r>
    </w:p>
    <w:p>
      <w:pPr>
        <w:pStyle w:val="Normal"/>
        <w:rPr/>
      </w:pPr>
      <w:r>
        <w:rPr/>
        <w:t>- Szeretem ezt az érzést.</w:t>
      </w:r>
    </w:p>
    <w:p>
      <w:pPr>
        <w:pStyle w:val="Normal"/>
        <w:rPr/>
      </w:pPr>
      <w:r>
        <w:rPr/>
        <w:t>- Nem egyezik az ízlésünk.</w:t>
      </w:r>
    </w:p>
    <w:p>
      <w:pPr>
        <w:pStyle w:val="Normal"/>
        <w:rPr/>
      </w:pPr>
      <w:r>
        <w:rPr/>
        <w:t>- Akkor ebben nincs szerencsém.</w:t>
      </w:r>
    </w:p>
    <w:p>
      <w:pPr>
        <w:pStyle w:val="Normal"/>
        <w:rPr/>
      </w:pPr>
      <w:r>
        <w:rPr/>
        <w:t>Tovább hintázott a székben.</w:t>
      </w:r>
    </w:p>
    <w:p>
      <w:pPr>
        <w:pStyle w:val="Normal"/>
        <w:rPr/>
      </w:pPr>
      <w:r>
        <w:rPr/>
        <w:t>Gudrun leült a háta mögé, és valahányszor hátralendült, két ujja közé csippentette a haját, s az meghúzódott, mikor a szék ismét előrebillent. A fiatalember nem vett róla tudomást. Csend volt, csak a szék nyikorgása hallatszott. Gudrun, mint egy rák, mindig felcsippentett egy hajfürtöt, valahányszor a fiú hátrabillent. Ursula kipirult, és kínos érzés fogta el. Észrevette Skrebensky homlokán a fokozódó ingerültséget.</w:t>
      </w:r>
    </w:p>
    <w:p>
      <w:pPr>
        <w:pStyle w:val="Normal"/>
        <w:rPr/>
      </w:pPr>
      <w:r>
        <w:rPr/>
        <w:t>Végül olyan hirtelen, mint valami acélrugó, felpattant a székből, és megállt a szőnyegen a kandalló előtt.</w:t>
      </w:r>
    </w:p>
    <w:p>
      <w:pPr>
        <w:pStyle w:val="Normal"/>
        <w:rPr/>
      </w:pPr>
      <w:r>
        <w:rPr/>
        <w:t xml:space="preserve">- Ördög vigye, </w:t>
      </w:r>
      <w:r>
        <w:rPr>
          <w:i/>
        </w:rPr>
        <w:t>miért</w:t>
      </w:r>
      <w:r>
        <w:rPr/>
        <w:t xml:space="preserve"> ne hintázzam? - kérdezte indulatosan, dühösen.</w:t>
      </w:r>
    </w:p>
    <w:p>
      <w:pPr>
        <w:pStyle w:val="Normal"/>
        <w:rPr/>
      </w:pPr>
      <w:r>
        <w:rPr/>
        <w:t>Ursulának nagyon tetszett az acélos kilendülés a bágyadtságból.</w:t>
      </w:r>
    </w:p>
    <w:p>
      <w:pPr>
        <w:pStyle w:val="Normal"/>
        <w:rPr/>
      </w:pPr>
      <w:r>
        <w:rPr/>
        <w:t>A fiatalember most ott állt a szőnyegen, dühösen, szeme szikrázott haragjában.</w:t>
      </w:r>
    </w:p>
    <w:p>
      <w:pPr>
        <w:pStyle w:val="Normal"/>
        <w:rPr/>
      </w:pPr>
      <w:r>
        <w:rPr/>
        <w:t>Gudrun bársonyos, mély hangon nevetett.</w:t>
      </w:r>
    </w:p>
    <w:p>
      <w:pPr>
        <w:pStyle w:val="Normal"/>
        <w:rPr/>
      </w:pPr>
      <w:r>
        <w:rPr/>
        <w:t>- Férfi nem ringatózik! - mondta.</w:t>
      </w:r>
    </w:p>
    <w:p>
      <w:pPr>
        <w:pStyle w:val="Normal"/>
        <w:rPr/>
      </w:pPr>
      <w:r>
        <w:rPr/>
        <w:t>- Lány nem huzigálja a férfiak haját.</w:t>
      </w:r>
    </w:p>
    <w:p>
      <w:pPr>
        <w:pStyle w:val="Normal"/>
        <w:rPr/>
      </w:pPr>
      <w:r>
        <w:rPr/>
        <w:t>Gudrun ismét nevetett.</w:t>
      </w:r>
    </w:p>
    <w:p>
      <w:pPr>
        <w:pStyle w:val="Normal"/>
        <w:rPr/>
      </w:pPr>
      <w:r>
        <w:rPr/>
        <w:t>Ursula úgy ült ott, mint akit mulattat a dolog, de vár. És Skrebensky tudta, hogy Ursula rá vár. Ez felkavarta a vérét. Közelednie kell hozzá, s eleget tenni a hívásnak.</w:t>
      </w:r>
    </w:p>
    <w:p>
      <w:pPr>
        <w:pStyle w:val="Normal"/>
        <w:rPr/>
      </w:pPr>
      <w:r>
        <w:rPr/>
        <w:t>Egy alkalommal Derbybe hajtott a kétkerekűn, s magával vitte a lányt. Az utászok lovas</w:t>
        <w:softHyphen/>
        <w:t xml:space="preserve">alakulatánál szolgált. Egy fogadóban ebédeltek, és elégedett hangulatban vágtak át a piacon. A könyvsátornál megvette a lánynak az </w:t>
      </w:r>
      <w:r>
        <w:rPr>
          <w:i/>
        </w:rPr>
        <w:t>Üvöltő szelek</w:t>
      </w:r>
      <w:r>
        <w:rPr/>
        <w:t>-et. A mutatványosbódé előtt Ursula megszólalt:</w:t>
      </w:r>
    </w:p>
    <w:p>
      <w:pPr>
        <w:pStyle w:val="Normal"/>
        <w:rPr/>
      </w:pPr>
      <w:r>
        <w:rPr/>
        <w:t>- Kiskoromban apám felült velem a hajóhintára.</w:t>
      </w:r>
    </w:p>
    <w:p>
      <w:pPr>
        <w:pStyle w:val="Normal"/>
        <w:rPr/>
      </w:pPr>
      <w:r>
        <w:rPr/>
        <w:t>- Jó volt?</w:t>
      </w:r>
    </w:p>
    <w:p>
      <w:pPr>
        <w:pStyle w:val="Normal"/>
        <w:rPr/>
      </w:pPr>
      <w:r>
        <w:rPr/>
        <w:t>- Ó, remek.</w:t>
      </w:r>
    </w:p>
    <w:p>
      <w:pPr>
        <w:pStyle w:val="Normal"/>
        <w:rPr/>
      </w:pPr>
      <w:r>
        <w:rPr/>
        <w:t>- És most szeretne felülni?</w:t>
      </w:r>
    </w:p>
    <w:p>
      <w:pPr>
        <w:pStyle w:val="Normal"/>
        <w:rPr/>
      </w:pPr>
      <w:r>
        <w:rPr/>
        <w:t>- Nagyon - felelt a lány, bár valójában félt. Az vonzotta igazán, hogy szokatlan, izgalmas dolgot művelhet.</w:t>
      </w:r>
    </w:p>
    <w:p>
      <w:pPr>
        <w:pStyle w:val="Normal"/>
        <w:rPr/>
      </w:pPr>
      <w:r>
        <w:rPr/>
        <w:t>Skrebensky nyomban a pénztárhoz sietett, jegyet váltott, azután besegítette a lányt a hintába. Úgy látszott, a fiatalember semmiről sem vesz tudomást, csak arról, amit tesz, mások iránt közönyt tanúsít. A lány már szívesen visszakozott volna, de jobban szégyellt megfutamodni, mint a tömeg szeme láttára megkockáztatni a hintázást. Skrebenskynek nevetett a szeme, miközben mozgékony, karcsú alakjával állt előtte, és mozgásba lendítette a hintát. A lány nem félt, inkább megmámorosodott; ott állt előtte a fiatalember kipirulva, csillogó szemmel, ő feltekintett rá, s arca szépségesen kivirult, mint virág a napsütésben. Így szántották a levegőt, hol fel az égig, mintha parittyából lőtték volna fel őket, hol pedig rémítően lefelé zuhanva. Nagyon élvezte. A lendület feltüzelte a vérüket, s ők nevetve élvezték a tűz lobogását.</w:t>
      </w:r>
    </w:p>
    <w:p>
      <w:pPr>
        <w:pStyle w:val="Normal"/>
        <w:rPr/>
      </w:pPr>
      <w:r>
        <w:rPr/>
        <w:t>A hajóhinta után pihenésül felszálltak a körhintára. A fiatalember lovaglóülésben lendült a lány felé nagyokat döccenő faparipán, szemmel láthatóan élvezte a dolgot. A gyönyörűségben, hogy most szembeszegül a bevett szokásokkal, teljesen magára talált. Amint a nyekergő zenes</w:t>
        <w:softHyphen/>
        <w:t>zóra forgott velük a hinta, Ursula hirtelen tudomást vett az odalent bámészkodókról, s úgy tűnt neki, mintha ők ketten az emberek arcán taposnának könnyedén, büszkén és elegánsan száguldva a felfelé fordított arcok felett, magasabb szinten haladva, elrugaszkodva a közönséges tömegtől.</w:t>
      </w:r>
    </w:p>
    <w:p>
      <w:pPr>
        <w:pStyle w:val="Normal"/>
        <w:rPr/>
      </w:pPr>
      <w:r>
        <w:rPr/>
        <w:t>Mikor le kellett szállniuk és gyalogosan indultak tovább, hirtelen boldogság fogta el, úgy érezte magát, mint az óriás, aki egyszerre embernagyságúra zsugorodott, s ott állt kiszol</w:t>
        <w:softHyphen/>
        <w:t>gáltatva a tömegnek.</w:t>
      </w:r>
    </w:p>
    <w:p>
      <w:pPr>
        <w:pStyle w:val="Normal"/>
        <w:rPr/>
      </w:pPr>
      <w:r>
        <w:rPr/>
        <w:t>A vásárból visszatértek a kétkerekűhöz. A templom előtt elhaladva, Ursula nem tudta meg</w:t>
        <w:softHyphen/>
        <w:t>állni, hogy be ne nézzen. A templombelső fel volt állványozva, halomban hevert a kő és a törme</w:t>
        <w:softHyphen/>
        <w:t>lék, a láb alatt csikorgott a lehullott vakolat, és az épület profán kiáltozástól és kalapácsütésektől visszhangzott.</w:t>
      </w:r>
    </w:p>
    <w:p>
      <w:pPr>
        <w:pStyle w:val="Normal"/>
        <w:rPr/>
      </w:pPr>
      <w:r>
        <w:rPr/>
        <w:t>Ursula azért kívánkozott ide, hogy egy pillanatra elmerüljön a békességben s a félhomályban, hogy idehozza a sóvárgást, mely félreérthetetlenül ismét felbolydult benne, amióta az imént oly kíméletlen gyönyörűséggel töltötte el a vásári lovaglás a tömeg arca fölött. A kevélység után vigaszra és enyhülésre vágyott, mert semmi sem bántotta őt annyira, mint a gőg és a büszkeség.</w:t>
      </w:r>
    </w:p>
    <w:p>
      <w:pPr>
        <w:pStyle w:val="Normal"/>
        <w:rPr/>
      </w:pPr>
      <w:r>
        <w:rPr/>
        <w:t>És most az időtlen félhomályban lehullott vakolattal, törmelékporral, mészszaggal találkozott, mindenfelé állványzatot, felhalmozott szemetet látott, és az oltárt védőtakaró borította.</w:t>
      </w:r>
    </w:p>
    <w:p>
      <w:pPr>
        <w:pStyle w:val="Normal"/>
        <w:rPr/>
      </w:pPr>
      <w:r>
        <w:rPr/>
        <w:t>- Üljünk le egy percre - mondta.</w:t>
      </w:r>
    </w:p>
    <w:p>
      <w:pPr>
        <w:pStyle w:val="Normal"/>
        <w:rPr/>
      </w:pPr>
      <w:r>
        <w:rPr/>
        <w:t>Észrevétlenül leültek a homályos hátsó padba, és nézték a kőművesek és díszítők mocskos, rendbontó munkáját. Ropogott a törmelék az oldalhajón végig a súlyos bakancsok alatt, az építőmunkások népies kiejtéssel kiabáltak egymásnak:</w:t>
      </w:r>
    </w:p>
    <w:p>
      <w:pPr>
        <w:pStyle w:val="Normal"/>
        <w:rPr/>
      </w:pPr>
      <w:r>
        <w:rPr/>
        <w:t>- Hé, szaki, meggyütt má’ az a sarokdísz?</w:t>
      </w:r>
    </w:p>
    <w:p>
      <w:pPr>
        <w:pStyle w:val="Normal"/>
        <w:rPr/>
      </w:pPr>
      <w:r>
        <w:rPr/>
        <w:t>A kérdésre harsány válasz érkezett a tetőről. Siváran visszhangzott a templom.</w:t>
      </w:r>
    </w:p>
    <w:p>
      <w:pPr>
        <w:pStyle w:val="Normal"/>
        <w:rPr/>
      </w:pPr>
      <w:r>
        <w:rPr/>
        <w:t>Skrebensky ott ült szorosan mellette. A lánynak borzalmasságában is csodálatosnak tűnt minden, mintha a romba dőlő világ felett csak ők ketten lebegnének, sértetlenül, gátlástalanul, mindenek fölött. A fiatalember ott ült szorosan mellette, megérintette, és ő tudatára ébredt, milyen nagy hatással van rá. De ez boldogította is. Izgalmas volt érezni közelségét, mintha egész lényében unszolná őt valamire.</w:t>
      </w:r>
    </w:p>
    <w:p>
      <w:pPr>
        <w:pStyle w:val="Normal"/>
        <w:rPr/>
      </w:pPr>
      <w:r>
        <w:rPr/>
        <w:t>Miközben hazafelé hajtottak, Skrebensky közel húzódott hozzá. S amint a kocsi himbálta, kéjes henyeséggel himbálózott ő is, a lányhoz dőlt, majd henyén elhúzódott tőle, hogy visszanyerje egyensúlyát. Szó nélkül megfogta Ursula kezét a takaró alatt, s miközben arcát vakon az út felé fordította, elszánt lélekkel kezdte kigombolgatni a lány kesztyűjét, vissza</w:t>
        <w:softHyphen/>
        <w:t>göngyölte a szárát, és lassan, fokozatosan vetkőztette a kezét. A fiatal lány érezte bőrén a férfi fürge ujjainak ösztönös gyengédségét, és vad, érzéki gyönyörűség járta át. Csodálatos volt a férfi keze, mintha önálló életet élne a sötét alvilágban, ügyesen, fürgén mozogva, hogy kiszabadítsa a kesztyűből tenyerét, ujjait. Aztán rásimult a férfikéz, határozottan, szorosan, olyan érzést keltve, mintha a kezük összeforrt volna. Eközben Skrebensky az útra, a ló fülére szegezte tekintetét, lankadatlan figyelemmel hajtott falvakon át, a lány pedig elragadtatásban, tűzben égve, ettől az újfajta fényességtől szinte elvakulva ült mellette. Egyikük sem szólt. A kívülálló szemében két teljesen különálló lénynek látszottak, ám egymásba kulcsolt kezük révén a férfi teste egy lett az övével.</w:t>
      </w:r>
    </w:p>
    <w:p>
      <w:pPr>
        <w:pStyle w:val="Normal"/>
        <w:rPr/>
      </w:pPr>
      <w:r>
        <w:rPr/>
        <w:t>Később könnyedséget és felületességet színlelve, különös hangon megszólalt a fiatalember:</w:t>
      </w:r>
    </w:p>
    <w:p>
      <w:pPr>
        <w:pStyle w:val="Normal"/>
        <w:rPr/>
      </w:pPr>
      <w:r>
        <w:rPr/>
        <w:t>- Az imént a templomban Ingram jutott eszembe.</w:t>
      </w:r>
    </w:p>
    <w:p>
      <w:pPr>
        <w:pStyle w:val="Normal"/>
        <w:rPr/>
      </w:pPr>
      <w:r>
        <w:rPr/>
        <w:t>- Ki az az Ingram? - kérdezte a lány.</w:t>
      </w:r>
    </w:p>
    <w:p>
      <w:pPr>
        <w:pStyle w:val="Normal"/>
        <w:rPr/>
      </w:pPr>
      <w:r>
        <w:rPr/>
        <w:t>Ő is megjátszotta a nyugodt könnyedséget, holott tudta, hogy hamarosan tiltott dologba keveredik.</w:t>
      </w:r>
    </w:p>
    <w:p>
      <w:pPr>
        <w:pStyle w:val="Normal"/>
        <w:rPr/>
      </w:pPr>
      <w:r>
        <w:rPr/>
        <w:t>- Egyik emberünk, együtt teljesítünk szolgálatot Chathamben, rangban alattam áll, de egy évvel idősebb nálam.</w:t>
      </w:r>
    </w:p>
    <w:p>
      <w:pPr>
        <w:pStyle w:val="Normal"/>
        <w:rPr/>
      </w:pPr>
      <w:r>
        <w:rPr/>
        <w:t>- És miért éppen a templomban jutott eszébe?</w:t>
      </w:r>
    </w:p>
    <w:p>
      <w:pPr>
        <w:pStyle w:val="Normal"/>
        <w:rPr/>
      </w:pPr>
      <w:r>
        <w:rPr/>
        <w:t>- Rochesterben nagyon összemelegedett egy lánnyal, mindig behúzódtak egy sarokba a katedrálisban, s ott szerelmeskedtek.</w:t>
      </w:r>
    </w:p>
    <w:p>
      <w:pPr>
        <w:pStyle w:val="Normal"/>
        <w:rPr/>
      </w:pPr>
      <w:r>
        <w:rPr/>
        <w:t>- Ó, de kedves! - kiáltott fel ösztönösen a lány.</w:t>
      </w:r>
    </w:p>
    <w:p>
      <w:pPr>
        <w:pStyle w:val="Normal"/>
        <w:rPr/>
      </w:pPr>
      <w:r>
        <w:rPr/>
        <w:t>Teljesen félreértették egymást.</w:t>
      </w:r>
    </w:p>
    <w:p>
      <w:pPr>
        <w:pStyle w:val="Normal"/>
        <w:rPr/>
      </w:pPr>
      <w:r>
        <w:rPr/>
        <w:t>- Mégis kellemetlen következményei lettek a dolognak. A sekrestyés nagy botrányt csapott miatta.</w:t>
      </w:r>
    </w:p>
    <w:p>
      <w:pPr>
        <w:pStyle w:val="Normal"/>
        <w:rPr/>
      </w:pPr>
      <w:r>
        <w:rPr/>
        <w:t>- Gyalázat! Hát miért ne ülhetnének be együtt a katedrálisba?</w:t>
      </w:r>
    </w:p>
    <w:p>
      <w:pPr>
        <w:pStyle w:val="Normal"/>
        <w:rPr/>
      </w:pPr>
      <w:r>
        <w:rPr/>
        <w:t>- Mindenki istenkáromlásnak tartotta... kivéve magát, Ingramet meg a lányt.</w:t>
      </w:r>
    </w:p>
    <w:p>
      <w:pPr>
        <w:pStyle w:val="Normal"/>
        <w:rPr/>
      </w:pPr>
      <w:r>
        <w:rPr/>
        <w:t>- Én nem látok istenkáromlást benne. Azt hiszem, lehet szerelmeskedni a templomban.</w:t>
      </w:r>
    </w:p>
    <w:p>
      <w:pPr>
        <w:pStyle w:val="Normal"/>
        <w:rPr/>
      </w:pPr>
      <w:r>
        <w:rPr/>
        <w:t>Ezt szinte dacosan jelentette ki, ellentétben azzal, amit lelkében érzett.</w:t>
      </w:r>
    </w:p>
    <w:p>
      <w:pPr>
        <w:pStyle w:val="Normal"/>
        <w:rPr/>
      </w:pPr>
      <w:r>
        <w:rPr/>
        <w:t>A férfi nem szólt semmit.</w:t>
      </w:r>
    </w:p>
    <w:p>
      <w:pPr>
        <w:pStyle w:val="Normal"/>
        <w:rPr/>
      </w:pPr>
      <w:r>
        <w:rPr/>
        <w:t>- És kedves teremtés volt?</w:t>
      </w:r>
    </w:p>
    <w:p>
      <w:pPr>
        <w:pStyle w:val="Normal"/>
        <w:rPr/>
      </w:pPr>
      <w:r>
        <w:rPr/>
        <w:t>- Ki? Emily? Hogyne, kedves. Kalapszalonban dolgozott, és nem akarta, hogy az utcán együtt lássák Ingrammel. De rossz vége lett a dolognak, mert a sekrestyés lesett rájuk, megtudta a nevüket, és nagy botrányt csapott. Egy ideig közszájon forgott az eset.</w:t>
      </w:r>
    </w:p>
    <w:p>
      <w:pPr>
        <w:pStyle w:val="Normal"/>
        <w:rPr/>
      </w:pPr>
      <w:r>
        <w:rPr/>
        <w:t>- És mit csinált a lány?</w:t>
      </w:r>
    </w:p>
    <w:p>
      <w:pPr>
        <w:pStyle w:val="Normal"/>
        <w:rPr/>
      </w:pPr>
      <w:r>
        <w:rPr/>
        <w:t>- Londonba ment, és most egy nagy üzletben dolgozik. Ingram még most is rendszeresen látogatja.</w:t>
      </w:r>
    </w:p>
    <w:p>
      <w:pPr>
        <w:pStyle w:val="Normal"/>
        <w:rPr/>
      </w:pPr>
      <w:r>
        <w:rPr/>
        <w:t>- Szereti?</w:t>
      </w:r>
    </w:p>
    <w:p>
      <w:pPr>
        <w:pStyle w:val="Normal"/>
        <w:rPr/>
      </w:pPr>
      <w:r>
        <w:rPr/>
        <w:t>- Hát, már másfél éve tart a kapcsolatuk.</w:t>
      </w:r>
    </w:p>
    <w:p>
      <w:pPr>
        <w:pStyle w:val="Normal"/>
        <w:rPr/>
      </w:pPr>
      <w:r>
        <w:rPr/>
        <w:t>- Milyen a lány?</w:t>
      </w:r>
    </w:p>
    <w:p>
      <w:pPr>
        <w:pStyle w:val="Normal"/>
        <w:rPr/>
      </w:pPr>
      <w:r>
        <w:rPr/>
        <w:t>- Emily? Hát, olyan kis szelíd-ibolya-fajta lány, nagyon szép a szemöldöke.</w:t>
      </w:r>
    </w:p>
    <w:p>
      <w:pPr>
        <w:pStyle w:val="Normal"/>
        <w:rPr/>
      </w:pPr>
      <w:r>
        <w:rPr/>
        <w:t>Ursula elgondolkozott egy darabig a dolgon, úgy érezte, most valóságos romantikus történetet hallott a külvilágból.</w:t>
      </w:r>
    </w:p>
    <w:p>
      <w:pPr>
        <w:pStyle w:val="Normal"/>
        <w:rPr/>
      </w:pPr>
      <w:r>
        <w:rPr/>
        <w:t>- Minden férfinak van szeretője? - kérdezte, maga is megdöbbenve vakmerőségén. De keze még most is a férfi tenyerébe simult, és a fiatalember arca a nyugodt külszín alatt változatlan feszültséget árult el.</w:t>
      </w:r>
    </w:p>
    <w:p>
      <w:pPr>
        <w:pStyle w:val="Normal"/>
        <w:rPr/>
      </w:pPr>
      <w:r>
        <w:rPr/>
        <w:t>- Mindig csodaszép nőkről mesélnek, és megittasulnak, ha beszélnek róluk. Legtöbbjük abban a pillanatban, mikor szabadságot kap, már rohan is Londonba.</w:t>
      </w:r>
    </w:p>
    <w:p>
      <w:pPr>
        <w:pStyle w:val="Normal"/>
        <w:rPr/>
      </w:pPr>
      <w:r>
        <w:rPr/>
        <w:t>- Minek?</w:t>
      </w:r>
    </w:p>
    <w:p>
      <w:pPr>
        <w:pStyle w:val="Normal"/>
        <w:rPr/>
      </w:pPr>
      <w:r>
        <w:rPr/>
        <w:t>- Valamelyik csodaszép nőhöz.</w:t>
      </w:r>
    </w:p>
    <w:p>
      <w:pPr>
        <w:pStyle w:val="Normal"/>
        <w:rPr/>
      </w:pPr>
      <w:r>
        <w:rPr/>
        <w:t>- Miféle nőhöz?</w:t>
      </w:r>
    </w:p>
    <w:p>
      <w:pPr>
        <w:pStyle w:val="Normal"/>
        <w:rPr/>
      </w:pPr>
      <w:r>
        <w:rPr/>
        <w:t>- Ahogy jön. A neve sűrűn változik. Az egyik bajtársam szinte mániákus. Egy kis kézibőrönd</w:t>
        <w:softHyphen/>
        <w:t>je mindig készen áll, becsomagolva, s abban a pillanatban, amint eltávozást kap, fogja és rohan vele az állomásra. Már a vonatban öltözik át. Azzal sem törődik, ki van a kupéban, lerántja a zubbonyát, és legalább derékig nyomban átöltözik.</w:t>
      </w:r>
    </w:p>
    <w:p>
      <w:pPr>
        <w:pStyle w:val="Normal"/>
        <w:rPr/>
      </w:pPr>
      <w:r>
        <w:rPr/>
        <w:t>Ursula megborzongott a csodálkozástól.</w:t>
      </w:r>
    </w:p>
    <w:p>
      <w:pPr>
        <w:pStyle w:val="Normal"/>
        <w:rPr/>
      </w:pPr>
      <w:r>
        <w:rPr/>
        <w:t>- Miért siet annyira? - kérdezte.</w:t>
      </w:r>
    </w:p>
    <w:p>
      <w:pPr>
        <w:pStyle w:val="Normal"/>
        <w:rPr/>
      </w:pPr>
      <w:r>
        <w:rPr/>
        <w:t>Torka kiszáradt, nehezére esett a beszéd.</w:t>
      </w:r>
    </w:p>
    <w:p>
      <w:pPr>
        <w:pStyle w:val="Normal"/>
        <w:rPr/>
      </w:pPr>
      <w:r>
        <w:rPr/>
        <w:t>- Bizonyára nő jár az eszében.</w:t>
      </w:r>
    </w:p>
    <w:p>
      <w:pPr>
        <w:pStyle w:val="Normal"/>
        <w:rPr/>
      </w:pPr>
      <w:r>
        <w:rPr/>
        <w:t>A lány megdermedt, megmerevedett. Mégis lenyűgözte a szenvedélyek és féktelenségek világa. Úgy gondolta, remek dolog a gátlástalanság. Számára most kezdődik az élet kalandja; csodálatosnak látszott.</w:t>
      </w:r>
    </w:p>
    <w:p>
      <w:pPr>
        <w:pStyle w:val="Normal"/>
        <w:rPr/>
      </w:pPr>
      <w:r>
        <w:rPr/>
        <w:t>Aznap este sötétedés után is még a Marsh Farmon volt, később Skrebensky kísérte haza. Nem volt képes elszakadni tőle, és várt, egyre várt valamit.</w:t>
      </w:r>
    </w:p>
    <w:p>
      <w:pPr>
        <w:pStyle w:val="Normal"/>
        <w:rPr/>
      </w:pPr>
      <w:r>
        <w:rPr/>
        <w:t>A langyos kora estében, a körülöttük leszálló sötétségben, Ursula egy más, keményebb, szebb, személytelenebb világban érezte magát. Most fordulat következik az életében.</w:t>
      </w:r>
    </w:p>
    <w:p>
      <w:pPr>
        <w:pStyle w:val="Normal"/>
        <w:rPr/>
      </w:pPr>
      <w:r>
        <w:rPr/>
        <w:t>A fiatalember mellette haladt, hallgatagon, elszántan közeledve átfogta a derekát, s lassan, gyöngéden magához vonta a lányt, míg a karja keményen fonódott rá. Ursula úgy érezte, lebeg a levegőben, lába nem is érinti a földet, csak a fiatalember feszes testének mozgása viszi előre, csupán az oldala, melyhez hozzásimul, tartja ebben a boldogító, gyönyörűséges bódulatban. És miközben feje kábultan nyugodott a férfi vállán, fölébe hajolt az arca, leheletét is érezte. És akkor lágyan, gyöngéden - ó, milyen gyöngéden, hogy a lány szinte elalélt tőle - a férfi ajka megérintette az arcát, és őt elborították a sötétség meleg hullámai.</w:t>
      </w:r>
    </w:p>
    <w:p>
      <w:pPr>
        <w:pStyle w:val="Normal"/>
        <w:rPr/>
      </w:pPr>
      <w:r>
        <w:rPr/>
        <w:t>De még akkor is várt, alélt kábulatában egyre várt, akár Csipkerózsika a mesében. Várakozott, s ismét fölébe hajolt a férfiarc, érezte forró ajkát a bőrén, lépteik elbizonytalanodtak, majd összesimulva megálltak a fák alatt, s a férfi ajka várakozva pihent Ursula arcán, mozdulatlanul várakozott, mint lepke a virágon. A lány szorosabban simult hozzá, mire a fiatalember megmozdult, két karral átölelte, és erősen magához szorította.</w:t>
      </w:r>
    </w:p>
    <w:p>
      <w:pPr>
        <w:pStyle w:val="Normal"/>
        <w:rPr/>
      </w:pPr>
      <w:r>
        <w:rPr/>
        <w:t>És most a sötétben gyöngéden a lány szája fölé hajolt, majd ajkával érintette. Ursula meg</w:t>
        <w:softHyphen/>
        <w:t>rettenve nyugodott a férfi karjában, ajkán érezve az ajkát. Tehetetlenségében nem mozdult. Aztán közeledett hozzá a férfi szája, szétfeszítette ajkait, s a lány egész testét forró vérhullám járta át, és már engedelmesen vált szét az ajka, gyötrelmes, szívbe markoló örvényléssel magához szorította a férfit, s engedte mind közelebb. És lüktetőn, lágyan, gyöngéden s mégis ellenállhatatlanul, akár az áradat, elborította a férfi csókja, míg a lány halk sikoltással el nem szakadt tőle.</w:t>
      </w:r>
    </w:p>
    <w:p>
      <w:pPr>
        <w:pStyle w:val="Normal"/>
        <w:rPr/>
      </w:pPr>
      <w:r>
        <w:rPr/>
        <w:t>Hallotta különös, nehéz, lihegő lélegzését. Félelmetesen nagyszerű érzés szállta meg a lányt, mégis kissé kijózanodva elhúzódott tőle. Bizonytalanul folytatták útjukat, imbolygó árnyak</w:t>
        <w:softHyphen/>
        <w:t>ként a kőrisfák alatt a domboldalon, ugyanott, ahol Ursula nagyapja jár nárciszcsokrával feleséget kérni, s anyja lépkedett éppoly szorosan simulva ifjú férjéhez, mint most Ursula Skrebensky oldalán.</w:t>
      </w:r>
    </w:p>
    <w:p>
      <w:pPr>
        <w:pStyle w:val="Normal"/>
        <w:rPr/>
      </w:pPr>
      <w:r>
        <w:rPr/>
        <w:t>Ursula most felfigyelt a karként fölébe nyúló sötét, levéldíszbe öltözött faágakra, a finom vonalú, dús kőrislevelekre, amint fölébe borultak az éjszakában.</w:t>
      </w:r>
    </w:p>
    <w:p>
      <w:pPr>
        <w:pStyle w:val="Normal"/>
        <w:rPr/>
      </w:pPr>
      <w:r>
        <w:rPr/>
        <w:t>Egybefonódva, szorosan összesimulva lépkedtek. A fiatalember fogta a lány kezét, és a kerülő, hosszabb úton mentek, hogy tovább maradjanak együtt. Ursula úgy érezte, súlytalanná vált, könnyedén libben a lába, mint a futó szellő.</w:t>
      </w:r>
    </w:p>
    <w:p>
      <w:pPr>
        <w:pStyle w:val="Normal"/>
        <w:rPr/>
      </w:pPr>
      <w:r>
        <w:rPr/>
        <w:t>Skrebensky újra és újra megcsókolta... de többé nem azzal a mélyre hatoló csókkal. S ő most már megtanulta, milyen az igazi csók, s ezentúl nehezebb lesz közelednie a férfihoz.</w:t>
      </w:r>
    </w:p>
    <w:p>
      <w:pPr>
        <w:pStyle w:val="Normal"/>
        <w:rPr/>
      </w:pPr>
      <w:r>
        <w:rPr/>
        <w:t>Ursula aznap felvillanyozva, felhevülve feküdt le, mintha hajnal hasadt volna benne, és oltal</w:t>
        <w:softHyphen/>
        <w:t>mazná. Mélyen, édesen, ó, milyen édesen aludt, és reggel egészségesen ébredt, s illatosnak, teljesnek, erősnek érezte magát, akár a búzakalász.</w:t>
      </w:r>
    </w:p>
    <w:p>
      <w:pPr>
        <w:pStyle w:val="Normal"/>
        <w:rPr/>
      </w:pPr>
      <w:r>
        <w:rPr/>
        <w:t>Most már szerelmesek voltak, a kezdet beteljesületlen, csodálkozó szakaszában. Ursula senkinek sem szólt a dologról, és teljesen belemerült a maga világába.</w:t>
      </w:r>
    </w:p>
    <w:p>
      <w:pPr>
        <w:pStyle w:val="Normal"/>
        <w:rPr/>
      </w:pPr>
      <w:r>
        <w:rPr/>
        <w:t>Valami furcsa szenvelgés mégis arra késztette, hogy, színleg, bizalmast keressen. Volt egy csendes, komoly, értelmes iskolatársnője, Ethel, s Ursula úgy érezte, el kell mondania élményét. Ethel figyelmesen, lehajtott fejjel, mozdulatlan arccal hallgatta Ursula titkát. Ó, milyen nagyszerű, milyen csodálatos, gyöngéd volt a fiatalember a szerelemben! Ursula úgy beszélt, mint akinek már tapasztalata van ilyesmiben.</w:t>
      </w:r>
    </w:p>
    <w:p>
      <w:pPr>
        <w:pStyle w:val="Normal"/>
        <w:rPr/>
      </w:pPr>
      <w:r>
        <w:rPr/>
        <w:t>- Szerinted - kérdezte Ursula - bűn hagyni, hogy az embert megcsókolja egy férfi? Persze valódi, igazi csókra gondolok, nem flörtölésre.</w:t>
      </w:r>
    </w:p>
    <w:p>
      <w:pPr>
        <w:pStyle w:val="Normal"/>
        <w:rPr/>
      </w:pPr>
      <w:r>
        <w:rPr/>
        <w:t>- Azt hiszem - felelte Ethel -, az attól függ.</w:t>
      </w:r>
    </w:p>
    <w:p>
      <w:pPr>
        <w:pStyle w:val="Normal"/>
        <w:rPr/>
      </w:pPr>
      <w:r>
        <w:rPr/>
        <w:t>- A kőrisfák alatt csókolt meg a cossethayi domboldalon. Szerinted rosszul tettem?</w:t>
      </w:r>
    </w:p>
    <w:p>
      <w:pPr>
        <w:pStyle w:val="Normal"/>
        <w:rPr/>
      </w:pPr>
      <w:r>
        <w:rPr/>
        <w:t>- Mikor történt ez?</w:t>
      </w:r>
    </w:p>
    <w:p>
      <w:pPr>
        <w:pStyle w:val="Normal"/>
        <w:rPr/>
      </w:pPr>
      <w:r>
        <w:rPr/>
        <w:t>- Csütörtök este, mikor hazakísért. De igazi, valóságos csókok voltak. Ő katonatiszt.</w:t>
      </w:r>
    </w:p>
    <w:p>
      <w:pPr>
        <w:pStyle w:val="Normal"/>
        <w:rPr/>
      </w:pPr>
      <w:r>
        <w:rPr/>
        <w:t>- Hány órakor? - érdeklődött megfontoltan Ethel.</w:t>
      </w:r>
    </w:p>
    <w:p>
      <w:pPr>
        <w:pStyle w:val="Normal"/>
        <w:rPr/>
      </w:pPr>
      <w:r>
        <w:rPr/>
        <w:t>- Nem is tudom... úgy fél tíz lehetett.</w:t>
      </w:r>
    </w:p>
    <w:p>
      <w:pPr>
        <w:pStyle w:val="Normal"/>
        <w:rPr/>
      </w:pPr>
      <w:r>
        <w:rPr/>
        <w:t>Erre csend következett.</w:t>
      </w:r>
    </w:p>
    <w:p>
      <w:pPr>
        <w:pStyle w:val="Normal"/>
        <w:rPr/>
      </w:pPr>
      <w:r>
        <w:rPr/>
        <w:t>- Azt hiszem, mégis rosszul tetted - vélte Ethel, türelmetlenül felvetve fejét. - Hiszen nem is ismered.</w:t>
      </w:r>
    </w:p>
    <w:p>
      <w:pPr>
        <w:pStyle w:val="Normal"/>
        <w:rPr/>
      </w:pPr>
      <w:r>
        <w:rPr/>
        <w:t>Volt némi elítélő színezete a hangjának.</w:t>
      </w:r>
    </w:p>
    <w:p>
      <w:pPr>
        <w:pStyle w:val="Normal"/>
        <w:rPr/>
      </w:pPr>
      <w:r>
        <w:rPr/>
        <w:t>- Dehogynem. Félig lengyel származású és báró. Ez annyi, mint Angliában a lord. Nagyanyám és az ő apja jó barátságban voltak.</w:t>
      </w:r>
    </w:p>
    <w:p>
      <w:pPr>
        <w:pStyle w:val="Normal"/>
        <w:rPr/>
      </w:pPr>
      <w:r>
        <w:rPr/>
        <w:t>De most ellenséges hangulat támadt a két barátnő között. Mintha Ursula távolodni kívánna ismerőseitől azzal, hogy kapcsolatát hangoztatta Antonnal, amint most nevezte.</w:t>
      </w:r>
    </w:p>
    <w:p>
      <w:pPr>
        <w:pStyle w:val="Normal"/>
        <w:rPr/>
      </w:pPr>
      <w:r>
        <w:rPr/>
        <w:t xml:space="preserve">A fiatalember ettől fogva sűrűn látogatott Cossethaybe, mivel az anya nagyon megkedvelte. Anna Brangwen valóságos </w:t>
      </w:r>
      <w:r>
        <w:rPr>
          <w:i/>
        </w:rPr>
        <w:t>grande dame</w:t>
      </w:r>
      <w:r>
        <w:rPr/>
        <w:t xml:space="preserve"> lett Skrebensky jelenlétében, és nyugodtan, termé</w:t>
        <w:softHyphen/>
        <w:t>szetesen viselkedett.</w:t>
      </w:r>
    </w:p>
    <w:p>
      <w:pPr>
        <w:pStyle w:val="Normal"/>
        <w:rPr/>
      </w:pPr>
      <w:r>
        <w:rPr/>
        <w:t>- Még nem feküdtek le a gyerekek? - csattant fel indulatosan Ursula, amint belépett a fiatalember kíséretében.</w:t>
      </w:r>
    </w:p>
    <w:p>
      <w:pPr>
        <w:pStyle w:val="Normal"/>
        <w:rPr/>
      </w:pPr>
      <w:r>
        <w:rPr/>
        <w:t>- Félórán belül ágyban lesznek - felelt az anyja.</w:t>
      </w:r>
    </w:p>
    <w:p>
      <w:pPr>
        <w:pStyle w:val="Normal"/>
        <w:rPr/>
      </w:pPr>
      <w:r>
        <w:rPr/>
        <w:t>- Soha sincs békesség a házban - méltatlankodott Ursula.</w:t>
      </w:r>
    </w:p>
    <w:p>
      <w:pPr>
        <w:pStyle w:val="Normal"/>
        <w:rPr/>
      </w:pPr>
      <w:r>
        <w:rPr/>
        <w:t>- A gyerekeknek is joguk van élni, Ursula - intette le az anyja.</w:t>
      </w:r>
    </w:p>
    <w:p>
      <w:pPr>
        <w:pStyle w:val="Normal"/>
        <w:rPr/>
      </w:pPr>
      <w:r>
        <w:rPr/>
        <w:t>És Skrebensky ebben a kérdésben Ursula ellen foglalt állást. Miért olyan türelmetlen?</w:t>
      </w:r>
    </w:p>
    <w:p>
      <w:pPr>
        <w:pStyle w:val="Normal"/>
        <w:rPr/>
      </w:pPr>
      <w:r>
        <w:rPr/>
        <w:t>Ursula azonban jól tudta, Skrebensky sohasem érezte, mit jelent örökösen elviselni a kisebb gyerekek zsarnokságát. Anyját szertartásos udvariassággal vette körül a fiatalember, amit Brangwenné könnyed, szívélyes vendégszeretettel viszonzott. A lánynak határozottan tetszett anyja nyugodt, fensőséges biztonsága. Valósággal lehetetlennek tűnt megrendíteni Brang</w:t>
        <w:softHyphen/>
        <w:t>wenné pozícióját. Társadalmi viszonylatban senkinél sem állt alacsonyabb szinten. Brangwen és Skrebensky között áthidalhatatlannak tűnt a hallgatás. A két férfi némelykor beszélgetni próbált, de kudarcot vallottak. Ursula örömmel észlelte, hogy apja meghátrál a fiatalember elől.</w:t>
      </w:r>
    </w:p>
    <w:p>
      <w:pPr>
        <w:pStyle w:val="Normal"/>
        <w:rPr/>
      </w:pPr>
      <w:r>
        <w:rPr/>
        <w:t xml:space="preserve">Büszke volt rá, hogy Skrebensky az ő kedvéért jár hozzájuk. Ingerelte s egyben megbűvölte henye, bágyadt közömbössége. Jól tudta, ez bizonyos nemtörődöm, </w:t>
      </w:r>
      <w:r>
        <w:rPr>
          <w:i/>
        </w:rPr>
        <w:t>laisser-aller</w:t>
      </w:r>
      <w:r>
        <w:rPr/>
        <w:t xml:space="preserve"> szellem következménye, ám fiatalos vitalitással párosul. Mindez mégis mélységesen ingerelte.</w:t>
      </w:r>
    </w:p>
    <w:p>
      <w:pPr>
        <w:pStyle w:val="Normal"/>
        <w:rPr/>
      </w:pPr>
      <w:r>
        <w:rPr/>
        <w:t>Mindazonáltal büszkén tekintett rá, amint szokott könnyedségével jár-kel az otthonában, figyelmes udvariassággal kezeli anyját és őt. Csodálatos érzés volt jelenléte a szobában. Gazdagabbnak, többnek érezte magát, mintha ő volna a pozitív vonzóerő, s a fiú az áradás, mely feléje tart. És lemondott volna anyja javára minden kedves udvariasságról, csak a teste sápadtan libegő lángja legyen az övé. Azt magának tartotta fenn.</w:t>
      </w:r>
    </w:p>
    <w:p>
      <w:pPr>
        <w:pStyle w:val="Normal"/>
        <w:rPr/>
      </w:pPr>
      <w:r>
        <w:rPr/>
        <w:t>Mindig bizonyítani akarta hatalmát fölötte.</w:t>
      </w:r>
    </w:p>
    <w:p>
      <w:pPr>
        <w:pStyle w:val="Normal"/>
        <w:rPr/>
      </w:pPr>
      <w:r>
        <w:rPr/>
        <w:t>- Meg szeretném magának mutatni az én kis fafaragásomat - mondta Ursula.</w:t>
      </w:r>
    </w:p>
    <w:p>
      <w:pPr>
        <w:pStyle w:val="Normal"/>
        <w:rPr/>
      </w:pPr>
      <w:r>
        <w:rPr/>
        <w:t>- No, azt ugyan nem érdemes mutogatni - szólt közbe apja.</w:t>
      </w:r>
    </w:p>
    <w:p>
      <w:pPr>
        <w:pStyle w:val="Normal"/>
        <w:rPr/>
      </w:pPr>
      <w:r>
        <w:rPr/>
        <w:t>- Szeretné megnézni? - kérdezte a lány az ajtónak támaszkodva. A fiatalember készségesen felkelt a székből, bár arcán az látszott, hogy inkább Ursula szüleivel ért egyet.</w:t>
      </w:r>
    </w:p>
    <w:p>
      <w:pPr>
        <w:pStyle w:val="Normal"/>
        <w:rPr/>
      </w:pPr>
      <w:r>
        <w:rPr/>
        <w:t>- Kint van a fészerben.</w:t>
      </w:r>
    </w:p>
    <w:p>
      <w:pPr>
        <w:pStyle w:val="Normal"/>
        <w:rPr/>
      </w:pPr>
      <w:r>
        <w:rPr/>
        <w:t>Követte a lányt, bármit sugallt is az érzése.</w:t>
      </w:r>
    </w:p>
    <w:p>
      <w:pPr>
        <w:pStyle w:val="Normal"/>
        <w:rPr/>
      </w:pPr>
      <w:r>
        <w:rPr/>
        <w:t>A fészerben a csókok játéka következett, valóságos csókok játéka. Gyönyörűséges, izgalmas játszma. Ursula feléje fordult, arca csupa kihívó nevetés. S a fiatalember nyomban elfogadta a kihívást. A lány haja alá nyúlt, aztán hajjal körülcsavart keze Ursula tarkójára simult, és szelíden közelebb húzta magához az arcát, a lány kifulladva, kihívóan nevetett, a férfi szemé</w:t>
        <w:softHyphen/>
        <w:t>ben a viszonzás gyönyörűsége ragyogott. És megcsókolta, és csókjaiban a lányt leigázó akarata fejeződött ki, s a lány visszacsókolta, és csókjaiban érződött a férfiban lelt készséges öröme. Tisztában voltak vele, hogy vakmerő, felelőtlen és veszedelmes ez a játék, a tűzzel játszanak, nem a szerelemmel. Ursula úgy érezte, dacol az egész világgal... igenis, csókolózik, egyszerűen azért, mert jólesik. A fiatalemberben a cinizmushoz hasonló vakmerőség dolgo</w:t>
        <w:softHyphen/>
        <w:t>zott, egy csapásra meg akarta torolni mindazt, amit szolgálni kényszerül.</w:t>
      </w:r>
    </w:p>
    <w:p>
      <w:pPr>
        <w:pStyle w:val="Normal"/>
        <w:rPr/>
      </w:pPr>
      <w:r>
        <w:rPr/>
        <w:t>Ursula gyönyörű volt akkoriban, kinyílt, sugárzott, lüktetően érzékeny volt, sebezhető, oly megrendítően és kárhozatosan kockáztatta magát. Ez valósággal megtébolyította a fiatalem</w:t>
        <w:softHyphen/>
        <w:t>bert. A lány akár a napsütésben kitárt kehellyel himbálózó virág, hívta, csalogatta, ő pedig elfogadta a kihívást, és bizonyosság támadt benne. Pedig Ursula nevetése, heves elszántsága mögött könnyek vibráltak. S ebbe csaknem beleőrült a fiatalember, megőrjítette a vágy, a kín, s ezt nem csillapíthatta egyéb, csak a lány testének birtoklása.</w:t>
      </w:r>
    </w:p>
    <w:p>
      <w:pPr>
        <w:pStyle w:val="Normal"/>
        <w:rPr/>
      </w:pPr>
      <w:r>
        <w:rPr/>
        <w:t>Így aztán megrendülve és rémülten tértek vissza a szülőkhöz a konyhába, és közönyt szín</w:t>
        <w:softHyphen/>
        <w:t>lel</w:t>
        <w:softHyphen/>
        <w:t>tek. De mindkettőjükben felkorbácsolódott valami, amit nem tudtak csillapítani. Serkentette, felfokozta érzékeiket, egész lényük elevenebb, tetterősebb lett. S emögött kínzóan feszítette őket az átmenetiség érzése. Csodálatos magabiztosság hajtotta mindkettőjüket, a fiatalember férfiasnak, ellenállhatatlannak érezte magát, s ezzel hivalkodott a lány előtt, az pedig magabiztos volt, mert tudta, hogy kívánatos, tehát hihetetlenül erős s végül is mi egyebet meríthetett volna bármelyikük ilyen szenvedélyből, mint a maguk személyének legteljesebb érzékelését, tagadva az élet minden más jelenségét? S ebben valami véges és szomorú rejlett, hiszen az emberi lélek a csúcspontra jutva a végtelenség érzetére áhítozik.</w:t>
      </w:r>
    </w:p>
    <w:p>
      <w:pPr>
        <w:pStyle w:val="Normal"/>
        <w:rPr/>
      </w:pPr>
      <w:r>
        <w:rPr/>
        <w:t>De most már fellángolt ez a szenvedély, és tovább kell élnie Ursulában addig, míg meg nem ismeri lényének teljességét, amelynek csupán a férfi szab határt, s amely épp ezért a férfi ellen hangolja. Képes volt elhatárolni magát a férfitól, a hímtől, és képes volt maximálisan önmaga, nőstény, diadalmas nőstény lenni a tökéletes bizonyság pillanatában a hímmel szemben, a hím legnagyszerűbb ellentéteként.</w:t>
      </w:r>
    </w:p>
    <w:p>
      <w:pPr>
        <w:pStyle w:val="Normal"/>
        <w:rPr/>
      </w:pPr>
      <w:r>
        <w:rPr/>
        <w:t>Másnap délután Skrebensky ismét eljött zsákmányra lesve, és Ursula átsétált vele a templomba. Apja növekvő bosszúsággal fogadta a fiatalember látogatásait, anyja viszont inkább a lányra neheztelt. De azért a szülők továbbra is türelmesen viselkedtek.</w:t>
      </w:r>
    </w:p>
    <w:p>
      <w:pPr>
        <w:pStyle w:val="Normal"/>
        <w:rPr/>
      </w:pPr>
      <w:r>
        <w:rPr/>
        <w:t>Ursula és Skrebensky átvágtak a temetőn, aztán elrejtőztek a templomban. Odabent sűrűbbnek tűnt a félhomály a kinti napsütéshez képest, de a kövekről visszaverődő bársonyos fény meghitten kedves hangulatot árasztott. Az ablakok rubin és kék színben izzottak, és pompás fénykárpittal övezték a faragott falifülkéket.</w:t>
      </w:r>
    </w:p>
    <w:p>
      <w:pPr>
        <w:pStyle w:val="Normal"/>
        <w:rPr/>
      </w:pPr>
      <w:r>
        <w:rPr/>
        <w:t>- Tökéletes találkahely - suttogta a fiatalember, amikor körülnézett.</w:t>
      </w:r>
    </w:p>
    <w:p>
      <w:pPr>
        <w:pStyle w:val="Normal"/>
        <w:rPr/>
      </w:pPr>
      <w:r>
        <w:rPr/>
        <w:t>A lány is körültekintett a jól ismert helyen, és megdermesztette a csendes félhomály. De elszántan csillant fel a szeme. Itt, éppen itt érvényesíti fékezhetetlen, pompás nőiségét, igen, itt. Kinyitja nőisége virágát, lángra lobbantja ebben a félhomályban, mely ingerlőbb minden világosságnál.</w:t>
      </w:r>
    </w:p>
    <w:p>
      <w:pPr>
        <w:pStyle w:val="Normal"/>
        <w:rPr/>
      </w:pPr>
      <w:r>
        <w:rPr/>
        <w:t>Egy percre távol maradtak, majd összenéztek, hogy vágyuk szerint egymásra találjanak. Ursula átölelte a fiatalembert, szorosan hozzásimult, vállát, hátát simogatta, s úgy érezte, hogy teljesen átérzi, megismeri az izmos fiatal testet. És ez a remek, feszes férfitest most végképp az ő hatalmába került. Odanyújtotta száját, és magába itta a férfi szenvedélyes csókját, itta, és nem tudott betelni vele.</w:t>
      </w:r>
    </w:p>
    <w:p>
      <w:pPr>
        <w:pStyle w:val="Normal"/>
        <w:rPr/>
      </w:pPr>
      <w:r>
        <w:rPr/>
        <w:t>Jó volt, nagyon, kimondhatatlanul jó. Ursula betelt a csókkal, mintha az éltető, tüzes napsugarat itta volna be. Izzott egész benseje, a napfény belülről melegítette a szívét, olyan gyönyörűségesen beitta magába.</w:t>
      </w:r>
    </w:p>
    <w:p>
      <w:pPr>
        <w:pStyle w:val="Normal"/>
        <w:rPr/>
      </w:pPr>
      <w:r>
        <w:rPr/>
        <w:t>Elhúzódott, és pompásan, sugárzón tekintett a fiatalemberre, szépségesen, kielégülten és ragyogóan, akár a tündöklő felhő.</w:t>
      </w:r>
    </w:p>
    <w:p>
      <w:pPr>
        <w:pStyle w:val="Normal"/>
        <w:rPr/>
      </w:pPr>
      <w:r>
        <w:rPr/>
        <w:t>Skrebenskyt elkeserítette, hogy ilyen tündöklőnek és elégedettnek kell látnia a lányt. Az nevetett rá, annyira eltelt boldogságával, hogy őt észre sem vette, fel sem ébredt benne a kétség, hogy ő talán nem egyformán érez vele. És mint valami angyal, sugárzóan távozott vele a templomból, mintha nem a lába, hanem fénycsóva vinné előre, és virágokon lépkedne.</w:t>
      </w:r>
    </w:p>
    <w:p>
      <w:pPr>
        <w:pStyle w:val="Normal"/>
        <w:rPr/>
      </w:pPr>
      <w:r>
        <w:rPr/>
        <w:t>A férfi ment mellette, elszorult lélekkel, kielégületlen testtel. Beletörődjék, hogy ez a lány könnyű diadalt arat felette? Mert ő most semmiféle boldogságot nem érez, csupán gyötrelmet, zavaros bosszúságot.</w:t>
      </w:r>
    </w:p>
    <w:p>
      <w:pPr>
        <w:pStyle w:val="Normal"/>
        <w:rPr/>
      </w:pPr>
      <w:r>
        <w:rPr/>
        <w:t>Nyár derekán jártak, már csaknem lekaszálták a szénát, szombatra végeznek is vele, és szombat lesz Skrebensky távozásának napja, nem maradhat tovább.</w:t>
      </w:r>
    </w:p>
    <w:p>
      <w:pPr>
        <w:pStyle w:val="Normal"/>
        <w:rPr/>
      </w:pPr>
      <w:r>
        <w:rPr/>
        <w:t>Miután indulása idejét kitűzte, a fiatalember rendkívül gyöngéd lett Ursulához, szelíden, lágyan, fortélyosan csókolta, úgy, hogy mindketten belerészegültek.</w:t>
      </w:r>
    </w:p>
    <w:p>
      <w:pPr>
        <w:pStyle w:val="Normal"/>
        <w:rPr/>
      </w:pPr>
      <w:r>
        <w:rPr/>
        <w:t>Ottlétének utolsó péntekjén megvárta a lányt az iskolánál, és elvitte teázni a városba. Azután autóval vitte haza.</w:t>
      </w:r>
    </w:p>
    <w:p>
      <w:pPr>
        <w:pStyle w:val="Normal"/>
        <w:rPr/>
      </w:pPr>
      <w:r>
        <w:rPr/>
        <w:t>Ursulát valósággal lázba hozta, hogy autón kocsikázhat. Skrebensky is büszke volt rá, hogy befejezésül eszébe jutott ez a fogás. Elégtétellel látta, hogy a lányt magával ragadja, lángra lobbantja a helyzet romantikája, felkapja fejét, és féktelen gyönyörűséggel szippantott a levegőbe, mint a fiatal csikó.</w:t>
      </w:r>
    </w:p>
    <w:p>
      <w:pPr>
        <w:pStyle w:val="Normal"/>
        <w:rPr/>
      </w:pPr>
      <w:r>
        <w:rPr/>
        <w:t>A kocsi bekanyarodott egy sarkon, és a zökkenés a férfihoz taszította Ursulát. Az érintkezés ráébresztette a közelségére. Hirtelen, ösztönös kereső mozdulattal a keze után nyúlt, megfogta, nem eresztette el s annyira szorította, hogy úgy ültek ott összekapaszkodva, mint két gyerek.</w:t>
      </w:r>
    </w:p>
    <w:p>
      <w:pPr>
        <w:pStyle w:val="Normal"/>
        <w:rPr/>
      </w:pPr>
      <w:r>
        <w:rPr/>
        <w:t>Ursula arcát fújta a szél, a kerék felverte a sarat, feketés-zöldnek tűnt a táj, itt-ott a friss széna ezüstjével, és facsoportokkal az ezüstösen csillogó égbolt alatt.</w:t>
      </w:r>
    </w:p>
    <w:p>
      <w:pPr>
        <w:pStyle w:val="Normal"/>
        <w:rPr/>
      </w:pPr>
      <w:r>
        <w:rPr/>
        <w:t>A lány keze megújult tudatossággal, nyugtalanul tapadt a férfikézre. Jó ideig nem szóltak, csak ültek összekulcsolt kézzel, sugárzó arcukat félrefordítva.</w:t>
      </w:r>
    </w:p>
    <w:p>
      <w:pPr>
        <w:pStyle w:val="Normal"/>
        <w:rPr/>
      </w:pPr>
      <w:r>
        <w:rPr/>
        <w:t>Néha-néha a kocsi zökkenése a fiatalemberhez sodorta a lányt, és mindketten valósággal lesték ezeket a zökkenőket, melyek egymáshoz közelítették őket. De továbbra is szótlanul bámultak ki az ablakon.</w:t>
      </w:r>
    </w:p>
    <w:p>
      <w:pPr>
        <w:pStyle w:val="Normal"/>
        <w:rPr/>
      </w:pPr>
      <w:r>
        <w:rPr/>
        <w:t>Ursula látta a kocsi mellett elsuhanni a jól ismert vidéket. De számára ez most nem az ismerős táj volt, hanem maga tündérország. Ott állt a füves dombtetőn a Hemlock-szikla. Sajátságosan rajzolódott ki a párás nyári alkonyaiban, egy rejtelmes birodalom távolában. A közeli fákról varjak szálltak fel.</w:t>
      </w:r>
    </w:p>
    <w:p>
      <w:pPr>
        <w:pStyle w:val="Normal"/>
        <w:rPr/>
      </w:pPr>
      <w:r>
        <w:rPr/>
        <w:t>Ó, ha ők most ketten Skrebenskyvel kiléphetnének erre az elvarázsolt földre, ahol előttük soha nem járt még ember! Ők is elvarázsolt lényekké válnának, levetnék unalmas, megszokott valójukat. Ha ő most ott bolyonghatna azon a lejtőn, a színt játszó ezüstös égbolt alatt, melybe beleolvadtak a fent szálló varjak sűrű pettyei! Ha ők ketten ott sétálhatnának most a nedves szénarendek között, élvezve az illatot az alkonyatban, aztán betérnének a lonc mézes illatát árasztó hűvös erdőbe, s valahányszor megráznak egy ágat, üdítő cseppek hullnának az arcukra!</w:t>
      </w:r>
    </w:p>
    <w:p>
      <w:pPr>
        <w:pStyle w:val="Normal"/>
        <w:rPr/>
      </w:pPr>
      <w:r>
        <w:rPr/>
        <w:t>De most itt ült mellette a kocsiban, közel hozzá, fújta a szél előreszegzett lelkes arcát, hátrafújta a haját. Skrebensky feléje fordult, rátekintett a tiszta, finom vonású arcra, melyet mintha vésővel faragtak volna ki, a haját, a felszegett finom kis orrát is kiformálta a szél.</w:t>
      </w:r>
    </w:p>
    <w:p>
      <w:pPr>
        <w:pStyle w:val="Normal"/>
        <w:rPr/>
      </w:pPr>
      <w:r>
        <w:rPr/>
        <w:t>Valóságos kínszenvedés volt maga mellett látnia a lányt, élesen, tiszta körvonalakkal, szűzen. Legszívesebben végzett volna magával, hogy Ursula lába elé vethesse gyűlölt tetemét. És a vágy, hogy önmaga ellen forduljon, és marcangolja magát, kínszenvedés volt számára.</w:t>
      </w:r>
    </w:p>
    <w:p>
      <w:pPr>
        <w:pStyle w:val="Normal"/>
        <w:rPr/>
      </w:pPr>
      <w:r>
        <w:rPr/>
        <w:t>Most hirtelen rátekintett a lány. A fiú most olyan volt, mintha alázattal hajolna feléje, hogy elérje, aztán kínosan megrándult a szemöldöke. De amint rápillantott a lány csillogó szemére, sugárzó arcára, megváltozott az arckifejezése, és szokása szerint hanyagul felnevetett. Ursula ismét boldogan szorította meg a kezét, és Skrebensky várt. A lány hirtelen lehajolt, és meg</w:t>
        <w:softHyphen/>
        <w:t>csókolta a fiú kezét, száját egy ideig rajta nyugtatta, nagylelkű megadással. A fiatalem</w:t>
        <w:softHyphen/>
        <w:t>bernek forrt a vére, mégis nyugton maradt, nem mozdult.</w:t>
      </w:r>
    </w:p>
    <w:p>
      <w:pPr>
        <w:pStyle w:val="Normal"/>
        <w:rPr/>
      </w:pPr>
      <w:r>
        <w:rPr/>
        <w:t>A lány megrebbent. Most kanyarodtak be Cossethay felé, és el kell válnia Skrebenskytől. De minden olyan varázslatosan szép volt, annyira megtelt számára finom borral a kehely, hogy ragyogott tőle a szeme.</w:t>
      </w:r>
    </w:p>
    <w:p>
      <w:pPr>
        <w:pStyle w:val="Normal"/>
        <w:keepLines/>
        <w:rPr/>
      </w:pPr>
      <w:r>
        <w:rPr/>
        <w:t>Skrebensky kopogott, és mondott valamit a sofőrnek. A kocsi bekanyarodott a tiszafák alá. Ursula kezet nyújtott, s elköszönt, kurtán, ártatlanul, iskolás lány módra. Aztán megállt ragyogó arccal, és utánanézett, míg elhajtott. Eltávozásának ténye most semmit sem jelentett számára, annyira eltelt ujjongó boldogsággal. Nem is érzékelte, hogy elment, betöltötte a fény, mely a férfiból áradt. S ennek a csodálatos fénynek derűjében hogy is nélkülözné a férfi jelenlétét?</w:t>
      </w:r>
    </w:p>
    <w:p>
      <w:pPr>
        <w:pStyle w:val="Normal"/>
        <w:rPr/>
      </w:pPr>
      <w:r>
        <w:rPr/>
        <w:t>Hálószobájában magasba lendítette a karját, szinte szenvedve a gyönyörűségtől. Ó, ez az ő megdicsőülése! Magánkívül volt boldogságában. Legszívesebben felszállt volna a levegőbe, a rejtett ragyogás felé. Mert az ott van, csak felszállhatna, hogy elérje!</w:t>
      </w:r>
    </w:p>
    <w:p>
      <w:pPr>
        <w:pStyle w:val="Normal"/>
        <w:rPr/>
      </w:pPr>
      <w:r>
        <w:rPr/>
        <w:t>Másnap már ráébredt, hogy elment a férfi. Dicsősége részben elhervadt, de emlékezetében soha. Ehhez túlságosan valóságos volt. De mégis elmúlt, és reménytelen sóvárgás maradt helyette. Ursula lelkét mély vágyakozás töltötte el, újfajta tartózkodás.</w:t>
      </w:r>
    </w:p>
    <w:p>
      <w:pPr>
        <w:pStyle w:val="Normal"/>
        <w:rPr/>
      </w:pPr>
      <w:r>
        <w:rPr/>
        <w:t>Elhúzódott mindenkitől, a kérdések elől. Igen büszke volt, de nagyon megváltozott, és újabban rendkívül érzékeny lett. Jaj, csak senki hozzá ne érjen!</w:t>
      </w:r>
    </w:p>
    <w:p>
      <w:pPr>
        <w:pStyle w:val="Normal"/>
        <w:rPr/>
      </w:pPr>
      <w:r>
        <w:rPr/>
        <w:t>Csak magában szeretett lenni. Ó, milyen jó volt végigszaladni az ösvényeken, semmit sem látva, mégis érezve a környezetet! Milyen boldogság egyedül maradni a maga belső gaz</w:t>
        <w:softHyphen/>
        <w:t>dagságával!</w:t>
      </w:r>
    </w:p>
    <w:p>
      <w:pPr>
        <w:pStyle w:val="Normal"/>
        <w:rPr/>
      </w:pPr>
      <w:r>
        <w:rPr/>
        <w:t>Elérkezett a szünidő, és Ursula szabad lett. Többnyire magában kószált, behúzódott a kertben valami kis mókus-zugba, vagy a függőágyba hevert le a cserjésben, s a madarak közel, egészen közel jöttek hozzá. Esős időben pedig átszökött a Marsh Farmra, és elbújt könyvével a szénapadláson.</w:t>
      </w:r>
    </w:p>
    <w:p>
      <w:pPr>
        <w:pStyle w:val="Normal"/>
        <w:rPr/>
      </w:pPr>
      <w:r>
        <w:rPr/>
        <w:t>Eközben állandóan a férfiról álmodozott, némelykor határozottan, máskor, boldog pillanatai</w:t>
        <w:softHyphen/>
        <w:t>ban, csak homályosan. Ő adta meg Ursula álmainak meleg színezetét, ő lett a vér, mely elevenen lüktetett bennük. Mikor nem töltötte el a boldogság, vagy rosszkedvű volt, maga elé idézte a fiatalember külsejét, öltözékét, ezrede jelzését viselő gombjait, melyekből neki is adott egyet. Megkísérelte elképzelni életét a laktanyában, vagy pedig önmagát próbálta a fiatalember szemével nézni.</w:t>
      </w:r>
    </w:p>
    <w:p>
      <w:pPr>
        <w:pStyle w:val="Normal"/>
        <w:rPr/>
      </w:pPr>
      <w:r>
        <w:rPr/>
        <w:t>Augusztusban volt Skrebensky születésnapja. Ursula erőt vett magán, és tortát sütött neki. Úgy érezte, nem lenne helyénvaló, ha más ajándékot küldene.</w:t>
      </w:r>
    </w:p>
    <w:p>
      <w:pPr>
        <w:pStyle w:val="Normal"/>
        <w:rPr/>
      </w:pPr>
      <w:r>
        <w:rPr/>
        <w:t>Levelezésük szűkszavú volt, többnyire levelezőlapot írtak egymásnak, de azt sem sűrűn. Most a torta mellé levelet is kell tennie.</w:t>
      </w:r>
    </w:p>
    <w:p>
      <w:pPr>
        <w:pStyle w:val="Normal"/>
        <w:ind w:left="284" w:right="284" w:hanging="0"/>
        <w:rPr>
          <w:i/>
          <w:i/>
        </w:rPr>
      </w:pPr>
      <w:r>
        <w:rPr>
          <w:i/>
        </w:rPr>
        <w:t>Kedves Anton!</w:t>
      </w:r>
    </w:p>
    <w:p>
      <w:pPr>
        <w:pStyle w:val="Normal"/>
        <w:ind w:left="284" w:right="284" w:hanging="0"/>
        <w:rPr>
          <w:i/>
          <w:i/>
        </w:rPr>
      </w:pPr>
      <w:r>
        <w:rPr>
          <w:i/>
        </w:rPr>
        <w:t>Úgy látszik, a születésnapja tiszteletére visszatért a napsütés.</w:t>
      </w:r>
    </w:p>
    <w:p>
      <w:pPr>
        <w:pStyle w:val="Normal"/>
        <w:ind w:left="284" w:right="284" w:hanging="0"/>
        <w:rPr/>
      </w:pPr>
      <w:r>
        <w:rPr>
          <w:i/>
        </w:rPr>
        <w:t>Magam sütöttem a tortát, és sok boldogságot kívánok születésnapjára. Ha nem ízlik, ne egye meg. Anyám üzeni, jöjjön el hozzánk ismét, ha itt jár a közelünkben.</w:t>
      </w:r>
    </w:p>
    <w:p>
      <w:pPr>
        <w:pStyle w:val="Normal"/>
        <w:ind w:left="284" w:right="284" w:hanging="0"/>
        <w:jc w:val="right"/>
        <w:rPr>
          <w:i/>
          <w:i/>
        </w:rPr>
      </w:pPr>
      <w:r>
        <w:rPr>
          <w:i/>
        </w:rPr>
        <w:t>Maradok őszinte barátsággal</w:t>
        <w:br/>
        <w:t>Ursula Brangwen      </w:t>
      </w:r>
    </w:p>
    <w:p>
      <w:pPr>
        <w:pStyle w:val="Normal"/>
        <w:rPr/>
      </w:pPr>
      <w:r>
        <w:rPr/>
        <w:t>Unta a levélírást, akkor is, ha neki szól. Szavakat írni papírra - ennek nem sok köze van kettejükhöz.</w:t>
      </w:r>
    </w:p>
    <w:p>
      <w:pPr>
        <w:pStyle w:val="Normal"/>
        <w:rPr/>
      </w:pPr>
      <w:r>
        <w:rPr/>
        <w:t>Beállt a tartós jó idő, az aratógép hajnaltól alkonyatig zakatolt a földeken. Skrebenskyről hírt kapott; most vidéken teljesít szolgálatot, a Salisbury-síkságon. Hadnagyi beosztásban szolgált alakulatánál. Rövidesen lesz néhány nap szabadsága, s eljön a Marsh Farmra, az esküvőre.</w:t>
      </w:r>
    </w:p>
    <w:p>
      <w:pPr>
        <w:pStyle w:val="Normal"/>
        <w:rPr/>
      </w:pPr>
      <w:r>
        <w:rPr/>
        <w:t>Fred Brangwen vesz feleségül egy ilkestoni tanítónőt, amint befejeződik az aratás.</w:t>
      </w:r>
    </w:p>
    <w:p>
      <w:pPr>
        <w:pStyle w:val="Normal"/>
        <w:rPr/>
      </w:pPr>
      <w:r>
        <w:rPr/>
        <w:t>A kék-arany színekben játszó hőség, az édes kora őszi levegő az aratás végét jelezte. Ursulának úgy tűnt, mintha most nyílna a világ legszebb, legtisztább virága, a mezei katáng meg az őszi kikerics. Szelíd kéken ragyogott az ég, az útra hullt sárguló falevelek is mintha elszabadult virágok lettek volna, és ő elviselhetetlenül fájdalmas zenének érezte, ahogy szívbe markoló, finom nesszel megzörrentek a talpa alatt. Az őszi illatok valósággal megrészegí</w:t>
        <w:softHyphen/>
        <w:t>tették. Elmenekült az apró, bíborvörös bimbózó krizantémoktól, mint a megrettent nimfa, és a kis élénksárga krizantém erős illatától csaknem mámoros táncra perdült.</w:t>
      </w:r>
    </w:p>
    <w:p>
      <w:pPr>
        <w:pStyle w:val="Normal"/>
        <w:rPr/>
      </w:pPr>
      <w:r>
        <w:rPr/>
        <w:t>Tom nagybátyja is megjelent a színen, mint mindig, cinikus Bakkhosz módjára. Az volt a kívánsága, hogy vidám, nagy lakodalmat rendezzenek aratóünnepséggel egybekötve: verjenek sátrat a ház közelében, és rezesbanda muzsikáljon a szabad ég alatt a tánchoz.</w:t>
      </w:r>
    </w:p>
    <w:p>
      <w:pPr>
        <w:pStyle w:val="Normal"/>
        <w:rPr/>
      </w:pPr>
      <w:r>
        <w:rPr/>
        <w:t>Fred vonakodott, de Tom kívánságának nem tudott ellenállni. Laura, a szép, okos meny</w:t>
        <w:softHyphen/>
        <w:t>asszony is örült a vidám, nagy lakodalomnak. Valamiképpen épp a műveltségére hatott. A lány a Salisbury Tanítóképző Intézetben végzett, ott tanulmányozta a népi énekeket és jelmezes táncokat.</w:t>
      </w:r>
    </w:p>
    <w:p>
      <w:pPr>
        <w:pStyle w:val="Normal"/>
        <w:rPr/>
      </w:pPr>
      <w:r>
        <w:rPr/>
        <w:t>Tom Brangwen irányításával megkezdődtek az előkészületek, felállították a sátrat a ház közelében, két örömtűz helyét készítették elő, zenészeket fogadtak, folyt a sütés-főzés.</w:t>
      </w:r>
    </w:p>
    <w:p>
      <w:pPr>
        <w:pStyle w:val="Normal"/>
        <w:rPr/>
      </w:pPr>
      <w:r>
        <w:rPr/>
        <w:t>Másnap reggelre várták Skrebensky érkezését. Ursula új, tiszta fehér krepdesin ruhát kapott, fehér kalappal. Szerette a fehér színt, jól állt fekete hajához, tiszta, aranybarna bőréhez, valósággal délvidéki, szinte trópusi jelenség volt benne, kreol lány. Színes díszítés nem volt a ruháján.</w:t>
      </w:r>
    </w:p>
    <w:p>
      <w:pPr>
        <w:pStyle w:val="Normal"/>
        <w:rPr/>
      </w:pPr>
      <w:r>
        <w:rPr/>
        <w:t>Reszketve készülődött az esküvőre, melyen koszorúslány lesz. Skrebensky csak délután érkezhet. A szertartást két órára tűzték ki.</w:t>
      </w:r>
    </w:p>
    <w:p>
      <w:pPr>
        <w:pStyle w:val="Normal"/>
        <w:rPr/>
      </w:pPr>
      <w:r>
        <w:rPr/>
        <w:t>Skrebensky a Marsh Farm nappalijának ablakán kitekintve, látta a hazafelé tartó esküvői menetet. Tom Brangwen volt a násznagy, nagyon elegáns, jól szabott zsakettjében, fehér nyakkendővel és fehér kamáslival, a mosolygó Ursulával a karján. Nagyon jó megjelenésű volt Tom Brangwen, nőies arcszínével, sötét szemével, rövidre nyírt, fekete bajuszával. Szépségében mégis volt valami finom nyerseség és kétértelműség, sajátságosan bestiális orrlyukai tágra nyíltak, jó formájú koponyája nyugtalanítóan csupasz, mert kopaszodott a homlokánál, és láthatóvá vált fejének finom alkata.</w:t>
      </w:r>
    </w:p>
    <w:p>
      <w:pPr>
        <w:pStyle w:val="Normal"/>
        <w:rPr/>
      </w:pPr>
      <w:r>
        <w:rPr/>
        <w:t>Skrebensky inkább a férfit nézte, mint a nőt. A lány ragyogó volt, és abban a sajátságos, szótlan, zaklatott lelkesültségben lépkedett, mely mindig elfogta Tom nagybátyja jelenlétében.</w:t>
      </w:r>
    </w:p>
    <w:p>
      <w:pPr>
        <w:pStyle w:val="Normal"/>
        <w:rPr/>
      </w:pPr>
      <w:r>
        <w:rPr/>
        <w:t>De amint összetalálkozott Skrebenskyvel, minden más érzés eltűnt belőle. Már csak a karcsú fiatalembert látta, változtathatatlanul és kifürkészhetetlenül, amint rá várt, akár a végzete. Nem tudott ellenállni hatásának, hanyag megjelenésének, amely valami módon a lovakra emlékeztette, és nagyon férfiassá s egyben idegenné tette. Lágy arcvonásai érzékenységre vallottak. Ursula kezet fogott vele, és amikor szólt hozzá, olyan volt a hangja, mint a hajnal</w:t>
        <w:softHyphen/>
        <w:t>ban felrebbent madáré.</w:t>
      </w:r>
    </w:p>
    <w:p>
      <w:pPr>
        <w:pStyle w:val="Normal"/>
        <w:rPr/>
      </w:pPr>
      <w:r>
        <w:rPr/>
        <w:t>- Ugye, nagyszerű, hogy most lakodalmat ünneplünk? - kiáltott fel.</w:t>
      </w:r>
    </w:p>
    <w:p>
      <w:pPr>
        <w:pStyle w:val="Normal"/>
        <w:rPr/>
      </w:pPr>
      <w:r>
        <w:rPr/>
        <w:t>Színes konfetti tapadt fekete hajába.</w:t>
      </w:r>
    </w:p>
    <w:p>
      <w:pPr>
        <w:pStyle w:val="Normal"/>
        <w:rPr/>
      </w:pPr>
      <w:r>
        <w:rPr/>
        <w:t>A fiatalemberen zavar lett úrrá, mintha beleveszne valami alaktalan, homályos bizonyta</w:t>
        <w:softHyphen/>
        <w:t>lanságba. Pedig kemény, férfias és szilaj akart lenni. Ment a lány nyomában.</w:t>
      </w:r>
    </w:p>
    <w:p>
      <w:pPr>
        <w:pStyle w:val="Normal"/>
        <w:rPr/>
      </w:pPr>
      <w:r>
        <w:rPr/>
        <w:t>Uzsonna után a vendégek szétszóródtak, mert az ünnepi lakomára csak este kerül sor. Ursula a szérűskerten át kisétált Skrebenskyvel a szabad mezőre, majd a töltésen a csatorna partjára.</w:t>
      </w:r>
    </w:p>
    <w:p>
      <w:pPr>
        <w:pStyle w:val="Normal"/>
        <w:rPr/>
      </w:pPr>
      <w:r>
        <w:rPr/>
        <w:t>Aranyosan sárgállottak a frissen rakott gabonaasztagok, harcias ellenkezéssel húzódott félre előlük egy hófehér libafalka. Ursula könnyedén libbent, mint fehér tollpihe a szélben. Skrebensky bizonytalanul lépkedett mellette, eddigi lénye fellazult, új valója most bontakozott ki szürkén és bizonytalanul, mint a feslő rügy. Felszínesen, semmiségekről beszélgettek.</w:t>
      </w:r>
    </w:p>
    <w:p>
      <w:pPr>
        <w:pStyle w:val="Normal"/>
        <w:rPr/>
      </w:pPr>
      <w:r>
        <w:rPr/>
        <w:t>Lágyan húzódott a csatorna kékes vonala az őszies sövények között, a zöldellő dombocska felé kanyarogva. Bal felől a szénbánya és a vasút fekete nyüzsgése, azután a város, mely felkapaszkodott a hegyoldalra, és a mindent megkoronázó templomtorony. Az alkonyati világosságban odalátszott a kis fehér pötty, a toronyóra.</w:t>
      </w:r>
    </w:p>
    <w:p>
      <w:pPr>
        <w:pStyle w:val="Normal"/>
        <w:rPr/>
      </w:pPr>
      <w:r>
        <w:rPr/>
        <w:t>Arrafelé lehet London, gondolta Ursula, túl a város vad, csábító pezsgésén. Másik irányban a csöndes este telepedett rá a zöld, nedves rétekre, a part mentén kanyargó égerfasorra és a távolba nyúló halvány tarlóra. Lágy színekben tündöklött az alkonyat, és békés magányos</w:t>
        <w:softHyphen/>
        <w:t>ságban repkedett egy bíbic.</w:t>
      </w:r>
    </w:p>
    <w:p>
      <w:pPr>
        <w:pStyle w:val="Normal"/>
        <w:rPr/>
      </w:pPr>
      <w:r>
        <w:rPr/>
        <w:t>Ursula és Anton Skrebensky a két világ között, a csatorna töltése mentén sétált. A sövényen a levelek között a vörös sokféle árnyalatában virítottak a bogyók. A sugárzó alkonyatban magányos bíbic szállt fel, a madarak halk csivitelésébe belevegyült a tárnák és a szemközti város zakatolása, ők pedig haladtak középütt, a víz kék sávja mentén, az égbolt szalagja alatt.</w:t>
      </w:r>
    </w:p>
    <w:p>
      <w:pPr>
        <w:pStyle w:val="Normal"/>
        <w:rPr/>
      </w:pPr>
      <w:r>
        <w:rPr/>
        <w:t>Ursula azt gondolta, a fiatalembernek előnyére válik, hogy olyan napbarnított az arca és a keze. Most éppen arról mesélt, hogy megtanult lovat patkolni, és kiválasztani a vágásra való marhát.</w:t>
      </w:r>
    </w:p>
    <w:p>
      <w:pPr>
        <w:pStyle w:val="Normal"/>
        <w:rPr/>
      </w:pPr>
      <w:r>
        <w:rPr/>
        <w:t>- És szereti a katonaéletet? - kérdezte a lány.</w:t>
      </w:r>
    </w:p>
    <w:p>
      <w:pPr>
        <w:pStyle w:val="Normal"/>
        <w:rPr/>
      </w:pPr>
      <w:r>
        <w:rPr/>
        <w:t>- Én nemcsak egyszerűen katona vagyok.</w:t>
      </w:r>
    </w:p>
    <w:p>
      <w:pPr>
        <w:pStyle w:val="Normal"/>
        <w:rPr/>
      </w:pPr>
      <w:r>
        <w:rPr/>
        <w:t>- Amit maga csinál, annak háborúban veszik hasznát?</w:t>
      </w:r>
    </w:p>
    <w:p>
      <w:pPr>
        <w:pStyle w:val="Normal"/>
        <w:rPr/>
      </w:pPr>
      <w:r>
        <w:rPr/>
        <w:t>- Igen.</w:t>
      </w:r>
    </w:p>
    <w:p>
      <w:pPr>
        <w:pStyle w:val="Normal"/>
        <w:rPr/>
      </w:pPr>
      <w:r>
        <w:rPr/>
        <w:t>- És szeretne háborúba menni?</w:t>
      </w:r>
    </w:p>
    <w:p>
      <w:pPr>
        <w:pStyle w:val="Normal"/>
        <w:rPr/>
      </w:pPr>
      <w:r>
        <w:rPr/>
        <w:t>- Én? Hát az bizony nagyon izgalmas lenne. Ha kitörne a háború, részt kérnék belőle.</w:t>
      </w:r>
    </w:p>
    <w:p>
      <w:pPr>
        <w:pStyle w:val="Normal"/>
        <w:rPr/>
      </w:pPr>
      <w:r>
        <w:rPr/>
        <w:t>A lányt különös, zaklatott érzés fogta el, mintha leküzdhetetlen valószerűtlenséggel állna szemben.</w:t>
      </w:r>
    </w:p>
    <w:p>
      <w:pPr>
        <w:pStyle w:val="Normal"/>
        <w:rPr/>
      </w:pPr>
      <w:r>
        <w:rPr/>
        <w:t>- És miért szeretne részt venni benne?</w:t>
      </w:r>
    </w:p>
    <w:p>
      <w:pPr>
        <w:pStyle w:val="Normal"/>
        <w:rPr/>
      </w:pPr>
      <w:r>
        <w:rPr/>
        <w:t>- Akkor végre csinálhatnék valami igazit, valódit. Mert ez így most nem komoly élet, inkább csak játék.</w:t>
      </w:r>
    </w:p>
    <w:p>
      <w:pPr>
        <w:pStyle w:val="Normal"/>
        <w:rPr/>
      </w:pPr>
      <w:r>
        <w:rPr/>
        <w:t>- Mi lenne a feladata a háborúban?</w:t>
      </w:r>
    </w:p>
    <w:p>
      <w:pPr>
        <w:pStyle w:val="Normal"/>
        <w:rPr/>
      </w:pPr>
      <w:r>
        <w:rPr/>
        <w:t>- Vasutakat vagy hidakat építeni. Végre istenigazában dolgozhatnék.</w:t>
      </w:r>
    </w:p>
    <w:p>
      <w:pPr>
        <w:pStyle w:val="Normal"/>
        <w:rPr/>
      </w:pPr>
      <w:r>
        <w:rPr/>
        <w:t>- De mindazt azért építené, hogy lebontsák, ha már a hadseregnek nincs szüksége rá. Akkor az is csak játéknak tűnnék.</w:t>
      </w:r>
    </w:p>
    <w:p>
      <w:pPr>
        <w:pStyle w:val="Normal"/>
        <w:rPr/>
      </w:pPr>
      <w:r>
        <w:rPr/>
        <w:t>- Hát, ha maga játéknak nevezi a háborút...</w:t>
      </w:r>
    </w:p>
    <w:p>
      <w:pPr>
        <w:pStyle w:val="Normal"/>
        <w:rPr/>
      </w:pPr>
      <w:r>
        <w:rPr/>
        <w:t>- Miért, micsoda?</w:t>
      </w:r>
    </w:p>
    <w:p>
      <w:pPr>
        <w:pStyle w:val="Normal"/>
        <w:rPr/>
      </w:pPr>
      <w:r>
        <w:rPr/>
        <w:t>- Nincs annál komolyabb dolog a világon. A harc.</w:t>
      </w:r>
    </w:p>
    <w:p>
      <w:pPr>
        <w:pStyle w:val="Normal"/>
        <w:rPr/>
      </w:pPr>
      <w:r>
        <w:rPr/>
        <w:t>A lány most határozottan úgy érezte, eltávolodnak egymástól.</w:t>
      </w:r>
    </w:p>
    <w:p>
      <w:pPr>
        <w:pStyle w:val="Normal"/>
        <w:rPr/>
      </w:pPr>
      <w:r>
        <w:rPr/>
        <w:t>- Miért lenne a harc komolyabb dolog minden egyébnél? - kérdezte.</w:t>
      </w:r>
    </w:p>
    <w:p>
      <w:pPr>
        <w:pStyle w:val="Normal"/>
        <w:rPr/>
      </w:pPr>
      <w:r>
        <w:rPr/>
        <w:t>- Mert vagy öl az ember, vagy őt ölik meg, és azt hiszem, ez éppen elég komoly dolog.</w:t>
      </w:r>
    </w:p>
    <w:p>
      <w:pPr>
        <w:pStyle w:val="Normal"/>
        <w:rPr/>
      </w:pPr>
      <w:r>
        <w:rPr/>
        <w:t>- Ha már meghal az ember, akkor semmi sem számít.</w:t>
      </w:r>
    </w:p>
    <w:p>
      <w:pPr>
        <w:pStyle w:val="Normal"/>
        <w:rPr/>
      </w:pPr>
      <w:r>
        <w:rPr/>
        <w:t>A fiatalember elhallgatott egy pillanatra.</w:t>
      </w:r>
    </w:p>
    <w:p>
      <w:pPr>
        <w:pStyle w:val="Normal"/>
        <w:rPr/>
      </w:pPr>
      <w:r>
        <w:rPr/>
        <w:t>- De az eredmény számít - mondta. - Nem mindegy, hogy legyőzzük-e a Mahdit vagy sem.</w:t>
      </w:r>
    </w:p>
    <w:p>
      <w:pPr>
        <w:pStyle w:val="Normal"/>
        <w:rPr/>
      </w:pPr>
      <w:r>
        <w:rPr/>
        <w:t>- Sem magának, sem nekem nem számít. Mit törődünk mi Khartúmmal!</w:t>
      </w:r>
    </w:p>
    <w:p>
      <w:pPr>
        <w:pStyle w:val="Normal"/>
        <w:rPr/>
      </w:pPr>
      <w:r>
        <w:rPr/>
        <w:t>- Mindnyájunknak hely kell, ahol élhetünk, és ehhez kell valaki, aki megteremti.</w:t>
      </w:r>
    </w:p>
    <w:p>
      <w:pPr>
        <w:pStyle w:val="Normal"/>
        <w:rPr/>
      </w:pPr>
      <w:r>
        <w:rPr/>
        <w:t>- Nekem nincs kedvem a Szaharában élni. Magának van? - vágott vissza nevetve, de ellenségesen a lány.</w:t>
      </w:r>
    </w:p>
    <w:p>
      <w:pPr>
        <w:pStyle w:val="Normal"/>
        <w:rPr/>
      </w:pPr>
      <w:r>
        <w:rPr>
          <w:i/>
        </w:rPr>
        <w:t>- Nekem</w:t>
      </w:r>
      <w:r>
        <w:rPr/>
        <w:t xml:space="preserve"> nincs... de mégis támogatnunk kell azokat, akiknek van.</w:t>
      </w:r>
    </w:p>
    <w:p>
      <w:pPr>
        <w:pStyle w:val="Normal"/>
        <w:rPr/>
      </w:pPr>
      <w:r>
        <w:rPr/>
        <w:t>- Miért kellene?</w:t>
      </w:r>
    </w:p>
    <w:p>
      <w:pPr>
        <w:pStyle w:val="Normal"/>
        <w:rPr/>
      </w:pPr>
      <w:r>
        <w:rPr/>
        <w:t>- Hol van akkor a nemzet, ha nem tesszük?</w:t>
      </w:r>
    </w:p>
    <w:p>
      <w:pPr>
        <w:pStyle w:val="Normal"/>
        <w:rPr/>
      </w:pPr>
      <w:r>
        <w:rPr/>
        <w:t>- Mi nem vagyunk a nemzet. Van kívülünk elég ember, aki nemzetet alkothat.</w:t>
      </w:r>
    </w:p>
    <w:p>
      <w:pPr>
        <w:pStyle w:val="Normal"/>
        <w:rPr/>
      </w:pPr>
      <w:r>
        <w:rPr/>
        <w:t>- És ha azok is kijelentik, hogy nekik sincs kedvük hozzá?</w:t>
      </w:r>
    </w:p>
    <w:p>
      <w:pPr>
        <w:pStyle w:val="Normal"/>
        <w:rPr/>
      </w:pPr>
      <w:r>
        <w:rPr/>
        <w:t>- Ha mindenki ezt mondaná, nem lenne nemzet. De én akkor is megmaradhatok annak, ami vagyok - folytatta ragyogó érvelését a lány.</w:t>
      </w:r>
    </w:p>
    <w:p>
      <w:pPr>
        <w:pStyle w:val="Normal"/>
        <w:rPr/>
      </w:pPr>
      <w:r>
        <w:rPr/>
        <w:t>- Ha nem lenne nemzet, maga sem lehetne az, aki.</w:t>
      </w:r>
    </w:p>
    <w:p>
      <w:pPr>
        <w:pStyle w:val="Normal"/>
        <w:rPr/>
      </w:pPr>
      <w:r>
        <w:rPr/>
        <w:t>- Miért nem?</w:t>
      </w:r>
    </w:p>
    <w:p>
      <w:pPr>
        <w:pStyle w:val="Normal"/>
        <w:rPr/>
      </w:pPr>
      <w:r>
        <w:rPr/>
        <w:t>- Mert csak mindenki vagy bárki prédája lehetne.</w:t>
      </w:r>
    </w:p>
    <w:p>
      <w:pPr>
        <w:pStyle w:val="Normal"/>
        <w:rPr/>
      </w:pPr>
      <w:r>
        <w:rPr/>
        <w:t>- Hogyhogy a prédája?</w:t>
      </w:r>
    </w:p>
    <w:p>
      <w:pPr>
        <w:pStyle w:val="Normal"/>
        <w:rPr/>
      </w:pPr>
      <w:r>
        <w:rPr/>
        <w:t>- Előállhatnának, és elvehetnék mindenét.</w:t>
      </w:r>
    </w:p>
    <w:p>
      <w:pPr>
        <w:pStyle w:val="Normal"/>
        <w:rPr/>
      </w:pPr>
      <w:r>
        <w:rPr/>
        <w:t>- Nos, tőlem akkor sem vehetnének el sokat. És nem törődöm vele, mit vesznek el. Szíveseb</w:t>
        <w:softHyphen/>
        <w:t>ben látnék egy haramiát, aki elrabol, mint egy milliomost, aki mindazt nyújtja, amit bárki megvehet.</w:t>
      </w:r>
    </w:p>
    <w:p>
      <w:pPr>
        <w:pStyle w:val="Normal"/>
        <w:rPr/>
      </w:pPr>
      <w:r>
        <w:rPr/>
        <w:t>- Mert maga romantikusan gondolkodik.</w:t>
      </w:r>
    </w:p>
    <w:p>
      <w:pPr>
        <w:pStyle w:val="Normal"/>
        <w:rPr/>
      </w:pPr>
      <w:r>
        <w:rPr/>
        <w:t>- Persze. Szeretem a romantikát. Gyűlölöm az örökre lerögzített házakat, és azt, hogy az emberek csak úgy élnek bennük. Minden olyan merev és ostoba. Gyűlölöm a katonákat, mert merevek, mintha fából lennének. Miért harcol maga tulajdonképpen?</w:t>
      </w:r>
    </w:p>
    <w:p>
      <w:pPr>
        <w:pStyle w:val="Normal"/>
        <w:rPr/>
      </w:pPr>
      <w:r>
        <w:rPr/>
        <w:t>- Én a nemzetért harcolnék.</w:t>
      </w:r>
    </w:p>
    <w:p>
      <w:pPr>
        <w:pStyle w:val="Normal"/>
        <w:rPr/>
      </w:pPr>
      <w:r>
        <w:rPr/>
        <w:t>- De azért maga mégsem a nemzet. Mit tenne a maga kedvéért?</w:t>
      </w:r>
    </w:p>
    <w:p>
      <w:pPr>
        <w:pStyle w:val="Normal"/>
        <w:rPr/>
      </w:pPr>
      <w:r>
        <w:rPr/>
        <w:t>- Én a nemzethez tartozom, és teljesítenem kell kötelességemet a nemzet iránt.</w:t>
      </w:r>
    </w:p>
    <w:p>
      <w:pPr>
        <w:pStyle w:val="Normal"/>
        <w:rPr/>
      </w:pPr>
      <w:r>
        <w:rPr/>
        <w:t>- De ha a nemzetnek nincs szüksége a maga szolgálataira... ha nincs háború, akkor mit akar csinálni?</w:t>
      </w:r>
    </w:p>
    <w:p>
      <w:pPr>
        <w:pStyle w:val="Normal"/>
        <w:rPr/>
      </w:pPr>
      <w:r>
        <w:rPr/>
        <w:t>A fiatalember ingerült lett.</w:t>
      </w:r>
    </w:p>
    <w:p>
      <w:pPr>
        <w:pStyle w:val="Normal"/>
        <w:rPr/>
      </w:pPr>
      <w:r>
        <w:rPr/>
        <w:t>- Azt, amit más.</w:t>
      </w:r>
    </w:p>
    <w:p>
      <w:pPr>
        <w:pStyle w:val="Normal"/>
        <w:rPr/>
      </w:pPr>
      <w:r>
        <w:rPr/>
        <w:t>- Mit?</w:t>
      </w:r>
    </w:p>
    <w:p>
      <w:pPr>
        <w:pStyle w:val="Normal"/>
        <w:rPr/>
      </w:pPr>
      <w:r>
        <w:rPr/>
        <w:t>- Semmit. Készenlétben állok, míg szükség nem lesz rám.</w:t>
      </w:r>
    </w:p>
    <w:p>
      <w:pPr>
        <w:pStyle w:val="Normal"/>
        <w:rPr/>
      </w:pPr>
      <w:r>
        <w:rPr/>
        <w:t>Ezt már nagyon ingerülten mondta.</w:t>
      </w:r>
    </w:p>
    <w:p>
      <w:pPr>
        <w:pStyle w:val="Normal"/>
        <w:rPr/>
      </w:pPr>
      <w:r>
        <w:rPr/>
        <w:t xml:space="preserve">- Nekem most úgy tűnik - felelte erre a lány -, mintha maga nem volna senki... maga </w:t>
      </w:r>
      <w:r>
        <w:rPr>
          <w:i/>
        </w:rPr>
        <w:t>van</w:t>
      </w:r>
      <w:r>
        <w:rPr/>
        <w:t xml:space="preserve">, mégis olyan, mintha nem lenne. És őszintén szólva, </w:t>
      </w:r>
      <w:r>
        <w:rPr>
          <w:i/>
        </w:rPr>
        <w:t>valaki</w:t>
      </w:r>
      <w:r>
        <w:rPr/>
        <w:t xml:space="preserve"> maga? Nekem semminek tűnik.</w:t>
      </w:r>
    </w:p>
    <w:p>
      <w:pPr>
        <w:pStyle w:val="Normal"/>
        <w:rPr/>
      </w:pPr>
      <w:r>
        <w:rPr/>
        <w:t>Addig sétáltak, míg egy kis kikötőpallóhoz nem értek a zsilip fölött. Egy üres bárka horgony</w:t>
        <w:softHyphen/>
        <w:t>zott mellette, a rakodótér szénfekete volt, kajütjének tetejét vörösre és sárgára mázolták. A kabin ajtaja mellett egy ládán szikár, szurtos férfi pipázott, szürkésbarna kendőbe csavart csecsemőt dajkált, és belebámult az alkonyat sugárzásába. Most egy asszony jött elő, vödre tartalmát a csatornába loccsantotta, vizet merített s visszament. Bentről gyerekhangok hallat</w:t>
        <w:softHyphen/>
        <w:t>szottak. A kabin kéményéből kékes füst szállt fel, és érezni lehetett az étel szagát.</w:t>
      </w:r>
    </w:p>
    <w:p>
      <w:pPr>
        <w:pStyle w:val="Normal"/>
        <w:rPr/>
      </w:pPr>
      <w:r>
        <w:rPr/>
        <w:t>Ursula mint egy fehér pillangó, repkedett a hajó körül. Skrebensky mellette ballagott. A hajós feltekintett.</w:t>
      </w:r>
    </w:p>
    <w:p>
      <w:pPr>
        <w:pStyle w:val="Normal"/>
        <w:rPr/>
      </w:pPr>
      <w:r>
        <w:rPr/>
        <w:t>- Jó estét - szólt oda, kissé arcátlanul, de figyelmesen is. Kék szeme hetykén villant ki kormos arcából.</w:t>
      </w:r>
    </w:p>
    <w:p>
      <w:pPr>
        <w:pStyle w:val="Normal"/>
        <w:rPr/>
      </w:pPr>
      <w:r>
        <w:rPr/>
        <w:t>- Jó estét - köszöntötte derűsen Ursula. - Ugye, milyen gyönyörű idő van?</w:t>
      </w:r>
    </w:p>
    <w:p>
      <w:pPr>
        <w:pStyle w:val="Normal"/>
        <w:rPr/>
      </w:pPr>
      <w:r>
        <w:rPr/>
        <w:t>- Üm - felelte a hajós. - Nagyon szép.</w:t>
      </w:r>
    </w:p>
    <w:p>
      <w:pPr>
        <w:pStyle w:val="Normal"/>
        <w:rPr/>
      </w:pPr>
      <w:r>
        <w:rPr/>
        <w:t>Kusza, homokszínű bajusza alól előtűnt piros szája. Mikor nevetett, kilátszott egészséges, fehér foga.</w:t>
      </w:r>
    </w:p>
    <w:p>
      <w:pPr>
        <w:pStyle w:val="Normal"/>
        <w:rPr/>
      </w:pPr>
      <w:r>
        <w:rPr/>
        <w:t>- De igazán - erősködött Ursula nevetve -, csakugyan szép, maga meg úgy mondja, mintha nem volna az.</w:t>
      </w:r>
    </w:p>
    <w:p>
      <w:pPr>
        <w:pStyle w:val="Normal"/>
        <w:rPr/>
      </w:pPr>
      <w:r>
        <w:rPr/>
        <w:t>- Hát a dajkálásban nem minden tűnik rózsásnak.</w:t>
      </w:r>
    </w:p>
    <w:p>
      <w:pPr>
        <w:pStyle w:val="Normal"/>
        <w:rPr/>
      </w:pPr>
      <w:r>
        <w:rPr/>
        <w:t>- Megengedi, hogy benézzek a bárkába? - kérdezte Ursula.</w:t>
      </w:r>
    </w:p>
    <w:p>
      <w:pPr>
        <w:pStyle w:val="Normal"/>
        <w:rPr/>
      </w:pPr>
      <w:r>
        <w:rPr/>
        <w:t>- Senki sem akadályozza meg, jöjjön, ha tetszik.</w:t>
      </w:r>
    </w:p>
    <w:p>
      <w:pPr>
        <w:pStyle w:val="Normal"/>
        <w:rPr/>
      </w:pPr>
      <w:r>
        <w:rPr/>
        <w:t xml:space="preserve">A bárka a túlsó partnál horgonyzott, a kikötőpalló mellett. Oldalán állt a neve: </w:t>
      </w:r>
      <w:r>
        <w:rPr>
          <w:i/>
        </w:rPr>
        <w:t>Annabel</w:t>
      </w:r>
      <w:r>
        <w:rPr/>
        <w:t>, s az, hogy tulajdonosa J. Ruth, Loughborough-ból. A férfi élénk, hunyorgó szemével alaposan megnézte Ursulát. Szőke haja kócosan lógott kormos homlokába. A beszélgetésre két mocskos gyerek bújt elő.</w:t>
      </w:r>
    </w:p>
    <w:p>
      <w:pPr>
        <w:pStyle w:val="Normal"/>
        <w:rPr/>
      </w:pPr>
      <w:r>
        <w:rPr/>
        <w:t>Ursula megnézte a bezárt zsilipkaput. Túloldalt a víz erős robajjal zuhogott le róla a sötétbe. Ezen a felén a tiszta víz csaknem a zsilip tetejéig ért. Ursula bátran megkerülte, és a palló felé ment.</w:t>
      </w:r>
    </w:p>
    <w:p>
      <w:pPr>
        <w:pStyle w:val="Normal"/>
        <w:rPr/>
      </w:pPr>
      <w:r>
        <w:rPr/>
        <w:t>A parton lehajolt, bekukucskált a fülkébe, ahol a vörös tűzfényben kibontakozott az asszony alakja. Ursula mindenáron be akart menni.</w:t>
      </w:r>
    </w:p>
    <w:p>
      <w:pPr>
        <w:pStyle w:val="Normal"/>
        <w:rPr/>
      </w:pPr>
      <w:r>
        <w:rPr/>
        <w:t>- Vigyázzon, bepiszkítja a ruháját! - figyelmeztette az ember.</w:t>
      </w:r>
    </w:p>
    <w:p>
      <w:pPr>
        <w:pStyle w:val="Normal"/>
        <w:rPr/>
      </w:pPr>
      <w:r>
        <w:rPr/>
        <w:t>- Vigyázok - felelte a lány. - Bemehetek?</w:t>
      </w:r>
    </w:p>
    <w:p>
      <w:pPr>
        <w:pStyle w:val="Normal"/>
        <w:rPr/>
      </w:pPr>
      <w:r>
        <w:rPr/>
        <w:t>- Jöjjön, ha kedve van.</w:t>
      </w:r>
    </w:p>
    <w:p>
      <w:pPr>
        <w:pStyle w:val="Normal"/>
        <w:rPr/>
      </w:pPr>
      <w:r>
        <w:rPr/>
        <w:t>A lány összefogta ruháját, lenyújtotta lábát a hajó oldalához, majd nevetve leugrott. Szénpor szállt fel utána.</w:t>
      </w:r>
    </w:p>
    <w:p>
      <w:pPr>
        <w:pStyle w:val="Normal"/>
        <w:rPr/>
      </w:pPr>
      <w:r>
        <w:rPr/>
        <w:t>Az asszony az ajtóig ment elébe. Zömök, homokszőke, fiatal teremtés volt, különös, tömpe orral.</w:t>
      </w:r>
    </w:p>
    <w:p>
      <w:pPr>
        <w:pStyle w:val="Normal"/>
        <w:rPr/>
      </w:pPr>
      <w:r>
        <w:rPr/>
        <w:t>- Ó, egészen összekeni magát! - kiáltott fel meglepődve, nevetve.</w:t>
      </w:r>
    </w:p>
    <w:p>
      <w:pPr>
        <w:pStyle w:val="Normal"/>
        <w:rPr/>
      </w:pPr>
      <w:r>
        <w:rPr/>
        <w:t>- Annyira szerettem volna látni, nagyszerű lehet uszályon lakni - mondta Ursula.</w:t>
      </w:r>
    </w:p>
    <w:p>
      <w:pPr>
        <w:pStyle w:val="Normal"/>
        <w:rPr/>
      </w:pPr>
      <w:r>
        <w:rPr/>
        <w:t>- Én nem mindig lakom itt - felelt derűsen az asszony.</w:t>
      </w:r>
    </w:p>
    <w:p>
      <w:pPr>
        <w:pStyle w:val="Normal"/>
        <w:rPr/>
      </w:pPr>
      <w:r>
        <w:rPr/>
        <w:t>- Megvan neki a nappalija Loughborough-ban, plüssgarnitúrával - szólt közbe jogos büszkeséggel a férje.</w:t>
      </w:r>
    </w:p>
    <w:p>
      <w:pPr>
        <w:pStyle w:val="Normal"/>
        <w:rPr/>
      </w:pPr>
      <w:r>
        <w:rPr/>
        <w:t>Ursula bekukucskált a kajütbe: lábasok fortyogtak a tűzhelyen, néhány edény állt az asztalon. Nagyon meleg volt odabent, úgyhogy Ursula hamarosan előjött. A férfi gügyögött a kicsihez. Kék szemű, piros arcú, aranyvörös hajú, bájos kis csöppség volt.</w:t>
      </w:r>
    </w:p>
    <w:p>
      <w:pPr>
        <w:pStyle w:val="Normal"/>
        <w:rPr/>
      </w:pPr>
      <w:r>
        <w:rPr/>
        <w:t>- Fiú vagy lány? - kérdezte Ursula.</w:t>
      </w:r>
    </w:p>
    <w:p>
      <w:pPr>
        <w:pStyle w:val="Normal"/>
        <w:rPr/>
      </w:pPr>
      <w:r>
        <w:rPr/>
        <w:t>- Lány... ugye, te kislány vagy, mi? - kérdezte az apja harsányan. A csöpp kis arc mulatságos nevetésre húzódott.</w:t>
      </w:r>
    </w:p>
    <w:p>
      <w:pPr>
        <w:pStyle w:val="Normal"/>
        <w:rPr/>
      </w:pPr>
      <w:r>
        <w:rPr/>
        <w:t>- Ó - kiáltotta Ursula -, milyen aranyos! Milyen édesen nevet!</w:t>
      </w:r>
    </w:p>
    <w:p>
      <w:pPr>
        <w:pStyle w:val="Normal"/>
        <w:rPr/>
      </w:pPr>
      <w:r>
        <w:rPr/>
        <w:t>- Bizony, elég nehéz megnevettetni - mondta az apja.</w:t>
      </w:r>
    </w:p>
    <w:p>
      <w:pPr>
        <w:pStyle w:val="Normal"/>
        <w:rPr/>
      </w:pPr>
      <w:r>
        <w:rPr/>
        <w:t>- Mi a neve? - kérdezte Ursula.</w:t>
      </w:r>
    </w:p>
    <w:p>
      <w:pPr>
        <w:pStyle w:val="Normal"/>
        <w:rPr/>
      </w:pPr>
      <w:r>
        <w:rPr/>
        <w:t>- Az még nincs neki, nem érdemelte meg. Ugye, nem, te kis haszontalan? - szólt ismét a gyerekhez, s az megint nevetett.</w:t>
      </w:r>
    </w:p>
    <w:p>
      <w:pPr>
        <w:pStyle w:val="Normal"/>
        <w:rPr/>
      </w:pPr>
      <w:r>
        <w:rPr/>
        <w:t>- Nincs neki, mert eddig annyi volt a dolgunk, hogy még nem is anyakönyveztettük - mondta az asszony. - Itt született az uszályon.</w:t>
      </w:r>
    </w:p>
    <w:p>
      <w:pPr>
        <w:pStyle w:val="Normal"/>
        <w:rPr/>
      </w:pPr>
      <w:r>
        <w:rPr/>
        <w:t>- De azért biztosan tudják már, mi lesz a neve? - kérdezte Ursula.</w:t>
      </w:r>
    </w:p>
    <w:p>
      <w:pPr>
        <w:pStyle w:val="Normal"/>
        <w:rPr/>
      </w:pPr>
      <w:r>
        <w:rPr/>
        <w:t>- Gladys Emilyre gondoltunk - felelt az anya.</w:t>
      </w:r>
    </w:p>
    <w:p>
      <w:pPr>
        <w:pStyle w:val="Normal"/>
        <w:rPr/>
      </w:pPr>
      <w:r>
        <w:rPr/>
        <w:t>- Hát arra ugyan nem gondoltunk - tiltakozott az apa.</w:t>
      </w:r>
    </w:p>
    <w:p>
      <w:pPr>
        <w:pStyle w:val="Normal"/>
        <w:rPr/>
      </w:pPr>
      <w:r>
        <w:rPr/>
        <w:t>- No, nézd csak! Hát te mit akarsz? - kiáltott izgatottan az asszony.</w:t>
      </w:r>
    </w:p>
    <w:p>
      <w:pPr>
        <w:pStyle w:val="Normal"/>
        <w:rPr/>
      </w:pPr>
      <w:r>
        <w:rPr/>
        <w:t>- Annabel lesz a neve, a hajó után, ahol született.</w:t>
      </w:r>
    </w:p>
    <w:p>
      <w:pPr>
        <w:pStyle w:val="Normal"/>
        <w:rPr/>
      </w:pPr>
      <w:r>
        <w:rPr/>
        <w:t>- Az már aztán nem! - mondta dacosan az anya.</w:t>
      </w:r>
    </w:p>
    <w:p>
      <w:pPr>
        <w:pStyle w:val="Normal"/>
        <w:rPr/>
      </w:pPr>
      <w:r>
        <w:rPr/>
        <w:t>Az apa gonoszkodva nevetett.</w:t>
      </w:r>
    </w:p>
    <w:p>
      <w:pPr>
        <w:pStyle w:val="Normal"/>
        <w:rPr/>
      </w:pPr>
      <w:r>
        <w:rPr/>
        <w:t>- Hát majd meglátjuk - mondta.</w:t>
      </w:r>
    </w:p>
    <w:p>
      <w:pPr>
        <w:pStyle w:val="Normal"/>
        <w:rPr/>
      </w:pPr>
      <w:r>
        <w:rPr/>
        <w:t>Ursula az asszony remegő izgatottságából megállapította, hogy ez az ember soha nem enged.</w:t>
      </w:r>
    </w:p>
    <w:p>
      <w:pPr>
        <w:pStyle w:val="Normal"/>
        <w:rPr/>
      </w:pPr>
      <w:r>
        <w:rPr/>
        <w:t>- De hiszen mindegyik nagyon szép név - mondta. - Nevezzék Gladys Annabel Emilynek.</w:t>
      </w:r>
    </w:p>
    <w:p>
      <w:pPr>
        <w:pStyle w:val="Normal"/>
        <w:rPr/>
      </w:pPr>
      <w:r>
        <w:rPr/>
        <w:t>- Azt már nem, ez sok a jóból - mondta a férfi.</w:t>
      </w:r>
    </w:p>
    <w:p>
      <w:pPr>
        <w:pStyle w:val="Normal"/>
        <w:rPr/>
      </w:pPr>
      <w:r>
        <w:rPr/>
        <w:t>- No, látja! - kiáltott az asszony. - Ilyen nyakas ember ez!</w:t>
      </w:r>
    </w:p>
    <w:p>
      <w:pPr>
        <w:pStyle w:val="Normal"/>
        <w:rPr/>
      </w:pPr>
      <w:r>
        <w:rPr/>
        <w:t>- Ez a csöppség olyan aranyos, olyan szépen nevet, és még neve sincs - mondta Ursula kedveskedve a gyereknek. - Hadd fogjam egy kicsit.</w:t>
      </w:r>
    </w:p>
    <w:p>
      <w:pPr>
        <w:pStyle w:val="Normal"/>
        <w:rPr/>
      </w:pPr>
      <w:r>
        <w:rPr/>
        <w:t>A férfi átadta a gyereket. Hamisítatlan csecsemőszaga volt; tágra nyílt, kék porcelánszemét és a kedvesen furcsa nevetésre fintorodó arcocskáját Ursula megszerette. Gügyögött és beszélt hozzá. Olyan furcsa, izgalmas kisgyerek volt.</w:t>
      </w:r>
    </w:p>
    <w:p>
      <w:pPr>
        <w:pStyle w:val="Normal"/>
        <w:rPr/>
      </w:pPr>
      <w:r>
        <w:rPr/>
        <w:t>- És magát hogy hívják? - kérdezte hirtelen a férfi.</w:t>
      </w:r>
    </w:p>
    <w:p>
      <w:pPr>
        <w:pStyle w:val="Normal"/>
        <w:rPr/>
      </w:pPr>
      <w:r>
        <w:rPr/>
        <w:t>- Az én nevem Ursula... Ursula Brangwen.</w:t>
      </w:r>
    </w:p>
    <w:p>
      <w:pPr>
        <w:pStyle w:val="Normal"/>
        <w:rPr/>
      </w:pPr>
      <w:r>
        <w:rPr/>
        <w:t>- Ursula! - kiáltott fel a férfi álmélkodva.</w:t>
      </w:r>
    </w:p>
    <w:p>
      <w:pPr>
        <w:pStyle w:val="Normal"/>
        <w:rPr/>
      </w:pPr>
      <w:r>
        <w:rPr/>
        <w:t>- Szent Ursula után, nagyon régi név ez - magyarázta a lány, szinte mentegetőzve.</w:t>
      </w:r>
    </w:p>
    <w:p>
      <w:pPr>
        <w:pStyle w:val="Normal"/>
        <w:rPr/>
      </w:pPr>
      <w:r>
        <w:rPr/>
        <w:t>- Hé, anya! - kiáltott a férfi.</w:t>
      </w:r>
    </w:p>
    <w:p>
      <w:pPr>
        <w:pStyle w:val="Normal"/>
        <w:rPr/>
      </w:pPr>
      <w:r>
        <w:rPr/>
        <w:t>Semmi válasz.</w:t>
      </w:r>
    </w:p>
    <w:p>
      <w:pPr>
        <w:pStyle w:val="Normal"/>
        <w:rPr/>
      </w:pPr>
      <w:r>
        <w:rPr/>
        <w:t>- Ej, hát nem hallod?</w:t>
      </w:r>
    </w:p>
    <w:p>
      <w:pPr>
        <w:pStyle w:val="Normal"/>
        <w:rPr/>
      </w:pPr>
      <w:r>
        <w:rPr/>
        <w:t>- Mit?</w:t>
      </w:r>
    </w:p>
    <w:p>
      <w:pPr>
        <w:pStyle w:val="Normal"/>
        <w:rPr/>
      </w:pPr>
      <w:r>
        <w:rPr/>
        <w:t>- Mit szólnál Ursulához? - kérdezte nevetve.</w:t>
      </w:r>
    </w:p>
    <w:p>
      <w:pPr>
        <w:pStyle w:val="Normal"/>
        <w:rPr/>
      </w:pPr>
      <w:r>
        <w:rPr/>
        <w:t>- Mihez mit szólnék? - felelte az asszony, és harcra készen dugta ki fejét az ajtón.</w:t>
      </w:r>
    </w:p>
    <w:p>
      <w:pPr>
        <w:pStyle w:val="Normal"/>
        <w:rPr/>
      </w:pPr>
      <w:r>
        <w:rPr/>
        <w:t>- Ursula... így hívják ezt a lánykát - mondta a férfi szelíden.</w:t>
      </w:r>
    </w:p>
    <w:p>
      <w:pPr>
        <w:pStyle w:val="Normal"/>
        <w:rPr/>
      </w:pPr>
      <w:r>
        <w:rPr/>
        <w:t>Az asszony tetőtől talpig végigmérte a fiatal lányt. Nyilván tetszett neki szépsége, kecses karcsúsága, elegáns fehér öltözéke, s a gyengédség, amint a karjában tartotta a gyereket.</w:t>
      </w:r>
    </w:p>
    <w:p>
      <w:pPr>
        <w:pStyle w:val="Normal"/>
        <w:rPr/>
      </w:pPr>
      <w:r>
        <w:rPr/>
        <w:t>- És hogy írja a nevét? - kérdezte megindultságában félszegen. Ursula lebetűzte a nevét. A férfi feleségére tekintett. Az anya zavartan elpirult, majd élénken, de szégyenlősen fordult a vendéghez.</w:t>
      </w:r>
    </w:p>
    <w:p>
      <w:pPr>
        <w:pStyle w:val="Normal"/>
        <w:rPr/>
      </w:pPr>
      <w:r>
        <w:rPr/>
        <w:t>- Hát ez nem mindennapi név! - kiáltott, mintha izgalmas kalandban lenne része.</w:t>
      </w:r>
    </w:p>
    <w:p>
      <w:pPr>
        <w:pStyle w:val="Normal"/>
        <w:rPr/>
      </w:pPr>
      <w:r>
        <w:rPr/>
        <w:t>- Nos, hát beleegyezel? - kérdezte a férje.</w:t>
      </w:r>
    </w:p>
    <w:p>
      <w:pPr>
        <w:pStyle w:val="Normal"/>
        <w:rPr/>
      </w:pPr>
      <w:r>
        <w:rPr/>
        <w:t>- Hát jobban tetszik, mint Annabel - mondta ki az asszony a döntő szót.</w:t>
      </w:r>
    </w:p>
    <w:p>
      <w:pPr>
        <w:pStyle w:val="Normal"/>
        <w:rPr/>
      </w:pPr>
      <w:r>
        <w:rPr/>
        <w:t>- Nekem meg százszor jobban, mint Gladys Emily - jelentette ki a férj.</w:t>
      </w:r>
    </w:p>
    <w:p>
      <w:pPr>
        <w:pStyle w:val="Normal"/>
        <w:rPr/>
      </w:pPr>
      <w:r>
        <w:rPr/>
        <w:t>Erre hallgatás következett, és Ursula feltekintett.</w:t>
      </w:r>
    </w:p>
    <w:p>
      <w:pPr>
        <w:pStyle w:val="Normal"/>
        <w:rPr/>
      </w:pPr>
      <w:r>
        <w:rPr/>
        <w:t>- Csakugyan Ursulának fogják hívni? - kérdezte.</w:t>
      </w:r>
    </w:p>
    <w:p>
      <w:pPr>
        <w:pStyle w:val="Normal"/>
        <w:rPr/>
      </w:pPr>
      <w:r>
        <w:rPr/>
        <w:t>- Ursula Ruth - felelte a férfi, és büszkén nevetett, mint aki talált valamit.</w:t>
      </w:r>
    </w:p>
    <w:p>
      <w:pPr>
        <w:pStyle w:val="Normal"/>
        <w:rPr/>
      </w:pPr>
      <w:r>
        <w:rPr/>
        <w:t>Most Ursula jött zavarba.</w:t>
      </w:r>
    </w:p>
    <w:p>
      <w:pPr>
        <w:pStyle w:val="Normal"/>
        <w:rPr/>
      </w:pPr>
      <w:r>
        <w:rPr/>
        <w:t>- Csakugyan remekül hangzik - mondta. De akkor meg kell ajándékoznom valamivel, és nincs nálam semmi.</w:t>
      </w:r>
    </w:p>
    <w:p>
      <w:pPr>
        <w:pStyle w:val="Normal"/>
        <w:rPr/>
      </w:pPr>
      <w:r>
        <w:rPr/>
        <w:t>Ott állt fehér ruhájában, töprengve a hajón. A szikár férfi ült mellette a ládán, és úgy nézte, mint valami különleges lényt, aki derűt varázsol az arcokra. Szeme vakmerően csillogott, de mégis végtelen hódolattal tekintett a lányra.</w:t>
      </w:r>
    </w:p>
    <w:p>
      <w:pPr>
        <w:pStyle w:val="Normal"/>
        <w:rPr/>
      </w:pPr>
      <w:r>
        <w:rPr/>
        <w:t>- Neki adhatom a nyakláncomat? - kérdezte Ursula.</w:t>
      </w:r>
    </w:p>
    <w:p>
      <w:pPr>
        <w:pStyle w:val="Normal"/>
        <w:rPr/>
      </w:pPr>
      <w:r>
        <w:rPr/>
        <w:t>Finom kis nyakláncát viselte; ametiszt, topáz, gyöngy- és kristályszemekből állt, melyeket aranylánc fűzött össze. Tom nagybátyjától kapta ajándékba. Ursula nagyon szerette. Most is, miután levette nyakáról, kedvtelve nézegette.</w:t>
      </w:r>
    </w:p>
    <w:p>
      <w:pPr>
        <w:pStyle w:val="Normal"/>
        <w:rPr/>
      </w:pPr>
      <w:r>
        <w:rPr/>
        <w:t>- Értékes? - kérdezte kíváncsian a hajós.</w:t>
      </w:r>
    </w:p>
    <w:p>
      <w:pPr>
        <w:pStyle w:val="Normal"/>
        <w:rPr/>
      </w:pPr>
      <w:r>
        <w:rPr/>
        <w:t>- Azt hiszem - felelt a lány.</w:t>
      </w:r>
    </w:p>
    <w:p>
      <w:pPr>
        <w:pStyle w:val="Normal"/>
        <w:rPr/>
      </w:pPr>
      <w:r>
        <w:rPr/>
        <w:t>- A kövek és a gyöngyök valódiak: három-négy fontot érhet - szólt közbe Skrebensky a kikötő</w:t>
        <w:softHyphen/>
        <w:t>pallóról. Ursula érezte, helyteleníti az ajándékozást.</w:t>
      </w:r>
    </w:p>
    <w:p>
      <w:pPr>
        <w:pStyle w:val="Normal"/>
        <w:rPr/>
      </w:pPr>
      <w:r>
        <w:rPr/>
        <w:t>- Hát én ezt a kicsinek szánom... ugye, nekiadhatom? - kérdezte a hajóstól.</w:t>
      </w:r>
    </w:p>
    <w:p>
      <w:pPr>
        <w:pStyle w:val="Normal"/>
        <w:rPr/>
      </w:pPr>
      <w:r>
        <w:rPr/>
        <w:t>A férfi elpirult, s elfordította a fejét a közeledő sötétség felé.</w:t>
      </w:r>
    </w:p>
    <w:p>
      <w:pPr>
        <w:pStyle w:val="Normal"/>
        <w:rPr/>
      </w:pPr>
      <w:r>
        <w:rPr/>
        <w:t>- Kérem, ebben én nem dönthetek.</w:t>
      </w:r>
    </w:p>
    <w:p>
      <w:pPr>
        <w:pStyle w:val="Normal"/>
        <w:rPr/>
      </w:pPr>
      <w:r>
        <w:rPr/>
        <w:t>- Mit szólnak majd hozzá a szülei? - szólt közbe az asszony az ajtóból.</w:t>
      </w:r>
    </w:p>
    <w:p>
      <w:pPr>
        <w:pStyle w:val="Normal"/>
        <w:keepLines/>
        <w:rPr/>
      </w:pPr>
      <w:r>
        <w:rPr/>
        <w:t>- Ez az én tulajdonom - felelt Ursula, és a gyermek szeme előtt lóbálta a csillogó füzért. A kicsi széttárta apró ujjait, de nem tudta megfogni. Ursula beletette kis kezébe az ékszert, s a gyerek lóbálta a végét. Ursula tehát elajándékozta a láncát, szomorúan vált meg tőle, de nem kívánta vissza.</w:t>
      </w:r>
    </w:p>
    <w:p>
      <w:pPr>
        <w:pStyle w:val="Normal"/>
        <w:rPr/>
      </w:pPr>
      <w:r>
        <w:rPr/>
        <w:t>Az ékszer kiesett a gyerek kezéből, és a bárka szénporos fenekére hullott. A hajós lehajolt érte, és óvatosan, gyengéd áhítattal vette fel. Ursula nézte, amint az eldurvult, tömpe ujjak belenyúlnak a kis csillogó halomba. Kivörösödött a bőr a férfi keze fején, szőke szőrszálak meredtek ki belőle. Sovány, izmos kéz volt, dolgos kéz, s ez tetszett a lánynak. A hajós felvette a láncot, lefújta a szénport róla, és a tenyerében tartotta. Várakozón nyújtotta ki kezét, s az ékszer ott fénylett tenyere fekete gödrében.</w:t>
      </w:r>
    </w:p>
    <w:p>
      <w:pPr>
        <w:pStyle w:val="Normal"/>
        <w:rPr/>
      </w:pPr>
      <w:r>
        <w:rPr/>
        <w:t>- Tessék, vegye vissza - mondta.</w:t>
      </w:r>
    </w:p>
    <w:p>
      <w:pPr>
        <w:pStyle w:val="Normal"/>
        <w:rPr/>
      </w:pPr>
      <w:r>
        <w:rPr/>
        <w:t>De Ursula határozottan elhárította:</w:t>
      </w:r>
    </w:p>
    <w:p>
      <w:pPr>
        <w:pStyle w:val="Normal"/>
        <w:rPr/>
      </w:pPr>
      <w:r>
        <w:rPr/>
        <w:t>- Nem - felelte -, ez már a kis Ursuláé.</w:t>
      </w:r>
    </w:p>
    <w:p>
      <w:pPr>
        <w:pStyle w:val="Normal"/>
        <w:rPr/>
      </w:pPr>
      <w:r>
        <w:rPr/>
        <w:t>Odalépett a csecsemőhöz, és rákapcsolta a láncot a meleg, puha, gyenge kis nyakára.</w:t>
      </w:r>
    </w:p>
    <w:p>
      <w:pPr>
        <w:pStyle w:val="Normal"/>
        <w:rPr/>
      </w:pPr>
      <w:r>
        <w:rPr/>
        <w:t>Egy pillanatnyi zavart csönd után az apa a csecsemő fölé hajolt:</w:t>
      </w:r>
    </w:p>
    <w:p>
      <w:pPr>
        <w:pStyle w:val="Normal"/>
        <w:rPr/>
      </w:pPr>
      <w:r>
        <w:rPr/>
        <w:t>- Nos, mit kell mondani? Köszönd meg szépen. Mondd, hogy köszönöm, Ursula.</w:t>
      </w:r>
    </w:p>
    <w:p>
      <w:pPr>
        <w:pStyle w:val="Normal"/>
        <w:rPr/>
      </w:pPr>
      <w:r>
        <w:rPr/>
        <w:t>- Mert most már Ursula a neve - szólalt meg kissé hízelgő mosollyal az anyja. Majd odalépett, hogy megszemlélje az ékszert a kicsi nyakán.</w:t>
      </w:r>
    </w:p>
    <w:p>
      <w:pPr>
        <w:pStyle w:val="Normal"/>
        <w:rPr/>
      </w:pPr>
      <w:r>
        <w:rPr/>
        <w:t>- Ugye, most már ő is Ursula? - kérdezte Ursula Brangwen.</w:t>
      </w:r>
    </w:p>
    <w:p>
      <w:pPr>
        <w:pStyle w:val="Normal"/>
        <w:rPr/>
      </w:pPr>
      <w:r>
        <w:rPr/>
        <w:t>Az apa feltekintett rá meghitt, félig gáláns, félig arcátlan, de sóvárgó arckifejezéssel. Rab lelkével szerette ezt a lányt: de nagyon is tudatában volt lelke örökös rabságának.</w:t>
      </w:r>
    </w:p>
    <w:p>
      <w:pPr>
        <w:pStyle w:val="Normal"/>
        <w:rPr/>
      </w:pPr>
      <w:r>
        <w:rPr/>
        <w:t>Ursula indulni készült. A hajós egy kis létrát támasztott oda, hogy kiszállhasson a kikötő</w:t>
        <w:softHyphen/>
        <w:t>pallóra. A lány még egyszer megcsókolta anyja karjában a gyermeket, aztán elfordult. Az anya áradozva hálálkodott. A férfi szótlanul tartotta a létrát.</w:t>
      </w:r>
    </w:p>
    <w:p>
      <w:pPr>
        <w:pStyle w:val="Normal"/>
        <w:rPr/>
      </w:pPr>
      <w:r>
        <w:rPr/>
        <w:t>Ursula csatlakozott Skrebenskyhez. Fiatal alakjuk áthaladt a zsilipkapun a sárgásan csillogó víz fölött. A hajós hosszan nézett utánuk.</w:t>
      </w:r>
    </w:p>
    <w:p>
      <w:pPr>
        <w:pStyle w:val="Normal"/>
        <w:rPr/>
      </w:pPr>
      <w:r>
        <w:rPr/>
        <w:t>- Megszerettem őket - mondta a lány. - Milyen kedves az a férfi, igazán nagyon kedves! És a kicsi igazán aranyos.</w:t>
      </w:r>
    </w:p>
    <w:p>
      <w:pPr>
        <w:pStyle w:val="Normal"/>
        <w:rPr/>
      </w:pPr>
      <w:r>
        <w:rPr/>
        <w:t>- Csakugyan kedves? - kérdezte Skrebensky. - Az asszony cseléd volt, ezt biztosan állíthatom.</w:t>
      </w:r>
    </w:p>
    <w:p>
      <w:pPr>
        <w:pStyle w:val="Normal"/>
        <w:rPr/>
      </w:pPr>
      <w:r>
        <w:rPr/>
        <w:t>Ursula megrebbent.</w:t>
      </w:r>
    </w:p>
    <w:p>
      <w:pPr>
        <w:pStyle w:val="Normal"/>
        <w:rPr/>
      </w:pPr>
      <w:r>
        <w:rPr/>
        <w:t>- Nekem tetszett a férfi arcátlansága is... kedvesség rejlett mögötte.</w:t>
      </w:r>
    </w:p>
    <w:p>
      <w:pPr>
        <w:pStyle w:val="Normal"/>
        <w:rPr/>
      </w:pPr>
      <w:r>
        <w:rPr/>
        <w:t>A lány szapora léptekkel haladt előre, örvendezve, hogy találkozott azzal a mocskos, szikár, kusza bajuszú férfival. Jóleső, meleg érzés töltötte el. Valamiképpen jobban érzékelte most a maga életének gazdagságát. Mert Skrebensky holt légkört teremtett körülötte, mintha meddő, kiégett világban járnának.</w:t>
      </w:r>
    </w:p>
    <w:p>
      <w:pPr>
        <w:pStyle w:val="Normal"/>
        <w:rPr/>
      </w:pPr>
      <w:r>
        <w:rPr/>
        <w:t>Nagyon kevés szót váltottak, miközben haza igyekeztek a nagy lakodalmi vacsorára. A fiatalember irigykedve gondolt a három kisgyermek szikár apjára, amiért oly félreérthetetlen arcátlansággal volt képes imádni Ursulában a nőt, együtt imádni testét és lelkét, férfiteste és lelke sóvárgásával hódolni a leány teste és lelke előtt, vágyva a biztosan elérhetetlenre, mégis boldogan, amiért ilyen tökéletesség létezik a világon, s hogy egy pillanatra találkozhatott vele.</w:t>
      </w:r>
    </w:p>
    <w:p>
      <w:pPr>
        <w:pStyle w:val="Normal"/>
        <w:rPr/>
      </w:pPr>
      <w:r>
        <w:rPr/>
        <w:t>Miért nem képes ő ennyire sóvárogni egy nőért? Miért nem kíván ő soha igazán, egész lényével, teljes odaadással nőt? Sohasem tud igazán szeretni, imádni, legfeljebb csak testileg vágyik rá!</w:t>
      </w:r>
    </w:p>
    <w:p>
      <w:pPr>
        <w:pStyle w:val="Normal"/>
        <w:rPr/>
      </w:pPr>
      <w:r>
        <w:rPr/>
        <w:t>Csak a testével kívánja, a lelkének ehhez semmi köze. A Marsh Farmon is valamiképpen a testi vágy parázslott, tüzet Tom Brangwen élesztgette, és az a tény, hogy lakodalmat ünnepel</w:t>
        <w:softHyphen/>
        <w:t>nek, Fred, a félszeg, szőke, nehézkes gazdálkodó egybekelését a szép, félművelt lánnyal. Tom Brangwen titokzatos hatalmával szította az éledező lángot. A menyasszony erősen vonzódott hozzá, ő pedig hatni akart erre a szép szőke lányra is, aki hűvös és vérpezsdítő, mint a tenger, s mert a férfi értékelte szellemességét, valósággal állandó csillogásban foszforeszkált. Zöldes szeme mélyén mintha titok lappangana, keze ragyogóan áttetszőnek tűnt, akár a gyöngyház, mintha titka fényét csillantaná fel.</w:t>
      </w:r>
    </w:p>
    <w:p>
      <w:pPr>
        <w:pStyle w:val="Normal"/>
        <w:rPr/>
      </w:pPr>
      <w:r>
        <w:rPr/>
        <w:t>A vacsora végén, mikor már az édességekre került sor, megszólalt a zene: hegedűsök és fuvolások játszottak. Felderültek az arcok, felhevült a hangulat. Túlestek a felköszöntőkön, újabbra már senki sem emelte poharát, és kávéra a szabadba invitálták a vendégeket. Meleg este volt.</w:t>
      </w:r>
    </w:p>
    <w:p>
      <w:pPr>
        <w:pStyle w:val="Normal"/>
        <w:rPr/>
      </w:pPr>
      <w:r>
        <w:rPr/>
        <w:t>A csillagok ragyogtak, de a hold még nem kelt fel. És a csillagos éjszakában lángtalanul világított a két vörös örömtűz, mindenfelé lampionok szórták a fényt, és hívogatólag tárult a tűz felé barátságos fényével az ünnepi sátor.</w:t>
      </w:r>
    </w:p>
    <w:p>
      <w:pPr>
        <w:pStyle w:val="Normal"/>
        <w:rPr/>
      </w:pPr>
      <w:r>
        <w:rPr/>
        <w:t>A fiatalság kiözönlött a rejtelmes éjszakába. A levegőt nevetés, csevegés és kávéillat töltötte be. A tanyaépületek sötéten húzódtak meg a háttérben. Mindenfelé halvány, árnyékszerű ala</w:t>
        <w:softHyphen/>
        <w:t>kok imbolyogtak. A tűz vörös fénye rávetődött egy-egy fehér vagy világos selyemszoknyára, és a lampionok alatt időnként előbukkant egy-egy vendég feje.</w:t>
      </w:r>
    </w:p>
    <w:p>
      <w:pPr>
        <w:pStyle w:val="Normal"/>
        <w:rPr/>
      </w:pPr>
      <w:r>
        <w:rPr/>
        <w:t>Ursula mindezt csodálatosnak látta, és egész valójában más lénynek érezte magát. A sötétség, mint valami óriási alvó állat oldala, hullámzott, lélegzeni látszott, sejtelmesen, csak félig-meddig tűntek elő a szénakazlak, megannyi termékeny búvóhely. Mámoros sötétség hullám</w:t>
        <w:softHyphen/>
        <w:t>zott lelkében. El akarta engedni magát. Fel akart szállni a ragyogó csillagokig, köztük lenni, futni sebesebben, mint ahogyan a lába bírja, lebegni a világi határokon túl. Őrjítő vágyat érzett, hogy elszabadulhasson. Mintha vadászkutya feszítené pórázát, hogy titokzatos zsák</w:t>
        <w:softHyphen/>
        <w:t>má</w:t>
        <w:softHyphen/>
        <w:t>nya után vesse magát a sötétségbe; de most ő maga volt a zsákmány is, a kutya is. A sötétség megfoghatatlan hatalmasságában szenvedélyesen lélegzett körülötte. Rá várt, hogy utolérje menekülés közben. De hogyan fogjon hozzá, miképpen engedje el magát? Át kell lendülnie az ismertből az ismeretlenbe. Keze-lába tébolyultan lüktetett. De az emberek megannyi kődarabként állták körül, csupa mágneses kő, és a valóságban nem tudott elszakadni tőlük. Skrebensky koloncként húzta le, visszatartotta jelenlétének súlyával. Érezte a holtsúlyt, a férfi jelenlétének vak, állhatatos, tehetetlen terhét. Mert tehetetlen volt, és nyomasztotta a lányt. Ursula gyötrődve sóhajtott fel. Ó, mennyire sóvárgott a teljes szabadság üdvösségére, a hold tiszta világára! Ó, hogy szeretne önmaga lenni hűvös szabadságban, hogy azt tehesse, amit akar! Szabadulni szeretne innen. Úgy érezte, mintha csillogó fém lenne, amelyet sötét, tisztátalan mágnesség béklyóz. A fiatalember, itt mellette: salak, s az emberek is azok körülötte. Ó, ha elszakadhatna innen, hogy egybeolvadjon a tiszta, szabad holdvilággal!</w:t>
      </w:r>
    </w:p>
    <w:p>
      <w:pPr>
        <w:pStyle w:val="Normal"/>
        <w:rPr/>
      </w:pPr>
      <w:r>
        <w:rPr/>
        <w:t>- Nem kedvel engem ma este? - kérdezte halkan, válla fölé hajolva a mellette ülő árnyék. De a lány egyre csak kezét nyújtogatta a hűvös holdfény felé, mint az eszeveszett.</w:t>
      </w:r>
    </w:p>
    <w:p>
      <w:pPr>
        <w:pStyle w:val="Normal"/>
        <w:rPr/>
      </w:pPr>
      <w:r>
        <w:rPr/>
        <w:t>- Nem kedvel engem ma este? - ismételte a halk férfihang.</w:t>
      </w:r>
    </w:p>
    <w:p>
      <w:pPr>
        <w:pStyle w:val="Normal"/>
        <w:rPr/>
      </w:pPr>
      <w:r>
        <w:rPr/>
        <w:t>És Ursula tudta, belehal, ha megfordul. Sajátságos téboly töltötte el, tébolyító vágy, hogy mindent darabokra szaggasson. Pusztító erő feszült a kezében, mintha a pusztulás acélpengéje volna.</w:t>
      </w:r>
    </w:p>
    <w:p>
      <w:pPr>
        <w:pStyle w:val="Normal"/>
        <w:rPr/>
      </w:pPr>
      <w:r>
        <w:rPr/>
        <w:t>- Hagyjon magamra! - mondta.</w:t>
      </w:r>
    </w:p>
    <w:p>
      <w:pPr>
        <w:pStyle w:val="Normal"/>
        <w:rPr/>
      </w:pPr>
      <w:r>
        <w:rPr/>
        <w:t>A fiatalembert sötét konokság, szinte tompa tehetetlenség szállta meg. Tehetetlenül ült a lány mellett. Ursula ledobta válláról a gallért, és ezüstös fehérségében elindult a hold felé. A fiatalember nem tágított mellőle.</w:t>
      </w:r>
    </w:p>
    <w:p>
      <w:pPr>
        <w:pStyle w:val="Normal"/>
        <w:rPr/>
      </w:pPr>
      <w:r>
        <w:rPr/>
        <w:t>Ismét felhangzott a zene, folytatódott a tánc. Skrebensky kisajátítja őt! Jeges, hideg szenve</w:t>
        <w:softHyphen/>
        <w:t>dély támadt fel a lány szívében, de a férfi magához szorította, és táncba vitte. Eltávolítha</w:t>
        <w:softHyphen/>
        <w:t>tatlan, lágyan ránehezedő súlynak érezte tánc közben a férfi testét, mely hatalmába keríti őt. A fiatalember erősen magához szorította, úgyhogy Ursula érezhette a testét, súlyát, mely ránehezedik, nyomasztja, felül akar kerekedni életén, elsorvasztja erejét, hogy vele együtt tehetetlenné váljon maga is; érezte, mint nehezedik a derekára, egész valójára a férfi keze. De a lány mégis testében hordozta a leigazolt, hideg, féktelen szenvedélyt. Élvezte a táncot, megkönnyebbült, valóságos révületbe esett. De ez nem volt egyéb, mint bizonyos várakozási idő, amely ő maga és pőre valója közé ékelődött. Átadta magát a férfinak, vegye hatalmába, ha sikerül erőt vennie rajta. Ursula szívta magába a férfi hatalmának minden erejét. Szinte kívánta, hogy az legyőzze, de ő maga hideg volt és hajthatatlan, akár a kősószikla.</w:t>
      </w:r>
    </w:p>
    <w:p>
      <w:pPr>
        <w:pStyle w:val="Normal"/>
        <w:rPr/>
      </w:pPr>
      <w:r>
        <w:rPr/>
        <w:t>Skrebensky megfeszítette akaratát, minden igyekezetével azon volt, hogy megadásra kényszerítse a lányt. Bárcsak kényszeríthetné! Ám inkább úgy érezte, hogy őt semmisítik meg. A lány hűvös volt, kemény és sugárzó, akár a hold, s éppoly magasan állt fölötte, megfogha</w:t>
        <w:softHyphen/>
        <w:t>tatlanul, kiismerhetetlenül. Csak sikerülne valami köteléket vetnie rá, hogy kényszeríthesse!</w:t>
      </w:r>
    </w:p>
    <w:p>
      <w:pPr>
        <w:pStyle w:val="Normal"/>
        <w:rPr/>
      </w:pPr>
      <w:r>
        <w:rPr/>
        <w:t>Így ment ez négy-öt tánc során, folyton egymással táncoltak, a fiatalember akarata egyre jobban feszült, teste egyre ravaszabbul játszott a lánnyal. Még most sem éri el, még most is kemény, ragyogó, érintetlen, mint eddig. Körül kell fonnia lényével, körülzárni, behálózni árnyékkal, sötétséggel, hogy ragyogó lénye csapdába essen, az árnyak szövevénye között csillogjon. Akkor megkaparintja, és kiélvezi. Ó, mennyire élvezi majd, ha sikerül megfognia!</w:t>
      </w:r>
    </w:p>
    <w:p>
      <w:pPr>
        <w:pStyle w:val="Normal"/>
        <w:rPr/>
      </w:pPr>
      <w:r>
        <w:rPr/>
        <w:t>Megszólalt a zene, s a béklyók meglazultak. Tom Brangwen a menyasszonnyal táncolt, fürgén és simán, mintha idegen elemben mozogna, éppoly elérhetetlenül, mint a vízben sikló élőlények. Fred Brangwen egy másik lányt vitt táncba. Hullámokban áradt a zene, a párok egymás után sodródtak bele és merültek el a tánc mélységes örvénylésében.</w:t>
      </w:r>
    </w:p>
    <w:p>
      <w:pPr>
        <w:pStyle w:val="Normal"/>
        <w:rPr/>
      </w:pPr>
      <w:r>
        <w:rPr/>
        <w:t>- Jöjjön - szólt Skrebenskyhez Ursula, és kezét a férfi karjára tette.</w:t>
      </w:r>
    </w:p>
    <w:p>
      <w:pPr>
        <w:pStyle w:val="Normal"/>
        <w:rPr/>
      </w:pPr>
      <w:r>
        <w:rPr/>
        <w:t>Az érintésre a fiatalembert szinte elhagyta öntudata. Karjába vette a lányt, mintha biztos, tévedhetetlen akaratával fonná körül, és eggyé váltak a mozgásban, egyetlen kettős mozgássá a tánc lendületében, a csúszós pázsiton. Végtelenbe nyúló tánc volt ez, mintha örökké tartana. A fiatalember akarata egybefonódott a lányéval a mozgás révületében. A két akarat egy mozgássá kapcsolódott, de soha nem olvadtak össze teljesen, soha nem adta meg magát a má</w:t>
        <w:softHyphen/>
        <w:t>siknak egyikük sem. Homályos, egybefonódó, boldogító áradás volt ez, örvénylő vetélkedés.</w:t>
      </w:r>
    </w:p>
    <w:p>
      <w:pPr>
        <w:pStyle w:val="Normal"/>
        <w:rPr/>
      </w:pPr>
      <w:r>
        <w:rPr/>
        <w:t>Mindketten mélységes hallgatásba burkolóztak, és energiájuk felszín alatti áradásából határtalan erőt merítettek. A párok valamennyien egybefonódtak a zene hullámain, árnyékként lebbentek el újra meg újra a tűz előtt, nesztelenül siklottak a táncoló lábak a homály felé. Mintha az alvilág mélységei tárulnának fel nagy vizek mélyén.</w:t>
      </w:r>
    </w:p>
    <w:p>
      <w:pPr>
        <w:pStyle w:val="Normal"/>
        <w:rPr/>
      </w:pPr>
      <w:r>
        <w:rPr/>
        <w:t>Csodálatos volt ez a hullámzó sötétség, mintha lassan ringatózna az éjszaka a felszínén lebegő könnyű zeneszóra, mely furcsán, mámorítón fodrozza a felszínt a táncban, de a mélyben egyetlen hatalmas sodrás visz lassan a feledés peremére, majd lassan előre, a másik véglet felé, vele sodródik a szív, és aggodalmasan elszorul, valahányszor a peremhez közeledik, s a mozgás a válságos pillanatban megfordul, hogy ismét visszafelé sodródjék.</w:t>
      </w:r>
    </w:p>
    <w:p>
      <w:pPr>
        <w:pStyle w:val="Normal"/>
        <w:rPr/>
      </w:pPr>
      <w:r>
        <w:rPr/>
        <w:t>Miközben fokozódott a tánc lendülete, Ursula sajátságos, idegen hatásra figyelt fel. Mintha valami állhatatosan nézné őt. Valami hatalmas, izzó tekintet egyenesen belemélyedt, nem ránézett, hanem egészen a lénye mélyébe hatolt. A messzi távolból, fenyegetően, lenyűgözően és hatalmasan szegeződött rá ez a tekintet. Egyre Skrebenskyvel táncolt, de az az őrködő fehér fény szemmel tartotta, és ez a látomás minden mást elnyomott körülötte.</w:t>
      </w:r>
    </w:p>
    <w:p>
      <w:pPr>
        <w:pStyle w:val="Normal"/>
        <w:rPr/>
      </w:pPr>
      <w:r>
        <w:rPr/>
        <w:t>- Felkelt a hold - mondta Anton, a zene elhallgatott, és hirtelen úgy érezték, hogy partra sodródnak, mint a hordalék. A lány megfordult; a hegy fölül rátekintett a hold óriási fehér tányérja. Melle feléje tárult, a fény átjárta egész valóját, mint egy áttetsző drágakövet. Eltelt a holddal, áldozatul kínálta magát. Melle, egész teste repesve bontakozott ki, mint a nyíló kökörcsin virága, a holdsugár lágyan gyengéd érintésére. Most azt óhajtotta, hogy egészen töltse el a hold, többet akart, egyre többet, érintkezést, beteljesülést kívánt a holdtól. De Skrebensky ismét a dereka köré fonta a karját, és elvezette. Nagy, sötét körgallért borított a lány vállára, leült melléje, megfogta a kezét, és eközben mindkettőjüket sugárzó fénnyel árasztotta el a telehold.</w:t>
      </w:r>
    </w:p>
    <w:p>
      <w:pPr>
        <w:pStyle w:val="Normal"/>
        <w:rPr/>
      </w:pPr>
      <w:r>
        <w:rPr/>
        <w:t>A lány a valóságban nem volt ott. Türelmesen ült a gallér alatt, és Skrebensky fogta a kezét. De Ursula pőre lénye a messze távolban lebegett a holdfényben, mellével, térdével bele</w:t>
        <w:softHyphen/>
        <w:t>gázolva találkozott, egyesült a holdvilággal. Már-már arra készült, hogy valóban útra keljen, ruháit levetve felröppenjen, itthagyja ezt a sötét emberi zűrzavart, eggyé válva a hegy fölött lebegő holddal.</w:t>
      </w:r>
    </w:p>
    <w:p>
      <w:pPr>
        <w:pStyle w:val="Normal"/>
        <w:rPr/>
      </w:pPr>
      <w:r>
        <w:rPr/>
        <w:t>Mikor vége lett a táncnak, Ursula nem ült le; elindult, hogy járjon egyet. A fiatalember átfogta a lány derekát, és mozgását a maga lépteihez igazította. Ebben engedelmesnek bizonyult a lány. De ragyogó volt, akár a holdsugár, ragyogó, akár az acélpenge, s a férfi érezte, csupasz pengét szorít a markában, és ez fájdalmat okoz neki. De markában tartja akkor is, ha belehal.</w:t>
      </w:r>
    </w:p>
    <w:p>
      <w:pPr>
        <w:pStyle w:val="Normal"/>
        <w:rPr/>
      </w:pPr>
      <w:r>
        <w:rPr/>
        <w:t>A szérűskert felé haladtak. Skrebensky valósággal ijesztőnek látta a frissen rakott óriás gabonaasztagokat, melyek ezüstös fényben csillogva, mintegy elvarázsoltan rajzolódtak ki az éjkék égboltra, sötét, anyagszerű árnyékot vetve, fenségesen éreztetve jelenlétüket. A lány, akár a csillogó ökörnyál, valósággal szikrázott közöttük, amint megannyi hideg máglyaként meredtek az ezüstösen kék levegőbe. Minden megfoghatatlan volt, minden hideg, fehéren acélos izzásban fénylett. A férfi félt a fölébe magasodó gabonaasztagok óriás hold-tűz</w:t>
        <w:softHyphen/>
        <w:t>vészétől. Szíve összeszorult, valósággal szétpattant, akár a buborék. Érezte, hogy meghal.</w:t>
      </w:r>
    </w:p>
    <w:p>
      <w:pPr>
        <w:pStyle w:val="Normal"/>
        <w:rPr/>
      </w:pPr>
      <w:r>
        <w:rPr/>
        <w:t>A lány egy darabig állt a mindent elárasztó tiszta holdfényben. Maga is olyannak tűnt, mint a ragyogó erő egy fénysugara. Félelemmel töltötte el valóságos énje. Rátekintett a fiatalemberre, elmosódó, valószerűtlen, ingatag lényére, és hirtelen elfogta a vágy, hogy megragadja, dara</w:t>
        <w:softHyphen/>
        <w:t>bokra szaggassa, míg meg nem semmisül. Kezében, karjában mérhetetlen erőt, keménységet érzett, mintha acélpenge volna. A férfi ott áll, és várakozik mellette, akár az árnyék, és ő meg akarja semmisíteni, elpusztítani, mint a holdfény a sötétséget: volt, nincs, elbánik vele. Rátekintett ragyogó és átszellemült arccal. Megkísértette a férfit.</w:t>
      </w:r>
    </w:p>
    <w:p>
      <w:pPr>
        <w:pStyle w:val="Normal"/>
        <w:rPr/>
      </w:pPr>
      <w:r>
        <w:rPr/>
        <w:t>A fiatalember konok elszántsággal fonta köré a karját, és az árnyékba vonta. Ursula enge</w:t>
        <w:softHyphen/>
        <w:t>delmeskedett: ám mutassa meg, mit tud, próbálja ki, mire megy vele. Skrebensky az asztagnak vetette hátát, és magához szorította a lányt. Az ezernyi gabonaszár szúrása megannyi hideg lángként érte a testét. Konokul szorította magához Ursulát.</w:t>
      </w:r>
    </w:p>
    <w:p>
      <w:pPr>
        <w:pStyle w:val="Normal"/>
        <w:spacing w:before="0" w:after="100"/>
        <w:rPr/>
      </w:pPr>
      <w:r>
        <w:rPr/>
        <w:t>És most vakmerően jártatta a kezét rajta, kősó-sziklatestének tömör ragyogásán. Ó, mennyire élvezné, ha megkaphatná! Ha körülfonhatná kezének lágy vasával a ragyogó, hidegen égető só-testét, behálózná, foglyul ejtené, lebírná - milyen őrjítően élvezné! Gyöngéden, de minden energiájával arra törekedett, hogy körülfonja és birtokolja. És a lány perzselő volt, ragyogó, kemény, mint a só, és halált hozó. De ő konokul, húsában izzó, mardosó kínnal, mintha emésztő, pusztító méreg járná át, nem tágított tőle, hogy mégis hatalmába kerítse. Eszeveszett mámorában szájával a lány ajkát kereste, ámbár ez olyan volt, mintha halálos veszedelemnek tenné ki az arcát. A lány engedett, ő pedig végső nyomorúságában rátapadt, s lelke jajongva ismételte meg újra:</w:t>
      </w:r>
    </w:p>
    <w:p>
      <w:pPr>
        <w:pStyle w:val="Normal"/>
        <w:spacing w:before="0" w:after="100"/>
        <w:rPr/>
      </w:pPr>
      <w:r>
        <w:rPr/>
        <w:t>- Engedj magadhoz... engedj magadhoz!</w:t>
      </w:r>
    </w:p>
    <w:p>
      <w:pPr>
        <w:pStyle w:val="Normal"/>
        <w:spacing w:before="0" w:after="100"/>
        <w:rPr/>
      </w:pPr>
      <w:r>
        <w:rPr/>
        <w:t>Ursula elfogadta a csókját, keményen viszonozta, keményen, vadul, égetőn és pusztítóan, akár a holdvilág. Mintha meg akarná őt semmisíteni. A fiatalember szédült, minden erejét összeszedte, hogy csókolja, hogy ki ne szakadjon a csókból.</w:t>
      </w:r>
    </w:p>
    <w:p>
      <w:pPr>
        <w:pStyle w:val="Normal"/>
        <w:spacing w:before="0" w:after="100"/>
        <w:rPr/>
      </w:pPr>
      <w:r>
        <w:rPr/>
        <w:t>De a lány keményen és elszántan hozzátapadt, hidegen, mint a hold, égetőn, mint a maró só. Végül a férfi meleg, lágy vasa engedett, engedett, s a lány lett az ádáz, maró, megsemmisítő erő, mely végzetes, maró sóként buzogja körül lényének minden apró részecskéjét, és felőrli, elpusztítja a csókban. A lány lelke kristállyá keményedett diadalérzetében, az övé pedig feloldódott a szorongásban és megsemmisülésben. Így tartotta birtokában a lány őt, az áldozatot, akit elemésztett és megsemmisített. Győzedelmeskedett: a férfi nem létezett többé.</w:t>
      </w:r>
    </w:p>
    <w:p>
      <w:pPr>
        <w:pStyle w:val="Normal"/>
        <w:spacing w:before="0" w:after="100"/>
        <w:rPr/>
      </w:pPr>
      <w:r>
        <w:rPr/>
        <w:t>Ursula fokozatosan magához tért. Lassacskán visszatért nappali tudatossága. Az éjszaka egyszeriben felvette régi, megszokott, jótékony valószerűségét. Ráébredt, hogy ez közönséges, mindennapi éjszaka, és az a hatalmas, káprázatos varázslatos éj valójában nem létezik. Lassacskán rettegés fogta el. Hol van ő? Miféle semmiséget érez? Skrebensky az a semmiség. Itt van tulajdonképpen?... És ki ő? Nem szól semmit, nincs is. Mi történt hát? Megőrült talán? Miféle szörnyűség szállta meg? Ursulát egyszeriben irtózatos félelem fogta el, félt önmagától, ellenállhatatlan vágyat érzett, hogy ilyesmi ne legyen többé, hogy ne létezzen az a perzselő, pusztító valója. Eszeveszetten áhítozott rá, hogy ami volt, arra ne is emlékezzék többé, ne is gondoljon rá, és ne fordulhasson elő többé egy pillanatra sem. Minden erejével megtagadta, és elszakadt tőle. Ő jó, szerető leány. Meleg szívét meleg, sötét és gyengéd vér járja át. Simogatóan tette kezét Anton vállára.</w:t>
      </w:r>
    </w:p>
    <w:p>
      <w:pPr>
        <w:pStyle w:val="Normal"/>
        <w:spacing w:before="0" w:after="100"/>
        <w:rPr/>
      </w:pPr>
      <w:r>
        <w:rPr/>
        <w:t>- Ugye, jó így? - szólalt meg lágy, csábító, simogató hangon. És elkezdte életre simogatni a férfit. Mert halott volt. És most azt kívánta, hogy soha ne tudja meg, soha ne ébredjen tudatára annak, ami történt. Visszahozza a halálból, és nyomtalanul eltünteti előle azt a tényt, hogy megsemmisült.</w:t>
      </w:r>
    </w:p>
    <w:p>
      <w:pPr>
        <w:pStyle w:val="Normal"/>
        <w:spacing w:before="0" w:after="100"/>
        <w:rPr/>
      </w:pPr>
      <w:r>
        <w:rPr/>
        <w:t>Latba vetette teljes hétköznapi, valóságos meleg lényét, megérintette a férfit, és bizonyosságot akart tenni szerető alázatáról. És az lassacskán valóban visszatért hozzá, más emberként. Lágy, behízelgően simogató volt a lány; szolgálóvá, rajongó rabszolganővé vált. És sértetlenül helyreállította a férfi szilárd külső burkát. Visszaadta formáját és alakját, de a legbelső lényege megsemmisült. A büszkeségét feltámasztotta, ismét kevélyen keringett a vére. De a legbelső lényege nem maradt meg: az, ami igazán férfivá tette volna. Soha többé nem dobog benne diadalmas, lángoló, mindenen felülkerekedő, igazi férfiszív. Alárendelt lény lesz ezután, aki csak viszonoz, de soha többé nem lesz fékezhetetlen hím, nincs már belső lényege, nem lobog a kevély, olthatatlan láng. A lány kioltotta a tüzet, és végképp megtörte őt.</w:t>
      </w:r>
    </w:p>
    <w:p>
      <w:pPr>
        <w:pStyle w:val="Normal"/>
        <w:spacing w:before="0" w:after="100"/>
        <w:rPr/>
      </w:pPr>
      <w:r>
        <w:rPr/>
        <w:t>De most simogatta; nem akarta, hogy a férfi emlékezzék arra, ami történt, ő maga sem kívánt emlékezni rá.</w:t>
      </w:r>
    </w:p>
    <w:p>
      <w:pPr>
        <w:pStyle w:val="Normal"/>
        <w:spacing w:before="0" w:after="100"/>
        <w:rPr/>
      </w:pPr>
      <w:r>
        <w:rPr/>
        <w:t>- Csókolj, Anton csókolj - unszolta a lány.</w:t>
      </w:r>
    </w:p>
    <w:p>
      <w:pPr>
        <w:pStyle w:val="Normal"/>
        <w:spacing w:before="0" w:after="100"/>
        <w:rPr/>
      </w:pPr>
      <w:r>
        <w:rPr/>
        <w:t>Ő megcsókolta, de a lány tudta, hogy már nem érintheti. Átölelte ugyan, mégsem tartotta. Érezte a férfi száját az ajkán, mégsem került a hatása alá.</w:t>
      </w:r>
    </w:p>
    <w:p>
      <w:pPr>
        <w:pStyle w:val="Normal"/>
        <w:spacing w:before="0" w:after="100"/>
        <w:rPr/>
      </w:pPr>
      <w:r>
        <w:rPr/>
        <w:t>- Csókolj, Anton, csókolj - unszolta a lány.</w:t>
      </w:r>
    </w:p>
    <w:p>
      <w:pPr>
        <w:pStyle w:val="Normal"/>
        <w:spacing w:before="0" w:after="100"/>
        <w:rPr/>
      </w:pPr>
      <w:r>
        <w:rPr/>
        <w:t>És a férfi csókolta, amint a lány parancsolta, de üres maradt a szíve. A lány színleg elfogadta a csókját, de siváran kongott a lelke.</w:t>
      </w:r>
    </w:p>
    <w:p>
      <w:pPr>
        <w:pStyle w:val="Normal"/>
        <w:spacing w:before="0" w:after="100"/>
        <w:rPr/>
      </w:pPr>
      <w:r>
        <w:rPr/>
        <w:t>Elfordította fejét; a hold szelíd fényében csillogtak az asztagból kinyúló zabszálak, kevélyen, fejedelmien, személytelenül. Büszke volt ő is, ott volt ő is, ahol azok. A hétköznapiságnak ebben az átmeneti, langyos világában ő kedves, jó leány. Sóvárogva nyúlt a jóságért, szere</w:t>
        <w:softHyphen/>
        <w:t>tetért. Kedves és jó kívánt lenni.</w:t>
      </w:r>
    </w:p>
    <w:p>
      <w:pPr>
        <w:pStyle w:val="Normal"/>
        <w:spacing w:before="0" w:after="100"/>
        <w:rPr/>
      </w:pPr>
      <w:r>
        <w:rPr/>
        <w:t>Hazafelé tartottak; az éjszaka benépesült fényekkel és árnyakkal, sejtelmes csillogással, jelenségekkel. Ursula tisztán látta a virágokat az élő sövényen, látta az apró, lehajló fehér kis bokrétákat a tüskés ágakon.</w:t>
      </w:r>
    </w:p>
    <w:p>
      <w:pPr>
        <w:pStyle w:val="Normal"/>
        <w:spacing w:before="0" w:after="100"/>
        <w:rPr/>
      </w:pPr>
      <w:r>
        <w:rPr/>
        <w:t>De gyönyörű, de csodás minden! Szorongva gondolt vissza a tomboló boldogságra, amit átélt ma este, amióta Anton megcsókolta. De amint a férfi ott lépdelt mellette, s átfogta a derekát, Ursula áldozatként kínálta fel magát a mérhetetlen, ragyogó éjszakának, az istenien hatalmas holdnak, mely fehér és tiszta, akár egy vőlegény, míg varázslatosan ezüstös virágok népesítik be az árnyékot.</w:t>
      </w:r>
    </w:p>
    <w:p>
      <w:pPr>
        <w:pStyle w:val="Normal"/>
        <w:spacing w:before="0" w:after="100"/>
        <w:rPr/>
      </w:pPr>
      <w:r>
        <w:rPr/>
        <w:t>Otthon, a tiszafák alatt, Skrebensky ismét megcsókolta a lányt, és az elvált tőle, szaladt fel egyenesen a hálószobájába, hogy elkerülje szüleit. Még egyszer kitekintett a holdsütötte tájra, s magasba tárta karját, keményen, erősen, boldogan, és gyötrődve áldozatul kínálkozva a szőke, jóságos, láthatatlanul jelenvaló éjszakának.</w:t>
      </w:r>
    </w:p>
    <w:p>
      <w:pPr>
        <w:pStyle w:val="Normal"/>
        <w:spacing w:before="0" w:after="100"/>
        <w:rPr/>
      </w:pPr>
      <w:r>
        <w:rPr/>
        <w:t>De ott maradt benne a seb, a bánat, mert Ursula megsérült, fájdalmat okozott magának azzal, hogy megsemmisítette a férfit. Kezével fedte el két zsenge mellét, önmaga elől leplezve; majd önmagával takarva magát, összekuporodott az ágyban, és elaludt.</w:t>
      </w:r>
    </w:p>
    <w:p>
      <w:pPr>
        <w:pStyle w:val="Normal"/>
        <w:spacing w:before="0" w:after="100"/>
        <w:rPr/>
      </w:pPr>
      <w:r>
        <w:rPr/>
        <w:t>Reggel sütött a nap, Ursula jó erőben, táncos kedvvel kelt. Skrebensky még a Marsh Farmon volt. Átjött a templomba. Milyen csodálatos, milyen gyönyörűséges az élet! Az üde vasárnap reggelben Ursula kiment a kertbe, az ősz káprázatos sárgába, mélyvörösbe játszó színei közé, érezte a földszagot, az ökörnyált, halványan és valószerűtlenül nyúltak el a gabonaföldek, és mindent betöltött a vasárnap reggel mélységes csöndje, az alig érzékelhető neszekkel. Érezte a föld testének illatát, mintha éppen az ő lába alatt mozdulna meg roppant lágyéka. A kékes levegőben érezte roppant kipárolgását, még a békesség is az erőteljes, mély légzés békességét hordozta, a vörösek, a sárgák, és a tarló fehér csillogása is a végső elragadtatás, a beteljesülés tiszta boldogságában remegtek.</w:t>
      </w:r>
    </w:p>
    <w:p>
      <w:pPr>
        <w:pStyle w:val="Normal"/>
        <w:spacing w:before="0" w:after="100"/>
        <w:rPr/>
      </w:pPr>
      <w:r>
        <w:rPr/>
        <w:t>Harangoztak, mikor Skrebensky megérkezett. A lány lelkes várakozással tekintett fel, mikor belépett. De a fiatalember zavart volt sértett büszkeségében. Ursula túlságosan felöltözöttnek látta a jól szabott öltönyében.</w:t>
      </w:r>
    </w:p>
    <w:p>
      <w:pPr>
        <w:pStyle w:val="Normal"/>
        <w:spacing w:before="0" w:after="100"/>
        <w:rPr/>
      </w:pPr>
      <w:r>
        <w:rPr/>
        <w:t>- Ugye, csodálatos éjszaka volt? - kérdezte suttogva Ursula.</w:t>
      </w:r>
    </w:p>
    <w:p>
      <w:pPr>
        <w:pStyle w:val="Normal"/>
        <w:spacing w:before="0" w:after="100"/>
        <w:rPr/>
      </w:pPr>
      <w:r>
        <w:rPr/>
        <w:t>- Igen - felelte a fiatalember, de arca nem nyílt meg, nem szabadult fel.</w:t>
      </w:r>
    </w:p>
    <w:p>
      <w:pPr>
        <w:pStyle w:val="Normal"/>
        <w:rPr/>
      </w:pPr>
      <w:r>
        <w:rPr/>
        <w:t>Az istentisztelet és a kórus aznap szinte alig hagyott nyomot a lányban. Elnézte az ablakok színes ragyogását, a híveket, de tekintete végül a Biblián pihent meg, a Teremtés Könyvén, amelyet legjobban szeretett.</w:t>
      </w:r>
    </w:p>
    <w:p>
      <w:pPr>
        <w:pStyle w:val="Normal"/>
        <w:rPr>
          <w:i/>
          <w:i/>
        </w:rPr>
      </w:pPr>
      <w:r>
        <w:rPr>
          <w:i/>
        </w:rPr>
        <w:t>„</w:t>
      </w:r>
      <w:r>
        <w:rPr>
          <w:i/>
        </w:rPr>
        <w:t>Azután megáldá Isten Noét és az ő fiait, és azt monda nekik: Szaporodjatok és sokasodjatok, és töltsétek be a földet.</w:t>
      </w:r>
    </w:p>
    <w:p>
      <w:pPr>
        <w:pStyle w:val="Normal"/>
        <w:rPr/>
      </w:pPr>
      <w:r>
        <w:rPr>
          <w:i/>
        </w:rPr>
        <w:t>És féljen és rettegjen tőletek a földnek minden állatja és az égnek minden madara: minden a mi nyüzsög a földön, és a tengernek minden hala kezetekbe adatott;</w:t>
      </w:r>
    </w:p>
    <w:p>
      <w:pPr>
        <w:pStyle w:val="Normal"/>
        <w:rPr>
          <w:i/>
          <w:i/>
        </w:rPr>
      </w:pPr>
      <w:r>
        <w:rPr>
          <w:i/>
        </w:rPr>
        <w:t>Minden mozgó állat, a mely él, legyen nektek eledelül; a mint a zöld füvet, nektek adtam mindazokat.”</w:t>
      </w:r>
    </w:p>
    <w:p>
      <w:pPr>
        <w:pStyle w:val="Normal"/>
        <w:rPr/>
      </w:pPr>
      <w:r>
        <w:rPr/>
        <w:t>De aznap még a Biblia sem szólt a szívéhez. A sokasodás és a föld betöltése is untatta. Sőt voltaképpen közönséges dolognak tűnt ez az állományszaporítás. És egészen hidegen hagyta az ember tenyésztő uralma állatok és halak fölött.</w:t>
      </w:r>
    </w:p>
    <w:p>
      <w:pPr>
        <w:pStyle w:val="Normal"/>
        <w:rPr>
          <w:i/>
          <w:i/>
        </w:rPr>
      </w:pPr>
      <w:r>
        <w:rPr>
          <w:i/>
        </w:rPr>
        <w:t>„</w:t>
      </w:r>
      <w:r>
        <w:rPr>
          <w:i/>
        </w:rPr>
        <w:t>Ti pedig szaporodjatok és sokasodjatok, nyüzsögjetek a földön és sokasodjatok azon.”</w:t>
      </w:r>
    </w:p>
    <w:p>
      <w:pPr>
        <w:pStyle w:val="Normal"/>
        <w:rPr/>
      </w:pPr>
      <w:r>
        <w:rPr/>
        <w:t>Lelke mélyén csúfondárosan gondolt erre a sokasodásra: minden tehénből két tehén lesz, minden répából tíz répa.</w:t>
      </w:r>
    </w:p>
    <w:p>
      <w:pPr>
        <w:pStyle w:val="Normal"/>
        <w:rPr>
          <w:i/>
          <w:i/>
        </w:rPr>
      </w:pPr>
      <w:r>
        <w:rPr>
          <w:i/>
        </w:rPr>
        <w:t>„</w:t>
      </w:r>
      <w:r>
        <w:rPr>
          <w:i/>
        </w:rPr>
        <w:t>És monda az Isten: Ez a jele a szövetségnek, melyet én örök időkre szerzek közöttem és ti köztetek, és minden élő állat között, mely ti veletek van.</w:t>
      </w:r>
    </w:p>
    <w:p>
      <w:pPr>
        <w:pStyle w:val="Normal"/>
        <w:rPr/>
      </w:pPr>
      <w:r>
        <w:rPr>
          <w:i/>
        </w:rPr>
        <w:t>Az én ívemet helyeztetem a felhőkbe, s ez lesz jele a szövetségnek közöttem és a föld között.</w:t>
      </w:r>
    </w:p>
    <w:p>
      <w:pPr>
        <w:pStyle w:val="Normal"/>
        <w:rPr>
          <w:i/>
          <w:i/>
        </w:rPr>
      </w:pPr>
      <w:r>
        <w:rPr>
          <w:i/>
        </w:rPr>
        <w:t>És lészen, hogy mikor felhővel borítom be a földet, meglátszik az ív a felhőben.</w:t>
      </w:r>
    </w:p>
    <w:p>
      <w:pPr>
        <w:pStyle w:val="Normal"/>
        <w:rPr/>
      </w:pPr>
      <w:r>
        <w:rPr>
          <w:i/>
        </w:rPr>
        <w:t>És megemlékezem az én szövetségemről, mely van én közöttem és ti közöttetek, és minden testből való élő állat között; és nem lesz többé a víz özönné minden testnek elvesztésére.”</w:t>
      </w:r>
    </w:p>
    <w:p>
      <w:pPr>
        <w:pStyle w:val="Normal"/>
        <w:rPr/>
      </w:pPr>
      <w:r>
        <w:rPr/>
        <w:t>„</w:t>
      </w:r>
      <w:r>
        <w:rPr/>
        <w:t>Minden testnek elvesztésére” - miért éppen „testnek”? Ki az ura ennek a testnek? És valójában mekkora lehetett az özönvíz? Talán néhány nimfa és faun elmenekült a hegyek, a távolabbi völgyek és erdők közé rémületében; talán sok más éppen örvendezve élt ott, s mit sem tudtak volna az özönvízről, ha a többi nimfa hírt nem visz róla. Ursula eljátszott a gondolattal, hogy Kisázsia sellői a folyók torkolatában, ahol a tengervíz beáramlik a folyók édesvizébe, összetalálkoznak a nimfákkal, és elújságolják testvéreiknek Noé meg a vízözön hírét. Mulatságos történeteket mesélnek a bárkabeliekről. Némelyik nimfa elmondja, hogy felkapaszkodott a bárka oldalára, bekandikált az ablakon, és kihallgatta Noé meg Sem, Khám és Jáfet beszélgetését, amint meghúzódtak a tető alatt, a szakadó esőben, és elmondták egy</w:t>
        <w:softHyphen/>
        <w:t>másnak, hogy négyükön kívül már nincs férfi a földön, mivel az Úr a többieket vízbe fullasztotta. Így aztán nekik jut minden, ők négyen lesznek a gazdái mindennek, a hatalmas Tulajdonos bérlői.</w:t>
      </w:r>
    </w:p>
    <w:p>
      <w:pPr>
        <w:pStyle w:val="Normal"/>
        <w:rPr/>
      </w:pPr>
      <w:r>
        <w:rPr/>
        <w:t>Ursula most arra gondolt, bárcsak ő is nimfa lett volna akkor, hogy kacagva tekintsen be a bárka ablakán; tréfásan ráfröcskölte volna a vizet Noéra, onnan szökkenve tovább azokhoz, akik kevésbé voltak fontosak a Teremtőnek abban a vízözönben.</w:t>
      </w:r>
    </w:p>
    <w:p>
      <w:pPr>
        <w:pStyle w:val="Normal"/>
        <w:rPr/>
      </w:pPr>
      <w:r>
        <w:rPr/>
        <w:t xml:space="preserve">Végeredményben mi Isten? Ha a kukacok a döglött kutyán Isten csókjai a dögön, akkor mi </w:t>
      </w:r>
      <w:r>
        <w:rPr>
          <w:i/>
        </w:rPr>
        <w:t>nem</w:t>
      </w:r>
      <w:r>
        <w:rPr/>
        <w:t xml:space="preserve"> Isten? Torkig volt Istennel, és megcsömörlött attól az Ursula Brangwentől, akinek aggályai voltak Isten miatt. Mert akárhogy is van, Isten Isten, olyan amilyen, és nem ő hivatott arra, hogy töprenkedjék fölötte. Úgy érezte, neki már mindent szabad.</w:t>
      </w:r>
    </w:p>
    <w:p>
      <w:pPr>
        <w:pStyle w:val="Normal"/>
        <w:rPr/>
      </w:pPr>
      <w:r>
        <w:rPr/>
        <w:t>Skrebensky mellette ült a padban, hallgatta a szentbeszédet, a törvény és a rend szavát. „Nektek pedig még a fejetek hajszálai is mind számon vannak.” A férfi ezt nem hitte. Azt tartotta, maga rendelkezik a tulajdonával. Az ember kedvére rendelkezhet azzal, ami az övé, csak ahhoz ne nyúljon, ami a másé.</w:t>
      </w:r>
    </w:p>
    <w:p>
      <w:pPr>
        <w:pStyle w:val="Normal"/>
        <w:rPr/>
      </w:pPr>
      <w:r>
        <w:rPr/>
        <w:t>Ursula simogatta őt, és szerelmeskedett vele. Ám ő jól tudta, hogy a lány hatni akar rá, és megsemmisíteni a lényét. Nem vele van, hanem ellene. De a szerelmeskedése, iránta tanúsított rajongása hízelgett neki.</w:t>
      </w:r>
    </w:p>
    <w:p>
      <w:pPr>
        <w:pStyle w:val="Normal"/>
        <w:rPr/>
      </w:pPr>
      <w:r>
        <w:rPr/>
        <w:t>A lány rabul ejtette, kiforgatta önmagából; és fiatalos, romantikus, valósággal szertelen módon szerelmespárrá lettek. A fiatalember gyűrűt adott a lánynak. Teletöltötték poharukat rajnai borral, beledobták a gyűrűt, aztán egymás után ittak a borból, s a gyűrű ott maradt a pohár fenekén. Akkor Ursula kivette a sima kis karikát, fonalra fűzte, és nyakába akasztva hordta.</w:t>
      </w:r>
    </w:p>
    <w:p>
      <w:pPr>
        <w:pStyle w:val="Normal"/>
        <w:rPr/>
      </w:pPr>
      <w:r>
        <w:rPr/>
        <w:t>Amikor a fiatalembernek el kellett mennie, fényképet kért a lánytól. Ursula öt shillinget vett magához, és nagy izgalomban ment a fényképészhez. Csúf kis képecske lett az eredmény, ferde volt a szája rajta, de ő kedvtelve nézegette.</w:t>
      </w:r>
    </w:p>
    <w:p>
      <w:pPr>
        <w:pStyle w:val="Normal"/>
        <w:rPr/>
      </w:pPr>
      <w:r>
        <w:rPr/>
        <w:t>A fiatalember csak a lány eleven arcát látta maga előtt, és a kép valósággal fájdalmasan érintette. Eltette, emlékezetében tartotta, de alig tudott ránézni. A lelkét sértette az a tiszta, bátor arc, a kissé szórakozott kifejezés. A szórakozottsága mindenképpen távol áll tőle.</w:t>
      </w:r>
    </w:p>
    <w:p>
      <w:pPr>
        <w:pStyle w:val="Normal"/>
        <w:rPr/>
      </w:pPr>
      <w:r>
        <w:rPr/>
        <w:t>Dél-Afrikában kitört a búr háború, és általános izgalmat keltett. Skrebensky azt írta, lehetsé</w:t>
        <w:softHyphen/>
        <w:t>ges, hogy neki is el kell majd mennie, s levelével együtt egy doboz édességet küldött a lány</w:t>
        <w:softHyphen/>
        <w:t>nak.</w:t>
      </w:r>
    </w:p>
    <w:p>
      <w:pPr>
        <w:pStyle w:val="Normal"/>
        <w:rPr/>
      </w:pPr>
      <w:r>
        <w:rPr/>
        <w:t>Ursula szinte belekábult a gondolatba, hogy a fiatalember háborúba megy, és még nem volt vele tisztában, miként érez ebben a dologban. Regényekből ismert romantikus helyzet ez, amit a való életben alig tudott felfogni. A felszínes izgatottság mögött sivár, kiégett, mély csalódás rejlett.</w:t>
      </w:r>
    </w:p>
    <w:p>
      <w:pPr>
        <w:pStyle w:val="Normal"/>
        <w:rPr/>
      </w:pPr>
      <w:r>
        <w:rPr/>
        <w:t>De az édességet eldugta az ágya alá, és maga ette meg az egészet, lefekvéskor, fölkeléskor. Eközben folyton bűntudatos szégyenkezést érzett, de egyszerűen nem óhajtotta a többiekkel megosztani.</w:t>
      </w:r>
    </w:p>
    <w:p>
      <w:pPr>
        <w:pStyle w:val="Normal"/>
        <w:rPr/>
      </w:pPr>
      <w:r>
        <w:rPr/>
        <w:t>Az a doboz cukorka valamiképpen nyomot hagyott a lelkében; miért is rejtette el s ette meg az egészet egyedül? Miért? Nem volt ez éppen bűntudat; inkább csak belátta, hogy azt kellene éreznie. Ebben nem tudott dönteni. Furcsa módon, most, hogy kiürült a doboz, óriásivá növekedett Ursula számára. Valóságos gyötrelemmé vált. Hogyan rendezze el ezt a dolgot magában?</w:t>
      </w:r>
    </w:p>
    <w:p>
      <w:pPr>
        <w:pStyle w:val="Normal"/>
        <w:rPr/>
      </w:pPr>
      <w:r>
        <w:rPr/>
        <w:t>A háború gondolata szorongással, nagy szorongással töltötte el. Az, hogy a férfiak szer</w:t>
        <w:softHyphen/>
        <w:t>vezetten hadakoznak egymás ellen, olyasmit idézett fel benne, mintha meghasadnának a világegyetem pillérei, s a mindenség bármikor a feneketlen mélységbe zuhanhatna. Szörnyű bizonytalanság fogta el, és úgy érezte, ő is zuhan. De persze a háborút a romantika, sőt a becsület és a vallás is dicsőséggel övezi. Ursula nem tudta, mit gondoljon.</w:t>
      </w:r>
    </w:p>
    <w:p>
      <w:pPr>
        <w:pStyle w:val="Normal"/>
        <w:rPr/>
      </w:pPr>
      <w:r>
        <w:rPr/>
        <w:t>Skrebenskynek sok dolga volt, nem kereshette föl. És ő nem kért tőle sem biztosítékot, sem biztonságot. Ami közöttük történt, azon semmiféle fogadkozás nem változtathatott. Ursula ezt ösztönösen tudta, s csak a legbenső valóságban bízott.</w:t>
      </w:r>
    </w:p>
    <w:p>
      <w:pPr>
        <w:pStyle w:val="Normal"/>
        <w:rPr/>
      </w:pPr>
      <w:r>
        <w:rPr/>
        <w:t>Kétségbeejtő, tehetetlen szorongást érzett. Nem tehet semmit. Homályosan felfogta, hogy a világ hatalmas erői megindulnak, összeütköznek, sötéten, esetlenül ostobán, mégis irtózatos, elsöprő hatalommal, mely őt is bármikor elsodorhatja, mint egy porszemet. Mint a tehetetlen sodródó porszemet. És ő szeretett volna elszántan szembeszállni ezzel, tombolni, harcolni. De mivel és hogyan?</w:t>
      </w:r>
    </w:p>
    <w:p>
      <w:pPr>
        <w:pStyle w:val="Normal"/>
        <w:rPr/>
      </w:pPr>
      <w:r>
        <w:rPr/>
        <w:t>Hát megváltoztathatja ő a föld arculatát, puszta kézzel szétverheti a hegyeket? Keble mégis küzdelemre vágyott, meg akart birkózni az egész világgal. De nincs hozzá egyebe, csak két piciny keze.</w:t>
      </w:r>
    </w:p>
    <w:p>
      <w:pPr>
        <w:pStyle w:val="Normal"/>
        <w:rPr/>
      </w:pPr>
      <w:r>
        <w:rPr/>
        <w:t>Múltak a hónapok, eljött a karácsony is... azután előbújt a hóvirág, Cossethay mellett az erdőben benőtt egy kis mélyedést. Ursula szedett belőle, s egy dobozban elküldte a fiatalem</w:t>
        <w:softHyphen/>
        <w:t>bernek, amire hamarosan köszönő sorokat kapott, hálálkodó, érzelmes szavakat. Ursula értetlenül, tágra nyílt szemmel járt-kelt, mint a gyerek. Teltek a napok, és ő tehetetlenül, értetlenül sodródott abban, aminek meg kell történnie.</w:t>
      </w:r>
    </w:p>
    <w:p>
      <w:pPr>
        <w:pStyle w:val="Normal"/>
        <w:rPr/>
      </w:pPr>
      <w:r>
        <w:rPr/>
        <w:t>Skrebensky a kötelességét teljesítette, ennek rendelte alá magát. Szíve legbenső énje, a törekvő lélek, mely őszintén reménykedett valója érvényesítésében, élettelenül, elvetélten, holtsúlyként nyomasztotta. Ki ő, hogy személyes kapcsolatának fontosságot tulajdonítson? Mit számít személy szerint egy ember? Ő nem több, csupán egyetlen tégla a nagy társadalom, a nemzet, a modern emberiség hatalmas épületében. Személyes ténykedése jelentéktelen, sőt teljesen mellékes. Az egész gépezetet kell biztosítani, semmiféle személyes indokból nem szabad megsérteni, mert semmiféle személyes érdek nem igazolhatja az efféle törést. Mit számít a személyes, meghitt kapcsolat? Az embernek meg kell állnia helyét a nagy Egészben, a bonyolult emberi civilizáció hatalmas rendjében, és kész. Az Egész számít... az egyesnek, egy személynek nincs jelentősége, csak annyiban, amennyiben a nagy Egészet képviseli.</w:t>
      </w:r>
    </w:p>
    <w:p>
      <w:pPr>
        <w:pStyle w:val="Normal"/>
        <w:rPr/>
      </w:pPr>
      <w:r>
        <w:rPr/>
        <w:t>Ilyenformán Skrebensky magára hagyta a lányt, ment az útján, szolgálta, amit szolgálnia kellett, és szó nélkül elviselte, amit el kellett viselnie. Benső élete szempontjából halott volt, és halottaiból nem volt képes feltámadni. Sírban feküdt a lelke. Élete megfeneklett a dolgok fennálló rendjében. Öt érzéke is működött, és azoknak eleget kellett tenni. De ettől függetlenül ő az élet elfogadott, létező, hatalmas eszményét képviseli, ami egyedül fontos és kétségbe</w:t>
        <w:softHyphen/>
        <w:t>vonhatatlan.</w:t>
      </w:r>
    </w:p>
    <w:p>
      <w:pPr>
        <w:pStyle w:val="Normal"/>
        <w:rPr/>
      </w:pPr>
      <w:r>
        <w:rPr/>
        <w:t>Nem számít más, csak az, ami a nagy többség javát szolgálja. Ami a közösségnek a legfőbb jó, csak az lehet a legjobb az egyénnek is. Ilyenformán szentelje magát minden ember az állam támogatásának, és így dolgozzék mindenki legfőbb javáért. Talán lehet még javítani az államon is, de mindig csak úgy, hogy sértetlensége megmaradjon.</w:t>
      </w:r>
    </w:p>
    <w:p>
      <w:pPr>
        <w:pStyle w:val="Normal"/>
        <w:rPr/>
      </w:pPr>
      <w:r>
        <w:rPr/>
        <w:t>De a közösség semmiféle java nem hozhatja meg a beteljesülést az ő lelkének. Ezt Skrebensky is jól tudja. Ő azonban nem tulajdonított elegendő fontosságot az egyén lelkének. Szerinte az ember csak annyiban fontos, amennyiben az egész emberiséget képviseli.</w:t>
      </w:r>
    </w:p>
    <w:p>
      <w:pPr>
        <w:pStyle w:val="Normal"/>
        <w:rPr/>
      </w:pPr>
      <w:r>
        <w:rPr/>
        <w:t>Nem fogta fel, vele született adottságai révén fel sem foghatta, hogy a jelenleg fennálló közösség legfőbb java már régen nem a legfőbb jó, még az átlagos egyén számára sem. Úgy vélte, mivel a közösség sok millió embert képvisel, ennél fogva milliószor fontosabb bármelyik egyénnél; nem vette számításba, hogy a közösség a sokak elvonatkoztatott fogalma, és nem maga a sok ember. Ilyenformán mihelyt a közösség sokat hangoztatott elvonatkoztatott java formulává válik, melynek már az átlagos értelem számára sincs ihlető ereje vagy értéke, abban a pillanatban a „közös jó” általános nyűggé válik, mely csupán alacsonyrendű, közönséges, maradi anyagiasságot jelent.</w:t>
      </w:r>
    </w:p>
    <w:p>
      <w:pPr>
        <w:pStyle w:val="Normal"/>
        <w:rPr/>
      </w:pPr>
      <w:r>
        <w:rPr/>
        <w:t>És a nagy többség legfőbb javaként többnyire valamennyi osztály anyagi felvirágzását értik. Skrebensky voltaképpen nem is törődött a maga anyagi jólétével. Ha teljesen vagyontalan... nos, akkor talán próbálkozott volna. De az ő helyzetében hogyan találhatta volna meg a leg</w:t>
        <w:softHyphen/>
        <w:t>főbb jót abban, hogy életét áldozza mindenki más anyagi felvirágzásáért? Amit lényegtelen</w:t>
        <w:softHyphen/>
        <w:t>nek tartott a maga számára, hogy érezhetné azt minden áldozatra érdemesnek másokért? És amit ő igen fontosnak tartott a maga, mint az egyén számára... ó, mondta, nem szabad a közösséget ebből a szempontból megítélni! Hiszen tudjuk, mi kell a közösségnek: az állandó</w:t>
        <w:softHyphen/>
        <w:t>ság, jó kereset, egyenlő esélyek, jó életkörülmények, ez kell és nem más. Nincs szükség finoman bonyolult dolgokra. Ilyenformán a kötelesség is világosan érthető: minden ember anyagi szükségletét, közvetlen jólétét kell szem előtt tartani, ebből áll az egész.</w:t>
      </w:r>
    </w:p>
    <w:p>
      <w:pPr>
        <w:pStyle w:val="Normal"/>
        <w:rPr/>
      </w:pPr>
      <w:r>
        <w:rPr/>
        <w:t>Így lett Skrebensky egyre semmitmondóbb, egyre lényegtelenebb, és ez fokozódó rémülettel töltötte el Ursulát. Úgy érezte, reménytelenül leküzdhetetlen az, amivel itt szembe kell néznie. Katasztrófa fenyegeti. Zsibbadtan vonszolódott ebben a katasztrófavárásban. Betegesen érzékeny lett, kedvetlen, ingerlékeny. Szorongás fogta el attól is, ha egy magányos varjú szállt lusta szárnycsapással a levegőben. Baljós előjelnek vélte. És a sötét balsejtelmek annyira gyötörték, hogy valósággal megsemmisült.</w:t>
      </w:r>
    </w:p>
    <w:p>
      <w:pPr>
        <w:pStyle w:val="Normal"/>
        <w:rPr/>
      </w:pPr>
      <w:r>
        <w:rPr/>
        <w:t>Tulajdonképpen mi is a baj? Legrosszabb esetben elmegy Anton. Miért bánkódik annyira, és mitől fél? Maga sem értette; mégis megszállta a sötét rettegés. Éjszaka, ha föltekintett a sok ragyogó, nagy csillagra, félelmetesnek érezte, nappal pedig folyvást attól tartott, hogy valami vád érheti.</w:t>
      </w:r>
    </w:p>
    <w:p>
      <w:pPr>
        <w:pStyle w:val="Normal"/>
        <w:rPr/>
      </w:pPr>
      <w:r>
        <w:rPr/>
        <w:t>Márciusban Ursula levelet kapott, melyben a fiatalember közölte, hogy hamarosan Dél-Afriká</w:t>
        <w:softHyphen/>
        <w:t>ba kell mennie, de indulás előtt még módját ejti, hogy a Marsh Farmon töltsön egy napot.</w:t>
      </w:r>
    </w:p>
    <w:p>
      <w:pPr>
        <w:pStyle w:val="Normal"/>
        <w:rPr/>
      </w:pPr>
      <w:r>
        <w:rPr/>
        <w:t>És a lány feszülten, bizonytalanul, mintegy gyötrelmes álomban várta. Nem tudta, nem értette, miért. Csak annyit érzett, hogy sorsának fonalai ijesztően megfeszülnek. Gyakran elsírta magát jártában-keltében, és csak mondogatta magában:</w:t>
      </w:r>
    </w:p>
    <w:p>
      <w:pPr>
        <w:pStyle w:val="Normal"/>
        <w:rPr/>
      </w:pPr>
      <w:r>
        <w:rPr/>
        <w:t>- Annyira szeretem, ó, annyira szeretem!</w:t>
      </w:r>
    </w:p>
    <w:p>
      <w:pPr>
        <w:pStyle w:val="Normal"/>
        <w:rPr/>
      </w:pPr>
      <w:r>
        <w:rPr/>
        <w:t>És a férfi csakugyan eljött. De minek? Ursula rátekintett, jeladást várt tőle - hiába! Még csak meg sem csókolta. Úgy viselkedett, mint valami nyájas, szokványos ismerős. Ez volt a külszín - mi lehet mögötte? Ursula várta, egyre várta a jelet.</w:t>
      </w:r>
    </w:p>
    <w:p>
      <w:pPr>
        <w:pStyle w:val="Normal"/>
        <w:rPr/>
      </w:pPr>
      <w:r>
        <w:rPr/>
        <w:t>Így telt el az egész nap, és estig kerülték a bizalmas együttlétet. Aztán a fiatalember nevetve kijelentette, fél év múlva hazatér, és mindent elmesél majd, kezet fogott Ursula anyjával, és eltávozott.</w:t>
      </w:r>
    </w:p>
    <w:p>
      <w:pPr>
        <w:pStyle w:val="Normal"/>
        <w:rPr/>
      </w:pPr>
      <w:r>
        <w:rPr/>
        <w:t>Ursula kikísérte az ösvényre. A tiszafák zúgtak, hajladoztak és remegtek a szeles estében, a kémények és a templomtorony körül süvített a szél. Nagyon sötét volt.</w:t>
      </w:r>
    </w:p>
    <w:p>
      <w:pPr>
        <w:pStyle w:val="Normal"/>
        <w:rPr/>
      </w:pPr>
      <w:r>
        <w:rPr/>
        <w:t>Ursula arcát fújta a szél, és testéhez tapadt a ruha. De ez a szél sűrített életerőt sejtető, duzzadó erejű légáramlás volt. Úgy érezte, elvesztette Skrebenskyt, és sehol sem találta a viharos estében.</w:t>
      </w:r>
    </w:p>
    <w:p>
      <w:pPr>
        <w:pStyle w:val="Normal"/>
        <w:rPr/>
      </w:pPr>
      <w:r>
        <w:rPr/>
        <w:t>- Hol vagy? - kérdezte.</w:t>
      </w:r>
    </w:p>
    <w:p>
      <w:pPr>
        <w:pStyle w:val="Normal"/>
        <w:rPr/>
      </w:pPr>
      <w:r>
        <w:rPr/>
        <w:t>- Itt - felelt a testetlen hang.</w:t>
      </w:r>
    </w:p>
    <w:p>
      <w:pPr>
        <w:pStyle w:val="Normal"/>
        <w:rPr/>
      </w:pPr>
      <w:r>
        <w:rPr/>
        <w:t>Kezét nyújtotta, tapogatózott, és megérintette. Mintha villám járná át őket.</w:t>
      </w:r>
    </w:p>
    <w:p>
      <w:pPr>
        <w:pStyle w:val="Normal"/>
        <w:rPr/>
      </w:pPr>
      <w:r>
        <w:rPr/>
        <w:t>- Anton - szólította.</w:t>
      </w:r>
    </w:p>
    <w:p>
      <w:pPr>
        <w:pStyle w:val="Normal"/>
        <w:rPr/>
      </w:pPr>
      <w:r>
        <w:rPr/>
        <w:t>- Nos? - felelt a férfi.</w:t>
      </w:r>
    </w:p>
    <w:p>
      <w:pPr>
        <w:pStyle w:val="Normal"/>
        <w:rPr/>
      </w:pPr>
      <w:r>
        <w:rPr/>
        <w:t>A lány magához ölelte a sötétben, és testével érezte a testét.</w:t>
      </w:r>
    </w:p>
    <w:p>
      <w:pPr>
        <w:pStyle w:val="Normal"/>
        <w:rPr/>
      </w:pPr>
      <w:r>
        <w:rPr/>
        <w:t>- Ne hagyj el... gyere vissza hozzám! - mondta.</w:t>
      </w:r>
    </w:p>
    <w:p>
      <w:pPr>
        <w:pStyle w:val="Normal"/>
        <w:rPr/>
      </w:pPr>
      <w:r>
        <w:rPr/>
        <w:t>- Hogyne - felelte a fiatalember, és magához ölelte. De férfiasságát sértette a tudat, hogy a lány nem áll sem varázsa, sem befolyása alatt. Így hát elkívánkozott tőle. Megnyugtatta a gondolat, hogy másnap elmegy, és igazi élete máshol zajlik le. Másutt folyik az élete, másutt... más az ő életének a központja, mint amit a lány kívánna. Mert az egészen más: szakadék választja el kettejüket. Világuk összebékíthetetlen.</w:t>
      </w:r>
    </w:p>
    <w:p>
      <w:pPr>
        <w:pStyle w:val="Normal"/>
        <w:rPr/>
      </w:pPr>
      <w:r>
        <w:rPr/>
        <w:t>- Visszajössz hozzám? - kérdezte újra a lány.</w:t>
      </w:r>
    </w:p>
    <w:p>
      <w:pPr>
        <w:pStyle w:val="Normal"/>
        <w:rPr/>
      </w:pPr>
      <w:r>
        <w:rPr/>
        <w:t>- Hogyne - felelte a fiatalember, és ezt komolyan gondolta. De csak olyanformán, mint aki állni akarja a szavát, nem pedig mint a vágya beteljesülése végett visszakívánkozó férfi.</w:t>
      </w:r>
    </w:p>
    <w:p>
      <w:pPr>
        <w:pStyle w:val="Normal"/>
        <w:rPr/>
      </w:pPr>
      <w:r>
        <w:rPr/>
        <w:t>Ursula még egyszer megcsókolta, és szorongó szívvel tért vissza a házba. Skrebensky szóra</w:t>
        <w:softHyphen/>
        <w:t>kozottan indult el Marsh Farmra. Fájdalmas és fenyegető volt számára ez a kapcsolat. Visszahőkölt, szabadulni kívánt a lány lelki vonzásától. Mert úgy áll előtte, mint az angyal Bálám előtt, és kivont karddal űzi vissza a vadonba maga választotta útjáról.</w:t>
      </w:r>
    </w:p>
    <w:p>
      <w:pPr>
        <w:pStyle w:val="Normal"/>
        <w:rPr/>
      </w:pPr>
      <w:r>
        <w:rPr/>
        <w:t>Másnap Ursula kiment az állomásra elbúcsúzni. Rátekintett a fiatalemberre, odafordult hozzá, de az mindig olyan sajátságosan semmi volt... végképp semmi. A lány azt gondolta: talán az a túlzott fegyelmezettsége teszi semmivé. Különös módon semmi volt.</w:t>
      </w:r>
    </w:p>
    <w:p>
      <w:pPr>
        <w:pStyle w:val="Normal"/>
        <w:rPr/>
      </w:pPr>
      <w:r>
        <w:rPr/>
        <w:t>Ursula állt a fiatalember mellett, némán, sápadt arccal, amit az látni sem kívánt. Mintha valami szégyen lappangana az élete gyökerénél, fagyos, holt szégyen várna a leányra.</w:t>
      </w:r>
    </w:p>
    <w:p>
      <w:pPr>
        <w:pStyle w:val="Normal"/>
        <w:rPr/>
      </w:pPr>
      <w:r>
        <w:rPr/>
        <w:t>Feltűnő jelenség volt a három ember a peronon: a lány szőrmesapkájában és gallérjával, olajzöld kosztümben, sápadtan feszülő fiatalságában, elszigetelten, kérlelhetetlenül; a katonás megjelenésű fiatalember, nehéz felöltőben, puha kalapban, vörös sálja felett sápadt, tartózko</w:t>
        <w:softHyphen/>
        <w:t>dó arccal, egész lényében semlegesen; s az idősebb férfi, aki divatos keménykalapját mélyen homlokába húzza, arca meleg színezetű és nyugodt, magatartása részvétlenséget sugall, mintha ő lenne az örök közönség, a kórus, a dráma nézője, mert a maga életében nem tűri a drámát.</w:t>
      </w:r>
    </w:p>
    <w:p>
      <w:pPr>
        <w:pStyle w:val="Normal"/>
        <w:rPr/>
      </w:pPr>
      <w:r>
        <w:rPr/>
        <w:t>Berobogott a vonat. Ursula szíve megmozdult, de a jég már túlságosan vastag rétegben borította.</w:t>
      </w:r>
    </w:p>
    <w:p>
      <w:pPr>
        <w:pStyle w:val="Normal"/>
        <w:rPr/>
      </w:pPr>
      <w:r>
        <w:rPr/>
        <w:t>- Isten veled - mondta, s kezét nyújtotta nevető arccal, erőltetett, csaknem ijesztő nevetéssel. Meglepődött, mikor a fiatalember hozzáhajolt, és megcsókolta. Azt várta, hogy kezet fog vele, és elmegy.</w:t>
      </w:r>
    </w:p>
    <w:p>
      <w:pPr>
        <w:pStyle w:val="Normal"/>
        <w:rPr/>
      </w:pPr>
      <w:r>
        <w:rPr/>
        <w:t>- Isten veled - mondta újra.</w:t>
      </w:r>
    </w:p>
    <w:p>
      <w:pPr>
        <w:pStyle w:val="Normal"/>
        <w:rPr/>
      </w:pPr>
      <w:r>
        <w:rPr/>
        <w:t>Skrebensky fogta kis bőröndjét, és hátat fordított. Általános sietség és kapkodás támadt a vonat körül. Egyik kocsiba beszállt, elfoglalta helyét. Tom Brangwen becsukta mögötte az ajtót, felhangzott az indulást jelző sípszó, és a két férfi kezet fogott.</w:t>
      </w:r>
    </w:p>
    <w:p>
      <w:pPr>
        <w:pStyle w:val="Normal"/>
        <w:rPr/>
      </w:pPr>
      <w:r>
        <w:rPr/>
        <w:t>- Isten veled, sok szerencsét - búcsúzott Brangwen.</w:t>
      </w:r>
    </w:p>
    <w:p>
      <w:pPr>
        <w:pStyle w:val="Normal"/>
        <w:rPr/>
      </w:pPr>
      <w:r>
        <w:rPr/>
        <w:t>- Köszönöm, isten veled.</w:t>
      </w:r>
    </w:p>
    <w:p>
      <w:pPr>
        <w:pStyle w:val="Normal"/>
        <w:rPr/>
      </w:pPr>
      <w:r>
        <w:rPr/>
        <w:t>A vonat elindult, Skrebensky integetett az ablakból, de voltaképpen nem is nézett a lent álló lányra s a meleg arcszínű, valamelyest nőies megjelenésű férfira. Ursula zsebkendőjét lobogtatta. A vonat gyorsított, és egyre kisebbnek látszott. Még az egyenes pályán gördült, de kis fehér gőzfelhője már eltűnt. A vonat vége ponttá zsugorodott a távolban. A lány még akkor is ott állt a peronon, és óriás ürességet érzett maga körül. Bármennyire uralkodott magán, remegett a szája, pedig nem akart sírni, fagyosan élettelen volt a szíve.</w:t>
      </w:r>
    </w:p>
    <w:p>
      <w:pPr>
        <w:pStyle w:val="Normal"/>
        <w:rPr/>
      </w:pPr>
      <w:r>
        <w:rPr/>
        <w:t>Tom bátyja egy automatához lépett, és gyufát vett.</w:t>
      </w:r>
    </w:p>
    <w:p>
      <w:pPr>
        <w:pStyle w:val="Normal"/>
        <w:rPr/>
      </w:pPr>
      <w:r>
        <w:rPr/>
        <w:t>- Ennél valami édességet? - kérdezte a lány felé fordulva. Ursula arcát elborította a könny, és torzan lebiggyedt a szája, de igyekezett fegyelmezni vonásait. Hanem a szíve nem sírt... Hideg és súlyos volt, mint az agyag.</w:t>
      </w:r>
    </w:p>
    <w:p>
      <w:pPr>
        <w:pStyle w:val="Normal"/>
        <w:rPr/>
      </w:pPr>
      <w:r>
        <w:rPr/>
        <w:t>- Mit ennél... mindegy? - kérdezte a nagybátyja.</w:t>
      </w:r>
    </w:p>
    <w:p>
      <w:pPr>
        <w:pStyle w:val="Normal"/>
        <w:rPr/>
      </w:pPr>
      <w:r>
        <w:rPr/>
        <w:t>- Méntacukrot szeretnék - felelt Ursula idegen, tárgyilagos hangon, eltorzult arccal. Pár perc múlva azonban már teljesen nyugodt volt, ismét ura önmagának.</w:t>
      </w:r>
    </w:p>
    <w:p>
      <w:pPr>
        <w:pStyle w:val="Normal"/>
        <w:rPr/>
      </w:pPr>
      <w:r>
        <w:rPr/>
        <w:t>- Menjünk be a városba - ajánlotta nagybátyja, és sietve fölszállította egy vonatra, mely már indult is a város felé. Beültek egy kávéházba, kávét ittak, Ursula csak ült, kibámult az utcára, és nézte az embereket, sajgó sebet érzett a szívében, és fagyos érdektelenséget a lelkében.</w:t>
      </w:r>
    </w:p>
    <w:p>
      <w:pPr>
        <w:pStyle w:val="Normal"/>
        <w:rPr/>
      </w:pPr>
      <w:r>
        <w:rPr/>
        <w:t>Valamiképpen ez a fagyos érdektelenség lett úrrá rajta. Mintha csalódottság, súlyos kétség dermesztené meg. Énjének egy része kihűlt, elfásult. Ahhoz túlságosan fiatal és túlságosan zavart volt, hogy megértse, vagy akár csak felfogja a szenvedést, annál pedig jobban meg</w:t>
        <w:softHyphen/>
        <w:t>sérült, semhogy megadja magát.</w:t>
      </w:r>
    </w:p>
    <w:p>
      <w:pPr>
        <w:pStyle w:val="Normal"/>
        <w:rPr/>
      </w:pPr>
      <w:r>
        <w:rPr/>
        <w:t>Vak szorongás fogta el, vágyódott a fiatalemberre, nagyon vágyakozott utána. Pedig a távo</w:t>
        <w:softHyphen/>
        <w:t>zása pillanatától fogva képzeletbeli lénnyé változott. Lelkének minden felkavart gyötrelmét, szenvedélyét és sóvárgását vele azonosította.</w:t>
      </w:r>
    </w:p>
    <w:p>
      <w:pPr>
        <w:pStyle w:val="Normal"/>
        <w:rPr/>
      </w:pPr>
      <w:r>
        <w:rPr/>
        <w:t>Ursula naplót vezetett, és följegyezte szeszélyes gondolatait, hangulatait. Feltekintett a holdra, szívében túláradt az érzelem, és ezt írta:</w:t>
      </w:r>
    </w:p>
    <w:p>
      <w:pPr>
        <w:pStyle w:val="Normal"/>
        <w:rPr/>
      </w:pPr>
      <w:r>
        <w:rPr/>
        <w:t>„</w:t>
      </w:r>
      <w:r>
        <w:rPr/>
        <w:t>Ha én lennék a hold, tudnám, hova zuhanjak.”</w:t>
      </w:r>
    </w:p>
    <w:p>
      <w:pPr>
        <w:pStyle w:val="Normal"/>
        <w:rPr/>
      </w:pPr>
      <w:r>
        <w:rPr/>
        <w:t>Nagyon jelentősnek érezte ezt a mondatot, mert minden fiatalos szorongását, szenvedélyét és sóvárgását belefoglalta. Bármerre járt, szívének minden sóvárgása a fiatalember felé szállt, tagjai reszketőn repestek utána, őt követte mindenüvé, lelkének sugárzó erejével, szüntelenül, szakadatlanul őt kereste, hogy újjászületve reá találjon. De ki az a fiatalember, és hol van egyáltalán? Sehol, csakis az ő vágyaiban.</w:t>
      </w:r>
    </w:p>
    <w:p>
      <w:pPr>
        <w:pStyle w:val="Normal"/>
        <w:rPr/>
      </w:pPr>
      <w:r>
        <w:rPr/>
        <w:t>Levelezőlap érkezett tőle, s Ursula a keblébe rejtette. De tulajdonképpen nem sokat jelentett neki. Másnap elvesztette, de észre sem vette, csak jó néhány nap múlva.</w:t>
      </w:r>
    </w:p>
    <w:p>
      <w:pPr>
        <w:pStyle w:val="Normal"/>
        <w:rPr/>
      </w:pPr>
      <w:r>
        <w:rPr/>
        <w:t>Teltek, múltak a hetek. Folyvást csak rossz hírek érkeztek a háborúról. És Ursula mindent bántónak érzett a világban, mintha minden csak őt sértené. De a szíve mélyén az a valami megmaradt hidegnek, fásultnak, változhatatlannak.</w:t>
      </w:r>
    </w:p>
    <w:p>
      <w:pPr>
        <w:pStyle w:val="Normal"/>
        <w:rPr/>
      </w:pPr>
      <w:r>
        <w:rPr/>
        <w:t>Ebben az időszakban valamiképpen mindig csak részlegesen élt, soha nem teljesen. Mindig magában hurcolta lényének azt a fagyos, élettelen részét. És emellett bolondul érzékeny lett. Nem bírt magával. Megállította az utcán egy mocskos, gyulladt szemű, öreg koldusasszony, és ő a tisztátalansága miatt visszahőkölt tőle. De mikor a vénasszony szidalmazni kezdte, és utána</w:t>
        <w:softHyphen/>
        <w:t>kiabált, Ursula megriadt, tagjai eszeveszett gyötrelemben remegtek, és nem tudta, hogyan viselkedjék. Valahányszor eszébe jutott az a gyulladt szemű vénasszony, valóságos téboly perzselt testében és agyában, már-már az öngyilkosság határán járt.</w:t>
      </w:r>
    </w:p>
    <w:p>
      <w:pPr>
        <w:pStyle w:val="Normal"/>
        <w:rPr/>
      </w:pPr>
      <w:r>
        <w:rPr/>
        <w:t>Ebben az állapotban szexuális élete is beteges lángra lobbant. Olyan felajzott és túlérzékeny lett, hogy a durva gyapjú érintése megtépázta az idegeit.</w:t>
      </w:r>
    </w:p>
    <w:p>
      <w:pPr>
        <w:pStyle w:val="Normal"/>
        <w:rPr/>
      </w:pPr>
      <w:r>
        <w:rPr/>
      </w:r>
    </w:p>
    <w:p>
      <w:pPr>
        <w:pStyle w:val="Heading1"/>
        <w:keepNext w:val="false"/>
        <w:rPr/>
      </w:pPr>
      <w:r>
        <w:rPr/>
        <w:t>TIZENKETTEDIK FEJEZET</w:t>
        <w:br/>
        <w:t>SZÉGYEN</w:t>
      </w:r>
    </w:p>
    <w:p>
      <w:pPr>
        <w:pStyle w:val="Normal"/>
        <w:rPr/>
      </w:pPr>
      <w:r>
        <w:rPr/>
        <w:t>Ursulának mindössze néhány hónapja volt hátra az iskolában. Érettségi vizsgájára készült. Keserves munka volt, mert értelme is megsínylette, hogy annyira örömtelenül tengődik. Csökönyösségből - és mert tudta, hogy sorsát nem kerülheti el - mégis kitartott. Annyit tudott, hogy mielőbb önálló, felelős emberré akar válni, és csak attól remegett, hogy ebben megakadályozhatják. Minden akaratával teljes függetlenségre törekedett, társadalmi függet</w:t>
        <w:softHyphen/>
        <w:t>lenségre, személyi tekintélytől nem függő önállóságra, és ezért tartott ki megunt tanulmányai mellett. Azzal tisztában volt, hogy birtokában a kincs, mellyel megválthatja a szabadságát: a nőisége. És mivel mindig nő marad: amit emberi lényként nem érhet el, amihez nem elég, hogy az emberiséghez tartozik, azt megszerzi női mivoltával, azzal, hogy más, mint a férfi. Nőiségében rejtett gazdagságot, tartalékot sejtett, amit mindenkor latba vethet szabadságáért.</w:t>
      </w:r>
    </w:p>
    <w:p>
      <w:pPr>
        <w:pStyle w:val="Normal"/>
        <w:rPr/>
      </w:pPr>
      <w:r>
        <w:rPr/>
        <w:t>Ezzel azonban csínján akart bánni, és csak végszükség esetére tartogatta. Előbb meg kell próbálnia, mire megy egyebekkel. Ott volt a rejtélyes emberi világ a kockázatával, a napi munka és kötelesség világa, a közösség munkás tagjának élete. Ez ellen megmagyarázhatatlan ellenszenvvel viseltetett. Ő ebben az emberi világban is győzni akart.</w:t>
      </w:r>
    </w:p>
    <w:p>
      <w:pPr>
        <w:pStyle w:val="Normal"/>
        <w:rPr/>
      </w:pPr>
      <w:r>
        <w:rPr/>
        <w:t xml:space="preserve">Így aztán belemerült a munkába, semmit sem engedett belőle. Voltak kedvelt tantárgyai. Vizsgájának anyaga angol, latin, francia, matematika és történelem volt. Eljutott odáig, hogy olvasott franciául és latinul, a mondattan azonban nyomasztotta, és szörnyen unalmasnak találta az angol irodalomtörténet beható tanulmányozását. Miért kell emlékezni arra, amit olvas az ember? A matematika abszolút hűvösségében volt valami, amit lenyűgözőnek érzett, de a műveletek gyakorlati megoldását unta. Értetlenül állt szemben a történelem egyes alakjaival, bármennyit tűnődött rajtuk; az anyag politikai részén egyenesen bosszankodott, és utálta a minisztereket. Csak szórványosan fordult elő, hogy tanulás közben áthatotta a lelki gazdagodás, a gyarapodás érzése. Például egy délután, mikor az </w:t>
      </w:r>
      <w:r>
        <w:rPr>
          <w:i/>
        </w:rPr>
        <w:t>Ahogy tetszik</w:t>
      </w:r>
      <w:r>
        <w:rPr/>
        <w:t>-et olvasta, vagy egyszer, amikor egy passzust hallgatott a latin szövegből, és valósággal testében fogta fel, hogyan keringett a vér a rómaiak ereiben; ettől fogva úgy érezte, közvetlenül ismeri a rómaiakat. Nagyon élvezte az angol nyelvtan szeszélyességét, és örömmel fedezte fel a szavak és mondatok sajátos életét. A matematikában pedig valóságos gyönyörűség fogta el már az algebra betűinek puszta látványára is.</w:t>
      </w:r>
    </w:p>
    <w:p>
      <w:pPr>
        <w:pStyle w:val="Normal"/>
        <w:rPr/>
      </w:pPr>
      <w:r>
        <w:rPr/>
        <w:t>Olyan sokrétűek és zavarosak voltak az érzései ebben az időben, hogy az arca sajátságos, tűnődő, kissé ijedt kifejezést öltött, mintha nem tudná, mi sújthat le rá az ismeretlenségből.</w:t>
      </w:r>
    </w:p>
    <w:p>
      <w:pPr>
        <w:pStyle w:val="Normal"/>
        <w:rPr/>
      </w:pPr>
      <w:r>
        <w:rPr/>
        <w:t>Környezetének apró jelenségei mérhetetlen szenvedélyt kavartak fel benne. Mikor tudomásul vette, hogy a parányi barna őszi szemek aprón és tökéletesen rejtik magukban a nyár kilenc hónap múlva nyíló virágait, ott várakoznak beburkolva - ettől diadalmas szeretet áradt el benne.</w:t>
      </w:r>
    </w:p>
    <w:p>
      <w:pPr>
        <w:pStyle w:val="Normal"/>
        <w:rPr/>
      </w:pPr>
      <w:r>
        <w:rPr/>
        <w:t>- Nem halhatok meg, míg fa van a földön - mondta, és szenvedélyes elragadtatással gyönyörködött egy hatalmas kőrisfában.</w:t>
      </w:r>
    </w:p>
    <w:p>
      <w:pPr>
        <w:pStyle w:val="Normal"/>
        <w:rPr/>
      </w:pPr>
      <w:r>
        <w:rPr/>
        <w:t>A környezetében megforduló emberek azonban állandó félelemérzést keltettek benne. Egész élete kialakulatlan volt akkoriban, valósággal lüktető és minden érintéstől irtózó. Tudott nyújtani valamit másoknak, de igazi lényét sohasem tudta érvényesíteni, mivel nem volt igazi lénye. Miért félt vagy szégyenkezett volna a fák, a madarak vagy az égbolt előtt? De az em</w:t>
        <w:softHyphen/>
        <w:t>berek előtt elzárkózott és szégyenkezett, mivel egészen más volt, mint azok, nem határozott és magabiztos, hanem csupa bizonytalan, hullámzó érzékenység, forma és egyéniség nélkül.</w:t>
      </w:r>
    </w:p>
    <w:p>
      <w:pPr>
        <w:pStyle w:val="Normal"/>
        <w:rPr/>
      </w:pPr>
      <w:r>
        <w:rPr/>
        <w:t>Gudrun nyújtott neki vigaszt és védelmet akkoriban. Húga olyan volt, mint valami mozgé</w:t>
        <w:softHyphen/>
        <w:t>kony, riadt állat, bizalmatlanul húzódott félre minden közeledés elől, tudni sem akart az isko</w:t>
        <w:softHyphen/>
        <w:t>lás lányok kicsinyes titkolózásáról, irigykedéséről, bizalmatlankodásáról. Nem kívánt szelíd macskákkal érintkezni, akár kedvesek, akár nem, mivel mindig vadnak tartotta őket; úgy érezte, szelídítés közben gonosz és megbízhatatlan tulajdonságok ragadtak rájuk.</w:t>
      </w:r>
    </w:p>
    <w:p>
      <w:pPr>
        <w:pStyle w:val="Normal"/>
        <w:rPr/>
      </w:pPr>
      <w:r>
        <w:rPr/>
        <w:t>Ez erős támaszt jelentett Ursulának, mert ő valóságos kínokat állt ki, valahányszor úgy érezte, hogy valaki ellenszenvvel viseltetik iránta; még akkor is, ha az illetőt semmire sem becsülte. Hát lehetséges, hogy valaki nem kedveli őt, Ursula Brangwent? Ez a megfejthetetlen kérdés megfélemlítette. És ez elől Gudrun természetes, kevély közönyösségéhez menekült.</w:t>
      </w:r>
    </w:p>
    <w:p>
      <w:pPr>
        <w:pStyle w:val="Normal"/>
        <w:rPr/>
      </w:pPr>
      <w:r>
        <w:rPr/>
        <w:t>Ekkoriban derült ki, hogy Gudrunnak tehetsége van a rajzhoz. Ez egyszeriben megoldotta a problémát; a lányka ugyanis minden tantárgy iránt egyforma érdektelenséget mutatott. Most már elmondhatták róla: nagyszerűen rajzol.</w:t>
      </w:r>
    </w:p>
    <w:p>
      <w:pPr>
        <w:pStyle w:val="Normal"/>
        <w:rPr/>
      </w:pPr>
      <w:r>
        <w:rPr/>
        <w:t>És most Ursula hirtelen tudatára ébredt, hogy különös módon kölcsönösen felfigyeltek egymásra osztályfőnökével, Miss Ingerrel. A tanárnő huszonnyolc éves, szép fiatal nő volt, a félelmet nem ismerő modern lány típusának megtestesülése, akinek teljes függetlensége szomorúságot takar. Okos és hozzáértő mindenben, bármihez fogott, pontos, fürge, parancsoló természet.</w:t>
      </w:r>
    </w:p>
    <w:p>
      <w:pPr>
        <w:pStyle w:val="Normal"/>
        <w:rPr/>
      </w:pPr>
      <w:r>
        <w:rPr/>
        <w:t>Félreérthetetlen, határozott, mégis rendkívül bájos megjelenése mindig örömet keltett Ursulában, ha csak láthatta, az is. Magasan tartotta, kissé hátravetette fejét, és Ursula abban is előkelőséget fedezett fel, amint lágy barna haját feje köré csavarta. Mindig szép tiszta, jól szabott blúzt hordott, jó varrónőre valló szoknyával. Minden rendezettnek tűnt körülötte, és annyira nemes, világos szellemre vallott, hogy öröm volt ott ülni az óráján.</w:t>
      </w:r>
    </w:p>
    <w:p>
      <w:pPr>
        <w:pStyle w:val="Normal"/>
        <w:rPr/>
      </w:pPr>
      <w:r>
        <w:rPr/>
        <w:t>Csengő hangon, érthető, finoman árnyalt, egyenletes hanglejtéssel beszélt. Büszke, átható, kék szeme volt, és egész lénye finoman csiszolt, gondosan kifejlesztett egyéniségre és meg nem alkuvó elmére vallott. Volt benne valami végtelenül szívbe markoló is; magányos, kevélyen összezárt szája körül valami szenvedő vonás.</w:t>
      </w:r>
    </w:p>
    <w:p>
      <w:pPr>
        <w:pStyle w:val="Normal"/>
        <w:rPr/>
      </w:pPr>
      <w:r>
        <w:rPr/>
        <w:t>Az osztályfőnök és tanítványa között Skrebensky távozása után támadt ez a sajátságos, kölcsönös figyelem, afféle szavakba nem foglalható, meghitt kapcsolat, amely sokszor kifejlő</w:t>
        <w:softHyphen/>
        <w:t>dik két ember között, anélkül, hogy közelebbről ismernék egymást. Addig is jó viszonyban voltak egymással, de a tanterem jellegtelen légköre vette körül őket, mely mindig érezhető az osztályfőnök és a tanítvány hivatásszerű kapcsolatában. Most azonban valami más fejlődött ki közöttük. Amint együtt voltak a tanteremben, szinte minden egyebet kizárva vettek tudomást egymásról. Winifred Inger kimondhatatlanul élvezte az óráit, valahányszor Ursula jelen volt, a lány pedig úgy érezte, azzal kezdődik az élet, hogy Miss Inger belép az osztályba. És mikor szeretett, meghitten kedves tanárnője ott volt előtte, mintha a nap érlelő sugarai járnák át, és mámorító forrósággal hevítenék vérét.</w:t>
      </w:r>
    </w:p>
    <w:p>
      <w:pPr>
        <w:pStyle w:val="Normal"/>
        <w:rPr/>
      </w:pPr>
      <w:r>
        <w:rPr/>
        <w:t>Miss Inger jelenlétében mindenkor kimondhatatlan boldogságot érzett, de egyben türelmetlen mohóságot is. Hazafelé menet osztályfőnökéről álmodozott, elképzelte, mivel ajándékozhatná meg, mint kelthetné fel a rajongását maga iránt.</w:t>
      </w:r>
    </w:p>
    <w:p>
      <w:pPr>
        <w:pStyle w:val="Normal"/>
        <w:rPr/>
      </w:pPr>
      <w:r>
        <w:rPr/>
        <w:t>Miss Inger a Newnham Egyetemen szerzett bölcsészdiplomát. Jó családból származott, lelkész volt az édesapja. De Ursula mindenekfelett elegáns, egyenes, kisportolt tartását és töretlen büszke természetét imádta. Büszke és szabad volt, akár egy férfi, s amellett megmaradt szép, finom nőnek.</w:t>
      </w:r>
    </w:p>
    <w:p>
      <w:pPr>
        <w:pStyle w:val="Normal"/>
        <w:rPr/>
      </w:pPr>
      <w:r>
        <w:rPr/>
        <w:t>A lány felhevült szívvel indult reggel iskolába. Égett benne a türelmetlenség, boldogan röpí</w:t>
        <w:softHyphen/>
        <w:t>tette a lába a szeretett lény felé. Ó, milyen szép, egyenes Miss Inger háta, milyen izmos a combja, milyen nyugodt és szabad a taglejtése!</w:t>
      </w:r>
    </w:p>
    <w:p>
      <w:pPr>
        <w:pStyle w:val="Normal"/>
        <w:rPr/>
      </w:pPr>
      <w:r>
        <w:rPr/>
        <w:t>Ursula szüntelenül azon töprengett, vajon egyáltalán tudomást vesz-e róla Miss Inger. Mert ez ideig semmiféle jelet nem adtak egymásnak. Mégis biztos, egészen biztos, Miss Inger is szereti őt, kedveli, jobban, mint bármelyik osztálytársát. Bizonyos azért mégsem lehetett ebben. Lehetséges, hogy tanárnője nem is törődik vele. És mégis, mégis sóvárgó szívvel érezte Ursula, ha csak egyszer beszélhetne vele, ha megérinthetné, bizonyságot szerezhetne.</w:t>
      </w:r>
    </w:p>
    <w:p>
      <w:pPr>
        <w:pStyle w:val="Normal"/>
        <w:rPr/>
      </w:pPr>
      <w:r>
        <w:rPr/>
        <w:t>A nyári idényben úszóleckékre jártak. Miss Inger vette át az oktatást. Ursula valósággal reszketett, elkábult a gyönyörűségtől. Reménysége hamarosan valóra válik, és Miss Ingert úszóruhában láthatja.</w:t>
      </w:r>
    </w:p>
    <w:p>
      <w:pPr>
        <w:pStyle w:val="Normal"/>
        <w:rPr/>
      </w:pPr>
      <w:r>
        <w:rPr/>
        <w:t>Az a nap is elérkezett. A nagy medence vize smaragdzölden csillogott, kellemes színellentétet nyújtva a márványos fehér keretben. Fentről lágy fény szóródott a nagy, tisztazöld víztükörre, mely enyhén hullámzott, valahányszor úszó ugrott a medencébe.</w:t>
      </w:r>
    </w:p>
    <w:p>
      <w:pPr>
        <w:pStyle w:val="Normal"/>
        <w:rPr/>
      </w:pPr>
      <w:r>
        <w:rPr/>
        <w:t>Ursula alig tudott uralkodni magán, reszketve vetkőzött, felvette feszes fürdőtrikóját, és kilépett kabinja ajtaján. Két lányt látott a vízben; tanárnőjük még nem került elő. Várt. Most nyílt egy ajtó: Miss Inger jött elő, görögös, rozsdavörös tunikában, derékban megkötött övvel, fején vörös selyemkendővel. Ó, de gyönyörű volt! Milyen fehér, erős és büszke a térde, feszes a teste - valóságos Diána! Egyszerűen odalépett a medence oldalára, és hanyag mozdulattal a vízbe vetette magát. Ursula egy percig nézte kerek, erős, fehér vállát, karjának könnyed lendületét, aztán ő is a vízbe ugrott.</w:t>
      </w:r>
    </w:p>
    <w:p>
      <w:pPr>
        <w:pStyle w:val="Normal"/>
        <w:rPr/>
      </w:pPr>
      <w:r>
        <w:rPr/>
        <w:t>És most ujjongva ébredt rá, hogy egy medencében úszik szeretett osztályfőnökével! Elragad</w:t>
        <w:softHyphen/>
        <w:t>tatásban, nagy élvezettel lendítette tagjait, magányosan, pompásan úszott, de epekedett kielé</w:t>
        <w:softHyphen/>
        <w:t>gü</w:t>
        <w:softHyphen/>
        <w:t>letlenségében. Meg akarta érinteni, megfogni, ujjával tapintani a testét.</w:t>
      </w:r>
    </w:p>
    <w:p>
      <w:pPr>
        <w:pStyle w:val="Normal"/>
        <w:rPr/>
      </w:pPr>
      <w:r>
        <w:rPr/>
        <w:t>- Ússzunk versenyt, Ursula - szólt hozzá a szép színezetű hang.</w:t>
      </w:r>
    </w:p>
    <w:p>
      <w:pPr>
        <w:pStyle w:val="Normal"/>
        <w:rPr/>
      </w:pPr>
      <w:r>
        <w:rPr/>
        <w:t>Ursula összerezzent, feléje fordult, és lám, osztályfőnökének felszabadult, meleg arca őt nézi, egyenesen őt. Mégis tudomást vett róla. Az ő vonásai is szépséges, elfogódott nevetésre húzódtak, majd lendületesen úszni kezdett. A tanárnő könnyed tempóival valamelyest előtte haladt. Ursula láthatta felvetett fejét, a fehér vállakon megcsillanó vizet, a rúgó mozdulatokat végző izmos lábak elmosódó körvonalait. Maga is szenvedélyes kedvteléssel úszott. Ó, milyen gyönyörű, feszes, fehér, hűvös test! Milyen remek, izmos végtagok! Ha megfoghatná, ha odaszoríthatná magához, két kis melléhez! Ó, ha nem vetné meg az ő sovány, barna bőrű jelentéktelen testét, ha ő is ilyen vakmerő és tehetséges lehetne!</w:t>
      </w:r>
    </w:p>
    <w:p>
      <w:pPr>
        <w:pStyle w:val="Normal"/>
        <w:rPr/>
      </w:pPr>
      <w:r>
        <w:rPr/>
        <w:t>Buzgón úszott, nem akart győzni, csak tanárnője közelében maradni, versenyt úszni vele. Közeledtek a mély vízben a medence végéhez. Miss Inger elkapta a rudat, aztán megfordult, és a vízben átfogta Ursula derekát, s egy pillanatra magához ölelte. A két női test összeért egy pillanatra, egymáshoz simult, majd különvált.</w:t>
      </w:r>
    </w:p>
    <w:p>
      <w:pPr>
        <w:pStyle w:val="Normal"/>
        <w:rPr/>
      </w:pPr>
      <w:r>
        <w:rPr/>
        <w:t>- Győztem! - mondta nevetve Miss Inger.</w:t>
      </w:r>
    </w:p>
    <w:p>
      <w:pPr>
        <w:pStyle w:val="Normal"/>
        <w:rPr/>
      </w:pPr>
      <w:r>
        <w:rPr/>
        <w:t>A másodpercnyi feszültségben Ursula szíve hevesen vert, a rúdba kapaszkodott, mozdulni sem tudott. Kihevült, sugárzó, nyílt arcát úgy fordította tanárnője felé, mintha az volna számára a nap.</w:t>
      </w:r>
    </w:p>
    <w:p>
      <w:pPr>
        <w:pStyle w:val="Normal"/>
        <w:rPr/>
      </w:pPr>
      <w:r>
        <w:rPr/>
        <w:t>- Isten veled - mondta Miss Inger, és elúszott növendékei közé, hogy hivatásszerűen foglal</w:t>
        <w:softHyphen/>
        <w:t>kozzék velük.</w:t>
      </w:r>
    </w:p>
    <w:p>
      <w:pPr>
        <w:pStyle w:val="Normal"/>
        <w:rPr/>
      </w:pPr>
      <w:r>
        <w:rPr/>
        <w:t>Ursula egészen elkábult. Még akkor is érezte magán tanárnője testének érintését... csak ezt és semmi mást. A hátralevő idő már ebben a révületben telt el. Mikor elhangzott a jelzés, hogy hagyják el a medencét, Miss Inger odament Ursulához. A rozsdavörös, vékony tunika szoro</w:t>
        <w:softHyphen/>
        <w:t>san testére tapadt; a lány nézte határozott, izmos, gyönyörűen formált alakját.</w:t>
      </w:r>
    </w:p>
    <w:p>
      <w:pPr>
        <w:pStyle w:val="Normal"/>
        <w:rPr/>
      </w:pPr>
      <w:r>
        <w:rPr/>
        <w:t>- Élveztem a versenyt, Ursula! Hát te? - kérdezte Miss Inger.</w:t>
      </w:r>
    </w:p>
    <w:p>
      <w:pPr>
        <w:pStyle w:val="Normal"/>
        <w:rPr/>
      </w:pPr>
      <w:r>
        <w:rPr/>
        <w:t>A lány csak nevető, nyílt, ragyogó arckifejezésével válaszolt.</w:t>
      </w:r>
    </w:p>
    <w:p>
      <w:pPr>
        <w:pStyle w:val="Normal"/>
        <w:rPr/>
      </w:pPr>
      <w:r>
        <w:rPr/>
        <w:t>Így hát hallgatólag megvallottak egymás iránti szeretetüket, ám bizonyos időbe telt, míg kapcsolatukban további közeledés történt. Ursula boldog feszültségben égett.</w:t>
      </w:r>
    </w:p>
    <w:p>
      <w:pPr>
        <w:pStyle w:val="Normal"/>
        <w:rPr/>
      </w:pPr>
      <w:r>
        <w:rPr/>
        <w:t>Aztán egy napon, mikor senki sem volt a közelében, tanárnője odalépett hozzá, ujjával megérintette az arcát, majd némi habozás után megkérdezte:</w:t>
      </w:r>
    </w:p>
    <w:p>
      <w:pPr>
        <w:pStyle w:val="Normal"/>
        <w:rPr/>
      </w:pPr>
      <w:r>
        <w:rPr/>
        <w:t>- Volna kedved eljönni hozzám szombaton teára, Ursula?</w:t>
      </w:r>
    </w:p>
    <w:p>
      <w:pPr>
        <w:pStyle w:val="Normal"/>
        <w:rPr/>
      </w:pPr>
      <w:r>
        <w:rPr/>
        <w:t>A lány elpirult örömében.</w:t>
      </w:r>
    </w:p>
    <w:p>
      <w:pPr>
        <w:pStyle w:val="Normal"/>
        <w:rPr/>
      </w:pPr>
      <w:r>
        <w:rPr/>
        <w:t>- Elmennénk egy kedves kis bungalóba a Soar mentén... volna kedved hozzá? Többnyire odajárok hét végén.</w:t>
      </w:r>
    </w:p>
    <w:p>
      <w:pPr>
        <w:pStyle w:val="Normal"/>
        <w:rPr/>
      </w:pPr>
      <w:r>
        <w:rPr/>
        <w:t>Ursula magánkívül volt. Alig tudta kivárni a szombatot, tűzben égett, örökké e körül jártak a gondolatai. Csak már szombat lenne, csak már szombat lenne!</w:t>
      </w:r>
    </w:p>
    <w:p>
      <w:pPr>
        <w:pStyle w:val="Normal"/>
        <w:rPr/>
      </w:pPr>
      <w:r>
        <w:rPr/>
        <w:t>Végül szombat lett, és útnak indult. Sawleyben találkoztak Miss Ingerrel, és három mérföldet gyalogoltak a bungalóig. Párás, meleg, borús idő volt.</w:t>
      </w:r>
    </w:p>
    <w:p>
      <w:pPr>
        <w:pStyle w:val="Normal"/>
        <w:rPr/>
      </w:pPr>
      <w:r>
        <w:rPr/>
        <w:t>A bungaló két szobácskából álló kis házikó volt a meredek folyóparton. Minden finoman ízléses volt benne. A pompás magányban teát készítettek és beszélgettek. Ursulának csak tíz órára kellett otthon lennie.</w:t>
      </w:r>
    </w:p>
    <w:p>
      <w:pPr>
        <w:pStyle w:val="Normal"/>
        <w:rPr/>
      </w:pPr>
      <w:r>
        <w:rPr/>
        <w:t>Társalgásuk varázslatos módon a szerelemre terelődött. Miss Inger egy barátnőjéről beszélt Ursulának, aki sok szenvedés után belehalt a szülésbe. Majd egy prostituáltról beszélt, aztán néhány, férfiakkal kapcsolatos tapasztalatáról.</w:t>
      </w:r>
    </w:p>
    <w:p>
      <w:pPr>
        <w:pStyle w:val="Normal"/>
        <w:rPr/>
      </w:pPr>
      <w:r>
        <w:rPr/>
        <w:t>Miközben a bungaló kis teraszán beszélgettek, beesteledett, és gyér, langyos eső permetezett rájuk.</w:t>
      </w:r>
    </w:p>
    <w:p>
      <w:pPr>
        <w:pStyle w:val="Normal"/>
        <w:rPr/>
      </w:pPr>
      <w:r>
        <w:rPr/>
        <w:t>- Tikkasztó a levegő - mondta Miss Inger.</w:t>
      </w:r>
    </w:p>
    <w:p>
      <w:pPr>
        <w:pStyle w:val="Normal"/>
        <w:rPr/>
      </w:pPr>
      <w:r>
        <w:rPr/>
        <w:t>Bámulták a messzeségben elhúzó vonatot s az alkonyatban reszkető, sápadt fényeit.</w:t>
      </w:r>
    </w:p>
    <w:p>
      <w:pPr>
        <w:pStyle w:val="Normal"/>
        <w:rPr/>
      </w:pPr>
      <w:r>
        <w:rPr/>
        <w:t>- Mindjárt villámlik - mondta Ursula.</w:t>
      </w:r>
    </w:p>
    <w:p>
      <w:pPr>
        <w:pStyle w:val="Normal"/>
        <w:rPr/>
      </w:pPr>
      <w:r>
        <w:rPr/>
        <w:t>Az elektromossággal telített, fojtott feszültség nem enyhült. Besötétedett; homály borult rájuk.</w:t>
      </w:r>
    </w:p>
    <w:p>
      <w:pPr>
        <w:pStyle w:val="Normal"/>
        <w:rPr/>
      </w:pPr>
      <w:r>
        <w:rPr/>
        <w:t>- Én most megyek, úszom egyet - mondta Miss Inger a sűrű sötétből.</w:t>
      </w:r>
    </w:p>
    <w:p>
      <w:pPr>
        <w:pStyle w:val="Normal"/>
        <w:rPr/>
      </w:pPr>
      <w:r>
        <w:rPr/>
        <w:t>- Este? - kérdezte Ursula.</w:t>
      </w:r>
    </w:p>
    <w:p>
      <w:pPr>
        <w:pStyle w:val="Normal"/>
        <w:rPr/>
      </w:pPr>
      <w:r>
        <w:rPr/>
        <w:t>- Ilyenkor a legjobb. Jössz te is?</w:t>
      </w:r>
    </w:p>
    <w:p>
      <w:pPr>
        <w:pStyle w:val="Normal"/>
        <w:rPr/>
      </w:pPr>
      <w:r>
        <w:rPr/>
        <w:t>- Szívesen.</w:t>
      </w:r>
    </w:p>
    <w:p>
      <w:pPr>
        <w:pStyle w:val="Normal"/>
        <w:rPr/>
      </w:pPr>
      <w:r>
        <w:rPr/>
        <w:t>- Egészen biztonságos... körülöttünk minden magántulajdon. Legokosabb az eső miatt a bungalóban vetkőzni, aztán leszaladunk a vízhez.</w:t>
      </w:r>
    </w:p>
    <w:p>
      <w:pPr>
        <w:pStyle w:val="Normal"/>
        <w:rPr/>
      </w:pPr>
      <w:r>
        <w:rPr/>
        <w:t>Ursula félszegen, merev mozdulatokkal ment be, és kezdett vetkőzni. A lámpa kicsiny lánggal égett, és ő homályban állt. Winifred Inger egy másik szék mellett vetkőzött.</w:t>
      </w:r>
    </w:p>
    <w:p>
      <w:pPr>
        <w:pStyle w:val="Normal"/>
        <w:rPr/>
      </w:pPr>
      <w:r>
        <w:rPr/>
        <w:t>Hamarosan Ursula elé lépett az idősebbik lány meztelen árnyalakja a sötétben.</w:t>
      </w:r>
    </w:p>
    <w:p>
      <w:pPr>
        <w:pStyle w:val="Normal"/>
        <w:rPr/>
      </w:pPr>
      <w:r>
        <w:rPr/>
        <w:t>- Készen vagy? - kérdezte.</w:t>
      </w:r>
    </w:p>
    <w:p>
      <w:pPr>
        <w:pStyle w:val="Normal"/>
        <w:rPr/>
      </w:pPr>
      <w:r>
        <w:rPr/>
        <w:t>- Egy pillanat.</w:t>
      </w:r>
    </w:p>
    <w:p>
      <w:pPr>
        <w:pStyle w:val="Normal"/>
        <w:rPr/>
      </w:pPr>
      <w:r>
        <w:rPr/>
        <w:t>Ursula alig tudott szólni. A másik meztelen nő szótlanul várakozott a közelében. Ursula elkészült.</w:t>
      </w:r>
    </w:p>
    <w:p>
      <w:pPr>
        <w:pStyle w:val="Normal"/>
        <w:rPr/>
      </w:pPr>
      <w:r>
        <w:rPr/>
        <w:t>Kimerészkedtek a sötétbe, bőrükön érezték az enyhén simogató esti levegőt.</w:t>
      </w:r>
    </w:p>
    <w:p>
      <w:pPr>
        <w:pStyle w:val="Normal"/>
        <w:rPr/>
      </w:pPr>
      <w:r>
        <w:rPr/>
        <w:t>- Nem látom az utat - szólalt meg Ursula.</w:t>
      </w:r>
    </w:p>
    <w:p>
      <w:pPr>
        <w:pStyle w:val="Normal"/>
        <w:rPr/>
      </w:pPr>
      <w:r>
        <w:rPr/>
        <w:t>- Erre - szólt a másik hang, és az elmosódó árnyalak mellélebbent, és megfogta a karját. Aztán a felnőtt lány szorosan átölelte a fiatalabbat, míg leértek a vízpartra, majd megcsókolta. Aztán karjába vette, felemelte, magához szorította, és halkan megszólalt:</w:t>
      </w:r>
    </w:p>
    <w:p>
      <w:pPr>
        <w:pStyle w:val="Normal"/>
        <w:rPr/>
      </w:pPr>
      <w:r>
        <w:rPr/>
        <w:t>- Én viszlek a vízbe.</w:t>
      </w:r>
    </w:p>
    <w:p>
      <w:pPr>
        <w:pStyle w:val="Normal"/>
        <w:rPr/>
      </w:pPr>
      <w:r>
        <w:rPr/>
        <w:t>Ursula tanárnője karjában nyugodott, homloka tébolyítóan hozzáért a szeretett lény melléhez.</w:t>
      </w:r>
    </w:p>
    <w:p>
      <w:pPr>
        <w:pStyle w:val="Normal"/>
        <w:rPr/>
      </w:pPr>
      <w:r>
        <w:rPr/>
        <w:t>- Most bedoblak - mondta Winifred.</w:t>
      </w:r>
    </w:p>
    <w:p>
      <w:pPr>
        <w:pStyle w:val="Normal"/>
        <w:rPr/>
      </w:pPr>
      <w:r>
        <w:rPr/>
        <w:t>De Ursula teste a tanárnőére fonódott.</w:t>
      </w:r>
    </w:p>
    <w:p>
      <w:pPr>
        <w:pStyle w:val="Normal"/>
        <w:rPr/>
      </w:pPr>
      <w:r>
        <w:rPr/>
        <w:t>Néhány pillanat múlva szakadó zápor zuhogott felhevült tagjaikra; nagyon élvezték. Aztán jeges, hideg zuhanyt kaptak; nagy erővel zúdult rájuk az eső. Élvezettel állták. Ursula mellét és tagjait verdeste a zuhatag, megborzongott tőle, és mélységes csönd szállta meg, mintha beborítaná az a végtelen sötétség.</w:t>
      </w:r>
    </w:p>
    <w:p>
      <w:pPr>
        <w:pStyle w:val="Normal"/>
        <w:rPr/>
      </w:pPr>
      <w:r>
        <w:rPr/>
        <w:t>Megszűnt a fülledt hőség; a lány mintegy álomból ébredve, borzongva futott be a házba. Dermedten, megsemmisülten szabadulni kívánt innen. Világosságra vágyott, emberek jelenlétére, látható kapcsolatra sokakkal. De mindenekfelett azt kívánta, hogy természetes környezetben vegyülhessen el észrevétlenül.</w:t>
      </w:r>
    </w:p>
    <w:p>
      <w:pPr>
        <w:pStyle w:val="Normal"/>
        <w:rPr/>
      </w:pPr>
      <w:r>
        <w:rPr/>
        <w:t>Elbúcsúzott tanárnőjétől, és hazaindult. Az állomáson boldogan szemlélte a szombat esti sokaságot, örült, hogy a kivilágított, zsúfolt vasúti kocsiban ülhet. Csak éppen ismerőssel nem kívánt találkozni. Beszélgetni nem volt kedve. Egyedül volt, védettnek érezte magát.</w:t>
      </w:r>
    </w:p>
    <w:p>
      <w:pPr>
        <w:pStyle w:val="Normal"/>
        <w:rPr/>
      </w:pPr>
      <w:r>
        <w:rPr/>
        <w:t>Ez a mozgolódás, emberek és fények kavargása csak a peremen, a külső parton zajlott le, melyen belül mélységes sötétség, hatalmas űr tátongott. Ursula a többé-kevésbé megvilágított partra kívánkozott, a sokaságba, mert bensejében a feneketlen sötétség sivár valóságát hordozta.</w:t>
      </w:r>
    </w:p>
    <w:p>
      <w:pPr>
        <w:pStyle w:val="Normal"/>
        <w:rPr/>
      </w:pPr>
      <w:r>
        <w:rPr/>
        <w:t>Egy időre semmivé vált számára tanárnője, Miss Inger. Sötét üresség lett belőle, és Ursula szabadon, árnyként bolyongott a megsemmisülés és a feledés alvilágában. Valami tespedt, élettelen boldogságban élt, mióta tanárnője eltávozott lelkéből, és megsemmisült számára.</w:t>
      </w:r>
    </w:p>
    <w:p>
      <w:pPr>
        <w:pStyle w:val="Normal"/>
        <w:rPr/>
      </w:pPr>
      <w:r>
        <w:rPr/>
        <w:t>Reggelre kelve azonban feléledt benne a szeretet, erőteljes lánggal lobogott a tüze. Ursula felidézte a tegnapot, és még többre vágyott, egyre többre. Tanárnője mellett kívánt lenni. A távollét tőle mintha életelemétől fosztaná meg. Miért nem mehet hozzá még ma, igen még ma? Miért kénytelen itt kószálni az isten háta mögötti Cossethayben, amikor osztályfőnöke másutt van? Nekiült, és szenvedélyesen forró, szerelmes levelet írt hozzá: nem cselekedhetett mást.</w:t>
      </w:r>
    </w:p>
    <w:p>
      <w:pPr>
        <w:pStyle w:val="Normal"/>
        <w:rPr/>
      </w:pPr>
      <w:r>
        <w:rPr/>
        <w:t>A két lány meghitt közelségbe került, egy csapásra mintha elválaszthatatlanul összefonódott volna. Ursula sűrűn járt Winifred lakására, és életében csak az ott töltött órák számítottak. Winifred nagyon szerette a vizet: az úszást, az evezést. Több sportklub tagja volt. A két lány sok élvezetes délutánt töltött könnyű csónakban a folyón. Winifred evezett. Szemmel látható örömmel vette gondjába Ursulát: sok apróságot ajándékozott neki, tartalmat, értéket adott életének.</w:t>
      </w:r>
    </w:p>
    <w:p>
      <w:pPr>
        <w:pStyle w:val="Normal"/>
        <w:rPr/>
      </w:pPr>
      <w:r>
        <w:rPr/>
        <w:t>Ursula rohamosan fejlődött a néhány hónap folyamán, mióta közeli barátságba került tanárnőjével. Winifred tudományos képzésben részesült, és sok okos, művelt ember tartozott a baráti köréhez. Ursulát a maga gondolkodási szintjére kívánta emelni.</w:t>
      </w:r>
    </w:p>
    <w:p>
      <w:pPr>
        <w:pStyle w:val="Normal"/>
        <w:rPr/>
      </w:pPr>
      <w:r>
        <w:rPr/>
        <w:t>A vallást tűzték napirendre, és megtisztították a dogmáktól, a hamis fogalmaktól. Winifred mindent emberi érvekkel magyarázott. Ursula hamarosan felfogta, hogy amit ő vallásként ismer, az nem egyéb, mint az emberi törekvés egyfajta mezbe öltöztetése. A törekvés a való</w:t>
        <w:softHyphen/>
        <w:t>ság benne: a mez változik népek, ízlés és a szükség szerint. A görögöknek meztelen Apollón kellett, a keresztényeknek fehér köntösű Krisztus, a buddhistáknak királyfi, az egyiptomiak</w:t>
        <w:softHyphen/>
        <w:t>nak Ozirisz. Maguk a vallások helyi jellegűek, a vallásos eszme egyetemes. A kereszténység is csak egy a sok közül. És mégsem olvadhatott egybe mind a mai napig a sok helyi vallás egyetemes vallássá.</w:t>
      </w:r>
    </w:p>
    <w:p>
      <w:pPr>
        <w:pStyle w:val="Normal"/>
        <w:rPr/>
      </w:pPr>
      <w:r>
        <w:rPr/>
        <w:t>A vallásban két hatalmas indíték él: a félelem és a szeretet. A félelem indítéka éppoly döntő, mint a szereteté. A kereszténység a félelem elől menekül a keresztre feszítés tényéhez. „Tégy ellenem rosszat, amennyire tőled telik, és én soha többé nem félek a rossztól.” Ám amitől félnek, az nem szükségképpen rossz, amint nem feltétlenül jó az, amit szeretnek. A félelem átalakul hódolattá, a hódolat az alázattal azonosul; a szeretet az örvendezéssel, az örvendezés a gyönyörűséggel válik azonossá.</w:t>
      </w:r>
    </w:p>
    <w:p>
      <w:pPr>
        <w:pStyle w:val="Normal"/>
        <w:rPr/>
      </w:pPr>
      <w:r>
        <w:rPr/>
        <w:t>Miss Inger sokat beszélt a vallásról, és rámutatott számos írás lényegére. Filozófiában arra a meggyőződésre jutott, hogy minden jó és igaz legfontosabb ismérve az emberi vágy. Az igazság semmiképp sem az emberséget meghaladó fogalom, hanem éppen az emberi gondol</w:t>
        <w:softHyphen/>
        <w:t>kodás és érzés egyik terméke. És igazában nincs is mitől félni. A félelem indítéka a vallásban alantas dolog, az ókori hatalom híveinek való: Moloch hite. Mi már, felvilágosult elménkkel, nem imádjuk a hatalmat. A hatalom eltorzul, és pénzzé vagy napóleoni ostobasággá változik.</w:t>
      </w:r>
    </w:p>
    <w:p>
      <w:pPr>
        <w:pStyle w:val="Normal"/>
        <w:rPr/>
      </w:pPr>
      <w:r>
        <w:rPr/>
        <w:t>Ursula akaratlanul Molochról álmodozott. Az ő istene nem jámbor és szelíd: nem bárány, nem is galamb. Inkább oroszlán vagy sas. Nem azért, mert az oroszlán meg a sas hatalmas, hanem a kevélységük és az erejük miatt: megtarthatják jellegzetességüket, nem vetik magukat passzívan alá a pásztornak, dédelgető asszony kezének, nem lesz belőlük papi oltáron áldozat. Halálosan unta a tehetetlen, szelíd bárányokat és a jellegtelen galambokat. Ha egy bárány együtt hálna az oroszlánnal, nagy megtiszteltetés lenne a báránynak, de az oroszlán büszke</w:t>
        <w:softHyphen/>
        <w:t>ségén nem esne csorba. Ő azt a méltóságot és magabiztosságot szerette, ami az oroszlán jellemvonása.</w:t>
      </w:r>
    </w:p>
    <w:p>
      <w:pPr>
        <w:pStyle w:val="Normal"/>
        <w:rPr/>
      </w:pPr>
      <w:r>
        <w:rPr/>
        <w:t>Nem egészen értette, hogyan szeretnek a bárányok. A bárány csak a szeretet tárgya lehet. Tud félni, félelemből remegve megadni magát, áldozattá válni; vagy megadja magát a szeretetnek, és szeretett lénnyé válik. Mindkét esetben passzív a szerepe. A tomboló, pusztító szenvedély: hajszolni a pillanatot, amikor a legnagyobb a félelem, és a diadal is a legnagyobb, amikor a félelem nem nagyobb, mint a diadal, s a diadal sem múlhatja felül a félelmet - sem báránynak, sem galambnak nem való. Nyújtóztatta tagjait, mint valami oroszlán vagy vádló, és szívét nyughatatlan vágy perzselte. Ezerszer is elszenvedné a halált, ám halottaiból feltámadva mindenkor oroszlánszívet hordozna magában, még ádázabb oroszlán lenne, mint azelőtt, biztosan tudná, hogy ő más és különálló, s a zűrzavaros, hatalmas világegyetem sohasem azonos vele.</w:t>
      </w:r>
    </w:p>
    <w:p>
      <w:pPr>
        <w:pStyle w:val="Normal"/>
        <w:rPr/>
      </w:pPr>
      <w:r>
        <w:rPr/>
        <w:t>Winifred Inger a nőmozgalomba is bekapcsolódott.</w:t>
      </w:r>
    </w:p>
    <w:p>
      <w:pPr>
        <w:pStyle w:val="Normal"/>
        <w:rPr/>
      </w:pPr>
      <w:r>
        <w:rPr/>
        <w:t>- A férfiak már nem számítanak, elvesztették valóságos cselekvőképességüket - mondta. - Tesznek-vesznek, fecsegnek, de valójában nem mennek semmire. Mindent valami ócska, elkopott eszményhez próbálnak igazítani. A szerelem is halott eszmény a számukra. Nem azzal állnak elénk, hogy szeretnek bennünket, hanem az eszményhez közelednek, és kijelentik: „te vagy az én eszményképem”, és így mindig önmagukat ölelik. Mintha én esz</w:t>
        <w:softHyphen/>
        <w:t>ményképe lennék egyetlen férfinak is! Mintha én azért léteznék, mert egy férfi bennem lel az eszményképére! És megcsal, mert odaadom neki a testemet, mint eszményképének eszközét, hogy halott elméletének segédeszközévé váljon. Akadékoskodnak, igazi cselekvésre kép</w:t>
        <w:softHyphen/>
        <w:t xml:space="preserve">telenek, és tehetetlenek abban, hogy </w:t>
      </w:r>
      <w:r>
        <w:rPr>
          <w:i/>
        </w:rPr>
        <w:t>megszerezzenek</w:t>
      </w:r>
      <w:r>
        <w:rPr/>
        <w:t xml:space="preserve"> egy nőt. Mindenkor a maguk eszmény</w:t>
        <w:softHyphen/>
        <w:t>képéhez közelednek, s azt teszik magukévá. Valamennyi, mint a kígyó, önmagát szeretné elnyelni, mert mindig éhes.</w:t>
      </w:r>
    </w:p>
    <w:p>
      <w:pPr>
        <w:pStyle w:val="Normal"/>
        <w:rPr/>
      </w:pPr>
      <w:r>
        <w:rPr/>
        <w:t>Ursulát bemutatta baráti körének, nőknek, férfiaknak. Elégedetlen, művelt embereknek, akik csalódottan ténferegtek a kicsinyes kisvárosi társaságban, látszólag nyugodtan, mintha való</w:t>
        <w:softHyphen/>
        <w:t>ban olyan szelídek lennének, amilyennek magatartásuk mutatja őket, bensejükben azonban tombolt a düh és az indulat.</w:t>
      </w:r>
    </w:p>
    <w:p>
      <w:pPr>
        <w:pStyle w:val="Normal"/>
        <w:rPr/>
      </w:pPr>
      <w:r>
        <w:rPr/>
        <w:t>Sajátságos világba csöppent a fiatal lány; olyan volt, mintha a káosz, a világvége volna. Fiatal volt még hozzá, hogy mindent megértsen. Ám az oltás megfogant benne, tanárnője iránti szeretete révén.</w:t>
      </w:r>
    </w:p>
    <w:p>
      <w:pPr>
        <w:pStyle w:val="Normal"/>
        <w:rPr/>
      </w:pPr>
      <w:r>
        <w:rPr/>
        <w:t>Elérkezett a vizsga, és Ursula számára befejeződött az iskola. A hosszú nyári szünet követ</w:t>
        <w:softHyphen/>
        <w:t>kezett. Winifred Inger elutazott Londonba, és Ursula magára maradt Cossethayben. Szörnyű</w:t>
        <w:softHyphen/>
        <w:t>sé</w:t>
        <w:softHyphen/>
        <w:t>ges, végletes, valóságos mérgező kétségbeesés hatalmasodott el rajta. Nem érdemes sem</w:t>
        <w:softHyphen/>
        <w:t>mibe kezdeni, semmire törekedni. Nem tudott másokhoz kapcsolódni, úgy érezte, senkihez sincs köze. Végképp elszigetelődött, halálos tespedtségbe süllyedt. Mindenütt csak a semmi</w:t>
        <w:softHyphen/>
        <w:t>vel, a vigasztalan szertehullással találta magát szemben. És mégis, még ebben a félelmetes szertehullásban is megmaradt annak, aki volt. Minden szenvedésének ez volt a szörnyűséges magva: változatlanul önmaga maradt. Ebből nem volt menekvés: nem tudta feladni az énjét.</w:t>
      </w:r>
    </w:p>
    <w:p>
      <w:pPr>
        <w:pStyle w:val="Normal"/>
        <w:rPr/>
      </w:pPr>
      <w:r>
        <w:rPr/>
        <w:t>Winifred Ingerhez még akkor is vonzódott. Ám bizonyos értelemben megcsömörlött tőle. Szerette tanárnőjét, de a gyakori találkozások után egyre bénítóbb zsibbadtság telepedett rá. Némelykor kifejezetten csúfnak, darabosan esetlennek látta Winifredet: asszonyos csípőjét szélesnek, és súlyosnak, bokáját és karját nagyon vastagnak. Ő finom légiességre vágyott, nem ilyen nehézkes, darabos alkatra, mely a nedves agyagra emlékeztet, és olyan tapadós is, mert nincs önálló élete.</w:t>
      </w:r>
    </w:p>
    <w:p>
      <w:pPr>
        <w:pStyle w:val="Normal"/>
        <w:rPr/>
      </w:pPr>
      <w:r>
        <w:rPr/>
        <w:t>Winifred változatlanul szerette Ursulát. Gyönyörködött a benne lobogó nemes tűzben, szakadatlanul a kedvét kereste, bármit megtett volna érte.</w:t>
      </w:r>
    </w:p>
    <w:p>
      <w:pPr>
        <w:pStyle w:val="Normal"/>
        <w:rPr/>
      </w:pPr>
      <w:r>
        <w:rPr/>
        <w:t>- Gyere velem Londonba - mondta, szinte könyörgő hangon. - Mindent megteszek, hogy jól érezd magad... sok mindent nagyon fogsz élvezni.</w:t>
      </w:r>
    </w:p>
    <w:p>
      <w:pPr>
        <w:pStyle w:val="Normal"/>
        <w:rPr/>
      </w:pPr>
      <w:r>
        <w:rPr/>
        <w:t>- Nem - felelt Ursula fásult makacssággal. - Nem akarok Londonba menni, egyedül akarok lenni.</w:t>
      </w:r>
    </w:p>
    <w:p>
      <w:pPr>
        <w:pStyle w:val="Normal"/>
        <w:rPr/>
      </w:pPr>
      <w:r>
        <w:rPr/>
        <w:t>Winifred tudta, mit jelent ez. Tudta, hogy Ursula lassan elzárkózik tőle. A fiatal lányban lobogó nemes, olthatatlan tűz nem kíván közösséget az ő eltévelyedett életmódjával. Winifred jól tudta, hogy egyszer eljön ennek az ideje. De nagyon is büszke volt, és lelke mélyén a sötét kétségbeesés szakadéka tátongott. Tisztában volt vele, hogy Ursula végül eltaszítja magától.</w:t>
      </w:r>
    </w:p>
    <w:p>
      <w:pPr>
        <w:pStyle w:val="Normal"/>
        <w:rPr/>
      </w:pPr>
      <w:r>
        <w:rPr/>
        <w:t>És úgy érezte, ha ez bekövetkezik, vége az életének. Reményvesztettebb volt, semhogy kenyértörésre vigye a dolgot. Inkább igyekezett bölcsen megtartani, ami megmaradt Ursula szeretetéből; elutazott Londonba, és magára hagyta a szeretett lányt.</w:t>
      </w:r>
    </w:p>
    <w:p>
      <w:pPr>
        <w:pStyle w:val="Normal"/>
        <w:rPr/>
      </w:pPr>
      <w:r>
        <w:rPr/>
        <w:t>Két hét múltán ismét kedves, gyengéd leveleket kapott Ursulától. Tom nagybátyja meghívta egy időre. Jelenleg bányaigazgató Yorkshire-ben, egy nagy, új telepen. Milyen jó lenne, ha Winifred is elmenne vele! Volna-e ehhez kedve?</w:t>
      </w:r>
    </w:p>
    <w:p>
      <w:pPr>
        <w:pStyle w:val="Normal"/>
        <w:rPr/>
      </w:pPr>
      <w:r>
        <w:rPr/>
        <w:t>Mert Ursula férjhez akarta adni Winifredet, mégpedig Tom nagybátyjához. Winifred átlátott rajta, s azt válaszolta, jó, elmegy vele Wiggistonba. Úgy gondolta, most már a sorsra bízza, mi történjék vele; okosabbat amúgy sem cselekedhet. Tom Brangwen előtt is világos volt Ursula szándéka. Ő is oda jutott már, hogy leszámol vágyaival. Amit nagyon kívánt, azt már véghez</w:t>
        <w:softHyphen/>
        <w:t>vitte. Most itt áll tespedt, kiégett lélekkel, amit béketűrő, derűs kedéllyel igyekszik leplezni. De a világon semmi sem volt igazán fontos neki, se nő, se férfi, sem Isten, sem az emberiség. A kiegyensúlyozottságnak arra a fokára jutott el, amely már a megsemmisüléssel egyenlő. Sem testével, sem lelkével nem törődött többé, csupán életét kívánta sértetlenül megóvni. Csak az élet egyszerű, felszínes ténye maradt változatlan. Egészséges volt, és élt. Minden percét kitölti, amennyire teheti. Mindig csak ennyi volt a hite. Nem ösztönös kényelmes</w:t>
        <w:softHyphen/>
        <w:t>ség</w:t>
        <w:softHyphen/>
        <w:t>ből, hanem természetének elkerülhetetlen folyományaként. Életének tökéletes magányossá</w:t>
        <w:softHyphen/>
        <w:t>gában azt tehette, ami neki tetszik, minden további megfontolás nélkül. Nem hitt sem jóban, sem rosszban. Minden pillanat egy-egy kis sziget volt, kiszakítva az idő folyamából, és független attól.</w:t>
      </w:r>
    </w:p>
    <w:p>
      <w:pPr>
        <w:pStyle w:val="Normal"/>
        <w:rPr/>
      </w:pPr>
      <w:r>
        <w:rPr/>
        <w:t>Egy nagy, új vöröstégla-házban lakott, mely a Wiggiston nevű vörös téglából épült településen kívül állott. Wiggiston mindössze hét esztendeje létezett. Eredetileg tizenegy házból álló falucska volt, hangás, félig-meddig mezőgazdasági vidéken. S akkor feltárták a nagy szénme</w:t>
        <w:softHyphen/>
        <w:t>dencét. Egy esztendő alatt nőtt ki a földből Wiggiston nagy tömeg rózsaszínes, valószerűtlenül keskeny ötszobás házainak sorával. Az utcák egytől egyig a rútság megtestesült víziói: szür</w:t>
        <w:softHyphen/>
        <w:t>késfekete makadám úttest, aszfaltozott járda, egymást követő falakkal, ablakokkal, kapukkal szegélyezve, mint valami végtelen vöröstégla-alagút.</w:t>
      </w:r>
    </w:p>
    <w:p>
      <w:pPr>
        <w:pStyle w:val="Normal"/>
        <w:rPr/>
      </w:pPr>
      <w:r>
        <w:rPr/>
        <w:t>Minden formátlan volt, noha folyton-folyvást ismétlődött. Itt-ott egy-egy ház ablakába zöldséget és fűszerárut raktak ki, eladásra.</w:t>
      </w:r>
    </w:p>
    <w:p>
      <w:pPr>
        <w:pStyle w:val="Normal"/>
        <w:rPr/>
      </w:pPr>
      <w:r>
        <w:rPr/>
        <w:t>A helység közepén formátlan, nyílt térség a piactér, fekete földes, letaposott terület, hasonló</w:t>
        <w:softHyphen/>
        <w:t>képpen sivár vöröstégla-épületekkel körülvéve. A külső falak fokozatosan bekormozódtak, a tégla alakú kis ablakok, ajtók unalmasan ismétlődtek, egyetlen sarokházat kivéve, ahol a hivalkodóan ízléstelen kocsma volt, és a tér túlsó oldalán állt nagy, négyszögletes, homályos, sötét, zöld ablakával a postahivatal.</w:t>
      </w:r>
    </w:p>
    <w:p>
      <w:pPr>
        <w:pStyle w:val="Normal"/>
        <w:rPr/>
      </w:pPr>
      <w:r>
        <w:rPr/>
        <w:t>Az egész település sajátságos módon a kietlenség hangulatát árasztotta; akár valami rom. Bányászok őgyelegtek mindenfelé, kisebb, nagyobb csoportokban, vagy súlyos léptekkel siettek munkába az aszfaltozott járdán, de valamennyien inkább kísértetnek tűntek, mint élő embernek. A rideg utcák jellegtelen egyhangúsága, az egynemű, homályos meddőség is inkább a halál, mint az élet képzetét keltette. Nem volt itt sem gyülekezőhely, sem központ, nem lüktetett a szerves élet ütőere. Úgy burjánzott el hirtelen ez a vörös tégla összevisszaság, mint valami bőrbetegség.</w:t>
      </w:r>
    </w:p>
    <w:p>
      <w:pPr>
        <w:pStyle w:val="Normal"/>
        <w:rPr/>
      </w:pPr>
      <w:r>
        <w:rPr/>
        <w:t>A település szélén, kis domb tetején épült Tom Brangwen tágas vöröstégla-háza. Frontja a helység szélére nézett, csúf salakdombokra, lomtárakra, a házak rendetlenül sorakozó hátsó oldalára, amely a piszkos házi teendők vigasztalan képét nyújtja. Távolabbról az éjjel-nappal működő hatalmas szénbánya tűnt szembe. És mindezt körülvette a szép zöld táj, két kanyargó folyóval, rekettyés, hangás területekkel, a messzeségben sötétlő erdőkkel.</w:t>
      </w:r>
    </w:p>
    <w:p>
      <w:pPr>
        <w:pStyle w:val="Normal"/>
        <w:rPr/>
      </w:pPr>
      <w:r>
        <w:rPr/>
        <w:t>Valószerűtlennek, teljes valószerűtlennek tűnt az egész. Tom Brangwen már két évet töltött itt, de még most sem hitt a hely létezésében. Olyannak tűnt, mint egy lidérces álom, mintha förtelmes, ködös, halotti hangulat öltött volna testet.</w:t>
      </w:r>
    </w:p>
    <w:p>
      <w:pPr>
        <w:pStyle w:val="Normal"/>
        <w:rPr/>
      </w:pPr>
      <w:r>
        <w:rPr/>
        <w:t>Ursulát és Winifredet autó várta a csúf kis állomás előtt, és végigrobogott velük az úton, mely holmi zord kezdet sejtelmével borzongatta őket. A helység a megmerevedett és megfagyott káosz, az állandósult, maradandóvá vált kaotikus pillanat benyomását keltette. Ursula elragad</w:t>
        <w:softHyphen/>
        <w:t>tatással állapította meg, mennyi férfi látható mindenütt: csoportokban állnak, beszélgetnek vagy négyesével, ötösével járkálnak az utcán, és előttük vagy mögöttük szalad a kutyájuk. Mindnyájan rendesen öltözöttek, de többnyire szembetűnően soványak. A magatartásukból áradó sivár, komor nyugalom egészen lenyűgözte. Olyannak tűntek, mint akiknek számára nincs többé remény, mégis élnek, s az élettelen külső burokban hordozzák szenvedélyes lényüket, különös elszigetelt méltósággal. Mintha mindnyájuk egyéniségét kemény csontkéreg zárná magába.</w:t>
      </w:r>
    </w:p>
    <w:p>
      <w:pPr>
        <w:pStyle w:val="Normal"/>
        <w:rPr/>
      </w:pPr>
      <w:r>
        <w:rPr/>
        <w:t>Ursula a meglepetés és meghökkenés vegyes érzésével lépett nagybátyja házába. Tom Brangwen még nem volt otthon. A ház berendezése egyszerű, de ízléses és odaillő. Egy közfal lebontásával a ház utcai oldalán nagy könyvtárszobát alakított ki s az egyik végében tudo</w:t>
        <w:softHyphen/>
        <w:t>má</w:t>
        <w:softHyphen/>
        <w:t>nyos könyveit helyezte el. Kellemes, szép terem volt ez, laboratórium s egyben olvasószoba; megfeszített, gépies, szüntelen ténykedésre vallott, ablaka a csúf városra nézett, és túl rajta, egyik oldalon zöld mezőkre, vad vidékre, s a másikon a nagy, mértani alakzatú szénbányára.</w:t>
      </w:r>
    </w:p>
    <w:p>
      <w:pPr>
        <w:pStyle w:val="Normal"/>
        <w:rPr/>
      </w:pPr>
      <w:r>
        <w:rPr/>
        <w:t>Most megpillantották Tom Brangwent, amint gyalogosan közeledett a felfelé kanyarodó kocsifelhajtón. Alakja zömökebb lett, de amint keménykalapját homlokába húzta, szép, férfias jelenség volt, és tevékeny ember benyomását keltette. Arcszíne változatlanul üde, egészséges. Látszólag elgondolkozva közeledett.</w:t>
      </w:r>
    </w:p>
    <w:p>
      <w:pPr>
        <w:pStyle w:val="Normal"/>
        <w:rPr/>
      </w:pPr>
      <w:r>
        <w:rPr/>
        <w:t>Winifred Inger meglepődve tekintett rá, mikor belépett a könyvtárba, jól szabott, begombolt öltönyében, feje búbjáig kopaszon, de a fejbőre nem fénylett, inkább azt az érzést keltette az emberben, hogy csupaszon látja, amit eltakarva szokott meg, sötét szeme csillogó és kifür</w:t>
        <w:softHyphen/>
        <w:t>kész</w:t>
        <w:softHyphen/>
        <w:t>hetetlen. Megállt, szinte árnyékba húzódva, mint aki szégyenkezik. Kézszorítása lágy volt, és mégis annyira erőteljes, hogy megdermesztette Winifred szívét. Félt tőle, taszítónak s egyszersmind vonzónak találta.</w:t>
      </w:r>
    </w:p>
    <w:p>
      <w:pPr>
        <w:pStyle w:val="Normal"/>
        <w:rPr/>
      </w:pPr>
      <w:r>
        <w:rPr/>
        <w:t>Brangwen nézte a kisportolt, láthatóan gátlástalan lányt, és nyomban felfedezte benne a rokonságot a maga sötét romlottságával. Az első pillanattól fogva tudta, hogy hasonlók egymáshoz.</w:t>
      </w:r>
    </w:p>
    <w:p>
      <w:pPr>
        <w:pStyle w:val="Normal"/>
        <w:rPr/>
      </w:pPr>
      <w:r>
        <w:rPr/>
        <w:t>A férfi modora udvarias volt, valósággal hűvösen idegen. Nevetésében megmaradt az a saját</w:t>
        <w:softHyphen/>
        <w:t>ságosan állatias vonás, amint összeráncolta vastag orrát, és kimutatta hegyes fogait. Finom arcbőre, szép színe a viasz képzetét keltették, és leplezték lényének sajátos, visszataszító durvaságát, a vaskos combjaiban és csípőjében megnyilvánuló közönségességet.</w:t>
      </w:r>
    </w:p>
    <w:p>
      <w:pPr>
        <w:pStyle w:val="Normal"/>
        <w:rPr/>
      </w:pPr>
      <w:r>
        <w:rPr/>
        <w:t>Winifrednek nyomban feltűnt hódoló, kissé szolgai, de egyben ravasz figyelmessége Ursula iránt, amivel a fiatal lányt zavarba ejtette és megtisztelte.</w:t>
      </w:r>
    </w:p>
    <w:p>
      <w:pPr>
        <w:pStyle w:val="Normal"/>
        <w:rPr/>
      </w:pPr>
      <w:r>
        <w:rPr/>
        <w:t>- Valóban olyan szörnyű hely ez, amilyennek látszik? - kérdezte a lány, és szeme izgalmat tükrözött.</w:t>
      </w:r>
    </w:p>
    <w:p>
      <w:pPr>
        <w:pStyle w:val="Normal"/>
        <w:rPr/>
      </w:pPr>
      <w:r>
        <w:rPr/>
        <w:t>- Pontosan az, aminek látszik, nem rejteget semmit.</w:t>
      </w:r>
    </w:p>
    <w:p>
      <w:pPr>
        <w:pStyle w:val="Normal"/>
        <w:rPr/>
      </w:pPr>
      <w:r>
        <w:rPr/>
        <w:t>- Miért olyan szomorúak itt a férfiak?</w:t>
      </w:r>
    </w:p>
    <w:p>
      <w:pPr>
        <w:pStyle w:val="Normal"/>
        <w:rPr/>
      </w:pPr>
      <w:r>
        <w:rPr/>
        <w:t>- Csakugyan szomorúak volnának? - kérdezte bátyja meglepődve.</w:t>
      </w:r>
    </w:p>
    <w:p>
      <w:pPr>
        <w:pStyle w:val="Normal"/>
        <w:rPr/>
      </w:pPr>
      <w:r>
        <w:rPr/>
        <w:t>- Kimondhatatlanul szomorúnak tűnnek, végtelenül szomorúnak - felelt Ursula szenvedéllyel.</w:t>
      </w:r>
    </w:p>
    <w:p>
      <w:pPr>
        <w:pStyle w:val="Normal"/>
        <w:rPr/>
      </w:pPr>
      <w:r>
        <w:rPr/>
        <w:t>- Pedig nem hiszem, hogy azok. Úgy vesznek mindent, amint van.</w:t>
      </w:r>
    </w:p>
    <w:p>
      <w:pPr>
        <w:pStyle w:val="Normal"/>
        <w:rPr/>
      </w:pPr>
      <w:r>
        <w:rPr/>
        <w:t>- De mit vesznek úgy?</w:t>
      </w:r>
    </w:p>
    <w:p>
      <w:pPr>
        <w:pStyle w:val="Normal"/>
        <w:rPr/>
      </w:pPr>
      <w:r>
        <w:rPr/>
        <w:t>- Hát... a tárnákat, a helységet, mindent.</w:t>
      </w:r>
    </w:p>
    <w:p>
      <w:pPr>
        <w:pStyle w:val="Normal"/>
        <w:rPr/>
      </w:pPr>
      <w:r>
        <w:rPr/>
        <w:t>- Miért nem változtatnak rajta? - ellenkezett szenvedélyesen a lány.</w:t>
      </w:r>
    </w:p>
    <w:p>
      <w:pPr>
        <w:pStyle w:val="Normal"/>
        <w:rPr/>
      </w:pPr>
      <w:r>
        <w:rPr/>
        <w:t>- Inkább úgy gondolják, magukon kell változtatniuk, alkalmazkodni a tárnákhoz meg a helységhez, nem pedig a tárnákat és a helységet magukhoz alkalmassá tenni. Így könnyebb!</w:t>
      </w:r>
    </w:p>
    <w:p>
      <w:pPr>
        <w:pStyle w:val="Normal"/>
        <w:rPr/>
      </w:pPr>
      <w:r>
        <w:rPr/>
        <w:t>- És te, persze, ezt így tartod helyesnek - támadt rá unokahúga, mert ezt már megsokallta. - Úgy gondolkodol, akár ők... hogy emberi lényeknek mindenféle borzalmat el kell fogadniuk, és alkalmazkodniuk hozzá. Jól meglehetnénk a tárnák nélkül is!</w:t>
      </w:r>
    </w:p>
    <w:p>
      <w:pPr>
        <w:pStyle w:val="Normal"/>
        <w:rPr/>
      </w:pPr>
      <w:r>
        <w:rPr/>
        <w:t>A férfi kelletlenül, cinikusan mosolygott. Ursula ismét viszolygást, csaknem gyűlöletet érzett iránta.</w:t>
      </w:r>
    </w:p>
    <w:p>
      <w:pPr>
        <w:pStyle w:val="Normal"/>
        <w:rPr/>
      </w:pPr>
      <w:r>
        <w:rPr/>
        <w:t>- Nem hinném, hogy valóban olyan elviselhetetlenül rossz az életük - szólt közbe Winifred Inger, fölülemelkedve a zolai hangulatot árasztó tragikus környezeten.</w:t>
      </w:r>
    </w:p>
    <w:p>
      <w:pPr>
        <w:pStyle w:val="Normal"/>
        <w:rPr/>
      </w:pPr>
      <w:r>
        <w:rPr/>
        <w:t>A férfi most hozzáfordult, tartózkodó, figyelmes udvariassággal.</w:t>
      </w:r>
    </w:p>
    <w:p>
      <w:pPr>
        <w:pStyle w:val="Normal"/>
        <w:rPr/>
      </w:pPr>
      <w:r>
        <w:rPr/>
        <w:t>- De igen, elég nehezen élnek. Nagyon mélyek, melegek a tárnák, sok helyen nedvesek is. A férfiak többnyire tüdővészben pusztulnak el. Viszont nagyon jól keresnek.</w:t>
      </w:r>
    </w:p>
    <w:p>
      <w:pPr>
        <w:pStyle w:val="Normal"/>
        <w:rPr/>
      </w:pPr>
      <w:r>
        <w:rPr/>
        <w:t>- Szörnyű! - kiáltott fel Winifred Inger.</w:t>
      </w:r>
    </w:p>
    <w:p>
      <w:pPr>
        <w:pStyle w:val="Normal"/>
        <w:rPr/>
      </w:pPr>
      <w:r>
        <w:rPr/>
        <w:t>- Az - felelte komoran a férfi. Komoly, józan, fegyelmezett modorával nyerte el a meg</w:t>
        <w:softHyphen/>
        <w:t>becsülést bányaigazgatói minőségében.</w:t>
      </w:r>
    </w:p>
    <w:p>
      <w:pPr>
        <w:pStyle w:val="Normal"/>
        <w:rPr/>
      </w:pPr>
      <w:r>
        <w:rPr/>
        <w:t>Most belépett a szolgáló, és megkérdezte, hol kívánnak teázni.</w:t>
      </w:r>
    </w:p>
    <w:p>
      <w:pPr>
        <w:pStyle w:val="Normal"/>
        <w:rPr/>
      </w:pPr>
      <w:r>
        <w:rPr/>
        <w:t>- A lugasban szolgálja fel a teát, Smithné - mondta Brangwen.</w:t>
      </w:r>
    </w:p>
    <w:p>
      <w:pPr>
        <w:pStyle w:val="Normal"/>
        <w:rPr/>
      </w:pPr>
      <w:r>
        <w:rPr/>
        <w:t>A csinos, szőke asszony kiment.</w:t>
      </w:r>
    </w:p>
    <w:p>
      <w:pPr>
        <w:pStyle w:val="Normal"/>
        <w:rPr/>
      </w:pPr>
      <w:r>
        <w:rPr/>
        <w:t>- Férjes asszony, és mégis szolgál? - kérdezte Ursula.</w:t>
      </w:r>
    </w:p>
    <w:p>
      <w:pPr>
        <w:pStyle w:val="Normal"/>
        <w:rPr/>
      </w:pPr>
      <w:r>
        <w:rPr/>
        <w:t>- Özvegyasszony. Nemrég halt meg a férje tüdővészben. - Komoran felnevetett. - Az asszony anyjánál feküdt betegen... kívülük még öten-hatan éltek abban a házban... és lassan pusztult el. Megkérdeztem az asszonyt, nagy bánat-e neki a férje halála. „Hát - felelte erre - nagyon nyűgös volt az utolsó időben, soha semmi nem volt jó, nem tehettem a kedvére, mert tulajdon</w:t>
        <w:softHyphen/>
        <w:t>képpen maga se tudta, mi kellene neki. Így aztán szinte megkönnyebbültünk, mikor vége lett... neki is jobb így, meg mindenkinek” - pedig csak két évig voltak házasok, és maradt egy kis</w:t>
        <w:softHyphen/>
        <w:t>fiúk is. Megkérdeztem tőle, boldog volt-e az urával. „Hogyne, uram, jól megvoltunk mi egy</w:t>
        <w:softHyphen/>
        <w:t>mással eleinte, míg beteg nem lett. Ó, igazán nagyon jól megvoltunk. De tetszik látni, mindent megszokik az ember. Az apám meg a két bátyám ugyanígy ment el. Mindent megszokik az ember.”</w:t>
      </w:r>
    </w:p>
    <w:p>
      <w:pPr>
        <w:pStyle w:val="Normal"/>
        <w:rPr/>
      </w:pPr>
      <w:r>
        <w:rPr/>
        <w:t>- Elgondolni is borzasztó, hogy az ilyen istencsapást is meg lehet szokni - mondta erre megborzongva Winifred Inger.</w:t>
      </w:r>
    </w:p>
    <w:p>
      <w:pPr>
        <w:pStyle w:val="Normal"/>
        <w:rPr/>
      </w:pPr>
      <w:r>
        <w:rPr/>
        <w:t>- Az - folytatta mosolyogva Brangwen -, de hát ezek ilyenek. Biztosan hamarosan újra férjhez megy ez az asszony is, egyik férfi olyan, mint a másik, és az egész nem sokat számít. Itt minden férfi szénbányász.</w:t>
      </w:r>
    </w:p>
    <w:p>
      <w:pPr>
        <w:pStyle w:val="Normal"/>
        <w:rPr/>
      </w:pPr>
      <w:r>
        <w:rPr/>
        <w:t>- Hogy érted ezt? Minden férfi szénbányász? - kérdezte Ursula.</w:t>
      </w:r>
    </w:p>
    <w:p>
      <w:pPr>
        <w:pStyle w:val="Normal"/>
        <w:rPr/>
      </w:pPr>
      <w:r>
        <w:rPr/>
        <w:t>- Az asszonyok éppen úgy vannak ezzel, mint mi - mondta a nagybátyja. - A férje, John Smith, rakodómunkás volt. Mi rakodómunkásként tartottuk számon, rakodómunkásnak tudta magát ő is, és ugyanígy az asszony szemében a foglalkozásának megszemélyesítője volt. A házasság és az otthon valamiképpen csak jelentéktelen mutatványosbódé a nagyvárosban. Az asszonyok tisztában vannak ezzel, és ennek megfelelően értékelik a dolgot. A férj helyett egy másik: nem világot rengető fontosságú kérdés. Csak a bánya lényeges. A bánya körül meg ott állnak a mutatványosbódék, mégpedig igen nagy számban.</w:t>
      </w:r>
    </w:p>
    <w:p>
      <w:pPr>
        <w:pStyle w:val="Normal"/>
        <w:rPr/>
      </w:pPr>
      <w:r>
        <w:rPr/>
        <w:t>Aztán körülhordozta tekintetét a vöröstégla-káoszon, a rideg, csúf Wiggiston otromba házain.</w:t>
      </w:r>
    </w:p>
    <w:p>
      <w:pPr>
        <w:pStyle w:val="Normal"/>
        <w:rPr/>
      </w:pPr>
      <w:r>
        <w:rPr/>
        <w:t>- Minden férfinak megvan a maga kis mutatványosbódéja, az otthona, de az embert a bánya sajátítja ki. Az asszonynak csak a maradék jut. Pedig ami marad, akár az egyik, akár a másik férfiból, az már nem sokat ér. A bánya mindent elvesz, ami egy emberben számít.</w:t>
      </w:r>
    </w:p>
    <w:p>
      <w:pPr>
        <w:pStyle w:val="Normal"/>
        <w:rPr/>
      </w:pPr>
      <w:r>
        <w:rPr/>
        <w:t>- Így van ez minden téren - csattant fel Winifred. - A hivatal, a bolt, az üzlet foglalja el a férfit, az asszony azt kapja, amit a foglalkozása nem emészt föl a férfiból. Mert mi egy férfi odahaza? Mihaszna tuskó... álló gép, leállított gép.</w:t>
      </w:r>
    </w:p>
    <w:p>
      <w:pPr>
        <w:pStyle w:val="Normal"/>
        <w:rPr/>
      </w:pPr>
      <w:r>
        <w:rPr/>
        <w:t xml:space="preserve">- Ők is tudják, hogy eladták magukat - folytatta Tom Brangwen. - Ez a dolog nyitja. Tudják, hogy eladták magukat a szakmának. Az asszony kibeszélheti a lelkét, mégsem változtathat semmin. Az ura a bányáé. Így aztán az asszonyok sem tehetnek mást, úgy vesznek mindent, ahogy van. Beérik azzal, ami jut nekik, és... </w:t>
      </w:r>
      <w:r>
        <w:rPr>
          <w:i/>
        </w:rPr>
        <w:t>vogue la galère</w:t>
      </w:r>
      <w:r>
        <w:rPr/>
        <w:t>.</w:t>
      </w:r>
    </w:p>
    <w:p>
      <w:pPr>
        <w:pStyle w:val="Normal"/>
        <w:rPr/>
      </w:pPr>
      <w:r>
        <w:rPr/>
        <w:t>- És az erkölcsök? Szigorúak? - kérdezte Miss Inger.</w:t>
      </w:r>
    </w:p>
    <w:p>
      <w:pPr>
        <w:pStyle w:val="Normal"/>
        <w:rPr/>
      </w:pPr>
      <w:r>
        <w:rPr/>
        <w:t>- Dehogy. Smithnének két nővére van. Mostanában cseréltek férjet. Nem nagyon kényesek ilyesmire, nemigen érdekli őket semmi sem. Eltengődnek azzal, amit meghagy nekik a bánya, ezért nem erkölcstelenek. Különben is egyre megy, erkölcs vagy erkölcstelenség, csak a bér a fontos. A legerkölcsösebb herceg Angliában évente kétszázezret húz ezekből a bányákból. Ennél fogva az erkölcs is tőle függ.</w:t>
      </w:r>
    </w:p>
    <w:p>
      <w:pPr>
        <w:pStyle w:val="Normal"/>
        <w:rPr/>
      </w:pPr>
      <w:r>
        <w:rPr/>
        <w:t xml:space="preserve">Ursula elsötétült lélekkel, keserűen ült közöttük, és hallgatta kettejük beszélgetését. Volt valami hátborzongató abban, ahogy feltárták a helyzetet. Kísérteties módon, mintha még kéjelegnének is benne. A bánya az igazi félelmetes szerető. Ursula kinézett az ablakon a démonikus, kevélyen hivalkodó aknatoronyra, a magasban csillogó kerekekre és a körülötte elhúzódó helység ormótlan mocskos tömkelegére. Az a mutatványosbódék mocskos halmaza. A bánya az igazi vásár, a </w:t>
      </w:r>
      <w:r>
        <w:rPr>
          <w:i/>
        </w:rPr>
        <w:t>raison d’être</w:t>
      </w:r>
      <w:r>
        <w:rPr/>
        <w:t xml:space="preserve"> mindenki számára.</w:t>
      </w:r>
    </w:p>
    <w:p>
      <w:pPr>
        <w:pStyle w:val="Normal"/>
        <w:rPr/>
      </w:pPr>
      <w:r>
        <w:rPr/>
        <w:t>Milyen szörnyű ez az egész! Mégis volt valami irtózatosan lenyűgöző is abban, hogy annyi emberi test és oly sok emberélet a bánya, e szimmetrikus alakzatokból összeálló szörnyeteg rabszolgaságában sínylődik. Volt ebben valami szédületesen, perverzül örvendetes is; amint Ursula ezt elgondolta, egy pillanatra szinte belekábult.</w:t>
      </w:r>
    </w:p>
    <w:p>
      <w:pPr>
        <w:pStyle w:val="Normal"/>
        <w:rPr/>
      </w:pPr>
      <w:r>
        <w:rPr/>
        <w:t>Mikor összeszedte magát, végtelen magányosságot érzett, s ebben a hangulatban nagyon szomorú volt, de szabad. Sikerült mindenből kiszakadnia. Ó soha nem hódol be ennek az óriás bányának, a hatalmas gépezetnek, mely mindenkit foglyul ejt. Lélekben ellene fordult, még a hatalmát is megtagadta. Csak el kell hagyni, és máris értelmetlenné, jelentéktelenné válik. És ő átlátta a jelentéktelenségét. Óriási, szenvedélyes akaraterőt követelt tőle, látni a bányát, s mégis kitartani meggyőződése mellett: jelentéktelen az egész.</w:t>
      </w:r>
    </w:p>
    <w:p>
      <w:pPr>
        <w:pStyle w:val="Normal"/>
        <w:rPr/>
      </w:pPr>
      <w:r>
        <w:rPr/>
        <w:t>De Tom nagybátyja és Miss Inger ott maradt az emberi csürhe közepette, cinikusan ócsárolva e förtelmes állapotot, melyhez mégis ragaszkodtak, mint sok férfi, aki ócsárolja kedvesét, holott szerelmes belé. Ursula tudta, hogy nagybátyja világosan felfogja, mi folyik körülötte. És bármennyire szidja, elítéli, nagyon is szüksége van erre a hatalmas gépezetre. Csakis akkor vannak boldog pillanatai, csak akkor érzi tökéletesen szabadnak magát, amikor ezt a gépezetet szolgálja. Akkor, és csakis akkor, amikor a gépezet lefoglalja, képes kiszakadni öngyűlöle</w:t>
        <w:softHyphen/>
        <w:t>téből, cinizmusából, hogy elvetve a céltalanság érzését, egész valójával tevékenykedjék.</w:t>
      </w:r>
    </w:p>
    <w:p>
      <w:pPr>
        <w:pStyle w:val="Normal"/>
        <w:rPr/>
      </w:pPr>
      <w:r>
        <w:rPr/>
        <w:t>A gépezet volt Tom Brangwen valóságos kedvese, aminthogy Winifrednek is csak az volt az igazi. Winifred is imádta a tisztátalan elvontságot, az anyag mechanizmusát. Ott, a gépezet</w:t>
        <w:softHyphen/>
        <w:t>ben, a gépezet szolgálatában szabadult meg az emberi érzés lealázó koloncától. Abban az iszonyatos gépezetben, mely minden eleven és holt dolgot felölel, e gépezet szolgálatában érte el a beteljesülést, a tökéletes összhangot, a halhatatlanságot.</w:t>
      </w:r>
    </w:p>
    <w:p>
      <w:pPr>
        <w:pStyle w:val="Normal"/>
        <w:rPr/>
      </w:pPr>
      <w:r>
        <w:rPr/>
        <w:t>Ursula szívét elárasztotta a gyűlölet. Ő szétzúzná azt az egész gépezetet, ha tehetné. Lelke csak ezért a célért lobogott, hogy összetörhesse ezt a gépezetet. Ha tudná, szétrombolná azt a bányát, és munkanélkülivé tenné a wiggistoni férfiakat. Éhezzenek inkább, túrják a földet ehető gyökerekért, csak ne szolgálják ezt az irtózatos Molochot.</w:t>
      </w:r>
    </w:p>
    <w:p>
      <w:pPr>
        <w:pStyle w:val="Normal"/>
        <w:rPr/>
      </w:pPr>
      <w:r>
        <w:rPr/>
        <w:t>S gyűlölte nagybátyját, gyűlölte Winifred Ingert. Lementek a lugasba teázni. Kellemes kis zug volt, fák között, a kert végében, a mező szélén. Mintha nagybátyja és Winifred kikacagnák, hogy lealacsonyítsák őt. Szenvedett, és elhagyatottnak érezte magát. Mégsem alkuszik meg, amíg él.</w:t>
      </w:r>
    </w:p>
    <w:p>
      <w:pPr>
        <w:pStyle w:val="Normal"/>
        <w:rPr/>
      </w:pPr>
      <w:r>
        <w:rPr/>
        <w:t>Ez a fagyos elhidegülés Winifred iránt soha többé nem oldódik fel. Tudta, mindennek vége közöttük. Most hirtelen közönségesnek és csúfnak látta tanárnője mozdulatait, agyagosan tunyának, élettelennek a testét: az őskori óriáshüllőket juttatta eszébe. Egyik nap nagybátyja a forró napsütésben a gyaloglástól felhevülve tért haza. Verejték lepte el fejét és homlokát, ned</w:t>
        <w:softHyphen/>
        <w:t>ve</w:t>
        <w:softHyphen/>
        <w:t>sen meleg volt a kézszorítása is. Lénye a posvány levegőjét árasztotta, áporodott nyirkos</w:t>
        <w:softHyphen/>
        <w:t>ságot, a mocsár kellemetlenül émelyítő kipárolgását, amiben élet és rothadás egyet jelent.</w:t>
      </w:r>
    </w:p>
    <w:p>
      <w:pPr>
        <w:pStyle w:val="Normal"/>
        <w:rPr/>
      </w:pPr>
      <w:r>
        <w:rPr/>
        <w:t>Visszataszítónak érezte nagybátyját, mert ő tüzes izzásában tiszta volt és száraz. Csontjaiban is érezte, hogy távol kell tartania magát tőle.</w:t>
      </w:r>
    </w:p>
    <w:p>
      <w:pPr>
        <w:pStyle w:val="Normal"/>
        <w:rPr/>
      </w:pPr>
      <w:r>
        <w:rPr/>
        <w:t>Ezekben a hetekben vált felnőtté Ursula. Két hetet töltött Wiggistonban, és utálta az egészet. Minden szürke hamuvá égett, hideg, halott és csúf. De azért maradt. Főleg azért, hogy végképp szabaduljon Winifredtől. Mintha az ő gyűlölködése és elutasító magatartása kettejük iránt hajtotta volna egymáshoz tanárnőjét és nagybátyját. Mintha ellene szövetkeztek volna.</w:t>
      </w:r>
    </w:p>
    <w:p>
      <w:pPr>
        <w:pStyle w:val="Normal"/>
        <w:rPr/>
      </w:pPr>
      <w:r>
        <w:rPr/>
        <w:t>Ursula, lelkében kemény keserűséggel, bizonyosra vette, hogy Winifred a nagybátyja szeretője lesz. Örült neki, mert valójában mindkettőjüket szerette, és most egy csapásra akart szabadulni mindkettőtől. Orrában érezte a lényükből áradó rothadás posványos, édeskés szagát. Mindent megtesz, csak szabaduljon ebből az áporodott légkörből. Örökre itthagyja mindkettőjüket, marad</w:t>
        <w:softHyphen/>
        <w:t>janak meg különös, lagymatag, félerkölcstelen elemükben. Bármire kész, csak szaba</w:t>
        <w:softHyphen/>
        <w:t>dul</w:t>
        <w:softHyphen/>
        <w:t>hasson.</w:t>
      </w:r>
    </w:p>
    <w:p>
      <w:pPr>
        <w:pStyle w:val="Normal"/>
        <w:rPr/>
      </w:pPr>
      <w:r>
        <w:rPr/>
        <w:t>Egyik éjszaka Winifred tűzben égve ment be Ursulához, és odabújt hozzá az ágyba. Átölelte, húzódozása ellenére magához szorította, majd megkérdezte tőle:</w:t>
      </w:r>
    </w:p>
    <w:p>
      <w:pPr>
        <w:pStyle w:val="Normal"/>
        <w:rPr/>
      </w:pPr>
      <w:r>
        <w:rPr/>
        <w:t>- Drágám... mondd csak, drágám... legyek Mr. Brangwen felesége... mit gondolsz?</w:t>
      </w:r>
    </w:p>
    <w:p>
      <w:pPr>
        <w:pStyle w:val="Normal"/>
        <w:rPr/>
      </w:pPr>
      <w:r>
        <w:rPr/>
        <w:t>A súlyosan tapadó, tisztátalan kérdés elviselhetetlenül nehezedett Ursulára.</w:t>
      </w:r>
    </w:p>
    <w:p>
      <w:pPr>
        <w:pStyle w:val="Normal"/>
        <w:rPr/>
      </w:pPr>
      <w:r>
        <w:rPr/>
        <w:t>- Megkért? - kérdezte, és minden erejével igyekezett ellenállni.</w:t>
      </w:r>
    </w:p>
    <w:p>
      <w:pPr>
        <w:pStyle w:val="Normal"/>
        <w:rPr/>
      </w:pPr>
      <w:r>
        <w:rPr/>
        <w:t>- Igen, megkért - felelt Winifred. - Szeretnéd, ha hozzámennék, Ursula?</w:t>
      </w:r>
    </w:p>
    <w:p>
      <w:pPr>
        <w:pStyle w:val="Normal"/>
        <w:rPr/>
      </w:pPr>
      <w:r>
        <w:rPr/>
        <w:t>- Szeretném - felelte Ursula.</w:t>
      </w:r>
    </w:p>
    <w:p>
      <w:pPr>
        <w:pStyle w:val="Normal"/>
        <w:rPr/>
      </w:pPr>
      <w:r>
        <w:rPr/>
        <w:t>A két kar még erősebben ölelte.</w:t>
      </w:r>
    </w:p>
    <w:p>
      <w:pPr>
        <w:pStyle w:val="Normal"/>
        <w:rPr/>
      </w:pPr>
      <w:r>
        <w:rPr/>
        <w:t>- Tudtam én ezt, édesem... és hozzá is megyek. Ugye szereted a bácsikádat?</w:t>
      </w:r>
    </w:p>
    <w:p>
      <w:pPr>
        <w:pStyle w:val="Normal"/>
        <w:rPr/>
      </w:pPr>
      <w:r>
        <w:rPr/>
        <w:t>- Borzasztóan szerettem mindig, egész kisgyerek korom óta.</w:t>
      </w:r>
    </w:p>
    <w:p>
      <w:pPr>
        <w:pStyle w:val="Normal"/>
        <w:rPr/>
      </w:pPr>
      <w:r>
        <w:rPr/>
        <w:t>- Tudom, tudom. És megértem, mit szeretsz benne. Ő férfi, független férfi, és van benne valami, ami másokból hiányzik.</w:t>
      </w:r>
    </w:p>
    <w:p>
      <w:pPr>
        <w:pStyle w:val="Normal"/>
        <w:rPr/>
      </w:pPr>
      <w:r>
        <w:rPr/>
        <w:t>- Igen - felelt Ursula.</w:t>
      </w:r>
    </w:p>
    <w:p>
      <w:pPr>
        <w:pStyle w:val="Normal"/>
        <w:rPr/>
      </w:pPr>
      <w:r>
        <w:rPr/>
        <w:t>- De ő nem olyan, mint te, drágám... nem, nem olyan jó, mint te vagy. Sőt kifogásolnivaló is van benne... például a vastag combja.</w:t>
      </w:r>
    </w:p>
    <w:p>
      <w:pPr>
        <w:pStyle w:val="Normal"/>
        <w:rPr/>
      </w:pPr>
      <w:r>
        <w:rPr/>
        <w:t>Ursula hallgatott.</w:t>
      </w:r>
    </w:p>
    <w:p>
      <w:pPr>
        <w:pStyle w:val="Normal"/>
        <w:rPr/>
      </w:pPr>
      <w:r>
        <w:rPr/>
        <w:t>- De azért hozzámegyek, drágám... ez lesz a legjobb. De most mondd, hogy szeretsz.</w:t>
      </w:r>
    </w:p>
    <w:p>
      <w:pPr>
        <w:pStyle w:val="Normal"/>
        <w:rPr/>
      </w:pPr>
      <w:r>
        <w:rPr/>
        <w:t>Valami vallomásfélét csikart ki a lányból. Winifred végül sóhajtva távozott Ursulától, hogy kisírja magát a szobájában.</w:t>
      </w:r>
    </w:p>
    <w:p>
      <w:pPr>
        <w:pStyle w:val="Normal"/>
        <w:rPr/>
      </w:pPr>
      <w:r>
        <w:rPr/>
        <w:t>Két nappal ezután Ursula otthagyta Wiggistont. Miss Inger Nottinghambe ment. Eljegyezték egymást Tom Brangwennel, aki kérkedve tette közhírré az eseményt, mintegy önmaga igazolásául.</w:t>
      </w:r>
    </w:p>
    <w:p>
      <w:pPr>
        <w:pStyle w:val="Normal"/>
        <w:rPr/>
      </w:pPr>
      <w:r>
        <w:rPr/>
        <w:t>Brangwen és Winifred Inger egy tanítási harmadévig voltak jegyesek. Azután összeházasod</w:t>
        <w:softHyphen/>
        <w:t>tak. Brangwen elérkezett ahhoz az életkorhoz, amikor már gyerekeket kívánt. Azt akarta, hogy legyenek gyermekei. Sem a házasság, sem az otthon nem volt fontos számára. Szaporodni kívánt: tudta, mit akar. Ösztönösen érezte a fokozódó tunyaságot, olyasvalamit, ami végül teljes fásultságba torkollik, és minden iránt érzéketlenné teszi. Hagyta, ragadja csak magával a gépezet, vigye a férjet, az apát, a bányaigazgatót, ezt a meleg porhüvelyt, serkentse csak napról napra mozgásra, új tevékenységre ez a nagy gépezet. Ami pedig Winifredet illeti, művelt nő, és ugyanaz a fajta, amilyen ő. Jó társa lesz, élete párja.</w:t>
      </w:r>
    </w:p>
    <w:p>
      <w:pPr>
        <w:pStyle w:val="Normal"/>
        <w:rPr/>
      </w:pPr>
      <w:r>
        <w:rPr/>
      </w:r>
    </w:p>
    <w:p>
      <w:pPr>
        <w:pStyle w:val="Heading1"/>
        <w:keepNext w:val="false"/>
        <w:rPr/>
      </w:pPr>
      <w:r>
        <w:rPr/>
        <w:t>TIZENHARMADIK FEJEZET</w:t>
        <w:br/>
        <w:t>A FÉRFI VILÁGA</w:t>
      </w:r>
    </w:p>
    <w:p>
      <w:pPr>
        <w:pStyle w:val="Normal"/>
        <w:rPr/>
      </w:pPr>
      <w:r>
        <w:rPr/>
        <w:t>Ursula hazatért Cossethaybe, hadakozni az anyjával. Letette az érettségit, iskolás korszaka lezárult. Most hazament, hogy otthon töltse a tanulás és az esetleges házasság közötti üres időszakot.</w:t>
      </w:r>
    </w:p>
    <w:p>
      <w:pPr>
        <w:pStyle w:val="Normal"/>
        <w:rPr/>
      </w:pPr>
      <w:r>
        <w:rPr/>
        <w:t>Eleinte azt hitte, ez is csak olyan lesz, mint a többi nyári szünidő, és élvezi majd a szabad</w:t>
        <w:softHyphen/>
        <w:t>ságot. Ám a lelke zavaros volt, szenvedő, megnyomorított. Nem érzett annyi akaratot magá</w:t>
        <w:softHyphen/>
        <w:t>ban, hogy sorsa felől gondolkozzék. Egyelőre hagyta, múljék felette az idő.</w:t>
      </w:r>
    </w:p>
    <w:p>
      <w:pPr>
        <w:pStyle w:val="Normal"/>
        <w:rPr/>
      </w:pPr>
      <w:r>
        <w:rPr/>
        <w:t>Hamarosan azonban szembefordult az anyjával. Az ekkoriban szinte az őrületig fel tudta ingerelni, és meg is tette szakadatlanul. Hét gyerek volt akkor már a házban, de Brangwenné ismét terhes volt, kilencedik gyermekével. Egy csecsemőkorban halt meg, diftériában.</w:t>
      </w:r>
    </w:p>
    <w:p>
      <w:pPr>
        <w:pStyle w:val="Normal"/>
        <w:rPr/>
      </w:pPr>
      <w:r>
        <w:rPr/>
        <w:t>Már anyjának újabb terhessége is felbőszítette az elsőszülött lányt. Brangwenné derűs önelé</w:t>
        <w:softHyphen/>
        <w:t>gültséggel járt-kelt, kielégülve a szaporodásban. Egyébként sem akart semmi egyébről tudo</w:t>
        <w:softHyphen/>
        <w:t>mást venni, csak közvetlenül megfogható, mindennapi dolgokról. Ursula lobogó lelke viszont az ifjúi sóvárgás minden gyötrelmével ismeretlen eszmények felé repesett, a megfoghatatlant, sőt a felfoghatatlant kereste. Dühösen szállt szembe minden sötétséggel, mint ellenségével. És a sötétséget nagyrészt anyja képviselte. Ursula szörnyűségesnek vélte, hogy mindent a testi megfontolások szűk körére korlátozzon, mint anyja teszi, és hogy minden másnak még a létezését is megtagadja. Brangwenné semmi egyébbel nem törődött, csak a gyerekeivel, a háztartásával, és valamelyest még a helybeli pletykákkal. Hozzá nem érhetett fel semmi, mást nem engedett a közelébe férkőzni. Járt-kelt, lomposan, könnyedén hordozva születendő gyermekét, bizonyos henye méltósággal. Mindig azt tette, ami jólesett, de elsősorban gyerekei kedvéért, s eközben úgy érezte, asszonyi hivatását teljesíti.</w:t>
      </w:r>
    </w:p>
    <w:p>
      <w:pPr>
        <w:pStyle w:val="Normal"/>
        <w:rPr/>
      </w:pPr>
      <w:r>
        <w:rPr/>
        <w:t>A folytonos gyerekszülés hosszan tartó révületében megőrizte fiatalságát. Szinte egy napot sem öregedett, mióta Gudrunt a világra hozta. A hosszú évek folyamán nem is történt semmi más, csak az, hogy jöttek a gyerekek, és nem is számított neki egyéb, mint a csecsemők testi fejlődése. Mikor a gyerekek kezdtek öntudatra ébredni, szenvedni önnön beteljesülésükért, elkergette őket magától. Mindig megmaradt egyeduralkodónak a házban. Brangwen továbbra is a testi tűz kábulatában élt felesége mellett. Egyiküknek sem volt határozottan körvonalazott egyénisége, annyira eltöltötte őket a szaporodás heve és a kicsinyek gondozásának feladata.</w:t>
      </w:r>
    </w:p>
    <w:p>
      <w:pPr>
        <w:pStyle w:val="Normal"/>
        <w:rPr/>
      </w:pPr>
      <w:r>
        <w:rPr/>
        <w:t>És Ursula ezt nem tudta elviselni, küzdött a szoros testi összezártság, a karámba terelt élet ellen. De Brangwenné nyugodtan és rendületlenül járta egyeduralmú anyaságának útját.</w:t>
      </w:r>
    </w:p>
    <w:p>
      <w:pPr>
        <w:pStyle w:val="Normal"/>
        <w:rPr/>
      </w:pPr>
      <w:r>
        <w:rPr/>
        <w:t>Összecsapásokra került sor. Ursula olyan dolgokért harcolt, amelyeket nagyon fontosnak érzett. Azt szerette volna, ha a gyerekek kevésbé vadak és erőszakosak, főleg pedig egy zugot kívánt magának a házban. De anyja letorkolta, örökké csak megalázta. Brangwenné folyto</w:t>
        <w:softHyphen/>
        <w:t>nosan nevetségessé tette, elnyomta, kigúnyolta Ursula szenvedélyeit, eszményeit, kijelentéseit. Ursula megpróbált kitartani, védekezni, otthonában érvényt szerezni annak a felfogásnak, hogy a nőnek a cselekvés és a munka területén egyenlő jogai vannak a férfival.</w:t>
      </w:r>
    </w:p>
    <w:p>
      <w:pPr>
        <w:pStyle w:val="Normal"/>
        <w:rPr/>
      </w:pPr>
      <w:r>
        <w:rPr/>
        <w:t>- Helyes - felelte erre az anyja. - Itt egy nagy halom harisnya, stoppolásra vár, legyen ez számodra a cselekvés mezeje.</w:t>
      </w:r>
    </w:p>
    <w:p>
      <w:pPr>
        <w:pStyle w:val="Normal"/>
        <w:rPr/>
      </w:pPr>
      <w:r>
        <w:rPr/>
        <w:t>Ursula utált harisnyát stoppolni, és ez a válasz felbőszítette. Gyűlölte anyját. Néhány heti erőszakolt családi élet után torkig volt az otthonával. A mindennapok kicsinyessége, az értelmetlen, kilátástalan élet kihozta sodrából. Heveskedett, eszméit hangoztatta, nevelte és korholta a gyerekeket, néma megvetéssel fordított hátat szüntelenül szaporodó anyjának, az viszont fölényes közömbösséggel kezelte, mint valami akaratos gyereket, akit nem kell komolyan venni.</w:t>
      </w:r>
    </w:p>
    <w:p>
      <w:pPr>
        <w:pStyle w:val="Normal"/>
        <w:rPr/>
      </w:pPr>
      <w:r>
        <w:rPr/>
        <w:t>Kettejük vitájába némelykor Brangwent is bevonták. Az, mivel szerette Ursulát, szégyen</w:t>
        <w:softHyphen/>
        <w:t>kezve, sőt az árulás érzésével fordult szembe vele. Éppen ezért ádázul és olyan gyilkos kegyetlenséggel lépett közbe, hogy Ursula belesápadt, megdermedt és megnémult. Mintha minden érzés elhalt volna benne, indulata megfagyott, megkérgesedett.</w:t>
      </w:r>
    </w:p>
    <w:p>
      <w:pPr>
        <w:pStyle w:val="Normal"/>
        <w:rPr/>
      </w:pPr>
      <w:r>
        <w:rPr/>
        <w:t>Brangwen maga is a lelki forrongás állapotába került. A hosszú évek után mintha halványan holmi menekülési lehetőség derengene fel előtte. Húsz esztendeje járt a hivatalába, és végezte fásultan, érdeklődés nélkül rajzolói munkáját, mint akinek ez a sorsa. Lányainak felnöveke</w:t>
        <w:softHyphen/>
        <w:t>dése, és az, hogy a régi, megszokott formulákkal szembeszálltak, számára is hozott némi szabadságot.</w:t>
      </w:r>
    </w:p>
    <w:p>
      <w:pPr>
        <w:pStyle w:val="Normal"/>
        <w:rPr/>
      </w:pPr>
      <w:r>
        <w:rPr/>
        <w:t>Pihenést nem ismerő, tevékeny férfi volt. Akár a vakondok, túrta a földet, és utat vájt magának, hogy életlehetőséget teremtsen, hogy szabaduljon a közegből, mely magába zárta életét. Lassan, vakon tapogatózva próbálta érvényesíteni maradék kezdeményező erejét, hogy eljusson az egyéni kifejeződésig, az egyéni formáig.</w:t>
      </w:r>
    </w:p>
    <w:p>
      <w:pPr>
        <w:pStyle w:val="Normal"/>
        <w:rPr/>
      </w:pPr>
      <w:r>
        <w:rPr/>
        <w:t>Húsz év múltán végül visszatért a fafaragáshoz; szinte ugyanott kezdte, ahol Ádám és Éváját abbahagyta, udvarlása idején. De ábrándok helyett most volt tudása és hozzáértése. Most már látta akkori felfogásának gyerekességét, és azt, hogy az valószerűtlen világban fogantatott. Most reális érzékeléséből merített új erőt. Úgy érezte, csak reális dolgok révén lesz ő maga is valóságos. Sok-sok éve dolgozik Cossethayben, orgonát épített a templomnak, restaurálta a fafaragásokat, és fokozatosan eljutott odáig, hogy az egyszerű munkák szépségét is felismerte. Most már olyasmit szeretne faragni, amivel önmagát fejezi ki.</w:t>
      </w:r>
    </w:p>
    <w:p>
      <w:pPr>
        <w:pStyle w:val="Normal"/>
        <w:rPr/>
      </w:pPr>
      <w:r>
        <w:rPr/>
        <w:t>Nem könnyen találta el az igazit... mindig nagyon elfoglalt volt, bizonytalan, sőt zavart. Ha</w:t>
        <w:softHyphen/>
        <w:t>boz</w:t>
        <w:softHyphen/>
        <w:t>va látott hozzá, hogy mintázni tanuljon. Maga is meglepődött, milyen jól megy. Mintázott agyagból, gipszből, gyönyörű, remekül sikerült reprodukciókat. Aztán nekilátott, hogy dombor</w:t>
        <w:softHyphen/>
        <w:t>műben megmintázza Ursula fejét, Donatello modorában. Az első nekibuzdulásban csodálatosan eltalálta, amit elképzelt, de a továbbiakban nem sikerült eléggé elmélyednie. Kedvetlenül abbahagyta. Inkább másolatokat készített, rajzolt, a klasszikus anyagból válo</w:t>
        <w:softHyphen/>
        <w:t>gatott motívumokat. Most Della Robbiáért és Donatellóért rajongott úgy, ahogy fiatal korában Fra Angelico volt az eszményképe. Munkáiban volt valami a korai olaszok üdeségéből, naiv elevenségéből. De azért ez mégiscsak másolás volt.</w:t>
      </w:r>
    </w:p>
    <w:p>
      <w:pPr>
        <w:pStyle w:val="Normal"/>
        <w:rPr/>
      </w:pPr>
      <w:r>
        <w:rPr/>
        <w:t>Mivel a mintázásban nem tudott túljutni bizonyos határon, festéssel próbálkozott. Mint a legtöbb műkedvelő, ő is vízfestéssel kezdte. Elért bizonyos eredményt, de nem érdekelte a dolog. Egyszer-kétszer lerajzolta szeretett templomát, és a vázlatokban éppúgy megvolt az a bizonyos frisseség, ami a mintázásban, de annyira elmaradt a modern festészet légkört érzékeltető ábrázolásmódjától, hogy bármennyire a magasba nyúlt, valóban ott állt létezésének bizonyságául az ő tornya, Brangwen csak szégyenkezett a jelentéktelensége miatt, úgyhogy végül abbahagyta a festést is.</w:t>
      </w:r>
    </w:p>
    <w:p>
      <w:pPr>
        <w:pStyle w:val="Normal"/>
        <w:rPr/>
      </w:pPr>
      <w:r>
        <w:rPr/>
        <w:t>Az ékszerek, az ötvösség felé fordult, Benvenuto Cellinit olvasta, kegyszerek, ékítmények reprodukcióit tanulmányozta, majd nekifogott, és nyakláncra való függőket készített ezüstből, gyöngyből, erezett kőből. Az elsők, melyeket még áthatott a felfedezés gyönyörűsége, valóban csodaszépek voltak. A továbbiakban már némiképpen önmagát másolta. De feleségétől kezdve családja minden nőtagjának készített láncra való függőt. Aztán áttért a gyűrűkre, karkötőkre.</w:t>
      </w:r>
    </w:p>
    <w:p>
      <w:pPr>
        <w:pStyle w:val="Normal"/>
        <w:rPr/>
      </w:pPr>
      <w:r>
        <w:rPr/>
        <w:t>Elkezdett kalapált, cizellált fémmunkákkal foglalkozni. Mikor Ursula leérettségizett, csoda</w:t>
        <w:softHyphen/>
        <w:t>szép formájú, talpas ezüstserleget csinált neki, valósággal lelkendezve, és később is szinte kéjes örömmel tekintett rá.</w:t>
      </w:r>
    </w:p>
    <w:p>
      <w:pPr>
        <w:pStyle w:val="Normal"/>
        <w:rPr/>
      </w:pPr>
      <w:r>
        <w:rPr/>
        <w:t>Ebben az időben nem volt kapcsolata a valóságos környező világgal, csak téli esti tanfolyamai révén, melyekkel egyszersmind az állami oktatásüggyel is érintkezésbe került. Minden egyéb</w:t>
        <w:softHyphen/>
        <w:t>ről megfeledkezett, vagy egyszerűen nem vett tudomást semmiről, még a háború sem érde</w:t>
        <w:softHyphen/>
        <w:t>kelte. A nemzet sem létezett számára. Visszavonult magányos külön világába, nem volt sem nemzetisége, sem lelkesítő nagy eszménye.</w:t>
      </w:r>
    </w:p>
    <w:p>
      <w:pPr>
        <w:pStyle w:val="Normal"/>
        <w:rPr/>
      </w:pPr>
      <w:r>
        <w:rPr/>
        <w:t>Ursula mindig átnézte az újságokat, és figyelemmel kísérte a dél-afrikai háborús eseményeket. Nagyon nyomasztották, és igyekezett minél kevésbé lelkére venni a dolgot. De mégis, most Skrebensky is ott van. Némelykor kapott egy-egy levelezőlapot tőle. De mintha a fiatalem</w:t>
        <w:softHyphen/>
        <w:t>ber</w:t>
        <w:softHyphen/>
        <w:t>től fal választaná el, melynek sem ablaka, sem kijárata. Az emlékezetében élő Skrebenskyhez ragaszkodott.</w:t>
      </w:r>
    </w:p>
    <w:p>
      <w:pPr>
        <w:pStyle w:val="Normal"/>
        <w:rPr/>
      </w:pPr>
      <w:r>
        <w:rPr/>
        <w:t>Winifred Inger iránti szeretete, úgy látszik, gyökerestül kiszakította életét abból a táptalajból, amelyhez Skrebensky is tartozott, és terméketlen talajba ültette. A fiatalember valójában csak emlékképpé lett. És Ursula különös buzgalommal élesztgette ezt az emléket, miután Winifredtől elszakadt. Skrebensky lett valóságos életének jelképe. Mintha vele és általa visszatérhetne régi valójához, aki volt, mielőtt Winifredet szerette, és mielőtt rátelepedett a halálos zsibbadtság, amire ez a könyörtelen átültetés következett. De még az emlék is csupán képzelete szüleménye volt.</w:t>
      </w:r>
    </w:p>
    <w:p>
      <w:pPr>
        <w:pStyle w:val="Normal"/>
        <w:rPr/>
      </w:pPr>
      <w:r>
        <w:rPr/>
        <w:t>Skrebenskyről álmodott és együttléteikről. De még álmaiban sem tudott ezen túllépni, nem jutott el addig, vajon hogy él ma, és milyen lehetne kapcsolatuk. Némelykor sírva gondolt vissza arra, mennyire szenvedett, mikor a fiú elment... ó, de mennyire szenvedett! És arra gondolt, mit írt akkor a naplójába:</w:t>
      </w:r>
    </w:p>
    <w:p>
      <w:pPr>
        <w:pStyle w:val="Normal"/>
        <w:rPr/>
      </w:pPr>
      <w:r>
        <w:rPr/>
        <w:t>„</w:t>
      </w:r>
      <w:r>
        <w:rPr/>
        <w:t>Ha én lennék a hold, tudnám, hogy hova zuhanjak!”</w:t>
      </w:r>
    </w:p>
    <w:p>
      <w:pPr>
        <w:pStyle w:val="Normal"/>
        <w:rPr/>
      </w:pPr>
      <w:r>
        <w:rPr/>
        <w:t>Ó, milyen keserves visszagondolni arra, aki volt! Mintha halottra emlékezne, mert Winifred után mindez halott. Látta ifjúi szerelmes énjének tetemét, tudta, hol a sírja. Pedig az a rajongó, fiatal teremtés, akit meggyászolt, a valóságban sohasem létezett, csak képzeletében.</w:t>
      </w:r>
    </w:p>
    <w:p>
      <w:pPr>
        <w:pStyle w:val="Normal"/>
        <w:rPr/>
      </w:pPr>
      <w:r>
        <w:rPr/>
        <w:t>Lelke mélyén örökös és változatlan hideg kétségbeesést hordozott. Őt már soha nem szereti senki... ő sem fog senkit szeretni. Winifred után elpusztult benne a szerelem élő teste, s mintha annak tetemét hurcolná magában. Tovább él majd, megy az útján, de szeretője nem lesz soha, senki sem közeledik hozzá szerelemmel. Ő sem kíván szerelmet, örökre kihunyt benne a vágy, még csak nem is pislákol a lángja. Az apró, életerős mag, amelyben valóságos énje, igazi szerelme csírázott, elpusztult; hajt ezentúl is majd, mint a növény, talán satnyább virágot is hoz, de termő virága elsorvadt, mielőtt megszületett volna, minden hajtásával csak halott reményeit szaporítja.</w:t>
      </w:r>
    </w:p>
    <w:p>
      <w:pPr>
        <w:pStyle w:val="Normal"/>
        <w:rPr/>
      </w:pPr>
      <w:r>
        <w:rPr/>
        <w:t>Keservesen teltek a hetek a gyerekektől hemzsegő, sivár otthonban. Mi az ő élete?... Szennyes, otromba, szertehulló semmi. Ursula Brangwen figyelemre sem méltó, értéktelen személy, aki egy Cossethay nevű jelentéktelen kis faluban él, Ilkeston csúf környékén. Ursula Brangwen tizenhét esztendős, haszontalan, nem értékelik semmire, nem fontos, nincs szük</w:t>
        <w:softHyphen/>
        <w:t>sé</w:t>
        <w:softHyphen/>
        <w:t>ge rá senkinek, maga is tökéletesen tudatában van elhamvadt értékének. Mindezen töprengeni sem érdemes.</w:t>
      </w:r>
    </w:p>
    <w:p>
      <w:pPr>
        <w:pStyle w:val="Normal"/>
        <w:rPr/>
      </w:pPr>
      <w:r>
        <w:rPr/>
        <w:t>És mégis, konokul tartotta magát benne a büszkeség. Bemocskolhatják, válhat belőle szeretetre sosem méltatott tetem, hitvány inda, amely a mások által előteremtett táplálékon élősködik: mégsem enged soha, nem hajlik meg senki előtt.</w:t>
      </w:r>
    </w:p>
    <w:p>
      <w:pPr>
        <w:pStyle w:val="Normal"/>
        <w:rPr/>
      </w:pPr>
      <w:r>
        <w:rPr/>
        <w:t>Fokozatosan belátta, képtelen tovább így élni otthon, hogy sem helyét, sem célját, sem semminek értelmét nem leli. Még a gyerekek is, akik iskolába jártak, haszontalan lénynek tekintették, és semmibe vették. Végre tennie kell valamit.</w:t>
      </w:r>
    </w:p>
    <w:p>
      <w:pPr>
        <w:pStyle w:val="Normal"/>
        <w:rPr/>
      </w:pPr>
      <w:r>
        <w:rPr/>
        <w:t>Apja azt felelte erre, bőven találhat magának tennivalót, ha segít az anyjának. Szüleitől nem várhat egyebet, legfeljebb arculcsapást. De ő nem volt gyakorlatias természet. Mindenféle vad dolgot képzelt el, afféléket, hogy megszökik hazulról, elmegy szolgálni, vagy felkínálkozik egy férfinak.</w:t>
      </w:r>
    </w:p>
    <w:p>
      <w:pPr>
        <w:pStyle w:val="Normal"/>
        <w:rPr/>
      </w:pPr>
      <w:r>
        <w:rPr/>
        <w:t>Írt egykori igazgatónőjének, és tanácsot kért tőle.</w:t>
      </w:r>
    </w:p>
    <w:p>
      <w:pPr>
        <w:pStyle w:val="Normal"/>
        <w:ind w:left="284" w:right="284" w:hanging="0"/>
        <w:rPr/>
      </w:pPr>
      <w:r>
        <w:rPr>
          <w:i/>
        </w:rPr>
        <w:t>Nem tudnám határozottan megmondani, mihez kezdj, Ursula</w:t>
      </w:r>
      <w:r>
        <w:rPr/>
        <w:t xml:space="preserve"> - hangzott a válasz -, </w:t>
      </w:r>
      <w:r>
        <w:rPr>
          <w:i/>
        </w:rPr>
        <w:t>csak azt tanácsolhatom, ha van kedved hozzá, vállalj tanítást elemi iskolában. Megvan az érettségid, s ez feljogosít arra, hogy képesítés nélküli tanítónőként állást vállalj bármely iskolában, körülbelül évi ötven font fizetéssel.</w:t>
      </w:r>
    </w:p>
    <w:p>
      <w:pPr>
        <w:pStyle w:val="Normal"/>
        <w:ind w:left="284" w:right="284" w:hanging="0"/>
        <w:rPr/>
      </w:pPr>
      <w:r>
        <w:rPr>
          <w:i/>
        </w:rPr>
        <w:t>El sem mondhatom, mennyire helyeslem kívánságodat, hogy valamihez kezdj. Meg</w:t>
        <w:softHyphen/>
        <w:t>tanu</w:t>
        <w:softHyphen/>
        <w:t>lod majd, hogy az emberiség hatalmas szervezet, és te is hasznos tagja vagy. Megtalálod majd a helyedet abban az óriási feladatban, melyet az emberiség igyekszik betölteni. Örömet lelsz majd benne, és olyan önbecsülésre, magabiztosságra teszel szert, amit másképp soha el nem érhetsz.</w:t>
      </w:r>
    </w:p>
    <w:p>
      <w:pPr>
        <w:pStyle w:val="Normal"/>
        <w:rPr/>
      </w:pPr>
      <w:r>
        <w:rPr/>
        <w:t>Ursula elszomorodott. Meglehetősen hűvös és sivár örömben lesz része. De hideg akarata belenyugodott: igen, ezt kell tennie.</w:t>
      </w:r>
    </w:p>
    <w:p>
      <w:pPr>
        <w:pStyle w:val="Normal"/>
        <w:ind w:left="284" w:right="284" w:hanging="0"/>
        <w:rPr/>
      </w:pPr>
      <w:r>
        <w:rPr>
          <w:i/>
        </w:rPr>
        <w:t>Te lobbanékony természetű vagy</w:t>
      </w:r>
      <w:r>
        <w:rPr/>
        <w:t xml:space="preserve"> - folytatódott a levél -, </w:t>
      </w:r>
      <w:r>
        <w:rPr>
          <w:i/>
        </w:rPr>
        <w:t>hirtelen, ösztönösen reagálsz mindenre. Ha meg tudod szokni a türelmet és az önfegyelmet, kiváló tanerő válik belőled. Mindenesetre meg kell próbálnod. És legfeljebb egy vagy két esztendőt kell dol</w:t>
        <w:softHyphen/>
        <w:t>goznod képesítés nélküli minőségben. Utána elmehetsz tanárképzőbe, és nagyon remé</w:t>
        <w:softHyphen/>
        <w:t>lem, ott megszerzed a diplomát. Nyomatékosan figyelmedbe ajánlom, hogy a diploma megszerzésének szándékával folytasd tanulmányaidat. Az nemcsak képesítést ad, hanem társadalmi rangot is, valamint több lehetőséget, hogy a magad útját járhasd.</w:t>
      </w:r>
    </w:p>
    <w:p>
      <w:pPr>
        <w:pStyle w:val="Normal"/>
        <w:ind w:left="284" w:right="284" w:hanging="0"/>
        <w:rPr>
          <w:i/>
          <w:i/>
        </w:rPr>
      </w:pPr>
      <w:r>
        <w:rPr>
          <w:i/>
        </w:rPr>
        <w:t>Büszke leszek rá, hogy egy tanítványom független megélhetést vív ki magának, ami sokkal nagyobb dolog, mint amilyennek látszik. Őszinte örömmel tölt majd el, hogy egy tanítványom ismét megteremti magának a szabadságot és függetlenséget, hogy önmaga dönthessen sorsa felől.</w:t>
      </w:r>
    </w:p>
    <w:p>
      <w:pPr>
        <w:pStyle w:val="Normal"/>
        <w:rPr/>
      </w:pPr>
      <w:r>
        <w:rPr/>
        <w:t>Mindez elég ridegen és kétségbeejtően hangzott, és Ursulának csöppet sem tetszett. Ám anyja fölényeskedése és apja kíméletlensége mérhetetlenül ingerelte; méltatlannak érezte, hogy eltartottként lézengjen a házban; tüskeként izgatta anyjának földhözragadt szemlélete.</w:t>
      </w:r>
    </w:p>
    <w:p>
      <w:pPr>
        <w:pStyle w:val="Normal"/>
        <w:rPr/>
      </w:pPr>
      <w:r>
        <w:rPr/>
        <w:t>Végül mindezt ki kellett mondania. Keményen és elszántan, hallgatagon magába zárkózva, végre egy este kiosont apjához a műhelybe. Messziről hallotta a kalapács sűrűn ismétlődő koppanását a fémlemezen. Apja felnézett az ajtónyílásra. Brangwen arca éppoly egészséges és ösztönösen derűs volt, mint fiatal korában, rövidre nyírt fekete bajuszt viselt széles szája fölött, fekete haja selymes, sűrű és sima, mint mindig. Örökké az elvontság légköre vette körül, bizonyos mesterséges elkülönülés az emberi dolgoktól. A kétkezi munkának élt. Figyel</w:t>
        <w:softHyphen/>
        <w:t>mesen nézte lányának kemény, kifejezéstelen arcát. Bensejét elöntötte a harag forrósága.</w:t>
      </w:r>
    </w:p>
    <w:p>
      <w:pPr>
        <w:pStyle w:val="Normal"/>
        <w:rPr/>
      </w:pPr>
      <w:r>
        <w:rPr/>
        <w:t>- Nos, mi van? - kérdezte.</w:t>
      </w:r>
    </w:p>
    <w:p>
      <w:pPr>
        <w:pStyle w:val="Normal"/>
        <w:rPr/>
      </w:pPr>
      <w:r>
        <w:rPr/>
        <w:t>- Lehetséges volna - szólalt meg a lány, nem szembenézve vele, hanem elfordítva fejét -, hogy elmenjek hazulról állásba?</w:t>
      </w:r>
    </w:p>
    <w:p>
      <w:pPr>
        <w:pStyle w:val="Normal"/>
        <w:rPr/>
      </w:pPr>
      <w:r>
        <w:rPr/>
        <w:t>- Állásba? Minek?</w:t>
      </w:r>
    </w:p>
    <w:p>
      <w:pPr>
        <w:pStyle w:val="Normal"/>
        <w:rPr/>
      </w:pPr>
      <w:r>
        <w:rPr/>
        <w:t>Erős, vibráló, zengő hangja idegesítette a lányt.</w:t>
      </w:r>
    </w:p>
    <w:p>
      <w:pPr>
        <w:pStyle w:val="Normal"/>
        <w:rPr/>
      </w:pPr>
      <w:r>
        <w:rPr/>
        <w:t>- Mert változtatni akarok az életemen.</w:t>
      </w:r>
    </w:p>
    <w:p>
      <w:pPr>
        <w:pStyle w:val="Normal"/>
        <w:rPr/>
      </w:pPr>
      <w:r>
        <w:rPr/>
        <w:t>A hirtelen dühtől a férfinak a vére is megállt.</w:t>
      </w:r>
    </w:p>
    <w:p>
      <w:pPr>
        <w:pStyle w:val="Normal"/>
        <w:rPr/>
      </w:pPr>
      <w:r>
        <w:rPr/>
        <w:t>- Változtatni? - ismételte. - Miért, hogy szeretnél élni?</w:t>
      </w:r>
    </w:p>
    <w:p>
      <w:pPr>
        <w:pStyle w:val="Normal"/>
        <w:rPr/>
      </w:pPr>
      <w:r>
        <w:rPr/>
        <w:t>A lány habozott.</w:t>
      </w:r>
    </w:p>
    <w:p>
      <w:pPr>
        <w:pStyle w:val="Normal"/>
        <w:rPr/>
      </w:pPr>
      <w:r>
        <w:rPr/>
        <w:t>- Másra vágyom, nem örökké csak házi munkára, értelmetlen lődörgésre. Keresni akarok.</w:t>
      </w:r>
    </w:p>
    <w:p>
      <w:pPr>
        <w:pStyle w:val="Normal"/>
        <w:rPr/>
      </w:pPr>
      <w:r>
        <w:rPr/>
        <w:t>Sajátosan nyers, kemény beszéde, ifjúságának legyőzhetetlen lobogása, melyben megtagadta őt, haragra gerjesztette az apát.</w:t>
      </w:r>
    </w:p>
    <w:p>
      <w:pPr>
        <w:pStyle w:val="Normal"/>
        <w:rPr/>
      </w:pPr>
      <w:r>
        <w:rPr/>
        <w:t>- És mit képzelsz, hogyan fogsz te pénzt keresni?</w:t>
      </w:r>
    </w:p>
    <w:p>
      <w:pPr>
        <w:pStyle w:val="Normal"/>
        <w:rPr/>
      </w:pPr>
      <w:r>
        <w:rPr/>
        <w:t>- Elmehetek tanítónőnek... az érettségim képesít rá.</w:t>
      </w:r>
    </w:p>
    <w:p>
      <w:pPr>
        <w:pStyle w:val="Normal"/>
        <w:rPr/>
      </w:pPr>
      <w:r>
        <w:rPr/>
        <w:t>Brangwen e pillanatban pokolba kívánta azt az érettségit.</w:t>
      </w:r>
    </w:p>
    <w:p>
      <w:pPr>
        <w:pStyle w:val="Normal"/>
        <w:rPr/>
      </w:pPr>
      <w:r>
        <w:rPr/>
        <w:t>- És mennyi keresetre képesít az a te érettségid? - kérdezte csúfondárosan.</w:t>
      </w:r>
    </w:p>
    <w:p>
      <w:pPr>
        <w:pStyle w:val="Normal"/>
        <w:rPr/>
      </w:pPr>
      <w:r>
        <w:rPr/>
        <w:t>- Évi ötven fontra.</w:t>
      </w:r>
    </w:p>
    <w:p>
      <w:pPr>
        <w:pStyle w:val="Normal"/>
        <w:rPr/>
      </w:pPr>
      <w:r>
        <w:rPr/>
        <w:t>Apja nem szólt semmit: kivették kezéből a hatalmát.</w:t>
      </w:r>
    </w:p>
    <w:p>
      <w:pPr>
        <w:pStyle w:val="Normal"/>
        <w:rPr/>
      </w:pPr>
      <w:r>
        <w:rPr/>
        <w:t>Mindig büszkén dédelgette magában a gondolatot, hogy az ő lányai nem szorulnak keresetre. A felesége pénzével meg az ő fizetésével jövedelmük eléri az évi négyszáz fontot. A tőkéhez nem kell nyúlniuk, talán majd később. Az öregségtől nem kell félniük, és a lányai is úrinők lehetnek.</w:t>
      </w:r>
    </w:p>
    <w:p>
      <w:pPr>
        <w:pStyle w:val="Normal"/>
        <w:rPr/>
      </w:pPr>
      <w:r>
        <w:rPr/>
        <w:t>Ötven font egy évben, heti egy fontot jelent, ennyiből a lány függetlenül is megélhet.</w:t>
      </w:r>
    </w:p>
    <w:p>
      <w:pPr>
        <w:pStyle w:val="Normal"/>
        <w:rPr/>
      </w:pPr>
      <w:r>
        <w:rPr/>
        <w:t>- És mit gondolsz, miféle tanítónő válna belőled? Hiszen az égvilágon semmi türelmed nincs a tulajdon öcséidhez és húgaidhoz, hogy boldogulsz akkor egy egész osztállyal? És azt hiszem, nem fog neked tetszeni egy rakás mocskos, elemi iskolás kölyök.</w:t>
      </w:r>
    </w:p>
    <w:p>
      <w:pPr>
        <w:pStyle w:val="Normal"/>
        <w:rPr/>
      </w:pPr>
      <w:r>
        <w:rPr/>
        <w:t>- Azért nem mind mocskos.</w:t>
      </w:r>
    </w:p>
    <w:p>
      <w:pPr>
        <w:pStyle w:val="Normal"/>
        <w:rPr/>
      </w:pPr>
      <w:r>
        <w:rPr/>
        <w:t>- De meglátod, nem is mind tiszta.</w:t>
      </w:r>
    </w:p>
    <w:p>
      <w:pPr>
        <w:pStyle w:val="Normal"/>
        <w:rPr/>
      </w:pPr>
      <w:r>
        <w:rPr/>
        <w:t>Hallgatás telepedett a műhelyre. A lámpafény ráesett a csiszolt ezüsttálra, mely ott állt a férfi előtt, a kalapácsra, a vésőre és a kemencére. Brangwen csak állt, valami különös, macskaszerű kifejezéssel az arcán, mely lehetett volna mosoly is, de nem az volt.</w:t>
      </w:r>
    </w:p>
    <w:p>
      <w:pPr>
        <w:pStyle w:val="Normal"/>
        <w:rPr/>
      </w:pPr>
      <w:r>
        <w:rPr/>
        <w:t>- Beleegyezel, hogy megpróbáljam? - kérdezte a lány.</w:t>
      </w:r>
    </w:p>
    <w:p>
      <w:pPr>
        <w:pStyle w:val="Normal"/>
        <w:rPr/>
      </w:pPr>
      <w:r>
        <w:rPr/>
        <w:t>- Teheted, ami tetszik, mehetsz, ahova akarsz, akár a pokolba is!</w:t>
      </w:r>
    </w:p>
    <w:p>
      <w:pPr>
        <w:pStyle w:val="Normal"/>
        <w:rPr/>
      </w:pPr>
      <w:r>
        <w:rPr/>
        <w:t>Ursula merev, kifejezéstelen, közömbös arccal hallgatott. Apját az őrjöngésig bosszantotta, amikor ilyennek látta, de most nem szólt semmit.</w:t>
      </w:r>
    </w:p>
    <w:p>
      <w:pPr>
        <w:pStyle w:val="Normal"/>
        <w:rPr/>
      </w:pPr>
      <w:r>
        <w:rPr/>
        <w:t>Hidegen, anélkül, hogy bármiféle érzésnek tanújelét adná, sarkon fordult a lány, és kiment a műhelyből. Apja tovább dolgozott, feszült idegállapotban. Végül lecsapta szerszámait, és bement a házba.</w:t>
      </w:r>
    </w:p>
    <w:p>
      <w:pPr>
        <w:pStyle w:val="Normal"/>
        <w:rPr/>
      </w:pPr>
      <w:r>
        <w:rPr/>
        <w:t>Keserűen dühös és gúnyos hangnemben közölte a történteket a feleségével. Ursula is jelen volt. Rövid szóváltásra került sor, amit Brangwenné bántó fensőbbséggel és közönyösen a következőképpen zárt le:</w:t>
      </w:r>
    </w:p>
    <w:p>
      <w:pPr>
        <w:pStyle w:val="Normal"/>
        <w:rPr/>
      </w:pPr>
      <w:r>
        <w:rPr/>
        <w:t>- Próbálja csak meg, milyen az! Tudom, hamarosan elege lesz belőle!</w:t>
      </w:r>
    </w:p>
    <w:p>
      <w:pPr>
        <w:pStyle w:val="Normal"/>
        <w:rPr/>
      </w:pPr>
      <w:r>
        <w:rPr/>
        <w:t>Ebben maradtak, de Ursula úgy érezte, szabad kezet kapott a cselekvésre. Néhány napot várt, mert eléggé viszolygott a keserves álláskereséstől. Rendkívüli érzékenységében és félszegsé</w:t>
        <w:softHyphen/>
        <w:t>gében minden új kapcsolattól és új helyzettől húzódozott. Csökönyössége mégis cselekvésre késztette. Lelke tele volt keserűséggel.</w:t>
      </w:r>
    </w:p>
    <w:p>
      <w:pPr>
        <w:pStyle w:val="Normal"/>
        <w:rPr/>
      </w:pPr>
      <w:r>
        <w:rPr/>
        <w:t xml:space="preserve">Bement az ilkestoni nyilvános könyvtárba, és kiírta a tanerőt kereső iskolák címét a </w:t>
      </w:r>
      <w:r>
        <w:rPr>
          <w:i/>
        </w:rPr>
        <w:t>Tanítónő</w:t>
      </w:r>
      <w:r>
        <w:rPr/>
        <w:t>-ből, aztán kérvényűrlapokat kért. Harmadnap korán felkelt, és elindult, hogy az utcán fogja el a postást. Amint várta, három hosszú boríték érkezett a címére.</w:t>
      </w:r>
    </w:p>
    <w:p>
      <w:pPr>
        <w:pStyle w:val="Normal"/>
        <w:rPr/>
      </w:pPr>
      <w:r>
        <w:rPr/>
        <w:t>Erősen kalapált a szíve, mikor a postáját felvitte a szobájába. Remegő ujjakkal bontotta fel, és alig tudott erőt venni magán, hogy elolvassa a kitöltésre váró, hosszú űrlapokat. Kegyetlen, személytelen, embertelen dolog, de meg kell lennie.</w:t>
      </w:r>
    </w:p>
    <w:p>
      <w:pPr>
        <w:pStyle w:val="Normal"/>
        <w:ind w:left="284" w:hanging="0"/>
        <w:rPr/>
      </w:pPr>
      <w:r>
        <w:rPr/>
        <w:t>Neve (családi és utónév).........................................................................................................</w:t>
      </w:r>
    </w:p>
    <w:p>
      <w:pPr>
        <w:pStyle w:val="Normal"/>
        <w:rPr/>
      </w:pPr>
      <w:r>
        <w:rPr/>
        <w:t>Reszkető kézzel írta be: „Brangwen, Ursula.”</w:t>
      </w:r>
    </w:p>
    <w:p>
      <w:pPr>
        <w:pStyle w:val="Normal"/>
        <w:ind w:left="284" w:hanging="0"/>
        <w:rPr/>
      </w:pPr>
      <w:r>
        <w:rPr/>
        <w:t>Kora, születési éve, hónapja, napja.........................................................................................</w:t>
      </w:r>
    </w:p>
    <w:p>
      <w:pPr>
        <w:pStyle w:val="Normal"/>
        <w:rPr/>
      </w:pPr>
      <w:r>
        <w:rPr/>
        <w:t>Hosszas habozás után beírta az adatokat.</w:t>
      </w:r>
    </w:p>
    <w:p>
      <w:pPr>
        <w:pStyle w:val="Normal"/>
        <w:ind w:left="284" w:hanging="0"/>
        <w:rPr/>
      </w:pPr>
      <w:r>
        <w:rPr/>
        <w:t>Képesítése; a vizsga időpontja................................................................................................</w:t>
      </w:r>
    </w:p>
    <w:p>
      <w:pPr>
        <w:pStyle w:val="Normal"/>
        <w:rPr/>
      </w:pPr>
      <w:r>
        <w:rPr/>
        <w:t>Némi büszkeséggel írta be: „London, érettségi vizsga.”</w:t>
      </w:r>
    </w:p>
    <w:p>
      <w:pPr>
        <w:pStyle w:val="Normal"/>
        <w:ind w:left="284" w:hanging="0"/>
        <w:rPr/>
      </w:pPr>
      <w:r>
        <w:rPr/>
        <w:t>Előző gyakorlata, teljesítésének helye....................................................................................</w:t>
      </w:r>
    </w:p>
    <w:p>
      <w:pPr>
        <w:pStyle w:val="Normal"/>
        <w:rPr/>
      </w:pPr>
      <w:r>
        <w:rPr/>
        <w:t>Elszorult szívvel írta be: „Nincs.”</w:t>
      </w:r>
    </w:p>
    <w:p>
      <w:pPr>
        <w:pStyle w:val="Normal"/>
        <w:rPr/>
      </w:pPr>
      <w:r>
        <w:rPr/>
        <w:t>De ezen kívül még sok kérdésre kellett válaszolnia, két óráig tartott, míg mind a három űrlapot kitöltötte. Aztán le kellett másolnia igazgatónője, valamint a lelkész ajánlását.</w:t>
      </w:r>
    </w:p>
    <w:p>
      <w:pPr>
        <w:pStyle w:val="Normal"/>
        <w:rPr/>
      </w:pPr>
      <w:r>
        <w:rPr/>
        <w:t>Végül mégis elkészült. Lezárta a három hosszú borítékot, és délután elvitte az ilkestoni pos</w:t>
        <w:softHyphen/>
        <w:t>tára. A szüleinek nem szólt a dologról. Mikor felbélyegezte és bedobta a leveleket a főposta ládájába, máris úgy érezte, kívül esik apja és anyja hatókörén, mintha máris létrejött volna kapcsolata a széles, ember alkotta nagyvilág ténykedésével.</w:t>
      </w:r>
    </w:p>
    <w:p>
      <w:pPr>
        <w:pStyle w:val="Normal"/>
        <w:rPr/>
      </w:pPr>
      <w:r>
        <w:rPr/>
        <w:t>Miközben hazafelé ment, szokása szerint káprázatos álmait szövögette. Ajánlkozott a kenti Gillinghambe, a Temze melletti Kingston és a derbyshire-i Swanwick helységekben meg</w:t>
        <w:softHyphen/>
        <w:t>ürese</w:t>
        <w:softHyphen/>
        <w:softHyphen/>
        <w:t>dett tanítónői állásokra.</w:t>
      </w:r>
    </w:p>
    <w:p>
      <w:pPr>
        <w:pStyle w:val="Normal"/>
        <w:rPr/>
      </w:pPr>
      <w:r>
        <w:rPr/>
        <w:t>Gillingham: már a neve is milyen kedves, és Kent Anglia virágoskertje. Így aztán látta magát Gillinghamben, a komlóföldek végében épült szép, régi faluban, ahol olyan simogatóan süt a nap. Kijön az iskolából délután, kilép a kapu előtt álló platánfák hűvös árnyékába, befordul az álmos utcába, mely barátságos, kertes házban levő szállásához vezet. A búzavirágok kinyújt</w:t>
        <w:softHyphen/>
        <w:t>ják mosolygó kék fejüket az ódon fakerítés lécei között, és dúsan viruló lángvirág szegélyezi az ösvényt.</w:t>
      </w:r>
    </w:p>
    <w:p>
      <w:pPr>
        <w:pStyle w:val="Normal"/>
        <w:rPr/>
      </w:pPr>
      <w:r>
        <w:rPr/>
        <w:t>Amint belép, felemelkedik székéből az ezüsthajú, finom háziasszony, int Ursulának keskeny elefántcsont-kezével, s így szól hozzá:</w:t>
      </w:r>
    </w:p>
    <w:p>
      <w:pPr>
        <w:pStyle w:val="Normal"/>
        <w:rPr/>
      </w:pPr>
      <w:r>
        <w:rPr/>
        <w:t>- Ó, kedvesem, képzelje csak mi történt!</w:t>
      </w:r>
    </w:p>
    <w:p>
      <w:pPr>
        <w:pStyle w:val="Normal"/>
        <w:rPr/>
      </w:pPr>
      <w:r>
        <w:rPr/>
        <w:t>- Ugyan mi, Mrs. Wetherall?</w:t>
      </w:r>
    </w:p>
    <w:p>
      <w:pPr>
        <w:pStyle w:val="Normal"/>
        <w:rPr/>
      </w:pPr>
      <w:r>
        <w:rPr/>
        <w:t>Frederick hazaérkezett. Már hallja is a férfias lépteket a lépcsőn, látja a fényes csizmát, a kék nadrágot, az egyenruhás férfialakot, majd a nemes metszésű arcot, mely határozott és büszke, akár a sasmadáré, szemében a tenger titokzatossága ragyog, a távoli tengereké, melyeknek hullámzása áthatotta lelkét, s most íme: belép hozzájuk a konyhába.</w:t>
      </w:r>
    </w:p>
    <w:p>
      <w:pPr>
        <w:pStyle w:val="Normal"/>
        <w:rPr/>
      </w:pPr>
      <w:r>
        <w:rPr/>
        <w:t>Ezt az álmot forgatta magában különböző változatokban, míg megjárt egy mérföldet. Aztán áttért a Temze melletti Kingstonra.</w:t>
      </w:r>
    </w:p>
    <w:p>
      <w:pPr>
        <w:pStyle w:val="Normal"/>
        <w:rPr/>
      </w:pPr>
      <w:r>
        <w:rPr/>
        <w:t>Kingston régi, nagy történelmi múltra visszatekintő városka, Londontól délre. Sok olyan előkelőség él itt, akit hivatása a fővároshoz köt, de nem lakik ott, mert a békességet kedveli. Ursula megbarátkozott egy szeretetre méltó, lányos családdal, finom, régi, Anna királynő kora</w:t>
        <w:softHyphen/>
        <w:t>beli tágas házban laknak, a pázsitos kert a folyóig nyúlik, békesség és harmónia árad minden zugból, s őt meghitt barátság fűzi a rokon lelkekhez. A lányok testvérhúgukként szeretik őt, és megosztják vele fennkölt gondolataikat.</w:t>
      </w:r>
    </w:p>
    <w:p>
      <w:pPr>
        <w:pStyle w:val="Normal"/>
        <w:rPr/>
      </w:pPr>
      <w:r>
        <w:rPr/>
        <w:t>Ismét boldog volt, ábrándozásában kitárhatta szegény, megnyirbált szárnyait, és lebegett a hetedik mennyország felé.</w:t>
      </w:r>
    </w:p>
    <w:p>
      <w:pPr>
        <w:pStyle w:val="Normal"/>
        <w:rPr/>
      </w:pPr>
      <w:r>
        <w:rPr/>
        <w:t>Múltak a napok. Szüleinek semmit sem szólt a dologról. Aztán visszaérkezett ajánlkozása Gillinghamből, nemleges válasszal. Swanwickben sem tartottak igényt szolgálataira. Az el</w:t>
        <w:softHyphen/>
        <w:t>utasítás keserűsége váltotta fel az édes reményeket. Lent kell hát maradnia szegett szárnyaival a porban.</w:t>
      </w:r>
    </w:p>
    <w:p>
      <w:pPr>
        <w:pStyle w:val="Normal"/>
        <w:rPr/>
      </w:pPr>
      <w:r>
        <w:rPr/>
        <w:t>Két hét múlva azonban értesítés érkezett a Temze melletti Kingstonból. Bizottság előtt kell megjelennie személyes megbeszélésre a város oktatási ügyosztályán, a következő csütörtökön. Elszorult a szíve. Azt azért érezte, eléri majd felvételét a bizottságnál. Most, hogy a fordulat küszöbön állt, Ursula megrettent. Szíve remegett a félelemtől és a bizonytalanságtól. Mégis megingathatatlan volt az elhatározása.</w:t>
      </w:r>
    </w:p>
    <w:p>
      <w:pPr>
        <w:pStyle w:val="Normal"/>
        <w:rPr/>
      </w:pPr>
      <w:r>
        <w:rPr/>
        <w:t>Egész nap tengett-lengett a házban, mint valami árnyék, nem közölte az újságot anyjával, inkább apjára várt. Szorongás és félelem töltötte el. Félt attól, hogy elmenjen Kingstonba. Könnyed álmai szertefoszlottak a valóság szorításában.</w:t>
      </w:r>
    </w:p>
    <w:p>
      <w:pPr>
        <w:pStyle w:val="Normal"/>
        <w:rPr/>
      </w:pPr>
      <w:r>
        <w:rPr/>
        <w:t>És mégis, amint múlt a délután, lassan visszatértek édes ábrándjai. Kingston a Temze mellett... már a hangzása is patinás, méltóságos. Körüllengte a történelem levegője, fényével és árnyaival. Az ódon paloták fényüket vesztették, az egykori királyi székhely ma már homályba borult. Számára azonban megmaradt királyi székhelynek: Richard, Henrik, Wolsey és Erzsébet királynő egykori lakóhelye. A még csak sejtett, végtelen pázsitok, évszázados fák, teraszok, melyeknek lépcsőjét lágyan mossa a víz; a hattyúk onnan némelykor a parkba is felszállnak. Még most is láthatja a királynő ékes bárkáját, a bíborszőnyeget, melyet lába elé terítettek, mikor partra lépett, s a lépcsőn várakoztak a bíborba öltözött lovagok, levett föveggel, s a napfény megcsillant ékes ruházatukon.</w:t>
      </w:r>
    </w:p>
    <w:p>
      <w:pPr>
        <w:pStyle w:val="Vers"/>
        <w:rPr/>
      </w:pPr>
      <w:r>
        <w:rPr/>
        <w:t>Zúgj, édes Temze, míg csak zeng dalom</w:t>
      </w:r>
      <w:r>
        <w:rPr>
          <w:rStyle w:val="FootnoteCharacters"/>
          <w:rStyle w:val="FootnoteAnchor"/>
          <w:i/>
          <w:sz w:val="22"/>
        </w:rPr>
        <w:footnoteReference w:id="5"/>
      </w:r>
    </w:p>
    <w:p>
      <w:pPr>
        <w:pStyle w:val="Normal"/>
        <w:rPr/>
      </w:pPr>
      <w:r>
        <w:rPr/>
        <w:t>Végre este lett, és hazajött az apja, pirospozsgásan, élénken és közönyösen, mint mindig, még az Ursula képzeletében élő alakoknál is kevésbé valószerűen. Ursula várt, amíg megvacso</w:t>
        <w:softHyphen/>
        <w:t>rázik. Brangwen szaporán, nagy falatokkal evett, öntudatlanul belefeledkezve az evésbe, mint az állatok.</w:t>
      </w:r>
    </w:p>
    <w:p>
      <w:pPr>
        <w:pStyle w:val="Normal"/>
        <w:rPr/>
      </w:pPr>
      <w:r>
        <w:rPr/>
        <w:t>Amint befejezte, nyomban átment a templomba. Kóruspróba volt aznap, és előtte az orgonaszólamokat akarta gyakorolni.</w:t>
      </w:r>
    </w:p>
    <w:p>
      <w:pPr>
        <w:pStyle w:val="Normal"/>
        <w:rPr/>
      </w:pPr>
      <w:r>
        <w:rPr/>
        <w:t>A nehéz templomajtó zárja nagyot kattant, mikor Ursula bement apja után, de az orgona csak még harsányabban búgott a csöndben. Brangwen belemélyedt a motetta gyakorlásába, nem vette őt észre. A lány elnézte a keskeny, ébenfekete fejet, az átszellemült arcot a gyertyalángok között. A férfi karcsú teste hajladozott, vonásai megfeszültek, arca ragyogott a benső fényben. Tagjai mintha önálló életet élve mozognának. És az orgona hangja mintha az oszlopoké, köveké lett volna, mintha életerőként keringene bennük.</w:t>
      </w:r>
    </w:p>
    <w:p>
      <w:pPr>
        <w:pStyle w:val="Normal"/>
        <w:rPr/>
      </w:pPr>
      <w:r>
        <w:rPr/>
        <w:t>A dallam véget ért, csend következett.</w:t>
      </w:r>
    </w:p>
    <w:p>
      <w:pPr>
        <w:pStyle w:val="Normal"/>
        <w:rPr/>
      </w:pPr>
      <w:r>
        <w:rPr/>
        <w:t>- Apa! - szólalt meg Ursula.</w:t>
      </w:r>
    </w:p>
    <w:p>
      <w:pPr>
        <w:pStyle w:val="Normal"/>
        <w:rPr/>
      </w:pPr>
      <w:r>
        <w:rPr/>
        <w:t>Brangwen feltekintett, mintha kísértetet látna. Ursula árnyékszerűen állt a gyertyák fényében.</w:t>
      </w:r>
    </w:p>
    <w:p>
      <w:pPr>
        <w:pStyle w:val="Normal"/>
        <w:rPr/>
      </w:pPr>
      <w:r>
        <w:rPr/>
        <w:t>- Nos, mi van? - kérdezte, mint aki még nem tért teljesen vissza a földre.</w:t>
      </w:r>
    </w:p>
    <w:p>
      <w:pPr>
        <w:pStyle w:val="Normal"/>
        <w:rPr/>
      </w:pPr>
      <w:r>
        <w:rPr/>
        <w:t>Nehéz volt most szólni hozzá.</w:t>
      </w:r>
    </w:p>
    <w:p>
      <w:pPr>
        <w:pStyle w:val="Normal"/>
        <w:rPr/>
      </w:pPr>
      <w:r>
        <w:rPr/>
        <w:t>- Állást kaptam - nyögte ki a lány nagy keservesen.</w:t>
      </w:r>
    </w:p>
    <w:p>
      <w:pPr>
        <w:pStyle w:val="Normal"/>
        <w:rPr/>
      </w:pPr>
      <w:r>
        <w:rPr/>
        <w:t>- Mit kaptál? - kérdezte apja kelletlenül, mint aki nem szívesen zökken ki az orgonajáték hangulatából. Becsukta a kottát.</w:t>
      </w:r>
    </w:p>
    <w:p>
      <w:pPr>
        <w:pStyle w:val="Normal"/>
        <w:rPr/>
      </w:pPr>
      <w:r>
        <w:rPr/>
        <w:t>- Állást kaptam, ahova elmehetnék.</w:t>
      </w:r>
    </w:p>
    <w:p>
      <w:pPr>
        <w:pStyle w:val="Normal"/>
        <w:rPr/>
      </w:pPr>
      <w:r>
        <w:rPr/>
        <w:t>Apja felé fordult, szórakozottan, kelletlenül.</w:t>
      </w:r>
    </w:p>
    <w:p>
      <w:pPr>
        <w:pStyle w:val="Normal"/>
        <w:rPr/>
      </w:pPr>
      <w:r>
        <w:rPr/>
        <w:t>- Úgy? És hol?</w:t>
      </w:r>
    </w:p>
    <w:p>
      <w:pPr>
        <w:pStyle w:val="Normal"/>
        <w:rPr/>
      </w:pPr>
      <w:r>
        <w:rPr/>
        <w:t>- A Temze melletti Kingstonban. Csütörtökön kell jelentkeznem megbeszélésre a bizottság előtt.</w:t>
      </w:r>
    </w:p>
    <w:p>
      <w:pPr>
        <w:pStyle w:val="Normal"/>
        <w:rPr/>
      </w:pPr>
      <w:r>
        <w:rPr/>
        <w:t>- Szóval csütörtökön ott kell lenned?</w:t>
      </w:r>
    </w:p>
    <w:p>
      <w:pPr>
        <w:pStyle w:val="Normal"/>
        <w:rPr/>
      </w:pPr>
      <w:r>
        <w:rPr/>
        <w:t>- Igen.</w:t>
      </w:r>
    </w:p>
    <w:p>
      <w:pPr>
        <w:pStyle w:val="Normal"/>
        <w:rPr/>
      </w:pPr>
      <w:r>
        <w:rPr/>
        <w:t>Azzal átnyújtotta apjának a levelet, s az átfutotta a gyertyavilágnál.</w:t>
      </w:r>
    </w:p>
    <w:p>
      <w:pPr>
        <w:pStyle w:val="Normal"/>
        <w:ind w:left="284" w:right="284" w:hanging="0"/>
        <w:rPr>
          <w:i/>
          <w:i/>
        </w:rPr>
      </w:pPr>
      <w:r>
        <w:rPr>
          <w:i/>
        </w:rPr>
        <w:t>Ursula Brangwen, Tiszafa-lak, Cossethay, Derbyshire.</w:t>
      </w:r>
    </w:p>
    <w:p>
      <w:pPr>
        <w:pStyle w:val="Normal"/>
        <w:ind w:left="284" w:right="284" w:hanging="0"/>
        <w:rPr>
          <w:i/>
          <w:i/>
        </w:rPr>
      </w:pPr>
      <w:r>
        <w:rPr>
          <w:i/>
        </w:rPr>
        <w:t>Kedves Asszonyom, kérjük, jelenjék meg fenti címen hivatalunkban, csütörtökön, azaz 10-én de. fél tizenkettőkor, megbeszélésre a bizottság előtt. Tárgy: segédtanítónői állás betöltése a Wellingborough Green-i iskolában.</w:t>
      </w:r>
    </w:p>
    <w:p>
      <w:pPr>
        <w:pStyle w:val="Normal"/>
        <w:rPr/>
      </w:pPr>
      <w:r>
        <w:rPr/>
        <w:t>Brangwen nehezen fogta fel a személytelen, hivatalos közlést, mivel lelkét egészen áthatotta a templom csendje s a motetta zenéje.</w:t>
      </w:r>
    </w:p>
    <w:p>
      <w:pPr>
        <w:pStyle w:val="Normal"/>
        <w:rPr/>
      </w:pPr>
      <w:r>
        <w:rPr/>
        <w:t>- És ezzel feltétlenül most kell zavarnod engem? - szólt rá türelmetlenül a lányra, miközben visszaadta a levelet.</w:t>
      </w:r>
    </w:p>
    <w:p>
      <w:pPr>
        <w:pStyle w:val="Normal"/>
        <w:rPr/>
      </w:pPr>
      <w:r>
        <w:rPr/>
        <w:t>- De csütörtökön már ott kell jelentkeznem.</w:t>
      </w:r>
    </w:p>
    <w:p>
      <w:pPr>
        <w:pStyle w:val="Normal"/>
        <w:rPr/>
      </w:pPr>
      <w:r>
        <w:rPr/>
        <w:t>Apja mozdulatlanul ült egy darabig, aztán ismét a zenéhez folyamodott; előbb egy röpke szusszanás hallatszott, aztán az orgona ünnepélyes trombitahangja, amint a férfi a billentyűre tette a kezét. Ursula sarkon fordult és elment.</w:t>
      </w:r>
    </w:p>
    <w:p>
      <w:pPr>
        <w:pStyle w:val="Normal"/>
        <w:rPr/>
      </w:pPr>
      <w:r>
        <w:rPr/>
        <w:t>Brangwen igyekezett ismét elmerülni a zenében, de hiába. Nem tudott visszalendülni iménti hangulatába. Örökké úgy érezte, mintha dróton rángatnák valamerre, kegyetlenül, egészen másfelé.</w:t>
      </w:r>
    </w:p>
    <w:p>
      <w:pPr>
        <w:pStyle w:val="Normal"/>
        <w:rPr/>
      </w:pPr>
      <w:r>
        <w:rPr/>
        <w:t>Mikor a kóruspróba után hazament, arckifejezése komor volt, szívét feketeség ülte meg. Mégis, türtőztette magát addig, míg a kisebbek lefeküdtek. Ursula azért tudta, mi forr benne.</w:t>
      </w:r>
    </w:p>
    <w:p>
      <w:pPr>
        <w:pStyle w:val="Normal"/>
        <w:rPr/>
      </w:pPr>
      <w:r>
        <w:rPr/>
        <w:t>Végre hozzáfordult apja:</w:t>
      </w:r>
    </w:p>
    <w:p>
      <w:pPr>
        <w:pStyle w:val="Normal"/>
        <w:rPr/>
      </w:pPr>
      <w:r>
        <w:rPr/>
        <w:t>- Nos, hol az a levél?</w:t>
      </w:r>
    </w:p>
    <w:p>
      <w:pPr>
        <w:pStyle w:val="Normal"/>
        <w:rPr/>
      </w:pPr>
      <w:r>
        <w:rPr/>
        <w:t>A lány átnyújtotta, Brangwen belenézett. „Kérjük jelenjék meg fenti címen hivatalunkban, csütörtökön...” Hűvös, hivatalos értesítés, személy szerint Ursulának szól, neki semmi köze hozzá. Hát így vagyunk! Szóval ez a lány most már különálló társadalmi lényként szerepel. És válaszolnia is neki kell, teljesen függetlenül tőle. Valójában beavatkozni sincs joga. Szíve belekeményedett a dühbe.</w:t>
      </w:r>
    </w:p>
    <w:p>
      <w:pPr>
        <w:pStyle w:val="Normal"/>
        <w:rPr/>
      </w:pPr>
      <w:r>
        <w:rPr/>
        <w:t>- Szóval ezt a mi hátunk mögött intézted, mi? - förmedt a lányára. És Ursula szíve fájdalma</w:t>
        <w:softHyphen/>
        <w:t>san szorult össze. Most már tudta, hogy szabad: elszakadt az apjától. Az apa vereséget szenvedett.</w:t>
      </w:r>
    </w:p>
    <w:p>
      <w:pPr>
        <w:pStyle w:val="Normal"/>
        <w:rPr/>
      </w:pPr>
      <w:r>
        <w:rPr/>
        <w:t>- Azt mondtátok: „Próbálja csak meg” - felelt a lány, mintegy védekezve.</w:t>
      </w:r>
    </w:p>
    <w:p>
      <w:pPr>
        <w:pStyle w:val="Normal"/>
        <w:rPr/>
      </w:pPr>
      <w:r>
        <w:rPr/>
        <w:t>Apja nem is hallotta, csak ült, és bámulta a levelet.</w:t>
      </w:r>
    </w:p>
    <w:p>
      <w:pPr>
        <w:pStyle w:val="Normal"/>
        <w:rPr/>
      </w:pPr>
      <w:r>
        <w:rPr/>
        <w:t>„</w:t>
      </w:r>
      <w:r>
        <w:rPr/>
        <w:t>Oktatási Ügyosztály, Temze melletti Kingston”, majd következett a gépírásos szöveg: „Ursula Brangwen, Tiszafa-lak, Cossethay.” Minden olyan tökéletes, meghatározott és pontos. Éreznie kellett Ursulának, mint a levél címzettjének megváltozott társadalmi helyzetét. Mintha ólomsúly nehezedne a lelkére.</w:t>
      </w:r>
    </w:p>
    <w:p>
      <w:pPr>
        <w:pStyle w:val="Normal"/>
        <w:rPr/>
      </w:pPr>
      <w:r>
        <w:rPr/>
        <w:t>- Nos - szólalt meg végre -, nem mégy el!</w:t>
      </w:r>
    </w:p>
    <w:p>
      <w:pPr>
        <w:pStyle w:val="Normal"/>
        <w:rPr/>
      </w:pPr>
      <w:r>
        <w:rPr/>
        <w:t>Ursula összerezzent, és nem talált szavakat, hogy felháborodását kifejezze.</w:t>
      </w:r>
    </w:p>
    <w:p>
      <w:pPr>
        <w:pStyle w:val="Normal"/>
        <w:rPr/>
      </w:pPr>
      <w:r>
        <w:rPr/>
        <w:t>- Ha azt képzeled, hogy elmehetsz még Londonon is túl, és azt teheted, ami neked tetszik, hát nagyon tévedsz!</w:t>
      </w:r>
    </w:p>
    <w:p>
      <w:pPr>
        <w:pStyle w:val="Normal"/>
        <w:rPr/>
      </w:pPr>
      <w:r>
        <w:rPr/>
        <w:t>- És miért nem? - kiáltott fel a lány, és egyszeriben megszilárdult benne az akarat, hogy mégis elmegy.</w:t>
      </w:r>
    </w:p>
    <w:p>
      <w:pPr>
        <w:pStyle w:val="Normal"/>
        <w:rPr/>
      </w:pPr>
      <w:r>
        <w:rPr/>
        <w:t>- Mert azt mondtam: nem!</w:t>
      </w:r>
    </w:p>
    <w:p>
      <w:pPr>
        <w:pStyle w:val="Normal"/>
        <w:rPr/>
      </w:pPr>
      <w:r>
        <w:rPr/>
        <w:t>Mélységesen hallgattak, míg Brangwenné is lejött a lépcsőn.</w:t>
      </w:r>
    </w:p>
    <w:p>
      <w:pPr>
        <w:pStyle w:val="Normal"/>
        <w:rPr/>
      </w:pPr>
      <w:r>
        <w:rPr/>
        <w:t>- Nézd csak ezt, Anna - mondta a férje, s átnyújtotta a levelet.</w:t>
      </w:r>
    </w:p>
    <w:p>
      <w:pPr>
        <w:pStyle w:val="Normal"/>
        <w:rPr/>
      </w:pPr>
      <w:r>
        <w:rPr/>
        <w:t>Az asszony fölvetette fejét, mivel a gépírásos sorokból sejtette, hogy a külső világ betörése fenyegeti. Szeme sajátságosan megrebbent, mintha ki akarná zárni anyai érzését, hogy helyét gondolattalan révület foglalja el. Ebben a révületben futotta át a levelet, s igyekezett nem felfogni a tartalmát. Érzéketlen, felületes eszével félt attól, ami a levélben áll. Érző lényét végképp kirekesztette az egész ügyből.</w:t>
      </w:r>
    </w:p>
    <w:p>
      <w:pPr>
        <w:pStyle w:val="Normal"/>
        <w:rPr/>
      </w:pPr>
      <w:r>
        <w:rPr/>
        <w:t>- Miféle állásról van szó? - kérdezte.</w:t>
      </w:r>
    </w:p>
    <w:p>
      <w:pPr>
        <w:pStyle w:val="Normal"/>
        <w:rPr/>
      </w:pPr>
      <w:r>
        <w:rPr/>
        <w:t>- Tanítónőnek akar elmenni a Temze melletti Kingstonba, évi ötven fontért.</w:t>
      </w:r>
    </w:p>
    <w:p>
      <w:pPr>
        <w:pStyle w:val="Normal"/>
        <w:rPr/>
      </w:pPr>
      <w:r>
        <w:rPr/>
        <w:t>- Ó, csakugyan?</w:t>
      </w:r>
    </w:p>
    <w:p>
      <w:pPr>
        <w:pStyle w:val="Normal"/>
        <w:rPr/>
      </w:pPr>
      <w:r>
        <w:rPr/>
        <w:t>Az anya úgy beszélt, mintha valami vadidegen ellenség cselekedetével állna szemben. Ő bizony elengedné, minek is izgatná magát miatta? Ő a kisebb gyerekeivel foglalkozik, azokat kell felnevelnie. Legnagyobb lánya már útjában van.</w:t>
      </w:r>
    </w:p>
    <w:p>
      <w:pPr>
        <w:pStyle w:val="Normal"/>
        <w:rPr/>
      </w:pPr>
      <w:r>
        <w:rPr/>
        <w:t>- Nem engedem el olyan messzire! - jelentette ki az apa.</w:t>
      </w:r>
    </w:p>
    <w:p>
      <w:pPr>
        <w:pStyle w:val="Normal"/>
        <w:rPr/>
      </w:pPr>
      <w:r>
        <w:rPr/>
        <w:t>- Oda kell mennem, ahova hívnak! - kiáltott fel Ursula. - És az különben is igen jó hely!</w:t>
      </w:r>
    </w:p>
    <w:p>
      <w:pPr>
        <w:pStyle w:val="Normal"/>
        <w:rPr/>
      </w:pPr>
      <w:r>
        <w:rPr/>
        <w:t>- Honnan tudod, milyen hely? - kérdezte élesen az apja.</w:t>
      </w:r>
    </w:p>
    <w:p>
      <w:pPr>
        <w:pStyle w:val="Normal"/>
        <w:rPr/>
      </w:pPr>
      <w:r>
        <w:rPr/>
        <w:t>- Különben sem számít, hívnak-e oda vagy sem, ha egyszer apád azt mondja, hogy nem enged - szólt közbe nyugodtan az anyja.</w:t>
      </w:r>
    </w:p>
    <w:p>
      <w:pPr>
        <w:pStyle w:val="Normal"/>
        <w:rPr/>
      </w:pPr>
      <w:r>
        <w:rPr/>
        <w:t>Ó, mennyire gyűlölte most ezért Ursula!</w:t>
      </w:r>
    </w:p>
    <w:p>
      <w:pPr>
        <w:pStyle w:val="Normal"/>
        <w:rPr/>
      </w:pPr>
      <w:r>
        <w:rPr/>
        <w:t>- Te mondtad, hogy próbáljam csak meg! - csattant fel a lány. - Most itt az állás, és én elfoglalom.</w:t>
      </w:r>
    </w:p>
    <w:p>
      <w:pPr>
        <w:pStyle w:val="Normal"/>
        <w:rPr/>
      </w:pPr>
      <w:r>
        <w:rPr/>
        <w:t>- Miért nem keresel Ilkestonban állást? Akkor lakhatnál itthon - jegyezte meg Gudrun. Gyűlölte a veszekedést, nem is értette Ursula nyughatatlanságát, mégis testvére mellé akart állni.</w:t>
      </w:r>
    </w:p>
    <w:p>
      <w:pPr>
        <w:pStyle w:val="Normal"/>
        <w:rPr/>
      </w:pPr>
      <w:r>
        <w:rPr/>
        <w:t>- Ilkestonban nincs üres állás - hadakozott tovább Ursula. - Különben is, el akarok menni innen!</w:t>
      </w:r>
    </w:p>
    <w:p>
      <w:pPr>
        <w:pStyle w:val="Normal"/>
        <w:rPr/>
      </w:pPr>
      <w:r>
        <w:rPr/>
        <w:t>- Ha oda folyamodtál volna, biztosan akadna állás Ilkestonban is. De te azt hiszed, te vagy a világ közepe, és mégy a makacs fejed után! - mondta az apja.</w:t>
      </w:r>
    </w:p>
    <w:p>
      <w:pPr>
        <w:pStyle w:val="Normal"/>
        <w:rPr/>
      </w:pPr>
      <w:r>
        <w:rPr/>
        <w:t>- Persze, semmi kétségem afelől, hogy szívesebben mennél el máshova - vágta rá csípősen az anyja -, s afelől sincs kétségem, hamarosan belátod majd, mások sem tudnak téged huzamo</w:t>
        <w:softHyphen/>
        <w:t>sabb ideig elviselni. Túlságosan sokat képzelsz magadról.</w:t>
      </w:r>
    </w:p>
    <w:p>
      <w:pPr>
        <w:pStyle w:val="Normal"/>
        <w:rPr/>
      </w:pPr>
      <w:r>
        <w:rPr/>
        <w:t>A lány és az anyja közt valósággal megdermedt a levegő, és konok, ellenséges hallgatás következett. Ursula érezte, neki kell megtörnie a csendet.</w:t>
      </w:r>
    </w:p>
    <w:p>
      <w:pPr>
        <w:pStyle w:val="Normal"/>
        <w:rPr/>
      </w:pPr>
      <w:r>
        <w:rPr/>
        <w:t>- Nos, levelet kaptam, és jelentkeznem kell!</w:t>
      </w:r>
    </w:p>
    <w:p>
      <w:pPr>
        <w:pStyle w:val="Normal"/>
        <w:rPr/>
      </w:pPr>
      <w:r>
        <w:rPr/>
        <w:t>- És honnan veszed a pénzt az útra? - kérdezte az apja.</w:t>
      </w:r>
    </w:p>
    <w:p>
      <w:pPr>
        <w:pStyle w:val="Normal"/>
        <w:rPr/>
      </w:pPr>
      <w:r>
        <w:rPr/>
        <w:t>- Tom bácsi biztosan ad nekem.</w:t>
      </w:r>
    </w:p>
    <w:p>
      <w:pPr>
        <w:pStyle w:val="Normal"/>
        <w:rPr/>
      </w:pPr>
      <w:r>
        <w:rPr/>
        <w:t>Újabb hallgatás következett. Úgy látszott, győz a lány.</w:t>
      </w:r>
    </w:p>
    <w:p>
      <w:pPr>
        <w:pStyle w:val="Normal"/>
        <w:rPr/>
      </w:pPr>
      <w:r>
        <w:rPr/>
        <w:t>Egy idő múlva apja felszegte a fejét. Arca elmélyült kifejezést öltött, mintha összeszedné erejét a félreérthetetlen döntéshez.</w:t>
      </w:r>
    </w:p>
    <w:p>
      <w:pPr>
        <w:pStyle w:val="Normal"/>
        <w:rPr/>
      </w:pPr>
      <w:r>
        <w:rPr/>
        <w:t>- Nos, semmiképpen sem engedlek el olyan messzire - mondta. - Beszélek Mr. Burttal helybeli állás ügyében. Nem egyezem bele, hogy elmenj Londonon túl, egyedül.</w:t>
      </w:r>
    </w:p>
    <w:p>
      <w:pPr>
        <w:pStyle w:val="Normal"/>
        <w:rPr/>
      </w:pPr>
      <w:r>
        <w:rPr/>
        <w:t>- Nekem el kell mennem Kingstonba - mondta Ursula -, felszólítottak.</w:t>
      </w:r>
    </w:p>
    <w:p>
      <w:pPr>
        <w:pStyle w:val="Normal"/>
        <w:rPr/>
      </w:pPr>
      <w:r>
        <w:rPr/>
        <w:t>- Majd meglesznek nélküled is.</w:t>
      </w:r>
    </w:p>
    <w:p>
      <w:pPr>
        <w:pStyle w:val="Normal"/>
        <w:rPr/>
      </w:pPr>
      <w:r>
        <w:rPr/>
        <w:t>A feszült csendben a lány alig tudta visszafojtani könnyeit.</w:t>
      </w:r>
    </w:p>
    <w:p>
      <w:pPr>
        <w:pStyle w:val="Normal"/>
        <w:rPr/>
      </w:pPr>
      <w:r>
        <w:rPr/>
        <w:t>- Hát jó - felelte halkan, elszánt hangon. - Ha ezt a lehetőséget nem adod meg nekem, akkor is szerzek állást. Nem maradok itthon.</w:t>
      </w:r>
    </w:p>
    <w:p>
      <w:pPr>
        <w:pStyle w:val="Normal"/>
        <w:rPr/>
      </w:pPr>
      <w:r>
        <w:rPr/>
        <w:t>- Senki sem akar téged itthon tartani! - kiáltott rá az apja élesen, dühösen.</w:t>
      </w:r>
    </w:p>
    <w:p>
      <w:pPr>
        <w:pStyle w:val="Normal"/>
        <w:rPr/>
      </w:pPr>
      <w:r>
        <w:rPr/>
        <w:t>Ursula nem szólt többet, egész lénye konokul megkeményedett, és kihívóan mosolyogva, ellenséges közönnyel zárkózott el a többiektől. Apja legszívesebben megölte volna, vala</w:t>
        <w:softHyphen/>
        <w:t>hányszor ilyennek látta a lányát. Ursula dúdolva ment át a nappaliba.</w:t>
      </w:r>
    </w:p>
    <w:p>
      <w:pPr>
        <w:pStyle w:val="Vers"/>
        <w:jc w:val="left"/>
        <w:rPr/>
      </w:pPr>
      <w:r>
        <w:rPr/>
        <w:t>C’ est la mère Michel qui a perdu son chat,</w:t>
        <w:br/>
        <w:t>Qui crie par la fenêtre qui est-ce qui le lui rendra...</w:t>
      </w:r>
    </w:p>
    <w:p>
      <w:pPr>
        <w:pStyle w:val="Normal"/>
        <w:rPr/>
      </w:pPr>
      <w:r>
        <w:rPr/>
        <w:t>Az erre következő napokban Ursula elszántan, derűsen dúdolgatva járt-kelt a házban. A kicsinyeket dédelgette, de szüleivel szemben fagyosan kemény volt a lelke. Nem esett több szó a dologról. Négy nap telt el ebben a kényszeredetten derűs hangulatban, aztán engedett a feszültség, és este Ursula megkérdezte apjától:</w:t>
      </w:r>
    </w:p>
    <w:p>
      <w:pPr>
        <w:pStyle w:val="Normal"/>
        <w:rPr/>
      </w:pPr>
      <w:r>
        <w:rPr/>
        <w:t>- Beszéltél valakivel az állásom ügyében?</w:t>
      </w:r>
    </w:p>
    <w:p>
      <w:pPr>
        <w:pStyle w:val="Normal"/>
        <w:rPr/>
      </w:pPr>
      <w:r>
        <w:rPr/>
        <w:t>- Beszéltem Mr. Burttal.</w:t>
      </w:r>
    </w:p>
    <w:p>
      <w:pPr>
        <w:pStyle w:val="Normal"/>
        <w:rPr/>
      </w:pPr>
      <w:r>
        <w:rPr/>
        <w:t>- Mit mondott?</w:t>
      </w:r>
    </w:p>
    <w:p>
      <w:pPr>
        <w:pStyle w:val="Normal"/>
        <w:rPr/>
      </w:pPr>
      <w:r>
        <w:rPr/>
        <w:t>- Holnap lesz a bizottsági ülés. Pénteken kapok tőle választ.</w:t>
      </w:r>
    </w:p>
    <w:p>
      <w:pPr>
        <w:pStyle w:val="Normal"/>
        <w:rPr/>
      </w:pPr>
      <w:r>
        <w:rPr/>
        <w:t>Újabb várakozás péntekig. A Temze melletti Kingston izgalmas álom volt. Itt éreznie kellett a valóság kíméletlen, nyers szorítását. Be kellett látnia, hogy az álom szertefoszlik, mert soha semmi nem teljesül, csak a keményen korlátozott valóságban. Nem kívánt ő tanítani Ilkeston</w:t>
        <w:softHyphen/>
        <w:t>ban, mert jól ismerte és utálta Ilkestont. De szabadságra vágyott, és ezt a szabadságot úgy szerzi meg magának, ahogy tudja.</w:t>
      </w:r>
    </w:p>
    <w:p>
      <w:pPr>
        <w:pStyle w:val="Normal"/>
        <w:rPr/>
      </w:pPr>
      <w:r>
        <w:rPr/>
        <w:t>Pénteken apja azzal jött haza, hogy van üres állás a Brinsley Street-i iskolában. Ursula valószínűleg azonnal el is foglalhatja a folyamodás formaságai nélkül.</w:t>
      </w:r>
    </w:p>
    <w:p>
      <w:pPr>
        <w:pStyle w:val="Normal"/>
        <w:rPr/>
      </w:pPr>
      <w:r>
        <w:rPr/>
        <w:t>Elszorult a szíve. Brinsley Street szegénynegyedben van, és ő nem tudja elviselni az ilkestoni közönséges gyerekeket. Elégszer megdobálták kővel, csúfneveket kiáltoztak utána. Persze most, tanítónőként, tekintélye lesz. Ilyesmit eddig még nem tapasztalt. Izgalomba hozta a gon</w:t>
        <w:softHyphen/>
        <w:t>dolat. A száraz, meddő téglarengeteg némiképp vonzotta képzeletét. Rideg, csúf, vigasztalanul csúf, de legalább kijózanítja majd lobogó érzelmességéből.</w:t>
      </w:r>
    </w:p>
    <w:p>
      <w:pPr>
        <w:pStyle w:val="Normal"/>
        <w:rPr/>
      </w:pPr>
      <w:r>
        <w:rPr/>
        <w:t xml:space="preserve">Arról kezdett álmodozni, hogyan fogja megszerettetni magát a csúf kisgyerekekkel. Mert ő közvetlen lesz, </w:t>
      </w:r>
      <w:r>
        <w:rPr>
          <w:i/>
        </w:rPr>
        <w:t>személyes</w:t>
      </w:r>
      <w:r>
        <w:rPr/>
        <w:t>. A tanítók ugyanis mindig olyan kemények és személytelenek. Nincs eleven kapcsolatuk a gyerekekkel. Ő elevenné és személyessé tesz majd mindent, ön</w:t>
        <w:softHyphen/>
        <w:t>ma</w:t>
        <w:softHyphen/>
        <w:t>gát adja, ad, ad, örökké csak ad lényének kimeríthetetlen tárházából a gyerekeknek, boldog</w:t>
        <w:softHyphen/>
        <w:t>gá teszi őket, és eléri, hogy jobban szeressék a világ minden tanítójánál.</w:t>
      </w:r>
    </w:p>
    <w:p>
      <w:pPr>
        <w:pStyle w:val="Normal"/>
        <w:rPr/>
      </w:pPr>
      <w:r>
        <w:rPr/>
        <w:t>Karácsonykor csodálatos karácsonyi lapokkal örvendezteti meg őket, és az osztályban vidám ünnepséget rendez.</w:t>
      </w:r>
    </w:p>
    <w:p>
      <w:pPr>
        <w:pStyle w:val="Normal"/>
        <w:rPr/>
      </w:pPr>
      <w:r>
        <w:rPr/>
        <w:t>Az igazgató, Mr. Harby, alacsony, zömök, kissé közönséges ember, gondolta Ursula. Ő majd a tartózkodóan finom, könnyed modorhoz tartja magát, s hamarosan kivívja fölöttese meg</w:t>
        <w:softHyphen/>
        <w:t>becsülését. Ő lesz az iskola napsugara, a gyerekek kivirulnak a keze alatt, mint a kis palánták, s a tantestület, csupa kifejlett, erős növény, dús, pompás virágokat hoz.</w:t>
      </w:r>
    </w:p>
    <w:p>
      <w:pPr>
        <w:pStyle w:val="Normal"/>
        <w:rPr/>
      </w:pPr>
      <w:r>
        <w:rPr/>
        <w:t>Elérkezett a hétfő reggel. Szeptember végén jártak; a sűrűn szitáló eső mintegy fátyolt vont Ursula köré, szinte külön világban lépdelt. Új világa felé haladt, a régi megsemmisült. Fel kell szakadnia a fátyolnak, mely elrejti előle az új világot. Feszült lelkiállapotban, szorongva lépkedett a sűrű esőben a lejtős utcán, kezében a becsomagolt hideg ebédjével.</w:t>
      </w:r>
    </w:p>
    <w:p>
      <w:pPr>
        <w:pStyle w:val="Normal"/>
        <w:rPr/>
      </w:pPr>
      <w:r>
        <w:rPr/>
        <w:t>A sűrűn szitáló esőben sötéten emelkedett elébe a hegyen épült város. Oda kellett behatolnia, hogy birtokba vegye. Beteljesült, boldog örömet és ugyanakkor tartózkodó viszolygást érzett. Megriadva magába húzódott.</w:t>
      </w:r>
    </w:p>
    <w:p>
      <w:pPr>
        <w:pStyle w:val="Normal"/>
        <w:rPr/>
      </w:pPr>
      <w:r>
        <w:rPr/>
        <w:t>A végállomáson várt a villamosra. Most kezdődik az új élet. Előtte volt a nottinghami vonal megállója, fél órával ezelőtt innen indult iskolába Theresa. Háta mögött a kis egyházi iskola, ő is odajárt gyerekkorában, mikor még élt a nagyanyja. Már két éve halott. Azóta egy idegen asszony él a Marsh Farmon, Fred bácsival és egy kisgyerekkel. Mögötte van Cossethay; most érik a szeder a bokrokon.</w:t>
      </w:r>
    </w:p>
    <w:p>
      <w:pPr>
        <w:pStyle w:val="Normal"/>
        <w:rPr/>
      </w:pPr>
      <w:r>
        <w:rPr/>
        <w:t>Míg várakozott a végállomáson, visszakalandozott gondolatban gyerekkorába: csipkelődő nagyapjához, a szőke szakállas, kék szemű óriáshoz. Vízbe fúlt szegény. Nagyanyjára úgy emlékezett mostanában Ursula, hogy a világon mindenkinél jobban szerette. A kis egyházi iskolában ott voltak a Phillips gyerekek: egyikük katona lett, a testőrgárdában szolgál, egy másik bányász. Valósággal szenvedélyesen kapaszkodott a múltba.</w:t>
      </w:r>
    </w:p>
    <w:p>
      <w:pPr>
        <w:pStyle w:val="Normal"/>
        <w:rPr/>
      </w:pPr>
      <w:r>
        <w:rPr/>
        <w:t>Álmodozás közben hallotta, hogy csikorog a villamos a kanyarban, messziről csörömpölt, felbukkant, és zötyögve közeledett. Körbedöcögött a végállomás hurokvágányán, és lassan közeledett a megállóhoz. A hurokvágány után befordult, és ormótlanságában már ott állt előtte. Néhány elmosódott, szürke figura kiszállt a túlsó végén, a vezető a pocsolyákban lépkedve igyekezett a kocsihoz, megkerülve a sarokpóznát. Ursula beszállt a kényelmetlen, nyirkos kocsiba, amelynek padlóján sötéten állt a víz, ablakai bepárásodtak, és ő feszült lelkiállapotban ült le. Most kezdődik az új életforma.</w:t>
      </w:r>
    </w:p>
    <w:p>
      <w:pPr>
        <w:pStyle w:val="Normal"/>
        <w:rPr/>
      </w:pPr>
      <w:r>
        <w:rPr/>
        <w:t>Újabb utas szállt fel: bejárónő-forma asszony, ázott, kopott kabátban. Ursula alig tudta elvi</w:t>
        <w:softHyphen/>
        <w:t>selni, hogy annyit vesztegel a villamos. Végre megszólalt a csengő, és nekilódulva el</w:t>
        <w:softHyphen/>
        <w:t>indultak. A kocsi lassan haladt az ázott pályán. Halad ő is új élete felé. Szíve elszorult, és annyira gyötrődött, mintha eleven húsát szaggatnák.</w:t>
      </w:r>
    </w:p>
    <w:p>
      <w:pPr>
        <w:pStyle w:val="Normal"/>
        <w:rPr/>
      </w:pPr>
      <w:r>
        <w:rPr/>
        <w:t>Sűrűn, ó túlságosan sűrűn állt meg a villamos, ázott, esőköpenyes emberek szálltak fel, né</w:t>
        <w:softHyphen/>
        <w:t>mán, szürkén és mereven ültek le a szemközti padokra, két térdük között tartva az esernyőt. Az ablakok homályossá párásodtak. Most ő a kísérteties árnyutasokkal együtt a villamoskocsi foglya. De egy pillanatig sem gondolt rá, hogy ő is csak olyan, mint a többi. Jött a kalauz a jegyekkel. Valahányszor kattant a lyukasztó, Ursulába mindig belehasított a rettegés. Az ő jegye bizonyosan egészen más, mint a többieké.</w:t>
      </w:r>
    </w:p>
    <w:p>
      <w:pPr>
        <w:pStyle w:val="Normal"/>
        <w:rPr/>
      </w:pPr>
      <w:r>
        <w:rPr/>
        <w:t>A kocsiban mindenki munkába megy, ő is munkába megy. A jegye is ugyanolyan. Igyekezett olyanná válni, mint a többi utas. De félelem nyomasztotta, és egy ismeretlen marok félelmetes szorítását érezte.</w:t>
      </w:r>
    </w:p>
    <w:p>
      <w:pPr>
        <w:pStyle w:val="Normal"/>
        <w:rPr/>
      </w:pPr>
      <w:r>
        <w:rPr/>
        <w:t>A Bath Streetnél át kellett szállnia. Végignézett a felfelé kapaszkodó utcán: mintha a szabadság felé tartana. Visszaemlékezett a sok szombat délutánra, mikor itt járkált, és nézegette az üzleteket. Milyen szabad és gondtalan volt ő akkoriban!</w:t>
      </w:r>
    </w:p>
    <w:p>
      <w:pPr>
        <w:pStyle w:val="Normal"/>
        <w:rPr/>
      </w:pPr>
      <w:r>
        <w:rPr/>
        <w:t>A villamos óvatos lassúsággal ereszkedett lefelé. Rettegve figyelte, amint yardról yardra közeledik. A kocsi megállt, át kellett szállnia, s ő sietve felkapaszkodott.</w:t>
      </w:r>
    </w:p>
    <w:p>
      <w:pPr>
        <w:pStyle w:val="Normal"/>
        <w:rPr/>
      </w:pPr>
      <w:r>
        <w:rPr/>
        <w:t>A kocsiban egyre forgatta a fejét, mert nem tudta biztosan, meddig kell mennie. Végül remegve, izgalomban égve felállt. A vezető élesen csöngetett.</w:t>
      </w:r>
    </w:p>
    <w:p>
      <w:pPr>
        <w:pStyle w:val="Normal"/>
        <w:rPr/>
      </w:pPr>
      <w:r>
        <w:rPr/>
        <w:t>Most egy keskeny, ütött-kopott, vizes utcán járt, embert sem látott. Ennek végében lapult az iskola, ráccsal körülvett, aszfaltos udvara feketén csillogott az esőben. Az épület förtelmesen csúf, szurtos volt, száraz növények nyújtogatták kísértet-ágaikat az ablakok mögött.</w:t>
      </w:r>
    </w:p>
    <w:p>
      <w:pPr>
        <w:pStyle w:val="Normal"/>
        <w:rPr/>
      </w:pPr>
      <w:r>
        <w:rPr/>
        <w:t>Ursula belépett az oszlopos bejárat boltíves kapuján. Az épületben volt valami félelmetes; a templomi stílust utánozta, a zsarnokoskodás célzatával, mintegy a közönséges önkény gesztu</w:t>
        <w:softHyphen/>
        <w:t>saként. Az előcsarnok kőkockás padlóján végig egy ember nedves lábnyoma látszott. Az egész hely a sivár elhagyatottság légkörét árasztotta, akár valami üres börtön, mely a visszatérők lépteinek döngését várja.</w:t>
      </w:r>
    </w:p>
    <w:p>
      <w:pPr>
        <w:pStyle w:val="Normal"/>
        <w:rPr/>
      </w:pPr>
      <w:r>
        <w:rPr/>
        <w:t>Ursula továbbment a tanári szobáig, amelyre egy homályos sarokban akadt rá. Félénken bekopogott.</w:t>
      </w:r>
    </w:p>
    <w:p>
      <w:pPr>
        <w:pStyle w:val="Normal"/>
        <w:rPr/>
      </w:pPr>
      <w:r>
        <w:rPr/>
        <w:t>- Tessék! - szólalt meg bentről egy meglepett férfihang, mintha börtöncellából válaszolna. Ursula belépett a sötét kis helyiségbe, ahova soha nem sütött be a nap. Csupasz gázláng égett benne. Az asztalnál egy ingujjas, sovány férfi papírlapot dörgölt egy festékes szitára. Éles vonású keskeny arcával feltekintett a belépőre, és köszöntötte: - Jó reggelt! -, majd ismét elfordult, lehúzta a papírt a szitáról, megnézte az átütött, lila betűs írást, majd a felkunkorodott papírlapot a kész halomra rakta.</w:t>
      </w:r>
    </w:p>
    <w:p>
      <w:pPr>
        <w:pStyle w:val="Normal"/>
        <w:rPr/>
      </w:pPr>
      <w:r>
        <w:rPr/>
        <w:t>Ursula lenyűgözve nézte, mit csinál. A sivár gázvilágítás, a félhomály, a szűk helyiség s az egész együtt valószerűtlennek tűnt.</w:t>
      </w:r>
    </w:p>
    <w:p>
      <w:pPr>
        <w:pStyle w:val="Normal"/>
        <w:rPr/>
      </w:pPr>
      <w:r>
        <w:rPr/>
        <w:t>- Igazán csúnya idő van - szólalt meg.</w:t>
      </w:r>
    </w:p>
    <w:p>
      <w:pPr>
        <w:pStyle w:val="Normal"/>
        <w:rPr/>
      </w:pPr>
      <w:r>
        <w:rPr/>
        <w:t>- Az - felelte a férfi -, elég vacak.</w:t>
      </w:r>
    </w:p>
    <w:p>
      <w:pPr>
        <w:pStyle w:val="Normal"/>
        <w:rPr/>
      </w:pPr>
      <w:r>
        <w:rPr/>
        <w:t>Idebent mindenesetre úgy tűnt, valójában nem létezik sem napszak, sem jó vagy rossz idő. Időtlen hely ez. A férfi beszéde foglalatossága közben visszhangnak hatott. Ursula nem tudta, mit mondjon. Levetette esőköpenyét.</w:t>
      </w:r>
    </w:p>
    <w:p>
      <w:pPr>
        <w:pStyle w:val="Normal"/>
        <w:rPr/>
      </w:pPr>
      <w:r>
        <w:rPr/>
        <w:t>- Korán jöttem? - kérdezte.</w:t>
      </w:r>
    </w:p>
    <w:p>
      <w:pPr>
        <w:pStyle w:val="Normal"/>
        <w:rPr/>
      </w:pPr>
      <w:r>
        <w:rPr/>
        <w:t>A férfi előbb a kis faliórára, majd rápillantott. Tekintete szúrt, mint a tű.</w:t>
      </w:r>
    </w:p>
    <w:p>
      <w:pPr>
        <w:pStyle w:val="Normal"/>
        <w:rPr/>
      </w:pPr>
      <w:r>
        <w:rPr/>
        <w:t>- Öt perc múlva fél - felelte. - Maga érkezett másodiknak. Ma én vagyok az első.</w:t>
      </w:r>
    </w:p>
    <w:p>
      <w:pPr>
        <w:pStyle w:val="Normal"/>
        <w:rPr/>
      </w:pPr>
      <w:r>
        <w:rPr/>
        <w:t>Ursula félszegen ült le egy szék sarkára, és figyelte a keskeny, vörös férfikezet, amint megdörzsöli a papírlap fehér felületét, vár, felemeli a lap egyik sarkát, alánéz, majd tovább dörzsöli. Az asztalon már egész halom összekunkorodott, teleírt lap gyűlt össze.</w:t>
      </w:r>
    </w:p>
    <w:p>
      <w:pPr>
        <w:pStyle w:val="Normal"/>
        <w:rPr/>
      </w:pPr>
      <w:r>
        <w:rPr/>
        <w:t>- Ilyen sokra van szükség? - kérdezte Ursula.</w:t>
      </w:r>
    </w:p>
    <w:p>
      <w:pPr>
        <w:pStyle w:val="Normal"/>
        <w:rPr/>
      </w:pPr>
      <w:r>
        <w:rPr/>
        <w:t>A férfi ismét élesen rátekintett. Harminc-harminckét éves lehetett, sovány, hosszú orrú, éles vonású, arca zöldes színű. Kék szeme metsző, mint az acél, de szépnek mondható, gondolta magában a lány.</w:t>
      </w:r>
    </w:p>
    <w:p>
      <w:pPr>
        <w:pStyle w:val="Normal"/>
        <w:rPr/>
      </w:pPr>
      <w:r>
        <w:rPr/>
        <w:t>- Hatvanháromra - felelte a férfi.</w:t>
      </w:r>
    </w:p>
    <w:p>
      <w:pPr>
        <w:pStyle w:val="Normal"/>
        <w:rPr/>
      </w:pPr>
      <w:r>
        <w:rPr/>
        <w:t>- Ilyen sokra? - kérdezte barátságosan a lány. Aztán észbe kapott. - Csak nincs annyi gyerek az osztályban? - tette hozzá.</w:t>
      </w:r>
    </w:p>
    <w:p>
      <w:pPr>
        <w:pStyle w:val="Normal"/>
        <w:rPr/>
      </w:pPr>
      <w:r>
        <w:rPr/>
        <w:t>- Már miért ne lenne? - válaszolt a férfi kissé érdes hangon.</w:t>
      </w:r>
    </w:p>
    <w:p>
      <w:pPr>
        <w:pStyle w:val="Normal"/>
        <w:rPr/>
      </w:pPr>
      <w:r>
        <w:rPr/>
        <w:t>Ursula valósággal megrémült a férfi gépies közönyétől és válaszainak nyerseségétől. Ez egészen új volt számára. Eddig sohasem bántak vele így, mint aki nem számít, és ő maga is, mintha géppel társalogna.</w:t>
      </w:r>
    </w:p>
    <w:p>
      <w:pPr>
        <w:pStyle w:val="Normal"/>
        <w:rPr/>
      </w:pPr>
      <w:r>
        <w:rPr/>
        <w:t>- Hát ez sok - jelentette ki együttérzően.</w:t>
      </w:r>
    </w:p>
    <w:p>
      <w:pPr>
        <w:pStyle w:val="Normal"/>
        <w:rPr/>
      </w:pPr>
      <w:r>
        <w:rPr/>
        <w:t>- Magánál is majdnem ennyien lesznek - mondta a férfi. Mindössze ennyit. Ursula meg</w:t>
        <w:softHyphen/>
        <w:t>lehe</w:t>
        <w:softHyphen/>
        <w:t>tősen tanácstalanul ült ott, azt sem tudta, mit gondoljon. A férfi mogorvaságában rokon</w:t>
        <w:softHyphen/>
        <w:t>szenves volt neki. Az a különös, éles, csípős légkör vonzotta s egy kicsit el is ijesztette.</w:t>
      </w:r>
    </w:p>
    <w:p>
      <w:pPr>
        <w:pStyle w:val="Normal"/>
        <w:rPr/>
      </w:pPr>
      <w:r>
        <w:rPr/>
        <w:t>Ismét nyílt az ajtó, és egy alacsony, fakó, huszonnyolc év körüli fiatal nő lépett be.</w:t>
      </w:r>
    </w:p>
    <w:p>
      <w:pPr>
        <w:pStyle w:val="Normal"/>
        <w:rPr/>
      </w:pPr>
      <w:r>
        <w:rPr/>
        <w:t>- Ó, Ursula! - kiáltott fel az újonnan érkezett. - Korán jöttél. Fogadd meg a szavamat, ne vezesd ezt be. Ez Mr. Williamson fogasa. Az ott a tied, az ötödik osztály tanítójáé. Miért nem teszed le a kalapodat?</w:t>
      </w:r>
    </w:p>
    <w:p>
      <w:pPr>
        <w:pStyle w:val="Normal"/>
        <w:rPr/>
      </w:pPr>
      <w:r>
        <w:rPr/>
        <w:t>Violet Harby leakasztotta Ursula esőköpenyét a fogasról, és egy távolabbira tette. Közben kihúzta a tűket a kalapjából, és beleszúrta őket a kabátjába. Majd Ursulához fordult, és megigazította lenyomódott göndör, barna haját.</w:t>
      </w:r>
    </w:p>
    <w:p>
      <w:pPr>
        <w:pStyle w:val="Normal"/>
        <w:rPr/>
      </w:pPr>
      <w:r>
        <w:rPr/>
        <w:t>- Milyen förtelmes reggel! - kiáltott fel. - Igazán förtelmes! Semmit sem utálok úgy, mint az esős hétfő reggelt, a gyerekek is össze-vissza szállingóznak, rendetlenek és nem lehet bírni velük.</w:t>
      </w:r>
    </w:p>
    <w:p>
      <w:pPr>
        <w:pStyle w:val="Normal"/>
        <w:rPr/>
      </w:pPr>
      <w:r>
        <w:rPr/>
        <w:t>Újságpapírból fekete kötényt vett elő, maga elé tette, és megkötötte a derekán.</w:t>
      </w:r>
    </w:p>
    <w:p>
      <w:pPr>
        <w:pStyle w:val="Normal"/>
        <w:rPr/>
      </w:pPr>
      <w:r>
        <w:rPr/>
        <w:t>- Te nem hoztál kötényt magaddal? - kérdezte Ursulára pillantva. - Pedig arra szükség van. Fogalmad sincs róla, hogy összekened magad fél ötig, a kréta, a tinta meg a gyerekek piszkos lába... Nem baj, majd elszalasztok egy fiút anyámhoz, hogy hozzon neked egyet.</w:t>
      </w:r>
    </w:p>
    <w:p>
      <w:pPr>
        <w:pStyle w:val="Normal"/>
        <w:rPr/>
      </w:pPr>
      <w:r>
        <w:rPr/>
        <w:t>- Ó, nem érdemes - szabadkozott Ursula.</w:t>
      </w:r>
    </w:p>
    <w:p>
      <w:pPr>
        <w:pStyle w:val="Normal"/>
        <w:rPr/>
      </w:pPr>
      <w:r>
        <w:rPr/>
        <w:t>- Dehogynem, szívesen elküldök érte - mondta Miss Harby.</w:t>
      </w:r>
    </w:p>
    <w:p>
      <w:pPr>
        <w:pStyle w:val="Normal"/>
        <w:rPr/>
      </w:pPr>
      <w:r>
        <w:rPr/>
        <w:t>Ursulának elszorult a szíve. Itt mindenki olyan magabiztos, ellentmondást nem tűrő. Hogyan boldogul majd ilyen érdes, türelmetlen, parancsolgató emberek között? És Miss Harby eddig még egy szóra sem méltatta az asztalnál foglalatoskodó férfit. Egyszerűen tudomást sem vett róla. Ursula úgy érezte, közönyös, rideg nyerseség van a két tanító között.</w:t>
      </w:r>
    </w:p>
    <w:p>
      <w:pPr>
        <w:pStyle w:val="Normal"/>
        <w:rPr/>
      </w:pPr>
      <w:r>
        <w:rPr/>
        <w:t>A két lány kilépett a folyosóra. Néhány gyerek már összeverődött az előcsarnokban.</w:t>
      </w:r>
    </w:p>
    <w:p>
      <w:pPr>
        <w:pStyle w:val="Normal"/>
        <w:rPr/>
      </w:pPr>
      <w:r>
        <w:rPr/>
        <w:t>- Jim Richard! - kiáltott Miss Harby kemény, parancsoló hangon egy gyereknek, aki félénken előlépett.</w:t>
      </w:r>
    </w:p>
    <w:p>
      <w:pPr>
        <w:pStyle w:val="Normal"/>
        <w:rPr/>
      </w:pPr>
      <w:r>
        <w:rPr/>
        <w:t>- Elszaladnál mihozzánk, mi? - kérdezte Miss Harby, leereszkedően parancsoló hangon, de nem várt választ. - Lemégy anyámhoz, és kérsz tőle egy iskolai kötényt Miss Brangwennek...</w:t>
      </w:r>
    </w:p>
    <w:p>
      <w:pPr>
        <w:pStyle w:val="Normal"/>
        <w:rPr/>
      </w:pPr>
      <w:r>
        <w:rPr/>
        <w:t>A gyerek zavartan mormogta: - Igen, Miss. - Azzal ment is.</w:t>
      </w:r>
    </w:p>
    <w:p>
      <w:pPr>
        <w:pStyle w:val="Normal"/>
        <w:rPr/>
      </w:pPr>
      <w:r>
        <w:rPr/>
        <w:t>- Hé! - kiáltott utána Miss Harby. - Ide gyere... halljam, mit hozol? Mit fogsz mondani anyám</w:t>
        <w:softHyphen/>
        <w:t>nak?</w:t>
      </w:r>
    </w:p>
    <w:p>
      <w:pPr>
        <w:pStyle w:val="Normal"/>
        <w:rPr/>
      </w:pPr>
      <w:r>
        <w:rPr/>
        <w:t>- Egy iskolakötényt - motyogta a gyerek.</w:t>
      </w:r>
    </w:p>
    <w:p>
      <w:pPr>
        <w:pStyle w:val="Normal"/>
        <w:rPr/>
      </w:pPr>
      <w:r>
        <w:rPr/>
        <w:t>- Azt mondod: kérem, Mrs. Harby, Miss Harby kéreti, tessék adni egy iskolakötényt Miss Brangwen számára, mert nem hozott magával.</w:t>
      </w:r>
    </w:p>
    <w:p>
      <w:pPr>
        <w:pStyle w:val="Normal"/>
        <w:rPr/>
      </w:pPr>
      <w:r>
        <w:rPr/>
        <w:t>- Igen, Miss - motyogta a gyerek lesunyt fejjel, és elindult. Miss Harby a vállánál fogva visszahúzta.</w:t>
      </w:r>
    </w:p>
    <w:p>
      <w:pPr>
        <w:pStyle w:val="Normal"/>
        <w:rPr/>
      </w:pPr>
      <w:r>
        <w:rPr/>
        <w:t>- Halljam, mit fogsz mondani?</w:t>
      </w:r>
    </w:p>
    <w:p>
      <w:pPr>
        <w:pStyle w:val="Normal"/>
        <w:rPr/>
      </w:pPr>
      <w:r>
        <w:rPr/>
        <w:t>- Kérem, Mrs. Harby, Miss Harby kéret egy kötőt Miss Brangwinnek - motyogta szörnyű zavarban a gyerek.</w:t>
      </w:r>
    </w:p>
    <w:p>
      <w:pPr>
        <w:pStyle w:val="Normal"/>
        <w:rPr/>
      </w:pPr>
      <w:r>
        <w:rPr/>
        <w:t>- Miss Brangwennek! - igazította helyre nevetve Miss Harby, és meglódította a fiút. - Várj csak, vidd magaddal az esernyőmet, várj egy pillanatig.</w:t>
      </w:r>
    </w:p>
    <w:p>
      <w:pPr>
        <w:pStyle w:val="Normal"/>
        <w:rPr/>
      </w:pPr>
      <w:r>
        <w:rPr/>
        <w:t>A vonakodó gyereknek kezébe nyomták Miss Harby esernyőjét, és végre elindult.</w:t>
      </w:r>
    </w:p>
    <w:p>
      <w:pPr>
        <w:pStyle w:val="Normal"/>
        <w:rPr/>
      </w:pPr>
      <w:r>
        <w:rPr/>
        <w:t>- Aztán ne maradj sokáig - szólt utána Miss Harby, majd derűsen Ursulához fordult. - Fura kis jószág ez a gyerek... de hidd el, nem rossz fajta.</w:t>
      </w:r>
    </w:p>
    <w:p>
      <w:pPr>
        <w:pStyle w:val="Normal"/>
        <w:rPr/>
      </w:pPr>
      <w:r>
        <w:rPr/>
        <w:t>- Biztosan nem - helyeselt bágyadtan Ursula.</w:t>
      </w:r>
    </w:p>
    <w:p>
      <w:pPr>
        <w:pStyle w:val="Normal"/>
        <w:rPr/>
      </w:pPr>
      <w:r>
        <w:rPr/>
        <w:t>Kattant az ajtó gombja, majd beléptek a nagyterembe. Ursula körülnézett, és megdermesztette a rideg, hivatalos csend. A helyiség közepe táján üveg válaszfal húzódott, valamennyi ajtaja nyitva állt. Visszhangzott az óra ketyegése és Miss Harby szava is, mikor közölte:</w:t>
      </w:r>
    </w:p>
    <w:p>
      <w:pPr>
        <w:pStyle w:val="Normal"/>
        <w:rPr/>
      </w:pPr>
      <w:r>
        <w:rPr/>
        <w:t>- Ez a nagyterem, az ötödik, a hatodik és a hetedik osztály; az ott a te helyed, az ötödik.</w:t>
      </w:r>
    </w:p>
    <w:p>
      <w:pPr>
        <w:pStyle w:val="Normal"/>
        <w:rPr/>
      </w:pPr>
      <w:r>
        <w:rPr/>
        <w:t>Ursula megállt a nagyterem sarkában. Ott állt egy kis dobogón a tanító íróasztala, szemben az oszlopba állított hosszú padokkal. A túlsó falon két nagy ablak volt.</w:t>
      </w:r>
    </w:p>
    <w:p>
      <w:pPr>
        <w:pStyle w:val="Normal"/>
        <w:rPr/>
      </w:pPr>
      <w:r>
        <w:rPr/>
        <w:t>Mindez lenyűgöző és egyben félelmetes volt Ursula számára. Ez a különös, élettelen fény a helyiségben egész lényét megváltoztatta. Azt hitte, az eső teszi. Amikor ismét felnézett, elviselhetetlen érzés nehezedett rá, ahogy itt állt bezárva a rideg, mozdulatlan levegőben, távol a megszokott élet minden érzésétől. Csak most tűnt fel neki, hogy az ablakok bordázott, futtatott üvege adja ezt a különös fényt.</w:t>
      </w:r>
    </w:p>
    <w:p>
      <w:pPr>
        <w:pStyle w:val="Normal"/>
        <w:rPr/>
      </w:pPr>
      <w:r>
        <w:rPr/>
        <w:t>Most már őt is körülfogta a börtön. Nézte a halványzöldre és csokoládébarnára meszelt falakat, a satnya muskátlikat a homályos, nagy ablakokban, az iskolapadok hosszú sorát és eltöltötte a rettegés. Ez hát az új világ, az új élet, ez fenyegeti őt. Izgatottan lépett fel a dobogóra, és ült le az íróasztal mögött álló székre. Olyan magas volt, hogy nem ért le a lába a földre, csak a zsámolyon tarthatta. Ebben az emelkedett helyzetben, a szoba többi részénél magasabban, már hivatását tölti be. Milyen furcsa, milyen rettentően furcsa ez az egész! Milyen más minden, mint a köd meg az eső Cossethayben. Szülőfalujára gondolva, sóvárgás fogta el, olyan távolinak, elérhetetlennek érezte.</w:t>
      </w:r>
    </w:p>
    <w:p>
      <w:pPr>
        <w:pStyle w:val="Normal"/>
        <w:rPr/>
      </w:pPr>
      <w:r>
        <w:rPr/>
        <w:t xml:space="preserve">Hát most is itt van ebben a kemény, rideg valóságban... a </w:t>
      </w:r>
      <w:r>
        <w:rPr>
          <w:i/>
        </w:rPr>
        <w:t>valóságban</w:t>
      </w:r>
      <w:r>
        <w:rPr/>
        <w:t>. Az is különös, hogy azt kell valóságnak neveznie, amit a mai napig nem is ismert, és most olyan viszolygással és undorral tölti el, hogy legszívesebben rögtön elmenne innét. Ez a valóság, és Cossethay, a szeretett, szépséges, jól ismert Cossethay, mely most mintha önmaga lenne, a kevésbé valóságos. Ez az iskolabörtön itt, ez a valóság. Itt ül majd ő hivatalból, mint a tanulók király</w:t>
        <w:softHyphen/>
        <w:t>nője. Itt kell megvalósítania álmát, a szeretett tanítónőről, aki napfényt és boldogságot hoz a gyerekeknek! Ezek az íróasztalok elvonatkoztatott szögletességükkel sértették az érzéseit, és megriasztották. Most fogta csak fel, milyen ostoba volt az elképzelése. Idehozta az érzéseit, a nemeslelkűségét, ahol nem kell sem érzés, sem nemeslelkűség. Úgy érezte, máris kudarcot vallott ennek a helynek új légkörében.</w:t>
      </w:r>
    </w:p>
    <w:p>
      <w:pPr>
        <w:pStyle w:val="Normal"/>
        <w:rPr/>
      </w:pPr>
      <w:r>
        <w:rPr/>
        <w:t>Lelépett a katedráról, és visszatértek a tanáriba. Furcsa érzés ráébredni, hogy az embernek a személyiségét is meg kellene változtatnia, mert ő senki, semmi valószerűség nincs benne, a valóság rajta kívül álló, és neki alkalmazkodnia kell hozzá.</w:t>
      </w:r>
    </w:p>
    <w:p>
      <w:pPr>
        <w:pStyle w:val="Normal"/>
        <w:rPr/>
      </w:pPr>
      <w:r>
        <w:rPr/>
        <w:t>Mr. Harby a tanáriban egy nyitott szekrény előtt állt, melyben Ursula egymásra rakott rózsa</w:t>
        <w:softHyphen/>
        <w:t>szín itatóspapírokat, egymásra rakott vadonatúj könyveket, egymásra rakott krétásdobozokat, tintásüvegeket látott. Valóságos kincstárnak tűnt számára.</w:t>
      </w:r>
    </w:p>
    <w:p>
      <w:pPr>
        <w:pStyle w:val="Normal"/>
        <w:rPr/>
      </w:pPr>
      <w:r>
        <w:rPr/>
        <w:t>Alacsony, zömök férfi volt az igazgató, határozott állával, finom fejével, szépen formált orrá</w:t>
        <w:softHyphen/>
        <w:t>val és homlokával, csüngő bajuszával kellemes megjelenésű. Annyira elmélyedt munkájában, hogy nem vett tudomást Ursula érkezéséről. Volt valami sértő abban, ahogy elfoglaltsága közepette nem méltatott figyelemre másokat.</w:t>
      </w:r>
    </w:p>
    <w:p>
      <w:pPr>
        <w:pStyle w:val="Normal"/>
        <w:rPr/>
      </w:pPr>
      <w:r>
        <w:rPr/>
        <w:t>Néhány perc múlva feltekintett, és köszöntötte Ursulát. Vonzó fény csillant meg barna szemében, nagyon férfiasnak és megdönthetetlennek látszott; Ursula mintha beleütközött volna.</w:t>
      </w:r>
    </w:p>
    <w:p>
      <w:pPr>
        <w:pStyle w:val="Normal"/>
        <w:rPr/>
      </w:pPr>
      <w:r>
        <w:rPr/>
        <w:t>- Ma reggel jól megázott - szólt Ursulához.</w:t>
      </w:r>
    </w:p>
    <w:p>
      <w:pPr>
        <w:pStyle w:val="Normal"/>
        <w:rPr/>
      </w:pPr>
      <w:r>
        <w:rPr/>
        <w:t>- Ó, én nem törődöm ilyesmivel, megszoktam - felelt a lány, idegesen nevetgélve.</w:t>
      </w:r>
    </w:p>
    <w:p>
      <w:pPr>
        <w:pStyle w:val="Normal"/>
        <w:rPr/>
      </w:pPr>
      <w:r>
        <w:rPr/>
        <w:t>De az igazgató már nem figyelt rá, nevetségesen hiábavalónak tűntek Ursula szavai, mintha meg sem hallotta volna őket.</w:t>
      </w:r>
    </w:p>
    <w:p>
      <w:pPr>
        <w:pStyle w:val="Normal"/>
        <w:rPr/>
      </w:pPr>
      <w:r>
        <w:rPr/>
        <w:t>- Ide beírja a nevét - szólt hozzá, mintha gyerekkel beszélne -, ide pedig az érkezése és a távozása idejét.</w:t>
      </w:r>
    </w:p>
    <w:p>
      <w:pPr>
        <w:pStyle w:val="Normal"/>
        <w:rPr/>
      </w:pPr>
      <w:r>
        <w:rPr/>
        <w:t>Ursula beírta nevét a jelenléti könyvbe, és félrehúzódott. Senki sem törődött vele, ő pedig törte a fejét, mit kellene mondania, de hiába.</w:t>
      </w:r>
    </w:p>
    <w:p>
      <w:pPr>
        <w:pStyle w:val="Normal"/>
        <w:rPr/>
      </w:pPr>
      <w:r>
        <w:rPr/>
        <w:t>- Most beengedem őket - mondta Mr. Harby a sovány férfinak, aki sietve rendezgette papírjait.</w:t>
      </w:r>
    </w:p>
    <w:p>
      <w:pPr>
        <w:pStyle w:val="Normal"/>
        <w:rPr/>
      </w:pPr>
      <w:r>
        <w:rPr/>
        <w:t>A segédtanító semmi jelét nem adta helyeslésének, csak folytatta, amit eddig csinált. Feszült lett a légkör. Most Mr. Brunt felvette a kabátját.</w:t>
      </w:r>
    </w:p>
    <w:p>
      <w:pPr>
        <w:pStyle w:val="Normal"/>
        <w:rPr/>
      </w:pPr>
      <w:r>
        <w:rPr/>
        <w:t>- Maga a lányok várószobájába megy - fordult Ursulához az igazgató, valami lenyűgöző, sértő szívélyességgel, tökéletesen hivatalos, parancsoló modorban.</w:t>
      </w:r>
    </w:p>
    <w:p>
      <w:pPr>
        <w:pStyle w:val="Normal"/>
        <w:rPr/>
      </w:pPr>
      <w:r>
        <w:rPr/>
        <w:t>Ursula elindult, és az előcsarnokban találkozott Miss Harbyval meg a lányok egy másik tanítónőjével. Az udvar aszfaltját verte az eső. A csengő rekedt egyhangúsággal, siváran és állhatatosan szólt a fejük felett. Végre elhallgatott. Ekkor megjelent az udvar túlsó bejáratánál, födetlen fővel Mr. Brunt, ismételten belefújt éles hangú sípjába, és kitekintett az esős, sivár utcára.</w:t>
      </w:r>
    </w:p>
    <w:p>
      <w:pPr>
        <w:pStyle w:val="Normal"/>
        <w:rPr/>
      </w:pPr>
      <w:r>
        <w:rPr/>
        <w:t>Csoportokba verődve beözönlöttek a fiúk, lármás lábdobogással, és zsivajogva elhaladtak a tanító mellett, s átvágtak az udvaron a fiúk bejáratához. A lányok a túlsó bejárathoz futottak.</w:t>
      </w:r>
    </w:p>
    <w:p>
      <w:pPr>
        <w:pStyle w:val="Normal"/>
        <w:rPr/>
      </w:pPr>
      <w:r>
        <w:rPr/>
        <w:t>Az előcsarnokban, ahol Ursula állt, zajongva zsibongtak a lányok, szedték le magukról a kalapot, kabátot, és felakasztották az ágas-bogas fogasokra. A levegőt betöltötte az ázott ruha és a hosszú hajak szaga, a lábdobogás, a lárma.</w:t>
      </w:r>
    </w:p>
    <w:p>
      <w:pPr>
        <w:pStyle w:val="Normal"/>
        <w:rPr/>
      </w:pPr>
      <w:r>
        <w:rPr/>
        <w:t>Egyre nőtt a lányok csoportja meg a lökdösődés a fogasok körül, majd a tanulók lassanként zajos kis csoportokba verődtek az előcsarnokban. Violet Harby egyre hangosabban tapsolt, és harsányan rájuk kiáltott: - Csönd, lányok, csöndet kérek!</w:t>
      </w:r>
    </w:p>
    <w:p>
      <w:pPr>
        <w:pStyle w:val="Normal"/>
        <w:rPr/>
      </w:pPr>
      <w:r>
        <w:rPr/>
        <w:t>A lárma alábbhagyott, de nem szűnt meg.</w:t>
      </w:r>
    </w:p>
    <w:p>
      <w:pPr>
        <w:pStyle w:val="Normal"/>
        <w:rPr/>
      </w:pPr>
      <w:r>
        <w:rPr/>
        <w:t>- Mit mondtam? - kiáltott élesen Miss Harby.</w:t>
      </w:r>
    </w:p>
    <w:p>
      <w:pPr>
        <w:pStyle w:val="Normal"/>
        <w:rPr/>
      </w:pPr>
      <w:r>
        <w:rPr/>
        <w:t>Ezután csaknem teljes csend lett. Egy-egy megkésett lány robogott a fogasához, vetkőzni.</w:t>
      </w:r>
    </w:p>
    <w:p>
      <w:pPr>
        <w:pStyle w:val="Normal"/>
        <w:rPr/>
      </w:pPr>
      <w:r>
        <w:rPr/>
        <w:t>- Vigyázók, helyre! - vezényelt Miss Harby.</w:t>
      </w:r>
    </w:p>
    <w:p>
      <w:pPr>
        <w:pStyle w:val="Normal"/>
        <w:rPr/>
      </w:pPr>
      <w:r>
        <w:rPr/>
        <w:t>Kötényes, hosszú hajú lányok álltak párba az előcsarnokban.</w:t>
      </w:r>
    </w:p>
    <w:p>
      <w:pPr>
        <w:pStyle w:val="Normal"/>
        <w:rPr/>
      </w:pPr>
      <w:r>
        <w:rPr/>
        <w:t>- Negyedik, ötödik és hatodik osztály, sorakozz! - kiáltott Miss Harby. A nagy tolongásban foko</w:t>
        <w:softHyphen/>
        <w:t>zatosan három oszlop alakult ki párban álló, nevetgélő lányokból. Távolabb, a fogasáll</w:t>
        <w:softHyphen/>
        <w:t>ványok között más tanítók sorakoztatták az alsóbb osztályokat.</w:t>
      </w:r>
    </w:p>
    <w:p>
      <w:pPr>
        <w:pStyle w:val="Normal"/>
        <w:rPr/>
      </w:pPr>
      <w:r>
        <w:rPr/>
        <w:t>Ursula az ötödik osztály előtt állt meg. A lányok lökdösődtek, egymás haját cibálták, vihogtak, sugdosódtak, csipkelődtek.</w:t>
      </w:r>
    </w:p>
    <w:p>
      <w:pPr>
        <w:pStyle w:val="Normal"/>
        <w:rPr/>
      </w:pPr>
      <w:r>
        <w:rPr/>
        <w:t>Éles sípszó hallatszott, és Miss Harby vezetésével elindult a legnagyobb lányokból álló hatodik osztály. Ursula a nyomában az ötödikkel. Aztán megállt a szűk folyosón a nevetgélve sugdolózó lányok oszlopa mellett. Maga sem tudta, mihez kezdjen.</w:t>
      </w:r>
    </w:p>
    <w:p>
      <w:pPr>
        <w:pStyle w:val="Normal"/>
        <w:rPr/>
      </w:pPr>
      <w:r>
        <w:rPr/>
        <w:t>Zongoraszó hangzott fel, és a hatodik osztály bevonult a nagyterembe. A fiúk a másik ajtón mentek be. Az induló hangjaira most az ötödik osztály érkezett a nagyterem ajtajához. Mr. Harby bent állt a katedra mögött, Mr. Brunt a terem túlsó bejáratánál. Ursula osztálya össze</w:t>
        <w:softHyphen/>
        <w:t>torlódott, ő ott állt mellettük. A lányok összenéztek, viháncoltak, csoszogtak.</w:t>
      </w:r>
    </w:p>
    <w:p>
      <w:pPr>
        <w:pStyle w:val="Normal"/>
        <w:rPr/>
      </w:pPr>
      <w:r>
        <w:rPr/>
        <w:t>- Tovább! - szólt rájuk Ursula.</w:t>
      </w:r>
    </w:p>
    <w:p>
      <w:pPr>
        <w:pStyle w:val="Normal"/>
        <w:rPr/>
      </w:pPr>
      <w:r>
        <w:rPr/>
        <w:t>Kuncogás.</w:t>
      </w:r>
    </w:p>
    <w:p>
      <w:pPr>
        <w:pStyle w:val="Normal"/>
        <w:rPr/>
      </w:pPr>
      <w:r>
        <w:rPr/>
        <w:t>- Tovább! - ismételte Ursula, mert még akkor is szólt az induló.</w:t>
      </w:r>
    </w:p>
    <w:p>
      <w:pPr>
        <w:pStyle w:val="Normal"/>
        <w:rPr/>
      </w:pPr>
      <w:r>
        <w:rPr/>
        <w:t>A lányok most rendetlenül bezúdultak a terembe. Mr. Harby éppen valamivel foglalatoskodott íróasztalánál, de most felvetette fejét, és mennydörögve odakiáltott:</w:t>
      </w:r>
    </w:p>
    <w:p>
      <w:pPr>
        <w:pStyle w:val="Normal"/>
        <w:rPr/>
      </w:pPr>
      <w:r>
        <w:rPr/>
        <w:t>- Állj!</w:t>
      </w:r>
    </w:p>
    <w:p>
      <w:pPr>
        <w:pStyle w:val="Normal"/>
        <w:rPr/>
      </w:pPr>
      <w:r>
        <w:rPr/>
        <w:t>Mindenki megállt, a zongora is elhallgatott. A fiúk oszlopa éppen áthaladni készült a túlsó ajtón, de megtorpant. Mr. Brunt visszafojtott nyers hangja hallatszott, mikor a terem túlsó végéből félelmetesen harsant fel az igazgató hangja:</w:t>
      </w:r>
    </w:p>
    <w:p>
      <w:pPr>
        <w:pStyle w:val="Normal"/>
        <w:rPr/>
      </w:pPr>
      <w:r>
        <w:rPr/>
        <w:t>- Ki engedte meg az ötödikes lányoknak, hogy így rontsanak be?</w:t>
      </w:r>
    </w:p>
    <w:p>
      <w:pPr>
        <w:pStyle w:val="Normal"/>
        <w:rPr/>
      </w:pPr>
      <w:r>
        <w:rPr/>
        <w:t>Ursula elpirult. A lányok mind őt nézték, és önelégült vigyorgással vádolták.</w:t>
      </w:r>
    </w:p>
    <w:p>
      <w:pPr>
        <w:pStyle w:val="Normal"/>
        <w:rPr/>
      </w:pPr>
      <w:r>
        <w:rPr/>
        <w:t>- Én küldtem be őket, Mr. Harby - felelt tiszta, érthető hangon, kínosan. Pillanatnyi csönd következett, majd Mr. Harby dörgő hangon rendelkezett a távolból:</w:t>
      </w:r>
    </w:p>
    <w:p>
      <w:pPr>
        <w:pStyle w:val="Normal"/>
        <w:rPr/>
      </w:pPr>
      <w:r>
        <w:rPr/>
        <w:t>- Ötödikes lányok, vissza a helyetekre!</w:t>
      </w:r>
    </w:p>
    <w:p>
      <w:pPr>
        <w:pStyle w:val="Normal"/>
        <w:rPr/>
      </w:pPr>
      <w:r>
        <w:rPr/>
        <w:t>A lányok alattomosan, gúnyosan, vádolón tekintettek Ursulára, majd visszahúzódtak. Az ő szíve pedig fájdalmasan összeszorult megalázottságában.</w:t>
      </w:r>
    </w:p>
    <w:p>
      <w:pPr>
        <w:pStyle w:val="Normal"/>
        <w:rPr/>
      </w:pPr>
      <w:r>
        <w:rPr/>
        <w:t>- Előre... in-dulj! - vezényelt Mr. Brunt, és a lányok a fiúk oszlopával lépést tartva meneteltek.</w:t>
      </w:r>
    </w:p>
    <w:p>
      <w:pPr>
        <w:pStyle w:val="Normal"/>
        <w:rPr/>
      </w:pPr>
      <w:r>
        <w:rPr/>
        <w:t>Ursula már ott állt az osztályával szemben; ötvenöt fiú és leány töltötte meg a padsorokat. Valamennyien álltak. Úgy érezte, tökéletesen megsemmisült, se helye, se keresnivalója nincs itt. Szembenézett a gyerekekkel.</w:t>
      </w:r>
    </w:p>
    <w:p>
      <w:pPr>
        <w:pStyle w:val="Normal"/>
        <w:rPr/>
      </w:pPr>
      <w:r>
        <w:rPr/>
        <w:t>A tanteremben pattogva záporoztak a kérdések. Ő pedig ott állt az osztály előtt, s nem tudta, mihez kezdjen. Kínlódva várakozott. A padsorokból ötvenöt ismeretlen arc meredt rá ellen</w:t>
        <w:softHyphen/>
        <w:t>ségesen, csúfolódásra készen. Mintha kínpadra vonnák a tekintetek kereszttüzében. Áll kiszol</w:t>
        <w:softHyphen/>
        <w:t>gáltatva, csupaszon, védtelenül. A gyötrelemben kimondhatatlanul hosszan vonszolódtak a másodpercek.</w:t>
      </w:r>
    </w:p>
    <w:p>
      <w:pPr>
        <w:pStyle w:val="Normal"/>
        <w:rPr/>
      </w:pPr>
      <w:r>
        <w:rPr/>
        <w:t>Ursula hirtelen összeszedte magát. Meghallotta Mr. Brunt hangját, amint egymás után teszi fel a kérdéseket fejszámolásból. Ő annyira közel állt a gyerekekhez, hogy nem kellett túlságosan erőltetnie a hangját, és habozva, bizonytalanul megszólalt:</w:t>
      </w:r>
    </w:p>
    <w:p>
      <w:pPr>
        <w:pStyle w:val="Normal"/>
        <w:rPr/>
      </w:pPr>
      <w:r>
        <w:rPr/>
        <w:t>- Mennyi hét kalap ára, ha darabja két és fél penny?</w:t>
      </w:r>
    </w:p>
    <w:p>
      <w:pPr>
        <w:pStyle w:val="Normal"/>
        <w:rPr/>
      </w:pPr>
      <w:r>
        <w:rPr/>
        <w:t>Vigyorgás suhant végig az arcokon. Ursula elpirult, és gyötrődött. De néhány kéz kivont kardként hirtelen a magasba emelkedett, s ő sietve kérdezte a választ.</w:t>
      </w:r>
    </w:p>
    <w:p>
      <w:pPr>
        <w:pStyle w:val="Normal"/>
        <w:rPr/>
      </w:pPr>
      <w:r>
        <w:rPr/>
        <w:t>Végtelenül hosszúra nyúlt a nap, sohasem volt tisztában vele, mit kell tennie, félelmetes szünetek álltak be, mikor teljesen ki volt szolgáltatva a gyerekeknek. Némelykor valamelyik eszes kislányra támaszkodva belekezdett egy-egy feladatba, de akkor sem boldogult. A gyere</w:t>
        <w:softHyphen/>
        <w:t>kek uralkodtak rajta, ő pedig engedett nekik. Állandóan a fülében kattogott Mr. Brunt hangja, akár valami gép, keményen, embertelenül; de csak tanított minden egyébről megfeledkezve. Őt pedig odavetették martalékul a gyerekek embertelen sokaságának. Nem menekülhet. Ötvenötös létszámú osztály, gyermekek közössége, alávetve az ő parancsainak, amelyeket gyűlöltek és visszautasítottak. Úgy érezte, eláll a lélegzete, megfullad ebben az embertelen helyzetben. Annyian vannak, hogy nem is gyerekeknek érzi őket. Olyan ez, mint egy század. Nem képes úgy szólni hozzájuk, ahogy gyerekekkel szokott beszélni, mert ezek nem egyes gyerekek: közösség ez, embertelen valami.</w:t>
      </w:r>
    </w:p>
    <w:p>
      <w:pPr>
        <w:pStyle w:val="Normal"/>
        <w:rPr/>
      </w:pPr>
      <w:r>
        <w:rPr/>
        <w:t>Elérkezett az ebédidő, és Ursula kábultan, felkavart lélekkel, magányosan vánszorgott a tanáriba ebédelni. Sohasem érezte magát ennyire idegennek az életben. Mintha most érkezett volna egy idegen, félelmetes közösségből, ahol minden olyan volt, akár a pokolban, valami kemény, gonosz, zsarnoki rendszer körülményei között. De még most sem képes igazán szabadulni. Máris közeledik a délután, mely ismét béklyóba szorítja.</w:t>
      </w:r>
    </w:p>
    <w:p>
      <w:pPr>
        <w:pStyle w:val="Normal"/>
        <w:rPr/>
      </w:pPr>
      <w:r>
        <w:rPr/>
        <w:t>Az első hét fejvesztett rémületben telt el. Nem tudta, hogyan tanítson, s úgy érezte, nem is tudja meg soha. Mr. Harby gyakran váratlanul betoppant az osztályába, megnézni, hogyan boldogul. Mihelyt megállt mellette, félelmetesen és fenyegetően, egyszerre elbátortalanodott, megingott, semlegessé, nem létezővé vált. De az igazgató hallgatta és figyelte, azzal a szívélyes mosollyal, ami mindennél félelmetesebb volt; nem szólt semmit, várta, hogy Ursula folytassa a tanítást, és neki mintha a lelke is kiszállt volna a testéből. Aztán az igazgató hirtelen kiment, és mintha a távozásával is megcsúfolná. Ez igazában Mr. Harby osztálya: ő nem más, csak tévelygő helyettes. Az igazgató veri és megfélemlíti a gyerekeket, akik gyűlölik. Mégis ő itt az úr. Bármilyen szelíden, megértően bánik az osztályával Ursula, az mégis Mr. Harbyhoz tartozik, nem pedig hozzá. Mint a gépezet láthatatlan mozgatója, minden hatalmat a maga kezében összpontosított. És az osztály is elismerte a hatalmát. És ebben az iskolában semmi egyéb nem számít, csak a hatalom.</w:t>
      </w:r>
    </w:p>
    <w:p>
      <w:pPr>
        <w:pStyle w:val="Normal"/>
        <w:rPr/>
      </w:pPr>
      <w:r>
        <w:rPr/>
        <w:t>Hamarosan Ursula valósággal rettegett tőle, de a rettegés mélyén a gyűlölet magva rejtőzött, mert bár megvetette az igazgatót, mégis az volt a feltétlen úr fölötte. Mindamellett valahogy már megtalálta a helyét. A tanítók valamennyien gyűlölték az igazgatót, és egymás közt még szították is ezt az érzést. Mert fölöttük, csakúgy, mint a gyerekek fölött, ő volt az egyed</w:t>
        <w:softHyphen/>
        <w:t>uralkodó, ment az útján, mint valami kerék, hogy mintha csak tőle függne, megvalósítsa korlátlan uralmát a csorda fölött. Egyetlen életcéljának tűnt, hogy vakfegyelmet tartson az iskolában. A tanítók éppolyan alattvalói voltak, mint a tanulók. De mivel némi tekintélyük volt a tanítóknak is, ösztönösen őket gyűlölte jobban.</w:t>
      </w:r>
    </w:p>
    <w:p>
      <w:pPr>
        <w:pStyle w:val="Normal"/>
        <w:rPr/>
      </w:pPr>
      <w:r>
        <w:rPr/>
        <w:t>Ursulának nem sikerült megkedveltetnie magát vele. Érzéseiben az első pillanattól fogva keményen szemben állt az igazgatóval, de Violet Harbyval is. Mr. Harby valamiképpen sok volt neki, nem tudott kapcsolatot találni vele, meghaladta erejét. Próbálkozott fiatalos derűvel közeledni hozzá, ahogyan lányok szoktak középkorú férfiakhoz, és valami csekély lovagiasságot vagy udvariasságot várt viszonzásul. De az igazgató nem vette tudomásul leány vagy női mivoltát, sőt egyenesen megvetette emiatt. Ursula már azt sem tudta, micsoda, mivé kell lennie. Pedig ő meg akarta tartani fogékony egyéniségét.</w:t>
      </w:r>
    </w:p>
    <w:p>
      <w:pPr>
        <w:pStyle w:val="Normal"/>
        <w:rPr/>
      </w:pPr>
      <w:r>
        <w:rPr/>
        <w:t>Folytatta a tanítást. Időközben összebarátkozott Maggie Schofielddel, a harmadik osztály tanítónőjével. Miss Schofield húsz év körüli, nyomott kedélyű lány volt, a többi tanítóval tar</w:t>
        <w:softHyphen/>
        <w:t>tóz</w:t>
        <w:softHyphen/>
        <w:t>ko</w:t>
        <w:softHyphen/>
        <w:t>dóan viselkedett. Az elgondolkozó, szép teremtés láthatóan a maga vonzóbb világában élte életét.</w:t>
      </w:r>
    </w:p>
    <w:p>
      <w:pPr>
        <w:pStyle w:val="Normal"/>
        <w:rPr/>
      </w:pPr>
      <w:r>
        <w:rPr/>
        <w:t>Ursula magával vitte az ebédjét az iskolába, és a második héttől kezdve Miss Schofield szobájában fogyasztotta el. A harmadik osztály a többitől különálló helyiség volt, két ablaka a játszótérre nyílott. Leírhatatlan megkönnyebbülést jelentett ez a menedék a fülsiketítően zajos épületben. Virágcserepek sorakoztak egymás mellett, krizantémokkal, színes levelekkel, egy korsóban bogyós ágak. A falon szép képek, bekeretezett, mélynyomásos Greuze-repro</w:t>
        <w:softHyphen/>
        <w:t>duk</w:t>
        <w:softHyphen/>
        <w:t xml:space="preserve">ciók, és Reynolds </w:t>
      </w:r>
      <w:r>
        <w:rPr>
          <w:i/>
        </w:rPr>
        <w:t>Az ártatlanság kora</w:t>
      </w:r>
      <w:r>
        <w:rPr/>
        <w:t xml:space="preserve"> című képének másolata meghitt hangulatot árasztottak a helyiségben. És Ursula a nagy ablakok, a kisebb, csinosabb padok, a képek és virágok között jól, csaknem boldognak érezte magát. Itt volt valami személyes a levegőben, amit fogékonyságával viszonozhatott.</w:t>
      </w:r>
    </w:p>
    <w:p>
      <w:pPr>
        <w:pStyle w:val="Normal"/>
        <w:rPr/>
      </w:pPr>
      <w:r>
        <w:rPr/>
        <w:t>Ismét hétfő volt. Már eltöltött egy hetet az iskolában, lassan megszokta a környezetet, bár még teljesen idegennek érezte magát. Alig várta, hogy Maggie-vel ebédelhessen. Ez volt a nap fénypontja. Maggie olyan erős és önálló, lassan és biztosan járja a maga rögös útját, megőrizve álmait. Ursula mintegy céltalan kábulatban morzsolta le a tanítási időt.</w:t>
      </w:r>
    </w:p>
    <w:p>
      <w:pPr>
        <w:pStyle w:val="Normal"/>
        <w:rPr/>
      </w:pPr>
      <w:r>
        <w:rPr/>
        <w:t xml:space="preserve">Osztálya délben rendetlen összevisszaságban tódult ki a teremből. Még nem ébredt rá, hogy ellenséget nevel nyájasságával, messzemenő engedékenységével, </w:t>
      </w:r>
      <w:r>
        <w:rPr>
          <w:i/>
        </w:rPr>
        <w:t>laisser-aller</w:t>
      </w:r>
      <w:r>
        <w:rPr/>
        <w:t xml:space="preserve"> modorával. Kimentek, megszabadult tőlük, ez a fő. Sietett a tanáriba.</w:t>
      </w:r>
    </w:p>
    <w:p>
      <w:pPr>
        <w:pStyle w:val="Normal"/>
        <w:rPr/>
      </w:pPr>
      <w:r>
        <w:rPr/>
        <w:t>Mr. Brunt a kis kályha fölé hajolt, egy kis rizspudingot tett a melegítőbe, majd felemelkedett, és villával kevergetett valamit egy kis lábasban. Aztán visszatette a fedőt az edényre.</w:t>
      </w:r>
    </w:p>
    <w:p>
      <w:pPr>
        <w:pStyle w:val="Normal"/>
        <w:rPr/>
      </w:pPr>
      <w:r>
        <w:rPr/>
        <w:t>- Még nem főtt meg? - kérdezte Ursula, vidám hangjával kizökkentve a férfit ideges szóra</w:t>
        <w:softHyphen/>
        <w:t>kozott</w:t>
        <w:softHyphen/>
        <w:t>ságából.</w:t>
      </w:r>
    </w:p>
    <w:p>
      <w:pPr>
        <w:pStyle w:val="Normal"/>
        <w:rPr/>
      </w:pPr>
      <w:r>
        <w:rPr/>
        <w:t>Mindig vidáman és derűsen közeledett a tantestület valamennyi tagjához. Úgy érezte, ő a hattyú a kacsák között, fölöttük áll születésénél, vele született tulajdonságainál fogva. És még nem sikerült megtörniük benne azt a büszke tudatot, hogy hattyú lehet ebben a csúf iskolában.</w:t>
      </w:r>
    </w:p>
    <w:p>
      <w:pPr>
        <w:pStyle w:val="Normal"/>
        <w:rPr/>
      </w:pPr>
      <w:r>
        <w:rPr/>
        <w:t>- Még nem - válaszolt kurtán Mr. Brunt.</w:t>
      </w:r>
    </w:p>
    <w:p>
      <w:pPr>
        <w:pStyle w:val="Normal"/>
        <w:rPr/>
      </w:pPr>
      <w:r>
        <w:rPr/>
        <w:t>- Megnézem, az én ebédem meleg-e már - mondta Ursula a kályha fölé hajolva. Azt várta talán, hogy a férfi nézi meg, de az rá sem hederített. Nagyon éhes volt, mohón dugta az ujját az edénybe, hogy vajon elég meleg-e a kelbimbó, a krumpli és a hús. Még nem volt jó.</w:t>
      </w:r>
    </w:p>
    <w:p>
      <w:pPr>
        <w:pStyle w:val="Normal"/>
        <w:rPr/>
      </w:pPr>
      <w:r>
        <w:rPr/>
        <w:t>- Ugye kedélyes dolog, hogy így magunkkal hozzuk az ebédet, nem gondolja? - fordult Mr. Brunthoz.</w:t>
      </w:r>
    </w:p>
    <w:p>
      <w:pPr>
        <w:pStyle w:val="Normal"/>
        <w:rPr/>
      </w:pPr>
      <w:r>
        <w:rPr/>
        <w:t>- Nem gondolkodtam rajta - felelt a férfi, kiterítette szalvétáját az egyik asztal sarkán, és rá sem nézett a lányra.</w:t>
      </w:r>
    </w:p>
    <w:p>
      <w:pPr>
        <w:pStyle w:val="Normal"/>
        <w:rPr/>
      </w:pPr>
      <w:r>
        <w:rPr/>
        <w:t>- Bizonyára messze lakik ahhoz, hogy hazamenjen.</w:t>
      </w:r>
    </w:p>
    <w:p>
      <w:pPr>
        <w:pStyle w:val="Normal"/>
        <w:rPr/>
      </w:pPr>
      <w:r>
        <w:rPr/>
        <w:t>- Messze - felelte az. Most végre felállt, és rátekintett Ursulára. Ilyen hideg, kék, szúrós szempárral még nem találkozott. Fokozódó indulattal meredt a lányra.</w:t>
      </w:r>
    </w:p>
    <w:p>
      <w:pPr>
        <w:pStyle w:val="Normal"/>
        <w:rPr/>
      </w:pPr>
      <w:r>
        <w:rPr/>
        <w:t>- Én a maga helyében, Miss Brangwen - mondta fenyegetően Mr. Brunt -, rövidebbre fognám a gyeplőt az osztályomban.</w:t>
      </w:r>
    </w:p>
    <w:p>
      <w:pPr>
        <w:pStyle w:val="Normal"/>
        <w:rPr/>
      </w:pPr>
      <w:r>
        <w:rPr/>
        <w:t>Ursula összerezzent.</w:t>
      </w:r>
    </w:p>
    <w:p>
      <w:pPr>
        <w:pStyle w:val="Normal"/>
        <w:rPr/>
      </w:pPr>
      <w:r>
        <w:rPr/>
        <w:t>- Csakugyan? - kérdezte kedvesen, de megrémülve. - Talán nem vagyok elég szigorú?</w:t>
      </w:r>
    </w:p>
    <w:p>
      <w:pPr>
        <w:pStyle w:val="Normal"/>
        <w:rPr/>
      </w:pPr>
      <w:r>
        <w:rPr/>
        <w:t>- Azért mondom - folytatta a férfi, nem törődve a közbeszólással -, mert ezek egykettőre legyűrik magát, ha el nem kapja őket. Lehengerelik, és addig bosszantják, míg Harby ki nem teszi a szűrét... mert ez lesz a vége. Hat hetet sem jósolok magának - mondta, és bekapott egy falatot -, ha nem fogja szorosabban őket, mégpedig gyorsan.</w:t>
      </w:r>
    </w:p>
    <w:p>
      <w:pPr>
        <w:pStyle w:val="Normal"/>
        <w:rPr/>
      </w:pPr>
      <w:r>
        <w:rPr/>
        <w:t>- Ó, de én... - hebegett Ursula sértődötten, de bűntudattal. Egészen áthatotta a rémület.</w:t>
      </w:r>
    </w:p>
    <w:p>
      <w:pPr>
        <w:pStyle w:val="Normal"/>
        <w:rPr/>
      </w:pPr>
      <w:r>
        <w:rPr/>
        <w:t>- Mert Harby nem segít magán. Ő majd hagyja, hogy csinálja, ahogy tudja, míg csődöt nem mond, és akkor vagy magától megy el, vagy ő teszi ki a szűrét. Nekem semmi közöm hozzá, legfeljebb annyi, hogy itthagy egy osztályt, és remélem, az nem az én nyakamba szakad.</w:t>
      </w:r>
    </w:p>
    <w:p>
      <w:pPr>
        <w:pStyle w:val="Normal"/>
        <w:rPr/>
      </w:pPr>
      <w:r>
        <w:rPr/>
        <w:t>Ursula felfogta a vádat a férfi hangjában, és úgy érezte, már el is ítélték. De az iskola még nem volt határozott valóság számára. Kitért előle. Valóság volt ugyan, de rajta kívül álló. És küzdött Mr. Brunt felfogása ellen. Semmiképpen sem akarta tudomásul venni.</w:t>
      </w:r>
    </w:p>
    <w:p>
      <w:pPr>
        <w:pStyle w:val="Normal"/>
        <w:rPr/>
      </w:pPr>
      <w:r>
        <w:rPr/>
        <w:t>- Igazán olyan borzasztó lesz? - kérdezte riadtan. Nagyon szép volt e pillanatban; egy árnyalatnyi leereszkedést éreztetett, csak azért, hogy bizonytalanságát leplezze.</w:t>
      </w:r>
    </w:p>
    <w:p>
      <w:pPr>
        <w:pStyle w:val="Normal"/>
        <w:rPr/>
      </w:pPr>
      <w:r>
        <w:rPr/>
        <w:t>- Borzasztó? - ismételte a kérdést a tanító, visszafordult a krumplijához. - Én semmi borzasztót nem mondtam.</w:t>
      </w:r>
    </w:p>
    <w:p>
      <w:pPr>
        <w:pStyle w:val="Normal"/>
        <w:rPr/>
      </w:pPr>
      <w:r>
        <w:rPr/>
        <w:t>- De én félek - vallotta be Ursula. - A gyerekek nekem olyan...</w:t>
      </w:r>
    </w:p>
    <w:p>
      <w:pPr>
        <w:pStyle w:val="Normal"/>
        <w:rPr/>
      </w:pPr>
      <w:r>
        <w:rPr/>
        <w:t>- Milyen? - szólalt meg Miss Harby, aki ebben a pillanatban lépett be.</w:t>
      </w:r>
    </w:p>
    <w:p>
      <w:pPr>
        <w:pStyle w:val="Normal"/>
        <w:rPr/>
      </w:pPr>
      <w:r>
        <w:rPr/>
        <w:t>- Hát... - folytatta Ursula -, Mr. Brunt éppen arra figyelmeztetett, hogy erősebben fogjam kézbe az osztályomat - mondta, és nevetgélt zavarában.</w:t>
      </w:r>
    </w:p>
    <w:p>
      <w:pPr>
        <w:pStyle w:val="Normal"/>
        <w:rPr/>
      </w:pPr>
      <w:r>
        <w:rPr/>
        <w:t>- Nos, aki tanítani akar, annak rendet kell tartania - jelentette ki Miss Harby keményen, fensőségesen.</w:t>
      </w:r>
    </w:p>
    <w:p>
      <w:pPr>
        <w:pStyle w:val="Normal"/>
        <w:rPr/>
      </w:pPr>
      <w:r>
        <w:rPr/>
        <w:t>Ursula nem válaszolt. Illetéktelennek érezte magát közöttük.</w:t>
      </w:r>
    </w:p>
    <w:p>
      <w:pPr>
        <w:pStyle w:val="Normal"/>
        <w:rPr/>
      </w:pPr>
      <w:r>
        <w:rPr/>
        <w:t>- Ha itt boldogulni akar, azt kell tennie - jelentette ki Mr. Brunt.</w:t>
      </w:r>
    </w:p>
    <w:p>
      <w:pPr>
        <w:pStyle w:val="Normal"/>
        <w:rPr/>
      </w:pPr>
      <w:r>
        <w:rPr/>
        <w:t>- És aki nem tud rendet tartani, minek van itt? - folytatta Miss Harby.</w:t>
      </w:r>
    </w:p>
    <w:p>
      <w:pPr>
        <w:pStyle w:val="Normal"/>
        <w:rPr/>
      </w:pPr>
      <w:r>
        <w:rPr/>
        <w:t xml:space="preserve">- Márpedig ezt csak maga teheti - mondta a férfi emelt hangon, prófétai keserűséggel. - Mert </w:t>
      </w:r>
      <w:r>
        <w:rPr>
          <w:i/>
        </w:rPr>
        <w:t>segítséget</w:t>
      </w:r>
      <w:r>
        <w:rPr/>
        <w:t xml:space="preserve"> nem fog kapni senkitől.</w:t>
      </w:r>
    </w:p>
    <w:p>
      <w:pPr>
        <w:pStyle w:val="Normal"/>
        <w:rPr/>
      </w:pPr>
      <w:r>
        <w:rPr/>
        <w:t>- Nem ám! - mondta Miss Harby. - Némelyik emberen amúgy sem lehet segíteni. - Ezzel kiment.</w:t>
      </w:r>
    </w:p>
    <w:p>
      <w:pPr>
        <w:pStyle w:val="Normal"/>
        <w:rPr/>
      </w:pPr>
      <w:r>
        <w:rPr/>
        <w:t>Gyűlöletes volt az ellenséges széthúzás, a megmásíthatatlan alárendeltségben szembeszegülő akaratok légköre. Ursulát megfélemlítette Mr. Brunt alárendeltsége, ijedt, szégyenkező be</w:t>
        <w:softHyphen/>
        <w:t>sava</w:t>
        <w:softHyphen/>
        <w:t>nyo</w:t>
        <w:softHyphen/>
        <w:t>dottsága. Legszívesebben menekült volna innen, legjobb lenne eltűnni, és nem megérteni, ami itt történik.</w:t>
      </w:r>
    </w:p>
    <w:p>
      <w:pPr>
        <w:pStyle w:val="Normal"/>
        <w:rPr/>
      </w:pPr>
      <w:r>
        <w:rPr/>
        <w:t>Most Miss Schofield jött be, és vele együtt némi nyugalom. Ursula nyomban hozzáfordult támogatásért. Maggie meg tudta őrizni egyéniségét a tekintélyen alapuló tisztátalan rendszeren belül is.</w:t>
      </w:r>
    </w:p>
    <w:p>
      <w:pPr>
        <w:pStyle w:val="Normal"/>
        <w:rPr/>
      </w:pPr>
      <w:r>
        <w:rPr/>
        <w:t>- Itt van a nagy Anderson? - kérdezte Mr. Brunttól. És tárgyalni kezdtek hűvösen, hivatalos hangon, a tanulókat érintő iskolai ügyekről.</w:t>
      </w:r>
    </w:p>
    <w:p>
      <w:pPr>
        <w:pStyle w:val="Normal"/>
        <w:rPr/>
      </w:pPr>
      <w:r>
        <w:rPr/>
        <w:t>Miss Schofield fogta a barna lábast az ebédjével, és Ursula ment utána a magáéval. A kellemes harmadik osztályban meg volt terítve az asztal, s egy korsóban két-három szál hónapos rózsa állt a közepén.</w:t>
      </w:r>
    </w:p>
    <w:p>
      <w:pPr>
        <w:pStyle w:val="Normal"/>
        <w:rPr/>
      </w:pPr>
      <w:r>
        <w:rPr/>
        <w:t>- Olyan kellemes itt, te mindent egészen megváltoztattál - mondta Ursula vidáman. De azért félt, ránehezedett az iskola légköre.</w:t>
      </w:r>
    </w:p>
    <w:p>
      <w:pPr>
        <w:pStyle w:val="Normal"/>
        <w:rPr/>
      </w:pPr>
      <w:r>
        <w:rPr/>
        <w:t>- Ó, az a nagyterem! - mondta Miss Schofield. - Kész nyomorúság oda belépni!</w:t>
      </w:r>
    </w:p>
    <w:p>
      <w:pPr>
        <w:pStyle w:val="Normal"/>
        <w:rPr/>
      </w:pPr>
      <w:r>
        <w:rPr/>
        <w:t>Ő is mélységes elkeseredéssel beszélt. Ő is abban a megalázó helyzetben élt, mint a felsőbb</w:t>
        <w:softHyphen/>
        <w:t>rendű szolgák, akiket egyformán gyűlöl a felettesük és az alájuk rendelt osztály. És tisztában volt vele, hogy bármely pillanatban innen is, onnan is, vagy mindkét oldalról egyszerre táma</w:t>
        <w:softHyphen/>
        <w:t>dás érheti, mert a felettes mindenkor helyt ad a szülők panaszainak, és együttesen támadnak a korcs tekintélyre: a tanítóra.</w:t>
      </w:r>
    </w:p>
    <w:p>
      <w:pPr>
        <w:pStyle w:val="Normal"/>
        <w:rPr/>
      </w:pPr>
      <w:r>
        <w:rPr/>
        <w:t>Ursula érezte a keservesen kemény tartózkodást Maggie Schofieldben, akkor is, miközben kimerte az aranyos babszemekből és barna mártásból álló fűszeres keveréket.</w:t>
      </w:r>
    </w:p>
    <w:p>
      <w:pPr>
        <w:pStyle w:val="Normal"/>
        <w:rPr/>
      </w:pPr>
      <w:r>
        <w:rPr/>
        <w:t>- Ez a vegetáriánus húsleves - mondta Miss Schofield -, nem akarod megkóstolni?</w:t>
      </w:r>
    </w:p>
    <w:p>
      <w:pPr>
        <w:pStyle w:val="Normal"/>
        <w:rPr/>
      </w:pPr>
      <w:r>
        <w:rPr/>
        <w:t>- Boldogan - felelte Ursula.</w:t>
      </w:r>
    </w:p>
    <w:p>
      <w:pPr>
        <w:pStyle w:val="Normal"/>
        <w:rPr/>
      </w:pPr>
      <w:r>
        <w:rPr/>
        <w:t>Ő közönségesnek és csúfnak vélte most ebédjét, ehhez a zamatos, tiszta fogáshoz képest.</w:t>
      </w:r>
    </w:p>
    <w:p>
      <w:pPr>
        <w:pStyle w:val="Normal"/>
        <w:rPr/>
      </w:pPr>
      <w:r>
        <w:rPr/>
        <w:t>- Sosem kóstoltam vegetáriánus ételt, de úgy gondolom, nagyon jó lehet.</w:t>
      </w:r>
    </w:p>
    <w:p>
      <w:pPr>
        <w:pStyle w:val="Normal"/>
        <w:rPr/>
      </w:pPr>
      <w:r>
        <w:rPr/>
        <w:t>- Én nem vagyok igazán vegetáriánus - mondta Maggie -, de nem szeretek húst hozni az iskolába.</w:t>
      </w:r>
    </w:p>
    <w:p>
      <w:pPr>
        <w:pStyle w:val="Normal"/>
        <w:rPr/>
      </w:pPr>
      <w:r>
        <w:rPr/>
        <w:t>- Igen - felelt Ursula -, azt hiszem, igazad van.</w:t>
      </w:r>
    </w:p>
    <w:p>
      <w:pPr>
        <w:pStyle w:val="Normal"/>
        <w:rPr/>
      </w:pPr>
      <w:r>
        <w:rPr/>
        <w:t>És ismét egész lelkével viszonozta ezt az új szabadságot nyújtó új választékosságot. Ha minden vegetáriánus étel olyan jó, mint ez, akkor boldogan lemondana a húsfogyasztás tisztátalanságáról.</w:t>
      </w:r>
    </w:p>
    <w:p>
      <w:pPr>
        <w:pStyle w:val="Normal"/>
        <w:rPr/>
      </w:pPr>
      <w:r>
        <w:rPr/>
        <w:t>- Ó, de finom! - kiáltott fel.</w:t>
      </w:r>
    </w:p>
    <w:p>
      <w:pPr>
        <w:pStyle w:val="Normal"/>
        <w:rPr/>
      </w:pPr>
      <w:r>
        <w:rPr/>
        <w:t>- Ugye? - felelt Miss Schofield, és elmagyarázta a készítési módját. Aztán a két lány önmagáról kezdett beszélni. Ursula elmesélte középiskolás élményeit, majd az érettségit, kissé nagyképűsködve. Csak azért, mert olyan nyomorultnak érezte magát itt, ezen a förtelmes helyen. Miss Schofield figyelmesen hallgatta, feléje fordítva szép, kissé szomorkás arcát.</w:t>
      </w:r>
    </w:p>
    <w:p>
      <w:pPr>
        <w:pStyle w:val="Normal"/>
        <w:rPr/>
      </w:pPr>
      <w:r>
        <w:rPr/>
        <w:t>- És nem tudtál volna ennél különb helyet találni? - kérdezte végül.</w:t>
      </w:r>
    </w:p>
    <w:p>
      <w:pPr>
        <w:pStyle w:val="Normal"/>
        <w:rPr/>
      </w:pPr>
      <w:r>
        <w:rPr/>
        <w:t>- Nem tudhattam, milyen - válaszolt elgondolkozva Ursula.</w:t>
      </w:r>
    </w:p>
    <w:p>
      <w:pPr>
        <w:pStyle w:val="Normal"/>
        <w:rPr/>
      </w:pPr>
      <w:r>
        <w:rPr/>
        <w:t>- Ó! - mondta erre Miss Schofield, és lemondó mozdulattal fordította el fejét.</w:t>
      </w:r>
    </w:p>
    <w:p>
      <w:pPr>
        <w:pStyle w:val="Normal"/>
        <w:rPr/>
      </w:pPr>
      <w:r>
        <w:rPr/>
        <w:t>- Valóban olyan borzalmas, amilyennek látszik? - kérdezte Ursula, félelmében kissé össze</w:t>
        <w:softHyphen/>
        <w:t>ráncolva homlokát.</w:t>
      </w:r>
    </w:p>
    <w:p>
      <w:pPr>
        <w:pStyle w:val="Normal"/>
        <w:rPr/>
      </w:pPr>
      <w:r>
        <w:rPr/>
        <w:t xml:space="preserve">- </w:t>
      </w:r>
      <w:r>
        <w:rPr>
          <w:i/>
        </w:rPr>
        <w:t xml:space="preserve">Olyan! </w:t>
      </w:r>
      <w:r>
        <w:rPr/>
        <w:t>- felelt keserűen Miss Schofield. - Ó, de gyűlöletes!</w:t>
      </w:r>
    </w:p>
    <w:p>
      <w:pPr>
        <w:pStyle w:val="Normal"/>
        <w:rPr/>
      </w:pPr>
      <w:r>
        <w:rPr/>
        <w:t>Ursulának összeszorult a szíve, hogy még Miss Schofield is ebben a gyilkos béklyóban vergődik.</w:t>
      </w:r>
    </w:p>
    <w:p>
      <w:pPr>
        <w:pStyle w:val="Normal"/>
        <w:rPr/>
      </w:pPr>
      <w:r>
        <w:rPr/>
        <w:t>- Főleg Mr. Harby miatt - tört ki őszintén Maggie Schofield. - Azt hiszem, most már ki sem bírnám a nagyteremben... Örökké Mr. Brunt hangja, és Mr. Harby... ó!</w:t>
      </w:r>
    </w:p>
    <w:p>
      <w:pPr>
        <w:pStyle w:val="Normal"/>
        <w:rPr/>
      </w:pPr>
      <w:r>
        <w:rPr/>
        <w:t>Elfordította szenvedést tükröző arcát, mint aki sok mindent alig képes elviselni.</w:t>
      </w:r>
    </w:p>
    <w:p>
      <w:pPr>
        <w:pStyle w:val="Normal"/>
        <w:rPr/>
      </w:pPr>
      <w:r>
        <w:rPr/>
        <w:t>- És Mr. Harby csakugyan elviselhetetlen? - Ursulának a maga irtózása sugallta a kérdést.</w:t>
      </w:r>
    </w:p>
    <w:p>
      <w:pPr>
        <w:pStyle w:val="Normal"/>
        <w:rPr/>
      </w:pPr>
      <w:r>
        <w:rPr/>
        <w:t xml:space="preserve">- Az!... Az egyszerűen zsarnok! - felelt Miss Schofield, ráemelve sötét szemének szégyenkező tekintetét, mely gyötrődő megvetést tükrözött. - Elviselhető addig, amíg igyekszel jó viszonyban lenni vele, míg engedelmeskedsz neki, míg mindenben kedvére teszel... de ez az egész olyan </w:t>
      </w:r>
      <w:r>
        <w:rPr>
          <w:i/>
        </w:rPr>
        <w:t>ocsmány</w:t>
      </w:r>
      <w:r>
        <w:rPr/>
        <w:t>! Egyszerűen arról van szó, hogy örökösen kétfelé kell hadakozni... no és azok a nagy kamaszok!</w:t>
      </w:r>
    </w:p>
    <w:p>
      <w:pPr>
        <w:pStyle w:val="Normal"/>
        <w:rPr/>
      </w:pPr>
      <w:r>
        <w:rPr/>
        <w:t>Nehezen szólalt meg, és növekvő keserűséggel beszélt. Szemmel láthatóan gyötrődött, lelkében a megaláztatás sebeit hordozta. Ursula mindent megértett, és maga is szenvedett.</w:t>
      </w:r>
    </w:p>
    <w:p>
      <w:pPr>
        <w:pStyle w:val="Normal"/>
        <w:rPr/>
      </w:pPr>
      <w:r>
        <w:rPr/>
        <w:t>- De miért ilyen borzasztó? - kérdezte gyámoltalanul.</w:t>
      </w:r>
    </w:p>
    <w:p>
      <w:pPr>
        <w:pStyle w:val="Normal"/>
        <w:rPr/>
      </w:pPr>
      <w:r>
        <w:rPr/>
        <w:t xml:space="preserve">- Mert nem tehetsz </w:t>
      </w:r>
      <w:r>
        <w:rPr>
          <w:i/>
        </w:rPr>
        <w:t>semmit</w:t>
      </w:r>
      <w:r>
        <w:rPr/>
        <w:t xml:space="preserve"> - felelt Miss Schofield. - Egyrészt ott áll veled szemben Mr. Harby, másrészt még a gyerekeket is ellened lázítja. A gyerekek egyszerűen szörnyűek. Mindenre kényszerítened kell őket. És csakis belőled, értsd meg, egyedül belőled következhet minden. Amit mégis megtanulnak, azt te erőszakolod ki belőlük... és ez nagyon nehéz.</w:t>
      </w:r>
    </w:p>
    <w:p>
      <w:pPr>
        <w:pStyle w:val="Normal"/>
        <w:rPr/>
      </w:pPr>
      <w:r>
        <w:rPr/>
        <w:t>Ursula úgy érezte, elalél. Miért kell neki ezt felfognia, miért kényszerítsen tanulásra ötvenöt ellenkező gyereket, és eközben még ott áll mögötte a nyers, durva irigység, mely minden pillanatban hajlandó odadobni őt a gyerekek kénye-kedvének, akik legszívesebben ízekre szaggatnák, mint a tekintély leggyengébb képviselőjét! Most irtózott a feladatától. Láthatta, hogyan robotol kényszeredetten Mr. Brunt, Miss Harby, Miss Schofield, az egész tantestület abban a hálátlan feladatban, hogy a sok gyereket egyetlen fegyelmezett, gépies csoportba kényszerítse, mely gépiesen engedelmeskedik és figyel, hogy aztán rákényszeríthessék a tudás apró foszlányainak befogadását. Az első nagy feladat hatvan gyereket egyazon szintre, lelkiállapotba szorítani. Ezt a lelkiállapotot automatikusan el kell érni, a tanító erős akaratával, az iskolai tekintély révén, mely legyűri a gyerekek akaratát. Itt arról van szó, hogy az igazgató és a tanítók egyek legyenek a tekintélyben, s akkor a gyerekek akarata ehhez alkalmazkodik. Csakhogy itt az igazgató szűk látókörű és önkényeskedő. A tanítók akarata semmiképp sem egyezhet az övével, és különálló akaratuk szembeszegül az alárendeltséggel. Ezért van itt anarchikus állapot, mely a végső döntést a gyerekekre bízza, hogy végül is melyik tekintély érvényesüljön.</w:t>
      </w:r>
    </w:p>
    <w:p>
      <w:pPr>
        <w:pStyle w:val="Normal"/>
        <w:rPr/>
      </w:pPr>
      <w:r>
        <w:rPr/>
        <w:t>Ilyenformán az iskolában több különálló akarat létezett, és igyekezett minden erejével kivívni a tekintélyt. A gyerekek önként, a maguk belátása alapján soha nem ülnek be egy osztályba, hogy tudást szerezzenek. Erre csak egy erősebb és bölcsebb akarat kényszerítheti őket. És ők természetesen mindig ellenállnak, lázadoznak ez ellen az akarat ellen. Így hát minden nagy létszámú osztály tanítójának első erőpróbája és feladata, hogy a gyerekek akaratát össze</w:t>
        <w:softHyphen/>
        <w:t>hangolja a magáéval. És ez csakis a maga személyiségének feláldozásával érhető el, törvény</w:t>
        <w:softHyphen/>
        <w:t>szerűségek rendszerének alkalmazásával, bizonyos, kiszámítható eredmény elérése, némi tudás közlése érdekében. Ursula azt gondolta, ő lesz az első bölcs tanító, akinek sikerül személyes üggyé tenni ezt a feladatot anélkül, hogy erőszakot alkalmazna. Tökéletesen bízott magában, személyes tulajdonságaiban.</w:t>
      </w:r>
    </w:p>
    <w:p>
      <w:pPr>
        <w:pStyle w:val="Normal"/>
        <w:rPr/>
      </w:pPr>
      <w:r>
        <w:rPr/>
        <w:t>Ezzel aztán nagy bajba került. Mindenekelőtt osztályának olyan kapcsolatot kínált fel, amit egy-két gyerek volt képes felfogni vagy méltányolni, s mivel kívülálló maradt, a tömeg ellene foglalt állást. Emellett még passzív módon szembekerült az egyetlen szilárd tekintéllyel, Mr. Harbyval, s ennél fogva a gyerekek kedvükre gyötörhették. Ezt nem fogta fel világosan, csak az ösztöne súgta egyre erősebben. Nagyon idegesítette Mr. Brunt hangja. Szüntelenül ott recsegett a fülében élesen, tele gyűlölettel, s olyan szüntelen egyhangúsággal, hogy szinte az őrületbe kergette: mindig ugyanaz, éles, gépiesen egyhangú. Ez az ember már maga is szakadatlanul működő gépezetté vált. Az ember, az igazi lénye, nem egyéb, mint leigázott ellenállás. Ó, ez szörnyű... gyűlöletes! Neki is ilyenné kell válnia? Belátta, bármilyen iszonyú is, ez elkerülhetetlen. Igen, ugyanilyenné kell lennie... félre kell tennie egyéniségét, szemé</w:t>
        <w:softHyphen/>
        <w:t>lyi</w:t>
        <w:softHyphen/>
        <w:t>sé</w:t>
        <w:softHyphen/>
        <w:t>gét, eszközzé kell válnia, a valóságtól elvonatkoztatott lénnyé, mely egy bizonyos anyaggal, az osztállyal dolgozik, meghatározott célt kell elérnie, hogy mindennap bizonyos mennyiségű tudást adjon át. Ebbe nem akart beletörődni. És érezte, hogy hiába minden, örökké csak éles pengébe ütközik. Innen még a napfényt is kirekesztették. Gyakran megesett, hogy kiment az órák közötti szünetben, és a ragyogó kék ég a futó felhőkkel úgy tűnt neki, mintha csak képzeletének játéka vagy festett díszlet lenne. Lelke sötétbe borult, és gyötrődött a tanítás folyamán, mintha egész egyéniségét börtönbe zárták volna, hogy megsemmisítsék, s egy gonosz, pusztító akarat igájába kényszerítsék. Lehetséges, hogy eközben mégis derűs az ég? Nem, nincs már sem ég, sem derűs napvilág a falakon kívül sem. Csak az iskola belseje létezik... ez a kemény, kézzel fogható, ez a gyűlöletes valóság.</w:t>
      </w:r>
    </w:p>
    <w:p>
      <w:pPr>
        <w:pStyle w:val="Normal"/>
        <w:rPr/>
      </w:pPr>
      <w:r>
        <w:rPr/>
        <w:t>Mégsem adta meg magát, nem hagyta, hogy az iskola teljesen úrrá legyen rajta. Egyre mondogatta magában: „Nem tarthat örökké, egyszer vége lesz.” Elképzelte magát a falakon kívül, amikor már nincs az iskolában. Vasárnap és szünnapokon, mikor Cossethayben volt, vagy az erdőben barangolt a lehullott bükkfaleveleken, visszagondolt a Szent Fülöp egyházi iskolára, és erős akarattal beillesztette a környező képbe a mocskosan kuporgó kis épületet, mely apró kis halmocska lenne csak itt a szabad égbolt alatt, míg a hatalmas bükkfaerdő fái fölébe magasodva fogták körül, és derűs, gyönyörűséges volt a délután. Milyen jelenték</w:t>
        <w:softHyphen/>
        <w:t>telennek és távolinak tűntek innen a gyerekek, a tanítványai, ó, milyen távolinak! Hogyan keríthetnék azok hatalmukba az ő szabad lelkét? Csak felszínesen jutottak eszébe, amint a bükkfalevél-szőnyegen lépkedett, nem is létezett számára. De az akaratát megszilárdította velük szemben.</w:t>
      </w:r>
    </w:p>
    <w:p>
      <w:pPr>
        <w:pStyle w:val="Normal"/>
        <w:rPr/>
      </w:pPr>
      <w:r>
        <w:rPr/>
        <w:t>És a gyerekek mégis folytonosan üldözték. Soha nem érzett olyan szenvedélyes ragaszkodást minden széphez maga körül, mint mostanában. Hazafelé menet ült a villamos emeletén estefelé, s az iskola semmibe veszett a napnyugta csodálatos pompájában. Szíve, lelke, még a keze is ujjongott a lemenő nap sugárzásában. Szívbe markoló, valósággal fájdalmas volt, hogy ezt mindig újra átélhette. Kis híján elsírta magát, valahányszor meglátta az alkonyat pompáját. Mert ő mégis fogoly volt. Hiába mondta magának, hogy számára nem létezik iskola, amint kilép a kapun. Nagyon is létezett. Sötét teherként hurcolta magában, fékezte a mozdulatait is. Hiába próbálta a nemes lelkű, büszke fiatal lány lerázni magáról az iskolát és a vele való közösséget. Mégis ő volt Miss Brangwen, az ötödik osztály tanítónője, s létének legfőbb része most a munka.</w:t>
      </w:r>
    </w:p>
    <w:p>
      <w:pPr>
        <w:pStyle w:val="Normal"/>
        <w:rPr/>
      </w:pPr>
      <w:r>
        <w:rPr/>
        <w:t>Ez a tudat szüntelenül kísértette, sötét árnyként borult a lelkére, bármely pillanatban lecsaphat rá, és folytonosan azt érezte, hogy valamiképpen, valahogyan máris legyűrték. Keservesen tiltakozott magában az ellen, hogy valóban tanítónő legyen. Hagyjuk ezt a Violet Harbyknak. Őt nem érheti ilyen vád. De hiába tagadott.</w:t>
      </w:r>
    </w:p>
    <w:p>
      <w:pPr>
        <w:pStyle w:val="Normal"/>
        <w:rPr/>
      </w:pPr>
      <w:r>
        <w:rPr/>
        <w:t>Lelke mélyén egy számon kérő hang gépiesen és szüntelenül egyetlen tagadást ismételt. Képtelen eleget tenni feladatának, és soha, egyetlen pillanatra sem szabadult ennek a tudatnak végzetesen nyomasztó súlyától.</w:t>
      </w:r>
    </w:p>
    <w:p>
      <w:pPr>
        <w:pStyle w:val="Normal"/>
        <w:rPr/>
      </w:pPr>
      <w:r>
        <w:rPr/>
        <w:t>És kisebbrendűnek érezte magát Violet Harbyval szemben. Miss Harby kiváló tanítónő volt. Rendet tartott, és tagadhatatlan eredménnyel adta át a tananyagot az osztályának. Hiába ismételte magában Ursula, hogy mérhetetlenül, kimondhatatlanul felette áll Violet Harbynak, be kellett látnia, hogy Violet Harby boldogul ott, ahol ő kudarcot vallott, azzal a feladattal, amelyet akár erőpróbának is tekinthet hivatása terén. Örökösen azt érezte, hogy valami ránehezedik és legyűri. Az első hetek folyamán mindig ezzel viaskodott, miközben tagadni próbálta, és egyre mondogatta, hogy éppoly szabad, mint azelőtt. Igyekezett nem tudomásul venni hátrányát Miss Harbyval szemben, s továbbra is többre tartani magát nála. De hiába, nagy teher nehezedett rá, és ezt Violet Harby képes volt elviselni, ő pedig nem.</w:t>
      </w:r>
    </w:p>
    <w:p>
      <w:pPr>
        <w:pStyle w:val="Normal"/>
        <w:rPr/>
      </w:pPr>
      <w:r>
        <w:rPr/>
        <w:t>Bár nem alkudott meg, mégsem ment semmire. Az osztálya egyre komiszabb lett, és ő is egyre kevésbé tudta, hogyan tanítson. Hagyja ott az iskolát, maradjon megint otthon? Mondja azt, hogy rossz helyre került, és ezzel vonuljon vissza? Élete válaszútra került.</w:t>
      </w:r>
    </w:p>
    <w:p>
      <w:pPr>
        <w:pStyle w:val="Normal"/>
        <w:rPr/>
      </w:pPr>
      <w:r>
        <w:rPr/>
        <w:t>Konokul, vakon csinálta tovább, és várta a kifejlést. Mr. Harby már üldözte, és Ursula rettegése, gyűlölete félelmetes arányokat öltött. Már attól félt, hogy Mr. Harby lehengerli, megsemmisíti. Az igazgató azért üldözte, mert nem volt képes megfelelő szinten tartani az osztályát, és az ő osztálya volt a leggyengébb szem az iskola láncában.</w:t>
      </w:r>
    </w:p>
    <w:p>
      <w:pPr>
        <w:pStyle w:val="Normal"/>
        <w:rPr/>
      </w:pPr>
      <w:r>
        <w:rPr/>
        <w:t>Mindenekelőtt az volt a baj, hogy Ursula osztálya lármázott, és zavarta Mr. Harbyt, aki a terem túlsó végében a hetedik osztályt tanította. Ursula egy délelőtt fogalmazásórát tartott, és eközben a padsorok között járkált. Észrevette, hogy több fiúnak piszkos a nyaka meg a füle, rossz szagú a ruhája, de igyekezett nem tudomásul venni, csak az írást nézte és javította.</w:t>
      </w:r>
    </w:p>
    <w:p>
      <w:pPr>
        <w:pStyle w:val="Normal"/>
        <w:rPr/>
      </w:pPr>
      <w:r>
        <w:rPr/>
        <w:t>- Ha azt mondod: „Hosszú, barna szőrük van”, hogyan írod a „hosszú” szót? - kérdezte.</w:t>
      </w:r>
    </w:p>
    <w:p>
      <w:pPr>
        <w:pStyle w:val="Normal"/>
        <w:rPr/>
      </w:pPr>
      <w:r>
        <w:rPr/>
        <w:t>Rövid szünet következett. A fiúk egyébként is mindig tüntetőleg húzódoztak a feleléstől. Mintha megállapodtak volna, hogy fitymálják a tanítónő tekintélyét.</w:t>
      </w:r>
    </w:p>
    <w:p>
      <w:pPr>
        <w:pStyle w:val="Normal"/>
        <w:rPr/>
      </w:pPr>
      <w:r>
        <w:rPr/>
        <w:t>- Kérem, Miss, két s, z, hosszú ú - kiáltott közbe fölényesen egy fiú hangosan, csúfondáros színezettel.</w:t>
      </w:r>
    </w:p>
    <w:p>
      <w:pPr>
        <w:pStyle w:val="Normal"/>
        <w:rPr/>
      </w:pPr>
      <w:r>
        <w:rPr/>
        <w:t>Ebben a pillanatban ment arra Mr. Harby.</w:t>
      </w:r>
    </w:p>
    <w:p>
      <w:pPr>
        <w:pStyle w:val="Normal"/>
        <w:rPr/>
      </w:pPr>
      <w:r>
        <w:rPr/>
        <w:t>- Állj fel, Hill! - kiáltott harsányan a gyerekre.</w:t>
      </w:r>
    </w:p>
    <w:p>
      <w:pPr>
        <w:pStyle w:val="Normal"/>
        <w:rPr/>
      </w:pPr>
      <w:r>
        <w:rPr/>
        <w:t>Mindenki összerezzent. Ursula a gyereket nézte. Szemmel láthatóan szegény és bizonyára alattomos fiú. A homlokánál egy hajtincs meredt fölfelé, különben haja hozzátapadt sovány fejéhez. Sápadt, fakó gyerek.</w:t>
      </w:r>
    </w:p>
    <w:p>
      <w:pPr>
        <w:pStyle w:val="Normal"/>
        <w:rPr/>
      </w:pPr>
      <w:r>
        <w:rPr/>
        <w:t>- Ki engedte meg, hogy hangosan közbeszólj? - förmedt rá Mr. Harby.</w:t>
      </w:r>
    </w:p>
    <w:p>
      <w:pPr>
        <w:pStyle w:val="Normal"/>
        <w:rPr/>
      </w:pPr>
      <w:r>
        <w:rPr/>
        <w:t>A fiú föltekintett, majd bűntudatosan, alattomos, cinikus tartózkodással leszegte a fejét.</w:t>
      </w:r>
    </w:p>
    <w:p>
      <w:pPr>
        <w:pStyle w:val="Normal"/>
        <w:rPr/>
      </w:pPr>
      <w:r>
        <w:rPr/>
        <w:t>- Igazgató úr, kérem, én feleltem - védekezett a gyerek az iménti alázatos pimaszsággal.</w:t>
      </w:r>
    </w:p>
    <w:p>
      <w:pPr>
        <w:pStyle w:val="Normal"/>
        <w:rPr/>
      </w:pPr>
      <w:r>
        <w:rPr/>
        <w:t>- Menj oda az asztalomhoz!</w:t>
      </w:r>
    </w:p>
    <w:p>
      <w:pPr>
        <w:pStyle w:val="Normal"/>
        <w:rPr/>
      </w:pPr>
      <w:r>
        <w:rPr/>
        <w:t>A gyerek a szegények meghunyászkodó járásával végigment a termen, fekete zakója szánal</w:t>
        <w:softHyphen/>
        <w:t>ma</w:t>
        <w:softHyphen/>
        <w:t>san lötyögött rajta, sovány lábszárából előreugrott a térde, alig emelte a lábát túl nagy cipő</w:t>
        <w:softHyphen/>
        <w:t>jé</w:t>
        <w:softHyphen/>
        <w:t>ben. Ursula figyelte, hogyan vánszorog lopakodva keresztül a nagytermen. Az ő tanítványai közül való! A gyerek odaért a katedrához, lopva körülnézett, félig szánalmasan, félig alatto</w:t>
        <w:softHyphen/>
        <w:t>mo</w:t>
        <w:softHyphen/>
        <w:t>san rávigyorogva a hetedik osztályos nagy fiúkra. Aztán szánalmasan, sápadtan, elhanya</w:t>
        <w:softHyphen/>
        <w:t>golt ruhájában ott lapult a félelmetes igazgató asztala előtt, egyik vékony lába kicsavarodott térdben, úgyhogy a lábfej oldalra állt, kezét a férfizakó mélyen lelógó zsebébe dugta.</w:t>
      </w:r>
    </w:p>
    <w:p>
      <w:pPr>
        <w:pStyle w:val="Normal"/>
        <w:rPr/>
      </w:pPr>
      <w:r>
        <w:rPr/>
        <w:t>Ursula igyekezett figyelmét ismét az osztályára fordítani. Bár irtózott kissé a fiútól, forró szánalmat is érzett iránta. Sikoltani szeretett volna. Most őmiatta büntetik meg azt a gyereket. Mr. Harby most az ő írását nézte a táblán, majd az osztályhoz fordult.</w:t>
      </w:r>
    </w:p>
    <w:p>
      <w:pPr>
        <w:pStyle w:val="Normal"/>
        <w:rPr/>
      </w:pPr>
      <w:r>
        <w:rPr/>
        <w:t>- Tollat letenni!</w:t>
      </w:r>
    </w:p>
    <w:p>
      <w:pPr>
        <w:pStyle w:val="Normal"/>
        <w:rPr/>
      </w:pPr>
      <w:r>
        <w:rPr/>
        <w:t>A gyerekek letették a tollat, és felnéztek rá.</w:t>
      </w:r>
    </w:p>
    <w:p>
      <w:pPr>
        <w:pStyle w:val="Normal"/>
        <w:rPr/>
      </w:pPr>
      <w:r>
        <w:rPr/>
        <w:t>- Kezeket karba!</w:t>
      </w:r>
    </w:p>
    <w:p>
      <w:pPr>
        <w:pStyle w:val="Normal"/>
        <w:rPr/>
      </w:pPr>
      <w:r>
        <w:rPr/>
        <w:t>Félretolták a füzetet, és karba tették a kezüket. Ursulának szinte gyökeret vert a lába a hátsó padok között, szinte mozdulni sem tudott.</w:t>
      </w:r>
    </w:p>
    <w:p>
      <w:pPr>
        <w:pStyle w:val="Normal"/>
        <w:rPr/>
      </w:pPr>
      <w:r>
        <w:rPr/>
        <w:t>- Mi a fogalmazási feladat? - kérdezte az igazgató. A kezek magasba lendültek. - A... - szólalt meg félénken egy hang. Elsőnek akart válaszolni.</w:t>
      </w:r>
    </w:p>
    <w:p>
      <w:pPr>
        <w:pStyle w:val="Normal"/>
        <w:rPr/>
      </w:pPr>
      <w:r>
        <w:rPr/>
        <w:t>- Senkinek sem ajánlom, hogy felszólítás nélkül feleljen - jelentette ki Mr. Harby. Tulajdon</w:t>
        <w:softHyphen/>
        <w:t>képpen kellemes, dallamos hangja volna, ha nem éreztetne mindig fenyegetést. Most moz</w:t>
        <w:softHyphen/>
        <w:t>dulatlanul állt, szemét bozontos fekete szemöldöke alól az osztályra villantotta. Volt valami lenyűgöző benne, amint ott állt, és Ursula megint sikoltani szeretett volna. Minden kavargott benne, maga sem tudta, mit érez.</w:t>
      </w:r>
    </w:p>
    <w:p>
      <w:pPr>
        <w:pStyle w:val="Normal"/>
        <w:rPr/>
      </w:pPr>
      <w:r>
        <w:rPr/>
        <w:t>- Nos, Alice? - szólított fel egy kislányt az igazgató.</w:t>
      </w:r>
    </w:p>
    <w:p>
      <w:pPr>
        <w:pStyle w:val="Normal"/>
        <w:rPr/>
      </w:pPr>
      <w:r>
        <w:rPr/>
        <w:t>- A nyúl - felelt cérnahangon a kislány.</w:t>
      </w:r>
    </w:p>
    <w:p>
      <w:pPr>
        <w:pStyle w:val="Normal"/>
        <w:rPr/>
      </w:pPr>
      <w:r>
        <w:rPr/>
        <w:t>- Nagyon is könnyű feladat az ötödik osztályban!</w:t>
      </w:r>
    </w:p>
    <w:p>
      <w:pPr>
        <w:pStyle w:val="Normal"/>
        <w:rPr/>
      </w:pPr>
      <w:r>
        <w:rPr/>
        <w:t>Ursula szégyenkezve érezte, hogy melléfogott. Leleplezték az osztálya előtt. Kínlódott, amiért minden olyan ellentmondásos körülötte. Mr. Harby erőteljesen, férfiasan állt előtte, fekete szemöldökével, tiszta homlokával, erős állával, csüngő bajuszával: igazi férfi, csupa férfias erő, van benne valami vele született, ösztönös szépség. Mint férfi talán kedvére való lenne. De most egészen más minőségben áll előtte, erőszakosan érezteti zsarnoki hatalmát olyan semmi</w:t>
        <w:softHyphen/>
        <w:t>ség miatt, hogy egy fiú engedély nélkül hangosan válaszolt. És mégsem mondható kicsinyesen akadékoskodónak. Erőszakos, konok, komisz lélek lakozik benne, rabja szűkre szabott, túlságosan is alantas feladatának, amelyet szolgai meghunyászkodással teljesít, mert meg kell élnie. Nemesebb érzéseit nem engedi felszínre törni, csupán vak, elszánt, mértéktelen akaratát. Minden körülmények között betölti feladatát, kénytelen ezt tenni. Az a hivatása, hogy a gyerekek helyesen írják le a „szabály” szót, és pont után nagybetűvel kezdjék a mondatot. Ezt veri beléjük elfojtott gyűlölettel s közben örökké visszafojtva önmagát is, míg ki nem robban. Ursula a kínok kínját állta ki, míg az igazgató ott állt előtte férfias, zömök alakjával, jóképűen és erőteljesen, és az ő osztályát tanította. Szánalmas feladat ilyen embernek. Erőteljes, becsü</w:t>
        <w:softHyphen/>
        <w:t>letes, nyers lélek lakik benne. Mi köze neki olyasmihez, mint egy fogalmazvány a nyúlról? Akarata azonban megszokta, hogy kicsinyesnek, közönségesnek, önmagához méltatlannak kell lennie. Ursula átérezte igazgatója szégyenletes helyzetét, felfogta, hogy a benne rejlő láncra vert gonoszság az idők folyamán félelmetes dühkitörésekben robban ki, és most olyan, mint valami szívós, erőteljes, pórázra kötött állat. Ez valóban elviselhetetlen. Minden kavargott és sajgott benne. Végignézett a mukkanás nélkül figyelő osztályon, mely szinte kris</w:t>
        <w:softHyphen/>
        <w:t>tályos, semleges rendbe merevedett. Igen, az igazgatónak megvan az a hatalma, hogy akaratá</w:t>
        <w:softHyphen/>
        <w:t>val merev, néma töredékekké kristályosítsa a gyerekeket. Nyers akarata erőszakkal megfékez</w:t>
        <w:softHyphen/>
        <w:t xml:space="preserve">ni őket. Neki is meg kell tanulnia akarata alá kényszeríteni őket: </w:t>
      </w:r>
      <w:r>
        <w:rPr>
          <w:i/>
        </w:rPr>
        <w:t>kell</w:t>
      </w:r>
      <w:r>
        <w:rPr/>
        <w:t>. Ez a kötelessége, mert ilyen az iskola. Az igazgató már rendbe kristályosította az osztályt. De látni az ilyen erős, jó képességű férfit, aki kénytelen ilyen cél szolgálatába állítani képességeit, szörnyűség! Volt az egészben valami iszonyatos. Az a különös, jóindulatúnak tűnő csillogás a szemében valójában gonosz és rút, a nevetésével is kínoz. Ez az ember nem képes személytelen maradni. Nincs előtte világos, tiszta cél, csak nyers akaratát tudja másokra rákényszeríteni. Egy cseppet sem hisz abban az oktatásban, amit évek hosszú sora óta rátukmál a gyerekekre. Nem tehet mást, erőszakoskodik, zsarnokoskodik még akkor is, ha egészséges lelkét úgy gyötri a szégyen, mintha sarkantyú vágna a húsába. Most is, rútul és vakon megalázza önmagát. Ursula alig bírta elviselni, hogy az igazgató ott áll. Az egész helyzet hamis és visszataszító.</w:t>
      </w:r>
    </w:p>
    <w:p>
      <w:pPr>
        <w:pStyle w:val="Normal"/>
        <w:rPr/>
      </w:pPr>
      <w:r>
        <w:rPr/>
        <w:t>A lecke végére értek, és Mr. Harby elment. És most Ursula a terem túlsó végéből a nádpálca suhogását, majd csattanását hallotta. A szívverése is elállt. Nem bírja, ó, nem bírja, hogy most megverik azt a gyereket! Rosszul lett tőle. Úgy érezte, menekülnie kell ebből az iskolából, ebből a kínzókamrából. Gyűlölte az igazgatót, mélységesen, megmásíthatatlanul gyűlölte. Nem szégyelli magát a vadállat! Nem volna szabad megengedni, hogy folytassa ezt a zsarnoki erőszakoskodást. Most a helyére ment Hill, szánalmas csoszogással, bőgve. Olyan keserves volt az a bőgés, hogy Ursulának majd a szíve szakadt meg tőle. Végeredményben, ha ő kellő fegyelmet tart az osztályban, ez soha nem történik meg. Hillt nem szólítják ki, nem verik meg.</w:t>
      </w:r>
    </w:p>
    <w:p>
      <w:pPr>
        <w:pStyle w:val="Normal"/>
        <w:rPr/>
      </w:pPr>
      <w:r>
        <w:rPr/>
        <w:t>Ursula most áttért a számtanra, de szórakozott volt. Hill leült az utolsó padba, összehúzta magát, pityergett, és a kezét nyalogatta. Így ment ez sokáig. Ursula nem mert sem közeledni, sem szólni hozzá. Szégyenkezett előtte. De azt is érezte, soha nem tudja megbocsátani ennek a gyereknek ezt a kuporgást, a pityergést, ezt a lucskos, nyöszörgő szánalmasságot.</w:t>
      </w:r>
    </w:p>
    <w:p>
      <w:pPr>
        <w:pStyle w:val="Normal"/>
        <w:rPr/>
      </w:pPr>
      <w:r>
        <w:rPr/>
        <w:t>Körbejárt az osztályban, hogy a feladatokat kijavítsa. De annyian vannak, hogy nem ér a végére. És Hill nyomasztotta a lelkiismeretét. Végre abbahagyta a sírást, ült a padban, s a keze fölé hajolva csendesen játszott valamivel. Föltekintett Ursulára könnyektől maszatos képével, és szemének mintha kitisztult volna a kifejezése, valahogy elfakult, akár az égbolt eső után. Nem volt benne rosszindulat, már elfelejtette a történteket, és arra várt, hogy visszafogadják a megszokott körülmények közé.</w:t>
      </w:r>
    </w:p>
    <w:p>
      <w:pPr>
        <w:pStyle w:val="Normal"/>
        <w:rPr/>
      </w:pPr>
      <w:r>
        <w:rPr/>
        <w:t>- Csináld a feladatot, Hill! - szólt rá Ursula.</w:t>
      </w:r>
    </w:p>
    <w:p>
      <w:pPr>
        <w:pStyle w:val="Normal"/>
        <w:rPr/>
      </w:pPr>
      <w:r>
        <w:rPr/>
        <w:t>A gyerekek játszottak számolás közben, meg akarták őt téveszteni, jól tudta. Újabb feladatot írt fel a táblára. Mivel az egész osztályon nem járhatott végig, ismét csak az első padokban nézte meg a füzeteket. Néhányan elkészültek, mások nem. Most mit tegyen?</w:t>
      </w:r>
    </w:p>
    <w:p>
      <w:pPr>
        <w:pStyle w:val="Normal"/>
        <w:rPr/>
      </w:pPr>
      <w:r>
        <w:rPr/>
        <w:t>Végre elérkezett a szünet. Engedélyt adott, hogy hagyják abba a munkát, és valamiképpen sikerült az osztályát kiterelni a folyosóra. És most látnia kellett a pacás, javítatlan füzetek rendetlen halmazát, a törött vonalzókat, az összerágott tollszárakat. Elcsüggedt; elszorult a szíve. Egyre mélyebbre süppedt a vigasztalanság mocsarába.</w:t>
      </w:r>
    </w:p>
    <w:p>
      <w:pPr>
        <w:pStyle w:val="Normal"/>
        <w:rPr/>
      </w:pPr>
      <w:r>
        <w:rPr/>
        <w:t>Napról napra nehezebb lett a helyzet. Mindig egész halom füzetet kellett aláírni, millió hibát kijavítani, és ő irtózott ettől a nyomasztó kötelességtől. És a munka egyre rosszabbul ment. Hiába igyekezett azzal vigasztalni magát, hogy a fogalmazások elevenebbek, érdekesebbek, észre kellett vennie, hogy az írás felületes, hanyag, az irkák mocskosak, rendetlenek. Ő megteszi, amit tud, de hiába. Márpedig nem veszi a szívére, miért is venné? Nem hiteti el magával, hogy számít valamit, ha nem tudja tisztességes írásra megtanítani az osztályát. Miért venné magára, hogy ez csakis az ő hibája?</w:t>
      </w:r>
    </w:p>
    <w:p>
      <w:pPr>
        <w:pStyle w:val="Normal"/>
        <w:rPr/>
      </w:pPr>
      <w:r>
        <w:rPr/>
        <w:t>Elérkezett a fizetés napja, és Ursula négy font két shilling és egy pennyt kapott. Nagyon büszke volt aznap. Soha életében nem volt ennyi pénze. És ez az ő keresete! Ült a villamos emeletén, megtapogatta az aranypénzt, és félt, hogy el találja veszteni. Erősnek és magabiztos</w:t>
        <w:softHyphen/>
        <w:t>nak érezte magát. Amint hazaért, odaállt anyja elé:</w:t>
      </w:r>
    </w:p>
    <w:p>
      <w:pPr>
        <w:pStyle w:val="Normal"/>
        <w:rPr/>
      </w:pPr>
      <w:r>
        <w:rPr/>
        <w:t>- Ma fizetést kaptunk, anya.</w:t>
      </w:r>
    </w:p>
    <w:p>
      <w:pPr>
        <w:pStyle w:val="Normal"/>
        <w:rPr/>
      </w:pPr>
      <w:r>
        <w:rPr/>
        <w:t>- Úgy? - felelt az anyja hűvösen.</w:t>
      </w:r>
    </w:p>
    <w:p>
      <w:pPr>
        <w:pStyle w:val="Normal"/>
        <w:rPr/>
      </w:pPr>
      <w:r>
        <w:rPr/>
        <w:t>Ursula ötven shillinget tett anyja elé az asztalra.</w:t>
      </w:r>
    </w:p>
    <w:p>
      <w:pPr>
        <w:pStyle w:val="Normal"/>
        <w:rPr/>
      </w:pPr>
      <w:r>
        <w:rPr/>
        <w:t>- Az ellátásomért - mondta.</w:t>
      </w:r>
    </w:p>
    <w:p>
      <w:pPr>
        <w:pStyle w:val="Normal"/>
        <w:rPr/>
      </w:pPr>
      <w:r>
        <w:rPr/>
        <w:t>- Úgy? - felelt az anyja, és otthagyta a pénzt.</w:t>
      </w:r>
    </w:p>
    <w:p>
      <w:pPr>
        <w:pStyle w:val="Normal"/>
        <w:rPr/>
      </w:pPr>
      <w:r>
        <w:rPr/>
        <w:t>Ursulát bántotta a dolog. Akárhogy is, kifizette a tartozását, és most szabad. Megfizet azért, amit kap. Harminckét shillinget tetszése szerint használhat fel. Bár pazarló természetű volt, mégsem adta ki, mert nem akarta azt a szép aranypénzt felváltani.</w:t>
      </w:r>
    </w:p>
    <w:p>
      <w:pPr>
        <w:pStyle w:val="Normal"/>
        <w:rPr/>
      </w:pPr>
      <w:r>
        <w:rPr/>
        <w:t>Most már szüleitől függetlenül, a maga lábán is megáll. Ezek után nem egyszerűen William és Anna Brangwen lánya, hanem független, önállóan kereső személy. Jelentős tagja a dolgozó társadalomnak. Azt biztosan tudta, hogy havonta ötven shilling fedezi ellátása költségeit. Ha anyja mindegyik gyerekéért ötven shillinget kapna havonta, húsz font jönne össze, és még a ruházatukra sem lenne gondja. Ez nagyon rendben van így.</w:t>
      </w:r>
    </w:p>
    <w:p>
      <w:pPr>
        <w:pStyle w:val="Normal"/>
        <w:rPr/>
      </w:pPr>
      <w:r>
        <w:rPr/>
        <w:t>Ursula tehát független a szüleitől, és ezek után máshova tartozik. Ezentúl az Oktatási Minisztérium döntő jelentőségű fogalom a számára, és legfőbb menedéke a messzi távolban a Whitehall. Azt is tudta, hogy a kormányban melyik miniszter hatáskörébe tartozik az oktatás ügye, és olyasféle függő viszonyban érezte magát ezzel az illetékes miniszterrel, amilyen kapcsolatban eddig apjával állt.</w:t>
      </w:r>
    </w:p>
    <w:p>
      <w:pPr>
        <w:pStyle w:val="Normal"/>
        <w:rPr/>
      </w:pPr>
      <w:r>
        <w:rPr/>
        <w:t>Ezek után más, felelős személyiség. Már nemcsak Ursula Brangwen, William Brangwen leánya. Ő az ötödik osztály tanítónője a Szent Fülöp-iskolában. Ezentúl csak az számít, hogy ő az ötödik osztály tanítónője, semmi egyéb. És ebből nincs menekvés.</w:t>
      </w:r>
    </w:p>
    <w:p>
      <w:pPr>
        <w:pStyle w:val="Normal"/>
        <w:rPr/>
      </w:pPr>
      <w:r>
        <w:rPr/>
        <w:t>De azért nem boldogult. Rémülten kénytelen volt ezt belátni. De amint teltek-múltak a hetek, sehol sem volt többé a régi, vidám, szabad Ursula Brangwen. Járt-kelt a világban egy ilyen nevű lány, akire ránehezedett az a tény, hogy nem bír a gyerekekkel az osztályában. Hét</w:t>
        <w:softHyphen/>
        <w:t>végeken ujjongva tobzódott a szabadság gyönyörűségében, mikor nem kellett elindulnia reggel, nyugodtan leülhetett a hímzésével, és öltögetett a színes selyemfonállal. Szenvedélyes boldogságot érzett. Csakhogy a börtön várt reá! Csak feltételes szabadságra bocsátották, jól érezte ezt az ő láncra vert szíve. Így aztán igyekezett kiélvezni a hétvége sebesen szaladó óráit, és kegyetlen mohósággal ízlelgette a kínálkozó öröm valahány édes cseppjét.</w:t>
      </w:r>
    </w:p>
    <w:p>
      <w:pPr>
        <w:pStyle w:val="Normal"/>
        <w:rPr/>
      </w:pPr>
      <w:r>
        <w:rPr/>
        <w:t>Senkinek sem szólt róla, milyen kínokat áll ki. Nem mondta el sem Gudrunnak, sem a szülei</w:t>
        <w:softHyphen/>
        <w:t>nek, milyen borzalmas neki a tanítás. De vasárnap estéken, mikor félelmetesen közeledett a hétfő reggel, már fojtogatta a szorongás, hogy ismét szembe kell néznie kínos megpróbálta</w:t>
        <w:softHyphen/>
        <w:t>tásaival.</w:t>
      </w:r>
    </w:p>
    <w:p>
      <w:pPr>
        <w:pStyle w:val="Normal"/>
        <w:rPr/>
      </w:pPr>
      <w:r>
        <w:rPr/>
        <w:t>Már nem hitt benne, hogy valaha boldogul azzal az embertelenül nagy osztállyal, abban az embertelen iskolában: nem, soha, soha! És mégis, ha kudarcot vall, szembe kell néznie a bukással. Be kell látnia, hogy az emberek világa erősebb nála, és nem találja meg benne a helyét. Mr. Harby előtt is meg kell hunyászkodnia. És ezentúl egész életében magában hordozza ezt a tudatot: hogy nem állt helyt az emberek világában, és nem érte el azt a szabadságot, amit a felelős munka tágas világa kínál. Maggie kiharcolta az őt megillető helyet, nyugodtan megállhat Mr. Harby előtt, sőt fel is szabadult: a lelke mindig elkalandozik a költészet távoli, kies berkeibe. Igen, Maggie szabad. És mégis, van valami alárendeltség Maggie szabadságában. Mr. Harby, a férfi, nem kedveli Maggie-t, a tartózkodó nőt. De Mr. Harby, az igazgató megbecsüli tanítónőjét, Miss Schofieldet.</w:t>
      </w:r>
    </w:p>
    <w:p>
      <w:pPr>
        <w:pStyle w:val="Normal"/>
        <w:rPr/>
      </w:pPr>
      <w:r>
        <w:rPr/>
        <w:t>Egyelőre azonban Ursula csak irigyelhette és csodálhatta Maggie-t. Neki még el kell jutnia oda, ahova társnője már elérkezett. Ő még csak most veti meg a lábát. Elfoglalt egy állást Mr. Harby birodalmában, és azt meg kell tartania. Mert az igazgató most már rendszeresen támadja, és ki akarja üldözni az iskolájából. Ő nem képes rendet tartani. Az osztálya zajong és rendetlenkedik, gyenge pontja az iskolának. Ennél fogva el kell tűnnie innen, átadnia a helyét egy rátermettebb tanítónak, aki majd fenntartja a fegyelmet.</w:t>
      </w:r>
    </w:p>
    <w:p>
      <w:pPr>
        <w:pStyle w:val="Normal"/>
        <w:rPr/>
      </w:pPr>
      <w:r>
        <w:rPr/>
        <w:t>Az igazgató ettől fogva a megszállott dühével fordult ellene, minél előbb szabadulni akart tőle. Idejött az iskolába, múlnak a hetek, és egyre rosszabb a helyzet az osztályában, vagyis nem válik be, nem ér semmit. Azon a ponton, ahol Ursula állt, Mr. Harby veszélyeztetve látta egész rendszerét, ami pedig az igazgató létét jelenti itt az iskolában; minden eredményét, amelyet egész lénye igénybevételével teremtett. Ursula fenyegeti őt, elbukhat miatta. És Mr. Harby vakon, ösztönösen, heves ellenérzéstől hajtva nekilátott, hogy kiűzze.</w:t>
      </w:r>
    </w:p>
    <w:p>
      <w:pPr>
        <w:pStyle w:val="Normal"/>
        <w:rPr/>
      </w:pPr>
      <w:r>
        <w:rPr/>
        <w:t>Mikor Hillt, az Ursula osztályából való gyereket fenyítette meg, a maga ellen irányuló sérelmet torolta meg, a szándékosan szigorú büntetést a gyenge tanítónak is szánva, amiért tűrte, hogy idáig fajuljanak a dolgok. A tanítónő elleni vétséget sokkal enyhébben torolta meg, mint jelentéktelen semmiséget. És mivel ezzel minden gyerek tisztában volt, ennek megfelelően viselkedtek.</w:t>
      </w:r>
    </w:p>
    <w:p>
      <w:pPr>
        <w:pStyle w:val="Normal"/>
        <w:rPr/>
      </w:pPr>
      <w:r>
        <w:rPr/>
        <w:t>Némelykor Mr. Harby lecsapott rá, és elkezdte felülvizsgálni a füzeteket. Egy teljes órán át járkált körül az osztályban, egyenként fölvette a füzeteket, összehasonlította az utolsó lapot a korábbiakkal, miközben Ursula félrehúzódott, és figyelte a gyerekekhez címzett, de közvetve neki szóló kifogásokat. Való igaz, mióta ő van itt, a fogalmazásfüzetek egyre rendetlenebbek, hanyagabbak, mocskosabbak. Mr. Harby fellapozta az ő belépése előtt készült feladatokat, összehasonlította a legutóbbiakkal, és szörnyen feldühödött. Sok gyereket füzetestül kiállított a katedra elé. És miután minden irkát végignézett a mukkanás nélkül remegő osztályban, el</w:t>
        <w:softHyphen/>
        <w:t>nás</w:t>
        <w:softHyphen/>
        <w:t>pángolta a legkomiszabbakat a többiek szeme láttára, majd igaz haraggal és felháborodás</w:t>
        <w:softHyphen/>
        <w:t>sal mennydörgött:</w:t>
      </w:r>
    </w:p>
    <w:p>
      <w:pPr>
        <w:pStyle w:val="Normal"/>
        <w:rPr/>
      </w:pPr>
      <w:r>
        <w:rPr/>
        <w:t>- Ilyen állapotok egy osztályban! Szinte hihetetlen! Szégyen, gyalázat! Nem is értem, hogyan jutottatok idáig! Ezentúl azzal kezdem minden hétfőn reggel, hogy megnézem a füzeteket. Ne képzeljétek, hogy amiért nincs, aki törődjön veletek, elfelejthetitek még azt is, amit valaha megtanultatok. Nemsokára ott tartunk, hogy a harmadikban sem állnátok helyt. Minden hétfőn megnézem a füzeteket...</w:t>
      </w:r>
    </w:p>
    <w:p>
      <w:pPr>
        <w:pStyle w:val="Normal"/>
        <w:rPr/>
      </w:pPr>
      <w:r>
        <w:rPr/>
        <w:t>Aztán dühösen távozott a nádpálcájával együtt, és Ursula ott maradt a falfehér, remegő osztályban, ahol a gyerekarcok konok visszautasítással, félelemmel, keserűséggel zárkóztak el előle, megvetést olvashatott le róluk, s ez őt sújtotta, nem az igazgatót, és a szemek hideg, embertelen, gyermeki váddal tekintettek rá. És most már nem találta meg azt a gépies hangot, ahogyan szólhatna hozzájuk. Ha rájuk parancsolt, pimasz fölényességgel engedelmeskedtek, mintha azt mondanák: „Azt képzeled, engedelmeskednénk neked, ha nem éreznénk fölötted az igazgatót?” A helyükre küldte a megvert, pityergő fiúkat, tudván, hogy azok is összenevetnek majd a háta mögött, semmibe veszik a tekintélyét, és az ő gyengeségét hibáztatják a büntetésük miatt. És ő tisztán látta a helyzetet, a testi fenyítés kínja és borzalma még mélyebb fájdalmat hozott rá, mert mindennél jobban gyötrődött amiatt, hogy erkölcsileg magát kell hibáztatnia.</w:t>
      </w:r>
    </w:p>
    <w:p>
      <w:pPr>
        <w:pStyle w:val="Normal"/>
        <w:rPr/>
      </w:pPr>
      <w:r>
        <w:rPr/>
        <w:t>Nem tehet mást, a következő hét folyamán minden füzetet át kell néznie, és minden hibáért büntetést kell adnia. Ezt hidegen megfontolta, és erre lelkileg is elszánta magát. Arra a napra meghalt benne minden személyes kívánság. Ezentúl önmagából semmit nem vihet magával az iskolába. Most már senki más, csak az ötödik osztály tanítónője. Ez a kötelessége. Az iskolában ő tanítónő az ötödikben, és Ursula Brangwennek itt semmi keresnivalója.</w:t>
      </w:r>
    </w:p>
    <w:p>
      <w:pPr>
        <w:pStyle w:val="Normal"/>
        <w:rPr/>
      </w:pPr>
      <w:r>
        <w:rPr/>
        <w:t>És most már sápadtan, zárkózottan és végre-valahára személytelenül, nem látta többé a gyereket, a megrebbenő szemét, és nem vett tudomást a fura kis lélekről, melyet ugyan mire való zaklatni azzal, hogy milyenné formálódnak a betűk, míg gondolatait rögzíti. Most már nem a gyerekek voltak előtte, hanem a kötelesség: és azt teljesíteni kell. Ha a kötelességre s nem a gyerekekre szögezte szemét, személytelenné tudott válni, büntetni ott, ahol eddig szánakozó, megértő és megbocsátó lett volna, képes volt helyeselni azt, ami eddig nem is érdekelte. Ám ezentúl egyáltalán nem számít, mi érdekli, mi nem.</w:t>
      </w:r>
    </w:p>
    <w:p>
      <w:pPr>
        <w:pStyle w:val="Normal"/>
        <w:rPr/>
      </w:pPr>
      <w:r>
        <w:rPr/>
        <w:t>Gyötrelmes volt a fogékony, derűs, tizenhét esztendős fiatal lány számára ez a tartózkodó, hivatalos viszony a gyerekekhez, mely minden személyes kapcsolatot kizár. A rettegett hétfő után néhány napig eredményesen dolgozott, boldogult az osztályával is. De nála nem ez volt a normális állapot, és hamarosan lazított rajta.</w:t>
      </w:r>
    </w:p>
    <w:p>
      <w:pPr>
        <w:pStyle w:val="Normal"/>
        <w:rPr/>
      </w:pPr>
      <w:r>
        <w:rPr/>
        <w:t>Aztán újabb megpróbáltatás következett. Kiderült, hogy nincs elég toll az osztályban. Elküldött tollért Mr. Harbyhoz. Erre az igazgató személyesen jelent meg.</w:t>
      </w:r>
    </w:p>
    <w:p>
      <w:pPr>
        <w:pStyle w:val="Normal"/>
        <w:rPr/>
      </w:pPr>
      <w:r>
        <w:rPr/>
        <w:t>- Nincs elég toll, Miss Brangwen? - kérdezte csendesen, mosolyogva, fojtott dühvel.</w:t>
      </w:r>
    </w:p>
    <w:p>
      <w:pPr>
        <w:pStyle w:val="Normal"/>
        <w:rPr/>
      </w:pPr>
      <w:r>
        <w:rPr/>
        <w:t>- Nincs, hat hiányzik - felelt Ursula remegve.</w:t>
      </w:r>
    </w:p>
    <w:p>
      <w:pPr>
        <w:pStyle w:val="Normal"/>
        <w:rPr/>
      </w:pPr>
      <w:r>
        <w:rPr/>
        <w:t>- Úgy? És hogy lehetséges ez? - kérdezte az igazgató vészjóslón. Majd végignézett az osztályon, és megkérdezte:</w:t>
      </w:r>
    </w:p>
    <w:p>
      <w:pPr>
        <w:pStyle w:val="Normal"/>
        <w:rPr/>
      </w:pPr>
      <w:r>
        <w:rPr/>
        <w:t>- Mennyi a létszám ma?</w:t>
      </w:r>
    </w:p>
    <w:p>
      <w:pPr>
        <w:pStyle w:val="Normal"/>
        <w:rPr/>
      </w:pPr>
      <w:r>
        <w:rPr/>
        <w:t>- Ötvenkettő - felelt Ursula, de Mr. Harby rá sem hederített, csak számolt.</w:t>
      </w:r>
    </w:p>
    <w:p>
      <w:pPr>
        <w:pStyle w:val="Normal"/>
        <w:rPr/>
      </w:pPr>
      <w:r>
        <w:rPr/>
        <w:t>- Ötvenkettő - mondta. - Jó. És hány tollatok van, Staples?</w:t>
      </w:r>
    </w:p>
    <w:p>
      <w:pPr>
        <w:pStyle w:val="Normal"/>
        <w:rPr/>
      </w:pPr>
      <w:r>
        <w:rPr/>
        <w:t>Ursula nem szólt semmit, hiszen amúgy sem adna a szavára, ha már a vigyázót szólította fel.</w:t>
      </w:r>
    </w:p>
    <w:p>
      <w:pPr>
        <w:pStyle w:val="Normal"/>
        <w:rPr/>
      </w:pPr>
      <w:r>
        <w:rPr/>
        <w:t>- Hát ez módfelett furcsa - jelentette ki Mr. Harby, és haragos mosollyal nézett végig a moccanni sem merészelő osztályon. A gyerekarcok üresen, kiszolgáltatottan fordultak feléje.</w:t>
      </w:r>
    </w:p>
    <w:p>
      <w:pPr>
        <w:pStyle w:val="Normal"/>
        <w:rPr/>
      </w:pPr>
      <w:r>
        <w:rPr/>
        <w:t>- Alig néhány napja hatvan toll volt az osztályban, és most negyvennyolc tollatok van. Hatvanból negyvennyolc - mennyi marad, Williams? - Kérdésében volt valami komor és félel</w:t>
        <w:softHyphen/>
        <w:t>metes. Egy sovány, görényképű, matrózruhás gyerek izgatottan ugrott fel.</w:t>
      </w:r>
    </w:p>
    <w:p>
      <w:pPr>
        <w:pStyle w:val="Normal"/>
        <w:rPr/>
      </w:pPr>
      <w:r>
        <w:rPr/>
        <w:t>- Igazgató úr, kérem... - szólalt meg. Aztán alattomos vigyor telepedett az arcára. Nem tudta. A feszült csendben a fiú lecsüggesztette fejét. Aztán hirtelen, diadalmas, ravasz tekintettel ismét felnézett, és válaszolt: - Tizenkettő!</w:t>
      </w:r>
    </w:p>
    <w:p>
      <w:pPr>
        <w:pStyle w:val="Normal"/>
        <w:rPr/>
      </w:pPr>
      <w:r>
        <w:rPr/>
        <w:t>- Azt ajánlanám, hogy ide figyelj - mondta vészjóslón az igazgató, s a fiú leült.</w:t>
      </w:r>
    </w:p>
    <w:p>
      <w:pPr>
        <w:pStyle w:val="Normal"/>
        <w:rPr/>
      </w:pPr>
      <w:r>
        <w:rPr/>
        <w:t>- Hatvanból negyvennyolc tehát tizenkettő. Ennél fogva tizenkét tollat kell számon kérnem tőletek. Jól körülnéztél, Staples?</w:t>
      </w:r>
    </w:p>
    <w:p>
      <w:pPr>
        <w:pStyle w:val="Normal"/>
        <w:rPr/>
      </w:pPr>
      <w:r>
        <w:rPr/>
        <w:t>- Igenis, igazgató úr.</w:t>
      </w:r>
    </w:p>
    <w:p>
      <w:pPr>
        <w:pStyle w:val="Normal"/>
        <w:rPr/>
      </w:pPr>
      <w:r>
        <w:rPr/>
        <w:t>- Akkor nézz körül még egyszer.</w:t>
      </w:r>
    </w:p>
    <w:p>
      <w:pPr>
        <w:pStyle w:val="Normal"/>
        <w:rPr/>
      </w:pPr>
      <w:r>
        <w:rPr/>
        <w:t>A feszültség fokozódott, s újabb két toll került elő. Tíz hiányzott. Kitört a vihar.</w:t>
      </w:r>
    </w:p>
    <w:p>
      <w:pPr>
        <w:pStyle w:val="Normal"/>
        <w:rPr/>
      </w:pPr>
      <w:r>
        <w:rPr/>
        <w:t>- Szóval még azt is elnézzem, hogy loptok, amellett, hogy mocskosak vagytok, rosszul dolgoztok és komiszkodtok? - kezdte az igazgató. - Nektek nem elég, hogy ez a legrosszabb magaviseletű és a legmocskosabb osztály az iskolában, ezenfelül még tolvajok is vagytok?! Ez igazán különös! A tollak nem párolognak el a levegőbe, sőt tudomásom szerint nem is válnak semmivé. Nos, mi történhetett akkor? Mégiscsak meg kell lenniük valahol. Mi lehet velük? Elő kell kerülniük, mégpedig itt, az ötödik osztályban. Itt veszett nyomuk ebben az osztályban, és itt fogjátok megtalálni őket!</w:t>
      </w:r>
    </w:p>
    <w:p>
      <w:pPr>
        <w:pStyle w:val="Normal"/>
        <w:rPr/>
      </w:pPr>
      <w:r>
        <w:rPr/>
        <w:t>Ursula csak állt, és hallgatta, fagyosan kemény szívvel. Csaknem eszét vesztette a kétségbe</w:t>
        <w:softHyphen/>
        <w:t>eséstől. Kísértést érzett, hogy szembeforduljon az igazgatóval, megmondja neki, hagyja már abba, ne lovagoljon azokon a nyomorúságos tollakon. De természetesen nem tette, nem tehette.</w:t>
      </w:r>
    </w:p>
    <w:p>
      <w:pPr>
        <w:pStyle w:val="Normal"/>
        <w:rPr/>
      </w:pPr>
      <w:r>
        <w:rPr/>
        <w:t>Minden tanítási napon reggel és este megszámláltatta a tollakat. Mégis hiányzott belőlük. És sorozatosan eltűntek a ceruzák, a radírok is. Visszatartotta az osztályt, hogy keressék meg a holmikat. Ám abban a pillanatban, hogy Mr. Harby kihúzta a lábát a teremből, a fiúk felugráltak, lármáztak, és végül engedélye nélkül elvonultak az iskolából.</w:t>
      </w:r>
    </w:p>
    <w:p>
      <w:pPr>
        <w:pStyle w:val="Normal"/>
        <w:rPr/>
      </w:pPr>
      <w:r>
        <w:rPr/>
        <w:t>Lassan kritikussá vált a helyzet. Nem mehetett panaszra Mr. Harbyhoz, mert az megfegyel</w:t>
        <w:softHyphen/>
        <w:t>mez</w:t>
        <w:softHyphen/>
        <w:t>né ugyan az osztályt, de közben őt tenné felelőssé a büntetésért, és a gyerekek engedetlen</w:t>
        <w:softHyphen/>
        <w:t>séggel és kárörvendő csúfolódással fizetnének meg neki. Máris halálos ellenségeskedés alakult ki közte és a gyerekek között. Ha este még bent tartotta az osztályt, míg befejezik a feladatot, észrevette, hogy a fiúk összesúgnak a háta mögött, és csúfolják: - Brangwen, Brangwen, kár a gőzért!</w:t>
      </w:r>
    </w:p>
    <w:p>
      <w:pPr>
        <w:pStyle w:val="Normal"/>
        <w:rPr/>
      </w:pPr>
      <w:r>
        <w:rPr/>
        <w:t>Egy szombat délelőtt Ilkestonban járt Ursula Gudrunnal, s hirtelen meghallotta a csúfondáros hangokat a háta mögött:</w:t>
      </w:r>
    </w:p>
    <w:p>
      <w:pPr>
        <w:pStyle w:val="Normal"/>
        <w:rPr/>
      </w:pPr>
      <w:r>
        <w:rPr/>
        <w:t>- Brangwen, Brangwen!</w:t>
      </w:r>
    </w:p>
    <w:p>
      <w:pPr>
        <w:pStyle w:val="Normal"/>
        <w:rPr/>
      </w:pPr>
      <w:r>
        <w:rPr/>
        <w:t>Úgy tett, mintha nem venné észre, de elpirult szégyenében, amiért gúny tárgya lett a nyílt utcán. Ő, a Cossethayből való Ursula Brangwen, nem menekülhet az elől, hogy hivatása szerint az ötödik osztály tanítónője. Hiába ment most azzal a szándékkal a városba, hogy szalagot vegyen a kalapjára, utánakiabálnak azok a fiúk, akiket igyekszik tanítani.</w:t>
      </w:r>
    </w:p>
    <w:p>
      <w:pPr>
        <w:pStyle w:val="Normal"/>
        <w:rPr/>
      </w:pPr>
      <w:r>
        <w:rPr/>
        <w:t>És egyik este, mikor a város peremén járt, kővel dobálták meg. És most vad szégyen és düh töltötte el. Magánkívül volt, de a kövekkel mit sem törődve folytatta útját. A sötétben nem láthatta, ki dobálta meg, de nem is akarta megtudni.</w:t>
      </w:r>
    </w:p>
    <w:p>
      <w:pPr>
        <w:pStyle w:val="Normal"/>
        <w:rPr/>
      </w:pPr>
      <w:r>
        <w:rPr/>
        <w:t>Ám a lelkében nagy változás ment végbe. Soha, soha többé nem szolgáltatja ki egyéniségét az osztálynak. Ursula Brangwen, az a lány, aki vele azonos, soha többé nem lép személyes érintkezésbe azokkal a fiúkkal. Ő lesz az ötödik osztály tanítónője, és egyénileg olyan távol áll majd az osztálytól, mintha soha életében a lábát sem tette volna be a Szent Fülöp-iskolába. Egyszerűen kiradírozza őket a tudatából, mindet, ahányan vannak, távol tartja magát tőlük, és semmi egyebet, csakis a tanítványt látja bennük.</w:t>
      </w:r>
    </w:p>
    <w:p>
      <w:pPr>
        <w:pStyle w:val="Normal"/>
        <w:rPr/>
      </w:pPr>
      <w:r>
        <w:rPr/>
        <w:t>Arckifejezése zárkózottabb lett, és fiatalos, érzékeny lelkére, meleg nyíltságára, odaadására, jó szándékára, hogy mindenestül a gyerekek javát szolgálja, rátelepedett egy érzéketlen, kemény lény, aki most már gépiesen dolgozott a rákényszerített rendszerben.</w:t>
      </w:r>
    </w:p>
    <w:p>
      <w:pPr>
        <w:pStyle w:val="Normal"/>
        <w:keepLines/>
        <w:rPr/>
      </w:pPr>
      <w:r>
        <w:rPr/>
        <w:t>A következő tanítási napon úgy tűnt neki, hogy nem is látja a gyerekeket. Nem érzett egyebet, csak elszánt akaratot, mellyel megfogja és engedelmességre kényszeríti az osztályt. Belátta, nem megy semmire azzal, ha a jóérzésűekre hivatkozik vagy épít. Gyors felfogásával erre a belátásra kellett jutnia.</w:t>
      </w:r>
    </w:p>
    <w:p>
      <w:pPr>
        <w:pStyle w:val="Normal"/>
        <w:rPr/>
      </w:pPr>
      <w:r>
        <w:rPr/>
        <w:t>Neki mint tanítónak, ezt a sok gyereket mint tanítványát, függőségben kell tartania. És ezt meg is teszi. Minden egyébnek vége. Kemény lett, személytelen, szinte bosszúálló önmagával csakúgy, mint a gyerekekkel, mióta kővel dobálták. Ilyen megaláztatás után nem kíván személyes, még kevésbé önmaga lenni. Igenis, fölébük kerekedik, nem lesz egyéb, csak tanító. Erre elszánta magát, ezért küzd ezentúl, és legyűri őket.</w:t>
      </w:r>
    </w:p>
    <w:p>
      <w:pPr>
        <w:pStyle w:val="Normal"/>
        <w:rPr/>
      </w:pPr>
      <w:r>
        <w:rPr/>
        <w:t>Már tudta, kik az ellenségei az osztályban. Williamst utálta legjobban mind közül. Bomlasztó hatással volt a többiekre, bár nem lehetett határozottan rossznak minősíteni. Folyékonyan olvasott, és volt benne valami ravasz értelmesség. Nem tudott nyugton maradni. Beteges lénye visszataszító volt az érzékeny fiatal lány számára, mindig érezte belőle az agyafúrt, csenevész degeneráltságot. Egyszer a fiú dührohamában tintásüveget vágott hozzá, két alkalommal pedig kirohant az óráról, és hazament. Közismert figurája volt az iskolának.</w:t>
      </w:r>
    </w:p>
    <w:p>
      <w:pPr>
        <w:pStyle w:val="Normal"/>
        <w:rPr/>
      </w:pPr>
      <w:r>
        <w:rPr/>
        <w:t>Ez a fiú a markába nevetett fiatal tanítónője háta mögött, máskor viszont hízelkedve lebzselt körülötte. Ursula csak annál jobban viszolygott tőle. Valami piócaszerű tapadósság volt a fiú lényében.</w:t>
      </w:r>
    </w:p>
    <w:p>
      <w:pPr>
        <w:pStyle w:val="Normal"/>
        <w:rPr/>
      </w:pPr>
      <w:r>
        <w:rPr/>
        <w:t>Ursula egyszer az egyik gyerektől elkobzott egy hajlékony nádpálcát, és visszavonhatatlanul elhatározta, használni is fogja, amint elérkezik a kellő pillanat. Egy délelőtt, fogalmazásórán, Williamshez fordult:</w:t>
      </w:r>
    </w:p>
    <w:p>
      <w:pPr>
        <w:pStyle w:val="Normal"/>
        <w:rPr/>
      </w:pPr>
      <w:r>
        <w:rPr/>
        <w:t>- Miért pacás az irkád?</w:t>
      </w:r>
    </w:p>
    <w:p>
      <w:pPr>
        <w:pStyle w:val="Normal"/>
        <w:rPr/>
      </w:pPr>
      <w:r>
        <w:rPr/>
        <w:t>- Kérem, Miss, kifolyt a tollamból a tinta - válaszolt a fiú nyafogva, azon a csúfondáros hangon, amivel olyan ügyesen bánt. A fiúk körülötte pukkadoztak a nevetéstől, mert Williams színészkedett, és ügyesen csiklandozta a hallgatósága érzéseit. Ahhoz különösen jól értett, hogy a többieket magával ragadva nevetség tárgyává tegye a tanítót, vagy az olyan felettest, akitől nem félt. Sajátságos rabösztön működött benne.</w:t>
      </w:r>
    </w:p>
    <w:p>
      <w:pPr>
        <w:pStyle w:val="Normal"/>
        <w:rPr/>
      </w:pPr>
      <w:r>
        <w:rPr/>
        <w:t>- Helyes, akkor szépen itt maradsz, míg le nem írsz tisztességesen egy oldalt - felelt erre a tanítónő.</w:t>
      </w:r>
    </w:p>
    <w:p>
      <w:pPr>
        <w:pStyle w:val="Normal"/>
        <w:rPr/>
      </w:pPr>
      <w:r>
        <w:rPr/>
        <w:t>Máskor nem szokott ilyen módon ítélkezni, és a fiú csúfolódva berzenkedett ellene. Tizen</w:t>
        <w:softHyphen/>
        <w:t>kettőkor Ursula rajtacsípte, hogy ki akar osonni az osztályból.</w:t>
      </w:r>
    </w:p>
    <w:p>
      <w:pPr>
        <w:pStyle w:val="Normal"/>
        <w:rPr/>
      </w:pPr>
      <w:r>
        <w:rPr/>
        <w:t>- Williams, ülj a helyedre - szólt rá.</w:t>
      </w:r>
    </w:p>
    <w:p>
      <w:pPr>
        <w:pStyle w:val="Normal"/>
        <w:rPr/>
      </w:pPr>
      <w:r>
        <w:rPr/>
        <w:t>Ursula ott ült a helyén, a fiú távol tőle, egyedül, vele szemben, az utolsó padban, és percenként lopva felnézett rá.</w:t>
      </w:r>
    </w:p>
    <w:p>
      <w:pPr>
        <w:pStyle w:val="Normal"/>
        <w:rPr/>
      </w:pPr>
      <w:r>
        <w:rPr/>
        <w:t>- Kérem, Miss, nekem el kell mennem, dolgom van - szólalt meg pimasz hangon a fiú.</w:t>
      </w:r>
    </w:p>
    <w:p>
      <w:pPr>
        <w:pStyle w:val="Normal"/>
        <w:rPr/>
      </w:pPr>
      <w:r>
        <w:rPr/>
        <w:t>- Hozd ide a füzetedet!</w:t>
      </w:r>
    </w:p>
    <w:p>
      <w:pPr>
        <w:pStyle w:val="Normal"/>
        <w:rPr/>
      </w:pPr>
      <w:r>
        <w:rPr/>
        <w:t>A fiú kiment a katedrához, és közben a padokat csapkodta a füzettel. Nem írt bele egyetlen sort sem.</w:t>
      </w:r>
    </w:p>
    <w:p>
      <w:pPr>
        <w:pStyle w:val="Normal"/>
        <w:rPr/>
      </w:pPr>
      <w:r>
        <w:rPr/>
        <w:t>- Menj vissza a helyedre, és írd meg, amit mondtam - szólt rá szigorúan Ursula.</w:t>
      </w:r>
    </w:p>
    <w:p>
      <w:pPr>
        <w:pStyle w:val="Normal"/>
        <w:rPr/>
      </w:pPr>
      <w:r>
        <w:rPr/>
        <w:t>A helyén maradt, és próbálta javítani a feladatokat. Reszketett, és ideges volt. És a nyomorult gyerek egy teljes órát kínlódott, piszmogott, s a végén kiderült, hogy összesen öt sort írt le.</w:t>
      </w:r>
    </w:p>
    <w:p>
      <w:pPr>
        <w:pStyle w:val="Normal"/>
        <w:rPr/>
      </w:pPr>
      <w:r>
        <w:rPr/>
        <w:t>- Eljárt az idő - szólt hozzá Ursula. - Majd este írod meg, ami még hátravan.</w:t>
      </w:r>
    </w:p>
    <w:p>
      <w:pPr>
        <w:pStyle w:val="Normal"/>
        <w:rPr/>
      </w:pPr>
      <w:r>
        <w:rPr/>
        <w:t>A fiú szemtelenül, ugrándozva ment ki.</w:t>
      </w:r>
    </w:p>
    <w:p>
      <w:pPr>
        <w:pStyle w:val="Normal"/>
        <w:rPr/>
      </w:pPr>
      <w:r>
        <w:rPr/>
        <w:t>Megkezdődött a délutáni tanítás. Williams a helyén volt, sűrűn pislogott feléje, és Ursula most nehéz szívvel fogta fel, hogy harc folyik kettőjük között. Szemmel tartotta a fiút.</w:t>
      </w:r>
    </w:p>
    <w:p>
      <w:pPr>
        <w:pStyle w:val="Normal"/>
        <w:rPr/>
      </w:pPr>
      <w:r>
        <w:rPr/>
        <w:t>Földrajzórán, míg Ursula a térkép előtt magyarázott, nádpálcájával mutogatva, a fiú szőke feje minduntalan lebukott a pad alá, és ezzel vonta magára a többiek figyelmét.</w:t>
      </w:r>
    </w:p>
    <w:p>
      <w:pPr>
        <w:pStyle w:val="Normal"/>
        <w:rPr/>
      </w:pPr>
      <w:r>
        <w:rPr/>
        <w:t>- Williams - szólt rá minden bátorságát összeszedve, mert tudta, kockázatos dolog szóba állni vele -, mit csinálsz?</w:t>
      </w:r>
    </w:p>
    <w:p>
      <w:pPr>
        <w:pStyle w:val="Normal"/>
        <w:rPr/>
      </w:pPr>
      <w:r>
        <w:rPr/>
        <w:t>A fiú fölnézett, és gyulladásos szemében nevetés bujkált. Volt a lényében valami meghatá</w:t>
        <w:softHyphen/>
        <w:t>rozhatatlanul tisztességtelen. Ursula megriadt tőle.</w:t>
      </w:r>
    </w:p>
    <w:p>
      <w:pPr>
        <w:pStyle w:val="Normal"/>
        <w:rPr/>
      </w:pPr>
      <w:r>
        <w:rPr/>
        <w:t>- Semmit - felelt a gyerek diadalérzettel.</w:t>
      </w:r>
    </w:p>
    <w:p>
      <w:pPr>
        <w:pStyle w:val="Normal"/>
        <w:rPr/>
      </w:pPr>
      <w:r>
        <w:rPr/>
        <w:t>- Azt kérdeztem, mit csinálsz? - ismételte Ursula, és csaknem megfulladt, annyira kalapált a szíve.</w:t>
      </w:r>
    </w:p>
    <w:p>
      <w:pPr>
        <w:pStyle w:val="Normal"/>
        <w:rPr/>
      </w:pPr>
      <w:r>
        <w:rPr/>
        <w:t>- Semmit! - felelt a gyerek pimaszul, bosszantóan, nevetséget keltőn.</w:t>
      </w:r>
    </w:p>
    <w:p>
      <w:pPr>
        <w:pStyle w:val="Normal"/>
        <w:rPr/>
      </w:pPr>
      <w:r>
        <w:rPr/>
        <w:t>- Ha még egyszer figyelmeztetnem kell, lemégy Mr. Harbyhoz!</w:t>
      </w:r>
    </w:p>
    <w:p>
      <w:pPr>
        <w:pStyle w:val="Normal"/>
        <w:rPr/>
      </w:pPr>
      <w:r>
        <w:rPr/>
        <w:t>Csakhogy ezzel a gyerekkel Mr. Harby sem bírt egykönnyen. Olyan állhatatos, csúszó-mászó, hajbókoló, úgy bömböl, ha megütik, hogy az igazgató jobban haragszik a tanítóra, ha hozzá küldi, mint a rakoncátlan gyerekre. Mert már azzal is torkig volt, ha látnia kellett ezt a fiút. Williams ezzel is tisztában volt, és gúnyosan vigyorgott.</w:t>
      </w:r>
    </w:p>
    <w:p>
      <w:pPr>
        <w:pStyle w:val="Normal"/>
        <w:rPr/>
      </w:pPr>
      <w:r>
        <w:rPr/>
        <w:t>Ursula ismét a térképhez fordult, és folytatta a földrajzórát. Csakhogy forrongást érzett a levegőben. Williams szelleme az egész osztályt megfertőzte. Dulakodást hallott, és egész lényében megremegett. Ha most egyszerre rátámadnak, neki örökre vége.</w:t>
      </w:r>
    </w:p>
    <w:p>
      <w:pPr>
        <w:pStyle w:val="Normal"/>
        <w:rPr/>
      </w:pPr>
      <w:r>
        <w:rPr/>
        <w:t>- Kérem szépen, Miss - szólalt meg egy félénk hang.</w:t>
      </w:r>
    </w:p>
    <w:p>
      <w:pPr>
        <w:pStyle w:val="Normal"/>
        <w:rPr/>
      </w:pPr>
      <w:r>
        <w:rPr/>
        <w:t>Ursula megfordult. Az egyik fiú, akit kedvelt, bánatos arccal mutatta fel eltört celluloid gallérját. Ursula meghallgatta a panaszát, és tanácstalannak érezte magát.</w:t>
      </w:r>
    </w:p>
    <w:p>
      <w:pPr>
        <w:pStyle w:val="Normal"/>
        <w:rPr/>
      </w:pPr>
      <w:r>
        <w:rPr/>
        <w:t>- Gyere ki, Wright - mondta.</w:t>
      </w:r>
    </w:p>
    <w:p>
      <w:pPr>
        <w:pStyle w:val="Normal"/>
        <w:rPr/>
      </w:pPr>
      <w:r>
        <w:rPr/>
        <w:t>Ursula minden ízében reszketett. Egy morcos, nem rossz, csak nehezen kezelhető nagy kamasz csoszogott ki a katedra elé. Ursula folytatta a magyarázatot, s eközben jól tudta, hogy Williams pofákat vág Wrightra, az pedig röhög a háta mögött. Megrémült, ismét a térkép felé fordult, de titokban félt.</w:t>
      </w:r>
    </w:p>
    <w:p>
      <w:pPr>
        <w:pStyle w:val="Normal"/>
        <w:rPr/>
      </w:pPr>
      <w:r>
        <w:rPr/>
        <w:t>- Kérem szépen, Miss - sikított fel egy fiú, aztán felállt a hátsó padban, fájdalmasan ráncolva homlokát, arcán árnyalatnyi gúnyos vigyorral, de közben őszinte felháborodással Williams ellen. - Kérem szépen, Miss, Williams megcsípett - és sértődötten dörzsölgette combját.</w:t>
      </w:r>
    </w:p>
    <w:p>
      <w:pPr>
        <w:pStyle w:val="Normal"/>
        <w:rPr/>
      </w:pPr>
      <w:r>
        <w:rPr/>
        <w:t>- Gyere ki, Williams!</w:t>
      </w:r>
    </w:p>
    <w:p>
      <w:pPr>
        <w:pStyle w:val="Normal"/>
        <w:rPr/>
      </w:pPr>
      <w:r>
        <w:rPr/>
        <w:t>A fiú sápadtan bújt meg a padban, mint a patkány, és nem mozdult.</w:t>
      </w:r>
    </w:p>
    <w:p>
      <w:pPr>
        <w:pStyle w:val="Normal"/>
        <w:rPr/>
      </w:pPr>
      <w:r>
        <w:rPr/>
        <w:t>- Gyere ki! - ismételte most már határozottan, szigorúan Ursula.</w:t>
      </w:r>
    </w:p>
    <w:p>
      <w:pPr>
        <w:pStyle w:val="Normal"/>
        <w:rPr/>
      </w:pPr>
      <w:r>
        <w:rPr/>
        <w:t>- Nem megyek - feleselt a fiú, patkányszerűen vicsorogva. Ursula lelkében megpattant valami. Merev arccal, szemmel, határozottan átvágott az osztályon. A fiú meghunyászkodott elszánt, villogó tekintete előtt. Ursula odalépett hozzá, megragadta a karját, és kirántotta a padból. A gyerek megkapaszkodott, és most már dulakodtak egymással. Ám Ursula hirtelen ösztönösen nyugodt és fürge lett. Letépte a gyerek kezét a padról, és a rúgkapáló, huzakodó fiút kivon</w:t>
        <w:softHyphen/>
        <w:t>szolta az osztály elé. A gyerek többször is megrúgta, és útközben megkapaszkodott a padokban, de Ursula nem tágított. Az osztály felállt izgalmában. Rájuk sem hederített.</w:t>
      </w:r>
    </w:p>
    <w:p>
      <w:pPr>
        <w:pStyle w:val="Normal"/>
        <w:rPr/>
      </w:pPr>
      <w:r>
        <w:rPr/>
        <w:t>Most azt is tudta, ha elereszti a gyereket, az nyomban kirohan az ajtón. Már előfordult, hogy hazaszaladt az iskolából. Így aztán Ursula kezébe vette íróasztaláról a nádpálcát, és ráhúzott a gyerekre. Az kapálózott és rugdosott. Látta az arcát közvetlen közelben, sápadtan, látta a meg</w:t>
        <w:softHyphen/>
        <w:t>kövült halszemeket, gyűlölettel, de egyben iszonyú rémülettel eltelve. Undorodott a förtelmes, ziháló kis jószágtól, aki kis híján legyűrte őt. Ez a félelem hajtotta, nehogy a fiú kerüljön felül, és szívében teljes nyugalommal húzott rá újra és újra a nádpálcával, hiába volt a tagolatlan üvöltés, vad kapálózás és rugdosás. Valamiképpen sikerült fél kézzel tartania a fiút, miközben suhogott a pálca. A gyerek vonaglott, mint az eszeveszett, de a fájdalmas ütések végül legyűr</w:t>
        <w:softHyphen/>
        <w:t>ték a benne lakozó gyáva elszántságot, egyre mélyebbre vágtak benne, most már hangosan zokogott, elernyedt, nyöszörgött, aztán elhallgatott. Ursula eleresztette, és ebben a pillanatban a gyerek vicsorgó foggal, szikrázó szemmel nekitámadt. Ursulát egy pillanatra halálos félelem fogta el. Kis szörnyeteggel áll szemben. Újra megragadta, és ismét ráhúzott. A fiú többször őrjöngve nekitámadt és megrugdosta. A nádpálca végül megint csak megtörte, míg a gyerek üvöltve a földre nem vetette magát, és megvert állatként vonított.</w:t>
      </w:r>
    </w:p>
    <w:p>
      <w:pPr>
        <w:pStyle w:val="Normal"/>
        <w:rPr/>
      </w:pPr>
      <w:r>
        <w:rPr/>
        <w:t>A jelenet vége felé lépett színre nagy sietve Mr. Harby.</w:t>
      </w:r>
    </w:p>
    <w:p>
      <w:pPr>
        <w:pStyle w:val="Normal"/>
        <w:rPr/>
      </w:pPr>
      <w:r>
        <w:rPr/>
        <w:t>- Mi történik itt? - üvöltött.</w:t>
      </w:r>
    </w:p>
    <w:p>
      <w:pPr>
        <w:pStyle w:val="Normal"/>
        <w:rPr/>
      </w:pPr>
      <w:r>
        <w:rPr/>
        <w:t>Ursula úgy érezte, valami meghasad benne.</w:t>
      </w:r>
    </w:p>
    <w:p>
      <w:pPr>
        <w:pStyle w:val="Normal"/>
        <w:rPr/>
      </w:pPr>
      <w:r>
        <w:rPr/>
        <w:t>- Megvertem - felelt zihálva. Alig volt képes megszólalni. Az igazgató fuldoklott mellette tehetetlen dühében. Ursula letekintett a bömbölve lihegő gyerekre a földön.</w:t>
      </w:r>
    </w:p>
    <w:p>
      <w:pPr>
        <w:pStyle w:val="Normal"/>
        <w:rPr/>
      </w:pPr>
      <w:r>
        <w:rPr/>
        <w:t>- Kelj fel! - parancsolt rá. A gyerek távolabb kúszott tőle. Ursula egy lépést tett előre, egy pillanatra tudomásul vette az igazgató jelenlétét, majd ismét megfeledkezett róla.</w:t>
      </w:r>
    </w:p>
    <w:p>
      <w:pPr>
        <w:pStyle w:val="Normal"/>
        <w:rPr/>
      </w:pPr>
      <w:r>
        <w:rPr/>
        <w:t>- Kelj fel! - ismételte, és a fiú egyet rándult, majd talpra állt. Az üvöltésből szörnyű bőgés lett, a gyerek magánkívül volt.</w:t>
      </w:r>
    </w:p>
    <w:p>
      <w:pPr>
        <w:pStyle w:val="Normal"/>
        <w:rPr/>
      </w:pPr>
      <w:r>
        <w:rPr/>
        <w:t>- Állj oda a fűtőtest elé! - parancsolt rá Ursula.</w:t>
      </w:r>
    </w:p>
    <w:p>
      <w:pPr>
        <w:pStyle w:val="Normal"/>
        <w:rPr/>
      </w:pPr>
      <w:r>
        <w:rPr/>
        <w:t>A gyerek zokogva, gépiesen engedelmeskedett.</w:t>
      </w:r>
    </w:p>
    <w:p>
      <w:pPr>
        <w:pStyle w:val="Normal"/>
        <w:rPr/>
      </w:pPr>
      <w:r>
        <w:rPr/>
        <w:t>Az igazgató ott állt, sem szólni, sem mozdulni nem tudott. Sárga volt az arca, keze görcsösen rángatózott. De Ursula mereven állt mellette. Most már semmi sem ért fel hozzá: Mr. Harby sem. Mint aki halálos sebet kapott.</w:t>
      </w:r>
    </w:p>
    <w:p>
      <w:pPr>
        <w:pStyle w:val="Normal"/>
        <w:rPr/>
      </w:pPr>
      <w:r>
        <w:rPr/>
        <w:t>Az igazgató motyogott valamit, majd sarkon fordult és elment. Pillanatok múlva felhangzott dühös ordítása a terem túlsó végében, a saját osztályában.</w:t>
      </w:r>
    </w:p>
    <w:p>
      <w:pPr>
        <w:pStyle w:val="Normal"/>
        <w:rPr/>
      </w:pPr>
      <w:r>
        <w:rPr/>
        <w:t>A fiú keservesen bőgött a fűtőtest előtt. Ursula végignézett az osztályon, és ötven sápadt arcot látott; száz kerekre nyílt szem meredt rá figyelmesen, kifejezéstelenül.</w:t>
      </w:r>
    </w:p>
    <w:p>
      <w:pPr>
        <w:pStyle w:val="Normal"/>
        <w:rPr/>
      </w:pPr>
      <w:r>
        <w:rPr/>
        <w:t>- Osszátok ki a történelmi olvasókönyveket! - szólt a vigyázóknak.</w:t>
      </w:r>
    </w:p>
    <w:p>
      <w:pPr>
        <w:pStyle w:val="Normal"/>
        <w:rPr/>
      </w:pPr>
      <w:r>
        <w:rPr/>
        <w:t>Amint ott állt a halotti csöndben, az óra ketyegését is hallhatta, még annak a neszét is, amint a könyvcsomókat kivették a szekrényből. Majd halkan az asztalokra csapódtak a könyvek. A gyerekek meg se mukkantak, kezük egy ütemre mozgott. Ez már nem a régi banda volt, most egyszerre csupa hallgatag, magába zárkózott, különálló lénnyel nézett szembe.</w:t>
      </w:r>
    </w:p>
    <w:p>
      <w:pPr>
        <w:pStyle w:val="Normal"/>
        <w:rPr/>
      </w:pPr>
      <w:r>
        <w:rPr/>
        <w:t>- Üssétek fel a százhuszonötödik lapot, és olvassátok el a fejezetet - rendelkezett Ursula.</w:t>
      </w:r>
    </w:p>
    <w:p>
      <w:pPr>
        <w:pStyle w:val="Normal"/>
        <w:rPr/>
      </w:pPr>
      <w:r>
        <w:rPr/>
        <w:t>Nyíltak a könyvek, a gyerekek fellapozták a szöveget, a fejek engedelmesen hajoltak fölébe, és olvasni kezdtek. Gépiesen olvastak.</w:t>
      </w:r>
    </w:p>
    <w:p>
      <w:pPr>
        <w:pStyle w:val="Normal"/>
        <w:rPr/>
      </w:pPr>
      <w:r>
        <w:rPr/>
        <w:t>Ursula egész testében reszketve ment a katedrához, és foglalta el helyét. A gyerek még akkor is bőgött. Mr. Brunt hangja éppúgy csikorgott, mint máskor, és az üveg válaszfalon át is hallhatta Mr. Harby ordítását. Néha-néha feltekintett valamelyik szempár az olvasókönyvből, fürkészve és személytelenül nyugodott rajta egy pillanatig, majd tovább olvasott.</w:t>
      </w:r>
    </w:p>
    <w:p>
      <w:pPr>
        <w:pStyle w:val="Normal"/>
        <w:rPr/>
      </w:pPr>
      <w:r>
        <w:rPr/>
        <w:t>Ursula mozdulatlanul ült asztalánál, szeme az osztályt figyelte, de nem látott semmit. Teljesen nyugodt volt, de gyönge. Úgy érezte, a kezét sem tudná felemelni. Mintha már egy örökké</w:t>
        <w:softHyphen/>
        <w:t>valóság óta ülne ott, talán soha többé nem tud elmozdulni, nemhogy parancsolni. Már negyed öt; szinte félve gondolt arra, hogy mindjárt vége a tanításnak, és egyedül marad.</w:t>
      </w:r>
    </w:p>
    <w:p>
      <w:pPr>
        <w:pStyle w:val="Normal"/>
        <w:rPr/>
      </w:pPr>
      <w:r>
        <w:rPr/>
        <w:t>Az osztály kezdett megnyugodni, a feszültség felengedett. Williams még mindig sírt. Mr. Brunt a tanítás végét jelző parancsait osztogatta. Ursula lelépett a dobogóról.</w:t>
      </w:r>
    </w:p>
    <w:p>
      <w:pPr>
        <w:pStyle w:val="Normal"/>
        <w:rPr/>
      </w:pPr>
      <w:r>
        <w:rPr/>
        <w:t>- Menj a helyedre, Williams!</w:t>
      </w:r>
    </w:p>
    <w:p>
      <w:pPr>
        <w:pStyle w:val="Normal"/>
        <w:rPr/>
      </w:pPr>
      <w:r>
        <w:rPr/>
        <w:t>A fiú csoszogva ment végig az osztályon, és ruhája ujjába törölte az arcát. Leült a helyére, és kivörösödött szemmel lopva tekintett a tanítónőre. Olyan volt most, mint a megvert patkány.</w:t>
      </w:r>
    </w:p>
    <w:p>
      <w:pPr>
        <w:pStyle w:val="Normal"/>
        <w:rPr/>
      </w:pPr>
      <w:r>
        <w:rPr/>
        <w:t>Végre elmentek a gyerekek. Mr. Harby súlyos léptekkel haladt át az osztályon, de nem nézett rá, nem szólt hozzá. Mr. Brunt tétován állt meg mellette, miközben ő a szekrényét zárta be.</w:t>
      </w:r>
    </w:p>
    <w:p>
      <w:pPr>
        <w:pStyle w:val="Normal"/>
        <w:rPr/>
      </w:pPr>
      <w:r>
        <w:rPr/>
        <w:t>- Ha még Clarke és Letts is ugyanígy megkapja a magáét, Miss Brangwen, akkor többé nem lesz magánál semmi baj - mondta, és kék szeme bajtársiasan csillogott, miközben feléje meresztette hosszú orrát.</w:t>
      </w:r>
    </w:p>
    <w:p>
      <w:pPr>
        <w:pStyle w:val="Normal"/>
        <w:rPr/>
      </w:pPr>
      <w:r>
        <w:rPr/>
        <w:t>- Csakugyan? - felelt Ursula, idegesen felnevetett. Ebben a pillanatban végképp nem kívánta, hogy bárki szóljon hozzá.</w:t>
      </w:r>
    </w:p>
    <w:p>
      <w:pPr>
        <w:pStyle w:val="Normal"/>
        <w:rPr/>
      </w:pPr>
      <w:r>
        <w:rPr/>
        <w:t>Ment végig az utcán, hallgatta léptei kopogását a kövezeten, és valahogy tudta, hogy gyerekek lopakodnak utána. Egyszerre azt érezte, hogy amint a táskáját fogja, valami koppan a kezén. A fájdalmas ütés után elgurult a tárgy, s akkor látta, hogy egy krumpli az. Nem adta jelét, hogy fáj a keze, és hamarosan villamosra szállt.</w:t>
      </w:r>
    </w:p>
    <w:p>
      <w:pPr>
        <w:pStyle w:val="Normal"/>
        <w:rPr/>
      </w:pPr>
      <w:r>
        <w:rPr/>
        <w:t>Megriadt, és nagyon furcsán érezte magát. Olyan volt minden, mint valami csúf, különös álomban, melyben megalázó helyzetbe került. Meghalna inkább, semhogy ezt bárkinek is megvallja. Ránézni sem tudott dagadt kezére. Valami megszakadt benne: válságot élt át. Megverte Williamst, de ennek nagy az ára.</w:t>
      </w:r>
    </w:p>
    <w:p>
      <w:pPr>
        <w:pStyle w:val="Normal"/>
        <w:rPr/>
      </w:pPr>
      <w:r>
        <w:rPr/>
        <w:t>Zaklatott lelkiállapotában nem akart hazamenni, hanem néhány állomással távolabb, a városban szállt le a villamosról, egy kis teázó előtt. A bolt homályos kis hátsó benyílójában leült, és teát rendelt vajas kenyérrel. Semminek nem érezte az ízét. Gépiesen kortyolta teáját, csak az elemi táplálkozás kedvéért. Semmire nem gondolva üldögélt egy kicsit a homályos helyiségben. Öntudatlanul tapogatta az ütéstől fájó keze fejét.</w:t>
      </w:r>
    </w:p>
    <w:p>
      <w:pPr>
        <w:pStyle w:val="Normal"/>
        <w:rPr/>
      </w:pPr>
      <w:r>
        <w:rPr/>
        <w:t>Mikor végül mégis hazafelé tartott, az alkony pirossága borította el nyugatot. Nem tudta, minek megy haza. Nem vonzza oda semmi. Igaz, úgy kell tennie, mintha rendben lenne minden, de nincs is senki, akivel őszintén beszélhetne, senkinél sem talál menedéket. Mennie kell tovább, magányosan a vérvörös alkonyatban, felismerve, milyen iszonyatos az emberiség, amely végül megsemmisíti őt, s amely ellen most már hadat visel. És ezen nem lehet változtatni.</w:t>
      </w:r>
    </w:p>
    <w:p>
      <w:pPr>
        <w:pStyle w:val="Normal"/>
        <w:rPr/>
      </w:pPr>
      <w:r>
        <w:rPr/>
        <w:t>Reggel megint indulnia kell az iskolába. Felkelt, és elment anélkül, hogy egyetlen zokszót ejtett volna csak magában is. Mást nem tehet, hiszen nagyobb, erősebb, durvább akarat tartja a markában.</w:t>
      </w:r>
    </w:p>
    <w:p>
      <w:pPr>
        <w:pStyle w:val="Normal"/>
        <w:rPr/>
      </w:pPr>
      <w:r>
        <w:rPr/>
        <w:t>Viszonylag csöndes volt az iskola. De érezhette, résen áll az osztálya, csak a pillanatot várja, hogy rávesse magát. Ösztönösen érezte, hogy az osztály ösztönösen leteperi, ha gyengeséget árul el. De hűvös és óvatos maradt.</w:t>
      </w:r>
    </w:p>
    <w:p>
      <w:pPr>
        <w:pStyle w:val="Normal"/>
        <w:rPr/>
      </w:pPr>
      <w:r>
        <w:rPr/>
        <w:t>Williams hiányzott aznap. A délelőtt közepe táján kopogtattak az ajtón, és valaki az igazgatót kereste. Mr. Harby súlyos léptekkel, haragosan, idegesen ment ki. Irtózott a felháborodott szülőktől. Alig egy percig tartózkodott a folyosón, majd ismét belépett a tanterembe.</w:t>
      </w:r>
    </w:p>
    <w:p>
      <w:pPr>
        <w:pStyle w:val="Normal"/>
        <w:rPr/>
      </w:pPr>
      <w:r>
        <w:rPr/>
        <w:t>- Sturgess - szólított egy nagyobb fiút tanítványai közül -, állj a táblához, és írd fel mindenki</w:t>
        <w:softHyphen/>
        <w:t>nek a nevét, aki fecseg. Miss Brangwen, lenne szíves kijönni velem.</w:t>
      </w:r>
    </w:p>
    <w:p>
      <w:pPr>
        <w:pStyle w:val="Normal"/>
        <w:rPr/>
      </w:pPr>
      <w:r>
        <w:rPr/>
        <w:t>Úgy tűnt, bosszúszomjasan támadásra készül.</w:t>
      </w:r>
    </w:p>
    <w:p>
      <w:pPr>
        <w:pStyle w:val="Normal"/>
        <w:rPr/>
      </w:pPr>
      <w:r>
        <w:rPr/>
        <w:t>Ursula követte, és az előcsarnokban egy fehér bőrű, sovány asszony várta őket, szürke kosztümben, piros kalapban, meglehetősen jól öltözve.</w:t>
      </w:r>
    </w:p>
    <w:p>
      <w:pPr>
        <w:pStyle w:val="Normal"/>
        <w:rPr/>
      </w:pPr>
      <w:r>
        <w:rPr/>
        <w:t>- Vernon miatt jöttem - mondta az asszony finomkodó hanghordozással. Az asszony fellépése és megjelenése finomságra és tisztaságra vallott, ami furcsa ellentétben állt csaknem koldus módra szánalmas viselkedésével, amely bizonyos belső bomlást sejtetett, úgyhogy az ember viszolygott az érintésétől. Nem volt sem úrinő, sem munkásfeleség, inkább holmi társadalmon kívül álló teremtés. Ruházata után ítélve nem lehetett szegény.</w:t>
      </w:r>
    </w:p>
    <w:p>
      <w:pPr>
        <w:pStyle w:val="Normal"/>
        <w:rPr/>
      </w:pPr>
      <w:r>
        <w:rPr/>
        <w:t>Ursula rögtön tudta, csak Williams anyja lehet, mert a gyerek keresztneve Vernon. Az is eszébe jutott, hogy a fiú mindig tiszta és jól öltözött, matrózruhában jár. És az is ilyen sajátságosan átlátszó, beteges külsejű, szinte hullaszerű.</w:t>
      </w:r>
    </w:p>
    <w:p>
      <w:pPr>
        <w:pStyle w:val="Normal"/>
        <w:rPr/>
      </w:pPr>
      <w:r>
        <w:rPr/>
        <w:t>- Ma nem engedhettem el iskolába - folytatta az asszony, finomkodó modorban. - Tegnap este nagyon rossz állapotban jött haza, heves hányinger gyötörte, már arra gondoltam, elhívatom a doktort. Ön bizonyára tudja, hogy a gyereknek gyönge a szíve.</w:t>
      </w:r>
    </w:p>
    <w:p>
      <w:pPr>
        <w:pStyle w:val="Normal"/>
        <w:rPr/>
      </w:pPr>
      <w:r>
        <w:rPr/>
        <w:t>Az asszony Ursulára tekintett élettelen, halvány szemével.</w:t>
      </w:r>
    </w:p>
    <w:p>
      <w:pPr>
        <w:pStyle w:val="Normal"/>
        <w:rPr/>
      </w:pPr>
      <w:r>
        <w:rPr/>
        <w:t>- Nem - felelt a lány -, erről nem tudtam.</w:t>
      </w:r>
    </w:p>
    <w:p>
      <w:pPr>
        <w:pStyle w:val="Normal"/>
        <w:rPr/>
      </w:pPr>
      <w:r>
        <w:rPr/>
        <w:t>Bizonytalanul és viszolyogva állt az asszony mellett. Mr. Harby kívülállóként szemlélte, hatalmasan és férfiasan, csüngő bajuszával, gonosz kis mosollyal a szeme sarkában. Az asszony álnokul, valamiképpen emberhez méltatlanul folytatta mondókáját:</w:t>
      </w:r>
    </w:p>
    <w:p>
      <w:pPr>
        <w:pStyle w:val="Normal"/>
        <w:rPr/>
      </w:pPr>
      <w:r>
        <w:rPr/>
        <w:t>- Igen, sajnos, már egész kicsi kora óta baj van a szívével. Emiatt nem jöhet pontosan iskolába. És ezért nem szabad megverni. Szörnyen rosszul volt ma reggel... most, ha innen elmegyek, beszólok a doktorért.</w:t>
      </w:r>
    </w:p>
    <w:p>
      <w:pPr>
        <w:pStyle w:val="Normal"/>
        <w:rPr/>
      </w:pPr>
      <w:r>
        <w:rPr/>
        <w:t>- És akkor most ki van mellette? - szól közbe mély hangon, ravaszul az igazgató.</w:t>
      </w:r>
    </w:p>
    <w:p>
      <w:pPr>
        <w:pStyle w:val="Normal"/>
        <w:rPr/>
      </w:pPr>
      <w:r>
        <w:rPr/>
        <w:t>- Az asszony, aki bejár hozzám kisegíteni, és már ismeri, tud bánni a fiammal. De hazafelé menet elhívom a doktort.</w:t>
      </w:r>
    </w:p>
    <w:p>
      <w:pPr>
        <w:pStyle w:val="Normal"/>
        <w:rPr/>
      </w:pPr>
      <w:r>
        <w:rPr/>
        <w:t>Ursula nem szólt semmit, bizonytalan fenyegetést érzett az elmondottakból. Egyébként is annyira különös volt számára ez az asszony, hogy nem tudta teljesen megérteni.</w:t>
      </w:r>
    </w:p>
    <w:p>
      <w:pPr>
        <w:pStyle w:val="Normal"/>
        <w:rPr/>
      </w:pPr>
      <w:r>
        <w:rPr/>
        <w:t>- Elpanaszolta, hogy megverték - folytatta az asszony -, és amikor levetkőztettem, lefektettem, láttam, hogy csupa hurka a teste... ezt megmutathatom a doktornak is.</w:t>
      </w:r>
    </w:p>
    <w:p>
      <w:pPr>
        <w:pStyle w:val="Normal"/>
        <w:rPr/>
      </w:pPr>
      <w:r>
        <w:rPr/>
        <w:t>Mr. Harby választ várva tekintett Ursulára. Az csak most fogta fel, miről van szó. Ez az asszony azzal fenyegetőzik, hogy vádat emel a fia ellen elkövetett testi sértés miatt. Az is lehet, hogy pénzt akar.</w:t>
      </w:r>
    </w:p>
    <w:p>
      <w:pPr>
        <w:pStyle w:val="Normal"/>
        <w:rPr/>
      </w:pPr>
      <w:r>
        <w:rPr/>
        <w:t>- Ráhúztam a nádpálcával - mondta Ursula. - Zavarta a rendet, nem tehettem mást.</w:t>
      </w:r>
    </w:p>
    <w:p>
      <w:pPr>
        <w:pStyle w:val="Normal"/>
        <w:rPr/>
      </w:pPr>
      <w:r>
        <w:rPr/>
        <w:t>- Nagyon sajnálom, hogy bajt okoz - mondta az asszony -, de csúfosan elbánt vele. Meg</w:t>
        <w:softHyphen/>
        <w:t>mutathatom a nyomokat a doktornak. Biztos vagyok benne, ez nem megengedett dolog, és be is jelenthetem.</w:t>
      </w:r>
    </w:p>
    <w:p>
      <w:pPr>
        <w:pStyle w:val="Normal"/>
        <w:rPr/>
      </w:pPr>
      <w:r>
        <w:rPr/>
        <w:t>- Kénytelen voltam megverni, mert folyton rugdosott - felelt Ursula, s bosszankodott magára, amiért szinte mentegetőzik. Mr. Harby csak állt ott, mosollyal a szeme sarkában, mint aki még élvezi is két nő csatározását.</w:t>
      </w:r>
    </w:p>
    <w:p>
      <w:pPr>
        <w:pStyle w:val="Normal"/>
        <w:rPr/>
      </w:pPr>
      <w:r>
        <w:rPr/>
        <w:t>- Mindenesetre bocsánatot kérek, amiért rosszul viselkedett a fiam - folytatta az anya. - Mégsem hinném, hogy megérdemelte ezt a bánásmódot. Nem engedhettem iskolába, és nem vagyok olyan anyagi helyzetben, hogy fizessek a doktornak, és most öntől kérdezem, Mr. Harby, szabad-e egy tanítónak így verni a gyerekeket?</w:t>
      </w:r>
    </w:p>
    <w:p>
      <w:pPr>
        <w:pStyle w:val="Normal"/>
        <w:rPr/>
      </w:pPr>
      <w:r>
        <w:rPr/>
        <w:t>Az igazgató nem volt hajlandó válaszolni. Ursula undorodott önmagától, de még jobban Mr. Harbytól, amiért gonoszul és ravaszul élvezi a helyzetet. A nyomorult nőszemély megpróbált kicsikarni mindent, amit lehet.</w:t>
      </w:r>
    </w:p>
    <w:p>
      <w:pPr>
        <w:pStyle w:val="Normal"/>
        <w:rPr/>
      </w:pPr>
      <w:r>
        <w:rPr/>
        <w:t>- Pénzembe kerül a dolog, különben is nagy erőfeszítéssel tudom csak rendesen tartani a fiamat.</w:t>
      </w:r>
    </w:p>
    <w:p>
      <w:pPr>
        <w:pStyle w:val="Normal"/>
        <w:rPr/>
      </w:pPr>
      <w:r>
        <w:rPr/>
        <w:t>Ursula még akkor sem válaszolt. Kibámult az aszfaltozott udvarra, ahol egy mocskos papírlapot kergetett a szél.</w:t>
      </w:r>
    </w:p>
    <w:p>
      <w:pPr>
        <w:pStyle w:val="Normal"/>
        <w:rPr/>
      </w:pPr>
      <w:r>
        <w:rPr/>
        <w:t>- Az biztos, tilos ennyire megverni egy gyereket, különösen olyan esetben, ha beteges.</w:t>
      </w:r>
    </w:p>
    <w:p>
      <w:pPr>
        <w:pStyle w:val="Normal"/>
        <w:rPr/>
      </w:pPr>
      <w:r>
        <w:rPr/>
        <w:t>Ursula merev arccal bámult ki az udvarra, mintha nem hallaná. Undorodott az egésztől, nem érzett semmit, mint aki már nem is létezik.</w:t>
      </w:r>
    </w:p>
    <w:p>
      <w:pPr>
        <w:pStyle w:val="Normal"/>
        <w:rPr/>
      </w:pPr>
      <w:r>
        <w:rPr/>
        <w:t>- Hiszen én belátom, némelykor nagyon nehéz bánni vele... de ez mégis túlzás. Csupa hurka a teste!</w:t>
      </w:r>
    </w:p>
    <w:p>
      <w:pPr>
        <w:pStyle w:val="Normal"/>
        <w:rPr/>
      </w:pPr>
      <w:r>
        <w:rPr/>
        <w:t>Mr. Harby mereven állt ott teljes nagyságában, mint aki már alig várja, hogy vége legyen az ügynek, árnyalatnyi gúnyos mosollyal és az apró ráncokkal a szeme sarkában. Tartása kifejezte, hogy ura a helyzetnek.</w:t>
      </w:r>
    </w:p>
    <w:p>
      <w:pPr>
        <w:pStyle w:val="Normal"/>
        <w:rPr/>
      </w:pPr>
      <w:r>
        <w:rPr/>
        <w:t>- És nagyon rosszul volt, nem engedhettem iskolába, még a fejét sem tudta tartani.</w:t>
      </w:r>
    </w:p>
    <w:p>
      <w:pPr>
        <w:pStyle w:val="Normal"/>
        <w:rPr/>
      </w:pPr>
      <w:r>
        <w:rPr/>
        <w:t>Senki sem válaszolt.</w:t>
      </w:r>
    </w:p>
    <w:p>
      <w:pPr>
        <w:pStyle w:val="Normal"/>
        <w:rPr/>
      </w:pPr>
      <w:r>
        <w:rPr/>
        <w:t>- Csak jelenteni akartam, igazgató úr, miért hiányzik a gyerek - mondta az asszony Mr. Harbyhoz fordulva.</w:t>
      </w:r>
    </w:p>
    <w:p>
      <w:pPr>
        <w:pStyle w:val="Normal"/>
        <w:rPr/>
      </w:pPr>
      <w:r>
        <w:rPr/>
        <w:t>- Helyes - felelt az igazgató félvállról, nyersen, és Ursula gyűlölte benne ebben a pillanatban a diadalmas férfiasságot. Az asszonytól undorodott, mint ahogy utálta most az egész világot.</w:t>
      </w:r>
    </w:p>
    <w:p>
      <w:pPr>
        <w:pStyle w:val="Normal"/>
        <w:rPr/>
      </w:pPr>
      <w:r>
        <w:rPr/>
        <w:t xml:space="preserve">- Most még arra kérem, igazgató úr, hasson oda, legyenek tekintettel a fiam gyenge szívére. </w:t>
      </w:r>
      <w:r>
        <w:rPr>
          <w:i/>
        </w:rPr>
        <w:t>Nagyon</w:t>
      </w:r>
      <w:r>
        <w:rPr/>
        <w:t xml:space="preserve"> megviseli az ilyesmi.</w:t>
      </w:r>
    </w:p>
    <w:p>
      <w:pPr>
        <w:pStyle w:val="Normal"/>
        <w:rPr/>
      </w:pPr>
      <w:r>
        <w:rPr/>
        <w:t>- Jó - felelt az igazgató -, gondom lesz rá.</w:t>
      </w:r>
    </w:p>
    <w:p>
      <w:pPr>
        <w:pStyle w:val="Normal"/>
        <w:rPr/>
      </w:pPr>
      <w:r>
        <w:rPr/>
        <w:t>- Tudom, nehéz bánni vele - folytatta az asszony, és most mintha csakis a férfiasságára apellált volna -, mégis büntessék másképp, ne veréssel, mert valóban beteges!</w:t>
      </w:r>
    </w:p>
    <w:p>
      <w:pPr>
        <w:pStyle w:val="Normal"/>
        <w:rPr/>
      </w:pPr>
      <w:r>
        <w:rPr/>
        <w:t>Ursula úgy érezte, nem sokáig képes uralkodni magán. Harby ott állt kevélyen, hivatása magaslatán, az asszony csúszott-mászott előtte, és valósággal csalétket vetett neki, mint a pisztrángnak.</w:t>
      </w:r>
    </w:p>
    <w:p>
      <w:pPr>
        <w:pStyle w:val="Normal"/>
        <w:rPr/>
      </w:pPr>
      <w:r>
        <w:rPr/>
        <w:t>- Csak magyarázatot akartam adni, miért nem jött iskolába a gyerek. Remélem, megért engem, igazgató úr.</w:t>
      </w:r>
    </w:p>
    <w:p>
      <w:pPr>
        <w:pStyle w:val="Normal"/>
        <w:rPr/>
      </w:pPr>
      <w:r>
        <w:rPr/>
        <w:t>Kezet nyújtott, és Harby meglepetten és bosszúsan futólag kezet fogott vele.</w:t>
      </w:r>
    </w:p>
    <w:p>
      <w:pPr>
        <w:pStyle w:val="Normal"/>
        <w:rPr/>
      </w:pPr>
      <w:r>
        <w:rPr/>
        <w:t>- Jó napot kívánok - fordult most Ursulához, s neki is odanyújtotta kesztyűs kezét. A lány meg</w:t>
        <w:softHyphen/>
        <w:t>állapította magában, valóban nem csúnya asszony, és van valami álnokság a viselke</w:t>
        <w:softHyphen/>
        <w:t>désében, ami bár utálatos, de hatásos.</w:t>
      </w:r>
    </w:p>
    <w:p>
      <w:pPr>
        <w:pStyle w:val="Normal"/>
        <w:rPr/>
      </w:pPr>
      <w:r>
        <w:rPr/>
        <w:t>- Jó napot, Mr. Harby, és köszönöm szépen.</w:t>
      </w:r>
    </w:p>
    <w:p>
      <w:pPr>
        <w:pStyle w:val="Normal"/>
        <w:rPr/>
      </w:pPr>
      <w:r>
        <w:rPr/>
        <w:t>Azzal megfordult a szürke kosztümös, piros kalapos nő, és sajátságos, imbolygó járással átvágott az iskolaudvaron. Ursula furcsamód megsajnálta, bár ellenszenvet érzett iránta. Megborzongott, majd visszatért a tanterembe.</w:t>
      </w:r>
    </w:p>
    <w:p>
      <w:pPr>
        <w:pStyle w:val="Normal"/>
        <w:rPr/>
      </w:pPr>
      <w:r>
        <w:rPr/>
        <w:t>Másnap reggel ott volt Williams, sápadtabban a szokásosnál, de tisztán, ápoltan, mint máskor, matrózblúzban. Rejtett félmosollyal pillantott Ursulára, ravaszul, alázatosan, jelezve, hogy kész szót fogadni neki. Volt a gyerekben valami, ami megborzongatta. Irtózott a gondolattól, hogy kezet emelt rá. Szünetben észrevette Ursula, hogy a gyerek bátyja, egy tizenöt éves, hosszú, sovány, sápadt kamasz, kint áll az udvar kerítésén kívül. Felnőtt módra megemelte kalapját; az ő lényében is volt valami álnok meghunyászkodás.</w:t>
      </w:r>
    </w:p>
    <w:p>
      <w:pPr>
        <w:pStyle w:val="Normal"/>
        <w:rPr/>
      </w:pPr>
      <w:r>
        <w:rPr/>
        <w:t>- Ki ez? - kérdezte Ursula.</w:t>
      </w:r>
    </w:p>
    <w:p>
      <w:pPr>
        <w:pStyle w:val="Normal"/>
        <w:rPr/>
      </w:pPr>
      <w:r>
        <w:rPr/>
        <w:t>- A nagy Williams - felelt Violet Harby élesen. - Hallom, tegnap itt volt az anyjuk.</w:t>
      </w:r>
    </w:p>
    <w:p>
      <w:pPr>
        <w:pStyle w:val="Normal"/>
        <w:rPr/>
      </w:pPr>
      <w:r>
        <w:rPr/>
        <w:t>- Itt.</w:t>
      </w:r>
    </w:p>
    <w:p>
      <w:pPr>
        <w:pStyle w:val="Normal"/>
        <w:rPr/>
      </w:pPr>
      <w:r>
        <w:rPr/>
        <w:t>- Pedig hiába jön, nem elég jó a híre ahhoz, hogy nekünk bármi kellemetlenséget okozhatna.</w:t>
      </w:r>
    </w:p>
    <w:p>
      <w:pPr>
        <w:pStyle w:val="Normal"/>
        <w:rPr/>
      </w:pPr>
      <w:r>
        <w:rPr/>
        <w:t>Ursula megriadt, irtózott az erőszaktól és a botránytól, de volt ebben valami iszonyatosan lenyűgöző is. Olyan mocskosnak látott mindent. Sajnálta az imbolygó járású, különös asszonyt és furcsa, alattomos fiait. Abban a Williamsben, aki az ő osztályába járt, van valami romlottság. Milyen utálatos az egész, amint van!</w:t>
      </w:r>
    </w:p>
    <w:p>
      <w:pPr>
        <w:pStyle w:val="Normal"/>
        <w:rPr/>
      </w:pPr>
      <w:r>
        <w:rPr/>
        <w:t>A csata folyt tovább, hogy a szíve is belesajdult. Volt még egy-két fiú az osztályban, akit meg kell zaboláznia, hogy rendesen taníthasson. És Mr. Harby annyira gyűlölte már, mintha férfival állna szemben. Azt végképp belátta Ursula, hogy semmi egyébbel, csakis veréssel fegyelmezheti meg azokat a kamaszokat, akik macska-egér játékba akarják kényszeríteni. Mr. Harby, hacsak teheti, kibújik alóla, hogy ő verje el őket. Ő is gyűlölte tanítónőjét, a középisko</w:t>
        <w:softHyphen/>
        <w:t>lában nevelkedett, gőgös, pimasz kisasszonyt, a függetlenségével egyetemben.</w:t>
      </w:r>
    </w:p>
    <w:p>
      <w:pPr>
        <w:pStyle w:val="Normal"/>
        <w:rPr/>
      </w:pPr>
      <w:r>
        <w:rPr/>
        <w:t>- Nos, Wright, mit csináltál már megint? - kérdezte az igazgató jóindulatúan a fiútól, akit büntetés végett küldtek hozzá az ötödik osztályból, és hagyta, hogy ott lebzseljen a gyerek, pocsékolva az időt.</w:t>
      </w:r>
    </w:p>
    <w:p>
      <w:pPr>
        <w:pStyle w:val="Normal"/>
        <w:rPr/>
      </w:pPr>
      <w:r>
        <w:rPr/>
        <w:t>Ursula tehát elhatározta, hogy soha többé nem folyamodik az igazgatóhoz, inkább ha végképp kihozzák a sodrából, fogja a nádpálcát, és elnáspángolja a pimaszkodót, ahol éri, fejét, fülét, kezét. Elérte, hogy féltek tőle, tehát tisztességesen viselkedtek.</w:t>
      </w:r>
    </w:p>
    <w:p>
      <w:pPr>
        <w:pStyle w:val="Normal"/>
        <w:rPr/>
      </w:pPr>
      <w:r>
        <w:rPr/>
        <w:t>Ám lelkileg ezért nagy árat fizetett. Mintha félelmetes láng emésztette volna el lelkének érzékeny szöveteit. Ő, aki a testi szenvedés mindenféle formájának még a gondolatától is irtózott, arra kényszerült, hogy nádpálcával verjen meg gyerekeket, fájdalmat okozzon, ami ellen ösztöne, minden idegszála tiltakozik! Utána pedig kénytelen hallgatni a sírást, a kétségbeesést, ha megtörte és rendre kényszerítette a gyereket.</w:t>
      </w:r>
    </w:p>
    <w:p>
      <w:pPr>
        <w:pStyle w:val="Normal"/>
        <w:rPr/>
      </w:pPr>
      <w:r>
        <w:rPr/>
        <w:t>Ó, némelykor valósággal úgy érezte, beleőrül! Mert mit számít az, ugyan mit számít, ha pisz</w:t>
        <w:softHyphen/>
        <w:t>kosak az irkák, vagy a gyerekek nem fogadnak szót? Őszintén szólva ő sokkal szívesebben venné, ha semmibe vennék ennek az iskolának a rendjét, mint azt, hogy megverik, megtörik őket, és beleszorítják ebbe a reménytelen, siralmas lelkiállapotba. Ő százszor inkább elviselné, hogy megbántják, pimaszkodnak vele, semmint hogy lealacsonyodjék, és ennyire megalázza a gyerekeket is. Keservesen megbánta, hogy önmagát megtagadva zabolázta meg a megfenyített gyerekeket.</w:t>
      </w:r>
    </w:p>
    <w:p>
      <w:pPr>
        <w:pStyle w:val="Normal"/>
        <w:rPr/>
      </w:pPr>
      <w:r>
        <w:rPr/>
        <w:t>És ennek mégis így kellett lennie. Nem akarta megtenni, mégis rákényszerült. Ó, miért, miért szolgáltatta ki magát ennek a gonosz rendszernek, melyben erőszakot kell tennie önmagán, hogy élhessen? Miért is lett tanítónő, ugyan miért?</w:t>
      </w:r>
    </w:p>
    <w:p>
      <w:pPr>
        <w:pStyle w:val="Normal"/>
        <w:rPr/>
      </w:pPr>
      <w:r>
        <w:rPr/>
        <w:t>A gyerekek kényszerítették a nádpálcára. Nem, dehogy sajnálja őket. Szeretettel, jó szándék</w:t>
        <w:softHyphen/>
        <w:t>kal eltelve jött ide közéjük, és akkor csaknem ízekre szaggatták. Inkább Mr. Harbyt válasz</w:t>
        <w:softHyphen/>
        <w:t>tot</w:t>
        <w:softHyphen/>
        <w:t>ták. Nos, akkor ismerjék meg őt is éppannyira, mint Mr. Harbyt, mert elsősorban őelőtte kell meghunyászkodniuk. Nem tűri, hogy semmibe vegyék, sem a gyerekektől, sem az igazgatótól, sem az egész rendszertől itt körülötte. Nem hagyja legyűrni magát, mert akkor többé nem állhat meg a lábán szabadon. Nem tűri, hogy azt mondhassák róla, nem állta meg a helyét, nem teljesítette a feladatát. Ő igenis harcol, elvégzi feladatát, megtartja helyét a dolgozó emberek konvencionális világában.</w:t>
      </w:r>
    </w:p>
    <w:p>
      <w:pPr>
        <w:pStyle w:val="Normal"/>
        <w:rPr/>
      </w:pPr>
      <w:r>
        <w:rPr/>
        <w:t>Most már elszigetelődött gyermekkori életétől, és idegen maradt a munka s a gépies megfon</w:t>
        <w:softHyphen/>
        <w:t>tolások új életformájában. Ebédidő alatt, vagy néha-néha teázás közben, amikor Maggie-vel kettesben betértek egy kisvendéglőbe, elmondták egymásnak gondolataikat, megvitatták az éle</w:t>
        <w:softHyphen/>
        <w:t>tet. Maggie lelkes szüfrazsett volt, sokat várt a választójogtól. Ursulának a választójog sosem volt igazán fontos. Sajátságos, szenvedélyes lelkivilágában, a vallásról és az életről alko</w:t>
        <w:softHyphen/>
        <w:t>tott felfogásával magasan felette szárnyalt mindenfajta gépies rendszernek, mely a válasz</w:t>
        <w:softHyphen/>
        <w:t>tójogot is magában foglalja. Alapvető, szerves tudása még nem alakult ki, még nem érett meg annyira, hogy megfogalmazza és kifejezze. Ursulának éppúgy, mint Maggie-nek, mélységesen reális és fontos dolog volt a női szabadság. Most úgy érezte, hogy valahol és valamiben nem szabad. Ám mindenképpen az akart lenni, és ezért lázadozott. Ha egyszer eléri ezt a szabadságot, eljut valahova. Ó, az a csodálatos, igazi, ma még távoli világ, azt érezte magában örökké, lelke legmélyén.</w:t>
      </w:r>
    </w:p>
    <w:p>
      <w:pPr>
        <w:pStyle w:val="Normal"/>
        <w:rPr/>
      </w:pPr>
      <w:r>
        <w:rPr/>
        <w:t>Azzal, hogy kilépett otthonából, és maga keresi a kenyerét, erőteljes, elszánt lépést tett szabadsága felé. Ám mivel most szabadabb, csak még tudatosabb lett benne az erős vágy. Annyi mindent kívánt! Mindenekelőtt fontos, szép könyveket akart olvasni, hogy gazdagodjék általuk, szép dolgokat óhajtott látni, hogy örökké élvezze őket, szabad, nagy embereket akart megismerni, és még ezen felül is maradt benne valami legfőbb, olthatatlan vágy, amit megnevezni sem tudott.</w:t>
      </w:r>
    </w:p>
    <w:p>
      <w:pPr>
        <w:pStyle w:val="Normal"/>
        <w:rPr/>
      </w:pPr>
      <w:r>
        <w:rPr/>
        <w:t>Annyira nehéz minden. Sok dolgot előbb el kell érni, aztán túlhaladni rajta. És az ember sohasem tudja, merre tart. Csak vakon hadakozik. Ursula keservesen gyötrődött a Szent Fülöp-iskolában. Úgy érezte magát, mint a fiatal csikó, melyet betörtek a hámba, s elvesztette szabadságát. Ő is szörnyen gyötrődik a hámban. Kínozza a megaláztatás, a betörés gyalázata. Ebben őrlődött a lelke. Mégsem adja meg magát soha, de soha! Nem tarthatják őt sokáig efféle hámban. Legalább ezt is megismerte, és csak azért adja be a derekát, hogy valamikor szétzúzhassa korlátait.</w:t>
      </w:r>
    </w:p>
    <w:p>
      <w:pPr>
        <w:pStyle w:val="Normal"/>
        <w:rPr/>
      </w:pPr>
      <w:r>
        <w:rPr/>
        <w:t>Sokfelé eljártak Maggie-vel, részt vettek nagy szüfrazsettgyűléseken Nottinghamben, koncertre, színházba, képkiállításra jártak. Ursula félretette a pénzét, és kerékpárt vett, amivel aztán elmehetett Lincolnba, Southwellbe, bejárták egész Derbyshire-t. Bőségesen kínálkozott megbeszélnivaló. És együtt élték át a felfedezés, az új élmények roppant örömét.</w:t>
      </w:r>
    </w:p>
    <w:p>
      <w:pPr>
        <w:pStyle w:val="Normal"/>
        <w:rPr/>
      </w:pPr>
      <w:r>
        <w:rPr/>
        <w:t>De Ursula sohasem hozta szóba Winifred Ingert. Ez megmaradt titkolt mellékcselekménynek az életében, amelyet soha nem kívánt feltárni. Nem is igen gondolt rá. Rázárta az ajtót, s nem volt hozzá ereje, hogy ismét kinyissa.</w:t>
      </w:r>
    </w:p>
    <w:p>
      <w:pPr>
        <w:pStyle w:val="Normal"/>
        <w:rPr/>
      </w:pPr>
      <w:r>
        <w:rPr/>
        <w:t>Amint beletört a tanításba, Ursula fokozatosan kezdte újra kialakítani a maga életét. Még másfél év, és tanárképző intézetbe megy. Akkor megszerzi a diplomát, és talán... igen, talán ő lesz a nagy nő, aki a mozgalom élén áll. Ki tudja? Annyi biztos, hogy másfél év múlva főiskolára megy, és most nem számít semmi, csak a munka, a munka.</w:t>
      </w:r>
    </w:p>
    <w:p>
      <w:pPr>
        <w:pStyle w:val="Normal"/>
        <w:rPr/>
      </w:pPr>
      <w:r>
        <w:rPr/>
        <w:t>Célját csak akkor érheti el, ha tovább tanít a Szent-Fülöp iskolába, mely őrli, pusztítja, de mégis boldogul vele, anélkül, hogy tönkretenné az életét. Beletörődik egy időre, mivel tudja, hogy csak meghatározott időről van szó.</w:t>
      </w:r>
    </w:p>
    <w:p>
      <w:pPr>
        <w:pStyle w:val="Normal"/>
        <w:rPr/>
      </w:pPr>
      <w:r>
        <w:rPr/>
        <w:t>Végre a tanítás szinte gépies feladattá vált. Megerőltető volt, kimerítő, lehangoló és minden</w:t>
        <w:softHyphen/>
        <w:t>kor természetellenes. Azért bizonyos örömöt is talált abban, hogy belefeledkezhet a tanításba, annyi mindent kell elvégeznie, sok gyerekkel törődnie, és a sok tennivaló között magával nem kell foglalkoznia. Mikor egészen megszokottá vált a munka, kihagyhatta belőle egyéniségét, lelkét, mely más irányban fejlődhetett, sőt már boldog is tudott lenni.</w:t>
      </w:r>
    </w:p>
    <w:p>
      <w:pPr>
        <w:pStyle w:val="Normal"/>
        <w:rPr/>
      </w:pPr>
      <w:r>
        <w:rPr/>
        <w:t>Igazi egyénisége céltudatosabb, szilárdabb lett a tanítás két esztendeje folyamán, miközben ő küszködött az osztályban az apró teendőkkel. Az iskola mindig csak börtön volt számára. De olyan börtön, melyben megkeményedett és függetlenné vált vad, kuszán bonyolult lelke. Mikor jól érezte magát, nem volt túlságosan fáradt, akkor nem utálta a tanítást. Élvezte, mikor reggelenként belelendült a munkába, beleadta teljes erejét, és minden szépen ment a maga útján. Olyan lett az egész, mint egy erős tornagyakorlat. Lelke pihenhetett közben, hogy az ernyedtség idején nagyobb feladatokra gyűjtsön erőt. Ám túlságosan hosszúra nyúltak a tanítás órái, súlyos volt a feladat, és az iskolai fegyelem természetellenes volt a számára. Lefogyott, megviselt lett, érzékenyen rebbenő.</w:t>
      </w:r>
    </w:p>
    <w:p>
      <w:pPr>
        <w:pStyle w:val="Normal"/>
        <w:rPr/>
      </w:pPr>
      <w:r>
        <w:rPr/>
        <w:t>Reggel, iskolába menet látta a virágzó galagonyát s az apró, rózsaszín bimbókon a harmatcseppek gyöngyét. Pacsirták röppentették a tavaszi napsütésbe éneküket, és az egész környék örvendezett. Szentségtörés ilyenkor bemenni a város poros szürkeségébe.</w:t>
      </w:r>
    </w:p>
    <w:p>
      <w:pPr>
        <w:pStyle w:val="Normal"/>
        <w:rPr/>
      </w:pPr>
      <w:r>
        <w:rPr/>
        <w:t>Kelletlenül állt meg az osztályban, semmi kedve nem volt a tanításhoz, sem ahhoz, hogy élet</w:t>
        <w:softHyphen/>
        <w:t>erejét, mely a szabad természetbe s a kora nyár örömeire vágyott, ötven gyerek megzabolázá</w:t>
        <w:softHyphen/>
        <w:t>sára fordítsa, és arra, hogy átadja nekik a számtan néhány morzsáját. Volt benne némi szóra</w:t>
        <w:softHyphen/>
        <w:t>ko</w:t>
        <w:softHyphen/>
        <w:t>zottság, de mégsem tudta magát feledésre kényszeríteni. Az ablakban egy kancsóban bog</w:t>
        <w:softHyphen/>
        <w:t>lárka és mérges ádáz állt, s ettől képzeletben a mezőn barangolt, látta a buja fűben megbúvó százszorszépet s a rózsaszín szúnyogvirágot. Ám csak ötven gyerek fordította feléje arcát, szinte úgy, mint a százszorszépek a fű közül.</w:t>
      </w:r>
    </w:p>
    <w:p>
      <w:pPr>
        <w:pStyle w:val="Normal"/>
        <w:rPr/>
      </w:pPr>
      <w:r>
        <w:rPr/>
        <w:t>Most derűs volt Ursula arca, és a tanítása talán egy kicsit valószerűtlen. Nem látta a gyerekeket, két világ között hányódott, az egyik az övé, a kora nyár, a virágok világa, a másik a munkáé. S az ő világának ragyogó napsütése ott volt közte és osztálya között.</w:t>
      </w:r>
    </w:p>
    <w:p>
      <w:pPr>
        <w:pStyle w:val="Normal"/>
        <w:rPr/>
      </w:pPr>
      <w:r>
        <w:rPr/>
        <w:t>Eltelt a délelőtt, valami különös elkalandozásban és nyugalomban. Elérkezett az ebédidő, amit Maggie-vel nyitott ablaknál, vidáman töltött el. Kimentek együtt a Szent Fülöp-temetőkertbe, behúzódtak egy árnyékos zugba, a piros virágú galagonyafák alá. Beszélgettek, Shelleyt és Browningot olvasták, vagy a nő és a munka problémáját tárgyaló valamelyik művet.</w:t>
      </w:r>
    </w:p>
    <w:p>
      <w:pPr>
        <w:pStyle w:val="Normal"/>
        <w:rPr/>
      </w:pPr>
      <w:r>
        <w:rPr/>
        <w:t>Mikor visszatértek az iskolába, Ursula továbbra is ott élt valójában a temető árnyas sarkában, hulltak a galagonya piros-rózsaszín szirmai, és elborították a földet, akár a sok millió parányi kagylóhéj a partot. Némelykor ércesen megkondult a templom harangja, vagy akár egy madár szólalt meg, miközben Maggie halk, kedves hangján beszélt hozzá.</w:t>
      </w:r>
    </w:p>
    <w:p>
      <w:pPr>
        <w:pStyle w:val="Normal"/>
        <w:rPr/>
      </w:pPr>
      <w:r>
        <w:rPr/>
        <w:t>Ezekben a napokban boldog volt a lelke, ó, annyira boldog, hogy úgy érezte, képes lenne két kézzel osztogatni örömét, hogy mindenkinek jusson belőle. Megörvendeztette a gyerekeit is, juttatott nekik valami bizsergető boldogságot. De ezen a délutánon nem az osztályát látta a gyerekekben. Virágok voltak, madarak, virgonc kis állatkák vagy gyerekek, akármik. Minden, csak az ötödik osztály nem. Nem érezte magát felelősnek értük. Ezúttal játék volt neki a tanítás. Mit számít, ha rossz az eredmény? Valami kellemes kis olvasmányt választ, történelem és évszámok helyett pedig gyönyörűséges mesét mond nekik. Nyelvtanban felad egy írásbeli elemzést, ami igazán nem nehéz, mert már régebben megcsinálták:</w:t>
      </w:r>
    </w:p>
    <w:p>
      <w:pPr>
        <w:pStyle w:val="Vers"/>
        <w:jc w:val="left"/>
        <w:rPr/>
      </w:pPr>
      <w:r>
        <w:rPr/>
        <w:t>A lány bohó lesz, mint az őz,</w:t>
        <w:br/>
        <w:t>ha rétek lágy füvén időz,</w:t>
        <w:br/>
        <w:t>vagy szirteken szökell.</w:t>
      </w:r>
      <w:r>
        <w:rPr>
          <w:rStyle w:val="FootnoteCharacters"/>
          <w:rStyle w:val="FootnoteAnchor"/>
          <w:i/>
          <w:sz w:val="22"/>
        </w:rPr>
        <w:footnoteReference w:id="6"/>
      </w:r>
    </w:p>
    <w:p>
      <w:pPr>
        <w:pStyle w:val="Normal"/>
        <w:rPr/>
      </w:pPr>
      <w:r>
        <w:rPr/>
        <w:t>Ezt csak emlékezetből írta fel, mert szerette ezeket a sorokat.</w:t>
      </w:r>
    </w:p>
    <w:p>
      <w:pPr>
        <w:pStyle w:val="Normal"/>
        <w:rPr/>
      </w:pPr>
      <w:r>
        <w:rPr/>
        <w:t>Eltelt az aranyos délután, és Ursula boldogan tért haza. Befejezte napját az iskolában, és most szabadon, kedvére élvezheti az esti ragyogást Cossethayben. Jólesett a gyaloglás hazafelé. De aznap valójában nem is volt iskolában, mert ott is a pirosan virágzó galagonya tövében játszott.</w:t>
      </w:r>
    </w:p>
    <w:p>
      <w:pPr>
        <w:pStyle w:val="Normal"/>
        <w:rPr/>
      </w:pPr>
      <w:r>
        <w:rPr/>
        <w:t>Csakhogy ez nem volt mindig így. Közeledett a negyedévi vizsga, és az osztálya nem készült el az anyaggal. Legjobban az izgatta Ursulát, hogy ki kell ragadnia magát az ő boldog világából, összeszedni minden erejét, hogy nehéz osztályát keményen fogja a számtanra. A gyerekek nem akartak dolgozni, és ő sem szívesen kényszerítette őket. És mégis, mintha valami második lelkiismeret mardosná, az unszolná, hogy a munkát tisztességesen végezze el. Ez annyira izgatta, hogy csaknem beleőrült, és minden ingerlékenységét az osztályán tombolta ki. És elkövetkezett az összeütközés, a gyűlölet és a megtorlás napja, mikor Ursula sebzetten tért haza, úgy érezte, elrabolták tőle az arany alkonyatot, igazi lényét, szörnyű, sötét börtönbe vetették, és megláncolták annak tudatával, hogy rosszul végezte munkáját.</w:t>
      </w:r>
    </w:p>
    <w:p>
      <w:pPr>
        <w:pStyle w:val="Normal"/>
        <w:rPr/>
      </w:pPr>
      <w:r>
        <w:rPr/>
        <w:t>Mit ér vele, hogy itt a nyár, ragyog, míg le nem száll az alkony, és megszólal a haris, dalolva röppennek fel a pacsirták a fénybe, hogy még egyet, gyönyörűségeset trillázzanak, mielőtt besötétedik? Mit ér mindezzel, ha kedve elhagyta, ha nem gondolhat másra, csak a tanítási nap szégyenletes terhére?</w:t>
      </w:r>
    </w:p>
    <w:p>
      <w:pPr>
        <w:pStyle w:val="Normal"/>
        <w:rPr/>
      </w:pPr>
      <w:r>
        <w:rPr/>
        <w:t>Még most is gyűlölte az iskolát. Most is sírt, nem hitt az egészben. Miért kell tanulniuk a gyerekeknek, és ő miért tanítsa őket? Szélmalomharc az egész. Miféle őrület, hogy ilyen az élet, és mindenkinek holmi ostoba álkötelezettséget kell teljesítenie? Mesterkélt, természet</w:t>
        <w:softHyphen/>
        <w:t>ellenes dolog. Az iskola, a számolás, a nyelvtan, a negyedévi vizsgák, az osztályozás... csupa sivár üresség!</w:t>
      </w:r>
    </w:p>
    <w:p>
      <w:pPr>
        <w:pStyle w:val="Normal"/>
        <w:rPr/>
      </w:pPr>
      <w:r>
        <w:rPr/>
        <w:t>Miért kell lekötnie magát ilyen világhoz, tűrnie, hogy uralkodjék fölötte, és az ő napsütött, meleg, fejlődő és nedvektől duzzadó világának élete semmivé váljon? Nem, ebbe nem törődik bele. Nem hajlandó raboskodni az emberek száraz, zsarnoki világában. Nem, nem törődik ezzel. Mit számít, ha mégoly rosszul állja is meg a helyét az osztálya a negyedévi vizsgákon? Nem bánja... mit számít az ilyesmi?</w:t>
      </w:r>
    </w:p>
    <w:p>
      <w:pPr>
        <w:pStyle w:val="Normal"/>
        <w:rPr/>
      </w:pPr>
      <w:r>
        <w:rPr/>
        <w:t>És mégis, mikor eljött az ideje, és rossz minősítést kapott az osztálya, Ursula annyira elkeseredett, hogy vége volt nyári örömének, és rosszkedvűen magába zárkózott. Már nem tudott menekülni a rendszeresség és a munka világából, hogy önfeledten bolyongjon boldog</w:t>
        <w:softHyphen/>
        <w:t>sága mezején. Helyt kell állnia a munka világában, hogy elismert és teljes jogú tagja lehessen. Most már ez fontosabb neki, mint a rét, a nap és a költészet. Egy okkal több, hogy ellenségesen tekintsen rá.</w:t>
      </w:r>
    </w:p>
    <w:p>
      <w:pPr>
        <w:pStyle w:val="Normal"/>
        <w:rPr/>
      </w:pPr>
      <w:r>
        <w:rPr/>
        <w:t>Sokszor elgondolta a nyári szünidő hosszú napjain, milyen nehéz ismét azzá lennie, aki régen volt, örvendeznie, hogy kifekhet a napra, önfeledten játszani és úszni, s emellett megmaradni tanítónőnek, aki eredményeket csikar ki a gyerekekből. Gyönyörű álmokat szőtt magában arról az időről, mikor már nem kell tanítania. Pedig homályosan érezte, hogy mindörökre gyökeret vert benne a felelősségérzet, és legfontosabb feladata a munka.</w:t>
      </w:r>
    </w:p>
    <w:p>
      <w:pPr>
        <w:pStyle w:val="Normal"/>
        <w:rPr/>
      </w:pPr>
      <w:r>
        <w:rPr/>
        <w:t>Eltelt az ősz, és küszöbön állt a tél. Ursula egyre otthonosabban mozgott a munka világában, és abban, amit általában életnek neveznek. Nem látta a jövőt, de nem túlságosan távol a főiskola várt rá, és ehhez az elhatározáshoz rendületlenül ragaszkodott. Elmegy a főiskolára, és elvégzi a két- vagy hároméves ingyenes tanfolyamot. Már elküldte kérvényét, és fel is vették a következő évre.</w:t>
      </w:r>
    </w:p>
    <w:p>
      <w:pPr>
        <w:pStyle w:val="Normal"/>
        <w:rPr/>
      </w:pPr>
      <w:r>
        <w:rPr/>
        <w:t>Időközben is állandóan tanult a képesítés megszerzéséért. Franciát, latint, angolt, matematikát és növénytant hallgat majd. Tanfolyamokra járt Ilkestonba, és esténként tanult, hiszen előtte áll a világ, amelyet meg kell hódítania; a tudás, amelyet el kell sajátítania, hogy megszerezze a képesítést. Céltudatosan dolgozott, belső hiányérzet hajtotta. Most szinte mindent alárendelt annak az egyetlen és legfőbb vágyának, hogy elfoglalja helyét a világban. Nem is kérdezte magától, miféle hely lesz az. Vakon ösztökélte a vágy, mert a helyét ki kell vívnia.</w:t>
      </w:r>
    </w:p>
    <w:p>
      <w:pPr>
        <w:pStyle w:val="Normal"/>
        <w:rPr/>
      </w:pPr>
      <w:r>
        <w:rPr/>
        <w:t>Nagyon jól tudta, hogy elemi iskolai tanítónőként sosem arathat babért. De azért nem vallott kudarcot; bármennyire gyűlölte munkáját, mégis boldogult.</w:t>
      </w:r>
    </w:p>
    <w:p>
      <w:pPr>
        <w:pStyle w:val="Normal"/>
        <w:rPr/>
      </w:pPr>
      <w:r>
        <w:rPr/>
        <w:t>Maggie otthagyta a Szent Fülöp-iskolát, előnyösebb állást talált. A két lány továbbra is tartotta a barátságot, találkoztak esti tanfolyamokon, tanultak, és valamiképpen táplálták egymásban a reményt. Fogalmuk sem volt arról, merre tartanak, arról sem, mit akarnak végeredményben. Egyelőre tanulni akartak, tudni és cselekedni.</w:t>
      </w:r>
    </w:p>
    <w:p>
      <w:pPr>
        <w:pStyle w:val="Normal"/>
        <w:rPr/>
      </w:pPr>
      <w:r>
        <w:rPr/>
        <w:t>Sokat beszélgettek szerelemről és házasságról is, meg a nő helyzetéről a házasságban. Maggie szerint a szerelem az élet virága, mely váratlanul és nem törvényszerűen nyílik, le kell szakítani, amikor rátalálunk, és kiélvezni virulásának rövid időszakát.</w:t>
      </w:r>
    </w:p>
    <w:p>
      <w:pPr>
        <w:pStyle w:val="Normal"/>
        <w:rPr/>
      </w:pPr>
      <w:r>
        <w:rPr/>
        <w:t>Ursula nem érte be ennyivel. Úgy érezte, szereti még Anton Skrebenskyt. Pedig nem bocsátotta meg neki, hogy nem volt elég ereje méltányolni őt. Még meg is tagadta. Lehetséges, hogy mégis szereti? Ezek szerint korlátlan lenne a szerelem? Ebben nem tudott hinni. Inkább úgy vélte, a szerelem mód és eszköz, nem pedig végcél, mint Maggie gondolja. Az ember mindenkor megtalálja a szerelem útját, de hova vezet az?</w:t>
      </w:r>
    </w:p>
    <w:p>
      <w:pPr>
        <w:pStyle w:val="Normal"/>
        <w:rPr/>
      </w:pPr>
      <w:r>
        <w:rPr/>
        <w:t>- Véleményem szerint sok olyan férfi van a világon, akit szerethet az ember... nemcsak egyetlenegy - mondta Ursula.</w:t>
      </w:r>
    </w:p>
    <w:p>
      <w:pPr>
        <w:pStyle w:val="Normal"/>
        <w:rPr/>
      </w:pPr>
      <w:r>
        <w:rPr/>
        <w:t>Eközben Skrebenskyre gondolt, és üres szívében kongott a tudat, hogy valahol létezik Winifred Inger.</w:t>
      </w:r>
    </w:p>
    <w:p>
      <w:pPr>
        <w:pStyle w:val="Normal"/>
        <w:rPr/>
      </w:pPr>
      <w:r>
        <w:rPr/>
        <w:t>- Mindig különbséget kell tenni a szerelem és a szenvedély között - jegyezte meg Maggie, majd kissé elítélőn hozzátette: - A férfi szenvedélye könnyen fellobban a nő iránt, csakhogy az még nem szerelem.</w:t>
      </w:r>
    </w:p>
    <w:p>
      <w:pPr>
        <w:pStyle w:val="Normal"/>
        <w:rPr/>
      </w:pPr>
      <w:r>
        <w:rPr/>
        <w:t>- Így van - felelt Ursula hevesen szenvedő, csaknem megszállott arccal. - A szenvedély csupán része a szerelemnek, erősnek tűnik, de nem tarthat soká. Ezért van, hogy a szenvedély sosem boldogít.</w:t>
      </w:r>
    </w:p>
    <w:p>
      <w:pPr>
        <w:pStyle w:val="Normal"/>
        <w:rPr/>
      </w:pPr>
      <w:r>
        <w:rPr/>
        <w:t>Egész lényével örömre, boldogságra, állandóságra sóvárgott, ellentétben Maggie-vel, akinek szomorú lelkivilága elkerülhetetlennek vélte a dolgok elmúlását. Ursula kínlódott, szenvedett az életben, Maggie viszont mindenkor magányos volt, zárkózott, borongós hangulatú, és valósággal kereste a szomorúságot. Az utolsó télen, melyet Ursula a Szent Fülöp-iskolában töltött, érte el tetőpontját a két lány barátsága. Ezekben a téli hónapokban Ursula élvezte és megszenvedte Maggie rendületlen szomorúságát és zárkózottságát. Maggie élvezte és megszenvedte Ursula hadakozását életének korlátozottsága ellen. Később aztán eltávolodott egymástól a két lány, mert Ursula kitört abból az életformából, amelynek Maggie foglya maradt.</w:t>
      </w:r>
    </w:p>
    <w:p>
      <w:pPr>
        <w:pStyle w:val="Normal"/>
        <w:rPr/>
      </w:pPr>
      <w:r>
        <w:rPr/>
      </w:r>
    </w:p>
    <w:p>
      <w:pPr>
        <w:pStyle w:val="Heading1"/>
        <w:keepNext w:val="false"/>
        <w:rPr/>
      </w:pPr>
      <w:r>
        <w:rPr/>
        <w:t>TIZENNEGYEDIK FEJEZET</w:t>
        <w:br/>
        <w:t>TÁGUL A KÖR</w:t>
      </w:r>
    </w:p>
    <w:p>
      <w:pPr>
        <w:pStyle w:val="Normal"/>
        <w:rPr/>
      </w:pPr>
      <w:r>
        <w:rPr/>
        <w:t>Maggie családja a nagy kertészházban lakott, amely maga is félig-meddig tanya volt a Belcote-kastély mögött. A nyirkos kastélyban nem lehetett lakni, és a Schofield család látta el a gondnoki, vadőri és gazdálkodói teendőket. Az apa vadőr volt és állattenyésztő, a legidősebb fiú kertész, és a kastély óriási kertjében termelt piacra, a fiatalabb fiú pedig gazdálkodott és kertészkedett. Olyan népes család volt, mint az övék Cossethayben.</w:t>
      </w:r>
    </w:p>
    <w:p>
      <w:pPr>
        <w:pStyle w:val="Normal"/>
        <w:rPr/>
      </w:pPr>
      <w:r>
        <w:rPr/>
        <w:t>Ursula boldog volt, ha Belcote-ban lehetett, mert Maggie bátyjai úrihölgynek járó bánásmód</w:t>
        <w:softHyphen/>
        <w:t>ban részesítették. Jóképű fiatalemberek voltak, az idősebb huszonhat éves. Nem nagyon magas, de erős, szép termetű fiatalember volt a kertész, szeme derűs, barna, napsugaras, szép metszésű arca napbarnított, és miközben Ursulával beszélgetett, állandóan tépdeste hosszú, szőke bajuszát.</w:t>
      </w:r>
    </w:p>
    <w:p>
      <w:pPr>
        <w:pStyle w:val="Normal"/>
        <w:rPr/>
      </w:pPr>
      <w:r>
        <w:rPr/>
        <w:t>A lányt izgalomba hozta, hogy ezek a fiatalemberek, amint a közelükbe kerül, vele foglal</w:t>
        <w:softHyphen/>
        <w:t>koznak. Csak akarnia kell, és felcsillan, megrebben a szemük, s az idősebb, Anthony, tépi, csavargatja a bajuszát. Tudta, hogy egy kis nevetgéléssel vagy csevegéssel képes kihozni őket a sodrukból. Elragadtatással hallgatták, amikor kifejtette eszméit, nem vették le róla szemüket, ha élénken beszélt politikáról vagy közgazdaságról. Ursula pedig észrevette, hogy miközben Anthony rászegezi pillantását, aranybarna szeme izzik, mint egy szatíré. A szavaira nem is figyelt, csak őt hallgatta, és ez izgalomba hozta a lányt.</w:t>
      </w:r>
    </w:p>
    <w:p>
      <w:pPr>
        <w:pStyle w:val="Normal"/>
        <w:rPr/>
      </w:pPr>
      <w:r>
        <w:rPr/>
        <w:t>Mint egy örvendező faun, mutogatta Ursulának a melegházait, és a lány járkált mellette a szép zöld növények között, nézegette a levelek közt bólogató primulákat, a bíbor, a rózsaszín és a fehér cineráriákat. Sokat kérdezősködött, és a fiatalember olyan akkurátus pontossággal válaszolt, hogy Ursula csaknem elnevette magát, pedig őszintén érdekelte a fiatalember munkája. Anthonynak különös fény vibrált az arcán; kecske szemében látni ehhez hasonlót, amikor fejik a kerítés mellett.</w:t>
      </w:r>
    </w:p>
    <w:p>
      <w:pPr>
        <w:pStyle w:val="Normal"/>
        <w:rPr/>
      </w:pPr>
      <w:r>
        <w:rPr/>
        <w:t>Ursula a pincébe is lement Anthonyval, hogy megnézze a meleg homályban hajtó rebarbara apró, sárga rügyeit. A fiatalember lámpásával levilágított a talajra, és megmutatta a rebarbara hajtásának fényes végét, amint fölfelé törekszik a vastag, vörös száron, áttöri a lágy talajt, akár a láng. A lány felé fordította arcát, szeme, foga villogott, mikor dallamosan, kissé nyerítve neve</w:t>
        <w:softHyphen/>
        <w:t>tett. Nagyon jó megjelenésű fiatalember volt, és Ursula fülében eddig ismeretlen hangként csengett a dallamos, nyerítő nevetése. Anthony bajusza felfelé kunkorodott, a szeme állhatatosan, hűvösen, mosolygós kihívással csillogott. Volt egy árnyalatnyi diadalmas hival</w:t>
        <w:softHyphen/>
        <w:t>kodás a mozdulataiban, és Ursula akarata ellenére jelét adta egy szemernyi beletörődésnek, elfogadásnak. De Anthony végtelenül alázatos volt, hangja pedig simogató. Odatartotta a kezét, hogy a lány lépjen fel rá, mikor egy falon kellett átkapaszkodni. És Ursula felhágott a biztos, eleven lépcsőre, mely alig mozdult meg a súlya alatt.</w:t>
      </w:r>
    </w:p>
    <w:p>
      <w:pPr>
        <w:pStyle w:val="Normal"/>
        <w:rPr/>
      </w:pPr>
      <w:r>
        <w:rPr/>
        <w:t>Szinte megbűvölten vette tudomásul a fiatalember jelenlétét. Józanul megfontolva semmi köze hozzá. De az a sajátságos könnyedség és észrevétlenség, ahogy Anthony belépett a házba, hűvösen sugárzó ereje, mely kivillant szeméből, valahányszor rátekintett, valósággal megigézte. Abban a sápadt, szürke kecskeszemben mintha a hold állandó, kemény tüze izzana, melynek a nappalhoz semmi köze. Ez megriasztotta Ursulát, pedig szinte minden gon</w:t>
        <w:softHyphen/>
        <w:t>dolata kialudt. És minden érzéke elevenen megfeszült.</w:t>
      </w:r>
    </w:p>
    <w:p>
      <w:pPr>
        <w:pStyle w:val="Normal"/>
        <w:rPr/>
      </w:pPr>
      <w:r>
        <w:rPr/>
        <w:t>Egyszer vasárnap találkozott Anthonyval, aki ünneplőbe öltözött, mert tetszeni akart neki. Ó, de nevetséges volt így! És a lány szinte belekapaszkodott abba, hogy mennyire nevetséges a fiatalember a merev, vasárnapi ruhájában.</w:t>
      </w:r>
    </w:p>
    <w:p>
      <w:pPr>
        <w:pStyle w:val="Normal"/>
        <w:rPr/>
      </w:pPr>
      <w:r>
        <w:rPr/>
        <w:t>Ursula mindig úgy érezte, mintha valamiképpen hűtlenné válna Maggie-hez Anthony miatt. És szegény Maggie úgy húzódott félre, mint akit megcsaltak. Különben is Maggie és Anthony ösztönösen ellenségként álltak szemben egymással. Ursula túláradó szeretettel és szánalom</w:t>
        <w:softHyphen/>
        <w:t>mal eltelve tért vissza barátnőjéhez, de Maggie kissé mereven fogadta. Aztán ismét a költé</w:t>
        <w:softHyphen/>
        <w:t>szet, az irodalom és a tanulás foglalta le a kecskemozgású és hűvösen kedélyes Anthony helyét.</w:t>
      </w:r>
    </w:p>
    <w:p>
      <w:pPr>
        <w:pStyle w:val="Normal"/>
        <w:rPr/>
      </w:pPr>
      <w:r>
        <w:rPr/>
        <w:t>Míg Ursula Belcote-ban időzött, leesett a hó. A délelőtt folyamán súlyosan telepedett rá a hó a rododendronbokrokra.</w:t>
      </w:r>
    </w:p>
    <w:p>
      <w:pPr>
        <w:pStyle w:val="Normal"/>
        <w:rPr/>
      </w:pPr>
      <w:r>
        <w:rPr/>
        <w:t>- Volna kedved kijönni velem? - kérdezte Maggie.</w:t>
      </w:r>
    </w:p>
    <w:p>
      <w:pPr>
        <w:pStyle w:val="Normal"/>
        <w:rPr/>
      </w:pPr>
      <w:r>
        <w:rPr/>
        <w:t>Mostanában elvesztette irányítói biztonságát, és inkább puhatolózó tartózkodással szólt barátnőjéhez.</w:t>
      </w:r>
    </w:p>
    <w:p>
      <w:pPr>
        <w:pStyle w:val="Normal"/>
        <w:rPr/>
      </w:pPr>
      <w:r>
        <w:rPr/>
        <w:t>Magukhoz vették a kapukulcsot, és bementek a kastély parkjába. Sajátságos fehér világba léptek; a fák sötéten nyúltak a fagyos égbolt felé. A két lány elhaladt a bezárt, néma kastély mellett, lábuk nyoma ott maradt a hóval borított kocsifelhajtón. Jó messze onnan, a parkban egy férfival találkoztak, aki nagy nyaláb szénát cipelve lépdelt a hóban. Az alacsony, sötét figura szinte az állatok tudattalanságával haladt előre.</w:t>
      </w:r>
    </w:p>
    <w:p>
      <w:pPr>
        <w:pStyle w:val="Normal"/>
        <w:rPr/>
      </w:pPr>
      <w:r>
        <w:rPr/>
        <w:t>Ursula és Maggie felfedező útjukon eljutottak a jeges vizű, csörgedező patakig, mely kis üregeket vájt a hóban, és sötéten kanyargott a fehérségben. Hirtelen vörösbegy villantotta rájuk ragyogó szemét, majd vörös és szürke színeivel beleveszett a bozótba. Kissé távolabb pimasz kis kékcinkék verekedtek. És a patak hűvösen, magában duruzsolva futott az útján.</w:t>
      </w:r>
    </w:p>
    <w:p>
      <w:pPr>
        <w:pStyle w:val="Normal"/>
        <w:rPr/>
      </w:pPr>
      <w:r>
        <w:rPr/>
        <w:t>A lányok tovább baktattak a behavazott pázsiton, míg eljutottak a vékony jégréteg alatt pihenő mesterséges halastóig. Egy borostyánnal benőtt vastag fatörzs csaknem vízszintesen nyúlt a tó fölé. Ursula örvendezve felhágott rá, aztán leült a világos borostyán s a sötét bogyók közé. Némelyik levél, zöld dárdaként meredt a levegőbe, és szegélyére hó fagyott. Ha lenéztek, a jég tükrét látták maguk alatt.</w:t>
      </w:r>
    </w:p>
    <w:p>
      <w:pPr>
        <w:pStyle w:val="Normal"/>
        <w:rPr/>
      </w:pPr>
      <w:r>
        <w:rPr/>
        <w:t xml:space="preserve">Maggie kissé távolabb ült a fatörzsön, könyvet vett elő, és Coleridge </w:t>
      </w:r>
      <w:r>
        <w:rPr>
          <w:i/>
        </w:rPr>
        <w:t>Christabel</w:t>
      </w:r>
      <w:r>
        <w:rPr/>
        <w:t>-jét kezdte felolvasni. Ursula fél füllel hallgatta. Tomboltak benne az érzések, és most megpillantotta Anthonyt, amint magabiztos, kissé peckes lépteivel közeledett feléje. Arca keménynek és barnának tűnt a havas környezetben, amint öntudatosan mosolygott.</w:t>
      </w:r>
    </w:p>
    <w:p>
      <w:pPr>
        <w:pStyle w:val="Normal"/>
        <w:rPr/>
      </w:pPr>
      <w:r>
        <w:rPr/>
        <w:t>- Hahó! - kiáltott oda neki a lány.</w:t>
      </w:r>
    </w:p>
    <w:p>
      <w:pPr>
        <w:pStyle w:val="Normal"/>
        <w:rPr/>
      </w:pPr>
      <w:r>
        <w:rPr/>
        <w:t>Válaszul felderült a fiatalember arca, és hirtelen felvetette a fejét.</w:t>
      </w:r>
    </w:p>
    <w:p>
      <w:pPr>
        <w:pStyle w:val="Normal"/>
        <w:rPr/>
      </w:pPr>
      <w:r>
        <w:rPr/>
        <w:t>- Hahó! - kiáltott ő is évődve. - Úgy ül ott, mint valami madár.</w:t>
      </w:r>
    </w:p>
    <w:p>
      <w:pPr>
        <w:pStyle w:val="Normal"/>
        <w:rPr/>
      </w:pPr>
      <w:r>
        <w:rPr/>
        <w:t>Ursula nagyot kacagott, mintegy felelve a fiatalember sajátos, áthatóan muzsikáló hangjára.</w:t>
      </w:r>
    </w:p>
    <w:p>
      <w:pPr>
        <w:pStyle w:val="Normal"/>
        <w:rPr/>
      </w:pPr>
      <w:r>
        <w:rPr/>
        <w:t>A lány nem is gondolt Anthonyra, de itt, az ő világában, bizonyos kapcsolatban volt vele. Egy este találkoztak az ösvényen, és egy darabig egymás mellett haladtak.</w:t>
      </w:r>
    </w:p>
    <w:p>
      <w:pPr>
        <w:pStyle w:val="Normal"/>
        <w:rPr/>
      </w:pPr>
      <w:r>
        <w:rPr/>
        <w:t>- Olyan gyönyörű itt! - kiáltott fel a lány.</w:t>
      </w:r>
    </w:p>
    <w:p>
      <w:pPr>
        <w:pStyle w:val="Normal"/>
        <w:rPr/>
      </w:pPr>
      <w:r>
        <w:rPr/>
        <w:t>- Igazán? Örülök, hogy tetszik magának.</w:t>
      </w:r>
    </w:p>
    <w:p>
      <w:pPr>
        <w:pStyle w:val="Normal"/>
        <w:rPr/>
      </w:pPr>
      <w:r>
        <w:rPr/>
        <w:t>Különös magabiztosság áradt a hangjából.</w:t>
      </w:r>
    </w:p>
    <w:p>
      <w:pPr>
        <w:pStyle w:val="Normal"/>
        <w:rPr/>
      </w:pPr>
      <w:r>
        <w:rPr/>
        <w:t>- Ó, imádom! Hát kívánhat az ember szebbet, mint ilyen gyönyörű helyen élni, és növényeket termeszteni a kertben? Olyan ez, mint az édenkert!</w:t>
      </w:r>
    </w:p>
    <w:p>
      <w:pPr>
        <w:pStyle w:val="Normal"/>
        <w:rPr/>
      </w:pPr>
      <w:r>
        <w:rPr/>
        <w:t>- Csakugyan? - nevetett fel Anthony. - Hát... valóban nem rossz - tette hozzá habozva. Tüzesen égett az a sápadt fény a szemében, mereven, állhatatosan nézte a lányt, szinte az állat ragaszkodásával. Ursula lelkében megrebbent valami. Már tudta, a fiatalember most mindjárt felajánlja neki, hogy éljen ő is így.</w:t>
      </w:r>
    </w:p>
    <w:p>
      <w:pPr>
        <w:pStyle w:val="Normal"/>
        <w:rPr/>
      </w:pPr>
      <w:r>
        <w:rPr/>
        <w:t>- Szeretne itt maradni velem? - kérdezte Anthony szinte puhatolózva.</w:t>
      </w:r>
    </w:p>
    <w:p>
      <w:pPr>
        <w:pStyle w:val="Normal"/>
        <w:rPr/>
      </w:pPr>
      <w:r>
        <w:rPr/>
        <w:t>A lány belesápadt az ijedtségbe; hirtelen felfogta, mennyi szabadságot rejt magában számára ez az ajánlat.</w:t>
      </w:r>
    </w:p>
    <w:p>
      <w:pPr>
        <w:pStyle w:val="Normal"/>
        <w:rPr/>
      </w:pPr>
      <w:r>
        <w:rPr/>
        <w:t>Közben a kapuhoz érkeztek.</w:t>
      </w:r>
    </w:p>
    <w:p>
      <w:pPr>
        <w:pStyle w:val="Normal"/>
        <w:rPr/>
      </w:pPr>
      <w:r>
        <w:rPr/>
        <w:t>- Hogyan? - kérdezte Ursula. - Hiszen maga nincs egyedül.</w:t>
      </w:r>
    </w:p>
    <w:p>
      <w:pPr>
        <w:pStyle w:val="Normal"/>
        <w:rPr/>
      </w:pPr>
      <w:r>
        <w:rPr/>
        <w:t>- Összeházasodnánk - felelt a fiatalember azon a különös, hűvösen csábító hangján, mintha a napsütés hideg holdfénnyé változna. Hirtelen minden anyagszerű átalakult. A sok imbolygó árnyék meg a holdvilág lett most valóságos, és minden érzékelhetően hideg, embertelen és csillogó. Ursula rémülten döbbent rá, hogy el tudná fogadni az ajánlatot. És akkor elkerülhe</w:t>
        <w:softHyphen/>
        <w:t>tetlenül elfogadja a fiatalembert is. Az e pillanatban kinyújtotta a kezét, hogy kinyissa előttük a kaput. Ursula nem mozdult. Kemény, barna és végzetes az a kéz. Mintha valami méltány</w:t>
        <w:softHyphen/>
        <w:t>talanság szorongatná.</w:t>
      </w:r>
    </w:p>
    <w:p>
      <w:pPr>
        <w:pStyle w:val="Normal"/>
        <w:rPr/>
      </w:pPr>
      <w:r>
        <w:rPr/>
        <w:t>- Nem tehetem - szaladt ki a száján önkéntelenül.</w:t>
      </w:r>
    </w:p>
    <w:p>
      <w:pPr>
        <w:pStyle w:val="Normal"/>
        <w:rPr/>
      </w:pPr>
      <w:r>
        <w:rPr/>
        <w:t>A fiatalember kurta, nyerítő nevetését hallatta, mely most szomorúan, sőt keserűen hangzott, és félretolta a reteszt a kapun. Még nem nyitotta ki. Egy pillanatig dermedten álltak egymás mellett a napnyugta izzását bámulva, melynek reszkető fénye bíborszínűre festette a faágakat. A lány észrevette, hogy azt a kemény, barna, szépen metszett arcot most düh, megalázottság és hódolat hevíti. Állat volt ebben a pillanatban, mely érzi, hogy megfékezték. A lány szíve fellángolt az imént kapott lenyűgöző ajánlattól, a férfi közelségétől, aztán nyomban feltört benne a bánat, a vigasztalan magányosság érzése. Az éjszakában síró csecsemő volt most a lelke. De ennek a férfinak nincs lelke. Jaj, miért is van őneki? Kettejük közül a férfi a tisztább.</w:t>
      </w:r>
    </w:p>
    <w:p>
      <w:pPr>
        <w:pStyle w:val="Normal"/>
        <w:rPr/>
      </w:pPr>
      <w:r>
        <w:rPr/>
        <w:t>Sarkon fordult, el a férfitól, és nézte a különös vöröses fényt keleten; a rózsaszín égbolton sárgán, pompásan kelt fel a hold a kékes homályba boruló hó fölött. Mindez olyan szépséges, olyan gyönyörű! A fiatalember nem is látja, mert ő mindezzel egy. Ám Ursula látja, s mégis egy vele. Ez a látvány választotta el őket véglegesen egymástól.</w:t>
      </w:r>
    </w:p>
    <w:p>
      <w:pPr>
        <w:pStyle w:val="Normal"/>
        <w:rPr/>
      </w:pPr>
      <w:r>
        <w:rPr/>
        <w:t>Hallgatagon mentek tovább az ösvényen, követve eltérő sorsukat. Egyre sötétebben rajzolód</w:t>
        <w:softHyphen/>
        <w:t>tak ki a fák a behavazott, homályos, valószerűtlen világban. És a nappal, mint az árnyék suhant bele a halványan csillogó havas estébe, miközben a lány hiábavaló erőlködéssel szólt a férfihoz, hogy távol tartsa, és mégis közel maradjon, amint súlyos léptekkel halad mellette. A fiatalember nyugodt mozdulattal nyitotta ki előtte a kertkaput, hogy kövesse a maga kedvteléseit, míg ő megmaradt a kapun kívül.</w:t>
      </w:r>
    </w:p>
    <w:p>
      <w:pPr>
        <w:pStyle w:val="Normal"/>
        <w:rPr/>
      </w:pPr>
      <w:r>
        <w:rPr/>
        <w:t>És éppen amikor menekült vagy legalábbis menekülni igyekezett a fájdalmas érzéstől, másnap ezzel állt elébe Maggie:</w:t>
      </w:r>
    </w:p>
    <w:p>
      <w:pPr>
        <w:pStyle w:val="Normal"/>
        <w:rPr/>
      </w:pPr>
      <w:r>
        <w:rPr/>
        <w:t>- A helyedben, Ursula, nem bolondítanám Anthonyt, ha nem kell neked. Ez nem szép dolog!</w:t>
      </w:r>
    </w:p>
    <w:p>
      <w:pPr>
        <w:pStyle w:val="Normal"/>
        <w:rPr/>
      </w:pPr>
      <w:r>
        <w:rPr/>
        <w:t>- De Maggie, én sohasem bolondítottam! - kiáltott fel Ursula felháborodva, gyötrődve a gondolattól, hogy alantas dolgot követett el.</w:t>
      </w:r>
    </w:p>
    <w:p>
      <w:pPr>
        <w:pStyle w:val="Normal"/>
        <w:rPr/>
      </w:pPr>
      <w:r>
        <w:rPr/>
        <w:t>Tulajdonképpen kedvelte Anthonyt. Egész élete folyamán visszatért időközönként gondolat</w:t>
        <w:softHyphen/>
        <w:t>ban hozzá és ajánlatához. Hiába, ő vándortermészet, vándorol a föld felszínén, a férfi pedig magányos lény, beéri érzékei kielégítésével.</w:t>
      </w:r>
    </w:p>
    <w:p>
      <w:pPr>
        <w:pStyle w:val="Normal"/>
        <w:rPr/>
      </w:pPr>
      <w:r>
        <w:rPr/>
        <w:t>A vándortermészetén nem változtathat. Anthonyról pedig tudta, hogy nem olyan. Nem tehet mást, végérvényesen és megmásíthatatlanul mennie kell tovább, keresve a célt, tudva, hogy közeledik feléje.</w:t>
      </w:r>
    </w:p>
    <w:p>
      <w:pPr>
        <w:pStyle w:val="Normal"/>
        <w:rPr/>
      </w:pPr>
      <w:r>
        <w:rPr/>
        <w:t>Második és utolsó iskolaévét koptatta a Szent Fülöp-iskolában. Amint múltak a hónapok, sorba kipipálta a naptárban októbert, novembert, decembert, januárt. Sosem felejtette el, hogy a hátralevő hónapokból levonjon egyet: a nyári szünidőt. Úgy érezte, körpályán halad, melyből már csak egy ívet kell lerónia. Utána kijut a szabadba, akár a szárnyát próbálgató madár, mely még csak bizonyos magasságig tud felemelkedni.</w:t>
      </w:r>
    </w:p>
    <w:p>
      <w:pPr>
        <w:pStyle w:val="Normal"/>
        <w:rPr/>
      </w:pPr>
      <w:r>
        <w:rPr/>
        <w:t>Következik a tanárképző: a félmagasság, az ismeretlen térség. Ha annak vége, akkor kitörhet eddig ismert élete határain túl. Mert apja is elköltözik innen. Az egész család elhagyja Cossethayt.</w:t>
      </w:r>
    </w:p>
    <w:p>
      <w:pPr>
        <w:pStyle w:val="Normal"/>
        <w:rPr/>
      </w:pPr>
      <w:r>
        <w:rPr/>
        <w:t>Brangwent továbbra sem zavarták életkörülményei. Tisztában volt azzal, hogy igen keveset jelent neki a csipkerajzolás, egyszerűen azért kapja a fizetést. De olyasmi nem akadt, ami sokat számított volna neki. Anna Brangwen mellett élt, mindig elárasztotta a testi hév, és ösztönösen, mindig ösztönösen, vakon tapogatózva élte életét.</w:t>
      </w:r>
    </w:p>
    <w:p>
      <w:pPr>
        <w:pStyle w:val="Normal"/>
        <w:rPr/>
      </w:pPr>
      <w:r>
        <w:rPr/>
        <w:t>Felajánlották neki, hogy adjon be pályázatot az új állások egyikére, melyet most létesít a nottinghami Közoktatási Ügyosztály: a kézműves-oktatás szakfelügyelő posztjára. Ezzel mintha tér nyílt volna meg előtte, mely menekvést nyújt homályos, meleg bezártságából. Remény</w:t>
        <w:softHyphen/>
        <w:t>kedve és várakozással küldte be kérvényét. Egyébként is hitt a természetfelettien beteljesülő sorsban. Izmai megmerevedtek a nyomasztó mindennapi munkában, élénk, pirospozsgás arca megfakult. Most talán megnyílik előtte a menekülés útja.</w:t>
      </w:r>
    </w:p>
    <w:p>
      <w:pPr>
        <w:pStyle w:val="Normal"/>
        <w:rPr/>
      </w:pPr>
      <w:r>
        <w:rPr/>
        <w:t>Brangwen egészen eltelt az új lehetőségekkel, és a felesége is helyeselt. Már ő is kívánta a változást. Megunta Cossethayt. Szűk lett a ház a felnövekvő sok gyereknek. Anna csaknem negyvenéves volt már, lassan ébredezett az anyaság álmából, és életereje külső célok felé terelte. A felnövő gyerekek lármája felriasztotta fásultságából. Neki is részt kell vennie az élet formálásában. Hajlandó volt elköltözni, hogy magával vigye az egész fészekalját. Most már okosabb áttelepíteni őket. Nem szül több gyereket, s a legkisebb is felnő majd.</w:t>
      </w:r>
    </w:p>
    <w:p>
      <w:pPr>
        <w:pStyle w:val="Normal"/>
        <w:rPr/>
      </w:pPr>
      <w:r>
        <w:rPr/>
        <w:t>Így aztán könnyed modorában elkezdett tervezgetni a férjével, bár tulajdonképpen nem érdekelte, miként következik be a változás, fő, hogy változás lesz: ha nem így, akkor úgy.</w:t>
      </w:r>
    </w:p>
    <w:p>
      <w:pPr>
        <w:pStyle w:val="Normal"/>
        <w:rPr/>
      </w:pPr>
      <w:r>
        <w:rPr/>
        <w:t>Forrongott az egész ház. Ursula magánkívül volt izgalmában. Végre valaki lesz az apja társa</w:t>
        <w:softHyphen/>
        <w:t>dalmilag is! Elég hosszú ideig volt szürke számjegy, sem rangja, sem tekintélye. Most ő lesz Nottingham megye művészeti és kézműves-oktatásának szakfelügyelője. Ez már komoly rang, tekintélyes állás. A maga területén szaktekintély, egyébként sem mindennapi ember. Ursula úgy érezte, végre talaj lesz valamennyiük lába alatt, és apjuk megmutathatja, mit ér. Talán senki más nem tudta annyira, mint ő, mire képesek azok az ujjak, milyen csodálatos dolgok kerülnek ki az apja keze alól. Úgy érezte, csakis ő kaphatja meg azt az állást.</w:t>
      </w:r>
    </w:p>
    <w:p>
      <w:pPr>
        <w:pStyle w:val="Normal"/>
        <w:rPr/>
      </w:pPr>
      <w:r>
        <w:rPr/>
        <w:t>Elköltöznek. Otthagyják Cossethayben a házat, amely már szűk lett számukra, elmennek Cossethayből, ahol megszülettek a gyerekek, és mindig azonos mértékkel ítélték meg őket. Mert az otthoniak ismerték őket, mikor még kisgyerekek voltak a falusi fiúkkal, lányokkal együtt, és meg sem tudják érteni, hogy felnőtt korukra mások lehetnek. Nekik „Urtler Brangwen”, megmaradt közülük valónak, és kijelölték a helyét szülőfalujában csakúgy, mint a családban szokás. Ez erős kötelék volt. Csakhogy most, amikor olyan lénnyé serdült, aminőt Cossethay nem ért vagy tűr meg, a kötelék közte és régi társai között lassanként béklyóvá vált.</w:t>
      </w:r>
    </w:p>
    <w:p>
      <w:pPr>
        <w:pStyle w:val="Normal"/>
        <w:rPr/>
      </w:pPr>
      <w:r>
        <w:rPr/>
        <w:t>- Szevasz, Urtler, hogy ának a dógok? - érdeklődtek, valahányszor találkoztak. És ilyenkor ő csak a régi hangnemben, a szokásos módon válaszolhatott. És a válasznak belülről kellett jönnie, és azokhoz az emberekhez kellett tartoznia, akik ismerték őt. Valami viszont keser</w:t>
        <w:softHyphen/>
        <w:t>vesen tiltakozott ez ellen. Ami tíz évvel ezelőtt igaz volt, ma már nem az. Pedig azt a mást, akivé lett, és még lennie kell, nem láthatják meg benne, és nem is tűrik meg. Mégis meg</w:t>
        <w:softHyphen/>
        <w:t>érezték, hogy túlnőtt rajtuk, és ezt sértésnek vették. Elmondták büszkének, önteltnek, meg hogy nem fér a bőrébe maholnap. Úgyis hiába nagyzol, jól tudják, kicsoda. Ismerik, mióta a világon van. Majd ezt is, azt is elmondták felőle. És ő maga is szégyenkezett, amiért másnak érzi magát, mint azok, akik között él. Fájt, hogy már nem érzi magát igazán jól közöttük. De az úgy van, hogy a szél olyan magasra repíti a sárkányt, ameddig az ember utána tudja ereszte</w:t>
        <w:softHyphen/>
        <w:t>ni a madzagot. Lebeg, emelkedik, minél messzebbre megy, annál nagyobb öröm, bárhogy irigykednek is mások. Ilyenformán Cossethay akadályozta őt, és ő szabadulni akart, hogy olyan magasra repíthesse a sárkányt, amint kedve tartja. El akart szakadni, hogy szabadon álljon meg a lábán, és egész magasságában kihúzhassa magát.</w:t>
      </w:r>
    </w:p>
    <w:p>
      <w:pPr>
        <w:pStyle w:val="Normal"/>
        <w:rPr/>
      </w:pPr>
      <w:r>
        <w:rPr/>
        <w:t>Mikor megtudta, hogy apja új állásba kerül, és költözik a család, szinte táncolt örömében, és hálaadó zsolozsmát zengett. Levetik a szűk csigahéjat, Cossethayt, s ő felröppenhet a kék ég felé. Táncolni, énekelni támadt kedve.</w:t>
      </w:r>
    </w:p>
    <w:p>
      <w:pPr>
        <w:pStyle w:val="Normal"/>
        <w:rPr/>
      </w:pPr>
      <w:r>
        <w:rPr/>
        <w:t>Álmokat szövögetett új lakóhelyükről, ahol csupa művelt, nemes érzésű emberrel barátkozik majd, ő is a környék előkelőségei közé tartozik, és érzéseiben is felszabadul. Egy gazdag, büszke, bizalmas barátnőt is álmodott magának, aki sem Mr. Harbyt, sem a fajtáját nem ismerte, s nincs a hangjában elfojtott megvetés és félelem, mint a Maggie-ében.</w:t>
      </w:r>
    </w:p>
    <w:p>
      <w:pPr>
        <w:pStyle w:val="Normal"/>
        <w:rPr/>
      </w:pPr>
      <w:r>
        <w:rPr/>
        <w:t>Most, hogy elmegy innen, szenvedélyesen igyekezett mindent kiélvezni, amit Cossethayben szeretett. Bejárta a kedvelt zugokat. Felkereste azt a helyet, ahol a hóvirág nő. A téli homályba borult mezők esténként megteltek rejtelmes csodákkal. Az erdőszélre érve meglátta, hogy kivágtak egy tölgyfát, és ledöntötték a szakadékba. Lehullott halvány virágszirmok villogtak a mogyoróbokrok alján meg a favágásnál szanaszét szóródott szilánkok körül, buján hajtottak a hóvirág szürkészöld levelei, nem védelmezték a lehajtott fejű apró virágokat.</w:t>
      </w:r>
    </w:p>
    <w:p>
      <w:pPr>
        <w:pStyle w:val="Normal"/>
        <w:rPr/>
      </w:pPr>
      <w:r>
        <w:rPr/>
        <w:t>Ursula örömmámorban szedett egy csokorra valót. Az aranyos faforgács olyannak tűnt, mint a beszűrődő napsugár, s a hóvirágok a szürkületben, akár az éjszaka első csillagai. Ő pedig, magányosan e környezetben, boldog volt, hogy a ragyogó alkonyatban ráakadt a bájos kis virágokra és a széthullott forgácsra, mely úgy tarkította a talajt, mint a lombokon áttörő napsugarak foltjai. Aztán leült a kivágott fa törzsére, és jó darabig nem mozdult ki elszigeteltségéből.</w:t>
      </w:r>
    </w:p>
    <w:p>
      <w:pPr>
        <w:pStyle w:val="Normal"/>
        <w:rPr/>
      </w:pPr>
      <w:r>
        <w:rPr/>
        <w:t>Hazafelé indult, a sűrű fák bíbor homályából a nyílt ösvényre tért, a kerékvágásban csillogtak a tócsák, mint a drágakövek, már sötétség borult a tájra körülötte, s föléje a szépséges esti égbolt. Ó, micsoda gyönyörűséget jelentett ez neki! Szinte túláradt a szíve. Szökdécselni, énekelni szeretett volna, a világba kiáltani örömét, fájdalmát, de sem szökellni, sem énekelni nem tudott, hogy kifejezhette volna a szívében rejlő érzéseket, így hát inkább csendben maradt, és szomorúan magányába zárkózott.</w:t>
      </w:r>
    </w:p>
    <w:p>
      <w:pPr>
        <w:pStyle w:val="Normal"/>
        <w:rPr/>
      </w:pPr>
      <w:r>
        <w:rPr/>
        <w:t>Húsvétkor ismét Maggie családjánál töltött néhány napot. Félszegnek és hontalannak érezte magát. Elnézte Anthonyt; milyen szuggesztív a lénye, és szemének esdeklő kifejezése valósággal szép. Rátekintett a fiatalemberre, nézte, nézte, mintegy várva, hogy valóságossá váljék számára. Hiába, mert az ő lényét más foglalkoztatta. Úgy látszik, neki van más lénye is.</w:t>
      </w:r>
    </w:p>
    <w:p>
      <w:pPr>
        <w:pStyle w:val="Normal"/>
        <w:rPr/>
      </w:pPr>
      <w:r>
        <w:rPr/>
        <w:t>Minden figyelmével a tavasz, a fakó rügyek felé fordult. Egy fal mellett hatalmas körtefa állt, apró, szürkészöld rügyek miriádja borította el. Ursula gyönyörködve állt meg mellette, szívét a beteljesülés érzése hatotta át. Mennyi gyönyörűséget rejt ez a halványzöld felhő, mennyi ígéretet, mennyi melengető napfényt... és a nap mennyi meleggel árasztja még el őket!</w:t>
      </w:r>
    </w:p>
    <w:p>
      <w:pPr>
        <w:pStyle w:val="Normal"/>
        <w:rPr/>
      </w:pPr>
      <w:r>
        <w:rPr/>
        <w:t>Múltak a hetek, mintegy révületben, ígérettel terhesen. A körtefa virágba borult Cossethayben, ott a kert végében olyan hirtelen, amint tajtékká foszlik a hullám. Aztán előbukkantak a harang</w:t>
        <w:softHyphen/>
        <w:t>virágok, mint megannyi apró tavacska kéklettek a mélységben, a fák és a bokrok alján, egyre terjedő azúrkék áradatba összefolyva, virítottak az üde zöld levelek, s vidám énekkel, röpködéssel jelentkeztek a madarak. Majd gyorsan elült, megszűnt ez az áradás, egyszer csak megjött a nyár.</w:t>
      </w:r>
    </w:p>
    <w:p>
      <w:pPr>
        <w:pStyle w:val="Normal"/>
        <w:rPr/>
      </w:pPr>
      <w:r>
        <w:rPr/>
        <w:t>Szóba se jöhetett, hogy a tengerparton töltsék a szünidőt. Azalatt kell elköltözniük Cossethay</w:t>
        <w:softHyphen/>
        <w:t>ből.</w:t>
      </w:r>
    </w:p>
    <w:p>
      <w:pPr>
        <w:pStyle w:val="Normal"/>
        <w:rPr/>
      </w:pPr>
      <w:r>
        <w:rPr/>
        <w:t>Willey Green közelében fognak lakni, mivel az fekszik Brangwen munkaterülete középpont</w:t>
        <w:softHyphen/>
        <w:t>jában. Régi, csendes falu ez, a zsúfolt bányavidék peremén. Napsütött kertjeivel, szép, régi házaival kellemes kirándulóhelyül szolgált Beldover bányászvároska lakóinak, ide sétáltak ki a bányászok vasárnap reggel, mielőtt kinyitnak a kocsmák.</w:t>
      </w:r>
    </w:p>
    <w:p>
      <w:pPr>
        <w:pStyle w:val="Normal"/>
        <w:rPr/>
      </w:pPr>
      <w:r>
        <w:rPr/>
        <w:t>Brangwent elfoglaltsága hetenként kétszer a Willey Green-i gimnáziumhoz kötötte; kísérleti iskolát tartott itt fenn a Közoktatásügy.</w:t>
      </w:r>
    </w:p>
    <w:p>
      <w:pPr>
        <w:pStyle w:val="Normal"/>
        <w:rPr/>
      </w:pPr>
      <w:r>
        <w:rPr/>
        <w:t>Ursula szeretett volna Willey Green távolabbi részén lakni, Southwell és a sherwoodi erdő felé. Olyan szép és romantikus hely az. De ha egyszer kitörnek a világba, akkor valóban kitörnek. Will Brangwen ezután modern ember lesz.</w:t>
      </w:r>
    </w:p>
    <w:p>
      <w:pPr>
        <w:pStyle w:val="Normal"/>
        <w:rPr/>
      </w:pPr>
      <w:r>
        <w:rPr/>
        <w:t>Brangwen felesége pénzén szép nagy házat vett Beldover új, vöröstéglás negyedében. A villát a bányaigazgató özvegye építtette egy csendes, új mellékutcában, a templom közelében.</w:t>
      </w:r>
    </w:p>
    <w:p>
      <w:pPr>
        <w:pStyle w:val="Normal"/>
        <w:rPr/>
      </w:pPr>
      <w:r>
        <w:rPr/>
        <w:t>Ursula valósággal elszomorodott. Nem hangulatos ódon helyre, hanem egy szurtos kisváros peremének új, vöröstéglás lakónegyedébe költöztek.</w:t>
      </w:r>
    </w:p>
    <w:p>
      <w:pPr>
        <w:pStyle w:val="Normal"/>
        <w:rPr/>
      </w:pPr>
      <w:r>
        <w:rPr/>
        <w:t>De Brangwenné boldog volt. Csupa pompás, nagy szoba, impozáns, óriási ebédlő, szalon, konyha és egy nagyon szép dolgozószoba van a földszinten. Minden célszerű és kényelmes, az özvegy fényűzően rendezkedett be. Beldoverben született, és királynői módon óhajtott élni. A fürdőszoba csupa fehér és ezüst, a lépcső tölgyfa, a kandalló párkánya tömör, faragott tölgyfa, hivalkodó oszlopokkal.</w:t>
      </w:r>
    </w:p>
    <w:p>
      <w:pPr>
        <w:pStyle w:val="Normal"/>
        <w:rPr/>
      </w:pPr>
      <w:r>
        <w:rPr/>
        <w:t>„</w:t>
      </w:r>
      <w:r>
        <w:rPr/>
        <w:t>Jó és tartós” - ez itt a jelszó. De Ursula viszolygott attól a zsíros, pöffeszkedő jóléttől, ami itt minden zugból áradt. Megígértette apjával, hogy legyalulja a kandallópárkány tölgyfa díszeit egészen simára. Szörnyen ízléstelennek érezte ezt a hivalkodó pompát. Magas, könnyed tartású apjának mi köze lehet az ilyen „jó és tartós” fontoskodáshoz?</w:t>
      </w:r>
    </w:p>
    <w:p>
      <w:pPr>
        <w:pStyle w:val="Normal"/>
        <w:rPr/>
      </w:pPr>
      <w:r>
        <w:rPr/>
        <w:t xml:space="preserve">A berendezés java részét is megvették. Eléggé ízléses holmi volt: egy nagy, nyírott szőnyeg, hatalmas, kerek asztal, rózsás-madaras, derűs huzattal bevont dívány. És minden helyiség napos, szép; a nagy ablakokból a közeli völgyre látni. Egyébként pedig, mint egyik ismerősük mondta, ők Beldover elitjéhez tartoznak majd. A kultúrát képviselik. És mivel a városban társadalmilag nincs rangosabb család a doktoréknál, a bányaigazgatóéknál s a patikuséknál, ők tündökölni fognak közöttük Della Robbia gyönyörűséges Madonnájával, Donatello csodaszép reliefjével és a Boticelli-reprodukciókkal. Bizony a </w:t>
      </w:r>
      <w:r>
        <w:rPr>
          <w:i/>
        </w:rPr>
        <w:t>Tavasz</w:t>
      </w:r>
      <w:r>
        <w:rPr/>
        <w:t xml:space="preserve">, a </w:t>
      </w:r>
      <w:r>
        <w:rPr>
          <w:i/>
        </w:rPr>
        <w:t>Madonna gyermekével</w:t>
      </w:r>
      <w:r>
        <w:rPr/>
        <w:t xml:space="preserve"> és a </w:t>
      </w:r>
      <w:r>
        <w:rPr>
          <w:i/>
        </w:rPr>
        <w:t>Vénusz születése</w:t>
      </w:r>
      <w:r>
        <w:rPr/>
        <w:t>, melyek bekeretezve a fogadószobának is használt ebédlő falát díszítik, olyan gyönyörűek, hogy elakad tőlük a beldoveri látogatók szava.</w:t>
      </w:r>
    </w:p>
    <w:p>
      <w:pPr>
        <w:pStyle w:val="Normal"/>
        <w:rPr/>
      </w:pPr>
      <w:r>
        <w:rPr/>
        <w:t>Végül is jobb királykisasszonynak lenni Beldoverben, mint névtelen senkinek a vidéken.</w:t>
      </w:r>
    </w:p>
    <w:p>
      <w:pPr>
        <w:pStyle w:val="Normal"/>
        <w:rPr/>
      </w:pPr>
      <w:r>
        <w:rPr/>
        <w:t>Nagyszabású előkészületek folytak a Brangwen család, összesen tíz személy átköltöztetésére. A beldoveri házat szerelték, tatarozták, a cossethayit kifosztották, csomagolták. Amint befejeződik az iskolaév, megkezdik a költözködést.</w:t>
      </w:r>
    </w:p>
    <w:p>
      <w:pPr>
        <w:pStyle w:val="Normal"/>
        <w:rPr/>
      </w:pPr>
      <w:r>
        <w:rPr/>
        <w:t>Ursula július végén vált meg az iskolától, a nagy nyári szünet kezdetén. Az utolsó napon derűs, napos idő volt, mintha betört volna a szabadság a tanterembe. Szinte elolvadtak az iskolát körülvevő falak. Valószerűtlen árnyéknak tűntek csupán. Az évzáró napja volt. Ha</w:t>
        <w:softHyphen/>
        <w:t>marosan kikerülnek innen a tanulók, a tanítók, és mindenki megy a maga útján. Megnyílnak a rácsok, letelt a büntetés, eltűnik a börtön, mint az árnyék. A gyerekek elrakták a könyveket, a tintatartókat, összesodorták a térképeket. Valamennyi arc örömet, jó szándékot sugárzott. Serényen takarították el fogságuk utolsó szakaszának valamennyi nyomát. Mindenki kisza</w:t>
        <w:softHyphen/>
        <w:t>ba</w:t>
        <w:softHyphen/>
        <w:t>dul. Ursula lázas izgalommal számolta az óráin résztvevők összlétszámát az osztálykönyvben. Büszkén írta be az ezreket: ilyen sok ezer gyereknek tartott órát egy tanítási éven át! Szinte hihetetlen. Az izgalomban és feszült várakozásban lassan teltek az órák. De aztán elmúltak. Most utoljára áll a gyerekei előtt, míg imádkoznak és zsoltárt énekelnek. És akkor vége.</w:t>
      </w:r>
    </w:p>
    <w:p>
      <w:pPr>
        <w:pStyle w:val="Normal"/>
        <w:rPr/>
      </w:pPr>
      <w:r>
        <w:rPr/>
        <w:t>- Isten veletek, gyerekek - mondta. - Én nem felejtelek el benneteket, remélem, ti sem engem.</w:t>
      </w:r>
    </w:p>
    <w:p>
      <w:pPr>
        <w:pStyle w:val="Normal"/>
        <w:rPr/>
      </w:pPr>
      <w:r>
        <w:rPr/>
        <w:t>- Nem, Miss! - kiáltották ragyogó arccal, kórusban a gyerekek.</w:t>
      </w:r>
    </w:p>
    <w:p>
      <w:pPr>
        <w:pStyle w:val="Normal"/>
        <w:rPr/>
      </w:pPr>
      <w:r>
        <w:rPr/>
        <w:t>Mosolyogva, de elérzékenyülten állt mögöttük, míg szétszéledtek. Kiosztotta vigyázóinak a félévi hatpennyseket, aztán ők is elmentek. Bezárták a szekrényeket, tisztára mosták a táblákat, elzárták a tintatartókat, a táblatörlőket. Csupasz és üres lett a tanterem. De ő győzel</w:t>
        <w:softHyphen/>
        <w:t>met aratott ebben a most már üres kagylóhéjban. Derekasan megvívta harcát, azt sem mondhatja, hogy nem volt benne öröme. Némi hálával is tartozik ennek a rideg, kiürült tanteremnek, mely előtte most úgy áll, mintha emlékmű vagy talán diadalmi oszlop lenne. Életének egy szakaszát itt harcolta meg, győzött is, veszített is itt. Ebből az iskolából ezentúl örökké hozzátartozik majd valami, amint az iskolához is őbelőle. Ezt most így összegezte magában. Elkövetkezett a búcsú.</w:t>
      </w:r>
    </w:p>
    <w:p>
      <w:pPr>
        <w:pStyle w:val="Normal"/>
        <w:rPr/>
      </w:pPr>
      <w:r>
        <w:rPr/>
        <w:t>A tanári szobában ráérősen beszélgettek a tanítók, izgatottan tárgyalva, ki hova készül: Man szigetére, Llandudnóba, Yartmouthba. Érdeklődtek egymás iránt, ragaszkodók voltak, akár a hajóról távozó bajtársak.</w:t>
      </w:r>
    </w:p>
    <w:p>
      <w:pPr>
        <w:pStyle w:val="Normal"/>
        <w:rPr/>
      </w:pPr>
      <w:r>
        <w:rPr/>
        <w:t>És most Mr. Harbyn volt a sor, hogy elbúcsúzzon Ursulától. Ott állt előtte, vonzó külsejével, ezüstös halántékkal, erős, fekete szemöldökével, rendíthetetlen férfiúi magabiztosságával.</w:t>
      </w:r>
    </w:p>
    <w:p>
      <w:pPr>
        <w:pStyle w:val="Normal"/>
        <w:rPr/>
      </w:pPr>
      <w:r>
        <w:rPr/>
        <w:t>- Nos - mondotta -, most búcsút kell vennünk Miss Brangwentől, és sok szerencsét kívánnunk neki jövendő pályájához. Remélem, néha-néha meglátogat majd bennünket, és elmondja nekünk, hogy boldogul.</w:t>
      </w:r>
    </w:p>
    <w:p>
      <w:pPr>
        <w:pStyle w:val="Normal"/>
        <w:rPr/>
      </w:pPr>
      <w:r>
        <w:rPr/>
        <w:t>- Ó, hogyne - mondta zavartan, pirulva, nevetve Ursula. - Hogyne, eljövök majd, megnézem, hogy vannak.</w:t>
      </w:r>
    </w:p>
    <w:p>
      <w:pPr>
        <w:pStyle w:val="Normal"/>
        <w:rPr/>
      </w:pPr>
      <w:r>
        <w:rPr/>
        <w:t>Most az jutott eszébe, hogy ez túlságosan személyes megjegyzés volt, s úgy érezte, ostobán viselkedett.</w:t>
      </w:r>
    </w:p>
    <w:p>
      <w:pPr>
        <w:pStyle w:val="Normal"/>
        <w:rPr/>
      </w:pPr>
      <w:r>
        <w:rPr/>
        <w:t>- Miss Schofield tanácsára választottuk ezeket a könyveket - mondta Mr. Harby, s két könyvet tett le az asztalra -, remélem, tetszenek majd.</w:t>
      </w:r>
    </w:p>
    <w:p>
      <w:pPr>
        <w:pStyle w:val="Normal"/>
        <w:rPr/>
      </w:pPr>
      <w:r>
        <w:rPr/>
        <w:t>Ursula félszegen vette kezébe a könyveket. Az egyik Swinburne-kötet volt, a másik egy Meredith-regény.</w:t>
      </w:r>
    </w:p>
    <w:p>
      <w:pPr>
        <w:pStyle w:val="Normal"/>
        <w:rPr/>
      </w:pPr>
      <w:r>
        <w:rPr/>
        <w:t>- Ó, nagyon örülök - mondta. - Igazán nagyon köszönöm... köszönöm mindnyájuknak... igazán olyan...</w:t>
      </w:r>
    </w:p>
    <w:p>
      <w:pPr>
        <w:pStyle w:val="Normal"/>
        <w:spacing w:before="0" w:after="100"/>
        <w:rPr/>
      </w:pPr>
      <w:r>
        <w:rPr/>
        <w:t>Dadogott, nem tudta, hogyan fejezze be, elpirult, izgatottan lapozott bele a könyvekbe, mint aki máris élvezni akarja, holott valójában nem is látta a betűket.</w:t>
      </w:r>
    </w:p>
    <w:p>
      <w:pPr>
        <w:pStyle w:val="Normal"/>
        <w:spacing w:before="0" w:after="100"/>
        <w:rPr/>
      </w:pPr>
      <w:r>
        <w:rPr/>
        <w:t>Mr. Harby szeme csillogott. Csak ő viselkedett fesztelenül, mint aki ura a helyzetnek. Kedvét lelte benne, hogy megajándékozza Ursulát, s egyben kellemes érzést keltsen tantestületében. Annál is inkább, mert rendszerint nehéz a helyzet, feszült a légkör, és mindenki sértődötten veti alá magát az irányításának.</w:t>
      </w:r>
    </w:p>
    <w:p>
      <w:pPr>
        <w:pStyle w:val="Normal"/>
        <w:spacing w:before="0" w:after="100"/>
        <w:rPr/>
      </w:pPr>
      <w:r>
        <w:rPr/>
        <w:t>- Igen - mondotta -, reméljük, eltaláltuk az ízlését...</w:t>
      </w:r>
    </w:p>
    <w:p>
      <w:pPr>
        <w:pStyle w:val="Normal"/>
        <w:spacing w:before="0" w:after="100"/>
        <w:rPr>
          <w:spacing w:val="-4"/>
        </w:rPr>
      </w:pPr>
      <w:r>
        <w:rPr>
          <w:spacing w:val="-4"/>
        </w:rPr>
        <w:t>Egy pillanatig még ránézett szokásos különös, kihívó mosolyával, aztán visszatért szekrényeihez.</w:t>
      </w:r>
    </w:p>
    <w:p>
      <w:pPr>
        <w:pStyle w:val="Normal"/>
        <w:spacing w:before="0" w:after="100"/>
        <w:rPr/>
      </w:pPr>
      <w:r>
        <w:rPr/>
        <w:t>Ursula nagy zavarban volt. Örvendezve szorította magához könyveit. Úgy érezte, szeret itt minden tanítót, Mr. Harbyt is. Olyan különös az egész.</w:t>
      </w:r>
    </w:p>
    <w:p>
      <w:pPr>
        <w:pStyle w:val="Normal"/>
        <w:spacing w:before="0" w:after="100"/>
        <w:rPr/>
      </w:pPr>
      <w:r>
        <w:rPr/>
        <w:t>Végre kívül volt a kapun. Futólag még egyszer végignézett az iskolaépületen, a forró nap</w:t>
        <w:softHyphen/>
        <w:t>sütésben fürdő aszfaltos udvaron, utolsó pillantást vetett a jól ismert utcára, aztán hátat fordított mindennek. Mégis fájt egy kicsit a szíve. Most megválik az iskolától.</w:t>
      </w:r>
    </w:p>
    <w:p>
      <w:pPr>
        <w:pStyle w:val="Normal"/>
        <w:spacing w:before="0" w:after="100"/>
        <w:rPr/>
      </w:pPr>
      <w:r>
        <w:rPr/>
        <w:t>- Hát, sok szerencsét - mondta az a kolléga, akivel utolsónak szorított kezet az utcasarkon. - Reméljük, valóban ellátogat majd hozzánk.</w:t>
      </w:r>
    </w:p>
    <w:p>
      <w:pPr>
        <w:pStyle w:val="Normal"/>
        <w:spacing w:before="0" w:after="100"/>
        <w:rPr/>
      </w:pPr>
      <w:r>
        <w:rPr/>
        <w:t>Volt ebben némi irónia is. Ursula nevetett, és útnak indult. Most már szabad. Ült a villamos emeletén a napsütésben, és ujjongva nézett körül. Megvált valamitől, ami nagyon sokat jelentett neki. Nem kell többé eljönnie ebbe az iskolába, hogy elvégezze megszokott teendőit. Furcsa! Az ujjongásban egy pillanatra elszorult a szíve, de nem sajnálkozással, inkább félelemmel. Pedig mennyire ujjongott ma reggel!</w:t>
      </w:r>
    </w:p>
    <w:p>
      <w:pPr>
        <w:pStyle w:val="Normal"/>
        <w:spacing w:before="0" w:after="100"/>
        <w:rPr/>
      </w:pPr>
      <w:r>
        <w:rPr/>
        <w:t>Valósággal repesett a büszke örömtől. Nagyon örült a két könyvnek. Jelképnek tekintette őket, kétévi munkája gyümölcsének és emlékének. Hála istennek, túl van rajta.</w:t>
      </w:r>
    </w:p>
    <w:p>
      <w:pPr>
        <w:pStyle w:val="Normal"/>
        <w:spacing w:before="0" w:after="100"/>
        <w:rPr/>
      </w:pPr>
      <w:r>
        <w:rPr/>
        <w:t>„</w:t>
      </w:r>
      <w:r>
        <w:rPr/>
        <w:t>Ursula Brangwennek, a legjobb kívánságokkal jövőjéhez, szeretetteljes megemlékezésül a Szent Fülöp-iskolában töltött évekre.” Ezt a szöveget írta be az igazgató gondos, szabályos kézírással. Szinte látta maga előtt, amint a tollat tartja vastag, fekete pihével benőtt ujjai közt.</w:t>
      </w:r>
    </w:p>
    <w:p>
      <w:pPr>
        <w:pStyle w:val="Normal"/>
        <w:spacing w:before="0" w:after="100"/>
        <w:rPr/>
      </w:pPr>
      <w:r>
        <w:rPr/>
        <w:t>Nemcsak az igazgató, hanem valamennyi tanító beírta nevét a könyvekbe. Ursula örült neki, hogy együtt van kollégáinak aláírása. Most úgy érezte, szerette őket. Munkatársai voltak. Valami büszkeséget vitt magával az iskolából, ami örökké az övé marad. Kivívta helyét mint bajtárs, és részese az iskola munkájának; a tantestület tagjai úgy dedikálták neki a könyvet, mint közéjük tartozónak. És most már ő is egyike a sok dolgozónak, egy szerény téglával ő is gyarapította az emberiség nagy építményét, és bebizonyította alkalmasságát.</w:t>
      </w:r>
    </w:p>
    <w:p>
      <w:pPr>
        <w:pStyle w:val="Normal"/>
        <w:spacing w:before="0" w:after="100"/>
        <w:rPr/>
      </w:pPr>
      <w:r>
        <w:rPr/>
        <w:t>Elérkezett költözködésük napja. Ursula nagyon korán kelt, hogy elcsomagolja az utolsó percig nélkülözhetetlen holmikat. Megérkeztek a szekerek, melyeket nagybátyja kölcsönzött a Marsh Farmról, mivel nélkülözheti őket a szénakaszálás és az aratás közötti pihenőidőben. Miután mindent fölraktak és kötéllel átkötöztek, Ursula felkapott biciklijére, és sietve karikázott Beldover felé.</w:t>
      </w:r>
    </w:p>
    <w:p>
      <w:pPr>
        <w:pStyle w:val="Normal"/>
        <w:spacing w:before="0" w:after="100"/>
        <w:rPr/>
      </w:pPr>
      <w:r>
        <w:rPr/>
        <w:t>Most az övé volt az egész ház. Mindent tisztára sikáltak, mindenütt csend honolt. Az ebédlőt beborították vastag gyékénnyel, és most csak úgy tündökölt a napon szárított sás világos színe. A falakat halványszürkére, az ajtókat sötétebb szürkére festették. Ursula gyönyörködve nézett körül, olyan barátságosan áradt be a napfény a nagy ablaktáblákon.</w:t>
      </w:r>
    </w:p>
    <w:p>
      <w:pPr>
        <w:pStyle w:val="Normal"/>
        <w:keepLines/>
        <w:rPr/>
      </w:pPr>
      <w:r>
        <w:rPr/>
        <w:t>Kitárta az ajtókat, ablakokat a napsütés előtt. A kis pázsit körül, az út mentén vidám virágszegély pompázott, azon túl most még mező húzódik, de nemsokára azt is beépítik. Még nem érkezett meg senki. Ursula bejárta a kertet, a kerítés faláig. A templom nyolc harangja elütötte az órát. És távolról beszűrődtek a város zajai.</w:t>
      </w:r>
    </w:p>
    <w:p>
      <w:pPr>
        <w:pStyle w:val="Normal"/>
        <w:rPr/>
      </w:pPr>
      <w:r>
        <w:rPr/>
        <w:t>Végre feltűnt az első szekér a sarkon, megrakva az ismerős holmival, mindennek a tetején nevetségesen trónolt Tom, az öccse, mellette gyalog Theresa, büszkén, hogy tíz mérföldet vagy annál is többet gyalogolt a villamos-végállomástól. Ursula sört töltögetett, és az emberek szomjasan hajtották fel, mindjárt a kapuban. Megérkezett a második kocsi, aztán az apja futott be motorkerékpárján, felcipelték a bútort a lépcsőn, aztán lerakták nagy összevisszaságban a fűre, és minden nagyon furcsán és nyugtalanítóan hatott az erős nyári napsütésben.</w:t>
      </w:r>
    </w:p>
    <w:p>
      <w:pPr>
        <w:pStyle w:val="Normal"/>
        <w:rPr/>
      </w:pPr>
      <w:r>
        <w:rPr/>
        <w:t>Brangwennel nagyon jól lehetett együtt dolgozni, derűs volt és megértő. Ursula örömmel figyelte, amint rendelkezett, hogy a súlyos darabokat hová tegyék le. Figyelte, mint vergődnek fel a holmival a lépcsőkön és be az ajtókon. Végre a nehéz bútorok bent voltak a házban, fordulhattak a szekerek. Ursula együtt dolgozott az apjával, hordta be a könnyebb tárgyakat, amelyek még kint álltak a füvön, hogy mielőbb a helyére kerüljön minden. Ebédre kenyeret és sajtot kaptak be a konyhában.</w:t>
      </w:r>
    </w:p>
    <w:p>
      <w:pPr>
        <w:pStyle w:val="Normal"/>
        <w:rPr/>
      </w:pPr>
      <w:r>
        <w:rPr/>
        <w:t>- Haladunk valahogy - mondta derűsen Brangwen.</w:t>
      </w:r>
    </w:p>
    <w:p>
      <w:pPr>
        <w:pStyle w:val="Normal"/>
        <w:rPr/>
      </w:pPr>
      <w:r>
        <w:rPr/>
        <w:t>Újabb két rakomány érkezett. Egész délután birkóztak a bútorokkal az emeleti helyiségekben. Öt óra tájban futott be az utolsó szállítmány. Mrs. Brangwen a kisebb gyerekekkel a kétkerekűvel érkezett, melyet Fred bácsi hajtott. Gudrun gyalog jött Margarettel az állomástól. Megérkezett az egész család.</w:t>
      </w:r>
    </w:p>
    <w:p>
      <w:pPr>
        <w:pStyle w:val="Normal"/>
        <w:rPr/>
      </w:pPr>
      <w:r>
        <w:rPr/>
        <w:t>- Végre! - kiáltott fel Brangwen, mikor felesége leszállt a kocsiról. - Mind együtt vagyunk.</w:t>
      </w:r>
    </w:p>
    <w:p>
      <w:pPr>
        <w:pStyle w:val="Normal"/>
        <w:rPr/>
      </w:pPr>
      <w:r>
        <w:rPr/>
        <w:t>- Bizony - felelte rá az asszony derűsen.</w:t>
      </w:r>
    </w:p>
    <w:p>
      <w:pPr>
        <w:pStyle w:val="Normal"/>
        <w:rPr/>
      </w:pPr>
      <w:r>
        <w:rPr/>
        <w:t>És a kettejük szűkszavúsága s meghitt hallgatása fészket vert gyermekeik szívében is, akik most összesereglettek szüleik körül, mivel az új otthon még idegen volt nekik.</w:t>
      </w:r>
    </w:p>
    <w:p>
      <w:pPr>
        <w:pStyle w:val="Normal"/>
        <w:rPr/>
      </w:pPr>
      <w:r>
        <w:rPr/>
        <w:t>Még egymás hegyen-hátán volt minden, de máris tüzet raktak a konyhában, szőnyeget terítet</w:t>
        <w:softHyphen/>
        <w:t>tek a kandalló elé, feltették a teavizet, és alkonyattájban az anya nekilátott az első étkezés elkészítésének. Ursula és Gudrun a hálószobákban gyertyafénynél dolgoztak nagy buzgalom</w:t>
        <w:softHyphen/>
        <w:t>mal. És a konyhából felszállt a sonkás tojás meg a kávé illata, majd gázvilágításnál meg</w:t>
        <w:softHyphen/>
        <w:t>kez</w:t>
        <w:softHyphen/>
        <w:t>dődött a hevenyészett étkezés. Összeverődött a család, mint egy kis tábor valahol idegenben. Ursula úgy érezte, ráhárul a felelősség a nagyobbakért, mivel az apróságok nem tágítottak anyjuk mellől.</w:t>
      </w:r>
    </w:p>
    <w:p>
      <w:pPr>
        <w:pStyle w:val="Normal"/>
        <w:rPr/>
      </w:pPr>
      <w:r>
        <w:rPr/>
        <w:t>Besötétedett, és a gyerekek álmosan, de nagyon izgatottan mentek lefeküdni. Sok idő telt bele, mire elcsendesedtek, mivel a kalandos élmény láza vibrált a levegőben.</w:t>
      </w:r>
    </w:p>
    <w:p>
      <w:pPr>
        <w:pStyle w:val="Normal"/>
        <w:rPr/>
      </w:pPr>
      <w:r>
        <w:rPr/>
        <w:t>Másnap korán, szinte hajnalban ébren volt mindenki, gyerekhangok kiáltoztak:</w:t>
      </w:r>
    </w:p>
    <w:p>
      <w:pPr>
        <w:pStyle w:val="Normal"/>
        <w:rPr/>
      </w:pPr>
      <w:r>
        <w:rPr/>
        <w:t>- Felébredtem, és azt sem tudtam, hol vagyok!</w:t>
      </w:r>
    </w:p>
    <w:p>
      <w:pPr>
        <w:pStyle w:val="Normal"/>
        <w:rPr/>
      </w:pPr>
      <w:r>
        <w:rPr/>
        <w:t>Szokatlan zajok hatoltak be a város felől, itt a nagy harangok sokkal élesebben és sürgetőbben ütötték el az időt, mint a cossethayi templom kis harangjai. Kitekintettek az ablakon, a sok új vörös házon túl a völgyre, az erdős hegyekre, és eltöltötte őket az új térségek, a felszabadulás boldogító érzése, mert most szabad tér, világosság, levegő vár rájuk.</w:t>
      </w:r>
    </w:p>
    <w:p>
      <w:pPr>
        <w:pStyle w:val="Normal"/>
        <w:rPr/>
      </w:pPr>
      <w:r>
        <w:rPr>
          <w:spacing w:val="-4"/>
        </w:rPr>
        <w:t>Valamennyien munkához láttak. Nemtörődöm, rendetlen család volt, de ha egyszer elhatá</w:t>
        <w:softHyphen/>
        <w:t>rozták, hogy rendbe teszik a házat, gyorsan és ügyesen ment minden. Estére nagyjából berendezkedtek.</w:t>
      </w:r>
    </w:p>
    <w:p>
      <w:pPr>
        <w:pStyle w:val="Normal"/>
        <w:rPr/>
      </w:pPr>
      <w:r>
        <w:rPr/>
        <w:t>Nem akartak bentlakó szolgálót a házban, csak bejáró asszonyt, aki este hazamegy. De egyelőre még asszony sem kell. Ki akarták élvezni az új otthont, s nem kívántak idegent maguk közé.</w:t>
      </w:r>
    </w:p>
    <w:p>
      <w:pPr>
        <w:pStyle w:val="Normal"/>
        <w:rPr/>
      </w:pPr>
      <w:r>
        <w:rPr/>
      </w:r>
    </w:p>
    <w:p>
      <w:pPr>
        <w:pStyle w:val="Heading1"/>
        <w:keepNext w:val="false"/>
        <w:rPr/>
      </w:pPr>
      <w:r>
        <w:rPr/>
        <w:t>TIZENÖTÖDIK FEJEZET</w:t>
        <w:br/>
        <w:t>KESERŰ MÁMOR</w:t>
      </w:r>
    </w:p>
    <w:p>
      <w:pPr>
        <w:pStyle w:val="Normal"/>
        <w:rPr/>
      </w:pPr>
      <w:r>
        <w:rPr/>
        <w:t>Lázas tevékenység tombolt az egész házban. Ursula csak októberben készült főiskolára, és most a felelősség érzésétől áthatva szentelhette magát az otthon szépítésének: dolgozott, rendezgetett, átrendezett, selejtezett, leleményeskedett.</w:t>
      </w:r>
    </w:p>
    <w:p>
      <w:pPr>
        <w:pStyle w:val="Normal"/>
        <w:rPr/>
      </w:pPr>
      <w:r>
        <w:rPr/>
        <w:t>Ügyesen használta apja egyszerűbb szerszámait fa- és fémmunkára, és fúrt, faragott, kalapált. Anyja tetszését is megnyerte, amit csinált. Brangwen érdeklődve figyelte: mindig is hitt a lányában. Ő most nagy munkában volt, műhelyét állította fel a kertben.</w:t>
      </w:r>
    </w:p>
    <w:p>
      <w:pPr>
        <w:pStyle w:val="Normal"/>
        <w:rPr/>
      </w:pPr>
      <w:r>
        <w:rPr/>
        <w:t>Ursula végre befejezte a rendezkedést. A nagy szalon meglehetősen üres volt. Oda került a család büszkesége: a finom, nyírott szőnyeg meg a nagy pamlag, a fényes selyemszövettel bevont öblös karosszékek, a zongora, egy kis gipszszobor, Brangwen munkája, és ezzel be is fejezték. A család nagynak és üresnek érezte a helyiséget ahhoz, hogy sokat tartózkodjék benne. De azért nagyságával és ürességével egyetemben örültek neki.</w:t>
      </w:r>
    </w:p>
    <w:p>
      <w:pPr>
        <w:pStyle w:val="Normal"/>
        <w:rPr/>
      </w:pPr>
      <w:r>
        <w:rPr/>
        <w:t>Az ebédlő volt az igazi otthon. A padló durva gyékénybevonata világos és barátságos, szívük mélyéig ható derűs fényt sugárzott; az ablakmélyedésben széles, napos heverő állt, a tömör, nagy asztalt mozdítani sem lehetett, az erős, súlyos székeket viszont bátran fellökhették, semmi bajuk sem történt. Az egyik oldalon állt a megszokott harmónium, melyet Brangwen készített, és itt furcsán kicsinek tűnt. A pohárszék kellemes arányaival jól odaillett. Ez lett a család nappali szobája.</w:t>
      </w:r>
    </w:p>
    <w:p>
      <w:pPr>
        <w:pStyle w:val="Normal"/>
        <w:rPr/>
      </w:pPr>
      <w:r>
        <w:rPr/>
        <w:t>Ursula külön hálót kapott. Tulajdonképpen egyszerű kis cselédszoba volt. Ablaka a hátsó kertre, s azon túl más hátsó kertekre nézett - volt közöttük szép is, régi is, meg ócska ládákkal telidobált udvar -, továbbá olyan házak hátsó frontjára, amelynek homlokzati részén üzletek néznek a főutcára, vagy előkelő otthonok: az aligazgató meg a főpénztáros lakóháza, a templommal szemben.</w:t>
      </w:r>
    </w:p>
    <w:p>
      <w:pPr>
        <w:pStyle w:val="Normal"/>
        <w:rPr/>
      </w:pPr>
      <w:r>
        <w:rPr/>
        <w:t>Még hat hét volt hátra a főiskolai tanév kezdetéig. Ursula ezalatt idegesen lapozgatta a latint, a növénytant, és lázasan készült matematikából. Tanítónőként megy a főiskolára, hogy tanári képesítést szerezzen. De mivel letette az érettségit, egyetemi évfolyamba osztották be. Az első év végén leteszi az alapvizsgát, majd két év múlva ismét vizsgázik, akkor már bölcsész</w:t>
        <w:softHyphen/>
        <w:t>diplomát kap. Az ő esete más, mint az elemi iskolai tanítóké. Együtt jár majd azokkal a hallgatókkal, akik nemcsak szakmai képesítésért, hanem a tudományos képzés kedvéért járnak egyetemre. A kiváltságosak körébe kerül.</w:t>
      </w:r>
    </w:p>
    <w:p>
      <w:pPr>
        <w:pStyle w:val="Normal"/>
        <w:rPr/>
      </w:pPr>
      <w:r>
        <w:rPr/>
        <w:t>Mégis, most három évig ismét többé-kevésbé a szüleire kell támaszkodnia. Az oktatása ingyenes, a főiskola minden költségét az állam fedezi, sőt évenként néhány font segélyben is részesül. Ebből kikerül a vonatköltség meg a ruházkodás. Szüleinek csupán az élelmezését kell vállalniuk, nem szívesen terheli őket költséggel. Most nem lesznek valami rózsás helyzetben, mivel apja keresete csak évi kétszáz font, és anyja tőkéjének tekintélyes részét felemésztette a házvétel. Annyi pénzük azért lesz, hogy megéljenek.</w:t>
      </w:r>
    </w:p>
    <w:p>
      <w:pPr>
        <w:pStyle w:val="Normal"/>
        <w:rPr/>
      </w:pPr>
      <w:r>
        <w:rPr/>
        <w:t>Gudrun Nottinghamben járt a képzőművészeti iskolába, különösen a szobrászathoz volt tehetsége. Nagy kedvvel mintázott agyagból gyerekeket és állatokat. Több darabját bemutatták a kastélyban a művésznövendékek kiállításán, és Gudrun neves személyiség lett. Nem érte be ezzel az iskolával, Londonban akart tovább tanulni, de erre nem volt pénzük, és a szülei sem akarták olyan messzire elengedni hazulról.</w:t>
      </w:r>
    </w:p>
    <w:p>
      <w:pPr>
        <w:pStyle w:val="Normal"/>
        <w:rPr/>
      </w:pPr>
      <w:r>
        <w:rPr/>
        <w:t>Theresa elvégezte a középiskolát. Merész, nagydarab fruska lett belőle, magasabb törekvések nem sarkallták. Ő inkább otthon marad. A többi gyerek, a legkisebbeket kivéve, iskolába járt. Amint megkezdődik a tanítás, valamennyi bevonul Willey Greenbe, a gimnáziumba.</w:t>
      </w:r>
    </w:p>
    <w:p>
      <w:pPr>
        <w:pStyle w:val="Normal"/>
        <w:rPr/>
      </w:pPr>
      <w:r>
        <w:rPr/>
        <w:t>Ursula égett a vágytól, hogy ismeretségeket kössön Beldoverben. Buzgalma hamarosan el</w:t>
        <w:softHyphen/>
        <w:t>szállt. Meghívták teára a lelkészek, a patikusék, a másik patikusék, a doktorék, az aligazga</w:t>
        <w:softHyphen/>
        <w:t>tóék... és ezzel jóformán mindenkit megismert. Nem nagyon tudta komolyan venni az embereket, bár ekkoriban törekedett rá.</w:t>
      </w:r>
    </w:p>
    <w:p>
      <w:pPr>
        <w:pStyle w:val="Normal"/>
        <w:rPr/>
      </w:pPr>
      <w:r>
        <w:rPr/>
        <w:t>Bejárta a környéket, gyalog és kerékpáron, és sok gyönyörűséget talált az erdős részekben, Mansfield, Southwell és Worksop tájékán. Csak kedvtelésből portyázott arra, mert az igazi felfedezés a főiskolán kezdődik számára.</w:t>
      </w:r>
    </w:p>
    <w:p>
      <w:pPr>
        <w:pStyle w:val="Normal"/>
        <w:rPr/>
      </w:pPr>
      <w:r>
        <w:rPr/>
        <w:t>Megkezdődött az oktatás. Mindennap vonattal járt be a városba, és hamarosan körülvette a főiskola kolostori csendje.</w:t>
      </w:r>
    </w:p>
    <w:p>
      <w:pPr>
        <w:pStyle w:val="Normal"/>
        <w:rPr/>
      </w:pPr>
      <w:r>
        <w:rPr/>
        <w:t>Kezdetben nem érte csalódás. A főiskola hatalmas kőépülete egy csendes utcában állt, pázsittal és hársfákkal övezve, és minden békességet árasztott: távoli, varázsos birodalomnak érezte. Építészeti megoldása elég ostoba, ezt sokszor hallotta az apjától. De mégis egészen más, mint a többi épület. Tetszetős, játékosan gótikus vonalaival szinte stílust képviselt a mocskos gyárvárosban.</w:t>
      </w:r>
    </w:p>
    <w:p>
      <w:pPr>
        <w:pStyle w:val="Normal"/>
        <w:rPr/>
      </w:pPr>
      <w:r>
        <w:rPr/>
        <w:t>Ursulának tetszett az előcsarnok, hatalmas kőkandallójával, és a csúcsívekre támaszkodó emeleti erkéllyel. Valójában csúfak voltak a csúcsívek, a faragott kőkandalló meg mintha keménypapírból volna, ahogy címeres díszítésével ostobán pompázott, a kerékpárállvánnyal és a fűtőtesttel szemközt, a nagy hirdetőtábla pedig a túlsó falon a rátűzött papírlapokkal, min</w:t>
        <w:softHyphen/>
        <w:t>den rejtelmet és titokzatosságot messze űzött. A zavaros megoldás ellenére is valamiképpen magában hordozta itt minden az oktatás magasztos, kolostori eredetének reminiszcenciáit. Ursula lélekben visszakalandozott a középkori időkbe, mikor Isten szerzeteseinek kezében nyugodott az emberek oktatása, és a tudást a vallás árnyékában közvetítették. Ebben a szellemben lépte át a főiskola küszöbét.</w:t>
      </w:r>
    </w:p>
    <w:p>
      <w:pPr>
        <w:pStyle w:val="Normal"/>
        <w:rPr/>
      </w:pPr>
      <w:r>
        <w:rPr/>
        <w:t>Eleinte valósággal fájt neki a folyosók és a ruhatárak lármája és közönségessége. Miért nem lehet minden egyformán szép? De nem tudta nyíltan megvallani ellenvetéseit. Úgy érezte, megszentelt területre került.</w:t>
      </w:r>
    </w:p>
    <w:p>
      <w:pPr>
        <w:pStyle w:val="Normal"/>
        <w:rPr/>
      </w:pPr>
      <w:r>
        <w:rPr/>
        <w:t>Azt szerette volna, ha valamennyi hallgató tiszta, emelkedett szellemű lenne, ha csakis igaz, eredeti dolgokat mondanának, és arcuk nyugalmat sugározna, mint az apácáké meg a szerzeteseké.</w:t>
      </w:r>
    </w:p>
    <w:p>
      <w:pPr>
        <w:pStyle w:val="Normal"/>
        <w:rPr/>
      </w:pPr>
      <w:r>
        <w:rPr/>
        <w:t>De sajnos, a lányok fecsegtek és nevetgéltek, idegesek voltak, kiöltöztek, bodorították a hajukat, a fiatalemberek viszont érdektelennek, pojácaszerűnek tűntek.</w:t>
      </w:r>
    </w:p>
    <w:p>
      <w:pPr>
        <w:pStyle w:val="Normal"/>
        <w:rPr/>
      </w:pPr>
      <w:r>
        <w:rPr/>
        <w:t>Mégis nagyszerű érzés volt végigmenni a folyosón, könyvvel a kezében, és belépni az üvegezett lengőajtón a nagyterembe, mely az első előadás színhelye lesz. Magas, széles ablakok tekintettek le a hallgatók számtalan barna asztalára, és a hatalmas, makulátlan tábla várakozva állt az előadói dobogó mögött.</w:t>
      </w:r>
    </w:p>
    <w:p>
      <w:pPr>
        <w:pStyle w:val="Normal"/>
        <w:rPr/>
      </w:pPr>
      <w:r>
        <w:rPr/>
        <w:t>Ursula meglehetősen hátul, az ablak mellett ült. Kitekintett a sárguló hársfákra, a kifutófiúra, aki az árut szállította házhoz a boltból, az őszi napsütésben fürdő csendes utcára. A világ messzi, nagyon távoli volt.</w:t>
      </w:r>
    </w:p>
    <w:p>
      <w:pPr>
        <w:pStyle w:val="Normal"/>
        <w:rPr/>
      </w:pPr>
      <w:r>
        <w:rPr/>
        <w:t>Itt, ebben az óriás, susogó kagylóhéjban régmúlt századok emléke sejlett fel, elmosódott az idő, és a tudomány visszhangja töltötte be az időtlen csöndet.</w:t>
      </w:r>
    </w:p>
    <w:p>
      <w:pPr>
        <w:pStyle w:val="Normal"/>
        <w:rPr/>
      </w:pPr>
      <w:r>
        <w:rPr/>
        <w:t>Ursula figyelt, kedvteléssel, szinte lázas lelkesedéssel jegyezgetett, egy pillanatra sem bírálva a hallottakat. Az előadó a tudomány papja, szócsöve. Állt az emelvényen, feketébe öltözve, és mintha a tudás kusza szálai, melyek láthatatlanul behálózták az előadótermet, lassan elrendeződnének általa, hogy szövetté, előadássá álljanak össze.</w:t>
      </w:r>
    </w:p>
    <w:p>
      <w:pPr>
        <w:pStyle w:val="Normal"/>
        <w:rPr/>
      </w:pPr>
      <w:r>
        <w:rPr/>
        <w:t>Ursula eleinte mindenféle bírálattól tartózkodott. Egyetlen professzorát sem volt hajlandó embernek, közönséges halandónak tekinteni, aki szalonnát eszik, és cipőt húz reggel, mielőtt elindulna a főiskolára. A tudomány fekete taláros papjait látta bennük, akik örök hivatásukat teljesítik távoli, csendes templomukban. Ők a beavatottak, a felszenteltek, akik kezükben tartják a misztériumot, övék a kezdet és a vég.</w:t>
      </w:r>
    </w:p>
    <w:p>
      <w:pPr>
        <w:pStyle w:val="Normal"/>
        <w:rPr/>
      </w:pPr>
      <w:r>
        <w:rPr/>
        <w:t>Sajátságos örömmel hallgatta az előadásokat. Élvezettel követte a neveléstudomány elméletét; csodálatos, szabad, boldogító érzés volt áttekinteni a tudomány egész anyagát, megérteni, mint fejlődött, élt, terebélyesedett. Racine különleges gyönyörűséget nyújtott neki, maga sem tudta, miért. De amint kibontakoztak előtte a dráma megkapó körvonalai, határozott vonalú, arányos szerkezete, áhítattal állapította meg, hogy eljutott a megvalósulás birodalmába. Latinból Liviusszal és Horatiusszal foglalkozott. A latin szak sajátságos, bizalmas, pletykálkodó légköre illett Horatiushoz. De Ursula sem érte, sem Liviusért nem rajongott különösebben. Az emelkedett komolyságnak nyoma sem volt abban a zajos előadóteremben. Ő minden igyekezetével próbálta felidézni magában egykori megértését a római lélek iránt. Hiába, a latin egyre inkább csak mesterkélt pletykahalmaz lett számára, csupa modorosság és szószaporítás.</w:t>
      </w:r>
    </w:p>
    <w:p>
      <w:pPr>
        <w:pStyle w:val="Normal"/>
        <w:rPr/>
      </w:pPr>
      <w:r>
        <w:rPr/>
        <w:t>A matematikaelőadások félelmetesek voltak. Az előadó túlságosan gyorsan haladt, Ursula dobogó szívvel, minden idegszálát megfeszítve próbálta követni. Keservesen küszködött, szabad idejének nagy részét is arra fordította, hogy megbirkózzék az anyaggal.</w:t>
      </w:r>
    </w:p>
    <w:p>
      <w:pPr>
        <w:pStyle w:val="Normal"/>
        <w:rPr/>
      </w:pPr>
      <w:r>
        <w:rPr/>
        <w:t>Mindezért kárpótolták az élvezetes, nyugalmas délutánok a növénytani laboratóriumban. Itt kevés hallgató volt. Ursula boldogan ült fel magas székére a munkaasztalnál, kirakta maga elé a borotvát, a bodzabelet, a kísérleti anyagot, pontosan behelyezte a lemezt, beállította a mikroszkópot, aztán élvezettel jegyezte fel az eredményeit, és ha jól sikerült a metszet, beírta füzetébe megfigyeléseit.</w:t>
      </w:r>
    </w:p>
    <w:p>
      <w:pPr>
        <w:pStyle w:val="Normal"/>
        <w:rPr/>
      </w:pPr>
      <w:r>
        <w:rPr/>
        <w:t>Barátnője is akadt a főiskolán. A leány azelőtt Firenzében élt, vonzó és egyszerű jelenség volt, mindig sima, sötét ruhában járt, piros vagy mintás sállal. Dorothy Russell egy dél-angliai, vidéki ügyvéd leánya volt. Most Nottinghamben, hajadon nagynénjénél lakott, és minden szabad pillanatát a Nők Társadalmi és Politikai Egyesülésének szentelte. Nyugodt, lelkes, céltudatos teremtés volt, arca akár az elefántcsont, haját simán fülére fésülve és egyszerűen felcsavarva viselte. Ursula nagyon megszerette, de félt is tőle. Olyan öregnek tűnt, és annyira kíméletlennek önmagával szemben! Pedig mindössze huszonkét éves volt. Ursula szinte a végzet asszonyát látta benne: valóságos Kasszandrát.</w:t>
      </w:r>
    </w:p>
    <w:p>
      <w:pPr>
        <w:pStyle w:val="Normal"/>
        <w:rPr/>
      </w:pPr>
      <w:r>
        <w:rPr/>
        <w:t>Komoly, szoros barátság fejlődött ki a két lány között. Dorothy mindennel szenvedélyes odaadással foglalkozott, sohasem kímélte önmagát. A növénytani gyakorlatok folyamán került közel Ursulához, mivel nem tudott rajzolni. Ursula remek vázlatokat készített a mikroszkóp alá helyezett metszetekről, és Dorothy megkérte, hogy amennyire lehet, tanítsa meg erre őt is.</w:t>
      </w:r>
    </w:p>
    <w:p>
      <w:pPr>
        <w:pStyle w:val="Normal"/>
        <w:rPr/>
      </w:pPr>
      <w:r>
        <w:rPr/>
        <w:t>Így telt el az első év, örömteli elvonultságban, szüntelen tanulásban. A főiskolai élet céltudatosságot követelt Ursulától, mint valami harc, mégis békés, elvonult élet volt.</w:t>
      </w:r>
    </w:p>
    <w:p>
      <w:pPr>
        <w:pStyle w:val="Normal"/>
        <w:rPr/>
      </w:pPr>
      <w:r>
        <w:rPr/>
        <w:t>Minden reggel Gudrunnal együtt mentek be Nottinghambe. Mindenütt felfigyeltek a két test</w:t>
        <w:softHyphen/>
        <w:t>vér</w:t>
        <w:softHyphen/>
        <w:t>re, amerre jártak, olyan finom jelenség volt a két egészséges, karcsú, élénk, feltűnően értelmes arcú lány. Gudrun volt a szebbik, álmatag, lágy, kissé bágyadt lányos egyéniségével, mely kiegyensúlyozott, megmásíthatatlan természettel párosult. Könnyedén, egyszerűen öltözködött, kalapját mindig hanyagul a fejébe nyomta, a karimája szinte magától övezte olyan kecses vonalban az arcát.</w:t>
      </w:r>
    </w:p>
    <w:p>
      <w:pPr>
        <w:pStyle w:val="Normal"/>
        <w:rPr/>
      </w:pPr>
      <w:r>
        <w:rPr/>
        <w:t>Ursula sokkal gondosabban öltözködött, de mindig feszélyezett volt, folyton rajongott valakiért, és ehhez az eszményképéhez szeretett volna hasonlítani, így aztán mindig volt rajta valami kirívóan oda nem illő. Valahányszor megfontoltan öltözködött, egy bizonyos célra, kitűnő volt a megjelenése. Télen tweedkosztümöt viselt, kis fekete szőrmekalapját mélyen behúzta élénk, érzelmes vonású arcába, és szinte végiglibbent az utcán, mozdulataiban is kifejezve elfojtott, rendkívül érzékeny és fogékony természetét.</w:t>
      </w:r>
    </w:p>
    <w:p>
      <w:pPr>
        <w:pStyle w:val="Normal"/>
        <w:rPr/>
      </w:pPr>
      <w:r>
        <w:rPr/>
        <w:t>Az első év végén Ursula letette a bölcsészeti alapvizsgát, és most némi szünet következett be a megfeszített tanulásban. Lassította az iramot, sőt egészen elengedte magát. Idegeit meg</w:t>
        <w:softHyphen/>
        <w:t>viselte a vizsgára készülés izgalma és erőfeszítése, a vizsga válságos napjai, s utána kimerült tétlenségbe süllyedt, akarata elernyedt.</w:t>
      </w:r>
    </w:p>
    <w:p>
      <w:pPr>
        <w:pStyle w:val="Normal"/>
        <w:rPr/>
      </w:pPr>
      <w:r>
        <w:rPr/>
        <w:t>A család Scarborough-ban töltött egy hónapot. Gudrun és az apa az ottani nyári kézműves</w:t>
        <w:softHyphen/>
        <w:t>iskolában tanított, és a gyerekek nagyrészt Ursulára maradtak. De mikor csak tehette, elment magányosan kószálni.</w:t>
      </w:r>
    </w:p>
    <w:p>
      <w:pPr>
        <w:pStyle w:val="Normal"/>
        <w:rPr/>
      </w:pPr>
      <w:r>
        <w:rPr/>
        <w:t>Megállt a parton, és a tenger csillogó felszínét bámulta. Olyan gyönyörű látvány volt, hogy úgy érezte, a szíve is beleszakad az elérzékenyülésbe.</w:t>
      </w:r>
    </w:p>
    <w:p>
      <w:pPr>
        <w:pStyle w:val="Normal"/>
        <w:rPr/>
      </w:pPr>
      <w:r>
        <w:rPr/>
        <w:t>A messze távolból lassan szívébe lopakodott valami szenvedélyes, alaktalan sóvárgás. Oly sok a még fel nem virradt hajnal! Úgy tűnt, mintha a messzeségből, szemhatára pereméről valamennyi fel nem virradt nap feléje repesne, ő pedig meg nem született lelkével zokogna ama hajnalokért.</w:t>
      </w:r>
    </w:p>
    <w:p>
      <w:pPr>
        <w:pStyle w:val="Normal"/>
        <w:rPr/>
      </w:pPr>
      <w:r>
        <w:rPr/>
        <w:t>Ott ült, elmerengve nézte a tenger gyengéd tükrének csodás ragyogását, és hirtelen zokogás tört fel kebléből, fogát belemélyesztette remegő ajkába, de a könnyei mégis kibuggyantak. És ő zokogás közben elnevette magát. Miért sírt? Hiszen nem akar sírni! A gyönyörűségtől nevetnie kell, és a gyönyörűségtől sírta is el magát.</w:t>
      </w:r>
    </w:p>
    <w:p>
      <w:pPr>
        <w:pStyle w:val="Normal"/>
        <w:rPr/>
      </w:pPr>
      <w:r>
        <w:rPr/>
        <w:t>Szinte sértődötten nézett körül, nem akarta, hogy rajtakapják ebben a lelkiállapotban.</w:t>
      </w:r>
    </w:p>
    <w:p>
      <w:pPr>
        <w:pStyle w:val="Normal"/>
        <w:rPr/>
      </w:pPr>
      <w:r>
        <w:rPr/>
        <w:t>Most olyan időszak következett, amikor viharos volt a tenger. Ursula elnézte a part felé gördülő hullámokat, figyelte, amint a hullám sziklának verődik, és tajtékká porlik, hogy tündöklő fehérbe borítsa. Aztán visszazúdul, s a szikla ismét feketén mered a magasba. Ó, ha az a hullám, mely egyszer már fehérré porlott, szabadon járhatná az útját!</w:t>
      </w:r>
    </w:p>
    <w:p>
      <w:pPr>
        <w:pStyle w:val="Normal"/>
        <w:rPr/>
      </w:pPr>
      <w:r>
        <w:rPr/>
        <w:t>Némelykor Ursula a kikötőben őgyelgett, ahol napbarnított matrózokkal találkozott, testhezálló kék egyenruhájukban sétálgattak a mólón, ránevettek, és sokatmondó, kihívó pillantást vetettek feléje.</w:t>
      </w:r>
    </w:p>
    <w:p>
      <w:pPr>
        <w:pStyle w:val="Normal"/>
        <w:rPr/>
      </w:pPr>
      <w:r>
        <w:rPr/>
        <w:t>Szinte holmi kapcsolatféle keletkezett közöttük. Soha nem váltott velük szót, semmit sem tudott felőlük. Mégis, amint elment előttük, a matrózok pedig a mellvédre támaszkodva nézték, valami sajgó, gyönyörűségesen fájdalmas, érző kapcsolat támadt közöttük. Ursulának legjobban egy fiatal, szőke fiú tetszett, akinek napszítta haja kék szemére hullt. Nagyon fiatal volt, üde, szinte sós, nem ebből a világból való.</w:t>
      </w:r>
    </w:p>
    <w:p>
      <w:pPr>
        <w:pStyle w:val="Normal"/>
        <w:rPr/>
      </w:pPr>
      <w:r>
        <w:rPr/>
        <w:t>Ursula Scarborough-ból meglátogatta Tom nagybátyját. Winifrednek a nyár végén gyermeke született. Furcsán idegenné vált Ursula számára. A két nő kimondhatatlan tartózkodással viseltetett egymás iránt. Tom Brangwenből gondos apa és családias férj vált. Ám ebben a családiasságban volt valami tettetett, és Ursula már nem szerette. Úgy érezte, nagybátyja természetéből valami csúf, kirívó vonás tört felszínre, ami arra készteti, hogy mindent érzelmi síkra tereljen. Materialista hitetlenségét feladva hirtelen csupa szív, megértő emberré vált, szívélyes házigazda, bőkezű férj, mintaállampolgár lett belőle. Ahhoz meg éppen elég ügyes volt, hogy mindenfelé csak elismerést arasson, hogy kellően félrevezesse a feleségét is. Az asszony nem szerette. Boldog volt, hogy a békés önámítás állapotában nyugodtan élhet vele; pontosan úgy cselekedett, mint a férje.</w:t>
      </w:r>
    </w:p>
    <w:p>
      <w:pPr>
        <w:pStyle w:val="Normal"/>
        <w:rPr/>
      </w:pPr>
      <w:r>
        <w:rPr/>
        <w:t>Ursula megkönnyebbülten tért haza tőlük. Még két békés esztendő állt előtte. Az elkövetkező két évre tisztázott a jövője. Visszatért a főiskolára, hogy felkészüljön a képesítő vizsgára.</w:t>
      </w:r>
    </w:p>
    <w:p>
      <w:pPr>
        <w:pStyle w:val="Normal"/>
        <w:rPr/>
      </w:pPr>
      <w:r>
        <w:rPr/>
        <w:t>Csakhogy az év folyamán lassacskán szertefoszlott a főiskolát övező dicsfény. A professzorok nem voltak többé az élet és tudomány mélységes rejtelmeibe beavatott papok. Tulajdonképpen középszerű emberek, akik egy bizonyos árucikkel bánnak, amely annyira megszokottá vált számukra, hogy nem is törődnek vele. És mi a latin? Szárított tudomány. A latin szak olyan, mint valami régiségkereskedés, ahol nemcsak vásárolni lehet, hanem a régiségek piaci értékét is megtanulják. Érdektelen régiségkereskedelem az egész. Most annyira unta a latin régiségeket, mint a kínai és japán műtárgyakat, valahányszor régiségkereskedést nézegetett. „Antik” - már a szótól is megbénult, és sivárság telepedett a lelkére.</w:t>
      </w:r>
    </w:p>
    <w:p>
      <w:pPr>
        <w:pStyle w:val="Normal"/>
        <w:rPr/>
      </w:pPr>
      <w:r>
        <w:rPr/>
        <w:t>Valamiképpen kiszállt az élet a tanulmányaiból; maga sem értette, miért. De hamisnak, talminak tűnt most az egész: hamis gótikus csúcsívek, hamis latinság, hamis francia dicsőség, Chaucer hamis naivsága. Olyan az egész, mint az uraságoktól levetett holmik boltja, az ember megvásárol minden kelléket a vizsgához. Ez csak egy kis mutatványosbódé a városbeli gyárakhoz képest. Ursulában fokozatosan meggyökeresedett ez a felismerés. Szó sincs itt áhítatos lelkigyakorlatról, visszavonultságról, a tiszta tudás kedvéért. Kicsinyes tanoncképző műhely ez, amely pénzkeresetre ad képesítést. A főiskola nem más, csak a gyár céljait szolgáló kontár kis laboratórium.</w:t>
      </w:r>
    </w:p>
    <w:p>
      <w:pPr>
        <w:pStyle w:val="Normal"/>
        <w:rPr/>
      </w:pPr>
      <w:r>
        <w:rPr/>
        <w:t>Rátelepedett a förtelmes, sivár kiábrándulás, az a sötét és keserű hangulat, mely most már mindenütt fenyegette, s amelyben örökösen és minden mögött felfedezte a rútat. Mikor délutánonként megérkezett a főiskola elé, láthatta, hogy százszorszép gyöngyözi a pázsitot, gyöngéden borul a hársfák ága a napsütött selymes zöld fű fölé; és az apró, fehér virágfejek láttán fájdalmasan összeszorult a szíve.</w:t>
      </w:r>
    </w:p>
    <w:p>
      <w:pPr>
        <w:pStyle w:val="Normal"/>
        <w:rPr/>
      </w:pPr>
      <w:r>
        <w:rPr/>
        <w:t>Tudta, hogy odabent az épületben a műhely várja, ahol a hamis árucikkek készülnek. Nem egyéb ez, mint hamisítványok boltja, raktára, melynek egyetlen célja anyagi haszonszerzés, nem pedig termelés. A főiskola azt hirdeti, hogy a tudás istenes erénye tartja fenn. Ám a tudás istenes erénye már régen az anyagi haszon istenének lakája lett.</w:t>
      </w:r>
    </w:p>
    <w:p>
      <w:pPr>
        <w:pStyle w:val="Normal"/>
        <w:rPr/>
      </w:pPr>
      <w:r>
        <w:rPr/>
        <w:t>Ursula lelkére tespedtség nehezedett. Megszokásból, gépiesen folytatta tanulmányait. De szinte kétségbeejtő volt az egész, alig tudott figyelemmel kísérni bármit is. Délután, míg az angolszász irodalomról folyt az előadás, ült a helyén, kibámult az ablakon, és egyetlen szót sem fogott fel abból, ami a Beowulfról vagy bármi egyébről elhangzott. Kint az utcán, a kerítés mellett húzódott a napsütött járda. Egy rózsaszín ruhás nő jött át a túlsó oldalról, piros napernyővel, kis fehér kutya futkározott körülötte, mint valami fénypászma. A piros nap</w:t>
        <w:softHyphen/>
        <w:t>ernyős nő ingó léptekkel átvágott az úttesten, és egy kis árnyékfolt kísérte. Ursula megigézve bámulta. Aztán egyszerre eltűnt a piros napernyős nő a fickándozó terrierrel... de hová tűnt, ugyan hová?</w:t>
      </w:r>
    </w:p>
    <w:p>
      <w:pPr>
        <w:pStyle w:val="Normal"/>
        <w:rPr/>
      </w:pPr>
      <w:r>
        <w:rPr/>
        <w:t>A világnak miféle valóságában sétál a rózsaszín ruhás nő? És a holt valószerűtlenségnek miféle tárházában raboskodik?</w:t>
      </w:r>
    </w:p>
    <w:p>
      <w:pPr>
        <w:pStyle w:val="Normal"/>
        <w:rPr/>
      </w:pPr>
      <w:r>
        <w:rPr/>
        <w:t>Mire való az egész főiskola? És mit ér ő az angolszász irodalommal, ha csupán azért tanulja meg, hogy feleljen a kérdésekre a vizsgán, mégpedig azzal a céllal, hogy a továbbiakban nagyobb kereskedelmi értéket képviseljen? Undorodott ettől a hosszú istentisztelettől a kereskedelem szentélyében. Pedig mi más ez az egész? És csak ennyi az élet, semmi egyéb? Mindenfelé minden erre a szolgálatra züllött le. Mindenütt áttérnek a közönséges áru gyártására, és telezsúfolják vele az életet.</w:t>
      </w:r>
    </w:p>
    <w:p>
      <w:pPr>
        <w:pStyle w:val="Normal"/>
        <w:rPr/>
      </w:pPr>
      <w:r>
        <w:rPr/>
        <w:t>Hirtelen elhatározással elvetette a franciát. A botanikát tartja meg szaktárgynak. Csakis ebben a tudományban fedezett fel életet. Behatolt a növények életébe, lenyűgözték a növényvilág különös törvényszerűségei. És itt végre olyasmi tárult eléje, ami tökéletesen függetlenül működik az emberek világának érdekeitől.</w:t>
      </w:r>
    </w:p>
    <w:p>
      <w:pPr>
        <w:pStyle w:val="Normal"/>
        <w:rPr/>
      </w:pPr>
      <w:r>
        <w:rPr/>
        <w:t>Sivárrá vált a főiskola, a szentély olcsó, közönséges, silány kereskedés színhelyévé változott. Pedig ő azzal a szándékkal jött ide, hogy felfogja a tudás hangját, mely a misztérium forrá</w:t>
        <w:softHyphen/>
        <w:t>sának lüktetését visszhangozza. A misztérium forrása, ugyan! Ebben a sivárságban Ursula úgy látta, hogy a taláros professzorok kereskedelmi árucikkeket kínálnak, melyek jó áron értékesíthetők a vizsgateremben. Ám ez is csak tucatáru, nem éri meg azt az árat, amelyért kínálják, és ezt mindenki tudja.</w:t>
      </w:r>
    </w:p>
    <w:p>
      <w:pPr>
        <w:pStyle w:val="Normal"/>
        <w:rPr/>
      </w:pPr>
      <w:r>
        <w:rPr/>
        <w:t>Ezentúl, amikor a főiskolán tartózkodott - leszámítva azt az időt, míg a botanikai laborató</w:t>
        <w:softHyphen/>
        <w:t>riumban dolgozott, mert ott változatlanul a misztérium ragyogását látta, úgy érezte, lealázza magát a hamis csecsebecsék kereskedésében.</w:t>
      </w:r>
    </w:p>
    <w:p>
      <w:pPr>
        <w:pStyle w:val="Normal"/>
        <w:rPr/>
      </w:pPr>
      <w:r>
        <w:rPr/>
        <w:t>Ingerülten és elszántan vágott neki utolsó harmadévének. Alig várta, hogy kikerüljön a főisko</w:t>
        <w:softHyphen/>
        <w:t>láról, és újra eltarthassa magát. Még a Brinley Street-i iskola és Mr. Harby is valódibbnak tetszett, mint ez itt. Az ilkestoni iskola iránti indulatos gyűlöletét is feledte, amikor arra gondolt, mily terméketlenül lealjasítja az embert ez a főiskola. De azért nem menne vissza a Brinsley Street-i iskolába sem. Megszerzi a diplomáját, és egy időre legalábbis elmegy tanárnak valamelyik gimnáziumba.</w:t>
      </w:r>
    </w:p>
    <w:p>
      <w:pPr>
        <w:pStyle w:val="Normal"/>
        <w:rPr/>
      </w:pPr>
      <w:r>
        <w:rPr/>
        <w:t>Utolsó főiskolai éve nehezen múlt; alig döcögött az idő. De azért belátható időn belül eljön a vizsga, és utána búcsút vehet az egésztől. Mintha hamu csikorogna a foga alatt, belevásott a csalódás érzésébe. Vajon életének következő fordulatával ugyanígy jár majd? Mindig tündök</w:t>
        <w:softHyphen/>
        <w:t>lő kaput lát maga előtt, aztán, mikor áthalad rajta, kiderül, hogy csúf, mocskos udvarra jutott, mely élénknek tűnik, de halott. A hegycsúcs mindig oly ragyogó az ég alatt, de ha felkapasz</w:t>
        <w:softHyphen/>
        <w:t>kodik, csak szennyes völgykatlanba tekinthet le, ahol értelmetlen, hitvány tevékenység folyik.</w:t>
      </w:r>
    </w:p>
    <w:p>
      <w:pPr>
        <w:pStyle w:val="Normal"/>
        <w:rPr/>
      </w:pPr>
      <w:r>
        <w:rPr/>
        <w:t>Nem számít! Mindegyik hegycsúcs mégis egy kicsit más, és minden egyes völgy nyújt valami újat. Cossethay és a gyermekkor az apjával; a Marsh Farm és a közelében a kis egyházi iskola, meg nagyanyja és nagybátyjai; aztán Nottingham, a középiskola és Anton Skrebensky; Anton Skrebensky s a tánc holdfénynél az örömtüzek között; aztán jött az az időszak, amelyre csak a kiégettség érzésével tud gondolni, Winifred Inger, meg az a néhány hónap, mielőtt tanítani kezdett; majd a Brinsley Street-i iskola borzalmai a viszonylagos beletörődéssel, Maggie és a bátyja, akinek hatását még egyre érzi az ereiben, valahányszor felidézi emlékét; és végül a főiskola, Dorothy Russell, aki jelenleg Franciaországban tartózkodik. És neki most meg kell tennie a következő lépést: ki az életbe!</w:t>
      </w:r>
    </w:p>
    <w:p>
      <w:pPr>
        <w:pStyle w:val="Normal"/>
        <w:rPr/>
      </w:pPr>
      <w:r>
        <w:rPr/>
        <w:t>Valóságos történet már eddig is. És milyen más volt ő valamennyi szakaszban! Azért mindig megmaradt Ursula Brangwennek. De mit jelent Ursula Brangwen? Maga sem tudja. Csak azt, hogy tele van tiltakozással, elutasítással. Szája mindig a csalódás, a hamisság hamujával lett tele, alig győzte köpködni. Örökösen csak beledermedt a tiltakozásba, a folytonos tiltako</w:t>
        <w:softHyphen/>
        <w:t>zásba. Úgy érezte, mindaz, amit tesz, csupa tagadás.</w:t>
      </w:r>
    </w:p>
    <w:p>
      <w:pPr>
        <w:pStyle w:val="Normal"/>
        <w:rPr/>
      </w:pPr>
      <w:r>
        <w:rPr/>
        <w:t>Az ő pozitív lénye még homályban volt, nem alakult ki, nem tudott napvilágra jutni. Mint a száraz hamuba ültetett mag. Az ő világa, ahol eddig élt, olyan volt, mint a kör, melyet egy lámpa világít be. Ezt a megvilágított térséget kikutatta, amennyire teljes emberi lelkiismere</w:t>
        <w:softHyphen/>
        <w:t>tességgel lehet, s azt képzelte, az egész világ csak ennyi, s egyszer s mindenkorra mindent föltárt benne. Ám eközben minduntalan fénylő pontokat pillantott meg a sötétségben, melyek mint a vadállatok szeme, izzón áthatoltak a feketeségen, majd eltűntek. És a lelke irtózatos félelemben csak a környező sötétségről vett tudomást. A kis világos kör, amelyen belül élt és járt-kelt, ahol vonatok robogtak, gyárak szórták ki gépi termékeiket, növények és állatok tenyésztek, a tudomány és a tudás fénysugarában hirtelen olyannak tűnt, mint az ívlámpa alatti megvilágított terület, ahol pillék és gyerekek játszadoznak a megtévesztő fény biztonságában, mit sem tudva a sötétségről, mivel ők mindig világosságban maradnak.</w:t>
      </w:r>
    </w:p>
    <w:p>
      <w:pPr>
        <w:pStyle w:val="Normal"/>
        <w:rPr/>
      </w:pPr>
      <w:r>
        <w:rPr/>
        <w:t>Ursula azonban látta az imbolygó árnyakat túl a fény határán a homályban, észrevette a vadállatok sötétben izzó szemét, melyek rászegeződnek a tábortűz és az alvók hívságaira; ő tisztában volt a tábor ostoba hívságával, mely mintha azt mondaná: „A mi világosságunkon és rendünkön túl semmi sincs”, arccal örökösen befelé fordulva a világító lelkiismeret kihunyó fénye felé, mely magába sűrítette a napot és a csillagokat, a Teremtőt, az igazságosság rendszerét, s eközben sosem vesznek tudomást a körülöttük gomolygó sötétségről, sem a peremén ólálkodó, félig előtűnő árnyakról.</w:t>
      </w:r>
    </w:p>
    <w:p>
      <w:pPr>
        <w:pStyle w:val="Normal"/>
        <w:rPr/>
      </w:pPr>
      <w:r>
        <w:rPr/>
        <w:t>Bizony, és nem akad ember, aki legalább egy tűzcsóvát merne hajítani abba a sötétségbe. Ha megtenné, halálra gyötörnék a többiek a gúnyolódásukkal: „Ostoba, antiszociális gazfickó, hogy merészelsz bennünket rémképekkel zavarni? Sötétség nincs. Mi világosban élünk, ott zajlik le a létünk, ezen kívül megadatott nekünk a tudás kiapadhatatlan fénye, mi őrizzük és értjük a tudás legbensőbb magvát és szövetét. Ostoba gazfickó, hogy merészelsz bennünket a sötétség mumusával ijesztgetni?”</w:t>
      </w:r>
    </w:p>
    <w:p>
      <w:pPr>
        <w:pStyle w:val="Normal"/>
        <w:rPr/>
      </w:pPr>
      <w:r>
        <w:rPr/>
        <w:t>A sötétség egyre gomolygott körös-körül, a vadállatok nyüzsgő, szürke árnyalakjaival, de ott volt az angyalok sötét árnyalakja is, akiket kiűzött a fény, amint kiűzte a sötétségben otthonos vadállatokat is. És némelyek, miután egy pillanatra meglátták a sötétséget, látták a benne nyüzsgő hiénák és farkasok falkáit is; s akadtak, akik lemondván a világosság hívságáról, elbizakodottságban haltak meg, s fölfedezték a farkas és a hiéna világító szemében az angyal lángpallosának villanását, mely hívón int feléjük a kapuból, s tudtul adja, hogy a sötétség dölyfös és félelmetes angyalait sem szabad megtagadniuk, ahogy a kivillanó agyarakat sem.</w:t>
      </w:r>
    </w:p>
    <w:p>
      <w:pPr>
        <w:pStyle w:val="Normal"/>
        <w:rPr/>
      </w:pPr>
      <w:r>
        <w:rPr/>
        <w:t>Tanulmányainak utolsó esztendejében, nem sokkal húsvét előtt töltötte be Ursula huszon</w:t>
        <w:softHyphen/>
        <w:t>kettedik évét, s ekkor kapott ismét hírt Skrebenskytől. Háborús szolgálata első hónapjaiban egyszer-kétszer írt Dél-Afrikából, s azóta is néha-néha érkezett egy-egy levelezőlap, egyre ritkábban. Főhadnaggyá léptették elő, és továbbra is kint maradt Afrikában. A lány már több mint két éve nem hallott felőle.</w:t>
      </w:r>
    </w:p>
    <w:p>
      <w:pPr>
        <w:pStyle w:val="Normal"/>
        <w:rPr/>
      </w:pPr>
      <w:r>
        <w:rPr/>
        <w:t>Gondolatai gyakran forogtak a fiatalember körül. Olyannak látta, mint a sárga fényben sugárzó hajnalt, a hosszú, szürke, fénytelen nappal előtt. Úgy élt benne az emléke, mint a nappal kezdetének fénysugaras órái. És ő most a szürke nappal kiégett sivárságában él. Ó, ha Anton hű maradt volna hozzá, napsütésben élne, és nem szenvedné el az elromlott hétköznap kínját, fájdalmát és megaláztatását! Anton lett volna az angyala; ő tartja kezében a kapu kulcsát, melyen át a napsütéses szabad térségre juthat. Még ma is nála van, s kitárhatja előtte a szabadság és öröm kapuját. Ó, igen, ha Anton hű marad hozzá, ő lenne számára a kapu, megnyitná előtte a boldogság végtelen mennyboltját, a kimeríthetetlen szabadságot, mely az ő lelkének maga a Paradicsom. Feltárhatta volna előtte a magára eszmélés végtelen távlatát és örök gyönyörűségét.</w:t>
      </w:r>
    </w:p>
    <w:p>
      <w:pPr>
        <w:pStyle w:val="Normal"/>
        <w:rPr/>
      </w:pPr>
      <w:r>
        <w:rPr/>
        <w:t>Az egyetlen, amiben Ursula maradéktalanul hitt, az volt, hogy ő változatlanul szereti a fiatal</w:t>
        <w:softHyphen/>
        <w:t>em</w:t>
        <w:softHyphen/>
        <w:t>bert. Ezt az érzést őrizte ragyogó teljességében, s mindig ehhez térhetett vissza. Vala</w:t>
        <w:softHyphen/>
        <w:t>hányszor úgy érezte, hogy kudarcot vall, így szólt magához:</w:t>
      </w:r>
    </w:p>
    <w:p>
      <w:pPr>
        <w:pStyle w:val="Normal"/>
        <w:rPr/>
      </w:pPr>
      <w:r>
        <w:rPr/>
        <w:t>„</w:t>
      </w:r>
      <w:r>
        <w:rPr/>
        <w:t>Ó, mennyire szeretem”, és ezzel mintha életének virága hervadt volna el.</w:t>
      </w:r>
    </w:p>
    <w:p>
      <w:pPr>
        <w:pStyle w:val="Normal"/>
        <w:rPr/>
      </w:pPr>
      <w:r>
        <w:rPr/>
        <w:t xml:space="preserve">Most végre újra hírt kapott tőle. Mindenekelőtt fájdalmas volt. Örömet, ösztönös boldogságot nem érzett. Ám az </w:t>
      </w:r>
      <w:r>
        <w:rPr>
          <w:i/>
        </w:rPr>
        <w:t>akarata</w:t>
      </w:r>
      <w:r>
        <w:rPr/>
        <w:t xml:space="preserve"> örvendezett, mert az akarata kötődött a fiatalemberhez. És feléledtek a régi, izgalmas álmok is. Megjött a férfi, akinek varázsos ajka a világűr pereméig repíti őt a csókjával. Vajon visszatér hozzá? Ebben nem hitt.</w:t>
      </w:r>
    </w:p>
    <w:p>
      <w:pPr>
        <w:pStyle w:val="Normal"/>
        <w:ind w:left="284" w:right="284" w:hanging="0"/>
        <w:rPr/>
      </w:pPr>
      <w:r>
        <w:rPr>
          <w:i/>
        </w:rPr>
        <w:t>Kedves Ursula, néhány hónapra hazatértem Angliába, mielőtt ismét kimennék, ezúttal Indiába. Tudni szeretném, gondol-e még néha az együtt töltött időre? Még ma is őrzöm a fényképét. Bizonyára megváltozott, hiszen a kép már-már csaknem hat esztendeje készült. Én is teljes hat évet öregedtem... és szinte egy egész életet éltem le, amióta magát megismertem Cossethayben. Tudni szeretném, vajon óhajt-e egyáltalán találkozni velem? Jövő héten Derbyben leszek, s akkor felkeresem Nottinghamben, elmehetnénk teázni valahová. Értesítsen, hogy akarja-e. Válaszát várom.</w:t>
      </w:r>
    </w:p>
    <w:p>
      <w:pPr>
        <w:pStyle w:val="Normal"/>
        <w:ind w:left="284" w:right="284" w:hanging="0"/>
        <w:jc w:val="right"/>
        <w:rPr>
          <w:i/>
          <w:i/>
        </w:rPr>
      </w:pPr>
      <w:r>
        <w:rPr>
          <w:i/>
        </w:rPr>
        <w:t>Anton Skrebensky</w:t>
      </w:r>
    </w:p>
    <w:p>
      <w:pPr>
        <w:pStyle w:val="Normal"/>
        <w:rPr/>
      </w:pPr>
      <w:r>
        <w:rPr/>
        <w:t>Ursula kivette a levelet a rekeszből a főiskola előcsarnokában, és felbontotta, miközben a nőhallgatók szobája felé tartott. Úgy érezte, mintha az egész világ szertefoszlana körülötte, és ő magányosan lebegne a sugárzó levegőben.</w:t>
      </w:r>
    </w:p>
    <w:p>
      <w:pPr>
        <w:pStyle w:val="Normal"/>
        <w:rPr/>
      </w:pPr>
      <w:r>
        <w:rPr/>
        <w:t>Hová mehetne, hogy magára maradhasson? Felszaladt az emeletre, a csendes kézikönyvtárba. Elővett egy könyvet, aztán leült, és eltűnődött a levele fölött. Kalapált a szíve, keze-lába remegett. Mintegy álomban hallotta, hogy megszólalt a gong, aztán furcsa módon még egy csengetés. Eltelt az első előadási óra.</w:t>
      </w:r>
    </w:p>
    <w:p>
      <w:pPr>
        <w:pStyle w:val="Normal"/>
        <w:rPr/>
      </w:pPr>
      <w:r>
        <w:rPr/>
        <w:t>Gyorsan elővett egy jegyzetfüzetet, és írni kezdett.</w:t>
      </w:r>
    </w:p>
    <w:p>
      <w:pPr>
        <w:pStyle w:val="Normal"/>
        <w:ind w:left="284" w:right="284" w:hanging="0"/>
        <w:rPr>
          <w:i/>
          <w:i/>
        </w:rPr>
      </w:pPr>
      <w:r>
        <w:rPr>
          <w:i/>
        </w:rPr>
        <w:t>Kedves Anton, igen, megvan még a gyűrűje. Nagy örömmel találkozom magával újra. Eljöhet értem a főiskolára, vagy ha akarja, találkozhatunk valahol a városban is. Értesítését várom. Őszinte barátsággal...</w:t>
      </w:r>
    </w:p>
    <w:p>
      <w:pPr>
        <w:pStyle w:val="Normal"/>
        <w:rPr/>
      </w:pPr>
      <w:r>
        <w:rPr/>
        <w:t>Remegő hangon kért egy borítékot a könyvtárostól, akivel jó barátságban volt. Leragasztotta és megcímezte a levelét, aztán hajadonfőtt kiszaladt feladni. Mikor bedobta a levélszekrénybe, a világ csendes, színtelen hellyé változott, melynek határai is elmosódtak. Úgy tért vissza az épületbe, derengő álmához, mint a pirkadó hajnal első, halovány sugara.</w:t>
      </w:r>
    </w:p>
    <w:p>
      <w:pPr>
        <w:pStyle w:val="Normal"/>
        <w:rPr/>
      </w:pPr>
      <w:r>
        <w:rPr/>
        <w:t>Skrebensky a következő hét egyik délutánján jelentkezett. Addig Ursula minden reggel, amint belépett a főiskola kapuján, egyenesen a levélszekrényhez rohant, és leszaladt oda napjában többször is az előadások közötti szünetekben megnézni, jött-e levele. Amint megpillantotta a fiatalember levelét, sietve kapta ki a szembetűnő helyről, ügyesen elrejtette, és futott vele az előcsarnokon át; egyenesen a növénytani laboratóriumba. Mindig oda vonult vissza a leveleit elolvasni, ott megvolt a neki fenntartott, csendes sarokasztala.</w:t>
      </w:r>
    </w:p>
    <w:p>
      <w:pPr>
        <w:pStyle w:val="Normal"/>
        <w:rPr/>
      </w:pPr>
      <w:r>
        <w:rPr/>
        <w:t>Előbb néhány levél érkezett, aztán eljött maga Anton is. A péntek délutánban állapodtak meg. Ursula lázas buzgalommal dolgozott a mikroszkóp mellett, bár csak félig volt képes oda</w:t>
        <w:softHyphen/>
        <w:t>figyelni, mégis pontosan és gyorsan végezte munkáját. Ezúttal különleges anyag volt a lemezén, mely aznap érkezett Londonból, professzorát izgatta a dolog, és folyton sürgette. Betette a mikroszkópba a lemezt, élesre állította be a fényt, és miközben az erős világításban kibontakozott a növény-állat árnyképe, Ursula egy néhány nappal ezelőtt lezajlott beszélge</w:t>
        <w:softHyphen/>
        <w:t>tésen töprengett. Dr. Frankenstone szavai jártak a fejében, aki nő volt, és a főiskolán a fizikai tudo</w:t>
        <w:softHyphen/>
        <w:t>mányok doktora. „Valóban nem tudom - mondta Frankenstone doktor -, miért kellene kü</w:t>
        <w:softHyphen/>
        <w:t>lön</w:t>
        <w:softHyphen/>
        <w:t>leges rejtélyt látnunk az életben. Itt még annyira sem látunk tisztán, mint az elektro</w:t>
        <w:softHyphen/>
        <w:t>mos</w:t>
        <w:softHyphen/>
        <w:t>ság kérdésében, de ez még nem ok rá, hogy különleges valaminek fogjuk fel, ami teljesen más, minden egyébtől eltérő a világegyetemben... Mit gondol, nem így van? Nem lehetséges-e, hogy az élet egy sor bonyolult fizikai és kémiai folyamat összessége, s ugyanolyan természetű, mint a tudomány által már megismert egyéb folyamatok? Nem tudom, miért kell azt kép</w:t>
        <w:softHyphen/>
        <w:t>zelnünk, hogy az élet és csakis az élet különleges természetű...”</w:t>
      </w:r>
    </w:p>
    <w:p>
      <w:pPr>
        <w:pStyle w:val="Normal"/>
        <w:rPr/>
      </w:pPr>
      <w:r>
        <w:rPr/>
        <w:t>A beszélgetés bizonytalan, meghatározhatatlan és szomorú hangnemben ért véget. De a cél, ugyan mi lehet itt a cél? Az elektromosságnak nincs lelke, amint nincs a fénynek és a hőnek sem. Lehetséges volna, hogy ő maga sem egyéb, csak személytelen erő vagy erők egybefonó</w:t>
        <w:softHyphen/>
        <w:t>dása, mint azok egyike? Jól megnézte a fénykörben az egysejtű árnyékképét a mikroszkóp lencséje alatt. Eleven volt. Láthatta, hogy mozog... megfigyelhette a csillómozgás félreismer</w:t>
        <w:softHyphen/>
        <w:t>hetetlen, ködösen fölsejlő tevékenységét, megkülönböztethette a sejtmagot, amint átsiklott a lemezre eső fényben. Van-e ennek is akarata? Ha az erők egybefonódása fizikai és kémiai erőké, mi tartja őket össze, s mi célból egyesültek?</w:t>
      </w:r>
    </w:p>
    <w:p>
      <w:pPr>
        <w:pStyle w:val="Normal"/>
        <w:rPr/>
      </w:pPr>
      <w:r>
        <w:rPr/>
        <w:t>Milyen céllal csomósodtak a kiszámíthatatlan fizikai és kémiai folyamatok úgy össze, hogy ez az árnyékszerű, mozgó kis pont alakuljon ki, mely most ott van a mikroszkóp alatt? Miféle akarat terelte őket össze, s hozta létre azt az egyetlen valamit, amit most lát? Mi ebben a szándék? Hogy önmaga lehessen? És vajon egyszerű, mechanikus és önmagára korlátozott cél-e ez?</w:t>
      </w:r>
    </w:p>
    <w:p>
      <w:pPr>
        <w:pStyle w:val="Normal"/>
        <w:rPr/>
      </w:pPr>
      <w:r>
        <w:rPr/>
        <w:t>Az is önmaga akar maradni. De mi az, hogy önmaga? És most hirtelen különös fényben sugárzott Ursula lelkében a világ, olyan erős fényben, mint a mikroszkóp alatt levő véglény sejtmagja. Elkalandozott a tudás erős, átható világosságába. Felfogni nem tudta, mi is az, de annyi bizonyos, nem korlátozott, mechanikus energia, és nem pusztán a létfenntartás, az érvényesülés a cél. Beteljesülés ez, a végtelen lét. Az önálló lét azonos a végtelenséggel. A végtelenség tökéletes, ragyogó diadala az önálló lét.</w:t>
      </w:r>
    </w:p>
    <w:p>
      <w:pPr>
        <w:pStyle w:val="Normal"/>
        <w:rPr/>
      </w:pPr>
      <w:r>
        <w:rPr/>
        <w:t>Ursula elgondolkozva, kétségek között hajolt mikroszkópja fölé. Lelke kimondhatatlanul sok, végtelenül sok tennivalót talált ebben az új világban. Ebben az új világban Skrebensky várja őt - bizonyosan vár reá. Most még nem mehet el hozzá, mert foglalt a lelke, de megy hama</w:t>
        <w:softHyphen/>
        <w:t>rosan.</w:t>
      </w:r>
    </w:p>
    <w:p>
      <w:pPr>
        <w:pStyle w:val="Normal"/>
        <w:rPr/>
      </w:pPr>
      <w:r>
        <w:rPr/>
        <w:t>Szinte a halál nyugalma telepedett rá. Nagy messzeségből, a folyosóról hallotta, hogy a gong elüti az öt órát. Mennie kellett volna, de ő csak ült egy helyben.</w:t>
      </w:r>
    </w:p>
    <w:p>
      <w:pPr>
        <w:pStyle w:val="Normal"/>
        <w:rPr/>
      </w:pPr>
      <w:r>
        <w:rPr/>
        <w:t>A többiek a laboratóriumban hátratolták széküket, elrakták mikroszkópjukat. Nyugtalan kavarodás támadt körülötte. Kitekintett az ablakon, látta a lépcsőn lefelé igyekvő hallgatókat, könyvvel a hónuk alatt; és beszélgettek, mindenki beszélgetett.</w:t>
      </w:r>
    </w:p>
    <w:p>
      <w:pPr>
        <w:pStyle w:val="Normal"/>
        <w:rPr/>
      </w:pPr>
      <w:r>
        <w:rPr/>
        <w:t>Egyszerre gyötrő vágyat érzett, hogy távozzék innen. Ő is menni akart. De rettegett az anyagi világtól, és rettegett önmaga átváltozásától. Most már futni akart, hogy találkozzék Skrebensky</w:t>
        <w:softHyphen/>
        <w:t>vel, új életével, a realitással.</w:t>
      </w:r>
    </w:p>
    <w:p>
      <w:pPr>
        <w:pStyle w:val="Normal"/>
        <w:rPr/>
      </w:pPr>
      <w:r>
        <w:rPr/>
        <w:t>Sietve megtörölgette, elrakta lemezeit, rendet teremtett a munkaasztalon, buzgón, buzgón, nagyon buzgón. Rohanni akart, hogy találkozzék Skrebenskyvel, sietni, nagyon sietni. Fogal</w:t>
        <w:softHyphen/>
        <w:t>ma sem volt róla, mivel találkozik majd. Bizonyos, hogy valami újjal: a kezdettel. Sietnie kell.</w:t>
      </w:r>
    </w:p>
    <w:p>
      <w:pPr>
        <w:pStyle w:val="Normal"/>
        <w:rPr/>
      </w:pPr>
      <w:r>
        <w:rPr/>
        <w:t>Szapora léptekkel lebbent végig a folyosón, kezében a borotva, a jegyzetfüzet és a ceruzája, köténye a karján. Magasra tartotta fejét, arca csupa feszült, mohó várakozás. Talán még ott sincs.</w:t>
      </w:r>
    </w:p>
    <w:p>
      <w:pPr>
        <w:pStyle w:val="Normal"/>
        <w:rPr/>
      </w:pPr>
      <w:r>
        <w:rPr/>
        <w:t>Amint befordult a folyosóról, nyomban meglátta. Azonnal ráismert, mégis idegennek tűnt. Ott állt, azzal a különös félrehúzódó szerénységgel, mely Ursulát oly sokszor megrémítette, valahányszor igen jó modorú fiatalembereknél találkozott ilyesmivel. Skrebensky úgy állt ott, mintha azt szeretné, hogy észre se vegyék. Rendkívül jól öltözött volt. Ursula önmagának sem vallotta be, hogy megdermedt, mintha jeges napsugár hatolt volna beléje. Itt van ő, új világának kulcsa és sejtmagja.</w:t>
      </w:r>
    </w:p>
    <w:p>
      <w:pPr>
        <w:pStyle w:val="Normal"/>
        <w:rPr/>
      </w:pPr>
      <w:r>
        <w:rPr/>
        <w:t>A fiatalember látta az előcsarnokon át feléje siető karcsú lányt, sötét szoknyában, fehér flanellblúzban, lényét az ismeretlenség elvontsága ragyogta be. Izgatottan elindult feléje. Nagyon ideges volt. Az előcsarnokban hallgatók őgyelegtek.</w:t>
      </w:r>
    </w:p>
    <w:p>
      <w:pPr>
        <w:pStyle w:val="Normal"/>
        <w:rPr/>
      </w:pPr>
      <w:r>
        <w:rPr/>
        <w:t>Ursula nevetett és vak bódulatban nyújtott kezet. A férfi is alig tudta felfogni jelenlétét.</w:t>
      </w:r>
    </w:p>
    <w:p>
      <w:pPr>
        <w:pStyle w:val="Normal"/>
        <w:rPr/>
      </w:pPr>
      <w:r>
        <w:rPr/>
        <w:t>Egy pillanat múlva már ott sem volt a lány, a ruhatárba szaladt a holmijáért. És utána, úgy, mint Ursula iskolás korában, besétáltak a városba teázni. Ugyanarra a helyre tértek be.</w:t>
      </w:r>
    </w:p>
    <w:p>
      <w:pPr>
        <w:pStyle w:val="Normal"/>
        <w:rPr/>
      </w:pPr>
      <w:r>
        <w:rPr/>
        <w:t>Ursula megállapította magában, hogy a fiatalember nagyon megváltozott. Megvolt a kap</w:t>
        <w:softHyphen/>
        <w:t>cso</w:t>
        <w:softHyphen/>
        <w:t>lat, a régi kapcsolat, mégis teljesen más világból való. Mintha fegyverszünetet hirdettek volna ki egymás között, és most fegyverszünetben találkoznának újra. Mert homályosan az első pillanattól fogva érezte, hogy ők fegyverszünetben összekerülő ellenfelek. A fiatalembernek minden mozdulata, minden szava idegen volt az ő egyéniségének.</w:t>
      </w:r>
    </w:p>
    <w:p>
      <w:pPr>
        <w:pStyle w:val="Normal"/>
        <w:rPr/>
      </w:pPr>
      <w:r>
        <w:rPr/>
        <w:t>Mégis, még most is szerette Skrebensky arcának, bőrének finom szövetét. Napbarnított volt, megerősödött. Férfi lett. A lány azt gondolta, a férfiassága teszi annyira idegenné. Amikor még fiatalabb és valamiképpen változékonyabb volt, közelebb állt hozzá. Úgy gondolta, a férfi óhatatlanul ilyen sajátságos, elszigetelt állapotba kerül, mert hideg, és más a lénye. Skrebensky beszélt, de mintha nem hozzá szólna. Ő is megpróbált beszélni vele, de nem tudott hozzáférkőzni.</w:t>
      </w:r>
    </w:p>
    <w:p>
      <w:pPr>
        <w:pStyle w:val="Normal"/>
        <w:rPr/>
      </w:pPr>
      <w:r>
        <w:rPr/>
        <w:t>Olyan kiegyensúlyozottnak és magabiztosnak tűnt a fiatalember, önbizalom áradt belőle. Nagyszerű lovas volt, és bizonyára innen eredt biztonsága, szokássá rögződött céltudatos határozottsága, és valamelyest a lovasok sötét ösztönössége. Lelke azonban annál ingatagabb s bizonytalanabb volt. Mintha csak néhány beidegzett cselekvésből és elhatározásból állna össze, hozzáférhetetlen maradt a férfi sebezhető, változékony, eleven benső lénye. Ebből Ursula nem fedezett fel semmit. Nem érzett egyebet, csak a férfi súlyos, sötét, állhatatos, állati vágyát.</w:t>
      </w:r>
    </w:p>
    <w:p>
      <w:pPr>
        <w:pStyle w:val="Normal"/>
        <w:rPr/>
      </w:pPr>
      <w:r>
        <w:rPr/>
        <w:t>Vajon ez vezette hozzá, ez a néma, állhatatos vágy? Zavarba jött, bántotta ez a reménytelen állhatatosság, megfélemlítette, és fagyos kétségbeeséssel töltötte el. Mit akar tőle? Olyan mélyre ágyazott vágyak ezek. Miért nem tud színt vallani? Mit akar tőle? Olyasmit akar, ami kimondhatatlan. Összerezzent a félelemtől.</w:t>
      </w:r>
    </w:p>
    <w:p>
      <w:pPr>
        <w:pStyle w:val="Normal"/>
        <w:rPr/>
      </w:pPr>
      <w:r>
        <w:rPr/>
        <w:t>És mégis, fellobbant benne az izgalom. A férfi sötét, mélyre ágyazott hím lelke térdre borult, és homályosan feltárulkozott előtte. Ursula megborzongott, és egész lényét sötét láng hatotta át. A férfi lába elé borulva várakozik, tehetetlenül, kényre-kegyre kiszolgáltatottan. Rajta áll, elfogadja- vagy elutasítja-e. Ha elutasítja, azzal valamit megöl a férfiban. Mert annak ez most élet-halál kérdése. És mégis mélységes homályban kell maradnia mindennek, a tudat képtelen színt vallani.</w:t>
      </w:r>
    </w:p>
    <w:p>
      <w:pPr>
        <w:pStyle w:val="Normal"/>
        <w:rPr/>
      </w:pPr>
      <w:r>
        <w:rPr/>
        <w:t>- Meddig marad Angliában? - kérdezte a lány.</w:t>
      </w:r>
    </w:p>
    <w:p>
      <w:pPr>
        <w:pStyle w:val="Normal"/>
        <w:rPr/>
      </w:pPr>
      <w:r>
        <w:rPr/>
        <w:t>- Még nem tudom... de azt hiszem, legfeljebb júliusig.</w:t>
      </w:r>
    </w:p>
    <w:p>
      <w:pPr>
        <w:pStyle w:val="Normal"/>
        <w:rPr/>
      </w:pPr>
      <w:r>
        <w:rPr/>
        <w:t>Ezután megint nem szóltak egymáshoz. Tehát fél évig marad Angliában. Ez fél évet jelent számukra. A férfi várt. És Ursulát a régi vasmerevség kerítette hatalmába, mintha acélból lenne az egész világ. Mi értelme volna hússal és vérrel szembeszegülni efféle fémből ková</w:t>
        <w:softHyphen/>
        <w:t>csolt környezettel?</w:t>
      </w:r>
    </w:p>
    <w:p>
      <w:pPr>
        <w:pStyle w:val="Normal"/>
        <w:rPr/>
      </w:pPr>
      <w:r>
        <w:rPr/>
        <w:t>Képzelete egyszeriben beilleszkedett a helyzetbe. - Megvan már a kinevezése Indiába? - kérdezte.</w:t>
      </w:r>
    </w:p>
    <w:p>
      <w:pPr>
        <w:pStyle w:val="Normal"/>
        <w:rPr/>
      </w:pPr>
      <w:r>
        <w:rPr/>
        <w:t>- Meg... de egyelőre fél évig szabadságon leszek.</w:t>
      </w:r>
    </w:p>
    <w:p>
      <w:pPr>
        <w:pStyle w:val="Normal"/>
        <w:rPr/>
      </w:pPr>
      <w:r>
        <w:rPr/>
        <w:t>- Szívesen lesz majd odakint?</w:t>
      </w:r>
    </w:p>
    <w:p>
      <w:pPr>
        <w:pStyle w:val="Normal"/>
        <w:rPr/>
      </w:pPr>
      <w:r>
        <w:rPr/>
        <w:t>- Azt hiszem... elég élénk kint a társadalmi élet. Sok mindent csinálhatok, lesz vadászat, póló, mindig lesz jó lovam, aztán ott a munka, szívesen vállalok bármennyit.</w:t>
      </w:r>
    </w:p>
    <w:p>
      <w:pPr>
        <w:pStyle w:val="Normal"/>
        <w:rPr/>
      </w:pPr>
      <w:r>
        <w:rPr/>
        <w:t>Mindig ez a mellékvágány, örökösen kitér a tulajdon lelke elől is. Ursula remekül el tudta képzelni a fiatalembert Indiában: az uralkodó osztály tagja, ura és parancsolója, elnyomója egy régi civilizációnak, mely ügyefogyottabb az övéknél. Neki való. Ismét arisztokrata válik be</w:t>
        <w:softHyphen/>
        <w:t>lőle, akit hatalommal és felelősséggel felruházva ültettek felelős posztra. És óriási, tehetetlen néptömeg tartozik alája. Az uralkodó osztály tagjaként teljes odaadással szolgálja majd és hajtja végre az állam szándékát. És India valóban óriási munkaterület lesz számára. Annak az országnak szüksége van a civilizációra, amit majd Skrebensky képvisel: kellenek utak, hidak, és a felvilágosodás, melynek ő részese. Skrebensky elmegy Indiába, de ő más úton jár.</w:t>
      </w:r>
    </w:p>
    <w:p>
      <w:pPr>
        <w:pStyle w:val="Normal"/>
        <w:rPr/>
      </w:pPr>
      <w:r>
        <w:rPr/>
        <w:t>És Ursula mégis szerette, szerette a testét, bármilyenek is a szándékai. Érezte, hogy a férfi kíván tőle valamit. Arra vár, hogy ő határozzon. És ő ezt a szíve mélyén már régen eldöntötte, akkor mikor először megcsókolta. Ő a szerelmese, bármi történjék is, akár jó, akár rossz. A férfi várt reá, és ő igent mond neki, amiért visszatért hozzá.</w:t>
      </w:r>
    </w:p>
    <w:p>
      <w:pPr>
        <w:pStyle w:val="Normal"/>
        <w:rPr/>
      </w:pPr>
      <w:r>
        <w:rPr/>
        <w:t>Skrebenskynek kitüzesedett az arca, a sima, finom bőre, aranyszürke szeme meghitten ragyo</w:t>
        <w:softHyphen/>
        <w:t>gott a lányra. Izzott, tüzet fogott, és fenséges lett, királyi, mint egy pompás tigris. És a lányra átterjedt ez a ragyogóan perzselő izzás. Szívét-lelkét hirtelen mélyen elrejtette, kirekesztette. Megszabadult mindkettőtől, nem gátolják, cselekedhet kedve szerint.</w:t>
      </w:r>
    </w:p>
    <w:p>
      <w:pPr>
        <w:pStyle w:val="Normal"/>
        <w:rPr/>
      </w:pPr>
      <w:r>
        <w:rPr/>
        <w:t>Büszkén felegyenesedett, mint a virág, mely csak a maga erejéből fejlődik. A férfiból áradó meleg erőt adott, szépséges alkata, mely valósággal tündöklött a többi férfihoz viszonyítva, büszkeséggel töltötte el Ursulát. Mintha azzal is hódolna előtte, s olyasféle érzést keltett benne, mintha a férfi szemében ő képviselné az emberiség kellemét és virágát. Most már ő nem csupán Ursula Brangwen. Ő most a Nő, az egyetemes Nő az emberi nemben. Mindent magába foglaló és egyetemes - hogy is lehetne őt beszorítani az egyéniség korlátai közé?</w:t>
      </w:r>
    </w:p>
    <w:p>
      <w:pPr>
        <w:pStyle w:val="Normal"/>
        <w:rPr/>
      </w:pPr>
      <w:r>
        <w:rPr/>
        <w:t>Egészen felpezsdült, nem akart elszakadni a férfitól. Általa találta meg a helyét. Ki merészelné elszakítani tőle?</w:t>
      </w:r>
    </w:p>
    <w:p>
      <w:pPr>
        <w:pStyle w:val="Normal"/>
        <w:rPr/>
      </w:pPr>
      <w:r>
        <w:rPr/>
        <w:t>Kiléptek a teázóból.</w:t>
      </w:r>
    </w:p>
    <w:p>
      <w:pPr>
        <w:pStyle w:val="Normal"/>
        <w:rPr/>
      </w:pPr>
      <w:r>
        <w:rPr/>
        <w:t>- Mihez volna kedve? - kérdezte a fiatalember. - Mit lehet itt csinálni?</w:t>
      </w:r>
    </w:p>
    <w:p>
      <w:pPr>
        <w:pStyle w:val="Normal"/>
        <w:rPr/>
      </w:pPr>
      <w:r>
        <w:rPr/>
        <w:t>Sötét, szeles márciusi este volt.</w:t>
      </w:r>
    </w:p>
    <w:p>
      <w:pPr>
        <w:pStyle w:val="Normal"/>
        <w:rPr/>
      </w:pPr>
      <w:r>
        <w:rPr/>
        <w:t>- Itt semmit sem lehet csinálni - felelte a lány.</w:t>
      </w:r>
    </w:p>
    <w:p>
      <w:pPr>
        <w:pStyle w:val="Normal"/>
        <w:rPr/>
      </w:pPr>
      <w:r>
        <w:rPr/>
        <w:t>S a másik pontosan ezt a választ várta.</w:t>
      </w:r>
    </w:p>
    <w:p>
      <w:pPr>
        <w:pStyle w:val="Normal"/>
        <w:rPr/>
      </w:pPr>
      <w:r>
        <w:rPr/>
        <w:t>- Hát akkor sétáljunk... merre menjünk? - kérdezte.</w:t>
      </w:r>
    </w:p>
    <w:p>
      <w:pPr>
        <w:pStyle w:val="Normal"/>
        <w:rPr/>
      </w:pPr>
      <w:r>
        <w:rPr/>
        <w:t>- Menjünk talán a folyópartra? - ajánlotta félénken a lány.</w:t>
      </w:r>
    </w:p>
    <w:p>
      <w:pPr>
        <w:pStyle w:val="Normal"/>
        <w:rPr/>
      </w:pPr>
      <w:r>
        <w:rPr/>
        <w:t>Egy pillanat múlva már villamoson ültek, mely a Trent hídja felé vitte őket. Ursula boldog volt. Lázba hozta a gondolat, hogy nemsokára a messze nyúló parti réteken járkálnak a sötét</w:t>
        <w:softHyphen/>
        <w:t>ben, a bővizű folyó szélén. Mámoros örömmel gondolt a határtalan éjszakában halkan csobo</w:t>
        <w:softHyphen/>
        <w:t>gó sötét vízre.</w:t>
      </w:r>
    </w:p>
    <w:p>
      <w:pPr>
        <w:pStyle w:val="Normal"/>
        <w:rPr/>
      </w:pPr>
      <w:r>
        <w:rPr/>
        <w:t>Áthaladtak a hídon, lementek a partra, és elindultak a lámpákkal ellentétes irányban. A sötét</w:t>
        <w:softHyphen/>
        <w:t>ben a fiatalember nyomban megfogta Ursula kezét, és szótlanul, óvatosan lépkedve haladtak tovább. Bal felől ködbe veszve nyújtózott el a város, különös fények és hangok hatoltak oda belőle, zúgott a szél a fák között s a híd alatt. Szorosan összesimulva lépkedtek egymás mellett, erőteljes összhangban. A férfi magához vonta, heves, rejtett szenvedéllyel szorította magához, mintha titkos megegyezés kapcsolná őket össze, melyet megerősített a mélységes sötétség. A mély sötétség lett a világegyetemük.</w:t>
      </w:r>
    </w:p>
    <w:p>
      <w:pPr>
        <w:pStyle w:val="Normal"/>
        <w:rPr/>
      </w:pPr>
      <w:r>
        <w:rPr/>
        <w:t>- Most úgy vagyunk, mint akkor - mondta a lány.</w:t>
      </w:r>
    </w:p>
    <w:p>
      <w:pPr>
        <w:pStyle w:val="Normal"/>
        <w:rPr/>
      </w:pPr>
      <w:r>
        <w:rPr/>
        <w:t>Pedig éppenséggel nem úgy voltak, mint akkor. De a fiatalember teljes szívéből alkalmaz</w:t>
        <w:softHyphen/>
        <w:t>kodott a lányhoz. Most kettőjüknek egy volt a gondolata.</w:t>
      </w:r>
    </w:p>
    <w:p>
      <w:pPr>
        <w:pStyle w:val="Normal"/>
        <w:rPr/>
      </w:pPr>
      <w:r>
        <w:rPr/>
        <w:t>- Tudtam, hogy vissza kell térnem - mondta hosszú hallgatás után a fiatalember.</w:t>
      </w:r>
    </w:p>
    <w:p>
      <w:pPr>
        <w:pStyle w:val="Normal"/>
        <w:rPr/>
      </w:pPr>
      <w:r>
        <w:rPr/>
        <w:t>Ursula megrezzent.</w:t>
      </w:r>
    </w:p>
    <w:p>
      <w:pPr>
        <w:pStyle w:val="Normal"/>
        <w:rPr/>
      </w:pPr>
      <w:r>
        <w:rPr/>
        <w:t>- És mindig szeretett engem? - kérdezte Ursula.</w:t>
      </w:r>
    </w:p>
    <w:p>
      <w:pPr>
        <w:pStyle w:val="Normal"/>
        <w:rPr/>
      </w:pPr>
      <w:r>
        <w:rPr/>
        <w:t>Az egyenesen nekiszegezett kérdés lehengerelte a férfit, szinte maga alá temette egy pillanatra. A sötétség tömören gomolygott körülöttük.</w:t>
      </w:r>
    </w:p>
    <w:p>
      <w:pPr>
        <w:pStyle w:val="Normal"/>
        <w:rPr/>
      </w:pPr>
      <w:r>
        <w:rPr/>
        <w:t>- Vissza kellett térnem - felelte a fiatalember, szinte kényszer alatt. - Mindennek a hátterében ott éreztelek.</w:t>
      </w:r>
    </w:p>
    <w:p>
      <w:pPr>
        <w:pStyle w:val="Normal"/>
        <w:rPr/>
      </w:pPr>
      <w:r>
        <w:rPr/>
        <w:t>Ursula eltelt diadallal, és hallgatott, akár a sors.</w:t>
      </w:r>
    </w:p>
    <w:p>
      <w:pPr>
        <w:pStyle w:val="Normal"/>
        <w:rPr/>
      </w:pPr>
      <w:r>
        <w:rPr/>
        <w:t>- Mindig szerettelek - mondta aztán.</w:t>
      </w:r>
    </w:p>
    <w:p>
      <w:pPr>
        <w:pStyle w:val="Normal"/>
        <w:rPr/>
      </w:pPr>
      <w:r>
        <w:rPr/>
        <w:t>Sötét láng lobbant fel a fiatalemberben: nem tehet mást, neki kell adnia magát. Oda kell adnia legbensőbb lényét is. Szorosan magához ölelte, és szótlanul mentek tovább.</w:t>
      </w:r>
    </w:p>
    <w:p>
      <w:pPr>
        <w:pStyle w:val="Normal"/>
        <w:rPr/>
      </w:pPr>
      <w:r>
        <w:rPr/>
        <w:t>Ursula hirtelen összerezzent, mert hangokat hallottak. Egy kerítéslétrához érkeztek, mely a sötétbe borult réthez vezetett.</w:t>
      </w:r>
    </w:p>
    <w:p>
      <w:pPr>
        <w:pStyle w:val="Normal"/>
        <w:rPr/>
      </w:pPr>
      <w:r>
        <w:rPr/>
        <w:t>- Csak egy szerelmespár - súgta halkan a fiatalember.</w:t>
      </w:r>
    </w:p>
    <w:p>
      <w:pPr>
        <w:pStyle w:val="Normal"/>
        <w:rPr/>
      </w:pPr>
      <w:r>
        <w:rPr/>
        <w:t>Ursula csodálkozva tekintett az elmosódott emberi körvonalakra a kerítés mellett, meg</w:t>
        <w:softHyphen/>
        <w:t>lepődve, hogy ilyen népes a sötétség.</w:t>
      </w:r>
    </w:p>
    <w:p>
      <w:pPr>
        <w:pStyle w:val="Normal"/>
        <w:rPr/>
      </w:pPr>
      <w:r>
        <w:rPr/>
        <w:t>- Csak szerelmesek járnak erre ma este - mondta a férfi.</w:t>
      </w:r>
    </w:p>
    <w:p>
      <w:pPr>
        <w:pStyle w:val="Normal"/>
        <w:rPr/>
      </w:pPr>
      <w:r>
        <w:rPr/>
        <w:t>Aztán halk, mély zengésű hangon Afrikáról beszélt, az ottani különös sötétségről, a vérben lappangó, megmagyarázhatatlan halálfélelemről.</w:t>
      </w:r>
    </w:p>
    <w:p>
      <w:pPr>
        <w:pStyle w:val="Normal"/>
        <w:rPr/>
      </w:pPr>
      <w:r>
        <w:rPr/>
        <w:t>- Angliában nem félek a sötéttől - mondta. - Lágy és természetes számomra, elememben vagyok benne, különösen ha mellettem vagy. De Afrikában szinte tapinthatónak éreztem, és mintha rettegés árama hatna át... nem határozott félelem egy bizonyos valamitől... egyszerűen rettegés. A lélegzetével szívja be az ember, akár a vérszagot. A feketék ismerik ezt. És tulajdonképpen imádják a sötétséget. És ott szinte megszereti az ember ezt a rettegést, mint az érzéki élvezetet.</w:t>
      </w:r>
    </w:p>
    <w:p>
      <w:pPr>
        <w:pStyle w:val="Normal"/>
        <w:rPr/>
      </w:pPr>
      <w:r>
        <w:rPr/>
        <w:t>Ursulát ismét a férfihoz sodorta az izgalom. Most egy hang volt számára a sötétségből. Sejtelmes, halk hangon mesélt Afrikáról, és különös, érzékeit bizsergető dolgokat mondott a négerekről, a szabad, lágy szenvedélyről, mely elborít, mint valami fürdő. Fokozatosan átruház</w:t>
        <w:softHyphen/>
        <w:t>ta a lányra a vérét átható, termékeny, forró sötétséget. Sajátságosan titokzatos volt. Valósággal meg kellett szűnnie az egész világnak. Őrületbe kergette suttogó beszédével, simogató, érzelmesen vibráló hangjával. Megértést, feleletet várt a lánytól. Körülvette őket a duzzadó, nyüzsgő, termékenységgel terhes éjszaka, melyben az anyag minden molekulája nőtt, gyarapodott a titkon unszoló termékeny vágyban, mintha csak ezért jött volna, hogy ismét elmúljék. Ursula megborzongott, feszülten és remegve, valósággal gyötrődve. És a férfi egy idő múlva nem beszélt már Afrikáról, hallgattak mind a ketten, amint lépkedtek egymás mellett a sötétben a duzzadt folyó szélén. A lány dúsan feszesnek érezte tagjait, mindent átható, mélységes remegés rezdült meg bennük. Járni is alig tudott. A sötétségnek ezt a mélységes rezgését csak érezni lehetett, hallani nem.</w:t>
      </w:r>
    </w:p>
    <w:p>
      <w:pPr>
        <w:pStyle w:val="Normal"/>
        <w:rPr/>
      </w:pPr>
      <w:r>
        <w:rPr/>
        <w:t>Amint mentek, hirtelen a férfihoz fordult, és átölelte olyan erővel, mintha acéllá vált volna.</w:t>
      </w:r>
    </w:p>
    <w:p>
      <w:pPr>
        <w:pStyle w:val="Normal"/>
        <w:rPr/>
      </w:pPr>
      <w:r>
        <w:rPr/>
        <w:t>- Szeretsz? - kiáltott fel gyötrődve.</w:t>
      </w:r>
    </w:p>
    <w:p>
      <w:pPr>
        <w:pStyle w:val="Normal"/>
        <w:rPr/>
      </w:pPr>
      <w:r>
        <w:rPr/>
        <w:t>- Szeretlek - felelt a férfi, furcsán simogató hangon, mintha nem is ő volna. - Igen, szeretlek.</w:t>
      </w:r>
    </w:p>
    <w:p>
      <w:pPr>
        <w:pStyle w:val="Normal"/>
        <w:rPr/>
      </w:pPr>
      <w:r>
        <w:rPr/>
        <w:t>Mintha az eleven sötétség fogná körül, a lány az erős sötétség ölelésébe került. A férfi a karjá</w:t>
        <w:softHyphen/>
        <w:t>ban tartotta, lágyan, kimondhatatlanul lágyan, a sors ernyedetlen lágyságával, a termékenység könyörtelen lágyságával. És a lány remegett, remegett, görcsösen, mint a megpendített húr. És a férfi a karjában tartotta, éppoly lágyan és végtelenül, ahogy a sötétség fogta körül, minden</w:t>
        <w:softHyphen/>
        <w:t>ható</w:t>
        <w:softHyphen/>
        <w:t>an, akár az éjszaka. Csókolta, és ő beleremegett a csókba, mintha megsemmisülne, elpusz</w:t>
        <w:softHyphen/>
        <w:t>tulna egész valója. Lelkének fényes lámpása remegett, elpattant, a világosság elhalvá</w:t>
        <w:softHyphen/>
        <w:t>nyult, küszködve pislákolt, majd elsötétült. Sötét és akarat nélküli lett egész valója, csupán befogadásra maradt akarat benne.</w:t>
      </w:r>
    </w:p>
    <w:p>
      <w:pPr>
        <w:pStyle w:val="Normal"/>
        <w:rPr/>
      </w:pPr>
      <w:r>
        <w:rPr/>
        <w:t>A férfi csókolta, gyöngéd, lágy, elborító csókjával, és ő maradéktalanul viszonozta, kialudt értelemmel és lélekkel. Sötétbe olvadó sötétségként simult a férfihoz, beleolvadt csókjának lágy özönébe, a férfi csókjának mélyéig, forrásáig hatolt, beburkolta, elárasztotta a csókok meleg, termékeny áradata, mely átjárta, elözönlötte, beborította, elöntötte minden rostját, idegszálát, míg a sötét termékenység egyetlen áramában olvadtak össze, és ő nyitott ajkával tapadt a férfi mélyéhez, kitárva magát lényének feltörő forrása előtt.</w:t>
      </w:r>
    </w:p>
    <w:p>
      <w:pPr>
        <w:pStyle w:val="Normal"/>
        <w:rPr/>
      </w:pPr>
      <w:r>
        <w:rPr/>
        <w:t>Álltak összefonódva, végtelen, sötét csókban, mely legyőzte, lebírta, rabul ejtette mindkettő</w:t>
        <w:softHyphen/>
        <w:t>jüket, s a folyékony sötétség egyetlen termékeny sejtmagjává ötvözte őket.</w:t>
      </w:r>
    </w:p>
    <w:p>
      <w:pPr>
        <w:pStyle w:val="Normal"/>
        <w:rPr/>
      </w:pPr>
      <w:r>
        <w:rPr/>
        <w:t>Boldogság volt ez, a termékeny sötétség sejtmagjává lenni. Amióta a lámpás megremegett és szilánkokra tört, a tudat világa kihunyt, azóta a sötétség, a kimondhatatlan gyönyör vette át az uralmat.</w:t>
      </w:r>
    </w:p>
    <w:p>
      <w:pPr>
        <w:pStyle w:val="Normal"/>
        <w:rPr/>
      </w:pPr>
      <w:r>
        <w:rPr/>
        <w:t>Álltak átadva magukat a féktelen csók gyönyörűségének, szüntelenül adva és viszonozva, s a csóknak mégsem szakadt vége. Ereik lüktettek, vérük egyetlen áradatban száguldott.</w:t>
      </w:r>
    </w:p>
    <w:p>
      <w:pPr>
        <w:pStyle w:val="Normal"/>
        <w:rPr/>
      </w:pPr>
      <w:r>
        <w:rPr/>
        <w:t>Lassan, fokozatosan elnehezedtek, álmosság, kábulat telepedett rájuk, és ebből a kábulatból felderengett a tudatosság halvány fénye. Ursula ráeszmélt a környező éjszakára, a közeli folyó csobogására, a viharos szélben jajgató, sóhajtozó fákra.</w:t>
      </w:r>
    </w:p>
    <w:p>
      <w:pPr>
        <w:pStyle w:val="Normal"/>
        <w:rPr/>
      </w:pPr>
      <w:r>
        <w:rPr/>
        <w:t>Továbbra is összesimult a fiatalemberrel, de egyre inkább magára eszmélt. Már azt is tudta, sietnie kell, hogy elérje a vonatát. Mégsem akarta kiszakítani magát a kapcsolatból.</w:t>
      </w:r>
    </w:p>
    <w:p>
      <w:pPr>
        <w:pStyle w:val="Normal"/>
        <w:rPr/>
      </w:pPr>
      <w:r>
        <w:rPr/>
        <w:t>Végül erőt vettek magukon, s elindultak. Már nemcsak a makulátlan sötétségben léteztek. Lámpák világítottak a hídon, a víz reszketve tükrözte a fényeket, előttük és jobbra tőlük a város józan világossága.</w:t>
      </w:r>
    </w:p>
    <w:p>
      <w:pPr>
        <w:pStyle w:val="Normal"/>
        <w:rPr/>
      </w:pPr>
      <w:r>
        <w:rPr/>
        <w:t>De testük még akkor is sötéten, lágyan haladt előre, a fények között is rendületlenül, akár a mindenen felülkerekedő, dölyfös sötétség.</w:t>
      </w:r>
    </w:p>
    <w:p>
      <w:pPr>
        <w:pStyle w:val="Normal"/>
        <w:rPr/>
      </w:pPr>
      <w:r>
        <w:rPr/>
        <w:t>- Ostoba fények - mondta magában Ursula, sötét érzéki önteltséggel. - Ostoba, mesterkélt, túlmére</w:t>
        <w:softHyphen/>
        <w:t>tezett város a hivalkodó fényeivel! Nem is létezik igazán, csak lebeg a végtelen sötétségen, akár a színes olajfolt a sötét víz tükrén, de végeredményben micsoda?... semmi, egyszerűen semmi.</w:t>
      </w:r>
    </w:p>
    <w:p>
      <w:pPr>
        <w:pStyle w:val="Normal"/>
        <w:rPr/>
      </w:pPr>
      <w:r>
        <w:rPr/>
        <w:t>A villamoson, majd a vonatban ugyanezt érezte. A világítás, a városias, egyöntetű ruházat csak csalás, a járó-kelő emberek: megannyi dróton rángatott bábu. A sápadt arcok, a polgári céltudatosság merev színlelése mögött is tisztán látta a sötét áradatot, mely valamennyiüket elnyeli, hitvány kis papírhajók mind a sodrásban. A valóságban vakon előretörő, azonos vágytól sötétlő, mohó hullámok csupán. Beszédük, magatartásuk csalás, jelmezbe öltöztetett figura mind, nem más. A láthatatlan ember jutott eszébe, aki csupán a sötétség egy darabja volt, és csak a ruhája látható.</w:t>
      </w:r>
    </w:p>
    <w:p>
      <w:pPr>
        <w:pStyle w:val="Normal"/>
        <w:rPr/>
      </w:pPr>
      <w:r>
        <w:rPr/>
        <w:t>A következő hetek során mindig valami sötét beteljesülésben járt-kelt, tágra nyílt, csillogó szeme villogott, mint a vadállaté, ajka körül különös félmosoly bujkált, amivel a körülötte folyó élet polgári képmutatását gúnyolta ki.</w:t>
      </w:r>
    </w:p>
    <w:p>
      <w:pPr>
        <w:pStyle w:val="Normal"/>
        <w:rPr/>
      </w:pPr>
      <w:r>
        <w:rPr/>
        <w:t>„</w:t>
      </w:r>
      <w:r>
        <w:rPr/>
        <w:t>Mik vagytok ti, sápadt polgárok?” - gúnyolta őket az a ragyogó arc. „Báránybőrbe bújt, megfékezett vadállatok, társadalmi gépezetté hamisított ősi sötétség.” Az érzéki tudattalanság világában járt-kelt, csúfolva mások futószalagon gyártott mesterséges világosságát.</w:t>
      </w:r>
    </w:p>
    <w:p>
      <w:pPr>
        <w:pStyle w:val="Normal"/>
        <w:rPr/>
      </w:pPr>
      <w:r>
        <w:rPr/>
        <w:t>„</w:t>
      </w:r>
      <w:r>
        <w:rPr/>
        <w:t>Úgy öltik magukra a lényüket, akár a ruhájukat - mondta magának, gúnyos megvetéssel tekintve a semlegesített, merev férfibábokra. - Azt képzelik, jobb hivatalnoknak vagy pro</w:t>
        <w:softHyphen/>
        <w:t>fesszornak lenni, mint megmaradni sötét, termékeny lénynek a csírázó sötétségben. Mit képzelsz, ki vagy? - kérdezte professzorától az előadóteremben. - Mit képzelsz, ki vagy, a talárodban, a szemüvegeddel? Vérszomjas, ólálkodó vadállat vagy, a sötétség dzsungeléből meresztgeted szemedet, és szimatolsz, hogy vágyaidat kielégíthesd. Ez vagy, semmi más, bár nem hinné el senki, te magad pedig végképp nem volnál hajlandó beismerni.”</w:t>
      </w:r>
    </w:p>
    <w:p>
      <w:pPr>
        <w:pStyle w:val="Normal"/>
        <w:rPr/>
      </w:pPr>
      <w:r>
        <w:rPr/>
        <w:t>Lelke kigúnyolt minden színlelést, de ő maga tovább színlelt. Választékosan öltözött, finoman viselkedett, eljárt az előadásokra, jegyzeteket körmölt. De mindezt csak a látszat kedvéért cselekedte, fölényes, csúfolkodó könnyedséggel. Nagyon jól átlátott ő a többiek kis trükkjein. Neki is van annyi esze, mint másoknak. De ilyesmivel törődni!... Mit érdekli őt a tudomány és az udvarias modor ügyeskedése? Végképp nem törődik ilyesmivel.</w:t>
      </w:r>
    </w:p>
    <w:p>
      <w:pPr>
        <w:pStyle w:val="Normal"/>
        <w:rPr/>
      </w:pPr>
      <w:r>
        <w:rPr/>
        <w:t>Ott van Skrebensky, s ott van az ő eleven, sötét valója. A főiskolán kívül, a környező sötétség</w:t>
        <w:softHyphen/>
        <w:t>ben Skrebensky vár rá. Figyelmesen vár az éjszaka peremén. Ő vajon törődik-e mindezzel?</w:t>
      </w:r>
    </w:p>
    <w:p>
      <w:pPr>
        <w:pStyle w:val="Normal"/>
        <w:rPr/>
      </w:pPr>
      <w:r>
        <w:rPr/>
        <w:t>Ursula szabad volt, akár a leopárd, mely rekedt kiáltását hallatja az éjszakában. Érezte vérének tettre kész, sötét áramát, birtokában van a termékenység derengő magva, most már van párja, kiegészítője, akivel együtt gyümölcsöt hoz. Vagyis megvan minden, minden ami kell.</w:t>
      </w:r>
    </w:p>
    <w:p>
      <w:pPr>
        <w:pStyle w:val="Normal"/>
        <w:rPr/>
      </w:pPr>
      <w:r>
        <w:rPr/>
        <w:t>Skrebensky egész idő alatt Nottinghamben tartózkodott. Ő is szabad volt. Nem ismert senkit a városban, nem volt őrizni való polgári egyénisége. Szabad volt. Ha villamosra szálltak együtt, vásárolni mentek vagy színházba, nyilvános helyen találkoztak, az neki olyan volt, mintha fordítanának egyet a kaleidoszkópon; leste, akár az oroszlán vagy a tigris, elkeskenyedett szemmel a ketrec előtt elhaladó emberek kaleidoszkópszerű valószerűtlenségét, vagy amint a fekvő leopárd figyeli hunyorogva gondozója érthetetlen ténykedését. Megvetéssel fitymált mindent... semmi volt, nem létezett számára az egész. A jó professzorok, a jó papok, a jóságos politikusok, a szónokok, a derék, tisztes asszonyok... Folyton csak azt érezte, vigyorog a lelke, nevetnie kellett már a látásukra is. Csupa dróton rángatott bábu, fából és kócból, olcsó komédiázásra való!</w:t>
      </w:r>
    </w:p>
    <w:p>
      <w:pPr>
        <w:pStyle w:val="Normal"/>
        <w:rPr/>
      </w:pPr>
      <w:r>
        <w:rPr/>
        <w:t>Elnézte a társadalom oszlopait, a mintapolgárokat, észrevette valósággal falábbá merevedett kecskelábukat, mert vágyuk szerint cselekedeteikben legszívesebben bábuvá változtak volna, már a nadrágjuk is bábjátékra való: férfi lábát takarja a nadrág szára, de a láb rút, elnyomoro</w:t>
        <w:softHyphen/>
        <w:t>dott, merev és gépies.</w:t>
      </w:r>
    </w:p>
    <w:p>
      <w:pPr>
        <w:pStyle w:val="Normal"/>
        <w:rPr/>
      </w:pPr>
      <w:r>
        <w:rPr/>
        <w:t>A fiatalember mostanában különösen élvezte az egyedüllétet. Mindig sajátságos mosoly derengett arcán.</w:t>
      </w:r>
    </w:p>
    <w:p>
      <w:pPr>
        <w:pStyle w:val="Normal"/>
        <w:keepLines/>
        <w:rPr/>
      </w:pPr>
      <w:r>
        <w:rPr/>
        <w:t>Nem érezte többé szükségét, hogy másokhoz hasonlóan hamis fogásokhoz folyamodjék. Fölfedezte önmaga lényegét, megszabadult a színjátszástól, és mint a vadállat, visszaszökött egyenesen az őserdő sűrűjébe. Szobát vett ki egy csendes szállodában, lovat bérelt, kilovagolt a környékre, némelykor éjszakára is megszállt valamelyik kis faluban, és csak másnap tért haza.</w:t>
      </w:r>
    </w:p>
    <w:p>
      <w:pPr>
        <w:pStyle w:val="Normal"/>
        <w:rPr/>
      </w:pPr>
      <w:r>
        <w:rPr/>
        <w:t>Mérhetetlen belső gazdagságot fedezett fel önmagában. Bármihez fogott, minden érzéki gyönyörűséget váltott ki belőle, akár lovagolt, akár gyalogolt, vagy a napra feküdt ki, vagy a kocsmába tért be egy italra. Sem emberekre, sem szavakra nem volt szüksége. Örömét lelte mindenben, gyönyörűsége telt önmaga érzéki gazdagságában s az egyetemes éjszaka ter</w:t>
        <w:softHyphen/>
        <w:t>mékenységében, amelynek ő a lakója. Távol álltak tőle a bábuemberek, mesterséges fahangjuk nem hatolt el hozzá a messzeségből.</w:t>
      </w:r>
    </w:p>
    <w:p>
      <w:pPr>
        <w:pStyle w:val="Normal"/>
        <w:rPr/>
      </w:pPr>
      <w:r>
        <w:rPr/>
        <w:t>Nem számított más, csak találkozása Ursulával. A lány többnyire nem járt el a délutáni előadásokra, hogy vele sétáljon. Máskor a fiatalember autót vagy homokfutót bérelt, kihajtottak a környékre, aztán félreállították a kocsit, és gyalog barangoltak az erdőben. Még nem tette magáévá a lányt. Ösztönösen finom beosztással, a teljességig kihasználtak minden csókot, ölelést, a bensőséges érintkezés élvezetét, öntudatlanul is tudva, hogy a végső is eljön. Akkor majd eljutnak végre a teremtés forrásához.</w:t>
      </w:r>
    </w:p>
    <w:p>
      <w:pPr>
        <w:pStyle w:val="Normal"/>
        <w:rPr/>
      </w:pPr>
      <w:r>
        <w:rPr/>
        <w:t>Ursula hazavitte a fiatalembert, hogy egy hétvégét együtt töltsön családjával Beldoverben. Élvezte, hogy ott van a házukban, s olyan sajátságosan beilleszkedik otthonuk légkörébe, mosoly</w:t>
        <w:softHyphen/>
        <w:t>gós, ármányos könnyedséggel. Valamennyien szerették, közéjük tartozónak érezték. Az egész Brangwen családnak öröm volt a fiatalember jelenléte, ingerkedés, érzékiesen meleg, csúfondáros modora, mert az ő házukban mindig sötétség vibrált, hazatéréskor vala</w:t>
        <w:softHyphen/>
        <w:t>mennyien levetik bábualakjukat, hogy szunnyadozva heverjenek a napsütésben.</w:t>
      </w:r>
    </w:p>
    <w:p>
      <w:pPr>
        <w:pStyle w:val="Normal"/>
        <w:rPr/>
      </w:pPr>
      <w:r>
        <w:rPr/>
        <w:t>Egymás körében mindig érezték a szabadság levegőjét s a felszín alatt gomolygó sötétséget. Ám most, otthonában Ursulát mindez bántotta, visszataszítónak érezte. Azt is tudta, ha ismer</w:t>
        <w:softHyphen/>
        <w:t>nék Skrebenskyvel való kapcsolatát, szülei, de különösen az apja őrjöngene felháboro</w:t>
        <w:softHyphen/>
        <w:t>dásában. Így aztán ő is úgy viselkedett, mint minden más lány. Csakhogy ő teljesen és véglegesen szembeszegült a társadalmi színleléssel.</w:t>
      </w:r>
    </w:p>
    <w:p>
      <w:pPr>
        <w:pStyle w:val="Normal"/>
        <w:rPr/>
      </w:pPr>
      <w:r>
        <w:rPr/>
        <w:t>Szégyenkezve és boldogan vallotta be önmagának, hogy a nap minden percében csak a fiatalember csókját várja. Szinte tudatosan várakozott. A férfi is csak ezt tette, míg el nem jött az ideje, csak kevésbé tudatosan. Mikor elérkezett az alkalmas pillanat, csókolta Ursulát, és minden akadály egyenlő volt szemében a megsemmisüléssel. Úgy érezte, elszürkül minden porcikája, megmerevedik, mint a hulla, és ha kielégületlenségben múlt az idő, valósággal nem is létezett.</w:t>
      </w:r>
    </w:p>
    <w:p>
      <w:pPr>
        <w:pStyle w:val="Normal"/>
        <w:rPr/>
      </w:pPr>
      <w:r>
        <w:rPr/>
        <w:t>Végül eljött a felséges beteljesülés. Ismét rendkívül sötét, szeles, nyomasztó este volt. A völgybe vezető ösvényen közeledtek Beldover felé. Kimerültek már a csókolózásban, és szótlanul álltak egymás mellett egy szikla szélén, s lábuk alatt gomolygott a végtelen, sűrű sötétség.</w:t>
      </w:r>
    </w:p>
    <w:p>
      <w:pPr>
        <w:pStyle w:val="Normal"/>
        <w:rPr/>
      </w:pPr>
      <w:r>
        <w:rPr/>
        <w:t>Az ösvény végére értek a sötétben. A szél tépázta a végtelen sötétséget, alattuk pislákoltak a vasútállomás fényei, a messzeségből tolató vonat csikorgását hozta feléjük a szél, vasúti kocsik csörömpöltek, a szemközti hegy fekete tömegén Beldover fényei reszkettek, jobbra a vasút mentén a bánya fényei izzottak, és ők megtorpantak útjukon. Hamarosan ki kell lépniük a sötétségből a fények közé. Ez a beteljesületlenség a megtorpanás. A két remegő, akarat nélküli fiatal teremtés ott tétovázott a sötétség peremén, kitekintve a környező fényekre, a gépek villogására. Nem térhetnek vissza a világba... nem tehetik.</w:t>
      </w:r>
    </w:p>
    <w:p>
      <w:pPr>
        <w:pStyle w:val="Normal"/>
        <w:rPr/>
      </w:pPr>
      <w:r>
        <w:rPr/>
        <w:t>Ebben a tétovázásban egy hatalmas tölgyfához érkeztek az út szélén. Óriás koronája zúgott a szélben, hajlíthatatlan, erős törzsének minden rostja remegett.</w:t>
      </w:r>
    </w:p>
    <w:p>
      <w:pPr>
        <w:pStyle w:val="Normal"/>
        <w:rPr/>
      </w:pPr>
      <w:r>
        <w:rPr/>
        <w:t>- Itt leülünk - mondta a fiatalember.</w:t>
      </w:r>
    </w:p>
    <w:p>
      <w:pPr>
        <w:pStyle w:val="Normal"/>
        <w:rPr/>
      </w:pPr>
      <w:r>
        <w:rPr/>
        <w:t>A fa fenségesen, mintegy láthatatlanul befogadta őket zúgó lombsátra alá, s ők leheveredtek, egy pillanatra kitekintve a szemközt pislákoló fényekre és a sötét birodalmuk szegélyén haladó vonat elröppenő szikráira.</w:t>
      </w:r>
    </w:p>
    <w:p>
      <w:pPr>
        <w:pStyle w:val="Normal"/>
        <w:rPr/>
      </w:pPr>
      <w:r>
        <w:rPr/>
        <w:t>A fiatalember most odafordult, megcsókolta a lányt, s az várt reá. Kívánta a fájdalmat, amiben része volt, s a mámort is, mely osztályrészül jutott. Egybeolvadt az éjszaka roppant vibrálá</w:t>
        <w:softHyphen/>
        <w:t>sával. Mert mi a férfi?... Erőteljes, sötét vibrálás csupán, mely őt hatalmába kerítette. Mintha a szél sötét szárnyán sodródott volna messze, igen messze, az éden ősi homályába, az őseredeti halhatatlanságba. Eljutott a halhatatlanság sötét mezejére.</w:t>
      </w:r>
    </w:p>
    <w:p>
      <w:pPr>
        <w:pStyle w:val="Normal"/>
        <w:rPr/>
      </w:pPr>
      <w:r>
        <w:rPr/>
        <w:t>Sajátságosan szabadnak és erősnek érezte magát, mikor felkelt. Nem szégyenkezett... miért szégyenkezne? Mellette lépkedett a férfi, aki magáévá tette. Ő magához fogadta, egyek voltak. Nem tudta, hova jutottak, de mintha más természetet kapott volna. Most már ahhoz az örök, változhatatlan helyhez tartozik, ahova együtt jutottak el.</w:t>
      </w:r>
    </w:p>
    <w:p>
      <w:pPr>
        <w:pStyle w:val="Normal"/>
        <w:rPr/>
      </w:pPr>
      <w:r>
        <w:rPr/>
        <w:t>Magabiztos volt a lelke, és nem érdekelte a mesterséges fények világának véleménye. Amint mentek fel a vasúti átjáró lépcsőjén, és találkoztak az utasokkal, úgy érezte, ő egészen más világból való, és az egész végtelen sötétség választja el másoktól. Otthon belépett a kivilágí</w:t>
        <w:softHyphen/>
        <w:t>tott ebédlőbe, s úgy érezte, nem járhatja át sem a fény, sem szüleinek tekintete. Mindennapi lénye változatlan maradt, csupán volt már egy másik, erősebb valója is, mely megismerte a sötétséget.</w:t>
      </w:r>
    </w:p>
    <w:p>
      <w:pPr>
        <w:pStyle w:val="Normal"/>
        <w:rPr/>
      </w:pPr>
      <w:r>
        <w:rPr/>
        <w:t>Sohasem hagyta el ez a sajátságos, különálló erő, mely a sötétségben, az éjszaka pompájában teljesedett ki. Sohasem volt ennyire önmaga. Egy pillanatra sem jutott eszébe, hogy bárkinek, akár Skrebenskynek, a nagyvilági fiatalembernek is, bármi köze lehetne az ő maradandó lényéhez. Ami pedig átmeneti, társadalmi lényét illeti: sorsára hagyta, törődjék magával.</w:t>
      </w:r>
    </w:p>
    <w:p>
      <w:pPr>
        <w:pStyle w:val="Normal"/>
        <w:rPr/>
      </w:pPr>
      <w:r>
        <w:rPr/>
        <w:t>Lelkét teljesen áthatotta Skrebensky... nem a nagyvilági fiatalember, hanem mindentől elvo</w:t>
        <w:softHyphen/>
        <w:t>nat</w:t>
        <w:softHyphen/>
        <w:t>koztatva, a férfi. Teljesen biztos volt magában, végtelenül erős, az egész világnál erősebb. Mert a világ nem erős, csak ő. A világ csupán másodlagos értelemben létezik: ő mindennél teljesebben.</w:t>
      </w:r>
    </w:p>
    <w:p>
      <w:pPr>
        <w:pStyle w:val="Normal"/>
        <w:rPr/>
      </w:pPr>
      <w:r>
        <w:rPr/>
        <w:t>Folytatta tanulmányait, ment minden tovább, a megszokott kerékvágásban, csupán erőteljes, sötét, felszín alatti életét leplezte. Annyira erőteljes volt önmaga és vele együtt Skrebensky létének valósága, hogy a másik életében pihent meg. Délelőtt bement a főiskolára, részt vett az előadásokon, virulóan és távolian.</w:t>
      </w:r>
    </w:p>
    <w:p>
      <w:pPr>
        <w:pStyle w:val="Normal"/>
        <w:rPr/>
      </w:pPr>
      <w:r>
        <w:rPr/>
        <w:t>Együtt ebédeltek, és minden estét együtt töltöttek a fiatalember szállodájában vagy a környéken. Ursula otthon azzal magyarázta kimaradását, hogy esténként a vizsgájára készül, pedig a legkevésbé sem törődött tanulmányaival.</w:t>
      </w:r>
    </w:p>
    <w:p>
      <w:pPr>
        <w:pStyle w:val="Normal"/>
        <w:rPr/>
      </w:pPr>
      <w:r>
        <w:rPr/>
        <w:t>Mind a ketten kielégültek, s boldogok voltak és nyugodtak. Kielégültségük tudatában olyan tökéletesen alárendeltnek tűnt minden egyéb, hogy fölszabadultak. Amint teltek a napok, semmi egyebet nem kívánt, csak azt, hogy több idő jusson önmaguknak. Tökéletesen ki akarták sajátítani az időt.</w:t>
      </w:r>
    </w:p>
    <w:p>
      <w:pPr>
        <w:pStyle w:val="Normal"/>
        <w:rPr/>
      </w:pPr>
      <w:r>
        <w:rPr/>
        <w:t>Közeledett a húsvéti szünidő, és elhatározták, hogy együtt elutaznak. Az sem számít, mikor térnek vissza. Közönyösek voltak az élet valóságai iránt.</w:t>
      </w:r>
    </w:p>
    <w:p>
      <w:pPr>
        <w:pStyle w:val="Normal"/>
        <w:rPr/>
      </w:pPr>
      <w:r>
        <w:rPr/>
        <w:t>- Össze kellene házasodnunk - mondta a fiatalember szomorkásan. Mert ez az élet oly csodála</w:t>
        <w:softHyphen/>
        <w:t>tosan szabad, és egy mélyebb világot jelképez. A nyilvánosság elé tárni kapcsolatukat, annyit jelent, mint besorolni ama dolgok közé, melyek megsemmisítik őt, s amelyektől pillanatnyilag teljesen elszakadt. Ha megnősül, fel kell öltenie társadalmi önmagát. És ennek puszta gondolatára is nyomban bizonytalanná és határozatlanná vált. Ha Ursula társadalmilag a felesége lenne, része a holt valóság bonyodalmainak, mi köze volna akkor hozzá az ő mélyebb életének? Ha az embernek társadalmilag felesége van, ez szinte anyagi jelkép. Ursula a jelenlegi kapcsolatukban élőbb volt számára, mint a konvencionális életben bármi. Ursula a konvencionális élet valamennyi tényét végletes hazugságnak nyilvánította, ők ketten, együttesen, sötéten, áthatóan, végtelen életerejükkel eleven cáfolatát adták a környező világ teljes, holt hazugságának.</w:t>
      </w:r>
    </w:p>
    <w:p>
      <w:pPr>
        <w:pStyle w:val="Normal"/>
        <w:rPr/>
      </w:pPr>
      <w:r>
        <w:rPr/>
        <w:t>Nézte a lány elgondolkozó, töprengő arcát.</w:t>
      </w:r>
    </w:p>
    <w:p>
      <w:pPr>
        <w:pStyle w:val="Normal"/>
        <w:rPr/>
      </w:pPr>
      <w:r>
        <w:rPr/>
        <w:t>- Azt hiszem, inkább nem mennék hozzád feleségül - mondta Ursula, és homloka elborult.</w:t>
      </w:r>
    </w:p>
    <w:p>
      <w:pPr>
        <w:pStyle w:val="Normal"/>
        <w:rPr/>
      </w:pPr>
      <w:r>
        <w:rPr/>
        <w:t>A válasz rosszul esett a fiatalembernek.</w:t>
      </w:r>
    </w:p>
    <w:p>
      <w:pPr>
        <w:pStyle w:val="Normal"/>
        <w:rPr/>
      </w:pPr>
      <w:r>
        <w:rPr/>
        <w:t>- Miért nem? - kérdezte.</w:t>
      </w:r>
    </w:p>
    <w:p>
      <w:pPr>
        <w:pStyle w:val="Normal"/>
        <w:rPr/>
      </w:pPr>
      <w:r>
        <w:rPr/>
        <w:t>- Hagyjuk ezt, majd később gondolkozunk rajta. Jó?</w:t>
      </w:r>
    </w:p>
    <w:p>
      <w:pPr>
        <w:pStyle w:val="Normal"/>
        <w:rPr/>
      </w:pPr>
      <w:r>
        <w:rPr/>
        <w:t>A fiú elszomorodott, mivel szenvedélyesen szerette Ursulát.</w:t>
      </w:r>
    </w:p>
    <w:p>
      <w:pPr>
        <w:pStyle w:val="Normal"/>
        <w:rPr/>
      </w:pPr>
      <w:r>
        <w:rPr/>
        <w:t xml:space="preserve">- Neked nincs is arcod, hanem </w:t>
      </w:r>
      <w:r>
        <w:rPr>
          <w:i/>
        </w:rPr>
        <w:t>museau</w:t>
      </w:r>
      <w:r>
        <w:rPr/>
        <w:t>-d.</w:t>
      </w:r>
    </w:p>
    <w:p>
      <w:pPr>
        <w:pStyle w:val="Normal"/>
        <w:rPr/>
      </w:pPr>
      <w:r>
        <w:rPr/>
        <w:t>- Csakugyan? - kiáltott fel Ursula, s tiszta örömben ragyogott fel az arca. Azt hitte, túlesett a dolgon, ám a fiatalember nem érte be ennyivel, visszatért a témára.</w:t>
      </w:r>
    </w:p>
    <w:p>
      <w:pPr>
        <w:pStyle w:val="Normal"/>
        <w:rPr/>
      </w:pPr>
      <w:r>
        <w:rPr/>
        <w:t>- Miért? - kérdezte. - Miért nem akarsz a feleségem lenni?</w:t>
      </w:r>
    </w:p>
    <w:p>
      <w:pPr>
        <w:pStyle w:val="Normal"/>
        <w:rPr/>
      </w:pPr>
      <w:r>
        <w:rPr/>
        <w:t>- Nem akarok összekerülni másokkal, azt akarom, így legyünk, amint vagyunk, és majd szólok, ha azt szeretném, hogy házasodjunk össze.</w:t>
      </w:r>
    </w:p>
    <w:p>
      <w:pPr>
        <w:pStyle w:val="Normal"/>
        <w:rPr/>
      </w:pPr>
      <w:r>
        <w:rPr/>
        <w:t>- Helyes.</w:t>
      </w:r>
    </w:p>
    <w:p>
      <w:pPr>
        <w:pStyle w:val="Normal"/>
        <w:rPr/>
      </w:pPr>
      <w:r>
        <w:rPr/>
        <w:t>Skrebensky természetének jobban megfelelt a bizonytalanság, különösen, hogy Ursula vállalta magára a felelősséget.</w:t>
      </w:r>
    </w:p>
    <w:p>
      <w:pPr>
        <w:pStyle w:val="Normal"/>
        <w:rPr/>
      </w:pPr>
      <w:r>
        <w:rPr/>
        <w:t>A húsvéti szünidőről beszélgettek, és Ursulának csak az járt a fejében, hogy teljesen kiélvezze.</w:t>
      </w:r>
    </w:p>
    <w:p>
      <w:pPr>
        <w:pStyle w:val="Normal"/>
        <w:rPr/>
      </w:pPr>
      <w:r>
        <w:rPr/>
        <w:t>A Piccadillyn szálltak meg egy hotelban. Ursula feleségként szerepelt, egy shillingért vettek neki jegygyűrűt egy olcsó boltban.</w:t>
      </w:r>
    </w:p>
    <w:p>
      <w:pPr>
        <w:pStyle w:val="Normal"/>
        <w:rPr/>
      </w:pPr>
      <w:r>
        <w:rPr/>
        <w:t>Végképp nem létezőnek tekintették a szokványos, sürgő-forgó világot. Magabiztosságuk már-már megszállottsággá fajult, mert valóban megszállottak voltak. Tökéletesen, határtalanul szabadnak érezték magukat, büszkén vallották, hogy felül állnak minden emberi mértéken.</w:t>
      </w:r>
    </w:p>
    <w:p>
      <w:pPr>
        <w:pStyle w:val="Normal"/>
        <w:rPr/>
      </w:pPr>
      <w:r>
        <w:rPr/>
        <w:t>Ők tökéletesek, ennél fogva számukra nem létezik senki más. A világ a szolgák világa, amely felett ők udvariasan elnéznek. Bárhová mentek, túlfinomult arisztokraták módjára tekintettek körül, melegen, derűsen, okosságuk büszke öntudatával.</w:t>
      </w:r>
    </w:p>
    <w:p>
      <w:pPr>
        <w:pStyle w:val="Normal"/>
        <w:rPr/>
      </w:pPr>
      <w:r>
        <w:rPr/>
        <w:t>Másokban rendkívüli hatást keltettek. A fiatal pár mindenkit elkápráztatott, pincéreket, futó ismerősöket, mindenkit, akivel bármi módon kapcsolatba kerültek.</w:t>
      </w:r>
    </w:p>
    <w:p>
      <w:pPr>
        <w:pStyle w:val="Normal"/>
        <w:rPr/>
      </w:pPr>
      <w:r>
        <w:rPr>
          <w:i/>
        </w:rPr>
        <w:t>- Oui, monsieur le baron</w:t>
      </w:r>
      <w:r>
        <w:rPr/>
        <w:t xml:space="preserve"> - mondogatta Ursula csúfondáros udvariassággal férjének.</w:t>
      </w:r>
    </w:p>
    <w:p>
      <w:pPr>
        <w:pStyle w:val="Normal"/>
        <w:rPr/>
      </w:pPr>
      <w:r>
        <w:rPr/>
        <w:t>Így aztán arisztokratákat megillető bánásmódban részesültek. A fiatalember mérnökkari tiszt, és most, közvetlenül házasságkötésük után, Indiába kell menniök.</w:t>
      </w:r>
    </w:p>
    <w:p>
      <w:pPr>
        <w:pStyle w:val="Normal"/>
        <w:rPr/>
      </w:pPr>
      <w:r>
        <w:rPr/>
        <w:t>Romantikus dicsfénnyel vették körül őket. Ursula maga is elhitte, hogy főrangú férjének ifjú hitvese, Indiába indulásuk előestéjén. Ez a társadalmi rang élvezetes önáltatás volt. Az eleven, valóságos tény annyi, hogy ők ketten: minden korlátozáson felülemelkedő, abszolút férfi és nő.</w:t>
      </w:r>
    </w:p>
    <w:p>
      <w:pPr>
        <w:pStyle w:val="Normal"/>
        <w:rPr/>
      </w:pPr>
      <w:r>
        <w:rPr/>
        <w:t>Teltek a napok. Három hetet tölthetnek együtt tökéletes összhangban. Egész idő alatt csak ők ketten voltak a valóság, minden kívülálló csak nekik adózott. A pénzzel egyáltalán nem törődtek, de sohasem költekeztek esztelenül. A fiatalember meglepődve állapította meg, hogy nem egészen egy hét alatt húsz fontot költött, de ebben csak annyi volt a bosszantó, hogy kénytelen volt a bankba menni pénzért. Számára csak a régi rend gépezete létezett s nem maga a rend. Nem vette tudomásul a pénzt sem.</w:t>
      </w:r>
    </w:p>
    <w:p>
      <w:pPr>
        <w:pStyle w:val="Normal"/>
        <w:rPr/>
      </w:pPr>
      <w:r>
        <w:rPr/>
        <w:t>Így állt valamennyi régi kötelezettségével is. Hazaérkeztek a színházból, megvacsoráztak, levetkőztek, s aztán köntösben, pongyolában járkáltak. Fent a magasban volt egy tágas hálószobájuk, egy kis sarokszalonnal; nyugalmas és nagyon kényelmes. Mindig a szobájukban étkeztek, és egy Hans nevű fiatal német pincér szolgálta ki őket, aki el volt bűvölve mindkettőjüktől, és minden válaszához mindig udvariasan hozzátette:</w:t>
      </w:r>
    </w:p>
    <w:p>
      <w:pPr>
        <w:pStyle w:val="Normal"/>
        <w:rPr>
          <w:i/>
          <w:i/>
        </w:rPr>
      </w:pPr>
      <w:r>
        <w:rPr>
          <w:i/>
        </w:rPr>
        <w:t>- Gewiss, Herr Baron - bitte sehr, Frau Baronin!</w:t>
      </w:r>
    </w:p>
    <w:p>
      <w:pPr>
        <w:pStyle w:val="Normal"/>
        <w:rPr/>
      </w:pPr>
      <w:r>
        <w:rPr/>
        <w:t>Többnyire fenn voltak még, mikor a hajnal rózsaszín fénye pirkadt a park fölött. Kibonta</w:t>
        <w:softHyphen/>
        <w:t>kozott a Westminster-székesegyház tornya, a Piccadilly lámpasora messze húzódott a park fái mellett, s a félhomályos úttesten már-már feléledt a kora reggeli forgalom. Az út odalent egész éjszaka fémesen ragyogott a sötétségbe olvadó lámpasor alatt, de most ködbe veszve halványodott a napkeltében.</w:t>
      </w:r>
    </w:p>
    <w:p>
      <w:pPr>
        <w:pStyle w:val="Normal"/>
        <w:rPr/>
      </w:pPr>
      <w:r>
        <w:rPr/>
        <w:t>Amint erősödött a reggeli fény, kinyitották az üvegajtót, kiléptek a szédítő magasban az erkélyre, diadalmasnak és boldognak érezték magukat, mint két angyal, letekintettek a még alvó világra, mely hamarosan kötelességszerűen felébred, és megindul a valószerűtlenség vontatott, zűrzavaros útján.</w:t>
      </w:r>
    </w:p>
    <w:p>
      <w:pPr>
        <w:pStyle w:val="Normal"/>
        <w:rPr/>
      </w:pPr>
      <w:r>
        <w:rPr/>
        <w:t>Hűvös volt odakint, visszamentek a hálószobába, és megfürödtek lefekvés előtt. A fürdőszoba ajtaját nyitva hagyták, úgyhogy a hálószoba tükrét belepte a pára. Mindig Ursula feküdt le előbb, s az ágyból nézte a fiatalember fürge, önfeledt mozdulatait, a lámpafényt tükröző vizes vállát. Felállt a fürdőben, homlokából hátrasimított vizes haja szorosan fejéhez tapadt, szemé</w:t>
        <w:softHyphen/>
        <w:t>ből kitörölte a vizet. Karcsú volt, s Ursula tökéletesnek látta a szabályos vonalú fiatal testet, melyen sehol nincs egy grammnyi felesleges súly. Testén lágy, puha és elragadó a fi</w:t>
        <w:softHyphen/>
        <w:t>nom, barna pihe, és szépséges volt, amint kihevülve állt a fürdőszoba hófehér környezetében.</w:t>
      </w:r>
    </w:p>
    <w:p>
      <w:pPr>
        <w:pStyle w:val="Normal"/>
        <w:rPr/>
      </w:pPr>
      <w:r>
        <w:rPr/>
        <w:t>A fiatalember is látta a párnáról melegen, sötéten feléje sugárzó arcot, és mégsem látta, mert annyira mindenkor jelenvalónak érezte, mint a tulajdon szemét. Sohasem vette tudomásul, hogy Ursula különálló lény. Olyannak érezte, mint a tulajdon szemét vagy a szíve dobogását.</w:t>
      </w:r>
    </w:p>
    <w:p>
      <w:pPr>
        <w:pStyle w:val="Normal"/>
        <w:rPr/>
      </w:pPr>
      <w:r>
        <w:rPr/>
        <w:t>Most odalépett az ágyhoz a pizsamájáért. Mindig nagyszerű élményt jelentett közeledni a lányhoz. Ursula átölelte, s megszagolta puha, meleg bőrét.</w:t>
      </w:r>
    </w:p>
    <w:p>
      <w:pPr>
        <w:pStyle w:val="Normal"/>
        <w:rPr/>
      </w:pPr>
      <w:r>
        <w:rPr/>
        <w:t>- Parfüm - mondta.</w:t>
      </w:r>
    </w:p>
    <w:p>
      <w:pPr>
        <w:pStyle w:val="Normal"/>
        <w:rPr/>
      </w:pPr>
      <w:r>
        <w:rPr/>
        <w:t>- Szappan - felelt a fiatalember.</w:t>
      </w:r>
    </w:p>
    <w:p>
      <w:pPr>
        <w:pStyle w:val="Normal"/>
        <w:rPr/>
      </w:pPr>
      <w:r>
        <w:rPr/>
        <w:t>- Szappan - hagyta rá a lány, és csillogó szemmel tekintett a fiatalemberre. Mind a ketten nevettek, nevettek, mindig sokat nevettek.</w:t>
      </w:r>
    </w:p>
    <w:p>
      <w:pPr>
        <w:pStyle w:val="Normal"/>
        <w:rPr/>
      </w:pPr>
      <w:r>
        <w:rPr/>
        <w:t>Hamarosan mélyen aludtak, szorosan egymás mellett, közös alvásban összefonódva, délig aludtak. Akkor ébredtek helyzetük örökké változó valóságára. Mert csakis ők lakoztak a valóság világában. Kívülük mindenki más alantasabb szférában élt.</w:t>
      </w:r>
    </w:p>
    <w:p>
      <w:pPr>
        <w:pStyle w:val="Normal"/>
        <w:rPr/>
      </w:pPr>
      <w:r>
        <w:rPr/>
        <w:t>Mindig azt tették, amihez kedvük volt. Nagyon kevés ismerőssel érintkeztek, elsősorban Dorothyval, mert Ursula úgy mondta, hogy nála lesz vendégségben, és Skrebensky néhány barátjával, Oxfordban végzett fiatalemberekkel, akik őt egyszerűen Mrs. Skrebenskynek szólították. Olyan tisztelettel bántak vele, hogy már-már azt hitte, az egész világegyetemben egyes-egyedül ő számít, a régi világban csakúgy, mint az újban. Megfeledkezett róla, hogy ő már kívül áll a régi világ határain. Azt hitte, sikerült azt is az ő igazi, külön világa bűvkörébe vonnia.</w:t>
      </w:r>
    </w:p>
    <w:p>
      <w:pPr>
        <w:pStyle w:val="Normal"/>
        <w:rPr/>
      </w:pPr>
      <w:r>
        <w:rPr/>
        <w:t>Ilyen, folyvást változó valóságban teltek a hetek. Egész idő alatt ismeretlen világot jelentettek egymás számára. Mindegyikük minden mozdulata valóság és élmény volt a másiknak. Külső izgalmakra nem vágytak. Nagyon ritkán mentek színházba, többnyire inkább kis szalonjukban tartózkodtak, magasan a Piccadilly fölött, kitárták a két ablakot és az erkélyre nyíló ajtót, lenéztek a Green Parkra vagy az úttesten haladó, aprónak tűnő járművekre.</w:t>
      </w:r>
    </w:p>
    <w:p>
      <w:pPr>
        <w:pStyle w:val="Normal"/>
        <w:rPr/>
      </w:pPr>
      <w:r>
        <w:rPr/>
        <w:t>Aztán kitekintve az alkonyatba, Ursula váratlanul kijelentette, hogy menni akar. Okvetlenül mennie kell innen. Mégpedig azonnal. És két óra múlva már a Charing Cross pályaudvaron voltak, és beszálltak a Párizsba induló vonatra. Ez a fiatalember ötlete volt, Ursula nem bánta, hogy hova mennek, csak a készülődésben lelte igazi örömét. Néhány napig boldoggá tette Párizs sok újdonsága.</w:t>
      </w:r>
    </w:p>
    <w:p>
      <w:pPr>
        <w:pStyle w:val="Normal"/>
        <w:rPr/>
      </w:pPr>
      <w:r>
        <w:rPr/>
        <w:t>Aztán, visszatérőben Londonba, kijelentette, hogy okvetlenül meg kell állniuk Rouenban. A fiatalember ösztönös bizalmatlansággal viseltetett Ursula kívánsága iránt. De ő mindenáron ragaszkodott hozzá, mintha feltétlenül ki akarná próbálni, milyen hatással lesz rá ez az élmény.</w:t>
      </w:r>
    </w:p>
    <w:p>
      <w:pPr>
        <w:pStyle w:val="Normal"/>
        <w:rPr/>
      </w:pPr>
      <w:r>
        <w:rPr/>
        <w:t>És a férfit Rouenban érte el első ízben a halál dermesztő fuvallata: nem mástól, más férfitól - Ursulától félt. Attól, hogy elhagyja őt. Követ valamit, de az már nem ő. Már nem kívánta őt. A régi utcák, a katedrális, az ősi város monumentális békessége elválasztotta tőle. Ursula úgy kapaszkodott ebbe, mint ami nélkülözhetetlen számára, csak megfeledkezett róla. Most ez a valóság, ez a hatalmas kő székesegyház, óriás, álmatag tömbjével, amelyen nem fog sem a múlandóság, sem a tagadás. Maga volt a fenség, rendületlenségében és csodálatos örök</w:t>
        <w:softHyphen/>
        <w:t>érvényű</w:t>
        <w:softHyphen/>
        <w:t>ségében.</w:t>
      </w:r>
    </w:p>
    <w:p>
      <w:pPr>
        <w:pStyle w:val="Normal"/>
        <w:rPr/>
      </w:pPr>
      <w:r>
        <w:rPr/>
        <w:t>Ursula lelke elindult a maga külön útján, de ezt sem ő maga, sem a férfi nem fogta fel. Annyi bizonyos, hogy a fiatalember Rouenban érezte először a halálos szorongást, olyasfélét, hogy ketten együtt a halál felé közelednek. És Ursulát is itt fogta el a nyomasztó sóvárgás, a súlyos, reménytelen sejtelem, valóságos rettegés, hogy elsüllyed a céltalan fásultságban.</w:t>
      </w:r>
    </w:p>
    <w:p>
      <w:pPr>
        <w:pStyle w:val="Normal"/>
        <w:rPr/>
      </w:pPr>
      <w:r>
        <w:rPr/>
        <w:t>Visszatértek Londonba; volt még két napjuk. A fiatalember reszketett, lázas rettegés fogta el Ursula távozásának gondolatára. Őt azonban valami végzetes sejtelem töltötte el, s ettől teljesen megnyugodott. Amint lesz, úgy lesz.</w:t>
      </w:r>
    </w:p>
    <w:p>
      <w:pPr>
        <w:pStyle w:val="Normal"/>
        <w:rPr/>
      </w:pPr>
      <w:r>
        <w:rPr/>
        <w:t>A fiatalembernek sikerült megmaradnia elbűvölten emelkedett lelkiállapotában mindaddig, míg elutazott a lány, ő pedig vasárnap este hátat fordított a St. Pancras pályaudvarnak, és felszállt a Pimlico felé induló villamosra.</w:t>
      </w:r>
    </w:p>
    <w:p>
      <w:pPr>
        <w:pStyle w:val="Normal"/>
        <w:rPr/>
      </w:pPr>
      <w:r>
        <w:rPr/>
        <w:t>És akkor fokról fokra áthatotta a fagyos irtózat. Most látta csak a City Road förtelmességét, a villamos iszonyú, hideg mocskosságát, ahol ült. Hideg, zord, kiégett meddőség veszi körül. Hova tűnt az a ragyogó, csodálatos világ, melybe ő jog szerint beletartozik? Hogy jutott idáig, hogy idehajítsák, erre a szemétdombra?</w:t>
      </w:r>
    </w:p>
    <w:p>
      <w:pPr>
        <w:pStyle w:val="Normal"/>
        <w:rPr/>
      </w:pPr>
      <w:r>
        <w:rPr/>
        <w:t>Valósággal téboly szállta meg. A téglaépületek, a villamos förtelmessége, a hamuszürke emberek az utcán - émelygő undort keltettek benne, úgy ténfergett közöttük, mint a részeg. Csaknem eszét vesztette. Mostanáig együtt éltek ketten egy eleven, lüktető világban, melyben minden a létezés gazdagságában vibrált. És most egyszerre belecsöppent a sivárság kiégett, hideg világába, holt falak, gépi közlekedés és kísértetiesen vánszorgó emberek rémsége között kell küszködnie. Kihunyt az élet, csak hamu kavarog körülötte, vagy már halomba dermedt és szörnyű zakatolást, robajt hallott, mintha hideg, száraz, terméketlen salak hullana szüntelenül. Mintha a napsütés is természetellenes fénnyel világítaná meg a város salakját, az esti fények pedig a rothadás baljós izzásának tűntek.</w:t>
      </w:r>
    </w:p>
    <w:p>
      <w:pPr>
        <w:pStyle w:val="Normal"/>
        <w:rPr/>
      </w:pPr>
      <w:r>
        <w:rPr/>
        <w:t>Félőrülten, valósággal önkívületben tért be klubjába, mereven ült egy pohár whisky mellett, mintha egész teste agyaggá vált volna. Hullának érezte magát, mintha csak annyi élet pislá</w:t>
        <w:softHyphen/>
        <w:t>kol</w:t>
        <w:softHyphen/>
        <w:t>na benne, hogy úgy viselkedjék, mint a többi, kísérteties, élettelen lény, akit holt nyelvünkön embernek szoktunk nevezni. Ursula távolléte rosszabb volt számára, mint a fájdalom, mert a lényét pusztította el.</w:t>
      </w:r>
    </w:p>
    <w:p>
      <w:pPr>
        <w:pStyle w:val="Normal"/>
        <w:rPr/>
      </w:pPr>
      <w:r>
        <w:rPr/>
        <w:t>Élettelenül megebédelt, utána teázott. Arca mozdulatlan, merev és színtelen volt, élete csupán száraz, gépies mozgás. Maga is elcsodálkozott azon, hogy ilyen szörnyűséges nyomorúság szakadhatott rá. Hogy lehet, hogy ennyire elhamvadt, kiégett? Levelet írt Ursulának.</w:t>
      </w:r>
    </w:p>
    <w:p>
      <w:pPr>
        <w:pStyle w:val="Normal"/>
        <w:ind w:left="284" w:right="284" w:hanging="0"/>
        <w:rPr>
          <w:i/>
          <w:i/>
        </w:rPr>
      </w:pPr>
      <w:r>
        <w:rPr>
          <w:i/>
        </w:rPr>
        <w:t>Azon töprengek, hogy minél előbb össze kell házasodnunk. Ha kint leszek Indiában, fel</w:t>
        <w:softHyphen/>
        <w:t>emelik a fizetésemet, és ketten is megélünk belőle. De ha nem akarsz Indiába jönni, valószínűleg sikerül Angliában maradnom. De azt hiszem, India tetszene neked. Lovagol</w:t>
        <w:softHyphen/>
        <w:t>hatnál és igazán mindenkit ismerhetnél odakint. Ha ragaszkodol hozzá, hogy megszerezd a diplomát, megesküdhetünk nyomban a vizsgád után. Amint választ kapok tőled, azonnal írok apádnak...</w:t>
      </w:r>
    </w:p>
    <w:p>
      <w:pPr>
        <w:pStyle w:val="Normal"/>
        <w:rPr/>
      </w:pPr>
      <w:r>
        <w:rPr/>
        <w:t>Így járt-kelt, s mindig csak a lánnyal foglalkozott. Ó, bár vele lehetne! Egyetlen vágya volt, hogy mielőbb feleségül vehesse, hogy bizonyos legyen felőle. Mégis teljesen, tökéletesen reménytelen volt, fagyos, kihunyt, nem érdekelte senki és semmi.</w:t>
      </w:r>
    </w:p>
    <w:p>
      <w:pPr>
        <w:pStyle w:val="Normal"/>
        <w:rPr/>
      </w:pPr>
      <w:r>
        <w:rPr/>
        <w:t>Úgy érezte, vége az életének. Kihunyt a lelke, egész lénye meddővé vált, olyan lett, mint a kísértet, kiszállt belőle az élet. Tengett-lengett, mint a testetlen árnyék. Napról napra jobban megszállta az őrület, rátelepedett a nemlét iszonya.</w:t>
      </w:r>
    </w:p>
    <w:p>
      <w:pPr>
        <w:pStyle w:val="Normal"/>
        <w:rPr/>
      </w:pPr>
      <w:r>
        <w:rPr/>
        <w:t>Járkált ide-oda, mindenfelé. De bármit csinált, tudta, csupán az üres burok van jelen, belül nincs semmi. Elment színházba, de amit hallott, csak tudata fagyos felszínére hullt, mögötte nem volt semmi, sem élményben, sem tapasztalatban nem lehetett része. Gépiesen tudomásul vett mindent, többre nem volt képes. Sem lénye nem volt, sem tartalma, amint azoknak sem, akikkel kapcsolatba került. Mind csak ismertetett mennyiségek megannyi permutációja volt. Az ő világában semmi nem volt telt vagy kerek, csak kiagyalt dolgok holt árnyéka, élet és egyéniség nélkül.</w:t>
      </w:r>
    </w:p>
    <w:p>
      <w:pPr>
        <w:pStyle w:val="Normal"/>
        <w:rPr/>
      </w:pPr>
      <w:r>
        <w:rPr/>
        <w:t>Sok időt töltött barátai, bajtársai társaságában, és olyankor mindenről elfeledkezett. Az ő ténykedésük kárpótolta a maga teljes passzivitásáért, és feledtette mindent tagadó iszonyatát.</w:t>
      </w:r>
    </w:p>
    <w:p>
      <w:pPr>
        <w:pStyle w:val="Normal"/>
        <w:rPr/>
      </w:pPr>
      <w:r>
        <w:rPr/>
        <w:t>Csak akkor érezte jól magát, ha ivott, így hát sokat ivott. Ilyenkor tökéletes ellentéte lett önmagának. Meleg, terjengős, sugárzó felhővé vált egy meleg, szertefoszló, éteri világban. Mindennel eggyé vált a szertefoszló alaktalanságban. Minden beleolvadt valami rózsaszín ragyogásba, ragyogás volt ő maga és mindenki más, igen, minden ragyogott, és ez nagyon jó volt; jó és szép. Olyan gyönyörűséges, hogy énekelt örömében.</w:t>
      </w:r>
    </w:p>
    <w:p>
      <w:pPr>
        <w:pStyle w:val="Normal"/>
        <w:rPr/>
      </w:pPr>
      <w:r>
        <w:rPr/>
        <w:t>Ursula magába zárkózva és állhatatosan tért vissza Beldoverbe. Szereti Skrebenskyt, ezt eldöntötte magában. Egyébről szó sem lehet.</w:t>
      </w:r>
    </w:p>
    <w:p>
      <w:pPr>
        <w:pStyle w:val="Normal"/>
        <w:rPr/>
      </w:pPr>
      <w:r>
        <w:rPr/>
        <w:t>Különösebb érzelem nélkül olvasta el a hosszú, megszállott levelet a házasságról és Indiáról. Alig vette tudomásul, amit Skrebensky a házasságról írt. Mintha nem is hatolt volna teljesen a tudatáig. És a levél nagyobb részében a férfi úgyszólván semmi lényegeset nem mond.</w:t>
      </w:r>
    </w:p>
    <w:p>
      <w:pPr>
        <w:pStyle w:val="Normal"/>
        <w:rPr/>
      </w:pPr>
      <w:r>
        <w:rPr/>
        <w:t>Ursula kedves, könnyed hangon válaszolt. Nem szokott hosszú leveleket írni.</w:t>
      </w:r>
    </w:p>
    <w:p>
      <w:pPr>
        <w:pStyle w:val="Normal"/>
        <w:ind w:left="284" w:right="284" w:hanging="0"/>
        <w:rPr/>
      </w:pPr>
      <w:r>
        <w:rPr>
          <w:i/>
        </w:rPr>
        <w:t xml:space="preserve">India nagyon vonzónak tűnik, szinte látom magam, amint elefántháton imbolygok az </w:t>
      </w:r>
      <w:r>
        <w:rPr>
          <w:i/>
          <w:spacing w:val="-4"/>
        </w:rPr>
        <w:t>alá</w:t>
        <w:softHyphen/>
        <w:t>zatosan hajlongó bennszülöttek sorfala között, de azt még nem tudom, apám elenged-e</w:t>
      </w:r>
      <w:r>
        <w:rPr>
          <w:i/>
        </w:rPr>
        <w:t xml:space="preserve"> majd. Meglátjuk.</w:t>
      </w:r>
    </w:p>
    <w:p>
      <w:pPr>
        <w:pStyle w:val="Normal"/>
        <w:ind w:left="284" w:right="284" w:hanging="0"/>
        <w:rPr/>
      </w:pPr>
      <w:r>
        <w:rPr>
          <w:i/>
        </w:rPr>
        <w:t>Most mindig újra átélem az együtt töltött gyönyörűséges napokat. Úgy érzem, a végén már nem szerettél annyira. Így volt? Mikor Párizsból eljöttünk, nem szerettél. Miért?</w:t>
      </w:r>
    </w:p>
    <w:p>
      <w:pPr>
        <w:pStyle w:val="Normal"/>
        <w:ind w:left="284" w:right="284" w:hanging="0"/>
        <w:rPr/>
      </w:pPr>
      <w:r>
        <w:rPr>
          <w:i/>
        </w:rPr>
        <w:t>Én nagyon szeretlek. Szeretem a testedet. Remek, makulátlan. Csak annak örülök, hogy nem járkálsz meztelenül, mert akkor minden nő beléd bolondulna. Még a gondolattól is féltékeny leszek, annyira szeretlek.</w:t>
      </w:r>
    </w:p>
    <w:p>
      <w:pPr>
        <w:pStyle w:val="Normal"/>
        <w:rPr/>
      </w:pPr>
      <w:r>
        <w:rPr/>
        <w:t>A fiatalembernek többé-kevésbé kedvére való volt a levél. Mégis, amint teltek a napok, halálra váltan járt-kelt, mint aki nem is él.</w:t>
      </w:r>
    </w:p>
    <w:p>
      <w:pPr>
        <w:pStyle w:val="Normal"/>
        <w:rPr/>
      </w:pPr>
      <w:r>
        <w:rPr/>
        <w:t>Április végéig nem tudott időt szakítani arra, hogy Nottinghambe menjen, ezért rávette Ursulát, hogy töltsön vele egy hétvégét, egy barátja házában, Oxford mellett. Most már jegye</w:t>
        <w:softHyphen/>
        <w:t>sek voltak. A fiatalember írt az apának, s a dolog elintéződött. Ursula kapott egy smaragd</w:t>
        <w:softHyphen/>
        <w:t>gyűrűt, amire nagyon büszke volt.</w:t>
      </w:r>
    </w:p>
    <w:p>
      <w:pPr>
        <w:pStyle w:val="Normal"/>
        <w:rPr/>
      </w:pPr>
      <w:r>
        <w:rPr/>
        <w:t>A család most bizonyos tartózkodással kezelte Ursulát, mint aki már nincs egészen közöttük, mintha máris elment volna. Többnyire magára hagyták.</w:t>
      </w:r>
    </w:p>
    <w:p>
      <w:pPr>
        <w:pStyle w:val="Normal"/>
        <w:rPr/>
      </w:pPr>
      <w:r>
        <w:rPr/>
        <w:t>Ursula tehát elment három napra Antonnal az Oxford közelében levő vidéki házba. Pompásan ment minden, és nagyon boldog volt. Mégis leginkább az maradt meg az emlékezetében, hogy reggel, mikor a fiatalember az együtt töltött éjszaka után visszalopózott a szobájába, ő mennyire élvezte az egyedüllétet, azt, hogy magára maradt szobájában, felhúzta a redőnyt, kinézett a kertbe, a korai napsütésben virágzó szilvafákra, melyeken mintha hó csillogott volna a kék égbolt alatt. Kinyitották virágaikat, kitárták karjukat a tündöklő kékség felé, ó, azok a fehér virágok! Valósággal lázba jött tőlük.</w:t>
      </w:r>
    </w:p>
    <w:p>
      <w:pPr>
        <w:pStyle w:val="Normal"/>
        <w:rPr/>
      </w:pPr>
      <w:r>
        <w:rPr/>
        <w:t>Gyorsan magára kapta a ruhát, le kellett szaladnia a kertbe a szilvafák alá, mielőtt bárki szólhatna hozzá. Kiosont, s úgy járkált, mint királynő a tündérkertben. Áttetszően ezüstösnek látta a virágokat, amint feltekintett a fa alól a kék égre. Beszívta az enyhe illatot, hallgatta a méhek halk zsongását, és boldogan élvezte a kora reggel vidám pezsdülését.</w:t>
      </w:r>
    </w:p>
    <w:p>
      <w:pPr>
        <w:pStyle w:val="Normal"/>
        <w:rPr/>
      </w:pPr>
      <w:r>
        <w:rPr/>
        <w:t>Most odabent reggelihez hívott a gong.</w:t>
      </w:r>
    </w:p>
    <w:p>
      <w:pPr>
        <w:pStyle w:val="Normal"/>
        <w:rPr/>
      </w:pPr>
      <w:r>
        <w:rPr/>
        <w:t>- Hol voltál? - kérdezték a többiek.</w:t>
      </w:r>
    </w:p>
    <w:p>
      <w:pPr>
        <w:pStyle w:val="Normal"/>
        <w:rPr/>
      </w:pPr>
      <w:r>
        <w:rPr/>
        <w:t>- Nem tudtam ellenállni, le kellett mennem a szilvafák közé, olyan gyönyörűek - mondta, és sugárzott az arca, mint a nyíló virág. - Ki kellett szaladnom.</w:t>
      </w:r>
    </w:p>
    <w:p>
      <w:pPr>
        <w:pStyle w:val="Normal"/>
        <w:rPr/>
      </w:pPr>
      <w:r>
        <w:rPr/>
        <w:t>Skrebensky lelkén átfutott a bosszúság árnyéka. Szóval nem kívánta, hogy mellette legyen. Megkeményítette akaratát.</w:t>
      </w:r>
    </w:p>
    <w:p>
      <w:pPr>
        <w:pStyle w:val="Normal"/>
        <w:rPr/>
      </w:pPr>
      <w:r>
        <w:rPr/>
        <w:t>Este, a holdvilágnál kísértetiesen csillogtak a virágok, s együtt mentek ki megnézni. Ursula feltekintett a mellette álló fiatalember arcára, amint a hold megvilágította, arcvonásai ezüstösnek tűntek, s a szeme kifürkészhetetlennek az árnyékban. Most nagyon szerette, s a férfi nagyon nyugodt volt.</w:t>
      </w:r>
    </w:p>
    <w:p>
      <w:pPr>
        <w:pStyle w:val="Normal"/>
        <w:rPr/>
      </w:pPr>
      <w:r>
        <w:rPr/>
        <w:t>Együtt mentek be a házba, s Ursula fáradtságára hivatkozva, hamarosan nyugovóra tért.</w:t>
      </w:r>
    </w:p>
    <w:p>
      <w:pPr>
        <w:pStyle w:val="Normal"/>
        <w:rPr/>
      </w:pPr>
      <w:r>
        <w:rPr/>
        <w:t>- Ne várass soká, gyere be hozzám hamar - súgta oda Antonnak, miközben megcsókolta, mintha elköszönne tőle éjszakára.</w:t>
      </w:r>
    </w:p>
    <w:p>
      <w:pPr>
        <w:pStyle w:val="Normal"/>
        <w:rPr/>
      </w:pPr>
      <w:r>
        <w:rPr/>
        <w:t>És a fiatalember feszülten, megszállottan leste a pillanatot, amikor bemehet hozzá.</w:t>
      </w:r>
    </w:p>
    <w:p>
      <w:pPr>
        <w:pStyle w:val="Normal"/>
        <w:rPr/>
      </w:pPr>
      <w:r>
        <w:rPr/>
        <w:t>Ursula élvezte, dédelgette. Szerette rátenni kezét a férfi sima bőrére az oldalán vagy a hátán, s az olyankor keményre feszítette a lovaglásban kifejlesztett izmait. Valósággal szenvedélyes élvezetet keltett Ursulában ez a kemény férfitest, mely bársonyosan puha az ujjai alatt, és tökéletes készséggel alkalmazkodik hozzá.</w:t>
      </w:r>
    </w:p>
    <w:p>
      <w:pPr>
        <w:pStyle w:val="Normal"/>
        <w:rPr/>
      </w:pPr>
      <w:r>
        <w:rPr/>
        <w:t>Birtokában tartotta a férfi testét, az igazi tulajdonos hanyag gyönyörűségével. A férfi viszont lassanként félelemmel telt el a nő testétől. Kívánta, határtalanul kívánta. De vágyába valami</w:t>
        <w:softHyphen/>
        <w:t>féle feszültség, tartózkodás vegyült, gátolta benne, hogy maradéktalanul élvezze a boldogító közelséget, az időtlen ölelés gyönyörűségét. Félt. Akarata állhatatosan megfeszült.</w:t>
      </w:r>
    </w:p>
    <w:p>
      <w:pPr>
        <w:pStyle w:val="Normal"/>
        <w:rPr/>
      </w:pPr>
      <w:r>
        <w:rPr/>
        <w:t>Ursulának nyár közepén kellett letennie utolsó vizsgáit. Bár az elmúlt hónapok alatt el</w:t>
        <w:softHyphen/>
        <w:t>hanyagolta tanulmányait, hallani sem akart róla, hogy visszalépjen, s a fiatalember is szerette volna, ha nekivág a vizsgának. Úgy gondolta, ha sikerül, Ursula megnyugszik. Titkon azt remélte, hogy elbukik, s akkor majd jobban ragaszkodik hozzá.</w:t>
      </w:r>
    </w:p>
    <w:p>
      <w:pPr>
        <w:pStyle w:val="Normal"/>
        <w:rPr/>
      </w:pPr>
      <w:r>
        <w:rPr/>
        <w:t>- Hol szeretnél inkább élni, ha összeházasodunk, Indiában vagy Angliában? - kérdezte.</w:t>
      </w:r>
    </w:p>
    <w:p>
      <w:pPr>
        <w:pStyle w:val="Normal"/>
        <w:rPr/>
      </w:pPr>
      <w:r>
        <w:rPr/>
        <w:t>- Ó, csak természetes, hogy sokkal inkább Indiában - felelt Ursula hanyagul, minden meg</w:t>
        <w:softHyphen/>
        <w:t>fontolás nélkül, ami bosszantotta a férfit.</w:t>
      </w:r>
    </w:p>
    <w:p>
      <w:pPr>
        <w:pStyle w:val="Normal"/>
        <w:rPr/>
      </w:pPr>
      <w:r>
        <w:rPr/>
        <w:t>Egy alkalommal indulatosan jelentette ki a lány:</w:t>
      </w:r>
    </w:p>
    <w:p>
      <w:pPr>
        <w:pStyle w:val="Normal"/>
        <w:rPr/>
      </w:pPr>
      <w:r>
        <w:rPr/>
        <w:t>- Boldogan hagyom itt Angliát. Itt minden olyan sivár, olyan kicsinyes, olyan földhözragadt... gyűlölöm a demokráciát.</w:t>
      </w:r>
    </w:p>
    <w:p>
      <w:pPr>
        <w:pStyle w:val="Normal"/>
        <w:rPr/>
      </w:pPr>
      <w:r>
        <w:rPr/>
        <w:t>A férfit, maga sem tudta, miért, bosszantotta ez a beszéd. Valahogy nem tudta elviselni, amint a lány mindennel szembefordul; úgy tűnt, mintha vele fordulna szembe.</w:t>
      </w:r>
    </w:p>
    <w:p>
      <w:pPr>
        <w:pStyle w:val="Normal"/>
        <w:rPr/>
      </w:pPr>
      <w:r>
        <w:rPr/>
        <w:t>- Hogy érted ezt? - kérdezte ellenségesen. - Miért gyűlölöd a demokráciát?</w:t>
      </w:r>
    </w:p>
    <w:p>
      <w:pPr>
        <w:pStyle w:val="Normal"/>
        <w:rPr/>
      </w:pPr>
      <w:r>
        <w:rPr/>
        <w:t>- A demokráciában mindig a mohó, komisz emberek kerülnek fölül, mert csak ők képesek kikönyökölni maguknak azt a helyet. Csak a degenerált fajták demokratikusak.</w:t>
      </w:r>
    </w:p>
    <w:p>
      <w:pPr>
        <w:pStyle w:val="Normal"/>
        <w:rPr/>
      </w:pPr>
      <w:r>
        <w:rPr/>
        <w:t>- Ezek szerint inkább arisztokratikus rendet kívánnál? - kérdezte a férfi, szíve mélyén megindulva, mivel mindig úgy érezte, hogy ő jog szerint az uralkodó arisztokráciához tar</w:t>
        <w:softHyphen/>
        <w:t>to</w:t>
        <w:softHyphen/>
        <w:t>zik. Sajátságos, fájdalmasan jóleső érzés volt, mikor Ursula az ő osztálya javára nyilatkozott. Úgy érezte, törvénytelenséghez járul hozzá, és káros, elítélendő kiváltságot élvez.</w:t>
      </w:r>
    </w:p>
    <w:p>
      <w:pPr>
        <w:pStyle w:val="Normal"/>
        <w:rPr/>
      </w:pPr>
      <w:r>
        <w:rPr/>
        <w:t>- Igenis, arisztokratikus rendet kívánok! - kiáltott Ursula. - Mégpedig sokkal inkább születési, mint pénzarisztokráciát. Kikből áll az arisztokrácia ma, kik azok, akiket mint legjobbakat, kiválasztanak az uralomra? Akiknek pénzük van, vagy pénzszerzéshez való eszük. Az nem számít, mijük van egyébként, csak pénzhez való eszük legyen, mivel a pénz nevében kormá</w:t>
        <w:softHyphen/>
        <w:t>nyoz</w:t>
        <w:softHyphen/>
        <w:t>nak.</w:t>
      </w:r>
    </w:p>
    <w:p>
      <w:pPr>
        <w:pStyle w:val="Normal"/>
        <w:rPr/>
      </w:pPr>
      <w:r>
        <w:rPr/>
        <w:t>- A kormányt a nép választja - felelt a fiatalember.</w:t>
      </w:r>
    </w:p>
    <w:p>
      <w:pPr>
        <w:pStyle w:val="Normal"/>
        <w:rPr/>
      </w:pPr>
      <w:r>
        <w:rPr/>
        <w:t>- Tudom. De mi a nép? Külön-külön valamennyit csak a pénz érdekli. Én utálom azt a gondo</w:t>
        <w:softHyphen/>
        <w:t xml:space="preserve">latot, hogy bárki egyenlő velem, ha épp annyi pénze van, mint nekem. Márpedig én </w:t>
      </w:r>
      <w:r>
        <w:rPr>
          <w:i/>
        </w:rPr>
        <w:t>tudom</w:t>
      </w:r>
      <w:r>
        <w:rPr/>
        <w:t>, hogy különb vagyok valamennyinél. Utálom őket, és nem igaz, hogy egyenrangúak velem. Utálom a vagyon szerint eldöntött egyenrangúságot. Ez a mocsok egyenrangúsága.</w:t>
      </w:r>
    </w:p>
    <w:p>
      <w:pPr>
        <w:pStyle w:val="Normal"/>
        <w:rPr/>
      </w:pPr>
      <w:r>
        <w:rPr/>
        <w:t>Szikrázó szemmel nézett rá, hogy a fiatalember úgy érezte, meg akarja semmisíteni. Megragadta, és most meg akarja törni. Dühösen fordult szembe vele. Harcolni fog, hogy létezhessen mellette. Konok, vak ellenkezés szállta meg.</w:t>
      </w:r>
    </w:p>
    <w:p>
      <w:pPr>
        <w:pStyle w:val="Normal"/>
        <w:rPr/>
      </w:pPr>
      <w:r>
        <w:rPr/>
        <w:t xml:space="preserve">- </w:t>
      </w:r>
      <w:r>
        <w:rPr>
          <w:i/>
        </w:rPr>
        <w:t>Engem</w:t>
      </w:r>
      <w:r>
        <w:rPr/>
        <w:t xml:space="preserve"> nem érdekel a pénz - felelte -, az ujjamat sem óhajtom a húsos fazékba dugni, annál kényesebb vagyok.</w:t>
      </w:r>
    </w:p>
    <w:p>
      <w:pPr>
        <w:pStyle w:val="Normal"/>
        <w:rPr/>
      </w:pPr>
      <w:r>
        <w:rPr/>
        <w:t>- Törődöm is én a kényességeddel! - kiáltott indulatosan Ursula. - Te a kényességeddel csak azért akarsz Indiába menni, hogy ott a valakik közé tartozhass! Trükk ez az Indiába menetel, semmi egyéb!</w:t>
      </w:r>
    </w:p>
    <w:p>
      <w:pPr>
        <w:pStyle w:val="Normal"/>
        <w:rPr/>
      </w:pPr>
      <w:r>
        <w:rPr/>
        <w:t>- Hogyhogy trükk? - kiáltott a fiatalember, s elsápadt dühében és félelmében.</w:t>
      </w:r>
    </w:p>
    <w:p>
      <w:pPr>
        <w:pStyle w:val="Normal"/>
        <w:rPr/>
      </w:pPr>
      <w:r>
        <w:rPr/>
        <w:t>- Azt képzeled, az indusok együgyűbbek, mint mi, és ezért élvezettel leszel köztük, mert ott úr lehetsz - mondta indulatosan. - Aztán majd fölöttébb igazságosnak érezheted magad, amiért az ő javukra uralkodol rajtuk. De ki vagy te, milyen alapon hivatkozol jogokra? Mi igazolja a kormányzástokat? Bűzlik az a kormányzat. Azért kormányoztok, hogy ott is olyan halottá és ocsmánnyá tegyetek mindent, mint amilyen itt.</w:t>
      </w:r>
    </w:p>
    <w:p>
      <w:pPr>
        <w:pStyle w:val="Normal"/>
        <w:rPr/>
      </w:pPr>
      <w:r>
        <w:rPr/>
        <w:t>- Én a legkevésbé sem érzem magam igazságosnak - felelt a fiatalember.</w:t>
      </w:r>
    </w:p>
    <w:p>
      <w:pPr>
        <w:pStyle w:val="Normal"/>
        <w:rPr/>
      </w:pPr>
      <w:r>
        <w:rPr/>
        <w:t>- Hát akkor mit érzel? Csak a semmit, mert semmi az is, amit érzel, meg az is, amit nem érzel.</w:t>
      </w:r>
    </w:p>
    <w:p>
      <w:pPr>
        <w:pStyle w:val="Normal"/>
        <w:rPr/>
      </w:pPr>
      <w:r>
        <w:rPr/>
        <w:t>- És hogy érzel te? - vágott vissza a fiatalember. - Te talán nem a magad módján értelmezed az igazságot?</w:t>
      </w:r>
    </w:p>
    <w:p>
      <w:pPr>
        <w:pStyle w:val="Normal"/>
        <w:rPr/>
      </w:pPr>
      <w:r>
        <w:rPr/>
        <w:t>- Nagyon is, de én szemben állok veletek, és az egész ócska, holt berendezkedésetekkel!</w:t>
      </w:r>
    </w:p>
    <w:p>
      <w:pPr>
        <w:pStyle w:val="Normal"/>
        <w:rPr/>
      </w:pPr>
      <w:r>
        <w:rPr/>
        <w:t>Úgy tűnt, mintha Ursula szilárd meggyőződéssel kimondott szavai leszaggatnák a zászlót, melyet ő lobogtat. Úgy érezte, minta térdben levágnák a lábát, hogy szánalmas roncs váljék belőle. Szörnyű fásultság telepedett rá, mintha valóban levágták volna a lábát, nem tudna mozdulni, és kiszolgáltatott, tehetetlen nyomorék lenne. Valósággal az őrületbe, önkívületbe kergette tehetetlenségének tudata, mintha a valóságban nem létező figurává vált volna.</w:t>
      </w:r>
    </w:p>
    <w:p>
      <w:pPr>
        <w:pStyle w:val="Normal"/>
        <w:rPr/>
      </w:pPr>
      <w:r>
        <w:rPr/>
        <w:t>Most olyankor is hatalmába kerítette ez az irtózatos haláltudat, mikor együtt volt a lánnyal. Járt-kelt, de valóságos élőhalottként, akiben nincs már egyéniség. Ebben a lelkiállapotban nem látott, nem hallott, nem érzett, csupán vegetált tovább.</w:t>
      </w:r>
    </w:p>
    <w:p>
      <w:pPr>
        <w:pStyle w:val="Normal"/>
        <w:rPr/>
      </w:pPr>
      <w:r>
        <w:rPr/>
        <w:t>Ilyenkor gyűlölte a lányt, már amennyire ilyen állapotban gyűlöletre képes volt. Ösztöne azt súgta, úgy kell viselkednie, hogy Ursula becsülje őt - mert most nem becsüli. Megpróbálta elhanyagolni, és nem írt neki. Más nőknek kezdett udvarolni, elsősorban Gudrunnak.</w:t>
      </w:r>
    </w:p>
    <w:p>
      <w:pPr>
        <w:pStyle w:val="Normal"/>
        <w:rPr/>
      </w:pPr>
      <w:r>
        <w:rPr/>
        <w:t>Ettől Ursula valóban dühbe jött, mert ádázul féltékeny volt a fiatalember testére. Szenvedélyes haragjában szemére hányta, hogy mert egy nő kielégítésére nem eléggé férfi, mások után szaladgál.</w:t>
      </w:r>
    </w:p>
    <w:p>
      <w:pPr>
        <w:pStyle w:val="Normal"/>
        <w:rPr/>
      </w:pPr>
      <w:r>
        <w:rPr/>
        <w:t>- Talán nem elégítelek ki? - kérdezte Anton halálsápadtan.</w:t>
      </w:r>
    </w:p>
    <w:p>
      <w:pPr>
        <w:pStyle w:val="Normal"/>
        <w:rPr/>
      </w:pPr>
      <w:r>
        <w:rPr/>
        <w:t>- Nem - felelt Ursula. - A londoni első hetünk óta sohasem elégítettél ki. Most már nem. És így mit jelent már az nekem, ha a tied vagyok is...</w:t>
      </w:r>
    </w:p>
    <w:p>
      <w:pPr>
        <w:pStyle w:val="Normal"/>
        <w:rPr/>
      </w:pPr>
      <w:r>
        <w:rPr/>
        <w:t>Vállat vont, és hidegen, közömbösen elfordította az arcát. A fiatalember úgy érezte, most meg tudná ölni.</w:t>
      </w:r>
    </w:p>
    <w:p>
      <w:pPr>
        <w:pStyle w:val="Normal"/>
        <w:rPr/>
      </w:pPr>
      <w:r>
        <w:rPr/>
        <w:t>Mikor Ursula az őrületig felizgatta, s megpillantotta kínban elsötétült szemét, olyankor egész lelkén gyötrelem, leküzdhetetlen szenvedés lett úrrá. És most szerette. Mert, ó, nagyon is akarta szeretni. Az életénél is jobban kívánta, hogy képes legyen szeretni.</w:t>
      </w:r>
    </w:p>
    <w:p>
      <w:pPr>
        <w:pStyle w:val="Normal"/>
        <w:rPr/>
      </w:pPr>
      <w:r>
        <w:rPr/>
        <w:t>És ilyen pillanatokban, amikor a férfi őrjöngött, amiért a másik megsemmisíti őt, mikor már megtörte önelégültségét, szétzúzta mindennapi lényét, s nem maradt belőle más, csak tébo</w:t>
        <w:softHyphen/>
        <w:t>lyultságig elkínzott ősférfi, Ursula asszonyi szenvedélye ismét szerelemmé változott, ismét magához fogadta, mindent elsöprő szenvedélyben forrtak össze, s a férfi érezte, hogy valóban kielégítette.</w:t>
      </w:r>
    </w:p>
    <w:p>
      <w:pPr>
        <w:pStyle w:val="Normal"/>
        <w:rPr/>
      </w:pPr>
      <w:r>
        <w:rPr/>
        <w:t>De mindez a halál növekvő csíráját rejtette magában. Minden érintkezés után egyre erősebb lett Ursulában a gyötrelmes vágy a férfi után, vagy az után, amit nem kapott meg tőle, s egyre reménytelenebb lett a szerelme. A férfiban minden érintkezés után mélyült a függés őrjítő érzése, és halványult benne a remény, hogy lesz elég férfiúi ereje birtokolni Ursulát. Csupán mellékes, kiegészítő tényezőnek érezte magát mellette.</w:t>
      </w:r>
    </w:p>
    <w:p>
      <w:pPr>
        <w:pStyle w:val="Normal"/>
        <w:rPr/>
      </w:pPr>
      <w:r>
        <w:rPr/>
        <w:t>Elérkezett pünkösd hete, Ursulát már csak napok választották el a vizsgától. Pár napi pihenőre volt szüksége. És ekkor Dorothy, aki apai örökségéből kertes házat vett Sussexben, meghívta őket.</w:t>
      </w:r>
    </w:p>
    <w:p>
      <w:pPr>
        <w:pStyle w:val="Normal"/>
        <w:rPr/>
      </w:pPr>
      <w:r>
        <w:rPr/>
        <w:t>Elmentek a dombvidék lábánál álló csinos, kertes házba. Itt azt tehették, ami jólesett. Ursula mindig a dombtetőre kívánkozott. A fehér ösvény felfelé kanyargott a kerek hegytetőre, neki oda kell mennie.</w:t>
      </w:r>
    </w:p>
    <w:p>
      <w:pPr>
        <w:pStyle w:val="Normal"/>
        <w:rPr/>
      </w:pPr>
      <w:r>
        <w:rPr/>
        <w:t>Fentről láthatta a néhány mérföldnyi távolságban húzódó Csatornát, a hullámzó, eget tükröző tengert, a messzeségben, ködbe veszően Wight szigetének körvonalait, a tarka síkságon a tenger felé kanyargó folyót, a táj fölé magasodó Arundel-vár sötét tömbjét, aztán letekinthetett a halmok lágy körvonalaira s az elnyújtózó szelíd síkságra, mely csupán az égnek, napfényt árasztó hatalmas erejének hódol, csupán néhány bokor akadályozza legyőzhetetlen testének egybeolvadását a változékony égbolttal.</w:t>
      </w:r>
    </w:p>
    <w:p>
      <w:pPr>
        <w:pStyle w:val="Normal"/>
        <w:rPr/>
      </w:pPr>
      <w:r>
        <w:rPr/>
        <w:t>Odalent falvak húzódtak, erdők a lankákon, vonat törtetett előre, a derék kis jószág fontoskodva szaladt a folyó menti réteken át, be a dombok közé, lengette fehér gőzzászlóját, s akármilyen apró, kitartásával mégis eljut a föld minden pontjára, nincs olyan hely, amit el ne érne. Ám ezek a dombok magasztos változatlanságukban, amint a nap testét és tagjait hordozzák, beisszák aranyos bőrükbe a napfényt, a tenger fuvallatát, a felhő páráját fenséges csendben és nyugalomban, hát nem csodálatosabb még ennél is a dombvidék? Figyelte, amint az aprócska vonat pöfögve, sebesen igyekezve távolodik a terep sávjain a ködös part felé - és Ursula elsírta magát. Hová igyekszik? Sehova, csak megy. Vakon, céltalanul, mégis mennyire siet! Ursula ült egy őskori földhányáson, sírt, könnyek csorogtak végig az arcán. A vasút rútul és vakon behálózza alagútjaival az egész földet.</w:t>
      </w:r>
    </w:p>
    <w:p>
      <w:pPr>
        <w:pStyle w:val="Normal"/>
        <w:rPr/>
      </w:pPr>
      <w:r>
        <w:rPr/>
        <w:t>Ursula feküdt, és arccal a dombokhoz simult, melyek oly erősek, hogy semmi nem zavarhatja meg egyesülésüket az örök égbolttal, és most arra vágyott, hogy ő is szelíd hajlatú, erős halommá váljon az ég alatt, kitárva keblét és tagjait szeleknek, felhőknek és perzselő nap</w:t>
        <w:softHyphen/>
        <w:t>sütésnek.</w:t>
      </w:r>
    </w:p>
    <w:p>
      <w:pPr>
        <w:pStyle w:val="Normal"/>
        <w:rPr/>
      </w:pPr>
      <w:r>
        <w:rPr/>
        <w:t>Most ismét fel kell kelnie napsütött pihenőhelyéről, hogy lepillantson a sávos terepre, a falvakra, a füstre, az erőlködésre. Milyen rövidlátónak tűnik az a vonat, ahogy rohan a messzeségbe! És kicsiségükben is félelmetesek a falvak, a semmitmondó tevékenységükkel.</w:t>
      </w:r>
    </w:p>
    <w:p>
      <w:pPr>
        <w:pStyle w:val="Normal"/>
        <w:rPr/>
      </w:pPr>
      <w:r>
        <w:rPr/>
        <w:t>Skrebensky kábultan kószált, maga sem tudta, mi leli, vagy hogy is áll most a lánnyal. Az mintha minden szenvedélyét a domboknak tartogatná, s mikor le kell szállnia a föld szintjére, valósággal súlyos teher nyomasztja. Odafent mindig lelkesen, vidám és felszabadult.</w:t>
      </w:r>
    </w:p>
    <w:p>
      <w:pPr>
        <w:pStyle w:val="Normal"/>
        <w:rPr/>
      </w:pPr>
      <w:r>
        <w:rPr/>
        <w:t>Szerelmét sem adja neki többé falak között. Kijelentette, gyűlöl minden házat, de még annál is jobban az ágyat. Visszataszítónak érzi, hogy melléfekszik az ágyba.</w:t>
      </w:r>
    </w:p>
    <w:p>
      <w:pPr>
        <w:pStyle w:val="Normal"/>
        <w:rPr/>
      </w:pPr>
      <w:r>
        <w:rPr/>
        <w:t>Ursula ezentúl éjszakára odafent akart maradni a dombtetőn, s a férfi vele tartott. Nyár köze</w:t>
        <w:softHyphen/>
        <w:t>pén jártak, amikor ragyogóan hosszúak a napok. Csak fél tizenegy táján szállt le kékesfeketén a sötétség. Takarót vittek magukkal, és fölkapaszkodtak a kanyargó ösvényen a csúcsra, ahol nem volt senki más, csak ők ketten.</w:t>
      </w:r>
    </w:p>
    <w:p>
      <w:pPr>
        <w:pStyle w:val="Normal"/>
        <w:rPr/>
      </w:pPr>
      <w:r>
        <w:rPr/>
        <w:t>Odafent nagy csillagok tekintettek rájuk, a föld eltűnt a sötétségben. Ursula felszabadult a csillagok között. A messzeségben apró, sárga fények pislogtak... de az nagyon távol volt, a vízen vagy a szárazon. Odafönt, a csillagok között szabad lehetett.</w:t>
      </w:r>
    </w:p>
    <w:p>
      <w:pPr>
        <w:pStyle w:val="Normal"/>
        <w:rPr/>
      </w:pPr>
      <w:r>
        <w:rPr/>
        <w:t>Ursula minden ruhát ledobott magáról, kívánságára a férfi is, s aztán futottak a holdtalan éjszakában a selymes füvön, egy mérföldnél is távolabb attól a helytől, ahol a ruhájukat hagyták. Futottak a sötétben, a lágy szellőben éppoly meztelenül, mint a környező dombok. Ursula haja lazán csapkodta a vállát futás közben, sebesen szaladt, teljesen pucéron, csak szandált vett fel a hosszú futáshoz a tóig.</w:t>
      </w:r>
    </w:p>
    <w:p>
      <w:pPr>
        <w:pStyle w:val="Normal"/>
        <w:rPr/>
      </w:pPr>
      <w:r>
        <w:rPr/>
        <w:t>A kerek tóban háborítatlanul fürödtek a csillagok. Ursula csendesen ment be a vízbe, s tenyerébe vette a csillagokat.</w:t>
      </w:r>
    </w:p>
    <w:p>
      <w:pPr>
        <w:pStyle w:val="Normal"/>
        <w:rPr/>
      </w:pPr>
      <w:r>
        <w:rPr/>
        <w:t>Aztán hirtelen kijött a tóból, és futni kezdett visszafelé, éppoly gyorsan, amint jött. A férfi is ott volt mellette, vele tartott, de csak megtűrt lényként. Ursula pajzsnak tartotta szorongásai elé, csak engedte, hogy szolgálja őt. Magához fogadta, átölelte, hozzásimult, de tágra nyílt szeme a csillagokra tekintett, és mintha a csillagok hálnának vele s hatolnának be méhének kifürkészhetetlen sötétségébe, hogy végre felfedjék rejtélyét. Mert nem az övé volt.</w:t>
      </w:r>
    </w:p>
    <w:p>
      <w:pPr>
        <w:pStyle w:val="Normal"/>
        <w:rPr/>
      </w:pPr>
      <w:r>
        <w:rPr/>
        <w:t>Hajnalodott. Egymás mellett álltak a magasban a kőkorszakbeli földhányáson, és várták, hogy világosodjék. A mező fölött pirkadt, de a föld még sötét volt. Ursula az ég halvány peremét figyelte a messzeségben, a sötét föld felett. Már kékbe játszott a sötétség. Mögülük, a tenger felől enyhe szél szállt fel, mintha a pirkadat sápadt ködgomolya felé igyekezne. S ők ketten sötéten álltak a sötétség őrhelyén, és figyelték a hajnal érkezését.</w:t>
      </w:r>
    </w:p>
    <w:p>
      <w:pPr>
        <w:pStyle w:val="Normal"/>
        <w:rPr/>
      </w:pPr>
      <w:r>
        <w:rPr/>
        <w:t>Erősödött a fény, sugarai áttörték az éjszaka áttetsző, sötét zafírkékjét. Erősödött, fehéredett a fény, s egyszerre rózsaszín áradat borította el, utána nyomban sárga, halvány, zsenge sárga, és az egész ott vibrált, pillanatonként változón a forrás fölött, az ég peremén.</w:t>
      </w:r>
    </w:p>
    <w:p>
      <w:pPr>
        <w:pStyle w:val="Normal"/>
        <w:rPr/>
      </w:pPr>
      <w:r>
        <w:rPr/>
        <w:t>Áradón reszketett a rózsaszín, izzott, lángra kapott, tünékeny vörös színt öltött, s eközben óriás hullámokban özönlött a sárga az egyre bővebben bugyogó forrásból, sárga hullámokat görgetve az égboltra, permetét a sötétségre hintve, melynek kékje folyvást kékebb lett, halványodott, míg egyszer csak sugárzássá vált mindaz, ami addig sötétség volt.</w:t>
      </w:r>
    </w:p>
    <w:p>
      <w:pPr>
        <w:pStyle w:val="Normal"/>
        <w:rPr/>
      </w:pPr>
      <w:r>
        <w:rPr/>
        <w:t>Kelőben volt a nap. Reszkető, hatalmas, félelmetes áradatban ömlött a megolvadt fény. És most előtört, s felfedte magát a megolvadt forrás. Feljött a nap az égre olyan hatalmasan, hogy már belenézni sem lehetett.</w:t>
      </w:r>
    </w:p>
    <w:p>
      <w:pPr>
        <w:pStyle w:val="Normal"/>
        <w:rPr/>
      </w:pPr>
      <w:r>
        <w:rPr/>
        <w:t>Alatta csendesen, békésen nyújtózott a föld. Itt-ott kakaskukorékolás hallatszott. A távoli, sárga domboktól egészen a fenyőfákig a halmok lábánál minden új létre ébredt a teremtés megújult arany áradatában.</w:t>
      </w:r>
    </w:p>
    <w:p>
      <w:pPr>
        <w:pStyle w:val="Normal"/>
        <w:rPr/>
      </w:pPr>
      <w:r>
        <w:rPr/>
        <w:t>Olyan kimondhatatlanul békés, tökéletes és ígéretes volt az aranyban fürdő távoli föld, hogy lelke mélyéig megrázta Ursulát, és elsírta magát. A férfi éppen rápillantott, amint arcán könnyek gördültek végig, és furcsán rángatózott a szája.</w:t>
      </w:r>
    </w:p>
    <w:p>
      <w:pPr>
        <w:pStyle w:val="Normal"/>
        <w:rPr/>
      </w:pPr>
      <w:r>
        <w:rPr/>
        <w:t>- Mi bajod? - kérdezte.</w:t>
      </w:r>
    </w:p>
    <w:p>
      <w:pPr>
        <w:pStyle w:val="Normal"/>
        <w:rPr/>
      </w:pPr>
      <w:r>
        <w:rPr/>
        <w:t>Nagy erőfeszítésébe került, míg meg tudott szólalni:</w:t>
      </w:r>
    </w:p>
    <w:p>
      <w:pPr>
        <w:pStyle w:val="Normal"/>
        <w:rPr/>
      </w:pPr>
      <w:r>
        <w:rPr/>
        <w:t>- Olyan gyönyörű - mondta aztán, és körülnézett a csodálatos fénypompában. Gyönyörűséges volt, tökéletes és mocsoktalan.</w:t>
      </w:r>
    </w:p>
    <w:p>
      <w:pPr>
        <w:pStyle w:val="Normal"/>
        <w:rPr/>
      </w:pPr>
      <w:r>
        <w:rPr/>
        <w:t>Ebben a pillanatban a férfi is rádöbbent, mivé válik Anglia néhány órán belül: vak, mocskos, értelmetlen nyüzsgés tölt be mindent, szennyes füstöt köpködve, vonatokat futtatva, a föld gyomrában kutatva, esztelenül, semmiért. Irtózat fogta el.</w:t>
      </w:r>
    </w:p>
    <w:p>
      <w:pPr>
        <w:pStyle w:val="Normal"/>
        <w:rPr/>
      </w:pPr>
      <w:r>
        <w:rPr/>
        <w:t>Ismét Ursulára tekintett: arcát könnyek lepték el, de mintegy átlényegülve tündökölt a fényözönben. Nem méltó ő arra, hogy letörölje a forró, csillogó könnyeket. Tehetetlenségének keserves tudatában félrehúzódott.</w:t>
      </w:r>
    </w:p>
    <w:p>
      <w:pPr>
        <w:pStyle w:val="Normal"/>
        <w:rPr/>
      </w:pPr>
      <w:r>
        <w:rPr/>
        <w:t>Lassan mélységes, leküzdhetetlen szomorúság támadt fel benne. De eddig még ezt sikerült elhessegetnie magától, mert ezzel az életéért harcolt. Megnyugodott, és nem törődött semmivel, ami körülötte történik, kivárta, míg Ursula dönt felőle.</w:t>
      </w:r>
    </w:p>
    <w:p>
      <w:pPr>
        <w:pStyle w:val="Normal"/>
        <w:rPr/>
      </w:pPr>
      <w:r>
        <w:rPr/>
        <w:t>Mikor elérkezett a vizsgák ideje, visszatértek Nottinghambe. Ursulának Londonba kellett mennie, de most nem akart a férfival együtt hotelban megszállni. Inkább egy csendes kis penzióba megy a British Museum környékén.</w:t>
      </w:r>
    </w:p>
    <w:p>
      <w:pPr>
        <w:pStyle w:val="Normal"/>
        <w:rPr/>
      </w:pPr>
      <w:r>
        <w:rPr/>
        <w:t>Mindig vonzotta Londonnak ez a csendes lakónegyede. A hiánytalanság hangulatát árasztotta, és Ursula lelkét szinte rabul ejtette a nyugalom. Vajon ki tudja őt felszabadítani?</w:t>
      </w:r>
    </w:p>
    <w:p>
      <w:pPr>
        <w:pStyle w:val="Normal"/>
        <w:rPr/>
      </w:pPr>
      <w:r>
        <w:rPr/>
        <w:t>Esténként, a gyakorlati vizsgák után kettesben mentek vacsorázni valamelyik folyóparti szállo</w:t>
        <w:softHyphen/>
        <w:t>dába, Richmond közelében. Gyönyörű látvány volt a sárgás víz, a kis hajók, piros-fehér csíkos ponyvatetővel, s a kékes árnyékok a fák alatt.</w:t>
      </w:r>
    </w:p>
    <w:p>
      <w:pPr>
        <w:pStyle w:val="Normal"/>
        <w:rPr/>
      </w:pPr>
      <w:r>
        <w:rPr/>
        <w:t>- Mikor esküszünk meg? - kérdezte a férfi, csendesen, természetesen, mintha csak a meg</w:t>
        <w:softHyphen/>
        <w:t>nyugvás kedvéért tenné.</w:t>
      </w:r>
    </w:p>
    <w:p>
      <w:pPr>
        <w:pStyle w:val="Normal"/>
        <w:rPr/>
      </w:pPr>
      <w:r>
        <w:rPr/>
        <w:t xml:space="preserve">Ursula a vízen sikló hajókat bámulta, a férfi meg csak azt az aranyos, tűnődő </w:t>
      </w:r>
      <w:r>
        <w:rPr>
          <w:i/>
        </w:rPr>
        <w:t>museau</w:t>
      </w:r>
      <w:r>
        <w:rPr/>
        <w:t>-t, és olyasmit érzett, mintha gombóc volna a torkában.</w:t>
      </w:r>
    </w:p>
    <w:p>
      <w:pPr>
        <w:pStyle w:val="Normal"/>
        <w:rPr/>
      </w:pPr>
      <w:r>
        <w:rPr/>
        <w:t>- Nem tudom - felelte Ursula.</w:t>
      </w:r>
    </w:p>
    <w:p>
      <w:pPr>
        <w:pStyle w:val="Normal"/>
        <w:rPr/>
      </w:pPr>
      <w:r>
        <w:rPr/>
        <w:t>- Miért nem tudod... hát nem akarsz megesküdni? - kérdezte fojtott keserűséggel a férfi.</w:t>
      </w:r>
    </w:p>
    <w:p>
      <w:pPr>
        <w:pStyle w:val="Normal"/>
        <w:rPr/>
      </w:pPr>
      <w:r>
        <w:rPr/>
        <w:t>A lány lassan elfordította fejét, arca gyerekesen zavart volt, kifejezéstelen, gondolkozni pró</w:t>
        <w:softHyphen/>
        <w:t>bált, aztán szembenézett a férfival. Nem is látta, annyira töprengett. Nem volt teljesen tudatá</w:t>
        <w:softHyphen/>
        <w:t>ban, mit fog mondani.</w:t>
      </w:r>
    </w:p>
    <w:p>
      <w:pPr>
        <w:pStyle w:val="Normal"/>
        <w:rPr/>
      </w:pPr>
      <w:r>
        <w:rPr/>
        <w:t>- Úgy gondolom, nem akarok megesküdni - felelte végül, és naiv, tűnődő tekintete egy pillanatig még a férfi szemébe kapcsolódott, majd szórakozottan elfordult.</w:t>
      </w:r>
    </w:p>
    <w:p>
      <w:pPr>
        <w:pStyle w:val="Normal"/>
        <w:rPr/>
      </w:pPr>
      <w:r>
        <w:rPr/>
        <w:t>- Hogy érted ezt... soha, vagy egyelőre még nem? - kérdezte a férfi.</w:t>
      </w:r>
    </w:p>
    <w:p>
      <w:pPr>
        <w:pStyle w:val="Normal"/>
        <w:rPr/>
      </w:pPr>
      <w:r>
        <w:rPr/>
        <w:t>A torkában nőtt, keményedett a gombóc, arca megfeszült, mintha fulladozna.</w:t>
      </w:r>
    </w:p>
    <w:p>
      <w:pPr>
        <w:pStyle w:val="Normal"/>
        <w:rPr/>
      </w:pPr>
      <w:r>
        <w:rPr/>
        <w:t>- Soha - felelt a lány, mintha önkéntelenül valami távoli lénye szólalt volna meg helyette.</w:t>
      </w:r>
    </w:p>
    <w:p>
      <w:pPr>
        <w:pStyle w:val="Normal"/>
        <w:rPr/>
      </w:pPr>
      <w:r>
        <w:rPr/>
        <w:t>Most néhány pillanatig rámeredt a férfi értetlen, feszes, elkínzott arca, aztán különös hang szakadt ki a torkából. A lány megriadt, magához tért, és megdöbbenve tekintett rá. A férfi feje furcsán megbillent, álla a nyakához szorult, torkából újra feltört a sajátságos, sikoltó, elcsukló hang, arca eszeveszetten eltorzult, aztán kitört belőle a zokogás, és sírt, feltartóztathatatlanul, mintha megszakadt volna benne valami, ami eddig féken tartotta, és már nem tudna uralkodni magán.</w:t>
      </w:r>
    </w:p>
    <w:p>
      <w:pPr>
        <w:pStyle w:val="Normal"/>
        <w:rPr/>
      </w:pPr>
      <w:r>
        <w:rPr/>
        <w:t>- Tony, az istenért! - kiáltott a lány, és felugrott.</w:t>
      </w:r>
    </w:p>
    <w:p>
      <w:pPr>
        <w:pStyle w:val="Normal"/>
        <w:rPr/>
      </w:pPr>
      <w:r>
        <w:rPr/>
        <w:t>Minden idegszálát tépte, mardosta, hogy így kell látnia a férfit. Az tétován, tapogatózó mozdulatokkal igyekezett felkelni a székből, de egyre rázta a feltarthatatlan, hangtalan zokogás, arca eltorzult, mint egy maszk, és meghökkentő barázdákat szántott a könny az arcán. Arca iszonyatosan, lárvaszerűen rángatózott, vakon tapogatózva kalapjáért nyúlt, és levánszorgott a teraszról. Nyolc óra volt már, de még teljesen világos. Mindenki csodálkozva bámult rá. Ursula felindultan, de leginkább bosszankodva maradt ott, félarannyal fizetett a pincérnek, azután fölvette sárga selyemköpenyét, és Skrebensky után sietett.</w:t>
      </w:r>
    </w:p>
    <w:p>
      <w:pPr>
        <w:pStyle w:val="Normal"/>
        <w:rPr/>
      </w:pPr>
      <w:r>
        <w:rPr/>
        <w:t>Látta, amint a férfi vakon, bizonytalan léptekkel botorkál a parti úton. Furcsa, merev tartásából tudhatta, hogy még mindig sír. Utánaszaladt és belekarolt.</w:t>
      </w:r>
    </w:p>
    <w:p>
      <w:pPr>
        <w:pStyle w:val="Normal"/>
        <w:rPr/>
      </w:pPr>
      <w:r>
        <w:rPr/>
        <w:t>- Tony - kiáltotta -, ne sírj! Mire való ez, miért sírsz? Ne sírj, semmi értelme.</w:t>
      </w:r>
    </w:p>
    <w:p>
      <w:pPr>
        <w:pStyle w:val="Normal"/>
        <w:rPr/>
      </w:pPr>
      <w:r>
        <w:rPr/>
        <w:t>A férfi hallotta, s úgy érezte, hidegen, kegyetlenül megtépázták férfiasságában. Nem tehetett semmit. Nem tudott uralkodni magán, arca, mellkasa szinte gépiesen rángatózott a heves zokogásban. Akaratának, tudatának semmi köze nem volt hozzá, egyszerűen képtelen volt abbahagyni.</w:t>
      </w:r>
    </w:p>
    <w:p>
      <w:pPr>
        <w:pStyle w:val="Normal"/>
        <w:rPr/>
      </w:pPr>
      <w:r>
        <w:rPr/>
        <w:t>Ursula belekarolt, és lépkedett mellette, izgalmában, tanácstalanságában, fájdalmában szólni sem tudott. A férfi botladozott, akár a vak, mert a lelke valóban elvakult a sírástól.</w:t>
      </w:r>
    </w:p>
    <w:p>
      <w:pPr>
        <w:pStyle w:val="Normal"/>
        <w:rPr/>
      </w:pPr>
      <w:r>
        <w:rPr/>
        <w:t>- Menjünk haza, szálljunk taxiba? - kérdezte Ursula.</w:t>
      </w:r>
    </w:p>
    <w:p>
      <w:pPr>
        <w:pStyle w:val="Normal"/>
        <w:rPr/>
      </w:pPr>
      <w:r>
        <w:rPr/>
        <w:t>A férfi képtelen volt válaszolni. Ursula nagyon zavartan és izgatottan, bizonytalanul intett oda egy taxit, mely éppen elhaladt mellettük. A sofőr sapkájához emelte kezét, és megállt előttük. Ursula kinyitotta az ajtót, betuszkolta Skrebenskyt a kocsiba, és beült melléje. Fejét felszegte, száját keményen összeszorította, hűvösen és szégyenkezve tekintett maga elé. Összerezzent, mikor a sofőr feléje fordította vörös, sötét arcát, és közvetlen közelből kellett látnia a vérmes, természetesen egészséges arcot, a fekete szemöldököt és a sűrű, nyírott bajuszt.</w:t>
      </w:r>
    </w:p>
    <w:p>
      <w:pPr>
        <w:pStyle w:val="Normal"/>
        <w:rPr/>
      </w:pPr>
      <w:r>
        <w:rPr/>
        <w:t>- Hová, hölgyem? - kérdezte a sofőr, és kivillantak fehér fogai. Ursulát ismét ideges tanácstalanság fogta el.</w:t>
      </w:r>
    </w:p>
    <w:p>
      <w:pPr>
        <w:pStyle w:val="Normal"/>
        <w:rPr/>
      </w:pPr>
      <w:r>
        <w:rPr/>
        <w:t>- Rutland Square negyven - mondta be végre.</w:t>
      </w:r>
    </w:p>
    <w:p>
      <w:pPr>
        <w:pStyle w:val="Normal"/>
        <w:rPr/>
      </w:pPr>
      <w:r>
        <w:rPr/>
        <w:t>A sofőr ismét sapkájához emelte kezét, és egykedvűen elindította a kocsit. S mintha szövetségre lépett volna Ursulával, tudomást sem vett Skrebenskyről.</w:t>
      </w:r>
    </w:p>
    <w:p>
      <w:pPr>
        <w:pStyle w:val="Normal"/>
        <w:rPr/>
      </w:pPr>
      <w:r>
        <w:rPr/>
        <w:t>A férfi úgy ült a taxiban, mint aki csapdába esett, arca rángatózott, időnként mintha a könnyeit akarta volna lerázni egy-egy fejmozdulatával. A kezét meg sem mozdította, Ursula nem volt képes ránézni sem, felszegett fejét az ablak felé fordította.</w:t>
      </w:r>
    </w:p>
    <w:p>
      <w:pPr>
        <w:pStyle w:val="Normal"/>
        <w:rPr/>
      </w:pPr>
      <w:r>
        <w:rPr/>
        <w:t>Végre sikerült erőt vennie magán, ismét a férfi felé fordult. Az sokkal nyugodtabb volt már, lucskos arca még meg-megrándult, keze mozdulatlanul hevert az ölében. De a szeme olyan nyugodt volt, mint a kitisztult ég eső után, szüntelenül fénylett, és merev volt, csaknem kísérteties.</w:t>
      </w:r>
    </w:p>
    <w:p>
      <w:pPr>
        <w:pStyle w:val="Normal"/>
        <w:rPr/>
      </w:pPr>
      <w:r>
        <w:rPr/>
        <w:t>Ursula méhében fájdalom lángolt fel a férfi miatt.</w:t>
      </w:r>
    </w:p>
    <w:p>
      <w:pPr>
        <w:pStyle w:val="Normal"/>
        <w:rPr/>
      </w:pPr>
      <w:r>
        <w:rPr/>
        <w:t>- Nem gondoltam, hogy megbántalak - mondta és kezét könnyedén, mintegy próbálkozón a férfi karjára tette. - Csak úgy kiszaladtak a számon a szavak, nem tudatosan. Az egész igazán nem jelent semmit.</w:t>
      </w:r>
    </w:p>
    <w:p>
      <w:pPr>
        <w:pStyle w:val="Normal"/>
        <w:rPr/>
      </w:pPr>
      <w:r>
        <w:rPr/>
        <w:t>Skrebensky nyugodtan ült, hallotta, amit a lány mond, de minden érzés kimosódott belőle. Ursula csak nézte, várt, mintha végképp érthetetlen lény ülne mellette.</w:t>
      </w:r>
    </w:p>
    <w:p>
      <w:pPr>
        <w:pStyle w:val="Normal"/>
        <w:rPr/>
      </w:pPr>
      <w:r>
        <w:rPr/>
        <w:t>- De nem sírsz többé, Tony, ugye nem?</w:t>
      </w:r>
    </w:p>
    <w:p>
      <w:pPr>
        <w:pStyle w:val="Normal"/>
        <w:rPr/>
      </w:pPr>
      <w:r>
        <w:rPr/>
        <w:t>A kérdésre keserű szégyenkezés izzott fel a férfiban. Ursula észrevette, hogy még a bajusza is csuromvíz a sírástól. Elővette zsebkendőjét, és megtörölte Skrebensky arcát. Eközben mindig előttük volt a sofőr egykedvű, széles háta, mintha mindent értene, de részvétlenül hallgatná. Skrebensky mozdulatlanul tűrte, hogy Ursula törülgesse az arcát, gyöngéden, óvatosan, mégsem elég gondosan, nem úgy, mintha ő maga törölné meg.</w:t>
      </w:r>
    </w:p>
    <w:p>
      <w:pPr>
        <w:pStyle w:val="Normal"/>
        <w:rPr/>
      </w:pPr>
      <w:r>
        <w:rPr/>
        <w:t>Kicsi volt a zsebkendője is, hamarosan átnedvesedett. Ursula most a fiatalember zsebébe nyúlt, kivette a nagy férfizsebkendőt, s azzal már szárazra törölte az arcát. Skrebensky mind</w:t>
        <w:softHyphen/>
        <w:t>ezt mozdulatlanul tűrte. Ekkor Ursula, magához vonta, és megcsókolta az arcát. Hideg volt a férfi arca, s ettől megfájdult a szíve. Észrevette, hogy Anton szeme megint könnyel telik meg. Mintha gyerekkel lenne dolga, újra törölgetni kezdte a könnyeket, de most már maga is a sírás határán állt. Beszívta alsó ajkát a foga közé.</w:t>
      </w:r>
    </w:p>
    <w:p>
      <w:pPr>
        <w:pStyle w:val="Normal"/>
        <w:rPr/>
      </w:pPr>
      <w:r>
        <w:rPr/>
        <w:t>Mozdulatlanul ült, félt, hogy elsírja magát, a férfihoz simult, melegen, szeretettel fogta a kezét. Eközben futott velük a kocsi, és sűrűsödött a június végi enyhe alkonyat. Sokáig ültek mozdulatlanul egymás mellett. Ursula csak időnként fogta szorosabban, vagy szorította meg szeretettel a férfi kezét, majd ismét elengedte.</w:t>
      </w:r>
    </w:p>
    <w:p>
      <w:pPr>
        <w:pStyle w:val="Normal"/>
        <w:rPr/>
      </w:pPr>
      <w:r>
        <w:rPr/>
        <w:t>Leszállt az esti félhomály. Már kigyúlt egy-két lámpa, a sofőr is bekapcsolta a kocsi világítá</w:t>
        <w:softHyphen/>
        <w:t>sát. Skrebensky most első ízben mozdult meg, előrehajolt, és a sofőrt figyelte. Arcán még ott volt ugyanaz a nyugodt, megtisztult, valósággal gyermekes, személytelen kifejezés.</w:t>
      </w:r>
    </w:p>
    <w:p>
      <w:pPr>
        <w:pStyle w:val="Normal"/>
        <w:rPr/>
      </w:pPr>
      <w:r>
        <w:rPr/>
        <w:t>Nézték a sofőr különös, vérmes, sötét arcát, amint összevont szemöldöke alól a lámpafénybe tekint. Ursula megborzongott. Valósággal állati arc, de fürge, erőteljes, fürkésző, olyan állaté, mely tudatában van erejének, ügyességének. Közelebb húzódott Skrebenskyhez.</w:t>
      </w:r>
    </w:p>
    <w:p>
      <w:pPr>
        <w:pStyle w:val="Normal"/>
        <w:rPr/>
      </w:pPr>
      <w:r>
        <w:rPr/>
        <w:t>- Mi az, szerelmem? - szólt hozzá kérdő hangon, miközben a kocsi teljes sebességgel vitte őket.</w:t>
      </w:r>
    </w:p>
    <w:p>
      <w:pPr>
        <w:pStyle w:val="Normal"/>
        <w:rPr/>
      </w:pPr>
      <w:r>
        <w:rPr/>
        <w:t>A férfi nem mozdult, nem adott hangot. Némán tűrte, hogy Ursula fogja a kezét, majd a fokozódó sötétségben hozzáhajoljon, s megcsókolja nyugodt arcát. Vége szakadt a sírásnak... nem sírt többé. Önmaga lett ismét.</w:t>
      </w:r>
    </w:p>
    <w:p>
      <w:pPr>
        <w:pStyle w:val="Normal"/>
        <w:rPr/>
      </w:pPr>
      <w:r>
        <w:rPr/>
        <w:t>- Szerelmem - ismételte Ursula. Azon igyekezett, hogy a férfi végre tudomást vegyen róla, de az még nem volt képes erre.</w:t>
      </w:r>
    </w:p>
    <w:p>
      <w:pPr>
        <w:pStyle w:val="Normal"/>
        <w:rPr/>
      </w:pPr>
      <w:r>
        <w:rPr/>
        <w:t>Az utat nézte. Most éppen Kensington Gardens mellett hajtottak el. Itt szólalt meg először.</w:t>
      </w:r>
    </w:p>
    <w:p>
      <w:pPr>
        <w:pStyle w:val="Normal"/>
        <w:rPr/>
      </w:pPr>
      <w:r>
        <w:rPr/>
        <w:t>- Szálljunk ki talán, és járjunk egyet a parkban? - kérdezte.</w:t>
      </w:r>
    </w:p>
    <w:p>
      <w:pPr>
        <w:pStyle w:val="Normal"/>
        <w:rPr/>
      </w:pPr>
      <w:r>
        <w:rPr/>
        <w:t>- Jó - felelte halkan Ursula, noha nemigen tudta, hogy most mi következik.</w:t>
      </w:r>
    </w:p>
    <w:p>
      <w:pPr>
        <w:pStyle w:val="Normal"/>
        <w:rPr/>
      </w:pPr>
      <w:r>
        <w:rPr/>
        <w:t>Skrebensky leakasztotta a kampóról a szócsövet. Ursula figyelte, amint az erős, zömök, magabiztos sofőr odahajtja a fejét.</w:t>
      </w:r>
    </w:p>
    <w:p>
      <w:pPr>
        <w:pStyle w:val="Normal"/>
        <w:rPr/>
      </w:pPr>
      <w:r>
        <w:rPr/>
        <w:t>- Álljon meg a Hyde Park Cornernél.</w:t>
      </w:r>
    </w:p>
    <w:p>
      <w:pPr>
        <w:pStyle w:val="Normal"/>
        <w:rPr/>
      </w:pPr>
      <w:r>
        <w:rPr/>
        <w:t>A sötét fej bólintott, s a kocsi továbbhaladt.</w:t>
      </w:r>
    </w:p>
    <w:p>
      <w:pPr>
        <w:pStyle w:val="Normal"/>
        <w:rPr/>
      </w:pPr>
      <w:r>
        <w:rPr/>
        <w:t>Mikor megállt, Skrebensky kifizette a taxit. Ursula félrehúzódott, a sofőr szalutált, mikor meg</w:t>
        <w:softHyphen/>
        <w:t>kapta a borravalót, majd mielőtt ismét elindította a kocsit, visszafordult, és gyors, erőteljes, állati pillantásával rátekintett a lányra, jól megnézte, miközben szemfehére kivillant. Azzal elhajtott, s beleveszett a tömegbe. Ursula magára maradt, és most félt.</w:t>
      </w:r>
    </w:p>
    <w:p>
      <w:pPr>
        <w:pStyle w:val="Normal"/>
        <w:rPr/>
      </w:pPr>
      <w:r>
        <w:rPr/>
        <w:t>Betértek a parkba. Még játszott a zenekar, és mindenfelé tolongott a nép. Hallgatták a halkan odaszűrődő zenét, aztán egy félreeső, sötét padhoz mentek, és leültek, kéz a kézben, szorosan egymás mellé.</w:t>
      </w:r>
    </w:p>
    <w:p>
      <w:pPr>
        <w:pStyle w:val="Normal"/>
        <w:rPr/>
      </w:pPr>
      <w:r>
        <w:rPr/>
        <w:t>Aztán egy idő múlva, mintha a csend szólalna meg, Ursula töprengve megkérdezte:</w:t>
      </w:r>
    </w:p>
    <w:p>
      <w:pPr>
        <w:pStyle w:val="Normal"/>
        <w:rPr/>
      </w:pPr>
      <w:r>
        <w:rPr/>
        <w:t>- Mi bántott annyira?</w:t>
      </w:r>
    </w:p>
    <w:p>
      <w:pPr>
        <w:pStyle w:val="Normal"/>
        <w:rPr/>
      </w:pPr>
      <w:r>
        <w:rPr/>
        <w:t>Mert e pillanatban valóban nem tudta.</w:t>
      </w:r>
    </w:p>
    <w:p>
      <w:pPr>
        <w:pStyle w:val="Normal"/>
        <w:rPr/>
      </w:pPr>
      <w:r>
        <w:rPr/>
        <w:t>- Hogy azt mondtad, sohasem akarsz megesküdni velem - felelt a fiatalember gyerekes egyszerűséggel.</w:t>
      </w:r>
    </w:p>
    <w:p>
      <w:pPr>
        <w:pStyle w:val="Normal"/>
        <w:rPr/>
      </w:pPr>
      <w:r>
        <w:rPr/>
        <w:t>- De miért bántott ez annyira? - kérdezte Ursula. - Nem szabad annyira a szívedre venni, amit mondok.</w:t>
      </w:r>
    </w:p>
    <w:p>
      <w:pPr>
        <w:pStyle w:val="Normal"/>
        <w:rPr/>
      </w:pPr>
      <w:r>
        <w:rPr/>
        <w:t>- Magam sem tudom... igazán nem akartam - mentegetőzött Skrebensky szégyenkezve, alázatosan.</w:t>
      </w:r>
    </w:p>
    <w:p>
      <w:pPr>
        <w:pStyle w:val="Normal"/>
        <w:rPr/>
      </w:pPr>
      <w:r>
        <w:rPr/>
        <w:t>Ursula melegen megszorította a kezét. Összesimulva ültek, katonák sétálgattak kedvesükkel, s ők elmerengve bámulták a milliónyi lámpát a park mentén kanyarodó, forgalmas közlekedési útvonalon.</w:t>
      </w:r>
    </w:p>
    <w:p>
      <w:pPr>
        <w:pStyle w:val="Normal"/>
        <w:rPr/>
      </w:pPr>
      <w:r>
        <w:rPr/>
        <w:t>- Nem hittem volna, hogy ez ennyire fontos neked - mondta ugyancsak alázatosan a lány.</w:t>
      </w:r>
    </w:p>
    <w:p>
      <w:pPr>
        <w:pStyle w:val="Normal"/>
        <w:rPr/>
      </w:pPr>
      <w:r>
        <w:rPr/>
        <w:t>- Én sem, csak úgy hirtelen fejbe vágott a dolog... De a világon mindennél fontosabb nekem...</w:t>
      </w:r>
    </w:p>
    <w:p>
      <w:pPr>
        <w:pStyle w:val="Normal"/>
        <w:rPr/>
      </w:pPr>
      <w:r>
        <w:rPr/>
        <w:t>A fiatalember hangja olyan nyugodt és színtelen volt, hogy Ursula szíve eltelt félelemmel, és egészen belesápadt.</w:t>
      </w:r>
    </w:p>
    <w:p>
      <w:pPr>
        <w:pStyle w:val="Normal"/>
        <w:rPr/>
      </w:pPr>
      <w:r>
        <w:rPr/>
        <w:t>- Szerelmem - mondta és hozzásimult. De csak a félelem szólt belőle s nem a szerelem.</w:t>
      </w:r>
    </w:p>
    <w:p>
      <w:pPr>
        <w:pStyle w:val="Normal"/>
        <w:rPr/>
      </w:pPr>
      <w:r>
        <w:rPr/>
        <w:t>- A világon mindennél fontosabb nekem... igazán nem törődöm semmi mással, se élettel, se halállal - mondta ugyanolyan színtelen, rendületlen hangon a fiatalember, mint aki sarkalatos igazságot nyilatkoztat ki.</w:t>
      </w:r>
    </w:p>
    <w:p>
      <w:pPr>
        <w:pStyle w:val="Normal"/>
        <w:rPr/>
      </w:pPr>
      <w:r>
        <w:rPr/>
        <w:t>- Csak mivel? - kérdezte suttogva a lány.</w:t>
      </w:r>
    </w:p>
    <w:p>
      <w:pPr>
        <w:pStyle w:val="Normal"/>
        <w:rPr/>
      </w:pPr>
      <w:r>
        <w:rPr/>
        <w:t>- Csak veled... hogy velem maradj.</w:t>
      </w:r>
    </w:p>
    <w:p>
      <w:pPr>
        <w:pStyle w:val="Normal"/>
        <w:rPr/>
      </w:pPr>
      <w:r>
        <w:rPr/>
        <w:t>Ettől ismét megrémült. Hagyja magát legyőzni? Szorosan, nagyon szorosan hozzábújt. Teljes csöndben ültek egymás mellett, és hallgatták a város hatalmasan, súlyosan dübörgő lüktetését, az elhaladó szerelmesek suttogását, a katonák lépteit.</w:t>
      </w:r>
    </w:p>
    <w:p>
      <w:pPr>
        <w:pStyle w:val="Normal"/>
        <w:rPr/>
      </w:pPr>
      <w:r>
        <w:rPr/>
        <w:t>Ursula megborzongott.</w:t>
      </w:r>
    </w:p>
    <w:p>
      <w:pPr>
        <w:pStyle w:val="Normal"/>
        <w:rPr/>
      </w:pPr>
      <w:r>
        <w:rPr/>
        <w:t>- Fázol? - kérdezte a fiatalember.</w:t>
      </w:r>
    </w:p>
    <w:p>
      <w:pPr>
        <w:pStyle w:val="Normal"/>
        <w:rPr/>
      </w:pPr>
      <w:r>
        <w:rPr/>
        <w:t>- Egy kicsit.</w:t>
      </w:r>
    </w:p>
    <w:p>
      <w:pPr>
        <w:pStyle w:val="Normal"/>
        <w:rPr/>
      </w:pPr>
      <w:r>
        <w:rPr/>
        <w:t>- Menjünk valahova vacsorázni.</w:t>
      </w:r>
    </w:p>
    <w:p>
      <w:pPr>
        <w:pStyle w:val="Normal"/>
        <w:rPr/>
      </w:pPr>
      <w:r>
        <w:rPr/>
        <w:t>A fiatalember most nyugodt volt, határozott, zárkózott és nagyon szép. Most valami különös, hideg hatalma volt a lány fölött.</w:t>
      </w:r>
    </w:p>
    <w:p>
      <w:pPr>
        <w:pStyle w:val="Normal"/>
        <w:rPr/>
      </w:pPr>
      <w:r>
        <w:rPr/>
        <w:t>Beültek egy étterembe, és chiantit ittak. A vigasztalan kifejezés, a sápadtság azonban meg</w:t>
        <w:softHyphen/>
        <w:t>maradt a férfi arcán.</w:t>
      </w:r>
    </w:p>
    <w:p>
      <w:pPr>
        <w:pStyle w:val="Normal"/>
        <w:rPr/>
      </w:pPr>
      <w:r>
        <w:rPr/>
        <w:t>- Ma este ne hagyj magamra - mondta ki végül, és esdeklő pillantást vetett a lányra. Olyan furcsán személytelen volt, hogy Ursula megijedt tőle.</w:t>
      </w:r>
    </w:p>
    <w:p>
      <w:pPr>
        <w:pStyle w:val="Normal"/>
        <w:rPr/>
      </w:pPr>
      <w:r>
        <w:rPr/>
        <w:t>- De a háziak, ahol lakom... - szabadkozott riadtan.</w:t>
      </w:r>
    </w:p>
    <w:p>
      <w:pPr>
        <w:pStyle w:val="Normal"/>
        <w:rPr/>
      </w:pPr>
      <w:r>
        <w:rPr/>
        <w:t>- Majd megmagyarázom nekik, tudják, hogy jegyesek vagyunk.</w:t>
      </w:r>
    </w:p>
    <w:p>
      <w:pPr>
        <w:pStyle w:val="Normal"/>
        <w:rPr/>
      </w:pPr>
      <w:r>
        <w:rPr/>
        <w:t>Ursula sápadtan, szótlanul ült mellette. Skrebensky várakozott.</w:t>
      </w:r>
    </w:p>
    <w:p>
      <w:pPr>
        <w:pStyle w:val="Normal"/>
        <w:rPr/>
      </w:pPr>
      <w:r>
        <w:rPr/>
        <w:t>- Nos, mehetünk? - kérdezte egy idő múlva.</w:t>
      </w:r>
    </w:p>
    <w:p>
      <w:pPr>
        <w:pStyle w:val="Normal"/>
        <w:rPr/>
      </w:pPr>
      <w:r>
        <w:rPr/>
        <w:t>- Hova?</w:t>
      </w:r>
    </w:p>
    <w:p>
      <w:pPr>
        <w:pStyle w:val="Normal"/>
        <w:rPr/>
      </w:pPr>
      <w:r>
        <w:rPr/>
        <w:t>- Egy szállodába.</w:t>
      </w:r>
    </w:p>
    <w:p>
      <w:pPr>
        <w:pStyle w:val="Normal"/>
        <w:rPr/>
      </w:pPr>
      <w:r>
        <w:rPr/>
        <w:t>A lány szíve megkeményedett; válasz nélkül felállt, mint aki kész teljesíteni a férfi kívánságát. Most hűvös volt és valószerűtlen, mégsem volt képes nemet mondani, úgy érezte, ezt hozta a sors vagy helyesebben a nem áhított végzet.</w:t>
      </w:r>
    </w:p>
    <w:p>
      <w:pPr>
        <w:pStyle w:val="Normal"/>
        <w:rPr/>
      </w:pPr>
      <w:r>
        <w:rPr/>
        <w:t>Elmentek egy olasz szállodába, ahol kaptak egy szobát, óriás, széles ággyal. Rendkívül tiszta, de komor szoba volt. A mennyezetet az ágy fölött festett virágcsokor díszítette. Ez tetszett Ursulának.</w:t>
      </w:r>
    </w:p>
    <w:p>
      <w:pPr>
        <w:pStyle w:val="Normal"/>
        <w:rPr/>
      </w:pPr>
      <w:r>
        <w:rPr/>
        <w:t>És most a férfi közeledett hozzá, körülfogta szorosan, akár az acélpánt, foglyul ejtette. Felkorbácsolta a szenvedélyét, mely vad volt, hideg és mégis heves. Végletes és lázas éjszakát töltöttek együtt. A férfi elaludt, de őt akkor is karjába szorította. Egész éjszaka egy pillanatra sem eresztette el. Ő passzív maradt, beletörődő, de nem tudott igazán nyugodtan aludni.</w:t>
      </w:r>
    </w:p>
    <w:p>
      <w:pPr>
        <w:pStyle w:val="Normal"/>
        <w:rPr/>
      </w:pPr>
      <w:r>
        <w:rPr/>
        <w:t>Reggel arra ébredt, hogy víz zubog az udvaron, a redőny résein beáradt a napfény. Úgy érezte, valahol idegenben ébredt, és Skrebensky lidércként nehezedik rá.</w:t>
      </w:r>
    </w:p>
    <w:p>
      <w:pPr>
        <w:pStyle w:val="Normal"/>
        <w:rPr/>
      </w:pPr>
      <w:r>
        <w:rPr/>
        <w:t>Mozdulatlanul, elgondolkozva feküdt az ágyban, a férfi még akkor is ölelte, fejét a vállán nyugtatta, és egész testével hozzátapadt. Még aludt. Ursula bámulta a redőny résein áttörő napfény pászmáit, és közvetlen környezete ismét szertefoszlott.</w:t>
      </w:r>
    </w:p>
    <w:p>
      <w:pPr>
        <w:pStyle w:val="Normal"/>
        <w:rPr/>
      </w:pPr>
      <w:r>
        <w:rPr/>
        <w:t>Más tájakon, más világban járt, ahol eltűntek, feloldódtak az ósdi korlátok. Szabadon, az embertársaktól mit sem tartva mozoghatott, nyugodtan, közömbösen, kedve szerint, sem ravaszkodásra, sem védekezésre nem szorulva. Az ezüstös fényben bolyongott, széltében-hosszában, amerre kedve tartotta. Felszabadult a világ kötöttségei alól. Anglia világa semmibe veszett. Most kiáltást hallott az udvarról:</w:t>
      </w:r>
    </w:p>
    <w:p>
      <w:pPr>
        <w:pStyle w:val="Normal"/>
        <w:rPr/>
      </w:pPr>
      <w:r>
        <w:rPr/>
        <w:t>- O, Giovann’... o-o-o, Giovann’!</w:t>
      </w:r>
    </w:p>
    <w:p>
      <w:pPr>
        <w:pStyle w:val="Normal"/>
        <w:rPr/>
      </w:pPr>
      <w:r>
        <w:rPr/>
        <w:t>Tudta, más országba, új életbe került. Csodálatos érzés volt így nyugodtan feküdni, miközben lelke szabadon kóborol az ezüst fényben egy más, sokkal egyszerűbb és sokkal természete</w:t>
        <w:softHyphen/>
        <w:t>sebb világban.</w:t>
      </w:r>
    </w:p>
    <w:p>
      <w:pPr>
        <w:pStyle w:val="Normal"/>
        <w:rPr/>
      </w:pPr>
      <w:r>
        <w:rPr/>
        <w:t>De lelke mélyén ott rejtőzött a balsejtelem, hogy uralkodni akarnak fölötte. És most hirtelen tudomást vett Skrebenskyről. Érezte, hogy ébredezik, és most már korlátoznia kell a lelkét, vissza kell szólítania a messzi tájakról a férfihoz.</w:t>
      </w:r>
    </w:p>
    <w:p>
      <w:pPr>
        <w:pStyle w:val="Normal"/>
        <w:rPr/>
      </w:pPr>
      <w:r>
        <w:rPr/>
        <w:t>Érezte, hogy már felébredt. Nyugodtan feküdt, szándékolt nyugalommal, nem úgy, mint álmá</w:t>
        <w:softHyphen/>
        <w:t>ban. Most valósággal görcsösen szorította magához Ursulát, majd szinte félénken megszólalt:</w:t>
      </w:r>
    </w:p>
    <w:p>
      <w:pPr>
        <w:pStyle w:val="Normal"/>
        <w:rPr/>
      </w:pPr>
      <w:r>
        <w:rPr/>
        <w:t>- Jól aludtál?</w:t>
      </w:r>
    </w:p>
    <w:p>
      <w:pPr>
        <w:pStyle w:val="Normal"/>
        <w:rPr/>
      </w:pPr>
      <w:r>
        <w:rPr/>
        <w:t>- Nagyon jól.</w:t>
      </w:r>
    </w:p>
    <w:p>
      <w:pPr>
        <w:pStyle w:val="Normal"/>
        <w:rPr/>
      </w:pPr>
      <w:r>
        <w:rPr/>
        <w:t>- Én is.</w:t>
      </w:r>
    </w:p>
    <w:p>
      <w:pPr>
        <w:pStyle w:val="Normal"/>
        <w:rPr/>
      </w:pPr>
      <w:r>
        <w:rPr/>
        <w:t>Most egyikük sem szólt.</w:t>
      </w:r>
    </w:p>
    <w:p>
      <w:pPr>
        <w:pStyle w:val="Normal"/>
        <w:rPr/>
      </w:pPr>
      <w:r>
        <w:rPr/>
        <w:t>- És igazán szeretsz? - kérdezte a férfi.</w:t>
      </w:r>
    </w:p>
    <w:p>
      <w:pPr>
        <w:pStyle w:val="Normal"/>
        <w:rPr/>
      </w:pPr>
      <w:r>
        <w:rPr/>
        <w:t>Odafordult és fürkészően tekintett rá, mintha távol lenne tőle.</w:t>
      </w:r>
    </w:p>
    <w:p>
      <w:pPr>
        <w:pStyle w:val="Normal"/>
        <w:rPr/>
      </w:pPr>
      <w:r>
        <w:rPr/>
        <w:t>- Szeretlek - felelte Ursula.</w:t>
      </w:r>
    </w:p>
    <w:p>
      <w:pPr>
        <w:pStyle w:val="Normal"/>
        <w:rPr/>
      </w:pPr>
      <w:r>
        <w:rPr/>
        <w:t>De ezt csak a békesség kedvéért mondta, mert azt akarta, hogy ne zaklassák. A hallgatás különös szakadékot támasztott közöttük, s ez megfélemlítette a férfit.</w:t>
      </w:r>
    </w:p>
    <w:p>
      <w:pPr>
        <w:pStyle w:val="Normal"/>
        <w:rPr/>
      </w:pPr>
      <w:r>
        <w:rPr/>
        <w:t>Sokáig maradtak ágyban, aztán Skrebensky csöngetett reggeliért. Ursula azt akarta, hogy amint felkelt, nyomban el is távozhasson innen. Jól érezte magát itt a szobában, de zavarta a gondolat, hogy mindenki szeme láttára megjelenjék a szálloda halljában.</w:t>
      </w:r>
    </w:p>
    <w:p>
      <w:pPr>
        <w:pStyle w:val="Normal"/>
        <w:rPr/>
      </w:pPr>
      <w:r>
        <w:rPr/>
        <w:t>Egy fiatal olasz, egy kissé himlőhelyes, fekete szicíliai pincér jelent meg tálcával, félgombos szürke libériában. Rendületlen, egykedvű, értetlen arckifejezése inkább afrikaira vallott.</w:t>
      </w:r>
    </w:p>
    <w:p>
      <w:pPr>
        <w:pStyle w:val="Normal"/>
        <w:rPr/>
      </w:pPr>
      <w:r>
        <w:rPr/>
        <w:t>- Olyan ez itt, mintha Olaszországban lennénk - szólt hozzá kedvesen Skrebensky. A pincér arcán réveteg, szinte rémült kifejezés jelent meg, nem értette, mit mondott.</w:t>
      </w:r>
    </w:p>
    <w:p>
      <w:pPr>
        <w:pStyle w:val="Normal"/>
        <w:rPr/>
      </w:pPr>
      <w:r>
        <w:rPr/>
        <w:t>- Olyan, mint Olaszország - ismételte Skrebensky. Az olasz fiú mosolyt villantott rá, nem értett semmit, elrendezte a tálcát, s már ott sem volt. Nem fogta fel, amit mondott, sosem érti meg, s úgy menekült ki az ajtón, mint a félig-meddig szelídített vadállat. Ursulát megborzon</w:t>
        <w:softHyphen/>
        <w:t>gatta a pincér fürge, éles szemmel fürkésző állatiassága.</w:t>
      </w:r>
    </w:p>
    <w:p>
      <w:pPr>
        <w:pStyle w:val="Normal"/>
        <w:rPr/>
      </w:pPr>
      <w:r>
        <w:rPr/>
        <w:t>Skrebenskyt rendkívül szépnek látta aznap reggel, arca meglágyult és szinte újjászületett a szenvedésben s a szerelemben, mozdulatai nyugodtak és gyengédek voltak. Szépnek látta, de önmagát különállónak, fagyosan távolinak érezte tőle. Mintha örökösen küszködnie kellene, hogy áttörje a kettejüket elválasztó szakadékot. A férfi mindebből semmit sem sejtett. Szép volt és átszellemült. Ursula megcsodálta mozdulatait, azt is, amint a mézet csorgatta a kiflijére vagy kitöltötte a kávét.</w:t>
      </w:r>
    </w:p>
    <w:p>
      <w:pPr>
        <w:pStyle w:val="Normal"/>
        <w:rPr/>
      </w:pPr>
      <w:r>
        <w:rPr/>
        <w:t>Reggeli után még egy darabig ágyban maradt, s onnan nézte, míg a férfi elkészül. Skrebensky megmosakodott, majd gyors mozdulatokkal megtörülközött. Nagyon szép volt a teste, moz</w:t>
        <w:softHyphen/>
        <w:t>du</w:t>
        <w:softHyphen/>
        <w:t>latai élénkek, céltudatosak, és Ursula fenntartás nélkül méltányolta és csodálta. Tökéletesnek tűnt, de megtermékenyítő érzelmet nem keltett benne. Mintha végképp összegezte volna. Kiismerte egészen; a férfi már nem képes őt ismeretlen területre vezetni. Valósággal szívbe markoló, szenvedélyes méltánylást érzett iránta, de semmit a félelmetes csodálatból, a gazdag rettegésből, az ismeretlennel való érintkezésből, a szerelem áhítatából. A férfi azon a dél</w:t>
        <w:softHyphen/>
        <w:t>előttön mindebből nem sejtett semmit. Teste megnyugodott és jóllakott, ereit betöltötte a kielégülés, boldog volt és beteljesült.</w:t>
      </w:r>
    </w:p>
    <w:p>
      <w:pPr>
        <w:pStyle w:val="Normal"/>
        <w:rPr/>
      </w:pPr>
      <w:r>
        <w:rPr/>
        <w:t>Ursula hazament szüleihez, de ezúttal a férfi is vele tartott. Mellette kívánt maradni, azt akarta, hogy feleségül menjen hozzá. Már júliusban jártak, s neki szeptember elején hajóra kell szállnia, hogy Indiába menjen. Gondolni sem tudott rá, hogy egyedül induljon útnak. Ursulát feltétlenül vinni akarta, ideges volt, és nem tágított az oldala mellől.</w:t>
      </w:r>
    </w:p>
    <w:p>
      <w:pPr>
        <w:pStyle w:val="Normal"/>
        <w:rPr/>
      </w:pPr>
      <w:r>
        <w:rPr/>
        <w:t>A vizsgák befejeződtek, s ezzel véget ért a lány főiskolai pályafutása. Két út között választha</w:t>
        <w:softHyphen/>
        <w:t>tott: férjhez megy, vagy újra dolgozni fog. Állásért nem folyamodott. Házassága elintézett ügynek látszott. És India, a különös, idegen ország nagyon vonzónak tűnt. De ha a városokra gondolt, Calcutta, Bombay vagy Simla az európai lakosságával semmivel sem csábította jobban, mint Nottingham.</w:t>
      </w:r>
    </w:p>
    <w:p>
      <w:pPr>
        <w:pStyle w:val="Normal"/>
        <w:rPr/>
      </w:pPr>
      <w:r>
        <w:rPr/>
        <w:t>Ursula elbukott a vizsgán; nem sikerült megszereznie a diplomát. Az eredmény lesújtotta, megkeményítette a lelkét.</w:t>
      </w:r>
    </w:p>
    <w:p>
      <w:pPr>
        <w:pStyle w:val="Normal"/>
        <w:rPr/>
      </w:pPr>
      <w:r>
        <w:rPr/>
        <w:t>- Igazán nem számít - vigasztalta Skrebensky. - Mi a különbség, hogy érdemesít-e téged az oklevélre a londoni egyetem, vagy sem? Amit tudsz, az a tied, és abban a pillanatban, amikor Mrs. Skrebensky lesz belőled, a diploma úgysem számít.</w:t>
      </w:r>
    </w:p>
    <w:p>
      <w:pPr>
        <w:pStyle w:val="Normal"/>
        <w:rPr/>
      </w:pPr>
      <w:r>
        <w:rPr/>
        <w:t>Ezzel nemhogy megvigasztalta volna, csak még jobban megkeményítette. Ursula most szembenézett sorsával. Választhatott: Skrebenskyné, sőt Skrebensky báróné lesz-e belőle, a királyi hadsereg mérnökkari főhadnagyának, vagy mint a férfi szokta mondani, utász főhadnagyának felesége, aki az európai lakosság között él Indiában... vagy megmarad Ursula Brangwen hajadon tanárnőnek. Mert a középfokú képesítő vizsgát letette, és akár azonnal kaphatna állást középiskolában, még Willey Greenben is. Mit tegyen?</w:t>
      </w:r>
    </w:p>
    <w:p>
      <w:pPr>
        <w:pStyle w:val="Normal"/>
        <w:rPr/>
      </w:pPr>
      <w:r>
        <w:rPr/>
        <w:t>Semmitől sem irtózott jobban, mint attól, hogy ismét magára vegye a tanítás igáját. Azt szívből megutálta. De ha a házasságra gondolt, és arra, hogy Skrebensky mellett Indiában éljen, az európai negyedben, bezárult, megdermedt a lelke. Semmi érzés nem moccant benne, csak abban volt biztos, hogy holtpontra jutott.</w:t>
      </w:r>
    </w:p>
    <w:p>
      <w:pPr>
        <w:pStyle w:val="Normal"/>
        <w:rPr/>
      </w:pPr>
      <w:r>
        <w:rPr/>
        <w:t>Skrebensky várt, ő maga is várt, és a környezetében is mindenki várta, míg döntésre jut. Anton igyekezett csábító színekkel ecsetelni, milyen lesz az, ha már a férje lesz, és Ursula olyankor végképp úgy érezte, hogy semmi köze hozzá. Amikor azonban Dorothyhoz fordult tanácsért, azt gondolta, azonnal hajlandó megesküdni, hogy bebizonyítsa, mennyire nem ért egyet Dorothy nézeteivel.</w:t>
      </w:r>
    </w:p>
    <w:p>
      <w:pPr>
        <w:pStyle w:val="Normal"/>
        <w:rPr/>
      </w:pPr>
      <w:r>
        <w:rPr/>
        <w:t>Most már szinte nevetséges lett a helyzet.</w:t>
      </w:r>
    </w:p>
    <w:p>
      <w:pPr>
        <w:pStyle w:val="Normal"/>
        <w:rPr/>
      </w:pPr>
      <w:r>
        <w:rPr/>
        <w:t>- De azt mondod, szereted? - kérdezte Dorothy.</w:t>
      </w:r>
    </w:p>
    <w:p>
      <w:pPr>
        <w:pStyle w:val="Normal"/>
        <w:rPr/>
      </w:pPr>
      <w:r>
        <w:rPr/>
        <w:t>- Ez nem szerelem kérdése - felelt Ursula. - Szeretem, legalábbis jobban, mint bárkit a világon, s abban is bizonyos vagyok, hogy soha senkit nem fogok ennyire szeretni. Kiélveztük egymásban a legjobbat. De engem nem érdekel a szerelem, nem értékelem semmire. Nem törődöm azzal, szeretek-e vagy sem, van-e vagy nincs részem szerelemben. Ez nekem nem számít!</w:t>
      </w:r>
    </w:p>
    <w:p>
      <w:pPr>
        <w:pStyle w:val="Normal"/>
        <w:rPr/>
      </w:pPr>
      <w:r>
        <w:rPr/>
        <w:t>Azzal dühösen, megvetően vállat vont.</w:t>
      </w:r>
    </w:p>
    <w:p>
      <w:pPr>
        <w:pStyle w:val="Normal"/>
        <w:rPr/>
      </w:pPr>
      <w:r>
        <w:rPr/>
        <w:t>Dorothy bosszúsan és ijedten tűnődött el a hallottakon.</w:t>
      </w:r>
    </w:p>
    <w:p>
      <w:pPr>
        <w:pStyle w:val="Normal"/>
        <w:rPr/>
      </w:pPr>
      <w:r>
        <w:rPr/>
        <w:t>- De hát akkor mi fontos neked egyáltalán? - kérdezte ingerülten.</w:t>
      </w:r>
    </w:p>
    <w:p>
      <w:pPr>
        <w:pStyle w:val="Normal"/>
        <w:rPr/>
      </w:pPr>
      <w:r>
        <w:rPr/>
        <w:t>- Nem tudom - felelt Ursula. - Valami egészen személytelen. Szerelem... szerelem... szerelem... Mit számít az, és hova vezet? Az csak személyes gyönyörűség, nem vezet sehová.</w:t>
      </w:r>
    </w:p>
    <w:p>
      <w:pPr>
        <w:pStyle w:val="Normal"/>
        <w:rPr/>
      </w:pPr>
      <w:r>
        <w:rPr/>
        <w:t>- Nem is képzeli senki, hogy ezen az úton ér el valamit - vágott vissza gúnyosan Dorothy. - Mindig azt hittem, hogy ez az egyetlen, ami önmagában is cél.</w:t>
      </w:r>
    </w:p>
    <w:p>
      <w:pPr>
        <w:pStyle w:val="Normal"/>
        <w:rPr/>
      </w:pPr>
      <w:r>
        <w:rPr/>
        <w:t>- De mit számít ez nekem? - kiáltott Ursula. - Önmagában is cél. Szerethetek én akár száz férfit is, egyiket a másik után. Miért zárjam le a sort Skrebenskyvel? Miért ne folytassam, és miért ne szeretnék különböző típusokat, egyiket a másik után, ha a szerelem maga a cél? Van elég férfi, Antonon kívül is, akit szerethetek, és akit szívesen szeretnék.</w:t>
      </w:r>
    </w:p>
    <w:p>
      <w:pPr>
        <w:pStyle w:val="Normal"/>
        <w:rPr/>
      </w:pPr>
      <w:r>
        <w:rPr/>
        <w:t xml:space="preserve">- Van, de akkor </w:t>
      </w:r>
      <w:r>
        <w:rPr>
          <w:i/>
        </w:rPr>
        <w:t>őt</w:t>
      </w:r>
      <w:r>
        <w:rPr/>
        <w:t xml:space="preserve"> nem szereted - felelt Dorothy.</w:t>
      </w:r>
    </w:p>
    <w:p>
      <w:pPr>
        <w:pStyle w:val="Normal"/>
        <w:rPr/>
      </w:pPr>
      <w:r>
        <w:rPr/>
        <w:t>- Megmondtam, hogy szeretem, legalább annyira, sőt talán jobban, mint amennyire képes lennék bárki mást szeretni. Csakhogy sok minden létezik, ami Antonban nincs meg, s amit más férfiakban szeretni tudnék.</w:t>
      </w:r>
    </w:p>
    <w:p>
      <w:pPr>
        <w:pStyle w:val="Normal"/>
        <w:rPr/>
      </w:pPr>
      <w:r>
        <w:rPr/>
        <w:t>- Például micsoda?</w:t>
      </w:r>
    </w:p>
    <w:p>
      <w:pPr>
        <w:pStyle w:val="Normal"/>
        <w:rPr/>
      </w:pPr>
      <w:r>
        <w:rPr/>
        <w:t>- Ez nem számít. Talán bizonyos erős megértés, egyik-másik férfiban, aztán valami méltóság, egyenesség, valami vitán felül álló, ami dolgozó férfiakban megvan, és valami vidám, gondtalan szenvedélyesség, amit a férfi teljesen szabadjára tud engedni...</w:t>
      </w:r>
    </w:p>
    <w:p>
      <w:pPr>
        <w:pStyle w:val="Normal"/>
        <w:rPr/>
      </w:pPr>
      <w:r>
        <w:rPr/>
        <w:t>És ebből Dorothy megérezte, hogy Ursula máris másra vágyik, olyasmire, amit ettől a férfitól nem kapott meg.</w:t>
      </w:r>
    </w:p>
    <w:p>
      <w:pPr>
        <w:pStyle w:val="Normal"/>
        <w:rPr/>
      </w:pPr>
      <w:r>
        <w:rPr/>
        <w:t>- Az a kérdés, mit akarsz tulajdonképpen? - szegezte neki a kérdést Dorothy. - Egyszerűen más férfiakat?</w:t>
      </w:r>
    </w:p>
    <w:p>
      <w:pPr>
        <w:pStyle w:val="Normal"/>
        <w:rPr/>
      </w:pPr>
      <w:r>
        <w:rPr/>
        <w:t>Ursula elnémult, hiszen lelke mélyén ettől rettegett. Mindössze szabad szerelemre vágyna?</w:t>
      </w:r>
    </w:p>
    <w:p>
      <w:pPr>
        <w:pStyle w:val="Normal"/>
        <w:rPr/>
      </w:pPr>
      <w:r>
        <w:rPr/>
        <w:t>- Ha erről van szó - folytatta Dorothy -, legokosabb szépen megesküdni Antonnal. Különben rossz vége lehet a dolognak.</w:t>
      </w:r>
    </w:p>
    <w:p>
      <w:pPr>
        <w:pStyle w:val="Normal"/>
        <w:rPr/>
      </w:pPr>
      <w:r>
        <w:rPr/>
        <w:t>Ez azt jelenti, hogy Ursulának azért kell házasságot kötnie Skrebenskyvel, mert fél önmagától.</w:t>
      </w:r>
    </w:p>
    <w:p>
      <w:pPr>
        <w:pStyle w:val="Normal"/>
        <w:rPr/>
      </w:pPr>
      <w:r>
        <w:rPr/>
        <w:t>A férfi nagyon elfoglalt volt mostanában, mivel elő kellett készítenie indiai útját. Meglátogatta rokonait, és üzleti ügyeket intézett. Ursula felől most nem volt kétsége, a lány látszólag beadta a derekát, s ettől Skrebensky ismét tettre kész, magabiztos férfi lett.</w:t>
      </w:r>
    </w:p>
    <w:p>
      <w:pPr>
        <w:pStyle w:val="Normal"/>
        <w:rPr/>
      </w:pPr>
      <w:r>
        <w:rPr/>
        <w:t>Már augusztus első hetében jártak, s a férfinak részt kellett vennie egy nagy társaság összejövetelén egy tengerparti bungalóban, Lincolnshire-ben. A nagyszabású tenisz-, golf-, autós és motorcsónak-összejövetelt nagynénje, egy társasági kapcsolataira igen sokat adó hölgy rendezte, és Ursulát is meghívta egy hétre.</w:t>
      </w:r>
    </w:p>
    <w:p>
      <w:pPr>
        <w:pStyle w:val="Normal"/>
        <w:rPr/>
      </w:pPr>
      <w:r>
        <w:rPr/>
        <w:t>A lány nem szívesen ment el. Az esküvő napjában már többé-kevésbé megállapodtak: való</w:t>
        <w:softHyphen/>
        <w:t>színűleg huszonnyolcadikán tartják meg, és szeptember ötödikén indul a hajójuk Indiába. Egy dologban tudat alatt bizonyos volt Ursula - abban, hogy soha nem száll ő fel arra az Indiába induló hajóra.</w:t>
      </w:r>
    </w:p>
    <w:p>
      <w:pPr>
        <w:pStyle w:val="Normal"/>
        <w:rPr/>
      </w:pPr>
      <w:r>
        <w:rPr/>
        <w:t>Ők ketten, Antonnal, küszöbönálló házasságuk miatt jelentős személyeknek számítottak a vendégek között, s a nagy bungalóban kaptak szobát. Ennek a nagy épületnek tágas, központi hallja volt, két kisebb írószobával, és két folyosójáról nyolc-kilenc hálószoba nyílt. Skrebensky az egyik folyosón, Ursula a másikon kapott szállást. Nem érezték jól magukat a sok ember között.</w:t>
      </w:r>
    </w:p>
    <w:p>
      <w:pPr>
        <w:pStyle w:val="Normal"/>
        <w:rPr/>
      </w:pPr>
      <w:r>
        <w:rPr/>
        <w:t>Mivel szerelmesek voltak, elnézték nekik, hogy annyi időt töltsenek kettesben, amennyi jólesik. Ursula mégis különösen érezte magát a rengeteg ismeretlen között, nyugtalan volt, mint akit megfosztottak az egyedüllét lehetőségétől. Nem szokott ő az ilyen egyenrangúak társaságához. Valósággal félt.</w:t>
      </w:r>
    </w:p>
    <w:p>
      <w:pPr>
        <w:pStyle w:val="Normal"/>
        <w:rPr/>
      </w:pPr>
      <w:r>
        <w:rPr/>
        <w:t>Másnak érezte magát, mint a többiek, a csiszolt könnyedségükkel, sekélyes bennfentessé</w:t>
        <w:softHyphen/>
        <w:t>gükkel, amit olyan olcsón sajátítanak el. Mintha jelentéktelenné válna közöttük. Nehezen viselte el ezt a szándékoltan keresetlen légkört. Sok ember között, összejöveteleken, a szertartásosan udvarias érintkezés híve volt. Ezek között nem tudott kifogástalanul viselkedni, hatást kelteni, azt érezte, nem is szép, s egyszerűen: semmi. Még Skrebenskyhez képest is jelentéktelennek, alsóbbrendűnek vélte magát. A férfi viszont nagyszerűen beleilleszkedett a társaságba.</w:t>
      </w:r>
    </w:p>
    <w:p>
      <w:pPr>
        <w:pStyle w:val="Normal"/>
        <w:rPr/>
      </w:pPr>
      <w:r>
        <w:rPr/>
        <w:t>Éjszaka kettesben kimentek a szabadba. A hold szórt fényt hintett a tájra a felhők mögül, csak néha-néha állt össze itt-ott bágyadt gyöngyházdarabkákká. Együtt lépkedtek a víz mellett a nedves, bordázott homokon, figyelték a hosszú, súlyos hullámok csapkodását, a kísérteties, fehér fényt s a morajt.</w:t>
      </w:r>
    </w:p>
    <w:p>
      <w:pPr>
        <w:pStyle w:val="Normal"/>
        <w:rPr/>
      </w:pPr>
      <w:r>
        <w:rPr/>
        <w:t>A férfi magabiztos volt. Ursula ment mellette selyemruhájában - bő szoknyás, világoskék santungruha volt rajta -, a tengeri szél combjához tapasztotta, lobogtatta szoknyáját. Ez idegesítette a lányt; mintha minden ellene esküdne, s ő nem volna képes felülkerekedni, kibontakozni. Elvesztette a talajt a lába alól.</w:t>
      </w:r>
    </w:p>
    <w:p>
      <w:pPr>
        <w:pStyle w:val="Normal"/>
        <w:rPr/>
      </w:pPr>
      <w:r>
        <w:rPr/>
        <w:t>A férfi a homokbuckák között egy kis katlanhoz vezette, egy rejtett zughoz a szürke tüske</w:t>
        <w:softHyphen/>
        <w:t>bozót s az üvegesen szürke fű között. Szorosan ölelte magához, s a simuló, finom selymen át érezte a lány feszes testének mondhatatlanul kívánatos idomait. A könnyű selyem rejtette és föltárta a lánytest rugalmas domborulatait, ágyékát, s ettől mintha tűz futkározna ereiben, és kénköves láng perzselné az agyát. Ursula élvezte a selyemszövet alatt a férfikézből áradó villamos meleget, áttüzesedett, amint a férfi közelebb, egyre közelebb hatolt a felfedezéshez. Teste vibrált az igenlés felvillanyozó örvénylésében. Mégis úgy érezte, nem szép. Egész idő alatt nyomasztotta, hogy a férfi őt most csak izgatónak érzi s nem szépnek. Odaadta magát, s a férfi beleőrült a szenvedélyes izgalomba, beletébolyult, eszét vesztette. Ám a lány, amint hevert a hűvös, lágy homokon, s feltekintett a sápadt fényben játszó égboltra, csak azt állapította meg magában, hogy éppoly hideg most is, mint azelőtt. A férfi zihálva kapkodta a levegőt, és valósággal vadul kielégültnek tűnt mellette, mint aki mindent megtorolt.</w:t>
      </w:r>
    </w:p>
    <w:p>
      <w:pPr>
        <w:pStyle w:val="Normal"/>
        <w:rPr/>
      </w:pPr>
      <w:r>
        <w:rPr/>
        <w:t>Enyhe szél borzolta a tengerparti füvet, s átsuhant a lány arcán. Hol marad a nagyszerű beteljesülés, mikor lesz neki abban a gyönyörűségben része? Miért maradt hűvös, közömbös, szenvtelen?</w:t>
      </w:r>
    </w:p>
    <w:p>
      <w:pPr>
        <w:pStyle w:val="Normal"/>
        <w:rPr/>
      </w:pPr>
      <w:r>
        <w:rPr/>
        <w:t>Hazafelé mentek, s Ursula megpillantotta a bungalónak számára oly gyűlöletes sok lámpáját, a csokorba húzódó házikókat. A férfi a fülébe súgta:</w:t>
      </w:r>
    </w:p>
    <w:p>
      <w:pPr>
        <w:pStyle w:val="Normal"/>
        <w:rPr/>
      </w:pPr>
      <w:r>
        <w:rPr/>
        <w:t>- Ne zárd be az ajtódat.</w:t>
      </w:r>
    </w:p>
    <w:p>
      <w:pPr>
        <w:pStyle w:val="Normal"/>
        <w:rPr/>
      </w:pPr>
      <w:r>
        <w:rPr/>
        <w:t>- Inkább kint maradnék veled - felelte Ursula.</w:t>
      </w:r>
    </w:p>
    <w:p>
      <w:pPr>
        <w:pStyle w:val="Normal"/>
        <w:rPr/>
      </w:pPr>
      <w:r>
        <w:rPr/>
        <w:t>- Azt nem, összetartozunk, ne tagadjuk meg.</w:t>
      </w:r>
    </w:p>
    <w:p>
      <w:pPr>
        <w:pStyle w:val="Normal"/>
        <w:rPr/>
      </w:pPr>
      <w:r>
        <w:rPr/>
        <w:t>Ursula nem válaszolt, s a férfi beleegyezésnek vette hallgatását.</w:t>
      </w:r>
    </w:p>
    <w:p>
      <w:pPr>
        <w:pStyle w:val="Normal"/>
        <w:rPr/>
      </w:pPr>
      <w:r>
        <w:rPr/>
        <w:t>Skrebenskyt egy szobába szállásolták egy másik férfival.</w:t>
      </w:r>
    </w:p>
    <w:p>
      <w:pPr>
        <w:pStyle w:val="Normal"/>
        <w:rPr/>
      </w:pPr>
      <w:r>
        <w:rPr/>
        <w:t>- Remélem - mondta társának -, nem szalad össze a ház, ha elpályázom innen boldogabb tájak felé.</w:t>
      </w:r>
    </w:p>
    <w:p>
      <w:pPr>
        <w:pStyle w:val="Normal"/>
        <w:rPr/>
      </w:pPr>
      <w:r>
        <w:rPr/>
        <w:t>- Amennyiben nem csapsz zajt, és nem téveszted el az ajtót - felelt a másik, és befordult a fal felé.</w:t>
      </w:r>
    </w:p>
    <w:p>
      <w:pPr>
        <w:pStyle w:val="Normal"/>
        <w:rPr/>
      </w:pPr>
      <w:r>
        <w:rPr/>
        <w:t>Skrebensky kiosont csíkos pizsamájában. Átvágott a nagy ebédlőn, a kandalló felől szivar-, whisky- és kávészag szállt feléje, befordult a túlsó folyosóra, és azonnal megtalálta Ursula szobáját. A lány ébren volt, tágra nyitott szemmel, fájdalmas lelkiállapotban feküdt az ágyon. Örömmel fogadta a férfit, vigaszt várt tőle. Már az is jólesett, hogy karjába zárta, hogy érez</w:t>
        <w:softHyphen/>
        <w:t>hette hozzásimuló testét. Mégis, mennyire idegen a karja, a teste! De nem annyira irtózatosan, ellenségesen idegen, mint ebben a környezetben mindenki más.</w:t>
      </w:r>
    </w:p>
    <w:p>
      <w:pPr>
        <w:pStyle w:val="Normal"/>
        <w:rPr/>
      </w:pPr>
      <w:r>
        <w:rPr/>
        <w:t>Maga sem tudta, mennyire szenved ebben a házban. Egészséges volt, csupa túláradó érdeklődés. Így aztán teniszezett, golfozni tanult, beevezett, beúszott mélyen a tengerbe, mindezt buzgón, nagy élvezettel. A többiek között mégis riadt volt és zaklatott, mintha féltett, érzékeny meztelenségében volna kiszolgáltatva a többiek kemény, anyagias, brutális tülekedésének.</w:t>
      </w:r>
    </w:p>
    <w:p>
      <w:pPr>
        <w:pStyle w:val="Normal"/>
        <w:rPr/>
      </w:pPr>
      <w:r>
        <w:rPr/>
        <w:t>Észrevétlenül teltek a napok, valósággal a testi lét szüntelen élvezetében. Skrebensky egy volt a sok közül, míg eljött az este, s akkor őt magának foglalta le. A lánynak nem korlátozták a szabadságát, és mint aki házassága küszöbén áll, és másik kontinensre készül, nagy meg</w:t>
        <w:softHyphen/>
        <w:t>becsülésben volt része.</w:t>
      </w:r>
    </w:p>
    <w:p>
      <w:pPr>
        <w:pStyle w:val="Normal"/>
        <w:rPr/>
      </w:pPr>
      <w:r>
        <w:rPr/>
        <w:t>Este kezdődött a baj. A lányt iszonyatos sóvárgás fogta el valami ismeretlen után, gyötrő, szenvedélyes vágy valamire, maga sem tudta, mire. Alkonyatkor kisétált a tengerpartra, magányosan, vágyakozón, várakozással eltelve, mint aki légyottra készül. A tenger sós-keserű szenvedélyessége, közönye a föld iránt, céltudatosan ringó mozgása, ereje, örökös támadása, sós izzása valósággal a tébolyig felkorbácsolta, gyötörte a beteljesülés roppant sugallatával. S mindennek mintegy megszemélyesítőjeként lépett a színre Skrebensky, Skrebensky, akit ismert, szeretett, aki vonzotta is, de akinek a lelke nem volt képes követni az ő lényének sodró hullámzását, akinek a mellén nem érezte a sósan perzselő szenvedélyt.</w:t>
      </w:r>
    </w:p>
    <w:p>
      <w:pPr>
        <w:pStyle w:val="Normal"/>
        <w:rPr/>
      </w:pPr>
      <w:r>
        <w:rPr/>
        <w:t>Egy este, vacsora után kimentek az öböl lapos kanyarulatán túl a tengerparti buckák közé. Sápadtan csillagos volt az ég, körülöttük minden csendes és homályos. Szótlanul lépkedtek egymás mellett, majd erőlködve szántottak utat maguknak a laza homokban, a buckák között. Hallgatva haladtak előre a tompa sötétségben a homokbuckák sűrűbb árnyékába.</w:t>
      </w:r>
    </w:p>
    <w:p>
      <w:pPr>
        <w:pStyle w:val="Normal"/>
        <w:rPr/>
      </w:pPr>
      <w:r>
        <w:rPr/>
        <w:t>Ursula most, miközben átvágott a nehéz, homokos terepen, hirtelen felszegte a fejét, majd riadtan visszahőkölt. Roppant fehérség vágott a szemébe, mintha olvasztókemence kerek nyílásába nézne: fehéren izzott a hold, szikrázó fényét a világnak tengerrel borított felére árasztotta, káprázatosan és félelmetes fehérségben. Egy pillanatra mind a ketten visszatánto</w:t>
        <w:softHyphen/>
        <w:t>rodtak az árnyékba, és felkiáltottak. A férfi úgy érezte, pőrére vetkőztették a mellét, feltárták rejtve őrzött titkát. Úgy érezte, szertefoszlik, semmivé válik, mint a fehéren izzó tűzbe hullajtott vízcsepp.</w:t>
      </w:r>
    </w:p>
    <w:p>
      <w:pPr>
        <w:pStyle w:val="Normal"/>
        <w:rPr/>
      </w:pPr>
      <w:r>
        <w:rPr/>
        <w:t>- De gyönyörű! - kiáltott Ursula, fojtott, epekedő hangon. - Milyen felülmúlhatatlanul gyönyö</w:t>
        <w:softHyphen/>
        <w:t>rű!</w:t>
      </w:r>
    </w:p>
    <w:p>
      <w:pPr>
        <w:pStyle w:val="Normal"/>
        <w:rPr/>
      </w:pPr>
      <w:r>
        <w:rPr/>
        <w:t>Továbbment előre, mintegy a fénybe merülve. A férfi követte. Olyannak tűnt a lány, mintha feloldódna a sugárzásban, amint igyekezett a hold felé.</w:t>
      </w:r>
    </w:p>
    <w:p>
      <w:pPr>
        <w:pStyle w:val="Normal"/>
        <w:rPr/>
      </w:pPr>
      <w:r>
        <w:rPr/>
        <w:t>A fövény ömlesztett ezüstnek tűnt, a tenger szilárd csillogással; közeledett feléjük, a lány elébe ment, hogy találkozzék a fényben özönlő vízzel. Keblét a holdnak adta, hasát a csillogva hullámzó víznek. A férfi szertefoszló árnyékként húzódott meg mögötte.</w:t>
      </w:r>
    </w:p>
    <w:p>
      <w:pPr>
        <w:pStyle w:val="Normal"/>
        <w:rPr/>
      </w:pPr>
      <w:r>
        <w:rPr/>
        <w:t>Ursula a víz peremén állt, a tenger ragyogó testének szilárd peremén, s a hullám felcsapott a lábára.</w:t>
      </w:r>
    </w:p>
    <w:p>
      <w:pPr>
        <w:pStyle w:val="Normal"/>
        <w:rPr/>
      </w:pPr>
      <w:r>
        <w:rPr/>
        <w:t>- Menni akarok! - kiáltott fel szenvedélyesen. - Menni akarok! A férfi bámulta holdfényben fürdő arcát, melyet mintha fémből kalapáltak volna, hallotta fémesen éles hangját, mintha hárpia szólította volna.</w:t>
      </w:r>
    </w:p>
    <w:p>
      <w:pPr>
        <w:pStyle w:val="Normal"/>
        <w:rPr/>
      </w:pPr>
      <w:r>
        <w:rPr/>
        <w:t>Ursula, mint a megszállott, törtetett a víz szegélyén, a férfi utána. Látta, amint a tajték, majd a hullám kemény, csillogó vize elborítja a lány lábfejét, bokáját; kitárt karral egyensúlyozott, s a férfi minden pillanatban attól tartott, Ursula ruhástul elindul, és hagyja, hogy ringatva elsodorja a víz.</w:t>
      </w:r>
    </w:p>
    <w:p>
      <w:pPr>
        <w:pStyle w:val="Normal"/>
        <w:rPr/>
      </w:pPr>
      <w:r>
        <w:rPr/>
        <w:t>De a lány most megfordult, s odament hozzá.</w:t>
      </w:r>
    </w:p>
    <w:p>
      <w:pPr>
        <w:pStyle w:val="Normal"/>
        <w:rPr/>
      </w:pPr>
      <w:r>
        <w:rPr/>
        <w:t>- Menni akarok! - kiáltotta újra, keményen, mint a sirály vijjogása.</w:t>
      </w:r>
    </w:p>
    <w:p>
      <w:pPr>
        <w:pStyle w:val="Normal"/>
        <w:rPr/>
      </w:pPr>
      <w:r>
        <w:rPr/>
        <w:t>- Hova? - kérdezte.</w:t>
      </w:r>
    </w:p>
    <w:p>
      <w:pPr>
        <w:pStyle w:val="Normal"/>
        <w:rPr/>
      </w:pPr>
      <w:r>
        <w:rPr/>
        <w:t>- Nem tudom.</w:t>
      </w:r>
    </w:p>
    <w:p>
      <w:pPr>
        <w:pStyle w:val="Normal"/>
        <w:rPr/>
      </w:pPr>
      <w:r>
        <w:rPr/>
        <w:t>Belekapaszkodott a férfi karjába, és mintegy foglyaként vezette a káprázatosan csillogó víz felé.</w:t>
      </w:r>
    </w:p>
    <w:p>
      <w:pPr>
        <w:pStyle w:val="Normal"/>
        <w:rPr/>
      </w:pPr>
      <w:r>
        <w:rPr/>
        <w:t>Aztán a nagy fényözönben belecsimpaszkodott, mintha egyszerre a kárhozat pusztító ereje áradna belőle, átölelte, erősen szorította, ajkával a férfi száját kereste, rátapadt kemény, követelőző csókjával, míg a férfi teste elerőtlenedett a szorításában, és szíve szinte megolvadt félelmében az ádáz hárpia-csók alatt. A víz ismét elborította a lábukat, de a lány nem törődött ezzel. Úgy tűnt, nem is törődik semmivel mindaddig, míg a lelkét is ki nem szívja belőle. Végül mégis elhúzódott tőle, és rátekintett... igen, rátekintett. A férfi tudta, mit akar tőle. Kézen fogta, úgy vezette vissza az öbölhöz, a homokbuckák közé. Ursula szótlanul követte. A férfi érezte, hogy most próbatétel előtt áll, most dől el: élet vagy halál. Egy sötét üreghez vezette.</w:t>
      </w:r>
    </w:p>
    <w:p>
      <w:pPr>
        <w:pStyle w:val="Normal"/>
        <w:rPr/>
      </w:pPr>
      <w:r>
        <w:rPr/>
        <w:t>- Ne itt - mondta a lány, és kilépett egy holdfényben fürdő lejtőre. Ott feküdt mozdulatlanul, és tágra nyitott szemmel a holdat bámulta. A férfi minden bevezetést félretéve, hirtelen közeledett hozzá. A lány félelmetesen szinte magához szögezte. Irtózatos küzdelem folyt most a beteljesülésért. Így küszködött, míg már kínban fetrengett a lelke, csaknem holtan rogyott össze, s úgy hevert, arcát félig a lány hajába, félig a fövénybe temetve, mozdulatlanul, mint aki soha többé nem képes megmozdulni, csak hever sötétségbe temetkezve, s nem kíván mást, csak az enyhítő sötétség szemfedelét, sötétséget, semmi mást.</w:t>
      </w:r>
    </w:p>
    <w:p>
      <w:pPr>
        <w:pStyle w:val="Normal"/>
        <w:rPr/>
      </w:pPr>
      <w:r>
        <w:rPr/>
        <w:t>Olyan volt ez, mint az ájulás. Csak nagyon hosszú idő múlva tért magához a lány keblének különös hullámzására. Föltekintett. Ursula arca, mint valami szobor, fürdött a holdfényben, szemét mereven tágra nyitotta. Ám a nyitott szemből lassan könnycsepp szivárgott elő, mely csillogott a holdvilágnál, amint végiggördült az arcán.</w:t>
      </w:r>
    </w:p>
    <w:p>
      <w:pPr>
        <w:pStyle w:val="Normal"/>
        <w:rPr/>
      </w:pPr>
      <w:r>
        <w:rPr/>
        <w:t>A férfi úgy érezte, mintha kést döfnének már amúgy is holt testébe. Hátraszegte fejét, hosszú perceken át nem tudta levenni szemét a holdvilágnál fémmé vált, mozdulatlan, merev arcról, a vakon tágra nyitott szemről, melyben lassan gyűlik a könny, cseppjén megcsillan a holdfény, aztán túláradva kicsordul, és legördül terhével, a holdvilággal, hogy belevesszen a sötétségbe, a homokba.</w:t>
      </w:r>
    </w:p>
    <w:p>
      <w:pPr>
        <w:pStyle w:val="Normal"/>
        <w:rPr/>
      </w:pPr>
      <w:r>
        <w:rPr/>
        <w:t>A férfi lassan, szinte rémülten félrehúzódott, elhúzódott tőle... a lány nem mozdult. Rá</w:t>
        <w:softHyphen/>
        <w:t>tekintett: mozdulatlanul feküdt. El tud szakadni tőle? Megfordult, látta a nyílt öblöt, világosan előtte, és megindult, el innen, el ettől a holdfényben elnyújtózó, félelmetes teremtménytől, aki fekszik a homokban, és mozdulatlan, örök arcán gyűlik és végiggördül a könny.</w:t>
      </w:r>
    </w:p>
    <w:p>
      <w:pPr>
        <w:pStyle w:val="Normal"/>
        <w:rPr/>
      </w:pPr>
      <w:r>
        <w:rPr/>
        <w:t>Úgy érezte, ha újra meglátja valaha, összetörnek a csontjai, teste szétmállik, s örökre megsem</w:t>
        <w:softHyphen/>
        <w:t>misül. És most már csak a tulajdon eleven testét szerette. Támolygott a hosszú, igen hosszú úton, míg agya elsötétült, kimerültségében alig tudott magáról. Lekuporodott a legsötétebb árnyékban, a sás alatt, s ott hevert öntudatlanul.</w:t>
      </w:r>
    </w:p>
    <w:p>
      <w:pPr>
        <w:pStyle w:val="Normal"/>
        <w:rPr/>
      </w:pPr>
      <w:r>
        <w:rPr/>
        <w:t>Ursula lassan magához tért a görcsös feszültség önkívületéből, s minden mozdulatra beléhasított a fájdalom. Nagy nehezen kiemelte a homokból halott testét, és sikerült talpra állnia. Sem hold, sem tenger nem létezett többé számára. Mindez elmúlt. Hazavonszolta halott testét, be a szobájába, s tehetetlenül hanyatlott ágyára.</w:t>
      </w:r>
    </w:p>
    <w:p>
      <w:pPr>
        <w:pStyle w:val="Normal"/>
        <w:rPr/>
      </w:pPr>
      <w:r>
        <w:rPr/>
        <w:t>A reggel ismét meghozta a felszínes élet megnyilvánulásait. De a lány bensejében minden fagyos volt, halott, fásult. Skrebensky megjelent a reggelinél. Halálsápadt volt, és megsem</w:t>
        <w:softHyphen/>
        <w:t>mi</w:t>
        <w:softHyphen/>
        <w:t>sült. Nem néztek egymásra, szót sem váltottak. A jó modorú társaság szokványos beszélgetése közben különállók maradtak, és ott-tartózkodásuk hátralevő két napja folyamán nem beszéltek arról, hogyan állnak egymással. Olyanná váltak, mint két halott, sem önmagukkal, sem egymással nem mertek szembenézni.</w:t>
      </w:r>
    </w:p>
    <w:p>
      <w:pPr>
        <w:pStyle w:val="Normal"/>
        <w:rPr/>
      </w:pPr>
      <w:r>
        <w:rPr/>
        <w:t>Akkor Ursula összecsomagolt, és felöltözött. Több vendég szándékozott elutazni ugyanazzal a vonattal. A fiatalembernek már nem lesz alkalma beszélni vele.</w:t>
      </w:r>
    </w:p>
    <w:p>
      <w:pPr>
        <w:pStyle w:val="Normal"/>
        <w:rPr/>
      </w:pPr>
      <w:r>
        <w:rPr/>
        <w:t>Az utolsó percben kopogott be a szobája ajtaján. Ursula már indulásra készen állt, ernyővel a kezében. Skrebensky becsukta az ajtót maga mögött, és nem tudta, mit mondjon.</w:t>
      </w:r>
    </w:p>
    <w:p>
      <w:pPr>
        <w:pStyle w:val="Normal"/>
        <w:rPr/>
      </w:pPr>
      <w:r>
        <w:rPr/>
        <w:t>- Végeztél velem? - kérdezte nagy sokára, felvetve fejét.</w:t>
      </w:r>
    </w:p>
    <w:p>
      <w:pPr>
        <w:pStyle w:val="Normal"/>
        <w:rPr/>
      </w:pPr>
      <w:r>
        <w:rPr/>
        <w:t>- Nem én - felelte a lány. - Te végeztél velem... azaz végeztünk egymással.</w:t>
      </w:r>
    </w:p>
    <w:p>
      <w:pPr>
        <w:pStyle w:val="Normal"/>
        <w:rPr/>
      </w:pPr>
      <w:r>
        <w:rPr/>
        <w:t>A férfi rátekintett zárkózott arcára, és könyörtelennek érezte. Tudta, soha többé megérinteni sem lenne képes. Akarata megtört, megkérgesedett, érzéketlenné vált, de kapaszkodott az életbe, a testi fennmaradásba.</w:t>
      </w:r>
    </w:p>
    <w:p>
      <w:pPr>
        <w:pStyle w:val="Normal"/>
        <w:rPr/>
      </w:pPr>
      <w:r>
        <w:rPr/>
        <w:t>- De hát mit vétettem? - kérdezte szinte siránkozva.</w:t>
      </w:r>
    </w:p>
    <w:p>
      <w:pPr>
        <w:pStyle w:val="Normal"/>
        <w:rPr/>
      </w:pPr>
      <w:r>
        <w:rPr/>
        <w:t>- Nem tudom - felelte Ursula fásultan, érzéketlenül. - Vége. Kudarc volt.</w:t>
      </w:r>
    </w:p>
    <w:p>
      <w:pPr>
        <w:pStyle w:val="Normal"/>
        <w:rPr/>
      </w:pPr>
      <w:r>
        <w:rPr/>
        <w:t>A férfi hallgatott. A szavak tűzként perzselték egész bensejét.</w:t>
      </w:r>
    </w:p>
    <w:p>
      <w:pPr>
        <w:pStyle w:val="Normal"/>
        <w:rPr/>
      </w:pPr>
      <w:r>
        <w:rPr/>
        <w:t>- Én vagyok az oka? - kérdezte végül szembenézve vele, mintegy sürgetve a végső csapást.</w:t>
      </w:r>
    </w:p>
    <w:p>
      <w:pPr>
        <w:pStyle w:val="Normal"/>
        <w:rPr/>
      </w:pPr>
      <w:r>
        <w:rPr/>
        <w:t>- Nem tudtál... - kezdte a lány, de megtorpant.</w:t>
      </w:r>
    </w:p>
    <w:p>
      <w:pPr>
        <w:pStyle w:val="Normal"/>
        <w:rPr/>
      </w:pPr>
      <w:r>
        <w:rPr/>
        <w:t>A férfi elfordult, rettegve a folytatástól. De Ursula már a holmiját szedte össze, táskáját, zsebkendőjét, esernyőjét. Indulnia kell, s a férfi várta, hogy menjen már.</w:t>
      </w:r>
    </w:p>
    <w:p>
      <w:pPr>
        <w:pStyle w:val="Normal"/>
        <w:rPr/>
      </w:pPr>
      <w:r>
        <w:rPr/>
        <w:t>Megjött a kocsi, a lány beszállt, és elindult a többiekkel együtt. Amint eltűnt szem elől, a fiatal</w:t>
        <w:softHyphen/>
        <w:t>ember kimondhatatlan megkönnyebbülést érzett, kellemes érdektelenséget. Egy szem</w:t>
        <w:softHyphen/>
        <w:t>pillantás alatt minden feledésbe merült. Gyermekesen nyájas és szívélyes volt a többiekhez egész nap. Azon csodálkozott, hogy ilyen kellemes is lehet az élet. Jobb, mint valaha. És milyen könnyen szabadult meg tőle! Mindjárt derűs és egyszerű lett minden. Miféle ferde dolgokra kényszerítette őt az a lány!</w:t>
      </w:r>
    </w:p>
    <w:p>
      <w:pPr>
        <w:pStyle w:val="Normal"/>
        <w:rPr/>
      </w:pPr>
      <w:r>
        <w:rPr/>
        <w:t>De éjszaka nem mert magára maradni. Szobatársa elutazott, és a sötétség órái elviselhetetlen szorongással nehezedtek rá. Kínlódva és rettegve bámulta az ablakot. Mikor szabadul már ebből az iszonyatos sötétségből? Megfeszítette idegeit, hogy kibírja. Már hajnalodott, mire elaludt.</w:t>
      </w:r>
    </w:p>
    <w:p>
      <w:pPr>
        <w:pStyle w:val="Normal"/>
        <w:rPr/>
      </w:pPr>
      <w:r>
        <w:rPr/>
        <w:t>Ursulára nem is gondolt. De az irtózás az éjszakától csak fokozódott benne, szinte rögesz</w:t>
        <w:softHyphen/>
        <w:t>mésen gyötörte. Nyugtalanul aludt, és sűrűn, szorongva felriadt. A félelemben elpusztult tartása, lényének magva.</w:t>
      </w:r>
    </w:p>
    <w:p>
      <w:pPr>
        <w:pStyle w:val="Normal"/>
        <w:rPr/>
      </w:pPr>
      <w:r>
        <w:rPr/>
        <w:t>Elhatározta, hogy ezentúl nagyon sokáig fenn marad, iszik társaságban egyig, fél kettőig is, akkor talán tud majd három órát aludni, feledni. Ötkor már világos van. De szinte eszeveszett irtózat fogta el, ha még sötétben nyitotta ki a szemét.</w:t>
      </w:r>
    </w:p>
    <w:p>
      <w:pPr>
        <w:pStyle w:val="Normal"/>
        <w:rPr/>
      </w:pPr>
      <w:r>
        <w:rPr/>
        <w:t>Nappal minden rendben volt. Csak a percnek élt és a semmitmondó jelennek, amely most teljesen kielégítőnek látszott. Bármilyen haszontalan, kicsinyes dologba fogott, maradékta</w:t>
        <w:softHyphen/>
        <w:t>lanul belevetette magát, és ez megnyugtatta, kielégítette. Mindig élénk volt, derűs, vidám, vonzó és szokványos. De hálószobájának csendjétől és sötétségétől irtózott, mert a sötétség felriasztja a lelkét. Ezt nem tudta elviselni, amint azt sem, hogy gondolkozzék Ursuláról. Nem volt lelke, nem volt múltja. Sohasem gondolt Ursulára, és nem is adott életjelt magáról. A lány volt neki a sötétség, a kísértés, az irtózat. Belevetette magát a közvetlen tennivalókba. Sürgősen meg akart nősülni, hogy védekezzék a sötétség ellen, a tulajdon kísértése ellen. Feleségül veszi az ezredes leányát. Habozás nélkül, megszállott sietségben, levelet írt a lánynak, közölte vele, hogy jegyessége felbomlott - átmeneti szalmaláng, hóbort volt az egész, amit most, hogy elmúlt, ő maga sokkal kevésbé képes megmagyarázni, mint bárki más -, és szeretné őt a régi barátsággal mielőbb felkeresni. Csak mielőbbi kedvező válasz teheti boldoggá.</w:t>
      </w:r>
    </w:p>
    <w:p>
      <w:pPr>
        <w:pStyle w:val="Normal"/>
        <w:rPr/>
      </w:pPr>
      <w:r>
        <w:rPr/>
        <w:t>A lány kissé meglepődött ugyan, de azt válaszolta, hogy szívesen látja. Nagynénjénél lakott. Skrebensky azonnal odautazott, és már az első estén megkérte feleségül. A lány igent mon</w:t>
        <w:softHyphen/>
        <w:t>dott, és két hét múlva csendben megtartották az esküvőt. Ursulának nem küldött értesítést. Egy héttel ezután Skrebensky a feleségével útnak indult Indiába.</w:t>
      </w:r>
    </w:p>
    <w:p>
      <w:pPr>
        <w:pStyle w:val="Normal"/>
        <w:rPr/>
      </w:pPr>
      <w:r>
        <w:rPr/>
      </w:r>
    </w:p>
    <w:p>
      <w:pPr>
        <w:pStyle w:val="Heading1"/>
        <w:keepNext w:val="false"/>
        <w:rPr/>
      </w:pPr>
      <w:r>
        <w:rPr/>
        <w:t>TIZENHATODIK FEJEZET</w:t>
        <w:br/>
        <w:t>SZIVÁRVÁNY</w:t>
      </w:r>
    </w:p>
    <w:p>
      <w:pPr>
        <w:pStyle w:val="Normal"/>
        <w:rPr/>
      </w:pPr>
      <w:r>
        <w:rPr/>
        <w:t>Ursula hazatért Beldoverbe, bágyadtan, gyengén, zárkózott lelkiállapotban. Beszélni is alig tudott, nem érdekelte semmi. Mintha életereje is megdermedt volna. Hozzátartozói aggódva kérdezték, mi baja? Közölte velük, hogy felbontotta eljegyzését Skrebenskyvel. Ezt értetlenül, bosszúsan vették tudomásul, de a lány ezzel sem törődött.</w:t>
      </w:r>
    </w:p>
    <w:p>
      <w:pPr>
        <w:pStyle w:val="Normal"/>
        <w:rPr/>
      </w:pPr>
      <w:r>
        <w:rPr/>
        <w:t>Fásultságában úgy érezte, vánszorogva telnek a hetek. Anton azóta már bizonyosan útnak indult Indiába. Ez is alig érdekelte, tespedt volt, erőtlen, érzéketlen.</w:t>
      </w:r>
    </w:p>
    <w:p>
      <w:pPr>
        <w:pStyle w:val="Normal"/>
        <w:rPr/>
      </w:pPr>
      <w:r>
        <w:rPr/>
        <w:t>Aztán hirtelen döbbenet rázta meg, úgy érezte, ez a végső csapás. Gyereke lesz? Most már magáért és a férfiért is gyötrődött, mert ez az eshetőség eddig eszébe sem jutott. Most, mintha tagjait, egész testét tűz járná át. Lehetséges, hogy gyereke lesz?</w:t>
      </w:r>
    </w:p>
    <w:p>
      <w:pPr>
        <w:pStyle w:val="Normal"/>
        <w:rPr/>
      </w:pPr>
      <w:r>
        <w:rPr/>
        <w:t>A riadalom első, lázas óráiban azt sem tudta, mit érez. Mint akit máglyára kötöztek, körülnyaldosták a pusztító lángok. Ám jótékonyak is ezek a lángok, mert talán így jut végleg nyugalomhoz. Nem értette, mi az az ismeretlen érzés a szívében és a méhében - olyan volt, mint a kábulat.</w:t>
      </w:r>
    </w:p>
    <w:p>
      <w:pPr>
        <w:pStyle w:val="Normal"/>
        <w:rPr/>
      </w:pPr>
      <w:r>
        <w:rPr/>
        <w:t>Aztán szívének ólomsúlya felhatolt lassan az öntudatáig. Mit tesz most? Gyereket szül? Szülni - minek?</w:t>
      </w:r>
    </w:p>
    <w:p>
      <w:pPr>
        <w:pStyle w:val="Normal"/>
        <w:rPr/>
      </w:pPr>
      <w:r>
        <w:rPr/>
        <w:t>Teste mámoros volt, de a lelke beteg. Mintha ez a gyerek is csak az ő értéktelenségét pecsételné meg. Ám testében örvendezett gyermekének. Most azon gondolkozott, hogy ír Skrebenskynek. Utánamegy, a felesége lesz, és igyekszik egyszerű, jó asszonnyá válni mellette. Mit számít az egyéniség, az életforma? Csak az élet fontos, a fennmaradás napról napra, a test gazdag, békés, teljes és örömteli léte, és ezen túl nincs bonyodalom, aggályos</w:t>
        <w:softHyphen/>
        <w:t>ko</w:t>
        <w:softHyphen/>
        <w:t>dás. Tévedett; pimaszság, gonoszság volt tőle, hogy másra vágyott, elérhetetlen szabadságra, megfoghatatlan, önző beteljesülésre, amiről úgy érezte, Skrebenskytől nem kaphatja meg. Hát ki ő, hogy ilyen csodás, beteljesült életet kíván? Nem elég neki, ha férfi van az oldalán, gyermekei lesznek, megvan a helye a nap alatt, van fedél a feje fölött? Nem elég neki annyi, amennyivel az anyja beérte?</w:t>
      </w:r>
    </w:p>
    <w:p>
      <w:pPr>
        <w:pStyle w:val="Normal"/>
        <w:rPr/>
      </w:pPr>
      <w:r>
        <w:rPr/>
        <w:t>Férjhez megy, szereti férjét, teljesíti hivatását. Ez az asszonyi élet.</w:t>
      </w:r>
    </w:p>
    <w:p>
      <w:pPr>
        <w:pStyle w:val="Normal"/>
        <w:rPr/>
      </w:pPr>
      <w:r>
        <w:rPr/>
        <w:t>És most hirtelen igazságos szemmel, valódi színében látta az anyját: ő egyszerű és őszinte. Elfogadta az életet úgy, ahogyan kapta; nem akarta felfuvalkodottan, önző módra, a maga ízlése szerint formálni. Anyjának van igaza, mélységesen igaza, ő pedig önző, hamis és sekélyes.</w:t>
      </w:r>
    </w:p>
    <w:p>
      <w:pPr>
        <w:pStyle w:val="Normal"/>
        <w:rPr/>
      </w:pPr>
      <w:r>
        <w:rPr/>
        <w:t>Elérzékenyült alázat szállta meg, s ennek az alázatos hangulatnak hódolva békességre lelt. Örömest nyugtatta tagjait ebben a kötelékben, szerette most ezt a köteléket, és békességnek nevezte. Ebben a lelkiállapotban ült le levelet írni Skrebenskynek.</w:t>
      </w:r>
    </w:p>
    <w:p>
      <w:pPr>
        <w:pStyle w:val="Normal"/>
        <w:ind w:left="284" w:right="284" w:hanging="0"/>
        <w:rPr>
          <w:i/>
          <w:i/>
        </w:rPr>
      </w:pPr>
      <w:r>
        <w:rPr>
          <w:i/>
        </w:rPr>
        <w:t>Sokat szenvedtem, amióta elváltunk, de már magamhoz tértem. Elmondani sem tudom, mennyire bánt gonosz, eltévelyedett viselkedésem. Megadatott nekem, hogy szeresselek, s a bizonyosság, hogy te is szeretsz engem. És én ahelyett, hogy térden állva köszöntem volna meg az isteni adományt, még a holdat is magamnak kívántam. És mivel a holdat nem foghattam meg, minden egyebet elvesztettem.</w:t>
      </w:r>
    </w:p>
    <w:p>
      <w:pPr>
        <w:pStyle w:val="Normal"/>
        <w:keepLines/>
        <w:ind w:left="284" w:right="284" w:hanging="0"/>
        <w:rPr>
          <w:i/>
          <w:i/>
        </w:rPr>
      </w:pPr>
      <w:r>
        <w:rPr>
          <w:i/>
        </w:rPr>
        <w:t>Nem tudom, megbocsátasz-e nekem. Belepusztulok a szégyenbe, ha meggondolom, hogy viselkedtem veled a végén, s nem tudom, képes lennék-e újra szembenézni veled. Szá</w:t>
        <w:softHyphen/>
        <w:t>momra valóban a halál lenne a legüdvösebb, akkor örökre eltemetném hóbortjaimat. De most gyereket várok, s így ez lehetetlen.</w:t>
      </w:r>
    </w:p>
    <w:p>
      <w:pPr>
        <w:pStyle w:val="Normal"/>
        <w:ind w:left="284" w:right="284" w:hanging="0"/>
        <w:rPr/>
      </w:pPr>
      <w:r>
        <w:rPr>
          <w:i/>
        </w:rPr>
        <w:t>A te gyereked, tiszteletben kell hát tartanom, és teljesen alárendelem testemet jólétének, nem foglalkozhatom puszta önzésből a halál gondolatával. Ennél fogva, mivel szerettél valaha, és mert a gyermek a te gyermeked, arra kérlek, fogadj vissza. Egyetlen szót táviratozz csak, és nyomban útnak indulok hozzád, amint lehet. Esküszöm, engedelmes feleséged leszek, és mindenben kedvedre teszek. E pillanatban csak gyűlölni tudom magam eszeveszett önzésemért. Szeretlek... szerelemmel gondolok rád... te természetes vagy és ízig-vérig becsületes, én pedig hamis voltam. Ha még egyszer veled lehetek, nem kérek magamnak többet, csak annyit, hogy egész életemre melletted, fedeled alatt maradhassak.</w:t>
      </w:r>
    </w:p>
    <w:p>
      <w:pPr>
        <w:pStyle w:val="Normal"/>
        <w:rPr/>
      </w:pPr>
      <w:r>
        <w:rPr/>
        <w:t>Lassan, mondatról mondatra írta a levelet, mintha minden szava lelke legmélyéről, szívéből törne fel. S úgy érezte, most valóban és örökre lelke mélyére hatolt: ez az ő igazi, valóságos lénye. Ezzel az okmánnyal járulhat Isten színe elé a Végítélet napján.</w:t>
      </w:r>
    </w:p>
    <w:p>
      <w:pPr>
        <w:pStyle w:val="Normal"/>
        <w:rPr/>
      </w:pPr>
      <w:r>
        <w:rPr/>
        <w:t>Mert mi a nő sorsa? A teste gyerekszülésre teremtetett, ereje a gyermekeké s a férjéé, aki az életüket adja. Most végre ő is asszony.</w:t>
      </w:r>
    </w:p>
    <w:p>
      <w:pPr>
        <w:pStyle w:val="Normal"/>
        <w:rPr/>
      </w:pPr>
      <w:r>
        <w:rPr/>
        <w:t>Skrebensky klubjába címezte a levelet, azzal a kéréssel, hogy továbbítsák Calcuttába. Nem sokkal Indiába érkezése után megkapja, talán még három hete sincs, hogy kint van. Egy hónapon belül megjön a válasz, és ő nyomban indulhat is.</w:t>
      </w:r>
    </w:p>
    <w:p>
      <w:pPr>
        <w:pStyle w:val="Normal"/>
        <w:rPr/>
      </w:pPr>
      <w:r>
        <w:rPr/>
        <w:t>Teljesen bizonyos volt a válasz felől. Most csak a ruhái előkészítésével foglalkozott, és a legnagyobb nyugalommal akarta eltölteni azt az időt, míg csatlakozhat a férfihoz, hogy ezzel egyszer s mindenkorra lezárja ügyét. Ez természetellenes nyugalomban tartotta hosszú ideig. Lassan tudatára ébredt, hogy felgyülemlik benne a nyugtalanság, valami baljós izgalom. Ettől akart szabadulni. Szeretett volna hírt kapni Skrebenskytől, választ a levelére, bizonyosságot, hogy mehet az útján, betöltheti sorsát. Ebben a tétlenségben beállhat a hangulatváltozás, amitől rettegett.</w:t>
      </w:r>
    </w:p>
    <w:p>
      <w:pPr>
        <w:pStyle w:val="Normal"/>
        <w:rPr/>
      </w:pPr>
      <w:r>
        <w:rPr/>
        <w:t>Furcsa módon nem is nyugtalanította, hogy eddig nem kapott a férfitól levelet. Elég, hogy ő írt, arra megjön majd a várt válasz, s ezzel rendben van.</w:t>
      </w:r>
    </w:p>
    <w:p>
      <w:pPr>
        <w:pStyle w:val="Normal"/>
        <w:rPr/>
      </w:pPr>
      <w:r>
        <w:rPr/>
        <w:t>Október elején egy délután úgy érezte, az őrületbe kergeti a belső forrongás, s kiment az esőbe, járkálni, hogy meg ne fulladjon a falak között. Az utca lucskos volt és néptelen, a füstös házak tompavörösen, mások skarlátvörösen fénylettek az ázott, feketésvörös palatetők alatt. Ursula megindult Willey Green felé. Felemelt arccal, sietve haladt, látta a fényösvényt a szűk völgy fölött, a gőzfelhőt ontó tárna homályosan, víziószerűen villant fel a szakadó eső különös megvilágításában. Egy pillanatig tartott az egész, aztán mintha fátyol ereszkedne le, s ő élvezte az eső nyújtotta magányos meghittséget.</w:t>
      </w:r>
    </w:p>
    <w:p>
      <w:pPr>
        <w:pStyle w:val="Normal"/>
        <w:rPr/>
      </w:pPr>
      <w:r>
        <w:rPr/>
        <w:t>Ahogy az erdő felé igyekezett, az alant gomolygó felhőn át a Willey Water megcsillant sápadtan - ott átvágott egy nyílt térségen, melyen libegtek a galagonya ágai, mint szélben a haj, és kísértetiesen bontakoztak ki a párából a bokrok. Gyönyörűséges, szabad és zűrzavaros volt minden.</w:t>
      </w:r>
    </w:p>
    <w:p>
      <w:pPr>
        <w:pStyle w:val="Normal"/>
        <w:rPr/>
      </w:pPr>
      <w:r>
        <w:rPr/>
        <w:t>Ursula sietett az erdő menedékébe. Ott körülvette a roppant zúgás, mely a magasban vibrált, fatörzsek álltak sorfalat a hatalmas hang íve körül, víztől feketéllő fatörzsek miriádjai, melyek megannyi oszlopként meredtek a lába alatti sodrásból a fenti morajlásba. Félve húzódott be a fatörzsek közé. Még utóbb megfordulnak, és örökre bezárják, amiért betört marcona csendjük</w:t>
        <w:softHyphen/>
        <w:t>be.</w:t>
      </w:r>
    </w:p>
    <w:p>
      <w:pPr>
        <w:pStyle w:val="Normal"/>
        <w:rPr/>
      </w:pPr>
      <w:r>
        <w:rPr/>
        <w:t>Itt bolyongott, s azzal áltatta magát, hogy észrevétlen marad. Olyasfélét érzett, mint a madár, mely berepül a vár ablakán, és odabent zord harcosok ülik körül az asztalt. A félelmetes zúgó sorfal között hajszolta magát tovább, az észrevétlenség érzetében, míg dobogó szívvel ki nem röppenhetett a túlsó ablakon a szabadba, az élénkzöld lapos rétre.</w:t>
      </w:r>
    </w:p>
    <w:p>
      <w:pPr>
        <w:pStyle w:val="Normal"/>
        <w:rPr/>
      </w:pPr>
      <w:r>
        <w:rPr/>
        <w:t>Most tető alá húzódott a legelőn, s onnan bámulta a zuhogó eső hatalmas, lengő fátylait, az egész tájat elöntő felhőszakadást. Bőrig ázott, már nagyon messzire vetődött otthonától ebben az esőben, a vízzel borított földeken. De mégis, mindenképpen át kell törnie az áradaton, vissza kell találnia a biztonságba, az állandóságba.</w:t>
      </w:r>
    </w:p>
    <w:p>
      <w:pPr>
        <w:pStyle w:val="Normal"/>
        <w:rPr/>
      </w:pPr>
      <w:r>
        <w:rPr/>
        <w:t>Magányosságában hazafelé indult, és egyenesen nekivágott a vadonnak. A zsombékos fű között, alig pár lépésnyi kis berken át vitt az útja. Sietve haladt, ügyelve, hol veti meg a lábát; akár a madár a szélben, nem töprengett, csak mozgásába merült. De a szívében elevenen élt a félelem kicsiny magva, miközben átvágott a sivár, vizes térségen.</w:t>
      </w:r>
    </w:p>
    <w:p>
      <w:pPr>
        <w:pStyle w:val="Normal"/>
        <w:rPr/>
      </w:pPr>
      <w:r>
        <w:rPr/>
        <w:t>Most egyszerre egyébre is felfigyelt. Lovak körvonala bontakozott ki az eső ködében, még meglehetős távolban. De közeledtek feléje. Ő rendületlenül folytatta útját. A lovak már ott voltak a szélvédett tisztáson, túl a facsoporton, mely alatt Ursula haladt. Lehajtott fejjel ment tovább. Nem akarta feléjük fordítani arcát, tudni sem akarta, merre vannak, csak haladt tovább a csapáson.</w:t>
      </w:r>
    </w:p>
    <w:p>
      <w:pPr>
        <w:pStyle w:val="Normal"/>
        <w:rPr/>
      </w:pPr>
      <w:r>
        <w:rPr/>
        <w:t>Most csak annyit tudott, hogy rettentő súly nehezedik a szívére. A lovaktól rettegett. Nos, túljár az eszükön, akárhogy is, elviseli azt a roppant súlyt, és akkor megmenekül. Rendület</w:t>
        <w:softHyphen/>
        <w:t>lenül megy tovább, mindig előre, és elkerüli őket.</w:t>
      </w:r>
    </w:p>
    <w:p>
      <w:pPr>
        <w:pStyle w:val="Normal"/>
        <w:rPr/>
      </w:pPr>
      <w:r>
        <w:rPr/>
        <w:t>A nyomás egyre fokozódott, egyre jobban összeszorult a szíve, már alig bírta. Lélegzete akadozott. Akármilyen nehéz, mégis elviseli. Nem nézett feléjük, de tudta, hogy közelednek. Mik azok? Már érezte a talajon a patkók súlyos dobogását. Mi lehet az, ami ilyen vészjóslóan közeleg hozzá, mi nyomja ennyire a szívét? Nem tudta, és nem nézett körül.</w:t>
      </w:r>
    </w:p>
    <w:p>
      <w:pPr>
        <w:pStyle w:val="Normal"/>
        <w:rPr/>
      </w:pPr>
      <w:r>
        <w:rPr/>
        <w:t>De most nincs tovább, a lovak elzárták az útját. Tudta: ott állnak most egy csomóban, fenyegetően a sással benőtt árok fölött a pallón. Ám őt mégis vitte előre a lába. Elébe rob</w:t>
        <w:softHyphen/>
        <w:t>ban</w:t>
        <w:softHyphen/>
        <w:t>nak! A lába vitte tovább, előre. Feszültek, egyre jobban megfeszültek idegszálai és erei, forrón, valósággal fehérizzásban száguldott a vére, megolvadnak az erei, s ő ebbe belehal.</w:t>
      </w:r>
    </w:p>
    <w:p>
      <w:pPr>
        <w:pStyle w:val="Normal"/>
        <w:rPr/>
      </w:pPr>
      <w:r>
        <w:rPr/>
        <w:t>A lovak valóban elébe robbantak. Mintegy tudata felvillanásával törtek át rajta, érezte félel</w:t>
        <w:softHyphen/>
        <w:t>me</w:t>
        <w:softHyphen/>
        <w:t>tes véknyuk rángását, amint elébe robbantak, szétszóródtak, majd távolabb ismét össze</w:t>
        <w:softHyphen/>
        <w:t>gyűltek.</w:t>
      </w:r>
    </w:p>
    <w:p>
      <w:pPr>
        <w:pStyle w:val="Normal"/>
        <w:rPr/>
      </w:pPr>
      <w:r>
        <w:rPr/>
        <w:t>Tudta, nem mentek el még, lesnek rá. Ő mégis áthaladt a pallón, melyen a paták dübörögtek, nem torpant meg, bár tudta, hogy őt várják. Tudta, nekifeszült mellel, kérlelhetetlenül várnak rá, látta a tüzesen fújtató, vörös orrlyukakat, az erőteljes, kerek tomporokat; előretörnek, feléje nyomulnak, ádáz indulatban nekifeszítve szügyüket, mindaddig, míg tébolyultan száguldva, ám iramukból soha ki nem szakadva, bele nem ütköznek az idő falába. A hatalmas tomporokon sötéten fénylett az esővíz. Ám sem a sötétség, sem a nedvesség nem oltotta ki azt a vad, sürgető, tömény tüzet, melyet véknyuk magába zár, nem, sohasem.</w:t>
      </w:r>
    </w:p>
    <w:p>
      <w:pPr>
        <w:pStyle w:val="Normal"/>
        <w:rPr/>
      </w:pPr>
      <w:r>
        <w:rPr/>
        <w:t>Ő csak haladt tovább az útján, és közeledett feléjük. Már látta a patkók szikrázását, a sötét ürességben kékesen felvillanó fényt. Roppant és kiolthatatlan volt a patkók kék szikrázása, olyan hatalmas, mint a villám dicsfénye az óriásan domborodó, sötét tomporok fölött. És minduntalan felvillant a szikrázó ív a paták, az erőteljes lábak alól.</w:t>
      </w:r>
    </w:p>
    <w:p>
      <w:pPr>
        <w:pStyle w:val="Normal"/>
        <w:rPr/>
      </w:pPr>
      <w:r>
        <w:rPr/>
        <w:t>És a lovak egyre vártak rá, most egy tölgyfa alatt gyülekeztek, egymáshoz simulva diadal</w:t>
        <w:softHyphen/>
        <w:t>masan félelmetes véknyukkal, és csak várták, lesték. Várták, hogy odaérjen. S ő mintha a messzeségből közeledett volna az ágas-bogas tölgyekhez, melyek az árokparton árasztották sűrű árnyékukat.</w:t>
      </w:r>
    </w:p>
    <w:p>
      <w:pPr>
        <w:pStyle w:val="Normal"/>
        <w:rPr/>
      </w:pPr>
      <w:r>
        <w:rPr/>
        <w:t>A közelükbe kell jutnia, de a lovak elvágtattak, tág körben száguldoztak körülötte, nem vettek róla tudomást, majd mögötte a domboldalon ismét visszatértek.</w:t>
      </w:r>
    </w:p>
    <w:p>
      <w:pPr>
        <w:pStyle w:val="Normal"/>
        <w:rPr/>
      </w:pPr>
      <w:r>
        <w:rPr/>
        <w:t>Most mögötte voltak. Nyitva állt előtte az út a közeli magas élő sövény nyílásához, s így átjutott egy kisebb, megművelt területre, az országút és az ember rendezett világa felé. Nyitva állt az útja. Igyekezett lecsendesíteni szívét, de az még mindig félelemben szorult össze - összeszorult a hosszú rettegésben.</w:t>
      </w:r>
    </w:p>
    <w:p>
      <w:pPr>
        <w:pStyle w:val="Normal"/>
        <w:rPr/>
      </w:pPr>
      <w:r>
        <w:rPr/>
        <w:t>Most hirtelen megtorpant, mintha villámcsapás érte volna. Azt hitte, elesik, de mégis tétován, apró lépésekkel botladozott tovább. Most érezte a lovak dübörgő vágtatását maga mögött az ösvényen, irtózatos súly nehezedett rá, lehanyatlott, az elmúlás pillanatát várva. Nem tudott felnézni, dübörögve vágtattak át rajta a lovak.</w:t>
      </w:r>
    </w:p>
    <w:p>
      <w:pPr>
        <w:pStyle w:val="Normal"/>
        <w:rPr/>
      </w:pPr>
      <w:r>
        <w:rPr/>
        <w:t>Irtózatosan vágtattak, majd bal keze mellett hirtelen elkanyarodtak. Látta félelmetes és mégsem diadalmas oldalukat, a szikrázó patkókat, melyek e pillanatban még csak körülötte csattogtak, amint a lovak céltudatosan elszáguldottak mellette.</w:t>
      </w:r>
    </w:p>
    <w:p>
      <w:pPr>
        <w:pStyle w:val="Normal"/>
        <w:rPr/>
      </w:pPr>
      <w:r>
        <w:rPr/>
        <w:t>Elmentek mellette, aztán dübörgő száguldással megfordultak, körbejárva őt, iramuk egyre csökkent, lelassult, majd könnyű vágtában ismét csoportba verődtek, az előtte húzódó fasor nyílásánál. Nyugtalanul tolongtak, mozgolódtak, közös céltól vezérelve, összesimulva. Összefogtak ellene.</w:t>
      </w:r>
    </w:p>
    <w:p>
      <w:pPr>
        <w:pStyle w:val="Normal"/>
        <w:rPr/>
      </w:pPr>
      <w:r>
        <w:rPr/>
        <w:t>És neki most meghalt a szíve: nem volt többé szíve. Nem mert közeledni, mert a lovak vék</w:t>
        <w:softHyphen/>
        <w:t>nyuk</w:t>
        <w:softHyphen/>
        <w:t>kal szorosan egymáshoz simulva diadalmaskodtak rajta. Győzelmük tudatában nyugtala</w:t>
        <w:softHyphen/>
        <w:t>nul mozgolódva várakoztak rá. Mert nyugtalanok voltak a várt győzelem nyugtalanságával. Neki pedig nem volt többé szíve, tagjai feloldódtak, és maga is cseppfolyós lett, akár a víz. Minden keménység és minden fenyegető erő a lovak csoportjába, hatalmas testükbe vándorolt.</w:t>
      </w:r>
    </w:p>
    <w:p>
      <w:pPr>
        <w:pStyle w:val="Normal"/>
        <w:rPr/>
      </w:pPr>
      <w:r>
        <w:rPr/>
        <w:t>Megtorpant a lába, visszahőkölt. Elérkezett a válságos pillanat. A lovak véknya kelletlenül meg</w:t>
        <w:softHyphen/>
        <w:t>rándult. Ő kudarca érzetében elfordult. Bal felől, pár száz lépésnyire, a lejtővel párhuza</w:t>
        <w:softHyphen/>
        <w:t>mosan futott a sűrű élő sövény. Közben valahol egy tölgyfa állt. Felmászhat a tölgyfára, át az ágak között, és leugrik a sövény túlsó oldalán.</w:t>
      </w:r>
    </w:p>
    <w:p>
      <w:pPr>
        <w:pStyle w:val="Normal"/>
        <w:rPr/>
      </w:pPr>
      <w:r>
        <w:rPr/>
        <w:t>Borzongva, vizesen, folyékony tagjaival, minden pillanatban rettegve a lezuhanástól, küszködve elindult, mintha messzire el akarná kerülni a lovakat. Az egész csapat nyugtalan csomóba verődve, ellenségesen várt rá. Valóságos révületben, reszketve haladt előre.</w:t>
      </w:r>
    </w:p>
    <w:p>
      <w:pPr>
        <w:pStyle w:val="Normal"/>
        <w:rPr/>
      </w:pPr>
      <w:r>
        <w:rPr/>
        <w:t>És most hirtelen halálfélelemtől tüzelve megragadta a tölgyfa göcsörtös törzsét, és mászni kezdett, felkapaszkodni a fára. Gyenge volt a teste, de keze, karja kemény, akár az acél. Tudta, hogy van ereje. Addig küszködött, míg fel nem vergődött az ágra. A lovak figyelték, ám ő meg</w:t>
        <w:softHyphen/>
        <w:t>vetette lábát az ágon. A lovak csoportja fellazult, megriadt, próbált számot vetni a hely</w:t>
        <w:softHyphen/>
        <w:t>zettel. Ő pedig utat tört magának a fa koronájában. És amikor a lovak ismét feléje vágtáztak, ő leesett a sövény túlsó oldalán.</w:t>
      </w:r>
    </w:p>
    <w:p>
      <w:pPr>
        <w:pStyle w:val="Normal"/>
        <w:rPr/>
      </w:pPr>
      <w:r>
        <w:rPr/>
        <w:t>Percekig mozdulni sem tudott. Aztán átnézett a sövény nyúlrágta alján, és látta a lovak mellette eldübörgő patáit. Ezt nem tudta elviselni. Föltápászkodott, és sietve megindult, hogy átvágjon a szántóföldön. A lovak a sövény túlsó oldalán vágtattak, míg a saroknál akadályba nem ütköztek. Érezte, hogy most csoportba verődnek, de ő állhatatosan, sietve igyekezett a csupasz szántóföldön át. A lovak most már valósággal szánalmassá váltak. Őt már csak az akarata hajtotta, míg végre reszketve átmászott a kerítésen, egy csipkebokor alatt, mely az országút mentén hajlott a fű fölé. Elhagyta az ereje, leült a kerítésre, hátát a csipkebokornak támasztva.</w:t>
      </w:r>
    </w:p>
    <w:p>
      <w:pPr>
        <w:pStyle w:val="Normal"/>
        <w:rPr/>
      </w:pPr>
      <w:r>
        <w:rPr/>
        <w:t>Ott ült mozdulatlanul, kimerülten, sem az időt, sem a változás sodrását nem érzékelte, csak hevert tehetetlenül, akár a kő a folyómederben, tehetetlenül, változatlanul és változhatatlanul, holott körülötte minden örökké változóan hömpölygött, csak ő pihent nyugalomban a folyó ágya mélyén, változatlanul és tétlenül, minden változás mélyére süllyedve.</w:t>
      </w:r>
    </w:p>
    <w:p>
      <w:pPr>
        <w:pStyle w:val="Normal"/>
        <w:rPr/>
      </w:pPr>
      <w:r>
        <w:rPr/>
        <w:t>Sokáig feküdt ott, hátát a fatörzsnek támasztva, végleges elszigeteltségben. Bányászok mentek el mellette, súlyos léptekkel a nedves úton, hangosan beszéltek, nyakukat behúzták, fülig ért a válluk, tépázta őket a szél, és kísértetiesnek tűntek a zuhogó esőben. Többen meg se látták. Ő bágyadtan felnyitotta szemét, amint elhaladtak mellette. Az egyik magányosan baktató bányász rátekintett. Sötét arcából kivillant a szemfehére, ahogy csodálkozva rápillantott. Lassított, mintha meg akarná szólítani, hogy aggódva felajánlja segítségét. Ursula megrémült, hogy csakugyan szól hozzá, irtózott a kérdéseitől.</w:t>
      </w:r>
    </w:p>
    <w:p>
      <w:pPr>
        <w:pStyle w:val="Normal"/>
        <w:rPr/>
      </w:pPr>
      <w:r>
        <w:rPr/>
        <w:t>Leszállt pihenőhelyéről, és tétován megindult az úton. Még messze van otthonától. Homá</w:t>
        <w:softHyphen/>
        <w:t>lyosan olyasfélét érzett, hogy most már így kell menetelnie élete végéig, fáradtan, nagyon fá</w:t>
        <w:softHyphen/>
        <w:t>rad</w:t>
        <w:softHyphen/>
        <w:t>tan. Lépked, csak lépked, egyre lépked, örökké esőben, a lucskos úton, a sövények között. Lépked, csak lépked, egyre lépked, s ez az egyhangúság mélységes, fagyos undort keltett benne. Mélységes ez a fagyott undor, feneketlenül mély! Ez is ólomsúllyal húzta a meder fenekére. Talán úgy rendeltetett, azt kívánja a sors, hogy a mai napon mindennek a legmélyére hatoljon; minden dolgok legmélyére! Hát most már eljutott a mélységes mederágyhoz, már megmenekült. Biztonságban van, és ha így kell haladnia akár örökké is, legalább tudja, hogy ez a mélypont, mélyebben nincs semmi. Tudd meg, mélyebben nincs semmi, és ebbe már tétlenül beletörődhetsz.</w:t>
      </w:r>
    </w:p>
    <w:p>
      <w:pPr>
        <w:pStyle w:val="Normal"/>
        <w:rPr/>
      </w:pPr>
      <w:r>
        <w:rPr/>
        <w:t>Végre hazaérkezett. Mindennél megerőltetőbb volt fölkapaszkodnia a dombra, hogy eljusson Beldoverbe. Miért kell az embernek felkapaszkodnia a dombra? Mire való a kapaszkodás? Nem maradhatna odalent? Minek ez az erőlködés, föl a kaptatón? Minek kell törtetni följebb, egyre följebb, ha egyszer odalent van? Jaj, ez nagyon fárasztó, nagyon megerőltető, nagyon terhes! Mindig csak teher, örökké, mindig csupa teher. És mégis fel kell jutnia, fel az otthonába, az ágyába. Csak ágyba kívánkozik.</w:t>
      </w:r>
    </w:p>
    <w:p>
      <w:pPr>
        <w:pStyle w:val="Normal"/>
        <w:rPr/>
      </w:pPr>
      <w:r>
        <w:rPr/>
        <w:t>Bement a házba, egyenesen fel az esti félhomályban a szobájába; senki sem vette észre, mennyi</w:t>
        <w:softHyphen/>
        <w:t>re átázott. Olyan fáradt volt, hogy nem kívánt újra lemenni. Lefeküdt, rázta a hideg, de fásultságában nem volt képes szólni, hogy segítsenek rajta. És aztán nagyon beteg lett.</w:t>
      </w:r>
    </w:p>
    <w:p>
      <w:pPr>
        <w:pStyle w:val="Normal"/>
        <w:rPr/>
      </w:pPr>
      <w:r>
        <w:rPr/>
        <w:t>Két hétig tartott az önkívület, a gyötrelmes küzdelem. De mindig, a szenvedésben és az önkívületben is, tompán érezte énje állhatatosságát, lényének fennmaradását. Valamiképpen a folyóágy mélyén heverő kőhöz volt hasonlatos, sérthetetlenségében és mozdulatlanságában, s az sem számított, miféle vihar tombol a testében. Állandó változatlanságban pihent a lelke is, szenvedéssel telve, de örökkévalóan. És a betegsége alatt megmaradt ebben a mélységes, változhatatlan tudatban.</w:t>
      </w:r>
    </w:p>
    <w:p>
      <w:pPr>
        <w:pStyle w:val="Normal"/>
        <w:rPr/>
      </w:pPr>
      <w:r>
        <w:rPr/>
        <w:t>Ennyit tudott, és mással nem törődött. Egész betegségében torzan és homályosan, de szüntele</w:t>
        <w:softHyphen/>
        <w:t>nül viaskodott önmaga és Skrebensky problémájával; olyan volt ez, mint valami maró, de felszínes fájdalom, mely nem jut el lénye elszigetelt, áthatolhatatlan, valóságos magváig. De a férfi kimarta belsejét, és addig égette, míg el nem hamvadt a tüze.</w:t>
      </w:r>
    </w:p>
    <w:p>
      <w:pPr>
        <w:pStyle w:val="Normal"/>
        <w:rPr/>
      </w:pPr>
      <w:r>
        <w:rPr/>
        <w:t>Múlhatatlanul szükséges-e, hogy hozzá tartozzék, feltétlenül ragaszkodnia kell hozzá? Valami erre kényszerítette, de nem valóságos valami. Mindig ez a fájdalom, a valószerűtlenség kínja, amiért neki Skrebenskyhez kell tartoznia. Mi köti hozzá, ha egyszer ő maga nem kötődik? Miért tart ki olyan állhatatosan ez a hamisság? És miért marja ez a hamisság, marja, egyre marja, s miért nem tud a tisztaságra, a valóságra ébredni? Ha képes lenne felébredni, ó, csak felébredne, szertefoszlana a csalárd álom, semmivé válna kapcsolata Skrebenskyvel. De az álom és az önkívület lenyűgözte. Ennek révületében gyötrődött olyankor is, amikor nyugodtan öntudatánál volt.</w:t>
      </w:r>
    </w:p>
    <w:p>
      <w:pPr>
        <w:pStyle w:val="Normal"/>
        <w:rPr/>
      </w:pPr>
      <w:r>
        <w:rPr/>
        <w:t>És mégsem tudta hatalmába keríteni ez a bűvölet. Mert miféle külső kötelék fűzi őt a férfihoz? Ez csak ráerőszakolt kötelék. Miért ne rázná le, mi ez, ugyan mi?</w:t>
      </w:r>
    </w:p>
    <w:p>
      <w:pPr>
        <w:pStyle w:val="Normal"/>
        <w:rPr/>
      </w:pPr>
      <w:r>
        <w:rPr/>
        <w:t>Önkívületében minduntalan ebbe a kérdésbe ütközött. Végül kimerültsége megadta a választ: a gyermek. A gyermek köti hozzá. A gyermek szorította béklyóba az agyát, ráfeszült az agyára, és Skrebenskyhez kötötte.</w:t>
      </w:r>
    </w:p>
    <w:p>
      <w:pPr>
        <w:pStyle w:val="Normal"/>
        <w:rPr/>
      </w:pPr>
      <w:r>
        <w:rPr/>
        <w:t>De miért, ó, miért kell, hogy a gyermek Skrebenskyhez kösse? Nem tarthatja meg magának a gyermekét? Nem az ő dolga, hogy gyermeke lesz, és csakis az övé? Mi köze ehhez a férfinak? Emiatt kell magára vennie a gyötrelmes köteléket, amely Skrebenskyhez és Skrebensky világához láncolja? Anton világa: lázas agyában szörnyű nyomás támadt ettől, s egészen hatalmába kerítette. Megőrül, ha nem szabadul ettől a nyomástól. És ez a nyomás Anton és Anton világa, nem az az Anton, aki az övé volt, hanem az, aki nem lehetett az övé, mert azt az Antont más erő, a világ tartja hatalmában.</w:t>
      </w:r>
    </w:p>
    <w:p>
      <w:pPr>
        <w:pStyle w:val="Normal"/>
        <w:rPr/>
      </w:pPr>
      <w:r>
        <w:rPr/>
        <w:t>Küzdött, hadakozott egész betegsége alatt, hogy szabaduljon tőle és a világától, félretolja, elhárítsa, helyére tegye. De mégis, mindig újra hatalmába kerítette, markában tartotta. Ó jaj, testének kimondhatatlan fásultságát nem képes lerázni, ebből nem tud szabadulni. Ha ebből ki tudna szakadni, ha menekülhetne érzelmeitől, testétől, a világ elviselhetetlenül súlyos kötöttségeitől, amelyek őt mind lebéklyózzák, szabadulhatna apjától, anyjától, szerelmesétől, és minden ismerősétől!</w:t>
      </w:r>
    </w:p>
    <w:p>
      <w:pPr>
        <w:pStyle w:val="Normal"/>
        <w:rPr/>
      </w:pPr>
      <w:r>
        <w:rPr/>
        <w:t>Örökké csak ezt ismételgette magában, szörnyű gyötrelemben és szorongásban: „Sem apám, sem anyám, sem szerelmesem, nincs helyem a köznapi dolgok világában, nem tartozom se Beldoverbe, se Nottinghambe, sem Angliához, sem ehhez a világhoz, mert ezek egyike sem létező, belebonyolódtam a hálójukba, noha ez mind nem létező. Ki kell törnöm ebből, mint diónak a héjából, ami nem más, mint valószerűtlenség.”</w:t>
      </w:r>
    </w:p>
    <w:p>
      <w:pPr>
        <w:pStyle w:val="Normal"/>
        <w:rPr/>
      </w:pPr>
      <w:r>
        <w:rPr/>
        <w:t>És most, lázas agyában eleven valóságként merült fel a makk, amint februárban az erdő talaján hever, héja megpattan, leválik, s ott marad a csupasz mag a tenyésztésre. Ő az a csu</w:t>
        <w:softHyphen/>
        <w:t>pasz, világos rendeltetésű mag, neki kell továbbvinnie az életre való hajtást, a világ, a múló</w:t>
        <w:softHyphen/>
        <w:t>ban lévő tél nem áll már útjában, anyja, apja, Anton, a főiskola, minden barátja eljátszották szerepüket, akár az elmúlt esztendő, ám a mag szabad, csupasz, életerős, képes új gyökeret ereszteni, s az idő sodrásában megteremteni az örökkévalóság új fogalmát. Egyedül ez a mag valóságos, semmi más: minden egyéb fölösleges és feledésre ítélt.</w:t>
      </w:r>
    </w:p>
    <w:p>
      <w:pPr>
        <w:pStyle w:val="Normal"/>
        <w:rPr/>
      </w:pPr>
      <w:r>
        <w:rPr/>
        <w:t>Ez nőtt, erősödött benne. Délután felnyitotta szemét, kitekintett az ablakon a bágyadt ködös tájra: mindez csak héj és burok volt, elszórt héj és burok, mást nem láthat, őt is magába zárja még, de csak lazán fogja körül. Bizonyos térség van közte és a burok között. Megrepedt a burok, hasadás támadt rajta. Ő hamarosan erős gyökeret bocsát ki az új napba, csupaszsága új égbolt, új levegő alatt leli meg tenyésző ágyát, s ez a régi, rothadó, rostos héj szertefoszlik.</w:t>
      </w:r>
    </w:p>
    <w:p>
      <w:pPr>
        <w:pStyle w:val="Normal"/>
        <w:rPr/>
      </w:pPr>
      <w:r>
        <w:rPr/>
        <w:t>Lassacskán álomba merült. Új valósága reményében aludt el. Aludt, és lelke már az új világ új levegőjét szívta be. Mélységes és gyarapító békesség vette körül. Gyökere volt már az új talajban, nemsokára hajtásokat ereszt, növekszik.</w:t>
      </w:r>
    </w:p>
    <w:p>
      <w:pPr>
        <w:pStyle w:val="Normal"/>
        <w:keepLines/>
        <w:rPr/>
      </w:pPr>
      <w:r>
        <w:rPr/>
        <w:t>Mikor végre felébredt, úgy tűnt, mintha új nap virradt volna a világra. Mennyi ideig, ugyan meddig kellett küszködnie, míg átvergődött a ködön és a sötétségen, hogy új hajnalra ébredjen? Gyengének, törékenynek és tisztának érezte magát, akár a tél végén nyíló zsenge virág. De az éjszaka már elfordult sarka körül, s hamarosan beérkezik a hajnal.</w:t>
      </w:r>
    </w:p>
    <w:p>
      <w:pPr>
        <w:pStyle w:val="Normal"/>
        <w:rPr/>
      </w:pPr>
      <w:r>
        <w:rPr/>
        <w:t>Nagy messzeségben ott volt a régi élménye - Skrebensky és elszakadása tőle -, de ez már nagyon távoli. Bizonyos dolgok megmaradtak valóságosnak: a néhány ragyogó, kezdeti hét. Azelőtt ez képzelgésnek tűnt. Most egyszerű valóságként gondolt rá. Ami utána következett, az valószerűtlen. Jól tudta, hogy Skrebensky sosem vált teljesen valóságossá. A szenvedélyes gyönyörűség heteiben a férfi az ő vágya szerint volt mellette, ő hozta létre időlegesen, de a végén kudarcot vallott, semmivé vált.</w:t>
      </w:r>
    </w:p>
    <w:p>
      <w:pPr>
        <w:pStyle w:val="Normal"/>
        <w:rPr/>
      </w:pPr>
      <w:r>
        <w:rPr/>
        <w:t>Különös, mekkora űr választja el kettőjüket. Most már szeretettel gondol rá, amint szeretettel emlékszik régi énjére is. A férfi a múlthoz tartozik; elvégeztetett. Mindent tud róla. Szívbe markoló szeretetet érez iránta, de mint olyasmi iránt, ami már a múlté. Ám amint előre</w:t>
        <w:softHyphen/>
        <w:t>tekin</w:t>
        <w:softHyphen/>
        <w:t>tett a jövőbe, a férfi nem volt sehol. Nem, ha előrenéz a fel nem tárt tájak felé, nem lát egyebet, csak biztatóan derengő fényt, s a talajból füstként feltörő, rejtélyes fákat. Ott az isme</w:t>
        <w:softHyphen/>
        <w:t>retlen, a feltáratlan, a felfedezetlen, ezen a parton kötött most ki, egyedül, miután átkelt az ürességen és a sötétségen, melynek tengere mossa az új világ partjait, csakúgy, mint a régiét.</w:t>
      </w:r>
    </w:p>
    <w:p>
      <w:pPr>
        <w:pStyle w:val="Normal"/>
        <w:rPr/>
      </w:pPr>
      <w:r>
        <w:rPr/>
        <w:t>Nem lesz gyereke, s ennek örül. Bár voltaképpen az sem sokat változtatott volna, ha megszületik. Akkor is magának tartaná meg gyermekét, nem menne Skrebenskyhez. Anton a múlté.</w:t>
      </w:r>
    </w:p>
    <w:p>
      <w:pPr>
        <w:pStyle w:val="Normal"/>
        <w:rPr/>
      </w:pPr>
      <w:r>
        <w:rPr/>
        <w:t>Megérkezett a kábel Skrebenskytől, ennyi: „Megnősültem.” Benne megmozdult a fájdalom, a bosszúság, a megvetés. Valóban végképp az elvetett múlthoz tartozik? Megtagadta magában. Olyan, amilyen. És jó, hogy olyan, amilyen. Hát ki ő, hogy vágyaival megegyező férfi kerüljön melléje? Nem az ő dolga hogy férfit teremtsen magának, azt kell elfogadnia, akit Isten teremtett. A férfi az örökkévalóságból érkezik, s neki köszönteni kell a jövevényt. Most örült, hogy nem tudott férfit teremteni magának. Boldog volt, hogy nem szólhat bele a teremtésbe. Boldog volt, hogy nálánál nagyobb hatalom kezében van ez a feladat, s ő ebben végre megnyugodhat. A férfi abból az örökkévalóságból lép majd eléje, melyhez ő maga is tartozik.</w:t>
      </w:r>
    </w:p>
    <w:p>
      <w:pPr>
        <w:pStyle w:val="Normal"/>
        <w:rPr/>
      </w:pPr>
      <w:r>
        <w:rPr/>
        <w:t>Amint jobban lett, üldögélt, s figyelte az új teremtést. Odaült az ablakba, és a járókelőket nézte az utcán, bányászokat, asszonyokat, gyerekeket, valamennyi egy régi megvalósulás bur</w:t>
        <w:softHyphen/>
        <w:t>kában járkál, s a burkon át is láthatóan sarjad, duzzad az új csírázás körvonala. A bányászok nyugodt alakján bizonyos feszültséget, várakozást fedezett fel, mintha fájdalmasan várnák felszabadulásukat, s ugyanezt olvasta ki az asszonyok hamisan kemény magabiztosságából is. Az asszonyok magabiztossága törékeny, és bizonyára nemsokára megpattan, és előtűnik az új sarjadék ereje és kitartó erőfeszítése.</w:t>
      </w:r>
    </w:p>
    <w:p>
      <w:pPr>
        <w:pStyle w:val="Normal"/>
        <w:rPr/>
      </w:pPr>
      <w:r>
        <w:rPr/>
        <w:t>Mindabban, amit látott, felfogta és igyekezett meglelni az élő Isten teremtését, az elmúlt élet régi, keményen sivár formái helyett. Némelykor iszonyú félelem szállta meg. Némelykor elvesztette a fonalat, érezni sem tudott, csak borzadva ismert rá a régi burokra, mely őt és az egész emberiséget magába zárja. Börtönbe kerültek valamennyien, és ebben kell megőrülniük.</w:t>
      </w:r>
    </w:p>
    <w:p>
      <w:pPr>
        <w:pStyle w:val="Normal"/>
        <w:rPr/>
      </w:pPr>
      <w:r>
        <w:rPr/>
        <w:t>Bámulta a bányászok merev alakját, mintha máris koporsóba zárták volna valamennyit, és sohasem változó szemüket, mely olyan, mintha elevenen temették volna el őket: elnézte az új házak élesen kemény szögleteit; érzéketlenül, diadalmasan szaporodnak ezek a házak a domboldalon a förtelmesen rút szögletek, a merev, egyenes vonalak diadalaként, a feltartóztat</w:t>
        <w:softHyphen/>
        <w:t>ha</w:t>
        <w:softHyphen/>
        <w:t>tatlan, győzedelmes romlás megnyilvánulásaként - olyan egyértelmű ez a romlás, hogy keménységében valósággal törékeny. Bámulta a borongós eget a szemközti feketés dombok fölött, a formátlan, palatetős házak sötét foltját, a régi templomtornyot, mely kirívóan, divatjamúltan emelkedett a dombtetőn az új házsor fölé, azok fölé az otromba, szögletes új házak fölé, melyek Beldover felől nyomulnak előre, hogy találkozzanak a Lethley felől szapo</w:t>
        <w:softHyphen/>
        <w:t>rodó rút épületekkel, s azok is terjeszkednek, hogy elvegyüljenek a Hainor felől sokasodó házakkal; ez a száraz, szörnyűséges romlás elcsúfítja a föld arculatát, úgyhogy Ursulát csaknem a rosszullét környékezte. S akkor a futó felhők között, a domb fölött halvány fényre, bágyadtan gyülekező színekre lett figyelmes. Mindenről megfeledkezve, csodálkozva tekintett a derengő fényre, mely szeme előtt alakult szivárvánnyá. Egyik pontján csodás fényben tündö</w:t>
        <w:softHyphen/>
        <w:t>költ, s Ursula szíve összeszorult, reménységgel telt el, és a szivárvány íve mellett az árnyékot kereste. De a fény rejtélyes módon erősödött, a semmiből fakadtak a színek, és halványan pompázott a hatalmas szivárvány, íve meghajolt, izmosodott, legyőzhetetlenül hatalmas boltozatként fogta át az égboltot, fényből, színből s az ég térségéből épült egybe, ragyogó alapzata az alacsony domb fölött a romlásba ágyazódott az új házak közé, ívének tetőpontja a mennybolt magasán tündökölt.</w:t>
      </w:r>
    </w:p>
    <w:p>
      <w:pPr>
        <w:pStyle w:val="Normal"/>
        <w:rPr/>
      </w:pPr>
      <w:r>
        <w:rPr/>
        <w:t>Szivárvány emelkedett a föld fölé. S Ursula jól tudta, hogy a hitvány népség megkérgesedve, elkülönülten csúszva-mászva, a világ romlásának felszínén tengeti életét, ám a szivárvány íve beágyazódik a vérükbe, reszketően sarjad életre szellemükben, s akkor levetik majd magukról a pusztulás kemény burkát, hogy az új, tiszta, csupasz testek új csírázásra fakadjanak az új teremtésben, felnövekedve a fény, a szél s az ég tisztító esője felé. A világ új építményét látta a szivárványban, és szertefoszlott a házak, a gyárak régi, törékeny romlása, és Ursula most megpillantotta az Igazság eleven szövetéből újjáépülő új világot, mely méltó a föléje boruló mennyboltozathoz.</w:t>
      </w:r>
    </w:p>
    <w:p>
      <w:pPr>
        <w:pStyle w:val="Normal"/>
        <w:rPr/>
      </w:pPr>
      <w:r>
        <w:rPr/>
      </w:r>
    </w:p>
    <w:p>
      <w:pPr>
        <w:pStyle w:val="Normal"/>
        <w:jc w:val="center"/>
        <w:rPr/>
      </w:pPr>
      <w:r>
        <w:rPr/>
        <w:t>-&amp;-</w:t>
      </w:r>
    </w:p>
    <w:p>
      <w:pPr>
        <w:pStyle w:val="Normal"/>
        <w:widowControl/>
        <w:overflowPunct w:val="false"/>
        <w:autoSpaceDE w:val="false"/>
        <w:bidi w:val="0"/>
        <w:spacing w:before="0" w:after="120"/>
        <w:jc w:val="both"/>
        <w:textAlignment w:val="baseline"/>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Jó utazást! (francia)</w:t>
      </w:r>
    </w:p>
  </w:footnote>
  <w:footnote w:id="3">
    <w:p>
      <w:pPr>
        <w:pStyle w:val="Footnote"/>
        <w:keepLines/>
        <w:spacing w:before="0" w:after="120"/>
        <w:ind w:left="170" w:hanging="170"/>
        <w:rPr/>
      </w:pPr>
      <w:r>
        <w:rPr>
          <w:rStyle w:val="FootnoteCharacters"/>
        </w:rPr>
        <w:footnoteRef/>
      </w:r>
      <w:r>
        <w:rPr/>
        <w:tab/>
        <w:t xml:space="preserve"> </w:t>
      </w:r>
      <w:r>
        <w:rPr/>
        <w:t>Székely Magda fordítása.</w:t>
      </w:r>
    </w:p>
  </w:footnote>
  <w:footnote w:id="4">
    <w:p>
      <w:pPr>
        <w:pStyle w:val="Footnote"/>
        <w:keepLines/>
        <w:spacing w:before="0" w:after="120"/>
        <w:ind w:left="170" w:hanging="170"/>
        <w:rPr/>
      </w:pPr>
      <w:r>
        <w:rPr>
          <w:rStyle w:val="FootnoteCharacters"/>
        </w:rPr>
        <w:footnoteRef/>
      </w:r>
      <w:r>
        <w:rPr/>
        <w:tab/>
        <w:t xml:space="preserve"> </w:t>
      </w:r>
      <w:r>
        <w:rPr/>
        <w:t xml:space="preserve">Tennyson: </w:t>
      </w:r>
      <w:r>
        <w:rPr>
          <w:i/>
        </w:rPr>
        <w:t>Királyidillek</w:t>
      </w:r>
      <w:r>
        <w:rPr/>
        <w:t>.</w:t>
      </w:r>
      <w:r>
        <w:rPr>
          <w:i/>
        </w:rPr>
        <w:t xml:space="preserve"> </w:t>
      </w:r>
      <w:r>
        <w:rPr/>
        <w:t>(Szász Károly fordítása)</w:t>
      </w:r>
    </w:p>
  </w:footnote>
  <w:footnote w:id="5">
    <w:p>
      <w:pPr>
        <w:pStyle w:val="Footnote"/>
        <w:keepLines/>
        <w:spacing w:before="0" w:after="120"/>
        <w:ind w:left="170" w:hanging="170"/>
        <w:rPr/>
      </w:pPr>
      <w:r>
        <w:rPr>
          <w:rStyle w:val="FootnoteCharacters"/>
        </w:rPr>
        <w:footnoteRef/>
      </w:r>
      <w:r>
        <w:rPr/>
        <w:tab/>
        <w:t xml:space="preserve"> </w:t>
      </w:r>
      <w:r>
        <w:rPr/>
        <w:t>Székely Magda fordítása.</w:t>
      </w:r>
    </w:p>
  </w:footnote>
  <w:footnote w:id="6">
    <w:p>
      <w:pPr>
        <w:pStyle w:val="Footnote"/>
        <w:keepLines/>
        <w:spacing w:before="0" w:after="120"/>
        <w:ind w:left="170" w:hanging="170"/>
        <w:rPr/>
      </w:pPr>
      <w:r>
        <w:rPr>
          <w:rStyle w:val="FootnoteCharacters"/>
        </w:rPr>
        <w:footnoteRef/>
      </w:r>
      <w:r>
        <w:rPr/>
        <w:tab/>
        <w:t xml:space="preserve"> </w:t>
      </w:r>
      <w:r>
        <w:rPr/>
        <w:t>Székely Magda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i/>
      <w:iCs/>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2:02:00Z</dcterms:created>
  <dc:creator>D. H. LAWRENCE</dc:creator>
  <dc:description/>
  <dc:language>en-US</dc:language>
  <cp:lastModifiedBy>Drótos László</cp:lastModifiedBy>
  <dcterms:modified xsi:type="dcterms:W3CDTF">2007-02-07T10:23:00Z</dcterms:modified>
  <cp:revision>87</cp:revision>
  <dc:subject/>
  <dc:title>SZIVÁRVÁNY</dc:title>
</cp:coreProperties>
</file>