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ara Croft and the Treasure of Califia</w:t>
      </w:r>
    </w:p>
    <w:p>
      <w:pPr>
        <w:pStyle w:val="Normal"/>
        <w:jc w:val="both"/>
        <w:rPr>
          <w:rFonts w:ascii="Arial" w:hAnsi="Arial" w:cs="Arial"/>
        </w:rPr>
      </w:pPr>
      <w:r>
        <w:rPr>
          <w:rFonts w:cs="Arial" w:ascii="Arial" w:hAnsi="Arial"/>
        </w:rPr>
        <w:tab/>
      </w:r>
    </w:p>
    <w:p>
      <w:pPr>
        <w:pStyle w:val="Heading1"/>
        <w:rPr/>
      </w:pPr>
      <w:r>
        <w:rPr/>
        <w:t>The Prologu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ra Croft Fiction by Charles Parkey © April 1997</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Queen Califia knew that her time left on this world was short. Her hidden kingdom was finally about to be overrun and destroyed.</w:t>
      </w:r>
    </w:p>
    <w:p>
      <w:pPr>
        <w:pStyle w:val="Normal"/>
        <w:jc w:val="both"/>
        <w:rPr>
          <w:rFonts w:ascii="Arial" w:hAnsi="Arial" w:eastAsia="Arial" w:cs="Arial"/>
        </w:rPr>
      </w:pPr>
      <w:r>
        <w:rPr>
          <w:rFonts w:eastAsia="Arial" w:cs="Arial" w:ascii="Arial" w:hAnsi="Arial"/>
        </w:rPr>
        <w:t xml:space="preserve"> </w:t>
      </w:r>
    </w:p>
    <w:p>
      <w:pPr>
        <w:pStyle w:val="TextBodyIndent"/>
        <w:ind w:hanging="0"/>
        <w:rPr/>
      </w:pPr>
      <w:r>
        <w:rPr/>
        <w:t>For many years her people had ruled over the land with an iron fist, turning aside all that attempted to overthrow it. They were the last band of Amazons in the world. They had sailed across the sea long ago and established a kingdom in a new land far from their former home. The native people were a reddish skinned people that were easily subdued at first. As a tribe of all women, they needed males for the continuation of their race and the native males were used for this purpose, although all male children produced from these unions were sacrificed leaving only females to continue the line. But the natives had finally amassed the strength and power to end the domination of the Amazons. All the years of selective breeding had reduced the number of the Amazons to the point where it was impossible for them to continue their dominance over the native people. The natives had started systematically destroying the Amazonian cities for the past year and now all that was left was their capitol high in the mountain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ir golden city of Ka'Lif was their last refuge. All of their gold mines had been destroyed and any contact with the natives had been ended. There was nothing left for Califia to do but wait for the end. She had amassed all of her warriors in her palace buried deep in the mountains attempting to hold off the natives. Her great palace was a marvel of technology. It was built deep inside the mountains using skills the Amazons had gained long ago from the Egyptians. The outlying city surrounding the palace was equally marvelous. Built using redwoods and stone carved from the nearby mountains it was once a beautiful place. Looking out over the city now, Califia saw a place that was no longer beautiful. The natives had begun burning the city and the smoke from the fires blackened the once beautiful wood and stone buildings. Since the palace was made of stone it was safe from the fire, but not safe from the natives. Califia knew it was time to prepare for the end.</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Califia made her way down to the throne room. It was surprisingly small, but very ornately decorated. Dominating the room was a giant statue in the very center. It was 20 feet high and made of solid gold. It depicted Califia I, who had brought the Amazons across the ocean so many years ago. She was standing nude, with her arms out-stretched at her sides. Her long hair had large pearls mixed through it and she shone with a bright light even though the room was fairly dark. Since only Amazons were allowed in the throne room, the natives had never seen the statue. The Queen looked at her ancestor and wondered what she would think of what was happening around her. She took a seat on the simple golden throne and watched as her sister, Chief Warrior Carilia approached i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Sister, the natives have amassed at the gate of the palace and are attempting to break thr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 you for bringing me the news Carilia. I fear that we will not see the dawn of the next da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We could still escape through palace and make our way out of the city unnoticed Sister. We could be miles away by sunrise. I do not see why you will not leave with m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What would be the point? We would still be hunted wherever we went and would only be delaying the inevitable. Our time has passed Carilia, the Amazons were not destined to rule this land. We shall make our stand here and pray to the Gods for salvatio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You are braver than I am Sister, you should have been the Chief Warrior and not I. Very well, I shall return to the gate and urge on the soldiers to defend i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Califia watched her sister stride out the door, knowing she would probably not see her alive again. She said a prayer to the Gods to watch over her soul when it passed to the afterlif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few minutes later, a loud noise came from below where the gate was and she heard the sounds of fighting coming up through the halls of the palace. She knew time was shor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few hours later, a small band of natives burst through the door of the throne room and stopped breathlessly staring at the golden statue. They had seen the Queen before and were amazed at the golden likeness before the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Queen has turned to gold! She has escape our reveng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Suddenly, the palace started to shake violently beneath their feet. The natives were thrown to the ground as blocks of stone started falling from the ceiling. They made their way to the door and ran down the halls towards the gate. The entire palace was beginning to fall apart all around the natives as they scrambled to leave the palace. Just as the last natives made their way over the dead Amazons and out the gate, a great mass of stone fell and completely blocked the gate. The palace was completely sealed off from the outside. </w:t>
      </w:r>
    </w:p>
    <w:p>
      <w:pPr>
        <w:pStyle w:val="Normal"/>
        <w:jc w:val="both"/>
        <w:rPr>
          <w:rFonts w:ascii="Arial" w:hAnsi="Arial" w:cs="Arial"/>
        </w:rPr>
      </w:pPr>
      <w:r>
        <w:rPr>
          <w:rFonts w:cs="Arial" w:ascii="Arial" w:hAnsi="Arial"/>
        </w:rPr>
        <w:t>Most of the remaining natives made their way through the city towards the entrance. They made their way outside and watched as more stone fell around them and also blocked off the entrance to the great city. They watched in horror as they saw many of their friends and relatives being trapped inside the city. They realized that they would never be able to move all the stone from the entrance to the city and prayed for the souls of their trapped friend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story of the great battle and victory over the Amazons was told around campfires for many generations, but eventually the story became another legend like so many others…</w:t>
      </w:r>
    </w:p>
    <w:p>
      <w:pPr>
        <w:pStyle w:val="Normal"/>
        <w:jc w:val="both"/>
        <w:rPr>
          <w:rFonts w:ascii="Arial" w:hAnsi="Arial" w:cs="Arial"/>
        </w:rPr>
      </w:pPr>
      <w:r>
        <w:rPr>
          <w:rFonts w:cs="Arial" w:ascii="Arial" w:hAnsi="Arial"/>
        </w:rPr>
      </w:r>
    </w:p>
    <w:p>
      <w:pPr>
        <w:pStyle w:val="Heading1"/>
        <w:rPr/>
      </w:pPr>
      <w:r>
        <w:rPr/>
        <w:t>Chapter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Croft Fiction by Charles Parkey © April 1997</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Lara Croft slowly rode her motorcycle through the crowded parking lot of the college campus looking for a parking space. She saw one and maneuvered the big bike towards it. She turned off the engine and removed the helmet from her head. Her brown hair fell down her back and she ran her hands through it to loosen it after the long ride. She had been driving from San Francisco all day and had just made it into Los Angeles for the lecture she came to see. Still, she felt full of energy knowing that she was about to see the person see had tried to model her life aft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She unzipped her riding jacket and made her way towards the lecture hall. She was wearing jeans and a plain tee shirt and fit right in with the other students milling around the campus. The only difference between her and the average co-ed was the look of intensity in her large brown eyes. See saw the sign outside the entrance to the hall and looked at it with a smile on her fac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One Night Only: Dr.. Henry Jones Jr."</w:t>
      </w:r>
    </w:p>
    <w:p>
      <w:pPr>
        <w:pStyle w:val="Normal"/>
        <w:jc w:val="both"/>
        <w:rPr>
          <w:rFonts w:ascii="Arial" w:hAnsi="Arial" w:cs="Arial"/>
        </w:rPr>
      </w:pPr>
      <w:r>
        <w:rPr>
          <w:rFonts w:cs="Arial" w:ascii="Arial" w:hAnsi="Arial"/>
        </w:rPr>
        <w:t>"Presented by the UCLA Archeological &amp; Preservation Socie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made her way to the door and pulled her ticket from the inside of her jacket. The person at the door briefly spotted the British passport in her pocket and looked at her curiously. She made her way towards the front of the hall and took a seat a few rows from the front. The hall was filled to capacity as it came closer to the time for the lecture to star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n older woman made her way to the lectern and spoke into the microphone. "Ladies and Gentleman, it gives me great pleasure to introduce to you a man that needs no introduction. A man that has inspired many people in the world of archeology and a man dedicated to the preservation and discovery of some of the greatest artifacts in history, Dr. Henry Jon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crowd came to it's feet as what seemed to be an elderly man came to the lectern and raised his hands for silence. "Thank you for the kind introduction Beverly. It is a pleasure to be here with you all tonight. I only hope I can be as wonderful as I am made out to b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crowd laughed and seemed to be instantly charmed by the man. Lara could not believe what see was seeing. Here in front of her was Indiana Jones, the man that had recovered more artifacts and treasures than any other archeologist in history, the man that was rumored to have recovered the Ark of the Covenant and to have drunk from the Holy Grail. She looked up at him with admiration. He was supposed to 102 years old but looked to be only about 70 and talked with a strong voice. He began the lecture talking about the importance of preserving archeological sites and artifacts, describing several sites he was following through different news sources. He moved on to discuss some of the sites and artifacts he himself had recovered throughout his career. Lara barely heard what he was saying since she already had most of it committed to memory and just continued to look at him with awe. At one point, Lara noticed that he looked at her and seemed to pause for a brief moment and stare at her for a split second. She was positive that no one else had noticed him looking at her, but she still felt her cheeks grow red as she began to blush like a teenag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ventually Dr. Jones finished his speech and the crowd roared to its feet as he made his way off the stage. Lara sat in her seat for a few minutes while the others started to make their way out of the hall. She was still sitting there when the older woman Beverly came up and sat down beside h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xcuse me for bothering you Miss, but Dr. Jones would like to have a word with you if you don't mind." she said to Lara's sur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uld be honored to speak to Dr. Jones, but are you sure he meant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he was quite clear. The pretty young girl with the dark hair wearing the leather jacket was what he said and pointed you out to me from backstag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Well, I guess that must be me." She said blushing agai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She followed Beverly up onto the stage and went behind the curtain with her. They made their way back to a small office where Dr. Jones sat behind a small desk. Beverly motioned her into the room and closed the door behind her, leaving her all alone with her h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 do my first lecture in 10 years and who should I find in the front of the hall, the beautiful and talented Lara Croft. Such an honor for an old man like myself." He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onor is all mine Dr. Jones. I am one of your biggest admirers." She stammered ou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nd I am one of yours Lara. I have been reading about your work for some time now and I think it has begun to surpass anything I ever did. You have quite the reputation in my circle of colleagues. Please have a seat and relax"</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ra could not believe this was happening to her. She was meeting the man she had been modeling her life after for the past 9 years and he was complimenting her! She took a seat across from Dr. Jones  and was almost too stunned to reply. "I can't believe I am hearing this. I am supposed to be the one fawning over you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no time for modesty Lara. I have great respect for what you have accomplished in such a short time and without traditional training. But let me get to the point, I don't have much time before I have to leave but I would like you to come to my house tomorrow. I have something I would like to show you. I think you will be very interested in seeing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uld be honored Dr. Jones. May I ask what it is ab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you ever heard of Califi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Vaguely. Isn't it from a 16th Century story about a tribe of Amazons? In fact, it is where the name California came from I belie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y good Lara, but there is more to it than that. I'll discuss it with you tomorrow if you would honor me with your presence at my hom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Well, now I am quite curious Dr. Jones. I would love to be a guest at your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handed her a business card. "Good, call this phone number in the morning and you can get directions. Now if you would excuse me, I must be going."</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He got up from behind the desk and made his way to the door. He stopped in front of Lara and took her hand and kissed it. "Until tomorrow then." he said and then stepped out the door and lef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ra sat back in the chair dumbfounded. Finally, the shock of the meeting wore off and she started thinking a little more clearly. "Hmmm, Califia." She thought. "Maybe I should go see what I can find out about i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She made her way back outside and asked a student passing by which way the library was. He pointed it out (along with an offer to personally escort her, which she politely refused) and she walked over to it. She found the section on California History and started looking for any references to Califia. There was hardly anything at all. Just the usual information about a 16th Century story written about a group of Amazons that lived on an island that was supposedly located in the same area as present day California. When the Spanish found the Gulf of California, they thought they had discovered the very island and named it California. It was later discovered that it was only a long peninsula, but the name stuck. The only other mention of Califia was of some tales told by local Indians describing a city buried in the mountains and a golden statue. These tales were regarded as nothing more than fables made up to scare small childre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ra decided to call it a night. She left the library and went back out to her motorcycle and started it up. As she drove off to her hotel she wondered just what she was getting herself into.</w:t>
      </w:r>
    </w:p>
    <w:p>
      <w:pPr>
        <w:pStyle w:val="Normal"/>
        <w:jc w:val="both"/>
        <w:rPr>
          <w:rFonts w:ascii="Arial" w:hAnsi="Arial" w:cs="Arial"/>
        </w:rPr>
      </w:pPr>
      <w:r>
        <w:rPr>
          <w:rFonts w:cs="Arial" w:ascii="Arial" w:hAnsi="Arial"/>
        </w:rPr>
      </w:r>
    </w:p>
    <w:p>
      <w:pPr>
        <w:pStyle w:val="Heading1"/>
        <w:rPr/>
      </w:pPr>
      <w:r>
        <w:rPr/>
        <w:t>Chapter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ra could hardly sleep all night. She woke up too early to call Dr. Jones so she went down to the hotel gym for a little work out. Even though she had just turned 30, she hardly felt it. She put herself through the paces on the gym equipment. The other people in the gym couldn't help but watch her. She was in excellent physical shape and wasn't shy about people staring at her, she was used to it by now. She followed up her work out with a dip in the outdoor pool. She loved swimming and the pool at the hotel was just perfect. Not quite as nice as her indoor pool back home, but for being 8 o'clock in the morning, it was very n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 finished her swim and went back up to her room. She had a light breakfast of fruit and yogurt and finally decided it was not too early to call. She picked up the phone and dialed the number Dr. Jones had given 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lo, Dr. Jones residence" a female voice answ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 this is Lara Croft. Dr. Jones ask me to call this morning and get directions to his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Ms. Croft. Dr. Jones has been expecting your call. He was quite surprised you hadn't call yet" she replied with a little la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 didn't want to call too early. I didn't know what kind of schedule he ke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is a very early riser, for a man his age he is full of energy. Let me give you the directions, he is very anxious to se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man gave Lara the direction and told her it would take about an hour and half to travel from where she was. She said was looking forward to meeting Lara. "Dr. Jones has told me a lot about your adventures. I must say he is very impressed with you Lara. We look forward to having you to our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went down and retrieved her motorcycle from the parking garage and drove onto the highway. About an hour later she got off the highway and started off on a road that went through some housing tracts but eventually the houses gave way to some very sparsely populated countryside. She soon came to what looked to be the house she was looking for. The house was set back about a 100 yards from the road. A wrought iron fence surrounded the property the house was on. She rode up to the gate and rang the buzzer. After confirming who she was, the gate swung open and she drove up towards the house. Lara parked her motorcycle and went up to the front door, which immediately swung o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come Lara! I am so glad you decided to come to visit me." Dr. Jones announced as he held the door open for 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 could hardly turn down an offer to meet with my idol Dr. Jones." Lara conf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led Lara through the front entranceway and took her on a quick tour of the house. Lots of artifacts were scattered throughout the house, probably enough to fill several rooms in any decent museum. They went into what appeared to be a library and Dr. Jones motioned for Lara to sit down on a small sof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house is very impressive Dr Jones, you have many wonderful artifacts. I would love to hear all the stories behin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ybe some day Lara. Most of the stories are not very interesting, but there are one or two I am sure you would enjoy. When I spoke to you last night, I mentioned Califia. Tell me what you know of the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the most well known use of the name is from a 16th century story about a tribe of Amazons. They supposedly lived off the western coast of North America. When the Spanish were exploring the area, they named it California because of the story. The story was not based on anything real, but the name stu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y good Lara. I see you haven't just studied European history during your edu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uthfully Dr Jones, I did read up a little last night after our meeting. The whole area of North America is very lacking in archeological rumors, unlike Europe, Asia and the Middle East. I find it strange that an area so large is devoid of any great archeological sites beyond those of the native peo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true Lara, North America is very barren of any type of mythology like those in the Old World. In Central America you have stories of the Aztecs and the Mayans and in South America there are the stories of the Incas, but North America is free of such stories. The Native American Indians have provided some great archeological finds, but mostly in the form of anthropological interest. Did you find anything else out about Califia while researc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id find mention of stories by the local Indians about a great stone city that was buried in the mountains by a great earthquake many years ago, but according to the materials I read, it has pretty much been scoffed at through th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ct Lara. It is a story that has been passed down through the years by a small number of local Indians. It was never taken seriously due to the lack of any type of physical proof. According to the stories, there was a tribe of Amazons that did live in the area presently known as California, but after many years of tyrannical rule the Indians finally began demolishing their cities. While the Indians were making the final assault on the last remaining city, a great earthquake struck and buried the city inside of the mountain it was built into sealing it off forever from the outsid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while the story sounds intriguing, you certainly do not believe it is true? How could a vast civilization flourish in an area that is now highly populated without ever revealing anything of it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puzzling I admit. According to the stories, whenever the Indians began attacking one of the Amazonian cities, the Amazons would remove all of their possessions and retreat to the nearest city. The Indians were so outraged by the Amazons rule that they completely razed all the cities they conquered. Remember, this is a area with a lot of geological activity and this was all supposed to have taken place before the birth of Christ so it is possible that the evidence could have been destroyed, especially if it was in the Sierra Nevada mounta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nothing at all? It seems that even a small piece of evidence would have turned up by now. As there not been any unexplainable pieces found in the whole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I first moved to California after I retired from teaching, I started studying California history very heavily and I thought the same thing. For the last 20 years I have looked for any type of archeological piece that could have come from an Amazonian civilization, but nothing ever came to my attention. Finally I was brought something that I believe provides proof that a ancient civilization did exist in this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s jaw almost dropped to the floor in amazement. "You have this piece here? I would love to se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do you think I brought you here Lara?" Dr Jones said grinning. "Come over to this table and have a lo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moved over to a table that was against a far wall. There was a small piece of stone sitting on it. It was about 1 foot square and was covered with some faint writing or pictures, Lara was not sure which. Dr Jones turned on a bright lamp used to examine such pieces. The lamp had a large magnifying glass built into it and both Dr Jones and Lara bent over to peer closely at the piece of st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they almost look like Egyptian hieroglyphics." Lara obser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they do, but they are not like any I have ever seen. I copied a few down and had them sent to an old contact of mine in Egypt and he was unable to identify any of them. He said they looked Egyptian but were probably from another race. He said it almost seemed like they were copied by someone that had briefly seen Egyptian hieroglyphics and then attempted to make their own form of hieroglyphics after what they had seen of the Egyptian 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what does that have to do with Amazons in California? How could they possibly copy something from half way around the glo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riginal stories of the Amazons had them living in Africa. What if they had some contact with the Egyptians before coming to North Ame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 guess it is possible, but it seems to far-fetched. Are you sure this piece is legitimate? Where was it f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brought to me by the head of the Archeological Society at UCLA. It was found by a student of his while he was rock climbing up in the Sierra's. He found it lying beside a small river that is subterranean in origin. I believe that the river that this piece was found beside flows through the lost city of the Amazons. The city would have been set back from the river, but maybe years of erosion or a earthquake moved the course of the river just enough for it to come into contact with some area of the city. After years of remaining hidden, the lost city of the Amazons may have yielded its first c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 Dr Jones, let's say this city does exist. Why are you telling me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Lara, I am surprised you asked me that question. I want you to find it of course!"</w:t>
      </w:r>
    </w:p>
    <w:p>
      <w:pPr>
        <w:pStyle w:val="Normal"/>
        <w:jc w:val="both"/>
        <w:rPr>
          <w:rFonts w:ascii="Arial" w:hAnsi="Arial" w:cs="Arial"/>
        </w:rPr>
      </w:pPr>
      <w:r>
        <w:rPr>
          <w:rFonts w:cs="Arial" w:ascii="Arial" w:hAnsi="Arial"/>
        </w:rPr>
      </w:r>
    </w:p>
    <w:p>
      <w:pPr>
        <w:pStyle w:val="Heading1"/>
        <w:rPr/>
      </w:pPr>
      <w:r>
        <w:rPr/>
        <w:t>Chapter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ant me to find it?" Lara asked incredulously. "A lost civilization that until now has never presented one tiny piece of evidence of its exist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not Lara? You seem to be perfect for the job. I am surprised you didn't offer to find it before I asked you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give me Dr Jones. Maybe I am still just a little dazed about the whole thing. Meeting you unexpectedly and now having you ask me to find a lost city is just a little more than this girl can take in 18 h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m sorry Lara. I still get so excited by the prospect of a new discovery. At my age, I can't really go out looking myself and when I saw you at the lecture I seized the opportunity to ask for your hel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 am honored Dr Jones. But I know very little about this lost city and the Amazons that supposedly inhabited it. What can I bring to help you that someone else c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off Lara, you have a great reputation in what is sometimes a very sleazy profession these days. There are more grave robbers out there than you or I care to admit and finding someone that you can trust is always an asset. Second, you are very good at what you do. Don't be modest Lara. Some of things you have done have would have frightened me. That whole business with Jacqueline Natla must have been quite an adventure. Someone with your skills could come in very handy on this job. We really have no idea what we are going to find when and if we find this 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you have someone in mind to help me? From what I have heard so far this is not going to be the easiest of tas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only one person I can fully trust and that is my great-granddaughter Katherine. I believe you spoke with her briefly this morning. She does not have the experience that you do, but she knows everything about this subject that I do. She is also a excellent climber and that is going to be a pre-requisite on this little adven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it would be an honor to work with you and Katherine on this project. I am sorry if I sounded hesitant before. I guess I was unprepared for what you have shown and asked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wonderful Lara. I am so glad you have decided to help me. If I am correct and we can find this city, the archeological world is going to be in for the shock of its life. Shall we go find Kather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d the way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led Lara out through the back of the house. Lara saw some stables and large fenced off area used for riding. She could see young woman riding a horse around the area. They approached the fence and Dr Jones called out to the woman ri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herine! Come over here. I have someone I want you to meet," he shouted across the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young woman rode over to the fence and dismounted from the horse. She hopped over the fence with a nifty little jump and stood in front of Lara and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I would like you to meet my granddaughter Katherine. Katherine, this is Lara Cro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Grandfather, I wish you would stop calling me that. It is great to finally meet you Lara. I have enjoyed reading about your adventures. Contrary to what he says, I prefer to be called Kate," she said with a sm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looked closely at Kate. She seemed to be a little younger than Lara, but not much. She was taller than Lara, but leaner. She had long blonde hair and brilliant blue eyes. Lara thought she looked like the stereotypical California surfer girl, but Lara could tell from her eyes that Kate was much more than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nice to meet you too Kate. When I spoke to you this morning I didn't realize you were Dr Jones's granddaugh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ndfather tries to keep me hidden from the public eye," she laug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true Lara. I treasure her more than any artifact I have ever found. Is it a crime for a grandfather to dote over his grandchildren," Dr Jones retorted. "Let's go inside where we can ta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began walking back to the house. Lara noticed Kate looking intently at something off in the distance, off the Jones's prop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are you looking at Kate?" she in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looks like our friends are back Grandfather. See that truck down the road a ways Lara? It is often here watching our house. They think that if they watch us, we are going to lead them to Noah's Ark or something. It is very annoy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a fact I have dealt with my whole life Lara," Dr Jones explained. "Other archeologists or antique collectors have kept tabs on me for years hoping to follow me off to some grand discovery that they can lay claim to. I thought maybe they had given up, but they still show up every now and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y were looking at the truck, it suddenly started up and took off down the road away from the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there they go. Do you think it has anything to do with the fact that I am here Dr Jones? I sometimes have the same problem back home in Eng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oubt it Lara. That truck looks very familiar. Besides, who knows you are here besides Kate and myself? Let's go inside and not worry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ide the truck, two men were discussing what they just s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looks like the information we got was correct. That little troublemaker Lara Croft meeting with Indiana Jones. I wonder what they are talking about?" the driver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o knows Steve. It is no secret that Lara is infatuated with Dr Jones's adventures. Maybe they just finally had a chance to m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could be Jerry, but I think we better let Mr. Nero know about this. I am sure he would be interested in knowing that two of the most well know archeological explorers are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e right. Lets get back to LA and let him know."</w:t>
      </w:r>
    </w:p>
    <w:p>
      <w:pPr>
        <w:pStyle w:val="Normal"/>
        <w:jc w:val="both"/>
        <w:rPr>
          <w:rFonts w:ascii="Arial" w:hAnsi="Arial" w:cs="Arial"/>
        </w:rPr>
      </w:pPr>
      <w:r>
        <w:rPr>
          <w:rFonts w:cs="Arial" w:ascii="Arial" w:hAnsi="Arial"/>
        </w:rPr>
      </w:r>
    </w:p>
    <w:p>
      <w:pPr>
        <w:pStyle w:val="Heading1"/>
        <w:rPr/>
      </w:pPr>
      <w:r>
        <w:rPr/>
        <w:t>Chapter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ally hate driving in LA!" proclaimed Kate Jones. "Now you see why I live out in the sticks with my Grandfa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had a good laugh over that. "It is this bad in London too. That is why avoid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was driving her Jeep back towards Lara's hotel. They had decided to go pick up Lara's equipment that had been flown down from San Francisco. Currently they were stuck in bumper-to-bumper traffic. Besides getting the equipment, Dr Jones thought it would be a good way for the two girls to get to know each 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tell me Kate, what is it like having the world-renown Indiana Jones for a great-grandfa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laughed. "It is pretty nice actually. To tell you the truth, I was not very close to him until recently. I grew up out here in Newport Beach and was pretty much unaware of his reputation. He was just finishing his teaching career and was not really that close to his family. I heard a few stories from my parents and relatives, but it seemed like he was not a real person. I was your basic So Cal party girl. I spent my time surfing, going to parties and just hanging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I got out of high school, my family was able to get me into UCLA because of my grandfather's connections. It wasn't that I couldn't get in myself, but I just wasn't interested at the time. When I actually started college I found that I really enjoyed it. It was around this time that I really got to know my grandfather. He had retired from teaching and moved out here. He spent a lot of time with his old cronies at the university, </w:t>
      </w:r>
    </w:p>
    <w:p>
      <w:pPr>
        <w:pStyle w:val="Normal"/>
        <w:jc w:val="both"/>
        <w:rPr>
          <w:rFonts w:ascii="Arial" w:hAnsi="Arial" w:cs="Arial"/>
        </w:rPr>
      </w:pPr>
      <w:r>
        <w:rPr>
          <w:rFonts w:cs="Arial" w:ascii="Arial" w:hAnsi="Arial"/>
        </w:rPr>
        <w:t>so we saw each other quite a bit. Once I got past the image of him as Indiana Jones and got to know him as Henry Jones, I really fell in love with him. After I graduated, I started helping him with some of his work. He wasn't that busy, so I had a lot of free time to travel and explore on my own. It has been pretty 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is a great story Kate. I wish things had worked out that well with my family and me. After I embarked on my life of adventure and exploration, my family cut me off. My father has never forgiven me for not wanting to be part of the upper crust of British society. I still write to my mother, but we are rarely able to get away together without my father finding out. I think that is why I have idolized your Grandfather. I would read about him and think that would be a great man to have for a fa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started moving to Jeep across the freeway to make the next exit. "I can't imagine that Lara. I haven't always seen eye-to-eye with my family, but we have always been close. I am sorry you have had to go throug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idn't mean to dump that on you Kate, but thanks for understanding. I have pretty much resigned myself to the situation now. Maybe some day it will change, but my father isn't getting any youn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pulled off the freeway and drove the short distance to the hotel. Lara stopped by the front desk and asked them to bring her supplies out to the lobby. She ran upstairs and packed up her things and went back downstairs just in time to see the bell hops loading everything into the back of the Je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hopped into the driver's seat of the Jeep. "I'll drive back Kate, you sit back and enjoy the traffic," Lara said mischievou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e thanks Lara. It will probably be gone by now. Maybe you'll get a speeding ticket trying to get back," Kate sarcastically replied while climbing in the other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have to see about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deftly moved the Jeep back out onto the freeway. Kate was right, the traffic had died down and they were making great time. Lara saw an exit sign for Newport Beach and moved the Jeep across the freeway to tak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are you going Lara? You know this isn't the way b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hought maybe you could show me around the area where you grew up. I have never been in this part of California and would like to see it with someone that knows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 know why you wanted to drive. You are a little devil Lara, I think I like you. Let me call Grandfather and let him know we'll be a little l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pulled a cell phone out the glove box of the Jeep and quickly phoned her grandfather and told him they would be back soon. Kate hung up the phone laug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id he s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just told me not to cause any trouble and to make sure that I get the car keys back from you as soon as possible," Kate said still laug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both laughed the rest of the way down the highway towards Newport. Lara followed Kate's directions and they soon came to a stop near the Newport Beach Pier. They hopped out of the Jeep and looked out toward the oc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don't happen to have any shorts in those bags of yours do you?" Kate asked. "I can't stand being at the beach wearing these Lev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believe I have just what you need," Lara replied. She started looking through her bags and finally pulled out a couple of pairs of shorts. "I don't have any tee-shirts that would fit you though. Can we get something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e, let's go over to that bikini shop. We can change into the shorts and buy something to match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on the two girls were walking down the pier in matching shorts and bikini tops. They attracted a lot of attention as they made their way to the restaurant at the end of the pier. If you ignored the color of their hair, the two could have been mistaken for sis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feel like a school girl on holiday. I am glad we came here," Lara said joyfu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nice isn't it? I haven't been down here in quite a while. I sure do miss it at times. Are you sure you weren't raised here? Except for that accent, you act like you are a right at h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sh I was. I love being near the ocean, especially where it is warm. I spend all the vacations I can down on the Mediterranean working on my sun tan. Climbing around inside musty old ruins doesn't help me keep it though. Come on, let's get something to eat, I am fam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sat in the restaurant eating lunch and giggling like a couple of schoolgirls. Kate made Lara order fish tacos and Lara loved them. An hour later they were making their way back towards the Jeep. Kate was pointing out some different places and telling her some of the things she had done here as a teenager. They both laughed the whole time. Soon they were back on the freeway driving back to Kate's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was great idea Lara. I don't have many girlfriends anymore, I think I forgot what fun it can be. It is probably a good thing you didn't grow up around here because we would have gotten into a lot of trouble if we were friends when we were teenag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laughed. "I think you are right. I am glad we had this chance to get to know each other. I don't have any brothers or sisters and I have always felt a little cheated by that. It is fun to spend time with someone besides an old archeologist or a shriveled up mum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pulled the Jeep up the driveway of her house. After they had parked, they both began unloading Lara's stuff from the back. They were just about done when the front door opened and Dr Jones stepped ou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lo! What is this? Have my granddaughter and Lara been kidnapped? Who are these beach bunnies," he said in mock sur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 Grandfather. Did you miss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course I did," he said hugging his granddaughter. "I thought I told you to stay out of trouble th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o said we causing trouble? Can't us young ladies have a little fun? I am sure you are going to be driving us pretty hard for the next few wee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uess you are right. I hope my Kate didn't embarrass you Lara, she can be quite a character when she gets out in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ually, the whole adventure was my idea Dr Jones. I thought it would be nice to have a short little side trip before we have to start working. Kate had no idea what I was up to and she behaved like a perfect l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don't let it happen again, and if it does make sure you bring me along. Are the girls on the beach still wearing those tiny bikinis Kate?" he asked with a laugh. "I wouldn't mind taking a stroll down the pier. I may be old, but I am not dead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ndfather!" Kate exclaimed, trying to appear shock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I can still surprise you can't I? Let's get this stuff inside. You two have had enough fun for on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finished unloading the boxes and moved it all into the study. Lara started opening some of the boxes and checking some of the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exactly is all this stuff Lara?" Kate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of it is just some photography equipment I picked up in San Francisco before I drove down for the lecture. The rest of it is my normal traveling gear. I always bring some of my necessities whenever I travel. You never know when you might need it, right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on't think I was ever this well prepared Lara. Just what do you consider necess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the usual stuff like clothes, climbing equipment and first aid supplies. A few books, some small excavation tools and for safety's sake, personal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took a small wooden box out of one of the boxes. It looked like it contained first aid supplies, but Lara lift the supplies out and removed a false bottom. She reached in and pulled a pair of semi-automatic pist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e Lara, did you plan on hunting some game while you were in California?" Kate exclaim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innocent little female like myself can't take any chances Kate," Lara said with a small smile on her 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is quite right Kate. You haven't had the pleasure of having a rival explorer try to steal your find out from under you. Hopefully you never will ei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lways hope that too Dr Jones. Unfortunately it never seems to go the way we plan does it? These babies have saved my skin more times than I care to think about. Why, on my last tr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interrupted her, "On that somber note, I think it is time for us to retire for the evening. It has been a long day for all of us. Kate, can you show Lara the guestroom? We have a lot of work to get started on tomorrow and I want to get an early st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e Grandfather. Come on Lara, I'll show you your room. Not quite Buckingham Palace, but I think you'll lik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led Lara down the hallway and showed her the room. It was a plain, but very comfortable with a huge king-size bed. There was a bathroom right outside that was all 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night Lara. I am very excited about this. I can't wait to get star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began unpacking some of her clothes and realized she forgot one of her bags. She went back out to the study to retrieve it and found Dr Jones looking outside one of the wind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use me Dr Jones, I just forgot one of my bags. Is everything all right? You seemed to get a little nervous when I unpacked my gu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sorry Lara. I have seemed to have forgotten what a horrible business this can be sometimes. Kate has never experienced an actual expedition and I worry about her. She is a bright girl, but I wonder if she is ready for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don't really expect anything bad to happen do you? Aren't we the only ones crazy enough to believe this legend? I hardly doubt anyone is going to be following us on what is probably a wild goose c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w weeks ago I probably would have thought the same thing. That truck we saw today spooked me a little. We haven't had anyone watch us for over a year. I think they were here because of you. Like it or not, you are quite a well-known figure in our business and people tend to notice your movements. Lord knows I have had enough people ask me about you: 'Lara Croft was spotted in Nairobi, what could she be looking for? Lara was seen in Tokyo, is there anything we should know?' Now that you have staying at my house, the word is going to get out and that makes me nerv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r fears are unfounded Dr Jones. I would be devastated if my presence brought danger to you and K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so too Lara. Now go get some sleep. Leave the old man to do the worry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went back to her room leaving Dr Jones staring out the window.</w:t>
      </w:r>
    </w:p>
    <w:p>
      <w:pPr>
        <w:pStyle w:val="Normal"/>
        <w:jc w:val="both"/>
        <w:rPr>
          <w:rFonts w:ascii="Arial" w:hAnsi="Arial" w:cs="Arial"/>
        </w:rPr>
      </w:pPr>
      <w:r>
        <w:rPr>
          <w:rFonts w:cs="Arial" w:ascii="Arial" w:hAnsi="Arial"/>
        </w:rPr>
      </w:r>
    </w:p>
    <w:p>
      <w:pPr>
        <w:pStyle w:val="Heading1"/>
        <w:rPr/>
      </w:pPr>
      <w:r>
        <w:rPr/>
        <w:t>Chapter F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 Dammit!! Can't you idiots tell me anything!?!" screamed Mr. N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Nero was storming around his office while Steve and Jerry watched. They were both getting a little worried that they might not live to see the sun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e sorry boss. We have tried everything. Lara and the Jones are being very low key. About the only time they leave the house is to run to the grocery store." Steve tried to explain. "They have not given us any clue to what they are doing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s right Mr. Nero," Jerry chimed in. "We have been watching them 24 hours a day and we can't get anything out of them. They either aren't doing anything worth watching or they are being very care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you better find out something you idiots!" Nero demanded. "I want to know what they are up to. I don't trust either one of them and I especially don't trust them now that they are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are working on it Mr. Nero. We came back into LA to get some more equipment. One of our friends is getting us some better surveillance gear." Steve said trying to calm down their bo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better get me something. Now get out of here and don't call me until you have something use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ro slammed his office door behind Steve and Jerry and sat down behind his desk. He pressed a button on his desk and a small TV came on and started playing a videotape. It showed Lara and Kate Jones horseback riding around the Jones property. The audio on the tape was faint, but was good enough that you could hear Lara and Kate clearly. Unfortunately, they were not saying anything worthwhile. Nero watched the tape hoping to hear something that would give him any clue to Lara's real reason for being there, but nothing came. He pressed the button again and the TV shut o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are you up to Lara?" he asked him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uldn't you like to know Nero" Lara muttered under her br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was perched outside the window of Nero's office. Lara and Dr Jones had both noticed Steve and Jerry watching them and thought it would be a good idea to find out who they were working for. When they drove off tonight, Lara hopped on her bike and followed them to Nero's office in downtown LA. She had made her way to the window just in time to hear the last part of the conversation between Nero and his hench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Nero shut off the TV, she started climbing back down to the ground and her bike. When she recovered her bike, she jumped on and drove back to the Jones's ho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my good friend Nero is the one watching us." Dr Jones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o is this Nero character?" Lara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is one of the worst grave robbers in the business and he has masterminded some of the greatest rip-offs in history. Remember when the Chalice of Eleanor was stolen a few years ago? Although it has never been proven, it was the work of Nero. According to what I have heard, it now resides in the home of a very wealthy Chinese businessman who paid upwards of 50 million dollars for it. The FBI, Interpol and a hundred other police agencies are constantly watching him but no one has ever been able to pin anything on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w, the theft of the Chalice was incredible. I can't believe that he got it out of the Tower of London. The British press went crazy over that one. I am surprised that I have never heard of him bef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t be. He is incredibly paranoid and secretive. I only know about him from rumors from colleagues, most of which are probably not tr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es this mean for us Grandfather? asked K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we are careful it means nothing. From what Lara says, he doesn't have any idea of what we are up to. We just need to be extra careful while we are here. The only thing that bothers me is how we are going to get to the site without Nero having someone follow us. I guess that is something we will have to figure out before too l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ve that one to me Dr Jones. I have an idea about how to handle that. I'll need to arrange a few things but I think it might work. Until then I suggest that we don't talk about Califia while we are outside of the house. They are obviously watching us pretty closely so anything we say could be heard, especially ou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could see that Kate still had a worried look on her face. "Don't worry Kate. Lara and I have both been dealing with things like this for a long time. I didn't get to be such an old man by being carel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ure hope there is nothing to worry about. You both know that I am new at this whole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sat down beside Kate and took one of her hands. "Your Grandfather is right Kate. We are both used to this and should be able to handle it. Nero may be a good thief, but he is no match for the Jones and Croft show. Stealing in inanimate artifact is a lot easier than dealing with the three of us. I think we'll show Nero a few things before we are thr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ure hope so Lara, for all of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know we will Kate. Now, if you two don't mind, I am going to go to bed. The drive was tiring and we have a lot of work to do tomorr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stood up, " That is a good idea Lara. It has been a long day for all of us. I'll see you both in the mor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was lying in her bed just about to fall asleep when the door to her room opened and the light from outside the room showed the lithe figure of Kate come through the door. Lara sat up in her bed and turned one of the bedside reading lamps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came over to the side of the bed and sat down next to Lara. "I hope I didn't wake you 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asn't quite asleep yet Kate. What's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 don't think I am being a pain in the ass, but this whole business with Nero has me a little freaked out. I have heard lots of Grandfather's stories and most of them had some part about how he escaped from some danger just before he was killed, but this is different. This is r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se stories were real too K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know what I mean. All those stories seemed like stories from some adventure tale. Some part of me never really believed that they actually happened, they are all those fantas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know what you mean Kate, but they did happen and they may happen to us. This is something that both your Grandfather and I are prepared to deal with. Yes, it may get dangerous and there is a chance that one of us may be hurt or even killed, both we will both do everything we can to keep that from happening. Half of this job is in the preparation and both your Grandfather and I have prepared for things like this many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 Lara, I don't know...." Kate leaned on Lara's shoulder and started cry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hugged Kate and tried to comfort her. She knew that Kate was just having the jumpy nerves of someone inexperienced, but she also knew that this would be a dangerous job and there was no way to lie about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 Kate, please try not to worry. I felt the same way you did when I first started in this business. I grew up in English boarding schools, so I wasn't very prepared for the real world either. You haven't done anything like this before, but you haven't led a sheltered life like I did and that means a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sat up and wiped the tears from her eyes. "Thanks for letting me cry on your shoulder. My Grandfather isn't always the easiest person to talk to. He is so excited about finding Califia that he doesn't always see what others around him are feeling. I am sure glad you are here with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e welcome Kate. I know how it is to feel alone and I wouldn't want you to feel that way. You can always come talk to me about anything. Are you going to be able to get some sleep ton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stood up beside the bed. "I think so. Thanks again Lara. Good n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watched Kate leave the room. Now she hoped that she would be able to get some sleep.</w:t>
      </w:r>
    </w:p>
    <w:p>
      <w:pPr>
        <w:pStyle w:val="Normal"/>
        <w:jc w:val="both"/>
        <w:rPr>
          <w:rFonts w:ascii="Arial" w:hAnsi="Arial" w:cs="Arial"/>
        </w:rPr>
      </w:pPr>
      <w:r>
        <w:rPr>
          <w:rFonts w:cs="Arial" w:ascii="Arial" w:hAnsi="Arial"/>
        </w:rPr>
      </w:r>
    </w:p>
    <w:p>
      <w:pPr>
        <w:pStyle w:val="Heading1"/>
        <w:rPr/>
      </w:pPr>
      <w:r>
        <w:rPr/>
        <w:t>Chapter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 on Lara, can't you climb any faster than that?" Kate sho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 shut up, you big show-off!" Lara yelled b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and Lara were climbing some rocks near the Jones house. Kate was presently looking at Lara, who was about 25 yards below her. She sat down and waited for Lara to reach the ledge she was on. After about a minute, Lara made her way to where Kate was sit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really a great climber. I must be getting o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t be too impressed. I have been climbing on these rocks for 5 years. I know them like the back of my hand. See where you came up? There are a lot of smooth rocks there and it is hard to get a good grip. About 10 yards to the left it is a lot eas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looked over the edge. "Ah, I see what you mean. No wonder you kicked my butt getting up here. Care to race again? This time I get to pick the mountain, say Mt. Eve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ah, sure Lara, let's head over to Nepal for the day. Is the jet re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started giggling. "Why of course, it is waiting in your drive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at, they both burst out laughing. After a couple of minutes, they stood up and Kate looked up at the rocks above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 you think Lara? Ready to go to the t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joined Kate looking up at the rocks. "Hmmm, I was thinking it would be nicer to take a dip in your pool. What to do you think of that id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you mean to tell me that behind all those brains and good looks resides a psychic? I was having the exact same thought my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ally do think we were separated at birth Kate. Do you ever get the urge to have tea and crumpets at 4 o'clo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but I do have the urge to beat your ass back down these rocks," Kate repl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started back down towards the house and Lara was right behind her. They both hit the bottom at about the same time and then began a mad dash back to the house. It was about 500 yards and Lara slowly began to pull away from Kate. She made her way through the back gate and towards the pool. She got about 5 yards from the edge and executed a perfect swan dive into the middle of the blue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surfaced and looked back to find Kate. She was about 50 yards from the pool and was slowly jogging her way towards her. She got to the edge of the pool and looked down at 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know, you're going to wreck your hiking boots swimming in them," she proclaim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 poor baby. Are you going to stand up there and pout or are you going to join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did a swan dive of her own over Lara's head and swam up to Lara at the edge of the pool. "This was a good idea. This feels gre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ave my moments of brilliance. By the way, what took you so long to get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n that was close!" Steve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ve and Jerry were both on the top of the rocks Lara and Kate were just climbing. The girls were only about 40 yards below them when decided to go back to the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hit Sherlock," Jerry agreed. He was watching Lara and Kate running towards the Jones house through a set of high-powered binocu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God, look at that Steve!" Jerry said. "Talk about a wet dream in the ma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eve took his binoculars and looked at the girls swimming in the pool. "They sure are a couple of hot ones. It is lucky for them they decided to stop climbing. I would hate to have to hurt them. I really thought we would </w:t>
      </w:r>
    </w:p>
    <w:p>
      <w:pPr>
        <w:pStyle w:val="Normal"/>
        <w:jc w:val="both"/>
        <w:rPr>
          <w:rFonts w:ascii="Arial" w:hAnsi="Arial" w:cs="Arial"/>
        </w:rPr>
      </w:pPr>
      <w:r>
        <w:rPr>
          <w:rFonts w:cs="Arial" w:ascii="Arial" w:hAnsi="Arial"/>
        </w:rPr>
        <w:t>be far enough away using this high powered stu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ah we were lucky. We better watch for them heading this way again. At least having them away from the house allowed Yosiko to get in and plant the b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e you boys talking about me again?" came a voice from behin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ve and Jerry both rolled over in surprise. They saw a small Japanese man standing behin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uld you stop doing that Yosiko!" Jerry exclaimed. "You almost gave me a heart att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if you boys stopped gathering material for your dreams tonight and spent more time on doing your job, maybe I wouldn't be able to sneak up on you so easily," Yosiko replied. "No wonder Nero is so disgusted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d you plant the bug or not Yosiko?" Steve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course I did. That old fool Jones never even saw me. I put it in the library. That seems to be where most of their work takes place. I was about to take a look around when I heard him coming. Fortunately I was able to get out before he saw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d you see anything at all?" Jerry asked with a bit of hope in his vo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no. I barely made it out of the house before Dr Jones came into the room. Then I had to avoid the girls as they came back to the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n! Oh well, at least now we should be able to hear what talking about. Let's check out the b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ree men made their way back to the truck to see if their labors were going to pay o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and Kate finally climbed out of the pool and they walked to the back of the house. They grabbed a couple of towels and made their way into the house. After changing into some dry clothes they both went to find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came to the door of the library and found a note on the door, which was closed. Kate grabbed the note and started reading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es it say Kate?" Lara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strange. It says: 'Girls, come into the library but don't say a word.' What is going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only one way to find out," Lara said quiet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opened the door and they saw Dr Jones sitting at his desk. He motioned them over towards him while holding a finger to his lips reminding them to be quiet. He motioned Lara over to a plant in a large pot near his desk. Hepointed to something in amongst the leaves and Lara bent down to look at it. She stood up and motioned Dr Jones and Kate out of the room with 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could hardly contain herself. "What is going on?" she dema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answered. "Someone planted a bug in the library Kate. I was in my bedroom when I heard you two running towards the house. I went into the library to wait for you and I had this strange feeling that someone had been in the ro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ust be joking. How could anyone get into the house? We locked the doors when we le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sh I was Kate. While you two were out in the pool, I went and got a little device that I got from an old friend that is in the Army. It detects electronic devices and it found the bug almost immedi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ld actually be the break we were looking for," Lara said sudden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hink you may be right Lara," Dr Jones agr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could hardly believe what she was hearing. "How can this be good? Someone breaks into our house and plants a bug and you two think it is a good idea? I can't believe what I am hea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grabbed Kate by the shoulder. "Relax Kate. I agree it is not a good sign that someone got in the house and planted the bug, but now that we know about it, we can use it to our advantage. This is the perfect opportunity to set up my plan to throw Nero off our tr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ay, so what do we do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is the name of that island you can see off the coast here?" Lara asked Dr J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Catalina, but what does that have to do with anything?" he repl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go get me a large glass of water. Dr Jones, you just follow my lead," she said mysteriou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ve, Jerry and Yosiko were huddled near the receiver for the bug. They had heard someone enter and exit the room a few times, but nothing had been spoken within the range of the small microph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heard the door of the library open and the voice of Lara Croft came clearly through the speaker. "So Dr Jones, are you excited about being so close?" she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course I am Lara. It should only be a few days until we are ready to move our operation to the site," Dr Jones repl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 damn Yosiko! You did a great job," Jerry said excited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hh, be quiet and listen you fool," Yosiko repl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all the preparations been made for our equipment?" they heard Lara 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 My friends have informed me they are ready to start transporting our things as soon as we give them the word," Dr Jones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ree men heard the door open again and another person enter the room. The person soon identified herself. "Hi Grandfather, have you been working hard while we were training?" Kate Jones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 really Kate. Lara and I were just discussing our preparations for moving out to the s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at, I can't wait to hear them," she replied. They heard her voice grow louder as she approached the desk and the microph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ndfather, your plant seems a little droopy, have you watered it lately?" they heard her 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eem to have forgotten since we have been working on this project. Would you mind doing it for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heard the leaves of the plant rustling as Kate apparently started watering the plant. Steve and Jerry both looked at Yosiko with the same question on their mi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was the first to speak up. "Is that thing going to be okay?" he as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ould be, unless they really soak it, then all bets are off. It wasn't made to operate under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three of them turned their attention back to the receiver and listened closely. It was still pretty easy to hear the conversation even through the rustling of the le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when do you think we will be ready to move our operation Dr Jones?" they heard Lara 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hould be ready in about 5 days. I think all of our research should be done by then. Then it is a simple matter of finding the ent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heard Lara laugh. "Oh yeah, the easy part. So we will meet your friends ...the.....near.....port......Be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Steve and Jerry looked at Yosiko with a horror on their face. "What the hell is going on?" Jerry dema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e must have gotten the microphone a little wet. It should be okay," Yosiko answered unconvincingly. He bent over the receiver and started adjusting some of the d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s,.....be able.....island......Avalon.......back side.......Catalina," they barely heard Dr Jones ans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that is where......hidden.........think we........find........should be... ...easy........golden.......," was all they heard Lara say in rep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ck! Fuck! Fuck!" Steve practically screamed. "Fix that damn thing Yosi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siko shot a look of pure hatred at Steve and then bent back over the dials of the receiver, but it was no use. Nothing else was coming out of the speaker. "Damn! I can't believe this is happe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for nothing Yosiko. I am sure Nero is going to love hearing about this," Jerry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least we got something," Yosiko said trying to salvage his dignity. "It sounds like they are going to be working somewhere on Catalina. It is not a big place, we should be able to find them pretty easily even if we don't know the exact lo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better hope so or Nero is going to have our heads," Steve said. "We better get back to LA and let Nero know what is going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ree men started packing up the gear. A few minutes later their truck was making the trip back to Nero's headquar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 was the first to spot the truck driving away. "There they go. That didn't take l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Jones and Lara both moved over to the window Kate was looking out of. Soon the truck was a speck in the distance and they were positive it wasn't coming b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that was a brilliant plan," Dr Jones said. He moved over to the desk and picked up the glass of water containing the microphone. "I should imagine those bozos will be looking all over Catalina for us next wee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ra walked over and took the glass out of Dr Jones' hand. She poured out the water and took the microphone out of the glass. She put it on the floor and crushed it under the heel of her boot. "Thanks Dr Jones. These things are pretty easy to disable once you know what you are doing. I just hope they didn't hear too much and make it easier for them to realize we are no where near Catalina. Sometimes these mics work a little better in the water than they shou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ouldn't matter. Either way, they will be so far off the trail that we should be able to take care of our business before they can find us," Dr Jones 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probably right," agreed Lara. "Now the fun begins."</w:t>
      </w:r>
    </w:p>
    <w:p>
      <w:pPr>
        <w:pStyle w:val="Normal"/>
        <w:jc w:val="both"/>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45:00Z</dcterms:created>
  <dc:creator>Robert Wheeler</dc:creator>
  <dc:description/>
  <dc:language>en-US</dc:language>
  <cp:lastModifiedBy>Robert Wheeler</cp:lastModifiedBy>
  <dcterms:modified xsi:type="dcterms:W3CDTF">1998-08-28T21:37:00Z</dcterms:modified>
  <cp:revision>4</cp:revision>
  <dc:subject/>
  <dc:title>Lara Croft and the Treasure of Califia</dc:title>
</cp:coreProperties>
</file>