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 Antiqua" w:hAnsi="Book Antiqua" w:cs="Tahoma"/>
          <w:sz w:val="72"/>
        </w:rPr>
      </w:pPr>
      <w:r>
        <w:rPr>
          <w:rFonts w:cs="Tahoma" w:ascii="Book Antiqua" w:hAnsi="Book Antiqua"/>
          <w:sz w:val="72"/>
        </w:rPr>
        <w:t>R.D. Laing</w:t>
      </w:r>
    </w:p>
    <w:p>
      <w:pPr>
        <w:pStyle w:val="TextBody"/>
        <w:spacing w:before="600" w:after="0"/>
        <w:rPr>
          <w:rFonts w:ascii="Book Antiqua" w:hAnsi="Book Antiqua" w:cs="Tahoma"/>
        </w:rPr>
      </w:pPr>
      <w:r>
        <w:rPr>
          <w:rFonts w:cs="Tahoma" w:ascii="Book Antiqua" w:hAnsi="Book Antiqua"/>
        </w:rPr>
        <w:t>TÉNYLEG SZERETSZ...?</w:t>
      </w:r>
    </w:p>
    <w:p>
      <w:pPr>
        <w:pStyle w:val="Heading1"/>
        <w:spacing w:before="600" w:after="0"/>
        <w:rPr>
          <w:rFonts w:ascii="Book Antiqua" w:hAnsi="Book Antiqua" w:cs="Tahoma"/>
        </w:rPr>
      </w:pPr>
      <w:r>
        <w:rPr>
          <w:rFonts w:cs="Tahoma" w:ascii="Book Antiqua" w:hAnsi="Book Antiqua"/>
        </w:rPr>
        <w:t>Fordította Tandori Dezső</w:t>
      </w:r>
    </w:p>
    <w:p>
      <w:pPr>
        <w:pStyle w:val="Heading2"/>
        <w:rPr/>
      </w:pPr>
      <w:r>
        <w:rPr/>
        <w:t>HELIKON KIADÓ</w:t>
      </w:r>
      <w:r>
        <w:br w:type="page"/>
      </w:r>
    </w:p>
    <w:p>
      <w:pPr>
        <w:pStyle w:val="Normal"/>
        <w:spacing w:lineRule="atLeast" w:line="240"/>
        <w:jc w:val="both"/>
        <w:rPr>
          <w:sz w:val="44"/>
          <w:lang w:val="hu-HU"/>
        </w:rPr>
      </w:pPr>
      <w:r>
        <w:rPr>
          <w:sz w:val="44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1 A tékozló fiú visszatérése (I)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32"/>
          <w:lang w:val="hu-HU"/>
        </w:rPr>
      </w:pPr>
      <w:r>
        <w:rPr>
          <w:rFonts w:cs="Monotype Corsiva" w:ascii="Monotype Corsiva" w:hAnsi="Monotype Corsiva"/>
          <w:i/>
          <w:iCs/>
          <w:sz w:val="32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nya </w:t>
        <w:tab/>
        <w:t xml:space="preserve">visszajött hogy lásson tége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ú </w:t>
        <w:tab/>
        <w:t>szia apa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apa </w:t>
        <w:tab/>
        <w:t xml:space="preserve">jó napot </w:t>
      </w:r>
      <w:r>
        <w:rPr>
          <w:i/>
          <w:iCs/>
          <w:sz w:val="26"/>
          <w:lang w:val="hu-HU"/>
        </w:rPr>
        <w:t>(szünet)</w:t>
      </w:r>
      <w:r>
        <w:rPr>
          <w:sz w:val="26"/>
          <w:lang w:val="hu-HU"/>
        </w:rPr>
        <w:t xml:space="preserve"> Ki maga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ú </w:t>
        <w:tab/>
        <w:t>a fiad vagyok apa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apa </w:t>
        <w:tab/>
        <w:t xml:space="preserve">ó hát a </w:t>
      </w:r>
      <w:r>
        <w:rPr>
          <w:i/>
          <w:iCs/>
          <w:sz w:val="26"/>
          <w:lang w:val="hu-HU"/>
        </w:rPr>
        <w:t>fiam</w:t>
      </w:r>
      <w:r>
        <w:rPr>
          <w:sz w:val="26"/>
          <w:lang w:val="hu-HU"/>
        </w:rPr>
        <w:t xml:space="preserve">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ú </w:t>
        <w:tab/>
        <w:t>igen apa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apa </w:t>
        <w:tab/>
        <w:t xml:space="preserve">és hogy is hívna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ú </w:t>
        <w:tab/>
        <w:t>Peter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pa </w:t>
        <w:tab/>
        <w:t xml:space="preserve">te vagy az én Peter fia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ú </w:t>
        <w:tab/>
        <w:t>igen apa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pa </w:t>
        <w:tab/>
        <w:t>te vagy az én Peter fia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ú </w:t>
        <w:tab/>
        <w:t xml:space="preserve">igen apa én vagyok a te Peter fia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pa </w:t>
        <w:tab/>
        <w:t xml:space="preserve">de hát te a feleségemmel maradtál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nem is hittem hogy még viszontlátla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ú </w:t>
        <w:tab/>
        <w:t>igen apa itt vagyo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pa </w:t>
        <w:tab/>
        <w:t xml:space="preserve">nagyon örülök a viszontlátásnak Peter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ú </w:t>
        <w:tab/>
        <w:t xml:space="preserve">nagyon örülök a viszontlátásnak apa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apa </w:t>
        <w:tab/>
        <w:t>és megnősültél mondd Peter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ú </w:t>
        <w:tab/>
        <w:t>igen apa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pa </w:t>
        <w:tab/>
        <w:t xml:space="preserve">hát gyerekeid vannak-e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ú </w:t>
        <w:tab/>
        <w:t>igen apa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pa </w:t>
        <w:tab/>
        <w:t xml:space="preserve">és mit csináltál úgy mindig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ú </w:t>
        <w:tab/>
        <w:t>hát jártam erre-arra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pa </w:t>
        <w:tab/>
        <w:t xml:space="preserve">és sose jártál rosszul igaz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ú </w:t>
        <w:tab/>
        <w:t>sose lekopogo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pa </w:t>
        <w:tab/>
        <w:t>hát ez csodás ez csodás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és megnősültél mondd Peter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iú </w:t>
        <w:tab/>
        <w:t>igen apa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pa </w:t>
        <w:tab/>
        <w:t xml:space="preserve">hát gyerekeid vannak-e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ú </w:t>
        <w:tab/>
        <w:t>igen apa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pa </w:t>
        <w:tab/>
        <w:t>és te magad mit csinálsz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ú </w:t>
        <w:tab/>
        <w:t>zenész vagyo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pa </w:t>
        <w:tab/>
        <w:t xml:space="preserve">Petert mindig érdekelte a zene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ú </w:t>
        <w:tab/>
        <w:t>ige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pa </w:t>
        <w:tab/>
        <w:t>soká maradsz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ú </w:t>
        <w:tab/>
        <w:t>pár perc múlva mennem kell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pa </w:t>
        <w:tab/>
        <w:t xml:space="preserve">hát nagyon örülök hogy látlak Peter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ú </w:t>
        <w:tab/>
        <w:t xml:space="preserve">nagyon örülök hogy látlak apa 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>(szünet)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iú </w:t>
        <w:tab/>
        <w:t xml:space="preserve">és </w:t>
      </w:r>
      <w:r>
        <w:rPr>
          <w:i/>
          <w:iCs/>
          <w:sz w:val="26"/>
          <w:lang w:val="hu-HU"/>
        </w:rPr>
        <w:t xml:space="preserve">neked </w:t>
      </w:r>
      <w:r>
        <w:rPr>
          <w:sz w:val="26"/>
          <w:lang w:val="hu-HU"/>
        </w:rPr>
        <w:t>hogy megy sorod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apa </w:t>
        <w:tab/>
        <w:t xml:space="preserve">nem akarom hogy </w:t>
      </w:r>
      <w:r>
        <w:rPr>
          <w:i/>
          <w:iCs/>
          <w:sz w:val="26"/>
          <w:lang w:val="hu-HU"/>
        </w:rPr>
        <w:t>(az anyára bök)</w:t>
      </w:r>
      <w:r>
        <w:rPr>
          <w:sz w:val="26"/>
          <w:lang w:val="hu-HU"/>
        </w:rPr>
        <w:t xml:space="preserve"> előttem haljon meg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nya </w:t>
        <w:tab/>
        <w:t>ne beszéli már ilyeneket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i/>
          <w:iCs/>
          <w:sz w:val="26"/>
          <w:lang w:val="hu-HU"/>
        </w:rPr>
        <w:t>(szünet)</w:t>
      </w:r>
      <w:r>
        <w:rPr>
          <w:sz w:val="26"/>
          <w:lang w:val="hu-HU"/>
        </w:rPr>
        <w:t xml:space="preserve">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pa </w:t>
        <w:tab/>
        <w:t xml:space="preserve">szóval zenész vagy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ú </w:t>
        <w:tab/>
        <w:t>ige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pa </w:t>
        <w:tab/>
        <w:t xml:space="preserve">az én Peter fiam bűvész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ismered netán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ú </w:t>
        <w:tab/>
        <w:t xml:space="preserve">nem vagyok benne biztos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pa </w:t>
        <w:tab/>
        <w:t>sokat-sokat utazgat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agyon híres biztos hogy nem ismered?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iú </w:t>
        <w:tab/>
        <w:t xml:space="preserve">ő </w:t>
      </w:r>
      <w:r>
        <w:rPr>
          <w:i/>
          <w:iCs/>
          <w:sz w:val="26"/>
          <w:lang w:val="hu-HU"/>
        </w:rPr>
        <w:t>én</w:t>
      </w:r>
      <w:r>
        <w:rPr>
          <w:sz w:val="26"/>
          <w:lang w:val="hu-HU"/>
        </w:rPr>
        <w:t xml:space="preserve"> vagyok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apa </w:t>
        <w:tab/>
        <w:t xml:space="preserve">ó hát ő </w:t>
      </w:r>
      <w:r>
        <w:rPr>
          <w:i/>
          <w:iCs/>
          <w:sz w:val="26"/>
          <w:lang w:val="hu-HU"/>
        </w:rPr>
        <w:t>te</w:t>
      </w:r>
      <w:r>
        <w:rPr>
          <w:sz w:val="26"/>
          <w:lang w:val="hu-HU"/>
        </w:rPr>
        <w:t xml:space="preserve"> vagy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ú </w:t>
        <w:tab/>
        <w:t xml:space="preserve">én vagyok a te Peter fia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pa </w:t>
        <w:tab/>
        <w:t>te vagy az én Peter fiam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em is hittem hogy még viszontlátlak Peter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Hát ez csodás hallod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ő az én Peter fia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ú </w:t>
        <w:tab/>
        <w:t xml:space="preserve">van egy Peter nevű fiad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pa </w:t>
        <w:tab/>
        <w:t>de még mennyire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iú </w:t>
        <w:tab/>
        <w:t xml:space="preserve">és mit gondolsz erről a Peterről apa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nya </w:t>
        <w:tab/>
        <w:t>ebből elég!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ú </w:t>
        <w:tab/>
        <w:t>miért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nya </w:t>
        <w:tab/>
        <w:t xml:space="preserve">máris túl messzire menté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ú </w:t>
        <w:tab/>
        <w:t xml:space="preserve">legyél nyugodt semmi baj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nya </w:t>
        <w:tab/>
        <w:t>mindig ilyen voltál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ú </w:t>
        <w:tab/>
        <w:t xml:space="preserve">ne avatkozz bele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nya </w:t>
        <w:tab/>
        <w:t>ez az én dolgo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ú </w:t>
        <w:tab/>
        <w:t>mit gondolsz Peterről?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apa </w:t>
        <w:tab/>
      </w:r>
      <w:r>
        <w:rPr>
          <w:i/>
          <w:iCs/>
          <w:sz w:val="26"/>
          <w:lang w:val="hu-HU"/>
        </w:rPr>
        <w:t>(nevet)</w:t>
      </w:r>
      <w:r>
        <w:rPr>
          <w:sz w:val="26"/>
          <w:lang w:val="hu-HU"/>
        </w:rPr>
        <w:t xml:space="preserve"> hogy egy kis csirkefogó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anya </w:t>
        <w:tab/>
      </w:r>
      <w:r>
        <w:rPr>
          <w:i/>
          <w:iCs/>
          <w:sz w:val="26"/>
          <w:lang w:val="hu-HU"/>
        </w:rPr>
        <w:t>(kinyújtott karral az apa szájára tapasztja tenyerét, és ott is tartja, miközben a fiához így szól)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most aztán vége legyen ennek a bolondokházának</w:t>
      </w:r>
    </w:p>
    <w:p>
      <w:pPr>
        <w:pStyle w:val="Normal"/>
        <w:spacing w:lineRule="atLeast" w:line="400"/>
        <w:ind w:left="720" w:hanging="720"/>
        <w:jc w:val="both"/>
        <w:rPr/>
      </w:pPr>
      <w:r>
        <w:rPr>
          <w:sz w:val="26"/>
          <w:lang w:val="hu-HU"/>
        </w:rPr>
        <w:t xml:space="preserve">fiú </w:t>
        <w:tab/>
      </w:r>
      <w:r>
        <w:rPr>
          <w:i/>
          <w:iCs/>
          <w:sz w:val="26"/>
          <w:lang w:val="hu-HU"/>
        </w:rPr>
        <w:t>(az anya kezét lassan, de határozottan, erőszakkal lefejti az apa szá</w:t>
        <w:softHyphen/>
        <w:t>járól - az anya csendesen ellenállna, de minden igyekezete hiábavaló, két keze végül az ölében pihen meg)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6"/>
          <w:lang w:val="hu-HU"/>
        </w:rPr>
        <w:t xml:space="preserve">így van ez jól </w:t>
      </w:r>
      <w:r>
        <w:rPr>
          <w:i/>
          <w:iCs/>
          <w:sz w:val="26"/>
          <w:lang w:val="hu-HU"/>
        </w:rPr>
        <w:t>(megcsókolja anyját)</w:t>
      </w:r>
      <w:r>
        <w:rPr>
          <w:sz w:val="26"/>
          <w:lang w:val="hu-HU"/>
        </w:rPr>
        <w:t xml:space="preserve"> ígérem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és most tényleg mennem kell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>(apjához fordul)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Peter vagyok és most mennem kell apa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pa </w:t>
        <w:tab/>
        <w:t xml:space="preserve">hát nagyon örülök hogy látlak Peter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em is hittem hogy még viszontlátla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ú </w:t>
        <w:tab/>
        <w:t>viszlát apa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agyon örülök hogy viszontláttala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pa </w:t>
        <w:tab/>
        <w:t>viszlát Peter. Csodás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ú </w:t>
        <w:tab/>
        <w:t xml:space="preserve">viszlát mama 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 xml:space="preserve">(csókok)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nya </w:t>
        <w:tab/>
        <w:t xml:space="preserve">és legközelebb hamarabb gyere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ú </w:t>
        <w:tab/>
        <w:t>helyes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>(csókok)</w:t>
      </w:r>
      <w:r>
        <w:br w:type="page"/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 xml:space="preserve">2 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át ez nem ez nem ez egyszerűen nem ez nem igaz hát ez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em hát ez nem igaz egyszerűen hát ez nem egyszerűen há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ez nem igaz ez nem ez ez ez egyszerűen ez nem ez nem igaz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ez egyszerűen nem ez hát ez hát nem hát egyszerűen ne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igaz hát nem hát egyszerűen nem hát nem hát egyszerűe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em hát ez nem ez nem ez egyszerűen nem ez nem egyszerűe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nem igaz ez nem igaz egyszerűen n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it mondjak érted mit mondjak ez tényleg mit mondja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érted hát ez tényleg mit mondjak érted érted ez akkor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tényleg mit hát mit mondjak ez mit mondjak eszméletle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ilyen nincs érted mit mondjak tényleg ez mit mondja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eszméletlen semmi érted egyszerűen ilyen nincs ez há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tényleg mit mondjak érted nem hát nem bírom érted ezt ne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it témázok egyáltalán? mi a hézag? egyáltalán? va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egyáltalán valami hézag? ez a hézag, talán, ez. talá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van. talán mégse. egyáltalán, ez a hézag, hogy miért,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ez, hogy miért gondolod, hogy van valami hézag, amikor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talán semmi hézag, és akkor miért gondolod, hogy va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valami, és akkor tényleg hol a hézag, egyáltalán? és akkor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i van? de meddig tart az? hogy kiderüljön, van-e hézag,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vagy hogy nincs, egyáltalán, vagy hogy mi van, az meddig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tart? és meddig tart, ha nincs, egyáltalán, mi a különbség,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tényleg, akkor mi van, nem mindegy, van-e hézag, és ha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incs, akkor mi van, az a hézag, hogy nem tudom, </w:t>
      </w:r>
      <w:r>
        <w:rPr>
          <w:i/>
          <w:iCs/>
          <w:sz w:val="26"/>
          <w:lang w:val="hu-HU"/>
        </w:rPr>
        <w:t>mi</w:t>
      </w:r>
      <w:r>
        <w:rPr>
          <w:sz w:val="26"/>
          <w:lang w:val="hu-HU"/>
        </w:rPr>
        <w:t xml:space="preserve"> a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hézag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semmit ne semmit ne gondolj semmit ne ne ne </w:t>
      </w:r>
      <w:r>
        <w:rPr>
          <w:i/>
          <w:iCs/>
          <w:sz w:val="26"/>
          <w:lang w:val="hu-HU"/>
        </w:rPr>
        <w:t>ne</w:t>
      </w:r>
      <w:r>
        <w:rPr>
          <w:sz w:val="26"/>
          <w:lang w:val="hu-HU"/>
        </w:rPr>
        <w:t xml:space="preserve"> gondolj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ne semmit ne gondolj semmit ne semmit ne ne felejts ne idézz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el semmit ne tégy semmit ne ne semmit ne tégy ne </w:t>
      </w:r>
      <w:r>
        <w:rPr>
          <w:i/>
          <w:iCs/>
          <w:sz w:val="26"/>
          <w:lang w:val="hu-HU"/>
        </w:rPr>
        <w:t>tégy</w:t>
      </w:r>
      <w:r>
        <w:rPr>
          <w:sz w:val="26"/>
          <w:lang w:val="hu-HU"/>
        </w:rPr>
        <w:t xml:space="preserve"> semmi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e tégy csak ne ne semmit ne tégy ami nincs megengedve az tilos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Nyakam a guillotine alatt a bárd a bárd a bárd jön jön jö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ejem megy fejem erre megy a többi a többi arra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én magam melyik oldalon leszek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3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Heading4"/>
        <w:ind w:left="720" w:firstLine="720"/>
        <w:rPr/>
      </w:pPr>
      <w:r>
        <w:rPr/>
        <w:t>Régi kis üzlet, este, december</w:t>
      </w:r>
    </w:p>
    <w:p>
      <w:pPr>
        <w:pStyle w:val="Normal"/>
        <w:spacing w:lineRule="atLeast" w:line="400"/>
        <w:ind w:left="720" w:firstLine="720"/>
        <w:jc w:val="both"/>
        <w:rPr/>
      </w:pPr>
      <w:r>
        <w:rPr>
          <w:sz w:val="26"/>
          <w:lang w:val="hu-HU"/>
        </w:rPr>
        <w:t xml:space="preserve">Fiatalember, </w:t>
      </w:r>
      <w:r>
        <w:rPr>
          <w:i/>
          <w:iCs/>
          <w:sz w:val="26"/>
          <w:lang w:val="hu-HU"/>
        </w:rPr>
        <w:t xml:space="preserve">nagykabát, kezében üveg vörös bor, </w:t>
      </w:r>
    </w:p>
    <w:p>
      <w:pPr>
        <w:pStyle w:val="Normal"/>
        <w:spacing w:lineRule="atLeast" w:line="400"/>
        <w:ind w:left="720"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>belép a boltba</w:t>
      </w:r>
    </w:p>
    <w:p>
      <w:pPr>
        <w:pStyle w:val="Normal"/>
        <w:spacing w:lineRule="atLeast" w:line="400"/>
        <w:ind w:left="720" w:firstLine="720"/>
        <w:jc w:val="both"/>
        <w:rPr/>
      </w:pPr>
      <w:r>
        <w:rPr>
          <w:sz w:val="26"/>
          <w:lang w:val="hu-HU"/>
        </w:rPr>
        <w:t xml:space="preserve">Öregember </w:t>
      </w:r>
      <w:r>
        <w:rPr>
          <w:i/>
          <w:iCs/>
          <w:sz w:val="26"/>
          <w:lang w:val="hu-HU"/>
        </w:rPr>
        <w:t xml:space="preserve">jön a hátsó ajtón, a pult 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i/>
          <w:iCs/>
          <w:sz w:val="26"/>
          <w:lang w:val="hu-HU"/>
        </w:rPr>
        <w:t>mögé áll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öregember </w:t>
        <w:tab/>
        <w:t>Jó reggelt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iatalember </w:t>
        <w:tab/>
      </w:r>
      <w:r>
        <w:rPr>
          <w:i/>
          <w:iCs/>
          <w:sz w:val="26"/>
          <w:lang w:val="hu-HU"/>
        </w:rPr>
        <w:t>(kís szünet után hirtelen)</w:t>
      </w:r>
      <w:r>
        <w:rPr>
          <w:sz w:val="26"/>
          <w:lang w:val="hu-HU"/>
        </w:rPr>
        <w:t xml:space="preserve"> Jó reggelt. . .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öregember </w:t>
        <w:tab/>
        <w:t>Igen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atalember </w:t>
        <w:tab/>
        <w:t xml:space="preserve">Igen. Elnézést. Kaphatnék egy dugóhúzót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öregember </w:t>
        <w:tab/>
        <w:t>Minek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atalember </w:t>
        <w:tab/>
      </w:r>
      <w:r>
        <w:rPr>
          <w:i/>
          <w:iCs/>
          <w:sz w:val="26"/>
          <w:lang w:val="hu-HU"/>
        </w:rPr>
        <w:t>(kis szünet után hirtelen)</w:t>
      </w:r>
    </w:p>
    <w:p>
      <w:pPr>
        <w:pStyle w:val="Heading5"/>
        <w:ind w:left="720" w:firstLine="720"/>
        <w:rPr/>
      </w:pPr>
      <w:r>
        <w:rPr/>
        <w:t xml:space="preserve">Ezt az üveget kéne kinyitnom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öregember </w:t>
        <w:tab/>
      </w:r>
      <w:r>
        <w:rPr>
          <w:i/>
          <w:iCs/>
          <w:sz w:val="26"/>
          <w:lang w:val="hu-HU"/>
        </w:rPr>
        <w:t>(gyorsan, mint aki most már érti)</w:t>
      </w:r>
      <w:r>
        <w:rPr>
          <w:sz w:val="26"/>
          <w:lang w:val="hu-HU"/>
        </w:rPr>
        <w:t xml:space="preserve"> 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Vagy úgy, értem</w:t>
      </w:r>
    </w:p>
    <w:p>
      <w:pPr>
        <w:pStyle w:val="Normal"/>
        <w:spacing w:lineRule="atLeast" w:line="400"/>
        <w:ind w:left="720" w:firstLine="720"/>
        <w:jc w:val="both"/>
        <w:rPr/>
      </w:pPr>
      <w:r>
        <w:rPr>
          <w:i/>
          <w:iCs/>
          <w:sz w:val="26"/>
          <w:lang w:val="hu-HU"/>
        </w:rPr>
        <w:t>(szünet)</w:t>
      </w:r>
      <w:r>
        <w:rPr>
          <w:sz w:val="26"/>
          <w:lang w:val="hu-HU"/>
        </w:rPr>
        <w:t xml:space="preserve">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atalember </w:t>
        <w:tab/>
        <w:t>Tehát?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öregember </w:t>
        <w:tab/>
      </w:r>
      <w:r>
        <w:rPr>
          <w:i/>
          <w:iCs/>
          <w:sz w:val="26"/>
          <w:lang w:val="hu-HU"/>
        </w:rPr>
        <w:t>(szívélyesen, türelemmel)</w:t>
      </w:r>
      <w:r>
        <w:rPr>
          <w:sz w:val="26"/>
          <w:lang w:val="hu-HU"/>
        </w:rPr>
        <w:t xml:space="preserve"> Tessék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atalember </w:t>
        <w:tab/>
        <w:t>Van dugóhúzója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öregember </w:t>
        <w:tab/>
        <w:t xml:space="preserve">Nincse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atalember </w:t>
        <w:tab/>
        <w:t xml:space="preserve">Nos, hát ak – </w:t>
        <w:softHyphen/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öregember </w:t>
        <w:tab/>
      </w:r>
      <w:r>
        <w:rPr>
          <w:i/>
          <w:iCs/>
          <w:sz w:val="26"/>
          <w:lang w:val="hu-HU"/>
        </w:rPr>
        <w:t>(a szavába vág)</w:t>
      </w:r>
      <w:r>
        <w:rPr>
          <w:sz w:val="26"/>
          <w:lang w:val="hu-HU"/>
        </w:rPr>
        <w:t xml:space="preserve"> Sajnálom, kérem. Nincs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atalember </w:t>
        <w:tab/>
        <w:t xml:space="preserve">Nos, hát a – </w:t>
        <w:softHyphen/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öregember </w:t>
        <w:tab/>
      </w:r>
      <w:r>
        <w:rPr>
          <w:i/>
          <w:iCs/>
          <w:sz w:val="26"/>
          <w:lang w:val="hu-HU"/>
        </w:rPr>
        <w:t>(a szavába vág)</w:t>
      </w:r>
      <w:r>
        <w:rPr>
          <w:sz w:val="26"/>
          <w:lang w:val="hu-HU"/>
        </w:rPr>
        <w:t xml:space="preserve"> Nem, kérem, nagyon sajnálom, nincsen</w:t>
      </w:r>
    </w:p>
    <w:p>
      <w:pPr>
        <w:pStyle w:val="Normal"/>
        <w:spacing w:lineRule="atLeast" w:line="400"/>
        <w:ind w:left="720"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>(szünet )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Próbálta már másutt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atalember </w:t>
        <w:tab/>
        <w:t xml:space="preserve">Igen. Már próbálta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öregember </w:t>
        <w:tab/>
        <w:t>És volt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atalember </w:t>
        <w:tab/>
        <w:t xml:space="preserve">Nem. Ott se vol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öregember </w:t>
        <w:tab/>
        <w:t xml:space="preserve">Próbálta a felvégen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atalember </w:t>
        <w:tab/>
        <w:t xml:space="preserve">Hogyne. Próbálta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öregember </w:t>
        <w:tab/>
        <w:t xml:space="preserve">És volt nekik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atalember </w:t>
        <w:tab/>
        <w:t xml:space="preserve">Nem. Nem vol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öregember </w:t>
        <w:tab/>
        <w:t>A felvégen felesleges,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soha nincs semmijü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atalember </w:t>
        <w:tab/>
        <w:t>Hát akkor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öregember </w:t>
        <w:tab/>
      </w:r>
      <w:r>
        <w:rPr>
          <w:i/>
          <w:iCs/>
          <w:sz w:val="26"/>
          <w:lang w:val="hu-HU"/>
        </w:rPr>
        <w:t>(közbevág)</w:t>
      </w:r>
      <w:r>
        <w:rPr>
          <w:sz w:val="26"/>
          <w:lang w:val="hu-HU"/>
        </w:rPr>
        <w:t xml:space="preserve"> Próbálta az </w:t>
      </w:r>
      <w:r>
        <w:rPr>
          <w:i/>
          <w:iCs/>
          <w:sz w:val="26"/>
          <w:lang w:val="hu-HU"/>
        </w:rPr>
        <w:t>al</w:t>
      </w:r>
      <w:r>
        <w:rPr>
          <w:sz w:val="26"/>
          <w:lang w:val="hu-HU"/>
        </w:rPr>
        <w:t xml:space="preserve">végen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atalember </w:t>
        <w:tab/>
        <w:t>Nem. Ott nem</w:t>
      </w:r>
    </w:p>
    <w:p>
      <w:pPr>
        <w:pStyle w:val="Szvegtrzs2"/>
        <w:rPr/>
      </w:pPr>
      <w:r>
        <w:rPr/>
        <w:t xml:space="preserve">öregember </w:t>
        <w:tab/>
      </w:r>
      <w:r>
        <w:rPr>
          <w:i/>
          <w:iCs/>
        </w:rPr>
        <w:t>(egyszerre meg fellebbezhetetlenül)</w:t>
      </w:r>
      <w:r>
        <w:rPr/>
        <w:t xml:space="preserve"> Próbálja az alvégen! </w:t>
      </w:r>
    </w:p>
    <w:p>
      <w:pPr>
        <w:pStyle w:val="Szvegtrzs2"/>
        <w:rPr/>
      </w:pPr>
      <w:r>
        <w:rPr/>
        <w:t xml:space="preserve">fiatalember </w:t>
        <w:tab/>
        <w:t xml:space="preserve">Igen, hát köszönöm. Megpróbálom. És nagyon szépen </w:t>
      </w:r>
    </w:p>
    <w:p>
      <w:pPr>
        <w:pStyle w:val="Szvegtrzs2"/>
        <w:ind w:left="720" w:firstLine="720"/>
        <w:rPr/>
      </w:pPr>
      <w:r>
        <w:rPr/>
        <w:t>köszönö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öregember </w:t>
        <w:tab/>
        <w:t xml:space="preserve">Semmi, részemről a szerencse jónapo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iatalember </w:t>
        <w:tab/>
        <w:t>Jónapo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4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jaj oda oda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icsoda? hova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em látta mondja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ogy mit nem láttam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aki volta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azt nem</w:t>
      </w:r>
      <w:r>
        <w:br w:type="page"/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5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orvos </w:t>
        <w:tab/>
        <w:t>Hogy van?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 xml:space="preserve">A páciens mutatja a torkánál a csövet: 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>légcsőmetszés után va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orvos </w:t>
        <w:tab/>
        <w:t>Jaj, bocsánat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 xml:space="preserve">S mivel megérti, hogy a páciens nem 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i/>
          <w:iCs/>
          <w:sz w:val="26"/>
          <w:lang w:val="hu-HU"/>
        </w:rPr>
        <w:t>beszélőképes, blokkot-ceruzát vesz elő, írja</w:t>
      </w:r>
      <w:r>
        <w:rPr>
          <w:sz w:val="26"/>
          <w:lang w:val="hu-HU"/>
        </w:rPr>
        <w:t xml:space="preserve">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Hogy van?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 xml:space="preserve">avval a blokkot-ceruzát átnyújtja a páciensnek, válaszadásra 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>A páciens átveszi a blokkot-ceruzát, írja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em vagyok süke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6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Bíbor pókok, azt mondja? 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zöld szeműe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És mikor kezdődött?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ikor otthagytam Donná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És folytatódik?</w:t>
      </w:r>
    </w:p>
    <w:p>
      <w:pPr>
        <w:pStyle w:val="Normal"/>
        <w:spacing w:lineRule="atLeast" w:line="400"/>
        <w:ind w:left="720" w:firstLine="720"/>
        <w:jc w:val="both"/>
        <w:rPr/>
      </w:pPr>
      <w:r>
        <w:rPr>
          <w:sz w:val="26"/>
          <w:lang w:val="hu-HU"/>
        </w:rPr>
        <w:t>pár hónapja leálltak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ost vámpírok vannak jó két méternyire 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zöld szeműek csatárláncban az egyik a minap 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majdnem elkapot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ogyhogy? 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kihagytam egy percre épp belefelejtkeztem 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egy nepáli cicába és akkor az egyik 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vámpirítot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Mi történt?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áttörte a testi védőburkomat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már két arasznyira volt a torkomhoz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És?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elme-stoppal még leállítottam de nagyon 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élesbe men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ik vannak és hogy kell vigyázni 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sose lehet eléggé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Donnát mikor látja legközelebb?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olnap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át tényleg sok szerencsé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7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Maga ugye zsidó?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igen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em néz ki zsidónak, érti hogy mondom ezt 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n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a szóval nem ortodox, meg semmi ilyesmi 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ó dehogy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És hát itt szó sincs antiszemitizmusról, ért eng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em kell félnie, nem lesz probléma, érti hogy mondom ezt 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jó jó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em, semmi probléma nem lesz </w:t>
      </w:r>
      <w:r>
        <w:rPr>
          <w:i/>
          <w:iCs/>
          <w:sz w:val="26"/>
          <w:lang w:val="hu-HU"/>
        </w:rPr>
        <w:t>(szünet)</w:t>
      </w:r>
      <w:r>
        <w:rPr>
          <w:sz w:val="26"/>
          <w:lang w:val="hu-HU"/>
        </w:rPr>
        <w:t xml:space="preserve">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És biztos benne, hogy nem ortodox? 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Dehogyis, pszichoanalitikus vagyo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Ó hát persze, na nem, itt magának semmi problémája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em lesz, csak mondja azt, hogy presbiteriánus, és kész,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érti, hogy mondom ezt</w:t>
      </w:r>
      <w:r>
        <w:br w:type="page"/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8 A tékozló fiú visszatérése (II)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Apa !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attyú !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pa !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Fattyú !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z én apám Bugris Bil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Én vagyok Bugris Bil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Apa !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attyú !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9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Jack és Jill férj és feleség, szeretik egymás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Jack rendre gyanakszik, hogy Jillnek viszonya va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Tommal, Dickkel vagy Harryvel, de téved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Jack legjobb barátja Joh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Johnt elhagyja a neje, és Jack meghívja John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lakjon ott vele és Jill-lel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Jill vigasztalja Johnt; John megbassza Jillt: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Jill így jön rá, hogy Jack nem bízhat Johnba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Felháborodik, hogy Jacket így elárulta Joh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szól Jacknek, hogy nem bízhat Johnban, de nem mondja, miér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Jack úgy érzi, Jill féltékeny Johnra és szét akarja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dúlni kettejük férfibarátságá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Jack elhagyja Jill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Jack és John együtt távozik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 xml:space="preserve">10 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Jack és Jill férj és feleség, szeretik egymást, gyerekeik vanna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Jack azt hiszi, Jillnek viszonya van Tommal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>az ő legjobb barátjával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Jack ezt bizalmasan elmondja Jane-nek, Jill legjobb barátnőjéne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és Jane megerősíti a gyanújá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Tom ugyanígy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Jill mindent tagad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Jack most már képtelen hinni neki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Otthagyja Jillt és a gyerekeke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és összeköltözik Jane-ne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>Jill együtt él Tommal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Valójában Jane és Tom volt a titkos szerelmespár: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ezt Jack és Jill soha nem is sejtette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 xml:space="preserve">11 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Jack, Dick és Tom a legjobb baráto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Jill, Jane és Joan a legjobb barátnő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Jack és Jill egymásba szere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Dick és Jane egymásba szere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Jack és Joan egymásba szere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Tom Joanba szere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Joan kiszeret Jackből és Tomba szere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Jane Tomba szere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Tom kiszeret Joanból és Jane-be szere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Jack kiszeret Joanból és Jane-be szere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Jane-é most Jack, Dick és To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Joan öngyilkos lesz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Jane kiszeret Tomból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és visszaszeret Dickbe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Jack kiszeret Jane-bő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és visszaszeret Jillbe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Dick és Jill nem tud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Jackről és Jane-ről, Jackről és Joanról, Tomról és Jane-ről, 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Tomról és Joanról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Tom nem tud Jackről és Jane-ről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12 Fiatal férfi / Fiatal nő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ind w:firstLine="720"/>
        <w:jc w:val="both"/>
        <w:rPr/>
      </w:pPr>
      <w:r>
        <w:rPr>
          <w:i/>
          <w:iCs/>
          <w:sz w:val="26"/>
          <w:lang w:val="hu-HU"/>
        </w:rPr>
        <w:t xml:space="preserve">(a férfi feltesz egy kis zenét) 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>(csakhamar)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mit szólnál egy kis zenéhez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 xml:space="preserve">(a férfi leveszi a lemezt, feltesz egy másikat) 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>(ezt a nő leveszi, feltesz egy másikat)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>(csakhamar)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szereted ezt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nem kimondottan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i/>
          <w:iCs/>
          <w:sz w:val="26"/>
          <w:lang w:val="hu-HU"/>
        </w:rPr>
        <w:t>(szünet)</w:t>
      </w:r>
      <w:r>
        <w:rPr>
          <w:sz w:val="26"/>
          <w:lang w:val="hu-HU"/>
        </w:rPr>
        <w:t xml:space="preserve"> de hát felőlem </w:t>
      </w:r>
      <w:r>
        <w:rPr>
          <w:i/>
          <w:iCs/>
          <w:sz w:val="26"/>
          <w:lang w:val="hu-HU"/>
        </w:rPr>
        <w:t>(szünet)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senki se táncol 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i/>
          <w:iCs/>
          <w:sz w:val="26"/>
          <w:lang w:val="hu-HU"/>
        </w:rPr>
        <w:t>(a nő feltesz egy másikat)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nem tudnál feltenni valami kicsit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személyesebbet? 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 xml:space="preserve">(a nő leveszi, megjegyzés nélkül feltesz egy másikat) 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>(csendben ülnek az „A” oldal végéig)</w:t>
      </w:r>
    </w:p>
    <w:p>
      <w:pPr>
        <w:pStyle w:val="Szvegtrzs2"/>
        <w:rPr/>
      </w:pPr>
      <w:r>
        <w:rPr/>
        <w:t xml:space="preserve">nő </w:t>
        <w:tab/>
        <w:t xml:space="preserve">nem tudom most mit tegyek fel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akkor ne tegyél fel semmit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>de én szeretnék valami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akkor tegyél fel valamit amit ismersz és bírsz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ezt ismered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nem. és te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én se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 xml:space="preserve">(a nő felteszi) 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>(kis idő múlva)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miért nem tudsz feltenni valami olyat, amit mindketten 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6"/>
          <w:lang w:val="hu-HU"/>
        </w:rPr>
        <w:t xml:space="preserve">ismerünk és bírunk, vagy amit legalább </w:t>
      </w:r>
      <w:r>
        <w:rPr>
          <w:i/>
          <w:iCs/>
          <w:sz w:val="26"/>
          <w:lang w:val="hu-HU"/>
        </w:rPr>
        <w:t>te</w:t>
      </w:r>
      <w:r>
        <w:rPr>
          <w:sz w:val="26"/>
          <w:lang w:val="hu-HU"/>
        </w:rPr>
        <w:t xml:space="preserve"> ismersz és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bírsz. Nem szeretem ha a lakásunkat egy csomó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tök idegen alak árasztja e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én meg azt szeret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én nem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i/>
          <w:iCs/>
          <w:sz w:val="26"/>
          <w:lang w:val="hu-HU"/>
        </w:rPr>
        <w:t>(a nő leveszi. Felteszi az elsőt, ami már volt fenn)</w:t>
      </w:r>
      <w:r>
        <w:rPr>
          <w:sz w:val="26"/>
          <w:lang w:val="hu-HU"/>
        </w:rPr>
        <w:t xml:space="preserve">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ezt ismerem és bírom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i/>
          <w:iCs/>
          <w:sz w:val="26"/>
          <w:lang w:val="hu-HU"/>
        </w:rPr>
        <w:t>(a férfi leveszi. Feltesz egy másikat)</w:t>
      </w:r>
      <w:r>
        <w:rPr>
          <w:sz w:val="26"/>
          <w:lang w:val="hu-HU"/>
        </w:rPr>
        <w:t xml:space="preserve">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  <w:t>én ezt szeretem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>(ráadja a hangerőt)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halkabbra vennéd egy kicsit, ha nem haragszol? 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>(a férfi halkabbra veszi)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megfordíthatom? Nem, megváro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talán egy oldalhoz nekem is jogom van 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>(a nő még egy kicsit halkabbra veszi )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  <w:t xml:space="preserve">most már nem is hallom </w:t>
      </w:r>
      <w:r>
        <w:rPr>
          <w:i/>
          <w:iCs/>
          <w:sz w:val="26"/>
          <w:lang w:val="hu-HU"/>
        </w:rPr>
        <w:t>(szünet)</w:t>
      </w:r>
      <w:r>
        <w:rPr>
          <w:sz w:val="26"/>
          <w:lang w:val="hu-HU"/>
        </w:rPr>
        <w:t xml:space="preserve"> Hangosíthatom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>(a férfi hangosítja egy kicsit)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soha rám se néze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elnézésed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nem fogok üvölteni 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>(a férfi halkítja)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soha rám se nézel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i/>
          <w:iCs/>
          <w:sz w:val="26"/>
          <w:lang w:val="hu-HU"/>
        </w:rPr>
        <w:t>(a férfi megint hangosítja)</w:t>
      </w:r>
      <w:r>
        <w:rPr>
          <w:sz w:val="26"/>
          <w:lang w:val="hu-HU"/>
        </w:rPr>
        <w:t xml:space="preserve">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13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mit akarsz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szeretkezni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  <w:t>tudod mi vagy te egy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éhlepény vagy hogy szikkassz és mérgezz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ö1 vagy hogy belédfúljak és széthulljak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köldökzsinór hogy béklyózz és megfojts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vagina te pokol bejárata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szó sincs róla ma este Josephine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te aztán mindenkit lehervasztaná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oltsd el a lámpá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ha nem vennéd észre már eloltotta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14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mit szólnál hozzá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ezt most ne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jobban kívánlak mindig mint te enge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mert blokkolva vagy érzelmileg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erre meg miből következtetsz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hogy nem bírod el az érzéseidet 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6"/>
          <w:lang w:val="hu-HU"/>
        </w:rPr>
        <w:t>megtöltöd velük inkább a péniszed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neked örökké kevesebb időd van rám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mint nekem rád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azaz te többször tömnél meg engem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int ahányszor én azt akarom hogy megtömjene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szeretek a szemedbe nézni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érzelmileg érett emberek általában nem 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6"/>
          <w:lang w:val="hu-HU"/>
        </w:rPr>
        <w:t xml:space="preserve">igénylik hogy olyan hosszan és annyira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gyakran nézhessenek a másik szemébe mint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az enyémbe te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szép az arcod a tűz fényébe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semmi kétség anyádra emlékeztetle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ami!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kuss ma este Ödipusss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15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meg akartad kérdezni mit szeretnék 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6"/>
          <w:lang w:val="hu-HU"/>
        </w:rPr>
        <w:t>a születésnapomra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ó persze. El is felejtettem. Mit szeretnél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a találd ki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Szent János fejé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ne légy frivo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akkor mit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egy pici válás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nem drága az egy picit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ó drágám kérle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megteszek minden tőlem telhetőt de 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6"/>
          <w:lang w:val="hu-HU"/>
        </w:rPr>
        <w:t>nem ígérhet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ígérd hogy megteszel minden telhető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egígérem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</w:r>
      <w:r>
        <w:rPr>
          <w:i/>
          <w:iCs/>
          <w:sz w:val="26"/>
          <w:lang w:val="hu-HU"/>
        </w:rPr>
        <w:t xml:space="preserve">(megcsókolja)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</w:r>
      <w:r>
        <w:rPr>
          <w:i/>
          <w:iCs/>
          <w:sz w:val="26"/>
          <w:lang w:val="hu-HU"/>
        </w:rPr>
        <w:t>(megcsókolja)</w:t>
      </w:r>
      <w:r>
        <w:br w:type="page"/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16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nem halla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mert ide se figyelsz rá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próbálok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 xml:space="preserve">imádom hogy </w:t>
      </w:r>
      <w:r>
        <w:rPr>
          <w:i/>
          <w:iCs/>
          <w:sz w:val="26"/>
          <w:lang w:val="hu-HU"/>
        </w:rPr>
        <w:t>próbálsz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próbálnám méltányolni amit hallok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 xml:space="preserve">elhányom magam ha méltányolna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rendbe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dehogy van rendbe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iért mi nincs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hogy nem figyelsz rá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nem mondasz semmi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a süket halászok beszélne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tessék a mi formán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 csináld ez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nem vagyok még hétpróbás egyetértő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ez nem tréfa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mondtam én azt valaha is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17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nem könnyű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nem könnyű leállni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nagyon nem könnyű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irtóra n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ige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mikor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mindjár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nem könnyű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állj 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>(szünet)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leállva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 xml:space="preserve">leállva 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 xml:space="preserve">(szünet) 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>(csaknem egyidejűleg)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o </w:t>
        <w:tab/>
        <w:t>ó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megint kezdődi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állítsd le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hogyan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leállva 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>(szünet)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</w:r>
      <w:r>
        <w:rPr>
          <w:i/>
          <w:iCs/>
          <w:sz w:val="26"/>
          <w:lang w:val="hu-HU"/>
        </w:rPr>
        <w:t>(beszél róla)</w:t>
      </w:r>
      <w:r>
        <w:rPr>
          <w:sz w:val="26"/>
          <w:lang w:val="hu-HU"/>
        </w:rPr>
        <w:t xml:space="preserve">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em könnyű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  <w:t xml:space="preserve">de hát </w:t>
      </w:r>
      <w:r>
        <w:rPr>
          <w:i/>
          <w:iCs/>
          <w:sz w:val="26"/>
          <w:lang w:val="hu-HU"/>
        </w:rPr>
        <w:t>mi</w:t>
      </w:r>
      <w:r>
        <w:rPr>
          <w:sz w:val="26"/>
          <w:lang w:val="hu-HU"/>
        </w:rPr>
        <w:t xml:space="preserve"> ez?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 xml:space="preserve">(szünet)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megint kezdődi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leállva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 xml:space="preserve">(szünet)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3215</wp:posOffset>
            </wp:positionH>
            <wp:positionV relativeFrom="paragraph">
              <wp:posOffset>142240</wp:posOffset>
            </wp:positionV>
            <wp:extent cx="50165" cy="32893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45" r="-29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3215</wp:posOffset>
            </wp:positionH>
            <wp:positionV relativeFrom="paragraph">
              <wp:posOffset>142240</wp:posOffset>
            </wp:positionV>
            <wp:extent cx="50165" cy="328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45" r="-29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lang w:val="hu-HU"/>
        </w:rPr>
        <w:t xml:space="preserve">nő </w:t>
        <w:tab/>
        <w:t xml:space="preserve">te jössz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  <w:t>te jössz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 xml:space="preserve">(szünet)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 könnyű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nagyon nem könnyű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18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hagyd abba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te hagyd abba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én hagyjam abba mikor te csinálo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te kezdted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te pedig hagyd abba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én hagyjam abba mikor te csinálo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azt hiszed megúszod szárazon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  <w:t>hogy mit úszok meg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tekeregj csak most nem bújsz ki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honnan nem bújok ki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sületlen vicceid vanna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ki viccelt itt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szállj le róla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rajta se vagyo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még neked áll feljebb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i áll nekem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abbahagynád?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  <w:t xml:space="preserve">mit hagyjak abba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az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it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azt te nagyon jól tudo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félek n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félek ne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egyek aludni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föl se ébredtél soha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19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onnét jön ez mind azt mondd meg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icsoda jön honnét?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 xml:space="preserve">ez a sok mocsok amivel folyton leöntesz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ocskos a te szád onnét jö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nem az ujjamból szopta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az Úr adja az Úr elveszi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ezt azért közölhetted volna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it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hogy a Mindenható Atyaúristennel élek együt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ért most mi van?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 xml:space="preserve">csak hogy nyilván azt hiszed te vagy a Mindenható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Atyaúriste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muszáj ilyen ocsmányul beszélni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Ganajtúró Úr az vagy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Ganajtúró Úr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nem vagyok a Mindenható Atyaúristen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és nem vagyok Ganajtúró Úr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na ne mond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de mondo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te örökké csak hazudsz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20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 xml:space="preserve">azt hiszed mindent elviszel szárazon azt hiszed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hogy mit viszek el szárazon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gyűlölöd a nőket, ebben magad vagy a tökély.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Nézd azt a sok nőt, akit tönkretettél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nézd csa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mondom jól nézd meg őke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it nézzek rajtuk?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 xml:space="preserve">mit nézz rajtuk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igen mi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hát azt hogy velem ezt te nem fogod csinálni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it nem fogok én csinálni veled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amit velü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mért, mit csináltam én velük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ézz ráju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há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szétszedted őket, aztán kitömted minden porcikájukat 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6"/>
          <w:lang w:val="hu-HU"/>
        </w:rPr>
        <w:t>aztán kitapétáztad velük a lakást, nézz körül.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Engem nem fogsz szétszedni, engem te nem fogsz így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kitömni mint egy bábu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hiába nézek, nem látok semmi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érzem a </w:t>
      </w:r>
      <w:r>
        <w:rPr>
          <w:i/>
          <w:iCs/>
          <w:sz w:val="26"/>
          <w:lang w:val="hu-HU"/>
        </w:rPr>
        <w:t>szaguka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a magadé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21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hát akkor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hogyhogy hát akkor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tudod te az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hogy mit tudok én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azt te nagyon is jól tudod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nem azt én egyáltalán nem tudom jó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ki vele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kivel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nem sül ki a szemed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hogy itt mik sülnek ki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azonnal hagyd abba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te kezdted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de te folytattad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  <w:t>mi folyik itt!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és még most is folytato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de mit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azt te nagyon is jól tudod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nem megyek bele még egyszer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soha nem is mentél bele rendese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na nézd csak ki mondja ez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ézem és ki is mondom</w:t>
      </w:r>
      <w:r>
        <w:br w:type="page"/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22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hát akkor?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  <w:t xml:space="preserve">hogyhogy hát akkor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megtetted igaz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iről beszélsz itt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azt te nagyon is jól tudod hogy miről beszéle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ha még most is ezt a dolgot rágod hát nem mondhatok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semmi úja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megtetted igaz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ne kezdd már megin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megtetted igaz?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  <w:t>engem ne vallass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akkor mondd meg az igaza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ár megmondta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kivel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senkivel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micsoda rohadt hazudós vagy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azt mondtad nem féltékenykedsz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maradjunk a tárgynál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mit rágod folyton ugyanazt? már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egmondtam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 xml:space="preserve">nem féltékenykedem csak tudnom kel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uszáj örökké gyanakodni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tudom kivel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ez már a kényszerképzeted. Semmi egyebet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nem mondhato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azt hiszed elviszed szárazo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nincs mit elvinnem szárazo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megtetted én tudom hogy meg 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i/>
          <w:iCs/>
          <w:sz w:val="26"/>
          <w:lang w:val="hu-HU"/>
        </w:rPr>
        <w:t>(szünet)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n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ugyanígy be is vallhatnád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nincs mit bevallano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ő maga mondta nek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nyilvánvaló hogy ezt csak kitalálo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eljött hozzám és ő maga mondta e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i szükséged van ilyen hazugságokra?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 xml:space="preserve">nem fogom tűrni hogy a valóságérzékemet is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ugyanúgy tönkretedd mint minden más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paranoiás vagy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azt hiszed elviszed szárazo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ezt a nőt te magad találod ki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tudat alatt leszbikus vagy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enj el inkább pszichiáterhez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 xml:space="preserve">te engem így nem fogsz palira venni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be vagy gőzölve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megtetted én tudom hogy meg 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>(szünet)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telefonálok neki akár most 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>(szünet)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egtetted </w:t>
      </w:r>
    </w:p>
    <w:p>
      <w:pPr>
        <w:pStyle w:val="Normal"/>
        <w:spacing w:lineRule="atLeast" w:line="400"/>
        <w:ind w:left="720" w:hanging="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 xml:space="preserve">(szünet)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egyszer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micsoda rohadt hazug vagy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ég csak nem is élvezt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micsoda rohadt hazudós vagy</w:t>
      </w:r>
      <w:r>
        <w:br w:type="page"/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23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drágám kérlek bocsáss meg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eddig örökké csak megbocsátotta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kérlek bocsáss meg még az egyszer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többé nincs miért megbocsátani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ne ess kétségbe drágá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drágám kérlek bocsáss meg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 xml:space="preserve">belefáradtam a sok megbocsátásba ha tudni akaro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drágám de hát nekem akkor többé nem fog menni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ha te meg nem bocsátasz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menj ahova akarsz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drágám de hát ha nem bocsátasz meg kénytelen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leszek újra és akkor nem jobb ha megbocsátasz?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>én neked többé sose bocsátok meg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olyan kihívóan mondod ez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én neked többé sose bocsátok meg semmi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de hát amikor már úgyse tehetsz mást drágá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csakugyan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hát persze így nem mehet ne aggódj minden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rendben lesz komolya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 tréfáltam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  <w:t xml:space="preserve">módot adok majd valami egyébbel hogy megbocsáthass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miattam ne strapáld magad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szóra sem érdemes, örömmel segítem a spirituális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fejlődésedet</w:t>
      </w:r>
      <w:r>
        <w:br w:type="page"/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24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ugyanott tartun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szó sincs róla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egyébről sincs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épp ezért ne rágjuk már csontig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>benne vagyo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mért kell hogy mindig a tied legyen az utolsó szó?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</w:r>
      <w:r>
        <w:rPr>
          <w:i/>
          <w:iCs/>
          <w:sz w:val="26"/>
          <w:lang w:val="hu-HU"/>
        </w:rPr>
        <w:t>legyen</w:t>
      </w:r>
      <w:r>
        <w:rPr>
          <w:sz w:val="26"/>
          <w:lang w:val="hu-HU"/>
        </w:rPr>
        <w:t xml:space="preserve"> a tied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</w:r>
      <w:r>
        <w:rPr>
          <w:i/>
          <w:iCs/>
          <w:sz w:val="26"/>
          <w:lang w:val="hu-HU"/>
        </w:rPr>
        <w:t xml:space="preserve">köszönöm 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i/>
          <w:iCs/>
          <w:sz w:val="26"/>
          <w:lang w:val="hu-HU"/>
        </w:rPr>
        <w:t>(szünet)</w:t>
      </w:r>
      <w:r>
        <w:rPr>
          <w:sz w:val="26"/>
          <w:lang w:val="hu-HU"/>
        </w:rPr>
        <w:t xml:space="preserve">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szót sem érdemel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mért nem tudod befogni a szád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</w:r>
      <w:r>
        <w:rPr>
          <w:i/>
          <w:iCs/>
          <w:sz w:val="26"/>
          <w:lang w:val="hu-HU"/>
        </w:rPr>
        <w:t xml:space="preserve">te </w:t>
      </w:r>
      <w:r>
        <w:rPr>
          <w:sz w:val="26"/>
          <w:lang w:val="hu-HU"/>
        </w:rPr>
        <w:t>fogd be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fogd be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te fogd be </w:t>
      </w:r>
    </w:p>
    <w:p>
      <w:pPr>
        <w:pStyle w:val="Normal"/>
        <w:spacing w:lineRule="atLeast" w:line="400"/>
        <w:ind w:firstLine="72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  <w:t>(egyszerre ketten)</w:t>
      </w:r>
    </w:p>
    <w:p>
      <w:pPr>
        <w:pStyle w:val="Normal"/>
        <w:spacing w:lineRule="atLeast" w:line="40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7025</wp:posOffset>
            </wp:positionH>
            <wp:positionV relativeFrom="paragraph">
              <wp:posOffset>117475</wp:posOffset>
            </wp:positionV>
            <wp:extent cx="50165" cy="3289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45" r="-29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lang w:val="hu-HU"/>
        </w:rPr>
        <w:t xml:space="preserve">férfi </w:t>
        <w:tab/>
        <w:t xml:space="preserve">fogd be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fogd be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muszáj és kész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25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hogy mit muszáj 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belemenni ebbe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belemenni mibe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ha én azt tudnám nem volnék benne nyakig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égis milyen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rettenetes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égpedig?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>nem tudnám megmondani. Ezért olyan rettenetes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azért csak próbál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mindent megtesze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az olykor nem elég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tudo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nagyon flegmán vesze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kétségbeesésse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hol is tartottunk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 tudo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hogy érted azt hogy nem tudod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hogy érted azt hogy hogy értem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it is mondtál épp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hogy muszáj és kész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it muszáj 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belemenni ebbe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ibe bele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ibe ebbe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amiben épp benne vagyun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iről beszélsz te itt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</w:r>
      <w:r>
        <w:rPr>
          <w:i/>
          <w:iCs/>
          <w:sz w:val="26"/>
          <w:lang w:val="hu-HU"/>
        </w:rPr>
        <w:t>(csend)</w:t>
      </w:r>
    </w:p>
    <w:p>
      <w:pPr>
        <w:pStyle w:val="Szvegtrzs2"/>
        <w:rPr/>
      </w:pPr>
      <w:r>
        <w:rPr/>
        <w:t xml:space="preserve">férfi </w:t>
        <w:tab/>
        <w:t xml:space="preserve">valamiről csak beszéltél nem?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>nem tudom megmondani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hogy érted azt hogy nem tudod megmondani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 tudom megmondani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miért nem hagyod abba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azt te nagyon jól tudo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hogy tudná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nem tudod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n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hogy mit mért nem hagyok abba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ezt a bonyolultságot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 xml:space="preserve">mindent megteszek hogy kooperálja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a minden sokszor nem elég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mindenesetre próbálo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válaszolj akkor a kérdésemre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mi is volt a kérdés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miért vagy olyan negatív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 vagyok negatív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pedig úgy néz ki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 xml:space="preserve">egyáltalán nem nézek ki úgy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pedig ez van veled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egyáltalán nem ez van vele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dehogyn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 és n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és hogy nem tehetsz róla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ahogy mondo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hogy ne tehetné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mondom hogy n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és még te nem vagy negatív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 vagyok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  <w:t xml:space="preserve">akkor mi vagy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már nem is tudo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nem tehetsz róla az vagy ami vagy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 vagyok az ami vagyo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ár dehogyn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nem nem vagyok az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akkor mi vagy?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</w:r>
      <w:r>
        <w:rPr>
          <w:i/>
          <w:iCs/>
          <w:sz w:val="26"/>
          <w:lang w:val="hu-HU"/>
        </w:rPr>
        <w:t xml:space="preserve">(csend)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akkor te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</w:r>
      <w:r>
        <w:rPr>
          <w:i/>
          <w:iCs/>
          <w:sz w:val="26"/>
          <w:lang w:val="hu-HU"/>
        </w:rPr>
        <w:t xml:space="preserve">(csend)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te vagy te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 xml:space="preserve">nem én nem vagyok é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miért vagy ilyen negatív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 vagyok negatív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ne játszd ezt vele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muszáj és kész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add fel és kész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mit adjak fel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a védekezésed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és akkor mi lesz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miért mit képzelsz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 tudom ki vagyok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  <w:t>miért nem vagy kevésbé önközpontú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nincs azonosságom csak amit tőled kapo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túl sokat foglalkozol magaddal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incs igazi én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magad vagy az önellentmondás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 tehetek róla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miért nem hagyod hogy én tegyek akkor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>mit kellene tennem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együttműködnöd egy kicsi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és azt hogyan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válaszolsz a kérdésemre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miféle kérdésre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pillanatnyilag én kérdezek és te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válaszolsz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tehát mi volt a kérdés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hogy miért vagy olyan bonyolult?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>nem vagyok bonyolul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akkor mire panaszkodtál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 panaszkodta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miért mondasz nekem örökké ellent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nem mondok neked örökké ellen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it csináltál éppen most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 értettem egyet veled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az az érzésed hogy versenyezned kell vele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egyáltalán nem próbálok versenyezni vele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nem győzelem kérdése ez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sose mondtam hogy az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és erre te azt mondod hogy nem vagy bonyolult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ige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nem az eszed játszod csak itt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akkor min voltál úgy oda?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>semmin se voltam oda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valami csak volt veled nem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szeretnék mindössze kimászni ebbő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tulajdonképpen mire panaszkodsz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 panaszkodo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ilyen rossz a memóriád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akkor hát nem érted hogy segíteni próbálok neked?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>de értem hogy segíteni próbálsz nek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és miért nem hagyod hogy segítsek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sose kértem hogy segítsél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nem érted hogy magad nem tudsz kimászni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erről beszéle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akkor miért nem hagyod hogy segítsek?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 xml:space="preserve">a te segítséged kötél a fuldokló nyaká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tessék ez vagy te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 én nem ez vagyo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miért vagy olyan amilyen vagy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 vagyok ilye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akkor milyen vagy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semmilye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lehetetlen vagy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lehet de nem tehetek róla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iről nem tehetsz?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 xml:space="preserve">hogy ebbe itt muszáj belemenni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ire panaszkodsz te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 panaszkodo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ilyen rossz a memóriád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akkor miért nem emlékszel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mire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a panaszodra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incsen panaszo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akkor mid van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az van hogy muszáj és kész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  <w:t>dehogy van kész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mondom hogy hiába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amíg mondod nincs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reménytele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nem kell kétségbeesni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 tehetek róla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iről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hogy megint belemegyünk </w:t>
      </w:r>
    </w:p>
    <w:p>
      <w:pPr>
        <w:pStyle w:val="Szvegtrzs2"/>
        <w:rPr/>
      </w:pPr>
      <w:r>
        <w:rPr/>
        <w:t xml:space="preserve">férfi </w:t>
        <w:tab/>
        <w:t>bele mibe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ebbe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és mi ez?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 xml:space="preserve">ez </w:t>
      </w:r>
      <w:r>
        <w:rPr>
          <w:i/>
          <w:iCs/>
          <w:sz w:val="26"/>
          <w:lang w:val="hu-HU"/>
        </w:rPr>
        <w:t>(szünet)</w:t>
      </w:r>
      <w:r>
        <w:rPr>
          <w:sz w:val="26"/>
          <w:lang w:val="hu-HU"/>
        </w:rPr>
        <w:t xml:space="preserve"> ez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</w:r>
      <w:r>
        <w:rPr>
          <w:i/>
          <w:iCs/>
          <w:sz w:val="26"/>
          <w:lang w:val="hu-HU"/>
        </w:rPr>
        <w:t>ez</w:t>
      </w:r>
      <w:r>
        <w:rPr>
          <w:sz w:val="26"/>
          <w:lang w:val="hu-HU"/>
        </w:rPr>
        <w:t xml:space="preserve"> nem valami értelmes így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tudo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akkor miért folytatod egyre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bár abbahagyhatná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miért nem hagyod akkor abba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mert muszáj és kész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nem csinálnád ezt ha te volnál csakugyan te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nagyon szeretném ha ebbe nem mennénk bele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  <w:t>mibe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ebbe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és mi ez?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 xml:space="preserve">ez </w:t>
      </w:r>
      <w:r>
        <w:rPr>
          <w:i/>
          <w:iCs/>
          <w:sz w:val="26"/>
          <w:lang w:val="hu-HU"/>
        </w:rPr>
        <w:t>(szünet)</w:t>
      </w:r>
      <w:r>
        <w:rPr>
          <w:sz w:val="26"/>
          <w:lang w:val="hu-HU"/>
        </w:rPr>
        <w:t xml:space="preserve"> ez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fejtsd ki valamivel jobba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végig azt próbálo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végig min vagy úgy oda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semmin se vagyok oda </w:t>
      </w:r>
    </w:p>
    <w:p>
      <w:pPr>
        <w:pStyle w:val="Szvegtrzs2"/>
        <w:rPr/>
      </w:pPr>
      <w:r>
        <w:rPr/>
        <w:t xml:space="preserve">férfi </w:t>
        <w:tab/>
        <w:t xml:space="preserve">mit akarsz ezzel akkor?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 xml:space="preserve">nem </w:t>
      </w:r>
      <w:r>
        <w:rPr>
          <w:i/>
          <w:iCs/>
          <w:sz w:val="26"/>
          <w:lang w:val="hu-HU"/>
        </w:rPr>
        <w:t>akarok</w:t>
      </w:r>
      <w:r>
        <w:rPr>
          <w:sz w:val="26"/>
          <w:lang w:val="hu-HU"/>
        </w:rPr>
        <w:t xml:space="preserve"> vele semmit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  <w:t>tehát miről beszélsz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ezt már mondta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ondjad újra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elmondtam már kismilliószor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nevezetesen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szeretnék kimászni ebbő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iből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amiben most vagyun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és az micsoda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se vége se hossza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  <w:t xml:space="preserve">hát nem érted hogy segíteni próbálok rajtad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ó isten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mi a baj 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te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tessék helyben vagyun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hagyj engem béké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igazán nem zaklatla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ó de de de de de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tudod te tudod hogy ez nem igaz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én csak azt tudom hogy aligha türtőztetem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magam most már sokáig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és véleményed szerint mit fogsz tenni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mikor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amikor felado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mit adok fel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ezt it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és mi ez itt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amit művelsz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bár itt se volné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öngyilkos kedvedben vagy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csak mintha ezentúl már nem tehetnék semmirő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tagadod bármi felelősségedet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 mondhatok neked semmi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beszélj kérlek valamivel szerényebb űrméretekbe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éppen erről van szó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például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olyan mintha a falnak beszélnék vagy az űrnek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  <w:t>annyit se tudsz elismerni rólam hogy ugyanolyan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emberi lény vagyok mint te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incs itt senki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érze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mit érzel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nem vagy it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mire jó az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nyomott vagy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kétségbeeset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mert képtelen vagy belemenni hogy segítsek neke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hogyan?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  <w:t xml:space="preserve">kell a segítségem hogy segítsen rávezetni téged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hogy kell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kérlek hagyj fel a segélykísérletekke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hiába nem tehetek róla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miről nem tehetsz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félek egyáltalán nem tehetek semmi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miféle ügyben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tefélédben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 xml:space="preserve">nem is kértem hogy bármiben segíts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akkor mit kértél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semmit se kérte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akkor miért vagy itt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azt mondtam csak nem tehetek róla hogy mindig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visszatérek ugyanarra a dologra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ire panaszkodsz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azt mondom épp hogy veled minden pillanat jobb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mint a következő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most szabadulni akarsz az érzéseidtő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 érz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bocsáss meg elfelejtettem hogy nem tehetsz róla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ez rémes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nem érzel semmit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kérlek ne próbálj rávenni hogy bármit is érezzek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  <w:t>tudom ezt nem gondolod komolya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tényleg nem akarok érezni semmi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i vagy te robot?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 xml:space="preserve">kérlek </w:t>
      </w:r>
      <w:r>
        <w:rPr>
          <w:i/>
          <w:iCs/>
          <w:sz w:val="26"/>
          <w:lang w:val="hu-HU"/>
        </w:rPr>
        <w:t>(kinyújtja a kezét)</w:t>
      </w:r>
      <w:r>
        <w:rPr>
          <w:sz w:val="26"/>
          <w:lang w:val="hu-HU"/>
        </w:rPr>
        <w:t xml:space="preserve"> nem vagyok robo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nem pazarolom a drága időmet egy vacak robotra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 vagyok robo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akkor ne is viselkedj úgy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 tehetek róla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  <w:t>lehet hogy tényleg n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nem lennék itt ha nem lenne muszáj és kész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próbálok segíteni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ne sértődj meg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ne bízd el maga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ezt próbálta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it próbáltál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hogy ne sértselek meg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a gyerekes mindenhatóságban tetszelegsz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>megsértettelek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mondd hogy csak fantáziálsz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 mondhato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it nem mondhatsz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hogy nem sértettelek meg mégis esetleg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úgy érzed megsértettél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ige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azt érezted hogy épp most sértettél meg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 esküdnék meg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talán csak a képzeleted műve volt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talá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talán mégsem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nem a képzeletemé volt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tessék már megint itt tartasz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hogyan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ahol tartottál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tessék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tudod te azt nagyon is jó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em dehogy tudom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  <w:t>itt és mos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nem tudom miről beszélsz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abbahagynád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mit hagyjak abba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amit épp most csinálsz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éle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és te életnek nevezed azt amit csinálsz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teszem amit tehete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az sokszor kevés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nem tehetek róla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  <w:t xml:space="preserve">miről nem tehetsz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26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vedd be ezt a szer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ajd nem ordítasz.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Életed elveszi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könnyebbség vigasz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27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ez minden bajo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elveszett egy csavaro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kár hogy ez veled eset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mert semmit se tehete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em segít az ész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nincs pótalkatrész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e csapj zajt nem való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rikkants pusztán halihó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em segíthetek sajnálo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új eresztésed drágállo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lódulj saját csúszdád va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szája ott a zúzdába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28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azért olyan mint egy álo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ab/>
        <w:t xml:space="preserve">hogy feldúljon szétziláljon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ab/>
        <w:t xml:space="preserve">friss virágot azért hoz mindig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hogy használjon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azt mondom neki szerete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gyűlöletem így leplez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és ugrálok neki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ab/>
        <w:t xml:space="preserve">hogy majd ő ugráljon neke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becéz csókol simogat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ab/>
        <w:t xml:space="preserve">hogy fűtse az agyamat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ab/>
        <w:t xml:space="preserve">ha a torkomat nyiszálnám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biztatna ne hagyd magad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nem valami fényes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a végzünk lekophat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egyek rögtön felcsípek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helyette valami jobba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29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piszkoskodik velem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egbánja piszkosu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ő jár utána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járok utána én is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30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hogy a jó szándék útjá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lehet pokolra szállni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mi az ördögnek kel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inek azt jól csinálni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31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énem pillangót álmodot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ely azt álmodja ő vagyo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aztán a tükörbe pillan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és nincs mit látnia ot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„</w:t>
      </w:r>
      <w:r>
        <w:rPr>
          <w:sz w:val="26"/>
          <w:lang w:val="hu-HU"/>
        </w:rPr>
        <w:t>hazug!”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kiáltotta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s ébredtem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holtan</w:t>
      </w:r>
      <w:r>
        <w:br w:type="page"/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32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ol épp jövök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hol épp megye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csak mikor tesze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épp melyiket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hol vagyo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ol meg nem vagyo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csak a különbségrő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nem tudo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33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álmodtam patkánydög vagyo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városi lefolyóba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lassan rohado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gyomrot kavaro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már bűz se vagyok</w:t>
      </w:r>
      <w:r>
        <w:br w:type="page"/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center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34</w:t>
      </w:r>
    </w:p>
    <w:p>
      <w:pPr>
        <w:pStyle w:val="Normal"/>
        <w:spacing w:lineRule="atLeast" w:line="400"/>
        <w:jc w:val="center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>Ki lehetek?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>S mért épp veled?</w:t>
      </w:r>
    </w:p>
    <w:p>
      <w:pPr>
        <w:pStyle w:val="Normal"/>
        <w:spacing w:lineRule="atLeast" w:line="400"/>
        <w:jc w:val="center"/>
        <w:rPr/>
      </w:pPr>
      <w:r>
        <w:rPr>
          <w:sz w:val="26"/>
          <w:lang w:val="hu-HU"/>
        </w:rPr>
        <w:t xml:space="preserve">Mi az ok? Mi az ok? Mi az ok? Mi az ok?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>Annyit se tudok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mért oly csipet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a bolhapiszok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>s az pláne titok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hová leszek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ha meghalok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>Ki lehetek?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>S mért épp veled?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Mi az ok? Mi az ok? Mi az ok? Mi az ok?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>Annyit se tudok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>hova siet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ami csorog ami potyog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s az pláne titok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>hová leszek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>ha meghalok</w:t>
      </w:r>
      <w:r>
        <w:br w:type="page"/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35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a mama letol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a az ágyba hugyozo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enyeget a frusztráció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ogy jön a maszturbáció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Billy buta gyere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ez már nem vizele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ám szorongva vere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36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ol az az élvezet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az a gyönyör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ez is csak kis vaca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ördögi kör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 boldogság ámokfutás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a jóság örök balfogás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 nap sütött ha láttala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éjünkra hajnal hol hasad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csalimadár csalimadár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mért vagyok én palimadár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  <w:r>
        <w:br w:type="page"/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37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alló </w:t>
      </w:r>
      <w:r>
        <w:rPr>
          <w:i/>
          <w:iCs/>
          <w:sz w:val="26"/>
          <w:lang w:val="hu-HU"/>
        </w:rPr>
        <w:t>(unottan)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igen az </w:t>
      </w:r>
      <w:r>
        <w:rPr>
          <w:i/>
          <w:iCs/>
          <w:sz w:val="26"/>
          <w:lang w:val="hu-HU"/>
        </w:rPr>
        <w:t>(szórakozottan)</w:t>
      </w:r>
      <w:r>
        <w:rPr>
          <w:sz w:val="26"/>
          <w:lang w:val="hu-HU"/>
        </w:rPr>
        <w:t xml:space="preserve">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em </w:t>
      </w:r>
      <w:r>
        <w:rPr>
          <w:i/>
          <w:iCs/>
          <w:sz w:val="26"/>
          <w:lang w:val="hu-HU"/>
        </w:rPr>
        <w:t>(közönnyel)</w:t>
      </w:r>
      <w:r>
        <w:rPr>
          <w:sz w:val="26"/>
          <w:lang w:val="hu-HU"/>
        </w:rPr>
        <w:t xml:space="preserve">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tényleg </w:t>
      </w:r>
      <w:r>
        <w:rPr>
          <w:i/>
          <w:iCs/>
          <w:sz w:val="26"/>
          <w:lang w:val="hu-HU"/>
        </w:rPr>
        <w:t>(kis meglepetéssel)</w:t>
      </w:r>
      <w:r>
        <w:rPr>
          <w:sz w:val="26"/>
          <w:lang w:val="hu-HU"/>
        </w:rPr>
        <w:t xml:space="preserve">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kié volt </w:t>
      </w:r>
      <w:r>
        <w:rPr>
          <w:i/>
          <w:iCs/>
          <w:sz w:val="26"/>
          <w:lang w:val="hu-HU"/>
        </w:rPr>
        <w:t>(udvariasságból)</w:t>
      </w:r>
      <w:r>
        <w:rPr>
          <w:sz w:val="26"/>
          <w:lang w:val="hu-HU"/>
        </w:rPr>
        <w:t xml:space="preserve">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az enyém </w:t>
      </w:r>
      <w:r>
        <w:rPr>
          <w:i/>
          <w:iCs/>
          <w:sz w:val="26"/>
          <w:lang w:val="hu-HU"/>
        </w:rPr>
        <w:t>(hitetlenkedve)</w:t>
      </w:r>
      <w:r>
        <w:rPr>
          <w:sz w:val="26"/>
          <w:lang w:val="hu-HU"/>
        </w:rPr>
        <w:t xml:space="preserve">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mikor </w:t>
      </w:r>
      <w:r>
        <w:rPr>
          <w:i/>
          <w:iCs/>
          <w:sz w:val="26"/>
          <w:lang w:val="hu-HU"/>
        </w:rPr>
        <w:t>(kihívóan)</w:t>
      </w:r>
      <w:r>
        <w:rPr>
          <w:sz w:val="26"/>
          <w:lang w:val="hu-HU"/>
        </w:rPr>
        <w:t xml:space="preserve">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tényleg </w:t>
      </w:r>
      <w:r>
        <w:rPr>
          <w:i/>
          <w:iCs/>
          <w:sz w:val="26"/>
          <w:lang w:val="hu-HU"/>
        </w:rPr>
        <w:t>(érdeklődéssel)</w:t>
      </w:r>
      <w:r>
        <w:rPr>
          <w:sz w:val="26"/>
          <w:lang w:val="hu-HU"/>
        </w:rPr>
        <w:t xml:space="preserve">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ha </w:t>
      </w:r>
      <w:r>
        <w:rPr>
          <w:i/>
          <w:iCs/>
          <w:sz w:val="26"/>
          <w:lang w:val="hu-HU"/>
        </w:rPr>
        <w:t>(emlékezően)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mmmm </w:t>
      </w:r>
      <w:r>
        <w:rPr>
          <w:i/>
          <w:iCs/>
          <w:sz w:val="26"/>
          <w:lang w:val="hu-HU"/>
        </w:rPr>
        <w:t>(tűnődve)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ezt megmondhatta volna nekem </w:t>
      </w:r>
      <w:r>
        <w:rPr>
          <w:i/>
          <w:iCs/>
          <w:sz w:val="26"/>
          <w:lang w:val="hu-HU"/>
        </w:rPr>
        <w:t>(gúnyosan)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kár hogy magára úgyse gondolhattam volna vele </w:t>
      </w:r>
      <w:r>
        <w:rPr>
          <w:i/>
          <w:iCs/>
          <w:sz w:val="26"/>
          <w:lang w:val="hu-HU"/>
        </w:rPr>
        <w:t xml:space="preserve">(ujjongva)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ez van </w:t>
      </w:r>
      <w:r>
        <w:rPr>
          <w:i/>
          <w:iCs/>
          <w:sz w:val="26"/>
          <w:lang w:val="hu-HU"/>
        </w:rPr>
        <w:t>(elkomorodva)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hívjon fel majd egyszer </w:t>
      </w:r>
      <w:r>
        <w:rPr>
          <w:i/>
          <w:iCs/>
          <w:sz w:val="26"/>
          <w:lang w:val="hu-HU"/>
        </w:rPr>
        <w:t>(kötelességszerűen)</w:t>
      </w:r>
      <w:r>
        <w:rPr>
          <w:sz w:val="26"/>
          <w:lang w:val="hu-HU"/>
        </w:rPr>
        <w:t xml:space="preserve">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kad az magának </w:t>
      </w:r>
      <w:r>
        <w:rPr>
          <w:i/>
          <w:iCs/>
          <w:sz w:val="26"/>
          <w:lang w:val="hu-HU"/>
        </w:rPr>
        <w:t>(brutálisan)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c'est la vie </w:t>
      </w:r>
      <w:r>
        <w:rPr>
          <w:i/>
          <w:iCs/>
          <w:sz w:val="26"/>
          <w:lang w:val="hu-HU"/>
        </w:rPr>
        <w:t>(vigasztalóan)</w:t>
      </w:r>
      <w:r>
        <w:rPr>
          <w:sz w:val="26"/>
          <w:lang w:val="hu-HU"/>
        </w:rPr>
        <w:t xml:space="preserve">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viszlát </w:t>
      </w:r>
      <w:r>
        <w:rPr>
          <w:i/>
          <w:iCs/>
          <w:sz w:val="26"/>
          <w:lang w:val="hu-HU"/>
        </w:rPr>
        <w:t>(őszintén)</w:t>
      </w:r>
    </w:p>
    <w:p>
      <w:pPr>
        <w:pStyle w:val="Normal"/>
        <w:spacing w:lineRule="atLeast" w:line="400"/>
        <w:jc w:val="both"/>
        <w:rPr>
          <w:i/>
          <w:i/>
          <w:iCs/>
          <w:sz w:val="26"/>
          <w:lang w:val="hu-HU"/>
        </w:rPr>
      </w:pPr>
      <w:r>
        <w:rPr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38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el van vetve a kocka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lélegzetre se futja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aradsz hát végre nyugto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a szád büdös szaga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már pokol sóhaja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megvan íme az Otthon Édes Ottho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  <w:r>
        <w:br w:type="page"/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39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te csak tombolj köpök rá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nem vagyok a rabszolgád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egy lyuk amit kitömsz és kész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úgy jó a szemétláda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ha az ember néha váltja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és mindig másba édes az ürítés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40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it fekszel az ágyon itte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ilyen szélütötte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agyos szélcsendes reggelen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a fény fekete mása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nem ok a vigadásra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tudta a jósnő és a tenyer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  <w:r>
        <w:br w:type="page"/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41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hozzád érhetek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vagy sértelek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áris dideregsz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vagy beleremegsz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itt látla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de hol talállak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szeszélyede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veszélyede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tűröm míg csak kellek neke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42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egsirato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a meghalo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em lelsz seho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ásítozo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unod magad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kellene hogy imádjana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  <w:r>
        <w:br w:type="page"/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43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két kezed a két szívedre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valld meg egy-két bűnöde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kettesben vagyunk lehetne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szavad is készségesebb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ki bír mondani egy este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int te annyi kétese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44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egy csók? s mi még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tárul felé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 szakadék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45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z egereket itato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tíz évese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ost betevő falato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a férfin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egyre lejjebb ado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  <w:r>
        <w:br w:type="page"/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46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Két szemedből 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olvasom már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az egekből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lepottyantá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én is szinte kék lettem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hogy ott rádébredtem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tudtam én tudtam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valami lepottya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hogy az álo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tovaszálljo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47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Daisy Daisy mond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i a fene lesz velün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érzed fél bolond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gyűlöljük egymást úgy szeretün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hiába vagyok egy veled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aradok a másik fele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bár a szívem beleszaka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 felét csak viseld maga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isten velem isten veled</w:t>
      </w:r>
      <w:r>
        <w:br w:type="page"/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48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ajd megkapod majd megkapo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egy életen át bánhatod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csak legyünk végre házasok </w:t>
      </w:r>
    </w:p>
    <w:p>
      <w:pPr>
        <w:pStyle w:val="Normal"/>
        <w:spacing w:lineRule="atLeast" w:line="400"/>
        <w:ind w:left="720" w:firstLine="720"/>
        <w:jc w:val="both"/>
        <w:rPr/>
      </w:pPr>
      <w:r>
        <w:rPr>
          <w:sz w:val="26"/>
          <w:lang w:val="hu-HU"/>
        </w:rPr>
        <w:t xml:space="preserve">csak legyünk végre házaso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Hogy elfelejts azt várhatod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gyötörlek itt cincállak ott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csak legyünk végre házasok 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csak legyünk végre házaso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Légy leszek döfök táncolo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nyomaim vérig vájhatod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csak legyünk végre házasok 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csak legyünk végre házaso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>Hull mázas ok hűl lázas o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makacs unalom acsarog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csak legyünk végre házasok 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csak legyünk végre házaso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Élünk - siralomházasok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csak legyünk végre házasok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</w:r>
      <w:r>
        <w:br w:type="page"/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49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édes voltál kis nyugtala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adár kinek csak dala va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csak ezt aztán már túl soka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tudták rólad tudod mi va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em tagadhattam én se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játékszer voltál súlytala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parányi méh fullánktala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éreztem van esély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pár ilyet már megérte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eg is vívtunk rendese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enyém lett a győzele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így a tied lettem é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ost elhagytál nincs regény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jojó vagyok madzagtala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  <w:r>
        <w:br w:type="page"/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50 Ál-guru nejének éneke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a olyan egyszerű volna az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hogy olykor regéli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vigadnék egyre szentigaz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pörögnék vége-se-végig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pörögnék vége-se-végig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de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bűvszere enyves szagot erege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bájszava fűrészport pufog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 harmadik szeme csak ablaküveg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én ettől dühbe gurulo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a ott a sok koszos edény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és rágja a fülem a sok gyere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felsóhajtok minek élek é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a az életembe csak belegebedek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ha az életembe csak belegebede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mer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bűvszere enyves szagot erege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bájszava fűrészport pufog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 harmadik szeme csak ablaküveg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én ettől dühbe gurulo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Valóságával alszom el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és álságára ébrede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sunyít vonyít mikor mi kel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így áraszt pállott fényeket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>így áraszt pállott fényeke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er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bűvszere enyves szagot erege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bájszava fűrészport pufog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 harmadik szeme csak ablaküveg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én ettől dühbe gurulo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igany futkos ereibe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ütőere rontást dobo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poklok koholták őt hisze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szívében örök éj hono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szívében örök éj honol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jaj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bűvszere enyves szagot erege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bájszava fűrészport pufog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 harmadik szeme csak ablaküveg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én ettől dühbe guru-guru-gurulo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51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A holdért epedtem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em jött közelebb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tengerbe vizeltem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em lett vizesebb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botommal napot tereltem 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sárga üreget</w:t>
      </w:r>
      <w:r>
        <w:br w:type="page"/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de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>leszek én még ügyesebb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ap hold úszni úgy próbáljon 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kifogja háló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ztán kifogtak rajtam a csillagok 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éhezem bár falom őke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s akárhány évet visszaforgatok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ind csak a holnaphoz előleg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Istennek szerepet ajánlhato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i végre ha ő az erősebb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ólban disznó vagyok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ott hordok szalmakalapot 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kedvére a Viccelőne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52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egelégelte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hogy nőket kell béreln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át felfedeztem egyet mely csak enyé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bekapcsolom kikapcsolo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indig épp ahogy akaro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vele szerény személye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világfinak érzem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de napra jön éj és ezt nyögöm é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jó nő volt tiszta műanyag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vérkörei rugalmasa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hangja egyhangú áramköltemény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luka rózsás kis barlang vol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bírt külkontrollt és önkontroll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ügyeltem ne nagyon becézze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mert ha beleszeretek végem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de napra jön éj és ezt nyögöm é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én teremtett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összetörhette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a hívtam és nem repesett felé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szívét így egy nap kicsinálta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és pótalkatrészt nem találta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kkor fogta magát és itthagyot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nem hittem hogy így kinyiffanhatok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jaj napra éj jön s ezt nyögöm ezt nyögöm é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53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langáltam csak, s magam se hittem: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Jött egy férfi, egy bika, egy isten.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Intett, menjek vele a mennybe,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>És legyek ott a szeretője: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De Madame nem nagyon örült,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S így nem sült ki sok jó belőle.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Eget-földet ígért a férfi,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Ehhez jött pár bikás dolog,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Isteni holdsugár a fátylam: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Hordjam, ha szégyellős vagyok.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Gyöngyszem vagyok, ezt mondta folyton,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>Kincs, melyet pénz meg nem vehet.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És ha megríkatott, azonna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ulattatott, nevettetett.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egtanított lezserül élni,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Élvezni az élvezetét.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Csak azt kérte, ha a gyerek meglesz,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Ne adjam neki az ő nevét.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54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Egykor rége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hős lovagok idejébe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ogy a nőket épp hogy kitaláltá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>a nejeket bezártá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lovon a világnak nekieredte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és sose voltak elégedette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Lepergett azóta sok homo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ol vannak azok a lovago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vértjüknek a föld ad szállás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 Szentföldre se kel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menned ha élvezel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s hagyhatod a maszturbálás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Ágál mégis nosztalgián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ama fontos dolgok kora irán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o persze manapság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más gürc a mulatság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s hölgyet váratni nem illi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de mindig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ágál öreg nosztalgián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 Tovatűnt Boldog Idők irán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ikor még nők voltak a nő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s a férfiak daliák dicső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s altesti szintünk még nem ért a szívig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55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 St. James ispotályba siette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a szerelmem ott haldokol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 St. James-ben egy kórterembe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ű szerelmem az árnyak árnya vol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Hajnalodott hogy odaért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állt az égen a nap s a hol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 kísértetek-járta fénybe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csak visszanézett rám a hol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Álltam a St. James ispotályba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ki tudja szép dolog-e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nem hagyták hogy csókkal lezárja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úgysem érzi mondták azt már a szeme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  <w:r>
        <w:br w:type="page"/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Csak fölkapták testét az édes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égnek emelték orra liká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cédulát kötöttek lábfejéhez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ráhúztak egy ócska cihá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Lehet hogy vakká tett a bána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de nagy törődést nem láttam é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z itthagyott megtörten állha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em gátolják meg annyi tény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56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szökevények túlnan dimenziókbó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sose feledjétek mi sok a jóból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s hogy a múltak íze nem mindig óbor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hogy az öl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néha megöl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s a halál lehet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az első szabad lehele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kemencébő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ullunk mocsárba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csöbörből vödörbe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kerül föld fia-lánya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lehet már bánjáto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vagy mit se szánjáto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</w:t>
      </w:r>
      <w:r>
        <w:rPr>
          <w:sz w:val="26"/>
          <w:lang w:val="hu-HU"/>
        </w:rPr>
        <w:t>vagy sápatag históriá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</w:t>
      </w:r>
      <w:r>
        <w:rPr>
          <w:sz w:val="26"/>
          <w:lang w:val="hu-HU"/>
        </w:rPr>
        <w:t>meséltek s hagytok glóriá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  <w:r>
        <w:br w:type="page"/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de a hiteles vallomás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eredménye se lenne más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kinek kell itt mit tudtok már azóta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miszlikre aprítanána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ólmos esőn szitálnána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agylalnának titeket a hóba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zért mert ők nedvesebbe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álatok nem kevesebbe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ondjuk nagy érzelemme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attól hogy van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ég nem dogma az ember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mondjuk kételkedéssel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az élő ember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emcsak tévedés-je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>egyik szerelme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ásik keserve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allucinációitokka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ők mit se kezdhetnek</w:t>
      </w:r>
    </w:p>
    <w:p>
      <w:pPr>
        <w:pStyle w:val="Normal"/>
        <w:spacing w:lineRule="atLeast" w:line="400"/>
        <w:ind w:left="720"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okka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57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mos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bár nem szó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örökre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olykor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jobb mint soha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58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egyszarvú néz ki szemeden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ne hazudja neke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a holda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elszúrta a kardhal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felelj azonnal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59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a a Zen-betegség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éha elfog s repülné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ol feljebb lendülö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ol mindjárt lent ülö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hol bent vagyo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ol kint vagyo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hol dalolo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ol meg </w:t>
      </w:r>
      <w:r>
        <w:rPr>
          <w:lang w:val="hu-HU"/>
        </w:rPr>
        <w:t xml:space="preserve">ORDÍTO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ol csak lazsálo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hol alviláglo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de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nem tagadhatom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s így meg kell vallano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ogy ez sosem elég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mondjuk ki fogyaté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a teljesség mellett mely mindjárt odava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ha nincs velem akitől boldoga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várom fricskázza orrom húzza hajam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60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a szerelem tél hava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itt van s már tűnik tova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hazugság mondd máshogya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>a szerelem örök az idő suha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</w:r>
      <w:r>
        <w:br w:type="page"/>
      </w:r>
    </w:p>
    <w:p>
      <w:pPr>
        <w:pStyle w:val="Normal"/>
        <w:spacing w:lineRule="atLeast" w:line="400"/>
        <w:jc w:val="center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61</w:t>
      </w:r>
    </w:p>
    <w:p>
      <w:pPr>
        <w:pStyle w:val="Normal"/>
        <w:spacing w:lineRule="atLeast" w:line="400"/>
        <w:jc w:val="center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Halok elveszetten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meg se születtem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>tagadom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lepke-valóm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vagyok folt </w:t>
      </w:r>
    </w:p>
    <w:p>
      <w:pPr>
        <w:pStyle w:val="Normal"/>
        <w:spacing w:lineRule="atLeast" w:line="400"/>
        <w:jc w:val="center"/>
        <w:rPr/>
      </w:pPr>
      <w:r>
        <w:rPr>
          <w:sz w:val="26"/>
          <w:lang w:val="hu-HU"/>
        </w:rPr>
        <w:t xml:space="preserve">sose-volt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>szín vagyok színe-hagyott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nátha mit senki meg se kapott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Elhivatott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>kit az Önjelölt Isten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segítsen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Vagyok ganéj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borít szag-éj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>Vagyok lidérc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bárki szemfedőjén a férc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Vagyok a fejthetetlen fejtörő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lábatlan akit szorít a cipő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>Vonz a pokol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>rókát a tyúkól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Heading6"/>
        <w:rPr/>
      </w:pPr>
      <w:r>
        <w:rPr/>
        <w:t xml:space="preserve">Nyarak telek </w:t>
      </w:r>
    </w:p>
    <w:p>
      <w:pPr>
        <w:pStyle w:val="Heading6"/>
        <w:rPr/>
      </w:pPr>
      <w:r>
        <w:rPr/>
        <w:t>múlása nekem hízeleg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ha vizelek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Nem bilizek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>már dilizek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Én vagyok a más káposzta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a hossz szélte a szél hossza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>Bennem a tüdő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hátulütő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Engem a szív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>csak visszaszív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Nem tanultam játékszabályt </w:t>
      </w:r>
    </w:p>
    <w:p>
      <w:pPr>
        <w:pStyle w:val="Normal"/>
        <w:spacing w:lineRule="atLeast" w:line="400"/>
        <w:jc w:val="center"/>
        <w:rPr/>
      </w:pPr>
      <w:r>
        <w:rPr>
          <w:sz w:val="26"/>
          <w:lang w:val="hu-HU"/>
        </w:rPr>
        <w:t xml:space="preserve">Hajrának hiszem a Megálljt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elküldésnek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>a küldetést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>vagynak az ést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a mondatnak vagyok a pontja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mellyel a Most a Sohát kimondja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 xml:space="preserve">lenni se sok nem lenni se kevés </w:t>
      </w:r>
    </w:p>
    <w:p>
      <w:pPr>
        <w:pStyle w:val="Normal"/>
        <w:spacing w:lineRule="atLeast" w:line="400"/>
        <w:jc w:val="center"/>
        <w:rPr>
          <w:sz w:val="26"/>
          <w:lang w:val="hu-HU"/>
        </w:rPr>
      </w:pPr>
      <w:r>
        <w:rPr>
          <w:sz w:val="26"/>
          <w:lang w:val="hu-HU"/>
        </w:rPr>
        <w:t>Happy Ending Boldog Befejezés</w:t>
      </w:r>
      <w:r>
        <w:br w:type="page"/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40"/>
          <w:lang w:val="hu-HU"/>
        </w:rPr>
      </w:pPr>
      <w:r>
        <w:rPr>
          <w:rFonts w:cs="Monotype Corsiva" w:ascii="Monotype Corsiva" w:hAnsi="Monotype Corsiva"/>
          <w:i/>
          <w:iCs/>
          <w:sz w:val="40"/>
          <w:lang w:val="hu-HU"/>
        </w:rPr>
        <w:t>62</w:t>
      </w:r>
    </w:p>
    <w:p>
      <w:pPr>
        <w:pStyle w:val="Normal"/>
        <w:spacing w:lineRule="atLeast" w:line="400"/>
        <w:jc w:val="both"/>
        <w:rPr>
          <w:rFonts w:ascii="Monotype Corsiva" w:hAnsi="Monotype Corsiva" w:cs="Monotype Corsiva"/>
          <w:i/>
          <w:i/>
          <w:iCs/>
          <w:sz w:val="26"/>
          <w:lang w:val="hu-HU"/>
        </w:rPr>
      </w:pPr>
      <w:r>
        <w:rPr>
          <w:rFonts w:cs="Monotype Corsiva" w:ascii="Monotype Corsiva" w:hAnsi="Monotype Corsiva"/>
          <w:i/>
          <w:iCs/>
          <w:sz w:val="26"/>
          <w:lang w:val="hu-HU"/>
        </w:rPr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Szeretsz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Igen szeretle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Mindennél jobban?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  <w:t>Igen mindennél jobba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</w:t>
      </w:r>
      <w:r>
        <w:rPr>
          <w:sz w:val="26"/>
          <w:lang w:val="hu-HU"/>
        </w:rPr>
        <w:t xml:space="preserve">nő </w:t>
        <w:tab/>
        <w:t>Az egész világnál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Igen az egész világnál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Szeretsz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Igen szeretle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Szeretsz itt lenni velem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Igen szeretek itt lenni vele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Szeretsz rám nézni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Igen szeretek rád nézni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Butának tartasz?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  <w:t xml:space="preserve">Nem nem tartalak butána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Vonzónak tartasz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Igen vonzónak tartala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</w:t>
      </w:r>
      <w:r>
        <w:rPr>
          <w:sz w:val="26"/>
          <w:lang w:val="hu-HU"/>
        </w:rPr>
        <w:t xml:space="preserve">nő </w:t>
        <w:tab/>
        <w:t>Untatlak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Nem nem untatsz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Szereted a szemöldökömet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Igen szeretem a szemöldököde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Nagyon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Nagyo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A kettő közül melyiket mégis jobban?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  <w:t xml:space="preserve">Ha az egyiket mondom a másik féltékeny lesz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Azért csak mondd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Egyik gyönyörűbb mint a mási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Tényleg így gondolod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Tényleg így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És a szemhéjam tetszik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Igen-igen tetszi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Ez minden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A szemhéjad gyönyörű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 xml:space="preserve">Szereted az illatomat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Igen szeretem az illatodat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Szereted a parfümöm illatát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Igen szeretem a parfümöd illatát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Gondolod jó ízlésem van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Gondolom jó ízlésed van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Gondolod tehetséges vagyok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Gondolom tehetséges vagy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 xml:space="preserve">Nem gondolod hogy lusta vagyok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Nem gondolom hogy lusta vagy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Szeretsz hozzám érni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Igen szeretek hozzád érni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Szórakoztatónak tartasz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A szó legjobb értelmében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Szoktál nevetni rajtam?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férfi </w:t>
        <w:tab/>
        <w:t xml:space="preserve">Nem nem szoktam nevetni rajtad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Tényleg szeretsz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Tényleg szeretlek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Mondd „szeretlek”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Szeretlek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>Akarsz megölelni?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Akarlak megölelni és simogatni 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és felöklelni és adni-kapni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nő </w:t>
        <w:tab/>
        <w:t xml:space="preserve">És minden rendben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>Minden rendben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  <w:t xml:space="preserve">Meg tudsz esküdni rá hogy sose hagysz el? </w:t>
      </w:r>
    </w:p>
    <w:p>
      <w:pPr>
        <w:pStyle w:val="Normal"/>
        <w:spacing w:lineRule="atLeast" w:line="40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férfi </w:t>
        <w:tab/>
        <w:t xml:space="preserve">Megesküszöm rá hogy sosem hagylak el 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6"/>
          <w:lang w:val="hu-HU"/>
        </w:rPr>
        <w:t xml:space="preserve">két kezem a szívemre és </w:t>
      </w:r>
      <w:r>
        <w:rPr>
          <w:i/>
          <w:iCs/>
          <w:sz w:val="26"/>
          <w:lang w:val="hu-HU"/>
        </w:rPr>
        <w:t>így</w:t>
      </w:r>
      <w:r>
        <w:rPr>
          <w:sz w:val="26"/>
          <w:lang w:val="hu-HU"/>
        </w:rPr>
        <w:t xml:space="preserve"> haljak meg</w:t>
      </w:r>
    </w:p>
    <w:p>
      <w:pPr>
        <w:pStyle w:val="Normal"/>
        <w:spacing w:lineRule="atLeast" w:line="400"/>
        <w:ind w:firstLine="720"/>
        <w:jc w:val="both"/>
        <w:rPr>
          <w:sz w:val="26"/>
          <w:lang w:val="hu-HU"/>
        </w:rPr>
      </w:pPr>
      <w:r>
        <w:rPr>
          <w:sz w:val="26"/>
          <w:lang w:val="hu-HU"/>
        </w:rPr>
        <w:t>ha hazudnék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i/>
          <w:iCs/>
          <w:sz w:val="26"/>
          <w:lang w:val="hu-HU"/>
        </w:rPr>
        <w:t>(csend)</w:t>
      </w:r>
      <w:r>
        <w:rPr>
          <w:sz w:val="26"/>
          <w:lang w:val="hu-HU"/>
        </w:rPr>
        <w:t xml:space="preserve"> </w:t>
      </w:r>
    </w:p>
    <w:p>
      <w:pPr>
        <w:pStyle w:val="Normal"/>
        <w:spacing w:lineRule="atLeast" w:line="400"/>
        <w:jc w:val="both"/>
        <w:rPr/>
      </w:pPr>
      <w:r>
        <w:rPr>
          <w:sz w:val="26"/>
          <w:lang w:val="hu-HU"/>
        </w:rPr>
        <w:t xml:space="preserve">nő </w:t>
        <w:tab/>
      </w:r>
      <w:r>
        <w:rPr>
          <w:i/>
          <w:iCs/>
          <w:sz w:val="26"/>
          <w:lang w:val="hu-HU"/>
        </w:rPr>
        <w:t>Tényleg</w:t>
      </w:r>
      <w:r>
        <w:rPr>
          <w:sz w:val="26"/>
          <w:lang w:val="hu-HU"/>
        </w:rPr>
        <w:t xml:space="preserve"> szeretsz?</w:t>
      </w:r>
      <w:r>
        <w:br w:type="page"/>
      </w:r>
    </w:p>
    <w:p>
      <w:pPr>
        <w:pStyle w:val="Heading3"/>
        <w:ind w:left="709" w:right="1512" w:hanging="0"/>
        <w:rPr>
          <w:sz w:val="24"/>
        </w:rPr>
      </w:pPr>
      <w:r>
        <w:rPr>
          <w:sz w:val="24"/>
        </w:rPr>
        <w:t>Kiadta a Helikon Kiadó. A kiadásért a Helikon Kiadó igazgatója felel. Készült a Kossuth Nyomdában (82,1204), Budapesten, 1983-ban. Felelős vezető Bede István vezérigazgató. © R. D. Laing, 1976.</w:t>
      </w:r>
    </w:p>
    <w:p>
      <w:pPr>
        <w:pStyle w:val="Normal"/>
        <w:spacing w:lineRule="atLeast" w:line="400"/>
        <w:ind w:left="709" w:right="1512" w:hanging="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© Tandori Dezső, 1983. Hungarian translation. A mű eredeti címe: </w:t>
      </w:r>
    </w:p>
    <w:p>
      <w:pPr>
        <w:pStyle w:val="Normal"/>
        <w:spacing w:lineRule="atLeast" w:line="400"/>
        <w:ind w:left="709" w:right="1512" w:hanging="0"/>
        <w:jc w:val="both"/>
        <w:rPr>
          <w:sz w:val="24"/>
          <w:lang w:val="hu-HU"/>
        </w:rPr>
      </w:pPr>
      <w:r>
        <w:rPr>
          <w:sz w:val="24"/>
          <w:lang w:val="hu-HU"/>
        </w:rPr>
        <w:t>Do you realiy love me? A fordítás a Pantheon Books Division</w:t>
      </w:r>
    </w:p>
    <w:p>
      <w:pPr>
        <w:pStyle w:val="Normal"/>
        <w:spacing w:lineRule="atLeast" w:line="400"/>
        <w:ind w:left="709" w:right="1512" w:hanging="0"/>
        <w:jc w:val="both"/>
        <w:rPr/>
      </w:pPr>
      <w:r>
        <w:rPr>
          <w:sz w:val="24"/>
          <w:lang w:val="hu-HU"/>
        </w:rPr>
        <w:t>of Random House, Inc. kiadása alapján készült.</w:t>
      </w:r>
    </w:p>
    <w:p>
      <w:pPr>
        <w:pStyle w:val="Normal"/>
        <w:spacing w:lineRule="atLeast" w:line="400"/>
        <w:ind w:left="709" w:right="1512" w:hanging="0"/>
        <w:jc w:val="both"/>
        <w:rPr>
          <w:sz w:val="24"/>
          <w:lang w:val="hu-HU"/>
        </w:rPr>
      </w:pPr>
      <w:r>
        <w:rPr>
          <w:sz w:val="24"/>
          <w:lang w:val="hu-HU"/>
        </w:rPr>
        <w:t>Felelős szerkesztő Molnár Magda. A könyvet Kováts Imre tervezte. Művészeti vezető Szántó Tibor. Megjelent 3,2 A/5 ív terjedelemben, 30000 példányban, fűzfői papíron, Centaur betűvel.</w:t>
      </w:r>
    </w:p>
    <w:p>
      <w:pPr>
        <w:pStyle w:val="Normal"/>
        <w:spacing w:lineRule="atLeast" w:line="400"/>
        <w:ind w:left="709" w:right="1512" w:hanging="0"/>
        <w:jc w:val="both"/>
        <w:rPr>
          <w:sz w:val="24"/>
          <w:lang w:val="hu-HU"/>
        </w:rPr>
      </w:pPr>
      <w:r>
        <w:rPr>
          <w:sz w:val="24"/>
          <w:lang w:val="hu-HU"/>
        </w:rPr>
        <w:t>HE 33/ISBN 963 207 834 9</w:t>
      </w:r>
      <w:r>
        <w:br w:type="page"/>
      </w:r>
    </w:p>
    <w:p>
      <w:pPr>
        <w:pStyle w:val="Normal"/>
        <w:tabs>
          <w:tab w:val="clear" w:pos="720"/>
          <w:tab w:val="left" w:pos="7797" w:leader="none"/>
        </w:tabs>
        <w:spacing w:lineRule="atLeast" w:line="400"/>
        <w:ind w:right="1228" w:hanging="0"/>
        <w:jc w:val="both"/>
        <w:rPr/>
      </w:pPr>
      <w:r>
        <w:rPr>
          <w:i/>
          <w:iCs/>
          <w:sz w:val="24"/>
          <w:lang w:val="hu-HU"/>
        </w:rPr>
        <w:t>„</w:t>
      </w:r>
      <w:r>
        <w:rPr>
          <w:i/>
          <w:iCs/>
          <w:sz w:val="24"/>
          <w:lang w:val="hu-HU"/>
        </w:rPr>
        <w:t>Szeretni kell, ennyi az egész?” Hát igen is, meg nem is. A nemekről szól (igenekkel tűzdelve) R. D. Laing verses kabaréja, ahol a színtér: pszichiátriai rendelő, ágy, asztal, utca, a bánat sivataga, az öröm ligete. . . Félre a tréfával, ez a velejéig mulattató szerző komolyabb tárgyat nem is választhatott volna. Mert hát ezt a nagy kérdést teszi fel: „</w:t>
      </w:r>
      <w:r>
        <w:rPr>
          <w:sz w:val="24"/>
          <w:lang w:val="hu-HU"/>
        </w:rPr>
        <w:t>Tényleg szeretsz. . . ?</w:t>
      </w:r>
      <w:r>
        <w:rPr>
          <w:i/>
          <w:iCs/>
          <w:sz w:val="24"/>
          <w:lang w:val="hu-HU"/>
        </w:rPr>
        <w:t>” Mármost kezdjük ott, mí az, hogy „szeretni”; és akkor mi az, hogy „tényleg”? Amíg ezt megtudjuk - vagy mégse tudjuk meg? -, egyebet sem kell tennünk, mint szórakoznunk a ragyogóan szellemes ötleteken, vagy éppen eltűnődnünk a legmindennapibb témák „drámái” (és kifigurázott) megjelenítésén, s a figurákon. . . akiket csak csínján nézzünk a külső szemlélő fölényével. . . hiszen mi vagyunk a kérdezők. . . és bennünket kérdeznek. . . Ám ezt a könyvet szeretni fogjuk, az biztos. / TANDORI DEZSŐ</w:t>
      </w:r>
    </w:p>
    <w:p>
      <w:pPr>
        <w:pStyle w:val="Normal"/>
        <w:spacing w:lineRule="atLeast" w:line="400"/>
        <w:ind w:right="94" w:hanging="0"/>
        <w:jc w:val="both"/>
        <w:rPr>
          <w:i/>
          <w:i/>
          <w:iCs/>
          <w:sz w:val="24"/>
          <w:lang w:val="hu-HU"/>
        </w:rPr>
      </w:pPr>
      <w:r>
        <w:rPr>
          <w:i/>
          <w:iCs/>
          <w:sz w:val="24"/>
          <w:lang w:val="hu-HU"/>
        </w:rPr>
      </w:r>
    </w:p>
    <w:p>
      <w:pPr>
        <w:pStyle w:val="Normal"/>
        <w:spacing w:lineRule="atLeast" w:line="400"/>
        <w:ind w:right="94" w:hanging="0"/>
        <w:jc w:val="both"/>
        <w:rPr>
          <w:i/>
          <w:i/>
          <w:iCs/>
          <w:sz w:val="24"/>
          <w:lang w:val="hu-HU"/>
        </w:rPr>
      </w:pPr>
      <w:r>
        <w:rPr>
          <w:i/>
          <w:iCs/>
          <w:sz w:val="24"/>
          <w:lang w:val="hu-HU"/>
        </w:rPr>
      </w:r>
    </w:p>
    <w:p>
      <w:pPr>
        <w:pStyle w:val="Normal"/>
        <w:spacing w:lineRule="atLeast" w:line="400"/>
        <w:ind w:right="1228" w:hanging="0"/>
        <w:jc w:val="both"/>
        <w:rPr/>
      </w:pPr>
      <w:r>
        <w:rPr>
          <w:i/>
          <w:iCs/>
          <w:sz w:val="24"/>
          <w:lang w:val="hu-HU"/>
        </w:rPr>
        <w:t>Doktor Laing azzal szerzett széles körű nemzetközi elismerést, hogy az „antipszichiátria” apostolaként lépett fel. Ő a problémáival küzdő embert nem „meghibásodott gépezetnek” tekinti, hanem gondjainak empátiás elfogadása révén megérteni próbálja.</w:t>
      </w:r>
    </w:p>
    <w:p>
      <w:pPr>
        <w:pStyle w:val="Normal"/>
        <w:spacing w:lineRule="atLeast" w:line="400"/>
        <w:ind w:right="1228" w:hanging="0"/>
        <w:jc w:val="both"/>
        <w:rPr>
          <w:i/>
          <w:i/>
          <w:iCs/>
          <w:sz w:val="24"/>
          <w:lang w:val="hu-HU"/>
        </w:rPr>
      </w:pPr>
      <w:r>
        <w:rPr>
          <w:i/>
          <w:iCs/>
          <w:sz w:val="24"/>
          <w:lang w:val="hu-HU"/>
        </w:rPr>
        <w:t>Írásai azért kerülnek szükségszerűen közel az irodalomhoz, mert a pszichiátriai elemzés eszközeivel feltárt emberi kapcsolatokról szólnak.</w:t>
      </w:r>
    </w:p>
    <w:p>
      <w:pPr>
        <w:pStyle w:val="Szvegtrzs3"/>
        <w:rPr/>
      </w:pPr>
      <w:r>
        <w:rPr>
          <w:sz w:val="24"/>
        </w:rPr>
        <w:t xml:space="preserve"> </w:t>
      </w:r>
      <w:r>
        <w:rPr>
          <w:sz w:val="24"/>
        </w:rPr>
        <w:t>A TÉNYLEG SZERETSZ. . . ? az életben nap mint nap előforduló „alaphelyzeteket” mutat be lírai átköltésben; s az olvasó a kora reneszánsz angol költészet, Robert Burns, a modern pop-songok stílusjegyeire egyaránt ráismerhet.</w:t>
      </w:r>
    </w:p>
    <w:p>
      <w:pPr>
        <w:pStyle w:val="Heading7"/>
        <w:spacing w:before="3000" w:after="0"/>
        <w:ind w:right="96" w:hanging="0"/>
        <w:rPr/>
      </w:pPr>
      <w:r>
        <w:rPr/>
        <w:t>HELIKON KIADÓ</w:t>
      </w:r>
      <w:r>
        <w:br w:type="page"/>
      </w:r>
    </w:p>
    <w:p>
      <w:pPr>
        <w:pStyle w:val="Normal"/>
        <w:spacing w:lineRule="atLeast" w:line="400"/>
        <w:ind w:left="142" w:right="1937" w:hanging="0"/>
        <w:jc w:val="both"/>
        <w:rPr>
          <w:i/>
          <w:i/>
          <w:iCs/>
          <w:sz w:val="24"/>
          <w:lang w:val="hu-HU"/>
        </w:rPr>
      </w:pPr>
      <w:r>
        <w:rPr>
          <w:i/>
          <w:iCs/>
          <w:sz w:val="24"/>
          <w:lang w:val="hu-HU"/>
        </w:rPr>
        <w:t>Előkészületben: R. D. Laing: Gubancok</w:t>
      </w:r>
    </w:p>
    <w:p>
      <w:pPr>
        <w:pStyle w:val="Normal"/>
        <w:spacing w:lineRule="atLeast" w:line="400"/>
        <w:ind w:left="142" w:right="1937" w:hanging="0"/>
        <w:jc w:val="both"/>
        <w:rPr/>
      </w:pPr>
      <w:r>
        <w:rPr>
          <w:i/>
          <w:iCs/>
          <w:sz w:val="24"/>
          <w:lang w:val="hu-HU"/>
        </w:rPr>
        <w:t>Szerelem és gyűlölet, öröm és szomorúság, vágyakozás és elvesztés, mélyen mérgező és csodálatot keltő indulatok, találkozások és elválások szövik létezésünk megannyi gubancát, hálóját. Férfi-nő, anya-gyermek, apa-gyermek a szereplői ezeknek a drámai szerkesztésű verses párbeszédeknek, helyzetleírásoknak. Az olvasó részt vehet a logikai játékban, melynek célja a „lelki gubancok” kibogozása.</w:t>
      </w:r>
    </w:p>
    <w:p>
      <w:pPr>
        <w:pStyle w:val="Normal"/>
        <w:spacing w:lineRule="atLeast" w:line="400"/>
        <w:ind w:left="142" w:right="1937" w:hanging="0"/>
        <w:jc w:val="both"/>
        <w:rPr>
          <w:i/>
          <w:i/>
          <w:iCs/>
          <w:sz w:val="24"/>
          <w:lang w:val="hu-HU"/>
        </w:rPr>
      </w:pPr>
      <w:r>
        <w:rPr>
          <w:i/>
          <w:iCs/>
          <w:sz w:val="24"/>
          <w:lang w:val="hu-HU"/>
        </w:rPr>
        <w:t>Fordította Tasnády Attila</w:t>
      </w:r>
    </w:p>
    <w:p>
      <w:pPr>
        <w:pStyle w:val="Heading7"/>
        <w:spacing w:before="3000" w:after="0"/>
        <w:ind w:right="96" w:hanging="0"/>
        <w:rPr>
          <w:i/>
          <w:i/>
          <w:iCs/>
          <w:sz w:val="24"/>
          <w:lang w:val="hu-HU"/>
        </w:rPr>
      </w:pPr>
      <w:r>
        <w:rPr>
          <w:i/>
          <w:iCs/>
          <w:sz w:val="24"/>
          <w:lang w:val="hu-HU"/>
        </w:rPr>
      </w:r>
    </w:p>
    <w:sectPr>
      <w:type w:val="nextPage"/>
      <w:pgSz w:w="11906" w:h="16838"/>
      <w:pgMar w:left="1440" w:right="1440" w:gutter="0" w:header="0" w:top="1440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i/>
      <w:iCs/>
      <w:sz w:val="44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7560" w:after="0"/>
      <w:jc w:val="both"/>
      <w:outlineLvl w:val="1"/>
    </w:pPr>
    <w:rPr>
      <w:sz w:val="32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jc w:val="both"/>
      <w:outlineLvl w:val="2"/>
    </w:pPr>
    <w:rPr>
      <w:sz w:val="26"/>
      <w:lang w:val="hu-H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00"/>
      <w:jc w:val="both"/>
      <w:outlineLvl w:val="3"/>
    </w:pPr>
    <w:rPr>
      <w:i/>
      <w:iCs/>
      <w:sz w:val="26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00"/>
      <w:ind w:left="720" w:firstLine="720"/>
      <w:jc w:val="both"/>
      <w:outlineLvl w:val="4"/>
    </w:pPr>
    <w:rPr>
      <w:sz w:val="26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00"/>
      <w:jc w:val="center"/>
      <w:outlineLvl w:val="5"/>
    </w:pPr>
    <w:rPr>
      <w:sz w:val="26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400" w:before="3400" w:after="0"/>
      <w:ind w:right="96" w:hanging="0"/>
      <w:jc w:val="both"/>
      <w:outlineLvl w:val="6"/>
    </w:pPr>
    <w:rPr>
      <w:b/>
      <w:bCs/>
      <w:sz w:val="26"/>
      <w:lang w:val="hu-HU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96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tLeast" w:line="400"/>
      <w:jc w:val="both"/>
    </w:pPr>
    <w:rPr>
      <w:sz w:val="26"/>
      <w:lang w:val="hu-HU"/>
    </w:rPr>
  </w:style>
  <w:style w:type="paragraph" w:styleId="Szvegtrzs3">
    <w:name w:val="Szövegtörzs 3"/>
    <w:basedOn w:val="Normal"/>
    <w:qFormat/>
    <w:pPr>
      <w:spacing w:lineRule="atLeast" w:line="400"/>
      <w:ind w:right="1228" w:hanging="0"/>
      <w:jc w:val="both"/>
    </w:pPr>
    <w:rPr>
      <w:i/>
      <w:iCs/>
      <w:sz w:val="26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20:13:00Z</dcterms:created>
  <dc:creator>xx</dc:creator>
  <dc:description/>
  <dc:language>en-US</dc:language>
  <cp:lastModifiedBy>xx</cp:lastModifiedBy>
  <dcterms:modified xsi:type="dcterms:W3CDTF">2006-12-25T20:21:00Z</dcterms:modified>
  <cp:revision>3</cp:revision>
  <dc:subject/>
  <dc:title>R</dc:title>
</cp:coreProperties>
</file>