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pPr>
      <w:r>
        <w:rPr>
          <w:rFonts w:cs="Times New Roman" w:ascii="Times New Roman" w:hAnsi="Times New Roman"/>
          <w:sz w:val="28"/>
          <w:szCs w:val="28"/>
        </w:rPr>
        <w:t>Selma Lagerlöf Nils Holgersson csodálatos utazás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MÓRA KÖNYVKIADÓ</w:t>
      </w:r>
    </w:p>
    <w:p>
      <w:pPr>
        <w:pStyle w:val="Csakszveg"/>
        <w:jc w:val="center"/>
        <w:rPr>
          <w:rFonts w:ascii="Times New Roman" w:hAnsi="Times New Roman" w:cs="Times New Roman"/>
          <w:sz w:val="28"/>
          <w:szCs w:val="28"/>
        </w:rPr>
      </w:pPr>
      <w:r>
        <w:rPr>
          <w:rFonts w:cs="Times New Roman" w:ascii="Times New Roman" w:hAnsi="Times New Roman"/>
          <w:sz w:val="28"/>
          <w:szCs w:val="28"/>
        </w:rPr>
        <w:t>BUDAPEST 1977</w:t>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Selma</w:t>
      </w:r>
    </w:p>
    <w:p>
      <w:pPr>
        <w:pStyle w:val="Csakszveg"/>
        <w:jc w:val="center"/>
        <w:rPr>
          <w:rFonts w:ascii="Times New Roman" w:hAnsi="Times New Roman" w:cs="Times New Roman"/>
          <w:sz w:val="28"/>
          <w:szCs w:val="28"/>
        </w:rPr>
      </w:pPr>
      <w:r>
        <w:rPr>
          <w:rFonts w:cs="Times New Roman" w:ascii="Times New Roman" w:hAnsi="Times New Roman"/>
          <w:sz w:val="28"/>
          <w:szCs w:val="28"/>
        </w:rPr>
        <w:t>Lagerlöf</w:t>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pPr>
      <w:r>
        <w:rPr>
          <w:rFonts w:cs="Times New Roman" w:ascii="Times New Roman" w:hAnsi="Times New Roman"/>
          <w:sz w:val="28"/>
          <w:szCs w:val="28"/>
        </w:rPr>
        <w:t>Nils Holgersson</w:t>
      </w:r>
    </w:p>
    <w:p>
      <w:pPr>
        <w:pStyle w:val="Csakszveg"/>
        <w:jc w:val="center"/>
        <w:rPr>
          <w:rFonts w:ascii="Times New Roman" w:hAnsi="Times New Roman" w:cs="Times New Roman"/>
          <w:sz w:val="28"/>
          <w:szCs w:val="28"/>
        </w:rPr>
      </w:pPr>
      <w:r>
        <w:rPr>
          <w:rFonts w:cs="Times New Roman" w:ascii="Times New Roman" w:hAnsi="Times New Roman"/>
          <w:sz w:val="28"/>
          <w:szCs w:val="28"/>
        </w:rPr>
        <w:t>csodálatos</w:t>
      </w:r>
    </w:p>
    <w:p>
      <w:pPr>
        <w:pStyle w:val="Csakszveg"/>
        <w:jc w:val="center"/>
        <w:rPr/>
      </w:pPr>
      <w:r>
        <w:rPr>
          <w:rFonts w:cs="Times New Roman" w:ascii="Times New Roman" w:hAnsi="Times New Roman"/>
          <w:sz w:val="28"/>
          <w:szCs w:val="28"/>
        </w:rPr>
        <w:t>utazása</w:t>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A fordítás az alábbi kiadás alapján készült:</w:t>
      </w:r>
    </w:p>
    <w:p>
      <w:pPr>
        <w:pStyle w:val="Csakszveg"/>
        <w:jc w:val="center"/>
        <w:rPr>
          <w:rFonts w:ascii="Times New Roman" w:hAnsi="Times New Roman" w:cs="Times New Roman"/>
          <w:sz w:val="28"/>
          <w:szCs w:val="28"/>
        </w:rPr>
      </w:pPr>
      <w:r>
        <w:rPr>
          <w:rFonts w:cs="Times New Roman" w:ascii="Times New Roman" w:hAnsi="Times New Roman"/>
          <w:sz w:val="28"/>
          <w:szCs w:val="28"/>
        </w:rPr>
        <w:t>Nils Holgerssons underbara resa genom Sverige</w:t>
      </w:r>
    </w:p>
    <w:p>
      <w:pPr>
        <w:pStyle w:val="Csakszveg"/>
        <w:jc w:val="center"/>
        <w:rPr/>
      </w:pPr>
      <w:r>
        <w:rPr>
          <w:rFonts w:cs="Times New Roman" w:ascii="Times New Roman" w:hAnsi="Times New Roman"/>
          <w:sz w:val="28"/>
          <w:szCs w:val="28"/>
        </w:rPr>
        <w:t>Albert Bonniers Forlag, Stockholm, 1934</w:t>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pPr>
      <w:r>
        <w:rPr>
          <w:rFonts w:cs="Times New Roman" w:ascii="Times New Roman" w:hAnsi="Times New Roman"/>
          <w:sz w:val="28"/>
          <w:szCs w:val="28"/>
        </w:rPr>
        <w:t>Fordította és átdolgozta G. BEKE MARGIT</w:t>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KASS JÁNOS RAJZAIVAL</w:t>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A könyvet Lengyel János tervezte</w:t>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Harmadik kiadá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pPr>
      <w:r>
        <w:rPr>
          <w:rFonts w:cs="Times New Roman" w:ascii="Times New Roman" w:hAnsi="Times New Roman"/>
          <w:sz w:val="28"/>
          <w:szCs w:val="28"/>
        </w:rPr>
        <w:t>(c) G. Beke Margit, 1958</w:t>
      </w:r>
    </w:p>
    <w:p>
      <w:pPr>
        <w:pStyle w:val="Csakszveg"/>
        <w:jc w:val="center"/>
        <w:rPr/>
      </w:pPr>
      <w:r>
        <w:rPr>
          <w:rFonts w:cs="Times New Roman" w:ascii="Times New Roman" w:hAnsi="Times New Roman"/>
          <w:sz w:val="28"/>
          <w:szCs w:val="28"/>
        </w:rPr>
        <w:t>Hungarian translation</w:t>
      </w:r>
    </w:p>
    <w:p>
      <w:pPr>
        <w:pStyle w:val="Csakszveg"/>
        <w:jc w:val="center"/>
        <w:rPr/>
      </w:pPr>
      <w:r>
        <w:rPr>
          <w:rFonts w:cs="Times New Roman" w:ascii="Times New Roman" w:hAnsi="Times New Roman"/>
          <w:sz w:val="28"/>
          <w:szCs w:val="28"/>
        </w:rPr>
        <w:t>ISBN 963 11 0865 1</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1 Nils Holgerss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TÖRP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Vasárnap, március 20</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Volt egyszer egy fiú. Olyan tizenkétéves-forma, hosszú, sovány és szöszhajú. Sok hasznát nemigen látták, főképpen aludni és enni szeretett, no meg – rossz fát tenni a tűz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vasárnap reggel szülei a templomba készültek, ő meg ingujjban ült az asztal tetején, és arra gondolt, hogy ez így éppen jól adódik:</w:t>
      </w:r>
    </w:p>
    <w:p>
      <w:pPr>
        <w:pStyle w:val="Csakszveg"/>
        <w:rPr/>
      </w:pPr>
      <w:r>
        <w:rPr>
          <w:rFonts w:cs="Times New Roman" w:ascii="Times New Roman" w:hAnsi="Times New Roman"/>
          <w:sz w:val="28"/>
          <w:szCs w:val="28"/>
        </w:rPr>
        <w:t>apja, anyja elmennek, és ő egész délelőtt a maga ura lesz. „Leakasztom apám puskáját, és lövöldözök majd!” – gondolta. Az apja már indulni akart, de mintha kitalálná a gondolatát, a küszöbön hátrafordult, és odaszólt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már a templomba nem jössz velünk, legalább a prédikációt elolvashatnád itth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majd elolvasom – felelte a gyerek, és magában persze azt gondolta, hogy úgyse olvas többet, mint amennyi jóles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nyja tüstént a könyvespolcnál termett, leemelte Luther prédikációskönyvét, felütötte az aznapi prédikációnál, és úgy tette az asztalra, még a nagy karosszéket is odahúzta, pedig abba máskor nem ülhetett senki, csak az ap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 nézte a nagy készülődést. „Kár ennyit fáradni, hisz legfeljebb egy-két lapot olvasok” – gondolta, de az apja megint mintha belelátott volna a fejébe, szigorúan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rendesen olvasd ám! Mikor hazajövünk, kikérdezlek, és ha látom, hogy átugrottal egy részt, jaj neke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égre-valahára elmentek. Nils az ajtóból utánuk nézett, és dohogott magában, amiért így kifogtak rajta. „Most persze dörzsölik a kezüket,és örülnek, hogy ezt ilyen jól kieszelték. Itt csücsülhetek a prédikációval egész délelőtt, amíg oda lesz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szülei – Holger Nilsson meg a felesége – bizony nem örültek, sőt inkább nagyon is bánkódtak. Szegény zsellérek voltak, a telkük alig nagyobb egy gyümölcsösnél. Mikor odaköltöztek, mindössze is egy malacot meg pár tyúkot tudtak etetni, de szorgalmukkal annyira vitték, hogy most már három tehenük és néhány libájuk is volt. Igazán szépen gyarapodott a gazdaság, és ezen a vasárnap reggelen vidáman</w:t>
      </w:r>
    </w:p>
    <w:p>
      <w:pPr>
        <w:pStyle w:val="Csakszveg"/>
        <w:rPr/>
      </w:pPr>
      <w:r>
        <w:rPr>
          <w:rFonts w:cs="Times New Roman" w:ascii="Times New Roman" w:hAnsi="Times New Roman"/>
          <w:sz w:val="28"/>
          <w:szCs w:val="28"/>
        </w:rPr>
        <w:t>ballagtak volna a templomba, ha a Nils gyerek nem búsítja szívük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pja azt panaszolta, hogy lusta és hanyag a fiú, az iskolában nem tanul, és olyan tudatlan, hogy jóformán a libákat se meri rábíz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anyjának meg az fájt mindenekfelett, hogy lelketlen és durva, bántja az állatokat, verekszik a gyerekekkel.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árcsak megtörné rosszaságát az Úristen, és megmásítaná a szívét – sóhajt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nélkül csak szerencsétlenné tesz bennünket, és ő se lesz boldo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fiú sokáig tanakodott, elolvassa-e a prédikációt vagy sem? De aztán úgy döntött, hogy most az egyszer jobb lesz szót fogadni.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helyezkedett a karosszékben, és nekifogott. Félhangosan mormogta a szavakat, és mintha ettől elálmosodott volna, érezte, hogy lecsuklik a fej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yönyörű tavaszi idő volt odakinn. Még csak március huszadikát írtak, de itt a vemmenhögi járásban, Svédország legdélibb vidékén már erősen tavaszodott. Még nem zöldelltek a fák, de fakadt, élettől duzzadt minden. Az árkokban víz csörgedezett, a partokon virágzott a martilapu, a kőfalat befutó gizgaz is csak úgy barnállott, ragyogott.</w:t>
      </w:r>
    </w:p>
    <w:p>
      <w:pPr>
        <w:pStyle w:val="Csakszveg"/>
        <w:rPr/>
      </w:pPr>
      <w:r>
        <w:rPr>
          <w:rFonts w:cs="Times New Roman" w:ascii="Times New Roman" w:hAnsi="Times New Roman"/>
          <w:sz w:val="28"/>
          <w:szCs w:val="28"/>
        </w:rPr>
        <w:t>A távoli bükkös percről percre dúsabbnak, sűrűbbnek tetszett, az ég magas volt, és felhőtlen kék. A félig nyitott ajtón behallatszott a pacsirta trillázása. A tyúkok, libák az udvaron sétáltak, a tehenek el-elbődültek az istállóban, mert oda is behatolt a tavasz szag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ú olvasott, de nagyon elálmosodott. „Nem akarok aludni, hisz akkor délig se készülök el” – gondolta, és igyekezett nyitva tartani a szem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hogy, hogy nem, mégis elalu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ára-e, vagy nemsokára – de felriadt valami neszre. Tükröcske állt előtte az ablakdeszkán, és abban jóformán az egész szobát látta.</w:t>
      </w:r>
    </w:p>
    <w:p>
      <w:pPr>
        <w:pStyle w:val="Csakszveg"/>
        <w:rPr/>
      </w:pPr>
      <w:r>
        <w:rPr>
          <w:rFonts w:cs="Times New Roman" w:ascii="Times New Roman" w:hAnsi="Times New Roman"/>
          <w:sz w:val="28"/>
          <w:szCs w:val="28"/>
        </w:rPr>
        <w:t>Mikor most felrezzent, és felemelte fejét, a tükörben látta, hogy háta mögött a láda fedele nyitva van.</w:t>
      </w:r>
    </w:p>
    <w:p>
      <w:pPr>
        <w:pStyle w:val="Csakszveg"/>
        <w:rPr/>
      </w:pPr>
      <w:r>
        <w:rPr>
          <w:rFonts w:cs="Times New Roman" w:ascii="Times New Roman" w:hAnsi="Times New Roman"/>
          <w:sz w:val="28"/>
          <w:szCs w:val="28"/>
        </w:rPr>
        <w:t>Az anyjáé volt a nagy, vasveretes tölgyfa láda, más nem is nyúlhatott bele. Abban tartotta a féltve őrzött, nagyanyótól örökölt régi divatú falusi ruhákat; piros szőttes mind a kettő, derekuk rövid, a szoknya ráncos, a mellrész gyönggyel hímzett. És más ilyen ócskaság is van ott, keményített, fehér fejkendők, nehéz ezüstcsatok, láncok. Ma már senki se viseli, az anyja is gondolta már, hogy eladja, de aztán mégse</w:t>
      </w:r>
    </w:p>
    <w:p>
      <w:pPr>
        <w:pStyle w:val="Csakszveg"/>
        <w:rPr>
          <w:rFonts w:ascii="Times New Roman" w:hAnsi="Times New Roman" w:cs="Times New Roman"/>
          <w:sz w:val="28"/>
          <w:szCs w:val="28"/>
        </w:rPr>
      </w:pPr>
      <w:r>
        <w:rPr>
          <w:rFonts w:cs="Times New Roman" w:ascii="Times New Roman" w:hAnsi="Times New Roman"/>
          <w:sz w:val="28"/>
          <w:szCs w:val="28"/>
        </w:rPr>
        <w:t>vitte rá a lelk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tisztán látta a tükörben, hogy a láda fedele fel van csapva.</w:t>
      </w:r>
    </w:p>
    <w:p>
      <w:pPr>
        <w:pStyle w:val="Csakszveg"/>
        <w:rPr/>
      </w:pPr>
      <w:r>
        <w:rPr>
          <w:rFonts w:cs="Times New Roman" w:ascii="Times New Roman" w:hAnsi="Times New Roman"/>
          <w:sz w:val="28"/>
          <w:szCs w:val="28"/>
        </w:rPr>
        <w:t>Nem értette a dolgot. Hiszen az anyja bezárta azt a ládát, mielőtt elment! Még csak az kellene, hogy éppen olyankor hagyja nyitva, mikor a fia egyedül van a házban. Azt nem tesz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élelem szorította össze a szívét. Hátha tolvaj lopódzott a szobába?</w:t>
      </w:r>
    </w:p>
    <w:p>
      <w:pPr>
        <w:pStyle w:val="Csakszveg"/>
        <w:rPr>
          <w:rFonts w:ascii="Times New Roman" w:hAnsi="Times New Roman" w:cs="Times New Roman"/>
          <w:sz w:val="28"/>
          <w:szCs w:val="28"/>
        </w:rPr>
      </w:pPr>
      <w:r>
        <w:rPr>
          <w:rFonts w:cs="Times New Roman" w:ascii="Times New Roman" w:hAnsi="Times New Roman"/>
          <w:sz w:val="28"/>
          <w:szCs w:val="28"/>
        </w:rPr>
        <w:t>Mozdulni se mert, szinte megdermedt, és csak nézte a tükrö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emegett, mert azt hitte, mindjárt előbukkan a tolvaj. De ahelyett valami apró, fekete árnyékot látott a láda szélén. Nézte, mi az, és mennél tovább nézte, annál furcsább volt. Nem akart hinni a szemének.</w:t>
      </w:r>
    </w:p>
    <w:p>
      <w:pPr>
        <w:pStyle w:val="Csakszveg"/>
        <w:rPr>
          <w:rFonts w:ascii="Times New Roman" w:hAnsi="Times New Roman" w:cs="Times New Roman"/>
          <w:sz w:val="28"/>
          <w:szCs w:val="28"/>
        </w:rPr>
      </w:pPr>
      <w:r>
        <w:rPr>
          <w:rFonts w:cs="Times New Roman" w:ascii="Times New Roman" w:hAnsi="Times New Roman"/>
          <w:sz w:val="28"/>
          <w:szCs w:val="28"/>
        </w:rPr>
        <w:t xml:space="preserve">Az árnyék nem árnyék, hanem valami eleven!. . . A mindenét! </w:t>
      </w:r>
    </w:p>
    <w:p>
      <w:pPr>
        <w:pStyle w:val="Csakszveg"/>
        <w:rPr/>
      </w:pPr>
      <w:r>
        <w:rPr>
          <w:rFonts w:cs="Times New Roman" w:ascii="Times New Roman" w:hAnsi="Times New Roman"/>
          <w:sz w:val="28"/>
          <w:szCs w:val="28"/>
        </w:rPr>
        <w:t>Egy törpe ül ott, a láda szélén szétvetett lábakk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llani éppen eleget hallott a törpékről. Az ő idejében falun még sokan hitték, hogy minden ház körül tanyázik egy ilyen apró, de hatalmas lény, és noha ritkán mutatkozik, jót is, rosszat is tehet a ház lakóival. Nils hitt a törpékben, de sose gondolta volna, hogy ilyen kicsinyek. Ez legfeljebb arasznyi lehetett. Borotvált arca volt, öreges, ráncos. Hosszú szárnyú fekete kabátot viselt és térdnadrágot,</w:t>
      </w:r>
    </w:p>
    <w:p>
      <w:pPr>
        <w:pStyle w:val="Csakszveg"/>
        <w:rPr>
          <w:rFonts w:ascii="Times New Roman" w:hAnsi="Times New Roman" w:cs="Times New Roman"/>
          <w:sz w:val="28"/>
          <w:szCs w:val="28"/>
        </w:rPr>
      </w:pPr>
      <w:r>
        <w:rPr>
          <w:rFonts w:cs="Times New Roman" w:ascii="Times New Roman" w:hAnsi="Times New Roman"/>
          <w:sz w:val="28"/>
          <w:szCs w:val="28"/>
        </w:rPr>
        <w:t xml:space="preserve">fején széles karimájú fekete kalapot. És milyen csinosan, finoman kiöltözött! </w:t>
      </w:r>
    </w:p>
    <w:p>
      <w:pPr>
        <w:pStyle w:val="Csakszveg"/>
        <w:rPr/>
      </w:pPr>
      <w:r>
        <w:rPr>
          <w:rFonts w:cs="Times New Roman" w:ascii="Times New Roman" w:hAnsi="Times New Roman"/>
          <w:sz w:val="28"/>
          <w:szCs w:val="28"/>
        </w:rPr>
        <w:t>Nyaka körül meg a csuklóján fehér csipkefodor, lábán csatos cipő, csokros harisnyakötő. Valami hímzett ruhadíszt vett ki éppen akkor a ládából, és olyan áhítatosan nézte, hogy őt észre se v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odálkozott, hogy a törpe ott van a szobában, de félni nem félt.</w:t>
      </w:r>
    </w:p>
    <w:p>
      <w:pPr>
        <w:pStyle w:val="Csakszveg"/>
        <w:rPr/>
      </w:pPr>
      <w:r>
        <w:rPr>
          <w:rFonts w:cs="Times New Roman" w:ascii="Times New Roman" w:hAnsi="Times New Roman"/>
          <w:sz w:val="28"/>
          <w:szCs w:val="28"/>
        </w:rPr>
        <w:t>Van eszében, ilyen csöppségtől fé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ivel látta, hogy annyira elmerült, semmi másra nem figyel– kedve szottyant megtréfálni: „Mi lenne, ha belökném a lád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kézzel megfogni mégse merte, hát szétnézett, hogy mivel is lökhetné le. Szeme ide-oda járt az ágytól az összecsukható asztalig, az asztaltól a tűzhelyes kandallóig. Volt ott minden – a polcon, szép sorban, fazekak, lábosok, az ajtó mellett vizesveder. A konyhaszekrény ajtaja nyitva maradt, hát látta a merőkanalakat, késeket, tányérokat is. Felpillantott a falra, ahol az apja puskája lógott a királyi család</w:t>
      </w:r>
    </w:p>
    <w:p>
      <w:pPr>
        <w:pStyle w:val="Csakszveg"/>
        <w:rPr/>
      </w:pPr>
      <w:r>
        <w:rPr>
          <w:rFonts w:cs="Times New Roman" w:ascii="Times New Roman" w:hAnsi="Times New Roman"/>
          <w:sz w:val="28"/>
          <w:szCs w:val="28"/>
        </w:rPr>
        <w:t>arcképe mellett. Majd az ablakdeszkán a muskátli cserepeket nézte, és most végre meglátott valamit: ócska légycsapó háló lógott az ablakfán,  a szeg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helyt meglátta, lekapta, és a ládához ugrott vele, rácsapta a szélére.</w:t>
      </w:r>
    </w:p>
    <w:p>
      <w:pPr>
        <w:pStyle w:val="Csakszveg"/>
        <w:rPr>
          <w:rFonts w:ascii="Times New Roman" w:hAnsi="Times New Roman" w:cs="Times New Roman"/>
          <w:sz w:val="28"/>
          <w:szCs w:val="28"/>
        </w:rPr>
      </w:pPr>
      <w:r>
        <w:rPr>
          <w:rFonts w:cs="Times New Roman" w:ascii="Times New Roman" w:hAnsi="Times New Roman"/>
          <w:sz w:val="28"/>
          <w:szCs w:val="28"/>
        </w:rPr>
        <w:t xml:space="preserve">Maga is csodálkozott a szerencséjén. Sikerült megfogni a törpét! </w:t>
      </w:r>
    </w:p>
    <w:p>
      <w:pPr>
        <w:pStyle w:val="Csakszveg"/>
        <w:rPr/>
      </w:pPr>
      <w:r>
        <w:rPr>
          <w:rFonts w:cs="Times New Roman" w:ascii="Times New Roman" w:hAnsi="Times New Roman"/>
          <w:sz w:val="28"/>
          <w:szCs w:val="28"/>
        </w:rPr>
        <w:t>A hosszú háló legalján kapálózott szegény, fejjel lefelé. Onnan ugyan</w:t>
      </w:r>
    </w:p>
    <w:p>
      <w:pPr>
        <w:pStyle w:val="Csakszveg"/>
        <w:rPr>
          <w:rFonts w:ascii="Times New Roman" w:hAnsi="Times New Roman" w:cs="Times New Roman"/>
          <w:sz w:val="28"/>
          <w:szCs w:val="28"/>
        </w:rPr>
      </w:pPr>
      <w:r>
        <w:rPr>
          <w:rFonts w:cs="Times New Roman" w:ascii="Times New Roman" w:hAnsi="Times New Roman"/>
          <w:sz w:val="28"/>
          <w:szCs w:val="28"/>
        </w:rPr>
        <w:t>ki nem mász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első pillanatban nem tudta, mit kezdjen a zsákmányával, csak</w:t>
      </w:r>
    </w:p>
    <w:p>
      <w:pPr>
        <w:pStyle w:val="Csakszveg"/>
        <w:rPr/>
      </w:pPr>
      <w:r>
        <w:rPr>
          <w:rFonts w:cs="Times New Roman" w:ascii="Times New Roman" w:hAnsi="Times New Roman"/>
          <w:sz w:val="28"/>
          <w:szCs w:val="28"/>
        </w:rPr>
        <w:t>szorgalmasan lóbálta a hálót, hogy a törpe lélegzethez ne jusson, és ne tudjon kikapaszko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z most már beszélt is hozzá, rimánkodott, hogy eressze el, évek óta mindig csak jót tesz velük, nem ilyen bánásmódot érdemel.</w:t>
      </w:r>
    </w:p>
    <w:p>
      <w:pPr>
        <w:pStyle w:val="Csakszveg"/>
        <w:rPr/>
      </w:pPr>
      <w:r>
        <w:rPr>
          <w:rFonts w:cs="Times New Roman" w:ascii="Times New Roman" w:hAnsi="Times New Roman"/>
          <w:sz w:val="28"/>
          <w:szCs w:val="28"/>
        </w:rPr>
        <w:t>És ha Nils most szabadon engedi, ad neki egy kemény tallért meg egy      ezüstkanalat és egy akkora aranypénzt, mint az apja zsebórájának a fed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 ugyan magában kevesellte a jutalmat, de valahogy úgy volt a törpével, hogy mióta megfogta, jobban félt tőle. Érezte, hogy furcsa és titokzatos teremtmény, nem lett volna szabad belekötni. Jobb is, ha mentül előbb megszabadul tő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fogadta a feltételt, és egy helyben tartotta neki a hálót, amíg kikecmereg. De az utolsó percben mégis megbánta, hogy nem kért nagyobb árat. „Legalább azt mért nem kötöttem ki, hogy varázsolja a fejembe a prédikációt! Butaság így elereszteni” –gondolta és a háló széléről vissza akarta rá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pillanatban olyan pofon csattant a képén, hogy azt hitte,</w:t>
      </w:r>
    </w:p>
    <w:p>
      <w:pPr>
        <w:pStyle w:val="Csakszveg"/>
        <w:rPr/>
      </w:pPr>
      <w:r>
        <w:rPr>
          <w:rFonts w:cs="Times New Roman" w:ascii="Times New Roman" w:hAnsi="Times New Roman"/>
          <w:sz w:val="28"/>
          <w:szCs w:val="28"/>
        </w:rPr>
        <w:t>száz darabra törik a feje. Előbb az egyik falnak röpült, aztán a másiknak, majd elterült a földö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felocsúdott, üres volt a szoba. A törpének se híre, se hamva,</w:t>
      </w:r>
    </w:p>
    <w:p>
      <w:pPr>
        <w:pStyle w:val="Csakszveg"/>
        <w:rPr>
          <w:rFonts w:ascii="Times New Roman" w:hAnsi="Times New Roman" w:cs="Times New Roman"/>
          <w:sz w:val="28"/>
          <w:szCs w:val="28"/>
        </w:rPr>
      </w:pPr>
      <w:r>
        <w:rPr>
          <w:rFonts w:cs="Times New Roman" w:ascii="Times New Roman" w:hAnsi="Times New Roman"/>
          <w:sz w:val="28"/>
          <w:szCs w:val="28"/>
        </w:rPr>
        <w:t>a láda fedele csukva, a légyháló a rendes helyén, az ablakfán. Hanem ég</w:t>
      </w:r>
    </w:p>
    <w:p>
      <w:pPr>
        <w:pStyle w:val="Csakszveg"/>
        <w:ind w:right="62" w:hanging="0"/>
        <w:rPr/>
      </w:pPr>
      <w:r>
        <w:rPr>
          <w:rFonts w:cs="Times New Roman" w:ascii="Times New Roman" w:hAnsi="Times New Roman"/>
          <w:sz w:val="28"/>
          <w:szCs w:val="28"/>
        </w:rPr>
        <w:t xml:space="preserve"> </w:t>
      </w:r>
      <w:r>
        <w:rPr>
          <w:rFonts w:cs="Times New Roman" w:ascii="Times New Roman" w:hAnsi="Times New Roman"/>
          <w:sz w:val="28"/>
          <w:szCs w:val="28"/>
        </w:rPr>
        <w:t>annyira a fél arca, azt hitte volna, hogy csak álmodta az egész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pám, anyám is biztosan ezt mondják majd – gondolta –, aligha</w:t>
      </w:r>
    </w:p>
    <w:p>
      <w:pPr>
        <w:pStyle w:val="Csakszveg"/>
        <w:rPr>
          <w:rFonts w:ascii="Times New Roman" w:hAnsi="Times New Roman" w:cs="Times New Roman"/>
          <w:sz w:val="28"/>
          <w:szCs w:val="28"/>
        </w:rPr>
      </w:pPr>
      <w:r>
        <w:rPr>
          <w:rFonts w:cs="Times New Roman" w:ascii="Times New Roman" w:hAnsi="Times New Roman"/>
          <w:sz w:val="28"/>
          <w:szCs w:val="28"/>
        </w:rPr>
        <w:t>engedik el a prédikációt a törpe kedvéért. Okosabb lesz, ha újra nekiülö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lindult az asztal felé, de nem értette, miért van most egyszerre messzebb? </w:t>
      </w:r>
    </w:p>
    <w:p>
      <w:pPr>
        <w:pStyle w:val="Csakszveg"/>
        <w:rPr/>
      </w:pPr>
      <w:r>
        <w:rPr>
          <w:rFonts w:cs="Times New Roman" w:ascii="Times New Roman" w:hAnsi="Times New Roman"/>
          <w:sz w:val="28"/>
          <w:szCs w:val="28"/>
        </w:rPr>
        <w:t>A szoba nem nőhetett meg közben, az lehetetlen. Akkor hát miért kell most annyival többet lépnie az asztalig? És mi lelte a széket, miért nem éri fel? Előbb a lábak közötti keresztlécre kell kapaszkodnia. Az asztalt meg nem látja a szélétől, amíg a szék karjára fel nem mász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át ez meg mi a csoda? – tanakodott. – Kitelik tőle, hogy elvarázsolta a karosszéket meg az asztalt, az egész ház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rédikációskönyv az asztalon feküdt, látszólag változatlanul, de azzal is baj volt: egy szót se tudott elolvasni, amíg egyszerűen rá nem állt a könyv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lvasott egy-két sort. Akkor felpillantott, és a tükörbe esett a tekintete.</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ini, hát még egy törpe van itt?”</w:t>
      </w:r>
    </w:p>
    <w:p>
      <w:pPr>
        <w:pStyle w:val="Csakszveg"/>
        <w:rPr/>
      </w:pPr>
      <w:r>
        <w:rPr>
          <w:rFonts w:cs="Times New Roman" w:ascii="Times New Roman" w:hAnsi="Times New Roman"/>
          <w:sz w:val="28"/>
          <w:szCs w:val="28"/>
        </w:rPr>
        <w:t>Mert a tükörben is látott egy incifinci legénykét, és az is csücskös sapkában, bőrnadrágban v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ppen olyan a ruhája, mint az enyém!” – álmélkodott, és akaratlanul 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apkája csücskéhez nyúlt. A tükörben a csöppség ugyanúgy tett.</w:t>
      </w:r>
    </w:p>
    <w:p>
      <w:pPr>
        <w:pStyle w:val="Csakszveg"/>
        <w:rPr/>
      </w:pPr>
      <w:r>
        <w:rPr>
          <w:rFonts w:cs="Times New Roman" w:ascii="Times New Roman" w:hAnsi="Times New Roman"/>
          <w:sz w:val="28"/>
          <w:szCs w:val="28"/>
        </w:rPr>
        <w:t>Akkor a haját kezdte huzigálni meg a karját csipkedte, ugrált, lábujjhegyre állt – a tökmag legényke mindent utánacsinált. Odaugrott, kereste  a tükör mögött, de senki se volt ott. Erre aztán úgy megijedt Nils Holgersson, hogy egész testében reszketett. Most már tudta, hogy elvarázsolta a törpe, és a csöppség, akit a tükörben lát– ő mag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VADLUD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azért nem tudta elhinni, egyszerűen nem fért a fejébe. „Eh, csak álmodom! </w:t>
      </w:r>
    </w:p>
    <w:p>
      <w:pPr>
        <w:pStyle w:val="Csakszveg"/>
        <w:rPr>
          <w:rFonts w:ascii="Times New Roman" w:hAnsi="Times New Roman" w:cs="Times New Roman"/>
          <w:sz w:val="28"/>
          <w:szCs w:val="28"/>
        </w:rPr>
      </w:pPr>
      <w:r>
        <w:rPr>
          <w:rFonts w:cs="Times New Roman" w:ascii="Times New Roman" w:hAnsi="Times New Roman"/>
          <w:sz w:val="28"/>
          <w:szCs w:val="28"/>
        </w:rPr>
        <w:t>Ha felébredek, megint ember lesz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ükör előtt állt lehunyt szemmel, és várt. Azt hitte, mire kinyitja a szemét, vége lesz a rossz álomnak. De csalódott. Amilyen kicsi volt, olyan is maradt. Máskülönben szakasztott a régi: a szöszhaja meg a szeplős orra töve, nadrágján a foltok, harisnyáján a stoppolás – minden megvan, csak sokkal, sokkal kisebb.</w:t>
      </w:r>
    </w:p>
    <w:p>
      <w:pPr>
        <w:pStyle w:val="Csakszveg"/>
        <w:rPr/>
      </w:pPr>
      <w:r>
        <w:rPr>
          <w:rFonts w:cs="Times New Roman" w:ascii="Times New Roman" w:hAnsi="Times New Roman"/>
          <w:sz w:val="28"/>
          <w:szCs w:val="28"/>
        </w:rPr>
        <w:t>Nem, várni nem érdemes, azt most már látta. Valami mást kell kitalálni. Legokosabb, ha megkeresi és kiengeszteli a törp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ugrott a földre, és keresni kezdte. Benézett a szekrény meg a dívány alá, még a sütőbe is. Az egérlyukba is bebújt, de hi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resés közben sírt, és fogadkozott, hogy soha többet a szavát meg nem szegi, soha többet nem komiszkodik, a prédikációt nem alussza el. Példás magaviseletű fiú lesz, derék és szófogadó, csak ember lehessen újra. De ez se haszná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hirtelen eszébe jutott, amit az anyjától többször is hallott, hogy az aprónép az istállóban tanyázik. Szerencséjére az ajtó csak be volt támasztva, mert a kilincset nem érte volna f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így könnyen kisurrant, és a pitvarban körülnézett. Nem emlékezett  hamarjában, hol hagyta a facipőjét. Nagyban tanakodott, hogy húzza fel majd azt a nagy, nehéz cipőt a csöpp lábára, mikor meglátott a küszöbön két parányi facipőcskét. No, most rémült csak meg. Hát azt is elvarázsolta a törpe?! Hiszen akkor nem is akarja őt egyhamar visszaváltoztat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eréb ugrált a pitvarajtó előtt a korhadt tölgyfa deszkán. Ahogy a fiút meglátta, tüstént rákezdte:</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Csip-csirip! Ki ez itt? Ni, a Nils! Babszem Nils! Nini, Nils! –</w:t>
      </w:r>
    </w:p>
    <w:p>
      <w:pPr>
        <w:pStyle w:val="Csakszveg"/>
        <w:rPr/>
      </w:pPr>
      <w:r>
        <w:rPr>
          <w:rFonts w:cs="Times New Roman" w:ascii="Times New Roman" w:hAnsi="Times New Roman"/>
          <w:sz w:val="28"/>
          <w:szCs w:val="28"/>
        </w:rPr>
        <w:t>Erre odafordultak a libák, tyúkok, mind őt nézték. Szörnyű kodácsolás</w:t>
      </w:r>
    </w:p>
    <w:p>
      <w:pPr>
        <w:pStyle w:val="Csakszveg"/>
        <w:rPr>
          <w:rFonts w:ascii="Times New Roman" w:hAnsi="Times New Roman" w:cs="Times New Roman"/>
          <w:sz w:val="28"/>
          <w:szCs w:val="28"/>
        </w:rPr>
      </w:pPr>
      <w:r>
        <w:rPr>
          <w:rFonts w:cs="Times New Roman" w:ascii="Times New Roman" w:hAnsi="Times New Roman"/>
          <w:sz w:val="28"/>
          <w:szCs w:val="28"/>
        </w:rPr>
        <w:t>kereked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kiriki, úgy kell neki! – lármázott a kakas. – Tarajom tépáz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ot-kot-kot-kot, úgy kell neki – kodácsoltak a tyúkok, és a világért abba nem hagyt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ibák összedugták a fejü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zel ki bánt el, ki bánt 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ami a legfurcsább, Nils megértette, mit mondanak. Ezen úgy elcsodálkozott, hogy megállt a lépcsőn, és figyelt. „Biztosan azért értem meg őket, mert törpe lett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em tűrhette, hogy a tyúkok ezerszer elmondják az „úgykellett”-et, követ hajított közéjük, és rájuk 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ss innen, szemtelen népsé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felejtette, hogy mostani formájában egy csöppet se félelmes a tyúkoknak. Az egész baromfihad nekitámadt, körülfogták éktelen kodácsoláss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ot-kot-kot-kot, úgy kell neked! Kot-kot-kot-kot, úgy kell nek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abadulni akart tőlük, de a tyúkok a sarkában voltak, azt hitte, megsiketül a lármájukt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is tudta volna lerázni őket, ha véletlenül éppen arra nem sétál az anyja macskája. Mikor a tyúkok a macskát meglátták, nyomban elhallgattak, és jámborul kapirgáltak a földön, mintha soha egyéb gondjuk nem lett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odaszaladt a cicá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icukám, drágám, te minden zegzugot, liklukat ismersz itt az udvaron! Légy szíves, mondd meg nekem, hol találom a törp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ica nem felelt mindjárt. Előbb leült, szépen karikába rakta maga körül a farkát, és mozdulatlanul nézte a fiút. Nagy, fekete macska volt, fehér csillaggal a mellén, szőre hátrasimult, és ragyogott a napon.</w:t>
      </w:r>
    </w:p>
    <w:p>
      <w:pPr>
        <w:pStyle w:val="Csakszveg"/>
        <w:rPr/>
      </w:pPr>
      <w:r>
        <w:rPr>
          <w:rFonts w:cs="Times New Roman" w:ascii="Times New Roman" w:hAnsi="Times New Roman"/>
          <w:sz w:val="28"/>
          <w:szCs w:val="28"/>
        </w:rPr>
        <w:t>Karmát most behúzta, szeme nyugodt, szürke volt, csak egy keskeny hasadékon villogott ki a zöld. Aki ránézett, azt hihette, a légynek se tudna véte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ni tudom, hol lakik – mondta végül nagy lomhán –, de hogy neked megmondom-e, az más kérdé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des cicukám, segíts rajtam – kérte a gyerek –, nem látod, hogy elvarázsoltak?</w:t>
      </w:r>
    </w:p>
    <w:p>
      <w:pPr>
        <w:pStyle w:val="Csakszveg"/>
        <w:rPr/>
      </w:pPr>
      <w:r>
        <w:rPr>
          <w:rFonts w:cs="Times New Roman" w:ascii="Times New Roman" w:hAnsi="Times New Roman"/>
          <w:sz w:val="28"/>
          <w:szCs w:val="28"/>
        </w:rPr>
        <w:t>A cica egy icipicikét kinyitotta a szemét, és most kivillogott a zöld, a gonoszsá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őbb megelégedetten dorombolt, duruzsolt, csak aztán fele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gítsek rajtad? Miért? Amiért a farkamat, fülemet cibáltad?</w:t>
      </w:r>
    </w:p>
    <w:p>
      <w:pPr>
        <w:pStyle w:val="Csakszveg"/>
        <w:rPr/>
      </w:pPr>
      <w:r>
        <w:rPr>
          <w:rFonts w:cs="Times New Roman" w:ascii="Times New Roman" w:hAnsi="Times New Roman"/>
          <w:sz w:val="28"/>
          <w:szCs w:val="28"/>
        </w:rPr>
        <w:t>A fiú hirtelenében nem gondolt rá, hogy ő most már pici és erőtlen. Nekiugr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ost is megtehet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pillanatban a macskát mintha kicserélték volna, el se lehetett hinni, hogy ugyanaz. Minden szál szőre égnek állt, háta felgörbült, lába hosszabb lett, farka rövid és vastag, karmával a földet kaparta, tágra meresztett szeme vörös lángot lövel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nem akart megfutamodni egy macska elől, hát közelebb lépett hozzá, de az nekiugrott, leütötte, és mellére tette a két elülső lábát, tátott szája a torka felett v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rezte, ahogy a karmok átfúródnak a ruháján, ingén, és bőrét karmolj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éles fogak már a nyakát csiklandoz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gítség! – kiáltotta teljes erejéből.</w:t>
      </w:r>
    </w:p>
    <w:p>
      <w:pPr>
        <w:pStyle w:val="Csakszveg"/>
        <w:rPr/>
      </w:pPr>
      <w:r>
        <w:rPr>
          <w:rFonts w:cs="Times New Roman" w:ascii="Times New Roman" w:hAnsi="Times New Roman"/>
          <w:sz w:val="28"/>
          <w:szCs w:val="28"/>
        </w:rPr>
        <w:t>De senki se jött a segítségére. Már azt hitte, vége van, mikor a macska hirtelen behúzta karmait, és eleresztett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ennyi elég! Ez egyszer megkíméllek anyácskád kedvéért.</w:t>
      </w:r>
    </w:p>
    <w:p>
      <w:pPr>
        <w:pStyle w:val="Csakszveg"/>
        <w:rPr/>
      </w:pPr>
      <w:r>
        <w:rPr>
          <w:rFonts w:cs="Times New Roman" w:ascii="Times New Roman" w:hAnsi="Times New Roman"/>
          <w:sz w:val="28"/>
          <w:szCs w:val="28"/>
        </w:rPr>
        <w:t>Most legalább tudod, melyikünk erősebb.</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dábbsétált, és megint ártatlan képet vágott. Nils meg se mukkant, a föld alá szeretett volna bújni szégyenében. Felkelt, és egyenest az istállóba ment, hogy a törpét megkeress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 három tehén volt ott, de olyan bőgést csaptak, mikor a gyereket meglátták, mintha legalább harmincan volná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u-u-ú! – bőgött a Rózsa. – Mégiscsak van igazság a földö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u-u-ú!– fújták egyszerre mind a hárman, hogy csak úgy zengtek bele a deszkafal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 akarta kérdezni tőlük, hogy hol lakik a törpe, de nem hallották a szavát, forrongott az egész istálló. A tehenek kirúgtak a hátsó lábukkal,  rángatták a láncot, fejüket forgatták, szarvukkal döfködtek, mint amikor azt az idegen kutyát becipelte hozzáj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csak, gyere! – fenyegette a Rózsa. – Úgy beléd rúgok, hogy megemleget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csak, gyere – bőgött a Liliom –, megtáncoltatlak a szarvam hegy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csak, gyere, most majd megtudod, hogy ízlik a rúgás!– folytatta a Csilla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csak, gyere, most megfizetek, amiért a fülembe darazsat raktál – bőgte megint a Lili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szerette volna megmondani nekik, hogy szánja-bánja vétkeit, soha többet nem komiszkodik, mindig jó fiú lesz, csak mondják meg, hol találja a törpét. De a tehenek nem hallgattak rá. Úgy tomboltak, hogy már attól félt, elszabadul valamelyik, és ezért jobbnak látta kioson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on elszontyolodott. Látta, hogy senki se segít neki a törpét keresni, és talán azzal se érne sokat, ha megtalálná.</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elmászott a széles kőfalra, amelyet sűrűn benőtt a csipke és medveszőlő. </w:t>
      </w:r>
    </w:p>
    <w:p>
      <w:pPr>
        <w:pStyle w:val="Csakszveg"/>
        <w:rPr/>
      </w:pPr>
      <w:r>
        <w:rPr>
          <w:rFonts w:cs="Times New Roman" w:ascii="Times New Roman" w:hAnsi="Times New Roman"/>
          <w:sz w:val="28"/>
          <w:szCs w:val="28"/>
        </w:rPr>
        <w:t>Ott leült, és arról gondolkodott, mit csinál, ha soha többet nem változik vissza emberr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ű de nagyot néznek majd az öregek, mikor hazajönnek a templomból ! </w:t>
      </w:r>
    </w:p>
    <w:p>
      <w:pPr>
        <w:pStyle w:val="Csakszveg"/>
        <w:rPr/>
      </w:pPr>
      <w:r>
        <w:rPr>
          <w:rFonts w:cs="Times New Roman" w:ascii="Times New Roman" w:hAnsi="Times New Roman"/>
          <w:sz w:val="28"/>
          <w:szCs w:val="28"/>
        </w:rPr>
        <w:t>Az ám. És nem is csak a szülei bámulják meg, de az egész környék</w:t>
      </w:r>
    </w:p>
    <w:p>
      <w:pPr>
        <w:pStyle w:val="Csakszveg"/>
        <w:rPr>
          <w:rFonts w:ascii="Times New Roman" w:hAnsi="Times New Roman" w:cs="Times New Roman"/>
          <w:sz w:val="28"/>
          <w:szCs w:val="28"/>
        </w:rPr>
      </w:pPr>
      <w:r>
        <w:rPr>
          <w:rFonts w:cs="Times New Roman" w:ascii="Times New Roman" w:hAnsi="Times New Roman"/>
          <w:sz w:val="28"/>
          <w:szCs w:val="28"/>
        </w:rPr>
        <w:t>csodájára jár majd. Még az se lehetetlen, hogy elviszik a vásárba mutogat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örnyűség még gondolatnak is! Akkor már inkább sose kerüljön többet emberek szeme e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i se lehet mondani, milyen boldogtalan volt. „Nincs a világon nálamnál boldogtalanabb – kesergett. – Hiszen nem vagyok már ember,  hanem valami csodaszerz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ssanként megértette, mit jelent az, hogy már nem ember. Mindentől meg </w:t>
      </w:r>
    </w:p>
    <w:p>
      <w:pPr>
        <w:pStyle w:val="Csakszveg"/>
        <w:rPr/>
      </w:pPr>
      <w:r>
        <w:rPr>
          <w:rFonts w:cs="Times New Roman" w:ascii="Times New Roman" w:hAnsi="Times New Roman"/>
          <w:sz w:val="28"/>
          <w:szCs w:val="28"/>
        </w:rPr>
        <w:t>van fosztva – nem játszhatik a szomszéd fiúkkal, nem örökölheti apja után a telket, és egy lány se jön hozzá feleség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 ült a fal tetején, és nézte a házukat. Fehérre mázolt faház volt, és szinte meglapult ott a mezőn magas, meredek szalmafedele alatt. A pajták, ólak is kicsik, a szántó olyan keskeny, hogy egy ló alig tud megfordulni a végén. De ha mégolyan kicsi és szegény telek is, neki a jónál jobb.</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árcsak megbújhatna egy gödörben az istálló padlója alatt – sose kívánna különb lakóhely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odaszép idő volt aznap. Víz csörgedezett az árkok alján, rügy fakadt, madár csicsergett körös-körül. De ő búnak eresztette a fejét. Azt hitte, soha nem fog örülni többet semmi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ég kéken ragyogott. Vándormadarak vonultak a kék égen. Messze földről jöttek, átkeltek a Keleti-tengeren, és most már egyenest északnak tartottak. </w:t>
      </w:r>
    </w:p>
    <w:p>
      <w:pPr>
        <w:pStyle w:val="Csakszveg"/>
        <w:rPr/>
      </w:pPr>
      <w:r>
        <w:rPr>
          <w:rFonts w:cs="Times New Roman" w:ascii="Times New Roman" w:hAnsi="Times New Roman"/>
          <w:sz w:val="28"/>
          <w:szCs w:val="28"/>
        </w:rPr>
        <w:t>Volt közöttük mindenféle madár, de Nils csak a vadludakat ismerte, akik ék alakban repül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öbb vadlúdcsapat is elhúzott már arra, magasan szálltak, de onnan is hallotta a kiáltozásu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l a hegyekbe! Fel a hegyek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továbbszálltak, és ahol háziludakat láttak, lejjebb ereszkedtek,  ezt gágogták le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tek velünk! Gyertek velünk! Fel a hegyekbe! Fel a hegyek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áziludak nem állhatták meg, felnyújtott nyakkal figyelték, hogy mit kiabálnak, és így feleltek a csalogatók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nekünk itt, ahol vagyunk! Jó nekünk itt, ahol vagy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itka szép nap volt, a levegő üde, könnyű, amikor igazán gyönyörűség röpülni. Minden új vadlúdcsapattal nőtt a háziludak nyugtalansága.</w:t>
      </w:r>
    </w:p>
    <w:p>
      <w:pPr>
        <w:pStyle w:val="Csakszveg"/>
        <w:rPr/>
      </w:pPr>
      <w:r>
        <w:rPr>
          <w:rFonts w:cs="Times New Roman" w:ascii="Times New Roman" w:hAnsi="Times New Roman"/>
          <w:sz w:val="28"/>
          <w:szCs w:val="28"/>
        </w:rPr>
        <w:t>Csapkodtak a szárnyukkal, mintha el akarnának repülni velük. De minden udvaron akadt egy józan, öreg lúdmama, aki észre térítette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yughass, te bolond! Ezek koplalnak, fáz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olger Nilsson udvarán egy fiatal gúnárnak olyan mehetnékje támadt a  vadludak hívogatására, hogy azt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még egy csapat jön, azzal elrepülök.</w:t>
      </w:r>
    </w:p>
    <w:p>
      <w:pPr>
        <w:pStyle w:val="Csakszveg"/>
        <w:rPr>
          <w:rFonts w:ascii="Times New Roman" w:hAnsi="Times New Roman" w:cs="Times New Roman"/>
          <w:sz w:val="28"/>
          <w:szCs w:val="28"/>
        </w:rPr>
      </w:pPr>
      <w:r>
        <w:rPr>
          <w:rFonts w:cs="Times New Roman" w:ascii="Times New Roman" w:hAnsi="Times New Roman"/>
          <w:sz w:val="28"/>
          <w:szCs w:val="28"/>
        </w:rPr>
        <w:t>És jött egy új csapat. Azok is lekiáltottak, és a gúnár felelt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atok meg! Megyek én is!</w:t>
      </w:r>
    </w:p>
    <w:p>
      <w:pPr>
        <w:pStyle w:val="Csakszveg"/>
        <w:rPr>
          <w:rFonts w:ascii="Times New Roman" w:hAnsi="Times New Roman" w:cs="Times New Roman"/>
          <w:sz w:val="28"/>
          <w:szCs w:val="28"/>
        </w:rPr>
      </w:pPr>
      <w:r>
        <w:rPr>
          <w:rFonts w:cs="Times New Roman" w:ascii="Times New Roman" w:hAnsi="Times New Roman"/>
          <w:sz w:val="28"/>
          <w:szCs w:val="28"/>
        </w:rPr>
        <w:t>Széttárta szárnyát, de ügyetlen volt a repülésben, visszaesett a földre.</w:t>
      </w:r>
    </w:p>
    <w:p>
      <w:pPr>
        <w:pStyle w:val="Csakszveg"/>
        <w:rPr/>
      </w:pPr>
      <w:r>
        <w:rPr>
          <w:rFonts w:cs="Times New Roman" w:ascii="Times New Roman" w:hAnsi="Times New Roman"/>
          <w:sz w:val="28"/>
          <w:szCs w:val="28"/>
        </w:rPr>
        <w:t>A vadludak lekanyarodtak, és lassan arrafelé repültek, hogy lássák, jön-e csakugy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atok meg, várjatok meg! – gágogta a gúnár, és újra megpróbált szárnyra kap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 a kőfal tetején ült, és mindent hallott. „Mit csinál édesanyám, ha a szép gúnárja elrepül a vadludakkal? – gondolta ijedt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gy szerez mási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marjában el is felejtette, hogy o, amilyen csöpp és erőtlen, nem sokat tehet. Leugrott a földre, a gúnárhoz szaladt, átfogta két karjával a nyakát, és rá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repülsz el! Itt marad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hogy az éppen abban a pillanatban eltalálta a jó szárnycsapást, és sikerült fennmaradnia a levegőben. A gyereket lerázni már nem ért rá, hát vitte magával.</w:t>
      </w:r>
    </w:p>
    <w:p>
      <w:pPr>
        <w:pStyle w:val="Csakszveg"/>
        <w:rPr>
          <w:rFonts w:ascii="Times New Roman" w:hAnsi="Times New Roman" w:cs="Times New Roman"/>
          <w:sz w:val="28"/>
          <w:szCs w:val="28"/>
        </w:rPr>
      </w:pPr>
      <w:r>
        <w:rPr>
          <w:rFonts w:cs="Times New Roman" w:ascii="Times New Roman" w:hAnsi="Times New Roman"/>
          <w:sz w:val="28"/>
          <w:szCs w:val="28"/>
        </w:rPr>
        <w:t xml:space="preserve">Olyan gyorsan emelkedtek, hogy Nils beleszédült. Mire eszébe jutott, hogy el kéne ereszteni a gúnár nyakát, már nagyon magasan jártak, nyakát törni mégse akarta. </w:t>
      </w:r>
    </w:p>
    <w:p>
      <w:pPr>
        <w:pStyle w:val="Csakszveg"/>
        <w:rPr>
          <w:rFonts w:ascii="Times New Roman" w:hAnsi="Times New Roman" w:cs="Times New Roman"/>
          <w:sz w:val="28"/>
          <w:szCs w:val="28"/>
        </w:rPr>
      </w:pPr>
      <w:r>
        <w:rPr>
          <w:rFonts w:cs="Times New Roman" w:ascii="Times New Roman" w:hAnsi="Times New Roman"/>
          <w:sz w:val="28"/>
          <w:szCs w:val="28"/>
        </w:rPr>
        <w:t>De így, lógva utazni kényelmetlen, hát iparkodott a gúnár hátára felkapaszkodni. Nagy nehezen átvetette fél lábát a nyakán. Csakhogy ez se volt éppen gyerekjáték: megülni a csúszós gúnárháton, a lengő, nagy szárnyak között! Be kellett fúrni mind a két kezét jó mélyre a tollak közé, és erősen kapaszkodni, hogy l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 bukfencezze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KOCKÁS KENDŐ</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 darabig azt se tudta, él-e, hal-e? Szédült. Éles szél vágott az arcába, szárnyak suhogtak, tollak zúgtak, egész vihar süvített körülötte: tizenhárom vadlúd hasította a levegőeget nagy szárnycsapkodással, hangos gágogással. Nilsnek káprázott a szeme, csengett a füle, nem látta, magasan szállnak-e, vagy alacsonyan, nem látta, merre tarta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helyt valamennyire felocsúdott, első gondolata az volt, hogy okvetlen meg kell tudnia, hová viszik a ludak? Ámde ez se volt egészen egyszerű. Lenézni nem mert, félt, hogy elszédül és lees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dig ezúttal bátran lenézhetett volna: a vadludak alacsonyabban repültek, mint máskor, hogy új útitársuk ne a ritka levegőt lélegezze be fönn a magasban. </w:t>
      </w:r>
    </w:p>
    <w:p>
      <w:pPr>
        <w:pStyle w:val="Csakszveg"/>
        <w:rPr/>
      </w:pPr>
      <w:r>
        <w:rPr>
          <w:rFonts w:cs="Times New Roman" w:ascii="Times New Roman" w:hAnsi="Times New Roman"/>
          <w:sz w:val="28"/>
          <w:szCs w:val="28"/>
        </w:rPr>
        <w:t>Na meg lassabban is repültek az ő kedvéé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Nils végre nagy nehezen rászánta magát és lenézett, azt hitte, óriási kockás kendő van kiterítve ala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risten, hová kerültem?” – álmélko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mmi mást nem látott, csak egyik kis négyszöget a másik mellett.</w:t>
      </w:r>
    </w:p>
    <w:p>
      <w:pPr>
        <w:pStyle w:val="Csakszveg"/>
        <w:rPr/>
      </w:pPr>
      <w:r>
        <w:rPr>
          <w:rFonts w:cs="Times New Roman" w:ascii="Times New Roman" w:hAnsi="Times New Roman"/>
          <w:sz w:val="28"/>
          <w:szCs w:val="28"/>
        </w:rPr>
        <w:t>Volt közte ferde meg hosszúkás, de mind négyszög, sehol semmi kerekség, görbesé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csoda óriási kockás kendő! Mi lehet ez?” – tanakodott félhangosan, anélkül hogy választ vár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körülötte repülő ludak tüstént kikiáltot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étek és szántók! Rétek és szántó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 xml:space="preserve">Most már tudta, hogy az ő vidéke felett járnak, s skånei* síkságot látja. Azt is kitalálta, miért olyan színes és kockás. Legelőször a világoszöld kockákra ismert rá: azok mind rozsföldek, ősszel vetették be, és a hó alatt zölden maradt. </w:t>
      </w:r>
    </w:p>
    <w:p>
      <w:pPr>
        <w:pStyle w:val="Csakszveg"/>
        <w:rPr>
          <w:rFonts w:ascii="Times New Roman" w:hAnsi="Times New Roman" w:cs="Times New Roman"/>
          <w:sz w:val="28"/>
          <w:szCs w:val="28"/>
        </w:rPr>
      </w:pPr>
      <w:r>
        <w:rPr>
          <w:rFonts w:cs="Times New Roman" w:ascii="Times New Roman" w:hAnsi="Times New Roman"/>
          <w:sz w:val="28"/>
          <w:szCs w:val="28"/>
        </w:rPr>
        <w:t xml:space="preserve">Ami sárgásszürke, az tarló, ott tavaly nyáron arattak. A barna öreg lucerna. </w:t>
      </w:r>
    </w:p>
    <w:p>
      <w:pPr>
        <w:pStyle w:val="Csakszveg"/>
        <w:rPr/>
      </w:pPr>
      <w:r>
        <w:rPr>
          <w:rFonts w:cs="Times New Roman" w:ascii="Times New Roman" w:hAnsi="Times New Roman"/>
          <w:sz w:val="28"/>
          <w:szCs w:val="28"/>
        </w:rPr>
        <w:t>A fekete – legelő vagy elvadult gyümölcsö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lyan kockát is látott, amelyik majdnem fekete és közepén szürke:</w:t>
      </w:r>
    </w:p>
    <w:p>
      <w:pPr>
        <w:pStyle w:val="Csakszveg"/>
        <w:rPr/>
      </w:pPr>
      <w:r>
        <w:rPr>
          <w:rFonts w:cs="Times New Roman" w:ascii="Times New Roman" w:hAnsi="Times New Roman"/>
          <w:sz w:val="28"/>
          <w:szCs w:val="28"/>
        </w:rPr>
        <w:t>azok nagy tanyák voltak, a kövezett udvar szürke. Körülötte az épületek öreg szalmatetői majdnem feketé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állhatta meg, nagyot nevetett, hogy milyen kockás ez a vidék.</w:t>
      </w:r>
    </w:p>
    <w:p>
      <w:pPr>
        <w:pStyle w:val="Csakszveg"/>
        <w:rPr/>
      </w:pPr>
      <w:r>
        <w:rPr>
          <w:rFonts w:cs="Times New Roman" w:ascii="Times New Roman" w:hAnsi="Times New Roman"/>
          <w:sz w:val="28"/>
          <w:szCs w:val="28"/>
        </w:rPr>
        <w:t>Ám a vadludak, mikor nevetését hallották, szinte feddő hangon gágog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föld, termőföld! Jó föld, termőföld!</w:t>
      </w:r>
    </w:p>
    <w:p>
      <w:pPr>
        <w:pStyle w:val="Csakszveg"/>
        <w:rPr/>
      </w:pPr>
      <w:r>
        <w:rPr>
          <w:rFonts w:cs="Times New Roman" w:ascii="Times New Roman" w:hAnsi="Times New Roman"/>
          <w:sz w:val="28"/>
          <w:szCs w:val="28"/>
        </w:rPr>
        <w:t>Nils hirtelen elkomolyodott: „Ejnye, hogy tudsz nevetni, hiszen</w:t>
      </w:r>
    </w:p>
    <w:p>
      <w:pPr>
        <w:pStyle w:val="Csakszveg"/>
        <w:rPr/>
      </w:pPr>
      <w:r>
        <w:rPr>
          <w:rFonts w:cs="Times New Roman" w:ascii="Times New Roman" w:hAnsi="Times New Roman"/>
          <w:sz w:val="28"/>
          <w:szCs w:val="28"/>
        </w:rPr>
        <w:t>olyan csapás ért, hogy embert annál nagyobb nem is érhet!” – mondotta magamagá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darabig komoly maradt, de aztán megint csak nevetnie kell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ssanként megszokta a gúnárháton utazást, és másra is tudott figyelni, mint arra, hogy le ne pottyanjon. Látta, hogy tele van a levegőég madárfalkákkal, és mind északnak tart. </w:t>
      </w:r>
    </w:p>
    <w:p>
      <w:pPr>
        <w:pStyle w:val="Csakszveg"/>
        <w:rPr/>
      </w:pPr>
      <w:r>
        <w:rPr>
          <w:rFonts w:cs="Times New Roman" w:ascii="Times New Roman" w:hAnsi="Times New Roman"/>
          <w:sz w:val="28"/>
          <w:szCs w:val="28"/>
        </w:rPr>
        <w:t>Átkiáltoztak egymás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át vagytok má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át, ide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láttok? Mit láttok? Jön-e már a tava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hol egy falevél. A tó még jéghideg.</w:t>
      </w:r>
    </w:p>
    <w:p>
      <w:pPr>
        <w:pStyle w:val="Csakszveg"/>
        <w:rPr>
          <w:rFonts w:ascii="Times New Roman" w:hAnsi="Times New Roman" w:cs="Times New Roman"/>
          <w:sz w:val="28"/>
          <w:szCs w:val="28"/>
        </w:rPr>
      </w:pPr>
      <w:r>
        <w:rPr>
          <w:rFonts w:cs="Times New Roman" w:ascii="Times New Roman" w:hAnsi="Times New Roman"/>
          <w:sz w:val="28"/>
          <w:szCs w:val="28"/>
        </w:rPr>
        <w:t>Ha egy tanya udvarán háziludakat láttak sétálni, lekiáltottak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tanya ez? Milyen tanya ez?</w:t>
      </w:r>
    </w:p>
    <w:p>
      <w:pPr>
        <w:pStyle w:val="Csakszveg"/>
        <w:rPr>
          <w:rFonts w:ascii="Times New Roman" w:hAnsi="Times New Roman" w:cs="Times New Roman"/>
          <w:sz w:val="28"/>
          <w:szCs w:val="28"/>
        </w:rPr>
      </w:pPr>
      <w:r>
        <w:rPr>
          <w:rFonts w:cs="Times New Roman" w:ascii="Times New Roman" w:hAnsi="Times New Roman"/>
          <w:sz w:val="28"/>
          <w:szCs w:val="28"/>
        </w:rPr>
        <w:t>A kakas felnyújtotta nyakát, és így fele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neve Kistanya, ez idén, mint tavaly! Ez idén, mint taval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egtöbb tanyát a gazdájáról nevezik azon a vidéken, de a kakasok nem azt felelték a vadludak kérdésére, hogy „Ez a Per Matsson tanyája”,vagy „Az Ola Bosson tanyája” – hanem kitaláltak mindenféle jó neve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zegény zsellérház udvaráról ezt kiáltották f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neve Ürestál! A neve Ürestá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eslegszegényebbek meg azt: – Korgóhas! Korgóha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gy, takaros portáknak ékes neveket adtak a kakasok: Szerencseháza, Kövérmező, Talléro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z urasági kakasok sokkal gőgösebbek voltak, semhogy tréfás neveket találjanak ki. Egyik urasági kakas olyan nagy hangon kukorékolt fel a vadludaknak, mintha azt akarná, hogy a nap is meghall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a Dübeck kastély! Ez idén, mint tavaly. Ez idén, mint tavaly!</w:t>
      </w:r>
    </w:p>
    <w:p>
      <w:pPr>
        <w:pStyle w:val="Csakszveg"/>
        <w:rPr>
          <w:rFonts w:ascii="Times New Roman" w:hAnsi="Times New Roman" w:cs="Times New Roman"/>
          <w:sz w:val="28"/>
          <w:szCs w:val="28"/>
        </w:rPr>
      </w:pPr>
      <w:r>
        <w:rPr>
          <w:rFonts w:cs="Times New Roman" w:ascii="Times New Roman" w:hAnsi="Times New Roman"/>
          <w:sz w:val="28"/>
          <w:szCs w:val="28"/>
        </w:rPr>
        <w:t>Valamivel odább a másik meg ez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Hattyúlak. Mindenki tud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észrevette, hogy a ludak nem egyenest előre repülnek, hanem keringenek a déli síkság felett, talán örülnek, hogy megint itt vannak, minden skånei tanyát külön akarnak köszönte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magas gyárkéményeket látott, és nagyobb meg kisebb kőépület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a jordbergi cukorgyár – kukorékolták a kakas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a jordbergi cukorgyár.</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gyerek meghökkent. Ejnye, hogy nem ismert rá! Nincs messze tőlük. </w:t>
      </w:r>
    </w:p>
    <w:p>
      <w:pPr>
        <w:pStyle w:val="Csakszveg"/>
        <w:rPr/>
      </w:pPr>
      <w:r>
        <w:rPr>
          <w:rFonts w:cs="Times New Roman" w:ascii="Times New Roman" w:hAnsi="Times New Roman"/>
          <w:sz w:val="28"/>
          <w:szCs w:val="28"/>
        </w:rPr>
        <w:t>Tavaly nyáron libát őrzött ott. De hát minden annyira más így felülről nézve. Jaj, és ha a tavalyi pajtásai, Greta libapásztorlány meg az öccse, Ola, tudnák, hogy ő itt repül felettük! Mit szólnának ?</w:t>
      </w:r>
    </w:p>
    <w:p>
      <w:pPr>
        <w:pStyle w:val="Csakszveg"/>
        <w:rPr>
          <w:rFonts w:ascii="Times New Roman" w:hAnsi="Times New Roman" w:cs="Times New Roman"/>
          <w:sz w:val="28"/>
          <w:szCs w:val="28"/>
        </w:rPr>
      </w:pPr>
      <w:r>
        <w:rPr>
          <w:rFonts w:cs="Times New Roman" w:ascii="Times New Roman" w:hAnsi="Times New Roman"/>
          <w:sz w:val="28"/>
          <w:szCs w:val="28"/>
        </w:rPr>
        <w:t xml:space="preserve">Jordberg eltűnt, rónák, tavak felett szálltak, aztán megint visszakanyarodta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öbbet látott a szülőföldjéből ezen az egy napon, mint addig tizenkét esztendő ala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a legjobb mulatság az volt mindig, mikor a háziludakkal kötekedtek.</w:t>
      </w:r>
    </w:p>
    <w:p>
      <w:pPr>
        <w:pStyle w:val="Csakszveg"/>
        <w:rPr>
          <w:rFonts w:ascii="Times New Roman" w:hAnsi="Times New Roman" w:cs="Times New Roman"/>
          <w:sz w:val="28"/>
          <w:szCs w:val="28"/>
        </w:rPr>
      </w:pPr>
      <w:r>
        <w:rPr>
          <w:rFonts w:cs="Times New Roman" w:ascii="Times New Roman" w:hAnsi="Times New Roman"/>
          <w:sz w:val="28"/>
          <w:szCs w:val="28"/>
        </w:rPr>
        <w:t>Lassították a repülést, és lekiáltottak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tek velünk! Gyertek velünk! Fel a hegyek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ok meg így felel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él van még odafönn! Korán indultatok. Forduljatok vissz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lejjebb ereszkedtek, hogy jobban hallják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tek velünk, ludak, megtanítunk úszni és repülni! Gyer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erre megharagudtak a háziludak, és nem feleltek, csak gágogtak</w:t>
      </w:r>
    </w:p>
    <w:p>
      <w:pPr>
        <w:pStyle w:val="Csakszveg"/>
        <w:rPr>
          <w:rFonts w:ascii="Times New Roman" w:hAnsi="Times New Roman" w:cs="Times New Roman"/>
          <w:sz w:val="28"/>
          <w:szCs w:val="28"/>
        </w:rPr>
      </w:pPr>
      <w:r>
        <w:rPr>
          <w:rFonts w:cs="Times New Roman" w:ascii="Times New Roman" w:hAnsi="Times New Roman"/>
          <w:sz w:val="28"/>
          <w:szCs w:val="28"/>
        </w:rPr>
        <w:t>rá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pedig még lejjebb bocsátkoztak, majdnem földet értek a csőrükkel, majd villámgyorsan felvágtak a magasba, mintha szörnyen megijedtek volna valamit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rosszul láttunk, birkák, nem libák! Birkák, nem lib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ntiek dúltak-fúltak, és így gágog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őjön le a vadász, mind ahányan vagytok ! Mind ahányan vagytok!</w:t>
      </w:r>
    </w:p>
    <w:p>
      <w:pPr>
        <w:pStyle w:val="Csakszveg"/>
        <w:rPr/>
      </w:pPr>
      <w:r>
        <w:rPr>
          <w:rFonts w:cs="Times New Roman" w:ascii="Times New Roman" w:hAnsi="Times New Roman"/>
          <w:sz w:val="28"/>
          <w:szCs w:val="28"/>
        </w:rPr>
        <w:t>A gyerek hallgatta a kötekedést, és jót nevetett, de mikor eszébe jutott, milyen nagy bajban van ő, elpityeredett. Aztán megint csak nevet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oha még ilyen sebesen nem utazott, pedig mindig szeretett nyargalászni, száguldozni. No meg azt se tudta soha, hogy ilyen pompás, friss levegő van idefönn. És a földről olyan jó televény- meg gyantaszag száll fel. </w:t>
      </w:r>
    </w:p>
    <w:p>
      <w:pPr>
        <w:pStyle w:val="Csakszveg"/>
        <w:rPr>
          <w:rFonts w:ascii="Times New Roman" w:hAnsi="Times New Roman" w:cs="Times New Roman"/>
          <w:sz w:val="28"/>
          <w:szCs w:val="28"/>
        </w:rPr>
      </w:pPr>
      <w:r>
        <w:rPr>
          <w:rFonts w:cs="Times New Roman" w:ascii="Times New Roman" w:hAnsi="Times New Roman"/>
          <w:sz w:val="28"/>
          <w:szCs w:val="28"/>
        </w:rPr>
        <w:t xml:space="preserve">Csodálatos érzés volt ilyen magasan szállni a föld felett. </w:t>
      </w:r>
    </w:p>
    <w:p>
      <w:pPr>
        <w:pStyle w:val="Csakszveg"/>
        <w:rPr/>
      </w:pPr>
      <w:r>
        <w:rPr>
          <w:rFonts w:cs="Times New Roman" w:ascii="Times New Roman" w:hAnsi="Times New Roman"/>
          <w:sz w:val="28"/>
          <w:szCs w:val="28"/>
        </w:rPr>
        <w:t>Ő elrepül – a gondja, baja meg odalenn mara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 xml:space="preserve"> </w:t>
      </w:r>
      <w:r>
        <w:rPr>
          <w:rFonts w:cs="Times New Roman" w:ascii="Times New Roman" w:hAnsi="Times New Roman"/>
          <w:sz w:val="40"/>
          <w:szCs w:val="40"/>
        </w:rPr>
        <w:t>2 Tornyosfellegi Akk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EST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gy házigúnár ugyancsak büszke volt, hogy a vadludakkal repül a skånei síkság felett, és csúfolhatja a háziludakat. De ha mégolyan boldog volt is, délutánra lankadni kezdett, fogyott az ereje. Próbált mélyen lélegzeni, szaporábban emelgette szárnyát, de így is sok lúdhosszal elmaradt a csapat mögött. A leghátul repülő vadludak észrevették, hogy új útitársuk nem bírja a tempót, és előrekiáltoztak a vezérüknek, aki az  ék hegyén repü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a, Akka! Tornyosfellegi Ak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akartok től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fehér elmarad! A fehér elmara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játok neki, hogy repüljön gyorsabban, úgy könnyebb, mint lassan – kiáltott hátra a vezérlúd, és kinyújtotta nyakát csakúgy, mint add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únár megpróbálta követni a tanácsot, és gyorsabban repült, de elfogyott az ereje, hanyatlani kezdett, már-már a nyesett sövényt súrolta szárnyával a legelő szél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a, Akka! Tornyosfellegi Akka! – kiáltoztak a leghátsók, mert látták, hogy a gúnár nem bírja továb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 baj már megint? – kérdezte bosszúsan a vezérlú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fehér a földre hanyatlik! A fehér a földre hanyatl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játok meg neki, hogy könnyebb magasan repülni, mint lejjebb – kiáltott hátra Akka, és egy gondolattal se lassította repülés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únár ezt a tanácsot is igyekezett követni, de ahogy feljebb akart emelkedni, elszorult a lélegzete, azt hitte, megpattan a mel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a, Akka! – kiáltoztak a közelében szálló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jnye, hát repülni sem hagytok nyugodtan! – türelmetlenkedett a vezérlú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fehér lebukik! A fehér lebu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játok neki, ha nem tud a csapattal tartani, elmehet! – kiáltott a vezérlúd, és esze ágában se volt lassíta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hó, hát így vagyunk!” – gondolta a gúnár, és rögtön kitalálta, hogy nem is akarják őt elvinni Lappföldre, tréfából csalták el magukk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éppen most hagyja cserben az ereje! Nem mutathatja meg ezeknek a csavargóknak, hogy a házilúd is valaki! De ami ennél is nagyobb baj volt: Tornyosfellegi Akkával akadt össze! Mert ha udvaron élt is addig, Akkáról, a százesztendős, nagy tekintélyű vezérlúdról azért sokat hallott. Jól tudta, hogy csak a legeslegkülönb vadludakat fogadja csapatába, és mélységesen megveti a háziludakat. Bizony, szívesen megmutatta volna neki, hogy felér egy vadlúdd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assan követte a csapatot, és már tanakodott, ne forduljon-e mégis</w:t>
      </w:r>
    </w:p>
    <w:p>
      <w:pPr>
        <w:pStyle w:val="Csakszveg"/>
        <w:rPr>
          <w:rFonts w:ascii="Times New Roman" w:hAnsi="Times New Roman" w:cs="Times New Roman"/>
          <w:sz w:val="28"/>
          <w:szCs w:val="28"/>
        </w:rPr>
      </w:pPr>
      <w:r>
        <w:rPr>
          <w:rFonts w:cs="Times New Roman" w:ascii="Times New Roman" w:hAnsi="Times New Roman"/>
          <w:sz w:val="28"/>
          <w:szCs w:val="28"/>
        </w:rPr>
        <w:t>vissza, amikor hirtelen megszólalt a hátán a csöppsé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des Márton gúnár, belátod ugye, hogy aki soha életében nem repült, az nem utazhat a vadludakkal Lappországba? Fordulj vissza, mielőtt megszakads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 Márton gúnárnak mindig szálka volt a szemében a gazdája fi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a szegény kis tökmag mer kételkedni az erőmben ?” – gondolta, és abban a pillanatban eltökélte, hogy igenis kita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csak egy szót szólsz még a hazamenésről, ledoblak az első tócsába! –ripakodott rá, és a bosszúságtól úgy megjött az ereje, hogy majdnem éppen olyan sebesen repült, mint a több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áig bizonyosan nem győzte volna, de most már nem is kellett, mert alkonyodott, és mihelyt a nap leszállt, a vadludak meredeken leereszkedtek. Nils csak azt látta, hogy egy tó partján állnak, azt se tudta, hogy kerültek od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akkor úgy látszik, ma itt éjszakázunk” – gondolta, és leszökött a gúnár hátár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avat nézte a keskeny fövenypartról. Nem valami szép látvány volt. Piszkosszürke, összevissza hasadt, gidres-gödrös jég borította, amolyan tavaszi jég. Látszott rajta, hogy már végét járja, mindenütt elvált a parttól, széles, barna vízgyűrű fogta körül. De – azért még jég, és amíg jég – hideget, borzongató telet árasz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úlsó parton szépen megművelt földeket látott Nils, de itt, ahol a ludak letelepedtek, jókora ültetett fenyves erdő sötétlett. Mintha a tűlevelű fák valamilyen bűvös erővel magukhoz kötnék a telet: körös-körül mindenütt csupaszon barnállott már a föld, de a terebélyes fenyők alatt megmaradt a hó, sokszor elolvadt, és újra megfagyott, keményre, akár a jég.</w:t>
      </w:r>
    </w:p>
    <w:p>
      <w:pPr>
        <w:pStyle w:val="Csakszveg"/>
        <w:rPr/>
      </w:pPr>
      <w:r>
        <w:rPr>
          <w:rFonts w:cs="Times New Roman" w:ascii="Times New Roman" w:hAnsi="Times New Roman"/>
          <w:sz w:val="28"/>
          <w:szCs w:val="28"/>
        </w:rPr>
        <w:t>„</w:t>
      </w:r>
      <w:r>
        <w:rPr>
          <w:rFonts w:cs="Times New Roman" w:ascii="Times New Roman" w:hAnsi="Times New Roman"/>
          <w:sz w:val="28"/>
          <w:szCs w:val="28"/>
        </w:rPr>
        <w:t>Hová kerültem? Hisz ez az örök tél országa!” – rémült el Nils, és alig tudta visszafojtani a sírást.</w:t>
      </w:r>
    </w:p>
    <w:p>
      <w:pPr>
        <w:pStyle w:val="Csakszveg"/>
        <w:rPr/>
      </w:pPr>
      <w:r>
        <w:rPr>
          <w:rFonts w:cs="Times New Roman" w:ascii="Times New Roman" w:hAnsi="Times New Roman"/>
          <w:sz w:val="28"/>
          <w:szCs w:val="28"/>
        </w:rPr>
        <w:t>Éhes is volt, egész nap egy falatot sem evett. De honnan vegyen itt ennivalót? Márciusban még nincs érett bogyó, se gyümölcs.</w:t>
      </w:r>
    </w:p>
    <w:p>
      <w:pPr>
        <w:pStyle w:val="Csakszveg"/>
        <w:rPr/>
      </w:pPr>
      <w:r>
        <w:rPr>
          <w:rFonts w:cs="Times New Roman" w:ascii="Times New Roman" w:hAnsi="Times New Roman"/>
          <w:sz w:val="28"/>
          <w:szCs w:val="28"/>
        </w:rPr>
        <w:t>Bizony, hogy szerez ennivalót? Ki fogadja be a házába? Ki vet neki ágyat ? Ki ülteti tüzéhez melegedni, és ki védi meg a vadállatoktól ?</w:t>
      </w:r>
    </w:p>
    <w:p>
      <w:pPr>
        <w:pStyle w:val="Csakszveg"/>
        <w:rPr/>
      </w:pPr>
      <w:r>
        <w:rPr>
          <w:rFonts w:cs="Times New Roman" w:ascii="Times New Roman" w:hAnsi="Times New Roman"/>
          <w:sz w:val="28"/>
          <w:szCs w:val="28"/>
        </w:rPr>
        <w:t>A nap már leáldozott, és a tó csak úgy ontotta a hideget. Lassan leereszkedett a szürkület, nyomában a félelmes éjjeli sötétséggel. Az erdőben itt is, ott is reccsent, roppant valam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aztán oda lett a víg kedve. Szorongva nézett körül, hogy hol a gúnár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z egyetlen, akiben bízhatik. Akkor látta, hogy a gúnár még nálánál is nagyobb bajban van; ott fekszik, ugyanazon a helyen, ahová leereszkedett, és mintha már halófélben volna. Nyaka elnyújtva a földön, szeme csukva, lélegzete már csak gyenge sziszegé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des Márton gúnár! – biztatta. – Próbálj egy korty vizet inni, két lépés ide a tó!</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hiába beszélt neki, meg se mozdu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ils azelőtt, ember korában nem szerette az állatokat, sokat bosszantotta</w:t>
      </w:r>
    </w:p>
    <w:p>
      <w:pPr>
        <w:pStyle w:val="Csakszveg"/>
        <w:rPr/>
      </w:pPr>
      <w:r>
        <w:rPr>
          <w:rFonts w:cs="Times New Roman" w:ascii="Times New Roman" w:hAnsi="Times New Roman"/>
          <w:sz w:val="28"/>
          <w:szCs w:val="28"/>
        </w:rPr>
        <w:t>Mártont is. De most már senkije se volt ezen a kerek világon, szörnyen megijedt, hogy elveszítheti. Rángatta, taszigálta, és kínnal-bajjal, de valahogy mégis letuszkolta a tóhoz a nagy, nehéz gúnárt.</w:t>
      </w:r>
    </w:p>
    <w:p>
      <w:pPr>
        <w:pStyle w:val="Csakszveg"/>
        <w:rPr/>
      </w:pPr>
      <w:r>
        <w:rPr>
          <w:rFonts w:cs="Times New Roman" w:ascii="Times New Roman" w:hAnsi="Times New Roman"/>
          <w:sz w:val="28"/>
          <w:szCs w:val="28"/>
        </w:rPr>
        <w:t>Márton fejjel ért a vízbe. Egy pillanatig mozdulatlanul feküdt, de aztán feldugta csőrét, kirázta szeméből a vizet, prüszkölt, és büszkén elúszott a nádasok köz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már régen a vízben voltak. Nem törődtek se a gúnárral, se a lovasával, begázoltak a tóba, megfürödtek, megtisztálkodtak, és most nagyban nyelték a rothadt hínárt, vidrafüv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ton gúnárnak szerencséje volt: mindjárt meglátott egy apró halacskát, gyorsan megfogta, és vitte a partra, letette a gyerek el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sze, neked hoztam, amiért segítetté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még senkitől egy jó szót se hallott egész nap, ez volt az els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ölelte volna a gúnárt, ha nem restelli. No meg a halnak is örült.</w:t>
      </w:r>
    </w:p>
    <w:p>
      <w:pPr>
        <w:pStyle w:val="Csakszveg"/>
        <w:rPr/>
      </w:pPr>
      <w:r>
        <w:rPr>
          <w:rFonts w:cs="Times New Roman" w:ascii="Times New Roman" w:hAnsi="Times New Roman"/>
          <w:sz w:val="28"/>
          <w:szCs w:val="28"/>
        </w:rPr>
        <w:t>Előbb azt hitte, hogy nem bírja nyersen megenni, de aztán megkívánta.</w:t>
      </w:r>
    </w:p>
    <w:p>
      <w:pPr>
        <w:pStyle w:val="Csakszveg"/>
        <w:rPr/>
      </w:pPr>
      <w:r>
        <w:rPr>
          <w:rFonts w:cs="Times New Roman" w:ascii="Times New Roman" w:hAnsi="Times New Roman"/>
          <w:sz w:val="28"/>
          <w:szCs w:val="28"/>
        </w:rPr>
        <w:t>Hátranyúlt a nadrággombjához a bicskájáért. Ott lógott a gombon, a rendes helyén, csak sokkal kisebb lett, alig gyufaszálnyi. Sebaj, a halat azért meg tudta tisztítani vele, és egykettőre el is költötte a vacsorá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már jóllakott, nagyon szégyellte, hogy nyers halat ev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bből is látszik, hogy törpe vagyok, és nem ember!” – bánkó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únár szótlanul állt mellette, amíg evett, de aztán megszólalt nagyon csendes hang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csak barátságtalan lúdcsapathoz kerültünk. Ezek mélységesen megvetik a háziluda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én is észrevettem – mondta Nil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n megnőne előttük a becsületem, ha kitartanék Lappföldig, megmutatnám, hogy a házilúdtól is telik valam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ez igaz – felelte Nils bizonytalanul, mert nem hitte, hogy sikerül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agam aligha vállalkozhatom ilyen nagy utazásra. Azt akartam kérdezni tőled, hogy nem segítenél-e nekem, nem tartanál-e velem?</w:t>
      </w:r>
    </w:p>
    <w:p>
      <w:pPr>
        <w:pStyle w:val="Csakszveg"/>
        <w:rPr>
          <w:rFonts w:ascii="Times New Roman" w:hAnsi="Times New Roman" w:cs="Times New Roman"/>
          <w:sz w:val="28"/>
          <w:szCs w:val="28"/>
        </w:rPr>
      </w:pPr>
      <w:r>
        <w:rPr>
          <w:rFonts w:cs="Times New Roman" w:ascii="Times New Roman" w:hAnsi="Times New Roman"/>
          <w:sz w:val="28"/>
          <w:szCs w:val="28"/>
        </w:rPr>
        <w:t>Nils ilyesmire nem is gondolt addig, azt hitte, mihelyt lehet, visszafordulnak,</w:t>
      </w:r>
    </w:p>
    <w:p>
      <w:pPr>
        <w:pStyle w:val="Csakszveg"/>
        <w:rPr/>
      </w:pPr>
      <w:r>
        <w:rPr>
          <w:rFonts w:cs="Times New Roman" w:ascii="Times New Roman" w:hAnsi="Times New Roman"/>
          <w:sz w:val="28"/>
          <w:szCs w:val="28"/>
        </w:rPr>
        <w:t>és mennek haza. Úgy meglepte az ajánlat, hogy hamarjában nem tudott okosabbat fele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ttem, nem vagyunk jó barát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fehér gúnár erre már nem is gond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már! Hiszen most te mentetted meg az életem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s hát nekem mégiscsak haza kell mennem a szüléimhe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persze. Ősszel haza is viszlek. Nem hagylak el, amíg apád küszöbére le nem tettelek, azt megígér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jnye, talán jobb is, ha most egy darabig nem kerülök a szemük elé” – gondolta Nils. Mindinkább megtetszett neki a terv, és éppen meg akarta ezt mondani a gúnárnak, mikor valami dübörgést hall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jöttek ki a tóból, mind a tizenhármán egyszerre, és a parton megálltak, lerázták magukról a vizet. Aztán felsorakoztak, élükön a vezérlúddal, és elindultak feléjü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fehér gúnár bizony meghökkent, mikor így közelről látta a csapatot. </w:t>
      </w:r>
    </w:p>
    <w:p>
      <w:pPr>
        <w:pStyle w:val="Csakszveg"/>
        <w:rPr>
          <w:rFonts w:ascii="Times New Roman" w:hAnsi="Times New Roman" w:cs="Times New Roman"/>
          <w:sz w:val="28"/>
          <w:szCs w:val="28"/>
        </w:rPr>
      </w:pPr>
      <w:r>
        <w:rPr>
          <w:rFonts w:cs="Times New Roman" w:ascii="Times New Roman" w:hAnsi="Times New Roman"/>
          <w:sz w:val="28"/>
          <w:szCs w:val="28"/>
        </w:rPr>
        <w:t>Mintha nem is volnának rokonságban a háziludakkal – egészen másformák.</w:t>
      </w:r>
    </w:p>
    <w:p>
      <w:pPr>
        <w:pStyle w:val="Csakszveg"/>
        <w:rPr>
          <w:rFonts w:ascii="Times New Roman" w:hAnsi="Times New Roman" w:cs="Times New Roman"/>
          <w:sz w:val="28"/>
          <w:szCs w:val="28"/>
        </w:rPr>
      </w:pPr>
      <w:r>
        <w:rPr>
          <w:rFonts w:cs="Times New Roman" w:ascii="Times New Roman" w:hAnsi="Times New Roman"/>
          <w:sz w:val="28"/>
          <w:szCs w:val="28"/>
        </w:rPr>
        <w:t>Fehér egy sincs köztük, a tollruhájuk szürke, helyenként barna rajzolatokkal.</w:t>
      </w:r>
    </w:p>
    <w:p>
      <w:pPr>
        <w:pStyle w:val="Csakszveg"/>
        <w:rPr>
          <w:rFonts w:ascii="Times New Roman" w:hAnsi="Times New Roman" w:cs="Times New Roman"/>
          <w:sz w:val="28"/>
          <w:szCs w:val="28"/>
        </w:rPr>
      </w:pPr>
      <w:r>
        <w:rPr>
          <w:rFonts w:cs="Times New Roman" w:ascii="Times New Roman" w:hAnsi="Times New Roman"/>
          <w:sz w:val="28"/>
          <w:szCs w:val="28"/>
        </w:rPr>
        <w:t xml:space="preserve">És a szemük szinte ijesztő – sárga szemük van, és világít, mintha tűz égne mögötte. Őt mindig úgy tanították, hogy totyogva lépkedjen, egész talppal, ezek meg nem is lépnek, hanem ugrálnak. No és a lábuk! Attól ijedt csak meg igazán! Nagy lábuk volt, és a talpuk tépett, összevissza hasogatott. </w:t>
      </w:r>
    </w:p>
    <w:p>
      <w:pPr>
        <w:pStyle w:val="Csakszveg"/>
        <w:rPr>
          <w:rFonts w:ascii="Times New Roman" w:hAnsi="Times New Roman" w:cs="Times New Roman"/>
          <w:sz w:val="28"/>
          <w:szCs w:val="28"/>
        </w:rPr>
      </w:pPr>
      <w:r>
        <w:rPr>
          <w:rFonts w:cs="Times New Roman" w:ascii="Times New Roman" w:hAnsi="Times New Roman"/>
          <w:sz w:val="28"/>
          <w:szCs w:val="28"/>
        </w:rPr>
        <w:t xml:space="preserve">A lábukon meglátszott, hogy nemigen nézik, hová lépnek, és nem szeretik a kerülőt. </w:t>
      </w:r>
    </w:p>
    <w:p>
      <w:pPr>
        <w:pStyle w:val="Csakszveg"/>
        <w:rPr>
          <w:rFonts w:ascii="Times New Roman" w:hAnsi="Times New Roman" w:cs="Times New Roman"/>
          <w:sz w:val="28"/>
          <w:szCs w:val="28"/>
        </w:rPr>
      </w:pPr>
      <w:r>
        <w:rPr>
          <w:rFonts w:cs="Times New Roman" w:ascii="Times New Roman" w:hAnsi="Times New Roman"/>
          <w:sz w:val="28"/>
          <w:szCs w:val="28"/>
        </w:rPr>
        <w:t>Máskülönben takarosak, tiszták voltak, de lábuk elárulta, hogy szegény csavargó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ppen hogy ezt a pár szót fülébe súghatta még Nils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átran felelj, ha kérdeznek, de hogy ki vagy, azt meg ne mondd!– és már oda is ért a csap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álltak előttük, és nyakukat háromszor meghajtották. A gúnár is úgy tett, csak ő még többet hajlongott. Aztán, mikor az üdvözléssel végeztek, megszólalt a vezérlú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ost mondjátok meg, kik vagytok, mik vagyt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gamról keveset mondhatok – felelte a gúnár. – Tavasszal születtem Skanörben. Féléves koromban megvett Holger Nilsson, azóta ott éltem az ő udvaruk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m, a nemzetséged nem valami híres – mondta a vezérlúd. – Mivel büszkélkedel hát, hogy vadludakkal kívánsz társalko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csak szeretném megmutatni nektek, hogy házilúdtól is telik</w:t>
      </w:r>
    </w:p>
    <w:p>
      <w:pPr>
        <w:pStyle w:val="Csakszveg"/>
        <w:rPr>
          <w:rFonts w:ascii="Times New Roman" w:hAnsi="Times New Roman" w:cs="Times New Roman"/>
          <w:sz w:val="28"/>
          <w:szCs w:val="28"/>
        </w:rPr>
      </w:pPr>
      <w:r>
        <w:rPr>
          <w:rFonts w:cs="Times New Roman" w:ascii="Times New Roman" w:hAnsi="Times New Roman"/>
          <w:sz w:val="28"/>
          <w:szCs w:val="28"/>
        </w:rPr>
        <w:t>egy és m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igen, szép volna, ha ezt megmutatnád. Hogy a repülésben mester vagy, azt láttuk. De talán valami másban többre vitted. Úszóbajnok vagy t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Nem, úszóbajnoknak nem mondhatom magam. – Márton most már bizonyos volt benne, hogy Akka hazaküldi, és nem válogatta meg a szava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ibaúsztatót átúsztam, az igaz, de nagyobb vízzel még eddig nem volt dolg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az ugrásban tünteted ki magad?</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Sohase ugráltam, nem is láttam soha ugró háziludat – felelte Márton a rosszat rosszal tetézve. Nem is kételkedett, hogy a vezérlúd kiadja az útját. </w:t>
      </w:r>
    </w:p>
    <w:p>
      <w:pPr>
        <w:pStyle w:val="Csakszveg"/>
        <w:rPr/>
      </w:pPr>
      <w:r>
        <w:rPr>
          <w:rFonts w:cs="Times New Roman" w:ascii="Times New Roman" w:hAnsi="Times New Roman"/>
          <w:sz w:val="28"/>
          <w:szCs w:val="28"/>
        </w:rPr>
        <w:t>Annál nagyobbat nézett, amikor most ezeket a szavakat hallotta szájá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átran felelsz, látom, és a bátor lúdból jó útitárs válhat, még ha eleinte ügyetlen is kicsit. Ha akarsz, pár napig maradj most már velünk, hadd lássuk, mire mé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ívesen maradok – felelte a gúnár boldogan.</w:t>
      </w:r>
    </w:p>
    <w:p>
      <w:pPr>
        <w:pStyle w:val="Csakszveg"/>
        <w:rPr/>
      </w:pPr>
      <w:r>
        <w:rPr>
          <w:rFonts w:cs="Times New Roman" w:ascii="Times New Roman" w:hAnsi="Times New Roman"/>
          <w:sz w:val="28"/>
          <w:szCs w:val="28"/>
        </w:rPr>
        <w:t>Akka a gyerekre mutatott csőrév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ez itt kicsoda, ez a fura szerzet? Száz évet megértem, de hozzá hasonlót nem láttam még soh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égi jó pajtásom – felelte a gúnár. – Amióta megvan, mindig libát őrzött. Azt hiszem, jó hasznát vehetjük az út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házilúdnak tán jó, ha őrzője van. A nevét hadd tudj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kféle neve van – felelte Márton bizonytalanul. Hamarjában nem tudta, mit találjon ki, mert az emberi nevet nem akarta elárulni. – Mi Babszemnek hittük – mondta vég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án bizony a törpék családjából való? – tudakolta a vezérlú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kor van nálatok az alvás ideje? – próbálta másra terelni a szót a gúná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i ránézett a vezérlúdra, mindjárt tudhatta, hogy igen-igen öreg.</w:t>
      </w:r>
    </w:p>
    <w:p>
      <w:pPr>
        <w:pStyle w:val="Csakszveg"/>
        <w:rPr/>
      </w:pPr>
      <w:r>
        <w:rPr>
          <w:rFonts w:cs="Times New Roman" w:ascii="Times New Roman" w:hAnsi="Times New Roman"/>
          <w:sz w:val="28"/>
          <w:szCs w:val="28"/>
        </w:rPr>
        <w:t>Tollruhája végig sima szürke volt, a feje nagyobb, lába bütykösebb, talpa még tépettebb, mint a többié, tollai merevebbek, válla csontos, nyaka vékony. Csak a két szemén nem fogott az idő – a szeme tisztább fényű, valósággal fiatalabb volt, mint akármelyik társá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őgösen végigmérte a gúná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d meg, fehér gúnár, hogy Tornyosfellegi Akka áll előtted.</w:t>
      </w:r>
    </w:p>
    <w:p>
      <w:pPr>
        <w:pStyle w:val="Csakszveg"/>
        <w:rPr/>
      </w:pPr>
      <w:r>
        <w:rPr>
          <w:rFonts w:cs="Times New Roman" w:ascii="Times New Roman" w:hAnsi="Times New Roman"/>
          <w:sz w:val="28"/>
          <w:szCs w:val="28"/>
        </w:rPr>
        <w:t>Aki jobbomon száll, az Tószegi Ükszi, Mocsárháti Kakszi az első bal felől. Jobbról a második Nádasháti Kolme, balról a második Láposréti  Nelja. Ez: Vándori Kuszi, a harmadik jobbról, Bagolyvári Viszi, a harmadik balról. A fiatal libák, kétoldalt leghátul, mind jó hegyvidéki családokból valók. Nehogy azt hidd tehát, hogy szegény csavargó népséggel van dolgod, akik összeállnak holmi jöttmentekkel, és  nemzetségüket nem is tudakolj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et bántotta, hogy a gúnár a maga nevében olyan nyíltan, bátran felelgetett, de most, hogy őfelőle kérdik, kerülgeti a szót. Megvárta, míg Akka elhallgat, és akkor előrelép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karom titkolni, ki vagyok. Nevem Nils Holgersson, apám zsellér, és mostanáig én is ember voltam, de ma reggel. . .</w:t>
      </w:r>
    </w:p>
    <w:p>
      <w:pPr>
        <w:pStyle w:val="Csakszveg"/>
        <w:rPr/>
      </w:pPr>
      <w:r>
        <w:rPr>
          <w:rFonts w:cs="Times New Roman" w:ascii="Times New Roman" w:hAnsi="Times New Roman"/>
          <w:sz w:val="28"/>
          <w:szCs w:val="28"/>
        </w:rPr>
        <w:t>Tovább nem jutott, mert mihelyt az „ember” szót kimondta, Akka három lépést hátrált, és ludai még messzebb húzódtak. Kinyújtott nyakkal, mérgesen sziszegett rá mind a tizenhár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anakodtam mindjárt, mihelyt megláttalak! És most hordd el magad! Embernek közöttünk nincs helye, nem tűrjü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Őszintén csodálom, hogy ilyen csöppségtől féltek, ti, vadludak – szólt közbe Márton gúnár. – Holnap majd hazamegy, de most, éjszakára ne zavarjátok el. </w:t>
      </w:r>
    </w:p>
    <w:p>
      <w:pPr>
        <w:pStyle w:val="Csakszveg"/>
        <w:rPr/>
      </w:pPr>
      <w:r>
        <w:rPr>
          <w:rFonts w:cs="Times New Roman" w:ascii="Times New Roman" w:hAnsi="Times New Roman"/>
          <w:sz w:val="28"/>
          <w:szCs w:val="28"/>
        </w:rPr>
        <w:t>Ne hagyjuk magára szegényt a vadonban, ahol róka, menyét, medve, farkas kószá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ezérlúd erre közelebb jött, de látszott rajta, hogy nehezen küzdi le félelm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mi emberforma, az mind veszedelmes, ha mégolyan csepp is!</w:t>
      </w:r>
    </w:p>
    <w:p>
      <w:pPr>
        <w:pStyle w:val="Csakszveg"/>
        <w:rPr/>
      </w:pPr>
      <w:r>
        <w:rPr>
          <w:rFonts w:cs="Times New Roman" w:ascii="Times New Roman" w:hAnsi="Times New Roman"/>
          <w:sz w:val="28"/>
          <w:szCs w:val="28"/>
        </w:rPr>
        <w:t>Ezt már megtanultam, így is tanítottak. Ám legyen, reggelig maradjon közöttünk, ha te biztosítasz, hogy nem bánt bennünket. De hogy tetszik majd a szállás, azt nem tudom, mert mi, vadludak, az úszó jégen alszunk kinn a tó közepén.</w:t>
      </w:r>
    </w:p>
    <w:p>
      <w:pPr>
        <w:pStyle w:val="Csakszveg"/>
        <w:rPr/>
      </w:pPr>
      <w:r>
        <w:rPr>
          <w:rFonts w:cs="Times New Roman" w:ascii="Times New Roman" w:hAnsi="Times New Roman"/>
          <w:sz w:val="28"/>
          <w:szCs w:val="28"/>
        </w:rPr>
        <w:t>Bizonyosan azt hitte, hogy ezzel megingatja a gúnárt, de annak szeme se rebb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dicsérhetem az okosságtokat, hisz odakinn a jégen biztos helyen vagyt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óval kezeskedel, hogy holnap hazame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csakhogy akkor én se maradhatok. Megígértem neki, hogy nem hagyom cser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abadon döntöd el, itt maradsz-e vagy sem – mondta a vezérlúd, és szárnyra kerekedett, kirepült a tóra. Ludai követték. Nils szomorkodott, hogy ilyenformán semmi se lesz a lappföldi utazásukból, no meg a jéghideg éjjeli szállástól is fé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Márton gúnár, ez egyre rosszabb! – panaszkodott. – Először is megfagyunk ott kinn a jég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gúnár rózsás kedvében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lesz semmi bajod. Csak szedj össze kérlek annyi szénát, füvet, amennyit a karod bír.</w:t>
      </w:r>
    </w:p>
    <w:p>
      <w:pPr>
        <w:pStyle w:val="Csakszveg"/>
        <w:rPr/>
      </w:pPr>
      <w:r>
        <w:rPr>
          <w:rFonts w:cs="Times New Roman" w:ascii="Times New Roman" w:hAnsi="Times New Roman"/>
          <w:sz w:val="28"/>
          <w:szCs w:val="28"/>
        </w:rPr>
        <w:t>És mikor Nils visszajött a szénanyalábbal, megfogta hátul az inge nyakánál, és kirepült vele a jégre, ahol a vadludak már régen aludtak, csőrüket szárnyuk alá dugv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ost terítsd ide a jégre a szénát, hogy arra állhassak. Segítsünk egymáson, akkor boldogul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Babszem elkészült a munkával, a gúnár megint nyakon fogta, és bedugta a szárnya al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Így. Itt nem fázol meg, jó melegen leszel – mondta, és gyengéden megszorította szárnyá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szinte elsüllyedt a pihében, úgyhogy felelni se tudott, de csakugyan megmelegedett, és olyan fáradt volt, hogy tüstént elalud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ÉJSZAK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Jól mondják, hogy jég hátán ne építs, mert a jégben megbízni nem lehet. </w:t>
      </w:r>
    </w:p>
    <w:p>
      <w:pPr>
        <w:pStyle w:val="Csakszveg"/>
        <w:rPr/>
      </w:pPr>
      <w:r>
        <w:rPr>
          <w:rFonts w:cs="Times New Roman" w:ascii="Times New Roman" w:hAnsi="Times New Roman"/>
          <w:sz w:val="28"/>
          <w:szCs w:val="28"/>
        </w:rPr>
        <w:t>Éjnek éjszakáján a parttól elvált jégkéreg megindult, és egy helyen megint partnak ütődött. Véletlenül éppen ott a Kerek-tó mellett tanyázott akkor Ravaszdi róka, és éjjeli vadászkörútján meglátta, mi történt. Észrevette ő már este a vadludakat, de remélni se merte, hogy közelükbe férhet. Most persze kihasználta a jó alkalm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már egészen közel volt hozzájuk, megcsúszott, és karma belekapart a jégbe. A ludak felébredtek a halk neszre, csapkodtak a szárnyukkal, ahogy hirtelen fel akartak repülni. De róka koma gyorsabban mozgott, repült, mint az elhajított kő, megragadott egy ludat a szárnya tövénél, és eliramodott vele, ki a part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hogy azon az éjjelen a vadludak nem voltak egyedül a jég hátán. Ember is volt közöttük, ha mégolyán parányi is. Nils a földre pottyant, mikor a gúnár repülésre tárta szárnyát. Ott ült a jégen, és álmosan nézelődött, nem értette, mi az a nagy riadalom. Míg aztán meglátta a kurta lábú kutyát, ahogy szalad a jégen, szájában egy lúdd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apta magát, utána eredt, hogy elvegye tőle a ludat. Még hallotta, hogy a Márton aggódva inti: „Vigyázz, Babszem! Vigyázz!” De esze ágában se volt holmi kiskutyáktól megije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lragadott lúd is hallotta a facipők kopogását a jégen, és nem hitt a fülének. „Engem akar talán megszabadítani ez a pöttöm jószág?”– csodálkozott, és ha mégolyan rossz helye volt is ott a róka szájában, valami gurgulázó nevetés tört fel a tork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járt belepottyan egy jégrepedésbe” – gondo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oha koromsötét éjszaka volt, Nils a törpeszemével mindent tisztán látott, és merészen átugrotta a repedése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avaszdi most kiért a partra, és éppen fel akart kapaszkodni, mikor a gyerek rá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szed le azt a ludat, te mihaszna!</w:t>
      </w:r>
    </w:p>
    <w:p>
      <w:pPr>
        <w:pStyle w:val="Csakszveg"/>
        <w:rPr/>
      </w:pPr>
      <w:r>
        <w:rPr>
          <w:rFonts w:cs="Times New Roman" w:ascii="Times New Roman" w:hAnsi="Times New Roman"/>
          <w:sz w:val="28"/>
          <w:szCs w:val="28"/>
        </w:rPr>
        <w:t>A koma persze nem tudta, ki kiáltott, nem is ért rá törődni vele, csak loholt tovább.</w:t>
      </w:r>
    </w:p>
    <w:p>
      <w:pPr>
        <w:pStyle w:val="Csakszveg"/>
        <w:rPr>
          <w:rFonts w:ascii="Times New Roman" w:hAnsi="Times New Roman" w:cs="Times New Roman"/>
          <w:sz w:val="28"/>
          <w:szCs w:val="28"/>
        </w:rPr>
      </w:pPr>
      <w:r>
        <w:rPr>
          <w:rFonts w:cs="Times New Roman" w:ascii="Times New Roman" w:hAnsi="Times New Roman"/>
          <w:sz w:val="28"/>
          <w:szCs w:val="28"/>
        </w:rPr>
        <w:t>Pompás vén bükkös volt ott a tó keleti partján, oda igyekez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ú meg szaladt utána, nem is gondolt arra, hogy veszedelembe kerülhet. Ehelyett egyre a vadludakon járt az esze, akik olyan kicsinylően bántak vele. Szerette volna megmutatni nekik, hogy az ember, még ha csak arasznyi is, több minden más teremtésn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szégyellsz egy egész libát lopni, te szemtelen kutya? – szidta</w:t>
      </w:r>
    </w:p>
    <w:p>
      <w:pPr>
        <w:pStyle w:val="Csakszveg"/>
        <w:rPr/>
      </w:pPr>
      <w:r>
        <w:rPr>
          <w:rFonts w:cs="Times New Roman" w:ascii="Times New Roman" w:hAnsi="Times New Roman"/>
          <w:sz w:val="28"/>
          <w:szCs w:val="28"/>
        </w:rPr>
        <w:t>a rókát. – Tedd le rögtön, mert megmondalak a gazdádnak, és lesz csihi-puh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vaszdi majdhogy el nem ejtette a zsákmányt nevettében.</w:t>
      </w:r>
    </w:p>
    <w:p>
      <w:pPr>
        <w:pStyle w:val="Csakszveg"/>
        <w:rPr>
          <w:rFonts w:ascii="Times New Roman" w:hAnsi="Times New Roman" w:cs="Times New Roman"/>
          <w:sz w:val="28"/>
          <w:szCs w:val="28"/>
        </w:rPr>
      </w:pPr>
      <w:r>
        <w:rPr>
          <w:rFonts w:cs="Times New Roman" w:ascii="Times New Roman" w:hAnsi="Times New Roman"/>
          <w:sz w:val="28"/>
          <w:szCs w:val="28"/>
        </w:rPr>
        <w:t xml:space="preserve">Kutyának nézik, aki a veréstől fél! Hahaha! Nagy rabló volt őkelme. </w:t>
      </w:r>
    </w:p>
    <w:p>
      <w:pPr>
        <w:pStyle w:val="Csakszveg"/>
        <w:rPr>
          <w:rFonts w:ascii="Times New Roman" w:hAnsi="Times New Roman" w:cs="Times New Roman"/>
          <w:sz w:val="28"/>
          <w:szCs w:val="28"/>
        </w:rPr>
      </w:pPr>
      <w:r>
        <w:rPr>
          <w:rFonts w:cs="Times New Roman" w:ascii="Times New Roman" w:hAnsi="Times New Roman"/>
          <w:sz w:val="28"/>
          <w:szCs w:val="28"/>
        </w:rPr>
        <w:t>Nemcsak egérre, vakondra vadászott, de elmerészkedett a tanyákra is, tyúkot,</w:t>
      </w:r>
    </w:p>
    <w:p>
      <w:pPr>
        <w:pStyle w:val="Csakszveg"/>
        <w:rPr/>
      </w:pPr>
      <w:r>
        <w:rPr>
          <w:rFonts w:cs="Times New Roman" w:ascii="Times New Roman" w:hAnsi="Times New Roman"/>
          <w:sz w:val="28"/>
          <w:szCs w:val="28"/>
        </w:rPr>
        <w:t>libát lopott. Tudta, hogy rettegi az egész környék. Ilyen bolondot se hallott, mióta eszét tud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gyerek csak inalt utána, olyan gyorsan szedte a lábát, hogy a vén bükkfák hátrafelé szaladtak előle. Utol is érte a komát, elkapta a farka vég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ost elveszem tőled! – kiáltotta, és visszarántotta teljes erejéből, de megállítani persze nem tudta. A róka vitte magával, porzott körülöttük az ava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hogy Ravaszdi most már megtudta, mennyire nem veszedelmes az üldözője. Letette a libát, és ráállt a két első lábával, hogy el ne repülhessen. De nem sietett átharapni a torkát, gondolta, előbb  megbosszantja ezt a tökmag legénykét, aki szemtelenkedni mert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szaladj hát, mondj meg a gazdámnak! Mert most átharapom a ludacska nyak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nagyot nézett, mikor meglátta a kutya hegyes orrát, meghallotta rekedt, gonosz hangját, de a csúfolódás úgy felmérgesítette, hogy félni eszébe se jutott. Még erősebben megmarkolta a bodros farkat, lábát egy gyökérnek vetette, és abban a pillanatban, mikor a róka harapásra tátotta száját, teljes erejéből hátrarántotta. Az meglepetésében vagy három lépést csúszott hátrafelé, és a lúd elszabadult. Szárnyra</w:t>
      </w:r>
    </w:p>
    <w:p>
      <w:pPr>
        <w:pStyle w:val="Csakszveg"/>
        <w:rPr/>
      </w:pPr>
      <w:r>
        <w:rPr>
          <w:rFonts w:cs="Times New Roman" w:ascii="Times New Roman" w:hAnsi="Times New Roman"/>
          <w:sz w:val="28"/>
          <w:szCs w:val="28"/>
        </w:rPr>
        <w:t>vergődött szerencsésen, de egyik szárnya megsérült, meg látni se látott a szuroksötét erdőben, úgyhogy a gyereken nem segíthetett. Kirepült a lombsátor nyílásán, és visszatért a tó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avaszdi koma persze a gyereknek es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baj. Ha a ludam elrepült is, téged most megcsípl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olyan bizonyos – vágta rá hetykén Babszem. Nagyon megjött a kedve most, hogy a ludat sikerült megmentenie. Keményen fogta a bojtos farkat, és valahányszor a róka el akarta kapni, átlódult a túlsó oldal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volt csak a tánc! A bükkfalomb felhozott körülöttük. Ravaszdi forgott körbe-körbe, de a farka is vele forgott, a gyerek meg ott lógott a farkán, nem tudta elcsíp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iker megbátorította, és mulatott a rókán, kicsúfolta. De Ravaszdi kitartó volt, mint minden öreg vadász, nem hagyta abba. A gyerek érezte, hogy fárad, és most már megijedt. Hátha végképp kifárasztja és mégis elcsíp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erencsére meglátott egy sudár fiatal bükkfát. Eleresztette a róka farkát, és uzsgyi! felkúszott a vékony törzsön. A róka nagy buzgalmában még jó darabig forgott a saját farka kör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fáradj, már abbahagyhatod – szólt le a gyerek a fár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ez aztán nagy szégyen volt, nem nyelhette le a vén ravasz.</w:t>
      </w:r>
    </w:p>
    <w:p>
      <w:pPr>
        <w:pStyle w:val="Csakszveg"/>
        <w:rPr/>
      </w:pPr>
      <w:r>
        <w:rPr>
          <w:rFonts w:cs="Times New Roman" w:ascii="Times New Roman" w:hAnsi="Times New Roman"/>
          <w:sz w:val="28"/>
          <w:szCs w:val="28"/>
        </w:rPr>
        <w:t>Leült a fa alá őrkö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nek nem volt éppen kényelmes helye a vékony ágon, meg fázott is cudarul, ujjai elgémberedtek, alig bírt kapaszkodni. Szeme majd leragadt, és persze nem mert elaludni, tudta, hogy akkor lepotty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mondhatatlanul félelmes volt ott kucorogni egyes-egyedül a fán, az éjszakai sötét erdőben. Sose tudta addig, mit jelent az, hogy „éjjel van”. Mintha kővé dermedt volna az egész világ, hogy soha többet életre ne kelj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végre derengeni kezdett, nagyon megörült, mert most már ráismert a fákra, bokrokra, kövekre. Csak a hideg volt még csípősebb, mint éjj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p vörösen kelt fel, mintha valamiért haragudna. Szétküldte sugarait, hogy nézzék meg, mi mindent követett el az éjszaka, és elpirultak a felhők meg a sima törzsű bükkfák, az erdősátor ágfonadéka, az avart takaró dér – minden piroslott, láng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egyre nagyobb nyalábokban futottak szét a sugarak, és hamarosan elűzték az éjszaka rémségeit. Vége lett a dermedtségnek, és csuda, hogy mennyi élő jószág bújt elő! Piros csőrű, fekete harkály kopácsolt a fán, mókus ült az ágon, és mogyorót hámozott, seregély repült arra, csőrében valami gyökérszállal, a fa csúcsán pintyőke dal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ils megértette, hogy a nap hívta elő a sok parányi élőt, mintha azt mondaná nekik: „Ébredjetek, bújjatok ki házatokból, most már itt vagyok, nem kell félne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erek-tóról a vadludak gágározását hallotta, ahogy repüléshez sorakoztak, és mindjárt azután el is szálltak az erdő felett mind a tizennégyen. Kiáltani akart nekik, de nagyon magasan szálltak, oda nem ért volna fel a hangja. Bizonyosan azt hiszik, hogy őt régen felfalta a róka, még csak nem is keresik.</w:t>
      </w:r>
    </w:p>
    <w:p>
      <w:pPr>
        <w:pStyle w:val="Csakszveg"/>
        <w:rPr/>
      </w:pPr>
      <w:r>
        <w:rPr>
          <w:rFonts w:cs="Times New Roman" w:ascii="Times New Roman" w:hAnsi="Times New Roman"/>
          <w:sz w:val="28"/>
          <w:szCs w:val="28"/>
        </w:rPr>
        <w:t>Sírás fojtogatta a torkát, de a nap most már magasan állt az égen, és aranysárga volt, nem piros. Bátorságot öntött az egész világba.</w:t>
      </w:r>
    </w:p>
    <w:p>
      <w:pPr>
        <w:pStyle w:val="Csakszveg"/>
        <w:rPr>
          <w:rFonts w:ascii="Times New Roman" w:hAnsi="Times New Roman" w:cs="Times New Roman"/>
          <w:sz w:val="28"/>
          <w:szCs w:val="28"/>
        </w:rPr>
      </w:pPr>
      <w:r>
        <w:rPr>
          <w:rFonts w:cs="Times New Roman" w:ascii="Times New Roman" w:hAnsi="Times New Roman"/>
          <w:sz w:val="28"/>
          <w:szCs w:val="28"/>
        </w:rPr>
        <w:t>Őt is megbiztatta: „Nincs mitől félned, Nils Holgersson, amíg engem láts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MERÉSZ JÁTÉ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Hétfő, március 21.</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ost egy darabig – körülbelül annyi ideig, amíg egy vadlúd a reggelijét elkölti – semmi se történt az erdőn. De mikor a reggel már délelőttre fordult, magányos vadlúd közeledett a bükkös lombsátora alatt.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izonytalanul kereste az utat a fatörzsek, ágak között, és nagyon lassan repü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óka azon nyomban elhagyta őrhelyét, és utána lopakod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nem menekült előle, sőt inkább lejjebb ereszkedett. Ravaszdi felugrott,</w:t>
      </w:r>
    </w:p>
    <w:p>
      <w:pPr>
        <w:pStyle w:val="Csakszveg"/>
        <w:rPr/>
      </w:pPr>
      <w:r>
        <w:rPr>
          <w:rFonts w:cs="Times New Roman" w:ascii="Times New Roman" w:hAnsi="Times New Roman"/>
          <w:sz w:val="28"/>
          <w:szCs w:val="28"/>
        </w:rPr>
        <w:t>amilyen magasra csak tudott, de nem sikerült elkapni a lábát, a lúd sértetlenül visszarepült a tó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sokára megint jött egy, ugyanott repült el, mint az első, csak még alacsonyabban, még lassabban. Ez is szorosan a róka mellett suhant el, és az utána vetette magát, olyan magasra ugrott, hogy fülével a lúd lábát érintette, de mégse tudott kárt tenni benne. Elrepült ez is nesztelenül, mint az árnyék, le a tó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telt bele sok idő, megjelent a harmadik – az még lejjebb ereszkedett, még lassabban, még ügyetlenebbül kerülgette a fatörzseket, mint a másik kettő. A róka éppen csak egy hajszálnyira vétette el, de ez is megmenekült. Alighogy eltűnt, jött a negyedik. Ez is ügyetlenül repült, de Ravaszdi most már félt az újabb felsüléstől, és ellent akart állni a kísértésnek.</w:t>
      </w:r>
    </w:p>
    <w:p>
      <w:pPr>
        <w:pStyle w:val="Csakszveg"/>
        <w:rPr>
          <w:rFonts w:ascii="Times New Roman" w:hAnsi="Times New Roman" w:cs="Times New Roman"/>
          <w:sz w:val="28"/>
          <w:szCs w:val="28"/>
        </w:rPr>
      </w:pPr>
      <w:r>
        <w:rPr>
          <w:rFonts w:cs="Times New Roman" w:ascii="Times New Roman" w:hAnsi="Times New Roman"/>
          <w:sz w:val="28"/>
          <w:szCs w:val="28"/>
        </w:rPr>
        <w:t xml:space="preserve">Ámde éppen ott, az ő feje felett olyan alacsonyra ereszkedett a lúd, hogy mégse </w:t>
      </w:r>
    </w:p>
    <w:p>
      <w:pPr>
        <w:pStyle w:val="Csakszveg"/>
        <w:rPr/>
      </w:pPr>
      <w:r>
        <w:rPr>
          <w:rFonts w:cs="Times New Roman" w:ascii="Times New Roman" w:hAnsi="Times New Roman"/>
          <w:sz w:val="28"/>
          <w:szCs w:val="28"/>
        </w:rPr>
        <w:t>állta meg, nagyot ugrott, első lábaival már érintette is, de az abban a pillanatban oldalra vágott és elrepü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abló még ki se szuszogta magát, három vadlúd közeledett ugyanúgy,</w:t>
      </w:r>
    </w:p>
    <w:p>
      <w:pPr>
        <w:pStyle w:val="Csakszveg"/>
        <w:rPr/>
      </w:pPr>
      <w:r>
        <w:rPr>
          <w:rFonts w:cs="Times New Roman" w:ascii="Times New Roman" w:hAnsi="Times New Roman"/>
          <w:sz w:val="28"/>
          <w:szCs w:val="28"/>
        </w:rPr>
        <w:t>mint a többi. Ugrott újra meg újra, de egyet sem kapott el közül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öten jöttek egyszerre, ezek valamivel jobban repültek, és bár valósággal csalogatták, ellenállt a kísértés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övetkező elég sokára jött, és egyedül. Ez a tizenharmadik volt, és nagyon öreg, tollruhája végig szürke minden sötétebb csík nélkü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l szárnyát mintha nem tudta volna jól használni, szánalmasan ügyetlenül és ferdén repült, majdnem a földet súrolta. Ravaszdi nem csak hogy utána ugrott, még jó darabon üldözte is szökdellve, loholva – de hiába fáradt.</w:t>
      </w:r>
    </w:p>
    <w:p>
      <w:pPr>
        <w:pStyle w:val="Csakszveg"/>
        <w:rPr>
          <w:rFonts w:ascii="Times New Roman" w:hAnsi="Times New Roman" w:cs="Times New Roman"/>
          <w:sz w:val="28"/>
          <w:szCs w:val="28"/>
        </w:rPr>
      </w:pPr>
      <w:r>
        <w:rPr>
          <w:rFonts w:cs="Times New Roman" w:ascii="Times New Roman" w:hAnsi="Times New Roman"/>
          <w:sz w:val="28"/>
          <w:szCs w:val="28"/>
        </w:rPr>
        <w:t>A jutalom most is elmarad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tizennegyedik hófehér volt, és ahogy szárnyát lengette, szinte világított az </w:t>
      </w:r>
    </w:p>
    <w:p>
      <w:pPr>
        <w:pStyle w:val="Csakszveg"/>
        <w:rPr>
          <w:rFonts w:ascii="Times New Roman" w:hAnsi="Times New Roman" w:cs="Times New Roman"/>
          <w:sz w:val="28"/>
          <w:szCs w:val="28"/>
        </w:rPr>
      </w:pPr>
      <w:r>
        <w:rPr>
          <w:rFonts w:cs="Times New Roman" w:ascii="Times New Roman" w:hAnsi="Times New Roman"/>
          <w:sz w:val="28"/>
          <w:szCs w:val="28"/>
        </w:rPr>
        <w:t>erdő sötétjében. Ravaszdi minden erejét összeszedte, és felugrott a lombsátor</w:t>
      </w:r>
    </w:p>
    <w:p>
      <w:pPr>
        <w:pStyle w:val="Csakszveg"/>
        <w:rPr/>
      </w:pPr>
      <w:r>
        <w:rPr>
          <w:rFonts w:cs="Times New Roman" w:ascii="Times New Roman" w:hAnsi="Times New Roman"/>
          <w:sz w:val="28"/>
          <w:szCs w:val="28"/>
        </w:rPr>
        <w:t>fele magasságáig, de a hófehér lúd is sértetlen maradt, csakúgy mint a több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egy darabig csend volt a bükkösben, mintha elrepült volna az egész lúdcsapat.</w:t>
      </w:r>
    </w:p>
    <w:p>
      <w:pPr>
        <w:pStyle w:val="Csakszveg"/>
        <w:rPr>
          <w:rFonts w:ascii="Times New Roman" w:hAnsi="Times New Roman" w:cs="Times New Roman"/>
          <w:sz w:val="28"/>
          <w:szCs w:val="28"/>
        </w:rPr>
      </w:pPr>
      <w:r>
        <w:rPr>
          <w:rFonts w:cs="Times New Roman" w:ascii="Times New Roman" w:hAnsi="Times New Roman"/>
          <w:sz w:val="28"/>
          <w:szCs w:val="28"/>
        </w:rPr>
        <w:t xml:space="preserve">A rókának eszébe jutott a foglya, és felpillantott a fára, de – mint gondolhatju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íre-pora sem volt má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 ideje nem maradt a gyerek miatt bosszankodni, mivel az első lúd visszatért a tóról, és lassan elrepült a lombsátor alatt. Ravaszdi a sok kudarc ellenére is megörült neki, és utána vetette magát, de siettében nem jól számította ki az ugrást, megint csak felkopott az áll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jött a második, harmadik, negyedik, ötödik, utoljára az öreg galambősz meg a nagy fehér. Mind lassan és alacsonyan repültek, a feje felett még lejjebb bocsátkoztak, mintha kínálkoznának ne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oma nagyokat ugrott újra meg újra, sokszor ölnyi magasra vetette magát, mégse fogott el egyet s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lyen rossz napja még nem volt. Szakadatlanul ott szálldostak felette a pompás nagy ludak, akik kövérre híztak a németországi szántóföldeken.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Jöttek-mentek, sokszor olyan közel hozzá, hogy karmával érintette őket, és </w:t>
      </w:r>
    </w:p>
    <w:p>
      <w:pPr>
        <w:pStyle w:val="Csakszveg"/>
        <w:rPr/>
      </w:pPr>
      <w:r>
        <w:rPr>
          <w:rFonts w:cs="Times New Roman" w:ascii="Times New Roman" w:hAnsi="Times New Roman"/>
          <w:sz w:val="28"/>
          <w:szCs w:val="28"/>
        </w:rPr>
        <w:t>mégse tudott megkaparintani egyet s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sak nemrégen múlt el a tél. Ravaszdi róka jól emlékezett olyan napokra, éjjelekre, amikor hajléktalanul kóborolt, és vadászni se tudott mire: a vándormadarak már elmentek, az egér, patkány megbújt a fagyos föld alatt, a tyúkokat ólba zárták. </w:t>
      </w:r>
    </w:p>
    <w:p>
      <w:pPr>
        <w:pStyle w:val="Csakszveg"/>
        <w:rPr/>
      </w:pPr>
      <w:r>
        <w:rPr>
          <w:rFonts w:cs="Times New Roman" w:ascii="Times New Roman" w:hAnsi="Times New Roman"/>
          <w:sz w:val="28"/>
          <w:szCs w:val="28"/>
        </w:rPr>
        <w:t>De a tél minden sanyarúságát könnyebb volt elviselni, mint a mai keserves kudarco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volt fiatal róka. Sokszor lihegtek sarkában a kopók, sok golyó fütyült el a füle mellett. Volt úgy, hogy már a barlangja folyosóján ástak a vizslák, és o ott kucorgott két lépésre tőlük, várta, mikor törnek rá. De a hajtóvadászatokon kiállott minden gyötrelme kicsiség ahhoz képest, amit ma szenved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eggel, mikor a játék elkezdődött, Ravaszdi olyan helyre legény volt, hogy a vadludak megbámulták. Szerette a pompát őkelme: bundája vörösen ragyogott, melle hófehér volt, orra fekete, farka bodros, akár a strucctoll. Ámde estére pompás bundája cafatokban lógott, teste verítékben ázott, szeme fénytelen volt, nyelve hosszan kilógott, szája hab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 délutánra úgy kimerült, hogy káprázatokat látott. Szüntelenül szeme előtt voltak a ludak. Napfoltok után kapkodott, vadlúdnak nézte a szerencsétlen pillangót, amely korán talált kibújni a bábjából.</w:t>
      </w:r>
    </w:p>
    <w:p>
      <w:pPr>
        <w:pStyle w:val="Csakszveg"/>
        <w:rPr>
          <w:rFonts w:ascii="Times New Roman" w:hAnsi="Times New Roman" w:cs="Times New Roman"/>
          <w:sz w:val="28"/>
          <w:szCs w:val="28"/>
        </w:rPr>
      </w:pPr>
      <w:r>
        <w:rPr>
          <w:rFonts w:cs="Times New Roman" w:ascii="Times New Roman" w:hAnsi="Times New Roman"/>
          <w:sz w:val="28"/>
          <w:szCs w:val="28"/>
        </w:rPr>
        <w:t xml:space="preserve">És egyre jöttek-mentek, egész nap gyötörték. Nem lágyította meg szívüket, </w:t>
      </w:r>
    </w:p>
    <w:p>
      <w:pPr>
        <w:pStyle w:val="Csakszveg"/>
        <w:rPr/>
      </w:pPr>
      <w:r>
        <w:rPr>
          <w:rFonts w:cs="Times New Roman" w:ascii="Times New Roman" w:hAnsi="Times New Roman"/>
          <w:sz w:val="28"/>
          <w:szCs w:val="28"/>
        </w:rPr>
        <w:t>hogy már félőrült, hogy árnyékok után kapkod. Makacsul folytatták az ingerkedést.</w:t>
      </w:r>
    </w:p>
    <w:p>
      <w:pPr>
        <w:pStyle w:val="Csakszveg"/>
        <w:rPr>
          <w:rFonts w:ascii="Times New Roman" w:hAnsi="Times New Roman" w:cs="Times New Roman"/>
          <w:sz w:val="28"/>
          <w:szCs w:val="28"/>
        </w:rPr>
      </w:pPr>
      <w:r>
        <w:rPr>
          <w:rFonts w:cs="Times New Roman" w:ascii="Times New Roman" w:hAnsi="Times New Roman"/>
          <w:sz w:val="28"/>
          <w:szCs w:val="28"/>
        </w:rPr>
        <w:t xml:space="preserve">Csak mikor a róka elnyúlt az avaron, és már-már kiadta páráját, akkor </w:t>
      </w:r>
    </w:p>
    <w:p>
      <w:pPr>
        <w:pStyle w:val="Csakszveg"/>
        <w:rPr>
          <w:rFonts w:ascii="Times New Roman" w:hAnsi="Times New Roman" w:cs="Times New Roman"/>
          <w:sz w:val="28"/>
          <w:szCs w:val="28"/>
        </w:rPr>
      </w:pPr>
      <w:r>
        <w:rPr>
          <w:rFonts w:cs="Times New Roman" w:ascii="Times New Roman" w:hAnsi="Times New Roman"/>
          <w:sz w:val="28"/>
          <w:szCs w:val="28"/>
        </w:rPr>
        <w:t>hagyták ab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Így jár a vakmerő, ki Tornyosfellegi Akkát haragítja! – gágogták a fülébe, és végre-valahára békében hagytá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3 Vadmadarak közö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Z</w:t>
        <w:tab/>
        <w:t xml:space="preserve">ANYAMÓKUS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Csütörtök, március 24.</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ppen azokban a napokban sokat beszéltek egy különös esetről, még az újságok is megírták. De az emberek legtöbbje mesének hitte, mert nem tudta megmagyará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történt tudniillik, hogy egy anyamókust fogtak a Kerek-tó partján, a mogyorósban, és elvitték a közeli tanyára. Ott nagyon megörültek a lompos farkú, okos szemű, kedves állatkának, és azt hitték, hogy egész nyáron szórakozhatnak majd vele, nézik, ahogy ugrándozik, mogyorót hámoz és ropogtat. Volt valami régi mókusketrecük, azt kitakarították, úgy gondolták, hogy az ajtós-ablakos házacska lesz az ebédlő-és hálószobája – ágyat is csináltak falevelekből, és odakészítettek neki egy csésze tejet és pár szem mogyorót. A ház előtt a drótból font kerék meg jó lesz játszóhelynek, azon fog körbe-körbe kapaszkodni, szökdel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tanya lakói szentül hitték, hogy pompásan gondoskodtak a mókuskáról, </w:t>
      </w:r>
    </w:p>
    <w:p>
      <w:pPr>
        <w:pStyle w:val="Csakszveg"/>
        <w:rPr>
          <w:rFonts w:ascii="Times New Roman" w:hAnsi="Times New Roman" w:cs="Times New Roman"/>
          <w:sz w:val="28"/>
          <w:szCs w:val="28"/>
        </w:rPr>
      </w:pPr>
      <w:r>
        <w:rPr>
          <w:rFonts w:cs="Times New Roman" w:ascii="Times New Roman" w:hAnsi="Times New Roman"/>
          <w:sz w:val="28"/>
          <w:szCs w:val="28"/>
        </w:rPr>
        <w:t xml:space="preserve">és csodálkoztak, mikor látták, hogy szomorúan és haragosan gubbaszt a szoba sarkában, és olykor egyet-egyet kiált, mintha panaszkodna. Az ételéhez nem </w:t>
      </w:r>
    </w:p>
    <w:p>
      <w:pPr>
        <w:pStyle w:val="Csakszveg"/>
        <w:rPr>
          <w:rFonts w:ascii="Times New Roman" w:hAnsi="Times New Roman" w:cs="Times New Roman"/>
          <w:sz w:val="28"/>
          <w:szCs w:val="28"/>
        </w:rPr>
      </w:pPr>
      <w:r>
        <w:rPr>
          <w:rFonts w:cs="Times New Roman" w:ascii="Times New Roman" w:hAnsi="Times New Roman"/>
          <w:sz w:val="28"/>
          <w:szCs w:val="28"/>
        </w:rPr>
        <w:t>nyúlt, a kereket nem forga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alán még fél tőlünk – gondolták. – Holnapra megszokja helyét, és akkor </w:t>
      </w:r>
    </w:p>
    <w:p>
      <w:pPr>
        <w:pStyle w:val="Csakszveg"/>
        <w:rPr>
          <w:rFonts w:ascii="Times New Roman" w:hAnsi="Times New Roman" w:cs="Times New Roman"/>
          <w:sz w:val="28"/>
          <w:szCs w:val="28"/>
        </w:rPr>
      </w:pPr>
      <w:r>
        <w:rPr>
          <w:rFonts w:cs="Times New Roman" w:ascii="Times New Roman" w:hAnsi="Times New Roman"/>
          <w:sz w:val="28"/>
          <w:szCs w:val="28"/>
        </w:rPr>
        <w:t>jókedve le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letlenül éppen aznap valami vendégségre készültek azon a tanyán, és nagyban sütöttek-főztek. Lehet, hogy a tésztájuk nem kelt rendesen, lehet, hogy a kezük járt lassan, de az asszonyok még késő este is a konyhában sürgölőd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sütő-főző asszonyoknak persze más gondjuk volt, nem értek rá a mókussal törődni. De nagyanyó már kiöregedett a konyhai munkából és lefeküdni nem volt kedve, mikor az egész ház még talpon van. </w:t>
      </w:r>
    </w:p>
    <w:p>
      <w:pPr>
        <w:pStyle w:val="Csakszveg"/>
        <w:rPr/>
      </w:pPr>
      <w:r>
        <w:rPr>
          <w:rFonts w:cs="Times New Roman" w:ascii="Times New Roman" w:hAnsi="Times New Roman"/>
          <w:sz w:val="28"/>
          <w:szCs w:val="28"/>
        </w:rPr>
        <w:t>Késő este is az ablaknál ült, és kinézett az udvar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arkig tárt konyhaajtón kiáradt az erős lámpafény, az öregasszony mindent látott az udvaron meg az udvar körül. A mókust is tisztán látta: szüntelenül futkosott ki-be, szobájából a kerékre, a kerékről a szobájába. Nagyanyó furcsállotta, hogy ilyen nyugtalan, és azt hitte, az erős fény zavarja, attól nem tud aludni szegén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boltozott szárnyas kapu is meg volt világítva. Jó késő lehetett már, talán éjfél is elmúlt, mikor nagyanyó meglátott valami nagyon furcsát: parányi emberke osont be a nagykapun – legfeljebb arasznyi magas, de facipőt viselt, és bőrnadrágot, mint a falusi legények. Sokszor hallotta ő is, hogy minden ház körül tanyázik egy törpe, és szerencsét jelent, ha az ember találkozik vele. Azt hitte, hogy az ő házi törpéjük, és </w:t>
      </w:r>
    </w:p>
    <w:p>
      <w:pPr>
        <w:pStyle w:val="Csakszveg"/>
        <w:rPr>
          <w:rFonts w:ascii="Times New Roman" w:hAnsi="Times New Roman" w:cs="Times New Roman"/>
          <w:sz w:val="28"/>
          <w:szCs w:val="28"/>
        </w:rPr>
      </w:pPr>
      <w:r>
        <w:rPr>
          <w:rFonts w:cs="Times New Roman" w:ascii="Times New Roman" w:hAnsi="Times New Roman"/>
          <w:sz w:val="28"/>
          <w:szCs w:val="28"/>
        </w:rPr>
        <w:t>nem ijedt m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csöppség előbb óvatosan körülnézett, aztán futásnak eredt, egyenest a mókusketrechez szaladt. De a ketrec magasan lógott, nem érte fel, hát beugrott a szerszámos kamrába, kihozott valami botocskát, és azt a ketrecnek támasztotta, felkúszott rajta, mint matrózok a hajókötélen. </w:t>
      </w:r>
    </w:p>
    <w:p>
      <w:pPr>
        <w:pStyle w:val="Csakszveg"/>
        <w:rPr/>
      </w:pPr>
      <w:r>
        <w:rPr>
          <w:rFonts w:cs="Times New Roman" w:ascii="Times New Roman" w:hAnsi="Times New Roman"/>
          <w:sz w:val="28"/>
          <w:szCs w:val="28"/>
        </w:rPr>
        <w:t>Ki akarta nyitni a házikó ajtaját, és rázta, de nagyanyó nyugodtan ülve maradt  – unokái belakatolták az ajtócskát, hogy a szomszéd gyerekek el ne vihessék a mókust. Figyelte, mi történik, és látta, hogy a mókus kijön a drótkerékre, és sokáig beszél valamiről a törpével. Aztán, mikor mindent megtárgyaltak, amit kellett, a csöppség leszánkózott a botocskán, és kiszaladt a kapu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anyó nem hitte ugyan, hogy még visszajön, de biztonság okáért mégis ottmaradt az ablakban, és – érdemes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sokára visszajött. Most úgy sietett, hogy facipője alig érintette a földet, szinte repült. Nagyanyó a messzelátó szemével rögtön észrevette, hogy mind a két kezében van valami, csak azt nem tudta, mi lehet. Ami a bal kezében volt, azt óvatosan letette a földre, a másikat meg felvitte a házikóba, és benyújtotta a mókusnak – facipőjével sikerült berúgnia az ablakot. Aztán villámgyorsan leszánkázott, felvette a</w:t>
        <w:tab/>
        <w:t>földről a másik valamit, azt is felvitte a ketrecbe, és már repült vissza, ki a kapun. Nagyanyó a szemével is alig tudta követ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aztán nem volt maradása a szobában, kiment az udvarra, és a kút árnyékába húzódott, hogy majd ott várja meg a törpét, onnan jobban lát mindent. De nem egyedül várta: a macska is odaosont nagy óvatosan, és meghúzódott a fal tövében, ahol sötét volt, és senki se látha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okáig vártak. Nagyanyó már azon gondolkozott, hogy mégis visszamegy a szobába, mert hideg volt a márciusi éjszaka. De éppen, mikor indulni akart, kopogást hallott megint: a csöppség facipője kopogott az udvar kövén. </w:t>
      </w:r>
    </w:p>
    <w:p>
      <w:pPr>
        <w:pStyle w:val="Csakszveg"/>
        <w:rPr/>
      </w:pPr>
      <w:r>
        <w:rPr>
          <w:rFonts w:cs="Times New Roman" w:ascii="Times New Roman" w:hAnsi="Times New Roman"/>
          <w:sz w:val="28"/>
          <w:szCs w:val="28"/>
        </w:rPr>
        <w:t>Most se jött üres kézzel, és ami a kezében volt, az fickándozott és nyivákolt. Nagyanyó egy szempillantás alatt megértett mindent, világosság gyulladt a fejében: a törpe a mókus fiait hozta el a mogyorósból, hogy éhen ne haljanak szegény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 se mozdult, nem akarta zavarni, és a törpe nem is vette ész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kor az egyik mókuskölyköt le akarta tenni a földre, hogy a másikat felvihesse az anyához, meglátta a macska zölden villogó szemét a sötétben. Egy pillanatig tanácstalanul állt, két kezében a két mókusfiú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örülnézett, forgolódott, és most végre észrevette nagyanyót. Nem sokat okoskodott, odament hozzá, és az egyik kis mókust felnyújtotta ne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anyó ki akarta érdemelni bizalmát, lehajolt, és elvette tőle, szépen fogta a mókuskát, vigyázott rá, amíg a törpe vissza nem jött ér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amikor a reggelinél együtt volt a család, persze nem állhatta meg, elbeszélte, mi történt az éjjel, de csak nevettek rajta, azt mondták, álmodott. Ilyen kora tavasszal még nem kölykezik a móku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 aztán nagyanyó unszolására mégis benéztek a ketrecbe, és látták, hogy a levélágyon négy csupasz és félig vak mókuskölyök fekszi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kárhogy volt is, annyi szent, hogy szégyellhetjük magunkat az állatok és emberek előtt – csóválta fejét a gazda. Aztán fogta és nagyanyó kötőjébe tette az anyamókust meg a négy kicsit. – Eriggy – mondta –, vidd vissza őket a mogyorós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HÁROMSZÁZÖTVEN</w:t>
      </w:r>
    </w:p>
    <w:p>
      <w:pPr>
        <w:pStyle w:val="Csakszveg"/>
        <w:rPr>
          <w:rFonts w:ascii="Times New Roman" w:hAnsi="Times New Roman" w:cs="Times New Roman"/>
          <w:sz w:val="28"/>
          <w:szCs w:val="28"/>
        </w:rPr>
      </w:pPr>
      <w:r>
        <w:rPr>
          <w:rFonts w:cs="Times New Roman" w:ascii="Times New Roman" w:hAnsi="Times New Roman"/>
          <w:sz w:val="28"/>
          <w:szCs w:val="28"/>
        </w:rPr>
        <w:t>ÉVES KASTÉL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ombat, március 26.</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hány nappal később megint különös dolog történt. Vadlúdcsapat ereszkedett a szántóföldre, valahol Skåne keleti részén, egy régi kastély közelében. Tizenhárom a vadludak szürke tollruháját viselte, a tizennegyedik egy hófehér gúnár volt, aki arasznyi legénykét vitt a hát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ántó nem messze esett a Keleti-tengertől, és homokos volt a földje, mint mindenütt a tenger partján. Valamikor futóhomok lehetett ott, és azt meg kellett kötni, azért ültettek oda fenyves erd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udak egy darabig nyugodtan legeltek, de akkor gyerekek közeledtek a mezsgyén. Az őrlúd tüstént fölrepült szárnyait csattogtatva, hogy társait a veszedelemre figyelmeztesse. A tizenkét vadlúd szárnyra is kapott, de a fehér gúnár nyugodtan a földön maradt, még fel is kiáltott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ektől kár megijedni, hiszen csak gyerek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a fenyves erdő szélén ült, és egy toboz pikkelyeit bontogatta éppen, hogy a magot kiszedje belőle. Mire észrevette a gyerekeket, már olyan közel voltak, hogy nem menekülhetett előlük, elbújt hát egy nagy bogáncslevél alá, és a gúnárnak odakiáltott, hogy szaladjon 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az szégyellt néhány gyerek elől megfutamodni, rájuk se nézett, és így nem látta, hogy közben letértek a mezsgyéről, és keresztülvágnak a szántóföldön, egyenest feléje tartanak. Mikor végre mégis felpillantott, már nyúltak utána, és arra úgy megijedt őkelme, hogy futva próbált menekülni,  mint házilúd korában. Ijedtében elfelejtette, hogy azóta megtanulta szárnyát használni. A gyerekek utána eredtek, bekergették egy árokba, és ott megfogták.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egnagyobb fiú hóna alá kapta, és már vitte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felugrott, utána akart szaladni, hogy elvegye tőle a gúná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ső pillanatban nem gondolt rá, hogy ő már nem izmos, tizenkét éves fiú, de aztán mindjárt eszébe jutott, és tehetetlenségében valósággal tombolt, a földre vetette magát, és öklével csapkodta a füv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abszem, segíts! Babszem, segíts! – kiáltozta a gúnár.</w:t>
      </w:r>
    </w:p>
    <w:p>
      <w:pPr>
        <w:pStyle w:val="Csakszveg"/>
        <w:rPr>
          <w:rFonts w:ascii="Times New Roman" w:hAnsi="Times New Roman" w:cs="Times New Roman"/>
          <w:sz w:val="28"/>
          <w:szCs w:val="28"/>
        </w:rPr>
      </w:pPr>
      <w:r>
        <w:rPr>
          <w:rFonts w:cs="Times New Roman" w:ascii="Times New Roman" w:hAnsi="Times New Roman"/>
          <w:sz w:val="28"/>
          <w:szCs w:val="28"/>
        </w:rPr>
        <w:t>No, ezen már csak nevetni leh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vagyok az igazi! – felelte keserűen. – Éppen én tudok segíteni valaki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azért utána indult, hogy ha már segíteni nem is segíthet rajta, legalább lássa, </w:t>
      </w:r>
    </w:p>
    <w:p>
      <w:pPr>
        <w:pStyle w:val="Csakszveg"/>
        <w:rPr>
          <w:rFonts w:ascii="Times New Roman" w:hAnsi="Times New Roman" w:cs="Times New Roman"/>
          <w:sz w:val="28"/>
          <w:szCs w:val="28"/>
        </w:rPr>
      </w:pPr>
      <w:r>
        <w:rPr>
          <w:rFonts w:cs="Times New Roman" w:ascii="Times New Roman" w:hAnsi="Times New Roman"/>
          <w:sz w:val="28"/>
          <w:szCs w:val="28"/>
        </w:rPr>
        <w:t>mit mívelnek v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már elég messze jártak, és mikor még egy erecskén is át kellett kapaszkodnia, elvesztette őket a szeme elől. Mire az árokból kimászott, csak nyomaikat látta, és a nyomok az erdőbe vezet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da ment hát ő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egy helyen többfelé ágaztak a nyomok – a gyerekek nyilván külön-külön mentek tovább. Nils tanácstalanul ál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hogy tanakodik, hirtelen meglát egy fehér tollacskát a bogáncslevélen. </w:t>
      </w:r>
    </w:p>
    <w:p>
      <w:pPr>
        <w:pStyle w:val="Csakszveg"/>
        <w:rPr>
          <w:rFonts w:ascii="Times New Roman" w:hAnsi="Times New Roman" w:cs="Times New Roman"/>
          <w:sz w:val="28"/>
          <w:szCs w:val="28"/>
        </w:rPr>
      </w:pPr>
      <w:r>
        <w:rPr>
          <w:rFonts w:cs="Times New Roman" w:ascii="Times New Roman" w:hAnsi="Times New Roman"/>
          <w:sz w:val="28"/>
          <w:szCs w:val="28"/>
        </w:rPr>
        <w:t xml:space="preserve">Mindjárt kitalálta: Márton hagyta ott, így jelölte meg az utat, hogy merre vitték. Átvágott az erdőn, és noha a gúnárnak színét se látta, mégis nyomon tudta követni: minden olyan helyen, ahol elvéthette az utat, ott volt a fehér pihetoll.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z erdőből kiért, a szántókon ment tovább, míg végül egy útra és onnan valami urasági kastély fasorába jutott. A fasor túlsó végén díszes oromzatot látott, meg fehérrel cifrázott piros tornyokat. Most már gondolta, mi történhetett Mártonnal: a gyerekek bizonyosan ide hozták, hogy eladják</w:t>
      </w:r>
    </w:p>
    <w:p>
      <w:pPr>
        <w:pStyle w:val="Csakszveg"/>
        <w:rPr/>
      </w:pPr>
      <w:r>
        <w:rPr>
          <w:rFonts w:cs="Times New Roman" w:ascii="Times New Roman" w:hAnsi="Times New Roman"/>
          <w:sz w:val="28"/>
          <w:szCs w:val="28"/>
        </w:rPr>
        <w:t>az urasági konyhán, azóta talán már le is vágták. De nem érte be találgatással, bizonyosat akart tudni, hát szaladt tovább. A fasorban egy lélek se járt – szerencsére, mert Babszem bizony félt az emberektől, és ez nem is csod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várkastély gyönyörű szép, régi épület volt, történelmi nevezetesség. </w:t>
      </w:r>
    </w:p>
    <w:p>
      <w:pPr>
        <w:pStyle w:val="Csakszveg"/>
        <w:rPr>
          <w:rFonts w:ascii="Times New Roman" w:hAnsi="Times New Roman" w:cs="Times New Roman"/>
          <w:sz w:val="28"/>
          <w:szCs w:val="28"/>
        </w:rPr>
      </w:pPr>
      <w:r>
        <w:rPr>
          <w:rFonts w:cs="Times New Roman" w:ascii="Times New Roman" w:hAnsi="Times New Roman"/>
          <w:sz w:val="28"/>
          <w:szCs w:val="28"/>
        </w:rPr>
        <w:t xml:space="preserve">Babszem a boltozott kapu előtt megállt, az udvarra nem merészkedett be. </w:t>
      </w:r>
    </w:p>
    <w:p>
      <w:pPr>
        <w:pStyle w:val="Csakszveg"/>
        <w:rPr>
          <w:rFonts w:ascii="Times New Roman" w:hAnsi="Times New Roman" w:cs="Times New Roman"/>
          <w:sz w:val="28"/>
          <w:szCs w:val="28"/>
        </w:rPr>
      </w:pPr>
      <w:r>
        <w:rPr>
          <w:rFonts w:cs="Times New Roman" w:ascii="Times New Roman" w:hAnsi="Times New Roman"/>
          <w:sz w:val="28"/>
          <w:szCs w:val="28"/>
        </w:rPr>
        <w:t xml:space="preserve">Ott állt, ujját az orra hegyén tartva, és tanakodott, mitévő legyen.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kor hirtelen-váratlan lépéseket hallott a fasorból, meg hangos beszédet. </w:t>
      </w:r>
    </w:p>
    <w:p>
      <w:pPr>
        <w:pStyle w:val="Csakszveg"/>
        <w:rPr/>
      </w:pPr>
      <w:r>
        <w:rPr>
          <w:rFonts w:cs="Times New Roman" w:ascii="Times New Roman" w:hAnsi="Times New Roman"/>
          <w:sz w:val="28"/>
          <w:szCs w:val="28"/>
        </w:rPr>
        <w:t>Egész nagy társaság közeledett a fák alatt. Éppen ott, a kapu mellett állt az ivóvizes hordó, a mögé bújt hamarjában. Egy népfőiskola növendékei voltak az érkezők, vagy húsz fiatalember. Kirándultak valahová aznap, és visszajövet meg akarták nézni a nevezetes épületet. Tanáruk felment a kastélyba, hogy engedélyt kérj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melegedtek, fáradtak is voltak, az egyik megszomjazott, és odament a vizeshordóhoz. De a nyakában lógó növénytartó szelence zavarta, leakasztotta hát, és a földre dobta, hogy nyugodtan ihass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elence fedele kinyílt az ütődéstől, és Nils felhasználta a jó alkalmat, gyorsan bebújt a martilapuvirágok és kökörcsinek köz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jóformán el se helyezkedett, a fiatalember már fel is vette és újra nyakába akasztotta szelencéjét. Mikor látta, hogy kinyílt, bekattantotta a fedel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ppen akkor jött vissza a tanár a jó hírrel, hogy megkapta az engedélyt, bemehetnek, és megnézhetik a kastélyt. Az udvaron megállította növendékeit, </w:t>
      </w:r>
    </w:p>
    <w:p>
      <w:pPr>
        <w:pStyle w:val="Csakszveg"/>
        <w:rPr/>
      </w:pPr>
      <w:r>
        <w:rPr>
          <w:rFonts w:cs="Times New Roman" w:ascii="Times New Roman" w:hAnsi="Times New Roman"/>
          <w:sz w:val="28"/>
          <w:szCs w:val="28"/>
        </w:rPr>
        <w:t>és máris mutogatni, magyarázni kezdett nekik. Egész kis előadást tart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ról beszélt, hogy a legrégibb időkben barlangokban, föld alatti üregekben, állatbőrrel fedett sátrakban laktak az emberek, és hosszú, hosszú ezerévekbe telt, amíg rájöttek, hogy fatörzsekből házat lehet építeni. És micsoda nagy utat kellett megtenniük még azután az egyszobás faházikótól a százszobás kőkastélyig, </w:t>
      </w:r>
    </w:p>
    <w:p>
      <w:pPr>
        <w:pStyle w:val="Csakszveg"/>
        <w:rPr>
          <w:rFonts w:ascii="Times New Roman" w:hAnsi="Times New Roman" w:cs="Times New Roman"/>
          <w:sz w:val="28"/>
          <w:szCs w:val="28"/>
        </w:rPr>
      </w:pPr>
      <w:r>
        <w:rPr>
          <w:rFonts w:cs="Times New Roman" w:ascii="Times New Roman" w:hAnsi="Times New Roman"/>
          <w:sz w:val="28"/>
          <w:szCs w:val="28"/>
        </w:rPr>
        <w:t>amilyen ez is!</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Ilyen várkastélyokat – mondta – úgy háromszázötven évvel ezelőtt kezdtek építeni ezen a vidéken a nagyurak, amikor harcok dúltak, és rablók garázdálkodtak it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árat vízzel töltött árok futotta körül, és azon híd vezetett, amelyet fel is lehetett vonni. – Mutatta nekik az őrtornyokat a kapu felett, meg a főépület bástyatornyait, amelyeknek a fala jó méternyi vasta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osszasan és nagyon körülményesen beszélt, Nils ott a bádogszelencében </w:t>
      </w:r>
    </w:p>
    <w:p>
      <w:pPr>
        <w:pStyle w:val="Csakszveg"/>
        <w:rPr/>
      </w:pPr>
      <w:r>
        <w:rPr>
          <w:rFonts w:cs="Times New Roman" w:ascii="Times New Roman" w:hAnsi="Times New Roman"/>
          <w:sz w:val="28"/>
          <w:szCs w:val="28"/>
        </w:rPr>
        <w:t>bizony elég türelmetlenül várta, hogy végre befejezze. De azért csendesen feküdt, a növénytartó gazdája semmi gyanúsat nem vett ész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gy sokára mégis elindult a csoport fel a kastélyba, és ő remélte, hogy most már majd csak adódik valami jó alkalom, és kisurranhat a ketrecéből. De csaló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gig kellett járnia velük az összes termeket, ráadásul szörnyű lassúsággal: a tanár minden pillanatban talált valami mutatni–, magyaráznivaló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Holgersson most aztán megtanulta, amit fiú korában nem tudott: türelmesen várni. Jó óra hosszat feküdt már mozdulatlanu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anár egy mennyezetes nyoszolyát mutatott a diákjainak, és a régi ágyakról, fekvőhelyekről magyarázott. Nem sietett, de hát nem is tudhatta, hogy szegény Babszem ott szorong a bádogszelence alján, és türelmetlenül várja az előadás vég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megint kiértek az udvarra, újra megállította növendékeit, és arról beszélt nekik, milyen hosszú, nehéz munkával szerezte meg az ember a szerszámait, fegyvereit, ruházatát és lakóházát meg a bútort és a különféle ékesség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ilyen régi várkastély mérföldkő a fejlődés útján, itt jól láthatjuk, hol  tartottunk háromszázötven évvel ezelőtt, és magunk is megítélhetjük, hogy előbbre jutottunk-e azóta, vagy visszafelé haladt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nek ezt az előadást már nem kellett végighallgatnia, mert a növénytartó gazdája újra megszomjazott, és kiosont a konyhába egy pohár vízért. „No, ha már idehoztak a konyhába – gondolta –, akárhogy is, de körülnézek, hátha éppen itt van Márton ?” Ám ahogy megmozdult, véletlenül megnyomta a zár rugóját, és a fedél felpattant. A diák nem csodálkozott ezen – nyugodtan visszacsukta a fedelet –, máskor is kinyílt már az a tartó magától. De a szakácsné ijedten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mi az! Kígyó van ben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ígyó? Dehogyis! Néhány kis virágot tettem bele – felelte, de az erősködött, hogy valami mozgott a skatulyában, ő lá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atalember felpattantotta a szelence fedelét, és az orra elé tartotta,</w:t>
      </w:r>
    </w:p>
    <w:p>
      <w:pPr>
        <w:pStyle w:val="Csakszveg"/>
        <w:rPr>
          <w:rFonts w:ascii="Times New Roman" w:hAnsi="Times New Roman" w:cs="Times New Roman"/>
          <w:sz w:val="28"/>
          <w:szCs w:val="28"/>
        </w:rPr>
      </w:pPr>
      <w:r>
        <w:rPr>
          <w:rFonts w:cs="Times New Roman" w:ascii="Times New Roman" w:hAnsi="Times New Roman"/>
          <w:sz w:val="28"/>
          <w:szCs w:val="28"/>
        </w:rPr>
        <w:t xml:space="preserve">hogy ha nem hisz neki, nézze meg maga. De nem mondhatta végig, amit akart, </w:t>
      </w:r>
    </w:p>
    <w:p>
      <w:pPr>
        <w:pStyle w:val="Csakszveg"/>
        <w:rPr>
          <w:rFonts w:ascii="Times New Roman" w:hAnsi="Times New Roman" w:cs="Times New Roman"/>
          <w:sz w:val="28"/>
          <w:szCs w:val="28"/>
        </w:rPr>
      </w:pPr>
      <w:r>
        <w:rPr>
          <w:rFonts w:cs="Times New Roman" w:ascii="Times New Roman" w:hAnsi="Times New Roman"/>
          <w:sz w:val="28"/>
          <w:szCs w:val="28"/>
        </w:rPr>
        <w:t xml:space="preserve">mert Babszem abban a szent pillanatban a földön termett, és inalt kifelé.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olgálók, legények meg utána eredtek, bár jóformán nem is tudták, mit kerget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tanár még javában szónokolt, mikor a lányok, legények kirontottak az </w:t>
      </w:r>
    </w:p>
    <w:p>
      <w:pPr>
        <w:pStyle w:val="Csakszveg"/>
        <w:rPr>
          <w:rFonts w:ascii="Times New Roman" w:hAnsi="Times New Roman" w:cs="Times New Roman"/>
          <w:sz w:val="28"/>
          <w:szCs w:val="28"/>
        </w:rPr>
      </w:pPr>
      <w:r>
        <w:rPr>
          <w:rFonts w:cs="Times New Roman" w:ascii="Times New Roman" w:hAnsi="Times New Roman"/>
          <w:sz w:val="28"/>
          <w:szCs w:val="28"/>
        </w:rPr>
        <w:t>udvarra nagy hajrázáss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ogják meg! Fogják m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 futott, mint az egér, vagy annál is gyorsabban. És ezúttal éppen a kicsisége volt a szerencséje. A kapuban elébe ugrottak, kapkodtak utána innen </w:t>
      </w:r>
    </w:p>
    <w:p>
      <w:pPr>
        <w:pStyle w:val="Csakszveg"/>
        <w:rPr>
          <w:rFonts w:ascii="Times New Roman" w:hAnsi="Times New Roman" w:cs="Times New Roman"/>
          <w:sz w:val="28"/>
          <w:szCs w:val="28"/>
        </w:rPr>
      </w:pPr>
      <w:r>
        <w:rPr>
          <w:rFonts w:cs="Times New Roman" w:ascii="Times New Roman" w:hAnsi="Times New Roman"/>
          <w:sz w:val="28"/>
          <w:szCs w:val="28"/>
        </w:rPr>
        <w:t xml:space="preserve">is, onnan is, de nehéz megfogni azt, ami nagyon kicsi – kisiklott a kezük közül, </w:t>
      </w:r>
    </w:p>
    <w:p>
      <w:pPr>
        <w:pStyle w:val="Csakszveg"/>
        <w:rPr/>
      </w:pPr>
      <w:r>
        <w:rPr>
          <w:rFonts w:cs="Times New Roman" w:ascii="Times New Roman" w:hAnsi="Times New Roman"/>
          <w:sz w:val="28"/>
          <w:szCs w:val="28"/>
        </w:rPr>
        <w:t>és most már kívül volt az udvar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asoron nem mert végigszaladni, hát visszakanyarodott a kert felé, és  azon át a hátsó udvarra. Az üldözők, mikor felfedezték, merre szalad, tovább hajszolták hangos röhögéssel, kurjongatással, de mégse voltak egészen a sarkában, mint előbb. Szedte a lábát szegény, ahogy bír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hogy ott inal, hát az egyik béresházból lúdgágogást hall. És ni – a fehér </w:t>
      </w:r>
    </w:p>
    <w:p>
      <w:pPr>
        <w:pStyle w:val="Csakszveg"/>
        <w:rPr/>
      </w:pPr>
      <w:r>
        <w:rPr>
          <w:rFonts w:cs="Times New Roman" w:ascii="Times New Roman" w:hAnsi="Times New Roman"/>
          <w:sz w:val="28"/>
          <w:szCs w:val="28"/>
        </w:rPr>
        <w:t>pihetoll is ott van a lépcsőn! Hiszen akkor itt a Márt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bben a házikóban! Rossz nyomon kereste eddig. Üldözőiről meg is feledkezett hamarjában, szélsebesen felkapaszkodott a lépcsőn, de csak a szobaajtóig jutott, mert az be volt csukva. Hallotta a gúnár kétségbeesett gágogását, és nem tudott bemenni hozzá. Háta mögött az üldözők közelednek, az orra előtt Márton jajgat – mit csinálj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orongatott helyzetében olyat is mert, amit különben nem mert volna: ököllel verte az ajtó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gy kisgyerek eresztette be. Egy asszony ült a földön a szoba közepén, térde </w:t>
      </w:r>
    </w:p>
    <w:p>
      <w:pPr>
        <w:pStyle w:val="Csakszveg"/>
        <w:rPr/>
      </w:pPr>
      <w:r>
        <w:rPr>
          <w:rFonts w:cs="Times New Roman" w:ascii="Times New Roman" w:hAnsi="Times New Roman"/>
          <w:sz w:val="28"/>
          <w:szCs w:val="28"/>
        </w:rPr>
        <w:t>között a gúnárral, kezében ollóval.  Nem volt semmi rossz szándéka vele, ki akarta küldeni a rétre a maga libáival, és hogy el ne repüljön, jobbnak látta lenyesni az evezőtollát. De Mártont nagyobb csapás nem érhette.  Nem csoda, hogy torka szakadtából gágog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zerencse, hogy az asszony nem előbb kezdte a szárnynyesést. Még csak két </w:t>
      </w:r>
    </w:p>
    <w:p>
      <w:pPr>
        <w:pStyle w:val="Csakszveg"/>
        <w:rPr>
          <w:rFonts w:ascii="Times New Roman" w:hAnsi="Times New Roman" w:cs="Times New Roman"/>
          <w:sz w:val="28"/>
          <w:szCs w:val="28"/>
        </w:rPr>
      </w:pPr>
      <w:r>
        <w:rPr>
          <w:rFonts w:cs="Times New Roman" w:ascii="Times New Roman" w:hAnsi="Times New Roman"/>
          <w:sz w:val="28"/>
          <w:szCs w:val="28"/>
        </w:rPr>
        <w:t xml:space="preserve">toll esett áldozatul az ollónak, mikor az ajtó kinyílt, és Babszem megjelent a küszöbön. Hát ez meg miféle szerzet? </w:t>
      </w:r>
    </w:p>
    <w:p>
      <w:pPr>
        <w:pStyle w:val="Csakszveg"/>
        <w:rPr>
          <w:rFonts w:ascii="Times New Roman" w:hAnsi="Times New Roman" w:cs="Times New Roman"/>
          <w:sz w:val="28"/>
          <w:szCs w:val="28"/>
        </w:rPr>
      </w:pPr>
      <w:r>
        <w:rPr>
          <w:rFonts w:cs="Times New Roman" w:ascii="Times New Roman" w:hAnsi="Times New Roman"/>
          <w:sz w:val="28"/>
          <w:szCs w:val="28"/>
        </w:rPr>
        <w:t xml:space="preserve">A béresné ilyet még nem látott – álmélkodásában összecsapta a kezét, az olló </w:t>
      </w:r>
    </w:p>
    <w:p>
      <w:pPr>
        <w:pStyle w:val="Csakszveg"/>
        <w:rPr/>
      </w:pPr>
      <w:r>
        <w:rPr>
          <w:rFonts w:cs="Times New Roman" w:ascii="Times New Roman" w:hAnsi="Times New Roman"/>
          <w:sz w:val="28"/>
          <w:szCs w:val="28"/>
        </w:rPr>
        <w:t>a földreesett. A gúnár meg, abban a pillanatban, hogy az erős kezek közül</w:t>
      </w:r>
    </w:p>
    <w:p>
      <w:pPr>
        <w:pStyle w:val="Csakszveg"/>
        <w:rPr/>
      </w:pPr>
      <w:r>
        <w:rPr>
          <w:rFonts w:cs="Times New Roman" w:ascii="Times New Roman" w:hAnsi="Times New Roman"/>
          <w:sz w:val="28"/>
          <w:szCs w:val="28"/>
        </w:rPr>
        <w:t>kiszabadult, már az ajtóban termett, futtában galléron kapta Babszemet, és vitte magával; a lépcsőn széttárta szárnyát, és felrepült, de szinte abban a pillanatban nyakának egy kecses mozdulatával hátranyújtotta és leültette parányi lovasát a szokott helyére. Felvágódtak a magasba, a kastély népe meg csak állt, és szájtátva bámult utánu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E Z E R  V E S Z E D E L E 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nap, mikor róka komát a ludak úgy csúffá tették, Babszem estig aludt egy </w:t>
      </w:r>
    </w:p>
    <w:p>
      <w:pPr>
        <w:pStyle w:val="Csakszveg"/>
        <w:rPr>
          <w:rFonts w:ascii="Times New Roman" w:hAnsi="Times New Roman" w:cs="Times New Roman"/>
          <w:sz w:val="28"/>
          <w:szCs w:val="28"/>
        </w:rPr>
      </w:pPr>
      <w:r>
        <w:rPr>
          <w:rFonts w:cs="Times New Roman" w:ascii="Times New Roman" w:hAnsi="Times New Roman"/>
          <w:sz w:val="28"/>
          <w:szCs w:val="28"/>
        </w:rPr>
        <w:t xml:space="preserve">üres mókusfészekben. Ámde mihelyt felébredt, elszomorodott, arra gondolt, </w:t>
      </w:r>
    </w:p>
    <w:p>
      <w:pPr>
        <w:pStyle w:val="Csakszveg"/>
        <w:rPr/>
      </w:pPr>
      <w:r>
        <w:rPr>
          <w:rFonts w:cs="Times New Roman" w:ascii="Times New Roman" w:hAnsi="Times New Roman"/>
          <w:sz w:val="28"/>
          <w:szCs w:val="28"/>
        </w:rPr>
        <w:t>hogy hazaküldik, és akkor mégiscsak oda kell állnia a szülei elé, nincs menekvés.</w:t>
      </w:r>
    </w:p>
    <w:p>
      <w:pPr>
        <w:pStyle w:val="Csakszveg"/>
        <w:rPr>
          <w:rFonts w:ascii="Times New Roman" w:hAnsi="Times New Roman" w:cs="Times New Roman"/>
          <w:sz w:val="28"/>
          <w:szCs w:val="28"/>
        </w:rPr>
      </w:pPr>
      <w:r>
        <w:rPr>
          <w:rFonts w:cs="Times New Roman" w:ascii="Times New Roman" w:hAnsi="Times New Roman"/>
          <w:sz w:val="28"/>
          <w:szCs w:val="28"/>
        </w:rPr>
        <w:t xml:space="preserve">Megkereste a vadludakat a tavon, ahol éppen fürödtek, de egyik se mondta, </w:t>
      </w:r>
    </w:p>
    <w:p>
      <w:pPr>
        <w:pStyle w:val="Csakszveg"/>
        <w:rPr>
          <w:rFonts w:ascii="Times New Roman" w:hAnsi="Times New Roman" w:cs="Times New Roman"/>
          <w:sz w:val="28"/>
          <w:szCs w:val="28"/>
        </w:rPr>
      </w:pPr>
      <w:r>
        <w:rPr>
          <w:rFonts w:cs="Times New Roman" w:ascii="Times New Roman" w:hAnsi="Times New Roman"/>
          <w:sz w:val="28"/>
          <w:szCs w:val="28"/>
        </w:rPr>
        <w:t>hogy utazzon haz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alán mert azt hiszik, hogy Márton fáradt, és ma este már nem tud elvinni” – gondol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ásnap, még alig pirkadt, már ébren voltak a ludak, és o bizonyosra vette, hogy utoljára látja őket. De egy szót se szóltak, mikor a gúnárral elkísérte a csapatot a rendes reggeli sétára. Törte a fejét, mi lehet a halasztás ok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izonyosan nem akarják, hogy Márton üres gyomorral induljon ilyen hosszú útra. Akár így, akár úgy, ő mindenesetre örült, ha csak egy órával is tovább maradhat velü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ompás urasági kastély felett szálltak, Nils gyönyörű parkot látott, meg kőkockákkal kirakott udvart és körülötte hatalmas falakat, pavilonokat. Látta a szépen ápolt kertet régimódi nyesett sövényével, lomblugasaival, a szökőkutakat </w:t>
      </w:r>
    </w:p>
    <w:p>
      <w:pPr>
        <w:pStyle w:val="Csakszveg"/>
        <w:rPr/>
      </w:pPr>
      <w:r>
        <w:rPr>
          <w:rFonts w:cs="Times New Roman" w:ascii="Times New Roman" w:hAnsi="Times New Roman"/>
          <w:sz w:val="28"/>
          <w:szCs w:val="28"/>
        </w:rPr>
        <w:t>és csodaszép fákat, a sima pázsitot, amelyet tarka virágszegély fogott körü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ludak alaposan körülnéztek, és mikor meggyőződtek róla, hogy a kastélyban </w:t>
      </w:r>
    </w:p>
    <w:p>
      <w:pPr>
        <w:pStyle w:val="Csakszveg"/>
        <w:rPr/>
      </w:pPr>
      <w:r>
        <w:rPr>
          <w:rFonts w:cs="Times New Roman" w:ascii="Times New Roman" w:hAnsi="Times New Roman"/>
          <w:sz w:val="28"/>
          <w:szCs w:val="28"/>
        </w:rPr>
        <w:t>még senki sincs ébren, a kutyaól fölé ereszkedtek, és ezt kiáltoz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bódé ez itt? Milyen bódé ez itt?</w:t>
      </w:r>
    </w:p>
    <w:p>
      <w:pPr>
        <w:pStyle w:val="Csakszveg"/>
        <w:rPr>
          <w:rFonts w:ascii="Times New Roman" w:hAnsi="Times New Roman" w:cs="Times New Roman"/>
          <w:sz w:val="28"/>
          <w:szCs w:val="28"/>
        </w:rPr>
      </w:pPr>
      <w:r>
        <w:rPr>
          <w:rFonts w:cs="Times New Roman" w:ascii="Times New Roman" w:hAnsi="Times New Roman"/>
          <w:sz w:val="28"/>
          <w:szCs w:val="28"/>
        </w:rPr>
        <w:t>Azon nyomban kijött a láncos kutya, és dühösen ugatott fel ráj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nektek bódé, mi? Adta csavargói! Nem látjátok, hogy kőpalota? Nem  látjátok, micsoda fala van, meg nagy kapuja és száz ablaka?</w:t>
      </w:r>
    </w:p>
    <w:p>
      <w:pPr>
        <w:pStyle w:val="Csakszveg"/>
        <w:rPr>
          <w:rFonts w:ascii="Times New Roman" w:hAnsi="Times New Roman" w:cs="Times New Roman"/>
          <w:sz w:val="28"/>
          <w:szCs w:val="28"/>
        </w:rPr>
      </w:pPr>
      <w:r>
        <w:rPr>
          <w:rFonts w:cs="Times New Roman" w:ascii="Times New Roman" w:hAnsi="Times New Roman"/>
          <w:sz w:val="28"/>
          <w:szCs w:val="28"/>
        </w:rPr>
        <w:t xml:space="preserve">Vau, vau! Ez nektek bódé? Nem látjátok a gyönyörű udvart meg a fákat, márványszobrokat és melegházakat? Ez nektek bódé?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jd adok én bódét! Ott a nagy park, a százéves bükkös meg a mogyorós,</w:t>
      </w:r>
    </w:p>
    <w:p>
      <w:pPr>
        <w:pStyle w:val="Csakszveg"/>
        <w:rPr>
          <w:rFonts w:ascii="Times New Roman" w:hAnsi="Times New Roman" w:cs="Times New Roman"/>
          <w:sz w:val="28"/>
          <w:szCs w:val="28"/>
        </w:rPr>
      </w:pPr>
      <w:r>
        <w:rPr>
          <w:rFonts w:cs="Times New Roman" w:ascii="Times New Roman" w:hAnsi="Times New Roman"/>
          <w:sz w:val="28"/>
          <w:szCs w:val="28"/>
        </w:rPr>
        <w:t xml:space="preserve">tölgyes, fenyves, lomblugas! Ott a vadaskert őzekkel tele. Ez nektek bódé, vau, </w:t>
      </w:r>
    </w:p>
    <w:p>
      <w:pPr>
        <w:pStyle w:val="Csakszveg"/>
        <w:rPr>
          <w:rFonts w:ascii="Times New Roman" w:hAnsi="Times New Roman" w:cs="Times New Roman"/>
          <w:sz w:val="28"/>
          <w:szCs w:val="28"/>
        </w:rPr>
      </w:pPr>
      <w:r>
        <w:rPr>
          <w:rFonts w:cs="Times New Roman" w:ascii="Times New Roman" w:hAnsi="Times New Roman"/>
          <w:sz w:val="28"/>
          <w:szCs w:val="28"/>
        </w:rPr>
        <w:t xml:space="preserve">vau?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em látjátok a sok majort és zsellérházakat!? Egész kis város tartozik ide! </w:t>
      </w:r>
    </w:p>
    <w:p>
      <w:pPr>
        <w:pStyle w:val="Csakszveg"/>
        <w:rPr>
          <w:rFonts w:ascii="Times New Roman" w:hAnsi="Times New Roman" w:cs="Times New Roman"/>
          <w:sz w:val="28"/>
          <w:szCs w:val="28"/>
        </w:rPr>
      </w:pPr>
      <w:r>
        <w:rPr>
          <w:rFonts w:cs="Times New Roman" w:ascii="Times New Roman" w:hAnsi="Times New Roman"/>
          <w:sz w:val="28"/>
          <w:szCs w:val="28"/>
        </w:rPr>
        <w:t xml:space="preserve">Külön templom, külön lelkészlak! Az árendások, a tiszttartók portái! Tudjátok </w:t>
      </w:r>
    </w:p>
    <w:p>
      <w:pPr>
        <w:pStyle w:val="Csakszveg"/>
        <w:rPr>
          <w:rFonts w:ascii="Times New Roman" w:hAnsi="Times New Roman" w:cs="Times New Roman"/>
          <w:sz w:val="28"/>
          <w:szCs w:val="28"/>
        </w:rPr>
      </w:pPr>
      <w:r>
        <w:rPr>
          <w:rFonts w:cs="Times New Roman" w:ascii="Times New Roman" w:hAnsi="Times New Roman"/>
          <w:sz w:val="28"/>
          <w:szCs w:val="28"/>
        </w:rPr>
        <w:t xml:space="preserve">meg, koldus csavargók, hogy ami földet onnan láttok, mind az én gazdámé, vau, </w:t>
      </w:r>
    </w:p>
    <w:p>
      <w:pPr>
        <w:pStyle w:val="Csakszveg"/>
        <w:rPr>
          <w:rFonts w:ascii="Times New Roman" w:hAnsi="Times New Roman" w:cs="Times New Roman"/>
          <w:sz w:val="28"/>
          <w:szCs w:val="28"/>
        </w:rPr>
      </w:pPr>
      <w:r>
        <w:rPr>
          <w:rFonts w:cs="Times New Roman" w:ascii="Times New Roman" w:hAnsi="Times New Roman"/>
          <w:sz w:val="28"/>
          <w:szCs w:val="28"/>
        </w:rPr>
        <w:t>vau, vau!</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zt az egészet egy szuszra ugatta el, és a vadludak fel-alá szállongtak a háza </w:t>
      </w:r>
    </w:p>
    <w:p>
      <w:pPr>
        <w:pStyle w:val="Csakszveg"/>
        <w:rPr/>
      </w:pPr>
      <w:r>
        <w:rPr>
          <w:rFonts w:cs="Times New Roman" w:ascii="Times New Roman" w:hAnsi="Times New Roman"/>
          <w:sz w:val="28"/>
          <w:szCs w:val="28"/>
        </w:rPr>
        <w:t>felett, várták, hogy végre lélegzetet vegyen. Akkor lekiáltottak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jnye no, mit mérgelődöl? Nem a kastélyt kérdeztük mi, csak ezt a te odúdat!</w:t>
      </w:r>
    </w:p>
    <w:p>
      <w:pPr>
        <w:pStyle w:val="Csakszveg"/>
        <w:rPr>
          <w:rFonts w:ascii="Times New Roman" w:hAnsi="Times New Roman" w:cs="Times New Roman"/>
          <w:sz w:val="28"/>
          <w:szCs w:val="28"/>
        </w:rPr>
      </w:pPr>
      <w:r>
        <w:rPr>
          <w:rFonts w:cs="Times New Roman" w:ascii="Times New Roman" w:hAnsi="Times New Roman"/>
          <w:sz w:val="28"/>
          <w:szCs w:val="28"/>
        </w:rPr>
        <w:t>Nils jót nevetett a tréfán, de aztán hirtelen nagyon elkomolyodott.</w:t>
      </w:r>
    </w:p>
    <w:p>
      <w:pPr>
        <w:pStyle w:val="Csakszveg"/>
        <w:rPr/>
      </w:pPr>
      <w:r>
        <w:rPr>
          <w:rFonts w:cs="Times New Roman" w:ascii="Times New Roman" w:hAnsi="Times New Roman"/>
          <w:sz w:val="28"/>
          <w:szCs w:val="28"/>
        </w:rPr>
        <w:t>Megint arra gondolt, hogy mennyi jó tréfát hallhatna, ha velük maradna végig Lappföldig. Ha már ilyen bajba keveredett, hát ennél jobbat igazán nem kívánh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vadludak leereszkedtek egy szántóföldre a kastély keleti oldalán, és </w:t>
      </w:r>
    </w:p>
    <w:p>
      <w:pPr>
        <w:pStyle w:val="Csakszveg"/>
        <w:rPr>
          <w:rFonts w:ascii="Times New Roman" w:hAnsi="Times New Roman" w:cs="Times New Roman"/>
          <w:sz w:val="28"/>
          <w:szCs w:val="28"/>
        </w:rPr>
      </w:pPr>
      <w:r>
        <w:rPr>
          <w:rFonts w:cs="Times New Roman" w:ascii="Times New Roman" w:hAnsi="Times New Roman"/>
          <w:sz w:val="28"/>
          <w:szCs w:val="28"/>
        </w:rPr>
        <w:t xml:space="preserve">óraszámra eszegették a fűgyökereket. Ő meg azalatt a szántóval határos nagy parkban járkált, a mogyoróbokrokat nézegette, hogy nem maradt-e valahol egy tavalyi szem? De sehogy se tudta kiverni a fejéből az utazást. Elképzelte, milyen </w:t>
      </w:r>
    </w:p>
    <w:p>
      <w:pPr>
        <w:pStyle w:val="Csakszveg"/>
        <w:rPr>
          <w:rFonts w:ascii="Times New Roman" w:hAnsi="Times New Roman" w:cs="Times New Roman"/>
          <w:sz w:val="28"/>
          <w:szCs w:val="28"/>
        </w:rPr>
      </w:pPr>
      <w:r>
        <w:rPr>
          <w:rFonts w:cs="Times New Roman" w:ascii="Times New Roman" w:hAnsi="Times New Roman"/>
          <w:sz w:val="28"/>
          <w:szCs w:val="28"/>
        </w:rPr>
        <w:t xml:space="preserve">jó élete volna a vadludak között. Sokat koplalna, fagyoskodna, az igaz, de </w:t>
      </w:r>
    </w:p>
    <w:p>
      <w:pPr>
        <w:pStyle w:val="Csakszveg"/>
        <w:rPr/>
      </w:pPr>
      <w:r>
        <w:rPr>
          <w:rFonts w:cs="Times New Roman" w:ascii="Times New Roman" w:hAnsi="Times New Roman"/>
          <w:sz w:val="28"/>
          <w:szCs w:val="28"/>
        </w:rPr>
        <w:t>legalább nem kéne se tanulni, se dolgo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íg ott keresgélt a bokrokon, odajött hozzá az ősz vezérlúd, és megkérdezte, talált-e valami ennivaló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em – felelte Nils, és Akka segített neki keresgélni. Mogyorót ő se talált </w:t>
      </w:r>
    </w:p>
    <w:p>
      <w:pPr>
        <w:pStyle w:val="Csakszveg"/>
        <w:rPr>
          <w:rFonts w:ascii="Times New Roman" w:hAnsi="Times New Roman" w:cs="Times New Roman"/>
          <w:sz w:val="28"/>
          <w:szCs w:val="28"/>
        </w:rPr>
      </w:pPr>
      <w:r>
        <w:rPr>
          <w:rFonts w:cs="Times New Roman" w:ascii="Times New Roman" w:hAnsi="Times New Roman"/>
          <w:sz w:val="28"/>
          <w:szCs w:val="28"/>
        </w:rPr>
        <w:t xml:space="preserve">ugyan, de felfedezett néhány csipkebogyót a szomszéd bokron.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 jóízűen megette, és közben arra gondolt, mit szólna az anyja, ha </w:t>
      </w:r>
    </w:p>
    <w:p>
      <w:pPr>
        <w:pStyle w:val="Csakszveg"/>
        <w:rPr/>
      </w:pPr>
      <w:r>
        <w:rPr>
          <w:rFonts w:cs="Times New Roman" w:ascii="Times New Roman" w:hAnsi="Times New Roman"/>
          <w:sz w:val="28"/>
          <w:szCs w:val="28"/>
        </w:rPr>
        <w:t>tudná, hogy ő nyers halon és tavalyi csipkebogyón é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vadludak, mikor jóllaktak, visszatértek megint a tóra, és ott mulattak, játszottak majdnem egészen délig. Versenyre hívták a fehér gúnárt, hogy mérkőzzön velük úszásban, ugrásban, repülésben.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zegény feje iparkodott is, ahogy csak telt tőle, de mindig lemaradt. Nils a </w:t>
      </w:r>
    </w:p>
    <w:p>
      <w:pPr>
        <w:pStyle w:val="Csakszveg"/>
        <w:rPr/>
      </w:pPr>
      <w:r>
        <w:rPr>
          <w:rFonts w:cs="Times New Roman" w:ascii="Times New Roman" w:hAnsi="Times New Roman"/>
          <w:sz w:val="28"/>
          <w:szCs w:val="28"/>
        </w:rPr>
        <w:t>gúnár hátán ült, biztatta, és éppen olyan jól mulatott, mint a ludak. Gágogás,</w:t>
      </w:r>
    </w:p>
    <w:p>
      <w:pPr>
        <w:pStyle w:val="Csakszveg"/>
        <w:rPr>
          <w:rFonts w:ascii="Times New Roman" w:hAnsi="Times New Roman" w:cs="Times New Roman"/>
          <w:sz w:val="28"/>
          <w:szCs w:val="28"/>
        </w:rPr>
      </w:pPr>
      <w:r>
        <w:rPr>
          <w:rFonts w:cs="Times New Roman" w:ascii="Times New Roman" w:hAnsi="Times New Roman"/>
          <w:sz w:val="28"/>
          <w:szCs w:val="28"/>
        </w:rPr>
        <w:t xml:space="preserve">nevetés, kiáltozás verte fel a környéket, csoda, hogy a kastélyban meg nem </w:t>
      </w:r>
    </w:p>
    <w:p>
      <w:pPr>
        <w:pStyle w:val="Csakszveg"/>
        <w:rPr>
          <w:rFonts w:ascii="Times New Roman" w:hAnsi="Times New Roman" w:cs="Times New Roman"/>
          <w:sz w:val="28"/>
          <w:szCs w:val="28"/>
        </w:rPr>
      </w:pPr>
      <w:r>
        <w:rPr>
          <w:rFonts w:cs="Times New Roman" w:ascii="Times New Roman" w:hAnsi="Times New Roman"/>
          <w:sz w:val="28"/>
          <w:szCs w:val="28"/>
        </w:rPr>
        <w:t>hallottá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kor a játékot megelégelték, kirepültek a jégre, és aludtak egy-két óra </w:t>
      </w:r>
    </w:p>
    <w:p>
      <w:pPr>
        <w:pStyle w:val="Csakszveg"/>
        <w:rPr/>
      </w:pPr>
      <w:r>
        <w:rPr>
          <w:rFonts w:cs="Times New Roman" w:ascii="Times New Roman" w:hAnsi="Times New Roman"/>
          <w:sz w:val="28"/>
          <w:szCs w:val="28"/>
        </w:rPr>
        <w:t>hosszat. A délután majdnem ugyanúgy telt el, mint a délelő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ár órai legelészés, aztán fürdés, játék napszálltáig. Napszállta után mindjárt lefeküdtek, jobban mondva felálltak alu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volna a nekem való élet – gondolta a gyerek, mikor a gúnár</w:t>
      </w:r>
    </w:p>
    <w:p>
      <w:pPr>
        <w:pStyle w:val="Csakszveg"/>
        <w:rPr>
          <w:rFonts w:ascii="Times New Roman" w:hAnsi="Times New Roman" w:cs="Times New Roman"/>
          <w:sz w:val="28"/>
          <w:szCs w:val="28"/>
        </w:rPr>
      </w:pPr>
      <w:r>
        <w:rPr>
          <w:rFonts w:cs="Times New Roman" w:ascii="Times New Roman" w:hAnsi="Times New Roman"/>
          <w:sz w:val="28"/>
          <w:szCs w:val="28"/>
        </w:rPr>
        <w:t>szárnya alá bújt. – De holnap biztosan hazakülde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elalvóban is azon járt az esze, hogy ha a vadludakkal maradna, megszabadulna az otthoni fejmosásoktól, lophatná a napot kedvé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etlen gondja az ennivalószerzés volna, de amilyen kevés kell neki</w:t>
      </w:r>
    </w:p>
    <w:p>
      <w:pPr>
        <w:pStyle w:val="Csakszveg"/>
        <w:rPr>
          <w:rFonts w:ascii="Times New Roman" w:hAnsi="Times New Roman" w:cs="Times New Roman"/>
          <w:sz w:val="28"/>
          <w:szCs w:val="28"/>
        </w:rPr>
      </w:pPr>
      <w:r>
        <w:rPr>
          <w:rFonts w:cs="Times New Roman" w:ascii="Times New Roman" w:hAnsi="Times New Roman"/>
          <w:sz w:val="28"/>
          <w:szCs w:val="28"/>
        </w:rPr>
        <w:t>most, ez se lenne nagy gon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 mindent láthatna, mennyi érdekes kalandban lenne része! Csak más ez </w:t>
      </w:r>
    </w:p>
    <w:p>
      <w:pPr>
        <w:pStyle w:val="Csakszveg"/>
        <w:rPr>
          <w:rFonts w:ascii="Times New Roman" w:hAnsi="Times New Roman" w:cs="Times New Roman"/>
          <w:sz w:val="28"/>
          <w:szCs w:val="28"/>
        </w:rPr>
      </w:pPr>
      <w:r>
        <w:rPr>
          <w:rFonts w:cs="Times New Roman" w:ascii="Times New Roman" w:hAnsi="Times New Roman"/>
          <w:sz w:val="28"/>
          <w:szCs w:val="28"/>
        </w:rPr>
        <w:t xml:space="preserve">az élet, mint otthon unatkozni, robotolni. „Ha elkísérhetném a vadludakat </w:t>
      </w:r>
    </w:p>
    <w:p>
      <w:pPr>
        <w:pStyle w:val="Csakszveg"/>
        <w:rPr/>
      </w:pPr>
      <w:r>
        <w:rPr>
          <w:rFonts w:cs="Times New Roman" w:ascii="Times New Roman" w:hAnsi="Times New Roman"/>
          <w:sz w:val="28"/>
          <w:szCs w:val="28"/>
        </w:rPr>
        <w:t>Lappföldre, nem is bánnám, hogy elvarázsoltak” – gondo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mmitől se félt, csak attól az egytől, hogy hazaküldik. De a ludak még szerdán se mondták neki egy szóval se, hogy menjen haza. Ez a nap is úgy telt el, mint a keddi, és o mindjobban megszerette a vadmadáréletet. Úgy járkált a nagy kastélyparkban, amely valóságos erdő volt, mintha övé volna az egész, és bizony nem kívánta vissza az otthoni szűk szobát, tenyérnyi földecské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erdán már azt hitte, hogy talán mégis a vadludakkal maradhat, de csütörtökre megint oda lett a reménység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ezdeni úgy kezdték a csütörtököt is, mint a többi napot. A ludak a széles szántóföldeken legelésztek, o meg a parkban próbált valami ennivalót keríteni. Kisvártatva odajött hozzá Akka, és mikor hallotta, hogy még nem talált semmit, </w:t>
      </w:r>
    </w:p>
    <w:p>
      <w:pPr>
        <w:pStyle w:val="Csakszveg"/>
        <w:rPr>
          <w:rFonts w:ascii="Times New Roman" w:hAnsi="Times New Roman" w:cs="Times New Roman"/>
          <w:sz w:val="28"/>
          <w:szCs w:val="28"/>
        </w:rPr>
      </w:pPr>
      <w:r>
        <w:rPr>
          <w:rFonts w:cs="Times New Roman" w:ascii="Times New Roman" w:hAnsi="Times New Roman"/>
          <w:sz w:val="28"/>
          <w:szCs w:val="28"/>
        </w:rPr>
        <w:t xml:space="preserve">egy köménytövet hozott neki, amelyen még rajta volt a sok kicsi magocsk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íg evett, nem szólt hozzá, de aztán figyelmeztette, hogy nem kéne ilyen bátran szaladgálnia a parkban. Megkérdezte, tudja-e, mennyi ellensége van? Ő erre nem</w:t>
      </w:r>
    </w:p>
    <w:p>
      <w:pPr>
        <w:pStyle w:val="Csakszveg"/>
        <w:rPr/>
      </w:pPr>
      <w:r>
        <w:rPr>
          <w:rFonts w:cs="Times New Roman" w:ascii="Times New Roman" w:hAnsi="Times New Roman"/>
          <w:sz w:val="28"/>
          <w:szCs w:val="28"/>
        </w:rPr>
        <w:t>gondolt eddig, és Akka most felsorolta, ki mindenkitől kell óvakodni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tt a parkban a róka és nyest fenyegeti, ha a tengerparton jár, a vidrától óvakodjék; mikor a kőfalon ül, sose felejtse el, hogy a menyét a legkisebb résen is be tud bújni, és ha száraz levélcsomóra fekszik aludni, jól nézze meg előbb, nem alussza-e ugyanott egy vipera is a téli álmát? A nyílt mezon talán ölyv, héja, sas vagy sólyom kering felette, a mogyorósban karvaly csaphat le rá. Szarkának, varjúnak se higgyen, pedig az mindenütt sok van. És mihelyt besötétedett, jól hegyezze a fülét, mert a nagy uhubagoly olyan nesztelenül repül, hogy mire észreveszi, már késő le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megtudta, mennyien törnek az életére, azt hitte, mindenképpen el kell vesznie. Csak legalább ne ilyen rút halállal haljon m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e bagoly, karvaly falja fel! Megkérdezte Akkától, mit tehetne, hogy védekezzék </w:t>
      </w:r>
    </w:p>
    <w:p>
      <w:pPr>
        <w:pStyle w:val="Csakszveg"/>
        <w:rPr>
          <w:rFonts w:ascii="Times New Roman" w:hAnsi="Times New Roman" w:cs="Times New Roman"/>
          <w:sz w:val="28"/>
          <w:szCs w:val="28"/>
        </w:rPr>
      </w:pPr>
      <w:r>
        <w:rPr>
          <w:rFonts w:cs="Times New Roman" w:ascii="Times New Roman" w:hAnsi="Times New Roman"/>
          <w:sz w:val="28"/>
          <w:szCs w:val="28"/>
        </w:rPr>
        <w:t>a ragadozók ellen?</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Ha barátságban vagy a kis állatokkal, akkor nem kell félned –</w:t>
      </w:r>
    </w:p>
    <w:p>
      <w:pPr>
        <w:pStyle w:val="Csakszveg"/>
        <w:rPr/>
      </w:pPr>
      <w:r>
        <w:rPr>
          <w:rFonts w:cs="Times New Roman" w:ascii="Times New Roman" w:hAnsi="Times New Roman"/>
          <w:sz w:val="28"/>
          <w:szCs w:val="28"/>
        </w:rPr>
        <w:t>felelte az öreg vezérlúd. – Mókus, nyuszi, cinke, pintyőke, pacsirta jókor figyelmeztet a veszedelemre. El is rejtenek a héja, karvaly elől, sőt ha kell, megvédenék együttes erőv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követni akarta a tanácsot, és elment Ugri mókushoz, megkérdezte, hajlandó-e segíteni neki? De az kereken elutasíto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Se tőlem, se mástól ne várj segítséget – felelte Ugri. – Vagy tán azt hiszed, hogy nem tudjuk, ki vagy te ? Ki verte le a sok fecskefészket? No ki?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i törte össze azt a sok madártojást? Ki fogdosott mókust meg rigót hálóval? </w:t>
      </w:r>
    </w:p>
    <w:p>
      <w:pPr>
        <w:pStyle w:val="Csakszveg"/>
        <w:rPr>
          <w:rFonts w:ascii="Times New Roman" w:hAnsi="Times New Roman" w:cs="Times New Roman"/>
          <w:sz w:val="28"/>
          <w:szCs w:val="28"/>
        </w:rPr>
      </w:pPr>
      <w:r>
        <w:rPr>
          <w:rFonts w:cs="Times New Roman" w:ascii="Times New Roman" w:hAnsi="Times New Roman"/>
          <w:sz w:val="28"/>
          <w:szCs w:val="28"/>
        </w:rPr>
        <w:t xml:space="preserve">Segíts csak magadon, Nils Holgersson komám, ha most te vagy bajban!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Örülj, ha megtűrünk, és el nem zavarunk egyesült erőv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előtt bezzeg nem hagyta volna bosszulatlanul az ilyen beszédet, de most </w:t>
      </w:r>
    </w:p>
    <w:p>
      <w:pPr>
        <w:pStyle w:val="Csakszveg"/>
        <w:rPr>
          <w:rFonts w:ascii="Times New Roman" w:hAnsi="Times New Roman" w:cs="Times New Roman"/>
          <w:sz w:val="28"/>
          <w:szCs w:val="28"/>
        </w:rPr>
      </w:pPr>
      <w:r>
        <w:rPr>
          <w:rFonts w:cs="Times New Roman" w:ascii="Times New Roman" w:hAnsi="Times New Roman"/>
          <w:sz w:val="28"/>
          <w:szCs w:val="28"/>
        </w:rPr>
        <w:t xml:space="preserve">nagyon félt, hogy a vadludak megtudják, mennyi rossz fát tett a tűzre. Mióta </w:t>
      </w:r>
    </w:p>
    <w:p>
      <w:pPr>
        <w:pStyle w:val="Csakszveg"/>
        <w:rPr>
          <w:rFonts w:ascii="Times New Roman" w:hAnsi="Times New Roman" w:cs="Times New Roman"/>
          <w:sz w:val="28"/>
          <w:szCs w:val="28"/>
        </w:rPr>
      </w:pPr>
      <w:r>
        <w:rPr>
          <w:rFonts w:cs="Times New Roman" w:ascii="Times New Roman" w:hAnsi="Times New Roman"/>
          <w:sz w:val="28"/>
          <w:szCs w:val="28"/>
        </w:rPr>
        <w:t xml:space="preserve">velük volt, még ártatlan csínyt se követett el, nehogy hazaküldjék. Igaz, hogy mostani alakjában olyan sok rosszat nem is igen művelhetett, de madárfészket szétrombolni, tojást összetörni azért még tudott volna, ha akar. Egyetlen lúdtollat </w:t>
      </w:r>
    </w:p>
    <w:p>
      <w:pPr>
        <w:pStyle w:val="Csakszveg"/>
        <w:rPr>
          <w:rFonts w:ascii="Times New Roman" w:hAnsi="Times New Roman" w:cs="Times New Roman"/>
          <w:sz w:val="28"/>
          <w:szCs w:val="28"/>
        </w:rPr>
      </w:pPr>
      <w:r>
        <w:rPr>
          <w:rFonts w:cs="Times New Roman" w:ascii="Times New Roman" w:hAnsi="Times New Roman"/>
          <w:sz w:val="28"/>
          <w:szCs w:val="28"/>
        </w:rPr>
        <w:t xml:space="preserve">ki nem tépett, soha egy udvariatlan szót ki nem ejtett a száján. </w:t>
      </w:r>
    </w:p>
    <w:p>
      <w:pPr>
        <w:pStyle w:val="Csakszveg"/>
        <w:rPr/>
      </w:pPr>
      <w:r>
        <w:rPr>
          <w:rFonts w:cs="Times New Roman" w:ascii="Times New Roman" w:hAnsi="Times New Roman"/>
          <w:sz w:val="28"/>
          <w:szCs w:val="28"/>
        </w:rPr>
        <w:t>Mindig illedelmesen viselkedett, és Akkát levett sapkával, mély meghajtással köszöntötte, valahányszor találkoz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gész csütörtöki napon azzal a gondolattal bíbelődött, hogy bizonyosan a gonoszsága miatt nem viszik magukkal Lappföld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 xml:space="preserve">Ezért aztán, mikor este megtudta, hogy Ugri mókus feleségét elrabolták, és a szopós gyerekei most éhen halnak – feltette magában, hogy segít rajtuk, és ez </w:t>
      </w:r>
    </w:p>
    <w:p>
      <w:pPr>
        <w:pStyle w:val="Csakszveg"/>
        <w:rPr>
          <w:rFonts w:ascii="Times New Roman" w:hAnsi="Times New Roman" w:cs="Times New Roman"/>
          <w:sz w:val="28"/>
          <w:szCs w:val="28"/>
        </w:rPr>
      </w:pPr>
      <w:r>
        <w:rPr>
          <w:rFonts w:cs="Times New Roman" w:ascii="Times New Roman" w:hAnsi="Times New Roman"/>
          <w:sz w:val="28"/>
          <w:szCs w:val="28"/>
        </w:rPr>
        <w:t>sikerült is nek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éntek reggel minden bokron arról daloltak a pintyek, hogy Ugri mókusnét a gonosz emberek elrabolták kicsinyei mellől, és Nils libapásztor a ketrecbe vitte </w:t>
      </w:r>
    </w:p>
    <w:p>
      <w:pPr>
        <w:pStyle w:val="Csakszveg"/>
        <w:rPr/>
      </w:pPr>
      <w:r>
        <w:rPr>
          <w:rFonts w:cs="Times New Roman" w:ascii="Times New Roman" w:hAnsi="Times New Roman"/>
          <w:sz w:val="28"/>
          <w:szCs w:val="28"/>
        </w:rPr>
        <w:t>a négy kicsi fiát, odamerészkedett az emberek közé a veszedelembe.</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Őt ünnepli most az egész nagy kastélypark, a mi Babszemünket – dalolták </w:t>
      </w:r>
    </w:p>
    <w:p>
      <w:pPr>
        <w:pStyle w:val="Csakszveg"/>
        <w:rPr>
          <w:rFonts w:ascii="Times New Roman" w:hAnsi="Times New Roman" w:cs="Times New Roman"/>
          <w:sz w:val="28"/>
          <w:szCs w:val="28"/>
        </w:rPr>
      </w:pPr>
      <w:r>
        <w:rPr>
          <w:rFonts w:cs="Times New Roman" w:ascii="Times New Roman" w:hAnsi="Times New Roman"/>
          <w:sz w:val="28"/>
          <w:szCs w:val="28"/>
        </w:rPr>
        <w:t xml:space="preserve">a pintyek. – Pedig amikor még Nils libapásztor volt, jaj hogy féltünk tőle! </w:t>
      </w:r>
    </w:p>
    <w:p>
      <w:pPr>
        <w:pStyle w:val="Csakszveg"/>
        <w:rPr>
          <w:rFonts w:ascii="Times New Roman" w:hAnsi="Times New Roman" w:cs="Times New Roman"/>
          <w:sz w:val="28"/>
          <w:szCs w:val="28"/>
        </w:rPr>
      </w:pPr>
      <w:r>
        <w:rPr>
          <w:rFonts w:cs="Times New Roman" w:ascii="Times New Roman" w:hAnsi="Times New Roman"/>
          <w:sz w:val="28"/>
          <w:szCs w:val="28"/>
        </w:rPr>
        <w:t xml:space="preserve">Ugri mókus most majd mogyorót szed neki, a tapsifülesek játszadoznak vele, Ravaszdi koma ha bántani akarja, gyors lábú őzike a hátára veszi. Cinege inti </w:t>
      </w:r>
    </w:p>
    <w:p>
      <w:pPr>
        <w:pStyle w:val="Csakszveg"/>
        <w:rPr/>
      </w:pPr>
      <w:r>
        <w:rPr>
          <w:rFonts w:cs="Times New Roman" w:ascii="Times New Roman" w:hAnsi="Times New Roman"/>
          <w:sz w:val="28"/>
          <w:szCs w:val="28"/>
        </w:rPr>
        <w:t>majd, mikor ölyv közeleg, pintyőke, pacsirta hőstettét énekl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gyerek bizonyos volt benne, hogy Akka és a ludai is hallották a dicsérő </w:t>
      </w:r>
    </w:p>
    <w:p>
      <w:pPr>
        <w:pStyle w:val="Csakszveg"/>
        <w:rPr>
          <w:rFonts w:ascii="Times New Roman" w:hAnsi="Times New Roman" w:cs="Times New Roman"/>
          <w:sz w:val="28"/>
          <w:szCs w:val="28"/>
        </w:rPr>
      </w:pPr>
      <w:r>
        <w:rPr>
          <w:rFonts w:cs="Times New Roman" w:ascii="Times New Roman" w:hAnsi="Times New Roman"/>
          <w:sz w:val="28"/>
          <w:szCs w:val="28"/>
        </w:rPr>
        <w:t xml:space="preserve">éneket, de eltelt az egész pénteki nap, és még mindig nem mondták egy szóval </w:t>
      </w:r>
    </w:p>
    <w:p>
      <w:pPr>
        <w:pStyle w:val="Csakszveg"/>
        <w:rPr>
          <w:rFonts w:ascii="Times New Roman" w:hAnsi="Times New Roman" w:cs="Times New Roman"/>
          <w:sz w:val="28"/>
          <w:szCs w:val="28"/>
        </w:rPr>
      </w:pPr>
      <w:r>
        <w:rPr>
          <w:rFonts w:cs="Times New Roman" w:ascii="Times New Roman" w:hAnsi="Times New Roman"/>
          <w:sz w:val="28"/>
          <w:szCs w:val="28"/>
        </w:rPr>
        <w:t>se, hogy maradjon velü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zombatig nyugodtan legelésztek a vadludak a kastély körüli földeken, </w:t>
      </w:r>
    </w:p>
    <w:p>
      <w:pPr>
        <w:pStyle w:val="Csakszveg"/>
        <w:rPr>
          <w:rFonts w:ascii="Times New Roman" w:hAnsi="Times New Roman" w:cs="Times New Roman"/>
          <w:sz w:val="28"/>
          <w:szCs w:val="28"/>
        </w:rPr>
      </w:pPr>
      <w:r>
        <w:rPr>
          <w:rFonts w:cs="Times New Roman" w:ascii="Times New Roman" w:hAnsi="Times New Roman"/>
          <w:sz w:val="28"/>
          <w:szCs w:val="28"/>
        </w:rPr>
        <w:t xml:space="preserve">Ravaszdi nem zavarta őket. De szombat reggel, mire kiértek, már ott volt megbújva </w:t>
      </w:r>
    </w:p>
    <w:p>
      <w:pPr>
        <w:pStyle w:val="Csakszveg"/>
        <w:rPr>
          <w:rFonts w:ascii="Times New Roman" w:hAnsi="Times New Roman" w:cs="Times New Roman"/>
          <w:sz w:val="28"/>
          <w:szCs w:val="28"/>
        </w:rPr>
      </w:pPr>
      <w:r>
        <w:rPr>
          <w:rFonts w:cs="Times New Roman" w:ascii="Times New Roman" w:hAnsi="Times New Roman"/>
          <w:sz w:val="28"/>
          <w:szCs w:val="28"/>
        </w:rPr>
        <w:t xml:space="preserve">a mezőn, és követte a lúdcsapatot szántóról szántóra, úgyhogy enni se tudtak rendesen.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mikor látta, hogy nincs nyugtuk tőle, gyorsan döntött, szárnyra kerekedett, és elrepült a ludaival sok-sok mérföldnyire, nem is ereszkedtek le előbb, csak</w:t>
      </w:r>
    </w:p>
    <w:p>
      <w:pPr>
        <w:pStyle w:val="Csakszveg"/>
        <w:rPr/>
      </w:pPr>
      <w:r>
        <w:rPr>
          <w:rFonts w:cs="Times New Roman" w:ascii="Times New Roman" w:hAnsi="Times New Roman"/>
          <w:sz w:val="28"/>
          <w:szCs w:val="28"/>
        </w:rPr>
        <w:t>a történelmi nevezetességű öreg várkastély mell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Ott történt aztán, hogy Márton gúnárt elfogták, és ha Babszem össze nem </w:t>
      </w:r>
    </w:p>
    <w:p>
      <w:pPr>
        <w:pStyle w:val="Csakszveg"/>
        <w:rPr/>
      </w:pPr>
      <w:r>
        <w:rPr>
          <w:rFonts w:cs="Times New Roman" w:ascii="Times New Roman" w:hAnsi="Times New Roman"/>
          <w:sz w:val="28"/>
          <w:szCs w:val="28"/>
        </w:rPr>
        <w:t>szedi a tudományát, és meg nem szabadítja, aligha lábalt volna ki a bajb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szombaton este Nils a gúnárjával megérkezett a Kerek-tóra, úgy érezte, jó munkát végzett aznap, és kíváncsi volt, mit szólnak a ludak? A dicsérettel nem is fukarkodtak, de azt a szót, amit annyira vágyott hallani, megint csak nem mondták k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tán megint vasárnapra virradtak. Egy egész hét telt el, mióta elvarázsolták, </w:t>
      </w:r>
    </w:p>
    <w:p>
      <w:pPr>
        <w:pStyle w:val="Csakszveg"/>
        <w:rPr>
          <w:rFonts w:ascii="Times New Roman" w:hAnsi="Times New Roman" w:cs="Times New Roman"/>
          <w:sz w:val="28"/>
          <w:szCs w:val="28"/>
        </w:rPr>
      </w:pPr>
      <w:r>
        <w:rPr>
          <w:rFonts w:cs="Times New Roman" w:ascii="Times New Roman" w:hAnsi="Times New Roman"/>
          <w:sz w:val="28"/>
          <w:szCs w:val="28"/>
        </w:rPr>
        <w:t>és amilyen kicsi lett akkor, olyan is marad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emiatt nem búsult túlságosan. Vasárnap délután a tóparti sűrű füzesben a nádsípját fújta. Körülötte annyi cinke, pinty, seregély ült, ahányat elbírtak a fűzcserjék. Fülébe csicseregték a nótákat, hogy tanulja meg a sípján eljátszani, </w:t>
      </w:r>
    </w:p>
    <w:p>
      <w:pPr>
        <w:pStyle w:val="Csakszveg"/>
        <w:rPr/>
      </w:pPr>
      <w:r>
        <w:rPr>
          <w:rFonts w:cs="Times New Roman" w:ascii="Times New Roman" w:hAnsi="Times New Roman"/>
          <w:sz w:val="28"/>
          <w:szCs w:val="28"/>
        </w:rPr>
        <w:t>de Nils nem volt nagy muzsikus, olyan hamisan fújta, hogy a csepp énekmestereknek minden tolla szála égnek állt, kétségbeesetten csipogtak, csapkodtak, a gyerek meg úgy nevetett, hogy a sípját is elejt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elölről kezdte, de megint csak nem sikerült, és a madárkák panaszkod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de rossz! Babszem! Hamisan fújod! Hol jár az eszed?</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Az bizony másutt jár – felelte, mint ahogy igaz is volt. Arról tanakodott </w:t>
      </w:r>
    </w:p>
    <w:p>
      <w:pPr>
        <w:pStyle w:val="Csakszveg"/>
        <w:rPr/>
      </w:pPr>
      <w:r>
        <w:rPr>
          <w:rFonts w:cs="Times New Roman" w:ascii="Times New Roman" w:hAnsi="Times New Roman"/>
          <w:sz w:val="28"/>
          <w:szCs w:val="28"/>
        </w:rPr>
        <w:t>magában, meddig maradhat még a vadludakkal? Nem küldik-e ma haza?</w:t>
      </w:r>
    </w:p>
    <w:p>
      <w:pPr>
        <w:pStyle w:val="Csakszveg"/>
        <w:rPr>
          <w:rFonts w:ascii="Times New Roman" w:hAnsi="Times New Roman" w:cs="Times New Roman"/>
          <w:sz w:val="28"/>
          <w:szCs w:val="28"/>
        </w:rPr>
      </w:pPr>
      <w:r>
        <w:rPr>
          <w:rFonts w:cs="Times New Roman" w:ascii="Times New Roman" w:hAnsi="Times New Roman"/>
          <w:sz w:val="28"/>
          <w:szCs w:val="28"/>
        </w:rPr>
        <w:t>Most hirtelen leugrott az ágról, mert meglátta Akkát és a ludait.</w:t>
      </w:r>
    </w:p>
    <w:p>
      <w:pPr>
        <w:pStyle w:val="Csakszveg"/>
        <w:rPr/>
      </w:pPr>
      <w:r>
        <w:rPr>
          <w:rFonts w:cs="Times New Roman" w:ascii="Times New Roman" w:hAnsi="Times New Roman"/>
          <w:sz w:val="28"/>
          <w:szCs w:val="28"/>
        </w:rPr>
        <w:t>Hosszú sorban közeledtek, és odatartottak hozzá. Olyan lassan, ünnepélyesen lépkedtek, hogy mindjárt gondolta: most megtudja, mi a szándékuk v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gre megálltak előtte, és Akka így kezd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odálkoztál, ugye, hogy nem köszöntem meg, amit értünk tettél, hogy róka komától megmentettél minket. De én úgy gondoltam, üres szavak helyett megszolgálom tettel. Követet küldtem a házi törpétekhez, aki elvarázsolt, kértem, adja vissza emberi alakod. Előbb azt üzente, szó se lehet róla, nagyon haragszik rád. De újra üzentem, hírül adtam neki, milyen derekasan viselted magadat, mióta velünk</w:t>
      </w:r>
    </w:p>
    <w:p>
      <w:pPr>
        <w:pStyle w:val="Csakszveg"/>
        <w:rPr/>
      </w:pPr>
      <w:r>
        <w:rPr>
          <w:rFonts w:cs="Times New Roman" w:ascii="Times New Roman" w:hAnsi="Times New Roman"/>
          <w:sz w:val="28"/>
          <w:szCs w:val="28"/>
        </w:rPr>
        <w:t>vagy. Most végre sikerült kiengesztelni őt. Tiszteltet s ígéri, hogy amint hazaérsz, ember leszel új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urcsa dolog, de amilyen boldog volt Babszem, mikor a vezérlúd beszélni kezdett hozzá, olyan szomorú lett, mire a mondókát végighallga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szót se szólt, csak félrefordult és sí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 mi a csoda? – álmélkodott Akka. – Talán bizony többet vártál tőlem, Babsz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Babszem csak azt értette ki az egészből, hogy vége a vidám életnek, nincs </w:t>
      </w:r>
    </w:p>
    <w:p>
      <w:pPr>
        <w:pStyle w:val="Csakszveg"/>
        <w:rPr/>
      </w:pPr>
      <w:r>
        <w:rPr>
          <w:rFonts w:cs="Times New Roman" w:ascii="Times New Roman" w:hAnsi="Times New Roman"/>
          <w:sz w:val="28"/>
          <w:szCs w:val="28"/>
        </w:rPr>
        <w:t>több móka, kaland, nem repülhet fenn a magas égen, és ezt annyira sajnálta, hogy keservesen bőgött, mint a kisgyerek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karok ember lenni! Veletek akarok utazni Lappország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 hallgass, Babszem! Régóta ismerem a ti törpéteket, tudom, hogy sértődős – mondta most Akka. – Attól félek, ha most elutasítod, másodszor aligha ajánlja fel neked, hogy visszaváltozt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ils Holgersson nem olyan gyerek volt, mint más. Senkit, semmit se szeretett igazán. Unta a munkát, tanulást még a játékot is. Se a szülei, se a pajtásai nem hiányoztak neki. Leginkább még a két smälandi* gyerekhez ragaszkodott, akikkel libát őrzött tavaly a cukorgyár mellett. De vágyódni azok után se vágyód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karok ember lenni! – zokogta. – Vigyetek el Lappországba!</w:t>
      </w:r>
    </w:p>
    <w:p>
      <w:pPr>
        <w:pStyle w:val="Csakszveg"/>
        <w:rPr>
          <w:rFonts w:ascii="Times New Roman" w:hAnsi="Times New Roman" w:cs="Times New Roman"/>
          <w:sz w:val="28"/>
          <w:szCs w:val="28"/>
        </w:rPr>
      </w:pPr>
      <w:r>
        <w:rPr>
          <w:rFonts w:cs="Times New Roman" w:ascii="Times New Roman" w:hAnsi="Times New Roman"/>
          <w:sz w:val="28"/>
          <w:szCs w:val="28"/>
        </w:rPr>
        <w:t>Ezért voltam egész héten jó, ezért csináltam mind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szóval se mondom, hogy ne maradj velünk, amíg kedved tartja – felelte Akka. – De kétszer gondold meg, nehogy megbánd azt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hogyis bánom meg! – kiáltotta Nils. – Soha sehol így nem szerettem len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maradj velünk. Mi szívesen lát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Köszönöm! – hálálkodott a gyerek, és most meg örömében sír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4 Egy ódon lovagvá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FEKETEPATKÁNYOK ÉS SZÜRKEPATKÁNYO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kåne délkeleti részén, nem messze a tengertől, ódon lovagvár áll.</w:t>
      </w:r>
    </w:p>
    <w:p>
      <w:pPr>
        <w:pStyle w:val="Csakszveg"/>
        <w:rPr>
          <w:rFonts w:ascii="Times New Roman" w:hAnsi="Times New Roman" w:cs="Times New Roman"/>
          <w:sz w:val="28"/>
          <w:szCs w:val="28"/>
        </w:rPr>
      </w:pPr>
      <w:r>
        <w:rPr>
          <w:rFonts w:cs="Times New Roman" w:ascii="Times New Roman" w:hAnsi="Times New Roman"/>
          <w:sz w:val="28"/>
          <w:szCs w:val="28"/>
        </w:rPr>
        <w:t xml:space="preserve">Magas, erős kőépület, mérföldekre ellátszik a síkságon. Igaz, hogy csak háromemeletes, de olyan hatalmas, hogy a rendes lakóház, amely az udvarán </w:t>
      </w:r>
    </w:p>
    <w:p>
      <w:pPr>
        <w:pStyle w:val="Csakszveg"/>
        <w:rPr/>
      </w:pPr>
      <w:r>
        <w:rPr>
          <w:rFonts w:cs="Times New Roman" w:ascii="Times New Roman" w:hAnsi="Times New Roman"/>
          <w:sz w:val="28"/>
          <w:szCs w:val="28"/>
        </w:rPr>
        <w:t>áll, játék házikónak tetszik mell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stag külső falak és szobafalak meg a tető boltozata minden helyet elfoglal, úgyhogy belül jóformán semminek sincs már hely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épcső keskeny, a folyosókon alig lehet megfordulni. Ablak csak az emeleteken van, és ott is kevés, a földszinten csak apró kémlelőnyílásokat vágtak, mert a sok ablak csökkenti a falak szilárdság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régi, háborús világban az emberek szerették az ilyen szilárd, komor házakat, </w:t>
      </w:r>
    </w:p>
    <w:p>
      <w:pPr>
        <w:pStyle w:val="Csakszveg"/>
        <w:rPr>
          <w:rFonts w:ascii="Times New Roman" w:hAnsi="Times New Roman" w:cs="Times New Roman"/>
          <w:sz w:val="28"/>
          <w:szCs w:val="28"/>
        </w:rPr>
      </w:pPr>
      <w:r>
        <w:rPr>
          <w:rFonts w:cs="Times New Roman" w:ascii="Times New Roman" w:hAnsi="Times New Roman"/>
          <w:sz w:val="28"/>
          <w:szCs w:val="28"/>
        </w:rPr>
        <w:t xml:space="preserve">mint ahogy nekünk ma jólesik csikorgó téli hidegben a bundánkba bújni.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később, a boldogabb, békésebb időkben már senkinek se kellettek a kietlen, </w:t>
      </w:r>
    </w:p>
    <w:p>
      <w:pPr>
        <w:pStyle w:val="Csakszveg"/>
        <w:rPr/>
      </w:pPr>
      <w:r>
        <w:rPr>
          <w:rFonts w:cs="Times New Roman" w:ascii="Times New Roman" w:hAnsi="Times New Roman"/>
          <w:sz w:val="28"/>
          <w:szCs w:val="28"/>
        </w:rPr>
        <w:t>sötét, kőpadlós termek, az emberek elköltöztek a lovagvárakból olyan házakba, ahová behatol a nap fénye és meleg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ils Holgersson csodálatos utazása idejében a mi lovagvárunkat már régen elhagyták az emberek, de azért ne higgyük, hogy lakatlan volt. A tetőormon </w:t>
      </w:r>
    </w:p>
    <w:p>
      <w:pPr>
        <w:pStyle w:val="Csakszveg"/>
        <w:rPr>
          <w:rFonts w:ascii="Times New Roman" w:hAnsi="Times New Roman" w:cs="Times New Roman"/>
          <w:sz w:val="28"/>
          <w:szCs w:val="28"/>
        </w:rPr>
      </w:pPr>
      <w:r>
        <w:rPr>
          <w:rFonts w:cs="Times New Roman" w:ascii="Times New Roman" w:hAnsi="Times New Roman"/>
          <w:sz w:val="28"/>
          <w:szCs w:val="28"/>
        </w:rPr>
        <w:t xml:space="preserve">gólyapár fészkelt, a padláson bagolypár éldegélt, a kemencében vén cirmos </w:t>
      </w:r>
    </w:p>
    <w:p>
      <w:pPr>
        <w:pStyle w:val="Csakszveg"/>
        <w:rPr>
          <w:rFonts w:ascii="Times New Roman" w:hAnsi="Times New Roman" w:cs="Times New Roman"/>
          <w:sz w:val="28"/>
          <w:szCs w:val="28"/>
        </w:rPr>
      </w:pPr>
      <w:r>
        <w:rPr>
          <w:rFonts w:cs="Times New Roman" w:ascii="Times New Roman" w:hAnsi="Times New Roman"/>
          <w:sz w:val="28"/>
          <w:szCs w:val="28"/>
        </w:rPr>
        <w:t xml:space="preserve">tanyázott, a titkos folyosókon denevérek lógtak, és a pincében pár száz </w:t>
      </w:r>
    </w:p>
    <w:p>
      <w:pPr>
        <w:pStyle w:val="Csakszveg"/>
        <w:rPr/>
      </w:pPr>
      <w:r>
        <w:rPr>
          <w:rFonts w:cs="Times New Roman" w:ascii="Times New Roman" w:hAnsi="Times New Roman"/>
          <w:sz w:val="28"/>
          <w:szCs w:val="28"/>
        </w:rPr>
        <w:t>feketepatkány lakott – ennyien maradtak az egykor számos patkánynépb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patkánynak általában nincs nagy becsülete a többi állat előtt, de ezekkel a feketepatkányokkal kivételt tettek. Minden állat tisztelettel említette őket, mert </w:t>
      </w:r>
    </w:p>
    <w:p>
      <w:pPr>
        <w:pStyle w:val="Csakszveg"/>
        <w:rPr/>
      </w:pPr>
      <w:r>
        <w:rPr>
          <w:rFonts w:cs="Times New Roman" w:ascii="Times New Roman" w:hAnsi="Times New Roman"/>
          <w:sz w:val="28"/>
          <w:szCs w:val="28"/>
        </w:rPr>
        <w:t>bátrak voltak a harcban, és nem csüggesztette el őket a sok csapá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udták róluk, hogy valamikor ok voltak az urak egész Skånéban, sőt az egész országban – övék volt minden pince, padlás, kamra és sütőház meg az istállók, templomok és paloták, pálinkafőzők és malmok.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mindenünnen kiűzték és majdnem egészen kiirtották az egykor hatalmas patkánynépet. Már csak egy-egy ódon épületben lézengett néhány közülü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Utolsó menedékhelyük, ahol még nagyobb számban megmaradtak, éppen a mi lovagvárunk v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a egy állatnép kipusztul, az többnyire az ember műve. De a feketepatkányok esetében nem így volt. Igaz, hogy az emberek is harcoltak ellenük, öldösték őket, </w:t>
      </w:r>
    </w:p>
    <w:p>
      <w:pPr>
        <w:pStyle w:val="Csakszveg"/>
        <w:rPr>
          <w:rFonts w:ascii="Times New Roman" w:hAnsi="Times New Roman" w:cs="Times New Roman"/>
          <w:sz w:val="28"/>
          <w:szCs w:val="28"/>
        </w:rPr>
      </w:pPr>
      <w:r>
        <w:rPr>
          <w:rFonts w:cs="Times New Roman" w:ascii="Times New Roman" w:hAnsi="Times New Roman"/>
          <w:sz w:val="28"/>
          <w:szCs w:val="28"/>
        </w:rPr>
        <w:t xml:space="preserve">de nagy kárt nem tettek bennük. Hatalmukat egy másik állatnép törte meg, </w:t>
      </w:r>
    </w:p>
    <w:p>
      <w:pPr>
        <w:pStyle w:val="Csakszveg"/>
        <w:rPr>
          <w:rFonts w:ascii="Times New Roman" w:hAnsi="Times New Roman" w:cs="Times New Roman"/>
          <w:sz w:val="28"/>
          <w:szCs w:val="28"/>
        </w:rPr>
      </w:pPr>
      <w:r>
        <w:rPr>
          <w:rFonts w:cs="Times New Roman" w:ascii="Times New Roman" w:hAnsi="Times New Roman"/>
          <w:sz w:val="28"/>
          <w:szCs w:val="28"/>
        </w:rPr>
        <w:t>mégpedig rokon nép: a szürkepatkány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ürkék nem ősidőktől fogva éltek az országban, mint a Feketék.</w:t>
      </w:r>
    </w:p>
    <w:p>
      <w:pPr>
        <w:pStyle w:val="Csakszveg"/>
        <w:rPr/>
      </w:pPr>
      <w:r>
        <w:rPr>
          <w:rFonts w:cs="Times New Roman" w:ascii="Times New Roman" w:hAnsi="Times New Roman"/>
          <w:sz w:val="28"/>
          <w:szCs w:val="28"/>
        </w:rPr>
        <w:t>Holmi szegény bevándorlóktól származtak, akik mindössze száz évvel azelőtt szálltak partra Malmőben, egy lübecki hajóról. Hontalan, kiéhezett koldusok voltak, a kikötőben úszkáltak a cölöpök között, hidak alatt, és a vízbe dobált hulladékon éltek. A városba, ahol a Feketék voltak az urak, nem merészked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ahogy nőtt a számuk, úgy növekedett a merészségük is. Előbb csak azt a </w:t>
      </w:r>
    </w:p>
    <w:p>
      <w:pPr>
        <w:pStyle w:val="Csakszveg"/>
        <w:rPr>
          <w:rFonts w:ascii="Times New Roman" w:hAnsi="Times New Roman" w:cs="Times New Roman"/>
          <w:sz w:val="28"/>
          <w:szCs w:val="28"/>
        </w:rPr>
      </w:pPr>
      <w:r>
        <w:rPr>
          <w:rFonts w:cs="Times New Roman" w:ascii="Times New Roman" w:hAnsi="Times New Roman"/>
          <w:sz w:val="28"/>
          <w:szCs w:val="28"/>
        </w:rPr>
        <w:t xml:space="preserve">néhány elhagyott, ócska épületet foglalták el, ami a Feketéknek már nem kellett. Csatornákban és pöcegödrökben keresték táplálékukat, beérték minden rondasággal.      De szívósak, igénytelenek és merészek voltak, alig néhány év alatt úgy megerősödtek, hogy kezdték kiszorítani rokonaikat Malmőből. Egymás után vették </w:t>
      </w:r>
    </w:p>
    <w:p>
      <w:pPr>
        <w:pStyle w:val="Csakszveg"/>
        <w:rPr/>
      </w:pPr>
      <w:r>
        <w:rPr>
          <w:rFonts w:cs="Times New Roman" w:ascii="Times New Roman" w:hAnsi="Times New Roman"/>
          <w:sz w:val="28"/>
          <w:szCs w:val="28"/>
        </w:rPr>
        <w:t>el tőlük a padlásokat, pincéket, magtárakat, kiéheztették, agyonharapdálták őket,</w:t>
      </w:r>
    </w:p>
    <w:p>
      <w:pPr>
        <w:pStyle w:val="Csakszveg"/>
        <w:rPr/>
      </w:pPr>
      <w:r>
        <w:rPr>
          <w:rFonts w:cs="Times New Roman" w:ascii="Times New Roman" w:hAnsi="Times New Roman"/>
          <w:sz w:val="28"/>
          <w:szCs w:val="28"/>
        </w:rPr>
        <w:t>mert a verekedéstől sem riadtak vissz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tán, mikor Malmőt bevették, kisebb-nagyobb seregekre oszoltak, és elindultak az ország meghódítására. Szinte érthetetlen, miért nem fogtak össze ellenük a Feketék, miért nem mértek rájuk döntő csapást, amíg aránylag kevesen volta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yilván nagyon is biztosnak érezték a hatalmukat, eszükbe se jutott, hogy elveszíthetik. Nyugodtan ültek birtokaikon, a Szürkék meg azalatt elfoglalták földjeiket, falvaikat, városaikat, mire észbe kaptak, késő volt – kiéheztették és mindenünnen kiszorították őket. Egész Skånéban már csak ez az egy lovagváruk</w:t>
      </w:r>
    </w:p>
    <w:p>
      <w:pPr>
        <w:pStyle w:val="Csakszveg"/>
        <w:rPr>
          <w:rFonts w:ascii="Times New Roman" w:hAnsi="Times New Roman" w:cs="Times New Roman"/>
          <w:sz w:val="28"/>
          <w:szCs w:val="28"/>
        </w:rPr>
      </w:pPr>
      <w:r>
        <w:rPr>
          <w:rFonts w:cs="Times New Roman" w:ascii="Times New Roman" w:hAnsi="Times New Roman"/>
          <w:sz w:val="28"/>
          <w:szCs w:val="28"/>
        </w:rPr>
        <w:t>marad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vén épület tömör kőfalaiban kevés patkánylyuk volt, és azt a keveset a Feketéknek sikerült megvédeni, úgyhogy az ellenség nem hatolhatott a várba. </w:t>
      </w:r>
    </w:p>
    <w:p>
      <w:pPr>
        <w:pStyle w:val="Csakszveg"/>
        <w:rPr/>
      </w:pPr>
      <w:r>
        <w:rPr>
          <w:rFonts w:cs="Times New Roman" w:ascii="Times New Roman" w:hAnsi="Times New Roman"/>
          <w:sz w:val="28"/>
          <w:szCs w:val="28"/>
        </w:rPr>
        <w:t>Évről évre minden éjjel újra meg újra meg kellett harcolniuk velük, de hűségesen őrködtek, és halálmegvetéssel harcoltak. Még eddig – hála a pompás kofalaknak – mindig győz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em tagadjuk, hogy amíg hatalmon voltak, őket is éppen úgy megvetette minden ember és állat, mint most a Szürkéket, és ezen nincs mit csodálkozni.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patkány elrabolja az utolsó szem répát a szegények pincéjéből, meg a tojást </w:t>
      </w:r>
    </w:p>
    <w:p>
      <w:pPr>
        <w:pStyle w:val="Csakszveg"/>
        <w:rPr>
          <w:rFonts w:ascii="Times New Roman" w:hAnsi="Times New Roman" w:cs="Times New Roman"/>
          <w:sz w:val="28"/>
          <w:szCs w:val="28"/>
        </w:rPr>
      </w:pPr>
      <w:r>
        <w:rPr>
          <w:rFonts w:cs="Times New Roman" w:ascii="Times New Roman" w:hAnsi="Times New Roman"/>
          <w:sz w:val="28"/>
          <w:szCs w:val="28"/>
        </w:rPr>
        <w:t xml:space="preserve">és a pelyheseket a tyúk alól, összeharapdálja az alvó ludak lábát, száz meg száz gyalázatosságot mivel. </w:t>
      </w:r>
    </w:p>
    <w:p>
      <w:pPr>
        <w:pStyle w:val="Csakszveg"/>
        <w:rPr/>
      </w:pPr>
      <w:r>
        <w:rPr>
          <w:rFonts w:cs="Times New Roman" w:ascii="Times New Roman" w:hAnsi="Times New Roman"/>
          <w:sz w:val="28"/>
          <w:szCs w:val="28"/>
        </w:rPr>
        <w:t>De mióta a balsors így üldözte őket, és mégis hősiesen kitartottak, hosszú évekig</w:t>
      </w:r>
    </w:p>
    <w:p>
      <w:pPr>
        <w:pStyle w:val="Csakszveg"/>
        <w:rPr/>
      </w:pPr>
      <w:r>
        <w:rPr>
          <w:rFonts w:cs="Times New Roman" w:ascii="Times New Roman" w:hAnsi="Times New Roman"/>
          <w:sz w:val="28"/>
          <w:szCs w:val="28"/>
        </w:rPr>
        <w:t>fel tudták tartóztatni az ellenséget, mindenki elfelejtette régi bűneiket,</w:t>
      </w:r>
    </w:p>
    <w:p>
      <w:pPr>
        <w:pStyle w:val="Csakszveg"/>
        <w:rPr/>
      </w:pPr>
      <w:r>
        <w:rPr>
          <w:rFonts w:cs="Times New Roman" w:ascii="Times New Roman" w:hAnsi="Times New Roman"/>
          <w:sz w:val="28"/>
          <w:szCs w:val="28"/>
        </w:rPr>
        <w:t>és akarva-akaratlan megbámulta az egykor hatalmas nemzetségnek ezt a néhány utolsó sarj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lovagvár udvarán és környékén tanyázó Szürkék konokul folytatták a harcot, örökösen lesben álltak, hogy az első adandó alkalommal benyomuljanak a várba.     Érthető lett volna, hogy miután az egész országot megszerezték, ezen az egy helyen most már megtűrik a Feketéket, de azt mondták, már csak becsületből se tehetik, </w:t>
      </w:r>
    </w:p>
    <w:p>
      <w:pPr>
        <w:pStyle w:val="Csakszveg"/>
        <w:rPr/>
      </w:pPr>
      <w:r>
        <w:rPr>
          <w:rFonts w:cs="Times New Roman" w:ascii="Times New Roman" w:hAnsi="Times New Roman"/>
          <w:sz w:val="28"/>
          <w:szCs w:val="28"/>
        </w:rPr>
        <w:t>nem nyugodhatnak bele a vereségbe. Mondani ezt mondták, de aki ismerte őket,</w:t>
      </w:r>
    </w:p>
    <w:p>
      <w:pPr>
        <w:pStyle w:val="Csakszveg"/>
        <w:rPr/>
      </w:pPr>
      <w:r>
        <w:rPr>
          <w:rFonts w:cs="Times New Roman" w:ascii="Times New Roman" w:hAnsi="Times New Roman"/>
          <w:sz w:val="28"/>
          <w:szCs w:val="28"/>
        </w:rPr>
        <w:t>tudta, hogy azért fáj a foguk a lovagvárra, mert az emberek gabonát tartanak 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KELEPES URA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kora hajnalon hangos kiáltozás verte fel a Kerek-tó jegén alvó ludaka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Kru-kru-kru! – hallatszott a magasból. – Kruganut, a daru, üdvözletét küldi </w:t>
      </w:r>
    </w:p>
    <w:p>
      <w:pPr>
        <w:pStyle w:val="Csakszveg"/>
        <w:rPr/>
      </w:pPr>
      <w:r>
        <w:rPr>
          <w:rFonts w:cs="Times New Roman" w:ascii="Times New Roman" w:hAnsi="Times New Roman"/>
          <w:sz w:val="28"/>
          <w:szCs w:val="28"/>
        </w:rPr>
        <w:t>Akka vezérlúdnak! Üzeni, hogy holnap lesz a nagy darutánc, fönn a Kulla-hegy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tüstént felnyújtotta nyakát, és így gágogott viss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jük, ott leszünk! Köszönjük, ott leszü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darvak továbbrepültek, de még sokáig hallották a krugatásukat, ahogy lekiáltottak minden szántóföldre, minden erdőcské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ruganut, a daru, üdvözletét küldi, üzeni, hogy holnap lesz a nagy darutánc, fönn a Kulla-hegy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nagyon megörültek a hír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o, Márton, te aztán szerencsés flótás vagy! – mondták a fehér gúnárnak. – </w:t>
      </w:r>
    </w:p>
    <w:p>
      <w:pPr>
        <w:pStyle w:val="Csakszveg"/>
        <w:rPr/>
      </w:pPr>
      <w:r>
        <w:rPr>
          <w:rFonts w:cs="Times New Roman" w:ascii="Times New Roman" w:hAnsi="Times New Roman"/>
          <w:sz w:val="28"/>
          <w:szCs w:val="28"/>
        </w:rPr>
        <w:t>Így te is meglátod a nagy darutánc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Olyan nagyszerű táncosok a darvak? – kérdezte Márt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hoz foghatót még álmodban se láttál! – felelte Akka. – Csak jól gondoljuk meg, hol hagyjuk Babszemet, hogy míg oda leszünk, semmi baj ne érj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abszemet nem hagyom magára semmiképp – jelentette ki a gúná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ő nem jöhet el, én is itt marad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mber még sose volt ezen az ünnepen. Nem merem elvinni. De majd még beszélünk erről is, most előbb nyeljünk tán valami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Akka jelt adott a felszállásra. Aznap egy távoli legelőhelyet kerestek </w:t>
      </w:r>
    </w:p>
    <w:p>
      <w:pPr>
        <w:pStyle w:val="Csakszveg"/>
        <w:rPr/>
      </w:pPr>
      <w:r>
        <w:rPr>
          <w:rFonts w:cs="Times New Roman" w:ascii="Times New Roman" w:hAnsi="Times New Roman"/>
          <w:sz w:val="28"/>
          <w:szCs w:val="28"/>
        </w:rPr>
        <w:t>Ravaszdi miatt. Nem mertek előbb lebocsátkozni, csak a lovagvártól délre, a mocsaras rétek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 egy tó partján ült, és nádsípját fújta. Bosszankodott, hogy nem láthatja </w:t>
      </w:r>
    </w:p>
    <w:p>
      <w:pPr>
        <w:pStyle w:val="Csakszveg"/>
        <w:rPr/>
      </w:pPr>
      <w:r>
        <w:rPr>
          <w:rFonts w:cs="Times New Roman" w:ascii="Times New Roman" w:hAnsi="Times New Roman"/>
          <w:sz w:val="28"/>
          <w:szCs w:val="28"/>
        </w:rPr>
        <w:t>a kulla-hegyi ünnepet, és egész nap egy szót se szólt a gúnárjához, se a többiekhe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lósággal elkeserítette, hogy Akka még mindig nem bízik benn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a egy fiú még arról is lemondott a kedvükért, hogy valaha ember lehessen, annyira szeret velük vándorolni, hát gondolhatnák, hogy nem fogja elárulni őket! </w:t>
      </w:r>
    </w:p>
    <w:p>
      <w:pPr>
        <w:pStyle w:val="Csakszveg"/>
        <w:rPr/>
      </w:pPr>
      <w:r>
        <w:rPr>
          <w:rFonts w:cs="Times New Roman" w:ascii="Times New Roman" w:hAnsi="Times New Roman"/>
          <w:sz w:val="28"/>
          <w:szCs w:val="28"/>
        </w:rPr>
        <w:t xml:space="preserve">De meg kötelessége is minden érdekes látnivalót megmutatni neki, mikor ilyen </w:t>
      </w:r>
    </w:p>
    <w:p>
      <w:pPr>
        <w:pStyle w:val="Csakszveg"/>
        <w:rPr>
          <w:rFonts w:ascii="Times New Roman" w:hAnsi="Times New Roman" w:cs="Times New Roman"/>
          <w:sz w:val="28"/>
          <w:szCs w:val="28"/>
        </w:rPr>
      </w:pPr>
      <w:r>
        <w:rPr>
          <w:rFonts w:cs="Times New Roman" w:ascii="Times New Roman" w:hAnsi="Times New Roman"/>
          <w:sz w:val="28"/>
          <w:szCs w:val="28"/>
        </w:rPr>
        <w:t>nagy árat fizet ér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lhatározta, hogy meg is mondja Akkának a véleményét. De teltek-múltak az </w:t>
      </w:r>
    </w:p>
    <w:p>
      <w:pPr>
        <w:pStyle w:val="Csakszveg"/>
        <w:rPr>
          <w:rFonts w:ascii="Times New Roman" w:hAnsi="Times New Roman" w:cs="Times New Roman"/>
          <w:sz w:val="28"/>
          <w:szCs w:val="28"/>
        </w:rPr>
      </w:pPr>
      <w:r>
        <w:rPr>
          <w:rFonts w:cs="Times New Roman" w:ascii="Times New Roman" w:hAnsi="Times New Roman"/>
          <w:sz w:val="28"/>
          <w:szCs w:val="28"/>
        </w:rPr>
        <w:t xml:space="preserve">órák és nem szólt.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a mégolyán különösnek tetszik is, annyira tisztelte az öreg vezérludat, </w:t>
      </w:r>
    </w:p>
    <w:p>
      <w:pPr>
        <w:pStyle w:val="Csakszveg"/>
        <w:rPr>
          <w:rFonts w:ascii="Times New Roman" w:hAnsi="Times New Roman" w:cs="Times New Roman"/>
          <w:sz w:val="28"/>
          <w:szCs w:val="28"/>
        </w:rPr>
      </w:pPr>
      <w:r>
        <w:rPr>
          <w:rFonts w:cs="Times New Roman" w:ascii="Times New Roman" w:hAnsi="Times New Roman"/>
          <w:sz w:val="28"/>
          <w:szCs w:val="28"/>
        </w:rPr>
        <w:t>hogy nem mert ellenkezni vel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mocsaras rét egyik oldalán széles kőfal húzódott. Estefelé Babszem véletlenül odapillantott, és akaratlanul felkiáltott csodálkozásában. A legelő ludak tüstént </w:t>
      </w:r>
    </w:p>
    <w:p>
      <w:pPr>
        <w:pStyle w:val="Csakszveg"/>
        <w:rPr>
          <w:rFonts w:ascii="Times New Roman" w:hAnsi="Times New Roman" w:cs="Times New Roman"/>
          <w:sz w:val="28"/>
          <w:szCs w:val="28"/>
        </w:rPr>
      </w:pPr>
      <w:r>
        <w:rPr>
          <w:rFonts w:cs="Times New Roman" w:ascii="Times New Roman" w:hAnsi="Times New Roman"/>
          <w:sz w:val="28"/>
          <w:szCs w:val="28"/>
        </w:rPr>
        <w:t xml:space="preserve">arra fordították fejüket. Előbb ők is azt hitték, amit a gyerek: hogy a szürke termésköveknek hirtelen lábuk nőtt és megindultak. De aztán látták, hogy patkány sereg szalad a fal tetején.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zürkepatkányok voltak. Szoros rendekben vonultak, fej fej mellett, és olyan sokan, hogy hosszú ideig eltakarták az egész kőfalat, semmi se látszott ki belőle. </w:t>
      </w:r>
    </w:p>
    <w:p>
      <w:pPr>
        <w:pStyle w:val="Csakszveg"/>
        <w:rPr/>
      </w:pPr>
      <w:r>
        <w:rPr>
          <w:rFonts w:cs="Times New Roman" w:ascii="Times New Roman" w:hAnsi="Times New Roman"/>
          <w:sz w:val="28"/>
          <w:szCs w:val="28"/>
        </w:rPr>
        <w:t>Nils világéletében mindig félt a patkányoktól, már akkor is, amikor erős, nagy embergyerek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még most! Csak úgy futkosott a hátán a hid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a legérdekesebb az volt, hogy a ludak is éppen úgy irtóztak tőlü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szóltak, és mikor elvonult a sereg, úgy rázták a tollukat, mint mikor iszap ragad b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nnyi szürkepatkány csatarendben! Ez jót nem jelent, annyi szent– mondta Tószegi Üksz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tt a jó alkalom, most szólhatnék Akkának” – gondolta Babszem,</w:t>
      </w:r>
    </w:p>
    <w:p>
      <w:pPr>
        <w:pStyle w:val="Csakszveg"/>
        <w:rPr/>
      </w:pPr>
      <w:r>
        <w:rPr>
          <w:rFonts w:cs="Times New Roman" w:ascii="Times New Roman" w:hAnsi="Times New Roman"/>
          <w:sz w:val="28"/>
          <w:szCs w:val="28"/>
        </w:rPr>
        <w:t>ám hirtelen-váratlanul lebocsátkozott a ludak közé egy nagy madár.</w:t>
      </w:r>
    </w:p>
    <w:p>
      <w:pPr>
        <w:pStyle w:val="Csakszveg"/>
        <w:rPr/>
      </w:pPr>
      <w:r>
        <w:rPr>
          <w:rFonts w:cs="Times New Roman" w:ascii="Times New Roman" w:hAnsi="Times New Roman"/>
          <w:sz w:val="28"/>
          <w:szCs w:val="28"/>
        </w:rPr>
        <w:t>Aki ránézett, azt hihette, valami kis fehér libától kérte kölcsönbe a testét, nyakát, fejét, és ahhoz nagy fekete szárnyakat szerzett meg hosszú piros lábakat és vastag csőrt, ami túlságosan nehéz a kicsi fej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alán ezért olyan aggódó és gondteljes a kifejezés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ka gyorsan eligazította szárnyfedő tollak, és miközben a vendég elé ment, többször egymás után meghajtotta nyakát. Nem csodálta, hogy itt látja a gólyát </w:t>
      </w:r>
    </w:p>
    <w:p>
      <w:pPr>
        <w:pStyle w:val="Csakszveg"/>
        <w:rPr>
          <w:rFonts w:ascii="Times New Roman" w:hAnsi="Times New Roman" w:cs="Times New Roman"/>
          <w:sz w:val="28"/>
          <w:szCs w:val="28"/>
        </w:rPr>
      </w:pPr>
      <w:r>
        <w:rPr>
          <w:rFonts w:cs="Times New Roman" w:ascii="Times New Roman" w:hAnsi="Times New Roman"/>
          <w:sz w:val="28"/>
          <w:szCs w:val="28"/>
        </w:rPr>
        <w:t xml:space="preserve">ilyen kora tavasszal, tudta, hogy a hímek előre repülnek, megnézik, nem rongálódott-e meg télen át a fészek, és rendbe teszik, mire a tojó átfárad a Keleti-tengeren. </w:t>
      </w:r>
    </w:p>
    <w:p>
      <w:pPr>
        <w:pStyle w:val="Csakszveg"/>
        <w:rPr/>
      </w:pPr>
      <w:r>
        <w:rPr>
          <w:rFonts w:cs="Times New Roman" w:ascii="Times New Roman" w:hAnsi="Times New Roman"/>
          <w:sz w:val="28"/>
          <w:szCs w:val="28"/>
        </w:rPr>
        <w:t>Csak azt csodálta, hogy őt felkeresi, mert a gólyák inkább a magukfajtájabeliekkel társalkodnak. Kíváncsi volt, mi járatban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mélem, nincs baj a fészekkel, Kelepe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is bebizonyosodott, hogy igaz, amit a gólyáról mondanak:</w:t>
      </w:r>
    </w:p>
    <w:p>
      <w:pPr>
        <w:pStyle w:val="Csakszveg"/>
        <w:rPr>
          <w:rFonts w:ascii="Times New Roman" w:hAnsi="Times New Roman" w:cs="Times New Roman"/>
          <w:sz w:val="28"/>
          <w:szCs w:val="28"/>
        </w:rPr>
      </w:pPr>
      <w:r>
        <w:rPr>
          <w:rFonts w:cs="Times New Roman" w:ascii="Times New Roman" w:hAnsi="Times New Roman"/>
          <w:sz w:val="28"/>
          <w:szCs w:val="28"/>
        </w:rPr>
        <w:t xml:space="preserve">másra, mint panaszra, ritkán nyitja a csőrét. És mivel a szót is keresnie kellett, és előbb sokáig kelepelt, meg a hangja is rekedtes volt – még szomorúbbnak tetszett </w:t>
      </w:r>
    </w:p>
    <w:p>
      <w:pPr>
        <w:pStyle w:val="Csakszveg"/>
        <w:rPr>
          <w:rFonts w:ascii="Times New Roman" w:hAnsi="Times New Roman" w:cs="Times New Roman"/>
          <w:sz w:val="28"/>
          <w:szCs w:val="28"/>
        </w:rPr>
      </w:pPr>
      <w:r>
        <w:rPr>
          <w:rFonts w:cs="Times New Roman" w:ascii="Times New Roman" w:hAnsi="Times New Roman"/>
          <w:sz w:val="28"/>
          <w:szCs w:val="28"/>
        </w:rPr>
        <w:t xml:space="preserve">a mondókája. </w:t>
      </w:r>
    </w:p>
    <w:p>
      <w:pPr>
        <w:pStyle w:val="Csakszveg"/>
        <w:rPr>
          <w:rFonts w:ascii="Times New Roman" w:hAnsi="Times New Roman" w:cs="Times New Roman"/>
          <w:sz w:val="28"/>
          <w:szCs w:val="28"/>
        </w:rPr>
      </w:pPr>
      <w:r>
        <w:rPr>
          <w:rFonts w:cs="Times New Roman" w:ascii="Times New Roman" w:hAnsi="Times New Roman"/>
          <w:sz w:val="28"/>
          <w:szCs w:val="28"/>
        </w:rPr>
        <w:t xml:space="preserve">Ezer panasza volt: </w:t>
      </w:r>
    </w:p>
    <w:p>
      <w:pPr>
        <w:pStyle w:val="Csakszveg"/>
        <w:rPr/>
      </w:pPr>
      <w:r>
        <w:rPr>
          <w:rFonts w:cs="Times New Roman" w:ascii="Times New Roman" w:hAnsi="Times New Roman"/>
          <w:sz w:val="28"/>
          <w:szCs w:val="28"/>
        </w:rPr>
        <w:t>fészkét a lovagvár tetőormán szétdúlták a téli szelek, ennivalót egy falatot se</w:t>
      </w:r>
    </w:p>
    <w:p>
      <w:pPr>
        <w:pStyle w:val="Csakszveg"/>
        <w:rPr/>
      </w:pPr>
      <w:r>
        <w:rPr>
          <w:rFonts w:cs="Times New Roman" w:ascii="Times New Roman" w:hAnsi="Times New Roman"/>
          <w:sz w:val="28"/>
          <w:szCs w:val="28"/>
        </w:rPr>
        <w:t>talál egész Skånéban, összes birtokait elragadták az emberek, mocsarait</w:t>
      </w:r>
    </w:p>
    <w:p>
      <w:pPr>
        <w:pStyle w:val="Csakszveg"/>
        <w:rPr/>
      </w:pPr>
      <w:r>
        <w:rPr>
          <w:rFonts w:cs="Times New Roman" w:ascii="Times New Roman" w:hAnsi="Times New Roman"/>
          <w:sz w:val="28"/>
          <w:szCs w:val="28"/>
        </w:rPr>
        <w:t>kiszárítják, a lapos réteket megművelik. El fog költözni erről a vidékről, és sose tér vissz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ka, a hajléktalan, védtelen vadlúd, akaratlanul is a maga sorsára gondolt, míg </w:t>
      </w:r>
    </w:p>
    <w:p>
      <w:pPr>
        <w:pStyle w:val="Csakszveg"/>
        <w:rPr>
          <w:rFonts w:ascii="Times New Roman" w:hAnsi="Times New Roman" w:cs="Times New Roman"/>
          <w:sz w:val="28"/>
          <w:szCs w:val="28"/>
        </w:rPr>
      </w:pPr>
      <w:r>
        <w:rPr>
          <w:rFonts w:cs="Times New Roman" w:ascii="Times New Roman" w:hAnsi="Times New Roman"/>
          <w:sz w:val="28"/>
          <w:szCs w:val="28"/>
        </w:rPr>
        <w:t xml:space="preserve">a gólya siralmait hallgatta. „Ha nekem olyan jó dolgom volna, sose panaszkodnék – gondolta. – Megmaradt szabad vadmadárnak, és az emberek mégis kímélik, se nem lövik, se tojásait nem lopkodják.” </w:t>
      </w:r>
    </w:p>
    <w:p>
      <w:pPr>
        <w:pStyle w:val="Csakszveg"/>
        <w:rPr>
          <w:rFonts w:ascii="Times New Roman" w:hAnsi="Times New Roman" w:cs="Times New Roman"/>
          <w:sz w:val="28"/>
          <w:szCs w:val="28"/>
        </w:rPr>
      </w:pPr>
      <w:r>
        <w:rPr>
          <w:rFonts w:cs="Times New Roman" w:ascii="Times New Roman" w:hAnsi="Times New Roman"/>
          <w:sz w:val="28"/>
          <w:szCs w:val="28"/>
        </w:rPr>
        <w:t>De hangosan csak azt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n alig hiszem, hogy el tudná hagyni azt az öreg házat meg az ősi fész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elepes most megkérdezte, nem látták-e a szürkepatkányokat? </w:t>
      </w:r>
    </w:p>
    <w:p>
      <w:pPr>
        <w:pStyle w:val="Csakszveg"/>
        <w:rPr/>
      </w:pPr>
      <w:r>
        <w:rPr>
          <w:rFonts w:cs="Times New Roman" w:ascii="Times New Roman" w:hAnsi="Times New Roman"/>
          <w:sz w:val="28"/>
          <w:szCs w:val="28"/>
        </w:rPr>
        <w:t>És mikor Akka azt felelte, hogy igen, látták az undok férgeket – elbeszélte,</w:t>
      </w:r>
    </w:p>
    <w:p>
      <w:pPr>
        <w:pStyle w:val="Csakszveg"/>
        <w:rPr/>
      </w:pPr>
      <w:r>
        <w:rPr>
          <w:rFonts w:cs="Times New Roman" w:ascii="Times New Roman" w:hAnsi="Times New Roman"/>
          <w:sz w:val="28"/>
          <w:szCs w:val="28"/>
        </w:rPr>
        <w:t>milyen hősiesen védelmezik a várat hosszú évek óta a Feketék, és sóhajtva így vég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ost már hiába. Ma éjjel bevesz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éppen ma éjjel? – tudakolta Ak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a Feketék a Kulla-hegyre mentek, azt hitték, hogy ott lesz</w:t>
      </w:r>
    </w:p>
    <w:p>
      <w:pPr>
        <w:pStyle w:val="Csakszveg"/>
        <w:rPr>
          <w:rFonts w:ascii="Times New Roman" w:hAnsi="Times New Roman" w:cs="Times New Roman"/>
          <w:sz w:val="28"/>
          <w:szCs w:val="28"/>
        </w:rPr>
      </w:pPr>
      <w:r>
        <w:rPr>
          <w:rFonts w:cs="Times New Roman" w:ascii="Times New Roman" w:hAnsi="Times New Roman"/>
          <w:sz w:val="28"/>
          <w:szCs w:val="28"/>
        </w:rPr>
        <w:t>holnap minden állat. De a Szürkék, látja, nem tartják a szokást. Itthon</w:t>
      </w:r>
    </w:p>
    <w:p>
      <w:pPr>
        <w:pStyle w:val="Csakszveg"/>
        <w:rPr>
          <w:rFonts w:ascii="Times New Roman" w:hAnsi="Times New Roman" w:cs="Times New Roman"/>
          <w:sz w:val="28"/>
          <w:szCs w:val="28"/>
        </w:rPr>
      </w:pPr>
      <w:r>
        <w:rPr>
          <w:rFonts w:cs="Times New Roman" w:ascii="Times New Roman" w:hAnsi="Times New Roman"/>
          <w:sz w:val="28"/>
          <w:szCs w:val="28"/>
        </w:rPr>
        <w:t xml:space="preserve">maradtak, ma éjjel behatolnak, beveszik a várat. Tudják, hogy nem maradt más védő, csak egy-két szegény rokkant öreg, aki már nem bír a Kulla-hegyig menni. Célt érnek, fogadok. Én jó szomszédságban élek évek óta szegény Feketékkel. </w:t>
      </w:r>
    </w:p>
    <w:p>
      <w:pPr>
        <w:pStyle w:val="Csakszveg"/>
        <w:rPr/>
      </w:pPr>
      <w:r>
        <w:rPr>
          <w:rFonts w:cs="Times New Roman" w:ascii="Times New Roman" w:hAnsi="Times New Roman"/>
          <w:sz w:val="28"/>
          <w:szCs w:val="28"/>
        </w:rPr>
        <w:t>Csak nem hiszi, hogy egy fedél alatt tudnék maradni ezekkel, akik ilyen ocsmány módon rájuk törtek!</w:t>
      </w:r>
    </w:p>
    <w:p>
      <w:pPr>
        <w:pStyle w:val="Csakszveg"/>
        <w:rPr/>
      </w:pPr>
      <w:r>
        <w:rPr>
          <w:rFonts w:cs="Times New Roman" w:ascii="Times New Roman" w:hAnsi="Times New Roman"/>
          <w:sz w:val="28"/>
          <w:szCs w:val="28"/>
        </w:rPr>
        <w:t>Akka most már tudta, miért jött: a szürkepatkányokat akarta bepanaszolni nála. Megbotránkozik az álnokságon, de régi jó gólyaszokás szerint, ő maga nem is próbálja elhárítani barátairól a szerencsétlenség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Kelepes uram tudatta már a gyászhírt a Feketékk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n. És mit nyernénk? Hiszen a vár úgyis rég elesett, mire</w:t>
      </w:r>
    </w:p>
    <w:p>
      <w:pPr>
        <w:pStyle w:val="Csakszveg"/>
        <w:rPr>
          <w:rFonts w:ascii="Times New Roman" w:hAnsi="Times New Roman" w:cs="Times New Roman"/>
          <w:sz w:val="28"/>
          <w:szCs w:val="28"/>
        </w:rPr>
      </w:pPr>
      <w:r>
        <w:rPr>
          <w:rFonts w:cs="Times New Roman" w:ascii="Times New Roman" w:hAnsi="Times New Roman"/>
          <w:sz w:val="28"/>
          <w:szCs w:val="28"/>
        </w:rPr>
        <w:t>onnan hazaér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em olyan bizonyos. Ismerek egy öreg vadludat, az talán meggátolhatja még </w:t>
      </w:r>
    </w:p>
    <w:p>
      <w:pPr>
        <w:pStyle w:val="Csakszveg"/>
        <w:rPr>
          <w:rFonts w:ascii="Times New Roman" w:hAnsi="Times New Roman" w:cs="Times New Roman"/>
          <w:sz w:val="28"/>
          <w:szCs w:val="28"/>
        </w:rPr>
      </w:pPr>
      <w:r>
        <w:rPr>
          <w:rFonts w:cs="Times New Roman" w:ascii="Times New Roman" w:hAnsi="Times New Roman"/>
          <w:sz w:val="28"/>
          <w:szCs w:val="28"/>
        </w:rPr>
        <w:t>ezt a galádságo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ólya tágra meredt szemmel bámult rá, és ez nem csoda: hiszen</w:t>
      </w:r>
    </w:p>
    <w:p>
      <w:pPr>
        <w:pStyle w:val="Csakszveg"/>
        <w:rPr/>
      </w:pPr>
      <w:r>
        <w:rPr>
          <w:rFonts w:cs="Times New Roman" w:ascii="Times New Roman" w:hAnsi="Times New Roman"/>
          <w:sz w:val="28"/>
          <w:szCs w:val="28"/>
        </w:rPr>
        <w:t>Akkának se karma, se éles csőre nem volt, ami a harcban jó fegyver.</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o meg ráadásul nappali madár, amint besötétedik, akarva-akaratlan elalszik. </w:t>
      </w:r>
    </w:p>
    <w:p>
      <w:pPr>
        <w:pStyle w:val="Csakszveg"/>
        <w:rPr>
          <w:rFonts w:ascii="Times New Roman" w:hAnsi="Times New Roman" w:cs="Times New Roman"/>
          <w:sz w:val="28"/>
          <w:szCs w:val="28"/>
        </w:rPr>
      </w:pPr>
      <w:r>
        <w:rPr>
          <w:rFonts w:cs="Times New Roman" w:ascii="Times New Roman" w:hAnsi="Times New Roman"/>
          <w:sz w:val="28"/>
          <w:szCs w:val="28"/>
        </w:rPr>
        <w:t>A patkányok meg éppen éjjel harcol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Akka most már eltökélte, hogy segít a feketepatkányokon. Magához intette Tószegi Ükszit, és meghagyta neki, hogy vezesse a ludakat a Kerek-tóra. </w:t>
      </w:r>
    </w:p>
    <w:p>
      <w:pPr>
        <w:pStyle w:val="Csakszveg"/>
        <w:rPr/>
      </w:pPr>
      <w:r>
        <w:rPr>
          <w:rFonts w:cs="Times New Roman" w:ascii="Times New Roman" w:hAnsi="Times New Roman"/>
          <w:sz w:val="28"/>
          <w:szCs w:val="28"/>
        </w:rPr>
        <w:t>Azok akadékoskodni próbáltak, de ő szigorúan rájuk szó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m, nektek is meg nekem is jobb így. Én most elrepülök a vén lovagvárba, és ha csapatostul megyek, okvetlenül meglát a vadász, és sorra lelövöldöz. Az egyetlen, akit viszek: Babszem le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 hasznos útitárs, mert éles a szeme, s ébren tud maradni késő éjszaka i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ils durcás kedvében volt, és mikor ezt hallotta, kihúzta derekát, hogy annyival </w:t>
      </w:r>
    </w:p>
    <w:p>
      <w:pPr>
        <w:pStyle w:val="Csakszveg"/>
        <w:rPr/>
      </w:pPr>
      <w:r>
        <w:rPr>
          <w:rFonts w:cs="Times New Roman" w:ascii="Times New Roman" w:hAnsi="Times New Roman"/>
          <w:sz w:val="28"/>
          <w:szCs w:val="28"/>
        </w:rPr>
        <w:t>is nagyobbnak lássék, aztán hátára kulcsolt kezekkel, orrát feltartva Akka elé lépett, meg akarta mondani neki, hogy semmi kedve patkányokkal verekedni, kerítsen magának más útitárs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ólya, alighogy megpillantotta, valami kortyogó hangot hallatott,</w:t>
      </w:r>
    </w:p>
    <w:p>
      <w:pPr>
        <w:pStyle w:val="Csakszveg"/>
        <w:rPr/>
      </w:pPr>
      <w:r>
        <w:rPr>
          <w:rFonts w:cs="Times New Roman" w:ascii="Times New Roman" w:hAnsi="Times New Roman"/>
          <w:sz w:val="28"/>
          <w:szCs w:val="28"/>
        </w:rPr>
        <w:t>villámgyorsan csőrébe kapta, és jó néhány méter magasra hajította a levegőbe. Kétszer is megismételte vele a mutatványt, hiába visított.</w:t>
      </w:r>
    </w:p>
    <w:p>
      <w:pPr>
        <w:pStyle w:val="Csakszveg"/>
        <w:rPr/>
      </w:pPr>
      <w:r>
        <w:rPr>
          <w:rFonts w:cs="Times New Roman" w:ascii="Times New Roman" w:hAnsi="Times New Roman"/>
          <w:sz w:val="28"/>
          <w:szCs w:val="28"/>
        </w:rPr>
        <w:t>A vadludak kiáltoz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mível, Kelepes! Ember az, nem béka!</w:t>
      </w:r>
    </w:p>
    <w:p>
      <w:pPr>
        <w:pStyle w:val="Csakszveg"/>
        <w:rPr>
          <w:rFonts w:ascii="Times New Roman" w:hAnsi="Times New Roman" w:cs="Times New Roman"/>
          <w:sz w:val="28"/>
          <w:szCs w:val="28"/>
        </w:rPr>
      </w:pPr>
      <w:r>
        <w:rPr>
          <w:rFonts w:cs="Times New Roman" w:ascii="Times New Roman" w:hAnsi="Times New Roman"/>
          <w:sz w:val="28"/>
          <w:szCs w:val="28"/>
        </w:rPr>
        <w:t>Erre aztán sértetlenül letette Babszemet, és így búcsúzott Akkát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Most hazarepülök, megviszem a jó hírt. Gondolhatja, milyen öröm lesz a </w:t>
      </w:r>
    </w:p>
    <w:p>
      <w:pPr>
        <w:pStyle w:val="Csakszveg"/>
        <w:rPr/>
      </w:pPr>
      <w:r>
        <w:rPr>
          <w:rFonts w:cs="Times New Roman" w:ascii="Times New Roman" w:hAnsi="Times New Roman"/>
          <w:sz w:val="28"/>
          <w:szCs w:val="28"/>
        </w:rPr>
        <w:t>házban, ha megtudják, hogy a százéves vezérlúd meg egy tökmag legény segítséget ígé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zal kinyújtotta nyakát, meglengette szárnyait, és repült, mint a feszes íjról elpattant nyílvessző. Akka tudta, hogy csúfolódik, de fel se vette. Várt, amíg a </w:t>
      </w:r>
    </w:p>
    <w:p>
      <w:pPr>
        <w:pStyle w:val="Csakszveg"/>
        <w:rPr/>
      </w:pPr>
      <w:r>
        <w:rPr>
          <w:rFonts w:cs="Times New Roman" w:ascii="Times New Roman" w:hAnsi="Times New Roman"/>
          <w:sz w:val="28"/>
          <w:szCs w:val="28"/>
        </w:rPr>
        <w:t>gyerek megkeresi facipőjét, mely lerepült a lábáról, mikor a gólya dobálózott vele, aztán hátára ültette, és szárnyra kerekedett. Nils most egy szóval se ellenkezett.      Szörnyen haragudott a gólyára, csak úgy fújt mérgében. Az a vörös lábú őt semmibe se veszi, mert kicsi! No, majd megmutatja neki, hogy a vemmenhögi Nils Holgersson még így is valak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ár perc múlva Akka leereszkedett a gólyafészekbe, a lovagvár tetőormán. </w:t>
      </w:r>
    </w:p>
    <w:p>
      <w:pPr>
        <w:pStyle w:val="Csakszveg"/>
        <w:rPr>
          <w:rFonts w:ascii="Times New Roman" w:hAnsi="Times New Roman" w:cs="Times New Roman"/>
          <w:sz w:val="28"/>
          <w:szCs w:val="28"/>
        </w:rPr>
      </w:pPr>
      <w:r>
        <w:rPr>
          <w:rFonts w:cs="Times New Roman" w:ascii="Times New Roman" w:hAnsi="Times New Roman"/>
          <w:sz w:val="28"/>
          <w:szCs w:val="28"/>
        </w:rPr>
        <w:t xml:space="preserve">Tágas, kényelmes lakás volt. Alapzatául egy kerék szolgált, amelyet több réteg </w:t>
      </w:r>
    </w:p>
    <w:p>
      <w:pPr>
        <w:pStyle w:val="Csakszveg"/>
        <w:rPr/>
      </w:pPr>
      <w:r>
        <w:rPr>
          <w:rFonts w:cs="Times New Roman" w:ascii="Times New Roman" w:hAnsi="Times New Roman"/>
          <w:sz w:val="28"/>
          <w:szCs w:val="28"/>
        </w:rPr>
        <w:t>gally és gyepgöröngy fedett. Olyan régen épült, hogy a füvek, cserjék gyökeret vertek benne, és mikor Kelepes mama tojásain ült a kerek lyukban a fészek közepén, nemcsak az egész vidéket belátta, de még csipkerózsákban és hagymavirágokban is gyönyörködhet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ögtön feltűnt az érkezőknek, hogy olyasmi történt itt, ami fejtetőre állít minden szokásos rendet. A gólyafészek peremén két kuvikbagoly ült, meg egy öreg cirmos cica és vagy egy tucat csipás szemű, kinőtt fogú, vén patkány. Csupa olyan állat, akiket máskor nemigen látni így békén együ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kára nem is pillantottak, üdvözölni se üdvözölték. Mereven nézték a csupasz, téli mezőt, ahol ki-kibukkant valami hosszú szürkeség – semmi egyébbel nem törődtek. A patkányokon látszott, hogy lemondtak minden reményről, tudják, hogy </w:t>
      </w:r>
    </w:p>
    <w:p>
      <w:pPr>
        <w:pStyle w:val="Csakszveg"/>
        <w:rPr>
          <w:rFonts w:ascii="Times New Roman" w:hAnsi="Times New Roman" w:cs="Times New Roman"/>
          <w:sz w:val="28"/>
          <w:szCs w:val="28"/>
        </w:rPr>
      </w:pPr>
      <w:r>
        <w:rPr>
          <w:rFonts w:cs="Times New Roman" w:ascii="Times New Roman" w:hAnsi="Times New Roman"/>
          <w:sz w:val="28"/>
          <w:szCs w:val="28"/>
        </w:rPr>
        <w:t xml:space="preserve">se a maguk életét, se a várat nem menthetik meg. </w:t>
      </w:r>
    </w:p>
    <w:p>
      <w:pPr>
        <w:pStyle w:val="Csakszveg"/>
        <w:rPr>
          <w:rFonts w:ascii="Times New Roman" w:hAnsi="Times New Roman" w:cs="Times New Roman"/>
          <w:sz w:val="28"/>
          <w:szCs w:val="28"/>
        </w:rPr>
      </w:pPr>
      <w:r>
        <w:rPr>
          <w:rFonts w:cs="Times New Roman" w:ascii="Times New Roman" w:hAnsi="Times New Roman"/>
          <w:sz w:val="28"/>
          <w:szCs w:val="28"/>
        </w:rPr>
        <w:t xml:space="preserve">A baglyok nagy szemüket forgatták, szemük tollkoszorúját fel-felrántották, és a szürkepatkányok kegyetlenségét emlegették félelmes rikácsoló hangon. </w:t>
      </w:r>
    </w:p>
    <w:p>
      <w:pPr>
        <w:pStyle w:val="Csakszveg"/>
        <w:rPr>
          <w:rFonts w:ascii="Times New Roman" w:hAnsi="Times New Roman" w:cs="Times New Roman"/>
          <w:sz w:val="28"/>
          <w:szCs w:val="28"/>
        </w:rPr>
      </w:pPr>
      <w:r>
        <w:rPr>
          <w:rFonts w:cs="Times New Roman" w:ascii="Times New Roman" w:hAnsi="Times New Roman"/>
          <w:sz w:val="28"/>
          <w:szCs w:val="28"/>
        </w:rPr>
        <w:t xml:space="preserve">Azt mondták, el kell hagyniuk a fészküket, mert ezek bizony nem kímélik se a tojást, se a pelyheseket. </w:t>
      </w:r>
    </w:p>
    <w:p>
      <w:pPr>
        <w:pStyle w:val="Csakszveg"/>
        <w:rPr/>
      </w:pPr>
      <w:r>
        <w:rPr>
          <w:rFonts w:cs="Times New Roman" w:ascii="Times New Roman" w:hAnsi="Times New Roman"/>
          <w:sz w:val="28"/>
          <w:szCs w:val="28"/>
        </w:rPr>
        <w:t>A vén cirmos is bizonyos volt benne, hogy a patkányok agyonharapják, mihelyt betódulnak a várba. Szidta a csipás szemű vén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stobaság volt a legjobb harcosokat így elereszteni! Hogy is bízhattatok a Szürkékben! Egy csepp eszetek sincs, látszik!</w:t>
      </w:r>
    </w:p>
    <w:p>
      <w:pPr>
        <w:pStyle w:val="Csakszveg"/>
        <w:rPr/>
      </w:pPr>
      <w:r>
        <w:rPr>
          <w:rFonts w:cs="Times New Roman" w:ascii="Times New Roman" w:hAnsi="Times New Roman"/>
          <w:sz w:val="28"/>
          <w:szCs w:val="28"/>
        </w:rPr>
        <w:t>A tizenkét feketepatkány egy árva szóval se felelt, de a gólya még bánatában se állhatta meg, hogy ne kötekedjék egy kicsi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e félj, öreg cirmos, látod: Akka anyánk meg ez a legényke segítségül jöttek, megmentik a várat. Remélem, elhiszed, hogy sikerül nekik ? Én most alszom egyet, </w:t>
      </w:r>
    </w:p>
    <w:p>
      <w:pPr>
        <w:pStyle w:val="Csakszveg"/>
        <w:rPr/>
      </w:pPr>
      <w:r>
        <w:rPr>
          <w:rFonts w:cs="Times New Roman" w:ascii="Times New Roman" w:hAnsi="Times New Roman"/>
          <w:sz w:val="28"/>
          <w:szCs w:val="28"/>
        </w:rPr>
        <w:t>s tudom, hogy reggelre, mire felébredek, szürkepatkánynak itt híre-nyoma sem le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zal kiállt a fészek legkülső szélére, és felhúzta a fél lábát. Nils intett Akkának, és olyan mozdulatot tett, mintha le akarná lökni onnan a gólyát. De Akka nem engedte. Egyáltalában nem látszott bosszús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Szomorú volna, ha egy százéves lúdtól ennyi ki nem telné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Kuvik uram és Kuvikné asszonyom két üzenetemet elvinné most</w:t>
      </w:r>
    </w:p>
    <w:p>
      <w:pPr>
        <w:pStyle w:val="Csakszveg"/>
        <w:rPr/>
      </w:pPr>
      <w:r>
        <w:rPr>
          <w:rFonts w:cs="Times New Roman" w:ascii="Times New Roman" w:hAnsi="Times New Roman"/>
          <w:sz w:val="28"/>
          <w:szCs w:val="28"/>
        </w:rPr>
        <w:t>hamar, mivel az ő szemük este nem ragad le, azt hiszem, csakugyan</w:t>
      </w:r>
    </w:p>
    <w:p>
      <w:pPr>
        <w:pStyle w:val="Csakszveg"/>
        <w:rPr>
          <w:rFonts w:ascii="Times New Roman" w:hAnsi="Times New Roman" w:cs="Times New Roman"/>
          <w:sz w:val="28"/>
          <w:szCs w:val="28"/>
        </w:rPr>
      </w:pPr>
      <w:r>
        <w:rPr>
          <w:rFonts w:cs="Times New Roman" w:ascii="Times New Roman" w:hAnsi="Times New Roman"/>
          <w:sz w:val="28"/>
          <w:szCs w:val="28"/>
        </w:rPr>
        <w:t>elkerülnénk a baj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baglyok készséggel vállalkoztak. Kuvik uramat a Feketék után küldte Akka </w:t>
      </w:r>
    </w:p>
    <w:p>
      <w:pPr>
        <w:pStyle w:val="Csakszveg"/>
        <w:rPr>
          <w:rFonts w:ascii="Times New Roman" w:hAnsi="Times New Roman" w:cs="Times New Roman"/>
          <w:sz w:val="28"/>
          <w:szCs w:val="28"/>
        </w:rPr>
      </w:pPr>
      <w:r>
        <w:rPr>
          <w:rFonts w:cs="Times New Roman" w:ascii="Times New Roman" w:hAnsi="Times New Roman"/>
          <w:sz w:val="28"/>
          <w:szCs w:val="28"/>
        </w:rPr>
        <w:t xml:space="preserve">azzal az üzenettel, hogy siessenek egyenest haza. Kuviknéval pedig Flammea lángbagolynak üzent valamit a lundi székesegyház tornya tetejére. De az olyan </w:t>
      </w:r>
    </w:p>
    <w:p>
      <w:pPr>
        <w:pStyle w:val="Csakszveg"/>
        <w:rPr>
          <w:rFonts w:ascii="Times New Roman" w:hAnsi="Times New Roman" w:cs="Times New Roman"/>
          <w:sz w:val="28"/>
          <w:szCs w:val="28"/>
        </w:rPr>
      </w:pPr>
      <w:r>
        <w:rPr>
          <w:rFonts w:cs="Times New Roman" w:ascii="Times New Roman" w:hAnsi="Times New Roman"/>
          <w:sz w:val="28"/>
          <w:szCs w:val="28"/>
        </w:rPr>
        <w:t>nagy titok volt, hogy nem hangosan mondta, csak fülébe súgt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PATKÁNYBUVÖLO</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jfélre járt, mikor a szürkepatkányok hosszas keresgélés után végre ráakadtak egy lyukra a pincefalban. Nagyon magasan volt ugyan, de egyik a másiknak a vállára állt, és a vezér – a legbátrabb harcos – néhány perc múlva  már ott volt a szűk lyukban, hogy elsőnek hatoljon a várba, amelynek falai alatt annyi elődje vérzett. Jó darabig meg se mozdult, támadásra számítot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udták ugyan, hogy a védők főserege nincs a várban, de mégse hitték, hogy harc nélkül bejut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ürkepatkányok vezére dobogó szívvel fülelt, és mivel semmi neszt</w:t>
      </w:r>
    </w:p>
    <w:p>
      <w:pPr>
        <w:pStyle w:val="Csakszveg"/>
        <w:rPr>
          <w:rFonts w:ascii="Times New Roman" w:hAnsi="Times New Roman" w:cs="Times New Roman"/>
          <w:sz w:val="28"/>
          <w:szCs w:val="28"/>
        </w:rPr>
      </w:pPr>
      <w:r>
        <w:rPr>
          <w:rFonts w:cs="Times New Roman" w:ascii="Times New Roman" w:hAnsi="Times New Roman"/>
          <w:sz w:val="28"/>
          <w:szCs w:val="28"/>
        </w:rPr>
        <w:t>se hallott, összeszedte bátorságát, és leugrott a szuroksötét pincébe.</w:t>
      </w:r>
    </w:p>
    <w:p>
      <w:pPr>
        <w:pStyle w:val="Csakszveg"/>
        <w:rPr/>
      </w:pPr>
      <w:r>
        <w:rPr>
          <w:rFonts w:cs="Times New Roman" w:ascii="Times New Roman" w:hAnsi="Times New Roman"/>
          <w:sz w:val="28"/>
          <w:szCs w:val="28"/>
        </w:rPr>
        <w:t>Harcosai egyenként utána ugráltak, és előbb néma csendben vár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 mikor már annyian voltak ott, hogy többen el se fértek, akkor merészkedtek tovább.</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ose jártak még a várban, de azért könnyen eligazodta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kettőre megtalálták a folyosókat a fal belsejében, ahol a Feketék is közlekedtek,</w:t>
      </w:r>
    </w:p>
    <w:p>
      <w:pPr>
        <w:pStyle w:val="Csakszveg"/>
        <w:rPr/>
      </w:pPr>
      <w:r>
        <w:rPr>
          <w:rFonts w:cs="Times New Roman" w:ascii="Times New Roman" w:hAnsi="Times New Roman"/>
          <w:sz w:val="28"/>
          <w:szCs w:val="28"/>
        </w:rPr>
        <w:t>ha a pincéből az emeletre akartak jutni. Mielőtt felkapaszkodtak a keskeny, meredek járatokon, újra megálltak hallgatózni. A néma csend még félelmesebb volt mindennél, mert nem is kételkedtek, hogy a várbeliek lesből akarnak táma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sszú percekig el se hitték, hogy már a földszinten vannak –idáig eljutottak épségben, harc nélkü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helyt a várba hatoltak, rögtön megcsapta orrukat a felhalmozott gabona szaga, de még nem érkezett el az ideje, hogy győzelmük gyümölcseit élvezzék. Előbb gondosan átkutatták a sivár, sötét helyiségeket. Felugráltak a kandallóra a régi konyha közepén, egy helyütt majdnem belepottyantak valami kútba. Sorra vizsgálták a kerek kémlelőnyílásokat, de feketepatkánynak színét se látták sehol.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kor a földszint már birtokukban volt, elindultak, hogy éppen ilyen vigyázattal továbbhatoljanak az emeletre. Kezdődött megint a fárasztó és veszedelmes kapaszkodás a fal belsejében, miközben lélegzetvisszafojtva várták, hogy az ellenség rájuk veti magát. A gabonarakások pompás illata nagyon csábította őket, de ellenálltak a kísértésnek, és a leggondosabban átvizsgálták a cselédség helyiségeit, </w:t>
      </w:r>
    </w:p>
    <w:p>
      <w:pPr>
        <w:pStyle w:val="Csakszveg"/>
        <w:rPr/>
      </w:pPr>
      <w:r>
        <w:rPr>
          <w:rFonts w:cs="Times New Roman" w:ascii="Times New Roman" w:hAnsi="Times New Roman"/>
          <w:sz w:val="28"/>
          <w:szCs w:val="28"/>
        </w:rPr>
        <w:t>a fal pilléreit meg a kőasztalt, kályhát, a mély ablakfülkéket és a padlóba vágott nyílást, amelyen keresztül a régi időkben a vár védői forró szurkot öntöttek a betörő ellenség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eketepatkányoknak még mindig színét se látták sehol. Felértek a második emeletre, átkutatták a csupasz, hideg lovagtermet, és lassan továbbhatoltak.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legfelső emeleten összesen egy terem volt – az is sivár és hideg, mint a többi.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Ott is gondosan átkutattak minden zeget-zugot. Csupán a gólyafészekről feledkeztek meg, a tető ormán, ahol Kuvikné éppen akkor verte föl álmából Akkát, </w:t>
      </w:r>
    </w:p>
    <w:p>
      <w:pPr>
        <w:pStyle w:val="Csakszveg"/>
        <w:rPr/>
      </w:pPr>
      <w:r>
        <w:rPr>
          <w:rFonts w:cs="Times New Roman" w:ascii="Times New Roman" w:hAnsi="Times New Roman"/>
          <w:sz w:val="28"/>
          <w:szCs w:val="28"/>
        </w:rPr>
        <w:t>és megmondta neki, hogy Flammea lángbagoly teljesítette kívánságát, elküldte, amit</w:t>
      </w:r>
    </w:p>
    <w:p>
      <w:pPr>
        <w:pStyle w:val="Csakszveg"/>
        <w:rPr/>
      </w:pPr>
      <w:r>
        <w:rPr>
          <w:rFonts w:cs="Times New Roman" w:ascii="Times New Roman" w:hAnsi="Times New Roman"/>
          <w:sz w:val="28"/>
          <w:szCs w:val="28"/>
        </w:rPr>
        <w:t>kért tő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ürkepatkányok, miután tűvé tették az egész várat, végre megnyugodtak, elhitték, hogy az ellenség elmenekült és nem harcol. Megkönnyült szívvel nekiláttak hát a gaboná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lig nyelték le az első szemeket, mikor egy síp éles hangját hallották az udvarról. Felkapták fejüket, izgatottan figyeltek, és leugrottak a rakásról, mintha ott akarnák hagyni, de aztán visszafordultak és tovább fal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kor újra megszólalt odalenn a kis fuvola éles hangja, és most különös dolog történt: előbb egy patkány, aztán kettő, három, végül egész sereg otthagyta a gabonarakást, leugrott, és rohant le a pincébe, onnan ki az udvarra. Voltak ugyan olyanok is elegen, akik nem felejtették el, mennyi fáradságukba került bevenni a várat, és nem akarták otthagyni a búzaszemrakás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kor harmadszor is hallották a csábító hangokat, nem tudtak ellenállni, rohantak le vad iramodással a szűk járatokon, egymáson bukfenceztek keresztül, csak hogy mennél hamarább az udvaron lehesse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udvar közepén egy tökmag legényke állt, az muzsikált. A patkányok már </w:t>
      </w:r>
    </w:p>
    <w:p>
      <w:pPr>
        <w:pStyle w:val="Csakszveg"/>
        <w:rPr/>
      </w:pPr>
      <w:r>
        <w:rPr>
          <w:rFonts w:cs="Times New Roman" w:ascii="Times New Roman" w:hAnsi="Times New Roman"/>
          <w:sz w:val="28"/>
          <w:szCs w:val="28"/>
        </w:rPr>
        <w:t>egész kört formáltak körülötte, ámultan, elbűvölten hallgatták, és a várból mindig új meg új csapatok tódultak oda. A legényke elvette szájától a sípot, hogy hosszú orrot mutasson nekik, és akkor majdnem nekiestek, de mihelyt tovább fújta, megint a hatalmában vol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mikor az utolsó patkányt is kimuzsikálta a várból, lassan elindult az udvarról az országút felé. A patkányok követték. A fuvola hangja olyan édes volt a fülüknek, hogy akarva, nem akarva követniük kel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söppség előttük lépkedett, maga után csalta őket kacskaringós, zegzugos utakon, árkon-bozóton át, és megállás nélkül fújta sípj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alamilyen állatnak a szarva volt a kis hangszer, de hogy milyen állaté, azt </w:t>
      </w:r>
    </w:p>
    <w:p>
      <w:pPr>
        <w:pStyle w:val="Csakszveg"/>
        <w:rPr>
          <w:rFonts w:ascii="Times New Roman" w:hAnsi="Times New Roman" w:cs="Times New Roman"/>
          <w:sz w:val="28"/>
          <w:szCs w:val="28"/>
        </w:rPr>
      </w:pPr>
      <w:r>
        <w:rPr>
          <w:rFonts w:cs="Times New Roman" w:ascii="Times New Roman" w:hAnsi="Times New Roman"/>
          <w:sz w:val="28"/>
          <w:szCs w:val="28"/>
        </w:rPr>
        <w:t xml:space="preserve">nem lehetett tudni, manapság nincs is olyan parányi szarvas állat.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o meg azt se tudta senki, hogy ki csinálhatta. Hammea lángbagoly találta a lundi székesegyház tornyának egy falmélyedésében, és megmutatta Bataki hollónak.    Ketten együtt okoskodtak ki aztán, hogy ez lesz az a bizonyos bűvös síp, amit a régi világban a patkányok, egerek megigézésére használta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Bataki holló jó barátja volt Akkának, és már akkor elbeszélte neki, milyen kincset talált Flamme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igazán bűvös síp volt: Babszem ment, ment, nyomában az elbűvölt patkánysereggel, amíg a csillagfény ki nem hunyt, és azután is, a hajnali szürkületben. Már felkelt a nap, és még mindig fújta a sípját, csalta őket maga </w:t>
      </w:r>
    </w:p>
    <w:p>
      <w:pPr>
        <w:pStyle w:val="Csakszveg"/>
        <w:rPr>
          <w:rFonts w:ascii="Times New Roman" w:hAnsi="Times New Roman" w:cs="Times New Roman"/>
          <w:sz w:val="28"/>
          <w:szCs w:val="28"/>
        </w:rPr>
      </w:pPr>
      <w:r>
        <w:rPr>
          <w:rFonts w:cs="Times New Roman" w:ascii="Times New Roman" w:hAnsi="Times New Roman"/>
          <w:sz w:val="28"/>
          <w:szCs w:val="28"/>
        </w:rPr>
        <w:t>után kacskaringós, zegzugos utakon, mind messzebbre a vén lovagvár búzaszemrakásaitó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5 A nagy darutánc</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Kedd, március 29.</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 gyönyörű várkastély van Svédországnak ezen a déli vidékén, de a legszebb várkastélynak sincs olyan csodálatos fala, mint a vén Kulla-hegy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nagy hegy, nem is magas. Széles hátán erdők, szántók, hangások terülnek el, itt-ott egy kerek zsombék vagy csupasz sziklakő domborodik. A tetőn nincs semmi különös szép – olyan az is, mint a többi fennsík azon a környék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i az országúton megy, és erről az oldaláról látja, akaratlanul is csalódást érez. De ha véletlenül letér az útról, megkerüli a hegy oldalát, és felpillant a meredek sziklafalra – nem tud betelni a nézésév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rt a Kulla-hegy nem állt meg a szárazföldön, a rónák és szelíd halmok között, mint más hegyek – kiszökött a tengerre, amilyen messzire csak tudott. És lába előtt nincs egy tenyérnyi part se, hogy a hullámoktól védje – a tenger felcsap a falán, áztatja, marja, azt csinál vele, amit aka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 is cifrázta alaposan, segítőtársával, a széllel együtt. Oldalába meredek hasadékokat vágtak, kiálló, fekete fokait fényesre koptattá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mitt magányos kő mered ki a vízből, amott egy barlang keskeny szája sötétlik. Van itt minden: csupasz hegyhomlok és felette szelíd, lombfödte lejtő, kiugró szirtfok és bevágó öblöcske. Apró kavicsok zörögve gurulnak minden hullámcsapással. Emitt egy széles szirten örökösen habzik a tenger, amott a másik szirt sötétzöld tükörképét nézegeti a mozdulatlan, sima vízben.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n kedves sziklakapu és tátongó, sötét szakadék, amely csábítja a vándort, hogy beljebb hatoljon a hegy gyomrába, egészen a hegyi rém barlangjái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a szirtfokok, üregek alatt és felett mindenütt kúszó, tekergő gyökerek, indá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a itt is nő, de a szél ereje olyan hatalmas, hogy kúszónövénnyé kell változni a fának, ha meg akar maradni a meredeken. A tölgy elfekszik a földön, lombkoronáját laposan magára terítve, a hasadékokban a kurta törzsű bükkfák olyanok, mint a nagy, zöld lombsátr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érdekes hegyfal és előtte a kék tenger, mögötte a csillogó, tiszta levegő – mindig vonzotta az embereket. Csapatostul jönnek oda a kirándulók nap nap után, egész nyáron. Jóval nehezebb volna megmondani, hogy mi csábítja oda az állatokat?             De ősidőktől fogva a Kulla-hegyen gyűlnek össze, ott tartják ünnepi játékaikat minden év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gy miért választották ezt a helyet? Csak az tudná megmondani, aki ott volt, mikor az első hullám szétporlott a hegy fal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nagy ünnep előtt a négylábú állatok – szarvasok, őzek, nyulak, rókák – már éjszaka útra kelnek, hogy az emberek meg ne lássák őket.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napkeltekor elfoglalják helyüket a játéktér körül. Ez a játéktér egy hangás </w:t>
      </w:r>
    </w:p>
    <w:p>
      <w:pPr>
        <w:pStyle w:val="Csakszveg"/>
        <w:rPr/>
      </w:pPr>
      <w:r>
        <w:rPr>
          <w:rFonts w:cs="Times New Roman" w:ascii="Times New Roman" w:hAnsi="Times New Roman"/>
          <w:sz w:val="28"/>
          <w:szCs w:val="28"/>
        </w:rPr>
        <w:t>tisztás az országúttói balra, nem messze a legkülső partfokt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erek, csupasz sziklakúpok állják körül, és eltakarják az úton járók szeme elől.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meg ilyenkor, márciusban, ember úgyse vetődik ar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uristákat már hónapokkal azelőtt elűzte az őszi szél és hideg, a partfoki világítótorony őre meg a Kulla-tanya gazdája és háznépe a rendes úton járnak, nem mászkálnak itt a puszta hangás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négylábúak, mihelyt megérkeztek, letelepednek a kerek sziklakövekre, </w:t>
      </w:r>
    </w:p>
    <w:p>
      <w:pPr>
        <w:pStyle w:val="Csakszveg"/>
        <w:rPr>
          <w:rFonts w:ascii="Times New Roman" w:hAnsi="Times New Roman" w:cs="Times New Roman"/>
          <w:sz w:val="28"/>
          <w:szCs w:val="28"/>
        </w:rPr>
      </w:pPr>
      <w:r>
        <w:rPr>
          <w:rFonts w:cs="Times New Roman" w:ascii="Times New Roman" w:hAnsi="Times New Roman"/>
          <w:sz w:val="28"/>
          <w:szCs w:val="28"/>
        </w:rPr>
        <w:t xml:space="preserve">minden állatnép a maga külön helyén. Ezen a napon általános béke van ugyan – </w:t>
      </w:r>
    </w:p>
    <w:p>
      <w:pPr>
        <w:pStyle w:val="Csakszveg"/>
        <w:rPr>
          <w:rFonts w:ascii="Times New Roman" w:hAnsi="Times New Roman" w:cs="Times New Roman"/>
          <w:sz w:val="28"/>
          <w:szCs w:val="28"/>
        </w:rPr>
      </w:pPr>
      <w:r>
        <w:rPr>
          <w:rFonts w:cs="Times New Roman" w:ascii="Times New Roman" w:hAnsi="Times New Roman"/>
          <w:sz w:val="28"/>
          <w:szCs w:val="28"/>
        </w:rPr>
        <w:t xml:space="preserve">a süldő nyuszi bátran végigsétálhat a rókák sorai között anélkül, hogy akárcsak a füle hegyét is féltenie kellene. De azért minden állatnép külön helyezkedik el.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bevett szokás ősidőktől fogv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kor elfoglalták helyüket, az eget kezdik fürkészni, hogy jönnek-e már a madarak.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zen a napon mindig szép az idő – a darvak időjósok, és nem hívják össze az állatokat, ha eső fenyeget. Noha áttetsző tiszta a levegő, a madarakat nem látják a négylábúak. Csodálkozna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p már magasan jár, régen itt kéne lenniü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ztán megpillantják előbb az egyik, majd a másik felhőcskét, amint lassan közeledik a síkság felett. És nicsak! Az egyik most hirtelen erre kanyarodik, a Kulla-hegynek! A játéktér felett megáll, és abban a pillanatban megcsendül az egész felhő, csereg-csicsereg, mintha csupa hangokból volna. Hintázik le-fel, de szüntelenül csirikol, míg végül leesik egy sziklatömbre, és abban a szempillantásban már el is lepte a követ a sok kis madár – szürke pacsirta, piros-fehér-szürke pintyőke,</w:t>
      </w:r>
    </w:p>
    <w:p>
      <w:pPr>
        <w:pStyle w:val="Csakszveg"/>
        <w:rPr/>
      </w:pPr>
      <w:r>
        <w:rPr>
          <w:rFonts w:cs="Times New Roman" w:ascii="Times New Roman" w:hAnsi="Times New Roman"/>
          <w:sz w:val="28"/>
          <w:szCs w:val="28"/>
        </w:rPr>
        <w:t>pettyes seregély, sárga-zöld csí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első után feltűnik a második felhő, gyorsan úszik az égen, de ez megáll </w:t>
      </w:r>
    </w:p>
    <w:p>
      <w:pPr>
        <w:pStyle w:val="Csakszveg"/>
        <w:rPr>
          <w:rFonts w:ascii="Times New Roman" w:hAnsi="Times New Roman" w:cs="Times New Roman"/>
          <w:sz w:val="28"/>
          <w:szCs w:val="28"/>
        </w:rPr>
      </w:pPr>
      <w:r>
        <w:rPr>
          <w:rFonts w:cs="Times New Roman" w:ascii="Times New Roman" w:hAnsi="Times New Roman"/>
          <w:sz w:val="28"/>
          <w:szCs w:val="28"/>
        </w:rPr>
        <w:t xml:space="preserve">minden tanya, minden béresház felett, minden kastély, piactér, vasúti állomás, halászkunyhó és cukorgyár felett. És valahányszor megáll, lentről felszáll  csavarodva egy kicsi felhőcske szürke porszemekből – azt magába szívj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Így nő mind nagyobbra, és mikor mindent felszívott, és a Kulla-hegynek tart, már nem is felhőcske, de sötét viharfelhő, amely óriás árnyékával betakarja a síkságot.    Mikor a játéktér felett megáll, elsötétíti a napot, és míg a verébzápor le nem hullott</w:t>
      </w:r>
    </w:p>
    <w:p>
      <w:pPr>
        <w:pStyle w:val="Csakszveg"/>
        <w:rPr/>
      </w:pPr>
      <w:r>
        <w:rPr>
          <w:rFonts w:cs="Times New Roman" w:ascii="Times New Roman" w:hAnsi="Times New Roman"/>
          <w:sz w:val="28"/>
          <w:szCs w:val="28"/>
        </w:rPr>
        <w:t>egy kerek sziklára – a felhő belsejében repülők vaksötétben van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a legnagyobb madárfelhő csak most tűnik fel az égen. Sűrű, sötétszürke, egyetlen napsugár se hatol keresztül rajta. Komoran, fenyegetően közeleg, és félelmes zajjal terhes, csupa rikácsolás, baljós károgás az egész.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játéktéren levők mind fellélegzenek, mikor végre szétfoszlik, és ontja magából a sok károgót-krákogót – varjút, csókát, holló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Utána más felhők mutatkoznak, nem is csak felhők, de mindenféle rajzok, jegyek az égen, meg hosszú, pontozott vonalak. A nagy erdei madarak jönnek: </w:t>
      </w:r>
    </w:p>
    <w:p>
      <w:pPr>
        <w:pStyle w:val="Csakszveg"/>
        <w:rPr>
          <w:rFonts w:ascii="Times New Roman" w:hAnsi="Times New Roman" w:cs="Times New Roman"/>
          <w:sz w:val="28"/>
          <w:szCs w:val="28"/>
        </w:rPr>
      </w:pPr>
      <w:r>
        <w:rPr>
          <w:rFonts w:cs="Times New Roman" w:ascii="Times New Roman" w:hAnsi="Times New Roman"/>
          <w:sz w:val="28"/>
          <w:szCs w:val="28"/>
        </w:rPr>
        <w:t xml:space="preserve">a nyírfajd és süketfajd, vagy ahogy még nevezik: vadpáv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dább meg, az Öresund felől az úszó madarak repülnek, furcsa alakzatokba rendeződve. Látni háromszögeket, hosszú horgokat meg kampókat, még félköröket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z évben, mikor Nils Holgersson a vadludakkal vándorolt, Akka és csapata megkésve érkeztek az ünnepi találkozóra, ami nem is csoda: Akka az ódon lovagvárból jött, Skåne délkeleti szegletéb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áadásul nem is indulhatott mindjárt, amikor felébredt, előbb meg kellett keresnie Babszemet, aki egész éjjel a bűvös sípját fújta. Kuvik uram azzal a hírrel jött vissza, hogy a Feketék mindjárt napkelte után otthon lesznek. Akka hát úgy gondolta, hogy akkor most már megpihenhet Babszem, elmúlt a veszedelem.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végül mégsem ő találta meg a kis patkánybűvölőt. Kelepes uram ereszkedett fölébe nagy sebesen, hogy csőrébe fogja, és tovalebbenjen vele. Az is kereste tudniillik, és mikor ráakadt, fészkébe vitte, hogy bocsánatot kérjen a tegnap esti tiszteletlen magaviseletéé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nek ez nagyon tetszett, és mindjárt összebarátkozott a gólyával.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is kedveskedett neki, többször odadörgölte fejét a karjához, és dicsérte, hogy segített a bajban levőkö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Nils – és ezt javára írhatjuk – nem szerette, ha érdemtelenül dicséri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reken megmondta az igaza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Ne hidd, Akka anyám, hogy a Feketéken akartam segíteni.</w:t>
      </w:r>
    </w:p>
    <w:p>
      <w:pPr>
        <w:pStyle w:val="Csakszveg"/>
        <w:rPr/>
      </w:pPr>
      <w:r>
        <w:rPr>
          <w:rFonts w:cs="Times New Roman" w:ascii="Times New Roman" w:hAnsi="Times New Roman"/>
          <w:sz w:val="28"/>
          <w:szCs w:val="28"/>
        </w:rPr>
        <w:t>Csak meg akartam mutatni Kelepes uramnak, hogy én is vagyok valak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ka a gólyához fordult, és megkérdezte, mit gondol, ajánlatos-e Babszemet </w:t>
      </w:r>
    </w:p>
    <w:p>
      <w:pPr>
        <w:pStyle w:val="Csakszveg"/>
        <w:rPr/>
      </w:pPr>
      <w:r>
        <w:rPr>
          <w:rFonts w:cs="Times New Roman" w:ascii="Times New Roman" w:hAnsi="Times New Roman"/>
          <w:sz w:val="28"/>
          <w:szCs w:val="28"/>
        </w:rPr>
        <w:t>elvinni a Kulla-hegyre, mert, ami őt illeti, éppen úgy megbízik benne, mint saját magá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lepes uram kapott a szav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Persze hogy elvisszük, édes Akka anyám! Jutalmat érdemel azért, amit értünk </w:t>
      </w:r>
    </w:p>
    <w:p>
      <w:pPr>
        <w:pStyle w:val="Csakszveg"/>
        <w:rPr/>
      </w:pPr>
      <w:r>
        <w:rPr>
          <w:rFonts w:cs="Times New Roman" w:ascii="Times New Roman" w:hAnsi="Times New Roman"/>
          <w:sz w:val="28"/>
          <w:szCs w:val="28"/>
        </w:rPr>
        <w:t>ma éjjel kiállott. S mert engem nagyon bánt még mindig, hogy tegnap csúfolódtam vele, én venném hátamra, én vinném el oda kárpótlás fejé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lesik az embernek, ha olyanok dicsérik, akik maguk is eszesek és ügyesek.     Babszem talán még soha életében nem örült úgy semminek, mint ennek a néhány szó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Így történt, hogy gólyaháton utazott a Kulla-hegyre. Nagy kitüntetés volt ez, jól tudta, de azért szorongott a szíve. Kelepes uram ugyanis valóságos bűvésze volt a repülésnek. Már indulni is egész másként indult, mint a vadludak.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ka egyenes vonalon repült mindig, nyugodt szárnycsapásokkal, ő meg különféle mutatványokkal szórakozott. Hol mozdulatlan szárnnyal úszott a szédítő magasban, hol lezuhant, mint a tehetetlen kő, vagy Akka körül keringett sebesen, mint a forgószél, kisebb-nagyobb köröket vágv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lyet még nem próbá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 és noha remegve ült a gólya hátán, el kellett ismernie, hogy eddig </w:t>
      </w:r>
    </w:p>
    <w:p>
      <w:pPr>
        <w:pStyle w:val="Csakszveg"/>
        <w:rPr>
          <w:rFonts w:ascii="Times New Roman" w:hAnsi="Times New Roman" w:cs="Times New Roman"/>
          <w:sz w:val="28"/>
          <w:szCs w:val="28"/>
        </w:rPr>
      </w:pPr>
      <w:r>
        <w:rPr>
          <w:rFonts w:cs="Times New Roman" w:ascii="Times New Roman" w:hAnsi="Times New Roman"/>
          <w:sz w:val="28"/>
          <w:szCs w:val="28"/>
        </w:rPr>
        <w:t>nem tudta, mi az igazi repülé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sak egyszer szakították meg az utat, mikor a Kerek-tavon felvették a csapatot.    Akka már a magasból lekiáltotta, hogy a szürkepatkányokat elzavarták a várból.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erek-tóról aztán már egyenesen repültek tovább.</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éljukhoz érve mindjárt leereszkedtek a maguk sziklakúpjára, a vadludak </w:t>
      </w:r>
    </w:p>
    <w:p>
      <w:pPr>
        <w:pStyle w:val="Csakszveg"/>
        <w:rPr/>
      </w:pPr>
      <w:r>
        <w:rPr>
          <w:rFonts w:cs="Times New Roman" w:ascii="Times New Roman" w:hAnsi="Times New Roman"/>
          <w:sz w:val="28"/>
          <w:szCs w:val="28"/>
        </w:rPr>
        <w:t>helyére. Nils végigjártatta szemét a nagy, kerek köveken – emitt a szarvasok sokágú agancsait látta, amott a szürkegémek bóbitáit. Az egyik szikla rókáktól vöröslött, a másik sirályoktól fehérlett, a harmadik patkányoktól szürkéllett. Itt fekete hollók károgtak, odább pacsirták csicseregtek és fel-alá hintáztak, örömükben nem tudtak</w:t>
      </w:r>
    </w:p>
    <w:p>
      <w:pPr>
        <w:pStyle w:val="Csakszveg"/>
        <w:rPr>
          <w:rFonts w:ascii="Times New Roman" w:hAnsi="Times New Roman" w:cs="Times New Roman"/>
          <w:sz w:val="28"/>
          <w:szCs w:val="28"/>
        </w:rPr>
      </w:pPr>
      <w:r>
        <w:rPr>
          <w:rFonts w:cs="Times New Roman" w:ascii="Times New Roman" w:hAnsi="Times New Roman"/>
          <w:sz w:val="28"/>
          <w:szCs w:val="28"/>
        </w:rPr>
        <w:t>nyugton marad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ősi szokáshoz híven idén is a varjak légi tánca nyitotta meg az ünnepe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t csoportra oszlottak, aztán egymás felé repültek, és mikor találkoztak, visszafordultak, és elölről kezdték. Sok fordulója volt a táncnak, és aki nem volt táncszakértő, egyhangúnak talá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guk a varjak szörnyen büszkék voltak a tudományukra, de a többi örült, mikor befejezték a mutatványt. Úgy érezték, semmi értelme sincs, leverő és elszomorító, mint a hópelyhek tánca a vad téli szél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 várták, hogy valami mást, szívvidámítót lássanak már.</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vártak hiába. Mihelyt a varjak végeztek, már jöttek szökdelve a nyul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 úgy özönlöttek a térre rendezetlen, hosszú sorok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mitt egy nyúl magányosan, amott három-négy egymás mellett, hátsó lábukon álltak, és olyan sebesen ugrabugráltak, hogy hosszú fülük csak úgy lobogott.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Ugrálás közben pörögtek, magasra szökkentek, elülső lábaikkal a bordáikat csapkodták. Az egyik bukfencet hányt, a másik cigánykereket, meg egy lábon is forogtak, vagy a két első lábukon járta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volt szabályos tánc, de annál vidámabb. Az állatok nézték, és valamennyien érezték, hogy gyorsul a lélegzetük tő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avasz van, jön az öröm, a vígság, vége a télnek. Nemsokára itt a nyár, csupa játék lesz az él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tapsifülesek kitombolták magukat, a nagy erdei madarak következtek.    Száz vadpávakakas szállt a nagy tölgyfára a tér közepé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elyik a legfelső ágon ült, felmeresztette tollait, leeresztette szárnyát,</w:t>
      </w:r>
    </w:p>
    <w:p>
      <w:pPr>
        <w:pStyle w:val="Csakszveg"/>
        <w:rPr/>
      </w:pPr>
      <w:r>
        <w:rPr>
          <w:rFonts w:cs="Times New Roman" w:ascii="Times New Roman" w:hAnsi="Times New Roman"/>
          <w:sz w:val="28"/>
          <w:szCs w:val="28"/>
        </w:rPr>
        <w:t>és farkát égnek állítva kimutatta fehér fedőtollait. Aztán előrenyújtotta</w:t>
      </w:r>
    </w:p>
    <w:p>
      <w:pPr>
        <w:pStyle w:val="Csakszveg"/>
        <w:rPr>
          <w:rFonts w:ascii="Times New Roman" w:hAnsi="Times New Roman" w:cs="Times New Roman"/>
          <w:sz w:val="28"/>
          <w:szCs w:val="28"/>
        </w:rPr>
      </w:pPr>
      <w:r>
        <w:rPr>
          <w:rFonts w:cs="Times New Roman" w:ascii="Times New Roman" w:hAnsi="Times New Roman"/>
          <w:sz w:val="28"/>
          <w:szCs w:val="28"/>
        </w:rPr>
        <w:t>és megvastagította nyakát, és valamilyen kotyogó hangokat hallatv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ak, tak, tak.” Tovább nem jutott. Mélyen a torkában mintha bugyborékolt volna valami, lehunyta szemét, és elragadtatva susogta: „Siki, siki, siki! Jaj de szép! Siki, siki, siki.” És szinte megrészegült a gyönyörűségtől, se nem látott, se nem hall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első kakas még javában szólt, mikor az alatta ülő három már rákezdte, és mielőtt azok végigmondhatták volna az egész nótájukat, a másik ágon tíz szólalt meg egyszerre, amíg mind a száz vadpávakakas kotyogott, susogot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részegedtek a tulajdon éneküktől, és bizonyosan éppen ez fogta meg a hallgatókat, részegségük átragadt ráju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érük az imént könnyen keringett, vígan pezsgett, de most átforrósodott, és súlyosan lüktetett. „Igen, tavasz van – gondolták –, eltűnt a téli hideg, a tavasz </w:t>
      </w:r>
    </w:p>
    <w:p>
      <w:pPr>
        <w:pStyle w:val="Csakszveg"/>
        <w:rPr>
          <w:rFonts w:ascii="Times New Roman" w:hAnsi="Times New Roman" w:cs="Times New Roman"/>
          <w:sz w:val="28"/>
          <w:szCs w:val="28"/>
        </w:rPr>
      </w:pPr>
      <w:r>
        <w:rPr>
          <w:rFonts w:cs="Times New Roman" w:ascii="Times New Roman" w:hAnsi="Times New Roman"/>
          <w:sz w:val="28"/>
          <w:szCs w:val="28"/>
        </w:rPr>
        <w:t>lángba borítja a föld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nyírfajdok, mikor látták, hogy rokonaik ilyen sikert aratnak, nem bírtak tovább csendben maradni. Fa nem volt több, hát a játékteret özönlöttek el, a magas </w:t>
      </w:r>
    </w:p>
    <w:p>
      <w:pPr>
        <w:pStyle w:val="Csakszveg"/>
        <w:rPr>
          <w:rFonts w:ascii="Times New Roman" w:hAnsi="Times New Roman" w:cs="Times New Roman"/>
          <w:sz w:val="28"/>
          <w:szCs w:val="28"/>
        </w:rPr>
      </w:pPr>
      <w:r>
        <w:rPr>
          <w:rFonts w:cs="Times New Roman" w:ascii="Times New Roman" w:hAnsi="Times New Roman"/>
          <w:sz w:val="28"/>
          <w:szCs w:val="28"/>
        </w:rPr>
        <w:t xml:space="preserve">hangából csak a szép, lantos farkak és vastag csőrök villantak ki.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ákezdték ok is a magukét: „Urr, urr, urr.”</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ppen ekkor, mialatt a nyírfajdok a vadpávákkal versenyeztek, valami hallatlan dolog történt. Az állatok egészen elmerültek a játékban, és így nem vették észre, hogy egy róka nesztelenül odasompolygott a vadludak sziklájához. </w:t>
      </w:r>
    </w:p>
    <w:p>
      <w:pPr>
        <w:pStyle w:val="Csakszveg"/>
        <w:rPr/>
      </w:pPr>
      <w:r>
        <w:rPr>
          <w:rFonts w:cs="Times New Roman" w:ascii="Times New Roman" w:hAnsi="Times New Roman"/>
          <w:sz w:val="28"/>
          <w:szCs w:val="28"/>
        </w:rPr>
        <w:t>Nagyon óvatosan mozgott a koma, már majdnem a sziklakúp tetején járt, mikor egy vadlúd meglátta, és nagyot 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ázzatok, vadludak!</w:t>
      </w:r>
    </w:p>
    <w:p>
      <w:pPr>
        <w:pStyle w:val="Csakszveg"/>
        <w:rPr>
          <w:rFonts w:ascii="Times New Roman" w:hAnsi="Times New Roman" w:cs="Times New Roman"/>
          <w:sz w:val="28"/>
          <w:szCs w:val="28"/>
        </w:rPr>
      </w:pPr>
      <w:r>
        <w:rPr>
          <w:rFonts w:cs="Times New Roman" w:ascii="Times New Roman" w:hAnsi="Times New Roman"/>
          <w:sz w:val="28"/>
          <w:szCs w:val="28"/>
        </w:rPr>
        <w:t xml:space="preserve">A róka torkon ragadta, de a ludak már meghallották a vészkiáltást, és felrepülte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állatok akkor látták, hogy Ravaszdi a vadludak szikláján áll, szájában egy halott lúdd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de keményen lakolt, amiért az ünnep békéjét megszegte – holtáig bánhatta, hogy bosszúvágyát nem bírta leküzdeni. Azon nyomban körülfogták a rókák, és az ősi törvényhez híven számkivetésre ítélté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gy sem akadt közöttük, aki enyhíteni próbálta volna az ítéletet, mert jól tudták, hogy akkor kitiltják őket a játszóhelyről, és soha többet oda nem eresztik.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Így hát kihirdették az ítéletet: Ravaszdi örökre száműzetik Skånéból. </w:t>
      </w:r>
    </w:p>
    <w:p>
      <w:pPr>
        <w:pStyle w:val="Csakszveg"/>
        <w:rPr/>
      </w:pPr>
      <w:r>
        <w:rPr>
          <w:rFonts w:cs="Times New Roman" w:ascii="Times New Roman" w:hAnsi="Times New Roman"/>
          <w:sz w:val="28"/>
          <w:szCs w:val="28"/>
        </w:rPr>
        <w:t>El kell hagynia feleségét, családját, vadászterületét, pihenő- és rejtekhelyeit, idegen földön kell szerencsét próbálnia. Semmilyen törvény nem védi a bűnöst, és hogy ezt Skåne minden rókája első pillanatra lássa, a rókák véne leharapta a jobb füle hegyét.   Mihelyt ez megtörtént, a fiatal rókák vérszomjasán nekiestek. Ravaszdi nem tehetett okosabbat – futásnak eredt, menekült a Kulla-hegyr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nyírfajdok és vadpávák versenye eközben zavartalanul folyt tovább.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gy elmerültek a maguk énekében, hogy semmi mással nem tudtak törődni.</w:t>
      </w:r>
    </w:p>
    <w:p>
      <w:pPr>
        <w:pStyle w:val="Csakszveg"/>
        <w:rPr/>
      </w:pPr>
      <w:r>
        <w:rPr>
          <w:rFonts w:cs="Times New Roman" w:ascii="Times New Roman" w:hAnsi="Times New Roman"/>
          <w:sz w:val="28"/>
          <w:szCs w:val="28"/>
        </w:rPr>
        <w:t>Mikor az erdei madarak elvonultak a színről, megjelentek a szarvasok, hogy harci játékaikat bemutassák. Több pár küzdött egyszerre.</w:t>
      </w:r>
    </w:p>
    <w:p>
      <w:pPr>
        <w:pStyle w:val="Csakszveg"/>
        <w:rPr/>
      </w:pPr>
      <w:r>
        <w:rPr>
          <w:rFonts w:cs="Times New Roman" w:ascii="Times New Roman" w:hAnsi="Times New Roman"/>
          <w:sz w:val="28"/>
          <w:szCs w:val="28"/>
        </w:rPr>
        <w:t>A két hím egymásnak rontott, agancs agancson csattant, összeakaszkodtak, egyik a másikat hátra próbálta szorítani. Patáik alól csak úgy repkedtek a gyepgöröngyök, leheletük gőzölgött, torkukon félelmes bőgés tört fel, szügyüket tajték lepte.</w:t>
      </w:r>
    </w:p>
    <w:p>
      <w:pPr>
        <w:pStyle w:val="Csakszveg"/>
        <w:rPr>
          <w:rFonts w:ascii="Times New Roman" w:hAnsi="Times New Roman" w:cs="Times New Roman"/>
          <w:sz w:val="28"/>
          <w:szCs w:val="28"/>
        </w:rPr>
      </w:pPr>
      <w:r>
        <w:rPr>
          <w:rFonts w:cs="Times New Roman" w:ascii="Times New Roman" w:hAnsi="Times New Roman"/>
          <w:sz w:val="28"/>
          <w:szCs w:val="28"/>
        </w:rPr>
        <w:t xml:space="preserve">Körös-körül a sziklaköveken az állatok lélegzetüket visszafojtva figyeltek, nézték a harcias szarvasok viadalát. érezték, hogy bennük is elárad újra az erő, bátorság, tavasz van – most mindent mernének, minden kalandra vállalkoznának. </w:t>
      </w:r>
    </w:p>
    <w:p>
      <w:pPr>
        <w:pStyle w:val="Csakszveg"/>
        <w:rPr/>
      </w:pPr>
      <w:r>
        <w:rPr>
          <w:rFonts w:cs="Times New Roman" w:ascii="Times New Roman" w:hAnsi="Times New Roman"/>
          <w:sz w:val="28"/>
          <w:szCs w:val="28"/>
        </w:rPr>
        <w:t>Nem haragudtak egymásra, de itt is, ott is megemelkedtek a szárnyak, felborzolódtak a tollak, begörbültek a karmok. Ha a szarvasok csak egy szempillantással tovább küzdenek, bősz viaskodás támad körülöttük, mert minden állat égett a vágytól, hogy erejét megmutassa a másik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Ámde a szarvasok a kellő pillanatban abbahagyták a tusát, és tüstént végigfutott </w:t>
      </w:r>
    </w:p>
    <w:p>
      <w:pPr>
        <w:pStyle w:val="Csakszveg"/>
        <w:rPr/>
      </w:pPr>
      <w:r>
        <w:rPr>
          <w:rFonts w:cs="Times New Roman" w:ascii="Times New Roman" w:hAnsi="Times New Roman"/>
          <w:sz w:val="28"/>
          <w:szCs w:val="28"/>
        </w:rPr>
        <w:t>a suttogás sziklakőről sziklakőre: most jönnek a darv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jöttek a nagy, szürke madarak, mintha csak hajnali derengésbe öltöztek volna– szárnytollaik bodrosak, fejük búbja vérpiros. Karcsú nyakukat, kicsi fejüket előrenyújtva lebegtek a föld felett, kecsesen emelgették szárnyukat, és siklottak, forogtak szédítő gyorsaságg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jtelmes, titokzatos volt a táncuk, mintha szürke árnyak suhannának erre-arra. Mintha a magányos mocsár felett szállongó ködöktől tanulták volna. Babonás erő volt a táncukban, aki először látta, az is tüstént megértette, hogy miért erről nevezték el az állatok kulla-hegyi ünnep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ilaj tánc volt, és mégis meleg vágyakozást ébresztett. Senki se gondolt már verekedésre. Akik nézték – ha volt szárnyuk, ha nem –, mind ugyanazt érezték: hogy szeretnének felszállni végtelen magasságokba, meglátni, mi van ott a felhők felett, levetni testük súlyát, és lebegni, elrepülni egy másik világ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t a vágyakozást –a látható valóságon túli titkok után – az állatok csak az évnek ezen az egy napján érezték mindig, amikor a darvak táncát láttá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6 Esőbe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Szerda, március 30.</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volt az első esős napjuk az úton. Amíg a Kerek-tó környékén tartózkodtak a vadludak, mindig szép idejük volt, de aznap, hogy továbbindultak észak felé – eleredt az eső. Babszem órák hosszat ázott-fázott a gúnár hátán, még a foga is vacogott bel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eggel, mikor felkerekedtek, még csendes, szép idő volt. Magasan repültek, </w:t>
      </w:r>
    </w:p>
    <w:p>
      <w:pPr>
        <w:pStyle w:val="Csakszveg"/>
        <w:rPr/>
      </w:pPr>
      <w:r>
        <w:rPr>
          <w:rFonts w:cs="Times New Roman" w:ascii="Times New Roman" w:hAnsi="Times New Roman"/>
          <w:sz w:val="28"/>
          <w:szCs w:val="28"/>
        </w:rPr>
        <w:t>és sietség nélkül, sima szárnycsapással, szigorú rendben – elöl az ék hegyén Akka, mögötte két rézsútos sorban a többi. Most nem gonoszkodtak a háziludakkal, de mivel csendben maradni mégse tudtak, egymásnak kiáltozták a szárnycsapások ütem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hol vagy? Itt vagyok! Te hol vagy? Itt vagyo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egész csapat részt vett a kiáltozásban, csak olykor-olykor hagyták abba, hogy </w:t>
      </w:r>
    </w:p>
    <w:p>
      <w:pPr>
        <w:pStyle w:val="Csakszveg"/>
        <w:rPr/>
      </w:pPr>
      <w:r>
        <w:rPr>
          <w:rFonts w:cs="Times New Roman" w:ascii="Times New Roman" w:hAnsi="Times New Roman"/>
          <w:sz w:val="28"/>
          <w:szCs w:val="28"/>
        </w:rPr>
        <w:t>a szelíd gúnárnak megmutassák az útjelzéseket: a Linderöd hegy kopár lejtőit, a kristianstadi templom tornyát, emitt egy udvarházat, amott egy keskeny földcsíkot két tó közö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lég egyhangú volt az útjuk, Nils bizony megörült, mikor az esőfelhők feltűntek.   Azelőtt csak alulról nézte az esőfelhőket, és azt hitte, szürkék, unalmasak. </w:t>
      </w:r>
    </w:p>
    <w:p>
      <w:pPr>
        <w:pStyle w:val="Csakszveg"/>
        <w:rPr>
          <w:rFonts w:ascii="Times New Roman" w:hAnsi="Times New Roman" w:cs="Times New Roman"/>
          <w:sz w:val="28"/>
          <w:szCs w:val="28"/>
        </w:rPr>
      </w:pPr>
      <w:r>
        <w:rPr>
          <w:rFonts w:cs="Times New Roman" w:ascii="Times New Roman" w:hAnsi="Times New Roman"/>
          <w:sz w:val="28"/>
          <w:szCs w:val="28"/>
        </w:rPr>
        <w:t xml:space="preserve">De bezzeg más volt most, hogy ő is ott úszott közöttük! Tisztán látta, hogy megannyi óriási rakott szekér közeleg égig tornyosodó rakománnyal: ez nagy szürke zsákokat hoz, a másik hordókat – egy-egy hordó akkora, hogy egész tó belefér.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 kádakat és korsókat is látott, félelmes magasságig halmozva. Mikor már olyan sok szekér hajtott oda, hogy az egész tér megtelt, mintha csak valaki jelt adott volna: a kádak, korsók, zsákok és hordók mind ontották a vizet a föld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szempillantásban, hogy az első tavaszi zápor csapkodni kezdett a mezőn, örömrivalgás harsant minden berekben, ligetben odalent – csak úgy zengett a levegőég a kis madarak csivitelését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et majd felvetette a hirtelen lárm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Itt a jó kis eső! Meghozza a tavaszt! A tavasz hozza a virágot, lombot! A lomb </w:t>
      </w:r>
    </w:p>
    <w:p>
      <w:pPr>
        <w:pStyle w:val="Csakszveg"/>
        <w:rPr>
          <w:rFonts w:ascii="Times New Roman" w:hAnsi="Times New Roman" w:cs="Times New Roman"/>
          <w:sz w:val="28"/>
          <w:szCs w:val="28"/>
        </w:rPr>
      </w:pPr>
      <w:r>
        <w:rPr>
          <w:rFonts w:cs="Times New Roman" w:ascii="Times New Roman" w:hAnsi="Times New Roman"/>
          <w:sz w:val="28"/>
          <w:szCs w:val="28"/>
        </w:rPr>
        <w:t>és virág a férget, bogarat! Lesz már sok jó falat!</w:t>
      </w:r>
    </w:p>
    <w:p>
      <w:pPr>
        <w:pStyle w:val="Csakszveg"/>
        <w:rPr/>
      </w:pPr>
      <w:r>
        <w:rPr>
          <w:rFonts w:cs="Times New Roman" w:ascii="Times New Roman" w:hAnsi="Times New Roman"/>
          <w:sz w:val="28"/>
          <w:szCs w:val="28"/>
        </w:rPr>
        <w:t>Sok falat, jó falat! Mi kell még? Mi kell még? – csiviteltek a dalos madar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vadludak is örültek az esőnek, mert felébreszti almukból a növényeket, és lyukat vág a tavak jégkérgébe. Nem is tudtak most komolyan viselkedni, vidáman kurjongattak le a mezőknek.</w:t>
      </w:r>
    </w:p>
    <w:p>
      <w:pPr>
        <w:pStyle w:val="Csakszveg"/>
        <w:rPr>
          <w:rFonts w:ascii="Times New Roman" w:hAnsi="Times New Roman" w:cs="Times New Roman"/>
          <w:sz w:val="28"/>
          <w:szCs w:val="28"/>
        </w:rPr>
      </w:pPr>
      <w:r>
        <w:rPr>
          <w:rFonts w:cs="Times New Roman" w:ascii="Times New Roman" w:hAnsi="Times New Roman"/>
          <w:sz w:val="28"/>
          <w:szCs w:val="28"/>
        </w:rPr>
        <w:t>Egy csupasz, fekete krumpliföldnek ezt kiáltották 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bredjetek! Teremjetek! Jön a tavasz, majd felébreszt! Lustálkodtatok eleg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embereket láttak, akik szaladtak, hogy mielőbb fedél alá kerüljenek, így kiáltoz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jnye már, hová siettek? Nem látjátok, hogy cipók, perecek es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vaskos, nagy felhő sebesen úszott észak felé, mint a lud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yomukban volt, és ezért azt hitték, hogy ok húzzák maguk után.</w:t>
      </w:r>
    </w:p>
    <w:p>
      <w:pPr>
        <w:pStyle w:val="Csakszveg"/>
        <w:rPr>
          <w:rFonts w:ascii="Times New Roman" w:hAnsi="Times New Roman" w:cs="Times New Roman"/>
          <w:sz w:val="28"/>
          <w:szCs w:val="28"/>
        </w:rPr>
      </w:pPr>
      <w:r>
        <w:rPr>
          <w:rFonts w:cs="Times New Roman" w:ascii="Times New Roman" w:hAnsi="Times New Roman"/>
          <w:sz w:val="28"/>
          <w:szCs w:val="28"/>
        </w:rPr>
        <w:t>Most egy gyümölcsöskertet láttak odalent, annak dicseked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övünk már, hozzuk a rózsát, százszorszépet és borsót, babot!</w:t>
      </w:r>
    </w:p>
    <w:p>
      <w:pPr>
        <w:pStyle w:val="Csakszveg"/>
        <w:rPr>
          <w:rFonts w:ascii="Times New Roman" w:hAnsi="Times New Roman" w:cs="Times New Roman"/>
          <w:sz w:val="28"/>
          <w:szCs w:val="28"/>
        </w:rPr>
      </w:pPr>
      <w:r>
        <w:rPr>
          <w:rFonts w:cs="Times New Roman" w:ascii="Times New Roman" w:hAnsi="Times New Roman"/>
          <w:sz w:val="28"/>
          <w:szCs w:val="28"/>
        </w:rPr>
        <w:t>Akinek kell, kapja 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lső záporoknak még örültek, de mikor aztán se akart elállni, egész délután szakadt az eső, türelmetlenül kiáltottak le az erdő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tek még nem elég? Nektek még nem elég?</w:t>
      </w:r>
    </w:p>
    <w:p>
      <w:pPr>
        <w:pStyle w:val="Csakszveg"/>
        <w:rPr>
          <w:rFonts w:ascii="Times New Roman" w:hAnsi="Times New Roman" w:cs="Times New Roman"/>
          <w:sz w:val="28"/>
          <w:szCs w:val="28"/>
        </w:rPr>
      </w:pPr>
      <w:r>
        <w:rPr>
          <w:rFonts w:cs="Times New Roman" w:ascii="Times New Roman" w:hAnsi="Times New Roman"/>
          <w:sz w:val="28"/>
          <w:szCs w:val="28"/>
        </w:rPr>
        <w:t xml:space="preserve">Az eget végig betakarta a szürkeség, a nap úgy elbújt, hogy senkise tudta, hol lehet. Az eső meg ömlött, csapkodta a vadludak szárnyát, keresztülhatolt a zsíros külső tollakon egészen a testükig. A föld csak úgy füstölgött, tó, hegy, erdő, minden egybefolyt, az útjelzéseket se látták. Most már lassúdott a repülésük, elcsendesedett </w:t>
      </w:r>
    </w:p>
    <w:p>
      <w:pPr>
        <w:pStyle w:val="Csakszveg"/>
        <w:rPr/>
      </w:pPr>
      <w:r>
        <w:rPr>
          <w:rFonts w:cs="Times New Roman" w:ascii="Times New Roman" w:hAnsi="Times New Roman"/>
          <w:sz w:val="28"/>
          <w:szCs w:val="28"/>
        </w:rPr>
        <w:t>a vidám kurjongatás. Babszem is kegyetlenül fá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míg repültek, nem csüggedt. Délután leszálltak egy nagy lápra, valami kócos kis fenyő alatt telepedtek meg a lucsokban, hideg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ils még ezt se bánta, vígan futkosott a havas zsombékok között, és szedegette a fagyos áfonyaszemeket. Csak mikor beesteledett, és olyan sűrű lett a sötétség, </w:t>
      </w:r>
    </w:p>
    <w:p>
      <w:pPr>
        <w:pStyle w:val="Csakszveg"/>
        <w:rPr/>
      </w:pPr>
      <w:r>
        <w:rPr>
          <w:rFonts w:cs="Times New Roman" w:ascii="Times New Roman" w:hAnsi="Times New Roman"/>
          <w:sz w:val="28"/>
          <w:szCs w:val="28"/>
        </w:rPr>
        <w:t>hogy az ő törpeszeme se látott semmit, akkor érezte, hogy nagyon is félelmes a puszta láp. A gúnár szárnya alatt kucorgott, de nem tudott aludni, mert ázott-fázott. Meg ropogást, recsegést hallott mindenfelől, és fenyegető susogást. Olyan rémület</w:t>
      </w:r>
    </w:p>
    <w:p>
      <w:pPr>
        <w:pStyle w:val="Csakszveg"/>
        <w:rPr/>
      </w:pPr>
      <w:r>
        <w:rPr>
          <w:rFonts w:cs="Times New Roman" w:ascii="Times New Roman" w:hAnsi="Times New Roman"/>
          <w:sz w:val="28"/>
          <w:szCs w:val="28"/>
        </w:rPr>
        <w:t>szállta meg, hogy azt se tudta, hová legyen. Úgy érezte, ha nem juthat most valahová, ahol világosság van és meleg – szörnyethal félelmé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átha most az egyszer mégis oda merészkednék az emberekhez? – gondolta. – Csak éppen hogy egy kicsit melegedjek a tüzüknél, és egy falatot nyeljek. </w:t>
      </w:r>
    </w:p>
    <w:p>
      <w:pPr>
        <w:pStyle w:val="Csakszveg"/>
        <w:rPr>
          <w:rFonts w:ascii="Times New Roman" w:hAnsi="Times New Roman" w:cs="Times New Roman"/>
          <w:sz w:val="28"/>
          <w:szCs w:val="28"/>
        </w:rPr>
      </w:pPr>
      <w:r>
        <w:rPr>
          <w:rFonts w:cs="Times New Roman" w:ascii="Times New Roman" w:hAnsi="Times New Roman"/>
          <w:sz w:val="28"/>
          <w:szCs w:val="28"/>
        </w:rPr>
        <w:t>Mire a nap felkel, visszajöhetek id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imászott a gúnár szárnya alól, és lecsúszott a földre úgy, hogy se Márton, se </w:t>
      </w:r>
    </w:p>
    <w:p>
      <w:pPr>
        <w:pStyle w:val="Csakszveg"/>
        <w:rPr>
          <w:rFonts w:ascii="Times New Roman" w:hAnsi="Times New Roman" w:cs="Times New Roman"/>
          <w:sz w:val="28"/>
          <w:szCs w:val="28"/>
        </w:rPr>
      </w:pPr>
      <w:r>
        <w:rPr>
          <w:rFonts w:cs="Times New Roman" w:ascii="Times New Roman" w:hAnsi="Times New Roman"/>
          <w:sz w:val="28"/>
          <w:szCs w:val="28"/>
        </w:rPr>
        <w:t>a többi nem ébredt fel. Nesztelenül leosont a moh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em tudta, hol a csodában vannak – még Skånéban-e, vagy ez már Smäland?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is lehet, hogy Blekinge. Valami nagyobb község ablakai homálylottak a messzeségben, azt mindjárt meglátta, és egyenest oda tartott. Hamar rátalált az </w:t>
      </w:r>
    </w:p>
    <w:p>
      <w:pPr>
        <w:pStyle w:val="Csakszveg"/>
        <w:rPr/>
      </w:pPr>
      <w:r>
        <w:rPr>
          <w:rFonts w:cs="Times New Roman" w:ascii="Times New Roman" w:hAnsi="Times New Roman"/>
          <w:sz w:val="28"/>
          <w:szCs w:val="28"/>
        </w:rPr>
        <w:t>útra, és beért a községbe, a főutcá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osszú, faburkolatos utca volt, két oldalán gazdagon díszített faházak, egyik </w:t>
      </w:r>
    </w:p>
    <w:p>
      <w:pPr>
        <w:pStyle w:val="Csakszveg"/>
        <w:rPr>
          <w:rFonts w:ascii="Times New Roman" w:hAnsi="Times New Roman" w:cs="Times New Roman"/>
          <w:sz w:val="28"/>
          <w:szCs w:val="28"/>
        </w:rPr>
      </w:pPr>
      <w:r>
        <w:rPr>
          <w:rFonts w:cs="Times New Roman" w:ascii="Times New Roman" w:hAnsi="Times New Roman"/>
          <w:sz w:val="28"/>
          <w:szCs w:val="28"/>
        </w:rPr>
        <w:t xml:space="preserve">a másik mellett. Sok háznak magas oromzata volt, és az orom szélei ékesen faragottak. A falak, ablakkeretek színesek, egyik kék, másik zöld vagy piros.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üvegezett verandákon is látott színes üveg négyszögeket. És míg ott állt az </w:t>
      </w:r>
    </w:p>
    <w:p>
      <w:pPr>
        <w:pStyle w:val="Csakszveg"/>
        <w:rPr/>
      </w:pPr>
      <w:r>
        <w:rPr>
          <w:rFonts w:cs="Times New Roman" w:ascii="Times New Roman" w:hAnsi="Times New Roman"/>
          <w:sz w:val="28"/>
          <w:szCs w:val="28"/>
        </w:rPr>
        <w:t>utcán, és a szép házakat nézegette, kihallatszott hozzá a meleg szobákból a beszélgetés, nevetgélé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avakat nem tudta megkülönböztetni, de jólesett fülének az emberek hangja.    „Kíváncsi vagyok, mit szólnának, ha csak úgy egyszerűen bezörgetnék és beállítanék” – kérdezte magá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oltaképpen ezért jött a községbe, de most, hogy világos ablakokat látott, </w:t>
      </w:r>
    </w:p>
    <w:p>
      <w:pPr>
        <w:pStyle w:val="Csakszveg"/>
        <w:rPr>
          <w:rFonts w:ascii="Times New Roman" w:hAnsi="Times New Roman" w:cs="Times New Roman"/>
          <w:sz w:val="28"/>
          <w:szCs w:val="28"/>
        </w:rPr>
      </w:pPr>
      <w:r>
        <w:rPr>
          <w:rFonts w:cs="Times New Roman" w:ascii="Times New Roman" w:hAnsi="Times New Roman"/>
          <w:sz w:val="28"/>
          <w:szCs w:val="28"/>
        </w:rPr>
        <w:t xml:space="preserve">elmúlt a félelme, és ahelyett megint az a különös zavartság fogta el, amit az </w:t>
      </w:r>
    </w:p>
    <w:p>
      <w:pPr>
        <w:pStyle w:val="Csakszveg"/>
        <w:rPr>
          <w:rFonts w:ascii="Times New Roman" w:hAnsi="Times New Roman" w:cs="Times New Roman"/>
          <w:sz w:val="28"/>
          <w:szCs w:val="28"/>
        </w:rPr>
      </w:pPr>
      <w:r>
        <w:rPr>
          <w:rFonts w:cs="Times New Roman" w:ascii="Times New Roman" w:hAnsi="Times New Roman"/>
          <w:sz w:val="28"/>
          <w:szCs w:val="28"/>
        </w:rPr>
        <w:t xml:space="preserve">emberek közelében mindig érzett. „Előbb körülnézek, majd csak aztán kopogtatok </w:t>
      </w:r>
    </w:p>
    <w:p>
      <w:pPr>
        <w:pStyle w:val="Csakszveg"/>
        <w:rPr>
          <w:rFonts w:ascii="Times New Roman" w:hAnsi="Times New Roman" w:cs="Times New Roman"/>
          <w:sz w:val="28"/>
          <w:szCs w:val="28"/>
        </w:rPr>
      </w:pPr>
      <w:r>
        <w:rPr>
          <w:rFonts w:cs="Times New Roman" w:ascii="Times New Roman" w:hAnsi="Times New Roman"/>
          <w:sz w:val="28"/>
          <w:szCs w:val="28"/>
        </w:rPr>
        <w:t>be valahov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erkélyre akkor lépett ki egy fiatal lány, amikor Babszem éppen</w:t>
      </w:r>
    </w:p>
    <w:p>
      <w:pPr>
        <w:pStyle w:val="Csakszveg"/>
        <w:rPr/>
      </w:pPr>
      <w:r>
        <w:rPr>
          <w:rFonts w:cs="Times New Roman" w:ascii="Times New Roman" w:hAnsi="Times New Roman"/>
          <w:sz w:val="28"/>
          <w:szCs w:val="28"/>
        </w:rPr>
        <w:t>odaért a ház elé. Előrejött egészen a korlátig, arra könyökö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sik! Jön a tavasz – mondta valaki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nek furcsán elszorult a szíve. Azt hitte, mindjárt sírva fakad.</w:t>
      </w:r>
    </w:p>
    <w:p>
      <w:pPr>
        <w:pStyle w:val="Csakszveg"/>
        <w:rPr>
          <w:rFonts w:ascii="Times New Roman" w:hAnsi="Times New Roman" w:cs="Times New Roman"/>
          <w:sz w:val="28"/>
          <w:szCs w:val="28"/>
        </w:rPr>
      </w:pPr>
      <w:r>
        <w:rPr>
          <w:rFonts w:cs="Times New Roman" w:ascii="Times New Roman" w:hAnsi="Times New Roman"/>
          <w:sz w:val="28"/>
          <w:szCs w:val="28"/>
        </w:rPr>
        <w:t xml:space="preserve">Most először érzett valami kis nyugtalanságot amiatt, hogy kirekesztette magát </w:t>
      </w:r>
    </w:p>
    <w:p>
      <w:pPr>
        <w:pStyle w:val="Csakszveg"/>
        <w:rPr>
          <w:rFonts w:ascii="Times New Roman" w:hAnsi="Times New Roman" w:cs="Times New Roman"/>
          <w:sz w:val="28"/>
          <w:szCs w:val="28"/>
        </w:rPr>
      </w:pPr>
      <w:r>
        <w:rPr>
          <w:rFonts w:cs="Times New Roman" w:ascii="Times New Roman" w:hAnsi="Times New Roman"/>
          <w:sz w:val="28"/>
          <w:szCs w:val="28"/>
        </w:rPr>
        <w:t>az emberek közü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em messze oda, egy üzlet ajtaja előtt kerekes vetőgép állt. Sokáig nézte, aztán felmászott a kocsis helyére, és csettegetett a szájával, mintha lovakat hajtana.    Elképzelte, milyen érdekes volna ezzel a szép masinával járni egy szántóföldön.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pillanatra elfelejtette, hogy törpe lett, és mihelyt eszébe jutott, gyorsan leugrott a vetőgépről. Nyugtalanság fogta el. Bizony sokat veszít az, akinek állatok között kell leélnie az egész életét. Az emberek mégiscsak érdekesek, és sok mindent tud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posta előtt ment el, az újságokra gondolt, amelyek a híreket hozzák a világ négy tájáról. A patikánál meg a doktor névtáblája előtt az jutott eszébe, hogy milyen hatalmas az ember: harcol a betegségek meg a halál ellen. Aztán meglátta a templomot. Ezt azért építették, hogy egy olyan világról beszéljenek az embereknek, amelyik más, mint ez az itteni, megszokott, Istenről akarnak hallani, és a feltámadásról, örök életről. Mennél tovább járkált a városkában, annál több jót gondolt az emberekr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sokszor vannak úgy, hogy nem gondolnak tovább az orruk hegyénél.   Valami akadályt látnak az útjukon, és attól szabadulni akarnak mentül hamarább, nem bánják, akármibe kerül is. Nils Holgersson se tudta eddig, mit veszített azzal, hogy törpévé válto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ost szörnyen megijedt, hogy talán sose nyerheti vissza emberi formáját.</w:t>
      </w:r>
    </w:p>
    <w:p>
      <w:pPr>
        <w:pStyle w:val="Csakszveg"/>
        <w:rPr>
          <w:rFonts w:ascii="Times New Roman" w:hAnsi="Times New Roman" w:cs="Times New Roman"/>
          <w:sz w:val="28"/>
          <w:szCs w:val="28"/>
        </w:rPr>
      </w:pPr>
      <w:r>
        <w:rPr>
          <w:rFonts w:cs="Times New Roman" w:ascii="Times New Roman" w:hAnsi="Times New Roman"/>
          <w:sz w:val="28"/>
          <w:szCs w:val="28"/>
        </w:rPr>
        <w:t>Úristen! Csak tudná, mit csináljon, hogy ember lehessen új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mászott egy lépcsőre, és ott ült a szakadó esőben, törte a fejét.</w:t>
      </w:r>
    </w:p>
    <w:p>
      <w:pPr>
        <w:pStyle w:val="Csakszveg"/>
        <w:rPr>
          <w:rFonts w:ascii="Times New Roman" w:hAnsi="Times New Roman" w:cs="Times New Roman"/>
          <w:sz w:val="28"/>
          <w:szCs w:val="28"/>
        </w:rPr>
      </w:pPr>
      <w:r>
        <w:rPr>
          <w:rFonts w:cs="Times New Roman" w:ascii="Times New Roman" w:hAnsi="Times New Roman"/>
          <w:sz w:val="28"/>
          <w:szCs w:val="28"/>
        </w:rPr>
        <w:t xml:space="preserve">Hosszú órákig ült ott, és olyan erősen gondolkodott, hogy még a homloka </w:t>
      </w:r>
    </w:p>
    <w:p>
      <w:pPr>
        <w:pStyle w:val="Csakszveg"/>
        <w:rPr/>
      </w:pPr>
      <w:r>
        <w:rPr>
          <w:rFonts w:cs="Times New Roman" w:ascii="Times New Roman" w:hAnsi="Times New Roman"/>
          <w:sz w:val="28"/>
          <w:szCs w:val="28"/>
        </w:rPr>
        <w:t>is összeráncolódott. De mégse lett okosabb, mint volt. Mintha körbe-körbe járnának fejében a gondolatok, mennél tovább tanakodott, annál lehetetlenebbnek látta, hogy valaha is segíthessen mag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gy is tudna ilyen nehéz kérdésre felelni, aki olyan keveset tanult, mint én. Mégiscsak az lesz a vége, hogy az emberekhez folyamodom, elmegyek a paphoz vagy a doktorhoz, tanítóhoz. Azok művelt emberek, talán erre is tudnak orvosságot.”</w:t>
      </w:r>
    </w:p>
    <w:p>
      <w:pPr>
        <w:pStyle w:val="Csakszveg"/>
        <w:rPr/>
      </w:pPr>
      <w:r>
        <w:rPr>
          <w:rFonts w:cs="Times New Roman" w:ascii="Times New Roman" w:hAnsi="Times New Roman"/>
          <w:sz w:val="28"/>
          <w:szCs w:val="28"/>
        </w:rPr>
        <w:t>Felállt, hogy máris induljon, és úgy rázta magáról a vizet, mint a kutya, mikor vizesvödörbe es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ppen akkor egy rétibagoly szállt le előtte az útszéli fára, és mindjárt</w:t>
      </w:r>
    </w:p>
    <w:p>
      <w:pPr>
        <w:pStyle w:val="Csakszveg"/>
        <w:rPr/>
      </w:pPr>
      <w:r>
        <w:rPr>
          <w:rFonts w:cs="Times New Roman" w:ascii="Times New Roman" w:hAnsi="Times New Roman"/>
          <w:sz w:val="28"/>
          <w:szCs w:val="28"/>
        </w:rPr>
        <w:t>azután megmozdult a másik is, amelyik az eresz alatt ült addi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uvik! kuvik! Hazaérkezett, kedves Réti szomszéd? Hogy tetszett külföldön? Hogy tetszett külföldön?</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Köszönöm, köszönöm, kedves Kuvik szomszéd, kellemes volt nagyon. </w:t>
      </w:r>
    </w:p>
    <w:p>
      <w:pPr>
        <w:pStyle w:val="Csakszveg"/>
        <w:rPr/>
      </w:pPr>
      <w:r>
        <w:rPr>
          <w:rFonts w:cs="Times New Roman" w:ascii="Times New Roman" w:hAnsi="Times New Roman"/>
          <w:sz w:val="28"/>
          <w:szCs w:val="28"/>
        </w:rPr>
        <w:t>Történt-e valami érdekes, mialatt én külföldön járt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Blekingében nem, kedves Réti szomszéd, de Skånéban ig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varázsoltak egy fiút, akkorka lett, mint egy mókuskölyök – ha elhiszi, ha nem. Úgy hírlik, elrepült egy fehér gúnárral messze Lappország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aztán érdekes újság, Kuvik szomszéd, ez aztán érdekes! És most már nem lehet ember soha többet az a szegény fiú?</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ez nagy titok ám, kedves Réti szomszéd, hétpecsétes titok!</w:t>
      </w:r>
    </w:p>
    <w:p>
      <w:pPr>
        <w:pStyle w:val="Csakszveg"/>
        <w:rPr>
          <w:rFonts w:ascii="Times New Roman" w:hAnsi="Times New Roman" w:cs="Times New Roman"/>
          <w:sz w:val="28"/>
          <w:szCs w:val="28"/>
        </w:rPr>
      </w:pPr>
      <w:r>
        <w:rPr>
          <w:rFonts w:cs="Times New Roman" w:ascii="Times New Roman" w:hAnsi="Times New Roman"/>
          <w:sz w:val="28"/>
          <w:szCs w:val="28"/>
        </w:rPr>
        <w:t xml:space="preserve">De magának talán azért megsúghatom. A törpe azt mondta, hogy ha azt a gúnárt </w:t>
      </w:r>
    </w:p>
    <w:p>
      <w:pPr>
        <w:pStyle w:val="Csakszveg"/>
        <w:rPr/>
      </w:pPr>
      <w:r>
        <w:rPr>
          <w:rFonts w:cs="Times New Roman" w:ascii="Times New Roman" w:hAnsi="Times New Roman"/>
          <w:sz w:val="28"/>
          <w:szCs w:val="28"/>
        </w:rPr>
        <w:t>Ép-egészségesen hazaviszi, és  az . .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az? Mondja tovább, mondja Kuvik szomszé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öjjön, szálljunk fel a torony tetejére, ott majd végigmondom.</w:t>
      </w:r>
    </w:p>
    <w:p>
      <w:pPr>
        <w:pStyle w:val="Csakszveg"/>
        <w:rPr>
          <w:rFonts w:ascii="Times New Roman" w:hAnsi="Times New Roman" w:cs="Times New Roman"/>
          <w:sz w:val="28"/>
          <w:szCs w:val="28"/>
        </w:rPr>
      </w:pPr>
      <w:r>
        <w:rPr>
          <w:rFonts w:cs="Times New Roman" w:ascii="Times New Roman" w:hAnsi="Times New Roman"/>
          <w:sz w:val="28"/>
          <w:szCs w:val="28"/>
        </w:rPr>
        <w:t>Itt az utcán hátha meghallja vala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aglyok elrepültek, és Babszem magasra hajította a sapkáját örömé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 vigyázok Mártonra, és hazaviszem épségben, megint ember leszek ! Hurrá! Hurrá! Megint ember leszek!”</w:t>
      </w:r>
    </w:p>
    <w:p>
      <w:pPr>
        <w:pStyle w:val="Csakszveg"/>
        <w:rPr>
          <w:rFonts w:ascii="Times New Roman" w:hAnsi="Times New Roman" w:cs="Times New Roman"/>
          <w:sz w:val="28"/>
          <w:szCs w:val="28"/>
        </w:rPr>
      </w:pPr>
      <w:r>
        <w:rPr>
          <w:rFonts w:cs="Times New Roman" w:ascii="Times New Roman" w:hAnsi="Times New Roman"/>
          <w:sz w:val="28"/>
          <w:szCs w:val="28"/>
        </w:rPr>
        <w:t xml:space="preserve">Teli torokkal hurrázott, csoda, hogy meg nem hallották a közeli házakban. </w:t>
      </w:r>
    </w:p>
    <w:p>
      <w:pPr>
        <w:pStyle w:val="Csakszveg"/>
        <w:rPr/>
      </w:pPr>
      <w:r>
        <w:rPr>
          <w:rFonts w:cs="Times New Roman" w:ascii="Times New Roman" w:hAnsi="Times New Roman"/>
          <w:sz w:val="28"/>
          <w:szCs w:val="28"/>
        </w:rPr>
        <w:t>De senki se hallotta meg, és ő visszasietett a vadludakhoz a lucskos mocsárra, szaladt, ahogy a lába győzt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7 A három lépcsőfo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Csütörtök, március 31</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a vadludak Smäland északi részén át akartak továbbrepülni, és előreküldtek két hírszerzőt, Ükszit és Kakszit. De azok rossz hírrel tértek vissza: a vizeken még jég van, a mezőt hó fedi.</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Akkor maradjunk itt – kérték Akkát a ludak –, mit csinálunk, ha nincs vizünk, </w:t>
      </w:r>
    </w:p>
    <w:p>
      <w:pPr>
        <w:pStyle w:val="Csakszveg"/>
        <w:rPr/>
      </w:pPr>
      <w:r>
        <w:rPr>
          <w:rFonts w:cs="Times New Roman" w:ascii="Times New Roman" w:hAnsi="Times New Roman"/>
          <w:sz w:val="28"/>
          <w:szCs w:val="28"/>
        </w:rPr>
        <w:t>se legelő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a itt maradunk, egész holdfordulást kell tán végigvárnunk – felelte a vezérlúd. – Jobb lesz Blekingén át repülni keletnek, és a tenger felől kerülni Smälandba, a partján melegebb, ott már tavaszod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Így történt, hogy Babszem másnap Blekinge fölött utazott. A nappali világossággal visszatért a jókedve, meg nem foghatta, mi lelte az este. Most már dehogyis mondott volna le az utazásról és a szabad madáréletről! De nem á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űrű, esős köd takarta a vidéket. Babszem semmit se látott belő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 se tudom, milyen táj felett repülök, szép-e vagy csúnya?” Próbálta</w:t>
      </w:r>
    </w:p>
    <w:p>
      <w:pPr>
        <w:pStyle w:val="Csakszveg"/>
        <w:rPr/>
      </w:pPr>
      <w:r>
        <w:rPr>
          <w:rFonts w:cs="Times New Roman" w:ascii="Times New Roman" w:hAnsi="Times New Roman"/>
          <w:sz w:val="28"/>
          <w:szCs w:val="28"/>
        </w:rPr>
        <w:t>eszébe idézni, amit Blekingéről tanult, de tudta, hogy hiába, hiszen soha bele se nézett a könyv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irtelen maga előtt látta az iskolát. A gyerekek a padban ülnek, és kezüket nyújtogatják, a tanító a katedrán elég mogorva arcot vá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ppen ő, Nils Holgersson áll a térképnél, és Blekingéről kellene felelnie, de </w:t>
      </w:r>
    </w:p>
    <w:p>
      <w:pPr>
        <w:pStyle w:val="Csakszveg"/>
        <w:rPr>
          <w:rFonts w:ascii="Times New Roman" w:hAnsi="Times New Roman" w:cs="Times New Roman"/>
          <w:sz w:val="28"/>
          <w:szCs w:val="28"/>
        </w:rPr>
      </w:pPr>
      <w:r>
        <w:rPr>
          <w:rFonts w:cs="Times New Roman" w:ascii="Times New Roman" w:hAnsi="Times New Roman"/>
          <w:sz w:val="28"/>
          <w:szCs w:val="28"/>
        </w:rPr>
        <w:t xml:space="preserve">nem szól egy szót se. A tanító mind bosszúsabb, aztán feláll, elveszi tőle a mutatópálcát, és helyre küldi. „Na, ebből baj lesz!” – gondolja o magában.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anító az ablakban áll, kinéz a kertbe, aztán egyszer csak halkan füttyent, és visszamegy a helyé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várjatok, mesélek valamit Blekingér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mit akkor mesélt, olyan érdekes volt, hogy még ő is figyelmesen hallgatta. Meg is maradt az eszében, ha csak egy kicsit erőlteti, szóról szóra emlékszik rá.</w:t>
      </w:r>
    </w:p>
    <w:p>
      <w:pPr>
        <w:pStyle w:val="Csakszveg"/>
        <w:rPr/>
      </w:pPr>
      <w:r>
        <w:rPr>
          <w:rFonts w:cs="Times New Roman" w:ascii="Times New Roman" w:hAnsi="Times New Roman"/>
          <w:sz w:val="28"/>
          <w:szCs w:val="28"/>
        </w:rPr>
        <w:t>„</w:t>
      </w:r>
      <w:r>
        <w:rPr>
          <w:rFonts w:cs="Times New Roman" w:ascii="Times New Roman" w:hAnsi="Times New Roman"/>
          <w:sz w:val="28"/>
          <w:szCs w:val="28"/>
        </w:rPr>
        <w:t>Képzeljétek úgy, hogy Smäland egy nagy, magas ház – kezdte a tanító –, fenyves erdőből van a teteje, és előtte széles, háromfokú lépcső nyúlik – ez a lépcső Blekinge.</w:t>
      </w:r>
    </w:p>
    <w:p>
      <w:pPr>
        <w:pStyle w:val="Csakszveg"/>
        <w:rPr>
          <w:rFonts w:ascii="Times New Roman" w:hAnsi="Times New Roman" w:cs="Times New Roman"/>
          <w:sz w:val="28"/>
          <w:szCs w:val="28"/>
        </w:rPr>
      </w:pPr>
      <w:r>
        <w:rPr>
          <w:rFonts w:cs="Times New Roman" w:ascii="Times New Roman" w:hAnsi="Times New Roman"/>
          <w:sz w:val="28"/>
          <w:szCs w:val="28"/>
        </w:rPr>
        <w:t xml:space="preserve">Jó nagyra szabták, annyi szent, nyolc mérföld előrefelé, és ha a Keleti-tengerhez akarnak menni a házbeliek, nyolc mérföldet kell sétálniu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meg öreg is, igen-igen régen épült, sokszor fordult az esztendő, mióta az első fokot a gránitkőbe vágták, és aztán olyan simára egyengetődött, hogy kényelmesen közlekedni lehessen rajta Smäland és a Keleti-tenger között.</w:t>
      </w:r>
    </w:p>
    <w:p>
      <w:pPr>
        <w:pStyle w:val="Csakszveg"/>
        <w:rPr/>
      </w:pPr>
      <w:r>
        <w:rPr>
          <w:rFonts w:cs="Times New Roman" w:ascii="Times New Roman" w:hAnsi="Times New Roman"/>
          <w:sz w:val="28"/>
          <w:szCs w:val="28"/>
        </w:rPr>
        <w:t>Gondolhatjuk, hogy az ilyen ősöreg lépcső nagyon másforma most, mint új korában volt. Nem tudom, mennyire törődtek abban az időben ilyesmivel, de seperni aligha győzték. Pár év alatt bemohosodott, meg az őszi szelek is ráhordták a sok száraz füvet, lombot, tavasszal a lezúduló kő és kavics borította el. És mivel minden ott maradt, ott rothadt a lépcsőn, idővel annyi termőföld gyűlt össze rajta, hogy nemcsak füvek, cserjék, de még bokrok és nagy fák is meggyökereztek 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Ugyanakkor határozottan elkülönödött egymástól a három lépcsőfo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felsőt, amelyik a házhoz – vagyis Smälandhoz – legközelebb esik, sovány, kövecses föld borította, ott nem nőtt más, mint fehérnyír, sajmeggy vagy fenyő, ami tűri a hideget, és kevéssel beéri. Mert ott bizony szegényes, ínséges az élet. Csak meg kell nézni a tenyérnyi irtásföldeket az erdőben, ahol az emberek vetnek és aratnak, meg hogy milyen parányi házacskákat építenek, és milyen messze esik egyik templom a másikt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özépső lépcsőn már jobb a föld, és nincs is olyan kemény hid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ndjárt látni, hogy magasabbak és nemesebb fajtájúak a fá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tt már juhar no, meg tölgy, hárs, csüngőnyír és mogyoró. Sok a szépen</w:t>
      </w:r>
    </w:p>
    <w:p>
      <w:pPr>
        <w:pStyle w:val="Csakszveg"/>
        <w:rPr/>
      </w:pPr>
      <w:r>
        <w:rPr>
          <w:rFonts w:cs="Times New Roman" w:ascii="Times New Roman" w:hAnsi="Times New Roman"/>
          <w:sz w:val="28"/>
          <w:szCs w:val="28"/>
        </w:rPr>
        <w:t>megművelt föld, a házak is szép nagyok, templom sokkal több van, és a templomok körül falvak épültek. Ez az egész lépcsőfok sokkal mutatósabb, mint a felső.</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még különb a harmadik, a legalsó. Kövér, fekete földje van, és lábát örökké </w:t>
      </w:r>
    </w:p>
    <w:p>
      <w:pPr>
        <w:pStyle w:val="Csakszveg"/>
        <w:rPr/>
      </w:pPr>
      <w:r>
        <w:rPr>
          <w:rFonts w:cs="Times New Roman" w:ascii="Times New Roman" w:hAnsi="Times New Roman"/>
          <w:sz w:val="28"/>
          <w:szCs w:val="28"/>
        </w:rPr>
        <w:t>a tengerben fürdeti, fogalma sincs a smälandi hidegr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tt szépen díszlik a bükk, gesztenye, dió, és olyan nagyra megnő, hogy a templom fölébe ér. Itt látni a legnagyobb szántóföldeket, és az emberek nemcsak a földből meg az erdőből élnek, de halásznak, kereskednek, no meg hajóznak is a tengeren.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akóházak díszesek, tágasak, és a templomos falvak vásárhelyekké, városokká nőt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ez még nem minden, amit a három nagy lépcsőfokról mondhatunk. Ha esik odafönn, a smälandi háztetőn, vagy olvad a hó, a víz utat keres magának, és persze </w:t>
      </w:r>
    </w:p>
    <w:p>
      <w:pPr>
        <w:pStyle w:val="Csakszveg"/>
        <w:rPr/>
      </w:pPr>
      <w:r>
        <w:rPr>
          <w:rFonts w:cs="Times New Roman" w:ascii="Times New Roman" w:hAnsi="Times New Roman"/>
          <w:sz w:val="28"/>
          <w:szCs w:val="28"/>
        </w:rPr>
        <w:t>a lépcsőre is jut belőle. Valamikor bizonyosan elöntötte az egészet, de aztán, hogy repedések támadtak, a víz inkább ezeket építette tovább, és ott folyt le. No és a víz csak víz, hiába, soha sincs nyugta. Amit egyik helyen kiásott, magával ragadott – másutt lerakja. Az árkocskákból völgyeket csinált, és a völgyek falára hordta a sok termőföldet, hamarosan megkapaszkodtak ott a bokrok, kúszónövények, fák, és olyan sűrűn benőtték a völgyfalat, hogy az alján kígyózó folyó ki se látszik a sok zöld alól. No és mikor a víz a lépcsőfok szélére ér, nem tehet mást, alábukik a</w:t>
      </w:r>
    </w:p>
    <w:p>
      <w:pPr>
        <w:pStyle w:val="Csakszveg"/>
        <w:rPr/>
      </w:pPr>
      <w:r>
        <w:rPr>
          <w:rFonts w:cs="Times New Roman" w:ascii="Times New Roman" w:hAnsi="Times New Roman"/>
          <w:sz w:val="28"/>
          <w:szCs w:val="28"/>
        </w:rPr>
        <w:t>meredeken, és a zuhanástól úgy nekiszilajodik, hogy elég ereje van malomkereket, gépet hajtani. Ezért aztán malmok és más telepek épültek a vízesések mel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ege is van erről a blekingei lépcsőről, ha a többit elfelejtitek is, ez bizonyosan megmarad a fejetekben, és a meséről aztán eszetekbe jut az is megi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lamikor réges-régen egy hatalmas óriás lakott odafönn a nagy Smäland-házban, és mikor megöregedett, bosszantotta, hogy ha lazacot akar fogni, végig kell baktatnia öreg lábaival a sok mérföldes lépcsőn. Jobb volna, úgy gondolta, ha a lazac jönne fel őhozz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ölment hát a háza tetejére, és nekiállt sziklaköveket dobálni a Keleti-tengerbe. Olyan erővel hajította el a köveket, hogy átrepültek az egész hosszú Blekinge felett, és csakugyan a tengerbe zuhan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nagy sziklakövek loccsanásától a lazacok úgy megijedtek, hogy kiugrottak </w:t>
      </w:r>
    </w:p>
    <w:p>
      <w:pPr>
        <w:pStyle w:val="Csakszveg"/>
        <w:rPr/>
      </w:pPr>
      <w:r>
        <w:rPr>
          <w:rFonts w:cs="Times New Roman" w:ascii="Times New Roman" w:hAnsi="Times New Roman"/>
          <w:sz w:val="28"/>
          <w:szCs w:val="28"/>
        </w:rPr>
        <w:t>a tengerből, és a patakokba menekültek, felvetették magukat a vízeséseken, meg se álltak, amíg a vén óriás házába nem ér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gy csakugyan így volt, bizonyítják a sziklaszigetek és kiálló nagy szirtek a blekingei part előtt – azok az óriás kövei. És a lazac is mindmáig ott vándorol a blekingei vizeken, a zuhatagokon felveti magát, a holt vízben úszik, és nem nyugszik, amíg Smälandba nem é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idék népe hálával tartozik az óriásnak, mert hiszen a lazacfogás</w:t>
      </w:r>
    </w:p>
    <w:p>
      <w:pPr>
        <w:pStyle w:val="Csakszveg"/>
        <w:rPr>
          <w:rFonts w:ascii="Times New Roman" w:hAnsi="Times New Roman" w:cs="Times New Roman"/>
          <w:sz w:val="28"/>
          <w:szCs w:val="28"/>
        </w:rPr>
      </w:pPr>
      <w:r>
        <w:rPr>
          <w:rFonts w:cs="Times New Roman" w:ascii="Times New Roman" w:hAnsi="Times New Roman"/>
          <w:sz w:val="28"/>
          <w:szCs w:val="28"/>
        </w:rPr>
        <w:t>meg a sziklaszigeti kőbányák sok embernek adnak kenyer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8 Ravaszdi még mindig nem nyugha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Péntek, április 1.</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 a ludak, se Ravaszdi nem hitték volna, hogy valaha még találkoz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ost úgy esett, hogy Akkáéknak útba kellett ejteniük Blekingét, és a koma éppen ott tekergett. Még addig se urasági parkot, se vadaskertet nem talált, hogy dúskálhatott volna a rőt vadban és finom húsú őzborjacskákban. Mondhatatlanul elégedetlen volt a sorsá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délután a Ronneby-folyó* táján kószált az elhagyott erdőben, és vadlúdfalkát pillantott meg. Mindjárt meglátta köztük a hófehéret, és ebből tudta, kikhez van szerencséj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ögtön űzőbe vette őket, nemcsak, mert pecsenyére fájt a foga, de a bosszúvágy </w:t>
      </w:r>
    </w:p>
    <w:p>
      <w:pPr>
        <w:pStyle w:val="Csakszveg"/>
        <w:rPr/>
      </w:pPr>
      <w:r>
        <w:rPr>
          <w:rFonts w:cs="Times New Roman" w:ascii="Times New Roman" w:hAnsi="Times New Roman"/>
          <w:sz w:val="28"/>
          <w:szCs w:val="28"/>
        </w:rPr>
        <w:t>is fűtötte. Hiszen nekik köszönheti minden ba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átta, hogy a folyó kanyargását követik, délre fordulnak. „No, akkor ezek a parton akarnak ma hálni. Könnyűszerrel megkaparintok közülük akár hármat is!” – örvendezett, de mikor közelebbről megnézte később a ludak hálóhelyét, el kellett ismernie, hogy okosabbak, mint hitte. Ott ugyan hozzájuk nem fé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onneby kicsi folyócska, de vadregényes partjairól híres. Sok helyütt meredek sziklák között nyomul keresztül, két oldalán a függőleges hegyfalakat sűrűn benőtte a lonc, csipke, galagonya meg az éger-, juhar- és fűzcserje. Alig van szebb dolog a világon, mint kellemes nyári napon ott csónakázni a sötét vizű folyócskán, és felpillantani a sok puha zöldre, ami a durva sziklán megkapaszkod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mikor most Akkáék meg a róka koma odaértek, télvíz ideje volt, nem nyár, </w:t>
      </w:r>
    </w:p>
    <w:p>
      <w:pPr>
        <w:pStyle w:val="Csakszveg"/>
        <w:rPr/>
      </w:pPr>
      <w:r>
        <w:rPr>
          <w:rFonts w:cs="Times New Roman" w:ascii="Times New Roman" w:hAnsi="Times New Roman"/>
          <w:sz w:val="28"/>
          <w:szCs w:val="28"/>
        </w:rPr>
        <w:t>és igazán senkit se érdekelt, hogy a folyó partja szép-e vagy csúnya? A ludak örültek, hogy sikerült a meredek hegyfal tövében egy keskeny homokzátonyt találni, ahol, ha szűken is, de elfér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őttük a hóolvadástói megdagadt, nekiszilajodott folyó, mögöttük a járhatatlan meredek, az alácsüngő ágak eltakarják őket – jobb helyet igazán nem kívánhat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l is aludtak egy szempillantás alatt, de Babszem bizony a szemét se hunyta be. Mihelyt a nap letűnt, megint rájött a félelem, irtózott a sötétségtől meg a vadontól, emberek közé vágyott. </w:t>
      </w:r>
    </w:p>
    <w:p>
      <w:pPr>
        <w:pStyle w:val="Csakszveg"/>
        <w:rPr/>
      </w:pPr>
      <w:r>
        <w:rPr>
          <w:rFonts w:cs="Times New Roman" w:ascii="Times New Roman" w:hAnsi="Times New Roman"/>
          <w:sz w:val="28"/>
          <w:szCs w:val="28"/>
        </w:rPr>
        <w:t>A gúnár szárnya alól nem látott ki, hallani se hallott jól, attól félt, hogyha valami</w:t>
      </w:r>
    </w:p>
    <w:p>
      <w:pPr>
        <w:pStyle w:val="Csakszveg"/>
        <w:rPr/>
      </w:pPr>
      <w:r>
        <w:rPr>
          <w:rFonts w:cs="Times New Roman" w:ascii="Times New Roman" w:hAnsi="Times New Roman"/>
          <w:sz w:val="28"/>
          <w:szCs w:val="28"/>
        </w:rPr>
        <w:t>baj fenyegetné Mártont, nem tudná megmenteni. Meg a sok recsegés, ropogás is nyugtalanította, nem volt maradása ott, kimászott, és inkább a földre ült.</w:t>
      </w:r>
    </w:p>
    <w:p>
      <w:pPr>
        <w:pStyle w:val="Csakszveg"/>
        <w:rPr>
          <w:rFonts w:ascii="Times New Roman" w:hAnsi="Times New Roman" w:cs="Times New Roman"/>
          <w:sz w:val="28"/>
          <w:szCs w:val="28"/>
        </w:rPr>
      </w:pPr>
      <w:r>
        <w:rPr>
          <w:rFonts w:cs="Times New Roman" w:ascii="Times New Roman" w:hAnsi="Times New Roman"/>
          <w:sz w:val="28"/>
          <w:szCs w:val="28"/>
        </w:rPr>
        <w:t>Ravaszdi a szikla peremén állt hosszú orral, és lenézett a vadludak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égy le a szándékodról, koma – ajánlotta magamagának –, ezen a meredeken úgyse tudsz lemászni, ilyen rohanó vízben úgyse tudsz úszni! Hacsak egy talpalatnyi keskeny földcsíkot szárazon hagyott volna a folyó, azon odajutnék hozzájuk, de </w:t>
      </w:r>
    </w:p>
    <w:p>
      <w:pPr>
        <w:pStyle w:val="Csakszveg"/>
        <w:rPr>
          <w:rFonts w:ascii="Times New Roman" w:hAnsi="Times New Roman" w:cs="Times New Roman"/>
          <w:sz w:val="28"/>
          <w:szCs w:val="28"/>
        </w:rPr>
      </w:pPr>
      <w:r>
        <w:rPr>
          <w:rFonts w:cs="Times New Roman" w:ascii="Times New Roman" w:hAnsi="Times New Roman"/>
          <w:sz w:val="28"/>
          <w:szCs w:val="28"/>
        </w:rPr>
        <w:t xml:space="preserve">így lehetetlen.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udják ezek, mit csinálnak, nem fogsz ki rajtu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ő is úgy volt, mint minden róka: amit egyszer elkezdett, nehezen hagyta abba. Ott állt a sziklafal legszélén, hogy legalább szemmel tartsa a zsákmányt, ha már meg nem kaparinthatja. Közben elszámlálta, mennyi bajt hoztak a nyakára, nekik köszönheti, hogy száműzték szülőföldjéről, és itt kell tengődnie Blekingében. </w:t>
      </w:r>
    </w:p>
    <w:p>
      <w:pPr>
        <w:pStyle w:val="Csakszveg"/>
        <w:rPr>
          <w:rFonts w:ascii="Times New Roman" w:hAnsi="Times New Roman" w:cs="Times New Roman"/>
          <w:sz w:val="28"/>
          <w:szCs w:val="28"/>
        </w:rPr>
      </w:pPr>
      <w:r>
        <w:rPr>
          <w:rFonts w:cs="Times New Roman" w:ascii="Times New Roman" w:hAnsi="Times New Roman"/>
          <w:sz w:val="28"/>
          <w:szCs w:val="28"/>
        </w:rPr>
        <w:t xml:space="preserve">Olyan méregbe lovalta magát, hogy mindenáron a halálukat kívánta, még ha nem is lakmározhat a pecsenyéjükből. Mikor már-már szétvetette a düh, valami megzörrent mellette: mókus szaladt le a magas fenyőfán, egy nyuszt üldözte.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em vették észre Ravaszdit, az meg csöndben maradt, és nézte, hogy szöknek fáról fára: a mókus szinte repült, mintha szárnya volna, és a nyuszt is – noha nem olyan mester a kúszásban, mint a mókus – biztonsággal lépett ágról ágra.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j, ha én csak félolyan ügyes mászó volnék – gondolta –, bezzeg nem aludnának ilyen nyugodtan ezek a lud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véget ért a vadászat – vagyis a nyuszt elfogta a mókust –, Ravaszdi odament hozzá, de két lépésre megállt, annak jeléül, hogy nem a zsákmányt akarja elragadni tőle. Udvariasan köszöntötte, és gratulált vadászsikeréhez. Ügyesen válogatta meg a szavait, mint a rókák általában. A nyuszt viszont faragatlan, noha valóságos erdőszépe: teste hosszú, keskeny, feje formás, bundája puha és tömött, torkán sárga folt díszlik. Szóra se méltatta a komát. – Nagyon csodálom – így beszélt Ravaszdi –, hogy az ilyen híres vadász, mint te, holmi kis mókust hajszol, mikor annyival finomabb pecsenye kínálkozik az orra előtt. – Elhallgatott, de mikor látta, hogy a nyuszt még mindig csak szemtelenül vigyorog rá, folytatta. – Fel kell tennem, hogy te is észrevetted a vadludakat itt a fal tövé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or hát mégse vagy olyan nagy mester a sziklamászásban. Ennek a meredeknek nem mersz nekivág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yuszt abban a szempillantásban odaugrott hozzá felgörbített háttal, minden szőrszálát égnek meresztv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dludak?– sziszegte. – Hol? Beszélj, mert átharapom a tork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jó, ne felejtsd el, hogy kétszer akkora vagyok, mint te, beszélj egy kicsit udvariasabban. Szívesen megmutatom neked őket, hiszen ezért jövök.</w:t>
      </w:r>
    </w:p>
    <w:p>
      <w:pPr>
        <w:pStyle w:val="Csakszveg"/>
        <w:rPr>
          <w:rFonts w:ascii="Times New Roman" w:hAnsi="Times New Roman" w:cs="Times New Roman"/>
          <w:sz w:val="28"/>
          <w:szCs w:val="28"/>
        </w:rPr>
      </w:pPr>
      <w:r>
        <w:rPr>
          <w:rFonts w:cs="Times New Roman" w:ascii="Times New Roman" w:hAnsi="Times New Roman"/>
          <w:sz w:val="28"/>
          <w:szCs w:val="28"/>
        </w:rPr>
        <w:t>Egy szempillantással később a nyuszt már a meredeken kúszott lefelé. A róka nézte, hogy surran ágról ágra kígyószerű testével, és elégedetten gondolta: „Amilyen szép, olyan kegyetlen, a vadludaknak alighanem véres éjszakájuk lesz ez a mai az én jóvoltomb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nyuszt– abban a pillanatban, mikor Ravaszdi már szinte hallani vélte a ludak halálkiáltását – váratlanul lefordult az ágról, egyenest be a folyóba, magasra freccsent a víz. És mindjárt azután robajló szárnycsapásokkal felkerekedett, menekült a lúdfalka. Ravaszdi legszívesebben utánuk eredt volna, de tudni akarta, mi történt a nyuszttal, megvárta hát, amíg kikapaszkodik a partra. Csuromvíz volt őkelme,</w:t>
      </w:r>
    </w:p>
    <w:p>
      <w:pPr>
        <w:pStyle w:val="Csakszveg"/>
        <w:rPr>
          <w:rFonts w:ascii="Times New Roman" w:hAnsi="Times New Roman" w:cs="Times New Roman"/>
          <w:sz w:val="28"/>
          <w:szCs w:val="28"/>
        </w:rPr>
      </w:pPr>
      <w:r>
        <w:rPr>
          <w:rFonts w:cs="Times New Roman" w:ascii="Times New Roman" w:hAnsi="Times New Roman"/>
          <w:sz w:val="28"/>
          <w:szCs w:val="28"/>
        </w:rPr>
        <w:t>és minduntalan megállt, hogy lábával megdörzsölje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hittem volna, hogy ilyen tökfilkó vagy. Miért kellett a vízbe pottyanni? – kérdezte a róka fitymálódv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vagyok tökfilkó, ne szidj – mentegetődzött a nyuszt. – A legalsó ágon ültem már, azt hittem, mindjárt vérfürdő lesz, mikor odaugrik elém egy csöppség, akkorka mint a mókus, és kővel fejbe vág, de úgy, hogy lebukfenceztem a vízbe. Mire kimásztam. .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volt kinek tovább mondani. Róka koma már messze járt, loholt a vadludak ut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dél felé vezette csapatát, másik hálóhelyet keresett. Valami kevés világosság még volt, szerencséjükre, és a félhold is magasan állt az égen. No meg jól ismerte a vidéket, többször megesett már vele tavaszi vándorútján, hogy a blekingei partra verte a szél, miután átkelt lúdjaival a Keleti-tenger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olyó, mint fénylő testű fekete kígyó tekergett a holdas tájo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ka követte, amíg csak látta, és elérkezett ludaival az egyik nagy zuhataghoz.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Ronneby itt a föld alá bújik, majd kibukkan – vize áttetsző, mint a kristályüveg –, és alázúdul a keskeny szakadékban, hogy lenn az alján csillogó cseppekre törjön.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fehéren habzó vízesés alatt, a tovarohanó folyóban néhány nagy szikla áll. Ezek egyikére ereszkedtek le most a ludak. Megint jól választották meg a helyet, ilyen késő este egy lélek se jár ott. Napnyugtakor még aligha telepedtek volna oda, mert a vízesés környéke nem vadon erdő. Egyik oldalán papírgyár van, a másikon szép park, ahol állandóan nyüzsögnek a kirándulók, onnan nézik a vízesést de a mi vándorainkat bizony csöppet se érdekelte, hogy nevezetes kirándulóhelyre </w:t>
      </w:r>
    </w:p>
    <w:p>
      <w:pPr>
        <w:pStyle w:val="Csakszveg"/>
        <w:rPr>
          <w:rFonts w:ascii="Times New Roman" w:hAnsi="Times New Roman" w:cs="Times New Roman"/>
          <w:sz w:val="28"/>
          <w:szCs w:val="28"/>
        </w:rPr>
      </w:pPr>
      <w:r>
        <w:rPr>
          <w:rFonts w:cs="Times New Roman" w:ascii="Times New Roman" w:hAnsi="Times New Roman"/>
          <w:sz w:val="28"/>
          <w:szCs w:val="28"/>
        </w:rPr>
        <w:t xml:space="preserve">kerülte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valamit, hát inkább azt tudták, hogy veszedelmes a zúgó, dübörgő vizeken aludni. De hát nem volt más választásuk, és a ragadozóktól megvédte őket a vadul rohanó folyó.</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udak el is aludtak nyomban, de a gyerek nyugtalanabb volt, semhogy aludni tudjon, mellettük ült őrizte a gúnárját.</w:t>
      </w:r>
    </w:p>
    <w:p>
      <w:pPr>
        <w:pStyle w:val="Csakszveg"/>
        <w:rPr/>
      </w:pPr>
      <w:r>
        <w:rPr>
          <w:rFonts w:cs="Times New Roman" w:ascii="Times New Roman" w:hAnsi="Times New Roman"/>
          <w:sz w:val="28"/>
          <w:szCs w:val="28"/>
        </w:rPr>
        <w:t>Ravaszdi nemsokára odaért nagy loholva a partra. Tüstént meglátta a ludakat, és azt is látta, hogy nem férhet hozzájuk. De nagyon nehezére esett lemondani a kövér zsákmányról. Lekuporodott, és leste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gy érezte, egész vadászbecsülete oda van, ha ezt a szégyent ki nem reparálja. Éppen akkor mászott ki a vízből egy vidra lazaccal a szájában.</w:t>
      </w:r>
    </w:p>
    <w:p>
      <w:pPr>
        <w:pStyle w:val="Csakszveg"/>
        <w:rPr/>
      </w:pPr>
      <w:r>
        <w:rPr>
          <w:rFonts w:cs="Times New Roman" w:ascii="Times New Roman" w:hAnsi="Times New Roman"/>
          <w:sz w:val="28"/>
          <w:szCs w:val="28"/>
        </w:rPr>
        <w:t>Ravaszdi elébe ment, de két lépéssel előtte megállt, annak jeléül, hogy nem a prédát akarja elragadni tő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ura szerzet vagy, hallod – így szólította meg. – Apró halakat fogdosol, mikor a szirteken mindenütt vadludak alusz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 felindulásában most ő is bárdolatlanul viselkedett, szokása ellenére nem válogatta a szavakat. A vidra rá se hederített, pedig ismerte Ravaszdit, ő is gyakran járt a Kerek-tó partján, és ott többször találkoz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lazacomra fáj a fogad, mi? Ismerlek komám, de engem nem teszel bolondd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csak, te vagy az Kapdel? – Ravaszdi megörült, mikor ráismert, tudta, hogy Kapdel vidra merész és pompás úszó. – De hát megértem, hogy inkább látni se akarod őket, ha úgyse tudsz kárt tenni bennü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sakhogy a vidra, akinek úszóhártyás lába van, és vízálló, tömött bundája, meg </w:t>
      </w:r>
    </w:p>
    <w:p>
      <w:pPr>
        <w:pStyle w:val="Csakszveg"/>
        <w:rPr>
          <w:rFonts w:ascii="Times New Roman" w:hAnsi="Times New Roman" w:cs="Times New Roman"/>
          <w:sz w:val="28"/>
          <w:szCs w:val="28"/>
        </w:rPr>
      </w:pPr>
      <w:r>
        <w:rPr>
          <w:rFonts w:cs="Times New Roman" w:ascii="Times New Roman" w:hAnsi="Times New Roman"/>
          <w:sz w:val="28"/>
          <w:szCs w:val="28"/>
        </w:rPr>
        <w:t xml:space="preserve">a farka is valóságos kormánylapát, ezt a sértést nem hagyhatta magán száradni.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ncs a világon olyan zuhatag, hogy ő el ne bánjon vele. Hátrafordult, és mihelyt a vadludakat meglátta, eldobta a lazacot, és már csúszott is le hanyatt-homlok a meredek part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mindez nem kora tavasszal történik, hanem később, amikor a parkban lakó csalogányok már hazaérkeztek, bizonyosan sok estén, sok hajnalon megénekelték volna Kapdel vidra hősies viadalát a zuhataggal. Mert bizony többször elsodorta a szilaj ár, és levitte jó darabon, de ő mindannyiszor megküzdött vele, és visszakerült.      A köveken átkapaszkodott, a holt vízben úszott, és közelebb-közelebb ért az alvó</w:t>
      </w:r>
    </w:p>
    <w:p>
      <w:pPr>
        <w:pStyle w:val="Csakszveg"/>
        <w:rPr/>
      </w:pPr>
      <w:r>
        <w:rPr>
          <w:rFonts w:cs="Times New Roman" w:ascii="Times New Roman" w:hAnsi="Times New Roman"/>
          <w:sz w:val="28"/>
          <w:szCs w:val="28"/>
        </w:rPr>
        <w:t>vadludakhoz. Vakmerő vállalkozás volt, bizony méltó a csalogányok énekére.     Ravaszdi követte szemével, amennyire tudta. Látta, hogy végre-valahára odaér, már kapaszkodik fel a kőre a ludakhoz. De abban a pillanatban éles jaj kiáltást hallott:   Kapdel hátrabukott, hanyatt esett a vízbe, úgyhogy elsodródott, mint a gyámoltalan macskakölyök.</w:t>
      </w:r>
    </w:p>
    <w:p>
      <w:pPr>
        <w:pStyle w:val="Csakszveg"/>
        <w:rPr/>
      </w:pPr>
      <w:r>
        <w:rPr>
          <w:rFonts w:cs="Times New Roman" w:ascii="Times New Roman" w:hAnsi="Times New Roman"/>
          <w:sz w:val="28"/>
          <w:szCs w:val="28"/>
        </w:rPr>
        <w:t>Mindjárt azután kemény szárnycsattogtatással felrepült a lúdcsapat.</w:t>
      </w:r>
    </w:p>
    <w:p>
      <w:pPr>
        <w:pStyle w:val="Csakszveg"/>
        <w:rPr>
          <w:rFonts w:ascii="Times New Roman" w:hAnsi="Times New Roman" w:cs="Times New Roman"/>
          <w:sz w:val="28"/>
          <w:szCs w:val="28"/>
        </w:rPr>
      </w:pPr>
      <w:r>
        <w:rPr>
          <w:rFonts w:cs="Times New Roman" w:ascii="Times New Roman" w:hAnsi="Times New Roman"/>
          <w:sz w:val="28"/>
          <w:szCs w:val="28"/>
        </w:rPr>
        <w:t>Szálltak tovább, új alvóhelyet keres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vidra kikapaszkodott a partra. Nem szólt, csak nyalogatta az egyik első lábá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kor Ravaszdi csúfolódott, felcsatta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k én úszni, nem azon múlott. Fel is kapaszkodtam volna a kőre, hiszen ott voltam már, de odaugrott egy parányi fickó, és valami éles vassal rám vágott, úgy fájt az ütés, hogy hátraestem, és elvitt a ví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avaszdi a többire nem volt kíváncsi, messze járt már, loholt a ludak ut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on az estén immár harmadszor késztették menekülésre a csapatot.</w:t>
      </w:r>
    </w:p>
    <w:p>
      <w:pPr>
        <w:pStyle w:val="Csakszveg"/>
        <w:rPr/>
      </w:pPr>
      <w:r>
        <w:rPr>
          <w:rFonts w:cs="Times New Roman" w:ascii="Times New Roman" w:hAnsi="Times New Roman"/>
          <w:sz w:val="28"/>
          <w:szCs w:val="28"/>
        </w:rPr>
        <w:t>Még szerencse, hogy Akka tudott a közelben egy jó helyet, és a hold világánál sikerült odatalálnia. Megint délnek repültek a folyó fel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tengerpart közelében van a híres Ronneby gyógyfürdő nagy szállodáival, nyaralóival, fürdő- és kútházával. Minden madár tudja, hogy ezek az épületek </w:t>
      </w:r>
    </w:p>
    <w:p>
      <w:pPr>
        <w:pStyle w:val="Csakszveg"/>
        <w:rPr>
          <w:rFonts w:ascii="Times New Roman" w:hAnsi="Times New Roman" w:cs="Times New Roman"/>
          <w:sz w:val="28"/>
          <w:szCs w:val="28"/>
        </w:rPr>
      </w:pPr>
      <w:r>
        <w:rPr>
          <w:rFonts w:cs="Times New Roman" w:ascii="Times New Roman" w:hAnsi="Times New Roman"/>
          <w:sz w:val="28"/>
          <w:szCs w:val="28"/>
        </w:rPr>
        <w:t xml:space="preserve">télen át üresen állnak, nem egy falka talál menedéket az elhagyott erkélyeken </w:t>
      </w:r>
    </w:p>
    <w:p>
      <w:pPr>
        <w:pStyle w:val="Csakszveg"/>
        <w:rPr>
          <w:rFonts w:ascii="Times New Roman" w:hAnsi="Times New Roman" w:cs="Times New Roman"/>
          <w:sz w:val="28"/>
          <w:szCs w:val="28"/>
        </w:rPr>
      </w:pPr>
      <w:r>
        <w:rPr>
          <w:rFonts w:cs="Times New Roman" w:ascii="Times New Roman" w:hAnsi="Times New Roman"/>
          <w:sz w:val="28"/>
          <w:szCs w:val="28"/>
        </w:rPr>
        <w:t>és verandáko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káék is egy szálloda erkélyére bocsátkoztak le, és mint mindig – rögtön elaludtak. De Babszem tovább virrasztott, nem mert bebújni a gúnár szárnya alá.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rkély délre nézett, úgyhogy kilátott a tenger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már aludni nem tud, gondolta, legalább nézegeti ezt az érdekes partot.</w:t>
      </w:r>
    </w:p>
    <w:p>
      <w:pPr>
        <w:pStyle w:val="Csakszveg"/>
        <w:rPr>
          <w:rFonts w:ascii="Times New Roman" w:hAnsi="Times New Roman" w:cs="Times New Roman"/>
          <w:sz w:val="28"/>
          <w:szCs w:val="28"/>
        </w:rPr>
      </w:pPr>
      <w:r>
        <w:rPr>
          <w:rFonts w:cs="Times New Roman" w:ascii="Times New Roman" w:hAnsi="Times New Roman"/>
          <w:sz w:val="28"/>
          <w:szCs w:val="28"/>
        </w:rPr>
        <w:t xml:space="preserve">Mert a szárazföld meg a tenger sokféleképpen találkozhatnak. Néhol lapos, zsombékos rétjeit nyújtja a szárazföld a tenger felé, az meg futóhomokot hoz, </w:t>
      </w:r>
    </w:p>
    <w:p>
      <w:pPr>
        <w:pStyle w:val="Csakszveg"/>
        <w:rPr>
          <w:rFonts w:ascii="Times New Roman" w:hAnsi="Times New Roman" w:cs="Times New Roman"/>
          <w:sz w:val="28"/>
          <w:szCs w:val="28"/>
        </w:rPr>
      </w:pPr>
      <w:r>
        <w:rPr>
          <w:rFonts w:cs="Times New Roman" w:ascii="Times New Roman" w:hAnsi="Times New Roman"/>
          <w:sz w:val="28"/>
          <w:szCs w:val="28"/>
        </w:rPr>
        <w:t xml:space="preserve">és sáncokat, halmokat rak a partra. </w:t>
      </w:r>
    </w:p>
    <w:p>
      <w:pPr>
        <w:pStyle w:val="Csakszveg"/>
        <w:rPr>
          <w:rFonts w:ascii="Times New Roman" w:hAnsi="Times New Roman" w:cs="Times New Roman"/>
          <w:sz w:val="28"/>
          <w:szCs w:val="28"/>
        </w:rPr>
      </w:pPr>
      <w:r>
        <w:rPr>
          <w:rFonts w:cs="Times New Roman" w:ascii="Times New Roman" w:hAnsi="Times New Roman"/>
          <w:sz w:val="28"/>
          <w:szCs w:val="28"/>
        </w:rPr>
        <w:t xml:space="preserve">Mintha rossz szemmel néznék egymást, és mind a kettő csak a legsilányabbat </w:t>
      </w:r>
    </w:p>
    <w:p>
      <w:pPr>
        <w:pStyle w:val="Csakszveg"/>
        <w:rPr>
          <w:rFonts w:ascii="Times New Roman" w:hAnsi="Times New Roman" w:cs="Times New Roman"/>
          <w:sz w:val="28"/>
          <w:szCs w:val="28"/>
        </w:rPr>
      </w:pPr>
      <w:r>
        <w:rPr>
          <w:rFonts w:cs="Times New Roman" w:ascii="Times New Roman" w:hAnsi="Times New Roman"/>
          <w:sz w:val="28"/>
          <w:szCs w:val="28"/>
        </w:rPr>
        <w:t xml:space="preserve">mutatná abból, amije van. Másutt meg sziklákból falat tol maga előtt a szárazföld, mikor a tenger elé megy, mintha veszedelemtől félne, és a tenger is haragos hullámveréssel jön, bömbölve korbácsolja, ostromolja a sziklákat.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i nézi, azt hiszi, össze akarja törni az egész partot. Blekingében megint másképpen van: ott a föld partfokokra, szirtekre hasadozott, a tenger meg </w:t>
      </w:r>
    </w:p>
    <w:p>
      <w:pPr>
        <w:pStyle w:val="Csakszveg"/>
        <w:rPr/>
      </w:pPr>
      <w:r>
        <w:rPr>
          <w:rFonts w:cs="Times New Roman" w:ascii="Times New Roman" w:hAnsi="Times New Roman"/>
          <w:sz w:val="28"/>
          <w:szCs w:val="28"/>
        </w:rPr>
        <w:t>fjordokra, öblökre, szigetközökre aprózta magát, talán ezért tetszik úgy, mintha örömmel mennének egymás e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ert furcsa ám a tenger. Kinn a messzeségben pusztán, szélesen terül, nincs </w:t>
      </w:r>
    </w:p>
    <w:p>
      <w:pPr>
        <w:pStyle w:val="Csakszveg"/>
        <w:rPr>
          <w:rFonts w:ascii="Times New Roman" w:hAnsi="Times New Roman" w:cs="Times New Roman"/>
          <w:sz w:val="28"/>
          <w:szCs w:val="28"/>
        </w:rPr>
      </w:pPr>
      <w:r>
        <w:rPr>
          <w:rFonts w:cs="Times New Roman" w:ascii="Times New Roman" w:hAnsi="Times New Roman"/>
          <w:sz w:val="28"/>
          <w:szCs w:val="28"/>
        </w:rPr>
        <w:t xml:space="preserve">más dolga, mint szürke hullámokat hömpölygetni. Aztán, hogy a part felé </w:t>
      </w:r>
    </w:p>
    <w:p>
      <w:pPr>
        <w:pStyle w:val="Csakszveg"/>
        <w:rPr>
          <w:rFonts w:ascii="Times New Roman" w:hAnsi="Times New Roman" w:cs="Times New Roman"/>
          <w:sz w:val="28"/>
          <w:szCs w:val="28"/>
        </w:rPr>
      </w:pPr>
      <w:r>
        <w:rPr>
          <w:rFonts w:cs="Times New Roman" w:ascii="Times New Roman" w:hAnsi="Times New Roman"/>
          <w:sz w:val="28"/>
          <w:szCs w:val="28"/>
        </w:rPr>
        <w:t xml:space="preserve">közeledik, és rátalál az első szirtre, rögtön hatalmába ejti, lemossa róla a zöldet, </w:t>
      </w:r>
    </w:p>
    <w:p>
      <w:pPr>
        <w:pStyle w:val="Csakszveg"/>
        <w:rPr>
          <w:rFonts w:ascii="Times New Roman" w:hAnsi="Times New Roman" w:cs="Times New Roman"/>
          <w:sz w:val="28"/>
          <w:szCs w:val="28"/>
        </w:rPr>
      </w:pPr>
      <w:r>
        <w:rPr>
          <w:rFonts w:cs="Times New Roman" w:ascii="Times New Roman" w:hAnsi="Times New Roman"/>
          <w:sz w:val="28"/>
          <w:szCs w:val="28"/>
        </w:rPr>
        <w:t xml:space="preserve">hogy az is csupasz és szürke legyen, mint ő maga. Beljebb még egy szirtet talál, </w:t>
      </w:r>
    </w:p>
    <w:p>
      <w:pPr>
        <w:pStyle w:val="Csakszveg"/>
        <w:rPr/>
      </w:pPr>
      <w:r>
        <w:rPr>
          <w:rFonts w:cs="Times New Roman" w:ascii="Times New Roman" w:hAnsi="Times New Roman"/>
          <w:sz w:val="28"/>
          <w:szCs w:val="28"/>
        </w:rPr>
        <w:t>és azzal éppen úgy bánik, meg a harmadikkal, negyedikkel is, kifosztja, levetkőzteti, mint zsivány az áldozatát. De mikor aztán mind sűrűbben következnek a szirtek,</w:t>
      </w:r>
    </w:p>
    <w:p>
      <w:pPr>
        <w:pStyle w:val="Csakszveg"/>
        <w:rPr/>
      </w:pPr>
      <w:r>
        <w:rPr>
          <w:rFonts w:cs="Times New Roman" w:ascii="Times New Roman" w:hAnsi="Times New Roman"/>
          <w:sz w:val="28"/>
          <w:szCs w:val="28"/>
        </w:rPr>
        <w:t>a tenger megérti, hogy a part a legkisebb gyermekeit küldi elébe, így akarja könyörületre bírni, és attól fogva szelídebben bánik vel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hogy közeledik hozzá, már nem hány olyan magas hullámokat, enyhébb az ostroma – egy-egy repedésben, gödörben meghagyja a zöldet is, szigetközökre, öblökre aprózódik, és végül a part tövében már olyan nyájas és szelíd, mintha </w:t>
      </w:r>
    </w:p>
    <w:p>
      <w:pPr>
        <w:pStyle w:val="Csakszveg"/>
        <w:rPr/>
      </w:pPr>
      <w:r>
        <w:rPr>
          <w:rFonts w:cs="Times New Roman" w:ascii="Times New Roman" w:hAnsi="Times New Roman"/>
          <w:sz w:val="28"/>
          <w:szCs w:val="28"/>
        </w:rPr>
        <w:t>nem is ugyanaz a tenger volna, még a csónak is kimerészkedik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és a part! Egyhangúan terül el, itt ugyanolyan, mint amott: lapos mezők, nyíresek vagy hosszan elnyúló, erdős domboldalak.</w:t>
      </w:r>
    </w:p>
    <w:p>
      <w:pPr>
        <w:pStyle w:val="Csakszveg"/>
        <w:rPr/>
      </w:pPr>
      <w:r>
        <w:rPr>
          <w:rFonts w:cs="Times New Roman" w:ascii="Times New Roman" w:hAnsi="Times New Roman"/>
          <w:sz w:val="28"/>
          <w:szCs w:val="28"/>
        </w:rPr>
        <w:t>Olyan a part, mintha nem tudna egyebet, csak zabot, répát, krumplit meg fenyőfát teremni. És ha belevág egy öböl, azt nyírrel, égercserjével szegi körül, mint a közönséges édesvizű tavakat. Jön a másik öböl – a part még azzal se teketóriázik, felöltözteti, mint az elsőt. De mind több, több öböl vág bele, és szélesednek, szerteágaznak, összevissza repesztik a szikláit, erdőit, ha akarja, ha nem – észre kell vennie ő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Ejnye, hiszen maga a tenger jön hozzám – mondja a part, és felékesíti magát, virágdíszbe öltözik, dombhátakat bocsát a vízbe, szigeteket hajigál bele. </w:t>
      </w:r>
    </w:p>
    <w:p>
      <w:pPr>
        <w:pStyle w:val="Csakszveg"/>
        <w:rPr>
          <w:rFonts w:ascii="Times New Roman" w:hAnsi="Times New Roman" w:cs="Times New Roman"/>
          <w:sz w:val="28"/>
          <w:szCs w:val="28"/>
        </w:rPr>
      </w:pPr>
      <w:r>
        <w:rPr>
          <w:rFonts w:cs="Times New Roman" w:ascii="Times New Roman" w:hAnsi="Times New Roman"/>
          <w:sz w:val="28"/>
          <w:szCs w:val="28"/>
        </w:rPr>
        <w:t xml:space="preserve">Most már nem kell neki a fenyő, leveti, mint hétköznapi ruhát, tölggyel, hárssal, gesztenyével, virágos rétekkel ékeskedi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mikor találkozik a tengerrel, rá se lehet ismer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rsze ezt inkább csak nyáron látja az ember, de annyit Nils is megérzett, hogy </w:t>
      </w:r>
    </w:p>
    <w:p>
      <w:pPr>
        <w:pStyle w:val="Csakszveg"/>
        <w:rPr>
          <w:rFonts w:ascii="Times New Roman" w:hAnsi="Times New Roman" w:cs="Times New Roman"/>
          <w:sz w:val="28"/>
          <w:szCs w:val="28"/>
        </w:rPr>
      </w:pPr>
      <w:r>
        <w:rPr>
          <w:rFonts w:cs="Times New Roman" w:ascii="Times New Roman" w:hAnsi="Times New Roman"/>
          <w:sz w:val="28"/>
          <w:szCs w:val="28"/>
        </w:rPr>
        <w:t xml:space="preserve">itt nyájasabb, szelídebb a természet, ő is nyugodtabb volt, mint előtte való éjszaka. Míg egyszer csak hangos, félelmes csaholást nem hallott. Egy róka állt az erkély </w:t>
      </w:r>
    </w:p>
    <w:p>
      <w:pPr>
        <w:pStyle w:val="Csakszveg"/>
        <w:rPr/>
      </w:pPr>
      <w:r>
        <w:rPr>
          <w:rFonts w:cs="Times New Roman" w:ascii="Times New Roman" w:hAnsi="Times New Roman"/>
          <w:sz w:val="28"/>
          <w:szCs w:val="28"/>
        </w:rPr>
        <w:t>alatt a holdas téren. Ravaszdi volt az. Megint nyomukba ért, és mikor látta, hogy nem férhet hozzájuk, mérgében dühösen ugatott. Akka, a százéves vezérlúd felébredt,</w:t>
      </w:r>
    </w:p>
    <w:p>
      <w:pPr>
        <w:pStyle w:val="Csakszveg"/>
        <w:rPr>
          <w:rFonts w:ascii="Times New Roman" w:hAnsi="Times New Roman" w:cs="Times New Roman"/>
          <w:sz w:val="28"/>
          <w:szCs w:val="28"/>
        </w:rPr>
      </w:pPr>
      <w:r>
        <w:rPr>
          <w:rFonts w:cs="Times New Roman" w:ascii="Times New Roman" w:hAnsi="Times New Roman"/>
          <w:sz w:val="28"/>
          <w:szCs w:val="28"/>
        </w:rPr>
        <w:t>és bár nem látta Ravaszdit, megismerte az ugatás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vagy az?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vagyok – felelte a róka. – Meg akarom kérdezni, hogy ízlett ez a mai éjszaka? Mert nekem köszönheti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értsem, hogy te küldted ránk a nyusztot meg a vidr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A vitézi tettet nincs miért tagadjuk – felelte Ravaszdi. – Te vadlúdjátékot űztél velem egyszer, hát én most rókajátékot űzök veled.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nincs szándékom abbahagyni, amíg csak egyetlen élő van köztetek,</w:t>
      </w:r>
    </w:p>
    <w:p>
      <w:pPr>
        <w:pStyle w:val="Csakszveg"/>
        <w:rPr>
          <w:rFonts w:ascii="Times New Roman" w:hAnsi="Times New Roman" w:cs="Times New Roman"/>
          <w:sz w:val="28"/>
          <w:szCs w:val="28"/>
        </w:rPr>
      </w:pPr>
      <w:r>
        <w:rPr>
          <w:rFonts w:cs="Times New Roman" w:ascii="Times New Roman" w:hAnsi="Times New Roman"/>
          <w:sz w:val="28"/>
          <w:szCs w:val="28"/>
        </w:rPr>
        <w:t>még ha Lappföldig üldözlek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ondolhatnál pedig arra is, hogy nem nagy dicsőség, ha védtelen vadludakat üldöz, akinek olyan éles foga és karma van, mint neked.</w:t>
      </w:r>
    </w:p>
    <w:p>
      <w:pPr>
        <w:pStyle w:val="Csakszveg"/>
        <w:rPr/>
      </w:pPr>
      <w:r>
        <w:rPr>
          <w:rFonts w:cs="Times New Roman" w:ascii="Times New Roman" w:hAnsi="Times New Roman"/>
          <w:sz w:val="28"/>
          <w:szCs w:val="28"/>
        </w:rPr>
        <w:t>Akka szavaiból a róka azt értette ki, hogy megijedt tőle, és sietett kihasználni a helyzet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jlandó vagyok békét kötni veletek, ha ledobod nekem a kis fickót, aki annyiszor megbosszantott. Akkor nem zaklatlak tovább se téged, se a ludaida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Babszemet nem adhatom ki neked – felelte Akka. – Nincs közöttünk egy se, </w:t>
      </w:r>
    </w:p>
    <w:p>
      <w:pPr>
        <w:pStyle w:val="Csakszveg"/>
        <w:rPr>
          <w:rFonts w:ascii="Times New Roman" w:hAnsi="Times New Roman" w:cs="Times New Roman"/>
          <w:sz w:val="28"/>
          <w:szCs w:val="28"/>
        </w:rPr>
      </w:pPr>
      <w:r>
        <w:rPr>
          <w:rFonts w:cs="Times New Roman" w:ascii="Times New Roman" w:hAnsi="Times New Roman"/>
          <w:sz w:val="28"/>
          <w:szCs w:val="28"/>
        </w:rPr>
        <w:t>aki szíves örömest oda ne adná érte az élet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o, ha meg annyira kedves a szíveteknek, hát ígérem, hogy ő lesz a legelső, </w:t>
      </w:r>
    </w:p>
    <w:p>
      <w:pPr>
        <w:pStyle w:val="Csakszveg"/>
        <w:rPr>
          <w:rFonts w:ascii="Times New Roman" w:hAnsi="Times New Roman" w:cs="Times New Roman"/>
          <w:sz w:val="28"/>
          <w:szCs w:val="28"/>
        </w:rPr>
      </w:pPr>
      <w:r>
        <w:rPr>
          <w:rFonts w:cs="Times New Roman" w:ascii="Times New Roman" w:hAnsi="Times New Roman"/>
          <w:sz w:val="28"/>
          <w:szCs w:val="28"/>
        </w:rPr>
        <w:t>akin bosszúmat töltö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ka nem szólt többet. A róka még szitkozódott egy darabig, aztán mélységes csend lett megint. Babszem ébren volt, és most már amiatt nem tudott elaludni, </w:t>
      </w:r>
    </w:p>
    <w:p>
      <w:pPr>
        <w:pStyle w:val="Csakszveg"/>
        <w:rPr/>
      </w:pPr>
      <w:r>
        <w:rPr>
          <w:rFonts w:cs="Times New Roman" w:ascii="Times New Roman" w:hAnsi="Times New Roman"/>
          <w:sz w:val="28"/>
          <w:szCs w:val="28"/>
        </w:rPr>
        <w:t xml:space="preserve">amit Akka a rókának mondott. „Életüket adnák érte” – micsoda nagy szó!            </w:t>
      </w:r>
    </w:p>
    <w:p>
      <w:pPr>
        <w:pStyle w:val="Csakszveg"/>
        <w:rPr>
          <w:rFonts w:ascii="Times New Roman" w:hAnsi="Times New Roman" w:cs="Times New Roman"/>
          <w:sz w:val="28"/>
          <w:szCs w:val="28"/>
        </w:rPr>
      </w:pPr>
      <w:r>
        <w:rPr>
          <w:rFonts w:cs="Times New Roman" w:ascii="Times New Roman" w:hAnsi="Times New Roman"/>
          <w:sz w:val="28"/>
          <w:szCs w:val="28"/>
        </w:rPr>
        <w:t>Nils Holgersson ilyet még sohase hall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ha egykor igaz volt is, hogy senkit és semmit nem szeret igazán, mostantól fogva nem mondhatta ezt róla, aki szívébe lát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9 Svédország hadikikötőj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ombat, április 2.</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oldvilágos, csendes este volt Karlskrona kikötővárosban, de napközben szakadt </w:t>
      </w:r>
    </w:p>
    <w:p>
      <w:pPr>
        <w:pStyle w:val="Csakszveg"/>
        <w:rPr/>
      </w:pPr>
      <w:r>
        <w:rPr>
          <w:rFonts w:cs="Times New Roman" w:ascii="Times New Roman" w:hAnsi="Times New Roman"/>
          <w:sz w:val="28"/>
          <w:szCs w:val="28"/>
        </w:rPr>
        <w:t>az eső, fújt a szél, és az emberek talán azt hitték, hogy még mindig tart a rossz idő, mert alig egy-kettő merészkedett csak ki az utcá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hagyatott volt a város, mikor Akka és ludai odaérkeztek. Aznap megint nagyon későig a levegőben voltak, itt a sziklaszigeteken akartak végre megtelepedni, mert a blekingei parton nem maradhattak Ravaszdi mia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most, hogy ilyen nagy magasságból nézett le a tengerre meg a sziklaszigetek tömkelegére – valahogy furcsának, kísértetiesnek látott mindent. Az ég nem volt már kék, inkább olyan, mint a zöld üveg, a tenger tejfehéren csillogott. Ameddig csak szeme ellátott, ezüstös tarajú, kis fehér hullámok kergették egymást, és a nagy fehérségben koromfeketén álltak a sziklaszigetek. A nagyobbak csakúgy, mint a</w:t>
      </w:r>
    </w:p>
    <w:p>
      <w:pPr>
        <w:pStyle w:val="Csakszveg"/>
        <w:rPr>
          <w:rFonts w:ascii="Times New Roman" w:hAnsi="Times New Roman" w:cs="Times New Roman"/>
          <w:sz w:val="28"/>
          <w:szCs w:val="28"/>
        </w:rPr>
      </w:pPr>
      <w:r>
        <w:rPr>
          <w:rFonts w:cs="Times New Roman" w:ascii="Times New Roman" w:hAnsi="Times New Roman"/>
          <w:sz w:val="28"/>
          <w:szCs w:val="28"/>
        </w:rPr>
        <w:t>kicsik, a laposak csakúgy, mint a csipkések, mind egyformán feketé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őt még a házak, templomok és szélmalmok is – amelyek máskor fehérek vagy pirosak – feketén rajzolódtak a zöld égre. Már azt hitte, kicserélték alatta a földet, és ő most egy másik világba rep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ppen eltökélte, hogy ma éjjel bátran viselkedik, nem fog félni, mikor nagyon megijedt valamitől. Egy magas falú szigeten, a csipkés, fekete szirtek közül vakító arany ragyogott ki egész nagy darab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aratlanul is a mesebeli varázslóra gondolt, aki magasra emeli bűvös köv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ez még hagyján – csak az a sok rémség ne volna ott a sziget körül! Mintha bálnákat, cápákat és más tengeri szörnyeket látna. Nem gondolhatott mást: a vízirém van ott, és most mindjárt felkapaszkodik a partra, hogy megküzdjön a sziget óriásával. Meg is rémültek tőle a szigetiek, a legmagasabb szirten áll maga az óriás, és kétségbeesetten nyújtogatja kar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ondolhatjuk, hogy megijedt Babszem, mikor látta, hogy a ludak</w:t>
      </w:r>
    </w:p>
    <w:p>
      <w:pPr>
        <w:pStyle w:val="Csakszveg"/>
        <w:rPr>
          <w:rFonts w:ascii="Times New Roman" w:hAnsi="Times New Roman" w:cs="Times New Roman"/>
          <w:sz w:val="28"/>
          <w:szCs w:val="28"/>
        </w:rPr>
      </w:pPr>
      <w:r>
        <w:rPr>
          <w:rFonts w:cs="Times New Roman" w:ascii="Times New Roman" w:hAnsi="Times New Roman"/>
          <w:sz w:val="28"/>
          <w:szCs w:val="28"/>
        </w:rPr>
        <w:t>éppen oda ereszkednek, arra a sziget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csak azt ne! Itt ne telepedjünk meg – könyörg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kka bizony leszállt a csapatával, és most már ő is rájött, hogy megcsalta a szeme. A nagy sziklák közönséges házak – város van a szigeten, és ami olyan aranyosan csillogott, nem más, mint világos ablakok sora. Megtalálta a kétségbeesett óriást is – a kéttornyú templomot nézte annak. A tengeri szörnyek pedig kis és nagy hajók – ott állnak lehorgonyozva a sziget körül: a part felőli oldalán evezősök,</w:t>
      </w:r>
    </w:p>
    <w:p>
      <w:pPr>
        <w:pStyle w:val="Csakszveg"/>
        <w:rPr/>
      </w:pPr>
      <w:r>
        <w:rPr>
          <w:rFonts w:cs="Times New Roman" w:ascii="Times New Roman" w:hAnsi="Times New Roman"/>
          <w:sz w:val="28"/>
          <w:szCs w:val="28"/>
        </w:rPr>
        <w:t>vitorlások és kisebb parti hajók, a másikon meg, amelyik a tengerre néz, óriási, páncélos hadihajók, némelyik nagy, kövér, ferde kéményes, a másik keskeny, és hosszú formája is mutatja, hogy könnyen siklik a vízben, akár a h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féle város lehet itt? No, ezt még Nils is kitalálta, mikor a sok hajót látta. </w:t>
      </w:r>
    </w:p>
    <w:p>
      <w:pPr>
        <w:pStyle w:val="Csakszveg"/>
        <w:rPr/>
      </w:pPr>
      <w:r>
        <w:rPr>
          <w:rFonts w:cs="Times New Roman" w:ascii="Times New Roman" w:hAnsi="Times New Roman"/>
          <w:sz w:val="28"/>
          <w:szCs w:val="28"/>
        </w:rPr>
        <w:t>Mindig szerette a hajókat, ha addig nem is látott még igazit, és tudta, hogy ahol ilyen sok a hajó, az csak Karlskrona lehet, Svédország hadikikötője.</w:t>
      </w:r>
    </w:p>
    <w:p>
      <w:pPr>
        <w:pStyle w:val="Csakszveg"/>
        <w:rPr/>
      </w:pPr>
      <w:r>
        <w:rPr>
          <w:rFonts w:cs="Times New Roman" w:ascii="Times New Roman" w:hAnsi="Times New Roman"/>
          <w:sz w:val="28"/>
          <w:szCs w:val="28"/>
        </w:rPr>
        <w:t>Nagyapja tengerész volt, és amíg élt, örökösen Karlskronáról mesélt. A nagy hajógyárról meg mindenről, ami ott van. Nils úgyszólván otthon volt a kikötővárosban, és örült, hogy amiről annyit hallott, azt most tulajdon szemével láthat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éppen csak egy pillanatig látta az erődítéseket, tornyokat, mert</w:t>
      </w:r>
    </w:p>
    <w:p>
      <w:pPr>
        <w:pStyle w:val="Csakszveg"/>
        <w:rPr/>
      </w:pPr>
      <w:r>
        <w:rPr>
          <w:rFonts w:cs="Times New Roman" w:ascii="Times New Roman" w:hAnsi="Times New Roman"/>
          <w:sz w:val="28"/>
          <w:szCs w:val="28"/>
        </w:rPr>
        <w:t>Akka lebocsátkozott a lapos tetejű templomtorony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Jobb helyet igazán nem találhat, aki a rókától akar szabadulni. Babszem már </w:t>
      </w:r>
    </w:p>
    <w:p>
      <w:pPr>
        <w:pStyle w:val="Csakszveg"/>
        <w:rPr/>
      </w:pPr>
      <w:r>
        <w:rPr>
          <w:rFonts w:cs="Times New Roman" w:ascii="Times New Roman" w:hAnsi="Times New Roman"/>
          <w:sz w:val="28"/>
          <w:szCs w:val="28"/>
        </w:rPr>
        <w:t>azon gondolkozott, hogy talán ez egyszer mégis megkockáztatja, és bebújik Márton szárnya alá, mert éppen eleget virrasztott, ráfért volna már egy kis alvás. A hajókat meg a várost majd akkor nézi meg, ha már világosod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ga se értette, mi ez a nagy nyugtalanság benne, de csak nem bírt másnap reggelig várni. Öt percig se aludt, és már kibújt a jó meleg szárny alól, nesztelenül lecsúszott a villámhárítón és az ereszcsatornán a föld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ár perc múlva valamilyen piactéren állt egy másik templom előtt.</w:t>
      </w:r>
    </w:p>
    <w:p>
      <w:pPr>
        <w:pStyle w:val="Csakszveg"/>
        <w:rPr>
          <w:rFonts w:ascii="Times New Roman" w:hAnsi="Times New Roman" w:cs="Times New Roman"/>
          <w:sz w:val="28"/>
          <w:szCs w:val="28"/>
        </w:rPr>
      </w:pPr>
      <w:r>
        <w:rPr>
          <w:rFonts w:cs="Times New Roman" w:ascii="Times New Roman" w:hAnsi="Times New Roman"/>
          <w:sz w:val="28"/>
          <w:szCs w:val="28"/>
        </w:rPr>
        <w:t xml:space="preserve">Macskakövekkel volt kirakva a tér, Babszem botlott, bukdácsolt, mint a rendes nagyságú emberek egy zsombékos réten. Aki sokáig élt vadonban vagy legalábbis távol az emberlakta helyektől, annak bizony félelmes az ilyen nagy város: házak meredeznek mellette jobbról-balról, az utcák nyíltak, mindenünnen megláthatják, aki ott jár.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 is így volt. Most, hogy a nagy piactéren állt, visszakívánkozott a toronytetejére, a vadludakho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erencsére egy árva lelket se látott a téren, hacsak a magas talapzaton álló, termetes, marcona bronzembert nem számítjuk. Babszem megállt előtte, és sokáig nézte a háromszögletű kalapját, hosszú szárnyú kabátját, térdnadrágját, otromba nagy cipőjét meg a botot a kezében. Szerette volna tudni, ki ez a haragos ember, hiszen úgy néz, mintha ütni akarna! Az orra horgas, a szája csúf, vasta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 a harcsaszájú meg ki lehet?– kérdezte félhangosan. Jólesett neki, hogy így odamondhat valakinek, talán azért, mert ő maga olyan szánalmasan kicsi volt, és ezt ma este még erősebben érezte, mint máskor. De aztán mindjárt el is felejtette a szobrot, továbbment, és befordult a tengerhez vivő széles utc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 ment egy darabon, hallotta, hogy valaki jön mögötte. Mégpedig ugyancsak döngő léptekkel jön, és vashegyű bottal kopog a köveken. Tán csak nem a bronzember sétál az utc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ülelt, és szedte a lábát. Az lesz, majdnem bizonyos. Remeg a föld</w:t>
      </w:r>
    </w:p>
    <w:p>
      <w:pPr>
        <w:pStyle w:val="Csakszveg"/>
        <w:rPr/>
      </w:pPr>
      <w:r>
        <w:rPr>
          <w:rFonts w:cs="Times New Roman" w:ascii="Times New Roman" w:hAnsi="Times New Roman"/>
          <w:sz w:val="28"/>
          <w:szCs w:val="28"/>
        </w:rPr>
        <w:t>meg a házak fala. Más nem lép ilyen súlyosan! Nagyon megijedt, mert eszébe jutott, hogy azt mondta rá: „harcsaszájú”. Hátranézni nem is mert, annyira fé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alán nem is énutánam jön, csak szeret sétálni – biztatgatta mag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zért az egy szóért csak nem haragudott meg rám? Nem is akartam bántani.”</w:t>
      </w:r>
    </w:p>
    <w:p>
      <w:pPr>
        <w:pStyle w:val="Csakszveg"/>
        <w:rPr/>
      </w:pPr>
      <w:r>
        <w:rPr>
          <w:rFonts w:cs="Times New Roman" w:ascii="Times New Roman" w:hAnsi="Times New Roman"/>
          <w:sz w:val="28"/>
          <w:szCs w:val="28"/>
        </w:rPr>
        <w:t>Az utca végén, egyenest előtte volt a hajógyár, és o oda indult, azt akarta megnézni. De most már nem törődött a hajógyárral, bekanyarodott egy keresztutcába, fontosabb volt neki, hogy a döngő léptű embertől szabadulj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iába – máris hallotta, hogy jön, befordul ugyanabba az utc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örnyen megrémült, azt se tudta, hová legyen. Elbújt volna, de nehéz</w:t>
      </w:r>
    </w:p>
    <w:p>
      <w:pPr>
        <w:pStyle w:val="Csakszveg"/>
        <w:rPr>
          <w:rFonts w:ascii="Times New Roman" w:hAnsi="Times New Roman" w:cs="Times New Roman"/>
          <w:sz w:val="28"/>
          <w:szCs w:val="28"/>
        </w:rPr>
      </w:pPr>
      <w:r>
        <w:rPr>
          <w:rFonts w:cs="Times New Roman" w:ascii="Times New Roman" w:hAnsi="Times New Roman"/>
          <w:sz w:val="28"/>
          <w:szCs w:val="28"/>
        </w:rPr>
        <w:t xml:space="preserve">búvóhelyet találni az ilyen nagy városban, ahol a kapukat bezárják éjszakár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keresgél, hát megakad a szeme egy tornyon – öreg fatemplom állt a sétatér közepén, tőle jobbra. No, ez szerencse! „Csak a templomig eljussak! Ott nem bánthat!” – fohászkodott magában, és szaladt, ahogy bí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uttában megpillantott valamit: mintha egy ember állna a sétatéren, és integetne. „Nekem integet! Talán segíteni akar” – reménykedett, és arra kanyarodott. Szíve csak úgy zakatolt a félelemt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mikor odaért, nem tudta, mit gondoljon. Az ember a homokos út mellett állt egy zsámolyon, és fából volt. „Hogy integethetett, mikor fából van? – álmélkodott Babszem. – Tévedek. Ez nem lehet ugyana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egállt előtte és nézte. Kurta lábú, vaskos ember volt, arca széles, pirospozsgás, haja, szakálla fénylő fekete. Megcsodálta az öltözetét is – mindene fából volt: a széles karimájú fekete kalap meg a barna kabát és derekán a szalag, a szürke bugyogó, harisnya, a nagy fekete csizma, minden. Frissen festették, firnajszolták, csak úgy ragyogott a holdfényben, és talán azért látszott olyan jóságosna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legalábbis úgy érezte, hogy csak jót várhat tőle, bízott benne.</w:t>
      </w:r>
    </w:p>
    <w:p>
      <w:pPr>
        <w:pStyle w:val="Csakszveg"/>
        <w:rPr/>
      </w:pPr>
      <w:r>
        <w:rPr>
          <w:rFonts w:cs="Times New Roman" w:ascii="Times New Roman" w:hAnsi="Times New Roman"/>
          <w:sz w:val="28"/>
          <w:szCs w:val="28"/>
        </w:rPr>
        <w:t>Akkor látta, hogy a szakállas ember táblát tart a kezében, és a táblán ez a felírás v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Alázattal kérlek,</w:t>
      </w:r>
    </w:p>
    <w:p>
      <w:pPr>
        <w:pStyle w:val="Csakszveg"/>
        <w:rPr>
          <w:rFonts w:ascii="Times New Roman" w:hAnsi="Times New Roman" w:cs="Times New Roman"/>
          <w:i/>
          <w:i/>
          <w:sz w:val="28"/>
          <w:szCs w:val="28"/>
        </w:rPr>
      </w:pPr>
      <w:r>
        <w:rPr>
          <w:rFonts w:cs="Times New Roman" w:ascii="Times New Roman" w:hAnsi="Times New Roman"/>
          <w:i/>
          <w:sz w:val="28"/>
          <w:szCs w:val="28"/>
        </w:rPr>
        <w:t>bár a hangom gyenge,</w:t>
      </w:r>
    </w:p>
    <w:p>
      <w:pPr>
        <w:pStyle w:val="Csakszveg"/>
        <w:rPr>
          <w:rFonts w:ascii="Times New Roman" w:hAnsi="Times New Roman" w:cs="Times New Roman"/>
          <w:i/>
          <w:i/>
          <w:sz w:val="28"/>
          <w:szCs w:val="28"/>
        </w:rPr>
      </w:pPr>
      <w:r>
        <w:rPr>
          <w:rFonts w:cs="Times New Roman" w:ascii="Times New Roman" w:hAnsi="Times New Roman"/>
          <w:i/>
          <w:sz w:val="28"/>
          <w:szCs w:val="28"/>
        </w:rPr>
        <w:t>kalapom alá egy</w:t>
      </w:r>
    </w:p>
    <w:p>
      <w:pPr>
        <w:pStyle w:val="Csakszveg"/>
        <w:rPr>
          <w:rFonts w:ascii="Times New Roman" w:hAnsi="Times New Roman" w:cs="Times New Roman"/>
          <w:i/>
          <w:i/>
          <w:sz w:val="28"/>
          <w:szCs w:val="28"/>
        </w:rPr>
      </w:pPr>
      <w:r>
        <w:rPr>
          <w:rFonts w:cs="Times New Roman" w:ascii="Times New Roman" w:hAnsi="Times New Roman"/>
          <w:i/>
          <w:sz w:val="28"/>
          <w:szCs w:val="28"/>
        </w:rPr>
        <w:t>fillért ejtsetek be !</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agy úgy! Hát csak persely az öreg! No, ez csalódás volt. Valami érdekesebbet várt. De aztán eszébe jutott, hogy erről a faemberről is sokat mesélt a nagyapj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ncs olyan gyerek Karlskronában, azt mondta, aki ne szeretné. És ez igaz lehet, ő is itt állna előtte akármeddig. Jólesik nézni, mert olyan öreg – réges-régi – és mégis csupa eleven élet, vidámság. Ilyenek lehettek a régi világbeli ember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nnyira tetszett neki a táblás ember, hogy a másikról, amelyik fenyegeti, el is felejtkezett. De most meghallotta a lépését. Ide is utána jött! Hová a csudába bújjon már előle?! Abban a pillanatban a faember lehajolt, és széles, nagy kezével feléje</w:t>
      </w:r>
    </w:p>
    <w:p>
      <w:pPr>
        <w:pStyle w:val="Csakszveg"/>
        <w:rPr/>
      </w:pPr>
      <w:r>
        <w:rPr>
          <w:rFonts w:cs="Times New Roman" w:ascii="Times New Roman" w:hAnsi="Times New Roman"/>
          <w:sz w:val="28"/>
          <w:szCs w:val="28"/>
        </w:rPr>
        <w:t>nyúlt. „Ez csak jót akarhat” – gondolta Babszem, és hopp! Felugrott a tenyerére. Az meg felemelte, és kalapja alá dug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ppen csak annyi ideje volt, hogy a gyereket eldugja, és visszaigazítsa karját a rendes helyére, már előtte állt a bronzember. Botját úgy odakoppantotta a földhöz, hogy a fekete szakállú megingott a zsámoly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legyen az úr? – kérdezte dörgő hang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aember felkapta és kalapja széléhez emelte a jobb kezét, a vén</w:t>
      </w:r>
    </w:p>
    <w:p>
      <w:pPr>
        <w:pStyle w:val="Csakszveg"/>
        <w:rPr>
          <w:rFonts w:ascii="Times New Roman" w:hAnsi="Times New Roman" w:cs="Times New Roman"/>
          <w:sz w:val="28"/>
          <w:szCs w:val="28"/>
        </w:rPr>
      </w:pPr>
      <w:r>
        <w:rPr>
          <w:rFonts w:cs="Times New Roman" w:ascii="Times New Roman" w:hAnsi="Times New Roman"/>
          <w:sz w:val="28"/>
          <w:szCs w:val="28"/>
        </w:rPr>
        <w:t>alkotmány csak úgy recsegett minden ereszték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Rosenbom, felséged engedelmével. Hajdan a </w:t>
      </w:r>
      <w:r>
        <w:rPr>
          <w:rFonts w:cs="Times New Roman" w:ascii="Times New Roman" w:hAnsi="Times New Roman"/>
          <w:i/>
          <w:sz w:val="28"/>
          <w:szCs w:val="28"/>
        </w:rPr>
        <w:t>Vitézség</w:t>
      </w:r>
      <w:r>
        <w:rPr>
          <w:rFonts w:cs="Times New Roman" w:ascii="Times New Roman" w:hAnsi="Times New Roman"/>
          <w:sz w:val="28"/>
          <w:szCs w:val="28"/>
        </w:rPr>
        <w:t xml:space="preserve"> sorhajó főmestere, majd katonai szolgálata kitöltése után templomőr, mostanság pediglen fába faragtattam és ide állíttattam szegények perselyé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 összerezzent, mikor a faember ezt a szót kimondta: „felséged”. Most </w:t>
      </w:r>
    </w:p>
    <w:p>
      <w:pPr>
        <w:pStyle w:val="Csakszveg"/>
        <w:rPr/>
      </w:pPr>
      <w:r>
        <w:rPr>
          <w:rFonts w:cs="Times New Roman" w:ascii="Times New Roman" w:hAnsi="Times New Roman"/>
          <w:sz w:val="28"/>
          <w:szCs w:val="28"/>
        </w:rPr>
        <w:t>már sejtette, hogy akivel ujjat húzott, nem más, mint a város alapítója, XI. Károly király.</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Jól feltalálja magát, amint látom, Rosenbom. Talán azt is megmondhatná, </w:t>
      </w:r>
    </w:p>
    <w:p>
      <w:pPr>
        <w:pStyle w:val="Csakszveg"/>
        <w:rPr/>
      </w:pPr>
      <w:r>
        <w:rPr>
          <w:rFonts w:cs="Times New Roman" w:ascii="Times New Roman" w:hAnsi="Times New Roman"/>
          <w:sz w:val="28"/>
          <w:szCs w:val="28"/>
        </w:rPr>
        <w:t>hogy nem szaladt-e erre egy öklömnyi fickó, mivelhogy itt csavarog a városban éjnek idején, és neveletlenkedik a gaz kölyö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de csak kapjam a kezem közé, majd móresre tanítom én! – Megint a földhöz koppantottá botját, és szörnyen mérgesnek látsz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lséged engedelmével, igenis erre szaladt – felelte a faember.</w:t>
      </w:r>
    </w:p>
    <w:p>
      <w:pPr>
        <w:pStyle w:val="Csakszveg"/>
        <w:rPr/>
      </w:pPr>
      <w:r>
        <w:rPr>
          <w:rFonts w:cs="Times New Roman" w:ascii="Times New Roman" w:hAnsi="Times New Roman"/>
          <w:sz w:val="28"/>
          <w:szCs w:val="28"/>
        </w:rPr>
        <w:t>Babszem, aki a kalap alatt kucorgott, és a fának a repedésén át kilátott, szörnyen megijedt erre, a hideg is majd kirázta. De mindjárt megnyugodott, mert Rosenbom nem árulta el, ahelyett így folytatta: – Felséged rossz nyomon van, az említett gaz kölyök bizonyosan a hajógyárba szökött, ahol könnyen elrejtőzh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ondolja, Rosenbom? No, akkor ne álljon itt a zsámolyán, kérem, hanem jöjjön velem, és segítsen keresni. Négy szem többet lát, mint kett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aember siralmas hangon szabadkoz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Alázatosan kérem, engedtessék meg nekem, hogy itt maradjak, ahol vagyo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esték friss és fényes rajtam, de azért öreg vagyok, minden tagom korhadt, a mozgást nem áll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m a király nem olyan ember volt, aki ellentmondást tűr.</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Micsoda komédia ez, kérem? Jöjjön az úr, egykettő! – Felemelte hosszú botját, </w:t>
      </w:r>
    </w:p>
    <w:p>
      <w:pPr>
        <w:pStyle w:val="Csakszveg"/>
        <w:rPr/>
      </w:pPr>
      <w:r>
        <w:rPr>
          <w:rFonts w:cs="Times New Roman" w:ascii="Times New Roman" w:hAnsi="Times New Roman"/>
          <w:sz w:val="28"/>
          <w:szCs w:val="28"/>
        </w:rPr>
        <w:t>és akkorát ütött a faember vállára, hogy csak úgy döngött. – No, ugye hogy kitart még, Rosenb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kerekedtek, és elindultak az utcán döngve-dobogva, hamarosan elérkeztek a hajógyár kapujához. A kapu előtt fel-alá járt egy tengerész, de a bronzember ellépkedett mellette, és berúgta a kaput, az őr rá se hederített.</w:t>
      </w:r>
    </w:p>
    <w:p>
      <w:pPr>
        <w:pStyle w:val="Csakszveg"/>
        <w:rPr/>
      </w:pPr>
      <w:r>
        <w:rPr>
          <w:rFonts w:cs="Times New Roman" w:ascii="Times New Roman" w:hAnsi="Times New Roman"/>
          <w:sz w:val="28"/>
          <w:szCs w:val="28"/>
        </w:rPr>
        <w:t>Előttük volt az egész nagy kikötő, amelyet cölöphidak osztottak részekre, és a különböző nagyságú vízrészeken mindenütt hajók álltak – közelről még ijesztőbbek, mint a magasból nézve. „Nem is volt olyan bolondság, hogy tengeri szörnyeknek hittem őket” – gondolta Nil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l kezdjük a keresést, mi a véleménye, Rosenbom? – kérdezte a bronzemb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olyan csöppség a mintateremben rejtőzhet el a legkönnyebben – felelte a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kötőtől jobbra hosszú földgerinc nyúlt a vízbe, és azon régimódi épületek sorakoztak. A bronzember odament egy alacsony falú, magas tetejű házhoz, botjával belökte az ajtót, és feldobogott a meredek, agyonkoptatott lépcsőn. Tágas terembe értek, és Babszem egész sereg apró hajócskát látott, tökéletesen felszerelve kötelekkel, vitorlákkal, árbocokkal. Mindjárt gondolta, ha nem is mondták neki, hogy ezek a svéd hadiflotta hajóinak a mintá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olt ott mindenféle: régi világbeli sorhajó, két oldalán ágyúkkal tűzdelve, orrában és farában magas építményekkel, meg kis parti hajók, födetlen ágyúnaszádok és dúsan aranyozott fregatták, amilyenen a királyok utazgatnak. No, és ott látta a nagy, nehéz, most használatos páncélosokat meg a fényes, karcsú halakhoz hasonló torpedónaszádokat. Nem győzött csodálkozni.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ilyen szép, nagy hajókat építenek Svédországban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áért alaposan szemügyre venni mindent, mert a bronzember úgy elmerült a hajók nézésében, hogy a gaz kölyökről meg is feledkez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ndegyikről tudni akarta, ki építette és mikor, mi célra? Rosenbom, a </w:t>
      </w:r>
      <w:r>
        <w:rPr>
          <w:rFonts w:cs="Times New Roman" w:ascii="Times New Roman" w:hAnsi="Times New Roman"/>
          <w:i/>
          <w:sz w:val="28"/>
          <w:szCs w:val="28"/>
        </w:rPr>
        <w:t>Vitézség</w:t>
      </w:r>
    </w:p>
    <w:p>
      <w:pPr>
        <w:pStyle w:val="Csakszveg"/>
        <w:rPr/>
      </w:pPr>
      <w:r>
        <w:rPr>
          <w:rFonts w:cs="Times New Roman" w:ascii="Times New Roman" w:hAnsi="Times New Roman"/>
          <w:sz w:val="28"/>
          <w:szCs w:val="28"/>
        </w:rPr>
        <w:t>egykori hajófőmestere, hűségesen válaszolt a kérdésekre, de csak 1809–ig terjedt a tudománya, mert ami azután történt, nélküle törté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 a kettejüknek jobban tetszettek a régi szép fahajók, az újmódi páncélosokon nemigen tudtak eligazo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mint látom, az újakról nem sokat mondhat, Rosenbom. Gyerünk</w:t>
      </w:r>
    </w:p>
    <w:p>
      <w:pPr>
        <w:pStyle w:val="Csakszveg"/>
        <w:rPr>
          <w:rFonts w:ascii="Times New Roman" w:hAnsi="Times New Roman" w:cs="Times New Roman"/>
          <w:sz w:val="28"/>
          <w:szCs w:val="28"/>
        </w:rPr>
      </w:pPr>
      <w:r>
        <w:rPr>
          <w:rFonts w:cs="Times New Roman" w:ascii="Times New Roman" w:hAnsi="Times New Roman"/>
          <w:sz w:val="28"/>
          <w:szCs w:val="28"/>
        </w:rPr>
        <w:t>tovább, nézzük a többit. Nagyon érdek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 gondolta Nils – engem most már nem fognak keresni” – és valamivel nyugodtabban ült a fakalap ala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éjszakai látogatók végigjárták az egész nagy telepet, megnézték a vitorlavarró műhelyt meg a horgonykovács– és asztalosműhelyt, a nagy emelődarukat, dokkokat, raktárakat és ágyúparkokat, a szerszámszíneket és a hosszú kötélpályát. Még az elhagyott, régi dokkra is kíváncsiak voltak, amit a kemény sziklából robbantottak valamiko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gül kimentek a cölöphídon a lehorgonyzott, nagy hadihajókhoz – mint két öreg fóka, úgy álltak ott a hídon –, és csodálkoztak, bíráltak, helyesel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gutoljára valami udvarra értek, ahol régi hajószobrok voltak kiállítva. Nils még soha ilyen érdekeset nem látott. Megannyi hatalmas, félelmes emberalak, merész, szilaj, büszke és erős, mindjárt látni, hogy egy más világból valók; mi, mai emberek eltörpülünk mellettük.</w:t>
      </w:r>
    </w:p>
    <w:p>
      <w:pPr>
        <w:pStyle w:val="Csakszveg"/>
        <w:rPr>
          <w:rFonts w:ascii="Times New Roman" w:hAnsi="Times New Roman" w:cs="Times New Roman"/>
          <w:sz w:val="28"/>
          <w:szCs w:val="28"/>
        </w:rPr>
      </w:pPr>
      <w:r>
        <w:rPr>
          <w:rFonts w:cs="Times New Roman" w:ascii="Times New Roman" w:hAnsi="Times New Roman"/>
          <w:sz w:val="28"/>
          <w:szCs w:val="28"/>
        </w:rPr>
        <w:t>Most megszólalt a királ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egye le a kalapját előttük, Rosenbom, ezek mind ott voltak a harcokban, mikor a hazáért küzdöttü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Rosenbom, aki éppen úgy megfeledkezett minden egyébről, gondolkodás nélkül lekapta fejéről a kalapot, és harsányan kiál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alapot emelek azok előtt, akik hadikikötőnket és flottánkat megépítették, és a király előtt, aki mindezt életre hív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Rosenbom, ezt szépen mondta. Derék fickó kend. De mi ez, Rosenb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rt az öreg hajófőmester kopasz feje búbján ott állt Nils Holgersson, csak most már nem félt, ő is lekapta fehér csücskös sapkáját, és nagyot 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ljen a harcsaszájú!</w:t>
      </w:r>
    </w:p>
    <w:p>
      <w:pPr>
        <w:pStyle w:val="Csakszveg"/>
        <w:rPr/>
      </w:pPr>
      <w:r>
        <w:rPr>
          <w:rFonts w:cs="Times New Roman" w:ascii="Times New Roman" w:hAnsi="Times New Roman"/>
          <w:sz w:val="28"/>
          <w:szCs w:val="28"/>
        </w:rPr>
        <w:t>A bronzember keményen odakoppantotta botját a földhöz. Hogy mi volt a szándéka, azt Babszem sose tudta meg, mert éppen akkor felkelt a nap, és abban a szempillantásban eltűntek mind a ketten, mintha ködből lettek volna. Ő még javában bámult utánuk, mikor a vadludak hosszas keresgélés után végre megpillantották. A fehér gúnár lecsapott a magasból, és felragadt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10 Öland, a szigetorszá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Vasárnap, április 3.</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kirepültek a sziklaszigetre legelni, és ott szürkeludakkal találkoztak. Azok csodálták, hogy rokonaikat itt látják a partvidéken, mert ismerték szokásaikat, és tudták, hogy rendesen a belső vidék felett vonulnak, mennél messzebb a tengerparttól. Kíváncsiskodtak, kérdezősködtek, míg végre a vadludak elmondták, hogy Ravaszdi üldözi a csapatot, azért kerültek erre, keletre. Egy szürkelúd, aki éppen olyan öreg és bölcs lehetett, mint Akka, így szólt hozzáju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Ti szenveditek meg, úgy látom, hogy száműzték a szülőföldjéről őkelmét. Mert ahogy a rókákat ismerem, beváltja, amit ígért, és egészen Lappföldig üldözni fog.</w:t>
      </w:r>
    </w:p>
    <w:p>
      <w:pPr>
        <w:pStyle w:val="Csakszveg"/>
        <w:rPr/>
      </w:pPr>
      <w:r>
        <w:rPr>
          <w:rFonts w:cs="Times New Roman" w:ascii="Times New Roman" w:hAnsi="Times New Roman"/>
          <w:sz w:val="28"/>
          <w:szCs w:val="28"/>
        </w:rPr>
        <w:t>Én a ti helyetekben nem Smälandon át repülnék tovább, hanem Ölandon töltenék legalább néhány napot, és ezzel megtéveszteném. Nem túlságosan nagy kerülő, és jó hely. Ennivaló is van bőven, és társaságban se lesz hiány. Azt hiszem, nem bánjátok</w:t>
      </w:r>
    </w:p>
    <w:p>
      <w:pPr>
        <w:pStyle w:val="Csakszveg"/>
        <w:rPr>
          <w:rFonts w:ascii="Times New Roman" w:hAnsi="Times New Roman" w:cs="Times New Roman"/>
          <w:sz w:val="28"/>
          <w:szCs w:val="28"/>
        </w:rPr>
      </w:pPr>
      <w:r>
        <w:rPr>
          <w:rFonts w:cs="Times New Roman" w:ascii="Times New Roman" w:hAnsi="Times New Roman"/>
          <w:sz w:val="28"/>
          <w:szCs w:val="28"/>
        </w:rPr>
        <w:t>meg, ha tanácsomat követi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valóban okos szó volt, és a vadludak megfogadták. Mihelyt jóllaktak, felkerekedtek Öland felé. Egyikük se volt még ott soha, de rokonuk pontosan útbaigazította őket, azt mondta, repüljenek csak egyenest délre, míg a nagy madárországutat el nem érik a blekingei partok előtt. A madarak, akik az Atlanti-óceán mellett teleltek, és most Finnországba vagy Oroszországba vonulnak, mind ott repülnek, és Ölandon meg szoktak pihenni. Bizonyosan nem lesz nehéz útmutatót talál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sendes idő volt aznap, és valóságos nyári meleg, jobbat igazán nem kívánhattak </w:t>
      </w:r>
    </w:p>
    <w:p>
      <w:pPr>
        <w:pStyle w:val="Csakszveg"/>
        <w:rPr/>
      </w:pPr>
      <w:r>
        <w:rPr>
          <w:rFonts w:cs="Times New Roman" w:ascii="Times New Roman" w:hAnsi="Times New Roman"/>
          <w:sz w:val="28"/>
          <w:szCs w:val="28"/>
        </w:rPr>
        <w:t>a tengeri úthoz. Az egyetlen, ami talán zavarhatta őket, hogy az ég kicsit fátyolozott, szürke, és nagy ködfelhők ülnek a víz színén, elfogják a kilátá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túlértek a sziklaszigetrajon, olyan tükörsimán terült el alattuk a tenger, hogy    Nils azt hitte, eltűnt – nincs is ott semmi, csak köd és levegőég. Valósággal elbódult, görcsösen kapaszkodott a gúnár tollába, jobban félt, mint mikor legelőször ült rajta. Bizonyos volt benne, hogy lebukfencezik, ha jobbra nem, hát balra vagy elő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át még, amikor elérték a nagy madárországutat, amelyről a szürkelúd beszélt! Csakugyan falka falka nyomában repült itt, és mind egyazon irányban, mintha kipécézett úton haladnának. A récék mindenféle fajtája: tőkés meg fűrészorrú, fekete-, jeges- és bukóréce, szürkelúd, vízityúk, vöcsök, búvár.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előrehajolva ült, és a madárseregek tükörképét látta a tengerben, de bódultságában nem tudta mit lát, azt hitte, a sok ezer madár igazán begyével fölfelé repül, és még csak nem is csodálkozott, hiszen o se tudta, merre van fenn és merre len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adarak fáradtak voltak, türelmetlenül várták, hogy végre pihenőhöz jussanak, nem tréfáltak, nem mókáztak – már ez is szokatlan v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átha elszálltunk a földről? – gondolta Babszem. – Hátha az égbe repülü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mmit se látott, csak felhőket és madarakat. Lassanként majdnem elhitte, hogy igazán az égbe utaznak. És örült ennek, már azon gondolkozott, hogy mit fog csinálni 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 nem szédült, kimondhatatlanul boldog volt, hogy nemsokára felér az égbe, elhagyta a föld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pillanatban két lövés dörrent alattuk, és két fehér füstoszlop emelkedett fel a tengerről.</w:t>
      </w:r>
    </w:p>
    <w:p>
      <w:pPr>
        <w:pStyle w:val="Csakszveg"/>
        <w:rPr>
          <w:rFonts w:ascii="Times New Roman" w:hAnsi="Times New Roman" w:cs="Times New Roman"/>
          <w:sz w:val="28"/>
          <w:szCs w:val="28"/>
        </w:rPr>
      </w:pPr>
      <w:r>
        <w:rPr>
          <w:rFonts w:cs="Times New Roman" w:ascii="Times New Roman" w:hAnsi="Times New Roman"/>
          <w:sz w:val="28"/>
          <w:szCs w:val="28"/>
        </w:rPr>
        <w:t>A madarak közt riadalom tám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dászok! Vadászok! Csónakból lőnek ránk! – kiáltoztak. – Magasabbra! Mennél magasabban szálljun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ils most látta, hogy még mindig a tenger felett repülnek, nincsenek az égben.    Alattuk vadászcsónakok álltak hosszú sorban, egyik lövés a másik után dörren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elöl repülő falkák nem vették elég jókor észre a veszedelmet– sötét madártestek hullottak a tengerbe, és minden lebukót az élők fájdalmas jajongása kísé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izony furcsa volt ilyen gyászra, rémségre ébredni annak, aki alig egy perccel előbb még az égben hitte magát. Akka felkapott a magasba, és olyan sebesen szállt a csapatával, ahogy csak lehetet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meg is menekültek. De Nils sokáig nem tudta kiheverni a szörnyűséget. Hát lehet az, hogy valaki ilyen madarakra lődözzön, mint Akka</w:t>
      </w:r>
    </w:p>
    <w:p>
      <w:pPr>
        <w:pStyle w:val="Csakszveg"/>
        <w:rPr/>
      </w:pPr>
      <w:r>
        <w:rPr>
          <w:rFonts w:cs="Times New Roman" w:ascii="Times New Roman" w:hAnsi="Times New Roman"/>
          <w:sz w:val="28"/>
          <w:szCs w:val="28"/>
        </w:rPr>
        <w:t>és Ükszi, Nelja vagy az ő gúnárja? Az emberek igazán nem tudják, mit csinál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álltak tovább a csendes levegőégben. Most megint némaság volt körülöttük, csak olykor kiáltott egy-egy fáradt vándo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érünk-e végre? Biztosan jól megyünk?</w:t>
      </w:r>
    </w:p>
    <w:p>
      <w:pPr>
        <w:pStyle w:val="Csakszveg"/>
        <w:rPr/>
      </w:pPr>
      <w:r>
        <w:rPr>
          <w:rFonts w:cs="Times New Roman" w:ascii="Times New Roman" w:hAnsi="Times New Roman"/>
          <w:sz w:val="28"/>
          <w:szCs w:val="28"/>
        </w:rPr>
        <w:t>Mire az élen repülők így felel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enest Ölandnak! Egyenest Öland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őkés rucák fáradtak voltak, és egy vöcsökfalka elébük kerü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siessetek úgy – kiáltoztak nekik –, hiszen fölesztek mind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ut elég nektek is! – vigasztalták őket a vöcskök.</w:t>
      </w:r>
    </w:p>
    <w:p>
      <w:pPr>
        <w:pStyle w:val="Csakszveg"/>
        <w:rPr/>
      </w:pPr>
      <w:r>
        <w:rPr>
          <w:rFonts w:cs="Times New Roman" w:ascii="Times New Roman" w:hAnsi="Times New Roman"/>
          <w:sz w:val="28"/>
          <w:szCs w:val="28"/>
        </w:rPr>
        <w:t>Még mielőtt Ölandot megpillantották, gyönge szél legyintését érezték, és mintha nagy fehér füstfelhőket hozott volna. Tán csak nincs tűz valaho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egijedtek a kavargó fehérségtől, és gyorsították a szárnycsapást, de a füstszerű valami még sűrűbben gomolygott, és egykettőre beburkolta a madárseregeket. </w:t>
      </w:r>
    </w:p>
    <w:p>
      <w:pPr>
        <w:pStyle w:val="Csakszveg"/>
        <w:rPr/>
      </w:pPr>
      <w:r>
        <w:rPr>
          <w:rFonts w:cs="Times New Roman" w:ascii="Times New Roman" w:hAnsi="Times New Roman"/>
          <w:sz w:val="28"/>
          <w:szCs w:val="28"/>
        </w:rPr>
        <w:t>Nem volt semmilyen szaga, és nem volt száraz, fekete, hanem nyirkos és fehér.    Babszem mindjárt látta, hogy köd és nem fü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sűrű ködben már a csőrük hegyéig se láttak a madarak, mintha megkergültek volna. Addig szép rendben repültek, de most a ködben ide-oda repkedtek, hogy megtévesszék, elbolondítsák egymá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ázni, madarak! – kiáltottak az egyik csapatra. – Körbe-körbe</w:t>
      </w:r>
    </w:p>
    <w:p>
      <w:pPr>
        <w:pStyle w:val="Csakszveg"/>
        <w:rPr>
          <w:rFonts w:ascii="Times New Roman" w:hAnsi="Times New Roman" w:cs="Times New Roman"/>
          <w:sz w:val="28"/>
          <w:szCs w:val="28"/>
        </w:rPr>
      </w:pPr>
      <w:r>
        <w:rPr>
          <w:rFonts w:cs="Times New Roman" w:ascii="Times New Roman" w:hAnsi="Times New Roman"/>
          <w:sz w:val="28"/>
          <w:szCs w:val="28"/>
        </w:rPr>
        <w:t>szálltok! Forduljatok vissza, Öland nem erre v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 nagyon jól tudta, merre van a sziget, de elkövette, ami tőle telt, hogy a többit megtévessz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 a jegesrécék, azokat nézzétek! – hallatszott a ködből. – Visszarepülnek az Északi-tenger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ürkeludak, nem jól mentek! – kiáltott egy másik. – Arra Finnország van!</w:t>
      </w:r>
    </w:p>
    <w:p>
      <w:pPr>
        <w:pStyle w:val="Csakszveg"/>
        <w:rPr/>
      </w:pPr>
      <w:r>
        <w:rPr>
          <w:rFonts w:cs="Times New Roman" w:ascii="Times New Roman" w:hAnsi="Times New Roman"/>
          <w:sz w:val="28"/>
          <w:szCs w:val="28"/>
        </w:rPr>
        <w:t>Mint már mondottuk, a játék nem volt veszedelmes a többinek, azok jól ismerték, megszokták az utat, senki se bolondíthatta el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vadludakat bizony bajba keverték. Mindjárt észrevették a gonoszok, hogy járatlanok ezen a vidéken, keresgélik az utat, és persze már csak ezért is bolondoztak vel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hová, kedveseim? – kérdezte Akkától egy hattyú. Odarepült hozzájuk, és olyan komolynak, részvevőnek mutatta magát, hogy még a bölcs vezérlúd is felült neki. Azt hitte, megbízhat benne, hát őszintén fele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landba szeretnénk jutni, de egyikünk se járt még ott soh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már baj, hiszen így Blekingének mentek– sajnálkozott a hattyú.</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ossz útra csaltak a gonoszok, de én majd útbaigazítlak.</w:t>
      </w:r>
    </w:p>
    <w:p>
      <w:pPr>
        <w:pStyle w:val="Csakszveg"/>
        <w:rPr/>
      </w:pPr>
      <w:r>
        <w:rPr>
          <w:rFonts w:cs="Times New Roman" w:ascii="Times New Roman" w:hAnsi="Times New Roman"/>
          <w:sz w:val="28"/>
          <w:szCs w:val="28"/>
        </w:rPr>
        <w:t>Előrerepült, és mikor már olyan messze voltak a madárországúttól, hogy a hang se hallatszott el hozzájuk, a csalárd vezető hirtelen eltűnt a ködben.</w:t>
      </w:r>
    </w:p>
    <w:p>
      <w:pPr>
        <w:pStyle w:val="Csakszveg"/>
        <w:rPr>
          <w:rFonts w:ascii="Times New Roman" w:hAnsi="Times New Roman" w:cs="Times New Roman"/>
          <w:sz w:val="28"/>
          <w:szCs w:val="28"/>
        </w:rPr>
      </w:pPr>
      <w:r>
        <w:rPr>
          <w:rFonts w:cs="Times New Roman" w:ascii="Times New Roman" w:hAnsi="Times New Roman"/>
          <w:sz w:val="28"/>
          <w:szCs w:val="28"/>
        </w:rPr>
        <w:t>Most aztán igazán csak vaktában mentek, kóvályogtak a ködben.</w:t>
      </w:r>
    </w:p>
    <w:p>
      <w:pPr>
        <w:pStyle w:val="Csakszveg"/>
        <w:rPr>
          <w:rFonts w:ascii="Times New Roman" w:hAnsi="Times New Roman" w:cs="Times New Roman"/>
          <w:sz w:val="28"/>
          <w:szCs w:val="28"/>
        </w:rPr>
      </w:pPr>
      <w:r>
        <w:rPr>
          <w:rFonts w:cs="Times New Roman" w:ascii="Times New Roman" w:hAnsi="Times New Roman"/>
          <w:sz w:val="28"/>
          <w:szCs w:val="28"/>
        </w:rPr>
        <w:t>Mikor nagy nehezen visszataláltak a sereghez, egy ruca repült eléb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obban teszitek, ha leszálltok a vízre, és ott nyugton ültök, míg a köd eloszlik. Látszik, hogy nem vagytok utazáshoz szokv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nyughattak a kis gonoszok, amíg Akkát is meg nem zavarták.</w:t>
      </w:r>
    </w:p>
    <w:p>
      <w:pPr>
        <w:pStyle w:val="Csakszveg"/>
        <w:rPr/>
      </w:pPr>
      <w:r>
        <w:rPr>
          <w:rFonts w:cs="Times New Roman" w:ascii="Times New Roman" w:hAnsi="Times New Roman"/>
          <w:sz w:val="28"/>
          <w:szCs w:val="28"/>
        </w:rPr>
        <w:t>Babszem érezte, hogy már jó ideje körbe-körbe szállnak.</w:t>
      </w:r>
    </w:p>
    <w:p>
      <w:pPr>
        <w:pStyle w:val="Csakszveg"/>
        <w:rPr>
          <w:rFonts w:ascii="Times New Roman" w:hAnsi="Times New Roman" w:cs="Times New Roman"/>
          <w:sz w:val="28"/>
          <w:szCs w:val="28"/>
        </w:rPr>
      </w:pPr>
      <w:r>
        <w:rPr>
          <w:rFonts w:cs="Times New Roman" w:ascii="Times New Roman" w:hAnsi="Times New Roman"/>
          <w:sz w:val="28"/>
          <w:szCs w:val="28"/>
        </w:rPr>
        <w:t>Egy vöcsök, ahogy elvágott mellettük, rájuk 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ázzatok, ludak, hiszen csak kering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ttől féltem én is” – gondolta Nils, és akaratlanul megkapaszkodott a gúnárja nyaká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i tudja, célhoz érnek-e valaha is, ha most tompa dörrenés nem hallik a ködből. </w:t>
      </w:r>
    </w:p>
    <w:p>
      <w:pPr>
        <w:pStyle w:val="Csakszveg"/>
        <w:rPr>
          <w:rFonts w:ascii="Times New Roman" w:hAnsi="Times New Roman" w:cs="Times New Roman"/>
          <w:sz w:val="28"/>
          <w:szCs w:val="28"/>
        </w:rPr>
      </w:pPr>
      <w:r>
        <w:rPr>
          <w:rFonts w:cs="Times New Roman" w:ascii="Times New Roman" w:hAnsi="Times New Roman"/>
          <w:sz w:val="28"/>
          <w:szCs w:val="28"/>
        </w:rPr>
        <w:t xml:space="preserve">De abban a pillanatban a százéves vezérlúd kinyújtotta hosszú nyakát, megcsattogtatta szárnyait, és csak úgy hasította a levegőt. Most már volt mihez igazodjék. A szürkelúd figyelmeztette, hogy Öland legdélibb csücskére ne ereszkedjenek, mert ott van az ágyú, amivel a ködöt szétlövik az embere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Így hát tudta az irányt, és senki a világon meg nem téveszthette többé.</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11 Öland déli csücské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Április 3–6.</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Öland déli részén van egy királyi uradalom: Ottenby.* Igen nagy birtok, </w:t>
      </w:r>
    </w:p>
    <w:p>
      <w:pPr>
        <w:pStyle w:val="Csakszveg"/>
        <w:rPr>
          <w:rFonts w:ascii="Times New Roman" w:hAnsi="Times New Roman" w:cs="Times New Roman"/>
          <w:sz w:val="28"/>
          <w:szCs w:val="28"/>
        </w:rPr>
      </w:pPr>
      <w:r>
        <w:rPr>
          <w:rFonts w:cs="Times New Roman" w:ascii="Times New Roman" w:hAnsi="Times New Roman"/>
          <w:sz w:val="28"/>
          <w:szCs w:val="28"/>
        </w:rPr>
        <w:t xml:space="preserve">átéri keresztben a szigetet, egyik partjától a másikig, és arról nevezetes, hogy </w:t>
      </w:r>
    </w:p>
    <w:p>
      <w:pPr>
        <w:pStyle w:val="Csakszveg"/>
        <w:rPr>
          <w:rFonts w:ascii="Times New Roman" w:hAnsi="Times New Roman" w:cs="Times New Roman"/>
          <w:sz w:val="28"/>
          <w:szCs w:val="28"/>
        </w:rPr>
      </w:pPr>
      <w:r>
        <w:rPr>
          <w:rFonts w:cs="Times New Roman" w:ascii="Times New Roman" w:hAnsi="Times New Roman"/>
          <w:sz w:val="28"/>
          <w:szCs w:val="28"/>
        </w:rPr>
        <w:t>mindig seregestül tanyáztak ott a különféle állato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00 körül, amikor a királyok oda jártak vadászni, szarvasok éltek ott, száz évvel később méneséről és juhászatáról volt híres. </w:t>
      </w:r>
    </w:p>
    <w:p>
      <w:pPr>
        <w:pStyle w:val="Csakszveg"/>
        <w:rPr/>
      </w:pPr>
      <w:r>
        <w:rPr>
          <w:rFonts w:cs="Times New Roman" w:ascii="Times New Roman" w:hAnsi="Times New Roman"/>
          <w:sz w:val="28"/>
          <w:szCs w:val="28"/>
        </w:rPr>
        <w:t>Ma már nincs se ménes, se juhnyáj, ahelyett a lovasságnak szánt fiatal lovakat</w:t>
      </w:r>
    </w:p>
    <w:p>
      <w:pPr>
        <w:pStyle w:val="Csakszveg"/>
        <w:rPr>
          <w:rFonts w:ascii="Times New Roman" w:hAnsi="Times New Roman" w:cs="Times New Roman"/>
          <w:sz w:val="28"/>
          <w:szCs w:val="28"/>
        </w:rPr>
      </w:pPr>
      <w:r>
        <w:rPr>
          <w:rFonts w:cs="Times New Roman" w:ascii="Times New Roman" w:hAnsi="Times New Roman"/>
          <w:sz w:val="28"/>
          <w:szCs w:val="28"/>
        </w:rPr>
        <w:t>tartják az uradalom helyé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állatoknak talán az egész országban nincs több ilyen pompás helyük. </w:t>
      </w:r>
    </w:p>
    <w:p>
      <w:pPr>
        <w:pStyle w:val="Csakszveg"/>
        <w:rPr>
          <w:rFonts w:ascii="Times New Roman" w:hAnsi="Times New Roman" w:cs="Times New Roman"/>
          <w:sz w:val="28"/>
          <w:szCs w:val="28"/>
        </w:rPr>
      </w:pPr>
      <w:r>
        <w:rPr>
          <w:rFonts w:cs="Times New Roman" w:ascii="Times New Roman" w:hAnsi="Times New Roman"/>
          <w:sz w:val="28"/>
          <w:szCs w:val="28"/>
        </w:rPr>
        <w:t xml:space="preserve">A régi birkásrét vagy negyed mérföld hosszan nyúlik el a keleti part mentén. </w:t>
      </w:r>
    </w:p>
    <w:p>
      <w:pPr>
        <w:pStyle w:val="Csakszveg"/>
        <w:rPr/>
      </w:pPr>
      <w:r>
        <w:rPr>
          <w:rFonts w:cs="Times New Roman" w:ascii="Times New Roman" w:hAnsi="Times New Roman"/>
          <w:sz w:val="28"/>
          <w:szCs w:val="28"/>
        </w:rPr>
        <w:t>Az állatok szabadon futkosnak, legelnek, akárcsak a vadon erdőn. A vén tölgyesben meg a százéves fák oltalmazzák őket a nap heve és a kemény tengeri szelek ellen. Meg ott a hosszú, hosszú fal, amely Ottenbyt elválasztja a sziget másik részétől – azt</w:t>
      </w:r>
    </w:p>
    <w:p>
      <w:pPr>
        <w:pStyle w:val="Csakszveg"/>
        <w:rPr/>
      </w:pPr>
      <w:r>
        <w:rPr>
          <w:rFonts w:cs="Times New Roman" w:ascii="Times New Roman" w:hAnsi="Times New Roman"/>
          <w:sz w:val="28"/>
          <w:szCs w:val="28"/>
        </w:rPr>
        <w:t>is az állatok kedvéért építették, hogy el ne kalandozzanak védett helyükről oda, ahol már nincs védel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nemcsak szelíd állatok élnek a régi királyi birtokon. Vadak is tanyáznak köztük seregestül, bizonyosan megérezték, hogy ott nem fenyegeti őket annyi veszedelem. Szarvas is maradt sok a régi vadállományból, a vadmadarak is szeretik a szigetet, ilyenkor tavasszal meg nyár végén a vándormadarak ezrei pihennek meg a birkásrét alatt, a mocsaras partokon – ásólúd, hattyú meg a rucák mindenféle fajtá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áék is ott szálltak le, mikor végre-valahára megérkeztek Ölandra. A tengert még mindig sűrű köd takarta, úgyhogy Babszem csak egy darabkát látott a partból, de ámult-bámult, hogy mennyi madár van azon a kis darabon is.</w:t>
      </w:r>
    </w:p>
    <w:p>
      <w:pPr>
        <w:pStyle w:val="Csakszveg"/>
        <w:rPr>
          <w:rFonts w:ascii="Times New Roman" w:hAnsi="Times New Roman" w:cs="Times New Roman"/>
          <w:sz w:val="28"/>
          <w:szCs w:val="28"/>
        </w:rPr>
      </w:pPr>
      <w:r>
        <w:rPr>
          <w:rFonts w:cs="Times New Roman" w:ascii="Times New Roman" w:hAnsi="Times New Roman"/>
          <w:sz w:val="28"/>
          <w:szCs w:val="28"/>
        </w:rPr>
        <w:t xml:space="preserve">Köves, tócsás, hínárbuckás helyre érkeztek. O, ha választhat, bizonyosan nem ezt választja, de a madaraknak valóságos paradicsomkert volt.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eljebb a réten rucák és nyáriludak legeltek, lenn a partszélen gulipán sneffek és más tengerparti madarak futkároztak. A vízben vöcskök úszkáltak. </w:t>
      </w:r>
    </w:p>
    <w:p>
      <w:pPr>
        <w:pStyle w:val="Csakszveg"/>
        <w:rPr/>
      </w:pPr>
      <w:r>
        <w:rPr>
          <w:rFonts w:cs="Times New Roman" w:ascii="Times New Roman" w:hAnsi="Times New Roman"/>
          <w:sz w:val="28"/>
          <w:szCs w:val="28"/>
        </w:rPr>
        <w:t>De a legnagyobb nyüzsgés a part előtti hosszú hínártorlatokon volt. Ott szorosan egymás mellett álltak a madarak, és szedegették a férget – töméntelen sok lehetett, mert egy madár se panaszkodott, hogy éhesen marad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több madárfalka éppen csak megpihent Ottenbyn, hogy mindjárt folytassa útját. Vezérük, mikor az ő véleménye szerint már eléggé felfrissítette erőit a csapat, rájuk szó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ha végeztetek, talán induljunk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 még, no! Csak várj még! Dehogyis laktunk jól! – felelték a társa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ddig várjak tán, míg mozdulni se tudtok? Még csak az kelle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vezér megcsattogtatta szárnyát, és felkapott a levegőbe, de akárhányszor kénytelen volt visszafordulni, mert senki se köv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külső hínártorlaton túl hattyúcsapat úszkált. Azok nem kívánkoztak a partra, elég pihenés volt nekik az úszkálás, ringatódzás. Olykor belevágták nyakukat a vízbe, és lebuktak, hogy felhozzanak a mélyből valamit. És ha valamelyik igazán jó falatra bukkant, örömében harsány trombitahangot halla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ikor a hattyúk szavát meghallotta, leszaladt a partszél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se látott még vadhattyút közelről, és szerencséje volt: sikerült odajutnia egészen a közelük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nemcsak ő volt kíváncsi a hattyúkra. Vadludak, nyáriludak, rucák és vöcskök mind őket bámulták. A hattyúk meg felborzolták tollúkat, szárnyukból vitorlát csináltak, nyakukat magasra nyújtott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melyik megtette, hogy nagy méltóságosan odaúszott egy vöcsökhöz, vadlúdhoz vagy rucához, és szólt hozzá pár szót, de az olyan zavarban volt, hogy alig merte válaszra nyitni a csőr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kis fekete nyakú vöcsök megsokallta a sok ceremóniát, kapta magát, lebukott, és villámgyorsan eltűnt a víz alatt. Abban a pillanatban feljajdult az egyik hattyú, és menekült, olyan sebesen úszott, hogy habzott a víz körülötte. Odább aztán megállt, és iparkodott újra felölteni méltóságát, de akkor meg a másik jajdult fel, utána a harmadik, negyed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is vöcsök nem bírta tovább a víz alatt, és felbukott, gonosz fekete pofáját kidugta a vízből. A hattyúk rá akartak támadni, de mikor látták, milyen kis nyomorult, hátat fordítottak neki, arra se méltatták, hogy megtépázzák. De a fekete nyakú újra lebukott, és újra belecsípett a lábukba. Fájt is bizonyosan, de ami annál is rosszabb volt: így nem tudták megőrizni méltóságu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nkább véget vetettek hát a dolognak, verdesni kezdtek a szárnyukkal, hogy csak úgy robajlott, aztán egy darabon mintha taposták volna a vizet, de mikor végre</w:t>
      </w:r>
    </w:p>
    <w:p>
      <w:pPr>
        <w:pStyle w:val="Csakszveg"/>
        <w:rPr/>
      </w:pPr>
      <w:r>
        <w:rPr>
          <w:rFonts w:cs="Times New Roman" w:ascii="Times New Roman" w:hAnsi="Times New Roman"/>
          <w:sz w:val="28"/>
          <w:szCs w:val="28"/>
        </w:rPr>
        <w:t>sikerült elég levegőt hajtani a szárnyuk alá, nekilendültek, és felkaptak a magas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hogy eltűntek a hattyúk, máris hiányoztak a többinek. Amelyik az előbb még mulatott a kis vöcsök gonosz tréfáján, most szidta, hogy miért pimaszko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visszament a partra. Egy darabig a gulipán sneffek játékát nézte. Olyanok voltak, mint a csepp darvak: testük kicsi, lábuk, nyakuk hosszú, mozgásuk lebegés, csak nem szürkék, hanem barn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sszú sorban álltak a part szélén, ahol már nyaldossa a hullám, és valahányszor egy hullám elömlött a homokon, az egész madárcsapat hátraszökött, aztán a lefutó hullámmal ok is leszaladtak megint. Ezt</w:t>
      </w:r>
    </w:p>
    <w:p>
      <w:pPr>
        <w:pStyle w:val="Csakszveg"/>
        <w:rPr>
          <w:rFonts w:ascii="Times New Roman" w:hAnsi="Times New Roman" w:cs="Times New Roman"/>
          <w:sz w:val="28"/>
          <w:szCs w:val="28"/>
        </w:rPr>
      </w:pPr>
      <w:r>
        <w:rPr>
          <w:rFonts w:cs="Times New Roman" w:ascii="Times New Roman" w:hAnsi="Times New Roman"/>
          <w:sz w:val="28"/>
          <w:szCs w:val="28"/>
        </w:rPr>
        <w:t>játszották óraszám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lamennyi madár közt a legszebbek voltak az ásóludak. Rokonok a récékkel, éppen olyan zömök a testük, széles a csőrük, lábuk is úszóhártyás, de tollruhájuk sokkal díszesebb: mellükön, hátukon fehér, nyakukon fénylő feketezöld, szárnyuk hegye fekete, tükre zöld és vörös, a fejük sötétzöld, és színeket játszik, akár a sely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int megjelentek, összesúgtak körülöttük a madar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eket nézzétek! Ezek aztán értik kicsípni magu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eg is fizetnek a nagy szépségükért! Föld alatt kell nékik a fészküket ásni, nem lakhatnak itt a fényes napvilágon, mint más rendes madár! – mondta egy barna ruca asszonysá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h, kiöltözhetnek, ahogy csak akarnak, csinosak nem lesznek ilyen rusnya orral! – szólt közbe egy szürkelúd, és igaza volt: az ásóludaknak bütyök volt a csőrük tövénél, és ez elcsúfította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íz felett sirályok, csérek szálldostak, halat fogdos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hal ez, amit fogtok? – kérdezte egy vadlú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üskés pikó! Ölandi pikó! Ha még nem ettél, nem tudod, mi a jó! – felelte a sirály, és arrafelé repült; mire odaért hozzá, megint egész csomó apró halacska volt a szájában. Kínálta, hogy kóstolja meg ő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fuj, dehogy eszem meg! Edd meg csak te magad! – tiltakozott a lúd.</w:t>
      </w:r>
    </w:p>
    <w:p>
      <w:pPr>
        <w:pStyle w:val="Csakszveg"/>
        <w:rPr/>
      </w:pPr>
      <w:r>
        <w:rPr>
          <w:rFonts w:cs="Times New Roman" w:ascii="Times New Roman" w:hAnsi="Times New Roman"/>
          <w:sz w:val="28"/>
          <w:szCs w:val="28"/>
        </w:rPr>
        <w:t>Másnap is köd volt, a ludak a réten legelésztek, Babszem meg kagylót szedegetett a fövényen. Nagyon sok volt, és ő arra gondolt, hogy holnap talán semmi ennivalót nem talál, hát csinál magának egy kis tarisznyát, és azt telerakja kagylóval. Talált a réten jó száraz, szívós szálú sást, és nekiállt tarisznyát fonni. Órák hosszat elbabrált vele, de meg is volt elégedve a munkájával, mikor elkészü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éltájban egyszer csak szaladnak hozzá nagy ijedten a ludak, hogy nem látta-e a fehér gúnárt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n, nem volt velem – felelte Bab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juk, hisz velünk volt még most, az előbb is – mondta Akka –, de eltűnt, nincs seho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Babszem felpattant, szörnyen megijedt. Mindjárt azt kérdezte, nem járt-e arra ember vagy róka, nem láttak-e sast keringeni? De azt mondtak, nem. Márton bizonyosan eltévedt a köd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kár így tűnt el, akár úgy, neki mindenképpen nagy baj volt, szaladt hát, hogy megkeresse. A ködben nem kellett félnie, hogy meglátják, és ezért bátrabban </w:t>
      </w:r>
    </w:p>
    <w:p>
      <w:pPr>
        <w:pStyle w:val="Csakszveg"/>
        <w:rPr/>
      </w:pPr>
      <w:r>
        <w:rPr>
          <w:rFonts w:cs="Times New Roman" w:ascii="Times New Roman" w:hAnsi="Times New Roman"/>
          <w:sz w:val="28"/>
          <w:szCs w:val="28"/>
        </w:rPr>
        <w:t>mozgott, viszont ő se látott jóformán semm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gigszaladt a parton a legdélibb fokig, ahol a világítótorony volt, meg a ködágyú. Madarak nyüzsögtek mindenütt, de a gúnárnak színét se látta. A vén tölgyesben is minden odvas fát megvizsgált – hi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reste, kereste egészen alkonyaiig, de akkor mégiscsak vissza kellett fordulnia. Nehéz szívvel bandukolt a keleti part felé. Mi lesz vele, ha Márton nem kerül meg? Senki se olyan fontos most neki ezen a kerek világ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ott bandukol nagy szomorúan, egyszer csak meglát valami</w:t>
      </w:r>
    </w:p>
    <w:p>
      <w:pPr>
        <w:pStyle w:val="Csakszveg"/>
        <w:rPr/>
      </w:pPr>
      <w:r>
        <w:rPr>
          <w:rFonts w:cs="Times New Roman" w:ascii="Times New Roman" w:hAnsi="Times New Roman"/>
          <w:sz w:val="28"/>
          <w:szCs w:val="28"/>
        </w:rPr>
        <w:t>fehérséget a ködben. No nézd csak! Ki más, mint a gúnár! És odatart, hozzá.</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mmi baja se volt. Azt mondta, elbolondította a sűrű köd, egész nap körbe-körbejárt ott a nagy réten. Boldog, hogy Babszemmel összetalálkozott, és végre visszakerül a ludakhoz. Babszem is mondhatatlanul boldog volt, átölelte a nyakát, és kérte, hogy máskor jobban vigyázzon magára, el ne maradjon a csapattól.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fehér gúnár fogadkozott, hogy nagyon vigyáz majd, többet nem téved el. </w:t>
      </w:r>
    </w:p>
    <w:p>
      <w:pPr>
        <w:pStyle w:val="Csakszveg"/>
        <w:rPr>
          <w:rFonts w:ascii="Times New Roman" w:hAnsi="Times New Roman" w:cs="Times New Roman"/>
          <w:sz w:val="28"/>
          <w:szCs w:val="28"/>
        </w:rPr>
      </w:pPr>
      <w:r>
        <w:rPr>
          <w:rFonts w:cs="Times New Roman" w:ascii="Times New Roman" w:hAnsi="Times New Roman"/>
          <w:sz w:val="28"/>
          <w:szCs w:val="28"/>
        </w:rPr>
        <w:t>Igazán n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ásnap reggel, mikor Babszem éppen kagylót szedett a parton, megint lélekszakadva jöttek a vadludak, hogy Márton elveszett, tőle kérdezték, nem látta-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or hát megint csak eltévedt szegény! Babszem már szaladt, kereste megint az egész szigeten, és remegett, hogy valami baj ér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gy fal egy helyütt beomlott, át tudott kapaszkodni. Onnan kezdve egyre szélesedett a part, kaszálók, földek, tanyák is elfértek rajta. Beszaladgálta az egész partot meg a fennsíkot, ahol a fehér mészkősziklákat csak vékonyán és hiányosan takarta a föld, és nem volt más ház, mint szélmalo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Mártont sehol se találta. Mikor már esteledett, és vissza kellett sietnie a ludakhoz, megint csak azt hitte, hogy elveszett, soha többet nem látja. </w:t>
      </w:r>
    </w:p>
    <w:p>
      <w:pPr>
        <w:pStyle w:val="Csakszveg"/>
        <w:rPr>
          <w:rFonts w:ascii="Times New Roman" w:hAnsi="Times New Roman" w:cs="Times New Roman"/>
          <w:sz w:val="28"/>
          <w:szCs w:val="28"/>
        </w:rPr>
      </w:pPr>
      <w:r>
        <w:rPr>
          <w:rFonts w:cs="Times New Roman" w:ascii="Times New Roman" w:hAnsi="Times New Roman"/>
          <w:sz w:val="28"/>
          <w:szCs w:val="28"/>
        </w:rPr>
        <w:t>Azt se tudta, hová legyen bújá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r a nagy falon is átmászott újra, mikor valami kis neszre hátrafordult – mintha kavics gurult volna mögötte. És csakugyan, a kis kőrakáson, a fal tövében valami mozgott. Babszem nesztelenül odaosont– hát Márton kapaszkodik fel nagy szuszogva, hosszú gyökérszálakat hoz a csőrében. Őt nem vette észre, és ez volt a jó: így legalább megtudja, mit csinál itt, miért tűnik el újra meg új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 is tudta. A kőrakás tetején egy fiatal szürkelúd feküdt, és örömmel felkiáltott, mikor a gúnárt meglátta. Babszem közelebb lopakodott hozzájuk, és kihallgatta beszélgetésüket. Annyit kiértett belőle, hogy a kis lúdnak megsérült a szárnya, és övéi otthagyták magára, továbbrepültek. Már-már éhen halt, mikor a gúnár meghallotta segélykiáltását, és azóta szorgalmasan hordja neki az ennivalót. Úgy gondolják mind a ketten, hogy a vadludak sokáig maradnak a szigeten, mire</w:t>
      </w:r>
    </w:p>
    <w:p>
      <w:pPr>
        <w:pStyle w:val="Csakszveg"/>
        <w:rPr/>
      </w:pPr>
      <w:r>
        <w:rPr>
          <w:rFonts w:cs="Times New Roman" w:ascii="Times New Roman" w:hAnsi="Times New Roman"/>
          <w:sz w:val="28"/>
          <w:szCs w:val="28"/>
        </w:rPr>
        <w:t>útra kerekednek, a kis lúd felépül, és velük tarthat. De egyelőre a lábára se tudott állni szegényke, és emiatt nagyon búsult. Márton vigasztalta, megígérte, hogy holnap is eljön, nem hagyja cserben. Aztán jó éjszakát kívánt neki, és letotyogott a kőrakásr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 megvárta, míg elmegy, és akkor ő kapaszkodott fel. Mérges volt, amiért így bolonddá tették, és meg akarta mondani a lúdkisasszonynak, hogy a fehér gúnár az övé, őt viszi Lappföldre, és szó se lehet arról, hogy bárkinek a kedvéért is itt maradjon.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most, hogy közelről látta a fiatal ludat, jobban megértette Mártont. </w:t>
      </w:r>
    </w:p>
    <w:p>
      <w:pPr>
        <w:pStyle w:val="Csakszveg"/>
        <w:rPr/>
      </w:pPr>
      <w:r>
        <w:rPr>
          <w:rFonts w:cs="Times New Roman" w:ascii="Times New Roman" w:hAnsi="Times New Roman"/>
          <w:sz w:val="28"/>
          <w:szCs w:val="28"/>
        </w:rPr>
        <w:t>Szebb fejecskét, selymesebb tollat képzelni se lehet. És a szeme milyen szelíd, könyörg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Babszemet észrevette, előbb menekülni akart, de kificamodott szárnyát csak vonszolta a földön, nem tudott mozogni tő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félj, nem bántalak. Én Babszem vagyok, Márton gúnár útitársa – mondta, de egyáltalában nem olyan szigorúan, mint ahogy szándékozott. És tovább nem is jutott. Csak állt előtte szótlanu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gyunk úgy néha egy-egy állattal, hogy akaratlanul is kételkedünk – állat-e vajon? És szinte félünk tőle, mert hátha elvarázsolt embe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is ilyenformán volt most. Mikor megmondta, hogy ő Márton útitársa, a kis lúd kecsesen meghajtotta előtte nyakát, fejecskéjét, és megszólalt gyönyörű szép hangon – sose hitte volna, hogy lúdnak ilyen szép hangja legy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oldog vagyok, hogy segítségemre jöttél. A fehér gúnártól tudom, hogy te vagy a legjobb és legokosabb a világo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nyi méltósággal mondta ezt, hogy Babszem megdöbbent. „Ez nem lehet madár – gondolta. – Elvarázsolt királylán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on szeretett volna segíteni rajta, csöpp kezével a szárnya alá nyúlt, és kitapogatta a szárnycsontot. Nem tört el, de valami baj azért volt vele. Ujjával érezte az üres gödröcskét, ahonnan a csontfej kiugr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ázz, kicsit fájni fog – figyelmeztette, és jó erősen megfogta, helyére illesztette a szárnycsontot. Elég gyorsan és ügyesen csinálta ahhoz képest, hogy soha ilyesmit nem próbált, de mégis nagyon fájhatott, mert szegény kis lúd felsikoltott, és elterült a köveken – úgy látszott, élettelen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szörnyen megrémült. Segíteni akart rajta, és megölte! Egy ugrással lenn termett a kőrakásról, és szaladt, amerre látott. Úgy érezte, ez semmivel se kevesebb, mintha embert ölt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derűs, szép reggelre virradtak, és Akka kijelentette, hogy indulnak. A ludak nagyon örültek, csak a fehér gúnár próbált ellenkezni. Babszem jól tudta, miért, de örült, hogy Akka nem hallgat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sokkal ezután szárnyra kapott a csapat. Márton Babszemmel a hátán követte társait, de lassan és kelletlenül repült, nem úgy, mint másko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alig várta, hogy elhagyják a szigetet. Nagyon bántotta a lelkiismerete, de a világért se akarta elmondani Mártonnak, mi történt. Jobb neki, ha sose tudja meg, gondolta, és titokban csodálkozott, hogy képes itthagyni a szép lúd kisasszony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éppen akkor hirtelen megfordult a fehér gúnár. Erőt vett rajta a vágyakozás. Lesz vagy nem lesz lappföldi utazás, ő bizony nem hagyja cserben a szegény beteget, hisz akkor okvetlen éhen vé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hány szárnycsapással már ott is voltak a kőrakásnál – a szép kis lúdnak hűlt helyét talál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lymeske! Selymeske! Hol vagy? – kiáltozott Márt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azt hitte, róka járt ott, és elvitte. De abban a pillanatban édes kis hangot hallottak a víz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vagyok, Márton gúnár, itt vagyok. Csak éppen megfürödt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ár jött is fel a parton frissen, épegészségesen. Elmondta, hogy Babszem helyreillesztette a szárnyát, nincs már semmi baja, velük repülhet.</w:t>
      </w:r>
    </w:p>
    <w:p>
      <w:pPr>
        <w:pStyle w:val="Csakszveg"/>
        <w:rPr/>
      </w:pPr>
      <w:r>
        <w:rPr>
          <w:rFonts w:cs="Times New Roman" w:ascii="Times New Roman" w:hAnsi="Times New Roman"/>
          <w:sz w:val="28"/>
          <w:szCs w:val="28"/>
        </w:rPr>
        <w:t>Selymesen csillogó tollruháján a vízcseppek mintha drágagyöngyök lettek volna, és Babszem megint azt gondolta, hogy nem lehet lúd, bizonyosan elvarázsolt királylán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12 Az óriás pillangó</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erda, április 6.</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elvonultak a hosszú sziget felett, Babszem a magasból az egészet belátta. Könnyű volt a szíve, örült az utazásnak, és most már jobban tudott figyelni arra, amit lát. A sziget belseje kopár, köves fennsík volt, de szélein a kövér, szépen megművelt földek egész koszorút formáltak. Most, hogy így nézte a tengerből kiemelkedő, különös alakú sziklahátat, jobban megértette azt, amit előtte való este hall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fáradt a gúnárja keresésében, és leült pihenni egy szélmalom lépcsője alá a köves fennsíkon. Akkor látta, hogy két juhász ballag oda – mellettük a kutyák, nyomukban a nyáj. Nem ijedt meg, tudta, hogy jó helyen van, nem vehetik észre. Véletlenül éppen az ő lépcsőjére találtak ü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ik juhász fiatal volt, és olyan, amilyet sokat látni. De a másik annál különösebb figura: teste nagy és csontos, feje meg kicsiny, nem a testéhez ill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őbb nem szólt, csak szomorú tekintettel bámult a szelíd alkonyi ködbe, de aztán beszélni kezdett. A bojtár elővette tarisznyájából a kenyeret, sajtot, és nekilátott az estebédjének, türelmesen hallgatta az öreget, szeme mintha ezt mondta volna: „csak beszélj, beszélj, ha annyira jóles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várj, Erik, most elmondok neked valamit, amit én magam gondoltam ki. Hallottad te is, bizonyosan, hogy valamikor a régi világban minden sokkal nagyobb volt, mint manapság, az emberek is meg az állatok is. Akkor hát a pillangónak is nagyobbnak kellett lennie. Erről jutott eszembe ez a mese – vagy talán nem is mese,</w:t>
      </w:r>
    </w:p>
    <w:p>
      <w:pPr>
        <w:pStyle w:val="Csakszveg"/>
        <w:rPr>
          <w:rFonts w:ascii="Times New Roman" w:hAnsi="Times New Roman" w:cs="Times New Roman"/>
          <w:sz w:val="28"/>
          <w:szCs w:val="28"/>
        </w:rPr>
      </w:pPr>
      <w:r>
        <w:rPr>
          <w:rFonts w:cs="Times New Roman" w:ascii="Times New Roman" w:hAnsi="Times New Roman"/>
          <w:sz w:val="28"/>
          <w:szCs w:val="28"/>
        </w:rPr>
        <w:t>ki tudhatj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olt egyszer, abban az igen–igen régi világban egy óriás pillangó, alig bírta megemelni a mérföldes szárnyát. De oktalannak csakolyan oktalan volt, mint a mai kis pillangók. A tenger felett szeretett kalandozni, ahelyett hogy a száraz felett marad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szer ott érte a vihar, a szél belekapott a szárnyába, és tépte, cibálta. Tudod, milyen goromba az a tengeri szél, hamar elbánt a csillogó pillangószárnyakkal – letépte, és szegény szárnyatlan pillangó a tengerbe esett, ott hányódott holtan,</w:t>
      </w:r>
    </w:p>
    <w:p>
      <w:pPr>
        <w:pStyle w:val="Csakszveg"/>
        <w:rPr>
          <w:rFonts w:ascii="Times New Roman" w:hAnsi="Times New Roman" w:cs="Times New Roman"/>
          <w:sz w:val="28"/>
          <w:szCs w:val="28"/>
        </w:rPr>
      </w:pPr>
      <w:r>
        <w:rPr>
          <w:rFonts w:cs="Times New Roman" w:ascii="Times New Roman" w:hAnsi="Times New Roman"/>
          <w:sz w:val="28"/>
          <w:szCs w:val="28"/>
        </w:rPr>
        <w:t>mígnem a hullám kivetette ezekre a sziklákra, a mi szigetünkö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öldön elrothadt volna a pillangótest, de ahogy itt feküdt a sziklán, a tenger fel–felcsapott, és ráhordta a sok meszet, mígnem olyan kemény lett, mint alatta a szikla. Ezt nem az ujjamból szoptam ám, de nem felejtettem el, amit az öreg tudós mondott, mikor a köveinket mutattuk neki. Emlékszel, valamilyen furcsa köveket találtunk itt a parton, és elvittük az öregúrnak. „Nem kövek ezek, barátaim – azt mondta –, hanem megkövesedett férgek, apró állatkák.” Erre gondoltam. Igaz, hogy a pillangó óriási volt, nem kicsiny, de hát a tenger is óriási, és ezer meg ezer év alatt sok meszet ráhordhatott. Iga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ojtár csak bólintott, még nem tudta, hová akar kilyukadni az öreg.</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ézd csak meg jól ezt a mi szigetünket, de úgy, mintha felülről néznéd, egy magas tölgyfa tetejéről, mondjuk. Mindjárt látod, hogy nem lehet más: megkövesedett pillangó.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rra északon van a nagy, kerek feje, tora, emerre délen meg a potroha, előbb széles, aztán egyre keskenyebb, a végin hegye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o és mikor a tenger már elvégezte a munkáját, sziklává változtatta a pillangót, </w:t>
      </w:r>
    </w:p>
    <w:p>
      <w:pPr>
        <w:pStyle w:val="Csakszveg"/>
        <w:rPr/>
      </w:pPr>
      <w:r>
        <w:rPr>
          <w:rFonts w:cs="Times New Roman" w:ascii="Times New Roman" w:hAnsi="Times New Roman"/>
          <w:sz w:val="28"/>
          <w:szCs w:val="28"/>
        </w:rPr>
        <w:t>jött a szél, és rászórta a sokféle magot. Eleinte bizonyosan nehéz volt a füveknek megkapaszkodni a sima, kopasz kövön, sokáig csak sás, juhperje meg bábakalács nőtt itt, úgy gondolom. Hisz jóformán ma sincs sok más, most is majdnem kopasz a szikla, itt is, ott is kilátszik a silány takaró al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iszen a partokon mindenütt szép, kövér földek vannak – szólt végre közbe a bojtár. – Hogy került oda a termőföl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en én is gondolkodtam. De aztán eszembe jutott, mi mindent vet ki a tenger: hínárt, homokot, csigát, és az mind ott marad a lapos parton, miért ne válhatna belőle előbb-utóbb termőföld? Csakis a tenger hozhatta, mert hiszen ott van, szépen terem a gabona, meg a gyümölcsösök, virágoskertek is szépen díszlenek. Idefönn, ahol most</w:t>
      </w:r>
    </w:p>
    <w:p>
      <w:pPr>
        <w:pStyle w:val="Csakszveg"/>
        <w:rPr/>
      </w:pPr>
      <w:r>
        <w:rPr>
          <w:rFonts w:cs="Times New Roman" w:ascii="Times New Roman" w:hAnsi="Times New Roman"/>
          <w:sz w:val="28"/>
          <w:szCs w:val="28"/>
        </w:rPr>
        <w:t>ülünk, csak birkalegelő van. Madár se fészkel itt más, mint bíbic, lile. Az emberek se ide építik a házakat, legfeljebb szélmalmokat látsz, meg egy-egy kőből rakott gunyhót, ahol mi, juhászok meghúzód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arton meg ott a sok takaros tanya, templom, halásztelepek, egész városok.</w:t>
      </w:r>
    </w:p>
    <w:p>
      <w:pPr>
        <w:pStyle w:val="Csakszveg"/>
        <w:rPr/>
      </w:pPr>
      <w:r>
        <w:rPr>
          <w:rFonts w:cs="Times New Roman" w:ascii="Times New Roman" w:hAnsi="Times New Roman"/>
          <w:sz w:val="28"/>
          <w:szCs w:val="28"/>
        </w:rPr>
        <w:t>Kérdő tekintettel nézett a fiúra. Az már a tarisznya száját kötözgette, végzett az evéss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azt nem tudom, hová akarsz kilyuka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mondom mindjárt, Erik. Sokat tanakodtam magamban, hogy vajon a gazdák, akik itt Ölandon laknak, meg a halászok, boltosok vagy akár a nyaralók, akik idejárnak, és az olvasott emberek, festőművészek gondoltak-e csak egyszer is arra, hogy ez az egész sziget valamikor csillogó szárnyú pillangó v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Hát, hogy nem úgy lett, mint a többi sziget, azt mindenki gondolhatja. – A bojtárnak most egyszerre megoldódott a nyelve.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lami igaz lehet ebben a te mesédben, öreg. Én is vagyok úgy néha, mikor</w:t>
      </w:r>
    </w:p>
    <w:p>
      <w:pPr>
        <w:pStyle w:val="Csakszveg"/>
        <w:rPr>
          <w:rFonts w:ascii="Times New Roman" w:hAnsi="Times New Roman" w:cs="Times New Roman"/>
          <w:sz w:val="28"/>
          <w:szCs w:val="28"/>
        </w:rPr>
      </w:pPr>
      <w:r>
        <w:rPr>
          <w:rFonts w:cs="Times New Roman" w:ascii="Times New Roman" w:hAnsi="Times New Roman"/>
          <w:sz w:val="28"/>
          <w:szCs w:val="28"/>
        </w:rPr>
        <w:t xml:space="preserve">a csalogányszót hallgatom a vén tölgyesben, vagy nyári estén elnézem a magas </w:t>
      </w:r>
    </w:p>
    <w:p>
      <w:pPr>
        <w:pStyle w:val="Csakszveg"/>
        <w:rPr/>
      </w:pPr>
      <w:r>
        <w:rPr>
          <w:rFonts w:cs="Times New Roman" w:ascii="Times New Roman" w:hAnsi="Times New Roman"/>
          <w:sz w:val="28"/>
          <w:szCs w:val="28"/>
        </w:rPr>
        <w:t>eget, hogy azt hiszem, no, most mindjárt felemelkedik a szigetünk a tengerből, és elrepül. .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13 Viharb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Péntek, április S.</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éjjelt Öland északi sarkán töltötték a ludak, és most útban voltak a szárazföld </w:t>
      </w:r>
    </w:p>
    <w:p>
      <w:pPr>
        <w:pStyle w:val="Csakszveg"/>
        <w:rPr>
          <w:rFonts w:ascii="Times New Roman" w:hAnsi="Times New Roman" w:cs="Times New Roman"/>
          <w:sz w:val="28"/>
          <w:szCs w:val="28"/>
        </w:rPr>
      </w:pPr>
      <w:r>
        <w:rPr>
          <w:rFonts w:cs="Times New Roman" w:ascii="Times New Roman" w:hAnsi="Times New Roman"/>
          <w:sz w:val="28"/>
          <w:szCs w:val="28"/>
        </w:rPr>
        <w:t xml:space="preserve">felé. A Kalmarsund előtt erős déli szelet kaptak, úgyhogy felsodródtak északnak, </w:t>
      </w:r>
    </w:p>
    <w:p>
      <w:pPr>
        <w:pStyle w:val="Csakszveg"/>
        <w:rPr>
          <w:rFonts w:ascii="Times New Roman" w:hAnsi="Times New Roman" w:cs="Times New Roman"/>
          <w:sz w:val="28"/>
          <w:szCs w:val="28"/>
        </w:rPr>
      </w:pPr>
      <w:r>
        <w:rPr>
          <w:rFonts w:cs="Times New Roman" w:ascii="Times New Roman" w:hAnsi="Times New Roman"/>
          <w:sz w:val="28"/>
          <w:szCs w:val="28"/>
        </w:rPr>
        <w:t xml:space="preserve">de megbirkóztak a széllel, és elég gyorsan közeledtek a smälandi partokhoz.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már majdnem ott voltak a legkülső szigetsoroknál, hatalmas robajlást hallottak, s a víz is elfeketedett alattuk. Akka villámgyorsan eleresztette szárnyait, majdnem megállt a levegőben, és le akart bocsátkozni a vízre. De még a levegőben elkapta őket a vihar. Lucskos ködöt, sós tajtékot és kis madarak felhőit űzte maga előtt. Őket is elsodorta, kiverte a sík tenger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rtózatos vihar volt. A vadludak újra meg újra megpróbáltak visszafordulni, de </w:t>
      </w:r>
    </w:p>
    <w:p>
      <w:pPr>
        <w:pStyle w:val="Csakszveg"/>
        <w:rPr>
          <w:rFonts w:ascii="Times New Roman" w:hAnsi="Times New Roman" w:cs="Times New Roman"/>
          <w:sz w:val="28"/>
          <w:szCs w:val="28"/>
        </w:rPr>
      </w:pPr>
      <w:r>
        <w:rPr>
          <w:rFonts w:cs="Times New Roman" w:ascii="Times New Roman" w:hAnsi="Times New Roman"/>
          <w:sz w:val="28"/>
          <w:szCs w:val="28"/>
        </w:rPr>
        <w:t>nem tudtak megbirkózni a bősz nyugati széllel, kijjebb, kijjebb sodródtak, Ölandon</w:t>
      </w:r>
    </w:p>
    <w:p>
      <w:pPr>
        <w:pStyle w:val="Csakszveg"/>
        <w:rPr/>
      </w:pPr>
      <w:r>
        <w:rPr>
          <w:rFonts w:cs="Times New Roman" w:ascii="Times New Roman" w:hAnsi="Times New Roman"/>
          <w:sz w:val="28"/>
          <w:szCs w:val="28"/>
        </w:rPr>
        <w:t>is túlra, és ott hányódtak a puszta tenger felett. Nem volt mit tenni – vitették magukat a széll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kka mégse akart egészen a Keleti-tenger túlsó partjáig sodródni, azt gondolta, hogy akkor már inkább a vízre ereszkedik. Háborgott a tenger, és pillanatról pillanatra magasabb hullámokat vetett: sötétzölden, fehér tarajosán hömpölyögtek, egyik a másik fölé tornyosodott, mintha versengenének, hogy melyik ér magasabbra.    De a vadludak nem ijedtek meg, sőt ellenkezőleg, szerették az ilyen tarajos hullámokat. Nem is erőlködtek az úszással, hintáztatták magukat hullámhegyről hullámvölgybe, örültek, mint a gyerekek. Egyetlen veszedelem az volt, hogy szétszóródhat a csapat. A szárazföldi madarak bezzeg irigyelték őket! Ahogy a széllel továbbsodródtak szegények, lekiáltottak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nnyű nektek! Úszni tudt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zért ok se voltak biztonságban. Először is szörnyen elálmosodtak a ringástól, minduntalan szárnyuk alá akarták dugni a csőrüket, pedig nincs veszedelmesebb, mint ilyenkor elaludni. Akka szakadatlanul kiálto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dludak! Ne aludjatok! Aki alszik, elsodródik! Elsodródik a csapattól!</w:t>
      </w:r>
    </w:p>
    <w:p>
      <w:pPr>
        <w:pStyle w:val="Csakszveg"/>
        <w:rPr/>
      </w:pPr>
      <w:r>
        <w:rPr>
          <w:rFonts w:cs="Times New Roman" w:ascii="Times New Roman" w:hAnsi="Times New Roman"/>
          <w:sz w:val="28"/>
          <w:szCs w:val="28"/>
        </w:rPr>
        <w:t>De hiába intette őket, elaludtak sorra. Akkának is már-már leragadt a szeme, mikor megpillantott egy hullámhegyen valami feketeség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ókák! Fókák! – kiáltotta harsányan, és felszállt robajló szárnycsapással. Ideje volt – a leglomhább lúdnak, amelyik utoljára szállt fel, már lába után kaptak a fókák, olyan közel vol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Így hát megint hányta-vetette őket a bősz szél, és mind kijjebb verte a tengerre. </w:t>
      </w:r>
    </w:p>
    <w:p>
      <w:pPr>
        <w:pStyle w:val="Csakszveg"/>
        <w:rPr/>
      </w:pPr>
      <w:r>
        <w:rPr>
          <w:rFonts w:cs="Times New Roman" w:ascii="Times New Roman" w:hAnsi="Times New Roman"/>
          <w:sz w:val="28"/>
          <w:szCs w:val="28"/>
        </w:rPr>
        <w:t>Nem nyugodott, és ok se nyughattak tőle. Semmit se láttak, csak a puszta tengert. Amint megkockáztathatták, megint leszálltak a vízre, de a hintázástól újra elálmosodtak, és mihelyt aludni próbáltak, ott termettek a fókák. Ha Akka csak egy kicsit kevésbé éber, egy se marad élve közülük.</w:t>
      </w:r>
    </w:p>
    <w:p>
      <w:pPr>
        <w:pStyle w:val="Csakszveg"/>
        <w:rPr>
          <w:rFonts w:ascii="Times New Roman" w:hAnsi="Times New Roman" w:cs="Times New Roman"/>
          <w:sz w:val="28"/>
          <w:szCs w:val="28"/>
        </w:rPr>
      </w:pPr>
      <w:r>
        <w:rPr>
          <w:rFonts w:cs="Times New Roman" w:ascii="Times New Roman" w:hAnsi="Times New Roman"/>
          <w:sz w:val="28"/>
          <w:szCs w:val="28"/>
        </w:rPr>
        <w:t xml:space="preserve">Egész nap tombolt a vihar, és borzalmas pusztítást tett a madarak között. </w:t>
      </w:r>
    </w:p>
    <w:p>
      <w:pPr>
        <w:pStyle w:val="Csakszveg"/>
        <w:rPr/>
      </w:pPr>
      <w:r>
        <w:rPr>
          <w:rFonts w:cs="Times New Roman" w:ascii="Times New Roman" w:hAnsi="Times New Roman"/>
          <w:sz w:val="28"/>
          <w:szCs w:val="28"/>
        </w:rPr>
        <w:t>Sokat eltérített útjáról, és idegen földre vetett, ahol éhen kellett vesznie, sok a fáradtságtól a tengerbe bukott, vagy a szirtfalakon zúzódott agyon, sok a fókák martaléka l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gész nap dühöngött a vihar, és már Akka is azt hitte, hogy nem menekülhetnek meg. Halálosan fáradtak voltak, és sehol se láttak olyan helyet, ahol megpihenhetnének. Este már a vízre se mertek leereszkedni – hirtelen-váratlan jégtáblák lepték el a tengert, és a nagy táblák egymásnak csapódtak, összezúzták volna őke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próbálták többször is – felálltak egy jégtáblára, de vagy a vízbe sodorta őket</w:t>
      </w:r>
    </w:p>
    <w:p>
      <w:pPr>
        <w:pStyle w:val="Csakszveg"/>
        <w:rPr/>
      </w:pPr>
      <w:r>
        <w:rPr>
          <w:rFonts w:cs="Times New Roman" w:ascii="Times New Roman" w:hAnsi="Times New Roman"/>
          <w:sz w:val="28"/>
          <w:szCs w:val="28"/>
        </w:rPr>
        <w:t>a szél, vagy az irgalmatlan fókák jöttek megi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pnyugtakor újra a levegőben voltak. Féltek az éjszakától, pedig gyorsan közeledett a sötétség, és ezer veszedelemmel fenyegetett.</w:t>
      </w:r>
    </w:p>
    <w:p>
      <w:pPr>
        <w:pStyle w:val="Csakszveg"/>
        <w:rPr/>
      </w:pPr>
      <w:r>
        <w:rPr>
          <w:rFonts w:cs="Times New Roman" w:ascii="Times New Roman" w:hAnsi="Times New Roman"/>
          <w:sz w:val="28"/>
          <w:szCs w:val="28"/>
        </w:rPr>
        <w:t>Rettenetes, hogy még mindig nem látnak földet! Mi lesz velük, ha egész éjjel a tengeren kell hányódniuk? Vagy a jégtáblák közt lelik halálukat, vagy a fókák falják fel őket.</w:t>
      </w:r>
    </w:p>
    <w:p>
      <w:pPr>
        <w:pStyle w:val="Csakszveg"/>
        <w:rPr/>
      </w:pPr>
      <w:r>
        <w:rPr>
          <w:rFonts w:cs="Times New Roman" w:ascii="Times New Roman" w:hAnsi="Times New Roman"/>
          <w:sz w:val="28"/>
          <w:szCs w:val="28"/>
        </w:rPr>
        <w:t>Az eget felhők takarták, a hold elbújt, és rohanvást jött a sötétség.</w:t>
      </w:r>
    </w:p>
    <w:p>
      <w:pPr>
        <w:pStyle w:val="Csakszveg"/>
        <w:rPr/>
      </w:pPr>
      <w:r>
        <w:rPr>
          <w:rFonts w:cs="Times New Roman" w:ascii="Times New Roman" w:hAnsi="Times New Roman"/>
          <w:sz w:val="28"/>
          <w:szCs w:val="28"/>
        </w:rPr>
        <w:t>Rémségek leskelődtek körös–körül az egész természetben, úgyhogy a legbátrabb szívet is félelem szorongatta. Napközben is szakadatlanul hallották a vésszel birkózó madarak kiáltozását, de akkor alig törődtek vele. Most, hogy a sötétből jött a hang, és nem látták, ki kiáltoz, ez is félelmesebb volt. Alattuk a vízen az egymásra csapódó jégtáblák dübörögtek. A fókák rázendítettek bősz vadászdalukra. Mintha ég</w:t>
      </w:r>
    </w:p>
    <w:p>
      <w:pPr>
        <w:pStyle w:val="Csakszveg"/>
        <w:rPr>
          <w:rFonts w:ascii="Times New Roman" w:hAnsi="Times New Roman" w:cs="Times New Roman"/>
          <w:sz w:val="28"/>
          <w:szCs w:val="28"/>
        </w:rPr>
      </w:pPr>
      <w:r>
        <w:rPr>
          <w:rFonts w:cs="Times New Roman" w:ascii="Times New Roman" w:hAnsi="Times New Roman"/>
          <w:sz w:val="28"/>
          <w:szCs w:val="28"/>
        </w:rPr>
        <w:t>és föld össze akarna omla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BIRKÁ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Babszem lenézett a tengerre. Most úgy rémlett neki, mintha erősebben zúgna. Felpillant, hát éppen előtte, alig néhány méterre rücskös, csupasz sziklafal meredezik – tövében magasra csap a tajték, ahogy a hullám ott megtörik. A ludak egyenest a sziklafalnak tartottak, azt hitte, menten halálra zúzód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ha Akka ez egyszer mégse vette észre a veszedelmet?” – rémüldözött, de már ott is voltak, és most ő is meglátta a félkör alakú barlangnyílást a hegyfalon. </w:t>
      </w:r>
    </w:p>
    <w:p>
      <w:pPr>
        <w:pStyle w:val="Csakszveg"/>
        <w:rPr/>
      </w:pPr>
      <w:r>
        <w:rPr>
          <w:rFonts w:cs="Times New Roman" w:ascii="Times New Roman" w:hAnsi="Times New Roman"/>
          <w:sz w:val="28"/>
          <w:szCs w:val="28"/>
        </w:rPr>
        <w:t>A vadludak oda csaptak le, és a következő pillanatban biztonságban vol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ső dolguk volt megszámlálni a fejeket, hogy ott vannak-e valamennyien? Addig nem is örülhettek a megmenekülésüknek. Akka ott volt, meg Ükszi, Kolme, Nelja, Viszi, Kuszi és a hat fiatal liba, a gúnár is Selymeskével és Babszemmel. De Mocsárháti Kakszi hiányzott, és senki se tudta, mi történt v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kiderült, hogy csak Kakszi hiányzik, más mindenki megvan – a ludak megnyugodtak. Kakszi öreg és okos, jól ismeri a csapat útjait és szokásait, bizonyosan visszatalál hozzáju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örülnéztek a barlangban a beszűrődő gyér világosságnál, és látták, hogy elég </w:t>
      </w:r>
    </w:p>
    <w:p>
      <w:pPr>
        <w:pStyle w:val="Csakszveg"/>
        <w:rPr/>
      </w:pPr>
      <w:r>
        <w:rPr>
          <w:rFonts w:cs="Times New Roman" w:ascii="Times New Roman" w:hAnsi="Times New Roman"/>
          <w:sz w:val="28"/>
          <w:szCs w:val="28"/>
        </w:rPr>
        <w:t>tágas és mély. De mikor már azt hitték, hogy pompás éjjeli szállást sikerült találniuk, fénylő zöld pontokat pillantottak meg a sötét zug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mek! – kiáltott Akka. – Valamilyen nagy állatok vannak ott!</w:t>
      </w:r>
    </w:p>
    <w:p>
      <w:pPr>
        <w:pStyle w:val="Csakszveg"/>
        <w:rPr/>
      </w:pPr>
      <w:r>
        <w:rPr>
          <w:rFonts w:cs="Times New Roman" w:ascii="Times New Roman" w:hAnsi="Times New Roman"/>
          <w:sz w:val="28"/>
          <w:szCs w:val="28"/>
        </w:rPr>
        <w:t>Tódult az egész csapat a kijárás felé, de Babszem, aki jobban látott a sötétben, visszahívta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kell megijedni! Birkák feküsznek a fal tövében!</w:t>
      </w:r>
    </w:p>
    <w:p>
      <w:pPr>
        <w:pStyle w:val="Csakszveg"/>
        <w:rPr/>
      </w:pPr>
      <w:r>
        <w:rPr>
          <w:rFonts w:cs="Times New Roman" w:ascii="Times New Roman" w:hAnsi="Times New Roman"/>
          <w:sz w:val="28"/>
          <w:szCs w:val="28"/>
        </w:rPr>
        <w:t>Most, hogy szemük kicsit hozzászokott a sötétséghez, a ludak is látták a birkákat. Öreg állat körülbelül tizenkettő-tizennégy lehetett, és azonkívül még néhány bárány. Egy csavart szarvú nagy kos volt köztük, úgy látszott, az a vezér, hát elébe járultak, nyakukat többször meghajtva lépkedés köz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rvendünk a szerencsének – köszöntötték, de a kos meg se mozdult, nem is fogadta a köszöntésüket.</w:t>
      </w:r>
    </w:p>
    <w:p>
      <w:pPr>
        <w:pStyle w:val="Csakszveg"/>
        <w:rPr>
          <w:rFonts w:ascii="Times New Roman" w:hAnsi="Times New Roman" w:cs="Times New Roman"/>
          <w:sz w:val="28"/>
          <w:szCs w:val="28"/>
        </w:rPr>
      </w:pPr>
      <w:r>
        <w:rPr>
          <w:rFonts w:cs="Times New Roman" w:ascii="Times New Roman" w:hAnsi="Times New Roman"/>
          <w:sz w:val="28"/>
          <w:szCs w:val="28"/>
        </w:rPr>
        <w:t>Azt hitték, nem tetszik neki, hogy hívatlanul beállítot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lkalmatlan talán a látogatásunk? – kérdezte Akka. – Zokon ne vegyétek, nem tehetünk róla. A vihar vert ide, egész nap hányódtunk a kegyetlen szélben, és nagyon szeretnénk nálatok meghá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irkák közül sokáig egyik se szólt, csak a sóhajtozásukat hallották a sötétből. Akka ismerte a birkák félszegségét, furcsa természetét, de hogy ennyire ne tudjanak illendőséget, azt mégse hitte. Nagy sokára végre panaszos hangon megszólalt egy öreg anyajuh:</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ívesen adunk mi szállást a vendégnek, de a fekete gyász házába léptetek. Nincs már módunk, sajnos, vendéget foga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Ó, ez ne bántson! Ha tudnátok, mit álltunk ki a mai napon, megértenétek, hogy boldogok vagyunk, ha annyi helyet adtok, ahol elalhatunk! – felelte Akka. Míg Akka beszélt, az öreg juh felállt a föld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obb volna, azt hiszem, ott kinn hányódnotok a kegyetlen szélben, mintsem itt meghálni. No de étlen-szomjan nem ereszthetünk el, ha sok nem is telik már szegény házunkt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gödörhöz vezette a ludakat, amely teli volt vízzel. Aztán a szalma- és szénatörekrakásra mutatott a gödör mellett, és kérte őket, hogy egyenek, igyanak, amennyi jóles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emény, havas-jeges telünk volt ez idén – beszélt tovább a juh.</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azdánk hébe-korba átevezett hozzánk, egy kevéske szénát meg zabszalmát hozott, hogy éhen ne vesszünk. Ez a pár szem maradt, lássatok csak hozzá.</w:t>
      </w:r>
    </w:p>
    <w:p>
      <w:pPr>
        <w:pStyle w:val="Csakszveg"/>
        <w:rPr/>
      </w:pPr>
      <w:r>
        <w:rPr>
          <w:rFonts w:cs="Times New Roman" w:ascii="Times New Roman" w:hAnsi="Times New Roman"/>
          <w:sz w:val="28"/>
          <w:szCs w:val="28"/>
        </w:rPr>
        <w:t>A vadludak nekiestek az ennivalónak. Azt hitték, nagyon jól jártak, és a legvidámabb kedvükben voltak. Látták, persze, hogy a birkákat valami nyugtalanítja, de tudták, milyen ijedős természetűek, hát nem sokat törődtek velük. Amint jóllaktak, mindjárt aludni akartak, mint máskor. De a nagy kos odalépett hozzájuk. Olyan hosszú és vastag szarva volt, amilyet még kosfejen sose láttak. És nemcsak a szarva,</w:t>
      </w:r>
    </w:p>
    <w:p>
      <w:pPr>
        <w:pStyle w:val="Csakszveg"/>
        <w:rPr/>
      </w:pPr>
      <w:r>
        <w:rPr>
          <w:rFonts w:cs="Times New Roman" w:ascii="Times New Roman" w:hAnsi="Times New Roman"/>
          <w:sz w:val="28"/>
          <w:szCs w:val="28"/>
        </w:rPr>
        <w:t>de nagy, domború homloka, okos szeme és egész magatartása mutatta, hogy nemes álla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em engedhetem, hogy elaludjatok itt. Nem veszem lelkemre – kezdte. – </w:t>
      </w:r>
    </w:p>
    <w:p>
      <w:pPr>
        <w:pStyle w:val="Csakszveg"/>
        <w:rPr/>
      </w:pPr>
      <w:r>
        <w:rPr>
          <w:rFonts w:cs="Times New Roman" w:ascii="Times New Roman" w:hAnsi="Times New Roman"/>
          <w:sz w:val="28"/>
          <w:szCs w:val="28"/>
        </w:rPr>
        <w:t>Sajnos, nem adhatunk már senkinek szállást, se nektek, se más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végre megértette, hogy komoly oka van a furcsa viselkedésük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ovábbszállhatunk, ha okvetlenül szükséges. De nem mondanád meg, mi bánt benneteket? Tájékozatlanok vagyunk, azt se tudjuk, hogy hová került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a Károly-sziget, éspedig a kisebb – felelte a kos. – Gotlanddal épp szemközt. Nem is lakik itt más, mint tengeri madár és mi, akiket lát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djuhok vagytok t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nem eltaláltad. Az embereknek mi nem sok gondot adunk.</w:t>
      </w:r>
    </w:p>
    <w:p>
      <w:pPr>
        <w:pStyle w:val="Csakszveg"/>
        <w:rPr/>
      </w:pPr>
      <w:r>
        <w:rPr>
          <w:rFonts w:cs="Times New Roman" w:ascii="Times New Roman" w:hAnsi="Times New Roman"/>
          <w:sz w:val="28"/>
          <w:szCs w:val="28"/>
        </w:rPr>
        <w:t>Megállapodtunk egy gotlandi gazdával, hogy ha nagyon kemény, havas-jeges a tél, ő ellát bennünket, hogy éhen ne haljunk, és ennek fejében évente néhányat elvihet közülünk. Kicsi is a sziget, sokunkat nem tart el. De máskülönben a magunk lábán élünk, és ól, akol helyett barlangokban lakunk, szabadon kószál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ész télen is kinn, a szabadban vagytok? – csodálkozott Ak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Jó legelőnk van itt a sziget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hát, ami úgy lesújt benneteket? Hisz jó sorotok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emény telünk volt. A tenger is befagyott itt a szigetközben.</w:t>
      </w:r>
    </w:p>
    <w:p>
      <w:pPr>
        <w:pStyle w:val="Csakszveg"/>
        <w:rPr/>
      </w:pPr>
      <w:r>
        <w:rPr>
          <w:rFonts w:cs="Times New Roman" w:ascii="Times New Roman" w:hAnsi="Times New Roman"/>
          <w:sz w:val="28"/>
          <w:szCs w:val="28"/>
        </w:rPr>
        <w:t>Három róka átjött, azóta itt vannak és garázdálkod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mondd! Hát a róka ilyen nagy állatot is meg mer táma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ppal dehogyis mer! Akkor megvédem az enyéimet, ne félj – felelte a kos, és megrázta hatalmas szarvát. – Éjjel, mikor alszunk, akkor törnek reánk. Hiába próbálunk virrasztani, olykor csak elnyom az álom, s akkor nekünk esnek. A többi barlangban nincsenek már birkák, mind kipusztították. Szégyen bevallani gyámoltalanságunk, de hiába, így van. A rókák éppen úgy elbánnak velünk, mint a szelíd birkákk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d, ma éjjel is idelopóz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nnyen meglehet, hisz tegnap is itt voltak, egy bárányt vittek el. Nem nyugosznak addig, amíg csak egy élő birkát szagolnak itt.</w:t>
      </w:r>
    </w:p>
    <w:p>
      <w:pPr>
        <w:pStyle w:val="Csakszveg"/>
        <w:rPr>
          <w:rFonts w:ascii="Times New Roman" w:hAnsi="Times New Roman" w:cs="Times New Roman"/>
          <w:sz w:val="28"/>
          <w:szCs w:val="28"/>
        </w:rPr>
      </w:pPr>
      <w:r>
        <w:rPr>
          <w:rFonts w:cs="Times New Roman" w:ascii="Times New Roman" w:hAnsi="Times New Roman"/>
          <w:sz w:val="28"/>
          <w:szCs w:val="28"/>
        </w:rPr>
        <w:t>Üres lesz mihamar a mi barlangunk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isz akkor végképp kipusztultok innen a Károly-sziget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iába, nincs másképp. Most már hát tudjátok, miért fogadtunk ilyen barátságtalanu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tanácstalanul állt. Akkor hát mégse maradhatnak itt. De arra is nehezen szánta el magát, hogy újra nekivágjon a vad viharnak.</w:t>
      </w:r>
    </w:p>
    <w:p>
      <w:pPr>
        <w:pStyle w:val="Csakszveg"/>
        <w:rPr/>
      </w:pPr>
      <w:r>
        <w:rPr>
          <w:rFonts w:cs="Times New Roman" w:ascii="Times New Roman" w:hAnsi="Times New Roman"/>
          <w:sz w:val="28"/>
          <w:szCs w:val="28"/>
        </w:rPr>
        <w:t>Sokáig tanakodott, végül Babszemhez ford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d, Babszem, akarsz-e segíteni rajtunk most is, mint annyiszo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arok hát! – felelte a gyerek minden gondolkodás nélk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orzasztóan sajnállak, hogy sohase alhatsz, de jó volna, ha még ma ébren maradnál, s felvernél bennünket, ha jönnek a rók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nem nagyon örült a virrasztásnak, de még az is jobb, mint a viharban hányód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Odaállt hát a barlang szájához őrködni. Később mintha alábbhagyott volna a szél, a vízen is holdfény játszott megint. Kidugta fejét a barlang nyílásán – csak most látta, milyen magasan van, a meredek sziklafal dereka táján.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sapást is látta, amelyik a barlangba vezetett, a rókák se jöhetnek máshol, mint 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ókák nem közeledtek ugyan, de Babszem mégis nagyon megijedt, mert a sziklafal tövében óriások és más hegyi rémek, vagy ami annál is rosszabb, talán emberek álltak! Olyan tisztán látta őket, hogy az nem lehetett álom. Némelyik már kapaszkodott is fel a falon. És szörnyűséges alakok voltak – egyiknek otromba nagy a feje, a másik fejetlen, van közöttük félkarú is, meg elől-hátul púpos. Úgy félt tőlük,</w:t>
      </w:r>
    </w:p>
    <w:p>
      <w:pPr>
        <w:pStyle w:val="Csakszveg"/>
        <w:rPr/>
      </w:pPr>
      <w:r>
        <w:rPr>
          <w:rFonts w:cs="Times New Roman" w:ascii="Times New Roman" w:hAnsi="Times New Roman"/>
          <w:sz w:val="28"/>
          <w:szCs w:val="28"/>
        </w:rPr>
        <w:t>hogy még őrködni is elfelejtett. De szerencsére azért meghallotta a gyanús neszt – mintha karmok kaparnák a sziklakövet. Lenézett és meglátta a három rókát, ahogy kapaszkodnak fel a meredek sziklán.</w:t>
      </w:r>
    </w:p>
    <w:p>
      <w:pPr>
        <w:pStyle w:val="Csakszveg"/>
        <w:rPr/>
      </w:pPr>
      <w:r>
        <w:rPr>
          <w:rFonts w:cs="Times New Roman" w:ascii="Times New Roman" w:hAnsi="Times New Roman"/>
          <w:sz w:val="28"/>
          <w:szCs w:val="28"/>
        </w:rPr>
        <w:t>Rögtön tudta, hogy ez most nem képzelt rémség, hanem valóság, és ettől hirtelen megnyugodott. Nem is félt egy csöppet sem. Egy szempillantás alatt kigondolta, hogy bánhat el vel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aladt be a barlangba, megrázta a nagy kos szarvát, és a hátára patta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elj fel, apám! Talán most sikerül egy kicsit ráijeszteni a zsiványokra.</w:t>
      </w:r>
    </w:p>
    <w:p>
      <w:pPr>
        <w:pStyle w:val="Csakszveg"/>
        <w:rPr>
          <w:rFonts w:ascii="Times New Roman" w:hAnsi="Times New Roman" w:cs="Times New Roman"/>
          <w:sz w:val="28"/>
          <w:szCs w:val="28"/>
        </w:rPr>
      </w:pPr>
      <w:r>
        <w:rPr>
          <w:rFonts w:cs="Times New Roman" w:ascii="Times New Roman" w:hAnsi="Times New Roman"/>
          <w:sz w:val="28"/>
          <w:szCs w:val="28"/>
        </w:rPr>
        <w:t>Vigyázott, hogy zajt ne csináljon, de a rókák mégis hallhattak valamit, mert mikor a barlang szájához értek, megálltak és tanakod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lami mozog odabenn – mondta az egyik. – Hátha ébren vannak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hadd el, akkor se félünk tőlük – szólt a szavába a másik.</w:t>
      </w:r>
    </w:p>
    <w:p>
      <w:pPr>
        <w:pStyle w:val="Csakszveg"/>
        <w:rPr>
          <w:rFonts w:ascii="Times New Roman" w:hAnsi="Times New Roman" w:cs="Times New Roman"/>
          <w:sz w:val="28"/>
          <w:szCs w:val="28"/>
        </w:rPr>
      </w:pPr>
      <w:r>
        <w:rPr>
          <w:rFonts w:cs="Times New Roman" w:ascii="Times New Roman" w:hAnsi="Times New Roman"/>
          <w:sz w:val="28"/>
          <w:szCs w:val="28"/>
        </w:rPr>
        <w:t>Beljebb lopakodtak és szaglász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 melyiket visszük el? – kérdezte súgva az els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öreg kost– felelte a társa–, akkor könnyen elbánunk a többivel.</w:t>
      </w:r>
    </w:p>
    <w:p>
      <w:pPr>
        <w:pStyle w:val="Csakszveg"/>
        <w:rPr/>
      </w:pPr>
      <w:r>
        <w:rPr>
          <w:rFonts w:cs="Times New Roman" w:ascii="Times New Roman" w:hAnsi="Times New Roman"/>
          <w:sz w:val="28"/>
          <w:szCs w:val="28"/>
        </w:rPr>
        <w:t>Babszem a kos hátáról jól látta őket, ahogy beljebb, beljebb jön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ost döfj egyenest előre – súgta az öregnek. Az meg szót fogadott, teljes erővel beledöfött a sötétbe. Az egyik róka hátrabukfencezett, ki a barlang száj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o most erre balra – dirigálta tovább Babszem, és arra fordította a kos fejé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atalmas döfés oldalba találta a második rókát, úgyhogy többször is meghempergett a földön, amíg talpra tudott állni és elinalt.</w:t>
      </w:r>
    </w:p>
    <w:p>
      <w:pPr>
        <w:pStyle w:val="Csakszveg"/>
        <w:rPr>
          <w:rFonts w:ascii="Times New Roman" w:hAnsi="Times New Roman" w:cs="Times New Roman"/>
          <w:sz w:val="28"/>
          <w:szCs w:val="28"/>
        </w:rPr>
      </w:pPr>
      <w:r>
        <w:rPr>
          <w:rFonts w:cs="Times New Roman" w:ascii="Times New Roman" w:hAnsi="Times New Roman"/>
          <w:sz w:val="28"/>
          <w:szCs w:val="28"/>
        </w:rPr>
        <w:t>Szerették volna a harmadikat is megtisztelni egy döféssel, de az elmenekü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zt hiszem, mára ennyi elég nekik – mondta Bab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lighanem – felelte a kos –, és most feküdj a hátamra, bújj a gyapjam alá, ott megmelegszel. Rád fér annyi ázás-fázás utá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POKOLTORK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ombat, április 9.</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hátára vette az öreg kos Babszemet, és megmutatta neki a szigetet.   Egyetlen nagy szikla volt az egész, függőleges falú, lapos tetejű óriási szikla.   Legelőször a tetőre vitte fel, hogy lássa a pompás legelőjüket, és csakugyan: mintha egyenesen juhoknak teremtették volna azt a helyet, egyéb se nőtt ott, mint juhcsenkesz és még néhány száraz, fűszeres illatú fű, ami a juhoknak kedve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de aki a meredeken felkapaszkodott, egyéb néznivalót is talált,</w:t>
      </w:r>
    </w:p>
    <w:p>
      <w:pPr>
        <w:pStyle w:val="Csakszveg"/>
        <w:rPr>
          <w:rFonts w:ascii="Times New Roman" w:hAnsi="Times New Roman" w:cs="Times New Roman"/>
          <w:sz w:val="28"/>
          <w:szCs w:val="28"/>
        </w:rPr>
      </w:pPr>
      <w:r>
        <w:rPr>
          <w:rFonts w:cs="Times New Roman" w:ascii="Times New Roman" w:hAnsi="Times New Roman"/>
          <w:sz w:val="28"/>
          <w:szCs w:val="28"/>
        </w:rPr>
        <w:t xml:space="preserve">nemcsak a juhlegelőt. Lába alatt terült a napon csillogó, végtelen, kék tenger, és hömpölygette csendesedő hullámait. Csak itt-ott, a kiálló szirteken csapott még fel </w:t>
      </w:r>
    </w:p>
    <w:p>
      <w:pPr>
        <w:pStyle w:val="Csakszveg"/>
        <w:rPr>
          <w:rFonts w:ascii="Times New Roman" w:hAnsi="Times New Roman" w:cs="Times New Roman"/>
          <w:sz w:val="28"/>
          <w:szCs w:val="28"/>
        </w:rPr>
      </w:pPr>
      <w:r>
        <w:rPr>
          <w:rFonts w:cs="Times New Roman" w:ascii="Times New Roman" w:hAnsi="Times New Roman"/>
          <w:sz w:val="28"/>
          <w:szCs w:val="28"/>
        </w:rPr>
        <w:t xml:space="preserve">a tajté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leten a nagy Gotland sziget hosszú, egyenes partvonala látszott, délnyugaton a nagyobbik Károly-sziget, az is hasonló formájú, mint a kicsi. Babszem, mikor</w:t>
      </w:r>
    </w:p>
    <w:p>
      <w:pPr>
        <w:pStyle w:val="Csakszveg"/>
        <w:rPr>
          <w:rFonts w:ascii="Times New Roman" w:hAnsi="Times New Roman" w:cs="Times New Roman"/>
          <w:sz w:val="28"/>
          <w:szCs w:val="28"/>
        </w:rPr>
      </w:pPr>
      <w:r>
        <w:rPr>
          <w:rFonts w:cs="Times New Roman" w:ascii="Times New Roman" w:hAnsi="Times New Roman"/>
          <w:sz w:val="28"/>
          <w:szCs w:val="28"/>
        </w:rPr>
        <w:t xml:space="preserve">a tető széléről lenézett, látta, hogy a sziget fala telis-tele van madárfészekkel.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nn a tengeren fekete vízityúkok meg dunnarécék, alkák</w:t>
      </w:r>
    </w:p>
    <w:p>
      <w:pPr>
        <w:pStyle w:val="Csakszveg"/>
        <w:rPr/>
      </w:pPr>
      <w:r>
        <w:rPr>
          <w:rFonts w:cs="Times New Roman" w:ascii="Times New Roman" w:hAnsi="Times New Roman"/>
          <w:sz w:val="28"/>
          <w:szCs w:val="28"/>
        </w:rPr>
        <w:t>és csüllők üldögéltek, és szép nyugalmasan halászgattak a sekély víz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ez igazán paradicsomkert. Szép helyen laktok, azt meg kell adni.</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Szépnek szép – felelte a kos, és mintha még valamit akart volna mondani. </w:t>
      </w:r>
    </w:p>
    <w:p>
      <w:pPr>
        <w:pStyle w:val="Csakszveg"/>
        <w:rPr/>
      </w:pPr>
      <w:r>
        <w:rPr>
          <w:rFonts w:cs="Times New Roman" w:ascii="Times New Roman" w:hAnsi="Times New Roman"/>
          <w:sz w:val="28"/>
          <w:szCs w:val="28"/>
        </w:rPr>
        <w:t>De elharapta a szót, és csak sóhajtott egyet. – Nagyon vigyázz ám, ha magadban járkálsz itt, sok a mély hasadék – folytatta kicsit később. Igaza volt. Babszem is látta a tátongó hasadékokat, a legnagyobbat, amelyik majd egy ölnyi széles és sok ölnyi mély volt, Pokoltorkának hívták. – Aki abba beleesik, annak vége – mondta</w:t>
      </w:r>
    </w:p>
    <w:p>
      <w:pPr>
        <w:pStyle w:val="Csakszveg"/>
        <w:rPr/>
      </w:pPr>
      <w:r>
        <w:rPr>
          <w:rFonts w:cs="Times New Roman" w:ascii="Times New Roman" w:hAnsi="Times New Roman"/>
          <w:sz w:val="28"/>
          <w:szCs w:val="28"/>
        </w:rPr>
        <w:t>a kos, és Babszem megint úgy érezte, hogy valamilyen szándékkal mondja ezt.</w:t>
      </w:r>
    </w:p>
    <w:p>
      <w:pPr>
        <w:pStyle w:val="Csakszveg"/>
        <w:rPr/>
      </w:pPr>
      <w:r>
        <w:rPr>
          <w:rFonts w:cs="Times New Roman" w:ascii="Times New Roman" w:hAnsi="Times New Roman"/>
          <w:sz w:val="28"/>
          <w:szCs w:val="28"/>
        </w:rPr>
        <w:t>Lementek a partra, és Babszem most közelről látta az óriásokat, akiktől úgy megijedt az este: magányos sziklaszálak álltak ott. És igazán olyanok voltak, mint a kővé változott óriások és tengeri szörny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a szép és vadregényes tengerpart rettenetes hely volt. Ide hordták a rókák az áldozataikat. És sokkal több állatot öltek meg, mint amennyit fel tudtak falni.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tt hevertek a birka-és bárányholttestek, volt amelyikbe éppen csak belekóstoltak a vérengző gyilkosok, és otthagyt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os nem állt meg a halottak mellett, nem mutatta Babszemnek a vérlázító szörnyűséget, de az így is eleget lá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mikor megint felértek a tetőre, csendesen megszólalt az öreg vezéráll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j, csak olyan valaki látná egyszer ezt a mi nyomorúságunkat, akinek helyén van az esze és szíve! Nem nyugodna, tudom, míg ez a három róka el nem vette büntetés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a rókának is élni kell – vetette ellene Bab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Aki csak annyi állatot öl meg, amennyire táplálékul szüksége van, az megérdemli, hogy éljen. De ez a három közönséges gyilkos, puszta gonoszságból gyilko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a gazdáitok mért nem próbálnak segíteni rajtat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jártak többször is a szigetünkön, de a rókák úgy elbújtak a hasadékokban, üregekben, hogy nem akadtak ráj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nem hiszed, hogy én elbánhatok velük nyomorult csöppség</w:t>
      </w:r>
    </w:p>
    <w:p>
      <w:pPr>
        <w:pStyle w:val="Csakszveg"/>
        <w:rPr/>
      </w:pPr>
      <w:r>
        <w:rPr>
          <w:rFonts w:cs="Times New Roman" w:ascii="Times New Roman" w:hAnsi="Times New Roman"/>
          <w:sz w:val="28"/>
          <w:szCs w:val="28"/>
        </w:rPr>
        <w:t>létemre, mikor se ti, erős állatok, se a gazdáitok nem boldogu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csi a bors, de erő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tán már nem hozta ezt szóba. Babszem visszament a vadludakhoz, akik a </w:t>
      </w:r>
    </w:p>
    <w:p>
      <w:pPr>
        <w:pStyle w:val="Csakszveg"/>
        <w:rPr/>
      </w:pPr>
      <w:r>
        <w:rPr>
          <w:rFonts w:cs="Times New Roman" w:ascii="Times New Roman" w:hAnsi="Times New Roman"/>
          <w:sz w:val="28"/>
          <w:szCs w:val="28"/>
        </w:rPr>
        <w:t>tetőn legelésztek. Nagyon szeretett volna segíteni szegény birkákon, meg akarta beszélni a dolgot Akkával és a fehér gúnárr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em sokkal ezután Márton elindult Babszemmel a hátán. Átvágott a sziklatetőn, </w:t>
      </w:r>
    </w:p>
    <w:p>
      <w:pPr>
        <w:pStyle w:val="Csakszveg"/>
        <w:rPr>
          <w:rFonts w:ascii="Times New Roman" w:hAnsi="Times New Roman" w:cs="Times New Roman"/>
          <w:sz w:val="28"/>
          <w:szCs w:val="28"/>
        </w:rPr>
      </w:pPr>
      <w:r>
        <w:rPr>
          <w:rFonts w:cs="Times New Roman" w:ascii="Times New Roman" w:hAnsi="Times New Roman"/>
          <w:sz w:val="28"/>
          <w:szCs w:val="28"/>
        </w:rPr>
        <w:t>és a Pokoltorka felé tart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Gondtalanul lépegetett a nyílt birkalegelőn, mintha nem tudná magáról, hogy </w:t>
      </w:r>
    </w:p>
    <w:p>
      <w:pPr>
        <w:pStyle w:val="Csakszveg"/>
        <w:rPr/>
      </w:pPr>
      <w:r>
        <w:rPr>
          <w:rFonts w:cs="Times New Roman" w:ascii="Times New Roman" w:hAnsi="Times New Roman"/>
          <w:sz w:val="28"/>
          <w:szCs w:val="28"/>
        </w:rPr>
        <w:t>olyan nagy és fehér. Még csak nem is próbált a göröngyök, apró emelkedések mögé bújni, ment egyenest előre. Furcsa volt pedig, hogy nem vigyáz jobban, mert a vihar ugyancsak elbánt szegénnyel: fél lábára sántított, és szárnyát is a földön vonszo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körül se nézett, nyugodtan csipegette a füvet, mint aki veszedelemre nem is gondol. Babszem hanyatt feküdt a gúnárja hátán, és a kék eget bámulta. Úgy megszokta már ezt az utazást, hogy fel is tudott állni, hanyatt is tudott feküdni útközben.</w:t>
      </w:r>
    </w:p>
    <w:p>
      <w:pPr>
        <w:pStyle w:val="Csakszveg"/>
        <w:rPr/>
      </w:pPr>
      <w:r>
        <w:rPr>
          <w:rFonts w:cs="Times New Roman" w:ascii="Times New Roman" w:hAnsi="Times New Roman"/>
          <w:sz w:val="28"/>
          <w:szCs w:val="28"/>
        </w:rPr>
        <w:t>Gondtalanságukban azt se vették észre, hogy a három róka felkapaszkodott a sziklatetőre. Előbb nem is gondoltak arra a zsiványok, hogy a gúnárt űzőbe vegyék, tudták, hogy ilyen nyílt helyen a lúdfélét nem lehet megközelíteni. De mivel jobb dolguk nem volt, mégis utána lopakodtak egy hosszú hasadék alj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szer csak látják, hogy a gúnár emelgetni kezdi a szárnyát, fel</w:t>
      </w:r>
    </w:p>
    <w:p>
      <w:pPr>
        <w:pStyle w:val="Csakszveg"/>
        <w:rPr>
          <w:rFonts w:ascii="Times New Roman" w:hAnsi="Times New Roman" w:cs="Times New Roman"/>
          <w:sz w:val="28"/>
          <w:szCs w:val="28"/>
        </w:rPr>
      </w:pPr>
      <w:r>
        <w:rPr>
          <w:rFonts w:cs="Times New Roman" w:ascii="Times New Roman" w:hAnsi="Times New Roman"/>
          <w:sz w:val="28"/>
          <w:szCs w:val="28"/>
        </w:rPr>
        <w:t xml:space="preserve">akar repülni, és nem tud. „No nézd csak – gondolták a rókák –, hisz ez nem tud repülni, eltört a szárnya!” Most már szaporázták a lépést, megjött a vadászkedvük, kibújtak a hasadékból, és a tetőn követték, ahol gyorsabban jutnak előre. Mindjobban megközelítették Mártont, anélkül hogy az valamit is észrevett volna. Végül már olyan közel voltak hozzá, hogy megkockáztathatták az ugrást. Egyszerre ugrott </w:t>
      </w:r>
    </w:p>
    <w:p>
      <w:pPr>
        <w:pStyle w:val="Csakszveg"/>
        <w:rPr>
          <w:rFonts w:ascii="Times New Roman" w:hAnsi="Times New Roman" w:cs="Times New Roman"/>
          <w:sz w:val="28"/>
          <w:szCs w:val="28"/>
        </w:rPr>
      </w:pPr>
      <w:r>
        <w:rPr>
          <w:rFonts w:cs="Times New Roman" w:ascii="Times New Roman" w:hAnsi="Times New Roman"/>
          <w:sz w:val="28"/>
          <w:szCs w:val="28"/>
        </w:rPr>
        <w:t>mind a hár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fehér gúnár az utolsó pillanatban mégis megsejthette a veszedelmet, mert félreszökött – a rókák elvétették. És most nekieredt, inalt szegény, ahogy a rossz lábával csak tu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viszont fel se ült, úgy maradt hanyatt fekve a gúnár hátán, és ingerelte az üldöz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héz a hasatok a sok birkahústól, ugye, róka komák? Még a sánta lúd is gyorsabban fut, mint t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Így csúfolódott velük, azok meg mérgükben se nem láttak, se nem hallottak, loholtak után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ton egyenest nekiszaladt a nagy hasadéknak, a Pokoltorkának, és ahogy a szélére ért, meglendítette szárnyát, átrepült felette. Ideje volt – a rókák ott lihegtek már a sarkában, hajszálon múlott, hogy el nem kapt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úlsó parton is tovább inait, vitte a lendület, de Babszem megveregette a nyak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állhatsz, Márton!</w:t>
      </w:r>
    </w:p>
    <w:p>
      <w:pPr>
        <w:pStyle w:val="Csakszveg"/>
        <w:rPr/>
      </w:pPr>
      <w:r>
        <w:rPr>
          <w:rFonts w:cs="Times New Roman" w:ascii="Times New Roman" w:hAnsi="Times New Roman"/>
          <w:sz w:val="28"/>
          <w:szCs w:val="28"/>
        </w:rPr>
        <w:t>Hátuk mögül bősz ugatást hallottak, meg karmok kaparását, nagy testek zuhanását. De ahogy visszanéztek – a három rókának színét se láttá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snap a nagyobbik Károly-szigeten a világítótorony őre egy cédulát talált az ajtajába dugva. Ez volt ráírva girbegurba betűkkel: „A Kis-szigeti rókák beleestek a Pokoltorkába. Legyen gondja rá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z őrnek gondja volt ráju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14 Két váro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Z ELSÜLLYEDT VÁRO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ombat, április 9.</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Csendes, világos éjszaka volt. A vadludak nem is kerestek védett helyet, a tetőn, a szabad ég alatt álltak fel aludni. Babszem meg lefeküdt mellettük a gyepre. De az erős holdfénytől nem tudott elaludni. Azon gondolkodott, hogy mikor is jött el hazulról? Kiszámította, hogy már három hete utazik a vadludakkal. Meg az is eszébe jutott, hogy ma húsvét szombatja v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en az éjszakán jönnek haza a boszorkányok az Ördög-hegyről”– gondolta, és jót nevetett magában. Még a manóktól, törpéktől se félt túlságosan, hát még a boszorkányoktól, akik nincsenek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iszen, ha volnának, most látnia kellene őket, olyan világos az éjszaka, hogy a legapróbb fekete pontot is észrevenné a levegőben, nemhogy a repülő boszorkány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ott fekszik, és erről gondolkodik, egyszer csak meglát valamit. Nagy madár repült el a fényes telihold előtt, mintha magából a holdból jött volna elő. Kiterjesztett szárnyával átérte a korongot, egyik szélétől a másikig, teste kicsi volt, nyaka hosszú és vékony, a két lába hosszan lógott alatta. Nem lehet más, mint góly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csakugyan – alig telt el néhány szempillantás, Kelepes ereszkedett le éppen mellette. Azt hitte, alszik, hát fölébe hajolt, és megbökte a csőrév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lszom–mondta Babszem. – De hogy lehet az, hogy Kelepes uram ilyen későn még kinn jár? Mi újság a lovagvárban? Akka anyánkat keresi, ugy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n is világos van ma éjszaka, nem tudtam aludni, és gondoltam, megkereslek téged. Egy sirálytól hallottam, hogy itt vagytok.</w:t>
      </w:r>
    </w:p>
    <w:p>
      <w:pPr>
        <w:pStyle w:val="Csakszveg"/>
        <w:rPr/>
      </w:pPr>
      <w:r>
        <w:rPr>
          <w:rFonts w:cs="Times New Roman" w:ascii="Times New Roman" w:hAnsi="Times New Roman"/>
          <w:sz w:val="28"/>
          <w:szCs w:val="28"/>
        </w:rPr>
        <w:t>Nem tudom, mi újság a lovagvárban, egyelőre még Pomerániában lak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ajd kiugrott a bőréből örömében, mikor megtudta, hogy a gólya őhozzá jött. Elbeszélgettek, mint két régi jó barát, és aztán a gólya megkérdezte, nincs-e kedve egy kis légi utazásra ezen a szép holdas éjszak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r hogyne volna, ha úgy intézheti, hogy napkelte előtt itt legyek</w:t>
      </w:r>
    </w:p>
    <w:p>
      <w:pPr>
        <w:pStyle w:val="Csakszveg"/>
        <w:rPr/>
      </w:pPr>
      <w:r>
        <w:rPr>
          <w:rFonts w:cs="Times New Roman" w:ascii="Times New Roman" w:hAnsi="Times New Roman"/>
          <w:sz w:val="28"/>
          <w:szCs w:val="28"/>
        </w:rPr>
        <w:t>megint a vadludakná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ólya megígérte, hogy erre gondja lesz, és nekivágtak a levegőégnek.</w:t>
      </w:r>
    </w:p>
    <w:p>
      <w:pPr>
        <w:pStyle w:val="Csakszveg"/>
        <w:rPr/>
      </w:pPr>
      <w:r>
        <w:rPr>
          <w:rFonts w:cs="Times New Roman" w:ascii="Times New Roman" w:hAnsi="Times New Roman"/>
          <w:sz w:val="28"/>
          <w:szCs w:val="28"/>
        </w:rPr>
        <w:t>Most is mintha a holdba akart volna repülni, feljebb, feljebb szállt, a tenger mind mélyebbre süllyedt alattuk. De olyan csodálatos könnyűséggel repült, hogy Babszem azt hitte, áll a levegő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lig egy-két pillanatig repülhettek csak – neki legalább úgy tetszett –, de a </w:t>
      </w:r>
    </w:p>
    <w:p>
      <w:pPr>
        <w:pStyle w:val="Csakszveg"/>
        <w:rPr>
          <w:rFonts w:ascii="Times New Roman" w:hAnsi="Times New Roman" w:cs="Times New Roman"/>
          <w:sz w:val="28"/>
          <w:szCs w:val="28"/>
        </w:rPr>
      </w:pPr>
      <w:r>
        <w:rPr>
          <w:rFonts w:cs="Times New Roman" w:ascii="Times New Roman" w:hAnsi="Times New Roman"/>
          <w:sz w:val="28"/>
          <w:szCs w:val="28"/>
        </w:rPr>
        <w:t>gólya máris ereszkedni kezd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uszta tengerpartra szálltak le. Száraz sással benőtt homokbuckák álltak </w:t>
      </w:r>
    </w:p>
    <w:p>
      <w:pPr>
        <w:pStyle w:val="Csakszveg"/>
        <w:rPr/>
      </w:pPr>
      <w:r>
        <w:rPr>
          <w:rFonts w:cs="Times New Roman" w:ascii="Times New Roman" w:hAnsi="Times New Roman"/>
          <w:sz w:val="28"/>
          <w:szCs w:val="28"/>
        </w:rPr>
        <w:t>hosszú sorban a víz mellett, nem voltak éppen magasak, de Babszem elől mégis elfogták a kilátá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lepes uram felállt az egyik buckára, és máris szárnya alá készült dugni a csőr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Én alszom egyet – mondta –, te meg addig járkálj, és nézz körül, ha akarsz. </w:t>
      </w:r>
    </w:p>
    <w:p>
      <w:pPr>
        <w:pStyle w:val="Csakszveg"/>
        <w:rPr/>
      </w:pPr>
      <w:r>
        <w:rPr>
          <w:rFonts w:cs="Times New Roman" w:ascii="Times New Roman" w:hAnsi="Times New Roman"/>
          <w:sz w:val="28"/>
          <w:szCs w:val="28"/>
        </w:rPr>
        <w:t>Csak messzebbre ne menj, mint ahonnan visszatalálsz hozzá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kíváncsi volt, milyen arra följebb a part, és felkapaszkodott egy buckára. Alig lépett kettőt, hármat, facipője orra valami keménységbe ütődött. Lehajolt, hát valami ócska pénzdarab hever a homokban, egészen zöld és majdnem átlátszó a rézrozsdától. „No, ezt ugyan nem érdemes zsebre dugni” – gondolta, és odább rúg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kor most újra felegyenesedett, szeme-szája elállt a csodálkozástól. Alig két lépésre tőle magas várfal sötétlett, közepén tornyos, boltozott kapu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lőbb, mikor lehajolt, csak a holdfényes tenger csillogott ott, most meg azt nem is látta a bástyás, tornyos faltól. És a hínárkupacok helyén sarkig tárt boltozott kapu van!</w:t>
      </w:r>
    </w:p>
    <w:p>
      <w:pPr>
        <w:pStyle w:val="Csakszveg"/>
        <w:rPr/>
      </w:pPr>
      <w:r>
        <w:rPr>
          <w:rFonts w:cs="Times New Roman" w:ascii="Times New Roman" w:hAnsi="Times New Roman"/>
          <w:sz w:val="28"/>
          <w:szCs w:val="28"/>
        </w:rPr>
        <w:t>Mindjárt gondolta, hogy valami boszorkányság lehet, de félni nem félt. Hiszen nem szörnyeket, félelmes vízi rémeket mutatott neki a káprázat, mint mostanában olyan sokszor, inkább nagyon is szép ez a várfal meg a kapu. „Megnézem, mi van mögötte” – mondta magában, és odame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apualjban őrök ültek, tarka, buggyos ujjú ruhájuk volt, hosszú lándzsájukat letették maguk mellé a földre, és kockáztak. Úgy belemerültek a játékba, hogy észre se vették, mikor a gyerek elszaladt mellett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apun belül nagy kockakövekkel kirakott teret látott, és körülötte pompásnál pompásabb, magas házakat. A házak mögött hosszú, keskeny utcák nyíl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éren csak úgy nyüzsgött a nép. A férfiak selyemdolmányt, nadrágot viseltek, és prémmel szegett, hosszú köntöst, fejükön félrevágott, tollas föveget, mellükön nehéz aranyláncot. Olyan fényes öltözetük volt, mintha mind királyok lenné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sszonyokon csúcsos süveget látott Babszem, és szűk ujjú, hosszú ruhát. Szépen jártak azok is, de nyomába se értek a férfiaknak. Hanem azért mégis a város volt a legeslegérdekesebb. Minden ház oromfalával fordult az utcára, és homlokzatuk olyan díszes volt, mintha versengenének, hogy melyikük rakta magára a legtöbb ékesség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ltalában úgy van az ember, ha nagyon is sok újat lát egyszerre, hogy a felét se jegyzi meg. De Babszem ezekre a gyönyörű házakra még sokkal később is pontosan emlékezett: az egyik oromfal csúcsán Krisztus állt, és kétoldalt lépcsőzetesen sorakoztak lefelé az apostol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ásikon kicsi fülkék voltak végig az egész falon, és minden fülkében</w:t>
      </w:r>
    </w:p>
    <w:p>
      <w:pPr>
        <w:pStyle w:val="Csakszveg"/>
        <w:rPr/>
      </w:pPr>
      <w:r>
        <w:rPr>
          <w:rFonts w:cs="Times New Roman" w:ascii="Times New Roman" w:hAnsi="Times New Roman"/>
          <w:sz w:val="28"/>
          <w:szCs w:val="28"/>
        </w:rPr>
        <w:t>Egy-egy szobor. Némelyik színes üveggel volt kirakva, vagy fehér és fekete márványkockákk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őbb megállt és bámult, de aztán hirtelen sietség fogta el. „Ilyen szépet sose látok többet, eddig se láttam” – gondolta, és futásnak eredt. Inalt utcán fel, utcán l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eskenyek voltak az utcák, de nem olyan unalmasak, mint más városokban, </w:t>
      </w:r>
    </w:p>
    <w:p>
      <w:pPr>
        <w:pStyle w:val="Csakszveg"/>
        <w:rPr>
          <w:rFonts w:ascii="Times New Roman" w:hAnsi="Times New Roman" w:cs="Times New Roman"/>
          <w:sz w:val="28"/>
          <w:szCs w:val="28"/>
        </w:rPr>
      </w:pPr>
      <w:r>
        <w:rPr>
          <w:rFonts w:cs="Times New Roman" w:ascii="Times New Roman" w:hAnsi="Times New Roman"/>
          <w:sz w:val="28"/>
          <w:szCs w:val="28"/>
        </w:rPr>
        <w:t xml:space="preserve">ahol eddig járt. A kapukban öregasszonyok ültek és fontak, de rokka nélkül, </w:t>
      </w:r>
    </w:p>
    <w:p>
      <w:pPr>
        <w:pStyle w:val="Csakszveg"/>
        <w:rPr>
          <w:rFonts w:ascii="Times New Roman" w:hAnsi="Times New Roman" w:cs="Times New Roman"/>
          <w:sz w:val="28"/>
          <w:szCs w:val="28"/>
        </w:rPr>
      </w:pPr>
      <w:r>
        <w:rPr>
          <w:rFonts w:cs="Times New Roman" w:ascii="Times New Roman" w:hAnsi="Times New Roman"/>
          <w:sz w:val="28"/>
          <w:szCs w:val="28"/>
        </w:rPr>
        <w:t xml:space="preserve">hosszú nyelű guzsallyal. A boltokba be lehetett látni, mint a piaci bódékba, elöl nem volt faluk. És a mesteremberek mind kinn dolgoztak az utcán – egyik éppen halzsírt főzött, a másik bőröket cserzett. Egy helyütt hosszú kötélverő pályát is látot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jobban ráér, most meg is tanulhatott volna mindenféle mesterséget.</w:t>
      </w:r>
    </w:p>
    <w:p>
      <w:pPr>
        <w:pStyle w:val="Csakszveg"/>
        <w:rPr>
          <w:rFonts w:ascii="Times New Roman" w:hAnsi="Times New Roman" w:cs="Times New Roman"/>
          <w:sz w:val="28"/>
          <w:szCs w:val="28"/>
        </w:rPr>
      </w:pPr>
      <w:r>
        <w:rPr>
          <w:rFonts w:cs="Times New Roman" w:ascii="Times New Roman" w:hAnsi="Times New Roman"/>
          <w:sz w:val="28"/>
          <w:szCs w:val="28"/>
        </w:rPr>
        <w:t xml:space="preserve">Látta, hogy kovácsolja a fegyverkovács az apró gyűrűs mellvérteket, hogy illeszti </w:t>
      </w:r>
    </w:p>
    <w:p>
      <w:pPr>
        <w:pStyle w:val="Csakszveg"/>
        <w:rPr>
          <w:rFonts w:ascii="Times New Roman" w:hAnsi="Times New Roman" w:cs="Times New Roman"/>
          <w:sz w:val="28"/>
          <w:szCs w:val="28"/>
        </w:rPr>
      </w:pPr>
      <w:r>
        <w:rPr>
          <w:rFonts w:cs="Times New Roman" w:ascii="Times New Roman" w:hAnsi="Times New Roman"/>
          <w:sz w:val="28"/>
          <w:szCs w:val="28"/>
        </w:rPr>
        <w:t xml:space="preserve">az aranymíves a melltűbe, karkötőbe a drágakövet, hogy forgatja acélvésőjét az esztergályos, hogy talpalja a puha szattyánbőr topánkát a cipész, hogy sodorja </w:t>
      </w:r>
    </w:p>
    <w:p>
      <w:pPr>
        <w:pStyle w:val="Csakszveg"/>
        <w:rPr/>
      </w:pPr>
      <w:r>
        <w:rPr>
          <w:rFonts w:cs="Times New Roman" w:ascii="Times New Roman" w:hAnsi="Times New Roman"/>
          <w:sz w:val="28"/>
          <w:szCs w:val="28"/>
        </w:rPr>
        <w:t>fonalát az aranyfonálsodró, és hogy szövi szőttesébe a finom aranyszálat a takác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em állt meg sehol, sietett, szedte a lábát, hogy mennél többet lásson, amíg a káprázat el nem tű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magas várfal körülfogta az egész várost, Babszem ott látta minden utca végén </w:t>
      </w:r>
    </w:p>
    <w:p>
      <w:pPr>
        <w:pStyle w:val="Csakszveg"/>
        <w:rPr/>
      </w:pPr>
      <w:r>
        <w:rPr>
          <w:rFonts w:cs="Times New Roman" w:ascii="Times New Roman" w:hAnsi="Times New Roman"/>
          <w:sz w:val="28"/>
          <w:szCs w:val="28"/>
        </w:rPr>
        <w:t>a bástyás, tornyos falkoszorút és tetején a fel-alá járkáló, fényes vértezetű, sisakos vitéze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zaladt, szaladt, átvágott keresztben az egész városon, és kiért a túlsó szélére.     Éppen egy kapunak szaladt neki itt is, de ez a tengerre nézett, alatta volt a kikötő. Régi világbeli evezős hajók álltak ott, orrukon és tatjukon egész építményekkel, </w:t>
      </w:r>
    </w:p>
    <w:p>
      <w:pPr>
        <w:pStyle w:val="Csakszveg"/>
        <w:rPr>
          <w:rFonts w:ascii="Times New Roman" w:hAnsi="Times New Roman" w:cs="Times New Roman"/>
          <w:sz w:val="28"/>
          <w:szCs w:val="28"/>
        </w:rPr>
      </w:pPr>
      <w:r>
        <w:rPr>
          <w:rFonts w:cs="Times New Roman" w:ascii="Times New Roman" w:hAnsi="Times New Roman"/>
          <w:sz w:val="28"/>
          <w:szCs w:val="28"/>
        </w:rPr>
        <w:t xml:space="preserve">az egyik akkor rakodott, a másik most érkezhetett, mert éppen lehorgonyoztá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arton jöttek-mentek az emberek, teherhordók és kereskedők siettek el egymás</w:t>
      </w:r>
    </w:p>
    <w:p>
      <w:pPr>
        <w:pStyle w:val="Csakszveg"/>
        <w:rPr>
          <w:rFonts w:ascii="Times New Roman" w:hAnsi="Times New Roman" w:cs="Times New Roman"/>
          <w:sz w:val="28"/>
          <w:szCs w:val="28"/>
        </w:rPr>
      </w:pPr>
      <w:r>
        <w:rPr>
          <w:rFonts w:cs="Times New Roman" w:ascii="Times New Roman" w:hAnsi="Times New Roman"/>
          <w:sz w:val="28"/>
          <w:szCs w:val="28"/>
        </w:rPr>
        <w:t xml:space="preserve">mellett. De még itt se volt türelme megállni, alighogy egy kicsit körülnézett, már szaladt megint vissza a városba. </w:t>
      </w:r>
    </w:p>
    <w:p>
      <w:pPr>
        <w:pStyle w:val="Csakszveg"/>
        <w:rPr>
          <w:rFonts w:ascii="Times New Roman" w:hAnsi="Times New Roman" w:cs="Times New Roman"/>
          <w:sz w:val="28"/>
          <w:szCs w:val="28"/>
        </w:rPr>
      </w:pPr>
      <w:r>
        <w:rPr>
          <w:rFonts w:cs="Times New Roman" w:ascii="Times New Roman" w:hAnsi="Times New Roman"/>
          <w:sz w:val="28"/>
          <w:szCs w:val="28"/>
        </w:rPr>
        <w:t xml:space="preserve">Most a nagy piactérre ért. Előtte állt a székesegyház három magas tornyával, faragványokkal ékes kapujával. Falát is úgy kidíszítették a kőfaragók, hogy egy </w:t>
      </w:r>
    </w:p>
    <w:p>
      <w:pPr>
        <w:pStyle w:val="Csakszveg"/>
        <w:rPr/>
      </w:pPr>
      <w:r>
        <w:rPr>
          <w:rFonts w:cs="Times New Roman" w:ascii="Times New Roman" w:hAnsi="Times New Roman"/>
          <w:sz w:val="28"/>
          <w:szCs w:val="28"/>
        </w:rPr>
        <w:t>kő se maradt kopaszon. Hát még a belseje! A tárt ajtón kicsillogott a kápráztató pompa. – Babszem látta az aranykereszteket, aranyból ötvözött oltárt és az oltár előtt az arany miseruhás papo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ér túlsó oldalán, a templommal átellenben is volt egy gyönyörű épület, teteje</w:t>
      </w:r>
    </w:p>
    <w:p>
      <w:pPr>
        <w:pStyle w:val="Csakszveg"/>
        <w:rPr>
          <w:rFonts w:ascii="Times New Roman" w:hAnsi="Times New Roman" w:cs="Times New Roman"/>
          <w:sz w:val="28"/>
          <w:szCs w:val="28"/>
        </w:rPr>
      </w:pPr>
      <w:r>
        <w:rPr>
          <w:rFonts w:cs="Times New Roman" w:ascii="Times New Roman" w:hAnsi="Times New Roman"/>
          <w:sz w:val="28"/>
          <w:szCs w:val="28"/>
        </w:rPr>
        <w:t xml:space="preserve">csipkézett, tornya majdnem égig ér. Mindjárt gondolta, hogy az a városháza. </w:t>
      </w:r>
    </w:p>
    <w:p>
      <w:pPr>
        <w:pStyle w:val="Csakszveg"/>
        <w:rPr/>
      </w:pPr>
      <w:r>
        <w:rPr>
          <w:rFonts w:cs="Times New Roman" w:ascii="Times New Roman" w:hAnsi="Times New Roman"/>
          <w:sz w:val="28"/>
          <w:szCs w:val="28"/>
        </w:rPr>
        <w:t>És a templomtól a városházáig jobbra is, balra is szebbnél szebb házak sorakoztak, körülállták a piacter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bszem kimelegedett, meg el is fáradt a loholásban, és most már lassabban ment. Nyugodtabb is volt, hiszen a legérdekesebbet már látta. Befordult egy utcán – éppen azon, ahol a boltok voltak, ott vásárolták a város lakói a gyönyörű ruhákra való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en bolt előtt egész sereg vevő állt, és a boltos elébök teregette az asztalra a virágos selymeket, nehéz aranyszöveteket meg a színjátszó bársonyt, habos</w:t>
      </w:r>
    </w:p>
    <w:p>
      <w:pPr>
        <w:pStyle w:val="Csakszveg"/>
        <w:rPr>
          <w:rFonts w:ascii="Times New Roman" w:hAnsi="Times New Roman" w:cs="Times New Roman"/>
          <w:sz w:val="28"/>
          <w:szCs w:val="28"/>
        </w:rPr>
      </w:pPr>
      <w:r>
        <w:rPr>
          <w:rFonts w:cs="Times New Roman" w:ascii="Times New Roman" w:hAnsi="Times New Roman"/>
          <w:sz w:val="28"/>
          <w:szCs w:val="28"/>
        </w:rPr>
        <w:t>fátyolszövetet és pókháló vékonyságú csipk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lőbb, mikor úgy nyargalt, senki se vette észre, talán azt hitték, egy kis patkány surrant el mellettük. De most, hogy lassabban ment, mindjárt meglátta egy boltos, és magához int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előbb megijedt, el akart szaladni, de a boltos egyre integetett, még nevetett is rá, és valami csodaszép damasztot terített az asztalra, mintha azzal akarná odacsa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 a fejét rázta. „Soha életemben nem lesz annyi pénzem, hogy ebből akárcsak egy métert is megvehessek” – gondo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ost már mindenünnen meglátták, innen is, onnan is integettek neki a kereskedők. Gazdag vevőikre nem hederítettek, csak ővele törődtek. Látta, hogy hátrasietnek, előhozzák a bolt titkos rejtekeiből a legszebb portékát, azt terítik az asztalra, és remeg a kezük a nagy igyekezett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ovább akart sietni, de az egyik boltos hirtelen áthajolt az asztala felett, és megállította. Csillogó ezüstszőtteseket, ragyogó színű szőnyegeket terített eléje.   Babszem a szemébe nevetett. Annyit igazán tudhatna, hogy a magafajtájú szegény kis fickó nem vásárolhat ilyen drága portékát! De hogy végre békében hagyják, </w:t>
      </w:r>
    </w:p>
    <w:p>
      <w:pPr>
        <w:pStyle w:val="Csakszveg"/>
        <w:rPr/>
      </w:pPr>
      <w:r>
        <w:rPr>
          <w:rFonts w:cs="Times New Roman" w:ascii="Times New Roman" w:hAnsi="Times New Roman"/>
          <w:sz w:val="28"/>
          <w:szCs w:val="28"/>
        </w:rPr>
        <w:t>a két üres kezét mutatta neki, abból talán csak megérti, hogy nincs pénz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oltos erre feltartotta egy ujját, és biztatóan intett, még oda is tolta elébe az egész rakás drága szövetet.</w:t>
      </w:r>
    </w:p>
    <w:p>
      <w:pPr>
        <w:pStyle w:val="Csakszveg"/>
        <w:rPr/>
      </w:pPr>
      <w:r>
        <w:rPr>
          <w:rFonts w:cs="Times New Roman" w:ascii="Times New Roman" w:hAnsi="Times New Roman"/>
          <w:sz w:val="28"/>
          <w:szCs w:val="28"/>
        </w:rPr>
        <w:t>„</w:t>
      </w:r>
      <w:r>
        <w:rPr>
          <w:rFonts w:cs="Times New Roman" w:ascii="Times New Roman" w:hAnsi="Times New Roman"/>
          <w:sz w:val="28"/>
          <w:szCs w:val="28"/>
        </w:rPr>
        <w:t>Tán csak nem azt akarja mondani, hogy egy aranypénzért ezt mind megvehetem” – álmélkodott Babszem. Hát még mekkorát nézett, mikor a boltos kopott kis rézpénzt mutatott neki, és még meg is toldotta a kínált portékát, két nehéz ezüstserleget tett a kelmerakás tetejére, csak hogy okvetlen megvegy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ost már kotorászni kezdett a zsebeiben. Tudta ugyan, hogy nincs nála semmi pénz, de mégis meg akarta néz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boltosok meg csak álltak végig az egész utcasoron, és kíváncsian lesték, lesz-e valami a vásárból ? Mikor látták, hogy a gyerek a zsebében keresgél, asztalukra dőltek, és tele marokkal nyújtották, kínálták neki az arany és ezüst ékszereket. </w:t>
      </w:r>
    </w:p>
    <w:p>
      <w:pPr>
        <w:pStyle w:val="Csakszveg"/>
        <w:rPr/>
      </w:pPr>
      <w:r>
        <w:rPr>
          <w:rFonts w:cs="Times New Roman" w:ascii="Times New Roman" w:hAnsi="Times New Roman"/>
          <w:sz w:val="28"/>
          <w:szCs w:val="28"/>
        </w:rPr>
        <w:t>Így akarták megértetni vele, hogy mindössze egy pénz jár érte, lehet akár fillér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 sorra kiforgatta mellény- és nadrágzsebeit, mutatta nekik, hogy nincs semmi pénze. És arra könnybe lábadt a szemük – igen, a szépen öltözött emberek, akik annyival gazdagabbak nála, mind sírtak. Most már igazán megsajnálta őket, gondolkozott, nem tudna-e valahogy segíteni rajtuk, és eszébe jutott a rozsdás kis pénzdarab, amit az imént a homokban lá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kieredt, szaladt vissza az utcán, és szerencséje volt: ugyanahhoz a kapuhoz ért, amelyiken a városba bejött. Egykettőre ott termett a homokparton, keresni kezdte a rozsda ette, ócska pénzdarabot, és meg is találta. De mire felvette a földről, és vissza akart szaladni a városba, hát – csak a tengert látta. Eltűnt a várfal boltozott kapuival,</w:t>
      </w:r>
    </w:p>
    <w:p>
      <w:pPr>
        <w:pStyle w:val="Csakszveg"/>
        <w:rPr/>
      </w:pPr>
      <w:r>
        <w:rPr>
          <w:rFonts w:cs="Times New Roman" w:ascii="Times New Roman" w:hAnsi="Times New Roman"/>
          <w:sz w:val="28"/>
          <w:szCs w:val="28"/>
        </w:rPr>
        <w:t>meg az őrök, utcák, ormos tetejű házak, semmi se volt ott, csak a tenge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nek könnybe lábadt a szeme. Úgy érezte, sohase fogja elfelejteni a sok szépet, amit az imént látott, és nem úgy gondolt rá, mint egy szép álomra vagy délibábra, amiről tudjuk, hogy el kell tűnnie, de úgy, mintha minden valóság lett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ólya éppen felébredt és odajött, megbökte a csőrével, mert nagy búsulásában észre se v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i az, te is állva alszol, mint én?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Kelepes uram, milyen város volt az, amit az előbb itt láttam a part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os? Talán aludtál, és álmodban látta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igazi volt – erősködött Babszem, és elmondott neki mindent.</w:t>
      </w:r>
    </w:p>
    <w:p>
      <w:pPr>
        <w:pStyle w:val="Csakszveg"/>
        <w:rPr/>
      </w:pPr>
      <w:r>
        <w:rPr>
          <w:rFonts w:cs="Times New Roman" w:ascii="Times New Roman" w:hAnsi="Times New Roman"/>
          <w:sz w:val="28"/>
          <w:szCs w:val="28"/>
        </w:rPr>
        <w:t>–</w:t>
      </w:r>
      <w:r>
        <w:rPr>
          <w:rFonts w:cs="Times New Roman" w:ascii="Times New Roman" w:hAnsi="Times New Roman"/>
          <w:sz w:val="28"/>
          <w:szCs w:val="28"/>
        </w:rPr>
        <w:t>Ami engem illet, én most is álomnak vélem – felelte a gólya –, de nem akarom elhallgatni előled, hogy Bataki holló, aki pedig a legtudósabb közöttünk, madarak között, mesélt nekem valami Vineta nevű városról, amely éppen ezen a parton állt hajdanában. Azt mondta, csodálatosan gazdag és boldog város volt, az egész világon</w:t>
      </w:r>
    </w:p>
    <w:p>
      <w:pPr>
        <w:pStyle w:val="Csakszveg"/>
        <w:rPr/>
      </w:pPr>
      <w:r>
        <w:rPr>
          <w:rFonts w:cs="Times New Roman" w:ascii="Times New Roman" w:hAnsi="Times New Roman"/>
          <w:sz w:val="28"/>
          <w:szCs w:val="28"/>
        </w:rPr>
        <w:t>nem akadt párja, de lakói felfuvalkodtak, mértéktelenül fényűzők lettek, és ezért bűnhődniük kellett. A tenger kiöntött, és Vineta a tenger fenekére süllyedt, azóta is ott van, nem dől össze, lakói se halhatnak meg. De minden száz évben egy órára feljön a mélyből, és itt áll megint a parton régi pompájá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igaz! – lelkendezett Babszem. – Én látt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óra leteltével vissza kell süllyednie a tengerbe, hacsak egy vinetai kereskedőnek nem sikerül ezalatt akármilyen kicsi pénzért eladni valamit egy élő teremtménynek. Igen, Babszem, kár hogy nem volt a zsebedben legalább egy rossz garas, mert akkor Vineta itt állna megint, és lakói úgy élhetnének-halhatnának, mint más ember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már tudom, mért hozott engem ide ma éjjel! Azt hitte, meg tudom szabadítani a régi várost. Borzasztóan sajnálom, hogy nem úgy sikerült, ahogy Kelepes uram gondolta.</w:t>
      </w:r>
    </w:p>
    <w:p>
      <w:pPr>
        <w:pStyle w:val="Csakszveg"/>
        <w:rPr>
          <w:rFonts w:ascii="Times New Roman" w:hAnsi="Times New Roman" w:cs="Times New Roman"/>
          <w:sz w:val="28"/>
          <w:szCs w:val="28"/>
        </w:rPr>
      </w:pPr>
      <w:r>
        <w:rPr>
          <w:rFonts w:cs="Times New Roman" w:ascii="Times New Roman" w:hAnsi="Times New Roman"/>
          <w:sz w:val="28"/>
          <w:szCs w:val="28"/>
        </w:rPr>
        <w:t>Két kezével eltakarta szemét, és sírt. Nehéz volna megmondani, melyikük búsult jobban – a gólya-e vagy a gyere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Z ÉLŐ VÁRO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úsvét hétfőjének délutánján megint a levegőben voltak a vadludak, Gotland felett repültek Babszemm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gy, sík sziget szélesen terült alattuk. Ez is kockásnak látszott a magasból, mint Skåne, templomok és nagy tanyák is voltak, csak itt cserjések váltakoztak a szántókkal, és a tanyákon a gazdasági épületek nem állták körül a lakóházat, mint ott. Tornyos vén kastélyt pedig, meg urasági parkot egyáltalában nem lá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éppen őmiatta választották ezt az utat Gotlandon keresztül, mert két nap óta rá se lehetett ismerni, alig nyitotta ki a száj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em tudta elfelejteni a szép várost, amely olyan csodálatos módon jelent meg előtte. Soha életében még ahhoz foghatót nem látott, és vigasztalhatatlan volt, hogynem szabadíthatta meg.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különben igazán nem mondhatta lágyszívűnek senki, de most valósággal gyászolta a gyönyörű épületeket meg a deli férfiakat és asszonyo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is meg a fehér gúnár is iparkodtak meggyőzni, hogy délibábot, káprázatot látott. De hiába beszéltek, ő bizonyosan tudta, hogy minden valóság volt, és senki meg nem ingatta ebben a hitében. Egész nap lógatta fejét, útitársai már szinte aggódtak mia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ppen akkor, mikor Babszem a legjobban búslakodott, váratlanul visszaérkezett </w:t>
      </w:r>
    </w:p>
    <w:p>
      <w:pPr>
        <w:pStyle w:val="Csakszveg"/>
        <w:rPr>
          <w:rFonts w:ascii="Times New Roman" w:hAnsi="Times New Roman" w:cs="Times New Roman"/>
          <w:sz w:val="28"/>
          <w:szCs w:val="28"/>
        </w:rPr>
      </w:pPr>
      <w:r>
        <w:rPr>
          <w:rFonts w:cs="Times New Roman" w:ascii="Times New Roman" w:hAnsi="Times New Roman"/>
          <w:sz w:val="28"/>
          <w:szCs w:val="28"/>
        </w:rPr>
        <w:t xml:space="preserve">a csapathoz a jó öreg Kakszi. A vihar Gotland fölé verte akkor, és be kellett repülnie az egész szigetet, ott hallotta a varjaktól, hogy társai a Károly-szigeten vanna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persze mindjárt elmondták neki, miért búsul Nils, és az öreg Kakszinak</w:t>
      </w:r>
    </w:p>
    <w:p>
      <w:pPr>
        <w:pStyle w:val="Csakszveg"/>
        <w:rPr>
          <w:rFonts w:ascii="Times New Roman" w:hAnsi="Times New Roman" w:cs="Times New Roman"/>
          <w:sz w:val="28"/>
          <w:szCs w:val="28"/>
        </w:rPr>
      </w:pPr>
      <w:r>
        <w:rPr>
          <w:rFonts w:cs="Times New Roman" w:ascii="Times New Roman" w:hAnsi="Times New Roman"/>
          <w:sz w:val="28"/>
          <w:szCs w:val="28"/>
        </w:rPr>
        <w:t>jó ötlete tám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ha csak ez a baja, könnyen megvigasztalhatjuk. Gyertek velem, mutatok nektek valamit, amit éppen tegnap láttam. Fogadok, ha ezt meglátja, nem siratja tovább a régi váro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Így aztán a vadludak elbúcsúztak a birkáktól, és nemsokára útban voltak oda, ahová Kakszi akarta vezetni őket. Babszem bánatában se állhatta meg, hogy le ne nézzen a földre, mégis kíváncsi volt, hogy milyen vidék felett repül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z a Gotland is olyan széles tetejű, meredek falú szikla lehetett valamikor, mint </w:t>
      </w:r>
    </w:p>
    <w:p>
      <w:pPr>
        <w:pStyle w:val="Csakszveg"/>
        <w:rPr/>
      </w:pPr>
      <w:r>
        <w:rPr>
          <w:rFonts w:cs="Times New Roman" w:ascii="Times New Roman" w:hAnsi="Times New Roman"/>
          <w:sz w:val="28"/>
          <w:szCs w:val="28"/>
        </w:rPr>
        <w:t>a Károly-sziget – gondolta magában –, csak sokkal nagyobb.” Aztán valaki fogott egy nagy sodrófát, és ellapította. Később, mikor a tengerparthoz közeledtek, látta, hogy azért nem egészen sima, az a valaki mégse tudta úgy elnyújtani, mint a tésztát, itt is, ott is fehér mészkőfalak meredeznek, de a nagyobb része elég lapos, és partja alig észrevehetően lejt a tenger fe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elegen sütött a nap, kellemesen és nyugodtan töltötték az ünnep délutánt. </w:t>
      </w:r>
    </w:p>
    <w:p>
      <w:pPr>
        <w:pStyle w:val="Csakszveg"/>
        <w:rPr/>
      </w:pPr>
      <w:r>
        <w:rPr>
          <w:rFonts w:cs="Times New Roman" w:ascii="Times New Roman" w:hAnsi="Times New Roman"/>
          <w:sz w:val="28"/>
          <w:szCs w:val="28"/>
        </w:rPr>
        <w:t>A fákon már fakadtak a rügyek, a rét virágoktól tarkállott, a nyárfák hosszú barkáikat lógázták a szellőben, és a házikók udvarán mindenütt kizöldültek már a kökénybokro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jó napsütés meg a rügyfakadás az embereket is kicsalta az utakra, udvarokra, és ahol többen voltak, mindenütt játszottak, nemcsak a gyerekek, de a nagyok is. Célba dobtak kővel, meg labdákat ütögettek a magasba, olyan jó ütőjük volt, hogy a vadludak majdnem elkaphatták volna a labdájuka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csak azért nem tudott örülni a játéknak, vidámságnak, mert egyre az elsüllyedt városon járt az esze, amelyet megszabadíthatott volna, ha az ócska rézpénzt zsebre dug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zért el kellett ismernie, hogy igazán szép az út. A levegő nótától zengett, a réten körbefogództak a gyerekek, és énekeltek, sok helyütt gitárt pengettek, mindenkinek jókedve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sszú ideig csak a földet nézte, de most véletlenül felpillantott, és ugyancsak elcsodálkozott. Észre se vette, hogy közben nyugatra kanyarodtak, és a nagy tenger partja felett szállnak. Nem a tengeren csodálkozott – egy város állt a parton, az volt a különö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Ők keletről jöttek, és nyugaton már-már leáldozott a nap. A város falai meg a tornyok és magas oromzatú házak, templomok, feketén rajzolódtak a fényes alkonyégre.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ért előbb nem is vette észre, milyenek, és azt hitte, ez a város is éppen olyan fényes, mint a tenger fenekére süllyedt Vine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hamarosan meglátta a nagy különbséget is. Mintha rongyosan és kopottan látnánk viszont azt, akit tegnap még bíborban, drágakövekkel ékesen látt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gen, ez a város is olyan lehetett valamikor, ezt is tornyos kőfal fogja körül, itt is vannak boltozott nagy kapuk, templomok, csak a templomokról leszakadt a tető, belsejük üres és sivár, a kapuboltozatokból hiányzik a kapu, és a falakon nem járkálnak páncélos, sisakos vitézek. Az egész kápráztató pompának nyoma sincs, csak szürke csupasz kövek maradtak a helyé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lejjebb ereszkedtek, látta, hogy a házak jobbára kicsik és alacsonyak, csak itt-ott állt még egy-egy templom és magas ormú régi ház. Az oromfalak fehérre voltak meszelve, és minden ékesség hiányzott róluk, de Babszem most már tudta, milyenek lehettek valamikor : az egyik szobrokkal ékes, a másik fehér és fekete márványkockákkal kirakott. A templomok is beomlottak, tetejük leszakadt, belsejük</w:t>
      </w:r>
    </w:p>
    <w:p>
      <w:pPr>
        <w:pStyle w:val="Csakszveg"/>
        <w:rPr/>
      </w:pPr>
      <w:r>
        <w:rPr>
          <w:rFonts w:cs="Times New Roman" w:ascii="Times New Roman" w:hAnsi="Times New Roman"/>
          <w:sz w:val="28"/>
          <w:szCs w:val="28"/>
        </w:rPr>
        <w:t>üres volt, ablakaikból hiányzott az üveg, márványpadlójukat benőtte a fű, falaik penésztől zöldelltek. De o most, hogy a vinetai templomokat látta, odaképzelte a szobrokat és képeket a romtemplomok falára, meg az aranyozott oltárt és csillogó aranykereszteket a hajó végére, és a papokat, akik arany miseruhában miséznek az oltár elő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utcákon is kevesen jártak, pedig ünnep délutánja volt. De ő tudta, hogy valamikor özönlött ott a nép, deli férfiak és asszonyok nyüzsögtek, és a nagy műhelyekben szorgalmasan dolgoztak a mesterember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szont egyet nem látott Nils Holgersson – nem látta meg azt, ami szép és érdekes ott még ma is: a kedves kis házikókat az utcák végén, ahol muskátli piroslik a fényesre törölt ablaküveg mög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látta a szépen díszlő gyümölcsösöket, fasorokat, sem a folyondárral befutott romok szépségét. Szeme úgy tele volt a múlt ragyogásával, hogy a jelen kisebb szépségeit nem vette ész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oda-vissza szálldostak a város felett, hogy Babszem jól megnézhessen mindent, aztán egy romba dőlt templom üres padlójára ereszkedtek le alu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társai már aludtak, ő még sokáig ébren volt, felnézett a tető hézagain keresztül a rózsás égboltra, és elgondolkozott. Úgy érezte, hogy most már nem fog bánkódni az elsüllyedt város miatt, talán jobb is, hogy nem szabadította m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óta ezt a félig romba dőlt várost látta, nem sajnálta a másikat.</w:t>
      </w:r>
    </w:p>
    <w:p>
      <w:pPr>
        <w:pStyle w:val="Csakszveg"/>
        <w:rPr>
          <w:rFonts w:ascii="Times New Roman" w:hAnsi="Times New Roman" w:cs="Times New Roman"/>
          <w:sz w:val="28"/>
          <w:szCs w:val="28"/>
        </w:rPr>
      </w:pPr>
      <w:r>
        <w:rPr>
          <w:rFonts w:cs="Times New Roman" w:ascii="Times New Roman" w:hAnsi="Times New Roman"/>
          <w:sz w:val="28"/>
          <w:szCs w:val="28"/>
        </w:rPr>
        <w:t xml:space="preserve">Hiszen ha vissza nem süllyed a tengerfenékre, előbb-utóbb az is így összedűl, összeomlik, az időnek nem állhatott volna ellent. A fényes templomokról éppen így leszakadozott volna a tető, a gyönyörűen díszített oromfalak éppen így lekopaszodnak, az utcák elnéptelenedne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or már legyen inkább elrejtve ott a tenger fenekén a régi pompájában.</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Jó, hogy így történt – gondolta –, most már, ha tehetném, se  szabadítanám meg.”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ttól fogva csakugyan nem búslakodott többet Vineta mia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 az ember fiatal, rendesen így gondolkozik, de idővel igénytelenebb lesz, megtanulja a kicsit is becsülni. Az öreg embernek már szebb, az élő Visby,* mint a legpompásabb Vineták a tengerfenéke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15 Mikor Szent Péter az Úristen dolgába avatkoz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vadludak átkeltek a tengeren, és Smäland egyik északi csücske felett szálltak.   Különös vidék volt– mintha még mindig nem döntötte volna el, hogy szárazföld legyen-e, vagy tenger? Partja csipkézett, szaggatott volt, csupa szirt, fjord, öblöcske és mélyen benyúló f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enger itt olyan erőszakosan bánt a szárazfölddel, hogy csak a kőhátakat és sziklakúpokat hagyta meg belőle, ami sík volt, az mind víz alá kerü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este érkeztek oda a tenger felől, és Babszemnek tetszett, ahogy a kerek sziklatömbök sűrűségén itt is, ott is keresztülcsillognak a tavak, fjordok. Kunyhókat is látott a partfokok csúcsán, meg apró tanyákat, de a belső vidéken mind nagyobbak lettek a tanyák, mígnem pompás fehér kastélyokká nőttek. Följebb már erdő koszorúzta a partokat, az erdősávon túl szántók nyújtóztak, és a halmok tetejét megint a fák foglalták el. Babszem akaratlanul Blekingére gondolt, itt is olyan</w:t>
      </w:r>
    </w:p>
    <w:p>
      <w:pPr>
        <w:pStyle w:val="Csakszveg"/>
        <w:rPr/>
      </w:pPr>
      <w:r>
        <w:rPr>
          <w:rFonts w:cs="Times New Roman" w:ascii="Times New Roman" w:hAnsi="Times New Roman"/>
          <w:sz w:val="28"/>
          <w:szCs w:val="28"/>
        </w:rPr>
        <w:t>kedvesek egymáshoz a szárazföld meg a tenger, mintha ez is, az is a legszebbet, legjobbat nyújtaná a másiknak, mikor találkoz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opasz halomszigetre szálltak le, jó mélyen benn az egyik fjordban.</w:t>
      </w:r>
    </w:p>
    <w:p>
      <w:pPr>
        <w:pStyle w:val="Csakszveg"/>
        <w:rPr/>
      </w:pPr>
      <w:r>
        <w:rPr>
          <w:rFonts w:cs="Times New Roman" w:ascii="Times New Roman" w:hAnsi="Times New Roman"/>
          <w:sz w:val="28"/>
          <w:szCs w:val="28"/>
        </w:rPr>
        <w:t>Elég volt egy pillantást vetniök a partra, máris látták, hogy nagyot haladt a tavasz, míg ők a szigeteken kóboroltak. A szép nagy fák még nem lombosodtak ugyan, de alattuk egész virágszőnyeg tarkállott – fehér anemonák nyíltak, meg kék májfű és sárga boglárk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vadludak megijedtek. Talán nagyon is soká időztek a déli részeken? </w:t>
      </w:r>
    </w:p>
    <w:p>
      <w:pPr>
        <w:pStyle w:val="Csakszveg"/>
        <w:rPr/>
      </w:pPr>
      <w:r>
        <w:rPr>
          <w:rFonts w:cs="Times New Roman" w:ascii="Times New Roman" w:hAnsi="Times New Roman"/>
          <w:sz w:val="28"/>
          <w:szCs w:val="28"/>
        </w:rPr>
        <w:t>Akka rögtön ki is jelentette, hogy most már nincs idő felkeresni a rendes smälandi pihenőhelyeiket, holnap reggel egyenest északnak fordulnak Östergötlandon 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 búsult egy kicsit, hogy ilyenformán semmit se láthat Smälandból, pedig talán egy vidékről se hallott annyit, és éppen ezért kíváncsi volt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avaly nyáron, mikor a jordbergi cukorgyár közelében libapásztorkodott, összeismerkedett két smälandi gyerekkel – azok is libát őriz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yakran találkoztak, és Nils szörnyen haragudott rájuk, amiért örökösen a maguk Smälandját emlegetik. Jobban mondva a kislány, Greta nem bosszantotta, az okosabb volt annál. Csak az öccse, O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smered Smäland regéjét? – kérdezte egyszer, és mivel Nils nem ismerte a regét, rögtön elmondta Smäland teremtését elejétől vég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abban az időben volt, mikor az Úristen a világot teremtet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szer éppen javában dolgozott, Szent Péter meg arra ment, megállt és nézte. Meg is kérdezte, nehéz munka-e? „Nem könnyű” – felelte az Úristen, de Péter csak azt látta, hogy könnyen csinálja, egyik föld a másik után kerül ki a keze alól.</w:t>
      </w:r>
    </w:p>
    <w:p>
      <w:pPr>
        <w:pStyle w:val="Csakszveg"/>
        <w:rPr>
          <w:rFonts w:ascii="Times New Roman" w:hAnsi="Times New Roman" w:cs="Times New Roman"/>
          <w:sz w:val="28"/>
          <w:szCs w:val="28"/>
        </w:rPr>
      </w:pPr>
      <w:r>
        <w:rPr>
          <w:rFonts w:cs="Times New Roman" w:ascii="Times New Roman" w:hAnsi="Times New Roman"/>
          <w:sz w:val="28"/>
          <w:szCs w:val="28"/>
        </w:rPr>
        <w:t>Nagy kedve támadt megpróbá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e talán most pihensz egy kicsikét, én majd folytatom helyetted” – ajánlkozott. Az Úristen előbb nem akarta engedni. „Nem merem rád bízni, nem vagy elég jártas ebben a mesterségben.” De Péter erősködött, hogy ő legalább olyan jó földet tud teremte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 föld, amelyiken az Úristen éppen dolgozott, Smäland volt.</w:t>
      </w:r>
    </w:p>
    <w:p>
      <w:pPr>
        <w:pStyle w:val="Csakszveg"/>
        <w:rPr/>
      </w:pPr>
      <w:r>
        <w:rPr>
          <w:rFonts w:cs="Times New Roman" w:ascii="Times New Roman" w:hAnsi="Times New Roman"/>
          <w:sz w:val="28"/>
          <w:szCs w:val="28"/>
        </w:rPr>
        <w:t>Még a felével se készült el, de amennyi megvolt belőle, az csudaszép, csuda jó földnek ígérkezett. Nem akarta megbántani Szent Pétert, meg talán abban is bízott, hogy amit ilyen szépen kezdtek, azt már senki se ronthatja el – hát végül mégis engedett, ráhagyta a többit, ő majd addig egy másikat teremt, azt mondta. Nekiláttak hát mind a ketten, ki-ki a maga munkájá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Úristen odább ment, és Skånét kezdte teremteni. Hamarosan el is készült, átszólt Péternek, ha végzett, jöjjön oda, nézze meg a keze munkáját. „Ó, én már régen megvagyok a magaméval” – felelte Péter, és a hangján is érzett, mennyire tetszik neki az, amit csiná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mondhatott mást, mint hogy az Úristen jó munkát végzett, Skåne könnyen mívelhető föld– majd mindenütt kies, sík vidék, igazán olyan, amilyent az emberek örömére teremt az Isten, hogy jól érezzék ott magukat. „Hát igen, ez szép föld – mondta –, de azt hiszem, az enyém se rosszabb.” „No gyerünk, lássuk” – felelte az Úrist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zakon és keleten már készen volt Smäland, mikor Péter átvette a munkát, de a déli és nyugati részeket neki magának kellett megteremteni. Az Úristen, mikor most meglátta, ijedten kérdezte: „Ejnye, mi a csudát csináltál itt, te Péter?”</w:t>
      </w:r>
    </w:p>
    <w:p>
      <w:pPr>
        <w:pStyle w:val="Csakszveg"/>
        <w:rPr/>
      </w:pPr>
      <w:r>
        <w:rPr>
          <w:rFonts w:cs="Times New Roman" w:ascii="Times New Roman" w:hAnsi="Times New Roman"/>
          <w:sz w:val="28"/>
          <w:szCs w:val="28"/>
        </w:rPr>
        <w:t>Szent Péter maga is csudálkozva nézte a földjét. Azt hitte, semmi se olyan fontos, mint hogy mennél több meleget kapjon, hát magasra halmozta a köveket, és a kőrakás tetején valami fennsíkfélét csinált, gondolta, az közel lesz a naphoz, és sok meleget kap. A kövekre egy kis termőföldet szórt, és nyugodt volt, hogy mindent a legjobban elintéz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mialatt odaát járt az Úristennél, Skánéban nagy eső esett, és máris kiderült, mennyit ér a munkája. A zápor elmosta a vékonyan felszórt termőföldet, mindenütt csupaszon meredeztek a kövek. </w:t>
      </w:r>
    </w:p>
    <w:p>
      <w:pPr>
        <w:pStyle w:val="Csakszveg"/>
        <w:rPr/>
      </w:pPr>
      <w:r>
        <w:rPr>
          <w:rFonts w:cs="Times New Roman" w:ascii="Times New Roman" w:hAnsi="Times New Roman"/>
          <w:sz w:val="28"/>
          <w:szCs w:val="28"/>
        </w:rPr>
        <w:t>Mind a ketten látták, hogy a megmaradt sovány földben aligha terem majd</w:t>
      </w:r>
    </w:p>
    <w:p>
      <w:pPr>
        <w:pStyle w:val="Csakszveg"/>
        <w:rPr>
          <w:rFonts w:ascii="Times New Roman" w:hAnsi="Times New Roman" w:cs="Times New Roman"/>
          <w:sz w:val="28"/>
          <w:szCs w:val="28"/>
        </w:rPr>
      </w:pPr>
      <w:r>
        <w:rPr>
          <w:rFonts w:cs="Times New Roman" w:ascii="Times New Roman" w:hAnsi="Times New Roman"/>
          <w:sz w:val="28"/>
          <w:szCs w:val="28"/>
        </w:rPr>
        <w:t xml:space="preserve">egyéb, mint lucfenyő és hanga. Az egyetlen jó a sok víz volt; tavak töltötték be a sziklák mélyedéseit, patak csörgedezett itt is, ott is, nem szólva a nagy lápokról, mocsarakról.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víz is rosszul volt elosztva, emitt nagyon is sok, amott a kevésnél is kevesebb. Száraz homokpuszták terpeszkedtek mindenfe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hát hogy gondoltad, mért csináltad ilyenre ezt a földet?” –</w:t>
      </w:r>
    </w:p>
    <w:p>
      <w:pPr>
        <w:pStyle w:val="Csakszveg"/>
        <w:rPr/>
      </w:pPr>
      <w:r>
        <w:rPr>
          <w:rFonts w:cs="Times New Roman" w:ascii="Times New Roman" w:hAnsi="Times New Roman"/>
          <w:sz w:val="28"/>
          <w:szCs w:val="28"/>
        </w:rPr>
        <w:t>tudakolta az Úristen, és Péter azzal mentegetődzött, hogy közel akarta</w:t>
      </w:r>
    </w:p>
    <w:p>
      <w:pPr>
        <w:pStyle w:val="Csakszveg"/>
        <w:rPr>
          <w:rFonts w:ascii="Times New Roman" w:hAnsi="Times New Roman" w:cs="Times New Roman"/>
          <w:sz w:val="28"/>
          <w:szCs w:val="28"/>
        </w:rPr>
      </w:pPr>
      <w:r>
        <w:rPr>
          <w:rFonts w:cs="Times New Roman" w:ascii="Times New Roman" w:hAnsi="Times New Roman"/>
          <w:sz w:val="28"/>
          <w:szCs w:val="28"/>
        </w:rPr>
        <w:t>vinni a naphoz, azért rakta olyan magasra a köve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ó, de hiszen így az éjszakai hidegből is több jut neki, az is az égből jön, csakúgy mint a meleg. Attól félek, hogy ami nagy keservesen megterem majd itt, az is elfagy.”</w:t>
      </w:r>
    </w:p>
    <w:p>
      <w:pPr>
        <w:pStyle w:val="Csakszveg"/>
        <w:rPr/>
      </w:pPr>
      <w:r>
        <w:rPr>
          <w:rFonts w:cs="Times New Roman" w:ascii="Times New Roman" w:hAnsi="Times New Roman"/>
          <w:sz w:val="28"/>
          <w:szCs w:val="28"/>
        </w:rPr>
        <w:t>Szent Péter erre nem gond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bizony sovány és fagyos föld lesz, igazi »Smäland« – »Szűk föld«, most már nem segíthetünk raj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Ola idáig ért, nénje a szavába vá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rtem, hogy beszélhetsz így a mi Smälandunkról, Ola! Mintha nem tudnád, micsoda kövér, szép földek vannak, mondjuk, a Kalmarsund körül! El se lehet sorolni, mi minden terem ott! Meg a Vättern* tónál is. Elfelejtetted, mit mondott arról a vidékről a tanító néni? Hogy egész Svédországban nincs párja. Meg a sok nagy város, ipartelep. Jönköping talán nem Smälandban v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ú előbb nem tudta, mit feleljen, úgy mondta el a regét, ahogy másoktól hallotta, és Greta közbeszólása most megzavarta. De csak egy pillanatra. Aztán felkapta a fej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Jaj de buták vagyunk mind a ketten, Greta! Hiszen amiről te beszélsz, az mind az Úristen Smälandjában van! A Szent Péteré rossz föld, olyan, amilyennek a rege mondja. Nem csoda, hogy az Úristen elszomorodott, mikor meglátta. </w:t>
      </w:r>
    </w:p>
    <w:p>
      <w:pPr>
        <w:pStyle w:val="Csakszveg"/>
        <w:rPr>
          <w:rFonts w:ascii="Times New Roman" w:hAnsi="Times New Roman" w:cs="Times New Roman"/>
          <w:sz w:val="28"/>
          <w:szCs w:val="28"/>
        </w:rPr>
      </w:pPr>
      <w:r>
        <w:rPr>
          <w:rFonts w:cs="Times New Roman" w:ascii="Times New Roman" w:hAnsi="Times New Roman"/>
          <w:sz w:val="28"/>
          <w:szCs w:val="28"/>
        </w:rPr>
        <w:t>De hadd mondom el a végét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éter egy csöppet se búsult, még ő vigasztalta az Úristent, hogy ne féljen, teremt ő arra a rossz földre olyan embert, aki felszántja a sziklakövet, megmíveli a mocsarat. De az Úristen most már megunta a kérkedését. „Azt már nem – mondta neki. – Te csak eriggy át Skånéba, az könnyen mívelhető föld, a skånei embert, nem bánom,</w:t>
      </w:r>
    </w:p>
    <w:p>
      <w:pPr>
        <w:pStyle w:val="Csakszveg"/>
        <w:rPr>
          <w:rFonts w:ascii="Times New Roman" w:hAnsi="Times New Roman" w:cs="Times New Roman"/>
          <w:sz w:val="28"/>
          <w:szCs w:val="28"/>
        </w:rPr>
      </w:pPr>
      <w:r>
        <w:rPr>
          <w:rFonts w:cs="Times New Roman" w:ascii="Times New Roman" w:hAnsi="Times New Roman"/>
          <w:sz w:val="28"/>
          <w:szCs w:val="28"/>
        </w:rPr>
        <w:t xml:space="preserve">teremtsd meg te. De ide majd én magam teremtek földmíves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Így lett a smälandi olyan, amilyen – szorgalmas, ügyes, leleményes, és kevéssel beéri, úgyhogy megél a rossz földön is.</w:t>
      </w:r>
    </w:p>
    <w:p>
      <w:pPr>
        <w:pStyle w:val="Csakszveg"/>
        <w:rPr/>
      </w:pPr>
      <w:r>
        <w:rPr>
          <w:rFonts w:cs="Times New Roman" w:ascii="Times New Roman" w:hAnsi="Times New Roman"/>
          <w:sz w:val="28"/>
          <w:szCs w:val="28"/>
        </w:rPr>
        <w:t>Ola elhallgatott, és bár Nils is hallgatni tudott volna! De nem állhatta meg kötekedés nélk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s a Szent Péter embere milyenre sikerült, nem mondanád meg ? – kérdezte kihívó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ár te jobban tudod – felelte Ola, és úgy nézett a skånei Nils Holgerssonra, hogy az el akarta döngetni. De akkor odaugrott a nénje – máskor szelíd kislány volt, de ha az öccsét csak egy ujjal bántani merték, oroszlán lett belőle. Nils meg lánnyal nem akart verekedni, hat inkább otthagyta őket, és egész nap feléjük se néze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16 Varjak közö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CSERÉPKÖCSÖ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mäland délnyugati része lapos, sík vidék, aki télen jár ott, nem gondolhat mást, </w:t>
      </w:r>
    </w:p>
    <w:p>
      <w:pPr>
        <w:pStyle w:val="Csakszveg"/>
        <w:rPr/>
      </w:pPr>
      <w:r>
        <w:rPr>
          <w:rFonts w:cs="Times New Roman" w:ascii="Times New Roman" w:hAnsi="Times New Roman"/>
          <w:sz w:val="28"/>
          <w:szCs w:val="28"/>
        </w:rPr>
        <w:t>mint hogy felszántott földek, kizöldült rozstáblák, lekaszált lucernások vannak a hó alatt. De mikor április elején végre elolvadt a sok hó – csak száraz homokpuszták és kopasz kövek kerülnek alóla napvilágra, no meg nagy mocsarak. Ami kevés szántóföld itt-ott akad, az jóformán nem is számít, és a szürkére vagy pirosra festett</w:t>
      </w:r>
    </w:p>
    <w:p>
      <w:pPr>
        <w:pStyle w:val="Csakszveg"/>
        <w:rPr/>
      </w:pPr>
      <w:r>
        <w:rPr>
          <w:rFonts w:cs="Times New Roman" w:ascii="Times New Roman" w:hAnsi="Times New Roman"/>
          <w:sz w:val="28"/>
          <w:szCs w:val="28"/>
        </w:rPr>
        <w:t>parasztházikók is úgy elbújnak a nyíresekben, mintha nem mernének mutatko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észen lenn, délnyugaton, Smäland határán van a legnagyobb homokpuszta, valóságos sivatag – egyik végéről nem látni el a másik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mmi se nő rajta, csak hanga, és bajosan is teremhetne meg ott akármi más, amíg a hangát ki nem irtják. Mert ez a parányi törzsű, girbegurba, zsugorodott levelű növényke fának képzeli magát, és úgy is viselkedik, mint az igazi fák; egész területeket benő, valóságos erdőt formál, és szívósan kitart a helyén, ha más növény próbál odatolakodni, azt okvetlen elöl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 egyetlenegy hely van a homokpusztán, ahol nem teljes hatalmú úr a hanga: körülbelül a közepén alacsony köves halom emelkedik, és azon borókát meg juhart látni, sőt néhány szép nagy nyírfát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z időben, mikor Nils Holgersson a vadludakkal utazott, egy kis tanya is állt ott a maga tenyérnyi földecskéjén, de gazdái valami okból elköltöztek, és a ház üresen maradt, a föld parlagon heve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elmentek onnan a lakók, gondosan becsukták a kéménylyukat, bekallantyúzták az ablakot, és bezárták kulcsra az ajtót. De megfeledkeztek arról, hogy az ablaküveg egy helyen kitörött, és ronggyal van betömve. Most aztán, hogy a házikó üresen állt, a nyári záporok eláztatták a rongyot, lassanként úgy elmállott, elpenészedett, hogy végül egy varjúnak sikerült kicsipkedni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rt tudnunk kell, hogy ez a köves halmocska ott a hangás közepén nem volt olyan elhagyatott, mint első pillanatra látszott. Nagyszámú varjúnép lakta, persze nem az egész évben – télen külföldön tartózkodtak a varjak, ősszel a gotlandi szántóföldeken szedegették a szemet, nyáron meg a tanyákon szerezték táplálékukat, madártojást és madárfiókát lopkodtak. De tavasszal, mikor eljött a fészekrakás ideje, mindig visszatértek ide a hangásra, és itt költöt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aki a rongyot kicsipkedte az ablakból, termetes hím varjú volt, név szerint Garmó, a Fehértollasok híres nemzetségéből. </w:t>
      </w:r>
    </w:p>
    <w:p>
      <w:pPr>
        <w:pStyle w:val="Csakszveg"/>
        <w:rPr/>
      </w:pPr>
      <w:r>
        <w:rPr>
          <w:rFonts w:cs="Times New Roman" w:ascii="Times New Roman" w:hAnsi="Times New Roman"/>
          <w:sz w:val="28"/>
          <w:szCs w:val="28"/>
        </w:rPr>
        <w:t>De a varjak csak Sete-sutának hívták, mert mindent elügyetlenkedett, és csak az</w:t>
      </w:r>
    </w:p>
    <w:p>
      <w:pPr>
        <w:pStyle w:val="Csakszveg"/>
        <w:rPr/>
      </w:pPr>
      <w:r>
        <w:rPr>
          <w:rFonts w:cs="Times New Roman" w:ascii="Times New Roman" w:hAnsi="Times New Roman"/>
          <w:sz w:val="28"/>
          <w:szCs w:val="28"/>
        </w:rPr>
        <w:t>nem tette bolonddá, aki nem akarta. Garmó nagyobb és erősebb volt valamennyiüknél, de hiába – mindenki csúfolta, nevette. Még azzal</w:t>
      </w:r>
    </w:p>
    <w:p>
      <w:pPr>
        <w:pStyle w:val="Csakszveg"/>
        <w:rPr>
          <w:rFonts w:ascii="Times New Roman" w:hAnsi="Times New Roman" w:cs="Times New Roman"/>
          <w:sz w:val="28"/>
          <w:szCs w:val="28"/>
        </w:rPr>
      </w:pPr>
      <w:r>
        <w:rPr>
          <w:rFonts w:cs="Times New Roman" w:ascii="Times New Roman" w:hAnsi="Times New Roman"/>
          <w:sz w:val="28"/>
          <w:szCs w:val="28"/>
        </w:rPr>
        <w:t xml:space="preserve">se ért semmit, hogy híres nemzetségből való, pedig, ha nem olyan ügyefogyott, </w:t>
      </w:r>
    </w:p>
    <w:p>
      <w:pPr>
        <w:pStyle w:val="Csakszveg"/>
        <w:rPr>
          <w:rFonts w:ascii="Times New Roman" w:hAnsi="Times New Roman" w:cs="Times New Roman"/>
          <w:sz w:val="28"/>
          <w:szCs w:val="28"/>
        </w:rPr>
      </w:pPr>
      <w:r>
        <w:rPr>
          <w:rFonts w:cs="Times New Roman" w:ascii="Times New Roman" w:hAnsi="Times New Roman"/>
          <w:sz w:val="28"/>
          <w:szCs w:val="28"/>
        </w:rPr>
        <w:t xml:space="preserve">őrá szállott volna a vezérség, hiszen varjúemlékezet óta mindig a Fehértollasok legidősebb sarja viselte ezt a méltóságo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gaz, hogy már Garmó születése előtt félreszorították a Fehértollasokat,</w:t>
      </w:r>
    </w:p>
    <w:p>
      <w:pPr>
        <w:pStyle w:val="Csakszveg"/>
        <w:rPr/>
      </w:pPr>
      <w:r>
        <w:rPr>
          <w:rFonts w:cs="Times New Roman" w:ascii="Times New Roman" w:hAnsi="Times New Roman"/>
          <w:sz w:val="28"/>
          <w:szCs w:val="28"/>
        </w:rPr>
        <w:t>egy szilaj és kegyetlen varjú – Sebes Káró – ragadta magához a hatalm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kormányválságnak az volt az oka, hogy a Varjú-hegy népe megunta a </w:t>
      </w:r>
    </w:p>
    <w:p>
      <w:pPr>
        <w:pStyle w:val="Csakszveg"/>
        <w:rPr>
          <w:rFonts w:ascii="Times New Roman" w:hAnsi="Times New Roman" w:cs="Times New Roman"/>
          <w:sz w:val="28"/>
          <w:szCs w:val="28"/>
        </w:rPr>
      </w:pPr>
      <w:r>
        <w:rPr>
          <w:rFonts w:cs="Times New Roman" w:ascii="Times New Roman" w:hAnsi="Times New Roman"/>
          <w:sz w:val="28"/>
          <w:szCs w:val="28"/>
        </w:rPr>
        <w:t xml:space="preserve">szigorúan tisztességes életet. Általában azt hiszik, hogy a varjak mind egyformán élnek, pedig ez tévedés. Vannak egész varjúnépek, amelyek rendes életmódot folytatnak, vagyis nem esznek mást, mint gabonaszemet, lárvát, hernyót és döglött állato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szont vannak valóságos zsiványbandák, nekiesnek a süldő nyúlnak, énekesmadárnak, és ahány madárfészek elébük kerül, azt mind kifosztj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ehértollasok régi világbeli, szigorú és mértéktartó varjak voltak, és amíg ők álltak a nép élén, szigorúan megkövetelték a tisztességes életmódot, hogy a többi madár semmi rosszat ne mondhasson ról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később elszaporodott és ennek folytán elszegényedett a nép, a varjak nem bírták a megtartóztatást, fellázadtak vezérük ellen, és Sebes Kárót választották helyébe, akiről tudták, hogy a legkegyetlenebb fészekrabló és zsivány volna a világon, ha felesége, Sebes Kára még rajta is túl nem tenne. Most aztán, az ő vezérsége alatt, olyan garázdálkodást vitt végbe a Varjú-hegy népe, hogy a madarak és apróvadak</w:t>
      </w:r>
    </w:p>
    <w:p>
      <w:pPr>
        <w:pStyle w:val="Csakszveg"/>
        <w:rPr/>
      </w:pPr>
      <w:r>
        <w:rPr>
          <w:rFonts w:cs="Times New Roman" w:ascii="Times New Roman" w:hAnsi="Times New Roman"/>
          <w:sz w:val="28"/>
          <w:szCs w:val="28"/>
        </w:rPr>
        <w:t>még a vércsénél, bagolynál is jobban rettegték ő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te-sutának persze nem volt szava, a varjak mind egyetértettek abban, hogy elfajzott őseitől, és a vezérségre alkalmatlan. Még nevét se említették volna soha, ha nem mível mindig valami újabb ostobaságot. Igaz, hogy egyesek – éspedig éppen a legokosabbak – másképpen beszéltek. </w:t>
      </w:r>
    </w:p>
    <w:p>
      <w:pPr>
        <w:pStyle w:val="Csakszveg"/>
        <w:rPr/>
      </w:pPr>
      <w:r>
        <w:rPr>
          <w:rFonts w:cs="Times New Roman" w:ascii="Times New Roman" w:hAnsi="Times New Roman"/>
          <w:sz w:val="28"/>
          <w:szCs w:val="28"/>
        </w:rPr>
        <w:t>Ezek azt mondták, szerencséje Garmónak, hogy ilyen ügyefogyott, mert Sebes Káró különben aligha tűrné meg a csapatban a régi vezérek ivadékát.</w:t>
      </w:r>
    </w:p>
    <w:p>
      <w:pPr>
        <w:pStyle w:val="Csakszveg"/>
        <w:rPr/>
      </w:pPr>
      <w:r>
        <w:rPr>
          <w:rFonts w:cs="Times New Roman" w:ascii="Times New Roman" w:hAnsi="Times New Roman"/>
          <w:sz w:val="28"/>
          <w:szCs w:val="28"/>
        </w:rPr>
        <w:t>Így viszont ő is meg a felesége is barátságosan bántak vele, sokszor elvitték magukkal vadászatra, főleg azért, hogy az ügyetlen és félszeg Garmó mellett a maguk ügyességét és merészségét fitogtass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ikük se tudta, hogy éppen ő szedte ki a rongyot az ablakból, és ugyancsak nagyot néztek volna, ha tudják. Óriási vakmerőség az emberek hajlékát megközelíteni! Dehogyis tették volna fel éppen Sete-sutáról! Ő maga persze gondosan őrizte a titkot, éppen elég oka volt erre. Káró és Kára tudniillik napközben, mikor a többiek látták, jól bántak vele, de egy szuroksötét éjszakán rátámadt a két varjú, és kicsibe múlott, hogy meg nem ölték. Azóta Garmó nem mert a Varjú-hegyen, a rendes hálóhelyén aludni, minden este megvárta, míg besötétedik, és akkor fogta magát, elrepült az üres házikób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gy délután, mikor a varjak már elkészültek a fészekrakással, és jobban ráértek, furcsa holmira bukkantak valami gödörben, a hangapuszta egyik végén. Káró Sete-sutával és még egynéhány varjúval lerepült az aljára – közönséges kavicsgödör volt, de ők nem értékbe ilyen egyszerű magyarázattal. Ott röpdöstek le-fel, és minden </w:t>
      </w:r>
    </w:p>
    <w:p>
      <w:pPr>
        <w:pStyle w:val="Csakszveg"/>
        <w:rPr/>
      </w:pPr>
      <w:r>
        <w:rPr>
          <w:rFonts w:cs="Times New Roman" w:ascii="Times New Roman" w:hAnsi="Times New Roman"/>
          <w:sz w:val="28"/>
          <w:szCs w:val="28"/>
        </w:rPr>
        <w:t>homokszemet megforgattak, erőnek erejével ki akarták deríteni, miért ásták az emberek a gödröt ? Addig izegtek-mozogtak ott, míg beomlott a fal, és a lezúdult kavicsos homokból egy furcsa holmi került el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kora cserépköcsög volt, szorosan záró, dugós fafedővel. A varjak böködték a köcsög oldalát, ki akarták lyukasztani, hogy megtudják, mi van benne, meg a fedőt is feszegették a csőrükkel, de sehogy se boldogul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 ott álltak tanácstalanul, és bámulták a különös leletet, egyszer csak megszólal valaki fönn a gödör partj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menjek le segíteni, varj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néznek, hát egy róka áll ott – szemrevaló róka, azt meg kell adni, termete, bundája ritka szép, csak egy hibája van: a fél füle cson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segíteni akarsz, nem tiltakozunk – felelte Káró, és kirepült a varjakkal együtt a gödör szélére, hogy a róka a helyükre ugorhass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is rángatta a fedőt, harapdálta a köcsög oldalát, de o sem ment többre, mint a varj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d, mi lehet benne? – kíváncsiskodott Sebes Káró.</w:t>
      </w:r>
    </w:p>
    <w:p>
      <w:pPr>
        <w:pStyle w:val="Csakszveg"/>
        <w:rPr/>
      </w:pPr>
      <w:r>
        <w:rPr>
          <w:rFonts w:cs="Times New Roman" w:ascii="Times New Roman" w:hAnsi="Times New Roman"/>
          <w:sz w:val="28"/>
          <w:szCs w:val="28"/>
        </w:rPr>
        <w:t>A róka ide-oda gurította a köcsögöt, és figyelte, milyen nesze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üstpénz, más nem lehet – mond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ez több volt, mint amennyit a varjak remélni mer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üst, azt hiszed? – faggatták, és szemük majd kiugrott a mohóságtól, mert ha különösen hangzik is, a varjak semmit a világon nem szeretnek úgy, mint éppen az ezüstpénz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halljátok, hogy csörög? – kérdezte a róka, és megint gurigázott a köcsöggel.        – Csak azt nem tudom, hogy férünk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hogy se. Nem lehet kinyitni – búslakodtak a varj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óka bal lábához dörgölte a fejét, tanakodott. Hátha a varjak segítségével most sikerül hatalmába keríteni azt a csöppséget, aki annyiszor kisiklott a karma köz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tudok valakit, az könnyen kinyitn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az, ki az, mondd meg! – Türelmetlenségükben mind berepültek a gödörbe, ott csapkodtak körülö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úgy mondom meg, ha elfogadjátok a feltételem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ost már elbeszélte a varjaknak, amit Babszemről tu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söppséget kell megkeríteni és odahozni, az egykettőre kinyitja nekik a köcsögöt. Ő viszont jó tanácsa fejében kiköti, hogy ha Babszem a dolgát elvégezte, szolgáltassák ki neki. A varjak persze elfogadták a feltételt, semmi okuk nem volt a gyereket kímé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egyezni hát könnyen megegyeztek, de nehezebb volt kinyomozni, hol tartózkodnak a vadludak Babszemm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bes Káró tüstént felkerekedett ötven varjúval, és azt mondta, hamarosan visszatér. Ámde teltek-múltak a napok, és a Varjú-hegy népe színét se látta vezéréne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VARJÚVIT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pPr>
      <w:r>
        <w:rPr>
          <w:rFonts w:cs="Times New Roman" w:ascii="Times New Roman" w:hAnsi="Times New Roman"/>
          <w:i/>
          <w:sz w:val="28"/>
          <w:szCs w:val="28"/>
        </w:rPr>
        <w:t>Szerda, április 13.</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alig derengett, a vadludak már ébren voltak, hogy a nagy utazás előtt legalább pár falatot egyenek. A szirt, amelyiken megháltak, kicsiny volt és kopár, de körülötte a vízben sok nekik való növény nőtt, úgyhogy megtömhették a begyüket. Babszem viszont nem volt ilyen szerencsés, semmi ehetőt nem talá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ott álldogál éhesen, dideregve a hajnali hidegben, és nézelődik, egyszer csak megpillant két kergetődző mókust a csalitos parton, éppen az ő szirtjükkel szemközt. „No, ha még nem ették fel a téli készletüket, talán adnak nekem pár szem mogyorót” – gondolta, és megkérte a gúnárját, hogy vigye át a fok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ton odaúszott vele, és lehevert a parton, ott akarta megvárni.</w:t>
      </w:r>
    </w:p>
    <w:p>
      <w:pPr>
        <w:pStyle w:val="Csakszveg"/>
        <w:rPr/>
      </w:pPr>
      <w:r>
        <w:rPr>
          <w:rFonts w:cs="Times New Roman" w:ascii="Times New Roman" w:hAnsi="Times New Roman"/>
          <w:sz w:val="28"/>
          <w:szCs w:val="28"/>
        </w:rPr>
        <w:t>De a balszerencse úgy akarta, hogy a mókusok nagyon is belemerüljenek a játékba, Babszemre nem is hederítettek, ahelyett tovább kergetőztek, mind beljebb, beljebb a sűrű bozótba, ő meg sietett utánuk, és hamarosan eltűnt Márton szeme el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hezen törtetett előre, az arasznyi szárú fehér anemona virágok álláig értek. Egyszer csak érzi, hogy hátulról megfogják, és fel akarják emelni. Nézi, ki az, hát egy varjú fogja az inggallérjánál. Le akarta rázni, de már ott termett a másik is, az a harisnyáját ragadta meg a csőrév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akkor mindjárt segítségért kiált, a fehér gúnár bizonyosan meghallja és kiszabadítja, de Babszem azt hitte, két varjúval maga is elbán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Ütött, rúgott, kapálódzott – hiába, nem eresztették el, sőt olyan gorombán rángatták, hogy fejjel nekivágódott egy ágnak, és hirtelen elfeketült előtte a vilá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re kábulatából felocsúdott, és kinyitotta szemét, már jó magasan jártak a föld felett. Babszem nem tudta, hol van, és mi az, amit lát, előbb azt hitte, valami nagy, bolyhos szőnyeg van kiterítve ala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zte a szabálytalan zöld és barna mintákat, és sajnálta, hogy olyan kíméletlenül bántak a szép szőnyeggel, egészen elrongyolódott, sok helyütt végighasadt, másutt meg egész darabok hiányoztak belő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mi a legfurcsább: valami tükörpadlóra volt terítve, a lyukakon, hasadékokon mindenütt kicsillogott a fényes üv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ppen akkor kelt fel a nap, és a szőnyeg alól kicsillogó üveg hirtelen piros meg aranyszínű lett. Babszem örült a szép színeknek, ragyogásnak, de hogy mit lát, azt csak akkor tudta meg, mikor a varjak végre leereszkedtek. Nicsak, hiszen a szakadozott szőnyeg maga a föl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zöld mind fenyves, a barna – még csupasz lombos erdő, és a hasadásokban, lyukakban kisebb tavak és fjordok csillognak. Ejnye, milyen vidék le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nemcsak ezt szerette volna tudni, de még sok mindent. Miért nem a gúnárja hátán ül, és mit akar ott körülötte a sok varjú, miért ráncigálják, dobálják ide-oda, hogy majd letörik keze-l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végre kitalálta, mi történt: elrabolta két varjú! Márton ott várja a parton, és a vadludak ma továbbrepülnek északra. Őt délnyugat felé hurcolják, ennyit tud, mert a nap a háta mögött van. Akkor pedig csakis Smäland lehet, amit l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hiszen így nem vigyázhatok Mártonra, hátha valami éri!” – gondolta ijedten, és a varjakra kiáltott, hogy tüstént vigyék vissza a vadludakhoz. Félni eszébe se jutott, azt hitte, ízetlen tréfa az egé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rjak rá se hederítettek, repültek tovább, amilyen sebesen csak bírtak. Egyszer csak hallja, hogy az egyik varjú figyelmeztetően csattogtatja szárnyát, ami annyit jelent: „Vigyázz!” Abban a szempillantásban már le is csaptak a fenyvesbe, elbújtak a széles alsó ágak al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et pedig egy nagy fenyő alá dugták, ahol még a sólyom se láthatja meg.</w:t>
      </w:r>
    </w:p>
    <w:p>
      <w:pPr>
        <w:pStyle w:val="Csakszveg"/>
        <w:rPr/>
      </w:pPr>
      <w:r>
        <w:rPr>
          <w:rFonts w:cs="Times New Roman" w:ascii="Times New Roman" w:hAnsi="Times New Roman"/>
          <w:sz w:val="28"/>
          <w:szCs w:val="28"/>
        </w:rPr>
        <w:t>Ötven varjú állta körül, csőrüket nekiszegezve őrizté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em mondanátok meg végre, mi a szándékotok velem? – kérdezte Babszem. </w:t>
      </w:r>
    </w:p>
    <w:p>
      <w:pPr>
        <w:pStyle w:val="Csakszveg"/>
        <w:rPr/>
      </w:pPr>
      <w:r>
        <w:rPr>
          <w:rFonts w:cs="Times New Roman" w:ascii="Times New Roman" w:hAnsi="Times New Roman"/>
          <w:sz w:val="28"/>
          <w:szCs w:val="28"/>
        </w:rPr>
        <w:t>De egy erős, nagy varjú mérgesen herregett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gass, mert kicsípem a szemed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gy mondta, mintha komolyan gondolná, és Babszem jobbnak látta</w:t>
      </w:r>
    </w:p>
    <w:p>
      <w:pPr>
        <w:pStyle w:val="Csakszveg"/>
        <w:rPr>
          <w:rFonts w:ascii="Times New Roman" w:hAnsi="Times New Roman" w:cs="Times New Roman"/>
          <w:sz w:val="28"/>
          <w:szCs w:val="28"/>
        </w:rPr>
      </w:pPr>
      <w:r>
        <w:rPr>
          <w:rFonts w:cs="Times New Roman" w:ascii="Times New Roman" w:hAnsi="Times New Roman"/>
          <w:sz w:val="28"/>
          <w:szCs w:val="28"/>
        </w:rPr>
        <w:t>szót fogadni. Most már hát némán bámultak egymás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mennél tovább nézte őket, annál kevésbé tetszettek neki. Szörnyűség, milyen poros, piszkos a tollúk, mintha se a zsírozást, se a fürdést nem ismernék. </w:t>
      </w:r>
    </w:p>
    <w:p>
      <w:pPr>
        <w:pStyle w:val="Csakszveg"/>
        <w:rPr/>
      </w:pPr>
      <w:r>
        <w:rPr>
          <w:rFonts w:cs="Times New Roman" w:ascii="Times New Roman" w:hAnsi="Times New Roman"/>
          <w:sz w:val="28"/>
          <w:szCs w:val="28"/>
        </w:rPr>
        <w:t>Karmuk között sárcsomók tapadnak, szájuk szegletében ételmaradékok. Madarak ezek is, de milyen mások, mint a vadludak! A nézésük sunyi és gonosz, éber és merész, olyanok, mint az emberek között a tolvajok és útonálló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én aztán szép kis zsiványbandába kerültem” – gondo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bben a pillanatban a vadludak csalogató kiáltását hallotta a magasb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e hol vagy? Itt vagyok! Te hol vagy? Itt vagyok!</w:t>
      </w:r>
    </w:p>
    <w:p>
      <w:pPr>
        <w:pStyle w:val="Csakszveg"/>
        <w:rPr/>
      </w:pPr>
      <w:r>
        <w:rPr>
          <w:rFonts w:cs="Times New Roman" w:ascii="Times New Roman" w:hAnsi="Times New Roman"/>
          <w:sz w:val="28"/>
          <w:szCs w:val="28"/>
        </w:rPr>
        <w:t>Akka repül az erdő felett a hadaival, bizonyosan őt keresik! Már vissza akart kiáltani nekik, de mielőtt a száját kinyithatta, a nagy hím varjú, aki nyilván a banda vezére volt, fenyegetően rásziszeg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gass, ha a szemed kedves! Mit tehetett? Hallgat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vadludak alighanem véletlenségből repültek éppen arra, nem sejtették, hogy ilyen közel van hozzájuk. Még egyszer hallotta a kiáltozásukat, aztán elszálltak, csend lett. „No, Nils komám, akkor most már csak magad segíthetsz magadon – gondolta –, meglátjuk, tanultál-e valamit ebben a három hétben a vadmadarakt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s idő múlva látta, hogy repüléshez készülnek a varjak, és megint úgy akarják vinni őt, az inggallérjánál meg a harisnyájánál fogva.</w:t>
      </w:r>
    </w:p>
    <w:p>
      <w:pPr>
        <w:pStyle w:val="Csakszveg"/>
        <w:rPr/>
      </w:pPr>
      <w:r>
        <w:rPr>
          <w:rFonts w:cs="Times New Roman" w:ascii="Times New Roman" w:hAnsi="Times New Roman"/>
          <w:sz w:val="28"/>
          <w:szCs w:val="28"/>
        </w:rPr>
        <w:t>Megkérdezte től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köztetek olyan, aki elég erős, hogy elbírjon engem maga is? Azt hiszem, száz darabban vagyok, úgy összevissza cibáltatok az úton. Akkor már inkább varjúháton utazom! Nem próbálom levetni magamat, azt megígérem.</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Azt hiszed, törődünk vele, kényelmesen utazol–e, vagy sem? – gúnyolódott a vezér. De most odament hozzá egy varjú – az volt a legnagyobb és legerősebb valamennyi között, csak szörnyen borzas és ügyetlen mozgású. </w:t>
      </w:r>
    </w:p>
    <w:p>
      <w:pPr>
        <w:pStyle w:val="Csakszveg"/>
        <w:rPr/>
      </w:pPr>
      <w:r>
        <w:rPr>
          <w:rFonts w:cs="Times New Roman" w:ascii="Times New Roman" w:hAnsi="Times New Roman"/>
          <w:sz w:val="28"/>
          <w:szCs w:val="28"/>
        </w:rPr>
        <w:t>Így szólt a vezérhe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m, Sebes Káró, nekünk is jobb lesz, ha Babszem egészben</w:t>
      </w:r>
    </w:p>
    <w:p>
      <w:pPr>
        <w:pStyle w:val="Csakszveg"/>
        <w:rPr/>
      </w:pPr>
      <w:r>
        <w:rPr>
          <w:rFonts w:cs="Times New Roman" w:ascii="Times New Roman" w:hAnsi="Times New Roman"/>
          <w:sz w:val="28"/>
          <w:szCs w:val="28"/>
        </w:rPr>
        <w:t>marad. Én megpróbálom a hátamra venni. Akar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ne? Ha elbírod, csak tessék. De nehogy lepotyogtas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bszem meg volt elégedve magával. Ezzel már sokat nyert. „Csak azért se búsulok – gondolta. – Majd csak kifogok rajt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rjak szárnyra kaptak, és megint délnyugatnak repültek Smäland felett. Gyönyörű napos reggel volt, alattuk a földön a madarak javában fütyülték, csattogtatták a maguk leánykérő nótáit. Egy sötét szálerdőben rigó ült a legmagasabb fa csúcsán, és begyét felfújva, szárnyát leeresztve, dalolt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Be gyönyörű vagy, be gyönyörű vagy, be gyönyörű vagy. – Aztán meg: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ncs is szebb nálad! Nincs is szebb nála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éppen akkor repült arra, és mikor látta, hogy a rigó más nótát nem tud, mindig ugyanazt fújja, két tenyerét a szája elé tartotta trombitának, és le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már hallottuk, ezt már hallottu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Ki van ott, ki van ott, ki csúfol engem? – kérdezte a rigó, és forgatta a fejét, szerette volna meglátni a csúfolódót.</w:t>
      </w:r>
    </w:p>
    <w:p>
      <w:pPr>
        <w:pStyle w:val="Normal"/>
        <w:shd w:fill="FFFFFF" w:val="clear"/>
        <w:rPr>
          <w:sz w:val="28"/>
          <w:szCs w:val="28"/>
        </w:rPr>
      </w:pPr>
      <w:r>
        <w:rPr>
          <w:sz w:val="28"/>
          <w:szCs w:val="28"/>
        </w:rPr>
        <w:t>Babszem éppen akkor repült arra, és mikor látta, hogy a rigó más</w:t>
      </w:r>
    </w:p>
    <w:p>
      <w:pPr>
        <w:pStyle w:val="Normal"/>
        <w:shd w:fill="FFFFFF" w:val="clear"/>
        <w:rPr>
          <w:sz w:val="28"/>
          <w:szCs w:val="28"/>
        </w:rPr>
      </w:pPr>
      <w:r>
        <w:rPr>
          <w:sz w:val="28"/>
          <w:szCs w:val="28"/>
        </w:rPr>
        <w:t>nótát nem tud, mindig ugyanazt fújja, két tenyerét a szája elé tartotta trombitának és lekiáltott:</w:t>
      </w:r>
    </w:p>
    <w:p>
      <w:pPr>
        <w:pStyle w:val="Normal"/>
        <w:shd w:fill="FFFFFF" w:val="clear"/>
        <w:rPr/>
      </w:pPr>
      <w:r>
        <w:rPr>
          <w:sz w:val="28"/>
          <w:szCs w:val="28"/>
        </w:rPr>
        <w:t xml:space="preserve">–  </w:t>
      </w:r>
      <w:r>
        <w:rPr>
          <w:sz w:val="28"/>
          <w:szCs w:val="28"/>
        </w:rPr>
        <w:t>Eztet már hallottuk, eztet már hallottuk!</w:t>
      </w:r>
    </w:p>
    <w:p>
      <w:pPr>
        <w:pStyle w:val="Normal"/>
        <w:shd w:fill="FFFFFF" w:val="clear"/>
        <w:rPr/>
      </w:pPr>
      <w:r>
        <w:rPr>
          <w:sz w:val="28"/>
          <w:szCs w:val="28"/>
        </w:rPr>
        <w:t xml:space="preserve">–  </w:t>
      </w:r>
      <w:r>
        <w:rPr>
          <w:sz w:val="28"/>
          <w:szCs w:val="28"/>
        </w:rPr>
        <w:t>Ki van ott, ki van ott, ki csúfol engem? – kérdezte a rigó, és forgatta a fejét, szerette volna meglátni a csúfolódót.</w:t>
      </w:r>
    </w:p>
    <w:p>
      <w:pPr>
        <w:pStyle w:val="Normal"/>
        <w:shd w:fill="FFFFFF" w:val="clear"/>
        <w:rPr/>
      </w:pPr>
      <w:r>
        <w:rPr>
          <w:sz w:val="28"/>
          <w:szCs w:val="28"/>
        </w:rPr>
        <w:t xml:space="preserve">–  </w:t>
      </w:r>
      <w:r>
        <w:rPr>
          <w:sz w:val="28"/>
          <w:szCs w:val="28"/>
        </w:rPr>
        <w:t>Varjúvitte a nevem, nótádat kinevetem! – felelte neki. Sebes Káró hátrafordította fejét, és mérgesen rákárogott:</w:t>
      </w:r>
    </w:p>
    <w:p>
      <w:pPr>
        <w:pStyle w:val="Normal"/>
        <w:shd w:fill="FFFFFF" w:val="clear"/>
        <w:rPr/>
      </w:pPr>
      <w:r>
        <w:rPr>
          <w:sz w:val="28"/>
          <w:szCs w:val="28"/>
        </w:rPr>
        <w:t xml:space="preserve">–  </w:t>
      </w:r>
      <w:r>
        <w:rPr>
          <w:sz w:val="28"/>
          <w:szCs w:val="28"/>
        </w:rPr>
        <w:t>Vigyázz, Babszem, ha a szemed kedves!</w:t>
      </w:r>
    </w:p>
    <w:p>
      <w:pPr>
        <w:pStyle w:val="Normal"/>
        <w:shd w:fill="FFFFFF" w:val="clear"/>
        <w:rPr>
          <w:sz w:val="28"/>
          <w:szCs w:val="28"/>
        </w:rPr>
      </w:pPr>
      <w:r>
        <w:rPr>
          <w:sz w:val="28"/>
          <w:szCs w:val="28"/>
        </w:rPr>
        <w:t>De ő azt gondolta magában: „Nekem ugyan beszélhetsz, meg</w:t>
        <w:softHyphen/>
        <w:t>mutatom, hogy nem félek tőled."</w:t>
      </w:r>
    </w:p>
    <w:p>
      <w:pPr>
        <w:pStyle w:val="Normal"/>
        <w:shd w:fill="FFFFFF" w:val="clear"/>
        <w:rPr>
          <w:sz w:val="28"/>
          <w:szCs w:val="28"/>
        </w:rPr>
      </w:pPr>
      <w:r>
        <w:rPr>
          <w:sz w:val="28"/>
          <w:szCs w:val="28"/>
        </w:rPr>
        <w:t>Mindinkább távolodtak a fjord partjától, de itt a belső vidéken is erdőket, tavakat láttak mindenfelé. A nyíresben vadgalamb ült a csupasz ágon, a kérő előtte állt, tollait felborzolta, nyakát begörbí</w:t>
        <w:softHyphen/>
        <w:t>tette, testét emelgette, begyét felfújta úgy, hogy melle az ágat súrolta.</w:t>
      </w:r>
    </w:p>
    <w:p>
      <w:pPr>
        <w:pStyle w:val="Normal"/>
        <w:shd w:fill="FFFFFF" w:val="clear"/>
        <w:rPr/>
      </w:pPr>
      <w:r>
        <w:rPr>
          <w:sz w:val="28"/>
          <w:szCs w:val="28"/>
        </w:rPr>
        <w:t xml:space="preserve">–  </w:t>
      </w:r>
      <w:r>
        <w:rPr>
          <w:sz w:val="28"/>
          <w:szCs w:val="28"/>
        </w:rPr>
        <w:t>Szép vagy, tubicám! Tu-tu-tubicám! – búgta fáradhatatlanul. Babszem hallotta a galamb nótáját, és nem állhatta meg, lekiabált:</w:t>
      </w:r>
    </w:p>
    <w:p>
      <w:pPr>
        <w:pStyle w:val="Normal"/>
        <w:shd w:fill="FFFFFF" w:val="clear"/>
        <w:rPr/>
      </w:pPr>
      <w:r>
        <w:rPr>
          <w:sz w:val="28"/>
          <w:szCs w:val="28"/>
        </w:rPr>
        <w:t xml:space="preserve">–  </w:t>
      </w:r>
      <w:r>
        <w:rPr>
          <w:sz w:val="28"/>
          <w:szCs w:val="28"/>
        </w:rPr>
        <w:t>Ne higgy neki, ne higgy neki!</w:t>
      </w:r>
    </w:p>
    <w:p>
      <w:pPr>
        <w:pStyle w:val="Normal"/>
        <w:shd w:fill="FFFFFF" w:val="clear"/>
        <w:rPr/>
      </w:pPr>
      <w:r>
        <w:rPr>
          <w:sz w:val="28"/>
          <w:szCs w:val="28"/>
        </w:rPr>
        <w:t xml:space="preserve">–  </w:t>
      </w:r>
      <w:r>
        <w:rPr>
          <w:sz w:val="28"/>
          <w:szCs w:val="28"/>
        </w:rPr>
        <w:t>Ki az, ki az? Ki nem hiszi? – búgta a vadgalamb, és forgatta a fejét, látni szerette volna, ki az.</w:t>
      </w:r>
    </w:p>
    <w:p>
      <w:pPr>
        <w:pStyle w:val="Normal"/>
        <w:shd w:fill="FFFFFF" w:val="clear"/>
        <w:rPr/>
      </w:pPr>
      <w:r>
        <w:rPr>
          <w:sz w:val="28"/>
          <w:szCs w:val="28"/>
        </w:rPr>
        <w:t xml:space="preserve">–  </w:t>
      </w:r>
      <w:r>
        <w:rPr>
          <w:sz w:val="28"/>
          <w:szCs w:val="28"/>
        </w:rPr>
        <w:t>Varjúvitte a nevem, én nem hiszem, nem hiszem!</w:t>
      </w:r>
    </w:p>
    <w:p>
      <w:pPr>
        <w:pStyle w:val="Normal"/>
        <w:shd w:fill="FFFFFF" w:val="clear"/>
        <w:rPr>
          <w:sz w:val="28"/>
          <w:szCs w:val="28"/>
        </w:rPr>
      </w:pPr>
      <w:r>
        <w:rPr>
          <w:sz w:val="28"/>
          <w:szCs w:val="28"/>
        </w:rPr>
        <w:t>A varjúvezér megint hátrafordult, és ráparancsolt, hogy hallgasson, de Setesuta közbeszólt:</w:t>
      </w:r>
    </w:p>
    <w:p>
      <w:pPr>
        <w:pStyle w:val="Normal"/>
        <w:shd w:fill="FFFFFF" w:val="clear"/>
        <w:rPr/>
      </w:pPr>
      <w:r>
        <w:rPr>
          <w:sz w:val="28"/>
          <w:szCs w:val="28"/>
        </w:rPr>
        <w:t xml:space="preserve">–  </w:t>
      </w:r>
      <w:r>
        <w:rPr>
          <w:sz w:val="28"/>
          <w:szCs w:val="28"/>
        </w:rPr>
        <w:t>Hadd csak, hadd mókázzon, legalább azt hiszik majd rólunk az erdőben, hogy tréfás, vidám madarak vagyunk.</w:t>
      </w:r>
    </w:p>
    <w:p>
      <w:pPr>
        <w:pStyle w:val="Normal"/>
        <w:shd w:fill="FFFFFF" w:val="clear"/>
        <w:rPr/>
      </w:pPr>
      <w:r>
        <w:rPr>
          <w:sz w:val="28"/>
          <w:szCs w:val="28"/>
        </w:rPr>
        <w:t xml:space="preserve">–  </w:t>
      </w:r>
      <w:r>
        <w:rPr>
          <w:sz w:val="28"/>
          <w:szCs w:val="28"/>
        </w:rPr>
        <w:t>No, annál még ők is okosabbak – károgta a vezér, de azért tetszett neki, amit Garmó mondott, és most már nem bánta, akármit kiabál Babszem.</w:t>
      </w:r>
    </w:p>
    <w:p>
      <w:pPr>
        <w:pStyle w:val="Normal"/>
        <w:shd w:fill="FFFFFF" w:val="clear"/>
        <w:rPr/>
      </w:pPr>
      <w:r>
        <w:rPr>
          <w:sz w:val="28"/>
          <w:szCs w:val="28"/>
        </w:rPr>
        <w:t>Többnyire erdők felett repültek, és az erdőszélen persze falvak voltak meg templomok és kisebb tanyák. Egy szép, régi kastélyt is látott Babszem – mögötte erdő, előtte szép kis tó, körülötte terebélyes vén juharfák és óriási kökénybokrok. A lyukas tetőn leges legfelül, a szélkakason ült a seregély, és olyan hangosan énekelt, hogy hitvese, aki a körtefán a madárházikóban ült a tojásain, jól halljon mindent.</w:t>
      </w:r>
    </w:p>
    <w:p>
      <w:pPr>
        <w:pStyle w:val="Normal"/>
        <w:shd w:fill="FFFFFF" w:val="clear"/>
        <w:rPr/>
      </w:pPr>
      <w:r>
        <w:rPr>
          <w:sz w:val="28"/>
          <w:szCs w:val="28"/>
        </w:rPr>
        <w:t xml:space="preserve">–  </w:t>
      </w:r>
      <w:r>
        <w:rPr>
          <w:sz w:val="28"/>
          <w:szCs w:val="28"/>
        </w:rPr>
        <w:t>Van négy szép tojásunk, négy kerek tojásunk, tele van a fész</w:t>
        <w:softHyphen/>
        <w:t>künk szép kerek tojással!</w:t>
      </w:r>
    </w:p>
    <w:p>
      <w:pPr>
        <w:pStyle w:val="Normal"/>
        <w:shd w:fill="FFFFFF" w:val="clear"/>
        <w:rPr/>
      </w:pPr>
      <w:r>
        <w:rPr>
          <w:sz w:val="28"/>
          <w:szCs w:val="28"/>
        </w:rPr>
        <w:t>Éppen ezredszer fújta el ugyanezt, amikor Babszem a kastély fölé ért. Persze, megint trombitát csinált a két tenyeréből, és megtréfálta a seregélyt:</w:t>
      </w:r>
    </w:p>
    <w:p>
      <w:pPr>
        <w:pStyle w:val="Normal"/>
        <w:shd w:fill="FFFFFF" w:val="clear"/>
        <w:rPr/>
      </w:pPr>
      <w:r>
        <w:rPr>
          <w:sz w:val="28"/>
          <w:szCs w:val="28"/>
        </w:rPr>
        <w:t xml:space="preserve">–  </w:t>
      </w:r>
      <w:r>
        <w:rPr>
          <w:sz w:val="28"/>
          <w:szCs w:val="28"/>
        </w:rPr>
        <w:t>Vigye el a szarka, vigye el a szarka! – kiáltotta le neki.</w:t>
      </w:r>
    </w:p>
    <w:p>
      <w:pPr>
        <w:pStyle w:val="Normal"/>
        <w:shd w:fill="FFFFFF" w:val="clear"/>
        <w:rPr/>
      </w:pPr>
      <w:r>
        <w:rPr>
          <w:sz w:val="28"/>
          <w:szCs w:val="28"/>
        </w:rPr>
        <w:t xml:space="preserve">–  </w:t>
      </w:r>
      <w:r>
        <w:rPr>
          <w:sz w:val="28"/>
          <w:szCs w:val="28"/>
        </w:rPr>
        <w:t>Ki az, ki az, ki ijesztget? – kérdezte a seregély, és nyugtalanul csapkodott a szárnyával.</w:t>
      </w:r>
    </w:p>
    <w:p>
      <w:pPr>
        <w:pStyle w:val="Normal"/>
        <w:shd w:fill="FFFFFF" w:val="clear"/>
        <w:rPr/>
      </w:pPr>
      <w:r>
        <w:rPr>
          <w:sz w:val="28"/>
          <w:szCs w:val="28"/>
        </w:rPr>
        <w:t xml:space="preserve">–  </w:t>
      </w:r>
      <w:r>
        <w:rPr>
          <w:sz w:val="28"/>
          <w:szCs w:val="28"/>
        </w:rPr>
        <w:t>Varjúvitte a nevem, aki fél, ijesztgetem – felelte Babszem, és Sebes Káró most nem is próbálta elhallgattatni, ő is meg a varjak is pompásan mulattak.</w:t>
      </w:r>
    </w:p>
    <w:p>
      <w:pPr>
        <w:pStyle w:val="Normal"/>
        <w:shd w:fill="FFFFFF" w:val="clear"/>
        <w:rPr>
          <w:sz w:val="28"/>
          <w:szCs w:val="28"/>
        </w:rPr>
      </w:pPr>
      <w:r>
        <w:rPr>
          <w:sz w:val="28"/>
          <w:szCs w:val="28"/>
        </w:rPr>
        <w:t>Mennél beljebb értek, annál nagyobbak lettek a tavak, és a partjuk annál szaggatottabb, csupa benyúló fok és szirt. Egyik tó partján gácsér hajlongott a választott rucája előtt.</w:t>
      </w:r>
    </w:p>
    <w:p>
      <w:pPr>
        <w:pStyle w:val="Normal"/>
        <w:shd w:fill="FFFFFF" w:val="clear"/>
        <w:rPr/>
      </w:pPr>
      <w:r>
        <w:rPr>
          <w:sz w:val="28"/>
          <w:szCs w:val="28"/>
        </w:rPr>
        <w:t xml:space="preserve">–   </w:t>
      </w:r>
      <w:r>
        <w:rPr>
          <w:sz w:val="28"/>
          <w:szCs w:val="28"/>
        </w:rPr>
        <w:t>Csak téged szeretlek, holtomig hű leszek!</w:t>
      </w:r>
    </w:p>
    <w:p>
      <w:pPr>
        <w:pStyle w:val="Normal"/>
        <w:shd w:fill="FFFFFF" w:val="clear"/>
        <w:rPr/>
      </w:pPr>
      <w:r>
        <w:rPr>
          <w:sz w:val="28"/>
          <w:szCs w:val="28"/>
        </w:rPr>
        <w:t xml:space="preserve">–  </w:t>
      </w:r>
      <w:r>
        <w:rPr>
          <w:sz w:val="28"/>
          <w:szCs w:val="28"/>
        </w:rPr>
        <w:t>Addig se tart, míg a nyár, míg a nyár! – kiáltott le Babszem a magasból.</w:t>
      </w:r>
    </w:p>
    <w:p>
      <w:pPr>
        <w:pStyle w:val="Normal"/>
        <w:shd w:fill="FFFFFF" w:val="clear"/>
        <w:rPr/>
      </w:pPr>
      <w:r>
        <w:rPr>
          <w:sz w:val="28"/>
          <w:szCs w:val="28"/>
        </w:rPr>
        <w:t xml:space="preserve">–  </w:t>
      </w:r>
      <w:r>
        <w:rPr>
          <w:sz w:val="28"/>
          <w:szCs w:val="28"/>
        </w:rPr>
        <w:t>Hát te ki vagy, mi vagy? – csodálkozott a gácsér.</w:t>
      </w:r>
    </w:p>
    <w:p>
      <w:pPr>
        <w:pStyle w:val="Normal"/>
        <w:shd w:fill="FFFFFF" w:val="clear"/>
        <w:rPr/>
      </w:pPr>
      <w:r>
        <w:rPr>
          <w:sz w:val="28"/>
          <w:szCs w:val="28"/>
        </w:rPr>
        <w:t xml:space="preserve">–  </w:t>
      </w:r>
      <w:r>
        <w:rPr>
          <w:sz w:val="28"/>
          <w:szCs w:val="28"/>
        </w:rPr>
        <w:t>Varjúvitte a nevem, az igaz szót szeretem – trombitálta vissza Babszem.</w:t>
      </w:r>
    </w:p>
    <w:p>
      <w:pPr>
        <w:pStyle w:val="Normal"/>
        <w:shd w:fill="FFFFFF" w:val="clear"/>
        <w:rPr/>
      </w:pPr>
      <w:r>
        <w:rPr>
          <w:sz w:val="28"/>
          <w:szCs w:val="28"/>
        </w:rPr>
        <w:t>Déltájban lebocsátkoztak a varjak egy bekerített legelőre. Ők maguk szorgalmasan eszegettek, de egyiknek se jutott eszébe, hogy talán a gyerek is éhes. Setesuta a vezérhez repült, és egy csipkegallyat nyújtott neki, amelyiken még maradt néhány tavalyi bogyó.</w:t>
      </w:r>
    </w:p>
    <w:p>
      <w:pPr>
        <w:pStyle w:val="Normal"/>
        <w:shd w:fill="FFFFFF" w:val="clear"/>
        <w:rPr/>
      </w:pPr>
      <w:r>
        <w:rPr>
          <w:sz w:val="28"/>
          <w:szCs w:val="28"/>
        </w:rPr>
        <w:t xml:space="preserve">–  </w:t>
      </w:r>
      <w:r>
        <w:rPr>
          <w:sz w:val="28"/>
          <w:szCs w:val="28"/>
        </w:rPr>
        <w:t>Neked hoztam, Sebes Káró. Ezt a szép bogyót csak edd meg te, úgy illik.</w:t>
      </w:r>
    </w:p>
    <w:p>
      <w:pPr>
        <w:pStyle w:val="Normal"/>
        <w:shd w:fill="FFFFFF" w:val="clear"/>
        <w:rPr>
          <w:sz w:val="28"/>
          <w:szCs w:val="28"/>
        </w:rPr>
      </w:pPr>
      <w:r>
        <w:rPr>
          <w:sz w:val="28"/>
          <w:szCs w:val="28"/>
        </w:rPr>
        <w:t>A vezér megvetően fújt egyet.</w:t>
      </w:r>
    </w:p>
    <w:p>
      <w:pPr>
        <w:pStyle w:val="Normal"/>
        <w:shd w:fill="FFFFFF" w:val="clear"/>
        <w:rPr/>
      </w:pPr>
      <w:r>
        <w:rPr>
          <w:sz w:val="28"/>
          <w:szCs w:val="28"/>
        </w:rPr>
        <w:t xml:space="preserve">–   </w:t>
      </w:r>
      <w:r>
        <w:rPr>
          <w:sz w:val="28"/>
          <w:szCs w:val="28"/>
        </w:rPr>
        <w:t>Csak nem hiszed, hogy megeszem a száraz csipkebogyót?</w:t>
      </w:r>
    </w:p>
    <w:p>
      <w:pPr>
        <w:pStyle w:val="Normal"/>
        <w:shd w:fill="FFFFFF" w:val="clear"/>
        <w:rPr/>
      </w:pPr>
      <w:r>
        <w:rPr>
          <w:sz w:val="28"/>
          <w:szCs w:val="28"/>
        </w:rPr>
        <w:t xml:space="preserve">–  </w:t>
      </w:r>
      <w:r>
        <w:rPr>
          <w:sz w:val="28"/>
          <w:szCs w:val="28"/>
        </w:rPr>
        <w:t>Ejnye, azt hittem, örülsz majd neki – mondta Setesuta, és szomo</w:t>
        <w:softHyphen/>
        <w:t>rúan eldobta a gallyat, de úgy, hogy éppen Babszem elé esett, az meg felkapta, leszedegette róla a bogyókat. Mikor jóllaktak a varjak, beszélgetni kezdtek.</w:t>
      </w:r>
    </w:p>
    <w:p>
      <w:pPr>
        <w:pStyle w:val="Normal"/>
        <w:shd w:fill="FFFFFF" w:val="clear"/>
        <w:rPr/>
      </w:pPr>
      <w:r>
        <w:rPr>
          <w:sz w:val="28"/>
          <w:szCs w:val="28"/>
        </w:rPr>
        <w:t xml:space="preserve">–  </w:t>
      </w:r>
      <w:r>
        <w:rPr>
          <w:sz w:val="28"/>
          <w:szCs w:val="28"/>
        </w:rPr>
        <w:t>Szótalan vagy ma, Sebes Káró – mondta az egyik. – Hol jár az eszed?</w:t>
      </w:r>
    </w:p>
    <w:p>
      <w:pPr>
        <w:pStyle w:val="Normal"/>
        <w:shd w:fill="FFFFFF" w:val="clear"/>
        <w:rPr/>
      </w:pPr>
      <w:r>
        <w:rPr>
          <w:sz w:val="28"/>
          <w:szCs w:val="28"/>
        </w:rPr>
        <w:t xml:space="preserve">–  </w:t>
      </w:r>
      <w:r>
        <w:rPr>
          <w:sz w:val="28"/>
          <w:szCs w:val="28"/>
        </w:rPr>
        <w:t>Egy tyúkra gondoltam, éppen itt, ezen a környéken lakott, és egyszer egész fészekaljára való tojást tojott, eldugta az istálló padlója alatt. Míg</w:t>
      </w:r>
      <w:r>
        <w:rPr>
          <w:b/>
          <w:bCs/>
          <w:sz w:val="28"/>
          <w:szCs w:val="28"/>
        </w:rPr>
        <w:t xml:space="preserve"> </w:t>
      </w:r>
      <w:r>
        <w:rPr>
          <w:sz w:val="28"/>
          <w:szCs w:val="28"/>
        </w:rPr>
        <w:t>kotlott, mindig azt kodácsolta, hogy örül majd a gazd</w:t>
        <w:softHyphen/>
        <w:t>asszony a kiscsibéknek. Az meg kereste a tyúkját, el nem tudta gondolni, hová lett, de nem akadt rá. Mit gondolsz, ki találta meg, ki örült a szép kiscsibéknek?</w:t>
      </w:r>
    </w:p>
    <w:p>
      <w:pPr>
        <w:pStyle w:val="Normal"/>
        <w:shd w:fill="FFFFFF" w:val="clear"/>
        <w:rPr/>
      </w:pPr>
      <w:r>
        <w:rPr>
          <w:sz w:val="28"/>
          <w:szCs w:val="28"/>
        </w:rPr>
        <w:t xml:space="preserve">–  </w:t>
      </w:r>
      <w:r>
        <w:rPr>
          <w:sz w:val="28"/>
          <w:szCs w:val="28"/>
        </w:rPr>
        <w:t>Gondolom, ki lehetett, de ha már ezt említed, Sebes Káró, hadd meséljek én is valami hasonlót. Emlékeztek a somfalvi pap nagy fekete macskájára? Nem tetszett neki, hogy a kölykeit mindig elveszik, és vízbe ölik, és egyszer úgy eldugta a kiscicákat egy szalmakazalba, hogy az emberek nem találtak rájuk. Láttátok volna, hogy örült a kicsinyeinek! No de én talán még jobban örültem nekik.</w:t>
      </w:r>
    </w:p>
    <w:p>
      <w:pPr>
        <w:pStyle w:val="Normal"/>
        <w:shd w:fill="FFFFFF" w:val="clear"/>
        <w:rPr>
          <w:sz w:val="28"/>
          <w:szCs w:val="28"/>
        </w:rPr>
      </w:pPr>
      <w:r>
        <w:rPr>
          <w:sz w:val="28"/>
          <w:szCs w:val="28"/>
        </w:rPr>
        <w:t>Most már nekibuzdultak, és mind mesélni akart. Egymás szavába vágtak.</w:t>
      </w:r>
    </w:p>
    <w:p>
      <w:pPr>
        <w:pStyle w:val="Normal"/>
        <w:shd w:fill="FFFFFF" w:val="clear"/>
        <w:rPr/>
      </w:pPr>
      <w:r>
        <w:rPr>
          <w:sz w:val="28"/>
          <w:szCs w:val="28"/>
        </w:rPr>
        <w:t xml:space="preserve">–  </w:t>
      </w:r>
      <w:r>
        <w:rPr>
          <w:sz w:val="28"/>
          <w:szCs w:val="28"/>
        </w:rPr>
        <w:t>Tojást meg kiscsirkét, kismacskát rabolni nem nagy mesterség – kezdte az egyik –, én egy fiatal nyulat kergettem egyszer, majdnem kifejlett nyúl volt már. Hajszoltam bozótról bozótra, míg aztán ...</w:t>
      </w:r>
    </w:p>
    <w:p>
      <w:pPr>
        <w:pStyle w:val="Normal"/>
        <w:shd w:fill="FFFFFF" w:val="clear"/>
        <w:rPr>
          <w:sz w:val="28"/>
          <w:szCs w:val="28"/>
        </w:rPr>
      </w:pPr>
      <w:r>
        <w:rPr>
          <w:sz w:val="28"/>
          <w:szCs w:val="28"/>
        </w:rPr>
        <w:t>Tovább nem jutott, mert a másik kivette szájából a szót.</w:t>
      </w:r>
    </w:p>
    <w:p>
      <w:pPr>
        <w:pStyle w:val="Normal"/>
        <w:shd w:fill="FFFFFF" w:val="clear"/>
        <w:rPr/>
      </w:pPr>
      <w:r>
        <w:rPr>
          <w:sz w:val="28"/>
          <w:szCs w:val="28"/>
        </w:rPr>
        <w:t xml:space="preserve">–  </w:t>
      </w:r>
      <w:r>
        <w:rPr>
          <w:sz w:val="28"/>
          <w:szCs w:val="28"/>
        </w:rPr>
        <w:t>Ez mind semmi, de ha egy varjúnak sikerül az embereket meg</w:t>
        <w:softHyphen/>
        <w:t>bosszantani, azzal büszkélkedhetik. Én egy ezüstkanalat loptam egy</w:t>
        <w:softHyphen/>
        <w:t>szer ...</w:t>
      </w:r>
    </w:p>
    <w:p>
      <w:pPr>
        <w:pStyle w:val="Normal"/>
        <w:shd w:fill="FFFFFF" w:val="clear"/>
        <w:rPr>
          <w:sz w:val="28"/>
          <w:szCs w:val="28"/>
        </w:rPr>
      </w:pPr>
      <w:r>
        <w:rPr>
          <w:sz w:val="28"/>
          <w:szCs w:val="28"/>
        </w:rPr>
        <w:t>Hanem Babszem most már torkig volt az íztelen beszédekkel, nem akarta tovább hallgat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 hallgassatok varjak! – szólt rájuk. – Inkább restellhetnétek ezt a sok alávalóságot. Én három hét óta élek a vadludak között, és ott sose hallottam mást, mint jót és szép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Ugyancsak hitvány vezéretek lehet, ha ezt a sok rablást, gyilkolást megengedi nek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 ajánlom, térjetek jó útra, amíg nem késő, mert az emberek máris haragusznak rátok a gazságaitok miatt, erőnek erejével ki akarnak irtani. Akkor pedig jaj nek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 a varjak erre úgy megmérgesedtek, hogy nekiestek Babszemnek, szét is tépik talán, ha Garmó hangos károgással elébe nem ugr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ne, ne – intette társait. – Mit szólna Sebes Kara, hogy széttéptétek, mielőtt az ezüstpénzt megszerezte nek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 hogy te félsz tőle, Sete-suta, de én nem félek semmilyen fehércselédtől – hencegett Káró, hanem azért most már békében hagyták a gyereket.</w:t>
      </w:r>
    </w:p>
    <w:p>
      <w:pPr>
        <w:pStyle w:val="Csakszveg"/>
        <w:rPr/>
      </w:pPr>
      <w:r>
        <w:rPr>
          <w:rFonts w:cs="Times New Roman" w:ascii="Times New Roman" w:hAnsi="Times New Roman"/>
          <w:sz w:val="28"/>
          <w:szCs w:val="28"/>
        </w:rPr>
        <w:t>Nemsokára továbbrepültek. Babszem nézte a vidéket, és már azt hitte, hogy Smäland földje nem is olyan szegény, amilyennek mondjá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gaz, hogy elég erdős és köves, de a patakok, tavak partján szépen megművelt szántókat látott mindenütt. Most aztán, hogy beljebb értek, egyre ritkultak a falvak, tanyák, míg végül már valóságos sivatag terült alattu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Óriási mocsarak, homokpuszták, borókás zsombéko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apszállta után, de még teljes világosságban értek a hangásr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ezér előreküldött egy hírnököt, megüzente, hogy sikerrel járt, mire</w:t>
      </w:r>
    </w:p>
    <w:p>
      <w:pPr>
        <w:pStyle w:val="Csakszveg"/>
        <w:rPr/>
      </w:pPr>
      <w:r>
        <w:rPr>
          <w:rFonts w:cs="Times New Roman" w:ascii="Times New Roman" w:hAnsi="Times New Roman"/>
          <w:sz w:val="28"/>
          <w:szCs w:val="28"/>
        </w:rPr>
        <w:t>Sebes Káró tüstént felkerekedett sok száz varjúval, és elébük repült.</w:t>
      </w:r>
    </w:p>
    <w:p>
      <w:pPr>
        <w:pStyle w:val="Csakszveg"/>
        <w:rPr/>
      </w:pPr>
      <w:r>
        <w:rPr>
          <w:rFonts w:cs="Times New Roman" w:ascii="Times New Roman" w:hAnsi="Times New Roman"/>
          <w:sz w:val="28"/>
          <w:szCs w:val="28"/>
        </w:rPr>
        <w:t>A találkozásnál fülsiketítő károgást csaptak a varjak, és Garmó a zajt kihasználva azt mondta Babszem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lyan vidám és mulatságos voltál egész úton, hogy megszerettelek, ezért figyelmeztetni akarlak valamire. Amint megérkezünk, a varjak felszólítanak majd egy bizonyos munkára, de ha könnyűnek hiszed is, a világért meg ne ted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ár perccel ezután már le is szállította hátáról egy homokgödör fenekén. A gyerek hanyatt terült a földön, mintha mozdulni se tudna a kimerültségtől. Száz meg száz varjú csapkodott, károgott körülötte, de ő fel se pillan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Állj fel, Babszem! – károgott rá a vezér. – Segítened kell valamiben, ami nekünk nehéz, de neked könnyű.</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 meg se mozdult, mintha mélyen aludna. Káró erre megragadta a karját, és a gödör közepére vonszolta, ahol egy régimódi agyagköcsög állt a homokban.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elj fel, no, nyisd ki ezt a köcsögö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gyjatok aludni, olyan fáradt vagyok, hogy ma este már semmit se tudok csinálni – panaszkodott a gyerek. De mikor a varjú gorombán megrázta, és újra ráparancsolt, mégiscsak felült, és figyelmesen nézegette a köcsögö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tudjam én ezt kinyitni? Hiszen legalább akkora, mint 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yisd ki, egykettő, különben pórul jársz!</w:t>
      </w:r>
    </w:p>
    <w:p>
      <w:pPr>
        <w:pStyle w:val="Csakszveg"/>
        <w:rPr/>
      </w:pPr>
      <w:r>
        <w:rPr>
          <w:rFonts w:cs="Times New Roman" w:ascii="Times New Roman" w:hAnsi="Times New Roman"/>
          <w:sz w:val="28"/>
          <w:szCs w:val="28"/>
        </w:rPr>
        <w:t>Mit tehetett? Feltápászkodott, és odabotorkált a köcsöghöz, tapogatta a fedőt, de aztán csüggedten leejtette a kar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vagyok mindig ilyen erőtlen. Ha reggelig aludni hagytok, azt hiszem, boldogulok v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Kárónak hiába beszélt, gorombán lökött rajta egyet, még a lábszárába is belecsípett. Ezt már csak mégse tűrte egy varjútól. Kirántotta karját, hátraszökött, és előkapta bicskáját, nekiszegezte a feldühödött madár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Most aztán te vigyázz magadra! – kiáltott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hogy annak eszét vette a harag, vakon rohant egyenest bele a késbe, amely szemén keresztül agyába fúródott. Mire Babszem visszarántotta fegyverét, már késő volt – a varjúvezér holtan terült el a földö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halt Sebes Káró! Az idegen megölte a vezérünket! – károgták rémülten a legközelebb állók, és irtózatos riadalom támadt. Sokan jajgattak, sírtak, sokan bosszút követeltek. És Babszemre rohant az egész sereg élén Sete-sutával. Ámde az ügyefogyott varjú most is fonákul viselkedett, annyira csapkodott a szárnyával ott a gyerek felett, hogy a többi nem férhetett hozzá.</w:t>
      </w:r>
    </w:p>
    <w:p>
      <w:pPr>
        <w:pStyle w:val="Csakszveg"/>
        <w:rPr/>
      </w:pPr>
      <w:r>
        <w:rPr>
          <w:rFonts w:cs="Times New Roman" w:ascii="Times New Roman" w:hAnsi="Times New Roman"/>
          <w:sz w:val="28"/>
          <w:szCs w:val="28"/>
        </w:rPr>
        <w:t>„</w:t>
      </w:r>
      <w:r>
        <w:rPr>
          <w:rFonts w:cs="Times New Roman" w:ascii="Times New Roman" w:hAnsi="Times New Roman"/>
          <w:sz w:val="28"/>
          <w:szCs w:val="28"/>
        </w:rPr>
        <w:t>No, ezt már nem úszom meg – gondolta Nils. – Elszaladni nem tudok, bújni meg nincs hová.” De abban a pillanatban eszébe jutott a köcsög. Abba bújik! Megmarkolta a fedőt, és kirántotta. Csakhogy a köcsög színig tele volt vékony ezüstpénzzel, ő már nem fért bele.</w:t>
      </w:r>
    </w:p>
    <w:p>
      <w:pPr>
        <w:pStyle w:val="Csakszveg"/>
        <w:rPr/>
      </w:pPr>
      <w:r>
        <w:rPr>
          <w:rFonts w:cs="Times New Roman" w:ascii="Times New Roman" w:hAnsi="Times New Roman"/>
          <w:sz w:val="28"/>
          <w:szCs w:val="28"/>
        </w:rPr>
        <w:t>Nekiállt hát, és elkezdte kidobálni a pénzt.</w:t>
      </w:r>
    </w:p>
    <w:p>
      <w:pPr>
        <w:pStyle w:val="Normal"/>
        <w:shd w:fill="FFFFFF" w:val="clear"/>
        <w:rPr/>
      </w:pPr>
      <w:r>
        <w:rPr>
          <w:sz w:val="28"/>
          <w:szCs w:val="28"/>
        </w:rPr>
        <w:t xml:space="preserve">  </w:t>
      </w:r>
      <w:r>
        <w:rPr>
          <w:sz w:val="28"/>
          <w:szCs w:val="28"/>
        </w:rPr>
        <w:t>A varjak meg, hogy az ezüstöt látták, még Babszemről és a bosszújukról is megfeledkeztek. Amelyiknek sikerült elkapni egy pénzdarabot, mindjárt a fészkébe repült vele, hogy ott elrejtse.</w:t>
      </w:r>
    </w:p>
    <w:p>
      <w:pPr>
        <w:pStyle w:val="Normal"/>
        <w:shd w:fill="FFFFFF" w:val="clear"/>
        <w:rPr>
          <w:sz w:val="28"/>
          <w:szCs w:val="28"/>
        </w:rPr>
      </w:pPr>
      <w:r>
        <w:rPr>
          <w:sz w:val="28"/>
          <w:szCs w:val="28"/>
        </w:rPr>
        <w:t xml:space="preserve">  </w:t>
      </w:r>
      <w:r>
        <w:rPr>
          <w:sz w:val="28"/>
          <w:szCs w:val="28"/>
        </w:rPr>
        <w:t>Babszem dobálta, dobálta a pénzt, és mikor mind elfogyott – fel</w:t>
        <w:softHyphen/>
        <w:t xml:space="preserve">pillantott. </w:t>
      </w:r>
    </w:p>
    <w:p>
      <w:pPr>
        <w:pStyle w:val="Normal"/>
        <w:shd w:fill="FFFFFF" w:val="clear"/>
        <w:rPr/>
      </w:pPr>
      <w:r>
        <w:rPr>
          <w:sz w:val="28"/>
          <w:szCs w:val="28"/>
        </w:rPr>
        <w:t>Akkor már csak egy varjú állt ott a gödörben, éppen az ő paripája, Setesuta, akinek egy szép fehér toll ékeskedett a farkában.</w:t>
      </w:r>
    </w:p>
    <w:p>
      <w:pPr>
        <w:pStyle w:val="Normal"/>
        <w:shd w:fill="FFFFFF" w:val="clear"/>
        <w:rPr>
          <w:sz w:val="28"/>
          <w:szCs w:val="28"/>
        </w:rPr>
      </w:pPr>
      <w:r>
        <w:rPr>
          <w:sz w:val="28"/>
          <w:szCs w:val="28"/>
        </w:rPr>
        <w:t xml:space="preserve">  – </w:t>
      </w:r>
      <w:r>
        <w:rPr>
          <w:sz w:val="28"/>
          <w:szCs w:val="28"/>
        </w:rPr>
        <w:t xml:space="preserve">Nagyobb szolgálatot tettél nekem, Babszem, mint magad is hinnéd – mondta egészen más hangon, mint ahogy addig beszélt. </w:t>
      </w:r>
    </w:p>
    <w:p>
      <w:pPr>
        <w:pStyle w:val="Normal"/>
        <w:shd w:fill="FFFFFF" w:val="clear"/>
        <w:rPr>
          <w:sz w:val="28"/>
          <w:szCs w:val="28"/>
        </w:rPr>
      </w:pPr>
      <w:r>
        <w:rPr>
          <w:sz w:val="28"/>
          <w:szCs w:val="28"/>
        </w:rPr>
        <w:t xml:space="preserve">  – </w:t>
      </w:r>
      <w:r>
        <w:rPr>
          <w:sz w:val="28"/>
          <w:szCs w:val="28"/>
        </w:rPr>
        <w:t>Hálából megmentem az életedet. Gyere, ülj a hátamra, elviszlek egy jó helyre, ahol reggelig biztonságban vagy, és holnap gondom lesz rá, hogy visszakerülj a vadludakhoz.</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MEGINT  SZOBÁBAN!</w:t>
      </w:r>
    </w:p>
    <w:p>
      <w:pPr>
        <w:pStyle w:val="Normal"/>
        <w:shd w:fill="FFFFFF" w:val="clear"/>
        <w:rPr>
          <w:sz w:val="28"/>
          <w:szCs w:val="28"/>
        </w:rPr>
      </w:pPr>
      <w:r>
        <w:rPr>
          <w:sz w:val="28"/>
          <w:szCs w:val="28"/>
        </w:rPr>
      </w:r>
    </w:p>
    <w:p>
      <w:pPr>
        <w:pStyle w:val="Normal"/>
        <w:shd w:fill="FFFFFF" w:val="clear"/>
        <w:rPr>
          <w:i/>
          <w:i/>
          <w:iCs/>
          <w:sz w:val="28"/>
          <w:szCs w:val="28"/>
        </w:rPr>
      </w:pPr>
      <w:r>
        <w:rPr>
          <w:i/>
          <w:iCs/>
          <w:sz w:val="28"/>
          <w:szCs w:val="28"/>
        </w:rPr>
        <w:t>Csütörtök, április 14.</w:t>
      </w:r>
    </w:p>
    <w:p>
      <w:pPr>
        <w:pStyle w:val="Normal"/>
        <w:shd w:fill="FFFFFF" w:val="clear"/>
        <w:rPr>
          <w:i/>
          <w:i/>
          <w:iCs/>
          <w:sz w:val="28"/>
          <w:szCs w:val="28"/>
        </w:rPr>
      </w:pPr>
      <w:r>
        <w:rPr>
          <w:i/>
          <w:iCs/>
          <w:sz w:val="28"/>
          <w:szCs w:val="28"/>
        </w:rPr>
      </w:r>
    </w:p>
    <w:p>
      <w:pPr>
        <w:pStyle w:val="Normal"/>
        <w:shd w:fill="FFFFFF" w:val="clear"/>
        <w:rPr/>
      </w:pPr>
      <w:r>
        <w:rPr>
          <w:sz w:val="28"/>
          <w:szCs w:val="28"/>
        </w:rPr>
        <w:t xml:space="preserve">  </w:t>
      </w:r>
      <w:r>
        <w:rPr>
          <w:sz w:val="28"/>
          <w:szCs w:val="28"/>
        </w:rPr>
        <w:t>Másnap reggel ágyban ébredt Babszem. Mikor a négy falat, tetőt látta, azt hitte, hazakerült. „Mindjárt bejön anyám a kávéval” –gondolta még félálomban. De aztán eszébe jutott, hogy bizony nem otthon van, hanem a Varjú-hegyen az elhagyott házikóban, a fehér tollas varjú hozta oda még az este.</w:t>
      </w:r>
    </w:p>
    <w:p>
      <w:pPr>
        <w:pStyle w:val="Normal"/>
        <w:shd w:fill="FFFFFF" w:val="clear"/>
        <w:rPr/>
      </w:pPr>
      <w:r>
        <w:rPr>
          <w:rFonts w:eastAsia="Arial" w:cs="Arial" w:ascii="Arial" w:hAnsi="Arial"/>
          <w:b/>
          <w:bCs/>
          <w:sz w:val="28"/>
          <w:szCs w:val="28"/>
        </w:rPr>
        <w:t xml:space="preserve">  </w:t>
      </w:r>
      <w:r>
        <w:rPr>
          <w:sz w:val="28"/>
          <w:szCs w:val="28"/>
        </w:rPr>
        <w:t>Minden tagja sajgott a tegnapi utazástól, és örült, hogy heverhet, amíg Setesuta érte nem jön.</w:t>
      </w:r>
    </w:p>
    <w:p>
      <w:pPr>
        <w:pStyle w:val="Normal"/>
        <w:shd w:fill="FFFFFF" w:val="clear"/>
        <w:rPr>
          <w:sz w:val="28"/>
          <w:szCs w:val="28"/>
        </w:rPr>
      </w:pPr>
      <w:r>
        <w:rPr>
          <w:sz w:val="28"/>
          <w:szCs w:val="28"/>
        </w:rPr>
        <w:t xml:space="preserve">  </w:t>
      </w:r>
      <w:r>
        <w:rPr>
          <w:sz w:val="28"/>
          <w:szCs w:val="28"/>
        </w:rPr>
        <w:t xml:space="preserve">Kockás kartonfüggöny volt az ágy előtt, azt félrehúzta, hogy lássa, milyen a szoba. Érdekes volt, annyi bizonyos, ilyet még sose látott. Fala mindössze két-három gerenda, és máris kezdődik a tető. </w:t>
      </w:r>
    </w:p>
    <w:p>
      <w:pPr>
        <w:pStyle w:val="Normal"/>
        <w:shd w:fill="FFFFFF" w:val="clear"/>
        <w:rPr>
          <w:sz w:val="28"/>
          <w:szCs w:val="28"/>
        </w:rPr>
      </w:pPr>
      <w:r>
        <w:rPr>
          <w:sz w:val="28"/>
          <w:szCs w:val="28"/>
        </w:rPr>
        <w:t xml:space="preserve">  </w:t>
      </w:r>
      <w:r>
        <w:rPr>
          <w:sz w:val="28"/>
          <w:szCs w:val="28"/>
        </w:rPr>
        <w:t xml:space="preserve">A tető alatt meg semmi sincs, fellátni egészen a szelemenig. Általában olyan kicsi a szoba, mintha nem embereknek épült volna, hanem ilyen hozzá hasonló csöppségeknek. </w:t>
      </w:r>
    </w:p>
    <w:p>
      <w:pPr>
        <w:pStyle w:val="Normal"/>
        <w:shd w:fill="FFFFFF" w:val="clear"/>
        <w:rPr/>
      </w:pPr>
      <w:r>
        <w:rPr>
          <w:sz w:val="28"/>
          <w:szCs w:val="28"/>
        </w:rPr>
        <w:t xml:space="preserve">  </w:t>
      </w:r>
      <w:r>
        <w:rPr>
          <w:sz w:val="28"/>
          <w:szCs w:val="28"/>
        </w:rPr>
        <w:t>A kandallót viszont annál nagyobbra szabták, akkorát még nem is látott. Az ajtó olyan szűk, hogy beillene padlás</w:t>
        <w:softHyphen/>
        <w:t>ablaknak, az ablak meg széles.   Elmozdítható bútor jóformán nincs is, a pad meg a nagy, színes szekrény és az ágy, amelyikben ő fekszik – mind be van építve.</w:t>
      </w:r>
    </w:p>
    <w:p>
      <w:pPr>
        <w:pStyle w:val="Normal"/>
        <w:shd w:fill="FFFFFF" w:val="clear"/>
        <w:rPr/>
      </w:pPr>
      <w:r>
        <w:rPr>
          <w:sz w:val="28"/>
          <w:szCs w:val="28"/>
        </w:rPr>
        <w:t xml:space="preserve">  </w:t>
      </w:r>
      <w:r>
        <w:rPr>
          <w:sz w:val="28"/>
          <w:szCs w:val="28"/>
        </w:rPr>
        <w:t>Vajon kié lehet a házikó, és miért áll üresen? Jó volna tudni. Pedig alighanem úgy mentek el innen a lakók, hogy még visszajönnek: a kandallón otthagyták a kávésedényt, fazekat, a kályhasarokban is maradt egy és más. A piszkavasat meg a kenyérbevető lapátot a szeg</w:t>
        <w:softHyphen/>
        <w:t>letbe állították, a rokkát feltették a padra, az ablakdeszkán meg, mind</w:t>
        <w:softHyphen/>
        <w:t>járt a pad felett, ott vannak a szöszcsomók meg a szálas kender, két gereben és a gyertya, gyufa.</w:t>
      </w:r>
    </w:p>
    <w:p>
      <w:pPr>
        <w:pStyle w:val="Normal"/>
        <w:shd w:fill="FFFFFF" w:val="clear"/>
        <w:rPr/>
      </w:pPr>
      <w:r>
        <w:rPr>
          <w:sz w:val="28"/>
          <w:szCs w:val="28"/>
        </w:rPr>
        <w:t xml:space="preserve">  </w:t>
      </w:r>
      <w:r>
        <w:rPr>
          <w:sz w:val="28"/>
          <w:szCs w:val="28"/>
        </w:rPr>
        <w:t>Igen, bizonyosan vissza akarnak jönni. Az ágyba bekészítették a cihákat, és a falról se akasztották le a hosszú, keskeny szövetcsíkokat –festett lovasok nyargaltak körbe-körbe a falon, egészen fel a tetőig, újra meg újra ugyanaz a három: Gáspár, Menyhért és Boldizsár.</w:t>
      </w:r>
    </w:p>
    <w:p>
      <w:pPr>
        <w:pStyle w:val="Normal"/>
        <w:shd w:fill="FFFFFF" w:val="clear"/>
        <w:rPr/>
      </w:pPr>
      <w:r>
        <w:rPr>
          <w:sz w:val="28"/>
          <w:szCs w:val="28"/>
        </w:rPr>
        <w:t xml:space="preserve">  </w:t>
      </w:r>
      <w:r>
        <w:rPr>
          <w:sz w:val="28"/>
          <w:szCs w:val="28"/>
        </w:rPr>
        <w:t>De most olyan valamit pillantott meg, ami kiugrasztotta az ágyból. Száraz laskakenyér volt egy rúdra fűzve a tető alatt. Látta, hogy nagyon öreg már, penészes is, de kenyér! Fogta a piszkavasat, és le</w:t>
        <w:softHyphen/>
        <w:t>ütött egy darabot. Evett belőle, amennyit csak bírt, a maradékot meg zsebébe tömködte. Csudálatos, milyen jóízű a kenyér még ilyen szá</w:t>
        <w:softHyphen/>
        <w:t>razon is!</w:t>
      </w:r>
    </w:p>
    <w:p>
      <w:pPr>
        <w:pStyle w:val="Normal"/>
        <w:shd w:fill="FFFFFF" w:val="clear"/>
        <w:rPr/>
      </w:pPr>
      <w:r>
        <w:rPr>
          <w:sz w:val="28"/>
          <w:szCs w:val="28"/>
        </w:rPr>
        <w:t xml:space="preserve">  </w:t>
      </w:r>
      <w:r>
        <w:rPr>
          <w:sz w:val="28"/>
          <w:szCs w:val="28"/>
        </w:rPr>
        <w:t>Újra körülnézett, hogy hátha van még más is, amit érdemes zsebre dugni. „Ez talán csak nem lopás – gondolta –, hiszen itt hagyták, sen</w:t>
        <w:softHyphen/>
        <w:t>kinek se kellett!” De nagyon is nehéz volt minden. Csak pár szál gyu</w:t>
        <w:softHyphen/>
        <w:t>fát akart elvinni.</w:t>
      </w:r>
    </w:p>
    <w:p>
      <w:pPr>
        <w:pStyle w:val="Normal"/>
        <w:shd w:fill="FFFFFF" w:val="clear"/>
        <w:rPr/>
      </w:pPr>
      <w:r>
        <w:rPr>
          <w:sz w:val="28"/>
          <w:szCs w:val="28"/>
        </w:rPr>
        <w:t xml:space="preserve">  </w:t>
      </w:r>
      <w:r>
        <w:rPr>
          <w:sz w:val="28"/>
          <w:szCs w:val="28"/>
        </w:rPr>
        <w:t>Felmászott az asztalra, és a függönybe kapaszkodva az ablakdesz</w:t>
        <w:softHyphen/>
        <w:t>kára lódította magát. Éppen a gyufát rakosgatta zsebébe, mikor bere</w:t>
        <w:softHyphen/>
        <w:t>pült a fehér tollas varjú.</w:t>
      </w:r>
    </w:p>
    <w:p>
      <w:pPr>
        <w:pStyle w:val="Normal"/>
        <w:shd w:fill="FFFFFF" w:val="clear"/>
        <w:rPr/>
      </w:pPr>
      <w:r>
        <w:rPr>
          <w:sz w:val="28"/>
          <w:szCs w:val="28"/>
        </w:rPr>
        <w:t xml:space="preserve">  – </w:t>
      </w:r>
      <w:r>
        <w:rPr>
          <w:sz w:val="28"/>
          <w:szCs w:val="28"/>
        </w:rPr>
        <w:t>No, megjöttem – mondta az asztalra ereszkedve. – Elkéstem egy kicsit  mert gyűlésünk volt, vezért választottunk Káró helyébe.</w:t>
      </w:r>
    </w:p>
    <w:p>
      <w:pPr>
        <w:pStyle w:val="Normal"/>
        <w:shd w:fill="FFFFFF" w:val="clear"/>
        <w:rPr/>
      </w:pPr>
      <w:r>
        <w:rPr>
          <w:sz w:val="28"/>
          <w:szCs w:val="28"/>
        </w:rPr>
        <w:t xml:space="preserve">  – </w:t>
      </w:r>
      <w:r>
        <w:rPr>
          <w:sz w:val="28"/>
          <w:szCs w:val="28"/>
        </w:rPr>
        <w:t>És kit választottak meg? – kérdezte Babszem.</w:t>
      </w:r>
    </w:p>
    <w:p>
      <w:pPr>
        <w:pStyle w:val="Normal"/>
        <w:shd w:fill="FFFFFF" w:val="clear"/>
        <w:rPr/>
      </w:pPr>
      <w:r>
        <w:rPr>
          <w:sz w:val="28"/>
          <w:szCs w:val="28"/>
        </w:rPr>
        <w:t xml:space="preserve">  – </w:t>
      </w:r>
      <w:r>
        <w:rPr>
          <w:sz w:val="28"/>
          <w:szCs w:val="28"/>
        </w:rPr>
        <w:t>Olyan valakit, aki nem tűri a rablást, zsiványkodást. Garmót választottuk vezérül, a Fehértollasok nemzetségéből, akit eddig csak Setesutának  hívtak  –  felelte,  és  méltóságosan  kinyújtózott.</w:t>
      </w:r>
    </w:p>
    <w:p>
      <w:pPr>
        <w:pStyle w:val="Normal"/>
        <w:shd w:fill="FFFFFF" w:val="clear"/>
        <w:rPr/>
      </w:pPr>
      <w:r>
        <w:rPr>
          <w:sz w:val="28"/>
          <w:szCs w:val="28"/>
        </w:rPr>
        <w:t xml:space="preserve">  – </w:t>
      </w:r>
      <w:r>
        <w:rPr>
          <w:sz w:val="28"/>
          <w:szCs w:val="28"/>
        </w:rPr>
        <w:t>No, ez jó választás, sok szerencsét kívánok neked!</w:t>
      </w:r>
    </w:p>
    <w:p>
      <w:pPr>
        <w:pStyle w:val="Normal"/>
        <w:shd w:fill="FFFFFF" w:val="clear"/>
        <w:rPr/>
      </w:pPr>
      <w:r>
        <w:rPr>
          <w:sz w:val="28"/>
          <w:szCs w:val="28"/>
        </w:rPr>
        <w:t xml:space="preserve">  – </w:t>
      </w:r>
      <w:r>
        <w:rPr>
          <w:sz w:val="28"/>
          <w:szCs w:val="28"/>
        </w:rPr>
        <w:t>Hát rám is férne már egy kevés szerencse – felelte Garmó, és el</w:t>
        <w:softHyphen/>
        <w:t>beszélte, mennyit szenvedett Sebes Káró és Kára idejében.</w:t>
      </w:r>
    </w:p>
    <w:p>
      <w:pPr>
        <w:pStyle w:val="Normal"/>
        <w:shd w:fill="FFFFFF" w:val="clear"/>
        <w:rPr/>
      </w:pPr>
      <w:r>
        <w:rPr>
          <w:sz w:val="28"/>
          <w:szCs w:val="28"/>
        </w:rPr>
        <w:t xml:space="preserve">  </w:t>
      </w:r>
      <w:r>
        <w:rPr>
          <w:sz w:val="28"/>
          <w:szCs w:val="28"/>
        </w:rPr>
        <w:t>Míg Babszem a Garmó történetét hallgatta, hirtelen ismerős – jaj, nagyon ismerős – hang ütődött a füléhez.</w:t>
      </w:r>
    </w:p>
    <w:p>
      <w:pPr>
        <w:pStyle w:val="Normal"/>
        <w:shd w:fill="FFFFFF" w:val="clear"/>
        <w:rPr/>
      </w:pPr>
      <w:r>
        <w:rPr>
          <w:sz w:val="28"/>
          <w:szCs w:val="28"/>
        </w:rPr>
        <w:t xml:space="preserve">  – </w:t>
      </w:r>
      <w:r>
        <w:rPr>
          <w:sz w:val="28"/>
          <w:szCs w:val="28"/>
        </w:rPr>
        <w:t>Itt van, ebben a házban? – kérdezte Ravaszdi róka odakinn, az ablak alatt.</w:t>
      </w:r>
    </w:p>
    <w:p>
      <w:pPr>
        <w:pStyle w:val="Normal"/>
        <w:shd w:fill="FFFFFF" w:val="clear"/>
        <w:rPr/>
      </w:pPr>
      <w:r>
        <w:rPr>
          <w:sz w:val="28"/>
          <w:szCs w:val="28"/>
        </w:rPr>
        <w:t xml:space="preserve">  – </w:t>
      </w:r>
      <w:r>
        <w:rPr>
          <w:sz w:val="28"/>
          <w:szCs w:val="28"/>
        </w:rPr>
        <w:t>Igen, ide bújtatták – felelte egy varjú.</w:t>
      </w:r>
    </w:p>
    <w:p>
      <w:pPr>
        <w:pStyle w:val="Normal"/>
        <w:shd w:fill="FFFFFF" w:val="clear"/>
        <w:rPr/>
      </w:pPr>
      <w:r>
        <w:rPr>
          <w:sz w:val="28"/>
          <w:szCs w:val="28"/>
        </w:rPr>
        <w:t xml:space="preserve">  – </w:t>
      </w:r>
      <w:r>
        <w:rPr>
          <w:sz w:val="28"/>
          <w:szCs w:val="28"/>
        </w:rPr>
        <w:t>Babszem, vigyázz! – kiáltotta Garmó. – Kára van itt a róká</w:t>
        <w:softHyphen/>
        <w:t>val, aki fel akar falni!</w:t>
      </w:r>
    </w:p>
    <w:p>
      <w:pPr>
        <w:pStyle w:val="Normal"/>
        <w:shd w:fill="FFFFFF" w:val="clear"/>
        <w:rPr/>
      </w:pPr>
      <w:r>
        <w:rPr>
          <w:sz w:val="28"/>
          <w:szCs w:val="28"/>
        </w:rPr>
        <w:t xml:space="preserve">  </w:t>
      </w:r>
      <w:r>
        <w:rPr>
          <w:sz w:val="28"/>
          <w:szCs w:val="28"/>
        </w:rPr>
        <w:t>Többet nem mondhatott, mert Ravaszdi abban a pillanatban neki</w:t>
        <w:softHyphen/>
        <w:t>ugrott az ablaknak, a korhadt félfát benyomta, és az asztalon termett. Garmónak, aki nem ért rá elmenekülni, átharapta a torkát, aztán le</w:t>
        <w:softHyphen/>
        <w:t>ugrott a földre, hogy Babszemmel is végezzen.</w:t>
      </w:r>
    </w:p>
    <w:p>
      <w:pPr>
        <w:pStyle w:val="Normal"/>
        <w:shd w:fill="FFFFFF" w:val="clear"/>
        <w:rPr/>
      </w:pPr>
      <w:r>
        <w:rPr>
          <w:sz w:val="28"/>
          <w:szCs w:val="28"/>
        </w:rPr>
        <w:t xml:space="preserve">  </w:t>
      </w:r>
      <w:r>
        <w:rPr>
          <w:sz w:val="28"/>
          <w:szCs w:val="28"/>
        </w:rPr>
        <w:t>Az egy szöszcsomó mögé bújt az ablakdeszkán, de hiába, a róka már észrevette, és összehúzódzkodott, ugrásra készült. A gyerek látta, hogy nincs menekvés, ebben az alacsony, kicsi szobácskában minde</w:t>
        <w:softHyphen/>
        <w:t>nütt eléri, akárhová bújik. De a válságos pillanatban nem volt fegyver</w:t>
        <w:softHyphen/>
        <w:t>telen – gyorsan meggyújtott egy gyufát, arról a szöszt, és az égő csóvát lehajította rá. A koma úgy megijedt, mikor a tüzet érezte bundáján, hogy esze nélkül menekült.</w:t>
      </w:r>
    </w:p>
    <w:p>
      <w:pPr>
        <w:pStyle w:val="Normal"/>
        <w:shd w:fill="FFFFFF" w:val="clear"/>
        <w:rPr>
          <w:sz w:val="28"/>
          <w:szCs w:val="28"/>
        </w:rPr>
      </w:pPr>
      <w:r>
        <w:rPr>
          <w:sz w:val="28"/>
          <w:szCs w:val="28"/>
        </w:rPr>
        <w:t>Ámde Babszem ezúttal egy bajból kettőt csinált: az égő szöszcsomó</w:t>
        <w:softHyphen/>
        <w:t>tól meggyulladt az ágyfüggöny, odaugrott ugyan, hogy elfojtsa, de már nagyon is nagy lánggal égett. A szoba megtelt füsttel, és Ravaszdi, aki az ablak alatt állt, hamar kitalálta, mi törté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Babszem – kiáltott be csúfondárosan –, mi jobb? Megsülni odabent, vagy kijönni ide hozzám? Nem mondom, szívesen fölfaltalak volna, de ezt se bánom.     Nekem utóvégre mindegy, milyen halállal halsz m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 maga se gondolhatott mást, mint hogy a rókának igaza lesz, </w:t>
      </w:r>
    </w:p>
    <w:p>
      <w:pPr>
        <w:pStyle w:val="Csakszveg"/>
        <w:rPr>
          <w:rFonts w:ascii="Times New Roman" w:hAnsi="Times New Roman" w:cs="Times New Roman"/>
          <w:sz w:val="28"/>
          <w:szCs w:val="28"/>
        </w:rPr>
      </w:pPr>
      <w:r>
        <w:rPr>
          <w:rFonts w:cs="Times New Roman" w:ascii="Times New Roman" w:hAnsi="Times New Roman"/>
          <w:sz w:val="28"/>
          <w:szCs w:val="28"/>
        </w:rPr>
        <w:t>a tűz rettenetes gyorsan terjedt, már égett az egész ágy, a padlóról füst gomolyg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a festett szőnyegen lovasról lovasra kúsztak a tűzkígyók. Felugrott a kandallóra, hogy a kemenceajtót kinyissa, és a sütőbe bújjon, de ebben a pillanatban halk csikorgást hallott – kulcsot dugtak kívülről a zárba, és lassan elfordították. </w:t>
      </w:r>
    </w:p>
    <w:p>
      <w:pPr>
        <w:pStyle w:val="Csakszveg"/>
        <w:rPr>
          <w:rFonts w:ascii="Times New Roman" w:hAnsi="Times New Roman" w:cs="Times New Roman"/>
          <w:sz w:val="28"/>
          <w:szCs w:val="28"/>
        </w:rPr>
      </w:pPr>
      <w:r>
        <w:rPr>
          <w:rFonts w:cs="Times New Roman" w:ascii="Times New Roman" w:hAnsi="Times New Roman"/>
          <w:sz w:val="28"/>
          <w:szCs w:val="28"/>
        </w:rPr>
        <w:t>Emberek jön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hogy ilyen nagy bajban volt, még örült is nekik. Mire az ajtó kinyílt, má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üszöbön állt. Két gyereket látott, de nem nagyon nézegette őket, elszaladt mellettük, ki a szabadba. Csak aztán jutott eszébe, hogy nem tanácsos messzire szaladni, mert Ravaszdi bizonyosan les rá, okosabb, ha a gyerekek közelében marad.   Hátrafordult, látni akarta kifélék, mifélék, és mihelyt jobban megnézte őket, örömmel fel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reta, Ola, no de ilyet! Adj isten!</w:t>
      </w:r>
    </w:p>
    <w:p>
      <w:pPr>
        <w:pStyle w:val="Csakszveg"/>
        <w:rPr>
          <w:rFonts w:ascii="Times New Roman" w:hAnsi="Times New Roman" w:cs="Times New Roman"/>
          <w:sz w:val="28"/>
          <w:szCs w:val="28"/>
        </w:rPr>
      </w:pPr>
      <w:r>
        <w:rPr>
          <w:rFonts w:cs="Times New Roman" w:ascii="Times New Roman" w:hAnsi="Times New Roman"/>
          <w:sz w:val="28"/>
          <w:szCs w:val="28"/>
        </w:rPr>
        <w:t>Abban a pillanatban még a rókáról és az égő házról is megfeledkezett, felugr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őpadra, és újra odakiáltott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dj isten, Greta, Ol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gyerekek, mikor meglátták a parányi emberkét, amint kinyújtott kézzel közeledik hozzájuk, rémülten összekapaszkodtak és hátrahúzód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 erre felocsúdott, semmitől se irtózott jobban, minthogy éppen ez a két gyerek lássa így, elvarázsolt alakjában. Majd meghalt a bánattól és szégyentől, </w:t>
      </w:r>
    </w:p>
    <w:p>
      <w:pPr>
        <w:pStyle w:val="Csakszveg"/>
        <w:rPr/>
      </w:pPr>
      <w:r>
        <w:rPr>
          <w:rFonts w:cs="Times New Roman" w:ascii="Times New Roman" w:hAnsi="Times New Roman"/>
          <w:sz w:val="28"/>
          <w:szCs w:val="28"/>
        </w:rPr>
        <w:t>hogy ő már nem ember. Sarkon fordult, és futott, amerre lá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nem ezúttal szerencséje volt. A hangáson kedves találkozás vár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 messziről látta, hogy valami fehérlik a hanga között, és csakugyan – Márton gúnár jött Selymeskével egyenest feléje. Mikor látta, hogy nyargal a gyerek, mindjárt kitalálta, hogy ellenség üldözi. Villámgyorsan felkapta, és már repültek i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36"/>
          <w:szCs w:val="36"/>
        </w:rPr>
      </w:pPr>
      <w:r>
        <w:rPr>
          <w:rFonts w:cs="Times New Roman" w:ascii="Times New Roman" w:hAnsi="Times New Roman"/>
          <w:sz w:val="40"/>
          <w:szCs w:val="40"/>
        </w:rPr>
        <w:t>17</w:t>
      </w:r>
      <w:r>
        <w:rPr>
          <w:rFonts w:cs="Times New Roman" w:ascii="Times New Roman" w:hAnsi="Times New Roman"/>
          <w:sz w:val="36"/>
          <w:szCs w:val="36"/>
        </w:rPr>
        <w:t xml:space="preserve"> </w:t>
      </w:r>
      <w:r>
        <w:rPr>
          <w:rFonts w:cs="Times New Roman" w:ascii="Times New Roman" w:hAnsi="Times New Roman"/>
          <w:sz w:val="40"/>
          <w:szCs w:val="40"/>
        </w:rPr>
        <w:t>Egy öreg parasztasszon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rom fáradt utas éjjeli szállást keresett. Késő este volt már, és Smälandnak az a része, ahol jártak, elég kietlen, kopár vidék, bár nekik való hálóhely azért akadt volna, hiszen nem meleg ágyat, kényelmes, fűtött szobát keres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j, csak találnánk egy meredek kőszálat, ahová a róka nem kapaszkodik fel, jobb éjjeli szállást nem is kívánhatnánk! – mondta az egy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j, csak ne volna mind befagyva a mocsár ezen a vidéken! A süppedős lápon, mohos ingoványon, ahová a róka nem merészkedik ki, hej, de jót alhatnánk! – folytatta a más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j, csak az egyik tó jege már szakadna, elválna a parttól, ott az úszó jégen rókától nem félnénk, de jó helyünk volna! – sóhajtotta a harmad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 legrosszabb az volt, hogy napszállta után az utasok közül kettő szörnyen elálmosodott, már-már lebuktak a földre. A harmadik meg, aki éber maradt, nagyon nyugtalankodott, hogy mindjárt rájuk sötéted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 baj, hogy olyan vidékre kerültünk, ahol még áll a jég a vizeken, és a róka mindenüvé utánunk jöhet. Másutt már régen olvad, de ide még nem érkezett el a tavasz. Igazán nem tudom, mit csináljun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dig ha nem sikerül biztos hálóhelyet találnunk, Ravaszdi hamar a nyakunkon le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resztgette a szemét erre-arra, de sehol se látott alkalmas helyet.</w:t>
      </w:r>
    </w:p>
    <w:p>
      <w:pPr>
        <w:pStyle w:val="Csakszveg"/>
        <w:rPr/>
      </w:pPr>
      <w:r>
        <w:rPr>
          <w:rFonts w:cs="Times New Roman" w:ascii="Times New Roman" w:hAnsi="Times New Roman"/>
          <w:sz w:val="28"/>
          <w:szCs w:val="28"/>
        </w:rPr>
        <w:t>Ráadásul sötét és hideg este volt, erős szél fújt, szemergett az eső, percről percre zordabb, kietlenebb lett a vilá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urcsának tetszhetik, de így van: vándoraink egy tanya udvarára se fordultak be, a falvakban se kopogtattak be sehová. Az erdő széli jó kis kunyhókat, amelyeknek úgy megörül minden vándor, mintha meg se látták volna. Aki nem ismerte őket, könnyen gondolhatta, hogy megérdemlik a sorsukat, hiszen segíthetnének magukon, és nem tesz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késő este, mikor már az utolsó keskeny csík is alig derengett az ég alján, és hármuk közül kettőnek leragadt a szeme – magányos tanyához ér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csak az volt a jó, hogy messze esett a legközelebbi szomszédjától is, de teljesen lakatlannak látszott, kéménye nem füstölt, ablakain nem szűrődött ki világosság, és az udvaron senki, semmi se mozdult. „Most már lesz, ami lesz – gondolta a három közül az, amelyik még éber volt–, ide be kell jutnunk, akárhogy is. Jobb helyet</w:t>
      </w:r>
    </w:p>
    <w:p>
      <w:pPr>
        <w:pStyle w:val="Csakszveg"/>
        <w:rPr>
          <w:rFonts w:ascii="Times New Roman" w:hAnsi="Times New Roman" w:cs="Times New Roman"/>
          <w:sz w:val="28"/>
          <w:szCs w:val="28"/>
        </w:rPr>
      </w:pPr>
      <w:r>
        <w:rPr>
          <w:rFonts w:cs="Times New Roman" w:ascii="Times New Roman" w:hAnsi="Times New Roman"/>
          <w:sz w:val="28"/>
          <w:szCs w:val="28"/>
        </w:rPr>
        <w:t>úgyse talál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marosan az udvaron álltak. Kettő nyomban elaludt, de a harmadik nézelődött, hogy hová húzódjanak, ahol fedél is van a fejük felett.</w:t>
      </w:r>
    </w:p>
    <w:p>
      <w:pPr>
        <w:pStyle w:val="Csakszveg"/>
        <w:rPr>
          <w:rFonts w:ascii="Times New Roman" w:hAnsi="Times New Roman" w:cs="Times New Roman"/>
          <w:sz w:val="28"/>
          <w:szCs w:val="28"/>
        </w:rPr>
      </w:pPr>
      <w:r>
        <w:rPr>
          <w:rFonts w:cs="Times New Roman" w:ascii="Times New Roman" w:hAnsi="Times New Roman"/>
          <w:sz w:val="28"/>
          <w:szCs w:val="28"/>
        </w:rPr>
        <w:t xml:space="preserve">Elég nagy tanyára kerültek, azt mindjárt látta, volt ló- és tehénistálló meg csűr és pajták, ólak, szerszámszínek, csak szörnyen rozzant, elhanyagolt minden.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épületek düledeznek, a falakat benőtte a moha, a tetők leszakadoztak, az ajtók csak úgy lógnak törött sarkaikon – nincs aki csak egy szeget is beverjen a fal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okoskodta, melyik lehet a tehénistálló, aztán felrázta két társát, és odavezette őket. Szerencsére csak kampóra volt akasztva az ajtó, ki tudta nyitni egy fadarabkával. Már fellélegzett abban a szent hiszemben, hogy végre biztonságban vannak, mikor az ajtó csikorgására elbődült odabenn egy teh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össz már végre, gazdasszonykám? Azt hittem, ma nem kapok vacsorát – bőgte.</w:t>
      </w:r>
    </w:p>
    <w:p>
      <w:pPr>
        <w:pStyle w:val="Csakszveg"/>
        <w:rPr/>
      </w:pPr>
      <w:r>
        <w:rPr>
          <w:rFonts w:cs="Times New Roman" w:ascii="Times New Roman" w:hAnsi="Times New Roman"/>
          <w:sz w:val="28"/>
          <w:szCs w:val="28"/>
        </w:rPr>
        <w:t>A jövevény megtorpant. Hát nem üres az istálló? Előbb nagyon megijedt, de aztán látta, hogy mindössze egy tehén van ott, hát összeszedte bátorságát, és megszólí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gény vándorok vagyunk, szeretnénk valahová behúzódni, ahol a róka nem fér hozzánk, és az emberek nem foghatnak meg. Kíváncsi vagyok, jó helyre jöttünk–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helyre jöttetek – felelte a tehén. – Rozogák a falak, de a róka azért nem dönti be, ne félj. Lakni is csak egy ősz anyóka lakik itt, az aligha tud már megfogni valakit. De most már hadd tudjam, ti kik és mik vagyt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a vemmenhögi Nils Holgersson vagyok, akit elvarázsolt a törpe – felelte a jövevény. – Útitársaim egy házigúnár meg egy vadlú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rdekes vendégek vagytok, meg kell adni – bőgte barátságosan a Riska. – Szívesen is látlak, bár jobban szeretném, ha asszonykám jönne végre és ellát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ost már bevezette a ludakat egy üres állásba, ahol tüstént el is aludt mind a kettő. Magának összekotort valamennyi szénát, és remélte, hogy ő is alhatik egy so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mde ebből semmi se lett. A szegény éhes tehén örökösen fészkelődött, láncát rángatta, Babszem nem alhatott tőle. Ébren hevert, és a feje is tele volt, nagyon is sok minden történt vele aznap, talán még csendben se tudott volna egykönnyen elaludni.</w:t>
      </w:r>
    </w:p>
    <w:p>
      <w:pPr>
        <w:pStyle w:val="Csakszveg"/>
        <w:rPr/>
      </w:pPr>
      <w:r>
        <w:rPr>
          <w:rFonts w:cs="Times New Roman" w:ascii="Times New Roman" w:hAnsi="Times New Roman"/>
          <w:sz w:val="28"/>
          <w:szCs w:val="28"/>
        </w:rPr>
        <w:t>Elevenen látta a két pajtását – Gretát és Olát. Micsoda találkozás volt az! És milyen rettenetes lehetett nekik is, hogy mikor végre hazaértek – ki tudja milyen messziről, sok sok idő után –, égő házat találtak az otthonuk helyén! Mert ő, Babaszem, felgyújtotta. Bizony, nagy kárt és bánatot okozott nekik, és ha valaha ember lesz még, mindent elkövet, hogy kárpótolja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a megmentőjére gondolt. Milyen szomorúan pusztult el szegény, mindjárt azután, hogy vezérré választották! Úgy sajnálta Garmót, hogy meg is sira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gy mi történt volna vele, ha a fehér gúnár nyomára nem talál, és éppen az utolsó pillanatban oda nem ér Selymeskével a homokpusztára – azt még elgondolni se jó.    Ravaszdi bizonyosan ott leskelőd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már tudta, hogy találtak rá, a fehér gúnár elmondta neki.</w:t>
      </w:r>
    </w:p>
    <w:p>
      <w:pPr>
        <w:pStyle w:val="Csakszveg"/>
        <w:rPr>
          <w:rFonts w:ascii="Times New Roman" w:hAnsi="Times New Roman" w:cs="Times New Roman"/>
          <w:sz w:val="28"/>
          <w:szCs w:val="28"/>
        </w:rPr>
      </w:pPr>
      <w:r>
        <w:rPr>
          <w:rFonts w:cs="Times New Roman" w:ascii="Times New Roman" w:hAnsi="Times New Roman"/>
          <w:sz w:val="28"/>
          <w:szCs w:val="28"/>
        </w:rPr>
        <w:t xml:space="preserve">A vadludak mindjárt észrevették, hogy eltűnt, és az erdő apró népénél kérdezősködtek felőle. </w:t>
      </w:r>
    </w:p>
    <w:p>
      <w:pPr>
        <w:pStyle w:val="Csakszveg"/>
        <w:rPr>
          <w:rFonts w:ascii="Times New Roman" w:hAnsi="Times New Roman" w:cs="Times New Roman"/>
          <w:sz w:val="28"/>
          <w:szCs w:val="28"/>
        </w:rPr>
      </w:pPr>
      <w:r>
        <w:rPr>
          <w:rFonts w:cs="Times New Roman" w:ascii="Times New Roman" w:hAnsi="Times New Roman"/>
          <w:sz w:val="28"/>
          <w:szCs w:val="28"/>
        </w:rPr>
        <w:t>Annyit megtudtak, hogy smälandi varjak rabolták el, de hogy merre vitték, azt senki se mondhatta meg. Akka rögtön kiadta a parancsot, hogy induljanak keresésére éspedig ketten-ketten, más-más irányban. Két nap múlva pedig, akár sikerül Babszemet megtalálniuk, akár nem, okvetlenül legyenek nála a Csonkatorony nevű</w:t>
      </w:r>
    </w:p>
    <w:p>
      <w:pPr>
        <w:pStyle w:val="Csakszveg"/>
        <w:rPr>
          <w:rFonts w:ascii="Times New Roman" w:hAnsi="Times New Roman" w:cs="Times New Roman"/>
          <w:sz w:val="28"/>
          <w:szCs w:val="28"/>
        </w:rPr>
      </w:pPr>
      <w:r>
        <w:rPr>
          <w:rFonts w:cs="Times New Roman" w:ascii="Times New Roman" w:hAnsi="Times New Roman"/>
          <w:sz w:val="28"/>
          <w:szCs w:val="28"/>
        </w:rPr>
        <w:t xml:space="preserve">hegyen. </w:t>
      </w:r>
    </w:p>
    <w:p>
      <w:pPr>
        <w:pStyle w:val="Csakszveg"/>
        <w:rPr/>
      </w:pPr>
      <w:r>
        <w:rPr>
          <w:rFonts w:cs="Times New Roman" w:ascii="Times New Roman" w:hAnsi="Times New Roman"/>
          <w:sz w:val="28"/>
          <w:szCs w:val="28"/>
        </w:rPr>
        <w:t>Pontosan megmondta, milyen útjelekről tájékozódhatnak, hogy odatalálja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ehér gúnár Selymeskét választotta útitársul. Rettenetesen aggódtak Babszem miatt, és repkedtek erre-arra, de előbb csak vaktában, míg aztán bolyongásuk közben figyelmesek lettek egy rigó szavá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gas fa csúcsán ült a kis fickó, és dohogott, panaszkodott, hogy valami Varjúvitte csúfot űzött az ő énekéből. A ludak beszédbe ereszkedtek a rigóval, és megtudták tőle, merre repült a gaz kópé. Később egy vadgalambbal találkoztak, meg egy seregéllyel és egy gácsérral, akik mind Varjúvittét szidták. Így aztán nyomról nyomra követték, és eljutottak a nagy homokpusztá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helyt szerencsésen összetalálkoztak, rögtön elindultak északra, hogy mentül hamarább Akkánál legyenek, de hosszú útjuk volt a Csonkatoronyig, és rájuk esteledett, még mielőtt csak messziről is megpillantották a hegy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baj – gondolta Babszem–, csak holnapra odaérjünk, akkor vége minden bajnak.” – Bebújt jó mélyre a szalma közé, hogy megmelegedjék.</w:t>
      </w:r>
    </w:p>
    <w:p>
      <w:pPr>
        <w:pStyle w:val="Csakszveg"/>
        <w:rPr/>
      </w:pPr>
      <w:r>
        <w:rPr>
          <w:rFonts w:cs="Times New Roman" w:ascii="Times New Roman" w:hAnsi="Times New Roman"/>
          <w:sz w:val="28"/>
          <w:szCs w:val="28"/>
        </w:rPr>
        <w:t>De a tehén most már nemcsak a láncát rángatta, hanem egyenesen őhozzá beszé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jól értettem, egyiktek törpének mondotta magát. Akkor az talán el tudna látni, segíthetne rajt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mire volna szükséged? – kérdezte Bab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enre a világon. Nem fejtek, nem csutakoltak, a jászlamat se töltötték meg éjszakára, szalmát se vetettek alám. Gazdasszonyom az este is bejött, hogy megfejjen, megetessen, de nagyon rosszul érezte magát, alig állt a lábán, és mindjárt kiment. Azóta várom, de nem jött viss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ajnálom, hogy ilyen kicsi és erőtlen vagyok – mondta Babszem –, alig hiszem, hogy segíthetek a bajod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volnál erőtlen? A törpék mind kicsinyek, de azt mondják, olyan erősek, hogy el tudják húzni a rakott szekeret, és egy ökölcsapással agyonvágnak akár engem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keserűen nev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ikről te hallottál, azok nem ilyen törpék, mint én. De annyit megtehetek, hogy a láncodat eloldozom, és akkor kimehetsz az udvarra, ihatsz a tócsából. Aztán majd megpróbálok felkapaszkodni a szénapadlásra, ledobok valamennyi szénát a jászlad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is több a semminél – bőgte a tehén.</w:t>
      </w:r>
    </w:p>
    <w:p>
      <w:pPr>
        <w:pStyle w:val="Csakszveg"/>
        <w:rPr>
          <w:rFonts w:ascii="Times New Roman" w:hAnsi="Times New Roman" w:cs="Times New Roman"/>
          <w:sz w:val="28"/>
          <w:szCs w:val="28"/>
        </w:rPr>
      </w:pPr>
      <w:r>
        <w:rPr>
          <w:rFonts w:cs="Times New Roman" w:ascii="Times New Roman" w:hAnsi="Times New Roman"/>
          <w:sz w:val="28"/>
          <w:szCs w:val="28"/>
        </w:rPr>
        <w:t>Babszem úgy is tett, ahogy mondta, és mikor a Riska megint a helyén ál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ele jászol előtt, azt hitte, ő is pihenhet végre-valahára.</w:t>
      </w:r>
    </w:p>
    <w:p>
      <w:pPr>
        <w:pStyle w:val="Csakszveg"/>
        <w:rPr>
          <w:rFonts w:ascii="Times New Roman" w:hAnsi="Times New Roman" w:cs="Times New Roman"/>
          <w:sz w:val="28"/>
          <w:szCs w:val="28"/>
        </w:rPr>
      </w:pPr>
      <w:r>
        <w:rPr>
          <w:rFonts w:cs="Times New Roman" w:ascii="Times New Roman" w:hAnsi="Times New Roman"/>
          <w:sz w:val="28"/>
          <w:szCs w:val="28"/>
        </w:rPr>
        <w:t>De csaló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élek, megharagszol, de most még valamit kell hogy kérjek től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haragszom, dehogyis, csak mondd meg. Ha tudom, megte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nj át, kérlek, a házba, itt mindjárt az ajtóval szemközt, és nézd meg, mit csinál szegény gazdasszonyka. Hátha baja esett, éspedig nagy ba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ajnos, ezt nem tehetem meg. Emberek közé nem merek men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már! Egy beteg, öreg anyókától tán csak nem ijedsz meg? – csodálkozott a Riska. – És nem kell bemenned, csak az ajtórésen nézz be a szobá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így már lehet. – Babszem kinyitotta az istállóajtót, és az udvarra lépett.</w:t>
      </w:r>
    </w:p>
    <w:p>
      <w:pPr>
        <w:pStyle w:val="Csakszveg"/>
        <w:rPr>
          <w:rFonts w:ascii="Times New Roman" w:hAnsi="Times New Roman" w:cs="Times New Roman"/>
          <w:sz w:val="28"/>
          <w:szCs w:val="28"/>
        </w:rPr>
      </w:pPr>
      <w:r>
        <w:rPr>
          <w:rFonts w:cs="Times New Roman" w:ascii="Times New Roman" w:hAnsi="Times New Roman"/>
          <w:sz w:val="28"/>
          <w:szCs w:val="28"/>
        </w:rPr>
        <w:t>Félelmes éjszaka volt – se hold, se csillagok, szuroksötétség, süvöltő szél, csapkodó eső. De ami ennél is rosszabb – hat nagy bagoly ült egymás mellett éppen a lakóház tetőormán. Rettenetes volt már a hangjuk is, ahogy huhogtak, szidták a csúf idő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ha ezek közül egy meglátja, akkor vég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serves bizony kicsinek lenni” – zúgolódott magában, mikor az udvarnak nekivágott. És oka volt panaszkodni. A szél kétszer földhöz vágta, harmadszor meg a tócsába sodorta úgy, hogy alig tudott kievickélni. De végre mégiscsak elért a házig.</w:t>
      </w:r>
    </w:p>
    <w:p>
      <w:pPr>
        <w:pStyle w:val="Csakszveg"/>
        <w:rPr/>
      </w:pPr>
      <w:r>
        <w:rPr>
          <w:rFonts w:cs="Times New Roman" w:ascii="Times New Roman" w:hAnsi="Times New Roman"/>
          <w:sz w:val="28"/>
          <w:szCs w:val="28"/>
        </w:rPr>
        <w:t>Felkapaszkodottá lépcsőn, átlódította magát a küszöbön a pitvar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oba ajtaja csukva volt, de szerencsére lyukat vágtak bele, hogy</w:t>
      </w:r>
    </w:p>
    <w:p>
      <w:pPr>
        <w:pStyle w:val="Csakszveg"/>
        <w:rPr/>
      </w:pPr>
      <w:r>
        <w:rPr>
          <w:rFonts w:cs="Times New Roman" w:ascii="Times New Roman" w:hAnsi="Times New Roman"/>
          <w:sz w:val="28"/>
          <w:szCs w:val="28"/>
        </w:rPr>
        <w:t>a macska ki-be járhasson, és a lyukon Babszem is kényelmesen benézhet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hogy a nyíláshoz hajolt, rémülten visszakapta a fejét. Ősz öreg nénike feküdt a padlón, nem mozdult, nem is nyöszörgött, és az arca nagyon is fehér volt, mintha valamilyen láthatatlan hold sütne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szébe jutott, hogy mikor nagyapja meghalt, annak is ilyen furcsán fehér volt az arca, és mindjárt gondolta, hogy az öregasszony hal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örnyen megijedt. Sarkon fordult, és hanyatt-homlok rohant vissza az istálló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Riska megtudta, mi történt, abbahagyta az evé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meghalt az én jó öreg gazdasszonykám – bólintott. – No, akkor nem húzom én se már sokáig.</w:t>
      </w:r>
    </w:p>
    <w:p>
      <w:pPr>
        <w:pStyle w:val="Csakszveg"/>
        <w:rPr/>
      </w:pPr>
      <w:r>
        <w:rPr>
          <w:rFonts w:cs="Times New Roman" w:ascii="Times New Roman" w:hAnsi="Times New Roman"/>
          <w:sz w:val="28"/>
          <w:szCs w:val="28"/>
        </w:rPr>
        <w:t>Babszem vigasztalni próbálta. – Miért? Biztosan akad, aki gondodat visel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hogyis! Hiszen kétszer olyan öreg vagyok, mint más tehén, mikor vágóhídra kerül. No, én nem is bánom. Ha gazdasszonyom nincs, minek éljek tovább?</w:t>
      </w:r>
    </w:p>
    <w:p>
      <w:pPr>
        <w:pStyle w:val="Csakszveg"/>
        <w:rPr>
          <w:rFonts w:ascii="Times New Roman" w:hAnsi="Times New Roman" w:cs="Times New Roman"/>
          <w:sz w:val="28"/>
          <w:szCs w:val="28"/>
        </w:rPr>
      </w:pPr>
      <w:r>
        <w:rPr>
          <w:rFonts w:cs="Times New Roman" w:ascii="Times New Roman" w:hAnsi="Times New Roman"/>
          <w:sz w:val="28"/>
          <w:szCs w:val="28"/>
        </w:rPr>
        <w:t>Most egy darabig nem szólt, de Babszem tudta, hogy ébren v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csakugyan – kisvártatva megint elkezd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ondod, a csupasz földön fekszik szegé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tt.</w:t>
      </w:r>
    </w:p>
    <w:p>
      <w:pPr>
        <w:pStyle w:val="Csakszveg"/>
        <w:rPr/>
      </w:pPr>
      <w:r>
        <w:rPr>
          <w:rFonts w:cs="Times New Roman" w:ascii="Times New Roman" w:hAnsi="Times New Roman"/>
          <w:sz w:val="28"/>
          <w:szCs w:val="28"/>
        </w:rPr>
        <w:t>A Riska most már nem tudott hallgatni. Elbeszélte, amit gazdasszonyáról tudott, és jóformán mindent tudott róla, mert esténként, mikor bejött az istállóba, fejes közben elpanaszolta búját-gondját, és ő, ha felelni nem is tudott emberi nyelven, érteni jól megértett minden szó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az utolsó napokban a legnagyobb gondja az volt szegény jó öregnek, hogy talán maga lesz a házban, amikor meghal, senki se fogja le a szemét, kezeit nem teszik keresztbe a mell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d, nem tennéd meg te ezt az egyet neki? – kérdezte végül a Risk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ils tudta ugyan, hogyan szokták ellátni a halottakat, mikor nagyapja meghalt, ő benn volt a szobában, látta, hogy az édesanyja lefogja a halott szemét, és gondosan elvégez mindent körülötte. Azt is tudta, hogy ez kötelesség, de másrészt – félt a halott öregasszonytól, nem mert bemenni hozzá most, sötét éjszaka. Nem mondta, hogy nem teszi meg, de mozdulni se mozdu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iska meg talán kitalálta, mért tétovázik. Nem unszolta, ahelyett tovább mesélt a gazdasszonyáról meg az egész házr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gyerekeket, akik itt nőttek fel, jól ismerte, azok hajtották ki a jószágot és köztük őt, a Riskát is a lapos rétre, minden áldott napon bejöttek hozzá az istállób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ranyos gyerekek voltak, jókedvűek, ügyesek, dolgosak. A tehén ne ismerné pásztor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o és a ház se volt ilyen rozzant akkoriban. Nagy darab föld tartozott hozzá, igaz, hogy jobbára mocsaras, köves föld, szántónak nem alkalmas, de legelőnek annál jobb. Volt olyan idő, mikor a tágas istálló minden rekeszében állt egy tehén. </w:t>
      </w:r>
    </w:p>
    <w:p>
      <w:pPr>
        <w:pStyle w:val="Csakszveg"/>
        <w:rPr/>
      </w:pPr>
      <w:r>
        <w:rPr>
          <w:rFonts w:cs="Times New Roman" w:ascii="Times New Roman" w:hAnsi="Times New Roman"/>
          <w:sz w:val="28"/>
          <w:szCs w:val="28"/>
        </w:rPr>
        <w:t>Vígan éltek ők is, ott az istállóban, meg gazdáik is, odaát a szép lakóházban. A gazdasszony danolva nyitott be hozzájuk reggelenként, a tehenek meg bőgtek,</w:t>
      </w:r>
    </w:p>
    <w:p>
      <w:pPr>
        <w:pStyle w:val="Csakszveg"/>
        <w:rPr>
          <w:rFonts w:ascii="Times New Roman" w:hAnsi="Times New Roman" w:cs="Times New Roman"/>
          <w:sz w:val="28"/>
          <w:szCs w:val="28"/>
        </w:rPr>
      </w:pPr>
      <w:r>
        <w:rPr>
          <w:rFonts w:cs="Times New Roman" w:ascii="Times New Roman" w:hAnsi="Times New Roman"/>
          <w:sz w:val="28"/>
          <w:szCs w:val="28"/>
        </w:rPr>
        <w:t>fickándoztak örömükben, mikor lépését hallott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ztán meghalt a gazda. A gyerekek még kicsik voltak, nem sokat lendítettek a ház körül, anyjukra maradt minden gond és munk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rős asszony volt, győzte a férfimunkát is, szántott, aratott. Este, mikor bejött fejni, sokszor elsírta magát a fáradtságtól, de letörölte könnyeit, és így biztatta magát:  „Nem baj, Riska, lesz még jó sorom nekem is, csak felnőjenek a gyerekei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gen ám, de mikor felnőttek, valami furcsa nyugtalanság lepte meg őket, elkívánkoztak hazulról idegen országba. Az anyjuk hiába várta, hogy majd segítenek neki a munkában. Egy lánya férjhez ment, egy fia megházasodott, mielőtt elutazott, és az apró gyerekeiket otthon hagyták nagyanyónak. Most az unokák kísérték esténként az istállóba, azok legeltették nyaranta a jószágot, és egyik aranyosabb volt, mint a másik. De a gazdasszony bizony alig állt a lábán a fáradtságtól, fejés közben akárhányszor leragadt a szeme. Most is azzal vigasztalódott, hogy lesz még neki jó sora, csak az unokák felnője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nőni fel is nőttek, de elutaztak ok is a szüleik után idegen országba, egyik se jött haza soha, nagyanyjuk maga maradt a tany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szóval se mondta nekik, hogy ne utazzanak el. „Csak nem hiszed, Riska, hogy itt fogom őket, ha ott, abban az idegen országban jobb dolguk van – mondta újra meg újra. – Smälandban csak szegénység várt rá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kor az utolsó unoka is elhagyta, az mégis sok volt neki, hirtelen megőszült, meggörnyedt, járni is alig tudott, csak vánszorg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unkához se volt már kedve, nem bánta, hadd pusztuljon a ház, nem tatarozta, nem gondozta. Eladta az ökreit, teheneit, csak őt tartotta meg, merthogy minden gyerekét, minden unokáját ismer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ódja lett volna bérest, szolgálót fogadni, de azt mondta, nem akar idegeneket látni maga körül, ha egyszer az övéi elhagyták. Még talán örült is, hogy pusztul a ház, hiszen úgyse volt kire hagy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 se bánta, hogy ő maga elszegényedik, nyomorog, csak a gyerekei meg ne tudják. „Csak meg ne tudják. . . csak ők meg ne tudják, hogy ilyen nyomorúságban élek” – ezt sóhajtozta újra meg új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ert hiszen írogattak neki szorgalmasan, hívták, hogy jöjjön oda hozzájuk, de ő nem akarta látni az országot, amelyik a gyerekeit elvette tőle.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stobaság haragudni rá, tudom – mondta sokszor –, hiszen hozzájuk jó volt az az ország. De hiába – én nem akarom lát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volt más gondolata, mint a gyerekei, unokái, meg hogy miért is kellett idegenbe költözniük. Nyáron kivezette a Riskát a nagy, lapos rétre, és ő maga ölbe tett kézzel ült az árokparton naphossz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zamenet meg azt mondta neki: „Látod Riska, ha a mocsár helyett kövér földek volnának itt, a gyerekeim nem mentek volna el. .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yűlölte a mocsarat, amiért csak terpeszkedik, és semmi hasznot nem hajt, azt okolta minden bajá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gnap este, mikor utoljára bejött hozzám az istállóba, még reszketősebb, még görnyedtebb volt, mint máskor. A fejessel se boldogult, de elbeszélte, hogy két gazda járt nála ma, meg akarják venni a mocsarat, hogy kiszárítsák és felszántsák. Félt is, meg örült is, azt mond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llod, Riska, hallod ezt? Rozsot termelnek majd a mocsáron, most már megírom a gyerekeimnek, hogy jöjjenek haza, mert itt is meglesz a kenyerük.” Ezért ment be, a levelet akarta megírni. – Babszem a többit már nem hallotta. Kinyitotta az istállóajtót, és sietett az udvaron át a halott öregasszonyhoz, akitől az imént még annyira fé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szobába ért, előbb egy darabig csak állt és nézelőd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is volt olyan szegényes szoba, mint hitte. Egyik sarokban idegen formájú hintaszéket látott, bizonyosan abból az idegen országból küldték azt is meg a tarka plüssterítőt, amivel az ágy le van terítv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alakon fényképek, szép faragott rámákban, a fiókos szekrényen hosszú nyakú vázák és gyertyatartó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gyújtott egy vastag, csavart gyertyát, nem azért, hogy jobban lásson, hanem mert tudta, hogy a halottaknak így szokták megadni a tisztesség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lefogta az öregasszony szemét, két kezét keresztbe tette a mellén, és hátrasimította homlokából a gyér ősz hajat. Most már egyáltalában nem félt tőle, inkább sajnálta szegényt, hogy ilyen magányosan, elhagyottan élt öregségé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jó, hogy ő itt van most, és virraszthat a holtteste föl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találta a zsoltároskönyvet, és leült, hogy elmondjon egy zsoltá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olvasás közben hirtelen elakadt a hangja – szülei jutottak eszéb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ose hitte volna, hogy szülők így vágyakozzanak a gyerekeik után, hogy minden gondolatuk a gyerekük, és nélkülük az élet semmit se ér nekik! Nem, ezt igazán </w:t>
      </w:r>
    </w:p>
    <w:p>
      <w:pPr>
        <w:pStyle w:val="Csakszveg"/>
        <w:rPr>
          <w:rFonts w:ascii="Times New Roman" w:hAnsi="Times New Roman" w:cs="Times New Roman"/>
          <w:sz w:val="28"/>
          <w:szCs w:val="28"/>
        </w:rPr>
      </w:pPr>
      <w:r>
        <w:rPr>
          <w:rFonts w:cs="Times New Roman" w:ascii="Times New Roman" w:hAnsi="Times New Roman"/>
          <w:sz w:val="28"/>
          <w:szCs w:val="28"/>
        </w:rPr>
        <w:t xml:space="preserve">nem tudt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hátha ő apja, anyja is így epednek utána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ólesett neki erre gondolni, de nem merte hinni, hogy lehetsége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 aztán igazán nem olyan gyerek volt, aki hiányozhat a szüleinek.</w:t>
      </w:r>
    </w:p>
    <w:p>
      <w:pPr>
        <w:pStyle w:val="Csakszveg"/>
        <w:rPr/>
      </w:pPr>
      <w:r>
        <w:rPr>
          <w:rFonts w:cs="Times New Roman" w:ascii="Times New Roman" w:hAnsi="Times New Roman"/>
          <w:sz w:val="28"/>
          <w:szCs w:val="28"/>
        </w:rPr>
        <w:t>De ha nem is volt – még le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nézte a fényképeket, a magas, vállas férfiakat, komoly nézésű nőket. Menyasszonyok is voltak közöttük, hosszú fátyollal, meg elegánsan öltözött urak és fehér ruhás, göndör hajú kisgyerekek. De a szeme mindnek mintha vakon meredne a levegőbe – Nils legalább úgy lá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Ó, ti szegények – gondolta magában –, édesanyátok meghalt, sose teszitek jóvá, hogy öregségére elhagytátok! De az én anyám él mé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hallgatott és mosolygott magában. „Az én anyám él, meg apám is! Egyik se halt meg!” – mondta félhangos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18 Tovább, észak felé</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Péntek, április 15.</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ajdnem egész éjjel virrasztott, de hajnaltájt elaludt, és a szüleivel álmodott. Alig ismert rájuk, megőszültek mind a ketten, arcuk ráncos volt és öreg, azt mondták, azért, mert őutána vágyakoztak. Ez jólesett neki, de nagyon meg is lepte. Mindig azt hitte, örülnek, hogy megszabadultak tő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eggel, mikor felébredt, gyönyörűen sütött a nap. Evett a kenyérből, amit a Varjú-hegyről hozott magával, aztán megetette a ludakat, a tehénnek szénát adott, és kinyitotta az istállóajtót, hogy elballaghasson a szomszédba. Gondolta, ha meglátják a Riskát egyedül, bizonyosan kitalálják, hogy valami történt az öregasszonnyal, átszaladnak ide, és megtalálják, eltemet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helyt felemelkedtek a levegőbe, nyomban megpillantottak egy magas, meredek falú hegyet, amelyiknek a tetejét mintha ferdén levágták volna, tudták, hogy nem lehet más, mint a Csonkatorony. A vadludak már ott vártak – Akka és Ükszi, Kakszi, Kolme, Nelja, Viszi és Kuszi meg a hat fiatal liba. Mikor látták, hogy Mártonnak és Selymeskének sikerült megtalálni Babszemet, olyan gágogást, szökdelést csaptak örömükben, amit leírni nem leh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hegy oldalán elég magasra felnyúlt az erdő, de csúcsa kopasz volt, onnan messzire el lehetett látni minden irányba. Keleten, délen meg nyugaton jóformán egyéb se volt, mint kopár fennsíkok, sötét fenyvesek, barna mocsarak, jéggel borított tavak, mintha igazán csak úgy hevenyében, gondatlanul faragták volna ki azt a földet, ahogy a rege mondja. De milyen más az északi rész! Kies hegyek, völgyek, kanyargó folyók és a nagy Vättern tó, amely jégtől tisztán ragyog a napon, mintha nem is vízzel, de kék fénnyel volna tele. Babszem akaratlanul arra gondolt, hogy ez „az Úristen Smälandja”.ä</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éppen a Vättern tó tette olyan széppé az egész környéket, kék csillogás szállt fel a tükréről, eláradt a parton. Jönköping város háztetői, templomtornyai meg a szelíd hegyoldalak, ligetek, minden kéken ragyogott. „Ha vannak az égben országok, tájak, szakasztott ilyenek lehetnek” – gondolta a gyer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is arrafelé repültek tovább a kéklő völgyek felett, és olyan lármát csaptak jókedvükben, hogy akinek füle volt, hallania kel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volt az első igazi tavaszi nap azon a vidéken. A tavasz addig esőben, szélben dolgozott, és most, hogy hirtelen így kimelegedett az idő, az embereket elfogta a vágyakozás a nyári napsütés, kizöldült erdők után. Mikor a vadludak elhúztak felettük a magasban, lányok és fiúk, öregek és fiatalok akaratlanul letették, ami kezükben volt, és sóvárogva néztek után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ányászok ércet fejtettek a Csonkatorony oldalán. Ők voltak az elsők, akik a vadludakat meghallották. Abbahagyták a sziklarepesztést, egyikük felkiáltott a madarak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merre, vadlud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udak nem értették az emberek nyelvét, de Babszem messzire kihajolt a gúnár hátán, és lekiáltott helyett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 ahol nincs se csákány, se kalapács!</w:t>
      </w:r>
    </w:p>
    <w:p>
      <w:pPr>
        <w:pStyle w:val="Csakszveg"/>
        <w:rPr/>
      </w:pPr>
      <w:r>
        <w:rPr>
          <w:rFonts w:cs="Times New Roman" w:ascii="Times New Roman" w:hAnsi="Times New Roman"/>
          <w:sz w:val="28"/>
          <w:szCs w:val="28"/>
        </w:rPr>
        <w:t>A bányászok szívében is ez a vágy élt, azt hitték, a tulajdon szívük szavát hallják a ludak gágogásában, és így felel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etek minket is! Vigyetek minket is!</w:t>
      </w:r>
    </w:p>
    <w:p>
      <w:pPr>
        <w:pStyle w:val="Csakszveg"/>
        <w:rPr>
          <w:rFonts w:ascii="Times New Roman" w:hAnsi="Times New Roman" w:cs="Times New Roman"/>
          <w:sz w:val="28"/>
          <w:szCs w:val="28"/>
        </w:rPr>
      </w:pPr>
      <w:r>
        <w:rPr>
          <w:rFonts w:cs="Times New Roman" w:ascii="Times New Roman" w:hAnsi="Times New Roman"/>
          <w:sz w:val="28"/>
          <w:szCs w:val="28"/>
        </w:rPr>
        <w:t>Mire Babszem vissza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 csak jövőre! Majd csak jövő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merre szálltak, mindenütt mókáztak, pajkoskodtak, nem fértek a bőrükbe. </w:t>
      </w:r>
    </w:p>
    <w:p>
      <w:pPr>
        <w:pStyle w:val="Csakszveg"/>
        <w:rPr/>
      </w:pPr>
      <w:r>
        <w:rPr>
          <w:rFonts w:cs="Times New Roman" w:ascii="Times New Roman" w:hAnsi="Times New Roman"/>
          <w:sz w:val="28"/>
          <w:szCs w:val="28"/>
        </w:rPr>
        <w:t>A Munk tó meg a nagy Vättern tó között, a keskeny földnyelven áll Jönköping városa. A papírgyárból éppen akkor jöttek ki a munkások, és mikor a vadludakat látták, megálltak, felkiáltottak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merre, vadlud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 ahol nincs se gőzkazán, se gép! – felelte Babszem a madarak helyett.</w:t>
      </w:r>
    </w:p>
    <w:p>
      <w:pPr>
        <w:pStyle w:val="Csakszveg"/>
        <w:rPr/>
      </w:pPr>
      <w:r>
        <w:rPr>
          <w:rFonts w:cs="Times New Roman" w:ascii="Times New Roman" w:hAnsi="Times New Roman"/>
          <w:sz w:val="28"/>
          <w:szCs w:val="28"/>
        </w:rPr>
        <w:t>A munkások azt hitték, hogy a maguk szíve vágyát hallják, és megint felkiáltot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etek minket is! Vigyetek minket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 csak jövőre! Majd csak jövőre! – felelte Babszem.</w:t>
      </w:r>
    </w:p>
    <w:p>
      <w:pPr>
        <w:pStyle w:val="Csakszveg"/>
        <w:rPr/>
      </w:pPr>
      <w:r>
        <w:rPr>
          <w:rFonts w:cs="Times New Roman" w:ascii="Times New Roman" w:hAnsi="Times New Roman"/>
          <w:sz w:val="28"/>
          <w:szCs w:val="28"/>
        </w:rPr>
        <w:t>Most a Vättern tó partja fölé értek. A híres jönköpingi gyufagyár udvara néptelen volt éppen akkor, de a nagy terem ablakán, ahol a gyufaskatulyákat töltötték, kihajolt egy fiatal munkáslány, kezében a skatulyával, és felkiáltott az ég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merre, vadlud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 ahol nem kell se gyufa, se gyertya! – hallatszott a magasból.</w:t>
      </w:r>
    </w:p>
    <w:p>
      <w:pPr>
        <w:pStyle w:val="Csakszveg"/>
        <w:rPr/>
      </w:pPr>
      <w:r>
        <w:rPr>
          <w:rFonts w:cs="Times New Roman" w:ascii="Times New Roman" w:hAnsi="Times New Roman"/>
          <w:sz w:val="28"/>
          <w:szCs w:val="28"/>
        </w:rPr>
        <w:t>A lány tudta, hogy csak képzelődik, hiszen a ludak nem szólhatnak hozzá emberi szóval, de mégse állhatta meg, utánuk 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etek engem is! Vigyetek engem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 csak jövőre! Majd csak jövőre! – felelték neki.</w:t>
      </w:r>
    </w:p>
    <w:p>
      <w:pPr>
        <w:pStyle w:val="Csakszveg"/>
        <w:rPr/>
      </w:pPr>
      <w:r>
        <w:rPr>
          <w:rFonts w:cs="Times New Roman" w:ascii="Times New Roman" w:hAnsi="Times New Roman"/>
          <w:sz w:val="28"/>
          <w:szCs w:val="28"/>
        </w:rPr>
        <w:t>Jönköpingnél gyönyörűbb fekvésű város kevés van a világon. A Vättern tó meredek sziklapartja délen széttárul, széles kaput formál, és éppen ott, a kapuban áll a város – előtte a hosszú, keskeny Vättern, mögötte a Munk tó, két oldalán kies, erdős hegy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a város felett is csintalankodtak, bár ott senkit sem tudtak megtréfálni. Városi ember csak nem áll meg az utcán, hogy a vadludakkal beszélgess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odább, a városon túl, egy üdülőházban a betegeket a verandára csalta a tavaszi napsütés, azok meghallották a gágározá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merre vadludak?– kérdezte az egyik, és Babszem lekiáltott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 ahol nincs se betegség, se gon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etek minket is! – sóhajtoztak a betegek, és a gyerek velük is tréfá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 csak jövőre! Majd csak jövőre!</w:t>
      </w:r>
    </w:p>
    <w:p>
      <w:pPr>
        <w:pStyle w:val="Csakszveg"/>
        <w:rPr/>
      </w:pPr>
      <w:r>
        <w:rPr>
          <w:rFonts w:cs="Times New Roman" w:ascii="Times New Roman" w:hAnsi="Times New Roman"/>
          <w:sz w:val="28"/>
          <w:szCs w:val="28"/>
        </w:rPr>
        <w:t>Sziklás partú, kanyargós völgy felett repültek tovább. A hegyek tövében nagy gyárakat, ipartelepeket láttak, a völgy közepén meg munkásházakat és közöttük a nagy fehér iskolát. Éppen akkor csengettek, a száz meg száz gyerek párosával jött ki az udvarra, meglátták a madarakat, és felkiáltottak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merre vadlud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 ahol nincs se könyv, se füzet, se lecke – felelte Babszem, mire a gyerekek egy torokkal kiáltot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etek minket is! Vigyetek minket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 csak jövőre! Majd csak jövőre! – hallatszott a magasbó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19 A nagy Ruca-tó</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JARRO, A VADRUC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uca-tó ma is elég nagy, de jóval kisebb, mint régen volt, mert egy részét lecsapolták. Az emberek sajnálták a sok jó földet, amit a tó elfoglal, gondolták, miért ne szántsanak, vessenek ott is. De nem úgy sikerült a munka, mint szerették volna: a tó csak kisebb és sekélyebb lett, a partja is csupa mocsár, süppedek, de felszántani</w:t>
      </w:r>
    </w:p>
    <w:p>
      <w:pPr>
        <w:pStyle w:val="Csakszveg"/>
        <w:rPr>
          <w:rFonts w:ascii="Times New Roman" w:hAnsi="Times New Roman" w:cs="Times New Roman"/>
          <w:sz w:val="28"/>
          <w:szCs w:val="28"/>
        </w:rPr>
      </w:pPr>
      <w:r>
        <w:rPr>
          <w:rFonts w:cs="Times New Roman" w:ascii="Times New Roman" w:hAnsi="Times New Roman"/>
          <w:sz w:val="28"/>
          <w:szCs w:val="28"/>
        </w:rPr>
        <w:t>nem lehetett a medr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 ember, se állat nem szeret derékig vagy akár derékon felül vízben állni, de van, akinek éppen ez tetszik – a nád. Az annyira szereti a mocsaras partokat, lápi szigeteket, hogy két-három méter magasra is megnő, és olyan sűrű, hogy csónakkal nem lehet áttörni rajta, csak ott, ahol a nádvágók utat vág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mde a nádas, amely az embereket ilyen barátságtalanul kirekeszti, sok-sok más élő teremtménynek oltalmat és hajlékot ad. A kis tócsák mozdulatlan vizében pompásan tenyészik a békalencse, rucaöröm és más lápi növény; megszámlálhatatlan sokaságban nyüzsögnek a szúnyoglárvák, békának és apró hal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ócsák és vízi utak partján pedig felséges rejtekhelyek vannak, ahol a madarak kikölthetik fiókáikat, itt aztán nem zavarja őket se ellenség, se kenyérgon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e is népesítették a tavat a vízimadarak, és évről évre gyarapodott a számuk, hiszen a pompás menedékhely híre messzire terjed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lső telepesek a vadrucák voltak. Ezrével tanyáztak a nádasok sűrűjében, de később már nem ok voltak a Ruca-tó egyedüli urai, osztozniuk kellett a hattyúkkal, vízityúkokkal, bukókacsákkal és más madarakk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gen, a sűrű, nagy nádas a madarak paradicsomkertje volt, és aki ott lakhatott, nem kívánkozott máshová. De mégse lehettek nyugodtan: tudták, hogy nem sokáig tart a jó élet, az emberek egy percre se felejtik el, hogy a tó sok jó, megmívelhető földet elvesz tőlük, és új meg új terveket eszeinek ki a lecsapolásár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edig, ha ez sikerül nekik, a sok ezer vízimadár mind hajléktalanná lesz, elmehetnek új hazát keres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lt a Ruca-tavon Nils Holgersson idejében egy Jarro nevű kacsafiú.</w:t>
      </w:r>
    </w:p>
    <w:p>
      <w:pPr>
        <w:pStyle w:val="Csakszveg"/>
        <w:rPr/>
      </w:pPr>
      <w:r>
        <w:rPr>
          <w:rFonts w:cs="Times New Roman" w:ascii="Times New Roman" w:hAnsi="Times New Roman"/>
          <w:sz w:val="28"/>
          <w:szCs w:val="28"/>
        </w:rPr>
        <w:t>Nyáron született, ősszel Afrikába repült a szüleivel, pajtásaival, és ott töltötte a telet. Kora tavasszal, amikor hazaérkeztek, a tavon még állt a jég. De aztán hirtelen igazi tavasz lett – Jarro életében előszö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este, mikor rucapajtásaival fel-alá szálldosott a tó felett, a vadászok rájuk lőttek, és Jarrot mellbe találták. Azt hitte, meg kell halnia, és a vadász kezébe a világért se akart kerülni, hát továbbrepült, amíg erővel győzte. Nem nézte, hová, merre, csak mennél messzebb legyen a gyilkosától, mikor majd lebukik. Ez sikerült is neki – egy nagy tanya udvarán hanyatlott a föld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letlenül éppen akkor jött ki a béres, meglátta és felvette. De Jarro békében akart meghalni, összeszedte utolsó erejét, és belecsípett a legény ujj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it akart, azt nem érte el, nem szabadult meg, de elárulta, hogy él, és ez is jó volt, a legény óvatosan megfogta, és bevitte a házba a gazdasszonyának. Az megsimogatta Jarrót, leszárogatta a nyaktollain keresztül szivárgó vért, és sokáig nézte. Tetszett neki fényeszöld feje, fehér nyakszalagja, rozsdavörös háta és kék szárnytükre.    Sajnálta a szép madarat, nem akarta, hogy meghaljon, hozott egy kosarat, gyorsan kibélelte és belet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ucafiú előbb tiltakozott, csípett, csapkodott, erőnek erejével ki akarta szabadítani magát, de mikor látta, hogy az asszony nem bántja, elfeküdt a helyén.    Csak most érezte, mennyire fáradt a vérveszteségtől és a fájdalomtól. A gazdasszony felvette a kosarat, hogy a kályhasarokba vigye, de még oda se ért, Jarro már édesen, mélyen alu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sokára felébredt, mert gyengén meglökték. És mikor szemét kinyitotta, majdhogy szörnyet nem halt ijedtében. „No, most aztán mindennek vége – gondolta –, ez az ellenség veszedelmesebb az embernél és ragadozó madaraknál is.” Maga Cézár, a hosszú szőrű vadászkutya állt ott, és kíváncsian szaglász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 sárga pelyhes korában is reszketett, ha a vészkiáltás felharsant a nádasban: „Cézár jön, Cézár jön!” Bizonyos volt benne, hogy nem élné túl a pillanatot, amikor a rettenetes szörnyeteggel találkoz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szerencsétlenségére éppen abba a házba került, ahol Cézár lakik!</w:t>
      </w:r>
    </w:p>
    <w:p>
      <w:pPr>
        <w:pStyle w:val="Csakszveg"/>
        <w:rPr>
          <w:rFonts w:ascii="Times New Roman" w:hAnsi="Times New Roman" w:cs="Times New Roman"/>
          <w:sz w:val="28"/>
          <w:szCs w:val="28"/>
        </w:rPr>
      </w:pPr>
      <w:r>
        <w:rPr>
          <w:rFonts w:cs="Times New Roman" w:ascii="Times New Roman" w:hAnsi="Times New Roman"/>
          <w:sz w:val="28"/>
          <w:szCs w:val="28"/>
        </w:rPr>
        <w:t>Itt áll a kosaráná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te meg ki vagy? – morgott a nagy kutya. – Hogy kerültél a szobába? Nem a nádasból jöttél?</w:t>
      </w:r>
    </w:p>
    <w:p>
      <w:pPr>
        <w:pStyle w:val="Csakszveg"/>
        <w:rPr>
          <w:rFonts w:ascii="Times New Roman" w:hAnsi="Times New Roman" w:cs="Times New Roman"/>
          <w:sz w:val="28"/>
          <w:szCs w:val="28"/>
        </w:rPr>
      </w:pPr>
      <w:r>
        <w:rPr>
          <w:rFonts w:cs="Times New Roman" w:ascii="Times New Roman" w:hAnsi="Times New Roman"/>
          <w:sz w:val="28"/>
          <w:szCs w:val="28"/>
        </w:rPr>
        <w:t>Jarro alig tudott kinyögni pár sz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haragudj rám, Cézár, nem jószántamból vagyok itt, gazdasszonyod maga tett a kosár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gy úgy, no, akkor ki akarnak gyógyítani. Bár szerintem okosabban tennék, ha megsütnének és megennének. De ne nézz rám olyan rémülten, itt a szobában menedékjogot élvezel. Most nem a Ruca-tavon vagy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dább ment, és lehevert a kandalló elé, a melegre. Jarrót pedig, most, hogy a veszedelem elmúlt, elnyomta a fáradtság, újra elalu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később felébredt, látta, hogy odakészítettek neki két kis tálacskát, az egyikben víz van, a másikban árpaszem. Sebe még nagyon fájt, de éhesnek azért éhes volt, gazdasszonya örömmel nézte, hogy eszik, és megint megsimogatta. Evés után Jarro újra elaludt. Hosszú napokig egyebet se csinált, csak aludt és ev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tán egy reggel úgy érezte, hogy már elég erős, kilépett a kosarából, és elindult, de a szoba közepéig se jutott, lerogyott, elterült a földön. </w:t>
      </w:r>
    </w:p>
    <w:p>
      <w:pPr>
        <w:pStyle w:val="Csakszveg"/>
        <w:rPr/>
      </w:pPr>
      <w:r>
        <w:rPr>
          <w:rFonts w:cs="Times New Roman" w:ascii="Times New Roman" w:hAnsi="Times New Roman"/>
          <w:sz w:val="28"/>
          <w:szCs w:val="28"/>
        </w:rPr>
        <w:t>Cézár odajött, kitátotta fölötte a száját, vigyázva foga közé vette, és visszavitte a helyé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ttól kezdve Jarro mérhetetlen bizalommal volt iránta, és mikor legközelebb megint sétálni próbált, egyenest Cézárhoz ment, lefeküdt melléje. Most már jó barátok lettek, a rucafiú legszívesebben a nagy vadászkutya mancsai között alu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gazdasszonyát talán még Cézárnál is jobban szerette. Egy cséppel se félt tőle, fényeszöld fejét a kezéhez dörgölte, mikor enni adott neki, ha kiment a szobából, szomorúan sóhajtott utána, ha meg bejött, boldog sápogással köszöntö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 is felejtette már, hogy félt valamikor az emberektől. „Nem ismertem őket – gondolta –, az emberek jók, nem bántanak bennün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ürelmetlenül várta, hogy hazarepülhessen a tóra, és ezt megmondhassa pajtásainak i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etszett neki a jó nyugodt nézésük, szerette az emberek szemét meg a Cézár szemét is. Az egyetlen, akinek nem szívesen nézett a szemébe, a Körmös cica volt. </w:t>
      </w:r>
    </w:p>
    <w:p>
      <w:pPr>
        <w:pStyle w:val="Csakszveg"/>
        <w:rPr/>
      </w:pPr>
      <w:r>
        <w:rPr>
          <w:rFonts w:cs="Times New Roman" w:ascii="Times New Roman" w:hAnsi="Times New Roman"/>
          <w:sz w:val="28"/>
          <w:szCs w:val="28"/>
        </w:rPr>
        <w:t>Bántani az se bántotta, de mégse bízott benne. No meg örökösen civakodtak is a cicával, mert az nem szívelhette az ember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persze azt hiszed, csupa jóságból ápolnak, mi? – csúfolódott a Körmös. – Csak hízz meg egy kicsit, úgy kitekerik a nyakadat hogy mukkanni se érsz rá. Én jobban ismerem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arro meleg kis madárszívének fájt az ilyen beszéd. Nem akarta elhinni a gazdasszonyáról, hogy ki tudná tekerni az ő nyakát. Meg a kisfiúról se tett fel semmi rosszat, aki óraszámra eljátszadozik vele és mesél, csacsog. Jarro szerette az embereket, és meg volt győződve hogy azok is éppen úgy szeretik ő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napon, mikor megint a kandalló előtt hevertek Cézárral, Körmös, szokása szerint, kötekedni kezd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Jarro, kíváncsi vagyok, mit csináltok ti, vadkacsák, ha a tavat kiszárítják, és gabonát termesztenek a hely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beszélsz? – kapta fel a fejét a rucafiú, és rémülten nézett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ja, igaz! Mindig elfelejtem, hogy te nem értesz az emberek nyelvén. Különben tudnád, mit beszélt tegnap a gazdánk itt a szobában azzal a másik kettővel. Hogy jövőre kiszárítják a tavat, olyan lesz a feneke, mint ez a padló itt. No hadd hallom, hová költöztök akko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arro mérgesen herregett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onosz vagy, mint a vízityúkok! Csak ingerelni akarsz az emberek ellen. Én nem hiszem ezt róluk. Tudniuk kell, hogy a Ruca-tó a rucáké. És miért tennék, miért kergetnék világgá azt a sok madar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 kitaláltad az egészet, hogy engem rémítgess, megérdemelnéd, hogy Gorgo, a sas, széttépjen, vagy gazdasszonyom levágja a bajuszodat! Igen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nekem nem hiszed, kérdezd meg Cézárt – mondta a Körmös –, Cézár sose hazud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arro hát a barátjához ford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ézár! Te jobban érted az emberek beszédét, mint a cica. Mondd meg neki, hogy rosszul hallott. Gondold csak el, mi lenne, ha igazán kiszárítanák a tavunkat, és felszántanák a medrét. Hiszen akkor nem nőne ott se békalencse, se rucaöröm, nem úszkálnának az ebihalak, éhen maradnánk mi, nagy rucák is, meg a pelyhesek. És ha kivágják a nádast, hol költ az a sok madár, hol neveli kicsinyeit, amíg még nem repülősek? Hiszen akkor más lakóhelyet kellene keresnünk, és ilyen jó menedékünk sehol sincs a világon. Mondd meg a Körmösnek, hogy rosszul hall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valaki figyelni találja a nagy kutya viselkedését ezalatt, bizonyosan csodálkozik. Egy szempillantással előbb még tökéletesen éber volt, de most ásítozni kezdett, hosszú orrát kinyújtott lábai közé rakta, és egykettőre elalu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ica ravaszul pislogott le rá a kandalló tetejé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látom, barátod nem siet felelni neked, ő is olyan, mint minden kutya, a világért se ismeri el, hogy amit az emberek csinálnak, az rossz is lehet. De én igazat beszélek. Mindjárt meg is magyarázom neked, miért akarják most egyszerre kiszárítani a tavatokat. Amíg ti, vadrucák uralkodtatok ott, érdemes volt nekik meghagyni, mert belőletek hasznuk van, de a sok bukókacsa, vízityúk és más ehetetlen madár kedvéért nem akarnak lemondani a jó termőföldről, amit a</w:t>
      </w:r>
    </w:p>
    <w:p>
      <w:pPr>
        <w:pStyle w:val="Csakszveg"/>
        <w:rPr/>
      </w:pPr>
      <w:r>
        <w:rPr>
          <w:rFonts w:cs="Times New Roman" w:ascii="Times New Roman" w:hAnsi="Times New Roman"/>
          <w:sz w:val="28"/>
          <w:szCs w:val="28"/>
        </w:rPr>
        <w:t>tó elvesz től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arro válaszra se méltatta a cicát, ahelyett felverte Cézárt, fülébe</w:t>
      </w:r>
    </w:p>
    <w:p>
      <w:pPr>
        <w:pStyle w:val="Csakszveg"/>
        <w:rPr>
          <w:rFonts w:ascii="Times New Roman" w:hAnsi="Times New Roman" w:cs="Times New Roman"/>
          <w:sz w:val="28"/>
          <w:szCs w:val="28"/>
        </w:rPr>
      </w:pPr>
      <w:r>
        <w:rPr>
          <w:rFonts w:cs="Times New Roman" w:ascii="Times New Roman" w:hAnsi="Times New Roman"/>
          <w:sz w:val="28"/>
          <w:szCs w:val="28"/>
        </w:rPr>
        <w:t>háp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ézár, te jól tudod, hogy a Ruca-tavon ma is ezer meg ezer vadkacsa él. Ha felrepülnek, elsötétül az ég, olyan sokan vannak! Mondd meg a Körmösnek, hogy ez nem igaz, az emberek nem tesznek bennünket hajléktalanná.</w:t>
      </w:r>
    </w:p>
    <w:p>
      <w:pPr>
        <w:pStyle w:val="Csakszveg"/>
        <w:rPr/>
      </w:pPr>
      <w:r>
        <w:rPr>
          <w:rFonts w:cs="Times New Roman" w:ascii="Times New Roman" w:hAnsi="Times New Roman"/>
          <w:sz w:val="28"/>
          <w:szCs w:val="28"/>
        </w:rPr>
        <w:t>Cézár mérgesen felemelte fejét, és a macska után kapott, úgyhogy az kénytelen volt egy magas polcra menekü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 megtanítlak én, hogy csöndben maradj, amikor aludni akarok – morgott rá. – Igaz, hogy ki akarják szárítani a tavat, de évek óta tervezik, és eddig semmi se lett belőle. Én se helyeslem. Mert hová járunk akkor vadászni? Ostoba jószág vagy, ha az ilyesminek örülsz. Szeretném tudni, mivel szórakozom majd, ha nem foghatok</w:t>
      </w:r>
    </w:p>
    <w:p>
      <w:pPr>
        <w:pStyle w:val="Csakszveg"/>
        <w:rPr>
          <w:rFonts w:ascii="Times New Roman" w:hAnsi="Times New Roman" w:cs="Times New Roman"/>
          <w:sz w:val="28"/>
          <w:szCs w:val="28"/>
        </w:rPr>
      </w:pPr>
      <w:r>
        <w:rPr>
          <w:rFonts w:cs="Times New Roman" w:ascii="Times New Roman" w:hAnsi="Times New Roman"/>
          <w:sz w:val="28"/>
          <w:szCs w:val="28"/>
        </w:rPr>
        <w:t>vízimadara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CSALIRUC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Szombat, április 17.</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ár nappal ezután Jarro már olyan egészséges volt, hogy berepülte az egész szobát.    Cirógatta is a gazdasszony, de még hogy cirógatta!</w:t>
      </w:r>
    </w:p>
    <w:p>
      <w:pPr>
        <w:pStyle w:val="Csakszveg"/>
        <w:rPr/>
      </w:pPr>
      <w:r>
        <w:rPr>
          <w:rFonts w:cs="Times New Roman" w:ascii="Times New Roman" w:hAnsi="Times New Roman"/>
          <w:sz w:val="28"/>
          <w:szCs w:val="28"/>
        </w:rPr>
        <w:t>A négyéves kis Ola meg szaladt az udvarra, hogy leszedje neki az első zöld fűszálakat. Jarro olyasmit gondolt, hogy most már visszarepülhetne a Ruca-tóra, de inkább itt marad, nem válik meg az emberekt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egy reggel valami kantárformát tett rá az asszony, és odaadta a béresnek, éppen annak, aki sebesülten megtalálta. A béres hóna alá fogta, és elvitte a tóho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 Jarro betegen feküdt, eltakarodott a tóról a jég. A parton meg a kis lápi szigeteken ott barnállott a tavalyi száraz nád, de a vízinövények hosszú hajtásokat neveltek már, és kidugták zöld fejüket a tó tükre fölé. A vándormadarak is mind itthon voltak, szélkiáltók hajlott csőre állt ki a vízből itt is, amott is, bukókacsák úszkáltak friss tollgallérral a nyakuk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ény egy fatönk csónakba ugrott, Jarrót a csónak fenekére tette, és kievezett a tóra. Cézár is velük volt, Jarro neki mondta el, mennyire örül, hogy a legény elhozta őt a tóra, csak az nem fért a fejébe, mért kötözték le a szárnyát, mikor eszében sincs elrepü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ézár egy árva szót se felelt neki, általában nagyon hallgatag volt aznap.</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ég egyet nem értett Jarro: hogy mért hozott a béreslegény puskát? Nem tehette fel a jólelkű emberekről, akiket a tanyán megismert, hogy vízimadarakra lövöldözzenek söréttel. No meg Cézártól tudta, hogy most vadásztilalom is v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ény egy kis lápszigetre kormányozta a ladikot, és ott kiszállt, összehordott jó csomó tavalyi nádat, és a nádrakás mögé búj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arro a sekély vízben sétált szárnyán a kantárral, lábán egy hosszú zsineggel. Egyszer csak ismerősöket lát – pajtásai repültek arra. Jó messze voltak, de odahívta őket, és már messziről mesélni kezdett nekik. Hogy milyen jók az emberek, ápolták, dédelgették őt. De hirtelen lövés dörrent a háta mögött, aztán még egy. Három fiatal ruca lebukott a magasból, és Cézár begázolt a vízbe, hogy felszedje és kihozza a zsákmány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arro most már mindent megértett. Csak azért ápolták, hogy csalogatónak használhassák, és sikerült is nekik – három szép kacsafiú meghalt őmiatta! Azt hitte, föld alá süllyed szégyenében. Sőt mintha Cézár is megvetően méregette volna. Este, mikor hazaértek, nem mert odamenni hozz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reggel megint kivitték. Most is sok rucát látott, de mihelyt közeledtek, hangosan figyelmeztette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 innen, el, vigyázzatok! Vadász les rátok, én csaliruca vagy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sikerült is mindig elterelni őket.</w:t>
      </w:r>
    </w:p>
    <w:p>
      <w:pPr>
        <w:pStyle w:val="Csakszveg"/>
        <w:rPr/>
      </w:pPr>
      <w:r>
        <w:rPr>
          <w:rFonts w:cs="Times New Roman" w:ascii="Times New Roman" w:hAnsi="Times New Roman"/>
          <w:sz w:val="28"/>
          <w:szCs w:val="28"/>
        </w:rPr>
        <w:t>Olyan szorgalmasan, éberen őrködött, hogy enni is alig ért rá. Amint meglátott egy madarat, rögtön kiáltozni kezdett, még a bukókacsákat se eresztette lőtávolságra, pedig azokat sose szívelte, hiszen a legjobb rejtekhelyeket maguknak foglalják el. De a világért se akart akárcsak egy madarat is szerencsétlenségbe vinni. És hála Jarro éberségének, a legény egész nap el se süthette a puská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ézár ellenben barátságosabb volt hozzá, mint tegnap. Este megint szájába fogta, és a kandalló elé vitte, két kinyújtott lába közé fekt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hogy Jarro most már nem találta helyét a tanyán, mélységesen boldogtalan volt. Nagyon fájt neki, hogy az emberek nem igazán szerették. Ha gazdasszonya vagy a kis Ola meg akarta cirógatni, szárnya alá dugta csőrét, és úgy tett, mintha alud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sszú napokig tartott a szomorú őrszolgálat, a Ruca-tó minden madara ismerte már Jarrót. És akkor valami történt: egy reggel, mikor megint buzgón őrködött, és fáradhatatlanul kiáltozta, hogy: „El innen, el! Vadász les rátok, én csalogató vagyok!” – észrevett egy úszó madár– fészket a tavon. Ez még nem tűnt volna fel neki, hiszen tudta, hogy a bukókacsa fészke, mikor már üres, és véletlenül a vízre kerül, úszik, akár az emberek csónakja. De ez valahogy furcsán mozgott, mintha</w:t>
      </w:r>
    </w:p>
    <w:p>
      <w:pPr>
        <w:pStyle w:val="Csakszveg"/>
        <w:rPr/>
      </w:pPr>
      <w:r>
        <w:rPr>
          <w:rFonts w:cs="Times New Roman" w:ascii="Times New Roman" w:hAnsi="Times New Roman"/>
          <w:sz w:val="28"/>
          <w:szCs w:val="28"/>
        </w:rPr>
        <w:t>kormányoznák. És csakugyan: mihelyt közelebb jött, meglátta rajta a parányi emberkét – sose tudta, hogy ilyen kicsi is van közöttük! –, az hajtotta a fészket valami rudacskával.</w:t>
      </w:r>
    </w:p>
    <w:p>
      <w:pPr>
        <w:pStyle w:val="Csakszveg"/>
        <w:rPr>
          <w:rFonts w:ascii="Times New Roman" w:hAnsi="Times New Roman" w:cs="Times New Roman"/>
          <w:sz w:val="28"/>
          <w:szCs w:val="28"/>
        </w:rPr>
      </w:pPr>
      <w:r>
        <w:rPr>
          <w:rFonts w:cs="Times New Roman" w:ascii="Times New Roman" w:hAnsi="Times New Roman"/>
          <w:sz w:val="28"/>
          <w:szCs w:val="28"/>
        </w:rPr>
        <w:t>Most rá is 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le a víz szélére Jarro, amennyire a zsineged engedi, és légy készen! Mindjárt elrepülhet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észek a partnak ütődött, de a csöpp evezős nem szállt ki, sőt inkább lebújt a gallyak, szalmaszálak közé. Jarro mozdulni se tudott, valósággal megbénította a félelem, hogy szabadítóját észrevesz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nem most még valami történt: vadlúdcsapat húzott el felettük.</w:t>
      </w:r>
    </w:p>
    <w:p>
      <w:pPr>
        <w:pStyle w:val="Csakszveg"/>
        <w:rPr/>
      </w:pPr>
      <w:r>
        <w:rPr>
          <w:rFonts w:cs="Times New Roman" w:ascii="Times New Roman" w:hAnsi="Times New Roman"/>
          <w:sz w:val="28"/>
          <w:szCs w:val="28"/>
        </w:rPr>
        <w:t>Jarro erre már észbe kapott, és hangos sápogással figyelmeztette a madarakat, hogy repüljenek másfelé, de azok nem hallgattak rá, kétszer is visszakanyarodtak. Igaz, hogy nagyon magasan szálltak, de a béreslegénynek mégis túlságosan erős volt a kísértés, rájuk sütötte a puská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söppség meg mintha éppen erre várt volna, a lövések dörrenése közben partra ugrott, előrántott egy parányi bicskát, és két gyors nyisszantással elvágta Jarro kantár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pülj el, míg a vadász újra nem tölt – kiáltott rá, és ő maga is visszaugrott a ladikjába.</w:t>
      </w:r>
    </w:p>
    <w:p>
      <w:pPr>
        <w:pStyle w:val="Csakszveg"/>
        <w:rPr>
          <w:rFonts w:ascii="Times New Roman" w:hAnsi="Times New Roman" w:cs="Times New Roman"/>
          <w:sz w:val="28"/>
          <w:szCs w:val="28"/>
        </w:rPr>
      </w:pPr>
      <w:r>
        <w:rPr>
          <w:rFonts w:cs="Times New Roman" w:ascii="Times New Roman" w:hAnsi="Times New Roman"/>
          <w:sz w:val="28"/>
          <w:szCs w:val="28"/>
        </w:rPr>
        <w:t>A béreslegényt annyira elfoglalták a vadludak, hogy másra nem</w:t>
      </w:r>
    </w:p>
    <w:p>
      <w:pPr>
        <w:pStyle w:val="Csakszveg"/>
        <w:rPr/>
      </w:pPr>
      <w:r>
        <w:rPr>
          <w:rFonts w:cs="Times New Roman" w:ascii="Times New Roman" w:hAnsi="Times New Roman"/>
          <w:sz w:val="28"/>
          <w:szCs w:val="28"/>
        </w:rPr>
        <w:t>tudott figyelni. De Cézár bezzeg éberebb volt – abban a pillanatban, hogy Jarro meglendítette szárnyát, odaugrott, és elkapta a nyakát.</w:t>
      </w:r>
    </w:p>
    <w:p>
      <w:pPr>
        <w:pStyle w:val="Csakszveg"/>
        <w:rPr/>
      </w:pPr>
      <w:r>
        <w:rPr>
          <w:rFonts w:cs="Times New Roman" w:ascii="Times New Roman" w:hAnsi="Times New Roman"/>
          <w:sz w:val="28"/>
          <w:szCs w:val="28"/>
        </w:rPr>
        <w:t>Szegény kacsafiú kétségbeesetten sápogott, de a csöpp emberke bátran odafordult a nagy kutyához, és ezt mondta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olyan nemes állat vagy, Cézár, amilyennek látszol, nem kényszerítesz egy jóravaló madarat erre az aljas mesterségre.</w:t>
      </w:r>
    </w:p>
    <w:p>
      <w:pPr>
        <w:pStyle w:val="Csakszveg"/>
        <w:rPr/>
      </w:pPr>
      <w:r>
        <w:rPr>
          <w:rFonts w:cs="Times New Roman" w:ascii="Times New Roman" w:hAnsi="Times New Roman"/>
          <w:sz w:val="28"/>
          <w:szCs w:val="28"/>
        </w:rPr>
        <w:t>A kutya csúnyán fintorgott a felső ajkával, de letette a kacs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pülj, Jarro – mondta neki –, én is azt tartom, hogy csalirucának hitványabbat is választhattak volna. Nem is azért fogtalak meg, csak mert nagyon üres lesz nélküled a há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KISZÁRÍTJÁK A TAVA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Szerda, április 20</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Csakugyan üres lett a ház Jarro nélkül. Hiányzott a kutyának meg a cicának, és a gazdasszonynak is hiányzott, hogy nem hallja boldog sápogását, mikor a szobába belép. De senki se búsult utána annyira, mint a négyéves kis Ola. </w:t>
      </w:r>
    </w:p>
    <w:p>
      <w:pPr>
        <w:pStyle w:val="Csakszveg"/>
        <w:rPr/>
      </w:pPr>
      <w:r>
        <w:rPr>
          <w:rFonts w:cs="Times New Roman" w:ascii="Times New Roman" w:hAnsi="Times New Roman"/>
          <w:sz w:val="28"/>
          <w:szCs w:val="28"/>
        </w:rPr>
        <w:t>Az sehogy se tudott beletörődni, hogy legkedvesebb játszópajtása elköltözött a Ruca-tóra. Törte a fejecskéjét, hogy szerezhetné vissz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rte, unszolta az anyját, hogy menjenek le a tóhoz, ő majd beszél Jarro fejével, visszahívja. De a gazdasszony nem hallgatott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Ola egyedül játszott az udvaron, Cézárra bízták, hogy vigyázzon rá. De aznap Cézár se volt olyan, mint máskor. Tudta, hogy jóformán elhatározott dolog a tó kiszárítása, a gazdák megegyez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or pedig vége a rucavadászatoknak. Cézár egyre ezt forgatta a fejében, úgyannyira, hogy őrködni is elfelejt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sfiú meg csak az alkalmas pillanatra várt, és mikor látta, hogy nem vigyáznak rá, kinyitotta a kiskaput, és elindult a keskeny ösvényen, amelyik a zsombékos réteken keresztül a tóhoz vezetett. Nagyon félt, hogy meglátják a házból, és visszahívják, mert érezte, hogy otthon nem helyeselnék a tervét, pedig ő semmi rosszat nem akar, csak lemegy a tóhoz, megkeresi Jarrót, és rábeszéli, hogy jöjjön vissza hozzá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partra ért, kiáltozni kezdett, hogy „Jarro, Jarro!” – de hiába. Sok olyanforma madarat látott, de mind elrepült mellette idegenül, akkor hát egyik se lehetett az ő rucá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szébe jutott, hogy talán kinn úszkál a tavon, és könnyebben rátalálna, ha ladikba ülne. Volt ott sok jó csónak kikötve, de azokat nem tudta eloldozni. Míg aztán meglátott egy korhadt, ócska fatönk csónakot, az olyan rossz volt már, hogy ki se kötötték. No, neki jó v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lemászott, nem bánta, hogy víz borítja az alját. Evezni persze nem tudott, de megfogta a csónak két szélét, és elkezdte hintáztatni, billegetni. Felnőtt embernek aligha sikerülne billegetéssel kivinni egy csónakot a tóra, de ha magas a vízállás és a balszerencse úgy akarja– egy négyéves gyereknek sikerül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la hamarosan a Ruca-tó közepén ladikázott, és Jarro nevét kiáltozta. A korhadt fatönkön a repedéseket most megtágította a víz, és csak úgy tódult bele, de a kis hajós oda se hederített, a csepp evezőpadon ült, és ahány madár arra szállt, mindet megszólította. Nem fért a fejébe, miért nem jön már Jarro.</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 végre Jarro csakugyan meghallotta, hogy valaki nevén szólítja, és meglátta a kisfiút a csónakban. Mondhatatlanul boldog volt, hiszen ez őt keresi! Akkor hát mégis van legalább egy az emberek között, aki igazán szerette. Lecsapott, mint a nyíl, egyenest a fiúcska mellé, engedte, hogy simogassa, azt se tudták, hová legyenek örömük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Jarro hamar felfedezte, hogy baj van, a hajó mindjárt megtelik vízzel, és elmerül. Ola meg nem tud se úszni, se repülni. Próbálta megértetni vele, hogy jó lesz partra kormányozni a sajkát, de mikor látta, hogy nem érti, elrepült segítségé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kettőre vissza is jött, hozott valakit a hátán, aki olyan pici volt, hogy Ola bábunak hitte volna, ha nem beszél és nem mozog éppen úgy, mint az élő emberek. Sőt nemcsak beszélt, de parancsolgatott. „Vedd fel hamar azt a vékony, hosszú rudat a csónak fenekéről, Ola! – kiáltott rá – és támaszd a nádaknak, próbáld eltaszítani maga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sfiú szót fogadott, no meg a csöppség is segített neki, valahogy eljutottak egy kis szigetig. Ott Ola gyorsan kikapaszkodott a szárazra, mert az emberke így parancsolta, és abban a pillanatban a csónak színig telt vízzel, és elmerü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erre mégis megijedt a kisfiú, és el is pityeredéit volna, ha jobb foglalkozása nem akad. De éppen akkor egy csapat nagy, szürke madár ereszkedett le köréje, a csöppség megmondta a nevüket meg azt is, hogy mit beszélnek. Ez olyan pompás játék volt, hogy minden bajáról megfeledkez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özben persze észrevették a tanyán, hogy a kisfiú eltűnt. Keresték mindenütt, még a kútban is. Átszaladtak a szomszédba, összejárták a réteket – hiába. Cézár jól tudta, kit keresnek, de úgy tett, mintha nem tudná.</w:t>
      </w:r>
    </w:p>
    <w:p>
      <w:pPr>
        <w:pStyle w:val="Csakszveg"/>
        <w:rPr/>
      </w:pPr>
      <w:r>
        <w:rPr>
          <w:rFonts w:cs="Times New Roman" w:ascii="Times New Roman" w:hAnsi="Times New Roman"/>
          <w:sz w:val="28"/>
          <w:szCs w:val="28"/>
        </w:rPr>
        <w:t>Déltájban ráakadtak a parányi lábnyomokra a kikötött csónakok közelében, és látták, hogy az ócska tönkcsónak nincs 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azda meg a béresek késő estig evezgettek a tavon, átkutatták minden zegét-zugát, de se a rossz hajónak, se a gyereknek nem leltek nyomára. Most már nem hihettek mást, mint hogy a rozzant alkotmány elsüllyedt, és Ola rég holtan fekszik a tó feneké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fiatal gazdasszony nem tudott belenyugodni a szörnyűségbe, még késő este is a parton bolyongott, kereste a kisfiát. Félrehajtotta a nádakat, sásokat, összejárta a süppedőket, észre se vette, hogy térdig vizes a lába. Sírni nem sírt, csak kezeit tördelte, kétségbeesetten kiáltozta a fiacskája nevét. Szíve majd megszaka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körülötte a nádasban mindenütt kiáltoztak a madarak – hattyú, ruca, mocsári szalonka, mind mintha sírt, panaszkodott volna. „Ki tudja, mi fáj nekik – gondolta a fiatalasszony, de aztán észbe kap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Ó, hisz ezek csak madarak, mi bajuk lehetn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nem azért furcsa volt neki, hogy a madarak ilyen hangosak napszállta után, amikor már régen aludni szoktak. Meg körülötte is repkedtek seregestül, mintha lépteit követnék, hallotta a sebes szárnyak surranását. Az egész levegőég jajjal, panasszal volt t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 fia miatti aggodalom, fájdalom megnyitotta szívét, most egyszerre érezte, hogy nincsenek tőle olyan messze ezek a másféle teremtmények, mint addig hitte, megértette a madarakat. Hiszen ezek is anyák, féltik fiaikat, nem is olyan nagy a különbség ember és állat köz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rra gondolt, hogy ha lecsapolják a tavat, a sok madár mind hajléktalan lesz, hol költenek akkor, hol nevelik fel a kicsinye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állt és elgondolkozott. Jó és szép dolog persze, hogy a tóból szántóföld meg kaszáló lesz. De vannak más tavak is, ahol nem lakik ezer meg ezer madá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szébe jutott, hogy holnap kell eldönteni, hozzáfogjanak-e a lecsapoláshoz, vagy sem. Hátha ezért tűnt el a kisfia? Az Úristen fájdalmat küldött rá, hogy megnyissa a szívét, megértesse vele a madarak szenvedését. És most még nem késő, most még megakadályozhatja a kegyetlenség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ietett haza, hogy mindezt elmondja az urának, és az megértette, maga is ilyenformán gondo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ép darab földjük volt, de a tó kiszárításával majdnem megduplázták volna a birtokukat, éppen azért ok pártolták a legbuzgóbban a tervet. A parti gazdák nagy része aggodalmaskodott, féltek a költségtől meg attól is, hogy talán megint rosszul sikerül a munka, mint az első alkalomm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igen, kegyetlenség ezt a sok ezer madarat világgá kergetni csak azért, hogy nekünk több föld jusson – mondta Ola édesap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szélek holnap a szomszédokkal, és azt hiszem, legjobb lesz, ha meghagyjuk tónak a tavat.</w:t>
      </w:r>
    </w:p>
    <w:p>
      <w:pPr>
        <w:pStyle w:val="Csakszveg"/>
        <w:rPr/>
      </w:pPr>
      <w:r>
        <w:rPr>
          <w:rFonts w:cs="Times New Roman" w:ascii="Times New Roman" w:hAnsi="Times New Roman"/>
          <w:sz w:val="28"/>
          <w:szCs w:val="28"/>
        </w:rPr>
        <w:t>Cézár a kandalló előtt hevert és fülelt, gazdái minden szavát hallotta.</w:t>
      </w:r>
    </w:p>
    <w:p>
      <w:pPr>
        <w:pStyle w:val="Csakszveg"/>
        <w:rPr/>
      </w:pPr>
      <w:r>
        <w:rPr>
          <w:rFonts w:cs="Times New Roman" w:ascii="Times New Roman" w:hAnsi="Times New Roman"/>
          <w:sz w:val="28"/>
          <w:szCs w:val="28"/>
        </w:rPr>
        <w:t>Most odament a gazdasszonyához, megfogta a szoknyáját, és az ajtó felé húz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ézár! Mit akarsz! – próbálta elhárítani az asszony, de hirtelen észbe kapott, és meglepetten kiáltott rá. – Cézár! Csak nem tudod, hol van Ol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utya boldog csaholással ugrott az ajtónak, és mihelyt kinyitották neki, rohant egyenest a tópartra. Az asszony meg szaladt utána, most már nem is kételkedett, hogy a kisfiához vezeti. És csakugyan: alighogy a partra leértek, gyereksírást hallottak a vízről.</w:t>
      </w:r>
    </w:p>
    <w:p>
      <w:pPr>
        <w:pStyle w:val="Csakszveg"/>
        <w:rPr/>
      </w:pPr>
      <w:r>
        <w:rPr>
          <w:rFonts w:cs="Times New Roman" w:ascii="Times New Roman" w:hAnsi="Times New Roman"/>
          <w:sz w:val="28"/>
          <w:szCs w:val="28"/>
        </w:rPr>
        <w:t>A fiúcska soha életében még olyan remekül nem mulatott, mint aznap Babszemmel és a szürke madarakkal. De most már nagyon korgott a gyomra, meg félt is a sötétségtől, hát bizony eltörött a mécses. Megörült, hogy Cézár és az anyja érte jöttek, és végre-valahára hazaviszi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20 Mivel büszkélkedhet östergötlan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a Ruca-tavon egy náddal benőtt lápi szigeten aludt, de hirtelen felrezzent. Evezőcsapásokat hallott, és ahogy kinyitotta szemét, tüstént be kellett hunynia megint, olyan erős fény világított b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 nem tudta gondolni, mi lehet az a nagy fényesség éjjel a tavon, de hamarosan felfedezte a csónakot – éppen az ő nádasa előtt állt, és égő fáklya volt a hátsó végében, valami vastartóba dugva. Mindjárt gondolta, hogy a halakat akarják odacsalni az erős, vörös fénny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t öregember ült a csónakban, az egyik evezett, a másik a hátsó padon állt, hosszú nyelű szigonnyal a kezében. Az evezős szegény halászember volt – cserzett bőrű, aszott kis öreg, kabátja is elnyűtt, vékony, de nem fázott, nyilván megszokta az éjszakai hideget. A másik öntudatos, módos gazdának látsz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itt állj meg – mondta a gazda, és a vízbe vágta a szigonyt, éppen ott, a Babszem éjjeli szállása előtt. Mikor kis idő múlva kihúzta, jókora angolna ficánkolt raj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nézd meg – mutatta társának a zsákmányt –, ezzel azt hiszem, nem vallunk szégyent otthon. Talán elég is lesz, evezhetünk hazafel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halász nem mozdult. Csak ült a padon, és nézelőd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ép itt a vízen ilyenkor – mondta.</w:t>
      </w:r>
    </w:p>
    <w:p>
      <w:pPr>
        <w:pStyle w:val="Csakszveg"/>
        <w:rPr/>
      </w:pPr>
      <w:r>
        <w:rPr>
          <w:rFonts w:cs="Times New Roman" w:ascii="Times New Roman" w:hAnsi="Times New Roman"/>
          <w:sz w:val="28"/>
          <w:szCs w:val="28"/>
        </w:rPr>
        <w:t>Igaza volt. A mozdulatlan, fekete tótükrön a csónak barázdája aranyos tűzzel égett a fáklya fényében. Felettük a sötétkék ég tele volt tűzdelve csillagokkal.</w:t>
      </w:r>
    </w:p>
    <w:p>
      <w:pPr>
        <w:pStyle w:val="Csakszveg"/>
        <w:rPr>
          <w:rFonts w:ascii="Times New Roman" w:hAnsi="Times New Roman" w:cs="Times New Roman"/>
          <w:sz w:val="28"/>
          <w:szCs w:val="28"/>
        </w:rPr>
      </w:pPr>
      <w:r>
        <w:rPr>
          <w:rFonts w:cs="Times New Roman" w:ascii="Times New Roman" w:hAnsi="Times New Roman"/>
          <w:sz w:val="28"/>
          <w:szCs w:val="28"/>
        </w:rPr>
        <w:t>A gazda is szétné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ép ez a mi szülőföldünk, igaz, de nem a szépsége az, ami a legtöbbet ér ben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mi? – kérdezte a más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hogy mindig nagy volt a híre és becsüle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igen, ezt jól mond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s hogy mindig nagy híre és becsülete lesz, míg a világ vilá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eg már honnan a csudából tudhatjuk?</w:t>
      </w:r>
    </w:p>
    <w:p>
      <w:pPr>
        <w:pStyle w:val="Csakszveg"/>
        <w:rPr>
          <w:rFonts w:ascii="Times New Roman" w:hAnsi="Times New Roman" w:cs="Times New Roman"/>
          <w:sz w:val="28"/>
          <w:szCs w:val="28"/>
        </w:rPr>
      </w:pPr>
      <w:r>
        <w:rPr>
          <w:rFonts w:cs="Times New Roman" w:ascii="Times New Roman" w:hAnsi="Times New Roman"/>
          <w:sz w:val="28"/>
          <w:szCs w:val="28"/>
        </w:rPr>
        <w:t>A gazda a szigonyra támaszkodva állt, és mesélni kezd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n erről egy régi történet, apáról fiúra száll a mi családunkban.</w:t>
      </w:r>
    </w:p>
    <w:p>
      <w:pPr>
        <w:pStyle w:val="Csakszveg"/>
        <w:rPr/>
      </w:pPr>
      <w:r>
        <w:rPr>
          <w:rFonts w:cs="Times New Roman" w:ascii="Times New Roman" w:hAnsi="Times New Roman"/>
          <w:sz w:val="28"/>
          <w:szCs w:val="28"/>
        </w:rPr>
        <w:t>Nem szoktuk akárkinek elmondani, de ilyen régi cimborám előtt, mint te, nincs miért titkoljam. Hallgasd meg figyelemm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lt itt Östergötlandban, az Ordas-hegyen egy asszony, aki olvasni tudott a jövőben. Megmondta, kire mi vár, mintha csak ott történne minden a szeme előtt. Jöttek is hozzá távolról, közelről, hiszen sokan akarják tudni, milyen sors vár rá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szer, mikor az ordas-hegyi jövendőmondó megint a rokkájánál ült és font, ahogy az már régente szokásban volt, beállít hozzá egy szegény parasztember, és leül nagy szerényen mindjárt az ajtó mel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őbb csak nézte, hogy dolgozik az asszony, aztán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j, be szeretném tudni, mire gondol ilyenkor, jóasszo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gasztos és jelentős dolgokat forgatok a fejem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talán nem is illendő, hogy arról beszéljek, ami a szívemen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más volna a szíveden, mint hogy sok gabonát terem-e a földed?</w:t>
      </w:r>
    </w:p>
    <w:p>
      <w:pPr>
        <w:pStyle w:val="Csakszveg"/>
        <w:rPr/>
      </w:pPr>
      <w:r>
        <w:rPr>
          <w:rFonts w:cs="Times New Roman" w:ascii="Times New Roman" w:hAnsi="Times New Roman"/>
          <w:sz w:val="28"/>
          <w:szCs w:val="28"/>
        </w:rPr>
        <w:t>De én egészen más kérdésekhez vagyok szokva, tudd meg: a császárnak kell megmondanom, mi történik a koronájával, és a pápának, hogy mi lesz a kulcsaiv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igen, az ilyen kérdésekre nem könnyű válaszolni – bólintott a paraszt. – No meg, amint hallom, még senki se ment el úgy innen, hogy elégedetlen ne lett volna azzal, amit hallott.</w:t>
      </w:r>
    </w:p>
    <w:p>
      <w:pPr>
        <w:pStyle w:val="Csakszveg"/>
        <w:rPr>
          <w:rFonts w:ascii="Times New Roman" w:hAnsi="Times New Roman" w:cs="Times New Roman"/>
          <w:sz w:val="28"/>
          <w:szCs w:val="28"/>
        </w:rPr>
      </w:pPr>
      <w:r>
        <w:rPr>
          <w:rFonts w:cs="Times New Roman" w:ascii="Times New Roman" w:hAnsi="Times New Roman"/>
          <w:sz w:val="28"/>
          <w:szCs w:val="28"/>
        </w:rPr>
        <w:t>Az asszony ajkába harap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Ezt mondják rólam? Na, nem bánom, kérdezz, amit akarsz, aztán meglátjuk, tudok-e úgy felelni, hogy megelégedj v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rre előállott kérdésével az ember. Azt szeretné tudni, hogy mi vár a jövőben Östergötlandra. Mert semmit a világon nem szeret annyira, mint a szülőföldjét, és holta napjáig boldoggá tenné a jövendőmondó asszony, ha erre nézve valami örvendeteset válasz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ha csak ennyiből áll, azt hiszem, kedvedre tehetek, mert annyit máris mondhatok, hogy Östergötlandnak mindig lesz mivel büszkélkednie, mindig lesz itt olyan, ami kitünteti ezt a vidéket más vidékek köz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laszoddal csakugyan megörvendeztetsz, de most már hadd tudjam, hogyan lehetséges e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ne volna lehetséges, hiszen máris mi mindenről híres a mi vidékünk! Hol vannak még Svédországban olyan kolostorok és székesegyházak, mint nál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 igaz, de én hosszú időt megéltem, és tudom, hogy az emberek változékonyak. Félek, jön olyan idő is, mikor a kolostorainkért, templomainkért nem fognak dicsőíteni bennün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neked aztán nem könnyű eleget tenni – bosszankodott az asszony –, de megnyugtatlak: mire a kolostorok és templomok fénye elhalványodik, olyan palota épül itt, amelyiknek hét országban nincs párja. Királyokat és hercegeket lát vendégül, és dicsőségét mindenütt emlegetni fogják széles e világ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ondom, örömmel hallom ezt is, de én sok esztendőt megértem, és tudom, hogy a világ minden dicsősége múlandó. Ha aztán a palota összedől, kíváncsi vagyok, mivel büszkélkedünk az emberek előtt, mivel vonjuk magunkra a figyelm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kat akarsz tudni, barátom – csóválta fejét az ordas–hegyi asszony–, ámde én messzire látok a jövőbe. Látom, ahogy megelevenednek az erdőségek. Hatalmas fűrésztelepek támadnak, és a városokban szövőgyárak épülnek. A Vättern tó környékén gyógyforrások törnek elő a föld alól, ha más nem is, ezek a csodás erejű források biztosítják a vidékünk hírét-nev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mind sokat ér, de jöhet olyan idő, mikor a betegek más forrásoknál keresnek gyógyulá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sszonynak végül is kifogyott a türelme. Orcáit elfutotta a pirosság, és mikor látta, hogy a parasztot nem tudja kielégíteni sem a kápráztató fényű kastélyokkal, sem a hatalmas szövőgyárakkal és csodás erejű forrásokkal – felcsatta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ondod, minden múlandó! No hát én tudok olyat, ami változatlanul megmarad az idők végéig. Az östergötlandi makacs és nagyravágyó parasztok, mint amilyen te vagy, soha ki nem vesz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rre felderült a látogató arca, felállt a lócáról, megköszönte a választ, és azt mondta, hogy most már nyugodtan és boldogan megy ha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ért? Nem értelek – csodálkozott az asszo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minden, amit a királyok, nagyurak, barátok és városi kalmárok építenek, rövid életű ezen a világon. De ha azt mondod, hogy mindig lesznek itt becsületre szomjas, szívós akaratú parasztok, megnyugszom a válaszodban, mert tudom, hogy azok megtartják szülőföldünket a régi dicsőségébe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21 Az égből pottyant facipő</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bszem a templomtornyokat szemlélte a magasból, de az ötvenedik után belezavarodott. Csodálta, hogy csupa emeletes, takaros házat l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or hát parasztok errefelé nem is laknak” – gondolta magában, de a vadludak, mintha eltalálnák a gondolatát, éppen azt kiáltoz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a parasztok is úri házban laknak, itt a parasztok is úri házban laknak.</w:t>
      </w:r>
    </w:p>
    <w:p>
      <w:pPr>
        <w:pStyle w:val="Csakszveg"/>
        <w:rPr/>
      </w:pPr>
      <w:r>
        <w:rPr>
          <w:rFonts w:cs="Times New Roman" w:ascii="Times New Roman" w:hAnsi="Times New Roman"/>
          <w:sz w:val="28"/>
          <w:szCs w:val="28"/>
        </w:rPr>
        <w:t>Az östergötlandi síkságon már elkezdődött a tavaszi mun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k azok ott a földeken? Másznak, mint a rákok! – kérdezte kis idő múlva Bab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krökkel szántanak! Ökrökkel szántanak – felelték a ludak.</w:t>
      </w:r>
    </w:p>
    <w:p>
      <w:pPr>
        <w:pStyle w:val="Csakszveg"/>
        <w:rPr/>
      </w:pPr>
      <w:r>
        <w:rPr>
          <w:rFonts w:cs="Times New Roman" w:ascii="Times New Roman" w:hAnsi="Times New Roman"/>
          <w:sz w:val="28"/>
          <w:szCs w:val="28"/>
        </w:rPr>
        <w:t>Az ökrök olyan lassan húzták az ekét, hogy felülről úgy látszott, mintha egy helyben állná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jév lesz, mire a végire értek! Újév lesz, mire a végire értek – mókáztak velük a vadludak.</w:t>
      </w:r>
    </w:p>
    <w:p>
      <w:pPr>
        <w:pStyle w:val="Csakszveg"/>
        <w:rPr/>
      </w:pPr>
      <w:r>
        <w:rPr>
          <w:rFonts w:cs="Times New Roman" w:ascii="Times New Roman" w:hAnsi="Times New Roman"/>
          <w:sz w:val="28"/>
          <w:szCs w:val="28"/>
        </w:rPr>
        <w:t>De az ökrök se maradtak adósok a válasszal. Felnyújtották nyakukat, és így bőgtek viss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öbb hasznosat végzünk, mint ti száz év alatt! Több hasznosat végzünk, mint ti száz év ala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olt olyan szántó is, ahol lovak húzták az ekét, azok gyorsabban haladtak, de a ludak velük is köteked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szégyellitek az ökörmunkát, lovak?</w:t>
      </w:r>
    </w:p>
    <w:p>
      <w:pPr>
        <w:pStyle w:val="Csakszveg"/>
        <w:rPr>
          <w:rFonts w:ascii="Times New Roman" w:hAnsi="Times New Roman" w:cs="Times New Roman"/>
          <w:sz w:val="28"/>
          <w:szCs w:val="28"/>
        </w:rPr>
      </w:pPr>
      <w:r>
        <w:rPr>
          <w:rFonts w:cs="Times New Roman" w:ascii="Times New Roman" w:hAnsi="Times New Roman"/>
          <w:sz w:val="28"/>
          <w:szCs w:val="28"/>
        </w:rPr>
        <w:t>A lovak meg így nyerítettek viss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szégyellitek a naplopást, vadlud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 az ökrök, lovak a mezon dolgoztak, a berbécs otthon sétált az udvaron, most nyírták le a gyapját, könnyen mozgott, és döfködött jobbra-balra. A láncos kutyát sikerült bezavarnia a házába, és erre nagyon büszke volt, pöffeszkedett, mintha ő volna az úr az egész port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érbe, bérbe, hol a gyapjad? – kérdezték tőle a lud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küldtem a gyárba, megfonják fonálnak–bégetett vissza büszkén</w:t>
      </w:r>
    </w:p>
    <w:p>
      <w:pPr>
        <w:pStyle w:val="Csakszveg"/>
        <w:rPr>
          <w:rFonts w:ascii="Times New Roman" w:hAnsi="Times New Roman" w:cs="Times New Roman"/>
          <w:sz w:val="28"/>
          <w:szCs w:val="28"/>
        </w:rPr>
      </w:pPr>
      <w:r>
        <w:rPr>
          <w:rFonts w:cs="Times New Roman" w:ascii="Times New Roman" w:hAnsi="Times New Roman"/>
          <w:sz w:val="28"/>
          <w:szCs w:val="28"/>
        </w:rPr>
        <w:t>a berbéc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érbe, bérbe, hol a szarva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szarva sose nőtt szegénynek, és ez volt a legnagyobb bánata, semmiért se haragudott annyira, mint ha a szarvát emlegették. Körbe-körbe nyargalt, és a levegőt döfködte mérgében.</w:t>
      </w:r>
    </w:p>
    <w:p>
      <w:pPr>
        <w:pStyle w:val="Csakszveg"/>
        <w:rPr/>
      </w:pPr>
      <w:r>
        <w:rPr>
          <w:rFonts w:cs="Times New Roman" w:ascii="Times New Roman" w:hAnsi="Times New Roman"/>
          <w:sz w:val="28"/>
          <w:szCs w:val="28"/>
        </w:rPr>
        <w:t>A vadludak ilyenkor voltak a legvígabban, mikor sík vidék felett szálltak. Minden tanyánál elmókáztak a háziludakk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bszem arra gondolt, hogy az emberek is szeretik a sík vidéket, mert az jó hozzájuk, sokat terem. Azért ékesítik fel ilyen szépen – onnan a magasból nézve a városok, templomok, gyárak és kastélyok mintha kisebb-nagyobb gyöngyszemek, drágakövek lettek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inköpingi pompás templom és körülötte a város éppen olyan volt, mint valami csodaszép, nagy drágakő, gyöngyös foglalat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keletnek kanyarodtak, és a csatorna felett repültek tovább.</w:t>
      </w:r>
    </w:p>
    <w:p>
      <w:pPr>
        <w:pStyle w:val="Csakszveg"/>
        <w:rPr/>
      </w:pPr>
      <w:r>
        <w:rPr>
          <w:rFonts w:cs="Times New Roman" w:ascii="Times New Roman" w:hAnsi="Times New Roman"/>
          <w:sz w:val="28"/>
          <w:szCs w:val="28"/>
        </w:rPr>
        <w:t>Az is csinosította magát a tavasz örömére: munkások javították a rakpartokat, kátrányozták a nagy zsilipkapuk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gen, mindenütt készültek a tavasz fogadására. A városi házak előtt állványokon festők és kőmívesek dolgoztak, az ablakokban lányok, asszonyok álltak, és nagyban mosták az üveget. </w:t>
      </w:r>
    </w:p>
    <w:p>
      <w:pPr>
        <w:pStyle w:val="Csakszveg"/>
        <w:rPr/>
      </w:pPr>
      <w:r>
        <w:rPr>
          <w:rFonts w:cs="Times New Roman" w:ascii="Times New Roman" w:hAnsi="Times New Roman"/>
          <w:sz w:val="28"/>
          <w:szCs w:val="28"/>
        </w:rPr>
        <w:t>A kikötőben is mosták, seperték a vitorlásokat meg a gőzhajókat. Norrköpingnél, a nagy gyárvárosnál aztán elbúcsúzhattak a síkságtól. Most már a hegyeknek, a széntermő vidéknek vették útju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attuk hepehupás dűlőút kanyargott a sziklák között. Babszem vígan</w:t>
      </w:r>
    </w:p>
    <w:p>
      <w:pPr>
        <w:pStyle w:val="Csakszveg"/>
        <w:rPr>
          <w:rFonts w:ascii="Times New Roman" w:hAnsi="Times New Roman" w:cs="Times New Roman"/>
          <w:sz w:val="28"/>
          <w:szCs w:val="28"/>
        </w:rPr>
      </w:pPr>
      <w:r>
        <w:rPr>
          <w:rFonts w:cs="Times New Roman" w:ascii="Times New Roman" w:hAnsi="Times New Roman"/>
          <w:sz w:val="28"/>
          <w:szCs w:val="28"/>
        </w:rPr>
        <w:t>lógázta a lábát, de egyszer csak ijedten fel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Márton, Márton, leesett a cipőm!</w:t>
      </w:r>
    </w:p>
    <w:p>
      <w:pPr>
        <w:pStyle w:val="Csakszveg"/>
        <w:rPr/>
      </w:pPr>
      <w:r>
        <w:rPr>
          <w:rFonts w:cs="Times New Roman" w:ascii="Times New Roman" w:hAnsi="Times New Roman"/>
          <w:sz w:val="28"/>
          <w:szCs w:val="28"/>
        </w:rPr>
        <w:t>A gúnár a földre akart ereszkedni, hogy a facipőt megkeressék, de éppen akkor jött arra két gyerek, és azok már meglátták, fel is vetté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aj, Márton, ne szállj le! Késő! Sose látom többet a cipőmet.</w:t>
      </w:r>
    </w:p>
    <w:p>
      <w:pPr>
        <w:pStyle w:val="Csakszveg"/>
        <w:rPr/>
      </w:pPr>
      <w:r>
        <w:rPr>
          <w:rFonts w:cs="Times New Roman" w:ascii="Times New Roman" w:hAnsi="Times New Roman"/>
          <w:sz w:val="28"/>
          <w:szCs w:val="28"/>
        </w:rPr>
        <w:t>Greta libapásztorlányka állt az úton az öccsével, Olával. Álmélkodva forgatták kezükben az égből pottyant, apró facipőt.</w:t>
      </w:r>
    </w:p>
    <w:p>
      <w:pPr>
        <w:pStyle w:val="Csakszveg"/>
        <w:rPr/>
      </w:pPr>
      <w:r>
        <w:rPr>
          <w:rFonts w:cs="Times New Roman" w:ascii="Times New Roman" w:hAnsi="Times New Roman"/>
          <w:sz w:val="28"/>
          <w:szCs w:val="28"/>
        </w:rPr>
        <w:t>Ola erősködött, hogy a vadludak ejtették le, de nénje sokáig nem szólt, elgondolko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mlékszel, mit hallottunk ott a régi várkastélyban a szolgálótól, Ola?– kérdezte aztán. – Azt mondta, egy törpét láttak, akinek bőrnadrágja volt, és csücskös sapkája, facipője, mint az igazi földmíveseknek.</w:t>
      </w:r>
    </w:p>
    <w:p>
      <w:pPr>
        <w:pStyle w:val="Csakszveg"/>
        <w:rPr>
          <w:rFonts w:ascii="Times New Roman" w:hAnsi="Times New Roman" w:cs="Times New Roman"/>
          <w:sz w:val="28"/>
          <w:szCs w:val="28"/>
        </w:rPr>
      </w:pPr>
      <w:r>
        <w:rPr>
          <w:rFonts w:cs="Times New Roman" w:ascii="Times New Roman" w:hAnsi="Times New Roman"/>
          <w:sz w:val="28"/>
          <w:szCs w:val="28"/>
        </w:rPr>
        <w:t>No, és mi magunk is láttuk! Mikor hazaértünk, és éppen be akartunk</w:t>
      </w:r>
    </w:p>
    <w:p>
      <w:pPr>
        <w:pStyle w:val="Csakszveg"/>
        <w:rPr/>
      </w:pPr>
      <w:r>
        <w:rPr>
          <w:rFonts w:cs="Times New Roman" w:ascii="Times New Roman" w:hAnsi="Times New Roman"/>
          <w:sz w:val="28"/>
          <w:szCs w:val="28"/>
        </w:rPr>
        <w:t>nyitni, hiszen tudod. Meg is ijedtünk tőle. Azt is láttuk, hogy felkap egy lúd hátára, és elrepül. Hátha éppen ő ejtette le a facipőjét.</w:t>
      </w:r>
    </w:p>
    <w:p>
      <w:pPr>
        <w:pStyle w:val="Csakszveg"/>
        <w:rPr/>
      </w:pPr>
      <w:r>
        <w:rPr>
          <w:rFonts w:cs="Times New Roman" w:ascii="Times New Roman" w:hAnsi="Times New Roman"/>
          <w:sz w:val="28"/>
          <w:szCs w:val="28"/>
        </w:rPr>
        <w:t>Nézegették, forgatták – elvégre nem mindennap talál az ember a dűlőúton ilyen égből pottyant facipő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22 Két jó bará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RENGETE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Östergötland északkeleti sarkában, már majdnem Södermanland határán van egy nagy hegy. Sok mérföld széles, és legalább egy mérföldre nyúlik befelé, de a magassága nem a mélységéhez és szélességéhez illő. Olyan az egész, mint a túlságosan nagyra tervezett épületek, amelyeket sohase juttattak tető alá, mert az építtető nem győzte a költséget, az építész belefáradt a munkába, és otthagyta.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a hegység is valahogy félig kész – megvannak a büszke, meredek falak, az egymásra halmozott, óriási sziklatömbök, de a csúcsok, ormok hiányoznak</w:t>
      </w:r>
    </w:p>
    <w:p>
      <w:pPr>
        <w:pStyle w:val="Csakszveg"/>
        <w:rPr>
          <w:rFonts w:ascii="Times New Roman" w:hAnsi="Times New Roman" w:cs="Times New Roman"/>
          <w:sz w:val="28"/>
          <w:szCs w:val="28"/>
        </w:rPr>
      </w:pPr>
      <w:r>
        <w:rPr>
          <w:rFonts w:cs="Times New Roman" w:ascii="Times New Roman" w:hAnsi="Times New Roman"/>
          <w:sz w:val="28"/>
          <w:szCs w:val="28"/>
        </w:rPr>
        <w:t>ról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szont mintha a természet kárpótolni akarta volna a hiányzóért, már ősrégi időkben pompás erdőséggel borította. Völgyeiben óriási tölgyek, hársak díszlenek, a tavak körül nyír– és égerfák. A meredek falakon pedig – és mindenütt, ahol csak egy maroknyi termőföldet talál – fenyő kapaszkodik. És ez a sokféle fa együtt alkotja a Kolmordent, a „szénerdő”–t, amely a régi világban olyan félelmes volt, hogy</w:t>
      </w:r>
    </w:p>
    <w:p>
      <w:pPr>
        <w:pStyle w:val="Csakszveg"/>
        <w:rPr/>
      </w:pPr>
      <w:r>
        <w:rPr>
          <w:rFonts w:cs="Times New Roman" w:ascii="Times New Roman" w:hAnsi="Times New Roman"/>
          <w:sz w:val="28"/>
          <w:szCs w:val="28"/>
        </w:rPr>
        <w:t>akinek Östergötlandból Södermanlandba kellett mennie, Istennek ajánlotta lelkét, elkészült a halál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 már senki se mondhatja meg, hogy nőtt ez a rengeteg erdő, hogy lett olyan, amilyen. Bizonyosan kemény harcot kellett vívnia a csupasz sziklával, amíg gyökereit beléereszthette, és táplálékát kicsikarta belőle. De mint ahogy az embernek is javára válik, erősebb, keményebb lesz, ha ifjúkorában nélkülözött, és megküzdött a bajokkal, úgy ez az erdő is óriás fákat nevelt. Akadt olyan, amelyiknek törzsét</w:t>
      </w:r>
    </w:p>
    <w:p>
      <w:pPr>
        <w:pStyle w:val="Csakszveg"/>
        <w:rPr/>
      </w:pPr>
      <w:r>
        <w:rPr>
          <w:rFonts w:cs="Times New Roman" w:ascii="Times New Roman" w:hAnsi="Times New Roman"/>
          <w:sz w:val="28"/>
          <w:szCs w:val="28"/>
        </w:rPr>
        <w:t>három ember se tudta átfogni, a gallyak sűrű fonadékán senki keresztül nem hatolhatott, és a szerteágazó szívós, erős gyökerek járhatatlanná tették a tala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ilyen hely csak a vadállatoknak és zsiványoknak kedves, más mindenki irtózik tőle. A vándor eltéved úttalan tömkelegében, össze-vissza tépi, szurkálja magát a sűrű bozótban, és a vén, zuzmószakállas fák úgy állnak körülötte, mintha erdei rémek volná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régi időben, mikor az emberek kezdtek megtelepedni ezen a vidéken, mindenütt erdő volt, de a termékeny síkságon és völgyekben hamar kiirtották. Viszont a Kolmordenre nem volt miért fejszét emelni, hiszen terméketlen kősziklán nőtt, és mivel nem bántották, évről évre gyarapodott, hatalmasabb 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 helyütt az erdőnek oka van félni az emberektől, de itt éppen fordítva volt, az emberek féltek az erdőtől. Vadászok és rőzseszedők eltévedtek benne, és az utas, aki a túlsó oldalára akart eljutni, életével játszott. Bizony, kevésnek sikerült elkerülni a szakadékokat, feneketlen ingoványokat meg a haramiákat és vadállatokat. De még azoknak is sok bajt okozott a rengeteg, akik a szélén kívül laktak. Medve, farkas pusztította jószágukat, és nem is gondolhattak a vadállatok kiirtására, amíg ott van hátuk mögött a sűrű vadon menedékhely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dig szerették volna megnyirbálni az erdő hatalmát, annyi bizonyos, hiszen körülötte most már tanyák, falvak épültek. De jóformán semmire se mentek, amíg egy vándor véletlenül fel nem fedezte, hogy az erdő alatt, a sziklában vasérc van.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elfedezés hírére aztán csak úgy tódultak oda mindenünnen a bányászok és vállalkozók, hogy a kincset megszerezzé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végre sikerült megtörni az erdő hatalmát. Bányákat fúrtak, kohókat építettek az addig bántatlan vadonban. Igaz, hogy ezzel még nem sokat ártottak volna neki, de töméntelen sok fa és szén kellett a bányamunkához, és a favágók, szénégetők olyan kegyetlenül bántak az erdővel, hogy majdnem kipusztították. A bányák körül kiirtották a fákat, és felszántották a helyüket. Telepesek költöztek az irtásföldekre, takaros falvak épültek a félelmes rengetegben a medvebarlangok és farkastanyák helyé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hol meghagyták az erdőt, ott is utakat vágtak a bozóton át, elűzték a vadállatokat és a zsiványokat. Az emberek most, hogy hatalmukban volt, nem kímélték az erdőt, nekiestek tűzzel–vassal, sehogy se tudták megbocsátani neki, hogy száz meg száz évig rémületben tartotta őket. Úgy bántak vele, mintha el akarnák tüntetni a föld színér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 szerencséje volt a Kolmordennek, hogy a bányákban nem találtak sok vasércet, aránylag rövid idő múlva már lanyhult az üzem, és ezáltal a szénégetés, favágás is abbamaradt. Az erdő lélegzethez jutott. Az emberek, akik oda telepedtek, részben elvesztették kenyerüket, és koplaltak, de az erdő újra növekedésnek indult. Hiába szántották fel a fák helyét – ez a talaj szívesebben nevelt óriás fenyőt és</w:t>
      </w:r>
    </w:p>
    <w:p>
      <w:pPr>
        <w:pStyle w:val="Csakszveg"/>
        <w:rPr>
          <w:rFonts w:ascii="Times New Roman" w:hAnsi="Times New Roman" w:cs="Times New Roman"/>
          <w:sz w:val="28"/>
          <w:szCs w:val="28"/>
        </w:rPr>
      </w:pPr>
      <w:r>
        <w:rPr>
          <w:rFonts w:cs="Times New Roman" w:ascii="Times New Roman" w:hAnsi="Times New Roman"/>
          <w:sz w:val="28"/>
          <w:szCs w:val="28"/>
        </w:rPr>
        <w:t>tölgyet, mint répát és rozso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aztán megint görbe szemmel nézték. Hiszen annál szebben gyarapszik, erősödik, mennél inkább elszegényednek ok! Mígnem végre eszükbe jutott, hogy az erdő is hasznukra lehet, ha másképpen bánnak, okosabban gazdálkodnak vele. A kivágott fából gerendát, deszkát csináltak, és azt eladták a síkság lakóinak, akik a maguk erdőit már régen kiirtották. Kiderült, hogy az erdő is kenyeret ad az embernek, éppen úgy, mint a szántók meg a bányák. Attól fogva jobb szemmel nézték, megtanulták szeretni, elfelejtették, hogy ellenség volt valamikor, megbarátkoztak vel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CSAHO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gy tizenkét évvel Nils Holgersson csodálatos utazása előtt történt, hogy a Kolmorden erdőben egy bányatulajdonos el akarta tétetni láb alól Csahos nevű vadászkutyáját. Megmondta az erdészének, hogy lője le a kutyát, mivel nem lehet leszoktatni a tyúk– és birkavadászatr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rdész hát pórázra fűzte Csahost, hogy elvigye az erdő mélyére, arra a helyre, ahol a kivénült vagy más okból használhatatlan kutyákat le szokták lőni. Nem volt rossz ember, de ezúttal szívesen vállalta a hóhérságot, mert tudta, hogy Csahos nemcsak tyúkot és birkát hajszol, de megfogja a fiatal nyulat és fajdkakast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s fekete kutya volt Csahos, mellén és elülső lábain sárga foltokk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ontosan tudta, mi vár rá, mert értett az emberek nyelvén. De a világért el nem árulta, hogy fél, és ahelyett, hogy fülét-farkát eleresztené, vígan ugrándozott az erdész mel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égi bánya környékén jártak, az erdő egy elhagyatott részén, amelyet az emberek – miért, miért nem? – meghagytak vadon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ák és bokrok úgy nőttek itt, ahogy akartak, senki se nyeste, senki se vágta őket. Az ilyen járatlan sűrűség persze kedves tanyája a kis és nagy vadaknak. „Csendeserdő”-nek hívták, és híres volt az állatok között széjjel az országban, mint nagyszerű búvó- és menedékhel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kutya arra gondolt, micsoda ujjongás volna itt a Csendeserdőben, hogy örülnének az apróvadak és madarak, ha tudnák, hogy őt vesztőhelyre viszi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ost már csak vigyék is – mit ér az élete, ha nem vadászhat? Búsuljon a ló, annak elég nagy a feje, ő ugyan nem búsu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dáman elvakkantotta magát, és farkát égnek állíto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hirtelen megváltozott a viselkedése. Nyakát előrenyújtotta, mintha vonítani készülne, látszott rajta, hogy olyasmire gondol, ami nagyon kínos ne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egnap esti vétke jutott eszébe. Sikerült egy kis jávorszarvast elzavarnia az anyja mellől, és kiűzni a lápra. Ott hajszolta egyre kijjebb, kijjebb az ingoványra, pedig nem is akarta megfogni, inkább csak élvezte a kisborjú rémületét. Az anyaszarvas jól tudta, hogy ilyenkor, tavaszi olvadás után, feneketlen a láp, és az olyan nehéz testű állatot, mint ő, nem bírja meg. De mikor látta, hogy fiacskáját mind messzebb</w:t>
      </w:r>
    </w:p>
    <w:p>
      <w:pPr>
        <w:pStyle w:val="Csakszveg"/>
        <w:rPr/>
      </w:pPr>
      <w:r>
        <w:rPr>
          <w:rFonts w:cs="Times New Roman" w:ascii="Times New Roman" w:hAnsi="Times New Roman"/>
          <w:sz w:val="28"/>
          <w:szCs w:val="28"/>
        </w:rPr>
        <w:t>űzik tőle, mégis elszánta magát, és utána ment az ingoványra. Az üldözőt elzavarta, borját maga mellé vette, és a part felé igyekez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jávorszarvas minden más állatnál ügyesebben mozog az ilyen süppedéken, és Csahos már azt hitte, sikerül szerencsésen kijutniuk a szárazra. De akkor a nagy szarvas lába alatt egy gyepgöröngy hirtelen átbillent, elmerült, és az állat is süllyedni kezdett. Csahos látta, hogy kivergődni nem bír, lehúzza az iszap. No most aztán megijedt őkelme, jól tudta, hogy ha a szarvastehén elpusztul, az az ő bűne, és ha kiderül, szörnyű verést kap. Szaladt hát onnan, ahogy a lába bírta, hazáig meg se ál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rre gondolt most. Vajon mi történt a szarvasokkal? A mocsárba vesztek vagy megmenekültek? Mikor ő eljött, még élt mind a kett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on sajnálta őket, hiszen nem akarta halálukat, és úgy érezte,</w:t>
      </w:r>
    </w:p>
    <w:p>
      <w:pPr>
        <w:pStyle w:val="Csakszveg"/>
        <w:rPr/>
      </w:pPr>
      <w:r>
        <w:rPr>
          <w:rFonts w:cs="Times New Roman" w:ascii="Times New Roman" w:hAnsi="Times New Roman"/>
          <w:sz w:val="28"/>
          <w:szCs w:val="28"/>
        </w:rPr>
        <w:t>okvetlenül meg kell tudnia, élnek-e, vagy sem? Az erdész éppen akkor elég hanyagul fogta a pórázt, Csahos hirtelen félreugrott, és sikerült elszabadulnia. Inalt, ahogy csak bírt, egyenest a lápra. Mire az erdész a puskát szeméhez emelte, már nem volt mire célozni, mert a kutya eltűnt. Mit tehetett? Sietett utána. Már a láp széléről meglátta: egy zsombékon állt a koma, és torka szakadtából ugatott. „No – gondolta az erdész – ez valamit akar.” Letette puskáját, és hason kúszott a süppedéken, de még oda se ért egészen, mindent tudott: egy szarvastehén holtteste állt ki az iszapból, és mellette feküdt a borja. A kicsi még élt, csak halálra volt fáradva. Csahos mellette állt, nyalogatta az irháját, és közben segítségért uga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rdész felvette a borjút – vagy ötnapos lehetett –, és szerencsésen kicipelte a szárazra. A kutya boldogan nyalogatta kezét, és hazamenet egész úton körülötte ugrá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arvasborjút az istállóba vitte, aztán visszament a lápra másodmagával, hogy a döglött állatot kiemeljék az iszapból. Csak mikor ezzel is megvolt, akkor jutott eszébe, hogy hiszen neki még le kell lőni a kutyát. Újra pórázra fogta, és elindult vele az erdőbe, de hirtelen gondolt egyet, és visszafordult. Csahos addig nyugodtan ment – de mikor látta, hogy haza viszik, aggódni kezdett. Azt hitte, mégis kiderült</w:t>
      </w:r>
    </w:p>
    <w:p>
      <w:pPr>
        <w:pStyle w:val="Csakszveg"/>
        <w:rPr/>
      </w:pPr>
      <w:r>
        <w:rPr>
          <w:rFonts w:cs="Times New Roman" w:ascii="Times New Roman" w:hAnsi="Times New Roman"/>
          <w:sz w:val="28"/>
          <w:szCs w:val="28"/>
        </w:rPr>
        <w:t>a bűne, és most még alaposan el is verik majd a halála előtt. Márpedig a verésnél rosszabbat nem tudott. Eleresztette fülét-farkát, és az udvaron úgy tett, mintha senkit se ismerne 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ányatulajdonos éppen kint állt a lépcső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csoda kutyát hoz itt? – kérdezte az erdésztől. – Hát nem megmondtam, hogy le kell lőni ?</w:t>
      </w:r>
    </w:p>
    <w:p>
      <w:pPr>
        <w:pStyle w:val="Csakszveg"/>
        <w:rPr>
          <w:rFonts w:ascii="Times New Roman" w:hAnsi="Times New Roman" w:cs="Times New Roman"/>
          <w:sz w:val="28"/>
          <w:szCs w:val="28"/>
        </w:rPr>
      </w:pPr>
      <w:r>
        <w:rPr>
          <w:rFonts w:cs="Times New Roman" w:ascii="Times New Roman" w:hAnsi="Times New Roman"/>
          <w:sz w:val="28"/>
          <w:szCs w:val="28"/>
        </w:rPr>
        <w:t>Mire az erdész elbeszélte, mi történt, és ezekkel a szavakkal vég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yilvánvaló, a kutya tudta, hogy a szarvasok bajban vannak, meg akarta menteni őket. Én nem bánom, csináljon vele uraságod, amit akar, de én ezt a kutyát le nem lövöm semmi áron.</w:t>
      </w:r>
    </w:p>
    <w:p>
      <w:pPr>
        <w:pStyle w:val="Csakszveg"/>
        <w:rPr/>
      </w:pPr>
      <w:r>
        <w:rPr>
          <w:rFonts w:cs="Times New Roman" w:ascii="Times New Roman" w:hAnsi="Times New Roman"/>
          <w:sz w:val="28"/>
          <w:szCs w:val="28"/>
        </w:rPr>
        <w:t>Csahos nem mert hinni a fülének. Hát lehetséges, hogy meghagyják az élet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ányatulajdonos elismerte, hogy a kutya szépen viselkedett, de nem tudta eldönteni, mit csináljon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elviszi magához az erdészlakba, és felelősséget vállal érte, hogy ezentúl nem hajszolja a tyúkokat, én nem bánom.</w:t>
      </w:r>
    </w:p>
    <w:p>
      <w:pPr>
        <w:pStyle w:val="Csakszveg"/>
        <w:rPr/>
      </w:pPr>
      <w:r>
        <w:rPr>
          <w:rFonts w:cs="Times New Roman" w:ascii="Times New Roman" w:hAnsi="Times New Roman"/>
          <w:sz w:val="28"/>
          <w:szCs w:val="28"/>
        </w:rPr>
        <w:t>Így történt, hogy Csahos új gazdát kapott, és a kastélyból az erdészlakba költözö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PATÁ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hos attól fogva, hogy az erdész kutyája lett, sose vadászott többet a maga szakállára. Nem a büntetéstől félt, de a világért se akarta megharagítani gazdáját, aki életét megmentette. Hűségesen kísérte lépteit, őrködött biztonsága felett. Ha elment hazulról az erdész, a kutya előtte szaladt, megvizsgálta az utat, ha meg otthon volt, leheveredett az ajtaja elé, és szemmel tartotta a be- és kijöv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kor teljes csönd volt a házban is, meg a ház körül is, és tudta, hogy gazdája a facsemetéivel babrál a kertben, felhasználta az időt, és beszaladt az istállóba a szarvasborjúho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kor odakerült a kisszarvas, Csahos rá se nézett, sokáig nem törődött vele. De mivel gazdája minden áldott nap bevitte neki a tejet az istállóba, és ő el nem maradt volna semmi kincsért a gazdája mellől – elkísérte oda is, a rekesz előtt ült, és nézte, hogy issza a szarvasborjú a teje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udta, hogy az erdész „Patás”-nak keresztelte, és csakugyan nem érdemelt különb nevet. Csahos soha életében rútabb, esetlenebb jószágot nem látott: a lába hosszú, görbe, és mintha csak úgy alája volna támasztva, nagy, ráncos fejét örökösen félrelógatja, és az irha is lötyög rajta, mintha nem rá szabták volna. És milyen unott, kedvetlen pofát vág! Ámbár – igaz, ami igaz – ha őt, Csahost meglátja,</w:t>
      </w:r>
    </w:p>
    <w:p>
      <w:pPr>
        <w:pStyle w:val="Csakszveg"/>
        <w:rPr>
          <w:rFonts w:ascii="Times New Roman" w:hAnsi="Times New Roman" w:cs="Times New Roman"/>
          <w:sz w:val="28"/>
          <w:szCs w:val="28"/>
        </w:rPr>
      </w:pPr>
      <w:r>
        <w:rPr>
          <w:rFonts w:cs="Times New Roman" w:ascii="Times New Roman" w:hAnsi="Times New Roman"/>
          <w:sz w:val="28"/>
          <w:szCs w:val="28"/>
        </w:rPr>
        <w:t>gyorsabban feltápászkodik, és mintha megörülne ne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nnyi igaz is volt, hogy a szarvasborjú nem gyarapszik, inkább napról napra satnyább. Végül már Csahos kedvéért se állt fel, ahhoz se volt ereje. De akkor beugrott hozzá a rekeszbe, és úgy látta, hogy valami kis öröm csillan a kisszarvas bágyadt szemében. Attól fogva aztán mindennap bement hozzá jó reggelt kívánni, órák hosszat eljátszott vele, nyalogatta az irháját, és kioktatta mindenre, amit az erdei</w:t>
      </w:r>
    </w:p>
    <w:p>
      <w:pPr>
        <w:pStyle w:val="Csakszveg"/>
        <w:rPr>
          <w:rFonts w:ascii="Times New Roman" w:hAnsi="Times New Roman" w:cs="Times New Roman"/>
          <w:sz w:val="28"/>
          <w:szCs w:val="28"/>
        </w:rPr>
      </w:pPr>
      <w:r>
        <w:rPr>
          <w:rFonts w:cs="Times New Roman" w:ascii="Times New Roman" w:hAnsi="Times New Roman"/>
          <w:sz w:val="28"/>
          <w:szCs w:val="28"/>
        </w:rPr>
        <w:t>vadnak tudni kel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sszarvas csodálatosan megváltozott, hirtelen gyarapodásnak, növekedésnek indult. Pár hét alatt úgy megnőtt, hogy nem fért el a rekeszben, az erdész külön karámot csinált neki. De két hónapig se lakott a karámban, olyan hosszúra nőtt a lába, hogy átlépte a palánkot, egész nagy, magas kerítést kellett építeni köréje. Itt éldegélt Patás a kerítése mögött hosszú évekig, szép, erős kis szarvasbika lett belőle,</w:t>
      </w:r>
    </w:p>
    <w:p>
      <w:pPr>
        <w:pStyle w:val="Csakszveg"/>
        <w:rPr/>
      </w:pPr>
      <w:r>
        <w:rPr>
          <w:rFonts w:cs="Times New Roman" w:ascii="Times New Roman" w:hAnsi="Times New Roman"/>
          <w:sz w:val="28"/>
          <w:szCs w:val="28"/>
        </w:rPr>
        <w:t>és Csahos most már nem szánalomból látogatta meg, meleg barátság fűzte őket egymáshoz. A fiatal szarvas még mindig sokat szomorkodott, és lomhán mozgott, az igaz, de pajtása tudta a módját, hogy vidítsa f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Ötéves volt Patás, mikor a bányatulajdonos levelet kapott egy külföldi állatkert vezetőjétől, azt kérdezték tőle, nem adná-e el a jávorszarvast? Az erdész nagyon sajnálta Patást odaadni, de őt nem kérdezték, és gazdája az eladás mellett döntött.     Csahos persze hamarosan megtudta, mi készül a barátja ellen, és szaladt hozzá a vészhírrel. De a szarvas egykedvűen foga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Nem is próbálsz ellenállni? Tűröd, hogy csak úgy megfognak, elhurcolnak inn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csinálhatok? Jobb volna itt maradni, de ha megvettek, hát nyilván el is visz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ahos jó darabig méregette. Még nem volt kifejlett bika, annyi bizonyos, szarva nem olyan lapátos, mint a kifejlett, erős jávorbikáké, háta a nyaka tövénél nem olyan púpos, sörénye nem olyan kemény szálú.</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nem azért megvívhatna a szabadságáért, látszik, hogy rabságban nőtt fel” – gondolta magában, de szólni nem szólt.</w:t>
      </w:r>
    </w:p>
    <w:p>
      <w:pPr>
        <w:pStyle w:val="Csakszveg"/>
        <w:rPr/>
      </w:pPr>
      <w:r>
        <w:rPr>
          <w:rFonts w:cs="Times New Roman" w:ascii="Times New Roman" w:hAnsi="Times New Roman"/>
          <w:sz w:val="28"/>
          <w:szCs w:val="28"/>
        </w:rPr>
        <w:t>Csak éjfél után ment vissza hozzá, tudta, hogy akkorra már kialudta magát, és az első reggelijét eszeget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kosan is teszed, hogy nem ellenkezel – mondta látszólag nyugodtan, jókedvűen.    – Szép nagy kertben élsz majd, nem lesz semmi gondod. Csak azt sajnálom, hogy nem láttad az erdőt, mielőtt elvisznek.</w:t>
      </w:r>
    </w:p>
    <w:p>
      <w:pPr>
        <w:pStyle w:val="Csakszveg"/>
        <w:rPr>
          <w:rFonts w:ascii="Times New Roman" w:hAnsi="Times New Roman" w:cs="Times New Roman"/>
          <w:sz w:val="28"/>
          <w:szCs w:val="28"/>
        </w:rPr>
      </w:pPr>
      <w:r>
        <w:rPr>
          <w:rFonts w:cs="Times New Roman" w:ascii="Times New Roman" w:hAnsi="Times New Roman"/>
          <w:sz w:val="28"/>
          <w:szCs w:val="28"/>
        </w:rPr>
        <w:t>A nemzetségedben régi szállóige, hogy „a jávorszarvas meg az erdő – egyek”.</w:t>
      </w:r>
    </w:p>
    <w:p>
      <w:pPr>
        <w:pStyle w:val="Csakszveg"/>
        <w:rPr/>
      </w:pPr>
      <w:r>
        <w:rPr>
          <w:rFonts w:cs="Times New Roman" w:ascii="Times New Roman" w:hAnsi="Times New Roman"/>
          <w:sz w:val="28"/>
          <w:szCs w:val="28"/>
        </w:rPr>
        <w:t>De te nem is láttál még igazi erdőt szopóskorod óta.</w:t>
      </w:r>
    </w:p>
    <w:p>
      <w:pPr>
        <w:pStyle w:val="Csakszveg"/>
        <w:rPr>
          <w:rFonts w:ascii="Times New Roman" w:hAnsi="Times New Roman" w:cs="Times New Roman"/>
          <w:sz w:val="28"/>
          <w:szCs w:val="28"/>
        </w:rPr>
      </w:pPr>
      <w:r>
        <w:rPr>
          <w:rFonts w:cs="Times New Roman" w:ascii="Times New Roman" w:hAnsi="Times New Roman"/>
          <w:sz w:val="28"/>
          <w:szCs w:val="28"/>
        </w:rPr>
        <w:t>Patás felpillan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retném meglátni. De hogy ugorjam át ezt a nagy kerítést? – kérdezte a szokott, lomha módj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persze. Az ilyen kurta lábú csöppség inkább ne próbál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arvas rásandított a szeme szögletéből, arra gondolt, hogy Csahos napjában többször is átugrik a palánkon a csöpp kis lábain. Meg se gondolta, mit csinál – nekilendült, és egy ugrással kinn termett a szabad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indultak az erdőbe ketten. Nyár végi, holdas éjszaka volt, de a fák közé nem hatolt világosság, és Patás óvatosan rakosgatta lába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okosabb, ha vissza is fordulunk – mondta Csahos. – Sose jártál még itt, félek, megbotlasz, és eltöröd a lábod.</w:t>
      </w:r>
    </w:p>
    <w:p>
      <w:pPr>
        <w:pStyle w:val="Csakszveg"/>
        <w:rPr/>
      </w:pPr>
      <w:r>
        <w:rPr>
          <w:rFonts w:cs="Times New Roman" w:ascii="Times New Roman" w:hAnsi="Times New Roman"/>
          <w:sz w:val="28"/>
          <w:szCs w:val="28"/>
        </w:rPr>
        <w:t>Erre mindjárt szaporábban lépkedett a kis bika. Csahos az erdő mélyére vezette, ahol olyan sűrűn álltak a hatalmas fenyők, hogy még a szél se tudott átfurakodni között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 húzódnak a fagy és szelek ellen a jávorszarvasok. Neked jobb dolgod lesz ott, ahová visznek, fedél alatt élhetsz, meleg istállóban, mint az ökrök, lovak, míg véreid itt a szabadban tanyáz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atás nem szólt, de teli tüdővel szívta a fűszeres fenyőillat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utatsz még valamit? Vagy már mindent látta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egy nagy láp szélére értek, Csahos az ingó gyepgöröngyöket mutatta neki, és elmondta, hogy rokonai a lápra menekülnek, ha vadász üldözi őket. Amilyen nagyok, nehéz testűek, olyan ügyesen mozognak az ingoványon, nem merülnek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ügyetlenebb vagy, persze, elmerülnél. De nincs is szükséged a tudományukra, hisz téged nem fognak üldözni, hajszo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atás – se szó, se beszéd – egy ugrással kint termett a lápon. Örült, hogy inognak a lába alatt a göröngyök, keresztül-kasul nyargalt az ingoványon, és még csak sáros se lett a patá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már megmutattál mindent az erdőben? – kérdezte, mikor visszatért a pajtásá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ég van valam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rdőszélen nyár– meg hárs– és tölgyfa nőtt. Csahos megál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éreid szeretik a lombot, fakérget, ide járnak enni. De te jobbat ehetsz majd ott, idegenben.</w:t>
      </w:r>
    </w:p>
    <w:p>
      <w:pPr>
        <w:pStyle w:val="Csakszveg"/>
        <w:rPr/>
      </w:pPr>
      <w:r>
        <w:rPr>
          <w:rFonts w:cs="Times New Roman" w:ascii="Times New Roman" w:hAnsi="Times New Roman"/>
          <w:sz w:val="28"/>
          <w:szCs w:val="28"/>
        </w:rPr>
        <w:t>Patás megkóstolta a tölgylevelet meg a nyárfa kérg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u, de jó zamatos! Jobb mint a lucerna! – dicsér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hogy most ez egyszer mégis megkóstoltad.</w:t>
      </w:r>
    </w:p>
    <w:p>
      <w:pPr>
        <w:pStyle w:val="Csakszveg"/>
        <w:rPr/>
      </w:pPr>
      <w:r>
        <w:rPr>
          <w:rFonts w:cs="Times New Roman" w:ascii="Times New Roman" w:hAnsi="Times New Roman"/>
          <w:sz w:val="28"/>
          <w:szCs w:val="28"/>
        </w:rPr>
        <w:t>A lombos erdőből egy sima tükrű erdei tóhoz vez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 mi, te Csahos? – álmélkodott a szarvas, mert sose látott még tav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 víz, úgy hívják: „tó”. Véreid átússzak egyik partjától a</w:t>
      </w:r>
    </w:p>
    <w:p>
      <w:pPr>
        <w:pStyle w:val="Csakszveg"/>
        <w:rPr/>
      </w:pPr>
      <w:r>
        <w:rPr>
          <w:rFonts w:cs="Times New Roman" w:ascii="Times New Roman" w:hAnsi="Times New Roman"/>
          <w:sz w:val="28"/>
          <w:szCs w:val="28"/>
        </w:rPr>
        <w:t>másikig, de tőled senki se kívánja, hogy még úszni is tudj. Ha éppen</w:t>
      </w:r>
    </w:p>
    <w:p>
      <w:pPr>
        <w:pStyle w:val="Csakszveg"/>
        <w:rPr>
          <w:rFonts w:ascii="Times New Roman" w:hAnsi="Times New Roman" w:cs="Times New Roman"/>
          <w:sz w:val="28"/>
          <w:szCs w:val="28"/>
        </w:rPr>
      </w:pPr>
      <w:r>
        <w:rPr>
          <w:rFonts w:cs="Times New Roman" w:ascii="Times New Roman" w:hAnsi="Times New Roman"/>
          <w:sz w:val="28"/>
          <w:szCs w:val="28"/>
        </w:rPr>
        <w:t>kedved van, megfürödhetsz itt a szélén, ahol nem mél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 maga máris beugrott a vízbe, és úszott. Patás egy darabig a partról nézte, aztán bement ő is a tóba. Lélegzete is elállt a gyönyörűségtől, mikor a víz bársonyos cirógatását érezte a testén. Mind beljebb, beljebb gázolt, hogy hátán is érezze a cirógatást, észre se vette, hogy nincs már tófenék a lába alatt, úszott, anélkül hogy tudná, otthon volt a vízben.</w:t>
      </w:r>
    </w:p>
    <w:p>
      <w:pPr>
        <w:pStyle w:val="Csakszveg"/>
        <w:rPr>
          <w:rFonts w:ascii="Times New Roman" w:hAnsi="Times New Roman" w:cs="Times New Roman"/>
          <w:sz w:val="28"/>
          <w:szCs w:val="28"/>
        </w:rPr>
      </w:pPr>
      <w:r>
        <w:rPr>
          <w:rFonts w:cs="Times New Roman" w:ascii="Times New Roman" w:hAnsi="Times New Roman"/>
          <w:sz w:val="28"/>
          <w:szCs w:val="28"/>
        </w:rPr>
        <w:t>Mikor kigázoltak megint a szárazra, Csahos megkérdezte, ne indulja–</w:t>
      </w:r>
    </w:p>
    <w:p>
      <w:pPr>
        <w:pStyle w:val="Csakszveg"/>
        <w:rPr/>
      </w:pPr>
      <w:r>
        <w:rPr>
          <w:rFonts w:cs="Times New Roman" w:ascii="Times New Roman" w:hAnsi="Times New Roman"/>
          <w:sz w:val="28"/>
          <w:szCs w:val="28"/>
        </w:rPr>
        <w:t>Nak-e már hazafel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Ó, kár úgy sietni, inkább járkáljunk még.</w:t>
      </w:r>
    </w:p>
    <w:p>
      <w:pPr>
        <w:pStyle w:val="Csakszveg"/>
        <w:rPr/>
      </w:pPr>
      <w:r>
        <w:rPr>
          <w:rFonts w:cs="Times New Roman" w:ascii="Times New Roman" w:hAnsi="Times New Roman"/>
          <w:sz w:val="28"/>
          <w:szCs w:val="28"/>
        </w:rPr>
        <w:t>Visszamentek a fenyves erdőbe. Egy tisztáson jávorszarvasok legeltek – egy nagy bika és néhány tehén a borjával.</w:t>
      </w:r>
    </w:p>
    <w:p>
      <w:pPr>
        <w:pStyle w:val="Csakszveg"/>
        <w:rPr/>
      </w:pPr>
      <w:r>
        <w:rPr>
          <w:rFonts w:cs="Times New Roman" w:ascii="Times New Roman" w:hAnsi="Times New Roman"/>
          <w:sz w:val="28"/>
          <w:szCs w:val="28"/>
        </w:rPr>
        <w:t>Patás megtorpant. A teheneket és borjakat jóformán nem is látta, csak a lapátos szarvú, erős bikát né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ez, Csahos? Tudod? – kérdezte, és hangja is remegett az izgatottság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ímeres a neve. Nemzetségedbeli. Neked is ilyen nagy, lapátos szarvad lesz, meg sörényed, púpod. Hogyha itt maradnál, te is a falkáddal járnál, mint más bi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okonom, azt mondod? Akkor odamegyek, megnézem közelről.</w:t>
      </w:r>
    </w:p>
    <w:p>
      <w:pPr>
        <w:pStyle w:val="Csakszveg"/>
        <w:rPr>
          <w:rFonts w:ascii="Times New Roman" w:hAnsi="Times New Roman" w:cs="Times New Roman"/>
          <w:sz w:val="28"/>
          <w:szCs w:val="28"/>
        </w:rPr>
      </w:pPr>
      <w:r>
        <w:rPr>
          <w:rFonts w:cs="Times New Roman" w:ascii="Times New Roman" w:hAnsi="Times New Roman"/>
          <w:sz w:val="28"/>
          <w:szCs w:val="28"/>
        </w:rPr>
        <w:t>Ilyen szép állatot még sohase láttam.</w:t>
      </w:r>
    </w:p>
    <w:p>
      <w:pPr>
        <w:pStyle w:val="Csakszveg"/>
        <w:rPr/>
      </w:pPr>
      <w:r>
        <w:rPr>
          <w:rFonts w:cs="Times New Roman" w:ascii="Times New Roman" w:hAnsi="Times New Roman"/>
          <w:sz w:val="28"/>
          <w:szCs w:val="28"/>
        </w:rPr>
        <w:t>Odament, de hamarosan megint ott volt Csahos mell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i az ? Tán bizony nem szépen fogadtak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mondtam neki, hogy most látok először vadszarvast, szívesen</w:t>
      </w:r>
    </w:p>
    <w:p>
      <w:pPr>
        <w:pStyle w:val="Csakszveg"/>
        <w:rPr/>
      </w:pPr>
      <w:r>
        <w:rPr>
          <w:rFonts w:cs="Times New Roman" w:ascii="Times New Roman" w:hAnsi="Times New Roman"/>
          <w:sz w:val="28"/>
          <w:szCs w:val="28"/>
        </w:rPr>
        <w:t>legelnék itt velük egy-két óra hosszat. De megfenyegetett,– gorombán elzava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obb is, hogy otthagytad, kitértél előle. A fiatal bika, akinek még éppen csak ágas a szarva, ne kezdjen viadalt öreg lapátossal. Nem mondom, az erdőn megszólnának érte, hogy csak úgy, harc nélkül félreálltál, de hisz úgyse maradsz vel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jóformán végig se mondta, Patás visszafordult, egyenest az öreg bikának tartott. Az meglátta, elébe jött, és tüstént viaskodni kezdtek, agancsaikkal igyekeztek hátraszorítani egymást. Patás egészen a tisztás széléig hátrált, mert még nem tudott élni az erejével, de hamar ráeszmélt, mit kell csinálnia: megvetette lábát, nekifeszítette szarvát a másikénak, és most már ő nyomta hátra azt. Némán küzdött,</w:t>
      </w:r>
    </w:p>
    <w:p>
      <w:pPr>
        <w:pStyle w:val="Csakszveg"/>
        <w:rPr/>
      </w:pPr>
      <w:r>
        <w:rPr>
          <w:rFonts w:cs="Times New Roman" w:ascii="Times New Roman" w:hAnsi="Times New Roman"/>
          <w:sz w:val="28"/>
          <w:szCs w:val="28"/>
        </w:rPr>
        <w:t>míg ellenfele tajtékzott, fújt dühében, amiért így szégyenszemre hátrálni kényszerítik. Aztán hirtelen reccsent valami – a vén bika agancsából letört egy ág. Abban a pillanatban hevesen visszarántotta, kiszabadította a szarvát, és eliramodott az erdőbe.</w:t>
      </w:r>
    </w:p>
    <w:p>
      <w:pPr>
        <w:pStyle w:val="Csakszveg"/>
        <w:rPr>
          <w:rFonts w:ascii="Times New Roman" w:hAnsi="Times New Roman" w:cs="Times New Roman"/>
          <w:sz w:val="28"/>
          <w:szCs w:val="28"/>
        </w:rPr>
      </w:pPr>
      <w:r>
        <w:rPr>
          <w:rFonts w:cs="Times New Roman" w:ascii="Times New Roman" w:hAnsi="Times New Roman"/>
          <w:sz w:val="28"/>
          <w:szCs w:val="28"/>
        </w:rPr>
        <w:t>Csahos a tisztás szélén várta pajtás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már mindent láttál, indulhatunk ha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ideje lesz.</w:t>
      </w:r>
    </w:p>
    <w:p>
      <w:pPr>
        <w:pStyle w:val="Csakszveg"/>
        <w:rPr/>
      </w:pPr>
      <w:r>
        <w:rPr>
          <w:rFonts w:cs="Times New Roman" w:ascii="Times New Roman" w:hAnsi="Times New Roman"/>
          <w:sz w:val="28"/>
          <w:szCs w:val="28"/>
        </w:rPr>
        <w:t>Egyikük se szólt az úton. A kutya fel-felsóhajtott, mint aki csalódott várakozásában, de Patás emelt fővel, vígan lépdelt mellette. Örült az érdekes kalandnak, és nem is kételkedett, hogy vissza kell térnie a karámba, amíg a kerítéshez nem értek. Ott hirtelen megállt, egy pillanatig nézte a letaposott gyepet, fonnyadt lucernát meg a kis vályút, amelyikből inni szokott és elbődü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mondtad: a szarvas meg az erdő egyek! – Azzal hátraszegte a fejét, és elszáguldott veszett iramodással vissza a vadon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JÁMBOR, A VÍZISIKLÓ</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Csendeserdő mélyén, egy sűrű lucosban évről évre megjelentek a fehér-fekete éjjeli lepkék, az úgynevezett „apácák”. </w:t>
      </w:r>
    </w:p>
    <w:p>
      <w:pPr>
        <w:pStyle w:val="Csakszveg"/>
        <w:rPr/>
      </w:pPr>
      <w:r>
        <w:rPr>
          <w:rFonts w:cs="Times New Roman" w:ascii="Times New Roman" w:hAnsi="Times New Roman"/>
          <w:sz w:val="28"/>
          <w:szCs w:val="28"/>
        </w:rPr>
        <w:t>Augusztusban bújtak ki a bábokból, de olyan kevesen voltak, hogy senki szeme</w:t>
      </w:r>
    </w:p>
    <w:p>
      <w:pPr>
        <w:pStyle w:val="Csakszveg"/>
        <w:rPr/>
      </w:pPr>
      <w:r>
        <w:rPr>
          <w:rFonts w:cs="Times New Roman" w:ascii="Times New Roman" w:hAnsi="Times New Roman"/>
          <w:sz w:val="28"/>
          <w:szCs w:val="28"/>
        </w:rPr>
        <w:t>nem akadt meg rajtuk. Két-három éjjel röpdöstek ott az erdő mélyén, leraktak pár ezer petét a fakérgek alá, és kicsivel azután élettelenül hulltak a földre. Tavasszal kikeltek a szőrös, szemölcsös hernyók, és rágni kezdték a tűleveleket. Jó étvágyuk volt, de mégse tettek valami nagy kárt a fenyőfákban, mert a madarak – harkály, cinege – szorgalmasan pusztították őket, sok, ha pár száz megmenekült. Az</w:t>
      </w:r>
    </w:p>
    <w:p>
      <w:pPr>
        <w:pStyle w:val="Csakszveg"/>
        <w:rPr/>
      </w:pPr>
      <w:r>
        <w:rPr>
          <w:rFonts w:cs="Times New Roman" w:ascii="Times New Roman" w:hAnsi="Times New Roman"/>
          <w:sz w:val="28"/>
          <w:szCs w:val="28"/>
        </w:rPr>
        <w:t>a pár száz aztán, mikor kifejlődött, felmászott a lucfenyőkre, körülszőtte magát fehér szállal, és néhány hétig lógott az ágon, mint mozdulatlan báb. De még a báboknak is jó felét felcsipkedték a madarak. Szerencsés esztendőnek mondhatták az apácalepkék, amikor százan kibújtak augusztusban a bábokb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k voltak a legkisebb számú rovarnépe az erdőnek, és így tengették volna észrevétlenül gyámoltalan életüket ki tudja meddig, ha váratlanul pártfogójuk nem aka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pedig, hogy az apácalepke váratlanul pártfogóra talált, éppen Patás szökésével függött össz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atal szarvasbika, miután bebarangolta az erdőt, egy mocsaras, süppedős rétre bukkant. Nem tetszett neki a hely, ott is hagyta volna mindjárt, ha meg nem pillant a közepe táján néhány hosszú, sápadtzöld kontyviráglevelet. Azt a levelet nagyon megkívánta, odament, és ahogy lehajolt, felriasztott egy nagy fekete kígyót, aki ott aludt a tócsában a kontyviráglevelek alatt. Patás a barátjától tudta, hogy a viperáktól óvakodni kell, és mikor a fekete kígyó most kiöltötte rá hasított nyelvét, és mérgesen sziszegett, azt hitte, ki tudja, milyen veszedelmes szörnyeteg, és nagyon megijedt – ráemelte kemény, éles patáját, és fejbe vágta, betörte a kígyófejet. Aztán persze menekült onnan esze nélk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szempillantásban kibújt a vízből egy másik, éppen olyan hosszú fekete kígyó, a halotthoz kúszott, és nyalogatni kezdte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án meghaltál, én öreg hitvesem? Pedig de sok hosszú évet éltünk együtt! Milyen jó helyünk volt itt, a kis tócsánkban! Egy sikló se ért meg ilyen nagy kort, mint mi, ebben az erdőben! Ó, jaj, hogy éli túl a kegyetlen csapást szegény, öreg Jámbo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ájdalmában vonaglott, gyűrűket vetett a hosszú kígyótest, mintha megsebesítették volna. Még a békák is sajnálták, pedig azok örökös rettegésben éltek mia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Hej be gonosz lehet, aki egy ártatlan, gyámoltalan siklót képes agyonvágni! De meg is bűnhődik! Bosszúm utoléri! Olyan igaz, mint hogy én vagyok az erdő legvénebb siklója, és Jámbor a nevem!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nyugszom, amíg a gyilkos jávorszarvas holtan nem fekszik a földön,</w:t>
      </w:r>
    </w:p>
    <w:p>
      <w:pPr>
        <w:pStyle w:val="Csakszveg"/>
        <w:rPr>
          <w:rFonts w:ascii="Times New Roman" w:hAnsi="Times New Roman" w:cs="Times New Roman"/>
          <w:sz w:val="28"/>
          <w:szCs w:val="28"/>
        </w:rPr>
      </w:pPr>
      <w:r>
        <w:rPr>
          <w:rFonts w:cs="Times New Roman" w:ascii="Times New Roman" w:hAnsi="Times New Roman"/>
          <w:sz w:val="28"/>
          <w:szCs w:val="28"/>
        </w:rPr>
        <w:t>akárcsak te, kedves, öreg pár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Összetekeredett és töprengeni kezdett. De bajosan tűzhetett volna maga elé nehezebb feladatot. Hogy pusztítson el egy erős, nagy szarvast szegény, gyámoltalan vízisikló létére? Töprengett éjjel-nappal, de sehogy se tudott zöld ágra vergő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nem egy éjszakán, amikor megint bosszúján törte a fejét, valami halk neszt hallott. Felnéz, hát néhány fehér-fekete apácalepke játszadozik a fák között. Jámbor sokáig nézte a lepkéket, hangosan sziszegett, és mintha végre megnyugodott volna – elalu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reggel felkereste Keresztest, a viperát, aki a Csendeserdő egy köves hegyoldalán lakott. Elbeszélte neki, hogy halt meg az öreg Jámborné asszony, és kérte, hogy álljon bosszút érte, marja meg a jávorszarva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Keresztesnek semmi kedve se volt szarvasokkal harcba szál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isz, ha megtámadom, engem is agyonvág. Szegény Jámbornét már életre nem keltjük. Miért döntsem magamat is bajba miatta?</w:t>
      </w:r>
    </w:p>
    <w:p>
      <w:pPr>
        <w:pStyle w:val="Csakszveg"/>
        <w:rPr>
          <w:rFonts w:ascii="Times New Roman" w:hAnsi="Times New Roman" w:cs="Times New Roman"/>
          <w:sz w:val="28"/>
          <w:szCs w:val="28"/>
        </w:rPr>
      </w:pPr>
      <w:r>
        <w:rPr>
          <w:rFonts w:cs="Times New Roman" w:ascii="Times New Roman" w:hAnsi="Times New Roman"/>
          <w:sz w:val="28"/>
          <w:szCs w:val="28"/>
        </w:rPr>
        <w:t>A sikló mérgesen sziszeg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ár bizony, hogy aki ilyen fegyvert visel, gyáva még ahhoz is, hogy fegyvert használjon!</w:t>
      </w:r>
    </w:p>
    <w:p>
      <w:pPr>
        <w:pStyle w:val="Csakszveg"/>
        <w:rPr>
          <w:rFonts w:ascii="Times New Roman" w:hAnsi="Times New Roman" w:cs="Times New Roman"/>
          <w:sz w:val="28"/>
          <w:szCs w:val="28"/>
        </w:rPr>
      </w:pPr>
      <w:r>
        <w:rPr>
          <w:rFonts w:cs="Times New Roman" w:ascii="Times New Roman" w:hAnsi="Times New Roman"/>
          <w:sz w:val="28"/>
          <w:szCs w:val="28"/>
        </w:rPr>
        <w:t>No, megharagudott erre a vipe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rdd el magad, Jámbor! Érzem, ahogy gyűlik fogamba a méreg, és rokonaimat nem szívesen bánt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sikló nem mozdult. Még jó darabig sziszegtek egymásra, és mikor Keresztes már fújni és sziszegni se tudott mérgében, csak nyelvét öltögette – rokona hirtelen egészen más hangon kezdett beszélni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ezt nem teszed meg, akkor valami mást kérnék tőled, de tán meg se hallgatsz most má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Ha nem őrültség, amit kérsz, megte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lepkenép él ott a szomszédságomban, a parti lucosban. Csak éjjel röpködnek, és kevesen vannak, az egész erdőn nincs szerényebb rovarnép, hernyója nem eszik mást, mint tűlevel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kikre gondolsz, jól ismerem őket – felelte Kereszte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élek, hovatovább írmagjuk se marad, sok az ellenségük.</w:t>
      </w:r>
    </w:p>
    <w:p>
      <w:pPr>
        <w:pStyle w:val="Csakszveg"/>
        <w:rPr/>
      </w:pPr>
      <w:r>
        <w:rPr>
          <w:rFonts w:cs="Times New Roman" w:ascii="Times New Roman" w:hAnsi="Times New Roman"/>
          <w:sz w:val="28"/>
          <w:szCs w:val="28"/>
        </w:rPr>
        <w:t>Keresztes most már gyanította, hogy rokona a maga céljaira szeretné megtartani a hernyókat, és örült, hogy jóváteheti előbbi gorombasá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óljak tán egy szót a baglyoknak, hogy hagyják békén a parányi fenyőkopasztókat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igen. Jó volna, ha ezt elintéznéd. Terád, tudom, adnak itt a Csendeserdő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ólhatok mindjárt a rigóknak is, miért ne? Csak olyat ne kívánj, ami ostobasá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Ebben maradunk. Ígéretnek veszem, öcsém, amit mondtál.</w:t>
      </w:r>
    </w:p>
    <w:p>
      <w:pPr>
        <w:pStyle w:val="Csakszveg"/>
        <w:rPr>
          <w:rFonts w:ascii="Times New Roman" w:hAnsi="Times New Roman" w:cs="Times New Roman"/>
          <w:sz w:val="28"/>
          <w:szCs w:val="28"/>
        </w:rPr>
      </w:pPr>
      <w:r>
        <w:rPr>
          <w:rFonts w:cs="Times New Roman" w:ascii="Times New Roman" w:hAnsi="Times New Roman"/>
          <w:sz w:val="28"/>
          <w:szCs w:val="28"/>
        </w:rPr>
        <w:t>Akkor hát vén Jámbor nem fáradt hiá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Z APÁCAPILL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vekkel ezután történt, egy kora nyári világos éjszakán, hogy Csahost</w:t>
      </w:r>
    </w:p>
    <w:p>
      <w:pPr>
        <w:pStyle w:val="Csakszveg"/>
        <w:rPr>
          <w:rFonts w:ascii="Times New Roman" w:hAnsi="Times New Roman" w:cs="Times New Roman"/>
          <w:sz w:val="28"/>
          <w:szCs w:val="28"/>
        </w:rPr>
      </w:pPr>
      <w:r>
        <w:rPr>
          <w:rFonts w:cs="Times New Roman" w:ascii="Times New Roman" w:hAnsi="Times New Roman"/>
          <w:sz w:val="28"/>
          <w:szCs w:val="28"/>
        </w:rPr>
        <w:t>felverték álmából. Valaki nevén szólí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vagy az, Patás ? – kérdezte és nem csodálkozott, hiszen a szarvas</w:t>
      </w:r>
    </w:p>
    <w:p>
      <w:pPr>
        <w:pStyle w:val="Csakszveg"/>
        <w:rPr/>
      </w:pPr>
      <w:r>
        <w:rPr>
          <w:rFonts w:cs="Times New Roman" w:ascii="Times New Roman" w:hAnsi="Times New Roman"/>
          <w:sz w:val="28"/>
          <w:szCs w:val="28"/>
        </w:rPr>
        <w:t>majd minden éjjel meglátogatta. De senki se válaszolt a kérdésére, ahelyett újra szólította, most már a bozót mélyéről. És újra meg újra nevén szólította, de majdnem idegen volt a hangja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yek, megyek – felelte. – Hová loholsz annyi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hos! Csahos! Nem látod, hogy hull ? – kérdezte Patás, és Csahos</w:t>
      </w:r>
    </w:p>
    <w:p>
      <w:pPr>
        <w:pStyle w:val="Csakszveg"/>
        <w:rPr/>
      </w:pPr>
      <w:r>
        <w:rPr>
          <w:rFonts w:cs="Times New Roman" w:ascii="Times New Roman" w:hAnsi="Times New Roman"/>
          <w:sz w:val="28"/>
          <w:szCs w:val="28"/>
        </w:rPr>
        <w:t>most látta, hogy a fenyőkről sűrűn hull, záporként pereg a tűlevél.</w:t>
      </w:r>
    </w:p>
    <w:p>
      <w:pPr>
        <w:pStyle w:val="Csakszveg"/>
        <w:rPr/>
      </w:pPr>
      <w:r>
        <w:rPr>
          <w:rFonts w:cs="Times New Roman" w:ascii="Times New Roman" w:hAnsi="Times New Roman"/>
          <w:sz w:val="28"/>
          <w:szCs w:val="28"/>
        </w:rPr>
        <w:t>A szarvas keresztülvágott a legsűrűbb bozóton, alig bírta nyomon követ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hos! Csahos! – bőgte siralmasan. – Nem érzed a szagot?</w:t>
      </w:r>
    </w:p>
    <w:p>
      <w:pPr>
        <w:pStyle w:val="Csakszveg"/>
        <w:rPr/>
      </w:pPr>
      <w:r>
        <w:rPr>
          <w:rFonts w:cs="Times New Roman" w:ascii="Times New Roman" w:hAnsi="Times New Roman"/>
          <w:sz w:val="28"/>
          <w:szCs w:val="28"/>
        </w:rPr>
        <w:t>Csahos megállt és szimatolt. Addig nem tűnt fel neki, de most</w:t>
      </w:r>
    </w:p>
    <w:p>
      <w:pPr>
        <w:pStyle w:val="Csakszveg"/>
        <w:rPr/>
      </w:pPr>
      <w:r>
        <w:rPr>
          <w:rFonts w:cs="Times New Roman" w:ascii="Times New Roman" w:hAnsi="Times New Roman"/>
          <w:sz w:val="28"/>
          <w:szCs w:val="28"/>
        </w:rPr>
        <w:t>érezte, hogy a fenyők sokkal erősebb szagot árasztanak, mint rendes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hos! Csahos! Nem hallod, hogy perceg?</w:t>
      </w:r>
    </w:p>
    <w:p>
      <w:pPr>
        <w:pStyle w:val="Csakszveg"/>
        <w:rPr/>
      </w:pPr>
      <w:r>
        <w:rPr>
          <w:rFonts w:cs="Times New Roman" w:ascii="Times New Roman" w:hAnsi="Times New Roman"/>
          <w:sz w:val="28"/>
          <w:szCs w:val="28"/>
        </w:rPr>
        <w:t>Most megértette, mit akar: nem azt, hogy a sarkában maradjon és loholjon utána, de hogy figyeljen valamit az erdő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ppen egy terebélyes, sötétzöld lucfenyő alatt állt, és úgy rémlett neki, mintha a tűlevelek mozognának. Ahogy jobban megnézte a fát, látta, hogy apró, szürkésfehér hernyók lepik minden ágát, és rágják a tűjét. A parányi állkapcsok fáradhatatlanul dolgoznak, rágnak, ezt a percegést, ketyegést hallani mindenütt. És látta, ahogy pereg, záporként hull a tűlevél, ezért árasztanak olyan erős szagot szegény fenyő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ennek a lucfának nem sok zöldje maradt!” – gondolta, és megnézte a mellette levőt. De az is majdnem kopasz volt. „Mi történik itt? – tanakodott. – Igazán kár a szép nagy fákért. Hisz egykettőre oda lesz minden díszük.” Megvizsgálta egyiket a másik után, hogy lássa, melyik mennyire beteg. „No, az jegenyefenyő, azt talán csak</w:t>
      </w:r>
    </w:p>
    <w:p>
      <w:pPr>
        <w:pStyle w:val="Csakszveg"/>
        <w:rPr/>
      </w:pPr>
      <w:r>
        <w:rPr>
          <w:rFonts w:cs="Times New Roman" w:ascii="Times New Roman" w:hAnsi="Times New Roman"/>
          <w:sz w:val="28"/>
          <w:szCs w:val="28"/>
        </w:rPr>
        <w:t>nem merték bántani!” – gondolta, de tévedett. „Lássuk azt a nyírfát!</w:t>
      </w:r>
    </w:p>
    <w:p>
      <w:pPr>
        <w:pStyle w:val="Csakszveg"/>
        <w:rPr>
          <w:rFonts w:ascii="Times New Roman" w:hAnsi="Times New Roman" w:cs="Times New Roman"/>
          <w:sz w:val="28"/>
          <w:szCs w:val="28"/>
        </w:rPr>
      </w:pPr>
      <w:r>
        <w:rPr>
          <w:rFonts w:cs="Times New Roman" w:ascii="Times New Roman" w:hAnsi="Times New Roman"/>
          <w:sz w:val="28"/>
          <w:szCs w:val="28"/>
        </w:rPr>
        <w:t>Azon is ott vannak! Meg ezen is! Az erdész aligha örül majd, ha meglát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ljebb hatolt a sűrűbe, most már tudni akarta, meddig terjed a pusztulás. De mindenütt ugyanazt a percegést hallotta, ugyanazt az átható szagot érezte, mindenütt hullott, pergett a tűlevél. És most végre megértette: a csöpp hernyók ellepték az erdőt, és hamarosan letarolj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vá most ért, ott mélységes csend volt. Már megörült, azt hitte, itt vége a hernyók hatalmának, de éppen fordítva volt: a fák kopaszon, szinte élettelenül álltak, csupasz ágaikról piszkosfehér, szakadozott szálcsomók lógtak, amit az erdőrontók fontak hídnak, ez volt szegény fák minden dísz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tt, a haldokló fák között várta be Patás. De nem egyedül: négy tekintélyes, öreg szarvasbika volt mellette. Csahos jól ismerte mind a négyet: Buckó kis termetű, de púpja nagyobb, mint akármelyik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ímeres az erdő legdélcegebb jávorbikája, Sörényes a vastag bundájáról híres, Erős meg arról, hogy golyót visel a combjában, és mégis harciasabb, mint a több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 csuda lelte ezeket a fákat? – kérdezte, mikor odaért hozzá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arvasok lehorgasztott fejjel álltak és töprengtek. Végre is Patás</w:t>
      </w:r>
    </w:p>
    <w:p>
      <w:pPr>
        <w:pStyle w:val="Csakszveg"/>
        <w:rPr>
          <w:rFonts w:ascii="Times New Roman" w:hAnsi="Times New Roman" w:cs="Times New Roman"/>
          <w:sz w:val="28"/>
          <w:szCs w:val="28"/>
        </w:rPr>
      </w:pPr>
      <w:r>
        <w:rPr>
          <w:rFonts w:cs="Times New Roman" w:ascii="Times New Roman" w:hAnsi="Times New Roman"/>
          <w:sz w:val="28"/>
          <w:szCs w:val="28"/>
        </w:rPr>
        <w:t>fele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senki se tudja. Ez volt a legkisebb rovarnép, de most, az utolsó pár évben úgy elszaporodtak, hogy az egész erdőt feleszik, lerágják a fák minden tű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únyán elbántak a fenyőkkel, az igaz – mondta Csahos. – No de ti, okosok, majd csak kieszeltek valamit. Úgy sejtem, ezen tanakodtok.</w:t>
      </w:r>
    </w:p>
    <w:p>
      <w:pPr>
        <w:pStyle w:val="Csakszveg"/>
        <w:rPr/>
      </w:pPr>
      <w:r>
        <w:rPr>
          <w:rFonts w:cs="Times New Roman" w:ascii="Times New Roman" w:hAnsi="Times New Roman"/>
          <w:sz w:val="28"/>
          <w:szCs w:val="28"/>
        </w:rPr>
        <w:t>Buckó felemelte fejét, hosszú füleit előrehaj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ért hívattunk, hogy megmondd, tudnak-e az emberek a bajr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tudnak, dehogyis! Itt az erdő mélyén csak nagy ritkán jár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t hisszük, hogy a magunk erejéből nem birkózhatunk meg a veszedelemmel – kezdte Címere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az emberektől kérünk segítséget, egy bajból kettő lesz, vége a csendünknek – próbált ellenkezni Sörénye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más választásunk. Nem engedhetjük, hogy megöljék az erdőt – mondta Erő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óval, szeretnétek, ha tudtukra adnám, hogy a Csendeserdőt feleszik a hernyók? – kérdezte Csahos, és az erdő vénei rábólintot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ünk csapás, igaz, hogy az emberekhez kell most folyamodnunk, de mást nem tehetü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hos nem sokkal ezután hazafelé igyekezett, de nagyon nehéz volt a szíve. Egyszer csak szembejön vele egy nagy fekete kígy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rencsés jó reggelt! – sziszeg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rencsés jó reggelt neked is! – ugatott vissza Csahos, és tovább akart szaladni, de a kígyó megállította. Mindjárt az erdő veszedelmére terelte a sz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az embereket hívjátok, vége lesz az erdő csendjé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ttől én is tartok, de a vének tudják, mit miért csinál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n okosabbat mondanék. De csak úgy, ha a jó tanácsért jutalmat is kap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 vén Jámbor vagy? – kérdezte Csahos fitymálódv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vagyok, jól mondod. Itt öregedtem meg az erdőn, és tudom, hogy lehet elbánni a csúnya férgekk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kkor azt hiszem, akármi jutalmat kérsz is, megkaphatod.</w:t>
      </w:r>
    </w:p>
    <w:p>
      <w:pPr>
        <w:pStyle w:val="Csakszveg"/>
        <w:rPr/>
      </w:pPr>
      <w:r>
        <w:rPr>
          <w:rFonts w:cs="Times New Roman" w:ascii="Times New Roman" w:hAnsi="Times New Roman"/>
          <w:sz w:val="28"/>
          <w:szCs w:val="28"/>
        </w:rPr>
        <w:t>A sikló lebújt a hasadékba, a kiálló, vastag fagyökerek alá, és a többit már onnan, a biztos menedékhelyről sziszeg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iszteltetem Patást, és üzenem neki, hogyha elmegy innen a messze északra, ahol tölgyfa se nő, és a mi erdőnkbe nem teszi a lábát, amíg csak én élek, halálos nyavalyát küldök a hernyók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beszélsz? Mit vétett Patás, miért gyűlölöd? – kérdezte rémülten Csahos, és érezte, hogy hátán égnek áll a sző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gyonvágta azt, ki mindennél drágább volt nekem a világon.</w:t>
      </w:r>
    </w:p>
    <w:p>
      <w:pPr>
        <w:pStyle w:val="Csakszveg"/>
        <w:rPr/>
      </w:pPr>
      <w:r>
        <w:rPr>
          <w:rFonts w:cs="Times New Roman" w:ascii="Times New Roman" w:hAnsi="Times New Roman"/>
          <w:sz w:val="28"/>
          <w:szCs w:val="28"/>
        </w:rPr>
        <w:t>De meg is bűnhődik!</w:t>
      </w:r>
    </w:p>
    <w:p>
      <w:pPr>
        <w:pStyle w:val="Csakszveg"/>
        <w:rPr/>
      </w:pPr>
      <w:r>
        <w:rPr>
          <w:rFonts w:cs="Times New Roman" w:ascii="Times New Roman" w:hAnsi="Times New Roman"/>
          <w:sz w:val="28"/>
          <w:szCs w:val="28"/>
        </w:rPr>
        <w:t>Csahos torkába akarta fojtani a szót, és nekiugrott, de nem férhetett hozzá a gyökerekt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h, maradj, ahol vagy, majd csak elbánunk a vésszel nélküled is!</w:t>
      </w:r>
    </w:p>
    <w:p>
      <w:pPr>
        <w:pStyle w:val="Csakszveg"/>
        <w:rPr/>
      </w:pPr>
      <w:r>
        <w:rPr>
          <w:rFonts w:cs="Times New Roman" w:ascii="Times New Roman" w:hAnsi="Times New Roman"/>
          <w:sz w:val="28"/>
          <w:szCs w:val="28"/>
        </w:rPr>
        <w:t>Másnap a gazdáját meg a bányatulajdonost kísérte az erdőbe Csahos.</w:t>
      </w:r>
    </w:p>
    <w:p>
      <w:pPr>
        <w:pStyle w:val="Csakszveg"/>
        <w:rPr/>
      </w:pPr>
      <w:r>
        <w:rPr>
          <w:rFonts w:cs="Times New Roman" w:ascii="Times New Roman" w:hAnsi="Times New Roman"/>
          <w:sz w:val="28"/>
          <w:szCs w:val="28"/>
        </w:rPr>
        <w:t>Előbb szorosan mellettük ugrándozott, de aztán hirtelen eltűnt. A sűrűből hallották az ugatás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Csahos megint vadat hajszol – mondta a bányatulajdonos, de az erdész nem akarta ezt elhinni a kutyájá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vek óta nem vadászik a maga szakállára – mondta. – Jobb lesz megnézni, mit akar.</w:t>
      </w:r>
    </w:p>
    <w:p>
      <w:pPr>
        <w:pStyle w:val="Csakszveg"/>
        <w:rPr>
          <w:rFonts w:ascii="Times New Roman" w:hAnsi="Times New Roman" w:cs="Times New Roman"/>
          <w:sz w:val="28"/>
          <w:szCs w:val="28"/>
        </w:rPr>
      </w:pPr>
      <w:r>
        <w:rPr>
          <w:rFonts w:cs="Times New Roman" w:ascii="Times New Roman" w:hAnsi="Times New Roman"/>
          <w:sz w:val="28"/>
          <w:szCs w:val="28"/>
        </w:rPr>
        <w:t>Siettek hát a kutya után mind a ketten.</w:t>
      </w:r>
    </w:p>
    <w:p>
      <w:pPr>
        <w:pStyle w:val="Csakszveg"/>
        <w:rPr/>
      </w:pPr>
      <w:r>
        <w:rPr>
          <w:rFonts w:cs="Times New Roman" w:ascii="Times New Roman" w:hAnsi="Times New Roman"/>
          <w:sz w:val="28"/>
          <w:szCs w:val="28"/>
        </w:rPr>
        <w:t>Mikor a járatlan sűrűségbe értek, hirtelen elnémult az ugatás, és ők akaratlanul megálltak, füleltek. Hallották a halk percegést, a dolgozó hernyóállkapcsok neszét, érezték az átható fenyőszagot, és látták, hogy minden fán, minden ágon ott vannak az apácahernyók, a parányi fenyőkopasztók, akik sok ezer mérföldön kipusztítják az erdők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HARC A  H E R N Y Ó K K A 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á következő év tavaszán egy reggel Csahost megállították az erdőben. Vén róka ült a barlangja előtt, az szólt utá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d, Csahos, az emberek mit sem tesznek? Pusztulni hagyják ezt a szép nagy erdő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már! Inkább mindent megpróbál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gyonverték egész családomat, és engem is agyonvernek, tudom, de azt se bánom, csak megmentsék az erdőt.</w:t>
      </w:r>
    </w:p>
    <w:p>
      <w:pPr>
        <w:pStyle w:val="Csakszveg"/>
        <w:rPr/>
      </w:pPr>
      <w:r>
        <w:rPr>
          <w:rFonts w:cs="Times New Roman" w:ascii="Times New Roman" w:hAnsi="Times New Roman"/>
          <w:sz w:val="28"/>
          <w:szCs w:val="28"/>
        </w:rPr>
        <w:t>Mostanában, ahányszor az erdőben járt, mindig megszólították, és mindig ugyanezt kérdezték tőle. És ez elég kínos volt neki, mert tudta, hogy az emberek maguk se bizonyosak a dolgukban, senki se tudhatja még, sikerül-e megküzdeniük a hernyójáráss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ennap több mint száz ember dolgozott az erdőben, hogy megmentse a pusztulástól, és ez elég különös, hiszen valamikor gyűlölték ugyanazt az erdőt. De most megtették érte, ami erejüktől telt – a fertőzött területeken kivágták a fákat, az erdőaljat egészen letarolták, és a meghagyott fák alsó ágait is levagdosták, hogy a hernyók ne vándorolhassanak egyikről a. másikra. Széles árkokat ástak a megtámadott erdőrészek körül, és azt enyvezett Kárókkal rakták ki, azt hitték,</w:t>
      </w:r>
    </w:p>
    <w:p>
      <w:pPr>
        <w:pStyle w:val="Csakszveg"/>
        <w:rPr/>
      </w:pPr>
      <w:r>
        <w:rPr>
          <w:rFonts w:cs="Times New Roman" w:ascii="Times New Roman" w:hAnsi="Times New Roman"/>
          <w:sz w:val="28"/>
          <w:szCs w:val="28"/>
        </w:rPr>
        <w:t>így elszigetelik a hernyókat, megállítják a pusztulást. Enyvezett gyűrűvel kentek körül minden fenyőt, amelyet már kikezdték a hernyók, hogy le ne jöhessenek, és ott vesszenek éh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késő tavasszal is javában folyt a munka. Az emberek bizakodtak, és szinte türelmetlenül várták a pillék kikelését. Azt hitték, a hernyók nagyrészt éhen pusztultak, és amennyi megmaradt és bebábozódott, azzal már könnyen elbánnak.</w:t>
      </w:r>
    </w:p>
    <w:p>
      <w:pPr>
        <w:pStyle w:val="Csakszveg"/>
        <w:rPr/>
      </w:pPr>
      <w:r>
        <w:rPr>
          <w:rFonts w:cs="Times New Roman" w:ascii="Times New Roman" w:hAnsi="Times New Roman"/>
          <w:sz w:val="28"/>
          <w:szCs w:val="28"/>
        </w:rPr>
        <w:t>Csakhogy nem egészen úgy történt. Mikor tavasz végén kikeltek a bábokból a pillék, még kétszer, háromszor annyian voltak, mi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lmúlt évben. Az emberek ettől se ijedtek meg, azt hitték, a hernyók</w:t>
      </w:r>
    </w:p>
    <w:p>
      <w:pPr>
        <w:pStyle w:val="Csakszveg"/>
        <w:rPr/>
      </w:pPr>
      <w:r>
        <w:rPr>
          <w:rFonts w:cs="Times New Roman" w:ascii="Times New Roman" w:hAnsi="Times New Roman"/>
          <w:sz w:val="28"/>
          <w:szCs w:val="28"/>
        </w:rPr>
        <w:t>nem tudnak továbbhatolni, hiszen elszigetelték őket, éhen vesz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ebben is csalódtak. Sok hernyó az enyves Kárókon ragadt, az igaz, sok éhen veszett a fákon, mert a gyűrű miatt nem jöhetett le, de hogy sikerült elszigetelni őket, azt mégse mondhatta senki. Ott voltak mindenütt – az árkon innen és az árkon túl, a gyűrűk alatt és felett, hernyók mászkáltak az országúton, a tanyák udvarán és a</w:t>
      </w:r>
    </w:p>
    <w:p>
      <w:pPr>
        <w:pStyle w:val="Csakszveg"/>
        <w:rPr/>
      </w:pPr>
      <w:r>
        <w:rPr>
          <w:rFonts w:cs="Times New Roman" w:ascii="Times New Roman" w:hAnsi="Times New Roman"/>
          <w:sz w:val="28"/>
          <w:szCs w:val="28"/>
        </w:rPr>
        <w:t>házak falain. Nem érték be a Csendeserdővel, elhatoltak a Kolmorden más területeire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s hagyják abba, míg az egész erdőt le nem tarolták! – sóhajtoztak az emberek, és könny szökött a szemükbe, valahányszor a szegény fenyőket látták.</w:t>
      </w:r>
    </w:p>
    <w:p>
      <w:pPr>
        <w:pStyle w:val="Csakszveg"/>
        <w:rPr/>
      </w:pPr>
      <w:r>
        <w:rPr>
          <w:rFonts w:cs="Times New Roman" w:ascii="Times New Roman" w:hAnsi="Times New Roman"/>
          <w:sz w:val="28"/>
          <w:szCs w:val="28"/>
        </w:rPr>
        <w:t>Csahos annyira undorodott a mászkáló, rágcsáló férgektől, hogy ha tehette, inkább ki se mozdult az udvarról. De egy napon mégse bírta tovább, gondolta, elmegy a Csendeserdőbe, megnézni, mit csinál Patás. A legrövidebb úton ment, keresztülvágott a sűrűségen. A vén sikló most is ott volt a vastag fagyökérnél, ahol tavaly lá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Csahos, megmondtad Patásnak, mit üzen neki a vén Jámbor?– kérdezte. Csahos mérgesen megugatta, és el akarta kapni a nyak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edig jobban tennéd, látod, az emberek semmire se men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se mennél többre! Csak a száddal hősködsz! – vágott vissza neki, és továbbszaladt.</w:t>
      </w:r>
    </w:p>
    <w:p>
      <w:pPr>
        <w:pStyle w:val="Csakszveg"/>
        <w:rPr/>
      </w:pPr>
      <w:r>
        <w:rPr>
          <w:rFonts w:cs="Times New Roman" w:ascii="Times New Roman" w:hAnsi="Times New Roman"/>
          <w:sz w:val="28"/>
          <w:szCs w:val="28"/>
        </w:rPr>
        <w:t>Patás otthon volt, a tanyáján, de búsan lógatta fejét, alig üdvözölte pajtását. Mindjárt az erdő pusztulásáról kezdett beszé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életemet is odaadnám érte, ha végét vethetném a nyomorúság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kkor megmondom, mit üzent a sikló. Azt állítja, te vagy, aki megmenthetné a pusztuló erdőt. – És most végre átadta az üzenet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nem a vén Jámbor mondaná, elhinném, vállalnám talán a száműzetést is. De hogy lehet épp ő, szegény vízisikló ilyen hatalmas? Ez nem fér a fejem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hos örült, hogy így fogadja a dolgot. Azt mondta, ő is tudja, hogy a sikló csak henceg, azért nem is adta át eddig az üzenet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en kígyó ilyen, szeretné elhitetni, hogy többet tud, mint má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zafelé indult, és pajtása elkísérte. Egy rigó, mikor meglátta őket, ezt fütyülte: „Itt jön Patás, az erdőrontó!”</w:t>
      </w:r>
    </w:p>
    <w:p>
      <w:pPr>
        <w:pStyle w:val="Csakszveg"/>
        <w:rPr/>
      </w:pPr>
      <w:r>
        <w:rPr>
          <w:rFonts w:cs="Times New Roman" w:ascii="Times New Roman" w:hAnsi="Times New Roman"/>
          <w:sz w:val="28"/>
          <w:szCs w:val="28"/>
        </w:rPr>
        <w:t>Csahos előbb azt hitte, nem jól hallott, de odább egy tapsifülessel</w:t>
      </w:r>
    </w:p>
    <w:p>
      <w:pPr>
        <w:pStyle w:val="Csakszveg"/>
        <w:rPr>
          <w:rFonts w:ascii="Times New Roman" w:hAnsi="Times New Roman" w:cs="Times New Roman"/>
          <w:sz w:val="28"/>
          <w:szCs w:val="28"/>
        </w:rPr>
      </w:pPr>
      <w:r>
        <w:rPr>
          <w:rFonts w:cs="Times New Roman" w:ascii="Times New Roman" w:hAnsi="Times New Roman"/>
          <w:sz w:val="28"/>
          <w:szCs w:val="28"/>
        </w:rPr>
        <w:t>találkoztak, és az is így makogott: „Itt jön Patás, az erdőront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akarnak tőled? Miért mondják ezt? Tud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n. Talán azért haragszanak rám, mert én tanácsoltam, hogy az emberektől kérjünk segítséget. Most aztán mindenütt kiirtották a bozótot, feldúlták vackaikat, fészkeiket.</w:t>
      </w:r>
    </w:p>
    <w:p>
      <w:pPr>
        <w:pStyle w:val="Csakszveg"/>
        <w:rPr>
          <w:rFonts w:ascii="Times New Roman" w:hAnsi="Times New Roman" w:cs="Times New Roman"/>
          <w:sz w:val="28"/>
          <w:szCs w:val="28"/>
        </w:rPr>
      </w:pPr>
      <w:r>
        <w:rPr>
          <w:rFonts w:cs="Times New Roman" w:ascii="Times New Roman" w:hAnsi="Times New Roman"/>
          <w:sz w:val="28"/>
          <w:szCs w:val="28"/>
        </w:rPr>
        <w:t>Ahogy továbbmentek, innen is, onnan is utánuk kiáltozták: „Itt jön Patás, az erdőrontó!”</w:t>
      </w:r>
    </w:p>
    <w:p>
      <w:pPr>
        <w:pStyle w:val="Csakszveg"/>
        <w:rPr/>
      </w:pPr>
      <w:r>
        <w:rPr>
          <w:rFonts w:cs="Times New Roman" w:ascii="Times New Roman" w:hAnsi="Times New Roman"/>
          <w:sz w:val="28"/>
          <w:szCs w:val="28"/>
        </w:rPr>
        <w:t>Patás úgy tett, mintha nem törődne velük, de pajtása most már tudta, miért olyan kedvetl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atás, ide hallgass! Miért mondja a sikló, hogy te agyonvágtad azt, aki őneki drágább volt mindenn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szót se értek az egészből. Nem szoktam gyilkolni. Tudhatod.</w:t>
      </w:r>
    </w:p>
    <w:p>
      <w:pPr>
        <w:pStyle w:val="Csakszveg"/>
        <w:rPr/>
      </w:pPr>
      <w:r>
        <w:rPr>
          <w:rFonts w:cs="Times New Roman" w:ascii="Times New Roman" w:hAnsi="Times New Roman"/>
          <w:sz w:val="28"/>
          <w:szCs w:val="28"/>
        </w:rPr>
        <w:t>Most meglátták a négy öreg szarvasbikát – lassan, elgondolkodva jöttek szembe velük, elöl Buckó, mögötte Címeres, Sörényes és leghátul Erő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rencsés jó napot! – köszöntötte őket Pat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rencsés jó napot! Épp téged keresünk! – felelték. – Az erdő dolgában van mondanivalónk. Megtudtuk ugyanis, hogy a Csendeserdő törvényét megszegték. És mivel a gaztett büntetlenül maradt, az erdőt éri a büntetés, az pusztu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 volt a gaztett? Mit követtek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laki megölt egy ártatlan állatot, s még csak meg se 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ki lehetett az? Nem tudjátok, vének? – kérdezte Pat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en jel arra vall, hogy jávorszarvas volt. Ezért jövünk hozzád.</w:t>
      </w:r>
    </w:p>
    <w:p>
      <w:pPr>
        <w:pStyle w:val="Csakszveg"/>
        <w:rPr>
          <w:rFonts w:ascii="Times New Roman" w:hAnsi="Times New Roman" w:cs="Times New Roman"/>
          <w:sz w:val="28"/>
          <w:szCs w:val="28"/>
        </w:rPr>
      </w:pPr>
      <w:r>
        <w:rPr>
          <w:rFonts w:cs="Times New Roman" w:ascii="Times New Roman" w:hAnsi="Times New Roman"/>
          <w:sz w:val="28"/>
          <w:szCs w:val="28"/>
        </w:rPr>
        <w:t>Tán nyomra vezethet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n. Sose láttam olyan jávorszarvast, aki ártalmatlan állatokat gyilkol.</w:t>
      </w:r>
    </w:p>
    <w:p>
      <w:pPr>
        <w:pStyle w:val="Csakszveg"/>
        <w:rPr/>
      </w:pPr>
      <w:r>
        <w:rPr>
          <w:rFonts w:cs="Times New Roman" w:ascii="Times New Roman" w:hAnsi="Times New Roman"/>
          <w:sz w:val="28"/>
          <w:szCs w:val="28"/>
        </w:rPr>
        <w:t>Elvált tőlük, és tovább kísérte Csahost. De még mélyebbre horgasztotta fejét, és egész úton alig szólt. Keresztes vipera a lakása előtt sütkérezett a kövön, és mindjárt rákezd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jön Patás, az erdőrontó!</w:t>
      </w:r>
    </w:p>
    <w:p>
      <w:pPr>
        <w:pStyle w:val="Csakszveg"/>
        <w:rPr>
          <w:rFonts w:ascii="Times New Roman" w:hAnsi="Times New Roman" w:cs="Times New Roman"/>
          <w:sz w:val="28"/>
          <w:szCs w:val="28"/>
        </w:rPr>
      </w:pPr>
      <w:r>
        <w:rPr>
          <w:rFonts w:cs="Times New Roman" w:ascii="Times New Roman" w:hAnsi="Times New Roman"/>
          <w:sz w:val="28"/>
          <w:szCs w:val="28"/>
        </w:rPr>
        <w:t>Ámde Patásnak most már végképp kifogyott a türelme, lábát ráemel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i az? Engem is agyon akarsz vágni, mint a vízisikl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t vágtam én agyon? Milyen vízisiklót? – álmélkodott a szarva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járt első napon, mikor idejöttél, megölted Jámbornét, a vén Jámbor párját.</w:t>
      </w:r>
    </w:p>
    <w:p>
      <w:pPr>
        <w:pStyle w:val="Csakszveg"/>
        <w:rPr/>
      </w:pPr>
      <w:r>
        <w:rPr>
          <w:rFonts w:cs="Times New Roman" w:ascii="Times New Roman" w:hAnsi="Times New Roman"/>
          <w:sz w:val="28"/>
          <w:szCs w:val="28"/>
        </w:rPr>
        <w:t>Patás nem szólt. Hátat fordított neki, és tovább lépkedett a barátja mellett. De kicsivel odább hirtelen megál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Csahos! Én vagyok a bűnös! Miattam pusztul a szép erd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mondtál? Nem értl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d meg a siklónak, hogy Patás ma éjjel száműzetésbe me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hogyis mondom meg! Dehogyis mégy oda, ahol úgy üldözik a jávorszarva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maradhatnék itt, mióta tudom, hogy én vagyok a bűnös?!</w:t>
      </w:r>
    </w:p>
    <w:p>
      <w:pPr>
        <w:pStyle w:val="Csakszveg"/>
        <w:rPr>
          <w:rFonts w:ascii="Times New Roman" w:hAnsi="Times New Roman" w:cs="Times New Roman"/>
          <w:sz w:val="28"/>
          <w:szCs w:val="28"/>
        </w:rPr>
      </w:pPr>
      <w:r>
        <w:rPr>
          <w:rFonts w:cs="Times New Roman" w:ascii="Times New Roman" w:hAnsi="Times New Roman"/>
          <w:sz w:val="28"/>
          <w:szCs w:val="28"/>
        </w:rPr>
        <w:t>Nem, Csahos, elmegy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galább ne siess! Holnap reggelig várj!</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hos továbbment, nagyon szomorú volt egész úton, és már másnap reggel bebarangolta az erdőt, mindenütt kereste a pajtását, de nem találta sehol. Akkor hát elment még az éjjel, száműzte magamagát, hogy a kígyónak is be kelljen váltania a szav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mondhatatlanul bántotta a dolog, nem fért a fejébe, hogy ülhetett fel Patás a nyomorult vízisiklónak! Soha életében ilyen bolondot nem hallott! Éppen a szegény, vén Jámbor tud megbirkózni az apácahernyókkal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 így bandukolt gondolataiba merülten, meglátta gazdáját, amint nagyban mutogat valamit a fenyőfán egy másik ember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i az, mit nézel annyira? – kérdezte a másik, akit Csahos nem ismert.</w:t>
      </w:r>
    </w:p>
    <w:p>
      <w:pPr>
        <w:pStyle w:val="Csakszveg"/>
        <w:rPr>
          <w:rFonts w:ascii="Times New Roman" w:hAnsi="Times New Roman" w:cs="Times New Roman"/>
          <w:sz w:val="28"/>
          <w:szCs w:val="28"/>
        </w:rPr>
      </w:pPr>
      <w:r>
        <w:rPr>
          <w:rFonts w:cs="Times New Roman" w:ascii="Times New Roman" w:hAnsi="Times New Roman"/>
          <w:sz w:val="28"/>
          <w:szCs w:val="28"/>
        </w:rPr>
        <w:t>A hernyók megbeteged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hos azt se tudta, hová legyen ámulatában. De bosszúsága még ámulatánál is nagyobb volt. Hát igazán ilyen hatalmas a vén gonos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iszen akkor talán meg se hal, és Patás sose jöhet vissza többet a Csendeserdőbe!   De hirtelen olyan gondolata támadt, amitől valamennyire megvigasztalódott. „Csak takarítsa el a hernyókat! Akkor majd őt is eltakarítja valaki erről a földről! Elvégre olykor csak kibújik a gyökerek alól, kidugja a fej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ernyókat csakugyan valami fertőző betegség támadta meg, de ezen az első nyáron még nem végzett velük. Kicsivel azután, hogy a járvány kiütött, bebábozták magukat, és a bábokból sok millió pille bújt ki augusztus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t a hóvihar, úgy gomolyogtak a fák között éjszakánként, és megszámlálhatatlan sok petét raktak le. Az emberek nem hihettek mást, mint hogy jövőre még nagyobb lesz a pusztulá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mde most már nemcsak az erdő pusztult, hanem maguk az erdőpusztítók is. A betegség rohamosan terjedt egyik területről a másikra, a beteg hernyók már nem rágták a tűlevelet, felmásztak a fák csúcsára meghalni. Nagy volt az ujjongás az emberek között, és az állatok között talán még nagyobb.</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hos komor örömmel gondolt a pillanatra, mikor majd leharapja a sikló fej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hogy a hernyók még mindig töméntelen sokan voltak, ebben az évben is ellepték a fenyveseket; amelyik bebábozta magát, abból megint csak pille lett. Csahosnak el kellett halasztani a bosszú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rra szálló madarak olykor-olykor hírt hoztak pajtásáról, azt üzente, hogy él még, és nincs rossz sora. De ő tudta, mert a szárnyas hírnökök bizalmasan elmondták neki, hogy Patást sokszor üldözték már az orvvadászok, és volt eset, amikor csak üggyel-bajjal menekült m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Örökös aggodalomban élt miatta, és nagyon vágyott utána. Pedig még két nyarat kell kivárni, addig nem lesz vége a hernyójárás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ban a pillanatban, mikor gazdája kimondta a várva várt szót, „az erdő meg van mentve” – Csahos nekivágott a sűrűségnek, hogy a vízisiklót felverje. De rettenetes dolog történt. Alighogy a Csendeserdőbe ért, érezte, hogy szeme elhomályosodik, lábát alig bírja emelni, se ugrani, se szimatolni nem tud. A hosszú várakozás közben észrevétlenül utolérte az öregség. Ő már nem szabadítja meg Patást az ellenségétől, annyi ereje sincs, hogy egy vízisikló nyakát átharapj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MEGTORLÁ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ornyosfellegi Akka már Södermanland felett járt a csapatával, de még mindig alattuk volt a Kolmorden, a rengeteg erdő. Délután egy kis tóhoz értek – jég borította majdnem végig, de a partok mentén keskeny vízsáv feketéllett, oda tüstént lecsaptak a ludak, örültek, hogy megfürödhetnek, és valami harapnivalót keríthetnek vacsorára.   De Babszem aznap reggel elvesztette egyik cipőjét, és most a parti égercserjésben járkált, hogy hátha talál valamit, amit lábára csavarhat cipő hely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ó messzire kellett mennie, mert semmi alkalmasat nem látott, és nyugtalanul nézelődött jobbra-balra. Nem szerette az ilyen bozótos helyeket. „Akkor már jobb a síkon vagy a tavon – gondolta –, ott legalább látom, kivel, mivel találkozom. A bükkös erdő még hagyján, annak majdnem csupasz a földje, messzire ellátni, de az ilyen úttalan, kusza bozótot igazán nem tudom, hogy tűrhetik az emberek. Én bizony kivágnám, ha enyém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gre talált egy darabka nyírfakérget, és éppen lábára próbálta illeszteni, mikor zörrent valami a háta mögött. Odafordul, hát egy szörnyen hosszú, vastag kígyó kúszik egyenest feléje. Nem ijedt meg, mert mindjárt látta a két halántékánál a fehér foltokat, nem is szaladt 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ízisikló – gondolta –, ez csak nem bánth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mde a következő pillanatban a sikló teljes erővel mellbe lök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elvágódott, de villámgyorsan talpra szökött, és iszkolt onn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ígyó már sarkában volt, mikor szerencséjére meglátott egy meredek falú, nagy sziklakövet. „No, ha erre felkapaszkodom, nem tud utánam mászni!” – gondolta, de alighogy felért, látta, hogy a sikló nem tágít, készül felkúszni a meredek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gy kő tetején egy kisebb kő volt, majdnem gömbölyű, emberfej nagyságú. Éppen csak az élén állt ott, csoda, hogy le nem gurult már réges-régen. Babszem a gömbölyű kő mögé ugrott, és nagyot taszított rajta, legurította, éppen a sikló fejére.  Egyet-kettőt rándult még a vén gonosz, aztán nem mozdult több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 ez a kő jó munkát végzett – mondta magában a gyerek, és fellélegzett. – Ilyen veszedelemben talán még egyszer se voltam az egész út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fel se ocsúdott a nagy ijedségből, mikor szárnyzúgást hallott, és látta, hogy egy madár ereszkedik le a sikló mellé. Nagyságra, színre varjúhoz hasonlított, de tollruhájának acélos fénye volt. Babszem okosabbnak látta lebújni a kőrepedésbe, még nem felejtette el a varja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ekete madár nagy léptekkel járt fel-alá a kígyó holtteste mellett, csőrével is emelgette, végül megcsattogtatta szárnyát, és így kár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lehet senki más, Jámbor, a vízisikló fekszik itt kimúlt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lyen nagy kígyó az erdőben nem volt több. – Már éppen bele akarta vágni csőrét, de észbe kapott. – Tán csak nem vagy olyan hígeszű, Bataki, hogy felfalod, amíg Csahost el nem hívtad. Nem hinné el neked, ha maga nem látja, hogy vén Jámbor hal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Ünnepélyesen lépdelt fel-alá, és hangosan szónokolt. Babszem, ha mégúgy iparkodott is csöndben maradni, nem állhatta meg, elnevette mag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adár meghallotta, és egyetlen szárnylendítéssel ott termett a kőrepedés szélén. Most már hát nem tehetett mást, elébe ál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Bataki holló vagy, Tornyosfellegi Akka jó barátja? – kérdezte.</w:t>
      </w:r>
    </w:p>
    <w:p>
      <w:pPr>
        <w:pStyle w:val="Csakszveg"/>
        <w:rPr/>
      </w:pPr>
      <w:r>
        <w:rPr>
          <w:rFonts w:cs="Times New Roman" w:ascii="Times New Roman" w:hAnsi="Times New Roman"/>
          <w:sz w:val="28"/>
          <w:szCs w:val="28"/>
        </w:rPr>
        <w:t>A madár alaposan szemügyre vette, aztán háromszor biccentett a fejév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pedig te vagy az a híres csöppség, aki a vadludakkal járod az ország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van, ahogy mond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ppen a legjobbkor találkozom veled, tőled tán megtudom, ki ütötte agyon ezt a vízisikl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 gömbölyű kő, amelyik rágurult – felelte Babszem, és most már elbeszélt mindent töviről hegyi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tézül csináltad arasznyi létedre – mondta a holló. – Van egy jó barátom ezen a vidéken, akinek igen nagy szolgálatot tettél. Én is tennék érted szívesen valamit, köszönet fej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d el, miért örülsz úgy, hogy a kígyó kimú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Ó, Babszem, az hosszú, hosszú história, nem volna türelmed a végét kivárni.</w:t>
      </w:r>
    </w:p>
    <w:p>
      <w:pPr>
        <w:pStyle w:val="Csakszveg"/>
        <w:rPr/>
      </w:pPr>
      <w:r>
        <w:rPr>
          <w:rFonts w:cs="Times New Roman" w:ascii="Times New Roman" w:hAnsi="Times New Roman"/>
          <w:sz w:val="28"/>
          <w:szCs w:val="28"/>
        </w:rPr>
        <w:t>De Babszem erősködött, hogy nagyon is szívesen hallaná, mire a holló elbeszélte neki Patás, Csahos meg a vén Jámbor történet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végére ért, a gyerek jó darabig nem szólt, elgondolkozva nézett maga elé.</w:t>
      </w:r>
    </w:p>
    <w:p>
      <w:pPr>
        <w:pStyle w:val="Csakszveg"/>
        <w:rPr/>
      </w:pPr>
      <w:r>
        <w:rPr>
          <w:rFonts w:cs="Times New Roman" w:ascii="Times New Roman" w:hAnsi="Times New Roman"/>
          <w:sz w:val="28"/>
          <w:szCs w:val="28"/>
        </w:rPr>
        <w:t>Köszönöm, Bataki – mondta végre –, azt hiszem, ezentúl sok mindent megértek majd az erdőben, amit eddig nem értettem. És azt is szeretném tudni, hogy megvan-e még a Csendeserd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részt letarolták a hernyók, olyan most, mintha nagy erdőtűz pusztított volna ott. Évekbe kerül és sok kemény munkába, míg az lesz, ami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kkor ez a sikló megérdemelte a halált. De mit gondolsz, igazán olyan hatalmas volt? Igazán ő küldte a vészt a hernyók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ajosan hiszem, de okosnak okos volt, ennyit meg kell a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ataki félrehajtotta fejét, és valamire figyelt. Hangokat hallott. – Hallod? Csahos ugat valahol a közelben. Hu de megörül majd, hogy a vén Jámbor kimúlt!</w:t>
      </w:r>
    </w:p>
    <w:p>
      <w:pPr>
        <w:pStyle w:val="Csakszveg"/>
        <w:rPr>
          <w:rFonts w:ascii="Times New Roman" w:hAnsi="Times New Roman" w:cs="Times New Roman"/>
          <w:sz w:val="28"/>
          <w:szCs w:val="28"/>
        </w:rPr>
      </w:pPr>
      <w:r>
        <w:rPr>
          <w:rFonts w:cs="Times New Roman" w:ascii="Times New Roman" w:hAnsi="Times New Roman"/>
          <w:sz w:val="28"/>
          <w:szCs w:val="28"/>
        </w:rPr>
        <w:t>Babszem is füle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én lúdjaimmal beszélget, úgy hall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elvánszorgott szegény a tópartig, hogy a pajtásáról hírt halljon. Így szokta.</w:t>
      </w:r>
    </w:p>
    <w:p>
      <w:pPr>
        <w:pStyle w:val="Csakszveg"/>
        <w:rPr/>
      </w:pPr>
      <w:r>
        <w:rPr>
          <w:rFonts w:cs="Times New Roman" w:ascii="Times New Roman" w:hAnsi="Times New Roman"/>
          <w:sz w:val="28"/>
          <w:szCs w:val="28"/>
        </w:rPr>
        <w:t>Azzal leugrott a kőről, és Babszemmel együtt odasiettek, ahonnan a hangokat hallották. A ludak már megfürödtek, kijöttek a vízből, és egy vén  kutyával beszélgettek. Olyan rokkant volt már szegény öreg, hogy alig állt a láb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Ő az. De most inkább ne zavarjuk, amíg a hírt meg nem tudta a te ludaidtól. Aztán szóljunk ne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lyan közel voltak, hogy Babszem minden szót hallott. Akka beszé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A múlt év tavaszán történt egy reggelen. Dalarna határán repültünk hármasban – Ükszi, Kakszi meg én – a nagy erdők felett. A fenyves havas volt, a folyón állt a jég. </w:t>
      </w:r>
    </w:p>
    <w:p>
      <w:pPr>
        <w:pStyle w:val="Csakszveg"/>
        <w:rPr/>
      </w:pPr>
      <w:r>
        <w:rPr>
          <w:rFonts w:cs="Times New Roman" w:ascii="Times New Roman" w:hAnsi="Times New Roman"/>
          <w:sz w:val="28"/>
          <w:szCs w:val="28"/>
        </w:rPr>
        <w:t>Elmondta, hogy a magasból megpillantottak három sítalpas vadászt, a kutyákat pórázon vezették, övükben kés volt, de puskát nem láttak náluk. A kemény, vastag havon siklottak előre, nem az ösvényeken mentek, keresztülvágtak a legsűrűbb bozótokon, és látszott, hogy tudják, mit akarnak. A vadludak kíváncsiak voltak, hogy milyen vadra megy a három orvvadász. A magasból belátták az egész erdőt, és</w:t>
      </w:r>
    </w:p>
    <w:p>
      <w:pPr>
        <w:pStyle w:val="Csakszveg"/>
        <w:rPr>
          <w:rFonts w:ascii="Times New Roman" w:hAnsi="Times New Roman" w:cs="Times New Roman"/>
          <w:sz w:val="28"/>
          <w:szCs w:val="28"/>
        </w:rPr>
      </w:pPr>
      <w:r>
        <w:rPr>
          <w:rFonts w:cs="Times New Roman" w:ascii="Times New Roman" w:hAnsi="Times New Roman"/>
          <w:sz w:val="28"/>
          <w:szCs w:val="28"/>
        </w:rPr>
        <w:t xml:space="preserve">az egyik eldugott tisztáson három különös alakú, mohos szikla tűnt a szemükbe – mert körös-körül minden havas volt, azok a kövek meg szürkék. Lejjebb ereszkedtek, és akkor látták, hogy nem sziklák, hanem jávorszarvasok – egy bika meg két tehén fekszik ott. </w:t>
      </w:r>
    </w:p>
    <w:p>
      <w:pPr>
        <w:pStyle w:val="Csakszveg"/>
        <w:rPr/>
      </w:pPr>
      <w:r>
        <w:rPr>
          <w:rFonts w:cs="Times New Roman" w:ascii="Times New Roman" w:hAnsi="Times New Roman"/>
          <w:sz w:val="28"/>
          <w:szCs w:val="28"/>
        </w:rPr>
        <w:t>A bika meghallotta a szárnysuhogást, és rögtön felállt, de tőlük nem volt miért félnie, hát újra lefeküdt, és tovább akart alu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aludj most, öreg, inkább fuss, ahogy bírsz! – intettük. – Vadászokat láttunk, titeket keres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jük, jó ludak – felelte álmosan –, de nem félünk tőlük, ebben az évszakban tilos ránk vadászni. Rókára mehettek, akiket láttat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k rókanyom volt ott, azzal nem törődtek. Higgyétek el nekünk, jó lesz menekülni! Puskát nem is hoznak, kés van az övükben, a puskát kilőni nem merik, mert tilo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öreg bika még mindig nem hitte, hogy baj van, de a tehenek nyugtalankodtak, fel akartak ál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radjatok nyugton, majd én körülnézek – mondta nek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 emelkedtek fel a magasba a ludak, látták, hogy a jávorbika kilép a sűrűből, szimatol, és egyenest a vadászok felé indul. Nem óvatosan lépett, inkább jó keményen, a száraz gally csak úgy recsegett a lába alatt. Széles, fátlan mocsár volt az útjában, kiment egészen a közepére, ahol semmi se védte. Igen, ott várt, amíg a vadászok kiérnek az erdőből, és akkor eliramodott, de ellenkező irányba, mint</w:t>
      </w:r>
    </w:p>
    <w:p>
      <w:pPr>
        <w:pStyle w:val="Csakszveg"/>
        <w:rPr/>
      </w:pPr>
      <w:r>
        <w:rPr>
          <w:rFonts w:cs="Times New Roman" w:ascii="Times New Roman" w:hAnsi="Times New Roman"/>
          <w:sz w:val="28"/>
          <w:szCs w:val="28"/>
        </w:rPr>
        <w:t>ahonnan jött. A vadászok nyomban ráeresztették a kutyákat, és maguk is repültek után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szarvas hátraszegett fejjel rohant, patája nyomán csak úgy felhőzött a hó, üldözői messze maradtak mögötte. Aztán hirtelen megállt, mintha be akarná várni őket, és mikor újra kibukkantak a sűrűből, nekiiramodot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udták, mi a szándéka: el akarja csalni a vadászokat a tehenek rejtekhelyétől. Merész dolog volt, magára vonta a veszedelmet, hogy övéit megmentse. Most már tudni akarták, mi lesz a sorsa, addig nem repültek tovább.</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sszú órákig tartott a hajsza. A vadludak előbb csodálkoztak a vadászokon, nem értették, mire számítanak, mért nem hagyják abba az üldözést, mikor puskájuk sincsen? Csak nem hiszik, hogy kifáraszthatják az erdő legjobb futó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emsokára látták, hogy a pompás futó lankad, mind óvatosabban rakogatja lábait, és mintha vérnyomok maradnának utána. Most már kitalálták, miért olyan kitartó a három üldöző: a hó segítségére számítanak ! A szarvas nehéz testű állat, patája mélyen süpped a hóba, és a jeges felső réteg összesebzi a lábát, lehorzsolja a szőrt, felhasítja a bőrt – kegyetlen kínokat szenved minden lépésné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ítalpas vadászok meg a kutyák csak úgy repültek a havon, nem süppedtek be, és hajszolták a szarvast fáradhatatlanul. Az futott, futott, de a ludak észrevették, hogy botladozik, és erősen zihál. Hiszen nemcsak a sebei fájtak, de rettenetes fáradság lehetett neki a mély hóban gázolni.</w:t>
      </w:r>
    </w:p>
    <w:p>
      <w:pPr>
        <w:pStyle w:val="Csakszveg"/>
        <w:rPr/>
      </w:pPr>
      <w:r>
        <w:rPr>
          <w:rFonts w:cs="Times New Roman" w:ascii="Times New Roman" w:hAnsi="Times New Roman"/>
          <w:sz w:val="28"/>
          <w:szCs w:val="28"/>
        </w:rPr>
        <w:t>Végre is kifogyott a türelme. Megállt, hogy bevárja üldözőit, és szembeszálljon velük. Éppen akkor fel talált pillantani az égre, és észrevette a vadluda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radjatok, ludak! Várjátok ki végig! – kiáltott fel nekik. – A Kolmorden erdőn van egy jó barátom, Csahos, a vadászeb. Megkérlek titeket, ha majd arra szálltok, keressétek meg őt, mondjátok meg neki, hogy Patás, a szarvas, becsületben halt meg!</w:t>
      </w:r>
    </w:p>
    <w:p>
      <w:pPr>
        <w:pStyle w:val="Csakszveg"/>
        <w:rPr>
          <w:rFonts w:ascii="Times New Roman" w:hAnsi="Times New Roman" w:cs="Times New Roman"/>
          <w:sz w:val="28"/>
          <w:szCs w:val="28"/>
        </w:rPr>
      </w:pPr>
      <w:r>
        <w:rPr>
          <w:rFonts w:cs="Times New Roman" w:ascii="Times New Roman" w:hAnsi="Times New Roman"/>
          <w:sz w:val="28"/>
          <w:szCs w:val="28"/>
        </w:rPr>
        <w:t>Mikor Akka idáig ért elbeszélésében, az öreg vadászeb felállt, odament hozzá, és ezt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atás, a pajtásom, becsületben is élt, higgyétek el, ludak. Ismert engem, tudta, hogy nem vagyok gyáva, és örömmel hallom ezt a hírt felőle. De most már hadd tudjam, hogy végződött a harc. .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bban a pillanatban meghallotta gazdája hangját, őt hívta. – Gazdám</w:t>
      </w:r>
    </w:p>
    <w:p>
      <w:pPr>
        <w:pStyle w:val="Csakszveg"/>
        <w:rPr/>
      </w:pPr>
      <w:r>
        <w:rPr>
          <w:rFonts w:cs="Times New Roman" w:ascii="Times New Roman" w:hAnsi="Times New Roman"/>
          <w:sz w:val="28"/>
          <w:szCs w:val="28"/>
        </w:rPr>
        <w:t>hangját hallom, akkor hát mennem kell. Láttam, megtöltötte puskáját ma reggel. Köszönöm, vadludak, most, hogy ezt megtudtam kedves pajtásomról, beletörődöm, hogy nem bosszulhattam m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emelte fejét, és amennyire tudta, kihúzta derekát, szaladt a gazdája után, hogy elkísérje a vadászatra.</w:t>
      </w:r>
    </w:p>
    <w:p>
      <w:pPr>
        <w:pStyle w:val="Csakszveg"/>
        <w:rPr>
          <w:rFonts w:ascii="Times New Roman" w:hAnsi="Times New Roman" w:cs="Times New Roman"/>
          <w:sz w:val="28"/>
          <w:szCs w:val="28"/>
        </w:rPr>
      </w:pPr>
      <w:r>
        <w:rPr>
          <w:rFonts w:cs="Times New Roman" w:ascii="Times New Roman" w:hAnsi="Times New Roman"/>
          <w:sz w:val="28"/>
          <w:szCs w:val="28"/>
        </w:rPr>
        <w:t xml:space="preserve">Bataki úgy látta, hogy szaporábban szedi a lábait, mint mostanában szokta, valósággal megfiatalodott. </w:t>
      </w:r>
    </w:p>
    <w:p>
      <w:pPr>
        <w:pStyle w:val="Csakszveg"/>
        <w:rPr/>
      </w:pPr>
      <w:r>
        <w:rPr>
          <w:rFonts w:cs="Times New Roman" w:ascii="Times New Roman" w:hAnsi="Times New Roman"/>
          <w:sz w:val="28"/>
          <w:szCs w:val="28"/>
        </w:rPr>
        <w:t>Gondolta, a másikat, a jó hírt majd elmondja neki este, mikor a vadászatról hazaért, és nyugodtan beszélgethetnek. Ámde este, mikor leereszkedett egy tetőre az erdész udvarán, hallotta, hogy Csahos nem tért vissza a vadászatról, ez volt az utolsó útja. Gazdája már el is temette egy újra kizöldült fenyőfa tövébe, fejfát is állított kedves kutyája sírjára, hogy megtalálja, ha arra já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KÁROLY ÚR KERTJ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Vasárnap, április 24</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Másnap Södermanland felett repültek tovább a vadludak. A mezőkön egy lelket se láttak sehol, de az utakon, erdei ösvényeken mindenütt fekete ruhás emberek jöttek-mentek imakönyvvel a kezükben. „Igaz, hiszen ma vasárnap van” – gondolta Babszem, és nézte a templomba menőket. Lakodalmasokat is látott, meg gyászmenete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urasági hintók és egyszerű parasztkocsik meg a tavakon sikló csónakok mind</w:t>
      </w:r>
    </w:p>
    <w:p>
      <w:pPr>
        <w:pStyle w:val="Csakszveg"/>
        <w:rPr>
          <w:rFonts w:ascii="Times New Roman" w:hAnsi="Times New Roman" w:cs="Times New Roman"/>
          <w:sz w:val="28"/>
          <w:szCs w:val="28"/>
        </w:rPr>
      </w:pPr>
      <w:r>
        <w:rPr>
          <w:rFonts w:cs="Times New Roman" w:ascii="Times New Roman" w:hAnsi="Times New Roman"/>
          <w:sz w:val="28"/>
          <w:szCs w:val="28"/>
        </w:rPr>
        <w:t>a templom felé tartot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 elég messze jártak a ludak a belső vidék felett, mikor Babszem észrevett egy mozgó, fekete pontot a mezon. Előbb azt hitte, kutya, és nem törődött vele, de később feltűnt neki, hogy követi őket árkon-bokron keresztül, nem is próbál rejtőzkö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mindenit! Ez alighanem Ravaszdi koma. No de sebaj! Egykettőre elhagyju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csakugyan – a ludak nekilendültek, csak úgy hasították a levegőt, amíg a róka el nem tűnt mögöttük. Akkor lassították a repülést, és nagy ívben délnek, majd nyugatnak kanyarodtak, mintha vissza akarnának fordulni. „No, ha Akka megváltoztatta az útirányt, akkor bizonyosan Ravaszdi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konytájt egy szép, öreg kastély felett szálltak el, Babszem sóhajtva nézte a régi világbeli, vendéghívogató fehér házat – mögötte vén</w:t>
      </w:r>
    </w:p>
    <w:p>
      <w:pPr>
        <w:pStyle w:val="Csakszveg"/>
        <w:rPr/>
      </w:pPr>
      <w:r>
        <w:rPr>
          <w:rFonts w:cs="Times New Roman" w:ascii="Times New Roman" w:hAnsi="Times New Roman"/>
          <w:sz w:val="28"/>
          <w:szCs w:val="28"/>
        </w:rPr>
        <w:t>park, előtte zegzugos partú, nagy tó. Arra gondolt, hogy vajon mit érezne, ha ma este ebben a kastélyban hálhatna, és nem süppedős mocsáron, hideg jégtábl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de erről persze nem lehetett szó. A ludak a kastélytól északra, egy elöntött erdei rétre bocsátkoztak le, az egyik zsombékot választották éjjeli szállásnak. Ilyen cudar tanyájuk talán az egész úton nem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anakodva ült a gúnárja hátán, nem tudta, mit csináljon. De aztán mégis elszánta magát, zsombékról zsombékra szökkent, míg a szárazra nem ért, és elindult arrafelé, ahol a kastélyt lá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zsellérházban véletlenül többen ültek a kandalló előtt, és beszélgettek. Megbeszélték a délelőtti prédikációt meg a tavaszi munkákat, időjárást, de mikor kifogytak a szóból, megkérték öreganyót, a gazda édesanyját, hogy meséljen valami kísértethistóri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ödermanland a kísértetmesék hazája, és ez az öregasszony is annyi rémtörténetet tudott, hogy akár reggelig mesélhetett volna egyhuzamban. És olyan jól mondta el, hogy aki hallgatta, azt hitte, igazán megtörtént minden, és csak úgy futkosott a hátán a hideg.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vált, mikor hirtelen félbeszakította magamagát, és körülnézett, megkérdezte, nem hallották-e, hogy valami recsegett, zörre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öbben kérték, hogy meséljen most már olyat is, ami az ő vidékükön történt, mire az öregasszony ezt a regét mondta 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messze a kastélytól egy halmon, ahol ma már csak erdőt látni, hajdanta pompás palota állt, gyönyörű nagy kert közep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szer ott járt a hatalmas Károly úr, aki abban az időben egész Södermanland ura volt, és mikor eleget evett-ivott, lement a kert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áig álldogált, elnézte ezt a mi szép nagy tavunkat meg a vidé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 ott gyönyörködik a kilátásban, és arra gondol, hogy nincs ennél szebb föld a világon – egyszer csak nehéz sóhajtást hall. Hátrafordul, hát egy öreg napszámos áll ott ásójára támaszkodv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sóhajtottál olyan nagyot? – kérdezte Károly úr. – Mi baj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ne sóhajtoznék, mikor nap nap után ezt a földet túrom reggeltől estél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Károly úr nem szerette, ha a parasztok panaszkodnak, olyankor gúnyoló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bb bajod nincs? – kérdezte. – No, én meg azt mondom neked, hogy boldog volnék, ha ezt a földet túrhatnám örök időki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gyen meg a nagyságod kívánsága – felelte az öregember.</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 mondják, ezért aztán nem nyughatott a sírjában Károly úr, halála után visszajárt a kertbe ásni. Azóta régen eltűnt a palota is, kert is, de ha valaki sötét éjjel arra jár az erdőben, olykor megláthat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öregasszony itt elhallgatott, és a sötét sarokba figyelt. – Mintha valami mozgott volna 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h, nincs ott semmi, csak meséljen tovább – sürgette a meny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atkánylyuk van ott. Már tegnap észrevettem, de még nem értem rá betömni. Maga ismer olyat, aki látta a kert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ony, lányom, az én apám is látta tulajdon két szemével. Azon</w:t>
      </w:r>
    </w:p>
    <w:p>
      <w:pPr>
        <w:pStyle w:val="Csakszveg"/>
        <w:rPr/>
      </w:pPr>
      <w:r>
        <w:rPr>
          <w:rFonts w:cs="Times New Roman" w:ascii="Times New Roman" w:hAnsi="Times New Roman"/>
          <w:sz w:val="28"/>
          <w:szCs w:val="28"/>
        </w:rPr>
        <w:t>az erdőn vitt keresztül az útja egy nyári éjjelen. Egyszer csak meglát egy nagy, magas kőfalat, tetején kihajlanak a virággal, gyümölccsel rakott ágak. Csodálkozik, el nem tudja gondolni, milyen kert le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kor közelebb megy, hát kitárul a kapu, és kijön elébe a kerté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meg is kérdi, hogy nem akarja-e látni a kertjét? Kötény volt előtte, és a kezében ásó, apám már éppen be akart menni vele, de véletlenül meglátta az arcát, és megismerte Károly urat. Sokszor megfordult a környékbeli úri házakban, ismerte képről, é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tt megint félbeszakadt a történet. Valamitől hirtelen fellobbant a tűz, úgyhogy a szoba közepéig pattant a szikra, és egy pillanatra vakító világosságban álltak a legsötétebb zugok is. Az öregasszony meglátta a patkánylyuk előtt a csöppséget, és torkán akadt a sz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ra tán elég lesz – mondta, és látták, hogy remeg a keze, meg az arca is sápadt, azt gondolták, fára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sokkal ezután Babszem megint az erdőben volt, vissza akart menni a ludaihoz. Talált egy szál sárgarépát a pinceajtó előtt, azt eszegette. Örült a vacsorájának meg annak is, hogy legalább pár óra hosszat meleg szobában lehetett.   „Csak valami jó szállást találnék ma éjszakára” – sóhajtott magá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szébe jutott, hogy a lucfenyőn, ott az út mellett, pompás helye lesz, felmászott, és összefont pár gallyat ágynak. Károly úrra gondolt, de nem sokáig, mert hamar elnyomta az álom. Édesen aludt volna reggelig, ha fel nem riad valami vasrácscsikorgásra. Abban a pillanatban kidörgölte szeméből az álmot, és körülnézett. Embermagas kőfalat látott mindjárt a fája mellett, tetején gyümölccsel rakott ágak nyúltak 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pillanatig csodálkozott, hiszen mikor elaludt, nem volt ott semmilyen kert, de aztán kitalálta, mi az. Félni egy cseppet se félt, sőt nagy kedve kerekedett körülnézni a szép kertben. Nem is lesz nehéz bejutni, gondolta, itt a széles, rácsos kapu, a kertész éppen most nyitotta ki. És ni, hogy fürkészi az erdőt, mintha várna valak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llámgyorsan lesiklott a fáról, és már ott állt a kertész előtt, kezében a sapkájával. Illedelmesen meghajtotta magát, és megkérdezte, nem nézhetné-e meg a gyönyörű kert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 – felelte nyersen a kertész –, gyere csak 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bocsátotta, és összehúzta mögötte a rácsot, be is zárta egy nagy, nehéz kulccsal, amit aztán visszaakasztott az övébe. Babszem figyelmesen nézte. Szigorú arca volt, hegyes bajusza, kecskeszakálla és kemény élű orra. Ha kertészköténye meg ásója nincs, régi világbeli lovagnak néz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 bírta utolérni, olyan nagy léptekkel ment előtte, és mikor véletlenül a fűre talált lepni, az öreg tüstént ráripakodott, hogy ne tapossa le a pázsitot. Mondani nem mondta, de Babszem érezte rajta, hogy nem tartja méltóságához illőnek holmi kis csudabogarakat vezetget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edte a lábát, ahogy csak bírta, és nem mert semmit megkérde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járt a kerítésen belül sűrű bozót volt, és mikor azon vágtak keresztül, az öreg odavetette neki, hogy ezt a bozótot Kolmordennek</w:t>
      </w:r>
    </w:p>
    <w:p>
      <w:pPr>
        <w:pStyle w:val="Csakszveg"/>
        <w:rPr/>
      </w:pPr>
      <w:r>
        <w:rPr>
          <w:rFonts w:cs="Times New Roman" w:ascii="Times New Roman" w:hAnsi="Times New Roman"/>
          <w:sz w:val="28"/>
          <w:szCs w:val="28"/>
        </w:rPr>
        <w:t>keresztelte. Kicsit odább egy magaslatra értek, ahonnan Babszem belátta az egész kertet – kőfala csak délen és nyugaton volt, északon és keleten nem kellett kerítés, ott mindenütt víz csillog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ertész most egy pillanatra megállt, hogy valami indát felkötözzön, és azalatt</w:t>
        <w:tab/>
        <w:t>ő jobban körülnézett. Nem sok nagyúri kertet látott még életében, az igaz, de mégis mindjárt gondolta, hogy ez egészen más, mint a többi. Nagyon régen lehetett divat ez a töméntelen kicsi halmocska, apró virágágy meg sövény, körülcirkalmazott pici pázsit, a sok parányi díszházikó meg tavacska és kacskaringós csator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vá most értek, ott terebélyes öreg fák voltak, és alattuk szebbnél szebb virágok. A parányi tavak vize áttetsző tisztán, sötétzölden csillogott, Babszem azt hitte, a paradicsomkertben járkál. Csodálkozásában hangosan fel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de szép! Soha életemben nem láttam ilyet! Micsoda kert ez?</w:t>
      </w:r>
    </w:p>
    <w:p>
      <w:pPr>
        <w:pStyle w:val="Csakszveg"/>
        <w:rPr>
          <w:rFonts w:ascii="Times New Roman" w:hAnsi="Times New Roman" w:cs="Times New Roman"/>
          <w:sz w:val="28"/>
          <w:szCs w:val="28"/>
        </w:rPr>
      </w:pPr>
      <w:r>
        <w:rPr>
          <w:rFonts w:cs="Times New Roman" w:ascii="Times New Roman" w:hAnsi="Times New Roman"/>
          <w:sz w:val="28"/>
          <w:szCs w:val="28"/>
        </w:rPr>
        <w:t>Az öreg hátrafordult, és a maga nyers hangján azt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hívják, Södermanland. Hát te meg ki vagy, hogy még ennyit se tud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kicsit megütődött a szavakon, de annyi néznivaló volt, hogy nem ért rá töprengeni. A sok szép között a legjobban tetszettek neki az apró játék házacskák, lugasok. Rendes ember nem férne el bennük, mintha ilyen magaformájúaknak csinálták volna őket. És egyik aranyosabb, mint a másik. Van tornyos, szárnyépületes kastélyocska, templom, parasztház meg malom. Nagyon szerette volna külön-külön közelről megnézni sorra mindet, de nem mert hátramara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nem most meglátott egyet, amelyik még szebb, még cifrább volt, mint a többi. Emeletes, oromfalas várkastély egy halmocska tetején, és vagy egy tucat apró híd vezet od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mert hátramaradni, de mikor látta, hogy a kertész egyszerűen továbbmegy, akaratlanul is sóhajtott. Az öreg meghallotta, és most végre megál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Erik király várának neveztem el, ha be akarsz menni, nem bánom, de őrizkedj az erikvári öregasszonyt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Babszem nem mondatta magának kétszer, inalt végig a fasoron, aztán a kicsi hidakon, virágágyakkal szegett utakon, egyenest be a vár kapuján. Mintha éppen az ő nagyságához szabták volna a lépcsőket, ajtókat, minden kulcsot kényelmesen el tudott fordítani. Nem is álmodta, hogy valaha ennyi szépet lásson. A tölgyfa padló csak úgy ragyogott, a mennyezet tele volt festve képekkel, a falakon egyik arckép a másik mellett lógott, a székek ülése selyem, karfája aranyos – az egyik szoba padlótól a mennyezetig csupa könyv, a másikban ékszerekkel telerakva az asztal meg az üvegezett szekrén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hiába sietett, felét se látta még a háznak, mikor a kertész már</w:t>
      </w:r>
    </w:p>
    <w:p>
      <w:pPr>
        <w:pStyle w:val="Csakszveg"/>
        <w:rPr>
          <w:rFonts w:ascii="Times New Roman" w:hAnsi="Times New Roman" w:cs="Times New Roman"/>
          <w:sz w:val="28"/>
          <w:szCs w:val="28"/>
        </w:rPr>
      </w:pPr>
      <w:r>
        <w:rPr>
          <w:rFonts w:cs="Times New Roman" w:ascii="Times New Roman" w:hAnsi="Times New Roman"/>
          <w:sz w:val="28"/>
          <w:szCs w:val="28"/>
        </w:rPr>
        <w:t>hív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láttad-e az erikvári asszonyt? – kérdezte, és türelmetlenségében a bajuszát rágta. De Babszem egy teremtett lelket se látott, és ezt meg is mondta neki, mire eltorzult az arca a keserűségtől, és kétségbeesett hangon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hát annak lesz nyugsága, nem nek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zal elindult. Nagyokat lépett, a gyerek lélekszakadva rohant utána. De nemsokára megint olyan gyönyörűt látott, hogy felkiáltott csodálkozásában. A tó egyik szigetén pompás kicsi kastély tornyai csillog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bánom, szaladj át – mondta a kertész –, nézz körül a várban, de őrizkedj a Fehérasszonyt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persze nem késlekedett. A kastélyban minden fal tele volt képekkel. Elnézte volna akár reggelig, de a kertész már türelmetlenked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yere már, hé, azt hiszed, nincs más dolgom, mint rád várni, te tökmag ? – És már messziről elébe kiáltott: – No, láttad-e a Fehérasszonyt?</w:t>
      </w:r>
    </w:p>
    <w:p>
      <w:pPr>
        <w:pStyle w:val="Csakszveg"/>
        <w:rPr/>
      </w:pPr>
      <w:r>
        <w:rPr>
          <w:rFonts w:cs="Times New Roman" w:ascii="Times New Roman" w:hAnsi="Times New Roman"/>
          <w:sz w:val="28"/>
          <w:szCs w:val="28"/>
        </w:rPr>
        <w:t>Nem látott senkit a házban, meg is mondta, mire az öreg olyan erővel vágta ásóját a kőbe, hogy az kettéhas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hát a Fehérasszonynak lesz nyugsága, nem nek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ddig a kert déli oldalán járkáltak, most nyugatra kerültek. Babszem széles pázsitot látott, és azon kerti eperágyakat, veteményt és málnabokrokat. Itt is mindenütt ott voltak az apró díszházacskák, de parasztházakhoz hasonlítottak, komlóskert meg sűrű kökényes fogta őket kör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débb a kertész valami kovácsműhelyforma épületre mut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bánom, ide is beugorhatsz, körülnézhetsz, ha akar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rengeteg kereket látott, amelyek zúgtak, forogtak, meg dolgozó kalapácsokat, esztergapadokat, annyi volt a néznivaló, hogy ottragad reggelig, ha a kertész nem hív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ó északi partján mentek tovább. Egyik benyúló fokon szép piros templom állt, az öreg tovább akart sietni, de Babszem most összeszedte bátorságát, és megkérdezte, nem nézhetne-e be oda is egy perc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 de őrizkedj Rogge püspöktől, hátha éppen itt v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szaladt a templomba, megcsodálta a régi sírokat és díszes oltárokat. Kivált az aranyvértes lovag tetszett neki az előcsarnokban.</w:t>
      </w:r>
    </w:p>
    <w:p>
      <w:pPr>
        <w:pStyle w:val="Csakszveg"/>
        <w:rPr/>
      </w:pPr>
      <w:r>
        <w:rPr>
          <w:rFonts w:cs="Times New Roman" w:ascii="Times New Roman" w:hAnsi="Times New Roman"/>
          <w:sz w:val="28"/>
          <w:szCs w:val="28"/>
        </w:rPr>
        <w:t>Szívesen ottmaradt volna, de nem merte váratni a kertészt, sietett vissza hozzá. Messziről látta, hogy az öreg két madarat figyel – egy kis rozsdafarkút üldözött egy bagoly, a kertész füttyentett a kis madárnak, mire az lerepült hozzá, és nyugodtan a vállára ült. Mikor a bagoly felizgatott vadászlázában oda is követte, a kertész ráemelte ásóját, és elzavarta, a szegény kis üldözöttet pedig gyengéden ciróga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is olyan félelmes ember, amilyennek látszik” – gondolta Babszem. De abban a pillanatban a kertész meglátta, és mindjárt azt tudakolta, találkozott-e Rogge püspökkel? Mikor nemmel felelt, megint keserűen kifak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hát Rogge püspöknek lesz nyugsága, nem nek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téglából épült, háromtornyú váracska előtt újra megállt, és megengedte Babszemnek, hogy körülnézzen odab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vigyázz, nehogy Erik királlyal összeakadj! – figyelmezt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belépett a boltozott kapun, és egy háromszögletű udvarra ért. Kétoldalt hosszú csövű ágyúk álltak, elszaladt közöttük, és egy másik kapuhoz jutott, azon át egy második udvarra, amelyet pompás épületek fogtak körül. Bent az épületben tágas termeket látott, a falakról komoly arcú férfiak és asszonyok tekintettek le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meleten világosabbak voltak a szobák, és a falakon csak királyok és királynők képeit látta, ebből tudta, hogy királyi kastélyban já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szaladt egy lépcsőn – ott már a padlás volt, de az is sokszobás, fehér bútoros. És színház is volt a padláson, mindjárt a színház mellett meg egy csupasz falú, rácsos ablakú helyiség – a börtön lehetett, padlóját bizonyosan a szegény rabok koptatták olyan fényesre, ahogy fel-alá járkáltak reggeltől est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int nem nézhetett meg mindent, a kertész türelmetlenül hív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találkoztál-e Erik királlyal? – kérdezte, és mikor hallotta, hogy Babszem nem látott senkit, még nagyobbat sóhajtott, mint az előb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hát Erik királynak lesz nyugsága, nem nek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sokára odaértek a Kolmorden erdőhöz, amelyet bejövet is láttak, közeledtek a kapuho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szerette volna megköszönni az öregnek, hogy annyi szépet mutatott neki, de az nem törődött vele, egyenest a kapuhoz sietett, a rácsnál hátrafordult, és odanyújtotta neki az ásó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ogd ezt egy pillanatra, míg a kaput kinyit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ő meg akarta takarítani neki a fáradságot, gondolta, úgyis elég időt eltöltött már miatta, és egyszerűen kibújt a rács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nmiattam ne fáradjon azzal a nehéz ráccsal – mondta, és nagyot nézett, mikor a vén kertész haragosan felkiáltott, dobbantott a lábával, és mérgesen rázta a rács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kérdezte Babszem. – Hiszen én csak meg akartam kímélni a fáradságtól, miért haragszik rám kegyelm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ne haragudnék, hiszen ha megfogod az ásómat, te maradtál volna itt helyettem kertésznek, így meg ki tudja meddig várhatok, amíg felváltanak.</w:t>
      </w:r>
    </w:p>
    <w:p>
      <w:pPr>
        <w:pStyle w:val="Csakszveg"/>
        <w:rPr/>
      </w:pPr>
      <w:r>
        <w:rPr>
          <w:rFonts w:cs="Times New Roman" w:ascii="Times New Roman" w:hAnsi="Times New Roman"/>
          <w:sz w:val="28"/>
          <w:szCs w:val="28"/>
        </w:rPr>
        <w:t>Dühösen rázta a vasrácsot, és csúnyán nézett rá, de Babszem mégis szánta, szerette volna megvigaszta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búsuljon emiatt, Károly úr, hiszen senki úgy gondját nem viselné ennek a gyönyörű kertnek, mint kegyelm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rre mintha megnyugodott volna az öreg, kemény vonású arca felderült. De ő nemigen látta már, abban a pillanatban elhomályosodott a kertész alakja is meg az egész kert, virágaival, gyümölcsfáival, ragyogó napsütésével, minden eltűnt, ködbe veszett, semmi se volt ott, csak az erdő kopár földj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36"/>
          <w:szCs w:val="36"/>
        </w:rPr>
        <w:t>23 A närkei* puszt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KAJSZA, A SZÉLÖRDÖ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ärkei síkságnak is volt valamije a régi világban, amihez hasonlót nem láttak sehol másutt – ott tanyázott Kajsza, a pajkos szélördö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se tudták, honnan bukkan elő, az egész närkei  síkon sehol se voltak biztonságban tőle az emberek.</w:t>
      </w:r>
    </w:p>
    <w:p>
      <w:pPr>
        <w:pStyle w:val="Csakszveg"/>
        <w:rPr/>
      </w:pPr>
      <w:r>
        <w:rPr>
          <w:rFonts w:cs="Times New Roman" w:ascii="Times New Roman" w:hAnsi="Times New Roman"/>
          <w:sz w:val="28"/>
          <w:szCs w:val="28"/>
        </w:rPr>
        <w:t>Jókedvű, csintalan ördög volt Kajsza, és semmit se szeretett úgy, mint a tomboló szelet. Olyankor felkerekedett, és kitáncolta magát kedvé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ärke széles pusztaság, amelyet erdős hegyek fognak körül. Csak az északkeleti sarkán, a Hjálmaren** tónál van egy kis hézag a hegykerítés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él, mikor alaposan összeszedte erejét a Keleti-tengeren, és nekirugaszkodik a partnak, akadálytalanul nyargal keresztül az egész síkon, míg a nyugati hegyfalba nem ütközik. De az visszaveti úgy, hogy a szél összetekerődzik, mint a kígyó, és délnek csapódik, ahol megint útját állja a hegy, és a puszta keleti széléig löki. A keleti hegyek északra taszítják, és így kering, kering egyre szűkebb körökön, végül</w:t>
      </w:r>
    </w:p>
    <w:p>
      <w:pPr>
        <w:pStyle w:val="Csakszveg"/>
        <w:rPr/>
      </w:pPr>
      <w:r>
        <w:rPr>
          <w:rFonts w:cs="Times New Roman" w:ascii="Times New Roman" w:hAnsi="Times New Roman"/>
          <w:sz w:val="28"/>
          <w:szCs w:val="28"/>
        </w:rPr>
        <w:t>a síkság közepén forog, mint valami búgócsiga. Ilyenkor aztán elemében van Kajsza, ott áll a forgatagban, és járja a tánco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eggelenként valamelyik hegytetőről, egy magas fenyő csúcsáról nézett le a síkra. Ha tél volt, és látta, hogy sokan hajtanak az úton, gondolt egyet, és olyan fergeteget kavart hirtelenében, hogy a szánkósok örültek, ha estére sikerült hazavergődniök. Nyáron meg, mikor az emberek siettek kihasználni a szép időt, és szorgalmasan takarították a szénát, ő csak azt várta, hogy tetejest megrakják az első szekereket, akkor kapta magát, lerontott a hegyről, és egy-két szilaj csapással véget vetett aznapra a szénatakarítás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gtöbbször csakugyan gonoszkodott, bosszantotta az embere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énégetők le se merték hunyni a szemüket, mert tudták, hogyha Kajsza észreveszi az őrizetlen boksát – a boglya alakú, földdel befedett farakást – az erdőben, tüstént odalopódzik, és felszítja a tüz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meg a papné is jól tudta, kinek köszönheti, hogy a szépen megterített kerti asztaláról hirtelen lerepül az abrosz, és leseprődnek a csészék,tányéro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tréfálta az örebrói polgármestert is, lekapta fejéről a kalapot, úgyhogy a tekintélyes öregúr szaladhatott a kalapja után a piactéren vég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ha sok gonosz tréfát csinált is, mégse volt igazán rossz. Az emberek tapasztalhatták, hogy főként azokat bosszantja, akik veszekedősek, fukarok és keményszívűek, de a becsületeseket és kivált a szegény gyerekeket sokszor éppen ő védi m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öregek emlékeztek egy esetre, mikor kigyulladt a templom, és Kajsza hirtelen ott termett a tűzben, füstben, letépte a tetőt, és elhárította a faluról a veszedelm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idék lakói sokszor unták már a tréfáit, de ő maga nem fáradt bele. Ha letekintett a sötét esőfelhőről, és elnézte a termékeny síkságon a takaros paraszttanyákat meg a hegyoldalakon az ércben gazdag bányákat, a lomhán kanyargó, halas folyókat és tavakat, meg a jó Örebro városát – valahogy ilyenformán gondolkodott: „No, itt nagyon is jó sorsuk volna az embereknek, ha én olykor meg nem gyötörném</w:t>
      </w:r>
    </w:p>
    <w:p>
      <w:pPr>
        <w:pStyle w:val="Csakszveg"/>
        <w:rPr>
          <w:rFonts w:ascii="Times New Roman" w:hAnsi="Times New Roman" w:cs="Times New Roman"/>
          <w:sz w:val="28"/>
          <w:szCs w:val="28"/>
        </w:rPr>
      </w:pPr>
      <w:r>
        <w:rPr>
          <w:rFonts w:cs="Times New Roman" w:ascii="Times New Roman" w:hAnsi="Times New Roman"/>
          <w:sz w:val="28"/>
          <w:szCs w:val="28"/>
        </w:rPr>
        <w:t>őket, ellustulnának, elernyednének. Én felfrissítem testüket, lelküket.”</w:t>
      </w:r>
    </w:p>
    <w:p>
      <w:pPr>
        <w:pStyle w:val="Csakszveg"/>
        <w:rPr/>
      </w:pPr>
      <w:r>
        <w:rPr>
          <w:rFonts w:cs="Times New Roman" w:ascii="Times New Roman" w:hAnsi="Times New Roman"/>
          <w:sz w:val="28"/>
          <w:szCs w:val="28"/>
        </w:rPr>
        <w:t>Szilajon kacagott, és lecsapott a pusztára, végigsepert rajta. Az emberek meg, mikor a nyargaló porfelhőt látták, bosszúságukban is elnevették magu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azt mondják, hogy Kajsza régen meghalt, mint a többi ördög és manó, de nehéz elhinni. Akkor már azt is mondhatnák, hogy ezentúl mozdulatlanul áll majd a levegő a síkság felett, nem lesz többet zúgó, süvöltő, nyargaló pusztai szél.</w:t>
      </w:r>
    </w:p>
    <w:p>
      <w:pPr>
        <w:pStyle w:val="Csakszveg"/>
        <w:rPr/>
      </w:pPr>
      <w:r>
        <w:rPr>
          <w:rFonts w:cs="Times New Roman" w:ascii="Times New Roman" w:hAnsi="Times New Roman"/>
          <w:sz w:val="28"/>
          <w:szCs w:val="28"/>
        </w:rPr>
        <w:t>Egyébiránt, aki azt hiszi, hogy Kajsza szélördög nincs többé – hallgassa meg, mi történt a närkei  pusztán abban az évben, mikor Nils Holgersson ott jár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BÜSZKE, AZ ÖREG LÓ</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Szerda, április 27</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örebrói nagy állatvásár előtti napon történt, estefelé. Az eső csak úgy dőlt, mintha dézsából öntenek, és az emberek akaratlanul is visszagondoltak Kajsza szélördög idejére. „No, ezt ő is éppen így csinálta, a vásár mindig jó alkalom volt neki a csintalankodás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hogy teltek az órák, az eső még erősödött, estére valóságos felhőszakadás lett belőle. Az utakon feneketlen sár volt, és akik jó korán elindultak hazulról az állataikkal, hogy reggelre a vásárban legyenek, ugyancsak rosszul jártak. Az ökrök, tehenek holtra fáradtak, egy tapodtat se akartak továbbmenni, lefeküdtek szegények a földre, ezzel mutatták, hogy nem bírják már a lábukat emelni. Az út menti tanyákat ellepték a vásárosok, zsúfolásig tele voltak a házak szállóvendéggel, az ólak, istállók, pajták meg jószággal, ki-ki annyi embernek és állatnak adott helyet, ahánynak tu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 vásáros mindenáron el akart jutni a fogadóig, de mikor nagy keservesen odavergődtek, bizony megbánták, hogy nem tértek be inkább útközben valahová. Tele volt minden, az állatokat a szabad ég alatt kellett hagyni a zuhogó esőben, örültek, ha ok maguk fedél alá jutot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ogadó udvarán irtózatos sár és tolongás volt, az állatok közül sok valóságos tócsában állt, le se tudott feküdni. Akadt gondos gazda, aki szalmát terített jószága alá, és pokróccal is betakarta, de a legtöbb bizony nyugodtan iszogatott, kártyázott benn a fogadóban, és megfeledkezett azokról, akik gondjára voltak bízv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a Hjálmaren tó egyik szigetén telepedtek meg aznap este, alig pár ölnyire a parttól. Ott is csakolyan bolondul szakadt az eső, mint másutt, Babszem nem tudott aludni a csapkodástól. Gondolta, járkál egyet, úgy talán kevésbé áz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jóformán meg se kerülte a kis szigetet, lucskolást hallott a part felől, és látta, hogy egy ló gázol a sekély vízen keresztül, egyenest oda, hozzájuk. Rossz ló volt nagyon, öreg és sovány, a lába is merev, minden csontját meg lehetett számlálni, és kantár helyett valami ócska kötőfék volt a nyakába vetve, amiről egy darab foszlott, rothadt pányvakötél lógott. Nem csoda, ha elszabadu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ikor látta, hogy odamegy az alvó ludakhoz, megijedt, azt hitte, rájuk tapo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ézz a lábad elé, hé! – kiáltott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ja, itt vagy? – mondta a ló. – Téged kereslek. Messze utat bejártam utána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tudtad, hogy a világon vagyok? – csodálkozott a gyer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ani még hallok, ha megöregedtem is, és rólad eleget beszélnek mostanság.</w:t>
      </w:r>
    </w:p>
    <w:p>
      <w:pPr>
        <w:pStyle w:val="Csakszveg"/>
        <w:rPr>
          <w:rFonts w:ascii="Times New Roman" w:hAnsi="Times New Roman" w:cs="Times New Roman"/>
          <w:sz w:val="28"/>
          <w:szCs w:val="28"/>
        </w:rPr>
      </w:pPr>
      <w:r>
        <w:rPr>
          <w:rFonts w:cs="Times New Roman" w:ascii="Times New Roman" w:hAnsi="Times New Roman"/>
          <w:sz w:val="28"/>
          <w:szCs w:val="28"/>
        </w:rPr>
        <w:t>Lehajolt hozzá, hogy jobban lássa, és Babszemnek feltűnt a keskeny feje, ragyogó szeme, finom, puha orra. „Szép ló lehetett valamikor – gondolta –, csak most, öregségére jutott ilyen szomorú sors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kérnélek, hogy jöjj velem, segíts nekem valamiben.</w:t>
      </w:r>
    </w:p>
    <w:p>
      <w:pPr>
        <w:pStyle w:val="Csakszveg"/>
        <w:rPr/>
      </w:pPr>
      <w:r>
        <w:rPr>
          <w:rFonts w:cs="Times New Roman" w:ascii="Times New Roman" w:hAnsi="Times New Roman"/>
          <w:sz w:val="28"/>
          <w:szCs w:val="28"/>
        </w:rPr>
        <w:t>Ő szabadkozott, az esőt emleg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is csakúgy ázol, mint az én hátamon. Vagy ilyen rossz gebén nem mersz lovago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hogy én nem mer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kkor keltsd fel a ludakat, és mondd meg, hová jöjjenek majd érted holnap regg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 két perccel később már lóháton ült. Gyorsabban ügetett a kivénült paripa, mint hitte volna róla, de mégis sok időbe telt, míg a sötétben, zuhogó esőben megérkeztek a nagy vendégfogadóho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valami kecsegtető hely volt: az úton, a kerítés tövében olyan mély nyomokat vágtak a kocsikerekek, hogy Babszem, ha egy keréknyomba talál lépni, okvetlenül vízbe fúl. Vagy harminc-negyven ló és szarvasjószág állt a kerítéshez kötve, csak úgy, a szabad ég ala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udvar közepén meg szekerek voltak, és azokon nagy, rácsos ládák, a ládákban borjak, malaco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ló a kerítéshez lépett, hogy kis lovasa jól megnézhessen mindent, de Babszem törpeszemének úgysem volt akadály a sötétség.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on is jól látta, milyen siralmas az állatok helyze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van itt, miért álltok a szakadó esőben?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vásárba visznek bennünket – felelte a ló. – És éppen azért kellett ide betérnünk, mert esik. De minden istálló, pajta teli van már, nekünk nem jutott hel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egy darabig nem szólt, csak nézett erre-arra. Az állatok jórészt ébren voltak, innen is, onnan is nyögést, panaszt hallott. Éppen elég okuk volt panaszkodni, az idő még cudarabbra fordult, jéghidegen fújt a szél, és havas eső csapkodott. Könnyen kitalálhatta, mit akar tőle a ló, miben kéri a segítség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d ezt a szép nagy majort itt a fogadóval szemközt ?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m hát. Nem értem, miért nem kéredzkedtetek be oda? Tele van már a ház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tt nincs szállóvendég. Mert fukar a gazda, nem bocsát be senkit.</w:t>
      </w:r>
    </w:p>
    <w:p>
      <w:pPr>
        <w:pStyle w:val="Csakszveg"/>
        <w:rPr>
          <w:rFonts w:ascii="Times New Roman" w:hAnsi="Times New Roman" w:cs="Times New Roman"/>
          <w:sz w:val="28"/>
          <w:szCs w:val="28"/>
        </w:rPr>
      </w:pPr>
      <w:r>
        <w:rPr>
          <w:rFonts w:cs="Times New Roman" w:ascii="Times New Roman" w:hAnsi="Times New Roman"/>
          <w:sz w:val="28"/>
          <w:szCs w:val="28"/>
        </w:rPr>
        <w:t>Kár is bezörget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ja úgy! Akkor, sajnos nincs mit tenni. Itt kell kivárnotok a reggelt, az udvar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én ott nőttem fel, és jól tudom, hogy a nagy istállók, pajták most üresek. Gondoltam, hátha te kieszelsz valamit. Mégiscsak jobb volna fedél alatt há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előbb azt mondta, hogy nem mer átmenni az udvarra, fél az emberektől, de annyira sajnálta az állatokat, hogy mégis megkockáztatta. Átszaladt az udvarra, és körülnézett. Minden ól, pajta, istálló gondosan be volt zárva, úgyhogy már vissza akart fordulni, de akkor váratlanul segített rajta valaki – éspedig olyan, akire igazán nem számított: a szél kicsapta az egyik ajtó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egörült, és sietett a lóhoz a hírr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istállóba nem vihetlek be, de az egyik szénapajtát elfelejtették bezárni, oda talán bejuthatunk észrevétl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jük! Nekem meg éppen nagy öröm lesz ott hálni még egyszer a régi helyemen. Nem hittem volna, hogy ilyen öröm ér még ebben az élet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letlenül úgy adódott, hogy aznap későig ébren voltak a lakóházban. A gazda vagy harmincöt éves, szép szál ember volt, de mogorva és szűkszavú. Sokat járt kinn aznap a szakadó esőben, borig ázott, és vacsora közben megkérte anyját, hogy fűtsön be a szobában, szeretné megszárítani a ruháját. Az öreg gazdasszony begyújtott, de csak pár darab fával, mert azzal is takarékoskodnia kellett, a gazda meg odatolt egy széket, ráakasztotta a lucskos kabátját, és ő maga is odaült a kandallóhoz. Fél lábát a rácsra tette, és térdére könyökölve, sokáig mozdulatlanul bámult a lángok köz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öregasszony leszedte az asztalt, kibontotta a fia ágyát, és bement a kisszobába. De nem feküdt le, többször is benézett az ajtón, nagyon csodálkozott, hogy a gazda ilyen sokáig ébren mara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semmi bajom, édesanyám, csak elgondolkodtam. Eszembe jutott valami régi dolog, azon tűnődö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történt tudniillik, hogy most az előbb, mikor a fogadó előtt eljött, odalépett hozzá egy lókereskedő, és megkérdezte, nem vesz-e lovat? Mutatta is, hogy melyiket akarná eladni neki, és ő bosszúsan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olondnak néz tán, hogy ezt a rossz, vén gebét akarja a nyakamba varrni?</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em – felelte az ember. – De tudom, hogy kelmédé volt valamikor, és gondoltam, talán örül majd, hogy nyugodt öregséget biztosíthat a régi lovának. </w:t>
      </w:r>
    </w:p>
    <w:p>
      <w:pPr>
        <w:pStyle w:val="Csakszveg"/>
        <w:rPr>
          <w:rFonts w:ascii="Times New Roman" w:hAnsi="Times New Roman" w:cs="Times New Roman"/>
          <w:sz w:val="28"/>
          <w:szCs w:val="28"/>
        </w:rPr>
      </w:pPr>
      <w:r>
        <w:rPr>
          <w:rFonts w:cs="Times New Roman" w:ascii="Times New Roman" w:hAnsi="Times New Roman"/>
          <w:sz w:val="28"/>
          <w:szCs w:val="28"/>
        </w:rPr>
        <w:t>Mert ráfér, annyi bizonyo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obban megnézte a lovat, és most már megismerte a Büszkét. Igen, ő nevelte kiscsikó korától, ő fogta először kocsiba. De azért persze eszébe se jutott megvenni a kivénült, hasznavehetetlen állatot. Azt már nem. Megnézi, mire költi a pénz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nem igaz, ami igaz – az öreg Büszke sok régi emléket kavart fel benne, és ezért nem volt kedve most lefekü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csoda délceg ló volt, hogy szerette! Sokszor úgy lopta be neki a zabot az istállóba, mert az apja haragudott, ha nagyon is jól tartották az állato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 világért nem ment volna gyalog a templomba abban az idő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ocsin járt, csak hogy a szép lovát mutogathassa. Otthon szőtt, otthon varrott ruhát viselt ő is, mint apja, anyja, kocsijuk is festetlen volt és hitvány, de a Büszkének nem akadt párja a környék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szer nagy merészen megemlítette az apjának, hogy venne egy rend ruhát ünneplőnek, meg a kocsit is befestetné. Az öreg elhűlt, úgy meredt rá sokáig, hogy azt hitte, menten megüti a guta. Próbálta megértetni vele, hogy akinek ilyen szép lova van, annak magára is adnia kell, nem járhat rongyos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pja egy szót se szólt, de harmadnapon elvitte a lovat Örebróba, és ott elad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gyetlenség volt, de igaz, hogy nagy kísértés az ilyen délceg ló, könnyen tékozlásba viheti az embert. Akkor persze szörnyen elkeserítette az apja keménysége. Akárhányszor bement Örebróba, és egy utcasarkon álldogált, várta, hogy talán majd arra hajt a lova új gazdája.</w:t>
      </w:r>
    </w:p>
    <w:p>
      <w:pPr>
        <w:pStyle w:val="Csakszveg"/>
        <w:rPr>
          <w:rFonts w:ascii="Times New Roman" w:hAnsi="Times New Roman" w:cs="Times New Roman"/>
          <w:sz w:val="28"/>
          <w:szCs w:val="28"/>
        </w:rPr>
      </w:pPr>
      <w:r>
        <w:rPr>
          <w:rFonts w:cs="Times New Roman" w:ascii="Times New Roman" w:hAnsi="Times New Roman"/>
          <w:sz w:val="28"/>
          <w:szCs w:val="28"/>
        </w:rPr>
        <w:t>Vagy besurrant hozzá az istállóba, hogy egy darab cukrot adjon neki.</w:t>
      </w:r>
    </w:p>
    <w:p>
      <w:pPr>
        <w:pStyle w:val="Csakszveg"/>
        <w:rPr/>
      </w:pPr>
      <w:r>
        <w:rPr>
          <w:rFonts w:cs="Times New Roman" w:ascii="Times New Roman" w:hAnsi="Times New Roman"/>
          <w:sz w:val="28"/>
          <w:szCs w:val="28"/>
        </w:rPr>
        <w:t>„</w:t>
      </w:r>
      <w:r>
        <w:rPr>
          <w:rFonts w:cs="Times New Roman" w:ascii="Times New Roman" w:hAnsi="Times New Roman"/>
          <w:sz w:val="28"/>
          <w:szCs w:val="28"/>
        </w:rPr>
        <w:t>Ha apám meghal, első dolgom lesz visszavásárolni a Büszkét” – gondolta sokszo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em úgy lett. Az öreg gazda meghalt, most már évek óta ő az úr a házban, és eszébe se jutott visszavásárolni a régi lovát. Hosszú idő óta nem is gondolt már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událatos, hogy így el tudja felejteni. De az apja kemény, erős akaratú ember volt, és ő sokat adott rá, szentül hitte, hogy mindent helyesen csinál. Mióta ő viszi a gazdaságot, igyekszik követni az apj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ól tudta, hogy az emberek nem szerették az öreget, zsugorinak, szívtelennek tartották, pedig igaza volt. Amit az ember szerzett, igyekezzék is megtartani. „Inkább szidjanak fukarnak – gondolta –, és legyen adósságtól ment a tanyám, minthogy örökösen a tartozásaimat nyögj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dáig jutott a gondolatában, de most hirtelen fölrezzent. Mintha valaki csúfondáros hangon a fülébe kiáltotta volna, amit ő magában mondott: „Csak ülj a pénzeden! Inkább mondjanak fukarnak, mint hogy örökösen a tartozásaidat nyögj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 fel akart csattanni, de rájött, hogy képzelődik, csak a szél fütyül a kéményben, és ő olyan álmos már, hogy a szélsüvítést emberi szónak vél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én falióra éppen elütötte a tizenegyet. „Ideje lefeküdni” – gondolta a gazda, de aztán eszébe jutott, hogy ma még nem járta körül a házat, pedig ezt sose mulasztotta el. Hátha nyitva maradt egy ajtó, vagy égve felejtettek valahol egy gyertyát? Magára kapta kabátját, és kiment.</w:t>
      </w:r>
    </w:p>
    <w:p>
      <w:pPr>
        <w:pStyle w:val="Csakszveg"/>
        <w:rPr>
          <w:rFonts w:ascii="Times New Roman" w:hAnsi="Times New Roman" w:cs="Times New Roman"/>
          <w:sz w:val="28"/>
          <w:szCs w:val="28"/>
        </w:rPr>
      </w:pPr>
      <w:r>
        <w:rPr>
          <w:rFonts w:cs="Times New Roman" w:ascii="Times New Roman" w:hAnsi="Times New Roman"/>
          <w:sz w:val="28"/>
          <w:szCs w:val="28"/>
        </w:rPr>
        <w:t>Mindent rendben talált, csak az üres szénapajtát nyitotta ki a szél.</w:t>
      </w:r>
    </w:p>
    <w:p>
      <w:pPr>
        <w:pStyle w:val="Csakszveg"/>
        <w:rPr>
          <w:rFonts w:ascii="Times New Roman" w:hAnsi="Times New Roman" w:cs="Times New Roman"/>
          <w:sz w:val="28"/>
          <w:szCs w:val="28"/>
        </w:rPr>
      </w:pPr>
      <w:r>
        <w:rPr>
          <w:rFonts w:cs="Times New Roman" w:ascii="Times New Roman" w:hAnsi="Times New Roman"/>
          <w:sz w:val="28"/>
          <w:szCs w:val="28"/>
        </w:rPr>
        <w:t>Bement a kulcsért, bezárta az ajtót, és a kulcsot zsebre vág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ég mindig nem akarózott neki lefeküdni. Kabátját visszaakasztotta a szék hátára, ő maga meg fel-alá járkált a szobában. Odakinn valóságos ítéletidő tombol, és a szegény Büszke a jeges szélben, csapkodó havas esőben áll, még csak egy tenyérnyi fedél sincs a feje fe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galább szállást adhatott volna öreg barátjának, ha már idevetődött a szomszédságáb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alatt odaát a fogadó udvarán Babszem eloldozta az állatokat.</w:t>
      </w:r>
    </w:p>
    <w:p>
      <w:pPr>
        <w:pStyle w:val="Csakszveg"/>
        <w:rPr>
          <w:rFonts w:ascii="Times New Roman" w:hAnsi="Times New Roman" w:cs="Times New Roman"/>
          <w:sz w:val="28"/>
          <w:szCs w:val="28"/>
        </w:rPr>
      </w:pPr>
      <w:r>
        <w:rPr>
          <w:rFonts w:cs="Times New Roman" w:ascii="Times New Roman" w:hAnsi="Times New Roman"/>
          <w:sz w:val="28"/>
          <w:szCs w:val="28"/>
        </w:rPr>
        <w:t>Sok időbe telt, míg az alvókat felverte, és a sok kötelet mind kibogozta, de végre mégis elkészült, és most az egész hosszú sor, élén az arasznyi emberkével, átvonult a fukar gazda udvarára. Csakhogy a gazda közben bezárta az ajtót, és mikor odaértek, látták, hogy hiába jöt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döbbenten állt. Nem, itt nem hagyja az állatokat a szabad ég alatt! Lesz, ami lesz, ő bemegy a házba, megpróbálja kihozni a kulcs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radjatok csendben, én bemegyek, megkerítem a pajta kulcsát – mondta a lónak, és szaladt, de az udvar közepén megállt. Hiszen még előbb ki kell eszelni, hogy csinálja! Míg ott tanakodik, megpillant két kis vándort az úton, a fogadó előtt. Gyerekek voltak, mind a kettő lán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 – gondolta Babszem –, hátha ezek kisegítenek? Mindenesetre odalopózom a közelükbe!”</w:t>
      </w:r>
    </w:p>
    <w:p>
      <w:pPr>
        <w:pStyle w:val="Csakszveg"/>
        <w:rPr>
          <w:rFonts w:ascii="Times New Roman" w:hAnsi="Times New Roman" w:cs="Times New Roman"/>
          <w:sz w:val="28"/>
          <w:szCs w:val="28"/>
        </w:rPr>
      </w:pPr>
      <w:r>
        <w:rPr>
          <w:rFonts w:cs="Times New Roman" w:ascii="Times New Roman" w:hAnsi="Times New Roman"/>
          <w:sz w:val="28"/>
          <w:szCs w:val="28"/>
        </w:rPr>
        <w:t>Hallotta, hogy a nagyobbik azt mond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sírj, Britta. Itt vagyunk már a fogadónál. Itt bizonyosan kapunk hely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 hiába mentek! Tele már a ház! De itt szemközt egy szállóvendég sincs, zörgessetek csak 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slányok jól hallották, és nem csodálkoztak túlságosan, hogy senkit se látnak ott az úton, mert szuroksötét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oda nem megyünk – felelte a nagyobbik. – Ott rossz emberek laknak. Nekik köszönjük, hogy koldulnunk ke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hiszem – felelte Babszem. – De mégis zörgessetek be, nem bánjátok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 se bocsátanak – mondták a gyerekek, de azért most már odamen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azda hallotta a kopogtatást, és felállt, kiment, azzal az eltökéléssel, hogy vándornak nem ad szállást. De ahogy az ajtót kinyitotta, a szél, mintha csak erre várt volna, kitépte a kezéből, és nekivágta a pitvar falának. Mire a kilincset újra megfogta, és behúzta az ajtót, a két gyerek már ott állt a szobá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ongyos, éhes, maszatos koldusleánykák voltak, a tarisznya, amely vállukat nyomja, legalább akkora, mint ők mag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ti meg kik vagytok? – kérdezte ridegen a gazda. – Miért csavarogtok ilyen késő éjszaka, m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előbb letették a tarisznyájukat, aztán illedelmesen odaléptek hozzá, kezüket nyújtot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kistanyai gyerekek vagyunk. Ez a húgom, Britta, én meg Anna vagyok. Szállást kérnénk éjszaká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azda nem fogadta el a kezecskéjüket, és ki akarta zavarni őket.</w:t>
      </w:r>
    </w:p>
    <w:p>
      <w:pPr>
        <w:pStyle w:val="Csakszveg"/>
        <w:rPr>
          <w:rFonts w:ascii="Times New Roman" w:hAnsi="Times New Roman" w:cs="Times New Roman"/>
          <w:sz w:val="28"/>
          <w:szCs w:val="28"/>
        </w:rPr>
      </w:pPr>
      <w:r>
        <w:rPr>
          <w:rFonts w:cs="Times New Roman" w:ascii="Times New Roman" w:hAnsi="Times New Roman"/>
          <w:sz w:val="28"/>
          <w:szCs w:val="28"/>
        </w:rPr>
        <w:t>De abban a pillanatban megint feltolakodott benne egy régi emlé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stanya”. . . hiszen azt árvereztette el az apja. Ötgyerekes özvegyasszony élt ott, és tartozott pár száz koronával. Később hallották, hogy elment valahová északra munkát keresni, a három nagyobb gyereket magával vitte, de a két kicsi a menhelyre kerü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serűséget kavart fel benne az emlék. Nagyon megrótták akkor az apját, pedig hiszen csak a magáét követel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nem a község gondoskodik rólatok? Miért csavarogt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 mi hibánk – mondta a nagyobbik lányka. – A menhely kiadott bennünket egy házhoz, és ott azt akarják, hogy menjünk koldu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m, teli a tarisznyátok, nincs miért panaszkodni. Szedjétek csak elő, amitek van, és egyetek, mert itt már mindenki alszik, nem kaphattok vacsorát. Aztán nem bánom, feküdjetek oda a sarokba, ott legalább melegen lesz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rra gondolt, hogy talán ő is ezeknek a sorsára jutott volna, ha az apja nem ver a fogához minden gara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hogy ezt így elgondolta, megint a fülébe kiáltotta egy éles, gúnyos hang a tulajdon szavait. A szél volt, persze, most is, de – ami elég különös, mikor így újra hallotta, hirtelen ostobaságnak, hazugságnak tetszett, amit addig igaznak hi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közben a két gyerek lefeküdt a puszta földre, de szakadatlanul pusmogtak, motyogtak, és ez szörnyen bosszantotta a gazd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radjatok csöndben! – mordult rájuk olyan ingerülten, mintha meg akarná ütni őket.</w:t>
      </w:r>
    </w:p>
    <w:p>
      <w:pPr>
        <w:pStyle w:val="Csakszveg"/>
        <w:rPr/>
      </w:pPr>
      <w:r>
        <w:rPr>
          <w:rFonts w:cs="Times New Roman" w:ascii="Times New Roman" w:hAnsi="Times New Roman"/>
          <w:sz w:val="28"/>
          <w:szCs w:val="28"/>
        </w:rPr>
        <w:t>De a gyerekek tovább suttogtak, és ő másodszor is rájuk szó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desanyánk, mikor elment, megígértette velünk, hogy minden este elmondjuk az esti imánkat – felelte egy csengő hang. – Ha elmondtuk, nem szólunk több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azda most már némán végighallgatta a gyerekek esti imádságát, aztán felállt, és megint ide-oda járkált a szobá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edves lova kiverten, nyomorultan, ez a két gyerek az országúton koldustarisznyával! Hátha mégse volt mindenben igaza az apjá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ült egy székre, tenyerébe hajtotta fejét, és hirtelen remegés futott végig az arcán, szemébe könnyek gyűl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ppen akkor nyitott be az anyja, és valamit észrevehetett rajta, mert sokáig állt a háta mögött, mintha várná, hogy szóljon hozz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erőltetni nem akarta, tudta, hogy férfiembernek nehéz az érzéseiről beszélni, ahelyett csöndesen odament az alvó gyerekekhez, és bevitte előbb az egyiket, aztán a másikat a maga ágyába, a kisszobá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Lars, engedd meg, hogy itt tartsam ezt a két gyereket –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ssék, anyám? – rezzent fel a gazda, és úgy fordult, hogy az anyja ne lássa a könnyes szem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égen bánt már, hogy ilyen sorsra jutottak szegények. És tudom, hogy te is sajnálod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de hát. .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ne maradhatnának itt? Derék lányokat nevelek belőlük, különbek ezek annál, hogysem koldulni küldözgessék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azda nem tudott felelni, mert most már csak úgy patakzott szeméből a könny. Csak megfogta és veregette az anyja öreg kezét.</w:t>
      </w:r>
    </w:p>
    <w:p>
      <w:pPr>
        <w:pStyle w:val="Csakszveg"/>
        <w:rPr/>
      </w:pPr>
      <w:r>
        <w:rPr>
          <w:rFonts w:cs="Times New Roman" w:ascii="Times New Roman" w:hAnsi="Times New Roman"/>
          <w:sz w:val="28"/>
          <w:szCs w:val="28"/>
        </w:rPr>
        <w:t>De hirtelen felkapta fejét, mint aki megijedt valamit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szólna ehhez édesapám?</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Amíg apád volt az úr, ő parancsolt, és nekünk engedelmeskednünk kellett. </w:t>
      </w:r>
    </w:p>
    <w:p>
      <w:pPr>
        <w:pStyle w:val="Csakszveg"/>
        <w:rPr/>
      </w:pPr>
      <w:r>
        <w:rPr>
          <w:rFonts w:cs="Times New Roman" w:ascii="Times New Roman" w:hAnsi="Times New Roman"/>
          <w:sz w:val="28"/>
          <w:szCs w:val="28"/>
        </w:rPr>
        <w:t>De most te vagy a gazda. Mért ne mutatnád magadat olyannak, amilyen igazában vagy?</w:t>
      </w:r>
    </w:p>
    <w:p>
      <w:pPr>
        <w:pStyle w:val="Csakszveg"/>
        <w:rPr/>
      </w:pPr>
      <w:r>
        <w:rPr>
          <w:rFonts w:cs="Times New Roman" w:ascii="Times New Roman" w:hAnsi="Times New Roman"/>
          <w:sz w:val="28"/>
          <w:szCs w:val="28"/>
        </w:rPr>
        <w:t>Lars gazda megütődött a szavak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mondtad? Hát nem az vagyok, akinek mutatom mag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des fiam, apádat igyekszel utánozni. Ő sokat küszködött fiatalkorában, ezért félt annyira a szegénységtől, ezért hitte, hogy csak a maga érdekét kell néznie.    De neked sose volt rossz sorod, miért volnál keményszívű? Több a pénzed a kelleténél, semmi értelme, hogy rakásra gyűjtsed, mikor jót is tehetsz v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az előbb, mikor a kislányok bejöttek, besurrant mellettük, és azóta egy sötét zugban kuporgott. Mindjárt meglátta a pajta kulcsát, mert kiállt a gazda kabátja zsebéből, és úgy számított, hogy amikor majd a gyerekeket kitessékeli az ajtón, hátat fordít, ő elcseni a kulcsot, és kisurran a gyerekek mellett.</w:t>
      </w:r>
    </w:p>
    <w:p>
      <w:pPr>
        <w:pStyle w:val="Csakszveg"/>
        <w:rPr>
          <w:rFonts w:ascii="Times New Roman" w:hAnsi="Times New Roman" w:cs="Times New Roman"/>
          <w:sz w:val="28"/>
          <w:szCs w:val="28"/>
        </w:rPr>
      </w:pPr>
      <w:r>
        <w:rPr>
          <w:rFonts w:cs="Times New Roman" w:ascii="Times New Roman" w:hAnsi="Times New Roman"/>
          <w:sz w:val="28"/>
          <w:szCs w:val="28"/>
        </w:rPr>
        <w:t>De így most nem tudta, mit csináljon.</w:t>
      </w:r>
    </w:p>
    <w:p>
      <w:pPr>
        <w:pStyle w:val="Csakszveg"/>
        <w:rPr/>
      </w:pPr>
      <w:r>
        <w:rPr>
          <w:rFonts w:cs="Times New Roman" w:ascii="Times New Roman" w:hAnsi="Times New Roman"/>
          <w:sz w:val="28"/>
          <w:szCs w:val="28"/>
        </w:rPr>
        <w:t>Az öregasszony még sokáig beszélt. A gazda lassanként megnyugodott, arca valósággal megszépült. És közben egyre cirógatta az anyja kez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fiam, most már talán lefekszünk mind a kett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desanyám, én még nem fekhetem le. Van itt még valaki, akinek szállást kell adnom éjszaká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öbbet nem mondott, magára kapta a kabátját, lámpást gyújtott és kiment. </w:t>
      </w:r>
    </w:p>
    <w:p>
      <w:pPr>
        <w:pStyle w:val="Csakszveg"/>
        <w:rPr/>
      </w:pPr>
      <w:r>
        <w:rPr>
          <w:rFonts w:cs="Times New Roman" w:ascii="Times New Roman" w:hAnsi="Times New Roman"/>
          <w:sz w:val="28"/>
          <w:szCs w:val="28"/>
        </w:rPr>
        <w:t>A pitvarban dudorászni kezdett. Nagyon kíváncsi volt, megismeri-e a Büszke, és örül-e majd, ha a régi helyére vezeti?</w:t>
      </w:r>
    </w:p>
    <w:p>
      <w:pPr>
        <w:pStyle w:val="Csakszveg"/>
        <w:rPr/>
      </w:pPr>
      <w:r>
        <w:rPr>
          <w:rFonts w:cs="Times New Roman" w:ascii="Times New Roman" w:hAnsi="Times New Roman"/>
          <w:sz w:val="28"/>
          <w:szCs w:val="28"/>
        </w:rPr>
        <w:t>Ahogy kilép az udvarra, a cudar szélbe, hallja, hogy megint nagyon csapkod egy ajtó. „Ejnye, a pajtát megint kinyitotta a szél” – gondolta, és odament, hogy bezárja. De mintha valami neszt hallott volna, a széna zörgött odaben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szaladt ott, az orra előtt, az ő csepp lába zörgette a szénát.</w:t>
      </w:r>
    </w:p>
    <w:p>
      <w:pPr>
        <w:pStyle w:val="Csakszveg"/>
        <w:rPr/>
      </w:pPr>
      <w:r>
        <w:rPr>
          <w:rFonts w:cs="Times New Roman" w:ascii="Times New Roman" w:hAnsi="Times New Roman"/>
          <w:sz w:val="28"/>
          <w:szCs w:val="28"/>
        </w:rPr>
        <w:t>Kiugrott az ajtón, mikor a gazda kijött, és sietett egyenest az állataihoz, de nem találta őket az udvaron: egy szélroham megint kirántotta a rosszul záródó ajtót, és fedél alá segítette őket. Babszem meg persze észrevette, hogy nyitva a pajta, és igyekezett mielőbb besurranni, és elbújni a széna köz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azda, mikor most lámpásával bevilágított, csodálkozva látta az alvó ökröket, teheneket. Embernek nyoma se volt, és az állatok se voltak megkötv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osszantotta, hogy csak így betolakodtak az ő pajtájába, és lármázni kezdett, fel akarta verni őket, de meg se mozdultak. Csak egy öreg ló állt fel a hátsó falnál, és csendesen közeledett hozzá.</w:t>
      </w:r>
    </w:p>
    <w:p>
      <w:pPr>
        <w:pStyle w:val="Csakszveg"/>
        <w:rPr>
          <w:rFonts w:ascii="Times New Roman" w:hAnsi="Times New Roman" w:cs="Times New Roman"/>
          <w:sz w:val="28"/>
          <w:szCs w:val="28"/>
        </w:rPr>
      </w:pPr>
      <w:r>
        <w:rPr>
          <w:rFonts w:cs="Times New Roman" w:ascii="Times New Roman" w:hAnsi="Times New Roman"/>
          <w:sz w:val="28"/>
          <w:szCs w:val="28"/>
        </w:rPr>
        <w:t>Megismerte a járásáról, és felemelte a lámpását, hogy jobban lássa.</w:t>
      </w:r>
    </w:p>
    <w:p>
      <w:pPr>
        <w:pStyle w:val="Csakszveg"/>
        <w:rPr>
          <w:rFonts w:ascii="Times New Roman" w:hAnsi="Times New Roman" w:cs="Times New Roman"/>
          <w:sz w:val="28"/>
          <w:szCs w:val="28"/>
        </w:rPr>
      </w:pPr>
      <w:r>
        <w:rPr>
          <w:rFonts w:cs="Times New Roman" w:ascii="Times New Roman" w:hAnsi="Times New Roman"/>
          <w:sz w:val="28"/>
          <w:szCs w:val="28"/>
        </w:rPr>
        <w:t>A Büszke lassan odajött hozzá, vállára fektette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ovacskám, kedves lovacskám! – mondogatta Lars gazda, és megcirógatta öreg barátja fejét. – Persze hogy visszavásárollak, itt maradsz, jó dolgod lesz. A többi, aki veled jött, csak aludjon a pajtában, de te gyere az istállóba. Annyi zabot kapsz, amennyi beléd fér, most már nem kell suttyomban becsempészni. Megint te leszel a környék legszebb lova, de úgy á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36"/>
          <w:szCs w:val="36"/>
        </w:rPr>
      </w:pPr>
      <w:r>
        <w:rPr>
          <w:rFonts w:cs="Times New Roman" w:ascii="Times New Roman" w:hAnsi="Times New Roman"/>
          <w:sz w:val="36"/>
          <w:szCs w:val="36"/>
        </w:rPr>
        <w:t>24 Jégzajlá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Csütörtök, április 28.</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ragyogó szép időre virradtak az emberek. Erős nyugati szél fújt még mindig, de ennek csak örültek, legalább hamar felszáradnak a latyakos u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ét kis smälandi gyerek, Greta libapásztorlányka meg az öccse, Ola, már korán reggel útban voltak. Dél felől jöttek az országúton, és a närkei  pusztára igyekeztek. Mikor a Hjálmaren tóhoz értek, nagyon nézegették a jeget. Nem volt olyan barátságtalan, mint más tavaszi jég, inkább gyönyörűen ragyogott a reggeli napon, szép fehérnek és jó keménynek látták onnan a partról, és azt hitték, az egész</w:t>
      </w:r>
    </w:p>
    <w:p>
      <w:pPr>
        <w:pStyle w:val="Csakszveg"/>
        <w:rPr>
          <w:rFonts w:ascii="Times New Roman" w:hAnsi="Times New Roman" w:cs="Times New Roman"/>
          <w:sz w:val="28"/>
          <w:szCs w:val="28"/>
        </w:rPr>
      </w:pPr>
      <w:r>
        <w:rPr>
          <w:rFonts w:cs="Times New Roman" w:ascii="Times New Roman" w:hAnsi="Times New Roman"/>
          <w:sz w:val="28"/>
          <w:szCs w:val="28"/>
        </w:rPr>
        <w:t>tavat ilyen hívogató, kemény jég borítja. Eszükbe jutott, hogy sok-sok lépést megtakarítanak, ha keresztülvágnak a tavon ahelyett, hogy megkerülnék. Tudták ugyan, hogy a tavaszi jég veszedelmes, de ez igazán biztosnak láts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tt előttük több hüvelyk vastag volt, és azt hitték, legföljebb egy óra alatt átsétálnak a túlsó part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Greta, vágjunk neki – biztatta nénjét a fiú. – Csak arra kell vigyázni, hogy repedésbe ne lépjünk, akkor nem lesz semmi baj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indultak a jégen. Nagyon könnyű járás esett rajta, még csak síkos se volt túlságosan. Most már látták ugyan a tócsákat is, meg a kásás helyeket, ahol fel-felbuggyan a víz, de nem ijedtek meg, hiszen világos nappal van, nem nehéz a veszedelmes helyeket elkerü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yorsan haladtak, és örültek a jó ötletüknek. Mégiscsak más így!</w:t>
      </w:r>
    </w:p>
    <w:p>
      <w:pPr>
        <w:pStyle w:val="Csakszveg"/>
        <w:rPr>
          <w:rFonts w:ascii="Times New Roman" w:hAnsi="Times New Roman" w:cs="Times New Roman"/>
          <w:sz w:val="28"/>
          <w:szCs w:val="28"/>
        </w:rPr>
      </w:pPr>
      <w:r>
        <w:rPr>
          <w:rFonts w:cs="Times New Roman" w:ascii="Times New Roman" w:hAnsi="Times New Roman"/>
          <w:sz w:val="28"/>
          <w:szCs w:val="28"/>
        </w:rPr>
        <w:t>Nincs is messze a szemközti part, egy óra alatt kényelmesen átsétálnak,</w:t>
      </w:r>
    </w:p>
    <w:p>
      <w:pPr>
        <w:pStyle w:val="Csakszveg"/>
        <w:rPr/>
      </w:pPr>
      <w:r>
        <w:rPr>
          <w:rFonts w:cs="Times New Roman" w:ascii="Times New Roman" w:hAnsi="Times New Roman"/>
          <w:sz w:val="28"/>
          <w:szCs w:val="28"/>
        </w:rPr>
        <w:t>nem kell a sáros országúton bukdácsolni hosszú-hosszú mérföldek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gyik szigetről meglátta őket egy öreg néniké, és kiszaladt a háza elé, izgatottan hadonászott a karjával, meg kiabált is valam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nem értették a szavakat, de tudták mit akar: hogy forduljanak vissza. Ugyan már! Ők jobban látják, milyen a jég, hiszen itt vannak rajta! Ostobaság volna visszafordulni, ha már idáig eljöttek.</w:t>
      </w:r>
    </w:p>
    <w:p>
      <w:pPr>
        <w:pStyle w:val="Csakszveg"/>
        <w:rPr/>
      </w:pPr>
      <w:r>
        <w:rPr>
          <w:rFonts w:cs="Times New Roman" w:ascii="Times New Roman" w:hAnsi="Times New Roman"/>
          <w:sz w:val="28"/>
          <w:szCs w:val="28"/>
        </w:rPr>
        <w:t>Mentek hát tovább. Még vagy mérföldnyi széles jég volt előttük.</w:t>
      </w:r>
    </w:p>
    <w:p>
      <w:pPr>
        <w:pStyle w:val="Csakszveg"/>
        <w:rPr/>
      </w:pPr>
      <w:r>
        <w:rPr>
          <w:rFonts w:cs="Times New Roman" w:ascii="Times New Roman" w:hAnsi="Times New Roman"/>
          <w:sz w:val="28"/>
          <w:szCs w:val="28"/>
        </w:rPr>
        <w:t>Itt már egész kis tavakat kellett megkerülni, de ez csak mulattatta őket, nem voltak se fáradtak, se éhesek, és tudták, hogy ráérnek, övék az egész hosszú nap.</w:t>
      </w:r>
    </w:p>
    <w:p>
      <w:pPr>
        <w:pStyle w:val="Csakszveg"/>
        <w:rPr/>
      </w:pPr>
      <w:r>
        <w:rPr>
          <w:rFonts w:cs="Times New Roman" w:ascii="Times New Roman" w:hAnsi="Times New Roman"/>
          <w:sz w:val="28"/>
          <w:szCs w:val="28"/>
        </w:rPr>
        <w:t>A távolságot illetően egy kicsit csalódtak ugyan: jó órája mennek már, és a túlsó part nemhogy közeledne, de még távolod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meg a szél is percről percre erősebben fújt, és itt a jégen nem volt hová bújni előle, a ruha lábukra csavarodott. De ennyi kellemetlenséget még el lehet tűr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mennek, egyszer csak megüti valami a fülüket. Mintha valami dübörgés hallatszana a szélzúgásban. Pedig hát itt a tavon se malom, se gyár nem lehet.</w:t>
      </w:r>
    </w:p>
    <w:p>
      <w:pPr>
        <w:pStyle w:val="Csakszveg"/>
        <w:rPr>
          <w:rFonts w:ascii="Times New Roman" w:hAnsi="Times New Roman" w:cs="Times New Roman"/>
          <w:sz w:val="28"/>
          <w:szCs w:val="28"/>
        </w:rPr>
      </w:pPr>
      <w:r>
        <w:rPr>
          <w:rFonts w:cs="Times New Roman" w:ascii="Times New Roman" w:hAnsi="Times New Roman"/>
          <w:sz w:val="28"/>
          <w:szCs w:val="28"/>
        </w:rPr>
        <w:t>Mi dübörög annyi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pillanatig úgy rémlett nekik, hogy amit hallanak, hullámrobaj.</w:t>
      </w:r>
    </w:p>
    <w:p>
      <w:pPr>
        <w:pStyle w:val="Csakszveg"/>
        <w:rPr/>
      </w:pPr>
      <w:r>
        <w:rPr>
          <w:rFonts w:cs="Times New Roman" w:ascii="Times New Roman" w:hAnsi="Times New Roman"/>
          <w:sz w:val="28"/>
          <w:szCs w:val="28"/>
        </w:rPr>
        <w:t>Eh, az se lehet. Hiszen a tó véges-végig be van fagyv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nem azért most már mégis megálltak és körülnéztek. Messze nyugaton fehér fal húzódott a tavon keresztbe. Előbb azt hitték, valami havas partú út, de hirtelen világosság gyulladt a fejükben: fehér tarajos hullámok csapnak fel ott a jégre!</w:t>
      </w:r>
    </w:p>
    <w:p>
      <w:pPr>
        <w:pStyle w:val="Csakszveg"/>
        <w:rPr/>
      </w:pPr>
      <w:r>
        <w:rPr>
          <w:rFonts w:cs="Times New Roman" w:ascii="Times New Roman" w:hAnsi="Times New Roman"/>
          <w:sz w:val="28"/>
          <w:szCs w:val="28"/>
        </w:rPr>
        <w:t>Szótlanul megragadták egymás kezét, és nekiiramodtak. A tajtékfal egyre közeledett. Nem tudhatták mi lesz– ha máris megindul a zajlás, az egész jég összevissza repedezik, és akkor veszedelemben van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Így is volt. Egyszer csak érezték, hogy a jég megemelkedik alattuk, majd visszaereszkedik, kicsivel később aztán tompa dörrenést hallottak, és látták, ahogy reped: keresztül-kasul futnak rajta a repedések, a szó szoros értelmében „futnak”.</w:t>
      </w:r>
    </w:p>
    <w:p>
      <w:pPr>
        <w:pStyle w:val="Csakszveg"/>
        <w:rPr/>
      </w:pPr>
      <w:r>
        <w:rPr>
          <w:rFonts w:cs="Times New Roman" w:ascii="Times New Roman" w:hAnsi="Times New Roman"/>
          <w:sz w:val="28"/>
          <w:szCs w:val="28"/>
        </w:rPr>
        <w:t>Most egy pillanatig csend volt, majd újra kezdődött a hullámzá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epedések hirtelen tágultak, és víz bugyogott fel rajtuk. A tó jege nagy táblákra has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iszen akkor ez jégzajlás – mondta O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De még kiérhetünk a partra, csak fussunk.</w:t>
      </w:r>
    </w:p>
    <w:p>
      <w:pPr>
        <w:pStyle w:val="Csakszveg"/>
        <w:rPr/>
      </w:pPr>
      <w:r>
        <w:rPr>
          <w:rFonts w:cs="Times New Roman" w:ascii="Times New Roman" w:hAnsi="Times New Roman"/>
          <w:sz w:val="28"/>
          <w:szCs w:val="28"/>
        </w:rPr>
        <w:t>Greta jól mondta. Noha a szél meg a hullám már elvégezték a munka nagyját – megrepesztették és darabokra hasították a jeget –, még sok dolguk volt vele, amíg egészen eltakarítják. Az óriási táblákat kisebbekre kell még törni, aztán egymáshoz vágni, apróra zúzni és megolvasztani. A gyerekek csak azért voltak mégis veszedelemben, mert nem tudták áttekinteni, nem látták, hol jó még a jég, hol n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összevissza bolyongtak, mind messzebb kerültek a parttól. Most már rettenetesen féltek, nem tudták, mitévők legyenek, csak álltak egy helyben, csendesen sírdogálva.</w:t>
      </w:r>
    </w:p>
    <w:p>
      <w:pPr>
        <w:pStyle w:val="Csakszveg"/>
        <w:rPr/>
      </w:pPr>
      <w:r>
        <w:rPr>
          <w:rFonts w:cs="Times New Roman" w:ascii="Times New Roman" w:hAnsi="Times New Roman"/>
          <w:sz w:val="28"/>
          <w:szCs w:val="28"/>
        </w:rPr>
        <w:t>Egyszer csak zúgást hallanak a magasból – vadlúdcsapat közeledett sebes szárnyalással. És az volt a legfurcsább, hogy emberi szavakat hallottak ki a ludak lármájá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jobbra tartsatok! Jobbra, tovább jobb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követték az útmutatást, és jobbra fordultak, de hamarosan újra megtorpantak egy széles repedésn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Álljatok meg! Ne mozduljatok! – hallották a magasból.</w:t>
      </w:r>
    </w:p>
    <w:p>
      <w:pPr>
        <w:pStyle w:val="Csakszveg"/>
        <w:rPr/>
      </w:pPr>
      <w:r>
        <w:rPr>
          <w:rFonts w:cs="Times New Roman" w:ascii="Times New Roman" w:hAnsi="Times New Roman"/>
          <w:sz w:val="28"/>
          <w:szCs w:val="28"/>
        </w:rPr>
        <w:t>A következő pillanatban egymásra torlódtak a táblák, át lehetett jutni a repedésen. A gyerekek szaladtak tovább, de félelmük még növekedett, mert most már nemcsak a zajló jégtől, de a titokzatos vezetőtől is fél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helyt újra megálltak, és nem tudták, merre forduljanak, megint hallották a hangot a magas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enest előre, egyenest elő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agy félóra múlva szerencsésen kigázoltak egy mélyen benyúló partfokra. </w:t>
      </w:r>
    </w:p>
    <w:p>
      <w:pPr>
        <w:pStyle w:val="Csakszveg"/>
        <w:rPr/>
      </w:pPr>
      <w:r>
        <w:rPr>
          <w:rFonts w:cs="Times New Roman" w:ascii="Times New Roman" w:hAnsi="Times New Roman"/>
          <w:sz w:val="28"/>
          <w:szCs w:val="28"/>
        </w:rPr>
        <w:t>Meg se álltak, hátra se néztek, csak szaladtak tovább. De Greta hirtelen megál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 itt, Ola, mindjárt jövök – mondta –, valamit elfelejtettem.</w:t>
      </w:r>
    </w:p>
    <w:p>
      <w:pPr>
        <w:pStyle w:val="Csakszveg"/>
        <w:rPr/>
      </w:pPr>
      <w:r>
        <w:rPr>
          <w:rFonts w:cs="Times New Roman" w:ascii="Times New Roman" w:hAnsi="Times New Roman"/>
          <w:sz w:val="28"/>
          <w:szCs w:val="28"/>
        </w:rPr>
        <w:t>Visszaszaladt a tópartra, előkotort a tarisznyájából egy apró facipőt, és feltette egy lapos kőre, ahol messziről is megláthattá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ighogy a kislány eltűnt onnan, lecsapott a magasból egy nagy fehér lúd, csőrébe kapta a cipőt, és éppen olyan sebesen, mint ahogy jött, felemelkedett a magas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5 AZ ÖRÖKSÉ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Csütörtök, április 28.</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most már egyenest északnak tartottak, és csak Västmanlandban* szálltak le pihenni, reggelizni egy nagy széles szántóföld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abszem is alaposan megéhezett, de hiába keresett magának való eledelt. </w:t>
      </w:r>
    </w:p>
    <w:p>
      <w:pPr>
        <w:pStyle w:val="Csakszveg"/>
        <w:rPr>
          <w:rFonts w:ascii="Times New Roman" w:hAnsi="Times New Roman" w:cs="Times New Roman"/>
          <w:sz w:val="28"/>
          <w:szCs w:val="28"/>
        </w:rPr>
      </w:pPr>
      <w:r>
        <w:rPr>
          <w:rFonts w:cs="Times New Roman" w:ascii="Times New Roman" w:hAnsi="Times New Roman"/>
          <w:sz w:val="28"/>
          <w:szCs w:val="28"/>
        </w:rPr>
        <w:t xml:space="preserve">Végre meglátott két földművest, akik éppen akkor ültek le az útfélen falatozni. </w:t>
      </w:r>
    </w:p>
    <w:p>
      <w:pPr>
        <w:pStyle w:val="Csakszveg"/>
        <w:rPr/>
      </w:pPr>
      <w:r>
        <w:rPr>
          <w:rFonts w:cs="Times New Roman" w:ascii="Times New Roman" w:hAnsi="Times New Roman"/>
          <w:sz w:val="28"/>
          <w:szCs w:val="28"/>
        </w:rPr>
        <w:t>„</w:t>
      </w:r>
      <w:r>
        <w:rPr>
          <w:rFonts w:cs="Times New Roman" w:ascii="Times New Roman" w:hAnsi="Times New Roman"/>
          <w:sz w:val="28"/>
          <w:szCs w:val="28"/>
        </w:rPr>
        <w:t>No – gondolta –, megvárom, míg elmennek, biztosan találok a helyükön valami ételmorzsát.” Észrevétlenül odalopódzott hát a közelük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sokkal azután arra jött a dűlőúton egy öregember, megpillantotta a két legényt, és odament hozzáj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is éppen reggelizni akartam, legalább nem egyedül üldögélek itt az útszél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szédbe elegyedtek, és Babszem kivette az öreg szavaiból, hogy bányász, Norberg mellett van egy kis házikója, de a munkából már kiöregedett. Most a lányánál volt látogatóban itt a Felingsbro puszt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mondta azt is, hogy a lánya nagyon hívja, de ő nem akar ideköltözni, sehogy se tudja rászánni mag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ántó-vetők jól tudták, hogy Felingsbro a legnagyobb és leggazdagabb községek egyike, hát kicsit gúnyosan kérdezték tő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persze, ez a vidék nem vetekszik a magáé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rról kezdtek vitatkozni, hogy Västmanlandnak melyik vidéke a legjobb lakóhely. Az egyik földműves Felinsgbrót dicsérte, mert odavalósi volt, a másik a Mälaren** tó környékét. De az öreg kitartott a maga Norbergje mellett, és hogy igazát bizonyítsa, elmondta ezt a reg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mikor réges-régen egy gazdag asszony élt itt, az óriások nemzetségéb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Övé volt az egész Västmanland. Dúskált minden jóban, persze, de mégis örökös gondban élt, mert nem tudta, hogy ossza el birtokát a három fia köz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ét nagyobbikat nem túlságosan szerette, a kicsi volt a kedvenc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gy szerette volna intézni, hogy a legjobb rész a legkisebbiknek jusson, és testvérei mégse haragudjanak rá emiatt. Mikor érezte, hogy közeledik a halála órája, és már nincs idő sokat tanakodni, maga elé hívatta három fiá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osztottam három részre, amim van – mondta nekik –, és rátok bízom, válassza ki-ki, amelyik tetszik neki. Együvé hordtam a Mälaren tó köré lombos erdőimet, tölgyes hegyeimet, virágos réteimet. Aki ezt a részt választja, sok juhot, tehenet tarthat a kövér legelőkön, a fjordok, folyók pompás hajóutak lesznek, nagy kikötők, szép falvak és városok épülnek a földjén, és szántókban se szűkölködik maj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iai derék tengerjárók lesznek, hiszen korán megszokják a hajózást a fjordokon, tavakon. Elvitorláznak idegen partokra, és kinccsel megrakodva térnek haza. </w:t>
      </w:r>
    </w:p>
    <w:p>
      <w:pPr>
        <w:pStyle w:val="Csakszveg"/>
        <w:rPr>
          <w:rFonts w:ascii="Times New Roman" w:hAnsi="Times New Roman" w:cs="Times New Roman"/>
          <w:sz w:val="28"/>
          <w:szCs w:val="28"/>
        </w:rPr>
      </w:pPr>
      <w:r>
        <w:rPr>
          <w:rFonts w:cs="Times New Roman" w:ascii="Times New Roman" w:hAnsi="Times New Roman"/>
          <w:sz w:val="28"/>
          <w:szCs w:val="28"/>
        </w:rPr>
        <w:t>Ez volna az egyik rész. Hogy tetszik nek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 a három fiú egyetértett abban, hogy akinek ez a rész jut, szerencsésnek mondhatja m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is azt hiszem. No de a másik rész se rosszabb. Abba gyűjtöttem a rónáimat, sík szántóföldeimet, leraktam egyiket a másik mellé a Mälaren partjaitól fel egészen a Dalarnáig. Aki ezt a részt választja, nem bánja meg. Annyi gabonát vethet, amennyit csak akar, se neki, se utódainak nem lesz gondja a megélhetésre. Hogy vízben ne szűkölködjék a vidék, nagy folyóágyakkal szeltem keresztül-kasul, helyenként vízesésekről is gondoskodtam, amelyek malmokat hajthat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artokon kavicsot halmoztam fel, ahol majd erdő nő, hogy tűzifáért se kelljen messzire menni. Ez hát a második rész, akinek jut, bizonyosan öröme telik benn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úk nem győztek hálálkodni az anyjuknak, amiért ilyen jól gondoskodott rólu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zon iparkodtam, hogy meg legyetek elégedve – mondta az öregasszony –, csak a harmadik résszel nem boldogulta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neki akarok fogni, hogy összeszedjek ahhoz is valamicskét, hát nincs már</w:t>
      </w:r>
    </w:p>
    <w:p>
      <w:pPr>
        <w:pStyle w:val="Csakszveg"/>
        <w:rPr>
          <w:rFonts w:ascii="Times New Roman" w:hAnsi="Times New Roman" w:cs="Times New Roman"/>
          <w:sz w:val="28"/>
          <w:szCs w:val="28"/>
        </w:rPr>
      </w:pPr>
      <w:r>
        <w:rPr>
          <w:rFonts w:cs="Times New Roman" w:ascii="Times New Roman" w:hAnsi="Times New Roman"/>
          <w:sz w:val="28"/>
          <w:szCs w:val="28"/>
        </w:rPr>
        <w:t>se rét, se lombos erdő, se szántóföld, csak fenyvesek vannak még és csupasz sziklák, meredek hegyfalak, sovány borókacserjék, nyíresek, no meg aprócska tavak. Mindjárt gondoltam, hogy ezzel egyikteknek se szerzek örömet, de hát azért összeszedtem a hitvány maradékot, leraktam a rónától északra. Sajnos, attól tartok, hogy akinek ez a rész jut, szegénységben élhet. Legfeljebb juhot, kecskét tarthat majd, és halászni meg vadászni járhat a tavaira, erdőire. Vízesés van elég, nem mondom, malmot építhet, ahányat akar, de mást, mint fakérget, aligha őrölnek majd a malmai. És sok baja lesz a farkasokkal, medvékkel is, akik a vadon erdőben tanyáz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igen, ez a harmadik rész. Tudom, hogy nem ér fel az első kettővel, de most már, sajnos,</w:t>
      </w:r>
    </w:p>
    <w:p>
      <w:pPr>
        <w:pStyle w:val="Csakszveg"/>
        <w:rPr/>
      </w:pPr>
      <w:r>
        <w:rPr>
          <w:rFonts w:cs="Times New Roman" w:ascii="Times New Roman" w:hAnsi="Times New Roman"/>
          <w:sz w:val="28"/>
          <w:szCs w:val="28"/>
        </w:rPr>
        <w:t>nincs időm újra csinálni az osztást, és halálom óráján bizony nem lesz nyugsága lelkemnek. Jó fiaim voltatok mind a hárman, és nagyon bánt, hogy egyikteket igazságtalanul megrövidít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úk most már nem dicsérték, nem hálálkodtak neki, szótlanul álltak az ágya körül. De a legkisebb, aki a legjobban szerette az anyját, nem nézhette gyötrődését, odalépett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gyötörje magát emiatt, édesanyám. Azt szeretném, ha nyugodtan hajtaná le a fejét. Adja nekem azt a hitvány földet, megpróbálok majd ott élni, és akár jó sorom lesz, akár nem, sohase fogok haraggal gondolni édesanyámra, amiért bátyáimnak többet jutta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rre tüstént megnyugodott az öregasszony, és mikor mindent elrendeztek, megköszönte legkisebb fiának, hogy könnyített a gondján, és azt mondta, számított is a segítségére. Megkérte, hogy ha ott lesz majd a vadon erdőben, gondoljon az édesanyjára, aki mindig nagyon szer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zal lehunyta szemét, és meghalt. A két nagyobbik fiúnak nem esett nehezére a választás, hiszen majdnem egyforma értékű volt a két rész, mind a kettő meg volt elégedve. Mikor anyjukat eltemették, ki-ki átvette örökségét. A legkisebb fiú felköltözött a vadon erdőbe, és látta, hogy igazán nincs ott más, mint sötét fenyvesek és csupasz sziklakövek. Szeretettel rendezte el az anyja, mert szépnek szép volt</w:t>
      </w:r>
    </w:p>
    <w:p>
      <w:pPr>
        <w:pStyle w:val="Csakszveg"/>
        <w:rPr>
          <w:rFonts w:ascii="Times New Roman" w:hAnsi="Times New Roman" w:cs="Times New Roman"/>
          <w:sz w:val="28"/>
          <w:szCs w:val="28"/>
        </w:rPr>
      </w:pPr>
      <w:r>
        <w:rPr>
          <w:rFonts w:cs="Times New Roman" w:ascii="Times New Roman" w:hAnsi="Times New Roman"/>
          <w:sz w:val="28"/>
          <w:szCs w:val="28"/>
        </w:rPr>
        <w:t>a vidék, mégse telt öröme benn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ígnem egyszer szemébe tűnt, hogy a sziklák valahogy másformák, mint a közönséges sziklák, és felfedezte az ércereket. A legtöbb helyen vasércet talált, de akadt ezüst és réz is a földjén. Most aztán lassanként megértette, miért így osztotta el közöttük az örökséget az édesanyj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6 A BÁNYAVIDÉ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Csütörtök, április 28.</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héz útjuk volt aznap. Mikor megreggeliztek Felingsbro határában, észak felé akartak továbbrepülni, de az erős szél keletre sodorta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kíváncsi volt a vidékre, majd kinézte a szemét, de olyan magasan szálltak, hogy sokat nem látott. El nem tudta gondolni, mik lehetnek a sötét csíkok, barázdák, amelyek észak-déli irányban húzódnak a síkságon keresztül. Furcsa volt, hogy olyan egyenesek és majdnem párhuzamos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árcsak édesanyám csíkos köténye – mondta, és a vadludak mindjárt feleltek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zek és hegyek, utak, vasutak! Vizek és hegyek, utak, vasu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hase láttam még ennyi utat! – csodálkozott. – Ugyancsak sok szállítanivaló lehet ezen a vidék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nnál inkább megütközött az utak sokaságán, mert azt hitte, hogy itt jóformán vége van Svédországnak. Ami Västmanlandtól északra esik, az már csak vadon erdősé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látta, hogy nem ott repülnek, ahol kellene, és visszafordította csapatát.  Nyugat felé igyekeztek az erős ellenszélben, és így Babszem másodszor is megnézhette a csíkos síkságot. Előrehajolva ült a gúnárja hátán, de mikor megint erdő következett, gondolta, pihenteti kicsit a szemét, hiszen itt most már úgyse talál látnivaló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egyszer csak valami furcsa csikorgást hall az erdőből, mintha sírna valaki odalent. Erre már mégis le kellett nézni. A vadludak lassan repültek az ellenszélben, úgyhogy jól látott mindent: nagy fekete lyuk tátongott alattuk, és a lyuk szája felett valami emelőszerkezet rúdjait látta. Éppen akkor húztak fel nagy csikorgással egy kővel rakott puttonyt. Körös-körül is mindenütt magas kőrakások álltak, a fészerben gőzgép prüszkölt, odább asszonyok és gyerekek ültek körben a földön, és a köveket osztályozták. Egy keskeny pályán szürke gránitkövekkel rakott lovas kocsik jöttek-mentek, az erdő szélén munkásházak sorakoz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tudta megállni, lekiáltott teli torokk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csoda hely ez, hogy ennyi gránitkövet szednek ki a földb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jnye, te tökfilkó! Ejnye, te tökfilkó! – csacsogtak a seregélyek, akik odavalósiak voltak, és kiösmerték magukat. – A vasércet gránitkőnek néz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csak ebből tudta meg, hogy vasbánya, amit lát. Egy darabig megint nem nézett lefelé, gondolta, fenyvest meg nyírest éppen eleget látott már, de hirtelen erős meleg csapott fel hozzá. Hát ez meg mi? Meg kellett tudni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lenéz, nagy szén- és vasrakásokat lát, meg egy nyolcszegletű piros épületet, amelyből lángok csapnak f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gondolhatott mást, mint hogy kigyulladt a ház. De – ami elég furcsa – az emberek nyugodtan jöttek-mentek körülö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csoda hely ez, hogy ég a ház, és hagyják? – kiáltott 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ézd ezt a tökfilkót, megijedt a tűztől! – csicseregtek a pinty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se látta még, hogy olvasztják az ércet! Ezt a nagy vaskohót égő háznak nézi!</w:t>
      </w:r>
    </w:p>
    <w:p>
      <w:pPr>
        <w:pStyle w:val="Csakszveg"/>
        <w:rPr/>
      </w:pPr>
      <w:r>
        <w:rPr>
          <w:rFonts w:cs="Times New Roman" w:ascii="Times New Roman" w:hAnsi="Times New Roman"/>
          <w:sz w:val="28"/>
          <w:szCs w:val="28"/>
        </w:rPr>
        <w:t>Alig repültek egy darabon, rettenetes lármát, zakatolást hallott odalentr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ohanó hegyi patak szakadt alá a hegyfalon, és a zuhatag mellett valami fekete tetős épület állt, kéményén szikrával kevert, sűrű füst gomolygott. Az épület körül hegyekben állt a vas, a föld koromfekete volt. Onnan hallatszott a fülrepesztő zaj, dörgés, sziszegé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azt hitte, vadállatokkal viaskodik valaki, és nem győzött csodálkozni,</w:t>
      </w:r>
    </w:p>
    <w:p>
      <w:pPr>
        <w:pStyle w:val="Csakszveg"/>
        <w:rPr/>
      </w:pPr>
      <w:r>
        <w:rPr>
          <w:rFonts w:cs="Times New Roman" w:ascii="Times New Roman" w:hAnsi="Times New Roman"/>
          <w:sz w:val="28"/>
          <w:szCs w:val="28"/>
        </w:rPr>
        <w:t>hogy senki se törődik vele. Odább zöld fákkal övezett munkásházakat látott, meg egy nagy, fehér kastélyt. A munkásházak lépcsőin nyugodtan játszottak a gyerekek, a kastély parkjában férfiak és nők sétálgat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csoda hely ez, hogy odabent a házban egymást agyonverik, és itt meg sétálnak – kiáltott 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kk, akk-akk-akk! – kacagott egy szarka. – De okos vagy, komám! Nem vernek ott senkit, csak a vasat verik, a szikrák pattognak a kalapács ala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hagyták a vashámort, és Babszem egy darabig nem nézelődött, amíg csengetést nem hallott az erdőből. De az megint érdekes volt, meg kellett tudnia, miért csenget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 parasztházat látott, de legalább kétszer, háromszor annyi épület fogta körül, mint a rendes parasztházakat. El se tudta gondolni, mit tarthatnak abban a sok csűrben, pajtában, mikor szántóföld nincs a telken. A csengő az istálló tetején volt egy kupak alatt, és asztalhoz szólította a háznépet. Babszem jól látta a magasból a gazdát, meg a legényeit, amint bemennek a konyhába, szép szál emberek voltak</w:t>
      </w:r>
    </w:p>
    <w:p>
      <w:pPr>
        <w:pStyle w:val="Csakszveg"/>
        <w:rPr/>
      </w:pPr>
      <w:r>
        <w:rPr>
          <w:rFonts w:cs="Times New Roman" w:ascii="Times New Roman" w:hAnsi="Times New Roman"/>
          <w:sz w:val="28"/>
          <w:szCs w:val="28"/>
        </w:rPr>
        <w:t>mind egytől egyi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ek itt ez a sok pajta, csűr és kamra az erdő közepén, mikor szántóföld nincs? – kiáltott le. A kakas felelt neki a szemétdomb tetejér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reg bányász itt a gazda! Öreg bányász itt a gazda! Szántója a föld alatt van! Szántója a föld alatt v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aztán megértette, hogy az erdő, amelyik fölött szállnak, nem akármilyen erdő, érdemes jól megné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átott olyan bányatelket, ahol a felvonószerkezet rúdjai kidőltek, de másutt javában folyt a munka, a robbantások döreje felhallatszott hozzájuk, és a munkásházak egész kis falut alkottak az erdőszél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olt elhagyott, leszakadt tetejű kovácsműhely, de volt sok újonnan épült vasgyár is, ahol szaporán dolgoztak a kalapácsok, csak úgy rengett a föld körülöttük. Egész kis városkák húzódtak meg az erdő mélyén, mintha semmi közük nem volna a dübörgéshez, zakatolásho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ötélpályák voltak kifeszítve a magasban, és a köteleken érccel rakott kosarak csúsztak fel-le. A vízesések alatt kerekek zakatoltak, villanyvezeték húzódott keresztül-kasul a néma erdőségen, és hosszú, hatvan-hetven kocsis vonatok jöttek–mentek érccel, szénnel, vasrúddal és acéldróttal rakodv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nem sokáig állta szó nélkül, le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föld ez itt, hé, ahol csak vas terem? – kérdezte, bár tudta, hogy a madarak kicsúfolj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vén bagoly felriadt álmából, és ezt huhogta viss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u-hú, hu-hú, hu-hú! Ez a Bányavidék! Tudd meg, te tudatlan, ha vas nem teremne, ma is, mint hajdanta, csak mi laknánk itten, meg a farkas, medv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27 A nagy vasgyá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Csütörtök, április 28.</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ajdnem egész nap erős nyugati szél fújt, és a vadludak, akik északnak igyekeztek, minduntalan keletre sodródtak. Akka meg nem akart arra menni, mert sejtette, hogy Ravaszdi éppen ott keresi majd őke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jra meg újra megpróbált visszafordulni csapatával, és szél ellen nyomakodni nyugat felé. így persze lassan jutottak előre, még késő délután is a Västmanlandi Bányavidék felett jártak. Alkonytájban elült a szél, és a fáradt utasok remélték, hogy legalább ezen az utolsó darabon majd könnyebben haladnak. De hirtelen-váratlan olyan szélroham csapott közéjük, hogy a ludak szanaszét szóródtak, és Babszem lerepült a gúnárja hátáról. Szerencsére kicsi és könnyű volt, nem zuhant, inkább</w:t>
      </w:r>
    </w:p>
    <w:p>
      <w:pPr>
        <w:pStyle w:val="Csakszveg"/>
        <w:rPr>
          <w:rFonts w:ascii="Times New Roman" w:hAnsi="Times New Roman" w:cs="Times New Roman"/>
          <w:sz w:val="28"/>
          <w:szCs w:val="28"/>
        </w:rPr>
      </w:pPr>
      <w:r>
        <w:rPr>
          <w:rFonts w:cs="Times New Roman" w:ascii="Times New Roman" w:hAnsi="Times New Roman"/>
          <w:sz w:val="28"/>
          <w:szCs w:val="28"/>
        </w:rPr>
        <w:t>szállingózott, mint a falevél, lassan ereszkedett a földre.</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ez nem veszedelmes–gondolta esés közben.– Márton mindjárt megtalál és felsz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leért, első dolga volt lekapni a fejéről a sapkát, és integetni, hogy a gúnárja hamarább meglássa. Meg kiabált is, ahogy torkán kif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hol vagy? Én itt vagyok! Te hol vagy? Én itt vagyok!</w:t>
      </w:r>
    </w:p>
    <w:p>
      <w:pPr>
        <w:pStyle w:val="Csakszveg"/>
        <w:rPr/>
      </w:pPr>
      <w:r>
        <w:rPr>
          <w:rFonts w:cs="Times New Roman" w:ascii="Times New Roman" w:hAnsi="Times New Roman"/>
          <w:sz w:val="28"/>
          <w:szCs w:val="28"/>
        </w:rPr>
        <w:t>Csodálkozására azonban se a fehér gúnárt, se a vadludakat nem látta sehol. Még ez se nyugtalanította túlságosan, jól tudta, hogy nem hagyják cserben. Bizonyosan elsodorta őket a heves szélroham, mihelyt vissza tudnak fordulni, megkeresik és felkapják.</w:t>
      </w:r>
    </w:p>
    <w:p>
      <w:pPr>
        <w:pStyle w:val="Csakszveg"/>
        <w:rPr/>
      </w:pPr>
      <w:r>
        <w:rPr>
          <w:rFonts w:cs="Times New Roman" w:ascii="Times New Roman" w:hAnsi="Times New Roman"/>
          <w:sz w:val="28"/>
          <w:szCs w:val="28"/>
        </w:rPr>
        <w:t>De mi ez: hová a csudába került? Eddig csak felfelé nézett, a vadludakat kereste, csak most pillantott körül. Nem a földre esett, hanem valami sziklaüregbe. Függőleges hegyfalakat látott, és nagy, mohos köveket. A falról szétfoszlott kötéllétrák lógtak. Nemhiába utazott már reggel óta a Bányavidék felett, mindjárt kitalálta, hogy elhagyott tárnában van.</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baj, az a fontos, hogy kikapaszkodjam innen, különben hiába keresnek, nem láthatnak meg.”</w:t>
      </w:r>
    </w:p>
    <w:p>
      <w:pPr>
        <w:pStyle w:val="Csakszveg"/>
        <w:rPr/>
      </w:pPr>
      <w:r>
        <w:rPr>
          <w:rFonts w:cs="Times New Roman" w:ascii="Times New Roman" w:hAnsi="Times New Roman"/>
          <w:sz w:val="28"/>
          <w:szCs w:val="28"/>
        </w:rPr>
        <w:t>De még oda se ért a sziklafalhoz, érezte, hogy hátulról megfogja vala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vagy, hé? – dörmögték a fülébe.</w:t>
      </w:r>
    </w:p>
    <w:p>
      <w:pPr>
        <w:pStyle w:val="Csakszveg"/>
        <w:rPr/>
      </w:pPr>
      <w:r>
        <w:rPr>
          <w:rFonts w:cs="Times New Roman" w:ascii="Times New Roman" w:hAnsi="Times New Roman"/>
          <w:sz w:val="28"/>
          <w:szCs w:val="28"/>
        </w:rPr>
        <w:t>Hátrafordult, és előbb azt hitte, mohos kőszikla áll mögötte, de aztán látta, hogy a kőnek lába van, meg feje, szeme és nagy, dörmögő szá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odálkozásában szólni se tudott, és a hatalmas állat nem is várt választ a kérdésére. Egy legyintéssel a földre terítette, és ide-oda gurította, szaglászta. Előbb mintha be akarta volna kapni, de aztán mást gond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irmegő! Dörmögő! Gyertek, fiacskáim, ezt kóstoljátok meg!</w:t>
      </w:r>
    </w:p>
    <w:p>
      <w:pPr>
        <w:pStyle w:val="Csakszveg"/>
        <w:rPr/>
      </w:pPr>
      <w:r>
        <w:rPr>
          <w:rFonts w:cs="Times New Roman" w:ascii="Times New Roman" w:hAnsi="Times New Roman"/>
          <w:sz w:val="28"/>
          <w:szCs w:val="28"/>
        </w:rPr>
        <w:t>Nyomban ott termett két bozontos apróság, úgy totyogtak, mint a kölyökkuty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találtál, mamácska? Mutasd már! Mutasd már!</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mindenit, medvebarlangba kerültem – gondolta Babszem. –</w:t>
      </w:r>
    </w:p>
    <w:p>
      <w:pPr>
        <w:pStyle w:val="Csakszveg"/>
        <w:rPr>
          <w:rFonts w:ascii="Times New Roman" w:hAnsi="Times New Roman" w:cs="Times New Roman"/>
          <w:sz w:val="28"/>
          <w:szCs w:val="28"/>
        </w:rPr>
      </w:pPr>
      <w:r>
        <w:rPr>
          <w:rFonts w:cs="Times New Roman" w:ascii="Times New Roman" w:hAnsi="Times New Roman"/>
          <w:sz w:val="28"/>
          <w:szCs w:val="28"/>
        </w:rPr>
        <w:t>No, akkor Ravaszdi alighanem megtakaríthatja a további fáradságot.”</w:t>
      </w:r>
    </w:p>
    <w:p>
      <w:pPr>
        <w:pStyle w:val="Csakszveg"/>
        <w:rPr/>
      </w:pPr>
      <w:r>
        <w:rPr>
          <w:rFonts w:cs="Times New Roman" w:ascii="Times New Roman" w:hAnsi="Times New Roman"/>
          <w:sz w:val="28"/>
          <w:szCs w:val="28"/>
        </w:rPr>
        <w:t>Az anyamedve a bocsok elé lökte az orrával, az egyik mindjárt szájába is kapta, és elszaladt vele. De vigyázva fogta, játszani akart vele, mielőtt megeszi. A másik irigyelte tőle, ki akarta rántani a szájából, és ahogy ott ugrabugrált, ráesett a testvérére, fellökték egymást, hemperegtek, pofozkodtak, és Babszem ezalatt szerencsésen elszabadult. Inalt egyenest a falhoz, és kezdett felfelé kapaszkodni, de a bocsok meglátták, utána másztak, el is érték, és ledobták a barlang fenekére, a mohába.</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ost tudom, mit érezhet szegény kis egér a macska karmai között.”</w:t>
      </w:r>
    </w:p>
    <w:p>
      <w:pPr>
        <w:pStyle w:val="Csakszveg"/>
        <w:rPr/>
      </w:pPr>
      <w:r>
        <w:rPr>
          <w:rFonts w:cs="Times New Roman" w:ascii="Times New Roman" w:hAnsi="Times New Roman"/>
          <w:sz w:val="28"/>
          <w:szCs w:val="28"/>
        </w:rPr>
        <w:t>Többször is megpróbált menekülni – elbújt egy zugban vagy a kövek között, de a bocsok mindenütt ráakadtak. És alighogy megfogták, mindjárt eleresztették, hogy csak szaladjon, ahová tud, és ők elkaphassák. Éppen ez volt a mulatság nekik.</w:t>
      </w:r>
    </w:p>
    <w:p>
      <w:pPr>
        <w:pStyle w:val="Csakszveg"/>
        <w:rPr>
          <w:rFonts w:ascii="Times New Roman" w:hAnsi="Times New Roman" w:cs="Times New Roman"/>
          <w:sz w:val="28"/>
          <w:szCs w:val="28"/>
        </w:rPr>
      </w:pPr>
      <w:r>
        <w:rPr>
          <w:rFonts w:cs="Times New Roman" w:ascii="Times New Roman" w:hAnsi="Times New Roman"/>
          <w:sz w:val="28"/>
          <w:szCs w:val="28"/>
        </w:rPr>
        <w:t>Babszem végül már úgy kimerült, hogy hanyatt vágta magát a földö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aladj – dörmögték a bocsok –, ha nem szaladsz, bekapunk, de be á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apjatok be. Nem bírok már mozdulni se – mondta, de bepanaszolták az anyjukná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mácska! Mamácska! Nem akar játsza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or osztozzatok rajta, de egyformán – mondta az anyamedve.</w:t>
      </w:r>
    </w:p>
    <w:p>
      <w:pPr>
        <w:pStyle w:val="Csakszveg"/>
        <w:rPr/>
      </w:pPr>
      <w:r>
        <w:rPr>
          <w:rFonts w:cs="Times New Roman" w:ascii="Times New Roman" w:hAnsi="Times New Roman"/>
          <w:sz w:val="28"/>
          <w:szCs w:val="28"/>
        </w:rPr>
        <w:t>Babszem erre úgy megijedt, hogy mégis inkább felállt, és tovább játszott velük.</w:t>
      </w:r>
    </w:p>
    <w:p>
      <w:pPr>
        <w:pStyle w:val="Csakszveg"/>
        <w:rPr/>
      </w:pPr>
      <w:r>
        <w:rPr>
          <w:rFonts w:cs="Times New Roman" w:ascii="Times New Roman" w:hAnsi="Times New Roman"/>
          <w:sz w:val="28"/>
          <w:szCs w:val="28"/>
        </w:rPr>
        <w:t>Mikor elérkezett a lefekvés ideje, a bocsok odabújtak az anyjukhoz, de őt közbül fektették, és rátették mancsukat, hogy el ne szökhessen.</w:t>
      </w:r>
    </w:p>
    <w:p>
      <w:pPr>
        <w:pStyle w:val="Csakszveg"/>
        <w:rPr>
          <w:rFonts w:ascii="Times New Roman" w:hAnsi="Times New Roman" w:cs="Times New Roman"/>
          <w:sz w:val="28"/>
          <w:szCs w:val="28"/>
        </w:rPr>
      </w:pPr>
      <w:r>
        <w:rPr>
          <w:rFonts w:cs="Times New Roman" w:ascii="Times New Roman" w:hAnsi="Times New Roman"/>
          <w:sz w:val="28"/>
          <w:szCs w:val="28"/>
        </w:rPr>
        <w:t xml:space="preserve">Gondolta, nem baj, majd ha már mélyen alszanak, ügyesen kibújik és meglép. </w:t>
      </w:r>
    </w:p>
    <w:p>
      <w:pPr>
        <w:pStyle w:val="Csakszveg"/>
        <w:rPr/>
      </w:pPr>
      <w:r>
        <w:rPr>
          <w:rFonts w:cs="Times New Roman" w:ascii="Times New Roman" w:hAnsi="Times New Roman"/>
          <w:sz w:val="28"/>
          <w:szCs w:val="28"/>
        </w:rPr>
        <w:t>De egész nap dobálták, gurítottak, mint a labdát, olyan fáradt volt, hogy – akarva nem akarva – elaludt.</w:t>
      </w:r>
    </w:p>
    <w:p>
      <w:pPr>
        <w:pStyle w:val="Csakszveg"/>
        <w:rPr/>
      </w:pPr>
      <w:r>
        <w:rPr>
          <w:rFonts w:cs="Times New Roman" w:ascii="Times New Roman" w:hAnsi="Times New Roman"/>
          <w:sz w:val="28"/>
          <w:szCs w:val="28"/>
        </w:rPr>
        <w:t>Valami zörgésre ébredt fel. A családapa jött haza, és ahogy leereszkedett belül a tárna falán, legurította a köveket, kavicsokat. Babszem mozogni nem mert, de addig nyújtogatta nyakát, hogy meglátta az öreg medvét. Félelmes hím állat volt, mancsai igazi tányértalpak, foga villogó fehér, szeme apró és gonosz. Bizony, végigfutott hátán a hideg, hiába nem akart fé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mberszagot érzek – morogta a medvepapa, mihelyt odafeküdt a felesége mell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itt ember, apjuk! – próbálta megnyugtatni a medvemam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d, megegyeztünk, hogy embert nem bántunk! És ha netalántán idetévedne egy, a bocsok annyit se hagynának belőle, hogy a szagát érezd!</w:t>
      </w:r>
    </w:p>
    <w:p>
      <w:pPr>
        <w:pStyle w:val="Csakszveg"/>
        <w:rPr/>
      </w:pPr>
      <w:r>
        <w:rPr>
          <w:rFonts w:cs="Times New Roman" w:ascii="Times New Roman" w:hAnsi="Times New Roman"/>
          <w:sz w:val="28"/>
          <w:szCs w:val="28"/>
        </w:rPr>
        <w:t>Az öreg lefeküdt, de nem nyugodott meg, tovább is csak szimatolt, szaglász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szaglászol, apjuk? – dörmögte az anyamedve. – Nem ment el az eszem, hogy embert eresszek ide a kicsikhez! Még csak az kellene!</w:t>
      </w:r>
    </w:p>
    <w:p>
      <w:pPr>
        <w:pStyle w:val="Csakszveg"/>
        <w:rPr>
          <w:rFonts w:ascii="Times New Roman" w:hAnsi="Times New Roman" w:cs="Times New Roman"/>
          <w:sz w:val="28"/>
          <w:szCs w:val="28"/>
        </w:rPr>
      </w:pPr>
      <w:r>
        <w:rPr>
          <w:rFonts w:cs="Times New Roman" w:ascii="Times New Roman" w:hAnsi="Times New Roman"/>
          <w:sz w:val="28"/>
          <w:szCs w:val="28"/>
        </w:rPr>
        <w:t>Inkább meséld el, hol jártál egész hét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akást keresek, hisz tudod. Legelőször Värmlandba* mentem, a rokonainktól akartam megtudni, milyen világ van ott. De mind elköltöztek arról a vidékről, egy medvebarlang sincs az egész erdő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urcsák az emberek. Maguknak akarják az egész világot – dohogott az anyamedve. – Nem elég nekik, hogy már nem bántjuk őket, se a jószágukhoz nem nyúlunk, jóformán csupa füvön élünk, mégse hagynak békén! Igazán nem tudom, hová költözködj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ony, jó helyünk volt itt száz meg száz évig. Csak mióta ez a nagy Dörgőház épült, s örökké zúg, dörög, azóta nincs nyugtunk a Bányavidéken. A Dal-folyón túl is jártam, körülnéztem, elhagyott bányát és más jó búvóhelyet láttam arrafelé, és már azt hittem, hogy ott nyugságunk volna az embertől, csak hát. . . – Elharapta a szót,</w:t>
      </w:r>
    </w:p>
    <w:p>
      <w:pPr>
        <w:pStyle w:val="Csakszveg"/>
        <w:rPr/>
      </w:pPr>
      <w:r>
        <w:rPr>
          <w:rFonts w:cs="Times New Roman" w:ascii="Times New Roman" w:hAnsi="Times New Roman"/>
          <w:sz w:val="28"/>
          <w:szCs w:val="28"/>
        </w:rPr>
        <w:t>és megint szaglászni kezdett. – Ejnye, de furcsa! Hogy ezt kimondom:</w:t>
      </w:r>
    </w:p>
    <w:p>
      <w:pPr>
        <w:pStyle w:val="Csakszveg"/>
        <w:rPr/>
      </w:pPr>
      <w:r>
        <w:rPr>
          <w:rFonts w:cs="Times New Roman" w:ascii="Times New Roman" w:hAnsi="Times New Roman"/>
          <w:sz w:val="28"/>
          <w:szCs w:val="28"/>
        </w:rPr>
        <w:t>„</w:t>
      </w:r>
      <w:r>
        <w:rPr>
          <w:rFonts w:cs="Times New Roman" w:ascii="Times New Roman" w:hAnsi="Times New Roman"/>
          <w:sz w:val="28"/>
          <w:szCs w:val="28"/>
        </w:rPr>
        <w:t>ember”, megint úgy rémlik, hogy emberszagot érz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ézz körül magad, ha nekem nem hiszed el – dohogott a feleség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án nem tudom, hol van itt annyi hely, ahol elbújhatna úgy, hogy te meg ne lásd.</w:t>
      </w:r>
    </w:p>
    <w:p>
      <w:pPr>
        <w:pStyle w:val="Csakszveg"/>
        <w:rPr/>
      </w:pPr>
      <w:r>
        <w:rPr>
          <w:rFonts w:cs="Times New Roman" w:ascii="Times New Roman" w:hAnsi="Times New Roman"/>
          <w:sz w:val="28"/>
          <w:szCs w:val="28"/>
        </w:rPr>
        <w:t>Az öreg felállt, körüljárta a barlangot, beszagolt minden zugba, de mikor nem talált semmi gyanúsat, visszafeküdt a helyé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ugye megmondtam! – diadalmaskodott az anyamedv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n veszedelmes szomszédságban élünk, hidd el, nem lehetünk elég óvatosak – kezdte az apamedve, de abban a pillanatban hatalmas bődüléssel talpra szökött.</w:t>
      </w:r>
    </w:p>
    <w:p>
      <w:pPr>
        <w:pStyle w:val="Csakszveg"/>
        <w:rPr>
          <w:rFonts w:ascii="Times New Roman" w:hAnsi="Times New Roman" w:cs="Times New Roman"/>
          <w:sz w:val="28"/>
          <w:szCs w:val="28"/>
        </w:rPr>
      </w:pPr>
      <w:r>
        <w:rPr>
          <w:rFonts w:cs="Times New Roman" w:ascii="Times New Roman" w:hAnsi="Times New Roman"/>
          <w:sz w:val="28"/>
          <w:szCs w:val="28"/>
        </w:rPr>
        <w:t>Babszem eltüsszentette mag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ocsok úgy aludtak, hogy a mancsukat azért rajta tartották. De most az egyik álmában véletlenül be találta fogni mancsával az orrát meg a száját, nem tudott lélegzeni szegény, és tüsszentenie kelle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öreg medve egyik fiát jobbra, a másikat balra hajította, és meglátta a gyereket. </w:t>
      </w:r>
    </w:p>
    <w:p>
      <w:pPr>
        <w:pStyle w:val="Csakszveg"/>
        <w:rPr/>
      </w:pPr>
      <w:r>
        <w:rPr>
          <w:rFonts w:cs="Times New Roman" w:ascii="Times New Roman" w:hAnsi="Times New Roman"/>
          <w:sz w:val="28"/>
          <w:szCs w:val="28"/>
        </w:rPr>
        <w:t>Fel is falta volna azon nyomban, ha felesége közbe nem avatkoz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bántsd! Ez a bocsok játéka! Egész nap jól mulattak vele, sajnálták megenni.</w:t>
      </w:r>
    </w:p>
    <w:p>
      <w:pPr>
        <w:pStyle w:val="Csakszveg"/>
        <w:rPr>
          <w:rFonts w:ascii="Times New Roman" w:hAnsi="Times New Roman" w:cs="Times New Roman"/>
          <w:sz w:val="28"/>
          <w:szCs w:val="28"/>
        </w:rPr>
      </w:pPr>
      <w:r>
        <w:rPr>
          <w:rFonts w:cs="Times New Roman" w:ascii="Times New Roman" w:hAnsi="Times New Roman"/>
          <w:sz w:val="28"/>
          <w:szCs w:val="28"/>
        </w:rPr>
        <w:t>De most már beszélhetett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ártsd magad abba, amihez nem értesz – morgott rá a pár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rzed rajta az emberszagot? Bizony, felfalom, különben ki tudja, milyen gaz csínyt főz ki ellenü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 tátotta a száját, de Babszemnek a pillanatnyi haladék, amíg a hitvestársak egymással civakodtak, elég volt: előkapta tarisznyájából egyetlen fegyverét, a gyufát, bőrnadrágján végigsercentett, meggyújtott egy szálat, és a medve torkába dugta.</w:t>
      </w:r>
    </w:p>
    <w:p>
      <w:pPr>
        <w:pStyle w:val="Csakszveg"/>
        <w:rPr/>
      </w:pPr>
      <w:r>
        <w:rPr>
          <w:rFonts w:cs="Times New Roman" w:ascii="Times New Roman" w:hAnsi="Times New Roman"/>
          <w:sz w:val="28"/>
          <w:szCs w:val="28"/>
        </w:rPr>
        <w:t>A mackó nagyot tüsszentett, és ezzel el is oltotta a lángot. Babszem már készen tartotta a másikat, de nem volt rá szüksé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n még ilyen tűzvirágod ? – kérdezte medveapa nyugodt hangon, még csak nem is haragu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nyit gyújtok, ahányat akarok, az egész erdőt felgyújtom, ha úgy tetszik! – kérkedett a gyerek, mert azt hitte, ezzel megijeszt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házat nem tudnál felgyújtani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ég milyen könny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jó. Örülök, hogy nem ettelek meg. Sokkal okosabbra tudlak így használni.</w:t>
      </w:r>
    </w:p>
    <w:p>
      <w:pPr>
        <w:pStyle w:val="Csakszveg"/>
        <w:rPr>
          <w:rFonts w:ascii="Times New Roman" w:hAnsi="Times New Roman" w:cs="Times New Roman"/>
          <w:sz w:val="28"/>
          <w:szCs w:val="28"/>
        </w:rPr>
      </w:pPr>
      <w:r>
        <w:rPr>
          <w:rFonts w:cs="Times New Roman" w:ascii="Times New Roman" w:hAnsi="Times New Roman"/>
          <w:sz w:val="28"/>
          <w:szCs w:val="28"/>
        </w:rPr>
        <w:t>Vigyázva szájába fogta, és kimászott vele a barlangb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odálatos könnyen mozgott az otromba, nagy testével. Az erdőben is úgy szelt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 sűrű bozótot, mint csónak a habo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magaslatra vitte a gyereket, és ott letette a földre, de fogta a két mancsáv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innen jól látod a nagy Dörgőházat. Nézd meg alaposan.</w:t>
      </w:r>
    </w:p>
    <w:p>
      <w:pPr>
        <w:pStyle w:val="Csakszveg"/>
        <w:rPr>
          <w:rFonts w:ascii="Times New Roman" w:hAnsi="Times New Roman" w:cs="Times New Roman"/>
          <w:sz w:val="28"/>
          <w:szCs w:val="28"/>
        </w:rPr>
      </w:pPr>
      <w:r>
        <w:rPr>
          <w:rFonts w:cs="Times New Roman" w:ascii="Times New Roman" w:hAnsi="Times New Roman"/>
          <w:sz w:val="28"/>
          <w:szCs w:val="28"/>
        </w:rPr>
        <w:t>Fehéren habzó vízesés szélén volt a nagy gyártelep, a magas kéményeken sűrű, fekete füst szállt fel, a kohókban lánggal égett a tűz, a sok ablakon vakító fényesség áradt ki. A kalapácsok, hengerek olyan erővel dolgoztak, hogy a levegő csak úgy zúgott, dörgött b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árépület körül szén- és salakhegyek álltak, meg nagy deszkarakások.</w:t>
      </w:r>
    </w:p>
    <w:p>
      <w:pPr>
        <w:pStyle w:val="Csakszveg"/>
        <w:rPr/>
      </w:pPr>
      <w:r>
        <w:rPr>
          <w:rFonts w:cs="Times New Roman" w:ascii="Times New Roman" w:hAnsi="Times New Roman"/>
          <w:sz w:val="28"/>
          <w:szCs w:val="28"/>
        </w:rPr>
        <w:t>A telepen túl munkásházakat látott Babszem, meg takaros villákat, de sokkal jobban érdekelte maga a hatalmas gyár, amelyik ontja a tüzet, füstöt, vakító fényességet. Valósággal lenyűgözte a látv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l tudnád gyújtani ezt a nagy gyárat is? – kérdezte a mackó.</w:t>
      </w:r>
    </w:p>
    <w:p>
      <w:pPr>
        <w:pStyle w:val="Csakszveg"/>
        <w:rPr>
          <w:rFonts w:ascii="Times New Roman" w:hAnsi="Times New Roman" w:cs="Times New Roman"/>
          <w:sz w:val="28"/>
          <w:szCs w:val="28"/>
        </w:rPr>
      </w:pPr>
      <w:r>
        <w:rPr>
          <w:rFonts w:cs="Times New Roman" w:ascii="Times New Roman" w:hAnsi="Times New Roman"/>
          <w:sz w:val="28"/>
          <w:szCs w:val="28"/>
        </w:rPr>
        <w:t>Babszem a két medvetalp között szorongott, és azt gondolta: „Ha el tudom hitetni vele, hogy tőlem minden kitelik, talán nem mer bánta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m ugyan mindegy, ha nagy, ha kicsike, hamuvá ége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kkor elmondok neked most valamit. Őseim itt éltek, ezen a vidéken, mióta erdő van a hegyoldalakon. Örökbe hagyták rám a jó faodvakat meg a sok barlangot, vadászterületet. .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rról beszélt, hogy az emberek hosszú ideig nem zavarták őket, medvéket, olykor kopácsoltak itt-ott a hegyekben, ércet bányásztak, meg a nagy vízesésnél is volt hámoruk, kovácsműhelyük, de csak napközben dübörögtek és bizonyos évszakokban, nem megállás nélkül. Ezt még valahogy elviselte. De mióta a nagy Dörgőházat odaépítették, nem találja helyét. Az éjjel-nappal dübörög, zakatol, télen csakúgy, mint nyáron, és annyi ember nyüzsög miatta az erdőben, hogy ők sehol sincsenek már biztonság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r azt hittem, nincs mit tenni: elköltözünk. De most kitaláltam valamit, ami jobb! – így végez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nagyon kíváncsi volt, mit talált ki, de nem kérdezhette meg, a mackó máris felkapta, és vitte lefelé a dombról. Az erősödő dübörgésből tudta, hogy közelednek a telephe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ackó nem először járt ott, ismerte a gyártelep minden zegét-zugát, és a falak árnyékában nem kellett attól tartania, hogy meglátják.</w:t>
      </w:r>
    </w:p>
    <w:p>
      <w:pPr>
        <w:pStyle w:val="Csakszveg"/>
        <w:rPr/>
      </w:pPr>
      <w:r>
        <w:rPr>
          <w:rFonts w:cs="Times New Roman" w:ascii="Times New Roman" w:hAnsi="Times New Roman"/>
          <w:sz w:val="28"/>
          <w:szCs w:val="28"/>
        </w:rPr>
        <w:t>Minden félelem nélkül felkapaszkodott egy nagy salakhegy tetejére, és ott megint a két mancsa közé rakta a gyere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innen most talán be is látsz a házba.</w:t>
      </w:r>
    </w:p>
    <w:p>
      <w:pPr>
        <w:pStyle w:val="Csakszveg"/>
        <w:rPr/>
      </w:pPr>
      <w:r>
        <w:rPr>
          <w:rFonts w:cs="Times New Roman" w:ascii="Times New Roman" w:hAnsi="Times New Roman"/>
          <w:sz w:val="28"/>
          <w:szCs w:val="28"/>
        </w:rPr>
        <w:t>A nagy műhelyben éppen Bessemer-acélt gyártottak. Egy olvasztott vassal töltött, fekete gömb volt felakasztva a tető alá, és abba levegőt préseltek. Ahogy az erős légáram sisteregve, dübörögve beléhatolt, a forró, folyékony vas csak úgy ontotta a szikrát, lángot, mindenféle színű szikrák csapódtak ki a gömbből csomókban, nyalábokban, füzérekben, elárasztották az egész termet. A medve hagyta, hogy Babszem végignézze a pompás színjátékot. Mikor a fúvást befejezték, a vörösen</w:t>
      </w:r>
    </w:p>
    <w:p>
      <w:pPr>
        <w:pStyle w:val="Csakszveg"/>
        <w:rPr/>
      </w:pPr>
      <w:r>
        <w:rPr>
          <w:rFonts w:cs="Times New Roman" w:ascii="Times New Roman" w:hAnsi="Times New Roman"/>
          <w:sz w:val="28"/>
          <w:szCs w:val="28"/>
        </w:rPr>
        <w:t>izzó acélt nagy üstökbe töltötték. Babszemnek olyan érdekes volt ez, hogy a veszedelemről egészen megfeledkez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engerlést is végignézhette. Látta, ahogy egy munkás kiveszi a fehéren izzó, rövid vasdarabot a kemencéből, és a hengerek közé dugja. Mikor a henger alól kijön, már hosszabb és vékonyabb, egy másik munkás felkapja, és a másik hengerpár közé szorítja, ahol még kisebb a hézag, és így megy hengerről hengerre, mindig hosszabbra nyúlik és vékonyodik, míg végül vörösen izzó, sok méter hosszú drót alakjában tekereg a műhely földjén. Az első darab még alig indult el útján, mikor a másikat már kiveszik a kemencéből, szakadatlanul új meg új vörös kígyók sziszegnek, tekeregnek a földön. Babszem nem győzte csodálni a vasat, de még inkább a munkásokat, akik fogójukkal megragadják a tüzes kígyót, és a hengerek közé szorítják. Olyan könnyen, ügyesen bánnak vele, mintha játék volna nekik. „Ez aztán férfimunka” – gondolta magá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átta azt is, hogy készítik a rúdvasat. A kovácsok nyakig kormosak voltak, de egy cseppet se féltek a tűztől, mintha nem közönséges emberek volná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látod! Ez így megy éjjel úgy, mint nappal – dörmögte fülébe a mackó. – Nem csodálhatod, ha unom, és örülök, hogy végét vethe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égét veti! Hogyan? – csodálkozott Bab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hogy te fölgyújtod ezt a Dörgőházat.</w:t>
      </w:r>
    </w:p>
    <w:p>
      <w:pPr>
        <w:pStyle w:val="Csakszveg"/>
        <w:rPr/>
      </w:pPr>
      <w:r>
        <w:rPr>
          <w:rFonts w:cs="Times New Roman" w:ascii="Times New Roman" w:hAnsi="Times New Roman"/>
          <w:sz w:val="28"/>
          <w:szCs w:val="28"/>
        </w:rPr>
        <w:t>Meghűlt benne a vér. Hát ezért hozta i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megteszed nekem ezt a szívességet, nem bántlak, elmehetsz.</w:t>
      </w:r>
    </w:p>
    <w:p>
      <w:pPr>
        <w:pStyle w:val="Csakszveg"/>
        <w:rPr>
          <w:rFonts w:ascii="Times New Roman" w:hAnsi="Times New Roman" w:cs="Times New Roman"/>
          <w:sz w:val="28"/>
          <w:szCs w:val="28"/>
        </w:rPr>
      </w:pPr>
      <w:r>
        <w:rPr>
          <w:rFonts w:cs="Times New Roman" w:ascii="Times New Roman" w:hAnsi="Times New Roman"/>
          <w:sz w:val="28"/>
          <w:szCs w:val="28"/>
        </w:rPr>
        <w:t>De ha nem fogadsz szót, búcsúzz a világt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bszem előbb azt gondolta, hogy még ha akarná, se tehetné meg, amire kéri, gyufával nem lehet gyárat felgyújtani. De aztán látta, hogy talán mégis lehet.      Mindjárt mellette hatalmas forgácsrakás volt, és kicsivel odább egész deszkahegy. Ha a forgácstól meggyullad az a sok deszka, a tűz átterjedhet a szénraktárra, mert az is ott van, a szénről a műhelyre, onnan a gyár tetejé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or pedig a hőség megrepeszti a falakat, a gépek tönkremen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i lesz? Megtesz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dd gondolkodjam mé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Gondolkodj még. De azt is tudnod kell, hogy a vasban van az emberek hatalma. Amíg vasuk nem volt, nem is féltünk től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csodálhatod, hogy az egész vasgyártást szeretném örökre eltüntetni innen.</w:t>
      </w:r>
    </w:p>
    <w:p>
      <w:pPr>
        <w:pStyle w:val="Csakszveg"/>
        <w:rPr/>
      </w:pPr>
      <w:r>
        <w:rPr>
          <w:rFonts w:cs="Times New Roman" w:ascii="Times New Roman" w:hAnsi="Times New Roman"/>
          <w:sz w:val="28"/>
          <w:szCs w:val="28"/>
        </w:rPr>
        <w:t>Babszem remélte, hogy kieszelhet valamit, máskor is sikerült neki, hátha most is támad egy jó ötlete, és kiszabadul a kutyaszorítób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nem az forgott az eszében, amire gondolni akart, talán éppen azért, mert félt. </w:t>
      </w:r>
    </w:p>
    <w:p>
      <w:pPr>
        <w:pStyle w:val="Csakszveg"/>
        <w:rPr/>
      </w:pPr>
      <w:r>
        <w:rPr>
          <w:rFonts w:cs="Times New Roman" w:ascii="Times New Roman" w:hAnsi="Times New Roman"/>
          <w:sz w:val="28"/>
          <w:szCs w:val="28"/>
        </w:rPr>
        <w:t>A vasról gondolkodott, ahelyett hogy a maga megmentéséről gondolkodott volna.      Hogy az ekevas szántja a barázdát, meg a fejsze is vas, a fűrész, kés, szeg és lakat – minden. Vas kell a lószerszámhoz meg a puskához, amivel a vadállatokat pusztítják.       A bányász csákánya is vasból van. Jól mondja a medve: a vasban van az ember</w:t>
      </w:r>
    </w:p>
    <w:p>
      <w:pPr>
        <w:pStyle w:val="Csakszveg"/>
        <w:rPr>
          <w:rFonts w:ascii="Times New Roman" w:hAnsi="Times New Roman" w:cs="Times New Roman"/>
          <w:sz w:val="28"/>
          <w:szCs w:val="28"/>
        </w:rPr>
      </w:pPr>
      <w:r>
        <w:rPr>
          <w:rFonts w:cs="Times New Roman" w:ascii="Times New Roman" w:hAnsi="Times New Roman"/>
          <w:sz w:val="28"/>
          <w:szCs w:val="28"/>
        </w:rPr>
        <w:t>hatalm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i lesz? Megteszed?</w:t>
      </w:r>
    </w:p>
    <w:p>
      <w:pPr>
        <w:pStyle w:val="Csakszveg"/>
        <w:rPr>
          <w:rFonts w:ascii="Times New Roman" w:hAnsi="Times New Roman" w:cs="Times New Roman"/>
          <w:sz w:val="28"/>
          <w:szCs w:val="28"/>
        </w:rPr>
      </w:pPr>
      <w:r>
        <w:rPr>
          <w:rFonts w:cs="Times New Roman" w:ascii="Times New Roman" w:hAnsi="Times New Roman"/>
          <w:sz w:val="28"/>
          <w:szCs w:val="28"/>
        </w:rPr>
        <w:t>Felrezzent gondolataiból. Csupa haszontalanságon jár az esze, ahelyett hogy a maga megmentésére kigondolna valam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sürgessen, kérem, ez nem kicsi dolog, még meg kell gondoln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jól van, nem bánom, adok egy kis időt – mondta a mackó, de hamarosan újra megkérdezte: – No mi lesz? Megteszed?</w:t>
      </w:r>
    </w:p>
    <w:p>
      <w:pPr>
        <w:pStyle w:val="Csakszveg"/>
        <w:rPr>
          <w:rFonts w:ascii="Times New Roman" w:hAnsi="Times New Roman" w:cs="Times New Roman"/>
          <w:sz w:val="28"/>
          <w:szCs w:val="28"/>
        </w:rPr>
      </w:pPr>
      <w:r>
        <w:rPr>
          <w:rFonts w:cs="Times New Roman" w:ascii="Times New Roman" w:hAnsi="Times New Roman"/>
          <w:sz w:val="28"/>
          <w:szCs w:val="28"/>
        </w:rPr>
        <w:t>Babszem végigsimította tenyerével a homlokát.</w:t>
      </w:r>
    </w:p>
    <w:p>
      <w:pPr>
        <w:pStyle w:val="Csakszveg"/>
        <w:rPr/>
      </w:pPr>
      <w:r>
        <w:rPr>
          <w:rFonts w:cs="Times New Roman" w:ascii="Times New Roman" w:hAnsi="Times New Roman"/>
          <w:sz w:val="28"/>
          <w:szCs w:val="28"/>
        </w:rPr>
        <w:t>Semmit se eszelt ki, de annyit bizonyosan tudott, hogy a vasat a világért se bánt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eszem meg! Nem én!</w:t>
      </w:r>
    </w:p>
    <w:p>
      <w:pPr>
        <w:pStyle w:val="Csakszveg"/>
        <w:rPr>
          <w:rFonts w:ascii="Times New Roman" w:hAnsi="Times New Roman" w:cs="Times New Roman"/>
          <w:sz w:val="28"/>
          <w:szCs w:val="28"/>
        </w:rPr>
      </w:pPr>
      <w:r>
        <w:rPr>
          <w:rFonts w:cs="Times New Roman" w:ascii="Times New Roman" w:hAnsi="Times New Roman"/>
          <w:sz w:val="28"/>
          <w:szCs w:val="28"/>
        </w:rPr>
        <w:t>A medve egy szót se szólt, csak megszorította a két talpáv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kívánhatja, hogy felgyújtsam ezt a hatalmas vasgyárat, hiszen</w:t>
      </w:r>
    </w:p>
    <w:p>
      <w:pPr>
        <w:pStyle w:val="Csakszveg"/>
        <w:rPr>
          <w:rFonts w:ascii="Times New Roman" w:hAnsi="Times New Roman" w:cs="Times New Roman"/>
          <w:sz w:val="28"/>
          <w:szCs w:val="28"/>
        </w:rPr>
      </w:pPr>
      <w:r>
        <w:rPr>
          <w:rFonts w:cs="Times New Roman" w:ascii="Times New Roman" w:hAnsi="Times New Roman"/>
          <w:sz w:val="28"/>
          <w:szCs w:val="28"/>
        </w:rPr>
        <w:t>a vas áldás az ember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azt is tudod, remélem, hogy hosszú életű nem lesz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 felelte Babszem, és bátran a szeme közé nézett.</w:t>
      </w:r>
    </w:p>
    <w:p>
      <w:pPr>
        <w:pStyle w:val="Csakszveg"/>
        <w:rPr/>
      </w:pPr>
      <w:r>
        <w:rPr>
          <w:rFonts w:cs="Times New Roman" w:ascii="Times New Roman" w:hAnsi="Times New Roman"/>
          <w:sz w:val="28"/>
          <w:szCs w:val="28"/>
        </w:rPr>
        <w:t>Most még keményebben szorította – könny szökött a szemébe a fájdalomtól, de meg se mukka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akkor – dörmögte az öreg medve, és lassan felemelte az egyik hatalmas mancs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pillanatban valami kattant a közelükben, Babszem odafordult, és látta, hogy puskacső villog alig néhány lépésre től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zre se vették, hogy utánuk lopódzott egy ember, annyira elfoglalta őket a maguk dolg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ckó úr – kiáltotta –, nem hallja, hogy puska ravasza kattant? Fusson inn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edve nyakába szedte a lábát, de őt is vitte magával. Két lövés dörrent, a mackó füle mellett fütyültek el a golyók.</w:t>
      </w:r>
    </w:p>
    <w:p>
      <w:pPr>
        <w:pStyle w:val="Csakszveg"/>
        <w:rPr>
          <w:rFonts w:ascii="Times New Roman" w:hAnsi="Times New Roman" w:cs="Times New Roman"/>
          <w:sz w:val="28"/>
          <w:szCs w:val="28"/>
        </w:rPr>
      </w:pPr>
      <w:r>
        <w:rPr>
          <w:rFonts w:cs="Times New Roman" w:ascii="Times New Roman" w:hAnsi="Times New Roman"/>
          <w:sz w:val="28"/>
          <w:szCs w:val="28"/>
        </w:rPr>
        <w:t>Babszemnek csak most jutott eszébe, milyen ostobaságot csinált.</w:t>
      </w:r>
    </w:p>
    <w:p>
      <w:pPr>
        <w:pStyle w:val="Csakszveg"/>
        <w:rPr/>
      </w:pPr>
      <w:r>
        <w:rPr>
          <w:rFonts w:cs="Times New Roman" w:ascii="Times New Roman" w:hAnsi="Times New Roman"/>
          <w:sz w:val="28"/>
          <w:szCs w:val="28"/>
        </w:rPr>
        <w:t>Ha nem szól, a mackót lepuffantják, és ő megmenekül. De annyira megszokta, hogy az állatokat segítse, ha veszedelemben vannak, magáról meg is feledkezett egy pillanat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rdőben, ahol már valamennyire biztonságban volt, megállt a medve, és letette a föld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d köszönhetem, hogy ez a két golyó mellettem fütyült el, és nem talált célba. Hálából füledbe súgok most néhány szót. Ha bárhol medvével találkoznál, te is ezt súgd a fülébe, és jó barátod le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súgta neki a titkos erejű szavakat, és elinalt, mert kutyák csaholását hallotta.</w:t>
      </w:r>
    </w:p>
    <w:p>
      <w:pPr>
        <w:pStyle w:val="Csakszveg"/>
        <w:rPr>
          <w:rFonts w:ascii="Times New Roman" w:hAnsi="Times New Roman" w:cs="Times New Roman"/>
          <w:sz w:val="28"/>
          <w:szCs w:val="28"/>
        </w:rPr>
      </w:pPr>
      <w:r>
        <w:rPr>
          <w:rFonts w:cs="Times New Roman" w:ascii="Times New Roman" w:hAnsi="Times New Roman"/>
          <w:sz w:val="28"/>
          <w:szCs w:val="28"/>
        </w:rPr>
        <w:t xml:space="preserve">Babszem pedig ottmaradt – nemcsak hogy megmenekült, de haja szála se görbült. </w:t>
      </w:r>
    </w:p>
    <w:p>
      <w:pPr>
        <w:pStyle w:val="Csakszveg"/>
        <w:rPr>
          <w:rFonts w:ascii="Times New Roman" w:hAnsi="Times New Roman" w:cs="Times New Roman"/>
          <w:sz w:val="28"/>
          <w:szCs w:val="28"/>
        </w:rPr>
      </w:pPr>
      <w:r>
        <w:rPr>
          <w:rFonts w:cs="Times New Roman" w:ascii="Times New Roman" w:hAnsi="Times New Roman"/>
          <w:sz w:val="28"/>
          <w:szCs w:val="28"/>
        </w:rPr>
        <w:t>Ez aztán csod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egész este keresték, még jóval napnyugta után is az erdő felett szálldostak, míg csak be nem sötétedett. Akkor nem tehettek mást, megálltak aludni, és egyik jobban búsult, mint a másik. Mind azt hitték, hogy Babszem agyonzúzta magát a kövek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reggel, mikor a nap felébresztette őket, látták, hogy ott fekszik a rendes helyén közöttük. Úgy csodálkoztak, és olyan bolond gágogást csaptak, hogy Babszem hangosan nevetett rajt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legelni se akartak addig, amíg el nem mondja, mi történt vele. Elbeszélte hát az egész kalandját, de a végét nem tudta jól elmondani, mert neki magának is furcsa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ezt sehogy se értem. Mikor Mackó úr elment, felmásztam egy fenyőre, és ott elaludtam. Kora hajnalban szárnyzúgásra ébredt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sas ereszkedett le hozzám, karma közé fogott, és elrepült velem.</w:t>
      </w:r>
    </w:p>
    <w:p>
      <w:pPr>
        <w:pStyle w:val="Csakszveg"/>
        <w:rPr/>
      </w:pPr>
      <w:r>
        <w:rPr>
          <w:rFonts w:cs="Times New Roman" w:ascii="Times New Roman" w:hAnsi="Times New Roman"/>
          <w:sz w:val="28"/>
          <w:szCs w:val="28"/>
        </w:rPr>
        <w:t>„</w:t>
      </w:r>
      <w:r>
        <w:rPr>
          <w:rFonts w:cs="Times New Roman" w:ascii="Times New Roman" w:hAnsi="Times New Roman"/>
          <w:sz w:val="28"/>
          <w:szCs w:val="28"/>
        </w:rPr>
        <w:t>No, Nils Holgersson, neked befellegzett!” – gondoltam. De a sas nem bántott, egyenest ide repült, és ledobott közé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ondta meg, hogy kicsoda? – kérdezte Márton.</w:t>
      </w:r>
    </w:p>
    <w:p>
      <w:pPr>
        <w:pStyle w:val="Csakszveg"/>
        <w:rPr/>
      </w:pPr>
      <w:r>
        <w:rPr>
          <w:rFonts w:cs="Times New Roman" w:ascii="Times New Roman" w:hAnsi="Times New Roman"/>
          <w:sz w:val="28"/>
          <w:szCs w:val="28"/>
        </w:rPr>
        <w:t>Meg se köszönhettem neki, már eltűnt. Azt hittem, Akka anyám küldte ér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ez aztán furcsa – csodálkozott a gúnár. – Bizonyos, hogy sas volt? – Ilyen nagy madár, azt hiszem, nincs is má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únár a vadludakhoz fordult, hogy megkérdezze, mit gondolnak a dologról, de azok feltartották csőrüket, és úgy tettek, mintha már másutt járna az esz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 felejtsük el, hogy reggelizni is kell – mondta Akka, és sietve megemelintette a szárnyá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28 A Dal-folyó</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Péntek, április 29.</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nap Dalarna déli vidékét ismerte meg Nils. Előbb azt hitte, csak olyan ez is, mint Västmanland, de mikor a hatalmas Dal-folyóhoz értek, elállt szeme, szája, igazi nagy folyót most látott először életé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csodálta a tutajhidakat meg a kompokat és az úszó szálfák tömegét, a vasutakat, amelyek hol kísérik a folyót, hol keresztülszel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udak egy kanyarban ereszkedtek le valami elhagyott mezőre.</w:t>
      </w:r>
    </w:p>
    <w:p>
      <w:pPr>
        <w:pStyle w:val="Csakszveg"/>
        <w:rPr/>
      </w:pPr>
      <w:r>
        <w:rPr>
          <w:rFonts w:cs="Times New Roman" w:ascii="Times New Roman" w:hAnsi="Times New Roman"/>
          <w:sz w:val="28"/>
          <w:szCs w:val="28"/>
        </w:rPr>
        <w:t>De Babszem elszaladt a folyóhoz, éppen ott volt a rév, komp szállította az utasokat a két part között. Ez újság volt neki, jó darabig kíváncsian nézte, míg el nem nyomta a fáradtság. „Alig aludtam valamit ma éjjel – gondolta –, rám fér egy kis alvás.” Lebújt egy fűcsomóba, és nyomban elalu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rra ébredt, hogy emberek beszélgetnek ott a közelében. Várni kellett a kompra, mert az úszó jégtáblák miatt nem indulhatott el, és az utasok ott üldögéltek a kövön. Éppen arról beszéltek, hogy mennyi baj van a folyóv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íváncsi vagyok, az idén is kiönt-e, mint tavaly? – kezdte az egyik. – Mert ott nálunk a távírópóznák csúcsáig ért a víz. Az egész tutajhidat elvi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álunk tavaly nem csinált sok kárt – mondta a másik –, de most két éve elúszott egy teli szénapajtá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se felejtem el azt az éjszakát, mikor a hidat ostromolta a vasgyár előtt – szólt közbe egy munkás. – Az egész gyárban senki se aludt egy pillanatig s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 hogy sok kárt csinál a folyó – szólalt meg most egy magas szál legény –, de ahogy így hallgatlak benneteket, és csak rosszat beszéltek róla, eszembe jut egy történet, amit a papunk mesé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ersze biztatták, hogy mondja el, amennyire emlékszik.</w:t>
      </w:r>
    </w:p>
    <w:p>
      <w:pPr>
        <w:pStyle w:val="Csakszveg"/>
        <w:rPr/>
      </w:pPr>
      <w:r>
        <w:rPr>
          <w:rFonts w:cs="Times New Roman" w:ascii="Times New Roman" w:hAnsi="Times New Roman"/>
          <w:sz w:val="28"/>
          <w:szCs w:val="28"/>
        </w:rPr>
        <w:t>Volt egyszer egy hegyi tó, valahol fönn a norvég határnál, és abból kifolyt egy sebes patakocska. Kicsi volt, de mégis „Stor” volt a neve, ami „Nagy patakot” jelent, mert már az indulásnál meglátszott rajta, hogy sokra visz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a tóból kilépett, körülnézett a Stor, hogy merre is menjen?</w:t>
      </w:r>
    </w:p>
    <w:p>
      <w:pPr>
        <w:pStyle w:val="Csakszveg"/>
        <w:rPr/>
      </w:pPr>
      <w:r>
        <w:rPr>
          <w:rFonts w:cs="Times New Roman" w:ascii="Times New Roman" w:hAnsi="Times New Roman"/>
          <w:sz w:val="28"/>
          <w:szCs w:val="28"/>
        </w:rPr>
        <w:t>Jobbra, balra meg előtte mindenütt erdős hegyek voltak, és csupasz, meredek sziklák.     Már-már vissza akart fordulni a tóba, de aztán gondolta, hogy mégis megpróbálja, hátha sikerül eljutnia a tengerhez.</w:t>
      </w:r>
    </w:p>
    <w:p>
      <w:pPr>
        <w:pStyle w:val="Csakszveg"/>
        <w:rPr>
          <w:rFonts w:ascii="Times New Roman" w:hAnsi="Times New Roman" w:cs="Times New Roman"/>
          <w:sz w:val="28"/>
          <w:szCs w:val="28"/>
        </w:rPr>
      </w:pPr>
      <w:r>
        <w:rPr>
          <w:rFonts w:cs="Times New Roman" w:ascii="Times New Roman" w:hAnsi="Times New Roman"/>
          <w:sz w:val="28"/>
          <w:szCs w:val="28"/>
        </w:rPr>
        <w:t>És nekiindult.</w:t>
      </w:r>
    </w:p>
    <w:p>
      <w:pPr>
        <w:pStyle w:val="Csakszveg"/>
        <w:rPr>
          <w:rFonts w:ascii="Times New Roman" w:hAnsi="Times New Roman" w:cs="Times New Roman"/>
          <w:sz w:val="28"/>
          <w:szCs w:val="28"/>
        </w:rPr>
      </w:pPr>
      <w:r>
        <w:rPr>
          <w:rFonts w:cs="Times New Roman" w:ascii="Times New Roman" w:hAnsi="Times New Roman"/>
          <w:sz w:val="28"/>
          <w:szCs w:val="28"/>
        </w:rPr>
        <w:t>Bizony, kemény munka volt utat vágni azon a vad vidéken kereszt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ik fenyőszálat a másik után döntötte ki, hogy helyet csináljon magának. Tavasszal volt mindig a legerősebb, mikor megolvadt a hó az erdőn is meg fönn a hegyekben, és a vadvizek mind beleszakadtak. Ő meg összeszedte erejét, és nekirugaszkodott, behatolt a kövek alá, kiásta a homokhegyeket. És ősszel is derék munkát végzett a nagy esőzések ut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napon, mikor megint javában dolgozik, ássa az útját, valami zúgást-morgást hall jobb felől az erdőből. Annyira figyelt, hogy majdnem megállt. „Hát ez meg mi le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rdő, amelyik ott volt mindenütt mellette, mulatott raj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án azt hitted, magad vagy az egész világon, mi? Tudd meg, hogy akinek a zúgását hallod, éppen most hatolt keresztül egy szép nagy völgyön, ő is a tengerhez akar eljutni, oda is ér, mire te odaér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Stor többre tartotta magát mindenki másnál, gondolkodás nélkül felelte az erdő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h, az a szegény úgyse boldogul a maga erejéből, mondd meg neki, hogy a von-tavi Stor útban van a tengerhez, és szívesen segíti őt, ha csatlakozik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emény legény vagy kicsi létedre, azt meg kell adni – felelte az erdő. – Átadom az üzenetet, bár aligha tetszik majd neki.</w:t>
      </w:r>
    </w:p>
    <w:p>
      <w:pPr>
        <w:pStyle w:val="Csakszveg"/>
        <w:rPr/>
      </w:pPr>
      <w:r>
        <w:rPr>
          <w:rFonts w:cs="Times New Roman" w:ascii="Times New Roman" w:hAnsi="Times New Roman"/>
          <w:sz w:val="28"/>
          <w:szCs w:val="28"/>
        </w:rPr>
        <w:t>De másnap azzal fogadta a Stort, hogy a folyó köszönettel veszi a segítséget, mert csakugyan nehezen boldogul. Tisztelteti, és amint teheti, csatlakozik hozzá.</w:t>
      </w:r>
    </w:p>
    <w:p>
      <w:pPr>
        <w:pStyle w:val="Csakszveg"/>
        <w:rPr/>
      </w:pPr>
      <w:r>
        <w:rPr>
          <w:rFonts w:cs="Times New Roman" w:ascii="Times New Roman" w:hAnsi="Times New Roman"/>
          <w:sz w:val="28"/>
          <w:szCs w:val="28"/>
        </w:rPr>
        <w:t>Most aztán persze gyorsabban haladt. Nemsokára megpillantott egy szép kis tavat, két magas hegy köz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 meg mi? Csak nem kerültem vissza a Von-tóba, ahonnan jövök?</w:t>
      </w:r>
    </w:p>
    <w:p>
      <w:pPr>
        <w:pStyle w:val="Csakszveg"/>
        <w:rPr/>
      </w:pPr>
      <w:r>
        <w:rPr>
          <w:rFonts w:cs="Times New Roman" w:ascii="Times New Roman" w:hAnsi="Times New Roman"/>
          <w:sz w:val="28"/>
          <w:szCs w:val="28"/>
        </w:rPr>
        <w:t>Az erdő megnyugtatta. Nem, ez nem a Von-tó, délről jön egy folyó, az töltötte meg a medrét, a tóval már el is készült, és most a kifolyását ássa, azon dolgozik.</w:t>
      </w:r>
    </w:p>
    <w:p>
      <w:pPr>
        <w:pStyle w:val="Csakszveg"/>
        <w:rPr>
          <w:rFonts w:ascii="Times New Roman" w:hAnsi="Times New Roman" w:cs="Times New Roman"/>
          <w:sz w:val="28"/>
          <w:szCs w:val="28"/>
        </w:rPr>
      </w:pPr>
      <w:r>
        <w:rPr>
          <w:rFonts w:cs="Times New Roman" w:ascii="Times New Roman" w:hAnsi="Times New Roman"/>
          <w:sz w:val="28"/>
          <w:szCs w:val="28"/>
        </w:rPr>
        <w:t>No, a Stornak több se kell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Te mindenüvé elérsz – mondta az erdőnek –, mondd meg annak a déli folyónak, hogy én megérkeztem, üdvözletemet küldöm neki, és ha engedi, hogy keresztülmenjek a taván, köszönet fejében magammal viszem a tengerhez. </w:t>
      </w:r>
    </w:p>
    <w:p>
      <w:pPr>
        <w:pStyle w:val="Csakszveg"/>
        <w:rPr/>
      </w:pPr>
      <w:r>
        <w:rPr>
          <w:rFonts w:cs="Times New Roman" w:ascii="Times New Roman" w:hAnsi="Times New Roman"/>
          <w:sz w:val="28"/>
          <w:szCs w:val="28"/>
        </w:rPr>
        <w:t>Ezután az én gondom lesz, hogy jutunk előre, neki semmivel se kell törő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Átadni átadom az üzenetedet – felelte az erdő –, bár aligha tetszik majd neki, hiszen semmivel se gyengébb nála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ásnap reggel azzal a hírrel fogadta a Stort, hogy a déli folyó elfáradt az úttörő munkában, és szívesen csatlakozik hozz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enest keresztülvágott hát a tavon, és aztán tovább harcolt az erdővel, sziklával, csakúgy, mint addig. Egy darabig, ha lassan is, de haladt, míg egy sziklás falú völgyhöz nem ért, amelyik úgy el volt rekesztve, hogy sehogy se tudott betörni.   Tajtékzott, zúgott haragjában, az erdő meg is kérdezte tő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i az, tán bizony véged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égem nincs – felelte a Stor –, de nagy munkába fogtam: én is tavat csinálok.</w:t>
      </w:r>
    </w:p>
    <w:p>
      <w:pPr>
        <w:pStyle w:val="Csakszveg"/>
        <w:rPr>
          <w:rFonts w:ascii="Times New Roman" w:hAnsi="Times New Roman" w:cs="Times New Roman"/>
          <w:sz w:val="28"/>
          <w:szCs w:val="28"/>
        </w:rPr>
      </w:pPr>
      <w:r>
        <w:rPr>
          <w:rFonts w:cs="Times New Roman" w:ascii="Times New Roman" w:hAnsi="Times New Roman"/>
          <w:sz w:val="28"/>
          <w:szCs w:val="28"/>
        </w:rPr>
        <w:t>És csakugyan; egész nyáron dolgozott, amíg megtöltötte a tó medrét. Aztán még kifolyást is kellett ásni tovább, dél felé. Törtetett, törtetett a tengerhez, és ahhoz képest, hogy annyi segítőtársa akadt, még mindig elég kicsike volt. De bízott az erejé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Örvénylett, habzott, zúgott, ahol akadály állt elébe, és magához szólított mindent,</w:t>
      </w:r>
    </w:p>
    <w:p>
      <w:pPr>
        <w:pStyle w:val="Csakszveg"/>
        <w:rPr/>
      </w:pPr>
      <w:r>
        <w:rPr>
          <w:rFonts w:cs="Times New Roman" w:ascii="Times New Roman" w:hAnsi="Times New Roman"/>
          <w:sz w:val="28"/>
          <w:szCs w:val="28"/>
        </w:rPr>
        <w:t>ami az erdőben csobog-csörög, a vadvizeket se vetette m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napon megint folyózúgást hallott messze nyugatról, és az erdő megmondta neki, hogy a Fulu közeledik ott, aki a Fulu-bércrol kapja vizét, és máris hosszú, széles medret vájt magá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tor ennek is megüzente ugyanazt, amit a többinek, de a Fulu másképpen fele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m senki segítsége nem kell, inkább én üzenhettem volna ezt neki, mert hatalmasabb vagyok, és én leszek az, aki elsőnek érkezik a tengerhez.</w:t>
      </w:r>
    </w:p>
    <w:p>
      <w:pPr>
        <w:pStyle w:val="Csakszveg"/>
        <w:rPr>
          <w:rFonts w:ascii="Times New Roman" w:hAnsi="Times New Roman" w:cs="Times New Roman"/>
          <w:sz w:val="28"/>
          <w:szCs w:val="28"/>
        </w:rPr>
      </w:pPr>
      <w:r>
        <w:rPr>
          <w:rFonts w:cs="Times New Roman" w:ascii="Times New Roman" w:hAnsi="Times New Roman"/>
          <w:sz w:val="28"/>
          <w:szCs w:val="28"/>
        </w:rPr>
        <w:t>No, a Stor most se hagyta magát. Versenyre szólította a Fulut.</w:t>
      </w:r>
    </w:p>
    <w:p>
      <w:pPr>
        <w:pStyle w:val="Csakszveg"/>
        <w:rPr/>
      </w:pPr>
      <w:r>
        <w:rPr>
          <w:rFonts w:cs="Times New Roman" w:ascii="Times New Roman" w:hAnsi="Times New Roman"/>
          <w:sz w:val="28"/>
          <w:szCs w:val="28"/>
        </w:rPr>
        <w:t>Azt üzente neki, hogy bizonyítsa be, amit mondott; ha csakugyan ő a hatalmasabb, és előbb érkezik a tengerhez, legyen övé a győzel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ost már versenyt futottak. Keményen dolgozott mind a kettő.</w:t>
      </w:r>
    </w:p>
    <w:p>
      <w:pPr>
        <w:pStyle w:val="Csakszveg"/>
        <w:rPr/>
      </w:pPr>
      <w:r>
        <w:rPr>
          <w:rFonts w:cs="Times New Roman" w:ascii="Times New Roman" w:hAnsi="Times New Roman"/>
          <w:sz w:val="28"/>
          <w:szCs w:val="28"/>
        </w:rPr>
        <w:t>Keskeny sziklaréseken nyomakodtak keresztül, és rohanásukban egész nagy darabokat ragadtak el az erdőből. Magas hegyfalakon zuhantak alá, hogy a kerülőt megtakarítsák, megfogództak a zárt völgyekben, és kénytelen-kelletlen hatalmas tavakat formáltak, míg végre sikerült valahol áttörniük a völgy falát, és továbbrohanni. Küszködtek pihenés nélkül mind a ketten, nyáron csakúgy, mint télen, évről évre. Mígnem egy szép napon a Stor megpillant a síkon valamit – csillogó, nagy folyó kanyarog 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csoda szép folyó! Mi a neve vajon? – kérdezte akaratlanul.</w:t>
      </w:r>
    </w:p>
    <w:p>
      <w:pPr>
        <w:pStyle w:val="Csakszveg"/>
        <w:rPr/>
      </w:pPr>
      <w:r>
        <w:rPr>
          <w:rFonts w:cs="Times New Roman" w:ascii="Times New Roman" w:hAnsi="Times New Roman"/>
          <w:sz w:val="28"/>
          <w:szCs w:val="28"/>
        </w:rPr>
        <w:t>Éppen akkor a Fulu is ugyanezt kérdezte az erdőt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csak! Milyen büszke, szép folyó! Hogy hívják vaj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ha már így dicséritek egymást – mondta az erdő –, én azt ajánlom, egyesüljetek, és együtt törjetek tovább a tengerhez.</w:t>
      </w:r>
    </w:p>
    <w:p>
      <w:pPr>
        <w:pStyle w:val="Csakszveg"/>
        <w:rPr/>
      </w:pPr>
      <w:r>
        <w:rPr>
          <w:rFonts w:cs="Times New Roman" w:ascii="Times New Roman" w:hAnsi="Times New Roman"/>
          <w:sz w:val="28"/>
          <w:szCs w:val="28"/>
        </w:rPr>
        <w:t>A két folyónak tetszett az erdő tanácsa, meg is fogadták volna, de a nevét egyik se akarta levetni. Végül is azt találták ki, hogy mind</w:t>
      </w:r>
    </w:p>
    <w:p>
      <w:pPr>
        <w:pStyle w:val="Csakszveg"/>
        <w:rPr/>
      </w:pPr>
      <w:r>
        <w:rPr>
          <w:rFonts w:cs="Times New Roman" w:ascii="Times New Roman" w:hAnsi="Times New Roman"/>
          <w:sz w:val="28"/>
          <w:szCs w:val="28"/>
        </w:rPr>
        <w:t>a ketten új nevet vállalnak, és az erdőt kérik fel keresztapának.</w:t>
      </w:r>
    </w:p>
    <w:p>
      <w:pPr>
        <w:pStyle w:val="Csakszveg"/>
        <w:rPr/>
      </w:pPr>
      <w:r>
        <w:rPr>
          <w:rFonts w:cs="Times New Roman" w:ascii="Times New Roman" w:hAnsi="Times New Roman"/>
          <w:sz w:val="28"/>
          <w:szCs w:val="28"/>
        </w:rPr>
        <w:t>Így lett a Storból „Keleti Dal”, a Fuluból meg „Nyugati D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gyesítették erejüket, és olyan méltóságosan hömpölyögtek tovább, hogy semmi se állhatta útjukat. De mielőtt a tengerbe ömlöttek, visszagondoltak a sok küszködésre, versengésre, és most fáradtan, öregen nem értették, hogy telhetett ebben örömük.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o meg azt is kérdezték, mire volt jó az egész?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tt a síkságon már nem volt közel az erdő, nem felelhetett a kérdésükre, és ők maguk nem fordulhattak vissza, így hát nem látták a gyönyörű vidéket, a termékeny földeket, népes falvakat és városokat ott, ahol ok utat törtek a vadon erdőn, kopár</w:t>
      </w:r>
    </w:p>
    <w:p>
      <w:pPr>
        <w:pStyle w:val="Csakszveg"/>
        <w:rPr>
          <w:rFonts w:ascii="Times New Roman" w:hAnsi="Times New Roman" w:cs="Times New Roman"/>
          <w:sz w:val="28"/>
          <w:szCs w:val="28"/>
        </w:rPr>
      </w:pPr>
      <w:r>
        <w:rPr>
          <w:rFonts w:cs="Times New Roman" w:ascii="Times New Roman" w:hAnsi="Times New Roman"/>
          <w:sz w:val="28"/>
          <w:szCs w:val="28"/>
        </w:rPr>
        <w:t>sziklahegyeken keresztü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29 A fiúi rés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EGY HATSZÁZ ÉVES BÁNYAVÁRO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i/>
          <w:sz w:val="28"/>
          <w:szCs w:val="28"/>
        </w:rPr>
        <w:t>Péntek, április 29.</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helyt csupaszodni kezdett tavasszal a föld, Bataki holló szárnyra kapott, és Falunba repült. Egy helyet se szeretett úgy egész Svédországban, mint ezt az ősöreg bányaváro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sszú völgy alján fekszik a város, és patak szeli keresztül. Két tó van a völgy két végén; az északi kies partú és ragyogó kék, a déli mocskos vizű, posványos partú, és mihelyt a szél felkavarja, egészen vörös. A völgy keleti oldalán buján zöldellnek a fenyvesek, lombos erdők, pompásan díszlenek a gyümölcsösök, a nyugati oldal meg</w:t>
      </w:r>
    </w:p>
    <w:p>
      <w:pPr>
        <w:pStyle w:val="Csakszveg"/>
        <w:rPr/>
      </w:pPr>
      <w:r>
        <w:rPr>
          <w:rFonts w:cs="Times New Roman" w:ascii="Times New Roman" w:hAnsi="Times New Roman"/>
          <w:sz w:val="28"/>
          <w:szCs w:val="28"/>
        </w:rPr>
        <w:t>kopár hegy, és ami erdő van, szinte siralma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ga a város is ilyen felemás: a pataktól keletre vannak mind a csinos, mutatós épületek, a két templom meg a városháza, a takaros villák, iskolaépületek, emeletes lakóházak. A másikon csak vörösre festett, földszintes faházakat látni, hosszú deszkakerítéseket és sivár, idomtalan gyárépületeket. A hegy-völgyes utcákon túl, a csupasz sziklákkal teleszórt pusztaságon van a bánya, emelőszerkezeteivel, szivattyúival, fekete salakhegyeiv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taki persze ezt a fekete városrészt szerette, meg a zavaros vizű tavacskát. Neki az kellett, ami titokzatos, amin töprengeni lehet, és itt sok olyat talá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tűnődött teszem azt azon, hogy Falun, az ódon faváros miért nem égett le a századok során, mikor a többi hasonló mind leégett? Meg hogy a bánya torka körül azok a megdőlt, rozoga házak meddig állnak még a lyuk fölé hajolva, és mikor fognak belezuhanni ? Legfőképpen pedig azt szerette volna tudni, milyen világ lehet</w:t>
      </w:r>
    </w:p>
    <w:p>
      <w:pPr>
        <w:pStyle w:val="Csakszveg"/>
        <w:rPr/>
      </w:pPr>
      <w:r>
        <w:rPr>
          <w:rFonts w:cs="Times New Roman" w:ascii="Times New Roman" w:hAnsi="Times New Roman"/>
          <w:sz w:val="28"/>
          <w:szCs w:val="28"/>
        </w:rPr>
        <w:t>odalenn a bánya mélyén, ahol több mint hatszáz éve fejtik a rézércet, és úgy át meg át van lyuggatva a föld, mint valami hangyaboly. Hosszú órákig elüldögélt a kövekkel teleszórt pusztaságon, és próbálta kitalálni, hogy az ő kedves tavában, a völgy déli végén, miért nincs egyetlen egy hal se, és miért vörös a víz, mihelyt a szél csapkodja? Annál inkább érdemes volt ezen töprenkedni, mert hiszen a patak, amelyik a tóból kifolyik, áttetsző tisz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bban az időben, mikor Nils Holgersson ott járt a vadludakkal, egy vedlett, vén épület is állt a vörös vizű tó partján, úgy hívták: Kénpörkölő. </w:t>
      </w:r>
    </w:p>
    <w:p>
      <w:pPr>
        <w:pStyle w:val="Csakszveg"/>
        <w:rPr/>
      </w:pPr>
      <w:r>
        <w:rPr>
          <w:rFonts w:cs="Times New Roman" w:ascii="Times New Roman" w:hAnsi="Times New Roman"/>
          <w:sz w:val="28"/>
          <w:szCs w:val="28"/>
        </w:rPr>
        <w:t>Rozoga bódé volt, a vörös festék lemállott róla, és ablakok helyett fekete táblával lezárt lyukak sorakoztak a falán. Batakinak még sohase sikerült a titokzatos házba bepillantani, és éppen ezért nagyon izgatta kíváncsiságát. Örökösen ott ugrált a tetőn, hogy talán egy résen bekukucskálhat, vagy a magas kémény szélén ült, és a kürtőn</w:t>
      </w:r>
    </w:p>
    <w:p>
      <w:pPr>
        <w:pStyle w:val="Csakszveg"/>
        <w:rPr>
          <w:rFonts w:ascii="Times New Roman" w:hAnsi="Times New Roman" w:cs="Times New Roman"/>
          <w:sz w:val="28"/>
          <w:szCs w:val="28"/>
        </w:rPr>
      </w:pPr>
      <w:r>
        <w:rPr>
          <w:rFonts w:cs="Times New Roman" w:ascii="Times New Roman" w:hAnsi="Times New Roman"/>
          <w:sz w:val="28"/>
          <w:szCs w:val="28"/>
        </w:rPr>
        <w:t>próbált bené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szer aztán alaposan megjárta őkelme. Az egyik csapóablakot kivágta a szél, ő meg huss, berepült a nyíláson. De abban a pillanatban a tábla lecsapódott mögötte, és Bataki fogoly volt. Előbb azt hitte, csak várni kell egy kicsit, és a szél megint kinyitja majd a táblát– de hiába vá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nnyi világosság beszűrődött a fal résein, hogy körülnézhetett.</w:t>
      </w:r>
    </w:p>
    <w:p>
      <w:pPr>
        <w:pStyle w:val="Csakszveg"/>
        <w:rPr/>
      </w:pPr>
      <w:r>
        <w:rPr>
          <w:rFonts w:cs="Times New Roman" w:ascii="Times New Roman" w:hAnsi="Times New Roman"/>
          <w:sz w:val="28"/>
          <w:szCs w:val="28"/>
        </w:rPr>
        <w:t>Semmi se volt ott, csak egy nagy kemence és azon néhány beépített üst. Ennek a nézésével hamar betelt, és most már szeretett volna kijutni a szabadba.</w:t>
      </w:r>
    </w:p>
    <w:p>
      <w:pPr>
        <w:pStyle w:val="Csakszveg"/>
        <w:rPr>
          <w:rFonts w:ascii="Times New Roman" w:hAnsi="Times New Roman" w:cs="Times New Roman"/>
          <w:sz w:val="28"/>
          <w:szCs w:val="28"/>
        </w:rPr>
      </w:pPr>
      <w:r>
        <w:rPr>
          <w:rFonts w:cs="Times New Roman" w:ascii="Times New Roman" w:hAnsi="Times New Roman"/>
          <w:sz w:val="28"/>
          <w:szCs w:val="28"/>
        </w:rPr>
        <w:t>De a szél csak nem akarta kinyitni neki az ablako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taki segítségért kiáltott. Nincs is tán állat, amelyik olyan kitartóan jajveszékel, ha bajba jut, mint a holló. Egykettőre az egész környék tudta, hogy Bataki fogságba került. A fűrésztelepi cirmos cica elmondta a tyúkoknak, azok meg továbbadták az arra szálló madaraknak, és a faluni csókák, varjak, seregélyek mind odagyűltek a Kénpörkölő tetejére. De csak sajnálkozni tudtak a hollón, segíteni n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or hirtelen felharsant odabenn a fogoly fülsértő hang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end legyen a tetőn, engem hallgassatok! Keressétek meg a százéves vadludat, a Tornyosfellegit! Ilyenkor, úgy tudom, a Dal partján járnak. Mondjátok el neki Bataki nagy baját. Ott a vadludaknál van egy ezermester, aki megsegíthet, mert ha ő nem – sen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llámgyors, a postagalamb, Svédország legjobb hírvivője menten szárnyra kapott, meg is találta a vadludakat, és Akka még aznap, szürkület előtt ott volt Babszemmel. Leereszkedett az ócska épület tetejére, és miután egy darabig tanácskozott a fogoly hollóval a kéményen keresztül, újra hátára vette a gyereket, és elrepült egy közeli</w:t>
      </w:r>
    </w:p>
    <w:p>
      <w:pPr>
        <w:pStyle w:val="Csakszveg"/>
        <w:rPr/>
      </w:pPr>
      <w:r>
        <w:rPr>
          <w:rFonts w:cs="Times New Roman" w:ascii="Times New Roman" w:hAnsi="Times New Roman"/>
          <w:sz w:val="28"/>
          <w:szCs w:val="28"/>
        </w:rPr>
        <w:t xml:space="preserve">tanyára. Lassan és egészen alacsonyan repültek a gyümölcsöskert meg a kis udvar felett, és Akka is, Babszem is nagyon nézegették a földet, mintha keresnének valamit. Látni lehetett, hogy gyerekek laknak a házban, akik a szabadban szoktak játszani. A kert alatt friss patak csobogott, és a víz mellett parányi hámorok dolgoztak, a homokban egy félig kész apró tönkcsónak, </w:t>
      </w:r>
      <w:r>
        <w:rPr>
          <w:rFonts w:cs="Times New Roman" w:ascii="Times New Roman" w:hAnsi="Times New Roman"/>
          <w:i/>
          <w:sz w:val="28"/>
          <w:szCs w:val="28"/>
        </w:rPr>
        <w:t xml:space="preserve">kanoe </w:t>
      </w:r>
      <w:r>
        <w:rPr>
          <w:rFonts w:cs="Times New Roman" w:ascii="Times New Roman" w:hAnsi="Times New Roman"/>
          <w:sz w:val="28"/>
          <w:szCs w:val="28"/>
        </w:rPr>
        <w:t>hevert, Babszem hamarosan megtalálta, ami kellett neki: a játék vésőt, kalapácsot meg a kis gombolyag vitorlavarró fonal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sszarepültek a Kénpörkölő tetejére, a gyerek körülcsavarta és megkötötte a kéményen a fonalat, aztán leereszkedett a kürtőn. Futtában üdvözölte Batakit, és máris munkához látott – lyukat akart vágni a falba. Nem volt vastag a deszkafal, de a csöpp szerszámmal mégis olyan lassan haladt, mintha egy patkány akarná keresztülrágni ott mag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einte buzgón dolgozott, de később Batakinak úgy rémlett, hogy gyérül a kopácsolás, sőt egészen elhallg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áradt vagy tán?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felelte Babszem –, de már sok éjszakán nem alhattam semmit, leragad a szem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jobban menne a munka, ha közben mesélnék valamit? – kérdezte a holló, mert tudta, hogy ha Babszem most elalszik, még reggelre, de talán másnap reggelre se szabadul börtönéb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 – dunnyogta Babszem, és nagyot ásít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Hidd el nekem, Babszem– kezdte a holló –, hogy alig van madár, aki úgy ismerné fajtádat, az embert, mint én. Kalitkában éltem sok-sok évig, éspedig éppen itt, ezen a környéken, egy bányamesternél. Ott hallottam ezt a régi históriá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lt valamikor Dalarnában egy hatalmas óriás. Mikor halálát közeledni érezte, maga elé hívatta két lányát, hogy kiadja jussu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hány rézhegy volt a földjén, főként ebben állott a gazdagsága, és ezeket akarta lányaira hagy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előbb meg kell ígérnetek – mondta nekik –, hogy elpusztíttok mindenkit, aki felfedezi a rézhegyet, mielőtt bárkinek is megmutathatn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gyobbik lány kegyetlen és kemény szívű volt, tétovázás nélkül megígérte, amit apja kívánt, de a másik habozott, és az öreg óriás rögtön meglátta rajta. Éppen azért a kicsinek egyharmad részt adott, a másiknak meg éppen kétanny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nned megbízom – mondta neki –, mintha férfi volnál, ezért hát fiúi részt kapsz az örökségb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pjuk halála után mind a két lány hosszú ideig megtartotta a szavát. Sok szegény favágó és vadász fizetett az életével azért, mert véletlenül észrevette a rézércet a sziklában, amely sok helyütt egészen felül volt, kívül a falon csillog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előtt bárkinek is elmondhatták, mit találtak, rájuk zuhant egy kiszáradt fenyő, vagy hegyomlás temette el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z időben szokás volt a kecskéket, juhokat, teheneket egész nyárra kihajtani az erdőbe, távoli hegyi legelőkre, és hogy a pásztor meg az állatok ne legyenek minden oltalom nélkül a vadonban, „szállást” építettek nek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gazda, akinek a tanyája nagyon messze esett az erdei legelőtől, ősz elején útnak indult két kis teherhordó lóval, hogy majd segítsen a pásztorlányoknak az állatokat hazaterelni, és felrakni a sok vajas bödönt, sajtot a lovak hátára. Mikor odaér, és meg akarja számlálni a nyájat, látja, hogy az egyik baknak végig vörös a szarv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t meg mi lelte, mi történt a szarváv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m – felelte a pásztorlány. – Egész nyáron minden este vörös szarvval jött haza. Úgy látszik, tetszik neki. Hiába sikálom le, másnap megint csak bevörösít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ikáld le most is – mondta a gazda –, kilesem, hogy csinál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gy is volt. A kecske, alighogy ledörgölték a szarvát, visszaszaladt az erdőbe. A gazda utána ment, és látta, hogy egy helyen megáll, odadörgöli szarvát a kövekhez. Valamilyen vörös kövek hevertek ott, felvett egyet, megszagolta, megízlelte, és mindjárt gondolta, hogy érc, csak nem tudta, mily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ott tanakodik a meredek lábánál, egyszer csak legurul mellette egy szikla, ő még szerencsésen félreugrott, de a kecske ott maradt, alá ja került. Felnéz az ember a hegyre, hát ott áll egy hatalmas óriáslány, és éppen készül letaszítani a másik köv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csinálsz? – kiáltott fel. – Mit vétettem én nek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vétettél, tudom, de mégis agyon kell hogy üsselek, mert felfedezted a rézhegyemet.</w:t>
      </w:r>
    </w:p>
    <w:p>
      <w:pPr>
        <w:pStyle w:val="Csakszveg"/>
        <w:rPr/>
      </w:pPr>
      <w:r>
        <w:rPr>
          <w:rFonts w:cs="Times New Roman" w:ascii="Times New Roman" w:hAnsi="Times New Roman"/>
          <w:sz w:val="28"/>
          <w:szCs w:val="28"/>
        </w:rPr>
        <w:t>Az ember érezte a hangján, hogy nem szívesen teszi, és ettől megbátorodott, faggatni kezdte, és az óriáslány elbeszélt neki mindent az apjáról meg a nénjéről, aki a fiúi részt kapta, és így vég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se mondhatom, mennyire bánt, hogy a sok szegény ártatlan embert el kell pusztítanom, csak mert megtalálta a hegyemet. Bár inkább el se fogadtam volna az örökséget. De most már hiába, ha szavamat adtam, állnom kell.</w:t>
      </w:r>
    </w:p>
    <w:p>
      <w:pPr>
        <w:pStyle w:val="Csakszveg"/>
        <w:rPr>
          <w:rFonts w:ascii="Times New Roman" w:hAnsi="Times New Roman" w:cs="Times New Roman"/>
          <w:sz w:val="28"/>
          <w:szCs w:val="28"/>
        </w:rPr>
      </w:pPr>
      <w:r>
        <w:rPr>
          <w:rFonts w:cs="Times New Roman" w:ascii="Times New Roman" w:hAnsi="Times New Roman"/>
          <w:sz w:val="28"/>
          <w:szCs w:val="28"/>
        </w:rPr>
        <w:t>Azzal a sziklához hajolt, hogy leguríts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 ne siess annyira – mondta az ember –, hiszen nem én fedeztem fel a rézhegyedet, hanem a kecske. Azt meg már úgyis agyonütött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d, ez elég? – és az óriáslány mintha tétovázott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persze. Megtartottad, amit ígértél, többet senki se kívánhat től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ddig beszélt neki, hogy csakugyan nem bánto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azda, mihelyt hazaterelte állatait, elment a Bányavidékre, és felfogadott néhány legényt, akik értettek ehhez a munkához. Az ő segítségükkel feltárt egy rézbányát azon a helyen, ahol a kecskét agyonvágta a kő.</w:t>
      </w:r>
    </w:p>
    <w:p>
      <w:pPr>
        <w:pStyle w:val="Csakszveg"/>
        <w:rPr/>
      </w:pPr>
      <w:r>
        <w:rPr>
          <w:rFonts w:cs="Times New Roman" w:ascii="Times New Roman" w:hAnsi="Times New Roman"/>
          <w:sz w:val="28"/>
          <w:szCs w:val="28"/>
        </w:rPr>
        <w:t>Eleinte félt, hogy őt is megöli az óriáslány, de nem volt semmi baja vele, nyilván megunta már a hegyét őri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ércér kívül, majdnem a szikla felületén húzódott, úgyhogy a fejtés nem volt nehéz munka. Nagy máglyákat gyújtottak a hegyen, a hőség megrepesztette a sziklát, és így könnyen hozzáfértek az érchez.</w:t>
      </w:r>
    </w:p>
    <w:p>
      <w:pPr>
        <w:pStyle w:val="Csakszveg"/>
        <w:rPr/>
      </w:pPr>
      <w:r>
        <w:rPr>
          <w:rFonts w:cs="Times New Roman" w:ascii="Times New Roman" w:hAnsi="Times New Roman"/>
          <w:sz w:val="28"/>
          <w:szCs w:val="28"/>
        </w:rPr>
        <w:t>A kibányászott darabok aztán tűzből tűzbe kerültek, a salak kiégett belőlük, és a végén megmaradt a tiszta ré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régi világban még több rezet használtak az emberek, mint ma. A bánya felfedezője dúsgazdag lett, szép nagy házat épített a bánya közelében, és azt a bakkecskéről elnevezte „Kecskeházának”.</w:t>
      </w:r>
    </w:p>
    <w:p>
      <w:pPr>
        <w:pStyle w:val="Csakszveg"/>
        <w:rPr/>
      </w:pPr>
      <w:r>
        <w:rPr>
          <w:rFonts w:cs="Times New Roman" w:ascii="Times New Roman" w:hAnsi="Times New Roman"/>
          <w:sz w:val="28"/>
          <w:szCs w:val="28"/>
        </w:rPr>
        <w:t>Ezüstpatkós lóval hajtott a templomba, és a lánya lakodalmán húsz mázsa malátából főztek sört, és tíz kövér ökröt sütöttek meg nyárs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ézbányának hamar híre járt, és akinek jobb foglalkozása nem volt, elvándorolt Dalarnába szerencsét próbálni. Kecskeházán szívesen látták a szegény vándorokat, beállhattak a bányába dolgozni, és jó fizetést kaptak, hiszen a gazdának is annál több jutott, mennél többen fejtették neki az érc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mde egy este négy hetyke legény toppant be csákánnyal a vállán.</w:t>
      </w:r>
    </w:p>
    <w:p>
      <w:pPr>
        <w:pStyle w:val="Csakszveg"/>
        <w:rPr/>
      </w:pPr>
      <w:r>
        <w:rPr>
          <w:rFonts w:cs="Times New Roman" w:ascii="Times New Roman" w:hAnsi="Times New Roman"/>
          <w:sz w:val="28"/>
          <w:szCs w:val="28"/>
        </w:rPr>
        <w:t>Ezeket is szívesen látták, de mikor a gazda megkérdezte, hogy elszegődnek-e hozzá, kereken nemet mondtak. Ők már csak inkább a maguk szakállára fejtik az érc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De hiszen a hegy az enyém, ha jól tud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baj, nagy a hegy, majd messzebbre megyünk, ahol még senki se bányás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öbb szó nem esett erről, és vendégszeretetben aztán se volt hiány.</w:t>
      </w:r>
    </w:p>
    <w:p>
      <w:pPr>
        <w:pStyle w:val="Csakszveg"/>
        <w:rPr/>
      </w:pPr>
      <w:r>
        <w:rPr>
          <w:rFonts w:cs="Times New Roman" w:ascii="Times New Roman" w:hAnsi="Times New Roman"/>
          <w:sz w:val="28"/>
          <w:szCs w:val="28"/>
        </w:rPr>
        <w:t>A négy legény másnap kora reggel elindult, és beljebb az erdőben csakugyan találtak rézérces sziklát. Egy darabig dolgoztak, akkor odajött hozzájuk a gazd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m, itt is van réz szépen – mondta. – És úgy gondolnám, hogy egy részt talán nekem adtok abból, amit kibányásztok, mivel nélkülem nem volna itt bányaművelé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értsük ez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hogy én váltottam meg a hegyet az okosságomm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lmondta elejitől végig, amit az óriáslánytól megtu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ények figyelmesen hallgatták, de nem úgy hatott rájuk a történet, mint ahogy ő vár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azt hiszed, igaz, hogy a másik óriáslány annyival veszedelmesebb? – kérdezt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bizonyosan nem könyörülne rajtat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tthagyta őket, de távolról figyelte, mit csinálnak, és látta, hogy nemsokára abbahagyják az ércfejtést, elballagnak az erdő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nap este, mikor éppen vacsoránál ültek Kecskeházán, rettenetes farkasüvöltést hallottak, és közben emberi segélykiáltásokat. A gazda mindjárt kisietett ötven munkásával, de mire odaértek, már csak szétmarcangolt holttesteket találtak. Ha a négy csákány ott nem hever, sose tudják meg, kik vol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azda halála után fiaira szállt a bánya. Azok együtt fejtették az ércet, de az év végén halmokba rakták, sorsot vetettek, és ki-ki a maga kemencéjében olvasztotta ki a maga részét. Mind tekintélyes bányatulajdonosok lettek, ők is meg az utódaik is évről évre több rezet termeltek, és mind többen részesedtek a bánya kincséből. Gazdag bányavidék keletkezett a rézhegyek kör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már persze nemcsak kívül a hegyfalon fejtették az ércet, mélyen a föld alatt dolgoztak, keskeny tárnákban szorongva. Nagy tüzeket gyújtottak, úgy repesztették a sziklát, és mennél beljebb hatoltak a föld gyomrába, annál keservesebb és veszedelmesebb munka árán juthattak csak a rézhez: víz tört rájuk, vagy a folyosók teteje szakadt le, a tüzek füstje majd megfullasztotta őket. Végül már olyan félelmes</w:t>
      </w:r>
    </w:p>
    <w:p>
      <w:pPr>
        <w:pStyle w:val="Csakszveg"/>
        <w:rPr/>
      </w:pPr>
      <w:r>
        <w:rPr>
          <w:rFonts w:cs="Times New Roman" w:ascii="Times New Roman" w:hAnsi="Times New Roman"/>
          <w:sz w:val="28"/>
          <w:szCs w:val="28"/>
        </w:rPr>
        <w:t>híre lett a faluni bányának, hogy senki se akart ott dolgozni. Életfogytiglan elítélt fegyencek és bujdosók fejtették az ércet, hogy ennek fejében elengedjék büntetésü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sszú ideig senkinek se jutott eszébe a fiúi részt megkeresni. De a fegyencek és kalandorok között persze akadt olyan, aki már csak kíváncsiságból is szívesen kockára tette életét. És így aztán a fiúi részt is kutatni kezdté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este két bányamunkás állított be az akkori tulajdonoshoz, és azt újságolták, hogy feljebb az erdőben gazdag rézeret találtak, meg is jelölték az utat, és holnap odavezetik a gazdát. De az a nap éppen vasárnap volt, és a gazda nem akart ércet fejteni, ahelyett templomba ment egész háza népével. Tél volt, és egy befagyott tavon vágtak keresztül. Odamenet nem történt semmi baj, de visszajövet a két legény</w:t>
      </w:r>
    </w:p>
    <w:p>
      <w:pPr>
        <w:pStyle w:val="Csakszveg"/>
        <w:rPr/>
      </w:pPr>
      <w:r>
        <w:rPr>
          <w:rFonts w:cs="Times New Roman" w:ascii="Times New Roman" w:hAnsi="Times New Roman"/>
          <w:sz w:val="28"/>
          <w:szCs w:val="28"/>
        </w:rPr>
        <w:t>egy lékbe zuhant és megfulladt. Akkor aztán megint emlegetni kezdték a régi regét, és sokan gondolták, hogy a legények bizonyosan a fiúi részt találták meg, és az öregebbik óriáslány keze érte utol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gy a sok kárt helyrehozzák a bányában, külföldi szakembereket hozattak, és azok megtanították a faluniakat az új bányatudományra.</w:t>
      </w:r>
    </w:p>
    <w:p>
      <w:pPr>
        <w:pStyle w:val="Csakszveg"/>
        <w:rPr/>
      </w:pPr>
      <w:r>
        <w:rPr>
          <w:rFonts w:cs="Times New Roman" w:ascii="Times New Roman" w:hAnsi="Times New Roman"/>
          <w:sz w:val="28"/>
          <w:szCs w:val="28"/>
        </w:rPr>
        <w:t>Fortélyos berendezésekkel kiszivattyúzták a vizet, felszállították a föld gyomrából az ércet. Ezek az idegenek persze nem sokat adtak a régi mesékre, óriáslányokra, de azt lehetségesnek tartották, hogy csakugyan van egy még gazdagabb ércér a közelben, és buzgón keresni kezdté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szer betoppant a kocsmába egy német bányász, és lelkendezve mesélte, hogy ő ráakadt a fiúi részre. De a nagy öröm a fejébe szállt, megvendégelt boldog-boldogtalant, dorbézolt, ivott, táncolt, a nagy mulatságból verekedés lett, és a németet leszúrt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or már a „Stor Kopparberg”, a „Nagy Rézhegy” az ország leggazdagabb rézbányája volt. Nemcsak a vidéket virágoztatta fel, de az adók, amelyek onnan befolytak, a kincstárat is gyarapították.</w:t>
      </w:r>
    </w:p>
    <w:p>
      <w:pPr>
        <w:pStyle w:val="Csakszveg"/>
        <w:rPr>
          <w:rFonts w:ascii="Times New Roman" w:hAnsi="Times New Roman" w:cs="Times New Roman"/>
          <w:sz w:val="28"/>
          <w:szCs w:val="28"/>
        </w:rPr>
      </w:pPr>
      <w:r>
        <w:rPr>
          <w:rFonts w:cs="Times New Roman" w:ascii="Times New Roman" w:hAnsi="Times New Roman"/>
          <w:sz w:val="28"/>
          <w:szCs w:val="28"/>
        </w:rPr>
        <w:t>Királyok látogattak el Falunba, és Svédország kincsesházának nevezté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csoda, hogy sokan szerették volna megtalálni a másik, még kétszer gazdagabb rézhegy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utolsók egyike, aki tulajdon szemével látta a fiúi részt, módos faluni bányászlegény volt. Szeretett egy lányt, aki a Siljan tó vidékén lakott, de mikor megkérte, a lány azt mondta, hogy nem megy hozzá, mert sose tudna a füstös Falunban élni, ha csak rágondol, már félelem szorongatja szív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ény nagyon bánkódott. Egész életében Falunban lakott, sose gondolt rá, hogy az rossz hely. De most, hogy a Siljan tó kies partjáról hazafelé ballagott, és közeledett a szülővárosához, valósággal elrémült.</w:t>
      </w:r>
    </w:p>
    <w:p>
      <w:pPr>
        <w:pStyle w:val="Csakszveg"/>
        <w:rPr/>
      </w:pPr>
      <w:r>
        <w:rPr>
          <w:rFonts w:cs="Times New Roman" w:ascii="Times New Roman" w:hAnsi="Times New Roman"/>
          <w:sz w:val="28"/>
          <w:szCs w:val="28"/>
        </w:rPr>
        <w:t>A bánya torkán meg a nyílás körül álló pörkölőkemencékből csakugyan nehéz, maró, kénes füst szállt fel, az egész várost beborította.</w:t>
      </w:r>
    </w:p>
    <w:p>
      <w:pPr>
        <w:pStyle w:val="Csakszveg"/>
        <w:rPr/>
      </w:pPr>
      <w:r>
        <w:rPr>
          <w:rFonts w:cs="Times New Roman" w:ascii="Times New Roman" w:hAnsi="Times New Roman"/>
          <w:sz w:val="28"/>
          <w:szCs w:val="28"/>
        </w:rPr>
        <w:t>Most látta, milyen kopár a föld ott, még a fű se nő meg ebben a levegőben. És megértette, hogy aki zöldellő rétek, erdők között nőtt fel, itt csak sínylődne. Nem tudta rászánni magát, hogy hazamenjen, letért az útról, és az erdőben bolyongott egész nap, vaktában járkált erre-arra. Egyszer csak megakadt a szeme egy sziklafalon – mintha sárgás színe volna a kőnek. Odamegy, jobban megnézi, hát csakugyan</w:t>
      </w:r>
    </w:p>
    <w:p>
      <w:pPr>
        <w:pStyle w:val="Csakszveg"/>
        <w:rPr/>
      </w:pPr>
      <w:r>
        <w:rPr>
          <w:rFonts w:cs="Times New Roman" w:ascii="Times New Roman" w:hAnsi="Times New Roman"/>
          <w:sz w:val="28"/>
          <w:szCs w:val="28"/>
        </w:rPr>
        <w:t>rézérc, mégpedig hatalmas, gazdag ér. Előbb megörült, de aztán eszébe</w:t>
      </w:r>
    </w:p>
    <w:p>
      <w:pPr>
        <w:pStyle w:val="Csakszveg"/>
        <w:rPr/>
      </w:pPr>
      <w:r>
        <w:rPr>
          <w:rFonts w:cs="Times New Roman" w:ascii="Times New Roman" w:hAnsi="Times New Roman"/>
          <w:sz w:val="28"/>
          <w:szCs w:val="28"/>
        </w:rPr>
        <w:t>villant, hogy ez a fiúi rész lesz, és rémület szállta meg. „No, ma</w:t>
      </w:r>
    </w:p>
    <w:p>
      <w:pPr>
        <w:pStyle w:val="Csakszveg"/>
        <w:rPr/>
      </w:pPr>
      <w:r>
        <w:rPr>
          <w:rFonts w:cs="Times New Roman" w:ascii="Times New Roman" w:hAnsi="Times New Roman"/>
          <w:sz w:val="28"/>
          <w:szCs w:val="28"/>
        </w:rPr>
        <w:t>aztán igazán üldöz a balszerencse – gondolta. – Talán életemmel fizetek,</w:t>
      </w:r>
    </w:p>
    <w:p>
      <w:pPr>
        <w:pStyle w:val="Csakszveg"/>
        <w:rPr>
          <w:rFonts w:ascii="Times New Roman" w:hAnsi="Times New Roman" w:cs="Times New Roman"/>
          <w:sz w:val="28"/>
          <w:szCs w:val="28"/>
        </w:rPr>
      </w:pPr>
      <w:r>
        <w:rPr>
          <w:rFonts w:cs="Times New Roman" w:ascii="Times New Roman" w:hAnsi="Times New Roman"/>
          <w:sz w:val="28"/>
          <w:szCs w:val="28"/>
        </w:rPr>
        <w:t>amiért ezt a követ meglátta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at fordított a rézhegynek, és most már hazafelé tartott. Az úton szembejött vele egy magas termetű, széles vállú asszo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ondanád meg, mit keresel az erdőn? Egész nap itt kódorog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ézem, hol lehetne itt megtelepedni, mert akit szeretek, Falunt nem szereti, azt mondja, nem tudna ott é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rcet akarsz fejteni? Hiszen találtál egy gazdag eret éppen az imé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n felhagyok az ércfejtéssel, különben nem lesz enyém a szívem választott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Csak aztán így is legyen. Akkor nem lesz bántódásotok – mondta az asszony, és elme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ény meg sietett beváltani a szavát. Felhagyott a bányamunkával, szép kis tanyát épített magának messze a várostól, és a lány most már szíves-örömest odaköltözött hozz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taki, mikor idáig ért, elhallg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s, mi lett aztán? – kérdezte Babszem, aki csakugyan nem aludt el, bár a munkával se haladt valami nagy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án mind kevesebb rezet termeltek ott, a régi nagy bánya lassanként kimerült. Most már fontos volna, hogy a fiúi részt végre felfedezz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igazán senki se látta azóta? Ő volt az utols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valaki látta, de arról majd aztán beszélgetünk, ha már elkészültél, Babszem, és kieresztesz inn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Babszem most már nekigyürkőzött, gyorsabban forgatta a vésőt. Gyanította, hogy Bataki maga az a valaki. És talán nem is véletlen, hogy éppen neki, Babszemnek mesélte el a fiúi rész történetét. Úgy sietett, hogy csak úgy repkedtek a faszilánkok, a véső átforrósodott a kezében. Azt hitte, kitalálta Bataki titkos szándékát: ő maga holló létére nem tud mit kezdeni a felfedezésével, mi sem természetesebb tehát, mint hogy átengedi neki a titkot. Akkor pedig, mihelyt emberré</w:t>
      </w:r>
    </w:p>
    <w:p>
      <w:pPr>
        <w:pStyle w:val="Csakszveg"/>
        <w:rPr/>
      </w:pPr>
      <w:r>
        <w:rPr>
          <w:rFonts w:cs="Times New Roman" w:ascii="Times New Roman" w:hAnsi="Times New Roman"/>
          <w:sz w:val="28"/>
          <w:szCs w:val="28"/>
        </w:rPr>
        <w:t>változott, első dolga lesz visszajönni ide Falunba, és feltárni azt a bány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úsgazdag lesz, megvásárolja a vemmenhögi járást, fényes kastélyt épít. . . aztán egyszer majd meghívja Holger Nilsson zsellért a feleségével. . . Elébük megy, a lépcsőn fogadja őket: „Parancsoljanak, érezzék itthon magukat 1” Szülei persze nem ismernek rá, el se tudják gondolni, ki lehet az előkelő úriember. „Nem volna kedvük itt lakni?” – kérdi majd tőlük. És ők felelnek: „Kedvünk még csak volna, de a zsebünkből nem telik.” „Nem baj, úgy gondoltam, hogy ezt adnám fizetségül</w:t>
      </w:r>
    </w:p>
    <w:p>
      <w:pPr>
        <w:pStyle w:val="Csakszveg"/>
        <w:rPr/>
      </w:pPr>
      <w:r>
        <w:rPr>
          <w:rFonts w:cs="Times New Roman" w:ascii="Times New Roman" w:hAnsi="Times New Roman"/>
          <w:sz w:val="28"/>
          <w:szCs w:val="28"/>
        </w:rPr>
        <w:t>a fehér gúnárért, amelyik elrepült az udvarukról tavaly”. . . No meg a két szegény smälandi gyereknek is építene egy szép új házat, különbet annál, amelyik leégett. És megvásárolná a Ruca-tavat, a rucáknak ajándékozná. .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ost aztán sietsz! Csak úgy ég a munka a két csöpp kezedben! – mondta a holló. – Talán már ki is fér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csakugyan kifért a lyukon. Mire Babszem is kibújt utána, egy kövön ült, pár lépéssel odáb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várj, most megmondom, ki volt az utolsó, aki azt a hírhedt fiúi részt látta.     De nem ajánlom, hogy kutasd, úgyse tudnál soha ráaka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ttem, megmondod, hol van, hálából, amiért kiszabadítottal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j, ej! Mégis nagyon álmosan hallgattál. Hát nem emlékszel, hogy aki ráakadt, mind szerencsétlenül járt? Nem, nem, Batakinak nem jár el a szája. Ha kell – hallgatni is tud!</w:t>
      </w:r>
    </w:p>
    <w:p>
      <w:pPr>
        <w:pStyle w:val="Csakszveg"/>
        <w:rPr>
          <w:rFonts w:ascii="Times New Roman" w:hAnsi="Times New Roman" w:cs="Times New Roman"/>
          <w:sz w:val="28"/>
          <w:szCs w:val="28"/>
        </w:rPr>
      </w:pPr>
      <w:r>
        <w:rPr>
          <w:rFonts w:cs="Times New Roman" w:ascii="Times New Roman" w:hAnsi="Times New Roman"/>
          <w:sz w:val="28"/>
          <w:szCs w:val="28"/>
        </w:rPr>
        <w:t>Azzal szárnyra kapott és elrepül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r>
    </w:p>
    <w:p>
      <w:pPr>
        <w:pStyle w:val="Csakszveg"/>
        <w:rPr>
          <w:rFonts w:ascii="Times New Roman" w:hAnsi="Times New Roman" w:cs="Times New Roman"/>
          <w:sz w:val="40"/>
          <w:szCs w:val="40"/>
        </w:rPr>
      </w:pPr>
      <w:r>
        <w:rPr>
          <w:rFonts w:cs="Times New Roman" w:ascii="Times New Roman" w:hAnsi="Times New Roman"/>
          <w:sz w:val="40"/>
          <w:szCs w:val="40"/>
        </w:rPr>
      </w:r>
    </w:p>
    <w:p>
      <w:pPr>
        <w:pStyle w:val="Csakszveg"/>
        <w:rPr>
          <w:rFonts w:ascii="Times New Roman" w:hAnsi="Times New Roman" w:cs="Times New Roman"/>
          <w:sz w:val="40"/>
          <w:szCs w:val="40"/>
        </w:rPr>
      </w:pPr>
      <w:r>
        <w:rPr>
          <w:rFonts w:cs="Times New Roman" w:ascii="Times New Roman" w:hAnsi="Times New Roman"/>
          <w:sz w:val="40"/>
          <w:szCs w:val="40"/>
        </w:rPr>
      </w:r>
    </w:p>
    <w:p>
      <w:pPr>
        <w:pStyle w:val="Csakszveg"/>
        <w:rPr>
          <w:rFonts w:ascii="Times New Roman" w:hAnsi="Times New Roman" w:cs="Times New Roman"/>
          <w:sz w:val="40"/>
          <w:szCs w:val="40"/>
        </w:rPr>
      </w:pPr>
      <w:r>
        <w:rPr>
          <w:rFonts w:cs="Times New Roman" w:ascii="Times New Roman" w:hAnsi="Times New Roman"/>
          <w:sz w:val="40"/>
          <w:szCs w:val="40"/>
        </w:rPr>
      </w:r>
    </w:p>
    <w:p>
      <w:pPr>
        <w:pStyle w:val="Csakszveg"/>
        <w:rPr/>
      </w:pPr>
      <w:r>
        <w:rPr>
          <w:rFonts w:cs="Times New Roman" w:ascii="Times New Roman" w:hAnsi="Times New Roman"/>
          <w:sz w:val="40"/>
          <w:szCs w:val="40"/>
        </w:rPr>
        <w:t>30 Valpurga tüze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ombat, április 30.</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n egy napja az évnek, amelyet Dalarnában éppen olyan lázas izgalommal várnak a gyerekek, mint a karácsonyt: Valpurga estéje, amikor tüzeket gyújtanak a szabad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 hetekkel előtte nem tudnak másra gondolni, csak a tüzelőt gyűjtik – elszaladnak az erdőbe rőzséért, összeszedik a forgácsot az asztalosműhelyben, a boltostól elkoldulják a régi ládákat, és akinek sikerül egy kátrányos hordóra szert tenni, eldugja, és őrzi, mint a legdrágább kincset.</w:t>
      </w:r>
    </w:p>
    <w:p>
      <w:pPr>
        <w:pStyle w:val="Csakszveg"/>
        <w:rPr/>
      </w:pPr>
      <w:r>
        <w:rPr>
          <w:rFonts w:cs="Times New Roman" w:ascii="Times New Roman" w:hAnsi="Times New Roman"/>
          <w:sz w:val="28"/>
          <w:szCs w:val="28"/>
        </w:rPr>
        <w:t>Van olyan falu, ahol nem is egy tüzet gyújtanak, de kettőt-hárm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áglyákat már jókor délután megrakják, és a gyerekek, gyufaskatulyával a zsebükben, türelmetlenül várják a sötétséget. Csak ne volna olyan kétségbeejtően sokáig világos Dalarnában április végén! Bizony megesik, hogy valamelyik kisgyerek elhamarkodja a dolgot. De a nagyobbak várnak, amíg eléggé besötétedett, és csak akkor gyújtják meg a tüzet, mikor már szépen mut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gre elérkezik az áhított pillanat. Aki csak egy szem forgácsot adott a tűzrakáshoz, az mind ott van. A legnagyobb fiú meggyújt egy szalmacsomót, és a farakás alá dugja. Pattog, ropog a rőzse, a legvékonyabb vesszők mindjárt izzó vörösek lesznek, félelmes, fekete füst gomolyog – amíg végre feltör a láng a máglya tetején, és magasra lobog, messzire ellátszik a környéken. Mikor az ő tüzük már ég, a gyerekek körülnéznek. Ni, ott a dombon is van egy! Meg följebb, a hegy csúcsán! Minden gyerek azt szeretné, hogy az övé legyen a legfényesebb, legnagyobb, és reszket, hogy a másik túlragyogja.</w:t>
      </w:r>
    </w:p>
    <w:p>
      <w:pPr>
        <w:pStyle w:val="Csakszveg"/>
        <w:rPr/>
      </w:pPr>
      <w:r>
        <w:rPr>
          <w:rFonts w:cs="Times New Roman" w:ascii="Times New Roman" w:hAnsi="Times New Roman"/>
          <w:sz w:val="28"/>
          <w:szCs w:val="28"/>
        </w:rPr>
        <w:t>Az utolsó pillanatban még hazaszalad, elkoldul az anyjától pár szál tűzif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sőbb, mikor már szépen égnek a tüzek, odajönnek a nagyok is, köréje telepednek, míg valamelyiknek eszébe nem jut, hogy kávét lehetne főzni. Kávé mellett megered a szó.</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gen, a nagyok inkább csak a kávéra meg a mesélésre gondolnak, de a gyerekeknek az a fontos, hogy mennél magasabbra lobogjon, mennél tovább égjen a tüzük, mert hát szörnyűség, milyen nehezen jön meg a tavasz. Valpurga tüzei talán segítenek neki a sok jeget, havat elolvasztani. Anélkül ki se rügyeznének a fák itt Dalarnáb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a Siljan tó jegén aludtak aznap, és Babszem a gúnár szárnya alá bújt, mert nagyon fázott. De még jóformán el se helyezkedett, puskadörrenés riasztotta fel, és persze mindjárt kibújt, ijedten szétnézett.</w:t>
      </w:r>
    </w:p>
    <w:p>
      <w:pPr>
        <w:pStyle w:val="Csakszveg"/>
        <w:rPr/>
      </w:pPr>
      <w:r>
        <w:rPr>
          <w:rFonts w:cs="Times New Roman" w:ascii="Times New Roman" w:hAnsi="Times New Roman"/>
          <w:sz w:val="28"/>
          <w:szCs w:val="28"/>
        </w:rPr>
        <w:t>Vadásznak híre-nyoma se volt sehol, ahelyett nagy tüzek lobogtak az öböl körül, legalább százat számlált. Már azt hitte, ez is olyan káprázat, mint az elvarázsolt Vineta vagy a Károly úr kertj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is felrezzent a dörrenésre, de mikor körülnézett, nyugodtan csak annyit mon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ja úgy! Csak játszanak az embergyerekek. – És visszadugta fejét a szárnya al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úgy Babszem, őt vonzották a tüzek, mint pillét a lámpafény.</w:t>
      </w:r>
    </w:p>
    <w:p>
      <w:pPr>
        <w:pStyle w:val="Csakszveg"/>
        <w:rPr/>
      </w:pPr>
      <w:r>
        <w:rPr>
          <w:rFonts w:cs="Times New Roman" w:ascii="Times New Roman" w:hAnsi="Times New Roman"/>
          <w:sz w:val="28"/>
          <w:szCs w:val="28"/>
        </w:rPr>
        <w:t>Most már sűrűn hallotta a dörrenéseket, tűzbokréták, rakéták szökkentek a magasba itt is, ott is. Lassan és tétovázva közeledett a parthoz, nem tudta, odamerészkedhet-e? Csak mikor énekszót hallott, akkor nyugodott meg. „No, ha énekelnek, nincs veszedelem” – gondolta, és mindjárt gyorsabban emelgette a láb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sszú hajóhíd nyúlt ki a tóra, és annak a legvégén voltak az énekesek. Egyik szép nóta a másik után szállt a sötét éjszakába, a vízre. Mintha a dalnokok is azt hinnék, hogy a tavasz valahol a Siljan jegén alszik, akárcsak a vadludak, és nótájukkal a tavaszt akarnák felébreszte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kor az ének elhangzott, Babszem visszasietett a partra, odalopakodott egy máglyához. De most megint azt hitte, hogy káprázat az egész – ilyen furcsán és díszesen öltözött embereket még soha életében nem látott. Az asszonyokon fekete, csúcsos süveg volt, kurta, fehér juhbor bekecsük alól kilátszott a rózsás nyakba való kendő és a zöld selyempruszlik, fekete szoknyájukba elöl színes szegélyű, tükörszerű</w:t>
      </w:r>
    </w:p>
    <w:p>
      <w:pPr>
        <w:pStyle w:val="Csakszveg"/>
        <w:rPr/>
      </w:pPr>
      <w:r>
        <w:rPr>
          <w:rFonts w:cs="Times New Roman" w:ascii="Times New Roman" w:hAnsi="Times New Roman"/>
          <w:sz w:val="28"/>
          <w:szCs w:val="28"/>
        </w:rPr>
        <w:t>betét volt szőve. A legények alacsony köcsögkalapot viseltek, és pirossal szegett kék zubbonyt, sárga bőr térdnadrágot és bojtos harisnyakötőt. Babszem jól hallotta a beszédüket, de eleinte egy árva szót se értett. Ez is megzavarta. Hátha csakugyan nem valóságos emberek, hanem régi világbeliek? Száz meg száz évvel ezelőtt éltek a földön, és most megjelentek – egy órát ott töltenek, mint a tenger alatti város.</w:t>
      </w:r>
    </w:p>
    <w:p>
      <w:pPr>
        <w:pStyle w:val="Csakszveg"/>
        <w:rPr/>
      </w:pPr>
      <w:r>
        <w:rPr>
          <w:rFonts w:cs="Times New Roman" w:ascii="Times New Roman" w:hAnsi="Times New Roman"/>
          <w:sz w:val="28"/>
          <w:szCs w:val="28"/>
        </w:rPr>
        <w:t>Nem csoda, hogy ilyen furcsa gondolata támadt, hiszen egész Svédországban sehol se őrizte úgy meg a nép a régi szokásait, tájszólását és viseletét, mint a Siljan tó környéké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RÉGEN ES MOS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kor már jobban értette a beszédüket, látta, hogy nem is tévedett olyan nagyot: ott, a tűz körül, ha nem is sok száz év előtti, de csakugyan régi világbeli emberek ülnek, és a maguk fiatalkoráról mesélnek. </w:t>
      </w:r>
    </w:p>
    <w:p>
      <w:pPr>
        <w:pStyle w:val="Csakszveg"/>
        <w:rPr/>
      </w:pPr>
      <w:r>
        <w:rPr>
          <w:rFonts w:cs="Times New Roman" w:ascii="Times New Roman" w:hAnsi="Times New Roman"/>
          <w:sz w:val="28"/>
          <w:szCs w:val="28"/>
        </w:rPr>
        <w:t>Több históriát végighallgatott, de a legérdekesebbet egy odavalósi öreg anyóka mesélte:</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Itt nőttem fel Rättvik* mellett; heten voltunk testvérek, és bizony, nem dúskálódtunk. Kivált az 1845-ös év volt nagyon keserves. </w:t>
      </w:r>
    </w:p>
    <w:p>
      <w:pPr>
        <w:pStyle w:val="Csakszveg"/>
        <w:rPr/>
      </w:pPr>
      <w:r>
        <w:rPr>
          <w:rFonts w:cs="Times New Roman" w:ascii="Times New Roman" w:hAnsi="Times New Roman"/>
          <w:sz w:val="28"/>
          <w:szCs w:val="28"/>
        </w:rPr>
        <w:t>A kistestvéreim éhen halhattak volna, ha én el nem megyek szerencsét próbálni. Pedig én se voltam több tizenhatnál. Felkerekedtünk húszan, csupa gyereklány, és elindultunk Stockholmba, hogy ott majd csak akad valami munka, hazahozunk pár tallért a konyhára. A tarisznyámban nem volt más, mint kenyér meg sajt, és egy darabka borjúlapocka, a zsebemben összesen huszonnégy shilling. A bőrzsákot előreküldtem egy szekeressel, abba raktam a többi ennivalót, amit anyám velem</w:t>
      </w:r>
    </w:p>
    <w:p>
      <w:pPr>
        <w:pStyle w:val="Csakszveg"/>
        <w:rPr>
          <w:rFonts w:ascii="Times New Roman" w:hAnsi="Times New Roman" w:cs="Times New Roman"/>
          <w:sz w:val="28"/>
          <w:szCs w:val="28"/>
        </w:rPr>
      </w:pPr>
      <w:r>
        <w:rPr>
          <w:rFonts w:cs="Times New Roman" w:ascii="Times New Roman" w:hAnsi="Times New Roman"/>
          <w:sz w:val="28"/>
          <w:szCs w:val="28"/>
        </w:rPr>
        <w:t>adott, meg egy rend köznapi ruh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ponta három-négy mérföldet gyalogoltunk, és így csak hetednapra értünk a fővárosba. Nem olyan kényelmesen utaztunk bezzeg, mint ti, mai lányok – csak felültök a vonatra, és nyolc-kilenc óra alatt már ott is vagytok, lábatokat se mozdítjáto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tockholmban utánunk kiáltoztak a népek: „Nicsak! Itt a dalarnai regement!” </w:t>
      </w:r>
    </w:p>
    <w:p>
      <w:pPr>
        <w:pStyle w:val="Csakszveg"/>
        <w:rPr>
          <w:rFonts w:ascii="Times New Roman" w:hAnsi="Times New Roman" w:cs="Times New Roman"/>
          <w:sz w:val="28"/>
          <w:szCs w:val="28"/>
        </w:rPr>
      </w:pPr>
      <w:r>
        <w:rPr>
          <w:rFonts w:cs="Times New Roman" w:ascii="Times New Roman" w:hAnsi="Times New Roman"/>
          <w:sz w:val="28"/>
          <w:szCs w:val="28"/>
        </w:rPr>
        <w:t>És nem csoda. Magas sarkú cipőnk volt, és legalább tizenöt darab jókora szeg minden sarokban – olyan zajt csaptunk, mint egy masírozó regement. Igazuk v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 meg orra is bukott pár lány, nem szoktuk meg a gömbölyű utcaköve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ehér ló” fogadóba szálltunk, emlékszem, és gondolhatjátok, hogy nem lustálkodt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enkinek sürgős volt, hogy keresethez jusson. Az én vagyonkám tizennyolc shillingre apadt, ami a fővárosban nem pénz. Valaki ajánlott egy címet, oda elmentem mindjárt másnap, és négy napig dolgoztam a kertben. Huszonnégy shillinget adtak naponta, de koszt nélkül, és éhen maradtam volna– mert hiszen nem akartam elkölteni a keresetemet –, ha a gazdám kislánya észre nem veszi, milyen szűken vagy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észrevette, és beszaladt a konyhába, hozott nekem ennivalót, úgyhogy végre jóllaktam. A másik helyemen olyan rossz szobát adtak, hogy a kendőmet megették a patkányok, lyukat rágtak még a tarisznyámba is, meg kellett foltozni valami ócska cipőszárral. És aztán már nem is kaptam munkát, hiába jártam utána. Több mint két hétig szaladgáltam, és csak fogyasztottam a pénzecskémet, hát inkább hazavándoroltam. Két tallért vittem haza összesen.</w:t>
      </w:r>
    </w:p>
    <w:p>
      <w:pPr>
        <w:pStyle w:val="Csakszveg"/>
        <w:rPr/>
      </w:pPr>
      <w:r>
        <w:rPr>
          <w:rFonts w:cs="Times New Roman" w:ascii="Times New Roman" w:hAnsi="Times New Roman"/>
          <w:sz w:val="28"/>
          <w:szCs w:val="28"/>
        </w:rPr>
        <w:t>Emlékszem, útközben egy faluban megkínáltak kásával – zablisztből főzték, és korpát meg pelyvát kevertek bele. Abban az ínséges időben ez is megtette. Azt hittük, szűkebben már nem lehetünk, de bizony, a rá következő esztendő még rosszabb volt. Megint csak feltarisznyáltam, és mentem szerencsét próbálni, tudtam, hogy különben betevő falatjuk se lesz a szüleimnek, testvéreimnek. Akkor hárman indultunk együtt, de a bőrzsákot is magunk cipeltük, mert a fuvarost nem tudtuk</w:t>
      </w:r>
    </w:p>
    <w:p>
      <w:pPr>
        <w:pStyle w:val="Csakszveg"/>
        <w:rPr/>
      </w:pPr>
      <w:r>
        <w:rPr>
          <w:rFonts w:cs="Times New Roman" w:ascii="Times New Roman" w:hAnsi="Times New Roman"/>
          <w:sz w:val="28"/>
          <w:szCs w:val="28"/>
        </w:rPr>
        <w:t>megfizetni. Huszonnégy mérföldet gyalogoltunk. Otthon azt hittük, hogy kapunk kerti munkát, de még mindenütt hó volt, nem lehetett megkezdeni az ásást, kapálást.</w:t>
      </w:r>
    </w:p>
    <w:p>
      <w:pPr>
        <w:pStyle w:val="Csakszveg"/>
        <w:rPr/>
      </w:pPr>
      <w:r>
        <w:rPr>
          <w:rFonts w:cs="Times New Roman" w:ascii="Times New Roman" w:hAnsi="Times New Roman"/>
          <w:sz w:val="28"/>
          <w:szCs w:val="28"/>
        </w:rPr>
        <w:t>Bekopogtattam mindenütt, valósággal könyörögtem, hogy adjanak akármilyen kis munkát, holtra fáradtam, és majd kiesett már a gyomrom az éhségtől, míg végre egy tanyán akadt valami kis kereset. Gyapjút fésültem napi nyolc shillingért. Aztán kitavaszodott, és akkor már jobb volt, a kertekben dolgoztunk. Júliusig még csak bírtam ezt a csavargást, hányódást, de akkor úgy elővett a honvágy, hogy haza</w:t>
      </w:r>
    </w:p>
    <w:p>
      <w:pPr>
        <w:pStyle w:val="Csakszveg"/>
        <w:rPr/>
      </w:pPr>
      <w:r>
        <w:rPr>
          <w:rFonts w:cs="Times New Roman" w:ascii="Times New Roman" w:hAnsi="Times New Roman"/>
          <w:sz w:val="28"/>
          <w:szCs w:val="28"/>
        </w:rPr>
        <w:t>kellett mennem. Ne csodáljátok – tizenhét éves voltam mindössz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ipőm elnyűtt, meztélláb mentem huszonnégy mérföldet. De szívem könnyű volt, mert ezúttal tizenöt tallért vittem haza, és a kistestvéreimnek is félretettem pár darab cukrot, fehér cipót. Majd mindig két kockát adtak a kávéhoz, és abból egyet eltettem nek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ért mondom, lányok, hálát adhattok az Istennek, hogy ti jobb időkben születtetek. Az én fiatalságom így telt el – egyik szűk esztendő a másik után. Egész Dalarnából elvándorolt a fiatalság évről év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gyvenhétben megint Stockholmban voltam. Most többet kerestem, de takarékoskodni kellett, hogy mennél többet vihessek haza. Összeszedtük a kertekben az eldobált csontot, szeget, és eladtuk az ócskásnak, a pénzen meg kenyeret vettünk. De milyen kenyeret! Azt a kőkemény komiszkenyeret, amit a kincstári pékségben sütnek a bakáknak.</w:t>
      </w:r>
    </w:p>
    <w:p>
      <w:pPr>
        <w:pStyle w:val="Csakszveg"/>
        <w:rPr>
          <w:rFonts w:ascii="Times New Roman" w:hAnsi="Times New Roman" w:cs="Times New Roman"/>
          <w:sz w:val="28"/>
          <w:szCs w:val="28"/>
        </w:rPr>
      </w:pPr>
      <w:r>
        <w:rPr>
          <w:rFonts w:cs="Times New Roman" w:ascii="Times New Roman" w:hAnsi="Times New Roman"/>
          <w:sz w:val="28"/>
          <w:szCs w:val="28"/>
        </w:rPr>
        <w:t>Július végén hazamentem aratni. Harminc tallért sikerült megtakarítanom abban az év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zt az évet különben se felejtem el, ha százesztendős leszek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lovászmesternél szolgáltam Stockholm mellett, és éppen ott tartották akkor a nagy hadgyakorlatot. Én fújtam a pásztorkürtöt első Oszkár királynak! Úgy nézzetek rám! Küldött is egy fényes kéttallérost, jutalmul a szép nótáimé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révészlány is voltam. Talán egy foglalkozást se szerettem úgy.</w:t>
      </w:r>
    </w:p>
    <w:p>
      <w:pPr>
        <w:pStyle w:val="Csakszveg"/>
        <w:rPr/>
      </w:pPr>
      <w:r>
        <w:rPr>
          <w:rFonts w:cs="Times New Roman" w:ascii="Times New Roman" w:hAnsi="Times New Roman"/>
          <w:sz w:val="28"/>
          <w:szCs w:val="28"/>
        </w:rPr>
        <w:t>A pásztorkürt velem volt mindig a csónakban, és az utasok akárhányszor kivették az evezőt a kezemből, hogy fújjam nekik a dalarnai nótákat. Ősszel, amikor a révben megszűnt a munka, elmentem csépelni a tanyákra. Karácsony táján kerültem végre haza, de sokszor száz tallért is vittem a szüleimnek. Meg gabonát is kerestem a csépléssel, az is jól jött otthon. Hiszen, ami a csepp földecskénken termett, karácsonyig se tartott, és ha már a boltba kellett menni rozsért, az nagy baj volt.  Emlékszem, apám sokszor egy tehenet adott el, hogy a mázsa rozsot megvehesse. Zablisztből sütöttük a kenyeret, és apróra zúzott szalmatöreket kevertünk bele, minden falatra vizet kellett inni, hogy lecsússzon. Bizon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ndom, így telt az én időm egészen addig, amíg férjhez nem mentem. Ötvenhatban ismerkedtünk meg Jonnal Stockholmban. Féltettem a fővárosi lányoktól, mert nagyon jártak utána, tudtam, hogy csak így emlegetik maguk között „a szép Jon” meg a „jóképu dalarnai”. De Jon szívében nem volt csalárdság. Csak azt várta, hogy összegyűljön egy kis pénzecskéje, és akkor mindjárt megtartottuk az esküvő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darabig gondtalanul éldegéltünk, nem nélkülöztünk. De csak egy darabig. Hét évig éltünk együtt az én drágámmal, és akkor itt hagyott öt kicsi gyerekkel. Meghalt. Igaz, hogy azok már valamivel jobb idők voltak. Rozsunk is több termett, meg a krumplit is behozták, azt is ültettünk. A magunk házikójában laktunk, magam földecskéjét míveltem. A gyerekeim már nem tudták, mi a nyomorúság. Amelyik</w:t>
      </w:r>
    </w:p>
    <w:p>
      <w:pPr>
        <w:pStyle w:val="Csakszveg"/>
        <w:rPr>
          <w:rFonts w:ascii="Times New Roman" w:hAnsi="Times New Roman" w:cs="Times New Roman"/>
          <w:sz w:val="28"/>
          <w:szCs w:val="28"/>
        </w:rPr>
      </w:pPr>
      <w:r>
        <w:rPr>
          <w:rFonts w:cs="Times New Roman" w:ascii="Times New Roman" w:hAnsi="Times New Roman"/>
          <w:sz w:val="28"/>
          <w:szCs w:val="28"/>
        </w:rPr>
        <w:t>megélt, annak jó sora volt, hála Istennek. Nem volt olyan nehéz fiatalságuk, mint az anyjuknak. .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öregasszony elhallgatott. A tűz is leégett közben, már alig-alig parázslott. Felálltak az öregek is, fiatalok is, hazakészülődtek. Babszem nekivágott a Siljan tó jegének, hogy megkeresse útitársait. Míg ott inalt a jégen, a sötétben, egyre fülében jártak a dalarnai nóták. És az is eszébe jutott, amit az iskolában tanult erről a vidékről. </w:t>
      </w:r>
    </w:p>
    <w:p>
      <w:pPr>
        <w:pStyle w:val="Csakszveg"/>
        <w:rPr/>
      </w:pPr>
      <w:r>
        <w:rPr>
          <w:rFonts w:cs="Times New Roman" w:ascii="Times New Roman" w:hAnsi="Times New Roman"/>
          <w:sz w:val="28"/>
          <w:szCs w:val="28"/>
        </w:rPr>
        <w:t>Hogy Gustav Vasa, aki Svédországot a dán iga alól felszabadította, Dalarnában toborozta seregét, elsősorban dalarnai legényekkel vívta ki a győzelmet. Most már jobban megértette ezt is. Ha a fehérnépek ilyen kemény fából vannak faragva, mint ez az öregasszony, hát a legények bizonyosan vasból vann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31 Megint vasárnap</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Vasárnap, május 1.</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Babszem felébredt reggel, és a gúnár szárnya alól lekúszott a jégre, akaratlanul elnevette magát. A ludak olyanok voltak, mint a kis hókupacok, és körös-körül a tó jegén meg a partokon vastagon feküdt a hó.</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Ükszi vagy Kakszi olykor-olykor kihúzták csőrüket a szárnyuk alól, de mikor látták, hogy még mindig nagy pelyhekben hull a hó, nyugodtan folytatták az alvást. Ilyen időben okosabbat nem tehettek, azt Babszem is elismer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sőbb délelőtt felébredtek a harangszóra. Istentiszteletre harangoztak Rättvikben. A havazás most már elállt, de metsző, hideg északi szél fújt. Babszem bizony örült, hogy a ludak végre lerázzák magukról a havat, és kirepülnek a partra reggeli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onfirmálás volt aznap, és a konfirmáló lányok, fiúk már ott álltak a templom előtt, odavalósi viseletben. Színes ruhájuk csak úgy világí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anyám, kérlek, repülj itt lassabban! – kiáltott Babszem, mikor a templomhoz közeledtek. – Szeretném látni a lányokat, fiúkat.</w:t>
      </w:r>
    </w:p>
    <w:p>
      <w:pPr>
        <w:pStyle w:val="Csakszveg"/>
        <w:rPr>
          <w:rFonts w:ascii="Times New Roman" w:hAnsi="Times New Roman" w:cs="Times New Roman"/>
          <w:sz w:val="28"/>
          <w:szCs w:val="28"/>
        </w:rPr>
      </w:pPr>
      <w:r>
        <w:rPr>
          <w:rFonts w:cs="Times New Roman" w:ascii="Times New Roman" w:hAnsi="Times New Roman"/>
          <w:sz w:val="28"/>
          <w:szCs w:val="28"/>
        </w:rPr>
        <w:t>A vezérlúd nyilván méltányosnak tartotta kívánságát, lejjebb ereszkedett, és három kört írt le a templom felett, hogy Babszem jól megnézhesse, amire kíváncsi.</w:t>
      </w:r>
    </w:p>
    <w:p>
      <w:pPr>
        <w:pStyle w:val="Csakszveg"/>
        <w:rPr/>
      </w:pPr>
      <w:r>
        <w:rPr>
          <w:rFonts w:cs="Times New Roman" w:ascii="Times New Roman" w:hAnsi="Times New Roman"/>
          <w:sz w:val="28"/>
          <w:szCs w:val="28"/>
        </w:rPr>
        <w:t>„</w:t>
      </w:r>
      <w:r>
        <w:rPr>
          <w:rFonts w:cs="Times New Roman" w:ascii="Times New Roman" w:hAnsi="Times New Roman"/>
          <w:sz w:val="28"/>
          <w:szCs w:val="28"/>
        </w:rPr>
        <w:t>Akárcsak a királyfiak, királylányok” – gondolta magában.</w:t>
      </w:r>
    </w:p>
    <w:p>
      <w:pPr>
        <w:pStyle w:val="Csakszveg"/>
        <w:rPr/>
      </w:pPr>
      <w:r>
        <w:rPr>
          <w:rFonts w:cs="Times New Roman" w:ascii="Times New Roman" w:hAnsi="Times New Roman"/>
          <w:sz w:val="28"/>
          <w:szCs w:val="28"/>
        </w:rPr>
        <w:t>Rengeteg hó esett, Rättvik körül nem is találtak csupasz mezőt, ahol megreggelizhet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ovábbrepültek hát délre. Itt is láttak egy szép nagy helységet, de a templomba menők között fiatal lány, legény alig akadt, mert a siljani falvakból ilyenkor tavasz elején a fiatalok mind elmennek mezei munkára. Öregasszonyok lépdeltek hosszú sorban a nyírfákkal szegett úton a templom felé. Hófehér birkabőr bekecs volt rajtuk,</w:t>
      </w:r>
    </w:p>
    <w:p>
      <w:pPr>
        <w:pStyle w:val="Csakszveg"/>
        <w:rPr/>
      </w:pPr>
      <w:r>
        <w:rPr>
          <w:rFonts w:cs="Times New Roman" w:ascii="Times New Roman" w:hAnsi="Times New Roman"/>
          <w:sz w:val="28"/>
          <w:szCs w:val="28"/>
        </w:rPr>
        <w:t>és fehér borszoknya, főkötőjük is fehér, csak a kötényük széle sárga vagy fekete.   Ahogy ott lépkedtek a havas mezőn, a fehér törzsű nyírfák között, Babszem nem győzte bámulni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a anyám, kérlek, repülj itt lassabban, hadd látom ezeket a szép öregeket.</w:t>
      </w:r>
    </w:p>
    <w:p>
      <w:pPr>
        <w:pStyle w:val="Csakszveg"/>
        <w:rPr/>
      </w:pPr>
      <w:r>
        <w:rPr>
          <w:rFonts w:cs="Times New Roman" w:ascii="Times New Roman" w:hAnsi="Times New Roman"/>
          <w:sz w:val="28"/>
          <w:szCs w:val="28"/>
        </w:rPr>
        <w:t>És magában azt gondolta, hogy királyok, királynék édesanyái se lehetnének különb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legelőt itt se találtak a ludak, tovább kellett repülniük még délebbre.</w:t>
      </w:r>
    </w:p>
    <w:p>
      <w:pPr>
        <w:pStyle w:val="Csakszveg"/>
        <w:rPr>
          <w:rFonts w:ascii="Times New Roman" w:hAnsi="Times New Roman" w:cs="Times New Roman"/>
          <w:sz w:val="28"/>
          <w:szCs w:val="28"/>
        </w:rPr>
      </w:pPr>
      <w:r>
        <w:rPr>
          <w:rFonts w:cs="Times New Roman" w:ascii="Times New Roman" w:hAnsi="Times New Roman"/>
          <w:sz w:val="28"/>
          <w:szCs w:val="28"/>
        </w:rPr>
        <w:t xml:space="preserve">Egyik faluban éppen esküvő volt, a lakodalmas nép már a templom előtt állt, mikor ok arra repültek. A menyasszony fel volt ékesítve kösöntyűkkel, pántlikával, virággal, kibontott haján arany korona csillogott. A napba lehetett nézni, de őrá nem.   A vőlegény hosszú kék kabátot viselt, és térdnadrágot, a fején piros sapká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oszorúslányok pruszlikja, szoknyája rózsával, tulipánnal volt telehímezv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a anyám, kérlek, repülj itt lassabban, hadd lássam az új párt, ilyet még nem láttam! – kérte Babszem a vezérludat, és az leereszkedett, amennyire bátorságosnak vélte, és három kört írt le a templom felett.</w:t>
      </w:r>
    </w:p>
    <w:p>
      <w:pPr>
        <w:pStyle w:val="Csakszveg"/>
        <w:rPr/>
      </w:pPr>
      <w:r>
        <w:rPr>
          <w:rFonts w:cs="Times New Roman" w:ascii="Times New Roman" w:hAnsi="Times New Roman"/>
          <w:sz w:val="28"/>
          <w:szCs w:val="28"/>
        </w:rPr>
        <w:t>Itt a falu határában végre találtak egy darabka csupasz gyepet, oda leereszkedtek legelni, nem kellett tovább koplalniu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32 Árví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Vasárnap, hétfő, kedd, szerda, május 1–4.</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pokig tartott a kutya idő. Szél süvöltött, eső csapkodott. Az emberek is meg az állatok is tudták, hogy a tavasznak ez az ára, de mégis alig bírták elvise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aztán komolyan olvadt. A fenyves erdőkben elindultak a tavaszi vizek – az árkok alján meg a zsombékok között és a tanyák udvarán mindenütt apró csermelyek kanyarogtak, keresték a patakot, amelyik elvigye őket a tenger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atakok siettek, ahogy csak tudtak, a Mälaren tó folyócskáiba, és azok iparkodtak mennél hamarább eljuttatni a rájuk bízott víztömeget a tóba. De nem győzték. Valahány erdei tó csak volt a Bányavidéken meg Upplandban, az mind egyszerre dobta le jégtakaróját, a folyók megáradtak a sok jégtáblától, és úgy rohantak a Mälaren tóba. A rengeteg vizet a nagy tó se tudta medrébe fogadni, hevesen áramlott</w:t>
      </w:r>
    </w:p>
    <w:p>
      <w:pPr>
        <w:pStyle w:val="Csakszveg"/>
        <w:rPr/>
      </w:pPr>
      <w:r>
        <w:rPr>
          <w:rFonts w:cs="Times New Roman" w:ascii="Times New Roman" w:hAnsi="Times New Roman"/>
          <w:sz w:val="28"/>
          <w:szCs w:val="28"/>
        </w:rPr>
        <w:t>a tenger felé, de a Norrström, a Mälaren egyetlen lefolyása nagyon keskeny, nem győzte a munkát, és így történt aztán, hogy a Mälaren, mivel mást nem tehetett, kilépett medrébő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assan emelkedett, mintha sajnálná megrongálni a kies partokat, de hiába – azon a lapos vidéken nem kellett sok: egykettőre megvolt a baj.</w:t>
      </w:r>
    </w:p>
    <w:p>
      <w:pPr>
        <w:pStyle w:val="Csakszveg"/>
        <w:rPr/>
      </w:pPr>
      <w:r>
        <w:rPr>
          <w:rFonts w:cs="Times New Roman" w:ascii="Times New Roman" w:hAnsi="Times New Roman"/>
          <w:sz w:val="28"/>
          <w:szCs w:val="28"/>
        </w:rPr>
        <w:t>Mert furcsa ám az a Mälaren tó. Csupa kis öböl, sziget, partfok, nagy vízsíkot jóformán sehol se látni rajta, mintha csak sétahajózóknak, vitorlásoknak, kirándulóknak meg horgászoknak teremtették volna. Annál nagyobb aztán a felfordulás, ha egyszer más arcot ölt, és megmutatja, hogy nemcsak kedves és jámbor tud len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arasztok, akik a halomszigeteken tartották szénájukat, siettek mindent a partra hordani, a halászok felszedték a hálókat, nehogy elvigye a víz. A révben, a kompoknál százával tolongtak az utasok, ki-ki igyekezett hazajutni, vagy oda, ahol dolga van, amíg a komp még já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emcsak az embereket nyugtalanította a Mälaren tó áradása.</w:t>
      </w:r>
    </w:p>
    <w:p>
      <w:pPr>
        <w:pStyle w:val="Csakszveg"/>
        <w:rPr/>
      </w:pPr>
      <w:r>
        <w:rPr>
          <w:rFonts w:cs="Times New Roman" w:ascii="Times New Roman" w:hAnsi="Times New Roman"/>
          <w:sz w:val="28"/>
          <w:szCs w:val="28"/>
        </w:rPr>
        <w:t>A parti cserjésben fészkelő vadkacsák tojásaikat féltették, a tó körül</w:t>
      </w:r>
    </w:p>
    <w:p>
      <w:pPr>
        <w:pStyle w:val="Csakszveg"/>
        <w:rPr>
          <w:rFonts w:ascii="Times New Roman" w:hAnsi="Times New Roman" w:cs="Times New Roman"/>
          <w:sz w:val="28"/>
          <w:szCs w:val="28"/>
        </w:rPr>
      </w:pPr>
      <w:r>
        <w:rPr>
          <w:rFonts w:cs="Times New Roman" w:ascii="Times New Roman" w:hAnsi="Times New Roman"/>
          <w:sz w:val="28"/>
          <w:szCs w:val="28"/>
        </w:rPr>
        <w:t>lakó cickányok, mezeiegerek gyámoltalan kicsinyeik miatt reszkettek,</w:t>
      </w:r>
    </w:p>
    <w:p>
      <w:pPr>
        <w:pStyle w:val="Csakszveg"/>
        <w:rPr>
          <w:rFonts w:ascii="Times New Roman" w:hAnsi="Times New Roman" w:cs="Times New Roman"/>
          <w:sz w:val="28"/>
          <w:szCs w:val="28"/>
        </w:rPr>
      </w:pPr>
      <w:r>
        <w:rPr>
          <w:rFonts w:cs="Times New Roman" w:ascii="Times New Roman" w:hAnsi="Times New Roman"/>
          <w:sz w:val="28"/>
          <w:szCs w:val="28"/>
        </w:rPr>
        <w:t>még a büszke hattyúkat is aggodalom fogta e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lsejtelmük nem is volt alaptalan, mert a víz óráról órára nőtt.</w:t>
      </w:r>
    </w:p>
    <w:p>
      <w:pPr>
        <w:pStyle w:val="Csakszveg"/>
        <w:rPr/>
      </w:pPr>
      <w:r>
        <w:rPr>
          <w:rFonts w:cs="Times New Roman" w:ascii="Times New Roman" w:hAnsi="Times New Roman"/>
          <w:sz w:val="28"/>
          <w:szCs w:val="28"/>
        </w:rPr>
        <w:t>A szép parti sétány rohanó folyammá változott, a közeli falvak lakói már készítették a csónakokat, hogy majd csónakon járjanak az utcán.</w:t>
      </w:r>
    </w:p>
    <w:p>
      <w:pPr>
        <w:pStyle w:val="Csakszveg"/>
        <w:rPr/>
      </w:pPr>
      <w:r>
        <w:rPr>
          <w:rFonts w:cs="Times New Roman" w:ascii="Times New Roman" w:hAnsi="Times New Roman"/>
          <w:sz w:val="28"/>
          <w:szCs w:val="28"/>
        </w:rPr>
        <w:t>Ezekben a nehéz napokban Ravaszdi róka éppen a Mälaren környékén kószált, és véletlenül megpillantotta egy nyírfán Villámgyors postagalamb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csak, ni, Villámgyors! Jó, hogy találkozunk. Nem tudod, hol jár most Akka, a vén vadlúd, derék csapatáv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ni talán tudom, de a te orrodra nem kötöm, annyi szent – felelte a galam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is jó, az a fő, hogy az üzenetet, amit énrám bíztak, hamar átadd neki. A Mälaren kiöntött, ezt remélem, tudod, nagy a felfordulás.</w:t>
      </w:r>
    </w:p>
    <w:p>
      <w:pPr>
        <w:pStyle w:val="Csakszveg"/>
        <w:rPr/>
      </w:pPr>
      <w:r>
        <w:rPr>
          <w:rFonts w:cs="Times New Roman" w:ascii="Times New Roman" w:hAnsi="Times New Roman"/>
          <w:sz w:val="28"/>
          <w:szCs w:val="28"/>
        </w:rPr>
        <w:t>Lenn a Nádaszugban a számos hattyúnép tojásait félti. Fényestollú, a király arra kéri Akkát, hogy hozza el azt a nagy hírű csöppséget, azt az ezermestert, tán segíthet rajt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mondom, nem bánom, de nagyon csodálom Fényestollú királyt, hogy jutott eszébe rókával üzenni épp a vadludak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bben igazad van, ellenségek vagyunk – mondta engedékenyen a róka –, de ilyen nagy bajban össze kell tartanunk. Hanem azért jobb, ha engem nem említesz, mondd, hogy Fényestollú általad üze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 NÁDAS-ZUG1 BÜSZKE HATTYUNÉP</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ádaszughoz fogható madárparadicsom nincs az egész Mälaren tavon. Majdnem olyan jó hely, mint a Ruca-tó. A földesúr, akinek a birtokába esik, megtiltotta, hogy ott vadásszanak, és így a nádaszugi hattyúnép zavartalan nyugalomban és biztonságban élhet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mikor megtudta, hogy a hattyúk hozzá fordultak segítségért, tüstént felkerekedett, és már aznap este leereszkedett csapatával az öbölre. Első pillantásra látta, hogy bizony sok baj történt. Szétbomlott és felborult hattyúfészkek úszkáltak a vízen, és a tojás, ami a fészkekben volt, a tó fenekén fehér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vadludak lebocsátkoztak, a sok száz hattyú tüstént felsorakozott az öböl túlsó felén, kor és rang szerint, amint illik : a legfiatalabbak kívül a körön, az öregebbek beljebb és legbelül, a kör közepén Fényestollú király a feleségével, Hófehérrel. Sokat szenvedtek az árvíztől, de a világért se mutatták, hogy gondban vannak, és eszükbe se jutott idegentől segítséget kérni. Ezt csak Ravaszdi találta 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mihelyt meglátta őket, feléjük úszott. Őt magát is meglepte, hogy a hattyúk segítségül hívták, de nagy megtiszteltetésnek tartotta, és késlekedés nélkül hozzájuk siete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ra-hátranézett, hogy ludai egyenes sorban és szabályos közökkel úsznak-e utána?</w:t>
      </w:r>
    </w:p>
    <w:p>
      <w:pPr>
        <w:pStyle w:val="Csakszveg"/>
        <w:rPr>
          <w:rFonts w:ascii="Times New Roman" w:hAnsi="Times New Roman" w:cs="Times New Roman"/>
          <w:sz w:val="28"/>
          <w:szCs w:val="28"/>
        </w:rPr>
      </w:pPr>
      <w:r>
        <w:rPr>
          <w:rFonts w:cs="Times New Roman" w:ascii="Times New Roman" w:hAnsi="Times New Roman"/>
          <w:sz w:val="28"/>
          <w:szCs w:val="28"/>
        </w:rPr>
        <w:t>Rendesen ússzatok, ne bámészkodjatok, és akármit szólnak, siketek legyetek!</w:t>
      </w:r>
    </w:p>
    <w:p>
      <w:pPr>
        <w:pStyle w:val="Csakszveg"/>
        <w:rPr/>
      </w:pPr>
      <w:r>
        <w:rPr>
          <w:rFonts w:cs="Times New Roman" w:ascii="Times New Roman" w:hAnsi="Times New Roman"/>
          <w:sz w:val="28"/>
          <w:szCs w:val="28"/>
        </w:rPr>
        <w:t>Nem először látogatta meg Fényestollú királyt, és mindig illő tisztelettel fogadták. De sohase érezte magát olyan kicsinek és szürkének, mint ilyenkor, mikor száz meg száz hattyú úszkált körülötte.</w:t>
      </w:r>
    </w:p>
    <w:p>
      <w:pPr>
        <w:pStyle w:val="Csakszveg"/>
        <w:rPr/>
      </w:pPr>
      <w:r>
        <w:rPr>
          <w:rFonts w:cs="Times New Roman" w:ascii="Times New Roman" w:hAnsi="Times New Roman"/>
          <w:sz w:val="28"/>
          <w:szCs w:val="28"/>
        </w:rPr>
        <w:t>Ezúttal simán ment minden, a hattyúk még gúnyos megjegyzéseket se tettek, félrehúzódtak, és utat engedtek a vadludaknak. Akka őszintén csodálkozott. „A királynak nyilván fülébe jutott, hogy illetlenkedni szoktak, és megrótta őket” – gondo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egyszeriben vége lett a rendnek és udvariasságnak – a hattyúk meglátták a fehér gúnárt a vadludak között, és felzúdu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 meg mi legyen? Ezt meg hogy csinál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óta hófehér a vadludak tol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ttól még nem lesztek hattyúk, ne higgyé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már mégiscsak sok ! Ez már szemtelenség – kiáltoztak mindenfelől, és a fülsiketítő zajban a vadludak nem tudták megértetni velük, hogy Márton házilúd, és azért fehé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 maga úgy tett, mintha siket volna, szót fogadott Akkának, és némán, gyorsan úszott előre. De a hattyúk most már egészen oda tolakodtak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z a béka ott a hátán kicsoda? – kérdezte az egyik. – Azt hiszi, nem látjuk, hogy varangyos béka emberi ruhá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Összevissza úszkáltak körülötte, lökdösték, rátámad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galább közöttünk ne mutatná magát, ez mégiscsak szégyen!</w:t>
      </w:r>
    </w:p>
    <w:p>
      <w:pPr>
        <w:pStyle w:val="Csakszveg"/>
        <w:rPr/>
      </w:pPr>
      <w:r>
        <w:rPr>
          <w:rFonts w:cs="Times New Roman" w:ascii="Times New Roman" w:hAnsi="Times New Roman"/>
          <w:sz w:val="28"/>
          <w:szCs w:val="28"/>
        </w:rPr>
        <w:t>Akka ezalatt odaért a királyhoz, de mielőtt megkérdezhette, hogy miben lehet segítségére, Fényestollú észrevette a kavarodá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van ott? Nem mondtam, hogy a vendégekkel rendesen bánjatok!?</w:t>
      </w:r>
    </w:p>
    <w:p>
      <w:pPr>
        <w:pStyle w:val="Csakszveg"/>
        <w:rPr/>
      </w:pPr>
      <w:r>
        <w:rPr>
          <w:rFonts w:cs="Times New Roman" w:ascii="Times New Roman" w:hAnsi="Times New Roman"/>
          <w:sz w:val="28"/>
          <w:szCs w:val="28"/>
        </w:rPr>
        <w:t>Hófehér királyné sietve elúszott, hogy megnézze, mi okozza a rendetlenséget, de mikor visszajött, ő is éppen úgy méltatlankodott, mint a többi.</w:t>
      </w:r>
    </w:p>
    <w:p>
      <w:pPr>
        <w:pStyle w:val="Csakszveg"/>
        <w:rPr/>
      </w:pPr>
      <w:r>
        <w:rPr>
          <w:rFonts w:cs="Times New Roman" w:ascii="Times New Roman" w:hAnsi="Times New Roman"/>
          <w:sz w:val="28"/>
          <w:szCs w:val="28"/>
        </w:rPr>
        <w:t>Egy fehér gúnár van a vadludak között! Ez valóban botrány, magam is azt mond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hér a tolla, és vadlúd? Az nem lehet! Talán rosszul látta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király félrelökdöste az útjában levőket, és utat tört magának a fehér gúnárhoz. De mikor látta, hogy igazán fehér, haragra gerjedt, rátámadt, és kitépte két toll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ogy mersz hattyúk közé jönni maskarában? Majd én megtanítlak! – sziszegte.</w:t>
      </w:r>
    </w:p>
    <w:p>
      <w:pPr>
        <w:pStyle w:val="Csakszveg"/>
        <w:rPr/>
      </w:pPr>
      <w:r>
        <w:rPr>
          <w:rFonts w:cs="Times New Roman" w:ascii="Times New Roman" w:hAnsi="Times New Roman"/>
          <w:sz w:val="28"/>
          <w:szCs w:val="28"/>
        </w:rPr>
        <w:t>Se Akka, se a vadludak nem tudtak odaférni a gúnárhoz, hogy segítsenek neki, hát ijedten kiáltozták: – Repülj el, Márton, repülj el gyorsan!</w:t>
      </w:r>
    </w:p>
    <w:p>
      <w:pPr>
        <w:pStyle w:val="Csakszveg"/>
        <w:rPr/>
      </w:pPr>
      <w:r>
        <w:rPr>
          <w:rFonts w:cs="Times New Roman" w:ascii="Times New Roman" w:hAnsi="Times New Roman"/>
          <w:sz w:val="28"/>
          <w:szCs w:val="28"/>
        </w:rPr>
        <w:t>Babszem is biztatta, de annyi helye se volt szegénynek, hogy szárnyát meglendítse.   És most a király példáján még felbátorodtak a hattyúk, csőrükkel kapkodtak feléje, meg akarták kopaszta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ton védekezett, ahogy tudott, csípett, harapott, a vadludak is harcoltak a hattyúkkal, de bizonyosan alulmaradnak az egyenetlen küzdelemben, ha váratlan segítség nem érkez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kis rozsdafarkú vette észre a bajt, és hármat rikkantott, mint mikor héja vagy sólyom közeledik. A vészjelre villámgyorsan ott termett ezer meg ezer kis madár, és egetverő zsivajjal a hattyúkra támadtak. Szemük előtt csapkodtak apró szárnyaikkal, úgyhogy nem láttak tőlük, lármájukkal szinte elkábították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csúfság, ez csúfság! Szégyelljetek, hattyúk!</w:t>
      </w:r>
    </w:p>
    <w:p>
      <w:pPr>
        <w:pStyle w:val="Csakszveg"/>
        <w:rPr/>
      </w:pPr>
      <w:r>
        <w:rPr>
          <w:rFonts w:cs="Times New Roman" w:ascii="Times New Roman" w:hAnsi="Times New Roman"/>
          <w:sz w:val="28"/>
          <w:szCs w:val="28"/>
        </w:rPr>
        <w:t>Alig egy-két szempillantásig tartott csak a támadás, de mire a kis madarak felhője eloszlott, Akka már leereszkedett csapatával az öböl túlsó oldalá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Z ÚJ HÁZŐRZŐ KUTY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nnyi becsület azért volt a hattyúkban, hogy nem üldözték a vadludakat, így hát nyugodtan alhattak reggelig. De Babszem az éhségtől nem tudott elaludni. Gondolta, lesz, ami lesz, ő bizony beoson egy házba, és kerít magának valami ennivaló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gaformájú csöppségnek könnyen akadt vízi jármű a megáradt tavon. Éppen orra előtt hintázott egy fadarabka, arra ráugrott, kihalászott valami pálcikát, és elkormányozta a hajóját a part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hogy a szárazra ért, valami lucskolást hallott, és persze körülnézett. Egy alvó hattyút látott a nádasban, és odább egy rókát, amint a hattyúfészekhez settenked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ázz hé, ne aludj! – kiáltott a hattyúra, és az fel is ébredt, de a róka egészen közel volt már, könnyen elkaphatta volna, ha akarja.</w:t>
      </w:r>
    </w:p>
    <w:p>
      <w:pPr>
        <w:pStyle w:val="Csakszveg"/>
        <w:rPr/>
      </w:pPr>
      <w:r>
        <w:rPr>
          <w:rFonts w:cs="Times New Roman" w:ascii="Times New Roman" w:hAnsi="Times New Roman"/>
          <w:sz w:val="28"/>
          <w:szCs w:val="28"/>
        </w:rPr>
        <w:t>Csakhogy most már nem törődött a hattyúval, ahelyett Babszem után eredt.</w:t>
      </w:r>
    </w:p>
    <w:p>
      <w:pPr>
        <w:pStyle w:val="Csakszveg"/>
        <w:rPr/>
      </w:pPr>
      <w:r>
        <w:rPr>
          <w:rFonts w:cs="Times New Roman" w:ascii="Times New Roman" w:hAnsi="Times New Roman"/>
          <w:sz w:val="28"/>
          <w:szCs w:val="28"/>
        </w:rPr>
        <w:t>Az szaladt, ahogy tudott, de a széles réten még fát se látott, csak a két lábára bízhatta hát magát. Jó futó volt mindig, de a rókával persze nem mérkőzhetett.</w:t>
      </w:r>
    </w:p>
    <w:p>
      <w:pPr>
        <w:pStyle w:val="Csakszveg"/>
        <w:rPr/>
      </w:pPr>
      <w:r>
        <w:rPr>
          <w:rFonts w:cs="Times New Roman" w:ascii="Times New Roman" w:hAnsi="Times New Roman"/>
          <w:sz w:val="28"/>
          <w:szCs w:val="28"/>
        </w:rPr>
        <w:t>Feljebb a parton egy zsellérház ablaka még világos volt. Oda szeretett volna eljutni, de tudta, hogy nem sok reménye lehet, a róka háromszor is utoléri addig. Szerencsére meglátott két földművest, akik álmosan, fáradtan baktattak hazafelé, se őt, se a rókát nem vették észre. Megszólítani nem akarta őket, de bízott abban, hogy ha szorosan</w:t>
      </w:r>
    </w:p>
    <w:p>
      <w:pPr>
        <w:pStyle w:val="Csakszveg"/>
        <w:rPr/>
      </w:pPr>
      <w:r>
        <w:rPr>
          <w:rFonts w:cs="Times New Roman" w:ascii="Times New Roman" w:hAnsi="Times New Roman"/>
          <w:sz w:val="28"/>
          <w:szCs w:val="28"/>
        </w:rPr>
        <w:t>mellettük marad, a róka nem meri megtámadni, az emberektől fé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földművesek az udvarra értek, kiszaladt az ólból a hosszú szőrű, nagy, láncos kutya, és boldogan üdvözölte gazdáját. Babszem előbb úgy gondolta, hogy majd az emberek mellett besurran a házba, de most megmásította szándékát, kinn mar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 hallgass, te szép kutya! – szólította meg a házőrző kuty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karnál rókát fogni ma es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ókát fogni? Rókát? Tán bolonddá tartasz? Gyere csak közelebb, mindjárt megtanítl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félek én tőled, itt vagyok, ni! Tessék! – felelte a gyerek, és elébe állt teljes nagyságában. A kutya, mikor meglátta, ámulatában még morogni se tudott. – Babszem vagyok, aki a vadludakkal vándorol. Nem hallottad még híremet, barát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bizony hallottam! A verebek sokat csiripelnek rólad. Állítólag nagy dolgokat vittél végbe arasznyi léted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idáig elég szerencsém volt, igaz. De ha most nem segítesz, befellegzett nekem. Egy róka üldöz, és most is les rám, ott ni, a házszeglet mög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jnye! Igaz lehet. Érzem is a szagát. No várj, elzavarom.</w:t>
      </w:r>
    </w:p>
    <w:p>
      <w:pPr>
        <w:pStyle w:val="Csakszveg"/>
        <w:rPr>
          <w:rFonts w:ascii="Times New Roman" w:hAnsi="Times New Roman" w:cs="Times New Roman"/>
          <w:sz w:val="28"/>
          <w:szCs w:val="28"/>
        </w:rPr>
      </w:pPr>
      <w:r>
        <w:rPr>
          <w:rFonts w:cs="Times New Roman" w:ascii="Times New Roman" w:hAnsi="Times New Roman"/>
          <w:sz w:val="28"/>
          <w:szCs w:val="28"/>
        </w:rPr>
        <w:t>Kirontott, és sokáig mérgesen ug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elég lesz neki, ma éjjel már nem mer idetolakodni.</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Ne hidd. Ez ugyan meg nem ijed egy kis ugatástól, meglásd mindjárt itt lesz. </w:t>
      </w:r>
    </w:p>
    <w:p>
      <w:pPr>
        <w:pStyle w:val="Csakszveg"/>
        <w:rPr/>
      </w:pPr>
      <w:r>
        <w:rPr>
          <w:rFonts w:cs="Times New Roman" w:ascii="Times New Roman" w:hAnsi="Times New Roman"/>
          <w:sz w:val="28"/>
          <w:szCs w:val="28"/>
        </w:rPr>
        <w:t>De annál jobb, mert én máris kigondoltam, hogy bánjunk el vele. Eressz be a házadba, ott megmondom, mert itt félek, kihallgat bennünket.</w:t>
      </w:r>
    </w:p>
    <w:p>
      <w:pPr>
        <w:pStyle w:val="Csakszveg"/>
        <w:rPr/>
      </w:pPr>
      <w:r>
        <w:rPr>
          <w:rFonts w:cs="Times New Roman" w:ascii="Times New Roman" w:hAnsi="Times New Roman"/>
          <w:sz w:val="28"/>
          <w:szCs w:val="28"/>
        </w:rPr>
        <w:t>Egy darabig pusmogtak benn a kutyaólban, aztán, mikor már csend volt, csakugyan előbújt a róka a szegleten, és loppal közeledett. Orra megmondta neki, hogy Babszem ott van a kutyaólban, és tanakodott, hogy csalja ki. A nagy kutya kirontott a házából, és így ug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rdd el magad, mert elkapl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meddig ér a láncod – vigyorgott a róka, és ott mar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rdd el magad, míg nem késő! – figyelmeztette újra a kutya, és mikor ez se használt, rámordult: – Én megmondtam! Magadra vess! – Egyetlen ugrással elérte, mert nem volt már megkötve, Babszem leoldozta a nyakörvét.</w:t>
      </w:r>
    </w:p>
    <w:p>
      <w:pPr>
        <w:pStyle w:val="Csakszveg"/>
        <w:rPr>
          <w:rFonts w:ascii="Times New Roman" w:hAnsi="Times New Roman" w:cs="Times New Roman"/>
          <w:sz w:val="28"/>
          <w:szCs w:val="28"/>
        </w:rPr>
      </w:pPr>
      <w:r>
        <w:rPr>
          <w:rFonts w:cs="Times New Roman" w:ascii="Times New Roman" w:hAnsi="Times New Roman"/>
          <w:sz w:val="28"/>
          <w:szCs w:val="28"/>
        </w:rPr>
        <w:t>Pár percig tartott a küzdelem, és a kutya maradt fel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ne moccanj, ha kedves az életed! – ugatott a győztes, aztán nyakon fogta a letepert rókát, és bevonszolta a házába. Ott Babszem már várta, szépen rákapcsolta a nyakörvét láncostu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emélem, beválsz majd házőrző kutyának, Ravaszdi barátom! – mondta neki, mikor elkészült a munkáva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33 Uppland regéj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lamikor régen Uppland volt a legszegényebb vidék Svédországban.</w:t>
      </w:r>
    </w:p>
    <w:p>
      <w:pPr>
        <w:pStyle w:val="Csakszveg"/>
        <w:rPr/>
      </w:pPr>
      <w:r>
        <w:rPr>
          <w:rFonts w:cs="Times New Roman" w:ascii="Times New Roman" w:hAnsi="Times New Roman"/>
          <w:sz w:val="28"/>
          <w:szCs w:val="28"/>
        </w:rPr>
        <w:t>Smäland, Värmland, Jämtland* meg a többi mind lenézte. Mígnem egy szép napon Uppland megunta a nyomorúságot, hátára vetette tarisznyáját, botot fogott a kezébe, és elment koldulni. Gondolta, ha a többinek annyival jobb sora van, talán juttatnak neki valamicskét a magukéb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gelőször Skánét kereste fel. Elpanaszolta, hogy ő milyen szegény, semmije sincs, és egy darabka földet kért tő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m, hová jutnánk, ha minden kéregetőnek adnánk – felelte a dúsgazdag vidék. – No de várj, éppen most ástam egy gödröt, a széléről azt a pár rögöt elviheted, ha akarod.</w:t>
      </w:r>
    </w:p>
    <w:p>
      <w:pPr>
        <w:pStyle w:val="Csakszveg"/>
        <w:rPr/>
      </w:pPr>
      <w:r>
        <w:rPr>
          <w:rFonts w:cs="Times New Roman" w:ascii="Times New Roman" w:hAnsi="Times New Roman"/>
          <w:sz w:val="28"/>
          <w:szCs w:val="28"/>
        </w:rPr>
        <w:t>Uppland megköszönte az adományt, és továbbment. Västergötland-tól** is kért egy kis föld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öldet? Dehogyis adok a kövér réteimből, mezőimből! Ezt a lomha folyócskát, amelyik itt kanyarog a rónán, nem bánom, vidd el.</w:t>
      </w:r>
    </w:p>
    <w:p>
      <w:pPr>
        <w:pStyle w:val="Csakszveg"/>
        <w:rPr/>
      </w:pPr>
      <w:r>
        <w:rPr>
          <w:rFonts w:cs="Times New Roman" w:ascii="Times New Roman" w:hAnsi="Times New Roman"/>
          <w:sz w:val="28"/>
          <w:szCs w:val="28"/>
        </w:rPr>
        <w:t>Halland előbb azt mondta, hogy ő maga is szegény, semmit se adhat, de aztán mégis megengedte, hogy kiemeljen egy-két követ a mezőib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Uppland azt is megköszönte, és tovább ballagott. Bohuslán*** néhány kopasz sziklaszigetet lökött oda neki, meg pár hangást és szirtet. Värmland a bányaterületéből adott egy darabkát, Västmanland az erdős hegyeiből egy sort. Smäland megtömte a tarisznyáját kőrakásokkal, mocsarakkal, Södermanland azt mondta, vigyen el néhányat a Mälaren tó öbleiből, fjordjaiból, Dalamától a Dal-folyó egy kis darabkáját kap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hazaért, és kirakta tarisznyájából a sok hitványságot, nagyot sóhajtott, és törte a fejét, hogy tudná mégis hasznát venni annak, amit kapott.</w:t>
      </w:r>
    </w:p>
    <w:p>
      <w:pPr>
        <w:pStyle w:val="Csakszveg"/>
        <w:rPr/>
      </w:pPr>
      <w:r>
        <w:rPr>
          <w:rFonts w:cs="Times New Roman" w:ascii="Times New Roman" w:hAnsi="Times New Roman"/>
          <w:sz w:val="28"/>
          <w:szCs w:val="28"/>
        </w:rPr>
        <w:t>Teltek-múltak az évek, és Uppland addig vesződött, amíg végre sikerült elrendezni mindent a maga kedve szeri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z időben vetődött fel a kérdés, hogy hol is legyen a király székvárosa? Svédország összes vidékei egybegyűltek megtanácskozni a dolgot. Persze mindegyik magának akarta a királyt és a székvárost.</w:t>
      </w:r>
    </w:p>
    <w:p>
      <w:pPr>
        <w:pStyle w:val="Csakszveg"/>
        <w:rPr>
          <w:rFonts w:ascii="Times New Roman" w:hAnsi="Times New Roman" w:cs="Times New Roman"/>
          <w:sz w:val="28"/>
          <w:szCs w:val="28"/>
        </w:rPr>
      </w:pPr>
      <w:r>
        <w:rPr>
          <w:rFonts w:cs="Times New Roman" w:ascii="Times New Roman" w:hAnsi="Times New Roman"/>
          <w:sz w:val="28"/>
          <w:szCs w:val="28"/>
        </w:rPr>
        <w:t>Civakodtak, veszekedtek, mígnem Uppland emelkedett szólás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úgy gondolnám, hogy az érdemli meg a királyt, aki megmutatja, hogy ő a legokosabb, legjobban csinálja a dolg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idékek igazat adtak neki, és ebben megegyeztek.</w:t>
      </w:r>
    </w:p>
    <w:p>
      <w:pPr>
        <w:pStyle w:val="Csakszveg"/>
        <w:rPr>
          <w:rFonts w:ascii="Times New Roman" w:hAnsi="Times New Roman" w:cs="Times New Roman"/>
          <w:sz w:val="28"/>
          <w:szCs w:val="28"/>
        </w:rPr>
      </w:pPr>
      <w:r>
        <w:rPr>
          <w:rFonts w:cs="Times New Roman" w:ascii="Times New Roman" w:hAnsi="Times New Roman"/>
          <w:sz w:val="28"/>
          <w:szCs w:val="28"/>
        </w:rPr>
        <w:t>De alighogy a gyűlés részvevői hazatértek a maguk otthonába, követ állított be hozzájuk ezzel az üzenettel: „Uppland szívesen vendégül látná, ha nem veti meg szerény asztal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Ugyan mivel kínálhat engem az a koldus?” – mind ezt gondolta, de egy se utasította vissza a meghívást.</w:t>
      </w:r>
    </w:p>
    <w:p>
      <w:pPr>
        <w:pStyle w:val="Csakszveg"/>
        <w:rPr/>
      </w:pPr>
      <w:r>
        <w:rPr>
          <w:rFonts w:cs="Times New Roman" w:ascii="Times New Roman" w:hAnsi="Times New Roman"/>
          <w:sz w:val="28"/>
          <w:szCs w:val="28"/>
        </w:rPr>
        <w:t>Mikor odaértek, nem győztek eleget bámulni: egyik gazdag tanya a másik mellett, a partokon szebbnél szebb városok, falvak, a vizeken csak úgy nyüzsög a sok nagy haj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szégyellsz koldulni, mikor ilyen gazdag vagy? – kérdezt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iszen nektek köszönöm a gazdagságomat – felelte Upplan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ért hívtalak, hogy lássátok, milyen jól felhasználtam adományaitokat. Mikor hazatértem, első dolgom volt a Dal-folyót idevezetni a földemre, mégpedig úgy, hogy két helyen magasról zuhanjon alá. A vízesésektől délre leraktam a bányatelket, amit Värmlandtól kaptam.</w:t>
      </w:r>
    </w:p>
    <w:p>
      <w:pPr>
        <w:pStyle w:val="Csakszveg"/>
        <w:rPr/>
      </w:pPr>
      <w:r>
        <w:rPr>
          <w:rFonts w:cs="Times New Roman" w:ascii="Times New Roman" w:hAnsi="Times New Roman"/>
          <w:sz w:val="28"/>
          <w:szCs w:val="28"/>
        </w:rPr>
        <w:t>Bizonyosan nem nézte jól meg, mit ad, mert a legjobb minőségű vasérc. Az érchegyek köré ültettem az erdőt, Västmanland ajándékát, és mivel így most egy helyen volt minden: a vasérc meg a vízi erő és a szénnek való fa – fellendült a bányaművelés, meggazdagodott az egész környék.</w:t>
      </w:r>
    </w:p>
    <w:p>
      <w:pPr>
        <w:pStyle w:val="Csakszveg"/>
        <w:rPr/>
      </w:pPr>
      <w:r>
        <w:rPr>
          <w:rFonts w:cs="Times New Roman" w:ascii="Times New Roman" w:hAnsi="Times New Roman"/>
          <w:sz w:val="28"/>
          <w:szCs w:val="28"/>
        </w:rPr>
        <w:t>No és Sodermanlandnak is nagy köszönettel tartozom a Mälaren-öblökért, fjordokért. Jó mélyre vezettem azokat a földembe, hogy hajósaim eljuthassanak a tengerre, közlekedhessünk az egész nagy világ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supasz szirteket, hangásokat, kopár kőhátakat, amit a tarisznyámba tömtetek, kihajigáltam a tengerre. Ezekből lettek a halomszigetek, a legjobb halászóhelyek, talán az egész földemen ez ér a legtöbb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endégek, ha még olyan kelletlenül is, de elismerték, hogy Uppland okosan csinálta a dol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te aztán kevéssel sokra vitted, meg kell adni. Hiába, úgy látszik, te vagy a legokosabb közöttünk, legjobban érted a dolg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hogy ezt mondjátok – felelte Uppland –, mert hiszen akkor én kapom a székvárost és a király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34 Uppsala, a régi székváro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Csütörtök, május 5.</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z időben, mikor Nils Holgersson a vadludakkal vándorolt, volt az uppsalai egyetemen egy kitűnő diák. Szűk kis padlásszobában lakott, és nagyon takarékosan élt. Szerette a könyveit, de a táncot, nótát se vetette meg, abban is kitűnt. Egy reggel, mikor nem sietett fölkelni, és egy darabig még az ágyban hevert, így tűnődött magá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lyen szerencsés ember vagyok én. Tanáraim is, diáktársaim is szeretnek, még eddig minden vizsgám sikerült. Ha ezen a main is túlestem, kész ember leszek, és bizonyosan hamar kapok valami jó állást. No de hiszen dolgozom éppen eleget, megérdeml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yorsan felöltözött, megreggelizett, és az íróasztalához ült, hogy még egyszer átlapozza könyveit. Felesleges volt ugyan, hiszen rendesen készült, de – gondolta – ártani nem á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szer csak kopogtatnak az ajtaján. Diáktársa, Stenberg jött el hozzá vastag paksamétával a hóna alatt. Ez a fiatalember nagyon más volt, mint ő: félszeg és félénk, ruhája is kopott. A könyvekhez értett, de máshoz aztán igazán nem, és sokan mondták róla, hogy amolyan „ősdiák” lesz, az utolsó nagy vizsgának sohase mer</w:t>
      </w:r>
    </w:p>
    <w:p>
      <w:pPr>
        <w:pStyle w:val="Csakszveg"/>
        <w:rPr/>
      </w:pPr>
      <w:r>
        <w:rPr>
          <w:rFonts w:cs="Times New Roman" w:ascii="Times New Roman" w:hAnsi="Times New Roman"/>
          <w:sz w:val="28"/>
          <w:szCs w:val="28"/>
        </w:rPr>
        <w:t>majd nekivágni. Kéziratát hozta el, hogy diáktársa olvassa végig, és mondja meg őszintén, jó könyv lesz-e belőle, érdemes-e a kiadónak elvinni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nagyon vigyázz rá, nincs másolatom róla – kérte. – Öt évig dolgoztam ezen a könyvön, és nem tudnám újra megírni! A te véleményedre adok, és ha rossznak tartod, égesd el. Akkor inkább ne is lássam több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i diákunk megnyugtatta, hogy nála jó helyen lesz a kézirat, vigyázni fog rá, és bizonyosan nem kell majd elégetni.</w:t>
      </w:r>
    </w:p>
    <w:p>
      <w:pPr>
        <w:pStyle w:val="Csakszveg"/>
        <w:rPr/>
      </w:pPr>
      <w:r>
        <w:rPr>
          <w:rFonts w:cs="Times New Roman" w:ascii="Times New Roman" w:hAnsi="Times New Roman"/>
          <w:sz w:val="28"/>
          <w:szCs w:val="28"/>
        </w:rPr>
        <w:t>Mihelyt Stenberg mögött becsukódott az ajtó, maga elé tette az iratcsomót, kíváncsi volt rá.</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 úgy, Uppsala város története! Ez érdekes lehet.”</w:t>
      </w:r>
    </w:p>
    <w:p>
      <w:pPr>
        <w:pStyle w:val="Csakszveg"/>
        <w:rPr/>
      </w:pPr>
      <w:r>
        <w:rPr>
          <w:rFonts w:cs="Times New Roman" w:ascii="Times New Roman" w:hAnsi="Times New Roman"/>
          <w:sz w:val="28"/>
          <w:szCs w:val="28"/>
        </w:rPr>
        <w:t>Olvasni kezdte, és úgy belemerült, hogy fel se pillantott, míg csak a legvégére nem é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 nézd csak! Hihetetlen, mennyit tud a fiú, ha ez a könyv megjelenik, nagy ember lesz. Örülök, hogy jót mondhatok nek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Összerendezte a lapokat, és letette az egész csomót az asztal közepére. </w:t>
      </w:r>
    </w:p>
    <w:p>
      <w:pPr>
        <w:pStyle w:val="Csakszveg"/>
        <w:rPr>
          <w:rFonts w:ascii="Times New Roman" w:hAnsi="Times New Roman" w:cs="Times New Roman"/>
          <w:sz w:val="28"/>
          <w:szCs w:val="28"/>
        </w:rPr>
      </w:pPr>
      <w:r>
        <w:rPr>
          <w:rFonts w:cs="Times New Roman" w:ascii="Times New Roman" w:hAnsi="Times New Roman"/>
          <w:sz w:val="28"/>
          <w:szCs w:val="28"/>
        </w:rPr>
        <w:t>Abban a pillanatban óraütést hallott.</w:t>
      </w:r>
    </w:p>
    <w:p>
      <w:pPr>
        <w:pStyle w:val="Csakszveg"/>
        <w:rPr/>
      </w:pPr>
      <w:r>
        <w:rPr>
          <w:rFonts w:cs="Times New Roman" w:ascii="Times New Roman" w:hAnsi="Times New Roman"/>
          <w:sz w:val="28"/>
          <w:szCs w:val="28"/>
        </w:rPr>
        <w:t>„</w:t>
      </w:r>
      <w:r>
        <w:rPr>
          <w:rFonts w:cs="Times New Roman" w:ascii="Times New Roman" w:hAnsi="Times New Roman"/>
          <w:sz w:val="28"/>
          <w:szCs w:val="28"/>
        </w:rPr>
        <w:t>Jaj, hát ilyen késő van! A professzor már benn lesz!” – gondolta ijedten, és szaladt ki a fekete ruhájáért, amely az ajtó előtt, egy fali fülkében lógott. De mint rendesen, mikor siet az ember, a kulcsok, zárak mind makrancoskodtak, úgyhogy sok időbe telt, míg visszatért a szobáj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üszöbön rémülten felkiáltott. Siettében nyitva felejtette az ajtót, és mivel az ablak is tárva-nyitva volt, a szél szétszórta, kivitte a lapo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 egypárat tudott csak összeszedni, a többi ott kóválygott, táncolt a háztetőkön meg az udvarok fel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iák kihajolt az ablakon. Éppen előtte egy holló ült a háztetőn, és mintha csúfondárosan nézett volna rá. „Ejnye, azt mondják, a holló bajt jelent!”</w:t>
      </w:r>
    </w:p>
    <w:p>
      <w:pPr>
        <w:pStyle w:val="Csakszveg"/>
        <w:rPr/>
      </w:pPr>
      <w:r>
        <w:rPr>
          <w:rFonts w:cs="Times New Roman" w:ascii="Times New Roman" w:hAnsi="Times New Roman"/>
          <w:sz w:val="28"/>
          <w:szCs w:val="28"/>
        </w:rPr>
        <w:t>Ha nem kell a vizsgára sietnie, talán kimászott volna a tetőre, és a kéziratnak legalább egy részét még összeszedi. De hát a jövőjéről volt szó, most nem törődhetett máss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yorsan felöltözött, és szaladt a tanárhoz. De útközben meg a vizsgán is egyre azon járt az esze, hogy szegény Stenberg öt évig dolgozott a könyvén, és nem tudja újra megírni. „Szörnyűség! Meg se merem mondani neki, mi történt a kéziratá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 fél füllel hallotta a kérdéseket, és olyan zavartan felelt, olyan szórakozott volt, hogy tanára valósággal megdöbbent. Nem tehetett mást – elbuktatta.</w:t>
      </w:r>
    </w:p>
    <w:p>
      <w:pPr>
        <w:pStyle w:val="Csakszveg"/>
        <w:rPr/>
      </w:pPr>
      <w:r>
        <w:rPr>
          <w:rFonts w:cs="Times New Roman" w:ascii="Times New Roman" w:hAnsi="Times New Roman"/>
          <w:sz w:val="28"/>
          <w:szCs w:val="28"/>
        </w:rPr>
        <w:t>Mikor vizsga után hazament, az utcán szembejött vele Stenberg, és ő persze nem akart most beszélni vele. Arra is gondolt, hogy talán még sikerül megmenteni a lapoknak legalább egy részét. Jól látta, hogy szegény fiú nagyon izgatott, hallani szeretné a véleményét, de mégis elsietett mellette, éppen csak annyit mondott neki kedvetlenül és barátságtalanul: – Most jövök a vizsgár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ső estig járkált, mindenütt kereste a lapokat, és mikor végre kénytelen-kelletlen hazafelé indult, két diáktársával találkoz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csak, hát te meg hol voltál egész nap? – támadtak rá. – Miért nem jöttél el az ünnep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Ó, hisz ma volt a diákünnep! Tökéletesen kiment az eszemb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ottad, hogy Stenberg rosszul lett? – kérdezte az egyik fiatalember. – Szívroham. Az orvos azt hiszi, nagyon felizgathatta valami.</w:t>
      </w:r>
    </w:p>
    <w:p>
      <w:pPr>
        <w:pStyle w:val="Csakszveg"/>
        <w:rPr>
          <w:rFonts w:ascii="Times New Roman" w:hAnsi="Times New Roman" w:cs="Times New Roman"/>
          <w:sz w:val="28"/>
          <w:szCs w:val="28"/>
        </w:rPr>
      </w:pPr>
      <w:r>
        <w:rPr>
          <w:rFonts w:cs="Times New Roman" w:ascii="Times New Roman" w:hAnsi="Times New Roman"/>
          <w:sz w:val="28"/>
          <w:szCs w:val="28"/>
        </w:rPr>
        <w:t>Kevéssel ezután diákunk a beteg ágyánál ü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ért jöttem, hogy a könyvedről beszéljek veled. Nagyon értékes mun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ottad, hogy beteg vagyok, és vigasztalni akar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dehogyis! Igazán nagy érdeklődéssel olvast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getted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vagyok bolon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miért nincs nálad? Amíg nem látom, nem hiszek a szavadnak.</w:t>
      </w:r>
    </w:p>
    <w:p>
      <w:pPr>
        <w:pStyle w:val="Csakszveg"/>
        <w:rPr/>
      </w:pPr>
      <w:r>
        <w:rPr>
          <w:rFonts w:cs="Times New Roman" w:ascii="Times New Roman" w:hAnsi="Times New Roman"/>
          <w:sz w:val="28"/>
          <w:szCs w:val="28"/>
        </w:rPr>
        <w:t>Így hát nem volt mit tenni – keze közé fogta a beteg kezét, és kíméletesen elmondta, mi történt a kézirattal. De Stenberg nem hitt neki. Bizonyosra vette, hogy csak vigasztalni akarja, és az izgalomtól még rosszabbul lett. Diákunk, mikor látta, hogy inkább árt neki, mint használ, felkelt és kiment, magára hagy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 hitte, le se fogja hunyni a szemét azon az éjszakán, de mihelyt lefeküdt, nyomban elaludt. Még a lámpát se oltotta e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 DIÁKOK ÜNNEP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hogy a diák elaludt, megjelent az ablakpárkányon egy arasznyi legényke, fehér sipkája volt, zöld mellénykéje és sárga bőrnadrágja.</w:t>
      </w:r>
    </w:p>
    <w:p>
      <w:pPr>
        <w:pStyle w:val="Csakszveg"/>
        <w:rPr/>
      </w:pPr>
      <w:r>
        <w:rPr>
          <w:rFonts w:cs="Times New Roman" w:ascii="Times New Roman" w:hAnsi="Times New Roman"/>
          <w:sz w:val="28"/>
          <w:szCs w:val="28"/>
        </w:rPr>
        <w:t>Sokáig nézte az alvót, és arra gondolt, milyen boldog lehet, aki ott fekszik a puha ágyban, milyen szívesen cserélne vele.</w:t>
      </w:r>
    </w:p>
    <w:p>
      <w:pPr>
        <w:pStyle w:val="Csakszveg"/>
        <w:rPr>
          <w:rFonts w:ascii="Times New Roman" w:hAnsi="Times New Roman" w:cs="Times New Roman"/>
          <w:sz w:val="28"/>
          <w:szCs w:val="28"/>
        </w:rPr>
      </w:pPr>
      <w:r>
        <w:rPr>
          <w:rFonts w:cs="Times New Roman" w:ascii="Times New Roman" w:hAnsi="Times New Roman"/>
          <w:sz w:val="28"/>
          <w:szCs w:val="28"/>
        </w:rPr>
        <w:t>Hogy Uppsalában volt most, azt Bataki hollónak köszönhette.</w:t>
      </w:r>
    </w:p>
    <w:p>
      <w:pPr>
        <w:pStyle w:val="Csakszveg"/>
        <w:rPr/>
      </w:pPr>
      <w:r>
        <w:rPr>
          <w:rFonts w:cs="Times New Roman" w:ascii="Times New Roman" w:hAnsi="Times New Roman"/>
          <w:sz w:val="28"/>
          <w:szCs w:val="28"/>
        </w:rPr>
        <w:t>Kicsivel azelőtt még a sárga virágos réten hevert, a zsombékon, és az eget nézegette.   De hirtelen-váratlan leereszkedett melléje a holló, és mintha a legjobb barátok volnának, megkérdezte, nem jönne-e vele kicsit kalando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jól emlékezett rá, hogy az utolsó találkozásukon alaposan megtréfálta, és azt hitte, most is valami csínyt tervez. Feltette magában, hogy akármit mond, nem veszi komolyan.</w:t>
      </w:r>
    </w:p>
    <w:p>
      <w:pPr>
        <w:pStyle w:val="Csakszveg"/>
        <w:rPr/>
      </w:pPr>
      <w:r>
        <w:rPr>
          <w:rFonts w:cs="Times New Roman" w:ascii="Times New Roman" w:hAnsi="Times New Roman"/>
          <w:sz w:val="28"/>
          <w:szCs w:val="28"/>
        </w:rPr>
        <w:t>De Bataki mindjárt arról kezdett beszélni, hogy kárpótlással tartozik neki, amiért a Rézhegy titkát nem árulta el, és most egy másik titokba szeretné beavatni, megmondaná, hogy változhat újra emberré.</w:t>
      </w:r>
    </w:p>
    <w:p>
      <w:pPr>
        <w:pStyle w:val="Csakszveg"/>
        <w:rPr/>
      </w:pPr>
      <w:r>
        <w:rPr>
          <w:rFonts w:cs="Times New Roman" w:ascii="Times New Roman" w:hAnsi="Times New Roman"/>
          <w:sz w:val="28"/>
          <w:szCs w:val="28"/>
        </w:rPr>
        <w:t>Azt hitte, hogy a gyerek majd kapva kap az ajánlaton, de nem így törté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a fehér gúnárt sértetlenül hazaviszem Vemmenhögre, a törpe</w:t>
      </w:r>
    </w:p>
    <w:p>
      <w:pPr>
        <w:pStyle w:val="Csakszveg"/>
        <w:rPr/>
      </w:pPr>
      <w:r>
        <w:rPr>
          <w:rFonts w:cs="Times New Roman" w:ascii="Times New Roman" w:hAnsi="Times New Roman"/>
          <w:sz w:val="28"/>
          <w:szCs w:val="28"/>
        </w:rPr>
        <w:t>úgyis visszaadja emberi alakomat – felelte Babsz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 de hisz ez nehéz feltétel, jól tudod, ilyen hosszú úton ezer baj érheti – folytatta a holló. – Szerintem jó volna szükség esetére más módot is tudn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mondd el, nem bánom, ha éppen akar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most nem érdemes. Ülj fel a hátamra, ott, ahová viszlek, talán kifoghatjuk majd a jó alkalmat, és akkor elmondom, mit, hogyan kell tenned.</w:t>
      </w:r>
    </w:p>
    <w:p>
      <w:pPr>
        <w:pStyle w:val="Csakszveg"/>
        <w:rPr/>
      </w:pPr>
      <w:r>
        <w:rPr>
          <w:rFonts w:cs="Times New Roman" w:ascii="Times New Roman" w:hAnsi="Times New Roman"/>
          <w:sz w:val="28"/>
          <w:szCs w:val="28"/>
        </w:rPr>
        <w:t>Babszem megint habozott,félt, hogy rászedi, de mikor Bataki azt kérdezte, hogy „talán nem mered rám bízni magadat?” – nyomban a hátára pattant. Neki ugyan ne mondhassák, hogy valamit nem me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Így került most Uppsalába, Bataki letette egy magas háztetőn, ahonnan körülnézhetett, és ezt kérdezte tő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gyerek, találd el, ki uralkodik itt ebben a városban?</w:t>
      </w:r>
    </w:p>
    <w:p>
      <w:pPr>
        <w:pStyle w:val="Csakszveg"/>
        <w:rPr/>
      </w:pPr>
      <w:r>
        <w:rPr>
          <w:rFonts w:cs="Times New Roman" w:ascii="Times New Roman" w:hAnsi="Times New Roman"/>
          <w:sz w:val="28"/>
          <w:szCs w:val="28"/>
        </w:rPr>
        <w:t>Babszem előkelő épületeket látott, meg pompás tornyos kastélyokat, hát azt felel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más, mint a király és az embere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nem eltaláltad. Hajdanta a király székhelye volt itten. De az már régen volt.</w:t>
      </w:r>
    </w:p>
    <w:p>
      <w:pPr>
        <w:pStyle w:val="Csakszveg"/>
        <w:rPr/>
      </w:pPr>
      <w:r>
        <w:rPr>
          <w:rFonts w:cs="Times New Roman" w:ascii="Times New Roman" w:hAnsi="Times New Roman"/>
          <w:sz w:val="28"/>
          <w:szCs w:val="28"/>
        </w:rPr>
        <w:t>A gyerek még egyszer körülnézett, és most a pompás székesegyházon akadt meg a szeme. Azt mondta, hogy bizonyosan a püspökök, érsek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évedtél nagyot. A főpapok hajdan kiskirályok voltak ebben a városban. De ma már nem ők az urak itt. Nem bizo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tudomány, fiam. Ez a város ma már annak a székhelye. Amit</w:t>
      </w:r>
    </w:p>
    <w:p>
      <w:pPr>
        <w:pStyle w:val="Csakszveg"/>
        <w:rPr/>
      </w:pPr>
      <w:r>
        <w:rPr>
          <w:rFonts w:cs="Times New Roman" w:ascii="Times New Roman" w:hAnsi="Times New Roman"/>
          <w:sz w:val="28"/>
          <w:szCs w:val="28"/>
        </w:rPr>
        <w:t>szemed itt lát, mind, mind neki épült, minden őt szolgálja.</w:t>
      </w:r>
    </w:p>
    <w:p>
      <w:pPr>
        <w:pStyle w:val="Csakszveg"/>
        <w:rPr/>
      </w:pPr>
      <w:r>
        <w:rPr>
          <w:rFonts w:cs="Times New Roman" w:ascii="Times New Roman" w:hAnsi="Times New Roman"/>
          <w:sz w:val="28"/>
          <w:szCs w:val="28"/>
        </w:rPr>
        <w:t>Hátára vette Babszemet, és megmutatta neki a hatalmas könyvtárt, ahol pincétől a padlásig minden tele volt könyvvel, meg a pompás egyetemi előadótermeket, csillagvizsgálót, növénykertet.</w:t>
      </w:r>
    </w:p>
    <w:p>
      <w:pPr>
        <w:pStyle w:val="Csakszveg"/>
        <w:rPr/>
      </w:pPr>
      <w:r>
        <w:rPr>
          <w:rFonts w:cs="Times New Roman" w:ascii="Times New Roman" w:hAnsi="Times New Roman"/>
          <w:sz w:val="28"/>
          <w:szCs w:val="28"/>
        </w:rPr>
        <w:t>Aztán megint leereszkedett egy háztető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ugye jól mondtam? Uppsala város a tudomány székhelye.</w:t>
      </w:r>
    </w:p>
    <w:p>
      <w:pPr>
        <w:pStyle w:val="Csakszveg"/>
        <w:rPr/>
      </w:pPr>
      <w:r>
        <w:rPr>
          <w:rFonts w:cs="Times New Roman" w:ascii="Times New Roman" w:hAnsi="Times New Roman"/>
          <w:sz w:val="28"/>
          <w:szCs w:val="28"/>
        </w:rPr>
        <w:t>Én a te helyedben itt telepednék meg, éjjel-nappal mindig a könyveket bújná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ár nem! Akkor inkább a vadludakkal csavarg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Nem szeretnél, mondjuk, gyógyítani? Vagy ha tudós lennél, és tudnád, mi minden történt a világon? Ismernéd a nap, hold, csillagok pályáját és más népek nyelv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ost már félig-meddig megértette, hogy a tanulni vágyóknak mit jelent Uppsala, de nem kívánkozott közéjük. A diákélet szépségét csak aznap este látta meg. Véletlenül akkor volt a diákság nagy tavaszi ünnepe, amelyet minden évben a pompás füvészkertben tartottak meg. Végignézte a felvonulást.</w:t>
      </w:r>
    </w:p>
    <w:p>
      <w:pPr>
        <w:pStyle w:val="Csakszveg"/>
        <w:rPr/>
      </w:pPr>
      <w:r>
        <w:rPr>
          <w:rFonts w:cs="Times New Roman" w:ascii="Times New Roman" w:hAnsi="Times New Roman"/>
          <w:sz w:val="28"/>
          <w:szCs w:val="28"/>
        </w:rPr>
        <w:t>Jöttek a fehér sapkás diákok hosszú, sűrű sorokban, csak úgy hömpölygött az utcán a vidám tömeg. Arannyal hímzett, fehér selyemzászlókat vittek, és énekeltek menetelés közben. Gyönyörűen énekeltek– úgy hangzott, mint a fenyvesek zúgása vagy a hullámok moraja kinn a távoli szirtek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gy melegház előtt volt a szónoki emelvény, és ők a melegház tetején ültek, onnan hallgatták a beszédeket. Minden szónok arról beszélt, hogy micsoda kiváltság Uppsalában tanulni, száz meg száz nemes és vidám lelkű diáktársunkkal együtt dolgozhat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ónoklatok szüneteiben mindig újra felhangzott az ének, az énekután megint felment egy szónok az emelvényre. Nilsnek az tetszett a legjobban, hogy a diákok olyan sokan vannak és olyan jókedvűek.</w:t>
      </w:r>
    </w:p>
    <w:p>
      <w:pPr>
        <w:pStyle w:val="Csakszveg"/>
        <w:rPr/>
      </w:pPr>
      <w:r>
        <w:rPr>
          <w:rFonts w:cs="Times New Roman" w:ascii="Times New Roman" w:hAnsi="Times New Roman"/>
          <w:sz w:val="28"/>
          <w:szCs w:val="28"/>
        </w:rPr>
        <w:t>Mikor elvonultak, és megint csend lett a füvészkertben, megdörgölte szemét, hogy nemcsak álmodta-e az egész diákünnepet? Ezt a világot nem ismerte addig, nem is tudta, hogy van, ahol a munka ilyen öröm, mindenki tudja, mit akar, bízik a jövőben, mert érzi, hogy amit Uppsalában szerez, azt nemcsak magának szerzi, mint fukar a pénzét, hanem az országának, sőt ha nagyon tehetséges és szorgalmas, a föld minden</w:t>
      </w:r>
    </w:p>
    <w:p>
      <w:pPr>
        <w:pStyle w:val="Csakszveg"/>
        <w:rPr/>
      </w:pPr>
      <w:r>
        <w:rPr>
          <w:rFonts w:cs="Times New Roman" w:ascii="Times New Roman" w:hAnsi="Times New Roman"/>
          <w:sz w:val="28"/>
          <w:szCs w:val="28"/>
        </w:rPr>
        <w:t>művelt népének juttat a kincséb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hogy ezt látta, hirtelen úgy érezte, hogy az ő élete szegény és szomorú, ha mégolyan sok érdekeset lát, mégolyán sok szépet, jót tanul is a vadludak között. Hiszen az emberek sorsában nem osztozik, az állatok között pedig mégiscsak idegen – vagy legfeljebb vendé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olló zavarta fel tűnődéséből, hirtelen megszólalt mell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várj, most megmondom, hogy nyerheted vissza a régi alakod.</w:t>
      </w:r>
    </w:p>
    <w:p>
      <w:pPr>
        <w:pStyle w:val="Csakszveg"/>
        <w:rPr/>
      </w:pPr>
      <w:r>
        <w:rPr>
          <w:rFonts w:cs="Times New Roman" w:ascii="Times New Roman" w:hAnsi="Times New Roman"/>
          <w:sz w:val="28"/>
          <w:szCs w:val="28"/>
        </w:rPr>
        <w:t>Ha találsz egy embert, aki megirigyel, kereken kimondja, hogy cserélne veled, felülne helyetted a gúnár hátára törpe alakjában, légy résen, és mikor épp a jó szót kimondja, súgd a fülébe ezt... – És megtanította a hatalmas varázsigé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ép – felelte a gyerek. – De hol találok olyan embert, aki cserélne</w:t>
      </w:r>
    </w:p>
    <w:p>
      <w:pPr>
        <w:pStyle w:val="Csakszveg"/>
        <w:rPr/>
      </w:pPr>
      <w:r>
        <w:rPr>
          <w:rFonts w:cs="Times New Roman" w:ascii="Times New Roman" w:hAnsi="Times New Roman"/>
          <w:sz w:val="28"/>
          <w:szCs w:val="28"/>
        </w:rPr>
        <w:t>velem.–  Sehol a világ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tudja? – károgta Bataki, és hátára vette, elrepült vele a város közepére, letette egy háztetőn valami padlásszoba elő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benézett az ablakon: égett a lámpa az éjjeliszekrénykén, az ágyban egy diák aludt. „Milyen boldog lehetsz!” – gondolta irigykedv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PRÓ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diák felrezzent álmából, és látta, hogy égve felejtette a lámpát.</w:t>
      </w:r>
    </w:p>
    <w:p>
      <w:pPr>
        <w:pStyle w:val="Csakszveg"/>
        <w:rPr/>
      </w:pPr>
      <w:r>
        <w:rPr>
          <w:rFonts w:cs="Times New Roman" w:ascii="Times New Roman" w:hAnsi="Times New Roman"/>
          <w:sz w:val="28"/>
          <w:szCs w:val="28"/>
        </w:rPr>
        <w:t>Kinyújtotta kezét, hogy lecsavarja, de neszt hallott, mintha az íróasztalon mozgott volna valami. Nézi, mi lehet – hát egy arasznyi legényke ül ott az asztalon, és éppen vajat vesz a tartóból, hogy a kenyerére kenje.</w:t>
      </w:r>
    </w:p>
    <w:p>
      <w:pPr>
        <w:pStyle w:val="Csakszveg"/>
        <w:rPr/>
      </w:pPr>
      <w:r>
        <w:rPr>
          <w:rFonts w:cs="Times New Roman" w:ascii="Times New Roman" w:hAnsi="Times New Roman"/>
          <w:sz w:val="28"/>
          <w:szCs w:val="28"/>
        </w:rPr>
        <w:t>Szegény diákunk annyi mindent megért azon a napon, hogy már semmit se bánt. Nem félt, nem is csodálkozott, természetesnek tartotta, hogy a törpe bejött hozzá, és az ő vajából, kenyeréből eszik.</w:t>
      </w:r>
    </w:p>
    <w:p>
      <w:pPr>
        <w:pStyle w:val="Csakszveg"/>
        <w:rPr/>
      </w:pPr>
      <w:r>
        <w:rPr>
          <w:rFonts w:cs="Times New Roman" w:ascii="Times New Roman" w:hAnsi="Times New Roman"/>
          <w:sz w:val="28"/>
          <w:szCs w:val="28"/>
        </w:rPr>
        <w:t>Nem is akarta zavarni, de mikor látta, hogy befejezte a falatozást, megszólí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ó, hát te ki vag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ki akart ugrani az ablakon, de a diák nyugodtan feküdt, meg se mozdult, hát nem volt miért menekülni. Visszaford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ls Holgersson vagyok, de törpévé varázsoltak, és azóta a vadludakkal járom az ország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ez igazán furcsa eset– mondta a diák, és most már kikérdezte, végighallgatta, mi mindent élt át Babszem, mióta elkerült hazul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rigyellek, Nils Holgersson – mondta aztán. – Szívesen cserélnék veled, legalább megszabadulnék minden gondomt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taki az ablakpárkányon állt, és csőrével megkocogtatta az üveg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jól tudta, mit akar: figyelmezteti, hogy résen legyen, és mihelyt a diák a kellő szót kimondja, súgja fülébe a hatalmas varázsig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lig hiszem, hogy jól ereznéd magad az én bőrömben. Aki diák, az bizonyosan nem cserél senkiv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gnap még én is így gondoltam. De ha elmondom neked, mi történt velem, meg fogod érteni, hogy most már szívesebben elmennék akár a vadludakkal is.</w:t>
      </w:r>
    </w:p>
    <w:p>
      <w:pPr>
        <w:pStyle w:val="Csakszveg"/>
        <w:rPr>
          <w:rFonts w:ascii="Times New Roman" w:hAnsi="Times New Roman" w:cs="Times New Roman"/>
          <w:sz w:val="28"/>
          <w:szCs w:val="28"/>
        </w:rPr>
      </w:pPr>
      <w:r>
        <w:rPr>
          <w:rFonts w:cs="Times New Roman" w:ascii="Times New Roman" w:hAnsi="Times New Roman"/>
          <w:sz w:val="28"/>
          <w:szCs w:val="28"/>
        </w:rPr>
        <w:t>Babszemnek hevesen dobogott a szív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ondd el! Én is elmondtam neked minde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diák erre szépítés nélkül elbeszélte, mi történt vele aznap.</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elbuktattak a vizsgán, még hagyján. De hogy egy társamat bajba döntöttem, azt nem bírom elviselni. Bizony, kész örömest cserélnék vele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taki újra kopogott, de Babszem szótlanul bámult maga elé. Mikor nagy sokára felpillantott, majdnem suttogva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 Még visszajövö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icsit tétovázott, de aztán végigment az asztal tetején, és kilépett az ablakon. </w:t>
      </w:r>
    </w:p>
    <w:p>
      <w:pPr>
        <w:pStyle w:val="Csakszveg"/>
        <w:rPr/>
      </w:pPr>
      <w:r>
        <w:rPr>
          <w:rFonts w:cs="Times New Roman" w:ascii="Times New Roman" w:hAnsi="Times New Roman"/>
          <w:sz w:val="28"/>
          <w:szCs w:val="28"/>
        </w:rPr>
        <w:t>Éppen akkor kelt fel a nap, vörös fényben úszott az egész váro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csináltál, Babszem! Hisz így elmulasztod a ritka alkalm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mmi kedvem cserélni vele. Hogy az én fejem fájjon az elveszett papirosok mia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miatt ugyan ne fájjon a fejed, azt én megkerí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Majd akkor hiszem, ha láto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taki elrepült, és pár perc múlva megjelent néhány papírlappal a csőré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álló óra hosszat jött-ment, hordta a lap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zt hiszem, most már a nagyja együtt van – mondta végre, és kiszuszogta magát az ablakpárkány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Akkor én most bemegyek hozzá.</w:t>
      </w:r>
    </w:p>
    <w:p>
      <w:pPr>
        <w:pStyle w:val="Csakszveg"/>
        <w:rPr>
          <w:rFonts w:ascii="Times New Roman" w:hAnsi="Times New Roman" w:cs="Times New Roman"/>
          <w:sz w:val="28"/>
          <w:szCs w:val="28"/>
        </w:rPr>
      </w:pPr>
      <w:r>
        <w:rPr>
          <w:rFonts w:cs="Times New Roman" w:ascii="Times New Roman" w:hAnsi="Times New Roman"/>
          <w:sz w:val="28"/>
          <w:szCs w:val="28"/>
        </w:rPr>
        <w:t>Bataki az ablakon keresztül látta, hogy a diák sugárzó arccal rendezgeti, simítgatja a lap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Ó, te tökfej, hiszen odaadtad neki! – szidta a gyereket. – Így most eszébe se jut cserélni veled.</w:t>
      </w:r>
    </w:p>
    <w:p>
      <w:pPr>
        <w:pStyle w:val="Csakszveg"/>
        <w:rPr/>
      </w:pPr>
      <w:r>
        <w:rPr>
          <w:rFonts w:cs="Times New Roman" w:ascii="Times New Roman" w:hAnsi="Times New Roman"/>
          <w:sz w:val="28"/>
          <w:szCs w:val="28"/>
        </w:rPr>
        <w:t>Babszem is a diákot nézte, aki olyan boldog volt, hogy egy szál ingben körültáncolta a szob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próbára akartál tenni, igaz? – kérdezte a hollótól. – Azt hitted, cserben hagyom Mártont, hogy boldoguljon maga a nehéz úton, igaz? De látod, Bataki, míg a diákot hallgattam, egyre azon járt az eszem, hogy milyen csúfság egy jó barátunkat bajban hagy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taki zavartan vakargatta lábával a nyakát, és nem szólt. Hátára vette Babszemet, és visszavitte a vadludakho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35 Selymesk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A SZIKLASZIGETEN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Péntek, május 6.</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lymeskének még Akka se tudott nemet mondani, ha kért valamit.</w:t>
      </w:r>
    </w:p>
    <w:p>
      <w:pPr>
        <w:pStyle w:val="Csakszveg"/>
        <w:rPr/>
      </w:pPr>
      <w:r>
        <w:rPr>
          <w:rFonts w:cs="Times New Roman" w:ascii="Times New Roman" w:hAnsi="Times New Roman"/>
          <w:sz w:val="28"/>
          <w:szCs w:val="28"/>
        </w:rPr>
        <w:t>A vadludak mind nagyon szerették, a fehér gúnár meg kész örömest meghalt volna ér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hogy a Mälaren tó felett jártak, Selymeske ráismert a szülővidékére. A nagy tavon túl van a tenger sziklasziget-tömkelegével, és kinn, az egyik szigeten laknak a szülei, testvérei. Könyörgött Akkának, hogy mielőtt folytatnák útjukat, ránduljanak ki oda, hadd tudja meg a család, hogy Selymeskéjük é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őszintén megmondta neki, hogy a két nénje nem túlságosan szeretheti, hiszen otthagyták Ölandon betegen, csak a véletlen mentette meg az éhhaláltól. De Selymeske pártjukra ke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tehettek? Hiszen én nem tudtam repülni, ők meg már siettek, nem időzhettek 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lbeszélte, milyen hely az, ahol ő született, nevelkedett. Messziről úgy látszik, hogy kopár sziklakő az egész, pedig finomnál finomabb legelők vannak a kövek között. És jobb fészkelőhelyeket az egész világon nem találnak a vadludak, mint ott, az ő kis füzeseikben. De ami talán még a legelőknél, fészkelőhelyeknél is többet ér, az, hogy ott lakik az öreg halász. Valamikor fiatalkorában nagy puskás volt,</w:t>
      </w:r>
    </w:p>
    <w:p>
      <w:pPr>
        <w:pStyle w:val="Csakszveg"/>
        <w:rPr>
          <w:rFonts w:ascii="Times New Roman" w:hAnsi="Times New Roman" w:cs="Times New Roman"/>
          <w:sz w:val="28"/>
          <w:szCs w:val="28"/>
        </w:rPr>
      </w:pPr>
      <w:r>
        <w:rPr>
          <w:rFonts w:cs="Times New Roman" w:ascii="Times New Roman" w:hAnsi="Times New Roman"/>
          <w:sz w:val="28"/>
          <w:szCs w:val="28"/>
        </w:rPr>
        <w:t>pusztította a madarakat, de mióta megözvegyült, és gyerekei elmentek hazulról, védi a madarakat, nem enged ott vadászni. Még azt is megteszi, hogy a tojókat eteti, amíg ülnek. Selymeske is sokszor benn volt már nála a halászkunyhóban, kapott tőle kenyérmorzs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éppen, mert az öreg halász ennyire szereti őket, töméntelen sok madár költözött a kis szigetre, és most már bizony szorosan vannak, aki későn érkezik tavasszal, annak nem jut jó fészkelőhely. Ezért siettek annyira a szülei, testvérei, ezért hagyták őt magára Ölandon. Nem tehettek má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ddig rimánkodott, hogy végül is elérte, amit akart. Akka jól tudta, hogy nincs már vesztegetni való idejük, így is későn érkeznek Lappföldre, de azt hitte, legföljebb egy napjukba kerül a kirándulá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kerekedtek hát, és elindultak keletre, a tó felett. Babszem nagy gyárakat látott, meg rakodó gőzhajókat, ködbe burkolt, magas tornyokat. Aztán hirtelen leszállt a köd, az épületek alsó része eltűnt, csak a tetők, tornyok, oromcsúcsok látszottak ki, mintha lebegnének. Gondolta, hogy valami nagy város lehet alattuk, mert mindenfelé kibukkantak a torony- és tetőcsúcsok, és ahol meghasadt a köd, ott se látott földet, a házak a levegőben úsz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eltűnt a város, elmaradoztak a sűrűn bevágó fjordok és apró szigetecskék, széles vízsík terült alattuk. A part a távolba merült mögöttük és lassanként egészen elveszett. A szigetek is mind kopárabba lettek, a lombos fa gyérült, már csak fenyőket látott, és villák helyett apró halászkunyhó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Selymeske otthona még keletebbre esett, repültek hát tovább lakatlan, kopár sziklaszigetek és a nagy, parttalan tenger felett, míg végre leereszkedte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GONOSZ TESTVÉRE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ét nénje volt Selymeskének: Ezüstszárnyú és Aranyszemű. </w:t>
      </w:r>
    </w:p>
    <w:p>
      <w:pPr>
        <w:pStyle w:val="Csakszveg"/>
        <w:rPr/>
      </w:pPr>
      <w:r>
        <w:rPr>
          <w:rFonts w:cs="Times New Roman" w:ascii="Times New Roman" w:hAnsi="Times New Roman"/>
          <w:sz w:val="28"/>
          <w:szCs w:val="28"/>
        </w:rPr>
        <w:t>Erős,okos madár mind a kettő, de tollruhájuk nem olyan puha, selymes, szívük nem olyan meleg, mint a húgocskájuké. Mindenki Selymeskét szerette a legjobban, még az öreg halász is, a két nénje már csak ezért is gyűlöl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vadludak most leereszkedtek a szirtekre, Ezüstszárnyú és Aranyszemű éppen a közelben legelésztek, és tüstént meglátták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zd csak, Aranyszemű! Micsoda szép csapat! És a fehér gúnárt látod? Be gyönyörű! Felér egy hattyúval! Ilyen szép madarat még sohase láttam!</w:t>
      </w:r>
    </w:p>
    <w:p>
      <w:pPr>
        <w:pStyle w:val="Csakszveg"/>
        <w:rPr/>
      </w:pPr>
      <w:r>
        <w:rPr>
          <w:rFonts w:cs="Times New Roman" w:ascii="Times New Roman" w:hAnsi="Times New Roman"/>
          <w:sz w:val="28"/>
          <w:szCs w:val="28"/>
        </w:rPr>
        <w:t>Aranyszemű megbámulta az előkelő vendégeket, de egy szempillantás múlva ijedten fel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Ezüstszárnyú! Nézd, kit hoztak magukkal?!</w:t>
      </w:r>
    </w:p>
    <w:p>
      <w:pPr>
        <w:pStyle w:val="Csakszveg"/>
        <w:rPr/>
      </w:pPr>
      <w:r>
        <w:rPr>
          <w:rFonts w:cs="Times New Roman" w:ascii="Times New Roman" w:hAnsi="Times New Roman"/>
          <w:sz w:val="28"/>
          <w:szCs w:val="28"/>
        </w:rPr>
        <w:t>Ezüstszárnyú is rögtön megismerte Selymeskét, csodálkozásában még csőrét is tátva felejt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rtem! Hogy került ilyen előkelő, fényes társaságba? Azt hittem, éhen halt Öland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 akkor szorulunk! Kikottyantja, biztos, hogy a ficamodást nekünk köszönhette. Anyánktól kitelik, hogy elzavar innen, a jó kis szigetről téged is, engem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t nem várhatunk, ha ez a kényes jószág itt lesz a nyakunkon, annyi szent. De azért mutassunk örömet, legyünk csak okos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 a két gonosz így beszélgetett, a vadludak rendbe szedték összekuszált tollruhájukat, és hosszú sorban, szép rendben vonultak Selymeske szüleinek tanyája felé. Azok meg is látták a közeledő vendégeket, és kisiettek fogadásukra. Selymeske felröppent a sor legvégéről, ahol a helye volt, és előttük term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pácskám! Anyácskám! Itt vagyok, megjött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öregek előbb nem akartak hinni szemüknek, de aztán, hogy megismerték, nagy volt az örömük.</w:t>
      </w:r>
    </w:p>
    <w:p>
      <w:pPr>
        <w:pStyle w:val="Csakszveg"/>
        <w:rPr/>
      </w:pPr>
      <w:r>
        <w:rPr>
          <w:rFonts w:cs="Times New Roman" w:ascii="Times New Roman" w:hAnsi="Times New Roman"/>
          <w:sz w:val="28"/>
          <w:szCs w:val="28"/>
        </w:rPr>
        <w:t>Közben odarepült a két álnok testvér is – már messziről boldogan integettek, mintha azt se tudnák, hová legyenek örömükben. Selymeskét meghatotta a szíves fogadá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is jól érezték magukat a szigeten, és úgy határoztak, hogy csak másnap repülnek tovább. Ezüstszárnyú és Aranyszemű elvitték Selymeskét a füzesbe, hogy megmutassák neki, milyen jó fészkelőhelyeket szemeltek ki maguknak, és tőle is megkérdezték, nem akar-e valami jó helyet biztosítani magá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ívesen maradnék itthon. Csak hát. . . úgy van, hogy szeretjük egymást a fehér gúnárral, s így én is . . . – kezdte Selymeske, de Ezüstszárnyú mérgesen a szavába kap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beszélsz ? Az a szép gúnár téged... – Nénje meglökte a csőrével, és így nem mondta végig, amit akart, nem árulta el magát.</w:t>
      </w:r>
    </w:p>
    <w:p>
      <w:pPr>
        <w:pStyle w:val="Csakszveg"/>
        <w:rPr/>
      </w:pPr>
      <w:r>
        <w:rPr>
          <w:rFonts w:cs="Times New Roman" w:ascii="Times New Roman" w:hAnsi="Times New Roman"/>
          <w:sz w:val="28"/>
          <w:szCs w:val="28"/>
        </w:rPr>
        <w:t>Egész délelőtt erről beszéltek egymással a gonosz testvérek. Volt már vőlegényük nekik is, de mióta a fehér gúnárt meglátták, úgy érezték, rá se tudnak nézni, hiszen jövendőbelijük csak közönséges szürkelúd!</w:t>
      </w:r>
    </w:p>
    <w:p>
      <w:pPr>
        <w:pStyle w:val="Csakszveg"/>
        <w:rPr/>
      </w:pPr>
      <w:r>
        <w:rPr>
          <w:rFonts w:cs="Times New Roman" w:ascii="Times New Roman" w:hAnsi="Times New Roman"/>
          <w:sz w:val="28"/>
          <w:szCs w:val="28"/>
        </w:rPr>
        <w:t>Aranyszemű délután megkérdezte Selymeskét, nem kíváncsi-e a leendő sógorá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olyan délceg, mint a te vőlegényed, de legalább tudjuk, hogy az, aki, s nem m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érted ezt, néné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hér vadludat még egyikünk se látott. Félünk, hogy nem vadlúd, el van varázsolv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de buták vagytok! A Márton házilúd! Nem csoda, hogy fehér!– nevetett Selymesk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nak mondja magát, ezt tudjuk. De hiszen, aki a hátán ül, se volt mindig törpe, csak elvarázsolták. És ha ő is így van? Lúd alakban jár, de igazából más – tán fekete kormorán?</w:t>
      </w:r>
    </w:p>
    <w:p>
      <w:pPr>
        <w:pStyle w:val="Csakszveg"/>
        <w:numPr>
          <w:ilvl w:val="0"/>
          <w:numId w:val="1"/>
        </w:numPr>
        <w:rPr/>
      </w:pPr>
      <w:r>
        <w:rPr>
          <w:rFonts w:cs="Times New Roman" w:ascii="Times New Roman" w:hAnsi="Times New Roman"/>
          <w:sz w:val="28"/>
          <w:szCs w:val="28"/>
        </w:rPr>
        <w:t>Csak ijesztgetsz, tudom! Magad se hiszed ezt! – mondta Selymeske.</w:t>
      </w:r>
    </w:p>
    <w:p>
      <w:pPr>
        <w:pStyle w:val="Csakszveg"/>
        <w:rPr>
          <w:rFonts w:ascii="Times New Roman" w:hAnsi="Times New Roman" w:cs="Times New Roman"/>
          <w:sz w:val="28"/>
          <w:szCs w:val="28"/>
        </w:rPr>
      </w:pPr>
      <w:r>
        <w:rPr>
          <w:rFonts w:cs="Times New Roman" w:ascii="Times New Roman" w:hAnsi="Times New Roman"/>
          <w:sz w:val="28"/>
          <w:szCs w:val="28"/>
        </w:rPr>
        <w:t>De a nénje folyta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ágondolni is rossz! Hátha egy szép napon visszaváltozik, és látjuk, ahogy téged magával ragad egy fekete kormor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ddig beszélt neki, hogy mégis megzavarta. Rávette, hogy tegyen próbát. Kikotort a földből valamilyen gyökeret, és azt mondta, ha azt megeteti Mártonnal, elválik, kicsoda, mert ha el van varázsolva, attól a gyökértől visszanyeri igazi alakját, ha meg nem, hát marad, aki volt.</w:t>
      </w:r>
    </w:p>
    <w:p>
      <w:pPr>
        <w:pStyle w:val="Csakszveg"/>
        <w:rPr/>
      </w:pPr>
      <w:r>
        <w:rPr>
          <w:rFonts w:cs="Times New Roman" w:ascii="Times New Roman" w:hAnsi="Times New Roman"/>
          <w:sz w:val="28"/>
          <w:szCs w:val="28"/>
        </w:rPr>
        <w:t>Babszem Akkával és a csapat öregeivel beszélgetett, mikor egyszer csak ott terem Selymeske, és kétségbeesetten kiált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abszem, segíts, segíts, haldoklik a Márton! Én vagyok a gyilkos!</w:t>
      </w:r>
    </w:p>
    <w:p>
      <w:pPr>
        <w:pStyle w:val="Csakszveg"/>
        <w:rPr/>
      </w:pPr>
      <w:r>
        <w:rPr>
          <w:rFonts w:cs="Times New Roman" w:ascii="Times New Roman" w:hAnsi="Times New Roman"/>
          <w:sz w:val="28"/>
          <w:szCs w:val="28"/>
        </w:rPr>
        <w:t>Babszem a hátára pattant, és repültek, mint a szél. Akka is követte őket a ludaival. Márton a földön feküdt és fuldokl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iklandozd a torkát, és verj a hátára! – mondta Akka. Babszem úgy is tett, mire a fehér gúnár kiköhögte a vastag gyökeret, ami a torkán ak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bből a gyökérből ettél talán, Márton? – kérdezte Akka, és a földön heverő gyökerekre mut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bből ettem, igen – felelte Márt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mérges! Szerencse, hogy a torkodon akadt. Ha lenyeled, meghal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lymeske adta, és kért, hogy kóstoljam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mert nénéim unszoltak – kesergett Selymeske, és mindent elbeszé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Őrizkedjél tőlük! Vesztedet akarják– figyelmeztette Akka.</w:t>
      </w:r>
    </w:p>
    <w:p>
      <w:pPr>
        <w:pStyle w:val="Csakszveg"/>
        <w:rPr/>
      </w:pPr>
      <w:r>
        <w:rPr>
          <w:rFonts w:cs="Times New Roman" w:ascii="Times New Roman" w:hAnsi="Times New Roman"/>
          <w:sz w:val="28"/>
          <w:szCs w:val="28"/>
        </w:rPr>
        <w:t>De aki olyan szelíd és jószívű, másról se tudja elhinni a rosszat.</w:t>
      </w:r>
    </w:p>
    <w:p>
      <w:pPr>
        <w:pStyle w:val="Csakszveg"/>
        <w:rPr/>
      </w:pPr>
      <w:r>
        <w:rPr>
          <w:rFonts w:cs="Times New Roman" w:ascii="Times New Roman" w:hAnsi="Times New Roman"/>
          <w:sz w:val="28"/>
          <w:szCs w:val="28"/>
        </w:rPr>
        <w:t>Mikor Ezüstszárnyú később elhívta, hogy nézze meg a vőlegényét, megint csak vele repü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olyan daliás, mint a te gúnárod, de sokkal merészeb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eg honnan tud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én vőlegényem holnap megverekszik a rabló madárral, aki hetek óta rettegésben tartja a szigetünk népét. Minden áldott reggel elragad egy rucát, sirályt vagy kis búvá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lyen madár az? Bagoly? Vagy tán hé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ikünk se tudja, sose járt itt ilyenforma rabló madár. S ami a legfurcsább – vadludat sose bánt. Szóval, amint mondom, az én vőlegényem megvív vele holnap, és elűzi inn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árcsak sikerül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ersze nem félteném annyira, ha olyan nagy és erős volna, mint a te gúnár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óljak tán Mártonnak, hogy ő harcoljon meg a rabló madárr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d, az jó volna, nagyon megköszönné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ehér gúnár már napkelte előtt kiállt a legmagasabb szirtre, és nézegetett erre-arra. Nemsokára megpillantott egy óriási fekete madarat. Szárnyáról látta, hogy sas, és most már tudta, hogy ott fog maradni a küzdőtéren. Bagolynál veszedelmesebb ellenfélre nem számított. Hanem azért persze eszébe se jutott megfutamo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as lecsapott egy sirályra, belevágta karmait, de még mielőtt</w:t>
      </w:r>
    </w:p>
    <w:p>
      <w:pPr>
        <w:pStyle w:val="Csakszveg"/>
        <w:rPr>
          <w:rFonts w:ascii="Times New Roman" w:hAnsi="Times New Roman" w:cs="Times New Roman"/>
          <w:sz w:val="28"/>
          <w:szCs w:val="28"/>
        </w:rPr>
      </w:pPr>
      <w:r>
        <w:rPr>
          <w:rFonts w:cs="Times New Roman" w:ascii="Times New Roman" w:hAnsi="Times New Roman"/>
          <w:sz w:val="28"/>
          <w:szCs w:val="28"/>
        </w:rPr>
        <w:t>felragadta volna, Márton nekitáma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reszd el rögtön, és ide ne merészkedj többet, mert énvelem gyűlik meg a bajo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 vagy, te hóbortos? – kérdezte a sas. – Örülhetsz, hogy lúddal nem verekszem soha, különben egyet se szusszannál már többet.</w:t>
      </w:r>
    </w:p>
    <w:p>
      <w:pPr>
        <w:pStyle w:val="Csakszveg"/>
        <w:rPr>
          <w:rFonts w:ascii="Times New Roman" w:hAnsi="Times New Roman" w:cs="Times New Roman"/>
          <w:sz w:val="28"/>
          <w:szCs w:val="28"/>
        </w:rPr>
      </w:pPr>
      <w:r>
        <w:rPr>
          <w:rFonts w:cs="Times New Roman" w:ascii="Times New Roman" w:hAnsi="Times New Roman"/>
          <w:sz w:val="28"/>
          <w:szCs w:val="28"/>
        </w:rPr>
        <w:t>Márton azt hitte, kicsinyli a ludakat, és azért nem harcol velük.</w:t>
      </w:r>
    </w:p>
    <w:p>
      <w:pPr>
        <w:pStyle w:val="Csakszveg"/>
        <w:rPr/>
      </w:pPr>
      <w:r>
        <w:rPr>
          <w:rFonts w:cs="Times New Roman" w:ascii="Times New Roman" w:hAnsi="Times New Roman"/>
          <w:sz w:val="28"/>
          <w:szCs w:val="28"/>
        </w:rPr>
        <w:t>Mérgében nekirontott, torkába harapott, szárnyával csapkodta. Ezt már mégse tűrhette a sas, szembeszállt vele, de nem harcolt egész erejével.</w:t>
      </w:r>
    </w:p>
    <w:p>
      <w:pPr>
        <w:pStyle w:val="Csakszveg"/>
        <w:rPr/>
      </w:pPr>
      <w:r>
        <w:rPr>
          <w:rFonts w:cs="Times New Roman" w:ascii="Times New Roman" w:hAnsi="Times New Roman"/>
          <w:sz w:val="28"/>
          <w:szCs w:val="28"/>
        </w:rPr>
        <w:t>Babszem a vadludak mellett aludt, és Selymeske kiáltozására riadt f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segíts, segíts! Márton sassal harcol! Segíts, mindjárt vége.</w:t>
      </w:r>
    </w:p>
    <w:p>
      <w:pPr>
        <w:pStyle w:val="Csakszveg"/>
        <w:rPr>
          <w:rFonts w:ascii="Times New Roman" w:hAnsi="Times New Roman" w:cs="Times New Roman"/>
          <w:sz w:val="28"/>
          <w:szCs w:val="28"/>
        </w:rPr>
      </w:pPr>
      <w:r>
        <w:rPr>
          <w:rFonts w:cs="Times New Roman" w:ascii="Times New Roman" w:hAnsi="Times New Roman"/>
          <w:sz w:val="28"/>
          <w:szCs w:val="28"/>
        </w:rPr>
        <w:t>Mire odaértek, a fehér gúnár már vérzett, de nem adta fel a harc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át hívjuk ide! – kiáltotta a gyerek. – Repülj hozzá hamar, ő a ludaival talán még segíthet.</w:t>
      </w:r>
    </w:p>
    <w:p>
      <w:pPr>
        <w:pStyle w:val="Csakszveg"/>
        <w:rPr>
          <w:rFonts w:ascii="Times New Roman" w:hAnsi="Times New Roman" w:cs="Times New Roman"/>
          <w:sz w:val="28"/>
          <w:szCs w:val="28"/>
        </w:rPr>
      </w:pPr>
      <w:r>
        <w:rPr>
          <w:rFonts w:cs="Times New Roman" w:ascii="Times New Roman" w:hAnsi="Times New Roman"/>
          <w:sz w:val="28"/>
          <w:szCs w:val="28"/>
        </w:rPr>
        <w:t>A sas, abban a pillanatban, hogy ezt hallotta, eleresztette a gúná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beszél Akkáról? – kérdezte csodálkozva, és mikor a gyereket látta, meglendítette szárnyát, és már a levegőből kiáltott le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játok Akkának, nem számítottam rá, hogy ilyen messze kinn találkozom vele!</w:t>
      </w:r>
    </w:p>
    <w:p>
      <w:pPr>
        <w:pStyle w:val="Csakszveg"/>
        <w:rPr/>
      </w:pPr>
      <w:r>
        <w:rPr>
          <w:rFonts w:cs="Times New Roman" w:ascii="Times New Roman" w:hAnsi="Times New Roman"/>
          <w:sz w:val="28"/>
          <w:szCs w:val="28"/>
        </w:rPr>
        <w:t>„</w:t>
      </w:r>
      <w:r>
        <w:rPr>
          <w:rFonts w:cs="Times New Roman" w:ascii="Times New Roman" w:hAnsi="Times New Roman"/>
          <w:sz w:val="28"/>
          <w:szCs w:val="28"/>
        </w:rPr>
        <w:t>Ugyanez volt, aki akkor visszahozott a vadludakhoz” – gondolta Babszem, és csodálkozva nézett utána.</w:t>
      </w:r>
    </w:p>
    <w:p>
      <w:pPr>
        <w:pStyle w:val="Csakszveg"/>
        <w:rPr/>
      </w:pPr>
      <w:r>
        <w:rPr>
          <w:rFonts w:cs="Times New Roman" w:ascii="Times New Roman" w:hAnsi="Times New Roman"/>
          <w:sz w:val="28"/>
          <w:szCs w:val="28"/>
        </w:rPr>
        <w:t>A vadludak korán szándékoztak indulni, de előbb megreggeliztek.</w:t>
      </w:r>
    </w:p>
    <w:p>
      <w:pPr>
        <w:pStyle w:val="Csakszveg"/>
        <w:rPr>
          <w:rFonts w:ascii="Times New Roman" w:hAnsi="Times New Roman" w:cs="Times New Roman"/>
          <w:sz w:val="28"/>
          <w:szCs w:val="28"/>
        </w:rPr>
      </w:pPr>
      <w:r>
        <w:rPr>
          <w:rFonts w:cs="Times New Roman" w:ascii="Times New Roman" w:hAnsi="Times New Roman"/>
          <w:sz w:val="28"/>
          <w:szCs w:val="28"/>
        </w:rPr>
        <w:t>Javában legeltek a kövek között, mikor odaröppent egy ruca Selymeskéhe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néd üzeni, hogy a jó öreg halászt még nem üdvözölted! Mielőtt</w:t>
      </w:r>
    </w:p>
    <w:p>
      <w:pPr>
        <w:pStyle w:val="Csakszveg"/>
        <w:rPr/>
      </w:pPr>
      <w:r>
        <w:rPr>
          <w:rFonts w:cs="Times New Roman" w:ascii="Times New Roman" w:hAnsi="Times New Roman"/>
          <w:sz w:val="28"/>
          <w:szCs w:val="28"/>
        </w:rPr>
        <w:t>elrepülsz, nézz be a kunyhóba. Ők maguk nem mernek itt most mutatkozni, azért küldtek eng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aj, de jó! Bizony én el is felejtettem – mondta Selymeske. De most már félt egyedül, hát megkérte a gúnárt és Babszemet, hogy kísérjék el.</w:t>
      </w:r>
    </w:p>
    <w:p>
      <w:pPr>
        <w:pStyle w:val="Csakszveg"/>
        <w:rPr/>
      </w:pPr>
      <w:r>
        <w:rPr>
          <w:rFonts w:cs="Times New Roman" w:ascii="Times New Roman" w:hAnsi="Times New Roman"/>
          <w:sz w:val="28"/>
          <w:szCs w:val="28"/>
        </w:rPr>
        <w:t>A halászkunyhó ajtaját nyitva találták, Selymeske bement, két kísérője kinn maradt. Egy szempillantással később hallották, hogy Akka jelt ad az indulásra, bekiáltottak hát Selymeskének, és szárnyra kaptak, de látták, hogy már kijött, és repül utánuk.</w:t>
      </w:r>
    </w:p>
    <w:p>
      <w:pPr>
        <w:pStyle w:val="Csakszveg"/>
        <w:rPr/>
      </w:pPr>
      <w:r>
        <w:rPr>
          <w:rFonts w:cs="Times New Roman" w:ascii="Times New Roman" w:hAnsi="Times New Roman"/>
          <w:sz w:val="28"/>
          <w:szCs w:val="28"/>
        </w:rPr>
        <w:t>A sziklaszigetek felett szálltak a part felé, és Babszemnek hirtelenfeltűnt, hogy Selymeske annyira zúgatja a szárnyát. Hogy lehet az, hiszen máskor könnyen és szinte nesztelenül repül! Rögtön gyanút fog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Akka, Akka! Fordulj vissza gyorsan! Selymeske helyett a nénje repül velü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pillanatban a lúd mérges, vijjogó hangot adott, és ezzel elárulta magát. Akka meg a többiek rátámadtak, de ő a fehér gúnárnak rontott, csőrébe kapta Babszemet, és elrepült.</w:t>
      </w:r>
    </w:p>
    <w:p>
      <w:pPr>
        <w:pStyle w:val="Csakszveg"/>
        <w:rPr/>
      </w:pPr>
      <w:r>
        <w:rPr>
          <w:rFonts w:cs="Times New Roman" w:ascii="Times New Roman" w:hAnsi="Times New Roman"/>
          <w:sz w:val="28"/>
          <w:szCs w:val="28"/>
        </w:rPr>
        <w:t>Űzőbe vették, utol is érték volna, ha éppen akkor puskalövést nem hallanak. Izgatottságukban észre se vették, hogy vadász ül a csónakban alattuk.</w:t>
      </w:r>
    </w:p>
    <w:p>
      <w:pPr>
        <w:pStyle w:val="Csakszveg"/>
        <w:rPr/>
      </w:pPr>
      <w:r>
        <w:rPr>
          <w:rFonts w:cs="Times New Roman" w:ascii="Times New Roman" w:hAnsi="Times New Roman"/>
          <w:sz w:val="28"/>
          <w:szCs w:val="28"/>
        </w:rPr>
        <w:t>A lövés egyiküket se találta, de Ezüstszárnyú, mikor éppen a csónak felett volt, kinyitotta csőrét, és Babszemet a tengerbe pottyantott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36 Stockhol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ombat, május 7.</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kansen* nevű nagy szabadtéri múzeumban, ahol annyi a ritka és érdekes látnivaló, élt egy Klement Larsson nevű öregecske. Messze északról, Helsinglandból való volt, és táncnótákat meg régi népdalokat hegedült a múzeum látogatói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einte szeretett ott lenni, hiszen soha életében ilyen jó sora nem volt, de aztán rájött a honvágy. Amíg sokan jöttek-mentek körülötte, még csak megvolt valahogy, de mikor őrködni kellett, és órák hosszat az üres teremben üldögélni, érezte, hogy nem bírja sokáig, előbb-utóbb itt hagyja az állását, pedig otthon a szegényház vár rá.</w:t>
      </w:r>
    </w:p>
    <w:p>
      <w:pPr>
        <w:pStyle w:val="Csakszveg"/>
        <w:rPr/>
      </w:pPr>
      <w:r>
        <w:rPr>
          <w:rFonts w:cs="Times New Roman" w:ascii="Times New Roman" w:hAnsi="Times New Roman"/>
          <w:sz w:val="28"/>
          <w:szCs w:val="28"/>
        </w:rPr>
        <w:t>Május első napjaiban történt, hogy egy ismerős halásszal találkozott a múzeum közelében. Többször látta már a legényt – élve elfogott madarakat szokott eladni a múzeumnak. Most is ládika volt a hátán, és Klementtől kérdezte, otthon találja-e az igazgatót? Az igennel felelt, de tudni akarta, hogy milyen ritkaságot hoz a ládá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bánom, megnézheted – mondta a legény –, de viszonzásképpen majd mondd meg, mennyit kérhetek érte.</w:t>
      </w:r>
    </w:p>
    <w:p>
      <w:pPr>
        <w:pStyle w:val="Csakszveg"/>
        <w:rPr/>
      </w:pPr>
      <w:r>
        <w:rPr>
          <w:rFonts w:cs="Times New Roman" w:ascii="Times New Roman" w:hAnsi="Times New Roman"/>
          <w:sz w:val="28"/>
          <w:szCs w:val="28"/>
        </w:rPr>
        <w:t>Klement bekukucskált a ládikóba, és hátrahőkö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de ilyet! Hát ezt meg hogy szerezted, Asbjörn?</w:t>
      </w:r>
    </w:p>
    <w:p>
      <w:pPr>
        <w:pStyle w:val="Csakszveg"/>
        <w:rPr/>
      </w:pPr>
      <w:r>
        <w:rPr>
          <w:rFonts w:cs="Times New Roman" w:ascii="Times New Roman" w:hAnsi="Times New Roman"/>
          <w:sz w:val="28"/>
          <w:szCs w:val="28"/>
        </w:rPr>
        <w:t>A legény látta, hogy fél a törpéjétől, és kinevette, de az öreg nem tágított, tovább fagga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gazán mondd meg, hogy került hozzá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erővel fogtam meg, nem is csellel. Vadlúdlesen voltam kinn a tengeren. Egyszer csak látom, jön egy nagy falka fülsiketítő gágározással, hát persze, közéjük durrantottam. De liba helyett ez pottyant le éppen mellém a vízbe. Éppen csak a kezemet kellett kinyújtani ér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sebezt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n, kutya baja. De megkötöztem kezén-lábán, hogy el ne szökhessen. Gondoltam, itt a Skansenben kapnak az ilyesmi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lementnek félelem szorította el a szívét. Gyerekkorában sokat meséltek neki a törpékről. Tudta, hogy milyen kegyetlenül büntetik azt, aki megharagítja őket, jó barátaikat meg készséggel segít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abadon kellett volna ereszteni, Asbjörn.</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Majdnem eleresztettem, ha nem is jószántamból. Mert tudod, mi történt? A ludak egészen hazáig kísértek, ott keringtek a fejem felett, és kiáltoztak, mintha követelnék, hogy adjam vissza nekik. Meg a többi madár is, a sok sirály, búvár, mind ott vijjogott, csapkodott körülöttem. Feleségem is azt mondta, amit te, hogy bocsássam szabadon, de én fejembe vettem, hogy elhozom ide az igazgató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slányom bábuját állítottam az ablakba, és sikerült is becsapni őket, elhitték, hogy az az ő törpéjük, és most, amikor kicsempésztem őkelmét a ládikában, nem is üldöztek.</w:t>
      </w:r>
    </w:p>
    <w:p>
      <w:pPr>
        <w:pStyle w:val="Csakszveg"/>
        <w:rPr/>
      </w:pPr>
      <w:r>
        <w:rPr>
          <w:rFonts w:cs="Times New Roman" w:ascii="Times New Roman" w:hAnsi="Times New Roman"/>
          <w:sz w:val="28"/>
          <w:szCs w:val="28"/>
        </w:rPr>
        <w:t>És nem is szólt hozzád? Csak hallgat, tűr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kor megfogtam, éppen eleget lármázott, kiabált a madaraknak, de pecket dugtam a szájá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de Asbjörn! Hogy bánhattál így vele! Hát nem tudod, hogy a törpék milyen hatalmas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nem firtatom, kifele, miféle, azon majd más törje a fejét. Nekem csak az a fontos, hogy jól megfizessék. Mit gondolsz, mennyit kérhetek érte?</w:t>
      </w:r>
    </w:p>
    <w:p>
      <w:pPr>
        <w:pStyle w:val="Csakszveg"/>
        <w:rPr/>
      </w:pPr>
      <w:r>
        <w:rPr>
          <w:rFonts w:cs="Times New Roman" w:ascii="Times New Roman" w:hAnsi="Times New Roman"/>
          <w:sz w:val="28"/>
          <w:szCs w:val="28"/>
        </w:rPr>
        <w:t>Klement nagyon félt, hogy ha megharagítják a törpét, abból baj lesz. Jó darabig nem is felelt, tanakodott magá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a Skansennek mennyit ér, azt nem tudom – mondta vég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én rászánnék húsz koronát, ha nekem ado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alászlegény majdhogy el nem tátotta a száját. Ilyen nagy pénzre nem számított. Elfogadta az öreg hegedűs ajánlatát. Az meg zsebre dugta a csöppséget, és visszafordult, bement a kertbe. A jószágszállások körül ilyenkor már egy lélek se járt. Benyitott az egyik pásztorkunyhóba, becsukta az ajtót, aztán kivette a zsebéből a törpét, és úgy, amint volt– szájában pecekkel, kezén-lábán megkötözve –, maga</w:t>
      </w:r>
    </w:p>
    <w:p>
      <w:pPr>
        <w:pStyle w:val="Csakszveg"/>
        <w:rPr>
          <w:rFonts w:ascii="Times New Roman" w:hAnsi="Times New Roman" w:cs="Times New Roman"/>
          <w:sz w:val="28"/>
          <w:szCs w:val="28"/>
        </w:rPr>
      </w:pPr>
      <w:r>
        <w:rPr>
          <w:rFonts w:cs="Times New Roman" w:ascii="Times New Roman" w:hAnsi="Times New Roman"/>
          <w:sz w:val="28"/>
          <w:szCs w:val="28"/>
        </w:rPr>
        <w:t>elé tette a pad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 hallgass! Én visszaadom a szabadságodat, de ígérd meg, hogy amíg szabadon nem bocsátlak, itt maradsz a kertben. Ha elfogadod a feltételt, biccents hármat. – De a törpe nem mozdította fejét. – Nem lesz rossz dolgod – próbálta rábeszélni az öreg.   – Odakészítem neked az ennivalót mindennap, és unatkozni se fogsz itt, de amíg én nem mondom, hogy elmehetsz, itt kell maradnod.</w:t>
      </w:r>
    </w:p>
    <w:p>
      <w:pPr>
        <w:pStyle w:val="Csakszveg"/>
        <w:rPr/>
      </w:pPr>
      <w:r>
        <w:rPr>
          <w:rFonts w:cs="Times New Roman" w:ascii="Times New Roman" w:hAnsi="Times New Roman"/>
          <w:sz w:val="28"/>
          <w:szCs w:val="28"/>
        </w:rPr>
        <w:t>Mindjárt megbeszélhetjük, mi legyen a jel: amíg fehér csészében kapod az ennivalót, fogoly vagy. De ha látod, hogy kék a csésze, mehetsz, ahová tetszik. Azt hitte, hogy a törpe majd rábólint, de csaló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akkor– hiába. Akkor gyerünk az igazgatóhoz, az majd üvegszekrénybe tesz, és ahány ember csak van Stockholmban, az mind megbámul.</w:t>
      </w:r>
    </w:p>
    <w:p>
      <w:pPr>
        <w:pStyle w:val="Csakszveg"/>
        <w:rPr>
          <w:rFonts w:ascii="Times New Roman" w:hAnsi="Times New Roman" w:cs="Times New Roman"/>
          <w:sz w:val="28"/>
          <w:szCs w:val="28"/>
        </w:rPr>
      </w:pPr>
      <w:r>
        <w:rPr>
          <w:rFonts w:cs="Times New Roman" w:ascii="Times New Roman" w:hAnsi="Times New Roman"/>
          <w:sz w:val="28"/>
          <w:szCs w:val="28"/>
        </w:rPr>
        <w:t>No, erre mégiscsak megijedt Babszem, és hármat biccentett a fejév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Így már jó, szóval megegyeztünk: – Klement elővette bicskáját, elvágta kezén a zsineget. Ő meg gyorsan kiszabadította a lábát, kidobta szájából a pecket, de mire felnézett, hogy megköszönje Klementnek– már csak hűlt helyét talált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 lépett ki a kunyhó ajtaján Klement Larsson, egy magas, szép öregúr jött szembe vele. Ő nem ismerte, de az öregúr nyilván többször látta már a szabadtéri múzeum hegedűsét, mert megállt, megszólí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reggelt, Klement! Hogy vagy, öreg? Tán csak nincs valami baj? Nagyon lesoványodtál, mióta utoljára láttalak.</w:t>
      </w:r>
    </w:p>
    <w:p>
      <w:pPr>
        <w:pStyle w:val="Csakszveg"/>
        <w:rPr/>
      </w:pPr>
      <w:r>
        <w:rPr>
          <w:rFonts w:cs="Times New Roman" w:ascii="Times New Roman" w:hAnsi="Times New Roman"/>
          <w:sz w:val="28"/>
          <w:szCs w:val="28"/>
        </w:rPr>
        <w:t>Olyan barátságos volt, hogy kitárta előtte a szív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 csuda? Elvágyol innen Stockholmból? Az lehetetlen.</w:t>
      </w:r>
    </w:p>
    <w:p>
      <w:pPr>
        <w:pStyle w:val="Csakszveg"/>
        <w:rPr/>
      </w:pPr>
      <w:r>
        <w:rPr>
          <w:rFonts w:cs="Times New Roman" w:ascii="Times New Roman" w:hAnsi="Times New Roman"/>
          <w:sz w:val="28"/>
          <w:szCs w:val="28"/>
        </w:rPr>
        <w:t>Már-már megharagudott, de aztán bizonyosan eszébe jutott, hogy tudatlan helsinglandi paraszttal van dolga, hát inkább megpróbálta felvilágosíta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nem tudsz eleget erről a mi szép fővárosunkról, Kleme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yere, üljünk le ide a padra, majd mesélek neked róla egyet-mást!</w:t>
      </w:r>
    </w:p>
    <w:p>
      <w:pPr>
        <w:pStyle w:val="Csakszveg"/>
        <w:rPr>
          <w:rFonts w:ascii="Times New Roman" w:hAnsi="Times New Roman" w:cs="Times New Roman"/>
          <w:sz w:val="28"/>
          <w:szCs w:val="28"/>
        </w:rPr>
      </w:pPr>
      <w:r>
        <w:rPr>
          <w:rFonts w:cs="Times New Roman" w:ascii="Times New Roman" w:hAnsi="Times New Roman"/>
          <w:sz w:val="28"/>
          <w:szCs w:val="28"/>
        </w:rPr>
        <w:t>Sétabotjával egész kis térképet rajzolt a homokos útr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Ide nézz! Ez itt a mi keleti partunk. Ugye, milyen csipkés? Csupa fjord és öböl. </w:t>
      </w:r>
    </w:p>
    <w:p>
      <w:pPr>
        <w:pStyle w:val="Csakszveg"/>
        <w:rPr/>
      </w:pPr>
      <w:r>
        <w:rPr>
          <w:rFonts w:cs="Times New Roman" w:ascii="Times New Roman" w:hAnsi="Times New Roman"/>
          <w:sz w:val="28"/>
          <w:szCs w:val="28"/>
        </w:rPr>
        <w:t>A nagy partfok, amelyik itt lenyúlik délre, még Uppland, de a másik, amelyikkel majdnem összeér, már Södermanlandból nyúlik fel, északra. Itt mellettünk, nyugaton van a sok szigetű Mälaren tó, és ezen a helyen, nézd csak, ahol Uppland Södermanlanddal találkozik, és a Mälaren tó a Keleti-tengerrel – ez a rövid, keskeny vizecske a Mälaren kifolyása. Most Norrströmnek hívják, de régen Stocksund</w:t>
      </w:r>
    </w:p>
    <w:p>
      <w:pPr>
        <w:pStyle w:val="Csakszveg"/>
        <w:rPr/>
      </w:pPr>
      <w:r>
        <w:rPr>
          <w:rFonts w:cs="Times New Roman" w:ascii="Times New Roman" w:hAnsi="Times New Roman"/>
          <w:sz w:val="28"/>
          <w:szCs w:val="28"/>
        </w:rPr>
        <w:t>volt a neve. A Stocksundban is vannak halomszigetek, „holm”–ok, éppen olyanok, mint a Mälaren tavi „holm”–ok. De míg azok hamar benépesedtek, ez a négy itt a sundban, bár igazán jó a fekvésük a nagy tó meg a tenger között – hosszú ideig lakatlan maradt, valami okból nem kellett az embereknek. Nem mondom, olykor talán meghált ott egy hajós, de aztán továbbment, eszébe se jutott letelepedni a</w:t>
      </w:r>
    </w:p>
    <w:p>
      <w:pPr>
        <w:pStyle w:val="Csakszveg"/>
        <w:rPr>
          <w:rFonts w:ascii="Times New Roman" w:hAnsi="Times New Roman" w:cs="Times New Roman"/>
          <w:sz w:val="28"/>
          <w:szCs w:val="28"/>
        </w:rPr>
      </w:pPr>
      <w:r>
        <w:rPr>
          <w:rFonts w:cs="Times New Roman" w:ascii="Times New Roman" w:hAnsi="Times New Roman"/>
          <w:sz w:val="28"/>
          <w:szCs w:val="28"/>
        </w:rPr>
        <w:t>sziget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nem egyszer az történt, hogy egy halász töméntelen sok halat fogott a Mälaren tavon és ottfelejtkezett. Nagyon is későn indult haza, és a Stocksundban rásötétedett. Mit volt mit tenni? Partra húzta a csónakját, és lehajtotta fejét egy kőre, elaludt.</w:t>
      </w:r>
    </w:p>
    <w:p>
      <w:pPr>
        <w:pStyle w:val="Csakszveg"/>
        <w:rPr/>
      </w:pPr>
      <w:r>
        <w:rPr>
          <w:rFonts w:cs="Times New Roman" w:ascii="Times New Roman" w:hAnsi="Times New Roman"/>
          <w:sz w:val="28"/>
          <w:szCs w:val="28"/>
        </w:rPr>
        <w:t>Arra ébredt, hogy gyönyörűen süt a hold, szinte nappali világosság van, gondolta, vízre ereszkedik, hazaevez. De megakadt valamin a szeme: fókasereg közeledett egyenest oda, ahhoz a parthoz. Megvárta, míg odaúsztak, feljöttek a partra, és akkor lehajolt a szigonyért, mert fókaszigonyt mindig vitt magával a csónakon. Ahogy felegyenesedik, el akarja hajítani a gyilkos szerszámot, hát – fókák helyett csodaszép</w:t>
      </w:r>
    </w:p>
    <w:p>
      <w:pPr>
        <w:pStyle w:val="Csakszveg"/>
        <w:rPr/>
      </w:pPr>
      <w:r>
        <w:rPr>
          <w:rFonts w:cs="Times New Roman" w:ascii="Times New Roman" w:hAnsi="Times New Roman"/>
          <w:sz w:val="28"/>
          <w:szCs w:val="28"/>
        </w:rPr>
        <w:t>vízitündérek állnak előtte, zöld ruhájuk a földet sepri, fejükön gyöngykoszorú csillog. A legény kitalálta, hogy ott akarnak mulatozni a szigeten, bizonyosan valahol messze, kinn a nagy tengeren laknak, és a fókabőr arra kellett nekik, hogy ideúszhassa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Utánuk osont, nézte a táncukat, gyönyörködött bennük, és aztán visszalopódzott a partra, elcsent egyet a fókabőrök közül, és jól eldugta, ő maga meg hanyatt feküdt a csónakban, úgy tett, mintha mélyen alud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sokára lejöttek a szép lányok a partra, hogy felöltsék a fókabőrüket, de az egyik nem találta a magáét. Lett is sírás-jajgatás!</w:t>
      </w:r>
    </w:p>
    <w:p>
      <w:pPr>
        <w:pStyle w:val="Csakszveg"/>
        <w:rPr/>
      </w:pPr>
      <w:r>
        <w:rPr>
          <w:rFonts w:cs="Times New Roman" w:ascii="Times New Roman" w:hAnsi="Times New Roman"/>
          <w:sz w:val="28"/>
          <w:szCs w:val="28"/>
        </w:rPr>
        <w:t>Összevissza futkostak, mindenütt keresték, de hiába. Közben derengeni kezdett, és a napkeltét nem várhatták meg. Elúszott az egész sereg, azt az egyet meg otthagyták. Keservesen sírdogált szegényke a kövön.</w:t>
      </w:r>
    </w:p>
    <w:p>
      <w:pPr>
        <w:pStyle w:val="Csakszveg"/>
        <w:rPr/>
      </w:pPr>
      <w:r>
        <w:rPr>
          <w:rFonts w:cs="Times New Roman" w:ascii="Times New Roman" w:hAnsi="Times New Roman"/>
          <w:sz w:val="28"/>
          <w:szCs w:val="28"/>
        </w:rPr>
        <w:t>A halász nagyon sajnálta, de megkeményítette szívét, és nem mozdult, míg csak egészen ki nem világosodott. Akkor vízre húzta a csónakot, beült a padra, és mikor már fölemelte az evezőt, odaszólt</w:t>
      </w:r>
    </w:p>
    <w:p>
      <w:pPr>
        <w:pStyle w:val="Csakszveg"/>
        <w:rPr>
          <w:rFonts w:ascii="Times New Roman" w:hAnsi="Times New Roman" w:cs="Times New Roman"/>
          <w:sz w:val="28"/>
          <w:szCs w:val="28"/>
        </w:rPr>
      </w:pPr>
      <w:r>
        <w:rPr>
          <w:rFonts w:cs="Times New Roman" w:ascii="Times New Roman" w:hAnsi="Times New Roman"/>
          <w:sz w:val="28"/>
          <w:szCs w:val="28"/>
        </w:rPr>
        <w:t>neki, mintha csak most pillantaná m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te? Hogy kerülsz ide? Hajótörött vagy?</w:t>
      </w:r>
    </w:p>
    <w:p>
      <w:pPr>
        <w:pStyle w:val="Csakszveg"/>
        <w:rPr>
          <w:rFonts w:ascii="Times New Roman" w:hAnsi="Times New Roman" w:cs="Times New Roman"/>
          <w:sz w:val="28"/>
          <w:szCs w:val="28"/>
        </w:rPr>
      </w:pPr>
      <w:r>
        <w:rPr>
          <w:rFonts w:cs="Times New Roman" w:ascii="Times New Roman" w:hAnsi="Times New Roman"/>
          <w:sz w:val="28"/>
          <w:szCs w:val="28"/>
        </w:rPr>
        <w:t>A lány mindjárt azt kérdezte, nem látott-e egy fókabőrt, de ő bambán</w:t>
      </w:r>
    </w:p>
    <w:p>
      <w:pPr>
        <w:pStyle w:val="Csakszveg"/>
        <w:rPr/>
      </w:pPr>
      <w:r>
        <w:rPr>
          <w:rFonts w:cs="Times New Roman" w:ascii="Times New Roman" w:hAnsi="Times New Roman"/>
          <w:sz w:val="28"/>
          <w:szCs w:val="28"/>
        </w:rPr>
        <w:t>rábámult, mintha nem értené, miről beszél. És megkérdezte, nem akar-e beülni hozzá a csónak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velem. Anyám gondodat viseli. Itt csak nem maradsz, a puszta szigeten, ahol se ágyad nincs, se ennivalód.</w:t>
      </w:r>
    </w:p>
    <w:p>
      <w:pPr>
        <w:pStyle w:val="Csakszveg"/>
        <w:rPr/>
      </w:pPr>
      <w:r>
        <w:rPr>
          <w:rFonts w:cs="Times New Roman" w:ascii="Times New Roman" w:hAnsi="Times New Roman"/>
          <w:sz w:val="28"/>
          <w:szCs w:val="28"/>
        </w:rPr>
        <w:t>A halász is meg az édesanyja is nagyon megszerették a kis vízitündért. Jól bántak vele, úgyhogy lassan meg is vigasztalódott, feltalálta magát a halászkunyhóban, segített az öregasszonynak a ház körül.</w:t>
      </w:r>
    </w:p>
    <w:p>
      <w:pPr>
        <w:pStyle w:val="Csakszveg"/>
        <w:rPr>
          <w:rFonts w:ascii="Times New Roman" w:hAnsi="Times New Roman" w:cs="Times New Roman"/>
          <w:sz w:val="28"/>
          <w:szCs w:val="28"/>
        </w:rPr>
      </w:pPr>
      <w:r>
        <w:rPr>
          <w:rFonts w:cs="Times New Roman" w:ascii="Times New Roman" w:hAnsi="Times New Roman"/>
          <w:sz w:val="28"/>
          <w:szCs w:val="28"/>
        </w:rPr>
        <w:t>Olyan volt, mint más halászlányok, csak százszor szebb.</w:t>
      </w:r>
    </w:p>
    <w:p>
      <w:pPr>
        <w:pStyle w:val="Csakszveg"/>
        <w:rPr/>
      </w:pPr>
      <w:r>
        <w:rPr>
          <w:rFonts w:cs="Times New Roman" w:ascii="Times New Roman" w:hAnsi="Times New Roman"/>
          <w:sz w:val="28"/>
          <w:szCs w:val="28"/>
        </w:rPr>
        <w:t>Egy szép napon a legény megkérdezte, nem jönne-e hozzá feleségül ?</w:t>
      </w:r>
    </w:p>
    <w:p>
      <w:pPr>
        <w:pStyle w:val="Csakszveg"/>
        <w:rPr>
          <w:rFonts w:ascii="Times New Roman" w:hAnsi="Times New Roman" w:cs="Times New Roman"/>
          <w:sz w:val="28"/>
          <w:szCs w:val="28"/>
        </w:rPr>
      </w:pPr>
      <w:r>
        <w:rPr>
          <w:rFonts w:cs="Times New Roman" w:ascii="Times New Roman" w:hAnsi="Times New Roman"/>
          <w:sz w:val="28"/>
          <w:szCs w:val="28"/>
        </w:rPr>
        <w:t>És a tündér igent mond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esküvőre megint fölvette a gyöngykoszorúját és a hosszú, zöld ruháját. </w:t>
      </w:r>
    </w:p>
    <w:p>
      <w:pPr>
        <w:pStyle w:val="Csakszveg"/>
        <w:rPr/>
      </w:pPr>
      <w:r>
        <w:rPr>
          <w:rFonts w:cs="Times New Roman" w:ascii="Times New Roman" w:hAnsi="Times New Roman"/>
          <w:sz w:val="28"/>
          <w:szCs w:val="28"/>
        </w:rPr>
        <w:t>De az ő szigetükön nem volt templom, el kellett evezni a Mälaren tóra. Úgy tervezték, hogy majd az első nagyobb szigeten, ahol templomot találnak, megesküsz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átkapár csónakja járt legelöl, és mikor a Stocksundban ahhoz a halomszigethez értek, ahol a vízitündérek mulatoztak, a vőlegény nem állhatta meg, elnevette m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nevetsz? – kérdezte a menyasszony, ő meg annyira bizonyos volt most már a dolgában, hogy nem tartotta érdemesnek tovább titkolóz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szembe jutott, milyen okosan csináltam akkor, hogy eldugtam</w:t>
      </w:r>
    </w:p>
    <w:p>
      <w:pPr>
        <w:pStyle w:val="Csakszveg"/>
        <w:rPr/>
      </w:pPr>
      <w:r>
        <w:rPr>
          <w:rFonts w:cs="Times New Roman" w:ascii="Times New Roman" w:hAnsi="Times New Roman"/>
          <w:sz w:val="28"/>
          <w:szCs w:val="28"/>
        </w:rPr>
        <w:t>a fókaruhádat – felel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mondasz? Mikor volt nekem fókaruhám? – csodálkozott a 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rra se emlékszel, hogy itt táncoltál a tündérlányokk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n. De sok furcsaságot összeálmodtál az éjjel, azt se tudod,</w:t>
      </w:r>
    </w:p>
    <w:p>
      <w:pPr>
        <w:pStyle w:val="Csakszveg"/>
        <w:rPr>
          <w:rFonts w:ascii="Times New Roman" w:hAnsi="Times New Roman" w:cs="Times New Roman"/>
          <w:sz w:val="28"/>
          <w:szCs w:val="28"/>
        </w:rPr>
      </w:pPr>
      <w:r>
        <w:rPr>
          <w:rFonts w:cs="Times New Roman" w:ascii="Times New Roman" w:hAnsi="Times New Roman"/>
          <w:sz w:val="28"/>
          <w:szCs w:val="28"/>
        </w:rPr>
        <w:t>mit beszél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a megmutatom neked a fókabő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ugrott a partra, elővette a kő alól a fókabőrt, de a lány villámgyorsan kikapta a kezéből, magára dobta – a fókabőr úgy simult a testére,mintha örökké abban járt volna. A vőlegény csak azt látta, hogy a vízbe veti magát, és elúszik. Utánaugrott, de nem tudott olyan sebesen úszni és akkor kétségbeesésében felkapta a csónak fenekéről a szigonyt, elhajította. Nagyon is jól talált. Szegény kis vízitündér</w:t>
      </w:r>
    </w:p>
    <w:p>
      <w:pPr>
        <w:pStyle w:val="Csakszveg"/>
        <w:rPr>
          <w:rFonts w:ascii="Times New Roman" w:hAnsi="Times New Roman" w:cs="Times New Roman"/>
          <w:sz w:val="28"/>
          <w:szCs w:val="28"/>
        </w:rPr>
      </w:pPr>
      <w:r>
        <w:rPr>
          <w:rFonts w:cs="Times New Roman" w:ascii="Times New Roman" w:hAnsi="Times New Roman"/>
          <w:sz w:val="28"/>
          <w:szCs w:val="28"/>
        </w:rPr>
        <w:t>fájdalmasan feljajdult, és elmerült a mélységben.</w:t>
      </w:r>
    </w:p>
    <w:p>
      <w:pPr>
        <w:pStyle w:val="Csakszveg"/>
        <w:rPr/>
      </w:pPr>
      <w:r>
        <w:rPr>
          <w:rFonts w:cs="Times New Roman" w:ascii="Times New Roman" w:hAnsi="Times New Roman"/>
          <w:sz w:val="28"/>
          <w:szCs w:val="28"/>
        </w:rPr>
        <w:t>A legény meg csak állt a parton, azt hitte, felbukkan még, de hiába várt. Egyszer csak látja, hogy a víz csillogni kezd ott körülötte, csodaszép szelíd gyöngyházfény ömlik el rajta, és színeket játszik, mint a kagyló belseje. És most már mindent megértett. A kis tündér vére keveredett a vízbe, az ő szépsége ömlik el a vízen és a partoko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ttól fogva, aki arra vetődött, gyönyörűséggel és vágyakozással nézte a szigeteket, és mind többen-többen telepedtek meg ott. Előbb csak halászok és egyszerű parasztok, de aztán mások is. Egy napon arra hajózott a király a helytartójával, és mindjárt arról kezdtek beszélni, milyen pompás fekvésűek ezek a halomszigetek.   Ahány hajó a tengerről a Mälaren tóba tart, mind el kell hogy haladjon itt. </w:t>
      </w:r>
    </w:p>
    <w:p>
      <w:pPr>
        <w:pStyle w:val="Csakszveg"/>
        <w:rPr/>
      </w:pPr>
      <w:r>
        <w:rPr>
          <w:rFonts w:cs="Times New Roman" w:ascii="Times New Roman" w:hAnsi="Times New Roman"/>
          <w:sz w:val="28"/>
          <w:szCs w:val="28"/>
        </w:rPr>
        <w:t>A helytartó azt ajánlotta, hogy rekesszék el a Stocksundot kapuval, amit tetszésük szerint nyithatnak, csukhatnak, a kereskedő hajókat beeresztik, a kalózokat kirekeszt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gy is törté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a legnagyobb „holm”-on, látod – mondta az öregúr, és botjával a homokba rajzolt térképre mutatott –, hatalmas várat építettek, a kapuk fölé bástyatornyokat emeltek, és körös-körül a vízbe cölöpöket vertek, sorompókat csináltak, amelyeket felemelhetnek vagy leereszthetnek, és engedelmük nélkül egy hajó se jöhet 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izony, Klement, a négy kis „holm”, amelyik olyan sokáig nem kellett senkinek, hirtelen benépesedett. A vár közelében nagy templom épült, meg kolostorok és lakóházak, egész nagy város keletkezett, és mert a stocksundi „holm”–okra épült, mindmáig Stockholm a nev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a város nemcsak a stockholmiaké, Klement, hanem egész Svédországé. Itt minden svéd ember otthon van. Tudod, ugye, hogy mindenütt vannak gyűlések, de Stockholmban az országgyűlés székel. Bírák is vannak mindenfelé, de a legfelső bíróság, amely a többiek ítéletét felülvizsgálja, itt van, kaszárnyát és katonaságot is látsz mindenütt, de innen dirigálják az egész hadsereget. Innen indulnak ki, itt futnak</w:t>
      </w:r>
    </w:p>
    <w:p>
      <w:pPr>
        <w:pStyle w:val="Csakszveg"/>
        <w:rPr/>
      </w:pPr>
      <w:r>
        <w:rPr>
          <w:rFonts w:cs="Times New Roman" w:ascii="Times New Roman" w:hAnsi="Times New Roman"/>
          <w:sz w:val="28"/>
          <w:szCs w:val="28"/>
        </w:rPr>
        <w:t>össze a vasútvonalak, innen irányítják az egész ország közlekedését meg a tanítókat, orvosokat, lelkészeket és községi elöljárókat. Ez a mi országunk szíve. Itt bocsátják ki a pénzt, ami a te zsebedben is van, meg a bélyeget, amit a leveledre ragasztasz. Svéd ember itt nem érezheti idegenül magát, Klement, nem vágyik máshová, ha itt</w:t>
      </w:r>
    </w:p>
    <w:p>
      <w:pPr>
        <w:pStyle w:val="Csakszveg"/>
        <w:rPr>
          <w:rFonts w:ascii="Times New Roman" w:hAnsi="Times New Roman" w:cs="Times New Roman"/>
          <w:sz w:val="28"/>
          <w:szCs w:val="28"/>
        </w:rPr>
      </w:pPr>
      <w:r>
        <w:rPr>
          <w:rFonts w:cs="Times New Roman" w:ascii="Times New Roman" w:hAnsi="Times New Roman"/>
          <w:sz w:val="28"/>
          <w:szCs w:val="28"/>
        </w:rPr>
        <w:t>élhet.</w:t>
      </w:r>
    </w:p>
    <w:p>
      <w:pPr>
        <w:pStyle w:val="Csakszveg"/>
        <w:rPr/>
      </w:pPr>
      <w:r>
        <w:rPr>
          <w:rFonts w:cs="Times New Roman" w:ascii="Times New Roman" w:hAnsi="Times New Roman"/>
          <w:sz w:val="28"/>
          <w:szCs w:val="28"/>
        </w:rPr>
        <w:t>No és erre a szabadtéri múzeumra is gondolj. Hiszen tudod, hogy miért csinálták a tudósaink. Ide hozták a régi parasztházakat, amilyeneket ma már nem építenek, szétszedték, és itt újra megépítették pontosan úgy, ahogy abban az eldugott falucskában, völgyzugban állt. Meg a pásztorszállásokat, régi házieszközöket és ruhákat. Hogy az emberek megismerjék és megbecsüljék, ne enyésszen el nyomtalanul, ami a múltban szép és érdekes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üldök majd neked egy könyvet Klement, azt olvasd el figyelmesen, eleitől végig. Stockholm városáról lesz benne szó. És arra kérlek, hogy amikor azt a könyvet olvasod, ide ülj, erre a padra, ahonnan lelátsz a csillogó habokra, csodaszép partokra. Bizonyosan tudom, hogy akkor téged is megfog a varázslat, és sohase vágyol el innen többet, boldog leszel, hogy itt élhet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ép öregúr felállt, megérintette kezével a muzsikus kezét, és menni készült. Az pedig majdnem a földig hajolt előtte, mert érezte, hogy nem közönséges ember, akivel beszélget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libériás inas jelent meg Klement Larssonnál, és egy piros táblás könyvet hozott neki, amelyik Stockholm városáról szólt. A mellékelt levélből megtudta, hogy a könyvet a király küldi ne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öreg muzsikus úgy járkált, mint a részeg, és egy hét múlva bement az igazgatóhoz, megmondta, hogy itt hagyja az állását, hazautazik a falujá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Klement? Nem szeretsz i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igen, a várost most már szeretem, de mégis haza akarok utazni.</w:t>
      </w:r>
    </w:p>
    <w:p>
      <w:pPr>
        <w:pStyle w:val="Csakszveg"/>
        <w:rPr/>
      </w:pPr>
      <w:r>
        <w:rPr>
          <w:rFonts w:cs="Times New Roman" w:ascii="Times New Roman" w:hAnsi="Times New Roman"/>
          <w:sz w:val="28"/>
          <w:szCs w:val="28"/>
        </w:rPr>
        <w:t>Hát igen, kutyaszorítóba került az öreg. A király azt mondta neki, hogy igyekezzék jobban megismerni a fővárost, és akkor majd nem kívánkozik sehová. Ez még tán valahogy sikerült is volna, de hogy el ne mesélhesse az otthoniaknak, ami vele történt – azt nem bírta ki. Az lehetetl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szegényházba kerül is, mindegy, azért mégis tisztelettel fogják nézni, ha megtudják, hogy a királlyal beszélgetett. Nem tehet mást, mint hogy felmondja az állását, és hazautazik Lappföldr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37 Gorgo, a sa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 SZIKLAVÖLG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ssze Lappföldön, egy kiugró szirtfokon öreg sasfészek volt – töméntelen sok fenyőág, rétegesen egymásra rakva –, jó néhány méter széles és legalább olyan magas, mint a lappok sátra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iklafal lábánál, a tágas völgyben vadludak tanyáztak, minden nyáron visszatért ugyanaz a csapat. Nem is csoda, ha szerették a helyet, úgy el volt rejtve ott a sziklahegyek között, hogy még lappok is ritkán vetődtek oda. A völgyfenéken, a kerek tavacskában a kislibák mindig találtak maguknak eleséget, és a parti zsombékokon, a fűzcserjék, csenevész nyírfák között olyan pompás fészkelőhelyek voltak, hogy kívánni se lehetett jobb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égtől fogva mindig sasok laktak a szirttetőn és vadludak a völgyben. A sasok minden nyáron elragadtak néhány ludat, de csak annyit, hogy azért el ne ijesszék őket onnan. És a vadludaknak is hasznos volt a sasok szomszédsága – a többi rablót távol tarto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it most elmondunk, az két évvel Nils Holgersson csodálatos utazása előtt történt. Tornyosfellegi Akka, a százéves vezérlúd, a völgyfenéken állt kora reggel, és mint minden nap – a szirtfokot nézte. Ilyenkor, napkelte után szokott vadászatra indulni a saspár, s Akka nyárról nyárra, reggelről reggelre így leste őket, hogy lássa, ott keringenek-e az ő völgyük fölött, vagy máshová repülnek zsákmányért.</w:t>
      </w:r>
    </w:p>
    <w:p>
      <w:pPr>
        <w:pStyle w:val="Csakszveg"/>
        <w:rPr/>
      </w:pPr>
      <w:r>
        <w:rPr>
          <w:rFonts w:cs="Times New Roman" w:ascii="Times New Roman" w:hAnsi="Times New Roman"/>
          <w:sz w:val="28"/>
          <w:szCs w:val="28"/>
        </w:rPr>
        <w:t>Nem kellett sokáig várnia, kirepült a két nagy madár – szépek voltak és félelmesek, ahogy ott úsztak mozdulatlan szárnnyal az égen.</w:t>
      </w:r>
    </w:p>
    <w:p>
      <w:pPr>
        <w:pStyle w:val="Csakszveg"/>
        <w:rPr>
          <w:rFonts w:ascii="Times New Roman" w:hAnsi="Times New Roman" w:cs="Times New Roman"/>
          <w:sz w:val="28"/>
          <w:szCs w:val="28"/>
        </w:rPr>
      </w:pPr>
      <w:r>
        <w:rPr>
          <w:rFonts w:cs="Times New Roman" w:ascii="Times New Roman" w:hAnsi="Times New Roman"/>
          <w:sz w:val="28"/>
          <w:szCs w:val="28"/>
        </w:rPr>
        <w:t>A síkság felé repültek, és Akka megkönnyebbü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 maga már kiöregedett a fészekrakásból, nem költött és nem nevelt pelyheseket. Ahelyett fészekről fészekre járt egész nyáron, hogy jó tanáccsal lássa el az anyákat. No meg őrködött is, hiszen nem a sas volt az egyetlen ellenségük, sarki rókától, bagolytól is óvakodni kellett.</w:t>
      </w:r>
    </w:p>
    <w:p>
      <w:pPr>
        <w:pStyle w:val="Csakszveg"/>
        <w:rPr/>
      </w:pPr>
      <w:r>
        <w:rPr>
          <w:rFonts w:cs="Times New Roman" w:ascii="Times New Roman" w:hAnsi="Times New Roman"/>
          <w:sz w:val="28"/>
          <w:szCs w:val="28"/>
        </w:rPr>
        <w:t>Déltájban megint kiállt őrhelyére, ezt is mindennap így csinálta, nyárról nyárra, mióta ott fészkeltek. A sasok röptéről látta, ha eredményes volt a vadászat, és akkor tudta, hogy a ludait aznap nem kell félteni tőlük.</w:t>
      </w:r>
    </w:p>
    <w:p>
      <w:pPr>
        <w:pStyle w:val="Csakszveg"/>
        <w:rPr/>
      </w:pPr>
      <w:r>
        <w:rPr>
          <w:rFonts w:cs="Times New Roman" w:ascii="Times New Roman" w:hAnsi="Times New Roman"/>
          <w:sz w:val="28"/>
          <w:szCs w:val="28"/>
        </w:rPr>
        <w:t>De azon a délelőttön nem látta hazatérni a saspá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öregedtem, nem vagyok már elég éber – gondolta –, bizonyosan rég otthon vannak már a fészkük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élután se ültek ki a sziklafokra ebéd utáni pihenőre, este nem jöttek le fürödni a tóra. Akka még mindig azt hitte, hogy az ő szeme, füle gyengül, a sasok bizonyosan régen ott vannak a rendes helyükön, felett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még korábban kiállt őrködni, de megint csak hiába leste őket. Ahelyett valami haragos és egyben panaszos sivítást hallott a hajnali csendben, és mintha fentről, a sasfészekből jött volna a hang.</w:t>
      </w:r>
    </w:p>
    <w:p>
      <w:pPr>
        <w:pStyle w:val="Csakszveg"/>
        <w:rPr/>
      </w:pPr>
      <w:r>
        <w:rPr>
          <w:rFonts w:cs="Times New Roman" w:ascii="Times New Roman" w:hAnsi="Times New Roman"/>
          <w:sz w:val="28"/>
          <w:szCs w:val="28"/>
        </w:rPr>
        <w:t>„</w:t>
      </w:r>
      <w:r>
        <w:rPr>
          <w:rFonts w:cs="Times New Roman" w:ascii="Times New Roman" w:hAnsi="Times New Roman"/>
          <w:sz w:val="28"/>
          <w:szCs w:val="28"/>
        </w:rPr>
        <w:t>Hátha csakugyan valami baj van ott” – gondolta, és szárnyra kapott, felemelkedett a szirttető föl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észekben nem volt ott se az apa, se az anya, csak egy félmeztelen fiókát látott, az sivalkodott olyan kétségbeesetten, enni ké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áig tétovázott, de aztán mégis leereszkedett a sasfészekhez, bár ilyen félelmes helyen nemigen járt addig. Messziről látni lehetett, hogy zsiványok tanyája: benn a fészekben meg körülötte fehérre száradt csontok, véres tollak hevertek, meg nyúlfejek és madárcsőrök, láb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ga a kis sas is visszataszító volt, tátogó nagy csőrével, idomtalan testével és félig kinőtt, még tüskés szárnyaival.</w:t>
      </w:r>
    </w:p>
    <w:p>
      <w:pPr>
        <w:pStyle w:val="Csakszveg"/>
        <w:rPr/>
      </w:pPr>
      <w:r>
        <w:rPr>
          <w:rFonts w:cs="Times New Roman" w:ascii="Times New Roman" w:hAnsi="Times New Roman"/>
          <w:sz w:val="28"/>
          <w:szCs w:val="28"/>
        </w:rPr>
        <w:t>Akka leküzdötte idegenkedését, és leszállt a fészek peremére. De még mindig nyugtalanul nézelődött jobbra-balra, félt, hogy hazatérnek az öreg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égre jön valaki! Hozz enni, de mindjárt! – sivított a sasfió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no! Várj egy kicsit. Hol van apád, anyá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d, én tudom? Elrepültek tegnap, és nekem mindössze egy egeret hagytak. Koplaltatnak engem, a sasfiút! Szégyen!</w:t>
      </w:r>
    </w:p>
    <w:p>
      <w:pPr>
        <w:pStyle w:val="Csakszveg"/>
        <w:rPr/>
      </w:pPr>
      <w:r>
        <w:rPr>
          <w:rFonts w:cs="Times New Roman" w:ascii="Times New Roman" w:hAnsi="Times New Roman"/>
          <w:sz w:val="28"/>
          <w:szCs w:val="28"/>
        </w:rPr>
        <w:t>Akka most már valószínűnek hitte, hogy az öregeket lelőtték, és arra gondolt, hogy ha ez a rossz portéka itt éhen hal, ők megszabadulnak az egész rablóbandától hosszú időre. De másrészt – magára hagyjon egy elárvult apróságot, mikor talán segíthet raj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bámulsz? Nem mondtam, hogy enni akar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szárnyra kapott, lerepült a völgyfenékre a kis tóra, és hamarosan újra megjelent a szirttetőn, csőrében egy pisztrángg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ascsemete mérgesen rátám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d, megeszem az ilyen szemetet? Hófajdot hozz nekem, vagy más vadmadarat! – sivított, és még a csőrével is kapkodott utá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öreg vadlúd most már kinyújtotta nyakát, és jót csípett a tarkój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 hallgass, fiam, egyet mondok neked! Ha én etetlek, hát hozok, amit tudok. Apádat, anyádat lelőtte a vadász, rájuk hát ne számíts.</w:t>
      </w:r>
    </w:p>
    <w:p>
      <w:pPr>
        <w:pStyle w:val="Csakszveg"/>
        <w:rPr>
          <w:rFonts w:ascii="Times New Roman" w:hAnsi="Times New Roman" w:cs="Times New Roman"/>
          <w:sz w:val="28"/>
          <w:szCs w:val="28"/>
        </w:rPr>
      </w:pPr>
      <w:r>
        <w:rPr>
          <w:rFonts w:cs="Times New Roman" w:ascii="Times New Roman" w:hAnsi="Times New Roman"/>
          <w:sz w:val="28"/>
          <w:szCs w:val="28"/>
        </w:rPr>
        <w:t>Ha mást nem eszel, mint vadmadarat, tessék, felfordulhatsz éhen.</w:t>
      </w:r>
    </w:p>
    <w:p>
      <w:pPr>
        <w:pStyle w:val="Csakszveg"/>
        <w:rPr>
          <w:rFonts w:ascii="Times New Roman" w:hAnsi="Times New Roman" w:cs="Times New Roman"/>
          <w:sz w:val="28"/>
          <w:szCs w:val="28"/>
        </w:rPr>
      </w:pPr>
      <w:r>
        <w:rPr>
          <w:rFonts w:cs="Times New Roman" w:ascii="Times New Roman" w:hAnsi="Times New Roman"/>
          <w:sz w:val="28"/>
          <w:szCs w:val="28"/>
        </w:rPr>
        <w:t>Nem haragszom ér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zal elrepült, és csak hosszú órák múlva tért vissza. A kis sas közben megette a halat, és mikor most még egyet hozott neki, azt is lenyelte, bár látszott, hogy undorodik tő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ornyosfellegi Akka kemény munkát vállalt. Egymagának kellett gondoskodnia a falánk kis sasról. De szorgalmasan hordta a halat, békát a magas szirttetőre, és védence szépen gyarapodott, gyorsan nőtt, erősödött ilyen táplálékon is. Hamarosan elfelejtette, hogy sasok voltak a szülei, azt hitte, Akka az édesanyja. És az is úgy szerette, mint a tulajdon fiát. Iparkodott jó nevelést adni neki, leszoktatni a</w:t>
      </w:r>
    </w:p>
    <w:p>
      <w:pPr>
        <w:pStyle w:val="Csakszveg"/>
        <w:rPr/>
      </w:pPr>
      <w:r>
        <w:rPr>
          <w:rFonts w:cs="Times New Roman" w:ascii="Times New Roman" w:hAnsi="Times New Roman"/>
          <w:sz w:val="28"/>
          <w:szCs w:val="28"/>
        </w:rPr>
        <w:t>kegyetlenségről, dölyfösségr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hány hét múlva elérkezett a vadludak vedlésének ideje, és Akka érezte, hogy amíg új tolla ki nem no, nem tud majd a szirttetőre felrepülni. Egy egész hónapig nem hordhatja a sasfiókának az ennivalót.</w:t>
      </w:r>
    </w:p>
    <w:p>
      <w:pPr>
        <w:pStyle w:val="Csakszveg"/>
        <w:ind w:left="135" w:hanging="0"/>
        <w:rPr/>
      </w:pPr>
      <w:r>
        <w:rPr>
          <w:rFonts w:cs="Times New Roman" w:ascii="Times New Roman" w:hAnsi="Times New Roman"/>
          <w:sz w:val="28"/>
          <w:szCs w:val="28"/>
        </w:rPr>
        <w:t xml:space="preserve">– </w:t>
      </w:r>
      <w:r>
        <w:rPr>
          <w:rFonts w:cs="Times New Roman" w:ascii="Times New Roman" w:hAnsi="Times New Roman"/>
          <w:sz w:val="28"/>
          <w:szCs w:val="28"/>
        </w:rPr>
        <w:t>Mostantól fogva már nem etetlek, Gorgo – mondta neki. – Nem lesz erőm ide felrepülni hozzád. Kérdés, lerepülsz-e te hozzánk a völgybe? Van-e ehhez merszed? Választanod kell hát: vagy éhen halsz itt fönn, vagy repülni próbálsz, noha mély ez a völgy, s még gyenge a szárnya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kis sas egy pillanatig se gondolkozott. Kiállt a fészek peremére, éppen csak megbecsülte szemével a távolságot, és kitárta csepp szárnyát, levetette magát. </w:t>
      </w:r>
    </w:p>
    <w:p>
      <w:pPr>
        <w:pStyle w:val="Csakszveg"/>
        <w:rPr/>
      </w:pPr>
      <w:r>
        <w:rPr>
          <w:rFonts w:cs="Times New Roman" w:ascii="Times New Roman" w:hAnsi="Times New Roman"/>
          <w:sz w:val="28"/>
          <w:szCs w:val="28"/>
        </w:rPr>
        <w:t>Kettőt-hármat bukfencezett a levegőben, de majdnem sértetlenül ért a völgyfenékre.</w:t>
      </w:r>
    </w:p>
    <w:p>
      <w:pPr>
        <w:pStyle w:val="Csakszveg"/>
        <w:rPr/>
      </w:pPr>
      <w:r>
        <w:rPr>
          <w:rFonts w:cs="Times New Roman" w:ascii="Times New Roman" w:hAnsi="Times New Roman"/>
          <w:sz w:val="28"/>
          <w:szCs w:val="28"/>
        </w:rPr>
        <w:t>Attól fogva Gorgo a kislibák között élt, jó pajtásuk volt, és azt hitte, ő is vadlúd. Ha a libák kiúsztak a tóra, utánuk eredt, és úszni próbált, sokszor majd megfulladt. Szörnyen szégyellte, hogy nem tudja megtanulni, amit a többi mind tud. Panaszkodott Akká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nem tudok úszni én is, mint a több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fönn a szirten nem jó helyen voltál, meggörbült a karmod, nagyra nőtt az ujjad. De ne bánd, attól még derék madár lehetsz te is, mint a többi.</w:t>
      </w:r>
    </w:p>
    <w:p>
      <w:pPr>
        <w:pStyle w:val="Csakszveg"/>
        <w:rPr/>
      </w:pPr>
      <w:r>
        <w:rPr>
          <w:rFonts w:cs="Times New Roman" w:ascii="Times New Roman" w:hAnsi="Times New Roman"/>
          <w:sz w:val="28"/>
          <w:szCs w:val="28"/>
        </w:rPr>
        <w:t>Most már kinőtt a szárnya, rábízhatta volna magát, de eszébe se jutott, hogy repülni próbáljon, amíg ősz elején a kislibákat tanítgatni nem kezdték. És most aztán diadalmas idők következtek rá – ebben a mesterségben ő lett az első. Pajtásai sose maradtak tovább a levegőben, mint okvetlenül kellett, de Gorgo jóformán egész nap a repülést gyakorolta. Még mindig nem tudta, hogy ő más nemzetségből való,</w:t>
      </w:r>
    </w:p>
    <w:p>
      <w:pPr>
        <w:pStyle w:val="Csakszveg"/>
        <w:rPr>
          <w:rFonts w:ascii="Times New Roman" w:hAnsi="Times New Roman" w:cs="Times New Roman"/>
          <w:sz w:val="28"/>
          <w:szCs w:val="28"/>
        </w:rPr>
      </w:pPr>
      <w:r>
        <w:rPr>
          <w:rFonts w:cs="Times New Roman" w:ascii="Times New Roman" w:hAnsi="Times New Roman"/>
          <w:sz w:val="28"/>
          <w:szCs w:val="28"/>
        </w:rPr>
        <w:t>mint a vadludak, de akaratlanul is megakadt sok furcsaságon, és örökösen kérdezgette Akk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menekülnek az egerek, madarak, ha csak árnyékomat meglátják a kövön? A többi kislibát nyugodtan bevárj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osszul nőtt a szárnyad, míg ott fönn a bércen olyan rossz helyed volt – felelte Akka –, azért félnek tőled szegény apróságok. De ne bánd, attól még derék madár lehetsz te is, mint a többi.</w:t>
      </w:r>
    </w:p>
    <w:p>
      <w:pPr>
        <w:pStyle w:val="Csakszveg"/>
        <w:rPr/>
      </w:pPr>
      <w:r>
        <w:rPr>
          <w:rFonts w:cs="Times New Roman" w:ascii="Times New Roman" w:hAnsi="Times New Roman"/>
          <w:sz w:val="28"/>
          <w:szCs w:val="28"/>
        </w:rPr>
        <w:t>Most már, hogy a maga szárnyán járt, megtanult békát, halat fogni, de ezen is sokat töpreng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eszem én békát, mikor a libák mind hínárt, füvet esz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rossz sziklafokra nem tudtam más ételt felhordani neked, erre szoktattalak. De ne bánd, attól még derék madár lehetsz te is, mint a több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ikor ősszel vándorútra keltek a ludak, Gorgo is ott repült a csapatban, még mindig azt hitte, közülük való. Ámde a levegőég tele volt költöző madarakkal, és szörnyű riadalom támadt, mikor Akka megjelent egy sassal a csapatában. Körülfogták őket a kíváncsiak, és nem lehetett befogni a száju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neveznek sasnak? Mit akarnak tőlem? – méltatlankodott</w:t>
      </w:r>
    </w:p>
    <w:p>
      <w:pPr>
        <w:pStyle w:val="Csakszveg"/>
        <w:rPr/>
      </w:pPr>
      <w:r>
        <w:rPr>
          <w:rFonts w:cs="Times New Roman" w:ascii="Times New Roman" w:hAnsi="Times New Roman"/>
          <w:sz w:val="28"/>
          <w:szCs w:val="28"/>
        </w:rPr>
        <w:t>Gorgo újra meg újra. – A sas gonosz rabló, madarakat gyilkol, engem is széttépne! Ilyen csúnya nevet nekem ne adjanak!</w:t>
      </w:r>
    </w:p>
    <w:p>
      <w:pPr>
        <w:pStyle w:val="Csakszveg"/>
        <w:rPr>
          <w:rFonts w:ascii="Times New Roman" w:hAnsi="Times New Roman" w:cs="Times New Roman"/>
          <w:sz w:val="28"/>
          <w:szCs w:val="28"/>
        </w:rPr>
      </w:pPr>
      <w:r>
        <w:rPr>
          <w:rFonts w:cs="Times New Roman" w:ascii="Times New Roman" w:hAnsi="Times New Roman"/>
          <w:sz w:val="28"/>
          <w:szCs w:val="28"/>
        </w:rPr>
        <w:t>Egyik tanya udvarán éppen a szemétdombon kapirgáltak a tyúkok,</w:t>
      </w:r>
    </w:p>
    <w:p>
      <w:pPr>
        <w:pStyle w:val="Csakszveg"/>
        <w:rPr>
          <w:rFonts w:ascii="Times New Roman" w:hAnsi="Times New Roman" w:cs="Times New Roman"/>
          <w:sz w:val="28"/>
          <w:szCs w:val="28"/>
        </w:rPr>
      </w:pPr>
      <w:r>
        <w:rPr>
          <w:rFonts w:cs="Times New Roman" w:ascii="Times New Roman" w:hAnsi="Times New Roman"/>
          <w:sz w:val="28"/>
          <w:szCs w:val="28"/>
        </w:rPr>
        <w:t>mikor a vadludak arra repültek. Rettenetes kodácsolás kereked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sas! Kot-kot-kot-kot! Fussunk! Kot-kot-kot-kot!</w:t>
      </w:r>
    </w:p>
    <w:p>
      <w:pPr>
        <w:pStyle w:val="Csakszveg"/>
        <w:rPr/>
      </w:pPr>
      <w:r>
        <w:rPr>
          <w:rFonts w:cs="Times New Roman" w:ascii="Times New Roman" w:hAnsi="Times New Roman"/>
          <w:sz w:val="28"/>
          <w:szCs w:val="28"/>
        </w:rPr>
        <w:t>Gorgo most már nem bírt magával. Lecsapott, és belevágta karmát egy tyúk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azért se vagyok sas, most megmutat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ka lekiáltott neki, mire tüstént eleresztette a tyúkot, és engedelmesen visszarepült a csapathoz, de a vadludak nekitámadtak, csőrükkel összevissza csipkedt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műveltél, Gorgo? Hisz majdnem széttépted azt a szegény tyúkot! Nem szégyelled magad?</w:t>
      </w:r>
    </w:p>
    <w:p>
      <w:pPr>
        <w:pStyle w:val="Csakszveg"/>
        <w:rPr/>
      </w:pPr>
      <w:r>
        <w:rPr>
          <w:rFonts w:cs="Times New Roman" w:ascii="Times New Roman" w:hAnsi="Times New Roman"/>
          <w:sz w:val="28"/>
          <w:szCs w:val="28"/>
        </w:rPr>
        <w:t>Gorgo nem védekezett. Némán tűrte a fenyítést, de a madarak ott körülöttük mind felzúdultak, csúfolták, egy garas ára becsületet nem hagytak rajta.</w:t>
      </w:r>
    </w:p>
    <w:p>
      <w:pPr>
        <w:pStyle w:val="Csakszveg"/>
        <w:rPr/>
      </w:pPr>
      <w:r>
        <w:rPr>
          <w:rFonts w:cs="Times New Roman" w:ascii="Times New Roman" w:hAnsi="Times New Roman"/>
          <w:sz w:val="28"/>
          <w:szCs w:val="28"/>
        </w:rPr>
        <w:t>És most már megsejtette az igazat. Szikrázó szemmel fordult nevelőanyjához, mintha rá akarna támadni, de meggondolta. Egy-két erős szárnylendítéssel felemelkedett olyan magasra, ahol már hívó szó utol nem érhette, és ott keringett, amíg a vadludak csak látták.</w:t>
      </w:r>
    </w:p>
    <w:p>
      <w:pPr>
        <w:pStyle w:val="Csakszveg"/>
        <w:rPr>
          <w:rFonts w:ascii="Times New Roman" w:hAnsi="Times New Roman" w:cs="Times New Roman"/>
          <w:sz w:val="28"/>
          <w:szCs w:val="28"/>
        </w:rPr>
      </w:pPr>
      <w:r>
        <w:rPr>
          <w:rFonts w:cs="Times New Roman" w:ascii="Times New Roman" w:hAnsi="Times New Roman"/>
          <w:sz w:val="28"/>
          <w:szCs w:val="28"/>
        </w:rPr>
        <w:t>Harmadnapon megjelent között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már, ki vagyok – mondta Akkának. – A sas sashoz illőn élhet csak, nem másként. Vadludat nem bántok soha életemben, ennyit megígérek, és így jó barátok lehetünk ezután is.</w:t>
      </w:r>
    </w:p>
    <w:p>
      <w:pPr>
        <w:pStyle w:val="Csakszveg"/>
        <w:rPr/>
      </w:pPr>
      <w:r>
        <w:rPr>
          <w:rFonts w:cs="Times New Roman" w:ascii="Times New Roman" w:hAnsi="Times New Roman"/>
          <w:sz w:val="28"/>
          <w:szCs w:val="28"/>
        </w:rPr>
        <w:t>Csakhogy Akka büszke volt rá, hogy a sasból jámbor és ártalmatlan madarat nevelt, nem tudott belenyugodni a kudarcba, nem tűrhette, hogy Gorgo a maga feje szerint élj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nem hiszed, Gorgo, hogy madárgyilkossal barátságban leszek? Élj úgy, ahogy Akka tanított, és maradj velünk a csapatban.</w:t>
      </w:r>
    </w:p>
    <w:p>
      <w:pPr>
        <w:pStyle w:val="Csakszveg"/>
        <w:rPr/>
      </w:pPr>
      <w:r>
        <w:rPr>
          <w:rFonts w:cs="Times New Roman" w:ascii="Times New Roman" w:hAnsi="Times New Roman"/>
          <w:sz w:val="28"/>
          <w:szCs w:val="28"/>
        </w:rPr>
        <w:t>Mind a kettő büszke és hajthatatlan volt, egyik se akart engedni.</w:t>
      </w:r>
    </w:p>
    <w:p>
      <w:pPr>
        <w:pStyle w:val="Csakszveg"/>
        <w:rPr/>
      </w:pPr>
      <w:r>
        <w:rPr>
          <w:rFonts w:cs="Times New Roman" w:ascii="Times New Roman" w:hAnsi="Times New Roman"/>
          <w:sz w:val="28"/>
          <w:szCs w:val="28"/>
        </w:rPr>
        <w:t>A vége az lett, hogy Akka elűzte nevelt fiát, megtiltotta neki, hogy valaha is szeme elé merjen kerülni. Úgy haragudott rá, hogy a ludak Gorgónak még a nevét se merték kiejteni elő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atal sas magányosan járta a világot, magányos és rettegett volt, mint minden nagy rabló. Bizonyosan visszakívánta néha azt az időt, amikor még vadlúdnak hitte magát, és vidám kislibákkal játszado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íres volt az állatok között a vakmerőségéről, azt mondták róla, hogy nem fél senkitől a világon, a nevelőanyját kivéve. No meg azt is tudták az állatok, hogy Gorgo vadludat még nem bántott soh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RABSÁGB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orgo mindössze hároméves volt, és még se fészekrakásra, se feleségszerzésre nem gondolt, mikor egy vadász elfogta, és eladta a Skansen szabadtéri múzeumnak. Volt ott már két sas. Dróthálóval fedett, nagy madárházban tartották őket, amely olyan tágas volt, hogy két fa is elfért benne, meg egy kőrakás. A sasok mégse szerették a helyüket, naphosszat mozdulatlanul ültek, tollazatúk borzas és fakó lett, szemük</w:t>
      </w:r>
    </w:p>
    <w:p>
      <w:pPr>
        <w:pStyle w:val="Csakszveg"/>
        <w:rPr/>
      </w:pPr>
      <w:r>
        <w:rPr>
          <w:rFonts w:cs="Times New Roman" w:ascii="Times New Roman" w:hAnsi="Times New Roman"/>
          <w:sz w:val="28"/>
          <w:szCs w:val="28"/>
        </w:rPr>
        <w:t>üresen meredt a levegő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orgo az első napokban még éber és eleven volt, de aztán ő is eltompult. Éppen úgy ült, félig kábultan, mint a másik kettő, üres szemmel bámult maga elé. Egy reggel hallotta, hogy nevén szólítják.</w:t>
      </w:r>
    </w:p>
    <w:p>
      <w:pPr>
        <w:pStyle w:val="Csakszveg"/>
        <w:rPr>
          <w:rFonts w:ascii="Times New Roman" w:hAnsi="Times New Roman" w:cs="Times New Roman"/>
          <w:sz w:val="28"/>
          <w:szCs w:val="28"/>
        </w:rPr>
      </w:pPr>
      <w:r>
        <w:rPr>
          <w:rFonts w:cs="Times New Roman" w:ascii="Times New Roman" w:hAnsi="Times New Roman"/>
          <w:sz w:val="28"/>
          <w:szCs w:val="28"/>
        </w:rPr>
        <w:t>Olyan bágyadt volt, hogy még a kertbe lenézni is nehezére es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szólít?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de, Gorgo! Hát nem ismersz meg? Én vagyok Babszem, akit a vadludakhoz visszavitt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a is fogoly t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Gorgo. Akka anyánk a ludaival, Márton gúnárral azóta bizonyosan megérkezett Lappföldre; csak én vagyok itt, rabságban. Gorgo megint elford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de, Gorgo! Gorgo! Büszke kőszáli sas! Nem felejtettem el, amit értem tettél. És hogy Márton gúnár életét kímélted, mikor küzdöttetek. Nem tehetnék én is érted most valam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verj fel álmomból. Hadd álmodjam tovább, hogy a magas égen keringek, szabad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edig jobban tennéd, ha mozognál kicsit, körülnéznél olykor. Hisz így nemsokára te is bamba leszel, mint ez a kettő i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árcsak olyan volnék. Ezeket legalább már semmi se bántja.</w:t>
      </w:r>
    </w:p>
    <w:p>
      <w:pPr>
        <w:pStyle w:val="Csakszveg"/>
        <w:rPr/>
      </w:pPr>
      <w:r>
        <w:rPr>
          <w:rFonts w:cs="Times New Roman" w:ascii="Times New Roman" w:hAnsi="Times New Roman"/>
          <w:sz w:val="28"/>
          <w:szCs w:val="28"/>
        </w:rPr>
        <w:t>Éjjel valami kis nesz rezzentette fel az alvó sasokat. A két másik nem sokat törődött vele, tovább aludt, de Gorgo felébre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az, ki van ott fenn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abszem van itt, Gorgo, el akarom reszelni a drótokat, hogy kirepülhess.</w:t>
      </w:r>
    </w:p>
    <w:p>
      <w:pPr>
        <w:pStyle w:val="Csakszveg"/>
        <w:rPr/>
      </w:pPr>
      <w:r>
        <w:rPr>
          <w:rFonts w:cs="Times New Roman" w:ascii="Times New Roman" w:hAnsi="Times New Roman"/>
          <w:sz w:val="28"/>
          <w:szCs w:val="28"/>
        </w:rPr>
        <w:t>Gorgo felnézett, és a világos éjszakában jól látta a gyereket, ahogy ott ül a madárház tetején, és ráspollyal reszeli a drótokat. Egy pillanatra megcsillant benne a remény, de aztán megint csüggedés fogta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Babszem, én nagyon is nagy vagyok, hogy tudnál annyi sok drótot elreszelni. Hagyd abba, jobb lesz úgy, ne zavard az álm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jó, te csak aludj, ne törődj velem. Ma éjjel úgyse készülök el, se holnap. De mégis megpróbálom, hátha ki tudlak szabadítani, mielőtt a te eszed is meghibban.</w:t>
      </w:r>
    </w:p>
    <w:p>
      <w:pPr>
        <w:pStyle w:val="Csakszveg"/>
        <w:rPr/>
      </w:pPr>
      <w:r>
        <w:rPr>
          <w:rFonts w:cs="Times New Roman" w:ascii="Times New Roman" w:hAnsi="Times New Roman"/>
          <w:sz w:val="28"/>
          <w:szCs w:val="28"/>
        </w:rPr>
        <w:t>Gorgo elszunnyadt, de másnap reggel látta, hogy Babszem igen sok acéldrótot elreszelt. Aznap elevenebb volt, mint máskor, emelgette szárnyát, ágról-ágra szökkent, hogy zsibbadt tagjait felélessz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egy kora hajnalon felvert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ost próbáld meg!</w:t>
      </w:r>
    </w:p>
    <w:p>
      <w:pPr>
        <w:pStyle w:val="Csakszveg"/>
        <w:rPr>
          <w:rFonts w:ascii="Times New Roman" w:hAnsi="Times New Roman" w:cs="Times New Roman"/>
          <w:sz w:val="28"/>
          <w:szCs w:val="28"/>
        </w:rPr>
      </w:pPr>
      <w:r>
        <w:rPr>
          <w:rFonts w:cs="Times New Roman" w:ascii="Times New Roman" w:hAnsi="Times New Roman"/>
          <w:sz w:val="28"/>
          <w:szCs w:val="28"/>
        </w:rPr>
        <w:t>Gorgo felpillantott, és meglátta a széles, nagy lyukat a dróthálóban.</w:t>
      </w:r>
    </w:p>
    <w:p>
      <w:pPr>
        <w:pStyle w:val="Csakszveg"/>
        <w:rPr/>
      </w:pPr>
      <w:r>
        <w:rPr>
          <w:rFonts w:cs="Times New Roman" w:ascii="Times New Roman" w:hAnsi="Times New Roman"/>
          <w:sz w:val="28"/>
          <w:szCs w:val="28"/>
        </w:rPr>
        <w:t>Lendített egyet a szárnyán, felkapott a tetőig, de visszaesett. Többször megpróbálta, többször is visszaesett, de végre mégis kiért a szabadba.</w:t>
      </w:r>
    </w:p>
    <w:p>
      <w:pPr>
        <w:pStyle w:val="Csakszveg"/>
        <w:rPr/>
      </w:pPr>
      <w:r>
        <w:rPr>
          <w:rFonts w:cs="Times New Roman" w:ascii="Times New Roman" w:hAnsi="Times New Roman"/>
          <w:sz w:val="28"/>
          <w:szCs w:val="28"/>
        </w:rPr>
        <w:t>Büszkén szárnyalt feljebb, feljebb, a kis Nils Holgersson szomorúan nézte, és arra gondolt, hogy bár őt is kiszabadítanák már a rabságból.</w:t>
      </w:r>
    </w:p>
    <w:p>
      <w:pPr>
        <w:pStyle w:val="Csakszveg"/>
        <w:rPr/>
      </w:pPr>
      <w:r>
        <w:rPr>
          <w:rFonts w:cs="Times New Roman" w:ascii="Times New Roman" w:hAnsi="Times New Roman"/>
          <w:sz w:val="28"/>
          <w:szCs w:val="28"/>
        </w:rPr>
        <w:t>Otthonosan mozgott már a múzeum kertjében, minden állatot jól ismert, sok jó barátja is volt közöttük, és látni-, tanulnivaló igazán akadt ott elég. Gyorsan telt az ideje, de nagyon vágyott a gúnár meg a vadludak után.</w:t>
      </w:r>
    </w:p>
    <w:p>
      <w:pPr>
        <w:pStyle w:val="Csakszveg"/>
        <w:rPr/>
      </w:pPr>
      <w:r>
        <w:rPr>
          <w:rFonts w:cs="Times New Roman" w:ascii="Times New Roman" w:hAnsi="Times New Roman"/>
          <w:sz w:val="28"/>
          <w:szCs w:val="28"/>
        </w:rPr>
        <w:t>„</w:t>
      </w:r>
      <w:r>
        <w:rPr>
          <w:rFonts w:cs="Times New Roman" w:ascii="Times New Roman" w:hAnsi="Times New Roman"/>
          <w:sz w:val="28"/>
          <w:szCs w:val="28"/>
        </w:rPr>
        <w:t>Csak a szavam ne kötne, akadt volna madár, amelyik elvigyen</w:t>
      </w:r>
    </w:p>
    <w:p>
      <w:pPr>
        <w:pStyle w:val="Csakszveg"/>
        <w:rPr>
          <w:rFonts w:ascii="Times New Roman" w:hAnsi="Times New Roman" w:cs="Times New Roman"/>
          <w:sz w:val="28"/>
          <w:szCs w:val="28"/>
        </w:rPr>
      </w:pPr>
      <w:r>
        <w:rPr>
          <w:rFonts w:cs="Times New Roman" w:ascii="Times New Roman" w:hAnsi="Times New Roman"/>
          <w:sz w:val="28"/>
          <w:szCs w:val="28"/>
        </w:rPr>
        <w:t>hozzájuk, nem is eg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ülönösnek tetszhetik, hogy Klement Larsson nem bocsátotta szabadon a törpéjét, de az öreg szinte kótyagos volt elutazása napján, reggel eszébe is jutott, hogy ezt még el kell intéznie, de sehol se talált kék csészét. Aztán jött a nagy úti készülődés, búcsúzkodás, és mikor látta, hogy már nem ér rá csészét venni, mert indul a vonatja,</w:t>
      </w:r>
    </w:p>
    <w:p>
      <w:pPr>
        <w:pStyle w:val="Csakszveg"/>
        <w:rPr>
          <w:rFonts w:ascii="Times New Roman" w:hAnsi="Times New Roman" w:cs="Times New Roman"/>
          <w:sz w:val="28"/>
          <w:szCs w:val="28"/>
        </w:rPr>
      </w:pPr>
      <w:r>
        <w:rPr>
          <w:rFonts w:cs="Times New Roman" w:ascii="Times New Roman" w:hAnsi="Times New Roman"/>
          <w:sz w:val="28"/>
          <w:szCs w:val="28"/>
        </w:rPr>
        <w:t>egy öreg lappra bízta a dolg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törpe él itt a Skansen kertjében – mondta neki. – Én mindennap odakészítettem neki a tejet, kását a pásztorszállás lépcsője alá, nagyon megkérnélek, végy a piacon egy kék findzsát, és holnap majd abban tedd neki az ételét. Nesze, itt a pénz.</w:t>
      </w:r>
    </w:p>
    <w:p>
      <w:pPr>
        <w:pStyle w:val="Csakszveg"/>
        <w:rPr/>
      </w:pPr>
      <w:r>
        <w:rPr>
          <w:rFonts w:cs="Times New Roman" w:ascii="Times New Roman" w:hAnsi="Times New Roman"/>
          <w:sz w:val="28"/>
          <w:szCs w:val="28"/>
        </w:rPr>
        <w:t>A lapp nagyot nézett, de amire megkérték, azt igyekezett elvégezni rendesen. Csak éppen fehér csészét vett, mivel kéket nem talált a piac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Így aztán Babszem nem mozdulhatott. Jól tudta, hogy Klement hazautazott a falujába, de őt továbbra is odakötötte a szav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edig most, hogy szépen kimelegedett az idő, kizöldültek az erdők, mezők, még nehezebben viselte a rabságot. És kivált aznap nagyon gyötrődött. „De szép lehet most odafönn, Lappföldön! – gondolt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Most már ott is süt a nap. Be jó volna Márton hátán ülni megint, és a magasból nézegetni a virágos réteket!”</w:t>
      </w:r>
    </w:p>
    <w:p>
      <w:pPr>
        <w:pStyle w:val="Csakszveg"/>
        <w:rPr>
          <w:rFonts w:ascii="Times New Roman" w:hAnsi="Times New Roman" w:cs="Times New Roman"/>
          <w:sz w:val="28"/>
          <w:szCs w:val="28"/>
        </w:rPr>
      </w:pPr>
      <w:r>
        <w:rPr>
          <w:rFonts w:cs="Times New Roman" w:ascii="Times New Roman" w:hAnsi="Times New Roman"/>
          <w:sz w:val="28"/>
          <w:szCs w:val="28"/>
        </w:rPr>
        <w:t>Ezt forgatta fejében akkor is, mikor Gorgo lecsapott a magas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mélem, nem hitted, hogy téged itthagylak? Csak a szárnyam</w:t>
      </w:r>
    </w:p>
    <w:p>
      <w:pPr>
        <w:pStyle w:val="Csakszveg"/>
        <w:rPr>
          <w:rFonts w:ascii="Times New Roman" w:hAnsi="Times New Roman" w:cs="Times New Roman"/>
          <w:sz w:val="28"/>
          <w:szCs w:val="28"/>
        </w:rPr>
      </w:pPr>
      <w:r>
        <w:rPr>
          <w:rFonts w:cs="Times New Roman" w:ascii="Times New Roman" w:hAnsi="Times New Roman"/>
          <w:sz w:val="28"/>
          <w:szCs w:val="28"/>
        </w:rPr>
        <w:t>próbáltam. Ülj fel a hátamra, elviszlek Lappföld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lehet. Megígértem, hogy itt maradok, amíg el nem bocsáta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olond beszéd. Hiszen erővel fogtak itt. Amit megígértél, nem önként ígérted! Az ilyen adott szó nem számít, jól tud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iába, a szavam mégse szeghetem meg. Köszönöm a jó szándékod, Gorgo, de rajtam nem segíthet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d? Majd mindjárt meglátjuk! – Óriási lábával megmarkolta, és mielőtt csak egyet mukkanhatott, már a felhők között szálltak észak felé, szélsebesen hasítottak a levegőeg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40"/>
          <w:szCs w:val="40"/>
        </w:rPr>
        <w:t>38 Új tájak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Szerda, június 15.</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orgo nem is ereszkedett le, csak amikor már messze túl jártak a fővároson. De Babszem, mihelyt az erős karmok közül kiszabadult, futásnak eredt a mezon, szaladt viss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csinálsz? Rab akarsz maradni mindenképp?</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 te dolgod. A magam ura vagyok! – felelte Babszem, mire a sas nyugodtan megfogta, és továbbrepült v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ögöttük volt már az egész Uppland, mikor újra letette egy kőre, de most jobban megválasztotta a helyet, a gyerek rögtön látta, hogy innen ugyan meg nem szökhet, feje felett vízesés habzott, körülötte a folyó örvénylett. Mélységesen elkeseredett, hogy akarata ellen szószegővé tették, hátat fordított Gorgónak.</w:t>
      </w:r>
    </w:p>
    <w:p>
      <w:pPr>
        <w:pStyle w:val="Csakszveg"/>
        <w:rPr/>
      </w:pPr>
      <w:r>
        <w:rPr>
          <w:rFonts w:cs="Times New Roman" w:ascii="Times New Roman" w:hAnsi="Times New Roman"/>
          <w:sz w:val="28"/>
          <w:szCs w:val="28"/>
        </w:rPr>
        <w:t>De az melléje ült, és mesélni kezdett neki. Elbeszélte, hogy nevelte őt fel Akka, a százéves vezérlúd, és miért lettek haragosok. Ezekkel a szavakkal végezte történet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talán megérted, hogy miért viszlek vissza Akkához. Azt mondják, téged nagyon kedvel. Olyasmit gondoltam, hogy tán kibékíthetsz bennünket. Mert hiszen mind a kettőnknek fáj ez a haragtartás.</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így már egészen más – gondolta a gyerek, és mindjárt megenyhült iránta. – Hiszen akkor nemcsak erőszakoskodik vel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ívesen megtenném, Gorgo, ha szavam nem kötne.</w:t>
      </w:r>
    </w:p>
    <w:p>
      <w:pPr>
        <w:pStyle w:val="Csakszveg"/>
        <w:rPr/>
      </w:pPr>
      <w:r>
        <w:rPr>
          <w:rFonts w:cs="Times New Roman" w:ascii="Times New Roman" w:hAnsi="Times New Roman"/>
          <w:sz w:val="28"/>
          <w:szCs w:val="28"/>
        </w:rPr>
        <w:t>És most már elmondta, hogy került fogságba, és miért kell továbbra is ottmaradnia, bár tudja, hogy az öreg Klement régen hazautazott. Gorgo viszont nem akart emiatt letenni a tervé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ok egyet, Babszem, kettő lesz belőle. Az én szárnyam elvisz, ahová akarod, az én szemem meglát mindent, amit keresel. Írd csak le pontosan, milyen az az öreg, és elviszlek hozzá, akárhol legyen is. A többit aztán majd elintézed magad.</w:t>
      </w:r>
    </w:p>
    <w:p>
      <w:pPr>
        <w:pStyle w:val="Csakszveg"/>
        <w:rPr>
          <w:rFonts w:ascii="Times New Roman" w:hAnsi="Times New Roman" w:cs="Times New Roman"/>
          <w:sz w:val="28"/>
          <w:szCs w:val="28"/>
        </w:rPr>
      </w:pPr>
      <w:r>
        <w:rPr>
          <w:rFonts w:cs="Times New Roman" w:ascii="Times New Roman" w:hAnsi="Times New Roman"/>
          <w:sz w:val="28"/>
          <w:szCs w:val="28"/>
        </w:rPr>
        <w:t>No, ez a terv már Babszemnek is tets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szik, hogy bölcs madár volt a nevelőanyád, Gorgo.</w:t>
      </w:r>
    </w:p>
    <w:p>
      <w:pPr>
        <w:pStyle w:val="Csakszveg"/>
        <w:rPr/>
      </w:pPr>
      <w:r>
        <w:rPr>
          <w:rFonts w:cs="Times New Roman" w:ascii="Times New Roman" w:hAnsi="Times New Roman"/>
          <w:sz w:val="28"/>
          <w:szCs w:val="28"/>
        </w:rPr>
        <w:t>Megmondta neki, miről ismerhet rá Klementre, és azt is, hogy Helsinglandban van otth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Átkutatjuk végig egész Helsinglandot, ha előbb nem, holnap este beszélsz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ost mégis többet ígérsz, mint amennyit beválthat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itvány sas volnék, ha ennyi se telne a szárnyamtól, szememtől!</w:t>
      </w:r>
    </w:p>
    <w:p>
      <w:pPr>
        <w:pStyle w:val="Csakszveg"/>
        <w:rPr/>
      </w:pPr>
      <w:r>
        <w:rPr>
          <w:rFonts w:cs="Times New Roman" w:ascii="Times New Roman" w:hAnsi="Times New Roman"/>
          <w:sz w:val="28"/>
          <w:szCs w:val="28"/>
        </w:rPr>
        <w:t>Hátára ültette Babszemet, hiszen most már nem kellett félnie, hogy elszökik, jó barátok voltak. Az meg nemcsak hogy kényelmesebben utazott így, mint eddig, a saskaromban, de a tájat is nézhette. Egy darabig nem sok érdekeset látott, gyártelep gyártelep mellett, akárcsak a Bányavidéken, a tengerparton szép nagy város, a gazdag városon túl megint erdőségek. Csak éppen annyi a különbség, hogy ez nem</w:t>
      </w:r>
    </w:p>
    <w:p>
      <w:pPr>
        <w:pStyle w:val="Csakszveg"/>
        <w:rPr/>
      </w:pPr>
      <w:r>
        <w:rPr>
          <w:rFonts w:cs="Times New Roman" w:ascii="Times New Roman" w:hAnsi="Times New Roman"/>
          <w:sz w:val="28"/>
          <w:szCs w:val="28"/>
        </w:rPr>
        <w:t>sík, hanem hegyes-völgyes, akár a háborgó tenger.</w:t>
      </w:r>
    </w:p>
    <w:p>
      <w:pPr>
        <w:pStyle w:val="Csakszveg"/>
        <w:rPr/>
      </w:pPr>
      <w:r>
        <w:rPr>
          <w:rFonts w:cs="Times New Roman" w:ascii="Times New Roman" w:hAnsi="Times New Roman"/>
          <w:sz w:val="28"/>
          <w:szCs w:val="28"/>
        </w:rPr>
        <w:t>Gorgo egy kopár hegycsúcsra ereszkedett le a sötét északi fenyves erdőben, és mikor Babszem leugrott a hátáról, azt mondta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mélem, nem félsz itt egyedül? Mert én most vadászni szeretnék.</w:t>
      </w:r>
    </w:p>
    <w:p>
      <w:pPr>
        <w:pStyle w:val="Csakszveg"/>
        <w:rPr>
          <w:rFonts w:ascii="Times New Roman" w:hAnsi="Times New Roman" w:cs="Times New Roman"/>
          <w:sz w:val="28"/>
          <w:szCs w:val="28"/>
        </w:rPr>
      </w:pPr>
      <w:r>
        <w:rPr>
          <w:rFonts w:cs="Times New Roman" w:ascii="Times New Roman" w:hAnsi="Times New Roman"/>
          <w:sz w:val="28"/>
          <w:szCs w:val="28"/>
        </w:rPr>
        <w:t>Addig el se hiszem, hogy szabad sas vagy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félek, dehogyis! Menj, ahová akarsz, csak itt légy, mire a nap leszáll.</w:t>
      </w:r>
    </w:p>
    <w:p>
      <w:pPr>
        <w:pStyle w:val="Csakszveg"/>
        <w:rPr>
          <w:rFonts w:ascii="Times New Roman" w:hAnsi="Times New Roman" w:cs="Times New Roman"/>
          <w:sz w:val="28"/>
          <w:szCs w:val="28"/>
        </w:rPr>
      </w:pPr>
      <w:r>
        <w:rPr>
          <w:rFonts w:cs="Times New Roman" w:ascii="Times New Roman" w:hAnsi="Times New Roman"/>
          <w:sz w:val="28"/>
          <w:szCs w:val="28"/>
        </w:rPr>
        <w:t xml:space="preserve">Bizony, nem a legkellemesebben érezte magát az elhagyott, puszta hegytetőn. Akármerre nézett, mindenütt csak kopár sziklafalakat, sötét fenyveseket látot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lig ült ott egy darabig, váratlanul énekszó ütötte meg a fülét. Emberek jöttek a hegyoldalon lefelé, mégpedig – az ének harsogásáról ítélve – igen sokan. Ahogy jobban odanézett, valami színeset is látott a fák között – zászlóval jönnek! És éppen</w:t>
      </w:r>
    </w:p>
    <w:p>
      <w:pPr>
        <w:pStyle w:val="Csakszveg"/>
        <w:rPr>
          <w:rFonts w:ascii="Times New Roman" w:hAnsi="Times New Roman" w:cs="Times New Roman"/>
          <w:sz w:val="28"/>
          <w:szCs w:val="28"/>
        </w:rPr>
      </w:pPr>
      <w:r>
        <w:rPr>
          <w:rFonts w:cs="Times New Roman" w:ascii="Times New Roman" w:hAnsi="Times New Roman"/>
          <w:sz w:val="28"/>
          <w:szCs w:val="28"/>
        </w:rPr>
        <w:t>oda, a tetőre. Mind tisztábban, élesebben hallotta az éneket meg a vidám zajongást. El nem tudta gondolni, mi a csudát keresnek a kopár hegytetőn. Hosszú időbe telt, mert kanyargós volt az út, de végre mégis kibukkantak az erdőből. Elöl a zászlóvivő, nyomában a vidám sereg. Most aztán alaposan megelevenedett a puszta hegy, és Babszem egy percig se unatkoz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Z ERDŐ NAGY NAPJ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gy tíz évvel azelőtt nagy erdőégés volt azon a hegyen. Az elszenesedett fákat kivágták, elhordták, és az égéshely szélein, ahol már az élő erdő kezdődött, újra kizöldült a növénytakaró. De feljebb félelmesen csupasz, kopár maradt a hegy. Az emberek nem értették, miért nem akar újra kinőni az erdő. Nem gondoltak arra, hogy a nagy tűz idején, sőt már előtte is hosszú ideig szárazság volt, és nemcsak az erdő meg a növényzet, de maga a talaj is kiégett. Ami kevés kis termőföld maradt, azt elmosta az eső, elseperte a szél, és a hegy valóban olyan csupaszon állt ott, hogy igazán azt kellett hinni, most már így marad örökre.</w:t>
      </w:r>
    </w:p>
    <w:p>
      <w:pPr>
        <w:pStyle w:val="Csakszveg"/>
        <w:rPr/>
      </w:pPr>
      <w:r>
        <w:rPr>
          <w:rFonts w:cs="Times New Roman" w:ascii="Times New Roman" w:hAnsi="Times New Roman"/>
          <w:sz w:val="28"/>
          <w:szCs w:val="28"/>
        </w:rPr>
        <w:t>Ámde az történt, hogy most, nyár elején összegyűltek a környék gyerekei az egyik iskolaépület előtt-ásóval, kapával, elemózsiás tarisznyával –, és elindult a menet, élén a sárga-kék zászlóval, fel a puszta hegyre. Tanítók és tanítónők is voltak velük, meg két erdőcsősz.</w:t>
      </w:r>
    </w:p>
    <w:p>
      <w:pPr>
        <w:pStyle w:val="Csakszveg"/>
        <w:rPr/>
      </w:pPr>
      <w:r>
        <w:rPr>
          <w:rFonts w:cs="Times New Roman" w:ascii="Times New Roman" w:hAnsi="Times New Roman"/>
          <w:sz w:val="28"/>
          <w:szCs w:val="28"/>
        </w:rPr>
        <w:t>Nyomukban egy lovacska baktatott, az vitte a fenyőcsemetéket.</w:t>
      </w:r>
    </w:p>
    <w:p>
      <w:pPr>
        <w:pStyle w:val="Csakszveg"/>
        <w:rPr/>
      </w:pPr>
      <w:r>
        <w:rPr>
          <w:rFonts w:cs="Times New Roman" w:ascii="Times New Roman" w:hAnsi="Times New Roman"/>
          <w:sz w:val="28"/>
          <w:szCs w:val="28"/>
        </w:rPr>
        <w:t>Mikor felértek, előbb pihenőt tartottak és ettek, aztán rögtön nekiálltak a munkának.       Az erdőcsőszök útmutatása szerint, ahol csak egy tenyérnyi földet láttak, oda mindenüvé fenyőcsemetéket ültettek. Tudták, hogy a csepp növény nemcsak megköti a termőföldet, de idővel még a szikla egy részét is termővé változtatja, és pár év múlva áfonyát, málnát szedhetnek itt, ahol most csak kopár követ lát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bizony, az utolsó percben érkeztünk – fontoskodtak a gyerekek, és úgy elmerültek a nagy munkában, hogy szüleiket észre se vették. Pedig azok is feljöttek utánuk. Előbb csak nézték, hogy buzgólkodnak a kicsik, de aztán egyik apa önkéntelenül lehajolt, gyomlálni kezdett. A másik követte a példát, mind többen, többen segítettek a gyerekeknek, és így már gyorsabban haladt az erdőültetés. Látták,</w:t>
      </w:r>
    </w:p>
    <w:p>
      <w:pPr>
        <w:pStyle w:val="Csakszveg"/>
        <w:rPr/>
      </w:pPr>
      <w:r>
        <w:rPr>
          <w:rFonts w:cs="Times New Roman" w:ascii="Times New Roman" w:hAnsi="Times New Roman"/>
          <w:sz w:val="28"/>
          <w:szCs w:val="28"/>
        </w:rPr>
        <w:t>hogy kevés az ásó, kapa, hát leszalasztottak két nagyobb fiút a faluba szerszámért. Mikor a házakból meglátták a fiúkat, és hallották tőlük, milyen nagy munka folyik odafönn a hegyen, azok is felkerekedtek, akik addig még otthon maradtak, nemsokára csak úgy tódult a környék népe a kopár hegy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érezték, hogy ez több mint erdőültetés. Csupasz kövek helyett pompás fenyvest hagynak örökül az unokáikra, dédunokáikra, hogy azok valahányszor az erdőt látják, hálával és szeretettel emlékezzenek meg rólu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SASSZÁRNYAK, SASSZEME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Csütörtökjúnius 16.</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már az öreg Klement szülőföldjén járt Babszem, és jól megnézhette a szép vidéket, mert Gorgo alacsonyan repült, átkutatott minden völgyet, minden völgyzugot, kereste az öregembe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hogy megvirradt, nagy sürgés-forgás támadt a tanyákon. Sarkig tárták az istállóajtót–ezen a vidéken mindenütt kéményes, sokablakos, magas épület volt az istálló –, és kieresztették a fürge kis tehénké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ocik, kecskék is ott ugrándoztak az udvaron, virágos jókedvük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tarisznyált fiatal lányok terelgették a jószágot, a bojtárgyerekek hosszú botot tartottak a kezükben. Babszem látta, ahogy a gazda befogja a lovat, és a szekeret megrakja vajasbödönökkel, sajtformákkal, különféle elemózsiával. Az emberek nevettek, mókáztak, kicsattanó jókedvük volt azoknak is, mint a jószág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lindult a menet fel az erdőbe, a szállásokra. Legelöl járt a pásztorlány, és messze csengő hangon hívta, csalogatta maga után a csord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ojtárgyerek meg a juhászkutya ide-oda futkostak, és az elmaradozó</w:t>
      </w:r>
    </w:p>
    <w:p>
      <w:pPr>
        <w:pStyle w:val="Csakszveg"/>
        <w:rPr/>
      </w:pPr>
      <w:r>
        <w:rPr>
          <w:rFonts w:cs="Times New Roman" w:ascii="Times New Roman" w:hAnsi="Times New Roman"/>
          <w:sz w:val="28"/>
          <w:szCs w:val="28"/>
        </w:rPr>
        <w:t>állatokat helyükre terelték. Leghátul a gazda meg egy béreslegény a szekérre ügyelt, hogy fel ne boruljon a köves, meredek erdei úton, mellette lépkedtek, egyik jobbról, másik balr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letlen volt-e, vagy a szokás kívánta így – de egész Helsinglandban egyes ugyanazon a napon hajtották ki a jószágot a szállásokra. Minden tanyáról, minden völgyből ilyen vidám menetek indultak. Pásztorlányok hívogatójától és kolompszótól zengett az erdő.</w:t>
      </w:r>
    </w:p>
    <w:p>
      <w:pPr>
        <w:pStyle w:val="Csakszveg"/>
        <w:rPr/>
      </w:pPr>
      <w:r>
        <w:rPr>
          <w:rFonts w:cs="Times New Roman" w:ascii="Times New Roman" w:hAnsi="Times New Roman"/>
          <w:sz w:val="28"/>
          <w:szCs w:val="28"/>
        </w:rPr>
        <w:t>Babszem a magasból látta, milyen hosszú és nehéz az útjuk: mocsarakon kell keresztülgázolniuk, vagy meg kell kerülniük a járhatatlan, köves, sziklás helyeket, sokszor felborult a szekér, és a rakomány százfelé gurult, de azon is csak nevettek.</w:t>
      </w:r>
    </w:p>
    <w:p>
      <w:pPr>
        <w:pStyle w:val="Csakszveg"/>
        <w:rPr/>
      </w:pPr>
      <w:r>
        <w:rPr>
          <w:rFonts w:cs="Times New Roman" w:ascii="Times New Roman" w:hAnsi="Times New Roman"/>
          <w:sz w:val="28"/>
          <w:szCs w:val="28"/>
        </w:rPr>
        <w:t>Késő délután végre felértek a pásztorok a tavalyi szállásukra. A tehenek, mintha megismernék a helyet, vígan elbődültek, és tüstént nekiestek a kövér erdei fűnek. Az emberek fát, vizet hordtak, lerakták, ami a szekéren volt, és behordták a legnagyobb kunyhóba. Egykettőre füstölt a kémény, a lányok, legények, bojtárgyerekek egy lapos kő köré telepedtek, és vacsorához látt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orgo nem kételkedett, hogy az egyik ilyen pásztorszálláson vagy az erdőbe igyekvők között kell keresnie az öreg Larssont. Ahány pásztormenetet meglátott, rögtön végigfürkészte éles sasszemével. De bizony teltek-múltak az órák, és még mindig a keresésnél tartott.</w:t>
      </w:r>
    </w:p>
    <w:p>
      <w:pPr>
        <w:pStyle w:val="Csakszveg"/>
        <w:rPr/>
      </w:pPr>
      <w:r>
        <w:rPr>
          <w:rFonts w:cs="Times New Roman" w:ascii="Times New Roman" w:hAnsi="Times New Roman"/>
          <w:sz w:val="28"/>
          <w:szCs w:val="28"/>
        </w:rPr>
        <w:t>Mígnem estefelé, egy keskeny völgy legvégén, a kopár sziklák között megint felfedezett valami eldugott szállást. Éppen akkor érhettek fel a pásztorok az állataikkal, a béreslegények fát vágtak, a lányok fej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 nézz ni, Babszem! Ez a te embered!</w:t>
      </w:r>
    </w:p>
    <w:p>
      <w:pPr>
        <w:pStyle w:val="Csakszveg"/>
        <w:rPr/>
      </w:pPr>
      <w:r>
        <w:rPr>
          <w:rFonts w:cs="Times New Roman" w:ascii="Times New Roman" w:hAnsi="Times New Roman"/>
          <w:sz w:val="28"/>
          <w:szCs w:val="28"/>
        </w:rPr>
        <w:t>Leereszkedett, és Babszem csodálkozva látta, hogy igaza van: aki a fát hasogatja a kunyhó előtt, az csakugyan az öreg muzsiku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elvégeztem hát, amit vállaltam – mondta Gorgo. – A többit rád bízom. Beszélj a fejével. Én felülök ide, a fa tetejére, és majd ott megvárl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SZILVESZTER ÉJSZAKÁJA AZ ERDŐ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ásztorszálláson elvégezték az esteli munkákat, meg is vacsoráltak, de senkinek se akaródzott lefeküdni. Annyi idő után megint újság volt nekik az erdő, a világos nyári éjszaka, az ünnepi csend. A lányok elővették a hímzésüket, de öltögetés közben fel-felpillantottak az erdő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vagyunk hát megi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hazulról eljöttek, kicsit szorongott a szívük, azt hitték, nem bírják majd a nagy magányosságot hosszú hónapokig. De mihelyt felértek a szállásra, érezték, hogy ez a legszebb ideje az életük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közeli pásztorszállásokról is odagyűltek a lányok, legények, hogy köszöntsék az újonnan érkezetteket. Egész nagy társaság ült a fűben, a kunyhók előtt. De a beszélgetés döcögött. A béreseknek, akik elkísérték a csordát, nyájat, másnap már haza kellett menni a tanyára. </w:t>
      </w:r>
    </w:p>
    <w:p>
      <w:pPr>
        <w:pStyle w:val="Csakszveg"/>
        <w:rPr/>
      </w:pPr>
      <w:r>
        <w:rPr>
          <w:rFonts w:cs="Times New Roman" w:ascii="Times New Roman" w:hAnsi="Times New Roman"/>
          <w:sz w:val="28"/>
          <w:szCs w:val="28"/>
        </w:rPr>
        <w:t>A lányok kisebb megbízásokat adtak nekik, tiszteltették az otthoniakat – körülbelül ennyi volt minden, amit egymásnak mondani tud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idősebb pásztorlány felpillantott a hímzéséb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m, miért ülünk itt ilyen szótlanul, mikor két nagy mesélő is van közöttünk, Klement és Bernhard. Ajánlanék valamit. Kérjük meg őket, hogy mondjon el mindegyik valami érdekes történetet, és amelyiké szebb lesz, annak adom ezt a nyakba való kendőt.</w:t>
      </w:r>
    </w:p>
    <w:p>
      <w:pPr>
        <w:pStyle w:val="Csakszveg"/>
        <w:rPr/>
      </w:pPr>
      <w:r>
        <w:rPr>
          <w:rFonts w:cs="Times New Roman" w:ascii="Times New Roman" w:hAnsi="Times New Roman"/>
          <w:sz w:val="28"/>
          <w:szCs w:val="28"/>
        </w:rPr>
        <w:t>Klement és Bernhard előbb szabadkoztak, de inkább csak az illendőség kedvéért, hiszen mind a kettő szeretett mesé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rnhard kezdte, és mivel azt hitte, hogy az öreg Klement Larsson</w:t>
      </w:r>
    </w:p>
    <w:p>
      <w:pPr>
        <w:pStyle w:val="Csakszveg"/>
        <w:rPr/>
      </w:pPr>
      <w:r>
        <w:rPr>
          <w:rFonts w:cs="Times New Roman" w:ascii="Times New Roman" w:hAnsi="Times New Roman"/>
          <w:sz w:val="28"/>
          <w:szCs w:val="28"/>
        </w:rPr>
        <w:t>valami régimódi kísértethistóriával jön majd, ő is ilyesmit válasz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lamikor, száz meg száz évvel ezelőtt történt, itt a mi vidékünkön. A delsbói lelkészt éppen Szilveszter napján egy távoli tanyára hívták, és olyan sokáig ült a beteg ágyánál, hogy esteledett már, mire hazaindult. Lóháton jött, és tudta, hogy a nagy erdőségen kell keresztülvágnia, de elég enyhe volt az idő, a telihold fénye átszűrődött a felhőkön, hát nem bánta, ha jóval éjfél után ér is haza. Lova hűséges</w:t>
      </w:r>
    </w:p>
    <w:p>
      <w:pPr>
        <w:pStyle w:val="Csakszveg"/>
        <w:rPr>
          <w:rFonts w:ascii="Times New Roman" w:hAnsi="Times New Roman" w:cs="Times New Roman"/>
          <w:sz w:val="28"/>
          <w:szCs w:val="28"/>
        </w:rPr>
      </w:pPr>
      <w:r>
        <w:rPr>
          <w:rFonts w:cs="Times New Roman" w:ascii="Times New Roman" w:hAnsi="Times New Roman"/>
          <w:sz w:val="28"/>
          <w:szCs w:val="28"/>
        </w:rPr>
        <w:t>és nagyon okos állat volt, mindenünnen hazatalált irányítás nélk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lkész hát nyugodtan rábízta magát, eleresztette a gyeplőt, és eleresztette a gondolatait. A másnapi prédikációját gondolta ki.</w:t>
      </w:r>
    </w:p>
    <w:p>
      <w:pPr>
        <w:pStyle w:val="Csakszveg"/>
        <w:rPr/>
      </w:pPr>
      <w:r>
        <w:rPr>
          <w:rFonts w:cs="Times New Roman" w:ascii="Times New Roman" w:hAnsi="Times New Roman"/>
          <w:sz w:val="28"/>
          <w:szCs w:val="28"/>
        </w:rPr>
        <w:t>De mikor hosszú idő múlva mégis körülpillantott, csodálkozva látta, hogy még mindig sűrű erdőben járnak, pedig régen ki kellett volna már érniük a lakott vidékre.</w:t>
      </w:r>
    </w:p>
    <w:p>
      <w:pPr>
        <w:pStyle w:val="Csakszveg"/>
        <w:rPr/>
      </w:pPr>
      <w:r>
        <w:rPr>
          <w:rFonts w:cs="Times New Roman" w:ascii="Times New Roman" w:hAnsi="Times New Roman"/>
          <w:sz w:val="28"/>
          <w:szCs w:val="28"/>
        </w:rPr>
        <w:t>„</w:t>
      </w:r>
      <w:r>
        <w:rPr>
          <w:rFonts w:cs="Times New Roman" w:ascii="Times New Roman" w:hAnsi="Times New Roman"/>
          <w:sz w:val="28"/>
          <w:szCs w:val="28"/>
        </w:rPr>
        <w:t>Akkor hát ez egyszer mégiscsak eltévedt a Szürke!” – gondolta.</w:t>
      </w:r>
    </w:p>
    <w:p>
      <w:pPr>
        <w:pStyle w:val="Csakszveg"/>
        <w:rPr/>
      </w:pPr>
      <w:r>
        <w:rPr>
          <w:rFonts w:cs="Times New Roman" w:ascii="Times New Roman" w:hAnsi="Times New Roman"/>
          <w:sz w:val="28"/>
          <w:szCs w:val="28"/>
        </w:rPr>
        <w:t>Tudni nem tudhatta, hiszen nem látott ki semerre, de érezte, hogy ellenkező irányban mentek, mint kellett volna. Már-már megrántotta a gyeplőt, hogy visszafordítsa lovát, de aztán mégse tette. „Ejnye, ez a ló még sose vétette el az utat, valószínűleg én tévedek” – gondolta, és megint rábízta mag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következő percben fejbe kólintotta egy faág, majdhogy le nem fordult a nyeregből. És most már látta, hogy mégiscsak meg kell tudnia, hol járnak. Körülnézett.</w:t>
      </w:r>
    </w:p>
    <w:p>
      <w:pPr>
        <w:pStyle w:val="Csakszveg"/>
        <w:rPr/>
      </w:pPr>
      <w:r>
        <w:rPr>
          <w:rFonts w:cs="Times New Roman" w:ascii="Times New Roman" w:hAnsi="Times New Roman"/>
          <w:sz w:val="28"/>
          <w:szCs w:val="28"/>
        </w:rPr>
        <w:t>Vastag moha borította a földet, ösvénynek, csapásnak nyomát se látta, de lova olyan szaporán, biztosan lépkedett, mintha rendes úton járna.</w:t>
      </w:r>
    </w:p>
    <w:p>
      <w:pPr>
        <w:pStyle w:val="Csakszveg"/>
        <w:rPr/>
      </w:pPr>
      <w:r>
        <w:rPr>
          <w:rFonts w:cs="Times New Roman" w:ascii="Times New Roman" w:hAnsi="Times New Roman"/>
          <w:sz w:val="28"/>
          <w:szCs w:val="28"/>
        </w:rPr>
        <w:t>A lelkész megmarkolta a gyeplőt és visszafordította a Szürkét, nemsokára ki is értek a sűrűből valami ösvényre. Ámde a ló megkötötte magát. Egyet kanyarodott és visszafordult, nekivágott újra a járatlan vadonnak.</w:t>
      </w:r>
    </w:p>
    <w:p>
      <w:pPr>
        <w:pStyle w:val="Csakszveg"/>
        <w:rPr/>
      </w:pPr>
      <w:r>
        <w:rPr>
          <w:rFonts w:cs="Times New Roman" w:ascii="Times New Roman" w:hAnsi="Times New Roman"/>
          <w:sz w:val="28"/>
          <w:szCs w:val="28"/>
        </w:rPr>
        <w:t>„</w:t>
      </w:r>
      <w:r>
        <w:rPr>
          <w:rFonts w:cs="Times New Roman" w:ascii="Times New Roman" w:hAnsi="Times New Roman"/>
          <w:sz w:val="28"/>
          <w:szCs w:val="28"/>
        </w:rPr>
        <w:t>Hát ezt meg mi lelte? – tanakodott a lelkész. – Amilyen okos állat, bizonyosan rövidebb utat tud az erdőn keresztül. Jobb lesz ráhagyni, csak menjen, amerre akar.” Sűrű bozóton törtettek, meredek sziklafalakon kapaszkodtak – a ló egy pillanatig se tétovázott sehol.</w:t>
      </w:r>
    </w:p>
    <w:p>
      <w:pPr>
        <w:pStyle w:val="Csakszveg"/>
        <w:rPr/>
      </w:pPr>
      <w:r>
        <w:rPr>
          <w:rFonts w:cs="Times New Roman" w:ascii="Times New Roman" w:hAnsi="Times New Roman"/>
          <w:sz w:val="28"/>
          <w:szCs w:val="28"/>
        </w:rPr>
        <w:t>Kőről kőre szökött, mint a kecske, a nagyon csúszós helyeken összecsapta lábait, és leszánkázott.</w:t>
      </w:r>
    </w:p>
    <w:p>
      <w:pPr>
        <w:pStyle w:val="Csakszveg"/>
        <w:rPr/>
      </w:pPr>
      <w:r>
        <w:rPr>
          <w:rFonts w:cs="Times New Roman" w:ascii="Times New Roman" w:hAnsi="Times New Roman"/>
          <w:sz w:val="28"/>
          <w:szCs w:val="28"/>
        </w:rPr>
        <w:t>A papnak már csak egy gondja volt: hogy mire az istentisztelet kezdődik, otthon legyen. Mert mit szólnak a hívei, ha nem lesz ott a templomban újév napj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em sok ideje maradt töprengeni, mert olyan helyre értek, ahol már járt valamikor. Megismerte a sötét vizű erdei tavat – igen, itt horgászott egyszer a nyáron. Akkor pedig úgy van, ahogy sejtette, a ló ellenkező irányba viszi, a rengeteg szívébe, mind messzebb a templomától, otthonát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t mégse engedheti! Leszökött a nyeregből, gondolta, ha a Szürke ilyen makacs, majd kantárszáron vezeti, amíg járt útra nem érnek.</w:t>
      </w:r>
    </w:p>
    <w:p>
      <w:pPr>
        <w:pStyle w:val="Csakszveg"/>
        <w:rPr>
          <w:rFonts w:ascii="Times New Roman" w:hAnsi="Times New Roman" w:cs="Times New Roman"/>
          <w:sz w:val="28"/>
          <w:szCs w:val="28"/>
        </w:rPr>
      </w:pPr>
      <w:r>
        <w:rPr>
          <w:rFonts w:cs="Times New Roman" w:ascii="Times New Roman" w:hAnsi="Times New Roman"/>
          <w:sz w:val="28"/>
          <w:szCs w:val="28"/>
        </w:rPr>
        <w:t>Karjára csavarta a kantárszárat, és elindult.</w:t>
      </w:r>
    </w:p>
    <w:p>
      <w:pPr>
        <w:pStyle w:val="Csakszveg"/>
        <w:rPr/>
      </w:pPr>
      <w:r>
        <w:rPr>
          <w:rFonts w:cs="Times New Roman" w:ascii="Times New Roman" w:hAnsi="Times New Roman"/>
          <w:sz w:val="28"/>
          <w:szCs w:val="28"/>
        </w:rPr>
        <w:t>Nem volt éppen könnyű az úttalan sűrűségben törtetni, de izmos, edzett ember volt, nem félt a fáradtságtól.</w:t>
      </w:r>
    </w:p>
    <w:p>
      <w:pPr>
        <w:pStyle w:val="Csakszveg"/>
        <w:rPr/>
      </w:pPr>
      <w:r>
        <w:rPr>
          <w:rFonts w:cs="Times New Roman" w:ascii="Times New Roman" w:hAnsi="Times New Roman"/>
          <w:sz w:val="28"/>
          <w:szCs w:val="28"/>
        </w:rPr>
        <w:t>A lóval viszont annál több baja volt. Megint csak nem fogadott szót, megvetette lábát, nem mozdult.</w:t>
      </w:r>
    </w:p>
    <w:p>
      <w:pPr>
        <w:pStyle w:val="Csakszveg"/>
        <w:rPr/>
      </w:pPr>
      <w:r>
        <w:rPr>
          <w:rFonts w:cs="Times New Roman" w:ascii="Times New Roman" w:hAnsi="Times New Roman"/>
          <w:sz w:val="28"/>
          <w:szCs w:val="28"/>
        </w:rPr>
        <w:t>Erre aztán mégiscsak megharagudott a pap. Ütni nem ütötte meg, de nyakába dobta a gyeplőt, ott akarta hagy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ha mindenáron a magad feje után akarsz menni, elvál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at fordított és elindult, de alig lépett egyet-kettőt, a ló utána jött, és óvatosan megfogta a kabátja ujját. A lelkész megfordult, és a szemébe nézett, abból akarta kiolvasni, mi lelte, miért viselkedik ilyen furcsán ma éj szaka. Majdnem teljes sötétség volt, de mégis tisztán látta a ló szemét és szinte emberi arckifejezését. Látta, hogy szörnyen izgatott szegény állat, retteg valamitől. Könyörgés, de szemrehányás</w:t>
      </w:r>
    </w:p>
    <w:p>
      <w:pPr>
        <w:pStyle w:val="Csakszveg"/>
        <w:rPr>
          <w:rFonts w:ascii="Times New Roman" w:hAnsi="Times New Roman" w:cs="Times New Roman"/>
          <w:sz w:val="28"/>
          <w:szCs w:val="28"/>
        </w:rPr>
      </w:pPr>
      <w:r>
        <w:rPr>
          <w:rFonts w:cs="Times New Roman" w:ascii="Times New Roman" w:hAnsi="Times New Roman"/>
          <w:sz w:val="28"/>
          <w:szCs w:val="28"/>
        </w:rPr>
        <w:t>is volt a nézésében, mintha azt mondaná: „Hűségesen szolgáltalak, nap nap után mindig azt tettem, amit te akartál, miért nem teheted meg most az egyszer te is, amit én akarok től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lkész ember volt a talpán. Mihelyt meglátta, hogy hű lova valamilyen okból az ő segítségére szorul, tüstént megmásította szándékát, nyeregbe patta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hát vigyél, ahová akarsz – mondta neki –, nem hagylak cserben, ha szükséged van rá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ost már nem bánta, akárhová viszi, csak azon iparkodott, hogy meg tudjon ülni a hátán. Kemény és veszedelmes útjuk volt, hegynek fel, mindig feljebb, a sűrű, sötét erdőn keresztül, ahol két lépésre se látni. Helyenként nyaktörő meredeken kapaszkodott a Szürke – lovas a lovát sose merné ilyen meredeknek nekivinni. „Tán csak nem a Boszorkány-hegyet akarod megmászni?” – kérdezte magában, és nevetett. Hiszen a Boszorkány-hegy a legvadabb és legmagasabb hegy egész Helsingland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özbe-közbe néha úgy rémlett neki, hogy nincsenek egyedül ott a vadonban. Kövek gördültek, ágak töredeztek, mintha nagy állatok törtetnének az erdőn. Tudta, hogy arrafelé sok a farkas, medve, és már azt hitte, hogy azokkal kell megharcolnia a lova kívánságára.</w:t>
      </w:r>
    </w:p>
    <w:p>
      <w:pPr>
        <w:pStyle w:val="Csakszveg"/>
        <w:rPr/>
      </w:pPr>
      <w:r>
        <w:rPr>
          <w:rFonts w:cs="Times New Roman" w:ascii="Times New Roman" w:hAnsi="Times New Roman"/>
          <w:sz w:val="28"/>
          <w:szCs w:val="28"/>
        </w:rPr>
        <w:t>Mennél feljebb értek, annál inkább ritkult körülöttük az erdő, míg végre egy kopasz hegyhátról kilátott minden irányba.</w:t>
      </w:r>
    </w:p>
    <w:p>
      <w:pPr>
        <w:pStyle w:val="Csakszveg"/>
        <w:rPr/>
      </w:pPr>
      <w:r>
        <w:rPr>
          <w:rFonts w:cs="Times New Roman" w:ascii="Times New Roman" w:hAnsi="Times New Roman"/>
          <w:sz w:val="28"/>
          <w:szCs w:val="28"/>
        </w:rPr>
        <w:t>Körös-körül szinte beláthatatlan messzeségig mindenütt kopár sziklaormok, szakadékok, sötét erdővel borított hegyoldal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bizony nem lehet más: a Boszorkány-hegyen vagyunk! Szép kis kalan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ürke, mikor felért, egy fenyőfa mögé húzódott, mintha el akarna bújni. A lelkész félrehajtotta a sűrű ágakat, és látta, hogy maga a kopasz tető van előttük, de most nem elhagyatott – középen, a magas sziklaszál körül vadállatok ülnek, mintha valamilyen gyűlést tartanának ott. Elöl a medvék, mögöttük tömött sorokban a farkasok, hátrább a hiúzok, borzok és vérszomjas menyé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l látott mindent, mert a térség nem volt sötét. A magas szikla tetején állt az erdei rém, hatalmas fenyőfáklyával a kezében, a fáklya fénye bevilágította a hegytetőt.</w:t>
      </w:r>
    </w:p>
    <w:p>
      <w:pPr>
        <w:pStyle w:val="Csakszveg"/>
        <w:rPr/>
      </w:pPr>
      <w:r>
        <w:rPr>
          <w:rFonts w:cs="Times New Roman" w:ascii="Times New Roman" w:hAnsi="Times New Roman"/>
          <w:sz w:val="28"/>
          <w:szCs w:val="28"/>
        </w:rPr>
        <w:t>A rém mozdulatlanul állt, arccal az erdő felé fordulva. Köntöse fenyőgallyakból volt, haja tobozokból, és látszott rajta, hogy hallgatózik, les valam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lkész nem akart hinni a szemének. „Nem, ez mégse lehet valóság, képzelődöm” – mondogatta magában, de azért éberen figyelt.</w:t>
      </w:r>
    </w:p>
    <w:p>
      <w:pPr>
        <w:pStyle w:val="Csakszveg"/>
        <w:rPr/>
      </w:pPr>
      <w:r>
        <w:rPr>
          <w:rFonts w:cs="Times New Roman" w:ascii="Times New Roman" w:hAnsi="Times New Roman"/>
          <w:sz w:val="28"/>
          <w:szCs w:val="28"/>
        </w:rPr>
        <w:t>Nem kellett sokáig várnia. Kolompszó hallatszott az erdőből, és nagy állatok lába alatt recsegtek az ágak.</w:t>
      </w:r>
    </w:p>
    <w:p>
      <w:pPr>
        <w:pStyle w:val="Csakszveg"/>
        <w:rPr/>
      </w:pPr>
      <w:r>
        <w:rPr>
          <w:rFonts w:cs="Times New Roman" w:ascii="Times New Roman" w:hAnsi="Times New Roman"/>
          <w:sz w:val="28"/>
          <w:szCs w:val="28"/>
        </w:rPr>
        <w:t>Nemsokára kibukkant a csapat a fák közül, háziállatok hosszú sora vonult fel a hegyre, elöl a kolompos tehén, utána az ökrök és tehenek, borjak. A csorda után a birkák, kecskék és leghátul lovak. Pásztorkutyát is látott, de pásztor nélkül.</w:t>
      </w:r>
    </w:p>
    <w:p>
      <w:pPr>
        <w:pStyle w:val="Csakszveg"/>
        <w:rPr/>
      </w:pPr>
      <w:r>
        <w:rPr>
          <w:rFonts w:cs="Times New Roman" w:ascii="Times New Roman" w:hAnsi="Times New Roman"/>
          <w:sz w:val="28"/>
          <w:szCs w:val="28"/>
        </w:rPr>
        <w:t>Elszorult a szíve. Hiszen ezek a szerencsétlenek egyenest a vadállatok karmai közé jönnek. Már elébük akart ugrani, hogy megállítsa őket, de érezte, hogy ezt a szilveszter éjszakai felvonulást emberi erővel megállítani nem le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üggedten, lógó fejjel baktattak szegények, mintha tudnák, hogy valami szörnyűség vár rájuk, amit nem kerülhetnek el. A kolompos szomorúan bólogatott, a kecskéknek se volt kedvük szökdelni, öklelőzni, a lovak egész testükben reszkettek. De talán egyik se volt olyan szánalmas, mint a pásztorkutya – lába közé húzott farokkal csúszott a földön a nyáj mel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olompos tehén az erdei rém színe elé vezette a menetet. Megkerülte a sziklaszálat, és a túlsó oldalon megint visszakanyarodott az erdőbe. De a vadállatok nem bántották sem őt, sem a többit. A csorda meg a nyáj és a lovak sértetlenül elvonultak előttük, de az erdei rém olykor lefelé fordította fáklyáját, és rámutatott egy állatra a sorban.</w:t>
      </w:r>
    </w:p>
    <w:p>
      <w:pPr>
        <w:pStyle w:val="Csakszveg"/>
        <w:rPr/>
      </w:pPr>
      <w:r>
        <w:rPr>
          <w:rFonts w:cs="Times New Roman" w:ascii="Times New Roman" w:hAnsi="Times New Roman"/>
          <w:sz w:val="28"/>
          <w:szCs w:val="28"/>
        </w:rPr>
        <w:t>És akkor a ragadozók felordítottak örömükben, a tehén, ökör vagy ló pedig, amelyikre a fáklya mutatott, keserveset jajdult, mintha kést forgatnának benne.</w:t>
      </w:r>
    </w:p>
    <w:p>
      <w:pPr>
        <w:pStyle w:val="Csakszveg"/>
        <w:rPr>
          <w:rFonts w:ascii="Times New Roman" w:hAnsi="Times New Roman" w:cs="Times New Roman"/>
          <w:sz w:val="28"/>
          <w:szCs w:val="28"/>
        </w:rPr>
      </w:pPr>
      <w:r>
        <w:rPr>
          <w:rFonts w:cs="Times New Roman" w:ascii="Times New Roman" w:hAnsi="Times New Roman"/>
          <w:sz w:val="28"/>
          <w:szCs w:val="28"/>
        </w:rPr>
        <w:t xml:space="preserve">A pap lassanként megértette, mi történik. </w:t>
      </w:r>
    </w:p>
    <w:p>
      <w:pPr>
        <w:pStyle w:val="Csakszveg"/>
        <w:rPr/>
      </w:pPr>
      <w:r>
        <w:rPr>
          <w:rFonts w:cs="Times New Roman" w:ascii="Times New Roman" w:hAnsi="Times New Roman"/>
          <w:sz w:val="28"/>
          <w:szCs w:val="28"/>
        </w:rPr>
        <w:t>Hallott már az állatok szilveszteréjszakájáról, amikor a Gonosz kijelöli a vadállatoknak szánt teheneket, birkákat, lovakat, de azt hitte, ez csak amolyan rémrege.</w:t>
      </w:r>
    </w:p>
    <w:p>
      <w:pPr>
        <w:pStyle w:val="Csakszveg"/>
        <w:rPr/>
      </w:pPr>
      <w:r>
        <w:rPr>
          <w:rFonts w:cs="Times New Roman" w:ascii="Times New Roman" w:hAnsi="Times New Roman"/>
          <w:sz w:val="28"/>
          <w:szCs w:val="28"/>
        </w:rPr>
        <w:t>Alighogy az első csapat eltűnt az erdőben, új kolompszó hallatszott – most egy másik tanya jószága jött. Volt olyan csapat is, amelyik mindössze egyetlen tehénkéből és néhány birkából állott, de a Gonosz a szegények állatait se kímél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utolsó az övé volt, a papi csorda. Messziről megismerte a kolomp szavát – a Szürke is megismerte bizonyosan, mert remegett, és egész testét veríték öntötte 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 félj, Szürke – biztatta a pap –, most már tudom, miért hoztál ide, és ami telik tőlem, megteszem érted.</w:t>
      </w:r>
    </w:p>
    <w:p>
      <w:pPr>
        <w:pStyle w:val="Csakszveg"/>
        <w:rPr/>
      </w:pPr>
      <w:r>
        <w:rPr>
          <w:rFonts w:cs="Times New Roman" w:ascii="Times New Roman" w:hAnsi="Times New Roman"/>
          <w:sz w:val="28"/>
          <w:szCs w:val="28"/>
        </w:rPr>
        <w:t>A pompás csorda is elvonult a fáklyás rém előtt. A sor legvégén a Szürke baktatott, aki gazdáját felhozta a Boszorkány-hegy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lkésznek se puskája, se kése nem volt, imakönyvét szorította mellére vért helyett, amikor harcba indult a Gonosz ell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 a rém, se a vadállatok nem vették észre, hogy ő is ott van.</w:t>
      </w:r>
    </w:p>
    <w:p>
      <w:pPr>
        <w:pStyle w:val="Csakszveg"/>
        <w:rPr/>
      </w:pPr>
      <w:r>
        <w:rPr>
          <w:rFonts w:cs="Times New Roman" w:ascii="Times New Roman" w:hAnsi="Times New Roman"/>
          <w:sz w:val="28"/>
          <w:szCs w:val="28"/>
        </w:rPr>
        <w:t>A paplaki csorda éppen úgy megkerülte a sziklát, mint a többi, és épségben elvonult.   A rém egy állatot se ítélt halálra közülük, amíg a Szürke oda nem ért. Akkor le akarta ereszteni fáklyáját, de a lelkész észrevette szándékát, és villámgyorsan elébe tartotta az imakönyvet – a fáklya fénye éppen a keresztre világított a könyv tábláj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ém felordított, a fáklya kiesett a kezéből, és a földön nyomban ki is aludt.</w:t>
      </w:r>
    </w:p>
    <w:p>
      <w:pPr>
        <w:pStyle w:val="Csakszveg"/>
        <w:rPr/>
      </w:pPr>
      <w:r>
        <w:rPr>
          <w:rFonts w:cs="Times New Roman" w:ascii="Times New Roman" w:hAnsi="Times New Roman"/>
          <w:sz w:val="28"/>
          <w:szCs w:val="28"/>
        </w:rPr>
        <w:t>Egy pillanatig vaksötétség volt a hegytetőn. A vadállatok keservesen üvöltöttek, ami nem is csoda, hiszen elestek a jó prédától, mert aki a rémet legyőzte, semmivé tette az ítéleteket is. A megmentett állatok örömétől zengett, harsogott az egész erdő.</w:t>
      </w:r>
    </w:p>
    <w:p>
      <w:pPr>
        <w:pStyle w:val="Csakszveg"/>
        <w:rPr/>
      </w:pPr>
      <w:r>
        <w:rPr>
          <w:rFonts w:cs="Times New Roman" w:ascii="Times New Roman" w:hAnsi="Times New Roman"/>
          <w:sz w:val="28"/>
          <w:szCs w:val="28"/>
        </w:rPr>
        <w:t>De aztán áttört a felhőn a telihold, és világával elöntötte a térség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ap látta, hogy egyedül van a Szürkével a Boszorkány-hegyen, a vadállatok és a csordák, nyájak eltűntek, még lábuk nyoma sinc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Szürke egész testében remegett, verítékben ázott, és ő is kinyújtott</w:t>
      </w:r>
    </w:p>
    <w:p>
      <w:pPr>
        <w:pStyle w:val="Csakszveg"/>
        <w:rPr/>
      </w:pPr>
      <w:r>
        <w:rPr>
          <w:rFonts w:cs="Times New Roman" w:ascii="Times New Roman" w:hAnsi="Times New Roman"/>
          <w:sz w:val="28"/>
          <w:szCs w:val="28"/>
        </w:rPr>
        <w:t>karral tartotta még mindig az imádságos-könyv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zalovagolt, de nem tudta, álmodta-e a gonosz törvénylátást, vagy valóság volt minden. Csak annyit tudott teljes bizonysággal, hogy ezentúl többet kell törődnie a szegény háziállatokkal, meg kell szabadítani őket a farkasok, medvék hatalmából.   Attól fogva olyan buzgón prédikált erről a híveinek, hogy az egész környéken kiirtották a medvét, farka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rnhard elhallgatott, és úgy látta, hogy tetszett a történet. Szinte bizonyos volt benne, hogy az öreg Klementnek kár is próbálkozni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z nem ijedt meg, bátran nekif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dolgom volt a Skansenben, de mégse találtam fel magamat, hazavágyakoztam. Azon a napon meg, emlékszem, még jobban gyötrődtem, mint máskor. Nem leltem helyemet, hajtott valami, csak el, el onnan, magam se tudtam, hová megyek. Ahogy kilépek a kertből, szembetalálkozom egy ismerősömmel, aki éppen odatart hozzánk a</w:t>
      </w:r>
    </w:p>
    <w:p>
      <w:pPr>
        <w:pStyle w:val="Csakszveg"/>
        <w:rPr>
          <w:rFonts w:ascii="Times New Roman" w:hAnsi="Times New Roman" w:cs="Times New Roman"/>
          <w:sz w:val="28"/>
          <w:szCs w:val="28"/>
        </w:rPr>
      </w:pPr>
      <w:r>
        <w:rPr>
          <w:rFonts w:cs="Times New Roman" w:ascii="Times New Roman" w:hAnsi="Times New Roman"/>
          <w:sz w:val="28"/>
          <w:szCs w:val="28"/>
        </w:rPr>
        <w:t>múzeumba. .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lmondta, hogy mentette ki a törpét a kapzsi Asbjörn keze közül, és milyen feltételt szabott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m sok pénz volt az a húsz korona, de nemhiába mondják, hogy jótett helyébe jót várj; az én jótettem jutalma se maradt el – így folyta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persze rátért az élete nagy eseményére. Beszélt a szép és nyájas öregúrról, aki előbb majdnem megharagudott rá, amiért elvágyik onnan, de aztán maga mellé ültette a padra, és elmesélte neki Stockholm város történetét. Azt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d Klement, Stockholmban minden svéd itthon van.</w:t>
      </w:r>
    </w:p>
    <w:p>
      <w:pPr>
        <w:pStyle w:val="Csakszveg"/>
        <w:rPr/>
      </w:pPr>
      <w:r>
        <w:rPr>
          <w:rFonts w:cs="Times New Roman" w:ascii="Times New Roman" w:hAnsi="Times New Roman"/>
          <w:sz w:val="28"/>
          <w:szCs w:val="28"/>
        </w:rPr>
        <w:t>Mikor elbeszélésében a libériás inashoz ért az öreg, meg a piros táblás könyvhöz, amit a király küldött neki, a pásztorlányok ölükbe ejtették a kézimunkát, és tátott szájjal bámultak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lement hízott, hiszen jóformán azért jött haza, hogy a helsinglandiak tátott szájjal bámuljanak rá.</w:t>
      </w:r>
    </w:p>
    <w:p>
      <w:pPr>
        <w:pStyle w:val="Csakszveg"/>
        <w:rPr/>
      </w:pPr>
      <w:r>
        <w:rPr>
          <w:rFonts w:cs="Times New Roman" w:ascii="Times New Roman" w:hAnsi="Times New Roman"/>
          <w:sz w:val="28"/>
          <w:szCs w:val="28"/>
        </w:rPr>
        <w:t>Mikor befejezte történetét, a pásztorlány azt mondta, hogy Klementé lesz a nyakba való kend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mit Bernhard mesélt, érdekes volt ugyan, de az mással történt, nem ővele. Ez meg csodálatos, akár a mese, és mégis igaz, hiszen veled magaddal történt. Azt hiszem, az ilyen történet többet é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ányok, legények mind igazat adtak neki, és a kis muzsikust majd felvetette a büszkeség. Csak mikor valaki megkérdezte, hogy hát a törpével mit csinált, kitette-e neki a kék csészét, amint megállapodtak – akkor kezdett feszenge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k csészét nem találtam, és nem értem rá a piacra kiszaladni,</w:t>
      </w:r>
    </w:p>
    <w:p>
      <w:pPr>
        <w:pStyle w:val="Csakszveg"/>
        <w:rPr/>
      </w:pPr>
      <w:r>
        <w:rPr>
          <w:rFonts w:cs="Times New Roman" w:ascii="Times New Roman" w:hAnsi="Times New Roman"/>
          <w:sz w:val="28"/>
          <w:szCs w:val="28"/>
        </w:rPr>
        <w:t>Így is majd lemaradtam a vonatról. De azért elintéztem rendesen, megkértem egy lappot, hogy vegye meg a csészét, kezébe is nyomtam a pénzt.</w:t>
      </w:r>
    </w:p>
    <w:p>
      <w:pPr>
        <w:pStyle w:val="Csakszveg"/>
        <w:rPr/>
      </w:pPr>
      <w:r>
        <w:rPr>
          <w:rFonts w:cs="Times New Roman" w:ascii="Times New Roman" w:hAnsi="Times New Roman"/>
          <w:sz w:val="28"/>
          <w:szCs w:val="28"/>
        </w:rPr>
        <w:t>Jóformán végig se mondta, egy fenyőtoboz repült egyenest az orra hegyének. Nem felülről esett, a fáról, és az emberek, akik ott ültek, éppen úgy nem értették, ki dobhatta, mint ő mag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j, ej, Klement! – csóválta fejét a pásztorlány. – Azt kell hinni, hogy a te törpéd itt hallgatódzik. Nem kellett volna ilyen fontos dolgot másra bíz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40 Különös aratá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Péntek, június 17.</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jókor reggel útra kerekedtek, és Gorgo azt hitte, hogy estére már mögöttük lesz az egész Medelpad. De mikor hallotta, hogy Babszem fitymálja a vidéket, olyasmit mond, hogy „itt aztán igazán nincs miből megélni az embereknek” – mégse akart csak úgy egyszerűen elrepülni felette anélkül, hogy megmutassa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ratnak itt is, csak nem gabonát – szólt hátra.</w:t>
      </w:r>
    </w:p>
    <w:p>
      <w:pPr>
        <w:pStyle w:val="Csakszveg"/>
        <w:rPr/>
      </w:pPr>
      <w:r>
        <w:rPr>
          <w:rFonts w:cs="Times New Roman" w:ascii="Times New Roman" w:hAnsi="Times New Roman"/>
          <w:sz w:val="28"/>
          <w:szCs w:val="28"/>
        </w:rPr>
        <w:t>Nemsokára olyan helyre értek, ahol kivágták az erdőt, Babszem csak fatönköket látott, meg töre-morát, gallytörmelé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de csúnya hely – mondta félhangos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tavaly télen volt az aratás – kiáltotta hátra Gorgo, és megmutatta neki az irtás szélén a hántatlan szálfákból összerótt kunyhót, amelyiknek még csak ablaka se volt. Babszem tudni akarta, ki az, aki ilyen rossz putriban la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ratás idején a kaszások laknak i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 arra gondolt, hogy náluk Vemmenhögben milyen vígan jönnek haza esténként az aratók, az anyja elébük rakja az asztalra, ami jó falat csak van a házban. Ezek meg ilyen hitvány ólban feküsznek le aludni, és hogy mit esznek, azt még elgondolni se leh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ratóünnepet aligha tartanak ezen a vidéken – mondta. Odább komisz, köves, meredek utat láttak, patak folyt rajta keresztül több helyen is. Babszem megkérdezte, hogy mit fuvaroznak ezen a komisz út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hordják a termést, hogy asztagba rakják majd a szérűskertben.</w:t>
      </w:r>
    </w:p>
    <w:p>
      <w:pPr>
        <w:pStyle w:val="Csakszveg"/>
        <w:rPr/>
      </w:pPr>
      <w:r>
        <w:rPr>
          <w:rFonts w:cs="Times New Roman" w:ascii="Times New Roman" w:hAnsi="Times New Roman"/>
          <w:sz w:val="28"/>
          <w:szCs w:val="28"/>
        </w:rPr>
        <w:t>Ő megint az otthoni gabonahordásra gondolt: a rakott szekér tetején büszkén ül a béres, és pattogtatja ostorát, a falu gyerekei meg, akiknek megengedték, hogy felkapaszkodjanak a szekérre, sivalkodnak gyönyörűségükben és félelmük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kkor itt aligha vigadnak betakarításkor!</w:t>
      </w:r>
    </w:p>
    <w:p>
      <w:pPr>
        <w:pStyle w:val="Csakszveg"/>
        <w:rPr/>
      </w:pPr>
      <w:r>
        <w:rPr>
          <w:rFonts w:cs="Times New Roman" w:ascii="Times New Roman" w:hAnsi="Times New Roman"/>
          <w:sz w:val="28"/>
          <w:szCs w:val="28"/>
        </w:rPr>
        <w:t>De most meglátta a forgáccsal, kéreggel, töre-morával borított irtást az erdő közep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álltak a kazlak, ez a szérűskertjük! – mondta a sas.</w:t>
      </w:r>
    </w:p>
    <w:p>
      <w:pPr>
        <w:pStyle w:val="Csakszveg"/>
        <w:rPr/>
      </w:pPr>
      <w:r>
        <w:rPr>
          <w:rFonts w:cs="Times New Roman" w:ascii="Times New Roman" w:hAnsi="Times New Roman"/>
          <w:sz w:val="28"/>
          <w:szCs w:val="28"/>
        </w:rPr>
        <w:t>Továbbrepültek. Egyszerre megváltozott a táj: széles, kies völgy volt alattuk, a nagy Ljungan folyó völgye, sötét fenyők helyett fehér törzsű nyírfák és rezgő lombú nyárfák. De legjobban a takaros nagy tanyákat, kövér vetéseket és réteket csodálta meg Bab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laknak, akik az erdőben arat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jnye, hiszen akkor szépen fizethet az erdei szántójuk! – csodálkozott Babszem.</w:t>
      </w:r>
    </w:p>
    <w:p>
      <w:pPr>
        <w:pStyle w:val="Csakszveg"/>
        <w:rPr/>
      </w:pPr>
      <w:r>
        <w:rPr>
          <w:rFonts w:cs="Times New Roman" w:ascii="Times New Roman" w:hAnsi="Times New Roman"/>
          <w:sz w:val="28"/>
          <w:szCs w:val="28"/>
        </w:rPr>
        <w:t>Gorgo most már északnak akart fordulni, de Babszem kíváncsi volt, mi történik a folyóparton felhalmozott fatörzsekkel, ki viszi a malomba ezt a gabonát?</w:t>
      </w:r>
    </w:p>
    <w:p>
      <w:pPr>
        <w:pStyle w:val="Csakszveg"/>
        <w:rPr/>
      </w:pPr>
      <w:r>
        <w:rPr>
          <w:rFonts w:cs="Times New Roman" w:ascii="Times New Roman" w:hAnsi="Times New Roman"/>
          <w:sz w:val="28"/>
          <w:szCs w:val="28"/>
        </w:rPr>
        <w:t>Hogy megmutassa neki, mégis keletnek repült tovább a Ljungan fe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olyóra bízzák, a Ljungan folyóra!</w:t>
      </w:r>
    </w:p>
    <w:p>
      <w:pPr>
        <w:pStyle w:val="Csakszveg"/>
        <w:rPr/>
      </w:pPr>
      <w:r>
        <w:rPr>
          <w:rFonts w:cs="Times New Roman" w:ascii="Times New Roman" w:hAnsi="Times New Roman"/>
          <w:sz w:val="28"/>
          <w:szCs w:val="28"/>
        </w:rPr>
        <w:t>Babszem arra gondolt, hogy vigyáznak otthon minden szálra, felszedik, amit elhullatnak. Itt meg a rengeteg fát egyszerűen a folyóra bízzák. Hiszen a fele se ér oda, ahová kell! Amelyik a sodorban úszik, még hagyján, de hány fatörzs akad fönn a partfokokon, zugokban, a vízesésen egymáshoz vágódnak, széttörnek a kövek között, megtorlódnak, és ingó-bingó kazlakba rakód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 ha fele eljut abba a malomba, fele elkallód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as nem szólt, de lassabban repült, és helyenként megállt, függött</w:t>
      </w:r>
    </w:p>
    <w:p>
      <w:pPr>
        <w:pStyle w:val="Csakszveg"/>
        <w:rPr/>
      </w:pPr>
      <w:r>
        <w:rPr>
          <w:rFonts w:cs="Times New Roman" w:ascii="Times New Roman" w:hAnsi="Times New Roman"/>
          <w:sz w:val="28"/>
          <w:szCs w:val="28"/>
        </w:rPr>
        <w:t>a levegőben, hogy Babszem ezt a munkát is láss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orgo, kik ezek ott, és miért ugrálnak a vízben a fákon ? – kérdezte</w:t>
      </w:r>
    </w:p>
    <w:p>
      <w:pPr>
        <w:pStyle w:val="Csakszveg"/>
        <w:rPr>
          <w:rFonts w:ascii="Times New Roman" w:hAnsi="Times New Roman" w:cs="Times New Roman"/>
          <w:sz w:val="28"/>
          <w:szCs w:val="28"/>
        </w:rPr>
      </w:pPr>
      <w:r>
        <w:rPr>
          <w:rFonts w:cs="Times New Roman" w:ascii="Times New Roman" w:hAnsi="Times New Roman"/>
          <w:sz w:val="28"/>
          <w:szCs w:val="28"/>
        </w:rPr>
        <w:t>álmélkodv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ondoskodnak róla, hogy el ne kallódjon útközben a f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utajosok dolgoztak odalenn, hosszú csáklyákkal igazították el az utat tévesztett fatörzseket. Vesződséges munka ez bizony, az emberek tetőtől talpig lucskosak voltak, sok helyütt kőről kőre ugráltak a habzó vízesések felett. De olyan biztosan, nyugodtan lépkedtek, mintha sík földön sétálná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bszemnek a kovácsok jutottak eszébe, akiket annyira megcsodált a Bányavidéken. „Ezek a tutajosok a víznek parancsolnak – gondolta –, mint azok a tűz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űrésztelep, ahová most értek, egész kis város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itt megláthatod a nagy szálfamalmot – mondta Gorgo.</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űrésztelep előtt százával úsztak a fatörzsek, vasláncok húzták fel egyiket a másik után valami csűrforma, nagy épületbe. Hogy odabenn aztán mi történt velük, azt Babszem nem tudhatta, csak a dübörgést, zakatolást hallotta, és látta, hogy az épület túlsó oldalán kocsik futnak ki fehér deszkaszálakkal rakva. A deszkát hajókra hordják – ott állt már több is a kikötőben rakományra várv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hitte volna, hogy ilyen gazdag termést adjanak az erdők – álmélkodott Babszem. – Csodálatos ez a mi országunk, Gorgo, akármerre járunk, mindenütt van miből élni az emberne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41 Kenyé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Szombat Június 18.</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orgo megéhezett, és útitársát egy magas fenyő csúcsára ültette, gondolta ott biztonságban lesz, amíg ő portyáz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enyő éppen a hegytetőn állt, Babszem belátta az egész Ängermanlandot*. Gyönyörű reggel volt, a nap bearanyozta a fák csúcsait. Ha nyugatnak fordult, egész hegyvilágot látott – a közeli szelíd hegyek mögött mind magasabbak és sziklásabbak emelkedtek –, keleten viszont alacsonyodtak, ellaposodtak, a tengerpart már síkság volt. És mindenütt folyók, patakok csillogtak. Babszem látta, milyen nehezen jut előre a folyó a hegyek között, habzik, örvénylik a köveken, megszorul a hasadékokban, aztán hogy a tengerhez közeledik, kiszélesedik és elsimul. Jól látta onnan a magasból a Botteni-öblöt is; a part előtte egy darabon csupa sziget, szikla, de kijjebb olyan, mint a kék nyári é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betelt a táj szépségével, leakasztotta tarisznyáját, és kivett belőle egy finom, fehér cipót.</w:t>
      </w:r>
    </w:p>
    <w:p>
      <w:pPr>
        <w:pStyle w:val="Csakszveg"/>
        <w:rPr/>
      </w:pPr>
      <w:r>
        <w:rPr>
          <w:rFonts w:cs="Times New Roman" w:ascii="Times New Roman" w:hAnsi="Times New Roman"/>
          <w:sz w:val="28"/>
          <w:szCs w:val="28"/>
        </w:rPr>
        <w:t>„</w:t>
      </w:r>
      <w:r>
        <w:rPr>
          <w:rFonts w:cs="Times New Roman" w:ascii="Times New Roman" w:hAnsi="Times New Roman"/>
          <w:sz w:val="28"/>
          <w:szCs w:val="28"/>
        </w:rPr>
        <w:t>Ilyen jót se ettem már régen!” – gondolta. De hát nem is volt az közönséges kenyér, már csak azért sem, mert igazán különös módon jutott hozz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őtte való este történt. Majd kiesett már a gyomra, és nem bírta tovább szó nélkül, panaszkodott, hogy éhen hal.</w:t>
      </w:r>
    </w:p>
    <w:p>
      <w:pPr>
        <w:pStyle w:val="Csakszveg"/>
        <w:rPr>
          <w:rFonts w:ascii="Times New Roman" w:hAnsi="Times New Roman" w:cs="Times New Roman"/>
          <w:sz w:val="28"/>
          <w:szCs w:val="28"/>
        </w:rPr>
      </w:pPr>
      <w:r>
        <w:rPr>
          <w:rFonts w:cs="Times New Roman" w:ascii="Times New Roman" w:hAnsi="Times New Roman"/>
          <w:sz w:val="28"/>
          <w:szCs w:val="28"/>
        </w:rPr>
        <w:t>Gorgo tüstént lassította a repülé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nem szóltál előbb? Amíg én velem vagy, nem kell éhen halnod.</w:t>
      </w:r>
    </w:p>
    <w:p>
      <w:pPr>
        <w:pStyle w:val="Csakszveg"/>
        <w:rPr/>
      </w:pPr>
      <w:r>
        <w:rPr>
          <w:rFonts w:cs="Times New Roman" w:ascii="Times New Roman" w:hAnsi="Times New Roman"/>
          <w:sz w:val="28"/>
          <w:szCs w:val="28"/>
        </w:rPr>
        <w:t>A világért se akarta, hogy Babszem koplaljon. Róla ne mondhassák, hogy nem tudott úgy gondoskodni a gyerekről, mint Akka! Sasszeme máris meglátott egy magvetőt a mezőn – tarisznya lógott a nyakában, abból szórta a szemet, a zsák meg, amelyikből a tarisznyáját mindig megtöltötte, a mezsgyén állt, jó messze tőle. No, gondolta Gorgo, az a zsák teli van Babszemnek való jó falattal, különbet nem is kívánhat.</w:t>
      </w:r>
    </w:p>
    <w:p>
      <w:pPr>
        <w:pStyle w:val="Csakszveg"/>
        <w:rPr>
          <w:rFonts w:ascii="Times New Roman" w:hAnsi="Times New Roman" w:cs="Times New Roman"/>
          <w:sz w:val="28"/>
          <w:szCs w:val="28"/>
        </w:rPr>
      </w:pPr>
      <w:r>
        <w:rPr>
          <w:rFonts w:cs="Times New Roman" w:ascii="Times New Roman" w:hAnsi="Times New Roman"/>
          <w:sz w:val="28"/>
          <w:szCs w:val="28"/>
        </w:rPr>
        <w:t>És leereszked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még közel se ért a földhöz, egetverő zsivaj kerekedett. Ahány varjú, veréb, fecske csak volt a közelben, mind odasereglett, azt hitték, egy madárra akar lecsap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rdd el magad, rabló! Hordd el magad, gyilkos!</w:t>
      </w:r>
    </w:p>
    <w:p>
      <w:pPr>
        <w:pStyle w:val="Csakszveg"/>
        <w:rPr/>
      </w:pPr>
      <w:r>
        <w:rPr>
          <w:rFonts w:cs="Times New Roman" w:ascii="Times New Roman" w:hAnsi="Times New Roman"/>
          <w:sz w:val="28"/>
          <w:szCs w:val="28"/>
        </w:rPr>
        <w:t>Olyan károgást, csivitelést csaptak, hogy a paraszt is meghallotta és odasietett. Gorgónak ha tetszett, ha nem, menekülni kellett, és Babszem éhen maradt.</w:t>
      </w:r>
    </w:p>
    <w:p>
      <w:pPr>
        <w:pStyle w:val="Csakszveg"/>
        <w:rPr/>
      </w:pPr>
      <w:r>
        <w:rPr>
          <w:rFonts w:cs="Times New Roman" w:ascii="Times New Roman" w:hAnsi="Times New Roman"/>
          <w:sz w:val="28"/>
          <w:szCs w:val="28"/>
        </w:rPr>
        <w:t>Csodálatos, mit míveltek a kis madarak! Nem volt elég nekik, hogy elűzték a sast, még üldözték is. Az emberek kiszaladtak a lármára, némelyik mindjárt puskát is hozott.</w:t>
      </w:r>
    </w:p>
    <w:p>
      <w:pPr>
        <w:pStyle w:val="Csakszveg"/>
        <w:rPr>
          <w:rFonts w:ascii="Times New Roman" w:hAnsi="Times New Roman" w:cs="Times New Roman"/>
          <w:sz w:val="28"/>
          <w:szCs w:val="28"/>
        </w:rPr>
      </w:pPr>
      <w:r>
        <w:rPr>
          <w:rFonts w:cs="Times New Roman" w:ascii="Times New Roman" w:hAnsi="Times New Roman"/>
          <w:sz w:val="28"/>
          <w:szCs w:val="28"/>
        </w:rPr>
        <w:t>És ugyanez történt újra meg újra, valahányszor megpróbált leszál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 már letett minden reményről. Nem is tudta addig, hogy Gorgót ennyire gyűlölik, szinte megsajná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ztán egy nagy tanya fölé értek, ahol aznap kenyérsütés volt.</w:t>
      </w:r>
    </w:p>
    <w:p>
      <w:pPr>
        <w:pStyle w:val="Csakszveg"/>
        <w:rPr/>
      </w:pPr>
      <w:r>
        <w:rPr>
          <w:rFonts w:cs="Times New Roman" w:ascii="Times New Roman" w:hAnsi="Times New Roman"/>
          <w:sz w:val="28"/>
          <w:szCs w:val="28"/>
        </w:rPr>
        <w:t>A gazdasszony egy tepsi friss cipót kitett az udvarra hűlni, és ott állt mellette, hogy a macska, kutya meg ne dézsmálja.</w:t>
      </w:r>
    </w:p>
    <w:p>
      <w:pPr>
        <w:pStyle w:val="Csakszveg"/>
        <w:rPr/>
      </w:pPr>
      <w:r>
        <w:rPr>
          <w:rFonts w:cs="Times New Roman" w:ascii="Times New Roman" w:hAnsi="Times New Roman"/>
          <w:sz w:val="28"/>
          <w:szCs w:val="28"/>
        </w:rPr>
        <w:t>Gorgo nem mert az asszony orra előtt lecsapni a tepsire, tanácstalanul szálldosott a háztető felett, olyan alacsonyan, hogy majdnem a kéményt súrolta szárnyával.</w:t>
      </w:r>
    </w:p>
    <w:p>
      <w:pPr>
        <w:pStyle w:val="Csakszveg"/>
        <w:rPr>
          <w:rFonts w:ascii="Times New Roman" w:hAnsi="Times New Roman" w:cs="Times New Roman"/>
          <w:sz w:val="28"/>
          <w:szCs w:val="28"/>
        </w:rPr>
      </w:pPr>
      <w:r>
        <w:rPr>
          <w:rFonts w:cs="Times New Roman" w:ascii="Times New Roman" w:hAnsi="Times New Roman"/>
          <w:sz w:val="28"/>
          <w:szCs w:val="28"/>
        </w:rPr>
        <w:t>Az asszony észrevette és figyelte. „Ejnye, de furcsa ez a sas, mintha megkívánta volna a friss cipó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nevette magát, kivett egy cipót, és a feje fölé tar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ez kell, hát vidd el!</w:t>
      </w:r>
    </w:p>
    <w:p>
      <w:pPr>
        <w:pStyle w:val="Csakszveg"/>
        <w:rPr/>
      </w:pPr>
      <w:r>
        <w:rPr>
          <w:rFonts w:cs="Times New Roman" w:ascii="Times New Roman" w:hAnsi="Times New Roman"/>
          <w:sz w:val="28"/>
          <w:szCs w:val="28"/>
        </w:rPr>
        <w:t>Gorgo a szavát nem értette, de arcán látta, hogy a cipót neki akarja adni. Lecsapott, kikapta a kezéből, és tovasuha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ajdnem sírt a meghatottságtól, és még most, másnap is elevenen látta maga előtt a sudár termetű fiatal gazdasszonyt, ahogy kenyeret nyújt a rabló madárnak.</w:t>
      </w:r>
    </w:p>
    <w:p>
      <w:pPr>
        <w:pStyle w:val="Csakszveg"/>
        <w:rPr/>
      </w:pPr>
      <w:r>
        <w:rPr>
          <w:rFonts w:cs="Times New Roman" w:ascii="Times New Roman" w:hAnsi="Times New Roman"/>
          <w:sz w:val="28"/>
          <w:szCs w:val="28"/>
        </w:rPr>
        <w:t>Látnia kellett pedig, hogy bércisas, kegyetlen ragadozó, akit az emberek golyóval szoktak köszönteni. Talán még őt is észrevette a sas hátán. De nem törődött vele, kicsodák, micsodák – megértette, hogy éhesek, hát jó szívvel kínálta őket.</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a ember leszek még valaha, megkeresem ezt az asszonyt itt, a szép folyók vidékén, és megköszönöm neki, hogy olyan jó volt hozzá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ERDŐTŰ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javában reggelizett, mikor gyenge füstszag csapta meg az orrát.</w:t>
      </w:r>
    </w:p>
    <w:p>
      <w:pPr>
        <w:pStyle w:val="Csakszveg"/>
        <w:rPr/>
      </w:pPr>
      <w:r>
        <w:rPr>
          <w:rFonts w:cs="Times New Roman" w:ascii="Times New Roman" w:hAnsi="Times New Roman"/>
          <w:sz w:val="28"/>
          <w:szCs w:val="28"/>
        </w:rPr>
        <w:t>Látta is, hogy vékony füstoszlop száll fel a túlsó hegyoldalon. Talán pásztorszállás van ott az erdőben, és a lányok a reggeli kávéjukat főzi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füst egyre terjedt, sűrűsödött. Ejnye, ez furcsa! Mégse lehet pásztorszállás! Szénégetők dolgoznak ott valahol. . . A szabadtéri múzeumban szénégető boksát is látott, tudta, hogy ahol erdő van és erdővágás, ott annak is lennie kell. De aztán eszébe jutott, hogy ez se lehet, hiszen most nincs tél, se ősz. Nyáron nem égetnek szen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ercről percre nőtt a füst, csak úgy hömpölygött a hegyoldalon.</w:t>
      </w:r>
    </w:p>
    <w:p>
      <w:pPr>
        <w:pStyle w:val="Csakszveg"/>
        <w:rPr/>
      </w:pPr>
      <w:r>
        <w:rPr>
          <w:rFonts w:cs="Times New Roman" w:ascii="Times New Roman" w:hAnsi="Times New Roman"/>
          <w:sz w:val="28"/>
          <w:szCs w:val="28"/>
        </w:rPr>
        <w:t>Ilyen nagy füstje nincs a boksának. Tűz van valahol az erdőben! Igen, a madarak is menekülnek!</w:t>
      </w:r>
    </w:p>
    <w:p>
      <w:pPr>
        <w:pStyle w:val="Csakszveg"/>
        <w:rPr/>
      </w:pPr>
      <w:r>
        <w:rPr>
          <w:rFonts w:cs="Times New Roman" w:ascii="Times New Roman" w:hAnsi="Times New Roman"/>
          <w:sz w:val="28"/>
          <w:szCs w:val="28"/>
        </w:rPr>
        <w:t>Most már látta a repkedő szikrákat, koromfoszlányokat is, itt-ott vörös láng lobbant fel a füstfelhőben. De mi éghet? Az erdő közepén nincsenek olyan nagy tanyák!</w:t>
      </w:r>
    </w:p>
    <w:p>
      <w:pPr>
        <w:pStyle w:val="Csakszveg"/>
        <w:rPr/>
      </w:pPr>
      <w:r>
        <w:rPr>
          <w:rFonts w:cs="Times New Roman" w:ascii="Times New Roman" w:hAnsi="Times New Roman"/>
          <w:sz w:val="28"/>
          <w:szCs w:val="28"/>
        </w:rPr>
        <w:t>És nemcsak arról a hegyoldalról jött a füst, a völgyből is gomolygott.</w:t>
      </w:r>
    </w:p>
    <w:p>
      <w:pPr>
        <w:pStyle w:val="Csakszveg"/>
        <w:rPr/>
      </w:pPr>
      <w:r>
        <w:rPr>
          <w:rFonts w:cs="Times New Roman" w:ascii="Times New Roman" w:hAnsi="Times New Roman"/>
          <w:sz w:val="28"/>
          <w:szCs w:val="28"/>
        </w:rPr>
        <w:t>Maga az erdő ég! Nem lehet más.</w:t>
      </w:r>
    </w:p>
    <w:p>
      <w:pPr>
        <w:pStyle w:val="Csakszveg"/>
        <w:rPr/>
      </w:pPr>
      <w:r>
        <w:rPr>
          <w:rFonts w:cs="Times New Roman" w:ascii="Times New Roman" w:hAnsi="Times New Roman"/>
          <w:sz w:val="28"/>
          <w:szCs w:val="28"/>
        </w:rPr>
        <w:t>Nehéz elhinni, hogy a friss zöld erdő tüzet fogjon, de mégiscsak így lehet. Akkor pedig előbb-utóbb őhozzá is elér a tűz, hiszen körülötte mindenütt erdő van. Csak Gorgo jönne má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rrát facsarta az égésszag, és most egyszerre iszonyú recsegést, ropogást is hallott. Hatalmas szál fenyő állt a szemközti hegyen – kimagaslott a többi közül. Az imént még a reggeli nap fényében piroslott, de most egy szempillantás alatt izzó lett minden tűje, az egész fa lángba borult. Ez volt az első, körülötte a kisebbek még</w:t>
      </w:r>
    </w:p>
    <w:p>
      <w:pPr>
        <w:pStyle w:val="Csakszveg"/>
        <w:rPr/>
      </w:pPr>
      <w:r>
        <w:rPr>
          <w:rFonts w:cs="Times New Roman" w:ascii="Times New Roman" w:hAnsi="Times New Roman"/>
          <w:sz w:val="28"/>
          <w:szCs w:val="28"/>
        </w:rPr>
        <w:t>nem égtek. Babszem sehogy se tudta elgondolni, hogy érte el azt a fát a tűz? Hát szárnyon jár, mint a madár, vagy kúszik a földön, mint a kígyó? Akár így, akár úgy, az első után most már kigyulladt a második, harmadik, itt is, ott is lángolt egy-egy.   Mert úgy van, ahogy ő gondolta: a tűz madár is, meg kígyó is, messzire veti magát</w:t>
      </w:r>
    </w:p>
    <w:p>
      <w:pPr>
        <w:pStyle w:val="Csakszveg"/>
        <w:rPr/>
      </w:pPr>
      <w:r>
        <w:rPr>
          <w:rFonts w:cs="Times New Roman" w:ascii="Times New Roman" w:hAnsi="Times New Roman"/>
          <w:sz w:val="28"/>
          <w:szCs w:val="28"/>
        </w:rPr>
        <w:t>a levegőben, és alattomosan kúszik a földön. Alig telt bele néhány perc, lángolt az egész hegyold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adarak csapatostul menekültek. Egy uhubagoly éppen Babszem mellett ereszkedett az ágra, feje felett karvaly ült. Máskor ugyancsak veszedelmes szomszédok volnának, de most rá se hederítettek, csak a tüzet bámulták, nem értették, mi lelte az erdőt? Egy nyest kúszott fel a fa csúcsára, és meg se látta a mókust, aki már ott kuporg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űz csak úgy száguldott le a völgybe, zúgott, dübörgött, süvöltött, mint a bősz vihar, látni lehetett a sűrű füstön keresztül, ahogy fáról fára szökken a láng.</w:t>
      </w:r>
    </w:p>
    <w:p>
      <w:pPr>
        <w:pStyle w:val="Csakszveg"/>
        <w:rPr>
          <w:rFonts w:ascii="Times New Roman" w:hAnsi="Times New Roman" w:cs="Times New Roman"/>
          <w:sz w:val="28"/>
          <w:szCs w:val="28"/>
        </w:rPr>
      </w:pPr>
      <w:r>
        <w:rPr>
          <w:rFonts w:cs="Times New Roman" w:ascii="Times New Roman" w:hAnsi="Times New Roman"/>
          <w:sz w:val="28"/>
          <w:szCs w:val="28"/>
        </w:rPr>
        <w:t xml:space="preserve">De a völgyfenéken patak kanyargott, és a patakparton nyír- és éger- cserjés volt. </w:t>
      </w:r>
    </w:p>
    <w:p>
      <w:pPr>
        <w:pStyle w:val="Csakszveg"/>
        <w:rPr>
          <w:rFonts w:ascii="Times New Roman" w:hAnsi="Times New Roman" w:cs="Times New Roman"/>
          <w:sz w:val="28"/>
          <w:szCs w:val="28"/>
        </w:rPr>
      </w:pPr>
      <w:r>
        <w:rPr>
          <w:rFonts w:cs="Times New Roman" w:ascii="Times New Roman" w:hAnsi="Times New Roman"/>
          <w:sz w:val="28"/>
          <w:szCs w:val="28"/>
        </w:rPr>
        <w:t>Úgy látszott, hogy az a kis cserjés megállítja a veszedelm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ombos fa nem gyullad olyan könnyen, mint a fenyő. A patak túlsó partján mintha megtorpant volna az erdőtűz. Ott tombolt, ontotta a lángot, a szikrát, megpróbálta keresztülvetni magát a patak felett a túlsó fenyvesre. Nem mindjárt sikerült neki, de mikor egy hosszú láng elkapta a száraz lucfenyőt, amelyik a cserjéstől nem messze állt– nyomban kigyulladt az az erdő is, a tűz már a hegyoldalon törtetett fel iszonyatos zúgással, dübörgéss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arvaly meg az uhu szárnyra kapott, a nyest és a mókus is lesiklott a fáról, Babszem látta, hogy ő se maradhat tovább. Magas volt a fenyőfa, törzse jó darabon csupasz, nem volt könnyű lejutni raj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utolsó darabon már inkább bukfencezett, mint mászott, de most nem ért rá azzal törődni, hogy megüti-e magát. A tűz lecsapott a fára, a föld átforrósodott körös-körül. Babszem szaladt, ahogy lába győzte. Egyik oldalán vipera kúszott, a másikon hiúz futott, és a hiúz mellett egy fajdtyúk a pelyheseiv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ölgy alján emberekkel találkoztak. Lehet, hogy már előbb is ott dolgoztak, csak Babszem nem látta őket. Itt is volt egy lombos cserjéssel szegett patak, az emberek kidöntötték a cserjés felett álló fenyőket, vizet hordtak a patakból, és szakadatlanul öntözték a föld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k se törődtek most semmivel, csak az oltással. A menekülő állatok lábaik között szaladtak át, senki se próbálta megfogni a fajdtyúkot, még Babszemet se vették észre.   Harcra készen álltak ott, kezükben vízbe mártott fenyőgallycsomókkal. Nem is voltak sokan, de mikor minden élő menekült, ők szembeszálltak a veszedelemmel. A tűz már a pataknál tombolt, perzselő hőséget, fojtó füstöt ontott rájuk, attól</w:t>
      </w:r>
    </w:p>
    <w:p>
      <w:pPr>
        <w:pStyle w:val="Csakszveg"/>
        <w:rPr/>
      </w:pPr>
      <w:r>
        <w:rPr>
          <w:rFonts w:cs="Times New Roman" w:ascii="Times New Roman" w:hAnsi="Times New Roman"/>
          <w:sz w:val="28"/>
          <w:szCs w:val="28"/>
        </w:rPr>
        <w:t>hátrahőköltek, de nem futamodtak meg.</w:t>
      </w:r>
    </w:p>
    <w:p>
      <w:pPr>
        <w:pStyle w:val="Csakszveg"/>
        <w:rPr>
          <w:rFonts w:ascii="Times New Roman" w:hAnsi="Times New Roman" w:cs="Times New Roman"/>
          <w:sz w:val="28"/>
          <w:szCs w:val="28"/>
        </w:rPr>
      </w:pPr>
      <w:r>
        <w:rPr>
          <w:rFonts w:cs="Times New Roman" w:ascii="Times New Roman" w:hAnsi="Times New Roman"/>
          <w:sz w:val="28"/>
          <w:szCs w:val="28"/>
        </w:rPr>
        <w:t>A lombos fák feltartóztatták a veszedelmet, és az emberek ezzel időt nyertek. Vízzel hűtötték az átforrósodott földet, mihelyt egy fenyő füstölögni kezdett, szapora fejszecsapásokkal kidöntötték, és úgy oltották el a lángját. Ahol a gyep kigyulladt, vizes fenyőgallycsomókkal csapkodták, amíg el nem fojtották a tüzet.</w:t>
      </w:r>
    </w:p>
    <w:p>
      <w:pPr>
        <w:pStyle w:val="Csakszveg"/>
        <w:rPr>
          <w:rFonts w:ascii="Times New Roman" w:hAnsi="Times New Roman" w:cs="Times New Roman"/>
          <w:sz w:val="28"/>
          <w:szCs w:val="28"/>
        </w:rPr>
      </w:pPr>
      <w:r>
        <w:rPr>
          <w:rFonts w:cs="Times New Roman" w:ascii="Times New Roman" w:hAnsi="Times New Roman"/>
          <w:sz w:val="28"/>
          <w:szCs w:val="28"/>
        </w:rPr>
        <w:t xml:space="preserve">És csakugyan! Nemsokára halkulni kezdett az iszonyú dörgés, gyérült a füs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yír- és égerfák lombja az utolsó levélig leégett, a föld szénfekete volt, az emberek is tetőtől talpig feketék, de az erdőtüzet sikerült megállítani. Láng helyett már csak fehér füst kúszott a földön, és abból, mint fekete póznák, álltak ki a fatörzsek – ennyi maradt a pompásan díszlő fenyves erdőből.</w:t>
      </w:r>
    </w:p>
    <w:p>
      <w:pPr>
        <w:pStyle w:val="Csakszveg"/>
        <w:rPr/>
      </w:pPr>
      <w:r>
        <w:rPr>
          <w:rFonts w:cs="Times New Roman" w:ascii="Times New Roman" w:hAnsi="Times New Roman"/>
          <w:sz w:val="28"/>
          <w:szCs w:val="28"/>
        </w:rPr>
        <w:t>Babszem egy kőre kapaszkodott, és onnan nézte az oltást. Csakhogy mihelyt az erdő megmenekült, o került veszedelembe. Az uhu meg a karvaly máris nagyon nézegette.</w:t>
      </w:r>
    </w:p>
    <w:p>
      <w:pPr>
        <w:pStyle w:val="Csakszveg"/>
        <w:rPr/>
      </w:pPr>
      <w:r>
        <w:rPr>
          <w:rFonts w:cs="Times New Roman" w:ascii="Times New Roman" w:hAnsi="Times New Roman"/>
          <w:sz w:val="28"/>
          <w:szCs w:val="28"/>
        </w:rPr>
        <w:t>De akkor egy ismerős hang nevén szólította. Szirti sas szárnya zúgott a fák felett, és egy szempillantással később Babszem már a felhők között úszott épségben, biztonságb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MIKOR A SZEMÜNK CSA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 az maga is sokat ért, hogy megmenekült a veszedelemből, és megint Gorgo hátán ülhet. Meg az útjuk is gyönyörű volt. Reggel, mikor indultak, még északról fújt a szél, de most megfordult, hátukba kapták, úgyhogy nem érezték. Babszem sokszor azt hitte, egy helyben állnak, Gorgo újra meg újra meglengeti szárnyát, de nem mozdul előre. Ahelyett a föld és minden, ami rajta van – erdők, házak, városok,</w:t>
      </w:r>
    </w:p>
    <w:p>
      <w:pPr>
        <w:pStyle w:val="Csakszveg"/>
        <w:rPr/>
      </w:pPr>
      <w:r>
        <w:rPr>
          <w:rFonts w:cs="Times New Roman" w:ascii="Times New Roman" w:hAnsi="Times New Roman"/>
          <w:sz w:val="28"/>
          <w:szCs w:val="28"/>
        </w:rPr>
        <w:t>szigetek, fűrésztelepek –, lassan dél felé vonulnak.</w:t>
      </w:r>
    </w:p>
    <w:p>
      <w:pPr>
        <w:pStyle w:val="Csakszveg"/>
        <w:rPr/>
      </w:pPr>
      <w:r>
        <w:rPr>
          <w:rFonts w:cs="Times New Roman" w:ascii="Times New Roman" w:hAnsi="Times New Roman"/>
          <w:sz w:val="28"/>
          <w:szCs w:val="28"/>
        </w:rPr>
        <w:t>Egyetlenegy volt csak, ami nem mozdult: a vonat. Éppen alattuk állt egy helyben, mozdonya füstölt, szórta a szikrát, a zakatolás felhallatszott egészen hozzájuk, de a vonat nem mozdult. A kerítések, távírópóznák, őrházak, erdők elsuhantak mellette, a folyó hídja alatta csúszott el, a vasúti állomás is szembejött vele. Babszem a magasból látta, ahogy az állomásfőnök odalép a vonathoz, és int a piros zászlócskájával, mire a mozdony még feketébb füstöt okád, és ijedten füty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alán azért, mert nem tud megmozdulni. De ni! Most mégis mozogni kezd–persze hátrafelé, mint minden más! A kocsik ajtaját kitaszítják, az utasok leszállnak.</w:t>
      </w:r>
    </w:p>
    <w:p>
      <w:pPr>
        <w:pStyle w:val="Csakszveg"/>
        <w:rPr/>
      </w:pPr>
      <w:r>
        <w:rPr>
          <w:rFonts w:cs="Times New Roman" w:ascii="Times New Roman" w:hAnsi="Times New Roman"/>
          <w:sz w:val="28"/>
          <w:szCs w:val="28"/>
        </w:rPr>
        <w:t>Babszem szédült, látni se akarta már a szerencsétlen vonatot, inkább egyik fehér felhőcskét nézegette. Aztán hogy a felhőt is megelégelte, megint lenézett a földre, és arra gondolt, milyen érdekes lesz, ha ez a szántó, amelyik most elsiklott alattuk, és még nem is zsendül, mintha csak tegnap vetették volna be – megérkezik Skånéba, ahol ilyenkor már kalászos a roz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egyet nem tagadhatott: fényben gazdagabb ez a vidék, mint akármelyik másik. Éjszaka volt, és még csak nem is sötétedett. A nap nem tett úgy, mint az erdők, szigetek, házak, az nem szaladt vissza délre, sőt inkább eljött ide a magas északra, szemébe sütött, mintha nem is szándékozna lebújni a látóhatár alá. „Ó, ha nálunk</w:t>
      </w:r>
    </w:p>
    <w:p>
      <w:pPr>
        <w:pStyle w:val="Csakszveg"/>
        <w:rPr/>
      </w:pPr>
      <w:r>
        <w:rPr>
          <w:rFonts w:cs="Times New Roman" w:ascii="Times New Roman" w:hAnsi="Times New Roman"/>
          <w:sz w:val="28"/>
          <w:szCs w:val="28"/>
        </w:rPr>
        <w:t>otthon ilyen napsütés volna” – sóhajtotta magáb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KÜLÖNÖS ÁLO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i/>
          <w:sz w:val="28"/>
          <w:szCs w:val="28"/>
        </w:rPr>
        <w:t>Vasárnap, június 19.</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felemelte fejét, és körülnézett. Ejnye, de furcsa! Ezt a völgyet, ezeket a sziklahegyeket soha életében nem látta, se a kerek tavat a völgy közepén. És ilyen nyomorult kis nyírfákat se látott még sehol.</w:t>
      </w:r>
    </w:p>
    <w:p>
      <w:pPr>
        <w:pStyle w:val="Csakszveg"/>
        <w:rPr>
          <w:rFonts w:ascii="Times New Roman" w:hAnsi="Times New Roman" w:cs="Times New Roman"/>
          <w:sz w:val="28"/>
          <w:szCs w:val="28"/>
        </w:rPr>
      </w:pPr>
      <w:r>
        <w:rPr>
          <w:rFonts w:cs="Times New Roman" w:ascii="Times New Roman" w:hAnsi="Times New Roman"/>
          <w:sz w:val="28"/>
          <w:szCs w:val="28"/>
        </w:rPr>
        <w:t>Pedig hiszen itt aludt most, ebben a pillanatban ébredt fel.</w:t>
      </w:r>
    </w:p>
    <w:p>
      <w:pPr>
        <w:pStyle w:val="Csakszveg"/>
        <w:rPr>
          <w:rFonts w:ascii="Times New Roman" w:hAnsi="Times New Roman" w:cs="Times New Roman"/>
          <w:sz w:val="28"/>
          <w:szCs w:val="28"/>
        </w:rPr>
      </w:pPr>
      <w:r>
        <w:rPr>
          <w:rFonts w:cs="Times New Roman" w:ascii="Times New Roman" w:hAnsi="Times New Roman"/>
          <w:sz w:val="28"/>
          <w:szCs w:val="28"/>
        </w:rPr>
        <w:t>És hová lett Gorgo? Cserbenhagyta? No, akkor ez szép kis kaland.</w:t>
      </w:r>
    </w:p>
    <w:p>
      <w:pPr>
        <w:pStyle w:val="Csakszveg"/>
        <w:rPr/>
      </w:pPr>
      <w:r>
        <w:rPr>
          <w:rFonts w:cs="Times New Roman" w:ascii="Times New Roman" w:hAnsi="Times New Roman"/>
          <w:sz w:val="28"/>
          <w:szCs w:val="28"/>
        </w:rPr>
        <w:t>Lefeküdt újra, és behunyta a szemét, igyekezett visszaemlékezni, hogy került oda, hol volt, mielőtt elaludt.</w:t>
      </w:r>
    </w:p>
    <w:p>
      <w:pPr>
        <w:pStyle w:val="Csakszveg"/>
        <w:rPr/>
      </w:pPr>
      <w:r>
        <w:rPr>
          <w:rFonts w:cs="Times New Roman" w:ascii="Times New Roman" w:hAnsi="Times New Roman"/>
          <w:sz w:val="28"/>
          <w:szCs w:val="28"/>
        </w:rPr>
        <w:t>Eszébe jutott, hogy amíg a levegőben voltak, sokáig azt hitte, egy helyben állnak.</w:t>
      </w:r>
    </w:p>
    <w:p>
      <w:pPr>
        <w:pStyle w:val="Csakszveg"/>
        <w:rPr/>
      </w:pPr>
      <w:r>
        <w:rPr>
          <w:rFonts w:cs="Times New Roman" w:ascii="Times New Roman" w:hAnsi="Times New Roman"/>
          <w:sz w:val="28"/>
          <w:szCs w:val="28"/>
        </w:rPr>
        <w:t>Csak aztán, amikor északnyugatnak fordult Gorgo, és megint érezte a szelet, akkor értette meg, hogy a szeme csalt, nagyon is sebesen szállnak egyenest észak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járt Lappföldre érünk – mondta Gorgo, és ő izgatottan előre– hajolt, hogy lássa a vidéket, amelyről olyan sokat hallott. De csalódást érzett. Itt is csak a megszokott nagy erdőségek és széles mocsarak voltak. Unalmában elálmosodott, és megmondta Gorgónak, hogy ő bizony leesik a hátáról, ha nem alhat pár órát. Gorgo leszállt ugyan, de nem akarta megszakítani az utat, inkább karma közé fogta, és úgy repült tovább.</w:t>
      </w:r>
    </w:p>
    <w:p>
      <w:pPr>
        <w:pStyle w:val="Csakszveg"/>
        <w:rPr/>
      </w:pPr>
      <w:r>
        <w:rPr>
          <w:rFonts w:cs="Times New Roman" w:ascii="Times New Roman" w:hAnsi="Times New Roman"/>
          <w:sz w:val="28"/>
          <w:szCs w:val="28"/>
        </w:rPr>
        <w:t>Elég kényelmetlen utazás volt, azt hitte, nem is tud majd elaludni, de nyilván mégis elaludt, mert álmodott. Igen, most már eszébe jutott az álma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tha széles úton ment volna valahol Dél-Svédországban, és nem egyedül, de igen sokadmagával: mellette rozskalászok lépdeltek, meg búzavirágok, mögöttük almafák szuszogtak, gyümölcsük terhe alatt görnyedve, meg zöldbab- és százszorszépágyak, bogyóval rakott bokrok. Terebélyes, nagy lombos fákat is látott a menetben – bükköt,</w:t>
      </w:r>
    </w:p>
    <w:p>
      <w:pPr>
        <w:pStyle w:val="Csakszveg"/>
        <w:rPr/>
      </w:pPr>
      <w:r>
        <w:rPr>
          <w:rFonts w:cs="Times New Roman" w:ascii="Times New Roman" w:hAnsi="Times New Roman"/>
          <w:sz w:val="28"/>
          <w:szCs w:val="28"/>
        </w:rPr>
        <w:t>tölgyet, hársfát, lábai között szamóca kúszott, meg pitypang, anemóna, nefelejcs, lóhere. Sokáig azt hitte, hogy csak növények vándorolnak vele, de aztán meglátta az állatokat és embereket is. Bogarak zümmögték körül a siető fákat, madarak daloltak ágaikon, az útfélen, az árokban halak igyekeztek előre. A háziállatok versenyt futottak a vadakkal, és közöttük ott lépdeltek az emberek, ki ásót, ki fejszét vagy fűrészt hozott, de némelyiknél puskát, halászszerszámot is lá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dám és büszke sereg volt, ami nem is csoda, hiszen maga a nap volt a vezérük. Előttük görgött az úton a fénylő, kerek fej – arca nyájasan sugárzott, haja arany sugarakból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előre, bátran! Amíg én itt vagyok, senkit baj nem érhet!– így biztatta híveit a nap.</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volna tudni, hová vezet bennünket – kérdezte félhangosan, és egy rozskalász rögtön válaszolt ne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appföldre vezet, a nagy Dermesztő ellen.</w:t>
      </w:r>
    </w:p>
    <w:p>
      <w:pPr>
        <w:pStyle w:val="Csakszveg"/>
        <w:rPr/>
      </w:pPr>
      <w:r>
        <w:rPr>
          <w:rFonts w:cs="Times New Roman" w:ascii="Times New Roman" w:hAnsi="Times New Roman"/>
          <w:sz w:val="28"/>
          <w:szCs w:val="28"/>
        </w:rPr>
        <w:t>Kis idő múlva Babszem észrevette, hogy a menetben egyik is, másik is lassítja a lépést, tétovázik, majd egészen megáll. A bükkfa, az őzike meg a búzakalász elmaradt, később a málnabokrok, gesztenyefák, fogolymadarak is kiálltak a sorból.</w:t>
      </w:r>
    </w:p>
    <w:p>
      <w:pPr>
        <w:pStyle w:val="Csakszveg"/>
        <w:rPr/>
      </w:pPr>
      <w:r>
        <w:rPr>
          <w:rFonts w:cs="Times New Roman" w:ascii="Times New Roman" w:hAnsi="Times New Roman"/>
          <w:sz w:val="28"/>
          <w:szCs w:val="28"/>
        </w:rPr>
        <w:t>Csodálkozott ezen, nem értette, miért nem jönnek velük, de aztán látta, hogy már nem Dél-Svédországban járnak, hanem Svealandban*.</w:t>
      </w:r>
    </w:p>
    <w:p>
      <w:pPr>
        <w:pStyle w:val="Csakszveg"/>
        <w:rPr>
          <w:rFonts w:ascii="Times New Roman" w:hAnsi="Times New Roman" w:cs="Times New Roman"/>
          <w:sz w:val="28"/>
          <w:szCs w:val="28"/>
        </w:rPr>
      </w:pPr>
      <w:r>
        <w:rPr>
          <w:rFonts w:cs="Times New Roman" w:ascii="Times New Roman" w:hAnsi="Times New Roman"/>
          <w:sz w:val="28"/>
          <w:szCs w:val="28"/>
        </w:rPr>
        <w:t>Itt a tölgy is megál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tölgy miért áll ki a sorból?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él, mert közeledünk a nagy Dermesztőhöz – szólt hátra egy bátor, fiatal kis nyírfa.</w:t>
      </w:r>
    </w:p>
    <w:p>
      <w:pPr>
        <w:pStyle w:val="Csakszveg"/>
        <w:rPr/>
      </w:pPr>
      <w:r>
        <w:rPr>
          <w:rFonts w:cs="Times New Roman" w:ascii="Times New Roman" w:hAnsi="Times New Roman"/>
          <w:sz w:val="28"/>
          <w:szCs w:val="28"/>
        </w:rPr>
        <w:t>De ha sokan elmaradtak is, még mindig éppen elegen voltak. A nap vígan gurult előttük, és biztatta sereg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 előre, bátran, amíg én itt vagyok, senkit baj nem érhet!</w:t>
      </w:r>
    </w:p>
    <w:p>
      <w:pPr>
        <w:pStyle w:val="Csakszveg"/>
        <w:rPr>
          <w:rFonts w:ascii="Times New Roman" w:hAnsi="Times New Roman" w:cs="Times New Roman"/>
          <w:sz w:val="28"/>
          <w:szCs w:val="28"/>
        </w:rPr>
      </w:pPr>
      <w:r>
        <w:rPr>
          <w:rFonts w:cs="Times New Roman" w:ascii="Times New Roman" w:hAnsi="Times New Roman"/>
          <w:sz w:val="28"/>
          <w:szCs w:val="28"/>
        </w:rPr>
        <w:t>A menet haladt tovább, tovább, csak olyan sebesen, mint addig.</w:t>
      </w:r>
    </w:p>
    <w:p>
      <w:pPr>
        <w:pStyle w:val="Csakszveg"/>
        <w:rPr/>
      </w:pPr>
      <w:r>
        <w:rPr>
          <w:rFonts w:cs="Times New Roman" w:ascii="Times New Roman" w:hAnsi="Times New Roman"/>
          <w:sz w:val="28"/>
          <w:szCs w:val="28"/>
        </w:rPr>
        <w:t>Egykettőre északon voltak. De itt már hiába biztatta őket a nap, megállt az alma és a cseresznye, a zabtábla is kilépett a sor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erbenhagyjátok a napot? Gyertek tovább – mondta nekik Bab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erünk, Lappföldre nem merünk elmenni, ott a nagy Dermesztő.</w:t>
      </w:r>
    </w:p>
    <w:p>
      <w:pPr>
        <w:pStyle w:val="Csakszveg"/>
        <w:rPr/>
      </w:pPr>
      <w:r>
        <w:rPr>
          <w:rFonts w:cs="Times New Roman" w:ascii="Times New Roman" w:hAnsi="Times New Roman"/>
          <w:sz w:val="28"/>
          <w:szCs w:val="28"/>
        </w:rPr>
        <w:t>És csakugyan ott voltak máris, Lappföldön. Soraik egyre ritkultak, az árpa, a rozs meg a szamóca, áfonya, ribizke még eddig kitartott, a jávorszarvas a tehén mellett lépdelt, de most ezek is megálltak, és az emberek is elmaradoztak. A nap egyedül maradt volna, ha útközben újak nem állnak a seregébe. De a fűzcserjék és más bokrocskák meg fülesbaglyok, havasi rókák, hófajdok és a lappok a rénszarvasaikkal – pótolták a hiányzókat.</w:t>
      </w:r>
    </w:p>
    <w:p>
      <w:pPr>
        <w:pStyle w:val="Csakszveg"/>
        <w:rPr/>
      </w:pPr>
      <w:r>
        <w:rPr>
          <w:rFonts w:cs="Times New Roman" w:ascii="Times New Roman" w:hAnsi="Times New Roman"/>
          <w:sz w:val="28"/>
          <w:szCs w:val="28"/>
        </w:rPr>
        <w:t>Babszem most valami zúgást hallott, és látta, hogy egész sereg patak rohan feléjük.</w:t>
      </w:r>
    </w:p>
    <w:p>
      <w:pPr>
        <w:pStyle w:val="Csakszveg"/>
        <w:rPr>
          <w:rFonts w:ascii="Times New Roman" w:hAnsi="Times New Roman" w:cs="Times New Roman"/>
          <w:sz w:val="28"/>
          <w:szCs w:val="28"/>
        </w:rPr>
      </w:pPr>
      <w:r>
        <w:rPr>
          <w:rFonts w:cs="Times New Roman" w:ascii="Times New Roman" w:hAnsi="Times New Roman"/>
          <w:sz w:val="28"/>
          <w:szCs w:val="28"/>
        </w:rPr>
        <w:t>Hát ezek meg miért siet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ebben a hegyben lakik a Dermesztő, őelőle futnak – felelte egy hófajd.</w:t>
      </w:r>
    </w:p>
    <w:p>
      <w:pPr>
        <w:pStyle w:val="Csakszveg"/>
        <w:rPr/>
      </w:pPr>
      <w:r>
        <w:rPr>
          <w:rFonts w:cs="Times New Roman" w:ascii="Times New Roman" w:hAnsi="Times New Roman"/>
          <w:sz w:val="28"/>
          <w:szCs w:val="28"/>
        </w:rPr>
        <w:t>Most vette észre, hogy csipkézett koronájú, sötét hegyfal magaslik ott. A sereg megtorpant, de a nap a fal felé fordította sugárzó arcát, és elöntötte fénny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 előre, bátran, amíg én itt vagyok, senkit baj nem érhet!– mondta, és gurult felfelé a meredek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iába, a meredeken egymás után elmaradt a bátor, fiatal nyírfa meg a délceg erdeifenyő és a dacos luc, a rénszarvas meg a lapp és a fűzfa. Mire felért a hegycsúcsra, az egész seregéből egyedül csak a kis Nils Holgersson marad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ap most begördült a hegyhasadékba, amelynek jégből volt a fala. Nils oda is követni akarta, de csak a hasadék szájáig jutott, mert amit most látott, az a vért is szinte megfagyasztotta benne: a sziklaüreg mélyén ott ült a vén hegyi rém, teste jégből volt, haja jégcsapokból, köntöse hóból. Lábánál három farkas feküdt, és azok most felálltak, torkukat tátották a napra. Egyik dermesztő hideget, a másik süvöltő</w:t>
      </w:r>
    </w:p>
    <w:p>
      <w:pPr>
        <w:pStyle w:val="Csakszveg"/>
        <w:rPr>
          <w:rFonts w:ascii="Times New Roman" w:hAnsi="Times New Roman" w:cs="Times New Roman"/>
          <w:sz w:val="28"/>
          <w:szCs w:val="28"/>
        </w:rPr>
      </w:pPr>
      <w:r>
        <w:rPr>
          <w:rFonts w:cs="Times New Roman" w:ascii="Times New Roman" w:hAnsi="Times New Roman"/>
          <w:sz w:val="28"/>
          <w:szCs w:val="28"/>
        </w:rPr>
        <w:t>északi szelet, a harmadik fekete sötétséget okádott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ost már menekülni szeretett volna, de kíváncsisága még félelménél is erősebb volt. Tudni akarta, mi történ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gy rém nem mozdult, rámeresztette félelmes jégábrázatát a napra. A nap se mozdult, csak mosolygott és sugárzott. Ez így tartott egy darabig. Akkor a rém felnyögött és megvonaglott, hóköntöse lehullott, és a három iszonyú farkas is mintha elcsöndesedett volna.</w:t>
      </w:r>
    </w:p>
    <w:p>
      <w:pPr>
        <w:pStyle w:val="Csakszveg"/>
        <w:rPr>
          <w:rFonts w:ascii="Times New Roman" w:hAnsi="Times New Roman" w:cs="Times New Roman"/>
          <w:sz w:val="28"/>
          <w:szCs w:val="28"/>
        </w:rPr>
      </w:pPr>
      <w:r>
        <w:rPr>
          <w:rFonts w:cs="Times New Roman" w:ascii="Times New Roman" w:hAnsi="Times New Roman"/>
          <w:sz w:val="28"/>
          <w:szCs w:val="28"/>
        </w:rPr>
        <w:t>De most hirtelen felkiáltott a nap:</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telt az időm! – és kigördült a szakadékb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gy Dermesztő abban a pillanatban eloldozta farkasait, kirontott a hegyből mind a három – a hideg, a sötétség és az északi szél. Űzőbe vették a napo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Űzzétek el innen! – ordított utánuk a hegyi rém. – Űzzétek el úgy, hogy sose jöjjön vissza! Tanítsátok meg rá, hogy Lappföld az enyém!</w:t>
      </w:r>
    </w:p>
    <w:p>
      <w:pPr>
        <w:pStyle w:val="Csakszveg"/>
        <w:rPr/>
      </w:pPr>
      <w:r>
        <w:rPr>
          <w:rFonts w:cs="Times New Roman" w:ascii="Times New Roman" w:hAnsi="Times New Roman"/>
          <w:sz w:val="28"/>
          <w:szCs w:val="28"/>
        </w:rPr>
        <w:t>Nils, mikor ezt hallotta, azt hitte, igazán örökre elűzik Lappföldről a napot, és ettől úgy megijedt, hogy felkiáltott és felébre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hogy lassanként magához tért és körülnézett, látta, hogy a földön fekszik egy széles sziklavölgy alján. De Gorgónak híre-pora sincs. Akkor pedig kitől kérdezi meg, hogy hol van?</w:t>
      </w:r>
    </w:p>
    <w:p>
      <w:pPr>
        <w:pStyle w:val="Csakszveg"/>
        <w:rPr/>
      </w:pPr>
      <w:r>
        <w:rPr>
          <w:rFonts w:cs="Times New Roman" w:ascii="Times New Roman" w:hAnsi="Times New Roman"/>
          <w:sz w:val="28"/>
          <w:szCs w:val="28"/>
        </w:rPr>
        <w:t>Véletlenül felpillantott a magasba, és a sziklapárkányon valami fenyőgallyakból rakott, különös alkotmányt látott. Ejnye, ez alighanem sasfészek! És éppen olyan, mint amelyikről Gorgo. . . Nem is gondolta végig. Ahelyett felugrott, és sapkáját a levegőbe hajította. Hurrá!</w:t>
      </w:r>
    </w:p>
    <w:p>
      <w:pPr>
        <w:pStyle w:val="Csakszveg"/>
        <w:rPr>
          <w:rFonts w:ascii="Times New Roman" w:hAnsi="Times New Roman" w:cs="Times New Roman"/>
          <w:sz w:val="28"/>
          <w:szCs w:val="28"/>
        </w:rPr>
      </w:pPr>
      <w:r>
        <w:rPr>
          <w:rFonts w:cs="Times New Roman" w:ascii="Times New Roman" w:hAnsi="Times New Roman"/>
          <w:sz w:val="28"/>
          <w:szCs w:val="28"/>
        </w:rPr>
        <w:t>Hiszen akkor ez az a völgy. A vadludak fészkelőhelye! Akkor most mindjárt meglátja Mártont, Akkát meg a többiek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TALÁLKOZÁ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Elindult, hogy megkeresse őket, de vigyázva lépdelt, mert néma csend volt körös-körül. Mindjárt kitalálta, hogy a nap még nem bújt elő a hegy mögül, és a vadludak még alusznak. Egy cserjésnél megállt, és mosolyogva nézett valamit: vadlúdanya aludt a fészkén, és mellette ott állt a gúnárja. Az is aludt, de párja mellett, hogy ha baj van, segíthess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kukucskált a füzesbe, és meglátta a másik párocskát is. Ezek idegenek voltak, nem az ő csapatukból valók, de Babszem mégis nagyon megörült nekik, hiszen vadludak azok is.</w:t>
      </w:r>
    </w:p>
    <w:p>
      <w:pPr>
        <w:pStyle w:val="Csakszveg"/>
        <w:rPr/>
      </w:pPr>
      <w:r>
        <w:rPr>
          <w:rFonts w:cs="Times New Roman" w:ascii="Times New Roman" w:hAnsi="Times New Roman"/>
          <w:sz w:val="28"/>
          <w:szCs w:val="28"/>
        </w:rPr>
        <w:t>Odább megint ismerősök tanyáztak. Igen, igen! Nelja alszik a fészkén, és aki mellette őrködik, nem más, mint Kolme.</w:t>
      </w:r>
    </w:p>
    <w:p>
      <w:pPr>
        <w:pStyle w:val="Csakszveg"/>
        <w:rPr/>
      </w:pPr>
      <w:r>
        <w:rPr>
          <w:rFonts w:cs="Times New Roman" w:ascii="Times New Roman" w:hAnsi="Times New Roman"/>
          <w:sz w:val="28"/>
          <w:szCs w:val="28"/>
        </w:rPr>
        <w:t>Már majdnem felébresztette őket, de aztán mégis továbbment. Megtalálta Viszit és Kuszit, meg Ükszit és Kakszit, de azokat se zavarta f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egyszerre nagyot dobbant a szíve. Mintha valami fehérlett volna a bokrok között, és csakugyan – a fiatal vadlúd, aki még tojásain is kecsesen ült, az ő kis Selymeskéjük, és a fehér gúnár áll őrt mellette.</w:t>
      </w:r>
    </w:p>
    <w:p>
      <w:pPr>
        <w:pStyle w:val="Csakszveg"/>
        <w:rPr/>
      </w:pPr>
      <w:r>
        <w:rPr>
          <w:rFonts w:cs="Times New Roman" w:ascii="Times New Roman" w:hAnsi="Times New Roman"/>
          <w:sz w:val="28"/>
          <w:szCs w:val="28"/>
        </w:rPr>
        <w:t>Férjuram is mélyen alszik, de látni, hogy még álmában is büszke, most is arra gondol, milyen nagy dolog az, hogy Lappföld bércei között őrizheti a feleségét.</w:t>
      </w:r>
    </w:p>
    <w:p>
      <w:pPr>
        <w:pStyle w:val="Csakszveg"/>
        <w:rPr/>
      </w:pPr>
      <w:r>
        <w:rPr>
          <w:rFonts w:cs="Times New Roman" w:ascii="Times New Roman" w:hAnsi="Times New Roman"/>
          <w:sz w:val="28"/>
          <w:szCs w:val="28"/>
        </w:rPr>
        <w:t>Még Mártont se ébresztette fel, sietett tovább. Most sokáig járkált anélkül, hogy vadludat látott volna, de aztán egy kis halom tetején megpillantott valami szürkeséget. Messziről szürke földgöröngynek nézte, de mikor odaért, látta, hogy maga Tornyosfellegi Akka az, és még csak nem is alszik, éberen figyel, őrködik az egész völgy fe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 reggelt, Akka anyám! – köszöntötte Babszem. – De jó, hogy ébren van! Ne is keltse fel még a ludait, kérem, sok mindent szeretnék mondani, de úgy, hogy senki más ne hallja.</w:t>
      </w:r>
    </w:p>
    <w:p>
      <w:pPr>
        <w:pStyle w:val="Csakszveg"/>
        <w:rPr/>
      </w:pPr>
      <w:r>
        <w:rPr>
          <w:rFonts w:cs="Times New Roman" w:ascii="Times New Roman" w:hAnsi="Times New Roman"/>
          <w:sz w:val="28"/>
          <w:szCs w:val="28"/>
        </w:rPr>
        <w:t>Az öreg vezérlúd leszaladt a halomról, és előbb összevissza rázta, aztán csőrével végigsimította fejétől a lábujjáig, majd újra megrázta.</w:t>
      </w:r>
    </w:p>
    <w:p>
      <w:pPr>
        <w:pStyle w:val="Csakszveg"/>
        <w:rPr>
          <w:rFonts w:ascii="Times New Roman" w:hAnsi="Times New Roman" w:cs="Times New Roman"/>
          <w:sz w:val="28"/>
          <w:szCs w:val="28"/>
        </w:rPr>
      </w:pPr>
      <w:r>
        <w:rPr>
          <w:rFonts w:cs="Times New Roman" w:ascii="Times New Roman" w:hAnsi="Times New Roman"/>
          <w:sz w:val="28"/>
          <w:szCs w:val="28"/>
        </w:rPr>
        <w:t>De szólni nem szólt, nehogy felverje a ludakat.</w:t>
      </w:r>
    </w:p>
    <w:p>
      <w:pPr>
        <w:pStyle w:val="Csakszveg"/>
        <w:rPr/>
      </w:pPr>
      <w:r>
        <w:rPr>
          <w:rFonts w:cs="Times New Roman" w:ascii="Times New Roman" w:hAnsi="Times New Roman"/>
          <w:sz w:val="28"/>
          <w:szCs w:val="28"/>
        </w:rPr>
        <w:t>Babszem megcsókolta mind a két orcáján, és aztán elmondta, hogy került fogságba, és miért nem szabadulhatott a Skansen kertjéb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ost hadd mesélek el még valamit. Egy napon megláttam Ravaszdi rókát az egyik ketrecben, és ha sokat zaklatott is bennünket, mégis megsajnáltam. Több róka is volt ott, azok, úgy láttam, megszokták a fogságot, de Ravaszdi egy helyben ült és búslakodott. Nekem akkor már sok jó barátom volt a kertben, egy lapp kutyától megtudtam, hogy valaki rókákat akar venni a múzeumtól, mert a szigetükön</w:t>
      </w:r>
    </w:p>
    <w:p>
      <w:pPr>
        <w:pStyle w:val="Csakszveg"/>
        <w:rPr>
          <w:rFonts w:ascii="Times New Roman" w:hAnsi="Times New Roman" w:cs="Times New Roman"/>
          <w:sz w:val="28"/>
          <w:szCs w:val="28"/>
        </w:rPr>
      </w:pPr>
      <w:r>
        <w:rPr>
          <w:rFonts w:cs="Times New Roman" w:ascii="Times New Roman" w:hAnsi="Times New Roman"/>
          <w:sz w:val="28"/>
          <w:szCs w:val="28"/>
        </w:rPr>
        <w:t>szörnyen elszaporodtak a patkányok, mióta a rókákat kiirtották.</w:t>
      </w:r>
    </w:p>
    <w:p>
      <w:pPr>
        <w:pStyle w:val="Csakszveg"/>
        <w:rPr>
          <w:rFonts w:ascii="Times New Roman" w:hAnsi="Times New Roman" w:cs="Times New Roman"/>
          <w:sz w:val="28"/>
          <w:szCs w:val="28"/>
        </w:rPr>
      </w:pPr>
      <w:r>
        <w:rPr>
          <w:rFonts w:cs="Times New Roman" w:ascii="Times New Roman" w:hAnsi="Times New Roman"/>
          <w:sz w:val="28"/>
          <w:szCs w:val="28"/>
        </w:rPr>
        <w:t>Kaptam magam, elszaladtam a ketrechez, és megmondtam Ravaszdinak: „Nehogy elbújj majd holnap, ha azok az emberek idejönnek, inkább intézd úgy, hogy kezük ügyében légy és megfoghassanak, akkor elvisznek a szigetükre, és ott megint szabadon kószálhat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eretném tudni, mit szól erre Akka anyám? Kedve szerint cseleked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gam is éppen úgy cselekedtem volna, hogyha neked vagy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rülök, hogy meg van elégedve velem. De akkor még valamit elmondok. Egyszer a madárház felé jártam, és a rab sasok között megláttam Gorgót, azt, aki Márton gúnárral harcolt akkor a Selymeske szigetén. Rettenetes volt még nézni is, ahogy ott gubbaszt, és csak bámul az üres levegőbe. Nekem eszembe jutott, hogy ha elreszelném a drótokat a madárház tetején, Gorgo kiszabadulna. De aztán arra</w:t>
      </w:r>
    </w:p>
    <w:p>
      <w:pPr>
        <w:pStyle w:val="Csakszveg"/>
        <w:rPr/>
      </w:pPr>
      <w:r>
        <w:rPr>
          <w:rFonts w:cs="Times New Roman" w:ascii="Times New Roman" w:hAnsi="Times New Roman"/>
          <w:sz w:val="28"/>
          <w:szCs w:val="28"/>
        </w:rPr>
        <w:t>gondoltam, hogy hiszen kegyetlen rabló, madarakat gyilkol, az ilyen gonosztevőt nem kell szabadon ereszteni. Talán mégis jobb, ha ottmarad, ahol van. Szeretném tudni, mit szól erre Akka anyám? Jól gondoltam-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Babszem, ezúttal nem jól gondolkodtál. A sasok nagy rablók, de nem tagadhatjuk, hogy büszke madarak, és a szabadságot talán életüknél is többre becsülik. Sast ketrecbe zárni – nem szabad, nem lehet. Tudod, mit ajánlok? Mihelyt kipihented ezt a nagy utazást, hátamra veszlek, és lerándulunk délre. Megkeressük Gorgót a nagy madárházban, és kiszabadít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udtam, hogy ezt fogja mondani, drága Akka anyám! Sokan azt hiszik ugyan, hogy örökre megharagudott Gorgóra, akit annyi fáradsággal nevelt, csak azért, mert ő is úgy él, mint más sasok. De látom, hogy akik ezt mondják, tévednek. Én most elmegyek, megnézem, ébren van-e Márton? Nem akar egy jó szót szólni ahhoz, aki</w:t>
      </w:r>
    </w:p>
    <w:p>
      <w:pPr>
        <w:pStyle w:val="Csakszveg"/>
        <w:rPr/>
      </w:pPr>
      <w:r>
        <w:rPr>
          <w:rFonts w:cs="Times New Roman" w:ascii="Times New Roman" w:hAnsi="Times New Roman"/>
          <w:sz w:val="28"/>
          <w:szCs w:val="28"/>
        </w:rPr>
        <w:t>engem idehozott? Mert megmondhatom, hol találja most, odafönn a sziklapárkányon, ahol valamikor a gyámoltalan kis sasfiókát talált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42 Greta és Ol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BETEG KOLDUSASSZON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z évben, amikor Nils Holgersson a vadludakkal vándorolt,</w:t>
      </w:r>
    </w:p>
    <w:p>
      <w:pPr>
        <w:pStyle w:val="Csakszveg"/>
        <w:rPr/>
      </w:pPr>
      <w:r>
        <w:rPr>
          <w:rFonts w:cs="Times New Roman" w:ascii="Times New Roman" w:hAnsi="Times New Roman"/>
          <w:sz w:val="28"/>
          <w:szCs w:val="28"/>
        </w:rPr>
        <w:t>sokat beszéltek két smälandi gyerekről, akik egyedül járják az országot.</w:t>
      </w:r>
    </w:p>
    <w:p>
      <w:pPr>
        <w:pStyle w:val="Csakszveg"/>
        <w:rPr/>
      </w:pPr>
      <w:r>
        <w:rPr>
          <w:rFonts w:cs="Times New Roman" w:ascii="Times New Roman" w:hAnsi="Times New Roman"/>
          <w:sz w:val="28"/>
          <w:szCs w:val="28"/>
        </w:rPr>
        <w:t>Valamikor a maguk házikójában laktak a nagy hangapuszta szélén, szüleikkel, testvéreikkel. De az történt, hogy egy este vándor koldusasszony kopogtatott be hozzájuk, szállást kért éjszakára. A gyerekek szülei jó szívvel fogadták, bár maguk is nehezen fértek el a hat gyerekükk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gyat vetettek az asszonynak a földön, de az egész éjjel rettenetesen köhögött, és reggelre olyan rosszul lett, hogy lábra se tudott állni.</w:t>
      </w:r>
    </w:p>
    <w:p>
      <w:pPr>
        <w:pStyle w:val="Csakszveg"/>
        <w:rPr/>
      </w:pPr>
      <w:r>
        <w:rPr>
          <w:rFonts w:cs="Times New Roman" w:ascii="Times New Roman" w:hAnsi="Times New Roman"/>
          <w:sz w:val="28"/>
          <w:szCs w:val="28"/>
        </w:rPr>
        <w:t>Cseppeket hoztak neki a doktortól, és a maguk ágyába fektették, ők aludtak helyette a földön. De hiába ápolták, egyre rosszabbul lett, és könyörgött, hogy vigyék ki a pusztára, a szabad ég alá, hagyják ott meghalni. A jó emberek persze nem hallgattak rá, és akkor elmondta, miért nem akar a házukban maradni. Egy cigányasszony meggyűlölte valamiért, betegséget küldött rá, sőt nem is érte be ennyivel, elátkozta még azokat is, akik valaha jót tesznek vele, és házukba fogadj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rve kérte szállásadóit, hogy dobják ki a pusztára, mert a világért se akar bajt hozni rájuk, rosszal fizetni a jóért. A derék emberek megijedtek ugyan, de mégse tudták rászánni magukat, hogy a szerencsétlen beteget kitaszíts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sszony nemsokára meghalt, és attól fogva egyik csapás a másik után érte a hangapusztai házat. Addig nem ismertek ott szomorúságot, szegények voltak, igaz, de nem koplaltak. Az apjuk takácsbordákat készített, és az egész család segített neki a munkában, dolgoztak látástól vakulásig jókedvvel, szívesen. Kivált, ha az apjuk mesélt. Olyan tréfás kedvű ember volt, és olyan jóízűen tudott mesélni, hogy a felesége meg a gyerekei sokszor majd meghaltak nevettük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koldusasszony halála után a házból nagyon is szomorú ház lett. Egymás után meghalt mind a négy nagyobb gyerek. Az anyjuk nem tört meg, az győzte erővel, de apjukat mintha kicserélték volna.</w:t>
      </w:r>
    </w:p>
    <w:p>
      <w:pPr>
        <w:pStyle w:val="Csakszveg"/>
        <w:rPr/>
      </w:pPr>
      <w:r>
        <w:rPr>
          <w:rFonts w:cs="Times New Roman" w:ascii="Times New Roman" w:hAnsi="Times New Roman"/>
          <w:sz w:val="28"/>
          <w:szCs w:val="28"/>
        </w:rPr>
        <w:t>Nem dolgozott, nem tréfált többet, reggeltől estig töprengett, fejét a két tenyerébe fogva.</w:t>
      </w:r>
    </w:p>
    <w:p>
      <w:pPr>
        <w:pStyle w:val="Csakszveg"/>
        <w:rPr/>
      </w:pPr>
      <w:r>
        <w:rPr>
          <w:rFonts w:cs="Times New Roman" w:ascii="Times New Roman" w:hAnsi="Times New Roman"/>
          <w:sz w:val="28"/>
          <w:szCs w:val="28"/>
        </w:rPr>
        <w:t>Mikor a harmadik gyereket is eltemettek, az apa kifakadt az Úristen ellen. Olyan keserű szavakat mondott, hogy a gyerekek megijedtek tőle. Ők csak jót tettek – lázadozott –, befogadták a szerencsétlen asszonyt és jóságukért ilyen kegyetlenül bűnhődnek! Akkor hát nincs másképp – a gonosz hatalmasabb, mint a jó!</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legidősebb, legkedvesebb lánya is ágynak esett, nem bírta nézni a kínlódását – fogta magát, és elment hazulról. Az anyjuk azt mondta, hogy jobb is így, a sok töprenkedésben talán megzavarodott volna az esz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ost, hogy apjuk elment, beköltözött hozzájuk a nyomor. A legöregebb testvérük halála után anyjuk nem tehetett mást – bezárta a házat, és a két megmaradt gyerekével, Gretával és Ólával útnak indult, hogy munkát keressen valahol. A jordbergi cukorgyárban dolgozott egy darabig. Nagyon szerették, mert szorgalmas munkás volt, és egyenes, erős lelkű ember. De nemsokára ágynak esett, és a betegség</w:t>
      </w:r>
    </w:p>
    <w:p>
      <w:pPr>
        <w:pStyle w:val="Csakszveg"/>
        <w:rPr/>
      </w:pPr>
      <w:r>
        <w:rPr>
          <w:rFonts w:cs="Times New Roman" w:ascii="Times New Roman" w:hAnsi="Times New Roman"/>
          <w:sz w:val="28"/>
          <w:szCs w:val="28"/>
        </w:rPr>
        <w:t>hamar végzett vele. Amíg betegen feküdt, többször is mondta a gyerekeinek, hogy ő nem bánta meg, amit tett, azt a szerencsétlen asszonyt be kellett fogadni. Könnyebben hal meg így, hogy tiszta a lelkiismerete, és tudja, hogy jól cseleked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lála előtt még elrendezte a szállásadójával, hogy a gyerekek ottmaradhassanak a szobácskában. Bízott bennük, hogy megállnak a maguk lábán, csak hajléktalanul ne maradja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gyis volt. Greta és Ola libát őriztek a lakás fejében. És más mindenféléhez is értettek. Greta cukorkát főzött, Ola játék állatkákat faragott, és a cukorkát meg az állatkákat eladták. Később aztán kereskedni kezdtek, tojást, vajat vásároltak a tanyákon, és eladták a cukorgyári munkásoknak. Olyan rendesen, ügyesen intéztek mindent, hogy akármit rájuk bízhattak. Greta szótlan és komoly gyerek volt, az</w:t>
      </w:r>
    </w:p>
    <w:p>
      <w:pPr>
        <w:pStyle w:val="Csakszveg"/>
        <w:rPr>
          <w:rFonts w:ascii="Times New Roman" w:hAnsi="Times New Roman" w:cs="Times New Roman"/>
          <w:sz w:val="28"/>
          <w:szCs w:val="28"/>
        </w:rPr>
      </w:pPr>
      <w:r>
        <w:rPr>
          <w:rFonts w:cs="Times New Roman" w:ascii="Times New Roman" w:hAnsi="Times New Roman"/>
          <w:sz w:val="28"/>
          <w:szCs w:val="28"/>
        </w:rPr>
        <w:t>öccse inkább apjukra ütött, szeretett tréfálni, mesélni, sose csügge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gy két éve lehettek ott Jordbergben – Greta tizenhárom éves volt, Ola tizenkettő –, mikor az iskolában egy orvosi előadást tartottak.</w:t>
      </w:r>
    </w:p>
    <w:p>
      <w:pPr>
        <w:pStyle w:val="Csakszveg"/>
        <w:rPr/>
      </w:pPr>
      <w:r>
        <w:rPr>
          <w:rFonts w:cs="Times New Roman" w:ascii="Times New Roman" w:hAnsi="Times New Roman"/>
          <w:sz w:val="28"/>
          <w:szCs w:val="28"/>
        </w:rPr>
        <w:t>Nagyoknak szólt az előadás, de ok azért meghallgatták, és ezen senki se ütközött meg, nem tekintették gyereknek őket. Az orvos a tüdővész nevű betegségről beszélt világos, egyszerű szavakkal, úgyhogy jól megértették, és előadás után megvárták az iskola előtt. Kézen fogva, ünnepélyes, komoly arccal elébe ál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abad-e valamit elmondani a doktor úrnak?</w:t>
      </w:r>
    </w:p>
    <w:p>
      <w:pPr>
        <w:pStyle w:val="Csakszveg"/>
        <w:rPr/>
      </w:pPr>
      <w:r>
        <w:rPr>
          <w:rFonts w:cs="Times New Roman" w:ascii="Times New Roman" w:hAnsi="Times New Roman"/>
          <w:sz w:val="28"/>
          <w:szCs w:val="28"/>
        </w:rPr>
        <w:t>És elmondták, mi történt náluk, beszéltek a koldusasszonyról meg a testvéreik és az anyjuk haláláról, aztán megkérdezték, mit gondol a doktor úr: tüdővészben haltak-e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könnyen meglehet, sőt majdnem bizonyos – felelte az orvo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a szüléink vigyázni tudnak, elégetik a beteg ruháit, felsúrolják a szobát, és azt az ágyneműt nem használják, akkor elkerülhetik a szerencsétlenséget?</w:t>
      </w:r>
    </w:p>
    <w:p>
      <w:pPr>
        <w:pStyle w:val="Csakszveg"/>
        <w:rPr/>
      </w:pPr>
      <w:r>
        <w:rPr>
          <w:rFonts w:cs="Times New Roman" w:ascii="Times New Roman" w:hAnsi="Times New Roman"/>
          <w:sz w:val="28"/>
          <w:szCs w:val="28"/>
        </w:rPr>
        <w:t>Erre már nem tudott határozottan felelni a doktor, de azt mondta, hogy valószínűleg igen, a fertőzés ellen védekezni le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armadik kérdés volt a legnehezebb és legfontosabb a gyerekeknek, időbe telt, amíg elő mertek hozakodni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hát nem igaz, hogy a cigányasszony küldte ránk a betegséget, amiért jók voltunk ahhoz, akit ő gyűlölt ? Nem valamilyen különös betegségben halt meg édesanyánk és négy testvér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gyermekeim, ezt már teljes bizonyossággal mondhat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ik ember a másikra nem „küldhet” betegséget, és a tüdővész, sajnos, nagyon is közönséges betegség nálunk Svédországban. Alig van ház, ahol ne volna legalább egy tüdőbeteg, és a betegek közül sok meghal minden évben, ha annyi nem is, mint nálat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megköszönték a választ, és hazamentek. Késő estig erről beszélgettek, és elhatározták, hogy megkeresik apjukat. Okvetlenül tudnia kell, amit ők most már tudnak, hogy a betegséget nem a gonosz cigányasszony küldte rájuk. Hiszen talán még mindig ezen töpreng szegén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ordbergből előbb hazamentek a hangapusztára, de abban a pillanatban, ahogy be akartak nyitni a házba, lángok csaptak ki az ablakon, tetőn. A lelkésztől hallották aztán, hogy apjukat a malmbergeti bányatelep környékén látták. Hogy most is ott van-e, az nem bizonyos, de pár hónappal azelőtt a bányában dolgozott. A lelkész mindenáron le akarta beszélni őket, megmutatta nekik a térképen, milyen szörnyű</w:t>
      </w:r>
    </w:p>
    <w:p>
      <w:pPr>
        <w:pStyle w:val="Csakszveg"/>
        <w:rPr/>
      </w:pPr>
      <w:r>
        <w:rPr>
          <w:rFonts w:cs="Times New Roman" w:ascii="Times New Roman" w:hAnsi="Times New Roman"/>
          <w:sz w:val="28"/>
          <w:szCs w:val="28"/>
        </w:rPr>
        <w:t>messze van az a Malmberget, Lappföld szívében, de a gyerekek nem tágítottak, azt mondták, kötelességük apjukat megkeresni, és megmondani neki, hogy téved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olt valamennyi megtakarított pénzecskéjük, de sajnálták vasúti jegyre költeni, gyalog indultak útnak. És nem bánták meg. Sok szépet, érdekeset láttak.</w:t>
      </w:r>
    </w:p>
    <w:p>
      <w:pPr>
        <w:pStyle w:val="Csakszveg"/>
        <w:rPr>
          <w:rFonts w:ascii="Times New Roman" w:hAnsi="Times New Roman" w:cs="Times New Roman"/>
          <w:sz w:val="28"/>
          <w:szCs w:val="28"/>
        </w:rPr>
      </w:pPr>
      <w:r>
        <w:rPr>
          <w:rFonts w:cs="Times New Roman" w:ascii="Times New Roman" w:hAnsi="Times New Roman"/>
          <w:sz w:val="28"/>
          <w:szCs w:val="28"/>
        </w:rPr>
        <w:t>Mindjárt az első napokban történt, hogy betértek egy tanyára. Ennivalót akartak venni, és a gazdasszony nyájas, beszédes természetű asszony volt, kikérdezte őket. Mikor megtudta, honnan jönnek, hová igyekeznek és miért, összecsapta kezét, és felkiáltott: „No de ilyet!”</w:t>
      </w:r>
    </w:p>
    <w:p>
      <w:pPr>
        <w:pStyle w:val="Csakszveg"/>
        <w:rPr/>
      </w:pPr>
      <w:r>
        <w:rPr>
          <w:rFonts w:cs="Times New Roman" w:ascii="Times New Roman" w:hAnsi="Times New Roman"/>
          <w:sz w:val="28"/>
          <w:szCs w:val="28"/>
        </w:rPr>
        <w:t>Jóltartotta a két kis vándort, és pénzt nem fogadott el tőlük, sőt mikor elbúcsúztak, megmondta nekik, kihez menjenek a szomszéd falu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 testvérbátyám. Mondjátok meg neki, hogy tiszteltetem, és én küldtelek hozzá. És beszéljétek el ott is a históriáto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ásik faluban a gazdasszony testvérbátyja is szívesen látta, megvendégelte őket, aztán elvitte kocsin a harmadik faluba egy ismerőséhez. Így adogatták kézről kézre a gyerekeket, egyik jó helyről a másikra. És ahány házban megfordultak, szinte mindenütt volt tüdőbet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arva-akaratlan egész sereg embert megtanítottak rá, hogy milyen veszedelmes ez a betegség, és hogy lehet védekezni ellene.</w:t>
      </w:r>
    </w:p>
    <w:p>
      <w:pPr>
        <w:pStyle w:val="Csakszveg"/>
        <w:rPr/>
      </w:pPr>
      <w:r>
        <w:rPr>
          <w:rFonts w:cs="Times New Roman" w:ascii="Times New Roman" w:hAnsi="Times New Roman"/>
          <w:sz w:val="28"/>
          <w:szCs w:val="28"/>
        </w:rPr>
        <w:t>Mesélik, hogy abban a réges-régi időben, mikor a döghalál pusztított, egy fiú meg egy kislány járt házról házra Svédországban. A fiúnál gereblye volt, és ha egy ajtó előtt végighúzta a földön, a házbeliek tudták, hogy sokan meghalnak közülük, de nem valamennyien, mert a gereblye fogai között rések vannak. A kislány ellenben seprővel járt, és ahol megállt sepregetni, ott tudták, hogy senki sem marad</w:t>
      </w:r>
    </w:p>
    <w:p>
      <w:pPr>
        <w:pStyle w:val="Csakszveg"/>
        <w:rPr/>
      </w:pPr>
      <w:r>
        <w:rPr>
          <w:rFonts w:cs="Times New Roman" w:ascii="Times New Roman" w:hAnsi="Times New Roman"/>
          <w:sz w:val="28"/>
          <w:szCs w:val="28"/>
        </w:rPr>
        <w:t>élve a házban, mert a seprő tisztára sepe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ülönös és érdekes bizony, hogy ma, napjainkban az új pusztító betegség hírnökei megint gyermekek voltak – egy lányka meg egy fiú vándorolt az országon végig. De ők nem rémítették az embereket, inkább azt mond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ünk nem elég a gereblye, seprő, mi fel is sikáljuk a szobát lúggal, szappannal, tisztán tartjuk a házunk táját és magunkat is. Akkor előbb-utóbb megküzdünk a betegségge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OLA TEMETÉS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Ola meghalt. Senki se akarta elhinni, hiszen pár órával azelőtt még semmi baja se volt. De hiába – meghalt és el kellett temet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utolsó perceiben csak a nénje volt mellette. Nem is akarta, hogy valakit odahívja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hívj senkit, Greta. Örülök, hogy nem tüdőbetegségben halok meg, mert akkor apánk sohase hinné el, hogy tévedett. De így meg tudod majd értetni vele.</w:t>
      </w:r>
    </w:p>
    <w:p>
      <w:pPr>
        <w:pStyle w:val="Csakszveg"/>
        <w:rPr/>
      </w:pPr>
      <w:r>
        <w:rPr>
          <w:rFonts w:cs="Times New Roman" w:ascii="Times New Roman" w:hAnsi="Times New Roman"/>
          <w:sz w:val="28"/>
          <w:szCs w:val="28"/>
        </w:rPr>
        <w:t>Mikor mindennek vége volt, Greta még sokáig üldögélt az asztalnál a szobában, és az öccséről gondolkodott. Hogy mi minden érte rövid tizenkét éves élete során, és milyen férfiasan viselte a sok bajt. Férfiasan, igen. És bátran szembenézett a halállal is. Milyen szépen, okosan beszélt az utolsó perceiben!</w:t>
      </w:r>
    </w:p>
    <w:p>
      <w:pPr>
        <w:pStyle w:val="Csakszveg"/>
        <w:rPr/>
      </w:pPr>
      <w:r>
        <w:rPr>
          <w:rFonts w:cs="Times New Roman" w:ascii="Times New Roman" w:hAnsi="Times New Roman"/>
          <w:sz w:val="28"/>
          <w:szCs w:val="28"/>
        </w:rPr>
        <w:t>Megérdemli, hogy úgy temessék el, mintha nem gyerek, de férfi lett volna. Igen, Olát megilleti ez a tisztesség!</w:t>
      </w:r>
    </w:p>
    <w:p>
      <w:pPr>
        <w:pStyle w:val="Csakszveg"/>
        <w:rPr/>
      </w:pPr>
      <w:r>
        <w:rPr>
          <w:rFonts w:cs="Times New Roman" w:ascii="Times New Roman" w:hAnsi="Times New Roman"/>
          <w:sz w:val="28"/>
          <w:szCs w:val="28"/>
        </w:rPr>
        <w:t>Félt, hogy nem tudja majd keresztülvinni a tervét, de elhatározta, hogy ami rajta áll, mindent elkövet.</w:t>
      </w:r>
    </w:p>
    <w:p>
      <w:pPr>
        <w:pStyle w:val="Csakszveg"/>
        <w:rPr/>
      </w:pPr>
      <w:r>
        <w:rPr>
          <w:rFonts w:cs="Times New Roman" w:ascii="Times New Roman" w:hAnsi="Times New Roman"/>
          <w:sz w:val="28"/>
          <w:szCs w:val="28"/>
        </w:rPr>
        <w:t>Néhány héttel azelőtt érkezett oda Lappföldre a Malmbergetnek, „Rézhegy”-nek nevezett telepre. A bányászoktól tudakozódtak az apjukról, megkérdezték, nem ismernek-e egy Jon Assarsson nevű munkást, akinek össze van nőve a két szemöldöke ? Az összenőtt szemöldök csakugyan feltűnő vonása volt az apjuknak, aki valaha látta, erről ráismert. Mondták is a gyerekeknek, hogy régóta ott dolgozik a bányában, de most nincs ott, nem tudják, merre jár. Többször megteszi, ha rájön a nyugtalanság, hogy így kóborol egy ideig, de előbb-utóbb visszajön, várják csak meg. Egy bányász felesége előkereste a barakk kulcsát, és beeresztette őket az apjuk szobájába. Senki se csodálkozott, hogy eljöttek utána, azon se ütköztek meg, hogy Jon Assarsson időnként eltűnik, és napokig vagy hetekig odamarad. Ezen a tájon nyilván nem volt olyan ritkaság, hogy valaki más, mint a több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reta pontosan tudta, milyen temetést szeretne az öccsének. Az elmúlt vasárnapon látta egy bányafelügyelő temetését a közeli városban. Az igazgató lovai vitték a koporsót a templomba, és a bányászok hosszú menete kísérte. A sírnál fúvósnégyes játszott, egy kis énekkar is volt, és a beszentelés után az egész gyászkíséretet meghívták az iskolaépületbe kávé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próra elgondolt már mindent, és szinte látta az egész nagy temetést.</w:t>
      </w:r>
    </w:p>
    <w:p>
      <w:pPr>
        <w:pStyle w:val="Csakszveg"/>
        <w:rPr>
          <w:rFonts w:ascii="Times New Roman" w:hAnsi="Times New Roman" w:cs="Times New Roman"/>
          <w:sz w:val="28"/>
          <w:szCs w:val="28"/>
        </w:rPr>
      </w:pPr>
      <w:r>
        <w:rPr>
          <w:rFonts w:cs="Times New Roman" w:ascii="Times New Roman" w:hAnsi="Times New Roman"/>
          <w:sz w:val="28"/>
          <w:szCs w:val="28"/>
        </w:rPr>
        <w:t>De aztán elcsüggedt, félt, hogy mégse lesz belőle semmi. Nem azért, mert sok pénzbe kerül, hiszen megtakarítottak annyit Ólával, hogy abból a legnagyobb temetés is kitelik. De a felnőttek bizonyosan nem engedik. Azt mondják majd: „Ola csak gyerek volt, te magad is gyerek vagy mé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lső, akinek tervét elmondta, Hilma ápolónővér volt. Eljött megnézni a beteget, és nem is csodálkozott, hogy már halott – tudta, már amikor megtalálták a kisfiút, hogy nem élhet m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egnap délután történt a szerencsétlenség. Ola a bánya körül kószált, és véletlenül nagyon közel járt az aknához, ahol robbantottak, a szanaszét repkedő kövek súlyosan megsebesítették. Egyedül volt, sokáig eszméletlenül feküdt a földön, míg végre két bányász ráaka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is elég különös módon történt: a bányászok az aknában dolgoztak, és egyszer csak hallják, hogy valaki kiabál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öjjenek fel gyorsan, egy fiú fekszik itt sebesülten, és elvérzik, ha be nem kötöz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zik, ki van ott, hát egy arasznyi legényke áll az aknanyílás szélén.</w:t>
      </w:r>
    </w:p>
    <w:p>
      <w:pPr>
        <w:pStyle w:val="Csakszveg"/>
        <w:rPr/>
      </w:pPr>
      <w:r>
        <w:rPr>
          <w:rFonts w:cs="Times New Roman" w:ascii="Times New Roman" w:hAnsi="Times New Roman"/>
          <w:sz w:val="28"/>
          <w:szCs w:val="28"/>
        </w:rPr>
        <w:t>Az hozta a hírt. Olát persze mindjárt bekötözték és hazavitték, de már késő volt, nagyon sok vért vesztett.</w:t>
      </w:r>
    </w:p>
    <w:p>
      <w:pPr>
        <w:pStyle w:val="Csakszveg"/>
        <w:rPr>
          <w:rFonts w:ascii="Times New Roman" w:hAnsi="Times New Roman" w:cs="Times New Roman"/>
          <w:sz w:val="28"/>
          <w:szCs w:val="28"/>
        </w:rPr>
      </w:pPr>
      <w:r>
        <w:rPr>
          <w:rFonts w:cs="Times New Roman" w:ascii="Times New Roman" w:hAnsi="Times New Roman"/>
          <w:sz w:val="28"/>
          <w:szCs w:val="28"/>
        </w:rPr>
        <w:t>Hilma nővér, amikor most benyitott a barakkba, nem is annyira a fiúra, mint inkább a nénjére gondolt. „Mit csinálok szegény kislánnyal? Nem lehet majd megvigasztalni.”</w:t>
      </w:r>
    </w:p>
    <w:p>
      <w:pPr>
        <w:pStyle w:val="Csakszveg"/>
        <w:rPr>
          <w:rFonts w:ascii="Times New Roman" w:hAnsi="Times New Roman" w:cs="Times New Roman"/>
          <w:sz w:val="28"/>
          <w:szCs w:val="28"/>
        </w:rPr>
      </w:pPr>
      <w:r>
        <w:rPr>
          <w:rFonts w:cs="Times New Roman" w:ascii="Times New Roman" w:hAnsi="Times New Roman"/>
          <w:sz w:val="28"/>
          <w:szCs w:val="28"/>
        </w:rPr>
        <w:t>De Greta nem sírt, nem panaszkodott. Segített ellátni a kis halottat.</w:t>
      </w:r>
    </w:p>
    <w:p>
      <w:pPr>
        <w:pStyle w:val="Csakszveg"/>
        <w:rPr/>
      </w:pPr>
      <w:r>
        <w:rPr>
          <w:rFonts w:cs="Times New Roman" w:ascii="Times New Roman" w:hAnsi="Times New Roman"/>
          <w:sz w:val="28"/>
          <w:szCs w:val="28"/>
        </w:rPr>
        <w:t>A nővér csodálkozott is, nem tudta, mit gondoljon, csak később értette meg, hogy mi az, ami ilyen erőt ad neki, mikor a gyermek elmondta neki a terv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olyan embernek, mint Ola, meg kell adni a tisztességet, amíg még lehet. Búsulni ráérünk aztán is. Kérem, kedves nővér, segítsen nekem. Szép temetést szeretnék. Ha valaki, hát Ola igazán megérdeml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ilma nővér örült, hogy a gyermek ezzel foglalkozik most, és azt mondta, szívesen segít. Greta tudta, hogy ez sokat jelent, Hilma nővér fontos személyiség ott a telepen, mindenki igyekszik kedvébe jár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csakugyan, mikor együtt végigjárták a házakat, és a bányászokat meg a feleségüket meghívták a temetésre, mindenütt ez volt a válasz: „Ha a nővérke hív, persze hogy elmegyü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ikerült megszerezni a kis zenekart meg az énekeseket. Az iskolát nem akarta lefoglalni a nővér, de ilyen meleg nyári időben a szabad ég alatt is kávézhatnak a vendégek. Megrendelték a kalácsot, perecet a cukrásznál. Az egész Malmberget Ola temetéséről beszélt, és persze az igazgató is megtudta, hogy teljes pompával akarnak eltemetni egy tizenkét éves fiút, aki elvégre nem volt más, mint szegény koldusgyerek. Az lehetetlen! Énekkar, fúvósnégyes, kávé, sütemény, fenyőgallyak – nem, ezt nem engedheti! Magához hívatta a nővért, és megmondta, hogy vissza kell csinálni az egész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engedhetjük, hogy szegény kislány ilyesmire költse a pénzecskéjét. Nevetséges. A nagyok nem igazodhatnak egy tizenhárom éves gyermek szeszélyéhez.</w:t>
      </w:r>
    </w:p>
    <w:p>
      <w:pPr>
        <w:pStyle w:val="Csakszveg"/>
        <w:rPr/>
      </w:pPr>
      <w:r>
        <w:rPr>
          <w:rFonts w:cs="Times New Roman" w:ascii="Times New Roman" w:hAnsi="Times New Roman"/>
          <w:sz w:val="28"/>
          <w:szCs w:val="28"/>
        </w:rPr>
        <w:t>Az igazgató nem volt rossz ember. Azt mondta, tökéletesen elég, ha nyolcan-tízen kísérik a koporsót, és Hilma nővér egy szóval se ellenkezett, annál kevésbé, mert maga is belátta, hogy ostobaság volt a kislány kérésének engedni. De hát annyira sajnálta szegénykét, az első percekben nem tudott józanul gondolko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igazgató villájából egyenest a barakkvárosba sietett, de nehéz volt a szíve. Jól tudta, mit jelent Gretának ez a temetés. A bányászok feleségei, akikkel útközben találkozott, egy véleményen voltak az igazgatóval. Persze hogy nem lehet mindent ráhagyni arra a gyerekre, csak azért mert sajnálják! Nagyon jó, hogy nem lesz a dologból semm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gész Malmbergetben csak egy volt, aki másképpen gondolta: Greta, a pásztorlányk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a nővér megmondta neki, hogy elmarad a dísztemetés –nem sírt, de nem is tett le a szándékáról. Azt felelte, hogy ő nem kérte az igazgató segítségét, nem tilthatják meg neki, hogy úgy temesse el az öccsét, ahogy akarja.</w:t>
      </w:r>
    </w:p>
    <w:p>
      <w:pPr>
        <w:pStyle w:val="Csakszveg"/>
        <w:rPr/>
      </w:pPr>
      <w:r>
        <w:rPr>
          <w:rFonts w:cs="Times New Roman" w:ascii="Times New Roman" w:hAnsi="Times New Roman"/>
          <w:sz w:val="28"/>
          <w:szCs w:val="28"/>
        </w:rPr>
        <w:t>Csak mikor hallotta, hogy a bányászok és feleségeik, akiket meghívtak, ezek után nem hajlandók eljönni, akkor látta, hogy mégis szükség van az igazgató engedelmére.</w:t>
      </w:r>
    </w:p>
    <w:p>
      <w:pPr>
        <w:pStyle w:val="Csakszveg"/>
        <w:rPr>
          <w:rFonts w:ascii="Times New Roman" w:hAnsi="Times New Roman" w:cs="Times New Roman"/>
          <w:sz w:val="28"/>
          <w:szCs w:val="28"/>
        </w:rPr>
      </w:pPr>
      <w:r>
        <w:rPr>
          <w:rFonts w:cs="Times New Roman" w:ascii="Times New Roman" w:hAnsi="Times New Roman"/>
          <w:sz w:val="28"/>
          <w:szCs w:val="28"/>
        </w:rPr>
        <w:t>Sokáig szótlanul ült és gondolkozott. Majd hirtelen felpatta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sietsz? – kérdezte a nővé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megyek én magam az igazgatóhoz. Beszelek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nem hiszed, hogy hallgat rá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nnyit meg kell tennem. Az igazgató bizonyosan nem tudja, ki volt Ol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btiben rendbe szedte magát, és elindult. Hilma nővér és néhány asszony bizonyos távolságról követte. Lehetetlennek hitték, hogy egy gyermek megingassa a hatalmas embert, tudni akarták, mi lesz, be mer-e menni hozzá, vagy még meggondolja.</w:t>
      </w:r>
    </w:p>
    <w:p>
      <w:pPr>
        <w:pStyle w:val="Csakszveg"/>
        <w:rPr>
          <w:rFonts w:ascii="Times New Roman" w:hAnsi="Times New Roman" w:cs="Times New Roman"/>
          <w:sz w:val="28"/>
          <w:szCs w:val="28"/>
        </w:rPr>
      </w:pPr>
      <w:r>
        <w:rPr>
          <w:rFonts w:cs="Times New Roman" w:ascii="Times New Roman" w:hAnsi="Times New Roman"/>
          <w:sz w:val="28"/>
          <w:szCs w:val="28"/>
        </w:rPr>
        <w:t>Ahogy ott ment az utca közepén, az emberek megfordultak utána.</w:t>
      </w:r>
    </w:p>
    <w:p>
      <w:pPr>
        <w:pStyle w:val="Csakszveg"/>
        <w:rPr/>
      </w:pPr>
      <w:r>
        <w:rPr>
          <w:rFonts w:cs="Times New Roman" w:ascii="Times New Roman" w:hAnsi="Times New Roman"/>
          <w:sz w:val="28"/>
          <w:szCs w:val="28"/>
        </w:rPr>
        <w:t>Olyan ünnepélyesen, annyi méltósággal lépdelt, mint a fiatal konfirmáló lányok, mikor a templom hajóján végigmennek az oltárhoz az első úrvacsorát venni.</w:t>
      </w:r>
    </w:p>
    <w:p>
      <w:pPr>
        <w:pStyle w:val="Csakszveg"/>
        <w:rPr/>
      </w:pPr>
      <w:r>
        <w:rPr>
          <w:rFonts w:cs="Times New Roman" w:ascii="Times New Roman" w:hAnsi="Times New Roman"/>
          <w:sz w:val="28"/>
          <w:szCs w:val="28"/>
        </w:rPr>
        <w:t>Fején az anyjától örökölt nagy fekete selyemkendő volt, egyik kezében a zsebkendő, másikban egy kosárka Ola játék állatkáival telerakva.</w:t>
      </w:r>
    </w:p>
    <w:p>
      <w:pPr>
        <w:pStyle w:val="Csakszveg"/>
        <w:rPr>
          <w:rFonts w:ascii="Times New Roman" w:hAnsi="Times New Roman" w:cs="Times New Roman"/>
          <w:sz w:val="28"/>
          <w:szCs w:val="28"/>
        </w:rPr>
      </w:pPr>
      <w:r>
        <w:rPr>
          <w:rFonts w:cs="Times New Roman" w:ascii="Times New Roman" w:hAnsi="Times New Roman"/>
          <w:sz w:val="28"/>
          <w:szCs w:val="28"/>
        </w:rPr>
        <w:t>Az utcán játszó gyerekek odaszaladtak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mész, Greta?</w:t>
      </w:r>
    </w:p>
    <w:p>
      <w:pPr>
        <w:pStyle w:val="Csakszveg"/>
        <w:rPr/>
      </w:pPr>
      <w:r>
        <w:rPr>
          <w:rFonts w:cs="Times New Roman" w:ascii="Times New Roman" w:hAnsi="Times New Roman"/>
          <w:sz w:val="28"/>
          <w:szCs w:val="28"/>
        </w:rPr>
        <w:t>Nem felelt nekik, talán meg se hallotta  őket. De a gyerekek utána szaladtak, ruháját rángatták, míg Hilma nővér és az asszonyok rájuk nem szó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gyjátok békén! Az igazgatóhoz megy, dísztemetést akar rendezni a kisöccsének, és az igazgató nem engedi. Beszélni akar vele, hogy másítsa meg a szándék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ámultak-bámultak. Micsoda vakmerőség! És persze annál kíváncsibbak voltak, messziről kísérték, hogy lássák, mi lesz.</w:t>
      </w:r>
    </w:p>
    <w:p>
      <w:pPr>
        <w:pStyle w:val="Csakszveg"/>
        <w:rPr>
          <w:rFonts w:ascii="Times New Roman" w:hAnsi="Times New Roman" w:cs="Times New Roman"/>
          <w:sz w:val="28"/>
          <w:szCs w:val="28"/>
        </w:rPr>
      </w:pPr>
      <w:r>
        <w:rPr>
          <w:rFonts w:cs="Times New Roman" w:ascii="Times New Roman" w:hAnsi="Times New Roman"/>
          <w:sz w:val="28"/>
          <w:szCs w:val="28"/>
        </w:rPr>
        <w:t>Délután hat óra volt, amikor a bányából feljöttek a munkások.</w:t>
      </w:r>
    </w:p>
    <w:p>
      <w:pPr>
        <w:pStyle w:val="Csakszveg"/>
        <w:rPr/>
      </w:pPr>
      <w:r>
        <w:rPr>
          <w:rFonts w:cs="Times New Roman" w:ascii="Times New Roman" w:hAnsi="Times New Roman"/>
          <w:sz w:val="28"/>
          <w:szCs w:val="28"/>
        </w:rPr>
        <w:t>Máskor semmivel se törődnek ilyenkor, sietnek egyenest haza. De most megakadt a szemük a fekete kendős kislányon. Megkérdezték, hová megy? Greta nekik se mondta meg, de a gyerekek teli torokkal kiabálták. Erre aztán a bányászok is nyomába szegődtek, ők is kíváncsiak voltak, hogy folyik le ez a találkozás?</w:t>
      </w:r>
    </w:p>
    <w:p>
      <w:pPr>
        <w:pStyle w:val="Csakszveg"/>
        <w:rPr/>
      </w:pPr>
      <w:r>
        <w:rPr>
          <w:rFonts w:cs="Times New Roman" w:ascii="Times New Roman" w:hAnsi="Times New Roman"/>
          <w:sz w:val="28"/>
          <w:szCs w:val="28"/>
        </w:rPr>
        <w:t>A kislány egyenest az irodaépületbe ment – az igazgató éppen akkor</w:t>
      </w:r>
    </w:p>
    <w:p>
      <w:pPr>
        <w:pStyle w:val="Csakszveg"/>
        <w:rPr>
          <w:rFonts w:ascii="Times New Roman" w:hAnsi="Times New Roman" w:cs="Times New Roman"/>
          <w:sz w:val="28"/>
          <w:szCs w:val="28"/>
        </w:rPr>
      </w:pPr>
      <w:r>
        <w:rPr>
          <w:rFonts w:cs="Times New Roman" w:ascii="Times New Roman" w:hAnsi="Times New Roman"/>
          <w:sz w:val="28"/>
          <w:szCs w:val="28"/>
        </w:rPr>
        <w:t>lépett ki az ajtón már kalappal a fején, bottal a kez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t keresel?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igazgató úrral szeretnék beszé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elem? No, akkor gyere be – de mivel azt hitte, csak pár percnyi dolga lesz a kislánnyal, be se csukta az ajtót. Így aztán az asszonyok, gyerekek, munkások, akik odakint álltak, jól hallottak minden szót.</w:t>
      </w:r>
    </w:p>
    <w:p>
      <w:pPr>
        <w:pStyle w:val="Csakszveg"/>
        <w:rPr/>
      </w:pPr>
      <w:r>
        <w:rPr>
          <w:rFonts w:cs="Times New Roman" w:ascii="Times New Roman" w:hAnsi="Times New Roman"/>
          <w:sz w:val="28"/>
          <w:szCs w:val="28"/>
        </w:rPr>
        <w:t>Greta belépett az irodába. Megigazította fejkendőjét, ruháját, és komoly gyerekszemét az igazgatóra emel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akarom mondani, hogy Ola meghalt – tovább nem jutott, elakadt a szava. Az igazgató csak most tudta, kivel besz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ja úgy! Te vagy az, aki mindenáron dísztemetést akar az öccsének. Verd ki a fejedből, kislányom, nagyon sok pénzedbe kerülne.</w:t>
      </w:r>
    </w:p>
    <w:p>
      <w:pPr>
        <w:pStyle w:val="Csakszveg"/>
        <w:rPr/>
      </w:pPr>
      <w:r>
        <w:rPr>
          <w:rFonts w:cs="Times New Roman" w:ascii="Times New Roman" w:hAnsi="Times New Roman"/>
          <w:sz w:val="28"/>
          <w:szCs w:val="28"/>
        </w:rPr>
        <w:t>Kár, hogy előbb nem tudtam, akkor mindjárt megmondtam volna,</w:t>
      </w:r>
    </w:p>
    <w:p>
      <w:pPr>
        <w:pStyle w:val="Csakszveg"/>
        <w:rPr>
          <w:rFonts w:ascii="Times New Roman" w:hAnsi="Times New Roman" w:cs="Times New Roman"/>
          <w:sz w:val="28"/>
          <w:szCs w:val="28"/>
        </w:rPr>
      </w:pPr>
      <w:r>
        <w:rPr>
          <w:rFonts w:cs="Times New Roman" w:ascii="Times New Roman" w:hAnsi="Times New Roman"/>
          <w:sz w:val="28"/>
          <w:szCs w:val="28"/>
        </w:rPr>
        <w:t>hogy nem engedhet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meknek megrándult az arca, de nem sí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láról szeretnék beszélni az igazgató úrnak, ha szaba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hallottam a históriátokat – folytatta barátságosan az igazgató. – Ne hidd, hogy nem sajnállak, fiacskám, csak a javadat akarom.</w:t>
      </w:r>
    </w:p>
    <w:p>
      <w:pPr>
        <w:pStyle w:val="Csakszveg"/>
        <w:rPr/>
      </w:pPr>
      <w:r>
        <w:rPr>
          <w:rFonts w:cs="Times New Roman" w:ascii="Times New Roman" w:hAnsi="Times New Roman"/>
          <w:sz w:val="28"/>
          <w:szCs w:val="28"/>
        </w:rPr>
        <w:t>Greta kiegyenesedett, és csengő, tiszta hangon elkezd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la már kilencéves kora óta megkereste a kenyerét, éppen úgy, mint a nagyok. Többre tartotta magát, semhogy koldulni menjen, egy tál levest se fogadott el úgy, hogy meg ne szolgálja. Mindig azt mondta, hogy a koldulás nem férfihoz illő. Tojást, vajat vásárolt a faluban, és eladta a cukorgyári munkásoknak vagy akinek kellett.</w:t>
      </w:r>
    </w:p>
    <w:p>
      <w:pPr>
        <w:pStyle w:val="Csakszveg"/>
        <w:rPr/>
      </w:pPr>
      <w:r>
        <w:rPr>
          <w:rFonts w:cs="Times New Roman" w:ascii="Times New Roman" w:hAnsi="Times New Roman"/>
          <w:sz w:val="28"/>
          <w:szCs w:val="28"/>
        </w:rPr>
        <w:t>Pontosan, ügyesen elintézett mindent, akár a tapasztalt kereskedők.</w:t>
      </w:r>
    </w:p>
    <w:p>
      <w:pPr>
        <w:pStyle w:val="Csakszveg"/>
        <w:rPr/>
      </w:pPr>
      <w:r>
        <w:rPr>
          <w:rFonts w:cs="Times New Roman" w:ascii="Times New Roman" w:hAnsi="Times New Roman"/>
          <w:sz w:val="28"/>
          <w:szCs w:val="28"/>
        </w:rPr>
        <w:t>És soha egy fillért se költött feleslegesen, minden keresetét nekem adta. Volt, amikor libát őrzött – rendesen elvégezte, akármit bíztak rá. A skånei gazdák nagy pénzeket küldtek vele egyik faluból a másikba. Éppen azért nem helyes azt mondani róla, hogy csak gyerek volt, hiszen sok felnőtt nem olyan. .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igazgató földre szegzett szemmel állt előtte, egyetlen arcizma se mozdult. Greta azt hitte, nem sikerült megindítania a szívét, és csüggedten elhallgatott. Magával se volt megelégedve, hiszen olyan keveset mondott. De hát mit csináljon? Hogy értesse meg ezzel a hatalmas emberrel, hogy Ola ért annyit, mint egy felnő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a a magam pénzéből fizetem a temetést – kezdte újra, de megint csak elakadt.</w:t>
      </w:r>
    </w:p>
    <w:p>
      <w:pPr>
        <w:pStyle w:val="Csakszveg"/>
        <w:rPr>
          <w:rFonts w:ascii="Times New Roman" w:hAnsi="Times New Roman" w:cs="Times New Roman"/>
          <w:sz w:val="28"/>
          <w:szCs w:val="28"/>
        </w:rPr>
      </w:pPr>
      <w:r>
        <w:rPr>
          <w:rFonts w:cs="Times New Roman" w:ascii="Times New Roman" w:hAnsi="Times New Roman"/>
          <w:sz w:val="28"/>
          <w:szCs w:val="28"/>
        </w:rPr>
        <w:t>Az igazgató most végre felemelte fejét, és a szeme közé nézett.</w:t>
      </w:r>
    </w:p>
    <w:p>
      <w:pPr>
        <w:pStyle w:val="Csakszveg"/>
        <w:rPr/>
      </w:pPr>
      <w:r>
        <w:rPr>
          <w:rFonts w:cs="Times New Roman" w:ascii="Times New Roman" w:hAnsi="Times New Roman"/>
          <w:sz w:val="28"/>
          <w:szCs w:val="28"/>
        </w:rPr>
        <w:t>Sok emberrel volt dolga életében, beléjük látott, és ahogy most ezt a gyermeklánykát méregette tekintetével, arra gondolt, hogy bár most még ép és erős, nem törte meg a sok csapás, könnyen lehet, hogy egy szalmaszállal több már sok volna neki, összeroppantaná. Nem szabad megtagadni a kérés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jó, kislányom, legyen, ahogy te akaro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36"/>
          <w:szCs w:val="36"/>
        </w:rPr>
        <w:t>43 Lappok közö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emetésnek vége volt, Greta vendégei hazamentek, és ő a barakkban az apja szobácskájában üldögélt egyes-egyedül. Bezárkózott, hogy senki se zavarja, nyugodtan gondolhasson a halottjára. Hogy mit mondott, mit csinált Ola ekkor meg ekkor. . . Száz meg száz apróság, de nagyobb dolog is, és egyik emlék a másikat hozta. Késő éjszaka volt már, de neki mindig eszébe jutott még valami, nem is gondolt lefekvésre. És csak most érezte igazán, mit veszített. Egyszer csak</w:t>
      </w:r>
    </w:p>
    <w:p>
      <w:pPr>
        <w:pStyle w:val="Csakszveg"/>
        <w:rPr/>
      </w:pPr>
      <w:r>
        <w:rPr>
          <w:rFonts w:cs="Times New Roman" w:ascii="Times New Roman" w:hAnsi="Times New Roman"/>
          <w:sz w:val="28"/>
          <w:szCs w:val="28"/>
        </w:rPr>
        <w:t>leborult az asztalra, és kitört belőle a keserves sír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csinálok Ola nélkül, mihez fogok mo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olyan késő volt már, és olyan fárasztó volt az a napja, hogy amint lehajtotta fejét, elaludt. No meg azon sincs mit csodálkozni, hogy Olával álmodott. Látta, ahogy benyit a szobába frissen, egészségesen, hallotta a hang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menj, Greta, és keresd meg apán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iszen azt se tudom, hol keressem – panaszkodott 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baj, én majd küldök valakit hozzád, aki útba igazít. – Ola frissen, szaporán beszélt, mint mind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pillanatban kopogtattak az ajtón, de Greta tudta, hogy ez most igazi kopogás, nemcsak álmodta. „Ő lesz az, akit Ola küldött” – gondolta még álomtól kótyagos fejjel, és kinyitotta az ajtó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a nővér jön vagy más, valóságos ember, bizonyosan kimegy a szeméből az álom. De egy törpe állt a küszöbön, ugyanaz, akivel már kétszer találkozott. Most nem félt tőle, mert nem volt még egészen ébren. Nyugodtan állt előtte, és arra gondolt, hogy bizonyosan segíteni jött, ő az, akit Ola küldött.</w:t>
      </w:r>
    </w:p>
    <w:p>
      <w:pPr>
        <w:pStyle w:val="Csakszveg"/>
        <w:rPr>
          <w:rFonts w:ascii="Times New Roman" w:hAnsi="Times New Roman" w:cs="Times New Roman"/>
          <w:sz w:val="28"/>
          <w:szCs w:val="28"/>
        </w:rPr>
      </w:pPr>
      <w:r>
        <w:rPr>
          <w:rFonts w:cs="Times New Roman" w:ascii="Times New Roman" w:hAnsi="Times New Roman"/>
          <w:sz w:val="28"/>
          <w:szCs w:val="28"/>
        </w:rPr>
        <w:t>Körülbelül el is találta. Babszem az apjáról akart beszélni vele, megmondta, hol találja, és hogy juthat el hozzá.</w:t>
      </w:r>
    </w:p>
    <w:p>
      <w:pPr>
        <w:pStyle w:val="Csakszveg"/>
        <w:rPr/>
      </w:pPr>
      <w:r>
        <w:rPr>
          <w:rFonts w:cs="Times New Roman" w:ascii="Times New Roman" w:hAnsi="Times New Roman"/>
          <w:sz w:val="28"/>
          <w:szCs w:val="28"/>
        </w:rPr>
        <w:t>De Greta közben, míg hallgatta, megéberedett, és mikor kitisztult fejéből a kábultság, és látta, hogy egy törpével beszélget, szörnyen megrémült, köszönet helyett becsapta az ajtót. Tudta, hogy nem szép, amit tesz, de sehogy se bírta leküzdeni félelmét. Bebújt az ágyba, és fejére húzta a pokrócot.</w:t>
      </w:r>
    </w:p>
    <w:p>
      <w:pPr>
        <w:pStyle w:val="Csakszveg"/>
        <w:rPr/>
      </w:pPr>
      <w:r>
        <w:rPr>
          <w:rFonts w:cs="Times New Roman" w:ascii="Times New Roman" w:hAnsi="Times New Roman"/>
          <w:sz w:val="28"/>
          <w:szCs w:val="28"/>
        </w:rPr>
        <w:t>De ha félt is tőle, érezte, hogy javát akarja, és már másnap reggel útnak indult, mindenben követte tanácsá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Malmbergetnél is sok mérfölddel északabbra van a Luossajaura nevű tó. Egyik partján a Kiruna vára magaslik, a másikon a Luossa vára, mind a két hegy vasércben gazdag. Éppen akkor épült a vasútvonal ezekre a hegyekre, a bányatelepekre. A Kiruna lábánál volt az állomás meg a turistaszálloda és a munkásházak – egész kis város keletkezett hirtelenében ott, messze északon, ahol olyan hosszú a tél, hogy a szegény kis csenevész nyírfák ki se tudnak levelezni Szent István napja elő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ó nyugati oldalán két-három lapp család telepedett meg. Azok hamar megépítették a házukat, nem robbantottak, nem raktak alapfalakat, egyszerűen kerestek egy szárazabb helyet a parton, azt a két fűzbokrot, amelyik éppen ott nőtt, kivágták, elegyengettek néhány zsombékot, és készen volt a háztelek. Falrakással, tetővel se vesződtek, se az ablak-és ajtónyílások deszkabélésével, bevertek pár rudat a földbe, arra sátorlapot feszítettek, és készen volt a ház. A berendezés se okozott gondot nekik – fenyőgallyat szórtak a földre, leterítették állatbőrökkel, a sátor csúcsáról lelógattak egy hosszú láncot, arra rákötözték a nagy kondért, amelyikben a rénszarvashúst megfőzhet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véd telepesek a tó szemközti partján lázas szorgalommal dolgoztak, hogy mire a kemény tél beáll, készen legyen a házuk. Nem győzték bámulni a lappokat, akik száz meg száz éve élnek ott, és beérik ennyi védelemmel a kegyetlen északi hidegek, szelek ellen. A lappok meg a svédeket nem értették; minek ennyit vesződni, mikor sátorban is élhet az embe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júliusi napon délután úgy eleredt az eső, hogy még a lappok is megsokallták. Mind, ahányan csak voltak, bebújtak az egyik sátorba, és ott szorongtak a szabad tűz körül. Javában iszogatták a kávéjukat, és tereferéltek, mikor csónak kötött ki éppen ott a sátor előtt. Ketten szálltak ki belőle: egy ember, meg egy tizenhárom-tizennégy éves leányka. A kutyák hangos ugatással felugrottak, de a lapp, aki a sátornyíláson kidugta fejét, nagyon megörült az érkező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csak, Söderberg! Éppen jókor jössz, a kávé még forró, és ilyen cudar időben úgyse csinálhatunk okosabbat. Gyere, gyere, legalább meghalljuk, mi újság a nagyvilág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unkásember befurakodott, és mikor nagy nevetve helyet szorítottak neki meg a kislánynak, mindjárt lapp nyelven kezdett beszélgetni velük. A lányka szótlanul ült, persze, semmit se értett a beszélgetésből, kerekre nyitott szemmel bámulta a nagy kondért, kávéskannát, a füstölgő tüzet meg a kutyákat, gyerekeket, pipázó asszonyokat, tarka ruhákat és faragott házieszközöket. Minden új volt itt ne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hirtelen észrevette, hogy róla beszélnek, és akkor restelkedve lesütötte a szemét. A férfiak meg az asszonyok kivették szájukból a pipát, és mind őt nézték. A lapp, aki mellette ült, megveregette vállát, bólogatott, és svédül mondta: „Bra, bra” – derék kislány. Kávét töltöttek neki, és nagy nehezen oda is juttatták hozzá. Egy fiatal gyerek– körülbelül annyi idős, mint ő – átbújt a lábak alatt, és addig furakodott, amíg szorosan melléje került. Nem szólt hozzá, csak nagy szemmel néz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obban szerette volna, ha Söderberg kevesebbet beszél róla, és inkább megkérdi a lappokat, hogy hol lehet az apja. A törpe azt mondta neki, hogy a Luossajaura nyugati partján találja, a lapp telepen. Mivel rendes vonat még nem járt az új pályán, Greta felkéredzkedett egy tehervonatra, és úgy jött el idáig. A bányászok, mérnökök mind segítették, szívesek voltak hozzá. Egy kirunai mérnök melléje adta Söderberget, aki jól beszél a lappok nyelvén, és az hozta oda a sátorba. Greta bizonyosra vette, hogy amint belép, meglátja az apját, de hiába nézegette az arcokat, csak lappokat látott. Az is feltűnt neki, hogy mikor az apja nevét említik, Söderberg is, meg a lappok is elkomolyodnak, fejüket csóválják. Egyik-másik a homlokát böködi ujjával, mintha azt akarná mondani, hogy Jon Assarsson nem épeszű. Ez sok volt Gretának, nem győzte tovább a hallgatást, és megkérdezte svéd kísérőjétől, mit mondanak, mit tudnak az apjá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 van halászni, és nem bizonyos, hogy ma estére megjön. De megígérték, hogy amint eláll az eső, egyikük elmegy, megkeresi – felelte Söderberg, és gyorsan a többiekhez fordult megint, hogy Greta ne faggassa tovább.</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eggelre kisütött a nap. Ola Serka, a legtekintélyesebb lapp maga vállalta, hogy Jon Assarssont megkeresi, de nem sietett elindulni.</w:t>
      </w:r>
    </w:p>
    <w:p>
      <w:pPr>
        <w:pStyle w:val="Csakszveg"/>
        <w:rPr/>
      </w:pPr>
      <w:r>
        <w:rPr>
          <w:rFonts w:cs="Times New Roman" w:ascii="Times New Roman" w:hAnsi="Times New Roman"/>
          <w:sz w:val="28"/>
          <w:szCs w:val="28"/>
        </w:rPr>
        <w:t>Lekuporodott a kunyhó előtt, és törte a fejét, hogy is csinálja. Ha egyszerűen megmondja Assarssonnak, hogy a lánya ott van, eljött utána, talán egyszerűen faképnél hagyja. Mert bogaras ember, a gyerekektől meg éppen nagyon fél. Azt mondja, rossz gondolatai támadnak, ha gyereket l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íg a derék lapp így tanakodott magában, a fia, Áslak, pár lépéssel odább Gretával beszélgetett. Áslak iskolát járt, jól tudott svédül. Sok mindent mesélt Gretának a lappok életéről, és bizonygatta, hogy ők a legboldogabb nép a világon. A svéd leányka nem hitt neki, azt mondta, rettenetes lehet így é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maradnál itt egy hétig, meglátnád, hogy igazam van – erősködött a fiú.</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gy megvakulnék a füsttől a kunyhótokban, és nem látnék semm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beszélj így, semmit se tudsz rólunk. No de várj, mesélek neked valamit. Olyan magadforma svéd lány lehetett az is, akiről ez a történet sz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z időben volt, mikor a fekete halál pusztított az országban.</w:t>
      </w:r>
    </w:p>
    <w:p>
      <w:pPr>
        <w:pStyle w:val="Csakszveg"/>
        <w:rPr/>
      </w:pPr>
      <w:r>
        <w:rPr>
          <w:rFonts w:cs="Times New Roman" w:ascii="Times New Roman" w:hAnsi="Times New Roman"/>
          <w:sz w:val="28"/>
          <w:szCs w:val="28"/>
        </w:rPr>
        <w:t>Hogy itt északon mi volt, nem tudom, de Jämtlandban a lappokat mind lekaszálta, csak egy tizenöt éves fiú maradt meg a sok száz közül. A folyóvölgyekben is dühöngött a betegség, ahol a svédek éltek, azok közül se maradt meg más, mint egy tizenöt éves lány.</w:t>
      </w:r>
    </w:p>
    <w:p>
      <w:pPr>
        <w:pStyle w:val="Csakszveg"/>
        <w:rPr/>
      </w:pPr>
      <w:r>
        <w:rPr>
          <w:rFonts w:cs="Times New Roman" w:ascii="Times New Roman" w:hAnsi="Times New Roman"/>
          <w:sz w:val="28"/>
          <w:szCs w:val="28"/>
        </w:rPr>
        <w:t>A lapp fiú sokáig bolyongott az erdőkben, hegyekben – szeretett volna végre emberrel találkozni. A lány meg azalatt a folyóvölgyeket járta, ahol a rokonai éltek, de csak kihalt tanyákat és halottakat lá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avasz elején aztán összetalálkoztak ok ketten. A lány arra kérte a fiút, hogy kísérje el délre, mert szeretne végre magafajtájabeliek közé kerülni, és itt Jämtlandban csak halottak van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megyek én veled szívesen, ahová akarod – mondta a fiú –,de majd csak télen. Ilyenkor tavasszal a rénszarvasaim nyugatra kívánkoznak, fel a hegyekbe, és tudod, hogy mi, lappok a szarvasaink után megyünk, nem tehetünk másképp.</w:t>
      </w:r>
    </w:p>
    <w:p>
      <w:pPr>
        <w:pStyle w:val="Csakszveg"/>
        <w:rPr/>
      </w:pPr>
      <w:r>
        <w:rPr>
          <w:rFonts w:cs="Times New Roman" w:ascii="Times New Roman" w:hAnsi="Times New Roman"/>
          <w:sz w:val="28"/>
          <w:szCs w:val="28"/>
        </w:rPr>
        <w:t>A svéd lány gazdag szülők gyermeke volt, megszokta, hogy fedél legyen a feje fölött, ágyban háljon, és asztalhoz üljön, mikor esz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ig lenézte a szegény lappokat, és szentül hitte, hogy nagyon szerencsétlenek. De most nem volt választás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akkor hadd menjek én veled a hegyekbe – mondta –, nem bírom már a magányosságo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ándorolt hát ő is a fiúval. A szarvasok a kövér hegyi legelőkre kívánkoztak, és mentek, mentek szinte megállás nélkül. Ha olykor mégis megálltak legelni valahol, a pásztorok örültek, hogy pihenhetnek egy-két órát, és végignyúltak a havas földön, úgy amint voltak, nem vesztegették az időt sátorveréssel. Aztán kapaszkodtak megint</w:t>
      </w:r>
    </w:p>
    <w:p>
      <w:pPr>
        <w:pStyle w:val="Csakszveg"/>
        <w:rPr/>
      </w:pPr>
      <w:r>
        <w:rPr>
          <w:rFonts w:cs="Times New Roman" w:ascii="Times New Roman" w:hAnsi="Times New Roman"/>
          <w:sz w:val="28"/>
          <w:szCs w:val="28"/>
        </w:rPr>
        <w:t>a meredek hegyoldalakon, olvadó hóban, repedező jégen, míg végre egy helyen megállapodtak. Olyan magasan jártak már, hogy fenyő se volt, csak vihar tépázta csenevész nyírfák. Sátrat vertek, és megvárták, amíg elolvad a hó a tetőkön. Akkor megint továbbmentek. A lány kifulladt, jajgatott, azt mondta, nem bírja, inkább visszamegy a völgybe. De nem ment vissz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önn a hegytetőn a fiú sátrat csinált neki, körülöttük kövér fű zöldellt, előttük patak csobogott. Este, mikor fejni akart, pányvával kifogta a teheneket a csordából, a lánynak is adott egy csupor tej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előkereste a kövek alól a szárított szarvashúst meg sajtot, amit tavaly nyáron otthagytak a pásztorok az utánuk jövőknek. A lány örökösen panaszkodott, semmi se ízlett neki, nem tudta megszokni, hogy a kemény földön aludjon, de a hegyi pásztorok ivadéka csak nevetett raj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hány nap múlva már odament hozzá, mikor fejt, és azt mondta, hogy segítene neki. Megrakta a tüzet is a fazék alatt, hogy a szárított húst megfőzhessék, vizet hordott, tejet oltott a sajtkészítéshez. Most szép napokat éltek. Kimelegedett az idő, koplalni se kellett, madarat fogtak, meg pisztrángot, és áfonyát szedtek a mocsáron.</w:t>
      </w:r>
    </w:p>
    <w:p>
      <w:pPr>
        <w:pStyle w:val="Csakszveg"/>
        <w:rPr/>
      </w:pPr>
      <w:r>
        <w:rPr>
          <w:rFonts w:cs="Times New Roman" w:ascii="Times New Roman" w:hAnsi="Times New Roman"/>
          <w:sz w:val="28"/>
          <w:szCs w:val="28"/>
        </w:rPr>
        <w:t xml:space="preserve">Nyár végén leköltöztek a fenyves erdő széléig, és ott újra tanyát ütöttek.  </w:t>
      </w:r>
    </w:p>
    <w:p>
      <w:pPr>
        <w:pStyle w:val="Csakszveg"/>
        <w:rPr/>
      </w:pPr>
      <w:r>
        <w:rPr>
          <w:rFonts w:cs="Times New Roman" w:ascii="Times New Roman" w:hAnsi="Times New Roman"/>
          <w:sz w:val="28"/>
          <w:szCs w:val="28"/>
        </w:rPr>
        <w:t>Szarvasvágás ideje volt, keményen dolgoztak mind a ketten reggeltől estig, de enni többet ettek, mint nyáron. Aztán mikor beköszöntött a tél, és a tavakon jégtáblák úszkáltak, megint felszedték a sátorfát, és keletre vándoroltak a sűrű fenyvesekben. A fiú megtanította a lányt a téli munkákra – zsineget fontak szarvasinakból, kikészítették a bőröket, és ruhát, lábbelit varrtak belőle, az agancsból fésűt és más apró szerszámot faragtak. Mikor így elteltek a sötét téli hetek, és megint sütött a nap, a fiú azt mondta a lánynak, hogy most már elkísérheti délre, ha a fajtájabeliek közé kívánkozik. De az megütközve nézett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küldesz el? Mindenáron magad akarsz lenni az állataidd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ttem, te kívánkozol el inn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csi híján egy éve élem a hegyi lappok életét. Azt hiszed, vissza tudnék térni a szűk falak közé? Ne űzz el, engedd, hogy veled maradjak, jobb élet ez a tiétek, mint a mié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 . És ott maradt egész életében, sose kívánkozott vissza a folyóvölgyekbe. Azért mondom neked Greta: ha csak egy hónapig itt élnél közöttünk, te se tudnál megválni tőlünk soh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la Serka kivette szájából a pipát, és felállt. Ő is tudott svédül, és nemcsak megértette szóról szóra, amit a fia mesélt, de közben míg hallgatta, jó ötlete támadt. Most már tudja, hogy beszéljen a bogaras Assarssonna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resedő hajú, görnyedt hátú ember ült a Luossajaure partján, horgászott. Szeme fáradt volt, egész testtartása bágyadt, csüggedt. Aki látta, megsejtette, hogy ez az ember olyan terhet cipel, ami sok neki, vagy olyan kérdésen töpreng, amivel esze nem tud megbirkózni.</w:t>
      </w:r>
    </w:p>
    <w:p>
      <w:pPr>
        <w:pStyle w:val="Csakszveg"/>
        <w:rPr>
          <w:rFonts w:ascii="Times New Roman" w:hAnsi="Times New Roman" w:cs="Times New Roman"/>
          <w:sz w:val="28"/>
          <w:szCs w:val="28"/>
        </w:rPr>
      </w:pPr>
      <w:r>
        <w:rPr>
          <w:rFonts w:cs="Times New Roman" w:ascii="Times New Roman" w:hAnsi="Times New Roman"/>
          <w:sz w:val="28"/>
          <w:szCs w:val="28"/>
        </w:rPr>
        <w:t>Ola Serka odalépett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i az, Jon, beütött a szerencse, azért nem tudod abbahagyni még éjszakára sem?</w:t>
      </w:r>
    </w:p>
    <w:p>
      <w:pPr>
        <w:pStyle w:val="Csakszveg"/>
        <w:rPr/>
      </w:pPr>
      <w:r>
        <w:rPr>
          <w:rFonts w:cs="Times New Roman" w:ascii="Times New Roman" w:hAnsi="Times New Roman"/>
          <w:sz w:val="28"/>
          <w:szCs w:val="28"/>
        </w:rPr>
        <w:t>Jon Assarsson összerezzent és felpillantott. Horgán nem volt csalétek, és egyetlen hal se feküdt mellette a homokban. De most gyorsan felcsalizta horgát, és kivetette. A lapp melléje ült a homok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szélni szeretnék veled valamiről. Tudod ugye, hogy a lányom meghalt tavaly, és nagyon hiányzik nek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 felelte Jon, és elborult a tekintete, nem szerette, ha gyerekek haláláról beszéltek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az ember nem töltheti búslakodással az egész életét, ugye nem? Meg akartalak kérdezni, mit gondolsz, okosan tenném-e, ha befogadnék egy másik leányk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ttól függ, milyen a leány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k mindent tudok róla. – És Ola elmondta, hogy Szent Iván-nap táján két vándorgyermek érkezett Malmbergetbe, egy lány meg egy fiú. Azt mondták, édesapjukat keresik, és úgy tudják, hogy ott dolgozott a bányában, szeretnék megvárni. De miközben az apjukra vártak, a kisfiú szerencsétlenül járt, megsebesült egy robbantásnál, és megha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estvére mindenáron dísztemetést akart rendezni neki, és mivel az igazgató nem engedte meg, fogta magát, elment hozzá, és csakugyan megingatta a hatalmas embert. A bányászokat és az asszonyokat is mind megnyerte a tervé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a lánykát akarod befogadni, O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Mindnyájan könnyeztünk, mikor a történetet hallottuk, és azt gondoltuk, hogy aki ilyen jó testvér, az bizonyosan jó gyermek i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véd egy darabig nem szólt, aztán meg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ersze a te népedből való a gyermek, ugy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Valahonnan Dél-Svédországból jött. – Ola úgy beszélt, mintha ez nem tartozna a dologra. A svédet viszont éppen ez érdekelte a legjob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azt hiszem, nem jól teszed, ha magadhoz fogadod. Aki nem köztetek nőtt fel, nem szokta meg ezt az életet, aligha bírja ki a telet a ti kunyhóitok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szülőket, jó testvéreket talál a kunyhónkban. És nem kell tovább egyedül csavarogni, fagyoskodni ne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Jon Assarsson most már mind határozottabban ellenezte a dolgot. Mintha nem tudná elviselni a gondolatot, hogy svéd szülők gyermeke lapp sátorban nevelkedjen f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zt mondtad, hogy az apja Malmbergetben dolgoz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pja megh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onyos, tudakozódtá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h, mit tudakozódjam – legyintett megvetően Ola. – Csak nem hiszed, hogy két ilyen fiatal gyereknek egyedül kell végigjárni az országot, ha az apjuk él? Hogy maguknak kell megszerezni a kenyerüket, hogy a kislánynak magának kell odaállni a bányaigazgató elé, ha az apja él? Hát van olyan apa, aki az ilyen ügyes, derék gyermeket magára hagyja? A kislány is azt hiszi, hogy él az apja, de én nem hiszem,</w:t>
      </w:r>
    </w:p>
    <w:p>
      <w:pPr>
        <w:pStyle w:val="Csakszveg"/>
        <w:rPr>
          <w:rFonts w:ascii="Times New Roman" w:hAnsi="Times New Roman" w:cs="Times New Roman"/>
          <w:sz w:val="28"/>
          <w:szCs w:val="28"/>
        </w:rPr>
      </w:pPr>
      <w:r>
        <w:rPr>
          <w:rFonts w:cs="Times New Roman" w:ascii="Times New Roman" w:hAnsi="Times New Roman"/>
          <w:sz w:val="28"/>
          <w:szCs w:val="28"/>
        </w:rPr>
        <w:t>meg is mondtam ne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áradt tekintetű ember most felpillan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hívják azt a lánykát, O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án, nem is tudom, de megkérdezhe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beszélsz? Hát itt van már nálat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odafönn van a sátor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tehetted ezt, Ola? Hiszen nem is tudod még, hogy az apja</w:t>
      </w:r>
    </w:p>
    <w:p>
      <w:pPr>
        <w:pStyle w:val="Csakszveg"/>
        <w:rPr/>
      </w:pPr>
      <w:r>
        <w:rPr>
          <w:rFonts w:cs="Times New Roman" w:ascii="Times New Roman" w:hAnsi="Times New Roman"/>
          <w:sz w:val="28"/>
          <w:szCs w:val="28"/>
        </w:rPr>
        <w:t>beleegyezik-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hagyj békét, mit törődöm az apjával? Ha él, hát nyilván nem jó apa, még örülhet, hogy valaki gondját viseli a lányának őhelyette.</w:t>
      </w:r>
    </w:p>
    <w:p>
      <w:pPr>
        <w:pStyle w:val="Csakszveg"/>
        <w:rPr>
          <w:rFonts w:ascii="Times New Roman" w:hAnsi="Times New Roman" w:cs="Times New Roman"/>
          <w:sz w:val="28"/>
          <w:szCs w:val="28"/>
        </w:rPr>
      </w:pPr>
      <w:r>
        <w:rPr>
          <w:rFonts w:cs="Times New Roman" w:ascii="Times New Roman" w:hAnsi="Times New Roman"/>
          <w:sz w:val="28"/>
          <w:szCs w:val="28"/>
        </w:rPr>
        <w:t>Assarsson közben elindult felfelé a part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mé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nézem azt a te fogadott lányod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l teszed, gyerünk együtt. Azt hiszem, neked is tetszik majd.</w:t>
      </w:r>
    </w:p>
    <w:p>
      <w:pPr>
        <w:pStyle w:val="Csakszveg"/>
        <w:rPr>
          <w:rFonts w:ascii="Times New Roman" w:hAnsi="Times New Roman" w:cs="Times New Roman"/>
          <w:sz w:val="28"/>
          <w:szCs w:val="28"/>
        </w:rPr>
      </w:pPr>
      <w:r>
        <w:rPr>
          <w:rFonts w:cs="Times New Roman" w:ascii="Times New Roman" w:hAnsi="Times New Roman"/>
          <w:sz w:val="28"/>
          <w:szCs w:val="28"/>
        </w:rPr>
        <w:t>De alig bírta utolérni, úgy si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zért jött ide, hogy mi befogadjuk – mondta, mikor már a sátor előtt voltak –, hanem, hogy az apját megkeresse. De úgy gondoltam, hogy ha nem találja meg az apját, hát legyen a mi kislányun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agában ezt gondolta: „Tudtam, hogy megijed. Nem bírja elviselni, hogy a lánya közöttünk nőjön fel.”</w:t>
      </w:r>
    </w:p>
    <w:p>
      <w:pPr>
        <w:pStyle w:val="Csakszveg"/>
        <w:rPr/>
      </w:pPr>
      <w:r>
        <w:rPr>
          <w:rFonts w:cs="Times New Roman" w:ascii="Times New Roman" w:hAnsi="Times New Roman"/>
          <w:sz w:val="28"/>
          <w:szCs w:val="28"/>
        </w:rPr>
        <w:t>Mikor Söderberg, aki Gretát a lapp sátorba kísérte, visszaevezett később a kirunai partra, két utast vitt a csónakján. Szótlanul összebújva, egymást átölelve ültek elöl a kis padon, és mind a kettőt mintha kicserélték volna: Jon Assarsson nem volt se görnyedt, se fáradt, szemében meleg fény csillogott, mintha végre választ kapott volna a gyötrő kérdésekre. Greta libapásztorlányka pedig nem figyelt olyan éberen, öregesen mindenre, ami körülötte történik, tudta, hogy most már van, akire rábízhatja magát, és o is gyermek lehet, mint más tizenhárom éves lán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44 Délnek, újra délne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Z UTAZÁS ELSŐ NAPJ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Szombat, október 1.</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a fehér gúnár hátán lovagolt, és nyargalt a fellegek között.</w:t>
      </w:r>
    </w:p>
    <w:p>
      <w:pPr>
        <w:pStyle w:val="Csakszveg"/>
        <w:rPr/>
      </w:pPr>
      <w:r>
        <w:rPr>
          <w:rFonts w:cs="Times New Roman" w:ascii="Times New Roman" w:hAnsi="Times New Roman"/>
          <w:sz w:val="28"/>
          <w:szCs w:val="28"/>
        </w:rPr>
        <w:t>Harmincegy vadlúd repült körülötte szabályos csapatrendben, tolluk zúgott, a sok-sok erős szárny süvítve csapkodta a levegőt, olyan zaj volt, hogy a tulajdon hangjukat se hallották. Elöl, az ék hegyén Tornyosfellegi Akka repült, és utána jobbról-balról Ükszi, Kakszi, Kolm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lja, Viszi, Kuszi, a fehér gúnár és Selymeske. A hat fiatal libát, aki Lappföldre még velük jött, a maga szárnyára bízták, helyettük huszonkét idei libuska kísérte a csapatot. Iparkodtak rendesen repülni,  és egyforma távol maradni az elülső és hátulsó szomszédjuktól, mint a nagyok. De még eddig komolyabb kirándulást se tettek soha szegénykék, és eleinte bizony nehezen bírták az erős temp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a, Akka, Tornyosfellegi Akka! – kiáltoztak panaszos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 baj, mi a baj ? – kérdezte a vezérlú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fáradt a szárnyunk, nem bírjuk eme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parkodjatok csak, később már könnyebb lesz – felelte Akka, és nem lassította a szárnycsapást. Csakugyan igaza lehetett, mert pár órai repülés után a kislibák egyre kevesebbet panaszkodtak. De most meg az éhség kínozta őket. A lappföldi sziklavölgyben megszokták, hogy egész nap legelész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a! Akka! Tornyosfellegi Ak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i baj már megi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esik a gyomrunk, nem bírunk repü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vadlúd megtanul szelet szopogatni, és levegőt inni – kiáltott hátra a vezérlúd.</w:t>
      </w:r>
    </w:p>
    <w:p>
      <w:pPr>
        <w:pStyle w:val="Csakszveg"/>
        <w:rPr/>
      </w:pPr>
      <w:r>
        <w:rPr>
          <w:rFonts w:cs="Times New Roman" w:ascii="Times New Roman" w:hAnsi="Times New Roman"/>
          <w:sz w:val="28"/>
          <w:szCs w:val="28"/>
        </w:rPr>
        <w:t>Mintha csakugyan megtanultak volna szelet szopogatni, és levegőt inni – mennél tovább repültek, annál ritkábban panaszkodtak.</w:t>
      </w:r>
    </w:p>
    <w:p>
      <w:pPr>
        <w:pStyle w:val="Csakszveg"/>
        <w:rPr/>
      </w:pPr>
      <w:r>
        <w:rPr>
          <w:rFonts w:cs="Times New Roman" w:ascii="Times New Roman" w:hAnsi="Times New Roman"/>
          <w:sz w:val="28"/>
          <w:szCs w:val="28"/>
        </w:rPr>
        <w:t>Még mindig a hegyvidéken jártak. Az öregebb ludak hangosan kikiáltották a hegyek neve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a Prosotjokko! Ez a Sarjektiokko! Ez a Sulitelma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hagyjátok, több név nem fér a fejünkbe! – panaszkodtak az apróság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öbb fér a fejedbe, ha már sok van benne – felelte a vezérlúd, és tovább is éppen úgy kikiáltotta a furcsánál furcsább hegynevek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örült, hogy végre elindultak, utaznak megint délre, mert a sziklavölgyben most már sokat fagyoskodott. Egyszer havazott, máskor esett, majd elmerült a latyakban, és ha olykor-olykor kisütött a nap, dermesztő hideg volt. Fagyos gombán és bogyón élt az utóbbi hetekben, végül már azt se talált, és nyers halra fanyalodott. No meg rövidek voltak a nappalok, és hosszúak az éjszakák, amit ő nehezebben</w:t>
      </w:r>
    </w:p>
    <w:p>
      <w:pPr>
        <w:pStyle w:val="Csakszveg"/>
        <w:rPr/>
      </w:pPr>
      <w:r>
        <w:rPr>
          <w:rFonts w:cs="Times New Roman" w:ascii="Times New Roman" w:hAnsi="Times New Roman"/>
          <w:sz w:val="28"/>
          <w:szCs w:val="28"/>
        </w:rPr>
        <w:t>bírt, mint a vadludak, akik megszokták, hogy mihelyt a nap leszállt, nyomban elaludja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ost végre kinőtt a kislibák szárnya, repülősek lettek, és elindulhatott a csapat. Babszem dalolt, kurjongatott a gúnárja hátán, virágos jókedve volt. Nem is csak azért várta annyira az utazást, mert fázott és koplalt most már a sziklavölgyben – más oka is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kor Gorgóval odaérkezett nyár elején, boldog volt, hogy ott lehet, eszébe se jutott elkívánkozni. Soha életében ilyen felséges szép tájat nem látott. Paradicsomi élete volt, kivéve azt az egyet, hogy a szúnyogok fel akarták falni. Mártont alig látta, igaz, mert az éjjel-nappal drága hitvesét őrizte, el se mozdult mellőle, többnyire Akkával</w:t>
      </w:r>
    </w:p>
    <w:p>
      <w:pPr>
        <w:pStyle w:val="Csakszveg"/>
        <w:rPr/>
      </w:pPr>
      <w:r>
        <w:rPr>
          <w:rFonts w:cs="Times New Roman" w:ascii="Times New Roman" w:hAnsi="Times New Roman"/>
          <w:sz w:val="28"/>
          <w:szCs w:val="28"/>
        </w:rPr>
        <w:t>és Gorgóval voltak hármasban. De ez jó volt, igazán kellemesen telt az idejük. Gyönyörű kirándulásokra is elvitték – látta Svédország legmagasabb hegyét, a havas Kebnekaisét, lenézett a tetőről az óriási jégmezőkre, a meredek sziklafalak tövében.  Olyan hegyeken is volt, ahol ember lába még tán nem is taposta a havat. Akka megmutatta neki a magasból az eldugott völgyzugokat, sziklaüregeket, ahol a</w:t>
      </w:r>
    </w:p>
    <w:p>
      <w:pPr>
        <w:pStyle w:val="Csakszveg"/>
        <w:rPr/>
      </w:pPr>
      <w:r>
        <w:rPr>
          <w:rFonts w:cs="Times New Roman" w:ascii="Times New Roman" w:hAnsi="Times New Roman"/>
          <w:sz w:val="28"/>
          <w:szCs w:val="28"/>
        </w:rPr>
        <w:t>farkasanya szoptatja kölykeit. No meg persze megismerkedett a rénszarvasokkal is, akik nagy csordákban legelésztek Lappföldön, meglátogatta az ottani mackókat, és átadta nekik bányavidéki rokonaik üdvözletét. Nagyon örült, hogy megismerte ezt a gyönyörű vidéket, de ott megtelepedni azért nem lett volna kedve. Igazat adott Akkának, aki mindig mondta, hogy Lappföldet átengedhetnék az emberek a</w:t>
      </w:r>
    </w:p>
    <w:p>
      <w:pPr>
        <w:pStyle w:val="Csakszveg"/>
        <w:rPr/>
      </w:pPr>
      <w:r>
        <w:rPr>
          <w:rFonts w:cs="Times New Roman" w:ascii="Times New Roman" w:hAnsi="Times New Roman"/>
          <w:sz w:val="28"/>
          <w:szCs w:val="28"/>
        </w:rPr>
        <w:t>medvének, farkasnak, rénszarvasnak és vadlúdnak, no meg a lappoknak, akik ott jól érzik magukat. Egy napon valamelyik nagy bányavárosba vitte Akka, és ott történt,</w:t>
      </w:r>
    </w:p>
    <w:p>
      <w:pPr>
        <w:pStyle w:val="Csakszveg"/>
        <w:rPr/>
      </w:pPr>
      <w:r>
        <w:rPr>
          <w:rFonts w:cs="Times New Roman" w:ascii="Times New Roman" w:hAnsi="Times New Roman"/>
          <w:sz w:val="28"/>
          <w:szCs w:val="28"/>
        </w:rPr>
        <w:t>hogy meglátta a súlyosan sebesült, eszméletlen Olát az akna szája mellett. Akkor néhány napig szegény elárvult Greta volt minden gondja, reggeltől estig az ő dolgában járt. De aztán, hogy a lányka megtalálta az apját, és már nem szorult az ő segítségére, jóformán ki se mozdult a sziklavölgyből, és nehezen telt az ideje. Most már türelmetlenül várta, hogy rendes formájú tizenkét éves fiú lehessen megint, és Greta ne ijedjen meg tőle, ha véletlenül találkoznak, ne csapja be az orra előtt az ajtót.</w:t>
      </w:r>
    </w:p>
    <w:p>
      <w:pPr>
        <w:pStyle w:val="Csakszveg"/>
        <w:rPr/>
      </w:pPr>
      <w:r>
        <w:rPr>
          <w:rFonts w:cs="Times New Roman" w:ascii="Times New Roman" w:hAnsi="Times New Roman"/>
          <w:sz w:val="28"/>
          <w:szCs w:val="28"/>
        </w:rPr>
        <w:t>Igen, Babszem majd kibújt a bőréből örömében, hogy a vadludak végre megint délnek tartanak. Sapkáját dobálta, hurrázott, mikor az első fenyves erdőt meglátta, és kicsivel azután az első telepesházakat, az első kecskét, macskát, tyúkot. Pompás vízesések voltak mindenfelé, meg sziklahegyek, de ez már nem volt újság neki, ellenben mikor egy kies fekvésű falucskát látott, és kápolnát, paplakot – nagyot dobbant a szíve.</w:t>
      </w:r>
    </w:p>
    <w:p>
      <w:pPr>
        <w:pStyle w:val="Csakszveg"/>
        <w:rPr/>
      </w:pPr>
      <w:r>
        <w:rPr>
          <w:rFonts w:cs="Times New Roman" w:ascii="Times New Roman" w:hAnsi="Times New Roman"/>
          <w:sz w:val="28"/>
          <w:szCs w:val="28"/>
        </w:rPr>
        <w:t>Minduntalan költözőmadár-csapatokkal találkoztak. Most még többen voltak a vándorlók, mint tavassz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hová, vadludak? – kérdezt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 ahová ti, a tengerentúl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isz a kislibák még nem repülősek, gyenge kicsi szárnyuk nem bírja odá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appok is elköltözködtek a hegyekből. Szép rendben vonultak – a menet élén a pásztor, mögötte a rénszarvascsorda, elöl a nagy bikák, hátrább a teherhordók, hátukon a sátorlapokkal és más holmi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mikor a rénszarvasokat látták, lejjebb bocsátkoztak, elbúcsúztak től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en jót, szarvasok, a viszontlátási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rencsés utazást! Mi is visszavárunk – felelték azok.</w:t>
      </w:r>
    </w:p>
    <w:p>
      <w:pPr>
        <w:pStyle w:val="Csakszveg"/>
        <w:rPr/>
      </w:pPr>
      <w:r>
        <w:rPr>
          <w:rFonts w:cs="Times New Roman" w:ascii="Times New Roman" w:hAnsi="Times New Roman"/>
          <w:sz w:val="28"/>
          <w:szCs w:val="28"/>
        </w:rPr>
        <w:t>De mikor a medvék meglátták a költöző lúdcsapatot, mutatták őket a bocsoknak, és így csúfolód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eket nézzétek! Félnek a hidegtől, megszöknek előle!</w:t>
      </w:r>
    </w:p>
    <w:p>
      <w:pPr>
        <w:pStyle w:val="Csakszveg"/>
        <w:rPr/>
      </w:pPr>
      <w:r>
        <w:rPr>
          <w:rFonts w:cs="Times New Roman" w:ascii="Times New Roman" w:hAnsi="Times New Roman"/>
          <w:sz w:val="28"/>
          <w:szCs w:val="28"/>
        </w:rPr>
        <w:t>Az öregebb ludak persze nem maradtak adósak a válasszal. Így kiáltottak 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ézzétek ezeket! Lusták költözködni, inkább lefeküsznek, s alusznak tavasz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enyves erdőkben a borzas kis fajdcsirkék fázósan gubbasztottak anyjuk mellett, és vágyakozva nézték az ujjongó, vidám madársereg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mi nem megyünk még? Hát mi nem megyünk mé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i itthon maradtok anyácskátok mellett – felelték a tyúkok. – Ti itthon maradtok anyácskátok melle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A KILÁTÓTORONYBAN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Kedd, október 4.</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i valaha hegyekben járt, tudja, milyen sűrű köd van ott néha még nyáron is, hát még ősszel. A vadludaknak, amíg a sziklavölgyekben voltak, aránylag tűrhető idejük volt, de útjuk harmadik napján, amikor Jämtland határára értek, sűrű köd ereszkedett rájuk. Babszem egész nap semmit se látott, azt se tudta, sík vagy hegyes-e a vidék?</w:t>
      </w:r>
    </w:p>
    <w:p>
      <w:pPr>
        <w:pStyle w:val="Csakszveg"/>
        <w:rPr/>
      </w:pPr>
      <w:r>
        <w:rPr>
          <w:rFonts w:cs="Times New Roman" w:ascii="Times New Roman" w:hAnsi="Times New Roman"/>
          <w:sz w:val="28"/>
          <w:szCs w:val="28"/>
        </w:rPr>
        <w:t>Estefelé leereszkedtek a földre, valami zöld gyepre, amely körös-körül lejtős volt. Babszem ebből gondolta, hogy halom vagy hegy tetején lehetnek. Kocsizörgést meg emberi hangokat is hallott – akkor hát lakott vidék, ahol megszáll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upa lucsok volt minden, a fűszálakról kövér vízcseppek lógtak, hacsak hozzáért egy apró növényhez, egész zuhanyt kapott a nyakába.</w:t>
      </w:r>
    </w:p>
    <w:p>
      <w:pPr>
        <w:pStyle w:val="Csakszveg"/>
        <w:rPr/>
      </w:pPr>
      <w:r>
        <w:rPr>
          <w:rFonts w:cs="Times New Roman" w:ascii="Times New Roman" w:hAnsi="Times New Roman"/>
          <w:sz w:val="28"/>
          <w:szCs w:val="28"/>
        </w:rPr>
        <w:t>Tanakodott, hogy tudna magának valamivel szárazabb hálóhelyet találni. Messzire nem merészkedett, félt, hogy eltéved a sűrű ködben.</w:t>
      </w:r>
    </w:p>
    <w:p>
      <w:pPr>
        <w:pStyle w:val="Csakszveg"/>
        <w:rPr/>
      </w:pPr>
      <w:r>
        <w:rPr>
          <w:rFonts w:cs="Times New Roman" w:ascii="Times New Roman" w:hAnsi="Times New Roman"/>
          <w:sz w:val="28"/>
          <w:szCs w:val="28"/>
        </w:rPr>
        <w:t>De pár lépésnyire azért elment – mintha valami sötétlett volna a ködben előtte. Mi lehet az? Alighanem kilátótorony. No, akkor ott se lesz meleg szobája, ennivalót is aligha talál, de még így is jobb hely, mint a lucskos gyep. Megkérte a gúnárt, hogy vigye fel az építmény tetejére, és az persze tüstént hátára vette, odarepült vele. Az erkélyen tűrhető jó helye volt, nyugodtan aludt, amíg a nap a szemébe nem süt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kor felébredt és körülnézett, el nem tudta gondolni, mi lehet az, amit lát. Kisgyerek korában egy vásárban látott valami hasonlót, azt úgy hívták: „körkép”. Azt hitte, most is kerek sátor közepén áll, és körös-körül a szép tájak, falvak, városok, templomok a sátor falára vannak festve. Nem is csoda, hogy képnek hitte, amit a kilátótorony tetejéről látott, hiszen hosszú hónapok óta jóformán mindig</w:t>
      </w:r>
    </w:p>
    <w:p>
      <w:pPr>
        <w:pStyle w:val="Csakszveg"/>
        <w:rPr/>
      </w:pPr>
      <w:r>
        <w:rPr>
          <w:rFonts w:cs="Times New Roman" w:ascii="Times New Roman" w:hAnsi="Times New Roman"/>
          <w:sz w:val="28"/>
          <w:szCs w:val="28"/>
        </w:rPr>
        <w:t>csak vadon erdőkben, mocsarakon járt, ez meg sűrűn lakott, gazdag vidék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áadásul egészen különösek voltak a színek is. A torony egy szigeten állt, magaslat tetején. Maga a tó rózsásan csillogott a hajnali fényben, az öblök vize pedig, beljebb a part tövében, majdnem feketén fénylett.</w:t>
      </w:r>
    </w:p>
    <w:p>
      <w:pPr>
        <w:pStyle w:val="Csakszveg"/>
        <w:rPr/>
      </w:pPr>
      <w:r>
        <w:rPr>
          <w:rFonts w:cs="Times New Roman" w:ascii="Times New Roman" w:hAnsi="Times New Roman"/>
          <w:sz w:val="28"/>
          <w:szCs w:val="28"/>
        </w:rPr>
        <w:t>A part se volt zöld, mint más közönséges partok; a tarlók, lombos erdők aranyosan sárgállottak, és a fenyvesek éppen ezért még feketébbnek látszottak a lappföldi fenyveseknél is. Messze, a nyugati szemhatáron a csipkés tarajú hegyek csodálatosnál csodálatosabb színekben csillogtak, Babszem meg se tudta mondani, milyen színeket l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irtelen összerezzent. Úgy elmerült a nézelődésben, hogy másra nem figyelt, csak most vette észre, hogy turisták jönnek fel a toronyba.</w:t>
      </w:r>
    </w:p>
    <w:p>
      <w:pPr>
        <w:pStyle w:val="Csakszveg"/>
        <w:rPr/>
      </w:pPr>
      <w:r>
        <w:rPr>
          <w:rFonts w:cs="Times New Roman" w:ascii="Times New Roman" w:hAnsi="Times New Roman"/>
          <w:sz w:val="28"/>
          <w:szCs w:val="28"/>
        </w:rPr>
        <w:t>Még éppen hogy el tudott bújni, abban a pillanatban már az erkélyen állt az egész csapat. Szavukból kivette, hogy gyalog járták végig az egész Jämtlandot, és most innen, a híres Östbergrol is körül akarnak nézni. Az egyik lány azt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különös ez a Jämtland. Mintha egyetlen nagy hegytető volna az egész.</w:t>
      </w:r>
    </w:p>
    <w:p>
      <w:pPr>
        <w:pStyle w:val="Csakszveg"/>
        <w:rPr/>
      </w:pPr>
      <w:r>
        <w:rPr>
          <w:rFonts w:cs="Times New Roman" w:ascii="Times New Roman" w:hAnsi="Times New Roman"/>
          <w:sz w:val="28"/>
          <w:szCs w:val="28"/>
        </w:rPr>
        <w:t>A mellette álló fiú jóízűen nev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rdekes, hogy ezt mondod. A regében tudniillik így van. – És elmondta Jämtland regéjé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THOR, A MENNYDÖRGO ISTE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lamikor réges-régen, amikor a mai Jämtlandban még óriások laktak,</w:t>
      </w:r>
    </w:p>
    <w:p>
      <w:pPr>
        <w:pStyle w:val="Csakszveg"/>
        <w:rPr/>
      </w:pPr>
      <w:r>
        <w:rPr>
          <w:rFonts w:cs="Times New Roman" w:ascii="Times New Roman" w:hAnsi="Times New Roman"/>
          <w:sz w:val="28"/>
          <w:szCs w:val="28"/>
        </w:rPr>
        <w:t>az egyik nagy erejű hegyi óriás lovait csutakolta a háza udvarán.</w:t>
      </w:r>
    </w:p>
    <w:p>
      <w:pPr>
        <w:pStyle w:val="Csakszveg"/>
        <w:rPr>
          <w:rFonts w:ascii="Times New Roman" w:hAnsi="Times New Roman" w:cs="Times New Roman"/>
          <w:sz w:val="28"/>
          <w:szCs w:val="28"/>
        </w:rPr>
      </w:pPr>
      <w:r>
        <w:rPr>
          <w:rFonts w:cs="Times New Roman" w:ascii="Times New Roman" w:hAnsi="Times New Roman"/>
          <w:sz w:val="28"/>
          <w:szCs w:val="28"/>
        </w:rPr>
        <w:t>Egyszer csak látja, hogy a lovak reszketni kezde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lelt, kedves lovacskáim? – kérdezte csodálkozva, és körülnézett. Se farkast, se medvét nem látott, csak egy vándor közeledett a meredek sziklaösvényen, amelyik a házához vezetett. Ahogy megpillantotta, ő maga is egész testében reszketni kezdett, pedig a vándor hozzá képest kis termetű volt. Menten abbahagyta a csutakolást, és</w:t>
      </w:r>
    </w:p>
    <w:p>
      <w:pPr>
        <w:pStyle w:val="Csakszveg"/>
        <w:rPr>
          <w:rFonts w:ascii="Times New Roman" w:hAnsi="Times New Roman" w:cs="Times New Roman"/>
          <w:sz w:val="28"/>
          <w:szCs w:val="28"/>
        </w:rPr>
      </w:pPr>
      <w:r>
        <w:rPr>
          <w:rFonts w:cs="Times New Roman" w:ascii="Times New Roman" w:hAnsi="Times New Roman"/>
          <w:sz w:val="28"/>
          <w:szCs w:val="28"/>
        </w:rPr>
        <w:t>besietett a házba, ahol az óriásné asszony éppen fo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lelt, édes uram? – kérdezte az asszony. – Hisz olyan fehér vagy, akár egy hómez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csodálod, hogy elfehéredtem? Egy vándor közeledik a házunkhoz, mégpedig maga Thor, a mennydörgő! Olyan biztos, mint hogy te a feleségem va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z csakugyan alkalmatlan vendég. Nem tudod megcsalni a szemét, hogy kősziklának nézze a házunkat, és elmenjen elő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ső már elővenni a varázsló tudományt. Nem hallod, hogy nyílik a kiskapu? Itt jön már az udvar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meg bújj el, majd én beszélek vele. Azt hiszem, túljárok az eszén, úgyhogy egyhamar nem lesz kedve nálunk alkalmatlanko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óriás megfogadta felesége tanácsát, beugrott a kamrába, az asszony meg ott maradt a tisztaszobában, és nyugodtan font tovább, mintha mi sem történt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udnunk kell, hogy abban a réges-régi időben másforma volt ez a táj, mint manapság. Az egész Jämtland egyetlen kősivatag, kietlen, kopár hegytető, ahol még fenyő se terem. Sehol egy tó, folyó, sehol egy maroknyi termőföld, amibe az ekevasat belé lehessen ereszte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hegyormok se voltak, az egész vidéken sehol se tudott megtelepedni az ember, de az óriásoknak éppen így tetszett, ok akarták, hogy ilyen barátságtalan és sivár maradj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istenek viszont az embereket pártolták, és nem szerették az óriásokat, akik dermesztő hideget, kietlenséget árasztanak maguk körül, és nem engedik, hogy a föld teremjen, kenyeret adjon. Nem csoda hát, hogy az öreg hegyi óriás megijedt, mikor látta, hogy a mennydörgő isten közeledik a házáho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sszony az ajtóval szemközti falnál ült a guzsalyával. Nem kellett sokáig várnia, kemény lépések koppantak az udvaron. A vándor benyitotta az ajtót, de nem állt meg a küszöbön, mint a közönséges vándorok szoktak, egyenest feléje tartott.</w:t>
      </w:r>
    </w:p>
    <w:p>
      <w:pPr>
        <w:pStyle w:val="Csakszveg"/>
        <w:rPr>
          <w:rFonts w:ascii="Times New Roman" w:hAnsi="Times New Roman" w:cs="Times New Roman"/>
          <w:sz w:val="28"/>
          <w:szCs w:val="28"/>
        </w:rPr>
      </w:pPr>
      <w:r>
        <w:rPr>
          <w:rFonts w:cs="Times New Roman" w:ascii="Times New Roman" w:hAnsi="Times New Roman"/>
          <w:sz w:val="28"/>
          <w:szCs w:val="28"/>
        </w:rPr>
        <w:t>Csakhogy furcsa dolog történt vele. Ment, ment, azt se tudta, mióta</w:t>
      </w:r>
    </w:p>
    <w:p>
      <w:pPr>
        <w:pStyle w:val="Csakszveg"/>
        <w:rPr/>
      </w:pPr>
      <w:r>
        <w:rPr>
          <w:rFonts w:cs="Times New Roman" w:ascii="Times New Roman" w:hAnsi="Times New Roman"/>
          <w:sz w:val="28"/>
          <w:szCs w:val="28"/>
        </w:rPr>
        <w:t>mendegélt, és még a tűzhelyig se ért, ami a szoba közepén volt. Jobban</w:t>
      </w:r>
    </w:p>
    <w:p>
      <w:pPr>
        <w:pStyle w:val="Csakszveg"/>
        <w:rPr/>
      </w:pPr>
      <w:r>
        <w:rPr>
          <w:rFonts w:cs="Times New Roman" w:ascii="Times New Roman" w:hAnsi="Times New Roman"/>
          <w:sz w:val="28"/>
          <w:szCs w:val="28"/>
        </w:rPr>
        <w:t>kilépett, de a tűzhely meg az óriásné, ahelyett hogy közelednének, egyre távolodtak tőle. Pedig mikor belépett, nem is látta, hogy ilyen nagy a szoba. A tűzhelynél meg kellett pihennie, úgy elfára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óriásné felpillantott, letette guzsalyát, felállt, és két-három lépéssel már ott is volt elő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óriások szeretjük a tágas szobákat – mondta. – Az uram sokszor panaszkodik, hogy szűk a hely, meg se tud fordulni ideben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em csodálom, hogy neked fárasztó végigjönni a szobánkon, ha ennél nagyobbat nem tudsz lépni. Hadd hallom, ki s mi vagy, és mi hozott ide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ándor előbb mintha vissza akart volna vágni, de talán asszonnyal</w:t>
      </w:r>
    </w:p>
    <w:p>
      <w:pPr>
        <w:pStyle w:val="Csakszveg"/>
        <w:rPr>
          <w:rFonts w:ascii="Times New Roman" w:hAnsi="Times New Roman" w:cs="Times New Roman"/>
          <w:sz w:val="28"/>
          <w:szCs w:val="28"/>
        </w:rPr>
      </w:pPr>
      <w:r>
        <w:rPr>
          <w:rFonts w:cs="Times New Roman" w:ascii="Times New Roman" w:hAnsi="Times New Roman"/>
          <w:sz w:val="28"/>
          <w:szCs w:val="28"/>
        </w:rPr>
        <w:t>nem szeretett civakodni, hát nyugodt hangon válasz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rkos a nevem, és azelőtt sok vitézi kalandban volt részem, de most már régen nem akadt tennivalóm, egész évben otthon üldögéltem. A minap azonban hallottam, hogy az emberek panaszkodnak rátok, óriásokra, azt mondják, rosszul gondozzátok a földet a hegytetőn. Gondoltam, benézek hozzátok, és beszélek az uraddal, megkérdem tőle, nem akar-e rendet csinálni idefön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uram oda van vadászni. De egyet mondanék neked: ha kényes vagy a becsületedre, hát inkább ne várd meg, eriggy utadra, mert aki ilyesmit akar kérdezni egy hegyi óriástól, az nagyobbra nőjön, mint amilyen te va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egy, ha már itt vagyok, hát mégis inkább megvárná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de akkor magadra vess, én figyelmeztettelek. Ülj le a padra, hozok egy korty ita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ogott egy jókora ivószarut, és a szoba túlsó szegletébe ment a méhseres hordóhoz. Nem is látszott különösebben nagynak a hordó, de mikor az asszony kihúzta a csapot, úgy zuhogott a szaruba a sör, mintha egész vízesés tört volna a szobába. Aztán, hogy a szaru megtelt, vissza akarta dugni a csapot, de nem tudta, a sör dolt tovább, kiömlött a föld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ide, Markos, segíts bedugni ezt a hordót! – szólt oda a vendégnek, és az készséggel felállt, odament, megpróbálta bedugni a csapot, de hiába – a sör újra meg újra kilökte. Úszott már minden, és Markos, mivel másként nem tudott segíteni, árkokat húzott a szoba földjébe, hogy legalább lefolyhasson a sok sör. Úgy vágta az árkot a kemény kősziklába, mint a gyerekek a homokba. Helyenként mély gödröket taposott a cipője sarkával, ahol a folyadék meggyűlhet, hogy ne olyan hirtelen rohanjon 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óriásné a háta mögött állt és nézte – ha véletlenül megfordul, hát észrevette volna arcán a megdöbbenést, de Markos nem nézett hátra, és mikor elkészült a munkával, az asszony megint csak kigúnyol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látom, megteszed, ami telik tőled. Az uram persze könnyen bedugja a csapot, ha kilökődik, de hát nem lehet mindenki olyan erős, mint ő. Éppen azért még egyszer mondom, mert javadat akarom, hogy ne várd meg, ne akaszkodj össze olyannal, aki tízszer erősebb nála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már eljöttem, nem szeretnék dolgom végezetlen továbbmenni – felelte a vendég, de a hangján is érzett, hogy restelkedik, bántja a kudarc.</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kkor ülj vissza a padra, felteszem a fazekat, megkínállak egy kis kásával.</w:t>
      </w:r>
    </w:p>
    <w:p>
      <w:pPr>
        <w:pStyle w:val="Csakszveg"/>
        <w:rPr/>
      </w:pPr>
      <w:r>
        <w:rPr>
          <w:rFonts w:cs="Times New Roman" w:ascii="Times New Roman" w:hAnsi="Times New Roman"/>
          <w:sz w:val="28"/>
          <w:szCs w:val="28"/>
        </w:rPr>
        <w:t>Feltette a fazekat, és kevergette a kását, de mikor már majdnem elkészült vele, odaszólt a vendég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jnye, most látom, hogy kifogyott a lisztem, nagyon híg a kása. Nem forgatnád meg párszor azt a malmot, ott van melletted. Szemet már tegnap tettem a kövek közé. Elég nehezen jár, azt megmondom, össze kell szedni az erődet.</w:t>
      </w:r>
    </w:p>
    <w:p>
      <w:pPr>
        <w:pStyle w:val="Csakszveg"/>
        <w:rPr/>
      </w:pPr>
      <w:r>
        <w:rPr>
          <w:rFonts w:cs="Times New Roman" w:ascii="Times New Roman" w:hAnsi="Times New Roman"/>
          <w:sz w:val="28"/>
          <w:szCs w:val="28"/>
        </w:rPr>
        <w:t>A vendég nem kérette magát, megmarkolta a fogantyút, és próbálta hajtani a kézimalmot, de a kő nem mozdult, minden erejét össze kellett szedni, hogy egyszer körülfordítsa.</w:t>
      </w:r>
    </w:p>
    <w:p>
      <w:pPr>
        <w:pStyle w:val="Csakszveg"/>
        <w:rPr/>
      </w:pPr>
      <w:r>
        <w:rPr>
          <w:rFonts w:cs="Times New Roman" w:ascii="Times New Roman" w:hAnsi="Times New Roman"/>
          <w:sz w:val="28"/>
          <w:szCs w:val="28"/>
        </w:rPr>
        <w:t>Az óriásné szótlanul bámulta, amíg dolgozott, de aztán megint csak fitymáló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uram persze másként fogja meg, de hát senki se kívánhat tőled többet, mint ami erődtől telik. Ebből is láthatod, hogy okosabb, ha kitérsz az útjából. Mondom, ő annyi lisztet darál nekem, amennyi csak ke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is inkább bevárom most már – felelte Markos szelíden és nagyon csendes hang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ha mindenáron meg akarod várni, hát itt kell hálnod, mindjárt megágyazok neked úgy, ahogy az uramnak szoktam.</w:t>
      </w:r>
    </w:p>
    <w:p>
      <w:pPr>
        <w:pStyle w:val="Csakszveg"/>
        <w:rPr/>
      </w:pPr>
      <w:r>
        <w:rPr>
          <w:rFonts w:cs="Times New Roman" w:ascii="Times New Roman" w:hAnsi="Times New Roman"/>
          <w:sz w:val="28"/>
          <w:szCs w:val="28"/>
        </w:rPr>
        <w:t>Megvetette az ágyat sok-sok párnával, dunnával, derékaljjal, és jó</w:t>
      </w:r>
    </w:p>
    <w:p>
      <w:pPr>
        <w:pStyle w:val="Csakszveg"/>
        <w:rPr>
          <w:rFonts w:ascii="Times New Roman" w:hAnsi="Times New Roman" w:cs="Times New Roman"/>
          <w:sz w:val="28"/>
          <w:szCs w:val="28"/>
        </w:rPr>
      </w:pPr>
      <w:r>
        <w:rPr>
          <w:rFonts w:cs="Times New Roman" w:ascii="Times New Roman" w:hAnsi="Times New Roman"/>
          <w:sz w:val="28"/>
          <w:szCs w:val="28"/>
        </w:rPr>
        <w:t>éjszakát kívá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endég lefeküdt, és ki akart nyújtózni, de olyan kemény, gidres-gödrös volt az ágya, hogy alvásra még gondolni se tudott. Hánykolódott, forgolódott, végül fogta magát, kihajigálta a párnákat, dunnát, derékaljat, egyiket erre, a másikat arra, és így már nyugodtan aludt reggelig.</w:t>
      </w:r>
    </w:p>
    <w:p>
      <w:pPr>
        <w:pStyle w:val="Csakszveg"/>
        <w:rPr>
          <w:rFonts w:ascii="Times New Roman" w:hAnsi="Times New Roman" w:cs="Times New Roman"/>
          <w:sz w:val="28"/>
          <w:szCs w:val="28"/>
        </w:rPr>
      </w:pPr>
      <w:r>
        <w:rPr>
          <w:rFonts w:cs="Times New Roman" w:ascii="Times New Roman" w:hAnsi="Times New Roman"/>
          <w:sz w:val="28"/>
          <w:szCs w:val="28"/>
        </w:rPr>
        <w:t>De kora reggel felkelt, és búcsú nélkül elhagyta az óriásék házát.</w:t>
      </w:r>
    </w:p>
    <w:p>
      <w:pPr>
        <w:pStyle w:val="Csakszveg"/>
        <w:rPr>
          <w:rFonts w:ascii="Times New Roman" w:hAnsi="Times New Roman" w:cs="Times New Roman"/>
          <w:sz w:val="28"/>
          <w:szCs w:val="28"/>
        </w:rPr>
      </w:pPr>
      <w:r>
        <w:rPr>
          <w:rFonts w:cs="Times New Roman" w:ascii="Times New Roman" w:hAnsi="Times New Roman"/>
          <w:sz w:val="28"/>
          <w:szCs w:val="28"/>
        </w:rPr>
        <w:t>Végigment az udvaron, behúzta maga után a kiskaput. Abban a pillanatban ott termett az óriásn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m, mégis odébbállsz – mondta –, okosan is tesz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az urad ilyen ágyban aludni tud, akkor vasból kell hogy legyen –felelte a vendég. – Inkább mégse akaszkodom össze vele.</w:t>
      </w:r>
    </w:p>
    <w:p>
      <w:pPr>
        <w:pStyle w:val="Csakszveg"/>
        <w:rPr>
          <w:rFonts w:ascii="Times New Roman" w:hAnsi="Times New Roman" w:cs="Times New Roman"/>
          <w:sz w:val="28"/>
          <w:szCs w:val="28"/>
        </w:rPr>
      </w:pPr>
      <w:r>
        <w:rPr>
          <w:rFonts w:cs="Times New Roman" w:ascii="Times New Roman" w:hAnsi="Times New Roman"/>
          <w:sz w:val="28"/>
          <w:szCs w:val="28"/>
        </w:rPr>
        <w:t>Az asszony kihajolt utána a kerítés fel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már kívül vagy a házunkon, hát megmondhatom. Nem volt olyan kicsiség ez a te látogatásod, mint hiszed. Hogy hosszúnak találtad az utat a szobánkon végig, azt ne csodáld, mert végig kellett menned az egész nagy hegytetőn, amit Jämtlandnak neveznek. No és a hordót is bajos lett volna bedugni: ami víz csak van a havas</w:t>
      </w:r>
    </w:p>
    <w:p>
      <w:pPr>
        <w:pStyle w:val="Csakszveg"/>
        <w:rPr/>
      </w:pPr>
      <w:r>
        <w:rPr>
          <w:rFonts w:cs="Times New Roman" w:ascii="Times New Roman" w:hAnsi="Times New Roman"/>
          <w:sz w:val="28"/>
          <w:szCs w:val="28"/>
        </w:rPr>
        <w:t>hegyekben, ott messze nyugaton, az mind rád zúdult a csaplyukon, és mikor árkot húztál a szobánk földjébe, folyóvölgyeket és tómedreket ástál. A malmot egyszer körülforgatni éppen elég nagy erőpróba volt, mert nem szemet tettem a kövek közé, hanem mészkövet, és annyit őröltél egy fordulattal, hogy most az egész hegytetőt jó termőföld takarja. Hogy az ágyad kemény volt, azon se csodálkozz: nagy hegyormokkal, sziklacsúcsokkal ágyaztam meg neked, és te szétdobáltad a hegyeket, ezért aligha lesznek hálásak neked az emberek. Most elbúcsúzom tőled, szerencsés utat kívánok, és ígérem, hogy elköltözünk innen az urammal olyan vidékre, ahol egykönnyen nem szerencséltetsz bennün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ándor egyre növekvő felindulással hallgatta, és végül megmarkolta kalapácsát, amely övére akasztva lógott, de mire ráemelte volna, az asszony eltűnt, és az óriások háza helyén csak szürke sziklafalakat látott. De ott maradtak a nagy folyók és tavak, meg a termőföld és a hegyek, amelyeknek Jämtland a szépségét köszö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45 A kádár és a farkaso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Kedd, október 4.</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uristák olyan sokáig maradtak, hogy Babszemet már majd szétvetette a türelmetlenség. Tudta, hogy a ludaknak nincs vesztegetni való idejük, és amíg ezek itt álldogálnak az erkélyen, Márton nem jöhet érte.</w:t>
      </w:r>
    </w:p>
    <w:p>
      <w:pPr>
        <w:pStyle w:val="Csakszveg"/>
        <w:rPr/>
      </w:pPr>
      <w:r>
        <w:rPr>
          <w:rFonts w:cs="Times New Roman" w:ascii="Times New Roman" w:hAnsi="Times New Roman"/>
          <w:sz w:val="28"/>
          <w:szCs w:val="28"/>
        </w:rPr>
        <w:t>Mihelyt végre-valahára egyedül maradt, rögtön előugrott rejtekhelyéről, és kiáltozott, ahogy csak a torkán kif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hol vagy? Itt vagyok! Te hol vagy? Itt vagyok! – de se a vadludakat, se a gúnárját nem látta sehol.</w:t>
      </w:r>
    </w:p>
    <w:p>
      <w:pPr>
        <w:pStyle w:val="Csakszveg"/>
        <w:rPr/>
      </w:pPr>
      <w:r>
        <w:rPr>
          <w:rFonts w:cs="Times New Roman" w:ascii="Times New Roman" w:hAnsi="Times New Roman"/>
          <w:sz w:val="28"/>
          <w:szCs w:val="28"/>
        </w:rPr>
        <w:t>Hogy cserbenhagyták, az meg se fordult a fejében, de hátha valami bajuk esett. Tanakodott, mit csináljon, hogy tudhatna meg valamit róluk. Egyszer csak leereszkedik melléje Bataki, a holló.</w:t>
      </w:r>
    </w:p>
    <w:p>
      <w:pPr>
        <w:pStyle w:val="Csakszveg"/>
        <w:rPr>
          <w:rFonts w:ascii="Times New Roman" w:hAnsi="Times New Roman" w:cs="Times New Roman"/>
          <w:sz w:val="28"/>
          <w:szCs w:val="28"/>
        </w:rPr>
      </w:pPr>
      <w:r>
        <w:rPr>
          <w:rFonts w:cs="Times New Roman" w:ascii="Times New Roman" w:hAnsi="Times New Roman"/>
          <w:sz w:val="28"/>
          <w:szCs w:val="28"/>
        </w:rPr>
        <w:t>Sose hitte volna, hogy valaha ilyen örömmel fogad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kedves Bataki, de jó, hogy eljöttél, bizonyosan tudod, hová tűntek el a vadludak meg a Márt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pp Akkától jövök – felelte a holló. – Tiszteltet s üzeni, hogy egy vadászt látott itt a hegyoldalon, ezért nem vártak meg, előrerepültek. De utánuk viszlek, ülj fel a hátamra, mindjárt ott is leszel a barátaidná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 is váltotta volna szavát, ha nincs olyan nagy köd. De ők a felhők felett repültek, ragyogó napsütésben, a vadlúdcsapat meg nyilván alatta járt, vagy talán benn a ködben – nem tudták felfedez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osszantó, de azért nem szerencsétlenség – károgta Bataki. – Tudjuk, hogy délre tartanak, s mihelyt a köd eloszlik, meglátjuk majd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et nagyon bántotta, hogy éppen most nincs a gúnárja mellett, amikor úton vannak, és ezer veszedelem fenyegeti. De mikor már eleget búsult, megvigasztalta magát, hogy hiszen egyelőre még nem történt baj, nem érdemes előre búslakodni.</w:t>
      </w:r>
    </w:p>
    <w:p>
      <w:pPr>
        <w:pStyle w:val="Csakszveg"/>
        <w:rPr/>
      </w:pPr>
      <w:r>
        <w:rPr>
          <w:rFonts w:cs="Times New Roman" w:ascii="Times New Roman" w:hAnsi="Times New Roman"/>
          <w:sz w:val="28"/>
          <w:szCs w:val="28"/>
        </w:rPr>
        <w:t>Éppen akkor kakaskukorékolást hallott a földről. Előrehajolt és le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vidék ez itt? Milyen vidék ez itt? Nem látjuk a ködt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alra hegyek, jobbra erdő, középen nagy folyó! – kukorékoltak vissza a kakas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jük! Most tudjuk! Köszönjük! Most tud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dább emberi hangot hallottak, valaki dalolt lenn a földön, attól is megkérdezt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os nincs itt sehol, ezen a vidék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mi az? Ki kiáltott? – kérdezte az emb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os nincs itt sehol, ezen a vidék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ondd meg előbb, hogy te ki va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ondoltam, hogy embert hiába kérdezek, nem felel rendesen.</w:t>
      </w:r>
    </w:p>
    <w:p>
      <w:pPr>
        <w:pStyle w:val="Csakszveg"/>
        <w:rPr/>
      </w:pPr>
      <w:r>
        <w:rPr>
          <w:rFonts w:cs="Times New Roman" w:ascii="Times New Roman" w:hAnsi="Times New Roman"/>
          <w:sz w:val="28"/>
          <w:szCs w:val="28"/>
        </w:rPr>
        <w:t>Mikor eloszlott a köd, látta, hogy Bataki széles folyó fölött repül egyenest délre. Mikor tarlók voltak alattuk, leereszked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rozsot arattak a nyáron. Nézz körül, pár elhullott szemet bizonyosan találsz.</w:t>
      </w:r>
    </w:p>
    <w:p>
      <w:pPr>
        <w:pStyle w:val="Csakszveg"/>
        <w:rPr>
          <w:rFonts w:ascii="Times New Roman" w:hAnsi="Times New Roman" w:cs="Times New Roman"/>
          <w:sz w:val="28"/>
          <w:szCs w:val="28"/>
        </w:rPr>
      </w:pPr>
      <w:r>
        <w:rPr>
          <w:rFonts w:cs="Times New Roman" w:ascii="Times New Roman" w:hAnsi="Times New Roman"/>
          <w:sz w:val="28"/>
          <w:szCs w:val="28"/>
        </w:rPr>
        <w:t>Míg Babszem a rozsszemeket szedegette, Bataki egy szép nagy hegyre mut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d azt a hegyet? A régi világban farkasok tanyája volt az a nagy erd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sz valami jó farkashistóriát? Mesélhetnél nekem, amíg reggelizek.</w:t>
      </w:r>
    </w:p>
    <w:p>
      <w:pPr>
        <w:pStyle w:val="Csakszveg"/>
        <w:rPr/>
      </w:pPr>
      <w:r>
        <w:rPr>
          <w:rFonts w:cs="Times New Roman" w:ascii="Times New Roman" w:hAnsi="Times New Roman"/>
          <w:sz w:val="28"/>
          <w:szCs w:val="28"/>
        </w:rPr>
        <w:t>Bataki nem sokat kérette magát, elmesélt egy históriát, amit azon a vidéken hallott.</w:t>
      </w:r>
    </w:p>
    <w:p>
      <w:pPr>
        <w:pStyle w:val="Csakszveg"/>
        <w:rPr/>
      </w:pPr>
      <w:r>
        <w:rPr>
          <w:rFonts w:cs="Times New Roman" w:ascii="Times New Roman" w:hAnsi="Times New Roman"/>
          <w:sz w:val="28"/>
          <w:szCs w:val="28"/>
        </w:rPr>
        <w:t>Egy kádármestert megtámadtak a farkasok. Nehéz hordókat, kádakat vitt a kocsiján, és a lova elég hitvány ló volt, nemigen remélhette, hogy megmenekül. Mikor látta, hogy egész nagy horda üldözi, rémületében az esze is megállt, eszébe se jutott, hogy lehajigálja a kocsiról a nehéz hordókat, ahelyett csapkodta a lovat, és így nem sokra ment.</w:t>
      </w:r>
    </w:p>
    <w:p>
      <w:pPr>
        <w:pStyle w:val="Csakszveg"/>
        <w:rPr/>
      </w:pPr>
      <w:r>
        <w:rPr>
          <w:rFonts w:cs="Times New Roman" w:ascii="Times New Roman" w:hAnsi="Times New Roman"/>
          <w:sz w:val="28"/>
          <w:szCs w:val="28"/>
        </w:rPr>
        <w:t>Ráadásul lakatlan vidék volt, ahol járt, sehol egy tanya, a farkasok meg mind közelebb értek. Érezte, hogy ereiben meghűl a vé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szer csak látja, hogy mozog valami előtte a bokorban – egy öreg anyóka jött szembe az úton botjára támaszkodva. „No ez egyenest a farkasok torkába szalad” – gondolta a kádár, és abban a pillanatban az is eszébe jutott, hogy ha nem veszi fel a kocsijára a koldusasszonyt, a csikaszok széttépik, és amíg lakmároznak, ő megmenekül. Nagy kísértésben volt, és úgy okoskodott, hogy azzal se nyer semmit, ha szól neki, mert amíg felkászálódik szegény a kocsira, okvetlen utoléri őket a horda, és három élet pusztul, a lovat is beleszámítva. Abban a pillanatban megint hallatszott a farkasüvöltés, a ló úgy nekiiramodott, mintha el akarná ragadni a kocsit, és elvágtatott a koldusasszony mellett. De most már az is meghallotta az üvöltést, és rémületében szinte kővé vált, kiáltani akart, és nem fért ki hang a torkán, két karját segítségre emelve, száját eltátva állt ott az útfél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ádármester most már örülhetett volna, hogy a maga életét sikerült megmentenie, de öröm helyett mardosó kínt érzett a mellében.</w:t>
      </w:r>
    </w:p>
    <w:p>
      <w:pPr>
        <w:pStyle w:val="Csakszveg"/>
        <w:rPr/>
      </w:pPr>
      <w:r>
        <w:rPr>
          <w:rFonts w:cs="Times New Roman" w:ascii="Times New Roman" w:hAnsi="Times New Roman"/>
          <w:sz w:val="28"/>
          <w:szCs w:val="28"/>
        </w:rPr>
        <w:t>Becsületes ember volt, és addig semmi gyalázatosságot nem művelt.</w:t>
      </w:r>
    </w:p>
    <w:p>
      <w:pPr>
        <w:pStyle w:val="Csakszveg"/>
        <w:rPr>
          <w:rFonts w:ascii="Times New Roman" w:hAnsi="Times New Roman" w:cs="Times New Roman"/>
          <w:sz w:val="28"/>
          <w:szCs w:val="28"/>
        </w:rPr>
      </w:pPr>
      <w:r>
        <w:rPr>
          <w:rFonts w:cs="Times New Roman" w:ascii="Times New Roman" w:hAnsi="Times New Roman"/>
          <w:sz w:val="28"/>
          <w:szCs w:val="28"/>
        </w:rPr>
        <w:t>Egy szempillantás alatt megértette, hogy ezzel tönkreteszi az élet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sz, ahogy lesz” – gondolta, és minden erejét összeszedte, visszafordította a lovat, felvette az anyókát a kocsira. De nem valami nyájasan bánt vele. Szidta, hogy miért csavarog ilyen késő este, miért nem tud otthon mara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attad most felfalnak a farkasok a pejkómmal együtt.</w:t>
      </w:r>
    </w:p>
    <w:p>
      <w:pPr>
        <w:pStyle w:val="Csakszveg"/>
        <w:rPr/>
      </w:pPr>
      <w:r>
        <w:rPr>
          <w:rFonts w:cs="Times New Roman" w:ascii="Times New Roman" w:hAnsi="Times New Roman"/>
          <w:sz w:val="28"/>
          <w:szCs w:val="28"/>
        </w:rPr>
        <w:t>Az anyóka egy darabig nem szólt, de aztán mégis megmondta, amit gond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azt nem tudom, miért nem hajigáltad le a hordókat, kádakat?</w:t>
      </w:r>
    </w:p>
    <w:p>
      <w:pPr>
        <w:pStyle w:val="Csakszveg"/>
        <w:rPr>
          <w:rFonts w:ascii="Times New Roman" w:hAnsi="Times New Roman" w:cs="Times New Roman"/>
          <w:sz w:val="28"/>
          <w:szCs w:val="28"/>
        </w:rPr>
      </w:pPr>
      <w:r>
        <w:rPr>
          <w:rFonts w:cs="Times New Roman" w:ascii="Times New Roman" w:hAnsi="Times New Roman"/>
          <w:sz w:val="28"/>
          <w:szCs w:val="28"/>
        </w:rPr>
        <w:t>Holnap visszajöhetsz ide, összeszedheted.</w:t>
      </w:r>
    </w:p>
    <w:p>
      <w:pPr>
        <w:pStyle w:val="Csakszveg"/>
        <w:rPr/>
      </w:pPr>
      <w:r>
        <w:rPr>
          <w:rFonts w:cs="Times New Roman" w:ascii="Times New Roman" w:hAnsi="Times New Roman"/>
          <w:sz w:val="28"/>
          <w:szCs w:val="28"/>
        </w:rPr>
        <w:t>Az ember tüstént átlátta, hogy ez okos tanács, sorra legurította a kocsiról a hordókat – azalatt az öregasszony fogta a gyeplő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sikaszok már-már utolérték őket, de most megálltak, hogy körülszaglásszák a hordókat, kádakat, és így a menekülők valami kis előnyt szerez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ez nem elég, én feláldozom magamat – mondta a koldusasszony. – Persze hogy a te fiatal életed többet ér.</w:t>
      </w:r>
    </w:p>
    <w:p>
      <w:pPr>
        <w:pStyle w:val="Csakszveg"/>
        <w:rPr/>
      </w:pPr>
      <w:r>
        <w:rPr>
          <w:rFonts w:cs="Times New Roman" w:ascii="Times New Roman" w:hAnsi="Times New Roman"/>
          <w:sz w:val="28"/>
          <w:szCs w:val="28"/>
        </w:rPr>
        <w:t>De az ember, miközben a hordókat lehajigálta a kocsiról, erősen törte a fejét, mit is csinálhatna, hogy ne kelljen se az öregasszonyt, se magamagát a farkasoknak dobni martalékul.</w:t>
      </w:r>
    </w:p>
    <w:p>
      <w:pPr>
        <w:pStyle w:val="Csakszveg"/>
        <w:rPr/>
      </w:pPr>
      <w:r>
        <w:rPr>
          <w:rFonts w:cs="Times New Roman" w:ascii="Times New Roman" w:hAnsi="Times New Roman"/>
          <w:sz w:val="28"/>
          <w:szCs w:val="28"/>
        </w:rPr>
        <w:t>„</w:t>
      </w:r>
      <w:r>
        <w:rPr>
          <w:rFonts w:cs="Times New Roman" w:ascii="Times New Roman" w:hAnsi="Times New Roman"/>
          <w:sz w:val="28"/>
          <w:szCs w:val="28"/>
        </w:rPr>
        <w:t>Nincs olyan szorult helyzet, hogy ki ne lehetne bújni, csak én nem látom a kibúvót, az a baj.” Éppen a nagy sörfőző káddal vesződött, de a szekér szélén megállította, nem gurította le. Ahelyett nagyot nevet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öregasszony rémülten nézett rá, azt hitte meghibbant, pedig éppen fordítva volt: most jött meg az esz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 figyelj, öreganyám! – mondta. – Szép tőled, hogy fel akarod áldozni magad, de felesleges. Most már tudom, mit csinálunk. Hajts tovább, egyenest a legközelebbi faluba, és verd fel a népeket, mondd, hogy magam vagyok itt tíz csikasszal a nyakamon, jöjjenek segíte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hogy én most mit csinálok, azzal ne törődj.</w:t>
      </w:r>
    </w:p>
    <w:p>
      <w:pPr>
        <w:pStyle w:val="Csakszveg"/>
        <w:rPr/>
      </w:pPr>
      <w:r>
        <w:rPr>
          <w:rFonts w:cs="Times New Roman" w:ascii="Times New Roman" w:hAnsi="Times New Roman"/>
          <w:sz w:val="28"/>
          <w:szCs w:val="28"/>
        </w:rPr>
        <w:t>Legördítette a nagy kádat, és utána ugrott, alája bújt. A csikaszok rángatták az abroncsánál fogva, próbálták felborítani, de nem bírtak vele. Olyan nagy kád volt, hogy az egész karácsonyi lakomához való sört egyszerre főzték meg benne. A kádár nyugodtan ült, és nevette a csikaszok erőlködését, de hirtelen elkomolyodott. Eszébe jutott valam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entúl, ha bajba kerülök, mindig erre a kádra gondolok majd. Most megtanultam, hogy nem kell se magunk, se embertársunk ellen vétenünk, ha bajba kerültünk. Minden kutyaszorítóból ki lehet bújni, csak meg kell találni a kibúvót.”</w:t>
      </w:r>
    </w:p>
    <w:p>
      <w:pPr>
        <w:pStyle w:val="Csakszveg"/>
        <w:rPr/>
      </w:pPr>
      <w:r>
        <w:rPr>
          <w:rFonts w:cs="Times New Roman" w:ascii="Times New Roman" w:hAnsi="Times New Roman"/>
          <w:sz w:val="28"/>
          <w:szCs w:val="28"/>
        </w:rPr>
        <w:t>Mikor Babszem végighallgatta a történetet, az az érzése támadt, hogy Bataki nem véletlenül mondta el. Valami szándéka van vele.</w:t>
      </w:r>
    </w:p>
    <w:p>
      <w:pPr>
        <w:pStyle w:val="Csakszveg"/>
        <w:rPr/>
      </w:pPr>
      <w:r>
        <w:rPr>
          <w:rFonts w:cs="Times New Roman" w:ascii="Times New Roman" w:hAnsi="Times New Roman"/>
          <w:sz w:val="28"/>
          <w:szCs w:val="28"/>
        </w:rPr>
        <w:t>Később egyenesen meg is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már azt is hadd tudjam, Bataki, miért mondtad el ezt a farkashistóriát? Mert érzem, hogy nemcsak szórakoztatni akartál v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taki előbb tagadta, hogy bármi szándéka is lett volna vele, de később, mikor már Dalarna határához értek, és egy erdős hegytetőre bocsátkoztak le pihenni,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nem bánom, itt most senki se zavarhat, csak kettesben vagyunk. Régen meg akartam kérdezni már tőled, tudod-e pontosan, mit mondott a törpe, milyen feltétellel adja neked vissza emberi alak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csak annyit tudok, hogy a fehér gúnárt épségben haza kell vinn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jtettem, hogy így van. A többit nem tudod. Mikor utoljára találkoztunk, nagyon köpted a markodat, hogy nincs rútabb dolog, mint cserbenhagyni azt, aki bízik bennünk. Jól tennéd, ha magad kérdeznéd meg Akkát. Tudod, remélem, hogy ott járt a törpénél, aki elvarázs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ezt nem mondta nek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gondolta tán, hogy jobb, ha meg se tudod. Inkább téged segít, mint Márton gúná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furcsa vagy, Bataki! Te mindig kitalálsz valamit, amivel elveszed a kedvemet, és megijesztesz.</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Lehet. De azt hiszem, hálás leszel nekem, hogy végre megtudod erről az igazat.</w:t>
      </w:r>
    </w:p>
    <w:p>
      <w:pPr>
        <w:pStyle w:val="Csakszveg"/>
        <w:rPr/>
      </w:pPr>
      <w:r>
        <w:rPr>
          <w:rFonts w:cs="Times New Roman" w:ascii="Times New Roman" w:hAnsi="Times New Roman"/>
          <w:sz w:val="28"/>
          <w:szCs w:val="28"/>
        </w:rPr>
        <w:t>A törpe azt mondta, úgy lehetsz csak ember, ha a Márton gúnárt épen hazaviszed az édesanyádnak, hogy ő levághassa.</w:t>
      </w:r>
    </w:p>
    <w:p>
      <w:pPr>
        <w:pStyle w:val="Csakszveg"/>
        <w:rPr>
          <w:rFonts w:ascii="Times New Roman" w:hAnsi="Times New Roman" w:cs="Times New Roman"/>
          <w:sz w:val="28"/>
          <w:szCs w:val="28"/>
        </w:rPr>
      </w:pPr>
      <w:r>
        <w:rPr>
          <w:rFonts w:cs="Times New Roman" w:ascii="Times New Roman" w:hAnsi="Times New Roman"/>
          <w:sz w:val="28"/>
          <w:szCs w:val="28"/>
        </w:rPr>
        <w:t>Babszem talpra szök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lehetetlen! Csak te találtad 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dezd meg Akkától, éppen ott jön, látom. S ne felejtsd el, amit az imént meséltem. Nincs oly szorult helyzet, hogy ki ne bújhassunk, csak meg kell találni jókor a kibúvó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46 Varmland regény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erda, október 5.</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mikor pihenőt tartottak, és Akka valamivel odább, a többiektől külön legelészett, Babszem odament hozzá, és megkérdezte, igaz-e, amit a hollótól hallott. Akka azt mondta, igaz, és akkor megkérte, hogy a fehér gúnárnak a világért se árulja el a titkot, mert amilyen bátor és nemes lelkű, kitelik tőle, hogy szerencsétlenségbe dönti magát.</w:t>
      </w:r>
    </w:p>
    <w:p>
      <w:pPr>
        <w:pStyle w:val="Csakszveg"/>
        <w:rPr>
          <w:rFonts w:ascii="Times New Roman" w:hAnsi="Times New Roman" w:cs="Times New Roman"/>
          <w:sz w:val="28"/>
          <w:szCs w:val="28"/>
        </w:rPr>
      </w:pPr>
      <w:r>
        <w:rPr>
          <w:rFonts w:cs="Times New Roman" w:ascii="Times New Roman" w:hAnsi="Times New Roman"/>
          <w:sz w:val="28"/>
          <w:szCs w:val="28"/>
        </w:rPr>
        <w:t>Egész nap szótlanul, kedvetlenül ült a gúnár hátán, körül se nézett.</w:t>
      </w:r>
    </w:p>
    <w:p>
      <w:pPr>
        <w:pStyle w:val="Csakszveg"/>
        <w:rPr/>
      </w:pPr>
      <w:r>
        <w:rPr>
          <w:rFonts w:cs="Times New Roman" w:ascii="Times New Roman" w:hAnsi="Times New Roman"/>
          <w:sz w:val="28"/>
          <w:szCs w:val="28"/>
        </w:rPr>
        <w:t>Hallotta, mikor az öregebb ludak odakiáltják a libáknak, hogy most érnek Dalarnába.</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is nézek le, úgyis egész életemben a vadludakkal maradok, éppen elégszer látom majd ezt a vidéket is, meg a több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rmland se érdekelte jobban. Se a nagy Klar-folyó, amelyik fölött repültek. Folyót is, erdőt is eleget látott már az úton, gondolta, meg szénégető boksát és irtá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udak a folyópartra ereszkedtek, és a most kizöldült őszi vetést</w:t>
      </w:r>
    </w:p>
    <w:p>
      <w:pPr>
        <w:pStyle w:val="Csakszveg"/>
        <w:rPr/>
      </w:pPr>
      <w:r>
        <w:rPr>
          <w:rFonts w:cs="Times New Roman" w:ascii="Times New Roman" w:hAnsi="Times New Roman"/>
          <w:sz w:val="28"/>
          <w:szCs w:val="28"/>
        </w:rPr>
        <w:t>csipegették. Babszem meg csak ült és búsult. Egyszer csak hangos nevetést, emberi lármát hall az erdőből. Hét szép szál legény közeledett az úton tarisznyával a vállán. Aznap nagyon vágyott az emberek után, és megörült, mikor látta, hogy a legények éppen ott ülnek le falato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ärmlandiak voltak, és északra igyekeztek, munkát kerestek. Előbb jókedvűen beszélgettek erről is, arról is, de aztán heves vitába keveredtek. Arról vitáztak, hogy Värmlandnak melyik tája a legkülönb, és mind a hét a maga szülőfaluját dicsérte. Már-már hajba kaptak, mikor arra ballagott egy parasztember – hosszú fekete haja volt és hunyorgó szeme. Megkérdezte a legényektől, miért civakodnak annyira, hogy</w:t>
      </w:r>
    </w:p>
    <w:p>
      <w:pPr>
        <w:pStyle w:val="Csakszveg"/>
        <w:rPr/>
      </w:pPr>
      <w:r>
        <w:rPr>
          <w:rFonts w:cs="Times New Roman" w:ascii="Times New Roman" w:hAnsi="Times New Roman"/>
          <w:sz w:val="28"/>
          <w:szCs w:val="28"/>
        </w:rPr>
        <w:t>az erdő is hangos a lármájuk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valósi vagy? Akkor csak finn lehetsz, igaz? – kérdezte az egyik legé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találta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ondják, ti, finnek okosabbak vagytok, mint m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rága kincs a jó hír, valaki azzal bír – felelte a fin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on kaptunk össze, hogy melyikünknek a szülőföldje a legkülönb. Mind a heten Värmlandiak vagyunk, ha eldöntenéd a vitánkat, és kibékítenél bennünket, nagyon megköszönnén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zívesen megteszem, ami telik tőlem – felelte a parasztember, de előbb elmondanék nektek egy régi történetet, ha van türelmetek végighallgat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w:t>
      </w:r>
      <w:r>
        <w:rPr>
          <w:rFonts w:cs="Times New Roman" w:ascii="Times New Roman" w:hAnsi="Times New Roman"/>
          <w:sz w:val="28"/>
          <w:szCs w:val="28"/>
        </w:rPr>
        <w:t>Tudnotok kell, hogy valamikor a régi világban a Váner*- tó északi partvidéke kietlen, köves pusztaság volt. Csupa meredek sziklafal, járhatatlan és megművelhetetlen. Ellenben a déli part már akkor is olyan volt, mint ma, szépen termett rajta minden.</w:t>
      </w:r>
    </w:p>
    <w:p>
      <w:pPr>
        <w:pStyle w:val="Csakszveg"/>
        <w:rPr/>
      </w:pPr>
      <w:r>
        <w:rPr>
          <w:rFonts w:cs="Times New Roman" w:ascii="Times New Roman" w:hAnsi="Times New Roman"/>
          <w:sz w:val="28"/>
          <w:szCs w:val="28"/>
        </w:rPr>
        <w:t>Élt ott a tó déli partján egy dúsgazdag óriás, akinek hét fia volt, mind a hét derék bátor legény, de büszke és hajthatatlan. Gyakran civakodtak is, mert mindenik meg akarta mutatni, hogy ő különb, mint a testvérei. Az apát bántotta ez az örökös viszálykodás, és egy napon maga elé hívatta fiait, hogy próbára tenné őket, látni szeretné, melyikük a legkülönb.</w:t>
      </w:r>
    </w:p>
    <w:p>
      <w:pPr>
        <w:pStyle w:val="Csakszveg"/>
        <w:rPr>
          <w:rFonts w:ascii="Times New Roman" w:hAnsi="Times New Roman" w:cs="Times New Roman"/>
          <w:sz w:val="28"/>
          <w:szCs w:val="28"/>
        </w:rPr>
      </w:pPr>
      <w:r>
        <w:rPr>
          <w:rFonts w:cs="Times New Roman" w:ascii="Times New Roman" w:hAnsi="Times New Roman"/>
          <w:sz w:val="28"/>
          <w:szCs w:val="28"/>
        </w:rPr>
        <w:t>No, megörültek a fiúk, ennél jobbat nem is mondhatott volna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játok ugye, hogy ettől a mi tavacskánktól északra milyen hasznavehetetlen, köves, rossz a föld? Azt mondanám nektek, menjetek ki holnap oda, ki-ki a maga ekéjével, és szántsatok föl annyit belőle, amennyit egy nap alatt felszánthattok. Este aztán majd odamegyek, megnézem, melyiktek végezte a legjobb munk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helyt fölkelt a nap, a hét fiú már útra készen állt az udvaron– a lovak fényesre voltak csutakolva, az ekevas vakítóan csillogott, az ekekormány csak úgy ragyogott. Vágtában hajtottak le a tóhoz, mintha megvadultak volna a lovak, és ott egy pillanatra megtorpantak, de a legöregebb egyenest továbbhaj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nem ijedek meg ettől a tócsától – mondta, tócsának nevezte Svédország legnagyobb tavát.</w:t>
      </w:r>
    </w:p>
    <w:p>
      <w:pPr>
        <w:pStyle w:val="Csakszveg"/>
        <w:rPr/>
      </w:pPr>
      <w:r>
        <w:rPr>
          <w:rFonts w:cs="Times New Roman" w:ascii="Times New Roman" w:hAnsi="Times New Roman"/>
          <w:sz w:val="28"/>
          <w:szCs w:val="28"/>
        </w:rPr>
        <w:t>Testvérei se akartak elmaradni mögötte, ráálltak az ekére, és vitették magukat tovább. A nagy, markos lovak bátran gázoltak a vízben, időbe telt, míg olyan mélyre értek, ahol már úszniuk kellett. Itt aztán a fiúk is a vízbe kerültek, lógtak az ekeszarván, vagy gázoltak, ahol sekélyebb volt a víz– ki így, ki amúgy, de mind szerencsésen eljutottak a túlsó partra, és ott nyomban nekifogtak a munkának. Úgy állapodtak meg, hogy a legöregebb a középbarázdát szántja, és a másik hat,</w:t>
      </w:r>
    </w:p>
    <w:p>
      <w:pPr>
        <w:pStyle w:val="Csakszveg"/>
        <w:rPr/>
      </w:pPr>
      <w:r>
        <w:rPr>
          <w:rFonts w:cs="Times New Roman" w:ascii="Times New Roman" w:hAnsi="Times New Roman"/>
          <w:sz w:val="28"/>
          <w:szCs w:val="28"/>
        </w:rPr>
        <w:t>ahogy kor szerint következett, tőle jobbra és balra. A két legkisebbnek</w:t>
      </w:r>
    </w:p>
    <w:p>
      <w:pPr>
        <w:pStyle w:val="Csakszveg"/>
        <w:rPr/>
      </w:pPr>
      <w:r>
        <w:rPr>
          <w:rFonts w:cs="Times New Roman" w:ascii="Times New Roman" w:hAnsi="Times New Roman"/>
          <w:sz w:val="28"/>
          <w:szCs w:val="28"/>
        </w:rPr>
        <w:t>a szűzföld nyugati és keleti széle ju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göregebb fiú eleinte gyorsan haladt. Szélesen, egyenesen húzta barázdáját, de aztán olyan nagy sziklakő állta útját, hogy meg se tudta kerülni, át kellett emelni rajta az ekét. A kő túlsó oldalán teljes erővel belevágta a földbe az ekevasat, és szántott tovább. De hamarosan megint csak akadályba ütközött, meg kellett szakítani a barázdát újra meg újra. Bosszankodott, mert látta, hogy ezzel a barázdával igazán</w:t>
      </w:r>
    </w:p>
    <w:p>
      <w:pPr>
        <w:pStyle w:val="Csakszveg"/>
        <w:rPr/>
      </w:pPr>
      <w:r>
        <w:rPr>
          <w:rFonts w:cs="Times New Roman" w:ascii="Times New Roman" w:hAnsi="Times New Roman"/>
          <w:sz w:val="28"/>
          <w:szCs w:val="28"/>
        </w:rPr>
        <w:t>nem büszkélkedhet, végül már csak egy kis karcolást látni az eke nyomán, és az is erre-arra kanyarog a kövek miatt. De azért nem hagyta abba a munkát, elvergődött a szűzföld északi határáig, és ott leült, hogy megvárja az ap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ásodik fiú is szerencsésen elkezdte a barázdáját, de mennél északabbra ért, annál többet kellett kanyarognia, hasadékok falán szántott felfelé, de szerencséje volt, sehol se kellett felemelni az ekét. Aránylag gyorsan is haladt, úgyhogy meg se állt a határnál, még jó darabon továbbszán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armadik fiú is szépen haladt kezdetben, az ő barázdája volt talán a legmélyebb és legszélesebb az indulásnál. De odább aztán cudar kemény földre talált, le kellett térnie balra, aztán megint északnak próbált fordulni, de mindig új meg új akadályokba ütközött, és még jóval a határon innen végképp elakadt. Mivel nem akart ott álldogálni a lovaival, hát visszafordult, és más irányba próbált szántani, de ott se jutott messzire. „No, az én barázdám lesz a leghitványabb” – gondolta búsan, és leült az ekéjére, várta az ap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ásik négy fiú is keményen dolgozott egész nap. A két legkisebbnek jutott a legkomiszabb, legkövesebb rész a szűzföld két szélén, de azok is elvégezték a dolgukat, ahogy tőlük te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 a hét nagyon elégedetlen volt a munkájával, csüggedten és fáradtan ült ki-ki a maga barázdája végén, és várta az apja ítéletét.</w:t>
      </w:r>
    </w:p>
    <w:p>
      <w:pPr>
        <w:pStyle w:val="Csakszveg"/>
        <w:rPr/>
      </w:pPr>
      <w:r>
        <w:rPr>
          <w:rFonts w:cs="Times New Roman" w:ascii="Times New Roman" w:hAnsi="Times New Roman"/>
          <w:sz w:val="28"/>
          <w:szCs w:val="28"/>
        </w:rPr>
        <w:t>Este aztán kijött a határba az öreg óriás. Előbb a legkisebb fiát kereste meg messze nyugat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estét adjon Isten! – köszöntötte. – No, mire mentél fi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ony, nem sokra, apám, rossz föld ez, amit felszántat vel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azért beszélsz így, mert háttal ülsz a szántónak, fordulj csak</w:t>
      </w:r>
    </w:p>
    <w:p>
      <w:pPr>
        <w:pStyle w:val="Csakszveg"/>
        <w:rPr>
          <w:rFonts w:ascii="Times New Roman" w:hAnsi="Times New Roman" w:cs="Times New Roman"/>
          <w:sz w:val="28"/>
          <w:szCs w:val="28"/>
        </w:rPr>
      </w:pPr>
      <w:r>
        <w:rPr>
          <w:rFonts w:cs="Times New Roman" w:ascii="Times New Roman" w:hAnsi="Times New Roman"/>
          <w:sz w:val="28"/>
          <w:szCs w:val="28"/>
        </w:rPr>
        <w:t>meg, hogy lásd, mit végeztél. Nem olyan kevés az.</w:t>
      </w:r>
    </w:p>
    <w:p>
      <w:pPr>
        <w:pStyle w:val="Csakszveg"/>
        <w:rPr>
          <w:rFonts w:ascii="Times New Roman" w:hAnsi="Times New Roman" w:cs="Times New Roman"/>
          <w:sz w:val="28"/>
          <w:szCs w:val="28"/>
        </w:rPr>
      </w:pPr>
      <w:r>
        <w:rPr>
          <w:rFonts w:cs="Times New Roman" w:ascii="Times New Roman" w:hAnsi="Times New Roman"/>
          <w:sz w:val="28"/>
          <w:szCs w:val="28"/>
        </w:rPr>
        <w:t>A fiú hátrafordult, és most már o is látta, hogy ahol az ekéjével</w:t>
      </w:r>
    </w:p>
    <w:p>
      <w:pPr>
        <w:pStyle w:val="Csakszveg"/>
        <w:rPr/>
      </w:pPr>
      <w:r>
        <w:rPr>
          <w:rFonts w:cs="Times New Roman" w:ascii="Times New Roman" w:hAnsi="Times New Roman"/>
          <w:sz w:val="28"/>
          <w:szCs w:val="28"/>
        </w:rPr>
        <w:t>járt, pompás völgyek támadtak, és a völgyek fenekén kisebb-nagyobb</w:t>
      </w:r>
    </w:p>
    <w:p>
      <w:pPr>
        <w:pStyle w:val="Csakszveg"/>
        <w:rPr>
          <w:rFonts w:ascii="Times New Roman" w:hAnsi="Times New Roman" w:cs="Times New Roman"/>
          <w:sz w:val="28"/>
          <w:szCs w:val="28"/>
        </w:rPr>
      </w:pPr>
      <w:r>
        <w:rPr>
          <w:rFonts w:cs="Times New Roman" w:ascii="Times New Roman" w:hAnsi="Times New Roman"/>
          <w:sz w:val="28"/>
          <w:szCs w:val="28"/>
        </w:rPr>
        <w:t>tavak meg folyók csillognak.</w:t>
      </w:r>
    </w:p>
    <w:p>
      <w:pPr>
        <w:pStyle w:val="Csakszveg"/>
        <w:rPr/>
      </w:pPr>
      <w:r>
        <w:rPr>
          <w:rFonts w:cs="Times New Roman" w:ascii="Times New Roman" w:hAnsi="Times New Roman"/>
          <w:sz w:val="28"/>
          <w:szCs w:val="28"/>
        </w:rPr>
        <w:t>Így sorra megvigasztalta mind a hét fiút az öreg, megmutatta nekik, hogy a lakhatatlan, kopár pusztán most folyók kanyarognak, a vízesések majd malmokat hajtanak, az erdős lejtőkön tanyák épülhetnek, a tavakon halászni lehet, a széles völgyek alján gabona teremhet.</w:t>
      </w:r>
    </w:p>
    <w:p>
      <w:pPr>
        <w:pStyle w:val="Csakszveg"/>
        <w:rPr/>
      </w:pPr>
      <w:r>
        <w:rPr>
          <w:rFonts w:cs="Times New Roman" w:ascii="Times New Roman" w:hAnsi="Times New Roman"/>
          <w:sz w:val="28"/>
          <w:szCs w:val="28"/>
        </w:rPr>
        <w:t>A fiúk örömmel hallották a dicséretet, de most már azt is tudni akarták, melyikük barázdája a legkülön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ilyen szántóföldön, fiaim, sokkal fontosabb, hogy a barázdák jól kiegészítsék egymást, mint hogy az egyik különb legyen a másikná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 . Csak azért mondtam el nektek ezt a réges-régi történetet, mert éppen így van a fiúkkal is. Minden apa akkor a legboldogabb, ha egyik fia éppen olyan derék, mint a másik, ez is, az is kitűnik valamiben.</w:t>
      </w:r>
    </w:p>
    <w:p>
      <w:pPr>
        <w:pStyle w:val="Csakszveg"/>
        <w:rPr/>
      </w:pPr>
      <w:r>
        <w:rPr>
          <w:rFonts w:cs="Times New Roman" w:ascii="Times New Roman" w:hAnsi="Times New Roman"/>
          <w:sz w:val="28"/>
          <w:szCs w:val="28"/>
        </w:rPr>
        <w:t>És nem öröm az apának, ha fiai közül egyik különb a többiné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47 Egy szerény udvarhá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Csütörtök, október 6.</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a Klar-folyó völgyében repültek tovább, aztán egy nagy fűrésztelepnél nyugatnak kanyarodtak, és amikor beesteledett, egy ingoványra ereszkedtek le. Nekik pompás hálóhely volt, de Babszemnek nagyon is nyirkos és hideg. Még amikor a levegőben voltak, látta, hogy házak fehérlenek a domb lábánál, és mihelyt leugrott a gúnár hátáról, elindult nagy sietve arrafelé.</w:t>
      </w:r>
    </w:p>
    <w:p>
      <w:pPr>
        <w:pStyle w:val="Csakszveg"/>
        <w:rPr/>
      </w:pPr>
      <w:r>
        <w:rPr>
          <w:rFonts w:cs="Times New Roman" w:ascii="Times New Roman" w:hAnsi="Times New Roman"/>
          <w:sz w:val="28"/>
          <w:szCs w:val="28"/>
        </w:rPr>
        <w:t>De messzebb voltak a házak, mint hitte. Már vissza akart fordulni, amikor megpillantott egy kedves nyírfasort. Bekanyarodott, és ott szaladt tovább. Előbb valami hátsó udvarra ért, amely legalább akkora volt, mint a városi piacterek, és pirosra festett gazdasági épületek állták körül. Átvágott az udvaron, és megpillantotta a lakóházat meg a kertet. Maga a lakóház nem volt különösebben szép, de előtte szokatlanul magas berkenyefák álltak, olyan volt a ház előtti udvar, mint egy zöld boltozatú, pompás terem. Sehol egy lelket nem látott. Felmászott egy berkenyefára, hogy a gyümölcséből szedjen, de még le se szakította az első szemet, már látta, hogy van ott mindenféle bogyó a kertben, madármeggy, málna, kökény, csipke, azt se tudta, melyiket válassza. A konyhakertben karalábét, sárgarépát is látott, sőt – no</w:t>
      </w:r>
    </w:p>
    <w:p>
      <w:pPr>
        <w:pStyle w:val="Csakszveg"/>
        <w:rPr/>
      </w:pPr>
      <w:r>
        <w:rPr>
          <w:rFonts w:cs="Times New Roman" w:ascii="Times New Roman" w:hAnsi="Times New Roman"/>
          <w:sz w:val="28"/>
          <w:szCs w:val="28"/>
        </w:rPr>
        <w:t>de ilyet! – egy gyönyörű nagy alma fénylett a gyepen, ahogy a hold éppen rásütö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bszem odaszaladt, leült a gyepre, elővette bicskáját, és apró darabkákat szelt az almából. „Nem is volna szerencsétlenség törpének maradni egész életemre, ha mindenütt ilyen pompás asztalra találnék.”</w:t>
      </w:r>
    </w:p>
    <w:p>
      <w:pPr>
        <w:pStyle w:val="Csakszveg"/>
        <w:rPr/>
      </w:pPr>
      <w:r>
        <w:rPr>
          <w:rFonts w:cs="Times New Roman" w:ascii="Times New Roman" w:hAnsi="Times New Roman"/>
          <w:sz w:val="28"/>
          <w:szCs w:val="28"/>
        </w:rPr>
        <w:t>Már azon tanakodott, hogy talán vissza se megy a vadludakhoz, itt marad a kis udvarház közelé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gyse tudom, mit mondjak Mártonnak. Nem hiszi el, hogy nincs kedvem hazamenni. Sokkal jobb, ha elválunk. Úgy csinálok majd, mint a mókus, gyűjtök magamnak valami kis készletet télire, és keresek egy jó kis sötét zugot az istállóban, hogy fagyoskodnom se kellj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szer csak valami suhogást hall a feje fölött, s a következő pillanatban mellette terem valami a földön. Előbb azt hitte, parányi fatönk, de forgolódott, és két parázsló szeme is volt, meg horgas orra és a szeme körül tollkoszorú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nem ijedt meg, inkább örült, hogy végre élő teremtménnyel találkoz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estét, Bagolyné asszony! Te talán megmondhatod, hogy hívják ezt az udvarházat, és kik laknak benn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agoly aznap is, mint minden este, a nagy létra tetején ült, amelyik a háztetőnek volt támasztva, és onnan felülről kémlelte a kerti utakat, nem surran-e arra egy egér? Egeret egyetlenegyet se látott, ahelyett valami emberforma csöpp jószág mászkált a gyepen. „No – gondolta –, akkor ez ijesztette el az egereimet. De furcsa jószág, vajon miféle-kiféle?”</w:t>
      </w:r>
    </w:p>
    <w:p>
      <w:pPr>
        <w:pStyle w:val="Csakszveg"/>
        <w:rPr/>
      </w:pPr>
      <w:r>
        <w:rPr>
          <w:rFonts w:cs="Times New Roman" w:ascii="Times New Roman" w:hAnsi="Times New Roman"/>
          <w:sz w:val="28"/>
          <w:szCs w:val="28"/>
        </w:rPr>
        <w:t>Majd kinézte a szemét, de onnan felülről mégse látta jól, hát lerepült melléje.</w:t>
      </w:r>
    </w:p>
    <w:p>
      <w:pPr>
        <w:pStyle w:val="Csakszveg"/>
        <w:rPr>
          <w:rFonts w:ascii="Times New Roman" w:hAnsi="Times New Roman" w:cs="Times New Roman"/>
          <w:sz w:val="28"/>
          <w:szCs w:val="28"/>
        </w:rPr>
      </w:pPr>
      <w:r>
        <w:rPr>
          <w:rFonts w:cs="Times New Roman" w:ascii="Times New Roman" w:hAnsi="Times New Roman"/>
          <w:sz w:val="28"/>
          <w:szCs w:val="28"/>
        </w:rPr>
        <w:t>Amíg Babszem beszélt hozzá, alaposan szemügyre vette. „Se karma nincs, se tüskéje. De ki tudja, hátha méregfog van a szájában? Előbb kipuhatolom, mit keres itt, addig nem támadom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neve Morbakka – felelte. – De most üresen áll, nem lakik itt senki. Hát te ki vagy, mi va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on gondolkodtam, hogy ideköltözöm – mondta Babszem, eleresztve a kérdést füle mellett. – Mit gondolsz, lehet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rbakka ugyan már nem az, ami régen, de azért nem rossz hely. És az a kérdés, hogy mivel akarsz élni? Egérvadászatra adod tán magad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dehogy! – nevetett Babszem. – Előbb falnak fel engem az egerek, mint én ő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t biztosan csak úgy mondja, nem lehet olyan nagyon ártatl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ondolta a bagoly. De mégis ki akarta próbálni.</w:t>
      </w:r>
    </w:p>
    <w:p>
      <w:pPr>
        <w:pStyle w:val="Csakszveg"/>
        <w:rPr/>
      </w:pPr>
      <w:r>
        <w:rPr>
          <w:rFonts w:cs="Times New Roman" w:ascii="Times New Roman" w:hAnsi="Times New Roman"/>
          <w:sz w:val="28"/>
          <w:szCs w:val="28"/>
        </w:rPr>
        <w:t>Felemelkedett és lecsapott rá, karmát a vállába vágta, csőrével a szeméhez kapott. Babszem fél kézzel a szemét takarta el, a másikkal védekezni próbált, és torkaszakadtából segítségért kiáltott. Azt hitte, most aztán igazán vége, nem menekülhet m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tt most el kell mondanom valamit. Csodálatos véletlenek vannak a világon. Az is ilyen csodálatos véletlen volt, hogy éppen abban az évben valaki könyvet akart írni Svédországról, mégpedig az iskolás gyerekeknek, hogy megismerjék és még jobban megszeressék a hazájukat. Úgy akarta megírni, hogy szép is legyen, meg érdekes és elsősorban: iga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r karácsony óta törte a fejét, de nem tudott semmi okosat kieszelni. Végül is belefáradt, és azt mondta magában: „Tégy le róla, ez nem neked való, te csak írj a nagyoknak, úgy, mint eddig, meséket, történeteket, de ezt a könyvet majd megírja más, aki jobban ért hozzá.”</w:t>
      </w:r>
    </w:p>
    <w:p>
      <w:pPr>
        <w:pStyle w:val="Csakszveg"/>
        <w:rPr/>
      </w:pPr>
      <w:r>
        <w:rPr>
          <w:rFonts w:cs="Times New Roman" w:ascii="Times New Roman" w:hAnsi="Times New Roman"/>
          <w:sz w:val="28"/>
          <w:szCs w:val="28"/>
        </w:rPr>
        <w:t>Csak azért mégis nehezére esett letenni a szép tervéről, mert titokban nagyon is szerette volna megírni a könyvet. Már azt hitte, nincs más baj, mint hogy ott van a nagy városban, házfalakat, kövezett utcákat lát maga körül, és nem erdőt, mezőt, szántókat ; ha elutazna vidékre, mindjárt eszébe jutna valami jó.</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írónő maga Värmlandban született, egy szerény kis udvarházban nőtt fel. Úgy tervezte, hogy a maga gyerekkori otthonán kezdi, azt írja le, hogy éltek ok. Vidéken akkor még sok szép régi szokást megtartottak, és gondolta, bizonyosan érdekelné a mai gyerekeket, hogy ünnepelték a karácsonyt, újévet, húsvétot, Szent Iván napját, milyenek voltak a bútorok, házieszközök meg a konyha, éléskamra, a tehén-</w:t>
      </w:r>
    </w:p>
    <w:p>
      <w:pPr>
        <w:pStyle w:val="Csakszveg"/>
        <w:rPr/>
      </w:pPr>
      <w:r>
        <w:rPr>
          <w:rFonts w:cs="Times New Roman" w:ascii="Times New Roman" w:hAnsi="Times New Roman"/>
          <w:sz w:val="28"/>
          <w:szCs w:val="28"/>
        </w:rPr>
        <w:t>és lóistálló, a csűr és a fürdőház. Emlékezetében elevenen élt minden, de mikor nekiült, hogy leírja, a tolla nem akart mozogni. Hiába próbálkozott újra meg újra. Meg nem foghatta, miért? Talán mert évek óta nem járt ott, nem látta gyerekkori otthon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da kellene utazni – gondolta. – Látni kellene a valóságban is, akkor meg tudnám írni úgy, ahogy elgondolom! Különben is jólesnék.</w:t>
      </w:r>
    </w:p>
    <w:p>
      <w:pPr>
        <w:pStyle w:val="Csakszveg"/>
        <w:rPr>
          <w:rFonts w:ascii="Times New Roman" w:hAnsi="Times New Roman" w:cs="Times New Roman"/>
          <w:sz w:val="28"/>
          <w:szCs w:val="28"/>
        </w:rPr>
      </w:pPr>
      <w:r>
        <w:rPr>
          <w:rFonts w:cs="Times New Roman" w:ascii="Times New Roman" w:hAnsi="Times New Roman"/>
          <w:sz w:val="28"/>
          <w:szCs w:val="28"/>
        </w:rPr>
        <w:t>Rég nem voltam otthon.”</w:t>
      </w:r>
    </w:p>
    <w:p>
      <w:pPr>
        <w:pStyle w:val="Csakszveg"/>
        <w:rPr/>
      </w:pPr>
      <w:r>
        <w:rPr>
          <w:rFonts w:cs="Times New Roman" w:ascii="Times New Roman" w:hAnsi="Times New Roman"/>
          <w:sz w:val="28"/>
          <w:szCs w:val="28"/>
        </w:rPr>
        <w:t>Mert igaz, ami igaz, az írónő sok szép helyet látott már azóta, de mindig visszavágyott a szülőházába. Azt a nyugalmat, biztonságot, meleg otthonosságot, amit gyerekkorában érzett, sehol sem találta meg.</w:t>
      </w:r>
    </w:p>
    <w:p>
      <w:pPr>
        <w:pStyle w:val="Csakszveg"/>
        <w:rPr/>
      </w:pPr>
      <w:r>
        <w:rPr>
          <w:rFonts w:cs="Times New Roman" w:ascii="Times New Roman" w:hAnsi="Times New Roman"/>
          <w:sz w:val="28"/>
          <w:szCs w:val="28"/>
        </w:rPr>
        <w:t>Csakhogy ez a hazautazás se volt olyan egyszerű, mint az ember hinné. A házat régen eladták, tudta, hogy idegenek laknak benne, akiket sose látott. Szívesen fogadnák talán, de ő nem azért akart hazamenni, hogy idegen emberekkel beszélgessen, hanem hogy felelevenítse a gyerekkori életét. Úgy intézte hát, hogy késő este érkezzék oda, mikor mindenki a szobában van már, és nem veszik ész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tfogatú kocsi vitte a régi otthona felé, és úgy érezte, percről percre fiatalodik. Ahogy teltek az órák, valósággal visszafiatalodott, nem is őszülő öregasszony volt már, aki a kocsiban ült, hanem kurta szoknyás lenhajú kislán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út mentén is minden ház jó ismerős – el se tudta képzelni, hogy otthon náluk ne ugyanúgy legyen minden, mint volt. A lépcsőn a szülei meg a testvérei várják, örömmel fogadják, az öreg gazdasszony kidugja fejét a konyhaablakon a kocsizörgésre, a Néró is elébe szalad, boldogan ráugrik, kezét nyalogatja. . .</w:t>
      </w:r>
    </w:p>
    <w:p>
      <w:pPr>
        <w:pStyle w:val="Csakszveg"/>
        <w:rPr/>
      </w:pPr>
      <w:r>
        <w:rPr>
          <w:rFonts w:cs="Times New Roman" w:ascii="Times New Roman" w:hAnsi="Times New Roman"/>
          <w:sz w:val="28"/>
          <w:szCs w:val="28"/>
        </w:rPr>
        <w:t>Mennél közelebb ért a házukhoz, annál jobb kedve lett. Ilyenkor ősszel rengeteg a munka, százfélét kell végezni, de legalább sohase unatkoznak. Útközben látta, hogy szedik már fel a krumplit a mezőn – az lesz az első, ha megérkezik, nekiáll ő is krumplit szedni, krumplilisztet őrölni. És a konyhakertben is elég munka lesz most, vajon leszedték-e már az almát, köttet, komló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het, hogy még nem tudták leszedni, hisz most van a nagytakarítás, nemsokára itt az  őszi vásár, amikor mindennek ragyogni kell, bent a házban is meg a ház körül.</w:t>
      </w:r>
    </w:p>
    <w:p>
      <w:pPr>
        <w:pStyle w:val="Csakszveg"/>
        <w:rPr>
          <w:rFonts w:ascii="Times New Roman" w:hAnsi="Times New Roman" w:cs="Times New Roman"/>
          <w:sz w:val="28"/>
          <w:szCs w:val="28"/>
        </w:rPr>
      </w:pPr>
      <w:r>
        <w:rPr>
          <w:rFonts w:cs="Times New Roman" w:ascii="Times New Roman" w:hAnsi="Times New Roman"/>
          <w:sz w:val="28"/>
          <w:szCs w:val="28"/>
        </w:rPr>
        <w:t>De a vásár után se lesz sokáig nyugságuk. Kezdhetik a lent törni.</w:t>
      </w:r>
    </w:p>
    <w:p>
      <w:pPr>
        <w:pStyle w:val="Csakszveg"/>
        <w:rPr/>
      </w:pPr>
      <w:r>
        <w:rPr>
          <w:rFonts w:cs="Times New Roman" w:ascii="Times New Roman" w:hAnsi="Times New Roman"/>
          <w:sz w:val="28"/>
          <w:szCs w:val="28"/>
        </w:rPr>
        <w:t xml:space="preserve">A len, mikor július végén </w:t>
      </w:r>
      <w:r>
        <w:rPr>
          <w:rFonts w:cs="Times New Roman" w:ascii="Times New Roman" w:hAnsi="Times New Roman"/>
          <w:i/>
          <w:sz w:val="28"/>
          <w:szCs w:val="28"/>
        </w:rPr>
        <w:t>kinyűtték,</w:t>
      </w:r>
      <w:r>
        <w:rPr>
          <w:rFonts w:cs="Times New Roman" w:ascii="Times New Roman" w:hAnsi="Times New Roman"/>
          <w:sz w:val="28"/>
          <w:szCs w:val="28"/>
        </w:rPr>
        <w:t xml:space="preserve"> kitépték a földből, egy egész hónapig a szabad ég alatt száradt. Aztán majd behordják a régi fürdőházba, befűtenek, és mikor alaposan kiszáradt, összehívják az asszonyokat az egész szomszédságból, letelepszenek a földre a fürdőház körül, és előbb kézzel törik, aztán tilókkal csapkodják a lent, hogy a pozdorját kiverjék belőle, és csak a hosszú, fehér rostok maradja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sszonyok mind szürkék a portól, hajuk, ruhájuk csupa pozdorja, de vígan vannak. Egész nap kopognak a tilók, áll a terefere, aki véletlenül arra jár, azt hiszi, hogy maga a vihar tanyázik abban az öreg fürdőházban.</w:t>
      </w:r>
    </w:p>
    <w:p>
      <w:pPr>
        <w:pStyle w:val="Csakszveg"/>
        <w:rPr/>
      </w:pPr>
      <w:r>
        <w:rPr>
          <w:rFonts w:cs="Times New Roman" w:ascii="Times New Roman" w:hAnsi="Times New Roman"/>
          <w:sz w:val="28"/>
          <w:szCs w:val="28"/>
        </w:rPr>
        <w:t>Mikor a lennel végeztek, nekifognak a nagy kenyérsütésnek meg a juhnyírásnak, novemberben disznót vágnak, húst sóznak, hurkát töltenek, gyertyát mártanak. És akkor van a minden évi házivarrás, eljön a varrónő, és az egész háznép segít neki a munkában, kellemesen telnek a hetek. Minden ruhájukat otthon varrják otthon szőtt kelméből. Ugyanakkor a cipész is a házban dolgozik, lábbelit varr kicsinek, nagynak,</w:t>
      </w:r>
    </w:p>
    <w:p>
      <w:pPr>
        <w:pStyle w:val="Csakszveg"/>
        <w:rPr/>
      </w:pPr>
      <w:r>
        <w:rPr>
          <w:rFonts w:cs="Times New Roman" w:ascii="Times New Roman" w:hAnsi="Times New Roman"/>
          <w:sz w:val="28"/>
          <w:szCs w:val="28"/>
        </w:rPr>
        <w:t>az ember akármeddig elnézné, ahogy a bőrt kiszabja, meg a talpat, sarkat felrakja, és a fűzőzsinór-karikákat beleilleszti a cipő szár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legnagyobb sürgés-forgás majd karácsony előtt kezdődik Luca napján. A fehér kötényes szobalány végigjárja a házat, hajában koszorút visel égő gyertyával, és meghívja valamennyiüket másnap reggel öt órára kávézni. Ez annyit jelent, hogy most két hétig senki se számítson sok alvásra. Sört kell főzni, meg halat pácolni, és sütni, takaríta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lyan elevenen látta a frissen sült karácsonyi kalácsokat, az apró süteménnyel rakott tálcákat, hogy összerezzent, mikor a kocsis hirtelen megállt, pedig ő mondta neki, hogy a fasor elején majd álljon meg. Összerezzent, mint akit álmából riasztanak fel. Félelmes volt most egyszerre az éjszakai csend, a nagy magányosság, hiszen az imént még kedvesei sürgölődtek körülötte. Kiszállt a kocsiból, és elindult gyalog a fasorban, hogy senki se vegye észre, mikor az udvarra belép.</w:t>
      </w:r>
    </w:p>
    <w:p>
      <w:pPr>
        <w:pStyle w:val="Csakszveg"/>
        <w:rPr/>
      </w:pPr>
      <w:r>
        <w:rPr>
          <w:rFonts w:cs="Times New Roman" w:ascii="Times New Roman" w:hAnsi="Times New Roman"/>
          <w:sz w:val="28"/>
          <w:szCs w:val="28"/>
        </w:rPr>
        <w:t>De olyan nagy volt a különbség az akkor és a most között, hogy elszomorodott, és legszívesebben máris visszafordult volna. „Hiába megyek oda, azt, ami volt, úgyse találom meg” – gondolta csüggedten.</w:t>
      </w:r>
    </w:p>
    <w:p>
      <w:pPr>
        <w:pStyle w:val="Csakszveg"/>
        <w:rPr/>
      </w:pPr>
      <w:r>
        <w:rPr>
          <w:rFonts w:cs="Times New Roman" w:ascii="Times New Roman" w:hAnsi="Times New Roman"/>
          <w:sz w:val="28"/>
          <w:szCs w:val="28"/>
        </w:rPr>
        <w:t>De mégse fordult vissza. Ha már idáig eljött, legalább megnézi az öreg udvarházat, ahol felnőtt. Ment tovább, de minden lépéssel jobban elnehezedett a szív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gy hallotta, hogy nagyot változott, megrongálódott a ház, és ezért meglepte, hogy sok minden úgy van, mint akkor volt. Látta a kis halastavat – az ő gyerekkorában csak úgy hemzsegtek benne a pontyok, senki se mert ott halászni, mert az apja nem engedte, azt akarta, hogy békében éljenek a potykák. Minden úgy volt, mint akkor –a cselédház meg a pajták, a ló- és tehénistálló</w:t>
      </w:r>
      <w:r>
        <w:rPr>
          <w:rFonts w:cs="Times New Roman" w:ascii="Times New Roman" w:hAnsi="Times New Roman"/>
          <w:b/>
          <w:sz w:val="28"/>
          <w:szCs w:val="28"/>
        </w:rPr>
        <w:t xml:space="preserve"> </w:t>
      </w:r>
      <w:r>
        <w:rPr>
          <w:rFonts w:cs="Times New Roman" w:ascii="Times New Roman" w:hAnsi="Times New Roman"/>
          <w:sz w:val="28"/>
          <w:szCs w:val="28"/>
        </w:rPr>
        <w:t>–, még az ebédcsengettyű is ott lóg a kupakja alatt az istálló tetőormán! A lakóház előtt a kis udvaron is éppen olyan sűrűn állnak a fák, bokrok körös-körül, semerre nem lehet kilátni, akárcsak az apja idejében, akinek fájt a szíve, hacsak egy bokrot is ki kellett vág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állt a kocsifeljáró mellett, a vén juharfa árnyékában, és körülnézett. De most valami furcsa dolog történt: galambsereg ereszkedett le éppen előtte.</w:t>
      </w:r>
    </w:p>
    <w:p>
      <w:pPr>
        <w:pStyle w:val="Csakszveg"/>
        <w:rPr/>
      </w:pPr>
      <w:r>
        <w:rPr>
          <w:rFonts w:cs="Times New Roman" w:ascii="Times New Roman" w:hAnsi="Times New Roman"/>
          <w:sz w:val="28"/>
          <w:szCs w:val="28"/>
        </w:rPr>
        <w:t>El se akarta hinni, hogy igazi madarak, hiszen a galamb sohase repked ilyen későn éjszaka. Vagy talán a ragyogó holdfény tévesztette meg őket, azt hiszik nappal van?</w:t>
      </w:r>
    </w:p>
    <w:p>
      <w:pPr>
        <w:pStyle w:val="Csakszveg"/>
        <w:rPr/>
      </w:pPr>
      <w:r>
        <w:rPr>
          <w:rFonts w:cs="Times New Roman" w:ascii="Times New Roman" w:hAnsi="Times New Roman"/>
          <w:sz w:val="28"/>
          <w:szCs w:val="28"/>
        </w:rPr>
        <w:t>Töméntelen sok galambjuk volt akkor is, az apja azokat is szerette és óvta. Hacsak szóba került, hogy levágnak egyet, már elszomorodott.</w:t>
      </w:r>
    </w:p>
    <w:p>
      <w:pPr>
        <w:pStyle w:val="Csakszveg"/>
        <w:rPr/>
      </w:pPr>
      <w:r>
        <w:rPr>
          <w:rFonts w:cs="Times New Roman" w:ascii="Times New Roman" w:hAnsi="Times New Roman"/>
          <w:sz w:val="28"/>
          <w:szCs w:val="28"/>
        </w:rPr>
        <w:t>Különös, hogy éppen ezek a kedves madarak köszöntik most, amikor olyan hosszú-hosszú évek után hazalátogat! Ki tudja, talán azt akarják elmondani neki, hogy nem felejtették el, milyen jó otthonuk volt</w:t>
        <w:tab/>
        <w:t>itt, a szerény kis udvarházban.</w:t>
      </w:r>
    </w:p>
    <w:p>
      <w:pPr>
        <w:pStyle w:val="Csakszveg"/>
        <w:rPr/>
      </w:pPr>
      <w:r>
        <w:rPr>
          <w:rFonts w:cs="Times New Roman" w:ascii="Times New Roman" w:hAnsi="Times New Roman"/>
          <w:sz w:val="28"/>
          <w:szCs w:val="28"/>
        </w:rPr>
        <w:t>Vagy talán az apja küldte hozzá a galambokat, hogy ne érezze annyira a magányosságát. Az ő üdvözletét hozzák neki? Könnybe lábadta szeme. Bizony, jó otthona volt itt neki is. Ahogy ebben a házban éltek, abban nem volt hiba. A munkás hétköznapok után mindig volt ünnepük is, ha napközben vesződtek, este a lámpa</w:t>
      </w:r>
    </w:p>
    <w:p>
      <w:pPr>
        <w:pStyle w:val="Csakszveg"/>
        <w:rPr>
          <w:rFonts w:ascii="Times New Roman" w:hAnsi="Times New Roman" w:cs="Times New Roman"/>
          <w:sz w:val="28"/>
          <w:szCs w:val="28"/>
        </w:rPr>
      </w:pPr>
      <w:r>
        <w:rPr>
          <w:rFonts w:cs="Times New Roman" w:ascii="Times New Roman" w:hAnsi="Times New Roman"/>
          <w:sz w:val="28"/>
          <w:szCs w:val="28"/>
        </w:rPr>
        <w:t xml:space="preserve">köré gyűlt a család, és a nagy írókat, költőket olvasták.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abonát vetettek, de a kertjükben rózsa és jázmin illatozott, fontak, szőttek,</w:t>
      </w:r>
    </w:p>
    <w:p>
      <w:pPr>
        <w:pStyle w:val="Csakszveg"/>
        <w:rPr/>
      </w:pPr>
      <w:r>
        <w:rPr>
          <w:rFonts w:cs="Times New Roman" w:ascii="Times New Roman" w:hAnsi="Times New Roman"/>
          <w:sz w:val="28"/>
          <w:szCs w:val="28"/>
        </w:rPr>
        <w:t>de régi népdalokat énekeltek munka közben. A történetet, nyelvtant magolni kellett, de színházat is játszottak, verseket is írtak. Megtanultak főzni, de zongoráztak, gitároztak is. A nagy konyhakertben répát, borsót ültettek, de volt gyümölcsös is, tele almával, körtével. Magányosan éltek, de talán éppen azért maradt meg annyi régi mese és rege a fejében. Otthon szőtt ruhában jártak, de ennek köszönhették,</w:t>
      </w:r>
    </w:p>
    <w:p>
      <w:pPr>
        <w:pStyle w:val="Csakszveg"/>
        <w:rPr>
          <w:rFonts w:ascii="Times New Roman" w:hAnsi="Times New Roman" w:cs="Times New Roman"/>
          <w:sz w:val="28"/>
          <w:szCs w:val="28"/>
        </w:rPr>
      </w:pPr>
      <w:r>
        <w:rPr>
          <w:rFonts w:cs="Times New Roman" w:ascii="Times New Roman" w:hAnsi="Times New Roman"/>
          <w:sz w:val="28"/>
          <w:szCs w:val="28"/>
        </w:rPr>
        <w:t>hogy gondtalanok és függetlenek.</w:t>
      </w:r>
    </w:p>
    <w:p>
      <w:pPr>
        <w:pStyle w:val="Csakszveg"/>
        <w:rPr/>
      </w:pPr>
      <w:r>
        <w:rPr>
          <w:rFonts w:cs="Times New Roman" w:ascii="Times New Roman" w:hAnsi="Times New Roman"/>
          <w:sz w:val="28"/>
          <w:szCs w:val="28"/>
        </w:rPr>
        <w:t>„</w:t>
      </w:r>
      <w:r>
        <w:rPr>
          <w:rFonts w:cs="Times New Roman" w:ascii="Times New Roman" w:hAnsi="Times New Roman"/>
          <w:sz w:val="28"/>
          <w:szCs w:val="28"/>
        </w:rPr>
        <w:t>Sehol a világon nem tudnak olyan okosan és szépen élni, mint ahogy ezekben a szerény svéd udvarházakban éltek abban az időben.</w:t>
      </w:r>
    </w:p>
    <w:p>
      <w:pPr>
        <w:pStyle w:val="Csakszveg"/>
        <w:rPr>
          <w:rFonts w:ascii="Times New Roman" w:hAnsi="Times New Roman" w:cs="Times New Roman"/>
          <w:sz w:val="28"/>
          <w:szCs w:val="28"/>
        </w:rPr>
      </w:pPr>
      <w:r>
        <w:rPr>
          <w:rFonts w:cs="Times New Roman" w:ascii="Times New Roman" w:hAnsi="Times New Roman"/>
          <w:sz w:val="28"/>
          <w:szCs w:val="28"/>
        </w:rPr>
        <w:t>Volt elég munka, de volt elég öröm is, mind a kettőből jutott minden napra. Bár visszakerülhetnék ide. Most, hogy láttam, szomorú lesz újra megválni tőle.”</w:t>
      </w:r>
    </w:p>
    <w:p>
      <w:pPr>
        <w:pStyle w:val="Csakszveg"/>
        <w:rPr/>
      </w:pPr>
      <w:r>
        <w:rPr>
          <w:rFonts w:cs="Times New Roman" w:ascii="Times New Roman" w:hAnsi="Times New Roman"/>
          <w:sz w:val="28"/>
          <w:szCs w:val="28"/>
        </w:rPr>
        <w:t>A galambokhoz fordult, és – bár ugyanakkor kinevette magát – azt mondta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étek meg apámnak az üzenetemet, kedves galambjaim!</w:t>
      </w:r>
    </w:p>
    <w:p>
      <w:pPr>
        <w:pStyle w:val="Csakszveg"/>
        <w:rPr/>
      </w:pPr>
      <w:r>
        <w:rPr>
          <w:rFonts w:cs="Times New Roman" w:ascii="Times New Roman" w:hAnsi="Times New Roman"/>
          <w:sz w:val="28"/>
          <w:szCs w:val="28"/>
        </w:rPr>
        <w:t>Mondjátok meg neki, hogy nagyon vágyom haza. Olyan régóta élek már idegenben, talán meg tudná csinálni, hogy visszakerülhessek a gyerekkori otthonomba.</w:t>
      </w:r>
    </w:p>
    <w:p>
      <w:pPr>
        <w:pStyle w:val="Csakszveg"/>
        <w:rPr/>
      </w:pPr>
      <w:r>
        <w:rPr>
          <w:rFonts w:cs="Times New Roman" w:ascii="Times New Roman" w:hAnsi="Times New Roman"/>
          <w:sz w:val="28"/>
          <w:szCs w:val="28"/>
        </w:rPr>
        <w:t>Abban a pillanatban szárnyra kapott és elrepült az egész galambcsapat. Követni akarta őket a szemével, de úgy eltűnt az egész sereg, mintha elnyelte volna a csillogó leveg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hogy a galambok elrepültek, hangos kiáltást hallott a kertből,és mikor odasietett, valami nagyon különöset látott. A gyepen egy arasznyi emberke viaskodott egy macskabagollyal. Az írónő valósággal megbénult a csodálkozástól, de a csöppség olyan kétségbeesetten kiabált, hogy hamar felocsúdott, és elzavarta a baglyot. A tökmag legényke meg ott maradt, nem is próbált menekü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hogy segített rajtam – mondta –, csak kár volt elereszteni a baglyot. Most nem mozdulhatok innen, ott ül az ágon, és les rá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ad van, ezt rosszul csináltam. De talán hazakísérhetlek – felelte az írónő, aki meséket költött ugyan, de most mégis furcsa volt neki, hogy igazi törpével beszélget. Ámbár olyan túlságosan nem lepte meg a dolog, mert már amikor az udvarra lépett, érezte, hogy valami történik vele ezen a mai éjszak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akartam aludni ma – beszélt tovább a csöppség –, és ha mutatna valami jó helyet, ahol biztonságban vagyok, most nem is mennék vissza az erdőbe, csak majd hajnal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én keressek neked alvóhelyet? Hát nem tartozol a ház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m, törpének néz, de téved. Ember vagyok én is, csak elvarázso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de ilyet! Ez aztán furcsa eset. Nem beszélnéd el nekem, hogy történt?</w:t>
      </w:r>
    </w:p>
    <w:p>
      <w:pPr>
        <w:pStyle w:val="Csakszveg"/>
        <w:rPr/>
      </w:pPr>
      <w:r>
        <w:rPr>
          <w:rFonts w:cs="Times New Roman" w:ascii="Times New Roman" w:hAnsi="Times New Roman"/>
          <w:sz w:val="28"/>
          <w:szCs w:val="28"/>
        </w:rPr>
        <w:t>Babszem nem kérette magát. Elmondta, hogy járt a házi törpéjükkel, és mi minden történt vele azó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nél nagyobb szerencse nem érhetett – gondolta az írónő. – Ez a gyerek gúnárháton utazta be egész Svédországot! Egyszerűen leírom azt, amit tőle hallottam, és érdekes is lesz, szép is lesz meg igaz. Nem kell tovább töprenkedni. Mégiscsak jó volt, hogy hazajöttem.”</w:t>
      </w:r>
    </w:p>
    <w:p>
      <w:pPr>
        <w:pStyle w:val="Csakszveg"/>
        <w:rPr/>
      </w:pPr>
      <w:r>
        <w:rPr>
          <w:rFonts w:cs="Times New Roman" w:ascii="Times New Roman" w:hAnsi="Times New Roman"/>
          <w:sz w:val="28"/>
          <w:szCs w:val="28"/>
        </w:rPr>
        <w:t>És még valamit gondolt ugyanakkor, de azt még magában se merte végigmondani. Hátha az apja küldte hozzá a csöppséget? Ez a válasz az ő üzenetér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48 A vadludak ajándék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ÚTBAN A TENGERHEZ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Péntek, október 7.</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sapat hosszú ideig déli irányban repült, egyenest, de aztán elkanyarodott nyugatnak, Värmland és Dalarna felett Bohuslán partja felé.</w:t>
      </w:r>
    </w:p>
    <w:p>
      <w:pPr>
        <w:pStyle w:val="Csakszveg"/>
        <w:rPr/>
      </w:pPr>
      <w:r>
        <w:rPr>
          <w:rFonts w:cs="Times New Roman" w:ascii="Times New Roman" w:hAnsi="Times New Roman"/>
          <w:sz w:val="28"/>
          <w:szCs w:val="28"/>
        </w:rPr>
        <w:t>Kellemes útjuk volt. A libák most már megszokták a repülést, nem panaszkodtak annyit. Babszemnek is megjött a kedve, mióta olyan emberrel találkozott, aki nem félt tőle, sőt inkább biztatta, azt mondta neki, hogy ha tovább is segít, akinek tud, úgy mint addig, hát nem járhat rosszul. Hogy emberi alakját milyen módon és mikor fogja visszanyerni, azt nem mondhatta meg, de bátorította, és most, hogy jobb kedve volt, az esze is jobban mozgott, máris kitalálta, mit mondjon a fehér gúnárnak, ha rá akarja venni, hogy a vadludakkal maradjanak, ne térjenek ha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Márton! Nem félsz, hogy unatkozni fogunk otthon? Nekem legalábbis egyre azon jár az eszem, milyen jó volna a vadludakkal maradni, átkelni a tenger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án csak nem komolyan mondod ezt? – gágogta ijedten Márton.</w:t>
      </w:r>
    </w:p>
    <w:p>
      <w:pPr>
        <w:pStyle w:val="Csakszveg"/>
        <w:rPr/>
      </w:pPr>
      <w:r>
        <w:rPr>
          <w:rFonts w:cs="Times New Roman" w:ascii="Times New Roman" w:hAnsi="Times New Roman"/>
          <w:sz w:val="28"/>
          <w:szCs w:val="28"/>
        </w:rPr>
        <w:t>Most, hogy megmutatta, mi telik tőle, megjárta a vadludakkal Lappföldet, alig várta, hogy otthon legyen megint Holger Nilssonnék istállójában, a kényelmes lúdketrecben.</w:t>
      </w:r>
    </w:p>
    <w:p>
      <w:pPr>
        <w:pStyle w:val="Csakszveg"/>
        <w:rPr/>
      </w:pPr>
      <w:r>
        <w:rPr>
          <w:rFonts w:cs="Times New Roman" w:ascii="Times New Roman" w:hAnsi="Times New Roman"/>
          <w:sz w:val="28"/>
          <w:szCs w:val="28"/>
        </w:rPr>
        <w:t>Babszem a Värmlandi erdőket, tavakat nézegette. A fák mind őszi színekbe öltöztek, a tavak égszínkéken ragyogtak ki sárga partjaik köz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nnyi szépet látunk így, és mennyi újat mindig! Ott meg be leszünk zárva az egész hosszú tél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ttem, szeretnéd megmutatni otthon, mekkorát változtál!– mondta a gúnár. Egész nyáron a nagy pillanatról álmodozott, amikor leereszkedik majd az udvarra, és bemutatja Selymeskét meg a hat szép libát a tyúkoknak, cicának, legfőként a gazdasszonyának. Éppen ezért egy csöppet se örült Babszem ötleté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nap sokszor megpihentek a ludak, és mindenütt jó ideig ott ragadtak, alig tudtak megválni a pompás tarlóktól. Alkonyodott már, mire a Dal-folyó völgyébe értek. Mintha a levegő valami módon visszatartotta volna a napfényt már azután is, hogy maga a nap letűnt a hegyek mögött – aranyos csíkok játszottak a fénylő, sötét tótükrökön, a mezők felett rózsás köd rezgett, és a csillogó, rózsás ködből nyírfák</w:t>
      </w:r>
    </w:p>
    <w:p>
      <w:pPr>
        <w:pStyle w:val="Csakszveg"/>
        <w:rPr>
          <w:rFonts w:ascii="Times New Roman" w:hAnsi="Times New Roman" w:cs="Times New Roman"/>
          <w:sz w:val="28"/>
          <w:szCs w:val="28"/>
        </w:rPr>
      </w:pPr>
      <w:r>
        <w:rPr>
          <w:rFonts w:cs="Times New Roman" w:ascii="Times New Roman" w:hAnsi="Times New Roman"/>
          <w:sz w:val="28"/>
          <w:szCs w:val="28"/>
        </w:rPr>
        <w:t>sárgállottak, nyárfák vöröslöttek 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nem bánod, hogy soha többet ilyen szép alkonyatot nem látunk? – kérdezte a gúnártól. – Szívesebben nézem a kövér földeket a déli rónákon, mint itt ezeket</w:t>
      </w:r>
    </w:p>
    <w:p>
      <w:pPr>
        <w:pStyle w:val="Csakszveg"/>
        <w:rPr/>
      </w:pPr>
      <w:r>
        <w:rPr>
          <w:rFonts w:cs="Times New Roman" w:ascii="Times New Roman" w:hAnsi="Times New Roman"/>
          <w:sz w:val="28"/>
          <w:szCs w:val="28"/>
        </w:rPr>
        <w:t>a sovány hegyhátakat! De persze, hogyha te a csapattal maradsz, nem hagylak magad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tam, hogy ezt mondod – mondta Babszem, és megkönnyebbült.</w:t>
      </w:r>
    </w:p>
    <w:p>
      <w:pPr>
        <w:pStyle w:val="Csakszveg"/>
        <w:rPr/>
      </w:pPr>
      <w:r>
        <w:rPr>
          <w:rFonts w:cs="Times New Roman" w:ascii="Times New Roman" w:hAnsi="Times New Roman"/>
          <w:sz w:val="28"/>
          <w:szCs w:val="28"/>
        </w:rPr>
        <w:t>Most, hogy Bohuslán fölé értek, a hegyek mindenütt összezárultak, a völgyek keskeny hasadékok lettek a hegyfalban, és a hasadékok alján a tavak olyan feketék, mint az alvilágbeli tavak. Regényes, érdekestáj volt ez, Babszem akaratlanul is arra gondolt, hogy valamikor nagy erejű, marcona vitézek élhettek itt, s a sötét, komor hegyek bizonyosan vakmerő kalandok tanúi voltak. Érezte, hogy benne is feltámad a</w:t>
      </w:r>
    </w:p>
    <w:p>
      <w:pPr>
        <w:pStyle w:val="Csakszveg"/>
        <w:rPr/>
      </w:pPr>
      <w:r>
        <w:rPr>
          <w:rFonts w:cs="Times New Roman" w:ascii="Times New Roman" w:hAnsi="Times New Roman"/>
          <w:sz w:val="28"/>
          <w:szCs w:val="28"/>
        </w:rPr>
        <w:t>kalandvágy. „Talán nem is erezném jól magamat, ha mindennap újra veszedelemben nem forogna az életem” – gondolta, de erről nem szólt a gúnárnak, mert olyan sebesen repült, és úgy fújtatott, hogy meg se hallotta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ap már a szemhatárra ért, és minduntalan eltűnt a hegykúpok mögött, de a vadludak sebesen szálltak, egyik hegyet a másik után hagyták el, és mindig újra megpillantották a napot.</w:t>
      </w:r>
    </w:p>
    <w:p>
      <w:pPr>
        <w:pStyle w:val="Csakszveg"/>
        <w:rPr>
          <w:rFonts w:ascii="Times New Roman" w:hAnsi="Times New Roman" w:cs="Times New Roman"/>
          <w:sz w:val="28"/>
          <w:szCs w:val="28"/>
        </w:rPr>
      </w:pPr>
      <w:r>
        <w:rPr>
          <w:rFonts w:cs="Times New Roman" w:ascii="Times New Roman" w:hAnsi="Times New Roman"/>
          <w:sz w:val="28"/>
          <w:szCs w:val="28"/>
        </w:rPr>
        <w:t xml:space="preserve">Végre feltűnt nyugaton egy fénylő csík, és minden szárnycsapásukkal szélesedett. </w:t>
      </w:r>
    </w:p>
    <w:p>
      <w:pPr>
        <w:pStyle w:val="Csakszveg"/>
        <w:rPr/>
      </w:pPr>
      <w:r>
        <w:rPr>
          <w:rFonts w:cs="Times New Roman" w:ascii="Times New Roman" w:hAnsi="Times New Roman"/>
          <w:sz w:val="28"/>
          <w:szCs w:val="28"/>
        </w:rPr>
        <w:t>A tenger volt az – tejfehér tükrén rózsás és kékes színek játszottak. Most, hogy a part menti szirtek fölé értek, újra felbukkant előttük az óriási, vörös napkorong, már a tenger színén lebegve. Babszem elnézte a végtelen tengert meg a búcsúzó napot,</w:t>
      </w:r>
    </w:p>
    <w:p>
      <w:pPr>
        <w:pStyle w:val="Csakszveg"/>
        <w:rPr/>
      </w:pPr>
      <w:r>
        <w:rPr>
          <w:rFonts w:cs="Times New Roman" w:ascii="Times New Roman" w:hAnsi="Times New Roman"/>
          <w:sz w:val="28"/>
          <w:szCs w:val="28"/>
        </w:rPr>
        <w:t>amelybe bátran bele is nézhet, olyan szelíd a fénye – és nyugalom ereszkedett a szívé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érdemes búsulni, Nils Holgersson! Gyönyörű ez a világ, kicsinek, nagynak! Arra gondolj, hogy szabadon, gondtalanul élhetsz, és nyitva előtted az egész végtelen térség – ez is valam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KINCSES SZIG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egy kis sziklaszigeten álltak fel aludni, de éjféltájban, amikor a hold már magasan járt, az öreg vezérlúd kirázta szeméből az álmot, és felverte a csapat öregeit – Ükszit, Kakszit, Koimét, Nelját,Viszit és Kuszit. Utoljára Babszemet is megbökte csőrév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baj, Akka anyám! – kérdezte ijedten a gyerek, és nyomban talpra szök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semmi baj, csak felkeltettelek, hogy ha kedved van, tarts velünk te is. Mert mi heten, a csapat vénei, egy kis kirándulásra készülünk.</w:t>
      </w:r>
    </w:p>
    <w:p>
      <w:pPr>
        <w:pStyle w:val="Csakszveg"/>
        <w:rPr/>
      </w:pPr>
      <w:r>
        <w:rPr>
          <w:rFonts w:cs="Times New Roman" w:ascii="Times New Roman" w:hAnsi="Times New Roman"/>
          <w:sz w:val="28"/>
          <w:szCs w:val="28"/>
        </w:rPr>
        <w:t>Babszem sejtette, hogy fontos dologról van szó, és tüstént a hátára pattant. Kirepültek a tengerre, elhagyták a part menti kisebb és nagyobb sziklaszigetek sorát meg a széles, sima tengersávot, és most a külső szigetsorhoz közeledtek. Akka a legkisebb szirtet kereste ki, oda ereszkedett. Egyetlen gránit kőhát volt az egész sziget, közepén széles repedés húzódott, amelyet a tenger színig töltött homokkal</w:t>
      </w:r>
    </w:p>
    <w:p>
      <w:pPr>
        <w:pStyle w:val="Csakszveg"/>
        <w:rPr>
          <w:rFonts w:ascii="Times New Roman" w:hAnsi="Times New Roman" w:cs="Times New Roman"/>
          <w:sz w:val="28"/>
          <w:szCs w:val="28"/>
        </w:rPr>
      </w:pPr>
      <w:r>
        <w:rPr>
          <w:rFonts w:cs="Times New Roman" w:ascii="Times New Roman" w:hAnsi="Times New Roman"/>
          <w:sz w:val="28"/>
          <w:szCs w:val="28"/>
        </w:rPr>
        <w:t>és kagylóhéjj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mikor Akka hátáról leszállt, rémülten látta, hogy óriási ragadozó madár alszik ott a szirten. Nem értette, hogy lehettek ilyen vigyázatlanok a ludak, éppen ide szállnak le a veszedelmes ellenség mellé. De abban a pillanatban megismerte Gorgót.</w:t>
      </w:r>
    </w:p>
    <w:p>
      <w:pPr>
        <w:pStyle w:val="Csakszveg"/>
        <w:rPr/>
      </w:pPr>
      <w:r>
        <w:rPr>
          <w:rFonts w:cs="Times New Roman" w:ascii="Times New Roman" w:hAnsi="Times New Roman"/>
          <w:sz w:val="28"/>
          <w:szCs w:val="28"/>
        </w:rPr>
        <w:t>Se Akka, se Gorgo nem lepődtek meg – akkor hát nyilván megbeszélték ezt a találkozá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csak! Te már itt is vagy? Ez derék! Hamar megjártad, pedig jó nagy út volt! Rég vársz ránk, Gorgo?</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r este jöttem. Egyéb érdemem sincs, mint hogy siettem. Mert amit rám bízott, nem tudtam elintézni rendesen – felelte Gorgo.</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ért beszélsz csak így, mert túl sokat kívánsz magadtól. Nem kételkedem, hogy többet végeztél ez ügyben is, mint bárki más tehette volna. Ám előbb hadd mondok én most valamit Babszemnek, aztán elmondod te is, hogy mit végeztél, milyen hírt hozol.</w:t>
      </w:r>
    </w:p>
    <w:p>
      <w:pPr>
        <w:pStyle w:val="Csakszveg"/>
        <w:rPr>
          <w:rFonts w:ascii="Times New Roman" w:hAnsi="Times New Roman" w:cs="Times New Roman"/>
          <w:sz w:val="28"/>
          <w:szCs w:val="28"/>
        </w:rPr>
      </w:pPr>
      <w:r>
        <w:rPr>
          <w:rFonts w:cs="Times New Roman" w:ascii="Times New Roman" w:hAnsi="Times New Roman"/>
          <w:sz w:val="28"/>
          <w:szCs w:val="28"/>
        </w:rPr>
        <w:t>Babszem addig a kagylókat nézegette, de most, hogy nevét említették, felpillantott. Akka odafordult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odáltad ugye, Babszem, hogy letértünk utunkról, s tanakodtál, fogadok, hogy mit keresünk itt most nyugaton, Bohuslán partj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odáltam, igaz. De gondoltam, hogy Akka anyám mindig tudja, mit csinál, ok nélkül bizonyosan ezt se t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n bízol bennem. De most, attól félek, csalódni fogsz. Talán tévedtem, és hiába tettük a fáradságos, hosszú kerülő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lbeszélte, hogy sok-sok évvel azelőtt egyszer oda verte őket a vihar, azokra a sziklaszigetekre. Napokig hányódtak a szirtek között, és majd felfordultak éhen. Egyetlen fűszálat se találtak a kopasz köveken, de éppen ott, a legkisebb szirten, a korepedésben valamilyen zacskókat fedeztek fel a homokban, és nekiestek, azt hitték, gabonaszem van a zacskóban. Addig csipkedték, míg az egyik kilyukadt, és akkor látták, hogy aranypénzzel van tömve, annak pedig ok nem vehették hasznát. Azóta eszükbe se jutott, de az idén tavasszal olyasmi történt, hogy most nagyon is megbecsülnék azt az aranyat, tudnák, mire fordítsák. Megkérte hat Babszemet, hogy nézze meg, ott vannak-e még a zacskók a homokban? Ezért jöttek ide, ezért tették a nagy kerülő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 felkapott két kagylóhéjat, és túrni kezdte a homokot, előbb azt hitte, nincs ott semmi, de aztán valami csörrenést hallott– a zacskók szétmállottak, nyomuk se volt már, de az aranypénz ott maradt. Akka nagyon megörült, hogy így akkor nem hiába fáradtak, és megkérte Babszemet, hogy igazítsa el a homokot, nehogy valaki</w:t>
      </w:r>
    </w:p>
    <w:p>
      <w:pPr>
        <w:pStyle w:val="Csakszveg"/>
        <w:rPr>
          <w:rFonts w:ascii="Times New Roman" w:hAnsi="Times New Roman" w:cs="Times New Roman"/>
          <w:sz w:val="28"/>
          <w:szCs w:val="28"/>
        </w:rPr>
      </w:pPr>
      <w:r>
        <w:rPr>
          <w:rFonts w:cs="Times New Roman" w:ascii="Times New Roman" w:hAnsi="Times New Roman"/>
          <w:sz w:val="28"/>
          <w:szCs w:val="28"/>
        </w:rPr>
        <w:t>észrevegye a turkálá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szót fogadott, de mikor elkészült, és kikapaszkodott a hasadékból, meglepetten látta, hogy a hat öreg vadlúd felsorakozott, és Akkával az élén ünnepélyesen közeledik feléje. Mikor odaértek, többször meghajtották a nyakukat – ő is levette a sapkáját, és meghajolt előtt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gondoltuk, Babszem, mi heten, öregek, hogy ha embereknél szolgáltál volna, és ilyen derekasan megállód a helyed, nem bocsátanak el jutalmazatlanu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isz én tartozom hálával maguknak, Akka anyám, amiért megvédtek, és gondomat viselt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azt is gondoltuk, ha már elkísértél bennünket, ludakat Lappföldig meg vissza, ne szegényen térj meg szüleid házá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mit itt tanultam maguknál, többet ér minden aranypénzn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az arany a tiéd. Jegyezd meg a helyét, s ha majd ember leszel, gyere vissza érte. Ezzel jutalmazunk. Legalább apád is, anyád is látják, hogy jó háznál szolgáltál.</w:t>
      </w:r>
    </w:p>
    <w:p>
      <w:pPr>
        <w:pStyle w:val="Csakszveg"/>
        <w:rPr/>
      </w:pPr>
      <w:r>
        <w:rPr>
          <w:rFonts w:cs="Times New Roman" w:ascii="Times New Roman" w:hAnsi="Times New Roman"/>
          <w:sz w:val="28"/>
          <w:szCs w:val="28"/>
        </w:rPr>
        <w:t>Babszem egyenest az öreg vezérlúd fénylő szemébe né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odálom, Akka anyám, hogy elbocsát, és kiadja a bérem, míg én fel se mondtam ezt a szolgálat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én is, hogy míg Svédországban leszünk, nem válunk meg tőled – mondta Akka. – De most elég könnyen, nagy kerülő nélkül hozhattalak ide, és megmutathattam, hol van az aranya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iscsak úgy van, hogy elküld, mielőtt én menni akarnék. Annyi jót és szépet éltünk meg együtt, szívesen kísérném tovább is magukat a tengerentúlra.</w:t>
      </w:r>
    </w:p>
    <w:p>
      <w:pPr>
        <w:pStyle w:val="Csakszveg"/>
        <w:rPr/>
      </w:pPr>
      <w:r>
        <w:rPr>
          <w:rFonts w:cs="Times New Roman" w:ascii="Times New Roman" w:hAnsi="Times New Roman"/>
          <w:sz w:val="28"/>
          <w:szCs w:val="28"/>
        </w:rPr>
        <w:t>Akka és a csapat hat örege csodálkozásukban magasra nyújtották hosszú nyakukat, csőrüket is félig nyitva felejtették.</w:t>
      </w:r>
    </w:p>
    <w:p>
      <w:pPr>
        <w:pStyle w:val="Csakszveg"/>
        <w:rPr/>
      </w:pPr>
      <w:r>
        <w:rPr>
          <w:rFonts w:cs="Times New Roman" w:ascii="Times New Roman" w:hAnsi="Times New Roman"/>
          <w:sz w:val="28"/>
          <w:szCs w:val="28"/>
        </w:rPr>
        <w:t>Időbe telt, míg az öreg vezérlúd szóhoz jutott megi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rre nem gondolta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ost már elmondta, amit addig nem árult el Babszemnek: mielőtt Lappföldről eljöttek, megkérte Gorgót, hogy repüljön el délre, a vemmenhögi járásba, keresse meg a törpét, és bírja rá, hogy másítsa meg a feltételt. Babszem ne döntsön addig, amíg nem tudja, mit végzett Gorgo.</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sas nem jó hírrel jött. A házat megtalálta könnyen, és mikor pár óra hosszat kóválygott felette, sikerült a törpét is felfedeznie, ahogy az ólak mögött lopakodik. Rögtön lecsapott, csőrébe fogta, és kivitte egy szántóra, hogy zavartalanul beszélhessen vele. Azt mondta, szívesen megmásítaná a kemény feltételt, mert tudja, hogy Nils Holgersson azóta jól viselkedett, de sajnos nincs módjában. Gorgo</w:t>
      </w:r>
    </w:p>
    <w:p>
      <w:pPr>
        <w:pStyle w:val="Csakszveg"/>
        <w:rPr>
          <w:rFonts w:ascii="Times New Roman" w:hAnsi="Times New Roman" w:cs="Times New Roman"/>
          <w:sz w:val="28"/>
          <w:szCs w:val="28"/>
        </w:rPr>
      </w:pPr>
      <w:r>
        <w:rPr>
          <w:rFonts w:cs="Times New Roman" w:ascii="Times New Roman" w:hAnsi="Times New Roman"/>
          <w:sz w:val="28"/>
          <w:szCs w:val="28"/>
        </w:rPr>
        <w:t>erre megharagudott, fenyegette, hogy kivájja a szemét, de sehogyse boldogult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inálj, amit akarsz – azt mondta a törpe –, Nils Holgersson nem lehet újra ember, amíg a feltételt nem teljesítette. De azt üzenem neki, hogy jó lesz, ha mentül előbb hazajön a gúnárjával, mert szülei igen rosszul állnak. Holger Nilsson kénytelen volt kifizetni a bátyja adósságát, ráadásul a lova is megsántult, és ha valaki nem segít rajta, hamarosan el kell adnia a telket.</w:t>
      </w:r>
    </w:p>
    <w:p>
      <w:pPr>
        <w:pStyle w:val="Csakszveg"/>
        <w:rPr>
          <w:rFonts w:ascii="Times New Roman" w:hAnsi="Times New Roman" w:cs="Times New Roman"/>
          <w:sz w:val="28"/>
          <w:szCs w:val="28"/>
        </w:rPr>
      </w:pPr>
      <w:r>
        <w:rPr>
          <w:rFonts w:cs="Times New Roman" w:ascii="Times New Roman" w:hAnsi="Times New Roman"/>
          <w:sz w:val="28"/>
          <w:szCs w:val="28"/>
        </w:rPr>
        <w:t>Babszemnek ökölbe szorult a kez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onoszság, hogy nem másítja meg a feltételt! De mégse fogom elárulni a pajtásomat. Szüleim becsületes emberek, és bizonyosan tudom, hogy inkább lemondanak a segítségemről, semhogy ilyen áron szerezzék meg. Bemocskolt lelkiismerettel nem akarok hazamen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49 A tenger ezüstj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ombat, október 8.</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enger, tudjuk, vad és erőszakos, és az emberek sokszor kénytelenek védekezni ellene. Svédország délnyugati partján, ahol a hullámok ostroma a legerősebb, sok ezer évvel ezelőtt hatalmas kőfalakat építettek.</w:t>
      </w:r>
    </w:p>
    <w:p>
      <w:pPr>
        <w:pStyle w:val="Csakszveg"/>
        <w:rPr/>
      </w:pPr>
      <w:r>
        <w:rPr>
          <w:rFonts w:cs="Times New Roman" w:ascii="Times New Roman" w:hAnsi="Times New Roman"/>
          <w:sz w:val="28"/>
          <w:szCs w:val="28"/>
        </w:rPr>
        <w:t>Ezt az erődítést Bohus várának hívták, és arról nevezték az egész vidéket Bohuslánnek. Nagynak igen nagy volt a fal, több száz kilométer hosszú, de, mint a hullámtörők általában– elég alacsony. Hatalmas sziklatömbökből rakták, és egész hegyeket belefoglaltak. Kisebb kövekből nem is igen építhettek sáncot az olyan hatalmas ostromló ellen, amilyen a tenge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napság már nem építenek ilyen óriási falakat, már ebből is látni, hogy a Bohus erősség igen-igen régi. Az idő nagyon megrongálta, olyan széles réseket ütött rajta, hogy a résekben szántóföldek, tavak is elférnek, de a szanaszét heverő sziklatömbökön mindmáig látni, hogy valamikor együvé illettek.</w:t>
      </w:r>
    </w:p>
    <w:p>
      <w:pPr>
        <w:pStyle w:val="Csakszveg"/>
        <w:rPr/>
      </w:pPr>
      <w:r>
        <w:rPr>
          <w:rFonts w:cs="Times New Roman" w:ascii="Times New Roman" w:hAnsi="Times New Roman"/>
          <w:sz w:val="28"/>
          <w:szCs w:val="28"/>
        </w:rPr>
        <w:t>Feljebb a parton sok helyütt nagy darabon ép maradt a régi fal, de az alsó részét összerombolta a tenger. A szanaszét dobált sziklatömböket hegyeknek nézné, aki nem tudja, hogy emberkéz rakta fal állt ott valamiko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mi a legcsodálatosabb: Bohuslán – noha jóformán az egész vidék ennek az óriási erődnek a romja – egyáltalában nem terméketlen.</w:t>
      </w:r>
    </w:p>
    <w:p>
      <w:pPr>
        <w:pStyle w:val="Csakszveg"/>
        <w:rPr/>
      </w:pPr>
      <w:r>
        <w:rPr>
          <w:rFonts w:cs="Times New Roman" w:ascii="Times New Roman" w:hAnsi="Times New Roman"/>
          <w:sz w:val="28"/>
          <w:szCs w:val="28"/>
        </w:rPr>
        <w:t>A sziklák teteje kopár, az igaz, de a résekben, közökben elég termőföld gyűlt össze, jó szántók vannak, ha kicsinyek is a táblák. No meg a tél se olyan kegyetlen hideg itt a tengerparton, mint a belső vidéken, sok fa és más növény szereti ezt a helyet.</w:t>
      </w:r>
    </w:p>
    <w:p>
      <w:pPr>
        <w:pStyle w:val="Csakszveg"/>
        <w:rPr/>
      </w:pPr>
      <w:r>
        <w:rPr>
          <w:rFonts w:cs="Times New Roman" w:ascii="Times New Roman" w:hAnsi="Times New Roman"/>
          <w:sz w:val="28"/>
          <w:szCs w:val="28"/>
        </w:rPr>
        <w:t>És azt se felejtsük el, hogy Bohuslán határos azzal a beláthatatlan rónával, amely közös birtoka a világ valamennyi népének. A vidék lakói előtt olyan utak is nyitva vannak, amelyeket nem kell előbb kipécézni, megépíteni, igavonóiknak nem kell istálló, abrak, jószágukat nem őrzi pászto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ppen ezért nem is ragaszkodnak a földműveléshez, állattartáshoz, szívesen laknak a hullám csapkodta szirtszigeten vagy partfokon, nem félnek a viharos tengertől, mert tudják, hogy kincsekben gazdag, és megadja nekik a mindennapi kenyer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em könnyű kenyér ez sem. Aki a tengerből él, annak ismernie kell a fjordok, öblök minden zegét-zugát, a tenger áramlását és a fenék minden gödrét, hajlását, hogy haza tudja kormányozni hajóját a legvadabb viharban, a legsötétebb éjszakán is, eligazodjék a sűrű ködben. Meg kell éreznie a levegőn, ha vihar jön, és tűrnie kell a</w:t>
      </w:r>
    </w:p>
    <w:p>
      <w:pPr>
        <w:pStyle w:val="Csakszveg"/>
        <w:rPr/>
      </w:pPr>
      <w:r>
        <w:rPr>
          <w:rFonts w:cs="Times New Roman" w:ascii="Times New Roman" w:hAnsi="Times New Roman"/>
          <w:sz w:val="28"/>
          <w:szCs w:val="28"/>
        </w:rPr>
        <w:t>hideget, lucskot. Legfőképpen pedig helyén kell hogy legyen a szíve, mert aki a tengerrel harcol, az tudja, hogy örökösen kockán forog az éle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eggel, mikor a vadludak odaérkeztek, csend volt a part menti szigetsorokon. Halásztelepeket is láttak, de a keskeny utcákon egy lélek se járt, a barna hálók szépen ki voltak terítve, a zöld és kék halászcsónakok bekötött vitorlákkal himbálództak a part tövé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ima kőpadokon, ahol a halat tisztítják az asszonyok, néma csönd volt. Megmutatták Babszemnek a révkalauzok fekete-fehér házikóit is, meg a jelzőárbocot a házikó mellett. Most senki se mozdult odalenn, nem közeledett hajó amelynek kalauz kell a zátonyos, veszedelmes vizek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iklaszigetek madarai is csendben voltak, alig egy-két kárókatona</w:t>
      </w:r>
    </w:p>
    <w:p>
      <w:pPr>
        <w:pStyle w:val="Csakszveg"/>
        <w:rPr/>
      </w:pPr>
      <w:r>
        <w:rPr>
          <w:rFonts w:cs="Times New Roman" w:ascii="Times New Roman" w:hAnsi="Times New Roman"/>
          <w:sz w:val="28"/>
          <w:szCs w:val="28"/>
        </w:rPr>
        <w:t>szállingózott csak nagy lomhán a szirtek felett. Most ébredtek, és reggeli halfogásra indultak. A sirályok meg gyalog sétálgattak a parton, mintha varjak volnának.</w:t>
      </w:r>
    </w:p>
    <w:p>
      <w:pPr>
        <w:pStyle w:val="Csakszveg"/>
        <w:rPr/>
      </w:pPr>
      <w:r>
        <w:rPr>
          <w:rFonts w:cs="Times New Roman" w:ascii="Times New Roman" w:hAnsi="Times New Roman"/>
          <w:sz w:val="28"/>
          <w:szCs w:val="28"/>
        </w:rPr>
        <w:t>De hirtelen megváltozott a part és a szigetvilág. Sirályhad rebbent fel egy vetéstábláról, és nyílsebesen vágott el a vadludak mellett, délnek, ki a tengerre. Meg se tudták kérdezni tőlük, hová sietnek annyi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árókatonák is felkerekedtek, és nagy nehézkesen utánuk repültek.</w:t>
      </w:r>
    </w:p>
    <w:p>
      <w:pPr>
        <w:pStyle w:val="Csakszveg"/>
        <w:rPr/>
      </w:pPr>
      <w:r>
        <w:rPr>
          <w:rFonts w:cs="Times New Roman" w:ascii="Times New Roman" w:hAnsi="Times New Roman"/>
          <w:sz w:val="28"/>
          <w:szCs w:val="28"/>
        </w:rPr>
        <w:t>Delfinek úsztak csak úgy hasítva a habokat, fókasereg igyekezett előre nagy sietséggel, és mind délnek tartott, akárcsak a sirál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van ott? Mi van ott? – kérdezték a ludak, és az egyik kárókatona végre válaszolt is ne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hering! A herin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nemcsak a madarak meg a delfinek, fókák, de az emberek is rögtön mozgolódni kezdtek, ők is hírét vették a heringseregnek. Csak úgy nyüzsögtek a halásztelepeken, a sima kőpadokon. Az asszonyok az ételt meg az olajozott halászkabátokat hordták a hajókra, az emberek a hálókat. Útközben kapkodták magukra a zubbonyt, látszott, hogy úgy ugrottak ki az ágyból, felöltözni se értek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igetközöket egykettőre ellepték a barna és szürke vitorlák, a halászok jókedvűen átkurjantottak egyik hajóról a másikra, a szirtekről lányok integettek a távozók után. A révkalauzok is felhúzták a nagy halászcsizmát, készítették a hajókat, tudták, hogy most már hamarosan szükség lesz rájuk. A fjordokból gőzösök bukkantak ki, üres hordókkal, ládákkal rakva. Fönn a parton, a földeken a parasztok</w:t>
      </w:r>
    </w:p>
    <w:p>
      <w:pPr>
        <w:pStyle w:val="Csakszveg"/>
        <w:rPr/>
      </w:pPr>
      <w:r>
        <w:rPr>
          <w:rFonts w:cs="Times New Roman" w:ascii="Times New Roman" w:hAnsi="Times New Roman"/>
          <w:sz w:val="28"/>
          <w:szCs w:val="28"/>
        </w:rPr>
        <w:t>abbahagyták a krumpliszedést. A kiöregedett hajókapitányoknak se volt maradásuk otthon, felültek a gőzösre, hogy ha már nem halásznak, legalább lássák a nagy heringfogá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hamarosan odaértek a fjordokhoz, ahol a heringsereg megfogódott. A fjord szájánál, a sziklaszigetek között hármasával siklottak erre-arra a csónakok. A halászok tudták, hogy ahol sötétebb és fodros a víz, ott a hal, óvatosan beeresztették a hosszú heringhálókat – alját összehúzták, úgyhogy a hal óriási zsákba került, aztán még jobban összehúzták, míg végül kiemelhették a csillogó, ficánkoló tömeget.</w:t>
      </w:r>
    </w:p>
    <w:p>
      <w:pPr>
        <w:pStyle w:val="Csakszveg"/>
        <w:rPr/>
      </w:pPr>
      <w:r>
        <w:rPr>
          <w:rFonts w:cs="Times New Roman" w:ascii="Times New Roman" w:hAnsi="Times New Roman"/>
          <w:sz w:val="28"/>
          <w:szCs w:val="28"/>
        </w:rPr>
        <w:t>Sok csónak már színig telt, a halászok térdig álltak a halban, pikkelytől csillogott a sapkájuk és hosszú kabát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sokan csak most érkeztek, és még keresniük kellett a halat, nagy vesződséggel kirakták az eresztőhálót, és üresen húzták fel. Volt, aki mindjárt ott helyben eladta a fogást a gőzösökön, de volt, aki bevitte a közeli városba, ahol már javában dolgoztak a halhasítók.</w:t>
      </w:r>
    </w:p>
    <w:p>
      <w:pPr>
        <w:pStyle w:val="Csakszveg"/>
        <w:rPr>
          <w:rFonts w:ascii="Times New Roman" w:hAnsi="Times New Roman" w:cs="Times New Roman"/>
          <w:sz w:val="28"/>
          <w:szCs w:val="28"/>
        </w:rPr>
      </w:pPr>
      <w:r>
        <w:rPr>
          <w:rFonts w:cs="Times New Roman" w:ascii="Times New Roman" w:hAnsi="Times New Roman"/>
          <w:sz w:val="28"/>
          <w:szCs w:val="28"/>
        </w:rPr>
        <w:t>Egymás után teltek meg a hordók, ládák heringgel, az utcán halpikkelyben jártak az ember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alászok valósággal megrészegültek a tenger ezüstjétől, és a vadludak körbe-körbe szálltak a város felett, hogy Babszem jól megnézhesse ezt is.</w:t>
      </w:r>
    </w:p>
    <w:p>
      <w:pPr>
        <w:pStyle w:val="Csakszveg"/>
        <w:rPr>
          <w:rFonts w:ascii="Times New Roman" w:hAnsi="Times New Roman" w:cs="Times New Roman"/>
          <w:sz w:val="28"/>
          <w:szCs w:val="28"/>
        </w:rPr>
      </w:pPr>
      <w:r>
        <w:rPr>
          <w:rFonts w:cs="Times New Roman" w:ascii="Times New Roman" w:hAnsi="Times New Roman"/>
          <w:sz w:val="28"/>
          <w:szCs w:val="28"/>
        </w:rPr>
        <w:t xml:space="preserve">De neki nem volt öröm, hamar megelégelte. Azt mondta, mindent látott már, repüljenek csak tovább. Mondani nem mondta, hogy miért, de könnyű kitalálni. </w:t>
      </w:r>
    </w:p>
    <w:p>
      <w:pPr>
        <w:pStyle w:val="Csakszveg"/>
        <w:rPr/>
      </w:pPr>
      <w:r>
        <w:rPr>
          <w:rFonts w:cs="Times New Roman" w:ascii="Times New Roman" w:hAnsi="Times New Roman"/>
          <w:sz w:val="28"/>
          <w:szCs w:val="28"/>
        </w:rPr>
        <w:t>A halászok majd mind kemény, szép szál legények voltak, meglátszott rajtuk, hogy nem ijednek meg az árnyékuktól.</w:t>
      </w:r>
    </w:p>
    <w:p>
      <w:pPr>
        <w:pStyle w:val="Csakszveg"/>
        <w:rPr/>
      </w:pPr>
      <w:r>
        <w:rPr>
          <w:rFonts w:cs="Times New Roman" w:ascii="Times New Roman" w:hAnsi="Times New Roman"/>
          <w:sz w:val="28"/>
          <w:szCs w:val="28"/>
        </w:rPr>
        <w:t>Minden fiú ilyen szeretne lenni nagykorában. De aki tudja, hogy nem nagyobb a heringnél, és nem is lesz nagyobb soha – bizony nem szívesen nézi az ilyen merész pillantású, erős emberek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50 Két derék embe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Vasárnap, október 9.</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ludak elhagyták Bohuslánt, és Västergötlandban szálltak le egy mocsárra, nem messze az országúttói. Babszem meglátott egy padot az út mellett, és arra felkapaszkodott, gondolta, az mégis szárazabb hely. Éppen nézelődött, hol húzódhatna meg éjszakára, mikor meglátott valamit. Vagy tizenkét gyerek közeledett az országúton egy kedves arcú tanítónővel. Bizalmasan körülfogták a tanítónőt, kérdezgették, és nagy érdeklődéssel hallgatták, amit felel. Kíváncsi volt, hová mennek ilyenkor este, és kicsodák, micsodák – leugrott a padról, és mikor</w:t>
      </w:r>
    </w:p>
    <w:p>
      <w:pPr>
        <w:pStyle w:val="Csakszveg"/>
        <w:rPr/>
      </w:pPr>
      <w:r>
        <w:rPr>
          <w:rFonts w:cs="Times New Roman" w:ascii="Times New Roman" w:hAnsi="Times New Roman"/>
          <w:sz w:val="28"/>
          <w:szCs w:val="28"/>
        </w:rPr>
        <w:t>a csoport odaért, nyomukba szegőd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kellett félnie, hogy észreveszik, az útfélen majdnem sötét volt már, és a sok láb dobogása elnyomta az ő csepp facipőjének a neszét.</w:t>
      </w:r>
    </w:p>
    <w:p>
      <w:pPr>
        <w:pStyle w:val="Csakszveg"/>
        <w:rPr/>
      </w:pPr>
      <w:r>
        <w:rPr>
          <w:rFonts w:cs="Times New Roman" w:ascii="Times New Roman" w:hAnsi="Times New Roman"/>
          <w:sz w:val="28"/>
          <w:szCs w:val="28"/>
        </w:rPr>
        <w:t>Annyit mindjárt kivett a beszédükből, hogy Neesre* igyekeznek egy beteg öregúrhoz, énekelni akarnak az ablaka alatt. És apránként megtudta azt is, hogy ki ez az öregúr, mért viszi hozzá a gyerekeit a kedves arcú tanítónő. Hallgatta, mit mes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letemnek talán a legszebb hat hete volt, amit Neesen töltöttem a kézügyesítő iskolában. Ott nem én tanítottam, de engem tanítottak:</w:t>
      </w:r>
    </w:p>
    <w:p>
      <w:pPr>
        <w:pStyle w:val="Csakszveg"/>
        <w:rPr/>
      </w:pPr>
      <w:r>
        <w:rPr>
          <w:rFonts w:cs="Times New Roman" w:ascii="Times New Roman" w:hAnsi="Times New Roman"/>
          <w:sz w:val="28"/>
          <w:szCs w:val="28"/>
        </w:rPr>
        <w:t>gyalulni, faragni, fűrészelni. Nektek ma már egészen természetes, hogy az iskolában szlöjdóra is van, fonni, varrni, faragni tanultok, meg színes papírt kivágni. És azt hiszitek, mindig minden iskolában tanították ezt. Pedig alig ötvenéves az egész „szlöjd”, a kézügyesíté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az öregúr gondolta ki, akihez most megyünk, és aki akkor még fiatal ember volt. Vagyis a nagybátyjával gondolták ki ketten, hogy jó volna, ha az iskolában a gyerekeknek nemcsak eszét, hanem kezét is kiművelnék, megtanítanák őket mesterkedni, hasznos és szép formájú tárgyakat, eszközöket készíteni. . .</w:t>
      </w:r>
    </w:p>
    <w:p>
      <w:pPr>
        <w:pStyle w:val="Csakszveg"/>
        <w:rPr/>
      </w:pPr>
      <w:r>
        <w:rPr>
          <w:rFonts w:cs="Times New Roman" w:ascii="Times New Roman" w:hAnsi="Times New Roman"/>
          <w:sz w:val="28"/>
          <w:szCs w:val="28"/>
        </w:rPr>
        <w:t>Ez a nagybácsi a neesi uradalom gazdája. Hosszú évekig éppen úgy élt, mint más gazdag ember, utazgatott, vendégeskedett, szépítette a kastélyát, parkját. De aztán meghalt a felesége, gyerekük nem volt, és hogy ne kelljen magányosan élnie, odaédesgette egy kedves unokaöccsét. Eleinte a fiatal földesúr is csak a gazdasággal foglalkozott, segített a nagybátyjának. De mikor közelebbről megismerte a zsellérek</w:t>
      </w:r>
    </w:p>
    <w:p>
      <w:pPr>
        <w:pStyle w:val="Csakszveg"/>
        <w:rPr>
          <w:rFonts w:ascii="Times New Roman" w:hAnsi="Times New Roman" w:cs="Times New Roman"/>
          <w:sz w:val="28"/>
          <w:szCs w:val="28"/>
        </w:rPr>
      </w:pPr>
      <w:r>
        <w:rPr>
          <w:rFonts w:cs="Times New Roman" w:ascii="Times New Roman" w:hAnsi="Times New Roman"/>
          <w:sz w:val="28"/>
          <w:szCs w:val="28"/>
        </w:rPr>
        <w:t>meg a környékbeli parasztok életét, különös, új gondolata támad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apasztalta, hogy az olyan házakban, ahol az apa fúr-farag, mesterkedik, az anya fon, varr, sző – nemcsak vidámabb az élet, de tisztább, kényelmesebb a ház is, nagyobb a jólét. Arra is gondolt, hogy azelőtt, amíg a háziipart ki nem szorította a gyári portéka, mindenütt mesterkedtek, most meg nem is tudják az emberek, hogy a két kezük micsoda remek szerszá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szélt erről a nagybátyjával, és az rögtön megértette, milyen nagy dolog volna, ha az emberek ügyesebb kezűek volnának, és üres óráikban megint mesterkednének, mint régen. Csak az volt a nagy kérdés, hogy lehet ezt elérni? Mert hiszen, aki nem gyerekkorában tanulja, bizonyosan nem viszi sokra. Elhatározták, hogy szlöjdiskolát rendeznek be Neesen, megtanítják a gyerekeket a legegyszerűbb asztalosmunkára.   Ha faragni, gyalulni tudnak, könnyebben megtanulják a kovács vagy cipészmunkát is, minden szerszám ügyesebben áll a kezük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szívesen tanultak, örültek annak, hogy maguk készítik el ezt vagy azt a hasznos eszközt, tárgyat, szorgalmasan dolgoztak a neesi munkatermekben, és munka után együtt tornásztak, énekeltek, de a két derék ember ezzel nem érte be.  Annál kevésbé, mert nem asztalosokat, esztergályosokat akartak nevelni, nagyobb tervük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entül hitték, hogy a gyerekeket önállóságra nevelik ezzel, megszerettetik velük a munkát, jellemüket is fejlesztik – éppen ezért joggal remélték, hogy aki gyerekkorától fogva ügyesíti a kezét, mesterkedik, annak az élete szebb és jobb lesz, nehéz helyzetben is könnyebben feltalálja magát. Most már azon törték a fejüket, hogy lehetne minden svéd gyereket megtanítani a kézi munkára. Ez nagy kérdés volt bizony, sok százezer gyereket mégse fogadhatott be a neesi kastél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gre is azt eszeltek ki, hogy nem a gyerekeket, hanem a tanítókat, tanítónőket képezik ki. így minden egyes növendék néhány száz gyereket tanít meg arra, amire őt Neesen tanították. És az iskolából különb emberek kerülnek ki, a tudományuk nem egyoldalú betűtudomány le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ét derék ember minden vagyonát erre áldozta, minden idejét és erejét ennek a nagy célnak szentelte, és meg is valósította, amit kitervezett. Évente négy hathetes tanfolyamot rendeztek Neesen – így kerültem oda én is, látjátok, engem jelölt ki az iskolám. Akkor már híres volt a neesi szlöjdiskola az egész világon. Az asztalnál az</w:t>
      </w:r>
    </w:p>
    <w:p>
      <w:pPr>
        <w:pStyle w:val="Csakszveg"/>
        <w:rPr/>
      </w:pPr>
      <w:r>
        <w:rPr>
          <w:rFonts w:cs="Times New Roman" w:ascii="Times New Roman" w:hAnsi="Times New Roman"/>
          <w:sz w:val="28"/>
          <w:szCs w:val="28"/>
        </w:rPr>
        <w:t>egyik szomszédom egy japán tanító volt, a másik egy magyar tanítón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elem szemközt amerikaiak és bolgárok ültek. És talán egyetlen svéd embernek se volt még annyi barátja, tisztelője a világ minden részén, mint ennek a kettőnek. Az öregebbik már meghalt, és engem azóta mindig bántott, hogy amúgy igazában nem köszöntem meg neki, amit értem és értetek tett. Ezért gondoltam, látjátok, hogy legalább a munkatársát, az unokaöccsét ne engedjük meghalni anélkül, hogy a hálánkat ne éreztessük vele egy kicsit másképpen, mint a szokásos, elkopott köszönő szavakkal. . . Mikor hallottam, hogy nagybetegen fekszik, mindjárt ez jutott eszembe. Talán valami keveset lerovunk a hálánkból azzal, ha az ablaka alatt elénekelünk néhány szép svéd da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tanakodtak, mit énekeljenek, próbálgatták is, hogy melyiket tudják a legjobban. De hosszú volt az út, egyik-másik elfáradt,</w:t>
      </w:r>
    </w:p>
    <w:p>
      <w:pPr>
        <w:pStyle w:val="Csakszveg"/>
        <w:rPr/>
      </w:pPr>
      <w:r>
        <w:rPr>
          <w:rFonts w:cs="Times New Roman" w:ascii="Times New Roman" w:hAnsi="Times New Roman"/>
          <w:sz w:val="28"/>
          <w:szCs w:val="28"/>
        </w:rPr>
        <w:t>és tudták, hogy Nees még elég messze van. Kérték a tanítónőt, hogy meséljen még valamit. Valami má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nem bánom – felelte. – Ez, amit most elmondtam, igaz történet volt, és jóformán mai, a mi életünkből való. Ha akarjátok, most elmondok egy réges-régi regét. . . erről a mi kisebbik hazánkról, Västergötlandról, jó lesz?</w:t>
      </w:r>
    </w:p>
    <w:p>
      <w:pPr>
        <w:pStyle w:val="Csakszveg"/>
        <w:rPr/>
      </w:pPr>
      <w:r>
        <w:rPr>
          <w:rFonts w:cs="Times New Roman" w:ascii="Times New Roman" w:hAnsi="Times New Roman"/>
          <w:sz w:val="28"/>
          <w:szCs w:val="28"/>
        </w:rPr>
        <w:t>Hallottátok hírét a Västergötlandi óriásnak, aki elköltözött innen az Északi-tenger egyik szigeté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nem ismerték a regét, kíváncsiak voltak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szuroksötét, viharos éjszakán az Északi-tenger a szirtekhez vágott egy hajót – kezdte a tanítónő. – Az utasok mind. a tengerbe vesztek, csak két matróznak sikerült nagy keservesen kivergődnie egy sziklaszigetre. Ahogy ott állnak félig jéggé dermedten, csuromvizesen, hát látják, hogy odább a parton hatalmas máglya ég. Gondolhatjátok, hogy megörültek, hiszen akkor van hol megmelegedniük. Siettek oda, de félúton megtorpantak. A tűz mellett egy félelmes vén óriás ült. Mitévők legyenek? Kegyetlen hideg szél fújt, tudták, hogy megfagynak reggelig, ha meg nem melegszenek. „Mégiscsak jobb lesz odamerészkedni” – gondol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estét, öregapám! – köszöntötte az öregebbik matróz az óriá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jótöröttek vagyunk, megmelegednénk itt a tüzednél, ha szabad.</w:t>
      </w:r>
    </w:p>
    <w:p>
      <w:pPr>
        <w:pStyle w:val="Csakszveg"/>
        <w:rPr>
          <w:rFonts w:ascii="Times New Roman" w:hAnsi="Times New Roman" w:cs="Times New Roman"/>
          <w:sz w:val="28"/>
          <w:szCs w:val="28"/>
        </w:rPr>
      </w:pPr>
      <w:r>
        <w:rPr>
          <w:rFonts w:cs="Times New Roman" w:ascii="Times New Roman" w:hAnsi="Times New Roman"/>
          <w:sz w:val="28"/>
          <w:szCs w:val="28"/>
        </w:rPr>
        <w:t>Az felrezzent gondolataiból, és tüstént kirántotta a kard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k vagytok, hé? Gyenge már a szemem, nem látl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ästergötlandiak vagyunk mind a ketten, hajónkat pozdorjává törte a vihar. Félmeztelenül állunk itt, és megfagyunk, ha oda nem  eresztesz a tűzhö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mbert nem tűrök itt a szigetemen máskülönben – felelte az óriás –, de magam is västergötlandi vagyok, két földimet már csak nem  zavarom el. Gyertek csak közelebb, üljetek le.</w:t>
      </w:r>
    </w:p>
    <w:p>
      <w:pPr>
        <w:pStyle w:val="Csakszveg"/>
        <w:rPr/>
      </w:pPr>
      <w:r>
        <w:rPr>
          <w:rFonts w:cs="Times New Roman" w:ascii="Times New Roman" w:hAnsi="Times New Roman"/>
          <w:sz w:val="28"/>
          <w:szCs w:val="28"/>
        </w:rPr>
        <w:t>A hajótöröttek leültek a kövekre, de mennél tovább nézték az öreget, annál jobban féltek tő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ngül a szemem, alig látlak – szólt oda nekik. – Pedig kíváncsi volnék, milyenformák a mai västergötlandiak. Legalább a kezeteket nyújtsatok ide, hadd tudjam, meleg-e meg a svédek vére, vagy kihű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atrózok hol az óriás hatalmas öklét nézték, hol a magukét, és egyiknek se volt kedve kipróbálni a keze fogását. Egy vasrúd hevert ott előttük, a vége még izzott, mert az öreg azzal piszkálta meg a tüzet éppen az előbb. Egyesült erővel felemelték, és odanyújtották neki. Megszorította barátságosan, úgyhogy a vas megolvadt, és kifolyt  az ujjai között. A két matróz elképedten né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a véretek még elég meleg, érzem. . . De hadd hallom, mi újság ott, mi minden történt azóta. Teszem azt, kíváncsi volnék arra is, megvan-e még a Skalunda, az én hegyem, ahol lakt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 . alaposan összezsugorodott – felelte az egyik legény, csak hogy mondjon valamit, mivel hírét se hallotta a Skalunda-hegynek.</w:t>
      </w:r>
    </w:p>
    <w:p>
      <w:pPr>
        <w:pStyle w:val="Csakszveg"/>
        <w:rPr>
          <w:rFonts w:ascii="Times New Roman" w:hAnsi="Times New Roman" w:cs="Times New Roman"/>
          <w:sz w:val="28"/>
          <w:szCs w:val="28"/>
        </w:rPr>
      </w:pPr>
      <w:r>
        <w:rPr>
          <w:rFonts w:cs="Times New Roman" w:ascii="Times New Roman" w:hAnsi="Times New Roman"/>
          <w:sz w:val="28"/>
          <w:szCs w:val="28"/>
        </w:rPr>
        <w:t>De az óriás nem ütközött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nem csodálom – bólintott rá. – Hiszen a feleségem meg a lányom hordták oda a kötényükben annak idején.</w:t>
      </w:r>
    </w:p>
    <w:p>
      <w:pPr>
        <w:pStyle w:val="Csakszveg"/>
        <w:rPr/>
      </w:pPr>
      <w:r>
        <w:rPr>
          <w:rFonts w:cs="Times New Roman" w:ascii="Times New Roman" w:hAnsi="Times New Roman"/>
          <w:sz w:val="28"/>
          <w:szCs w:val="28"/>
        </w:rPr>
        <w:t>Eltűnődött, próbálta összeszedegetni az emlékeit, mert jó néhány esztendő óta nem látta a szülőföld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de a Kinnekulle meg a többi halmocska tán csak megvan mé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meg – feleltek a matrózok, és hogy kedvében járjanak azt kérdezték : – Tán bizony a hegyeink közül is neked köszönjük egyiket-másikat, öregapá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egészen. Apámnak köszönhetitek, hogy maradt ott pár apró hegyecske. Az én gyerekkoromban még a Vättern tótól egészen Göta-folyóig egyetlen sziklasivatag volt az a vidék. De aztán két vagy három folyó összebeszélt, hogy ők majd kiássák, szétmorzsolják é a tengerbe sodorják a hegyeket. El is bántak volna velük könnyen</w:t>
      </w:r>
    </w:p>
    <w:p>
      <w:pPr>
        <w:pStyle w:val="Csakszveg"/>
        <w:rPr>
          <w:rFonts w:ascii="Times New Roman" w:hAnsi="Times New Roman" w:cs="Times New Roman"/>
          <w:sz w:val="28"/>
          <w:szCs w:val="28"/>
        </w:rPr>
      </w:pPr>
      <w:r>
        <w:rPr>
          <w:rFonts w:cs="Times New Roman" w:ascii="Times New Roman" w:hAnsi="Times New Roman"/>
          <w:sz w:val="28"/>
          <w:szCs w:val="28"/>
        </w:rPr>
        <w:t>mert nem rendes gránitkőből voltak, hanem mészkőből, palából. Emlékszem, sokszor néztük apámmal, hogy szélesítik a medrüket a folyók végül már egész síkságokat csináltak a hegyek helyén. Apámnak nem tetszett. „Ejnye – mondta egyszer –, valamit azért meghagyhatnának nekünk, ahol leheverjünk pihenni, ha kedvünk támad.” Azzal fogta magát, egyik kőcipőjét nyugatra dobta, a másikat keletre, a kőkalapját meg letette a Vánern tó partján, melléje lökte a buzogányát is. Azért</w:t>
      </w:r>
    </w:p>
    <w:p>
      <w:pPr>
        <w:pStyle w:val="Csakszveg"/>
        <w:rPr/>
      </w:pPr>
      <w:r>
        <w:rPr>
          <w:rFonts w:cs="Times New Roman" w:ascii="Times New Roman" w:hAnsi="Times New Roman"/>
          <w:sz w:val="28"/>
          <w:szCs w:val="28"/>
        </w:rPr>
        <w:t>mondom, hogy apámnak köszönhetitek azt a néhány kis hegyecskéteket ti, västergötlandiak. Úgy illenék, hogy tisztelettel gondoljatok ránk, óriások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ad van – mondta a fiatalabbik matróz. – De éppen azért mivel a régi világban így volt, tisztelet illeti az embereket is, hiszen most már ők parancsolnak a folyóknak.</w:t>
      </w:r>
    </w:p>
    <w:p>
      <w:pPr>
        <w:pStyle w:val="Csakszveg"/>
        <w:rPr>
          <w:rFonts w:ascii="Times New Roman" w:hAnsi="Times New Roman" w:cs="Times New Roman"/>
          <w:sz w:val="28"/>
          <w:szCs w:val="28"/>
        </w:rPr>
      </w:pPr>
      <w:r>
        <w:rPr>
          <w:rFonts w:cs="Times New Roman" w:ascii="Times New Roman" w:hAnsi="Times New Roman"/>
          <w:sz w:val="28"/>
          <w:szCs w:val="28"/>
        </w:rPr>
        <w:t>Az óriásnak nem tetszett a válasz, és másra terelte a sz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s a Trollhättan*? Mit csinál, mi van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Trollhättan-vízesés most is éppen úgy dübörög és habzik, mint a te idődben, de mi, emberek, csatornát építettünk oda, és fel-le hajókázunk a folyón a nagy vízesés mellett. Ez se kicsisé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urcsa újságokat mondasz, hallod-e – dörmögte kicsit bosszúsan a vén óriás. – És a Mjörn-tó környéke? Azelőtt Éhség-pusztának hítták, ha jól tudom. Ott mi van mo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zal a vidékkel sok bajunk volt – felelte a másik. – Tán bizony azt is neked köszönhettük, hogy ott olyan sovány és puszta volt föl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egészen – felelte az öreg. – Az én időmben még pompás erdő zöldellt ott, de az történt, hogy egyik lányom lakodalmán nem győztük fával tömni a kemencét, hát fogtam magam, kimentem egy nagy kötéllel, bekerítettem vele az erdőt, és egy rántással kitéptem az egészet, hazavittem úgy, amint volt. Szeretném tudni, ki csinálja ezt manapság a földijeid köz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ogas kérdés, apám, de annyit tudok, hogy még az én gyerekkoromban is terméketlen, sivár pusztaság volt ott, ma meg erdő zöldell mindenfelé. Annyi erdőt ültetni se kicsiség éppen, dicséretére válik az emberek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még csak egyet kérdeznék. Mit csináltatok azzal a partrésszel, ahol a Göta-folyó a tengerbe szakad? Mert mi annak idején bálnaháton nyargalásztunk ott az öblökben, fjordokon. Magunkhoz csaltunk egy jókora bálnát, hátára pattantunk és – gyí te, lovam! Kíváncsi vagyok, akad-e köztetek manapság, aki ezt meg merné ten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akad-e, nem-e, azt most hagyjuk. De az se kicsiség, amit mi, emberek végbevittünk: várost építettünk a Göta-folyó torkolatában, ahonnan hajók indulnak a világ valamennyi tengeré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óriás összevonta homlokát. Nem szívesen hallotta, milyen gazdag, szép kikötőváros Göteborg, sehogy se volt ínyére, hogy az ember lassanként ura lesz a természetnek. Olyasmit mondott, hogy szeretné megnézni a sok újságot, hazalátogatna Västergötlandba, hogy eligazítson ott egyet és mást. A matrózok kicsit megrettentek, nem hitték, hogy a vén óriás jó szándékkal jönne, ha jönne. De persze nem árulták el aggodalmu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ámíthatsz rá öregapám, hogy illő fogadtatásban volna részed – felelték. – Ahány harangunk csak van, azt mind megkondítanánk a tiszteleted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 csuda, hát a harangjaitok még megvan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bizony. A régiek is épek, meg újakat is öntöttünk azó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akkor inkább itt maradok, ahol vagyok. Hiszen a harangok miatt jöttem el onnan, nem szívelhettem a hangjukat.</w:t>
      </w:r>
    </w:p>
    <w:p>
      <w:pPr>
        <w:pStyle w:val="Csakszveg"/>
        <w:rPr>
          <w:rFonts w:ascii="Times New Roman" w:hAnsi="Times New Roman" w:cs="Times New Roman"/>
          <w:sz w:val="28"/>
          <w:szCs w:val="28"/>
        </w:rPr>
      </w:pPr>
      <w:r>
        <w:rPr>
          <w:rFonts w:cs="Times New Roman" w:ascii="Times New Roman" w:hAnsi="Times New Roman"/>
          <w:sz w:val="28"/>
          <w:szCs w:val="28"/>
        </w:rPr>
        <w:t>Elgondolkodott, aztán megint odafordult hozzáj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küdjetek csak le nyugodtan ide a tűzhöz, reggel majd úgy intézem, hogy erre jöjjön egy hajó, és felvegyen benneteket. De szívességemért én is kérek valamit tőletek. Mihelyt hazaértetek, menjetek el a legelső västergötlandihoz. Mondjátok meg neki, hogy tiszteltetem, és adjátok át ezt a gyűrűt, húzza az ujjara, és meglátja, hogy még százszor többre viszi, mint edd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atrózok úgy is tettek, átadták a gyűrűt az első embernek Västergötlandban, de az okosabb volt, semhogy ujjara húzza. Ahelyett egy fiatal tölgyfára akasztotta, amelyik az udvarán nő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ki is vette magát a fácska – új ágakat hajtott, nőtt és vastagodott szemlátomást, az lett a legnagyobb tölgyfa messze vidéken. De alighogy kifejlődött, fonnyadni kezdett a lombja, elhullatta ágait, és amilyen hirtelen megnőtt, olyan egykettőre elkorhadt, semmi se maradt belő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okos västergötlandi fogta a gyűrűt, és a tengerbe hajította, hogy senkit se vigyen kísértés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mélem, nem is találja meg soha senki – mondta –, mert az óriás nem jó szándékkal küldte. Aki erejét meghaladó munkát végez, csakhogy mielőbb sikert arasson, előbb-utóbb beleroppan, és kénytelen félbehagyni, amit elkezdett.</w:t>
      </w:r>
    </w:p>
    <w:p>
      <w:pPr>
        <w:pStyle w:val="Csakszveg"/>
        <w:rPr/>
      </w:pPr>
      <w:r>
        <w:rPr>
          <w:rFonts w:cs="Times New Roman" w:ascii="Times New Roman" w:hAnsi="Times New Roman"/>
          <w:sz w:val="28"/>
          <w:szCs w:val="28"/>
        </w:rPr>
        <w:t>Mire a tanítónő a rege végére ért, éppen feltűnt előttük a kastély egy magaslat tetején, alatta szép nagy tó csillogott. A gyerekek nem győzték bámulni a kőhidat, a sok százéves tölgyet meg a kilátótornyot a tó feletti szikl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kor már majdnem felértek a kastélyhoz, a kis tanítónő megtorpant. Hátha nagyon is késő van már, zavarják a beteget?</w:t>
      </w:r>
    </w:p>
    <w:p>
      <w:pPr>
        <w:pStyle w:val="Csakszveg"/>
        <w:rPr/>
      </w:pPr>
      <w:r>
        <w:rPr>
          <w:rFonts w:cs="Times New Roman" w:ascii="Times New Roman" w:hAnsi="Times New Roman"/>
          <w:sz w:val="28"/>
          <w:szCs w:val="28"/>
        </w:rPr>
        <w:t>Babszem megijedt, hogy még meg találja gondolni, és visszafordul a gyerekekkel. Most, hogy annyi mindent tudott már a beteg öregúrról, ő is szerette volna, ha örömet szereznek neki, és bizonyosra vette, hogy a gyerekek énekének nagyon örülne, már csak azért is, mert olyan messziről jöttek, és a szeretetüket, hálájukat akarják ezzel kimutatni. Ha olyan ember, amilyennek a tanítónő mondja, ezt magyarázat nélkül is megérti.</w:t>
      </w:r>
    </w:p>
    <w:p>
      <w:pPr>
        <w:pStyle w:val="Csakszveg"/>
        <w:rPr/>
      </w:pPr>
      <w:r>
        <w:rPr>
          <w:rFonts w:cs="Times New Roman" w:ascii="Times New Roman" w:hAnsi="Times New Roman"/>
          <w:sz w:val="28"/>
          <w:szCs w:val="28"/>
        </w:rPr>
        <w:t>Fogta magát, előreszaladt. Kocsi állt a kastély előtt, és éppen akkor jött ki a szobalány egy rakott tálcáv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on még egy darabig, Larsson – mondta a kocsisnak. – A doktor azt üzeni, hogy ma tovább marad. De a vacsoráját kihoztam, egyék legalább valami meleg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van az igazgató ú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ájdalma nincs már, de a szíve nagyon gyenge. Mozdulatlanul fekszik. Nem tudjuk, megéri-e a regge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bszem szaladt vissza, és mindjárt találkozott a tanítónővel, mert közben az is elindult egyedül, nyilván szintén tájékozódni akart, de tétovázott, meg-megállt. Egyszerre mintha hangokat hallott volna a sötétből. „Ne engedd, hogy meghaljon anélkül! Ha mégolyan beteg is, a gyerekek énekének megörülne, érezné, hogy messziről és sok-sok gyerek nevében jöttek hozzá. .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 hitte, a tulajdon szíve szól, és ennyi biztatás elég volt neki.</w:t>
      </w:r>
    </w:p>
    <w:p>
      <w:pPr>
        <w:pStyle w:val="Csakszveg"/>
        <w:rPr>
          <w:rFonts w:ascii="Times New Roman" w:hAnsi="Times New Roman" w:cs="Times New Roman"/>
          <w:sz w:val="28"/>
          <w:szCs w:val="28"/>
        </w:rPr>
      </w:pPr>
      <w:r>
        <w:rPr>
          <w:rFonts w:cs="Times New Roman" w:ascii="Times New Roman" w:hAnsi="Times New Roman"/>
          <w:sz w:val="28"/>
          <w:szCs w:val="28"/>
        </w:rPr>
        <w:t>Hiszen legbelül o is tudta, hogy most már nem szabad visszafordulnia.</w:t>
      </w:r>
    </w:p>
    <w:p>
      <w:pPr>
        <w:pStyle w:val="Csakszveg"/>
        <w:rPr/>
      </w:pPr>
      <w:r>
        <w:rPr>
          <w:rFonts w:cs="Times New Roman" w:ascii="Times New Roman" w:hAnsi="Times New Roman"/>
          <w:sz w:val="28"/>
          <w:szCs w:val="28"/>
        </w:rPr>
        <w:t>Odavezette az ablak alá a gyerekeit, és elénekeltek néhány szép, régi dalt. Neki is úgy tetszett, hogy ilyen szép még sose volt a hangjuk.</w:t>
      </w:r>
    </w:p>
    <w:p>
      <w:pPr>
        <w:pStyle w:val="Csakszveg"/>
        <w:rPr>
          <w:rFonts w:ascii="Times New Roman" w:hAnsi="Times New Roman" w:cs="Times New Roman"/>
          <w:sz w:val="28"/>
          <w:szCs w:val="28"/>
        </w:rPr>
      </w:pPr>
      <w:r>
        <w:rPr>
          <w:rFonts w:cs="Times New Roman" w:ascii="Times New Roman" w:hAnsi="Times New Roman"/>
          <w:sz w:val="28"/>
          <w:szCs w:val="28"/>
        </w:rPr>
        <w:t>Most kinyílt felettük egy ablak, valaki kihaj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önyörű volt, kedveseim! A férjemnek nagyon jólesett. Ha nem fáradtak, énekeljenek még. És aztán jöjjenek majd fel, nagyon kérem.</w:t>
      </w:r>
    </w:p>
    <w:p>
      <w:pPr>
        <w:pStyle w:val="Csakszveg"/>
        <w:rPr/>
      </w:pPr>
      <w:r>
        <w:rPr>
          <w:rFonts w:cs="Times New Roman" w:ascii="Times New Roman" w:hAnsi="Times New Roman"/>
          <w:sz w:val="28"/>
          <w:szCs w:val="28"/>
        </w:rPr>
        <w:t>Később lejött a lépcsőn a dokto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múlt a veszedelem – mondta. – Teljesen érzéketlenül feküdt már egy jó órája, azt hittem, megáll a szíve. De az ének mintha visszahozta volna az életkedvét. Maguk mentették meg. Így most még egy-két évig velünk mara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51 Útban Vemmenhög felé</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Csütörtök, november 3.</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vadludak majdnem három hétig pihentek Falköping város határában a termékeny síkságon, és mivel több lúdcsapat is volt ott ugyanakkor, pompásan telt az idejük. Csak Nils Holgersson nem örült a késedelemnek. „Bárcsak elhagytuk volna már  Svédországot – gondolta magában –, akkor legalább tudnám, hogy nincs remény, beletörődnék a sorsomba, és megnyugodné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vember elején végre felkerekedett a falka, és továbbrepült Halland felett.</w:t>
      </w:r>
    </w:p>
    <w:p>
      <w:pPr>
        <w:pStyle w:val="Csakszveg"/>
        <w:rPr/>
      </w:pPr>
      <w:r>
        <w:rPr>
          <w:rFonts w:cs="Times New Roman" w:ascii="Times New Roman" w:hAnsi="Times New Roman"/>
          <w:sz w:val="28"/>
          <w:szCs w:val="28"/>
        </w:rPr>
        <w:t>Ő előbb azt gondolta, hogy ezen a tájon semmi újat nem lát. Keleten nagy hangapuszták voltak, aki nem tudta, hol jár, azt hihette, hogy Smälandba került, a nyugati rész meg csupasz sziklás, szaggatott partjával Blekingét juttatta eszébe. De aztán, hogy délebbre értek, egész nap a vidéket nézte. A sziklás halmok ellapultak, a part se volt már olyan szaggatott, a vízből nem álltak ki szirtek, a végtelen sík tenger egészen a szárazföldig é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egyszer csak elmaradt az erdő. Babszem északon is látott széles rónákat, sík mezőket, de mindet erdő fogta körül, mintha az volna ott az úr, és a megművelt föld megannyi irtás az erdőben.</w:t>
      </w:r>
    </w:p>
    <w:p>
      <w:pPr>
        <w:pStyle w:val="Csakszveg"/>
        <w:rPr/>
      </w:pPr>
      <w:r>
        <w:rPr>
          <w:rFonts w:cs="Times New Roman" w:ascii="Times New Roman" w:hAnsi="Times New Roman"/>
          <w:sz w:val="28"/>
          <w:szCs w:val="28"/>
        </w:rPr>
        <w:t>És akármerre nézett, mindenütt ott látta a berkeket, csalitokat, bokrosokat, jeléül annak, hogy az erdő akármikor visszafoglalhatja a földet, amelyet elragadtak tőle.</w:t>
      </w:r>
    </w:p>
    <w:p>
      <w:pPr>
        <w:pStyle w:val="Csakszveg"/>
        <w:rPr/>
      </w:pPr>
      <w:r>
        <w:rPr>
          <w:rFonts w:cs="Times New Roman" w:ascii="Times New Roman" w:hAnsi="Times New Roman"/>
          <w:sz w:val="28"/>
          <w:szCs w:val="28"/>
        </w:rPr>
        <w:t>De itt a róna volt az úr – akárcsak az ő szülőföldjén –, egészen a szemhatárig nyúlt. Az erdő is legfeljebb ültetett erdő, nem vadon, mint feljebb, északon. Babszem ráismert a széles fövenypartra, a barna hínártorlatokra – mintha csak Skánéban volnának! Örült is, de szorongó szívvel, hiszen akkor nem lehetnek már messze Vemmenhögt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bes folyók, tavak, mocsarak váltakoztak a szántóföldekkel, mintha elállnak az útjukat, hogy ne terjeszkedjenek tovább. De a szántók nem hagyták magukat, átléptek a folyón, tavon, mocsáron, egészen a Halland-hegységig nyúltak, ahol már Skåne kezdőd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atal libák útközben többször is megkérdezték az öregebbekt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tengeren túl is ilyen lesz, mint ez itt? Ilyen lesz, mint ez i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még várjatok! – felelték az öregek.</w:t>
      </w:r>
    </w:p>
    <w:p>
      <w:pPr>
        <w:pStyle w:val="Csakszveg"/>
        <w:rPr/>
      </w:pPr>
      <w:r>
        <w:rPr>
          <w:rFonts w:cs="Times New Roman" w:ascii="Times New Roman" w:hAnsi="Times New Roman"/>
          <w:sz w:val="28"/>
          <w:szCs w:val="28"/>
        </w:rPr>
        <w:t>De most, hogy a Halland-hegységen átkeltek, és a skånei síkra értek, Akka hátrakiáltott a libák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ost nézzetek le! Ilyen lesz odaát! Ilyen lesz, mint ez i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ükkösökkel borított hegytetőkön szép régi várkastélyokat láttak, nyulak játszadoztak, őzek legelésztek a tisztáson.</w:t>
      </w:r>
    </w:p>
    <w:p>
      <w:pPr>
        <w:pStyle w:val="Csakszveg"/>
        <w:rPr/>
      </w:pPr>
      <w:r>
        <w:rPr>
          <w:rFonts w:cs="Times New Roman" w:ascii="Times New Roman" w:hAnsi="Times New Roman"/>
          <w:sz w:val="28"/>
          <w:szCs w:val="28"/>
        </w:rPr>
        <w:t>A tőzeglápokon hosszú sorban álltak a felrakott tőzegtéglák, a kőszénbányák körül szénrakások feketéllettek, a vasúti sínek egész sűrű hálója fonta be a sík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most nézzetek le! Az idegen ország ott a tengerparton ilyen lesz, mint ez itt! Messzebb tán nem ilyen, de oda nem megyünk.</w:t>
      </w:r>
    </w:p>
    <w:p>
      <w:pPr>
        <w:pStyle w:val="Csakszveg"/>
        <w:rPr/>
      </w:pPr>
      <w:r>
        <w:rPr>
          <w:rFonts w:cs="Times New Roman" w:ascii="Times New Roman" w:hAnsi="Times New Roman"/>
          <w:sz w:val="28"/>
          <w:szCs w:val="28"/>
        </w:rPr>
        <w:t>Aztán Öresundot mutatta nekik. A partra sodort hínárból egész sáncfalak épültek, másutt maga a homok torlódott hegyekbe vagy hosszú gerincekbe. A halásztelepeken pontosan egyforma téglaházikók sorakoztak, a móló végén világítótorony állt, a szárítóhelyeken barna hálók lógtak a rudas szárítók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jól nézzétek meg! A túlsó part éppen ilyen lesz, mint ez itt.</w:t>
      </w:r>
    </w:p>
    <w:p>
      <w:pPr>
        <w:pStyle w:val="Csakszveg"/>
        <w:rPr/>
      </w:pPr>
      <w:r>
        <w:rPr>
          <w:rFonts w:cs="Times New Roman" w:ascii="Times New Roman" w:hAnsi="Times New Roman"/>
          <w:sz w:val="28"/>
          <w:szCs w:val="28"/>
        </w:rPr>
        <w:t>Utoljára még néhány parti város felett is elrepült a vezérlúd. Száz meg száz apró gyárkémény, koromtól fekete házak és helyenként szépen ápolt sétaterek, parkok, a kikötőben árboc árboc mellett, a magaslatokon régi erődítések, templomok, kastély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lyenformák lesznek ott is a városok, csak sokkal nagyobbak – mondta Akka. – De talán megnőnek ezek is, akár ti!</w:t>
      </w:r>
    </w:p>
    <w:p>
      <w:pPr>
        <w:pStyle w:val="Csakszveg"/>
        <w:rPr/>
      </w:pPr>
      <w:r>
        <w:rPr>
          <w:rFonts w:cs="Times New Roman" w:ascii="Times New Roman" w:hAnsi="Times New Roman"/>
          <w:sz w:val="28"/>
          <w:szCs w:val="28"/>
        </w:rPr>
        <w:t>Mikor mindent megmutatott a libáknak, leereszkedett csapatával egy mocsárra a vemmenhögi járás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Babszem érezte, hogy nemcsak a libáknak akarta megmutatni a gyönyörű skånei síkot. Pedig felesleges volt, ő úgyis tudja, hogy szülőföldje a világ legszebb vidékeivel felér. Nemcsak azért, mert áldott, gazdag a földje, szegényen is éppen úgy szeretné. Mióta az első, fehérre meszelt, alacsony faházat meglátta, sajgott a szíve, hazavágyott az apja házikójá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52 Otth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Kedd, november 8.</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endes idő volt, páraköd fedte az eget. Délelőtt legelésztek a ludak, aztán szundítottak egyet, és míg a többi pihent, Akka megkereste Babszemet, beszélni akart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látszik, pár napig most csendes időnk lesz. Hacsak szél nem támad, holnap nekivágunk a tengeri út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 felelte kurtán a gyerek, ez az egy szó is nehezen fért ki a torkán.</w:t>
      </w:r>
    </w:p>
    <w:p>
      <w:pPr>
        <w:pStyle w:val="Csakszveg"/>
        <w:rPr/>
      </w:pPr>
      <w:r>
        <w:rPr>
          <w:rFonts w:cs="Times New Roman" w:ascii="Times New Roman" w:hAnsi="Times New Roman"/>
          <w:sz w:val="28"/>
          <w:szCs w:val="28"/>
        </w:rPr>
        <w:t>Titokban remélte, hogy megszabadul a varázslattól, amíg Skåne földjén vannak, és reménye már-már füstbe m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itt közel vagyunk apádék házához, gondoltam, benézel hozzájuk, mert hiszen sokáig nem kerülsz erre a vidék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nkább ne – felelte Babszem, de Akka érezte a hangján, hogy nagyon is szeretne hazalátogat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a Márton gúnár itt marad, azt hiszem, nem érheti semmi.</w:t>
      </w:r>
    </w:p>
    <w:p>
      <w:pPr>
        <w:pStyle w:val="Csakszveg"/>
        <w:rPr/>
      </w:pPr>
      <w:r>
        <w:rPr>
          <w:rFonts w:cs="Times New Roman" w:ascii="Times New Roman" w:hAnsi="Times New Roman"/>
          <w:sz w:val="28"/>
          <w:szCs w:val="28"/>
        </w:rPr>
        <w:t>Te pedig meglátnád, hogy s mint vannak otthon, segíthetnél is tán, ha nem is vagy emb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bben igaza van, Akka anyám, szinte restellem, hogy én nem gondoltam rá.</w:t>
      </w:r>
    </w:p>
    <w:p>
      <w:pPr>
        <w:pStyle w:val="Csakszveg"/>
        <w:rPr/>
      </w:pPr>
      <w:r>
        <w:rPr>
          <w:rFonts w:cs="Times New Roman" w:ascii="Times New Roman" w:hAnsi="Times New Roman"/>
          <w:sz w:val="28"/>
          <w:szCs w:val="28"/>
        </w:rPr>
        <w:t>Egy szempillantással később már a levegőben voltak, és nemsokára leereszkedtek a kőfalra, amely Holger Nilsson telkét körülfog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furcsa, hogy minden ugyanúgy van, mint volt – csodálkozott Babszem. – Mintha csak tegnap lett volna, mikor itt ültem ezen a kőfalon, és megláttam magukat fönn a magas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 hallgass! Van az apádnak puskája? – kérdezte hirtelen Ak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n bizony. Éppen a puska kedvéért maradtam akkor itthon, lövöldözni akartam, azért nem mentem velük a templom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nem várlak meg. Itt kell éjszakáznod. Jókor reggel légy ott a fokon, hisz tudod, ahonnan indul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ne menjen még el, Akka anyám! – Babszem leugrott a falról.</w:t>
      </w:r>
    </w:p>
    <w:p>
      <w:pPr>
        <w:pStyle w:val="Csakszveg"/>
        <w:rPr/>
      </w:pPr>
      <w:r>
        <w:rPr>
          <w:rFonts w:cs="Times New Roman" w:ascii="Times New Roman" w:hAnsi="Times New Roman"/>
          <w:sz w:val="28"/>
          <w:szCs w:val="28"/>
        </w:rPr>
        <w:t>Miért, miért nem, de hirtelen elszorult a szíve. Hátha valami éri őt vagy a ludakat, és nem látják egymást többet. – Nem tagadom, bánt, hogy nem lehetek ember, csak Babszem maradok. De azt, hogy elmentem magukkal akkor, sose fogom megbánni, igazán mondom! Semmiért a világon oda nem adnám ezt az utazást, még ezt a nagy árat se sajnálom érte.</w:t>
      </w:r>
    </w:p>
    <w:p>
      <w:pPr>
        <w:pStyle w:val="Csakszveg"/>
        <w:rPr/>
      </w:pPr>
      <w:r>
        <w:rPr>
          <w:rFonts w:cs="Times New Roman" w:ascii="Times New Roman" w:hAnsi="Times New Roman"/>
          <w:sz w:val="28"/>
          <w:szCs w:val="28"/>
        </w:rPr>
        <w:t>Akka mélyen beszívta a levegőt többször is, mielőtt meg tudott szóla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égóta szeretnék mondani valamit neked, csak gondoltam, nem sietős, hiszen most még velünk maradsz. De talán okosabb, ha nem halogat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ja Akka anyám, hogy szívesen megteszek mindent, amire ké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emberek, látod, egyet nem jól tesznek: maguknak akarják az egész nagy földet. Ha tanultál nálunk valamit, remélem, ennyit megtanultál. A kopár szirteket és ingoványokat, mocsaras tavakat meghagyhatnák nekünk, szegény madaraknak, hogy valahol mi is békességben éljünk. Engem is száz éve üldöznek, hajszolnak, szeretnék</w:t>
      </w:r>
    </w:p>
    <w:p>
      <w:pPr>
        <w:pStyle w:val="Csakszveg"/>
        <w:rPr>
          <w:rFonts w:ascii="Times New Roman" w:hAnsi="Times New Roman" w:cs="Times New Roman"/>
          <w:sz w:val="28"/>
          <w:szCs w:val="28"/>
        </w:rPr>
      </w:pPr>
      <w:r>
        <w:rPr>
          <w:rFonts w:cs="Times New Roman" w:ascii="Times New Roman" w:hAnsi="Times New Roman"/>
          <w:sz w:val="28"/>
          <w:szCs w:val="28"/>
        </w:rPr>
        <w:t>már végre menedéken len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rülnék, ha ebben segíthetnék maguknak, de alig hiszem, hogy valaha is szavam legyen az emberek köz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jnye, úgy beszélünk, mintha utoljára látnánk egymást, Babszem!</w:t>
      </w:r>
    </w:p>
    <w:p>
      <w:pPr>
        <w:pStyle w:val="Csakszveg"/>
        <w:rPr/>
      </w:pPr>
      <w:r>
        <w:rPr>
          <w:rFonts w:cs="Times New Roman" w:ascii="Times New Roman" w:hAnsi="Times New Roman"/>
          <w:sz w:val="28"/>
          <w:szCs w:val="28"/>
        </w:rPr>
        <w:t>Pedig reggel ott leszel a fokon. No, én repülök is vissza a falkámhoz, holnap találkozunk. – Szárnyra kapott, de újra leereszkedett, és csőrével többször végigsimította tetőtől talpig, csak aztán repült 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lágos reggel volt már, de a háznál egy lélek se mozdult, Babszem beszaladt az istállóba, gondolta, a tehenektől könnyen megtudhat mindent. Amikor ő elment tavasszal, három szép tehén volt ott, de most csak a Rózsát látta, az is lógatta a fejét – talán a két társa után bús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reggelt, Rózsa! – köszöntötte. – Hogy vannak apámék? Hogy van a cica meg a libák, tyúkok, és hová lett a Liliom és a Csillag?</w:t>
      </w:r>
    </w:p>
    <w:p>
      <w:pPr>
        <w:pStyle w:val="Csakszveg"/>
        <w:rPr/>
      </w:pPr>
      <w:r>
        <w:rPr>
          <w:rFonts w:cs="Times New Roman" w:ascii="Times New Roman" w:hAnsi="Times New Roman"/>
          <w:sz w:val="28"/>
          <w:szCs w:val="28"/>
        </w:rPr>
        <w:t>Rózsa összerezzent, mikor meghallotta a hangját, és odanézett, sokáig méregette szemével. Nils éppen olyan kicsi volt, mint amikor utoljára látta, ruhája is ugyanaz, de mégis nagyot változott. Az a Nils gyerek unottan mozgott, álmosan nézett, ez meg fürge, mint a csík, kedvesen beszél, szeme csak úgy ragyog, más az egész testállása, látszik, hogy legény a talpán, ha csak arasznyi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ú-ú-ú, hallottam, hogy nagyot változtál – bőgte –, és most, hogy így nézlek, el is hiszem, mú-ú. Szerencsés jó reggelt itthon, Nils Holgersson! Örülök, hogy látlak. No de rám is fért már egy kis öröm, hidd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Rózsa, hogy ilyen szívesen fogadsz, de mondd meg már azt is, hogy vannak apámé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Mióta elmentél, sok a gondjuk, bajuk. A legnagyobb baj az, hogy a drágán vett ló megsántult,</w:t>
        <w:tab/>
        <w:t>csak eszik, dolgozni nem</w:t>
        <w:tab/>
        <w:t>tud.</w:t>
        <w:tab/>
      </w:r>
    </w:p>
    <w:p>
      <w:pPr>
        <w:pStyle w:val="Csakszveg"/>
        <w:rPr/>
      </w:pPr>
      <w:r>
        <w:rPr>
          <w:rFonts w:cs="Times New Roman" w:ascii="Times New Roman" w:hAnsi="Times New Roman"/>
          <w:sz w:val="28"/>
          <w:szCs w:val="28"/>
        </w:rPr>
        <w:t>Apád nem engedte lelőni, inkább a Csillagot meg a Liliomot adta el, hogy egy kis pénzmagra szert tegyen.</w:t>
      </w:r>
    </w:p>
    <w:p>
      <w:pPr>
        <w:pStyle w:val="Csakszveg"/>
        <w:rPr/>
      </w:pPr>
      <w:r>
        <w:rPr>
          <w:rFonts w:cs="Times New Roman" w:ascii="Times New Roman" w:hAnsi="Times New Roman"/>
          <w:sz w:val="28"/>
          <w:szCs w:val="28"/>
        </w:rPr>
        <w:t>Babszem voltaképpen Márton gúnárt akarta előhozni, csak restellte.</w:t>
      </w:r>
    </w:p>
    <w:p>
      <w:pPr>
        <w:pStyle w:val="Csakszveg"/>
        <w:rPr>
          <w:rFonts w:ascii="Times New Roman" w:hAnsi="Times New Roman" w:cs="Times New Roman"/>
          <w:sz w:val="28"/>
          <w:szCs w:val="28"/>
        </w:rPr>
      </w:pPr>
      <w:r>
        <w:rPr>
          <w:rFonts w:cs="Times New Roman" w:ascii="Times New Roman" w:hAnsi="Times New Roman"/>
          <w:sz w:val="28"/>
          <w:szCs w:val="28"/>
        </w:rPr>
        <w:t>De aztán mégis meg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nagyon búsult anyám, mikor látta, hogy Márton gúnár eltű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s annyira a gúnárját sajnálta, az fájt neki nagyon, hogy épp te vitted el, mert bizony azt hi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beszélsz? Azt hiszik, elloptam a gúnárt? Mi mást gondolhat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ik, megszöktem, és az országúton csavargók azóta? Ezt komolyan mond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bizony, szegények! Szinte meggyászoltak, mintha eltemették volna a fiukat.</w:t>
      </w:r>
    </w:p>
    <w:p>
      <w:pPr>
        <w:pStyle w:val="Csakszveg"/>
        <w:rPr/>
      </w:pPr>
      <w:r>
        <w:rPr>
          <w:rFonts w:cs="Times New Roman" w:ascii="Times New Roman" w:hAnsi="Times New Roman"/>
          <w:sz w:val="28"/>
          <w:szCs w:val="28"/>
        </w:rPr>
        <w:t>Babszem szólni se tudott. Fogta magát, átszaladt a lóistállóba. Már az ajtóból látta, hogy nagyon jól tartják azt az egyetlen lovat, csak</w:t>
      </w:r>
    </w:p>
    <w:p>
      <w:pPr>
        <w:pStyle w:val="Csakszveg"/>
        <w:rPr/>
      </w:pPr>
      <w:r>
        <w:rPr>
          <w:rFonts w:cs="Times New Roman" w:ascii="Times New Roman" w:hAnsi="Times New Roman"/>
          <w:sz w:val="28"/>
          <w:szCs w:val="28"/>
        </w:rPr>
        <w:t>úgy ragyog a sző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reggelt! – köszönt. – Hol van itt beteg ló? Talán csak nem te vagy az?</w:t>
      </w:r>
    </w:p>
    <w:p>
      <w:pPr>
        <w:pStyle w:val="Csakszveg"/>
        <w:rPr>
          <w:rFonts w:ascii="Times New Roman" w:hAnsi="Times New Roman" w:cs="Times New Roman"/>
          <w:sz w:val="28"/>
          <w:szCs w:val="28"/>
        </w:rPr>
      </w:pPr>
      <w:r>
        <w:rPr>
          <w:rFonts w:cs="Times New Roman" w:ascii="Times New Roman" w:hAnsi="Times New Roman"/>
          <w:sz w:val="28"/>
          <w:szCs w:val="28"/>
        </w:rPr>
        <w:t>A ló hátrafordult, és figyelmesen né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azdám fia volnál ? Sok rosszat hallottam felőled, de ahogy nézlek,</w:t>
      </w:r>
    </w:p>
    <w:p>
      <w:pPr>
        <w:pStyle w:val="Csakszveg"/>
        <w:rPr>
          <w:rFonts w:ascii="Times New Roman" w:hAnsi="Times New Roman" w:cs="Times New Roman"/>
          <w:sz w:val="28"/>
          <w:szCs w:val="28"/>
        </w:rPr>
      </w:pPr>
      <w:r>
        <w:rPr>
          <w:rFonts w:cs="Times New Roman" w:ascii="Times New Roman" w:hAnsi="Times New Roman"/>
          <w:sz w:val="28"/>
          <w:szCs w:val="28"/>
        </w:rPr>
        <w:t>el se hinném, ha nem tudnám azt is, hogy elvarázso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l mondod, Nils Holgersson vagyok, és itt az udvaron rossz hírem van, tudom, maga anyám is tolvajnak hisz. De mindegy, úgyse maradok sokáig. Csak azért jöttem be hozzád, hogy mielőtt elmegyek, megkérdezzem, mi  baja a lábad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ár, hogy nem maradsz itt – mondta a szép ló –, érzem, jó barátok lennénk. – Hogy mi bajom, kérded? Valami vasszilánk ment a patkóm alá, és elbújt, vagy csúszkál belül a lábamban. A doktor is vizsgált, de nem találta meg, pedig más bajom nincs. Apácskád maga is kivenné, ha tudná, hogy csak erről van szó. Én meg alig várom, dolgozni szeretnék, bánt, hogy egész nyáron csak ingyen élek i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ez szerencse. Hiszen akkor nincs komoly bajod. Várj csak, valamit idekarcolnék a patkódra, ha megenged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emelte a ló hátsó lábát, és bicskájával valamilyen betűket karcolt a patkó aljára. Éppen elkészült, mikor hangokat hallott az udvarr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Óvatosan kikukucskált az istállóajtón. Szülei jöttek haza. Látszott rajtuk, hogy sok a gondjuk, az apja félig megőszült, az anyja arcán is több volt az apró ránc.</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kölcsönt nem fogadok el senkitől – mondta Holger Nilsson, mikor éppen az istálló előtt mentek el. – Ne is próbálj rábeszé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se bánnám máskülönben, de hátha mégis hazakerül az a szegény gyerek éhesen, rongyosan, és még bennünket se talál! Mindig erre gondol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igaz, de majd megkérjük a ház új gazdáját,hogy fogadja szívesen, és mondja meg neki, hol talál bennünket, meg azt is, hogy nem haragszunk rá. Mert ugye anyjuk, egy rossz szót se szólunk neki, ha megjö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hát. Nem bánok én már semmit, csak hazakerüljön épségben.</w:t>
      </w:r>
    </w:p>
    <w:p>
      <w:pPr>
        <w:pStyle w:val="Csakszveg"/>
        <w:rPr/>
      </w:pPr>
      <w:r>
        <w:rPr>
          <w:rFonts w:cs="Times New Roman" w:ascii="Times New Roman" w:hAnsi="Times New Roman"/>
          <w:sz w:val="28"/>
          <w:szCs w:val="28"/>
        </w:rPr>
        <w:t>Babszem a többit nem hallotta, mert bementek a házba. Nagyon jólesett neki, hogy ilyen szeretettel gondolnak rá, pedig azt hiszik, rossz útra tévedt. Legszívesebben odaszaladt volna hozzájuk, de nem mert. Mit szólnak, ha látják, hogy a kedves fiuk helyett egy kis korcs került haza? Megszakad a szívük! Az ajtóban állt, és még javában tanakodott, mikor kocsi állt meg a ház előtt. Majdnem hangosan</w:t>
      </w:r>
    </w:p>
    <w:p>
      <w:pPr>
        <w:pStyle w:val="Csakszveg"/>
        <w:rPr>
          <w:rFonts w:ascii="Times New Roman" w:hAnsi="Times New Roman" w:cs="Times New Roman"/>
          <w:sz w:val="28"/>
          <w:szCs w:val="28"/>
        </w:rPr>
      </w:pPr>
      <w:r>
        <w:rPr>
          <w:rFonts w:cs="Times New Roman" w:ascii="Times New Roman" w:hAnsi="Times New Roman"/>
          <w:sz w:val="28"/>
          <w:szCs w:val="28"/>
        </w:rPr>
        <w:t>felkiáltott csodálkozásában, mert Greta és az apja szálltak le a kocsi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e apácskám, az apró facipőről egy szót se szól? Se a törpéről, aki annyira hasonlított Nilshez? – kérdezte Greta az apjá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kislányom, csak arról beszélek majd, hogy a Nils gyerek többször segített rajtad, amikor bajban voltál, és szeretnénk megkérdezni, nem segíthetünk-e mi is nekik most valamiben, mert én bányát fedeztem fel ott Lappföldön, és sok pénzem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igen, tudom, hogy ügyesen beszél majd velük, csak ezt az egyet akartam eszébe juttat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abszem a szobába nem mert utánuk lopózni, pedig nagyon kíváncsi volt, mit mondanak róla. Szerencsére nem maradtak sokáig a vendégek. Látta, hogy szülei kikísérik őket a kocsihoz, de szinte rá se ismert apjára, anyjára, úgy megváltoztak pár perc alatt. Csak úgy ragyogott az arc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már nem búsulok a gyerek miatt! – mondta az anyja, mikor visszafelé jöttek az udvaron. – Hiszen a vendégek csupa jót meséltek róla. De mért nem fogadtad el a segítséget, Holger? Nem lett volna mégis okosab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nyjuk, én pénzt nem fogadok el többet senkitől, se kölcsönbe, se ajándékba. Most a legelső, hogy lerázzuk a régi adósságot, aztán majd nekilátunk a munkának, elölről kezdjük megint. Elvégre egyikünk se rokkant még. Igaz-e?</w:t>
      </w:r>
    </w:p>
    <w:p>
      <w:pPr>
        <w:pStyle w:val="Csakszveg"/>
        <w:rPr/>
      </w:pPr>
      <w:r>
        <w:rPr>
          <w:rFonts w:cs="Times New Roman" w:ascii="Times New Roman" w:hAnsi="Times New Roman"/>
          <w:sz w:val="28"/>
          <w:szCs w:val="28"/>
        </w:rPr>
        <w:t>Jóízűen nev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án nem tudom, mért olyan öröm neked, hogy meg kell válnunk ettől a házikótól. Éppen elég nehezen szerezt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zt nevetem. De hiszen megvan a gyerek, és talán nem is igaz, hogy rossz útra tévedt. Szinte megfrissültem ettől a jó hírt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rzem, hogy telik még tőlem egy és más, ha nekidurálom magam.</w:t>
      </w:r>
    </w:p>
    <w:p>
      <w:pPr>
        <w:pStyle w:val="Csakszveg"/>
        <w:rPr/>
      </w:pPr>
      <w:r>
        <w:rPr>
          <w:rFonts w:cs="Times New Roman" w:ascii="Times New Roman" w:hAnsi="Times New Roman"/>
          <w:sz w:val="28"/>
          <w:szCs w:val="28"/>
        </w:rPr>
        <w:t>Az anyja bement a házba, de az apja oda tartott, az istállóba. Babszemnek éppen csak annyi ideje maradt, hogy elbújjon a sötét sarokban. Holger Nilsson belépett, és egyenest a lovához ment, felemelte a hátsó lábát, és vizsgálgatta, mint ahogyan mindennap szokt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Hát ez mi? – kiáltott fel csodálkozva, mikor az írást észrevette.– „Vegye ki a vasszilánkot!”</w:t>
      </w:r>
    </w:p>
    <w:p>
      <w:pPr>
        <w:pStyle w:val="Csakszveg"/>
        <w:rPr>
          <w:rFonts w:ascii="Times New Roman" w:hAnsi="Times New Roman" w:cs="Times New Roman"/>
          <w:sz w:val="28"/>
          <w:szCs w:val="28"/>
        </w:rPr>
      </w:pPr>
      <w:r>
        <w:rPr>
          <w:rFonts w:cs="Times New Roman" w:ascii="Times New Roman" w:hAnsi="Times New Roman"/>
          <w:sz w:val="28"/>
          <w:szCs w:val="28"/>
        </w:rPr>
        <w:t>Babszem a sarokból nézte, hogy tapogatja az apja a ló lábát. De</w:t>
      </w:r>
    </w:p>
    <w:p>
      <w:pPr>
        <w:pStyle w:val="Csakszveg"/>
        <w:rPr>
          <w:rFonts w:ascii="Times New Roman" w:hAnsi="Times New Roman" w:cs="Times New Roman"/>
          <w:sz w:val="28"/>
          <w:szCs w:val="28"/>
        </w:rPr>
      </w:pPr>
      <w:r>
        <w:rPr>
          <w:rFonts w:cs="Times New Roman" w:ascii="Times New Roman" w:hAnsi="Times New Roman"/>
          <w:sz w:val="28"/>
          <w:szCs w:val="28"/>
        </w:rPr>
        <w:t>most valami történt megi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áratlanul új vendégek érkeztek a házhoz. Márton ugyanis, mikor megtudta, hogy ilyen közel vannak az ő régi otthonához, nem bírt ellenállni a csábításnak, felkerekedett egész családostul, hogy megmutassa kedveseinek a kényelmes lúdketrecet meg az udva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nki se járt a ház körül, hát bátran leereszkedtek, körülnéztek az udvaron. Márton mindjárt észrevette, hogy az istálló nyitva v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yertek csak, nézzétek meg, hogy laktam én itt! Bezzeg nem mocsáron aludtam, meg jégen.</w:t>
      </w:r>
    </w:p>
    <w:p>
      <w:pPr>
        <w:pStyle w:val="Csakszveg"/>
        <w:rPr/>
      </w:pPr>
      <w:r>
        <w:rPr>
          <w:rFonts w:cs="Times New Roman" w:ascii="Times New Roman" w:hAnsi="Times New Roman"/>
          <w:sz w:val="28"/>
          <w:szCs w:val="28"/>
        </w:rPr>
        <w:t>Selymeske meg a hat fiatal liba megcsodálta a szép lúdketrecet, de a családfő nem állhatta meg, hogy a vályúhoz is oda ne menjen – tele volt zabbal, belefúrta a csőrét, és mohón falta a pompás szemet.</w:t>
      </w:r>
    </w:p>
    <w:p>
      <w:pPr>
        <w:pStyle w:val="Csakszveg"/>
        <w:rPr>
          <w:rFonts w:ascii="Times New Roman" w:hAnsi="Times New Roman" w:cs="Times New Roman"/>
          <w:sz w:val="28"/>
          <w:szCs w:val="28"/>
        </w:rPr>
      </w:pPr>
      <w:r>
        <w:rPr>
          <w:rFonts w:cs="Times New Roman" w:ascii="Times New Roman" w:hAnsi="Times New Roman"/>
          <w:sz w:val="28"/>
          <w:szCs w:val="28"/>
        </w:rPr>
        <w:t>Felesége nyugtalanko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rton! Én félek itt! Gyere már, siessü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re ő rászánta magát, hogy megváljon a finom zabszemektől, késő volt: a gazdasszony a lúdketrec előtt állt, és kívülről beakasztotta a kampót.</w:t>
      </w:r>
    </w:p>
    <w:p>
      <w:pPr>
        <w:pStyle w:val="Csakszveg"/>
        <w:rPr>
          <w:rFonts w:ascii="Times New Roman" w:hAnsi="Times New Roman" w:cs="Times New Roman"/>
          <w:sz w:val="28"/>
          <w:szCs w:val="28"/>
        </w:rPr>
      </w:pPr>
      <w:r>
        <w:rPr>
          <w:rFonts w:cs="Times New Roman" w:ascii="Times New Roman" w:hAnsi="Times New Roman"/>
          <w:sz w:val="28"/>
          <w:szCs w:val="28"/>
        </w:rPr>
        <w:t>A gazda odaát a lóistállóban éppen akkor vette ki a vasszilánkot</w:t>
      </w:r>
    </w:p>
    <w:p>
      <w:pPr>
        <w:pStyle w:val="Csakszveg"/>
        <w:rPr>
          <w:rFonts w:ascii="Times New Roman" w:hAnsi="Times New Roman" w:cs="Times New Roman"/>
          <w:sz w:val="28"/>
          <w:szCs w:val="28"/>
        </w:rPr>
      </w:pPr>
      <w:r>
        <w:rPr>
          <w:rFonts w:cs="Times New Roman" w:ascii="Times New Roman" w:hAnsi="Times New Roman"/>
          <w:sz w:val="28"/>
          <w:szCs w:val="28"/>
        </w:rPr>
        <w:t>a ló lábából, és boldogan cirógatta, veregette a szép állat nyakát.</w:t>
      </w:r>
    </w:p>
    <w:p>
      <w:pPr>
        <w:pStyle w:val="Csakszveg"/>
        <w:rPr>
          <w:rFonts w:ascii="Times New Roman" w:hAnsi="Times New Roman" w:cs="Times New Roman"/>
          <w:sz w:val="28"/>
          <w:szCs w:val="28"/>
        </w:rPr>
      </w:pPr>
      <w:r>
        <w:rPr>
          <w:rFonts w:cs="Times New Roman" w:ascii="Times New Roman" w:hAnsi="Times New Roman"/>
          <w:sz w:val="28"/>
          <w:szCs w:val="28"/>
        </w:rPr>
        <w:t>Egyszer csak beszalad a felesége nagy lelkendezv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csak, apjuk, nézd meg, mit fogt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őbb te nézd meg ezt! Ez volt a baja szegénynek, ez a semmiség,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látszik, megint ránk pillant a szerencse. Képzeld csak, a fehér</w:t>
      </w:r>
    </w:p>
    <w:p>
      <w:pPr>
        <w:pStyle w:val="Csakszveg"/>
        <w:rPr/>
      </w:pPr>
      <w:r>
        <w:rPr>
          <w:rFonts w:cs="Times New Roman" w:ascii="Times New Roman" w:hAnsi="Times New Roman"/>
          <w:sz w:val="28"/>
          <w:szCs w:val="28"/>
        </w:rPr>
        <w:t>gúnár a vadludakkal repült el tavaly, és most visszajött egész családostul. Bemegyek a tehénhez az előbb, hát ott látom őket a lúdketrecben.</w:t>
      </w:r>
    </w:p>
    <w:p>
      <w:pPr>
        <w:pStyle w:val="Csakszveg"/>
        <w:rPr>
          <w:rFonts w:ascii="Times New Roman" w:hAnsi="Times New Roman" w:cs="Times New Roman"/>
          <w:sz w:val="28"/>
          <w:szCs w:val="28"/>
        </w:rPr>
      </w:pPr>
      <w:r>
        <w:rPr>
          <w:rFonts w:cs="Times New Roman" w:ascii="Times New Roman" w:hAnsi="Times New Roman"/>
          <w:sz w:val="28"/>
          <w:szCs w:val="28"/>
        </w:rPr>
        <w:t>Meg is fogtam mind a nyolc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ez igazán furcsa eset. És tudod mi a legjobb benne? Így akkor bizonyos, hogy nem a gyerek vitte el a gúná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m is ez volt az első gondolatom. Csak az a kár, hogy le kell vágnom a ludakat még ma este, ha Márton-napra be akarom vinni a vásárba.</w:t>
      </w:r>
    </w:p>
    <w:p>
      <w:pPr>
        <w:pStyle w:val="Csakszveg"/>
        <w:rPr/>
      </w:pPr>
      <w:r>
        <w:rPr>
          <w:rFonts w:cs="Times New Roman" w:ascii="Times New Roman" w:hAnsi="Times New Roman"/>
          <w:sz w:val="28"/>
          <w:szCs w:val="28"/>
        </w:rPr>
        <w:t>Ne tedd azt, anyjuk, bűn levágni a gúnárt, mikor ilyen sokadmagával tért ha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m se esik jól, de ha eladjuk a házat, nem tarthatjuk meg őket. És hát a pénz is nagyon ke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igaz.</w:t>
      </w:r>
    </w:p>
    <w:p>
      <w:pPr>
        <w:pStyle w:val="Csakszveg"/>
        <w:rPr/>
      </w:pPr>
      <w:r>
        <w:rPr>
          <w:rFonts w:cs="Times New Roman" w:ascii="Times New Roman" w:hAnsi="Times New Roman"/>
          <w:sz w:val="28"/>
          <w:szCs w:val="28"/>
        </w:rPr>
        <w:t>Babszem egy perccel később már látta, hogy viszik hónuk alá fogva mind a kettőt, az apja Mártont, anyja Selymeskét. A Márton kétségbeesetten gágogott, és rendes szokása szerint ezt kiál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abszem, segíts! Babszem, segíts! – pedig nem tudhatta, hogy ő ott áll az istállóajtó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tt állt, igaz, de tétovázott. Nem mintha arra gondolt volna, hogy neki hasznos, ha Mártont levágják. Ez meg se fordult a fejében, de nem tudta rászánni magát, hogy odaálljon a szülei elé ebben a torz alakjában. Hiszen megijednek tőle! Annyi bajuk van szegényeknek, és ő még jobban megfájdítsa a szívü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kor az ajtó becsukódott odaát a lakóházban, minden egyébről megfeledkezett. Csak arra gondolt, milyen hűséges, jó pajtása volt Márton, nem hagyhatja cserben.  Átszaladt az udvaron, felugrott a tölgyfa deszkára, onnan a lépcsőre, a pitvarban régi megszokásból lerúgta facipőjét, és bezörgetett az ajtó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a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pja állt előtte a küszöbö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desanyám, ne bántsa a gúnárt! – kiáltott Nils.</w:t>
      </w:r>
    </w:p>
    <w:p>
      <w:pPr>
        <w:pStyle w:val="Csakszveg"/>
        <w:rPr/>
      </w:pPr>
      <w:r>
        <w:rPr>
          <w:rFonts w:cs="Times New Roman" w:ascii="Times New Roman" w:hAnsi="Times New Roman"/>
          <w:sz w:val="28"/>
          <w:szCs w:val="28"/>
        </w:rPr>
        <w:t>Selymeske is meg a gúnár is megismerték a hangját, örömükben nagyot gágogtak, és rángatták a zsineget, mert oda voltak kötve a lóca lábához.</w:t>
      </w:r>
    </w:p>
    <w:p>
      <w:pPr>
        <w:pStyle w:val="Csakszveg"/>
        <w:rPr>
          <w:rFonts w:ascii="Times New Roman" w:hAnsi="Times New Roman" w:cs="Times New Roman"/>
          <w:sz w:val="28"/>
          <w:szCs w:val="28"/>
        </w:rPr>
      </w:pPr>
      <w:r>
        <w:rPr>
          <w:rFonts w:cs="Times New Roman" w:ascii="Times New Roman" w:hAnsi="Times New Roman"/>
          <w:sz w:val="28"/>
          <w:szCs w:val="28"/>
        </w:rPr>
        <w:t>De az anyja is hangosan felkiáltott öröm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ézd csak, micsoda szép nagy fiú lettél!</w:t>
      </w:r>
    </w:p>
    <w:p>
      <w:pPr>
        <w:pStyle w:val="Csakszveg"/>
        <w:rPr/>
      </w:pPr>
      <w:r>
        <w:rPr>
          <w:rFonts w:cs="Times New Roman" w:ascii="Times New Roman" w:hAnsi="Times New Roman"/>
          <w:sz w:val="28"/>
          <w:szCs w:val="28"/>
        </w:rPr>
        <w:t>Ő még mindig a küszöbön állt, mint aki nem tudja, be merjen-e lépni. Az anyja bizta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gyere be fiam, hála a jó Istennek, hogy visszaadott nek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sten hozott itthon! – apja csak ennyit mondott, ez is nehezen fért ki a torkán.</w:t>
      </w:r>
    </w:p>
    <w:p>
      <w:pPr>
        <w:pStyle w:val="Csakszveg"/>
        <w:rPr>
          <w:rFonts w:ascii="Times New Roman" w:hAnsi="Times New Roman" w:cs="Times New Roman"/>
          <w:sz w:val="28"/>
          <w:szCs w:val="28"/>
        </w:rPr>
      </w:pPr>
      <w:r>
        <w:rPr>
          <w:rFonts w:cs="Times New Roman" w:ascii="Times New Roman" w:hAnsi="Times New Roman"/>
          <w:sz w:val="28"/>
          <w:szCs w:val="28"/>
        </w:rPr>
        <w:t>Nils még mindig tétovázott, nem értette, hogy örülhetnek ennyire?</w:t>
      </w:r>
    </w:p>
    <w:p>
      <w:pPr>
        <w:pStyle w:val="Csakszveg"/>
        <w:rPr>
          <w:rFonts w:ascii="Times New Roman" w:hAnsi="Times New Roman" w:cs="Times New Roman"/>
          <w:sz w:val="28"/>
          <w:szCs w:val="28"/>
        </w:rPr>
      </w:pPr>
      <w:r>
        <w:rPr>
          <w:rFonts w:cs="Times New Roman" w:ascii="Times New Roman" w:hAnsi="Times New Roman"/>
          <w:sz w:val="28"/>
          <w:szCs w:val="28"/>
        </w:rPr>
        <w:t>Csak mikor az anyja megölelte, akkor kiáltott fel boldog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desapám! Édesanyám! Nagy vagyok megint! Ember vagyok,</w:t>
      </w:r>
    </w:p>
    <w:p>
      <w:pPr>
        <w:pStyle w:val="Csakszveg"/>
        <w:rPr>
          <w:rFonts w:ascii="Times New Roman" w:hAnsi="Times New Roman" w:cs="Times New Roman"/>
          <w:sz w:val="28"/>
          <w:szCs w:val="28"/>
        </w:rPr>
      </w:pPr>
      <w:r>
        <w:rPr>
          <w:rFonts w:cs="Times New Roman" w:ascii="Times New Roman" w:hAnsi="Times New Roman"/>
          <w:sz w:val="28"/>
          <w:szCs w:val="28"/>
        </w:rPr>
        <w:t>nem Babsze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40"/>
          <w:szCs w:val="40"/>
        </w:rPr>
      </w:pPr>
      <w:r>
        <w:rPr>
          <w:rFonts w:cs="Times New Roman" w:ascii="Times New Roman" w:hAnsi="Times New Roman"/>
          <w:sz w:val="40"/>
          <w:szCs w:val="40"/>
        </w:rPr>
        <w:t>53 Búcsú a vadludaktó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Szerda, november 9.</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snap még nem is pirkadt, Nils már felkelt, és lement a partra.</w:t>
      </w:r>
    </w:p>
    <w:p>
      <w:pPr>
        <w:pStyle w:val="Csakszveg"/>
        <w:rPr/>
      </w:pPr>
      <w:r>
        <w:rPr>
          <w:rFonts w:cs="Times New Roman" w:ascii="Times New Roman" w:hAnsi="Times New Roman"/>
          <w:sz w:val="28"/>
          <w:szCs w:val="28"/>
        </w:rPr>
        <w:t>A halásztelepen egy lélek se mozdult még, egyes-egyedül volt.</w:t>
      </w:r>
    </w:p>
    <w:p>
      <w:pPr>
        <w:pStyle w:val="Csakszveg"/>
        <w:rPr/>
      </w:pPr>
      <w:r>
        <w:rPr>
          <w:rFonts w:cs="Times New Roman" w:ascii="Times New Roman" w:hAnsi="Times New Roman"/>
          <w:sz w:val="28"/>
          <w:szCs w:val="28"/>
        </w:rPr>
        <w:t>Szépnek ígérkezett a nap. Majdnem olyan gyönyörű idő volt, mint hét hónappal ezelőtt, mikor a vadludak megérkeztek oda, ugyanarra a partfokra, csak akkor délről jöttek. A tenger tükörsima, a levegő csendes – jó útjuk lesz remélhetől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csit bódult volt. Érezni még mindig törpének érezte magát, ha kőkerítést látott, akaratlanul megtorpant, nem mert továbbmenni, mert hátha menyét vagy más ragadozó lappang ott. De aztán nagyot nevetett a csacsiságán, és örült, hogy most már nem kell reszketnie az apró állatoktól. Végigment a hosszú partfokon, és megállt kinn a csúcsán, hogy a vadludak könnyen észrevegyék. Nagy költözködő nap volt, szakadatlanul hallotta a magasból a hívogató, csalogató hangokat. És mosolygott magában, hogy ő tudja, mit kiáltoznak a madarak, más mindenki csak gágogást, krugatást hal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dlúdfalkák is húztak el arra, egyik a másik után.</w:t>
      </w:r>
    </w:p>
    <w:p>
      <w:pPr>
        <w:pStyle w:val="Csakszveg"/>
        <w:rPr/>
      </w:pPr>
      <w:r>
        <w:rPr>
          <w:rFonts w:cs="Times New Roman" w:ascii="Times New Roman" w:hAnsi="Times New Roman"/>
          <w:sz w:val="28"/>
          <w:szCs w:val="28"/>
        </w:rPr>
        <w:t>„</w:t>
      </w:r>
      <w:r>
        <w:rPr>
          <w:rFonts w:cs="Times New Roman" w:ascii="Times New Roman" w:hAnsi="Times New Roman"/>
          <w:sz w:val="28"/>
          <w:szCs w:val="28"/>
        </w:rPr>
        <w:t>Csak az én ludaim el ne menjenek úgy, hogy még búcsút se mondjunk egymásnak” – gondolta, és szerette volna megmutatni magát nekik az igazi alakjában.</w:t>
      </w:r>
    </w:p>
    <w:p>
      <w:pPr>
        <w:pStyle w:val="Csakszveg"/>
        <w:rPr/>
      </w:pPr>
      <w:r>
        <w:rPr>
          <w:rFonts w:cs="Times New Roman" w:ascii="Times New Roman" w:hAnsi="Times New Roman"/>
          <w:sz w:val="28"/>
          <w:szCs w:val="28"/>
        </w:rPr>
        <w:t>Nagy csapat közeledett most, és még sebesebben szállt, még hangosabb volt, mint a többi. Nilsnek valami súgta, hogy ők azok, de nem tudta olyan bizonyosan, mint tegnap tudta volna. Látta, hogy lassítják a repülést, fel-alá szállnak a partok mentén – akkor hát bizonyosan az ő ludai! Furcsa, hogy nem ereszkednek le melléje, hiszen</w:t>
      </w:r>
    </w:p>
    <w:p>
      <w:pPr>
        <w:pStyle w:val="Csakszveg"/>
        <w:rPr/>
      </w:pPr>
      <w:r>
        <w:rPr>
          <w:rFonts w:cs="Times New Roman" w:ascii="Times New Roman" w:hAnsi="Times New Roman"/>
          <w:sz w:val="28"/>
          <w:szCs w:val="28"/>
        </w:rPr>
        <w:t>okvetlenül látják. Senki más nincs ott a partfokon! Hívogatni próbálta őket, de nem sikerült a jó hangot eltalálnia, nyelve nem fogadott szót.</w:t>
      </w:r>
    </w:p>
    <w:p>
      <w:pPr>
        <w:pStyle w:val="Csakszveg"/>
        <w:rPr>
          <w:rFonts w:ascii="Times New Roman" w:hAnsi="Times New Roman" w:cs="Times New Roman"/>
          <w:sz w:val="28"/>
          <w:szCs w:val="28"/>
        </w:rPr>
      </w:pPr>
      <w:r>
        <w:rPr>
          <w:rFonts w:cs="Times New Roman" w:ascii="Times New Roman" w:hAnsi="Times New Roman"/>
          <w:sz w:val="28"/>
          <w:szCs w:val="28"/>
        </w:rPr>
        <w:t>Megismerte Akka hangját! „Ejnye, nem értem, mit mond! Hogy lehet az? – csodálkozott. – Tegnap óta megváltozott a vadludak beszéde?”</w:t>
      </w:r>
    </w:p>
    <w:p>
      <w:pPr>
        <w:pStyle w:val="Csakszveg"/>
        <w:rPr/>
      </w:pPr>
      <w:r>
        <w:rPr>
          <w:rFonts w:cs="Times New Roman" w:ascii="Times New Roman" w:hAnsi="Times New Roman"/>
          <w:sz w:val="28"/>
          <w:szCs w:val="28"/>
        </w:rPr>
        <w:t>Integetett a sapkájával, és felkiáltott nekik: – Te hol vagy? Itt vagyok! Te hol vagy! Itt vagy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intha megijedtek volna tőle, feljebb emelkedtek, és odább szálltak. Most végre megértette – hiszen a ludak nem tudják, hogy ember lett újra! Nem ismerhetik meg! Hiába is hívja őket, nem értik, most már nem az ő nyelvükön kiáltoz!</w:t>
      </w:r>
    </w:p>
    <w:p>
      <w:pPr>
        <w:pStyle w:val="Csakszveg"/>
        <w:rPr/>
      </w:pPr>
      <w:r>
        <w:rPr>
          <w:rFonts w:cs="Times New Roman" w:ascii="Times New Roman" w:hAnsi="Times New Roman"/>
          <w:sz w:val="28"/>
          <w:szCs w:val="28"/>
        </w:rPr>
        <w:t>Ha mégúgy örült is, hogy megszabadult a varázslattól, ez nagyon fájt neki. Hát akkor most már idegenek egymásnak, elszakadtak örökre? Leült a homokba, és két tenyerével eltakarta az arc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ban a pillanatban szárnysuhogást hallott. Az öreg vezérlúd visszafordult, nehezére esett búcsútlanul elválni Babszemtől, és most, hogy a gyerek ilyen csendesen, szomorúan ült a parton, megsejtette az igaz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özelebb merészkedett és ráismert, leereszkedett melléje.</w:t>
      </w:r>
    </w:p>
    <w:p>
      <w:pPr>
        <w:pStyle w:val="Csakszveg"/>
        <w:rPr/>
      </w:pPr>
      <w:r>
        <w:rPr>
          <w:rFonts w:cs="Times New Roman" w:ascii="Times New Roman" w:hAnsi="Times New Roman"/>
          <w:sz w:val="28"/>
          <w:szCs w:val="28"/>
        </w:rPr>
        <w:t>Nils felkiáltott örömében, ölébe vette Akkát, és most már ott termett a többi is. Körülötte tolongtak, csőrükkel simogatták, elgágogták neki szerencsekívánataikat, és ő is elmondta, hogy köszöni a sok szépet, jót, soha életében nem felejti el ezt a csodálatos utazás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ztán hirtelen elcsendesedtek a ludak, elhúzódtak tőle, mintha azt mondanák: „Hiába, nem értjük a szavát, ő se a mienket.”</w:t>
      </w:r>
    </w:p>
    <w:p>
      <w:pPr>
        <w:pStyle w:val="Csakszveg"/>
        <w:rPr/>
      </w:pPr>
      <w:r>
        <w:rPr>
          <w:rFonts w:cs="Times New Roman" w:ascii="Times New Roman" w:hAnsi="Times New Roman"/>
          <w:sz w:val="28"/>
          <w:szCs w:val="28"/>
        </w:rPr>
        <w:t>Nils felállt, megsimogatta az öreg vezérlúd nyakát, odament Ükszi-hez, Kakszihoz, Kolméhoz, Neljához, Viszihez és Kuszihoz, elbúcsúzott a hat öregtől, akikkel együtt töltötte ezt az egész időt.</w:t>
      </w:r>
    </w:p>
    <w:p>
      <w:pPr>
        <w:pStyle w:val="Csakszveg"/>
        <w:rPr/>
      </w:pPr>
      <w:r>
        <w:rPr>
          <w:rFonts w:cs="Times New Roman" w:ascii="Times New Roman" w:hAnsi="Times New Roman"/>
          <w:sz w:val="28"/>
          <w:szCs w:val="28"/>
        </w:rPr>
        <w:t>De aztán elindult felfelé a parton, gondolta, jobb ha addig válik el tőlük, amíg búsulnak utána, hiszen a madarak hamar felejte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öltés tetején megállt, elnézte a költöző csapatokat a tenger felett.</w:t>
      </w:r>
    </w:p>
    <w:p>
      <w:pPr>
        <w:pStyle w:val="Csakszveg"/>
        <w:rPr/>
      </w:pPr>
      <w:r>
        <w:rPr>
          <w:rFonts w:cs="Times New Roman" w:ascii="Times New Roman" w:hAnsi="Times New Roman"/>
          <w:sz w:val="28"/>
          <w:szCs w:val="28"/>
        </w:rPr>
        <w:t>Mind lármásán, vidáman repült, csak egy vadlúdcsapat volt néma – de a csapatrend szabályos volt ott is, a szárnycsapás kemény és erős. Nils Holgersson vágyakozva nézett utánuk, és most majdnem sajnálta, hogy ember lett megint, és soha többet nem szállhat a vadludakkal magasan a föld és tenger fele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Utószó</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védország déli részének hegyes-völgyes tartománya Värmland. Gazdag vidék, változatos tájak. Kövér szántóföldek, virágos mezők, sűrű erdők és derűs nyírligetek, a hegyek mélyén nemesérc, és a völgyekben kék színű tavak, széles folyók. A csodaszép tájnak egyik rejtett völgyében állt, és talán még ma is áll Morbakka, a Lagerlöf család ősi udvarháza. A nevezetes, régi család ősei közül többen már a XVI. században hírnévre tettek szert mint bátor katonák, jeles papok, kiváló tudós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 a késői nemzedékek is őrzik a hagyományt. Morbakkán még a XIX. század derekán, az ipar felvirágzása idején is jobban szeretik a maguk nyírta juh gyapját, a házilag készült szőttest, szívesebben használják a maguk öntötte gyertyát, az otthon varrott ruhát és cipő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 ünnepek idején nyüzsög a ház népe, megtartják a régi szokásokat, s éppen úgy ülik meg a Luca-napot, húsvétot és karácsonyt, mint száz meg száz évvel ezelőtt. Esténként mesét mondanak, felelevenítik a környék szebbnél szebb regéit, titokzatos mondá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bben a környezetben született 1858 őszén Selma Lagerlöf, a későbbi Nobel-díjas írónő, a kies svéd tájak melegszívű, aranyszavú költőnőj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lső évek derűs boldogságára azonban hamarosan sötét felhők árnyéka vetődik. Kicsi korában súlyos, hosszan tartó betegségen, gyermekbénuláson esett át, s a betegség nyomai végigkísérik egész életé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ülönben is érzékeny lelkű kislányt még egy súlyos csapás érte:</w:t>
      </w:r>
    </w:p>
    <w:p>
      <w:pPr>
        <w:pStyle w:val="Csakszveg"/>
        <w:rPr/>
      </w:pPr>
      <w:r>
        <w:rPr>
          <w:rFonts w:cs="Times New Roman" w:ascii="Times New Roman" w:hAnsi="Times New Roman"/>
          <w:sz w:val="28"/>
          <w:szCs w:val="28"/>
        </w:rPr>
        <w:t>el kellett hagynia az ősi házat. Szüleivel a városba, szűk bérházba költöztek. Harminckilenc éves korában, amikor a Nobel-díjat megkapta, első dolga volt visszavásárolni a régi házat. Attól fogva haláláig ott élt.</w:t>
      </w:r>
    </w:p>
    <w:p>
      <w:pPr>
        <w:pStyle w:val="Csakszveg"/>
        <w:rPr/>
      </w:pPr>
      <w:r>
        <w:rPr>
          <w:rFonts w:cs="Times New Roman" w:ascii="Times New Roman" w:hAnsi="Times New Roman"/>
          <w:sz w:val="28"/>
          <w:szCs w:val="28"/>
        </w:rPr>
        <w:t xml:space="preserve">Amíg írni nem kezdett, tanítónő volt. Első regényének, a </w:t>
      </w:r>
      <w:r>
        <w:rPr>
          <w:rFonts w:cs="Times New Roman" w:ascii="Times New Roman" w:hAnsi="Times New Roman"/>
          <w:i/>
          <w:sz w:val="28"/>
          <w:szCs w:val="28"/>
        </w:rPr>
        <w:t>Gösta Berlingnek</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t>öt fejezetét beküldte a századvég idején egy stockholmi hetilap pályázatára, és elnyerte az első díj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 xml:space="preserve">Attól fogva az írásnak szentelte magát. A </w:t>
      </w:r>
      <w:r>
        <w:rPr>
          <w:rFonts w:cs="Times New Roman" w:ascii="Times New Roman" w:hAnsi="Times New Roman"/>
          <w:i/>
          <w:sz w:val="28"/>
          <w:szCs w:val="28"/>
        </w:rPr>
        <w:t>Gösta Berling</w:t>
      </w:r>
      <w:r>
        <w:rPr>
          <w:rFonts w:cs="Times New Roman" w:ascii="Times New Roman" w:hAnsi="Times New Roman"/>
          <w:sz w:val="28"/>
          <w:szCs w:val="28"/>
        </w:rPr>
        <w:t xml:space="preserve"> után hamarosan megjelent és híressé vált az </w:t>
      </w:r>
      <w:r>
        <w:rPr>
          <w:rFonts w:cs="Times New Roman" w:ascii="Times New Roman" w:hAnsi="Times New Roman"/>
          <w:i/>
          <w:sz w:val="28"/>
          <w:szCs w:val="28"/>
        </w:rPr>
        <w:t>Antikrisztus csodái</w:t>
      </w:r>
      <w:r>
        <w:rPr>
          <w:rFonts w:cs="Times New Roman" w:ascii="Times New Roman" w:hAnsi="Times New Roman"/>
          <w:sz w:val="28"/>
          <w:szCs w:val="28"/>
        </w:rPr>
        <w:t xml:space="preserve">, az  </w:t>
      </w:r>
      <w:r>
        <w:rPr>
          <w:rFonts w:cs="Times New Roman" w:ascii="Times New Roman" w:hAnsi="Times New Roman"/>
          <w:i/>
          <w:sz w:val="28"/>
          <w:szCs w:val="28"/>
        </w:rPr>
        <w:t>Egy udvarháztörténete</w:t>
      </w:r>
      <w:r>
        <w:rPr>
          <w:rFonts w:cs="Times New Roman" w:ascii="Times New Roman" w:hAnsi="Times New Roman"/>
          <w:sz w:val="28"/>
          <w:szCs w:val="28"/>
        </w:rPr>
        <w:t xml:space="preserve"> és évekkel később</w:t>
      </w:r>
    </w:p>
    <w:p>
      <w:pPr>
        <w:pStyle w:val="Csakszveg"/>
        <w:rPr/>
      </w:pPr>
      <w:r>
        <w:rPr>
          <w:rFonts w:cs="Times New Roman" w:ascii="Times New Roman" w:hAnsi="Times New Roman"/>
          <w:sz w:val="28"/>
          <w:szCs w:val="28"/>
        </w:rPr>
        <w:t xml:space="preserve">az </w:t>
      </w:r>
      <w:r>
        <w:rPr>
          <w:rFonts w:cs="Times New Roman" w:ascii="Times New Roman" w:hAnsi="Times New Roman"/>
          <w:i/>
          <w:sz w:val="28"/>
          <w:szCs w:val="28"/>
        </w:rPr>
        <w:t>Amikor én kislány voltam</w:t>
      </w:r>
      <w:r>
        <w:rPr>
          <w:rFonts w:cs="Times New Roman" w:ascii="Times New Roman" w:hAnsi="Times New Roman"/>
          <w:sz w:val="28"/>
          <w:szCs w:val="28"/>
        </w:rPr>
        <w:t xml:space="preserve"> című regénye, s azután még sok más műv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 xml:space="preserve">Az 1900-as évek elején megbízást kapott egy iskolai földrajzkönyv írására. Lagerlöf lelkesedéssel fogott a munkához, s bízott benne, hogy szebbet, jobbat adhat a gyerekeknek, mint az átlagos tankönyvírók, és megszeretteti velük szülőföldjüket. Így született meg a </w:t>
      </w:r>
      <w:r>
        <w:rPr>
          <w:rFonts w:cs="Times New Roman" w:ascii="Times New Roman" w:hAnsi="Times New Roman"/>
          <w:i/>
          <w:sz w:val="28"/>
          <w:szCs w:val="28"/>
        </w:rPr>
        <w:t>Nils Holgersson csodálatos utazása</w:t>
      </w:r>
      <w:r>
        <w:rPr>
          <w:rFonts w:cs="Times New Roman" w:ascii="Times New Roman" w:hAnsi="Times New Roman"/>
          <w:sz w:val="28"/>
          <w:szCs w:val="28"/>
        </w:rPr>
        <w: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önyv hőse mesealak, törpe, de ebben az arasznyi emberben Lagerlöf az igazi embert mutatja meg. Svédországban talán még ma is sokkal mélyebben él a mese, az egyszerű emberek hite a természetfeletti lényekben – sokan hiszik, és kivált hitték Lagerlöf idejében, hogy vannak a mi világunkon kívüli számunkra megfoghatatlan, titokzatos erejű lények. Így könnyen érthető, hogy bár az írónő a valóságot kívánta ábrázolni, ismereteket közölni, mégis egy „elvarázsolt kisfiút” választott hősének. Nils, a törpe, feljuthat a magasba, ahonnan már kockás kendőnek látja a földet, leszállhat a föld mélyébe, ahol megismeri a munkások nehéz életét. Beláthat az emberek szívébe és az állatok lelkébe is. Ahogy ő látja, elválaszthatatlan egységben a földet és az embert, az több, mint földrajz, az az igazi hazaszeretet. Nils Holgersson</w:t>
      </w:r>
    </w:p>
    <w:p>
      <w:pPr>
        <w:pStyle w:val="Csakszveg"/>
        <w:rPr/>
      </w:pPr>
      <w:r>
        <w:rPr>
          <w:rFonts w:cs="Times New Roman" w:ascii="Times New Roman" w:hAnsi="Times New Roman"/>
          <w:sz w:val="28"/>
          <w:szCs w:val="28"/>
        </w:rPr>
        <w:t>vásott, unatkozó kölyökből előbb arasznyi csodalény lesz, és a vadludakkal bejárja a világot, megtanul a tó jegén aludni, nélkülözni és félni, közelről megismeri és megszereti az állatokat és az emberek mindenféle fajtáját, és ennek köszönheti, hogy végül talpig ember válik belőle. Az írónő ezzel a meséjével érezteti, mekkora utat kell megtennie az embernek ahhoz, hogy az igazi emberségig eljuss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ils Holgersson után, amely először 1907-ben jelent meg, még sok könyvet írt Selma Lagerlöf. Több műve felnőtteknek szól, de mindegyikben megtaláljuk más-más formában azt, amit a Nils Holgerssonban: a svéd táj festői ábrázolását, a szülőhaza mérhetetlen szeretetét, a hagyományok ápolását és az országhatáron túl nyúló emberiesség eszméjét.</w:t>
      </w:r>
    </w:p>
    <w:p>
      <w:pPr>
        <w:pStyle w:val="Csakszveg"/>
        <w:rPr/>
      </w:pPr>
      <w:r>
        <w:rPr>
          <w:rFonts w:cs="Times New Roman" w:ascii="Times New Roman" w:hAnsi="Times New Roman"/>
          <w:sz w:val="28"/>
          <w:szCs w:val="28"/>
        </w:rPr>
        <w:t>1941-ben halt meg az ősi Lagerlöf udvarházb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Tartalo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Nils Holgersson</w:t>
      </w:r>
    </w:p>
    <w:p>
      <w:pPr>
        <w:pStyle w:val="Csakszveg"/>
        <w:rPr>
          <w:rFonts w:ascii="Times New Roman" w:hAnsi="Times New Roman" w:cs="Times New Roman"/>
          <w:sz w:val="28"/>
          <w:szCs w:val="28"/>
        </w:rPr>
      </w:pPr>
      <w:r>
        <w:rPr>
          <w:rFonts w:cs="Times New Roman" w:ascii="Times New Roman" w:hAnsi="Times New Roman"/>
          <w:sz w:val="28"/>
          <w:szCs w:val="28"/>
        </w:rPr>
        <w:t>Tornyosfellegi Akka</w:t>
      </w:r>
    </w:p>
    <w:p>
      <w:pPr>
        <w:pStyle w:val="Csakszveg"/>
        <w:rPr>
          <w:rFonts w:ascii="Times New Roman" w:hAnsi="Times New Roman" w:cs="Times New Roman"/>
          <w:sz w:val="28"/>
          <w:szCs w:val="28"/>
        </w:rPr>
      </w:pPr>
      <w:r>
        <w:rPr>
          <w:rFonts w:cs="Times New Roman" w:ascii="Times New Roman" w:hAnsi="Times New Roman"/>
          <w:sz w:val="28"/>
          <w:szCs w:val="28"/>
        </w:rPr>
        <w:t>Vadmadarak között</w:t>
      </w:r>
    </w:p>
    <w:p>
      <w:pPr>
        <w:pStyle w:val="Csakszveg"/>
        <w:rPr>
          <w:rFonts w:ascii="Times New Roman" w:hAnsi="Times New Roman" w:cs="Times New Roman"/>
          <w:sz w:val="28"/>
          <w:szCs w:val="28"/>
        </w:rPr>
      </w:pPr>
      <w:r>
        <w:rPr>
          <w:rFonts w:cs="Times New Roman" w:ascii="Times New Roman" w:hAnsi="Times New Roman"/>
          <w:sz w:val="28"/>
          <w:szCs w:val="28"/>
        </w:rPr>
        <w:t>Egy ódon lovagvár</w:t>
      </w:r>
    </w:p>
    <w:p>
      <w:pPr>
        <w:pStyle w:val="Csakszveg"/>
        <w:rPr>
          <w:rFonts w:ascii="Times New Roman" w:hAnsi="Times New Roman" w:cs="Times New Roman"/>
          <w:sz w:val="28"/>
          <w:szCs w:val="28"/>
        </w:rPr>
      </w:pPr>
      <w:r>
        <w:rPr>
          <w:rFonts w:cs="Times New Roman" w:ascii="Times New Roman" w:hAnsi="Times New Roman"/>
          <w:sz w:val="28"/>
          <w:szCs w:val="28"/>
        </w:rPr>
        <w:t>A nagy darutánc</w:t>
      </w:r>
    </w:p>
    <w:p>
      <w:pPr>
        <w:pStyle w:val="Csakszveg"/>
        <w:rPr/>
      </w:pPr>
      <w:r>
        <w:rPr>
          <w:rFonts w:cs="Times New Roman" w:ascii="Times New Roman" w:hAnsi="Times New Roman"/>
          <w:sz w:val="28"/>
          <w:szCs w:val="28"/>
        </w:rPr>
        <w:t>Esőben</w:t>
      </w:r>
    </w:p>
    <w:p>
      <w:pPr>
        <w:pStyle w:val="Csakszveg"/>
        <w:rPr/>
      </w:pPr>
      <w:r>
        <w:rPr>
          <w:rFonts w:cs="Times New Roman" w:ascii="Times New Roman" w:hAnsi="Times New Roman"/>
          <w:sz w:val="28"/>
          <w:szCs w:val="28"/>
        </w:rPr>
        <w:t>A három lépcsőfok</w:t>
      </w:r>
    </w:p>
    <w:p>
      <w:pPr>
        <w:pStyle w:val="Csakszveg"/>
        <w:rPr/>
      </w:pPr>
      <w:r>
        <w:rPr>
          <w:rFonts w:cs="Times New Roman" w:ascii="Times New Roman" w:hAnsi="Times New Roman"/>
          <w:sz w:val="28"/>
          <w:szCs w:val="28"/>
        </w:rPr>
        <w:t>Ravaszdi még mindig nem nyughat</w:t>
      </w:r>
    </w:p>
    <w:p>
      <w:pPr>
        <w:pStyle w:val="Csakszveg"/>
        <w:rPr/>
      </w:pPr>
      <w:r>
        <w:rPr>
          <w:rFonts w:cs="Times New Roman" w:ascii="Times New Roman" w:hAnsi="Times New Roman"/>
          <w:sz w:val="28"/>
          <w:szCs w:val="28"/>
        </w:rPr>
        <w:t>Svédország hadikikötője</w:t>
      </w:r>
    </w:p>
    <w:p>
      <w:pPr>
        <w:pStyle w:val="Csakszveg"/>
        <w:rPr>
          <w:rFonts w:ascii="Times New Roman" w:hAnsi="Times New Roman" w:cs="Times New Roman"/>
          <w:sz w:val="28"/>
          <w:szCs w:val="28"/>
        </w:rPr>
      </w:pPr>
      <w:r>
        <w:rPr>
          <w:rFonts w:cs="Times New Roman" w:ascii="Times New Roman" w:hAnsi="Times New Roman"/>
          <w:sz w:val="28"/>
          <w:szCs w:val="28"/>
        </w:rPr>
        <w:t>Öland, a szigetország</w:t>
      </w:r>
    </w:p>
    <w:p>
      <w:pPr>
        <w:pStyle w:val="Csakszveg"/>
        <w:rPr>
          <w:rFonts w:ascii="Times New Roman" w:hAnsi="Times New Roman" w:cs="Times New Roman"/>
          <w:sz w:val="28"/>
          <w:szCs w:val="28"/>
        </w:rPr>
      </w:pPr>
      <w:r>
        <w:rPr>
          <w:rFonts w:cs="Times New Roman" w:ascii="Times New Roman" w:hAnsi="Times New Roman"/>
          <w:sz w:val="28"/>
          <w:szCs w:val="28"/>
        </w:rPr>
        <w:t>Öland déli csücskén</w:t>
      </w:r>
    </w:p>
    <w:p>
      <w:pPr>
        <w:pStyle w:val="Csakszveg"/>
        <w:rPr>
          <w:rFonts w:ascii="Times New Roman" w:hAnsi="Times New Roman" w:cs="Times New Roman"/>
          <w:sz w:val="28"/>
          <w:szCs w:val="28"/>
        </w:rPr>
      </w:pPr>
      <w:r>
        <w:rPr>
          <w:rFonts w:cs="Times New Roman" w:ascii="Times New Roman" w:hAnsi="Times New Roman"/>
          <w:sz w:val="28"/>
          <w:szCs w:val="28"/>
        </w:rPr>
        <w:t>Az óriás pillangó</w:t>
      </w:r>
    </w:p>
    <w:p>
      <w:pPr>
        <w:pStyle w:val="Csakszveg"/>
        <w:rPr>
          <w:rFonts w:ascii="Times New Roman" w:hAnsi="Times New Roman" w:cs="Times New Roman"/>
          <w:sz w:val="28"/>
          <w:szCs w:val="28"/>
        </w:rPr>
      </w:pPr>
      <w:r>
        <w:rPr>
          <w:rFonts w:cs="Times New Roman" w:ascii="Times New Roman" w:hAnsi="Times New Roman"/>
          <w:sz w:val="28"/>
          <w:szCs w:val="28"/>
        </w:rPr>
        <w:t>Viharban</w:t>
      </w:r>
    </w:p>
    <w:p>
      <w:pPr>
        <w:pStyle w:val="Csakszveg"/>
        <w:rPr>
          <w:rFonts w:ascii="Times New Roman" w:hAnsi="Times New Roman" w:cs="Times New Roman"/>
          <w:sz w:val="28"/>
          <w:szCs w:val="28"/>
        </w:rPr>
      </w:pPr>
      <w:r>
        <w:rPr>
          <w:rFonts w:cs="Times New Roman" w:ascii="Times New Roman" w:hAnsi="Times New Roman"/>
          <w:sz w:val="28"/>
          <w:szCs w:val="28"/>
        </w:rPr>
        <w:t>Két város</w:t>
      </w:r>
    </w:p>
    <w:p>
      <w:pPr>
        <w:pStyle w:val="Csakszveg"/>
        <w:rPr/>
      </w:pPr>
      <w:r>
        <w:rPr>
          <w:rFonts w:cs="Times New Roman" w:ascii="Times New Roman" w:hAnsi="Times New Roman"/>
          <w:sz w:val="28"/>
          <w:szCs w:val="28"/>
        </w:rPr>
        <w:t>Mikor Szent Péter az Úristen dolgába avatkozott</w:t>
      </w:r>
    </w:p>
    <w:p>
      <w:pPr>
        <w:pStyle w:val="Csakszveg"/>
        <w:rPr>
          <w:rFonts w:ascii="Times New Roman" w:hAnsi="Times New Roman" w:cs="Times New Roman"/>
          <w:sz w:val="28"/>
          <w:szCs w:val="28"/>
        </w:rPr>
      </w:pPr>
      <w:r>
        <w:rPr>
          <w:rFonts w:cs="Times New Roman" w:ascii="Times New Roman" w:hAnsi="Times New Roman"/>
          <w:sz w:val="28"/>
          <w:szCs w:val="28"/>
        </w:rPr>
        <w:t>Varjak között</w:t>
      </w:r>
    </w:p>
    <w:p>
      <w:pPr>
        <w:pStyle w:val="Csakszveg"/>
        <w:rPr>
          <w:rFonts w:ascii="Times New Roman" w:hAnsi="Times New Roman" w:cs="Times New Roman"/>
          <w:sz w:val="28"/>
          <w:szCs w:val="28"/>
        </w:rPr>
      </w:pPr>
      <w:r>
        <w:rPr>
          <w:rFonts w:cs="Times New Roman" w:ascii="Times New Roman" w:hAnsi="Times New Roman"/>
          <w:sz w:val="28"/>
          <w:szCs w:val="28"/>
        </w:rPr>
        <w:t>Egy öreg parasztasszony</w:t>
      </w:r>
    </w:p>
    <w:p>
      <w:pPr>
        <w:pStyle w:val="Csakszveg"/>
        <w:rPr>
          <w:rFonts w:ascii="Times New Roman" w:hAnsi="Times New Roman" w:cs="Times New Roman"/>
          <w:sz w:val="28"/>
          <w:szCs w:val="28"/>
        </w:rPr>
      </w:pPr>
      <w:r>
        <w:rPr>
          <w:rFonts w:cs="Times New Roman" w:ascii="Times New Roman" w:hAnsi="Times New Roman"/>
          <w:sz w:val="28"/>
          <w:szCs w:val="28"/>
        </w:rPr>
        <w:t>Tovább, észak felé</w:t>
      </w:r>
    </w:p>
    <w:p>
      <w:pPr>
        <w:pStyle w:val="Csakszveg"/>
        <w:rPr/>
      </w:pPr>
      <w:r>
        <w:rPr>
          <w:rFonts w:cs="Times New Roman" w:ascii="Times New Roman" w:hAnsi="Times New Roman"/>
          <w:sz w:val="28"/>
          <w:szCs w:val="28"/>
        </w:rPr>
        <w:t>A nagy Ruca-tó</w:t>
      </w:r>
    </w:p>
    <w:p>
      <w:pPr>
        <w:pStyle w:val="Csakszveg"/>
        <w:rPr>
          <w:rFonts w:ascii="Times New Roman" w:hAnsi="Times New Roman" w:cs="Times New Roman"/>
          <w:sz w:val="28"/>
          <w:szCs w:val="28"/>
        </w:rPr>
      </w:pPr>
      <w:r>
        <w:rPr>
          <w:rFonts w:cs="Times New Roman" w:ascii="Times New Roman" w:hAnsi="Times New Roman"/>
          <w:sz w:val="28"/>
          <w:szCs w:val="28"/>
        </w:rPr>
        <w:t>Mivel büszkélkedhet</w:t>
      </w:r>
    </w:p>
    <w:p>
      <w:pPr>
        <w:pStyle w:val="Csakszveg"/>
        <w:rPr>
          <w:rFonts w:ascii="Times New Roman" w:hAnsi="Times New Roman" w:cs="Times New Roman"/>
          <w:sz w:val="28"/>
          <w:szCs w:val="28"/>
        </w:rPr>
      </w:pPr>
      <w:r>
        <w:rPr>
          <w:rFonts w:cs="Times New Roman" w:ascii="Times New Roman" w:hAnsi="Times New Roman"/>
          <w:sz w:val="28"/>
          <w:szCs w:val="28"/>
        </w:rPr>
        <w:t>Östergötland</w:t>
      </w:r>
    </w:p>
    <w:p>
      <w:pPr>
        <w:pStyle w:val="Csakszveg"/>
        <w:rPr>
          <w:rFonts w:ascii="Times New Roman" w:hAnsi="Times New Roman" w:cs="Times New Roman"/>
          <w:sz w:val="28"/>
          <w:szCs w:val="28"/>
        </w:rPr>
      </w:pPr>
      <w:r>
        <w:rPr>
          <w:rFonts w:cs="Times New Roman" w:ascii="Times New Roman" w:hAnsi="Times New Roman"/>
          <w:sz w:val="28"/>
          <w:szCs w:val="28"/>
        </w:rPr>
        <w:t>Az égből pottyant facipő</w:t>
      </w:r>
    </w:p>
    <w:p>
      <w:pPr>
        <w:pStyle w:val="Csakszveg"/>
        <w:rPr>
          <w:rFonts w:ascii="Times New Roman" w:hAnsi="Times New Roman" w:cs="Times New Roman"/>
          <w:sz w:val="28"/>
          <w:szCs w:val="28"/>
        </w:rPr>
      </w:pPr>
      <w:r>
        <w:rPr>
          <w:rFonts w:cs="Times New Roman" w:ascii="Times New Roman" w:hAnsi="Times New Roman"/>
          <w:sz w:val="28"/>
          <w:szCs w:val="28"/>
        </w:rPr>
        <w:t>Két jó barát</w:t>
      </w:r>
    </w:p>
    <w:p>
      <w:pPr>
        <w:pStyle w:val="Csakszveg"/>
        <w:rPr/>
      </w:pPr>
      <w:r>
        <w:rPr>
          <w:rFonts w:cs="Times New Roman" w:ascii="Times New Roman" w:hAnsi="Times New Roman"/>
          <w:sz w:val="28"/>
          <w:szCs w:val="28"/>
        </w:rPr>
        <w:t>A närkei  puszta</w:t>
      </w:r>
    </w:p>
    <w:p>
      <w:pPr>
        <w:pStyle w:val="Csakszveg"/>
        <w:rPr>
          <w:rFonts w:ascii="Times New Roman" w:hAnsi="Times New Roman" w:cs="Times New Roman"/>
          <w:sz w:val="28"/>
          <w:szCs w:val="28"/>
        </w:rPr>
      </w:pPr>
      <w:r>
        <w:rPr>
          <w:rFonts w:cs="Times New Roman" w:ascii="Times New Roman" w:hAnsi="Times New Roman"/>
          <w:sz w:val="28"/>
          <w:szCs w:val="28"/>
        </w:rPr>
        <w:t>Jégzajlás</w:t>
      </w:r>
    </w:p>
    <w:p>
      <w:pPr>
        <w:pStyle w:val="Csakszveg"/>
        <w:rPr>
          <w:rFonts w:ascii="Times New Roman" w:hAnsi="Times New Roman" w:cs="Times New Roman"/>
          <w:sz w:val="28"/>
          <w:szCs w:val="28"/>
        </w:rPr>
      </w:pPr>
      <w:r>
        <w:rPr>
          <w:rFonts w:cs="Times New Roman" w:ascii="Times New Roman" w:hAnsi="Times New Roman"/>
          <w:sz w:val="28"/>
          <w:szCs w:val="28"/>
        </w:rPr>
        <w:t>Az örökség</w:t>
      </w:r>
    </w:p>
    <w:p>
      <w:pPr>
        <w:pStyle w:val="Csakszveg"/>
        <w:rPr>
          <w:rFonts w:ascii="Times New Roman" w:hAnsi="Times New Roman" w:cs="Times New Roman"/>
          <w:sz w:val="28"/>
          <w:szCs w:val="28"/>
        </w:rPr>
      </w:pPr>
      <w:r>
        <w:rPr>
          <w:rFonts w:cs="Times New Roman" w:ascii="Times New Roman" w:hAnsi="Times New Roman"/>
          <w:sz w:val="28"/>
          <w:szCs w:val="28"/>
        </w:rPr>
        <w:t>A Bányavidék</w:t>
      </w:r>
    </w:p>
    <w:p>
      <w:pPr>
        <w:pStyle w:val="Csakszveg"/>
        <w:rPr>
          <w:rFonts w:ascii="Times New Roman" w:hAnsi="Times New Roman" w:cs="Times New Roman"/>
          <w:sz w:val="28"/>
          <w:szCs w:val="28"/>
        </w:rPr>
      </w:pPr>
      <w:r>
        <w:rPr>
          <w:rFonts w:cs="Times New Roman" w:ascii="Times New Roman" w:hAnsi="Times New Roman"/>
          <w:sz w:val="28"/>
          <w:szCs w:val="28"/>
        </w:rPr>
        <w:t>A nagy vasgyár</w:t>
      </w:r>
    </w:p>
    <w:p>
      <w:pPr>
        <w:pStyle w:val="Csakszveg"/>
        <w:rPr/>
      </w:pPr>
      <w:r>
        <w:rPr>
          <w:rFonts w:cs="Times New Roman" w:ascii="Times New Roman" w:hAnsi="Times New Roman"/>
          <w:sz w:val="28"/>
          <w:szCs w:val="28"/>
        </w:rPr>
        <w:t>A Dal-folyó</w:t>
      </w:r>
    </w:p>
    <w:p>
      <w:pPr>
        <w:pStyle w:val="Csakszveg"/>
        <w:rPr>
          <w:rFonts w:ascii="Times New Roman" w:hAnsi="Times New Roman" w:cs="Times New Roman"/>
          <w:sz w:val="28"/>
          <w:szCs w:val="28"/>
        </w:rPr>
      </w:pPr>
      <w:r>
        <w:rPr>
          <w:rFonts w:cs="Times New Roman" w:ascii="Times New Roman" w:hAnsi="Times New Roman"/>
          <w:sz w:val="28"/>
          <w:szCs w:val="28"/>
        </w:rPr>
        <w:t>A fiúi rész</w:t>
      </w:r>
    </w:p>
    <w:p>
      <w:pPr>
        <w:pStyle w:val="Csakszveg"/>
        <w:rPr>
          <w:rFonts w:ascii="Times New Roman" w:hAnsi="Times New Roman" w:cs="Times New Roman"/>
          <w:sz w:val="28"/>
          <w:szCs w:val="28"/>
        </w:rPr>
      </w:pPr>
      <w:r>
        <w:rPr>
          <w:rFonts w:cs="Times New Roman" w:ascii="Times New Roman" w:hAnsi="Times New Roman"/>
          <w:sz w:val="28"/>
          <w:szCs w:val="28"/>
        </w:rPr>
        <w:t>Valpurga tüzei</w:t>
      </w:r>
    </w:p>
    <w:p>
      <w:pPr>
        <w:pStyle w:val="Csakszveg"/>
        <w:rPr>
          <w:rFonts w:ascii="Times New Roman" w:hAnsi="Times New Roman" w:cs="Times New Roman"/>
          <w:sz w:val="28"/>
          <w:szCs w:val="28"/>
        </w:rPr>
      </w:pPr>
      <w:r>
        <w:rPr>
          <w:rFonts w:cs="Times New Roman" w:ascii="Times New Roman" w:hAnsi="Times New Roman"/>
          <w:sz w:val="28"/>
          <w:szCs w:val="28"/>
        </w:rPr>
        <w:t>Megint vasárnap</w:t>
      </w:r>
    </w:p>
    <w:p>
      <w:pPr>
        <w:pStyle w:val="Csakszveg"/>
        <w:rPr>
          <w:rFonts w:ascii="Times New Roman" w:hAnsi="Times New Roman" w:cs="Times New Roman"/>
          <w:sz w:val="28"/>
          <w:szCs w:val="28"/>
        </w:rPr>
      </w:pPr>
      <w:r>
        <w:rPr>
          <w:rFonts w:cs="Times New Roman" w:ascii="Times New Roman" w:hAnsi="Times New Roman"/>
          <w:sz w:val="28"/>
          <w:szCs w:val="28"/>
        </w:rPr>
        <w:t>Árvíz</w:t>
      </w:r>
    </w:p>
    <w:p>
      <w:pPr>
        <w:pStyle w:val="Csakszveg"/>
        <w:rPr>
          <w:rFonts w:ascii="Times New Roman" w:hAnsi="Times New Roman" w:cs="Times New Roman"/>
          <w:sz w:val="28"/>
          <w:szCs w:val="28"/>
        </w:rPr>
      </w:pPr>
      <w:r>
        <w:rPr>
          <w:rFonts w:cs="Times New Roman" w:ascii="Times New Roman" w:hAnsi="Times New Roman"/>
          <w:sz w:val="28"/>
          <w:szCs w:val="28"/>
        </w:rPr>
        <w:t>Uppland regéje</w:t>
      </w:r>
    </w:p>
    <w:p>
      <w:pPr>
        <w:pStyle w:val="Csakszveg"/>
        <w:rPr>
          <w:rFonts w:ascii="Times New Roman" w:hAnsi="Times New Roman" w:cs="Times New Roman"/>
          <w:sz w:val="28"/>
          <w:szCs w:val="28"/>
        </w:rPr>
      </w:pPr>
      <w:r>
        <w:rPr>
          <w:rFonts w:cs="Times New Roman" w:ascii="Times New Roman" w:hAnsi="Times New Roman"/>
          <w:sz w:val="28"/>
          <w:szCs w:val="28"/>
        </w:rPr>
        <w:t>Uppsala, a régi székváros</w:t>
      </w:r>
    </w:p>
    <w:p>
      <w:pPr>
        <w:pStyle w:val="Csakszveg"/>
        <w:rPr>
          <w:rFonts w:ascii="Times New Roman" w:hAnsi="Times New Roman" w:cs="Times New Roman"/>
          <w:sz w:val="28"/>
          <w:szCs w:val="28"/>
        </w:rPr>
      </w:pPr>
      <w:r>
        <w:rPr>
          <w:rFonts w:cs="Times New Roman" w:ascii="Times New Roman" w:hAnsi="Times New Roman"/>
          <w:sz w:val="28"/>
          <w:szCs w:val="28"/>
        </w:rPr>
        <w:t>Selymeske</w:t>
      </w:r>
    </w:p>
    <w:p>
      <w:pPr>
        <w:pStyle w:val="Csakszveg"/>
        <w:rPr>
          <w:rFonts w:ascii="Times New Roman" w:hAnsi="Times New Roman" w:cs="Times New Roman"/>
          <w:sz w:val="28"/>
          <w:szCs w:val="28"/>
        </w:rPr>
      </w:pPr>
      <w:r>
        <w:rPr>
          <w:rFonts w:cs="Times New Roman" w:ascii="Times New Roman" w:hAnsi="Times New Roman"/>
          <w:sz w:val="28"/>
          <w:szCs w:val="28"/>
        </w:rPr>
        <w:t>Stockholm</w:t>
      </w:r>
    </w:p>
    <w:p>
      <w:pPr>
        <w:pStyle w:val="Csakszveg"/>
        <w:rPr>
          <w:rFonts w:ascii="Times New Roman" w:hAnsi="Times New Roman" w:cs="Times New Roman"/>
          <w:sz w:val="28"/>
          <w:szCs w:val="28"/>
        </w:rPr>
      </w:pPr>
      <w:r>
        <w:rPr>
          <w:rFonts w:cs="Times New Roman" w:ascii="Times New Roman" w:hAnsi="Times New Roman"/>
          <w:sz w:val="28"/>
          <w:szCs w:val="28"/>
        </w:rPr>
        <w:t>Gorgo, a sas</w:t>
      </w:r>
    </w:p>
    <w:p>
      <w:pPr>
        <w:pStyle w:val="Csakszveg"/>
        <w:rPr>
          <w:rFonts w:ascii="Times New Roman" w:hAnsi="Times New Roman" w:cs="Times New Roman"/>
          <w:sz w:val="28"/>
          <w:szCs w:val="28"/>
        </w:rPr>
      </w:pPr>
      <w:r>
        <w:rPr>
          <w:rFonts w:cs="Times New Roman" w:ascii="Times New Roman" w:hAnsi="Times New Roman"/>
          <w:sz w:val="28"/>
          <w:szCs w:val="28"/>
        </w:rPr>
        <w:t>Új tájakon</w:t>
      </w:r>
    </w:p>
    <w:p>
      <w:pPr>
        <w:pStyle w:val="Csakszveg"/>
        <w:rPr>
          <w:rFonts w:ascii="Times New Roman" w:hAnsi="Times New Roman" w:cs="Times New Roman"/>
          <w:sz w:val="28"/>
          <w:szCs w:val="28"/>
        </w:rPr>
      </w:pPr>
      <w:r>
        <w:rPr>
          <w:rFonts w:cs="Times New Roman" w:ascii="Times New Roman" w:hAnsi="Times New Roman"/>
          <w:sz w:val="28"/>
          <w:szCs w:val="28"/>
        </w:rPr>
        <w:t>Helsinglandban</w:t>
      </w:r>
    </w:p>
    <w:p>
      <w:pPr>
        <w:pStyle w:val="Csakszveg"/>
        <w:rPr>
          <w:rFonts w:ascii="Times New Roman" w:hAnsi="Times New Roman" w:cs="Times New Roman"/>
          <w:sz w:val="28"/>
          <w:szCs w:val="28"/>
        </w:rPr>
      </w:pPr>
      <w:r>
        <w:rPr>
          <w:rFonts w:cs="Times New Roman" w:ascii="Times New Roman" w:hAnsi="Times New Roman"/>
          <w:sz w:val="28"/>
          <w:szCs w:val="28"/>
        </w:rPr>
        <w:t>Különös aratás</w:t>
      </w:r>
    </w:p>
    <w:p>
      <w:pPr>
        <w:pStyle w:val="Csakszveg"/>
        <w:rPr>
          <w:rFonts w:ascii="Times New Roman" w:hAnsi="Times New Roman" w:cs="Times New Roman"/>
          <w:sz w:val="28"/>
          <w:szCs w:val="28"/>
        </w:rPr>
      </w:pPr>
      <w:r>
        <w:rPr>
          <w:rFonts w:cs="Times New Roman" w:ascii="Times New Roman" w:hAnsi="Times New Roman"/>
          <w:sz w:val="28"/>
          <w:szCs w:val="28"/>
        </w:rPr>
        <w:t>Kenyér</w:t>
      </w:r>
    </w:p>
    <w:p>
      <w:pPr>
        <w:pStyle w:val="Csakszveg"/>
        <w:rPr>
          <w:rFonts w:ascii="Times New Roman" w:hAnsi="Times New Roman" w:cs="Times New Roman"/>
          <w:sz w:val="28"/>
          <w:szCs w:val="28"/>
        </w:rPr>
      </w:pPr>
      <w:r>
        <w:rPr>
          <w:rFonts w:cs="Times New Roman" w:ascii="Times New Roman" w:hAnsi="Times New Roman"/>
          <w:sz w:val="28"/>
          <w:szCs w:val="28"/>
        </w:rPr>
        <w:t>Greta és Ola</w:t>
      </w:r>
    </w:p>
    <w:p>
      <w:pPr>
        <w:pStyle w:val="Csakszveg"/>
        <w:rPr>
          <w:rFonts w:ascii="Times New Roman" w:hAnsi="Times New Roman" w:cs="Times New Roman"/>
          <w:sz w:val="28"/>
          <w:szCs w:val="28"/>
        </w:rPr>
      </w:pPr>
      <w:r>
        <w:rPr>
          <w:rFonts w:cs="Times New Roman" w:ascii="Times New Roman" w:hAnsi="Times New Roman"/>
          <w:sz w:val="28"/>
          <w:szCs w:val="28"/>
        </w:rPr>
        <w:t>Lappok között</w:t>
      </w:r>
    </w:p>
    <w:p>
      <w:pPr>
        <w:pStyle w:val="Csakszveg"/>
        <w:rPr>
          <w:rFonts w:ascii="Times New Roman" w:hAnsi="Times New Roman" w:cs="Times New Roman"/>
          <w:sz w:val="28"/>
          <w:szCs w:val="28"/>
        </w:rPr>
      </w:pPr>
      <w:r>
        <w:rPr>
          <w:rFonts w:cs="Times New Roman" w:ascii="Times New Roman" w:hAnsi="Times New Roman"/>
          <w:sz w:val="28"/>
          <w:szCs w:val="28"/>
        </w:rPr>
        <w:t>Délnek, újra délnek</w:t>
      </w:r>
    </w:p>
    <w:p>
      <w:pPr>
        <w:pStyle w:val="Csakszveg"/>
        <w:rPr>
          <w:rFonts w:ascii="Times New Roman" w:hAnsi="Times New Roman" w:cs="Times New Roman"/>
          <w:sz w:val="28"/>
          <w:szCs w:val="28"/>
        </w:rPr>
      </w:pPr>
      <w:r>
        <w:rPr>
          <w:rFonts w:cs="Times New Roman" w:ascii="Times New Roman" w:hAnsi="Times New Roman"/>
          <w:sz w:val="28"/>
          <w:szCs w:val="28"/>
        </w:rPr>
        <w:t>A kádár és a farkasok</w:t>
      </w:r>
    </w:p>
    <w:p>
      <w:pPr>
        <w:pStyle w:val="Csakszveg"/>
        <w:rPr/>
      </w:pPr>
      <w:r>
        <w:rPr>
          <w:rFonts w:cs="Times New Roman" w:ascii="Times New Roman" w:hAnsi="Times New Roman"/>
          <w:sz w:val="28"/>
          <w:szCs w:val="28"/>
        </w:rPr>
        <w:t>Värmland regénye</w:t>
      </w:r>
    </w:p>
    <w:p>
      <w:pPr>
        <w:pStyle w:val="Csakszveg"/>
        <w:rPr>
          <w:rFonts w:ascii="Times New Roman" w:hAnsi="Times New Roman" w:cs="Times New Roman"/>
          <w:sz w:val="28"/>
          <w:szCs w:val="28"/>
        </w:rPr>
      </w:pPr>
      <w:r>
        <w:rPr>
          <w:rFonts w:cs="Times New Roman" w:ascii="Times New Roman" w:hAnsi="Times New Roman"/>
          <w:sz w:val="28"/>
          <w:szCs w:val="28"/>
        </w:rPr>
        <w:t>Egy szerény udvarház</w:t>
      </w:r>
    </w:p>
    <w:p>
      <w:pPr>
        <w:pStyle w:val="Csakszveg"/>
        <w:rPr>
          <w:rFonts w:ascii="Times New Roman" w:hAnsi="Times New Roman" w:cs="Times New Roman"/>
          <w:sz w:val="28"/>
          <w:szCs w:val="28"/>
        </w:rPr>
      </w:pPr>
      <w:r>
        <w:rPr>
          <w:rFonts w:cs="Times New Roman" w:ascii="Times New Roman" w:hAnsi="Times New Roman"/>
          <w:sz w:val="28"/>
          <w:szCs w:val="28"/>
        </w:rPr>
        <w:t>A vadludak ajándéka</w:t>
      </w:r>
    </w:p>
    <w:p>
      <w:pPr>
        <w:pStyle w:val="Csakszveg"/>
        <w:rPr>
          <w:rFonts w:ascii="Times New Roman" w:hAnsi="Times New Roman" w:cs="Times New Roman"/>
          <w:sz w:val="28"/>
          <w:szCs w:val="28"/>
        </w:rPr>
      </w:pPr>
      <w:r>
        <w:rPr>
          <w:rFonts w:cs="Times New Roman" w:ascii="Times New Roman" w:hAnsi="Times New Roman"/>
          <w:sz w:val="28"/>
          <w:szCs w:val="28"/>
        </w:rPr>
        <w:t>A tenger ezüstje</w:t>
      </w:r>
    </w:p>
    <w:p>
      <w:pPr>
        <w:pStyle w:val="Csakszveg"/>
        <w:rPr>
          <w:rFonts w:ascii="Times New Roman" w:hAnsi="Times New Roman" w:cs="Times New Roman"/>
          <w:sz w:val="28"/>
          <w:szCs w:val="28"/>
        </w:rPr>
      </w:pPr>
      <w:r>
        <w:rPr>
          <w:rFonts w:cs="Times New Roman" w:ascii="Times New Roman" w:hAnsi="Times New Roman"/>
          <w:sz w:val="28"/>
          <w:szCs w:val="28"/>
        </w:rPr>
        <w:t>Két derék ember</w:t>
      </w:r>
    </w:p>
    <w:p>
      <w:pPr>
        <w:pStyle w:val="Csakszveg"/>
        <w:rPr>
          <w:rFonts w:ascii="Times New Roman" w:hAnsi="Times New Roman" w:cs="Times New Roman"/>
          <w:sz w:val="28"/>
          <w:szCs w:val="28"/>
        </w:rPr>
      </w:pPr>
      <w:r>
        <w:rPr>
          <w:rFonts w:cs="Times New Roman" w:ascii="Times New Roman" w:hAnsi="Times New Roman"/>
          <w:sz w:val="28"/>
          <w:szCs w:val="28"/>
        </w:rPr>
        <w:t>Útban Vemmenhög felé</w:t>
      </w:r>
    </w:p>
    <w:p>
      <w:pPr>
        <w:pStyle w:val="Csakszveg"/>
        <w:rPr>
          <w:rFonts w:ascii="Times New Roman" w:hAnsi="Times New Roman" w:cs="Times New Roman"/>
          <w:sz w:val="28"/>
          <w:szCs w:val="28"/>
        </w:rPr>
      </w:pPr>
      <w:r>
        <w:rPr>
          <w:rFonts w:cs="Times New Roman" w:ascii="Times New Roman" w:hAnsi="Times New Roman"/>
          <w:sz w:val="28"/>
          <w:szCs w:val="28"/>
        </w:rPr>
        <w:t>Otthon</w:t>
      </w:r>
    </w:p>
    <w:p>
      <w:pPr>
        <w:pStyle w:val="Csakszveg"/>
        <w:rPr>
          <w:rFonts w:ascii="Times New Roman" w:hAnsi="Times New Roman" w:cs="Times New Roman"/>
          <w:sz w:val="28"/>
          <w:szCs w:val="28"/>
        </w:rPr>
      </w:pPr>
      <w:r>
        <w:rPr>
          <w:rFonts w:cs="Times New Roman" w:ascii="Times New Roman" w:hAnsi="Times New Roman"/>
          <w:sz w:val="28"/>
          <w:szCs w:val="28"/>
        </w:rPr>
        <w:t>Búcsú a vadludaktól</w:t>
      </w:r>
    </w:p>
    <w:p>
      <w:pPr>
        <w:pStyle w:val="Csakszveg"/>
        <w:rPr>
          <w:rFonts w:ascii="Times New Roman" w:hAnsi="Times New Roman" w:cs="Times New Roman"/>
          <w:sz w:val="28"/>
          <w:szCs w:val="28"/>
        </w:rPr>
      </w:pPr>
      <w:r>
        <w:rPr>
          <w:rFonts w:cs="Times New Roman" w:ascii="Times New Roman" w:hAnsi="Times New Roman"/>
          <w:sz w:val="28"/>
          <w:szCs w:val="28"/>
        </w:rPr>
        <w:t>Utószó</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Nyolc éven felüliekne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kiadásért felel a Móra Ferenc Ifjúsági Könyvkiadó igazgatója</w:t>
      </w:r>
    </w:p>
    <w:p>
      <w:pPr>
        <w:pStyle w:val="Csakszveg"/>
        <w:rPr/>
      </w:pPr>
      <w:r>
        <w:rPr>
          <w:rFonts w:cs="Times New Roman" w:ascii="Times New Roman" w:hAnsi="Times New Roman"/>
          <w:sz w:val="28"/>
          <w:szCs w:val="28"/>
        </w:rPr>
        <w:t>Felelős szerkesztő: Gácsi Klára  Műszaki vezető: Gonda Pál</w:t>
      </w:r>
    </w:p>
    <w:p>
      <w:pPr>
        <w:pStyle w:val="Csakszveg"/>
        <w:rPr/>
      </w:pPr>
      <w:r>
        <w:rPr>
          <w:rFonts w:cs="Times New Roman" w:ascii="Times New Roman" w:hAnsi="Times New Roman"/>
          <w:sz w:val="28"/>
          <w:szCs w:val="28"/>
        </w:rPr>
        <w:t>Műszaki szerkesztő: Székely Ágnes</w:t>
      </w:r>
    </w:p>
    <w:p>
      <w:pPr>
        <w:pStyle w:val="Csakszveg"/>
        <w:rPr/>
      </w:pPr>
      <w:r>
        <w:rPr>
          <w:rFonts w:cs="Times New Roman" w:ascii="Times New Roman" w:hAnsi="Times New Roman"/>
          <w:sz w:val="28"/>
          <w:szCs w:val="28"/>
        </w:rPr>
        <w:t>39800 példány, 34,5 (A/5) ív, MSZ 5601 59</w:t>
      </w:r>
    </w:p>
    <w:p>
      <w:pPr>
        <w:pStyle w:val="Csakszveg"/>
        <w:rPr/>
      </w:pPr>
      <w:r>
        <w:rPr>
          <w:rFonts w:cs="Times New Roman" w:ascii="Times New Roman" w:hAnsi="Times New Roman"/>
          <w:sz w:val="28"/>
          <w:szCs w:val="28"/>
        </w:rPr>
        <w:t>77.1023/1 – Zrínyi Nyomda, Budapest</w:t>
      </w:r>
    </w:p>
    <w:p>
      <w:pPr>
        <w:pStyle w:val="Csakszveg"/>
        <w:rPr/>
      </w:pPr>
      <w:r>
        <w:rPr>
          <w:rFonts w:cs="Times New Roman" w:ascii="Times New Roman" w:hAnsi="Times New Roman"/>
          <w:sz w:val="28"/>
          <w:szCs w:val="28"/>
        </w:rPr>
        <w:t>Felelős vezető: Bolgár Imre vezérigazgató</w:t>
      </w:r>
    </w:p>
    <w:p>
      <w:pPr>
        <w:pStyle w:val="Csakszveg"/>
        <w:rPr>
          <w:rFonts w:ascii="Times New Roman" w:hAnsi="Times New Roman" w:cs="Times New Roman"/>
          <w:sz w:val="28"/>
          <w:szCs w:val="28"/>
        </w:rPr>
      </w:pPr>
      <w:r>
        <w:rPr>
          <w:rFonts w:cs="Times New Roman" w:ascii="Times New Roman" w:hAnsi="Times New Roman"/>
          <w:sz w:val="28"/>
          <w:szCs w:val="28"/>
        </w:rPr>
        <w:t>IF 2797 – e – 7779</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49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8:39:00Z</dcterms:created>
  <dc:creator>stanyo</dc:creator>
  <dc:description/>
  <cp:keywords/>
  <dc:language>en-US</dc:language>
  <cp:lastModifiedBy>Stanyo</cp:lastModifiedBy>
  <dcterms:modified xsi:type="dcterms:W3CDTF">2007-12-08T13:03:00Z</dcterms:modified>
  <cp:revision>78</cp:revision>
  <dc:subject/>
  <dc:title>Selma Lagerlöf Nils Holgersson csodálatos utalása</dc:title>
</cp:coreProperties>
</file>