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Cs/>
          <w:sz w:val="24"/>
          <w:szCs w:val="24"/>
        </w:rPr>
        <w:t>KOZMOSZ FANTASZTIKUS KÖNYVEK</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jc w:val="both"/>
        <w:rPr>
          <w:sz w:val="24"/>
          <w:szCs w:val="24"/>
        </w:rPr>
      </w:pPr>
      <w:r>
        <w:rPr>
          <w:bCs/>
          <w:sz w:val="24"/>
          <w:szCs w:val="24"/>
        </w:rPr>
        <w:t>SZERKESZTI KUCZKA PÉTER</w:t>
      </w:r>
    </w:p>
    <w:p>
      <w:pPr>
        <w:pStyle w:val="Normal"/>
        <w:jc w:val="both"/>
        <w:rPr>
          <w:sz w:val="36"/>
          <w:szCs w:val="36"/>
        </w:rPr>
      </w:pPr>
      <w:r>
        <w:rPr>
          <w:sz w:val="36"/>
          <w:szCs w:val="36"/>
        </w:rPr>
        <w:t>LACZKÓ GÉ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sz w:val="72"/>
          <w:szCs w:val="72"/>
        </w:rPr>
      </w:pPr>
      <w:r>
        <w:rPr>
          <w:bCs/>
          <w:sz w:val="72"/>
          <w:szCs w:val="72"/>
        </w:rPr>
        <w:t>Innen és túl</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t>TUDOMÁNYOS</w:t>
      </w:r>
    </w:p>
    <w:p>
      <w:pPr>
        <w:pStyle w:val="Normal"/>
        <w:jc w:val="both"/>
        <w:rPr>
          <w:sz w:val="24"/>
          <w:szCs w:val="24"/>
        </w:rPr>
      </w:pPr>
      <w:r>
        <w:rPr>
          <w:sz w:val="24"/>
          <w:szCs w:val="24"/>
        </w:rPr>
        <w:t>FANTASZTIKUS</w:t>
      </w:r>
    </w:p>
    <w:p>
      <w:pPr>
        <w:pStyle w:val="Normal"/>
        <w:jc w:val="both"/>
        <w:rPr>
          <w:sz w:val="24"/>
          <w:szCs w:val="24"/>
        </w:rPr>
      </w:pPr>
      <w:r>
        <w:rPr>
          <w:sz w:val="24"/>
          <w:szCs w:val="24"/>
        </w:rPr>
        <w:t>ELBESZÉLÉS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jc w:val="both"/>
        <w:rPr/>
      </w:pPr>
      <w:r>
        <w:rPr>
          <w:sz w:val="24"/>
          <w:szCs w:val="24"/>
        </w:rPr>
        <w:t>KOZMOSZ KÖNYVEK</w:t>
      </w:r>
    </w:p>
    <w:p>
      <w:pPr>
        <w:pStyle w:val="Normal"/>
        <w:jc w:val="both"/>
        <w:rPr/>
      </w:pPr>
      <w:r>
        <w:rPr>
          <w:bCs/>
          <w:sz w:val="24"/>
          <w:szCs w:val="24"/>
        </w:rPr>
        <w:t>VÁLOGATTA ÉS SZERKESZTETTE KUCZKA PÉTER</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AZ ELŐSZÓT LENGYEL BALÁZS,</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Cs/>
          <w:sz w:val="24"/>
          <w:szCs w:val="24"/>
        </w:rPr>
        <w:t>AZ UTÓSZÓT VÉBER KÁROLY ÍRT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bCs/>
          <w:sz w:val="24"/>
          <w:szCs w:val="24"/>
        </w:rPr>
        <w:t>A FEDÉL KOVÁCS IMRE MUNKÁJ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jc w:val="both"/>
        <w:rPr>
          <w:sz w:val="24"/>
          <w:szCs w:val="24"/>
        </w:rPr>
      </w:pPr>
      <w:r>
        <w:rPr>
          <w:bCs/>
          <w:sz w:val="24"/>
          <w:szCs w:val="24"/>
        </w:rPr>
        <w:t>© Kuczka Péter editor, 1981</w:t>
      </w:r>
    </w:p>
    <w:p>
      <w:pPr>
        <w:pStyle w:val="Normal"/>
        <w:jc w:val="both"/>
        <w:rPr>
          <w:sz w:val="24"/>
          <w:szCs w:val="24"/>
        </w:rPr>
      </w:pPr>
      <w:r>
        <w:rPr>
          <w:sz w:val="24"/>
          <w:szCs w:val="24"/>
        </w:rPr>
        <w:t>ELŐSZ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 </w:t>
      </w:r>
      <w:r>
        <w:rPr>
          <w:i/>
          <w:iCs/>
          <w:sz w:val="24"/>
          <w:szCs w:val="24"/>
        </w:rPr>
        <w:t>Holdbéli Dávid</w:t>
      </w:r>
      <w:r>
        <w:rPr>
          <w:iCs/>
          <w:sz w:val="24"/>
          <w:szCs w:val="24"/>
        </w:rPr>
        <w:t xml:space="preserve">dal, </w:t>
      </w:r>
      <w:r>
        <w:rPr>
          <w:sz w:val="24"/>
          <w:szCs w:val="24"/>
        </w:rPr>
        <w:t>Laczkó Géza regényével alig egy évtizede ismerkedhetett csak meg a magyar olvasó. Pedig a regény kézirata nem volt új keletű, s az 1953-ban eltávozott Laczkóról szólva már a Magyar Irodalmi Lexikon is utal rá. Egy lappangó kéziratot hoztunk annak idején nyilvánosságra, egy érdemes, kiváló irodalmár kései, posztumusz műveként.</w:t>
      </w:r>
    </w:p>
    <w:p>
      <w:pPr>
        <w:pStyle w:val="Normal"/>
        <w:ind w:firstLine="266"/>
        <w:jc w:val="both"/>
        <w:rPr>
          <w:sz w:val="24"/>
          <w:szCs w:val="24"/>
        </w:rPr>
      </w:pPr>
      <w:r>
        <w:rPr>
          <w:sz w:val="24"/>
          <w:szCs w:val="24"/>
        </w:rPr>
        <w:t>Miért a kézirat hosszú, közel negyedszázados kallódása? És mi indokolta, hogy a lappangó művet egyszerre életre hívtuk, átadtuk az olvasók széles nyilvánosságának, élvezzék fortélyos történését, örvendezzenek fel-felsziporkázó szellemességén, pompásan vágó szatíráján, vagy éppen bosszankodjanak rajta?</w:t>
      </w:r>
    </w:p>
    <w:p>
      <w:pPr>
        <w:pStyle w:val="Normal"/>
        <w:ind w:firstLine="266"/>
        <w:jc w:val="both"/>
        <w:rPr/>
      </w:pPr>
      <w:r>
        <w:rPr>
          <w:sz w:val="24"/>
          <w:szCs w:val="24"/>
        </w:rPr>
        <w:t>Ahogy a kallódásnak nem a kegyelettelenség volt az oka, a közrebocsátás oka sem a kegyelet. Laczkó Géza regénye úttörő könyv. Egy megsejtett irodalmi műfaj, a science-fiction bizonyos szempontú előfutára. (Ahogyan az a jó néhány elbeszélés is az, amellyel ezt a második kiadást kibővítettük.) Úgy vagy olyasféleképpen kapcsolódik a műfajhoz, ahogy Karinthy Frigyes néhány fantasztikus írása is. De hogy valóságos tudományos-fantasztikus regény, mégsem mondhatjuk róla. Csalódnánk, ha azt várnánk el tőle, hogy a tudomány adta lehetőségeket a képzelet játékával megsokszorozva ragadjon el bennünket a messzi jövőbe. Nem, Laczkó Géza nem a jövendőről akart írni, az elképzelések és álmok kihüvelyezhetetlenségükben izgalmas világáról, hanem a jelenről, a jól-rosszul tenyésző mai emberiségről. Arról volt nyugtalanítóan izgalmas mondanivalója. De ahhoz, hogy azt elmondhassa, tudomány és képzelet páros együttműködését mégis felhasználta. Létrehozta általa - s ebben van regényének úttörő jellege - azt a sokszor idézett egyetlen fix pontot, mellyel ki lehet vetni sarkaiból a Földet. Megteremtett egy földöntúli és más törvények szerint tenyésző lényt, s megkísérelte szemszögéből felmérni és leírni az emberi életet. A kristálylétből magát emberformává alakító Holdbéli Dávid Laczkó archimédeszi pontja, valami, ami abszolútum. S hadd tegyük mindjárt hozzá: a regénynek az a része, melyben a kristálylény megérkezik, s magát többször is átszerkesztve emberi formát ölt, emberi kifejezésmódot és létezést tanul, a mai gazdag sci-fi irodalom legjobb lapjaival vetekszik.</w:t>
      </w:r>
    </w:p>
    <w:p>
      <w:pPr>
        <w:pStyle w:val="Normal"/>
        <w:ind w:firstLine="266"/>
        <w:jc w:val="both"/>
        <w:rPr/>
      </w:pPr>
      <w:r>
        <w:rPr>
          <w:sz w:val="24"/>
          <w:szCs w:val="24"/>
        </w:rPr>
        <w:t xml:space="preserve">Más kérdés, hogy a Holdról a Földre csöppent, pontosabban: magát tudatosan áttranszponált Dávidot Laczkó Géza mire használja fel. E téren a regény már hagyományosabb. Az a szatíra, amit földi tapasztalatai alapján Dávidunk mond tollba a regényben szereplő írónak, nem a tudományos-fantasztikus irodalommal rokon, hanem egy másik nagy világirodalmi műfajjal, mely a XVIII. században virágzott, és Montesquieu </w:t>
      </w:r>
      <w:r>
        <w:rPr>
          <w:i/>
          <w:iCs/>
          <w:sz w:val="24"/>
          <w:szCs w:val="24"/>
        </w:rPr>
        <w:t>Perzsa levelei</w:t>
      </w:r>
      <w:r>
        <w:rPr>
          <w:iCs/>
          <w:sz w:val="24"/>
          <w:szCs w:val="24"/>
        </w:rPr>
        <w:t xml:space="preserve">vel </w:t>
      </w:r>
      <w:r>
        <w:rPr>
          <w:sz w:val="24"/>
          <w:szCs w:val="24"/>
        </w:rPr>
        <w:t>érte el ma is ismert csúcsát. Ez a felvilágosulás racionalizmusán alapuló műfaj az emberi együttélés hagyományait és törvényeit veszi vizsgálat alá, s mond róluk bírálatot. Szócsöve rendszerint egy idegen (Montesquieu-nél például egy perzsa), aki a maga más szokásaihoz, más erkölcséhez viszonyít, s így láttatja együttélésünk fonákságait. Laczkó Géza Holdbéli Dávidjával ezen a fogáson valamivel túllép, hiszen nem idegen embert, hanem idegen, más biofizikumú lényt választ szócsövének, aki a maga magasabb rendű létformájából ítélkezve el is jut minden emberi elítéléséig, a hitvány emberi faj kiirtandóságának ceterum censeo-jáig. Igen, csakhogy ennek is van már előzménye - s éppúgy XVIII. századi -, gondoljunk Swift Gulliverjére, aki a nemes lovak országából visszatérve nemcsak általában az embereken, hanem saját családján, feleségén és gyermekein is érzi a visszataszító jehuszagot.</w:t>
      </w:r>
    </w:p>
    <w:p>
      <w:pPr>
        <w:pStyle w:val="Normal"/>
        <w:ind w:firstLine="266"/>
        <w:jc w:val="both"/>
        <w:rPr/>
      </w:pPr>
      <w:r>
        <w:rPr>
          <w:sz w:val="24"/>
          <w:szCs w:val="24"/>
        </w:rPr>
        <w:t>A jehuszag Laczkó Holdbéli Dávidjának is állandóan az orrában van. (Meglepő ellentmondásként csupán szerelmeskedés közben feledkezik meg róla.) Ugyan miért érzi mindenütt? Önmagában képtelenség feltenni a kérdést, mégis beszélni kell róla. Képtelenség, mert a szatíraírónak nemcsak szíve joga, hanem műfaj szerinti kötelessége is tételei sarkítása, indulatai fokozása, eredményei általánosítása. S ha elvben hozzájárulunk ahhoz, hogy amiképp az élet szépségének és örömének megírása jogosult (egy doktriner pesszimista ezt tarthatja betiltandónak), éppúgy jogosult a létezés ellentmondásainak a feltárása is, akkor nem inthetjük a szatíraírót önmérsékletre és józan méltányosságra. Nem mondhatjuk, ahogy az idők során nyilván számos cenzor kívánta mondani: „Ejnye, ejnye, Swift úr, ön szó nélkül hagyja az emberiség nagy eredményeit!” A szatíra egyetlen szempontból láttat, és rendszerint azt a szempontot is ad abszurdum viszi.</w:t>
      </w:r>
    </w:p>
    <w:p>
      <w:pPr>
        <w:pStyle w:val="Normal"/>
        <w:ind w:firstLine="266"/>
        <w:jc w:val="both"/>
        <w:rPr/>
      </w:pPr>
      <w:r>
        <w:rPr>
          <w:sz w:val="24"/>
          <w:szCs w:val="24"/>
        </w:rPr>
        <w:t>Ha tehát Laczkó Géza Holdbéli Dávidja orrfacsarónak érzi az emberiség jehuszagát, vagy ahogy ő mondja: kiirtandónak tartja az emberiséget, ezt a hitvány, öntelt moszatot, úgy dőreség volna ezen megütődni. Beszélni csupán arról lehet, hogy vajon mi indította Laczkó Gézát arra, hogy az emberi nemről és az emberi intézményekről ilyen keserves és gyakran telibe találó igazságokat elmondjon, hogy Dávid kezével saját fajtáját megkövezze. Nos, a felgyülemlett szatirikus indulat hevességére talán elegendő magyarázattal szolgál a kézirat létrejöttének időszaka: a második világháború végkifejlése, majd a fegyverek elhallgatása után azoknak a szörnytetteknek részletes napvilágra kerülése, melyekkel a XX. századi emberiség mennyiségileg és minőségileg is felülmúlta a történelem eddig ismert nagy szörnytetteit. Mauthausen, Auschwitz és a többi pokol feltárult titkait nehéz azzal a vállrándítással szemlélni, hogy ezt is mi csináltuk, emberek. Laczkó Dávid szájába adott ítéletébe elejétől végig bele van szőve a humanista embernek az a borzadása, amely a tetteket felmérve, már-már a fajtától, az emberi nemtől, igen, önmagától borzad el. A kéziratban ezért oly gyakran visszatérő téma a társadalmi gyakorlat elaljasulása, a hatalom visszaélése, az osztályuralom durva kegyetlenkedése, a nácizmus, az antiszemitizmus. Világosan tapintani lehet bennük a szatíraírásra késztető élménygócokat. De máskülönben is, a regény szatirikus törzsének, Dávid „jelentésének” művészi megoldásán is érezni lehet a közvetlen, a pillanatnyi ihlető elem hatását. Abban elsősorban, hogy itt, a regény első részétől eltérőleg, Laczkó Géza nem fordított időt arra, hogy szatirikus mondanivalóit cselekménysorba komponálva, a regényírás megelevenítő módszerével bontsa ki, hanem - mi tagadás - a művészi hatás meglehetős kárával, közvetlenül elmélkedve mondta el. Ezek az elmélkedések - melyeknek racionalista mélysége vagy sziporkázó szellemessége persze így is sok gyönyörűséget kínál - gyakran átfedik egymást (a kiadó három ponttal jelölve itt-ott rövidített is rajtuk); pontosabban szólva - s másodsorban itt lehet tetten érni a pillanatnyi ihlet hatását - körkörösen egyetlen gondolati mag körül mozognak: ilyen vagy olyan kiindulásból az emberi nem aljasságát, magasabb erkölcsi szempontból létezésre való méltatlanságát bizonyítják.</w:t>
      </w:r>
    </w:p>
    <w:p>
      <w:pPr>
        <w:pStyle w:val="Normal"/>
        <w:ind w:firstLine="266"/>
        <w:jc w:val="both"/>
        <w:rPr>
          <w:sz w:val="24"/>
          <w:szCs w:val="24"/>
        </w:rPr>
      </w:pPr>
      <w:r>
        <w:rPr>
          <w:sz w:val="24"/>
          <w:szCs w:val="24"/>
        </w:rPr>
        <w:t>Úttörő sci-fi regénykezdet, XVIII. századi szatíra (no persze a XX. század élményei alapján!) - hova kanyarodhat még Laczkó Géza regénye? Jó okkal: vissza a fantasztikumba. Laczkó mégsem XVIII. századi racionalista, dialektikus szelleme nem állhat meg Dávid elutasító nemjénél. A kristály-erkölcs képtelenség, embert csak emberi alapon lehet mérni, Dávid ítélkező piedesztáljának össze kell törnie. Méghozzá túlzottan is emberi módon, egy fantasztikus történetbe szőtt fantasztikus szerelem árán, mely nem is tör, inkább csak mocskol. Mintegy igazolva és betöltve Laczkó egyik tételét: „Nyakig ganajban ülni, s fejjel az eget verni. De talán éppen ez az emberi sors.”</w:t>
      </w:r>
    </w:p>
    <w:p>
      <w:pPr>
        <w:pStyle w:val="Normal"/>
        <w:ind w:firstLine="266"/>
        <w:jc w:val="both"/>
        <w:rPr/>
      </w:pPr>
      <w:r>
        <w:rPr>
          <w:sz w:val="24"/>
          <w:szCs w:val="24"/>
        </w:rPr>
        <w:t xml:space="preserve">Végezetül szóljunk még néhány szót magáról a regény írójáról, bár nem érezzük, hogy a felszabadulás utáni irodalmi élet ismerői előtt Laczkó Géza különösebb bemutatásra szorul. Igaz ugyan, hogy írói kibontakozása egy sokkal korábbi irodalmi korszak idejére, a Nyugat fénykorára esett, és az is igaz, hogy ő aránylag korán, hatvankilenc éves korában, 1953-ban eltávozott közülünk, de fő művei, a történelmi regény terén nyelvi és korhűséget kezdeményező </w:t>
      </w:r>
      <w:r>
        <w:rPr>
          <w:i/>
          <w:iCs/>
          <w:sz w:val="24"/>
          <w:szCs w:val="24"/>
        </w:rPr>
        <w:t>Német maszlag, török áfium</w:t>
      </w:r>
      <w:r>
        <w:rPr>
          <w:iCs/>
          <w:sz w:val="24"/>
          <w:szCs w:val="24"/>
        </w:rPr>
        <w:t xml:space="preserve">, </w:t>
      </w:r>
      <w:r>
        <w:rPr>
          <w:sz w:val="24"/>
          <w:szCs w:val="24"/>
        </w:rPr>
        <w:t xml:space="preserve">valamint méltó párja, a befejezetlenül maradt, nagyszabású </w:t>
      </w:r>
      <w:r>
        <w:rPr>
          <w:i/>
          <w:iCs/>
          <w:sz w:val="24"/>
          <w:szCs w:val="24"/>
        </w:rPr>
        <w:t>Rákóczi</w:t>
      </w:r>
      <w:r>
        <w:rPr>
          <w:iCs/>
          <w:sz w:val="24"/>
          <w:szCs w:val="24"/>
        </w:rPr>
        <w:t xml:space="preserve"> </w:t>
      </w:r>
      <w:r>
        <w:rPr>
          <w:sz w:val="24"/>
          <w:szCs w:val="24"/>
        </w:rPr>
        <w:t xml:space="preserve">aránylag belátható időn belül jelentek meg, vagy jelentek meg újra. S éppígy hozzáférhető az új kiadások révén két legsikeresebb önéletrajzi jellegű regénye, a </w:t>
      </w:r>
      <w:r>
        <w:rPr>
          <w:i/>
          <w:iCs/>
          <w:sz w:val="24"/>
          <w:szCs w:val="24"/>
        </w:rPr>
        <w:t>Királyhágó</w:t>
      </w:r>
      <w:r>
        <w:rPr>
          <w:iCs/>
          <w:sz w:val="24"/>
          <w:szCs w:val="24"/>
        </w:rPr>
        <w:t xml:space="preserve"> </w:t>
      </w:r>
      <w:r>
        <w:rPr>
          <w:sz w:val="24"/>
          <w:szCs w:val="24"/>
        </w:rPr>
        <w:t xml:space="preserve">és a </w:t>
      </w:r>
      <w:r>
        <w:rPr>
          <w:i/>
          <w:iCs/>
          <w:sz w:val="24"/>
          <w:szCs w:val="24"/>
        </w:rPr>
        <w:t>Noémi fia</w:t>
      </w:r>
      <w:r>
        <w:rPr>
          <w:iCs/>
          <w:sz w:val="24"/>
          <w:szCs w:val="24"/>
        </w:rPr>
        <w:t xml:space="preserve">. </w:t>
      </w:r>
      <w:r>
        <w:rPr>
          <w:sz w:val="24"/>
          <w:szCs w:val="24"/>
        </w:rPr>
        <w:t>Irodalmi rangját, franciás írásművészetének finomságait leginkább őrző elbeszéléseiből pedig három válogatás is készült műve lezárulása után (</w:t>
      </w:r>
      <w:r>
        <w:rPr>
          <w:i/>
          <w:iCs/>
          <w:sz w:val="24"/>
          <w:szCs w:val="24"/>
        </w:rPr>
        <w:t>Mártír és rabszolga</w:t>
      </w:r>
      <w:r>
        <w:rPr>
          <w:iCs/>
          <w:sz w:val="24"/>
          <w:szCs w:val="24"/>
        </w:rPr>
        <w:t xml:space="preserve">, </w:t>
      </w:r>
      <w:r>
        <w:rPr>
          <w:sz w:val="24"/>
          <w:szCs w:val="24"/>
        </w:rPr>
        <w:t xml:space="preserve">1957; </w:t>
      </w:r>
      <w:r>
        <w:rPr>
          <w:i/>
          <w:iCs/>
          <w:sz w:val="24"/>
          <w:szCs w:val="24"/>
        </w:rPr>
        <w:t>Szerelem és halál árnyékában</w:t>
      </w:r>
      <w:r>
        <w:rPr>
          <w:iCs/>
          <w:sz w:val="24"/>
          <w:szCs w:val="24"/>
        </w:rPr>
        <w:t xml:space="preserve">, </w:t>
      </w:r>
      <w:r>
        <w:rPr>
          <w:sz w:val="24"/>
          <w:szCs w:val="24"/>
        </w:rPr>
        <w:t xml:space="preserve">1959; </w:t>
      </w:r>
      <w:r>
        <w:rPr>
          <w:i/>
          <w:iCs/>
          <w:sz w:val="24"/>
          <w:szCs w:val="24"/>
        </w:rPr>
        <w:t>Nyári feleség</w:t>
      </w:r>
      <w:r>
        <w:rPr>
          <w:iCs/>
          <w:sz w:val="24"/>
          <w:szCs w:val="24"/>
        </w:rPr>
        <w:t xml:space="preserve">, </w:t>
      </w:r>
      <w:r>
        <w:rPr>
          <w:sz w:val="24"/>
          <w:szCs w:val="24"/>
        </w:rPr>
        <w:t>1963).</w:t>
      </w:r>
    </w:p>
    <w:p>
      <w:pPr>
        <w:pStyle w:val="Normal"/>
        <w:ind w:firstLine="266"/>
        <w:jc w:val="both"/>
        <w:rPr/>
      </w:pPr>
      <w:r>
        <w:rPr>
          <w:sz w:val="24"/>
          <w:szCs w:val="24"/>
        </w:rPr>
        <w:t>Ami halálával szellemi életünkből sajnálatos módon kiesett, az Laczkó Géza, az éles elméjű és elegáns irodalmár, az érzékeny ízlésű szerkesztő és kritikus, a magyar nyelvnek és a stílus tudományának az a kiváló mestere, aki már 1908-ban stilisztikai tanulmányban elemezte Ady Endre nyelvhasználatát, s aki a régi magyar nyelv újrateremtésére, művészi rekonstrukciójára nem egy pompás példát adott.</w:t>
      </w:r>
    </w:p>
    <w:p>
      <w:pPr>
        <w:pStyle w:val="Normal"/>
        <w:ind w:firstLine="266"/>
        <w:jc w:val="both"/>
        <w:rPr>
          <w:sz w:val="24"/>
          <w:szCs w:val="24"/>
        </w:rPr>
      </w:pPr>
      <w:r>
        <w:rPr>
          <w:sz w:val="24"/>
          <w:szCs w:val="24"/>
        </w:rPr>
        <w:t>De a nélkülözött elmélkedő és tudós, a szó teljes értelmében vett humanista Laczkó Holdbéli Dávidunk történetét szőve-fonva magának itt-ott mégis katedrát teremtett, és elmondja tanításait.</w:t>
      </w:r>
    </w:p>
    <w:p>
      <w:pPr>
        <w:pStyle w:val="Normal"/>
        <w:ind w:firstLine="266"/>
        <w:jc w:val="both"/>
        <w:rPr>
          <w:sz w:val="24"/>
          <w:szCs w:val="24"/>
        </w:rPr>
      </w:pPr>
      <w:r>
        <w:rPr>
          <w:sz w:val="24"/>
          <w:szCs w:val="24"/>
        </w:rPr>
        <w:t>Ne is vegyük el tovább előle a szót.</w:t>
      </w:r>
    </w:p>
    <w:p>
      <w:pPr>
        <w:pStyle w:val="Normal"/>
        <w:ind w:firstLine="266"/>
        <w:jc w:val="both"/>
        <w:rPr>
          <w:iCs/>
          <w:sz w:val="24"/>
          <w:szCs w:val="24"/>
        </w:rPr>
      </w:pPr>
      <w:r>
        <w:rPr>
          <w:iCs/>
          <w:sz w:val="24"/>
          <w:szCs w:val="24"/>
        </w:rPr>
      </w:r>
    </w:p>
    <w:p>
      <w:pPr>
        <w:pStyle w:val="Normal"/>
        <w:ind w:firstLine="266"/>
        <w:jc w:val="right"/>
        <w:rPr>
          <w:i/>
          <w:i/>
          <w:sz w:val="24"/>
          <w:szCs w:val="24"/>
        </w:rPr>
      </w:pPr>
      <w:r>
        <w:rPr>
          <w:i/>
          <w:iCs/>
          <w:sz w:val="24"/>
          <w:szCs w:val="24"/>
        </w:rPr>
        <w:t>Lengyel Balázs</w:t>
      </w:r>
    </w:p>
    <w:p>
      <w:pPr>
        <w:pStyle w:val="Normal"/>
        <w:ind w:firstLine="266"/>
        <w:jc w:val="both"/>
        <w:rPr>
          <w:i/>
          <w:i/>
          <w:sz w:val="24"/>
          <w:szCs w:val="24"/>
        </w:rPr>
      </w:pPr>
      <w:r>
        <w:rPr>
          <w:i/>
          <w:sz w:val="24"/>
          <w:szCs w:val="24"/>
        </w:rPr>
      </w:r>
    </w:p>
    <w:p>
      <w:pPr>
        <w:pStyle w:val="Normal"/>
        <w:ind w:firstLine="266"/>
        <w:jc w:val="both"/>
        <w:rPr>
          <w:sz w:val="24"/>
          <w:szCs w:val="24"/>
        </w:rPr>
      </w:pPr>
      <w:r>
        <w:rPr>
          <w:sz w:val="24"/>
          <w:szCs w:val="24"/>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firstLine="266"/>
        <w:jc w:val="both"/>
        <w:rPr>
          <w:sz w:val="24"/>
          <w:szCs w:val="24"/>
        </w:rPr>
      </w:pPr>
      <w:r>
        <w:rPr>
          <w:sz w:val="24"/>
          <w:szCs w:val="24"/>
        </w:rPr>
      </w:r>
    </w:p>
    <w:p>
      <w:pPr>
        <w:pStyle w:val="Normal"/>
        <w:jc w:val="both"/>
        <w:rPr>
          <w:sz w:val="24"/>
          <w:szCs w:val="24"/>
        </w:rPr>
      </w:pPr>
      <w:r>
        <w:rPr>
          <w:sz w:val="24"/>
          <w:szCs w:val="24"/>
        </w:rPr>
        <w:t>HOLDBÉLI DÁVID</w:t>
      </w:r>
    </w:p>
    <w:p>
      <w:pPr>
        <w:pStyle w:val="Normal"/>
        <w:jc w:val="both"/>
        <w:rPr/>
      </w:pPr>
      <w:r>
        <w:rPr>
          <w:sz w:val="24"/>
          <w:szCs w:val="24"/>
        </w:rPr>
        <w:t>CSODÁLATOS TAPASZTALATAI</w:t>
      </w:r>
    </w:p>
    <w:p>
      <w:pPr>
        <w:pStyle w:val="Normal"/>
        <w:jc w:val="both"/>
        <w:rPr/>
      </w:pPr>
      <w:r>
        <w:rPr>
          <w:sz w:val="24"/>
          <w:szCs w:val="24"/>
        </w:rPr>
        <w:t>A FÖLDÖ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LSŐ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sz w:val="24"/>
          <w:szCs w:val="24"/>
        </w:rPr>
      </w:pPr>
      <w:r>
        <w:rPr>
          <w:bCs/>
          <w:sz w:val="24"/>
          <w:szCs w:val="24"/>
        </w:rPr>
        <w:t>I. A NYUGTALANÍTÓ KRISTÁLY</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sz w:val="24"/>
          <w:szCs w:val="24"/>
        </w:rPr>
        <w:t>1944. december 3-án az alaszkai Arctic City rádiótelefon-állomására betoppant Innuit, az eszkimó prémvadász, azzal a kéréssel, hogy sürgős és érdekes jelentenivalója lenne a Társaságnak, amelynek szolgálatában áll. A tisztviselő figyelmeztette, hogy drága lesz a mulatság, s vajon megéri-e a költséget, hisz az eszkimók hihetetlenül gyermekes jelentésekkel szokták zaklatni feletteseiket. Innuit azonban nem tágított, azt mondta, arannyal fizet, írni tud, beszél angolul, s könyveket is szokott olvasni, s különben is ne okoskodjék az úr, mert ő a Barrow-fok közelében egy meztelen embert talált, aki 143,6 fokos hidegben nemhogy megfagyott volna, hanem még csak nem is fázott. A tisztviselő nagyot nézett, s gúnyos mosollyal kérdezte:</w:t>
      </w:r>
    </w:p>
    <w:p>
      <w:pPr>
        <w:pStyle w:val="Normal"/>
        <w:ind w:firstLine="266"/>
        <w:jc w:val="both"/>
        <w:rPr>
          <w:sz w:val="24"/>
          <w:szCs w:val="24"/>
        </w:rPr>
      </w:pPr>
      <w:r>
        <w:rPr>
          <w:sz w:val="24"/>
          <w:szCs w:val="24"/>
        </w:rPr>
        <w:t>- Aztán hol van az az ember?</w:t>
      </w:r>
    </w:p>
    <w:p>
      <w:pPr>
        <w:pStyle w:val="Normal"/>
        <w:ind w:firstLine="266"/>
        <w:jc w:val="both"/>
        <w:rPr>
          <w:sz w:val="24"/>
          <w:szCs w:val="24"/>
        </w:rPr>
      </w:pPr>
      <w:r>
        <w:rPr>
          <w:sz w:val="24"/>
          <w:szCs w:val="24"/>
        </w:rPr>
        <w:t>Innuit nyugodtan felelte:</w:t>
      </w:r>
    </w:p>
    <w:p>
      <w:pPr>
        <w:pStyle w:val="Normal"/>
        <w:ind w:firstLine="266"/>
        <w:jc w:val="both"/>
        <w:rPr>
          <w:sz w:val="24"/>
          <w:szCs w:val="24"/>
        </w:rPr>
      </w:pPr>
      <w:r>
        <w:rPr>
          <w:sz w:val="24"/>
          <w:szCs w:val="24"/>
        </w:rPr>
        <w:t>- Itt van kint az ajtó előtt.</w:t>
      </w:r>
    </w:p>
    <w:p>
      <w:pPr>
        <w:pStyle w:val="Normal"/>
        <w:ind w:firstLine="266"/>
        <w:jc w:val="both"/>
        <w:rPr>
          <w:sz w:val="24"/>
          <w:szCs w:val="24"/>
        </w:rPr>
      </w:pPr>
      <w:r>
        <w:rPr>
          <w:sz w:val="24"/>
          <w:szCs w:val="24"/>
        </w:rPr>
        <w:t>A tisztviselő a falon függő térképre pillantott: a Barrow-fok az északi szélesség 71. fokán fekszik; az is átfutott a fején, hogy 143,6 Fahrenheit éppen -62 Celsiusnak felel meg, és bundát öltve kisietett a helyiségből.</w:t>
      </w:r>
    </w:p>
    <w:p>
      <w:pPr>
        <w:pStyle w:val="Normal"/>
        <w:ind w:firstLine="266"/>
        <w:jc w:val="both"/>
        <w:rPr>
          <w:sz w:val="24"/>
          <w:szCs w:val="24"/>
        </w:rPr>
      </w:pPr>
      <w:r>
        <w:rPr>
          <w:sz w:val="24"/>
          <w:szCs w:val="24"/>
        </w:rPr>
        <w:t>Mikor visszatért, szó nélkül, de valami különös, riadt, ámuló arccal teljesítette Innuit kérését.</w:t>
      </w:r>
    </w:p>
    <w:p>
      <w:pPr>
        <w:pStyle w:val="Normal"/>
        <w:ind w:firstLine="266"/>
        <w:jc w:val="both"/>
        <w:rPr/>
      </w:pPr>
      <w:r>
        <w:rPr>
          <w:sz w:val="24"/>
          <w:szCs w:val="24"/>
        </w:rPr>
        <w:t>Így történt, hogy már másnap egy kis bizottság érkezett Juneau-ból, a Terület kormányának székhelyéről, az ügyet megvizsgálni.</w:t>
      </w:r>
    </w:p>
    <w:p>
      <w:pPr>
        <w:pStyle w:val="Normal"/>
        <w:ind w:firstLine="266"/>
        <w:jc w:val="both"/>
        <w:rPr>
          <w:sz w:val="24"/>
          <w:szCs w:val="24"/>
        </w:rPr>
      </w:pPr>
      <w:r>
        <w:rPr>
          <w:sz w:val="24"/>
          <w:szCs w:val="24"/>
        </w:rPr>
        <w:t>Az eszkimót hallgatták ki elsőnek.</w:t>
      </w:r>
    </w:p>
    <w:p>
      <w:pPr>
        <w:pStyle w:val="Normal"/>
        <w:ind w:firstLine="266"/>
        <w:jc w:val="both"/>
        <w:rPr/>
      </w:pPr>
      <w:r>
        <w:rPr>
          <w:sz w:val="24"/>
          <w:szCs w:val="24"/>
        </w:rPr>
        <w:t>- Éppen  nagyobbacska cethalcsontokat tisztogattam - kezdte előadását Innuit -, amikor megpillantottam a hóban egy fekvő jéggerendát, amely még az előző pillanatban nem volt ott. „Ejha!” - mondtam, és tovább figyeltem. Hát amint nézem, látom ám, hogy nem jég az, hanem kristály.</w:t>
      </w:r>
    </w:p>
    <w:p>
      <w:pPr>
        <w:pStyle w:val="Normal"/>
        <w:ind w:firstLine="266"/>
        <w:jc w:val="both"/>
        <w:rPr>
          <w:sz w:val="24"/>
          <w:szCs w:val="24"/>
        </w:rPr>
      </w:pPr>
      <w:r>
        <w:rPr>
          <w:sz w:val="24"/>
          <w:szCs w:val="24"/>
        </w:rPr>
        <w:t>- Milyen kristály? - kérdezte a bizottság egyik tagja.</w:t>
      </w:r>
    </w:p>
    <w:p>
      <w:pPr>
        <w:pStyle w:val="Normal"/>
        <w:ind w:firstLine="266"/>
        <w:jc w:val="both"/>
        <w:rPr/>
      </w:pPr>
      <w:r>
        <w:rPr>
          <w:sz w:val="24"/>
          <w:szCs w:val="24"/>
        </w:rPr>
        <w:t>- Olyan, amilyen a kristály lenni szokott, szögletes s mint az üveg - felelte Innuit.</w:t>
      </w:r>
    </w:p>
    <w:p>
      <w:pPr>
        <w:pStyle w:val="Normal"/>
        <w:ind w:firstLine="266"/>
        <w:jc w:val="both"/>
        <w:rPr/>
      </w:pPr>
      <w:r>
        <w:rPr>
          <w:sz w:val="24"/>
          <w:szCs w:val="24"/>
        </w:rPr>
        <w:t>- Folytassa, fiam - szólt méltóságosan, de atyaian az elnök.</w:t>
      </w:r>
    </w:p>
    <w:p>
      <w:pPr>
        <w:pStyle w:val="Normal"/>
        <w:ind w:firstLine="266"/>
        <w:jc w:val="both"/>
        <w:rPr>
          <w:sz w:val="24"/>
          <w:szCs w:val="24"/>
        </w:rPr>
      </w:pPr>
      <w:r>
        <w:rPr>
          <w:sz w:val="24"/>
          <w:szCs w:val="24"/>
        </w:rPr>
        <w:t>- Térülök-fordulok, mert - s kezdte mutogatni, ujjával bökve a padló különböző pontjai felé - itt állt a jégkunyhóm, amott kint voltak halomban a csontok, s emitt kezdtem a házat építeni belőlük, hát mire odanézek, a kristálygerenda már állt.</w:t>
      </w:r>
    </w:p>
    <w:p>
      <w:pPr>
        <w:pStyle w:val="Normal"/>
        <w:ind w:firstLine="266"/>
        <w:jc w:val="both"/>
        <w:rPr/>
      </w:pPr>
      <w:r>
        <w:rPr>
          <w:sz w:val="24"/>
          <w:szCs w:val="24"/>
        </w:rPr>
        <w:t>- Hogyhogy állt? - kérdezte a kíváncsi bizottsági tag.</w:t>
      </w:r>
    </w:p>
    <w:p>
      <w:pPr>
        <w:pStyle w:val="Normal"/>
        <w:ind w:firstLine="266"/>
        <w:jc w:val="both"/>
        <w:rPr>
          <w:sz w:val="24"/>
          <w:szCs w:val="24"/>
        </w:rPr>
      </w:pPr>
      <w:r>
        <w:rPr>
          <w:sz w:val="24"/>
          <w:szCs w:val="24"/>
        </w:rPr>
        <w:t xml:space="preserve">- Úgy, hogy állt, mert az előbb még feküdt, </w:t>
      </w:r>
      <w:r>
        <w:rPr>
          <w:iCs/>
          <w:sz w:val="24"/>
          <w:szCs w:val="24"/>
        </w:rPr>
        <w:t xml:space="preserve">s </w:t>
      </w:r>
      <w:r>
        <w:rPr>
          <w:sz w:val="24"/>
          <w:szCs w:val="24"/>
        </w:rPr>
        <w:t>már nem gerenda volt, hanem oszlop. Én ide-oda szaladgáltam, ahogy a munkám megkívánta. Mit látok aztán, uraim? Sose kerüljek az akillekba, ha nem mondok igazat!</w:t>
      </w:r>
    </w:p>
    <w:p>
      <w:pPr>
        <w:pStyle w:val="Normal"/>
        <w:ind w:firstLine="266"/>
        <w:jc w:val="both"/>
        <w:rPr>
          <w:sz w:val="24"/>
          <w:szCs w:val="24"/>
        </w:rPr>
      </w:pPr>
      <w:r>
        <w:rPr>
          <w:sz w:val="24"/>
          <w:szCs w:val="24"/>
        </w:rPr>
        <w:t>- Mi az akillek? - érdeklődött a Kíváncsi.</w:t>
      </w:r>
    </w:p>
    <w:p>
      <w:pPr>
        <w:pStyle w:val="Normal"/>
        <w:ind w:firstLine="266"/>
        <w:jc w:val="both"/>
        <w:rPr>
          <w:sz w:val="24"/>
          <w:szCs w:val="24"/>
        </w:rPr>
      </w:pPr>
      <w:r>
        <w:rPr>
          <w:sz w:val="24"/>
          <w:szCs w:val="24"/>
        </w:rPr>
        <w:t>- Az eszkimó mennyország - felelte jóságosan az elnök, az eszkimó tudományok doktora. - Mit látott, fiam?</w:t>
      </w:r>
    </w:p>
    <w:p>
      <w:pPr>
        <w:pStyle w:val="Normal"/>
        <w:ind w:firstLine="266"/>
        <w:jc w:val="both"/>
        <w:rPr/>
      </w:pPr>
      <w:r>
        <w:rPr>
          <w:sz w:val="24"/>
          <w:szCs w:val="24"/>
        </w:rPr>
        <w:t>- Azt láttam, uraim, hogy az oszlop megindult felém. Erre én nagyot sikoltottam, bemásztam gyorsan a két féleségemhez a jégkunyhóba, ruháimat gyorsan leráncigáltam, kilöktem a hóba...</w:t>
      </w:r>
    </w:p>
    <w:p>
      <w:pPr>
        <w:pStyle w:val="Normal"/>
        <w:ind w:firstLine="266"/>
        <w:jc w:val="both"/>
        <w:rPr>
          <w:sz w:val="24"/>
          <w:szCs w:val="24"/>
        </w:rPr>
      </w:pPr>
      <w:r>
        <w:rPr>
          <w:sz w:val="24"/>
          <w:szCs w:val="24"/>
        </w:rPr>
        <w:t>- Miért lökte ki?</w:t>
      </w:r>
    </w:p>
    <w:p>
      <w:pPr>
        <w:pStyle w:val="Normal"/>
        <w:ind w:firstLine="266"/>
        <w:jc w:val="both"/>
        <w:rPr/>
      </w:pPr>
      <w:r>
        <w:rPr>
          <w:sz w:val="24"/>
          <w:szCs w:val="24"/>
        </w:rPr>
        <w:t>- Hogy a tetvek megfagyjanak. A nyílást egy nagy hókockával elzártam, s egész éjjel ott kuporogtam a két feleségemmel a tűz körül, s a nyugtalanító kristályról beszélgettünk.</w:t>
      </w:r>
    </w:p>
    <w:p>
      <w:pPr>
        <w:pStyle w:val="Normal"/>
        <w:ind w:firstLine="266"/>
        <w:jc w:val="both"/>
        <w:rPr>
          <w:sz w:val="24"/>
          <w:szCs w:val="24"/>
        </w:rPr>
      </w:pPr>
      <w:r>
        <w:rPr>
          <w:sz w:val="24"/>
          <w:szCs w:val="24"/>
        </w:rPr>
        <w:t>- Mást nem tettek?</w:t>
      </w:r>
    </w:p>
    <w:p>
      <w:pPr>
        <w:pStyle w:val="Normal"/>
        <w:ind w:firstLine="266"/>
        <w:jc w:val="both"/>
        <w:rPr>
          <w:sz w:val="24"/>
          <w:szCs w:val="24"/>
        </w:rPr>
      </w:pPr>
      <w:r>
        <w:rPr>
          <w:sz w:val="24"/>
          <w:szCs w:val="24"/>
        </w:rPr>
        <w:t>- De igen, uraim. Féltünk.</w:t>
      </w:r>
    </w:p>
    <w:p>
      <w:pPr>
        <w:pStyle w:val="Normal"/>
        <w:ind w:firstLine="266"/>
        <w:jc w:val="both"/>
        <w:rPr>
          <w:sz w:val="24"/>
          <w:szCs w:val="24"/>
        </w:rPr>
      </w:pPr>
      <w:r>
        <w:rPr>
          <w:sz w:val="24"/>
          <w:szCs w:val="24"/>
        </w:rPr>
        <w:t>- Tovább, fiam - szólt az elnök.</w:t>
      </w:r>
    </w:p>
    <w:p>
      <w:pPr>
        <w:pStyle w:val="Normal"/>
        <w:ind w:firstLine="266"/>
        <w:jc w:val="both"/>
        <w:rPr>
          <w:sz w:val="24"/>
          <w:szCs w:val="24"/>
        </w:rPr>
      </w:pPr>
      <w:r>
        <w:rPr>
          <w:sz w:val="24"/>
          <w:szCs w:val="24"/>
        </w:rPr>
        <w:t>- Reggel, azaz a nyugvási idő leteltével alig mertem nyílást törni a jégkunyhón. Ne lássam meg soha az akillek északi birodal...</w:t>
      </w:r>
    </w:p>
    <w:p>
      <w:pPr>
        <w:pStyle w:val="Normal"/>
        <w:ind w:firstLine="266"/>
        <w:jc w:val="both"/>
        <w:rPr/>
      </w:pPr>
      <w:r>
        <w:rPr>
          <w:sz w:val="24"/>
          <w:szCs w:val="24"/>
        </w:rPr>
        <w:t>- Hagyja, fiam, az esküdözést. Mit látott kint? Szárazon.</w:t>
      </w:r>
    </w:p>
    <w:p>
      <w:pPr>
        <w:pStyle w:val="Normal"/>
        <w:ind w:firstLine="266"/>
        <w:jc w:val="both"/>
        <w:rPr/>
      </w:pPr>
      <w:r>
        <w:rPr>
          <w:sz w:val="24"/>
          <w:szCs w:val="24"/>
        </w:rPr>
        <w:t>- Hiszen éppen ez az, nem szárazon, de a havon ült egy ember meztelenül...</w:t>
      </w:r>
    </w:p>
    <w:p>
      <w:pPr>
        <w:pStyle w:val="Normal"/>
        <w:ind w:firstLine="266"/>
        <w:jc w:val="both"/>
        <w:rPr>
          <w:sz w:val="24"/>
          <w:szCs w:val="24"/>
        </w:rPr>
      </w:pPr>
      <w:r>
        <w:rPr>
          <w:sz w:val="24"/>
          <w:szCs w:val="24"/>
        </w:rPr>
        <w:t>- Ember vagy eszkimó? - kérdezte a Kíváncsi.</w:t>
      </w:r>
    </w:p>
    <w:p>
      <w:pPr>
        <w:pStyle w:val="Normal"/>
        <w:ind w:firstLine="266"/>
        <w:jc w:val="both"/>
        <w:rPr/>
      </w:pPr>
      <w:r>
        <w:rPr>
          <w:sz w:val="24"/>
          <w:szCs w:val="24"/>
        </w:rPr>
        <w:t>- Tiltakozom, a polgári jogegyenlőség nevében a kérdés feltevése ellen! - szólt emelt hangon az elnök. - Az Egyesült Államok minden polgára ember.</w:t>
      </w:r>
    </w:p>
    <w:p>
      <w:pPr>
        <w:pStyle w:val="Normal"/>
        <w:ind w:firstLine="266"/>
        <w:jc w:val="both"/>
        <w:rPr>
          <w:sz w:val="24"/>
          <w:szCs w:val="24"/>
        </w:rPr>
      </w:pPr>
      <w:r>
        <w:rPr>
          <w:sz w:val="24"/>
          <w:szCs w:val="24"/>
        </w:rPr>
        <w:t>- A néger is? - vihogta a Kíváncsi.</w:t>
      </w:r>
    </w:p>
    <w:p>
      <w:pPr>
        <w:pStyle w:val="Normal"/>
        <w:ind w:firstLine="266"/>
        <w:jc w:val="both"/>
        <w:rPr>
          <w:sz w:val="24"/>
          <w:szCs w:val="24"/>
        </w:rPr>
      </w:pPr>
      <w:r>
        <w:rPr>
          <w:sz w:val="24"/>
          <w:szCs w:val="24"/>
        </w:rPr>
        <w:t>Az elnök, aki a déli államokból származott, nem felelt. A Kíváncsi, aki különben ügyvéd volt Juneau-ban, elérkezettnek látta a maga idejét.</w:t>
      </w:r>
    </w:p>
    <w:p>
      <w:pPr>
        <w:pStyle w:val="Normal"/>
        <w:ind w:firstLine="266"/>
        <w:jc w:val="both"/>
        <w:rPr/>
      </w:pPr>
      <w:r>
        <w:rPr>
          <w:sz w:val="24"/>
          <w:szCs w:val="24"/>
        </w:rPr>
        <w:t>- Mélyen tisztelt bizottság! - hadarta fennhéjázva. - Egy eszkimó álmodott vagy káprázott, kristályt látott, aztán nem látta, s végül egy meztelen embert látott. Köztudomású, hogy az eszkimók teljesen zárt, s ezért ha tűz ég benn, fülledt levegőjű jégkunyhóikban meztelenül szoktak tartózkodni, férfiak és nők. Óvást emelek nagyra becsült elnökünk tiltakozása ellen, mert feltéve, de nem megengedve, hogy jogosulatlan különbséget akartam tenni eszkimó és ember között, a különbséget igenis megtettem egy fontos ténykérdés tisztázására, mert ha az említett havon ülő egyén nem fehér bőrű és magas polgár, hanem körülbelül egy méter és hat centiméteres - ez az átlagos eszkimómagasság -, barna bőrű állampolgár, azaz eszkimó volt, mi különös van abban, hogy egy eszkimó pillanatra kiszalad a kunyhójából, s leül a hóra?</w:t>
      </w:r>
    </w:p>
    <w:p>
      <w:pPr>
        <w:pStyle w:val="Normal"/>
        <w:ind w:firstLine="266"/>
        <w:jc w:val="both"/>
        <w:rPr/>
      </w:pPr>
      <w:r>
        <w:rPr>
          <w:sz w:val="24"/>
          <w:szCs w:val="24"/>
        </w:rPr>
        <w:t>- Mit szól ehhez? - kérdezte az elnök Innuittól.</w:t>
      </w:r>
    </w:p>
    <w:p>
      <w:pPr>
        <w:pStyle w:val="Normal"/>
        <w:ind w:firstLine="266"/>
        <w:jc w:val="both"/>
        <w:rPr>
          <w:sz w:val="24"/>
          <w:szCs w:val="24"/>
        </w:rPr>
      </w:pPr>
      <w:r>
        <w:rPr>
          <w:sz w:val="24"/>
          <w:szCs w:val="24"/>
        </w:rPr>
        <w:t>- Nem értem.</w:t>
      </w:r>
    </w:p>
    <w:p>
      <w:pPr>
        <w:pStyle w:val="Normal"/>
        <w:ind w:firstLine="266"/>
        <w:jc w:val="both"/>
        <w:rPr/>
      </w:pPr>
      <w:r>
        <w:rPr>
          <w:sz w:val="24"/>
          <w:szCs w:val="24"/>
        </w:rPr>
        <w:t>- Lakik ott más is?</w:t>
      </w:r>
    </w:p>
    <w:p>
      <w:pPr>
        <w:pStyle w:val="Normal"/>
        <w:ind w:firstLine="266"/>
        <w:jc w:val="both"/>
        <w:rPr/>
      </w:pPr>
      <w:r>
        <w:rPr>
          <w:sz w:val="24"/>
          <w:szCs w:val="24"/>
        </w:rPr>
        <w:t>- Mi se lakunk ott. Csak a csontokért mentünk. Házat azért akartunk ott építeni, mert... de ez a Társaságra tartozik csak.</w:t>
      </w:r>
    </w:p>
    <w:p>
      <w:pPr>
        <w:pStyle w:val="Normal"/>
        <w:ind w:firstLine="266"/>
        <w:jc w:val="both"/>
        <w:rPr/>
      </w:pPr>
      <w:r>
        <w:rPr>
          <w:sz w:val="24"/>
          <w:szCs w:val="24"/>
        </w:rPr>
        <w:t>- Bocsánat - szólt az elnök a bizottság tagjai felé, fölkelt, s az eszkimóval visszavonult egy sarokba külön tárgyalni, majd újra elfoglalta helyét az asztalfőn. - Uraim, én mint a Társaság igazgatósági tagja Innuit úr felvilágosításai nyomán kijelenthetem, a házépítés körülményeinek feszegetése a Társaság üzleti érdekeit veszélyeztetné.</w:t>
      </w:r>
    </w:p>
    <w:p>
      <w:pPr>
        <w:pStyle w:val="Normal"/>
        <w:ind w:firstLine="266"/>
        <w:jc w:val="both"/>
        <w:rPr>
          <w:sz w:val="24"/>
          <w:szCs w:val="24"/>
        </w:rPr>
      </w:pPr>
      <w:r>
        <w:rPr>
          <w:sz w:val="24"/>
          <w:szCs w:val="24"/>
        </w:rPr>
        <w:t>- Hallatlan! - hangzott egy érdes kiáltás, s hallatszott egy hatalmas, vörös szőrrel borított kéz lecsapódása az asztalra.</w:t>
      </w:r>
    </w:p>
    <w:p>
      <w:pPr>
        <w:pStyle w:val="Normal"/>
        <w:ind w:firstLine="266"/>
        <w:jc w:val="both"/>
        <w:rPr>
          <w:sz w:val="24"/>
          <w:szCs w:val="24"/>
        </w:rPr>
      </w:pPr>
      <w:r>
        <w:rPr>
          <w:sz w:val="24"/>
          <w:szCs w:val="24"/>
        </w:rPr>
        <w:t>- De Mister White! - kiáltotta most már az elnök is.</w:t>
      </w:r>
    </w:p>
    <w:p>
      <w:pPr>
        <w:pStyle w:val="Normal"/>
        <w:ind w:firstLine="266"/>
        <w:jc w:val="both"/>
        <w:rPr>
          <w:sz w:val="24"/>
          <w:szCs w:val="24"/>
        </w:rPr>
      </w:pPr>
      <w:r>
        <w:rPr>
          <w:sz w:val="24"/>
          <w:szCs w:val="24"/>
        </w:rPr>
        <w:t>- Profithiénák! - ordította White úr.</w:t>
      </w:r>
    </w:p>
    <w:p>
      <w:pPr>
        <w:pStyle w:val="Normal"/>
        <w:ind w:firstLine="266"/>
        <w:jc w:val="both"/>
        <w:rPr/>
      </w:pPr>
      <w:r>
        <w:rPr>
          <w:sz w:val="24"/>
          <w:szCs w:val="24"/>
        </w:rPr>
        <w:t>- A pimaszkodást mellőzni kegyeskedjék a bizottsági tag úr! - szólt püspöki kenetteljességgel, ám eréllyel az elnök.</w:t>
      </w:r>
    </w:p>
    <w:p>
      <w:pPr>
        <w:pStyle w:val="Normal"/>
        <w:ind w:firstLine="266"/>
        <w:jc w:val="both"/>
        <w:rPr>
          <w:sz w:val="24"/>
          <w:szCs w:val="24"/>
        </w:rPr>
      </w:pPr>
      <w:r>
        <w:rPr>
          <w:sz w:val="24"/>
          <w:szCs w:val="24"/>
        </w:rPr>
        <w:t>- Mellőzzék önök! - vágta vissza amaz.</w:t>
      </w:r>
    </w:p>
    <w:p>
      <w:pPr>
        <w:pStyle w:val="Normal"/>
        <w:ind w:firstLine="266"/>
        <w:jc w:val="both"/>
        <w:rPr/>
      </w:pPr>
      <w:r>
        <w:rPr>
          <w:sz w:val="24"/>
          <w:szCs w:val="24"/>
        </w:rPr>
        <w:t xml:space="preserve">- </w:t>
      </w:r>
      <w:r>
        <w:rPr>
          <w:iCs/>
          <w:sz w:val="24"/>
          <w:szCs w:val="24"/>
        </w:rPr>
        <w:t xml:space="preserve">Mi </w:t>
      </w:r>
      <w:r>
        <w:rPr>
          <w:sz w:val="24"/>
          <w:szCs w:val="24"/>
        </w:rPr>
        <w:t>mellőzzük.</w:t>
      </w:r>
    </w:p>
    <w:p>
      <w:pPr>
        <w:pStyle w:val="Normal"/>
        <w:ind w:firstLine="266"/>
        <w:jc w:val="both"/>
        <w:rPr/>
      </w:pPr>
      <w:r>
        <w:rPr>
          <w:sz w:val="24"/>
          <w:szCs w:val="24"/>
        </w:rPr>
        <w:t>- Akkor én is!</w:t>
      </w:r>
    </w:p>
    <w:p>
      <w:pPr>
        <w:pStyle w:val="Normal"/>
        <w:ind w:firstLine="266"/>
        <w:jc w:val="both"/>
        <w:rPr>
          <w:sz w:val="24"/>
          <w:szCs w:val="24"/>
        </w:rPr>
      </w:pPr>
      <w:r>
        <w:rPr>
          <w:sz w:val="24"/>
          <w:szCs w:val="24"/>
        </w:rPr>
        <w:t>- Rendben van!... Fiam, folytathatja.</w:t>
      </w:r>
    </w:p>
    <w:p>
      <w:pPr>
        <w:pStyle w:val="Normal"/>
        <w:ind w:firstLine="266"/>
        <w:jc w:val="both"/>
        <w:rPr>
          <w:sz w:val="24"/>
          <w:szCs w:val="24"/>
        </w:rPr>
      </w:pPr>
      <w:r>
        <w:rPr>
          <w:sz w:val="24"/>
          <w:szCs w:val="24"/>
        </w:rPr>
        <w:t>- Nem lakik ott napi járóföldre, mégpedig jó kutyákkal, jó szánon, senki.</w:t>
      </w:r>
    </w:p>
    <w:p>
      <w:pPr>
        <w:pStyle w:val="Normal"/>
        <w:ind w:firstLine="266"/>
        <w:jc w:val="both"/>
        <w:rPr>
          <w:sz w:val="24"/>
          <w:szCs w:val="24"/>
        </w:rPr>
      </w:pPr>
      <w:r>
        <w:rPr>
          <w:sz w:val="24"/>
          <w:szCs w:val="24"/>
        </w:rPr>
        <w:t>- Egyszóval - mondta az elnök - az az ember nem kerülhetett oda a környékről.</w:t>
      </w:r>
    </w:p>
    <w:p>
      <w:pPr>
        <w:pStyle w:val="Normal"/>
        <w:ind w:firstLine="266"/>
        <w:jc w:val="both"/>
        <w:rPr>
          <w:sz w:val="24"/>
          <w:szCs w:val="24"/>
        </w:rPr>
      </w:pPr>
      <w:r>
        <w:rPr>
          <w:sz w:val="24"/>
          <w:szCs w:val="24"/>
        </w:rPr>
        <w:t>- Eszkimó! - figyelmeztetett az ügyvéd.</w:t>
      </w:r>
    </w:p>
    <w:p>
      <w:pPr>
        <w:pStyle w:val="Normal"/>
        <w:ind w:firstLine="266"/>
        <w:jc w:val="both"/>
        <w:rPr>
          <w:sz w:val="24"/>
          <w:szCs w:val="24"/>
        </w:rPr>
      </w:pPr>
      <w:r>
        <w:rPr>
          <w:sz w:val="24"/>
          <w:szCs w:val="24"/>
        </w:rPr>
        <w:t>- Nem! Az ember ott volt, a kristály nem.</w:t>
      </w:r>
    </w:p>
    <w:p>
      <w:pPr>
        <w:pStyle w:val="Normal"/>
        <w:ind w:firstLine="266"/>
        <w:jc w:val="both"/>
        <w:rPr>
          <w:sz w:val="24"/>
          <w:szCs w:val="24"/>
        </w:rPr>
      </w:pPr>
      <w:r>
        <w:rPr>
          <w:sz w:val="24"/>
          <w:szCs w:val="24"/>
        </w:rPr>
        <w:t>- Mit következtet ön ebből?</w:t>
      </w:r>
    </w:p>
    <w:p>
      <w:pPr>
        <w:pStyle w:val="Normal"/>
        <w:ind w:firstLine="266"/>
        <w:jc w:val="both"/>
        <w:rPr>
          <w:sz w:val="24"/>
          <w:szCs w:val="24"/>
        </w:rPr>
      </w:pPr>
      <w:r>
        <w:rPr>
          <w:sz w:val="24"/>
          <w:szCs w:val="24"/>
        </w:rPr>
        <w:t>- Azt nem merem megmondani.</w:t>
      </w:r>
    </w:p>
    <w:p>
      <w:pPr>
        <w:pStyle w:val="Normal"/>
        <w:ind w:firstLine="266"/>
        <w:jc w:val="both"/>
        <w:rPr>
          <w:sz w:val="24"/>
          <w:szCs w:val="24"/>
        </w:rPr>
      </w:pPr>
      <w:r>
        <w:rPr>
          <w:sz w:val="24"/>
          <w:szCs w:val="24"/>
        </w:rPr>
        <w:t>Az elnök körülnézett.</w:t>
      </w:r>
    </w:p>
    <w:p>
      <w:pPr>
        <w:pStyle w:val="Normal"/>
        <w:ind w:firstLine="266"/>
        <w:jc w:val="both"/>
        <w:rPr>
          <w:sz w:val="24"/>
          <w:szCs w:val="24"/>
        </w:rPr>
      </w:pPr>
      <w:r>
        <w:rPr>
          <w:sz w:val="24"/>
          <w:szCs w:val="24"/>
        </w:rPr>
        <w:t>- Van az uraknak még valami kérdésük?</w:t>
      </w:r>
    </w:p>
    <w:p>
      <w:pPr>
        <w:pStyle w:val="Normal"/>
        <w:ind w:firstLine="266"/>
        <w:jc w:val="both"/>
        <w:rPr>
          <w:sz w:val="24"/>
          <w:szCs w:val="24"/>
        </w:rPr>
      </w:pPr>
      <w:r>
        <w:rPr>
          <w:sz w:val="24"/>
          <w:szCs w:val="24"/>
        </w:rPr>
        <w:t>- Nekem volna - szólalt meg egy szolid szőke fiatalember, akinek torzult bal keze elárulta, hogy gyermekparalízisen esett valaha keresztül.</w:t>
      </w:r>
    </w:p>
    <w:p>
      <w:pPr>
        <w:pStyle w:val="Normal"/>
        <w:ind w:firstLine="266"/>
        <w:jc w:val="both"/>
        <w:rPr>
          <w:sz w:val="24"/>
          <w:szCs w:val="24"/>
        </w:rPr>
      </w:pPr>
      <w:r>
        <w:rPr>
          <w:sz w:val="24"/>
          <w:szCs w:val="24"/>
        </w:rPr>
        <w:t>- Tessék!</w:t>
      </w:r>
    </w:p>
    <w:p>
      <w:pPr>
        <w:pStyle w:val="Normal"/>
        <w:ind w:firstLine="266"/>
        <w:jc w:val="both"/>
        <w:rPr>
          <w:sz w:val="24"/>
          <w:szCs w:val="24"/>
        </w:rPr>
      </w:pPr>
      <w:r>
        <w:rPr>
          <w:sz w:val="24"/>
          <w:szCs w:val="24"/>
        </w:rPr>
        <w:t>- Beszélt az az ember?</w:t>
      </w:r>
    </w:p>
    <w:p>
      <w:pPr>
        <w:pStyle w:val="Normal"/>
        <w:ind w:firstLine="266"/>
        <w:jc w:val="both"/>
        <w:rPr>
          <w:sz w:val="24"/>
          <w:szCs w:val="24"/>
        </w:rPr>
      </w:pPr>
      <w:r>
        <w:rPr>
          <w:sz w:val="24"/>
          <w:szCs w:val="24"/>
        </w:rPr>
        <w:t>Innuit felélénkült.</w:t>
      </w:r>
    </w:p>
    <w:p>
      <w:pPr>
        <w:pStyle w:val="Normal"/>
        <w:ind w:firstLine="266"/>
        <w:jc w:val="both"/>
        <w:rPr/>
      </w:pPr>
      <w:r>
        <w:rPr>
          <w:sz w:val="24"/>
          <w:szCs w:val="24"/>
        </w:rPr>
        <w:t>- Eleinte nem. De én sokat faggattam, járt a szám, mint a kereplő, előbb eszkimóul, aztán angolul, végül felváltva. Egy-egy szót utánam mondott, de kérdéseimet mintha nem hallotta volna. Mutattam a fülemet, kinyújtottam a nyelvemet, ő nagyon figyelt. Másnap már az első kérdésemet meghallotta, s kezdett beszélni, félig eszkimóul, félig angolul.</w:t>
      </w:r>
    </w:p>
    <w:p>
      <w:pPr>
        <w:pStyle w:val="Normal"/>
        <w:ind w:firstLine="266"/>
        <w:jc w:val="both"/>
        <w:rPr>
          <w:sz w:val="24"/>
          <w:szCs w:val="24"/>
        </w:rPr>
      </w:pPr>
      <w:r>
        <w:rPr>
          <w:sz w:val="24"/>
          <w:szCs w:val="24"/>
        </w:rPr>
        <w:t>- Különös! - szólt a szolid szőke.</w:t>
      </w:r>
    </w:p>
    <w:p>
      <w:pPr>
        <w:pStyle w:val="Normal"/>
        <w:ind w:firstLine="266"/>
        <w:jc w:val="both"/>
        <w:rPr>
          <w:sz w:val="24"/>
          <w:szCs w:val="24"/>
        </w:rPr>
      </w:pPr>
      <w:r>
        <w:rPr>
          <w:sz w:val="24"/>
          <w:szCs w:val="24"/>
        </w:rPr>
        <w:t>- Innuit úr, leülhet. Vezessék be az embert! - rendelkezett az elnök.</w:t>
      </w:r>
    </w:p>
    <w:p>
      <w:pPr>
        <w:pStyle w:val="Normal"/>
        <w:ind w:firstLine="266"/>
        <w:jc w:val="both"/>
        <w:rPr/>
      </w:pPr>
      <w:r>
        <w:rPr>
          <w:sz w:val="24"/>
          <w:szCs w:val="24"/>
        </w:rPr>
        <w:t>A következő pillanatban a bizottság előtt állt egy meztelen eszkimó. Valamivel magasabb, mint Innuit, de sokkal erősebb, izmosabb, mint az általában erős és izmos eszkimók, ám tagjai kissé darabosabbak, szinte szögletesek, fafaragású szobrokra emlékeztetők. Feje túlságosan nagy és túlságosan hosszú, arca is a szokottnál szélesebb, orra kisebb és horpadtabb. Haja túlságosan durva és meghökkentően fekete. Bőre bizonytalan barna. Keze, lába még eszkimóméretűnek is parányi. Férfiassága azonban nevetségesen hosszú. Az egész alak úgy hat, mint valami félig sikerült, elnagyolt eszkimóutánzat.</w:t>
      </w:r>
    </w:p>
    <w:p>
      <w:pPr>
        <w:pStyle w:val="Normal"/>
        <w:ind w:firstLine="266"/>
        <w:jc w:val="both"/>
        <w:rPr/>
      </w:pPr>
      <w:r>
        <w:rPr>
          <w:sz w:val="24"/>
          <w:szCs w:val="24"/>
        </w:rPr>
        <w:t>- Neve? - kérdezte az elnök.</w:t>
      </w:r>
    </w:p>
    <w:p>
      <w:pPr>
        <w:pStyle w:val="Normal"/>
        <w:ind w:firstLine="266"/>
        <w:jc w:val="both"/>
        <w:rPr>
          <w:sz w:val="24"/>
          <w:szCs w:val="24"/>
        </w:rPr>
      </w:pPr>
      <w:r>
        <w:rPr>
          <w:sz w:val="24"/>
          <w:szCs w:val="24"/>
        </w:rPr>
        <w:t>Az eszkimóféle nem felelt.</w:t>
      </w:r>
    </w:p>
    <w:p>
      <w:pPr>
        <w:pStyle w:val="Normal"/>
        <w:ind w:firstLine="266"/>
        <w:jc w:val="both"/>
        <w:rPr>
          <w:sz w:val="24"/>
          <w:szCs w:val="24"/>
        </w:rPr>
      </w:pPr>
      <w:r>
        <w:rPr>
          <w:sz w:val="24"/>
          <w:szCs w:val="24"/>
        </w:rPr>
        <w:t>- Kora?</w:t>
      </w:r>
    </w:p>
    <w:p>
      <w:pPr>
        <w:pStyle w:val="Normal"/>
        <w:ind w:firstLine="266"/>
        <w:jc w:val="both"/>
        <w:rPr>
          <w:sz w:val="24"/>
          <w:szCs w:val="24"/>
        </w:rPr>
      </w:pPr>
      <w:r>
        <w:rPr>
          <w:sz w:val="24"/>
          <w:szCs w:val="24"/>
        </w:rPr>
        <w:t>- …</w:t>
      </w:r>
    </w:p>
    <w:p>
      <w:pPr>
        <w:pStyle w:val="Normal"/>
        <w:ind w:firstLine="266"/>
        <w:jc w:val="both"/>
        <w:rPr>
          <w:sz w:val="24"/>
          <w:szCs w:val="24"/>
        </w:rPr>
      </w:pPr>
      <w:r>
        <w:rPr>
          <w:sz w:val="24"/>
          <w:szCs w:val="24"/>
        </w:rPr>
        <w:t>- Születésének helye?</w:t>
      </w:r>
    </w:p>
    <w:p>
      <w:pPr>
        <w:pStyle w:val="Normal"/>
        <w:ind w:firstLine="266"/>
        <w:jc w:val="both"/>
        <w:rPr>
          <w:sz w:val="24"/>
          <w:szCs w:val="24"/>
        </w:rPr>
      </w:pPr>
      <w:r>
        <w:rPr>
          <w:sz w:val="24"/>
          <w:szCs w:val="24"/>
        </w:rPr>
        <w:t>- …</w:t>
      </w:r>
    </w:p>
    <w:p>
      <w:pPr>
        <w:pStyle w:val="Normal"/>
        <w:ind w:firstLine="266"/>
        <w:jc w:val="both"/>
        <w:rPr>
          <w:sz w:val="24"/>
          <w:szCs w:val="24"/>
        </w:rPr>
      </w:pPr>
      <w:r>
        <w:rPr>
          <w:sz w:val="24"/>
          <w:szCs w:val="24"/>
        </w:rPr>
        <w:t>- Hajlandó egyáltalában szólni?</w:t>
      </w:r>
    </w:p>
    <w:p>
      <w:pPr>
        <w:pStyle w:val="Normal"/>
        <w:ind w:firstLine="266"/>
        <w:jc w:val="both"/>
        <w:rPr/>
      </w:pPr>
      <w:r>
        <w:rPr>
          <w:sz w:val="24"/>
          <w:szCs w:val="24"/>
        </w:rPr>
        <w:t>- Igen! - mondta az eszkimó, s hangja kristályosan zengett. A kirendelt gyorsíró jegyző egy jelet pettyentett az előtte fekvő papírlapra.</w:t>
      </w:r>
    </w:p>
    <w:p>
      <w:pPr>
        <w:pStyle w:val="Normal"/>
        <w:ind w:firstLine="266"/>
        <w:jc w:val="both"/>
        <w:rPr>
          <w:sz w:val="24"/>
          <w:szCs w:val="24"/>
        </w:rPr>
      </w:pPr>
      <w:r>
        <w:rPr>
          <w:sz w:val="24"/>
          <w:szCs w:val="24"/>
        </w:rPr>
        <w:t>- Beszéljen hát!</w:t>
      </w:r>
    </w:p>
    <w:p>
      <w:pPr>
        <w:pStyle w:val="Normal"/>
        <w:ind w:firstLine="266"/>
        <w:jc w:val="both"/>
        <w:rPr>
          <w:sz w:val="24"/>
          <w:szCs w:val="24"/>
        </w:rPr>
      </w:pPr>
      <w:r>
        <w:rPr>
          <w:sz w:val="24"/>
          <w:szCs w:val="24"/>
        </w:rPr>
        <w:t>A kristályhang újra felcsendült:</w:t>
      </w:r>
    </w:p>
    <w:p>
      <w:pPr>
        <w:pStyle w:val="Normal"/>
        <w:ind w:firstLine="266"/>
        <w:jc w:val="both"/>
        <w:rPr/>
      </w:pPr>
      <w:r>
        <w:rPr>
          <w:sz w:val="24"/>
          <w:szCs w:val="24"/>
        </w:rPr>
        <w:t>- Föld szép. Én kíváncsi küldött. Vadász Holdból, de más az. Jól van, jól van, béke. Keveset tud, de fog. Hip-hip-hurrá az Egyesült Államokra!</w:t>
      </w:r>
    </w:p>
    <w:p>
      <w:pPr>
        <w:pStyle w:val="Normal"/>
        <w:ind w:firstLine="266"/>
        <w:jc w:val="both"/>
        <w:rPr/>
      </w:pPr>
      <w:r>
        <w:rPr>
          <w:sz w:val="24"/>
          <w:szCs w:val="24"/>
        </w:rPr>
        <w:t>- Hazám nevében köszönöm az éljenzést - szólt az elnök. - Ám szíveskedjék megmondani, kicsoda ön, mert beláthatja... - De hiába beszélt tárgyat és hallgatót kimerítően arról, hogy a jól rendezett emberi társadalomban nincs helyük a rejtelmeknek, hiába vázolta a makacs hallgatás esetleg káros következményeit, hiába magasztalta a tudomány diadalait, amelynek ő maga is szerény munkása, az eszkimóféle nem felelt.</w:t>
      </w:r>
    </w:p>
    <w:p>
      <w:pPr>
        <w:pStyle w:val="Normal"/>
        <w:ind w:firstLine="266"/>
        <w:jc w:val="both"/>
        <w:rPr>
          <w:sz w:val="24"/>
          <w:szCs w:val="24"/>
        </w:rPr>
      </w:pPr>
      <w:r>
        <w:rPr>
          <w:sz w:val="24"/>
          <w:szCs w:val="24"/>
        </w:rPr>
        <w:t>Aztán az ügyvéd ragadta meg a szót, de az ő beszéde is falra hányt borsó volt, mindenféle falra rengeteg borsó, a jelenség csak figyelt, de mélyen hallgatott.</w:t>
      </w:r>
    </w:p>
    <w:p>
      <w:pPr>
        <w:pStyle w:val="Normal"/>
        <w:ind w:firstLine="266"/>
        <w:jc w:val="both"/>
        <w:rPr>
          <w:sz w:val="24"/>
          <w:szCs w:val="24"/>
        </w:rPr>
      </w:pPr>
      <w:r>
        <w:rPr>
          <w:sz w:val="24"/>
          <w:szCs w:val="24"/>
        </w:rPr>
        <w:t>A vörös White a kereskedelmi társaságok aljas versenyéről szónokolt, s kemény szavakkal támadta a tőkét. Az idegen egy kukkot sem ejtett.</w:t>
      </w:r>
    </w:p>
    <w:p>
      <w:pPr>
        <w:pStyle w:val="Normal"/>
        <w:ind w:firstLine="266"/>
        <w:jc w:val="both"/>
        <w:rPr>
          <w:sz w:val="24"/>
          <w:szCs w:val="24"/>
        </w:rPr>
      </w:pPr>
      <w:r>
        <w:rPr>
          <w:sz w:val="24"/>
          <w:szCs w:val="24"/>
        </w:rPr>
        <w:t>A szőke fiatalember hirtelen ezt kérdezte:</w:t>
      </w:r>
    </w:p>
    <w:p>
      <w:pPr>
        <w:pStyle w:val="Normal"/>
        <w:ind w:firstLine="266"/>
        <w:jc w:val="both"/>
        <w:rPr>
          <w:sz w:val="24"/>
          <w:szCs w:val="24"/>
        </w:rPr>
      </w:pPr>
      <w:r>
        <w:rPr>
          <w:sz w:val="24"/>
          <w:szCs w:val="24"/>
        </w:rPr>
        <w:t>- Fázik ön?</w:t>
      </w:r>
    </w:p>
    <w:p>
      <w:pPr>
        <w:pStyle w:val="Normal"/>
        <w:ind w:firstLine="266"/>
        <w:jc w:val="both"/>
        <w:rPr>
          <w:sz w:val="24"/>
          <w:szCs w:val="24"/>
        </w:rPr>
      </w:pPr>
      <w:r>
        <w:rPr>
          <w:sz w:val="24"/>
          <w:szCs w:val="24"/>
        </w:rPr>
        <w:t>Az eszkimó visszakérdezett:</w:t>
      </w:r>
    </w:p>
    <w:p>
      <w:pPr>
        <w:pStyle w:val="Normal"/>
        <w:ind w:firstLine="266"/>
        <w:jc w:val="both"/>
        <w:rPr>
          <w:sz w:val="24"/>
          <w:szCs w:val="24"/>
        </w:rPr>
      </w:pPr>
      <w:r>
        <w:rPr>
          <w:sz w:val="24"/>
          <w:szCs w:val="24"/>
        </w:rPr>
        <w:t>- Mi az?</w:t>
      </w:r>
    </w:p>
    <w:p>
      <w:pPr>
        <w:pStyle w:val="Normal"/>
        <w:ind w:firstLine="266"/>
        <w:jc w:val="both"/>
        <w:rPr>
          <w:sz w:val="24"/>
          <w:szCs w:val="24"/>
        </w:rPr>
      </w:pPr>
      <w:r>
        <w:rPr>
          <w:sz w:val="24"/>
          <w:szCs w:val="24"/>
        </w:rPr>
        <w:t>A bizottság tagjai mély, töprengő hallgatásba merültek. Végül az ügyvéd azt indítványozta, huszonnégy órára napolják el az ülést, s mindenekelőtt öltöztessék fel az eszkimót, mert megjelenése botrányos.</w:t>
      </w:r>
    </w:p>
    <w:p>
      <w:pPr>
        <w:pStyle w:val="Normal"/>
        <w:ind w:firstLine="266"/>
        <w:jc w:val="both"/>
        <w:rPr>
          <w:sz w:val="24"/>
          <w:szCs w:val="24"/>
        </w:rPr>
      </w:pPr>
      <w:r>
        <w:rPr>
          <w:sz w:val="24"/>
          <w:szCs w:val="24"/>
        </w:rPr>
        <w:t>- A Társaság költségén? - kérdezte méltatlankodva az elnök.</w:t>
      </w:r>
    </w:p>
    <w:p>
      <w:pPr>
        <w:pStyle w:val="Normal"/>
        <w:ind w:firstLine="266"/>
        <w:jc w:val="both"/>
        <w:rPr>
          <w:sz w:val="24"/>
          <w:szCs w:val="24"/>
        </w:rPr>
      </w:pPr>
      <w:r>
        <w:rPr>
          <w:sz w:val="24"/>
          <w:szCs w:val="24"/>
        </w:rPr>
        <w:t>- Természetesen államköltségen - vágta rá a vörös.</w:t>
      </w:r>
    </w:p>
    <w:p>
      <w:pPr>
        <w:pStyle w:val="Normal"/>
        <w:ind w:firstLine="266"/>
        <w:jc w:val="both"/>
        <w:rPr>
          <w:sz w:val="24"/>
          <w:szCs w:val="24"/>
        </w:rPr>
      </w:pPr>
      <w:r>
        <w:rPr>
          <w:sz w:val="24"/>
          <w:szCs w:val="24"/>
        </w:rPr>
        <w:t>- Én adok neki egy nadrágot - szólt a szőke.</w:t>
      </w:r>
    </w:p>
    <w:p>
      <w:pPr>
        <w:pStyle w:val="Normal"/>
        <w:ind w:firstLine="266"/>
        <w:jc w:val="both"/>
        <w:rPr/>
      </w:pPr>
      <w:r>
        <w:rPr>
          <w:sz w:val="24"/>
          <w:szCs w:val="24"/>
        </w:rPr>
        <w:t>- Tőlem kabátot kap - tette hozzá az ügyvéd, aki a szőke ifjú ajánlata mögött valami titkos célt sejtett. Az elnök és White úr siettek maguk is alsót, csizmát satöbbit megajánlani.</w:t>
      </w:r>
    </w:p>
    <w:p>
      <w:pPr>
        <w:pStyle w:val="Normal"/>
        <w:ind w:firstLine="266"/>
        <w:jc w:val="both"/>
        <w:rPr>
          <w:sz w:val="24"/>
          <w:szCs w:val="24"/>
        </w:rPr>
      </w:pPr>
      <w:r>
        <w:rPr>
          <w:sz w:val="24"/>
          <w:szCs w:val="24"/>
        </w:rPr>
        <w:t>Az eszkimót elhelyezték egy szobában, amelynek ajtaja és ablaka elé revolveres őrt állítottak.</w:t>
      </w:r>
    </w:p>
    <w:p>
      <w:pPr>
        <w:pStyle w:val="Normal"/>
        <w:ind w:firstLine="266"/>
        <w:jc w:val="both"/>
        <w:rPr/>
      </w:pPr>
      <w:r>
        <w:rPr>
          <w:sz w:val="24"/>
          <w:szCs w:val="24"/>
        </w:rPr>
        <w:t>A bizottság tagjai szétszéledtek, de nem azért, hogy szórakozzanak. Mindegyikük lázas magántevékenységbe kezdett. Az elnök gondosan előkészítette, hogy az eszkimót repülőgépen megszökteti New Yorkba, s megajándékozza vele a vezérigazgatót. Az ügyvéd azt nyomozta, nem szökött-e meg valamelyik fegyházból egy eszkimó. A vörös mindenáron arra keresett adatokat, hogy az elnök Társasága megint valami aljas reklámüzletet eszelt ki, amelynek az áleszkimó csak eszköze. A szőke szobájába hívta Innuitot, akit óvatosan kikérdezett - sejtését akarta vele igazolni - férfiasságának hosszúsági mérete és átmérője felől. Innuit előbb bambán bámult, aztán mértéktelen röhögésbe kezdett, s minden magyarázkodás helyett fél dollárért egyszerűen megmutatta. A szőke az adatok birtokában engedélyt kért az elnöktől, hogy az idegenen testméréseket tehessen. Az idegen értetlenül nézte és tűrte a különös méricskélést, amelynek megtörténte után odanyújtotta a karját is a szőkének, aki erre elhárító mozdulatot tett.</w:t>
      </w:r>
    </w:p>
    <w:p>
      <w:pPr>
        <w:pStyle w:val="Normal"/>
        <w:ind w:firstLine="266"/>
        <w:jc w:val="both"/>
        <w:rPr>
          <w:sz w:val="24"/>
          <w:szCs w:val="24"/>
        </w:rPr>
      </w:pPr>
      <w:r>
        <w:rPr>
          <w:sz w:val="24"/>
          <w:szCs w:val="24"/>
        </w:rPr>
        <w:t>Jó mélyen bent jártak már az éjszakában, amikor az elnök betoppant az idegen szobájába. Két altiszt kísérte egy bőrzsákkal.</w:t>
      </w:r>
    </w:p>
    <w:p>
      <w:pPr>
        <w:pStyle w:val="Normal"/>
        <w:ind w:firstLine="266"/>
        <w:jc w:val="both"/>
        <w:rPr/>
      </w:pPr>
      <w:r>
        <w:rPr>
          <w:sz w:val="24"/>
          <w:szCs w:val="24"/>
        </w:rPr>
        <w:t>A szobában azonban különféle meglepetések fogadták az elnököt. Az idegen a sarokban állt, lábán a szőke nadrágja, amely oly hosszú volt, hogy talpával körülbelül térdmagasságon benne taposott, s a nadrág alja úgy előrenyúlt a padlón, mint valami óriási kacsaláb; az ügyvéd kabátja meg úgy lógott rajta, mint férfizakó tízéves kölykön. A számára bekészített élelemhez egy ujjal sem nyúlt.</w:t>
      </w:r>
    </w:p>
    <w:p>
      <w:pPr>
        <w:pStyle w:val="Normal"/>
        <w:ind w:firstLine="266"/>
        <w:jc w:val="both"/>
        <w:rPr>
          <w:sz w:val="24"/>
          <w:szCs w:val="24"/>
        </w:rPr>
      </w:pPr>
      <w:r>
        <w:rPr>
          <w:sz w:val="24"/>
          <w:szCs w:val="24"/>
        </w:rPr>
        <w:t>„</w:t>
      </w:r>
      <w:r>
        <w:rPr>
          <w:sz w:val="24"/>
          <w:szCs w:val="24"/>
        </w:rPr>
        <w:t>Éhségsztrájk? - kérdezte magától elgondolkozva az elnök. - De mi ez? A világítás teszi vagy a pálinka, amit ittam? Az eszkimó már nem annyira eszkimó, vonásai mintha civilizáltabbak lennének... s úristen! Ez az ember dél óta megnőtt!”</w:t>
      </w:r>
    </w:p>
    <w:p>
      <w:pPr>
        <w:pStyle w:val="Normal"/>
        <w:ind w:firstLine="266"/>
        <w:jc w:val="both"/>
        <w:rPr/>
      </w:pPr>
      <w:r>
        <w:rPr>
          <w:sz w:val="24"/>
          <w:szCs w:val="24"/>
        </w:rPr>
        <w:t>A bőrzsák, amelyet azért hoztak, hogy megszöktessék benne az idegent, húsz centiméterrel rövidebb volt, mint az a mérték, amelyet a délelőtti tárgyalás után az ajtófélfához állított eszkimóról lopva felvett.</w:t>
      </w:r>
    </w:p>
    <w:p>
      <w:pPr>
        <w:pStyle w:val="Normal"/>
        <w:ind w:firstLine="266"/>
        <w:jc w:val="both"/>
        <w:rPr>
          <w:sz w:val="24"/>
          <w:szCs w:val="24"/>
        </w:rPr>
      </w:pPr>
      <w:r>
        <w:rPr>
          <w:sz w:val="24"/>
          <w:szCs w:val="24"/>
        </w:rPr>
        <w:t>Az elnök felkavart lélekkel, kétségbeesetten mondott le - egyelőre! - szöktetési tervéről.</w:t>
      </w:r>
    </w:p>
    <w:p>
      <w:pPr>
        <w:pStyle w:val="Normal"/>
        <w:ind w:firstLine="266"/>
        <w:jc w:val="both"/>
        <w:rPr>
          <w:sz w:val="24"/>
          <w:szCs w:val="24"/>
        </w:rPr>
      </w:pPr>
      <w:r>
        <w:rPr>
          <w:sz w:val="24"/>
          <w:szCs w:val="24"/>
        </w:rPr>
        <w:t>„</w:t>
      </w:r>
      <w:r>
        <w:rPr>
          <w:sz w:val="24"/>
          <w:szCs w:val="24"/>
        </w:rPr>
        <w:t>Hurrá! - vetette ugyanakkor magát ágyára az ügyvéd -, nem is egy, de két eszkimó szökött meg az amerikai börtönökből!”</w:t>
      </w:r>
    </w:p>
    <w:p>
      <w:pPr>
        <w:pStyle w:val="Normal"/>
        <w:ind w:firstLine="266"/>
        <w:jc w:val="both"/>
        <w:rPr>
          <w:sz w:val="24"/>
          <w:szCs w:val="24"/>
        </w:rPr>
      </w:pPr>
      <w:r>
        <w:rPr>
          <w:sz w:val="24"/>
          <w:szCs w:val="24"/>
        </w:rPr>
        <w:t>A vörös nem talált semmi nyomot, de derűsen leitta magát, s ettől megnyugodott.</w:t>
      </w:r>
    </w:p>
    <w:p>
      <w:pPr>
        <w:pStyle w:val="Normal"/>
        <w:ind w:firstLine="266"/>
        <w:jc w:val="both"/>
        <w:rPr/>
      </w:pPr>
      <w:r>
        <w:rPr>
          <w:sz w:val="24"/>
          <w:szCs w:val="24"/>
        </w:rPr>
        <w:t>Reggel korán összeült a bizottság, de asztalostul majd hanyatt esett, amikor eléje vezették az eszkimót, aki már nem volt eszkimó, hanem általában inkább a bizottsághoz hasonlított, arcra is, amely angolszász vonásokat öltött, s ruhára is, amelynek egy darabja se pötyögött rajta. Lába a szőkéé, dereka az ügyvédé, orra az elnöké, feje a vörösé volt több-kevesebb hűséggel. Magassága elérte a százhatvan centiméteres átlagot.</w:t>
      </w:r>
    </w:p>
    <w:p>
      <w:pPr>
        <w:pStyle w:val="Normal"/>
        <w:ind w:firstLine="266"/>
        <w:jc w:val="both"/>
        <w:rPr/>
      </w:pPr>
      <w:r>
        <w:rPr>
          <w:sz w:val="24"/>
          <w:szCs w:val="24"/>
        </w:rPr>
        <w:t>A bizottság először szájtátva, megkövülve ült, aztán őrjöngeni kezdett. A mozdulatlanságot lázas mozgás, a csöndet hangzavar váltotta fel.</w:t>
      </w:r>
    </w:p>
    <w:p>
      <w:pPr>
        <w:pStyle w:val="Normal"/>
        <w:ind w:firstLine="266"/>
        <w:jc w:val="both"/>
        <w:rPr>
          <w:sz w:val="24"/>
          <w:szCs w:val="24"/>
        </w:rPr>
      </w:pPr>
      <w:r>
        <w:rPr>
          <w:sz w:val="24"/>
          <w:szCs w:val="24"/>
        </w:rPr>
        <w:t>Az idegen úr pedig - most már így kell neveznem - nyugodt mosollyal állt, s egy kezében tartott angol nyelvtan fedelére gyorsan különös jeleket írt. Majd megszólalt:</w:t>
      </w:r>
    </w:p>
    <w:p>
      <w:pPr>
        <w:pStyle w:val="Normal"/>
        <w:ind w:firstLine="266"/>
        <w:jc w:val="both"/>
        <w:rPr>
          <w:sz w:val="24"/>
          <w:szCs w:val="24"/>
        </w:rPr>
      </w:pPr>
      <w:r>
        <w:rPr>
          <w:sz w:val="24"/>
          <w:szCs w:val="24"/>
        </w:rPr>
        <w:t>- Uraim! Van szerencsém üdvözölni önöket. Harminc alma meg öt alma az harmincöt alma. Nagybátyám öreg, de nagynéném öregebb. Én a Holdból jövök. A Földön akarok utazni, kérek oda-vissza egy hálókocsijegyet Washingtonba. A rózsa illatos, a görény azonban büdös. Vezessenek a köztársasági elnök úrhoz!</w:t>
      </w:r>
    </w:p>
    <w:p>
      <w:pPr>
        <w:pStyle w:val="Normal"/>
        <w:ind w:firstLine="266"/>
        <w:jc w:val="both"/>
        <w:rPr>
          <w:sz w:val="24"/>
          <w:szCs w:val="24"/>
        </w:rPr>
      </w:pPr>
      <w:r>
        <w:rPr>
          <w:sz w:val="24"/>
          <w:szCs w:val="24"/>
        </w:rPr>
        <w:t>A szőke, mint az eszelős, odaugrott az idegenhez, szemérmetlenül elkezdte tapogatni, majd kétségbeesetten kiáltott fel:</w:t>
      </w:r>
    </w:p>
    <w:p>
      <w:pPr>
        <w:pStyle w:val="Normal"/>
        <w:ind w:firstLine="266"/>
        <w:jc w:val="both"/>
        <w:rPr>
          <w:sz w:val="24"/>
          <w:szCs w:val="24"/>
        </w:rPr>
      </w:pPr>
      <w:r>
        <w:rPr>
          <w:sz w:val="24"/>
          <w:szCs w:val="24"/>
        </w:rPr>
        <w:t>- Rövidebb lett! - S két karját tehetetlenül leejtette.</w:t>
      </w:r>
    </w:p>
    <w:p>
      <w:pPr>
        <w:pStyle w:val="Normal"/>
        <w:ind w:firstLine="266"/>
        <w:jc w:val="both"/>
        <w:rPr/>
      </w:pPr>
      <w:r>
        <w:rPr>
          <w:sz w:val="24"/>
          <w:szCs w:val="24"/>
        </w:rPr>
        <w:t>Az ügyvéd összetépte jegyzeteit a szökött eszkimókról. A vörös úgy kijózanodott, mintha a nagyapja se ivott volna soha egy csöpp pálinkát sem. Az elnök csak hebegett.</w:t>
      </w:r>
    </w:p>
    <w:p>
      <w:pPr>
        <w:pStyle w:val="Normal"/>
        <w:ind w:firstLine="266"/>
        <w:jc w:val="both"/>
        <w:rPr>
          <w:sz w:val="24"/>
          <w:szCs w:val="24"/>
        </w:rPr>
      </w:pPr>
      <w:r>
        <w:rPr>
          <w:sz w:val="24"/>
          <w:szCs w:val="24"/>
        </w:rPr>
        <w:t>A vörös szedte össze legelőször magát. Nyugodt, komoly hangon így szólt:</w:t>
      </w:r>
    </w:p>
    <w:p>
      <w:pPr>
        <w:pStyle w:val="Normal"/>
        <w:ind w:firstLine="266"/>
        <w:jc w:val="both"/>
        <w:rPr/>
      </w:pPr>
      <w:r>
        <w:rPr>
          <w:iCs/>
          <w:sz w:val="24"/>
          <w:szCs w:val="24"/>
        </w:rPr>
        <w:t xml:space="preserve">- </w:t>
      </w:r>
      <w:r>
        <w:rPr>
          <w:sz w:val="24"/>
          <w:szCs w:val="24"/>
        </w:rPr>
        <w:t>Tisztelt bizottság! Hirtelen haragú ember vagyok, s szeretem a gugyit. Gyanakvó a természetem. Valljuk be hibáinkat. Mi mind a négyen titkon külön utakat jártunk.</w:t>
      </w:r>
    </w:p>
    <w:p>
      <w:pPr>
        <w:pStyle w:val="Normal"/>
        <w:ind w:firstLine="266"/>
        <w:jc w:val="both"/>
        <w:rPr/>
      </w:pPr>
      <w:r>
        <w:rPr>
          <w:sz w:val="24"/>
          <w:szCs w:val="24"/>
        </w:rPr>
        <w:t>- Bocsánat, hogy közbeszólok - dadogta a szőke -, de én azt akartam bebizonyítani, hogy - félek kimondani - a kristály alakult át eszkimóvá az előtte álló minta pontos lemásolásával, s mivel Innuit méretei...</w:t>
      </w:r>
    </w:p>
    <w:p>
      <w:pPr>
        <w:pStyle w:val="Normal"/>
        <w:ind w:firstLine="266"/>
        <w:jc w:val="both"/>
        <w:rPr/>
      </w:pPr>
      <w:r>
        <w:rPr>
          <w:sz w:val="24"/>
          <w:szCs w:val="24"/>
        </w:rPr>
        <w:t>- Hagyja, fiam, ezt a marhaságot, s inkább azt mondják meg, mit csináljunk - szólt fáradtan és tanácstalanul az elnök.</w:t>
      </w:r>
    </w:p>
    <w:p>
      <w:pPr>
        <w:pStyle w:val="Normal"/>
        <w:ind w:firstLine="266"/>
        <w:jc w:val="both"/>
        <w:rPr>
          <w:sz w:val="24"/>
          <w:szCs w:val="24"/>
        </w:rPr>
      </w:pPr>
      <w:r>
        <w:rPr>
          <w:sz w:val="24"/>
          <w:szCs w:val="24"/>
        </w:rPr>
        <w:t>- Haladéktalanul szállítsuk ezt a jelenséget Washingtonba az Elnök úr elé - indítványozta szilárd hangon White úr.</w:t>
      </w:r>
    </w:p>
    <w:p>
      <w:pPr>
        <w:pStyle w:val="Normal"/>
        <w:ind w:firstLine="266"/>
        <w:jc w:val="both"/>
        <w:rPr>
          <w:sz w:val="24"/>
          <w:szCs w:val="24"/>
        </w:rPr>
      </w:pPr>
      <w:r>
        <w:rPr>
          <w:sz w:val="24"/>
          <w:szCs w:val="24"/>
        </w:rPr>
        <w:t>- Repülünk Washingtonba - fordult az elnök az idegen felé.</w:t>
      </w:r>
    </w:p>
    <w:p>
      <w:pPr>
        <w:pStyle w:val="Normal"/>
        <w:ind w:firstLine="266"/>
        <w:jc w:val="both"/>
        <w:rPr>
          <w:sz w:val="24"/>
          <w:szCs w:val="24"/>
        </w:rPr>
      </w:pPr>
      <w:r>
        <w:rPr>
          <w:sz w:val="24"/>
          <w:szCs w:val="24"/>
        </w:rPr>
        <w:t>- Oké! - mondta amaz váratlanul, és megveregette az elnök vállát.</w:t>
      </w:r>
    </w:p>
    <w:p>
      <w:pPr>
        <w:pStyle w:val="Normal"/>
        <w:ind w:firstLine="266"/>
        <w:jc w:val="both"/>
        <w:rPr/>
      </w:pPr>
      <w:r>
        <w:rPr>
          <w:sz w:val="24"/>
          <w:szCs w:val="24"/>
        </w:rPr>
        <w:t>Másnap egész Amerika lázban volt, az emberek megfeledkeztek a győzelmes vége felé haladó világháborúról, gazdasági nehézségekről, személyi sikerekről és tragédiákról, dollárról és Istenről, csak egy név volt mindenki ajkán: a Holdbéli Dávid. Ezt a nevet egy oregoni újság adta az idegennek, akiről nagy riportot közölt, hogy a Holdban hegedülgető Dávid odacsapta hangszerét egy kráter pereméhez, s lejött a Földre felvenni a diplomáciai érintkezést bolygónkkal. A sajtó tombolt és őrjöngött, szokása szerint a képzelgések óceánjában keverve el az igazság egy-egy olajcseppjét. Minden ülésezhető testület ülésezett, népgyűlések zúgtak, mint öntudatos tengerek, feleletet sem várva kérdeztek, s feleltek föl nem tett kérdésekre, fogyott a papír, a tinta, a nyomdafesték, fröcskölt a szónoki érv és nyál, indítványoztak, határoztak, röpködtek és vasutaztak, a felköszöntők Mississippivé dagadtak, a fecsegés köde szinte új levegőburokként borította körül a Földet: az első holdlakó megérkezett a Földre, köztünk él, s olyan, mint mi Nyilatkozni kellett James Jeansnek és Einsteinnek, mivel azonban igen okos dolgokat mondtak igen világosan, szavukat elsöpörte a szótájfun, amely napjában többször is körülviharzotta a Földet, mint a sztratoszférákig érő bolondságok tölcséres, forgó oszlopa. Regények születtek, amelyek mind a Holdról szólták, színpadra vitték hű égi társunk állítólagos mindennapi életét, vicclapok és kabarék hetekig éltek Dávidunkból, akinek hű mása nagy, látványos revük középpontjában jelent meg kétszáz meztelen nő karéjában, akiknek pirosított bimbójú melleire tejutak voltak keresztbe lehelve gyémántutánzatból, s formás combjaik hibátlanul kerek tomporára csillogó arany-Saturnusokat festettek, ezüstgyűrűkkel és briliáns fejjel száguldó üstökösöket, amelyek mind az izzó Napot ábrázoló enyhe ágyék felé ívelték pályájukat.</w:t>
      </w:r>
    </w:p>
    <w:p>
      <w:pPr>
        <w:pStyle w:val="Normal"/>
        <w:ind w:firstLine="266"/>
        <w:jc w:val="both"/>
        <w:rPr/>
      </w:pPr>
      <w:r>
        <w:rPr>
          <w:sz w:val="24"/>
          <w:szCs w:val="24"/>
        </w:rPr>
        <w:t>Holdbéli Dávidot - hiába, rajta ragadt a regényes hajlamú oregoni szerkesztő ötletéből született név! - a Föld megostromolta. Két lovascsendőr-századot, száz egyenruhás rendőrt és Ötven polgári öltözetű detektívet kellett kirendelni személyének védelmére. Irodai teendőinek ellátására részvénytársaság alakult, amely három belső és hat külső titkárt osztott be szolgálatára, intézte a roppant levelezést, kezelte az ajándékokat, pénzbeli adományokat s a jó ég tudja, miért folyósított tiszteletdíjakat, meglepő „juttatás”-okat és rejtelmes pályadíjakat. A társaság belépti díjakat szedett, pontosan meg volt szabva, mibe kerül a nevezetes férfiút száz, ötven, huszonöt, tíz és öt méterre megközelíteni. Öt méteren belül Dávid magánélete zajlott le. Tudományos társaságok alakultak tanulmányozására, pártok ajánlották fel neki a vezérséget, kerge szüzek ugráltak le reménytelen szerelmükben tizenharmadik emeletekről, filmcsillagok lopatták be magukat éjszakára ágyába, dollármilliókat örökölt módszeres patkószeg-, vécéöblítő- és bagókirályoktól, három évre előre minden estéje le volt foglalva vacsorameghívásokkal (ebédideje az erté meggondolásából a hivatalos személyek és hatóságok zsákmánya volt), a napilapok állandó Dávid-rovatot nyitottak, amelynek hasábjain beszámoltak minden léptéről és minden szusszanásáról.</w:t>
      </w:r>
    </w:p>
    <w:p>
      <w:pPr>
        <w:pStyle w:val="Normal"/>
        <w:ind w:firstLine="266"/>
        <w:jc w:val="both"/>
        <w:rPr/>
      </w:pPr>
      <w:r>
        <w:rPr>
          <w:sz w:val="24"/>
          <w:szCs w:val="24"/>
        </w:rPr>
        <w:t>Dávid most már százhetven-nyolcvan centiméter magas, barnásszőke, vállas, karcsú, izmos, szép lábú és finom kezű, finom arcélű, igen szép férfiú volt, aki hibátlanul beszélt angolul, spanyolul, oroszul, kínaiul s néhány néger nyelven. Olvasott latinul, görögül, héberül és szanszkritul. Egy nyelvet nagy átlagban egy hét alatt tanult meg. Jóízűen finomakat evett, folyton ivott, de sose volt jóllakva, és nem részegedett le, szeretőit úgy váltogatta, mint az ingeit, naponta kétszer. Autót és repülőgépet vezetett, de golfozni és kártyázni az istennek sem tanult meg. Ellenben utazott. Bejárta az összes Amerikákat, végigcsatangolta Afrikát, bebócorogta egész Eurázsiát, végigszáguldott a nyugati és keleti Indiákon, repülőgépe, mint valami óriás méhecske, leszállt minden csendes-óceáni szigetre, Dávidunk végigcsászkálta az Északi-sarkot, keresztül-kasul cserkészte a Délit, végül az Egyesült Államok és Anglia roppant bosszúságára az európai szárazföldön telepedett meg - Párizsban.</w:t>
      </w:r>
    </w:p>
    <w:p>
      <w:pPr>
        <w:pStyle w:val="Normal"/>
        <w:ind w:firstLine="266"/>
        <w:jc w:val="both"/>
        <w:rPr>
          <w:sz w:val="24"/>
          <w:szCs w:val="24"/>
        </w:rPr>
      </w:pPr>
      <w:r>
        <w:rPr>
          <w:sz w:val="24"/>
          <w:szCs w:val="24"/>
        </w:rPr>
        <w:t>Általában szíves volt, nagyvonalú és közlékeny, csak arról nem szeretett beszélni, miért és hogyan jött a Földre, s milyen az élet a Holdban.</w:t>
      </w:r>
    </w:p>
    <w:p>
      <w:pPr>
        <w:pStyle w:val="Normal"/>
        <w:ind w:firstLine="266"/>
        <w:jc w:val="both"/>
        <w:rPr/>
      </w:pPr>
      <w:r>
        <w:rPr>
          <w:sz w:val="24"/>
          <w:szCs w:val="24"/>
        </w:rPr>
        <w:t>- Földi értelemben vett élet nincs a Holdon, önök arról beszélnek, hogy a Hold felületét hamu fedi, ami meddő, ez igaz, de az mégsem hamu. Önök azt mondják, a hamufelszínen, ha nap süt rá, 100° a meleg, ha nem süt, vagyis ha éjszaka van a kiszemelt ponton, 100° a hideg a zérus alatt. Mi azonban nem érzünk sem hideget, sem meleget. Az igaz, hogy a Hold mindig ugyanazt az oldalát fordítja a Föld felé, tehát egy hónap alatt egyszer fordul meg tengelye körül, így aztán minden pontján fél hónapig tart a napvilág, s fél hónapig van éjszaka, amelyet csodálatos „földfény” világít meg, van újföld, földtölte és felföld. Az a megfigyelésük, illetve következtetésük is igaz, hogy a Hold belseje nincs kitéve olyan nagy és gyors hőmérséklet-változásoknak, mint rossz hővezetővel borított felszíne. Mi a Hold belsejében lakunk, s különféle okoknál fogva a kijárati nyílások a Holdnak azon az oldalán vannak, amelyet a Földről sohasem láthatni. Mi a kristályrendszerbe tartozó, igen hosszú életű lények vagyunk. Az ilyenfajta lét már az életjelenség jegyeit viseli magán az önök szemében. Életünket nem írhatom le, mert nincs rá földi fogalom. Holdnyelvre pedig nem taníthatom meg önöket, mert mi nem beszélünk, gondolatainkat - ezek sem gondolatok azonban, hanem a valóság egyeztetései elképzeléseinkkel és akaratunkkal - más módon közöljük egymással. A holdlakó jellemző tulajdonságát az önök szavaival így fejezhetném ki: kozmikus atomakarat. Természetes „nyelvünk” (mily kezdetleges szó!) olyasvalami, mint az önök matematikája, de végtelenül tökéletesebb, finomabb, szebb és költőibb. Ez a holdmatematika a nyelvünk, költészetünk, filozófiánk, természettudományunk, csillagászatunk, fizikánk, szórakozásunk, mindennapi hasznossági eszközünk, szóval mindazokat a funkciókat teljesíti, amelyeket önöknél a szó és írás teljesít, önök azt mondják, hogy a kínai lerajzol egy szót, amelyet a japán is el tud olvasni, de mindegyik más hangcsoportokat olvas le ugyanarról a jelről. A holdmatematika viszont, fordítva, más jeleket használ, mint a földi felsőbb matematika, de majdnem ugyanazt mondja a világmindenségről. Azonkívül ez a nyelvünk is és egyetlen tudományunk, amely mind a többit magában foglalja. Mi az önöknél történelemnek nevezett tudományt is matematikai képletbe foglaljuk. Ha hazaérek, kísérletet fogok tenni a két matematika formanyelvének összehangolására, illetve összeolvasztására. Az önök végtelenjelét (</w:t>
      </w:r>
      <w:r>
        <w:rPr/>
        <w:drawing>
          <wp:inline distT="0" distB="0" distL="0" distR="0">
            <wp:extent cx="152400" cy="12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81" r="-236" b="-281"/>
                    <a:stretch>
                      <a:fillRect/>
                    </a:stretch>
                  </pic:blipFill>
                  <pic:spPr bwMode="auto">
                    <a:xfrm>
                      <a:off x="0" y="0"/>
                      <a:ext cx="152400" cy="128270"/>
                    </a:xfrm>
                    <a:prstGeom prst="rect">
                      <a:avLst/>
                    </a:prstGeom>
                  </pic:spPr>
                </pic:pic>
              </a:graphicData>
            </a:graphic>
          </wp:inline>
        </w:drawing>
      </w:r>
      <w:r>
        <w:rPr>
          <w:iCs/>
          <w:sz w:val="24"/>
          <w:szCs w:val="24"/>
        </w:rPr>
        <w:t xml:space="preserve">) </w:t>
      </w:r>
      <w:r>
        <w:rPr>
          <w:sz w:val="24"/>
          <w:szCs w:val="24"/>
        </w:rPr>
        <w:t>például nagyon szellemesnek találom, bár nehezen illeszthető be a mi szögletes világunkba. Az önöké a görbületek világa. Mi nem tudnánk mit csinálni az önök négydimenziós tér-idő görbült kontinuumjával. A mi kontinuumunk számtalan dimenziós és szögletes tér-idő egység. Ezt minden elemista, azaz pár tízmillió éves kristály tudja nálunk. Különben iskoláink nincsenek. Mi a tudással együtt keletkezünk. Hogyan? Nehéz lenne megmondani. Gondoljanak az önök atomrombolására. A holdlakó elsődleges képessége az atomátalakítás. Nálunk nincs mozgás, azaz háború, szerelem, üzlet, politika, de megvan a nyugodt haladású (a mi percünk önöknek száz év, a haladásunk az önök szemében mozdulatlanság!) kristálylét mondhatatlan gyönyörűsége, amelynek halvány mását önöknél csak a szerelem paroxizmusában találtam meg - nem is értem, hogy önök miért nem szeretkeznek minden pillanatban?! -, és az a képességünk, hogy időnként létformát változtathatunk, amelyből bármikor visszatérhetünk boldog kristályvalóságunkba, és - vissza is térünk. Ez minden.</w:t>
      </w:r>
    </w:p>
    <w:p>
      <w:pPr>
        <w:pStyle w:val="Normal"/>
        <w:ind w:firstLine="266"/>
        <w:jc w:val="both"/>
        <w:rPr/>
      </w:pPr>
      <w:r>
        <w:rPr>
          <w:sz w:val="24"/>
          <w:szCs w:val="24"/>
        </w:rPr>
        <w:t>Minden? Kevésnek nagyon is sok, soknak meg túlságosan kevés. A nagy, örömös lázt, amely Dávidunkat fogadta, gyanakvó nyugtalanság váltotta föl. Jobban mondva: eleinte a világ kíváncsian, de semlegesen tolongott Holdbéli Dávid körül. Mindenki csak vonzódott hozzája, ki lelki, ki anyagi okból és érdekből. Mindenki szerette, senki sem idegenkedett tőle. A második nagy világháború vége felé, azaz 1945 tavaszán, amint ez lenni szokott, újra csoportosult az emberiség Dávid körül. Az egyik rész megunta, és közönyösen elfordult tőle, a második istenként kezdte imádni, a harmadik gyűlölte, üldözte és életére tört. Az első csoport egykedvűen szemlélte a másik kettő acsarkodását és küzdelmét.</w:t>
      </w:r>
    </w:p>
    <w:p>
      <w:pPr>
        <w:pStyle w:val="Normal"/>
        <w:ind w:firstLine="266"/>
        <w:jc w:val="both"/>
        <w:rPr>
          <w:sz w:val="24"/>
          <w:szCs w:val="24"/>
        </w:rPr>
      </w:pPr>
      <w:r>
        <w:rPr>
          <w:sz w:val="24"/>
          <w:szCs w:val="24"/>
        </w:rPr>
        <w:t>A világ nemzetei - ekkor már újra béke volt a Földön - a Föld díszpolgárává választották meg Dávidot, az imádók javaslatára. A káprázatos ünnepség Párizsban folyt le 1946 kora nyarán. Dávidot annyira teleaggatták rendjelekkel, hogy olyan volt, mint egy ércpikkelyes állat, amely minden mozdulatnál ezüst-arany hangon csilingel. Ugyanekkor revolveres merényletet is követtek el ellene gyűlölői, más kára ugyan nem esett, mint az, hogy kilőtték gyűjteményéből a tuniszi Nisán-el-Iftikhar-rend díszes jelvényét s a zanzibári Sugárzórend első osztályú nagycsillagját, de komoly diplomáciai bonyodalmak fenyegettek a feltételezett merénylők nemzeti hovatartozandósága miatt. A merénylőket persze nem sikerült elfogni, mert a keletiek a nyugatiak között, a nyugatiak a keletiek soraiban, észak délen és dél északon kereste. Maguk a merénylők álltak a tettesek kikutatásán fáradozó rendőri alakulat élére.</w:t>
      </w:r>
    </w:p>
    <w:p>
      <w:pPr>
        <w:pStyle w:val="Normal"/>
        <w:ind w:firstLine="266"/>
        <w:jc w:val="both"/>
        <w:rPr>
          <w:sz w:val="24"/>
          <w:szCs w:val="24"/>
        </w:rPr>
      </w:pPr>
      <w:r>
        <w:rPr>
          <w:sz w:val="24"/>
          <w:szCs w:val="24"/>
        </w:rPr>
        <w:t>Holdbéli Dávid a párizsi napok során elfogyasztott jó egynéhány díszlakomát, három volt királynét, két új női minisztert, a futószalagon felszolgált párizsi nőcskéket nem is számítva, azután elutazott saját páncélos repülőgépén Joachimsthalba, a rádiumkutatók és atomszakértők világértekezletére, ahol díszelnök és kísérleti tárgy lett volna egy személyben, de megérkezését követő nap egyszerűen eltűnt.</w:t>
      </w:r>
    </w:p>
    <w:p>
      <w:pPr>
        <w:pStyle w:val="Normal"/>
        <w:ind w:firstLine="266"/>
        <w:jc w:val="both"/>
        <w:rPr/>
      </w:pPr>
      <w:r>
        <w:rPr>
          <w:sz w:val="24"/>
          <w:szCs w:val="24"/>
        </w:rPr>
        <w:t>A Föld pedig felhördült. Különösen a sajtó hörgött vészesen. A diplomáciai jegyzékek úgy röpködtek Európa fölött, mint nem is olyan rég a bombák és az ágyúgolyók. Röviden: mindenki mindenkit vádolt, mindenki mindent beszélt, bár semmit sem tudott. Holdbéli Dávid nyomtalanul eltűnt, s e ténykedése mellett makacsul meg is-maradt.</w:t>
      </w:r>
    </w:p>
    <w:p>
      <w:pPr>
        <w:pStyle w:val="Normal"/>
        <w:ind w:firstLine="266"/>
        <w:jc w:val="both"/>
        <w:rPr>
          <w:sz w:val="24"/>
          <w:szCs w:val="24"/>
        </w:rPr>
      </w:pPr>
      <w:r>
        <w:rPr>
          <w:sz w:val="24"/>
          <w:szCs w:val="24"/>
        </w:rPr>
        <w:t>Azután jöttek a béketárgyalások, s a világ megfeledkezett Dávidunkról.</w:t>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jc w:val="both"/>
        <w:rPr>
          <w:bCs/>
          <w:sz w:val="24"/>
          <w:szCs w:val="24"/>
        </w:rPr>
      </w:pPr>
      <w:r>
        <w:rPr>
          <w:bCs/>
          <w:sz w:val="24"/>
          <w:szCs w:val="24"/>
          <w:lang w:val="en-US"/>
        </w:rPr>
        <w:t xml:space="preserve">II. </w:t>
      </w:r>
      <w:r>
        <w:rPr>
          <w:bCs/>
          <w:sz w:val="24"/>
          <w:szCs w:val="24"/>
        </w:rPr>
        <w:t>A JOACHIMSTHALI BÁNYA MÉLYÉN</w:t>
      </w:r>
    </w:p>
    <w:p>
      <w:pPr>
        <w:pStyle w:val="Normal"/>
        <w:ind w:firstLine="266"/>
        <w:jc w:val="both"/>
        <w:rPr>
          <w:bCs/>
          <w:sz w:val="24"/>
          <w:szCs w:val="24"/>
        </w:rPr>
      </w:pPr>
      <w:r>
        <w:rPr>
          <w:bCs/>
          <w:sz w:val="24"/>
          <w:szCs w:val="24"/>
        </w:rPr>
      </w:r>
    </w:p>
    <w:p>
      <w:pPr>
        <w:pStyle w:val="Normal"/>
        <w:ind w:firstLine="266"/>
        <w:jc w:val="both"/>
        <w:rPr>
          <w:bCs/>
          <w:sz w:val="24"/>
          <w:szCs w:val="24"/>
        </w:rPr>
      </w:pPr>
      <w:r>
        <w:rPr>
          <w:bCs/>
          <w:sz w:val="24"/>
          <w:szCs w:val="24"/>
        </w:rPr>
      </w:r>
    </w:p>
    <w:p>
      <w:pPr>
        <w:pStyle w:val="Normal"/>
        <w:jc w:val="both"/>
        <w:rPr>
          <w:sz w:val="24"/>
          <w:szCs w:val="24"/>
        </w:rPr>
      </w:pPr>
      <w:r>
        <w:rPr>
          <w:sz w:val="24"/>
          <w:szCs w:val="24"/>
        </w:rPr>
        <w:t>Abban a szerencsés helyzetben vagyok, hogy pontosan beszámolhatok Dávid eltűnésének körülményeiről. Sőt! De ne vágjunk az események elébe.</w:t>
      </w:r>
    </w:p>
    <w:p>
      <w:pPr>
        <w:pStyle w:val="Normal"/>
        <w:ind w:firstLine="266"/>
        <w:jc w:val="both"/>
        <w:rPr>
          <w:sz w:val="24"/>
          <w:szCs w:val="24"/>
        </w:rPr>
      </w:pPr>
      <w:r>
        <w:rPr>
          <w:sz w:val="24"/>
          <w:szCs w:val="24"/>
        </w:rPr>
        <w:t>Dáviddal egy párizsi meztelen kávéház egyik kerek márványasztala mellett ismerkedtem meg. Nem a kávéház volt meztelen, hanem a benne sört, pálinkát, pezsgőt, csókot és ölelést felszolgáló leányok. Mondom, ültem a kávéházban, szám szögletében egy Troupe cigaretta lógott, s untam a világot, a nőket, az italt s főképp magamat, mélységesen. Egyszer csak egy szálas amerikai telepedett mellém. Rögtön felismertem: Holdbéli Dávid, de álszakállal!</w:t>
      </w:r>
    </w:p>
    <w:p>
      <w:pPr>
        <w:pStyle w:val="Normal"/>
        <w:ind w:firstLine="266"/>
        <w:jc w:val="both"/>
        <w:rPr>
          <w:sz w:val="24"/>
          <w:szCs w:val="24"/>
        </w:rPr>
      </w:pPr>
      <w:r>
        <w:rPr>
          <w:sz w:val="24"/>
          <w:szCs w:val="24"/>
        </w:rPr>
        <w:t>- Szabad? - kérdezte udvariasan franciául, megragadva a helyiségben egyetlen szabad szék támláját.</w:t>
      </w:r>
    </w:p>
    <w:p>
      <w:pPr>
        <w:pStyle w:val="Normal"/>
        <w:ind w:firstLine="266"/>
        <w:jc w:val="both"/>
        <w:rPr>
          <w:sz w:val="24"/>
          <w:szCs w:val="24"/>
        </w:rPr>
      </w:pPr>
      <w:r>
        <w:rPr>
          <w:sz w:val="24"/>
          <w:szCs w:val="24"/>
        </w:rPr>
        <w:t>- Tőlem?!... - mondtam udvariatlanul, mert Dávidot is untam, és vállat vontam.</w:t>
      </w:r>
    </w:p>
    <w:p>
      <w:pPr>
        <w:pStyle w:val="Normal"/>
        <w:ind w:firstLine="266"/>
        <w:jc w:val="both"/>
        <w:rPr>
          <w:sz w:val="24"/>
          <w:szCs w:val="24"/>
        </w:rPr>
      </w:pPr>
      <w:r>
        <w:rPr>
          <w:sz w:val="24"/>
          <w:szCs w:val="24"/>
        </w:rPr>
        <w:t>Dávid mosolygott. Pezsgőt rendelt, félig kiivott söröspoharamat elvitette, nekem is töltött, és barátságosan koccintott.</w:t>
      </w:r>
    </w:p>
    <w:p>
      <w:pPr>
        <w:pStyle w:val="Normal"/>
        <w:ind w:firstLine="266"/>
        <w:jc w:val="both"/>
        <w:rPr>
          <w:sz w:val="24"/>
          <w:szCs w:val="24"/>
        </w:rPr>
      </w:pPr>
      <w:r>
        <w:rPr>
          <w:sz w:val="24"/>
          <w:szCs w:val="24"/>
        </w:rPr>
        <w:t>- A koccintás nem francia szokás - szóltam savanyúan, de a pezsgőt kiittam.</w:t>
      </w:r>
    </w:p>
    <w:p>
      <w:pPr>
        <w:pStyle w:val="Normal"/>
        <w:ind w:firstLine="266"/>
        <w:jc w:val="both"/>
        <w:rPr/>
      </w:pPr>
      <w:r>
        <w:rPr>
          <w:sz w:val="24"/>
          <w:szCs w:val="24"/>
        </w:rPr>
        <w:t>- Bocsánat! - mentegetődzött Dávid, és újra töltött, ezúttal azonban már nem koccintott.</w:t>
      </w:r>
    </w:p>
    <w:p>
      <w:pPr>
        <w:pStyle w:val="Normal"/>
        <w:ind w:firstLine="266"/>
        <w:jc w:val="both"/>
        <w:rPr>
          <w:sz w:val="24"/>
          <w:szCs w:val="24"/>
        </w:rPr>
      </w:pPr>
      <w:r>
        <w:rPr>
          <w:sz w:val="24"/>
          <w:szCs w:val="24"/>
        </w:rPr>
        <w:t>Némán ittunk tovább.</w:t>
      </w:r>
    </w:p>
    <w:p>
      <w:pPr>
        <w:pStyle w:val="Normal"/>
        <w:ind w:firstLine="266"/>
        <w:jc w:val="both"/>
        <w:rPr>
          <w:sz w:val="24"/>
          <w:szCs w:val="24"/>
        </w:rPr>
      </w:pPr>
      <w:r>
        <w:rPr>
          <w:sz w:val="24"/>
          <w:szCs w:val="24"/>
        </w:rPr>
        <w:t>Egy üvegnyit nyelhettem már le, amikor nagy jóindulat és egyetemes barátság ömlött el bensőmben, felemeltem poharamat.</w:t>
      </w:r>
    </w:p>
    <w:p>
      <w:pPr>
        <w:pStyle w:val="Normal"/>
        <w:ind w:firstLine="266"/>
        <w:jc w:val="both"/>
        <w:rPr>
          <w:sz w:val="24"/>
          <w:szCs w:val="24"/>
        </w:rPr>
      </w:pPr>
      <w:r>
        <w:rPr>
          <w:sz w:val="24"/>
          <w:szCs w:val="24"/>
        </w:rPr>
        <w:t>- Én vagyok az öregebb: szervusz! Ez pedig magyar szokás, s én legbelső atomomig magyar vagyok.</w:t>
      </w:r>
    </w:p>
    <w:p>
      <w:pPr>
        <w:pStyle w:val="Normal"/>
        <w:ind w:firstLine="266"/>
        <w:jc w:val="both"/>
        <w:rPr>
          <w:sz w:val="24"/>
          <w:szCs w:val="24"/>
        </w:rPr>
      </w:pPr>
      <w:r>
        <w:rPr>
          <w:sz w:val="24"/>
          <w:szCs w:val="24"/>
        </w:rPr>
        <w:t>- Atom? - kérdezte érdeklődve Dávid.</w:t>
      </w:r>
    </w:p>
    <w:p>
      <w:pPr>
        <w:pStyle w:val="Normal"/>
        <w:ind w:firstLine="266"/>
        <w:jc w:val="both"/>
        <w:rPr>
          <w:sz w:val="24"/>
          <w:szCs w:val="24"/>
        </w:rPr>
      </w:pPr>
      <w:r>
        <w:rPr>
          <w:sz w:val="24"/>
          <w:szCs w:val="24"/>
        </w:rPr>
        <w:t>- Hagyd, öregem, az atomhalandzsádat, unom, különben is tudom, ki vagy. - S a fülébe súgtam a Földön közhasználatú nevét.</w:t>
      </w:r>
    </w:p>
    <w:p>
      <w:pPr>
        <w:pStyle w:val="Normal"/>
        <w:ind w:firstLine="266"/>
        <w:jc w:val="both"/>
        <w:rPr/>
      </w:pPr>
      <w:r>
        <w:rPr>
          <w:sz w:val="24"/>
          <w:szCs w:val="24"/>
        </w:rPr>
        <w:t>Szemmel láthatóan elképedt.</w:t>
      </w:r>
    </w:p>
    <w:p>
      <w:pPr>
        <w:pStyle w:val="Normal"/>
        <w:ind w:firstLine="266"/>
        <w:jc w:val="both"/>
        <w:rPr>
          <w:sz w:val="24"/>
          <w:szCs w:val="24"/>
        </w:rPr>
      </w:pPr>
      <w:r>
        <w:rPr>
          <w:sz w:val="24"/>
          <w:szCs w:val="24"/>
        </w:rPr>
        <w:t>- No és? - kérdezte.</w:t>
      </w:r>
    </w:p>
    <w:p>
      <w:pPr>
        <w:pStyle w:val="Normal"/>
        <w:ind w:firstLine="266"/>
        <w:jc w:val="both"/>
        <w:rPr>
          <w:sz w:val="24"/>
          <w:szCs w:val="24"/>
        </w:rPr>
      </w:pPr>
      <w:r>
        <w:rPr>
          <w:sz w:val="24"/>
          <w:szCs w:val="24"/>
        </w:rPr>
        <w:t>- Semmi!</w:t>
      </w:r>
    </w:p>
    <w:p>
      <w:pPr>
        <w:pStyle w:val="Normal"/>
        <w:ind w:firstLine="266"/>
        <w:jc w:val="both"/>
        <w:rPr>
          <w:sz w:val="24"/>
          <w:szCs w:val="24"/>
        </w:rPr>
      </w:pPr>
      <w:r>
        <w:rPr>
          <w:sz w:val="24"/>
          <w:szCs w:val="24"/>
        </w:rPr>
        <w:t>- Hogyhogy semmi?</w:t>
      </w:r>
    </w:p>
    <w:p>
      <w:pPr>
        <w:pStyle w:val="Normal"/>
        <w:ind w:firstLine="266"/>
        <w:jc w:val="both"/>
        <w:rPr>
          <w:sz w:val="24"/>
          <w:szCs w:val="24"/>
        </w:rPr>
      </w:pPr>
      <w:r>
        <w:rPr>
          <w:sz w:val="24"/>
          <w:szCs w:val="24"/>
        </w:rPr>
        <w:t>- Ahogy mondom.</w:t>
      </w:r>
    </w:p>
    <w:p>
      <w:pPr>
        <w:pStyle w:val="Normal"/>
        <w:ind w:firstLine="266"/>
        <w:jc w:val="both"/>
        <w:rPr/>
      </w:pPr>
      <w:r>
        <w:rPr>
          <w:sz w:val="24"/>
          <w:szCs w:val="24"/>
        </w:rPr>
        <w:t>Nem értette, és tovább bámult. Én azalatt megsimogattam egy mellettünk elvonuló tomport, amelynek tulajdonosát biztosítottam róla, hogy a legszabályosabb és legbájosabb az intézet készletében levők között.</w:t>
      </w:r>
    </w:p>
    <w:p>
      <w:pPr>
        <w:pStyle w:val="Normal"/>
        <w:ind w:firstLine="266"/>
        <w:jc w:val="both"/>
        <w:rPr>
          <w:sz w:val="24"/>
          <w:szCs w:val="24"/>
        </w:rPr>
      </w:pPr>
      <w:r>
        <w:rPr>
          <w:sz w:val="24"/>
          <w:szCs w:val="24"/>
        </w:rPr>
        <w:t>- Te - szólt hirtelen Dávid -, te vagy az első ember a Földön, aki nem akar tőlem semmit.</w:t>
      </w:r>
    </w:p>
    <w:p>
      <w:pPr>
        <w:pStyle w:val="Normal"/>
        <w:ind w:firstLine="266"/>
        <w:jc w:val="both"/>
        <w:rPr>
          <w:sz w:val="24"/>
          <w:szCs w:val="24"/>
        </w:rPr>
      </w:pPr>
      <w:r>
        <w:rPr>
          <w:sz w:val="24"/>
          <w:szCs w:val="24"/>
        </w:rPr>
        <w:t>- Eltaláltad.</w:t>
      </w:r>
    </w:p>
    <w:p>
      <w:pPr>
        <w:pStyle w:val="Normal"/>
        <w:ind w:firstLine="266"/>
        <w:jc w:val="both"/>
        <w:rPr>
          <w:sz w:val="24"/>
          <w:szCs w:val="24"/>
        </w:rPr>
      </w:pPr>
      <w:r>
        <w:rPr>
          <w:sz w:val="24"/>
          <w:szCs w:val="24"/>
        </w:rPr>
        <w:t>- Légy a barátom! - ragadta meg karomat Dávid, s könyörgően nézett rám,</w:t>
      </w:r>
    </w:p>
    <w:p>
      <w:pPr>
        <w:pStyle w:val="Normal"/>
        <w:ind w:firstLine="266"/>
        <w:jc w:val="both"/>
        <w:rPr>
          <w:sz w:val="24"/>
          <w:szCs w:val="24"/>
        </w:rPr>
      </w:pPr>
      <w:r>
        <w:rPr>
          <w:sz w:val="24"/>
          <w:szCs w:val="24"/>
        </w:rPr>
        <w:t>- Azt már, látod, szívesen!</w:t>
      </w:r>
    </w:p>
    <w:p>
      <w:pPr>
        <w:pStyle w:val="Normal"/>
        <w:ind w:firstLine="266"/>
        <w:jc w:val="both"/>
        <w:rPr>
          <w:sz w:val="24"/>
          <w:szCs w:val="24"/>
        </w:rPr>
      </w:pPr>
      <w:r>
        <w:rPr>
          <w:sz w:val="24"/>
          <w:szCs w:val="24"/>
        </w:rPr>
        <w:t>Kezet fogtunk.</w:t>
      </w:r>
    </w:p>
    <w:p>
      <w:pPr>
        <w:pStyle w:val="Normal"/>
        <w:ind w:firstLine="266"/>
        <w:jc w:val="both"/>
        <w:rPr>
          <w:sz w:val="24"/>
          <w:szCs w:val="24"/>
        </w:rPr>
      </w:pPr>
      <w:r>
        <w:rPr>
          <w:sz w:val="24"/>
          <w:szCs w:val="24"/>
        </w:rPr>
        <w:t>- Baj van velem - kezdte aztán kissé később, amikor a harmadik üveget bontatta.</w:t>
      </w:r>
    </w:p>
    <w:p>
      <w:pPr>
        <w:pStyle w:val="Normal"/>
        <w:ind w:firstLine="266"/>
        <w:jc w:val="both"/>
        <w:rPr>
          <w:sz w:val="24"/>
          <w:szCs w:val="24"/>
        </w:rPr>
      </w:pPr>
      <w:r>
        <w:rPr>
          <w:sz w:val="24"/>
          <w:szCs w:val="24"/>
        </w:rPr>
        <w:t>- De még milyen nagy baj! Elzüllesz!</w:t>
      </w:r>
    </w:p>
    <w:p>
      <w:pPr>
        <w:pStyle w:val="Normal"/>
        <w:ind w:firstLine="266"/>
        <w:jc w:val="both"/>
        <w:rPr>
          <w:sz w:val="24"/>
          <w:szCs w:val="24"/>
        </w:rPr>
      </w:pPr>
      <w:r>
        <w:rPr>
          <w:sz w:val="24"/>
          <w:szCs w:val="24"/>
        </w:rPr>
        <w:t>- Mit csináljak? Nem kapok elég nőt, kénytelen vagyok ilyen helyeket látogatni titokban.</w:t>
      </w:r>
    </w:p>
    <w:p>
      <w:pPr>
        <w:pStyle w:val="Normal"/>
        <w:ind w:firstLine="266"/>
        <w:jc w:val="both"/>
        <w:rPr>
          <w:sz w:val="24"/>
          <w:szCs w:val="24"/>
        </w:rPr>
      </w:pPr>
      <w:r>
        <w:rPr>
          <w:sz w:val="24"/>
          <w:szCs w:val="24"/>
        </w:rPr>
        <w:t>- Én meg azért járok ide, hogy elszoktassam magam tőlük, hű, itt lehet aztán megszeretni őket emberileg, s megutálni bennük az egész női nemet. Erotikus Pasteur-injekció, veszettségszérum a veszettség ellen, lupanarszérum a mértéktelen szerelmi vágyak ellen. Boldog lehetsz, hogy itt megjön az étvágyad.</w:t>
      </w:r>
    </w:p>
    <w:p>
      <w:pPr>
        <w:pStyle w:val="Normal"/>
        <w:ind w:firstLine="266"/>
        <w:jc w:val="both"/>
        <w:rPr/>
      </w:pPr>
      <w:r>
        <w:rPr>
          <w:sz w:val="24"/>
          <w:szCs w:val="24"/>
        </w:rPr>
        <w:t>- Te vagy a boldog, hogy a tied elmegy. S a fene egye meg, én nem tudok megcsömörleni!</w:t>
      </w:r>
    </w:p>
    <w:p>
      <w:pPr>
        <w:pStyle w:val="Normal"/>
        <w:ind w:firstLine="266"/>
        <w:jc w:val="both"/>
        <w:rPr>
          <w:sz w:val="24"/>
          <w:szCs w:val="24"/>
        </w:rPr>
      </w:pPr>
      <w:r>
        <w:rPr>
          <w:sz w:val="24"/>
          <w:szCs w:val="24"/>
        </w:rPr>
        <w:t>- Enyhe priapizmusban szenvedsz.</w:t>
      </w:r>
    </w:p>
    <w:p>
      <w:pPr>
        <w:pStyle w:val="Normal"/>
        <w:ind w:firstLine="266"/>
        <w:jc w:val="both"/>
        <w:rPr>
          <w:sz w:val="24"/>
          <w:szCs w:val="24"/>
        </w:rPr>
      </w:pPr>
      <w:r>
        <w:rPr>
          <w:sz w:val="24"/>
          <w:szCs w:val="24"/>
        </w:rPr>
        <w:t>- Aminek mulatságos oka van, majd elmondom.</w:t>
      </w:r>
    </w:p>
    <w:p>
      <w:pPr>
        <w:pStyle w:val="Normal"/>
        <w:ind w:firstLine="266"/>
        <w:jc w:val="both"/>
        <w:rPr/>
      </w:pPr>
      <w:r>
        <w:rPr>
          <w:sz w:val="24"/>
          <w:szCs w:val="24"/>
        </w:rPr>
        <w:t>- Nem így értettem az elzüllést.</w:t>
      </w:r>
    </w:p>
    <w:p>
      <w:pPr>
        <w:pStyle w:val="Normal"/>
        <w:ind w:firstLine="266"/>
        <w:jc w:val="both"/>
        <w:rPr>
          <w:sz w:val="24"/>
          <w:szCs w:val="24"/>
        </w:rPr>
      </w:pPr>
      <w:r>
        <w:rPr>
          <w:sz w:val="24"/>
          <w:szCs w:val="24"/>
        </w:rPr>
        <w:t>- Nem? Hát hogy?</w:t>
      </w:r>
    </w:p>
    <w:p>
      <w:pPr>
        <w:pStyle w:val="Normal"/>
        <w:ind w:firstLine="266"/>
        <w:jc w:val="both"/>
        <w:rPr>
          <w:sz w:val="24"/>
          <w:szCs w:val="24"/>
        </w:rPr>
      </w:pPr>
      <w:r>
        <w:rPr>
          <w:sz w:val="24"/>
          <w:szCs w:val="24"/>
        </w:rPr>
        <w:t>- Úgy, öcsém, hogy emberré züllesz.</w:t>
      </w:r>
    </w:p>
    <w:p>
      <w:pPr>
        <w:pStyle w:val="Normal"/>
        <w:ind w:firstLine="266"/>
        <w:jc w:val="both"/>
        <w:rPr/>
      </w:pPr>
      <w:r>
        <w:rPr>
          <w:sz w:val="24"/>
          <w:szCs w:val="24"/>
        </w:rPr>
        <w:t>- Öcséd? A ti számítástok szerint legalább háromszázmillió éves vagyok.</w:t>
      </w:r>
    </w:p>
    <w:p>
      <w:pPr>
        <w:pStyle w:val="Normal"/>
        <w:ind w:firstLine="266"/>
        <w:jc w:val="both"/>
        <w:rPr/>
      </w:pPr>
      <w:r>
        <w:rPr>
          <w:sz w:val="24"/>
          <w:szCs w:val="24"/>
        </w:rPr>
        <w:t>- Látod, bátyám a köbön, már hiú is vagy. Úgy értettem az elzüllést, hogy ha így folytatod, bestsellerhős lesz belőled: romantikus házasságfaragási, -törési és -újraragasztási kalandos regény hőse. Szeretsz, szeretnek; csalsz, csalnak; üzleteket kötsz, politikát, esetleg államot és háborút csinálsz. Szánalmas figurává vedlesz esetleg úgy, hogy tudományos regény hőse leszel, atompácban relativitási mártással, hámozott savanyú kovászos csillagászattal és ropogósra sült kvantumelmélettel körítve. Szóval rég divatjamúlt regényalak, akit May, Jókai, Verne és Wells már többször megírt. Ezért igazán nem volt érdemes leveszkelődnöd a Holdról a Földre. Hacsak nem vagy hivatásos kém...</w:t>
      </w:r>
    </w:p>
    <w:p>
      <w:pPr>
        <w:pStyle w:val="Normal"/>
        <w:ind w:firstLine="266"/>
        <w:jc w:val="both"/>
        <w:rPr>
          <w:sz w:val="24"/>
          <w:szCs w:val="24"/>
        </w:rPr>
      </w:pPr>
      <w:r>
        <w:rPr>
          <w:sz w:val="24"/>
          <w:szCs w:val="24"/>
        </w:rPr>
        <w:t>- S ha ilyesmiről lenne szó? - hajolt hozzám Dávid.</w:t>
      </w:r>
    </w:p>
    <w:p>
      <w:pPr>
        <w:pStyle w:val="Normal"/>
        <w:ind w:firstLine="266"/>
        <w:jc w:val="both"/>
        <w:rPr/>
      </w:pPr>
      <w:r>
        <w:rPr>
          <w:sz w:val="24"/>
          <w:szCs w:val="24"/>
        </w:rPr>
        <w:t>- Szerencsekívánataimmal halmoználak el! Ki akarjátok irtani az embert a Föld színéről?</w:t>
      </w:r>
    </w:p>
    <w:p>
      <w:pPr>
        <w:pStyle w:val="Normal"/>
        <w:ind w:firstLine="266"/>
        <w:jc w:val="both"/>
        <w:rPr/>
      </w:pPr>
      <w:r>
        <w:rPr>
          <w:sz w:val="24"/>
          <w:szCs w:val="24"/>
        </w:rPr>
        <w:t>- Még nem tudom... talán...</w:t>
      </w:r>
    </w:p>
    <w:p>
      <w:pPr>
        <w:pStyle w:val="Normal"/>
        <w:ind w:firstLine="266"/>
        <w:jc w:val="both"/>
        <w:rPr>
          <w:sz w:val="24"/>
          <w:szCs w:val="24"/>
        </w:rPr>
      </w:pPr>
      <w:r>
        <w:rPr>
          <w:sz w:val="24"/>
          <w:szCs w:val="24"/>
        </w:rPr>
        <w:t>- Bravó! - kiáltottam lelkesen, de büszkén, hogy van lelkierőm magamra venni a Föld-árulás felségsértési bűnét.</w:t>
      </w:r>
    </w:p>
    <w:p>
      <w:pPr>
        <w:pStyle w:val="Normal"/>
        <w:ind w:firstLine="266"/>
        <w:jc w:val="both"/>
        <w:rPr>
          <w:sz w:val="24"/>
          <w:szCs w:val="24"/>
        </w:rPr>
      </w:pPr>
      <w:r>
        <w:rPr>
          <w:sz w:val="24"/>
          <w:szCs w:val="24"/>
        </w:rPr>
        <w:t>- Hopp! - szólt hirtelen Dávid. - A vörös Sarah most szabad, elcsípem, és agyő mára!</w:t>
      </w:r>
    </w:p>
    <w:p>
      <w:pPr>
        <w:pStyle w:val="Normal"/>
        <w:ind w:firstLine="266"/>
        <w:jc w:val="both"/>
        <w:rPr>
          <w:sz w:val="24"/>
          <w:szCs w:val="24"/>
        </w:rPr>
      </w:pPr>
      <w:r>
        <w:rPr>
          <w:sz w:val="24"/>
          <w:szCs w:val="24"/>
        </w:rPr>
        <w:t>- Sarah klinikai nimfomániás.</w:t>
      </w:r>
    </w:p>
    <w:p>
      <w:pPr>
        <w:pStyle w:val="Normal"/>
        <w:ind w:firstLine="266"/>
        <w:jc w:val="both"/>
        <w:rPr/>
      </w:pPr>
      <w:r>
        <w:rPr>
          <w:sz w:val="24"/>
          <w:szCs w:val="24"/>
        </w:rPr>
        <w:t>- Összeillünk nagyon - felelte piruló restelkedéssel Dávid, majd átnyújtott egy kulcsot. - Szállóm hátsó ajtajának kulcsa. A lépcső onnan egyenesen dolgozószobámba vezet. - Kezembe nyomott még egy vékony kristálylemezt, amelyen néhány finoman vésett, szokatlan rajzú ábra volt látható. - A névjegyem. Szabad ki- és bejárást biztosít számodra. Holnap pont délben várlak. - Kezet fogtunk, s Dávid eltűnt Sarah-val az emeletre vezető lépcsőn.</w:t>
      </w:r>
    </w:p>
    <w:p>
      <w:pPr>
        <w:pStyle w:val="Normal"/>
        <w:ind w:firstLine="266"/>
        <w:jc w:val="both"/>
        <w:rPr/>
      </w:pPr>
      <w:r>
        <w:rPr>
          <w:sz w:val="24"/>
          <w:szCs w:val="24"/>
        </w:rPr>
        <w:t>Másnap együtt ebédeltünk kettecskén keleti dolgozószobájában (volt neki még nyugati, déli és északi is). Keserűen panaszkodott: úgy él, mint egy istenné lett király, de a kizsákmányolására alakult érté rabja, szeretne megszökni, de nagyon őrzik, ő már tökéletes ember, s ember módra őrzik. Ha bomló atom vagy sugárzás közelébe jutna felügyelet nélkül, gyorsan megtudna szökni. Így is megszökhetne, de hosszasabb lenne a folyamat, s ezek a gazemberek hátráltathatnák, vagy talán meg is állíthatnák, mert például, ha mint embert megölik, nehéz lesz a pimaszul szétszaladó atomokat összefogdosni, méghozzá meghatározott kristályrendszerbe, ha pedig már mint kristályt verik szét kalapáccsal, egy kosáralja gyermekre bomlik szét, akik nyomban megkezdik egyéni életüket, az ő szelleme pedig ezzel örökre megsemmisül, ami nagy kár lenne, tekintve értékes földi tapasztalatait. A Holdban ez egy kissé másképp megy, az apa szelleme, egyénisége megmarad mint átló, s a gyermekek együtt tarthatók, egész államok vannak náluk egy darabban, csodálatosan bonyolult és mégis egyszerű szerkezetek... meg aztán attól is kell félnie, hogy a kapzsi részvénytársaság orvosai megtalálják szervezetében azt a kristály magot, jobban mondva, princípiumot, amelyet hosszú keresgélés után végül is a mellékveséjében rejtett el, s amely képessé teszi, hogy visszaváltoztathassa magát kristállyá, ezek a mosolygó hiénák képesek lennének kioperáltatni a mellékveséjéből, s ezzel arra kényszeríteni, hogy a Földön maradjon végképp, illetve addig, míg a világ meg nem unja, s az erté fel nem oszlik; előre tudja, hogyha így fordulnak a dolgok, a szegényházban fog meghalni.</w:t>
      </w:r>
    </w:p>
    <w:p>
      <w:pPr>
        <w:pStyle w:val="Normal"/>
        <w:ind w:firstLine="266"/>
        <w:jc w:val="both"/>
        <w:rPr/>
      </w:pPr>
      <w:r>
        <w:rPr>
          <w:sz w:val="24"/>
          <w:szCs w:val="24"/>
        </w:rPr>
        <w:t>Dávid könnyezett. Igazán megsajnáltam. Biztosítottam róla, máris annyira ember, hogy megtalálhatók benne az összes emberi pocsékságok: sznob, gyáva, parázna, falánk, hiú, önző, hazug, gonosz.</w:t>
      </w:r>
    </w:p>
    <w:p>
      <w:pPr>
        <w:pStyle w:val="Normal"/>
        <w:ind w:firstLine="266"/>
        <w:jc w:val="both"/>
        <w:rPr>
          <w:sz w:val="24"/>
          <w:szCs w:val="24"/>
        </w:rPr>
      </w:pPr>
      <w:r>
        <w:rPr>
          <w:sz w:val="24"/>
          <w:szCs w:val="24"/>
        </w:rPr>
        <w:t>- Ne túlozz, gonosz nem vagyok.</w:t>
      </w:r>
    </w:p>
    <w:p>
      <w:pPr>
        <w:pStyle w:val="Normal"/>
        <w:ind w:firstLine="266"/>
        <w:jc w:val="both"/>
        <w:rPr/>
      </w:pPr>
      <w:r>
        <w:rPr>
          <w:sz w:val="24"/>
          <w:szCs w:val="24"/>
        </w:rPr>
        <w:t>- Az igaz.</w:t>
      </w:r>
    </w:p>
    <w:p>
      <w:pPr>
        <w:pStyle w:val="Normal"/>
        <w:ind w:firstLine="266"/>
        <w:jc w:val="both"/>
        <w:rPr/>
      </w:pPr>
      <w:r>
        <w:rPr>
          <w:sz w:val="24"/>
          <w:szCs w:val="24"/>
        </w:rPr>
        <w:t>- Mit csináljunk?</w:t>
      </w:r>
    </w:p>
    <w:p>
      <w:pPr>
        <w:pStyle w:val="Normal"/>
        <w:ind w:firstLine="266"/>
        <w:jc w:val="both"/>
        <w:rPr>
          <w:sz w:val="24"/>
          <w:szCs w:val="24"/>
        </w:rPr>
      </w:pPr>
      <w:r>
        <w:rPr>
          <w:sz w:val="24"/>
          <w:szCs w:val="24"/>
        </w:rPr>
        <w:t>- Egyelőre menjünk el Sarah-hoz egy pohár pezsgőre.</w:t>
      </w:r>
    </w:p>
    <w:p>
      <w:pPr>
        <w:pStyle w:val="Normal"/>
        <w:ind w:firstLine="266"/>
        <w:jc w:val="both"/>
        <w:rPr>
          <w:sz w:val="24"/>
          <w:szCs w:val="24"/>
        </w:rPr>
      </w:pPr>
      <w:r>
        <w:rPr>
          <w:sz w:val="24"/>
          <w:szCs w:val="24"/>
        </w:rPr>
        <w:t>- Benne vagyok - rikkantotta Dávid -, várj, csak szakállt ragasztok!</w:t>
      </w:r>
    </w:p>
    <w:p>
      <w:pPr>
        <w:pStyle w:val="Normal"/>
        <w:ind w:firstLine="266"/>
        <w:jc w:val="both"/>
        <w:rPr/>
      </w:pPr>
      <w:r>
        <w:rPr>
          <w:sz w:val="24"/>
          <w:szCs w:val="24"/>
        </w:rPr>
        <w:t>Azért pompás fickó ez a Dávid. Remekül összebarátkoztunk. Megígérte, ha visszajut a Holdba, mindent el fog követni, hogy affidavitet szerezzen nekem a Nagy Kristályelv őszentségétől, s fölszippanthasson valami bonyolult eljárással magához. Ha jól értettem, nem szabad meghalnom, s nem szabad élnem. Az élet és a halál hajszálhídján kell tartózkodnom legalább huszonnégy óráig. Innen fog elindulni sugárzássá válásom folyamata, ha jól számított, s az alapképletbe nem csúszott hiba. „Affidavit” és „őszentsége” csak hozzávetőleges szavak, magyarázta később, földies ízű tréfa, amellyel könyörtelen egyenleteket, önfejű atomokat, azaz kenguru módjára ugráló sugárzást akart jelezni.</w:t>
      </w:r>
    </w:p>
    <w:p>
      <w:pPr>
        <w:pStyle w:val="Normal"/>
        <w:ind w:firstLine="266"/>
        <w:jc w:val="both"/>
        <w:rPr>
          <w:sz w:val="24"/>
          <w:szCs w:val="24"/>
        </w:rPr>
      </w:pPr>
      <w:r>
        <w:rPr>
          <w:sz w:val="24"/>
          <w:szCs w:val="24"/>
        </w:rPr>
        <w:t>Remek időket éltünk így át együtt. De napjaink nemcsak szórakozásban teltek. Dolgoztunk is. Annyira megnyertem Dávid tetszését, hogy egy szép napon így szólt hozzám:</w:t>
      </w:r>
    </w:p>
    <w:p>
      <w:pPr>
        <w:pStyle w:val="Normal"/>
        <w:ind w:firstLine="266"/>
        <w:jc w:val="both"/>
        <w:rPr>
          <w:sz w:val="24"/>
          <w:szCs w:val="24"/>
        </w:rPr>
      </w:pPr>
      <w:r>
        <w:rPr>
          <w:sz w:val="24"/>
          <w:szCs w:val="24"/>
        </w:rPr>
        <w:t>- Boldoggá vagy boldogtalanná teszlek egész életedre: tollba mondom neked, ha parancsolod, magyarul, jelentésemet a Földről. Ha mered, kiadhatod könyvben. Tudsz gyorsírni?</w:t>
      </w:r>
    </w:p>
    <w:p>
      <w:pPr>
        <w:pStyle w:val="Normal"/>
        <w:ind w:firstLine="266"/>
        <w:jc w:val="both"/>
        <w:rPr/>
      </w:pPr>
      <w:r>
        <w:rPr>
          <w:sz w:val="24"/>
          <w:szCs w:val="24"/>
        </w:rPr>
        <w:t>- Igen! - Munkára hát!</w:t>
      </w:r>
    </w:p>
    <w:p>
      <w:pPr>
        <w:pStyle w:val="Normal"/>
        <w:ind w:firstLine="266"/>
        <w:jc w:val="both"/>
        <w:rPr/>
      </w:pPr>
      <w:r>
        <w:rPr>
          <w:sz w:val="24"/>
          <w:szCs w:val="24"/>
        </w:rPr>
        <w:t>Ingujjra vetkőzött, és diktálni kezdett. Így keletkezett az a kézirat, amelyet a későbbiek során teljes egészében közlök.</w:t>
      </w:r>
    </w:p>
    <w:p>
      <w:pPr>
        <w:pStyle w:val="Normal"/>
        <w:ind w:firstLine="266"/>
        <w:jc w:val="both"/>
        <w:rPr>
          <w:sz w:val="24"/>
          <w:szCs w:val="24"/>
        </w:rPr>
      </w:pPr>
      <w:r>
        <w:rPr>
          <w:sz w:val="24"/>
          <w:szCs w:val="24"/>
        </w:rPr>
        <w:t>Közben megérkezett a meghívó a joachimsthali kongresszusra. Dávid arca felragyogott.</w:t>
      </w:r>
    </w:p>
    <w:p>
      <w:pPr>
        <w:pStyle w:val="Normal"/>
        <w:ind w:firstLine="266"/>
        <w:jc w:val="both"/>
        <w:rPr>
          <w:sz w:val="24"/>
          <w:szCs w:val="24"/>
        </w:rPr>
      </w:pPr>
      <w:r>
        <w:rPr>
          <w:sz w:val="24"/>
          <w:szCs w:val="24"/>
        </w:rPr>
        <w:t>- Velem fogsz jönni, és falazol nekem az eltűnésemhez.</w:t>
      </w:r>
    </w:p>
    <w:p>
      <w:pPr>
        <w:pStyle w:val="Normal"/>
        <w:ind w:firstLine="266"/>
        <w:jc w:val="both"/>
        <w:rPr/>
      </w:pPr>
      <w:r>
        <w:rPr>
          <w:sz w:val="24"/>
          <w:szCs w:val="24"/>
        </w:rPr>
        <w:t>Elrepültünk Joaehimsthalba. Díszlakosztályának díszfogadótermében érzékenyen elbúcsúztunk egymástól. Dávid körülményesen elmagyarázta nekem, hogy másnap felkeresi a rádiumbánya igazgatóját, lelátogat vele a bányába, s egy bizonyos tárna barlangos kiszélesedésű bizonyos pontján a szó szoros értelmében el fog párologni tizenegy óra tizenkét perc és kilenc másodperckor, miután az igazgatót egy kis homokzsákkal leütötte. Az én feladatom az, hogy a mondott időpont után öt perccel megjelenek az irodában, s az igazgatót keresem, a kapott felvilágosításra a tárnába sietek, az igazgatót fellocsolom, közlöm vele, hogy Holdbéli Dávid úrral a kijárathoz vezető sötét folyosón találkoztam, amint orvosért sietett, mert az igazgató úr elájult. Meddő igyekezet. Ő már ott fog ülni mint kristály a barlang mennyezetében, egy szilárd kőzet közepén, ahonnan már küldi is holdnyelven, holdbeli technikával jelentését a Földről fel a Holdba. Amikor befejezte, a derék ólomérc, uránium és rádium segítségével a széteső atomok közt ő is el fogja hagyni a Földet, vissza fogja sugározni magát a Holdba. S reméli, még majd hallok róla. Holdbéli nevét, amely tulajdonképpen bizonyos matematikai jel, hiába közölné velem, a földi tudomány nyelvére lefordítva, s némiképp kiegészítve őt így hívják:</w:t>
      </w:r>
    </w:p>
    <w:p>
      <w:pPr>
        <w:pStyle w:val="Normal"/>
        <w:ind w:firstLine="266"/>
        <w:jc w:val="both"/>
        <w:rPr>
          <w:sz w:val="24"/>
          <w:szCs w:val="24"/>
        </w:rPr>
      </w:pPr>
      <w:r>
        <w:rPr>
          <w:sz w:val="24"/>
          <w:szCs w:val="24"/>
        </w:rPr>
      </w:r>
    </w:p>
    <w:p>
      <w:pPr>
        <w:pStyle w:val="Normal"/>
        <w:ind w:firstLine="266"/>
        <w:jc w:val="center"/>
        <w:rPr>
          <w:szCs w:val="24"/>
        </w:rPr>
      </w:pPr>
      <w:r>
        <w:rPr/>
        <w:drawing>
          <wp:inline distT="0" distB="0" distL="0" distR="0">
            <wp:extent cx="1624965" cy="50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1" r="-22" b="-71"/>
                    <a:stretch>
                      <a:fillRect/>
                    </a:stretch>
                  </pic:blipFill>
                  <pic:spPr bwMode="auto">
                    <a:xfrm>
                      <a:off x="0" y="0"/>
                      <a:ext cx="1624965" cy="509270"/>
                    </a:xfrm>
                    <a:prstGeom prst="rect">
                      <a:avLst/>
                    </a:prstGeom>
                  </pic:spPr>
                </pic:pic>
              </a:graphicData>
            </a:graphic>
          </wp:inline>
        </w:drawing>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t>A kristálytanban nézzek utána a dihexagonális prizmának, valamivel többet fogok megtudni ott lényének valódi mivoltáról. Ne feledkezzem azonban meg egy fontos körülményről: a földi kristályok pszeudovitális jelenségek, a holdbeli kristályok élete más, igazi élet, vita vitális!</w:t>
      </w:r>
    </w:p>
    <w:p>
      <w:pPr>
        <w:pStyle w:val="Normal"/>
        <w:ind w:firstLine="266"/>
        <w:jc w:val="both"/>
        <w:rPr/>
      </w:pPr>
      <w:r>
        <w:rPr>
          <w:sz w:val="24"/>
          <w:szCs w:val="24"/>
        </w:rPr>
        <w:t>Jól bepezsgőztünk, s Dávid négy hölggyel (kettőt magunkkal hoztunk Párizsból, egyet Bécsben szedtünk föl, a negyediket Prágában csíptük) visszavonult „belső termeibe.</w:t>
      </w:r>
    </w:p>
    <w:p>
      <w:pPr>
        <w:pStyle w:val="Normal"/>
        <w:ind w:firstLine="266"/>
        <w:jc w:val="both"/>
        <w:rPr>
          <w:sz w:val="24"/>
          <w:szCs w:val="24"/>
        </w:rPr>
      </w:pPr>
      <w:r>
        <w:rPr>
          <w:sz w:val="24"/>
          <w:szCs w:val="24"/>
        </w:rPr>
        <w:t>Másnap reggel bekukkantott a szobámba a félig nyitott ajtón keresztül.</w:t>
      </w:r>
    </w:p>
    <w:p>
      <w:pPr>
        <w:pStyle w:val="Normal"/>
        <w:ind w:firstLine="266"/>
        <w:jc w:val="both"/>
        <w:rPr>
          <w:sz w:val="24"/>
          <w:szCs w:val="24"/>
        </w:rPr>
      </w:pPr>
      <w:r>
        <w:rPr>
          <w:sz w:val="24"/>
          <w:szCs w:val="24"/>
        </w:rPr>
        <w:t>- Szervusz! A viszontlátásra!</w:t>
      </w:r>
    </w:p>
    <w:p>
      <w:pPr>
        <w:pStyle w:val="Normal"/>
        <w:ind w:firstLine="266"/>
        <w:jc w:val="both"/>
        <w:rPr>
          <w:sz w:val="24"/>
          <w:szCs w:val="24"/>
        </w:rPr>
      </w:pPr>
      <w:r>
        <w:rPr>
          <w:sz w:val="24"/>
          <w:szCs w:val="24"/>
        </w:rPr>
        <w:t>Ekkor láttam utoljára.</w:t>
      </w:r>
    </w:p>
    <w:p>
      <w:pPr>
        <w:pStyle w:val="Normal"/>
        <w:ind w:firstLine="266"/>
        <w:jc w:val="both"/>
        <w:rPr/>
      </w:pPr>
      <w:r>
        <w:rPr>
          <w:sz w:val="24"/>
          <w:szCs w:val="24"/>
        </w:rPr>
        <w:t>Minden a megbeszélt rend szerint ment végbe. Mikor a tárnába lesiettem, az igazgató úr már nem feküdt, hanem ült a földön.</w:t>
      </w:r>
    </w:p>
    <w:p>
      <w:pPr>
        <w:pStyle w:val="Normal"/>
        <w:ind w:firstLine="266"/>
        <w:jc w:val="both"/>
        <w:rPr>
          <w:sz w:val="24"/>
          <w:szCs w:val="24"/>
        </w:rPr>
      </w:pPr>
      <w:r>
        <w:rPr>
          <w:sz w:val="24"/>
          <w:szCs w:val="24"/>
        </w:rPr>
        <w:t>- Mi történt, az istenért?! - kérdeztem. - Holdbéli Dávid úr őnagykegyelmessége most futott saját lábúlag orvosért.</w:t>
      </w:r>
    </w:p>
    <w:p>
      <w:pPr>
        <w:pStyle w:val="Normal"/>
        <w:ind w:firstLine="266"/>
        <w:jc w:val="both"/>
        <w:rPr>
          <w:sz w:val="24"/>
          <w:szCs w:val="24"/>
        </w:rPr>
      </w:pPr>
      <w:r>
        <w:rPr>
          <w:sz w:val="24"/>
          <w:szCs w:val="24"/>
        </w:rPr>
        <w:t>- Fölösleges. Beleütöttem a fejem valamibe. Sötét volt. A világítás kihagyott - szólt az igazgató bambán, még mindig ülve, szétterpesztett lábbal, szétvetődött zsakettszárnyakkal, példásan, mint egy szalonbohóc. Dávid a homokzsákon kívül még valamihez folyamodhatott, amivel előidézte ezt a teljes hülyeséghez közelítő állapotot.</w:t>
      </w:r>
    </w:p>
    <w:p>
      <w:pPr>
        <w:pStyle w:val="Normal"/>
        <w:ind w:firstLine="266"/>
        <w:jc w:val="both"/>
        <w:rPr/>
      </w:pPr>
      <w:r>
        <w:rPr>
          <w:sz w:val="24"/>
          <w:szCs w:val="24"/>
        </w:rPr>
        <w:t>Ahogy talpra segítettem, a kitűnő férfiú rögtön visszanyerte méltóságát. Csak koronként nyúlt, fel-felszisszenve, ülepéhez. Úgy hiszem, Dávid búcsúzóul még néhányszor farba is rúgta. Így búcsúzott - s méltán - a Földtől. Amilyen tréfás és elmés, kitelik tőle.</w:t>
      </w:r>
    </w:p>
    <w:p>
      <w:pPr>
        <w:pStyle w:val="Normal"/>
        <w:ind w:firstLine="266"/>
        <w:jc w:val="both"/>
        <w:rPr/>
      </w:pPr>
      <w:r>
        <w:rPr>
          <w:sz w:val="24"/>
          <w:szCs w:val="24"/>
        </w:rPr>
        <w:t>Magam sem estem a fejem lágyára. Mikor a nyomozók tűvé tették a bányát Dávidért, megálltam a kérdéses barlang közepén, felnéztem a mennyezetre, azt mondtam, nekem ott valami nagyon gyanús. Rám sem hederítettek, s ha igen, kényszerzubbony ígérete csillogott szemükben. Ám lássák!</w:t>
      </w:r>
    </w:p>
    <w:p>
      <w:pPr>
        <w:pStyle w:val="Normal"/>
        <w:ind w:firstLine="266"/>
        <w:jc w:val="both"/>
        <w:rPr>
          <w:sz w:val="24"/>
          <w:szCs w:val="24"/>
        </w:rPr>
      </w:pPr>
      <w:r>
        <w:rPr>
          <w:sz w:val="24"/>
          <w:szCs w:val="24"/>
        </w:rPr>
      </w:r>
    </w:p>
    <w:p>
      <w:pPr>
        <w:pStyle w:val="Normal"/>
        <w:ind w:firstLine="266"/>
        <w:jc w:val="both"/>
        <w:rPr/>
      </w:pPr>
      <w:r>
        <w:rPr>
          <w:sz w:val="24"/>
          <w:szCs w:val="24"/>
        </w:rPr>
        <w:t xml:space="preserve">Így ért véget </w:t>
      </w:r>
      <w:r>
        <w:rPr/>
        <w:drawing>
          <wp:inline distT="0" distB="0" distL="0" distR="0">
            <wp:extent cx="1624965" cy="509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71" r="-22" b="-71"/>
                    <a:stretch>
                      <a:fillRect/>
                    </a:stretch>
                  </pic:blipFill>
                  <pic:spPr bwMode="auto">
                    <a:xfrm>
                      <a:off x="0" y="0"/>
                      <a:ext cx="1624965" cy="509270"/>
                    </a:xfrm>
                    <a:prstGeom prst="rect">
                      <a:avLst/>
                    </a:prstGeom>
                  </pic:spPr>
                </pic:pic>
              </a:graphicData>
            </a:graphic>
          </wp:inline>
        </w:drawing>
      </w:r>
      <w:r>
        <w:rPr>
          <w:sz w:val="24"/>
          <w:szCs w:val="24"/>
        </w:rPr>
        <w:t xml:space="preserve"> kirándulása a</w:t>
      </w:r>
    </w:p>
    <w:p>
      <w:pPr>
        <w:pStyle w:val="Normal"/>
        <w:ind w:firstLine="266"/>
        <w:jc w:val="both"/>
        <w:rPr>
          <w:sz w:val="24"/>
          <w:szCs w:val="24"/>
        </w:rPr>
      </w:pPr>
      <w:r>
        <w:rPr>
          <w:sz w:val="24"/>
          <w:szCs w:val="24"/>
        </w:rPr>
      </w:r>
    </w:p>
    <w:p>
      <w:pPr>
        <w:pStyle w:val="Normal"/>
        <w:jc w:val="both"/>
        <w:rPr>
          <w:sz w:val="24"/>
          <w:szCs w:val="24"/>
        </w:rPr>
      </w:pPr>
      <w:r>
        <w:rPr>
          <w:sz w:val="24"/>
          <w:szCs w:val="24"/>
        </w:rPr>
        <w:t>Földön.</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t>Most pedig lássuk jelentését.</w:t>
      </w:r>
    </w:p>
    <w:p>
      <w:pPr>
        <w:pStyle w:val="Normal"/>
        <w:ind w:firstLine="266"/>
        <w:jc w:val="both"/>
        <w:rPr/>
      </w:pPr>
      <w:r>
        <w:rPr>
          <w:sz w:val="24"/>
          <w:szCs w:val="24"/>
        </w:rPr>
        <w:t>Előzetesen azonban óvást emelek az itt következő szöveg minden rosszakaratú magyarázata ellen. A jelentés teljes egészében Dávid munkája. Tévedéseiért, esetleges elfogultságáért ő maga felelős. Mivel azonban kivonta magát minden földi felelősségrevonás alól, személyemmel nem lehet az ő személyét helyettesíteni. Ha elszaladt, aki ütött, a hátramaradt botot ostobaság lenne kettétörni. Magam különben is hű fia vagyok Földemnek, hiszek az emberi haladásban, a gondolat fensőbbséges uralkodó voltában. Dávid jelentését pusztán azzal a céllal adom közre, hogy okuljunk belőle, s védekezzünk minden holdbéli imperializmus ellen.</w:t>
      </w:r>
    </w:p>
    <w:p>
      <w:pPr>
        <w:pStyle w:val="Normal"/>
        <w:ind w:firstLine="266"/>
        <w:jc w:val="both"/>
        <w:rPr>
          <w:sz w:val="24"/>
          <w:szCs w:val="24"/>
        </w:rPr>
      </w:pPr>
      <w:r>
        <w:rPr>
          <w:sz w:val="24"/>
          <w:szCs w:val="24"/>
        </w:rPr>
        <w:t>Dávidunké a szó!</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firstLine="266"/>
        <w:jc w:val="both"/>
        <w:rPr>
          <w:sz w:val="24"/>
          <w:szCs w:val="24"/>
        </w:rPr>
      </w:pPr>
      <w:r>
        <w:rPr>
          <w:sz w:val="24"/>
          <w:szCs w:val="24"/>
        </w:rPr>
      </w:r>
    </w:p>
    <w:p>
      <w:pPr>
        <w:pStyle w:val="Normal"/>
        <w:jc w:val="both"/>
        <w:rPr>
          <w:sz w:val="24"/>
          <w:szCs w:val="24"/>
        </w:rPr>
      </w:pPr>
      <w:r>
        <w:rPr>
          <w:sz w:val="24"/>
          <w:szCs w:val="24"/>
        </w:rPr>
        <w:t>MÁSODIK RÉSZ</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bCs/>
          <w:sz w:val="24"/>
          <w:szCs w:val="24"/>
        </w:rPr>
      </w:pPr>
      <w:r>
        <w:rPr>
          <w:bCs/>
          <w:sz w:val="24"/>
          <w:szCs w:val="24"/>
        </w:rPr>
        <w:t>III. MEGÉRKEZÉS A FÖLDRE</w:t>
      </w:r>
    </w:p>
    <w:p>
      <w:pPr>
        <w:pStyle w:val="Normal"/>
        <w:ind w:firstLine="266"/>
        <w:jc w:val="both"/>
        <w:rPr>
          <w:bCs/>
          <w:sz w:val="24"/>
          <w:szCs w:val="24"/>
        </w:rPr>
      </w:pPr>
      <w:r>
        <w:rPr>
          <w:bCs/>
          <w:sz w:val="24"/>
          <w:szCs w:val="24"/>
        </w:rPr>
      </w:r>
    </w:p>
    <w:p>
      <w:pPr>
        <w:pStyle w:val="Normal"/>
        <w:ind w:firstLine="266"/>
        <w:jc w:val="both"/>
        <w:rPr>
          <w:bCs/>
          <w:sz w:val="24"/>
          <w:szCs w:val="24"/>
        </w:rPr>
      </w:pPr>
      <w:r>
        <w:rPr>
          <w:bCs/>
          <w:sz w:val="24"/>
          <w:szCs w:val="24"/>
        </w:rPr>
      </w:r>
    </w:p>
    <w:p>
      <w:pPr>
        <w:pStyle w:val="Normal"/>
        <w:jc w:val="both"/>
        <w:rPr>
          <w:sz w:val="24"/>
          <w:szCs w:val="24"/>
        </w:rPr>
      </w:pPr>
      <w:r>
        <w:rPr>
          <w:sz w:val="24"/>
          <w:szCs w:val="24"/>
        </w:rPr>
        <w:t>Kristályok! Szögtársaim! Az eredmény mindenben igazolta számításaim helyességét. A kitervelt s gondosan előkészített mód szerint átsugároztam magam a Földre. Szerencsém volt, hogy a Földön is van kristály, amit mi a Holdban nem tudhattunk. (Közbevetve jegyzem meg itt, hogy tömérdek új fogalmat kell bevezetnem, amelyeket csak a későbbiek alapján fogunk terjesen megérteni. De vegyük tekintetbe, hogy nem tudományos művet írok, hanem detektívjelentést.)</w:t>
      </w:r>
    </w:p>
    <w:p>
      <w:pPr>
        <w:pStyle w:val="Normal"/>
        <w:ind w:firstLine="266"/>
        <w:jc w:val="both"/>
        <w:rPr/>
      </w:pPr>
      <w:r>
        <w:rPr>
          <w:sz w:val="24"/>
          <w:szCs w:val="24"/>
        </w:rPr>
        <w:t>- Te - állt meg Dávid diktálás közben -, nehogy azt hidd, hogy „tudomány”, „detektív” jelentenek a holdbéliek számára valamit. Úgy mondom tollba neked megfigyeléseimet, mint emberré lett holdlakó a holdbeliség és emberiség bizonyos kompromisszumával, elnagyoltan. Holdlakó az egészből egy kukkot sem értene, mert „nyelvünk”, a - hogy is mondjam - sugárzó holdmatematika, egészen más elveken épült fel. Rövidebb is. Az egész földi életet egy-két tucat képlettel és egyenlettel ki tudom fejezni a plazmától a piramisig. A holdmentalitás- és a földmentalitás közt levő alapvető különbségből származó eltéréseket csak jelzem, nagyon durván és kezdetlegesen. De hagyjuk a szőrszálhasogatást, a fő az, hogy te megértsed, amit mondok. Folytatom hát. Szabadon, gyorsan és szabatosan, all’americana.</w:t>
      </w:r>
    </w:p>
    <w:p>
      <w:pPr>
        <w:pStyle w:val="Normal"/>
        <w:ind w:firstLine="266"/>
        <w:jc w:val="both"/>
        <w:rPr/>
      </w:pPr>
      <w:r>
        <w:rPr>
          <w:sz w:val="24"/>
          <w:szCs w:val="24"/>
        </w:rPr>
        <w:t>S így folytatta:</w:t>
      </w:r>
    </w:p>
    <w:p>
      <w:pPr>
        <w:pStyle w:val="Normal"/>
        <w:ind w:firstLine="266"/>
        <w:jc w:val="both"/>
        <w:rPr/>
      </w:pPr>
      <w:r>
        <w:rPr>
          <w:sz w:val="24"/>
          <w:szCs w:val="24"/>
        </w:rPr>
        <w:t xml:space="preserve">Egy fehér, kellemetlenül puha térségen értem le a Földre. Ahogy együtt voltak összes atomjaim, felöltöttem szokott holdbeli alakomat, amelyhez hasonlót sehol a környéken nem láttam. Ez gondolkodóba ejtett. Csakhamar egy mozgó tömör jelenség merült fel előttem. Közeledett, kettőbe hasadt alsó részét váltogatva, és nem mozdult. Aztán távololdott, meg újra közeledett. Tapasztalván, hogy a jelenség függőleges irányban kiterjedtebb, mint a vízszintesben, magam is így rendeztem el kristályaimat. Erre a jelenség felső részét is meghasítva kétoldalt, a négy hasíték gyors mozgatásával messzebb távolodott, s vízszintesen bebújt egy fehér kiemelkedésbe. Én odacsúsztam a kiemelkedéshez, amely ugyanolyan anyagból való volt, mint a térség, s érzősugarammal kitapasztaltam belsejét. Hát tapasztalom ám, amint az én alakom - később kiderült róla, hogy az első ember, akit a Földön megpillantottam - éppen lefejt magáról egy réteget, amely kívül sima, belül bolyhos volt, s kidobja a térségre. Rajta kívül még ketten voltak a kiemelkedés üres belsejében. Azoknak is két félig lehasadt részük volt testük felső részén oldalt, mint az én emberemnek, de csak kettő alul. Az emberemnek e részén három volt, igaz, hogy a középső sokkal csenevészebb, mint a két szélső, csak körülbelül a térdéig ért. Sokáig haboztam, melyik minta szerint rendezzem újjá atomjaimat. Végül is ösztönösen a hármas minta mellett döntöttem. De túlbuzgalomból oly pontosan másoltam le a mintát, hogy ez később mulatságos tévedésekre adott alkalmat. De nem bántam meg a választást, mint az a későbbiek folyamán ki fog derülni. Aztán a jól végzett munka megnyugtató tudatában leültem a fehér térségen és vártam. Hosszú idő múlva az ember - újra rajta volt a vastag réteg - eleinte óvatosan, később egyre bátrabban igyekezett érintkezésbe lépni velem. Tetőgömbje felém fordított oldalán a nagy nyílás folyton tátogott, bizonyos, előttem ismeretlen szabályoknak engedelmeskedve. Többször egy csápot vagy kocsányt nyújtott ki belőle, s félig lehasadt egyik részével mutogatta a felső gömbön kétoldalt elálló ocsmány, gyűrött, kagylós lapátokat. Gyorsan fejlesztettem én is magamnak egy kocsányt, s mivel megállapítottam, hogy a kocsány s a lapát között valami összefüggés van, igyekeztem én is megteremteni magamban ezt az összefüggést: a lapát közepén nyíló piszkos lyukat s a kocsányomat összekapcsoltam tudatommal, azaz az egész átalakulás munkáját végző kristályprincípiummal, amelyet eddig tetőgömböm nagy nyílásán belül tartottam, de a kocsány elhelyezése érdekében most beljebb taszítottam. Erre nyomban neszeket észleltem, s kocsányommal igyekeztem utánozni az ember kocsányának mozgását. E neszek hasonlóak a kristályok súrlódásához, s szabályos ismétlődésük arra szolgál, hogy az ember belső princípiumát közölje a külvilággal. Később néhány képlet és egyenlet segítségével meghatároztam az emberi közlés alaptörvényeit. Így kristály princípiumom érintkezésbe lépett az emberi princípiummal. Megtudtam, hogy az Egyesült Államokban értem Földet s udvarias kötelességem azt neszezni nagy erővel: Hip-hip-hurrá az Egyesült Államokra! Négy hasítékon mozgó lények és általuk mozgásba hozott mozdulatlan tárgyak segítségével csúszva helyet változtattunk. Sokáig tartott. Más emberek közé kerültem, s ámulva kellett megállapítanom, hogy emberem csak egyik alantas fajtája az ember nevű jelenségnek. Javítani kellett tehát külső megjelenésemet. A középső hasíték vagy leffentyű méreteit is csökkentettem, ami nagy feltűnést keltett, s egy szőke fiatalember elmélázva rótt meg, hogy helytelenül cselekedtem. Én </w:t>
      </w:r>
      <w:r>
        <w:rPr>
          <w:iCs/>
          <w:sz w:val="24"/>
          <w:szCs w:val="24"/>
        </w:rPr>
        <w:t xml:space="preserve">is </w:t>
      </w:r>
      <w:r>
        <w:rPr>
          <w:sz w:val="24"/>
          <w:szCs w:val="24"/>
        </w:rPr>
        <w:t xml:space="preserve">kaptam </w:t>
      </w:r>
      <w:r>
        <w:rPr>
          <w:iCs/>
          <w:sz w:val="24"/>
          <w:szCs w:val="24"/>
        </w:rPr>
        <w:t xml:space="preserve">külső, </w:t>
      </w:r>
      <w:r>
        <w:rPr>
          <w:sz w:val="24"/>
          <w:szCs w:val="24"/>
        </w:rPr>
        <w:t>bármikor lefejthető borításréteget, s elhelyeztek egy üres kocka zárt belsejében, ahol gondosan őriztek. Belenövesztettem magam a külső rétegbe. De a számomra lapos tárgyakon s félfenekű üres hengerekben bekészített különféle színű puha maszatokhoz nem nyúltam. Az egyik őröm azzal szórakozott, hogy egy fekete festékkel telefröcskölt leveles lepény segítségével megtanítson beszédjükre. Ami, hála leleményességemnek, oly rendkívüli módon sikerült, hogy a velem foglalkozó lények láthatóan igen izgatottak lettek tőle. Az emberek általában két dimenzióban mozognak, előre-hátra, jobbra-balra, az összes lehetséges tengelyek irányában. Mikor izgalmuk tetőfokra hágott, bebújtak velem együtt egy nagy dobozba, amely egy harmadik dimenzióban, föl-le is tudott mozogni, s olyan helyre suhantunk, ahol sok ember nyüzsgött egy rakáson.</w:t>
      </w:r>
    </w:p>
    <w:p>
      <w:pPr>
        <w:pStyle w:val="Normal"/>
        <w:ind w:firstLine="266"/>
        <w:jc w:val="both"/>
        <w:rPr/>
      </w:pPr>
      <w:r>
        <w:rPr>
          <w:sz w:val="24"/>
          <w:szCs w:val="24"/>
        </w:rPr>
        <w:t>Megjelenésemet folyton javítottam, s így csakhamar tökéletes gentleman (elsőrendű kristály) lett belőlem. Ám hittek is nekem, nem is. Valóban a Holdból jövök? Nem vagyok csaló?...</w:t>
      </w:r>
    </w:p>
    <w:p>
      <w:pPr>
        <w:pStyle w:val="Normal"/>
        <w:ind w:firstLine="266"/>
        <w:jc w:val="both"/>
        <w:rPr/>
      </w:pPr>
      <w:r>
        <w:rPr>
          <w:sz w:val="24"/>
          <w:szCs w:val="24"/>
        </w:rPr>
        <w:t>- Meg kell állapítanom - sóhajtott Dávid -, ez a folytonos transzponálás holdprincípiumból emberi princípiumba, igen fárasztó. Mi például nem tudjuk, mi a csalás. No mindegy! Írd!</w:t>
      </w:r>
    </w:p>
    <w:p>
      <w:pPr>
        <w:pStyle w:val="Normal"/>
        <w:ind w:firstLine="266"/>
        <w:jc w:val="both"/>
        <w:rPr/>
      </w:pPr>
      <w:r>
        <w:rPr>
          <w:sz w:val="24"/>
          <w:szCs w:val="24"/>
        </w:rPr>
        <w:t>Egyik kiváló csoportosulásuk helyén egy emberrel hoztak össze, azt mondták, a legnagyobb elme, értsd, a legfejlettebb kristályprincípium az egész Földön. Az illető valóban lenyűgöző jelenség volt. Bozontos tetőgömbjének elülső részén holdprincípium, kozmikus értelem ragyogott. A nevét már elfelejtettem, csak azt tudom, valami ásvánnyal függött össze, s a számok ura, az 1 is benne volt. Röviden elmagyarázta, mi a Föld, az ember, az élet, a világegyetem. Később a szavakat elvetettük, s matematikai képletekben beszélgettünk. Egy óra sem telt el, úgy ismertem a Földet, mint a tenyeremet. Én megtanultam a földi matematikát, a kedves tudóst pedig megtanítottam a holdbeli matematika formanyelvére.</w:t>
      </w:r>
    </w:p>
    <w:p>
      <w:pPr>
        <w:pStyle w:val="Normal"/>
        <w:ind w:firstLine="266"/>
        <w:jc w:val="both"/>
        <w:rPr/>
      </w:pPr>
      <w:r>
        <w:rPr>
          <w:sz w:val="24"/>
          <w:szCs w:val="24"/>
        </w:rPr>
        <w:t>Ó, most már tudtam, mit, kell csinálnom! Kértem és kaptam, a tudós irányítása szerint, fekete festékkel telefröcskölt leveles lepényeket, amelyek maradandó jelekben rögzítik az emberi neszezés egységeit, a szavakat. Lepénylapozás közben nevettem és bosszankodtam. Mindent újra kellett csinálnom! Kívülről voltam csak ember, a kellő belső szerkezet nélkül. Testem nem volt földi értelemben vett emberi test.</w:t>
      </w:r>
    </w:p>
    <w:p>
      <w:pPr>
        <w:pStyle w:val="Normal"/>
        <w:ind w:firstLine="266"/>
        <w:jc w:val="both"/>
        <w:rPr/>
      </w:pPr>
      <w:r>
        <w:rPr>
          <w:sz w:val="24"/>
          <w:szCs w:val="24"/>
        </w:rPr>
        <w:t>- Nem volt bennem se vér, se ondószál, se gyomor, se ideg - jegyezte meg közbevetve Dávid -, az orrommal láttam például, a szememmel szagoltam.</w:t>
      </w:r>
    </w:p>
    <w:p>
      <w:pPr>
        <w:pStyle w:val="Normal"/>
        <w:ind w:firstLine="266"/>
        <w:jc w:val="both"/>
        <w:rPr>
          <w:sz w:val="24"/>
          <w:szCs w:val="24"/>
        </w:rPr>
      </w:pPr>
      <w:r>
        <w:rPr>
          <w:sz w:val="24"/>
          <w:szCs w:val="24"/>
        </w:rPr>
        <w:t>Egy hétre - okul vetve kimerültségemet - egy emberi szerkezetet javító elegáns műhelybe vonultam, ahol szakadatlan munkával addig csoportosítottam atomjaimat különféle kapcsolatokba, míg tökéletes földi emberré nem váltam.</w:t>
      </w:r>
    </w:p>
    <w:p>
      <w:pPr>
        <w:pStyle w:val="Normal"/>
        <w:ind w:firstLine="266"/>
        <w:jc w:val="both"/>
        <w:rPr/>
      </w:pPr>
      <w:r>
        <w:rPr>
          <w:sz w:val="24"/>
          <w:szCs w:val="24"/>
        </w:rPr>
        <w:t xml:space="preserve">- Egy epizódot elmondok neked - állt meg újra diktálás közben Dávid. - A kristályprincípiumot herezacskómba rejtettem, de mivel csakhamar kellemes kapcsolatba léptem a szolgálatomra beosztott szobaleánnyal, akin, akaratlanul, sorvasztó sebeket ejtettem emiatt, érett megfontolás után a mellékvesémben rejtettem el (igen, elrejtettem, mert az emberek magatartásában volt valami, ami óvatosságra intett!) lényem magját, átalakulásaim alapokát és eszközét: a kristály-princípiumot. Ha nem így történik, ma már esetleg megszűntem élő egységnek lenni: vagy régen szétestem kristály-gyerekké, az egyből harmincbillió lett, egy öntudat helyett harmincbillió, amelyek sem együttvéve, sem bárhogy csoportosítva, sem egyenként nem azonosak az én tudatommal... így pedig a Föld császára vagyok, aki azonban </w:t>
      </w:r>
      <w:r>
        <w:rPr>
          <w:iCs/>
          <w:sz w:val="24"/>
          <w:szCs w:val="24"/>
        </w:rPr>
        <w:t xml:space="preserve">kénytelen </w:t>
      </w:r>
      <w:r>
        <w:rPr>
          <w:sz w:val="24"/>
          <w:szCs w:val="24"/>
        </w:rPr>
        <w:t>aludni, enni, ürüléket hagyni maga után, s aki italban, nőben, szórakozásban vagy a gondolat játékában keresi a gyógyító-szert a Föld egyetlen csapása, az élet ellen.</w:t>
      </w:r>
    </w:p>
    <w:p>
      <w:pPr>
        <w:pStyle w:val="Normal"/>
        <w:ind w:firstLine="266"/>
        <w:jc w:val="both"/>
        <w:rPr/>
      </w:pPr>
      <w:r>
        <w:rPr>
          <w:sz w:val="24"/>
          <w:szCs w:val="24"/>
        </w:rPr>
        <w:t>Természetesen igyekeztem tökéletessé építeni magamat - folytatta a tollbamondást Dávid - mint embert, ami páratlanul sikerült. Míg embert utánzó kristálycsoport voltam csak, életem tartalmatlan automataélet volt. Ma, bánt ugyan az emberi lét sok piszkos funkcióbeli kényszere, kristályprincípiumom visszariad mindezektől a mocskosságoktól, megalázó dolgoktól, de viszont ha már az ember ember, lehet a létet élvezni, csak nem szabad gondolkozni rajta, s le kell mondani minden finomságról. Baromhoz baromi lét ülik. Az emberiségnek ma az a baja, hogy baromul baromfiistállóban istennek képzeli magát (ez olyasvalami, mint nálunk a Legfelsőbb Kristályprincípium). Ha kivetkőzik aljas szokásaiból, s létét a gondolat és jóindulat kettős jegye alá rendeli, amire néhányan már törekedtek is, vitathatatlanul van helye - mint egyetlen ily nemű jelenségnek - a Mindenségben. Ha azonban az isteni gondolattal agyában megmarad pimasz moszatnak, a holdbéli kozmikus kristálybecsület megköveteli, hogy letöröljük a Föld ótvaros és sebfolyós pofájáról ezt a nyüzsgő penészréteget, az emberiséget.</w:t>
      </w:r>
    </w:p>
    <w:p>
      <w:pPr>
        <w:pStyle w:val="Normal"/>
        <w:ind w:firstLine="266"/>
        <w:jc w:val="both"/>
        <w:rPr>
          <w:sz w:val="24"/>
          <w:szCs w:val="24"/>
        </w:rPr>
      </w:pPr>
      <w:r>
        <w:rPr>
          <w:sz w:val="24"/>
          <w:szCs w:val="24"/>
        </w:rPr>
        <w:t>- Remek! - szóltam közbe. - Csatlakozom!</w:t>
      </w:r>
    </w:p>
    <w:p>
      <w:pPr>
        <w:pStyle w:val="Normal"/>
        <w:ind w:firstLine="266"/>
        <w:jc w:val="both"/>
        <w:rPr>
          <w:sz w:val="24"/>
          <w:szCs w:val="24"/>
        </w:rPr>
      </w:pPr>
      <w:r>
        <w:rPr>
          <w:sz w:val="24"/>
          <w:szCs w:val="24"/>
        </w:rPr>
        <w:t>Dávid kecses kézlengetéssel köszönte meg az őszinte hízelgést, s zavartalanul folytatta:</w:t>
      </w:r>
    </w:p>
    <w:p>
      <w:pPr>
        <w:pStyle w:val="Normal"/>
        <w:ind w:firstLine="266"/>
        <w:jc w:val="both"/>
        <w:rPr/>
      </w:pPr>
      <w:r>
        <w:rPr>
          <w:sz w:val="24"/>
          <w:szCs w:val="24"/>
        </w:rPr>
        <w:t>- Igen, remekbe alkottam minden szervemet; ami nem kellett, azt elhagytam, a vakbelet például. Gyomorfal, sav, bélrendszer - mind elsőrendű munka. Mily szerencse, hogy ösztönösen a férfialak mellett döntöttem, elegánsabb létforma, mint a szakaszosan vérző női test, és sok, felelőtlen kellemességet biztosít tulajdonosának.</w:t>
      </w:r>
    </w:p>
    <w:p>
      <w:pPr>
        <w:pStyle w:val="Normal"/>
        <w:ind w:firstLine="266"/>
        <w:jc w:val="both"/>
        <w:rPr/>
      </w:pPr>
      <w:r>
        <w:rPr>
          <w:sz w:val="24"/>
          <w:szCs w:val="24"/>
        </w:rPr>
        <w:t xml:space="preserve">Legfontosabb feladatomnak azt tartottam - miután ekként módomban volt a hallatlanul fárasztó emberi lét koptató hatásait ellensúlyoznom -, hogy apróra megismerjem a Földet és világát. Közben el kellett tűrnöm két tünetet. Az egyik: az emberek istent akartak csinálni belőlem, csak azért, hogy úgy istentelenkedhessenek velem, amiként akarnak. A másik: megszédített kiváltságos helyzetem, s kezdtem úgy viselkedni, mint a földi emberiségvezetők, az ún. uralkodók, zabáltam az életet, s hogy ezt korlátlanul tehessem, szabályok közé akartam szorítani az emberek létét, mivel azonban ez nem volt módomban, a kristály lét halovány emlék képébe menekültem, a szerelembe. Az a veszedelem fenyegetett, hogy olyan nagyszabású csirkefogó lesz belőlem, mint a hajdani emberiség vezetők (sahok, császárok és trónörökösök), s egy szép napon eladom a kristályprincípiumomat, lemondva ezzel a Holdba visszatérés lehetőségéről, hogy </w:t>
      </w:r>
      <w:r>
        <w:rPr>
          <w:iCs/>
          <w:sz w:val="24"/>
          <w:szCs w:val="24"/>
        </w:rPr>
        <w:t>még e</w:t>
      </w:r>
      <w:r>
        <w:rPr>
          <w:sz w:val="24"/>
          <w:szCs w:val="24"/>
        </w:rPr>
        <w:t xml:space="preserve">gy - az utolsó! - üveg pezsgőt (a kristályprincípiumot erősítő, de egyben elhomályosító szer) vásárolhassak magamnak, s </w:t>
      </w:r>
      <w:r>
        <w:rPr>
          <w:iCs/>
          <w:sz w:val="24"/>
          <w:szCs w:val="24"/>
        </w:rPr>
        <w:t xml:space="preserve">még </w:t>
      </w:r>
      <w:r>
        <w:rPr>
          <w:sz w:val="24"/>
          <w:szCs w:val="24"/>
        </w:rPr>
        <w:t>egy - az utolsó! - szajha (kristályprincípium-vesztegető) ölébe hajthassam le fejem.</w:t>
      </w:r>
    </w:p>
    <w:p>
      <w:pPr>
        <w:pStyle w:val="Normal"/>
        <w:ind w:firstLine="266"/>
        <w:jc w:val="both"/>
        <w:rPr>
          <w:sz w:val="24"/>
          <w:szCs w:val="24"/>
        </w:rPr>
      </w:pPr>
      <w:r>
        <w:rPr>
          <w:sz w:val="24"/>
          <w:szCs w:val="24"/>
        </w:rPr>
        <w:t>Végül is úgy kellett megszöknöm a Földről. De még nem tartunk ott. Előbb ismerkedjünk meg az emberrel és világával.</w:t>
      </w:r>
    </w:p>
    <w:p>
      <w:pPr>
        <w:pStyle w:val="Normal"/>
        <w:ind w:firstLine="266"/>
        <w:jc w:val="both"/>
        <w:rPr>
          <w:bCs/>
          <w:sz w:val="24"/>
          <w:szCs w:val="24"/>
          <w:lang w:val="de-DE"/>
        </w:rPr>
      </w:pPr>
      <w:r>
        <w:rPr>
          <w:bCs/>
          <w:sz w:val="24"/>
          <w:szCs w:val="24"/>
          <w:lang w:val="de-DE"/>
        </w:rPr>
      </w:r>
    </w:p>
    <w:p>
      <w:pPr>
        <w:pStyle w:val="Normal"/>
        <w:ind w:firstLine="266"/>
        <w:jc w:val="both"/>
        <w:rPr>
          <w:bCs/>
          <w:sz w:val="24"/>
          <w:szCs w:val="24"/>
          <w:lang w:val="de-DE"/>
        </w:rPr>
      </w:pPr>
      <w:r>
        <w:rPr>
          <w:bCs/>
          <w:sz w:val="24"/>
          <w:szCs w:val="24"/>
          <w:lang w:val="de-DE"/>
        </w:rPr>
      </w:r>
    </w:p>
    <w:p>
      <w:pPr>
        <w:pStyle w:val="Normal"/>
        <w:ind w:firstLine="266"/>
        <w:jc w:val="both"/>
        <w:rPr>
          <w:bCs/>
          <w:sz w:val="24"/>
          <w:szCs w:val="24"/>
          <w:lang w:val="de-DE"/>
        </w:rPr>
      </w:pPr>
      <w:r>
        <w:rPr>
          <w:bCs/>
          <w:sz w:val="24"/>
          <w:szCs w:val="24"/>
          <w:lang w:val="de-DE"/>
        </w:rPr>
      </w:r>
    </w:p>
    <w:p>
      <w:pPr>
        <w:pStyle w:val="Normal"/>
        <w:jc w:val="both"/>
        <w:rPr>
          <w:bCs/>
          <w:sz w:val="24"/>
          <w:szCs w:val="24"/>
        </w:rPr>
      </w:pPr>
      <w:r>
        <w:rPr>
          <w:bCs/>
          <w:sz w:val="24"/>
          <w:szCs w:val="24"/>
          <w:lang w:val="de-DE"/>
        </w:rPr>
        <w:t xml:space="preserve">IV. </w:t>
      </w:r>
      <w:r>
        <w:rPr>
          <w:bCs/>
          <w:sz w:val="24"/>
          <w:szCs w:val="24"/>
        </w:rPr>
        <w:t>MI A FÖLD?</w:t>
      </w:r>
    </w:p>
    <w:p>
      <w:pPr>
        <w:pStyle w:val="Normal"/>
        <w:ind w:firstLine="266"/>
        <w:jc w:val="both"/>
        <w:rPr>
          <w:bCs/>
          <w:sz w:val="24"/>
          <w:szCs w:val="24"/>
        </w:rPr>
      </w:pPr>
      <w:r>
        <w:rPr>
          <w:bCs/>
          <w:sz w:val="24"/>
          <w:szCs w:val="24"/>
        </w:rPr>
      </w:r>
    </w:p>
    <w:p>
      <w:pPr>
        <w:pStyle w:val="Normal"/>
        <w:ind w:firstLine="266"/>
        <w:jc w:val="both"/>
        <w:rPr>
          <w:bCs/>
          <w:sz w:val="24"/>
          <w:szCs w:val="24"/>
        </w:rPr>
      </w:pPr>
      <w:r>
        <w:rPr>
          <w:bCs/>
          <w:sz w:val="24"/>
          <w:szCs w:val="24"/>
        </w:rPr>
      </w:r>
    </w:p>
    <w:p>
      <w:pPr>
        <w:pStyle w:val="Normal"/>
        <w:jc w:val="both"/>
        <w:rPr/>
      </w:pPr>
      <w:r>
        <w:rPr>
          <w:sz w:val="24"/>
          <w:szCs w:val="24"/>
        </w:rPr>
        <w:t>A Föld közelről nem az égre függesztett nagy tükör, amely földfényes éjszakáinkon szokott világítani, hanem egy pocsék, rücskös göröngy. Utálatos híg nyálka veszi körül, amelyben tömöttebb csomók úszkálnak. A nyálka ide-oda örvénylik, száguld, a csomók le-lezuhannak vagy csurognak a felszínére, majd ismét felszivárognak. A Föld lakhatatlan, legalábbis értelmes kristályok számára, akik a Földön valóságos páriák, mert vékony kérgében csak itt-ott húzódhatnak meg igen elkorcsosult állapotban. A hasas korong alakú Földet vékony kéreg borítja. A kéreg alatt állítólag még rendezetlenül fortyognak az atomok. A kéreg csak itt-ott szilárd, illetve szilárd anyaga csak itt-ott emelkedik ki az egész kérget elborító latyakból. Az emberek földgolyóról beszélnek, helyesebb lenne a latyakkorong elnevezés. A kérget sűrű penész borítja. Van helyhez kötött és van helyét változtató penész. A szakállas, helyhez kötött penész s a mozgó pöttypenész folyton keletkezik, nő, majd csökken és elenyészik. Ezt nevezik a Földön életnek. Az élet jellegzetes földi jelenség. Párja nincs a Mindenségben, s ezért érdemes kissé közelebbről megismerkednünk Vele.</w:t>
      </w:r>
    </w:p>
    <w:p>
      <w:pPr>
        <w:pStyle w:val="Normal"/>
        <w:ind w:firstLine="266"/>
        <w:jc w:val="both"/>
        <w:rPr>
          <w:sz w:val="24"/>
          <w:szCs w:val="24"/>
        </w:rPr>
      </w:pPr>
      <w:r>
        <w:rPr>
          <w:sz w:val="24"/>
          <w:szCs w:val="24"/>
        </w:rPr>
        <w:t>Az ember durva meghatározással így osztályozza világát: A kérget tevő anyagokat ásványoknak mondja, ezek egy része elporlad, s a penész holt hulladékával ragacsféleséget alkot, ez a tulajdonképpeni föld, a kéreg felszíne. Pár kozmikus pillanattal ezelőtt bolyhokat kezdett a föld magából növeszteni, a penész helyhez kötött változatát. Bizonyos bolyhok később elszakadtak a talajtól, s kezdtek szertemászni. A penésznek az ásványoktól eltérő felépítését szerves világnak nevezi az ember; amaz a szervetlen világ. A helyhez kötött penész növényzet nevet visel. A mászó penész közös neve: állat.</w:t>
      </w:r>
    </w:p>
    <w:p>
      <w:pPr>
        <w:pStyle w:val="Normal"/>
        <w:ind w:firstLine="266"/>
        <w:jc w:val="both"/>
        <w:rPr/>
      </w:pPr>
      <w:r>
        <w:rPr>
          <w:sz w:val="24"/>
          <w:szCs w:val="24"/>
        </w:rPr>
        <w:t>S itt lép fel az „élet”, e különös jelenség, amelynek kezdetéről senki sem tud semmit. A penész egyszer csak megjelent és szaporodott. Vegyünk egy növényt. Kibújik a kéregből, bizonyos magasságot elér, aztán csökken, pusztul, leroskad, s elkeveredik a kéreggel. Ahol sok penész pusztul így el, ott dúsabban hajt ki újra. Ahhoz azonban, hogy új növény keletkezzék, két princípiumnak kell egyesülnie, nevezzük őket férfi- és nő-princípiumnak. A kettőt hordozhatja ugyanaz az egyed is, de rendszerint külön-külön egyedekben fordulnak elő. E két princípiumnak mókás és feltűnő az alakja. Funkciójuk a szaporodás.</w:t>
      </w:r>
    </w:p>
    <w:p>
      <w:pPr>
        <w:pStyle w:val="Normal"/>
        <w:ind w:firstLine="266"/>
        <w:jc w:val="both"/>
        <w:rPr/>
      </w:pPr>
      <w:r>
        <w:rPr>
          <w:sz w:val="24"/>
          <w:szCs w:val="24"/>
        </w:rPr>
        <w:t>Vannak penészfajták, amelyek részben olyan tulajdonságokkal rendelkeznek, mint a helyhez kötöttek, s részben olyanokkal, mint a szertemászók. Úgy gondolom, hogy bizonyos penészfajták számára tűrhetetlenné vált az egy helyben való tartózkodás, igyekeztek szabadulni, ami egyszer csak sikerült is nekik: így keletkeztek a mozgó penészek, az állatok.</w:t>
      </w:r>
    </w:p>
    <w:p>
      <w:pPr>
        <w:pStyle w:val="Normal"/>
        <w:ind w:firstLine="266"/>
        <w:jc w:val="both"/>
        <w:rPr>
          <w:sz w:val="24"/>
          <w:szCs w:val="24"/>
        </w:rPr>
      </w:pPr>
      <w:r>
        <w:rPr>
          <w:sz w:val="24"/>
          <w:szCs w:val="24"/>
        </w:rPr>
        <w:t>Nomármost, mitől nő a növény? Attól, hogy a kéreg s a levegő nevű híg nyálka bizonyos részeit, anyagocskáit, atomjait felszippantja magába, s áthasonítja őket saját testévé. Nevezzük ezt az eljárást evésnek. A növény eszi a földet és a levegőt, de - néhány kivételtől eltekintve, legalábbis a Föld mai korszakában - nem eszi egymást.</w:t>
      </w:r>
    </w:p>
    <w:p>
      <w:pPr>
        <w:pStyle w:val="Normal"/>
        <w:ind w:firstLine="266"/>
        <w:jc w:val="both"/>
        <w:rPr/>
      </w:pPr>
      <w:r>
        <w:rPr>
          <w:sz w:val="24"/>
          <w:szCs w:val="24"/>
        </w:rPr>
        <w:t>Az állatot, mint láttuk, az különbözteti meg a növénytől, hogy nincs a kéreghez erősítve, mászik rajta, úszik a víz nevű világlatyakban, repül a levegőben, de vagy mászik, vagy úszik, vagy repül, a három tevékenység kölcsönösen kizárja egymást, bár vannak e három közül kettőt-kettőt összekapcsolók és pszeudoformák, s mennél inkább, annál életképtelenebbek. Az állat eszi a kérget, a latyakot, a növényt és - egymást. Sőt! A legtöbb állat úgy van teremtve, hogy életének alapfeltétele más életek elpusztítása, megsemmisítése. Aggasztó tünet!</w:t>
      </w:r>
    </w:p>
    <w:p>
      <w:pPr>
        <w:pStyle w:val="Normal"/>
        <w:ind w:firstLine="266"/>
        <w:jc w:val="both"/>
        <w:rPr/>
      </w:pPr>
      <w:r>
        <w:rPr>
          <w:sz w:val="24"/>
          <w:szCs w:val="24"/>
        </w:rPr>
        <w:t>Általában szerves lény csak kevés szervetlent hasonít át magába, pimasz lustaságában és lelkiismeretlenségében könnyebb neki „félig kész életet” más szervestől elrabolni. Ne feledjük azonban, hogy ez a zsiványkodás az állatnál kezdődik. A növény tisztességesebb lelkületű. De csak szemre! Vannak ugyanis növények, amelyek igen kicsinyek, s zabálnak mindent, ásványt, növényt, állatot. Ez a „földi penész”.</w:t>
      </w:r>
    </w:p>
    <w:p>
      <w:pPr>
        <w:pStyle w:val="Normal"/>
        <w:ind w:firstLine="266"/>
        <w:jc w:val="both"/>
        <w:rPr/>
      </w:pPr>
      <w:r>
        <w:rPr>
          <w:sz w:val="24"/>
          <w:szCs w:val="24"/>
        </w:rPr>
        <w:t xml:space="preserve">A növény csak azt és annyit szív magába, amit át tud hasonítani. Az állat egyik végén egy nyíláson át behabzsol magába mindent, átcsúsztatja testén, </w:t>
      </w:r>
      <w:r>
        <w:rPr>
          <w:iCs/>
          <w:sz w:val="24"/>
          <w:szCs w:val="24"/>
        </w:rPr>
        <w:t xml:space="preserve">közben </w:t>
      </w:r>
      <w:r>
        <w:rPr>
          <w:sz w:val="24"/>
          <w:szCs w:val="24"/>
        </w:rPr>
        <w:t>válogatja ki szervezete a neki kellő anyagokat a masszából, a többit aztán teste másik végén egyenesen e célra szolgáló lyukon bocsátja ki, s közönyös undorral eltávolodik tőle...</w:t>
      </w:r>
    </w:p>
    <w:p>
      <w:pPr>
        <w:pStyle w:val="Normal"/>
        <w:ind w:firstLine="266"/>
        <w:jc w:val="both"/>
        <w:rPr/>
      </w:pPr>
      <w:r>
        <w:rPr>
          <w:sz w:val="24"/>
          <w:szCs w:val="24"/>
        </w:rPr>
        <w:t xml:space="preserve">Az állat, mint mondottam, helyet változtat, erre a célra teste alul és oldalt meghasadozik. A hasítékokat lábnak (alsó), karnak (csak embernél! felső), szárnynak (csak madárnál, a repülő állatnál!) és úszónak (vízbeli hal) nevezik. A lábak száma kettőtől elvileg a végtelenig nyúlik, mert nincs rá törvény, hogy például </w:t>
      </w:r>
      <w:r>
        <w:rPr>
          <w:iCs/>
          <w:sz w:val="24"/>
          <w:szCs w:val="24"/>
        </w:rPr>
        <w:t xml:space="preserve">y </w:t>
      </w:r>
      <w:r>
        <w:rPr>
          <w:sz w:val="24"/>
          <w:szCs w:val="24"/>
        </w:rPr>
        <w:t>lábnál többje egy állatnak sem lehet. Uralkodó típus a két- és a négylábú.</w:t>
      </w:r>
    </w:p>
    <w:p>
      <w:pPr>
        <w:pStyle w:val="Normal"/>
        <w:ind w:firstLine="266"/>
        <w:jc w:val="both"/>
        <w:rPr>
          <w:sz w:val="24"/>
          <w:szCs w:val="24"/>
        </w:rPr>
      </w:pPr>
      <w:r>
        <w:rPr>
          <w:sz w:val="24"/>
          <w:szCs w:val="24"/>
        </w:rPr>
        <w:t>Itt jegyzem meg, hogy a kezdetleges vagy igen kicsiny alakulatokkal, az átmeneti formákkal nem foglalkozom. Ez csak az emberi szőrszálhasogatást érdekli, mert lényegében az ún. egysejtű állat ugyanúgy viselkedik, mint a legnagyobb, sőt óriás termetű, az is mindig egyik oldalán fogad be, s a másik oldalán ürít, sejtfala megnyitásával. Az amőba sem eszik és ürít ugyanazon a nyíláson, s ez a döntő! NB. Sejt a földi élet alapelve.</w:t>
      </w:r>
    </w:p>
    <w:p>
      <w:pPr>
        <w:pStyle w:val="Normal"/>
        <w:ind w:firstLine="266"/>
        <w:jc w:val="both"/>
        <w:rPr/>
      </w:pPr>
      <w:r>
        <w:rPr>
          <w:sz w:val="24"/>
          <w:szCs w:val="24"/>
        </w:rPr>
        <w:t>Hogyan szaporodik az állat? A véges eseteket és a kivételeket itt is mellőzöm. A folyamat tipikus megjelenési alakját elemzem csak. Minden állatfaj két csoportba sorolható egyedekből áll; egyik csoport a hím, a másik a nőstény. Az ember a maga hímjét férfinak, nőstényét nőnek nevezi. A nőstényben keletkezik egy sejt (valójában több és szakaszosan, de az a lényeg szempontjából nem fontos), abból lesz az új állat, ha a hím érintkezésbe kerül a nősténnyel. Hogy ez megtörténhessék, a hím kis szerkezetet hord, amelynek nyúlványát bevezeti a nősténybe az erre rendeltetett résen, amely állandóan nyitva van. Ez az aktus rendkívüli eseménye az állatvilágnak. Vajon miért? Erre is van felelet. Azért, mert az egyesüléskor a kristálylét boldogsága önti el az állatot, amely az egyesülés végrehajtása kedvéért nagy utakat tesz, életét kockáztatja, küzd, öl, őrjöng, külön neszeket hallat, külön illatot permetez. Mikor azonban lezajlott a folyamat, a két egyed fütyül egymásra, sőt egyik megmarja, megcsonkítja vagy megeszi a másikat; éppen ezért van parányi hím, amely jóval nagyobb nőstény fent említett résében tölti el egész életét, mindenkori szolgálatra készen. Komikus és ronda mulatság, de kellemes.</w:t>
      </w:r>
    </w:p>
    <w:p>
      <w:pPr>
        <w:pStyle w:val="Normal"/>
        <w:ind w:firstLine="266"/>
        <w:jc w:val="both"/>
        <w:rPr>
          <w:sz w:val="24"/>
          <w:szCs w:val="24"/>
        </w:rPr>
      </w:pPr>
      <w:r>
        <w:rPr>
          <w:sz w:val="24"/>
          <w:szCs w:val="24"/>
        </w:rPr>
        <w:t>A hímváladék behatol a nőstényi sejtbe, amely erre, nosza, elkezd oszlani, szaporodni, s épül az új állategyed, amelyet életképességi fokának eléréséig a nőstény rejteget testén kívül vagy testén belül.</w:t>
      </w:r>
    </w:p>
    <w:p>
      <w:pPr>
        <w:pStyle w:val="Normal"/>
        <w:ind w:firstLine="266"/>
        <w:jc w:val="both"/>
        <w:rPr>
          <w:sz w:val="24"/>
          <w:szCs w:val="24"/>
        </w:rPr>
      </w:pPr>
      <w:r>
        <w:rPr>
          <w:sz w:val="24"/>
          <w:szCs w:val="24"/>
        </w:rPr>
        <w:t>A művelet tetszés szerint ismételhető, s így A és B egyed leszármazottainak száma elvben végtelen. A természetben azonban másként van.</w:t>
      </w:r>
    </w:p>
    <w:p>
      <w:pPr>
        <w:pStyle w:val="Normal"/>
        <w:ind w:firstLine="266"/>
        <w:jc w:val="both"/>
        <w:rPr/>
      </w:pPr>
      <w:r>
        <w:rPr>
          <w:sz w:val="24"/>
          <w:szCs w:val="24"/>
        </w:rPr>
        <w:t xml:space="preserve">Előbb említettem a csonkítást és ölést. A növény csonkítható, de azért nem pusztul el, sőt ha érintkezésben marad a földdel, annál buzgóbban igyekszik megfelelni a nevének. Csak akkor szűnik meg egyedi élete, ha megszakad szabályozott </w:t>
      </w:r>
      <w:r>
        <w:rPr>
          <w:iCs/>
          <w:sz w:val="24"/>
          <w:szCs w:val="24"/>
        </w:rPr>
        <w:t xml:space="preserve">állandó </w:t>
      </w:r>
      <w:r>
        <w:rPr>
          <w:sz w:val="24"/>
          <w:szCs w:val="24"/>
        </w:rPr>
        <w:t>érintkezése a földdel. Az állat már nehezebben tűri a csonkítást, s bizonyos részeinek lecsippentésével vagy idegen tárgynak testébe dugásával, erőszakos beledobásával megszűnik élni, meghal. A halál erőszakos előidézése ölés.</w:t>
      </w:r>
    </w:p>
    <w:p>
      <w:pPr>
        <w:pStyle w:val="Normal"/>
        <w:ind w:firstLine="266"/>
        <w:jc w:val="both"/>
        <w:rPr/>
      </w:pPr>
      <w:r>
        <w:rPr>
          <w:sz w:val="24"/>
          <w:szCs w:val="24"/>
        </w:rPr>
        <w:t>Az evés tehát az ölés egyik fajtája. A Föld tehát hulla- és vérszagú. Mocsok egy égitest, mondhatom, hisz önmagát eszi.</w:t>
      </w:r>
    </w:p>
    <w:p>
      <w:pPr>
        <w:pStyle w:val="Normal"/>
        <w:ind w:firstLine="266"/>
        <w:jc w:val="both"/>
        <w:rPr/>
      </w:pPr>
      <w:r>
        <w:rPr>
          <w:sz w:val="24"/>
          <w:szCs w:val="24"/>
        </w:rPr>
        <w:t>Az ásvány (szegény, néma, öntudatlan testvérünk!), a növény, az állat kettős rabszolga: a természet (minden, ami a Földön van, s nem ember alkotta) és az ember rabszolgája. Az ember feldúlja és irtja az ásványvilágot, irtja a növényt, az állatot, részben testén belül, részben testén kívül átalakítja őket táplálékká, ruhává, szerszámmá, lakóhellyé stb. stb. Az ember a Föld ura! Sajnos!</w:t>
      </w:r>
    </w:p>
    <w:p>
      <w:pPr>
        <w:pStyle w:val="Normal"/>
        <w:ind w:firstLine="266"/>
        <w:jc w:val="both"/>
        <w:rPr>
          <w:sz w:val="24"/>
          <w:szCs w:val="24"/>
          <w:lang w:val="en-US"/>
        </w:rPr>
      </w:pPr>
      <w:r>
        <w:rPr>
          <w:sz w:val="24"/>
          <w:szCs w:val="24"/>
          <w:lang w:val="en-US"/>
        </w:rPr>
      </w:r>
    </w:p>
    <w:p>
      <w:pPr>
        <w:pStyle w:val="Normal"/>
        <w:ind w:firstLine="266"/>
        <w:jc w:val="both"/>
        <w:rPr>
          <w:sz w:val="24"/>
          <w:szCs w:val="24"/>
          <w:lang w:val="en-US"/>
        </w:rPr>
      </w:pPr>
      <w:r>
        <w:rPr>
          <w:sz w:val="24"/>
          <w:szCs w:val="24"/>
          <w:lang w:val="en-US"/>
        </w:rPr>
      </w:r>
    </w:p>
    <w:p>
      <w:pPr>
        <w:pStyle w:val="Normal"/>
        <w:ind w:firstLine="266"/>
        <w:jc w:val="both"/>
        <w:rPr>
          <w:sz w:val="24"/>
          <w:szCs w:val="24"/>
          <w:lang w:val="en-US"/>
        </w:rPr>
      </w:pPr>
      <w:r>
        <w:rPr>
          <w:sz w:val="24"/>
          <w:szCs w:val="24"/>
          <w:lang w:val="en-US"/>
        </w:rPr>
      </w:r>
    </w:p>
    <w:p>
      <w:pPr>
        <w:pStyle w:val="Normal"/>
        <w:jc w:val="both"/>
        <w:rPr>
          <w:sz w:val="24"/>
          <w:szCs w:val="24"/>
        </w:rPr>
      </w:pPr>
      <w:r>
        <w:rPr>
          <w:sz w:val="24"/>
          <w:szCs w:val="24"/>
          <w:lang w:val="en-US"/>
        </w:rPr>
        <w:t xml:space="preserve">V. </w:t>
      </w:r>
      <w:r>
        <w:rPr>
          <w:sz w:val="24"/>
          <w:szCs w:val="24"/>
        </w:rPr>
        <w:t>MUCOR BIPES ERECTUS</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pPr>
      <w:r>
        <w:rPr>
          <w:sz w:val="24"/>
          <w:szCs w:val="24"/>
        </w:rPr>
        <w:t xml:space="preserve">A Földet az ember (tudományos nevén: Mucor Bipes Erectus, azaz két lábon egyenesen járó penész) gömb alakúnak képzeli, gőgjében így is ábrázolja, de mivel ilyen golyótárgyakat, amelyek a szárazföldek görbületét szemléltetően mutatják, nem tud kényelmesen kezelni, korán áttért sík ábrázolására, mely persze meghamisítja a méreteket és viszonyokat, de az embernek használható, mert a bamba penész a Föld egész felületét síknak érzi, s az eget akkor is feje fölött </w:t>
      </w:r>
      <w:r>
        <w:rPr>
          <w:iCs/>
          <w:sz w:val="24"/>
          <w:szCs w:val="24"/>
        </w:rPr>
        <w:t xml:space="preserve">látja, </w:t>
      </w:r>
      <w:r>
        <w:rPr>
          <w:sz w:val="24"/>
          <w:szCs w:val="24"/>
        </w:rPr>
        <w:t>amikor valójában fejjel lóg bele. Most már tudja a szerencsétlen, hogy egy homokszem - a Naprendszer - igen kis része az ő lakóhelye, s ez a homokszem is eltűnik egy homokdomb miriádnyi szemecskéje között, de azért úgy él az alávaló, mintha nemcsak a Föld, de a Mindenség ura volna.</w:t>
      </w:r>
    </w:p>
    <w:p>
      <w:pPr>
        <w:pStyle w:val="Normal"/>
        <w:ind w:firstLine="266"/>
        <w:jc w:val="both"/>
        <w:rPr/>
      </w:pPr>
      <w:r>
        <w:rPr>
          <w:sz w:val="24"/>
          <w:szCs w:val="24"/>
        </w:rPr>
        <w:t>Ismerjük el, mindig sejtett egy Mindenségelvet, amelyet hol számtalan, hol egy alakban képzelt el, a maga tapasztalati világához szabva, állatnak, embernek, állat-embernek, Igének és Eszmének, Elvnek és Végzetnek, de evési és szaporodási kényszere mindig alantas helyet fog kijelölni számára a Világegyetemben. Excrementumból nem lesz gyémánt, akármeddig csiszolja is magát. Kozmikus büntetése a gondolat. Jaj az emberiség gondolkodóinak, akik csak a révült rajongás, a tiszteletlen röhej s a kétségbeesés közt választhatnak! Még azt is megöli előbb ez a penésznépség, akit utóbb istenévé ültet a saját fejére. S hogy általában hogy elbohócosítja isteneit, arról ne is beszéljünk.</w:t>
      </w:r>
    </w:p>
    <w:p>
      <w:pPr>
        <w:pStyle w:val="Normal"/>
        <w:ind w:firstLine="266"/>
        <w:jc w:val="both"/>
        <w:rPr>
          <w:sz w:val="24"/>
          <w:szCs w:val="24"/>
        </w:rPr>
      </w:pPr>
      <w:r>
        <w:rPr>
          <w:sz w:val="24"/>
          <w:szCs w:val="24"/>
        </w:rPr>
        <w:t>Egyetlen menedéke volna: az önzetlen jóság, erre pedig olyan lény, aki eszik, képtelén.</w:t>
      </w:r>
    </w:p>
    <w:p>
      <w:pPr>
        <w:pStyle w:val="Normal"/>
        <w:ind w:firstLine="266"/>
        <w:jc w:val="both"/>
        <w:rPr>
          <w:sz w:val="24"/>
          <w:szCs w:val="24"/>
        </w:rPr>
      </w:pPr>
      <w:r>
        <w:rPr>
          <w:sz w:val="24"/>
          <w:szCs w:val="24"/>
        </w:rPr>
        <w:t>Az ember ma már jól ismeri kis világának százmilliárdnyi apró részletét, szerencsés úton kikukkantott a nagy Mindenségbe is, és belepislantott a láthatatlan parányok piciny Mindenségébe is. Elméje közeledik a kristályprincípiumhoz, de nyakig ül saját mocskában. Nem is tudom, milyen tréfája a Nagy Mindenségelvnek, hogy ezt a maszat moszatot megajándékozta a Mindenség megsejtésének képességével.</w:t>
      </w:r>
    </w:p>
    <w:p>
      <w:pPr>
        <w:pStyle w:val="Normal"/>
        <w:ind w:firstLine="266"/>
        <w:jc w:val="both"/>
        <w:rPr/>
      </w:pPr>
      <w:r>
        <w:rPr>
          <w:sz w:val="24"/>
          <w:szCs w:val="24"/>
        </w:rPr>
        <w:t xml:space="preserve">Képzeljünk egy ellipszispályát. Egyik gyújtópontjában a Kristályelv ragyog forogva. </w:t>
      </w:r>
      <w:r>
        <w:rPr>
          <w:iCs/>
          <w:sz w:val="24"/>
          <w:szCs w:val="24"/>
        </w:rPr>
        <w:t xml:space="preserve">Az </w:t>
      </w:r>
      <w:r>
        <w:rPr>
          <w:sz w:val="24"/>
          <w:szCs w:val="24"/>
        </w:rPr>
        <w:t>emberiség ezen a pályán kering a Kristályelv körül, közeledve hozzá s távolodva tőle az Evési Princípium sötét és mocskos régióiba, ahova útjának túlnyomó része esik. A Kristályelv maga a legrövidebb úton rohan a Jóság-Szépség egység Nagy Mindenségelve felé. A kérdés csak az, beléhull-e majd egykor az emberiség a Kristályelvbe, hogy vele egyesülve folytassa útját a Nagy Mindenségelv felé, vagy elszakad, hogy megsemmisüljön a zabálás sötét régióiban, vagy örökké mostani pályáját futja mindaddig, míg a Kristályelv a Nagy Mindenségbe hull vele együtt. Az első lehetőség az emberiség megjavulásával egyértelmű. Kevés a valószínűsége, míg az embernek hasa és hasaalja van. A második eshetőség beteljesülésére tökéletesen rászolgált, de kár lenne a benne rejlő parányi Kristályelv pusztulásáért. Legvalószínűbb és egyben legszörnyűbb a harmadik: nyakig ganajban ülni, s fejjel az eget verni. De talán éppen ez az emberi sors.</w:t>
      </w:r>
    </w:p>
    <w:p>
      <w:pPr>
        <w:pStyle w:val="Normal"/>
        <w:ind w:firstLine="266"/>
        <w:jc w:val="both"/>
        <w:rPr/>
      </w:pPr>
      <w:r>
        <w:rPr>
          <w:sz w:val="24"/>
          <w:szCs w:val="24"/>
        </w:rPr>
        <w:t>Az ember a legmagasabb rendű állatnak tartja magát, de az „állat” névtől idegenkedik. Gőgjében a majom s az ember alakú isten közé helyezi magát. A másodiknak „fia” az elsőnek unokatestvére. Attól indul, s e felé tart. Valójában fordított a helyzet. Istentől indul, s a majom felé tart. De ez a hiedelem csak nagyzási hóbortjának gyümölcse, s az nem bizonyíték a majomrokonság mellett, hogy hajdan ő is négykézláb járt, ami nem is igaz, mert a majom, még a legsúlyosabb, az orangután is, az erdők teteje felé, a lombozat közt él, s így mind a négy végtagjával kapaszkodik; ezt tehette az ember is, ha a majom rokona. De nem az. A majom elég gonosz indulatú, de még mindig szerzetesi szent az emberhez képest. A majom nem visel háborút.</w:t>
      </w:r>
    </w:p>
    <w:p>
      <w:pPr>
        <w:pStyle w:val="Normal"/>
        <w:ind w:firstLine="266"/>
        <w:jc w:val="both"/>
        <w:rPr/>
      </w:pPr>
      <w:r>
        <w:rPr>
          <w:sz w:val="24"/>
          <w:szCs w:val="24"/>
        </w:rPr>
        <w:t xml:space="preserve">Az ember, megfigyeléseim szerint a legmagasabb rendű moszat, amely eredetileg vízben tenyészett. Ott szakadt el a talajtól, ami egyúttal képessé tette zabálási szerkezetének tökéletesítésére. Valamilyen kataklizmában szárazon maradt, s hasonulnia kellett az új környezethez. Falánksága, mozgási készsége s pusztítási hajlama páratlan. Ez tette képessé, hogy a Föld egész szervetlen és szerves részét leigázza, hatalma alá hajtsa. Igen ravasz és leleményes. Fején növő hosszú szőrzetét összefonva elrejti, vagy többé-kevésbé megkurtítja. Itt-ott el is tünteti, de csak azért, hogy annál jobban hasonlítson a majomhoz, amelynek kis haja, kis szakálla a </w:t>
      </w:r>
      <w:r>
        <w:rPr>
          <w:iCs/>
          <w:sz w:val="24"/>
          <w:szCs w:val="24"/>
        </w:rPr>
        <w:t xml:space="preserve">nyírt </w:t>
      </w:r>
      <w:r>
        <w:rPr>
          <w:sz w:val="24"/>
          <w:szCs w:val="24"/>
        </w:rPr>
        <w:t>ember viseletére emlékeztet. Az ember azért irtja a mértéktelen szőrt a fejéről, mert ha meghagyná, testét áruló módon félig vagy egészen elborítaná, s ha ilyen állapotban kerülne vízbe, hosszan elúszó vagy testére boruló fejszőrzete nyilván elárulná, hogy igazi helye a pocsolya, a többi ázalagok között. A több ezer éves módszeres irtás eredménye, hogy a szőrzet teljesen tűnőben van az ember fejéről.</w:t>
      </w:r>
    </w:p>
    <w:p>
      <w:pPr>
        <w:pStyle w:val="Normal"/>
        <w:ind w:firstLine="266"/>
        <w:jc w:val="both"/>
        <w:rPr>
          <w:sz w:val="24"/>
          <w:szCs w:val="24"/>
        </w:rPr>
      </w:pPr>
      <w:r>
        <w:rPr>
          <w:sz w:val="24"/>
          <w:szCs w:val="24"/>
        </w:rPr>
        <w:t>Azért helyezte magát az ember az állatvilág élére, hogy ezzel igazolja, ő megehet mindenkit, de őt nem eheti meg (jog szerint) senki, mert neki lelke van. Nevetséges! Lelke csak a fenséges kristálynak van. A vadat vadásszák, a halat halászszák, a madarat madarásszák, de az embert nem emberészik! Jellemző különbségtétel!</w:t>
      </w:r>
    </w:p>
    <w:p>
      <w:pPr>
        <w:pStyle w:val="Normal"/>
        <w:ind w:firstLine="266"/>
        <w:jc w:val="both"/>
        <w:rPr>
          <w:sz w:val="24"/>
          <w:szCs w:val="24"/>
        </w:rPr>
      </w:pPr>
      <w:r>
        <w:rPr>
          <w:sz w:val="24"/>
          <w:szCs w:val="24"/>
        </w:rPr>
        <w:t>A szegény röghöz ragadt és néma növényekkel úgy bánik el az ember, ahogy kedve tartja. Nincs messze az idő, amikorra írmagját is elveszejtve, kipusztítja a Föld színéről. Akkor azonban utol fogja érni a végzet, a lét egészen meg fog változni a rücskös korongon, a nagyralátó moszat újra cserélhet testet.</w:t>
      </w:r>
    </w:p>
    <w:p>
      <w:pPr>
        <w:pStyle w:val="Normal"/>
        <w:ind w:firstLine="266"/>
        <w:jc w:val="both"/>
        <w:rPr>
          <w:sz w:val="24"/>
          <w:szCs w:val="24"/>
        </w:rPr>
      </w:pPr>
      <w:r>
        <w:rPr>
          <w:sz w:val="24"/>
          <w:szCs w:val="24"/>
        </w:rPr>
        <w:t>A vízzel is fog egyszer valami történni, a körforgás befejeződik, a csurgás megáll. A víz átalakul, végérvényesen újjárendezve kezdetleges atomjait. Mit fog akkor csinálni az elbizakodott moszat, amely ma is nosztalgiával gondol a meleg pocsolyára, amelyben életre fakadt: teste nagyobbrészt víz, bárminő alakban felvett tápláléka szintén, mosdik, fürdik, imádja a latyak minden fajtáját, s az új egyednek az anyaegyed sötét, meleg pocsolyát készít saját hasában, mindaddig ott is tartja, míg a kölyök ott benn át nem alakul vízi lényből szárazföldi lénnyé, amikor is kirúgja a pocsolyás hólyag oldalát, s kimászik a napvilágra? Mi lesz akkor a moszatból? Kristály nem, az bizonyos. Mulatságos ellentét: hogyha vízbe dugják, megdöglik.</w:t>
      </w:r>
    </w:p>
    <w:p>
      <w:pPr>
        <w:pStyle w:val="Normal"/>
        <w:ind w:firstLine="266"/>
        <w:jc w:val="both"/>
        <w:rPr/>
      </w:pPr>
      <w:r>
        <w:rPr>
          <w:sz w:val="24"/>
          <w:szCs w:val="24"/>
        </w:rPr>
        <w:t>A Föld száraz felszíne nem az embernek teremtődött. Ásvány, növény és állat jól érzi magát ott, ahol tenyészik.</w:t>
      </w:r>
    </w:p>
    <w:p>
      <w:pPr>
        <w:pStyle w:val="Normal"/>
        <w:ind w:firstLine="266"/>
        <w:jc w:val="both"/>
        <w:rPr/>
      </w:pPr>
      <w:r>
        <w:rPr>
          <w:sz w:val="24"/>
          <w:szCs w:val="24"/>
        </w:rPr>
        <w:t>Mielőtt továbbmennék, egy új fogalompárt kell itt bevezetnem: hideg-meleg. Az ember sem tudja megmagyarázni, mi az, de nem szereti se az egyiket, se a másikat, csak módjával. A Nap sugara, a tűz lehelete, az állat teste a déli szél meleg érzetét kelti az ember bőrén: míg enyhe, kéjesen nyújtózik tőle; ha túlságos, menekül előle. Az állat teste sose túlságosan meleg; ha az, az állat beteg. A nagyfokú melegbe bele is pusztulhat az ember. A meleg ellentéte a hideg. A hó, a jég, a Föld talpa és feje teteje, a fém, a legtöbb víz a szabad természetben hideg. Melegben az ember fulladozik, guta kerülgeti, hidegben sejtjei (atomképlet) berzenkednek, hogy nem játszanak tovább, az ember tagjai egyenként elhalnak, végül az egész moszat egyedi léte megszűnik. Mármost ez nem is olyan érdekes, érez vagy nem érez a moszat, fontos az? Érdekes ott kezd lenni a dolog, amikor megállapítjuk, hogy nincs a Földnek olyan pontja felszínén vagy helyzete forgása és keringése közben, ahol vagy hideg, vagy meleg ne volna. Mivel mind a kettő ellensége az embernek, aki fél, szenved és pusztul tőlük bizonyos mértéken felül, nyilvánvaló, hogy a Föld nem az embernek teremtődött</w:t>
      </w:r>
    </w:p>
    <w:p>
      <w:pPr>
        <w:pStyle w:val="Normal"/>
        <w:ind w:firstLine="266"/>
        <w:jc w:val="both"/>
        <w:rPr/>
      </w:pPr>
      <w:r>
        <w:rPr>
          <w:sz w:val="24"/>
          <w:szCs w:val="24"/>
        </w:rPr>
        <w:t>A Föld, a víz, a zuzmó, a jegesmedve nem fázik. A Földnek, a víznek, a pálmának és az óriáskígyónak nincs melege. Az Egyenlítőnek éppúgy megvan a maga külön állat- és növényvilága, mint a Sarkoknak. Az a forróságban, ez a havas jég birodalmában érzi jól magát. Csak az ember szenved mindenütt a Föld felszínén. Legjobban érzi magát az anyja sötét-langy hasában és saját sötét-langy ágyában. Az ember tehát birtokolja a szárazföldet. Langy pocsolyába való. Ilyen azonban nincs már a Földön, az ember tehát teremt magának langy pocsolyát a saját lelkében, amiről még bővebben lesz szó.</w:t>
      </w:r>
    </w:p>
    <w:p>
      <w:pPr>
        <w:pStyle w:val="Normal"/>
        <w:ind w:firstLine="266"/>
        <w:jc w:val="both"/>
        <w:rPr>
          <w:sz w:val="24"/>
          <w:szCs w:val="24"/>
        </w:rPr>
      </w:pPr>
      <w:r>
        <w:rPr>
          <w:sz w:val="24"/>
          <w:szCs w:val="24"/>
        </w:rPr>
        <w:t>Betolakodottságát az is mutatja, hogy az ember fél. Félelmét, amely öröklődő és állandó, egy sajátságos jelenséggel vezeti le, amit vallásnak nevez.</w:t>
      </w:r>
    </w:p>
    <w:p>
      <w:pPr>
        <w:pStyle w:val="Normal"/>
        <w:ind w:firstLine="266"/>
        <w:jc w:val="both"/>
        <w:rPr/>
      </w:pPr>
      <w:r>
        <w:rPr>
          <w:sz w:val="24"/>
          <w:szCs w:val="24"/>
        </w:rPr>
        <w:t xml:space="preserve">Az ember az ásvány-, növény- és állatvilágot együttesen természetnek nevezi. Ettől is retteg, rettegését azonban bámulat alá rejti. Félni van is oka, mert a természet igen hajlamos az ember kipusztítására. Amiként az ember levakarja kenyeréről a penészt, a Föld is igyekszik - én azt hiszem, tudatosan és terv szerint, erre mutatnak az ún. természeti törvények - levakarni képéről a penésznek </w:t>
      </w:r>
      <w:r>
        <w:rPr>
          <w:iCs/>
          <w:sz w:val="24"/>
          <w:szCs w:val="24"/>
        </w:rPr>
        <w:t xml:space="preserve">ezt a mozgó faját, </w:t>
      </w:r>
      <w:r>
        <w:rPr>
          <w:sz w:val="24"/>
          <w:szCs w:val="24"/>
        </w:rPr>
        <w:t xml:space="preserve">ezzel ellentétben a helyhez kötöttet </w:t>
      </w:r>
      <w:r>
        <w:rPr>
          <w:iCs/>
          <w:sz w:val="24"/>
          <w:szCs w:val="24"/>
        </w:rPr>
        <w:t xml:space="preserve">egyenesen tenyészti. </w:t>
      </w:r>
      <w:r>
        <w:rPr>
          <w:sz w:val="24"/>
          <w:szCs w:val="24"/>
        </w:rPr>
        <w:t xml:space="preserve">Az állatokkal is kedve szerint játszik, de mivel az állat otthon van, jól érzi magát, ahol s amilyen körülmények között van, szabadon is szaporodik (ha az ember bele nem avatkozik) mindaddig, amíg meg nem változnak körülette a természeti körülmények, a változás beálltakor vagy átalakul, vagy elpusztul, esetleg bizonyos arányban hajtja végre ezeket a folyamatokat, sőt új alakzatok támadnak, vagy addig ismeretlenek törnek élre. Ha bármely korszakát nézzük a Földnek, a kor növényei és állatai - látható bizonyíték: dús tenyészésük - </w:t>
      </w:r>
      <w:r>
        <w:rPr>
          <w:iCs/>
          <w:sz w:val="24"/>
          <w:szCs w:val="24"/>
        </w:rPr>
        <w:t xml:space="preserve">jól érezték magukat. </w:t>
      </w:r>
      <w:r>
        <w:rPr>
          <w:sz w:val="24"/>
          <w:szCs w:val="24"/>
        </w:rPr>
        <w:t>Az ember, amióta csak megjelent a kéreg tetején, folyton panaszkodik. És küzd. Harcol a Földdel, illetve a Föld zsoldosával, a természettel. Az egyes embert, az egyes emberi családot játszva el tudná pusztítani a természet, amely ellen az ember két módon védekezik: 1. csoportosulással, 2. természetellenes eljárással. Az elsőt társadalomnak, a másodikat civilizációnak nevezik. E két tényező teszi lehetővé számára a Kristályprincípium felfedezését saját belsejében. Ennek az elvnek ápolását és fejlesztését kultúrának hívja. Ez az egy vonal az egyébként sokvonalú mocskos életében, amely kozmikus figyelemre méltó.</w:t>
      </w:r>
    </w:p>
    <w:p>
      <w:pPr>
        <w:pStyle w:val="Normal"/>
        <w:ind w:firstLine="266"/>
        <w:jc w:val="both"/>
        <w:rPr/>
      </w:pPr>
      <w:r>
        <w:rPr>
          <w:sz w:val="24"/>
          <w:szCs w:val="24"/>
        </w:rPr>
        <w:t>Még van egy tulajdonsága, amely egyedülálló a Földön: a kíváncsiság. Az emberiség valódi jelszava: miért? Ez teszi képessé saját világa s a Mindenség kutatására. Rendszerező kíváncsisága eredményét tudománynak hívja. A zsiráf nem akarja tudni, hogyan él a poloska, a borókafenyő nem álmodik pálmáról, de az ember mind a négy említett penészfélét töviről hegyire ismerni akarja.</w:t>
      </w:r>
    </w:p>
    <w:p>
      <w:pPr>
        <w:pStyle w:val="Normal"/>
        <w:ind w:firstLine="266"/>
        <w:jc w:val="both"/>
        <w:rPr>
          <w:sz w:val="24"/>
          <w:szCs w:val="24"/>
        </w:rPr>
      </w:pPr>
      <w:r>
        <w:rPr>
          <w:sz w:val="24"/>
          <w:szCs w:val="24"/>
        </w:rPr>
        <w:t>Egyetlen kozmikus jelenség, azaz pozitívum, kézzelfogható tömör realitás az emberi életben: a gondolat.</w:t>
      </w:r>
    </w:p>
    <w:p>
      <w:pPr>
        <w:pStyle w:val="Normal"/>
        <w:ind w:firstLine="266"/>
        <w:jc w:val="both"/>
        <w:rPr/>
      </w:pPr>
      <w:r>
        <w:rPr>
          <w:sz w:val="24"/>
          <w:szCs w:val="24"/>
        </w:rPr>
        <w:t>- Micsoda?! - néztem rá csodálkozva Dávidra.</w:t>
      </w:r>
    </w:p>
    <w:p>
      <w:pPr>
        <w:pStyle w:val="Normal"/>
        <w:ind w:firstLine="266"/>
        <w:jc w:val="both"/>
        <w:rPr/>
      </w:pPr>
      <w:r>
        <w:rPr>
          <w:sz w:val="24"/>
          <w:szCs w:val="24"/>
        </w:rPr>
        <w:t>- Ezt te nem érted. Minden jelenség csak, egy a valóság: a gondolat, az ember fölött a végtelen nagyban s alatta a végtelen kicsiben: a Matematikai Gondolat, közbül, az emberi nagyságrend világában a Költői Gondolat - legyintett türelmetlenül. - Te csak írd, amit mondok.</w:t>
      </w:r>
    </w:p>
    <w:p>
      <w:pPr>
        <w:pStyle w:val="Normal"/>
        <w:ind w:firstLine="266"/>
        <w:jc w:val="both"/>
        <w:rPr>
          <w:sz w:val="24"/>
          <w:szCs w:val="24"/>
        </w:rPr>
      </w:pPr>
      <w:r>
        <w:rPr>
          <w:sz w:val="24"/>
          <w:szCs w:val="24"/>
        </w:rPr>
        <w:t>És beszélt tovább.</w:t>
      </w:r>
    </w:p>
    <w:p>
      <w:pPr>
        <w:pStyle w:val="Normal"/>
        <w:ind w:firstLine="266"/>
        <w:jc w:val="both"/>
        <w:rPr>
          <w:sz w:val="24"/>
          <w:szCs w:val="24"/>
        </w:rPr>
      </w:pPr>
      <w:r>
        <w:rPr>
          <w:sz w:val="24"/>
          <w:szCs w:val="24"/>
        </w:rPr>
        <w:t>A gondolat hordozói: a tudományukat forradalmasító tudósok s a költészetet forradalmasító költők.</w:t>
      </w:r>
    </w:p>
    <w:p>
      <w:pPr>
        <w:pStyle w:val="Normal"/>
        <w:ind w:firstLine="266"/>
        <w:jc w:val="both"/>
        <w:rPr>
          <w:sz w:val="24"/>
          <w:szCs w:val="24"/>
        </w:rPr>
      </w:pPr>
      <w:r>
        <w:rPr>
          <w:sz w:val="24"/>
          <w:szCs w:val="24"/>
        </w:rPr>
        <w:t>Az igazi ember, szóval a valódi mocsok, irtózik a gondolattól, amely elfordítja figyelmét potrohától és ágyékától, s igyekszik hordozóit lehetetlenné tenni. Száműzi, éhezteti, megmérgezi, megégeti, halálba hajszolja őket, s ha a végső eszközhöz nem nyúlhat, legalább tűrhetetlenné igyekszik tenni életüket, s megfosztja őket a tudós, illetve költő elnevezéstől. Mikor aztán annak rendje és módja szerint felfordultak, a hóhérok és üldözők fiai isteneket csinálnak a hullák emlékéből; ezzel az elmés eljárással egyaránt diadalmaskodhat a hóhéri s a gondolati princípium. A pribék jóllakott, s akit elevenen lábáról leütöttek, ércben megint talpra, sőt talpazatra állt.</w:t>
      </w:r>
    </w:p>
    <w:p>
      <w:pPr>
        <w:pStyle w:val="Normal"/>
        <w:ind w:firstLine="266"/>
        <w:jc w:val="both"/>
        <w:rPr/>
      </w:pPr>
      <w:r>
        <w:rPr>
          <w:sz w:val="24"/>
          <w:szCs w:val="24"/>
        </w:rPr>
        <w:t>Kedves Szögtársaim! Egy másik jelentésemben képletekbe foglalva közlöm külön-külön az egyes emberi tudományok mibenlétét; ezekből a képletcsoportokból meg fogják tudni mindazt, amit az ember önmagáról, a földi világról s a Mindenségről tud, vagy tudni vél. Ott nem gyakorolok bírálatot. Egyszerűen adom a teljes Emberi Ismeretet. Ott találjátok meg azoknak a földi neveknek és fogalmaknak kulcsát, amelyeket itt mint ismerteket használok. Az amoda mellékelt index (mert tudománytalan minden tudományos mű, amelynek a végén nincs index!) felölel minden földi elnevezést és fogalmat Az indexben rövid meghatározás világosít fel arról, hogy például mi a próféta, és mi a ganaj, mi az ondószál, s mi a dinamó, mi a tőke, s mi az abszolút lopás, micsoda Napóleon, s micsoda a bárcás és így tovább. A hozzájuk fűzött jelek azokra a helyekre utalnak, ahol részletesen foglalkozom a jelzett fogalommal, illetőleg elnevezéssel.</w:t>
      </w:r>
    </w:p>
    <w:p>
      <w:pPr>
        <w:pStyle w:val="Normal"/>
        <w:ind w:firstLine="266"/>
        <w:jc w:val="both"/>
        <w:rPr/>
      </w:pPr>
      <w:r>
        <w:rPr>
          <w:sz w:val="24"/>
          <w:szCs w:val="24"/>
        </w:rPr>
        <w:t xml:space="preserve">Itt bírálok és mérlegelek. Aki ezt a jelentést itt-ott nem érti, szótárszerűen használja hozzá amazt. Látni fogjátok, milyen szőrszálhasogató az ember, s mily sok olyasmit tud, amit nem érdemes tudni. Nagyra van a különbségtétellel egysejtű s harmincbillió sejtből álló egyed (ember) között, mintha olyan nagy lenne a távolság egy és harmincbillió között (lásd az indexben: </w:t>
      </w:r>
      <w:r>
        <w:rPr>
          <w:i/>
          <w:iCs/>
          <w:sz w:val="24"/>
          <w:szCs w:val="24"/>
        </w:rPr>
        <w:t>infláció</w:t>
      </w:r>
      <w:r>
        <w:rPr>
          <w:iCs/>
          <w:sz w:val="24"/>
          <w:szCs w:val="24"/>
        </w:rPr>
        <w:t xml:space="preserve">), s </w:t>
      </w:r>
      <w:r>
        <w:rPr>
          <w:sz w:val="24"/>
          <w:szCs w:val="24"/>
        </w:rPr>
        <w:t>mintha olyan fontos volna, hogy az amőba nem szoptat, a tehén viszont igen. Részletesen leírja az apró lótetű ivarszerveit, pedig maga egy egész elefánt is mekkora semmiség olyan Naprendszerben, amely cakumpakk csak egy porszem! A kis mocskos penésznek különben is mániája az ivarszerv. A Földön található összes e nemű szerszámokról annyit firkált össze, hogy a róluk szóló könyvek egymás végébe rakva hídul szolgálhatnának a Föld és a Hold között.</w:t>
      </w:r>
    </w:p>
    <w:p>
      <w:pPr>
        <w:pStyle w:val="Normal"/>
        <w:ind w:firstLine="266"/>
        <w:jc w:val="both"/>
        <w:rPr>
          <w:sz w:val="24"/>
          <w:szCs w:val="24"/>
        </w:rPr>
      </w:pPr>
      <w:r>
        <w:rPr>
          <w:sz w:val="24"/>
          <w:szCs w:val="24"/>
        </w:rPr>
        <w:t>De hagyján?</w:t>
      </w:r>
    </w:p>
    <w:p>
      <w:pPr>
        <w:pStyle w:val="Normal"/>
        <w:ind w:firstLine="266"/>
        <w:jc w:val="both"/>
        <w:rPr/>
      </w:pPr>
      <w:r>
        <w:rPr>
          <w:sz w:val="24"/>
          <w:szCs w:val="24"/>
        </w:rPr>
        <w:t>Lássuk most már az Emberiséget mint egységet s az Embert mint egyedet a maga világában. Hál’ isten, hogy a kristálynak nincs gyomra, nincs benne, ami felforduljon.</w:t>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jc w:val="both"/>
        <w:rPr>
          <w:bCs/>
          <w:sz w:val="24"/>
          <w:szCs w:val="24"/>
        </w:rPr>
      </w:pPr>
      <w:r>
        <w:rPr>
          <w:bCs/>
          <w:sz w:val="24"/>
          <w:szCs w:val="24"/>
          <w:lang w:val="en-US"/>
        </w:rPr>
        <w:t xml:space="preserve">VI. </w:t>
      </w:r>
      <w:r>
        <w:rPr>
          <w:bCs/>
          <w:sz w:val="24"/>
          <w:szCs w:val="24"/>
        </w:rPr>
        <w:t>A KÉTLÁBÚ PENÉSZ TELEPÜLÉSE</w:t>
      </w:r>
    </w:p>
    <w:p>
      <w:pPr>
        <w:pStyle w:val="Normal"/>
        <w:ind w:firstLine="266"/>
        <w:jc w:val="both"/>
        <w:rPr>
          <w:bCs/>
          <w:sz w:val="24"/>
          <w:szCs w:val="24"/>
        </w:rPr>
      </w:pPr>
      <w:r>
        <w:rPr>
          <w:bCs/>
          <w:sz w:val="24"/>
          <w:szCs w:val="24"/>
        </w:rPr>
      </w:r>
    </w:p>
    <w:p>
      <w:pPr>
        <w:pStyle w:val="Normal"/>
        <w:ind w:firstLine="266"/>
        <w:jc w:val="both"/>
        <w:rPr>
          <w:bCs/>
          <w:sz w:val="24"/>
          <w:szCs w:val="24"/>
        </w:rPr>
      </w:pPr>
      <w:r>
        <w:rPr>
          <w:bCs/>
          <w:sz w:val="24"/>
          <w:szCs w:val="24"/>
        </w:rPr>
      </w:r>
    </w:p>
    <w:p>
      <w:pPr>
        <w:pStyle w:val="Normal"/>
        <w:jc w:val="both"/>
        <w:rPr/>
      </w:pPr>
      <w:r>
        <w:rPr>
          <w:sz w:val="24"/>
          <w:szCs w:val="24"/>
        </w:rPr>
        <w:t>Az ember szereti azt hinni, hogy a természet kísérletezőműhelyéből ő került ki utoljára s a legtökéletesebbnek. Mivel a mikroszkópot elég későn találta fel, fogalma sincs róla, hogy a baktérium mikor jelent meg a Földön, pedig ha megelőzte az embert, s biztos, hogy ez történt, mert az emberi élet bizonyos funkcióinak elvégzéséhez szükséges a baktérium, tehát a kifejlődő ember életműködése körébe vont már meglevő más életeket, akkor eggyel több a bizonyíték: az ember nem végcél, s ha nem az, akkor nem is a legtökéletesebb, egyszóval csupán közjáték a Föld történetében. Mindazonáltal úgy viselkedik, mintha az övé volna a világ. Ezzel szemben minden jel arra mutat, hogy a baktérium lassan-lassan fölébe kerekedik az embernek. A baktérium fölött nincs korlátlan hatalma, amit az is mutat, hogy az embert segítő baktériumfajták számát felülmúlja az embert pusztító baktériumfajták száma. Az ember néhány kozmikus pillanat óta erélyesen tud védekezni a betegségokozó baktériumok ellen, vagyis azok ellen a fajták ellen, amelyeknek világa érintkezésben van az ő világával. A többit, ha ismeri is (pedig hol van tőle!), nem tudja ellenőrizni. Előre látható az az idő, amikor a baktérium úgy az ember fölé fog kerekedni, mint az első parányi emlősök kerekedtek az óriás hüllők fölé.</w:t>
      </w:r>
    </w:p>
    <w:p>
      <w:pPr>
        <w:pStyle w:val="Normal"/>
        <w:ind w:firstLine="266"/>
        <w:jc w:val="both"/>
        <w:rPr/>
      </w:pPr>
      <w:r>
        <w:rPr>
          <w:sz w:val="24"/>
          <w:szCs w:val="24"/>
        </w:rPr>
        <w:t>Itt kell megemlékeznem azokról a látható lényekről is, amelyek az élő embert eszik: bolha, poloska, tetű, légy, hangya stb., amelyek módfelett elszaporodnak ott és akkor, ahol és amikor az emberek-mással (például háborúval) vannak elfoglalva, mint szüntelen harcukkal a természet ellen. Ha az ember csak úgy, olyan védekezésre képtelenül nőne bele a világba, mint a rózsatő, már az utolsót is régen megették volna a baktériumok s az élősdiek, ahogy a rózsatetvek eszik meg a rózsatőt. Az ichthyosaurus ma ásatag csoda, az ember is az lesz valamikor.</w:t>
      </w:r>
    </w:p>
    <w:p>
      <w:pPr>
        <w:pStyle w:val="Normal"/>
        <w:ind w:firstLine="266"/>
        <w:jc w:val="both"/>
        <w:rPr/>
      </w:pPr>
      <w:r>
        <w:rPr>
          <w:sz w:val="24"/>
          <w:szCs w:val="24"/>
        </w:rPr>
        <w:t>Kozmikus szempontból tehát teljesen mellékes, mily időpontban jelent meg a Földön, illetve mikor mászott ki a kéreg száraz felületére. Egyszerre csak itt volt a Föld több pontján egy időben, az Egyenlítőtől és a sarkoktól egyformán oly messze, hogy meg se süljön, de meg se fagyjon. Példátlan gazsága és ravaszsága gyors szaporodást biztosított neki, s a kéreg aránylag lakhatatlan pontjaira is elszemtelenedett, színét változtatva a napsütés erőssége s a talajviszonyok szerint. Itt feketére sült, amott vörösre pirult, emitt megbarnult, amott sárga lett, ismét más helyen fehér. Ez utóbbi változat a legpimaszabb, a vöröst kiirtotta, a feketét rabszolgájává tette, a barnát leigázta, s a sárga csak úgy tudott élni, hogy fallal és határátlépési tilalommal védekezett ellene. Ma a fehér penész az úr a többi fölött.</w:t>
      </w:r>
    </w:p>
    <w:p>
      <w:pPr>
        <w:pStyle w:val="Normal"/>
        <w:ind w:firstLine="266"/>
        <w:jc w:val="both"/>
        <w:rPr/>
      </w:pPr>
      <w:r>
        <w:rPr>
          <w:sz w:val="24"/>
          <w:szCs w:val="24"/>
        </w:rPr>
        <w:t xml:space="preserve">Amíg az ember meleg pocsolyákban tenyészett, petéit vagy tojásait biztos helyen lerakta, ahol azok saját veszélyükre egyeddé fejlődtek, vagy elpusztultak. Amikor szárazra került, észre kellett vennie, hogy maga is nagy nehezen boldogul az új élettel, petéi meg egyenesen képtelenek megküzdeni vele. A pocsolyákban hermafrodita volt az ember, a véletlen szabta meg a férfi- s a nőprincípium játékát benne. Ezzel a társával ma férfi, amazzal másnap nő volt. Szárazra jutva, azzal a biológiai kérdéssel került szembe, hova tegye a petéit. Szülőhazája feltételeit csak saját testében találta meg, a petét belseje meleg, sötét vizeiben rejtegette. Kényelmetlen dolog volt a pete hasban nevelése, ezért az élelmesebbek arra kényszerítették a maflábbakat, hogy csak mint nő viselkedjenek, maguk meg csak férfimód tevékenykedtek a peteügyben. A kényszerből aztán hajlam, majd törvényszerűség lett. Az ember két változatra szakadt (s vele az állatvilág egy része is): férfira és nőre. Mindez nem mehetett simán. Pofon, rúgás, agyoncsapás géniuszai álltak őrt a női nem születésénél. Az Ádám-legenda annyiban igaz, hogy </w:t>
      </w:r>
      <w:r>
        <w:rPr>
          <w:iCs/>
          <w:sz w:val="24"/>
          <w:szCs w:val="24"/>
        </w:rPr>
        <w:t xml:space="preserve">előbb </w:t>
      </w:r>
      <w:r>
        <w:rPr>
          <w:sz w:val="24"/>
          <w:szCs w:val="24"/>
        </w:rPr>
        <w:t xml:space="preserve">volt egy (hermafrodita) Ádám, s csak </w:t>
      </w:r>
      <w:r>
        <w:rPr>
          <w:iCs/>
          <w:sz w:val="24"/>
          <w:szCs w:val="24"/>
        </w:rPr>
        <w:t xml:space="preserve">aztán </w:t>
      </w:r>
      <w:r>
        <w:rPr>
          <w:sz w:val="24"/>
          <w:szCs w:val="24"/>
        </w:rPr>
        <w:t>lett a nőstény Éva. A nő tehát biológiai rabszolga, s ezért társadalmilag is könnyen rabszolgásítható...</w:t>
      </w:r>
    </w:p>
    <w:p>
      <w:pPr>
        <w:pStyle w:val="Normal"/>
        <w:ind w:firstLine="266"/>
        <w:jc w:val="both"/>
        <w:rPr/>
      </w:pPr>
      <w:r>
        <w:rPr>
          <w:sz w:val="24"/>
          <w:szCs w:val="24"/>
        </w:rPr>
        <w:t>Íme, általános verekedéssel kezdődött az ember földfelszíni élete. Nyomai az ún. szerelemben ma is fellelhetők (uralkodási vágy, civakodás, diadalérzés, legyőzetési tudat; kóros változatok: szadizmus, mazochizmus stb.).</w:t>
      </w:r>
    </w:p>
    <w:p>
      <w:pPr>
        <w:pStyle w:val="Normal"/>
        <w:ind w:firstLine="266"/>
        <w:jc w:val="both"/>
        <w:rPr/>
      </w:pPr>
      <w:r>
        <w:rPr>
          <w:sz w:val="24"/>
          <w:szCs w:val="24"/>
        </w:rPr>
        <w:t>Most azonban új probléma merült fel: a férfinak nő kellett, a nőnek férfi. E téren a legnagyobb összevisszaság uralkodik ma is.</w:t>
      </w:r>
    </w:p>
    <w:p>
      <w:pPr>
        <w:pStyle w:val="Normal"/>
        <w:ind w:firstLine="266"/>
        <w:jc w:val="both"/>
        <w:rPr/>
      </w:pPr>
      <w:r>
        <w:rPr>
          <w:sz w:val="24"/>
          <w:szCs w:val="24"/>
        </w:rPr>
        <w:t>Kezdetben valószínűleg az történt, hogy egy-egy hím férfi összeterelt, vagy ivadékaiból nevelt magának étvágyát kielégítő számú nőstényt. Ezek a hímek elvben egyenlőek voltak egymás közt, ámbár az erősebb hím rákényszerítette akaratát a gyöngébbre, de ez a függő viszony nem volt sem folytonos, sem állandó. A hím azonban feltétlen ura volt azoknak a nőstényeknek, akiket szülésre kényszerített. Az a szétválasztás, amely a napfényen pofozkodással kezdődött, hogy ki legyen a nő, és ki legyen a férfi, később automatikusan ment végbe a nőstény hasában. Így férfi- és női ivadékok keletkeztek. Az első fiúivadékban megjelent az első született és intézményes hím rabszolga. A férfiak elvi egyenlőségének ezzel örökre befellegzett...</w:t>
      </w:r>
    </w:p>
    <w:p>
      <w:pPr>
        <w:pStyle w:val="Normal"/>
        <w:ind w:firstLine="266"/>
        <w:jc w:val="both"/>
        <w:rPr/>
      </w:pPr>
      <w:r>
        <w:rPr>
          <w:sz w:val="24"/>
          <w:szCs w:val="24"/>
        </w:rPr>
        <w:t>„</w:t>
      </w:r>
      <w:r>
        <w:rPr>
          <w:sz w:val="24"/>
          <w:szCs w:val="24"/>
        </w:rPr>
        <w:t>Nem vagy teljes jogú férfi” - ítélkezett az apa fia fölött.</w:t>
      </w:r>
    </w:p>
    <w:p>
      <w:pPr>
        <w:pStyle w:val="Normal"/>
        <w:ind w:firstLine="266"/>
        <w:jc w:val="both"/>
        <w:rPr>
          <w:sz w:val="24"/>
          <w:szCs w:val="24"/>
        </w:rPr>
      </w:pPr>
      <w:r>
        <w:rPr>
          <w:sz w:val="24"/>
          <w:szCs w:val="24"/>
        </w:rPr>
        <w:t>A fiú viszont fellázadhatott az apa ellen. A nőstények marakodhattak egymás közt. Igazságot kellett tenni. Ki tette? Akinek a legkeményebb pofon rejtőzött a markában. Nem mindig az apa, akiből csakhamar főapa lett, mert az ivadékok egymással és szüleikkel szeretkezvén, szintén apává és anyává lettek.</w:t>
      </w:r>
    </w:p>
    <w:p>
      <w:pPr>
        <w:pStyle w:val="Normal"/>
        <w:ind w:firstLine="266"/>
        <w:jc w:val="both"/>
        <w:rPr/>
      </w:pPr>
      <w:r>
        <w:rPr>
          <w:sz w:val="24"/>
          <w:szCs w:val="24"/>
        </w:rPr>
        <w:t>Végül olyan kulimász jött létre, hogy a főapa például saját fiának unokatestvére lett, s a leánya nagyanyja volt legfiatalabb feleségének.</w:t>
      </w:r>
    </w:p>
    <w:p>
      <w:pPr>
        <w:pStyle w:val="Normal"/>
        <w:ind w:firstLine="266"/>
        <w:jc w:val="both"/>
        <w:rPr>
          <w:sz w:val="24"/>
          <w:szCs w:val="24"/>
        </w:rPr>
      </w:pPr>
      <w:r>
        <w:rPr>
          <w:sz w:val="24"/>
          <w:szCs w:val="24"/>
        </w:rPr>
        <w:t>Mindegy!</w:t>
      </w:r>
    </w:p>
    <w:p>
      <w:pPr>
        <w:pStyle w:val="Normal"/>
        <w:ind w:firstLine="266"/>
        <w:jc w:val="both"/>
        <w:rPr/>
      </w:pPr>
      <w:r>
        <w:rPr>
          <w:sz w:val="24"/>
          <w:szCs w:val="24"/>
        </w:rPr>
        <w:t>Így vagy úgy, a kezdetleges család törzzsé nőtt, ahol már szabályozni kellett, ki kivel hálhat.</w:t>
      </w:r>
    </w:p>
    <w:p>
      <w:pPr>
        <w:pStyle w:val="Normal"/>
        <w:ind w:firstLine="266"/>
        <w:jc w:val="both"/>
        <w:rPr/>
      </w:pPr>
      <w:r>
        <w:rPr>
          <w:sz w:val="24"/>
          <w:szCs w:val="24"/>
        </w:rPr>
        <w:t xml:space="preserve">Sok helyütt (négerek, eszkimók, indiánok, pápuák) ma is a törzs a legmagasabb formája az emberi csoportosulásnak. A fehérek, sárgák- és barnák </w:t>
      </w:r>
      <w:r>
        <w:rPr>
          <w:iCs/>
          <w:sz w:val="24"/>
          <w:szCs w:val="24"/>
        </w:rPr>
        <w:t xml:space="preserve">azonban kialakítottak egy magasabb </w:t>
      </w:r>
      <w:r>
        <w:rPr>
          <w:sz w:val="24"/>
          <w:szCs w:val="24"/>
        </w:rPr>
        <w:t>formát: a népet vagy ennek türelmetlen változatát, a nemzetet.</w:t>
      </w:r>
    </w:p>
    <w:p>
      <w:pPr>
        <w:pStyle w:val="Normal"/>
        <w:ind w:firstLine="266"/>
        <w:jc w:val="both"/>
        <w:rPr/>
      </w:pPr>
      <w:r>
        <w:rPr>
          <w:sz w:val="24"/>
          <w:szCs w:val="24"/>
        </w:rPr>
        <w:t xml:space="preserve">A barnák és sárgák tömörültek először néppé, valószínűleg úgy, hogy a több törzs összefogott, s közös vezetőben állapodott meg, vagy valakinek oly félelmetes praclija volt, hogy kikiálthatta magát vezetővé. A sárgák békén </w:t>
      </w:r>
      <w:r>
        <w:rPr>
          <w:iCs/>
          <w:sz w:val="24"/>
          <w:szCs w:val="24"/>
        </w:rPr>
        <w:t xml:space="preserve">fejlődtek szellemi és </w:t>
      </w:r>
      <w:r>
        <w:rPr>
          <w:sz w:val="24"/>
          <w:szCs w:val="24"/>
        </w:rPr>
        <w:t>anyagi kínai faluk mögött. A barnákat megtámadták a legkésőbb néppé alakult fehérek, és sorra hátrább szólították őket; a pun háborúk s az antiszemitizmus ennek az ősi harcnak újabb változatai. Az utóbbi ma sem ért még véget.</w:t>
      </w:r>
    </w:p>
    <w:p>
      <w:pPr>
        <w:pStyle w:val="Normal"/>
        <w:ind w:firstLine="266"/>
        <w:jc w:val="both"/>
        <w:rPr/>
      </w:pPr>
      <w:r>
        <w:rPr>
          <w:sz w:val="24"/>
          <w:szCs w:val="24"/>
        </w:rPr>
        <w:t xml:space="preserve">A fehér nép a világ egy kis kedvező, de igen tagolt csücskében már összeállásakor vidékenként más és más arculatot mutatott. Ez értelemben nem fehér népről, hanem népekről kell beszélnünk. Szaporák és dühösek. Folyton irtották egymást, s ide-oda taszigálódtak a rendelkezésükre álló kis </w:t>
      </w:r>
      <w:r>
        <w:rPr>
          <w:iCs/>
          <w:sz w:val="24"/>
          <w:szCs w:val="24"/>
        </w:rPr>
        <w:t>tér</w:t>
      </w:r>
      <w:r>
        <w:rPr>
          <w:sz w:val="24"/>
          <w:szCs w:val="24"/>
        </w:rPr>
        <w:t>ségen, vitássá téve minden egérlyukat és maroknyi földet. S egy adott pillanatban kirajzottak szerteszét a Földön. Alaptörvény, hogy mindig jöttmentből lesz uralkodó. A fehérek is császáraivá lettek a szüléseknek. Ma az a helyzet, hogy sárgának, feketének, vörösnek nincs fehér szolgája, a fehérnek azonban szolgája a vörös és a fekete, a sárga még nem.</w:t>
      </w:r>
    </w:p>
    <w:p>
      <w:pPr>
        <w:pStyle w:val="Normal"/>
        <w:ind w:firstLine="266"/>
        <w:jc w:val="both"/>
        <w:rPr>
          <w:sz w:val="24"/>
          <w:szCs w:val="24"/>
        </w:rPr>
      </w:pPr>
      <w:r>
        <w:rPr>
          <w:sz w:val="24"/>
          <w:szCs w:val="24"/>
        </w:rPr>
        <w:t>A nép közös életének helyét országnak, formáját államnak nevezik. Az ország azért fizikai valóság, az állam gondolati. Az első cserélhető, a második változtatható.</w:t>
      </w:r>
    </w:p>
    <w:p>
      <w:pPr>
        <w:pStyle w:val="Normal"/>
        <w:ind w:firstLine="266"/>
        <w:jc w:val="both"/>
        <w:rPr/>
      </w:pPr>
      <w:r>
        <w:rPr>
          <w:sz w:val="24"/>
          <w:szCs w:val="24"/>
        </w:rPr>
        <w:t xml:space="preserve">Az ország a maga egészében nem látható, csak kiterjedése észlelhető. E területen azonban igen láthatóak a települési foltok, az un. városok vagy községek. A város a legmagasabb ilynemű kiterjedési valóság, amelyet az ember fel </w:t>
      </w:r>
      <w:r>
        <w:rPr>
          <w:iCs/>
          <w:sz w:val="24"/>
          <w:szCs w:val="24"/>
        </w:rPr>
        <w:t xml:space="preserve">tud </w:t>
      </w:r>
      <w:r>
        <w:rPr>
          <w:sz w:val="24"/>
          <w:szCs w:val="24"/>
        </w:rPr>
        <w:t xml:space="preserve">fogni, sőt </w:t>
      </w:r>
      <w:r>
        <w:rPr>
          <w:iCs/>
          <w:sz w:val="24"/>
          <w:szCs w:val="24"/>
        </w:rPr>
        <w:t xml:space="preserve">át is </w:t>
      </w:r>
      <w:r>
        <w:rPr>
          <w:sz w:val="24"/>
          <w:szCs w:val="24"/>
        </w:rPr>
        <w:t xml:space="preserve">tud tekinteni, különösen repülőgépről. </w:t>
      </w:r>
      <w:r>
        <w:rPr>
          <w:iCs/>
          <w:sz w:val="24"/>
          <w:szCs w:val="24"/>
        </w:rPr>
        <w:t xml:space="preserve">Az országról csak </w:t>
      </w:r>
      <w:r>
        <w:rPr>
          <w:sz w:val="24"/>
          <w:szCs w:val="24"/>
        </w:rPr>
        <w:t>részfogalmai lehetnek, amelyeket elméjében rak össze egységgé. Az államról viszont pontos összegezett fogalma van, míg a részfogalmakat itt nem látja tisztán. Ez az ellentét szemmel láthatóan sok baj forrása.</w:t>
      </w:r>
    </w:p>
    <w:p>
      <w:pPr>
        <w:pStyle w:val="Normal"/>
        <w:ind w:firstLine="266"/>
        <w:jc w:val="both"/>
        <w:rPr/>
      </w:pPr>
      <w:r>
        <w:rPr>
          <w:sz w:val="24"/>
          <w:szCs w:val="24"/>
        </w:rPr>
        <w:t>A Föld mai képe ebben a vonatkozásban rendkívül tanulságos. Vannak rajta államok, országok, primitív törzsek, még primitívebb családfoltok, amelyek mint egyetlen képeskönyv őrzik az emberi társadalom fejlődésének minden eddig megvolt szakaszát a barlanglakástól, a kezdetleges kommunizmustól a feudális isteni császárságokon és palotavárosaikon át az Egyesült Államok elnökének állami jachtjáig s a szuperkapitalizmusig... Vannak civilizált és kulturált államok, vannak civilizált, de kulturálatlan országok, vannak kulturált, de civilizálatlan népközösségek, s vannak állati sorban tengődő törzs- vagy családcsoportok.</w:t>
      </w:r>
    </w:p>
    <w:p>
      <w:pPr>
        <w:pStyle w:val="Normal"/>
        <w:ind w:firstLine="266"/>
        <w:jc w:val="both"/>
        <w:rPr>
          <w:sz w:val="24"/>
          <w:szCs w:val="24"/>
        </w:rPr>
      </w:pPr>
      <w:r>
        <w:rPr>
          <w:sz w:val="24"/>
          <w:szCs w:val="24"/>
        </w:rPr>
        <w:t>Mivel azonban a fehér ember, jelesül az európai, gyarmatosította a területén kívül eső világrészeket, s kitermelt magából egy vékony réteget, amely minden anyagi és szellemi kényelmét élvezi az emberi létnek, azt meri mondani, hogy a haladást szolgálja, s tetszelegve szemléli együgyű térképeit, amelyeken az egyes részeket más és más színnel mázolta be, s azért azt hiszi, hogy a valóságban is úgy különböznek egymástól, mint a kék Afganisztán a rózsaszínű Ausztráliától s a sárga Venezuela a haragoszöld Holland-Indiától.</w:t>
      </w:r>
    </w:p>
    <w:p>
      <w:pPr>
        <w:pStyle w:val="Normal"/>
        <w:ind w:firstLine="266"/>
        <w:jc w:val="both"/>
        <w:rPr>
          <w:sz w:val="24"/>
          <w:szCs w:val="24"/>
        </w:rPr>
      </w:pPr>
      <w:r>
        <w:rPr>
          <w:sz w:val="24"/>
          <w:szCs w:val="24"/>
        </w:rPr>
        <w:t>Ha mármost az egyes embert tekintjük, a születésétől kezdve egész életútján át sírjáig, meglepő tapasztalatokat szerezhetünk, miként nevelik gyermekkorában, mire tanítják mint ifjút, mi a felnőtt helyzete, hogyan bánnak vele, ha megöregszik, s mi a sorsa a halál után.</w:t>
      </w:r>
    </w:p>
    <w:p>
      <w:pPr>
        <w:pStyle w:val="Normal"/>
        <w:ind w:firstLine="266"/>
        <w:jc w:val="both"/>
        <w:rPr/>
      </w:pPr>
      <w:r>
        <w:rPr>
          <w:sz w:val="24"/>
          <w:szCs w:val="24"/>
        </w:rPr>
        <w:t>Szögtársaim! Lapozzuk végig együtt ezt a képeskönyvet.</w:t>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jc w:val="both"/>
        <w:rPr>
          <w:bCs/>
          <w:sz w:val="24"/>
          <w:szCs w:val="24"/>
        </w:rPr>
      </w:pPr>
      <w:r>
        <w:rPr>
          <w:bCs/>
          <w:sz w:val="24"/>
          <w:szCs w:val="24"/>
          <w:lang w:val="en-US"/>
        </w:rPr>
        <w:t xml:space="preserve">VII. </w:t>
      </w:r>
      <w:r>
        <w:rPr>
          <w:bCs/>
          <w:sz w:val="24"/>
          <w:szCs w:val="24"/>
        </w:rPr>
        <w:t>A SZERELEM ÉS SZÍNFALAI</w:t>
      </w:r>
    </w:p>
    <w:p>
      <w:pPr>
        <w:pStyle w:val="Normal"/>
        <w:ind w:firstLine="266"/>
        <w:jc w:val="both"/>
        <w:rPr>
          <w:bCs/>
          <w:sz w:val="24"/>
          <w:szCs w:val="24"/>
        </w:rPr>
      </w:pPr>
      <w:r>
        <w:rPr>
          <w:bCs/>
          <w:sz w:val="24"/>
          <w:szCs w:val="24"/>
        </w:rPr>
      </w:r>
    </w:p>
    <w:p>
      <w:pPr>
        <w:pStyle w:val="Normal"/>
        <w:ind w:firstLine="266"/>
        <w:jc w:val="both"/>
        <w:rPr>
          <w:bCs/>
          <w:sz w:val="24"/>
          <w:szCs w:val="24"/>
        </w:rPr>
      </w:pPr>
      <w:r>
        <w:rPr>
          <w:bCs/>
          <w:sz w:val="24"/>
          <w:szCs w:val="24"/>
        </w:rPr>
      </w:r>
    </w:p>
    <w:p>
      <w:pPr>
        <w:pStyle w:val="Normal"/>
        <w:jc w:val="both"/>
        <w:rPr/>
      </w:pPr>
      <w:r>
        <w:rPr>
          <w:sz w:val="24"/>
          <w:szCs w:val="24"/>
        </w:rPr>
        <w:t>Kezdjük ott, ahol minden ember kezdődik, apja és anyja szerelmével. Az újszülött ember csupasz, későbbi félelmetes szőrzete csak a fején jelentkezik nyomokban. Haja testével együtt rohamosan nő. Mikor már eléri azt a kort, hogy ivadékot hozhat létre, bamba figyelmetlenségét azzal serkenti a természet, hogy az üzekedésnél majd előtérbe lépő részeket pihefelhőbe vonja. Rém mulatságos megfigyelni ezeket az apró egyedeket, akik ijedelemmel és undorral (jellemző!) nézik hasuk aljának árnyékolódását...</w:t>
      </w:r>
    </w:p>
    <w:p>
      <w:pPr>
        <w:pStyle w:val="Normal"/>
        <w:ind w:firstLine="266"/>
        <w:jc w:val="both"/>
        <w:rPr/>
      </w:pPr>
      <w:r>
        <w:rPr>
          <w:sz w:val="24"/>
          <w:szCs w:val="24"/>
        </w:rPr>
        <w:t xml:space="preserve">A gyerekből ifjú lett. A vallás, illetve egyház, pap vagy sámán, amely vagy aki a születésénél sietett megjelenni, most újra jelentkezik </w:t>
      </w:r>
      <w:r>
        <w:rPr>
          <w:iCs/>
          <w:sz w:val="24"/>
          <w:szCs w:val="24"/>
        </w:rPr>
        <w:t xml:space="preserve">keneteivel és </w:t>
      </w:r>
      <w:r>
        <w:rPr>
          <w:sz w:val="24"/>
          <w:szCs w:val="24"/>
        </w:rPr>
        <w:t xml:space="preserve">varázsigéivel. Mindez azonban csak szenteltvíz, az ifjú nyugtalan lesz, párt keres, rendes foglalkozását elhanyagolja, elmeállapota át-átlendül az őrültségbe. Néhány természetesen okos, tehát se nem kulturált, se nem civilizált népnél, a fehérek arisztokratáinál és parasztjainál a szó szoros értelmében szabad folyást engednek a természetnek. A primitívek s a fehér parasztok, összeházasítják az izgalmi állapotba került süldő legénykét és leányt; az arisztokraták gondosan kiválasztott szeretőt vagy ágyast bocsátanak az ifjú hím rendelkezésére, a leányivadék berzenkedésének pedig vagyoni </w:t>
      </w:r>
      <w:r>
        <w:rPr>
          <w:iCs/>
          <w:sz w:val="24"/>
          <w:szCs w:val="24"/>
        </w:rPr>
        <w:t xml:space="preserve">és </w:t>
      </w:r>
      <w:r>
        <w:rPr>
          <w:sz w:val="24"/>
          <w:szCs w:val="24"/>
        </w:rPr>
        <w:t>hatalmi okból csittet kiáltanak, mert arisztokrata szüzességgel királyi koronát vagy dollármilliókat lehet jutányosán vásárolni.</w:t>
      </w:r>
    </w:p>
    <w:p>
      <w:pPr>
        <w:pStyle w:val="Normal"/>
        <w:ind w:firstLine="266"/>
        <w:jc w:val="both"/>
        <w:rPr/>
      </w:pPr>
      <w:r>
        <w:rPr>
          <w:sz w:val="24"/>
          <w:szCs w:val="24"/>
        </w:rPr>
        <w:t>A szolgák, polgárok, értelmiségiek s egyéb páriák hideg vizet és fenyítéket, esetleg böjtöt vagy egyszerű tilalmat alkalmaznak, aminek számtalan káros következménye származhatik. Az így természetes joguktól megfosztott (mert mi a fenének tette beléjük a természet ezt az ösztönt? bizonyára nem azért, hogy az ember megfojtsa!) ifjak vagy egyszerűen áthágják a tilalmat, aminek érdekében hazugokká és aljasokká lesznek, vagy testük helyett lelküket etetik erotikával, beszennyezve képzeletüket s lealjasítva a szerelemben nyilvánuló kristályprincípiumot... vagy egyszerűen megadják magukat sorsuknak, és szenvednek, senyvednek. Íme: még be se lépett a társadalomba az ifjú, már bűnöst és beteget, esetleg mind a kettőt csinál belőlük a társadalom.</w:t>
      </w:r>
    </w:p>
    <w:p>
      <w:pPr>
        <w:pStyle w:val="Normal"/>
        <w:ind w:firstLine="266"/>
        <w:jc w:val="both"/>
        <w:rPr>
          <w:sz w:val="24"/>
          <w:szCs w:val="24"/>
        </w:rPr>
      </w:pPr>
      <w:r>
        <w:rPr>
          <w:sz w:val="24"/>
          <w:szCs w:val="24"/>
        </w:rPr>
        <w:t>Ez a kérdés máig megoldatlan!</w:t>
      </w:r>
    </w:p>
    <w:p>
      <w:pPr>
        <w:pStyle w:val="Normal"/>
        <w:ind w:firstLine="266"/>
        <w:jc w:val="both"/>
        <w:rPr/>
      </w:pPr>
      <w:r>
        <w:rPr>
          <w:sz w:val="24"/>
          <w:szCs w:val="24"/>
        </w:rPr>
        <w:t>Mi a megoldás? Törjék rajta fejüket az emberek, amire azonban kevés a remény, mint az alábbiakból ki fog derülni.</w:t>
      </w:r>
    </w:p>
    <w:p>
      <w:pPr>
        <w:pStyle w:val="Normal"/>
        <w:ind w:firstLine="266"/>
        <w:jc w:val="both"/>
        <w:rPr/>
      </w:pPr>
      <w:r>
        <w:rPr>
          <w:sz w:val="24"/>
          <w:szCs w:val="24"/>
        </w:rPr>
        <w:t>Közben az ifjút tanítják és nevelik a szó szellemi értelmében, vagyis minden társadalom előre megállapított szokásaiba szép szóval vagy erőszakkal beletörik az ifjút, hogy mint felnőttet a saját önző céljaikra használják.</w:t>
      </w:r>
    </w:p>
    <w:p>
      <w:pPr>
        <w:pStyle w:val="Normal"/>
        <w:ind w:firstLine="266"/>
        <w:jc w:val="both"/>
        <w:rPr/>
      </w:pPr>
      <w:r>
        <w:rPr>
          <w:sz w:val="24"/>
          <w:szCs w:val="24"/>
        </w:rPr>
        <w:t xml:space="preserve">Közben a komikus és tragikus jeleneteknek, </w:t>
      </w:r>
      <w:r>
        <w:rPr>
          <w:iCs/>
          <w:sz w:val="24"/>
          <w:szCs w:val="24"/>
        </w:rPr>
        <w:t xml:space="preserve">történéseknek </w:t>
      </w:r>
      <w:r>
        <w:rPr>
          <w:sz w:val="24"/>
          <w:szCs w:val="24"/>
        </w:rPr>
        <w:t>se vége, se hossza. Ifjak a papájukba vagy mamájukba lesznek szerelmesek, sokszor eredménnyel (vö. incestus és Borgia pápa), az ötödik gimnazista éjszaka kilopózik az ötvenéves szakácsnőhöz, s így a szerelmet mindig hagyma- vagy káposztaszagúnak fogja érezni... Szögtársaim fel fognak menteni a felsorolás folytatásától, amelynek végén sokszor ott áll a börtön vagy az őrültekháza.</w:t>
      </w:r>
    </w:p>
    <w:p>
      <w:pPr>
        <w:pStyle w:val="Normal"/>
        <w:ind w:firstLine="266"/>
        <w:jc w:val="both"/>
        <w:rPr>
          <w:sz w:val="24"/>
          <w:szCs w:val="24"/>
        </w:rPr>
      </w:pPr>
      <w:r>
        <w:rPr>
          <w:sz w:val="24"/>
          <w:szCs w:val="24"/>
        </w:rPr>
        <w:t>Van ifjú, aki egész életére belerokkan ebbe a küzdelembe.</w:t>
      </w:r>
    </w:p>
    <w:p>
      <w:pPr>
        <w:pStyle w:val="Normal"/>
        <w:ind w:firstLine="266"/>
        <w:jc w:val="both"/>
        <w:rPr>
          <w:sz w:val="24"/>
          <w:szCs w:val="24"/>
        </w:rPr>
      </w:pPr>
      <w:r>
        <w:rPr>
          <w:sz w:val="24"/>
          <w:szCs w:val="24"/>
        </w:rPr>
        <w:t>De felnő!</w:t>
      </w:r>
    </w:p>
    <w:p>
      <w:pPr>
        <w:pStyle w:val="Normal"/>
        <w:ind w:firstLine="266"/>
        <w:jc w:val="both"/>
        <w:rPr/>
      </w:pPr>
      <w:r>
        <w:rPr>
          <w:sz w:val="24"/>
          <w:szCs w:val="24"/>
        </w:rPr>
        <w:t xml:space="preserve">A felnőtt számára ott van a házasság, a viszony, a prostitúció és a ráparancsolt szüzesség önkéntes folytatása. A viszonyt tiltja a jó erkölcs, a vallás, a társadalom, tehát minden embernek volt, vagy van, vagy lesz viszonya. A szerelmet akkor nevezzük viszonynak, amikor csak a benne részt vevő nő és férfi s beavatottjai tudják, ami gyakorlatilag azt jelenti, hogy mindenki tudja, és beszél róla, csak nem érdekeltek (a párocska, apa, anya, férj, feleség) előtt. Az előre nyilvánosan bejelentett párosodást házasságnak nevezi az ember, itt-ott szentségnek tartja, de nyilvánvaló, hogy gyenge matéria, mert könnyen törik. A házasság nem olyan egyszerű valami. Szerte a Földön elejétől végig bonyolult szertartás. Fontos, hogy mindenki tudja, és számon tartsa. Miért? Azért, mert a társadalom a házasságban az erotika mézes tetejű rétestésztája alá odarejtette a vagyont, a militarizmust s az adóalanyt, a tökéletes honpolgárt, aki a magántulajdont óva gyarapítja, szuronyt szegez, és külön fizet, hogy a társadalom azt tegye vele, amit akar. Szerelmes a fiatalember? Az ördög bújjék kegyedbe, </w:t>
      </w:r>
      <w:r>
        <w:rPr>
          <w:iCs/>
          <w:sz w:val="24"/>
          <w:szCs w:val="24"/>
        </w:rPr>
        <w:t xml:space="preserve">előbb </w:t>
      </w:r>
      <w:r>
        <w:rPr>
          <w:sz w:val="24"/>
          <w:szCs w:val="24"/>
        </w:rPr>
        <w:t>legyen annyija, hogy a szülőgéppé és pelenkakirálynővé aljasított nőt el tudja tartani, s föl tudja nevelni az izmos huszárönkéntes-jelölteket s szende szülőgép-princesszeket az állam rendelkezésére.</w:t>
      </w:r>
    </w:p>
    <w:p>
      <w:pPr>
        <w:pStyle w:val="Normal"/>
        <w:ind w:firstLine="266"/>
        <w:jc w:val="both"/>
        <w:rPr>
          <w:sz w:val="24"/>
          <w:szCs w:val="24"/>
        </w:rPr>
      </w:pPr>
      <w:r>
        <w:rPr>
          <w:sz w:val="24"/>
          <w:szCs w:val="24"/>
        </w:rPr>
        <w:t>Szegény Jézus! Te, legvonzóbb lény, aki a Földön kozmikus hősiességgel megjelentél, jól sejtetted, hogy a házasságot szentséggé kell tenni. De mi lett ebből a szentségből az emberek kezében: a vagyon, a szurony, az adó egyszerűen égi pecsétet kapott, hadd legyen annál hatásosabb a maszlag!</w:t>
      </w:r>
    </w:p>
    <w:p>
      <w:pPr>
        <w:pStyle w:val="Normal"/>
        <w:ind w:firstLine="266"/>
        <w:jc w:val="both"/>
        <w:rPr/>
      </w:pPr>
      <w:r>
        <w:rPr>
          <w:sz w:val="24"/>
          <w:szCs w:val="24"/>
        </w:rPr>
        <w:t>A prostituáltnak meg van engedve hatóságilag a szerelem. Mivel azonban egyedül nem űzheti ezt a tevékenységet, partnerének szükségszerűen azokból kell kikerülnie, akiknek nem szabad a szabadszerelem. Ha még úgy lenne, mint háborús időben a kenyérrel, hogy jegyre adnák! A nőtlen felnőttéig nőjegyet kapnának heti vagy kétheti adagolásban! Őket is fogadná olyan tábla, mint a kenyérre váró anyákat, hogy a keresett cikk elfogyott? De menjünk csak el egy lunaparkba. Kik ülnek a „szalon”-ban a meszesen rekedt zongora körül a kis asztaloknál, nézve a pubiknak, tündéreknek, angyaloknak, médiknek, matrózoknak, házilányoknak és hercegnőknek öltözött vagy vetkezett lottyadt teheneket? Minden rendű és rangú részegek, utasemberek, kíváncsiak és betegek, gimnazisták, nagyapák, a szerelem mindenféle zátonyra vetettjei. A szerelem itt iparrá lesz. Ivaripar, jellemző emberi találmány. Rendőri felügyelet alatt.</w:t>
      </w:r>
    </w:p>
    <w:p>
      <w:pPr>
        <w:pStyle w:val="Normal"/>
        <w:ind w:firstLine="266"/>
        <w:jc w:val="both"/>
        <w:rPr/>
      </w:pPr>
      <w:r>
        <w:rPr>
          <w:sz w:val="24"/>
          <w:szCs w:val="24"/>
        </w:rPr>
        <w:t>Vannak azonban prostituáltak rendőri felügyeleten kívül, a társadalom felsőbb és legalsóbb rétegeiben. Ezek mindenütt jelen vannak mint nagyúri nők, „tisztes” polgárasszonyok, szobaleányok, marokszedők, gyári lányok, országúti csavargó cigányszajhák. Útjuk követése egyértelmű volna egy zsák szétugrasztott bolha útjainak követésével. Vagy céljuk van, vagy okuk, esetleg mind a kettő együtt. A cél: pénzszerzés. Az ok: nimfománia.</w:t>
      </w:r>
    </w:p>
    <w:p>
      <w:pPr>
        <w:pStyle w:val="Normal"/>
        <w:ind w:firstLine="266"/>
        <w:jc w:val="both"/>
        <w:rPr/>
      </w:pPr>
      <w:r>
        <w:rPr>
          <w:sz w:val="24"/>
          <w:szCs w:val="24"/>
        </w:rPr>
        <w:t>Igen szép jelenség, de az egyénre nézve önkínzás, a közösségre nézve pedig haszontalan a szüzességbe menekülés, amely lehet szervezetlen (vénlány, nőgyűlölő) vagy szervezett (házastársak szüzességi fogadalma, szerzetesrendek). Olyasvalami ez, mintha az ember bekötné a fél szemét, hogy megvakuljon.</w:t>
      </w:r>
    </w:p>
    <w:p>
      <w:pPr>
        <w:pStyle w:val="Normal"/>
        <w:ind w:firstLine="266"/>
        <w:jc w:val="both"/>
        <w:rPr/>
      </w:pPr>
      <w:r>
        <w:rPr>
          <w:sz w:val="24"/>
          <w:szCs w:val="24"/>
        </w:rPr>
        <w:t>Gyermek azonban mégis születik. Házasságon belül és kívül. Az utóbbi módon születettet jellemző szóval „természetes”-nek nevezik, mintegy azt a hitet keltve, hogy a házasságon belül született természetellenes módon jött létre. Van benne valami.</w:t>
      </w:r>
    </w:p>
    <w:p>
      <w:pPr>
        <w:pStyle w:val="Normal"/>
        <w:ind w:firstLine="266"/>
        <w:jc w:val="both"/>
        <w:rPr/>
      </w:pPr>
      <w:r>
        <w:rPr>
          <w:sz w:val="24"/>
          <w:szCs w:val="24"/>
        </w:rPr>
        <w:t>Az emberi párosodás tehát, amelynek nyilvánvaló célja az utódnemzés, igen sok erkölcsi, társadalmi, állami, egyházi, földi vagy égi akadályba ütközik, ezért találta ki az ember, hogy a szerelmet mintegy kettémetszette: kéjre és nemzésre. A szerelem pedig oszthatatlan. A nemzés igazolja és növeli a kéjt, a kéj felelőtlenné teszi a nemzést. Úgy kellene, hogy csak a nagy szerelmekből szülessenek gyermekek, ehelyett a gyerekek véletlenül születnek, s a nagy szerelmek ritkán jutnak el a gyerekcsinálásig. Nem tudom, a civilizált ember tragédiájának oka nem itt keresendő-e. Három alakulatban párzik az ember (házasság, viszony, prostitúció), s e három kőzöl csak egy számol a gyermekáldással, a másik kettő a kéjt dolgozza ki. Ám házastársak is sokszor viselkednek úgy, mintha csak viszony vagy prostitúció hozta volna őket össze. A civilizáció és kultúra bizonyos fokát elért ember fél a gyermekáldástól, mert anyagi és szellemi életében egyszerűen nincs helye a gyermeknek. Elhessegetésére kitalálta a legkomikusabb és legtragikusabb eljárásokat: az óvszert és a méhkaparást... Ennek a két piszok eljárásnak el is következett a büntetése a nők frigidségében és a férfiak impotenciájában. A frigid nő pedig iszonyú veszedelem; mivel sejti tökéletlenségét, a szerelem külsőségeit hajszolja, amikor is erkölcsileg, pénzügyileg és testileg kiszipolyozza a férfit. Ez a démon vagy vamp. Az impotens férfi még borzasztóbb veszedelem, mert múlhatatlanul arra fog törekedni, hogy vezérré emelkedjék az összes férfiak fölé. Lapozzuk csak végig ebből a szempontból az emberi történelmet, sok mindennek a nyitjára fogunk ráeszmélni.</w:t>
      </w:r>
    </w:p>
    <w:p>
      <w:pPr>
        <w:pStyle w:val="Normal"/>
        <w:ind w:firstLine="266"/>
        <w:jc w:val="both"/>
        <w:rPr/>
      </w:pPr>
      <w:r>
        <w:rPr>
          <w:sz w:val="24"/>
          <w:szCs w:val="24"/>
        </w:rPr>
        <w:t>Az eredeti hermafroditizmusnak kései csökevénye és a párosodási ösztön megzavarásának következménye a homoszexualitás, amikor egynemű egyedek viselkednek úgy egymással (az udvarlástól kezdve a párzásig, sőt titkos házasságig), mintha különneműek volnának. Tragédia és komédia ez elkeverve. Általában figyeljük meg, hogy az emberi sors milyen kállai kettőst jár a tragikum és komikum között. Valóban, az emberi élet olyan tragikus, hogy már csak nevetni lehet rajta, vagy olyan komikus, hogy fájdalomkönnyet facsar az ember szeméből. Hogy mégsem olyan egyszerű a homoszexualitás, azt az mutatja, hogy az egyik fél gyakran meggyilkolja a másikat, mégpedig „állati” (értsd: specifikusan emberi) kegyetlenséggel...</w:t>
      </w:r>
    </w:p>
    <w:p>
      <w:pPr>
        <w:pStyle w:val="Normal"/>
        <w:ind w:firstLine="266"/>
        <w:jc w:val="both"/>
        <w:rPr/>
      </w:pPr>
      <w:r>
        <w:rPr>
          <w:sz w:val="24"/>
          <w:szCs w:val="24"/>
        </w:rPr>
        <w:t>Futólag meg kell emlékeznem még a szerelmi mórikákról is. Szórakoztató látvány, amikor a fiatal ember-bak lobogó sörényt ereszt, dülleszti a mellét, kihúzza a derekát, verset ír, vagy zeneszerszámot nyaggat, rendkívülieket ugrik, folyékonyan nagyzol, költekezik, virágot tép stb., hogy felhívja férfiasságára az ifjú nőstény ember szerelmi figyelmét. A keresetlen és közvetlenül célratörő lelkek ilyenkor egyszerűen megmutatják azt, amire a körmönfontabbak az említett közvetett módon akarják a lány figyelmét ráirányítani. A bevezető szakaszt a csiklandós testrészek után való nyúlkálás követi. Az ilynemű kétkezi kapkodásokon halálra nevetheti magát a hűvös szemlélő. Ezt az egész eljárást udvarlásnak nevezi az ember. A játék rettentően kezdetleges. Az illem, az emberi társas életnek ez a furcsa lecsapódása elrejti a szerelmi tevékenység komikus eszközeit, az udvarlás viszont felfedni törekszik őket. Mikor már jól belemelegedtek a fiatalok, szájukat, amely elsődlegesen a táplálék befogadására, másodlagosan a beszédnek nevezett nesz előállítására szolgál, egymáshoz tapasztják, amikor is nyáluk egymásba folyik, s nyelvük kölcsönösen kutaszoló mozgásokat végez. Ezt a műveletet, amelybe méltán bele szoktak szédülni, csóknak hívják. Az európai kultúrától távol álló embercsoportok nem gyakorolják. A testrejtegetés teszi lehetővé, hogy a nőstény bizonyos részeit állandóan vagy villanásszerűen felfedheti, amikor is kacér nevet nyer. A szerelemre hívogatást, biztatást, anyagi és testi előnyökkel kecsegtetést megrovóan csábításnak nevezik, ami árulkodóan hirdeti az ember vele született fondor képmutatását, mert hiszen van-e annál természetesebb valami, mint amikor az éhes ember nekiesik az elébe tett ételnek. Az ember életének nagy részét pocsékolja rá a szerelmi egyesülést bevezető mókákra, amelyek komoly zavarokat idéznek elő lélegzésében, idegrendszerében, emésztésében és alvásában. Vannak, akik bele is dühödnek, verekednek, ölnek, kolostorba vonulnak, vagy öncsonkításhoz folyamodnak. S nem elég, hogy az emberek mindezt végigélik, még meg is örökítik naplókban, levelekben, átélt vagy kitalált regényekben és színművekben. Kíváncsiságuk szomjúsága, amely arra irányul, hogy ki kivel, mikor, hányszor és hogyan, csillapíthatatlan. Aki erről kötött vagy kötetlen beszédben kimerítően értesíti őket, azt a költő nevezettel ruházzák föl. Amilyen mértékben a természet pazarolja az emberi ondószálat, ugyanoly mértékben pazarolja maga az ember a szót a szerelemre. A gyerek még, az agg már nem ismeri a szerelmet, s ezért agyműködése megbízhatóbb. Jellemző az emberi világra, hogy e két kategóriát nem akarja teljes emberjogúnak elismerni. Hogyan? Csak a bódult ember az igazi ember? Sajnos, minden jel erre mutat.</w:t>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jc w:val="both"/>
        <w:rPr>
          <w:bCs/>
          <w:sz w:val="24"/>
          <w:szCs w:val="24"/>
        </w:rPr>
      </w:pPr>
      <w:r>
        <w:rPr>
          <w:bCs/>
          <w:sz w:val="24"/>
          <w:szCs w:val="24"/>
          <w:lang w:val="en-US"/>
        </w:rPr>
        <w:t xml:space="preserve">VIII. </w:t>
      </w:r>
      <w:r>
        <w:rPr>
          <w:bCs/>
          <w:sz w:val="24"/>
          <w:szCs w:val="24"/>
        </w:rPr>
        <w:t>GYEREK A PROKRUSZTÉSZ-ÁGYBAN</w:t>
      </w:r>
    </w:p>
    <w:p>
      <w:pPr>
        <w:pStyle w:val="Normal"/>
        <w:ind w:firstLine="266"/>
        <w:jc w:val="both"/>
        <w:rPr>
          <w:bCs/>
          <w:sz w:val="24"/>
          <w:szCs w:val="24"/>
        </w:rPr>
      </w:pPr>
      <w:r>
        <w:rPr>
          <w:bCs/>
          <w:sz w:val="24"/>
          <w:szCs w:val="24"/>
        </w:rPr>
      </w:r>
    </w:p>
    <w:p>
      <w:pPr>
        <w:pStyle w:val="Normal"/>
        <w:ind w:firstLine="266"/>
        <w:jc w:val="both"/>
        <w:rPr>
          <w:bCs/>
          <w:sz w:val="24"/>
          <w:szCs w:val="24"/>
        </w:rPr>
      </w:pPr>
      <w:r>
        <w:rPr>
          <w:bCs/>
          <w:sz w:val="24"/>
          <w:szCs w:val="24"/>
        </w:rPr>
      </w:r>
    </w:p>
    <w:p>
      <w:pPr>
        <w:pStyle w:val="Normal"/>
        <w:jc w:val="both"/>
        <w:rPr>
          <w:sz w:val="24"/>
          <w:szCs w:val="24"/>
        </w:rPr>
      </w:pPr>
      <w:r>
        <w:rPr>
          <w:sz w:val="24"/>
          <w:szCs w:val="24"/>
        </w:rPr>
        <w:t>A madárnak is van kicsinye, a kutyának is van kölyke, tehénnek borja, lónak csikaja, csak az embernek van gyermeke. A gyermekség a születéstől addig a pillanatig terjed, amikor a felnőtt már nem bír az ivadékával. Az ember kicsinye természettől okos, érdeklődő, tanulékony, törhetetlen szorgalmú és fáradhatatlan, vagyis mindenben ellentéte a buta, közönyös, nehézfejű és lusta felnőttnek, aki éppen ezért nem is igen szereti maga mellett tartani, csak éppen addig, amíg eljátszogathat vele, különben már zsenge koruktól egybetereli a fiatalokat a büdös és poros, zajos, zsúfolt, zárt helyiségekbe, amelyeket óvodának, iskolának nevez. Közben fontoskodó pofát vág, hogy ő most neveli a gyermeket, mintha bizony nem nőne fel magától is.</w:t>
      </w:r>
    </w:p>
    <w:p>
      <w:pPr>
        <w:pStyle w:val="Normal"/>
        <w:ind w:firstLine="266"/>
        <w:jc w:val="both"/>
        <w:rPr/>
      </w:pPr>
      <w:r>
        <w:rPr>
          <w:sz w:val="24"/>
          <w:szCs w:val="24"/>
        </w:rPr>
        <w:t>Neveli? Valóban! Mert mi lenne az emberi társadalomból, ha mindenki okos, érdeklődő, tanulékony, vasszorgalmú és fáradságot megvető szellemi és kétkezi munkás volna? Nem lehetne csoportonként egymásra uszítani őket, nem lenne áskálódás, irigység, gonosz ártás, háború, sportnézőközönség, népgyűlési hallgatóság, nyáj, amelyet a kolompos vezet, s a botos pásztor terel. (Az emberpásztorok is ütésre, kampózásra, ágálásra stb. szolgáló botot hordanak mind, csakhogy hol püspöki botnak, hol marsallbotnak, hol jogarnak hívják.)</w:t>
      </w:r>
    </w:p>
    <w:p>
      <w:pPr>
        <w:pStyle w:val="Normal"/>
        <w:ind w:firstLine="266"/>
        <w:jc w:val="both"/>
        <w:rPr/>
      </w:pPr>
      <w:r>
        <w:rPr>
          <w:sz w:val="24"/>
          <w:szCs w:val="24"/>
        </w:rPr>
        <w:t>A gyermeket, jaj, nem szabad magára hagyni, mert akkor talán felsőbbrendű emberré válik, s vége az üzletnek mindazok számára, akik az emberi butaságból és gonoszságból élnek. A gyermeket módszeresen bele kell törni a mindenkori társadalomba, úgyis elkövetkezik majd az a pillanat (ifjúság), amikor minden nevelés ellenére is kinyílik a szeme, s újat akar (lásd az indexben: forradalom, Sturm und Drang, Frühlings Erwachen s a vén szamár Solness mester). Mi lenne, ó, mocskok Földje, ha nem is törnék meg a gyermeket? Már talán Barbarossa idejében megszűnt volna a háború!</w:t>
      </w:r>
    </w:p>
    <w:p>
      <w:pPr>
        <w:pStyle w:val="Normal"/>
        <w:ind w:firstLine="266"/>
        <w:jc w:val="both"/>
        <w:rPr>
          <w:sz w:val="24"/>
          <w:szCs w:val="24"/>
        </w:rPr>
      </w:pPr>
      <w:r>
        <w:rPr>
          <w:sz w:val="24"/>
          <w:szCs w:val="24"/>
        </w:rPr>
        <w:t>Ennek a megtörésnek több fehér és barna meg fekete népnél van egy jelképes bevezetése: lecsípnek a gyermek testéről egy bőrdarabkát. Az is jellemző, hogy honnan. Már a csecsemő figyelmét felhívják a kérdéses testrészre, amelyet valaha isteni jelként imádtak is. Ezt a röhögtető butaságot roppant elegánsan, szinte félrevezető mód jóhangzásúan phallosz-kultusznak nevezik azok az ún. tudósok, akik mindig a nadrágban és szoknya alatt kereskednek, hogy a manó verne a körmükre!</w:t>
      </w:r>
    </w:p>
    <w:p>
      <w:pPr>
        <w:pStyle w:val="Normal"/>
        <w:ind w:firstLine="266"/>
        <w:jc w:val="both"/>
        <w:rPr/>
      </w:pPr>
      <w:r>
        <w:rPr>
          <w:sz w:val="24"/>
          <w:szCs w:val="24"/>
        </w:rPr>
        <w:t xml:space="preserve">A társadalomba törésnek két eszköze van: a pálca és a könyv. Az utóbbi veszedelmesebb. A nevelés azzal kezdődik: nem szabad! (Hányszor mondja el egy német nevelőnő életében, hogy „nicht erlaubt”?) Nem szabad az orrot piszkálni - ahelyett, hogy megvizsgáltatnák a gyereket, nincs-e gilisztája, vagy nem beteg-e a nyálkahártyája. Nem szabad kérdezősködni, amivel a legszebb emberi tulajdonságot, a kíváncsiságot, minden tudomány anyját ölik meg benne. Nem szabad mozogni, futni, fára mászni, ugrálni stb., amivel izmai fejlődését akadályozzák meg. Nem szabad ételben válogatni, azaz a táplálék ezerféleségéből épp azt kiválasztani, amire a gyerek szervezetének szüksége van. Nem szabad ordítani, hadd maradjon mellkasa lapos. Nem szabad a falat enni - ahelyett, hogy orvosi módon juttatnák szervezetébe a hiányzó és kívánt meszet. De hatalmas elméleti jelentőségük </w:t>
      </w:r>
      <w:r>
        <w:rPr>
          <w:iCs/>
          <w:sz w:val="24"/>
          <w:szCs w:val="24"/>
        </w:rPr>
        <w:t xml:space="preserve">is </w:t>
      </w:r>
      <w:r>
        <w:rPr>
          <w:sz w:val="24"/>
          <w:szCs w:val="24"/>
        </w:rPr>
        <w:t>van a tilalmaknak. A társadalom tele van - a természetszerűen jogos tilalmak mellett - haszontalan tilalmakkal, amelyek az uralkodó osztályok kiváltságait védik. A gyereket tehát hozzá kell szoktatni, hogy a tilalom okát ne vizsgálja, hanem vakon engedelmeskedjék esetleg hülye szülője, tébolyult tanítója, később netán gonosz vezetője legszeszélyesebb parancsainak is. Az engedelmes gyerek korai rabszolga, s példás ígérete a későbbi akaratlan bábnak. A fiatalság akaratának megölése a földi nevelés egyik mindenkori célja. A szabad fejlődés akadályozása biztosítja a fejlődésnek a felnőttek akarata szerinti lefolyását.</w:t>
      </w:r>
    </w:p>
    <w:p>
      <w:pPr>
        <w:pStyle w:val="Normal"/>
        <w:ind w:firstLine="266"/>
        <w:jc w:val="both"/>
        <w:rPr>
          <w:sz w:val="24"/>
          <w:szCs w:val="24"/>
        </w:rPr>
      </w:pPr>
      <w:r>
        <w:rPr>
          <w:sz w:val="24"/>
          <w:szCs w:val="24"/>
        </w:rPr>
        <w:t>A feltétlen engedelmesség arra kell, hogy a gyerekből vak, sőt elvakult katona, illetve szülőgép fejlődjék. Legjobban azt szeretné a társadalom, ha a nőstényből futószalagon potyogna a katona egyenesen a kaszárnyába.</w:t>
      </w:r>
    </w:p>
    <w:p>
      <w:pPr>
        <w:pStyle w:val="Normal"/>
        <w:ind w:firstLine="266"/>
        <w:jc w:val="both"/>
        <w:rPr/>
      </w:pPr>
      <w:r>
        <w:rPr>
          <w:sz w:val="24"/>
          <w:szCs w:val="24"/>
        </w:rPr>
        <w:t>A játék egyrészt menekülés a pelenkaszagú engedelmesség világából a képzelet korlátlan mezejére, másrészt a jövendő élet begyakorlása. A felnőtt, ezt jól tudván, nem hagyja a gyereket a maga módján játszani, nem engedi feltalálónak, felfedezőnek lenni, hanem már készen kezébe adja későbbi rabszolgasága jelképeit, tárgyait és eszközeit: a fiúnak csákót, kardot, puskát, ólomkatonát, leánynak bábut és főzőcske-edényecskét. Az európai kislánynak babaruhavarró holmit raknak kis ölébe, a mongol fiúcskát kosra ültetik, hadd szokja meg a lovaglást.</w:t>
      </w:r>
    </w:p>
    <w:p>
      <w:pPr>
        <w:pStyle w:val="Normal"/>
        <w:ind w:firstLine="266"/>
        <w:jc w:val="both"/>
        <w:rPr>
          <w:sz w:val="24"/>
          <w:szCs w:val="24"/>
        </w:rPr>
      </w:pPr>
      <w:r>
        <w:rPr>
          <w:sz w:val="24"/>
          <w:szCs w:val="24"/>
        </w:rPr>
        <w:t>Aki nem hajlandó a felnőttek rabszolgájává rendelni magát, azt kikiáltják rossz gyereknek, Max und Moritznak, Struwelpeternek bélyegzik, kenyérbe fogják belesütni, haja bozóttá, körme méteresre nő. A legtöbb gyerek beugrik ezeknek a fordított tündérmeséknek, de nézzük csak meg a nagy utazóknak, kezdeményezőknek, felfedezőknek, az emberi haladás nagy munkásainak életrajzát, többnyire haszontalan kölykök voltak, gyerekfővel azt csinálták, amit akartak, s így érték el, hogy felnőttül is csak a bennük élő ideálnak engedelmeskedtek - a társadalom ellenére, ám hasznára. Képzeljük el, mi lett volna a kis Názáretiből, ha otthon marad az anyja szoknyáján ülve! Legjobb esetben falusi műasztalos.</w:t>
      </w:r>
    </w:p>
    <w:p>
      <w:pPr>
        <w:pStyle w:val="Normal"/>
        <w:ind w:firstLine="266"/>
        <w:jc w:val="both"/>
        <w:rPr/>
      </w:pPr>
      <w:r>
        <w:rPr>
          <w:sz w:val="24"/>
          <w:szCs w:val="24"/>
        </w:rPr>
        <w:t>Az is fontos, hogy a gyereket nyájjá préseljék össze más gyerekekkel, hisz ha szabadon nevelik, nem lehet belecsöpögtetni a vetélkedés, verekedés, árulkodás, hazudozás, gonoszkodás, tolvajlás, rászedés, hatalmaskodás, képmutatás, durvaság ösztöneit. Gyűljenek csak rakásra, a ravasz lopja meg a bámészt, az erős verje meg a gyöngét, a gonosz üljön a jóhiszemű fejére, a durva sértse vérig a finom lelkűt, az agyafúrt csapja be a hiszékenyt, a nagyszájúnak legyen közönsége, aki előtt hazudozhassak, tömjék meg egymás kis tüdejét porral mindaddig, míg meg nem jelenik a tanító, aki néhány pofonnal csendet teremt, ez a csend azonban az elkeseredés, a düh, a fondorkodás, a bánat és megaláztatás csendje, kényszerbéke két hadjárat között, amikor a tanító és a könyv az úr a srác fölött.</w:t>
      </w:r>
    </w:p>
    <w:p>
      <w:pPr>
        <w:pStyle w:val="Normal"/>
        <w:ind w:firstLine="266"/>
        <w:jc w:val="both"/>
        <w:rPr>
          <w:sz w:val="24"/>
          <w:szCs w:val="24"/>
        </w:rPr>
      </w:pPr>
      <w:r>
        <w:rPr>
          <w:sz w:val="24"/>
          <w:szCs w:val="24"/>
        </w:rPr>
        <w:t>Jeles két eszköz!</w:t>
      </w:r>
    </w:p>
    <w:p>
      <w:pPr>
        <w:pStyle w:val="Normal"/>
        <w:ind w:firstLine="266"/>
        <w:jc w:val="both"/>
        <w:rPr/>
      </w:pPr>
      <w:r>
        <w:rPr>
          <w:sz w:val="24"/>
          <w:szCs w:val="24"/>
        </w:rPr>
        <w:t>A tanító fokozott megaláztatással, különleges butítással és módszeres éheztetéssel nevelt olyan pária, aki az uralkodó osztályba tartozónak érzi magát, mert szabad az uralkodó osztály kötelességeit gyakorolnia jogai nélkül, s ezért vállalja azt a bűzös munkát, hogy a fiatalságot a társadalmi nagy nyereg alá töri. Szerencsétlenségénél csak butasága nagyobb. Az igazi tanító apostol lenne, az apostolok azonban mindig gyanús csavargók voltak, s szerzett jogaikból csak a mezítlábat engedélyezi nekik a társadalom. Apostol lenne, szárnyas szavú és szárnyat adó, épp ezért bolondnak nyilvánítják őket, s lerúgják vagy lehúzzák a katedráról. Hogyisne! Az „ideális” tanító legyen korlátolt, kicsinyes, nagyképű, tudatlan a mindentudás álarcában, fondorkodó, felfelé alázatos, lefelé pökhendi, az igazgató úr leánya legyen a szemében minden angyalok legtökéletesebbike s az igazgatóné maga a megálmodott nagyasszony, a gyereket ne üsse, de csípheti, egy istene legyen; a Tanterv és Módszer, s idegen isteneket, úgymint különféle lángelméket, ne imádjon rajta kívül. Ha derekas buzgalmat tanúsít a gyerek betörésében, még a VI. fizetési osztályt is elérheti, ahol a tanférfiú köztudomás szerint üdvözülni szokott. Hordókról és egyéb emelkedett helyekről a beteges közlési, ígérgetési és fogadkozási vágyban szenvedő egyének, akiket politikusoknak hívnak, fennen hirdetik, hogy a neveléssel áll vagy bukik az ország, s ugyanezek a politikusok, amikor furcsa névmagyarázattal miniszter (=szolga), azaz mindenek ura lesz belőlük, továbbra is azon a színvonalon tengődtetik a nevelőket, amelyen a pöcegödör-tisztítók habzsolják a luxuséletet. A mafla tanítók pedig nem veszik észre, hogy elmét vagy zablát pallérozni egyre megy. Lónak is, gyereknek is kell vezető. Az csak nem különbség, hogy az egyiket kocsisnak, a másikat tanító úrnak hívják?</w:t>
      </w:r>
    </w:p>
    <w:p>
      <w:pPr>
        <w:pStyle w:val="Normal"/>
        <w:ind w:firstLine="266"/>
        <w:jc w:val="both"/>
        <w:rPr/>
      </w:pPr>
      <w:r>
        <w:rPr>
          <w:sz w:val="24"/>
          <w:szCs w:val="24"/>
        </w:rPr>
        <w:t>S ki hinné? Ennek a gyámoltalan egyénnek félelmetes fegyver van a kezében: az ad usum Delphini készített könyv. Nem akármilyen könyv, amelyből tanulni lehet, hanem a Tankönyv, amelyből tanulni kell. Mi a tankönyv? Csak egy hasonlatzuhataggal tudok válaszolni. Csorda, amelyben minden kan herélt, minden emse miskárolt; teleszkóp, amelyen át csak a legtávolibb ködfoltokat látni; mikroszkóp, amely a bolhát elefántnak mutatja; sportbemutató, ahol az atlétáknak csak éppen karjuk és lábuk nincs; agytröszt fejek nélkül; lazacszigonyozás a lavórban; séta a szabad természetben bekötött szemmel; röviden, könyv, amely nem tanít, rosszul tanít, félretanít válogatva tanít, lucus a non lucendo - ez a tankönyv.</w:t>
      </w:r>
    </w:p>
    <w:p>
      <w:pPr>
        <w:pStyle w:val="Normal"/>
        <w:ind w:firstLine="266"/>
        <w:jc w:val="both"/>
        <w:rPr/>
      </w:pPr>
      <w:r>
        <w:rPr>
          <w:sz w:val="24"/>
          <w:szCs w:val="24"/>
        </w:rPr>
        <w:t>Emberiség! Emelj piramist a Tankönyvnek, mert ő teszi lehetővé a kevés ravasz uralmát a sok bután. A Tankönyv úgy okosít, hogy belebutulj, hogy csak azt tudd, amit a társadalom megenged. Ezért van az, hogy a nagy orvosi felfedezéseket suszterok teszik, a mérnöki tudományt regényírók mozdítják elő, az irodalmat szakácsnék lendítik fel, új trágyázási módszert az anyakönyvvezető fundál ki, s aki önmagát sem tudja vezetni, abból okvetlen embervezető lesz.</w:t>
      </w:r>
    </w:p>
    <w:p>
      <w:pPr>
        <w:pStyle w:val="Normal"/>
        <w:ind w:firstLine="266"/>
        <w:jc w:val="both"/>
        <w:rPr/>
      </w:pPr>
      <w:r>
        <w:rPr>
          <w:sz w:val="24"/>
          <w:szCs w:val="24"/>
        </w:rPr>
        <w:t>A tudós előrerohan, mint a jó ló, a bakon ott ül a kocsis, aki se kocsihoz, se lóhoz nem ért, a kocsin ül az emberi társadalom, s amikor már jó lendületbe jönne a rozoga alkotmány, a kocsis rákapcsolja a féket, a Tankönyvet, s a rohanásból baktatás lesz. Ima a Tankönyvhöz: „Mi Atyánk, Tankönyv, ki vagy a katedrákon, jöjjön el a Te béna országod, legyen meg a Te csorbult akaratod, miképpen a tanítói dobogón, azonképpen itt az iskolapadokban is; mindennapi memoriterünket add meg nékünk ma, s bocsásd meg a mi vétkeinket, hogy mást is olvasunk, miképpen mi is sohasem bocsátunk meg az Ellened olvasóknak, s ne vigy minket a kísértésbe, hogy Rajtad kívül egyebet is tanuljunk, de szabadíts meg a Gonosztól, a haladás tudósától most és mindörökkön örökké. Mert Tied a nemtudás dicsősége, s innen a hatalom, amelyből pedig az ország. Ámen.” (Elmondása negyvennapi búcsút biztosít az érettségizőknek.)</w:t>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jc w:val="both"/>
        <w:rPr>
          <w:bCs/>
          <w:sz w:val="24"/>
          <w:szCs w:val="24"/>
        </w:rPr>
      </w:pPr>
      <w:r>
        <w:rPr>
          <w:bCs/>
          <w:sz w:val="24"/>
          <w:szCs w:val="24"/>
          <w:lang w:val="en-US"/>
        </w:rPr>
        <w:t xml:space="preserve">IX. </w:t>
      </w:r>
      <w:r>
        <w:rPr>
          <w:bCs/>
          <w:sz w:val="24"/>
          <w:szCs w:val="24"/>
        </w:rPr>
        <w:t>A FELNŐTTEK CSORDÁJA</w:t>
      </w:r>
    </w:p>
    <w:p>
      <w:pPr>
        <w:pStyle w:val="Normal"/>
        <w:ind w:firstLine="266"/>
        <w:jc w:val="both"/>
        <w:rPr>
          <w:bCs/>
          <w:sz w:val="24"/>
          <w:szCs w:val="24"/>
        </w:rPr>
      </w:pPr>
      <w:r>
        <w:rPr>
          <w:bCs/>
          <w:sz w:val="24"/>
          <w:szCs w:val="24"/>
        </w:rPr>
      </w:r>
    </w:p>
    <w:p>
      <w:pPr>
        <w:pStyle w:val="Normal"/>
        <w:ind w:firstLine="266"/>
        <w:jc w:val="both"/>
        <w:rPr>
          <w:bCs/>
          <w:sz w:val="24"/>
          <w:szCs w:val="24"/>
        </w:rPr>
      </w:pPr>
      <w:r>
        <w:rPr>
          <w:bCs/>
          <w:sz w:val="24"/>
          <w:szCs w:val="24"/>
        </w:rPr>
      </w:r>
    </w:p>
    <w:p>
      <w:pPr>
        <w:pStyle w:val="Normal"/>
        <w:jc w:val="both"/>
        <w:rPr/>
      </w:pPr>
      <w:r>
        <w:rPr>
          <w:sz w:val="24"/>
          <w:szCs w:val="24"/>
        </w:rPr>
        <w:t>Amikor a közbutítás befejezte művét, a tanuló vagy tanszamár kilép az életbe (non scholae, sed vitae discimus!), ha leány, egy cukrászdából, ha fiú, nyilvánosházból, ahol érettségüket megünnepelték habos kávéval, illetve közösüléssel. Most már csak röpke néhány év van hátra, amelyet az érettek az egyetemeken töltenek el, mivel azonban az egyetemek szűk épületek, a környező kocsmák és kávéházak nyújtanak otthont a kiszorultaknak, ahol biliárdoznak, verset írnak, politizálnak. S csodálatos vagy inkább érthető, hogy nevezetesebb pályát a kint rekedtek futnak be később rendszerint, míg a bent rekedtekből többnyire tanító lesz vagy egyéb alantas irodai éhenkórász. Az egyetem különben próbatermek összessége, e termek falain sorjában azok a „nagyképek” lógnak, amelyeknek tökéletes utánzása a legfelsőbb oktatás legfelsőbb célja. Azok, akik legtökéletesebbek a nagyképűségben, és így a legkiválóbbaknak bizonyulnak az emberi butaság rendjében, doktori fokozatot nyernek el. Régente az volt a nagyfiú, aki neve elé gr., br. hangcsoport jelét írhatta; ma ugyanezt a szerepet tölti be a dr. Nem is igazi tánctanár, ha nem doctor philosophiae; nem is tőrőlmetszett borkereskedő, ha nem doctor juris; s valamirevaló borotvakrém-keverő sem lehet, ha nem doctor chemiae. Az újságíró, a fűszeres, a vasas, a dinnyés, a rádiós, mind-mind dr., ami kiáltóan mutatja a tudományok terjedését még a pultok világában is.</w:t>
      </w:r>
    </w:p>
    <w:p>
      <w:pPr>
        <w:pStyle w:val="Normal"/>
        <w:ind w:firstLine="266"/>
        <w:jc w:val="both"/>
        <w:rPr>
          <w:sz w:val="24"/>
          <w:szCs w:val="24"/>
        </w:rPr>
      </w:pPr>
      <w:r>
        <w:rPr>
          <w:sz w:val="24"/>
          <w:szCs w:val="24"/>
        </w:rPr>
        <w:t>A dr. Ifjú megint kilép az Életbe, ezúttal nagy É-vel (non scholae, sed... mint fönt), s befejezi a pályaválasztás műveletét, amelyet már előbb megkezdett. Tanári diplomával újságírónak megy, orvosi diplomával rádiószakértőnek csap fel; jogászból minden lehet, amire diplomája nem képesíti. Gyakorló fogorvos a kétezredik odvas fog eltávolítása után fedezi fel magában a tájképfestőt vagy operaénekest; juhtenyésztő a színpadra lép, a miniszteri tanácsos operettet szerez, a zenész elmegy adótisztviselőnek. Mindenki mást csinál, mint amire készült. Üdv e lázadóknak, akik bár késve, de nem későn szabadították ki magukat a Tankönyv rabságából.</w:t>
      </w:r>
    </w:p>
    <w:p>
      <w:pPr>
        <w:pStyle w:val="Normal"/>
        <w:ind w:firstLine="266"/>
        <w:jc w:val="both"/>
        <w:rPr>
          <w:sz w:val="24"/>
          <w:szCs w:val="24"/>
        </w:rPr>
      </w:pPr>
      <w:r>
        <w:rPr>
          <w:sz w:val="24"/>
          <w:szCs w:val="24"/>
        </w:rPr>
        <w:t>Hogy mennyi erő pocsékolódik így el, mit bánja a társadalom!</w:t>
      </w:r>
    </w:p>
    <w:p>
      <w:pPr>
        <w:pStyle w:val="Normal"/>
        <w:ind w:firstLine="266"/>
        <w:jc w:val="both"/>
        <w:rPr/>
      </w:pPr>
      <w:r>
        <w:rPr>
          <w:sz w:val="24"/>
          <w:szCs w:val="24"/>
        </w:rPr>
        <w:t xml:space="preserve">A pályáknak vagy foglalkozásoknak nevezett kalitkák már készen vannak. Csábító feliratok díszelegnek homlokzatukon: „Gyorsan sok pénzt”, „Nagy fizetés, kis hivatal”, „Irodáslányhús minden hét végén”, „Aki ide belép, minden lányát férjhez adja alantasaihoz”, „Nyugdíj”, „Packázási egyetemes lehetőség”, „Ide jól csattogó pampula kell”, „Lopni és lopni hagyni” - és így tovább. Van néhány ilyen felirat is: „Becsületes v. önzetlen, v. önfeláldozó munka.” E kalitkákat azok választják, akik arra palik, hogy csupán haláluk után tiszteljék őket. Amit kívánnak, meg is kapják. Az életüket suttyomban és nyíltan lemosolygók az illetők halálának </w:t>
      </w:r>
      <w:r>
        <w:rPr>
          <w:iCs/>
          <w:sz w:val="24"/>
          <w:szCs w:val="24"/>
        </w:rPr>
        <w:t xml:space="preserve">hitére </w:t>
      </w:r>
      <w:r>
        <w:rPr>
          <w:sz w:val="24"/>
          <w:szCs w:val="24"/>
        </w:rPr>
        <w:t>révült arcot öltének, és sűrű meakulpázás közben szoborbizottságokat alakítanak, amelyeknek mindegy, hogy milyen pocsék szobrot kap a megdicsőült, fő az, hogy a bizottsági elnök úr ronggyá sírja fehér ingmellét a dicső megboldogult sírja fölé emelt komikus kőtömeg tövében, amelyet szégyenükben eddig vászon alá dugtak, de most átadnak a méla nagykép alá rejtett közröhejnek e szavakkal: „Hulljon le a lepel” (egyes kútfők szerint ez így is mondható: „Hullja le a lepi”). Aki meg is hal e szánalmas figurákért, azt „hős” melléknévvel tüntetik ki, és koporsójában „előléptetik”, bár szegény már nem tud ütemesen vagy anélkül lépni. Az itt ismertetett kétes eljárást „küzdelem a létért”-nek nevezik, ami nem más, mint milliók rúgkapálózása az ellen, hogy szőröstül-bőröstül felfalják őket a kevés ezrek.</w:t>
      </w:r>
    </w:p>
    <w:p>
      <w:pPr>
        <w:pStyle w:val="Normal"/>
        <w:ind w:firstLine="266"/>
        <w:jc w:val="both"/>
        <w:rPr/>
      </w:pPr>
      <w:r>
        <w:rPr>
          <w:sz w:val="24"/>
          <w:szCs w:val="24"/>
        </w:rPr>
        <w:t>Ám ezenközben a felnőtt felfedezi, illetve fokozottabban nyilvántartja, hogy ő férfi vagy nő. Az előbbiek mindig, az utóbbiak csak néha járnak nadrágban, különösen akkor, ha pillanatnyilag nem kívánják, hogy az egyenesen erre a célra alkotott ruhadarabjukat, az un. szoknyát amazok felemeljék (vö. trousseur de jupons). Őrült összevisszaságot idéz elő az a kérdés, hogyan egyeztessék össze a pálya követelményeit férfi, illetve nő voltukkal, mikor és miként lehet ugyanaz a férfi miniszter és szerető, leánykereskedő és mintaférj, diplomata és selyemfiú; ugyanaz a nő eltartott és kitartott, családanya és mindenki macája. Igen, foglalkozásukat ülve, állva vagy járkálva űzik, férfi vagy nő voltuk mellett viszont fekve tesznek hitet... Ülni, állni, járkálni mindenütt lehet, de teszem, üvegcserepeken feküdni (vö. háborús idők) igen kellemetlen, ezért az ember szerelmi fekvőhelyét nagy gonddal válogatja ki, lakásába un. sezlonokat állít, kirándulásra pokrócot visz magával, a városban szállókat, vidéken kéjlakokat emel egyenesen erre a célra. Kiterjedt iparok sokféleségének egybehangolt munkája gondoskodik az ideiglenes fekvőhelyek lehető kényelméről. E tárgykörbe vágó adatok bőven találhatók az un. irodalomban, jelesül a regényekben és színdarabokban, mert az emberek hallgatólagos-megegyezéssel általában elnézik egymásnak ezeket a roppant mulatságos, apró játékokat, de aztán koronként, csoportonként vagy egyénenként néha megbolondulnak, szidják, verik, bebörtönzik, sőt meg is ölik egymást, s enemű ostobáskodásaikat tragédiáknak, illetve komédiáknak nevezik. A férj, különösen ha sötét bőrű, néha egy zsebkendőért megfojtja a feleségét, kit mással meggyanúsít, néha meg családi körébe vonja az idegent, s miután kellőképpen elhelyezkedtek, a férj egy egyenest bocsát nejéhez, ez viszont az idegenhez, az meg a férjhez; ezt nevezik a földi geometriában „házassági háromszögének, amelyben két oldal összege mindig nagyobb a harmadiknál, aminek igazsága nyilvánvaló. A játék szabályai nem változnak akkor sem, ha egy hím alkot háromszöget két nősténnyel, a szögek összege akkor is változatlanul 180°, vagyis az egész jelenség alapja a vízszintes fekvési vonal. Nevezzük a férjet M-nek, a nőt K-nak s az idegent B-nek, akkor az MK egyenest a megbocsátás és házi koszt alkotja, a KB egyenes anyaga titkos öröm és szerelmi juttatások, ú. m. virág, ékszer, vacsora zöldben, míg a BM oldal megvetést vagy a B-től M-hez irányuló pénzt jelenti. Ha a nő valójában nagy ká, B-t megszorozza több kis b-vel; ilyenkor a háromszög képlete: M mínusz K plusz B</w:t>
      </w:r>
      <w:r>
        <w:rPr>
          <w:sz w:val="24"/>
          <w:szCs w:val="24"/>
          <w:vertAlign w:val="superscript"/>
        </w:rPr>
        <w:t>b</w:t>
      </w:r>
      <w:r>
        <w:rPr>
          <w:sz w:val="24"/>
          <w:szCs w:val="24"/>
        </w:rPr>
        <w:t>.</w:t>
      </w:r>
    </w:p>
    <w:p>
      <w:pPr>
        <w:pStyle w:val="Normal"/>
        <w:ind w:firstLine="266"/>
        <w:jc w:val="both"/>
        <w:rPr/>
      </w:pPr>
      <w:r>
        <w:rPr>
          <w:sz w:val="24"/>
          <w:szCs w:val="24"/>
        </w:rPr>
        <w:t>Vannak pályák, amelyek a férfiaknak vannak fenntartva, mások ismét a nőknek, a harmadik kategóriát a vegyesek alkotják. Férfipályák: hadvezér, hóhér, kéményseprő, vallásalapító, mozdonyvezető, pöcegödör-tisztító, díjbirkózó, makró, hamiskártyás, tetőfedő, lakatos, gályarab, csődörös kapitány, gépszedő, pápa, házibarát, bíboros, gyóntatóatya (gyóntatómamát nem ismer az emberiség történelme), kifutófiú, köztársasági elnök stb. Női pályák: mosónő, takarítónő, mindenes, kéjnő, óvónő, kosaras néni, háztartásbeli, W. C.-mami, konzumhölgyike, angyalcsináló stb. Vegyesek: szerzetes, színész, szakács, katona, villamoskalauz, leánykereskedő, uralkodó, szent, sportbajnok, író, tudós, pap, kalandor, miniszter, politikus, orvos, tanító, forradalmár, napszámos, koldus, mártír (vallási v. politikai) stb.</w:t>
      </w:r>
    </w:p>
    <w:p>
      <w:pPr>
        <w:pStyle w:val="Normal"/>
        <w:ind w:firstLine="266"/>
        <w:jc w:val="both"/>
        <w:rPr/>
      </w:pPr>
      <w:r>
        <w:rPr>
          <w:sz w:val="24"/>
          <w:szCs w:val="24"/>
        </w:rPr>
        <w:t>Amint a pályaválasztás megtörtént, az ifjú máris beállt abba a hajrába, amelyben az emberiség tolong a sír felé, úgy azonban, mintha sohasem kellene meghalnia, illetve mintha már csak egy délutánja volna hátra a halál előtt. Mind a két oknak ugyanaz a következménye: hallatlan falánkság. Falják a hatalmat és a rostélyost, vedelik a szerelmet és a bort, harácsolnak ritka természeti és emberi termékeket, halmoznak házat és földet, gazságot és visszaélést, s bár egyszerre csak egy rostélyost tudnak megenni, boldogok, ha csámcsogás közben más tizenkét száj elől elvont rostélyoson taposhatnak csizmájuk sarkával. Aki fél liter bort akar meginni, szívesen szerzi meg úgy, hogy százakós hordónak üti be a fenekét, hadd folyjon szét a többi. Nincs nagyobb emberi élvezet, mint a nehezen előállítottat, kínosan megszerzettet elpocsékolni - ha másé. A legősibb és legemberibb emberi jelszó: „Minden az enyém, semmi a tied.” Ha meg tudja tenni, meg is teszi. Ha nem, kiirigyli felebarátja szájából a falatot, szájáról a csókot legalább gondolatban lerabolja, tagjairól leszedi a ruhát, Hatalmaskodásában egy ülepe alá száz karosszéket szerez, s megvetéssel szemléli azt, aki a puszta kövön ül. S ez eljárásnak védelmére elméleteket gyárt istentől kapott uralkodói hatalomról, nemesi osztályról, tőkéről, szuverenitásról, államérdekről, fajokról és országhatárokról.</w:t>
      </w:r>
    </w:p>
    <w:p>
      <w:pPr>
        <w:pStyle w:val="Normal"/>
        <w:ind w:firstLine="266"/>
        <w:jc w:val="both"/>
        <w:rPr>
          <w:sz w:val="24"/>
          <w:szCs w:val="24"/>
        </w:rPr>
      </w:pPr>
      <w:r>
        <w:rPr>
          <w:sz w:val="24"/>
          <w:szCs w:val="24"/>
        </w:rPr>
        <w:t>Mindez a hajsza addig tart, amíg jó erőben van a felnőtt. A felnövést azonban a lenövés követi, az erők gyarapodása egyszer csak megáll, majd beáll á csökkenésük. Ezt a folyamatot nevezik öregedésnek. A Földön csak a dicső ásványok nem öregednek.</w:t>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jc w:val="both"/>
        <w:rPr>
          <w:bCs/>
          <w:sz w:val="24"/>
          <w:szCs w:val="24"/>
        </w:rPr>
      </w:pPr>
      <w:r>
        <w:rPr>
          <w:bCs/>
          <w:sz w:val="24"/>
          <w:szCs w:val="24"/>
          <w:lang w:val="en-US"/>
        </w:rPr>
        <w:t xml:space="preserve">X. </w:t>
      </w:r>
      <w:r>
        <w:rPr>
          <w:bCs/>
          <w:sz w:val="24"/>
          <w:szCs w:val="24"/>
        </w:rPr>
        <w:t>AZ ANYÓKA CSUPRA</w:t>
      </w:r>
    </w:p>
    <w:p>
      <w:pPr>
        <w:pStyle w:val="Normal"/>
        <w:ind w:firstLine="266"/>
        <w:jc w:val="both"/>
        <w:rPr>
          <w:bCs/>
          <w:sz w:val="24"/>
          <w:szCs w:val="24"/>
        </w:rPr>
      </w:pPr>
      <w:r>
        <w:rPr>
          <w:bCs/>
          <w:sz w:val="24"/>
          <w:szCs w:val="24"/>
        </w:rPr>
      </w:r>
    </w:p>
    <w:p>
      <w:pPr>
        <w:pStyle w:val="Normal"/>
        <w:ind w:firstLine="266"/>
        <w:jc w:val="both"/>
        <w:rPr>
          <w:bCs/>
          <w:sz w:val="24"/>
          <w:szCs w:val="24"/>
        </w:rPr>
      </w:pPr>
      <w:r>
        <w:rPr>
          <w:bCs/>
          <w:sz w:val="24"/>
          <w:szCs w:val="24"/>
        </w:rPr>
      </w:r>
    </w:p>
    <w:p>
      <w:pPr>
        <w:pStyle w:val="Normal"/>
        <w:jc w:val="both"/>
        <w:rPr/>
      </w:pPr>
      <w:r>
        <w:rPr>
          <w:sz w:val="24"/>
          <w:szCs w:val="24"/>
        </w:rPr>
        <w:t>Az öregedés a legocsmányabb földi jelenségek közé tartozik, s ocsmánysága csak azért meglepő, mert előidézésében semmi része sincs az embernek, pedig az egész olyan, mintha a leggonoszabb halandó találta volna ki leggonoszabb pillanatában. Az embernek elméletben haláláig szüksége van hajára, fogára, nemzőképességére, izmaira és csontjaira, ha emberi életet akar élni, s azt akar, mert arra teremtődött. Ezzel szemben csontjai összemennek, megroskadnak és megszivacsosodnak, izmai megcsappannak, egész belső valója úgy összezsugorodik, hogy a csodálatosképpen ugyanakkorának megmaradt bőrében valósággal lötyög. Látott már valaki ráncos bőrű kristályt? Miért nem zsugorodik össze maga az a bőrzacskó is, amely az embert tartalmazza? Az ember, aki mint felnőtt nem fért a bőrébe, öregségében csak háromnegyedig tölti meg. A bőr tehát a legellenállóbb része az embernek, vastagsága némely egyed arcán maguknak az embereknek is feltűnik. Egy tudós püspök írja: „Az ember célja a faj- és önfenntartás.” Mikor azonban megöregedvén, a fajt már nincs módjában fenntartani, minden megmaradt erejét az önfenntartásra fordítja, ezért fejlődik ki az öregekben a falánkság. Igen ám, de a faláshoz fog is kell, sőt több kellene, mint amennyi eddig volt, ehelyett azonban azt tapasztaljuk, hogy a megaggult még azt a kevés fogát is elvesztette, amije eddig volt. Vagy talán éppen azért fal többet, mert elijedt a fogatlanságán? Azt lenne ésszerű, ha az öregség beköszöntével az ember beszüntetné az evést, s nem alakulna evőgéppé, amelynek működése egyre céltalanabb, hisz a szaporodó falatokkal egyenes arányban csökken hátralevő napjainak száma. A náthát, a közönyt s az öregedést nem lehet eltitkolni. Az ember testét, különösen a fejét borító szőrzet elszíntelenedik, megfehéredik, amiben a haj megelőzi a többi szőrpamacsot, amelyek közül az állon növő mértéktelenül megnyúlik, részint mert az öreg férfi ezzel jelzi állapotát, részint mert már lusta vagy nem tud borotválkozni. Az öreg nő azzal is közeledik az általános agg egyneműséghez, hogy eddig nem volt szakálla nő...</w:t>
      </w:r>
    </w:p>
    <w:p>
      <w:pPr>
        <w:pStyle w:val="Normal"/>
        <w:ind w:firstLine="266"/>
        <w:jc w:val="both"/>
        <w:rPr/>
      </w:pPr>
      <w:r>
        <w:rPr>
          <w:sz w:val="24"/>
          <w:szCs w:val="24"/>
        </w:rPr>
        <w:t>Ha most már az öreg lelkivilágát vesszük boncolókés alá, azt találjuk, hogy az agg sorra elvesztette illúzióit. Mint ifjú hitt az életben és a szerelemben, mint felnőtt a pályában s az emberi haladásban, általában hitt az emberben, hazában, hősökben, a világegyetemben, a szép élvezésében, a gyönyörben, az indulatokban. Hasonló volt az utashoz, aki bárkáján a színekben és mozdulatokban tobzódó vagy tarka tükörként elpihenő tengeren halad. Az öregség a farkát zátonyra dobja egy hideg és sötét barlang mélyén. Nincs szín, nincs mozgás, nincs tarka tükör. Az öreget elárulta az élet, mert már egyre gyengülő két kezével kell visszatartania. A hajdani szerelemnek csak közömbös emlékei vannak meg, a szemtelen és komisz unokák, akik úgy viselkednek, mintha semmi közük sem volna ahhoz a csókrévülethez, amelybe a nagymama szédült tizenhat éves korában egy jázminbokrok közé bújt kábító padon. A pályából legfeljebb a semmire sem elég nyugdíj maradt meg, amelyet talán azért neveznek így, mert egész életében nyugtalan az ember miatta, s mikor megkapja, összege éppenséggel nem megnyugtató, s csak újabb nyugtalanságok forrása. Mire való a repülőgép, ha ő már nem ülhet bele? A rádiónak nem a csodáját látja, csak a recsegése bosszantja. Hazája már csak a kemencesut. A világegyetem határa a szomszéd utca sarka. S minden emberben ellenséget lát: a felnőttben azért, mert erősebb, mint ő, az öregben, mert az is fal. Indulatai elpárologtak, mint fehérneműjéből a parfüm, s a szép élvezése közben elalszik. Mily áldás lenne, ha az összes emberi illúziók elvesztését teljes butulás követné! A butulás, az ún. szenilitás azonban csak részleges, mert csak arra szorítkozik, ami nem érdekli közvetlenül. Mindannak védelmére, ami hunyó életét még tovább pislákoltatja, félelmes fegyvert fejlesztett ki benne a természet: a gonoszságot. Nem véletlen, hogy a varázslók és boszorkányok mind aggastyánok. Az öregnek egyetlenegy valódi kapcsolata van a világgal: a gonoszság. Roppant helyesen! Az ember egyebet nem is érdemel meg, s a Mindenséget kormányzó Matematikai Gondolatnak igen okszerű intézkedése, hogy az emberi egyed ártó szándéka megvetéssel mond búcsút az emberi összességnek. Nem mintha a felnőtt nem volna gonosz, de az ereje teljében levő ember gonoszsága cselekvő indulat, az öregé szinte valamifajta mogorva vallás, amely kifelé csak apró ceremóniákban nyilvánul.</w:t>
      </w:r>
    </w:p>
    <w:p>
      <w:pPr>
        <w:pStyle w:val="Normal"/>
        <w:ind w:firstLine="266"/>
        <w:jc w:val="both"/>
        <w:rPr/>
      </w:pPr>
      <w:r>
        <w:rPr>
          <w:sz w:val="24"/>
          <w:szCs w:val="24"/>
        </w:rPr>
        <w:t xml:space="preserve">Az öregektől fél is a társadalom, s tehernek érzi őket. A fiatal egyszerűen kerüli az aggot, mintha nem akarná saját későbbi sorsát idő előtti tükörben látni. A felnőtt már ravaszabb, sokféle ellenszert talált ki. Elsősorban „az öregség költészetét”. El akarja hitetni a szerencsétlenekkel, hogy állapotuk szép, alávaló hasonlatba fűzi az ősszel és a téllel, de megjegyzendő, hogy az öregség dicséretét zengő értekezéseket és verseket csak a nem öregek olvassák tetszéssel. A felnőttek társadalmának félelmét az is elárulja, hogy az öreget koronként és vidékenként változó, de egyaránt megkülönböztetett bánásmódban részesíti, pozitív vagy negatív előjellel. Így látjuk itt és ekkor az öregség kultuszát kifejlődni, ott és akkor pedig az öregek hallgatólagos vagy nyílt irtását lábra kapni. Volt </w:t>
      </w:r>
      <w:r>
        <w:rPr>
          <w:bCs/>
          <w:sz w:val="24"/>
          <w:szCs w:val="24"/>
        </w:rPr>
        <w:t xml:space="preserve">egy idő Európában, amikor az általános megtisztelő megszólítás így hangzott: </w:t>
      </w:r>
      <w:r>
        <w:rPr>
          <w:sz w:val="24"/>
          <w:szCs w:val="24"/>
        </w:rPr>
        <w:t xml:space="preserve">„öregem” (senior), </w:t>
      </w:r>
      <w:r>
        <w:rPr>
          <w:bCs/>
          <w:sz w:val="24"/>
          <w:szCs w:val="24"/>
        </w:rPr>
        <w:t xml:space="preserve">ami később „úr” jelentést vett fel (vö. monsieur, sire, </w:t>
      </w:r>
      <w:r>
        <w:rPr>
          <w:sz w:val="24"/>
          <w:szCs w:val="24"/>
        </w:rPr>
        <w:t xml:space="preserve">sieur, seigneur, </w:t>
      </w:r>
      <w:r>
        <w:rPr>
          <w:bCs/>
          <w:sz w:val="24"/>
          <w:szCs w:val="24"/>
        </w:rPr>
        <w:t xml:space="preserve">signore, senor, senhor). Az öregségkultusz az istent, ezt a </w:t>
      </w:r>
      <w:r>
        <w:rPr>
          <w:sz w:val="24"/>
          <w:szCs w:val="24"/>
        </w:rPr>
        <w:t xml:space="preserve">ragyogó </w:t>
      </w:r>
      <w:r>
        <w:rPr>
          <w:bCs/>
          <w:sz w:val="24"/>
          <w:szCs w:val="24"/>
        </w:rPr>
        <w:t xml:space="preserve">s alakba </w:t>
      </w:r>
      <w:r>
        <w:rPr>
          <w:sz w:val="24"/>
          <w:szCs w:val="24"/>
        </w:rPr>
        <w:t xml:space="preserve">nem </w:t>
      </w:r>
      <w:r>
        <w:rPr>
          <w:bCs/>
          <w:sz w:val="24"/>
          <w:szCs w:val="24"/>
        </w:rPr>
        <w:t xml:space="preserve">öltöztethető </w:t>
      </w:r>
      <w:r>
        <w:rPr>
          <w:sz w:val="24"/>
          <w:szCs w:val="24"/>
        </w:rPr>
        <w:t xml:space="preserve">kristályprincípiumot </w:t>
      </w:r>
      <w:r>
        <w:rPr>
          <w:bCs/>
          <w:sz w:val="24"/>
          <w:szCs w:val="24"/>
        </w:rPr>
        <w:t xml:space="preserve">hosszú szakállú aggnak ábrázolja, s atyának szólítja; az emberi ügyek intézését </w:t>
      </w:r>
      <w:r>
        <w:rPr>
          <w:sz w:val="24"/>
          <w:szCs w:val="24"/>
        </w:rPr>
        <w:t xml:space="preserve">aggokra </w:t>
      </w:r>
      <w:r>
        <w:rPr>
          <w:bCs/>
          <w:sz w:val="24"/>
          <w:szCs w:val="24"/>
        </w:rPr>
        <w:t xml:space="preserve">bízza (vö. szenátus); kitüntető állásokat csak velük </w:t>
      </w:r>
      <w:r>
        <w:rPr>
          <w:sz w:val="24"/>
          <w:szCs w:val="24"/>
        </w:rPr>
        <w:t xml:space="preserve">tölt be (pl. pápa), </w:t>
      </w:r>
      <w:r>
        <w:rPr>
          <w:bCs/>
          <w:sz w:val="24"/>
          <w:szCs w:val="24"/>
        </w:rPr>
        <w:t xml:space="preserve">s fennen </w:t>
      </w:r>
      <w:r>
        <w:rPr>
          <w:sz w:val="24"/>
          <w:szCs w:val="24"/>
        </w:rPr>
        <w:t xml:space="preserve">hirdeti sokágú tapasztalatokon nyugvó </w:t>
      </w:r>
      <w:r>
        <w:rPr>
          <w:bCs/>
          <w:sz w:val="24"/>
          <w:szCs w:val="24"/>
        </w:rPr>
        <w:t>bölcsességüket.</w:t>
      </w:r>
      <w:r>
        <w:rPr>
          <w:sz w:val="24"/>
          <w:szCs w:val="24"/>
        </w:rPr>
        <w:t xml:space="preserve">.. A kultusz alá vont öreg hajlamos az istenülésre, amibe </w:t>
      </w:r>
      <w:r>
        <w:rPr>
          <w:bCs/>
          <w:sz w:val="24"/>
          <w:szCs w:val="24"/>
        </w:rPr>
        <w:t xml:space="preserve">lengő </w:t>
      </w:r>
      <w:r>
        <w:rPr>
          <w:sz w:val="24"/>
          <w:szCs w:val="24"/>
        </w:rPr>
        <w:t xml:space="preserve">szakállal és nagyképű </w:t>
      </w:r>
      <w:r>
        <w:rPr>
          <w:bCs/>
          <w:sz w:val="24"/>
          <w:szCs w:val="24"/>
        </w:rPr>
        <w:t xml:space="preserve">hévvel bele </w:t>
      </w:r>
      <w:r>
        <w:rPr>
          <w:sz w:val="24"/>
          <w:szCs w:val="24"/>
        </w:rPr>
        <w:t xml:space="preserve">is révül, ami megakadályozza aggkori </w:t>
      </w:r>
      <w:r>
        <w:rPr>
          <w:bCs/>
          <w:sz w:val="24"/>
          <w:szCs w:val="24"/>
        </w:rPr>
        <w:t xml:space="preserve">gonoszságának </w:t>
      </w:r>
      <w:r>
        <w:rPr>
          <w:sz w:val="24"/>
          <w:szCs w:val="24"/>
        </w:rPr>
        <w:t xml:space="preserve">teljes kifejtésében. Mikor aztán így istenítve kuckójában, nyolcvan évet visszaugorva, pelenka után sír, a nevében kormányzók azt tehetnek, amit akarnak, s </w:t>
      </w:r>
      <w:r>
        <w:rPr>
          <w:bCs/>
          <w:sz w:val="24"/>
          <w:szCs w:val="24"/>
        </w:rPr>
        <w:t xml:space="preserve">végeredményben ez </w:t>
      </w:r>
      <w:r>
        <w:rPr>
          <w:sz w:val="24"/>
          <w:szCs w:val="24"/>
        </w:rPr>
        <w:t xml:space="preserve">minden emberi igyekvés célja. Az öregek irtása csak ott fejlődött rendszerré, ahol egyszerűen megették őket a felnőttek. Másutt csupán egyes jelenségek figyelhetők </w:t>
      </w:r>
      <w:r>
        <w:rPr>
          <w:bCs/>
          <w:sz w:val="24"/>
          <w:szCs w:val="24"/>
        </w:rPr>
        <w:t xml:space="preserve">meg, </w:t>
      </w:r>
      <w:r>
        <w:rPr>
          <w:sz w:val="24"/>
          <w:szCs w:val="24"/>
        </w:rPr>
        <w:t xml:space="preserve">amelyekben </w:t>
      </w:r>
      <w:r>
        <w:rPr>
          <w:bCs/>
          <w:sz w:val="24"/>
          <w:szCs w:val="24"/>
        </w:rPr>
        <w:t xml:space="preserve">azonban felfedezhetők </w:t>
      </w:r>
      <w:r>
        <w:rPr>
          <w:sz w:val="24"/>
          <w:szCs w:val="24"/>
        </w:rPr>
        <w:t xml:space="preserve">a rendszer alapvonalai. Ilyenek: nem adnak nekik eleget enni, nem engedik a felnőttek asztalához, külön </w:t>
      </w:r>
      <w:r>
        <w:rPr>
          <w:bCs/>
          <w:sz w:val="24"/>
          <w:szCs w:val="24"/>
        </w:rPr>
        <w:t xml:space="preserve">szobával </w:t>
      </w:r>
      <w:r>
        <w:rPr>
          <w:sz w:val="24"/>
          <w:szCs w:val="24"/>
        </w:rPr>
        <w:t xml:space="preserve">„tisztelik meg”, amely valójában </w:t>
      </w:r>
      <w:r>
        <w:rPr>
          <w:bCs/>
          <w:sz w:val="24"/>
          <w:szCs w:val="24"/>
        </w:rPr>
        <w:t xml:space="preserve">börtöncellája, </w:t>
      </w:r>
      <w:r>
        <w:rPr>
          <w:sz w:val="24"/>
          <w:szCs w:val="24"/>
        </w:rPr>
        <w:t xml:space="preserve">elbeszéléseire </w:t>
      </w:r>
      <w:r>
        <w:rPr>
          <w:bCs/>
          <w:sz w:val="24"/>
          <w:szCs w:val="24"/>
        </w:rPr>
        <w:t xml:space="preserve">azt </w:t>
      </w:r>
      <w:r>
        <w:rPr>
          <w:sz w:val="24"/>
          <w:szCs w:val="24"/>
        </w:rPr>
        <w:t xml:space="preserve">mondják, hogy </w:t>
      </w:r>
      <w:r>
        <w:rPr>
          <w:bCs/>
          <w:sz w:val="24"/>
          <w:szCs w:val="24"/>
        </w:rPr>
        <w:t xml:space="preserve">már </w:t>
      </w:r>
      <w:r>
        <w:rPr>
          <w:sz w:val="24"/>
          <w:szCs w:val="24"/>
        </w:rPr>
        <w:t xml:space="preserve">százszor hallották, a szavába vágnak, pártfogóan megütögetik a vállát, s </w:t>
      </w:r>
      <w:r>
        <w:rPr>
          <w:bCs/>
          <w:sz w:val="24"/>
          <w:szCs w:val="24"/>
        </w:rPr>
        <w:t xml:space="preserve">általában úgy bánnak vele, </w:t>
      </w:r>
      <w:r>
        <w:rPr>
          <w:sz w:val="24"/>
          <w:szCs w:val="24"/>
        </w:rPr>
        <w:t xml:space="preserve">hogy </w:t>
      </w:r>
      <w:r>
        <w:rPr>
          <w:bCs/>
          <w:sz w:val="24"/>
          <w:szCs w:val="24"/>
        </w:rPr>
        <w:t xml:space="preserve">az emberi </w:t>
      </w:r>
      <w:r>
        <w:rPr>
          <w:sz w:val="24"/>
          <w:szCs w:val="24"/>
        </w:rPr>
        <w:t xml:space="preserve">legendák </w:t>
      </w:r>
      <w:r>
        <w:rPr>
          <w:bCs/>
          <w:sz w:val="24"/>
          <w:szCs w:val="24"/>
        </w:rPr>
        <w:t xml:space="preserve">szerint egy ízben maga </w:t>
      </w:r>
      <w:r>
        <w:rPr>
          <w:sz w:val="24"/>
          <w:szCs w:val="24"/>
        </w:rPr>
        <w:t xml:space="preserve">a </w:t>
      </w:r>
      <w:r>
        <w:rPr>
          <w:bCs/>
          <w:sz w:val="24"/>
          <w:szCs w:val="24"/>
        </w:rPr>
        <w:t xml:space="preserve">szintén </w:t>
      </w:r>
      <w:r>
        <w:rPr>
          <w:sz w:val="24"/>
          <w:szCs w:val="24"/>
        </w:rPr>
        <w:t xml:space="preserve">agg </w:t>
      </w:r>
      <w:r>
        <w:rPr>
          <w:bCs/>
          <w:sz w:val="24"/>
          <w:szCs w:val="24"/>
        </w:rPr>
        <w:t xml:space="preserve">isten </w:t>
      </w:r>
      <w:r>
        <w:rPr>
          <w:sz w:val="24"/>
          <w:szCs w:val="24"/>
        </w:rPr>
        <w:t xml:space="preserve">volt </w:t>
      </w:r>
      <w:r>
        <w:rPr>
          <w:bCs/>
          <w:sz w:val="24"/>
          <w:szCs w:val="24"/>
        </w:rPr>
        <w:t xml:space="preserve">kénytelen </w:t>
      </w:r>
      <w:r>
        <w:rPr>
          <w:sz w:val="24"/>
          <w:szCs w:val="24"/>
        </w:rPr>
        <w:t xml:space="preserve">kőbe </w:t>
      </w:r>
      <w:r>
        <w:rPr>
          <w:bCs/>
          <w:sz w:val="24"/>
          <w:szCs w:val="24"/>
        </w:rPr>
        <w:t xml:space="preserve">metszett parancsolatot </w:t>
      </w:r>
      <w:r>
        <w:rPr>
          <w:sz w:val="24"/>
          <w:szCs w:val="24"/>
        </w:rPr>
        <w:t xml:space="preserve">hajítani </w:t>
      </w:r>
      <w:r>
        <w:rPr>
          <w:bCs/>
          <w:sz w:val="24"/>
          <w:szCs w:val="24"/>
        </w:rPr>
        <w:t xml:space="preserve">le az </w:t>
      </w:r>
      <w:r>
        <w:rPr>
          <w:sz w:val="24"/>
          <w:szCs w:val="24"/>
        </w:rPr>
        <w:t xml:space="preserve">égből: </w:t>
      </w:r>
      <w:r>
        <w:rPr>
          <w:bCs/>
          <w:sz w:val="24"/>
          <w:szCs w:val="24"/>
        </w:rPr>
        <w:t xml:space="preserve">„Tiszteld atyádat és </w:t>
      </w:r>
      <w:r>
        <w:rPr>
          <w:sz w:val="24"/>
          <w:szCs w:val="24"/>
        </w:rPr>
        <w:t xml:space="preserve">anyádat” - amire nyilvánvalóan nem lett volna szükség, ha e követelménynek mindenki eleget tett volna. Megható történet </w:t>
      </w:r>
      <w:r>
        <w:rPr>
          <w:bCs/>
          <w:sz w:val="24"/>
          <w:szCs w:val="24"/>
        </w:rPr>
        <w:t xml:space="preserve">közli, hogy egyszer egy anya azon kapta rajta kislányát, amint valami zsámolyt és vályúcskát igyekezett összeállítani kezdetleges alkotórészekből. „Mit csinálsz, leánykám?” </w:t>
      </w:r>
      <w:r>
        <w:rPr>
          <w:sz w:val="24"/>
          <w:szCs w:val="24"/>
        </w:rPr>
        <w:t xml:space="preserve">- </w:t>
      </w:r>
      <w:r>
        <w:rPr>
          <w:bCs/>
          <w:sz w:val="24"/>
          <w:szCs w:val="24"/>
        </w:rPr>
        <w:t xml:space="preserve">kérdezte </w:t>
      </w:r>
      <w:r>
        <w:rPr>
          <w:sz w:val="24"/>
          <w:szCs w:val="24"/>
        </w:rPr>
        <w:t xml:space="preserve">az anya. A kis pimasz angyali pofával szólt: „Neked vályút a konyhasarokba, ha majd megöregedsz, </w:t>
      </w:r>
      <w:r>
        <w:rPr>
          <w:bCs/>
          <w:sz w:val="24"/>
          <w:szCs w:val="24"/>
        </w:rPr>
        <w:t xml:space="preserve">mint a </w:t>
      </w:r>
      <w:r>
        <w:rPr>
          <w:sz w:val="24"/>
          <w:szCs w:val="24"/>
        </w:rPr>
        <w:t xml:space="preserve">nagymama.” Erre az anya kisietett </w:t>
      </w:r>
      <w:r>
        <w:rPr>
          <w:bCs/>
          <w:sz w:val="24"/>
          <w:szCs w:val="24"/>
        </w:rPr>
        <w:t xml:space="preserve">a </w:t>
      </w:r>
      <w:r>
        <w:rPr>
          <w:sz w:val="24"/>
          <w:szCs w:val="24"/>
        </w:rPr>
        <w:t xml:space="preserve">konyhába, ahol a sarokban az anyja zsámoly mellett kucorogva, egy törött csuporból szürcsölgette híg rántott levesét, kézen fogta, bevezette a szobába, főhelyre ültette az </w:t>
      </w:r>
      <w:r>
        <w:rPr>
          <w:bCs/>
          <w:sz w:val="24"/>
          <w:szCs w:val="24"/>
        </w:rPr>
        <w:t xml:space="preserve">asztal </w:t>
      </w:r>
      <w:r>
        <w:rPr>
          <w:sz w:val="24"/>
          <w:szCs w:val="24"/>
        </w:rPr>
        <w:t xml:space="preserve">mellett, s markába nyomott </w:t>
      </w:r>
      <w:r>
        <w:rPr>
          <w:bCs/>
          <w:sz w:val="24"/>
          <w:szCs w:val="24"/>
        </w:rPr>
        <w:t xml:space="preserve">egy </w:t>
      </w:r>
      <w:r>
        <w:rPr>
          <w:sz w:val="24"/>
          <w:szCs w:val="24"/>
        </w:rPr>
        <w:t xml:space="preserve">libacombot. Ha </w:t>
      </w:r>
      <w:r>
        <w:rPr>
          <w:bCs/>
          <w:sz w:val="24"/>
          <w:szCs w:val="24"/>
        </w:rPr>
        <w:t xml:space="preserve">a </w:t>
      </w:r>
      <w:r>
        <w:rPr>
          <w:sz w:val="24"/>
          <w:szCs w:val="24"/>
        </w:rPr>
        <w:t xml:space="preserve">kislány </w:t>
      </w:r>
      <w:r>
        <w:rPr>
          <w:bCs/>
          <w:sz w:val="24"/>
          <w:szCs w:val="24"/>
        </w:rPr>
        <w:t xml:space="preserve">nem </w:t>
      </w:r>
      <w:r>
        <w:rPr>
          <w:sz w:val="24"/>
          <w:szCs w:val="24"/>
        </w:rPr>
        <w:t xml:space="preserve">eszkábál vályút, nagymama még ma is ott ül a konyhasarokban. Ez egy. Kettő: </w:t>
      </w:r>
      <w:r>
        <w:rPr>
          <w:bCs/>
          <w:sz w:val="24"/>
          <w:szCs w:val="24"/>
        </w:rPr>
        <w:t xml:space="preserve">a </w:t>
      </w:r>
      <w:r>
        <w:rPr>
          <w:sz w:val="24"/>
          <w:szCs w:val="24"/>
        </w:rPr>
        <w:t xml:space="preserve">libacombot úgysem tudja elrágni. </w:t>
      </w:r>
      <w:r>
        <w:rPr>
          <w:bCs/>
          <w:sz w:val="24"/>
          <w:szCs w:val="24"/>
        </w:rPr>
        <w:t xml:space="preserve">Három: </w:t>
      </w:r>
      <w:r>
        <w:rPr>
          <w:sz w:val="24"/>
          <w:szCs w:val="24"/>
        </w:rPr>
        <w:t xml:space="preserve">s ezt </w:t>
      </w:r>
      <w:r>
        <w:rPr>
          <w:bCs/>
          <w:sz w:val="24"/>
          <w:szCs w:val="24"/>
        </w:rPr>
        <w:t xml:space="preserve">elemi iskolákban </w:t>
      </w:r>
      <w:r>
        <w:rPr>
          <w:sz w:val="24"/>
          <w:szCs w:val="24"/>
        </w:rPr>
        <w:t>tanítják az emberporontyoknak, akik innen értesülnek arról, hogy nagymamát lehet megalázva éheztetni, s mégsem irtja ki az ilyen ronda családot a szakállas isten mennydörgős mennyköve. Ha csak ez az egy mesike maradna meg a Föld életéről; rekonstruálni lehetne belőle az egész emberi történelmet.</w:t>
      </w:r>
    </w:p>
    <w:p>
      <w:pPr>
        <w:pStyle w:val="Normal"/>
        <w:ind w:firstLine="266"/>
        <w:jc w:val="both"/>
        <w:rPr/>
      </w:pPr>
      <w:r>
        <w:rPr>
          <w:sz w:val="24"/>
          <w:szCs w:val="24"/>
        </w:rPr>
        <w:t>A méltatlan bánásmód alatt szenvedő öregeknek csak egy a vigasztalásuk; ami szemük gonosz felcsillanásában nyilván olvasható: „Hodie mihi, cras tibi.” Minden felnőtt sorsa ez lesz, ha megöregszik. Reményük nem is csalfa.</w:t>
      </w:r>
    </w:p>
    <w:p>
      <w:pPr>
        <w:pStyle w:val="Normal"/>
        <w:ind w:firstLine="266"/>
        <w:jc w:val="both"/>
        <w:rPr/>
      </w:pPr>
      <w:r>
        <w:rPr>
          <w:sz w:val="24"/>
          <w:szCs w:val="24"/>
        </w:rPr>
        <w:t>De azért ne túlozzunk. Az öregek egy botra támaszkodnak, amit úgy hívnak, tapasztalás. Persze hogy visszaélnek vele a maguk javára. A felnőttek egy dorongot suhogtatnak, amelybe ez van vésve: erő. Aki bírja, marja. „Homo homini lupus.” Igaz azonban az is, hogy a fiatalabbak fellázadhatnak az Öregek elburjánzott uralma ellen, „az öregek forradalmát” azonban nem ismeri az emberi történelem. „Helyet a fiataloknak!” - lehet tetszetős jelszó. Ki merné azt kiáltani: „Helyet az öregeknek!”? Pedig néha szükség lenne rá.</w:t>
      </w:r>
    </w:p>
    <w:p>
      <w:pPr>
        <w:pStyle w:val="Normal"/>
        <w:ind w:firstLine="266"/>
        <w:jc w:val="both"/>
        <w:rPr>
          <w:sz w:val="24"/>
          <w:szCs w:val="24"/>
        </w:rPr>
      </w:pPr>
      <w:r>
        <w:rPr>
          <w:sz w:val="24"/>
          <w:szCs w:val="24"/>
        </w:rPr>
        <w:t>Szögtársak! Bocsánat e lírai elkalandozásért. Térjünk vissza birkáinkhoz. Feladatunk nem az amúgy is javíthatatlan emberiség megjavítása, hanem részrehajlatlan ismertetése abból a célból, tűrjük-e továbbra is egy porszem porszemén ezt a leheletfolt penészt. Nem átallom már itt jelezni végső következtetésemet: mi gondunk vele? Léte vagy nemléte mit sem változtat a Mindenség arculatán.</w:t>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jc w:val="both"/>
        <w:rPr>
          <w:bCs/>
          <w:sz w:val="24"/>
          <w:szCs w:val="24"/>
        </w:rPr>
      </w:pPr>
      <w:r>
        <w:rPr>
          <w:bCs/>
          <w:sz w:val="24"/>
          <w:szCs w:val="24"/>
          <w:lang w:val="en-US"/>
        </w:rPr>
        <w:t xml:space="preserve">XI. </w:t>
      </w:r>
      <w:r>
        <w:rPr>
          <w:bCs/>
          <w:sz w:val="24"/>
          <w:szCs w:val="24"/>
        </w:rPr>
        <w:t>MORS IMPERÁTOR</w:t>
      </w:r>
    </w:p>
    <w:p>
      <w:pPr>
        <w:pStyle w:val="Normal"/>
        <w:ind w:firstLine="266"/>
        <w:jc w:val="both"/>
        <w:rPr>
          <w:bCs/>
          <w:sz w:val="24"/>
          <w:szCs w:val="24"/>
        </w:rPr>
      </w:pPr>
      <w:r>
        <w:rPr>
          <w:bCs/>
          <w:sz w:val="24"/>
          <w:szCs w:val="24"/>
        </w:rPr>
      </w:r>
    </w:p>
    <w:p>
      <w:pPr>
        <w:pStyle w:val="Normal"/>
        <w:ind w:firstLine="266"/>
        <w:jc w:val="both"/>
        <w:rPr>
          <w:bCs/>
          <w:sz w:val="24"/>
          <w:szCs w:val="24"/>
        </w:rPr>
      </w:pPr>
      <w:r>
        <w:rPr>
          <w:bCs/>
          <w:sz w:val="24"/>
          <w:szCs w:val="24"/>
        </w:rPr>
      </w:r>
    </w:p>
    <w:p>
      <w:pPr>
        <w:pStyle w:val="Normal"/>
        <w:jc w:val="both"/>
        <w:rPr/>
      </w:pPr>
      <w:r>
        <w:rPr>
          <w:sz w:val="24"/>
          <w:szCs w:val="24"/>
        </w:rPr>
        <w:t>A Föld csak látszólag tűri tétlenül a szerves élet elszemtelenedését egész felületén. Belseje még határozottan visszautasító álláspontot foglal el vele szemben. A Föld nem elégedett meg azzal, hogy az egyszer életre kapott lényt a végén megöli, hanem közben is küzd ellene, igaz azonban, hogy csak alattomosan, de lehetetlen fel nem ismerni e ténykedésében a céltudatosságot. Az ember már aránylag korán észbe kapott, s azóta minden lehető és lehetetlent megtesz, hogy önmagát s a szolgálatába hajtott növényeket és állatokat megvédje a „betegségek” ellen. Mert így hívják a természetnek ezt a munkáját. Vagy a Föld termelte ki az életet, s mivel rosszul sikerült, utóbb megbánta, és szabadulni igyekszik tőle, vagy pedig idegen akarat kényszerítette rá, ami ellen a maga módján tiltakozik. Mivel azonban a betegség általában más, az emberhez, állathoz, növényhez képest igen apró, láthatatlan lények vidám élete amazok rovására, egy bizonyítékunkkal több van arra, hogy a nagyobb szerves lények, jelesül az ember uralma csak bitorlás, aminek előbb-utóbb vége fog szakadni. Az ember le fog bukni a trónjáról, amelyre a baktérium ül; én máris ismerek egy bacilusfajtát, amely már felfedezte a beszédet és a könyvnyomtatást.</w:t>
      </w:r>
    </w:p>
    <w:p>
      <w:pPr>
        <w:pStyle w:val="Normal"/>
        <w:ind w:firstLine="266"/>
        <w:jc w:val="both"/>
        <w:rPr>
          <w:sz w:val="24"/>
          <w:szCs w:val="24"/>
        </w:rPr>
      </w:pPr>
      <w:r>
        <w:rPr>
          <w:sz w:val="24"/>
          <w:szCs w:val="24"/>
        </w:rPr>
        <w:t>- Micsoda? - szakítottam félbe Dávidot.</w:t>
      </w:r>
    </w:p>
    <w:p>
      <w:pPr>
        <w:pStyle w:val="Normal"/>
        <w:ind w:firstLine="266"/>
        <w:jc w:val="both"/>
        <w:rPr/>
      </w:pPr>
      <w:r>
        <w:rPr>
          <w:sz w:val="24"/>
          <w:szCs w:val="24"/>
        </w:rPr>
        <w:t>Dávid szemmel láthatóan elkedvetlenedett; türelmetlenül legyintett.</w:t>
      </w:r>
    </w:p>
    <w:p>
      <w:pPr>
        <w:pStyle w:val="Normal"/>
        <w:ind w:firstLine="266"/>
        <w:jc w:val="both"/>
        <w:rPr>
          <w:sz w:val="24"/>
          <w:szCs w:val="24"/>
        </w:rPr>
      </w:pPr>
      <w:r>
        <w:rPr>
          <w:sz w:val="24"/>
          <w:szCs w:val="24"/>
        </w:rPr>
        <w:t>- Húzd ki ezt az utolsó mondatot. Magas ez nektek. A kristályprincípium tiltja is tudnotok.</w:t>
      </w:r>
    </w:p>
    <w:p>
      <w:pPr>
        <w:pStyle w:val="Normal"/>
        <w:ind w:firstLine="266"/>
        <w:jc w:val="both"/>
        <w:rPr/>
      </w:pPr>
      <w:r>
        <w:rPr>
          <w:sz w:val="24"/>
          <w:szCs w:val="24"/>
        </w:rPr>
        <w:t>- Bacilus Gutenberg?! - csóváltam a fejem.</w:t>
      </w:r>
    </w:p>
    <w:p>
      <w:pPr>
        <w:pStyle w:val="Normal"/>
        <w:ind w:firstLine="266"/>
        <w:jc w:val="both"/>
        <w:rPr/>
      </w:pPr>
      <w:r>
        <w:rPr>
          <w:sz w:val="24"/>
          <w:szCs w:val="24"/>
        </w:rPr>
        <w:t>- A napotok, ugye, egy homokszem egy óriási homokdombon? A Világmindenség szempontjából ti olyan parányok vagytok, hogy nem is vagytok, s mégis vannak nyomtatott könyveitek! Gyűjtsed mind-mind őket Himalája hegységgé, kötözd össze, s dobd ki a paksamétát a világűrbe! Ki veszi vajon észre? No, írd csak tovább!</w:t>
      </w:r>
    </w:p>
    <w:p>
      <w:pPr>
        <w:pStyle w:val="Normal"/>
        <w:ind w:firstLine="266"/>
        <w:jc w:val="both"/>
        <w:rPr>
          <w:sz w:val="24"/>
          <w:szCs w:val="24"/>
        </w:rPr>
      </w:pPr>
      <w:r>
        <w:rPr>
          <w:sz w:val="24"/>
          <w:szCs w:val="24"/>
        </w:rPr>
        <w:t>És Dávid folytatta:</w:t>
      </w:r>
    </w:p>
    <w:p>
      <w:pPr>
        <w:pStyle w:val="Normal"/>
        <w:ind w:firstLine="266"/>
        <w:jc w:val="both"/>
        <w:rPr/>
      </w:pPr>
      <w:r>
        <w:rPr>
          <w:sz w:val="24"/>
          <w:szCs w:val="24"/>
        </w:rPr>
        <w:t>Mi a betegség? A szervezet rendellenes felépítése, idő előtti kopása és külső vagy belső megtámadása következtében beálló zavar, amelynek célja részleges vagy teljes életképtelenség előidézése. Az utóbbi (belső megtámadás) érthető. Új és más élet az ember rovására. Parányoké. A külső megtámadás szemmel látható kis és nagy állatoknak (tetű stb. és tigris stb.) vagy magának az embernek ténye. Az, hogy állatok úgy akarnak lakmározni az emberből, ahogy ő lakmározik belőlük, a Föld törvénye, amely ellen kifogást sem a csillagok, sem a földi tölgyek vagy páfrányok nem támasztanak, csak az ember. De kérdem: mi jogon? Kiss vagy Schwartz úr megtömheti a bendőjét libahússal, a krokodil azonban nem ehet Kiss- vagy Schwartz-húst? Az ember támadása azonban az ember ellen borzalmasan undorító. Voltak és vannak korok, helyek, mozgalmak, sőt társadalmak és államok, amelyekben és amikor az emberek uralkodó csoportjának joga volt és van embertársát pecsenyévé szeletelve megenni, ízenként elevenen szétmetélni, megcsonkítani és megölni. A rabszolgaság intézménye például tárgyat csinált az egyik emberből, hogy a másik hatalmába adja. Ez a jelenség páratlan a Világmindenségben. A szegény Jézus nyomán támadt mozgalom, az ún. kereszténység, amely ceremóniák halmazával vette körül soványka egynéhány tételét, kétezer esztendős szakadatlan küzdelemmel, nagy hűhóval csak annyit ért el, hogy nagy általánosságban az egyedet törvényszerűen nem foszthatom meg fülétől-orrától, s nem ölhetem meg, ha szeszélyem megparancsolja. Ez a kereszténység egyetlen pozitív diadala, amely fölött és alatt azonban máig dívik a verekedés s szabályozott alakja, a párbaj, továbbá a sokak szervezett támadása (vö. háború), valamint a titkos és nyílt emberölés méreggel, hajításra vagy döfésre szolgáló különféle érctárgyakkal. Az undok emberi nyelv tele van ilyen kifejezésekkel: vért ontani, vérét venni, vérfürdő, vérvád, patakokban folyik a vér; s egész múzeumokat lehet megtölteni kardokkal, ágyúkkal, puskákkal, pallosokkal, nyaktilókkal s a kínzószerszámok százaival. Az ember elvetemültségére mi sem jellemzőbb, mint az, hogy életet adni ma sem tud másképp, mint csupán komikus ivarszerveinek változatlanul ugyanazzal az ostoba játékával, míg az élet kioltására ezeregy módja és eszköze van. S honnan vette hozzá a jogot?</w:t>
      </w:r>
    </w:p>
    <w:p>
      <w:pPr>
        <w:pStyle w:val="Normal"/>
        <w:ind w:firstLine="266"/>
        <w:jc w:val="both"/>
        <w:rPr>
          <w:sz w:val="24"/>
          <w:szCs w:val="24"/>
        </w:rPr>
      </w:pPr>
      <w:r>
        <w:rPr>
          <w:sz w:val="24"/>
          <w:szCs w:val="24"/>
        </w:rPr>
        <w:t>A szervezet idő előtti kopása s rendellenes felépítése tulajdonképpen vád az élet princípiuma ellen. Hogyan? A természet csak csipás, lompos, rossz cseléd, akinek mindegy, hogy miként végzi el munkáját? Szóval az ember élete nem fenékig tejfel, de viszont fenékig megmérgezi saját maga. Csodálatos! Az ember iszonyúan retteg a természetes haláltól, amelyet szennyes képzeletében császári jogokkal ruház föl, de nem fél a természetellenestől, amelyet maga idéz fel, s amely elé bátran kiáll. Ha egy nyavalyás vége felé közeledik, a többi lázasan mozgósít orvost, patikát, papot, hogy mennél tovább nyújtsa a haldokló értéktelen életét; ezzel szemben bizonyos alkalmakkor csoportosan kiáll a másik csoport elé, s addig működik szerszámaival, míg lehetőleg mindnyájan meggebednek, „halált kapnak”, és „halált osztanak” - mondják ők. Ebből szinte az következik, hogy az ember okozta halál elviselhető, csak a természet adta elviselhetetlen, vagyis a törvényszerű törvénytelen, míg a törvénytelen a törvényszerű. A kutya érti ezt a logikát. Mintha bizony a csoportosan legyilkoltakat nem várná az a túlvilág, mint az ágyban kiszenvedőket!</w:t>
      </w:r>
    </w:p>
    <w:p>
      <w:pPr>
        <w:pStyle w:val="Normal"/>
        <w:ind w:firstLine="266"/>
        <w:jc w:val="both"/>
        <w:rPr>
          <w:sz w:val="24"/>
          <w:szCs w:val="24"/>
        </w:rPr>
      </w:pPr>
      <w:r>
        <w:rPr>
          <w:sz w:val="24"/>
          <w:szCs w:val="24"/>
        </w:rPr>
        <w:t>Az ember penész-vakmerőségétől indíttatva hisz abban, hogy földi mocskossága után léte valamiképp folytatódik. Mutassunk rá itt egy újabb logikai hibára. Születése előtt az ember egyszerűen nincs, nevetséges földi létének vége, a halál után azonban tovább van. Miért? Olyan nagyfene valami a megszületés, hogy ezzel a ténnyel mintegy átszállójegyet váltott a másvilágra? Ez a hit kiirthatatlan az emberből, aki amennyire kutatja, mi van a síron túl, ugyanannyira makacsul elfordul a problémától, hogy hát az a híres egyéniség, lélek hol a csudában volt a születés előtt! Pedig vagy megvolt az emberegyéniség a születés előtt is, s ekkor jogosult feltételezni, hogy meglesz a halál után is, vagy nem volt meg a születés előtt, akkor viszont miért maradjon meg a halál után?</w:t>
      </w:r>
    </w:p>
    <w:p>
      <w:pPr>
        <w:pStyle w:val="Normal"/>
        <w:ind w:firstLine="266"/>
        <w:jc w:val="both"/>
        <w:rPr/>
      </w:pPr>
      <w:r>
        <w:rPr>
          <w:sz w:val="24"/>
          <w:szCs w:val="24"/>
        </w:rPr>
        <w:t>A természetellenesen csoportokban elhunytak tetemeit rábízzák a keselyűkre, ebekre, hiénákra, vagy hevenyészve elkaparják. A természetesen elhunyt egyed körül rettentő cécót csapnak, amelyet temetésnek neveznek, amikor is gondjuk van arra, hogy ez alkalommal jól bezabáljanak, s teliszopják magukat mámorító italokkal (vö. tor). A meghalt vagy a mennyországba, illetve pokolba kerül, vagy belerévül a megsemmisülésig a világprincípiumba, vagy egyszerűen megeszik a kukacok, s mint a Föld alkotóelemi paránya él tovább amorf állapotban vagy emberen kívüli szerves lény alakjában. A nirvána-, helyesebben nibbanahipotézisben lenne valami előkelő vonás, ha nem riadna vissza a szemlélő a benne megnyilvánuló egyetemes kétségbeeséstől. A kukacteória áll legközelebb a valósághoz, ha egyáltalán fontos volna a Mindenségben, mi az emberi egyed sorsa. Úgy vélem, az emberiség életében egyetlen valóság van: az Emberi Gondolat, főképpen matematikai megfogalmazásban, amelyet az egyed termel, de kollektívan él tovább, s mivel ez a gondolat rokonságban van a Mindenség alaptörvényének látszó Matematikai Gondolattal, nem lehetetlen, hogy az emberiség létének egyetlen célja a Gondolat megközelítése. A lélekvándorlást csupán úgy említsük, hogy durva ábrázolása a minden földi jelenségbe magát belefúró emberi kíváncsiságnak. Kicsi a mag, sok a szöveg, mintha egy négyéves, szép alakú kislányt felöltöztetnénk Sába királynőjének, az összes palástokkal, leplekkel és csillogó-zörgő diadémokkal, kar- és lábperecekkel. A pokolhipotézisre csak az a megjegyzésem, hogy elképzelése durva szövetű. Hogyan? Csak az égetés, döfölés fáj? Én például szívesebben süttetném, főzetném, metéltetném magamat az örökkévalóságon át, előre tudva, hogy a hús és ideg fájdalmának van egy határa, amely fölött a kín előbb kéjjé változik, hogy rögtön rá érzéketlenségbe tompuljon, mintsem hogy, teszem, az örökkévalóságon át hallgassam egy nagyképű, fecsegő, korlátolt egyetemi tanár szóáradatát. Számomra nagyobb kínszenvedés volna örökkön és csak ugyanazt a rossz regényírót olvasni, mint forró olajban ülni. A mennyországot a kellemetességek helyének képzeli el az ember. A kellemetesség vagy morális, vagy testi. A keresztény úgy gondolja - s ez igen megható! -, hogy a mennyekben erénnyé nemesülve ül a lelki boldogság tudatos révületében. El kell ismernem, hogy itt felcsillan a nemes kristályprincípium egy szikrája, de még mindig túlontúl sok benne az anyagi vonatkozás, főképp, hogy körülhatárolt helyen képzeli el a mennyországot, amely bajosan gyömöszölhető be a tér-idő egység görbült kontinuumába. Amennyire gyermekesen túloznak a hivők, mikor úgy vélik, hogy boldogságukat a folytonos imamormolás vagy éneklés fogja amott biztosítani, ugyanannyira durván tévednek az ateisták, akik unalmasnak találják az ilyen mennyországot. A pokolképzet eredete összetett: benne van annak csökevényes emléke, hogy az ember valaha közvetlenül tapasztalta a Föld belsejének izzását a vékony kéreg alatt, továbbá a tudatalatti mardosó önvád a sok elkövetett gazságért, végül pedig egy pedagógiai és rendészeti óhaj, amely ijesztő korlátokat akar vetni e gazságok elé. Ilyen értelemben: egy geológiai tapasztalat összefűzése morális (tehát tisztán földi) elemekkel. Ezért semmi köze a mennyországképzethez, amely tisztán transzcendentális, föld feletti; szivárványanyagú színes híd, amelyen az emberi gondolat a Mindenségprincípium felé kúszik. Hogy a különféle vallásfelekezetek milyen mondva csinált bűnökért akarják az embereket a pokolba dugni vagy ugyanilyen erényekért a mennyországba feltolni ülepüknél fogva, arra éppúgy nem vesztegetek szót, mint a testi kellemetességek muzulmán mennyországára. A papok sokszor összetévesztik a kényelmüket az igazsággal, s hagyományszerű lomokba kapaszkodnak, amikor a gondolat szédítő szellemi útra akarja őket ragadni. Az örök pokol és örök mennyország ellentétes összefűzése viszont, ezt el kell ismerni, elsőrangú rendőri ötlet, állatszelídítői eljárás a bestia féken tartására. Hogy sikertelen, az más kérdés. Az emberi kíváncsiság természetesen most azt szeretné tudni, van-e pokol és mennyország. Mihelyt hisz vagy nem hisz benne az ember, egyaránt állást foglalt már, mert nemcsak az van, amiben hiszek, hanem az is, amiben nem hiszek. Igenlés vagy tagadás csupán aritmetikai előjel kérdése, amely a valóságon mit sem változtat. A kristályprincípium számára ez az egész kérdés nincs, jobban mondva még a nincsen sincs. Az emberi nyelv itt elégtelen a földi gondolattá tartósítani valamit, ami lényegénél fogva nem földi, aterrestre.</w:t>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jc w:val="both"/>
        <w:rPr>
          <w:bCs/>
          <w:sz w:val="24"/>
          <w:szCs w:val="24"/>
        </w:rPr>
      </w:pPr>
      <w:r>
        <w:rPr>
          <w:bCs/>
          <w:sz w:val="24"/>
          <w:szCs w:val="24"/>
          <w:lang w:val="en-US"/>
        </w:rPr>
        <w:t xml:space="preserve">XII. </w:t>
      </w:r>
      <w:r>
        <w:rPr>
          <w:bCs/>
          <w:sz w:val="24"/>
          <w:szCs w:val="24"/>
        </w:rPr>
        <w:t>A CSALÁD ÉS TOVÁBB-BURJÁNZÁSAI</w:t>
      </w:r>
    </w:p>
    <w:p>
      <w:pPr>
        <w:pStyle w:val="Normal"/>
        <w:ind w:firstLine="266"/>
        <w:jc w:val="both"/>
        <w:rPr>
          <w:bCs/>
          <w:sz w:val="24"/>
          <w:szCs w:val="24"/>
        </w:rPr>
      </w:pPr>
      <w:r>
        <w:rPr>
          <w:bCs/>
          <w:sz w:val="24"/>
          <w:szCs w:val="24"/>
        </w:rPr>
      </w:r>
    </w:p>
    <w:p>
      <w:pPr>
        <w:pStyle w:val="Normal"/>
        <w:ind w:firstLine="266"/>
        <w:jc w:val="both"/>
        <w:rPr>
          <w:bCs/>
          <w:sz w:val="24"/>
          <w:szCs w:val="24"/>
        </w:rPr>
      </w:pPr>
      <w:r>
        <w:rPr>
          <w:bCs/>
          <w:sz w:val="24"/>
          <w:szCs w:val="24"/>
        </w:rPr>
      </w:r>
    </w:p>
    <w:p>
      <w:pPr>
        <w:pStyle w:val="Normal"/>
        <w:jc w:val="both"/>
        <w:rPr/>
      </w:pPr>
      <w:r>
        <w:rPr>
          <w:sz w:val="24"/>
          <w:szCs w:val="24"/>
        </w:rPr>
        <w:t xml:space="preserve">Képzeljünk el egy bozontos, nagy pocakú ősembert, aki fogott magának egy nőstényt. A fajfenntartás többször megismételt műveletének kapcsán utódokra tett szert, akik eleinte csak terhére voltak, később azonban hasznos rabszolgáknak bizonyultak. A kis nőstényekkel újabb nemzedékeket lehetett nemzeni, a kis hímeket vadászkutyaszerepre lehetett befogni. A család magja csakugyan </w:t>
      </w:r>
      <w:r>
        <w:rPr>
          <w:iCs/>
          <w:sz w:val="24"/>
          <w:szCs w:val="24"/>
        </w:rPr>
        <w:t xml:space="preserve">egy </w:t>
      </w:r>
      <w:r>
        <w:rPr>
          <w:sz w:val="24"/>
          <w:szCs w:val="24"/>
        </w:rPr>
        <w:t xml:space="preserve">férfi együttélése </w:t>
      </w:r>
      <w:r>
        <w:rPr>
          <w:iCs/>
          <w:sz w:val="24"/>
          <w:szCs w:val="24"/>
        </w:rPr>
        <w:t xml:space="preserve">egy </w:t>
      </w:r>
      <w:r>
        <w:rPr>
          <w:sz w:val="24"/>
          <w:szCs w:val="24"/>
        </w:rPr>
        <w:t>nővel. E kettőből csakhamar ős lett, egy egész kis horda élén, amelynek hol a férfi, hol a nő volt a legfőbb ura, bár alapvető különbség köztük, hogy az ősapa sorban újabb gyermekeket csinált leányának, unokájának, sőt dédunokájának, míg az ősanya nem lehetett mindig szerelmi társa a fiának, pláne unokájának, sőt dédunokájának, mert a haszontalan lurkók egyszerűen elszaladtak a kétes megtiszteltetés elől, s inkább egymás közt csintalankodtak, míg az ősapa erőszakos ölelése elől nem volt menekvés. Ez az oka annak, hogy a matriarchátus nem olyan ellenálló és általános berendezkedés, mint a patriarchátus. El kell ismerni, hogy az ember igyekezett a család intézményét megtisztítani, de annyi égi, politikai, gazdasági, társadalmi szempontot kevert össze, hogy a végén kijött egy áttetsző és tetsző séma, amely körül ugyanannyi a mocsok, mint a barlangos időkben, az egy incestust kivéve, ami érthető is, hisz az incestus olyasvalami, mintha saját magával, illetve egyik felével szeretkeznék az ember, hovatovább igen unalmas és egészségtelen.</w:t>
      </w:r>
    </w:p>
    <w:p>
      <w:pPr>
        <w:pStyle w:val="Normal"/>
        <w:ind w:firstLine="266"/>
        <w:jc w:val="both"/>
        <w:rPr/>
      </w:pPr>
      <w:r>
        <w:rPr>
          <w:sz w:val="24"/>
          <w:szCs w:val="24"/>
        </w:rPr>
        <w:t>A családból aztán, amelyben a többieket háttérbe szorítva uralkodóvá vált a hatalmi mozzanat, ezen az alapon további csoportosulások burjánzottak el, úgymint törzs, nép, nemzet, állam, asztaltársaság, szabadkőművesség, szerzetesrendek, céh, cég, részvénytársaság stb. A nemi kapcsolatok itt természetszerűen háttérbe szorulnak, bár nem véletlen, hogy a cégfőnöknek gépírókisasszonya egyúttal a babája szokott lenni, de az már nagyon fontos, hogy egy király kit vesz feleségül, s ki lesz egy bankelnök gyermekeinek anyja. Így verődött össze az emberi együttélés, amelyet társadalomnak neveznek, fennen hangoztatva, hogy az ember társas lény. De miért? Azért, hogy a társ a társának halálos irigye és ellensége lehessen. Ha egyedül van, megeszik a tetvek és tigrisek, összefognak hát a tetvek és tigrisek ellen, közben azonban egymás tetvei és tigrisei. Érthetetlen? Aki az embert ismeri, inkább azt fogja mondani, nagyon is érthető.</w:t>
      </w:r>
    </w:p>
    <w:p>
      <w:pPr>
        <w:pStyle w:val="Normal"/>
        <w:ind w:firstLine="266"/>
        <w:jc w:val="both"/>
        <w:rPr/>
      </w:pPr>
      <w:r>
        <w:rPr>
          <w:sz w:val="24"/>
          <w:szCs w:val="24"/>
        </w:rPr>
        <w:t>Az ősapa még csak győzte egyedül a család ügyeinek rendben tartását, a törzsben már néhány ősapa összeállt, kinevezték magukat vezetőknek, s valóban azzá is váltak, mert rátették kezüket az élet folytatását biztosító eszközökre és élelemre. A törzsnek már bonyolult szabályai vannak, de még mindenki számára áttekinthetők, ezért a törzsfő „állása” nem olyan biztos. A népközösség szabályait már csak egy kisebb csoportnak van módjában áttekinteni, ezért a népvezető hatalma már szilárdabb. Nemzetté akkor lesz a nép, amikor felismeri különbözőségét a többi néptől, s egyben az a meggyőződés támad benne, hogy különb is, mint a többi. E fokon már művészetté fejlődik a csorda vezetése, s amikor a nemzet államot alkot, a vezetők külön kis szervezetet állítanak össze a nagyobb szervezet vezetésére, természetesen részben a vezetettekből, akikkel elhitetik (fizetés, sáp, rendjel stb.), hogy ők maguk is vezetők. Olyan ez, mint a vas előtétkályha a nagy cserépkályha előtt vagy mint egy kis gép, amely egy nagy gépet hajt.</w:t>
      </w:r>
    </w:p>
    <w:p>
      <w:pPr>
        <w:pStyle w:val="Normal"/>
        <w:ind w:firstLine="266"/>
        <w:jc w:val="both"/>
        <w:rPr/>
      </w:pPr>
      <w:r>
        <w:rPr>
          <w:sz w:val="24"/>
          <w:szCs w:val="24"/>
        </w:rPr>
        <w:t>A modern államban két, nem egyenlő részre oszlik a nép: intézőkre és intézettekre. Az intézők erődített helyeken (vár, minisztérium, adóhivatal stb.) élnek, mégpedig igen jól, azzal az ürüggyel, hogy az intézettek ügyeit intézik. Az intézett adót fizet azért, mert él, katonáskodik azért, hogy az intéző úgy éljen, ahogy akar. Az intézettet jellegzetes morgásáról lehet megismerni, amelyet szeret jelszavakba foglalni, mint például: „Akasszátok fel a királyokat!” (nem kedves a földi nyelv? az ember felakasztja a kabátját, elveit és királyait egyaránt), „8 óra alvás, 8 óra munka, 8 óra pihenés”, „Pakisztán!”, „Szabad bevándorlást Palesztinába!”, „Non-cooperation” stb. Ha már nagyon nekikeseredik, részben pihenéssel (sztrájk), részben fokozottabb mozgással (forradalom) tiltakozik. Ha van gőz, van ellengőz is. Az uralkodó osztály a forradalom ellen kitalálta az ellenforradalmat, a sztrájk ellen a tárgyalást és szuronyt. Az intézettet sokszor koplalóművészetéről lehet megismerni, s általában hajlamos a lompos megjelenésre. Egyes intézettek nem átallanak télen kiskabátban és mezítláb járni, ami nagyon káros, mert veszedelmesen meghűlhetnek, járványok keletkezhetnek köztük, amelyek átcsaphatnak az intézők csoportjára is! Az intézett rendszerint sovány, mogorva, elégedetlen cucilista, istentagadó. De gyáva! Tízmilliót féken lehet tartani e célra idomított tízezerrel.</w:t>
      </w:r>
    </w:p>
    <w:p>
      <w:pPr>
        <w:pStyle w:val="Normal"/>
        <w:ind w:firstLine="266"/>
        <w:jc w:val="both"/>
        <w:rPr/>
      </w:pPr>
      <w:r>
        <w:rPr>
          <w:sz w:val="24"/>
          <w:szCs w:val="24"/>
        </w:rPr>
        <w:t>Az intézett folyton javítani törekszik sorsán, e célból beszél (Jézus), könyveket ír (Marx), fegyvert ragad (Spartacus, Dózsa). Az intézett általában gyalog jár, vagy erre a célra épített szűk skatulyában (vonat, villamos) szállítják ide-oda az intézők, miközben a viteldíj és zsúfoltság figyelmezteti alantas voltára. Az intéző puszta feledékenységből, mert mindig az intézetten jár az esze, s így nem ér rá magával törődni, annyit eszik, hogy sajnálatosan jól táplált. Ruhául sincs ideje festői toprongyot összeállítani, hanem magára ölti a keze ügyébe eső elegáns darabokat. Kényelmére annyira nem kényes, hogy lakásába engedi cipelni a legkülönbözőbb tárgyakat (bútor, kép, ezüsttál, nipp, függöny, szőnyeg, párna), amelyektől mozdulni sem tud, míg a boldog intézett szabadon mozoghat puszta odújában. Az ember társas lény, mondtuk, az intéző ezt készségesen elismeri az intézettek javára, akik így egymás hegyén-hátán élhetnek, míg ő maga remeteösztönétől hajtva félrevonul távoli magános villákba, udvarházakba és kastélyokba, ahova természetesen, hogy ne legyen szegény egyedül, csapatostul hívja a vendégeket. Az intéző vigyáz, hogy az intézett alkoholmérgezést ne kapjon, e célból filantropikus hajlamánál fogva maga hörpint fel minden, pezsgőt. Az intéző az intézett ügyeiben folyton szaladgál, de annyi az útja, hogy ezt nem teheti gyalog, ezért beletörődik abba, hogy lóháton vagy kocsin rázzák egyik helyről a másikra. A köztudomás szerint derék egyénné nevelő spártaiasságot átengedi az intézetteknek, ő maga elviseli, hogy autóját belül kipárnázzák. Hősiesen vállalja az élet minden kényelmét, hadd satnyuljon ő maga rút szibarita vázzá, csak az intézett díszelegjen a főerényekben: legyen edzett, éljen korpán, tűrjön hideget és meleget. Mit tesz az, hogy élete így megrövidül? Annál hamarabb látja meg a mennyeknek óhajtott országát. A nemes intéző vállalja helyette a poklot.</w:t>
      </w:r>
    </w:p>
    <w:p>
      <w:pPr>
        <w:pStyle w:val="Normal"/>
        <w:ind w:firstLine="266"/>
        <w:jc w:val="both"/>
        <w:rPr/>
      </w:pPr>
      <w:r>
        <w:rPr>
          <w:sz w:val="24"/>
          <w:szCs w:val="24"/>
        </w:rPr>
        <w:t>Az intézett általában kevés szavú, az intéző annál bőbeszédűbb. Nem fogyó írásban és nem szűnő szóban magyarázza az intézettnek, hogy ő, az intéző, milyen okos, nemes, előrelátó, amit az intézett végül is elhisz. Néha azonban az intézettek megfeledkeznek erről a tömérdek jótéteményről, amellyel az intézők halmozzák el őket, s pillanatnyi elmezavarukban elzavarják az intézőket, a világrend azonban csakhamar újra helyreáll, mert vagy a régi intézők térnek vissza (vö. Ballada az elűzött és visszatért grófról), vagy az intézettek kis csoportja vállalja nemeskeblűen az intézők szerepét.</w:t>
      </w:r>
    </w:p>
    <w:p>
      <w:pPr>
        <w:pStyle w:val="Normal"/>
        <w:ind w:firstLine="266"/>
        <w:jc w:val="both"/>
        <w:rPr/>
      </w:pPr>
      <w:r>
        <w:rPr>
          <w:sz w:val="24"/>
          <w:szCs w:val="24"/>
        </w:rPr>
        <w:t xml:space="preserve">Az intézőnek van egy remek találmánya, amellyel az intézettet megkíméli a vele való érintkezéstől, s ez: az akta. Jótéteményei elsorolhatatlanok: az akta nem felesel, nem kér enni, fiókban lehet felejteni, elveszthető, könnyen eltéved, tűri az elintézést s az el nem intézést, és ha az életben nem is ered belőle semmi következmény, aláírják s félreteszik, a benne fel- vagy lefektetett üggyel tovább a kutya sem törődik. „Megette a fene az egészet” - mondja az illetlenségre hajlamos intézett; ugyanezt az intéző finoman így fejezi ki:’ „Ad acta tenni.” Az intézők között azonkívül nemes verseny is folyik, ki a valódibb intéző. Az intézők enemű buzgalmukban kölcsönösen csirkefogónak becézik egymást, lehetőleg a nagy nyilvánosság előtt és nyomtatásban. A romlott fantáziájú intézett a „csirkefogó”-t „banditá”-nak érti, miként Boz helyes kiejtése Dickens. Kíséreljük meg ezt matematikailag ábrázolni. </w:t>
      </w:r>
      <w:r>
        <w:rPr>
          <w:sz w:val="24"/>
          <w:szCs w:val="24"/>
          <w:lang w:val="en-US"/>
        </w:rPr>
        <w:t xml:space="preserve">X </w:t>
      </w:r>
      <w:r>
        <w:rPr>
          <w:sz w:val="24"/>
          <w:szCs w:val="24"/>
        </w:rPr>
        <w:t xml:space="preserve">férfiú A közéleti helyen ül, Y viszont B helyen. </w:t>
      </w:r>
      <w:r>
        <w:rPr>
          <w:sz w:val="24"/>
          <w:szCs w:val="24"/>
          <w:lang w:val="en-US"/>
        </w:rPr>
        <w:t xml:space="preserve">X </w:t>
      </w:r>
      <w:r>
        <w:rPr>
          <w:sz w:val="24"/>
          <w:szCs w:val="24"/>
        </w:rPr>
        <w:t xml:space="preserve">szerint Y, Y szerint </w:t>
      </w:r>
      <w:r>
        <w:rPr>
          <w:sz w:val="24"/>
          <w:szCs w:val="24"/>
          <w:lang w:val="en-US"/>
        </w:rPr>
        <w:t xml:space="preserve">X </w:t>
      </w:r>
      <w:r>
        <w:rPr>
          <w:sz w:val="24"/>
          <w:szCs w:val="24"/>
        </w:rPr>
        <w:t xml:space="preserve">csirkefogó. Fogdosási tevékenységet imputálnak tehát egymásnak, amely csirkére irányul. Miért rájuk, rejtély. Az intézett fütyül rá, hogy az intéző mit fogdos, tyúk- vagy tyúkocskacombot, de ámulva állapítja meg: pro primo, ha X-nek van igaza, mért nem kergetik pokolba Y-t (B mínusz Y), ha pedig Y-nak, mért nem hajtják végre az A mínusz </w:t>
      </w:r>
      <w:r>
        <w:rPr>
          <w:sz w:val="24"/>
          <w:szCs w:val="24"/>
          <w:lang w:val="en-US"/>
        </w:rPr>
        <w:t xml:space="preserve">X </w:t>
      </w:r>
      <w:r>
        <w:rPr>
          <w:sz w:val="24"/>
          <w:szCs w:val="24"/>
        </w:rPr>
        <w:t xml:space="preserve">műveletet; pro secundo, ha egyiknek sincs igaza, micsoda züllöttség akkor a vádaskodás, milyen erkölcsi alapja van az ilyen intéző csoportnak? Pro tertio, mind a kettőnek igaza van, akkor azonban valóban rohadt a jelenséget felmutató embercsoport. De így csak a szennyes képzeletű intézett ítél. „Csirkefogó” valóban becenév, s az ilyen párbaj vége rendesen az, hogy </w:t>
      </w:r>
      <w:r>
        <w:rPr>
          <w:sz w:val="24"/>
          <w:szCs w:val="24"/>
          <w:lang w:val="en-US"/>
        </w:rPr>
        <w:t xml:space="preserve">X </w:t>
      </w:r>
      <w:r>
        <w:rPr>
          <w:sz w:val="24"/>
          <w:szCs w:val="24"/>
        </w:rPr>
        <w:t>elfoglalja B helyet, Y viszont A-t, s megy tovább az intézők vidám játéka, mintha mi sem történt volna. Ez az intézők belviszálya; külviszályukat a maga helyén fogom tárgyalni.</w:t>
      </w:r>
    </w:p>
    <w:p>
      <w:pPr>
        <w:pStyle w:val="Normal"/>
        <w:ind w:firstLine="266"/>
        <w:jc w:val="both"/>
        <w:rPr>
          <w:sz w:val="24"/>
          <w:szCs w:val="24"/>
        </w:rPr>
      </w:pPr>
      <w:r>
        <w:rPr>
          <w:sz w:val="24"/>
          <w:szCs w:val="24"/>
        </w:rPr>
        <w:t>Az intézők véleménye kifogyhatatlan. Nem elégszenek meg azzal, hogy az intézettek fejére üljenek, tanúbizonyságát adva ezzel is igénytelenségüknek, mert a fej ülésre nemigen alkalmas képződmény, hanem az intézettek általános morgását zeneileg két részre osztják; az egyik a szidalom kísérő basszusa, a másik a hozsanna vezető szólama...</w:t>
      </w:r>
    </w:p>
    <w:p>
      <w:pPr>
        <w:pStyle w:val="Normal"/>
        <w:ind w:firstLine="266"/>
        <w:jc w:val="both"/>
        <w:rPr/>
      </w:pPr>
      <w:r>
        <w:rPr>
          <w:sz w:val="24"/>
          <w:szCs w:val="24"/>
        </w:rPr>
        <w:t>A leleményes intézők egyik találmánya: a sajtó. Kecsesen összehajtogatott papírlapokra sorokat nyomtatnak úgy, hogy bizonyos térközök válasszák el őket, mert az újságolvasó főként a sorok közt szeret olvasni, hogy mit, azt nem köti senki orrára, viszont a hírlap mindenki orrára köt, főként olyat, ami nem érdekli, az érdekes híreket az újságolvasók közlik egymással, szerkesztők azonban sohasem tudják meg. Azt az embert, aki újságjának minden szavát végigolvassa, spirituszba teszik, és múzeumban mutogatják. Mint nyersanyag vagy félgyártmány azonban a hírlap sokféle szolgálatot tesz: szabályosan felszeletelve magán- és köztisztasági célokat szolgál, ábrákba vágva konyha- és kamradísz, gombóccá gyúrva tisztogatóeszköz, begyújtásra kiváló lobbanékonyságánál fogva, kopasz fejre borítva délutáni álomban véd a legyektől, csomagborító, padlófelmosáskor szőnyeghelyettesítő, ruhák zsebébe gyűrve óva molyoktól, kilószám mérve makulatúra, általában kitűnő hőszigetelő, de cipőben naponta váltandó, ezért is hívják napilapnak. Áldásos intézmény, s oly sok kell belőle, hogy az emberiség sosem szűnt meg a szabad sajtót követelni. Amit az intézők államnak neveznek, azt az intézettek hazának hívják. A kettő között az a különbség, hogy a hazához verseket írnak, az államhoz általában nem szokás ódákat és himnuszokat írni. Mikor az államok egymással viszályba keverednek, sietve felveszik a haza nevezetet, s az adón kívül vért is követelnek, amelyet e célra kiválasztott mezőn, az ún. csatamezőn csapolnak le egymásból, úgy azonban, hogy A haza polgárai B haza polgárainak veszik vérét és fordítva. Ha A haza egyedei egymás vérét ontják, e műveletet polgárháborúnak nevezik. A vérontás nem megy csak úgy ukmukfukk, erre a célra külön ruhát öltenek, amelyre fényes ércfityegőket aggatnak. Az államok nagyjából megférnek egymás mellett, a hazák soha, mert mindenki úgy szereti hazáját, hogy e művelet gyakorlásának szabadságát megtagadja más haza gyermekeitől, ezt nevezik sovinizmusnak. A sovinizmus az irigységgel párosult kapzsiság egyik formája, rokon vele a szerelmi féltékenység, pénzsóvárság és földéhség, általában minden tulajdonjognak tulajdonérzéssé elfajulása.</w:t>
      </w:r>
    </w:p>
    <w:p>
      <w:pPr>
        <w:pStyle w:val="Normal"/>
        <w:ind w:firstLine="266"/>
        <w:jc w:val="both"/>
        <w:rPr>
          <w:sz w:val="24"/>
          <w:szCs w:val="24"/>
          <w:lang w:val="en-US"/>
        </w:rPr>
      </w:pPr>
      <w:r>
        <w:rPr>
          <w:sz w:val="24"/>
          <w:szCs w:val="24"/>
          <w:lang w:val="en-US"/>
        </w:rPr>
      </w:r>
    </w:p>
    <w:p>
      <w:pPr>
        <w:pStyle w:val="Normal"/>
        <w:ind w:firstLine="266"/>
        <w:jc w:val="both"/>
        <w:rPr>
          <w:sz w:val="24"/>
          <w:szCs w:val="24"/>
          <w:lang w:val="en-US"/>
        </w:rPr>
      </w:pPr>
      <w:r>
        <w:rPr>
          <w:sz w:val="24"/>
          <w:szCs w:val="24"/>
          <w:lang w:val="en-US"/>
        </w:rPr>
      </w:r>
    </w:p>
    <w:p>
      <w:pPr>
        <w:pStyle w:val="Normal"/>
        <w:ind w:firstLine="266"/>
        <w:jc w:val="both"/>
        <w:rPr>
          <w:sz w:val="24"/>
          <w:szCs w:val="24"/>
          <w:lang w:val="en-US"/>
        </w:rPr>
      </w:pPr>
      <w:r>
        <w:rPr>
          <w:sz w:val="24"/>
          <w:szCs w:val="24"/>
          <w:lang w:val="en-US"/>
        </w:rPr>
      </w:r>
    </w:p>
    <w:p>
      <w:pPr>
        <w:pStyle w:val="Normal"/>
        <w:jc w:val="both"/>
        <w:rPr>
          <w:sz w:val="24"/>
          <w:szCs w:val="24"/>
        </w:rPr>
      </w:pPr>
      <w:r>
        <w:rPr>
          <w:sz w:val="24"/>
          <w:szCs w:val="24"/>
          <w:lang w:val="en-US"/>
        </w:rPr>
        <w:t xml:space="preserve">XIII. </w:t>
      </w:r>
      <w:r>
        <w:rPr>
          <w:sz w:val="24"/>
          <w:szCs w:val="24"/>
        </w:rPr>
        <w:t>KIÉ A FOGKEFE?</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pPr>
      <w:r>
        <w:rPr>
          <w:sz w:val="24"/>
          <w:szCs w:val="24"/>
        </w:rPr>
        <w:t>Az emberiség egy elenyészően kis részének furcsa szokása az egyébként táplálkozásra szolgáló „folyékony ásvánnyal”, a vízzel való külső érintkezés, az ún. mosdás és fürdés. Utóbbi akkor áll elő, ha egészen belemártják magukat; az előbbi névvel testük egyes részeinek locsolását nevezik. Különös szeretettel locsolják kezüket, ritkábban arcukat, majdnem soha a nyakukat s elvétve a lábukat, amit egy tudós lengyel emlékirataiban költői kérdés alakjában így jegyzett fel: „Wie ist das? Man wäscht die Hände, manchmal das Gesicht und nie die Fuss?” A furcsa szokás eredetét nem sikerült kibogoznom. Legvalószínűbb a következő magyarázat: oly mocskosnak érzik lelküket, hogy szeretnék megtisztítani, mivel azonban nem fémek hozzá, jelképesen a kezüket mossák meg helyette. Egyesek a szájukat is öblögetik, s közben a fogukat kecses kis kefével súrolják, úgy mint nagyobbakkal a padlót vagy grádicsot. Padlósúroló kefét divat kölcsönkérni, fogkefét soha.</w:t>
      </w:r>
    </w:p>
    <w:p>
      <w:pPr>
        <w:pStyle w:val="Normal"/>
        <w:ind w:firstLine="266"/>
        <w:jc w:val="both"/>
        <w:rPr/>
      </w:pPr>
      <w:r>
        <w:rPr>
          <w:sz w:val="24"/>
          <w:szCs w:val="24"/>
        </w:rPr>
        <w:t>Mármost. Egy író azt állapította meg: „A fogkefém határozottan magántulajdon. De például a villamoskocsi sosem lehet az, mert bár egyszerű polgárként nem vehetem csupánvaló birtokomba, de más által való birtoklásába beleszólhatok, s azt szabályozhatom.” Az embert sokféle nyavalya pusztítja erkölcsileg és testileg, de egy sem olyan átkos számára, mint a magántulajdon. Ez az intézmény egyidős az emberiséggel, s már ez a tény is azt mutatja, hogy valami nincs rendben körülötte, mert ellene mond az ember örök vesszőparipájának, az ún. haladásnak. Van gyakorlati és elméleti magántulajdon. Van szükséges, szükségtelen és eszköz-, avagy célmagántulajdon. Gyakorlati például a cipő, elméleti például a gyár. Szükséges például egy kalap, szükségtelen tíz kalap, s eszköztulajdon a száz kalap.</w:t>
      </w:r>
    </w:p>
    <w:p>
      <w:pPr>
        <w:pStyle w:val="Normal"/>
        <w:ind w:firstLine="266"/>
        <w:jc w:val="both"/>
        <w:rPr/>
      </w:pPr>
      <w:r>
        <w:rPr>
          <w:sz w:val="24"/>
          <w:szCs w:val="24"/>
        </w:rPr>
        <w:t>Az első magántulajdon a bunkósbot volt, amelyet a bozontos ősember azért ragadott kezébe, hogy agyonüsse vele a támadó állatot s nem támadó felebarátját (vö. Káin és Ábel). Az első szükségtelen magántulajdon az a második furkósbot volt, amelyet agyoncsapott embertársa kiejtett a kezéből. A szükséges magántulajdonnal nemigen lehet rendelkezni: pendelyemet nem adhatom másnak, mert akkor pendelytelenné válok.</w:t>
      </w:r>
    </w:p>
    <w:p>
      <w:pPr>
        <w:pStyle w:val="Normal"/>
        <w:ind w:firstLine="266"/>
        <w:jc w:val="both"/>
        <w:rPr>
          <w:sz w:val="24"/>
          <w:szCs w:val="24"/>
        </w:rPr>
      </w:pPr>
      <w:r>
        <w:rPr>
          <w:sz w:val="24"/>
          <w:szCs w:val="24"/>
        </w:rPr>
        <w:t>- Pardon - szakította félbe önmagát Dávid -, figyeled, mihelyt magántulajdonról van szó, első személyben beszélek? A fene egye meg! Ennyire emberré lettem? Legfőbb ideje, fiam, visszavedlenem kristállyá! De hagyján! Folytatom.</w:t>
      </w:r>
    </w:p>
    <w:p>
      <w:pPr>
        <w:pStyle w:val="Normal"/>
        <w:ind w:firstLine="266"/>
        <w:jc w:val="both"/>
        <w:rPr/>
      </w:pPr>
      <w:r>
        <w:rPr>
          <w:sz w:val="24"/>
          <w:szCs w:val="24"/>
        </w:rPr>
        <w:t>S Dávid folytatta a tollbamondást:</w:t>
      </w:r>
    </w:p>
    <w:p>
      <w:pPr>
        <w:pStyle w:val="Normal"/>
        <w:ind w:firstLine="266"/>
        <w:jc w:val="both"/>
        <w:rPr/>
      </w:pPr>
      <w:r>
        <w:rPr>
          <w:sz w:val="24"/>
          <w:szCs w:val="24"/>
        </w:rPr>
        <w:t>Használnom kell ruhámat, edényemet, lakásomat, ami mind nem lehet egyszerre az enyém és másé. Nem adhatom másnak, mert akkor hol lakom, miből eszem, s mit hordok én? Még nem élt a világon ember, aki két furkósbottal járt volna, a zsákmányolt bunkóval tehát rendelkezhetett, elajándékozhatta, elégethette, elhajíthatta. Általában a magántulajdon akkor válik veszedelmessé, ha szabadon rendelkezem vele. Az első tőke ez a második furkósbot volt. A bozontos bácsi vérszemet kapott, fölfedezte, hogy a szükséges holmikból készletet gyűjthet, ami lehetővé teszi számára, hogy majomszerű szeszéllyel váltogathassa őket, tekintélyét növelhesse számukkal, s botját nem kímélve verekedhessék vagy verekedtethessen, mert van a raktáron elég muníció. Ennek a piszok féregnek csak meg kellett indulnia ezen az úton, hogy aztán ne ismerjen megállást. Előbb egy barlangja volt, mondjuk, déli fekvésű, télen kellemes, nyáron fülledt. Szemben vele egy másik nyomorult élt északi nyílású, nyáron kellemesen hűvös, télen zord lyukban. Mi sem volt egyszerűbb a mi gazfickónknak, mint ezt a nyomorultat agyonverni, s így külön téli és külön nyári rezidenciára tenni szert. Talált ez az alak egy földdarabot, amelyen annyi bogyó és gumó termett, hogy évszámra elég volt a családnak, de odébb egy másiknak hasonló földje volt. Ha mármost ez a másik gyöngébb volt, ütlegekkel, megkötözéssel, éheztetéssel arra lehetett kényszeríteni, hogy mind a két földről ő szedje össze a gumót, s maga azon tengődjék, amit odarúgnak neki. Ezzel a családbéli rabszolgákhoz hozzácsatlakozott az első idegen rabszolga, aki amazoknak is rabszolgája volt. Ez már intézmény. Íme: az elfajuló magántulajdon megteremtette a rabszolgaság intézményét.</w:t>
      </w:r>
    </w:p>
    <w:p>
      <w:pPr>
        <w:pStyle w:val="Normal"/>
        <w:ind w:firstLine="266"/>
        <w:jc w:val="both"/>
        <w:rPr/>
      </w:pPr>
      <w:r>
        <w:rPr>
          <w:sz w:val="24"/>
          <w:szCs w:val="24"/>
        </w:rPr>
        <w:t>Ez a helyzet máig sem változott, ha fejlődött is. A számítás egyszerű. Tízen élünk például ősemberek ezen a környéken. Mind a tízen hol koplalunk, hol jóllakunk. De ha négyen összeállunk, vagy ha én - iszonyú erejű -</w:t>
      </w:r>
      <w:r>
        <w:rPr>
          <w:smallCaps/>
          <w:sz w:val="24"/>
          <w:szCs w:val="24"/>
        </w:rPr>
        <w:t xml:space="preserve"> </w:t>
      </w:r>
      <w:r>
        <w:rPr>
          <w:sz w:val="24"/>
          <w:szCs w:val="24"/>
        </w:rPr>
        <w:t>rabszolgaságomba pofozok más három erősét, mi négyen úgy uralkodhatunk a másik haton, hogy éhezve is azok kötelesek dolgozni, hogy mi négyen mindig jóllakjunk.</w:t>
      </w:r>
    </w:p>
    <w:p>
      <w:pPr>
        <w:pStyle w:val="Normal"/>
        <w:ind w:firstLine="266"/>
        <w:jc w:val="both"/>
        <w:rPr>
          <w:sz w:val="24"/>
          <w:szCs w:val="24"/>
        </w:rPr>
      </w:pPr>
      <w:r>
        <w:rPr>
          <w:sz w:val="24"/>
          <w:szCs w:val="24"/>
        </w:rPr>
        <w:t>A számokat sokszorozzuk meg, a viszonyokat bonyolítsuk, s előttünk áll a modern állam.</w:t>
      </w:r>
    </w:p>
    <w:p>
      <w:pPr>
        <w:pStyle w:val="Normal"/>
        <w:ind w:firstLine="266"/>
        <w:jc w:val="both"/>
        <w:rPr/>
      </w:pPr>
      <w:r>
        <w:rPr>
          <w:sz w:val="24"/>
          <w:szCs w:val="24"/>
        </w:rPr>
        <w:t>Az ilyen uralkodó típusú ősembernek az „országa” addig terjedt, amilyen messzire egy követ elhajíthatott, a kőhajításra idomított rabszolgák számával azonban nem egyenes, hanem négyzetes arányban tágult a terület határa, míg végül azzá nem vált, amit ma nevezünk országnak. Már csak a hókuszpókuszok kellettek, külön díszes ülőke (trón) a főgazember ülepe alá, a mese kitalálása, hogy maga isten ruházta fel az ipsét az embereken basáskodás hivatásával, aranyból készült hordhatatlan tökfedő (korona), léhűtők és talpnyalók környező sokasága (udvar), hogy az intézmény kitéphetetlen gyökeret verjen, s ellentmondás nélkül lehessen a halandókat a fentebb ismertetett két csoportra, intézőkre és intézettekre osztani.</w:t>
      </w:r>
    </w:p>
    <w:p>
      <w:pPr>
        <w:pStyle w:val="Normal"/>
        <w:ind w:firstLine="266"/>
        <w:jc w:val="both"/>
        <w:rPr/>
      </w:pPr>
      <w:r>
        <w:rPr>
          <w:sz w:val="24"/>
          <w:szCs w:val="24"/>
        </w:rPr>
        <w:t>Az ember, pardon, a kristály el is gondolkozik, nem érdemlik-e meg kivételes helyzetüket az intézők s több évezredes nyomorúságukat az intézettek, hisz oly fensőségesen okosak, ravaszak és bátrak amazok, s oly tökfilkók és gyávák emezek, míg mindketten egyformán gonoszak. Persze ha az intézőkben élne a kristályprincípium, akkor - nem is lennének intézettek.</w:t>
      </w:r>
    </w:p>
    <w:p>
      <w:pPr>
        <w:pStyle w:val="Normal"/>
        <w:ind w:firstLine="266"/>
        <w:jc w:val="both"/>
        <w:rPr/>
      </w:pPr>
      <w:r>
        <w:rPr>
          <w:sz w:val="24"/>
          <w:szCs w:val="24"/>
        </w:rPr>
        <w:t>A legzseniálisabb intézőtrükk és blöff: a pénz, külön e célra alakított, lyukas vagy lyuktalan, szögletes vagy kerek ércdarab, amelyre az intéző ráfogja, hogy ennyi meg ennyi tyúk, nadrággomb, köpőcsésze, alma, kolbász stb. ára van benne, s az intézett elhiszi. Eredetileg persze ritka fém (arany) volt a „pénz”, ritkasága tette lehetetlenné a vele való visszaélést, ma papundekliból is lehet pénzt „verni”. Ha ez sincs, vékony papírlapokra nyomtatják rá, hogy az pénz. 1 ér belőle 1 tojást. Az intézett gyanútlanul ad egyért egyet. Aztán egyszer csak megbolondul, és 1 tojásért 10 papírlapot kér, majd 100-at, 1000-et, 10000-et, 100000-et, milliót, billiót, trilliót. Ezt hívják inflációnak, azaz fölfújásnak, mert az intézettek azt kívánják, fújják föl azt, aki az ilyen pénzt kitalálta. Mivel quadrillióban már senki sem tud számítani, a folyamat itt megáll. Az intézők kijelentik, hogy ami eddig 1 000 000 000 tallér volt, az mától fogva 1/2 fitying. Az intézettek arca kiderül, körtáncot lejtenek, ezt kurjongatva: „Meghalt a tallér, éljen a fitying!” - s újra adnak 1 papírlapért 1 tojást. Ez a lefújás, azaz defláció. Mindenki le van... fújva. És boldog!</w:t>
      </w:r>
    </w:p>
    <w:p>
      <w:pPr>
        <w:pStyle w:val="Normal"/>
        <w:ind w:firstLine="266"/>
        <w:jc w:val="both"/>
        <w:rPr/>
      </w:pPr>
      <w:r>
        <w:rPr>
          <w:sz w:val="24"/>
          <w:szCs w:val="24"/>
        </w:rPr>
        <w:t xml:space="preserve">Mondhatom, amilyen pocsék teremtmény ez a penész, olyan szórakoztató. Csak ne lenne annyira büdös! Az emberszag szinte kibírhatatlan, s minden színváltozatnak megvan a maga egyéni bűze, de senki se érzi maga, s nem is emlegeti, csak a soviniszták, akik minden más nemzet neve elé odateszik a „büdös” díszítőjelzőt. Egyes testrészük még külön rábüdösödik, de ezt már ők maguk is megérzik, s moziban, gyűléseken mulatságosan fintorognak tőle. Egyes területeken népbetegség a lábillat túltengése, pl. Pomeránia. Élt is a </w:t>
      </w:r>
      <w:r>
        <w:rPr>
          <w:sz w:val="24"/>
          <w:szCs w:val="24"/>
          <w:lang w:val="en-US"/>
        </w:rPr>
        <w:t xml:space="preserve">XX. </w:t>
      </w:r>
      <w:r>
        <w:rPr>
          <w:sz w:val="24"/>
          <w:szCs w:val="24"/>
        </w:rPr>
        <w:t>század elején egy császár, akinek olyan büdös volt a lába, hogy ez a perhorreszkált körülmény több esztendős véres verekedést, ún. világháborút váltott ki.</w:t>
      </w:r>
    </w:p>
    <w:p>
      <w:pPr>
        <w:pStyle w:val="Normal"/>
        <w:ind w:firstLine="266"/>
        <w:jc w:val="both"/>
        <w:rPr/>
      </w:pPr>
      <w:r>
        <w:rPr>
          <w:sz w:val="24"/>
          <w:szCs w:val="24"/>
        </w:rPr>
        <w:t>- Te Dávid - szóltam közbe -, a világháborúnak más volt az oka...</w:t>
      </w:r>
    </w:p>
    <w:p>
      <w:pPr>
        <w:pStyle w:val="Normal"/>
        <w:ind w:firstLine="266"/>
        <w:jc w:val="both"/>
        <w:rPr>
          <w:sz w:val="24"/>
          <w:szCs w:val="24"/>
        </w:rPr>
      </w:pPr>
      <w:r>
        <w:rPr>
          <w:sz w:val="24"/>
          <w:szCs w:val="24"/>
        </w:rPr>
        <w:t>- Földi orrpontból, öregem - legyintett Dávid, s nem zavartatva folytatta:</w:t>
      </w:r>
    </w:p>
    <w:p>
      <w:pPr>
        <w:pStyle w:val="Normal"/>
        <w:ind w:firstLine="266"/>
        <w:jc w:val="both"/>
        <w:rPr/>
      </w:pPr>
      <w:r>
        <w:rPr>
          <w:sz w:val="24"/>
          <w:szCs w:val="24"/>
        </w:rPr>
        <w:t>Az intézetteknek az a része - nagy sokaság -, amely nem áll az intézők zsoldjában, mint rabszolgahajcsár, pandúr, tisztviselő, parasztterelő, munkáshajszoló, s nem él az intézők asztaláról lehulló zsíros morzsákból, mint az orvos, ügyvéd, író, mérnök, iparos, kereskedő, koronként fellázad, s minden kézre kerített intéző belét kitapossa, míg vezetőiket meg nem ölik, vagy intézőkké nem léptetik elő. Ezeket a mozgalmakat általában lázadásnak, zendülésnek, forradalomnak nevezik. (Rabszolga-, paraszt-, munkás- stb.) Különös volt az a mozgalom, az ún. kereszténység, amely úgy vélt segíteni a bajon, hogy a saját belét fokozottabban tapostatta ki, de evvel sem ment sokra...</w:t>
      </w:r>
    </w:p>
    <w:p>
      <w:pPr>
        <w:pStyle w:val="Normal"/>
        <w:ind w:firstLine="266"/>
        <w:jc w:val="both"/>
        <w:rPr/>
      </w:pPr>
      <w:r>
        <w:rPr>
          <w:sz w:val="24"/>
          <w:szCs w:val="24"/>
        </w:rPr>
        <w:t xml:space="preserve">Élt a </w:t>
      </w:r>
      <w:r>
        <w:rPr>
          <w:sz w:val="24"/>
          <w:szCs w:val="24"/>
          <w:lang w:val="en-US"/>
        </w:rPr>
        <w:t xml:space="preserve">XIX. </w:t>
      </w:r>
      <w:r>
        <w:rPr>
          <w:sz w:val="24"/>
          <w:szCs w:val="24"/>
        </w:rPr>
        <w:t xml:space="preserve">században egy európai zsidó, aki végre ki merte mondani, hogy nem kell intéző osztály, az intézettek maguk intézzék sorsukat. Ebből a helyes ötletéből, nemhiába volt német, új tudományt csinált, amelyet azonban helyes érzékkel rögtön át is akart ültetni a gyakorlatba. Azóta az emberiség története a legutálatosabb látványt nyújtja. Az intézők vadul harcolnak a napvilágnál világosabb emberi jogok ellen, s az intézettek még mindig nem tudták legyőzni őket, sőt az a veszedelem fenyeget, hogy úgy jár, mint az a régi ázsiai, szintén zsidó, akinek mozgalmából vallást, magából istent csináltak. Az ún. proletárok hősies küzdelme az ún. tőke ellen eddigi eredménytelenségében lehangolóbb földi tapasztalataim közé tartozik. Méltó-e az ember névre az, aki csak maga </w:t>
      </w:r>
      <w:r>
        <w:rPr>
          <w:iCs/>
          <w:sz w:val="24"/>
          <w:szCs w:val="24"/>
        </w:rPr>
        <w:t xml:space="preserve">alatt </w:t>
      </w:r>
      <w:r>
        <w:rPr>
          <w:sz w:val="24"/>
          <w:szCs w:val="24"/>
        </w:rPr>
        <w:t xml:space="preserve">akarja tudni </w:t>
      </w:r>
      <w:r>
        <w:rPr>
          <w:iCs/>
          <w:sz w:val="24"/>
          <w:szCs w:val="24"/>
        </w:rPr>
        <w:t xml:space="preserve">társát, félember </w:t>
      </w:r>
      <w:r>
        <w:rPr>
          <w:sz w:val="24"/>
          <w:szCs w:val="24"/>
        </w:rPr>
        <w:t xml:space="preserve">vagy </w:t>
      </w:r>
      <w:r>
        <w:rPr>
          <w:iCs/>
          <w:sz w:val="24"/>
          <w:szCs w:val="24"/>
        </w:rPr>
        <w:t xml:space="preserve">egész állat </w:t>
      </w:r>
      <w:r>
        <w:rPr>
          <w:sz w:val="24"/>
          <w:szCs w:val="24"/>
        </w:rPr>
        <w:t xml:space="preserve">színvonalra szorítva? De rosszul kérdem, mert </w:t>
      </w:r>
      <w:r>
        <w:rPr>
          <w:iCs/>
          <w:sz w:val="24"/>
          <w:szCs w:val="24"/>
        </w:rPr>
        <w:t xml:space="preserve">ez </w:t>
      </w:r>
      <w:r>
        <w:rPr>
          <w:sz w:val="24"/>
          <w:szCs w:val="24"/>
        </w:rPr>
        <w:t>az „ember”, ez az igazi „Ecce homo”!</w:t>
      </w:r>
    </w:p>
    <w:p>
      <w:pPr>
        <w:pStyle w:val="Normal"/>
        <w:ind w:firstLine="266"/>
        <w:jc w:val="both"/>
        <w:rPr/>
      </w:pPr>
      <w:r>
        <w:rPr>
          <w:sz w:val="24"/>
          <w:szCs w:val="24"/>
        </w:rPr>
        <w:t>De ne gondoljuk, hogy úr-rabszolga vonatkozásban csak ember van az emberrel, hanem ország is van országgal, kontinens más kontinensekkel, ennek a jelenségnek azonban igen szép neve van: gyarmatosítás. A találmány dicsősége a fürge Európáé, amely először fűszerszámokért indult el távoli vidékekre, ahol nyomban észrevette, hogy a színes bennszülöttek gyermeki szelídségűek, ez okon szelídségüket durvasággal viszonozta, ellenben igyekezett őket gyermeki alárendelt állapotban megtartani, s ha ez nem ment, végképp kiirtani őket. Voltak azonban még szemfülesebb európaiak, akik kivonták magukat intézetti sorsukból, amiért is az intézők politikai lázadóknak, eretnekeknek és fegyenceknek nevezték őket, megszálltak egy ilyen gyarmatot, ahonnan később kiverték az európai intézőket. Most annak a mulatságos folyamatnak tanúja a kristályszemlélő, hogy ez a szabaddá lett gyarmat Európát igyekszik gyarmatosítani, amitől Európának leesett az álla, mert ez a volt gyarmat nem öldökléssel terjeszti kultúráját, lévén ez hallatlan a gyarmatosítás történetében. A klasszikus gyarmatosítás zászlaján Krisztust, Shakespeare-t, Goethét, Cervantest, Camöest viszi, de a zászló alatt ott vannak halomban az európaiság rákfenéjének kétes „ajándékai”: a pálinka, a betegség, a cinizmus, az embertelenség, a kapzsiság, a dorbézolás, a nemi őrjöngés, a parlamentarizmus és a profit. Röviden szólva: a magántulajdon egyéni rablás, a gyarmatosítás kollektív rablás. Így lesz az európai intézettből a gyarmatlakóval szemben intéző. Csodálattal kell azonban meghajolnunk ez előtt az ördögi szervezet előtt, amely számtalan fogaskerekének egybehangolt munkájával eléri, hogy például egy scheveningeni vagy glasgow-i vagy bilbaói vagy hamburgi vagy marseille-i suszter királya a jogjakartai szultánnak, a haidarabadi nizánnak, a paranái törzsfőnöknek, a kilimandzsárói princnek, a tananarívei királynőnek - s egyik sem tud a másiknak még csak létezéséről sem. Egész dinasztiáknak kellett meggebedniük a gyarmatokon, hogy a fent írt suszter olcsón pofázhasson be annyi szelet csokoládét, amennyit akar. Volt Ázsia keletén egy állam, amely fallal vette körül magát hőn szeretett idegen felebarátai ellen, pár ezer évig húzta csak szegény, Európa mégis beférkőzött, s azóta a fal mögött minden a feje tetején áll... Az ember legfőbb ismertető tulajdonsága a birtoklási düh s a hatalmaskodási gonosz vágy... Az ember maga fog gondoskodni róla, hogy az embert eltörölje a Föld színéről. Ránk a néző kényelmes szerepe jut.</w:t>
      </w:r>
    </w:p>
    <w:p>
      <w:pPr>
        <w:pStyle w:val="Normal"/>
        <w:ind w:firstLine="266"/>
        <w:jc w:val="both"/>
        <w:rPr>
          <w:sz w:val="24"/>
          <w:szCs w:val="24"/>
        </w:rPr>
      </w:pPr>
      <w:r>
        <w:rPr>
          <w:sz w:val="24"/>
          <w:szCs w:val="24"/>
        </w:rPr>
        <w:t>Láttam egyszer egy majmot, ötödmagával guggolt körül egy halom friss bíbor- és karmazsinszínű paradicsomot. Mindnyájan degeszre tömhették volna vele a hasukat, s még maradt is volna. Ehelyett a főmajom, a legerősebb, eleinte dühös makogással akarta elijeszteni a többi négyet, azok azonban nem mozdultak. Erre a főmajom paradicsommal kezdte dobálni a többit, azok vissza. A készlet egy szempillantás alatt negyedére csökkent. A főmajom vette észre először. Fájdalmas dühvel felvonított, gyorsan pofazacskóiba tömött egy-egy gyümölcsöt, a harmadikat fogai közé kapta, mind a négy kezébe egy-egy további paradicsomot ragadott, s hirtelen elhatározással a megcsappant halom tetejébe ült. A többiek megrohanták, s igyekeztek szájából, kezeiből kitépni a paradicsomokat. Egy szemvillanás, s az egész társaság ott hempergett egymás hegyén-hátán a vörös lében. Mindenki éhen maradt, s a paradicsom tönkrement.</w:t>
      </w:r>
    </w:p>
    <w:p>
      <w:pPr>
        <w:pStyle w:val="Normal"/>
        <w:ind w:firstLine="266"/>
        <w:jc w:val="both"/>
        <w:rPr>
          <w:sz w:val="24"/>
          <w:szCs w:val="24"/>
        </w:rPr>
      </w:pPr>
      <w:r>
        <w:rPr>
          <w:sz w:val="24"/>
          <w:szCs w:val="24"/>
        </w:rPr>
        <w:t>Az ember ugyanezt csinálja bonyolultabb körülmények között...</w:t>
      </w:r>
    </w:p>
    <w:p>
      <w:pPr>
        <w:pStyle w:val="Normal"/>
        <w:ind w:firstLine="266"/>
        <w:jc w:val="both"/>
        <w:rPr/>
      </w:pPr>
      <w:r>
        <w:rPr>
          <w:sz w:val="24"/>
          <w:szCs w:val="24"/>
        </w:rPr>
        <w:t>Jézus ott tévesztette el, hogy csak a templomból verte ki a kufárokat. Kár volt letennie a korbácsot a kezéből. Nem lehetne-e a Világmindenségből olyan istent küldeni az emberek nyakára, aki karikás ostorral verné őket tisztességre? Az az embercsorda-pásztor, aki „Isten ostorá”-nak nevezte magát, helyes nyomon járt, egyébként ő sem volt különb a többi intézőnél.</w:t>
      </w:r>
    </w:p>
    <w:p>
      <w:pPr>
        <w:pStyle w:val="Normal"/>
        <w:ind w:firstLine="266"/>
        <w:jc w:val="both"/>
        <w:rPr>
          <w:sz w:val="24"/>
          <w:szCs w:val="24"/>
          <w:lang w:val="en-US"/>
        </w:rPr>
      </w:pPr>
      <w:r>
        <w:rPr>
          <w:sz w:val="24"/>
          <w:szCs w:val="24"/>
          <w:lang w:val="en-US"/>
        </w:rPr>
      </w:r>
    </w:p>
    <w:p>
      <w:pPr>
        <w:pStyle w:val="Normal"/>
        <w:ind w:firstLine="266"/>
        <w:jc w:val="both"/>
        <w:rPr>
          <w:sz w:val="24"/>
          <w:szCs w:val="24"/>
          <w:lang w:val="en-US"/>
        </w:rPr>
      </w:pPr>
      <w:r>
        <w:rPr>
          <w:sz w:val="24"/>
          <w:szCs w:val="24"/>
          <w:lang w:val="en-US"/>
        </w:rPr>
      </w:r>
    </w:p>
    <w:p>
      <w:pPr>
        <w:pStyle w:val="Normal"/>
        <w:ind w:firstLine="266"/>
        <w:jc w:val="both"/>
        <w:rPr>
          <w:sz w:val="24"/>
          <w:szCs w:val="24"/>
          <w:lang w:val="en-US"/>
        </w:rPr>
      </w:pPr>
      <w:r>
        <w:rPr>
          <w:sz w:val="24"/>
          <w:szCs w:val="24"/>
          <w:lang w:val="en-US"/>
        </w:rPr>
      </w:r>
    </w:p>
    <w:p>
      <w:pPr>
        <w:pStyle w:val="Normal"/>
        <w:jc w:val="both"/>
        <w:rPr>
          <w:sz w:val="24"/>
          <w:szCs w:val="24"/>
        </w:rPr>
      </w:pPr>
      <w:r>
        <w:rPr>
          <w:sz w:val="24"/>
          <w:szCs w:val="24"/>
          <w:lang w:val="en-US"/>
        </w:rPr>
        <w:t xml:space="preserve">XIV. </w:t>
      </w:r>
      <w:r>
        <w:rPr>
          <w:sz w:val="24"/>
          <w:szCs w:val="24"/>
        </w:rPr>
        <w:t>HÁBORÚ ÉS BÉKE</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pPr>
      <w:r>
        <w:rPr>
          <w:sz w:val="24"/>
          <w:szCs w:val="24"/>
        </w:rPr>
        <w:t>A Földre kerülésem első idejében különös jelenséget figyeltem meg, aminek tudtunkkal nincs párja a Világegyetemben. Az emberek általában kis területen mozognak, de ott aztán annál többet. Adott alkalmakkor mozgásukat távolabbi vidékekre terjesztik ki, s e célra külön ruhába, ún. egyenruhába bújnak, de csak a kanok,</w:t>
      </w:r>
      <w:r>
        <w:rPr>
          <w:rStyle w:val="FootnoteCharacters"/>
          <w:rStyle w:val="FootnoteAnchor"/>
          <w:sz w:val="24"/>
          <w:szCs w:val="24"/>
        </w:rPr>
        <w:footnoteReference w:id="2"/>
      </w:r>
      <w:r>
        <w:rPr>
          <w:sz w:val="24"/>
          <w:szCs w:val="24"/>
        </w:rPr>
        <w:t xml:space="preserve"> s ezzel együtt felveszik a katona nevet. Földön, vízen, levegőben és víz alatt bizonyos más vidékekre özönlenek, ahol először megesznek és megisznak mindent, amitől olyan vidorak lesznek, hogy minden nőt hanyatt döntenek, ezt azonban nem szerelemnek, hanem erőszaknak nevezik, holott e nőstények nemigen tiltakoznak, azután vagy közben pukkanó tárgyakat és kecses kis vasdarabokat dobálnak az eminnen elősiető, ugyancsak egyenruhás kanokra, akik visszadobálják őket, óbégatva, hogy nincs ennivalójuk és nőjük, erre kapnak. Általában a háborúskodók legfőbb tevékenysége a mértéktelen falás, vedelés és sietős közösülés. A dobálódzással már csinjábban bánnak, mert igen sokan meghalnak tőle. Sőt a dobálódzásnak az éppen a célja, hogy a más színű egyenruhás kanok (ún. ellenség) országának termése, épületei, katonái és civiljei mennél nagyobb számban elpusztuljanak. A háború szervezett emberirtás az ember által, a nagy nehezen termelt ennivalóknak, a gondosan tenyésztett vagy óvott növény- és állatvilágnak, a nagy kínnal gyártott és épített tárgyaknak szétrombolása közben.</w:t>
      </w:r>
    </w:p>
    <w:p>
      <w:pPr>
        <w:pStyle w:val="Normal"/>
        <w:ind w:firstLine="266"/>
        <w:jc w:val="both"/>
        <w:rPr>
          <w:sz w:val="24"/>
          <w:szCs w:val="24"/>
        </w:rPr>
      </w:pPr>
      <w:r>
        <w:rPr>
          <w:sz w:val="24"/>
          <w:szCs w:val="24"/>
        </w:rPr>
        <w:t>Ez olyan érthetetlen, hogy bele lehet keveredni.</w:t>
      </w:r>
    </w:p>
    <w:p>
      <w:pPr>
        <w:pStyle w:val="Normal"/>
        <w:ind w:firstLine="266"/>
        <w:jc w:val="both"/>
        <w:rPr/>
      </w:pPr>
      <w:r>
        <w:rPr>
          <w:sz w:val="24"/>
          <w:szCs w:val="24"/>
        </w:rPr>
        <w:t>Vegyük csak sorra! Az ember azt mondja magáról, a lét célja az ön- és fajfenntartás. De hogyan tartom fenn magamat, ha megöletésemből intézményt csinálok? A faj irtása lenne a fenntartás leghatékonyabb módja? Értelmetlenség. Ha megkaparom a háborút, ott fogom találni az alján az egyes és az állam visszaéléssé fajult magántulajdonát. Tehát ha sikerülne a magántulajdont a fogkefe princípiumára leszorítani, a háborúra sem lenne már ok. Ha nem tévedek. Az ember azonban azt hirdeti, hogy az áhított örök béke csak álom. Szóval a bitang az életről is lemond, csak hogy visszaélhessen vele. S még ez a penész mert álmodozni az „egyenes”-ről, amikor külső és belső világában minden görbe!</w:t>
      </w:r>
    </w:p>
    <w:p>
      <w:pPr>
        <w:pStyle w:val="Normal"/>
        <w:ind w:firstLine="266"/>
        <w:jc w:val="both"/>
        <w:rPr/>
      </w:pPr>
      <w:r>
        <w:rPr>
          <w:sz w:val="24"/>
          <w:szCs w:val="24"/>
        </w:rPr>
        <w:t>Ha valaki végignézi, mily nehéz, fáradságos, hosszadalmas tojásból tojótyúkot nevelni, a kismalactól eljutni a kolbászig, a tehénbe gyömöszölt fűtől a sajtig, az elvetett magtól a foszlós kalácsig, a szikes homoktól a buja kertgazdaságig, pocsolyás fényért zúgó és makkos tölgyesig nemesíteni, őserdők helyébe rengő búzatengert varázsolni, hidakat építeni, gigászi gátakat emelni, a víz zuhanását munkás erővé és világító fénnyé átalakítani, susogó fenyvesből bölcs könyveket és fürge hírlapokat gyártani, köveket pompázatos palotákká és mosolygó házikókká összerakni, gazból és állatkoszból tógát és palástot, menyasszonyi fátyolt és halotti szemfedőt fonni-szőni - az méltán ámul el, amikor mindezek izzadt termelője, tenyésztője, készítője és gyóntatója a vetést eltiporja, a védő fát kiszaggatja, állatot irt, kenyeret tapos, hidat robbant, kastélyt szétlő, gátat rombol, papírt tép és könyvet éget, csak azért, mert az az ellenségé.</w:t>
      </w:r>
    </w:p>
    <w:p>
      <w:pPr>
        <w:pStyle w:val="Normal"/>
        <w:ind w:firstLine="266"/>
        <w:jc w:val="both"/>
        <w:rPr>
          <w:sz w:val="24"/>
          <w:szCs w:val="24"/>
        </w:rPr>
      </w:pPr>
      <w:r>
        <w:rPr>
          <w:sz w:val="24"/>
          <w:szCs w:val="24"/>
        </w:rPr>
        <w:t>Mindent összevéve az ember főfoglalkozása a tömeges emberölés. Az ilynemű emberirtással az ember még dicsekszik is, őrjöngésének véres részleteit gondosan följegyzi, s ez ocsmányságok gyűjteményét történelemnek nevezi, amelyet az élet tanítójának hív igen jellemzően, vagyis az ember szerint az élet tanítómestere a módszeres tömegmészárlás. Elhűl a szemlélő, látva, hogy egy lóért, egy emberi nőstény ágyékáért, egy aranyabroncsért, rögeszmékért, a más elragadni akart földjéért gonoszok, tébolyultak, mohók, könnyelműek mint mészároltatták az emberekkel egymást milliószámra!</w:t>
      </w:r>
    </w:p>
    <w:p>
      <w:pPr>
        <w:pStyle w:val="Normal"/>
        <w:ind w:firstLine="266"/>
        <w:jc w:val="both"/>
        <w:rPr/>
      </w:pPr>
      <w:r>
        <w:rPr>
          <w:sz w:val="24"/>
          <w:szCs w:val="24"/>
        </w:rPr>
        <w:t>A javak oktalan pusztításának s az emberzsigerelésnek rövid szüneteit békének nevezik, s úgy értelmezik, hogy a másik hagyjon nekem békét anemű törekvésemben, hogy amije még megmaradt legyőzött ellenségemnek, azt szerződésekkel csikarjam ki tőle. A háborút vívják, a békét tárgyalják. Előbbiben vér, emitt a szó folyik. De csak a győzőé. Előbb a vért pocsékolták, most a szót. Előre látható vége az - csak a legyőzött nem látja -, hogy a legyőzött fizet. Fizeti az egész cechet Aztán szünet következik, amelyben nemzenek, termelnek, tenyésztenek, építenek, gyártanak győzők és legyőzöttek összefogva, hogy csakhamar legyen újra mit leölni, széttaposni, elprédálni és lerombolni Nem valószínű, hogy a Föld minden pontján azonos undok tulajdonsággal mászott volna elő az ember a langyos pocsolyából; ha így történt volna, nem lenne mentség az emberiség számára. Nem szívesen bár, de el kell fogadnom azt a feltevést, hogy a mai emberiség...</w:t>
      </w:r>
    </w:p>
    <w:p>
      <w:pPr>
        <w:pStyle w:val="Normal"/>
        <w:ind w:firstLine="266"/>
        <w:jc w:val="both"/>
        <w:rPr/>
      </w:pPr>
      <w:r>
        <w:rPr>
          <w:sz w:val="24"/>
          <w:szCs w:val="24"/>
        </w:rPr>
        <w:t xml:space="preserve">- Hogyhogy, mesterem, a </w:t>
      </w:r>
      <w:r>
        <w:rPr>
          <w:iCs/>
          <w:sz w:val="24"/>
          <w:szCs w:val="24"/>
        </w:rPr>
        <w:t xml:space="preserve">mai </w:t>
      </w:r>
      <w:r>
        <w:rPr>
          <w:sz w:val="24"/>
          <w:szCs w:val="24"/>
        </w:rPr>
        <w:t>emberiség? - kérdeztem Dávidtól.</w:t>
      </w:r>
    </w:p>
    <w:p>
      <w:pPr>
        <w:pStyle w:val="Normal"/>
        <w:ind w:firstLine="266"/>
        <w:jc w:val="both"/>
        <w:rPr/>
      </w:pPr>
      <w:r>
        <w:rPr>
          <w:sz w:val="24"/>
          <w:szCs w:val="24"/>
        </w:rPr>
        <w:t>- Ne áltasd magad, fiam, azzal, hogy az ember egyszer csak megjelent a Földön, s azóta egyfolytában jelen van. Az emberiség már legalább négyszer teljesen kiveszett, úgyhogy írmagja sem maradt. Az elsüllyedt Atlantiszról szóló mesétek valóság, csak éppen hogy nem úgy történt, ahogy ti képzelitek. A vízözönről már ti is tudjátok, hogy nem egy volt, hanem több. A négy emberiség között volt egy, amely különb fickó volt, mint ti, öcskös. De kivándorolt a Földről, elszakította egy darabját, s uzsgyi, ki rajta a világűrbe! De az egyik egyenletbe valami hiba csúszott, szegények nem jutottak messzire... Kitalálod, miről beszéled?</w:t>
      </w:r>
    </w:p>
    <w:p>
      <w:pPr>
        <w:pStyle w:val="Normal"/>
        <w:ind w:firstLine="266"/>
        <w:jc w:val="both"/>
        <w:rPr/>
      </w:pPr>
      <w:r>
        <w:rPr>
          <w:sz w:val="24"/>
          <w:szCs w:val="24"/>
        </w:rPr>
        <w:t>- Csak tán nem a Hold? - dadogtam megrendülve.</w:t>
      </w:r>
    </w:p>
    <w:p>
      <w:pPr>
        <w:pStyle w:val="Normal"/>
        <w:ind w:firstLine="266"/>
        <w:jc w:val="both"/>
        <w:rPr>
          <w:sz w:val="24"/>
          <w:szCs w:val="24"/>
        </w:rPr>
      </w:pPr>
      <w:r>
        <w:rPr>
          <w:sz w:val="24"/>
          <w:szCs w:val="24"/>
        </w:rPr>
        <w:t>Dávid elmélázó mosollyal igent intett.</w:t>
      </w:r>
    </w:p>
    <w:p>
      <w:pPr>
        <w:pStyle w:val="Normal"/>
        <w:ind w:firstLine="266"/>
        <w:jc w:val="both"/>
        <w:rPr>
          <w:sz w:val="24"/>
          <w:szCs w:val="24"/>
        </w:rPr>
      </w:pPr>
      <w:r>
        <w:rPr>
          <w:sz w:val="24"/>
          <w:szCs w:val="24"/>
        </w:rPr>
        <w:t>- Ezért volna itt-ott kristályprincípium a Földön?</w:t>
      </w:r>
    </w:p>
    <w:p>
      <w:pPr>
        <w:pStyle w:val="Normal"/>
        <w:ind w:firstLine="266"/>
        <w:jc w:val="both"/>
        <w:rPr>
          <w:sz w:val="24"/>
          <w:szCs w:val="24"/>
        </w:rPr>
      </w:pPr>
      <w:r>
        <w:rPr>
          <w:sz w:val="24"/>
          <w:szCs w:val="24"/>
        </w:rPr>
        <w:t>- Igen, mert azok a szökevények már nem mint emberek, hanem mint nemes kristályok menekültek a világűrbe...</w:t>
      </w:r>
    </w:p>
    <w:p>
      <w:pPr>
        <w:pStyle w:val="Normal"/>
        <w:ind w:firstLine="266"/>
        <w:jc w:val="both"/>
        <w:rPr>
          <w:sz w:val="24"/>
          <w:szCs w:val="24"/>
        </w:rPr>
      </w:pPr>
      <w:r>
        <w:rPr>
          <w:sz w:val="24"/>
          <w:szCs w:val="24"/>
        </w:rPr>
        <w:t>Dávid alakja félelmetesen fölmagaslott, szeme szikrázó hideg fényűvé vált, mintha lapok törését, isteni szögek hajlását láttam volna benne, amelyek geometriailag ábrázolták a Felsőbbrendűség Világegyenletét.</w:t>
      </w:r>
    </w:p>
    <w:p>
      <w:pPr>
        <w:pStyle w:val="Normal"/>
        <w:ind w:firstLine="266"/>
        <w:jc w:val="both"/>
        <w:rPr/>
      </w:pPr>
      <w:r>
        <w:rPr>
          <w:sz w:val="24"/>
          <w:szCs w:val="24"/>
        </w:rPr>
        <w:t>- A mai emberiségnek ki kell pusztulnia. Aztán újrakezdjük az egészet. - S hangja úgy csendült, mint szűzi havas csúcson a kristály, ha kutató geológus kis acélcsákánya éri. - Nekünk sem volt kis munka - évmilliókig tartott - eredetünk sejtését tudatos bizonyossággá kidolgozni s eljutni a Földre, amelyről semmit sem tudunk. De most fogunk! Penészből, büdös, ártó, tébolyult penészből kristállyá kell átalakulnotok, legalább lélekben, különben lefújunk benneteket a Földről... Te, de ezt a beszélgetésünket föl ne jegyezd!</w:t>
      </w:r>
    </w:p>
    <w:p>
      <w:pPr>
        <w:pStyle w:val="Normal"/>
        <w:ind w:firstLine="266"/>
        <w:jc w:val="both"/>
        <w:rPr>
          <w:sz w:val="24"/>
          <w:szCs w:val="24"/>
        </w:rPr>
      </w:pPr>
      <w:r>
        <w:rPr>
          <w:sz w:val="24"/>
          <w:szCs w:val="24"/>
        </w:rPr>
        <w:t>- Szó sincs róla, mesterem - hazudtam elszántan, hisz azért vagyok ember.</w:t>
      </w:r>
    </w:p>
    <w:p>
      <w:pPr>
        <w:pStyle w:val="Normal"/>
        <w:ind w:firstLine="266"/>
        <w:jc w:val="both"/>
        <w:rPr>
          <w:sz w:val="24"/>
          <w:szCs w:val="24"/>
        </w:rPr>
      </w:pPr>
      <w:r>
        <w:rPr>
          <w:sz w:val="24"/>
          <w:szCs w:val="24"/>
        </w:rPr>
        <w:t>Dávid pedig így folytatta:</w:t>
      </w:r>
    </w:p>
    <w:p>
      <w:pPr>
        <w:pStyle w:val="Normal"/>
        <w:ind w:firstLine="266"/>
        <w:jc w:val="both"/>
        <w:rPr/>
      </w:pPr>
      <w:r>
        <w:rPr>
          <w:sz w:val="24"/>
          <w:szCs w:val="24"/>
        </w:rPr>
        <w:t xml:space="preserve">...hogy a mai emberiség egyetlen emberpártól származik, az utolsó nagy kataklizmából megmenekült Ádámtól és Évától. A nagy véletlen mindig a satnyákat csavarja ki a végzet markából. Az „első emberpár”-ral is ez történt. Képzeljük el a mai földi világot, hogy egyszerre csak a Nap nem ott kél föl, ahol szokott, télre nem jön tavasz, s Izlandtól a Csukcs-félszigetig terjedően megindul a vizes jégtakaró csúszása délnek, egyszerre tűnik el az árban Párizs, Bécs, Leningrád, Ulánbátor, Habarovszk és Karafuto, az emberiség őrjöngve menekül, és szervezetlen menekülésben pusztul, jéghegyek emelkednek Rabatban, Máltán, Cipruson, Teheránban, Sanghajban és Nagaszakiban, nincs menekvés, egymást ölik, eszik, dögvész, öngyilkosságok, szívszélütések, </w:t>
      </w:r>
      <w:r>
        <w:rPr>
          <w:iCs/>
          <w:sz w:val="24"/>
          <w:szCs w:val="24"/>
        </w:rPr>
        <w:t xml:space="preserve">mindenki </w:t>
      </w:r>
      <w:r>
        <w:rPr>
          <w:sz w:val="24"/>
          <w:szCs w:val="24"/>
        </w:rPr>
        <w:t xml:space="preserve">megtébolyodik, s valahol valami kaján véletlen megment két emberi roncsot, a szkizofréniás Ádámot és a súlyosan hisztériás Évát. Igen, két idegbetegtől származik a </w:t>
      </w:r>
      <w:r>
        <w:rPr>
          <w:iCs/>
          <w:sz w:val="24"/>
          <w:szCs w:val="24"/>
        </w:rPr>
        <w:t xml:space="preserve">mai </w:t>
      </w:r>
      <w:r>
        <w:rPr>
          <w:sz w:val="24"/>
          <w:szCs w:val="24"/>
        </w:rPr>
        <w:t>emberiség. Ezzel aztán minden erkölcsi eltévelyedése, vele született eszelős gonoszsága meg van magyarázva.</w:t>
      </w:r>
    </w:p>
    <w:p>
      <w:pPr>
        <w:pStyle w:val="Normal"/>
        <w:ind w:firstLine="266"/>
        <w:jc w:val="both"/>
        <w:rPr>
          <w:sz w:val="24"/>
          <w:szCs w:val="24"/>
        </w:rPr>
      </w:pPr>
      <w:r>
        <w:rPr>
          <w:sz w:val="24"/>
          <w:szCs w:val="24"/>
        </w:rPr>
        <w:t>A háború viselésének módját gondosan szemügyre véve, igen furcsa eljárás, hogy egy katona igyekszik naponta, mondjuk, átlagban négy embert megölni s négyet csinálni. Mármost mi hevíti? Az ölés a csinálásra vagy a csinálás az ölésre? Nem lenne sokkal egyszerűbb a már kész négy embert életben hagyni, mint a méhlepénynél és pelenkánál újrakezdeni az embernevelés piszkos műveletét? A négy kész ember már tud rendesen enni, vécére van szoktatva, és nem szopja a nagy lábujját. S micsoda költségmegtakarítás!</w:t>
      </w:r>
    </w:p>
    <w:p>
      <w:pPr>
        <w:pStyle w:val="Normal"/>
        <w:ind w:firstLine="266"/>
        <w:jc w:val="both"/>
        <w:rPr/>
      </w:pPr>
      <w:r>
        <w:rPr>
          <w:sz w:val="24"/>
          <w:szCs w:val="24"/>
        </w:rPr>
        <w:t xml:space="preserve">Figyeljük meg azt is, hogy az embernek remek szerv-, tag- és képességpótló találmányai vannak, amelyekkel nem tud mit csinálni. Itt van például a repülőgép, amely békében henye gazdagokat szállít gyorsabban a szeretőjükhöz, párizsi bő reggelitől kairói nagy vacsorára, vagy fecsegő leveleket, hazug hírlapokat, okvetetlenkedő riportereket, nyalánkságokat és primőröket. Nem hallottam olyan repülőjáratokról, amelyek szegény betegeket szállítanának bajuk egyetlen specialistájához, fiúkat anyjuk halálos ágyához, tudóst unikum kézirathoz, alföldi költőt a hegyekbe új benyomásokhoz vagy Flaubert-t Karthágóba, amikor a </w:t>
      </w:r>
      <w:r>
        <w:rPr>
          <w:iCs/>
          <w:sz w:val="24"/>
          <w:szCs w:val="24"/>
        </w:rPr>
        <w:t xml:space="preserve">Salammbôt </w:t>
      </w:r>
      <w:r>
        <w:rPr>
          <w:sz w:val="24"/>
          <w:szCs w:val="24"/>
        </w:rPr>
        <w:t>írta (vö. francia regény). De ahogy kitör a háború, kitalálják a bombázógépet, amely akkora ekrazit dobozokat dob le, mint egy vagon, engem meg, egy évvel azelőtt nem akartak fölvenni, mert poggyászom több volt harminc kilónál Most ágyút szállít, tavaly még föl nem vett volna egy civil biciklit. Vitorlázógépekből egész vonatot akasztanak a motoros farkára, rakva katonával, de az nem jutott volna soha eszükbe, hogy az édes kis árvákat így vigyék víkendre. A fene megette az ember dolgát, ha tengeren lapos partokhoz ér; vaslétra, kötélhágcsó, ladik, motoros, kész tornagyakorlat a szárazra jutni. Jön a háború? Nyomban itt van a „vemhes” hajó, amely odafarol a lapos parthoz, a fara lecsapódik híddá, amelyen át az autó kigördül a benne ülő katonákkal. Autó! Micsoda komisz bosszúság volt Afrika-kutatónak, Ázsia-kutatónak gépkocsin menni, s puff neki, tó van előtte, folyó, híd meg nincs, mit csinál? Visszafordul, vagy átúsztat, és gyalog megy tovább. Megüzenik a háborút? Azon pillanatban megjelenik a „kétéltű”, s ha akarom, csónak, ha akarom, szekér. Fut és úszik, ahogy kívánom. A hernyótalpú kocsit talán földmérnök, geológus, fölfedező számára találták ki? Dehogy! A hadsereg számára.</w:t>
      </w:r>
    </w:p>
    <w:p>
      <w:pPr>
        <w:pStyle w:val="Normal"/>
        <w:ind w:firstLine="266"/>
        <w:jc w:val="both"/>
        <w:rPr/>
      </w:pPr>
      <w:r>
        <w:rPr>
          <w:sz w:val="24"/>
          <w:szCs w:val="24"/>
        </w:rPr>
        <w:t>Vegyük a rádiót. Farmom van valahol az isten háta mögött Matto Grossónál, mi sem lenne természetesebb, hogy riói irodámmal rádió-összeköttetésben legyek. Államérdek nem engedi a magánleadó tartását, mert esetleg leadom rajta, hogy nem minden miniszter találta fel a spanyolviaszt, holott minden miniszter megköveteli, elhiggyem róla, hogy képes a világ összes spanyolviaszait föltalálni. Ellenben az állam tart fönn egy központi leadót, amely szórakoztatásomra lelkes prózai költeményeket sugároz a trágyáról, régi költőket nyaggat, de csak azokban a rövid szünetekben, amikor nem harsogja örök lemezzenéjét. Itt a háború? Minden jó családból való ágyúgolyónak megvan, a maga külön készüléke.</w:t>
      </w:r>
    </w:p>
    <w:p>
      <w:pPr>
        <w:pStyle w:val="Normal"/>
        <w:ind w:firstLine="266"/>
        <w:jc w:val="both"/>
        <w:rPr>
          <w:sz w:val="24"/>
          <w:szCs w:val="24"/>
        </w:rPr>
      </w:pPr>
      <w:r>
        <w:rPr>
          <w:sz w:val="24"/>
          <w:szCs w:val="24"/>
        </w:rPr>
        <w:t>A háború őrültség, éppen ezért bizonyos rendszer van benne. Az ölést szabályokkal cifrázzák, s bizonyos, általam kideríthetetlen körülmények között hirtelen abbahagyják egymás fölszeletelését, s ilyenkor egy-egy csoport, amely egy főtől egymillió főig terjedhet, a szemben vagy jobban mondva körülálló csoport foglya lesz. Ezeket az ún. hadifoglyokat aztán összeterelik egy karámba, ahol egyszerre vagy lassanként megdöglesztik őket, vagy civil munkára fogják. Aki megmarad, azt békekötéskor szélnek eresztik; hogy hazatérve, a munkanélküliek számát gyarapítsa, vagy festői rongyokban imádott hazája nagyobb városainak főútvonalain kolduljon. A félig fölszeletelt katonát sebesültnek hívják, a csatamezőn oly olcsó egész életéből megmaradt kis százalékot kenik, kötözik ápolják, természetellenes lyukait befoltozzák, s amikor újra életképessé válik, újra kihajtják a gyepre meghalni. Katonavonulást láttam egykor. Valóban fölemelő volt a látvány, amint száz-kétszáz, ezer ember, akinek mind megvolt a maga akarata, szeszélye, egyéniségét megtagadva úgy mozgott, mint egyetlen gép. Az ember legfőbb dicsősége, hogy értelem nélküli gépalkatrésszé fegyelmezze vagy fegyelmeztesse magát. Ezek is láthatóan boldogok voltak, hogy egyszerre egyformát léphettek, s állandó térközt tartva, egy ütemre lóbálhatták a karjukat. A sorfalat álló nézők közül többen odakiáltottunk nekik: „Hova?” Mire ők, még egy-két vitamintablettát tömve a szájukba, hogy még virgoncabb legyen életük a megszűnés pillanatában, vidáman harsogták vissza: „Megdögleni!” Mintha bizony a dög szebb virága volna a mezőnek, mint a kankalin…</w:t>
      </w:r>
    </w:p>
    <w:p>
      <w:pPr>
        <w:pStyle w:val="Normal"/>
        <w:ind w:firstLine="266"/>
        <w:jc w:val="both"/>
        <w:rPr/>
      </w:pPr>
      <w:r>
        <w:rPr>
          <w:sz w:val="24"/>
          <w:szCs w:val="24"/>
        </w:rPr>
        <w:t xml:space="preserve">Van egy háború, amely változott alakban ugyan, de kezdetétől fogva máig tart a sémiták ellen. Ma mint intézményt antisémitizmusnak, mint történést pogromnak hívják... Csodálatos patkány ez az európai árja! A négerről azt hiszi, azért született, hogy a rabszolgája legyen, a zsidó meg, hogy lehessen kit ütni, mindig és mindenféleképpen. Az is emlékezetes, hogy egy álmodozó zsidó ifjú képzelgéseit „kereszténység” néven világvallássá emelte, más téren viszont nem tűri a zsidót... Én azt hiszem, az antisémitizmus tudat alatti oka az a kiábrándulás, amelyet az európaiban a kereszténység eredményeinek ki nem elégítő volta keltett. A vakbuzgóról talán - de nagyon talán! - elhiszem, hogy a zsidókban Jézus halála közvetlen okozóinak leszármazottait látja, holott a bibliai zsidók Jézusban nem az első keresztényt, hanem az utolsó zsidó prófétát ölették meg a jogi formák közt ölni oly kész Rómával. Az intézményesített antisémitizmus azonban már más jelenség. Egyfelől levezetője más okok miatt kirobbanni kész elégedetlenségeknek, esernyő a zendülés, villámhárító a forradalom ellen, másfelől egyszerűen rablás, állás-, cím-, vagyon-, befolyásrablás. Semmi más, mint a polgártársak egyik csoportjának kijelölése: köpd, üsd, vetkőztesd le, öld meg! Sajnos azonban, aki az emberi gonoszsághoz apellál, mindig készséges és gyors ítélkezőhöz folyamodik, különösen akkor, ha a bíró és a hóhér egyszersmind megkapja a kivégzett részvényeit, zsebóráját és gatyáját... Tudják, kedves szögtársaim, kik az igazi keresztények? A zsidók! Mert ők Jézus Krisztus valódi követői. Az emberiség története gazdag politikai kivégzésekben. De egyetlen agitátort sem haladt mindvégig következetesen a szelídség ösvényén úgy, mint ez az elbűvölő názáreti ácssegéd, aki egyformán tűrt haszonleső tolakodást, hisztériás csóknyalakodást, ecetes epét, szitkot és dicséretet, ütleget és diadalmenetet, lelki és testi gyötrést, kínhalált. </w:t>
      </w:r>
      <w:r>
        <w:rPr>
          <w:i/>
          <w:iCs/>
          <w:sz w:val="24"/>
          <w:szCs w:val="24"/>
        </w:rPr>
        <w:t>Szó nélkül!</w:t>
      </w:r>
      <w:r>
        <w:rPr>
          <w:iCs/>
          <w:sz w:val="24"/>
          <w:szCs w:val="24"/>
        </w:rPr>
        <w:t xml:space="preserve"> </w:t>
      </w:r>
      <w:r>
        <w:rPr>
          <w:sz w:val="24"/>
          <w:szCs w:val="24"/>
        </w:rPr>
        <w:t xml:space="preserve">Hogy a bitófán felnyögött, azt már mint ritkaságot feljegyezték. Nos, én láttam a zsidókat télen egy szál ingben a folyó felé menetelni és sortűz után a vízbe dőlni - egy jajszó nélkül. Láttam saját sírjukat megásni, meztelenre vetkőzni, ruhát ide, tárgyaikat amoda halomba rakni s a közös árokba bukni - egyetlen hang nélkül. Pedig ha mindegyikük csak egyet üvöltött volna, a milliók egybeolvadó üvöltésétől megállt volna Európa szívverése. Az anya nem sóhajtott, mikor a kebléről letépett csecsemőt a falhoz verték, hallgatott az ősz fiú, amikor agg anyjának arcába léptek szöges csizmával... de ne folytassuk a rémségeket; ahhoz képest, amit az, akinek a nevét szégyen lenne megörökíteni, a </w:t>
      </w:r>
      <w:r>
        <w:rPr>
          <w:sz w:val="24"/>
          <w:szCs w:val="24"/>
          <w:lang w:val="en-US"/>
        </w:rPr>
        <w:t xml:space="preserve">XX. </w:t>
      </w:r>
      <w:r>
        <w:rPr>
          <w:sz w:val="24"/>
          <w:szCs w:val="24"/>
        </w:rPr>
        <w:t xml:space="preserve">század első felében művelt a zsidókkal, Néró kegyetlensége csak óvodás rakoncátlankodása volt. Beszélhetnek nekem a földi tudós könyvek az emberi haladásról, atombontásról és penicillinről, relativitásról, a </w:t>
      </w:r>
      <w:r>
        <w:rPr>
          <w:sz w:val="24"/>
          <w:szCs w:val="24"/>
          <w:lang w:val="en-US"/>
        </w:rPr>
        <w:t xml:space="preserve">XX. </w:t>
      </w:r>
      <w:r>
        <w:rPr>
          <w:sz w:val="24"/>
          <w:szCs w:val="24"/>
        </w:rPr>
        <w:t>századi Nagy Pogromnak csak a lehetősége is - pedig végbement! - azt mutatja, hogy igenis, az ember halad - az egyre rafináltabb bestialitás felé. A Nagy Pogromot még csak aláhúzza, iszonytatóbbá teszi egyidejűsége az atombontással és a relativitással. Nekünk talán nem is kell beavatkoznunk, az embert az fogja kiirtani! Nos, úgy tűrni, olyan hangtalanul, nemesen és szelíden, ahogy a Nagy Pogrom áldozatai tűrtek, csak Jézus tudott s a katolikus anyaszentegyház mártír szentjei. A római Curiának szentté is kellene avatnia mindezeket a zsidókat, mert bizony mondom néktek, hogy a csipás kis rozzant Schwartz úr, aki diszkrét dobozból pajzán szereket árult éjente a Café Lupanarban, most, fejét szépen a kezében tartva combhoz szorítottan, mint tiszt a csákót, ott áll a nyilakkal spékelt Szent Sebestyén s a forró vízben főzött páter Babeuf S. J. mellett az erkölcs hőseinek igazi mennyországában, a tisztességes emberek forró emlékezetében.</w:t>
      </w:r>
    </w:p>
    <w:p>
      <w:pPr>
        <w:pStyle w:val="Normal"/>
        <w:ind w:firstLine="266"/>
        <w:jc w:val="both"/>
        <w:rPr/>
      </w:pPr>
      <w:r>
        <w:rPr>
          <w:sz w:val="24"/>
          <w:szCs w:val="24"/>
        </w:rPr>
        <w:t>Háborús időben szabályozzák az evést. Akik életben maradásra vannak kiszemelve, kevesebbet ehetnek csak, míg a csatamezőre küldendőket agyontömik, nyilván azért, mert a kövér hulla jobb trágya, mint a sovány, s felhatalmazzák őket arra, hogy a táplálékot, amennyiben az ellenségé, elégessék, s valóban, a daliák irtóháborút folytatnak szafaládék és sózott heringek ellen, mintha bizony e tárgyak is a gyűlölt ellenség megvetett egyenruháját hordanák. Temérdek láda lekvár és csuszpájz hal ekként hősi halált. Mivel azonban az emberiség arról is nevezetes, hogy sosem termel annyi ennivalót, amennyi kellene - a jóllakók és éhezők aránya mintegy 40%: 60% -, hogy az intézők a koplaltatás eszközével még jobban kezükben tarthassák az intézetteket, az élelmiszer-pusztítás azzal a következménnyel jár, hogy a hőn óhajtott s végre bekövetkező béke első himnuszát az üres gyomrok korogják el, s a civilek, akik eddig nem voltak kötelesek hivatalból felfordulni, most, az áldásos békesség sugaras napja alatt sietnek magánszorgalomból éhen halni; elkésett stréberkedés!</w:t>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jc w:val="both"/>
        <w:rPr>
          <w:bCs/>
          <w:sz w:val="24"/>
          <w:szCs w:val="24"/>
        </w:rPr>
      </w:pPr>
      <w:r>
        <w:rPr>
          <w:bCs/>
          <w:sz w:val="24"/>
          <w:szCs w:val="24"/>
          <w:lang w:val="en-US"/>
        </w:rPr>
        <w:t xml:space="preserve">XV. </w:t>
      </w:r>
      <w:r>
        <w:rPr>
          <w:bCs/>
          <w:sz w:val="24"/>
          <w:szCs w:val="24"/>
        </w:rPr>
        <w:t>A KÉZ MEGHOSSZABBÍTÁSAI ÉS A MEGFEJT LEVÉLTETŰ</w:t>
      </w:r>
    </w:p>
    <w:p>
      <w:pPr>
        <w:pStyle w:val="Normal"/>
        <w:ind w:firstLine="266"/>
        <w:jc w:val="both"/>
        <w:rPr>
          <w:bCs/>
          <w:sz w:val="24"/>
          <w:szCs w:val="24"/>
        </w:rPr>
      </w:pPr>
      <w:r>
        <w:rPr>
          <w:bCs/>
          <w:sz w:val="24"/>
          <w:szCs w:val="24"/>
        </w:rPr>
      </w:r>
    </w:p>
    <w:p>
      <w:pPr>
        <w:pStyle w:val="Normal"/>
        <w:ind w:firstLine="266"/>
        <w:jc w:val="both"/>
        <w:rPr>
          <w:bCs/>
          <w:sz w:val="24"/>
          <w:szCs w:val="24"/>
        </w:rPr>
      </w:pPr>
      <w:r>
        <w:rPr>
          <w:bCs/>
          <w:sz w:val="24"/>
          <w:szCs w:val="24"/>
        </w:rPr>
      </w:r>
    </w:p>
    <w:p>
      <w:pPr>
        <w:pStyle w:val="Normal"/>
        <w:jc w:val="both"/>
        <w:rPr/>
      </w:pPr>
      <w:r>
        <w:rPr>
          <w:sz w:val="24"/>
          <w:szCs w:val="24"/>
        </w:rPr>
        <w:t>A hangya előbb jelent meg a Földön, mint az ember, s mivel nem csordában, hanem társadalmakban él, csakhamar magára vonta a hasonlóképpen társadalmas ember figyelmét, aki észrevette, hogy a hangyák felmásznak a fára, ahol a szó szoros értelmében édes kis zöld levéltetvek mézcsöveit szopják, sőt lehurcolják őket bolyaikba, ahol szárnyukat lerágják, s csápütésekkel kényszerítik őket a tetűméz dúsabb kiválasztására, amelyet rendszeresen lefejtenek. Az ember elgondolkodott: nemcsak embertársát teheti rabszolgájává, hanem ezek szerint talán az állatot is. Ő ugyan nem tudja lerágni a tehén szarvát vagy elefánt ormányát, de ha elkorcsosítja az állatot testben-lélekben, kész gépévé teheti, amelyet utóbb részben fel is falhat, részben hasznos tárgyakká fel is dolgozhat. Ha az ember tölgy vagy szamárkóró alkatú és anyagú lény volna, bizonyosan az oroszlánt, tigrist, jaguárt, krokodilt, óriáskígyót tette volna háziállatává, mert ezek közül egy sem álmodik makkal, mivel azonban őurasága maga is zaftos hús, nagy óvatosan csak fűevő állatokat hajtott rabigájába. A legelő állatok első fogságba ejtése igen egyszerű módon történt: egyszerűen a csorda kedvelt helyén fel kellett égetni a mezőt, s az állatokat utánuk vitt tűzzel előre kiválasztott, könnyen ellenőrizhető terepre, pl. völgyszorulatba terelni. Az állat is észrevette a továbbhajtás során, hogy az emberektől származó ordítozás és ütlegek után bujább legelő következett, s így később már szívesen engedett az erőszaknak, különösen akkor már, amikor elvesztette a lét tudatát. Az állat általában gondolkodik, de nem filozofál, talán képtelen is az emberi értelemben vett elvont gondolkodásra; e mellett szólna az, hogy az állatnak nincs vallása, amit azonban meg is fordíthatunk olyképpen, hogy az embernek is talán csak azért van, mert hitvány gyáva, aki mocskos bűneiért büntetéstől retteg, és önáltató, aki e Földön megnyomorítottakat égi jutalommal kecsegteti; mindegy, elég az hozzá, hogy tervelni előre csak a vadon élő állat tud, a házi már nem, az önálló gyakorlati gondolkodást (pl. háziállat-zendülés sehol sem volt) kiölte belőle az ember. Ennek elérésére évszázadok kellettek, vagy tán annyi se, hisz egyszer egy ember beszélt egy evezőpadhoz láncolt gályarabbal - igaz, hogy magyar volt -, s felajánlotta, hogy az állati sorból kiváltja; az szabadkozott, megszokta, van ennivalója stb. Hogyan? Ez az ember nem kívánt mezőn sétálni, karosszékben könyvet olvasni, kocsmaasztalt döngetni, lányokat fogogatni, oltár elé borulni, útonállni, tehenet őrizni? Kielégítette a gépállati lét? Csak izom volt és has? Semmi több? Mit várjon akkor a kristály egy szarvasmarhától?</w:t>
      </w:r>
    </w:p>
    <w:p>
      <w:pPr>
        <w:pStyle w:val="Normal"/>
        <w:ind w:firstLine="266"/>
        <w:jc w:val="both"/>
        <w:rPr/>
      </w:pPr>
      <w:r>
        <w:rPr>
          <w:sz w:val="24"/>
          <w:szCs w:val="24"/>
        </w:rPr>
        <w:t>Igen, a fogság lealjasít és elkorcsosít. Miben különbözik például alapvetően az emberi társadalomban egy papucshős a pulikutyától? Hisz még ugatni sem mer! A fogság az egyik szelídítési eszköz, a másik a természettől elszakítás, egy harmadik a szimbiózis. Persze más módon kellett eljárni a lúddal, mint a kecskével. Az eszköz ugyanaz maradt, csak alkalmazási módja változott állatfajok szerint. A fogollyal meg kellett szoktatni, hogy ne keveredjék más állattal, ne tűrjön maga mellett más állatot, csak az ember nevezetűt. A birka külön nyájban, a disznó külön csordában, a marha külön gulyáiban a liba külön foltban legel - nem önszántából, hanem az idomítás, szoktatás következtében. A szimbiózis ősi szokása itt-ott még ma is látható: az ember sok vidéken egy fedél alatt alszik barmaival...</w:t>
      </w:r>
    </w:p>
    <w:p>
      <w:pPr>
        <w:pStyle w:val="Normal"/>
        <w:ind w:firstLine="266"/>
        <w:jc w:val="both"/>
        <w:rPr/>
      </w:pPr>
      <w:r>
        <w:rPr>
          <w:sz w:val="24"/>
          <w:szCs w:val="24"/>
        </w:rPr>
        <w:t>Itt kell megemlékeznem futólag az életben legrondább, halottaiban a legízesebb, legkedvesebb háziállatról, a disznóról, az egyetlenről, amelynek minden részét - kivéve szőrét és körme szaruját megeszik. Tehénhurka vagy lómájas nincs. Ezzel szemben megeszik a disznó bőrét, fülét és körmét kocsonyában, vérét és aprólék húsait kitisztított beleibe, amazt a vastag-, ezeket a vékonybélbe gyömöszölik hurkául illetve kolbászul, zsírja szalonna nevezet alatt, hája kiolvasztva szolgál táplálásra, csontos oldalából füstölt hús lesz, combjai sonkákká dicsőülnek, belőle származik a karaj és a szűzsült, s mikor önmagában ehetetlen fejéhez érnek, akkor sem jönnek zavarba, hanem koponyájáról lemetélnek minden puha részt porcogóstul együtt, s kiürített gyomrába gyúrják, így áll elő a disznósajt. Ez a nyomorult pára természeti állapotában lapos, mint a pénztárca, de mivel az ember észrevette, hogy a mezőn nemcsak füvet eszik, hanem minden élő és holt szemetet összefal, s ettől gömbölyödésre hajlamos, falánkságához folyamodott, hogy hízóvá nevelje. Lehet ökröt, lovat, kappant, ludat is hizlalni, de mindegyikkel körülményes az eljárás, a disznót csak a fölösleges ügetéstől, mozgástól kell megfosztani s zabáltatni, csakhamar úgy megdagad, hogy lábra is alig tud állni, akkor kisebb házi ünnep keretében legyilkolják csupa keresztényi indulatból, mert előbb-utóbb úgyis beledöglene a hízásba. Ezt nevezik tornak. Régen a halottnak is volt tora, bár nem a megholtat ették, ma csak disznótor ismeretes.</w:t>
      </w:r>
    </w:p>
    <w:p>
      <w:pPr>
        <w:pStyle w:val="Normal"/>
        <w:ind w:firstLine="266"/>
        <w:jc w:val="both"/>
        <w:rPr/>
      </w:pPr>
      <w:r>
        <w:rPr>
          <w:sz w:val="24"/>
          <w:szCs w:val="24"/>
        </w:rPr>
        <w:t>Nem sokáig fog azonban tartani ez az eldorádó. Az emberek már vaskos könyvekben jajgatnak, háziállataikat annyiféle betegség pusztítja, hogy a ló, a szarvasmarha, a juh kiveszésének nem nagyon távoli időpontja szinte naptárszerűen előre megállapítható.</w:t>
      </w:r>
    </w:p>
    <w:p>
      <w:pPr>
        <w:pStyle w:val="Normal"/>
        <w:ind w:firstLine="266"/>
        <w:jc w:val="both"/>
        <w:rPr/>
      </w:pPr>
      <w:r>
        <w:rPr>
          <w:sz w:val="24"/>
          <w:szCs w:val="24"/>
        </w:rPr>
        <w:t>Az emberi társadalom tehát nem homogén. Bizonyos számú emberhez bizonyos számú apró- és nagymarha tartozik, olyképpen, hogy városokban elég nekik a haszontalan kutya és macska is, amelyeket utálatos szimbiotikus jelenségek kapcsán kölykükként babusgatnak.</w:t>
      </w:r>
    </w:p>
    <w:p>
      <w:pPr>
        <w:pStyle w:val="Normal"/>
        <w:ind w:firstLine="266"/>
        <w:jc w:val="both"/>
        <w:rPr/>
      </w:pPr>
      <w:r>
        <w:rPr>
          <w:sz w:val="24"/>
          <w:szCs w:val="24"/>
        </w:rPr>
        <w:t>A macska és a kutya, e két született hulladékevő, önként csatlakozott az emberhez, s ezért az állatvilág árulóinak tekintendők. Remek pofa az ember: a kutya undorító sutonülő semmittevését és ingyenkonclesését kedvtelve szemléli, s külön nevet talált rájuk, egyesítve hűségnek nevezi, az is különben, de a saját restségéhez és gyomrához való hűség. Az ólálkodó kis sakál megfigyelte, hogy minden ragadozó állat között az ember a legprédább, ezért csatlakozott hozzá, s nem például az oroszlánokhoz, akik után alig marad valami. Haszonleső, gyáva dög, s az ember azért szereti, mert önmaga hibáit kedveli benne. A kutya kedvelt foglalkozása a hangos monológ, amelyet ugatásnak nevez az ember. A kutya nagy tolvaj, ezért gyűlöli tisztán pályatársi intrikából a többi tolvajt, akiket elriaszt szintén tolvaj embergazdájától. Az ember is folyton lop, de nem olyan primitíven, hogy szájába ragadja a megkívánt (s mit ne kívánna meg, ami másé?) dolgot. Az emberi lopás főbb formái: tőke, kereskedelem, nőcsábítás, rágalom, hadjárat, gyarmatosítás, békeszerződés, fecsegés, mert az ember lop keresetet, más feleségét, hírnevét, ruháját-élelmét, termékeit, földjét és idejét. Az ember különben imádott kutyájának kedvelt ugatását semmire becsüli, mondván: „Kutyaugatás nem hallatszik a mennyországba”. De ebben is téved, mert sztratoszférarepülők tanúsága szerint az utolsó földi hang, amely még fölhat hozzájuk a „mennyország”-ba, éppen a kutyaugatás.</w:t>
      </w:r>
    </w:p>
    <w:p>
      <w:pPr>
        <w:pStyle w:val="Normal"/>
        <w:ind w:firstLine="266"/>
        <w:jc w:val="both"/>
        <w:rPr/>
      </w:pPr>
      <w:r>
        <w:rPr>
          <w:sz w:val="24"/>
          <w:szCs w:val="24"/>
        </w:rPr>
        <w:t>A macska csatlakozása feltételes, amennyiben az ember világán belül ugyan, de a maga külön világában él, s ha elfeledkezik magáról, a legnagyobb megvetéssel szemléli un. urát, rajtakapván pedig, feltűnő hízelkedéssel igyekszik kimagyarázkodni, hogy csakhamar visszaessék szfinxszerű magatartásába. Az ember a kutyát tömi, a macskát éhezteti, mert megfigyelte, hogy e törpe vadászt a mozgó cél módfelett izgatja, s ezért rákapatta az egérfogásra, amikor is a fürge célt a kiéhezett dög végül is megeszi, de nézzük csak meg, milyen utálkozva és finnyásán, beteg és emberkerülő is utána legalább fél napig.</w:t>
      </w:r>
    </w:p>
    <w:p>
      <w:pPr>
        <w:pStyle w:val="Normal"/>
        <w:ind w:firstLine="266"/>
        <w:jc w:val="both"/>
        <w:rPr/>
      </w:pPr>
      <w:r>
        <w:rPr>
          <w:sz w:val="24"/>
          <w:szCs w:val="24"/>
        </w:rPr>
        <w:t>Külön csoportját alkotják az önként csatlakozott háziállatoknak azok, amelyek nem az ember szolgálatára, hanem lassú pusztítására szegődtek nyomába; ilyenek a vakmerő, hősies és nagyon intelligens éjszakai önejtőernyős poloska, a mogorván makacs tetű s a bohókás távolugró bolha. Az ember, saját bevallása szerint, mindent elkövet kiirtásukra, ami először is még mindig nem sikerült, másodszor nem is komoly enemű fogadkozása, hisz az emberirtásban elért óriási eredmények mellett minden eddigi poloskahekatomba nulla. Az emberirtás terén már az atombombánál tart, a poloskairtásban nem jutott a kezdetleges ciánozáson túl.</w:t>
      </w:r>
    </w:p>
    <w:p>
      <w:pPr>
        <w:pStyle w:val="Normal"/>
        <w:ind w:firstLine="266"/>
        <w:jc w:val="both"/>
        <w:rPr/>
      </w:pPr>
      <w:r>
        <w:rPr>
          <w:sz w:val="24"/>
          <w:szCs w:val="24"/>
        </w:rPr>
        <w:t>No, szó, ami szó, nem fenékig tejföl az ember élete. Csak egy kicsit kellene elhagynia magát, csak még egyszer annyit kellene aludnia, egy szép napon arra ébredne a világ, hogy az ember és világa - nincs, őt magát élősdijei, ruháját a molyok, élelmiszereit a svábbogarak megették.</w:t>
      </w:r>
    </w:p>
    <w:p>
      <w:pPr>
        <w:pStyle w:val="Normal"/>
        <w:ind w:firstLine="266"/>
        <w:jc w:val="both"/>
        <w:rPr/>
      </w:pPr>
      <w:r>
        <w:rPr>
          <w:sz w:val="24"/>
          <w:szCs w:val="24"/>
        </w:rPr>
        <w:t>Mint már mondottuk, az emberi társadalom nem homogén: rabbá tett más állatokkal vegyes csorda, amely azonban kiegészíti magát pusztán ásványt vagy emberi izomerőt evő gépekkel. A háziállat géppé alacsonyított élőlény; a gép háziállattá nemesített, élettelen tárgy. Az ember egyes testrészei bizonyos tevékenységet fejtenek ki: lába lép, keze fog, szeme lát, gyomornedve emészt, izmai húznak és emelnek. Az ember hallatlan ravaszságában kitalálta, miként kell bizonyos földi anyagokat, vasat, csontot, gumit, folyadékokat, energiákat stb. úgy öntenie, faragnia, összeállítania, alkalmaznia, hogy helyette dolgozzanak. Első ilynemű találmánya volt a kerék, amely nem más, mint a két lépő lábnak egy központ körül megsokszorozása (küllő), a talpak meghosszabbítása olyképpen, hogy összeérjenek (abroncs). A kerék helyette fut, a fogaskerék helyette fog, a mikroszkóp és teleszkóp helyette lát, a szerszámok kezében kisiparokat űznek, s a kellőképp párosított, sőt rendszerré halmozott szerszámok valóban csodás gépekké lesznek, amelyek már önállóan dolgoznak, szinte egyéni (bár előzetesen szabályozott) akarattal. Az emberiség gépvilágának ismertetése, csak főbb csoportjaiban is, lehetetlen, mert akkor le kellene írnom az egész emberi életet az öt ujj helyett hajba merülő fésűtől az embert madarasító repülőgépig, az istrángtól az óriás dinamókig, a muskátlilocsoló kiskannától az ausztráliai öntöző-művekig, a nőket gusztáló monoklitól a csillagok hasába néző óriás teleszkópokig, a palatáblától a rotációs gépekig és Káin bunkójától az atombombáig. Maga az ember is észrevette, hogy a leggigászibb, legbonyolultabb gépe is megvan abban a princípiumban, hogy kezének hüvelykét mind a többi négy ujjához hozzáteheti.</w:t>
      </w:r>
    </w:p>
    <w:p>
      <w:pPr>
        <w:pStyle w:val="Normal"/>
        <w:ind w:firstLine="266"/>
        <w:jc w:val="both"/>
        <w:rPr/>
      </w:pPr>
      <w:r>
        <w:rPr>
          <w:sz w:val="24"/>
          <w:szCs w:val="24"/>
        </w:rPr>
        <w:t xml:space="preserve">Bennünket itt csak az az alapjelenség érdekel, hogy ma ember-gép-háziállat egy szoros egység, az első úr a másik kettő fölött, a másodikat Teremtővé istenítve magát maga alkotta, a harmadikat elorozta a természettől, átgyúrva saját céljaira. Ha ez így van, akkor az emberi társadalom nemcsak ura, hanem függvénye is a gép-háziállat kettősségének, s mivel a természet a pusztítás vonalán egyre inkább kivonja az ember hatalma alól a háziállatot, a kis ravasz penész egyre inkább a gépre, gyári produktumokra szorul. S ha e hármasból kiesik az állat, megint új képet fog ölteni az ember uralma a Földön. Jellemző, hogy az embert, aki oly rettentően büszke minden új gépötletére, ez a perspektíva lehangolja, legalábbis a jövőjébe látó költői szerint. De kérdem én, szögtársaim: miféle haladás az, amely betetőzésének eredménye: kétségbeesés? Talán mégis már a kezdetben rossz úton indult el az emberiség, s most, ha akarna se tudna letérni róla? Vallás, tudomány, forradalom mind-mind csak ezt a kezdeti tévedést igyekeznék toldozni-foldozni? És aztán milyen szempontból haladás az, hogy új cipőmet nem varga eszkábálja össze, hanem egy csillogó gép köpi ki készen, de nincs már az egész Földön egyetlenegy ember se, aki el tudná mondani görögül az emberiség egyik legcsodálatosabb alkotását, az </w:t>
      </w:r>
      <w:r>
        <w:rPr>
          <w:iCs/>
          <w:sz w:val="24"/>
          <w:szCs w:val="24"/>
        </w:rPr>
        <w:t xml:space="preserve">Odüsszeia </w:t>
      </w:r>
      <w:r>
        <w:rPr>
          <w:sz w:val="24"/>
          <w:szCs w:val="24"/>
        </w:rPr>
        <w:t>hatodik énekét Nauszikaáról?</w:t>
      </w:r>
    </w:p>
    <w:p>
      <w:pPr>
        <w:pStyle w:val="Normal"/>
        <w:ind w:firstLine="266"/>
        <w:jc w:val="both"/>
        <w:rPr>
          <w:sz w:val="24"/>
          <w:szCs w:val="24"/>
        </w:rPr>
      </w:pPr>
      <w:r>
        <w:rPr>
          <w:sz w:val="24"/>
          <w:szCs w:val="24"/>
        </w:rPr>
        <w:t>De ez az ő bajuk!</w:t>
      </w:r>
    </w:p>
    <w:p>
      <w:pPr>
        <w:pStyle w:val="Normal"/>
        <w:ind w:firstLine="266"/>
        <w:jc w:val="both"/>
        <w:rPr>
          <w:sz w:val="24"/>
          <w:szCs w:val="24"/>
          <w:lang w:val="en-US"/>
        </w:rPr>
      </w:pPr>
      <w:r>
        <w:rPr>
          <w:sz w:val="24"/>
          <w:szCs w:val="24"/>
          <w:lang w:val="en-US"/>
        </w:rPr>
      </w:r>
    </w:p>
    <w:p>
      <w:pPr>
        <w:pStyle w:val="Normal"/>
        <w:ind w:firstLine="266"/>
        <w:jc w:val="both"/>
        <w:rPr>
          <w:sz w:val="24"/>
          <w:szCs w:val="24"/>
          <w:lang w:val="en-US"/>
        </w:rPr>
      </w:pPr>
      <w:r>
        <w:rPr>
          <w:sz w:val="24"/>
          <w:szCs w:val="24"/>
          <w:lang w:val="en-US"/>
        </w:rPr>
      </w:r>
    </w:p>
    <w:p>
      <w:pPr>
        <w:pStyle w:val="Normal"/>
        <w:ind w:firstLine="266"/>
        <w:jc w:val="both"/>
        <w:rPr>
          <w:sz w:val="24"/>
          <w:szCs w:val="24"/>
          <w:lang w:val="en-US"/>
        </w:rPr>
      </w:pPr>
      <w:r>
        <w:rPr>
          <w:sz w:val="24"/>
          <w:szCs w:val="24"/>
          <w:lang w:val="en-US"/>
        </w:rPr>
      </w:r>
    </w:p>
    <w:p>
      <w:pPr>
        <w:pStyle w:val="Normal"/>
        <w:jc w:val="both"/>
        <w:rPr>
          <w:sz w:val="24"/>
          <w:szCs w:val="24"/>
        </w:rPr>
      </w:pPr>
      <w:r>
        <w:rPr>
          <w:sz w:val="24"/>
          <w:szCs w:val="24"/>
          <w:lang w:val="en-US"/>
        </w:rPr>
        <w:t xml:space="preserve">XVI. </w:t>
      </w:r>
      <w:r>
        <w:rPr>
          <w:sz w:val="24"/>
          <w:szCs w:val="24"/>
        </w:rPr>
        <w:t>A KUTYA UGAT, A KARAVÁN HALAD</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sz w:val="24"/>
          <w:szCs w:val="24"/>
        </w:rPr>
      </w:pPr>
      <w:r>
        <w:rPr>
          <w:sz w:val="24"/>
          <w:szCs w:val="24"/>
        </w:rPr>
        <w:t>Az embernek egyetlen képessége és tevékenysége van, amely kozmikus jelentőségű: a gondolat és beszéd páros jelensége. Vizsgálatánál felmerül a kérdés: nem történt-e itt a Kozmosz részéről valami alapvető tévedés, amikor ezzel a képességgel ajándékozta meg a két lábon járó penészt; vagy pedig visszaélés, lopás útján jutott ez az értéktelen csürhe ehhez a mindenségi értékhez; vagy végül az Emberi Gondolat eredetileg olyan kozmikus kincs volt, amelynek egyik tényezője, a gondolat híven követte világmindenségi hivatását, míg hordozója és előállítója, az ember, menthetetlenül megrohadt? Az utolsó feltevést nyomban el is vethetjük, mert elfogadása esetén azt kellene hinnünk, hogy a Kozmosznak csakugyan volt valami célja az emberpenésszel, ami teljességgel valószínűtlen. Az első feltevést is félreháríthatjuk, mert a Kozmosz matematikai valóság, s a matematika tévelyeghet, de nem tévedhet. Marad a tolvajlás. Minden valószínűség amellett szól, hogy az ember a gondolatot lopta. Erre mutat a Prométheusz-mese, amely szerint a gondolat (égi tűz) birtokába rablás útján jutott az emberiség a megnevezett zsebtolvaj révén. Úgy is bánik vele, ahogy betörő szokott a kinccsel, részben eldugja, elássa költői és vallási képzelgésekbe, részint magára aggatja társasági díszül, részint elkótyavetyéli haszontalan kulturális, civilizációs, főként technikai találmányokra, kényelmi előnyökre.</w:t>
      </w:r>
    </w:p>
    <w:p>
      <w:pPr>
        <w:pStyle w:val="Normal"/>
        <w:ind w:firstLine="266"/>
        <w:jc w:val="both"/>
        <w:rPr/>
      </w:pPr>
      <w:r>
        <w:rPr>
          <w:sz w:val="24"/>
          <w:szCs w:val="24"/>
        </w:rPr>
        <w:t>Mi a gondolat? Az anyagnak anyagtalan terméke, s mint ilyen, anyagi eszközökkel, mint hang és betű, meg sem határozható. A gondolatot csak gondolatokkal lehet meghatározni, s maga ez az állítás is tautologikus circulus vitiosus. A gondolat tulajdonképpen egy folyamat, mint az idő, amely részekre osztható és részecskéiben értékesíthető. E folyamat - akár szellemi, akár kémiai produktum - nem más, mint meg nem szakadó megállapítása annak a viszonynak, amelyben az ember a világgal van, beleértve az ember világát is. Mivel maga a viszony is zavaros, valamint az azt alkotó két tényező is, maga a folyamat sem lehet más. Világosságot csak úgy vihetek bele, hogy megszaggatom, s az így kitépett részeket anyagtalanból anyagivá változtatom, csoportokba sorozom, a csoportok egyes tagjai között állandó szabályok szerint változó viszonyokat állapítok meg, s azt is megszabom, milyen anyagi jelnek milyen gondolati tartalom felel meg. Az anyagivá tétel eszközéül az ember a hangot választotta, szinte magától adódóan, bár próbálkozott jelekkel is, amelyek szeméhez és tapintásához intéztetnek; így maradt szokásban a tűzrakással, zászlómozgatással való híradás, és ezen alapszik a vakok Braille-írása.</w:t>
      </w:r>
    </w:p>
    <w:p>
      <w:pPr>
        <w:pStyle w:val="Normal"/>
        <w:ind w:firstLine="266"/>
        <w:jc w:val="both"/>
        <w:rPr/>
      </w:pPr>
      <w:r>
        <w:rPr>
          <w:sz w:val="24"/>
          <w:szCs w:val="24"/>
        </w:rPr>
        <w:t xml:space="preserve">Ült a bozontos őspenész barlangjában, és boldogan böfögött. E hangot nem volt nehéz összekapcsolni a tele has, a zsíros medvecomb s a boldogság képzetével. De megjelent a barlang szájában egy hatalmas medve, az ember megijedt, és elordította magát. Hagyjuk őket magukra, mert a vége az volt, hogy vagy az egyik ette meg a másikat, vagy a másik az egyiket. Ha az ember maradt életben, visszaemlékezvén a jelenetre, megállapította, hogy ijedelmét </w:t>
      </w:r>
      <w:r>
        <w:rPr>
          <w:iCs/>
          <w:sz w:val="24"/>
          <w:szCs w:val="24"/>
        </w:rPr>
        <w:t xml:space="preserve">önkéntelen </w:t>
      </w:r>
      <w:r>
        <w:rPr>
          <w:sz w:val="24"/>
          <w:szCs w:val="24"/>
        </w:rPr>
        <w:t xml:space="preserve">hanggal fejezte ki, mint a kígyó sziszegéssel, a sakál vinnyogással, az elefánt trombitálással. Mihelyt az önkéntelen hangot </w:t>
      </w:r>
      <w:r>
        <w:rPr>
          <w:iCs/>
          <w:sz w:val="24"/>
          <w:szCs w:val="24"/>
        </w:rPr>
        <w:t xml:space="preserve">akarva </w:t>
      </w:r>
      <w:r>
        <w:rPr>
          <w:sz w:val="24"/>
          <w:szCs w:val="24"/>
        </w:rPr>
        <w:t>is elő tudta állítani, megvolt a beszéd. Aztán az érzelemről az akaratra tevődött át a hangsúly, s az ember kereste a módokat, miképpen fejezze ki különféle akaratmegnyilvánulásait, amelyek mindegyikének gyökere egy elgondolás, vagyis a gondolat folyamatának egy mozzanata volt. Ezt most már csak ki kellett dolgozni, s a hangokat a gondolati mozzanatok hordozóivá tenni.</w:t>
      </w:r>
    </w:p>
    <w:p>
      <w:pPr>
        <w:pStyle w:val="Normal"/>
        <w:ind w:firstLine="266"/>
        <w:jc w:val="both"/>
        <w:rPr/>
      </w:pPr>
      <w:r>
        <w:rPr>
          <w:sz w:val="24"/>
          <w:szCs w:val="24"/>
        </w:rPr>
        <w:t xml:space="preserve">Rendkívül mulatságos, hogy úgyszólván minden ősbokorban más és más fiziológiai és szellemi alapon történt a hangok képzése-csoportosítása s a gondolatrészecskék hordozóivá tétele. A kifejlődött teljes rendszer neve: nyelv. Megszámlálhatatlanul sok nyelv van, s valóban bámulatos, hogy a szájnak nevezett kis lyukban található puha és kemény, mozgatható és nem mozgatható képletek mennyi száz viszonylatba hozhatók egymással, hogy különféle zörejek és neszek támadjanak. Természetes, hogy mennél több az ilyen zörej, a központi gondolatfolyamatnak annál több szelete anyagiasítható. Ezt meg is fordíthatjuk. Mennél dúsabb ez a folyamat, mennél apróbb szeletekre bonthatom a tovaterjedés, továbbá a magasság és mélység irányában, annál több zörej előállítására kell képessé tennem a szájat. Ez más szóval azt jelenti, hogy a gondolkozás fejleszti a nyelvet s a beszéd a gondolkozást, különösen amaz elég régi idő óta, amikor az ember megtalálta a módját, hogy a </w:t>
      </w:r>
      <w:r>
        <w:rPr>
          <w:iCs/>
          <w:sz w:val="24"/>
          <w:szCs w:val="24"/>
        </w:rPr>
        <w:t xml:space="preserve">csak hallható </w:t>
      </w:r>
      <w:r>
        <w:rPr>
          <w:sz w:val="24"/>
          <w:szCs w:val="24"/>
        </w:rPr>
        <w:t xml:space="preserve">gondolatközlés eszközét, a beszédet </w:t>
      </w:r>
      <w:r>
        <w:rPr>
          <w:iCs/>
          <w:sz w:val="24"/>
          <w:szCs w:val="24"/>
        </w:rPr>
        <w:t xml:space="preserve">csak látható </w:t>
      </w:r>
      <w:r>
        <w:rPr>
          <w:sz w:val="24"/>
          <w:szCs w:val="24"/>
        </w:rPr>
        <w:t>jelekben rögzítse. E jelek rendszerét írásnak nevezik.</w:t>
      </w:r>
    </w:p>
    <w:p>
      <w:pPr>
        <w:pStyle w:val="Normal"/>
        <w:ind w:firstLine="266"/>
        <w:jc w:val="both"/>
        <w:rPr/>
      </w:pPr>
      <w:r>
        <w:rPr>
          <w:sz w:val="24"/>
          <w:szCs w:val="24"/>
        </w:rPr>
        <w:t>Remek tanulmány például megfigyelni az embert, amint leül, s hol jobbról balra, hol balról jobbra, hol előre, hol visszafelé lapozva, hol fölülről lefelé, hol vízszintes folyamatossággal jelcsoportokat ró papírra vagy más anyagra tintának vagy tusnak nevezett maszattal. Mikor kész, képes hangosan leugatni, sőt mások is, akik ismerik az éppen általa használt hangrendszert (nyelvet). Amikor csak vartyog, gondolatai szabálytalanul ömlenek, úgyannyira, hogy a parlamenti szónokok híresek arról, hogy egyetlenegy mondatukat sem fejezik be, s vagy az állítmány vagy az alany, jobbik esetben mind a kettő hiányzik belőlük. Amikor kapar, valamivel több gondot fordít a gondolatok szavakba öntésére, az ún. fogalmazásra. Az intézők közül miniszteri rangra jutottak külön e célra idomított fiatalembereket (fogalmazók) tenyésztenek, akik azonban, sajnos, csak keveset foglalkozhatnak fogalmazással, mert a nekik készített létrán (vö. rang- vagy szamárlétra) kell mászási tornagyakorlatokat végezniök. Ami oly fárasztó, hogy közben vagy a tetején megnyugszanak, s ezért díjat kapnak (nyugdíj).</w:t>
      </w:r>
    </w:p>
    <w:p>
      <w:pPr>
        <w:pStyle w:val="Normal"/>
        <w:ind w:firstLine="266"/>
        <w:jc w:val="both"/>
        <w:rPr/>
      </w:pPr>
      <w:r>
        <w:rPr>
          <w:sz w:val="24"/>
          <w:szCs w:val="24"/>
        </w:rPr>
        <w:t>A gondolat-beszéd-írás körül végzett kutatásaim végső eredménye: egyetlen valóság van az ember anyagi világában: az anyagtalan Gondolat, amelynek néha - itt természetesen csak a főbb elvekre gondolok! - arra sincs szüksége, hogy szavakba vagy írásba foglalják, s mégis megmarad századokon keresztül. Sőt azt merem mondani, hogy az ember értékes gondolatai közül egyetlenegy sem pusztult el, ha egyszer megszületett. Az Emberi Gondolatot nyugtalanítja az ember viszonya saját világával, a Földdel és a Mindenséggel. De alig tesz meg egy lépést ezen az úton, rögtön akadályba ütközik, s valóban bámulatra méltó az a tébolyult hősiesség, amellyel átrágni igyekszik magát ezeken az akadályokon. Mindeme munkálkodásának végső célja: kiszakadni saját világából, továbbjutni a Földről s egyesülni a Kozmosszal. Az ember született imperialista dög, csak azért akarna eljutni a Holdba, a Marsra, hogy azt is gyarmatosítsa, újfajta zabálnivalót és fegyvergyártásra alkalmas nyersanyagot raboljon össze az űrből. Hál’istennek ez sosem fog sikerülni nekik, rajta leszünk.</w:t>
      </w:r>
    </w:p>
    <w:p>
      <w:pPr>
        <w:pStyle w:val="Normal"/>
        <w:ind w:firstLine="266"/>
        <w:jc w:val="both"/>
        <w:rPr>
          <w:sz w:val="24"/>
          <w:szCs w:val="24"/>
        </w:rPr>
      </w:pPr>
      <w:r>
        <w:rPr>
          <w:sz w:val="24"/>
          <w:szCs w:val="24"/>
        </w:rPr>
        <w:t>Az ember végül is ki fog pusztulni. Számunkra csak egy feladat lenne: az Emberi Gondolatot visszaszerezni, de tolvajtól lopni nagyon nehéz, s vajon célravezető lenne-e az embert még biztosan bekövetkező pusztulása előtt kiirtani néhány ezer tudósának és költőjének kivételével, akiket összefőznénk, s lombikban lepárolnánk, hogy megnyerjük pár kristályszemcsébe sűrűsödve az Emberi Gondolatot?</w:t>
      </w:r>
    </w:p>
    <w:p>
      <w:pPr>
        <w:pStyle w:val="Normal"/>
        <w:ind w:firstLine="266"/>
        <w:jc w:val="both"/>
        <w:rPr/>
      </w:pPr>
      <w:r>
        <w:rPr>
          <w:sz w:val="24"/>
          <w:szCs w:val="24"/>
        </w:rPr>
        <w:t>Nem, szögtársaim! Szabjuk eljárásunkat ahhoz az emberi közmondáshoz: a kutya ugat, a karaván halad, vagyis: locsoghat és firkálhat az ember, amennyit akar, a Mindenség változatlanul halad tovább a maga útján, amelynek célját nem köti a kíváncsi penész orrára.</w:t>
      </w:r>
    </w:p>
    <w:p>
      <w:pPr>
        <w:pStyle w:val="Normal"/>
        <w:ind w:firstLine="266"/>
        <w:jc w:val="both"/>
        <w:rPr>
          <w:sz w:val="24"/>
          <w:szCs w:val="24"/>
          <w:lang w:val="en-US"/>
        </w:rPr>
      </w:pPr>
      <w:r>
        <w:rPr>
          <w:sz w:val="24"/>
          <w:szCs w:val="24"/>
          <w:lang w:val="en-US"/>
        </w:rPr>
      </w:r>
    </w:p>
    <w:p>
      <w:pPr>
        <w:pStyle w:val="Normal"/>
        <w:ind w:firstLine="266"/>
        <w:jc w:val="both"/>
        <w:rPr>
          <w:sz w:val="24"/>
          <w:szCs w:val="24"/>
          <w:lang w:val="en-US"/>
        </w:rPr>
      </w:pPr>
      <w:r>
        <w:rPr>
          <w:sz w:val="24"/>
          <w:szCs w:val="24"/>
          <w:lang w:val="en-US"/>
        </w:rPr>
      </w:r>
    </w:p>
    <w:p>
      <w:pPr>
        <w:pStyle w:val="Normal"/>
        <w:ind w:firstLine="266"/>
        <w:jc w:val="both"/>
        <w:rPr>
          <w:sz w:val="24"/>
          <w:szCs w:val="24"/>
          <w:lang w:val="en-US"/>
        </w:rPr>
      </w:pPr>
      <w:r>
        <w:rPr>
          <w:sz w:val="24"/>
          <w:szCs w:val="24"/>
          <w:lang w:val="en-US"/>
        </w:rPr>
      </w:r>
    </w:p>
    <w:p>
      <w:pPr>
        <w:pStyle w:val="Normal"/>
        <w:jc w:val="both"/>
        <w:rPr>
          <w:sz w:val="24"/>
          <w:szCs w:val="24"/>
        </w:rPr>
      </w:pPr>
      <w:r>
        <w:rPr>
          <w:sz w:val="24"/>
          <w:szCs w:val="24"/>
          <w:lang w:val="en-US"/>
        </w:rPr>
        <w:t xml:space="preserve">XVII. </w:t>
      </w:r>
      <w:r>
        <w:rPr>
          <w:sz w:val="24"/>
          <w:szCs w:val="24"/>
        </w:rPr>
        <w:t>GUGGONÜLŐK ÉS ÚTONJÁRÓK</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pPr>
      <w:r>
        <w:rPr>
          <w:sz w:val="24"/>
          <w:szCs w:val="24"/>
        </w:rPr>
        <w:t>Az ember egyik feltűnően jellemző tulajdonsága a maradni akarással összekötött maradhatatlanság. Megtanulta testét csinosan behajtogatni, s e hajtások egyikére helyezve egész súlyát, talpán guggolni, összefont lábaiból kiemelkedni, mint turbánból a toll, vagy függőleges helyzetű lábszárát vízszintesen elhelyezett combja útján összekötni ugyancsak függőleges derekával, azaz ülni. Mikor egész hosszában elterül, akkor „fekszik”, de erről másutt lesz szó. Az ember foglalkozásait részint állva, részint ülve, részint fekve gyakorolja, sőt mászva és ugrálva is. Áll a mozdonyvezető, az asztalos, a bűvész, mászik a tetőfedő, ugrál a futballista, ül a szabó, a varga, a gépírónő, fekszik a céllövő, a kéjhölgy, a bányászok egy faja. De ezek közfoglalkozások, s a velük kapcsolatban művelt ülés vagy fekvés nem tévesztendő össze a magánüléssel vagy -fekvéssel. Egy részüket nyílt, más részüket fedett helyen űzik.</w:t>
      </w:r>
    </w:p>
    <w:p>
      <w:pPr>
        <w:pStyle w:val="Normal"/>
        <w:ind w:firstLine="266"/>
        <w:jc w:val="both"/>
        <w:rPr/>
      </w:pPr>
      <w:r>
        <w:rPr>
          <w:sz w:val="24"/>
          <w:szCs w:val="24"/>
        </w:rPr>
        <w:t>Álljunk meg egy percre! Fedett hely! Az ember nem szeret „természet anyja” ölén megszakítás nélkül kujtorogni, ami érthető is, egyrészt megfagyna vagy megsülne, másrészt azonban fél is a kedves mamától, harmadszor pedig az intézettek hordája sem lenne kéznél. Mindez arra vezette, hogy fedett helyet keressen, majd építsen magának, amely merőben különbözik a többi állat vackától vagy fészkétől, a pihenés és fiókanevelés e kezdetleges telepeitől. Míg csak a félelem, a hideg vagy a meleg hajtotta, megelégedett a barlangokkal, de barlang csak ott volt, ahol a kedves mama akarta, egymástól elég távol. A csoportosulás vágya teremtette meg a viskót s a maradhatatlansággal párosulva a hordozható, bár szellős barlangot: a sátrat. A legtöbb helyen a viskó győzött, amely az idők folyamán házzá fejlődött, amely nevetséges műlyuk vagy műlyukak gyűjteménye; ez utóbbiakat palotának, kastélynak, bérháznak, felhőkarcolónak stb. nevezik. Valójában itt az történt, hogy új Földet épített maga alá az ember. A házakat aztán seregeltette, a legkisebb csoportot tanyának, a nagyobbat falunak, az igen nagyokat városnak nevezi. A település vaktában történt, rendszerint utak mentén. Ha az út egyenes, egyenes a falu is. Ha girbegurba, ő is az. Több út keresztezésénél pedig olyan összevisszaság támad, hogy az ember maga is csak térképpel igazodik el a házközök (utcák) között.</w:t>
      </w:r>
    </w:p>
    <w:p>
      <w:pPr>
        <w:pStyle w:val="Normal"/>
        <w:ind w:firstLine="266"/>
        <w:jc w:val="both"/>
        <w:rPr/>
      </w:pPr>
      <w:r>
        <w:rPr>
          <w:sz w:val="24"/>
          <w:szCs w:val="24"/>
        </w:rPr>
        <w:t>E településekre jellemző, hogy senki sem ott lakik, ahol dolga van, s ezért általános és állandó bennük a futkosás, amit nagyképűen közlekedésnek hívnak. A közlekedést az ember részint önerejéből űzi részint magánosan vagy csoportosan viteti magát állatokkal és gépekkel. Valóban szórakoztató megfigyelni a tarka képet, amelyet ide-oda szaladgálásuk nyújt. Annyira imádják az utcán lófrálást, hogy amikor már kimerítették apró céljaik elérését, magáért a járásért s a vele kapcsolatot bámészkodásért járnak, s e műveletet sétának nevezik. A bámészkodásban hihetetlenül kitartóak; kedvtelve nézegetik egymást, a házak alján üveg alá dugott tárgyakat, összepofozkodást, hirtelen megdöglő lovat, vihar kicsavarta fát, nőket és kutyusokat stb. Korán rákapott azonban az ember arra, hogy nagyobb fáradság nélkül mintegy ülve járjon: állatok hátára kapaszkodott, s apró alkotmányokat tákolt össze, amelyeket állatok húznak; később az állati erőt géppel helyettesítették, így a városok utcáin láthatók lovasok, szekerezők, kerékpárosok, autósok, omnibuszok és villamosok; lovon és kerékpáron általában egy ember ül, szekéren és autón több, omnibuszon és villamoson igen sok, gondosan ügyelve arra a szabályra, hogy ez utóbbi kettőn mindig több legyen az ember, mint amennyi befogadására épült, s ez átmeneti heringlét zsúfoltságával kimondhatatlan gyönyörűséget okoz neki.</w:t>
      </w:r>
    </w:p>
    <w:p>
      <w:pPr>
        <w:pStyle w:val="Normal"/>
        <w:ind w:firstLine="266"/>
        <w:jc w:val="both"/>
        <w:rPr/>
      </w:pPr>
      <w:r>
        <w:rPr>
          <w:sz w:val="24"/>
          <w:szCs w:val="24"/>
        </w:rPr>
        <w:t>A városok koronként elpusztulnak, romjaik a föld alá kerülnek. Az ember azonban hihetetlen makacssággal ragaszkodik az egyszer rosszul kiválasztott helyhez, s a romok fölé új városokat épít, majd később, ahol lehet, kiássa a romokat, és igyekszik rekonstruálni belőlük a régmúlt korok életét.</w:t>
      </w:r>
    </w:p>
    <w:p>
      <w:pPr>
        <w:pStyle w:val="Normal"/>
        <w:ind w:firstLine="266"/>
        <w:jc w:val="both"/>
        <w:rPr/>
      </w:pPr>
      <w:r>
        <w:rPr>
          <w:sz w:val="24"/>
          <w:szCs w:val="24"/>
        </w:rPr>
        <w:t>Az ember csak azért építette a maradás elvét szolgáló városokat, hogy legyen olyan kényelmes vacka, ahonnan való távozásával a maradhatatlanság ördögének áldozzék. A lakáselhagyás rövid tartamú változatáról, a sétáról már szólottunk. Egyfolytában egy teljes napot csak a betegek és öregek töltenek vackukon. De a napi utcán csavargás nem elégíti ki az embert, ünnepnapokon siet elhagyni a várost, s ilyenkor a zöldben átfutó elmebaj tüneteit nyújtja: dalol, hancúroz, ugrik, fára mászik, agyonzabálja magát, mámorító italokat iszik, táncol, sziklát hág vagy nyomban álomba merül. Ez az ún. kirándulás. Akiket lábváltogatási téboly lep meg ilyenkor, s olyan messzire kutyagolnak, hogy onnan úgy kell őket holtfáradtan vagy holtrészegen közlekedési eszközökkel visszahozni, turista nevet viselnek, egyenruhájuk a térdnadrág és a hátizsák, amelyet lehetőleg duzzadtra tömnek olyan holmikkal, amelyeknek felét sem használják. Az, akiben a turistadüh (mánia peregrinationis) állandósul, csavargó nevezetet vesz föl.</w:t>
      </w:r>
    </w:p>
    <w:p>
      <w:pPr>
        <w:pStyle w:val="Normal"/>
        <w:ind w:firstLine="266"/>
        <w:jc w:val="both"/>
        <w:rPr>
          <w:sz w:val="24"/>
          <w:szCs w:val="24"/>
        </w:rPr>
      </w:pPr>
      <w:r>
        <w:rPr>
          <w:sz w:val="24"/>
          <w:szCs w:val="24"/>
        </w:rPr>
        <w:t>A tökfilkó ember általában a lehető legalkalmatlanabb anyagból, a jó hővezető kőből építi városait, rakja ki a házak közeit, úgyhogy e települések télen hidegebbek, mint a környező természet, nyáron meg valóságos sütőkemencék. Újabb ok és ürügy az elillanásra (nyaralás, telelés). Csodálatos a bölcs beosztás, amely szerint csavargó csak szegény emberből lesz, s nyaralni a gazdagok mennek.</w:t>
      </w:r>
    </w:p>
    <w:p>
      <w:pPr>
        <w:pStyle w:val="Normal"/>
        <w:ind w:firstLine="266"/>
        <w:jc w:val="both"/>
        <w:rPr/>
      </w:pPr>
      <w:r>
        <w:rPr>
          <w:sz w:val="24"/>
          <w:szCs w:val="24"/>
        </w:rPr>
        <w:t>Különösebb figyelemre tarthat számot a jómódúak rendszeres csavargása, amelyet tanulmányút, kéjutazás, világlátás díszítő nevezettel ruháznak föl. Ha egy nyomorultnak eszébe jut elkutyagolni, teszem azt, Budapestről Párizsba, vállalkozását társadalomellenesnek nyilvánítják, s járási szenvedélyét azzal csillapítják, hogy erre a célra idomított fegyveres egyének, ún. zsandárok koronként, lehetőleg községről községre, lecsukják, hogy kisebesedett lábát ápolhassa; akinek azonban pénze van, az akkor hagyhatja ott hőn szeretett hazáját, amikor akarja, s elvonatozhat, hajózhat, repülhet Londonba, az Északi-fokhoz, Kairóba vagy Kínába. De kérdem én: mit lendít Budapest bankéletén például az, ha az igazgató úr a párizsi, nagy boulevard-on megízleli a brazil kávét, ismételten megtekinti a Folies Bergére meztelen nőiemlő-kiállítását, idomított párosodók játékait szemléli meg a Vénusz-palotában, s nagyokat röhög az ügyes hetérán, aki a Rue Blondelban szeméremajkaival veszi föl az asztalsarokról a kétfrankos pénzdarabot? De vegyünk komolyabb példát. Kutyabagos tehenészete mi hasznát veszi annak, hogy a bagosi ifjú alaposan megtapasztalja, melyik három ujjával simogatja és ráncigálja a dán parasztlány a tehén tőgyét? Bagoson csak bagosi lány, bagosi sajtár és bagosi tőgy van, amelyek sehogy sem hozhatók dán nevezőre. Kétségtelenül érdekes világot látni, de mi haszna? Az a gőzgép, amelyet Széchenyi István gróf kicsempészett Angliából, előbb-utóbb úgyis elkerült volna Magyarországra, s Európa egyik legokosabb embere volt Kant, aki úgyszólván egész életében nem mozdult ki szülővárosából, Königsbergből. A világlátás nagyobbára nem egyéb, mint hasztalan és haszontalan igyekezet üres koponyák megtöltésére. Nem mondom, ha időről időre mindenki elmehetne utazgatni, legalább közösségi jelentősége lenne e kellemes naplopásnak, de az, hogy sok pénz kell hozzá, nagyon gyanússá teszi. De mit is mondok? Pénz kell a megszületéshez, a meghaláshoz, s mindenhez, ami e kettő között van. Gyanús az egész emberi lét.</w:t>
      </w:r>
    </w:p>
    <w:p>
      <w:pPr>
        <w:pStyle w:val="Normal"/>
        <w:ind w:firstLine="266"/>
        <w:jc w:val="both"/>
        <w:rPr/>
      </w:pPr>
      <w:r>
        <w:rPr>
          <w:sz w:val="24"/>
          <w:szCs w:val="24"/>
        </w:rPr>
        <w:t>Az utazók külön ikerválfaja a vigéc és a felfedező. Mindkettő cége áruit igyekszik rásózni azokra, akiket fölkeres, s akiknek eszük ágában sem volt patent nadrágtartót hordani vagy a civilizált keresztény világ kiskátéival és pálinkás butykosával megismerkedni. A vigéc rövid távú felfedező, amiként a felfedező hosszútávú vigéc. A vigécek történetét még nem írta meg senki, a felfedezőkét annál többen. Legnevezetesebb ilyen felfedező az európai Kolumbusz volt, aki megtalálta Amerikát, amelynek népét az odacsődülő európaiak kiirtották, majd néhány nemzedék múlva mint amerikaiak tértek vissza Európába, rendet csinálni. Ki érti ezt? Az ember sanyarú létének tengetéséhez tágasság, levegő és napfény kell, a városokat azonban úgy építik, hogy lakosságuknak túlnyomó része szűk, levegőtlen és napfénytelen odúkban senyvedjen. E senyvedésen való módszeres jajgatást szociálpolitikának nevezik, s közben egyre-másra rakogatják egymás fölé és mellé az odúfülkéket, amelyekben fulladozva, mesterséges fénynél hatalmas terveket agyainak, ki gyönyörű kertvárosokról. A tehetősek fittyet hánynak az elméleteknek egyenesen fittyhányás céljaira épült parkos villáikban, ahol kedvtelve olvasgatják Jézus összegyűjtött műveit, amelyek szerint könnyebb a tevének a tű fokán keresztülbújnia, mint a gazdagnak a mennyországba jutnia. Mivel azonban még soha senki sem próbálta meg a tevét keresztüldugni a tű fokán, ami nyilván azért nehéz, mert a teve teste nem fonalszerű, hanem egy vagy két púpja van, az egész kísérlet abbamaradt, s békésen megvan ki-ki, a tű, a teve s a gazdag.</w:t>
      </w:r>
    </w:p>
    <w:p>
      <w:pPr>
        <w:pStyle w:val="Normal"/>
        <w:ind w:firstLine="266"/>
        <w:jc w:val="both"/>
        <w:rPr/>
      </w:pPr>
      <w:r>
        <w:rPr>
          <w:sz w:val="24"/>
          <w:szCs w:val="24"/>
        </w:rPr>
        <w:t>A városi odúkat bonyolult kettős csőrendszer hálózza be; az egyiken jön a tiszta víz, a másikon távozik a szennyes, hulladékokat és ürüléket hömpölygetve a közeli folyóba, amelynek ilyeténképp illatosított vizét újra megszűrik, s átterelik a tisztavíz-rendszerbe, a körforgás így tökéletes. Az ürüléket megeszik a halak, a kifogott halat az emberek, így itt sem megy semmi sem kárba. Rituális szokás az ekként büdösített zsíros folyóvízben megmártózni meleg napokon, hogy mi célból, az rejtély.</w:t>
      </w:r>
    </w:p>
    <w:p>
      <w:pPr>
        <w:pStyle w:val="Normal"/>
        <w:ind w:firstLine="266"/>
        <w:jc w:val="both"/>
        <w:rPr/>
      </w:pPr>
      <w:r>
        <w:rPr>
          <w:sz w:val="24"/>
          <w:szCs w:val="24"/>
        </w:rPr>
        <w:t>Már jó négyszázezer éve jár az ember két lábon, s úgy tízezer éve állatháton, illetve szekéren, mégsem tanulta meg rendesen egyiket sem. Gyalogos nekiszalad gyalogosnak, miközben a „pardon” bűvszót rebegi, amire sem a mondó, sem a halló rá sem hederít; kocsi kocsinak ütközik, miközben a kocsisok harsányan egymást buzdítják helyhez és időhöz nem illő szexuális tevékenységre; gyalogos kocsi alá ugrik, kocsi gyalogos hegyébe hág. Az ily módon több darabban elhunytak számát évről évre gondosan feljegyzik, amiből megállapítják, mennél jobban duzzad a forgalom, annál több a, halottja, amit előre is meg tudna mondani minden józan eszű ember, ha egyáltalán volna ilyen (vö. statisztika). Egymás eltaposása hosszú ideig teljesen rendszertelenül történt, újabban az ún. közlekedési rendészet szabályozta. Azóta autónak csak az út közepén álló őrszem intésére szabad a gyalogost elgázolnia, de visszaélés még mindig sok van, amiben vezetnek a leselkedő kocsik, amelyek meglapulva várnak a mellékutcában, s mikor a gyalogos gázolótávolba kerül, hirtelen kikanyarodnak, elütik, mint egy sakkparasztot, s a jól végzett munka tudatában vidáman továbbrobognak.</w:t>
      </w:r>
    </w:p>
    <w:p>
      <w:pPr>
        <w:pStyle w:val="Normal"/>
        <w:ind w:firstLine="266"/>
        <w:jc w:val="both"/>
        <w:rPr/>
      </w:pPr>
      <w:r>
        <w:rPr>
          <w:sz w:val="24"/>
          <w:szCs w:val="24"/>
        </w:rPr>
        <w:t>A városok életét furcsa szokás-törvény szabályozza: egyszerre csak a lakosok egy része tartózkodhat az utcákonn, mert ha mind kimennek, nem férnek el, amire mégis többször tesznek sikertelen kísérletet, amelyet tüntetésnek vagy forradalomnak neveznek. Néhányan szó szerint értelmezik a tüntetést, amikor is igyekeznek tolongó társaik zsebéből különféle tárgyakat eltüntetni. E tevékenységet az ún. tolvajok űzik, akiket a hatóság nagy becsben tart, és turnusokban államköltségen táplál, gondosan óva őket széltől, hidegtől és esőtől. Arcképeiket muzeális gyűjteményekben őrzik. Lopni csak a nyilvántartott egyénnek szabad. A gyilkosok szanatóriumait a legszebb pontokon építik fel, ahonnan gyönyörű kilátás nyílik a festői környékre, amelyet azonban celláikból nem láthatnak: ez a büntetésük.</w:t>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jc w:val="both"/>
        <w:rPr>
          <w:bCs/>
          <w:sz w:val="24"/>
          <w:szCs w:val="24"/>
        </w:rPr>
      </w:pPr>
      <w:r>
        <w:rPr>
          <w:bCs/>
          <w:sz w:val="24"/>
          <w:szCs w:val="24"/>
          <w:lang w:val="en-US"/>
        </w:rPr>
        <w:t xml:space="preserve">XVIII. </w:t>
      </w:r>
      <w:r>
        <w:rPr>
          <w:bCs/>
          <w:sz w:val="24"/>
          <w:szCs w:val="24"/>
        </w:rPr>
        <w:t>OS ET ANUS</w:t>
      </w:r>
    </w:p>
    <w:p>
      <w:pPr>
        <w:pStyle w:val="Normal"/>
        <w:ind w:firstLine="266"/>
        <w:jc w:val="both"/>
        <w:rPr>
          <w:bCs/>
          <w:sz w:val="24"/>
          <w:szCs w:val="24"/>
        </w:rPr>
      </w:pPr>
      <w:r>
        <w:rPr>
          <w:bCs/>
          <w:sz w:val="24"/>
          <w:szCs w:val="24"/>
        </w:rPr>
      </w:r>
    </w:p>
    <w:p>
      <w:pPr>
        <w:pStyle w:val="Normal"/>
        <w:ind w:firstLine="266"/>
        <w:jc w:val="both"/>
        <w:rPr>
          <w:bCs/>
          <w:sz w:val="24"/>
          <w:szCs w:val="24"/>
        </w:rPr>
      </w:pPr>
      <w:r>
        <w:rPr>
          <w:bCs/>
          <w:sz w:val="24"/>
          <w:szCs w:val="24"/>
        </w:rPr>
      </w:r>
    </w:p>
    <w:p>
      <w:pPr>
        <w:pStyle w:val="Normal"/>
        <w:jc w:val="both"/>
        <w:rPr>
          <w:sz w:val="24"/>
          <w:szCs w:val="24"/>
        </w:rPr>
      </w:pPr>
      <w:r>
        <w:rPr>
          <w:sz w:val="24"/>
          <w:szCs w:val="24"/>
        </w:rPr>
        <w:t xml:space="preserve">Az emberen két nevezetesebb nyílás van: az </w:t>
      </w:r>
      <w:r>
        <w:rPr>
          <w:iCs/>
          <w:sz w:val="24"/>
          <w:szCs w:val="24"/>
        </w:rPr>
        <w:t xml:space="preserve">os </w:t>
      </w:r>
      <w:r>
        <w:rPr>
          <w:sz w:val="24"/>
          <w:szCs w:val="24"/>
        </w:rPr>
        <w:t xml:space="preserve">és az </w:t>
      </w:r>
      <w:r>
        <w:rPr>
          <w:iCs/>
          <w:sz w:val="24"/>
          <w:szCs w:val="24"/>
        </w:rPr>
        <w:t xml:space="preserve">anus. </w:t>
      </w:r>
      <w:r>
        <w:rPr>
          <w:sz w:val="24"/>
          <w:szCs w:val="24"/>
        </w:rPr>
        <w:t xml:space="preserve">Az élete fenntartására szükséges ásványi, növényi és állati anyagokat az os előtt eledelnek, az os és anus között tápláléknak, az anus után ürüléknek hívják. Az ember mind a hárommal rendkívül sokat foglalkozik. Felettébb különös és máig megfejthetetlenül maradt jelenség, hogy az ember a természet adományainak csak egy részét dugja be testébe úgy, ahogy van, azaz nyersen, például az osztrigát; a többit különös eljárás alá veti: a tűzzel hozza kapcsolatba. E műveletet a szabadban is végezheti, de általában külön helyiséget rendez be számára, az ún. konyhát, ahol leírhatatlan mocsokban pancsol órákig. A kiválasztott hulladékokat öblögeti, metéli, vagdalja, zúzza, őröli, potyolja, hasítja, tűzi-fűzi, keveri, kavarja, lötyögteti, aztán egy részüket sok folyadékban (víz, bor, tej) forralja, azaz főzi, más részüket kevés folyadékban (olvasztott zsír, vaj) párolja, harmadrészüket süti forró levegőben, izzó lemezen (kő vagy vas), nyílt láng fölött, parázson, nyárson vagy roston. Közben ízeket és szagokat ad hozzá az ún. fűszerszámok segítségével, amelyek szerfelett maró természetűek és mód nélkül büdösek. Mentül zagyvább az így előállított kulimász, annál nagyobb élvezettel csámcsog rajta. Áruló jelenség, hogy az ember konyházott kotyvalékait forrón vagy legalábbis melegen nyeli, ami arra mutat, hogy eredetileg csakugyan langy tengeri latyakból szürcsölte táplálékát. Ezért feltűnő, hogy például a levest forrón szereti, a sört viszont jegelten. Szóval a szükségességből bonyolult élvezetet fabrikált magának, amelyet mámorító folyadékok hozzáadásával fokoz. Az emberek egy része ütemes időközökben fal, a másik része folyton, különösen a nősténye. Az evést általában szertartások hókuszpókuszával veszi körül. Általában elvonulva zabál, de vannak nyilvános helyei (étterem, kávéház), ahol mintegy kirakatban ülve mutatja be elnyelési képessége hőstetteit. A kotyvasztást a nőstényekre bízza (házi koszt), de nagy költséggel tart fenn közintézményeket (vendéglő), amelyekben szakács nevezetű kanok végzik a ronda műveletet tetőtől talpig fehér papi ruhában. Külön kell megemlékeznünk az ún. lakomákról, a mértéktelen falás szervezett szertartásairól, amire mindig van ürügy: születés, halál, keresztelő, sikeres vizsga, évforduló, tárgyalás stb. Ilyenkor felöltik legszebb ruhájukat, amelyet különös gonddal csöpögtetnek le különféle mártásokkal. Előzetesen elkábítják magukat részegítő italokkal, ami csak helyeselhető, mert így undor nélkül nyelhetik le a sok gyanús színű és szagú ételt, amelyet közben is bőven megöntöznek szédítő löttyedékekkel. Mindettől mód nélküli kedvre derülnek, sorban fölállnak, és hosszasan vartyognak, amitől hallgatóságuk könnyez vagy röhög. Mikor már eleget povedált a szónok, hirtelen fenyegető mozdulattal fölkapja poharát, és fenékig üríti. A többiek nagy zajongással követik példáját. Mindezt addig űzik, míg izzadni nem kezdenek. Akkor fölkerekednek, s hogy egyedül el ne essenek, páronként összekapaszkodva zeneszóra forognak és topognak. Egyes kanok kiválasztott nőstényekkel sötét sarkokba vonulnak, ahol egymás ruhával födött testrészeit igyekeznek kitapogatni, és attól félve, hogy a testükbe zsúfolt tömérdek étel és ital netán visszabuggyan, kölcsönösen, tökéletes zárat alkotva, szájukat egymásra nyomják, s így maradnak sokáig. </w:t>
      </w:r>
    </w:p>
    <w:p>
      <w:pPr>
        <w:pStyle w:val="Normal"/>
        <w:ind w:firstLine="266"/>
        <w:jc w:val="both"/>
        <w:rPr>
          <w:sz w:val="24"/>
          <w:szCs w:val="24"/>
        </w:rPr>
      </w:pPr>
      <w:r>
        <w:rPr>
          <w:sz w:val="24"/>
          <w:szCs w:val="24"/>
        </w:rPr>
        <w:t xml:space="preserve">Az ember evés nélkül elpusztul, a természet azonban fütyül rá, él-e, hal-e, ezért az ember módszeresen termeszti, termeli és tenyészti, amit magába tömköd, de szigorúan megállapított arány szerint sokkal kevesebbet, mint ahány éhes száj van a Földön. Így az emberiség egy része múlhatatlanul éhhalálra van ítélve, aminek egyedenként vagy csoportosan siet is eleget tenni. Kozmikus madártávlatból émelyítő és felháborító a látvány, amelyet a pocakossá zabált kevesek és csontvázzá aszottan éhenhalók sokasága nyújt. Maga az ember állapította meg, hogy amióta csak a Földön él, mindig többen voltak, mint ahánynak enni adni tudtak vagy akartak. Igen, akartak, mert például mit szólnak szögtársaim az olyan jelenségekhez, hogy a Balkánon majd megvesznek a hiányzó kávéért, míg Brazíliában mozdonyt fűtenek vele, vagy a tengerbe hányják, Amerikában disznót etetnek a fölösleges gabonával, míg Indiában halomra döglenek éhen az emberek, mint a legyek? Miért csinálják akkor a gyerekeket rakásra? Mit mondjunk az olyan társadalomról és államról, amely ezt eltűri? Gyanútlanul és kérdezetlenül megszületik a poronty, amely ember léténél fogva arra van ítélve, hogy faljon, joga van rá, s egyszer csak azt kell tapasztalnia, hogy azok, akik életet adtak neki, maguk is éheznek, mások - intézők - pedig, akik előmozdították, tűrték vagy egyszerűen nem akadályozták meg, hogy arra a világra jöjjön, amelyben nincs számára eledel, közönyösen szemlélik éhenpusztulását. Egyszerűnek látszik a tétel: vagy mindenki egyék, vagy ne egyék senki megszületett, hogy mennél hamarabb forduljon fel koplalásban az egész emberiség, de négyszázötvenezer esztendeje nem talált rá megoldást ez a piszok penész, amely hiába öli egymást milliószámra háborúkban, még mindig sokkal több milliót enged éhen veszni mosolyos békéinek ragyogó éveiben... </w:t>
      </w:r>
    </w:p>
    <w:p>
      <w:pPr>
        <w:pStyle w:val="Normal"/>
        <w:ind w:firstLine="266"/>
        <w:jc w:val="both"/>
        <w:rPr/>
      </w:pPr>
      <w:r>
        <w:rPr>
          <w:sz w:val="24"/>
          <w:szCs w:val="24"/>
        </w:rPr>
        <w:t>Némely szervezet könnyelműen nem tűri magában a bele gyömöszölt szemetet, más ismét féltékenyen őrzi. Az ember mindkettőt betegségnek nevezi, s tőle telhetően küzd ellene plakáttal, keserűvízzel, bizmuttal és pirulákkal. Festői látvány volt például Párizsban a kanyargó Szajnán csiborként futkosó közhajócskákat nézni, miközben az alkony pírja bíborba vonta az oldalukon látható embernagyságú betűket: Hunyadi János. E hashajtó szer olyan hatásos, hogy utóbb átruházták nevét egy híres hadvezérre, aki országából eredményes dicsőséggel hajtotta ki az ellenséget. A krónikus obstipáció előmozdítja a költői tevékenységet (vö. Verhaeren). Az öregkor legszebb jutalma emberi közfelfogás szerint az os és anus szabályozott forgalma, amelyet egy nagy költőjük a következő bájos versikében ünnepelt:</w:t>
      </w:r>
    </w:p>
    <w:p>
      <w:pPr>
        <w:pStyle w:val="Normal"/>
        <w:ind w:firstLine="266"/>
        <w:jc w:val="both"/>
        <w:rPr>
          <w:iCs/>
          <w:sz w:val="24"/>
          <w:szCs w:val="24"/>
        </w:rPr>
      </w:pPr>
      <w:r>
        <w:rPr>
          <w:iCs/>
          <w:sz w:val="24"/>
          <w:szCs w:val="24"/>
        </w:rPr>
      </w:r>
    </w:p>
    <w:p>
      <w:pPr>
        <w:pStyle w:val="Normal"/>
        <w:ind w:firstLine="2268"/>
        <w:jc w:val="both"/>
        <w:rPr>
          <w:i/>
          <w:i/>
          <w:iCs/>
          <w:sz w:val="24"/>
          <w:szCs w:val="24"/>
        </w:rPr>
      </w:pPr>
      <w:r>
        <w:rPr>
          <w:i/>
          <w:iCs/>
          <w:sz w:val="24"/>
          <w:szCs w:val="24"/>
        </w:rPr>
        <w:t>Tápláló, de könnyű étel,</w:t>
      </w:r>
    </w:p>
    <w:p>
      <w:pPr>
        <w:pStyle w:val="Normal"/>
        <w:ind w:firstLine="2268"/>
        <w:jc w:val="both"/>
        <w:rPr>
          <w:i/>
          <w:i/>
          <w:iCs/>
          <w:sz w:val="24"/>
          <w:szCs w:val="24"/>
        </w:rPr>
      </w:pPr>
      <w:r>
        <w:rPr>
          <w:i/>
          <w:iCs/>
          <w:sz w:val="24"/>
          <w:szCs w:val="24"/>
        </w:rPr>
        <w:t>Idején jó székletétel</w:t>
      </w:r>
    </w:p>
    <w:p>
      <w:pPr>
        <w:pStyle w:val="Normal"/>
        <w:ind w:firstLine="2268"/>
        <w:jc w:val="both"/>
        <w:rPr>
          <w:i/>
          <w:i/>
          <w:iCs/>
          <w:sz w:val="24"/>
          <w:szCs w:val="24"/>
        </w:rPr>
      </w:pPr>
      <w:r>
        <w:rPr>
          <w:i/>
          <w:iCs/>
          <w:sz w:val="24"/>
          <w:szCs w:val="24"/>
        </w:rPr>
        <w:t>Öreg urak legfőbb gondja,</w:t>
      </w:r>
    </w:p>
    <w:p>
      <w:pPr>
        <w:pStyle w:val="Normal"/>
        <w:ind w:firstLine="2268"/>
        <w:jc w:val="both"/>
        <w:rPr>
          <w:iCs/>
          <w:sz w:val="24"/>
          <w:szCs w:val="24"/>
        </w:rPr>
      </w:pPr>
      <w:r>
        <w:rPr>
          <w:i/>
          <w:iCs/>
          <w:sz w:val="24"/>
          <w:szCs w:val="24"/>
        </w:rPr>
        <w:t>Mind tudja, de nem mind mondja.</w:t>
      </w:r>
    </w:p>
    <w:p>
      <w:pPr>
        <w:pStyle w:val="Normal"/>
        <w:ind w:firstLine="4253"/>
        <w:jc w:val="both"/>
        <w:rPr>
          <w:sz w:val="24"/>
          <w:szCs w:val="24"/>
        </w:rPr>
      </w:pPr>
      <w:r>
        <w:rPr>
          <w:sz w:val="24"/>
          <w:szCs w:val="24"/>
        </w:rPr>
        <w:t>Arany János</w:t>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jc w:val="both"/>
        <w:rPr>
          <w:bCs/>
          <w:sz w:val="24"/>
          <w:szCs w:val="24"/>
        </w:rPr>
      </w:pPr>
      <w:r>
        <w:rPr>
          <w:bCs/>
          <w:sz w:val="24"/>
          <w:szCs w:val="24"/>
          <w:lang w:val="en-US"/>
        </w:rPr>
        <w:t xml:space="preserve">XIX. </w:t>
      </w:r>
      <w:r>
        <w:rPr>
          <w:bCs/>
          <w:sz w:val="24"/>
          <w:szCs w:val="24"/>
        </w:rPr>
        <w:t>BÖLCSŐDAL</w:t>
      </w:r>
    </w:p>
    <w:p>
      <w:pPr>
        <w:pStyle w:val="Normal"/>
        <w:ind w:firstLine="266"/>
        <w:jc w:val="both"/>
        <w:rPr>
          <w:bCs/>
          <w:sz w:val="24"/>
          <w:szCs w:val="24"/>
        </w:rPr>
      </w:pPr>
      <w:r>
        <w:rPr>
          <w:bCs/>
          <w:sz w:val="24"/>
          <w:szCs w:val="24"/>
        </w:rPr>
      </w:r>
    </w:p>
    <w:p>
      <w:pPr>
        <w:pStyle w:val="Normal"/>
        <w:ind w:firstLine="266"/>
        <w:jc w:val="both"/>
        <w:rPr>
          <w:bCs/>
          <w:sz w:val="24"/>
          <w:szCs w:val="24"/>
        </w:rPr>
      </w:pPr>
      <w:r>
        <w:rPr>
          <w:bCs/>
          <w:sz w:val="24"/>
          <w:szCs w:val="24"/>
        </w:rPr>
      </w:r>
    </w:p>
    <w:p>
      <w:pPr>
        <w:pStyle w:val="Normal"/>
        <w:jc w:val="both"/>
        <w:rPr/>
      </w:pPr>
      <w:r>
        <w:rPr>
          <w:sz w:val="24"/>
          <w:szCs w:val="24"/>
        </w:rPr>
        <w:t>Számomra a legriasztóbb földi tapasztalatok egyike az ún. alvás megfigyelése volt. Az ásvány nem alszik, ami tökéletes alkatának legfőbb bizonyítéka. Van, azaz él változatlanul. A növény és az állat azonban léte legnagyobb részét alvással tölti el. Mi az alvás? Azoknak az életjelenségeknek időszakos szünetelése, amelyek a külső világgal hozzák kapcsolatba a szerves lényeket. A növények alvásáról, mivel ébren sem mozdulnak el helyükről, s mivel nincs eszközük vagy talán csak módjuk az öntudatukban végbemenő gondolkozási folyamatok közlésére, nincs sok mondanivalóm. Az állatok se igen látszanak képesnek arra, hogy elhatároló különbséget tegyenek éber és alvó állapotuk között, kivéve az embert, de ez sem igen feszegeti, mit jelent kozmikus szempontból az alvás kényszere. Pedig az alvás cáfolhatatlanul azt bizonyítja, hogy a szerves élet csak betolakodó olyan világban, amelynek létfeltételeivel nem tud győzedelmesen megküzdeni. Teljes gőzzel él, aztán csakhamar az öntudatlan pihenésbe menekül. Az ébrenlét általában a Nap jelenlétével, kapcsolatos, míg a Nap időleges távozása álomra hív, akár az egyes napok, akár az évszakok fordulását tekintjük. Ez nagyon gyanús. A Mindenség Matematikai Princípiumáról nem lehet feltételezni sem, hogy ilyen gyerekes játékkal szórakozna: nappal van - élj, éjszaka van - feküdj holtan. Nem lenne-e akár az egyik, akár a másik állapotnak önmagában tökéletes értelme, ha a Második céltalannak is látszik? Valljuk be, bamba szórakozás volna ez az „állj fel, Jancsi - feküdj, Jancsi” cérnán rángatás.</w:t>
      </w:r>
    </w:p>
    <w:p>
      <w:pPr>
        <w:pStyle w:val="Normal"/>
        <w:ind w:firstLine="266"/>
        <w:jc w:val="both"/>
        <w:rPr/>
      </w:pPr>
      <w:r>
        <w:rPr>
          <w:sz w:val="24"/>
          <w:szCs w:val="24"/>
        </w:rPr>
        <w:t>Itt inkább valami visszaélés szaga bűzlik. Az ember, miként láttuk, a Gondolatot is lopta, a Földön látható szerves élet egyszerűen - félig sikerült sikkasztás. Az eltulajdonított kincs arra kevés, hogy az ifjú Párizsból Tahitiba utazzék, de arra sok, hogy villámgyorsan eldorbézolja, lemond hát a távoli Tahiti s a közeli lokálok gyönyöreiről, és álnéven altiszti házat vesz magának Rákosszentmihályon, ahol krumplikapálás közben fekete combokról és szőke pezsgőről álmodik. A földi Élet, ez az útonálló, megragadta ugyan a Létprincípium köpönyegét, de az kiszakította magát a kezéből, s a bandita markában a köpönyegnek csak egy csücske maradt.</w:t>
      </w:r>
    </w:p>
    <w:p>
      <w:pPr>
        <w:pStyle w:val="Normal"/>
        <w:ind w:firstLine="266"/>
        <w:jc w:val="both"/>
        <w:rPr/>
      </w:pPr>
      <w:r>
        <w:rPr>
          <w:sz w:val="24"/>
          <w:szCs w:val="24"/>
        </w:rPr>
        <w:t xml:space="preserve">A kristálylét gyönyörűsége a sem loholást, sem szünetet nem ismerő folytonosság, amelyben a levés és az öntudat fölbonthatatlan magasrendű egység. Elképzelhető tehát megriadásom, amikor először láttam, a Föld életében vissza- és előretekintve, a felserkenő embereket nekirohanni: „Enyém lesz az a nő!”, „Felmérem az eget!”, „Leszállok az óceán mélyére”, „Repülni fogok”, „Londonban hallani fogom, amit New-Yorkban mondanak”, „Meghódítom a világot”, „Megkeresem a Déli-sarkot”, „összekötöm az Atlantit a Csendes-óceánnal” stb. Kedvtelve szemléltem a nyüzsgést. De mit tapasztaltam? Az első futott a nő után, már-már elérte, de akkor látható ok nélkül megállt, konyházott maszatot tömködött magába, majd lefeküdt, és elvesztette öntudatát. A második hosszú csövön kukucskált az égre, aztán ő is evett, és alvásba rogyott. A harmadik, alig próbált meg néhány búvárruhát, szintén ágyba roskadt. A negyedik pár órát rajzolt, aztán elterült egy díványon, lehunyta szemét, és sokáig nem mozdult. Az ötödik csavarokkal és huzalokkal babrált, aztán aludni ment. A hatodik az intézők egyenruhás kis csoportja előtt ugatott órák hosszat, majd egyelőre jó éjszakát kívánt. A hetedik olvasni kezdett ménkű nagy térképeket, s végül rájuk borult békés szuszogásban. A nyolcadik lázasan számolta, hány kubikosra lesz szüksége, de közben elálmosodván abbahagyta... És így tovább, ezrek, százezrek, milliók, összesen vagy kétmilliárd ember reggel nekilát az életnek, </w:t>
      </w:r>
      <w:r>
        <w:rPr>
          <w:bCs/>
          <w:sz w:val="24"/>
          <w:szCs w:val="24"/>
        </w:rPr>
        <w:t xml:space="preserve">este </w:t>
      </w:r>
      <w:r>
        <w:rPr>
          <w:sz w:val="24"/>
          <w:szCs w:val="24"/>
        </w:rPr>
        <w:t>felfüggeszti, és másnap újrakezdi. Ez az újrakezdés igen figyelemre méltó. Mindenki pontosan ott folytatja, ahol előtte való nap abbahagyta, s így az a látszat támad, hogy az emberi élet mégis folytonosság. De ez csak hiedelem, mert még senki sem mérte meg, hogy egy-egy alvás után hova és merre ferdül el az ugyanazon az egyenes vonalon továbbhaladni látszó élet. Legutálatosabb ebben a vonatkozásban a háború, alvási szünetekkel rendszeresen folytatott öldöklés és pusztítás: most alszunk, aztán ölünk és öletünk - most öletünk és ölünk, s újra jót alszunk rá.</w:t>
      </w:r>
    </w:p>
    <w:p>
      <w:pPr>
        <w:pStyle w:val="Normal"/>
        <w:ind w:firstLine="266"/>
        <w:jc w:val="both"/>
        <w:rPr/>
      </w:pPr>
      <w:r>
        <w:rPr>
          <w:sz w:val="24"/>
          <w:szCs w:val="24"/>
        </w:rPr>
        <w:t>Elképesztően lehangoló s egyben komikus növény és állat hajnali nekibuzdulása, napközben való virulása, nyüzsgése s estéli lekókadása. Vannak szerves lények, amelyek az egész telet átalusszák. Az is megfigyelhető, hogy fajok és egyedek nappal alusznak, és éjjel élnek, de így sem kerülhetik el, hogy szakaszosan vissza ne térjenek az időleges pszeudohalál állapotába. Mégsem a Nap jelenlététől és távollevésétől függene az egész komédia? Így vagy úgy, egy biztos: a szerves élet csak folyton megismétlődő próbálkozás és abbahagyás. Primitív jelenség. Mindenesetre csak kezdet. Eljut-e, egyáltalán eljuthat-e ahhoz a ponthoz, hogy nem lesz szüksége evésre és alvásra? Az sem lehetetlen, hogy a Nagy Princípium valamit alkotott, amitől, aminek jóvátehetetlen hiábavalóságától és gazságától utóbb megijedt, s félig visszapofozta a nirvánába. Én azt tartom, az egész buta életjátéknak csak egy a rendeltetése: a Gondolat önálló létre kitermelése. Az ember csak eszköz, mint a mocskos dikics, amellyel elkészíti az elegáns, finom cipőt, aztán a kacatok közé vágja a varga, hadd pihenjen. A mai szerves élet és benne az ember, csak a Föld ébredezése pirkadatkor; mire eljön a dél, az ember talán ott lesz, ahol ma az ichthyosaurus van, s maga a szerves világ vagy kimúlt, vagy olyan hiperszervessé fejlődött, hogy az emberre úgy tekint vissza, mint a homo sapiens (? inkább insipiens) az amőbára. Az ember tehát mindenképpen átmeneti tünet, azért olyan büdös és ronda a nyomorult.</w:t>
      </w:r>
    </w:p>
    <w:p>
      <w:pPr>
        <w:pStyle w:val="Normal"/>
        <w:ind w:firstLine="266"/>
        <w:jc w:val="both"/>
        <w:rPr/>
      </w:pPr>
      <w:r>
        <w:rPr>
          <w:sz w:val="24"/>
          <w:szCs w:val="24"/>
        </w:rPr>
        <w:t>Árulkodó valami, hogy létét a születés után alig-alig meg-megszakadó alvással kezdi, s az aggkori halál előtt ugyanazzal végzi. A lét pillanatnyi rövid, lázadó kitörés a Nihil börtönéből. A dikics pedig méltatlankodik, hogy köszörülik, kicsorbítják, eltörik, sárba ejtik, csirizzel maszatolják, hogy nem tudja, miért teszik-veszik, mert maga a készülő lakktopánt csak itt-ott érzi, ha érintkezésbe kerül vele, de készen, egészében nem látja, nem láthatja.</w:t>
      </w:r>
    </w:p>
    <w:p>
      <w:pPr>
        <w:pStyle w:val="Normal"/>
        <w:ind w:firstLine="266"/>
        <w:jc w:val="both"/>
        <w:rPr/>
      </w:pPr>
      <w:r>
        <w:rPr>
          <w:sz w:val="24"/>
          <w:szCs w:val="24"/>
        </w:rPr>
        <w:t>Mulatságos szemlélni az embert, amint dühösen fal, aztán elkezd pislogni, száját tátogva oázni, nyújtózkodni, vakarózni, végül szemhéja lecsukódik, szemgolyója fölfelé fordul, mint a cukortartó félgömb csapófödele, feje lebillen, tagjait széthányja - elaludt. Rendszerint, mikor ezt az állapotot érzi közeledni, kikeres magának egy helyet, vagy felkeresi alvásra épített és puhára bélelt kis bútordarabját, amelyen vízszintesen elterül, s kiesik öntudatából, vagy öntudata esik ki belőle. Van, aki úgy kel fel, ahogy lefeküdt, közben mit sem változtatva hanyatt, hason vagy oldalt fekvésén. Mások öntudatlanul cserélik a fekvési módokat. Lehet azonban ülve, állva, sőt járás közben is aludni, de csak megokolt esetekben, így unalmas színházban, népgyűléseken, ha távszónok beszél, háborús menetelés alatt. Azt mondják, hadi mészárlás előtt félórácskát baktatva szundítani igen egészséges.</w:t>
      </w:r>
    </w:p>
    <w:p>
      <w:pPr>
        <w:pStyle w:val="Normal"/>
        <w:ind w:firstLine="266"/>
        <w:jc w:val="both"/>
        <w:rPr>
          <w:sz w:val="24"/>
          <w:szCs w:val="24"/>
        </w:rPr>
      </w:pPr>
      <w:r>
        <w:rPr>
          <w:sz w:val="24"/>
          <w:szCs w:val="24"/>
        </w:rPr>
        <w:t>- Héj - rikkantott most nagyot Dávid, diktálását megszakítva.</w:t>
      </w:r>
    </w:p>
    <w:p>
      <w:pPr>
        <w:pStyle w:val="Normal"/>
        <w:ind w:firstLine="266"/>
        <w:jc w:val="both"/>
        <w:rPr>
          <w:sz w:val="24"/>
          <w:szCs w:val="24"/>
        </w:rPr>
      </w:pPr>
      <w:r>
        <w:rPr>
          <w:sz w:val="24"/>
          <w:szCs w:val="24"/>
        </w:rPr>
        <w:t>Fölrezzentem.</w:t>
      </w:r>
    </w:p>
    <w:p>
      <w:pPr>
        <w:pStyle w:val="Normal"/>
        <w:ind w:firstLine="266"/>
        <w:jc w:val="both"/>
        <w:rPr>
          <w:sz w:val="24"/>
          <w:szCs w:val="24"/>
        </w:rPr>
      </w:pPr>
      <w:r>
        <w:rPr>
          <w:sz w:val="24"/>
          <w:szCs w:val="24"/>
        </w:rPr>
        <w:t>- Bocsáss meg, elnyomott az álom.</w:t>
      </w:r>
    </w:p>
    <w:p>
      <w:pPr>
        <w:pStyle w:val="Normal"/>
        <w:ind w:firstLine="266"/>
        <w:jc w:val="both"/>
        <w:rPr>
          <w:sz w:val="24"/>
          <w:szCs w:val="24"/>
        </w:rPr>
      </w:pPr>
      <w:r>
        <w:rPr>
          <w:sz w:val="24"/>
          <w:szCs w:val="24"/>
        </w:rPr>
        <w:t>Dávid leírhatatlan gúnnyal, de elnézően mosolygott, majd így folytatta a tollbamondást:</w:t>
      </w:r>
    </w:p>
    <w:p>
      <w:pPr>
        <w:pStyle w:val="Normal"/>
        <w:ind w:firstLine="266"/>
        <w:jc w:val="both"/>
        <w:rPr/>
      </w:pPr>
      <w:r>
        <w:rPr>
          <w:sz w:val="24"/>
          <w:szCs w:val="24"/>
        </w:rPr>
        <w:t>Hadvezérek elalusznak csata közben, szerelmesek csók közben, pilóta a levegőben, vezető a száguldó autó kormányánál, tanítvány soha többé nem ismételt kinyilatkozásait tevő Mestere lábánál, államférfiak az országmentő zöld asztal körül, hívek a prédikáció alatt, díszvendég-zseni a tiszteletére adott lakoma elnöki székében, királyok a trónuson, rabok a bitófa árnyékában, huszár a lován, a szenvedő gyötrelmei közben, az ujjongó örömében: az egész Föld egy nagy dormitórium, amelyet csak néha szellőztetnek.</w:t>
      </w:r>
    </w:p>
    <w:p>
      <w:pPr>
        <w:pStyle w:val="Normal"/>
        <w:ind w:firstLine="266"/>
        <w:jc w:val="both"/>
        <w:rPr/>
      </w:pPr>
      <w:r>
        <w:rPr>
          <w:sz w:val="24"/>
          <w:szCs w:val="24"/>
        </w:rPr>
        <w:t>Az ember hamar észrevette a különbséget, amelyet szervezete mutat ébren és alvás közben, s ezt a különbséget elnevezte léleknek, önálló léttel ruházta föl. Így keletkezett a test és lélek kettőssége, amellyel kielégítően operált. Istent majmoló vak vágyában elhatározta, hogy teste gyönge és pusztuló, lelke azonban örök. A lélek a testtől az alvásban időlegesen, a halálban végképp megszabadul, de mivel a lelket nemigen tudta elképzelni, legfeljebb valami híg, ködszerű ember alakban, szükségszerűen jutott ahhoz a megoldáshoz, hogy eljön az idő, amikor a test halála után kószává lett lélek az újból életre kelő testtel egyesül, ezt nevezte föltámadásnak. Hogy ennek a hiedelemnek van-e tárgyi alapja, az a Mindenséget kevéssé érdekli, mert az egész színjáték tere oly parányi, hogy benne mínusz és plusz összeolvad, a „van” oly érzékelhetetlenül kicsiny, hogy tökéletesen egyértékű a „nincs”-csel.</w:t>
      </w:r>
    </w:p>
    <w:p>
      <w:pPr>
        <w:pStyle w:val="Normal"/>
        <w:ind w:firstLine="266"/>
        <w:jc w:val="both"/>
        <w:rPr>
          <w:sz w:val="24"/>
          <w:szCs w:val="24"/>
        </w:rPr>
      </w:pPr>
      <w:r>
        <w:rPr>
          <w:sz w:val="24"/>
          <w:szCs w:val="24"/>
        </w:rPr>
        <w:t>Alvás közben az ember szellemi képességei, főképp képzelete és asszociációi ellenőrizetlenül működnek a saját szakállukra, amikor is a legkülönösebb képsorozatok vonulnak el belső szemlélete, mintegy lelki szemei előtt, amelyekben gyakran maga is élénk szerepet játszik (álom). Két érdekes tünetre kell rámutatnunk. Az egyik: az álom, bármit mutat, sosem áll meg egy pillanatra sem, folyóvízszerűen hömpölyög tova, vagy filmmozgással pereg. A másik: az emlékezet a sarokban észrevétlenül résen áll, s a fölébredő tudatába emeli öntudatlan álmának képeit.</w:t>
      </w:r>
    </w:p>
    <w:p>
      <w:pPr>
        <w:pStyle w:val="Normal"/>
        <w:ind w:firstLine="266"/>
        <w:jc w:val="both"/>
        <w:rPr/>
      </w:pPr>
      <w:r>
        <w:rPr>
          <w:sz w:val="24"/>
          <w:szCs w:val="24"/>
        </w:rPr>
        <w:t xml:space="preserve">Mindezek a körülmények azt okozzák, hogy az éber embert módfelett érdeklik az alvó álmai, amelyekkel kedvtelve játszogat, s e komolytalan játékot hol bűbájosságnak nevezi, hol pedig tudománynak. Két különösen nevezetes álomfejtőnek nevét ismeri az ember történelme. Az egyik Jákob fia, József, a másik Freud. Az elsőt az elemiben, a másodikat az egyetemen tanítják. A középiskola maga olyan rossz álom, hogy ott nem foglalkoztatják a gyermekeket álommagyarázattal. Freud olyan kedvesen s olyan hatalmas képzelőerővel ír ezekről a semmiségekről, hogy szerintem, mint annyi „nagy ember”, pályát tévesztett. Költőnek kellett volna lennie. Ad vocem pályatévesztés. A császáralkatú Stanley riporter lett, a riporteralkatú Julius Caesar pedig császár. Napóleon kitűnő államtitkára lett volna bármely törvény-előkészítő minisztériumnak. </w:t>
      </w:r>
      <w:r>
        <w:rPr>
          <w:sz w:val="24"/>
          <w:szCs w:val="24"/>
          <w:lang w:val="en-US"/>
        </w:rPr>
        <w:t xml:space="preserve">II. </w:t>
      </w:r>
      <w:r>
        <w:rPr>
          <w:sz w:val="24"/>
          <w:szCs w:val="24"/>
        </w:rPr>
        <w:t xml:space="preserve">Gyula pápa a műkereskedő-pályán találta volna meg igazi hivatását. Kleopátrát az istenek is lokál-tulajdonosnőnek teremtették, s Szapphó boldog lehetett volna mint dizőz. </w:t>
      </w:r>
      <w:r>
        <w:rPr>
          <w:sz w:val="24"/>
          <w:szCs w:val="24"/>
          <w:lang w:val="en-US"/>
        </w:rPr>
        <w:t xml:space="preserve">II. </w:t>
      </w:r>
      <w:r>
        <w:rPr>
          <w:sz w:val="24"/>
          <w:szCs w:val="24"/>
        </w:rPr>
        <w:t>Lajos bajor király pedig mint hangverseny-rendező. De hiába, az ember ma is hatökör a pályaválasztásban! Született mészárosokból fejedelmek lesznek, fejedelemségre valókból hotelportások. Buddhának egyetemi katedrát kellett volna adni Heidelbergben, s Mohamed ideális kiképző-őrmester lehetett volna a lovasságnál. Pascalért kár, hogy nem Jézus tanítványának született, s János apostol döbbenetes produkciókat hozhatott volna létre mint hollywoodi mozirendező. Andersennek kellett volna megírnia Jókai regényeit, így legalább lett volna bennük valami realitás, Jókainak meg Andersen meséit, hogy igazán naivak legyenek. Az emberi történelem a tévedések katalógusa.</w:t>
      </w:r>
    </w:p>
    <w:p>
      <w:pPr>
        <w:pStyle w:val="Normal"/>
        <w:ind w:firstLine="266"/>
        <w:jc w:val="both"/>
        <w:rPr/>
      </w:pPr>
      <w:r>
        <w:rPr>
          <w:sz w:val="24"/>
          <w:szCs w:val="24"/>
        </w:rPr>
        <w:t>Egyébként: a túlvilági hiedelmek forrása az álomvilág. A vele való foglalkozás az ember dölyfének és gyermeki agyalágyultságának legfőbb bizonyítéka és tükre.</w:t>
      </w:r>
    </w:p>
    <w:p>
      <w:pPr>
        <w:pStyle w:val="Normal"/>
        <w:ind w:firstLine="266"/>
        <w:jc w:val="both"/>
        <w:rPr>
          <w:sz w:val="24"/>
          <w:szCs w:val="24"/>
        </w:rPr>
      </w:pPr>
      <w:r>
        <w:rPr>
          <w:sz w:val="24"/>
          <w:szCs w:val="24"/>
        </w:rPr>
        <w:t>Az alvás természetes póza a fekvés, a halálé is az. A halál visszatérés az öntudat nélküli, kaotikus szerves világba, szóval kozmikus és földi értelemben egyaránt visszaesés. De az az alvás is, amely szakaszos visszatérés a félig öntudatos növényi létbe. Az ébren levő növény belső, mondjuk, lelki élete hasonló az alvó ember lelkiállapotához, a növény alvása (főképp a téli!) pedig visszatérés a szervetlen világhoz. Növény és állat csak bátortalan pislogása a szervetlen világnak, nem lehetetlen, hogy egyszerűen bitorlás.</w:t>
      </w:r>
    </w:p>
    <w:p>
      <w:pPr>
        <w:pStyle w:val="Normal"/>
        <w:ind w:firstLine="266"/>
        <w:jc w:val="both"/>
        <w:rPr>
          <w:iCs/>
          <w:sz w:val="24"/>
          <w:szCs w:val="24"/>
        </w:rPr>
      </w:pPr>
      <w:r>
        <w:rPr>
          <w:iCs/>
          <w:sz w:val="24"/>
          <w:szCs w:val="24"/>
        </w:rPr>
      </w:r>
    </w:p>
    <w:p>
      <w:pPr>
        <w:pStyle w:val="Normal"/>
        <w:ind w:firstLine="2268"/>
        <w:jc w:val="both"/>
        <w:rPr>
          <w:i/>
          <w:i/>
          <w:iCs/>
          <w:sz w:val="24"/>
          <w:szCs w:val="24"/>
        </w:rPr>
      </w:pPr>
      <w:r>
        <w:rPr>
          <w:i/>
          <w:iCs/>
          <w:sz w:val="24"/>
          <w:szCs w:val="24"/>
        </w:rPr>
        <w:t>Tente, baba, tente</w:t>
      </w:r>
    </w:p>
    <w:p>
      <w:pPr>
        <w:pStyle w:val="Normal"/>
        <w:ind w:firstLine="2268"/>
        <w:jc w:val="both"/>
        <w:rPr>
          <w:i/>
          <w:i/>
          <w:iCs/>
          <w:sz w:val="24"/>
          <w:szCs w:val="24"/>
        </w:rPr>
      </w:pPr>
      <w:r>
        <w:rPr>
          <w:i/>
          <w:iCs/>
          <w:sz w:val="24"/>
          <w:szCs w:val="24"/>
        </w:rPr>
        <w:t>Ülepét sárral befente,</w:t>
      </w:r>
    </w:p>
    <w:p>
      <w:pPr>
        <w:pStyle w:val="Normal"/>
        <w:ind w:firstLine="2268"/>
        <w:jc w:val="both"/>
        <w:rPr>
          <w:i/>
          <w:i/>
          <w:iCs/>
          <w:sz w:val="24"/>
          <w:szCs w:val="24"/>
        </w:rPr>
      </w:pPr>
      <w:r>
        <w:rPr>
          <w:i/>
          <w:iCs/>
          <w:sz w:val="24"/>
          <w:szCs w:val="24"/>
        </w:rPr>
        <w:t>Mama vazelínnel bekente,</w:t>
      </w:r>
    </w:p>
    <w:p>
      <w:pPr>
        <w:pStyle w:val="Normal"/>
        <w:ind w:firstLine="2268"/>
        <w:jc w:val="both"/>
        <w:rPr/>
      </w:pPr>
      <w:r>
        <w:rPr>
          <w:i/>
          <w:iCs/>
          <w:sz w:val="24"/>
          <w:szCs w:val="24"/>
        </w:rPr>
        <w:t>S miben hozta a gólya,</w:t>
      </w:r>
    </w:p>
    <w:p>
      <w:pPr>
        <w:pStyle w:val="Normal"/>
        <w:ind w:firstLine="2268"/>
        <w:jc w:val="both"/>
        <w:rPr>
          <w:i/>
          <w:i/>
          <w:iCs/>
          <w:sz w:val="24"/>
          <w:szCs w:val="24"/>
        </w:rPr>
      </w:pPr>
      <w:r>
        <w:rPr>
          <w:i/>
          <w:iCs/>
          <w:sz w:val="24"/>
          <w:szCs w:val="24"/>
        </w:rPr>
        <w:t>Újra tiszta a pólya.</w:t>
      </w:r>
    </w:p>
    <w:p>
      <w:pPr>
        <w:pStyle w:val="Normal"/>
        <w:ind w:firstLine="2268"/>
        <w:jc w:val="both"/>
        <w:rPr>
          <w:sz w:val="24"/>
          <w:szCs w:val="24"/>
        </w:rPr>
      </w:pPr>
      <w:r>
        <w:rPr>
          <w:i/>
          <w:iCs/>
          <w:sz w:val="24"/>
          <w:szCs w:val="24"/>
        </w:rPr>
        <w:t>Tente, baba, tente!</w:t>
      </w:r>
    </w:p>
    <w:p>
      <w:pPr>
        <w:pStyle w:val="Normal"/>
        <w:ind w:firstLine="4253"/>
        <w:jc w:val="both"/>
        <w:rPr>
          <w:sz w:val="24"/>
          <w:szCs w:val="24"/>
        </w:rPr>
      </w:pPr>
      <w:r>
        <w:rPr>
          <w:sz w:val="24"/>
          <w:szCs w:val="24"/>
        </w:rPr>
        <w:t>Goethe</w:t>
      </w:r>
    </w:p>
    <w:p>
      <w:pPr>
        <w:pStyle w:val="Normal"/>
        <w:ind w:firstLine="266"/>
        <w:jc w:val="both"/>
        <w:rPr>
          <w:sz w:val="24"/>
          <w:szCs w:val="24"/>
          <w:lang w:val="en-US"/>
        </w:rPr>
      </w:pPr>
      <w:r>
        <w:rPr>
          <w:sz w:val="24"/>
          <w:szCs w:val="24"/>
          <w:lang w:val="en-US"/>
        </w:rPr>
      </w:r>
    </w:p>
    <w:p>
      <w:pPr>
        <w:pStyle w:val="Normal"/>
        <w:ind w:firstLine="266"/>
        <w:jc w:val="both"/>
        <w:rPr>
          <w:sz w:val="24"/>
          <w:szCs w:val="24"/>
          <w:lang w:val="en-US"/>
        </w:rPr>
      </w:pPr>
      <w:r>
        <w:rPr>
          <w:sz w:val="24"/>
          <w:szCs w:val="24"/>
          <w:lang w:val="en-US"/>
        </w:rPr>
      </w:r>
    </w:p>
    <w:p>
      <w:pPr>
        <w:pStyle w:val="Normal"/>
        <w:ind w:firstLine="266"/>
        <w:jc w:val="both"/>
        <w:rPr>
          <w:sz w:val="24"/>
          <w:szCs w:val="24"/>
          <w:lang w:val="en-US"/>
        </w:rPr>
      </w:pPr>
      <w:r>
        <w:rPr>
          <w:sz w:val="24"/>
          <w:szCs w:val="24"/>
          <w:lang w:val="en-US"/>
        </w:rPr>
      </w:r>
    </w:p>
    <w:p>
      <w:pPr>
        <w:pStyle w:val="Normal"/>
        <w:jc w:val="both"/>
        <w:rPr>
          <w:sz w:val="24"/>
          <w:szCs w:val="24"/>
        </w:rPr>
      </w:pPr>
      <w:r>
        <w:rPr>
          <w:sz w:val="24"/>
          <w:szCs w:val="24"/>
          <w:lang w:val="en-US"/>
        </w:rPr>
        <w:t xml:space="preserve">XX. </w:t>
      </w:r>
      <w:r>
        <w:rPr>
          <w:sz w:val="24"/>
          <w:szCs w:val="24"/>
        </w:rPr>
        <w:t>PÓTBŐR ÉS PÖTSZŐR</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pPr>
      <w:r>
        <w:rPr>
          <w:sz w:val="24"/>
          <w:szCs w:val="24"/>
        </w:rPr>
        <w:t>A Földön az egyetlen élőlény, amely nem elégszik meg azzal a külső takaróval, amellyel a természet beborította, az ember. Állati és növényi anyagokból kisebb-nagyobb, sokféle formájú darabokat készít, amelyeket magára aggat. Egy részük dísz, más részük óv. Ruhának nevezi őket. Nyomorult testének fölcicomázása onnan ered, hogy megfigyelte, bizonyos növényeknél és állatoknál a természet feltűnő képletekkel, szirommal, sörénnyel, tarajjal, bóbitával, tarka tollakkal ékesíti fel a kanokat; nosza, ő is olyan szép akar lenni! Megfigyelte azt is, hogy nemzőszervei, amelyek a négykézláb járásnál a többi állat módjára aránylag rejtve voltak, s így nem szöktek szembe, időtlen vágyat vagy undort keltve, a két lábon járás közben homloktérbe kerülve, túlságosan nyíltan árulták el esetleges aránytalanságukat, ocsmányságukat, betegségüket vagy izgatóan szép és kívánatos voltukat, elsősorban korukat, ami a szerelmi játékban egyeseknek kellemetlen hátrányt vagy túl kellemes előnyt nyújtott, gyorsan elfödte tehát őket. Az is első kézből való tapasztalat volt, hogy eső, szél, hideg ellen vajmi kevés védelmet nyújt természetes bőre és szőre, amelyek még könnyen mocskolódnak is portól és sártól. Ezek a körülmények bírták rá az embert, hogy idegen díszt, pótbőrt és pótszőrt rakjon magára.</w:t>
      </w:r>
    </w:p>
    <w:p>
      <w:pPr>
        <w:pStyle w:val="Normal"/>
        <w:ind w:firstLine="266"/>
        <w:jc w:val="both"/>
        <w:rPr/>
      </w:pPr>
      <w:r>
        <w:rPr>
          <w:sz w:val="24"/>
          <w:szCs w:val="24"/>
        </w:rPr>
        <w:t xml:space="preserve">Vigyázat! Dísz és pótlék azt jelenti, hogy az ember ott, ahol él, azaz a Föld száraz felszínén nem autochthon termék. Belekerült, vagy jobban mondva betolakodott olyan életfeltételek világába, ahol már megjelenésénél és testi mivoltánál </w:t>
      </w:r>
      <w:r>
        <w:rPr>
          <w:iCs/>
          <w:sz w:val="24"/>
          <w:szCs w:val="24"/>
        </w:rPr>
        <w:t xml:space="preserve">fogva </w:t>
      </w:r>
      <w:r>
        <w:rPr>
          <w:sz w:val="24"/>
          <w:szCs w:val="24"/>
        </w:rPr>
        <w:t>sincs helye. Pucér és fázik vagy pörkölődik. Gyermekkészítő szerszámait szembeveri a szél, eső, napsugárözön... Védtelen és szemérmetlen pucérságát el kell födnie; dísztelenségét díszessé kell varázsolnia; gyönge kis külső takaróját meg kell óvnia portól, latyaktól és sártól. Föltalálta tehát a ruhát.</w:t>
      </w:r>
    </w:p>
    <w:p>
      <w:pPr>
        <w:pStyle w:val="Normal"/>
        <w:ind w:firstLine="266"/>
        <w:jc w:val="both"/>
        <w:rPr/>
      </w:pPr>
      <w:r>
        <w:rPr>
          <w:sz w:val="24"/>
          <w:szCs w:val="24"/>
        </w:rPr>
        <w:t>Két végletet figyelhetünk meg. Egyik a fején, mellén, csuklóján, bokáján tollat, csigát, rezet viselő és ágyékát köténnyel, hánccsal, tengeri moszattal leplező, de egyébként meztelen meleg égövi vadember, a másik a tetőtől talpig állati szőrökbe-bőrökbe burkolt sarkvidéki eszkimó. E két véglet között tarkán helyezkednek el a fehér, sárga és vörös bőrű emberek, akiknek ruhájából mindig szabadon marad az arc, általában a kéz, sokszor az egész fej és láb igen szeszélyesen. Ma, azt mondhatjuk, az ember fején kalapot, lábán lábbelit, derekán és lábszárán egy- vagy több ágú csöves burkot hord. Hideg éghajlat alatt többet és vastagabbat, testhezállót, meleg vidékeken kevesebbet és vékonyabbat, leplesen lebegőt.</w:t>
      </w:r>
    </w:p>
    <w:p>
      <w:pPr>
        <w:pStyle w:val="Normal"/>
        <w:ind w:firstLine="266"/>
        <w:jc w:val="both"/>
        <w:rPr/>
      </w:pPr>
      <w:r>
        <w:rPr>
          <w:sz w:val="24"/>
          <w:szCs w:val="24"/>
        </w:rPr>
        <w:t>Idáig rendben lenne a dolog, illetve dehogyis van rendben, csak érthető, hogy a védtelen és dísztelen penész védett és szép akar lenni. Ott válik bosszantóvá az egész, amikor azt tapasztaljuk, hogy mind a két irányban eltúlozza a ruházkodást, agyonvédi és agyoncicomázza magát, sutba dobja a célszerűséget, s korszakonként és vidékenként mást és mást tart szépnek. Tébolyultságának ezt a megnyilatkozását divatnak nevezi. Prémeket és nehéz bársonyt visel a tűző napban, túlfűtött szobában; lenge és könnyű cafatokat hord csikorgó hidegben. Küzdelmes életét így még kényelmetlenebbé is teszi. Hihetetlenül leleményes kínzó ruhadarabok kitalálásában. A hímek szűk és szeszélyesen változó anyagú és alakú gallérokkal, nyakkendőkkel fullasztják magukat, olyan súlyos nadrágokat akasztanak magukra vállhevederekkel, hogy belegörnyednek, pocakjukat szíjakkal szorítják, imádják a kényszerzubbonyszerű kabátmegoldásokat, hosszú nadrágjuk nyáron meleg, télen hideg, esőben latyakos, kalapjukat hol fölteszik, hol leveszik, megszámlálhatatlan illendőségi és kényelmi hókuszpókusz közben, külön tökfedőjük van éjjelre, reggelre, papi használatra, esküvőre, vadászatra, temetésre, háborúra és hegymászásra, lovaglásra és gyaloglásra, koronázásra, úszásra és napozásra, gyapotból, selyemből, nyúlszőrből, bádogból, aranyból, gumiból és szalmából, minden természetes és természetellenes szemétből. Este valósággal boldogok, amikor ledobálhatják magukról a sok kacatot, és felölthetik - ugyancsak kényelmetlen - hálóingüket, amely vagy rövid, s akkor a hasa fázik az ipsének, vagy hosszú, akkor meg beleszorul, mint csecsemő a pelenkába, avagy kétrészes pizsamájukat, amelynek kabátja hurkává sodródik a háta alatt, nadrágja pedig lába köré csavarodik és tapad, mint zászló szövete a nyele köré, most még csak beborítja magát emeletes dunyhával vagy nehéz paplannal, s szuszogva kushad alatta, mint a béka, amelyet téglával nyomtattak le. A nőstények? Vagy-nincs rajtuk más, mint egy vékony szeméremkár-mentő, pókháló-harisnya lábujjtól combtövig, lenge melltartó s az egész fölött valami ingerlőén vékony, tapadó, finom zsák, amelyen keresztül szinte szabad szemmel látható minden zsírdaganatuk - vagy pedig annyi madzagot, lemezt, bogot, csatot, alinget, felinget, bugyit, szoknyát, csipkét, szalagot, húzót, szorítót, cipőre védőt, védőre hócsizmát, száz menyét egybevarrt irháját, két-három termetes rókabőrt földig nyúló bozontos bunkófarokkal, sálat, kendőt, fűzőt, hasszorítót, arcfátyolt, kesztyűt, hártyakabátot raknak magukra, hogy szeretkezési célzattal történő kicsomagolásuk testvérek között is jó félóráig tart.</w:t>
      </w:r>
    </w:p>
    <w:p>
      <w:pPr>
        <w:pStyle w:val="Normal"/>
        <w:ind w:firstLine="266"/>
        <w:jc w:val="both"/>
        <w:rPr>
          <w:sz w:val="24"/>
          <w:szCs w:val="24"/>
        </w:rPr>
      </w:pPr>
      <w:r>
        <w:rPr>
          <w:sz w:val="24"/>
          <w:szCs w:val="24"/>
        </w:rPr>
        <w:t>Most képzeljük el ezt a sok férfi- és női vacakot az égvilág minden méretű szélességében és hosszúságában, alakok és anyagok ezernyi változatában. Elképzelésünk csak egy időpontra érvényes, mert ami ma kerek volt, holnap négyszögletes lesz, ma a bő volt elbájoló, holnap a szűk lesz, hosszú helyett rövidet, tarka helyett egyszínűt ír elő a divat, ma szalma, holnap selyem, ma gumi, holnap bőr, ma szőr, holnap toll. A tegnapi ruházat talicskát töltött meg, a mai elfér egy kézitáskában. Egyszer a dudoros tompor, rögtön rá a csapott divatos. Most az ép látású is pápaszemet hord, majd a vaksi is félrehajítja. Kimeríthetetlen ezen a téren az emberi téboly és üzleti ravaszság. Az ember önmagától is kótyagos, de bolondériái fűtésére és ébren tartására hatalmas szervezet alakult gyárosokból, tervezőkből, szabónékból, kalaposokból, mütyürkeszatócsokból, akik szakadatlanul új ruhadarabokat, díszeket termelnek, ráírják az ocsmány, nevetséges, célszerűtlen maszatokra: „divat” - s hajrá, mindenki kedves kötelességének tartja például selyemfazekat, takarmánypogácsát, madárkalitkát, hónapos retket, fürt szőlőt, sárkefét, porolóbóbitát hordani a fején, Néró sarujába, műpatába, posztó-szandolinocskába, bivalybőr kalodába dugni a lábát, életunt szürke kukacnak vagy őrült papagájnak látszani. Mikor aztán a divatszervezet jó drágán eladta a szemetet, gyorsan másikat talál ki, s az ember boldogan dobja el a patát papucsért, a cilindert satyakért, az állatseregletet sálért, a talárt zakóért, a feketét pirosért, színeket színtelenségért. S a legcsodálatosabb, hogy nem nevetik ki egymást, pedig hogy hahotáznának, ha teszem azt, a kecskék gyönggyel fűznék vagy leborotválnák a szakállukat, a rókák kimúlt tyúkok tollas bőrét borítanák a fejükre, az elefánt krokodilbőrből varrt dézsát húzna lábára, ormányára masnit kötne, vagy tokban viselné, a zsiráf csipkezsabót kötne a nyakára, a tehén rúzsozná a nagy lepcses száját, az ökör egy-egy görögdinnyét tűzne a szarvára, az oroszlán daueroltatná a sörényét, vagy olyan mértani ábrákat vágna bele, mint az emberi kanok pofaszőrzetükbe. Csinos lenne a poloska is a gázálarccal, a bolha úszónadrágban és ugrórúddal, a liba napszemüveggel, a flamingó ezüstróka keppben, a kacsa kombinéban, a bika redingote-ban, a nyúl esőköpönyegben, a gólya napernyővel, a disznó kalucsniban s a csikó kék betyárgatyában.</w:t>
      </w:r>
    </w:p>
    <w:p>
      <w:pPr>
        <w:pStyle w:val="Normal"/>
        <w:ind w:firstLine="266"/>
        <w:jc w:val="both"/>
        <w:rPr>
          <w:sz w:val="24"/>
          <w:szCs w:val="24"/>
        </w:rPr>
      </w:pPr>
      <w:r>
        <w:rPr>
          <w:sz w:val="24"/>
          <w:szCs w:val="24"/>
        </w:rPr>
        <w:t>Ha eddig még nem eszméltek volna rá szögtársaim, most ugyebár, nyilván látják, hogy az ember a szó szoros értelmében véve klinikai elmebeteg. Hogy aranyabronccsal s nem éjjeliedénnyel koronázza meg uralkodóit, az csak szeszélyes véletlen műve.</w:t>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jc w:val="both"/>
        <w:rPr>
          <w:bCs/>
          <w:sz w:val="24"/>
          <w:szCs w:val="24"/>
        </w:rPr>
      </w:pPr>
      <w:r>
        <w:rPr>
          <w:bCs/>
          <w:sz w:val="24"/>
          <w:szCs w:val="24"/>
          <w:lang w:val="en-US"/>
        </w:rPr>
        <w:t xml:space="preserve">XXI. </w:t>
      </w:r>
      <w:r>
        <w:rPr>
          <w:bCs/>
          <w:sz w:val="24"/>
          <w:szCs w:val="24"/>
        </w:rPr>
        <w:t>MÁMOR</w:t>
      </w:r>
    </w:p>
    <w:p>
      <w:pPr>
        <w:pStyle w:val="Normal"/>
        <w:ind w:firstLine="266"/>
        <w:jc w:val="both"/>
        <w:rPr>
          <w:bCs/>
          <w:sz w:val="24"/>
          <w:szCs w:val="24"/>
        </w:rPr>
      </w:pPr>
      <w:r>
        <w:rPr>
          <w:bCs/>
          <w:sz w:val="24"/>
          <w:szCs w:val="24"/>
        </w:rPr>
      </w:r>
    </w:p>
    <w:p>
      <w:pPr>
        <w:pStyle w:val="Normal"/>
        <w:ind w:firstLine="266"/>
        <w:jc w:val="both"/>
        <w:rPr>
          <w:bCs/>
          <w:sz w:val="24"/>
          <w:szCs w:val="24"/>
        </w:rPr>
      </w:pPr>
      <w:r>
        <w:rPr>
          <w:bCs/>
          <w:sz w:val="24"/>
          <w:szCs w:val="24"/>
        </w:rPr>
      </w:r>
    </w:p>
    <w:p>
      <w:pPr>
        <w:pStyle w:val="Normal"/>
        <w:jc w:val="both"/>
        <w:rPr/>
      </w:pPr>
      <w:r>
        <w:rPr>
          <w:sz w:val="24"/>
          <w:szCs w:val="24"/>
        </w:rPr>
        <w:t>Az emberi léttel legelégedetlenebb maga az ember. Ünnepi pillanatnak számit, amikor megfeledkezik róla. Feledésre azonban csak egy módja, de számtalan eszköze van.</w:t>
      </w:r>
    </w:p>
    <w:p>
      <w:pPr>
        <w:pStyle w:val="Normal"/>
        <w:ind w:firstLine="266"/>
        <w:jc w:val="both"/>
        <w:rPr/>
      </w:pPr>
      <w:r>
        <w:rPr>
          <w:sz w:val="24"/>
          <w:szCs w:val="24"/>
        </w:rPr>
        <w:t>A mód: a mámor. Eszközei között az első, legbrutálisabb és legősibb az ital. Mennél magasabb fokra kapaszkodik valaki az intézők lajtorjáján, annál több italt annál rendszeresebben fogyaszt. Legtöbbet vedelnek a királyi egyedek és királyi nemzetek, s ez előjoguk védelmére nem szűnnek meg hirdetni, hogy „az alkohol butit, és romlásba dönt”. S valóban! Ha rosszul táplált emberek isszák. Ha finom ételekkel ki nem kárpitozott gyomorba bocsátják. Számtalan krónika emlékezik meg intézettekről, akik berúgtak, s aztán betörtek, loptak, gyilkoltak, nőkön erőszakot követtek el. De egyetlenegy történet sem olvasható az emberiség históriájában, amely arról szólna, hogy császár, király, főherceg jól leszopta magát, aztán betörte egy aranyműves kirakatát, vagy árokba hurcolt maga alá egy szűzike cselédet, vagy gondosan darabokra vágva bőröndbe csomagolt egy kifosztott nénikét, vagy megfojtotta édes kis feleségét, vagy lebaltázta tisztelt atyjaurát. Ha jól akarsz inni, tápláld jól magad. Az éhező ne igyék, mert elzüllik, nem világos azonban, hogy az italtól-e, amelyet lenyel, vagy az eledeltől, amelyet nem nyelhet le.</w:t>
      </w:r>
    </w:p>
    <w:p>
      <w:pPr>
        <w:pStyle w:val="Normal"/>
        <w:ind w:firstLine="266"/>
        <w:jc w:val="both"/>
        <w:rPr/>
      </w:pPr>
      <w:r>
        <w:rPr>
          <w:sz w:val="24"/>
          <w:szCs w:val="24"/>
        </w:rPr>
        <w:t>Az ivó tulajdonképpen két, egymással párhuzamos világban egyszerre él. Az egyik a közönséges emberi lét fogfájásával, adóhátralékával, katonakötelezettségével, önző szülőkkel, hálátlan gyerekekkel, gyűlölködő kartársakkal, hűtlen szukákkal, korbácsos intézőkkel, fejre hulló cserepekkel. A másik erre mintegy ráborul, beburkolja, mint csokoládé szeletet a sztaniol: a fog csak zsong, a végrehajtó bájos úriember, szépen csörög a vonszolt kard a kövezeten, „tiszteld atyádat”, ha koszos, kapzsi, irigy uzsorás is, ha magzatod kezet emel rád, a lendület izmos szépségét fogod csodálni mozdulatában, a kartárs nyújtotta méregpoharat szókratészi mosollyal ürítsd ki (az is ital!), fejedet nemes bánattal koszorúzottan hajtod le szeretőd oly látogatott ölébe, a korbácsot megáldod, az agyad lágyára zuhant cserepet szintén, hogy nem császárod imádott kobakjára pottyant. Az igazi világ; szürke, bűzös, unalmas, piszkos folyó, a föléje boruló mámorvilág tarka, illatos, eleven, ragyogó szivárvány.</w:t>
      </w:r>
    </w:p>
    <w:p>
      <w:pPr>
        <w:pStyle w:val="Normal"/>
        <w:ind w:firstLine="266"/>
        <w:jc w:val="both"/>
        <w:rPr>
          <w:sz w:val="24"/>
          <w:szCs w:val="24"/>
        </w:rPr>
      </w:pPr>
      <w:r>
        <w:rPr>
          <w:sz w:val="24"/>
          <w:szCs w:val="24"/>
        </w:rPr>
        <w:t>Az ember egyedül a bölcsesség borát issza, kettesben a szerelemét, csoportos iváson igazán társas lénnyé szelídül. Részeg ember a vadidegent is megöleti, józan a jó barátot is ritkán. S van egy óriási kozmikus haszna az ivásnak: az emberi életet hathatósabbá teszi, s így megrövidíti. Ha mindenki mindig ihatna, pár ezer év alatt az egész emberiség áthejehujázná magát a Nagy Semmibe. S fogadok rá, az ember vállalná is ezt a sorsot.</w:t>
      </w:r>
    </w:p>
    <w:p>
      <w:pPr>
        <w:pStyle w:val="Normal"/>
        <w:ind w:firstLine="266"/>
        <w:jc w:val="both"/>
        <w:rPr/>
      </w:pPr>
      <w:r>
        <w:rPr>
          <w:sz w:val="24"/>
          <w:szCs w:val="24"/>
        </w:rPr>
        <w:t xml:space="preserve">Ez is elég gusztustalan: folyton működő vízvezetékké válni, fönt szüntelenül töltögetni a folyadékot, s hatóanyagától megfosztottan alant kibocsátani. Mulatságos hosszasabban szemlélni egy söntést: jönnek a pasik, leülnek, isznak, fölállnak, kimennek, visszajönnek, leülnek, isznak, s megint elölről, mint egy Babits-vers. S figyeld meg azokat az elszánt arcokat, amelyeket vedelés közben vágnak, s amazokat az érzelmesen mélákat, amelyekkel a testükből </w:t>
      </w:r>
      <w:r>
        <w:rPr>
          <w:bCs/>
          <w:sz w:val="24"/>
          <w:szCs w:val="24"/>
        </w:rPr>
        <w:t xml:space="preserve">örökre távozó </w:t>
      </w:r>
      <w:r>
        <w:rPr>
          <w:sz w:val="24"/>
          <w:szCs w:val="24"/>
        </w:rPr>
        <w:t>elhasznált kadarka csobogó íveit szemlélik.</w:t>
      </w:r>
    </w:p>
    <w:p>
      <w:pPr>
        <w:pStyle w:val="Normal"/>
        <w:ind w:firstLine="266"/>
        <w:jc w:val="both"/>
        <w:rPr/>
      </w:pPr>
      <w:r>
        <w:rPr>
          <w:sz w:val="24"/>
          <w:szCs w:val="24"/>
        </w:rPr>
        <w:t>De még gusztustalanabb a füstnyelés. A folyadék valójában nem idegen az emberi szervezettől, amelynek hetvenöt százaléka víz (ez is mutatja pocsolyabeli eredetét!). Füstöt azonban nem termel, s nem épül belőle. Ki volt az a ferdült lelkű, aki felfedezte, hogy bizonyos növény beszívott füstjétől elkábul? Hogy fedezte fel? Véletlenül? Vagy előbb megpróbált laputól lógombócig mindent, minek a füstje részegít? A dohányfüst nyelése már kiirtott egy népes emberfajt, az un. indiánokat (a név jellemzően onnan származik, hogy semmi közük Indiához); akiket a spanyolok végül lemészároltak, az már csak elfajzott töredékük volt. Most, hál’isten, általánossá vált a világon a dohányzás, s a rézbőrűek nyomán az egész emberiség a halál hadiösvényére lépett.</w:t>
      </w:r>
    </w:p>
    <w:p>
      <w:pPr>
        <w:pStyle w:val="Normal"/>
        <w:ind w:firstLine="266"/>
        <w:jc w:val="both"/>
        <w:rPr/>
      </w:pPr>
      <w:r>
        <w:rPr>
          <w:sz w:val="24"/>
          <w:szCs w:val="24"/>
        </w:rPr>
        <w:t>Íme, lépten-nyomon bizonyítékokra bukkanunk, hogy vagy a Föld nem való az embernek, vagy a Földnek nem való az ember.</w:t>
      </w:r>
    </w:p>
    <w:p>
      <w:pPr>
        <w:pStyle w:val="Normal"/>
        <w:ind w:firstLine="266"/>
        <w:jc w:val="both"/>
        <w:rPr/>
      </w:pPr>
      <w:r>
        <w:rPr>
          <w:sz w:val="24"/>
          <w:szCs w:val="24"/>
        </w:rPr>
        <w:t>A részegítésnek már haladottabb formája a vegyi mámor. E téren legegyszerűbb hasist enni vagy bételt rágni, de a civilizáció kitalálta az étert, a morfint stb. s általában a gyógyszernyelést. Ismertem embert, aki fejfájás elleni porok mértéktelen habzsolásával mámorította magát rendszeresen.</w:t>
      </w:r>
    </w:p>
    <w:p>
      <w:pPr>
        <w:pStyle w:val="Normal"/>
        <w:ind w:firstLine="266"/>
        <w:jc w:val="both"/>
        <w:rPr>
          <w:sz w:val="24"/>
          <w:szCs w:val="24"/>
        </w:rPr>
      </w:pPr>
      <w:r>
        <w:rPr>
          <w:sz w:val="24"/>
          <w:szCs w:val="24"/>
        </w:rPr>
        <w:t>Mellesleg jegyzem meg, hogy az erőltetett szeretkezéssel is lehet a mámor bizonyos fajtáját előidézni.</w:t>
      </w:r>
    </w:p>
    <w:p>
      <w:pPr>
        <w:pStyle w:val="Normal"/>
        <w:ind w:firstLine="266"/>
        <w:jc w:val="both"/>
        <w:rPr>
          <w:sz w:val="24"/>
          <w:szCs w:val="24"/>
        </w:rPr>
      </w:pPr>
      <w:r>
        <w:rPr>
          <w:sz w:val="24"/>
          <w:szCs w:val="24"/>
        </w:rPr>
        <w:t>Ezek mind testi mámorok. Vannak szellemiek is és vegyesek. Szellemi mámort kerget: a fecsegés, olvasás, színház, cirkusz, bikaviadal stb. Szellemit és testit: a zene, sport, játék, tánc stb. Vegyük őket sorra.</w:t>
      </w:r>
    </w:p>
    <w:p>
      <w:pPr>
        <w:pStyle w:val="Normal"/>
        <w:ind w:firstLine="266"/>
        <w:jc w:val="both"/>
        <w:rPr/>
      </w:pPr>
      <w:r>
        <w:rPr>
          <w:sz w:val="24"/>
          <w:szCs w:val="24"/>
        </w:rPr>
        <w:t>Fecsegési mámort szolgáló intézmények a szalon, a parlament, békeértekezlet, akadémia, asztaltársaság, népgyűlés, prédikáció, ahol is a beszélő saját szavaitól részegedik meg először, s közben igyekszik mámorát a hallgatóságba átplántálni. Aki a legtöbb ostobaságot a legrövidebb idő alatt tudja összezagyválni, a „jeles szónok” kitüntető jelzőjét nyeri el. A szónok magános csaholása emlékeztet a kutyára, amely a Holdat ugatja.</w:t>
      </w:r>
    </w:p>
    <w:p>
      <w:pPr>
        <w:pStyle w:val="Normal"/>
        <w:ind w:firstLine="266"/>
        <w:jc w:val="both"/>
        <w:rPr>
          <w:sz w:val="24"/>
          <w:szCs w:val="24"/>
          <w:lang w:val="en-US"/>
        </w:rPr>
      </w:pPr>
      <w:r>
        <w:rPr>
          <w:sz w:val="24"/>
          <w:szCs w:val="24"/>
        </w:rPr>
        <w:t>A könyv célja az lenne, hogy tudományt és költészetet maradandóan közvetít. Tudást és poézist azonban a legkevesebb ember keres, a többség úgy nyeli a betűt, mintha barackpálinka volna. El akar szédülni tőle, s így előállott révületében saját érdekében életét és korát legalább gondolatban fölcserélni színes és érdekes külső és belső emberi sorsokkal. Mivel az ember velejében gyilkos, rabló, ravasz és erőszakos, a betű által való mámorítás legelterjedtebb változata a detektívregény-olvasás. S mivel ezen túl a földi könyvek hetven százaléka azzal foglalkozik, milyen hímnek milyen nőstény után csorgott a nyála... s hogy mi jobb, a Nagy Csók után rögtön meghalni vagy hatalmasat vacsorázni. Ha az író nevén nevez bizonyos részeket s a velük űzött tevékenységet, pornográfnak nevezik, s műveit a legművészibb nyomdai kiállítással tüntetik ki. Az ilyen disznóságok kedvelőit bibliofileknek hívják. Aki burkolt szavakkal műveli, költő nevezetet nyer, s verseit büntetésből iskolában tanítják, hadd unja meg őket az ember már gyerekkorában. Az ember a becsületes, munkás életet még csak elviseli, de gyomrából utálja, s ha már nem malackodik, tátott szájjal bámulja a nagypofozókat, leleményes kasszafúrókat, agyafúrt gyilkosokat s nem kevésbé ravasz fogdmegeket; hihetetlen kéjjel szürcsöli a tolvajlásról, sikkasztásról, rablásról, vérontásról szóló hajmeresztő történeteket s mohó élvezetében sikongat, amikor a detektív hosszas üldözés után szíjbilincset rak végül a gonosztevő csuklójára; de még nagyobbakat sikít, ha a gonosztevő kisiklik az üldözők kezéből, s a rablott véres pénzen kis farmot vesz magának, ahol aztán becsülettel megőszül. Legundorítóbb azt nézni, hogy más szeretkezik, s hogy egyik ember űzi, üldözi a másikat. Megvan a véleményem arról az emberiségről, amely más csókján mámorul, s emberüldözéstől részegedik meg. Nyalás-falás és hajsza! S ezt nevezik irodalomnak!</w:t>
      </w:r>
    </w:p>
    <w:p>
      <w:pPr>
        <w:pStyle w:val="Normal"/>
        <w:ind w:firstLine="266"/>
        <w:jc w:val="both"/>
        <w:rPr/>
      </w:pPr>
      <w:r>
        <w:rPr>
          <w:sz w:val="24"/>
          <w:szCs w:val="24"/>
        </w:rPr>
        <w:t>A színház lényege az, hogy kevesen csinálnak valamit, és sokan nézik. A kevesek lehetnek: 1. csak emberek; 2. csak állatok; 3. vegyesen emberek és állatok. A nézők csak emberek. Az első alak a tulajdonképpeni teátrum. A másodikba tartoznak: kutyaszínház, bolhaszínház, majomszínház, állathecc. A harmadik kimagasló formái cirkusz és a bikaviadal. A teátrumban kiagyalt rémes vagy mulatságos, történeteket mutatnak be beszéddel és taglejtéssel. Legkedveltebb tárgyak a szerelem és a gyilkosság. De mind a kettő csak képletes. A coitusig nem jutnak el, és igazi vér sem folyik. Ha elejétől végig zenekísérettel óbégatják, operának nevezik. A nézők a színházi pénztárnál képzelődésre képesítő felhatalmazást váltanak, amely alkalmassá teszi őket arra, hogy vén lupanar-csatalovakat orléans-i szűznek lássanak, hogy egy tökkelütött selyemfiút bölcs Hamletnek nézzenek, hogy egy elbizakodott és megelégedett, dicsekvő vén ripacsban Pál apostolt tiszteljék, mert elegáns zakóját festőien kócos leplekkel cserélte fel, és kócpamacsot ragasztott az állára. Ha az előadást és a kasszát feszülten figyelő igazgató megnyom egy titkos gombot, az egész közönség összeütögeti két tenyerét, olyan zajt csapva, mint a vízcsobogás. Szomorújátéknál folyik a könnyük, ezért a tragédiaírás legfőbb előmozdítói a zsebkendő-kereskedők. A vidám jeleneteket artikulálatlan ugatással, az ún. nevetéssel kísérik. A teátrumban az előadott daraboknál mindig sokkal érdekesebb a közönség, amely ünneplő ruhában ül, izgalmában folyton eszik, némán hallgat vagy suttog, mocorog, tapsol, s szünetekben föl s alá taszigálódva egymást nézi. Az igazi tragédiák és komédiák az ő soraikban zajlanak le, de sajnos csak a közvetlen szereplők értesülnek róluk.</w:t>
      </w:r>
    </w:p>
    <w:p>
      <w:pPr>
        <w:pStyle w:val="Normal"/>
        <w:ind w:firstLine="266"/>
        <w:jc w:val="both"/>
        <w:rPr/>
      </w:pPr>
      <w:r>
        <w:rPr>
          <w:sz w:val="24"/>
          <w:szCs w:val="24"/>
        </w:rPr>
        <w:t xml:space="preserve">Az állatszínházban az az érdekes, hogy az ember kedvtelve szemléli, miként viselkedik ember módjára az állat, hogyan jár lépcsőt két lábon a kutya, hogyan hajt hatbolhás piciny fogatot a bolhakocsis, milyen pofával nyakalja a sört a majom, vagy ül a bilin. Állatoknak állatokkal való széttépetése, amely elmaradt századokban elégítette ki az ember vérszomját, ma már nem divatos, ehelyett embereket tépetnek szét emberekkel, amint ez illik is a haladott, felvilágosult, túlkultúrált és agyoncivilizált dicsőséges </w:t>
      </w:r>
      <w:r>
        <w:rPr>
          <w:sz w:val="24"/>
          <w:szCs w:val="24"/>
          <w:lang w:val="en-US"/>
        </w:rPr>
        <w:t xml:space="preserve">XX. </w:t>
      </w:r>
      <w:r>
        <w:rPr>
          <w:sz w:val="24"/>
          <w:szCs w:val="24"/>
        </w:rPr>
        <w:t>századhoz. Néró nevét mindenütt ki is törlik a tankönyvekből, s helyébe írják azét a gonosz-őrült osztrák bakakáplárét, aki német császárnak hirdette magát, s pár évig el is hitték neki, hogy az. Nem tüntetem ki azzal, hogy halhatatlan remekművemben nevét megörökítsem, s későbbi magyarázóimnak is eleve megtiltom, hogy jegyzetben ide iktassák.</w:t>
      </w:r>
    </w:p>
    <w:p>
      <w:pPr>
        <w:pStyle w:val="Normal"/>
        <w:ind w:firstLine="266"/>
        <w:jc w:val="both"/>
        <w:rPr/>
      </w:pPr>
      <w:r>
        <w:rPr>
          <w:sz w:val="24"/>
          <w:szCs w:val="24"/>
        </w:rPr>
        <w:t xml:space="preserve">Az ember ősállapotában izmos, fürge, ügyes volt (az ún. vadak ma is azok), tudott kúszni, fára, sziklára mászni, ugrani, lendülni, általában nyaktörő izommutatványokat végezni; amióta guggonülő, imádja az ügyességet nézni - ez a cirkusz alapja. Százak és százak gyűlnek össze megbámulni az állatszelídítőket, lóidomítókat, a sík porond s a levegő akrobatáit, hajdani izomtehetségének és ötletességének ezeket a kései és ritka megmaradt letéteményeseit. Én, ha ember volnék, nem lelkesülnék, kacagnék és tapsolnék a cirkuszban, hanem zokognék: íme, ez voltam, és mi lett belőlem? Elpuhult, ügyetlen faronülő. A bikaviadal olyan, mint egy fekete mise, amelyet az ember a vérengzés szellemének mutat be annak emlékére, hogy az állatot kegyetlenségével, fürgeségével, nagyképű istenjátszásával a hatalma alá igázta. Nem véletlen, hogy azoknak a népeknek körében dívik, amelyek kiirtották az indiánokat, legmagasabbra emelték az inkvizíció művészetét, intézményesítették a faji üldözést, s újból magasra emelték, két ízben is, a mórok és a zsidók kiüldözésével, az antisémitizmust - ami mind nem </w:t>
      </w:r>
      <w:r>
        <w:rPr>
          <w:iCs/>
          <w:sz w:val="24"/>
          <w:szCs w:val="24"/>
        </w:rPr>
        <w:t xml:space="preserve">más, mint </w:t>
      </w:r>
      <w:r>
        <w:rPr>
          <w:sz w:val="24"/>
          <w:szCs w:val="24"/>
        </w:rPr>
        <w:t>emberi síkra áttett bikaviadal, ugyanolyan körmönfont szabályokkal, igen, mert az ember nemcsak az evés, ruházkodás, társas érintkezés etikettjét találta ki, hanem pontokba foglalta a vérengzés etikettjét is, úgyhogy torero és inkvizítor lélekben azonos személyiség.</w:t>
      </w:r>
    </w:p>
    <w:p>
      <w:pPr>
        <w:pStyle w:val="Normal"/>
        <w:ind w:firstLine="266"/>
        <w:jc w:val="both"/>
        <w:rPr/>
      </w:pPr>
      <w:r>
        <w:rPr>
          <w:sz w:val="24"/>
          <w:szCs w:val="24"/>
        </w:rPr>
        <w:t xml:space="preserve">A nemes természet néma, nem ujjong, és nem pityereg, mert tudja, hogy a Mindenség siket panaszra és hálanyilvánításra egyaránt. Nem ad hangot az ásvány, a növény, az állatok legnagyobb része, s a többi is csak akkor, amikor a szerelem vagy a rémület szorítja ki belőle az esengést, a sikoltást. Csak az ember csahol s a szolgájává vedlett kis sakál, amely eltanulta tőle a hiábavaló fecsegést. Ezen túl azonban az ember kitalálta vagy inkább megtalálta magában a zenei hangot s azt a módot, hogyan lehet előállítani, kicsalni élettelen tárgyakból. Ez valóban ördögi jelenség: a néma természetet szólásra kényszerítette az ember, de - csak önmaga számára. Mindenféle ütő-, vonós, fúvóhangszert </w:t>
      </w:r>
      <w:r>
        <w:rPr>
          <w:iCs/>
          <w:sz w:val="24"/>
          <w:szCs w:val="24"/>
        </w:rPr>
        <w:t xml:space="preserve">szerkesztett </w:t>
      </w:r>
      <w:r>
        <w:rPr>
          <w:sz w:val="24"/>
          <w:szCs w:val="24"/>
        </w:rPr>
        <w:t>ásványi, növényi és állati anyagokból, valóban bámulatos ügyességgel. A belőlük kicsalható hangokat bonyolult rendszerbe foglalta az egymásutánság és egyidejűség külön szabályai szerint. E rendszer és e szabályok teremtőit, továbbfejlesztőit zeneszerző művészeknek nevezi, a hangok előidézését is művészetnek mondja, sőt külön szektát alkotnak a zene hallgatói is, amelyre a zenét nem értők áhítattal tekintenek föl, vagy megvetéssel néznek le. A zenét űzik a szabadban és napvilágnál is, de igazi oltárait szabadkőművesek módjára éjszaka és mesterséges fényben állítják fel. Előadók és hallgatók egyformán megrészegednek fülükön át, s úgy érzik, hogy a szellem magasabb régióiba emelkedtek föl, csak azt nem tudják a maflák, hova. Azt hiszik, hogy az istenséggel, a kristályprincípiummal érintkeznek, pedig csak önmaguk körül forognak, mint részeg kerék. A zene valami rejtelmes összefüggésnél fogva igen alkalmas a szerelmi képzelgések előmozdítására, sokan nem is használják másra, s a hegedű szavában a csók alatt vonagló nőstény sikolyait, a gordonka zúgásában a könyörgő férfivágy bugását hallják. A zenehallgatás olyan szenvedély, mint a whiskyivás, probléma- és felelősségoldó, s mintegy a lét vigasztalanságával vigasztalja meg a vigasztalhatatlant. Az ember nem tudja, de tény, hogy a zene az ember tudat alatti roppant kiterjedésű világában tett utazás, mintha koromfekete éjszakában kivilágított hajó úszna egy sötéten hömpölygő, óriás folyam sodródó árjában. Egy biztos: Beethoventől berúgni nemesebb, mint seprőpálinkától, de végül is egyre megy, sőt a pálinkás macskanyösz csak a testet gyötri, de nincs nyomorúbb valami, mint a beethoveni hangok világából visszatérni egy unt foglalkozás koszos munkapadjához vagy mocskos íróasztalához. A meghasonlottat a zenei mámor pillanatnyi kiemelkedés után mélyebbre taszítja meghasonlottságába, s csak azt „nemesíti”, azt teszi harmonikussá, aki már előzetesen harmóniában élt sorsával és önmagával. A zene tehát a kiválasztott keveseknek balzsam, a többségnek lassan ölő édes méreg. Kozmikus hivatást csak akkor fog betölthetni, ha minden ember meg fogja kapni a kedvvel végzett munkát, tiszta ágyat, méltó ruhát, napfényes szobát, éltető levegőt, ízes és elegendő táplálékot, illő szabad időt, amire mindenkinek joga van, ha már rászabták a kötelességet, hogy megszülessék.</w:t>
      </w:r>
    </w:p>
    <w:p>
      <w:pPr>
        <w:pStyle w:val="Normal"/>
        <w:ind w:firstLine="266"/>
        <w:jc w:val="both"/>
        <w:rPr/>
      </w:pPr>
      <w:r>
        <w:rPr>
          <w:sz w:val="24"/>
          <w:szCs w:val="24"/>
        </w:rPr>
        <w:t>Az ember szereti lényét két alkotórészből állónak hinni: test és lélek. Mivel igen sok ép lélek görbe testben lakozott, s az Apolló- és Herkules-testű atléták többnyire vadszamarak, az ember csalogatóul kitalálta az „ép testben ép lélek” mondást, de persze úgy alkalmazza, hogy az egyiket elhanyagolja a másik rovására. Vannak lélekkorok és vannak sportkorok. Az Abélard-okat, ez Tarzanokat termel. A sporttal különben is baj van. Mindenféle álló, ülő és járkáló naplopást sportnak mondanak: a különféle állatöléseket (vadászat, halászat), tárgyakkal verekedést stb. Ideálisan véve a sport a guggonülés ellenszere lenne. S az is, de csak a gazdagoknak. Mert mi kell a sporthoz? Szabad idő. S van-e szabad ideje annak, akinek huszonnégy óra sem elég, hogy megkeresse a mindennapit, akár a fejével dolgozik, akár a két kezével? A levélhordóknak például nincs golfegyesületük. A testedzés minden embernek kívánatos lenne, de végeredményben azok edzik a testüket, akik aztán nem tudnak mit csinálni edzett testükkel. Az emberi társadalom fényesen gondoskodik ezekről a páriákról, klubokat épít nekik, ahol estétől reggelig kártyázhatnak, leánynevelő intézeteket bocsát rendelkezésükre, ahol felgyűlt erőiket italban, táncban, csókban oldhatják föl, de hidegen megy el a mellett a tény mellett, hogy a kéjnőknek nincs futballcsapatuk, pedig milyen szép lenne egy mérkőzés a lokálnők és a bankárok labdarúgócsapata között, 9:0-lal a hetérák javára. Az még csak érthető, hogy valaki mámorosra szaladgálja, hadonássza, ugrálja magát, de az már érthetetlen, hogy például tizenegy izmos ember rugdal egy labdát, és harmincezer nyeszlett rúg be a nézésétől. Nem gyanús az is, hogy a földbirtokosok tömörülnek lovaregyletekbe, s nem a regényírók? Legérthetetlenebb az a sport, ahol az ember az egész izommunkát a lóra bízza, s maga csak néző, legfeljebb egy-egy példányát ülteti a paripák hátára, hogy a lovacskák, felhasználva a jó alkalmat, el ne száguldjanak végképp a fenébe. Hahotát keltő a kirándulósport, amely abból áll, hogy roskadásig megrakodnak ennivalóval, hősiesen messze cipelik sík mezőre, hegytetőre, kies fekvésű kocsmákba, ott felfalják, a sportmámort gondosan megfejelik alkoholmámorral, aztán gajdolva visszatántorognak büdös városi vackaikba. A tehetősek ugyanezt motorerőre áttéve űzik; itt megjegyzendő, hogy az autócsárdákban nem az autók, hanem az autósok isznak, ami után a legpajzánabbak, nekiszáguldván, autóstul árokba, szakadékba ugranak. Az újságok az ilyesmiről prózai hőskölteményeket szoktak írni, amelyeket riportnak neveznek.</w:t>
      </w:r>
    </w:p>
    <w:p>
      <w:pPr>
        <w:pStyle w:val="Normal"/>
        <w:ind w:firstLine="266"/>
        <w:jc w:val="both"/>
        <w:rPr/>
      </w:pPr>
      <w:r>
        <w:rPr>
          <w:sz w:val="24"/>
          <w:szCs w:val="24"/>
        </w:rPr>
        <w:t>Az ember rettenetesen unja magát, fél saját magával egyedül maradni, éppen ezért, akik ezt élethivatásnak választják, szerzetes nevet viselnek, s szenteket megillető közönyben és tiszteletben részesülnek. Az unalom ellen a hóbortos penész a játék mámorában keres menedéket. Az ember, a kis bohó, mindennel tud játszani, saját nemzőszerveivel, élettel-halállal, tarka tárgyacskákkal, egész nemzetekkel s hímek nőstényszívekkel és viszont. A játék célja általában a játék öröme, de sok fajtájába belevonják a kapzsiságot is. A homo ludens, a majomutánzó bohócmoszat mulatságos figura fintoraival és bakugrásaival, de visszataszító látvánnyá ocsmányul, amikor mohóságát jól-rosszul leplezve, lutriboltban, lóversenyen, kártyaasztalnál a más pénze után liheg, ám nemcsak úgy bolondjába, hanem szigorú szabályok szemmeltartásával: rabló és képmutató egyszerre. A gyermek játszadozásaiban a felnőttet utánozza, a felnőtt viszont gyermekké lesz. Ez is mutatja, hogy a tébolyult penész nem tud mit csinálni az életével. S micsoda ellentmondások! Az anya jajong, ha nagyfia elmegy a csatába, de arról megfeledkezik, hogy kiskorában ő maga ajándékozta meg karácsonyra papírcsákóval, bádogkarddal és fapuskával, hogy már korán hozzászokjék a taknyos legalább elméletben az emberölés intézményes játékához, mert hiába forgatjuk, a háború a legemberibb s egyben legembertelenebb játék, ott nagyba megy, életre-halálra, s nem babra, pfuj! Kisfiú és kislány személyválogatás nélkül szeret papát-mamát játszani, s ha felnőve ugyanezt teszi, rossz néven veszik tőle.</w:t>
      </w:r>
    </w:p>
    <w:p>
      <w:pPr>
        <w:pStyle w:val="Normal"/>
        <w:ind w:firstLine="266"/>
        <w:jc w:val="both"/>
        <w:rPr/>
      </w:pPr>
      <w:r>
        <w:rPr>
          <w:sz w:val="24"/>
          <w:szCs w:val="24"/>
        </w:rPr>
        <w:t>Szeretkezni az ember rendesen fekve szokott, egy hím, egy nőstény egyidejű részvételével. Ha ugyanezt függőleges helyzetben keringve, topogva, szökellve mímeli, azt mondják rá, táncol. Fejlettebb kultúrákban, mint a meztelen négereknél, ez indiai vagy görög-római időkben, a tánc látványosság, széthulló társadalmakban testgyakorlat. A látványos tánc szereplői átlátszó célzatú és tartalmú szerelmi jeleneteket ugribugrálnak el, hogy a nézőket fokozott szeretkezési tevékenységre buzdítsák ágyékuk kiemelésével, facsargatásával, karjuk és lábuk buja mozgatásával... Igazság szerint csak férj és feleség táncolhatna együtt, ami azonban a legritkább földi jelenségek közé tartozik; idegen testeken dörzsölik fel képességeiket, s utóbb igen csodálkoznak, méltatlankodnak, pofozkodnak, válnak, mert a férj idegen ágyékok felé eseng, idegen szüzek (ha vannak ilyenek!) után koslat, idegen dámák bájait szaglássza, s a feleség tévedésből valamelyik idegen táncosával fekszik le. Ezzel a komédiák, tragédiák, kompromisszumok végtelen sora szabadul fel. Az ördög érti az embert, az ember azonban, úgy látszik, kitűnően érti az ördögöt. A lépésekre bontott táncnak ugyanolyan szigorú szabályai vannak, mint a háborúnak vagy az adófizetésnek, s jó táncosnak azt mondják, aki a legszabályosabb tánclépések közben a legtöbb erotív ponton törleszkedik párjához. A Földön egyedül az ember táncol, sem az elefántok, sem a poloskák nem táncolnak.</w:t>
      </w:r>
    </w:p>
    <w:p>
      <w:pPr>
        <w:pStyle w:val="Normal"/>
        <w:ind w:firstLine="266"/>
        <w:jc w:val="both"/>
        <w:rPr/>
      </w:pPr>
      <w:r>
        <w:rPr>
          <w:sz w:val="24"/>
          <w:szCs w:val="24"/>
        </w:rPr>
        <w:t xml:space="preserve">Leleményes moszatunk nemrég felfedezte háromdimenziós világa jelenségeinek megörökítését kétdimenziós fényérzékeny lemezen, majd e lemezképeknek egy fehér felületre vetítését; mármost, ha egy mozgás minden pillanatáról folytatólagosan fényképeket készít, s ezeket nagy gyorsasággal egymás után elhúzza az ember szeme előtt, a képek egyetlen mozgási folyamattá olvadnak össze, s a nézőnek az az illúziója, hogy magát a mozgást látja, egy dimenzió ide vagy oda, kicsire nem nézünk. Ez a mozi, ahol elmés szerkezetek segítségével képzelt és valódi eseményekről készített és gyorsan mozgó pillanatfelvételeket (film) pergetésük közben vászonlepedőre vetítenek egy sötét teremben, az élet zörejeinek, emberi beszédnek egyidejű gramofonközvetítésével. A dús képzeletű penész beleringatja magát abba a hiedelembe, hogy magát az életet látja: ez a mozimámor. A terem sötétségei fontos tényező, amely az egymást halálosan megunt házaspárokat egyedekké bontja, s egymástól függetlenítve távoli világokba ragadja, a szerelmeseket viszont gátlástalanul egymáshoz tapasztja, közben nézhetik is, de nem muszáj, miként reggelizik Roosevelt Churchill-lel, s hogyan fojtja meg Othello Desdemonát. Az öregek békén szunyókálhatnak itt-ott, s álomképeik kellemesen keverednek a vetített képekkel. A fiatalok viszont megtanulják a filmtől, hogyan kell csókolózni, revolverrel handabandázni, erőszakoskodni, betörni, menekülni, kalandokat hajhászni. A </w:t>
      </w:r>
      <w:r>
        <w:rPr>
          <w:sz w:val="24"/>
          <w:szCs w:val="24"/>
          <w:lang w:val="en-US"/>
        </w:rPr>
        <w:t xml:space="preserve">XX. </w:t>
      </w:r>
      <w:r>
        <w:rPr>
          <w:sz w:val="24"/>
          <w:szCs w:val="24"/>
        </w:rPr>
        <w:t>század filmje a középkor misztériumaihoz mérve végtelen hanyatlást mutat. Szellemi pótkávé a mindenhatóvá vált gép jegyében. A színháznak vannak nagy írói, nagy művei, nagy színészei és nagy rendezői, a mozinak csak nagy színészei és nagy rendezői vannak, nagy filmíró, nagy filmremek pedig nincs, s a lengő lepedőnek sohasem lesz Shakespeare-je. A színjátszó művészetben a színész testisége az, ami az elszavalt művel a nézőt összekapcsolja, a mozi csak non varietur fényképet ad: méznyalás üvegen át. Motorizált múzsa! Brrr! A filmmel nem gazdagodott, hanem szegényedett az emberi világ, amely igen hasonlatos egy tébécés csecsemőhöz.</w:t>
      </w:r>
    </w:p>
    <w:p>
      <w:pPr>
        <w:pStyle w:val="Normal"/>
        <w:ind w:firstLine="266"/>
        <w:jc w:val="both"/>
        <w:rPr>
          <w:sz w:val="24"/>
          <w:szCs w:val="24"/>
        </w:rPr>
      </w:pPr>
      <w:r>
        <w:rPr>
          <w:sz w:val="24"/>
          <w:szCs w:val="24"/>
        </w:rPr>
        <w:t>Legolcsóbb emberi mámor a fecsegés szülötte. A fecsegést díszes termekben (szalon) és e célra emelt palotákban (parlament) űzik. Mennél több a bajuk, annál többet fecsegnek...</w:t>
      </w:r>
    </w:p>
    <w:p>
      <w:pPr>
        <w:pStyle w:val="Normal"/>
        <w:ind w:firstLine="266"/>
        <w:jc w:val="both"/>
        <w:rPr>
          <w:sz w:val="24"/>
          <w:szCs w:val="24"/>
        </w:rPr>
      </w:pPr>
      <w:r>
        <w:rPr>
          <w:sz w:val="24"/>
          <w:szCs w:val="24"/>
        </w:rPr>
        <w:t>- Fáradt vagyok - szakította félbe magát Dávid. - Azt hiszem, ma berúgunk, mint az angol királyok. Attól függ, mitől akarsz megmámorosodni: Pitt összegyűjtött beszédeitől vagy Veuve Cliquot-tól?</w:t>
      </w:r>
    </w:p>
    <w:p>
      <w:pPr>
        <w:pStyle w:val="Normal"/>
        <w:ind w:firstLine="266"/>
        <w:jc w:val="both"/>
        <w:rPr>
          <w:sz w:val="24"/>
          <w:szCs w:val="24"/>
        </w:rPr>
      </w:pPr>
      <w:r>
        <w:rPr>
          <w:sz w:val="24"/>
          <w:szCs w:val="24"/>
        </w:rPr>
        <w:t>- Tudod - feleltem szerényen -, mindig támogattam az özvegyeket.</w:t>
      </w:r>
    </w:p>
    <w:p>
      <w:pPr>
        <w:pStyle w:val="Normal"/>
        <w:ind w:firstLine="266"/>
        <w:jc w:val="both"/>
        <w:rPr>
          <w:sz w:val="24"/>
          <w:szCs w:val="24"/>
        </w:rPr>
      </w:pPr>
      <w:r>
        <w:rPr>
          <w:sz w:val="24"/>
          <w:szCs w:val="24"/>
        </w:rPr>
        <w:t>Dávid nevetve hátba vágott, s bevezetőül két üveggel bontatott a dicső özvegy gyöngyöző borából.</w:t>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ind w:firstLine="266"/>
        <w:jc w:val="both"/>
        <w:rPr>
          <w:bCs/>
          <w:sz w:val="24"/>
          <w:szCs w:val="24"/>
          <w:lang w:val="en-US"/>
        </w:rPr>
      </w:pPr>
      <w:r>
        <w:rPr>
          <w:bCs/>
          <w:sz w:val="24"/>
          <w:szCs w:val="24"/>
          <w:lang w:val="en-US"/>
        </w:rPr>
      </w:r>
    </w:p>
    <w:p>
      <w:pPr>
        <w:pStyle w:val="Normal"/>
        <w:jc w:val="both"/>
        <w:rPr>
          <w:bCs/>
          <w:sz w:val="24"/>
          <w:szCs w:val="24"/>
        </w:rPr>
      </w:pPr>
      <w:r>
        <w:rPr>
          <w:bCs/>
          <w:sz w:val="24"/>
          <w:szCs w:val="24"/>
          <w:lang w:val="en-US"/>
        </w:rPr>
        <w:t xml:space="preserve">XXII. </w:t>
      </w:r>
      <w:r>
        <w:rPr>
          <w:bCs/>
          <w:sz w:val="24"/>
          <w:szCs w:val="24"/>
        </w:rPr>
        <w:t>MENEKÜLÖK</w:t>
      </w:r>
    </w:p>
    <w:p>
      <w:pPr>
        <w:pStyle w:val="Normal"/>
        <w:ind w:firstLine="266"/>
        <w:jc w:val="both"/>
        <w:rPr>
          <w:bCs/>
          <w:sz w:val="24"/>
          <w:szCs w:val="24"/>
        </w:rPr>
      </w:pPr>
      <w:r>
        <w:rPr>
          <w:bCs/>
          <w:sz w:val="24"/>
          <w:szCs w:val="24"/>
        </w:rPr>
      </w:r>
    </w:p>
    <w:p>
      <w:pPr>
        <w:pStyle w:val="Normal"/>
        <w:ind w:firstLine="266"/>
        <w:jc w:val="both"/>
        <w:rPr>
          <w:bCs/>
          <w:sz w:val="24"/>
          <w:szCs w:val="24"/>
        </w:rPr>
      </w:pPr>
      <w:r>
        <w:rPr>
          <w:bCs/>
          <w:sz w:val="24"/>
          <w:szCs w:val="24"/>
        </w:rPr>
      </w:r>
    </w:p>
    <w:p>
      <w:pPr>
        <w:pStyle w:val="Normal"/>
        <w:jc w:val="both"/>
        <w:rPr>
          <w:sz w:val="24"/>
          <w:szCs w:val="24"/>
        </w:rPr>
      </w:pPr>
      <w:r>
        <w:rPr>
          <w:sz w:val="24"/>
          <w:szCs w:val="24"/>
        </w:rPr>
        <w:t>Ki a csudának kell hát az emberi lét, ha magának az embernek sem?</w:t>
      </w:r>
    </w:p>
    <w:p>
      <w:pPr>
        <w:pStyle w:val="Normal"/>
        <w:ind w:firstLine="266"/>
        <w:jc w:val="both"/>
        <w:rPr/>
      </w:pPr>
      <w:r>
        <w:rPr>
          <w:sz w:val="24"/>
          <w:szCs w:val="24"/>
        </w:rPr>
        <w:t>A mámor már a menekülés egyik formája, de olyan, mint a finnek gőzkamrája az északi hidegben - hatása rövid életű. Huzamosabb menekülés az utazás. Máshová menni! Országba, amelynek nem vagyok hadkötelese, mindig nyomasztó történelmének örököse, szokásainak rabja, előítéleteinek szajkója... Városba, ahol nincs rokon, barát, undok szipirtyó, aki valaha első szerelmed volt; ahol nem fizetsz adót sem az államnak, sem az utcasarki nőknek; ahol újszerű az étel, a vécé, az ágy és a szeretkezési póz, ahol nem ismer a fűszeres, a trafikos, a pincér és a koldus; ahol másfajta pénz forog, amelyet azonban otthon kerestél; ahol váratlan sarokból jön az eső, és szokatlan helyen kél fel a nap; ahol nincs ólmos múltad és aggasztó jövőd, csak felelőtlen jelened! Házba, ahol sosem vesztél össze a házmesterrel; küszöb mögé, amelyre nem tojt oda minden reggel a szomszéd méltóságos dög pincsije; szobába, amelyben sosem csaltad meg a feleségedet, és ő sem téged; amelynek ajtaját nem nyitják rád a gázszámlával, mialatt a Dichtung und Wahrheitet írod; kanapéra, amely új szerelmek elé már most nyerít, mint jó paripa új lovasa láttán!</w:t>
      </w:r>
    </w:p>
    <w:p>
      <w:pPr>
        <w:pStyle w:val="Normal"/>
        <w:ind w:firstLine="266"/>
        <w:jc w:val="both"/>
        <w:rPr>
          <w:sz w:val="24"/>
          <w:szCs w:val="24"/>
        </w:rPr>
      </w:pPr>
      <w:r>
        <w:rPr>
          <w:sz w:val="24"/>
          <w:szCs w:val="24"/>
        </w:rPr>
        <w:t>A menekülésnek ez a módja csak gazdagoknak van fenntartva, mint a hálókocsi, a repülőgép s a primadonna ölelése.</w:t>
      </w:r>
    </w:p>
    <w:p>
      <w:pPr>
        <w:pStyle w:val="Normal"/>
        <w:ind w:firstLine="266"/>
        <w:jc w:val="both"/>
        <w:rPr/>
      </w:pPr>
      <w:r>
        <w:rPr>
          <w:sz w:val="24"/>
          <w:szCs w:val="24"/>
        </w:rPr>
        <w:t xml:space="preserve">Az öngyilkosság viszont mindenkinek rendelkezésére áll. Ez talán az egyetlen emberi hőstett, annyival is inkább, mert abszurd. Olyasmit vesz el az ember magától, amit nem maga adott magának, igaz viszont, hogy megcsinálása előtt nem kérdezték meg tőle, a világra akar-e jönni. Vannak finom érzésű öngyilkosok, akik porok és folyadékok bevételével átalusszák magukat a halálba. A durvák felkötik magukat, hogy a gyűlölt hátramaradók sose felejtsék el a képet, amint a legszeretőbb férj, a legjobb apa, az imádott nagybácsi félrehajtott fejjel ott lóg a csilláron, mint angoloknál a fagyöngy, vagy az ablakkilincsen, mint egy fogasról leszorult télikabát, vagy az ajtókilincsen, hogy a feneke majdnem veri a padlót, mintegy azt jelképezve, hogy az élet csak egy vonalnyi az anyaföld s a kozmikus ülep között. A gonoszok vízbe ugranak, hogy felpüffedjenek, vagy több darabra szaggattatják magukat, hogy szétömlő vérük az égre kiáltson, holott legtöbbször csak a rendőr kiált a legközelebbi boltba csomagolópapírért, amivel letakarja a hullát. (Figyeljük meg a pimasz penész szóhasználatát: az </w:t>
      </w:r>
      <w:r>
        <w:rPr>
          <w:iCs/>
          <w:sz w:val="24"/>
          <w:szCs w:val="24"/>
        </w:rPr>
        <w:t xml:space="preserve">élő </w:t>
      </w:r>
      <w:r>
        <w:rPr>
          <w:sz w:val="24"/>
          <w:szCs w:val="24"/>
        </w:rPr>
        <w:t xml:space="preserve">embernek van egyénisége, a </w:t>
      </w:r>
      <w:r>
        <w:rPr>
          <w:iCs/>
          <w:sz w:val="24"/>
          <w:szCs w:val="24"/>
        </w:rPr>
        <w:t xml:space="preserve">halottnak </w:t>
      </w:r>
      <w:r>
        <w:rPr>
          <w:sz w:val="24"/>
          <w:szCs w:val="24"/>
        </w:rPr>
        <w:t xml:space="preserve">is, a hullával már megtagad minden közösséget, a </w:t>
      </w:r>
      <w:r>
        <w:rPr>
          <w:iCs/>
          <w:sz w:val="24"/>
          <w:szCs w:val="24"/>
        </w:rPr>
        <w:t xml:space="preserve">hullának </w:t>
      </w:r>
      <w:r>
        <w:rPr>
          <w:sz w:val="24"/>
          <w:szCs w:val="24"/>
        </w:rPr>
        <w:t>már neve sincs.) öngyilkossági közvetlen okok: nyomor (ez vád a társadalom ellen, amely azonban fütyül rá), betegség (vád a természet ellen, amely még csak nem is fütyül), szerelem (vád maga ellen az öngyilkos ellen, aki gyermekcsinálás helyett önmagát csinálja ki az életből), halálfélelem (óriási! a halál elől halálba menekülni, igazi moszatötlet!), életunalom (erről lehetne csevegni, de nem érdemes, mert hova menekül? ha hivő lélek, a pokolba, ha materialista, a megsemmisülésbe, anyagból az anyagtalanságba, elárulván így a tanítást, amelynek bajnoka, mert megnyugtathat-e egy materialistát az a tudat, hogy dicső és független agyvelején egy karalábé hízik kövérebbre, vagy egy szamárkóró hajt nedveiből dúsabb virágot? Sem a bálna, sem a tetű nem lesz öngyilkos, sem az ólom, sem a páfrány. Mi tehát az öngyilkosság? Egyszerűen eggyel több bizonyíték arra, hogy az ember jogtalanul él a Földön. Ennek az igazságnak a felismerése mindenesetre elsőrangú szellemi tett az öngyilkos részéről, de e felismerés következményének egyetlenegy egyedre korlátozott levonása általános szempontból céltalan, mert nem az emberi életet öli meg, ami dicsérendő lenne, hanem csak az élet alig észrevehető parányát. Az egész emberi nemnek kellene öngyilkossá lennie egyszerre, egy adott pillanatban, akkor talán a Kozmosz is megkönyörülne rajta. Mindenesetre azoknak van igazuk, akik azt hirdetik, hogy az öngyilkosság elkövetését pillanatnyi elmezavar előzi meg. Az öngyilkosság egyébként büntetendő cselekmény - a jogászi ész nagyobb dicsőségére.</w:t>
      </w:r>
    </w:p>
    <w:p>
      <w:pPr>
        <w:pStyle w:val="Normal"/>
        <w:ind w:firstLine="266"/>
        <w:jc w:val="both"/>
        <w:rPr/>
      </w:pPr>
      <w:r>
        <w:rPr>
          <w:sz w:val="24"/>
          <w:szCs w:val="24"/>
        </w:rPr>
        <w:t>Az emberi lét és történet minden egyes mozzanatát végigvizsgálván, az a vélemény alakul ki, hogy amiként beteg, vagyis kitűzött funkciójának nem megfelelően működő az egész emberiség fogazata, amiként vérét, tüdejét és szívét igen elterjedt szörnyű betegségek pusztítják, ugyanúgy kezdettől fogva beteg az agyveleje is, amelyet, sajnos, nem lehet kihúzni, plombálni vagy protézissel pótolni, pedig benne születnek meg a tettek és gondolatok. Röviden: az egész emberiség tébolyodott. Ha mármost valaki nem úgy bolond, ahogy a társadalom kodifikálta, őrültnek nevezik. Ezek az őrültek nyílt és őszinte fickók, fennen hirdetik például Napóleon voltukat, holott az emberi társadalomban az a bevett szokás, hogy a kótyagos vezérkari századosocska vagy az osztrák bakakáplár ne mondják ki, hogy ők új Napóleonok, de nyíltan és titokban elkövessék mindazokat a gazságokat és ostobaságokat, amelyek sötét fényénél csakugyan Napóleonoknak fognak látszani a szájtátó tömeg szemében. Az őszinte bolondot bezárják, a képmutató őrültre országok sorsának irányítását bízzák. A legnevetségesebb és legkétségbeejtőbb figurák az emberi lét elől az őrültségbe menekülők. Az egyik azt képzeli magáról, hogy az ülepe üvegből van, nosza, bedugják a bolondokházába. Aki azonban azt képzeli magáról, hogy okos, aminek bizonyítására ostoba könyveket ír, beválasztják az akadémiába, és színes szalagokon lógó pitykékkel aggatják tele. A képmutató őrültek zagyva cselekedeteinek, vérengzéseinek, dúlásainak, paráználkodásainak és zsarnokoskodásainak folyamatos ismertetését világtörténelemnek nevezik.</w:t>
      </w:r>
    </w:p>
    <w:p>
      <w:pPr>
        <w:pStyle w:val="Normal"/>
        <w:ind w:firstLine="266"/>
        <w:jc w:val="both"/>
        <w:rPr/>
      </w:pPr>
      <w:r>
        <w:rPr>
          <w:sz w:val="24"/>
          <w:szCs w:val="24"/>
        </w:rPr>
        <w:t>Az utazás, az öngyilkosság és az őrültség a menekülés egyéni módjai. Az első kettő tudatos elhatározás gyümölcse, a harmadik a tudat alatti hatalmas vágyé, amely már az akarattal egyenlő értékű. Mind a három azonban önző begubózás, gyáva megszökés az emberi sors hétköznapjai, kicsinyességei, tragédiái elől. A rossz barát, a pocsék rokon, a börtönőr házastárs, a tökkelütött vagy lángész pályatárs elől, kínzó béklyókból vélt szabadságba. Így vagy úgy, de mindenképpen utálatos.</w:t>
      </w:r>
    </w:p>
    <w:p>
      <w:pPr>
        <w:pStyle w:val="Normal"/>
        <w:ind w:firstLine="266"/>
        <w:jc w:val="both"/>
        <w:rPr>
          <w:sz w:val="24"/>
          <w:szCs w:val="24"/>
        </w:rPr>
      </w:pPr>
      <w:r>
        <w:rPr>
          <w:sz w:val="24"/>
          <w:szCs w:val="24"/>
        </w:rPr>
        <w:t>Figyelemre méltóbbak a kollektív módok. Ezek mindegyike elkülönített egyének tevékenységének eredményeiből adódik össze úgy, hogy az emberiség egy-egy csoportjának közös munkájául tekinthető, s végül a csoportalkotások az egész emberiség kollektív művének bizonyulnak.</w:t>
      </w:r>
    </w:p>
    <w:p>
      <w:pPr>
        <w:pStyle w:val="Normal"/>
        <w:ind w:firstLine="266"/>
        <w:jc w:val="both"/>
        <w:rPr/>
      </w:pPr>
      <w:r>
        <w:rPr>
          <w:sz w:val="24"/>
          <w:szCs w:val="24"/>
        </w:rPr>
        <w:t>Vannak emberek, külszínre a többihez többnyire hasonlók, akik adott pillanatban hirtelen olyan arcot vágnak, mint a pávián, ha karóba ült, írószerszámokat ragadnak, színes maszatot, hangszert, agyagot, márványt, bronzot kaparintanak, léniát, tust fognak, s mint ők mondják: műveket alkotnak. Ezek a költők, festők, szobrászok, zenészek és építészek. Közös szóval: művészek. A költők szavakat raknak egymás mellé, a festők színeket, a zenészek hangokat, a szobrászok felületeket s az építészek köveket. Hogy ezekben a tevékenységekben mi a közös, azt csak a hülye moszat tudná megmondani. A költők ahelyett, hogy egy formás nőstényt hanyag döntenének, nyavalyogva elemzik az erekcióval kapcsolatos érzéseiket és képzelgéseiket úgy, hogy bizonyos szavak összecsengjenek. Más költők elvetik a szavak összecsengetését, s az emberi életet, amely sem okaiban, sem következményeiben sohasem okszerű és az előre elképzelt következményekre vezető, kijavítják, okokat spékelnek beléje, amelyekből természetesen azt a következményt vonják le, amely kitűzött hazug céljuknak megfelel. Ezek a regényírók. A zenészek bonyolult szabályoknak engedelmeskedő folyamatos hangzavart teremtenek. A festők színekkel és vonalakkal játszanak, s ha e tevékenységük során egy almát úgy tudnak lefesteni, hogy senki sem nézi tehénnek vagy Oroszlánszívű Richárd gatyájának, odavannak az elragadtatástól. Az építészek minden erőfeszítése arra irányul, hogy a természetben található szilárd anyagokat és ragadós kulimászokat úgy halmozzák egymásra, hogy a világon sohasem látott alakzatokat nyújtsanak. A szobrászok az élő húst akarják kőbe vagy ércbe merevíteni. Mindez kínos és nevetséges. Meghatóvá csak ott válik, amikor a költők, zenészek, festők, szobrászok, építészek zagyva buzgalmából valami egyesített kiáltás hangzik fel a végtelenbe: menekülni a földi létből. Mert mi a művészet? Egy jobbított világ, amelyben a kozmikus révület az úr. Az emberi művészet tehát nem más, mint erőtlenül esengő mozdulat a kristályprincípium felé. A művészetet az ember úgy tekinti, mint magasrendűsége, magasra hivatottsága zálogát, holott nem más, mint melodikusán üvöltő beismerése léte tökéletlenségének és hiábavalóságának.</w:t>
      </w:r>
    </w:p>
    <w:p>
      <w:pPr>
        <w:pStyle w:val="Normal"/>
        <w:ind w:firstLine="266"/>
        <w:jc w:val="both"/>
        <w:rPr/>
      </w:pPr>
      <w:r>
        <w:rPr>
          <w:sz w:val="24"/>
          <w:szCs w:val="24"/>
        </w:rPr>
        <w:t>Szívszorító és egyben kacagtató, hogy a művészek nem tartják magukat „ember”-nek, amit azzal igyekeznek bizonyítani, hogy külsőleg, belsőleg és sorsukban elkülönözik magukat embertársaiktól. Szőrzetüket a közdivattól eltérően bozontosra nevelik, vagy teljesen kiirtják, főleg pofájukról, hogy annál meztelenebbül lássék rajtuk a világfájdalom. Ruhájukat szűk divatban bőre, bő divatban szűkre szabatják. Ha embertársaik pocakját szürke mellény födi, ők vörös mellény alá dugják utálatos hasukat. Klastromi korszakokban a phalloszkultusznak adják magukat, s amikor mindenki paráználkodik, kámzsás csuhában kucorognak. Adószámviteli rubrikát kék ceruzával való megpipálására rendelt emberi agyukat nikotinnal, alkohollal, éterrel, morfiummal, hasissal, kokainnal korbácsolják fokozott képzelgési munkára, s minden erejükkel azon vannak, hogy hamarosan felforduljanak ami a legtöbbször sikerül is nekik. Páratlanul kivételes életet élnek, s ezeket az életeket aztán iskoláikban tanítják, s odáig vannak a csudálkozástól, ha egy költőjük a legrondább szotyka idült emlőinek kellő fogogatása után írja meg legszebb himnuszát Szűz Máriához. A kortársak a művészeket agyonkényeztetik, vagy halálra éheztetik, haláluk után azonban alakjukat kellően meghamisítva, mert már csak emlékezetből állapítják meg arcvonásaikat és körvonalaikat, kőbe faragják vagy bronzba öntik, s kiállítják a közterekre, hogy a városi madarak ne legyenek kénytelenek ürülékükkel fészkük tájékát bemocskolni, hanem szabadon csináljanak e lángelmék fejére, amit életükben a kortársak csak képletesen végeztek el. Furcsa embert törvény, hogy a műalkotásokat megbecsülik a műalkotókat pedig általában nem, holott a kristályprincípium halovány emberi másának hordozói a műalkotók, akik ebből az értékes anyagból csak igen keveset tudnak átmenteni műalkotásaikba. A kényeztetett művészek csakhamar elzüllenek szellemileg: vagy úgy, hogy tobzódó fejedelmi életet élnek, vagy pedig úgy, hogy egyre kevesebb lesz műveikben a kristályprincípium; néha e kettő együtt is jár. Az éheztetett művészek sorsa a testi elzüllés; ennek ellenére azonban kiszorítanak magukból néhány remekművet, ami után elsüllyednek a közönséges emberek között, s vagy megvárják, míg észrevétlenül elhunynak, vagy pedig öngyilkosok lesznek méreggel, revolverrel, vonattal, szifilisszel, pálinkával, tüdővésszel, paráználkodással stb. De egyszerűen éhen is halhatnak.</w:t>
      </w:r>
    </w:p>
    <w:p>
      <w:pPr>
        <w:pStyle w:val="Normal"/>
        <w:ind w:firstLine="266"/>
        <w:jc w:val="both"/>
        <w:rPr>
          <w:sz w:val="24"/>
          <w:szCs w:val="24"/>
        </w:rPr>
      </w:pPr>
      <w:r>
        <w:rPr>
          <w:sz w:val="24"/>
          <w:szCs w:val="24"/>
        </w:rPr>
        <w:t>A tragikus csak az, hogy a művészek a Semmi oltárán áldozzák fel magukat, mert a művészet kozmikus távlatból nézve csak nyüszítés, még a sztratoszférába sem hangzik föl, hát még a Nagy Princípiumhoz, akit ők Istennek vagy részeire bontva isteneknek neveznek, s aki fütyül rájuk.</w:t>
      </w:r>
    </w:p>
    <w:p>
      <w:pPr>
        <w:pStyle w:val="Normal"/>
        <w:ind w:firstLine="266"/>
        <w:jc w:val="both"/>
        <w:rPr>
          <w:sz w:val="24"/>
          <w:szCs w:val="24"/>
          <w:lang w:val="en-US"/>
        </w:rPr>
      </w:pPr>
      <w:r>
        <w:rPr>
          <w:sz w:val="24"/>
          <w:szCs w:val="24"/>
          <w:lang w:val="en-US"/>
        </w:rPr>
      </w:r>
    </w:p>
    <w:p>
      <w:pPr>
        <w:pStyle w:val="Normal"/>
        <w:ind w:firstLine="266"/>
        <w:jc w:val="both"/>
        <w:rPr>
          <w:sz w:val="24"/>
          <w:szCs w:val="24"/>
          <w:lang w:val="en-US"/>
        </w:rPr>
      </w:pPr>
      <w:r>
        <w:rPr>
          <w:sz w:val="24"/>
          <w:szCs w:val="24"/>
          <w:lang w:val="en-US"/>
        </w:rPr>
      </w:r>
    </w:p>
    <w:p>
      <w:pPr>
        <w:pStyle w:val="Normal"/>
        <w:ind w:firstLine="266"/>
        <w:jc w:val="both"/>
        <w:rPr>
          <w:sz w:val="24"/>
          <w:szCs w:val="24"/>
          <w:lang w:val="en-US"/>
        </w:rPr>
      </w:pPr>
      <w:r>
        <w:rPr>
          <w:sz w:val="24"/>
          <w:szCs w:val="24"/>
          <w:lang w:val="en-US"/>
        </w:rPr>
      </w:r>
    </w:p>
    <w:p>
      <w:pPr>
        <w:pStyle w:val="Normal"/>
        <w:jc w:val="both"/>
        <w:rPr>
          <w:sz w:val="24"/>
          <w:szCs w:val="24"/>
        </w:rPr>
      </w:pPr>
      <w:r>
        <w:rPr>
          <w:sz w:val="24"/>
          <w:szCs w:val="24"/>
          <w:lang w:val="en-US"/>
        </w:rPr>
        <w:t xml:space="preserve">XXIII. </w:t>
      </w:r>
      <w:r>
        <w:rPr>
          <w:sz w:val="24"/>
          <w:szCs w:val="24"/>
        </w:rPr>
        <w:t>MUMUSOK ÉS BÁLVÁNYOK</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pPr>
      <w:r>
        <w:rPr>
          <w:sz w:val="24"/>
          <w:szCs w:val="24"/>
        </w:rPr>
        <w:t>Mind ez ideig kiderítetlen, miként sejtette meg az ember a Nagy Princípium létezését. Egyes emberi gondolkozók azt hirdetik, hogy az ember már úgy hozta magával a Földre, de mivel a Föld antiprincipiális magatartású, nem lehet semminő princípiumtudat forrása, ez azonban azt jelentené, hogy e moszat első példányát vagy csíráját véletlenül köpte egy Kozmikus Lény vagy Entitás a Földre. Amily tiszteletre méltó azonban a princípiumtudat megléte az emberben, éppen olyan siralmas az az erőpazarlás, zagyvaság és hóbortos képzelgés, amelyekkel kifejezésre akarja juttatni ezt a tudatot. S még valami! Az ember a Mindenség nagy függönye mögé való különféle kukucskálásait összeköti rendészeti szabályok megállapításával, az előbbit hitnek, az utóbbit erkölcsnek nevezvén. Undorító szemlélni, hogy valaki csak azért nem lop, csal, gyilkol, gonoszkodik, mert azt hiszi, hogy valami felhő mögött vagy hegy tetején vagy egy meghatározatlan helyen ott csücsül egy szakállas héber úr vagy egy karvalyfejű kölyök vagy egy tizenkét karú s tizenkét lábú cigány cseléd, akinek más dolga sincs, mint azt figyelni, hogy nénémasszony itt a Földön babérlevelet tesz-e a krumplilevesbe vagy arzént, Kiss úr kivel fekszik le, Kiss né nagyságos asszonnyal-e vagy Nagyné őnagyságával és így tovább. Mikor éri el (s elérheti-e egyáltalán?) az ember azt a magaslatot, hogy erkölcsös lesz az erkölcsért, mert ez használ az emberi egyén és faj tiszta kifejlődésének, s nem pedig azért, mert attól fél, hogy halála után egy forró fazékban fog örökre bugyborogni, mint a tűzön felejtett húsleves?</w:t>
      </w:r>
    </w:p>
    <w:p>
      <w:pPr>
        <w:pStyle w:val="Normal"/>
        <w:ind w:firstLine="266"/>
        <w:jc w:val="both"/>
        <w:rPr/>
      </w:pPr>
      <w:r>
        <w:rPr>
          <w:sz w:val="24"/>
          <w:szCs w:val="24"/>
        </w:rPr>
        <w:t xml:space="preserve">A kristályprincípium felé két úton tör az emberiség: a vallás és a tudomány útján. Sokszor csinált a vallásból tudományt, s most újabban a tudományból igyekszik vallást csinálni. Ha megnézzük a világvallásokat, elhűlve kell megállapítanunk, hogy a fehér ember képtelennek bizonyult időálló vallás teremtésére, s a nagy világvallások enyhén színezett barna és sárga ázsiai népek ölén fakadtak, s nem nagy uralkodók, világhírű szellemi csúcsok szerezték őket, hanem </w:t>
      </w:r>
      <w:r>
        <w:rPr>
          <w:bCs/>
          <w:sz w:val="24"/>
          <w:szCs w:val="24"/>
        </w:rPr>
        <w:t xml:space="preserve">hol </w:t>
      </w:r>
      <w:r>
        <w:rPr>
          <w:sz w:val="24"/>
          <w:szCs w:val="24"/>
        </w:rPr>
        <w:t xml:space="preserve">egy erőszakos zsidó útimarsall, hol egy kiábrándult hindu „walesi herceg”, hol egy kínai vásárcsarnoki zöldségfelügyelő vagy magántudós, hol pedig egy arab tevekupec, ami kiáltóan jelzi az emberi társadalom menthetetlenül hülye berendezkedését, annyival is inkább, mert ez iránymutatók legtöbb követője olyan hókuszpókuszokkal rakta meg az </w:t>
      </w:r>
      <w:r>
        <w:rPr>
          <w:bCs/>
          <w:sz w:val="24"/>
          <w:szCs w:val="24"/>
        </w:rPr>
        <w:t xml:space="preserve">eredeti tanításokat, </w:t>
      </w:r>
      <w:r>
        <w:rPr>
          <w:sz w:val="24"/>
          <w:szCs w:val="24"/>
        </w:rPr>
        <w:t>Hogy a kristályprincípium bennük nagyobbrészt elhomályosult, míg a külsődleges bohóckodások elszaporodtak. Ezért igen nehéz a különféle oltárokon ülő mumusok és bálványok leglényegét, a kristályprincípiumot megpillantani a köldök, szakáll, töviskoszorú és görbe kard mögött. Akinek sikerül, az üdvözül. Már ti. a maga módján...</w:t>
      </w:r>
    </w:p>
    <w:p>
      <w:pPr>
        <w:pStyle w:val="Normal"/>
        <w:ind w:firstLine="266"/>
        <w:jc w:val="both"/>
        <w:rPr/>
      </w:pPr>
      <w:r>
        <w:rPr>
          <w:sz w:val="24"/>
          <w:szCs w:val="24"/>
        </w:rPr>
        <w:t>A földi erkölcs s a Nagy Kristályelvre vonatkozó sejtések és találgatások összekapcsolása több bajt eredményezett amit még fokozott az ekként vallásnak nevezett konglomerátum teleaggatása szertartási külsőségekkel. Ritka az a felekezeti tag, aki mind a három elemet szemmel tartja: erkölcsös életet él, teljesíti a szertartásokat, és feltétlenül hisz. Feltétlenül hivő nagyon kevés van, erkölcsös életű még kevesebb; legtöbben a szertartásokban merülnek el. A három elem kapcsolásának számtalan módja; amit még az is színez, hogy igen nagy százalék vallásában befelé közönyös, de kifelé mint politikumot igyekszik érvényesíteni. Himpellér hivő, de harcos hivő. Az ilyen például csak akkor katolikus, ha protestánssal kerül szembe, csak akkor mohamedán, ha brahmanista ellen acsarkodhat és így tovább. Márpedig minden vallás megbonthatatlan egység. Válogatni nem lehet. S a legtöbb mégis válogat: ezt hiszi, azt nem, ezt az erkölcsi parancsot teljesíti, a másiknak fittyet hány, ezt a szertartást elvégzi, a másikat nem. De mégis az figyelhető meg, hogy inkább vállal minden hinni- vagy elvégeznivalót, de a csalásról, gonoszságról, bujaságról, torkosságról nem mond le, pár garas törvénytelen haszonért, egy pihés ágyékért, pofa pálinkáért, mint az ember szokta mondani, „eladja az istenét is”. Itt bontakozik ki legundorítóbb teljességében a moszat képmutató természete.</w:t>
      </w:r>
    </w:p>
    <w:p>
      <w:pPr>
        <w:pStyle w:val="Normal"/>
        <w:ind w:firstLine="266"/>
        <w:jc w:val="both"/>
        <w:rPr/>
      </w:pPr>
      <w:r>
        <w:rPr>
          <w:sz w:val="24"/>
          <w:szCs w:val="24"/>
        </w:rPr>
        <w:t>Én, ha ilyen vagy olyan istene lennék ezeknek a gazoknak, kétségbeesésemben csak sírnék, s a szakállamat tépném. Mise után a papa sörözni megy, a mama sétálni a szeretőjével, a szüzikét az ifjú várja, hogy megbeszélje vele, délután milyen zsúr melyik díványszögletében fogja fogogatni teste hajlásait és domborúságait, mialatt a szakácsné otthon déli harangszóra keresztet vetve siet eleve ellopni bakája számára a kacsamájat. Az ember úgy van a vallással, mint a fehér ruhával, amelyet magára ölt, hogy parádézás után belefeküdjék vele a sárba, legközelebbi péntekre, szombatra vagy vasárnapra úgyis kimossák...</w:t>
      </w:r>
    </w:p>
    <w:p>
      <w:pPr>
        <w:pStyle w:val="Normal"/>
        <w:ind w:firstLine="266"/>
        <w:jc w:val="both"/>
        <w:rPr/>
      </w:pPr>
      <w:r>
        <w:rPr>
          <w:sz w:val="24"/>
          <w:szCs w:val="24"/>
        </w:rPr>
        <w:t xml:space="preserve">A valláson kívül a tudomány az a törekvés, amelyben az ember saját haját markolva meg, akarja önmagát kirántani mocskából. Az ember sok mindent nevez tudománynak, ami csak </w:t>
      </w:r>
      <w:r>
        <w:rPr>
          <w:iCs/>
          <w:sz w:val="24"/>
          <w:szCs w:val="24"/>
        </w:rPr>
        <w:t xml:space="preserve">néki </w:t>
      </w:r>
      <w:r>
        <w:rPr>
          <w:sz w:val="24"/>
          <w:szCs w:val="24"/>
        </w:rPr>
        <w:t>hasznos tudnivalók gyűjteménye, vagy olyan képzelgést, amely csupán módszeres játék a fogalmak tartalmával és hüvelyével. Így nem tekinthető tudománynak sem a nyelvészet, sem a természetrajz, sem a biológia stb. stb., sem a filozófia. Tudomány csak egy van: a matematika, mert ez az egyetlen mód a Kozmosz megismerésére, a kristályprincípiumhoz közeledésre, a Mindenség olyan megértésére, amely jogosulttá tehetné bizonyos testi és lelki változások múlhatatlan végrehajtása után az embert a létre, akár a Földön is, de ehhez ott kellene kezdeni, hogy ne csörgőt, hanem logarlécet nyomjanak a csecsemő kezébe. Megette a fene az olyan lényt, akit nem matematikai képletek, hanem biológiai maszattörvényszerűségek szabnak meg. A kristályléten kívül minden létezés csak pszeudolét. Aki nem tudja egy nagy ország ezeresztendei történetét egyetlen képletben összefoglalni, az ne beszéljen tudományról. Homo ludens? Rendben van! De egy golfparti és Gibbon oeuvre-je egyet ér.</w:t>
      </w:r>
    </w:p>
    <w:p>
      <w:pPr>
        <w:pStyle w:val="Normal"/>
        <w:ind w:firstLine="266"/>
        <w:jc w:val="both"/>
        <w:rPr>
          <w:sz w:val="24"/>
          <w:szCs w:val="24"/>
        </w:rPr>
      </w:pPr>
      <w:r>
        <w:rPr>
          <w:sz w:val="24"/>
          <w:szCs w:val="24"/>
        </w:rPr>
        <w:t>Voltak földi kémutamon nehéz pillanataim, amikor azt hittem, hogy a vallás vagy tudomány ugródeszkájáról előbb vagy utóbb a Kozmosz méltó lakójául lendülhet el az ember kis bolygóján, de mélyebben nézve az emberi lélekbe, megpillantottam azt az eredendő rothadási gócot, amely képtelenné teszi akár a vallás, akár a tudomány ilyen értelmű méltó felhasználására.</w:t>
      </w:r>
    </w:p>
    <w:p>
      <w:pPr>
        <w:pStyle w:val="Normal"/>
        <w:ind w:firstLine="266"/>
        <w:jc w:val="both"/>
        <w:rPr>
          <w:sz w:val="24"/>
          <w:szCs w:val="24"/>
        </w:rPr>
      </w:pPr>
      <w:r>
        <w:rPr>
          <w:sz w:val="24"/>
          <w:szCs w:val="24"/>
        </w:rPr>
        <w:t>Az embertől nincs mit tartanunk!</w:t>
      </w:r>
    </w:p>
    <w:p>
      <w:pPr>
        <w:pStyle w:val="Normal"/>
        <w:ind w:firstLine="266"/>
        <w:jc w:val="both"/>
        <w:rPr>
          <w:sz w:val="24"/>
          <w:szCs w:val="24"/>
        </w:rPr>
      </w:pPr>
      <w:r>
        <w:rPr>
          <w:sz w:val="24"/>
          <w:szCs w:val="24"/>
        </w:rPr>
        <w:t>Cselekedjünk!</w:t>
      </w:r>
    </w:p>
    <w:p>
      <w:pPr>
        <w:pStyle w:val="Normal"/>
        <w:ind w:firstLine="266"/>
        <w:jc w:val="both"/>
        <w:rPr>
          <w:sz w:val="24"/>
          <w:szCs w:val="24"/>
          <w:lang w:val="en-US"/>
        </w:rPr>
      </w:pPr>
      <w:r>
        <w:rPr>
          <w:sz w:val="24"/>
          <w:szCs w:val="24"/>
          <w:lang w:val="en-US"/>
        </w:rPr>
      </w:r>
    </w:p>
    <w:p>
      <w:pPr>
        <w:pStyle w:val="Normal"/>
        <w:ind w:firstLine="266"/>
        <w:jc w:val="both"/>
        <w:rPr>
          <w:sz w:val="24"/>
          <w:szCs w:val="24"/>
          <w:lang w:val="en-US"/>
        </w:rPr>
      </w:pPr>
      <w:r>
        <w:rPr>
          <w:sz w:val="24"/>
          <w:szCs w:val="24"/>
          <w:lang w:val="en-US"/>
        </w:rPr>
      </w:r>
    </w:p>
    <w:p>
      <w:pPr>
        <w:pStyle w:val="Normal"/>
        <w:ind w:firstLine="266"/>
        <w:jc w:val="both"/>
        <w:rPr>
          <w:sz w:val="24"/>
          <w:szCs w:val="24"/>
          <w:lang w:val="en-US"/>
        </w:rPr>
      </w:pPr>
      <w:r>
        <w:rPr>
          <w:sz w:val="24"/>
          <w:szCs w:val="24"/>
          <w:lang w:val="en-US"/>
        </w:rPr>
      </w:r>
    </w:p>
    <w:p>
      <w:pPr>
        <w:pStyle w:val="Normal"/>
        <w:jc w:val="both"/>
        <w:rPr>
          <w:sz w:val="24"/>
          <w:szCs w:val="24"/>
        </w:rPr>
      </w:pPr>
      <w:r>
        <w:rPr>
          <w:sz w:val="24"/>
          <w:szCs w:val="24"/>
          <w:lang w:val="en-US"/>
        </w:rPr>
        <w:t xml:space="preserve">XXIV. </w:t>
      </w:r>
      <w:r>
        <w:rPr>
          <w:sz w:val="24"/>
          <w:szCs w:val="24"/>
        </w:rPr>
        <w:t>VENUS VINDICATRIX</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pPr>
      <w:r>
        <w:rPr>
          <w:sz w:val="24"/>
          <w:szCs w:val="24"/>
        </w:rPr>
        <w:t>Ámbár Valószínű, hogy nem is kell cselekednünk, mert az ember magától fog kipusztulni. A korábbiakban rámutattam arra a hadjáratra, amelyet a parányi szerves világi lények folytatnak az ember ellen, sokszor vaktában és részlegesen, de fő törekvésükben igen céltudatosan. Emlékszünk még azokra a nevetséges szerszámokra, amelyekkel az ember szaporodását biztosítja... Nos, a baktériumok legkulturáltabb fajtái, amelyek rendezett köztársaságokban élnek költőik és tudósaik vezetése alatt, az ember ivarszerveit választották ki lakóhelyeikül... Az egész Kozmoszban egyedülálló jelenség ez. Nemibetegség csak ott van, ahol a nemiség a legkifejlődöttebb: az embernél. A tökfejű moszat oltárokat állított Venusnak, a kéthátú állat-ember istennőjének. Jobban tenné ha Venus Vindicatrixnak állítana oltárokat, amelyeken fertőzött vérét áldozhatná hatalmas kondérokban.</w:t>
      </w:r>
    </w:p>
    <w:p>
      <w:pPr>
        <w:pStyle w:val="Normal"/>
        <w:ind w:firstLine="266"/>
        <w:jc w:val="both"/>
        <w:rPr/>
      </w:pPr>
      <w:r>
        <w:rPr>
          <w:sz w:val="24"/>
          <w:szCs w:val="24"/>
        </w:rPr>
        <w:t>Ha nem utálnám annyira az emb...</w:t>
      </w:r>
    </w:p>
    <w:p>
      <w:pPr>
        <w:pStyle w:val="Normal"/>
        <w:ind w:firstLine="266"/>
        <w:jc w:val="both"/>
        <w:rPr>
          <w:sz w:val="24"/>
          <w:szCs w:val="24"/>
        </w:rPr>
      </w:pPr>
      <w:r>
        <w:rPr>
          <w:sz w:val="24"/>
          <w:szCs w:val="24"/>
        </w:rPr>
        <w:t>Kopogtak.</w:t>
      </w:r>
    </w:p>
    <w:p>
      <w:pPr>
        <w:pStyle w:val="Normal"/>
        <w:ind w:firstLine="266"/>
        <w:jc w:val="both"/>
        <w:rPr/>
      </w:pPr>
      <w:r>
        <w:rPr>
          <w:sz w:val="24"/>
          <w:szCs w:val="24"/>
        </w:rPr>
        <w:t>Dávid, félbeszakítva a tollbamondást, szokásától eltérően ingerült hangon kérdezte:</w:t>
      </w:r>
    </w:p>
    <w:p>
      <w:pPr>
        <w:pStyle w:val="Normal"/>
        <w:ind w:firstLine="266"/>
        <w:jc w:val="both"/>
        <w:rPr/>
      </w:pPr>
      <w:r>
        <w:rPr>
          <w:sz w:val="24"/>
          <w:szCs w:val="24"/>
        </w:rPr>
        <w:t>- Ki az?!</w:t>
      </w:r>
    </w:p>
    <w:p>
      <w:pPr>
        <w:pStyle w:val="Normal"/>
        <w:ind w:firstLine="266"/>
        <w:jc w:val="both"/>
        <w:rPr>
          <w:sz w:val="24"/>
          <w:szCs w:val="24"/>
        </w:rPr>
      </w:pPr>
      <w:r>
        <w:rPr>
          <w:sz w:val="24"/>
          <w:szCs w:val="24"/>
        </w:rPr>
        <w:t>Az első belső titkár jelentkezett frakkban (a második belső hivatásos egyenruhája szmoking, a harmadiké zsakett volt).</w:t>
      </w:r>
    </w:p>
    <w:p>
      <w:pPr>
        <w:pStyle w:val="Normal"/>
        <w:ind w:firstLine="266"/>
        <w:jc w:val="both"/>
        <w:rPr>
          <w:sz w:val="24"/>
          <w:szCs w:val="24"/>
        </w:rPr>
      </w:pPr>
      <w:r>
        <w:rPr>
          <w:sz w:val="24"/>
          <w:szCs w:val="24"/>
        </w:rPr>
        <w:t>- A HODÁRT (Holdbéli Dávid Rt.) elnöke sürgős ügyben óhajtja tiszteletét tenni főexcellenciás uramnál.</w:t>
      </w:r>
    </w:p>
    <w:p>
      <w:pPr>
        <w:pStyle w:val="Normal"/>
        <w:ind w:firstLine="266"/>
        <w:jc w:val="both"/>
        <w:rPr>
          <w:sz w:val="24"/>
          <w:szCs w:val="24"/>
        </w:rPr>
      </w:pPr>
      <w:r>
        <w:rPr>
          <w:sz w:val="24"/>
          <w:szCs w:val="24"/>
        </w:rPr>
        <w:t>- Menjen a fenébe! - vágta-oda Dávid.</w:t>
      </w:r>
    </w:p>
    <w:p>
      <w:pPr>
        <w:pStyle w:val="Normal"/>
        <w:ind w:firstLine="266"/>
        <w:jc w:val="both"/>
        <w:rPr>
          <w:sz w:val="24"/>
          <w:szCs w:val="24"/>
        </w:rPr>
      </w:pPr>
      <w:r>
        <w:rPr>
          <w:sz w:val="24"/>
          <w:szCs w:val="24"/>
        </w:rPr>
        <w:t>- Már volt ott, de visszajött - felelte sima, diplomáciai szemtelenséggel a titkár.</w:t>
      </w:r>
    </w:p>
    <w:p>
      <w:pPr>
        <w:pStyle w:val="Normal"/>
        <w:ind w:firstLine="266"/>
        <w:jc w:val="both"/>
        <w:rPr/>
      </w:pPr>
      <w:r>
        <w:rPr>
          <w:sz w:val="24"/>
          <w:szCs w:val="24"/>
        </w:rPr>
        <w:t>- Hát akkor jöjjön az a marha! - morogta Dávid.</w:t>
      </w:r>
    </w:p>
    <w:p>
      <w:pPr>
        <w:pStyle w:val="Normal"/>
        <w:ind w:firstLine="266"/>
        <w:jc w:val="both"/>
        <w:rPr>
          <w:sz w:val="24"/>
          <w:szCs w:val="24"/>
        </w:rPr>
      </w:pPr>
      <w:r>
        <w:rPr>
          <w:sz w:val="24"/>
          <w:szCs w:val="24"/>
        </w:rPr>
        <w:t>A titkár az ajtóhoz lépett, kinyitotta s kiszólt:</w:t>
      </w:r>
    </w:p>
    <w:p>
      <w:pPr>
        <w:pStyle w:val="Normal"/>
        <w:ind w:firstLine="266"/>
        <w:jc w:val="both"/>
        <w:rPr/>
      </w:pPr>
      <w:r>
        <w:rPr>
          <w:sz w:val="24"/>
          <w:szCs w:val="24"/>
        </w:rPr>
        <w:t>- Őfőexcellenciája szívesen kéreti a kegyelmes urat.</w:t>
      </w:r>
    </w:p>
    <w:p>
      <w:pPr>
        <w:pStyle w:val="Normal"/>
        <w:ind w:firstLine="266"/>
        <w:jc w:val="both"/>
        <w:rPr/>
      </w:pPr>
      <w:r>
        <w:rPr>
          <w:sz w:val="24"/>
          <w:szCs w:val="24"/>
        </w:rPr>
        <w:t>Furcsa kis figura lépett be: egy óriási, vastag pápaszem, amely mögött, mint sápadt cafat, lógott egy kopasz emberke. Ölre fogott két kezében hatalmas tubarózsacsokrot szorongatott, amely majdnem nagyobb volt, mint ő maga.</w:t>
      </w:r>
    </w:p>
    <w:p>
      <w:pPr>
        <w:pStyle w:val="Normal"/>
        <w:ind w:firstLine="266"/>
        <w:jc w:val="both"/>
        <w:rPr>
          <w:sz w:val="24"/>
          <w:szCs w:val="24"/>
        </w:rPr>
      </w:pPr>
      <w:r>
        <w:rPr>
          <w:sz w:val="24"/>
          <w:szCs w:val="24"/>
        </w:rPr>
        <w:t>- Üdvözlöm főexcellenciádat, s kérem, ne méltóztassék nem szívesen fogadni tapintható hálánk és szűzi szeretetünk e csekély zálogát - szólt, s az óriás csokrot kissé megemelve Dávid mellének támasztotta.</w:t>
      </w:r>
    </w:p>
    <w:p>
      <w:pPr>
        <w:pStyle w:val="Normal"/>
        <w:ind w:firstLine="266"/>
        <w:jc w:val="both"/>
        <w:rPr>
          <w:sz w:val="24"/>
          <w:szCs w:val="24"/>
        </w:rPr>
      </w:pPr>
      <w:r>
        <w:rPr>
          <w:sz w:val="24"/>
          <w:szCs w:val="24"/>
        </w:rPr>
        <w:t>Dávid önkéntelenül ölelő mozdulatot tett, másként nem tudta volna megfogni a csokrot, amelyből azonban ebben a pillanatban két angyali párnás kis kar vágódott elő, s Dávid nyaka köré fonódott. A tubarózsa burok a földre hullt, s egy gyönyörű, tökéletesen fejlett, csupa izom tizenhárom-tizennégy éves meztelen arab kislány lógott, mint aranygyapjúi Dávid brokát hálókabáttal borított széles mellén. A kabát szétnyílt, s a kislány eltűnt benne, mint kényeztetett macska az állatbarát magánzó ölében.</w:t>
      </w:r>
    </w:p>
    <w:p>
      <w:pPr>
        <w:pStyle w:val="Normal"/>
        <w:ind w:firstLine="266"/>
        <w:jc w:val="both"/>
        <w:rPr>
          <w:sz w:val="24"/>
          <w:szCs w:val="24"/>
        </w:rPr>
      </w:pPr>
      <w:r>
        <w:rPr>
          <w:sz w:val="24"/>
          <w:szCs w:val="24"/>
        </w:rPr>
        <w:t>Dávid megcsókolta, s nagyon atyaian így szólt az elnökhöz:</w:t>
      </w:r>
    </w:p>
    <w:p>
      <w:pPr>
        <w:pStyle w:val="Normal"/>
        <w:ind w:firstLine="266"/>
        <w:jc w:val="both"/>
        <w:rPr>
          <w:sz w:val="24"/>
          <w:szCs w:val="24"/>
        </w:rPr>
      </w:pPr>
      <w:r>
        <w:rPr>
          <w:sz w:val="24"/>
          <w:szCs w:val="24"/>
        </w:rPr>
        <w:t>- Mit akarsz, vén csirkefogó?</w:t>
      </w:r>
    </w:p>
    <w:p>
      <w:pPr>
        <w:pStyle w:val="Normal"/>
        <w:ind w:firstLine="266"/>
        <w:jc w:val="both"/>
        <w:rPr>
          <w:sz w:val="24"/>
          <w:szCs w:val="24"/>
        </w:rPr>
      </w:pPr>
      <w:r>
        <w:rPr>
          <w:sz w:val="24"/>
          <w:szCs w:val="24"/>
        </w:rPr>
        <w:t>- Négyszemközt - mondta szerényen az elnök.</w:t>
      </w:r>
    </w:p>
    <w:p>
      <w:pPr>
        <w:pStyle w:val="Normal"/>
        <w:ind w:firstLine="266"/>
        <w:jc w:val="both"/>
        <w:rPr>
          <w:sz w:val="24"/>
          <w:szCs w:val="24"/>
        </w:rPr>
      </w:pPr>
      <w:r>
        <w:rPr>
          <w:sz w:val="24"/>
          <w:szCs w:val="24"/>
        </w:rPr>
        <w:t>A titkár és én kisiettünk, nyomban utánunk az elnök is kijött; félóra múlva Dávid behívatta a kisöreget, s újabb negyedóra múlva minket is becsöngetett. Az arab kislány - már elfogyasztva - nagy csésze csokoládét ivott, s ököllel nyomta parányi szájába az omlós kalácstéglákat. Az elnök fontoskodva szívott egy nagy szivart egy karosszék mélyén, mintha csak takarításkor tettek volna oda ideiglenesen az asztalról egy értékes porcelán figurát, s Dávid elgondolkozva állt a szoba közepén, kezében egy tömör Afrikander cigaretta, kétharmad részében már hamu.</w:t>
      </w:r>
    </w:p>
    <w:p>
      <w:pPr>
        <w:pStyle w:val="Normal"/>
        <w:ind w:firstLine="266"/>
        <w:jc w:val="both"/>
        <w:rPr>
          <w:sz w:val="24"/>
          <w:szCs w:val="24"/>
        </w:rPr>
      </w:pPr>
      <w:r>
        <w:rPr>
          <w:sz w:val="24"/>
          <w:szCs w:val="24"/>
        </w:rPr>
        <w:t>„</w:t>
      </w:r>
      <w:r>
        <w:rPr>
          <w:sz w:val="24"/>
          <w:szCs w:val="24"/>
        </w:rPr>
        <w:t>Tetelesztaj - gondoltam magamban -, már ami mind a kettőt illeti, az új lányt s az új üzletet is.”</w:t>
      </w:r>
    </w:p>
    <w:p>
      <w:pPr>
        <w:pStyle w:val="Normal"/>
        <w:ind w:firstLine="266"/>
        <w:jc w:val="both"/>
        <w:rPr>
          <w:sz w:val="24"/>
          <w:szCs w:val="24"/>
        </w:rPr>
      </w:pPr>
      <w:r>
        <w:rPr>
          <w:sz w:val="24"/>
          <w:szCs w:val="24"/>
        </w:rPr>
        <w:t>- Hát legyen - mondta végre hirtelen Dávid, a cigarettacsutkát feldobta a levegőbe, s lehullásában messzire fricskázta: - Mikor indulunk?</w:t>
      </w:r>
    </w:p>
    <w:p>
      <w:pPr>
        <w:pStyle w:val="Normal"/>
        <w:ind w:firstLine="266"/>
        <w:jc w:val="both"/>
        <w:rPr>
          <w:sz w:val="24"/>
          <w:szCs w:val="24"/>
        </w:rPr>
      </w:pPr>
      <w:r>
        <w:rPr>
          <w:sz w:val="24"/>
          <w:szCs w:val="24"/>
        </w:rPr>
        <w:t>- Öt perc múlva - felelte az elnök.</w:t>
      </w:r>
    </w:p>
    <w:p>
      <w:pPr>
        <w:pStyle w:val="Normal"/>
        <w:ind w:firstLine="266"/>
        <w:jc w:val="both"/>
        <w:rPr>
          <w:sz w:val="24"/>
          <w:szCs w:val="24"/>
        </w:rPr>
      </w:pPr>
      <w:r>
        <w:rPr>
          <w:sz w:val="24"/>
          <w:szCs w:val="24"/>
        </w:rPr>
        <w:t>- Te velem jössz! - fordult hozzám Dávid.</w:t>
      </w:r>
    </w:p>
    <w:p>
      <w:pPr>
        <w:pStyle w:val="Normal"/>
        <w:ind w:firstLine="266"/>
        <w:jc w:val="both"/>
        <w:rPr>
          <w:sz w:val="24"/>
          <w:szCs w:val="24"/>
        </w:rPr>
      </w:pPr>
      <w:r>
        <w:rPr>
          <w:sz w:val="24"/>
          <w:szCs w:val="24"/>
        </w:rPr>
        <w:t>- Hova? - kérdeztem.</w:t>
      </w:r>
    </w:p>
    <w:p>
      <w:pPr>
        <w:pStyle w:val="Normal"/>
        <w:ind w:firstLine="266"/>
        <w:jc w:val="both"/>
        <w:rPr>
          <w:sz w:val="24"/>
          <w:szCs w:val="24"/>
        </w:rPr>
      </w:pPr>
      <w:r>
        <w:rPr>
          <w:sz w:val="24"/>
          <w:szCs w:val="24"/>
        </w:rPr>
        <w:t>- Okatootáiába - mondta az elnök sokat ígérő, mézes mosollyal.</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pStyle w:val="Normal"/>
        <w:ind w:firstLine="266"/>
        <w:jc w:val="both"/>
        <w:rPr>
          <w:sz w:val="24"/>
          <w:szCs w:val="24"/>
        </w:rPr>
      </w:pPr>
      <w:r>
        <w:rPr>
          <w:sz w:val="24"/>
          <w:szCs w:val="24"/>
        </w:rPr>
      </w:r>
    </w:p>
    <w:p>
      <w:pPr>
        <w:pStyle w:val="Normal"/>
        <w:jc w:val="both"/>
        <w:rPr>
          <w:sz w:val="24"/>
          <w:szCs w:val="24"/>
        </w:rPr>
      </w:pPr>
      <w:r>
        <w:rPr>
          <w:sz w:val="24"/>
          <w:szCs w:val="24"/>
        </w:rPr>
        <w:t>HARMADIK RÉSZ</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bCs/>
          <w:sz w:val="24"/>
          <w:szCs w:val="24"/>
        </w:rPr>
      </w:pPr>
      <w:r>
        <w:rPr>
          <w:bCs/>
          <w:sz w:val="24"/>
          <w:szCs w:val="24"/>
          <w:lang w:val="en-US"/>
        </w:rPr>
        <w:t xml:space="preserve">XXV. </w:t>
      </w:r>
      <w:r>
        <w:rPr>
          <w:bCs/>
          <w:sz w:val="24"/>
          <w:szCs w:val="24"/>
        </w:rPr>
        <w:t>OKATOOTÁIA</w:t>
      </w:r>
    </w:p>
    <w:p>
      <w:pPr>
        <w:pStyle w:val="Normal"/>
        <w:ind w:firstLine="266"/>
        <w:jc w:val="both"/>
        <w:rPr>
          <w:bCs/>
          <w:sz w:val="24"/>
          <w:szCs w:val="24"/>
        </w:rPr>
      </w:pPr>
      <w:r>
        <w:rPr>
          <w:bCs/>
          <w:sz w:val="24"/>
          <w:szCs w:val="24"/>
        </w:rPr>
      </w:r>
    </w:p>
    <w:p>
      <w:pPr>
        <w:pStyle w:val="Normal"/>
        <w:ind w:firstLine="266"/>
        <w:jc w:val="both"/>
        <w:rPr>
          <w:bCs/>
          <w:sz w:val="24"/>
          <w:szCs w:val="24"/>
        </w:rPr>
      </w:pPr>
      <w:r>
        <w:rPr>
          <w:bCs/>
          <w:sz w:val="24"/>
          <w:szCs w:val="24"/>
        </w:rPr>
      </w:r>
    </w:p>
    <w:p>
      <w:pPr>
        <w:pStyle w:val="Normal"/>
        <w:jc w:val="both"/>
        <w:rPr/>
      </w:pPr>
      <w:r>
        <w:rPr>
          <w:sz w:val="24"/>
          <w:szCs w:val="24"/>
        </w:rPr>
        <w:t>Mámorosan ordítozó és hadonászó sokaság vette körül Okatootáia fővárosának repülőterét, ahol gépünk leszállt. Amint Dávid szálas alakja megjelent az utasfülke ajtajában, éljensortüzek dördültek, mint az ágyúk, s gépfegyverekként kelepelt a taps. A zaj elültével előlépett a miniszterelnök, s elmondta üdvözlő beszédét.</w:t>
      </w:r>
    </w:p>
    <w:p>
      <w:pPr>
        <w:pStyle w:val="Normal"/>
        <w:ind w:firstLine="266"/>
        <w:jc w:val="both"/>
        <w:rPr/>
      </w:pPr>
      <w:r>
        <w:rPr>
          <w:sz w:val="24"/>
          <w:szCs w:val="24"/>
        </w:rPr>
        <w:t>- Királyi elnökünk! - hangzott ércesen a megszólítás.</w:t>
      </w:r>
    </w:p>
    <w:p>
      <w:pPr>
        <w:pStyle w:val="Normal"/>
        <w:ind w:firstLine="266"/>
        <w:jc w:val="both"/>
        <w:rPr>
          <w:sz w:val="24"/>
          <w:szCs w:val="24"/>
        </w:rPr>
      </w:pPr>
      <w:r>
        <w:rPr>
          <w:sz w:val="24"/>
          <w:szCs w:val="24"/>
        </w:rPr>
        <w:t>Dávid válasza csak ennyi volt:</w:t>
      </w:r>
    </w:p>
    <w:p>
      <w:pPr>
        <w:pStyle w:val="Normal"/>
        <w:ind w:firstLine="266"/>
        <w:jc w:val="both"/>
        <w:rPr>
          <w:sz w:val="24"/>
          <w:szCs w:val="24"/>
        </w:rPr>
      </w:pPr>
      <w:r>
        <w:rPr>
          <w:sz w:val="24"/>
          <w:szCs w:val="24"/>
        </w:rPr>
        <w:t>- Mindenekelőtt, uraim, menjünk vacsorázni.</w:t>
      </w:r>
    </w:p>
    <w:p>
      <w:pPr>
        <w:pStyle w:val="Normal"/>
        <w:ind w:firstLine="266"/>
        <w:jc w:val="both"/>
        <w:rPr>
          <w:sz w:val="24"/>
          <w:szCs w:val="24"/>
        </w:rPr>
      </w:pPr>
      <w:r>
        <w:rPr>
          <w:sz w:val="24"/>
          <w:szCs w:val="24"/>
        </w:rPr>
        <w:t>A miniszterelnök hosszú és okos beszédéből, amelyben színes szavakkal kérte Dávidot, segítsen ezt a szerencsétlen népet megmenteni önmagától, egy szót sem közöltek a lapok, míg Dávid egyetlen s elég prózai, sőt illetlen mondata terjedelmes és szárnyaló szózattá dagadt az újságírók tolla alatt.</w:t>
      </w:r>
    </w:p>
    <w:p>
      <w:pPr>
        <w:pStyle w:val="Normal"/>
        <w:ind w:firstLine="266"/>
        <w:jc w:val="both"/>
        <w:rPr/>
      </w:pPr>
      <w:r>
        <w:rPr>
          <w:sz w:val="24"/>
          <w:szCs w:val="24"/>
        </w:rPr>
        <w:t>- De miért királyi az elnök? - kérdeztem a székpalotánk fele vivő úton, az autóban a miniszterelnöktől.</w:t>
      </w:r>
    </w:p>
    <w:p>
      <w:pPr>
        <w:pStyle w:val="Normal"/>
        <w:ind w:firstLine="266"/>
        <w:jc w:val="both"/>
        <w:rPr/>
      </w:pPr>
      <w:r>
        <w:rPr>
          <w:sz w:val="24"/>
          <w:szCs w:val="24"/>
        </w:rPr>
        <w:t>- Nálunk két párt van: a monarchista és a republikánus. Koalícióban kormányzunk. Az „elnök” rossz hangzású szó a király pártiak fülében. A „király „-ról pedig a köztársaságiak nem akarnak tudni. Kompromisszum.</w:t>
      </w:r>
    </w:p>
    <w:p>
      <w:pPr>
        <w:pStyle w:val="Normal"/>
        <w:ind w:firstLine="266"/>
        <w:jc w:val="both"/>
        <w:rPr>
          <w:sz w:val="24"/>
          <w:szCs w:val="24"/>
        </w:rPr>
      </w:pPr>
      <w:r>
        <w:rPr>
          <w:sz w:val="24"/>
          <w:szCs w:val="24"/>
        </w:rPr>
        <w:t>- S miért latin a politika minden második szava?</w:t>
      </w:r>
    </w:p>
    <w:p>
      <w:pPr>
        <w:pStyle w:val="Normal"/>
        <w:ind w:firstLine="266"/>
        <w:jc w:val="both"/>
        <w:rPr>
          <w:sz w:val="24"/>
          <w:szCs w:val="24"/>
        </w:rPr>
      </w:pPr>
      <w:r>
        <w:rPr>
          <w:sz w:val="24"/>
          <w:szCs w:val="24"/>
        </w:rPr>
        <w:t>- Egész vallásé, mint a katolicizmus, teljesen latin. A politika pedig nálunk félvallás - nevetett a miniszterelnök.</w:t>
      </w:r>
    </w:p>
    <w:p>
      <w:pPr>
        <w:pStyle w:val="Normal"/>
        <w:ind w:firstLine="266"/>
        <w:jc w:val="both"/>
        <w:rPr/>
      </w:pPr>
      <w:r>
        <w:rPr>
          <w:sz w:val="24"/>
          <w:szCs w:val="24"/>
        </w:rPr>
        <w:t>Hármasban vacsoráztunk a kis arab leánnyal, akitől Dávid semmi áron sem akart megválni. Nem csodálom. Bájos volt a kölyök. Termete izmosan fiús, de finom és változatos vonalú tagjainak párnázata lágyan nőies. De nem acélrugókból készül-e a legpuhább heverő? Kerek kis fejében benne volta latin tengervidék egész asszonyisága: Messalina és Mária Magdolna, Kleopátra s a Gracchusok anyja. Nagy szeméből feneketlen pokol fekete tűzvésze áradt olyan mohón és perzselőn, hogy Casanova is lesütötte volna e tekintet előtt a szemét. Ilyen szemeket csak a lépten-nyomon szögbe tört afrikai fehér utcák kék homályú szegleteiben lát követelően villogni az ember. Nem is női szemek: angyallá lett állatéi inkább. Ha ilyen szembe egyszer beletekintesz, megérted, hogy háremőr csak eunuch lehet, az ajtóra pánt és lakat kell, az ablakra sűrű rács. Ha pillantása rád fordul, mintha Afrika nekivadult napja perzselne; ha elfordul tőled, mintha az átmenetet nem ismerő afrikai éjszaka jeges lehelete csapna rád. Hiánya sivatag, jelenléte oázis. De Tanagra - ezt a nevet kapta Dávidtól - szeme mélyén a fekete pokol alatt, ha volt bátorságod hosszasan belenézni, mintha valami kormos üveglap alatt, szelíd kék tavat láttál üdén csillogni, amelyre mintha még szőke holdfény is sütött volna olvadón. Haja, ha csak egy maroknyit fogott belőle az ember, erőszakos, szálas kancasörény volt, de ha az egész rád borult, mintha puha pihefészek ömlött volna arcodra, melledre. Illata is ilyen volt, vad, mint az ámbra, és édes, mint a rózsaolaj. Csuklója, tenyere kicsiny volt és törékenynek látszott, de fél kézen is meg tudott állni, mint egy buján tréfás kis Salome... Hosszú ujjai nem is ujjak voltak, hanem önfeledt csápok s kíváncsi, bájos kis kígyók. Lába feje nagy volt és talppal földhöz tapadó, mint a biztos állású szobroké.</w:t>
      </w:r>
    </w:p>
    <w:p>
      <w:pPr>
        <w:pStyle w:val="Normal"/>
        <w:ind w:firstLine="266"/>
        <w:jc w:val="both"/>
        <w:rPr>
          <w:sz w:val="24"/>
          <w:szCs w:val="24"/>
        </w:rPr>
      </w:pPr>
      <w:r>
        <w:rPr>
          <w:sz w:val="24"/>
          <w:szCs w:val="24"/>
        </w:rPr>
        <w:t>Dávid vacsora után jó darabig elgondolkozva nézte Tanagrát, s az Afrikander megint szívatlanul füstölgött hamuvá két ujja között.</w:t>
      </w:r>
    </w:p>
    <w:p>
      <w:pPr>
        <w:pStyle w:val="Normal"/>
        <w:ind w:firstLine="266"/>
        <w:jc w:val="both"/>
        <w:rPr>
          <w:sz w:val="24"/>
          <w:szCs w:val="24"/>
        </w:rPr>
      </w:pPr>
      <w:r>
        <w:rPr>
          <w:sz w:val="24"/>
          <w:szCs w:val="24"/>
        </w:rPr>
        <w:t>Aztán beszélgettünk.</w:t>
      </w:r>
    </w:p>
    <w:p>
      <w:pPr>
        <w:pStyle w:val="Normal"/>
        <w:ind w:firstLine="266"/>
        <w:jc w:val="both"/>
        <w:rPr>
          <w:sz w:val="24"/>
          <w:szCs w:val="24"/>
        </w:rPr>
      </w:pPr>
      <w:r>
        <w:rPr>
          <w:sz w:val="24"/>
          <w:szCs w:val="24"/>
        </w:rPr>
        <w:t>Tanagra élénk figyelemmel kísérte minden mondatunkat, mozdulatunkat. Kis feje ide-oda forgott, szavainkat szinte láttuk tágra nyitott szemén tolongva berohanni.</w:t>
      </w:r>
    </w:p>
    <w:p>
      <w:pPr>
        <w:pStyle w:val="Normal"/>
        <w:ind w:firstLine="266"/>
        <w:jc w:val="both"/>
        <w:rPr>
          <w:sz w:val="24"/>
          <w:szCs w:val="24"/>
        </w:rPr>
      </w:pPr>
      <w:r>
        <w:rPr>
          <w:sz w:val="24"/>
          <w:szCs w:val="24"/>
        </w:rPr>
        <w:t>Dávid aztán ölébe vette a kicsit, s visszavonult hálótermébe. S ami még sosem történt meg: utolsó pohár pezsgőjét elfelejtette kiinni.</w:t>
      </w:r>
    </w:p>
    <w:p>
      <w:pPr>
        <w:pStyle w:val="Normal"/>
        <w:ind w:firstLine="266"/>
        <w:jc w:val="both"/>
        <w:rPr>
          <w:sz w:val="24"/>
          <w:szCs w:val="24"/>
        </w:rPr>
      </w:pPr>
      <w:r>
        <w:rPr>
          <w:sz w:val="24"/>
          <w:szCs w:val="24"/>
        </w:rPr>
        <w:t>Másnap megkezdtük az uralkodást.</w:t>
      </w:r>
    </w:p>
    <w:p>
      <w:pPr>
        <w:pStyle w:val="Normal"/>
        <w:ind w:firstLine="266"/>
        <w:jc w:val="both"/>
        <w:rPr/>
      </w:pPr>
      <w:r>
        <w:rPr>
          <w:sz w:val="24"/>
          <w:szCs w:val="24"/>
        </w:rPr>
        <w:t>Mindenekelőtt a kormány tisztelgett a király-elnöknél. A miniszterelnök vezetésével mosolyogva járultak az urak új gazdájuk elé, aki rendkívül nyájasan fogadta őket, s rövid üdvözlő beszédét ezzel az ősi okatoot kiáltással fejezte be: „Toot titta Okatootáia!” - ami körülbelül azt jelenti, hogy „Hazám üdvére és gyarapítására minden erőmet és minden képességemet latba fogom vetni, hogy sokáig viruljon a dicső Okatootáia” -, mert az okatoot nyelv, amely a khingani középmandzsu keleti ága déli nyelvjárásának, némi mongol csuvas beütéssel, közeli rokona, igen tömör. Majd magánkihallgatáson külön-külön fogadta az egyes szakminisztereket. Feltűnt, hogy a pénzügyminiszter, Sterling James tizenkét és fél másodperccel hosszabb időt töltött magán-dolgozószobájában, mint társai, s hogy a hadügyminiszter, Zupás Zénó, a királyi köztársaság első számú közkatonája, még ennél is körülbelül hét és háromnegyed másodperccel többet, nem beszélve a belügyminiszterről, Csendeőr Csabáról, aki teljes tíz percig tárgyalt „Első és Utolsó Dáviddal” (ebben az uralkodói elnevezésben állapodott meg a minisztertanács) négyszemközt. Mikor az urak távoztak, Dávid így szólt hozzám:</w:t>
      </w:r>
    </w:p>
    <w:p>
      <w:pPr>
        <w:pStyle w:val="Normal"/>
        <w:ind w:firstLine="266"/>
        <w:jc w:val="both"/>
        <w:rPr>
          <w:sz w:val="24"/>
          <w:szCs w:val="24"/>
        </w:rPr>
      </w:pPr>
      <w:r>
        <w:rPr>
          <w:sz w:val="24"/>
          <w:szCs w:val="24"/>
        </w:rPr>
        <w:t>- Mondd, gondolkozik egy király?</w:t>
      </w:r>
    </w:p>
    <w:p>
      <w:pPr>
        <w:pStyle w:val="Normal"/>
        <w:ind w:firstLine="266"/>
        <w:jc w:val="both"/>
        <w:rPr/>
      </w:pPr>
      <w:r>
        <w:rPr>
          <w:sz w:val="24"/>
          <w:szCs w:val="24"/>
        </w:rPr>
        <w:t>- Az elnökök szoktak, de királynak veszedelmes - feleltem.</w:t>
      </w:r>
    </w:p>
    <w:p>
      <w:pPr>
        <w:pStyle w:val="Normal"/>
        <w:ind w:firstLine="266"/>
        <w:jc w:val="both"/>
        <w:rPr/>
      </w:pPr>
      <w:r>
        <w:rPr>
          <w:sz w:val="24"/>
          <w:szCs w:val="24"/>
        </w:rPr>
        <w:t>Dávid elnevette magát együgyű válaszomon, s váratlanul azt kérdeztél</w:t>
      </w:r>
    </w:p>
    <w:p>
      <w:pPr>
        <w:pStyle w:val="Normal"/>
        <w:ind w:firstLine="266"/>
        <w:jc w:val="both"/>
        <w:rPr>
          <w:sz w:val="24"/>
          <w:szCs w:val="24"/>
        </w:rPr>
      </w:pPr>
      <w:r>
        <w:rPr>
          <w:sz w:val="24"/>
          <w:szCs w:val="24"/>
        </w:rPr>
        <w:t>- Van revolvered?</w:t>
      </w:r>
    </w:p>
    <w:p>
      <w:pPr>
        <w:pStyle w:val="Normal"/>
        <w:ind w:firstLine="266"/>
        <w:jc w:val="both"/>
        <w:rPr>
          <w:sz w:val="24"/>
          <w:szCs w:val="24"/>
        </w:rPr>
      </w:pPr>
      <w:r>
        <w:rPr>
          <w:sz w:val="24"/>
          <w:szCs w:val="24"/>
        </w:rPr>
        <w:t>Meghökkenve néztem rá.</w:t>
      </w:r>
    </w:p>
    <w:p>
      <w:pPr>
        <w:pStyle w:val="Normal"/>
        <w:ind w:firstLine="266"/>
        <w:jc w:val="both"/>
        <w:rPr>
          <w:sz w:val="24"/>
          <w:szCs w:val="24"/>
        </w:rPr>
      </w:pPr>
      <w:r>
        <w:rPr>
          <w:sz w:val="24"/>
          <w:szCs w:val="24"/>
        </w:rPr>
        <w:t>- Ha nincs, majd kapsz. És ne bámulj. Az éjjel sokat gondolkoztam, az eredményét látni fogod. - S megbiccentette a fejét.</w:t>
      </w:r>
    </w:p>
    <w:p>
      <w:pPr>
        <w:pStyle w:val="Normal"/>
        <w:ind w:firstLine="266"/>
        <w:jc w:val="both"/>
        <w:rPr/>
      </w:pPr>
      <w:r>
        <w:rPr>
          <w:sz w:val="24"/>
          <w:szCs w:val="24"/>
        </w:rPr>
        <w:t>Mi? Mehetek? Miféle új tempók ezek ettől az eddig oly fidélis cimborától?</w:t>
      </w:r>
    </w:p>
    <w:p>
      <w:pPr>
        <w:pStyle w:val="Normal"/>
        <w:ind w:firstLine="266"/>
        <w:jc w:val="both"/>
        <w:rPr>
          <w:sz w:val="24"/>
          <w:szCs w:val="24"/>
        </w:rPr>
      </w:pPr>
      <w:r>
        <w:rPr>
          <w:sz w:val="24"/>
          <w:szCs w:val="24"/>
        </w:rPr>
        <w:t>Dávid kezdett nekem nem tetszeni.</w:t>
      </w:r>
    </w:p>
    <w:p>
      <w:pPr>
        <w:pStyle w:val="Normal"/>
        <w:ind w:firstLine="266"/>
        <w:jc w:val="both"/>
        <w:rPr>
          <w:sz w:val="24"/>
          <w:szCs w:val="24"/>
        </w:rPr>
      </w:pPr>
      <w:r>
        <w:rPr>
          <w:sz w:val="24"/>
          <w:szCs w:val="24"/>
        </w:rPr>
        <w:t>Gúnyos mosollyal meghajoltam, s szándékosan komikus udvari hátrálással igyekeztem az ajtó felé.</w:t>
      </w:r>
    </w:p>
    <w:p>
      <w:pPr>
        <w:pStyle w:val="Normal"/>
        <w:ind w:firstLine="266"/>
        <w:jc w:val="both"/>
        <w:rPr/>
      </w:pPr>
      <w:r>
        <w:rPr>
          <w:sz w:val="24"/>
          <w:szCs w:val="24"/>
        </w:rPr>
        <w:t>- A gúnyt és a mókát pedig hagyd el - villámlott egyet a szeme. De aztán újra fejedelmien nyájas lett. - Tartózkodj lakosztályodban, ha szükségem lesz rád, hívatlak. Mondd meg a titkárnak, szóljon a szárnysegédnek, értesítse az udvarmestert, az pedig az udvarmesternőt, hogy Tanagra őfőbájosságát kéretem haladéktalanul.</w:t>
      </w:r>
    </w:p>
    <w:p>
      <w:pPr>
        <w:pStyle w:val="Normal"/>
        <w:ind w:firstLine="266"/>
        <w:jc w:val="both"/>
        <w:rPr>
          <w:sz w:val="24"/>
          <w:szCs w:val="24"/>
        </w:rPr>
      </w:pPr>
      <w:r>
        <w:rPr>
          <w:sz w:val="24"/>
          <w:szCs w:val="24"/>
        </w:rPr>
        <w:t>Újabb biccentés.</w:t>
      </w:r>
    </w:p>
    <w:p>
      <w:pPr>
        <w:pStyle w:val="Normal"/>
        <w:ind w:firstLine="266"/>
        <w:jc w:val="both"/>
        <w:rPr/>
      </w:pPr>
      <w:r>
        <w:rPr>
          <w:sz w:val="24"/>
          <w:szCs w:val="24"/>
        </w:rPr>
        <w:t>Kimentem, dehogy „távoztam”. S közben a guta kerülgetett: mi történt ezzel a holdkórossal? Ezen mélázva ültem lakosztályomban cigarettázgatva s az ország híres mogyorópálinkájából hörpintgetve, amikor egyszerre csak kitárult az ajtó, s egy fiatal, cingár okatoot tiszt sietett be. Összeverte bokáit, megmondta a nevét, s átnyújtott két parányi revolvert, öngyújtó nagyságút, s a kezelésüket is megmagyarázta. Majd az intésére belépő négy katonával átkutatta lakosztályom minden helyiségét. Negyedóra múlva a lovagterembe hívtak, ahol a palota ezerfőnyi új testőrsége fölesküdött Első és Utolsó Dávidra. Ezt követően minden küszöb elé őrség került. A palota zsongott. Apró és nagyobb ládákat cipelő menetek húztak el a folyosókon. Majd azt láttam, hogy egy ötvenfőnyi fegyveres csapat szorosan körülfogva tisztes és méltóságos megjelenésű öregurat kísér be Dávid magánlakosztályába. Ekkor már hatalmas sokaság tolongott a palota előtti téren. Szónokok kapaszkodtak fel hevenyészett emelvényekre, amelyekről rövid beszédeket intéztek a tömeghez. Fel-felzúgott az éljen s az ősi „Titta Okatootáia!” kiáltás. Mint utóbb megtudtam, szerte a fővárosban és az egész országban számtalan ilyen gyűlés volt, amelyeken a nép „törhetetlen hűségéről biztosította Dávidot, akiért kész életét és vérét áldozni civilben és egyenruhában, éjjel és nappal”, amit ezzel az egy szóval fejezett ki: „poop”! - mert mint már említettem, az okatoot nyelv igen tömör. A katonaság is mindenütt felesküdött az új uralkodóra: a szolgálatukat töltők nyilvánosan a kaszárnyaudvaron, a tartalékosok lakóhelyük piacán, míg a póttartalékosok otthonaikban esti ima előtt az ágyelőkön térdelve (szükség esetén hálóingben is!) voltak kötelesek elrebegni az esküformulát. S ahogy én az okatoot népet ismerem, meg vagyok győződve róla, hogy a későn értesített s már nyugovóra tért póttartalékos sietve leszállt hitveséről, akivel éppen áhítatosan a haderő megfelelő utánpótlásáról igyekezett gondoskodni, s gatyában bár, de szilaj lelkesedéssel harsogta el az esküt, térden állva az előirt ágyelőn. Este nagy kivilágítás volt, s az okatoot nép tőle telhetően igyekezett berúgni Dávid tiszteletére az ingyenboros kádak körül, amelyek fölött izzó lila, sárga és vörös betűkkel tündöklött á transzparenseken az ősi okatoot jelmondat: „Éljünk, hogy felejtsük a létet!”</w:t>
      </w:r>
    </w:p>
    <w:p>
      <w:pPr>
        <w:pStyle w:val="Normal"/>
        <w:ind w:firstLine="266"/>
        <w:jc w:val="both"/>
        <w:rPr>
          <w:sz w:val="24"/>
          <w:szCs w:val="24"/>
        </w:rPr>
      </w:pPr>
      <w:r>
        <w:rPr>
          <w:sz w:val="24"/>
          <w:szCs w:val="24"/>
        </w:rPr>
        <w:t>A kormány feltűnően távol tartotta magát az ünnepségektől.</w:t>
      </w:r>
    </w:p>
    <w:p>
      <w:pPr>
        <w:pStyle w:val="Normal"/>
        <w:ind w:firstLine="266"/>
        <w:jc w:val="both"/>
        <w:rPr>
          <w:sz w:val="24"/>
          <w:szCs w:val="24"/>
        </w:rPr>
      </w:pPr>
      <w:r>
        <w:rPr>
          <w:sz w:val="24"/>
          <w:szCs w:val="24"/>
        </w:rPr>
        <w:t>Már éppen - bánatosan és álmélkodva - fel akartam hozatni vacsorámat a hálószobámba az elnöki konyháról, amikor a szolgálattevő szárnysegéd rám nyitott</w:t>
      </w:r>
    </w:p>
    <w:p>
      <w:pPr>
        <w:pStyle w:val="Normal"/>
        <w:ind w:firstLine="266"/>
        <w:jc w:val="both"/>
        <w:rPr/>
      </w:pPr>
      <w:r>
        <w:rPr>
          <w:sz w:val="24"/>
          <w:szCs w:val="24"/>
        </w:rPr>
        <w:t>- Az elnök úr ő királyi nagykegyelmessége hívatja. Úgy készüljön, hogy vele vacsorázik. Szmoking, egyenesre vágott végű fekete csokornyakkendő!</w:t>
      </w:r>
    </w:p>
    <w:p>
      <w:pPr>
        <w:pStyle w:val="Normal"/>
        <w:ind w:firstLine="266"/>
        <w:jc w:val="both"/>
        <w:rPr>
          <w:sz w:val="24"/>
          <w:szCs w:val="24"/>
        </w:rPr>
      </w:pPr>
      <w:r>
        <w:rPr>
          <w:sz w:val="24"/>
          <w:szCs w:val="24"/>
        </w:rPr>
        <w:t>Dühömben elnevettem magam; én benne vagyok a mókában. Átöltöztem, és siettem a nyári kisebédlőbe.</w:t>
      </w:r>
    </w:p>
    <w:p>
      <w:pPr>
        <w:pStyle w:val="Normal"/>
        <w:ind w:firstLine="266"/>
        <w:jc w:val="both"/>
        <w:rPr/>
      </w:pPr>
      <w:r>
        <w:rPr>
          <w:sz w:val="24"/>
          <w:szCs w:val="24"/>
        </w:rPr>
        <w:t>Az asztalfőn Dávid ült testőrségének tábornoki egyenruhájában, amelynek mellét elborították a kitüntetések és rendjelek. (Honnan a csudából szerezte őket ilyen rövid idő alatt?) Jobbra tőle Tanagra foglalt helyet. Majd hanyatt estem: ilyen változás! A kislány mély ki vágású s karjait meztelenül hagyó halpikkelyzetszerű ezüstlamé uszályos estélyi ruhát viselt. Föltornyozott hajú fején kacéran, kissé balra hajolva parányi briliáns korona szikrázott. Csuklóin nehéz arany és platina karkötők csilingeltek. Tapadó sodrott aranyöve ágyéka két vonalát követve nyúlt alá, s ahol a befelé hajló két ág a combtövek visszahúzódó találkozásánál összeért, izzó csillogású karbunkuluskő ragyogott ingerlőén mélyvörös fényben.</w:t>
      </w:r>
    </w:p>
    <w:p>
      <w:pPr>
        <w:pStyle w:val="Normal"/>
        <w:ind w:firstLine="266"/>
        <w:jc w:val="both"/>
        <w:rPr/>
      </w:pPr>
      <w:r>
        <w:rPr>
          <w:sz w:val="24"/>
          <w:szCs w:val="24"/>
        </w:rPr>
        <w:t>Ha már benne vagyunk a komédiában, csináljuk végig - gondoltam, és mélyen meghajoltam.</w:t>
      </w:r>
    </w:p>
    <w:p>
      <w:pPr>
        <w:pStyle w:val="Normal"/>
        <w:ind w:firstLine="266"/>
        <w:jc w:val="both"/>
        <w:rPr>
          <w:sz w:val="24"/>
          <w:szCs w:val="24"/>
        </w:rPr>
      </w:pPr>
      <w:r>
        <w:rPr>
          <w:sz w:val="24"/>
          <w:szCs w:val="24"/>
        </w:rPr>
        <w:t>Egy lakáj lépett mellém, s a fülembe súgta:</w:t>
      </w:r>
    </w:p>
    <w:p>
      <w:pPr>
        <w:pStyle w:val="Normal"/>
        <w:ind w:firstLine="266"/>
        <w:jc w:val="both"/>
        <w:rPr>
          <w:sz w:val="24"/>
          <w:szCs w:val="24"/>
        </w:rPr>
      </w:pPr>
      <w:r>
        <w:rPr>
          <w:sz w:val="24"/>
          <w:szCs w:val="24"/>
        </w:rPr>
        <w:t>- Fél térdre! Föl! Meghajlás az úrnő felé!</w:t>
      </w:r>
    </w:p>
    <w:p>
      <w:pPr>
        <w:pStyle w:val="Normal"/>
        <w:ind w:firstLine="266"/>
        <w:jc w:val="both"/>
        <w:rPr/>
      </w:pPr>
      <w:r>
        <w:rPr>
          <w:sz w:val="24"/>
          <w:szCs w:val="24"/>
        </w:rPr>
        <w:t>Szerettem volna visszájáról hasba rúgni ezt a hívatlan Smólen Tónit, de türtőztettem magam. Dávid irányában fel; térdre ereszkedtem, majd felemelkedtem, és meghajoltam Tanagra felé. Dávid, ültében, mélyen fejet hajtott. Tanagra fölállt, egy negyed udvari bókot vágott, s édes kis ajkait összecsücsörítve, huncut és baráti kis csókot cuppantott némán felém, majd a Dávid balján álló karosszékre mutatott.</w:t>
      </w:r>
    </w:p>
    <w:p>
      <w:pPr>
        <w:pStyle w:val="Normal"/>
        <w:ind w:firstLine="266"/>
        <w:jc w:val="both"/>
        <w:rPr>
          <w:sz w:val="24"/>
          <w:szCs w:val="24"/>
        </w:rPr>
      </w:pPr>
      <w:r>
        <w:rPr>
          <w:sz w:val="24"/>
          <w:szCs w:val="24"/>
        </w:rPr>
        <w:t>Leültem.</w:t>
      </w:r>
    </w:p>
    <w:p>
      <w:pPr>
        <w:pStyle w:val="Normal"/>
        <w:ind w:firstLine="266"/>
        <w:jc w:val="both"/>
        <w:rPr/>
      </w:pPr>
      <w:r>
        <w:rPr>
          <w:sz w:val="24"/>
          <w:szCs w:val="24"/>
        </w:rPr>
        <w:t>Dávid körülnézett: a főasztalnokmester kirohant. A következő pillanatban lakájok hada suhant be nagy ezüsttálakkal, fedős és fedetlen öblös ezüstedényekkel, gőzölgő teáskannával. Telerakták velük a kerek főasztalt. Jobbra-balra mindhármunk mellé apró asztalkákat gurítottak tányérokkal, poharakkal, evőeszközökkel. Magas lábú hűtővödrök kerültek kezünk ügyébe, ölükben mereven félredőlt nyitott fiaskókkal. A pezsgő hasas vizeskorsókban állt előttünk. A szó szoros értelmében körülbástyáztak bennünket enni és inni való ínyes falatokkal, ízes kortyokkal, aztán mindnyájan kienyésztek az ajtón.</w:t>
      </w:r>
    </w:p>
    <w:p>
      <w:pPr>
        <w:pStyle w:val="Normal"/>
        <w:ind w:firstLine="266"/>
        <w:jc w:val="both"/>
        <w:rPr>
          <w:sz w:val="24"/>
          <w:szCs w:val="24"/>
        </w:rPr>
      </w:pPr>
      <w:r>
        <w:rPr>
          <w:sz w:val="24"/>
          <w:szCs w:val="24"/>
        </w:rPr>
        <w:t>Tanagra teát töltött Dávidnak, aki sorban rámutatott négy-öt tálra, amelyekről a kislány villámgyorsan, a vadember s az udvari dáma egyesített ügyességével telerakta Dávid tányérját, aki így szólt hozzám:</w:t>
      </w:r>
    </w:p>
    <w:p>
      <w:pPr>
        <w:pStyle w:val="Normal"/>
        <w:ind w:firstLine="266"/>
        <w:jc w:val="both"/>
        <w:rPr>
          <w:sz w:val="24"/>
          <w:szCs w:val="24"/>
        </w:rPr>
      </w:pPr>
      <w:r>
        <w:rPr>
          <w:sz w:val="24"/>
          <w:szCs w:val="24"/>
        </w:rPr>
        <w:t>- Te szolgáld ki magadat!</w:t>
      </w:r>
    </w:p>
    <w:p>
      <w:pPr>
        <w:pStyle w:val="Normal"/>
        <w:ind w:firstLine="266"/>
        <w:jc w:val="both"/>
        <w:rPr>
          <w:sz w:val="24"/>
          <w:szCs w:val="24"/>
        </w:rPr>
      </w:pPr>
      <w:r>
        <w:rPr>
          <w:sz w:val="24"/>
          <w:szCs w:val="24"/>
        </w:rPr>
        <w:t>De Tanagra már megelőzött: mosolyogva egy tele tányért nyújtott felém. Teát is töltött. Egy darabig némán ettünk...</w:t>
      </w:r>
    </w:p>
    <w:p>
      <w:pPr>
        <w:pStyle w:val="Normal"/>
        <w:ind w:firstLine="266"/>
        <w:jc w:val="both"/>
        <w:rPr>
          <w:sz w:val="24"/>
          <w:szCs w:val="24"/>
        </w:rPr>
      </w:pPr>
      <w:r>
        <w:rPr>
          <w:sz w:val="24"/>
          <w:szCs w:val="24"/>
        </w:rPr>
        <w:t>Dávid, aki már nem falt és vedelt, mint régen, hanem csupán - de királyi módra! - evett és ivott, egyszerre csak megszólalt:</w:t>
      </w:r>
    </w:p>
    <w:p>
      <w:pPr>
        <w:pStyle w:val="Normal"/>
        <w:ind w:firstLine="266"/>
        <w:jc w:val="both"/>
        <w:rPr/>
      </w:pPr>
      <w:r>
        <w:rPr>
          <w:sz w:val="24"/>
          <w:szCs w:val="24"/>
        </w:rPr>
        <w:t>- Először a formaságokat intézzük el. Mától kezdve személyem körüli főminiszter vagy. Címed: eminenciás úr - s finoman elmosolyodott -, a szürke eminenciás!</w:t>
      </w:r>
    </w:p>
    <w:p>
      <w:pPr>
        <w:pStyle w:val="Normal"/>
        <w:ind w:firstLine="266"/>
        <w:jc w:val="both"/>
        <w:rPr>
          <w:sz w:val="24"/>
          <w:szCs w:val="24"/>
        </w:rPr>
      </w:pPr>
      <w:r>
        <w:rPr>
          <w:sz w:val="24"/>
          <w:szCs w:val="24"/>
        </w:rPr>
        <w:t>- Feladatod lesz - folytatta Dávid - a Tanagrámról való kiterjedt gondoskodás is. Majd megkapod a részletes utasításokat idején.</w:t>
      </w:r>
    </w:p>
    <w:p>
      <w:pPr>
        <w:pStyle w:val="Normal"/>
        <w:ind w:firstLine="266"/>
        <w:jc w:val="both"/>
        <w:rPr/>
      </w:pPr>
      <w:r>
        <w:rPr>
          <w:sz w:val="24"/>
          <w:szCs w:val="24"/>
        </w:rPr>
        <w:t>- Szükségét érzem néhány felvilágosításnak - szólt Dávid néhány percnyi elgondolkozás után. - Barátomnak tekintelek továbbra is. Bízom benned, bízom a lényedben rejtező kristályprincípiumban, de személyes érintkezésünk bohém jellegét meg kellett szüntetnem. Itt Okatootáiában én már nem egy földutazó holdlény vagyok, hanem szögtársaim helytartója s mint ilyen, Főkristály, bár ember alakban, nem bratyizhatom a Mucor Bipes Erectus alantas fajának egyetlen - ám kitűnő! - képviselőjével sem. Ezt annyival könnyebben be fogod látni, mert ti, emberek, úgyis hozzá vagytok szokva a királyok s egyéb földi nagyságok előtt térdre hulláshoz. Amikor általánosan kötelező etikettet vezetek be Okatootáiában, csupán a földi gondolkodásmódhoz és szokásokhoz alkalmazkodom. Remélem, megértesz. Ha nem, a te bajod. Egyet-mást még tudnod kell. Okatootáia sanyarú átlagország. De van egy nagy kincse, az okatootid, amelynek hatalmas telepei pihennek rosszul megművelt földjei alatt. Az okatootid az atombombagyártásnál játszik igen fontos szerepet. Mármost a monarchisták az okatootid bányákat szeretnék az egyik szomszéd, Mokatootáia kezére játszani, a republikánusok viszont a másik szomszédot, Lokatootatát kívánnák ebben az áldásban részesíteni. A testvérharc embertelen, vagyis inkább nagyon is emberi méreteket öltött. A bányák munkásait megfertőzte a két, ellentétes szellemű és földrajzi irányú politika. A termelés akadozott, aminek nagy hátrányát vallották a bányák üzemét irányító és a két párt fölött álló pénzemberek, akik végül is a „Dávid RT’-hez, folyamodtak, hogy közbejöttömmel a bányák jövedelmét és hatalmi tényezőjét továbbra is a maguk hasznára aknázzák ki. De most jövök én!</w:t>
      </w:r>
    </w:p>
    <w:p>
      <w:pPr>
        <w:pStyle w:val="Normal"/>
        <w:ind w:firstLine="266"/>
        <w:jc w:val="both"/>
        <w:rPr>
          <w:sz w:val="24"/>
          <w:szCs w:val="24"/>
        </w:rPr>
      </w:pPr>
      <w:r>
        <w:rPr>
          <w:sz w:val="24"/>
          <w:szCs w:val="24"/>
        </w:rPr>
        <w:t>Dávid kihúzta magát, s mellén megcsilingeltek az arany és ezüst rendjelfityegők.</w:t>
      </w:r>
    </w:p>
    <w:p>
      <w:pPr>
        <w:pStyle w:val="Normal"/>
        <w:ind w:firstLine="266"/>
        <w:jc w:val="both"/>
        <w:rPr>
          <w:sz w:val="24"/>
          <w:szCs w:val="24"/>
        </w:rPr>
      </w:pPr>
      <w:r>
        <w:rPr>
          <w:sz w:val="24"/>
          <w:szCs w:val="24"/>
        </w:rPr>
        <w:t>- Megfigyelhetted - mondta tovább Dávid -, hogy három miniszterrel hosszasabban tárgyaltam. Utasításokat adtam nekik. Megrendeltem a testőrséget, éljenzést, felesketést, a nép örömét, mert az a valódi népöröm, amely az uralkodó parancsára születik. Az Okatoot Bankból jó őrizet alatt elhozattam az ős okatootidot. Itt van.</w:t>
      </w:r>
    </w:p>
    <w:p>
      <w:pPr>
        <w:pStyle w:val="Normal"/>
        <w:ind w:firstLine="266"/>
        <w:jc w:val="both"/>
        <w:rPr>
          <w:sz w:val="24"/>
          <w:szCs w:val="24"/>
        </w:rPr>
      </w:pPr>
      <w:r>
        <w:rPr>
          <w:sz w:val="24"/>
          <w:szCs w:val="24"/>
        </w:rPr>
        <w:t>Nadrágja órazsebébe nyúlt, s kivett onnan egy gyufaskatulya nagyságú aranydobozt, amely túlvilági fényben ragyogott, amint megforgatta ujjai között.</w:t>
      </w:r>
    </w:p>
    <w:p>
      <w:pPr>
        <w:pStyle w:val="Normal"/>
        <w:ind w:firstLine="266"/>
        <w:jc w:val="both"/>
        <w:rPr/>
      </w:pPr>
      <w:r>
        <w:rPr>
          <w:sz w:val="24"/>
          <w:szCs w:val="24"/>
        </w:rPr>
        <w:t>- Csak aranyozott ólom - folytatta -, az okatootid természete miatt. Enélkül fölfújhatják a bányáikat. De ezt te nem érted, s nem is szükséges, hogy megértsed. S tudod, hogy eszméltem rá, mit kell tennem? Mikor tegnap este visszavonultunk - s kedvesen Tanagra felé biccentett -, hirtelen ötlettel ezt kérdeztem: „Mit csináljak most?” Őfőbájossága kis fintort vágott, s csak ennyit szólt: „Karika, datolya, boti” Nem mondom, hogy rögtön megértettem, de annál jobban megértettem, íme, a kinyilatkoztatás értelme - még gondolkodom rajta, ne vegyem-e fel jelmondatul megalapítandó dinasztiám címerébe - a következő: „Ha azt akarod, hogy törzstestvéreid tiszteljenek, rakd magad tele aranykarikákkal, s uralkodni csak úgy fogsz tudni rajtuk, hogy hatalmadba keríted a főtáplálékkészletet, s magad veszed kezedbe a botot, hogy te üthess, de téged ne üthessenek meg!” Az emberek csak azt fogadják el istennek, aki maga is annak tartja magát. Bevezettem tehát a legszigorúbb szertartású etikettet, rátettem a kezem az okatoot nemzeti kincsre, s fegyveres erővel vettem magam körül. Enyém a karika - s Dávid megcsilingeltette érdemrendjeit -, a datolya - a gyümölcsöstálról finoman mosolyogva csakugyan egy szem datolyát emelt fel - és a bot! - Ezzel kardjára ütött.</w:t>
      </w:r>
    </w:p>
    <w:p>
      <w:pPr>
        <w:pStyle w:val="Normal"/>
        <w:ind w:firstLine="266"/>
        <w:jc w:val="both"/>
        <w:rPr>
          <w:sz w:val="24"/>
          <w:szCs w:val="24"/>
        </w:rPr>
      </w:pPr>
      <w:r>
        <w:rPr>
          <w:sz w:val="24"/>
          <w:szCs w:val="24"/>
        </w:rPr>
        <w:t>- Megengedsz egy szerény kérdést? - kérdeztem némi gúnyos éllel, de egy gyerekláb úgy térden rúgott kemény sarkával, hogy nyomban elhatároztam, alázatosabb alattvaló leszek, őszinteségemet fékezem, már amennyire tudom.</w:t>
      </w:r>
    </w:p>
    <w:p>
      <w:pPr>
        <w:pStyle w:val="Normal"/>
        <w:ind w:firstLine="266"/>
        <w:jc w:val="both"/>
        <w:rPr>
          <w:sz w:val="24"/>
          <w:szCs w:val="24"/>
        </w:rPr>
      </w:pPr>
      <w:r>
        <w:rPr>
          <w:sz w:val="24"/>
          <w:szCs w:val="24"/>
        </w:rPr>
        <w:t>- Korábban csakugyan visszategeztél, de a jövőben légy szíves ettől eltekinteni - szólt atyai szigorral Dávid. - Különben tessék!</w:t>
      </w:r>
    </w:p>
    <w:p>
      <w:pPr>
        <w:pStyle w:val="Normal"/>
        <w:ind w:firstLine="266"/>
        <w:jc w:val="both"/>
        <w:rPr>
          <w:sz w:val="24"/>
          <w:szCs w:val="24"/>
        </w:rPr>
      </w:pPr>
      <w:r>
        <w:rPr>
          <w:sz w:val="24"/>
          <w:szCs w:val="24"/>
        </w:rPr>
        <w:t>- Mi a célja nagykegyelmességed előbbeni deliberációjából fakadt ilynemű eljárásának? - S úgy mosolyogtam rá áhítatos tisztelettel, mint egy valódi miniszter.</w:t>
      </w:r>
    </w:p>
    <w:p>
      <w:pPr>
        <w:pStyle w:val="Normal"/>
        <w:ind w:firstLine="266"/>
        <w:jc w:val="both"/>
        <w:rPr/>
      </w:pPr>
      <w:r>
        <w:rPr>
          <w:sz w:val="24"/>
          <w:szCs w:val="24"/>
        </w:rPr>
        <w:t>(Na, mafla - gondoltam magamban -, elég udvarképes nyelven beszélek?)</w:t>
      </w:r>
    </w:p>
    <w:p>
      <w:pPr>
        <w:pStyle w:val="Normal"/>
        <w:ind w:firstLine="266"/>
        <w:jc w:val="both"/>
        <w:rPr>
          <w:sz w:val="24"/>
          <w:szCs w:val="24"/>
        </w:rPr>
      </w:pPr>
      <w:r>
        <w:rPr>
          <w:sz w:val="24"/>
          <w:szCs w:val="24"/>
        </w:rPr>
        <w:t>De Dávidnak szemmel láthatóan tetszett-új stílusom.</w:t>
      </w:r>
    </w:p>
    <w:p>
      <w:pPr>
        <w:pStyle w:val="Normal"/>
        <w:ind w:firstLine="266"/>
        <w:jc w:val="both"/>
        <w:rPr/>
      </w:pPr>
      <w:r>
        <w:rPr>
          <w:sz w:val="24"/>
          <w:szCs w:val="24"/>
        </w:rPr>
        <w:t>- Értelmes fickó vagy. A lényegre tapintottál. A cél? Azt hiszem, hamarabb ki fogod találni, mint ahogy én megmondom. De hallgatni fogsz róla! Hallgatni! - S mutatóujját intően a magasba emelte.</w:t>
      </w:r>
    </w:p>
    <w:p>
      <w:pPr>
        <w:pStyle w:val="Normal"/>
        <w:ind w:firstLine="266"/>
        <w:jc w:val="both"/>
        <w:rPr>
          <w:sz w:val="24"/>
          <w:szCs w:val="24"/>
        </w:rPr>
      </w:pPr>
      <w:r>
        <w:rPr>
          <w:sz w:val="24"/>
          <w:szCs w:val="24"/>
        </w:rPr>
        <w:t>Megnyomott egy rejtett csengőt: besuhant a lakájhad, villámgyorsan eltakarította a vacsora maradványait, s felszolgálta a kávét, pálinkát.</w:t>
      </w:r>
    </w:p>
    <w:p>
      <w:pPr>
        <w:pStyle w:val="Normal"/>
        <w:ind w:firstLine="266"/>
        <w:jc w:val="both"/>
        <w:rPr>
          <w:sz w:val="24"/>
          <w:szCs w:val="24"/>
        </w:rPr>
      </w:pPr>
      <w:r>
        <w:rPr>
          <w:sz w:val="24"/>
          <w:szCs w:val="24"/>
        </w:rPr>
        <w:t>Dávid fölhörpintette a kávét, és felém biccentett.</w:t>
      </w:r>
    </w:p>
    <w:p>
      <w:pPr>
        <w:pStyle w:val="Normal"/>
        <w:ind w:firstLine="266"/>
        <w:jc w:val="both"/>
        <w:rPr>
          <w:sz w:val="24"/>
          <w:szCs w:val="24"/>
        </w:rPr>
      </w:pPr>
      <w:r>
        <w:rPr>
          <w:sz w:val="24"/>
          <w:szCs w:val="24"/>
        </w:rPr>
        <w:t>- Örültem, miniszter úr!</w:t>
      </w:r>
    </w:p>
    <w:p>
      <w:pPr>
        <w:pStyle w:val="Normal"/>
        <w:ind w:firstLine="266"/>
        <w:jc w:val="both"/>
        <w:rPr>
          <w:sz w:val="24"/>
          <w:szCs w:val="24"/>
        </w:rPr>
      </w:pPr>
      <w:r>
        <w:rPr>
          <w:sz w:val="24"/>
          <w:szCs w:val="24"/>
        </w:rPr>
        <w:t>Nyomban fölkeltem, s tökéletes okatoot magatartással háromszor meghajoltam Tanagra felé, majd Dávid iránt fordulva, hihetetlenül elegánsan a térdemmel a szőnyeget érintettem, s aztán kihúztam magamat, s szilárd miniszteriális lépésekkel elhagytam a termet a lakájok sorfala közt, akik úgy hajoltak meg előttem, s emelkedtek föl mögöttem, mint érett kalászok a szélroham útjában.</w:t>
      </w:r>
    </w:p>
    <w:p>
      <w:pPr>
        <w:pStyle w:val="Normal"/>
        <w:ind w:firstLine="266"/>
        <w:jc w:val="both"/>
        <w:rPr>
          <w:sz w:val="24"/>
          <w:szCs w:val="24"/>
        </w:rPr>
      </w:pPr>
      <w:r>
        <w:rPr>
          <w:sz w:val="24"/>
          <w:szCs w:val="24"/>
        </w:rPr>
        <w:t>Az ördög vigye el a dolgomat, már nem is nevettem. De fene ragadós az istenülés!</w:t>
      </w:r>
    </w:p>
    <w:p>
      <w:pPr>
        <w:pStyle w:val="Normal"/>
        <w:ind w:firstLine="266"/>
        <w:jc w:val="both"/>
        <w:rPr>
          <w:sz w:val="24"/>
          <w:szCs w:val="24"/>
        </w:rPr>
      </w:pPr>
      <w:r>
        <w:rPr>
          <w:sz w:val="24"/>
          <w:szCs w:val="24"/>
        </w:rPr>
        <w:t>A kormány első riadalmában meglapult, de aztán látva, hogy - egyelőre! - tehetetlen, mert kincset és fegyvert kicsavarták a kezéből, kezdett visszaszállingózni. Sorban jelentkeztek az urak kihallgatásra Dávidnál, Tanagránál s nálam, aki afféle alkirály, nádor vagy elnökhelyettes voltam.</w:t>
      </w:r>
    </w:p>
    <w:p>
      <w:pPr>
        <w:pStyle w:val="Normal"/>
        <w:ind w:firstLine="266"/>
        <w:jc w:val="both"/>
        <w:rPr/>
      </w:pPr>
      <w:r>
        <w:rPr>
          <w:sz w:val="24"/>
          <w:szCs w:val="24"/>
        </w:rPr>
        <w:t>Tomboltam a magasabb politikai halandzsában. „A magam részéről deliberáció tárgyává tettem a módozatok miféleségeit, miszerint közős platformra bástyázhassuk egy nevezőre hozott világszemléletünk közvetett és közvetlen eredményeit” - és így tovább. A miniszterek hosszú orral távoztak dolgozószobámból, bár az egyik fennen dicsőítette erényes hitvese világszépségét, a másik angyali leánya ártatlanságát, a harmadik pincéje borait, a negyedik aranykincseit... az egyik még azt a reményt is megcsillantotta előttem, hogy a király-elnöki szék véletlenül éppen az én ülepemre lévén szabva, netán ha... no hiszen mi értjük egymást! Dávid szobájából távozóban mindegyikük feje körül a magasztos államgond glóriája ragyogott. Tanagra budoárjából a zömök dr. Tevékeny Tihamér miniszterelnök pipacsvörösen jött ki, s egy hajtásra megivott egy fél liter kristályvizet, csak így sikerült elhárítania a nyomában leselkedő gutaütést. Az atléta-termetű belügyminiszter. Csendeőr Csaba halottsápadt volt. Protokoll Imrének, a szikár külügyérnek sárga arcában, két pofacsontján két tűzrózsa égett. A törpe, tárca nélküli tárcaminiszter, Fúró István majd kibújt petyhüdt kis bőréből. A kövér James bácsi kopasz koponyáján dús csöppű izzadságparóka fénylett. A katonás megjelenésű, csupa ideg vallás- és ateistaügyi miniszter, Volter William mohón szívta cigarettáját, s mosolyos elgondolkozással nézett maga elé föl a levegőbe. A dekadens világfi Zénó fiú, a hadügyminiszter, idegesen húzkodta ki zubbonya ráncait. Az „egyéb ügyek minisztere”, a tohonya, lompos, szürke Mindenes Leó az ajkát nyalogatta, s üresen járó malomként csámcsogott, mint az ínyes vendég, aki nagy ebédről távozva, az utóízeket próbálgatja szájában, hogy legalább gondolatban még egyszer megegye a remek lakomát. Az egész kormánynak Tanagra-szaga volt!</w:t>
      </w:r>
    </w:p>
    <w:p>
      <w:pPr>
        <w:pStyle w:val="Normal"/>
        <w:ind w:firstLine="266"/>
        <w:jc w:val="both"/>
        <w:rPr>
          <w:sz w:val="24"/>
          <w:szCs w:val="24"/>
        </w:rPr>
      </w:pPr>
      <w:r>
        <w:rPr>
          <w:sz w:val="24"/>
          <w:szCs w:val="24"/>
        </w:rPr>
        <w:t>Gondolkozásra azonban nem volt idő. Dávid több napos nagy udvari vadászatot rendelt, amelyre kormánya élén szerény félpompával utazott el az állami erdőségbe.</w:t>
      </w:r>
    </w:p>
    <w:p>
      <w:pPr>
        <w:pStyle w:val="Normal"/>
        <w:ind w:firstLine="266"/>
        <w:jc w:val="both"/>
        <w:rPr/>
      </w:pPr>
      <w:r>
        <w:rPr>
          <w:sz w:val="24"/>
          <w:szCs w:val="24"/>
        </w:rPr>
        <w:t>Én, mint helytartó a fővárosban maradtam, hogy segítsem viselni Tanagrának az uralkodás nehéz koronáját; Tanagra úgy oldotta meg a kérdést, hogy egyszerűen levetette - s mindjárt az ingét is.</w:t>
      </w:r>
    </w:p>
    <w:p>
      <w:pPr>
        <w:pStyle w:val="Normal"/>
        <w:ind w:firstLine="266"/>
        <w:jc w:val="both"/>
        <w:rPr/>
      </w:pPr>
      <w:r>
        <w:rPr>
          <w:sz w:val="24"/>
          <w:szCs w:val="24"/>
        </w:rPr>
        <w:t>Ahányszor tehette. Ennek az aritmetikának a gondja az enyém volt. Fokozott fehérjés és vitaminos táplálkozással sikerült biztosítanom, hogy alattvalói hűségem annyiszor borult eléje vagy fölébe, ahányszor óhajtani méltóztatta. Életem és vérem a dinasztiáé! Magasztos pillanatok voltak, amikor Tanagra mezek nélkül az ágyban királyi bukfenceket vetett, ám elnöki magatartással. Alattvalói szent áhítattal kentem le ilyenkor fenséges kis fenekére néhány lapos tenyérütést. A fenséges asszony kacagott... Felejthetetlen állami percek! Buzgalmam koronként nem ismert határt, aminek következtében, gyakran, fejem a dinasztiaalapító ősanya - kisanyám! - apró mellére hajtva, az állampolgári kötelesség maradéktalan teljesítésének nyugodt örömével szunnyadtam el. Álmomban az okatoot himnuszt horkoltam basszbariton ájtatossággal. De csakhamar fölserkentem, hogy tovább serénykedjem a dinasztia testi és lelki jólétének érdekében. Mivel Tanagra nem szerette az egyhangúságot, szakkönyvekből merített szaktudással siettem további szolgálatára lenni, amiért hadd mondjak itt nyilvános köszönetet De Sade Donát-Alfonz őrgróf, Sacher-Masoch Lipót író és prof. Krafft-Ebing Richárd uraknak, akiknek könyveit őfőbájossága legnagyobb megelégedésére sikerrel tanulmányoztam. Vakmerő elragadtatásomban egy felettébb meggyőző szakmutatvány befejezése után honpolgári hévvel kérdeztem Tanagrától:</w:t>
      </w:r>
    </w:p>
    <w:p>
      <w:pPr>
        <w:pStyle w:val="Normal"/>
        <w:ind w:firstLine="266"/>
        <w:jc w:val="both"/>
        <w:rPr/>
      </w:pPr>
      <w:r>
        <w:rPr>
          <w:sz w:val="24"/>
          <w:szCs w:val="24"/>
        </w:rPr>
        <w:t>- Szeretsz?</w:t>
      </w:r>
    </w:p>
    <w:p>
      <w:pPr>
        <w:pStyle w:val="Normal"/>
        <w:ind w:firstLine="266"/>
        <w:jc w:val="both"/>
        <w:rPr>
          <w:sz w:val="24"/>
          <w:szCs w:val="24"/>
        </w:rPr>
      </w:pPr>
      <w:r>
        <w:rPr>
          <w:sz w:val="24"/>
          <w:szCs w:val="24"/>
        </w:rPr>
        <w:t>Tanagra elgondolkozva homlokára bökött, majd bólintott.</w:t>
      </w:r>
    </w:p>
    <w:p>
      <w:pPr>
        <w:pStyle w:val="Normal"/>
        <w:ind w:firstLine="266"/>
        <w:jc w:val="both"/>
        <w:rPr>
          <w:sz w:val="24"/>
          <w:szCs w:val="24"/>
        </w:rPr>
      </w:pPr>
      <w:r>
        <w:rPr>
          <w:sz w:val="24"/>
          <w:szCs w:val="24"/>
        </w:rPr>
        <w:t>Nem szorgoskodtam tehát hiába; a legfelsőbb kegy sugara rám ragyogott.</w:t>
      </w:r>
    </w:p>
    <w:p>
      <w:pPr>
        <w:pStyle w:val="Normal"/>
        <w:ind w:firstLine="266"/>
        <w:jc w:val="both"/>
        <w:rPr/>
      </w:pPr>
      <w:r>
        <w:rPr>
          <w:sz w:val="24"/>
          <w:szCs w:val="24"/>
        </w:rPr>
        <w:t>- Én minden férfit szeretek - szólt a fenséges asszony.</w:t>
      </w:r>
    </w:p>
    <w:p>
      <w:pPr>
        <w:pStyle w:val="Normal"/>
        <w:ind w:firstLine="266"/>
        <w:jc w:val="both"/>
        <w:rPr>
          <w:sz w:val="24"/>
          <w:szCs w:val="24"/>
        </w:rPr>
      </w:pPr>
      <w:r>
        <w:rPr>
          <w:sz w:val="24"/>
          <w:szCs w:val="24"/>
        </w:rPr>
        <w:t>Csodás kijelentés, amelyben a világtörténelem színpadán leszögezte, hogy férfi vagyok. Férfi, s nem hitvány, gyönge báb! Kell-e ennél szebb elismerés?</w:t>
      </w:r>
    </w:p>
    <w:p>
      <w:pPr>
        <w:pStyle w:val="Normal"/>
        <w:ind w:firstLine="266"/>
        <w:jc w:val="both"/>
        <w:rPr/>
      </w:pPr>
      <w:r>
        <w:rPr>
          <w:sz w:val="24"/>
          <w:szCs w:val="24"/>
        </w:rPr>
        <w:t>- Dávidot utálom.</w:t>
      </w:r>
    </w:p>
    <w:p>
      <w:pPr>
        <w:pStyle w:val="Normal"/>
        <w:ind w:firstLine="266"/>
        <w:jc w:val="both"/>
        <w:rPr>
          <w:sz w:val="24"/>
          <w:szCs w:val="24"/>
        </w:rPr>
      </w:pPr>
      <w:r>
        <w:rPr>
          <w:sz w:val="24"/>
          <w:szCs w:val="24"/>
        </w:rPr>
        <w:t>- Miért? - kérdeztem meghökkenve.</w:t>
      </w:r>
    </w:p>
    <w:p>
      <w:pPr>
        <w:pStyle w:val="Normal"/>
        <w:ind w:firstLine="266"/>
        <w:jc w:val="both"/>
        <w:rPr/>
      </w:pPr>
      <w:r>
        <w:rPr>
          <w:sz w:val="24"/>
          <w:szCs w:val="24"/>
        </w:rPr>
        <w:t>- Mert olyan, mint a kaktusz, s csak azt látja, ami van - felelte a maga külön virágos nyelvén. - Olyan, mint a tengeri sima szikla éjjel, s olyan, mint a homok, nem látszik rajta mit iszik. Gazellácskáját sakálnak veszi. Allah meg fogja büntetni őt.</w:t>
      </w:r>
    </w:p>
    <w:p>
      <w:pPr>
        <w:pStyle w:val="Normal"/>
        <w:ind w:firstLine="266"/>
        <w:jc w:val="both"/>
        <w:rPr>
          <w:sz w:val="24"/>
          <w:szCs w:val="24"/>
        </w:rPr>
      </w:pPr>
      <w:r>
        <w:rPr>
          <w:sz w:val="24"/>
          <w:szCs w:val="24"/>
        </w:rPr>
        <w:t>- Gondolod?</w:t>
      </w:r>
    </w:p>
    <w:p>
      <w:pPr>
        <w:pStyle w:val="Normal"/>
        <w:ind w:firstLine="266"/>
        <w:jc w:val="both"/>
        <w:rPr>
          <w:sz w:val="24"/>
          <w:szCs w:val="24"/>
        </w:rPr>
      </w:pPr>
      <w:r>
        <w:rPr>
          <w:sz w:val="24"/>
          <w:szCs w:val="24"/>
        </w:rPr>
        <w:t>- Érzem!</w:t>
      </w:r>
    </w:p>
    <w:p>
      <w:pPr>
        <w:pStyle w:val="Normal"/>
        <w:ind w:firstLine="266"/>
        <w:jc w:val="both"/>
        <w:rPr>
          <w:sz w:val="24"/>
          <w:szCs w:val="24"/>
        </w:rPr>
      </w:pPr>
      <w:r>
        <w:rPr>
          <w:sz w:val="24"/>
          <w:szCs w:val="24"/>
        </w:rPr>
        <w:t>Ezzel hozzám kúszott, s megszagolta az arcomat.</w:t>
      </w:r>
    </w:p>
    <w:p>
      <w:pPr>
        <w:pStyle w:val="Normal"/>
        <w:ind w:firstLine="266"/>
        <w:jc w:val="both"/>
        <w:rPr>
          <w:sz w:val="24"/>
          <w:szCs w:val="24"/>
        </w:rPr>
      </w:pPr>
      <w:r>
        <w:rPr>
          <w:sz w:val="24"/>
          <w:szCs w:val="24"/>
        </w:rPr>
        <w:t>- Nem szeretsz!</w:t>
      </w:r>
    </w:p>
    <w:p>
      <w:pPr>
        <w:pStyle w:val="Normal"/>
        <w:ind w:firstLine="266"/>
        <w:jc w:val="both"/>
        <w:rPr>
          <w:sz w:val="24"/>
          <w:szCs w:val="24"/>
        </w:rPr>
      </w:pPr>
      <w:r>
        <w:rPr>
          <w:sz w:val="24"/>
          <w:szCs w:val="24"/>
        </w:rPr>
        <w:t>- De igen, csak pihenek.</w:t>
      </w:r>
    </w:p>
    <w:p>
      <w:pPr>
        <w:pStyle w:val="Normal"/>
        <w:ind w:firstLine="266"/>
        <w:jc w:val="both"/>
        <w:rPr/>
      </w:pPr>
      <w:r>
        <w:rPr>
          <w:sz w:val="24"/>
          <w:szCs w:val="24"/>
        </w:rPr>
        <w:t>- Dávid megváltozott itt. Félek tőle, ha ül vagy áll. „Fekvő arab barátságos arab.” De keveset fekszik.</w:t>
      </w:r>
    </w:p>
    <w:p>
      <w:pPr>
        <w:pStyle w:val="Normal"/>
        <w:ind w:firstLine="266"/>
        <w:jc w:val="both"/>
        <w:rPr/>
      </w:pPr>
      <w:r>
        <w:rPr>
          <w:sz w:val="24"/>
          <w:szCs w:val="24"/>
        </w:rPr>
        <w:t>- Mi?</w:t>
      </w:r>
    </w:p>
    <w:p>
      <w:pPr>
        <w:pStyle w:val="Normal"/>
        <w:ind w:firstLine="266"/>
        <w:jc w:val="both"/>
        <w:rPr>
          <w:sz w:val="24"/>
          <w:szCs w:val="24"/>
        </w:rPr>
      </w:pPr>
      <w:r>
        <w:rPr>
          <w:sz w:val="24"/>
          <w:szCs w:val="24"/>
        </w:rPr>
        <w:t>- És alig iszik.</w:t>
      </w:r>
    </w:p>
    <w:p>
      <w:pPr>
        <w:pStyle w:val="Normal"/>
        <w:ind w:firstLine="266"/>
        <w:jc w:val="both"/>
        <w:rPr>
          <w:sz w:val="24"/>
          <w:szCs w:val="24"/>
        </w:rPr>
      </w:pPr>
      <w:r>
        <w:rPr>
          <w:sz w:val="24"/>
          <w:szCs w:val="24"/>
        </w:rPr>
        <w:t>- Hogyhogy? Mit csinál?</w:t>
      </w:r>
    </w:p>
    <w:p>
      <w:pPr>
        <w:pStyle w:val="Normal"/>
        <w:ind w:firstLine="266"/>
        <w:jc w:val="both"/>
        <w:rPr>
          <w:sz w:val="24"/>
          <w:szCs w:val="24"/>
        </w:rPr>
      </w:pPr>
      <w:r>
        <w:rPr>
          <w:sz w:val="24"/>
          <w:szCs w:val="24"/>
        </w:rPr>
        <w:t>- Sokat áll az ablakban, ha a hold süt, háttal.</w:t>
      </w:r>
    </w:p>
    <w:p>
      <w:pPr>
        <w:pStyle w:val="Normal"/>
        <w:ind w:firstLine="266"/>
        <w:jc w:val="both"/>
        <w:rPr>
          <w:sz w:val="24"/>
          <w:szCs w:val="24"/>
        </w:rPr>
      </w:pPr>
      <w:r>
        <w:rPr>
          <w:sz w:val="24"/>
          <w:szCs w:val="24"/>
        </w:rPr>
        <w:t>Mint a villám hasított belém a felismerés: Dávid a holdbeli személyiségét őrző kristálymagot a mellékveséjében rejtette el.</w:t>
      </w:r>
    </w:p>
    <w:p>
      <w:pPr>
        <w:pStyle w:val="Normal"/>
        <w:ind w:firstLine="266"/>
        <w:jc w:val="both"/>
        <w:rPr>
          <w:sz w:val="24"/>
          <w:szCs w:val="24"/>
        </w:rPr>
      </w:pPr>
      <w:r>
        <w:rPr>
          <w:sz w:val="24"/>
          <w:szCs w:val="24"/>
        </w:rPr>
        <w:t>- És? És? - sürgettem Tanagrát.</w:t>
      </w:r>
    </w:p>
    <w:p>
      <w:pPr>
        <w:pStyle w:val="Normal"/>
        <w:ind w:firstLine="266"/>
        <w:jc w:val="both"/>
        <w:rPr>
          <w:sz w:val="24"/>
          <w:szCs w:val="24"/>
        </w:rPr>
      </w:pPr>
      <w:r>
        <w:rPr>
          <w:sz w:val="24"/>
          <w:szCs w:val="24"/>
        </w:rPr>
        <w:t>- Előveszi azt a kis skatulyát, amit itt hordoz - s ott tapintotta meg kis tréfás barna hasát, ahol a felöltözött férfi nadrágjának órazsebe szokott lenni -, tudod. Azt nézi-forgatja, mint majom a tükröt vagy sáskát, sokáig. Aztán megfordul, és felvonít a holdra, mint a sakál.</w:t>
      </w:r>
    </w:p>
    <w:p>
      <w:pPr>
        <w:pStyle w:val="Normal"/>
        <w:ind w:firstLine="266"/>
        <w:jc w:val="both"/>
        <w:rPr>
          <w:sz w:val="24"/>
          <w:szCs w:val="24"/>
        </w:rPr>
      </w:pPr>
      <w:r>
        <w:rPr>
          <w:sz w:val="24"/>
          <w:szCs w:val="24"/>
        </w:rPr>
        <w:t>Megborzadtam. Mit jelent ez? De nem volt időm gondolkozni, mert Tanagra folytatta:</w:t>
      </w:r>
    </w:p>
    <w:p>
      <w:pPr>
        <w:pStyle w:val="Normal"/>
        <w:ind w:firstLine="266"/>
        <w:jc w:val="both"/>
        <w:rPr/>
      </w:pPr>
      <w:r>
        <w:rPr>
          <w:sz w:val="24"/>
          <w:szCs w:val="24"/>
        </w:rPr>
        <w:t>- Ha nem süt a hold, nyugtalan. De aztán az álló nagy vasládából papirosokat vesz elő. Tele vannak vonalakkal és apró figurákkal. Meg furcsa kis szerszámokat. Tiszta papirosra újabb vonalakat húz, köréjük sok-sok figurát rajzol. Babrál és játszik a szerszámokkal. Sokszor veszi elő a kis skatulyát. Azzal is csinál valamit. Velem nem beszél. Tudom sakállal nem szokott beszélni az ember. De én gazella vagyok. S a gazellával beszél az ember. Mert ha nem beszél, gazella elszomorodik, és fényes szőre megfakul. El is gyöngült. Kis tégelyben méri a csókot, mint az ámbrát. Pedig n</w:t>
      </w:r>
      <w:r>
        <w:rPr>
          <w:iCs/>
          <w:sz w:val="24"/>
          <w:szCs w:val="24"/>
        </w:rPr>
        <w:t>e</w:t>
      </w:r>
      <w:r>
        <w:rPr>
          <w:sz w:val="24"/>
          <w:szCs w:val="24"/>
        </w:rPr>
        <w:t>kem sok kell, mint a szárított zöld hennalevél, hordóval. Hogy hónaljig nyúljak bele szürke zörgésébe. Két tenyere közé fogja az arcomat, úgy nézi a szemem, a fogam, mintha kancacsikó lennék, akinek a korára kíváncsi. Sóhajt. Magához húz, aztán eltol. Veszkődik utánam, pedig ott vagyok, s azt akarom, velem veszkődjék. Aztán beszél, sokat, mint egy imám, és tanít és simogat, és megint sóhajt és elalél, mint a táncoló dervis, pedig nem is kerengett. Dávidot utálom.</w:t>
      </w:r>
    </w:p>
    <w:p>
      <w:pPr>
        <w:pStyle w:val="Normal"/>
        <w:ind w:firstLine="266"/>
        <w:jc w:val="both"/>
        <w:rPr/>
      </w:pPr>
      <w:r>
        <w:rPr>
          <w:sz w:val="24"/>
          <w:szCs w:val="24"/>
        </w:rPr>
        <w:t>Elhallgatott, nagyot ásított, ölembe fúrta magát, mint egy fáradt kis macskakölyök, és elaludt.</w:t>
      </w:r>
    </w:p>
    <w:p>
      <w:pPr>
        <w:pStyle w:val="Normal"/>
        <w:ind w:firstLine="266"/>
        <w:jc w:val="both"/>
        <w:rPr/>
      </w:pPr>
      <w:r>
        <w:rPr>
          <w:sz w:val="24"/>
          <w:szCs w:val="24"/>
        </w:rPr>
        <w:t>Én megfeszítve, de rendszertelenül gondolkoztam, hagytam felmerülni a tolongó emlékeket, amelyeket néha-néha az összefüggésekre rámutató ötlet világított meg, mint a robogó vonaton alvó arcát egy-egy elsuhanó, éles fényű vasúti lámpa. Határozott ítéletet nem mertem megfogalmazni. Aztán a halványuló emlékképek összekeveredtek a simán áramló halovány álomképekkel.</w:t>
      </w:r>
    </w:p>
    <w:p>
      <w:pPr>
        <w:pStyle w:val="Normal"/>
        <w:ind w:firstLine="266"/>
        <w:jc w:val="both"/>
        <w:rPr/>
      </w:pPr>
      <w:r>
        <w:rPr>
          <w:sz w:val="24"/>
          <w:szCs w:val="24"/>
        </w:rPr>
        <w:t>Arra ébredtem, hogy Tanagra ecsetté fogva össze egy hajtincsét, arcom érzékenyebb pontjait csiklandozta vele. Szerelmem hajnali bizonyítékát hódolattal átnyújtottam neki. Mire megcsókolta az orrom hegyét, megszagolta az arcomat, elégedetten bólintott, s megadta az engedelmet a távozásra. Tárcámat hónom alá vágva siettem fürdőtermembe. Tanagra illata úgy úszott fölöttem, mint uralkodói áldás a hű alattvaló fölött.</w:t>
      </w:r>
    </w:p>
    <w:p>
      <w:pPr>
        <w:pStyle w:val="Normal"/>
        <w:ind w:firstLine="266"/>
        <w:jc w:val="both"/>
        <w:rPr/>
      </w:pPr>
      <w:r>
        <w:rPr>
          <w:sz w:val="24"/>
          <w:szCs w:val="24"/>
        </w:rPr>
        <w:t xml:space="preserve">Dávid a kormánnyal másnap visszaérkezett. Szent volt a béke köztük, amiről az udvari pince kimutatása is tanúskodott: két kis hordó mogyorópálinka fogyott el, a sűrű minisztertanácsok előtt és után. Tomboló iramban folyt Okatootáia állami élete. Egymást érték a megbeszélések, kihallgatások, rendeletek, hadparancsok. A házak falait úgy teleragasztották képes és képtelen hirdetményekkel, mintha ki akarnák tapétázni velük az egész fővárost. Az akták híztak és szaporodtak, mint a poloskák az éjjeli menhelyen. Bálok kavarogtak, harsogott az Operaház, a színházakban tragédiák üvöltöttek, vígjátékok hancúroztak, tébolyodott operettek zajongtak. Díszlakomák, koktélpartik, intim vacsorák, közebédek, zenés teák asztalai rogyadoztak finom falatok, fenséges italok alatt. Dávid dolgozott, mint egy tehetséges színész, akinek egybeolvasztva kell eljátszania Július Caesar, Nagy Károly, Napóleon és </w:t>
      </w:r>
      <w:r>
        <w:rPr>
          <w:sz w:val="24"/>
          <w:szCs w:val="24"/>
          <w:lang w:val="en-US"/>
        </w:rPr>
        <w:t xml:space="preserve">I. </w:t>
      </w:r>
      <w:r>
        <w:rPr>
          <w:sz w:val="24"/>
          <w:szCs w:val="24"/>
        </w:rPr>
        <w:t>Péter cár szerepét. De ez csak a felszín volt, amely alatt látatlanul rejtelmes áramlatok kúsztak. Hogy azonban megvannak, egy-egy véletlenül felvágódó hullámuk árulta el.</w:t>
      </w:r>
    </w:p>
    <w:p>
      <w:pPr>
        <w:pStyle w:val="Normal"/>
        <w:ind w:firstLine="266"/>
        <w:jc w:val="both"/>
        <w:rPr/>
      </w:pPr>
      <w:r>
        <w:rPr>
          <w:sz w:val="24"/>
          <w:szCs w:val="24"/>
        </w:rPr>
        <w:t xml:space="preserve">- Beszélnem </w:t>
      </w:r>
      <w:r>
        <w:rPr>
          <w:iCs/>
          <w:sz w:val="24"/>
          <w:szCs w:val="24"/>
        </w:rPr>
        <w:t xml:space="preserve">kell </w:t>
      </w:r>
      <w:r>
        <w:rPr>
          <w:sz w:val="24"/>
          <w:szCs w:val="24"/>
        </w:rPr>
        <w:t>magával -</w:t>
      </w:r>
      <w:r>
        <w:rPr>
          <w:iCs/>
          <w:sz w:val="24"/>
          <w:szCs w:val="24"/>
        </w:rPr>
        <w:t xml:space="preserve"> mondta egy </w:t>
      </w:r>
      <w:r>
        <w:rPr>
          <w:sz w:val="24"/>
          <w:szCs w:val="24"/>
        </w:rPr>
        <w:t xml:space="preserve">nagy udvari vacsora után James bácsi gyönyörű felesége az arcomba szinte hangtalanul. - Holnap ötre várom. Mellék utca 115. </w:t>
      </w:r>
      <w:r>
        <w:rPr>
          <w:sz w:val="24"/>
          <w:szCs w:val="24"/>
          <w:lang w:val="en-US"/>
        </w:rPr>
        <w:t xml:space="preserve">1. </w:t>
      </w:r>
      <w:r>
        <w:rPr>
          <w:sz w:val="24"/>
          <w:szCs w:val="24"/>
        </w:rPr>
        <w:t>emelet 5. Megjegyezte?</w:t>
      </w:r>
    </w:p>
    <w:p>
      <w:pPr>
        <w:pStyle w:val="Normal"/>
        <w:ind w:firstLine="266"/>
        <w:jc w:val="both"/>
        <w:rPr/>
      </w:pPr>
      <w:r>
        <w:rPr>
          <w:sz w:val="24"/>
          <w:szCs w:val="24"/>
        </w:rPr>
        <w:t>- Száztizenöt, egy, öt - ismételtem halkan.</w:t>
      </w:r>
    </w:p>
    <w:p>
      <w:pPr>
        <w:pStyle w:val="Normal"/>
        <w:ind w:firstLine="266"/>
        <w:jc w:val="both"/>
        <w:rPr>
          <w:sz w:val="24"/>
          <w:szCs w:val="24"/>
        </w:rPr>
      </w:pPr>
      <w:r>
        <w:rPr>
          <w:sz w:val="24"/>
          <w:szCs w:val="24"/>
        </w:rPr>
        <w:t>Sterlingné hangosan felnevetett, s úgy mondta, hogy a körülállók is hallják:</w:t>
      </w:r>
    </w:p>
    <w:p>
      <w:pPr>
        <w:pStyle w:val="Normal"/>
        <w:ind w:firstLine="266"/>
        <w:jc w:val="both"/>
        <w:rPr>
          <w:sz w:val="24"/>
          <w:szCs w:val="24"/>
        </w:rPr>
      </w:pPr>
      <w:r>
        <w:rPr>
          <w:sz w:val="24"/>
          <w:szCs w:val="24"/>
        </w:rPr>
        <w:t>- Eminenciás uramnak mindig milyen pajzán történetei vannak. De most itt hagyom önöket egy hétre. Sziklafüredre utazom Olgával még ma éjjel. Egy hétig csak aludni fogunk. Jó éjt!</w:t>
      </w:r>
    </w:p>
    <w:p>
      <w:pPr>
        <w:pStyle w:val="Normal"/>
        <w:ind w:firstLine="266"/>
        <w:jc w:val="both"/>
        <w:rPr/>
      </w:pPr>
      <w:r>
        <w:rPr>
          <w:sz w:val="24"/>
          <w:szCs w:val="24"/>
        </w:rPr>
        <w:t>Másnap ötkor igen egyszerű, kissé viseltes ruhában, régi fekete keménykalapban (rendesen szürke kalapot viselek!) becsöngettem a megadott címen. Legnagyobb meglepetésemre Olga, Volter Olga, a vallás- és ateistaügyi miniszter leánya nyitott ajtót. Szőke, dús hajbozontja most simára volt fésülve és szelíd kontyba rakva. Szürke pizsamapantalló és vörös kötött ujjas volt rajta.</w:t>
      </w:r>
    </w:p>
    <w:p>
      <w:pPr>
        <w:pStyle w:val="Normal"/>
        <w:ind w:firstLine="266"/>
        <w:jc w:val="both"/>
        <w:rPr/>
      </w:pPr>
      <w:r>
        <w:rPr>
          <w:sz w:val="24"/>
          <w:szCs w:val="24"/>
        </w:rPr>
        <w:t>- Ne higgyen el neki mindent - súgta gyorsan a fülembe, lehelete melegével mintha ajka is a cimpámhoz ért volna. Ezzel egy ajtóra mutatott, s maga visszavonult a konyhába, ahonnan a csöngetésre kijött.</w:t>
      </w:r>
    </w:p>
    <w:p>
      <w:pPr>
        <w:pStyle w:val="Normal"/>
        <w:ind w:firstLine="266"/>
        <w:jc w:val="both"/>
        <w:rPr>
          <w:sz w:val="24"/>
          <w:szCs w:val="24"/>
        </w:rPr>
      </w:pPr>
      <w:r>
        <w:rPr>
          <w:sz w:val="24"/>
          <w:szCs w:val="24"/>
        </w:rPr>
        <w:t>Beléptem. Két szoba, hall.</w:t>
      </w:r>
    </w:p>
    <w:p>
      <w:pPr>
        <w:pStyle w:val="Normal"/>
        <w:ind w:firstLine="266"/>
        <w:jc w:val="both"/>
        <w:rPr/>
      </w:pPr>
      <w:r>
        <w:rPr>
          <w:sz w:val="24"/>
          <w:szCs w:val="24"/>
        </w:rPr>
        <w:t>De Sterlingné már jött elém. Nyaktól bokáig érő fekete selyem kínai köntös volt rajta, a vállon és oldalt gombolódó. Komoran zárt tokja a női testnek. De a gombolás oldalán deréktól földig hasított. Mozdulatlanságában szigorú és visszautasító komolyság. Ha mozdult, egészében villant ki belőle a női láb valami durván finom bujasággal.</w:t>
      </w:r>
    </w:p>
    <w:p>
      <w:pPr>
        <w:pStyle w:val="Normal"/>
        <w:ind w:firstLine="266"/>
        <w:jc w:val="both"/>
        <w:rPr/>
      </w:pPr>
      <w:r>
        <w:rPr>
          <w:sz w:val="24"/>
          <w:szCs w:val="24"/>
        </w:rPr>
        <w:t xml:space="preserve">S Sterlingné </w:t>
      </w:r>
      <w:r>
        <w:rPr>
          <w:iCs/>
          <w:sz w:val="24"/>
          <w:szCs w:val="24"/>
        </w:rPr>
        <w:t xml:space="preserve">mozgékony </w:t>
      </w:r>
      <w:r>
        <w:rPr>
          <w:sz w:val="24"/>
          <w:szCs w:val="24"/>
        </w:rPr>
        <w:t>delnő volt. Középtermetű és okmány szerint középkorú, de hála az orvosi és vegyi tudománynak, örök fiatal. Szemmel láthatóan a köntös volt az egyetlen ruhadarab arányos alakján.</w:t>
      </w:r>
    </w:p>
    <w:p>
      <w:pPr>
        <w:pStyle w:val="Normal"/>
        <w:ind w:firstLine="266"/>
        <w:jc w:val="both"/>
        <w:rPr>
          <w:sz w:val="24"/>
          <w:szCs w:val="24"/>
        </w:rPr>
      </w:pPr>
      <w:r>
        <w:rPr>
          <w:sz w:val="24"/>
          <w:szCs w:val="24"/>
        </w:rPr>
        <w:t>- És Sziklafüred? - kérdeztem kezet csókolva.</w:t>
      </w:r>
    </w:p>
    <w:p>
      <w:pPr>
        <w:pStyle w:val="Normal"/>
        <w:ind w:firstLine="266"/>
        <w:jc w:val="both"/>
        <w:rPr/>
      </w:pPr>
      <w:r>
        <w:rPr>
          <w:sz w:val="24"/>
          <w:szCs w:val="24"/>
        </w:rPr>
        <w:t xml:space="preserve">- </w:t>
      </w:r>
      <w:r>
        <w:rPr>
          <w:iCs/>
          <w:sz w:val="24"/>
          <w:szCs w:val="24"/>
        </w:rPr>
        <w:t xml:space="preserve">Ott </w:t>
      </w:r>
      <w:r>
        <w:rPr>
          <w:sz w:val="24"/>
          <w:szCs w:val="24"/>
        </w:rPr>
        <w:t xml:space="preserve">voltunk. </w:t>
      </w:r>
      <w:r>
        <w:rPr>
          <w:iCs/>
          <w:sz w:val="24"/>
          <w:szCs w:val="24"/>
        </w:rPr>
        <w:t xml:space="preserve">Az </w:t>
      </w:r>
      <w:r>
        <w:rPr>
          <w:sz w:val="24"/>
          <w:szCs w:val="24"/>
        </w:rPr>
        <w:t>uram autóját visszaküldtem. Hajnalban huszonnégy órás kirándulásra indultunk hátizsákokkal. A úton elfogtunk egy taxit. Holnap újra Füreden leszünk. A lakás kettőnké. Persze más néven. Olga a legjobb és leghűbb barátném.</w:t>
      </w:r>
    </w:p>
    <w:p>
      <w:pPr>
        <w:pStyle w:val="Normal"/>
        <w:ind w:firstLine="266"/>
        <w:jc w:val="both"/>
        <w:rPr>
          <w:sz w:val="24"/>
          <w:szCs w:val="24"/>
        </w:rPr>
      </w:pPr>
      <w:r>
        <w:rPr>
          <w:sz w:val="24"/>
          <w:szCs w:val="24"/>
        </w:rPr>
        <w:t>Mindezt üzleti hangon mondta el, de aztán elmosolyodott, s újra elővette híres búgó hangját:</w:t>
      </w:r>
    </w:p>
    <w:p>
      <w:pPr>
        <w:pStyle w:val="Normal"/>
        <w:ind w:firstLine="266"/>
        <w:jc w:val="both"/>
        <w:rPr>
          <w:sz w:val="24"/>
          <w:szCs w:val="24"/>
        </w:rPr>
      </w:pPr>
      <w:r>
        <w:rPr>
          <w:sz w:val="24"/>
          <w:szCs w:val="24"/>
        </w:rPr>
        <w:t>- Érezze magát otthon. - És mosolygott.</w:t>
      </w:r>
    </w:p>
    <w:p>
      <w:pPr>
        <w:pStyle w:val="Normal"/>
        <w:ind w:firstLine="266"/>
        <w:jc w:val="both"/>
        <w:rPr>
          <w:sz w:val="24"/>
          <w:szCs w:val="24"/>
        </w:rPr>
      </w:pPr>
      <w:r>
        <w:rPr>
          <w:sz w:val="24"/>
          <w:szCs w:val="24"/>
        </w:rPr>
        <w:t>Rendkívül kellemes délután és este következett. Olga teát szolgált föl. Beszélgettünk, semmiségekről, divatról, kalandokról, nőkről, férfiakról, szerelemről. Aztán hármasban, rengeteg tréfa, nevetés között elkészítettük a vacsorát. Meg is ettük. Én inast játszottam, Olga szobalányt. Sokat ittunk, villamos gramofonra táncoltunk. Bolondoztunk. Aztán hevenyészett nyugovóra tértünk. Sterlingné a legbelső szobában, én a középsőben, Olga a hallban.</w:t>
      </w:r>
    </w:p>
    <w:p>
      <w:pPr>
        <w:pStyle w:val="Normal"/>
        <w:ind w:firstLine="266"/>
        <w:jc w:val="both"/>
        <w:rPr>
          <w:sz w:val="24"/>
          <w:szCs w:val="24"/>
        </w:rPr>
      </w:pPr>
      <w:r>
        <w:rPr>
          <w:sz w:val="24"/>
          <w:szCs w:val="24"/>
        </w:rPr>
        <w:t>Sok zavarosat álmodtam, egyszer mintha Olgát tartottam volna karjaimban, kétségbeesetten ölelt, s a vállamra borulva sírt, könnyei meleg csöppekben olvadtak szét a bőrömön; aztán megint mintha Sterlingné finom ajka kereste volna a számat. Kellemes félálom volt; mielőtt feneketlenül mély álomba zuhantam volna.</w:t>
      </w:r>
    </w:p>
    <w:p>
      <w:pPr>
        <w:pStyle w:val="Normal"/>
        <w:ind w:firstLine="266"/>
        <w:jc w:val="both"/>
        <w:rPr>
          <w:sz w:val="24"/>
          <w:szCs w:val="24"/>
        </w:rPr>
      </w:pPr>
      <w:r>
        <w:rPr>
          <w:sz w:val="24"/>
          <w:szCs w:val="24"/>
        </w:rPr>
        <w:t>Hirtelen világosság öntötte el a szobát. A két nő turista-ruhában állt előttem.</w:t>
      </w:r>
    </w:p>
    <w:p>
      <w:pPr>
        <w:pStyle w:val="Normal"/>
        <w:ind w:firstLine="266"/>
        <w:jc w:val="both"/>
        <w:rPr/>
      </w:pPr>
      <w:r>
        <w:rPr>
          <w:sz w:val="24"/>
          <w:szCs w:val="24"/>
        </w:rPr>
        <w:t>- Felébredt? - kérdezte kedvesen Sterlingné. - Kérem, keljen fel. Sietnünk kell - szólt, és kiment.</w:t>
      </w:r>
    </w:p>
    <w:p>
      <w:pPr>
        <w:pStyle w:val="Normal"/>
        <w:ind w:firstLine="266"/>
        <w:jc w:val="both"/>
        <w:rPr>
          <w:sz w:val="24"/>
          <w:szCs w:val="24"/>
        </w:rPr>
      </w:pPr>
      <w:r>
        <w:rPr>
          <w:sz w:val="24"/>
          <w:szCs w:val="24"/>
        </w:rPr>
        <w:t>- Nem felejt el? - szólt Olga, s két könnycsepp gördült le a szeméből. Ő is kiment.</w:t>
      </w:r>
    </w:p>
    <w:p>
      <w:pPr>
        <w:pStyle w:val="Normal"/>
        <w:ind w:firstLine="266"/>
        <w:jc w:val="both"/>
        <w:rPr>
          <w:sz w:val="24"/>
          <w:szCs w:val="24"/>
        </w:rPr>
      </w:pPr>
      <w:r>
        <w:rPr>
          <w:sz w:val="24"/>
          <w:szCs w:val="24"/>
        </w:rPr>
        <w:t>Gyorsan rendbe szedtem magam, s átmentem a hallba. Hátizsákjaikat már fölcsatolták.</w:t>
      </w:r>
    </w:p>
    <w:p>
      <w:pPr>
        <w:pStyle w:val="Normal"/>
        <w:ind w:firstLine="266"/>
        <w:jc w:val="both"/>
        <w:rPr>
          <w:sz w:val="24"/>
          <w:szCs w:val="24"/>
        </w:rPr>
      </w:pPr>
      <w:r>
        <w:rPr>
          <w:sz w:val="24"/>
          <w:szCs w:val="24"/>
        </w:rPr>
        <w:t>- Indulhatunk! - rendelkezett Sterlingné.</w:t>
      </w:r>
    </w:p>
    <w:p>
      <w:pPr>
        <w:pStyle w:val="Normal"/>
        <w:ind w:firstLine="266"/>
        <w:jc w:val="both"/>
        <w:rPr>
          <w:sz w:val="24"/>
          <w:szCs w:val="24"/>
        </w:rPr>
      </w:pPr>
      <w:r>
        <w:rPr>
          <w:sz w:val="24"/>
          <w:szCs w:val="24"/>
        </w:rPr>
        <w:t>Olga előresietett a lépcsőn. Sterlingné, bezárva a lakást, felém fordult.</w:t>
      </w:r>
    </w:p>
    <w:p>
      <w:pPr>
        <w:pStyle w:val="Normal"/>
        <w:ind w:firstLine="266"/>
        <w:jc w:val="both"/>
        <w:rPr>
          <w:sz w:val="24"/>
          <w:szCs w:val="24"/>
        </w:rPr>
      </w:pPr>
      <w:r>
        <w:rPr>
          <w:sz w:val="24"/>
          <w:szCs w:val="24"/>
        </w:rPr>
        <w:t>- Nemcsak kaland voltam magának? - kérdezte elnéző mosollyal, s választ sem várva, szaporán igyekezett Olga után. Eltűntek.</w:t>
      </w:r>
    </w:p>
    <w:p>
      <w:pPr>
        <w:pStyle w:val="Normal"/>
        <w:ind w:firstLine="266"/>
        <w:jc w:val="both"/>
        <w:rPr/>
      </w:pPr>
      <w:r>
        <w:rPr>
          <w:sz w:val="24"/>
          <w:szCs w:val="24"/>
        </w:rPr>
        <w:t>Én beültem a legközelebbi kávéházba, amely már kinyílt, vagy be sem csukott, s két dupla fekete és két pohár szóda után elkezdtem összerakni az elmúlt délután és este emlékeit. Olga aranysárga és Sterlingné hamvas szőkesége határozottan kissé összekeveredett bennem. Nem álom volt? Olga reggel is sírt, és Sterlingné elnéző volt éjszaka is. Tudtak egymásról? Meg volt beszélve? Vagy hirtelen ötlet volt ettől is, attól is?! Eh, részeg voltam, álmodtam az egészet! De ilyen kettős álom! „Nem felejt el?” Ebből még nem következik, hogy éjjel nálam járt. „Nemcsak kaland voltam magának?”</w:t>
      </w:r>
      <w:r>
        <w:rPr>
          <w:sz w:val="24"/>
          <w:szCs w:val="24"/>
          <w:vertAlign w:val="superscript"/>
        </w:rPr>
        <w:t xml:space="preserve"> </w:t>
      </w:r>
      <w:r>
        <w:rPr>
          <w:sz w:val="24"/>
          <w:szCs w:val="24"/>
        </w:rPr>
        <w:t>Ilyen, hármasban vacsora és ivás és tánc már maga kaland! Ivás! Mennyire voltam részeg? Leitattak, vagy magam ittam le magam? És részeg voltam csakugyan? Nem! Nem voltam részeg. Remekül bírom az italt... A bódultság hirtelen fogott el - és nem alkoholos bódultság volt! Sokkal kellemesebb és tarkább. Valamit kevertek az italomba? De akkor csak az utolsó pohárba tehette bele Sterlingné. Ha tették, csak ő tehette! És miért sírt Olga? Az „ártatlan”! Álmomban beszélgettem, Sterlingnével beszélgettem - valamit kérdezett Dávidról. Én még nevettem is.</w:t>
      </w:r>
    </w:p>
    <w:p>
      <w:pPr>
        <w:pStyle w:val="Normal"/>
        <w:ind w:firstLine="266"/>
        <w:jc w:val="both"/>
        <w:rPr>
          <w:sz w:val="24"/>
          <w:szCs w:val="24"/>
        </w:rPr>
      </w:pPr>
      <w:r>
        <w:rPr>
          <w:sz w:val="24"/>
          <w:szCs w:val="24"/>
        </w:rPr>
        <w:t>No, most tegyünk úgy, mint a nagy matematikus Poincaré, aki azt írja magáról, hogy ha valami nehéz problémát kell megoldania, feszült gondolkozás után egyszerre csak abbahagyja az egészet, sétálni indul, s egy utcasarkon hirtelen villámlással beléje vág a megoldás.</w:t>
      </w:r>
    </w:p>
    <w:p>
      <w:pPr>
        <w:pStyle w:val="Normal"/>
        <w:ind w:firstLine="266"/>
        <w:jc w:val="both"/>
        <w:rPr>
          <w:sz w:val="24"/>
          <w:szCs w:val="24"/>
        </w:rPr>
      </w:pPr>
      <w:r>
        <w:rPr>
          <w:sz w:val="24"/>
          <w:szCs w:val="24"/>
        </w:rPr>
        <w:t>A második utcasarkon megtorpantam. Határozottan hallottam fülemben némán sziszegni Sterlingné éjszakai suttogó kérdését: „És mondd, szívem, hol tartja Dávid az ólomdobozkát?”</w:t>
      </w:r>
    </w:p>
    <w:p>
      <w:pPr>
        <w:pStyle w:val="Normal"/>
        <w:ind w:firstLine="266"/>
        <w:jc w:val="both"/>
        <w:rPr>
          <w:sz w:val="24"/>
          <w:szCs w:val="24"/>
        </w:rPr>
      </w:pPr>
      <w:r>
        <w:rPr>
          <w:sz w:val="24"/>
          <w:szCs w:val="24"/>
        </w:rPr>
        <w:t>Sem előtte, sem utána semmi! Ezt biztosan tudom. Ezért az egy kérdésért volt az egész!</w:t>
      </w:r>
    </w:p>
    <w:p>
      <w:pPr>
        <w:pStyle w:val="Normal"/>
        <w:ind w:firstLine="266"/>
        <w:jc w:val="both"/>
        <w:rPr>
          <w:sz w:val="24"/>
          <w:szCs w:val="24"/>
        </w:rPr>
      </w:pPr>
      <w:r>
        <w:rPr>
          <w:sz w:val="24"/>
          <w:szCs w:val="24"/>
        </w:rPr>
        <w:t>És most már azt is tudom, mind a ketten jártak nálam, előbb a lány, aztán az asszony!</w:t>
      </w:r>
    </w:p>
    <w:p>
      <w:pPr>
        <w:pStyle w:val="Normal"/>
        <w:ind w:firstLine="266"/>
        <w:jc w:val="both"/>
        <w:rPr>
          <w:sz w:val="24"/>
          <w:szCs w:val="24"/>
        </w:rPr>
      </w:pPr>
      <w:r>
        <w:rPr>
          <w:sz w:val="24"/>
          <w:szCs w:val="24"/>
        </w:rPr>
        <w:t>Csak azt nem tudom, mit feleltem!</w:t>
      </w:r>
    </w:p>
    <w:p>
      <w:pPr>
        <w:pStyle w:val="Normal"/>
        <w:ind w:firstLine="266"/>
        <w:jc w:val="both"/>
        <w:rPr>
          <w:sz w:val="24"/>
          <w:szCs w:val="24"/>
        </w:rPr>
      </w:pPr>
      <w:r>
        <w:rPr>
          <w:sz w:val="24"/>
          <w:szCs w:val="24"/>
        </w:rPr>
        <w:t>Elárultam Dávidot?</w:t>
      </w:r>
    </w:p>
    <w:p>
      <w:pPr>
        <w:pStyle w:val="Normal"/>
        <w:ind w:firstLine="266"/>
        <w:jc w:val="both"/>
        <w:rPr>
          <w:sz w:val="24"/>
          <w:szCs w:val="24"/>
        </w:rPr>
      </w:pPr>
      <w:r>
        <w:rPr>
          <w:sz w:val="24"/>
          <w:szCs w:val="24"/>
        </w:rPr>
        <w:t>Nagyon kellemetlen érzéssel vettem föl aznap szolgálatomat, s rosszkedvem csak fokozódott, mert múltak a napok, s egyik nő sem jelentkezett.</w:t>
      </w:r>
    </w:p>
    <w:p>
      <w:pPr>
        <w:pStyle w:val="Normal"/>
        <w:ind w:firstLine="266"/>
        <w:jc w:val="both"/>
        <w:rPr>
          <w:sz w:val="24"/>
          <w:szCs w:val="24"/>
        </w:rPr>
      </w:pPr>
      <w:r>
        <w:rPr>
          <w:sz w:val="24"/>
          <w:szCs w:val="24"/>
        </w:rPr>
        <w:t>Olgáról a rákövetkező héten hallottam, elég kellemetlen formában: a királyi elnök magánlakásának titkos folyosóján Tanagra megverte. Hogyan került oda, nem tudni. Dávid előtt eltitkolták az esetet. S maga a Volter lány igyekezett a gyors feledés homályába vonni.</w:t>
      </w:r>
    </w:p>
    <w:p>
      <w:pPr>
        <w:pStyle w:val="Normal"/>
        <w:ind w:firstLine="266"/>
        <w:jc w:val="both"/>
        <w:rPr>
          <w:sz w:val="24"/>
          <w:szCs w:val="24"/>
        </w:rPr>
      </w:pPr>
      <w:r>
        <w:rPr>
          <w:sz w:val="24"/>
          <w:szCs w:val="24"/>
        </w:rPr>
        <w:t>Fúró István egyszer a dolgozószobámban keresett föl.</w:t>
      </w:r>
    </w:p>
    <w:p>
      <w:pPr>
        <w:pStyle w:val="Normal"/>
        <w:ind w:firstLine="266"/>
        <w:jc w:val="both"/>
        <w:rPr>
          <w:sz w:val="24"/>
          <w:szCs w:val="24"/>
        </w:rPr>
      </w:pPr>
      <w:r>
        <w:rPr>
          <w:sz w:val="24"/>
          <w:szCs w:val="24"/>
        </w:rPr>
        <w:t>- Az idők érnek. Feltétlenül számítunk eminenciás uramra. - Kezét nyújtotta. - Meg vagyok róla győződve, hogy becsületes ember kezét szorítom.</w:t>
      </w:r>
    </w:p>
    <w:p>
      <w:pPr>
        <w:pStyle w:val="Normal"/>
        <w:ind w:firstLine="266"/>
        <w:jc w:val="both"/>
        <w:rPr>
          <w:sz w:val="24"/>
          <w:szCs w:val="24"/>
        </w:rPr>
      </w:pPr>
      <w:r>
        <w:rPr>
          <w:sz w:val="24"/>
          <w:szCs w:val="24"/>
        </w:rPr>
        <w:t>- Az vagyok - mondtam szilárdan, s ezt gondoltam hozzá: „Csak az a kérdés, ki mit tart becsületnek.”</w:t>
      </w:r>
    </w:p>
    <w:p>
      <w:pPr>
        <w:pStyle w:val="Normal"/>
        <w:ind w:firstLine="266"/>
        <w:jc w:val="both"/>
        <w:rPr>
          <w:sz w:val="24"/>
          <w:szCs w:val="24"/>
        </w:rPr>
      </w:pPr>
      <w:r>
        <w:rPr>
          <w:sz w:val="24"/>
          <w:szCs w:val="24"/>
        </w:rPr>
        <w:t>Egy este Dávid így szólt hozzám:</w:t>
      </w:r>
    </w:p>
    <w:p>
      <w:pPr>
        <w:pStyle w:val="Normal"/>
        <w:ind w:firstLine="266"/>
        <w:jc w:val="both"/>
        <w:rPr>
          <w:sz w:val="24"/>
          <w:szCs w:val="24"/>
        </w:rPr>
      </w:pPr>
      <w:r>
        <w:rPr>
          <w:sz w:val="24"/>
          <w:szCs w:val="24"/>
        </w:rPr>
        <w:t>- Csendeőr Csaba miniszter úr lakosztályodba aranytálakat fog szállíttatni. Tizenkét darabot. Súlyuk összesen hatvan kiló. Rudakba önteted. A továbbiakat idejében megtudod.</w:t>
      </w:r>
    </w:p>
    <w:p>
      <w:pPr>
        <w:pStyle w:val="Normal"/>
        <w:ind w:firstLine="266"/>
        <w:jc w:val="both"/>
        <w:rPr>
          <w:sz w:val="24"/>
          <w:szCs w:val="24"/>
        </w:rPr>
      </w:pPr>
      <w:r>
        <w:rPr>
          <w:sz w:val="24"/>
          <w:szCs w:val="24"/>
        </w:rPr>
        <w:t>A belügyminiszter maga ügyelt fel, hol helyezik el a szállítmányt nálam. Mikor a munkások, inasok távoztak, rám nézett.</w:t>
      </w:r>
    </w:p>
    <w:p>
      <w:pPr>
        <w:pStyle w:val="Normal"/>
        <w:ind w:firstLine="266"/>
        <w:jc w:val="both"/>
        <w:rPr>
          <w:sz w:val="24"/>
          <w:szCs w:val="24"/>
        </w:rPr>
      </w:pPr>
      <w:r>
        <w:rPr>
          <w:sz w:val="24"/>
          <w:szCs w:val="24"/>
        </w:rPr>
        <w:t>- Réz - jelentette ki nyugodtan.</w:t>
      </w:r>
    </w:p>
    <w:p>
      <w:pPr>
        <w:pStyle w:val="Normal"/>
        <w:ind w:firstLine="266"/>
        <w:jc w:val="both"/>
        <w:rPr>
          <w:sz w:val="24"/>
          <w:szCs w:val="24"/>
        </w:rPr>
      </w:pPr>
      <w:r>
        <w:rPr>
          <w:sz w:val="24"/>
          <w:szCs w:val="24"/>
        </w:rPr>
        <w:t>- Mi?</w:t>
      </w:r>
    </w:p>
    <w:p>
      <w:pPr>
        <w:pStyle w:val="Normal"/>
        <w:ind w:firstLine="266"/>
        <w:jc w:val="both"/>
        <w:rPr>
          <w:sz w:val="24"/>
          <w:szCs w:val="24"/>
        </w:rPr>
      </w:pPr>
      <w:r>
        <w:rPr>
          <w:sz w:val="24"/>
          <w:szCs w:val="24"/>
        </w:rPr>
        <w:t>- A valódiak másutt vannak.</w:t>
      </w:r>
    </w:p>
    <w:p>
      <w:pPr>
        <w:pStyle w:val="Normal"/>
        <w:ind w:firstLine="266"/>
        <w:jc w:val="both"/>
        <w:rPr>
          <w:sz w:val="24"/>
          <w:szCs w:val="24"/>
        </w:rPr>
      </w:pPr>
      <w:r>
        <w:rPr>
          <w:sz w:val="24"/>
          <w:szCs w:val="24"/>
        </w:rPr>
        <w:t>Eléje léptem, s mélyen a szemébe néztem, isteni sugallat adta ajkamra a következő szavakat:</w:t>
      </w:r>
    </w:p>
    <w:p>
      <w:pPr>
        <w:pStyle w:val="Normal"/>
        <w:ind w:firstLine="266"/>
        <w:jc w:val="both"/>
        <w:rPr>
          <w:sz w:val="24"/>
          <w:szCs w:val="24"/>
        </w:rPr>
      </w:pPr>
      <w:r>
        <w:rPr>
          <w:sz w:val="24"/>
          <w:szCs w:val="24"/>
        </w:rPr>
        <w:t>- Száztizenöt, egy, öt?</w:t>
      </w:r>
    </w:p>
    <w:p>
      <w:pPr>
        <w:pStyle w:val="Normal"/>
        <w:ind w:firstLine="266"/>
        <w:jc w:val="both"/>
        <w:rPr>
          <w:sz w:val="24"/>
          <w:szCs w:val="24"/>
        </w:rPr>
      </w:pPr>
      <w:r>
        <w:rPr>
          <w:sz w:val="24"/>
          <w:szCs w:val="24"/>
        </w:rPr>
        <w:t>Csaba bólintott.</w:t>
      </w:r>
    </w:p>
    <w:p>
      <w:pPr>
        <w:pStyle w:val="Normal"/>
        <w:ind w:firstLine="266"/>
        <w:jc w:val="both"/>
        <w:rPr/>
      </w:pPr>
      <w:r>
        <w:rPr>
          <w:sz w:val="24"/>
          <w:szCs w:val="24"/>
        </w:rPr>
        <w:t>Aznap éjjel Tanagra futott hozzám úgy, ahogy az isten megteremtette. Szeretett így járni - ha lehetett! -, mert barna bőre és formás vonalai pár lépésről már beleolvadtak az egész elnöki palotán végigfutó folyosói faburkolat dús fafaragásába. Ha a falhoz simult, elmehettél mellette, azt hivén, hogy maga is faragás.</w:t>
      </w:r>
    </w:p>
    <w:p>
      <w:pPr>
        <w:pStyle w:val="Normal"/>
        <w:ind w:firstLine="266"/>
        <w:jc w:val="both"/>
        <w:rPr/>
      </w:pPr>
      <w:r>
        <w:rPr>
          <w:sz w:val="24"/>
          <w:szCs w:val="24"/>
        </w:rPr>
        <w:t>- Félek. Megint süt a hold. Egyre keservesebben vonít.</w:t>
      </w:r>
    </w:p>
    <w:p>
      <w:pPr>
        <w:pStyle w:val="Normal"/>
        <w:ind w:firstLine="266"/>
        <w:jc w:val="both"/>
        <w:rPr/>
      </w:pPr>
      <w:r>
        <w:rPr>
          <w:sz w:val="24"/>
          <w:szCs w:val="24"/>
        </w:rPr>
        <w:t>Odaadó és önfeláldozó bátorításom csakhamar meghozta gyümölcsét: a fenséges asszonyi kézzel-lábbal belém kapaszkodva, mint majomfiók az anyja hasába, még mindig reszketve bár, de elaludt.</w:t>
      </w:r>
    </w:p>
    <w:p>
      <w:pPr>
        <w:pStyle w:val="Normal"/>
        <w:ind w:firstLine="266"/>
        <w:jc w:val="both"/>
        <w:rPr/>
      </w:pPr>
      <w:r>
        <w:rPr>
          <w:sz w:val="24"/>
          <w:szCs w:val="24"/>
        </w:rPr>
        <w:t>Tanagra különben már egy cseppet sem feszélyezte magát: úgy élt a palotában, mint maki az őserdőben, azt csinált, amit akart. Nálam a nappal és az éjszaka legkülönbözőbb óráiban jelent meg. Kétségtelen, hogy menekült hozzám, de ragaszkodásának megvoltak a maguk mélyebb testi és lelki indítóokai is. Ahogy a szelídített gazella szereti azt a gyakran és gyöngéden simogató kezet, amely olyan valakihez tartozik, aki tud a gazellákhoz beszélni. S mivel a miniszterelnöktől az utolsó lakájig mindenki megfordult - de egy többnyire csak egyszer! - kerevetén, az egész kormány s az egész palota hallgatott. Csak Dávid nem tudott semmit!</w:t>
      </w:r>
    </w:p>
    <w:p>
      <w:pPr>
        <w:pStyle w:val="Normal"/>
        <w:ind w:firstLine="266"/>
        <w:jc w:val="both"/>
        <w:rPr>
          <w:sz w:val="24"/>
          <w:szCs w:val="24"/>
        </w:rPr>
      </w:pPr>
      <w:r>
        <w:rPr>
          <w:sz w:val="24"/>
          <w:szCs w:val="24"/>
        </w:rPr>
        <w:t>Egy teán Protokoll Imre vont egy ablakmélyedésbe.</w:t>
      </w:r>
    </w:p>
    <w:p>
      <w:pPr>
        <w:pStyle w:val="Normal"/>
        <w:ind w:firstLine="266"/>
        <w:jc w:val="both"/>
        <w:rPr/>
      </w:pPr>
      <w:r>
        <w:rPr>
          <w:sz w:val="24"/>
          <w:szCs w:val="24"/>
        </w:rPr>
        <w:t>- Pista futóbolond. A mokatoot vonalat erőlteti, pedig üdvünk záloga Lokatootáia. - S jelentőségteljes pillantást vetett kelet, azaz a büféasztal felé. - Remélem, értesz. - S szikár alakja méltóságosan enyészett tovább.</w:t>
      </w:r>
    </w:p>
    <w:p>
      <w:pPr>
        <w:pStyle w:val="Normal"/>
        <w:ind w:firstLine="266"/>
        <w:jc w:val="both"/>
        <w:rPr/>
      </w:pPr>
      <w:r>
        <w:rPr>
          <w:sz w:val="24"/>
          <w:szCs w:val="24"/>
        </w:rPr>
        <w:t xml:space="preserve">Az egyik szerdán nagy mokatootista vacsora volt Mindenes Leónál. Jelen voltak: Csendeőr, Fúró, Zupás, a </w:t>
      </w:r>
      <w:r>
        <w:rPr>
          <w:iCs/>
          <w:sz w:val="24"/>
          <w:szCs w:val="24"/>
        </w:rPr>
        <w:t>monar</w:t>
      </w:r>
      <w:r>
        <w:rPr>
          <w:sz w:val="24"/>
          <w:szCs w:val="24"/>
        </w:rPr>
        <w:t>chista párt miniszter tagjai és az egész mokatoot követség testületileg. Leó kitűnő borait az örök okatoot-mokatoot barátságra ürítgettük szaporán.</w:t>
      </w:r>
    </w:p>
    <w:p>
      <w:pPr>
        <w:pStyle w:val="Normal"/>
        <w:ind w:firstLine="266"/>
        <w:jc w:val="both"/>
        <w:rPr>
          <w:sz w:val="24"/>
          <w:szCs w:val="24"/>
        </w:rPr>
      </w:pPr>
      <w:r>
        <w:rPr>
          <w:sz w:val="24"/>
          <w:szCs w:val="24"/>
        </w:rPr>
        <w:t>Nosza, erre péntek este Sterling vendégszerető házában gyűltek össze a republikánusok, a lokatootbarátság szószólói: Protokoll, Volter s a lokatoot követség urai. James bácsi finom pálinkáit az örök okatoot-lokatoot barátságra hörpintgettük szorgalmasan.</w:t>
      </w:r>
    </w:p>
    <w:p>
      <w:pPr>
        <w:pStyle w:val="Normal"/>
        <w:ind w:firstLine="266"/>
        <w:jc w:val="both"/>
        <w:rPr/>
      </w:pPr>
      <w:r>
        <w:rPr>
          <w:sz w:val="24"/>
          <w:szCs w:val="24"/>
        </w:rPr>
        <w:t>A párton kívüli miniszterelnök természetesen mind a két vacsorán megjelent, s mindkét helyen ő volt a díszszónok. A republikánus vacsorán a háziasszony, a gyönyörű Sterlingné észre sem vett. Míg Olga egyszer tánc közben a fülembe súgta:</w:t>
      </w:r>
    </w:p>
    <w:p>
      <w:pPr>
        <w:pStyle w:val="Normal"/>
        <w:ind w:firstLine="266"/>
        <w:jc w:val="both"/>
        <w:rPr/>
      </w:pPr>
      <w:r>
        <w:rPr>
          <w:sz w:val="24"/>
          <w:szCs w:val="24"/>
        </w:rPr>
        <w:t>- Ments meg az apámtól! - S szemében két leszakadni nem tudó s lassan visszahúzódó könnycsepp csillogott. De nem mondta meg, hogyan s miért mentsem meg, és később búcsú nélkül távozott.</w:t>
      </w:r>
    </w:p>
    <w:p>
      <w:pPr>
        <w:pStyle w:val="Normal"/>
        <w:ind w:firstLine="266"/>
        <w:jc w:val="both"/>
        <w:rPr/>
      </w:pPr>
      <w:r>
        <w:rPr>
          <w:sz w:val="24"/>
          <w:szCs w:val="24"/>
        </w:rPr>
        <w:t>De másnap délután kedvelt kávéházamban a szivarosfiú egy levelet adott át. „Nyomban siess az ismert helyre. Csókol O.” A titkos lakáson azonban Sterlingné várt. Csupa tűz volt és csupa odaadás. Nem ittunk egy kortyot sem. Nem kérdezett semmit. Mikor hazaértem, s kinyitottam íróasztalom kulccsal lezárt fiókját, elhűlve láttam, hogy üres. Minden iratot, feljegyzést, a legkisebb papírdarabot is elvittek belőle.</w:t>
      </w:r>
    </w:p>
    <w:p>
      <w:pPr>
        <w:pStyle w:val="Normal"/>
        <w:ind w:firstLine="266"/>
        <w:jc w:val="both"/>
        <w:rPr/>
      </w:pPr>
      <w:r>
        <w:rPr>
          <w:sz w:val="24"/>
          <w:szCs w:val="24"/>
        </w:rPr>
        <w:t>- Járt itt valaki? - kérdeztem később hanyagul, mintegy ötletszerűen főkomornyik ómtól.</w:t>
      </w:r>
    </w:p>
    <w:p>
      <w:pPr>
        <w:pStyle w:val="Normal"/>
        <w:ind w:firstLine="266"/>
        <w:jc w:val="both"/>
        <w:rPr>
          <w:sz w:val="24"/>
          <w:szCs w:val="24"/>
        </w:rPr>
      </w:pPr>
      <w:r>
        <w:rPr>
          <w:sz w:val="24"/>
          <w:szCs w:val="24"/>
        </w:rPr>
        <w:t>- Nem, eminenciás uram, senki!</w:t>
      </w:r>
    </w:p>
    <w:p>
      <w:pPr>
        <w:pStyle w:val="Normal"/>
        <w:ind w:firstLine="266"/>
        <w:jc w:val="both"/>
        <w:rPr/>
      </w:pPr>
      <w:r>
        <w:rPr>
          <w:sz w:val="24"/>
          <w:szCs w:val="24"/>
        </w:rPr>
        <w:t xml:space="preserve">Másnap </w:t>
      </w:r>
      <w:r>
        <w:rPr>
          <w:iCs/>
          <w:sz w:val="24"/>
          <w:szCs w:val="24"/>
        </w:rPr>
        <w:t xml:space="preserve">este újra minden </w:t>
      </w:r>
      <w:r>
        <w:rPr>
          <w:sz w:val="24"/>
          <w:szCs w:val="24"/>
        </w:rPr>
        <w:t xml:space="preserve">a helyén </w:t>
      </w:r>
      <w:r>
        <w:rPr>
          <w:iCs/>
          <w:sz w:val="24"/>
          <w:szCs w:val="24"/>
        </w:rPr>
        <w:t xml:space="preserve">volt. </w:t>
      </w:r>
      <w:r>
        <w:rPr>
          <w:sz w:val="24"/>
          <w:szCs w:val="24"/>
        </w:rPr>
        <w:t xml:space="preserve">Hiány </w:t>
      </w:r>
      <w:r>
        <w:rPr>
          <w:iCs/>
          <w:sz w:val="24"/>
          <w:szCs w:val="24"/>
        </w:rPr>
        <w:t>nélkül.</w:t>
      </w:r>
    </w:p>
    <w:p>
      <w:pPr>
        <w:pStyle w:val="Normal"/>
        <w:ind w:firstLine="266"/>
        <w:jc w:val="both"/>
        <w:rPr/>
      </w:pPr>
      <w:r>
        <w:rPr>
          <w:sz w:val="24"/>
          <w:szCs w:val="24"/>
        </w:rPr>
        <w:t>Telefonomnál éjszakánként egy lakáj szokott szundikálni, mert Dávid megkövetelte, hogy bármikor beszélhessen velem. Az nem fordult elő, hogy én telefonáltam volna valakinek éjjel. Így hát rendesen csak megállapítottam a szobán keresztülmenet, hogy a lakáj ott bóbiskol. Egy holdas éjszaka azonban nyugtalanított, hogy Tanagra nem jelentkezik. Nincs talán valami baj? Vagy inkább nagyon is rendben van minden? Megkérdeztetem a főudvarmesternőjét. Csöngetek. Nem jön senki. Se komornyik, se lakáj, se inas. Felpattanok. Magam sietek ki a telefonoshoz. A lakáj felpillant... Halkan elsikoltja magát. Olga volt udvari személyzeti egyenruhában.</w:t>
      </w:r>
    </w:p>
    <w:p>
      <w:pPr>
        <w:pStyle w:val="Normal"/>
        <w:ind w:firstLine="266"/>
        <w:jc w:val="both"/>
        <w:rPr>
          <w:sz w:val="24"/>
          <w:szCs w:val="24"/>
        </w:rPr>
      </w:pPr>
      <w:r>
        <w:rPr>
          <w:sz w:val="24"/>
          <w:szCs w:val="24"/>
        </w:rPr>
        <w:t>- Ülj le! - Lenyomom a székre, vasmarokkal szorítva csuklóját, amely egyébként egészen kellemes fogású volt.</w:t>
      </w:r>
    </w:p>
    <w:p>
      <w:pPr>
        <w:pStyle w:val="Normal"/>
        <w:ind w:firstLine="266"/>
        <w:jc w:val="both"/>
        <w:rPr>
          <w:sz w:val="24"/>
          <w:szCs w:val="24"/>
        </w:rPr>
      </w:pPr>
      <w:r>
        <w:rPr>
          <w:sz w:val="24"/>
          <w:szCs w:val="24"/>
        </w:rPr>
        <w:t>Nyugodtan telefonálok, lelkierőm köztudomás szerint óriási a válságos pillanatokban.</w:t>
      </w:r>
    </w:p>
    <w:p>
      <w:pPr>
        <w:pStyle w:val="Normal"/>
        <w:ind w:firstLine="266"/>
        <w:jc w:val="both"/>
        <w:rPr/>
      </w:pPr>
      <w:r>
        <w:rPr>
          <w:sz w:val="24"/>
          <w:szCs w:val="24"/>
        </w:rPr>
        <w:t>- Nem, eminenciás uram, semmi - hangzik a szolgálattevő udvarhölgy nyájas és higgadt szava a telefonba -, őfőbájossága bent van őnagykegyelmességénél, halk beszélgetés nesze szűrődik ki.</w:t>
      </w:r>
    </w:p>
    <w:p>
      <w:pPr>
        <w:pStyle w:val="Normal"/>
        <w:ind w:firstLine="266"/>
        <w:jc w:val="both"/>
        <w:rPr>
          <w:sz w:val="24"/>
          <w:szCs w:val="24"/>
        </w:rPr>
      </w:pPr>
      <w:r>
        <w:rPr>
          <w:sz w:val="24"/>
          <w:szCs w:val="24"/>
        </w:rPr>
        <w:t>- Miről beszélgetnek? - kérdem szigorúan, mert tudom, hogy hallgatózik, s meg is van rá a módja.</w:t>
      </w:r>
    </w:p>
    <w:p>
      <w:pPr>
        <w:pStyle w:val="Normal"/>
        <w:ind w:firstLine="266"/>
        <w:jc w:val="both"/>
        <w:rPr>
          <w:sz w:val="24"/>
          <w:szCs w:val="24"/>
        </w:rPr>
      </w:pPr>
      <w:r>
        <w:rPr>
          <w:sz w:val="24"/>
          <w:szCs w:val="24"/>
        </w:rPr>
        <w:t>Ebben a pillanatban jelent meg a főkomornyik, egy lakáj és egy belső inas a küszöbön. Olga felugrott. A telefonkagylót letettem egy kurta „köszönöm”-mel.</w:t>
      </w:r>
    </w:p>
    <w:p>
      <w:pPr>
        <w:pStyle w:val="Normal"/>
        <w:ind w:firstLine="266"/>
        <w:jc w:val="both"/>
        <w:rPr/>
      </w:pPr>
      <w:r>
        <w:rPr>
          <w:sz w:val="24"/>
          <w:szCs w:val="24"/>
        </w:rPr>
        <w:t>- A belső őrjárattal találkoztunk éppen, eminenciás uram - szólt a főkomornyik -, az igazolás formaságai mentik pár perces akaratlan késésünket.</w:t>
      </w:r>
    </w:p>
    <w:p>
      <w:pPr>
        <w:pStyle w:val="Normal"/>
        <w:ind w:firstLine="266"/>
        <w:jc w:val="both"/>
        <w:rPr/>
      </w:pPr>
      <w:r>
        <w:rPr>
          <w:sz w:val="24"/>
          <w:szCs w:val="24"/>
        </w:rPr>
        <w:t>- Már nincs szükségem semmire - szóltam magasztosan; csuda hamar megtanulja az ember a kiszolgáltatottakon uralkodást.</w:t>
      </w:r>
    </w:p>
    <w:p>
      <w:pPr>
        <w:pStyle w:val="Normal"/>
        <w:ind w:firstLine="266"/>
        <w:jc w:val="both"/>
        <w:rPr>
          <w:sz w:val="24"/>
          <w:szCs w:val="24"/>
        </w:rPr>
      </w:pPr>
      <w:r>
        <w:rPr>
          <w:sz w:val="24"/>
          <w:szCs w:val="24"/>
        </w:rPr>
        <w:t>A három ember meghajolt és távozott.</w:t>
      </w:r>
    </w:p>
    <w:p>
      <w:pPr>
        <w:pStyle w:val="Normal"/>
        <w:ind w:firstLine="266"/>
        <w:jc w:val="both"/>
        <w:rPr>
          <w:sz w:val="24"/>
          <w:szCs w:val="24"/>
        </w:rPr>
      </w:pPr>
      <w:r>
        <w:rPr>
          <w:sz w:val="24"/>
          <w:szCs w:val="24"/>
        </w:rPr>
        <w:t>- Most pedig te következel - szóltam ugyanolyan úrtól lakájhoz hangon Olga felé, aki a jelenet alatt szoborként állt a telefon mellett. Fehér fodros parókájában valóban fiús volt az arca. Lába hibátlan sportláb a fehér gyapjúharisnyában és feszes fekete selyem térdnadrágban. Apró, kemény melleit elfedte a habos csipkezsabó. - A telefonszolgálat alól felmentelek, menj, vesd meg az ágyamat, készíts melléje két személyre italt, poharakat, s várj meg.</w:t>
      </w:r>
    </w:p>
    <w:p>
      <w:pPr>
        <w:pStyle w:val="Normal"/>
        <w:ind w:firstLine="266"/>
        <w:jc w:val="both"/>
        <w:rPr>
          <w:sz w:val="24"/>
          <w:szCs w:val="24"/>
        </w:rPr>
      </w:pPr>
      <w:r>
        <w:rPr>
          <w:sz w:val="24"/>
          <w:szCs w:val="24"/>
        </w:rPr>
        <w:t>Cigarettára gyújtottam, s fel-alá járkáltam.</w:t>
      </w:r>
    </w:p>
    <w:p>
      <w:pPr>
        <w:pStyle w:val="Normal"/>
        <w:ind w:firstLine="266"/>
        <w:jc w:val="both"/>
        <w:rPr/>
      </w:pPr>
      <w:r>
        <w:rPr>
          <w:sz w:val="24"/>
          <w:szCs w:val="24"/>
        </w:rPr>
        <w:t>Ennél úribb módon nem lehetett feloldani a kínos helyzetet. Megadtam az alkalmat Olgának, hogy úgy, ahogy jött, elmehessen. Énutánam kémkednek? Mélyen alattam vannak. Független magyar író vagyok. Tollammal mindig meg tudom keresni a mindennapi síron túli dicsőséget. Nincs szükségem rájuk. Akkor hagyom itt őket, amikor akarom, s még miniszteri nyugdíjamról is lemondok a vízfejjel született okatoot hóhérárvák intézetének javára.</w:t>
      </w:r>
    </w:p>
    <w:p>
      <w:pPr>
        <w:pStyle w:val="Normal"/>
        <w:ind w:firstLine="266"/>
        <w:jc w:val="both"/>
        <w:rPr>
          <w:sz w:val="24"/>
          <w:szCs w:val="24"/>
        </w:rPr>
      </w:pPr>
      <w:r>
        <w:rPr>
          <w:sz w:val="24"/>
          <w:szCs w:val="24"/>
        </w:rPr>
        <w:t>Legnagyobb meglepetésemre azonban a Volter leány nem menekült el, sőt ott ült a megvetett ágy mellett, de volt olyan jó ízlésű, hogy átöltözött: sötétszürke alj és friss fehér blúz volt rajta, amelyet kivágásánál az okatoot fúrórend nagy aranytűjével tűzött össze. Úgy látszik, tudja, mit hol tartok.</w:t>
      </w:r>
    </w:p>
    <w:p>
      <w:pPr>
        <w:pStyle w:val="Normal"/>
        <w:ind w:firstLine="266"/>
        <w:jc w:val="both"/>
        <w:rPr>
          <w:sz w:val="24"/>
          <w:szCs w:val="24"/>
        </w:rPr>
      </w:pPr>
      <w:r>
        <w:rPr>
          <w:sz w:val="24"/>
          <w:szCs w:val="24"/>
        </w:rPr>
        <w:t>Hozzáléptem, kezet csókoltam neki, két öblös poharat teletöltöttem az okatoot folyékony barna gyönggyel, a nemzeti mogyorópálinkával.</w:t>
      </w:r>
    </w:p>
    <w:p>
      <w:pPr>
        <w:pStyle w:val="Normal"/>
        <w:ind w:firstLine="266"/>
        <w:jc w:val="both"/>
        <w:rPr>
          <w:sz w:val="24"/>
          <w:szCs w:val="24"/>
        </w:rPr>
      </w:pPr>
      <w:r>
        <w:rPr>
          <w:sz w:val="24"/>
          <w:szCs w:val="24"/>
        </w:rPr>
        <w:t>- Proszit! - mondtam hihetetlen eleganciával, s fenékig ürítettem poharam.</w:t>
      </w:r>
    </w:p>
    <w:p>
      <w:pPr>
        <w:pStyle w:val="Normal"/>
        <w:ind w:firstLine="266"/>
        <w:jc w:val="both"/>
        <w:rPr>
          <w:sz w:val="24"/>
          <w:szCs w:val="24"/>
        </w:rPr>
      </w:pPr>
      <w:r>
        <w:rPr>
          <w:sz w:val="24"/>
          <w:szCs w:val="24"/>
        </w:rPr>
        <w:t>- Elkerget? - kérdezte bágyadtan.</w:t>
      </w:r>
    </w:p>
    <w:p>
      <w:pPr>
        <w:pStyle w:val="Normal"/>
        <w:ind w:firstLine="266"/>
        <w:jc w:val="both"/>
        <w:rPr/>
      </w:pPr>
      <w:r>
        <w:rPr>
          <w:sz w:val="24"/>
          <w:szCs w:val="24"/>
        </w:rPr>
        <w:t>- Addig marad, ameddig akar - feleltem egy magyar dzsentri világfiasságával.</w:t>
      </w:r>
    </w:p>
    <w:p>
      <w:pPr>
        <w:pStyle w:val="Normal"/>
        <w:ind w:firstLine="266"/>
        <w:jc w:val="both"/>
        <w:rPr>
          <w:sz w:val="24"/>
          <w:szCs w:val="24"/>
        </w:rPr>
      </w:pPr>
      <w:r>
        <w:rPr>
          <w:sz w:val="24"/>
          <w:szCs w:val="24"/>
        </w:rPr>
        <w:t>- Halálos fáradt vagyok. Forduljon el... Szabad! - mondta pár perc múlva.</w:t>
      </w:r>
    </w:p>
    <w:p>
      <w:pPr>
        <w:pStyle w:val="Normal"/>
        <w:ind w:firstLine="266"/>
        <w:jc w:val="both"/>
        <w:rPr>
          <w:sz w:val="24"/>
          <w:szCs w:val="24"/>
        </w:rPr>
      </w:pPr>
      <w:r>
        <w:rPr>
          <w:sz w:val="24"/>
          <w:szCs w:val="24"/>
        </w:rPr>
        <w:t>Visszafordultam. A finom nőcsomagoló anyag részben egy széken, részben előtte hevert. Szoknya, blúz és kombiné a földön; harisnya, harisnyakötő s a gondosan rájuk helyezett pár cipő a széken. Olga az ágyban: meztelen Aphrodité, amint éppen félig kiemelkedik a tengerzöld selyemhuzatú pehely-óceánból.</w:t>
      </w:r>
    </w:p>
    <w:p>
      <w:pPr>
        <w:pStyle w:val="Normal"/>
        <w:ind w:firstLine="266"/>
        <w:jc w:val="both"/>
        <w:rPr/>
      </w:pPr>
      <w:r>
        <w:rPr>
          <w:sz w:val="24"/>
          <w:szCs w:val="24"/>
        </w:rPr>
        <w:t>Tudtam, mi a kötelességem. Visszavonultam ruhatárszobámba, a katalógusból kikerestem azt a díszes nászpizsamát, amellyel születésnapomra leptek meg az Okatoot Nőképző Egyesület „Tevékeny Tihamérné” leányiskolájának figyelmes növendékéi, magamra öltöttem, s visszasiettem bájos lakájomhoz, aki készségesen csinált maga mellett helyet nekem.</w:t>
      </w:r>
    </w:p>
    <w:p>
      <w:pPr>
        <w:pStyle w:val="Normal"/>
        <w:ind w:firstLine="266"/>
        <w:jc w:val="both"/>
        <w:rPr/>
      </w:pPr>
      <w:r>
        <w:rPr>
          <w:sz w:val="24"/>
          <w:szCs w:val="24"/>
        </w:rPr>
        <w:t>- Most pedig figyelj ide! - szólt, és lenyúlt az ágy lábához a belső oldalán babrált egy kicsit. Neszezés, zörgés hallatszott, férfikrákogás, szapora női légzés. - Mikrofon. Az egész palota be van hálózva. Most Dávid szobáját „fogjuk”.</w:t>
      </w:r>
    </w:p>
    <w:p>
      <w:pPr>
        <w:pStyle w:val="Normal"/>
        <w:ind w:firstLine="266"/>
        <w:jc w:val="both"/>
        <w:rPr>
          <w:sz w:val="24"/>
          <w:szCs w:val="24"/>
        </w:rPr>
      </w:pPr>
      <w:r>
        <w:rPr>
          <w:sz w:val="24"/>
          <w:szCs w:val="24"/>
        </w:rPr>
        <w:t>Csakhamar felhangzott Dávid szava:</w:t>
      </w:r>
    </w:p>
    <w:p>
      <w:pPr>
        <w:pStyle w:val="Normal"/>
        <w:ind w:firstLine="266"/>
        <w:jc w:val="both"/>
        <w:rPr/>
      </w:pPr>
      <w:r>
        <w:rPr>
          <w:sz w:val="24"/>
          <w:szCs w:val="24"/>
        </w:rPr>
        <w:t>„</w:t>
      </w:r>
      <w:r>
        <w:rPr>
          <w:sz w:val="24"/>
          <w:szCs w:val="24"/>
        </w:rPr>
        <w:t>Mondd, mondd!” - könyörögte.</w:t>
      </w:r>
    </w:p>
    <w:p>
      <w:pPr>
        <w:pStyle w:val="Normal"/>
        <w:ind w:firstLine="266"/>
        <w:jc w:val="both"/>
        <w:rPr/>
      </w:pPr>
      <w:r>
        <w:rPr>
          <w:sz w:val="24"/>
          <w:szCs w:val="24"/>
        </w:rPr>
        <w:t>„</w:t>
      </w:r>
      <w:r>
        <w:rPr>
          <w:sz w:val="24"/>
          <w:szCs w:val="24"/>
        </w:rPr>
        <w:t>Nem mondok semmit” - felelte türelmetlenül Tanagra.</w:t>
      </w:r>
    </w:p>
    <w:p>
      <w:pPr>
        <w:pStyle w:val="Normal"/>
        <w:ind w:firstLine="266"/>
        <w:jc w:val="both"/>
        <w:rPr>
          <w:sz w:val="24"/>
          <w:szCs w:val="24"/>
        </w:rPr>
      </w:pPr>
      <w:r>
        <w:rPr>
          <w:sz w:val="24"/>
          <w:szCs w:val="24"/>
        </w:rPr>
        <w:t>„</w:t>
      </w:r>
      <w:r>
        <w:rPr>
          <w:sz w:val="24"/>
          <w:szCs w:val="24"/>
        </w:rPr>
        <w:t>Kimondhatatlanul szeretlek. Ha csókollak, lelkem testté válik, és testem lélekké finomul. A lét és a nemlét találkozik abban a pillanatban, s boldog vagyok, hogy emberré lehettem.”</w:t>
      </w:r>
    </w:p>
    <w:p>
      <w:pPr>
        <w:pStyle w:val="Normal"/>
        <w:ind w:firstLine="266"/>
        <w:jc w:val="both"/>
        <w:rPr>
          <w:sz w:val="24"/>
          <w:szCs w:val="24"/>
        </w:rPr>
      </w:pPr>
      <w:r>
        <w:rPr>
          <w:sz w:val="24"/>
          <w:szCs w:val="24"/>
        </w:rPr>
        <w:t>„</w:t>
      </w:r>
      <w:r>
        <w:rPr>
          <w:sz w:val="24"/>
          <w:szCs w:val="24"/>
        </w:rPr>
        <w:t>Förgeteg vagy, vak és ostoba. Gonosz kutyacápa vagy és ravasz krokodil.”</w:t>
      </w:r>
    </w:p>
    <w:p>
      <w:pPr>
        <w:pStyle w:val="Normal"/>
        <w:ind w:firstLine="266"/>
        <w:jc w:val="both"/>
        <w:rPr>
          <w:sz w:val="24"/>
          <w:szCs w:val="24"/>
        </w:rPr>
      </w:pPr>
      <w:r>
        <w:rPr>
          <w:sz w:val="24"/>
          <w:szCs w:val="24"/>
        </w:rPr>
        <w:t>„</w:t>
      </w:r>
      <w:r>
        <w:rPr>
          <w:sz w:val="24"/>
          <w:szCs w:val="24"/>
        </w:rPr>
        <w:t>Minden régi csókom kába hazugság volt, el tudnék ülni melletted kezedet fogva és a szemedbe nézve évezredekig.”</w:t>
      </w:r>
    </w:p>
    <w:p>
      <w:pPr>
        <w:pStyle w:val="Normal"/>
        <w:ind w:firstLine="266"/>
        <w:jc w:val="both"/>
        <w:rPr>
          <w:sz w:val="24"/>
          <w:szCs w:val="24"/>
        </w:rPr>
      </w:pPr>
      <w:r>
        <w:rPr>
          <w:sz w:val="24"/>
          <w:szCs w:val="24"/>
        </w:rPr>
        <w:t>„</w:t>
      </w:r>
      <w:r>
        <w:rPr>
          <w:sz w:val="24"/>
          <w:szCs w:val="24"/>
        </w:rPr>
        <w:t>Képes vagy rá.”</w:t>
      </w:r>
    </w:p>
    <w:p>
      <w:pPr>
        <w:pStyle w:val="Normal"/>
        <w:ind w:firstLine="266"/>
        <w:jc w:val="both"/>
        <w:rPr>
          <w:sz w:val="24"/>
          <w:szCs w:val="24"/>
        </w:rPr>
      </w:pPr>
      <w:r>
        <w:rPr>
          <w:sz w:val="24"/>
          <w:szCs w:val="24"/>
        </w:rPr>
        <w:t>„</w:t>
      </w:r>
      <w:r>
        <w:rPr>
          <w:sz w:val="24"/>
          <w:szCs w:val="24"/>
        </w:rPr>
        <w:t>Folytatni akarom magam benned és általad, átadni a végtelenbe vesző időnek véreddel kevert véremet, szemedbe oltott szememet, csontodra csavarodó izmomat, hogy lelkem úgy tartsa ölében lelkedet, mint kristálykehely a nemes italt. Meg akarok halni érted, hogy éljek veled. Élni akarok érted, hogy beléd haljak.”</w:t>
      </w:r>
    </w:p>
    <w:p>
      <w:pPr>
        <w:pStyle w:val="Normal"/>
        <w:ind w:firstLine="266"/>
        <w:jc w:val="both"/>
        <w:rPr>
          <w:sz w:val="24"/>
          <w:szCs w:val="24"/>
        </w:rPr>
      </w:pPr>
      <w:r>
        <w:rPr>
          <w:sz w:val="24"/>
          <w:szCs w:val="24"/>
        </w:rPr>
        <w:t>„</w:t>
      </w:r>
      <w:r>
        <w:rPr>
          <w:sz w:val="24"/>
          <w:szCs w:val="24"/>
        </w:rPr>
        <w:t>Te csak halj meg külön.”</w:t>
      </w:r>
    </w:p>
    <w:p>
      <w:pPr>
        <w:pStyle w:val="Normal"/>
        <w:ind w:firstLine="266"/>
        <w:jc w:val="both"/>
        <w:rPr>
          <w:sz w:val="24"/>
          <w:szCs w:val="24"/>
        </w:rPr>
      </w:pPr>
      <w:r>
        <w:rPr>
          <w:sz w:val="24"/>
          <w:szCs w:val="24"/>
        </w:rPr>
        <w:t>„</w:t>
      </w:r>
      <w:r>
        <w:rPr>
          <w:sz w:val="24"/>
          <w:szCs w:val="24"/>
        </w:rPr>
        <w:t>Nem értesz, Tanagrám.”</w:t>
      </w:r>
    </w:p>
    <w:p>
      <w:pPr>
        <w:pStyle w:val="Normal"/>
        <w:ind w:firstLine="266"/>
        <w:jc w:val="both"/>
        <w:rPr>
          <w:sz w:val="24"/>
          <w:szCs w:val="24"/>
        </w:rPr>
      </w:pPr>
      <w:r>
        <w:rPr>
          <w:sz w:val="24"/>
          <w:szCs w:val="24"/>
        </w:rPr>
        <w:t>„</w:t>
      </w:r>
      <w:r>
        <w:rPr>
          <w:sz w:val="24"/>
          <w:szCs w:val="24"/>
        </w:rPr>
        <w:t>Nem értelek, mert nem is akarlak.”</w:t>
      </w:r>
    </w:p>
    <w:p>
      <w:pPr>
        <w:pStyle w:val="Normal"/>
        <w:ind w:firstLine="266"/>
        <w:jc w:val="both"/>
        <w:rPr>
          <w:sz w:val="24"/>
          <w:szCs w:val="24"/>
        </w:rPr>
      </w:pPr>
      <w:r>
        <w:rPr>
          <w:sz w:val="24"/>
          <w:szCs w:val="24"/>
        </w:rPr>
        <w:t>„</w:t>
      </w:r>
      <w:r>
        <w:rPr>
          <w:sz w:val="24"/>
          <w:szCs w:val="24"/>
        </w:rPr>
        <w:t>Csókolj meg!”</w:t>
      </w:r>
    </w:p>
    <w:p>
      <w:pPr>
        <w:pStyle w:val="Normal"/>
        <w:ind w:firstLine="266"/>
        <w:jc w:val="both"/>
        <w:rPr>
          <w:sz w:val="24"/>
          <w:szCs w:val="24"/>
        </w:rPr>
      </w:pPr>
      <w:r>
        <w:rPr>
          <w:sz w:val="24"/>
          <w:szCs w:val="24"/>
        </w:rPr>
        <w:t>„</w:t>
      </w:r>
      <w:r>
        <w:rPr>
          <w:sz w:val="24"/>
          <w:szCs w:val="24"/>
        </w:rPr>
        <w:t>Azt igen.”</w:t>
      </w:r>
    </w:p>
    <w:p>
      <w:pPr>
        <w:pStyle w:val="Normal"/>
        <w:ind w:firstLine="266"/>
        <w:jc w:val="both"/>
        <w:rPr>
          <w:sz w:val="24"/>
          <w:szCs w:val="24"/>
        </w:rPr>
      </w:pPr>
      <w:r>
        <w:rPr>
          <w:sz w:val="24"/>
          <w:szCs w:val="24"/>
        </w:rPr>
        <w:t>Csönd.</w:t>
      </w:r>
    </w:p>
    <w:p>
      <w:pPr>
        <w:pStyle w:val="Normal"/>
        <w:ind w:firstLine="266"/>
        <w:jc w:val="both"/>
        <w:rPr>
          <w:sz w:val="24"/>
          <w:szCs w:val="24"/>
        </w:rPr>
      </w:pPr>
      <w:r>
        <w:rPr>
          <w:sz w:val="24"/>
          <w:szCs w:val="24"/>
        </w:rPr>
        <w:t>„</w:t>
      </w:r>
      <w:r>
        <w:rPr>
          <w:sz w:val="24"/>
          <w:szCs w:val="24"/>
        </w:rPr>
        <w:t>Pfuj, iszapízű vagy, mint az ued megmaradt vize a tevenyomban!”</w:t>
      </w:r>
    </w:p>
    <w:p>
      <w:pPr>
        <w:pStyle w:val="Normal"/>
        <w:ind w:firstLine="266"/>
        <w:jc w:val="both"/>
        <w:rPr>
          <w:sz w:val="24"/>
          <w:szCs w:val="24"/>
        </w:rPr>
      </w:pPr>
      <w:r>
        <w:rPr>
          <w:sz w:val="24"/>
          <w:szCs w:val="24"/>
        </w:rPr>
        <w:t>Zokogásos csuklás.</w:t>
      </w:r>
    </w:p>
    <w:p>
      <w:pPr>
        <w:pStyle w:val="Normal"/>
        <w:ind w:firstLine="266"/>
        <w:jc w:val="both"/>
        <w:rPr>
          <w:sz w:val="24"/>
          <w:szCs w:val="24"/>
        </w:rPr>
      </w:pPr>
      <w:r>
        <w:rPr>
          <w:sz w:val="24"/>
          <w:szCs w:val="24"/>
        </w:rPr>
        <w:t>„</w:t>
      </w:r>
      <w:r>
        <w:rPr>
          <w:sz w:val="24"/>
          <w:szCs w:val="24"/>
        </w:rPr>
        <w:t>Ha férfi sír, Allah haragjában megcsavarja szakállát, és számum szakad belőle.”</w:t>
      </w:r>
    </w:p>
    <w:p>
      <w:pPr>
        <w:pStyle w:val="Normal"/>
        <w:ind w:firstLine="266"/>
        <w:jc w:val="both"/>
        <w:rPr>
          <w:sz w:val="24"/>
          <w:szCs w:val="24"/>
        </w:rPr>
      </w:pPr>
      <w:r>
        <w:rPr>
          <w:sz w:val="24"/>
          <w:szCs w:val="24"/>
        </w:rPr>
        <w:t>„</w:t>
      </w:r>
      <w:r>
        <w:rPr>
          <w:sz w:val="24"/>
          <w:szCs w:val="24"/>
        </w:rPr>
        <w:t>A lelkem csordul ki a szememen, mert a szád csókos számon át nem fogadja be.”</w:t>
      </w:r>
    </w:p>
    <w:p>
      <w:pPr>
        <w:pStyle w:val="Normal"/>
        <w:ind w:firstLine="266"/>
        <w:jc w:val="both"/>
        <w:rPr/>
      </w:pPr>
      <w:r>
        <w:rPr>
          <w:sz w:val="24"/>
          <w:szCs w:val="24"/>
        </w:rPr>
        <w:t>„</w:t>
      </w:r>
      <w:r>
        <w:rPr>
          <w:sz w:val="24"/>
          <w:szCs w:val="24"/>
        </w:rPr>
        <w:t>Unlak. Csak arabul lehet verset mondani.</w:t>
      </w:r>
    </w:p>
    <w:p>
      <w:pPr>
        <w:pStyle w:val="Normal"/>
        <w:ind w:firstLine="266"/>
        <w:jc w:val="both"/>
        <w:rPr>
          <w:iCs/>
          <w:sz w:val="24"/>
          <w:szCs w:val="24"/>
        </w:rPr>
      </w:pPr>
      <w:r>
        <w:rPr>
          <w:iCs/>
          <w:sz w:val="24"/>
          <w:szCs w:val="24"/>
        </w:rPr>
      </w:r>
    </w:p>
    <w:p>
      <w:pPr>
        <w:pStyle w:val="Normal"/>
        <w:ind w:firstLine="266"/>
        <w:jc w:val="both"/>
        <w:rPr>
          <w:iCs/>
          <w:sz w:val="24"/>
          <w:szCs w:val="24"/>
        </w:rPr>
      </w:pPr>
      <w:r>
        <w:rPr>
          <w:iCs/>
          <w:sz w:val="24"/>
          <w:szCs w:val="24"/>
        </w:rPr>
      </w:r>
    </w:p>
    <w:p>
      <w:pPr>
        <w:pStyle w:val="Normal"/>
        <w:ind w:firstLine="567"/>
        <w:jc w:val="both"/>
        <w:rPr>
          <w:i/>
          <w:i/>
          <w:sz w:val="24"/>
          <w:szCs w:val="24"/>
        </w:rPr>
      </w:pPr>
      <w:r>
        <w:rPr>
          <w:i/>
          <w:iCs/>
          <w:sz w:val="24"/>
          <w:szCs w:val="24"/>
        </w:rPr>
        <w:t>A hajnal táncol melled barna bimbaján,</w:t>
      </w:r>
    </w:p>
    <w:p>
      <w:pPr>
        <w:pStyle w:val="Normal"/>
        <w:ind w:firstLine="567"/>
        <w:jc w:val="both"/>
        <w:rPr>
          <w:i/>
          <w:i/>
          <w:sz w:val="24"/>
          <w:szCs w:val="24"/>
        </w:rPr>
      </w:pPr>
      <w:r>
        <w:rPr>
          <w:i/>
          <w:iCs/>
          <w:sz w:val="24"/>
          <w:szCs w:val="24"/>
        </w:rPr>
        <w:t>Öledbe búvik vissza az éj,</w:t>
      </w:r>
    </w:p>
    <w:p>
      <w:pPr>
        <w:pStyle w:val="Normal"/>
        <w:ind w:firstLine="567"/>
        <w:jc w:val="both"/>
        <w:rPr>
          <w:i/>
          <w:i/>
          <w:sz w:val="24"/>
          <w:szCs w:val="24"/>
        </w:rPr>
      </w:pPr>
      <w:r>
        <w:rPr>
          <w:i/>
          <w:iCs/>
          <w:sz w:val="24"/>
          <w:szCs w:val="24"/>
        </w:rPr>
        <w:t>Csillagait pillád alá rejtette,</w:t>
      </w:r>
    </w:p>
    <w:p>
      <w:pPr>
        <w:pStyle w:val="Normal"/>
        <w:ind w:firstLine="567"/>
        <w:jc w:val="both"/>
        <w:rPr>
          <w:i/>
          <w:i/>
          <w:sz w:val="24"/>
          <w:szCs w:val="24"/>
        </w:rPr>
      </w:pPr>
      <w:r>
        <w:rPr>
          <w:i/>
          <w:iCs/>
          <w:sz w:val="24"/>
          <w:szCs w:val="24"/>
        </w:rPr>
        <w:t>Ma este újra visszajövök,</w:t>
      </w:r>
    </w:p>
    <w:p>
      <w:pPr>
        <w:pStyle w:val="Normal"/>
        <w:ind w:firstLine="567"/>
        <w:jc w:val="both"/>
        <w:rPr>
          <w:i/>
          <w:i/>
          <w:sz w:val="24"/>
          <w:szCs w:val="24"/>
        </w:rPr>
      </w:pPr>
      <w:r>
        <w:rPr>
          <w:i/>
          <w:iCs/>
          <w:sz w:val="24"/>
          <w:szCs w:val="24"/>
        </w:rPr>
        <w:t>Csődöröm is felhorkan, ha szagod messziről megérzi,</w:t>
      </w:r>
    </w:p>
    <w:p>
      <w:pPr>
        <w:pStyle w:val="Normal"/>
        <w:ind w:firstLine="567"/>
        <w:jc w:val="both"/>
        <w:rPr/>
      </w:pPr>
      <w:r>
        <w:rPr>
          <w:i/>
          <w:iCs/>
          <w:sz w:val="24"/>
          <w:szCs w:val="24"/>
        </w:rPr>
        <w:t>Fülem mellé tűztem a rózsát, hét mérföldre az egyetlent,</w:t>
      </w:r>
    </w:p>
    <w:p>
      <w:pPr>
        <w:pStyle w:val="Normal"/>
        <w:ind w:firstLine="567"/>
        <w:jc w:val="both"/>
        <w:rPr/>
      </w:pPr>
      <w:r>
        <w:rPr>
          <w:i/>
          <w:iCs/>
          <w:sz w:val="24"/>
          <w:szCs w:val="24"/>
        </w:rPr>
        <w:t>Belecsókolom majd öledbe, te, hét mérföldre egyetlen,</w:t>
      </w:r>
    </w:p>
    <w:p>
      <w:pPr>
        <w:pStyle w:val="Normal"/>
        <w:ind w:firstLine="567"/>
        <w:jc w:val="both"/>
        <w:rPr>
          <w:i/>
          <w:i/>
          <w:sz w:val="24"/>
          <w:szCs w:val="24"/>
        </w:rPr>
      </w:pPr>
      <w:r>
        <w:rPr>
          <w:i/>
          <w:iCs/>
          <w:sz w:val="24"/>
          <w:szCs w:val="24"/>
        </w:rPr>
        <w:t>Ha a hűlő homok is kigyúl forró ölelkezésünk alatt.”</w:t>
      </w:r>
    </w:p>
    <w:p>
      <w:pPr>
        <w:pStyle w:val="Normal"/>
        <w:ind w:firstLine="266"/>
        <w:jc w:val="both"/>
        <w:rPr>
          <w:i/>
          <w:i/>
          <w:sz w:val="24"/>
          <w:szCs w:val="24"/>
        </w:rPr>
      </w:pPr>
      <w:r>
        <w:rPr>
          <w:i/>
          <w:sz w:val="24"/>
          <w:szCs w:val="24"/>
        </w:rPr>
      </w:r>
    </w:p>
    <w:p>
      <w:pPr>
        <w:pStyle w:val="Normal"/>
        <w:ind w:firstLine="266"/>
        <w:jc w:val="both"/>
        <w:rPr>
          <w:sz w:val="24"/>
          <w:szCs w:val="24"/>
        </w:rPr>
      </w:pPr>
      <w:r>
        <w:rPr>
          <w:sz w:val="24"/>
          <w:szCs w:val="24"/>
        </w:rPr>
        <w:t>S valami csodálatos, vontatott mély torokhangon énekelt tovább Tanagra szöveg nélkül. Akaratlanul is egymásra tapadtunk Olgával, s a nászpizsama alkalmatlannak bizonyult. Sokáig búgott puha recsegéssel a sivatag búsan, de diadalmasan erőszakos szerelmi dala, s mire felocsúdtunk, ismét Dávid hangja hallatszott:</w:t>
      </w:r>
    </w:p>
    <w:p>
      <w:pPr>
        <w:pStyle w:val="Normal"/>
        <w:ind w:firstLine="266"/>
        <w:jc w:val="both"/>
        <w:rPr>
          <w:sz w:val="24"/>
          <w:szCs w:val="24"/>
        </w:rPr>
      </w:pPr>
      <w:r>
        <w:rPr>
          <w:sz w:val="24"/>
          <w:szCs w:val="24"/>
        </w:rPr>
        <w:t>„</w:t>
      </w:r>
      <w:r>
        <w:rPr>
          <w:sz w:val="24"/>
          <w:szCs w:val="24"/>
        </w:rPr>
        <w:t>Ki vagy te, megfejthetetlen, akiért föláldoznám földi életemet, holdbéli lényemet, akiért megtagadnám önként vállalt küldetésemet?”</w:t>
      </w:r>
    </w:p>
    <w:p>
      <w:pPr>
        <w:pStyle w:val="Normal"/>
        <w:ind w:firstLine="266"/>
        <w:jc w:val="both"/>
        <w:rPr>
          <w:sz w:val="24"/>
          <w:szCs w:val="24"/>
        </w:rPr>
      </w:pPr>
      <w:r>
        <w:rPr>
          <w:sz w:val="24"/>
          <w:szCs w:val="24"/>
        </w:rPr>
        <w:t>Olga megszorította a kezemet.</w:t>
      </w:r>
    </w:p>
    <w:p>
      <w:pPr>
        <w:pStyle w:val="Normal"/>
        <w:ind w:firstLine="266"/>
        <w:jc w:val="both"/>
        <w:rPr>
          <w:sz w:val="24"/>
          <w:szCs w:val="24"/>
        </w:rPr>
      </w:pPr>
      <w:r>
        <w:rPr>
          <w:sz w:val="24"/>
          <w:szCs w:val="24"/>
        </w:rPr>
        <w:t>- Most figyelj!</w:t>
      </w:r>
    </w:p>
    <w:p>
      <w:pPr>
        <w:pStyle w:val="Normal"/>
        <w:ind w:firstLine="266"/>
        <w:jc w:val="both"/>
        <w:rPr>
          <w:sz w:val="24"/>
          <w:szCs w:val="24"/>
        </w:rPr>
      </w:pPr>
      <w:r>
        <w:rPr>
          <w:sz w:val="24"/>
          <w:szCs w:val="24"/>
        </w:rPr>
        <w:t>„</w:t>
      </w:r>
      <w:r>
        <w:rPr>
          <w:sz w:val="24"/>
          <w:szCs w:val="24"/>
        </w:rPr>
        <w:t>Itt akartam a lábamat megvetni a holdbéliekért. De a munkámhoz szükségem van, nem rád, nem a kíváncsi, pajkos testedre, hanem a lelkedre, amelyben a Föld minden áldása egyetlen csöppé sűrűsödött. Engem utolért a Föld átka, ég felé törő földi szerelemmel vert meg, amely megosztva nőhet csak az egekig, osztatlanul sziklává lesz, amely rád hengeredik és szétzúz. Szeress, Tanagra, a Mindenség felé törő szerelemmel, és én majd kristállyá teszlek örök, néma egyesülésben velem.”</w:t>
      </w:r>
    </w:p>
    <w:p>
      <w:pPr>
        <w:pStyle w:val="Normal"/>
        <w:ind w:firstLine="266"/>
        <w:jc w:val="both"/>
        <w:rPr>
          <w:sz w:val="24"/>
          <w:szCs w:val="24"/>
        </w:rPr>
      </w:pPr>
      <w:r>
        <w:rPr>
          <w:sz w:val="24"/>
          <w:szCs w:val="24"/>
        </w:rPr>
        <w:t>„</w:t>
      </w:r>
      <w:r>
        <w:rPr>
          <w:sz w:val="24"/>
          <w:szCs w:val="24"/>
        </w:rPr>
        <w:t>Fullasszon meg a sok butaságod! Kiérti, amit mondasz?”</w:t>
      </w:r>
    </w:p>
    <w:p>
      <w:pPr>
        <w:pStyle w:val="Normal"/>
        <w:ind w:firstLine="266"/>
        <w:jc w:val="both"/>
        <w:rPr>
          <w:sz w:val="24"/>
          <w:szCs w:val="24"/>
        </w:rPr>
      </w:pPr>
      <w:r>
        <w:rPr>
          <w:sz w:val="24"/>
          <w:szCs w:val="24"/>
        </w:rPr>
        <w:t>„</w:t>
      </w:r>
      <w:r>
        <w:rPr>
          <w:sz w:val="24"/>
          <w:szCs w:val="24"/>
        </w:rPr>
        <w:t>Szeretsz?”</w:t>
      </w:r>
    </w:p>
    <w:p>
      <w:pPr>
        <w:pStyle w:val="Normal"/>
        <w:ind w:firstLine="266"/>
        <w:jc w:val="both"/>
        <w:rPr>
          <w:sz w:val="24"/>
          <w:szCs w:val="24"/>
        </w:rPr>
      </w:pPr>
      <w:r>
        <w:rPr>
          <w:sz w:val="24"/>
          <w:szCs w:val="24"/>
        </w:rPr>
        <w:t>„</w:t>
      </w:r>
      <w:r>
        <w:rPr>
          <w:sz w:val="24"/>
          <w:szCs w:val="24"/>
        </w:rPr>
        <w:t>Szeretlek.”</w:t>
      </w:r>
    </w:p>
    <w:p>
      <w:pPr>
        <w:pStyle w:val="Normal"/>
        <w:ind w:firstLine="266"/>
        <w:jc w:val="both"/>
        <w:rPr>
          <w:sz w:val="24"/>
          <w:szCs w:val="24"/>
        </w:rPr>
      </w:pPr>
      <w:r>
        <w:rPr>
          <w:sz w:val="24"/>
          <w:szCs w:val="24"/>
        </w:rPr>
        <w:t>„</w:t>
      </w:r>
      <w:r>
        <w:rPr>
          <w:sz w:val="24"/>
          <w:szCs w:val="24"/>
        </w:rPr>
        <w:t>Hogy?”</w:t>
      </w:r>
    </w:p>
    <w:p>
      <w:pPr>
        <w:pStyle w:val="Normal"/>
        <w:ind w:firstLine="266"/>
        <w:jc w:val="both"/>
        <w:rPr>
          <w:sz w:val="24"/>
          <w:szCs w:val="24"/>
        </w:rPr>
      </w:pPr>
      <w:r>
        <w:rPr>
          <w:sz w:val="24"/>
          <w:szCs w:val="24"/>
        </w:rPr>
        <w:t>Neszezés. Csönd.</w:t>
      </w:r>
    </w:p>
    <w:p>
      <w:pPr>
        <w:pStyle w:val="Normal"/>
        <w:ind w:firstLine="266"/>
        <w:jc w:val="both"/>
        <w:rPr>
          <w:sz w:val="24"/>
          <w:szCs w:val="24"/>
        </w:rPr>
      </w:pPr>
      <w:r>
        <w:rPr>
          <w:sz w:val="24"/>
          <w:szCs w:val="24"/>
        </w:rPr>
        <w:t>„</w:t>
      </w:r>
      <w:r>
        <w:rPr>
          <w:sz w:val="24"/>
          <w:szCs w:val="24"/>
        </w:rPr>
        <w:t>Reménytelen! Reménytelen! Nem jutok vele semmire.”</w:t>
      </w:r>
    </w:p>
    <w:p>
      <w:pPr>
        <w:pStyle w:val="Normal"/>
        <w:ind w:firstLine="266"/>
        <w:jc w:val="both"/>
        <w:rPr>
          <w:sz w:val="24"/>
          <w:szCs w:val="24"/>
        </w:rPr>
      </w:pPr>
      <w:r>
        <w:rPr>
          <w:sz w:val="24"/>
          <w:szCs w:val="24"/>
        </w:rPr>
        <w:t>Újabb csönd.</w:t>
      </w:r>
    </w:p>
    <w:p>
      <w:pPr>
        <w:pStyle w:val="Normal"/>
        <w:ind w:firstLine="266"/>
        <w:jc w:val="both"/>
        <w:rPr>
          <w:sz w:val="24"/>
          <w:szCs w:val="24"/>
        </w:rPr>
      </w:pPr>
      <w:r>
        <w:rPr>
          <w:sz w:val="24"/>
          <w:szCs w:val="24"/>
        </w:rPr>
        <w:t>„</w:t>
      </w:r>
      <w:r>
        <w:rPr>
          <w:sz w:val="24"/>
          <w:szCs w:val="24"/>
        </w:rPr>
        <w:t>Látod, Tanagra? Látod? A Hold! A Hold! Ó, drága hazám, miért is hagytalak el? Én nyomorult!”</w:t>
      </w:r>
    </w:p>
    <w:p>
      <w:pPr>
        <w:pStyle w:val="Normal"/>
        <w:ind w:firstLine="266"/>
        <w:jc w:val="both"/>
        <w:rPr>
          <w:sz w:val="24"/>
          <w:szCs w:val="24"/>
        </w:rPr>
      </w:pPr>
      <w:r>
        <w:rPr>
          <w:sz w:val="24"/>
          <w:szCs w:val="24"/>
        </w:rPr>
        <w:t>„</w:t>
      </w:r>
      <w:r>
        <w:rPr>
          <w:sz w:val="24"/>
          <w:szCs w:val="24"/>
        </w:rPr>
        <w:t>Félek, Dávid! Aludni akarok menni!”</w:t>
      </w:r>
    </w:p>
    <w:p>
      <w:pPr>
        <w:pStyle w:val="Normal"/>
        <w:ind w:firstLine="266"/>
        <w:jc w:val="both"/>
        <w:rPr>
          <w:sz w:val="24"/>
          <w:szCs w:val="24"/>
        </w:rPr>
      </w:pPr>
      <w:r>
        <w:rPr>
          <w:sz w:val="24"/>
          <w:szCs w:val="24"/>
        </w:rPr>
        <w:t>„</w:t>
      </w:r>
      <w:r>
        <w:rPr>
          <w:sz w:val="24"/>
          <w:szCs w:val="24"/>
        </w:rPr>
        <w:t>Ne menj el, Tanagra!”</w:t>
      </w:r>
    </w:p>
    <w:p>
      <w:pPr>
        <w:pStyle w:val="Normal"/>
        <w:ind w:firstLine="266"/>
        <w:jc w:val="both"/>
        <w:rPr>
          <w:sz w:val="24"/>
          <w:szCs w:val="24"/>
        </w:rPr>
      </w:pPr>
      <w:r>
        <w:rPr>
          <w:sz w:val="24"/>
          <w:szCs w:val="24"/>
        </w:rPr>
        <w:t>„</w:t>
      </w:r>
      <w:r>
        <w:rPr>
          <w:sz w:val="24"/>
          <w:szCs w:val="24"/>
        </w:rPr>
        <w:t>Megyek!”</w:t>
      </w:r>
    </w:p>
    <w:p>
      <w:pPr>
        <w:pStyle w:val="Normal"/>
        <w:ind w:firstLine="266"/>
        <w:jc w:val="both"/>
        <w:rPr>
          <w:sz w:val="24"/>
          <w:szCs w:val="24"/>
        </w:rPr>
      </w:pPr>
      <w:r>
        <w:rPr>
          <w:sz w:val="24"/>
          <w:szCs w:val="24"/>
        </w:rPr>
        <w:t>Nesz, zörgés, bútorok taszigálása, ajtónyílás, -csukódás.</w:t>
      </w:r>
    </w:p>
    <w:p>
      <w:pPr>
        <w:pStyle w:val="Normal"/>
        <w:ind w:firstLine="266"/>
        <w:jc w:val="both"/>
        <w:rPr>
          <w:sz w:val="24"/>
          <w:szCs w:val="24"/>
        </w:rPr>
      </w:pPr>
      <w:r>
        <w:rPr>
          <w:sz w:val="24"/>
          <w:szCs w:val="24"/>
        </w:rPr>
        <w:t>S a következő pillanatban fölhangzott Dávid leírhatatlan hangú vonítása, aminek hallatára jéggé dermedt az ember keze-lába, s a szíve a fülében dobolt riadtan.</w:t>
      </w:r>
    </w:p>
    <w:p>
      <w:pPr>
        <w:pStyle w:val="Normal"/>
        <w:ind w:firstLine="266"/>
        <w:jc w:val="both"/>
        <w:rPr>
          <w:sz w:val="24"/>
          <w:szCs w:val="24"/>
        </w:rPr>
      </w:pPr>
      <w:r>
        <w:rPr>
          <w:sz w:val="24"/>
          <w:szCs w:val="24"/>
        </w:rPr>
        <w:t>- Fordítsd el! - szóltam, s hirtelen vacogni kezdtem, de a fejemben tisztán perdültek a gondolatok.</w:t>
      </w:r>
    </w:p>
    <w:p>
      <w:pPr>
        <w:pStyle w:val="Normal"/>
        <w:ind w:firstLine="266"/>
        <w:jc w:val="both"/>
        <w:rPr>
          <w:sz w:val="24"/>
          <w:szCs w:val="24"/>
        </w:rPr>
      </w:pPr>
      <w:r>
        <w:rPr>
          <w:sz w:val="24"/>
          <w:szCs w:val="24"/>
        </w:rPr>
        <w:t>- Most kövessük Tanagrát - mondta Olga határozott nyugodtsággal, de halálsápadtan, s igazított egyet a készüléken. A túlvilági üvöltés elhalt. - Már végighaladhatott a folyosón, első előszobán... semmi - tovább babrált -, második előterem ... semmi - újabb csavarintás -, gyerünk hálószobája küszöbéhez... megvan!</w:t>
      </w:r>
    </w:p>
    <w:p>
      <w:pPr>
        <w:pStyle w:val="Normal"/>
        <w:ind w:firstLine="266"/>
        <w:jc w:val="both"/>
        <w:rPr>
          <w:sz w:val="24"/>
          <w:szCs w:val="24"/>
        </w:rPr>
      </w:pPr>
      <w:r>
        <w:rPr>
          <w:sz w:val="24"/>
          <w:szCs w:val="24"/>
        </w:rPr>
        <w:t>Tanagra hangja hallatszott:</w:t>
      </w:r>
    </w:p>
    <w:p>
      <w:pPr>
        <w:pStyle w:val="Normal"/>
        <w:ind w:firstLine="266"/>
        <w:jc w:val="both"/>
        <w:rPr>
          <w:sz w:val="24"/>
          <w:szCs w:val="24"/>
        </w:rPr>
      </w:pPr>
      <w:r>
        <w:rPr>
          <w:sz w:val="24"/>
          <w:szCs w:val="24"/>
        </w:rPr>
        <w:t>„</w:t>
      </w:r>
      <w:r>
        <w:rPr>
          <w:sz w:val="24"/>
          <w:szCs w:val="24"/>
        </w:rPr>
        <w:t>Gyere, kis testőrtisztecske, mert félek. Ölelj meg nagyon, mert nagyok félek.”</w:t>
      </w:r>
    </w:p>
    <w:p>
      <w:pPr>
        <w:pStyle w:val="Normal"/>
        <w:ind w:firstLine="266"/>
        <w:jc w:val="both"/>
        <w:rPr/>
      </w:pPr>
      <w:r>
        <w:rPr>
          <w:sz w:val="24"/>
          <w:szCs w:val="24"/>
        </w:rPr>
        <w:t>- No, ebből elég volt! - szólt Olga már kissé mosolyogva, de még mindig megrendülten, s kikapcsolta a készüléket.</w:t>
      </w:r>
    </w:p>
    <w:p>
      <w:pPr>
        <w:pStyle w:val="Normal"/>
        <w:ind w:firstLine="266"/>
        <w:jc w:val="both"/>
        <w:rPr>
          <w:sz w:val="24"/>
          <w:szCs w:val="24"/>
        </w:rPr>
      </w:pPr>
      <w:r>
        <w:rPr>
          <w:sz w:val="24"/>
          <w:szCs w:val="24"/>
        </w:rPr>
        <w:t>Töltöttem. A mogyorópálinka ismét kitűnő zsongítónak bizonyult.</w:t>
      </w:r>
    </w:p>
    <w:p>
      <w:pPr>
        <w:pStyle w:val="Normal"/>
        <w:ind w:firstLine="266"/>
        <w:jc w:val="both"/>
        <w:rPr>
          <w:sz w:val="24"/>
          <w:szCs w:val="24"/>
        </w:rPr>
      </w:pPr>
      <w:r>
        <w:rPr>
          <w:sz w:val="24"/>
          <w:szCs w:val="24"/>
        </w:rPr>
        <w:t>- Várom - szóltam utolérhetetlen gentleman hangsúllyal.</w:t>
      </w:r>
    </w:p>
    <w:p>
      <w:pPr>
        <w:pStyle w:val="Normal"/>
        <w:ind w:firstLine="266"/>
        <w:jc w:val="both"/>
        <w:rPr/>
      </w:pPr>
      <w:r>
        <w:rPr>
          <w:sz w:val="24"/>
          <w:szCs w:val="24"/>
        </w:rPr>
        <w:t xml:space="preserve">- Megértettem - mondta Olga, és, vallani kezdett. - Dávidban mindnyájan csalódtunk, az erté és Okatootáia. Tanagra is, te is. Tudod, miért hozattuk ide. De ő, ahelyett hogy kész eszköze lett volna kiegyenlítő politikánknak, önállósította magát valami ködös Hold-imperializmus jegyében. Úgy tekinti Okatootáiát, mint a holdbéliek első támaszpontját a Földön... A </w:t>
      </w:r>
      <w:r>
        <w:rPr>
          <w:sz w:val="24"/>
          <w:szCs w:val="24"/>
          <w:lang w:val="en-US"/>
        </w:rPr>
        <w:t xml:space="preserve">X. </w:t>
      </w:r>
      <w:r>
        <w:rPr>
          <w:sz w:val="24"/>
          <w:szCs w:val="24"/>
        </w:rPr>
        <w:t xml:space="preserve">században Lokatootáiából elégtelen mogyorótermés miatt néhány ezer szolgacsalád átvonult ide, az akkor lakatlan okatoot területre, ahol virágzó mogyorókultúrát teremtett. Kezdetleges közösségben éltek az évenként tavasszal választott vérmogyoróvajda uralma alatt mintegy ötven esztendeig, de akkor a nyugati Mokatootáiában palotaforradalom tört ki: a várgróf öccse fellázadt uralkodó, bátyja ellen, leverték, s pár kipróbált vitézével Okatootáiába menekült, ahol rögtön átlátta a helyzetet, feleségül vette a vajda leányát, ipát megfojtatta - egy héjas mogyorót dugtak a torkába -, s kikiáltatta magát mokatoot híveivel s a hozzája húzó okatoot elemekkel vérmogyoró-várgrófnak </w:t>
      </w:r>
      <w:r>
        <w:rPr>
          <w:sz w:val="24"/>
          <w:szCs w:val="24"/>
          <w:lang w:val="en-US"/>
        </w:rPr>
        <w:t xml:space="preserve">I. </w:t>
      </w:r>
      <w:r>
        <w:rPr>
          <w:sz w:val="24"/>
          <w:szCs w:val="24"/>
        </w:rPr>
        <w:t xml:space="preserve">Barka, a Nagy Kemény néven. Ez a történelmi helyzet volt a magja annak, hogy ma is két részre oszlik az okatoot közvélemény: republikánusokra, akik a régi vajdák hagyományának hívei, és monarchistákra, akik </w:t>
      </w:r>
      <w:r>
        <w:rPr>
          <w:sz w:val="24"/>
          <w:szCs w:val="24"/>
          <w:lang w:val="en-US"/>
        </w:rPr>
        <w:t xml:space="preserve">I. </w:t>
      </w:r>
      <w:r>
        <w:rPr>
          <w:sz w:val="24"/>
          <w:szCs w:val="24"/>
        </w:rPr>
        <w:t>Barka erőskezű egyeduralkodásának emlékét ápolják. Lokatootáia később Anarchista Köztársasággá fejlődött, Mokatootáiából pedig Szent Császárság lett. Okatootáiában a nyugatról bevándorolt arisztokrácia rabságban tartotta a keleti szolga bevándorlók ivadékait, akiket fokozott mogyorótermesztésre hajszolt, míg maga csak vedelte a mogyorót - pálinka alakban, és suhogtatta a mogyoróvesszőt a lépten-nyomon deresre húzott szolgák hátán. A két szomszéd országot mi láttuk el sétapálcával, pipaszárral, cigarettaszipkával, bútor- és esztergályosfával. Okatoot mogyorófából készült a messze földön híres farács, abroncs, virágkaró, puskavessző, gúzs és poroló-pálca. Nemzeti ételünk a mogyorótorta és mogyorós csokoládé. De újabban hamisítják amerikai mogyoróval, amit az okatoot törvény szigorúan tilt. Az amerikai mogyoró pirítását úgy büntetjük, mint a pénzhamisítást: életfogytiglani barkasimogatással. De rövidre fogom imádott hazám történetét.</w:t>
      </w:r>
    </w:p>
    <w:p>
      <w:pPr>
        <w:pStyle w:val="Normal"/>
        <w:ind w:firstLine="266"/>
        <w:jc w:val="both"/>
        <w:rPr>
          <w:sz w:val="24"/>
          <w:szCs w:val="24"/>
        </w:rPr>
      </w:pPr>
      <w:r>
        <w:rPr>
          <w:sz w:val="24"/>
          <w:szCs w:val="24"/>
        </w:rPr>
        <w:t>- Foglald mogyoróhéjba! - szóltam csodás szellemességgel.</w:t>
      </w:r>
    </w:p>
    <w:p>
      <w:pPr>
        <w:pStyle w:val="Normal"/>
        <w:ind w:firstLine="266"/>
        <w:jc w:val="both"/>
        <w:rPr>
          <w:sz w:val="24"/>
          <w:szCs w:val="24"/>
        </w:rPr>
      </w:pPr>
      <w:r>
        <w:rPr>
          <w:sz w:val="24"/>
          <w:szCs w:val="24"/>
        </w:rPr>
        <w:t>Olga könnyedén folytatta:</w:t>
      </w:r>
    </w:p>
    <w:p>
      <w:pPr>
        <w:pStyle w:val="Normal"/>
        <w:ind w:firstLine="266"/>
        <w:jc w:val="both"/>
        <w:rPr>
          <w:sz w:val="24"/>
          <w:szCs w:val="24"/>
        </w:rPr>
      </w:pPr>
      <w:r>
        <w:rPr>
          <w:sz w:val="24"/>
          <w:szCs w:val="24"/>
        </w:rPr>
        <w:t>- Hatalmas változást hozott országunk életébe az ős okatootid megtalálása s ezt követően az okatootid bányák feltárása, ami hatalmas léptekkel vitte előre az atomerő tudományát. Itthon megindult a testvérharc a mokatoot orientációjú monarchisták, e rühes kutyák s a lokatoot orientációjú nemes keblű republikánusok között. Az Okatootid Központ hozott aztán, titeket. Mikor azonban láttuk, hogy Dávid önimperialista célokat követ, elhatároztuk, hogy uralmát megdöntjük. Főhadiszállásunk dolgozószobád, mert sosem dolgozol és hálószobád, mert többnyire más ágyában hálsz. Innen mikrofonon mindent hallunk, kedvünk szerint a palota minden részéből. Hetenként kétszer-háromszor vagyok itt lakáj, öltözeteimet a te ruhatáradban tartom. Az íróasztalodat én ürítettem ki. Rajta leszel?...</w:t>
      </w:r>
    </w:p>
    <w:p>
      <w:pPr>
        <w:pStyle w:val="Normal"/>
        <w:ind w:firstLine="266"/>
        <w:jc w:val="both"/>
        <w:rPr>
          <w:sz w:val="24"/>
          <w:szCs w:val="24"/>
        </w:rPr>
      </w:pPr>
      <w:r>
        <w:rPr>
          <w:sz w:val="24"/>
          <w:szCs w:val="24"/>
        </w:rPr>
        <w:t>- Rajtad! - javítottam ki szóval és tettel a kis nyelvtani hibát.</w:t>
      </w:r>
    </w:p>
    <w:p>
      <w:pPr>
        <w:pStyle w:val="Normal"/>
        <w:ind w:firstLine="266"/>
        <w:jc w:val="both"/>
        <w:rPr/>
      </w:pPr>
      <w:r>
        <w:rPr>
          <w:sz w:val="24"/>
          <w:szCs w:val="24"/>
        </w:rPr>
        <w:t xml:space="preserve">Olga elhallgatott, de utóbb, amikor a mogyorópálinka </w:t>
      </w:r>
      <w:r>
        <w:rPr>
          <w:iCs/>
          <w:sz w:val="24"/>
          <w:szCs w:val="24"/>
        </w:rPr>
        <w:t xml:space="preserve">új </w:t>
      </w:r>
      <w:r>
        <w:rPr>
          <w:sz w:val="24"/>
          <w:szCs w:val="24"/>
        </w:rPr>
        <w:t>erőt öntött beléje, így folytatta:</w:t>
      </w:r>
    </w:p>
    <w:p>
      <w:pPr>
        <w:pStyle w:val="Normal"/>
        <w:ind w:firstLine="266"/>
        <w:jc w:val="both"/>
        <w:rPr/>
      </w:pPr>
      <w:r>
        <w:rPr>
          <w:sz w:val="24"/>
          <w:szCs w:val="24"/>
        </w:rPr>
        <w:t>- Van egy monarchista összeesküvés, egy republikánus, egy republikano-monarchista és egy monarcho-republikánus, azonkívül megszerveztük a Vérmogyoró-szövetséget, a Vajda-falanxot és a Várgróf-brigádot.</w:t>
      </w:r>
    </w:p>
    <w:p>
      <w:pPr>
        <w:pStyle w:val="Normal"/>
        <w:ind w:firstLine="266"/>
        <w:jc w:val="both"/>
        <w:rPr>
          <w:sz w:val="24"/>
          <w:szCs w:val="24"/>
        </w:rPr>
      </w:pPr>
      <w:r>
        <w:rPr>
          <w:sz w:val="24"/>
          <w:szCs w:val="24"/>
        </w:rPr>
        <w:t>- Kik vesznek bennük részt?</w:t>
      </w:r>
    </w:p>
    <w:p>
      <w:pPr>
        <w:pStyle w:val="Normal"/>
        <w:ind w:firstLine="266"/>
        <w:jc w:val="both"/>
        <w:rPr>
          <w:sz w:val="24"/>
          <w:szCs w:val="24"/>
        </w:rPr>
      </w:pPr>
      <w:r>
        <w:rPr>
          <w:sz w:val="24"/>
          <w:szCs w:val="24"/>
        </w:rPr>
        <w:t>- Ugyanazok. Tihamér például elnöke a Vérmogyoró-szövetségnek, igazgatója a Falanxnak és tábornoka a Brigádnak, a MÖ rendes tagja, a RÖ pártoló tagja, a RMÖ beltagja, a MRÖ kültagja. William papa a RÖ vezére, a Szövetség kulturális osztályának vezetője, a Falanx hadnagya, s mint titkos kém őrnagy a Brigádban. És így tovább, mindenki mindenütt valami. Itt színből, ott meggyőződésből: Ez csak egyszerű?!</w:t>
      </w:r>
    </w:p>
    <w:p>
      <w:pPr>
        <w:pStyle w:val="Normal"/>
        <w:ind w:firstLine="266"/>
        <w:jc w:val="both"/>
        <w:rPr>
          <w:sz w:val="24"/>
          <w:szCs w:val="24"/>
        </w:rPr>
      </w:pPr>
      <w:r>
        <w:rPr>
          <w:sz w:val="24"/>
          <w:szCs w:val="24"/>
        </w:rPr>
        <w:t>- Rém egyszerű! És Sterlingné?</w:t>
      </w:r>
    </w:p>
    <w:p>
      <w:pPr>
        <w:pStyle w:val="Normal"/>
        <w:ind w:firstLine="266"/>
        <w:jc w:val="both"/>
        <w:rPr>
          <w:sz w:val="24"/>
          <w:szCs w:val="24"/>
        </w:rPr>
      </w:pPr>
      <w:r>
        <w:rPr>
          <w:sz w:val="24"/>
          <w:szCs w:val="24"/>
        </w:rPr>
        <w:t>- A Janka? Ugyan! Jól akar élni, és szereti a romantikát, pedig mi, okatootok híres reális gondolkozású nemzet vagyunk.</w:t>
      </w:r>
    </w:p>
    <w:p>
      <w:pPr>
        <w:pStyle w:val="Normal"/>
        <w:ind w:firstLine="266"/>
        <w:jc w:val="both"/>
        <w:rPr/>
      </w:pPr>
      <w:r>
        <w:rPr>
          <w:sz w:val="24"/>
          <w:szCs w:val="24"/>
        </w:rPr>
        <w:t>- És te?</w:t>
      </w:r>
    </w:p>
    <w:p>
      <w:pPr>
        <w:pStyle w:val="Normal"/>
        <w:ind w:firstLine="266"/>
        <w:jc w:val="both"/>
        <w:rPr>
          <w:sz w:val="24"/>
          <w:szCs w:val="24"/>
        </w:rPr>
      </w:pPr>
      <w:r>
        <w:rPr>
          <w:sz w:val="24"/>
          <w:szCs w:val="24"/>
        </w:rPr>
        <w:t>- Én honleányi kötelességemet teljesítem.</w:t>
      </w:r>
    </w:p>
    <w:p>
      <w:pPr>
        <w:pStyle w:val="Normal"/>
        <w:ind w:firstLine="266"/>
        <w:jc w:val="both"/>
        <w:rPr>
          <w:sz w:val="24"/>
          <w:szCs w:val="24"/>
        </w:rPr>
      </w:pPr>
      <w:r>
        <w:rPr>
          <w:sz w:val="24"/>
          <w:szCs w:val="24"/>
        </w:rPr>
        <w:t>- Elég gyakran.</w:t>
      </w:r>
    </w:p>
    <w:p>
      <w:pPr>
        <w:pStyle w:val="Normal"/>
        <w:ind w:firstLine="266"/>
        <w:jc w:val="both"/>
        <w:rPr>
          <w:sz w:val="24"/>
          <w:szCs w:val="24"/>
        </w:rPr>
      </w:pPr>
      <w:r>
        <w:rPr>
          <w:sz w:val="24"/>
          <w:szCs w:val="24"/>
        </w:rPr>
        <w:t>- Ahányszor csak a hon üdve úgy kívánja. A mai nők nem főzhetnek szurkot, hogy az ostromlók nyaka közé öntsék. Markotányos helyett rendes kantin van és gulyáságyú. Én nem mondom azt az üres szólamot: életemet és véremet Okatootáiáért. Hanem odaadom érte azt, amit mindenki kíván tőlem: az ölemet.</w:t>
      </w:r>
    </w:p>
    <w:p>
      <w:pPr>
        <w:pStyle w:val="Normal"/>
        <w:ind w:firstLine="266"/>
        <w:jc w:val="both"/>
        <w:rPr>
          <w:sz w:val="24"/>
          <w:szCs w:val="24"/>
        </w:rPr>
      </w:pPr>
      <w:r>
        <w:rPr>
          <w:sz w:val="24"/>
          <w:szCs w:val="24"/>
        </w:rPr>
        <w:t>- Dulce et decorum est pro patria futuere! - szavaltam emelkedetten.</w:t>
      </w:r>
    </w:p>
    <w:p>
      <w:pPr>
        <w:pStyle w:val="Normal"/>
        <w:ind w:firstLine="266"/>
        <w:jc w:val="both"/>
        <w:rPr/>
      </w:pPr>
      <w:r>
        <w:rPr>
          <w:sz w:val="24"/>
          <w:szCs w:val="24"/>
        </w:rPr>
        <w:t>- Sorsom csupa áldozat - jegyezte meg Olga honleányi határozottsággal, s szavai bizonyítékául kezdett végigcsókolni. A fülem cimpájánál kezdte. Megjegyzem, ha minden okatoot ilyen hévvel, finom hozzáértéssel és meggyőződéssel fogja teljesíteni hazafiúi kötelességét, Okatootáiát a poklok kapui sem fogják megdönteni!</w:t>
      </w:r>
    </w:p>
    <w:p>
      <w:pPr>
        <w:pStyle w:val="Normal"/>
        <w:ind w:firstLine="266"/>
        <w:jc w:val="both"/>
        <w:rPr>
          <w:sz w:val="24"/>
          <w:szCs w:val="24"/>
        </w:rPr>
      </w:pPr>
      <w:r>
        <w:rPr>
          <w:sz w:val="24"/>
          <w:szCs w:val="24"/>
        </w:rPr>
        <w:t>Ezt is megmondtam Olgának, aki felemelve ölemből aranybozontos fejét, könnyes és hálás pillantással tekintett rám.</w:t>
      </w:r>
    </w:p>
    <w:p>
      <w:pPr>
        <w:pStyle w:val="Normal"/>
        <w:ind w:firstLine="266"/>
        <w:jc w:val="both"/>
        <w:rPr/>
      </w:pPr>
      <w:r>
        <w:rPr>
          <w:sz w:val="24"/>
          <w:szCs w:val="24"/>
        </w:rPr>
        <w:t>- Emlékszel? - szóltam egy hirtelen gondolattól megragadva -, a republikánus vacsorán tánc közben azt súgtad fülembe: „Ments meg apámtól!” - de aztán eltűntél. Olyan könnyes volt a szemed akkor, mint most.</w:t>
      </w:r>
    </w:p>
    <w:p>
      <w:pPr>
        <w:pStyle w:val="Normal"/>
        <w:ind w:firstLine="266"/>
        <w:jc w:val="both"/>
        <w:rPr/>
      </w:pPr>
      <w:r>
        <w:rPr>
          <w:sz w:val="24"/>
          <w:szCs w:val="24"/>
        </w:rPr>
        <w:t>- Apám mániákus. Rögeszméje, hogy Janka érett asszonyiságával csak az én ártatlanságomat szegezheti szembe hat-hatos fegyverként a politikai küzdelmekben. Ártatlansága pedig csak egy van az embernek. Apám akaratából többször kellett újra azzá lennem. Már untam a folytonos operációkat. Az én hazafiságom pozitív. Nem szeretem a negatív álutakat.</w:t>
      </w:r>
    </w:p>
    <w:p>
      <w:pPr>
        <w:pStyle w:val="Normal"/>
        <w:ind w:firstLine="266"/>
        <w:jc w:val="both"/>
        <w:rPr/>
      </w:pPr>
      <w:r>
        <w:rPr>
          <w:sz w:val="24"/>
          <w:szCs w:val="24"/>
        </w:rPr>
        <w:t>- Hisz minden út Rómába vezet - mondtam szellemesen. - Mégpedig igen kellemes Rómába - tettem hozzá gáláns elismeréssel.</w:t>
      </w:r>
    </w:p>
    <w:p>
      <w:pPr>
        <w:pStyle w:val="Normal"/>
        <w:ind w:firstLine="266"/>
        <w:jc w:val="both"/>
        <w:rPr>
          <w:sz w:val="24"/>
          <w:szCs w:val="24"/>
        </w:rPr>
      </w:pPr>
      <w:r>
        <w:rPr>
          <w:sz w:val="24"/>
          <w:szCs w:val="24"/>
        </w:rPr>
        <w:t>- Velünk vagy? - lihegte fülembe Olga.</w:t>
      </w:r>
    </w:p>
    <w:p>
      <w:pPr>
        <w:pStyle w:val="Normal"/>
        <w:ind w:firstLine="266"/>
        <w:jc w:val="both"/>
        <w:rPr>
          <w:sz w:val="24"/>
          <w:szCs w:val="24"/>
        </w:rPr>
      </w:pPr>
      <w:r>
        <w:rPr>
          <w:sz w:val="24"/>
          <w:szCs w:val="24"/>
        </w:rPr>
        <w:t>- Veled vagyok - szóltam óvatosan a született diplomata finom ravaszságával, s amellett az igazat mondtam, mert csakugyan vele voltam, mégpedig ujjé, mennyire!</w:t>
      </w:r>
    </w:p>
    <w:p>
      <w:pPr>
        <w:pStyle w:val="Normal"/>
        <w:ind w:firstLine="266"/>
        <w:jc w:val="both"/>
        <w:rPr>
          <w:sz w:val="24"/>
          <w:szCs w:val="24"/>
        </w:rPr>
      </w:pPr>
      <w:r>
        <w:rPr>
          <w:sz w:val="24"/>
          <w:szCs w:val="24"/>
        </w:rPr>
        <w:t>- Leteszed az esküt?</w:t>
      </w:r>
    </w:p>
    <w:p>
      <w:pPr>
        <w:pStyle w:val="Normal"/>
        <w:ind w:firstLine="266"/>
        <w:jc w:val="both"/>
        <w:rPr>
          <w:sz w:val="24"/>
          <w:szCs w:val="24"/>
        </w:rPr>
      </w:pPr>
      <w:r>
        <w:rPr>
          <w:sz w:val="24"/>
          <w:szCs w:val="24"/>
        </w:rPr>
        <w:t>- Le én. De miféle esküt?</w:t>
      </w:r>
    </w:p>
    <w:p>
      <w:pPr>
        <w:pStyle w:val="Normal"/>
        <w:ind w:firstLine="266"/>
        <w:jc w:val="both"/>
        <w:rPr>
          <w:sz w:val="24"/>
          <w:szCs w:val="24"/>
        </w:rPr>
      </w:pPr>
      <w:r>
        <w:rPr>
          <w:sz w:val="24"/>
          <w:szCs w:val="24"/>
        </w:rPr>
        <w:t>- A vérmogyoróesküt. Hova akarsz belépni?</w:t>
      </w:r>
    </w:p>
    <w:p>
      <w:pPr>
        <w:pStyle w:val="Normal"/>
        <w:ind w:firstLine="266"/>
        <w:jc w:val="both"/>
        <w:rPr>
          <w:sz w:val="24"/>
          <w:szCs w:val="24"/>
        </w:rPr>
      </w:pPr>
      <w:r>
        <w:rPr>
          <w:sz w:val="24"/>
          <w:szCs w:val="24"/>
        </w:rPr>
        <w:t>- Beléd!</w:t>
      </w:r>
    </w:p>
    <w:p>
      <w:pPr>
        <w:pStyle w:val="Normal"/>
        <w:ind w:firstLine="266"/>
        <w:jc w:val="both"/>
        <w:rPr>
          <w:sz w:val="24"/>
          <w:szCs w:val="24"/>
        </w:rPr>
      </w:pPr>
      <w:r>
        <w:rPr>
          <w:sz w:val="24"/>
          <w:szCs w:val="24"/>
        </w:rPr>
        <w:t>Olga nevetve könnyedén arcul legyintett.</w:t>
      </w:r>
    </w:p>
    <w:p>
      <w:pPr>
        <w:pStyle w:val="Normal"/>
        <w:ind w:firstLine="266"/>
        <w:jc w:val="both"/>
        <w:rPr>
          <w:sz w:val="24"/>
          <w:szCs w:val="24"/>
        </w:rPr>
      </w:pPr>
      <w:r>
        <w:rPr>
          <w:sz w:val="24"/>
          <w:szCs w:val="24"/>
        </w:rPr>
        <w:t>- A RÖ-be, MÖ-be, MRÖ-be, RMÖ-be, VÉSZ-be, VAF-ba, VÁB-ba?</w:t>
      </w:r>
    </w:p>
    <w:p>
      <w:pPr>
        <w:pStyle w:val="Normal"/>
        <w:ind w:firstLine="266"/>
        <w:jc w:val="both"/>
        <w:rPr>
          <w:sz w:val="24"/>
          <w:szCs w:val="24"/>
        </w:rPr>
      </w:pPr>
      <w:r>
        <w:rPr>
          <w:sz w:val="24"/>
          <w:szCs w:val="24"/>
        </w:rPr>
        <w:t>- Mindegyikbe!</w:t>
      </w:r>
    </w:p>
    <w:p>
      <w:pPr>
        <w:pStyle w:val="Normal"/>
        <w:ind w:firstLine="266"/>
        <w:jc w:val="both"/>
        <w:rPr/>
      </w:pPr>
      <w:r>
        <w:rPr>
          <w:sz w:val="24"/>
          <w:szCs w:val="24"/>
        </w:rPr>
        <w:t xml:space="preserve">- Nem! Nem lesz jó. Te </w:t>
      </w:r>
      <w:r>
        <w:rPr>
          <w:iCs/>
          <w:sz w:val="24"/>
          <w:szCs w:val="24"/>
        </w:rPr>
        <w:t xml:space="preserve">csak </w:t>
      </w:r>
      <w:r>
        <w:rPr>
          <w:sz w:val="24"/>
          <w:szCs w:val="24"/>
        </w:rPr>
        <w:t>a RÖ-be lépsz be.</w:t>
      </w:r>
    </w:p>
    <w:p>
      <w:pPr>
        <w:pStyle w:val="Normal"/>
        <w:ind w:firstLine="266"/>
        <w:jc w:val="both"/>
        <w:rPr>
          <w:sz w:val="24"/>
          <w:szCs w:val="24"/>
        </w:rPr>
      </w:pPr>
      <w:r>
        <w:rPr>
          <w:sz w:val="24"/>
          <w:szCs w:val="24"/>
        </w:rPr>
        <w:t>- Miért?</w:t>
      </w:r>
    </w:p>
    <w:p>
      <w:pPr>
        <w:pStyle w:val="Normal"/>
        <w:ind w:firstLine="266"/>
        <w:jc w:val="both"/>
        <w:rPr/>
      </w:pPr>
      <w:r>
        <w:rPr>
          <w:sz w:val="24"/>
          <w:szCs w:val="24"/>
        </w:rPr>
        <w:t>- Mert komoly jelölt vagy a foteltrónra.</w:t>
      </w:r>
    </w:p>
    <w:p>
      <w:pPr>
        <w:pStyle w:val="Normal"/>
        <w:ind w:firstLine="266"/>
        <w:jc w:val="both"/>
        <w:rPr/>
      </w:pPr>
      <w:r>
        <w:rPr>
          <w:sz w:val="24"/>
          <w:szCs w:val="24"/>
        </w:rPr>
        <w:t>- Mire?</w:t>
      </w:r>
    </w:p>
    <w:p>
      <w:pPr>
        <w:pStyle w:val="Normal"/>
        <w:ind w:firstLine="266"/>
        <w:jc w:val="both"/>
        <w:rPr>
          <w:sz w:val="24"/>
          <w:szCs w:val="24"/>
        </w:rPr>
      </w:pPr>
      <w:r>
        <w:rPr>
          <w:sz w:val="24"/>
          <w:szCs w:val="24"/>
        </w:rPr>
        <w:t>- A királyi elnökségre. Igen, igen, értem.</w:t>
      </w:r>
    </w:p>
    <w:p>
      <w:pPr>
        <w:pStyle w:val="Normal"/>
        <w:ind w:firstLine="266"/>
        <w:jc w:val="both"/>
        <w:rPr/>
      </w:pPr>
      <w:r>
        <w:rPr>
          <w:sz w:val="24"/>
          <w:szCs w:val="24"/>
        </w:rPr>
        <w:t>- A RÖ a leghatalmasabb az összes szervezetek között.</w:t>
      </w:r>
    </w:p>
    <w:p>
      <w:pPr>
        <w:pStyle w:val="Normal"/>
        <w:ind w:firstLine="266"/>
        <w:jc w:val="both"/>
        <w:rPr/>
      </w:pPr>
      <w:r>
        <w:rPr>
          <w:sz w:val="24"/>
          <w:szCs w:val="24"/>
        </w:rPr>
        <w:t>- Úgy?</w:t>
      </w:r>
    </w:p>
    <w:p>
      <w:pPr>
        <w:pStyle w:val="Normal"/>
        <w:ind w:firstLine="266"/>
        <w:jc w:val="both"/>
        <w:rPr>
          <w:sz w:val="24"/>
          <w:szCs w:val="24"/>
        </w:rPr>
      </w:pPr>
      <w:r>
        <w:rPr>
          <w:sz w:val="24"/>
          <w:szCs w:val="24"/>
        </w:rPr>
        <w:t>- Mit csodálkozol? A RÖ-ben van Janka is, én is! Mind a két államfenntartó nő... Mondd, feleségül vennél engem?</w:t>
      </w:r>
    </w:p>
    <w:p>
      <w:pPr>
        <w:pStyle w:val="Normal"/>
        <w:ind w:firstLine="266"/>
        <w:jc w:val="both"/>
        <w:rPr/>
      </w:pPr>
      <w:r>
        <w:rPr>
          <w:sz w:val="24"/>
          <w:szCs w:val="24"/>
        </w:rPr>
        <w:t>- Óhajtó módban igen. De fontos ez?</w:t>
      </w:r>
    </w:p>
    <w:p>
      <w:pPr>
        <w:pStyle w:val="Normal"/>
        <w:ind w:firstLine="266"/>
        <w:jc w:val="both"/>
        <w:rPr>
          <w:sz w:val="24"/>
          <w:szCs w:val="24"/>
        </w:rPr>
      </w:pPr>
      <w:r>
        <w:rPr>
          <w:sz w:val="24"/>
          <w:szCs w:val="24"/>
        </w:rPr>
        <w:t>- Az okatoot-mokatoot-lokatoot diplomáciai egyensúly úgy kívánja, hogy az elnök-király felesége republikánus legyen, hivatalos barátnőről majd a monarchisták gondoskodnak.</w:t>
      </w:r>
    </w:p>
    <w:p>
      <w:pPr>
        <w:pStyle w:val="Normal"/>
        <w:ind w:firstLine="266"/>
        <w:jc w:val="both"/>
        <w:rPr/>
      </w:pPr>
      <w:r>
        <w:rPr>
          <w:sz w:val="24"/>
          <w:szCs w:val="24"/>
        </w:rPr>
        <w:t>- És Janka?</w:t>
      </w:r>
    </w:p>
    <w:p>
      <w:pPr>
        <w:pStyle w:val="Normal"/>
        <w:ind w:firstLine="266"/>
        <w:jc w:val="both"/>
        <w:rPr>
          <w:sz w:val="24"/>
          <w:szCs w:val="24"/>
        </w:rPr>
      </w:pPr>
      <w:r>
        <w:rPr>
          <w:sz w:val="24"/>
          <w:szCs w:val="24"/>
        </w:rPr>
        <w:t>- Az a te magánügyed. Az okatoot erkölcs e tekintetben igen szigorú: Nem tűr kényszert.</w:t>
      </w:r>
    </w:p>
    <w:p>
      <w:pPr>
        <w:pStyle w:val="Normal"/>
        <w:ind w:firstLine="266"/>
        <w:jc w:val="both"/>
        <w:rPr/>
      </w:pPr>
      <w:r>
        <w:rPr>
          <w:iCs/>
          <w:sz w:val="24"/>
          <w:szCs w:val="24"/>
        </w:rPr>
        <w:t xml:space="preserve">- </w:t>
      </w:r>
      <w:r>
        <w:rPr>
          <w:sz w:val="24"/>
          <w:szCs w:val="24"/>
        </w:rPr>
        <w:t>Nem lesz az egy kicsit sok?</w:t>
      </w:r>
    </w:p>
    <w:p>
      <w:pPr>
        <w:pStyle w:val="Normal"/>
        <w:ind w:firstLine="266"/>
        <w:jc w:val="both"/>
        <w:rPr>
          <w:sz w:val="24"/>
          <w:szCs w:val="24"/>
        </w:rPr>
      </w:pPr>
      <w:r>
        <w:rPr>
          <w:sz w:val="24"/>
          <w:szCs w:val="24"/>
        </w:rPr>
        <w:t>- Ép testben ép állami lélek. Az uralkodó népének atyja.</w:t>
      </w:r>
    </w:p>
    <w:p>
      <w:pPr>
        <w:pStyle w:val="Normal"/>
        <w:ind w:firstLine="266"/>
        <w:jc w:val="both"/>
        <w:rPr>
          <w:sz w:val="24"/>
          <w:szCs w:val="24"/>
        </w:rPr>
      </w:pPr>
      <w:r>
        <w:rPr>
          <w:sz w:val="24"/>
          <w:szCs w:val="24"/>
        </w:rPr>
        <w:t>- De incestusra nem kötelezhető.</w:t>
      </w:r>
    </w:p>
    <w:p>
      <w:pPr>
        <w:pStyle w:val="Normal"/>
        <w:ind w:firstLine="266"/>
        <w:jc w:val="both"/>
        <w:rPr>
          <w:sz w:val="24"/>
          <w:szCs w:val="24"/>
        </w:rPr>
      </w:pPr>
      <w:r>
        <w:rPr>
          <w:sz w:val="24"/>
          <w:szCs w:val="24"/>
        </w:rPr>
        <w:t>- Szőrszálhasogató - felelte Olga könnyed fensőbbséggel.</w:t>
      </w:r>
    </w:p>
    <w:p>
      <w:pPr>
        <w:pStyle w:val="Normal"/>
        <w:ind w:firstLine="266"/>
        <w:jc w:val="both"/>
        <w:rPr>
          <w:sz w:val="24"/>
          <w:szCs w:val="24"/>
        </w:rPr>
      </w:pPr>
      <w:r>
        <w:rPr>
          <w:sz w:val="24"/>
          <w:szCs w:val="24"/>
        </w:rPr>
        <w:t>- Te mondád! - szóltam pajzánul, s aranysörényébe mélyesztettem kezem.</w:t>
      </w:r>
    </w:p>
    <w:p>
      <w:pPr>
        <w:pStyle w:val="Normal"/>
        <w:ind w:firstLine="266"/>
        <w:jc w:val="both"/>
        <w:rPr>
          <w:sz w:val="24"/>
          <w:szCs w:val="24"/>
        </w:rPr>
      </w:pPr>
      <w:r>
        <w:rPr>
          <w:sz w:val="24"/>
          <w:szCs w:val="24"/>
        </w:rPr>
        <w:t>Olga megrázkódott, fejét hátraszegte, szeme kitágult, dereka felívelődött, s minden előkészületet megtett honleányi kötelességének újabb s végképpen meggyőző teljesítésére. Minden csókja elsőrendű politikai tett volt, s ölelése nagyvonalú és maradéktalan állami teljesítmény.</w:t>
      </w:r>
    </w:p>
    <w:p>
      <w:pPr>
        <w:pStyle w:val="Normal"/>
        <w:ind w:firstLine="266"/>
        <w:jc w:val="both"/>
        <w:rPr>
          <w:sz w:val="24"/>
          <w:szCs w:val="24"/>
        </w:rPr>
      </w:pPr>
      <w:r>
        <w:rPr>
          <w:sz w:val="24"/>
          <w:szCs w:val="24"/>
        </w:rPr>
        <w:t>Mikor fölébredtem, egyedül voltam.</w:t>
      </w:r>
    </w:p>
    <w:p>
      <w:pPr>
        <w:pStyle w:val="Normal"/>
        <w:ind w:firstLine="266"/>
        <w:jc w:val="both"/>
        <w:rPr>
          <w:sz w:val="24"/>
          <w:szCs w:val="24"/>
        </w:rPr>
      </w:pPr>
      <w:r>
        <w:rPr>
          <w:sz w:val="24"/>
          <w:szCs w:val="24"/>
        </w:rPr>
        <w:t>A palotában minden csendes.</w:t>
      </w:r>
    </w:p>
    <w:p>
      <w:pPr>
        <w:pStyle w:val="Normal"/>
        <w:ind w:firstLine="266"/>
        <w:jc w:val="both"/>
        <w:rPr/>
      </w:pPr>
      <w:r>
        <w:rPr>
          <w:sz w:val="24"/>
          <w:szCs w:val="24"/>
        </w:rPr>
        <w:t>Este Protokoll, Sterling és Volter miniszter urak jelenlétében letettem dr. Tevékeny Tihamér kezébe az okatoot esküt. A szertartás Volter William közeli vadászkastélyának nagymogyorótermében folyt le. Előzetesen egy mellékszobában Sterlingné, aki mint mogyorófőpapnő minden öltözékül egy mogyorófalevelekből tűzött kurta, dús szoknyácskát viselt, megfürdetett langyos mogyoróvízben, majd Olga mint diakonissza, Jankáéhoz hasonló viseletben, mogyoróolajjal bekente tagjaimat, s maga tűzte derekamra a mogyorólevél köténykét, kezembe egy barkás ágat nyomott, s gyöngéden betuszkolt a lovagterembe.</w:t>
      </w:r>
    </w:p>
    <w:p>
      <w:pPr>
        <w:pStyle w:val="Normal"/>
        <w:ind w:firstLine="266"/>
        <w:jc w:val="both"/>
        <w:rPr>
          <w:sz w:val="24"/>
          <w:szCs w:val="24"/>
        </w:rPr>
      </w:pPr>
      <w:r>
        <w:rPr>
          <w:sz w:val="24"/>
          <w:szCs w:val="24"/>
        </w:rPr>
        <w:t>Remekbe faragott mogyorófa asztal mögött ültek az urak. Fejükön fél mogyoróhéjat utánzó barna sisak, hármuk kezében hosszú mogyorófa pálca, vállukon tarka tollköpönyeg. Középen Tevékeny elnökölt, előtte bunkósbot az asztalon.</w:t>
      </w:r>
    </w:p>
    <w:p>
      <w:pPr>
        <w:pStyle w:val="Normal"/>
        <w:ind w:firstLine="266"/>
        <w:jc w:val="both"/>
        <w:rPr>
          <w:sz w:val="24"/>
          <w:szCs w:val="24"/>
        </w:rPr>
      </w:pPr>
      <w:r>
        <w:rPr>
          <w:sz w:val="24"/>
          <w:szCs w:val="24"/>
        </w:rPr>
        <w:t>- Titta Okatootáia! - kiáltott az elnök.</w:t>
      </w:r>
    </w:p>
    <w:p>
      <w:pPr>
        <w:pStyle w:val="Normal"/>
        <w:ind w:firstLine="266"/>
        <w:jc w:val="both"/>
        <w:rPr>
          <w:sz w:val="24"/>
          <w:szCs w:val="24"/>
        </w:rPr>
      </w:pPr>
      <w:r>
        <w:rPr>
          <w:sz w:val="24"/>
          <w:szCs w:val="24"/>
        </w:rPr>
        <w:t>Erre a főpapnő és a diakonissza az eskükivevő bizottság elé vezettek. S mögöttem helyezkedtek el, mint két angyali fegyőr.</w:t>
      </w:r>
    </w:p>
    <w:p>
      <w:pPr>
        <w:pStyle w:val="Normal"/>
        <w:ind w:firstLine="266"/>
        <w:jc w:val="both"/>
        <w:rPr>
          <w:sz w:val="24"/>
          <w:szCs w:val="24"/>
        </w:rPr>
      </w:pPr>
      <w:r>
        <w:rPr>
          <w:sz w:val="24"/>
          <w:szCs w:val="24"/>
        </w:rPr>
        <w:t>Protokoll Imre kinyújtotta felém pálcáját, amelynek hajló végével lepeckelte rólam a kötényt.</w:t>
      </w:r>
    </w:p>
    <w:p>
      <w:pPr>
        <w:pStyle w:val="Normal"/>
        <w:ind w:firstLine="266"/>
        <w:jc w:val="both"/>
        <w:rPr>
          <w:sz w:val="24"/>
          <w:szCs w:val="24"/>
        </w:rPr>
      </w:pPr>
      <w:r>
        <w:rPr>
          <w:sz w:val="24"/>
          <w:szCs w:val="24"/>
        </w:rPr>
        <w:t>- Új okatoot született. Itt áll előttünk meztelenül. Mi légyen sorsa? - mondta rekedten, de hangosan.</w:t>
      </w:r>
    </w:p>
    <w:p>
      <w:pPr>
        <w:pStyle w:val="Normal"/>
        <w:ind w:firstLine="266"/>
        <w:jc w:val="both"/>
        <w:rPr>
          <w:sz w:val="24"/>
          <w:szCs w:val="24"/>
        </w:rPr>
      </w:pPr>
      <w:r>
        <w:rPr>
          <w:sz w:val="24"/>
          <w:szCs w:val="24"/>
        </w:rPr>
        <w:t>- Éljen-e vagy haljon-é? - harsogta az elnök.</w:t>
      </w:r>
    </w:p>
    <w:p>
      <w:pPr>
        <w:pStyle w:val="Normal"/>
        <w:ind w:firstLine="266"/>
        <w:jc w:val="both"/>
        <w:rPr>
          <w:sz w:val="24"/>
          <w:szCs w:val="24"/>
        </w:rPr>
      </w:pPr>
      <w:r>
        <w:rPr>
          <w:sz w:val="24"/>
          <w:szCs w:val="24"/>
        </w:rPr>
        <w:t>- Éljen! - kiáltotta egyszerre a három miniszter.</w:t>
      </w:r>
    </w:p>
    <w:p>
      <w:pPr>
        <w:pStyle w:val="Normal"/>
        <w:ind w:firstLine="266"/>
        <w:jc w:val="both"/>
        <w:rPr>
          <w:sz w:val="24"/>
          <w:szCs w:val="24"/>
        </w:rPr>
      </w:pPr>
      <w:r>
        <w:rPr>
          <w:sz w:val="24"/>
          <w:szCs w:val="24"/>
        </w:rPr>
        <w:t>- A gyermekből ifjú lett! - jelentette ki Sterling James.</w:t>
      </w:r>
    </w:p>
    <w:p>
      <w:pPr>
        <w:pStyle w:val="Normal"/>
        <w:ind w:firstLine="266"/>
        <w:jc w:val="both"/>
        <w:rPr>
          <w:sz w:val="24"/>
          <w:szCs w:val="24"/>
        </w:rPr>
      </w:pPr>
      <w:r>
        <w:rPr>
          <w:sz w:val="24"/>
          <w:szCs w:val="24"/>
        </w:rPr>
        <w:t>Erre a diakonissza csilingelő kacagással körültáncolt, röpkén megölelt, meg-megcsókolt... Végül egy ajtóhoz szaladt, s kinyitotta előttem, de mielőtt átléptem volna a küszöböt, kitépte kezemből a barkaágat, és messze hajította. Egy kis szoba tárult elém. Közepén mogyorólevél borította kerevet, fejénél jobbra mogyorófatörzsből faragott kandeláber, balra apró asztalka, rajta fakolomp, két fakupa s egy parányi csapra vert kis pálinkáshordócska. Felhangzott az okatoot nászinduló. A főpapnő leírhatatlan méltósággal lépkedett be a szobába. Az ajtó ránk zárult. A főpapnő kupát emelt, s hasonlóra intett. Ittunk.</w:t>
      </w:r>
    </w:p>
    <w:p>
      <w:pPr>
        <w:pStyle w:val="Normal"/>
        <w:ind w:firstLine="266"/>
        <w:jc w:val="both"/>
        <w:rPr>
          <w:sz w:val="24"/>
          <w:szCs w:val="24"/>
        </w:rPr>
      </w:pPr>
      <w:r>
        <w:rPr>
          <w:sz w:val="24"/>
          <w:szCs w:val="24"/>
        </w:rPr>
        <w:t>- Ó, ifjú, a nagy küszöbön tépd le rólam a háncsszoknyát, és marcangold szét - szavalta a főpapnő.</w:t>
      </w:r>
    </w:p>
    <w:p>
      <w:pPr>
        <w:pStyle w:val="Normal"/>
        <w:ind w:firstLine="266"/>
        <w:jc w:val="both"/>
        <w:rPr/>
      </w:pPr>
      <w:r>
        <w:rPr>
          <w:sz w:val="24"/>
          <w:szCs w:val="24"/>
        </w:rPr>
        <w:t>Híres közvetlenségemmel szóltam mosolyogva:</w:t>
      </w:r>
    </w:p>
    <w:p>
      <w:pPr>
        <w:pStyle w:val="Normal"/>
        <w:ind w:firstLine="266"/>
        <w:jc w:val="both"/>
        <w:rPr>
          <w:sz w:val="24"/>
          <w:szCs w:val="24"/>
        </w:rPr>
      </w:pPr>
      <w:r>
        <w:rPr>
          <w:sz w:val="24"/>
          <w:szCs w:val="24"/>
        </w:rPr>
        <w:t>- Még szét is marcangoljam?</w:t>
      </w:r>
    </w:p>
    <w:p>
      <w:pPr>
        <w:pStyle w:val="Normal"/>
        <w:ind w:firstLine="266"/>
        <w:jc w:val="both"/>
        <w:rPr>
          <w:sz w:val="24"/>
          <w:szCs w:val="24"/>
        </w:rPr>
      </w:pPr>
      <w:r>
        <w:rPr>
          <w:sz w:val="24"/>
          <w:szCs w:val="24"/>
        </w:rPr>
        <w:t>De Janka szeme nagyot villámlott.</w:t>
      </w:r>
    </w:p>
    <w:p>
      <w:pPr>
        <w:pStyle w:val="Normal"/>
        <w:ind w:firstLine="266"/>
        <w:jc w:val="both"/>
        <w:rPr>
          <w:sz w:val="24"/>
          <w:szCs w:val="24"/>
        </w:rPr>
      </w:pPr>
      <w:r>
        <w:rPr>
          <w:sz w:val="24"/>
          <w:szCs w:val="24"/>
        </w:rPr>
        <w:t>- Tedd, amit mondtam...</w:t>
      </w:r>
    </w:p>
    <w:p>
      <w:pPr>
        <w:pStyle w:val="Normal"/>
        <w:ind w:firstLine="266"/>
        <w:jc w:val="both"/>
        <w:rPr>
          <w:sz w:val="24"/>
          <w:szCs w:val="24"/>
        </w:rPr>
      </w:pPr>
      <w:r>
        <w:rPr>
          <w:sz w:val="24"/>
          <w:szCs w:val="24"/>
        </w:rPr>
        <w:t>Az avatási szertartás e mozzanatának lelkiismeretes teljesítése után a főpapnő vállamra borított egy sarkig érő toll-köpönyeget, kezembe nyomott egy mogyorófa pálcát, s megrázta a csodálatos gordonkahangú fakolompot. Aztán eltűnt.</w:t>
      </w:r>
    </w:p>
    <w:p>
      <w:pPr>
        <w:pStyle w:val="Normal"/>
        <w:ind w:firstLine="266"/>
        <w:jc w:val="both"/>
        <w:rPr>
          <w:sz w:val="24"/>
          <w:szCs w:val="24"/>
        </w:rPr>
      </w:pPr>
      <w:r>
        <w:rPr>
          <w:sz w:val="24"/>
          <w:szCs w:val="24"/>
        </w:rPr>
        <w:t>Az ajtó nyílt. Harsogott az okatoot himnusz. A diakonissza térden állva egy mogyorófából mesterműnek faragott jókora phalloszt nyújtott felém, amelyet a köpönyeg alatt hónom alá csaptam, nem tudom, eljárásom szabályszerű volt-e, de hova a fenébe tettem volna? A diakonissza is eltűnt.</w:t>
      </w:r>
    </w:p>
    <w:p>
      <w:pPr>
        <w:pStyle w:val="Normal"/>
        <w:ind w:firstLine="266"/>
        <w:jc w:val="both"/>
        <w:rPr/>
      </w:pPr>
      <w:r>
        <w:rPr>
          <w:sz w:val="24"/>
          <w:szCs w:val="24"/>
        </w:rPr>
        <w:t>- Az ifjúból férfi lett! - kiáltotta Volter.</w:t>
      </w:r>
    </w:p>
    <w:p>
      <w:pPr>
        <w:pStyle w:val="Normal"/>
        <w:ind w:firstLine="266"/>
        <w:jc w:val="both"/>
        <w:rPr>
          <w:sz w:val="24"/>
          <w:szCs w:val="24"/>
        </w:rPr>
      </w:pPr>
      <w:r>
        <w:rPr>
          <w:sz w:val="24"/>
          <w:szCs w:val="24"/>
        </w:rPr>
        <w:t>Az elnök maga elé mutatott.</w:t>
      </w:r>
    </w:p>
    <w:p>
      <w:pPr>
        <w:pStyle w:val="Normal"/>
        <w:ind w:firstLine="266"/>
        <w:jc w:val="both"/>
        <w:rPr>
          <w:sz w:val="24"/>
          <w:szCs w:val="24"/>
        </w:rPr>
      </w:pPr>
      <w:r>
        <w:rPr>
          <w:sz w:val="24"/>
          <w:szCs w:val="24"/>
        </w:rPr>
        <w:t>Odaálltam.</w:t>
      </w:r>
    </w:p>
    <w:p>
      <w:pPr>
        <w:pStyle w:val="Normal"/>
        <w:ind w:firstLine="266"/>
        <w:jc w:val="both"/>
        <w:rPr>
          <w:sz w:val="24"/>
          <w:szCs w:val="24"/>
        </w:rPr>
      </w:pPr>
      <w:r>
        <w:rPr>
          <w:sz w:val="24"/>
          <w:szCs w:val="24"/>
        </w:rPr>
        <w:t>- Esküdj! - szólt az elnök.</w:t>
      </w:r>
    </w:p>
    <w:p>
      <w:pPr>
        <w:pStyle w:val="Normal"/>
        <w:ind w:firstLine="266"/>
        <w:jc w:val="both"/>
        <w:rPr/>
      </w:pPr>
      <w:r>
        <w:rPr>
          <w:sz w:val="24"/>
          <w:szCs w:val="24"/>
        </w:rPr>
        <w:t>- Esküszöm... - kezdtem, s mondtam tovább Protokoll után, aki az eskümintát olvasta - a vérmogyorókupákra, az összes barkákra és minden vesszőkre, hogy okatoot hazámhoz hű leszek hőben és hóban, nappal és éjszaka, itt és emitt csakúgy, mint ott és amott, elöljáróimért kész vagyok mogyoró valómat is föláldozni, szívós leszek, mint a mogyorópálca, kemény mint a mogyoróhéj és dús, mint a mag zsíros gyümölcse, parancsaik megtartásában és megtartatásában, állva, ülve és fekve, ébren és álmomban, gondolatban és tettben, mind ezen, mind a másvilágon. A vérmogyoró istene engem úgy segéljen!</w:t>
      </w:r>
    </w:p>
    <w:p>
      <w:pPr>
        <w:pStyle w:val="Normal"/>
        <w:ind w:firstLine="266"/>
        <w:jc w:val="both"/>
        <w:rPr>
          <w:sz w:val="24"/>
          <w:szCs w:val="24"/>
        </w:rPr>
      </w:pPr>
      <w:r>
        <w:rPr>
          <w:sz w:val="24"/>
          <w:szCs w:val="24"/>
        </w:rPr>
        <w:t>Hangom férfiasan csengett, s úgy ropogott, mint a mogyoró.</w:t>
      </w:r>
    </w:p>
    <w:p>
      <w:pPr>
        <w:pStyle w:val="Normal"/>
        <w:ind w:firstLine="266"/>
        <w:jc w:val="both"/>
        <w:rPr>
          <w:sz w:val="24"/>
          <w:szCs w:val="24"/>
        </w:rPr>
      </w:pPr>
      <w:r>
        <w:rPr>
          <w:sz w:val="24"/>
          <w:szCs w:val="24"/>
        </w:rPr>
        <w:t>- Jöjj’közénk! - intett az elnök.</w:t>
      </w:r>
    </w:p>
    <w:p>
      <w:pPr>
        <w:pStyle w:val="Normal"/>
        <w:ind w:firstLine="266"/>
        <w:jc w:val="both"/>
        <w:rPr>
          <w:sz w:val="24"/>
          <w:szCs w:val="24"/>
        </w:rPr>
      </w:pPr>
      <w:r>
        <w:rPr>
          <w:sz w:val="24"/>
          <w:szCs w:val="24"/>
        </w:rPr>
        <w:t>Az urak sorra fölkeltek, külön-külön mindegyik megszagolta a fejemet.</w:t>
      </w:r>
    </w:p>
    <w:p>
      <w:pPr>
        <w:pStyle w:val="Normal"/>
        <w:ind w:firstLine="266"/>
        <w:jc w:val="both"/>
        <w:rPr>
          <w:sz w:val="24"/>
          <w:szCs w:val="24"/>
        </w:rPr>
      </w:pPr>
      <w:r>
        <w:rPr>
          <w:sz w:val="24"/>
          <w:szCs w:val="24"/>
        </w:rPr>
        <w:t>- Valóban mogyoróillatú! - Majd kezet nyújtott e szavakkal: - Okatoottá fogadom!</w:t>
      </w:r>
    </w:p>
    <w:p>
      <w:pPr>
        <w:pStyle w:val="Normal"/>
        <w:ind w:firstLine="266"/>
        <w:jc w:val="both"/>
        <w:rPr/>
      </w:pPr>
      <w:r>
        <w:rPr>
          <w:sz w:val="24"/>
          <w:szCs w:val="24"/>
        </w:rPr>
        <w:t>Mikor elhangzott az újra megszólaló okatoot himnusz, amelyet fél lábon állva hallgattunk végig, az elnök, már köznapi hangon, felsóhajtott:</w:t>
      </w:r>
    </w:p>
    <w:p>
      <w:pPr>
        <w:pStyle w:val="Normal"/>
        <w:ind w:firstLine="266"/>
        <w:jc w:val="both"/>
        <w:rPr>
          <w:sz w:val="24"/>
          <w:szCs w:val="24"/>
        </w:rPr>
      </w:pPr>
      <w:r>
        <w:rPr>
          <w:sz w:val="24"/>
          <w:szCs w:val="24"/>
        </w:rPr>
        <w:t>- No, ezen a marhaságon is túlestünk! De istenem, a hagyományokhoz ragaszkodni kell!</w:t>
      </w:r>
    </w:p>
    <w:p>
      <w:pPr>
        <w:pStyle w:val="Normal"/>
        <w:ind w:firstLine="266"/>
        <w:jc w:val="both"/>
        <w:rPr/>
      </w:pPr>
      <w:r>
        <w:rPr>
          <w:sz w:val="24"/>
          <w:szCs w:val="24"/>
        </w:rPr>
        <w:t>- Gratulálok, fiam - szorongatta a kezemet James bácsi -, nálad gyorsan ment, tudod, vannak, akik elhúzzák a dolgot. - S megvető pillantást lövellt hájas szeméből Protokoll felé.</w:t>
      </w:r>
    </w:p>
    <w:p>
      <w:pPr>
        <w:pStyle w:val="Normal"/>
        <w:ind w:firstLine="266"/>
        <w:jc w:val="both"/>
        <w:rPr>
          <w:sz w:val="24"/>
          <w:szCs w:val="24"/>
        </w:rPr>
      </w:pPr>
      <w:r>
        <w:rPr>
          <w:sz w:val="24"/>
          <w:szCs w:val="24"/>
        </w:rPr>
        <w:t>Aztán átöltöztünk estélyi ruhába, s igen jó vacsorát ettünk végig a legkellemesebb társasági hangulatban.</w:t>
      </w:r>
    </w:p>
    <w:p>
      <w:pPr>
        <w:pStyle w:val="Normal"/>
        <w:ind w:firstLine="266"/>
        <w:jc w:val="both"/>
        <w:rPr>
          <w:sz w:val="24"/>
          <w:szCs w:val="24"/>
        </w:rPr>
      </w:pPr>
      <w:r>
        <w:rPr>
          <w:sz w:val="24"/>
          <w:szCs w:val="24"/>
        </w:rPr>
        <w:t>A következő napok alatt szakadatlanul összeesküdtem. És hogy mennyi pálinkát ittam! Igazán nem tudom eldönteni, kik isznak többet, az összeesküvők-e vagy a guvernementális elemek! A tény az, hogy rengeteg alkohol kell a meglevő politikai állapot fenntartásához és megdöntéséhez egyaránt.</w:t>
      </w:r>
    </w:p>
    <w:p>
      <w:pPr>
        <w:pStyle w:val="Normal"/>
        <w:ind w:firstLine="266"/>
        <w:jc w:val="both"/>
        <w:rPr/>
      </w:pPr>
      <w:r>
        <w:rPr>
          <w:sz w:val="24"/>
          <w:szCs w:val="24"/>
        </w:rPr>
        <w:t xml:space="preserve">Olga lakájkodására nem volt többé szükség, hisz én is belehelyezkedtem fontos anyacsavarként az általános összeesküvés gépezetébe. Üdítő találkozásainkat úgy oldottuk meg, hogy a palotából kocsin távoztam és lakájjal, akit otthagytunk a Mellék utcában, s visszautamon helyét Olga foglalta el udvari személyzeti egyenruhában. Csodálatos volt a drága, amint összefont karral, parókásan ült a kocsis mellett, s a hintó ingásával kellemes egyetértésben ringott tompora, a feszülő fekete selyemnadrág minden ráncát kitöltve. „Szeretőm ül a bakon - szavaltam magamban a némán megszülető verset -, holott én vagyok a bak, s egyáltalán nem </w:t>
      </w:r>
      <w:r>
        <w:rPr>
          <w:bCs/>
          <w:sz w:val="24"/>
          <w:szCs w:val="24"/>
        </w:rPr>
        <w:t xml:space="preserve">vak.” </w:t>
      </w:r>
      <w:r>
        <w:rPr>
          <w:sz w:val="24"/>
          <w:szCs w:val="24"/>
        </w:rPr>
        <w:t>Ha a japán mikádó lehet versenyköltő, Okatootáia jövendő ura sem lehet méltatlan enemű tevékenységre! Lakájommal így igen lakályos életet éltem. Okatootáia történetíróinak figyelmébe is ajánlom, hogy kellően kidomborítsák, bár maguktól is elég domborúak, Olga államhű bájait, könnyes szemét, sudár termetét s aranybozontját „fent és alant” - mint a költők mondják.</w:t>
      </w:r>
    </w:p>
    <w:p>
      <w:pPr>
        <w:pStyle w:val="Normal"/>
        <w:ind w:firstLine="266"/>
        <w:jc w:val="both"/>
        <w:rPr/>
      </w:pPr>
      <w:r>
        <w:rPr>
          <w:sz w:val="24"/>
          <w:szCs w:val="24"/>
        </w:rPr>
        <w:t xml:space="preserve">Egy komisz szerdai napon külön bizalmas futár hívott a Mellék utca 115. </w:t>
      </w:r>
      <w:r>
        <w:rPr>
          <w:sz w:val="24"/>
          <w:szCs w:val="24"/>
          <w:lang w:val="en-US"/>
        </w:rPr>
        <w:t xml:space="preserve">1. </w:t>
      </w:r>
      <w:r>
        <w:rPr>
          <w:sz w:val="24"/>
          <w:szCs w:val="24"/>
        </w:rPr>
        <w:t>5-be, ahol Janka fogadott. Kéréséhez híven gyalog mentem egyedül, ő is egyedül volt a lakásban. Szilárd tagjait kínai köntös fedte, vállon és oldalt hosszában gomboló, deréktól bokáig baloldalt hasított, amelyre hamvasszőke haja úgy borult, mint fűzfalomb a búsuló juhászra. Mogyorópálinkával s azzal kezdte, hogy vissza kell verni a monarchisták túlzó követeléseit. Sokat beszélt, s még többet tett annak bebizonyítására, hogy az Állami Barátnő szerepét betölteni nálánál senki sem hivatottabb. A tények előtt meg kellett hajolnom. Szavamat előbb csókjaival elállította, aztán vette, hogy törekvésében támogatni fogom. A támogatást rögtön nagy lendülettel meg is kezdtem.</w:t>
      </w:r>
    </w:p>
    <w:p>
      <w:pPr>
        <w:pStyle w:val="Normal"/>
        <w:ind w:firstLine="266"/>
        <w:jc w:val="both"/>
        <w:rPr/>
      </w:pPr>
      <w:r>
        <w:rPr>
          <w:sz w:val="24"/>
          <w:szCs w:val="24"/>
        </w:rPr>
        <w:t>- Te leszel az én ÁB-m - vontam le a végső következtetést - mert aki A-t mond, annak B-t is kell mondania.</w:t>
      </w:r>
    </w:p>
    <w:p>
      <w:pPr>
        <w:pStyle w:val="Normal"/>
        <w:ind w:firstLine="266"/>
        <w:jc w:val="both"/>
        <w:rPr/>
      </w:pPr>
      <w:r>
        <w:rPr>
          <w:sz w:val="24"/>
          <w:szCs w:val="24"/>
        </w:rPr>
        <w:t xml:space="preserve">Így mi csak megegyeztünk, de annál nagyobb volt a baj a monarchistákkal. Csendeőr, Fúró, Mindenes és Zupás véget nem érő értekezleteken ragaszkodtak ahhoz, hogy az ÁB kijelölése pártjuk külön joga. A Tripartitum Coryletanum stipulációi e speciesben irrefutábilisek. Különösen meggyőzően hangzik a III. könyv </w:t>
      </w:r>
      <w:r>
        <w:rPr>
          <w:sz w:val="24"/>
          <w:szCs w:val="24"/>
          <w:lang w:val="en-US"/>
        </w:rPr>
        <w:t xml:space="preserve">IV. </w:t>
      </w:r>
      <w:r>
        <w:rPr>
          <w:sz w:val="24"/>
          <w:szCs w:val="24"/>
        </w:rPr>
        <w:t xml:space="preserve">fejezete </w:t>
      </w:r>
      <w:r>
        <w:rPr>
          <w:sz w:val="24"/>
          <w:szCs w:val="24"/>
          <w:lang w:val="en-US"/>
        </w:rPr>
        <w:t xml:space="preserve">V. </w:t>
      </w:r>
      <w:r>
        <w:rPr>
          <w:sz w:val="24"/>
          <w:szCs w:val="24"/>
        </w:rPr>
        <w:t xml:space="preserve">paragrafusának </w:t>
      </w:r>
      <w:r>
        <w:rPr>
          <w:sz w:val="24"/>
          <w:szCs w:val="24"/>
          <w:lang w:val="en-US"/>
        </w:rPr>
        <w:t xml:space="preserve">VI. </w:t>
      </w:r>
      <w:r>
        <w:rPr>
          <w:sz w:val="24"/>
          <w:szCs w:val="24"/>
        </w:rPr>
        <w:t>bekezdése: „Quicunque vult Amicam Publicam...” Végül is megadtam magam: ám jelöljék ki számomra - immár teljes joggal - az Állami Barátnőt. Ekkor Csendeőr Fúróra nézett, Fúró Mindenesre s Mindenes Zupásra: ki a jelölt? Jelölt nincs!</w:t>
      </w:r>
    </w:p>
    <w:p>
      <w:pPr>
        <w:pStyle w:val="Normal"/>
        <w:ind w:firstLine="266"/>
        <w:jc w:val="both"/>
        <w:rPr/>
      </w:pPr>
      <w:r>
        <w:rPr>
          <w:sz w:val="24"/>
          <w:szCs w:val="24"/>
        </w:rPr>
        <w:t>- Ha lehet püspök „in partibus infidelium” - szólt nagyképűen Zupás Zénó -, lehet Amica Publica is in spe.</w:t>
      </w:r>
    </w:p>
    <w:p>
      <w:pPr>
        <w:pStyle w:val="Normal"/>
        <w:ind w:firstLine="266"/>
        <w:jc w:val="both"/>
        <w:rPr>
          <w:sz w:val="24"/>
          <w:szCs w:val="24"/>
        </w:rPr>
      </w:pPr>
      <w:r>
        <w:rPr>
          <w:sz w:val="24"/>
          <w:szCs w:val="24"/>
        </w:rPr>
        <w:t>Ebben maradtunk.</w:t>
      </w:r>
    </w:p>
    <w:p>
      <w:pPr>
        <w:pStyle w:val="Normal"/>
        <w:ind w:firstLine="266"/>
        <w:jc w:val="both"/>
        <w:rPr>
          <w:sz w:val="24"/>
          <w:szCs w:val="24"/>
        </w:rPr>
      </w:pPr>
      <w:r>
        <w:rPr>
          <w:sz w:val="24"/>
          <w:szCs w:val="24"/>
        </w:rPr>
        <w:t>De a kérdést le kellett még tárgyalnia a Vérmogyoró-szövetségnek, a Vajda-falanxnak, a Várgróf-brigádnak, a MÖ-nek, RÖ-nek, RMÖ-nek és MRÖ-nek. Az ügyre vonatkozó akták olyan nagy halomba gyűltek szobámban, hogy egy pajzán este remek ágyat vetettem belőlük, amelyen Olgával és Jankával meghitt állami együttesben alaposan meghánytuk-vetettük a kérdést és egymást.</w:t>
      </w:r>
    </w:p>
    <w:p>
      <w:pPr>
        <w:pStyle w:val="Normal"/>
        <w:ind w:firstLine="266"/>
        <w:jc w:val="both"/>
        <w:rPr/>
      </w:pPr>
      <w:r>
        <w:rPr>
          <w:sz w:val="24"/>
          <w:szCs w:val="24"/>
        </w:rPr>
        <w:t>Dávidról tökéletesen megfeledkeztem. Igaz, hogy sosem hívatott, és ő</w:t>
      </w:r>
      <w:r>
        <w:rPr>
          <w:smallCaps/>
          <w:sz w:val="24"/>
          <w:szCs w:val="24"/>
        </w:rPr>
        <w:t xml:space="preserve"> </w:t>
      </w:r>
      <w:r>
        <w:rPr>
          <w:sz w:val="24"/>
          <w:szCs w:val="24"/>
        </w:rPr>
        <w:t>maga sosem mozdult ki az utóbbi időben lakosztályából.</w:t>
      </w:r>
    </w:p>
    <w:p>
      <w:pPr>
        <w:pStyle w:val="Normal"/>
        <w:ind w:firstLine="266"/>
        <w:jc w:val="both"/>
        <w:rPr/>
      </w:pPr>
      <w:r>
        <w:rPr>
          <w:sz w:val="24"/>
          <w:szCs w:val="24"/>
        </w:rPr>
        <w:t>Tanagra néha-néha megjelent, a legcsöndesebb éjszakákon, s úgy szállt reám, mint egy könnyes álom. Úgy kúszott ölelésembe, mint megsebesült kígyó a fészkébe, vagy úgy ugrott belé kétségbeesetten és komikusan, mint riadt béka a tóba. Megfogyatkozott a kis húsa s a csengő szava. Nem fénylett se a bőre, se elméje. Nagyon megsajnáltam. Valami baj fenyegeti. Meg kell mentenem!... Hátha ő lenne az Állami Barátnő? Szavaim értelmét alig fogta föl, csak azt hámozta ki belőlük, hogy így megmenekül - örökre! - Dávidtól.</w:t>
      </w:r>
    </w:p>
    <w:p>
      <w:pPr>
        <w:pStyle w:val="Normal"/>
        <w:ind w:firstLine="266"/>
        <w:jc w:val="both"/>
        <w:rPr>
          <w:sz w:val="24"/>
          <w:szCs w:val="24"/>
        </w:rPr>
      </w:pPr>
      <w:r>
        <w:rPr>
          <w:sz w:val="24"/>
          <w:szCs w:val="24"/>
        </w:rPr>
        <w:t>- Valamit csinál velem, nem tudom, mit - ejtette fejét a mellemre -, s a szaharai szél kifújja fejemből a gondolatokat, mint Líbia rózsaszínű homokját. Segíts rajtam!</w:t>
      </w:r>
    </w:p>
    <w:p>
      <w:pPr>
        <w:pStyle w:val="Normal"/>
        <w:ind w:firstLine="266"/>
        <w:jc w:val="both"/>
        <w:rPr>
          <w:sz w:val="24"/>
          <w:szCs w:val="24"/>
        </w:rPr>
      </w:pPr>
      <w:r>
        <w:rPr>
          <w:sz w:val="24"/>
          <w:szCs w:val="24"/>
        </w:rPr>
        <w:t>Aki sok női testet simogatott, az megtanulja a női lélek simogatását is, s én tőlem telhetően vigasztaltam, erősítettem Tanagrát. Olyan gyöngéden szerettem ilyenkor a kis bolondot, hogy elfelejtettem szeretni.</w:t>
      </w:r>
    </w:p>
    <w:p>
      <w:pPr>
        <w:pStyle w:val="Normal"/>
        <w:ind w:firstLine="266"/>
        <w:jc w:val="both"/>
        <w:rPr/>
      </w:pPr>
      <w:r>
        <w:rPr>
          <w:sz w:val="24"/>
          <w:szCs w:val="24"/>
        </w:rPr>
        <w:t>Tanagra jelöltségét nagy örömmel fogadták a monarchisták, s Sterlingné úgy tett, mint Cordélia: hallgatott és szeretett. Az összeesküvő szervezetek valamennyie megalakította a maga Tanagra-szakosztályát, elnökkel, titkárral, előadóval és bizottsági tagokkal. Az egymást érő tanácskozásokon már-már közmegegyezésre jutottunk, amikor a végső megbeszélésen Fúró István tárca nélküli tárcaminiszter váratlanul felállt.</w:t>
      </w:r>
    </w:p>
    <w:p>
      <w:pPr>
        <w:pStyle w:val="Normal"/>
        <w:ind w:firstLine="266"/>
        <w:jc w:val="both"/>
        <w:rPr/>
      </w:pPr>
      <w:r>
        <w:rPr>
          <w:sz w:val="24"/>
          <w:szCs w:val="24"/>
        </w:rPr>
        <w:t>- Vétót mondok!</w:t>
      </w:r>
    </w:p>
    <w:p>
      <w:pPr>
        <w:pStyle w:val="Normal"/>
        <w:ind w:firstLine="266"/>
        <w:jc w:val="both"/>
        <w:rPr>
          <w:sz w:val="24"/>
          <w:szCs w:val="24"/>
        </w:rPr>
      </w:pPr>
      <w:r>
        <w:rPr>
          <w:sz w:val="24"/>
          <w:szCs w:val="24"/>
        </w:rPr>
        <w:t>Az ülés határozathozatal nélkül feloszlott.</w:t>
      </w:r>
    </w:p>
    <w:p>
      <w:pPr>
        <w:pStyle w:val="Normal"/>
        <w:ind w:firstLine="266"/>
        <w:jc w:val="both"/>
        <w:rPr>
          <w:sz w:val="24"/>
          <w:szCs w:val="24"/>
        </w:rPr>
      </w:pPr>
      <w:r>
        <w:rPr>
          <w:sz w:val="24"/>
          <w:szCs w:val="24"/>
        </w:rPr>
        <w:t>Még aznap este megjelent nálam Fúró. Törpe tagjain lötyögő petyhüdt bőrét nagy önbizalom és határozottság fújta fel.</w:t>
      </w:r>
    </w:p>
    <w:p>
      <w:pPr>
        <w:pStyle w:val="Normal"/>
        <w:ind w:firstLine="266"/>
        <w:jc w:val="both"/>
        <w:rPr>
          <w:sz w:val="24"/>
          <w:szCs w:val="24"/>
        </w:rPr>
      </w:pPr>
      <w:r>
        <w:rPr>
          <w:sz w:val="24"/>
          <w:szCs w:val="24"/>
        </w:rPr>
        <w:t>- Mindez kátyúba viszi az állam hajóját, amelynek kerekeit más kocsikenőccsel kell megkenni. Okatootáia királyság lesz, s te leszel a király! Ha vállalod, a többit bízd rám.</w:t>
      </w:r>
    </w:p>
    <w:p>
      <w:pPr>
        <w:pStyle w:val="Normal"/>
        <w:ind w:firstLine="266"/>
        <w:jc w:val="both"/>
        <w:rPr>
          <w:sz w:val="24"/>
          <w:szCs w:val="24"/>
        </w:rPr>
      </w:pPr>
      <w:r>
        <w:rPr>
          <w:sz w:val="24"/>
          <w:szCs w:val="24"/>
        </w:rPr>
        <w:t>Rábíztam.</w:t>
      </w:r>
    </w:p>
    <w:p>
      <w:pPr>
        <w:pStyle w:val="Normal"/>
        <w:ind w:firstLine="266"/>
        <w:jc w:val="both"/>
        <w:rPr>
          <w:sz w:val="24"/>
          <w:szCs w:val="24"/>
        </w:rPr>
      </w:pPr>
      <w:r>
        <w:rPr>
          <w:sz w:val="24"/>
          <w:szCs w:val="24"/>
        </w:rPr>
        <w:t>Annál is inkább, mert lelkiismeret-furdalásaim támadtak, hogy Dávidot cserbenhagytam. Mi lehet ezzel a szerencsétlennel? S mi van Tanagrával? Éjszakánként fel-felriadtam: itt valami elhatározó lépésre lenne szükség. De mi legyen ez a lépés? Éreztem a veszedelmet, de nem tudtam, hogy mi is ez a veszedelem. Közben vészjóslóan közeledett a nagy nap, az OP (Okatoot Puccs) végrehajtásának kitűzött napja: augusztus 15-e, a mogyoróérés tetőző időpontja.</w:t>
      </w:r>
    </w:p>
    <w:p>
      <w:pPr>
        <w:pStyle w:val="Normal"/>
        <w:ind w:firstLine="266"/>
        <w:jc w:val="both"/>
        <w:rPr/>
      </w:pPr>
      <w:r>
        <w:rPr>
          <w:sz w:val="24"/>
          <w:szCs w:val="24"/>
        </w:rPr>
        <w:t>E napon, délelőtt tíz óra tizenkét perckor Dávidot lakosztályában megrohanjuk, mellékvesén ütjük, nadrágja órazsebéből kivágjuk az ős okatoot időt, Tanagrát kellően kitanított testőrök ragadják el, s viszik biztos helyre, mi pedig kikiáltjuk a kikiáltandót. Dávidot aztán illő váltságdíj fejében, amit mi fogunk fizetni, kiszolgáltatjuk az ertének, csináljon vele, amit akar...</w:t>
      </w:r>
    </w:p>
    <w:p>
      <w:pPr>
        <w:pStyle w:val="Normal"/>
        <w:ind w:firstLine="266"/>
        <w:jc w:val="both"/>
        <w:rPr>
          <w:sz w:val="24"/>
          <w:szCs w:val="24"/>
        </w:rPr>
      </w:pPr>
      <w:r>
        <w:rPr>
          <w:sz w:val="24"/>
          <w:szCs w:val="24"/>
        </w:rPr>
        <w:t>Augusztus 14-én este tizenegy óra tájban magánosan hevertem dolgozószobám kerevetén. Az összeesküvők mindegyike otthon készülődött a nagy napra.</w:t>
      </w:r>
    </w:p>
    <w:p>
      <w:pPr>
        <w:pStyle w:val="Normal"/>
        <w:ind w:firstLine="266"/>
        <w:jc w:val="both"/>
        <w:rPr/>
      </w:pPr>
      <w:r>
        <w:rPr>
          <w:sz w:val="24"/>
          <w:szCs w:val="24"/>
        </w:rPr>
        <w:t>Egye meg a fene - gondoltam -, eddig is sodródtam az események árjában, eztán is csak lesz valahogy. Már-már elszundítottam, amikor a hű főudvarmester esett be az ajtón.</w:t>
      </w:r>
    </w:p>
    <w:p>
      <w:pPr>
        <w:pStyle w:val="Normal"/>
        <w:ind w:firstLine="266"/>
        <w:jc w:val="both"/>
        <w:rPr>
          <w:sz w:val="24"/>
          <w:szCs w:val="24"/>
        </w:rPr>
      </w:pPr>
      <w:r>
        <w:rPr>
          <w:sz w:val="24"/>
          <w:szCs w:val="24"/>
        </w:rPr>
        <w:t>- Rögtön eredj Dávidhoz!</w:t>
      </w:r>
    </w:p>
    <w:p>
      <w:pPr>
        <w:pStyle w:val="Normal"/>
        <w:ind w:firstLine="266"/>
        <w:jc w:val="both"/>
        <w:rPr>
          <w:sz w:val="24"/>
          <w:szCs w:val="24"/>
        </w:rPr>
      </w:pPr>
      <w:r>
        <w:rPr>
          <w:sz w:val="24"/>
          <w:szCs w:val="24"/>
        </w:rPr>
        <w:t>- Azt akarja ön mondani, hogy őnagykegyelmessége kéreti éneminenciámat? - szóltam közismert okatoot fensőbbségemmel.</w:t>
      </w:r>
    </w:p>
    <w:p>
      <w:pPr>
        <w:pStyle w:val="Normal"/>
        <w:ind w:firstLine="266"/>
        <w:jc w:val="both"/>
        <w:rPr>
          <w:sz w:val="24"/>
          <w:szCs w:val="24"/>
        </w:rPr>
      </w:pPr>
      <w:r>
        <w:rPr>
          <w:sz w:val="24"/>
          <w:szCs w:val="24"/>
        </w:rPr>
        <w:t>- Ne vacakolj, siess!</w:t>
      </w:r>
    </w:p>
    <w:p>
      <w:pPr>
        <w:pStyle w:val="Normal"/>
        <w:ind w:firstLine="266"/>
        <w:jc w:val="both"/>
        <w:rPr>
          <w:sz w:val="24"/>
          <w:szCs w:val="24"/>
        </w:rPr>
      </w:pPr>
      <w:r>
        <w:rPr>
          <w:sz w:val="24"/>
          <w:szCs w:val="24"/>
        </w:rPr>
        <w:t>- Vágott végű fekete nyakkendő? Szmoking? - próbálkoztam még az udvari etikettel.</w:t>
      </w:r>
    </w:p>
    <w:p>
      <w:pPr>
        <w:pStyle w:val="Normal"/>
        <w:ind w:firstLine="266"/>
        <w:jc w:val="both"/>
        <w:rPr>
          <w:sz w:val="24"/>
          <w:szCs w:val="24"/>
        </w:rPr>
      </w:pPr>
      <w:r>
        <w:rPr>
          <w:sz w:val="24"/>
          <w:szCs w:val="24"/>
        </w:rPr>
        <w:t>Ekkor vettem észre, hogy a főudvarmesteren útiruha van.</w:t>
      </w:r>
    </w:p>
    <w:p>
      <w:pPr>
        <w:pStyle w:val="Normal"/>
        <w:ind w:firstLine="266"/>
        <w:jc w:val="both"/>
        <w:rPr>
          <w:sz w:val="24"/>
          <w:szCs w:val="24"/>
        </w:rPr>
      </w:pPr>
      <w:r>
        <w:rPr>
          <w:sz w:val="24"/>
          <w:szCs w:val="24"/>
        </w:rPr>
        <w:t>- Mi ez? - billentettem meg bugyogó nadrágját.</w:t>
      </w:r>
    </w:p>
    <w:p>
      <w:pPr>
        <w:pStyle w:val="Normal"/>
        <w:ind w:firstLine="266"/>
        <w:jc w:val="both"/>
        <w:rPr>
          <w:sz w:val="24"/>
          <w:szCs w:val="24"/>
        </w:rPr>
      </w:pPr>
      <w:r>
        <w:rPr>
          <w:sz w:val="24"/>
          <w:szCs w:val="24"/>
        </w:rPr>
        <w:t>- Dávid azt mondta, rögtön oldjak kereket, pénzt is adott, s én két perc múlva utazom vidéki birtokomra - szólt mogorván a főudvarmester, s kirohant a szobámból.</w:t>
      </w:r>
    </w:p>
    <w:p>
      <w:pPr>
        <w:pStyle w:val="Normal"/>
        <w:ind w:firstLine="266"/>
        <w:jc w:val="both"/>
        <w:rPr>
          <w:sz w:val="24"/>
          <w:szCs w:val="24"/>
        </w:rPr>
      </w:pPr>
      <w:r>
        <w:rPr>
          <w:sz w:val="24"/>
          <w:szCs w:val="24"/>
        </w:rPr>
        <w:t>Nem tudtam, mit csináljak. Átöltözzem? Menjek így, ahogy vagyok, pizsamában? Végül is úgy oldottam meg a kérdést, hogy magamra borítottam a vérmogyorórend első osztályának földig érő rozsdabarna köpönyegét, s átsiettem felséges uramhoz.</w:t>
      </w:r>
    </w:p>
    <w:p>
      <w:pPr>
        <w:pStyle w:val="Normal"/>
        <w:ind w:firstLine="266"/>
        <w:jc w:val="both"/>
        <w:rPr>
          <w:sz w:val="24"/>
          <w:szCs w:val="24"/>
        </w:rPr>
      </w:pPr>
      <w:r>
        <w:rPr>
          <w:sz w:val="24"/>
          <w:szCs w:val="24"/>
        </w:rPr>
        <w:t>Éppen hozzáfogtam, hogy a belépés bonyolult szabályainak eleget téve járuljak az uralkodó elé, amikor Dávid, aki egy karosszékben ült roggyantan, rám szólt:</w:t>
      </w:r>
    </w:p>
    <w:p>
      <w:pPr>
        <w:pStyle w:val="Normal"/>
        <w:ind w:firstLine="266"/>
        <w:jc w:val="both"/>
        <w:rPr>
          <w:sz w:val="24"/>
          <w:szCs w:val="24"/>
        </w:rPr>
      </w:pPr>
      <w:r>
        <w:rPr>
          <w:sz w:val="24"/>
          <w:szCs w:val="24"/>
        </w:rPr>
        <w:t>- Másról van itt szó, hagyd a hülyeségeket, fiam! - S pezsgőt töltött két pohárba. Az egyiket átnyújtotta, a másikat mohón felhörpintette. - Ülj le!</w:t>
      </w:r>
    </w:p>
    <w:p>
      <w:pPr>
        <w:pStyle w:val="Normal"/>
        <w:ind w:firstLine="266"/>
        <w:jc w:val="both"/>
        <w:rPr>
          <w:sz w:val="24"/>
          <w:szCs w:val="24"/>
        </w:rPr>
      </w:pPr>
      <w:r>
        <w:rPr>
          <w:sz w:val="24"/>
          <w:szCs w:val="24"/>
        </w:rPr>
        <w:t>Megfagyott bennem a már-már okatoottá vált vér: mi van ezzel az emberrel, illetve kristállyal? Újra ivott, s engem is ivásra nógatott.</w:t>
      </w:r>
    </w:p>
    <w:p>
      <w:pPr>
        <w:pStyle w:val="Normal"/>
        <w:ind w:firstLine="266"/>
        <w:jc w:val="both"/>
        <w:rPr/>
      </w:pPr>
      <w:r>
        <w:rPr>
          <w:sz w:val="24"/>
          <w:szCs w:val="24"/>
        </w:rPr>
        <w:t>- Megbuktam - kezdte a szót halkan. - Nagyon is emberré lettem. Emberi lángelmévé, minden szertelenségével és féktelenségével. A bolondériát is beleértve. Azt hittem, hogy itt, Okatootáiában megszervezhetem a holdbéliek első támaszpontját a Földön. De nem kristályeszközökkel dolgoztam, hanem emberiekkel. S utolért az ember végzete: az olthatatlan, egyetlen, lelki szerelem. Halálosan szerelmes vagyok Tanagrába, s ugyanakkor nem tudom felejteni a Holdat. Elsőben azt gondoltam, hogy mint ember kapcsolom magamhoz az embert, Tanagrát, férfi a nőt. Ha Tanagra lélekben úgy belém olvad, ahogy testben belém tudott olvadni, a csillagokig növök akaratban és tettben. De ahogy én egyre inkább Tanagra lelkét hajszoltam, ő egyre inkább csak a testét kínálta, s mennél szorosabban öleltem testét, annál messzebbre röpült tőlem a lelke. Mindent megpróbáltam, az erőszakot, a duzzogó sóhajtozást, a gyöngeséget és gyöngédséget, a sírást és a könyörgést. Egészen akartam Tanagrát, s ő csak a látható és fogható felét adta nekem. Megismertem az emberi szenvedést, a tisztítót és a rombolót. S mily különös! Ennek az emberi szenvedésnek lángján magasra lobogott fel bennem a holdbeli kristályprincípium. Úgy akartam tökéletes ember lenni, hogy az önmagában is tökéletes kristályként a legtökéletesebb legyek. Érted? A kristálytökéletesség egy és oszthatatlan, s a legmagasabb a legkisebb egyedében is. Nos, én emberi módon törekedtem a kristálytökéletesség felfokozására, ami ha a Föld ellen nem is volt bűn, az volt a Hold ellen. Kristály csak kristály módra lehet ember. Sokszor már nem tudtam, mi is vagyok voltaképpen. Ember formájú kristály vagy kristálylényegű ember?</w:t>
      </w:r>
    </w:p>
    <w:p>
      <w:pPr>
        <w:pStyle w:val="Normal"/>
        <w:ind w:firstLine="266"/>
        <w:jc w:val="both"/>
        <w:rPr/>
      </w:pPr>
      <w:r>
        <w:rPr>
          <w:sz w:val="24"/>
          <w:szCs w:val="24"/>
        </w:rPr>
        <w:t>A lelkem kettéhasadt. Egyik fele a valóság Tanagrán keresztül a Földhöz kötött, a másik az akart Tanagrával egyesülten a Holdba utalt. Testi férfivágyat ébresztett bennem a Hold, s Holdba vágyakozást Tanagra csókja. Éreztem, hogy vagy a Holdé vagyok, vagy Tanagra az enyém. De én azt akartam, hogy Hold és Föld, kristály és ember, kozmikus elv és Tanagra eggyé olvadjon bennem. Először az emberi úton indultam el. Nem sikerült. Aztán a Hold útjára léptem, Tanagrát át akartam lényegíteni belém. Emlékszel? Egyszer tréfásan azt mondtam, felszippantalak a Holdba az élet és a halál hajszál-hídjáról. Tanagrát odavittem, ne kérdezd, milyen földi és kristályeszközökkel az élet és a halál hajszálhídjára? És nem sikerült, mert Tanagra nem akart belém olvadni. Utált. Ez kijózanított: újra kezdtem inni... Igyál!</w:t>
      </w:r>
    </w:p>
    <w:p>
      <w:pPr>
        <w:pStyle w:val="Normal"/>
        <w:ind w:firstLine="266"/>
        <w:jc w:val="both"/>
        <w:rPr>
          <w:sz w:val="24"/>
          <w:szCs w:val="24"/>
        </w:rPr>
      </w:pPr>
      <w:r>
        <w:rPr>
          <w:sz w:val="24"/>
          <w:szCs w:val="24"/>
        </w:rPr>
        <w:t>Ittunk.</w:t>
      </w:r>
    </w:p>
    <w:p>
      <w:pPr>
        <w:pStyle w:val="Normal"/>
        <w:ind w:firstLine="266"/>
        <w:jc w:val="both"/>
        <w:rPr>
          <w:sz w:val="24"/>
          <w:szCs w:val="24"/>
        </w:rPr>
      </w:pPr>
      <w:r>
        <w:rPr>
          <w:sz w:val="24"/>
          <w:szCs w:val="24"/>
        </w:rPr>
        <w:t>Dávid kihúzta magát, s szemlátomást dagadt mellkasa, délcegesedett a termete. Valami csodás hidegség áradt belőle, amely megdermesztett.</w:t>
      </w:r>
    </w:p>
    <w:p>
      <w:pPr>
        <w:pStyle w:val="Normal"/>
        <w:ind w:firstLine="266"/>
        <w:jc w:val="both"/>
        <w:rPr>
          <w:sz w:val="24"/>
          <w:szCs w:val="24"/>
        </w:rPr>
      </w:pPr>
      <w:r>
        <w:rPr>
          <w:sz w:val="24"/>
          <w:szCs w:val="24"/>
        </w:rPr>
        <w:t>- Nézz oda! - mutatott az ágyára.</w:t>
      </w:r>
    </w:p>
    <w:p>
      <w:pPr>
        <w:pStyle w:val="Normal"/>
        <w:ind w:firstLine="266"/>
        <w:jc w:val="both"/>
        <w:rPr>
          <w:sz w:val="24"/>
          <w:szCs w:val="24"/>
        </w:rPr>
      </w:pPr>
      <w:r>
        <w:rPr>
          <w:sz w:val="24"/>
          <w:szCs w:val="24"/>
        </w:rPr>
        <w:t>Ott feküdt a bíbor selyemlepedőn Tanagra. Meztelenül. Hanyatt; Izmosan fiús tagjainak nőiesen lágy barna párnázatában. Erőszakos fekete kancasörénye mint puha pihefészek fogta körül féloldalt fordított fejét. Nagy szeméből a pokol fekete vaksága ásított... Kicsiny csuklója, karcsú bokája mintha el lett volna törve. Hosszú ujjai, mint a kígyók, elmászni látszottak oldalától. Két nagy lába feje úgy állt mereven, mint páros sírkő.</w:t>
      </w:r>
    </w:p>
    <w:p>
      <w:pPr>
        <w:pStyle w:val="Normal"/>
        <w:ind w:firstLine="266"/>
        <w:jc w:val="both"/>
        <w:rPr>
          <w:sz w:val="24"/>
          <w:szCs w:val="24"/>
        </w:rPr>
      </w:pPr>
      <w:r>
        <w:rPr>
          <w:sz w:val="24"/>
          <w:szCs w:val="24"/>
        </w:rPr>
        <w:t>Dávid bólogatott.</w:t>
      </w:r>
    </w:p>
    <w:p>
      <w:pPr>
        <w:pStyle w:val="Normal"/>
        <w:ind w:firstLine="266"/>
        <w:jc w:val="both"/>
        <w:rPr/>
      </w:pPr>
      <w:r>
        <w:rPr>
          <w:sz w:val="24"/>
          <w:szCs w:val="24"/>
        </w:rPr>
        <w:t>- Igen... Halott!... A Semmit választotta énhelyettem. Igyál!</w:t>
      </w:r>
    </w:p>
    <w:p>
      <w:pPr>
        <w:pStyle w:val="Normal"/>
        <w:ind w:firstLine="266"/>
        <w:jc w:val="both"/>
        <w:rPr>
          <w:sz w:val="24"/>
          <w:szCs w:val="24"/>
        </w:rPr>
      </w:pPr>
      <w:r>
        <w:rPr>
          <w:sz w:val="24"/>
          <w:szCs w:val="24"/>
        </w:rPr>
        <w:t>Ittunk.</w:t>
      </w:r>
    </w:p>
    <w:p>
      <w:pPr>
        <w:pStyle w:val="Normal"/>
        <w:ind w:firstLine="266"/>
        <w:jc w:val="both"/>
        <w:rPr/>
      </w:pPr>
      <w:r>
        <w:rPr>
          <w:sz w:val="24"/>
          <w:szCs w:val="24"/>
        </w:rPr>
        <w:t>- Itt az ideje, hogy visszatérjek - mondta fagyosan. - Amúgy is tudom, mi készült. Nekem is megvan a kémszervezetem. Neked megbocsátok: felelőtlen képzelgő vagy, aki mint regényanyaggal kísérletezel mások életével, s ami enyhítő körülmény számodra, saját életeddel is. Menj és öltözz fel. Egy óra múlva hívás nélkül jöjj vissza. Akkor indulunk.</w:t>
      </w:r>
    </w:p>
    <w:p>
      <w:pPr>
        <w:pStyle w:val="Normal"/>
        <w:ind w:firstLine="266"/>
        <w:jc w:val="both"/>
        <w:rPr/>
      </w:pPr>
      <w:r>
        <w:rPr>
          <w:sz w:val="24"/>
          <w:szCs w:val="24"/>
        </w:rPr>
        <w:t>Amikor egy óra múlva rányitottam Dávidra, olyan jelenet tárult elém, amelyet nem merek s undorodom leírni. A széles kerevet körül apró asztalok elfogyasztott vacsora szétdúlt maradványaival, fölig telt s üres poharak szerteszét, kristálypalackok zöld, barna, bíbor, gyantasárga, halványszőke italokkal s a kereveten Dávid egy nővel...</w:t>
      </w:r>
    </w:p>
    <w:p>
      <w:pPr>
        <w:pStyle w:val="Normal"/>
        <w:ind w:firstLine="266"/>
        <w:jc w:val="both"/>
        <w:rPr/>
      </w:pPr>
      <w:r>
        <w:rPr>
          <w:sz w:val="24"/>
          <w:szCs w:val="24"/>
        </w:rPr>
        <w:t>Beléptemre Dávid fölpattant. Úgy állt meg egy pillanatig, lábát megvetve, kócosan és elszántan, mint egy őrült Ádám a szakadék szélén, amelybe leugrani készül. Ijesztő volt. Aztán valami torz mosoly jelent meg arcán, tökéletes világossággal meghajolt, bókolva kifelé kaszáló mozdulatot tett jobb karjával.</w:t>
      </w:r>
    </w:p>
    <w:p>
      <w:pPr>
        <w:pStyle w:val="Normal"/>
        <w:ind w:firstLine="266"/>
        <w:jc w:val="both"/>
        <w:rPr/>
      </w:pPr>
      <w:r>
        <w:rPr>
          <w:sz w:val="24"/>
          <w:szCs w:val="24"/>
        </w:rPr>
        <w:t>- Bocsánat, hölgyem, egy pillanatra! - Azzal intett, hogy kövessem, s átment az öltözőszobába. Pár perc alatt elkészült, megragadta egy jókora bőrönd fogóját - Mehetünk! - S az ellenkező ajtón távoztunk...</w:t>
      </w:r>
    </w:p>
    <w:p>
      <w:pPr>
        <w:pStyle w:val="Normal"/>
        <w:ind w:firstLine="266"/>
        <w:jc w:val="both"/>
        <w:rPr>
          <w:sz w:val="24"/>
          <w:szCs w:val="24"/>
        </w:rPr>
      </w:pPr>
      <w:r>
        <w:rPr>
          <w:sz w:val="24"/>
          <w:szCs w:val="24"/>
        </w:rPr>
        <w:t>A nyugati szárny vadászkijárata előtt kis szürke csukott autó várt reánk. Beültünk Dávid a bőröndöt a térdére fektette. El akartam venni tőle, hogy lábunknál elhelyezzem.</w:t>
      </w:r>
    </w:p>
    <w:p>
      <w:pPr>
        <w:pStyle w:val="Normal"/>
        <w:ind w:firstLine="266"/>
        <w:jc w:val="both"/>
        <w:rPr>
          <w:sz w:val="24"/>
          <w:szCs w:val="24"/>
        </w:rPr>
      </w:pPr>
      <w:r>
        <w:rPr>
          <w:sz w:val="24"/>
          <w:szCs w:val="24"/>
        </w:rPr>
        <w:t>- Hagyd! - mondta Dávid, s hangjában bánat és vágy zengett.</w:t>
      </w:r>
    </w:p>
    <w:p>
      <w:pPr>
        <w:pStyle w:val="Normal"/>
        <w:ind w:firstLine="266"/>
        <w:jc w:val="both"/>
        <w:rPr>
          <w:sz w:val="24"/>
          <w:szCs w:val="24"/>
        </w:rPr>
      </w:pPr>
      <w:r>
        <w:rPr>
          <w:sz w:val="24"/>
          <w:szCs w:val="24"/>
        </w:rPr>
        <w:t>Félóráig vágtathattunk a simaságáról híres okatoot országúton, amikor Dávid, kitekintve, megkocogtatta a vezető mögött az ablakot.</w:t>
      </w:r>
    </w:p>
    <w:p>
      <w:pPr>
        <w:pStyle w:val="Normal"/>
        <w:ind w:firstLine="266"/>
        <w:jc w:val="both"/>
        <w:rPr>
          <w:sz w:val="24"/>
          <w:szCs w:val="24"/>
        </w:rPr>
      </w:pPr>
      <w:r>
        <w:rPr>
          <w:sz w:val="24"/>
          <w:szCs w:val="24"/>
        </w:rPr>
        <w:t>A kocsi megállt. A vezető szó nélkül kinyújtott két benzinkannát.</w:t>
      </w:r>
    </w:p>
    <w:p>
      <w:pPr>
        <w:pStyle w:val="Normal"/>
        <w:ind w:firstLine="266"/>
        <w:jc w:val="both"/>
        <w:rPr>
          <w:sz w:val="24"/>
          <w:szCs w:val="24"/>
        </w:rPr>
      </w:pPr>
      <w:r>
        <w:rPr>
          <w:sz w:val="24"/>
          <w:szCs w:val="24"/>
        </w:rPr>
        <w:t>- Fogd! - szólt rám Dávid.</w:t>
      </w:r>
    </w:p>
    <w:p>
      <w:pPr>
        <w:pStyle w:val="Normal"/>
        <w:ind w:firstLine="266"/>
        <w:jc w:val="both"/>
        <w:rPr>
          <w:sz w:val="24"/>
          <w:szCs w:val="24"/>
        </w:rPr>
      </w:pPr>
      <w:r>
        <w:rPr>
          <w:sz w:val="24"/>
          <w:szCs w:val="24"/>
        </w:rPr>
        <w:t>A kocsi megfordult, s elszáguldott vissza a főváros felé.</w:t>
      </w:r>
    </w:p>
    <w:p>
      <w:pPr>
        <w:pStyle w:val="Normal"/>
        <w:ind w:firstLine="266"/>
        <w:jc w:val="both"/>
        <w:rPr/>
      </w:pPr>
      <w:r>
        <w:rPr>
          <w:sz w:val="24"/>
          <w:szCs w:val="24"/>
        </w:rPr>
        <w:t>Az éjszaka világos volt. Az út két oldalán erdő. Balra nyíres, mint barnával zavaros szennyesfehér hab. Jobbra fekete fenyves, mint lándzsahegyektől sündisznós római falanx. Dávid, kezében a bőröddel, átlépte jobbra az árkot, s egy kis ösvényen elindult a fenyvesben. Léptei a csúszós fenyőavaron olyan halk hangokat adtak, mint amikor márványpadlót súrolnak puha kefével. Én nyomában haladtam a két benzinkannával. Csakhamar egy tisztásra értünk, amelynek szélén ölbe vágott törzsek négyszögei feketélltek. Dávid letette terhét, s intett, hogy segítsek. Gyorsan és nagy erővel alacsony máglyát rakott a tisztás közepén. A négyszög alját telehordtuk száraz fenyőtűvel és apró gallyakkal. S az egészet jól megöntöztük benzinnel. Dávid ekkor kinyitotta a bőröndöt, s csecsemőt babusgató mozdulatokkal kivette belőle Tanagrának bíbor selyemlepedőbe burkolt gyöngéd kis holttestét. Melléhez szorította, s percekig nézett a szikrázva csillagos égre, a végtelenbe...</w:t>
      </w:r>
    </w:p>
    <w:p>
      <w:pPr>
        <w:pStyle w:val="Normal"/>
        <w:ind w:firstLine="266"/>
        <w:jc w:val="both"/>
        <w:rPr>
          <w:sz w:val="24"/>
          <w:szCs w:val="24"/>
        </w:rPr>
      </w:pPr>
      <w:r>
        <w:rPr>
          <w:sz w:val="24"/>
          <w:szCs w:val="24"/>
        </w:rPr>
        <w:t>- Most vagy először az enyém, ellenkezés nélkül! - búgta a hideg ajkakra.</w:t>
      </w:r>
    </w:p>
    <w:p>
      <w:pPr>
        <w:pStyle w:val="Normal"/>
        <w:ind w:firstLine="266"/>
        <w:jc w:val="both"/>
        <w:rPr>
          <w:sz w:val="24"/>
          <w:szCs w:val="24"/>
        </w:rPr>
      </w:pPr>
      <w:r>
        <w:rPr>
          <w:sz w:val="24"/>
          <w:szCs w:val="24"/>
        </w:rPr>
        <w:t>Aztán óvatosan a máglya avarágyára fektette oldalt, abban a helyzetben, ahogy aludni szokott ez a kis félig angyal, félig majom. Benzint reá! A bíborlepel nyomban feketévé vált a kábító szagú lucsokban. Avarból hintettünk rá takarót vastagon, s a maradék benzint mind ráöntöztük.</w:t>
      </w:r>
    </w:p>
    <w:p>
      <w:pPr>
        <w:pStyle w:val="Normal"/>
        <w:ind w:firstLine="266"/>
        <w:jc w:val="both"/>
        <w:rPr/>
      </w:pPr>
      <w:r>
        <w:rPr>
          <w:sz w:val="24"/>
          <w:szCs w:val="24"/>
        </w:rPr>
        <w:t>Dávid cigarettára gyújtott s az égő gyufaszálat úgy dobta féloldalt könnyű csuklómozdulattal a máglyára, ahogy az életet dobja el egy kiábrándult, nyugodt isten.</w:t>
      </w:r>
    </w:p>
    <w:p>
      <w:pPr>
        <w:pStyle w:val="Normal"/>
        <w:ind w:firstLine="266"/>
        <w:jc w:val="both"/>
        <w:rPr/>
      </w:pPr>
      <w:r>
        <w:rPr>
          <w:sz w:val="24"/>
          <w:szCs w:val="24"/>
        </w:rPr>
        <w:t>Sziszegve kezdte beleharapdálni magát a tűz a barna-zöldbíbor kis halomba, amely szikrázva izzott, míg egyszerre csak magasra csapott belőle a láng. Fekete pernye-hópelyhek, bíbor selyemcafatok szálltak a levegőbe, s a tüzes fenyőtűk raja úgy rohant föl egyenesen az égnek, mint egy száguldó rőt tejút. Az égő hús émelyítő szagát az olvadó gyanta megnyugtató és izgató illata édesítette. A láng pedig úgy állt a máglya fölött, mint egy minden ízében remegő vörös oszlop. Nem tudom, képzelődtem-e, a tűz nézésébe révült szemem káprázata volt-e, de volt pillanat, esküszöm rá, amikor a máglyaláng Dávid bosszúálló alakját mintázta.</w:t>
      </w:r>
    </w:p>
    <w:p>
      <w:pPr>
        <w:pStyle w:val="Normal"/>
        <w:ind w:firstLine="266"/>
        <w:jc w:val="both"/>
        <w:rPr>
          <w:sz w:val="24"/>
          <w:szCs w:val="24"/>
        </w:rPr>
      </w:pPr>
      <w:r>
        <w:rPr>
          <w:sz w:val="24"/>
          <w:szCs w:val="24"/>
        </w:rPr>
        <w:t>Az égre negyedgömbösen felkúszó derengésben a tűz sápadni kezdett, s haldokló fakóságában félelmetesebb volt, mint tomboló, erőszakos ragyogásában.</w:t>
      </w:r>
    </w:p>
    <w:p>
      <w:pPr>
        <w:pStyle w:val="Normal"/>
        <w:ind w:firstLine="266"/>
        <w:jc w:val="both"/>
        <w:rPr>
          <w:sz w:val="24"/>
          <w:szCs w:val="24"/>
        </w:rPr>
      </w:pPr>
      <w:r>
        <w:rPr>
          <w:sz w:val="24"/>
          <w:szCs w:val="24"/>
        </w:rPr>
        <w:t>Dávid két karját összefonva, sokáig mozdulatlanul nézte a máglyát, majd beszelni kezdett:</w:t>
      </w:r>
    </w:p>
    <w:p>
      <w:pPr>
        <w:pStyle w:val="Normal"/>
        <w:ind w:firstLine="266"/>
        <w:jc w:val="both"/>
        <w:rPr/>
      </w:pPr>
      <w:r>
        <w:rPr>
          <w:sz w:val="24"/>
          <w:szCs w:val="24"/>
        </w:rPr>
        <w:t>- Mi anyánk, Tan ágra, ki eloszlasz e tűzben, szenteltessék meg a te neved, már sohasem jön el a te országod, de legyen meg a te akaratod, miképpen a Mindenségben, azonképpen itt a Földön is. Mindennapi lelkiismeret-furdalásunkat, bánatunkat és kétségbeesésünket add meg nékünk ma, és bocsásd meg ellened elkövetett vétkeinket, miképpen én is megbocsátom ellenem tett vétkeidet, már nem viszel többé kísértésbe, és soha, de soha nem tudsz már megszabadítani a gonosztól. Milyen szép embernek lenni: enni és szeretni. A Földet falni eleven és holt termékeiben, s gerinced velőjét szórni a csalékony jövőbe! S milyen szörnyű sorsot ácsolt magának össze ketreces börtönül az ember! Gyönyörű és tragikus emberi sors, búcsúzom tőled. Ámen!</w:t>
      </w:r>
    </w:p>
    <w:p>
      <w:pPr>
        <w:pStyle w:val="Normal"/>
        <w:ind w:firstLine="266"/>
        <w:jc w:val="both"/>
        <w:rPr>
          <w:sz w:val="24"/>
          <w:szCs w:val="24"/>
        </w:rPr>
      </w:pPr>
      <w:r>
        <w:rPr>
          <w:sz w:val="24"/>
          <w:szCs w:val="24"/>
        </w:rPr>
        <w:t>Szólt, s lehajtott fejjel elindult. Én utána.</w:t>
      </w:r>
    </w:p>
    <w:p>
      <w:pPr>
        <w:pStyle w:val="Normal"/>
        <w:ind w:firstLine="266"/>
        <w:jc w:val="both"/>
        <w:rPr>
          <w:sz w:val="24"/>
          <w:szCs w:val="24"/>
        </w:rPr>
      </w:pPr>
      <w:r>
        <w:rPr>
          <w:sz w:val="24"/>
          <w:szCs w:val="24"/>
        </w:rPr>
        <w:t>A máglya már elhamvadt, de még messziről is mindig melegített, mint életében Tanagra teste és lelke.</w:t>
      </w:r>
    </w:p>
    <w:p>
      <w:pPr>
        <w:pStyle w:val="Normal"/>
        <w:ind w:firstLine="266"/>
        <w:jc w:val="both"/>
        <w:rPr/>
      </w:pPr>
      <w:r>
        <w:rPr>
          <w:sz w:val="24"/>
          <w:szCs w:val="24"/>
        </w:rPr>
        <w:t>Estig gyalogoltunk étlen-szomjan. Az okatoot határt déltájban léphettük át egy mogyoróerdőn túl.</w:t>
      </w:r>
    </w:p>
    <w:p>
      <w:pPr>
        <w:pStyle w:val="Normal"/>
        <w:ind w:firstLine="266"/>
        <w:jc w:val="both"/>
        <w:rPr/>
      </w:pPr>
      <w:r>
        <w:rPr>
          <w:sz w:val="24"/>
          <w:szCs w:val="24"/>
        </w:rPr>
        <w:t>Mokatootáia fővárosában ismeretlenül repülőgépre ültünk, s pár óra múlva megérkeztünk Párizsba. Az erté megnyugodott, sőt örült is a jó üzletnek, Dávid a magával hozott ős okatootiddal kárpótolta őket. Okatootáiáról nem beszéltünk többet.</w:t>
      </w:r>
    </w:p>
    <w:p>
      <w:pPr>
        <w:pStyle w:val="Normal"/>
        <w:ind w:firstLine="266"/>
        <w:jc w:val="both"/>
        <w:rPr/>
      </w:pPr>
      <w:r>
        <w:rPr>
          <w:sz w:val="24"/>
          <w:szCs w:val="24"/>
        </w:rPr>
        <w:t xml:space="preserve">Később megtudtam az újságokból, hogy a kitűzött puccs azért lezajlott, de másként, mint ahogy tervezték. Zupás, a dekadens világfi fiatal hadügyminiszter ragadta magához a hatalmat, királlyá kiáltatta ki magát </w:t>
      </w:r>
      <w:r>
        <w:rPr>
          <w:sz w:val="24"/>
          <w:szCs w:val="24"/>
          <w:lang w:val="en-US"/>
        </w:rPr>
        <w:t xml:space="preserve">XIV. </w:t>
      </w:r>
      <w:r>
        <w:rPr>
          <w:sz w:val="24"/>
          <w:szCs w:val="24"/>
        </w:rPr>
        <w:t>Zénó néven, holott előző tizenháromról senki sem tudott, de a genealógusok majd meg- vagy kitalálják őket. James bácsitól elválasztotta és feleségül vette Jankát, akiből így királyné lett. (Illenék neki gratulálni?) Olgától úgy szabadult meg, hogy eltörölte az Állami Barátnő intézményét, viszont a Volter lányt kinevezte hadügyminiszternek, s most Olga szorgalmasan járja a kaszárnyákat, s máris megjavította a bakák vitamin- és ágyellátását. Olyan kényelmes ágyak az egész világon nincsenek, mint Okatootáiában. Tevékeny Tihamér visszament mogyorószeszgyári vezérigazgatónak. A miniszterelnökséget James bácsi vette át - kárpótlásul Jankáért. A bársonyszék mindenesetre pihentetőbb. Protokoll Imrét és Volter Williamet hazaárulásért mogyorókaróba húzták. A mogyorópálinka-gyártás állami monopólium lett.</w:t>
      </w:r>
    </w:p>
    <w:p>
      <w:pPr>
        <w:pStyle w:val="Normal"/>
        <w:ind w:firstLine="266"/>
        <w:jc w:val="both"/>
        <w:rPr>
          <w:sz w:val="24"/>
          <w:szCs w:val="24"/>
        </w:rPr>
      </w:pPr>
      <w:r>
        <w:rPr>
          <w:sz w:val="24"/>
          <w:szCs w:val="24"/>
        </w:rPr>
        <w:t>Mikor hazaértünk, Dávidot már várta a joachimsthali meghívó. Dávid arca felragyogott.</w:t>
      </w:r>
    </w:p>
    <w:p>
      <w:pPr>
        <w:pStyle w:val="Normal"/>
        <w:ind w:firstLine="266"/>
        <w:jc w:val="both"/>
        <w:rPr>
          <w:sz w:val="24"/>
          <w:szCs w:val="24"/>
        </w:rPr>
      </w:pPr>
      <w:r>
        <w:rPr>
          <w:sz w:val="24"/>
          <w:szCs w:val="24"/>
        </w:rPr>
        <w:t>- Velem fogsz jönni, és falazol nekem eltűnésemhez. De előbb befejezem Jelentésem tollbamondását.</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t>XXVI. VÉGSZÓ</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t>- Hol is hagytuk el? - kérdezte Dávid, amikor még aznap este vacsora után magán-dolgozószobájában kényelmesen elhelyezkedtem az íráshoz.</w:t>
      </w:r>
    </w:p>
    <w:p>
      <w:pPr>
        <w:pStyle w:val="Normal"/>
        <w:ind w:firstLine="266"/>
        <w:jc w:val="both"/>
        <w:rPr/>
      </w:pPr>
      <w:r>
        <w:rPr>
          <w:sz w:val="24"/>
          <w:szCs w:val="24"/>
        </w:rPr>
        <w:t>- Azt kezdted mondani: „Ha nem utálnám annyira az emb...” Ekkor kopogott ránk a HODÁRT elnöke.</w:t>
      </w:r>
    </w:p>
    <w:p>
      <w:pPr>
        <w:pStyle w:val="Normal"/>
        <w:ind w:firstLine="266"/>
        <w:jc w:val="both"/>
        <w:rPr/>
      </w:pPr>
      <w:r>
        <w:rPr>
          <w:sz w:val="24"/>
          <w:szCs w:val="24"/>
        </w:rPr>
        <w:t>- Igen. Igen. Pár szó hiányzik csak. Írd!</w:t>
      </w:r>
    </w:p>
    <w:p>
      <w:pPr>
        <w:pStyle w:val="Normal"/>
        <w:ind w:firstLine="266"/>
        <w:jc w:val="both"/>
        <w:rPr/>
      </w:pPr>
      <w:r>
        <w:rPr>
          <w:sz w:val="24"/>
          <w:szCs w:val="24"/>
        </w:rPr>
        <w:t>Írtam:</w:t>
      </w:r>
    </w:p>
    <w:p>
      <w:pPr>
        <w:pStyle w:val="Normal"/>
        <w:ind w:firstLine="266"/>
        <w:jc w:val="both"/>
        <w:rPr>
          <w:sz w:val="24"/>
          <w:szCs w:val="24"/>
        </w:rPr>
      </w:pPr>
      <w:r>
        <w:rPr>
          <w:sz w:val="24"/>
          <w:szCs w:val="24"/>
        </w:rPr>
        <w:t>Ha nem utálnám annyira az embereket, sajnálni is tudnám őket.</w:t>
      </w:r>
    </w:p>
    <w:p>
      <w:pPr>
        <w:pStyle w:val="Normal"/>
        <w:ind w:firstLine="266"/>
        <w:jc w:val="both"/>
        <w:rPr>
          <w:sz w:val="24"/>
          <w:szCs w:val="24"/>
        </w:rPr>
      </w:pPr>
      <w:r>
        <w:rPr>
          <w:sz w:val="24"/>
          <w:szCs w:val="24"/>
        </w:rPr>
        <w:t>Ami személyemet illeti, szilárd elhatározásom: soha többé nem térek vissza a Földre!</w:t>
      </w:r>
    </w:p>
    <w:p>
      <w:pPr>
        <w:pStyle w:val="Normal"/>
        <w:ind w:firstLine="266"/>
        <w:jc w:val="both"/>
        <w:rPr>
          <w:sz w:val="24"/>
          <w:szCs w:val="24"/>
        </w:rPr>
      </w:pPr>
      <w:r>
        <w:rPr>
          <w:sz w:val="24"/>
          <w:szCs w:val="24"/>
        </w:rPr>
        <w:t>Legújabb tapasztalataim alapján meg kell még jegyeznem: célunk marad, de más eszközök után kell néznünk. A Mucor Bipes Erectus olyan mérget termel, amely önmagát táplálja, de még az Ős Világelvet is megrohasztja, ha bárki közülünk, emberré válva, körükben keresné üdvét.</w:t>
      </w:r>
    </w:p>
    <w:p>
      <w:pPr>
        <w:pStyle w:val="Normal"/>
        <w:ind w:firstLine="266"/>
        <w:jc w:val="both"/>
        <w:rPr>
          <w:sz w:val="24"/>
          <w:szCs w:val="24"/>
        </w:rPr>
      </w:pPr>
      <w:r>
        <w:rPr>
          <w:sz w:val="24"/>
          <w:szCs w:val="24"/>
        </w:rPr>
        <w:t>Végeztem.</w:t>
      </w:r>
    </w:p>
    <w:p>
      <w:pPr>
        <w:pStyle w:val="Normal"/>
        <w:ind w:firstLine="266"/>
        <w:jc w:val="both"/>
        <w:rPr>
          <w:sz w:val="24"/>
          <w:szCs w:val="24"/>
        </w:rPr>
      </w:pPr>
      <w:r>
        <w:rPr>
          <w:sz w:val="24"/>
          <w:szCs w:val="24"/>
        </w:rPr>
      </w:r>
    </w:p>
    <w:p>
      <w:pPr>
        <w:pStyle w:val="Normal"/>
        <w:ind w:firstLine="266"/>
        <w:jc w:val="right"/>
        <w:rPr>
          <w:sz w:val="24"/>
          <w:szCs w:val="24"/>
        </w:rPr>
      </w:pPr>
      <w:r>
        <w:rPr/>
        <w:drawing>
          <wp:inline distT="0" distB="0" distL="0" distR="0">
            <wp:extent cx="1624965" cy="509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1" r="-22" b="-71"/>
                    <a:stretch>
                      <a:fillRect/>
                    </a:stretch>
                  </pic:blipFill>
                  <pic:spPr bwMode="auto">
                    <a:xfrm>
                      <a:off x="0" y="0"/>
                      <a:ext cx="1624965" cy="509270"/>
                    </a:xfrm>
                    <a:prstGeom prst="rect">
                      <a:avLst/>
                    </a:prstGeom>
                  </pic:spPr>
                </pic:pic>
              </a:graphicData>
            </a:graphic>
          </wp:inline>
        </w:drawing>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t>- Na, ez kész - sóhajtott nagyot Dávid. - Hány óra? - kérdezte tétován.</w:t>
      </w:r>
    </w:p>
    <w:p>
      <w:pPr>
        <w:pStyle w:val="Normal"/>
        <w:ind w:firstLine="266"/>
        <w:jc w:val="both"/>
        <w:rPr>
          <w:sz w:val="24"/>
          <w:szCs w:val="24"/>
        </w:rPr>
      </w:pPr>
      <w:r>
        <w:rPr>
          <w:sz w:val="24"/>
          <w:szCs w:val="24"/>
        </w:rPr>
        <w:t>- Még korán van - sóhajtottam én is.</w:t>
      </w:r>
    </w:p>
    <w:p>
      <w:pPr>
        <w:pStyle w:val="Normal"/>
        <w:ind w:firstLine="266"/>
        <w:jc w:val="both"/>
        <w:rPr>
          <w:sz w:val="24"/>
          <w:szCs w:val="24"/>
        </w:rPr>
      </w:pPr>
      <w:r>
        <w:rPr>
          <w:sz w:val="24"/>
          <w:szCs w:val="24"/>
        </w:rPr>
        <w:t>- Mit csináljunk? - S tanácstalanság kongott a hangjában.</w:t>
      </w:r>
    </w:p>
    <w:p>
      <w:pPr>
        <w:pStyle w:val="Normal"/>
        <w:ind w:firstLine="266"/>
        <w:jc w:val="both"/>
        <w:rPr>
          <w:sz w:val="24"/>
          <w:szCs w:val="24"/>
        </w:rPr>
      </w:pPr>
      <w:r>
        <w:rPr>
          <w:sz w:val="24"/>
          <w:szCs w:val="24"/>
        </w:rPr>
        <w:t>- Menjünk el Sarah-hoz egy pohár pezsgőre - mondtam mélán, minden jobb meggyőződés nélkül, pusztán szokásból.</w:t>
      </w:r>
    </w:p>
    <w:p>
      <w:pPr>
        <w:pStyle w:val="Normal"/>
        <w:ind w:firstLine="266"/>
        <w:jc w:val="both"/>
        <w:rPr>
          <w:sz w:val="24"/>
          <w:szCs w:val="24"/>
        </w:rPr>
      </w:pPr>
      <w:r>
        <w:rPr>
          <w:sz w:val="24"/>
          <w:szCs w:val="24"/>
        </w:rPr>
        <w:t>- Hát gyerünk - szívta tele mellét Dávid levegővel, amely szinte nyerítve tódult ki rögtön. - Szakállt se ragasztok.</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pStyle w:val="Normal"/>
        <w:ind w:firstLine="266"/>
        <w:jc w:val="both"/>
        <w:rPr>
          <w:sz w:val="24"/>
          <w:szCs w:val="24"/>
        </w:rPr>
      </w:pPr>
      <w:r>
        <w:rPr>
          <w:sz w:val="24"/>
          <w:szCs w:val="24"/>
        </w:rPr>
      </w:r>
    </w:p>
    <w:p>
      <w:pPr>
        <w:pStyle w:val="Normal"/>
        <w:jc w:val="both"/>
        <w:rPr>
          <w:sz w:val="24"/>
          <w:szCs w:val="24"/>
        </w:rPr>
      </w:pPr>
      <w:r>
        <w:rPr>
          <w:sz w:val="24"/>
          <w:szCs w:val="24"/>
        </w:rPr>
        <w:t>ELBESZÉLÉSEK</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sz w:val="24"/>
          <w:szCs w:val="24"/>
        </w:rPr>
      </w:pPr>
      <w:r>
        <w:rPr>
          <w:sz w:val="24"/>
          <w:szCs w:val="24"/>
        </w:rPr>
        <w:t>MERLIN A KOSÁRBAN</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sz w:val="24"/>
          <w:szCs w:val="24"/>
        </w:rPr>
      </w:pPr>
      <w:r>
        <w:rPr>
          <w:sz w:val="24"/>
          <w:szCs w:val="24"/>
        </w:rPr>
        <w:t>A várőr tülke végigbúgott az árok vize fölött, a kaputorony kúpos födele alól kirepült az első denevér, s cikcakkozva suhogott a belső várudvar kápolnája felé, amelynek ajtaján most lépett ki Artus, a nagykirály; nyomában a Kerek Asztal tizenkét lovagja, hölgyek.</w:t>
      </w:r>
    </w:p>
    <w:p>
      <w:pPr>
        <w:pStyle w:val="Normal"/>
        <w:ind w:firstLine="266"/>
        <w:jc w:val="both"/>
        <w:rPr>
          <w:sz w:val="24"/>
          <w:szCs w:val="24"/>
        </w:rPr>
      </w:pPr>
      <w:r>
        <w:rPr>
          <w:sz w:val="24"/>
          <w:szCs w:val="24"/>
        </w:rPr>
        <w:t>A szurkos fáklyák elnyúló lángmagú füstje durván tolakodott be erős szagával a víz és a széna illatába, amit az est küldött fel a rétekről, a kápolna nyitott ajtaján pedig tömjénszag lopakodott ki a menet után. Artus, a nagy király, megállt egy pillanatra, s az ég mindjobban kékülő mélységébe nézett. Tizenegy lovag a király iránt tartozó udvariassággal szintén fölfelé nézett, csak Lancelot kereste a karcsú királyné tekintetét.</w:t>
      </w:r>
    </w:p>
    <w:p>
      <w:pPr>
        <w:pStyle w:val="Normal"/>
        <w:ind w:firstLine="266"/>
        <w:jc w:val="both"/>
        <w:rPr>
          <w:sz w:val="24"/>
          <w:szCs w:val="24"/>
        </w:rPr>
      </w:pPr>
      <w:r>
        <w:rPr>
          <w:sz w:val="24"/>
          <w:szCs w:val="24"/>
        </w:rPr>
        <w:t>Artus őszbe csavarodó szakálla megremegett, s a tizenegy lovag elsápadt: egy tűzszegélyű felhőpalást közepén homályosan fénylett a Szent Grál kelyhe.</w:t>
      </w:r>
    </w:p>
    <w:p>
      <w:pPr>
        <w:pStyle w:val="Normal"/>
        <w:ind w:firstLine="266"/>
        <w:jc w:val="both"/>
        <w:rPr>
          <w:sz w:val="24"/>
          <w:szCs w:val="24"/>
        </w:rPr>
      </w:pPr>
      <w:r>
        <w:rPr>
          <w:sz w:val="24"/>
          <w:szCs w:val="24"/>
        </w:rPr>
        <w:t>- Urak, láttátok? - kérdezte Artus.</w:t>
      </w:r>
    </w:p>
    <w:p>
      <w:pPr>
        <w:pStyle w:val="Normal"/>
        <w:ind w:firstLine="266"/>
        <w:jc w:val="both"/>
        <w:rPr>
          <w:sz w:val="24"/>
          <w:szCs w:val="24"/>
        </w:rPr>
      </w:pPr>
      <w:r>
        <w:rPr>
          <w:sz w:val="24"/>
          <w:szCs w:val="24"/>
        </w:rPr>
        <w:t>- Láttuk! - felelte a tíz tompa hang.</w:t>
      </w:r>
    </w:p>
    <w:p>
      <w:pPr>
        <w:pStyle w:val="Normal"/>
        <w:ind w:firstLine="266"/>
        <w:jc w:val="both"/>
        <w:rPr>
          <w:sz w:val="24"/>
          <w:szCs w:val="24"/>
        </w:rPr>
      </w:pPr>
      <w:r>
        <w:rPr>
          <w:sz w:val="24"/>
          <w:szCs w:val="24"/>
        </w:rPr>
        <w:t>Csak Perceval hangja csengett bátran és tisztán:</w:t>
      </w:r>
    </w:p>
    <w:p>
      <w:pPr>
        <w:pStyle w:val="Normal"/>
        <w:ind w:firstLine="266"/>
        <w:jc w:val="both"/>
        <w:rPr>
          <w:sz w:val="24"/>
          <w:szCs w:val="24"/>
        </w:rPr>
      </w:pPr>
      <w:r>
        <w:rPr>
          <w:sz w:val="24"/>
          <w:szCs w:val="24"/>
        </w:rPr>
        <w:t>- Láttam!</w:t>
      </w:r>
    </w:p>
    <w:p>
      <w:pPr>
        <w:pStyle w:val="Normal"/>
        <w:ind w:firstLine="266"/>
        <w:jc w:val="both"/>
        <w:rPr>
          <w:sz w:val="24"/>
          <w:szCs w:val="24"/>
        </w:rPr>
      </w:pPr>
      <w:r>
        <w:rPr>
          <w:sz w:val="24"/>
          <w:szCs w:val="24"/>
        </w:rPr>
        <w:t>Lancelot zavartan hallgatott. Ő rég lemondott a Szent Grál megszerzéséről, amelyet csak tiszta életű lovag keríthet hatalmába.</w:t>
      </w:r>
    </w:p>
    <w:p>
      <w:pPr>
        <w:pStyle w:val="Normal"/>
        <w:ind w:firstLine="266"/>
        <w:jc w:val="both"/>
        <w:rPr>
          <w:sz w:val="24"/>
          <w:szCs w:val="24"/>
        </w:rPr>
      </w:pPr>
      <w:r>
        <w:rPr>
          <w:sz w:val="24"/>
          <w:szCs w:val="24"/>
        </w:rPr>
        <w:t>Az ebédlőteremben már égtek a fali réztartók gyertyái és viaszfáklyái; s az asztalosmester az étekfogókkal most érkezett a konyhából.</w:t>
      </w:r>
    </w:p>
    <w:p>
      <w:pPr>
        <w:pStyle w:val="Normal"/>
        <w:ind w:firstLine="266"/>
        <w:jc w:val="both"/>
        <w:rPr/>
      </w:pPr>
      <w:r>
        <w:rPr>
          <w:sz w:val="24"/>
          <w:szCs w:val="24"/>
        </w:rPr>
        <w:t>Artus és tizenkét lovagja helyet foglaltak a Kerek Asztal körül, a nők hosszú asztalának fejére pedig Merlin ült, az ősz királyi varázsló és próféta; jobbján Geniévre, a karcsú királyné; balján Aiglentine, Keu pajzán kedvese. A lovagok vitézi csörömpöléssel ettek, a nők asztalánál selyem suhogott, s Merlin szakálla lengett vidáman.</w:t>
      </w:r>
    </w:p>
    <w:p>
      <w:pPr>
        <w:pStyle w:val="Normal"/>
        <w:ind w:firstLine="266"/>
        <w:jc w:val="both"/>
        <w:rPr/>
      </w:pPr>
      <w:r>
        <w:rPr>
          <w:sz w:val="24"/>
          <w:szCs w:val="24"/>
        </w:rPr>
        <w:t>A királyi ételkóstoló már pirosra tömődött a kóstolgatástól, de a lovagok még nem fejezték be a lakomájukat, pedig a nők előtt is már rég odafagyott a zsír az aranytálakra. A nagy király most intett, s a nők nyomban fölemelkedtek; a lovagok fegyvercsörgéssel, mosolygással, szíves köszöntéssel búcsúztatták őket. Azután fürge apródok koppantották végig a gyertyákat, s ahogy az ajtó rácsukódott az elmenőkre, előkerült a kis breton hárfa, és fölhangzott az ének Uther és Igerna szerelméről, amelynek gyümölcse Artus, a nagy király.</w:t>
      </w:r>
    </w:p>
    <w:p>
      <w:pPr>
        <w:pStyle w:val="Normal"/>
        <w:ind w:firstLine="266"/>
        <w:jc w:val="both"/>
        <w:rPr>
          <w:sz w:val="24"/>
          <w:szCs w:val="24"/>
        </w:rPr>
      </w:pPr>
      <w:r>
        <w:rPr>
          <w:sz w:val="24"/>
          <w:szCs w:val="24"/>
        </w:rPr>
        <w:t>Merlin hosszú szakálla csücskét pödörgetve siklott a lépcsőkön az udvar felé. Csak egy-két bűzölgő fáklya pislogott, s a középső bástyatorony tetejéről az őr vontatott kiáltása hangzott szét az éjben. A nők lassan haladtak az épület déli szárnya felé, úgyhogy Merlin még elérte Aiglentine-t éppen a ciszterna mellett.</w:t>
      </w:r>
    </w:p>
    <w:p>
      <w:pPr>
        <w:pStyle w:val="Normal"/>
        <w:ind w:firstLine="266"/>
        <w:jc w:val="both"/>
        <w:rPr>
          <w:sz w:val="24"/>
          <w:szCs w:val="24"/>
        </w:rPr>
      </w:pPr>
      <w:r>
        <w:rPr>
          <w:sz w:val="24"/>
          <w:szCs w:val="24"/>
        </w:rPr>
        <w:t>- Aiglentine, tartod ígéretedet? - kérdezte, hosszú, szikár alakjával a lány fölé hajolva, halkan.</w:t>
      </w:r>
    </w:p>
    <w:p>
      <w:pPr>
        <w:pStyle w:val="Normal"/>
        <w:ind w:firstLine="266"/>
        <w:jc w:val="both"/>
        <w:rPr>
          <w:sz w:val="24"/>
          <w:szCs w:val="24"/>
        </w:rPr>
      </w:pPr>
      <w:r>
        <w:rPr>
          <w:sz w:val="24"/>
          <w:szCs w:val="24"/>
        </w:rPr>
        <w:t>- Tartom, uram, Merlin - felelt remegő szemöldökkel a lány.</w:t>
      </w:r>
    </w:p>
    <w:p>
      <w:pPr>
        <w:pStyle w:val="Normal"/>
        <w:ind w:firstLine="266"/>
        <w:jc w:val="both"/>
        <w:rPr>
          <w:sz w:val="24"/>
          <w:szCs w:val="24"/>
        </w:rPr>
      </w:pPr>
      <w:r>
        <w:rPr>
          <w:sz w:val="24"/>
          <w:szCs w:val="24"/>
        </w:rPr>
        <w:t>Merlin hangosan búcsúzott:</w:t>
      </w:r>
    </w:p>
    <w:p>
      <w:pPr>
        <w:pStyle w:val="Normal"/>
        <w:ind w:firstLine="266"/>
        <w:jc w:val="both"/>
        <w:rPr>
          <w:sz w:val="24"/>
          <w:szCs w:val="24"/>
        </w:rPr>
      </w:pPr>
      <w:r>
        <w:rPr>
          <w:sz w:val="24"/>
          <w:szCs w:val="24"/>
        </w:rPr>
        <w:t>- Ó, hölgyek, akiknek szépsége egyenesen az Úr kezéből került ki, hogy a természet elámuljon, szép álmokat és vidám ébredést. - És libegő barna ruhájában átvágván az udvaron, a nyugati szárny felé tartott.</w:t>
      </w:r>
    </w:p>
    <w:p>
      <w:pPr>
        <w:pStyle w:val="Normal"/>
        <w:ind w:firstLine="266"/>
        <w:jc w:val="both"/>
        <w:rPr>
          <w:sz w:val="24"/>
          <w:szCs w:val="24"/>
        </w:rPr>
      </w:pPr>
      <w:r>
        <w:rPr>
          <w:sz w:val="24"/>
          <w:szCs w:val="24"/>
        </w:rPr>
        <w:t>Tücskök ciripeltek körülöttük, s valahol mélyen, messze békák kuruttyoltak.</w:t>
      </w:r>
    </w:p>
    <w:p>
      <w:pPr>
        <w:pStyle w:val="Normal"/>
        <w:ind w:firstLine="266"/>
        <w:jc w:val="both"/>
        <w:rPr>
          <w:sz w:val="24"/>
          <w:szCs w:val="24"/>
        </w:rPr>
      </w:pPr>
      <w:r>
        <w:rPr>
          <w:sz w:val="24"/>
          <w:szCs w:val="24"/>
        </w:rPr>
        <w:t>Ahogy Merlin alakja eltűnt a sötétben, Aiglentine csengő nevetésre fakadt. Az éj hűvös szellőkarjaival meg-meglibbentette a nők kúpos fejdíszéről leomló fátylakat. Aztán beállt újra a csönd a néptelen udvaron, amelynek közepéről egy öreg patkány figyelt széjjel.</w:t>
      </w:r>
    </w:p>
    <w:p>
      <w:pPr>
        <w:pStyle w:val="Normal"/>
        <w:ind w:firstLine="266"/>
        <w:jc w:val="both"/>
        <w:rPr>
          <w:sz w:val="24"/>
          <w:szCs w:val="24"/>
        </w:rPr>
      </w:pPr>
      <w:r>
        <w:rPr>
          <w:sz w:val="24"/>
          <w:szCs w:val="24"/>
        </w:rPr>
        <w:t>Az éj még fordulójához sem ért, Merlin már fekete köpönyegben lopakodott a palota déli szárnya felé.</w:t>
      </w:r>
    </w:p>
    <w:p>
      <w:pPr>
        <w:pStyle w:val="Normal"/>
        <w:ind w:firstLine="266"/>
        <w:jc w:val="both"/>
        <w:rPr/>
      </w:pPr>
      <w:r>
        <w:rPr>
          <w:sz w:val="24"/>
          <w:szCs w:val="24"/>
        </w:rPr>
        <w:t>Tehát igen - gondolta -, vitéz Keu barátom, öklelő tornák harcosa, aludj nyugodtan, kedvesed szépsége nem marad ápolatlanul!</w:t>
      </w:r>
    </w:p>
    <w:p>
      <w:pPr>
        <w:pStyle w:val="Normal"/>
        <w:ind w:firstLine="266"/>
        <w:jc w:val="both"/>
        <w:rPr/>
      </w:pPr>
      <w:r>
        <w:rPr>
          <w:sz w:val="24"/>
          <w:szCs w:val="24"/>
        </w:rPr>
        <w:t>A palota déli szárnya elé emelkedő, külső nagy fal tövében meglapult, és hármat sivított, mint a farkaskölyök. Aztán várt. A felső emelet egyik ablaka kinyílt, s valami sötét dolog bújt ki rajta, ami a fal mentén lassan lefelé ereszkedett. Merlin odalépett. Gyorsan körültekintett: senki. Beleült a kosárba, elhelyezkedett benne, s kötelét meghúzta vigyázva háromszor. A kosár a földet súrolta, fordult egyet jobbra, egyet balra, aztán megindult a magasságok felé. Közbe-közbe szelídet koppant egyet-kettőt a falon, majd kilendült messzebb, s egyszer egy pillanatra megállt Merlin lehunyta szemét, és Aiglentine meztelen alakjára gondolt. Felpillantott. Megint megállt? Ó, a szegény! Nem bírja, pihen... Vagy még meg se indult? Még mindig áll? Várjunk. Na jó, de meddig várjunk? Szelíden meghúzta a kötelet. Semmi válasz. Várt. Megint meghúzta, de most már erélyesebben. Hej, Aiglentine! Nem felel! Mi ez? Megrettent: kelepcébe csalták volna? De megnyugtatta magát. Legyünk türelemmel, valami baj lesz odafönt. Kissé mégis messze van az ablak. No, nem baj, a földtől nincs nagyon messze. De mégis, tisztességes magasságban van, a várfal fölött lebeg már. Újra meghúzta a kötelet. Semmi.</w:t>
      </w:r>
    </w:p>
    <w:p>
      <w:pPr>
        <w:pStyle w:val="Normal"/>
        <w:ind w:firstLine="266"/>
        <w:jc w:val="both"/>
        <w:rPr>
          <w:sz w:val="24"/>
          <w:szCs w:val="24"/>
        </w:rPr>
      </w:pPr>
      <w:r>
        <w:rPr>
          <w:sz w:val="24"/>
          <w:szCs w:val="24"/>
        </w:rPr>
        <w:t>Valahol léptek kongtak, és egy oldalba rúgott macska nyivákolt.</w:t>
      </w:r>
    </w:p>
    <w:p>
      <w:pPr>
        <w:pStyle w:val="Normal"/>
        <w:ind w:firstLine="266"/>
        <w:jc w:val="both"/>
        <w:rPr/>
      </w:pPr>
      <w:r>
        <w:rPr>
          <w:sz w:val="24"/>
          <w:szCs w:val="24"/>
        </w:rPr>
        <w:t>Megrántotta a kötelet, és aggódva figyelte, emelkedik-e már. Nem. Hűvös szél libbent az arcára, újra meghúzta a kötelet. Csönd és nyugalom. Kezdte már biztosra venni, de hinni mégse merte... Csak nem? Engem, Merlint? Belőlem merne csúfot űzni? Majd meglátjuk! Hátha fölmászna a kötélen? Nem, ahhoz nincs elég ereje. Most már egészen határozottan tudta, hogy itt fog megvirradni. Dühösen morzsolgatta szép, hosszú szakállát, tehetetlensége biztos tudatában. Persze, hát mit is csinálna, a pálcája nincs vele, a gyémánttal kirakott kis fekete pálca, s az éjszaka koromfekete. Az egyik lába elzsibbadt. Fogta és kidugta a kosár karimája fölött a sötétbe. A szépségébe elmerült, mélyen kék ég csöndesen csillogtatta saját kedve töltésére az apró csillagokat. Brr! Harmattal borított lába érezte a hideget. Visszavonta, de már későn. Egy óriási tüsszentés halk brekegéssé fojtva tűnt el köpenyege szárnyában. Összekuporodott, betakargatta magát, mint aki megnyugszik végzetében, és megpróbált elaludni. Eh! Nem lehet. Helyzetet akart változtatni. A  kosár egyet billent. A bal keze egészen meggémberedett a kötél fogásától; fölváltotta a jobbal. Hát nem lehet ennyi ideig guggolni! Úgy érezte magát, mint a gúzsba kötött lábú, fogoly róka a paraszt vállán. Brr! És ez a nedves hideg. A keze ökölbe szorult, és a szíve remegett a dühtől.</w:t>
      </w:r>
    </w:p>
    <w:p>
      <w:pPr>
        <w:pStyle w:val="Normal"/>
        <w:ind w:firstLine="266"/>
        <w:jc w:val="both"/>
        <w:rPr>
          <w:sz w:val="24"/>
          <w:szCs w:val="24"/>
        </w:rPr>
      </w:pPr>
      <w:r>
        <w:rPr>
          <w:sz w:val="24"/>
          <w:szCs w:val="24"/>
        </w:rPr>
        <w:t>Az éj sötétjébe világosság szüremlett, és szép egyenletesen eloszolva a legkisebb zugba is jutott belőle. A várfal tetején megjelent egy vitéz, maga még sötétben volt, de lándzsája hegye meg-megcsillant</w:t>
      </w:r>
    </w:p>
    <w:p>
      <w:pPr>
        <w:pStyle w:val="Normal"/>
        <w:ind w:firstLine="266"/>
        <w:jc w:val="both"/>
        <w:rPr/>
      </w:pPr>
      <w:r>
        <w:rPr>
          <w:sz w:val="24"/>
          <w:szCs w:val="24"/>
        </w:rPr>
        <w:t>- Hej, ember! - kiáltotta Merlin rekedten.</w:t>
      </w:r>
    </w:p>
    <w:p>
      <w:pPr>
        <w:pStyle w:val="Normal"/>
        <w:ind w:firstLine="266"/>
        <w:jc w:val="both"/>
        <w:rPr>
          <w:sz w:val="24"/>
          <w:szCs w:val="24"/>
        </w:rPr>
      </w:pPr>
      <w:r>
        <w:rPr>
          <w:sz w:val="24"/>
          <w:szCs w:val="24"/>
        </w:rPr>
        <w:t>A vitéz megállt, nézett, aztán megfordult, és eltűnt arra, amerről jött.</w:t>
      </w:r>
    </w:p>
    <w:p>
      <w:pPr>
        <w:pStyle w:val="Normal"/>
        <w:ind w:firstLine="266"/>
        <w:jc w:val="both"/>
        <w:rPr>
          <w:sz w:val="24"/>
          <w:szCs w:val="24"/>
        </w:rPr>
      </w:pPr>
      <w:r>
        <w:rPr>
          <w:sz w:val="24"/>
          <w:szCs w:val="24"/>
        </w:rPr>
        <w:t>Nemsokára aztán a déli szárny sarkán egy kis csapat fordult be, s nagy komolyan a függő Merlin felé tartott, mereven párhuzamosan, egyformán hátrafelé hajló lándzsákkal. De ahogy közeledtek, a lándzsák merev tartása mintha engedett volna, a fénylő hegyek egymás felé hajoltak, erre, majd arra csillogtak, sőt néha csengve koppant egyik a másikon. S ahogy a kosár alá értek, harsogó nevetés kerekedett a hajnali csendben.</w:t>
      </w:r>
    </w:p>
    <w:p>
      <w:pPr>
        <w:pStyle w:val="Normal"/>
        <w:ind w:firstLine="266"/>
        <w:jc w:val="both"/>
        <w:rPr>
          <w:sz w:val="24"/>
          <w:szCs w:val="24"/>
        </w:rPr>
      </w:pPr>
      <w:r>
        <w:rPr>
          <w:sz w:val="24"/>
          <w:szCs w:val="24"/>
        </w:rPr>
        <w:t>Merlin, akit egy kisebbfajta ostromlétrával hoztak le kosarából, nem tudott a talpára állni. Üreges szeméből ezer átok sziporkázott a katonákra, egy ablakban megjelenő ősz fejre s a betegszállító lóra, amelyen hazavitték a palota másik szárnyába. A famulusára rámordult, öreg gazdaasszonyát kizavarta a szobából, s bár láz rázta tagjait, és álom nyomta szemét, ágya mellett egész éjjel özvegyen égett mécsét kitette az asztalra, bűvös pálcájával kört vont köréje, s a négy égtáj irányában négy mágikus jelet rajzolt belé, aztán pálcájával elsimított a láng fölött és elfújta.</w:t>
      </w:r>
    </w:p>
    <w:p>
      <w:pPr>
        <w:pStyle w:val="Normal"/>
        <w:ind w:firstLine="266"/>
        <w:jc w:val="both"/>
        <w:rPr>
          <w:sz w:val="24"/>
          <w:szCs w:val="24"/>
        </w:rPr>
      </w:pPr>
      <w:r>
        <w:rPr>
          <w:sz w:val="24"/>
          <w:szCs w:val="24"/>
        </w:rPr>
        <w:t>Az ágy melegében magához térve, elalvás előtt elmosolyodott, s kajánul vakarta meg szakálla tövét.</w:t>
      </w:r>
    </w:p>
    <w:p>
      <w:pPr>
        <w:pStyle w:val="Normal"/>
        <w:ind w:firstLine="266"/>
        <w:jc w:val="both"/>
        <w:rPr/>
      </w:pPr>
      <w:r>
        <w:rPr>
          <w:sz w:val="24"/>
          <w:szCs w:val="24"/>
        </w:rPr>
        <w:t>Nem sokat aludhatott, amikor zajra riadt föl. A vár udvarán, ahova Merlin ablaka szolgált, két poroszló ütemesen pálcázott egy szolgát, a konyha tüzének éjjeli őrét, mert ki hagyta hunyni a parazsat, s mulasztása leplezésére utóbb vonta be csak a hideg üszköket hamuval. Bőgött, mint a Behemót.</w:t>
      </w:r>
    </w:p>
    <w:p>
      <w:pPr>
        <w:pStyle w:val="Normal"/>
        <w:ind w:firstLine="266"/>
        <w:jc w:val="both"/>
        <w:rPr/>
      </w:pPr>
      <w:r>
        <w:rPr>
          <w:sz w:val="24"/>
          <w:szCs w:val="24"/>
        </w:rPr>
        <w:t>A konyhában ezalatt a főszakácsmester frissen pofozta a kuktákat, mert nem tudtak tüzet éleszteni. Maga feküdt most neki, pocakját nekitámasztva a földnek. Mögötte álltak félkörben az izzadtságtól csapzott hajú, vörösre képelt kukták, és ámulva tapasztalták, hogy nagy hírű mesterük sem szerencsésebb a tűzgyújtásban, mint ők voltak.</w:t>
      </w:r>
    </w:p>
    <w:p>
      <w:pPr>
        <w:pStyle w:val="Normal"/>
        <w:ind w:firstLine="266"/>
        <w:jc w:val="both"/>
        <w:rPr>
          <w:sz w:val="24"/>
          <w:szCs w:val="24"/>
        </w:rPr>
      </w:pPr>
      <w:r>
        <w:rPr>
          <w:sz w:val="24"/>
          <w:szCs w:val="24"/>
        </w:rPr>
        <w:t>A cselédség konyhájából most rúgta ki egy izmos láb a szakácsnét, aki sivítva sántikált végig az udvaron.</w:t>
      </w:r>
    </w:p>
    <w:p>
      <w:pPr>
        <w:pStyle w:val="Normal"/>
        <w:ind w:firstLine="266"/>
        <w:jc w:val="both"/>
        <w:rPr/>
      </w:pPr>
      <w:r>
        <w:rPr>
          <w:sz w:val="24"/>
          <w:szCs w:val="24"/>
        </w:rPr>
        <w:t>Mire a nap fölkelt, mindenki tudta, hogy a várban sehol sincs egy szikra parázs se. Nincs mit tenni, szégyen, de le kell ereszteni a felvonóhidat, és gondatlanságukat bevallva tüzet kérni a középső várból. A tüzért menő szolgák a várárok mellett asszonyokkal, férfiakkal találkoztak.</w:t>
      </w:r>
    </w:p>
    <w:p>
      <w:pPr>
        <w:pStyle w:val="Normal"/>
        <w:ind w:firstLine="266"/>
        <w:jc w:val="both"/>
        <w:rPr>
          <w:sz w:val="24"/>
          <w:szCs w:val="24"/>
        </w:rPr>
      </w:pPr>
      <w:r>
        <w:rPr>
          <w:sz w:val="24"/>
          <w:szCs w:val="24"/>
        </w:rPr>
        <w:t>- Hova mentek, polgár? - szólt oda egy fegyveres szolga a csoportnak.</w:t>
      </w:r>
    </w:p>
    <w:p>
      <w:pPr>
        <w:pStyle w:val="Normal"/>
        <w:ind w:firstLine="266"/>
        <w:jc w:val="both"/>
        <w:rPr/>
      </w:pPr>
      <w:r>
        <w:rPr>
          <w:sz w:val="24"/>
          <w:szCs w:val="24"/>
        </w:rPr>
        <w:t>- Vitéz uram, már csak bevalljuk, elaludtak az őrök az eszüket, nincs tüzünk. A várba igyekeznénk...</w:t>
      </w:r>
    </w:p>
    <w:p>
      <w:pPr>
        <w:pStyle w:val="Normal"/>
        <w:ind w:firstLine="266"/>
        <w:jc w:val="both"/>
        <w:rPr>
          <w:sz w:val="24"/>
          <w:szCs w:val="24"/>
        </w:rPr>
      </w:pPr>
      <w:r>
        <w:rPr>
          <w:sz w:val="24"/>
          <w:szCs w:val="24"/>
        </w:rPr>
        <w:t>- Hát nincs kovátok, taplótok? - kérdezte amaz gőgösen.</w:t>
      </w:r>
    </w:p>
    <w:p>
      <w:pPr>
        <w:pStyle w:val="Normal"/>
        <w:ind w:firstLine="266"/>
        <w:jc w:val="both"/>
        <w:rPr>
          <w:sz w:val="24"/>
          <w:szCs w:val="24"/>
        </w:rPr>
      </w:pPr>
      <w:r>
        <w:rPr>
          <w:sz w:val="24"/>
          <w:szCs w:val="24"/>
        </w:rPr>
        <w:t>- Nem vet tüzet a kovánk, a taplónk nedves... - szólt remegve a polgár.</w:t>
      </w:r>
    </w:p>
    <w:p>
      <w:pPr>
        <w:pStyle w:val="Normal"/>
        <w:ind w:firstLine="266"/>
        <w:jc w:val="both"/>
        <w:rPr>
          <w:sz w:val="24"/>
          <w:szCs w:val="24"/>
        </w:rPr>
      </w:pPr>
      <w:r>
        <w:rPr>
          <w:sz w:val="24"/>
          <w:szCs w:val="24"/>
        </w:rPr>
        <w:t>- A tietek is? Megrúgjalak, polgár? Ne tréfálj!</w:t>
      </w:r>
    </w:p>
    <w:p>
      <w:pPr>
        <w:pStyle w:val="Normal"/>
        <w:ind w:firstLine="266"/>
        <w:jc w:val="both"/>
        <w:rPr>
          <w:sz w:val="24"/>
          <w:szCs w:val="24"/>
        </w:rPr>
      </w:pPr>
      <w:r>
        <w:rPr>
          <w:sz w:val="24"/>
          <w:szCs w:val="24"/>
        </w:rPr>
        <w:t>S a fegyveres szolgák csörtetve folytatták útjukat, s a szepegő asszonyok félve oldalogtak a belső várba baktató polgárok után. Az alsó várnak a külvárosokra nyíló kapuja előtt parasztok gyülekeztek.</w:t>
      </w:r>
    </w:p>
    <w:p>
      <w:pPr>
        <w:pStyle w:val="Normal"/>
        <w:ind w:firstLine="266"/>
        <w:jc w:val="both"/>
        <w:rPr>
          <w:sz w:val="24"/>
          <w:szCs w:val="24"/>
        </w:rPr>
      </w:pPr>
      <w:r>
        <w:rPr>
          <w:sz w:val="24"/>
          <w:szCs w:val="24"/>
        </w:rPr>
        <w:t>- Hová, paraszt?</w:t>
      </w:r>
    </w:p>
    <w:p>
      <w:pPr>
        <w:pStyle w:val="Normal"/>
        <w:ind w:firstLine="266"/>
        <w:jc w:val="both"/>
        <w:rPr>
          <w:sz w:val="24"/>
          <w:szCs w:val="24"/>
        </w:rPr>
      </w:pPr>
      <w:r>
        <w:rPr>
          <w:sz w:val="24"/>
          <w:szCs w:val="24"/>
        </w:rPr>
        <w:t>- Ha megengednék az őr urak, tüzért mennénk a várba - felelt a legöregebb.</w:t>
      </w:r>
    </w:p>
    <w:p>
      <w:pPr>
        <w:pStyle w:val="Normal"/>
        <w:ind w:firstLine="266"/>
        <w:jc w:val="both"/>
        <w:rPr/>
      </w:pPr>
      <w:r>
        <w:rPr>
          <w:sz w:val="24"/>
          <w:szCs w:val="24"/>
        </w:rPr>
        <w:t>- Kódis népség! - szólt az őr, és odábblépett, utat nyitva a parasztoknak.</w:t>
      </w:r>
    </w:p>
    <w:p>
      <w:pPr>
        <w:pStyle w:val="Normal"/>
        <w:ind w:firstLine="266"/>
        <w:jc w:val="both"/>
        <w:rPr/>
      </w:pPr>
      <w:r>
        <w:rPr>
          <w:sz w:val="24"/>
          <w:szCs w:val="24"/>
        </w:rPr>
        <w:t>A belső várból most lovas emberek száguldtak ki és oszlottak el a négy égtáj irányában. Benyargalták a középső, az alsó várat, a külvárosokat, s egy óra múlva lihegve jelentették a főudvarmesternek, hogy Artusnak, a nagy királynak, várában és városában sehol egy szikra tűz sem ég.</w:t>
      </w:r>
    </w:p>
    <w:p>
      <w:pPr>
        <w:pStyle w:val="Normal"/>
        <w:ind w:firstLine="266"/>
        <w:jc w:val="both"/>
        <w:rPr/>
      </w:pPr>
      <w:r>
        <w:rPr>
          <w:sz w:val="24"/>
          <w:szCs w:val="24"/>
        </w:rPr>
        <w:t>A főudvarmester elrendelte, hogy mielőtt bejelentené Artusnak a különös esetet, meg kell próbálni minden módot, amellyel tűz gerjeszthető: egy csoport vitéz mégiscsak kovából próbáljon tüzet csiholni, egy másik száraz pálcát forgasson száraz fadarab mélyedésében; menjenek néhányan a mezőre, nem rejt-e tüzet fülledt boglya mélye; a várkápolna káplánja imádkozzék, hogy az Isten nyila sújtson reves fába tűzgyújtani.</w:t>
      </w:r>
    </w:p>
    <w:p>
      <w:pPr>
        <w:pStyle w:val="Normal"/>
        <w:ind w:firstLine="266"/>
        <w:jc w:val="both"/>
        <w:rPr>
          <w:sz w:val="24"/>
          <w:szCs w:val="24"/>
        </w:rPr>
      </w:pPr>
      <w:r>
        <w:rPr>
          <w:sz w:val="24"/>
          <w:szCs w:val="24"/>
        </w:rPr>
        <w:t>Hiába minden! Artus ebédelni akart, s így hamarabb rájött mindenre, mint a főudvarmester várta. Hiába minden! A nagy király ebédjét mégiscsak szárított halból, füstölt húsból s valami magvakból kellett összeállítani.</w:t>
      </w:r>
    </w:p>
    <w:p>
      <w:pPr>
        <w:pStyle w:val="Normal"/>
        <w:ind w:firstLine="266"/>
        <w:jc w:val="both"/>
        <w:rPr>
          <w:sz w:val="24"/>
          <w:szCs w:val="24"/>
        </w:rPr>
      </w:pPr>
      <w:r>
        <w:rPr>
          <w:sz w:val="24"/>
          <w:szCs w:val="24"/>
        </w:rPr>
        <w:t>Ebéd után Merlinért küldött Artus. Merlin üzente, hogy nem mehet, ágynak esett. Artus kezébe vette pallosát; hüvelye köré csavart szíjának drágakövei komolyan csillogtak.</w:t>
      </w:r>
    </w:p>
    <w:p>
      <w:pPr>
        <w:pStyle w:val="Normal"/>
        <w:ind w:firstLine="266"/>
        <w:jc w:val="both"/>
        <w:rPr>
          <w:sz w:val="24"/>
          <w:szCs w:val="24"/>
        </w:rPr>
      </w:pPr>
      <w:r>
        <w:rPr>
          <w:sz w:val="24"/>
          <w:szCs w:val="24"/>
        </w:rPr>
        <w:t>Szakállát megsimogatta, intett a tizenkét lovagnak, és megindult Merlin lakása felé.</w:t>
      </w:r>
    </w:p>
    <w:p>
      <w:pPr>
        <w:pStyle w:val="Normal"/>
        <w:ind w:firstLine="266"/>
        <w:jc w:val="both"/>
        <w:rPr>
          <w:sz w:val="24"/>
          <w:szCs w:val="24"/>
        </w:rPr>
      </w:pPr>
      <w:r>
        <w:rPr>
          <w:sz w:val="24"/>
          <w:szCs w:val="24"/>
        </w:rPr>
        <w:t>A mennyezetes ágyból morgó nyögés hallatszott az érkezők elé.</w:t>
      </w:r>
    </w:p>
    <w:p>
      <w:pPr>
        <w:pStyle w:val="Normal"/>
        <w:ind w:firstLine="266"/>
        <w:jc w:val="both"/>
        <w:rPr>
          <w:sz w:val="24"/>
          <w:szCs w:val="24"/>
        </w:rPr>
      </w:pPr>
      <w:r>
        <w:rPr>
          <w:sz w:val="24"/>
          <w:szCs w:val="24"/>
        </w:rPr>
        <w:t>- Merlin, varázslóm és prófétám! Váramban és városomban az éjjel a tüzek mind kialudtak, és azóta nem ébred szikra taplóban sem.</w:t>
      </w:r>
    </w:p>
    <w:p>
      <w:pPr>
        <w:pStyle w:val="Normal"/>
        <w:ind w:firstLine="266"/>
        <w:jc w:val="both"/>
        <w:rPr>
          <w:sz w:val="24"/>
          <w:szCs w:val="24"/>
        </w:rPr>
      </w:pPr>
      <w:r>
        <w:rPr>
          <w:sz w:val="24"/>
          <w:szCs w:val="24"/>
        </w:rPr>
        <w:t>Merlin kifelé fordult, egy csésze zavaros levéből szörpentett egyet, és megszólalt:</w:t>
      </w:r>
    </w:p>
    <w:p>
      <w:pPr>
        <w:pStyle w:val="Normal"/>
        <w:ind w:firstLine="266"/>
        <w:jc w:val="both"/>
        <w:rPr>
          <w:sz w:val="24"/>
          <w:szCs w:val="24"/>
        </w:rPr>
      </w:pPr>
      <w:r>
        <w:rPr>
          <w:sz w:val="24"/>
          <w:szCs w:val="24"/>
        </w:rPr>
        <w:t>- Tüzedet el én oltottam.</w:t>
      </w:r>
    </w:p>
    <w:p>
      <w:pPr>
        <w:pStyle w:val="Normal"/>
        <w:ind w:firstLine="266"/>
        <w:jc w:val="both"/>
        <w:rPr>
          <w:sz w:val="24"/>
          <w:szCs w:val="24"/>
        </w:rPr>
      </w:pPr>
      <w:r>
        <w:rPr>
          <w:sz w:val="24"/>
          <w:szCs w:val="24"/>
        </w:rPr>
        <w:t>Tizenkét pár szem villant össze, és tizenkét marok szorult össze tizenkét kardmarkolaton.</w:t>
      </w:r>
    </w:p>
    <w:p>
      <w:pPr>
        <w:pStyle w:val="Normal"/>
        <w:ind w:firstLine="266"/>
        <w:jc w:val="both"/>
        <w:rPr/>
      </w:pPr>
      <w:r>
        <w:rPr>
          <w:sz w:val="24"/>
          <w:szCs w:val="24"/>
        </w:rPr>
        <w:t>Artus békére intette őket.</w:t>
      </w:r>
    </w:p>
    <w:p>
      <w:pPr>
        <w:pStyle w:val="Normal"/>
        <w:ind w:firstLine="266"/>
        <w:jc w:val="both"/>
        <w:rPr/>
      </w:pPr>
      <w:r>
        <w:rPr>
          <w:sz w:val="24"/>
          <w:szCs w:val="24"/>
        </w:rPr>
        <w:t>- Ha tetted, tudod, miért tetted! - szólt Artus ráncolt szemöldökkel. - De honnan nyerjünk tüzet? - kérdezte emelt hangon, szigorúan.</w:t>
      </w:r>
    </w:p>
    <w:p>
      <w:pPr>
        <w:pStyle w:val="Normal"/>
        <w:ind w:firstLine="266"/>
        <w:jc w:val="both"/>
        <w:rPr>
          <w:iCs/>
          <w:sz w:val="24"/>
          <w:szCs w:val="24"/>
        </w:rPr>
      </w:pPr>
      <w:r>
        <w:rPr>
          <w:iCs/>
          <w:sz w:val="24"/>
          <w:szCs w:val="24"/>
        </w:rPr>
      </w:r>
    </w:p>
    <w:p>
      <w:pPr>
        <w:pStyle w:val="Normal"/>
        <w:ind w:firstLine="266"/>
        <w:jc w:val="center"/>
        <w:rPr>
          <w:i/>
          <w:i/>
          <w:iCs/>
          <w:sz w:val="24"/>
          <w:szCs w:val="24"/>
        </w:rPr>
      </w:pPr>
      <w:r>
        <w:rPr>
          <w:i/>
          <w:iCs/>
          <w:sz w:val="24"/>
          <w:szCs w:val="24"/>
        </w:rPr>
        <w:t>Merlin keze el nem érte:</w:t>
      </w:r>
    </w:p>
    <w:p>
      <w:pPr>
        <w:pStyle w:val="Normal"/>
        <w:ind w:firstLine="266"/>
        <w:jc w:val="center"/>
        <w:rPr>
          <w:iCs/>
          <w:sz w:val="24"/>
          <w:szCs w:val="24"/>
        </w:rPr>
      </w:pPr>
      <w:r>
        <w:rPr>
          <w:i/>
          <w:iCs/>
          <w:sz w:val="24"/>
          <w:szCs w:val="24"/>
        </w:rPr>
        <w:t>Tűzforrássá legyen érte</w:t>
      </w:r>
      <w:r>
        <w:rPr>
          <w:iCs/>
          <w:sz w:val="24"/>
          <w:szCs w:val="24"/>
        </w:rPr>
        <w:t>.</w:t>
      </w:r>
    </w:p>
    <w:p>
      <w:pPr>
        <w:pStyle w:val="Normal"/>
        <w:ind w:firstLine="266"/>
        <w:jc w:val="both"/>
        <w:rPr>
          <w:iCs/>
          <w:sz w:val="24"/>
          <w:szCs w:val="24"/>
        </w:rPr>
      </w:pPr>
      <w:r>
        <w:rPr>
          <w:iCs/>
          <w:sz w:val="24"/>
          <w:szCs w:val="24"/>
        </w:rPr>
      </w:r>
    </w:p>
    <w:p>
      <w:pPr>
        <w:pStyle w:val="Normal"/>
        <w:ind w:firstLine="266"/>
        <w:jc w:val="both"/>
        <w:rPr>
          <w:sz w:val="24"/>
          <w:szCs w:val="24"/>
        </w:rPr>
      </w:pPr>
      <w:r>
        <w:rPr>
          <w:sz w:val="24"/>
          <w:szCs w:val="24"/>
        </w:rPr>
        <w:t>- felelt nem kevésbé keményen Merlin, és befordult.</w:t>
      </w:r>
    </w:p>
    <w:p>
      <w:pPr>
        <w:pStyle w:val="Normal"/>
        <w:ind w:firstLine="266"/>
        <w:jc w:val="both"/>
        <w:rPr>
          <w:sz w:val="24"/>
          <w:szCs w:val="24"/>
        </w:rPr>
      </w:pPr>
      <w:r>
        <w:rPr>
          <w:sz w:val="24"/>
          <w:szCs w:val="24"/>
        </w:rPr>
        <w:t>A tizenkét lovag türelmetlen mozdulatot tett, de Artus, a nagy király gőgösen intette nyugalomra őket.</w:t>
      </w:r>
    </w:p>
    <w:p>
      <w:pPr>
        <w:pStyle w:val="Normal"/>
        <w:ind w:firstLine="266"/>
        <w:jc w:val="both"/>
        <w:rPr>
          <w:sz w:val="24"/>
          <w:szCs w:val="24"/>
        </w:rPr>
      </w:pPr>
      <w:r>
        <w:rPr>
          <w:sz w:val="24"/>
          <w:szCs w:val="24"/>
        </w:rPr>
        <w:t>- Az ég hozza gyógyulásodat - szólt, és ment, nyomában a tizenkét békétlen lovaggal.</w:t>
      </w:r>
    </w:p>
    <w:p>
      <w:pPr>
        <w:pStyle w:val="Normal"/>
        <w:ind w:firstLine="266"/>
        <w:jc w:val="both"/>
        <w:rPr>
          <w:sz w:val="24"/>
          <w:szCs w:val="24"/>
        </w:rPr>
      </w:pPr>
      <w:r>
        <w:rPr>
          <w:sz w:val="24"/>
          <w:szCs w:val="24"/>
        </w:rPr>
        <w:t>Dobosok dobolták a várban, városban:</w:t>
      </w:r>
    </w:p>
    <w:p>
      <w:pPr>
        <w:pStyle w:val="Normal"/>
        <w:ind w:firstLine="266"/>
        <w:jc w:val="both"/>
        <w:rPr>
          <w:iCs/>
          <w:sz w:val="24"/>
          <w:szCs w:val="24"/>
        </w:rPr>
      </w:pPr>
      <w:r>
        <w:rPr>
          <w:iCs/>
          <w:sz w:val="24"/>
          <w:szCs w:val="24"/>
        </w:rPr>
      </w:r>
    </w:p>
    <w:p>
      <w:pPr>
        <w:pStyle w:val="Normal"/>
        <w:ind w:firstLine="266"/>
        <w:jc w:val="center"/>
        <w:rPr>
          <w:i/>
          <w:i/>
          <w:iCs/>
          <w:sz w:val="24"/>
          <w:szCs w:val="24"/>
        </w:rPr>
      </w:pPr>
      <w:r>
        <w:rPr>
          <w:i/>
          <w:iCs/>
          <w:sz w:val="24"/>
          <w:szCs w:val="24"/>
        </w:rPr>
        <w:t>Merlin keze el nem érte:</w:t>
      </w:r>
    </w:p>
    <w:p>
      <w:pPr>
        <w:pStyle w:val="Normal"/>
        <w:ind w:firstLine="266"/>
        <w:jc w:val="center"/>
        <w:rPr>
          <w:sz w:val="24"/>
          <w:szCs w:val="24"/>
        </w:rPr>
      </w:pPr>
      <w:r>
        <w:rPr>
          <w:i/>
          <w:iCs/>
          <w:sz w:val="24"/>
          <w:szCs w:val="24"/>
        </w:rPr>
        <w:t>Tűzforrássá legyen érte</w:t>
      </w:r>
      <w:r>
        <w:rPr>
          <w:iCs/>
          <w:sz w:val="24"/>
          <w:szCs w:val="24"/>
        </w:rPr>
        <w:t>.</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t>Öregek makogták, asszonyok sivítozták, gyerekek danolták, de senki sem értette, s egész nap ijedelem óbégatása lebegett a házak között.</w:t>
      </w:r>
    </w:p>
    <w:p>
      <w:pPr>
        <w:pStyle w:val="Normal"/>
        <w:ind w:firstLine="266"/>
        <w:jc w:val="both"/>
        <w:rPr>
          <w:sz w:val="24"/>
          <w:szCs w:val="24"/>
        </w:rPr>
      </w:pPr>
      <w:r>
        <w:rPr>
          <w:sz w:val="24"/>
          <w:szCs w:val="24"/>
        </w:rPr>
        <w:t>Aiglentine szobája csöndjében sírt, és a csipkéjét tépdeste. Félt, remegett. Letérdepelt feszülete elé, és tízszer is elmondta a szorongók imáját.</w:t>
      </w:r>
    </w:p>
    <w:p>
      <w:pPr>
        <w:pStyle w:val="Normal"/>
        <w:ind w:firstLine="266"/>
        <w:jc w:val="both"/>
        <w:rPr>
          <w:sz w:val="24"/>
          <w:szCs w:val="24"/>
        </w:rPr>
      </w:pPr>
      <w:r>
        <w:rPr>
          <w:sz w:val="24"/>
          <w:szCs w:val="24"/>
        </w:rPr>
        <w:t>Az arca piros volt, halántékán a két finom ér árja megdagadva lüktetett, ahogy belépett a terembe, amelynek sötétjében félénken húzódott meg csak a napfény. A magas, csúcsos támlájú székekről feléje pillantottak a lovagok, és Artus elhallgatott. Szokatlan időben szokatlan jelenség mit kereshet a király előtt?</w:t>
      </w:r>
    </w:p>
    <w:p>
      <w:pPr>
        <w:pStyle w:val="Normal"/>
        <w:ind w:firstLine="266"/>
        <w:jc w:val="both"/>
        <w:rPr>
          <w:sz w:val="24"/>
          <w:szCs w:val="24"/>
        </w:rPr>
      </w:pPr>
      <w:r>
        <w:rPr>
          <w:sz w:val="24"/>
          <w:szCs w:val="24"/>
        </w:rPr>
        <w:t>- Hogyan, már jönne a hajnal, hogy íme, követét küldi előre hamvas arcodon? - kérdezte Artus, s a tizenkét lovag örömmel mosolygott, hallván a finom bókot.</w:t>
      </w:r>
    </w:p>
    <w:p>
      <w:pPr>
        <w:pStyle w:val="Normal"/>
        <w:ind w:firstLine="266"/>
        <w:jc w:val="both"/>
        <w:rPr>
          <w:sz w:val="24"/>
          <w:szCs w:val="24"/>
        </w:rPr>
      </w:pPr>
      <w:r>
        <w:rPr>
          <w:sz w:val="24"/>
          <w:szCs w:val="24"/>
        </w:rPr>
        <w:t>Aiglentine-nak szeme ijedten tágult, s kis ajkát zavartan harapdálta. A király megértette, és távozást intett a lovagoknak. Tizenkét magas, csúcsos támlájú szék robbant hátra az asztaltól, amely körül a Szent Grál megszerzéséről tanácskoztak nagy titokban, gonddal. Mentek és mosolyogtak, csak Keu nézett kérdően a lányra, aki elkapta a férfi szeme elől a tekintetét.</w:t>
      </w:r>
    </w:p>
    <w:p>
      <w:pPr>
        <w:pStyle w:val="Normal"/>
        <w:ind w:firstLine="266"/>
        <w:jc w:val="both"/>
        <w:rPr>
          <w:sz w:val="24"/>
          <w:szCs w:val="24"/>
        </w:rPr>
      </w:pPr>
      <w:r>
        <w:rPr>
          <w:sz w:val="24"/>
          <w:szCs w:val="24"/>
        </w:rPr>
        <w:t>- Királyom! Nehezen jöttem, de jönnöm kellett, mert azt hiszem, hogy én...</w:t>
      </w:r>
    </w:p>
    <w:p>
      <w:pPr>
        <w:pStyle w:val="Normal"/>
        <w:ind w:firstLine="266"/>
        <w:jc w:val="both"/>
        <w:rPr>
          <w:sz w:val="24"/>
          <w:szCs w:val="24"/>
        </w:rPr>
      </w:pPr>
      <w:r>
        <w:rPr>
          <w:sz w:val="24"/>
          <w:szCs w:val="24"/>
        </w:rPr>
        <w:t>Artus várt.</w:t>
      </w:r>
    </w:p>
    <w:p>
      <w:pPr>
        <w:pStyle w:val="Normal"/>
        <w:ind w:firstLine="266"/>
        <w:jc w:val="both"/>
        <w:rPr>
          <w:sz w:val="24"/>
          <w:szCs w:val="24"/>
        </w:rPr>
      </w:pPr>
      <w:r>
        <w:rPr>
          <w:sz w:val="24"/>
          <w:szCs w:val="24"/>
        </w:rPr>
        <w:t>- Tudod, Merlin kerülgetett és zaklatott, futott utánam.</w:t>
      </w:r>
    </w:p>
    <w:p>
      <w:pPr>
        <w:pStyle w:val="Normal"/>
        <w:ind w:firstLine="266"/>
        <w:jc w:val="both"/>
        <w:rPr>
          <w:sz w:val="24"/>
          <w:szCs w:val="24"/>
        </w:rPr>
      </w:pPr>
      <w:r>
        <w:rPr>
          <w:sz w:val="24"/>
          <w:szCs w:val="24"/>
        </w:rPr>
        <w:t>- Mint a rózsaszín arcú hajnal után fut az éj - mondta Artus.</w:t>
      </w:r>
    </w:p>
    <w:p>
      <w:pPr>
        <w:pStyle w:val="Normal"/>
        <w:ind w:firstLine="266"/>
        <w:jc w:val="both"/>
        <w:rPr>
          <w:sz w:val="24"/>
          <w:szCs w:val="24"/>
        </w:rPr>
      </w:pPr>
      <w:r>
        <w:rPr>
          <w:sz w:val="24"/>
          <w:szCs w:val="24"/>
        </w:rPr>
        <w:t>- Bántott, nem hagyott, nyomomban volt.</w:t>
      </w:r>
    </w:p>
    <w:p>
      <w:pPr>
        <w:pStyle w:val="Normal"/>
        <w:ind w:firstLine="266"/>
        <w:jc w:val="both"/>
        <w:rPr>
          <w:sz w:val="24"/>
          <w:szCs w:val="24"/>
        </w:rPr>
      </w:pPr>
      <w:r>
        <w:rPr>
          <w:sz w:val="24"/>
          <w:szCs w:val="24"/>
        </w:rPr>
        <w:t>- Mint nemes őzikének a vadász - mondta Artus.</w:t>
      </w:r>
    </w:p>
    <w:p>
      <w:pPr>
        <w:pStyle w:val="Normal"/>
        <w:ind w:firstLine="266"/>
        <w:jc w:val="both"/>
        <w:rPr/>
      </w:pPr>
      <w:r>
        <w:rPr>
          <w:sz w:val="24"/>
          <w:szCs w:val="24"/>
        </w:rPr>
        <w:t>- Én untam, találkára hívtam, kosarat bocsátottam le neki az éjben, és ott függött aztán hajnalig a föld...</w:t>
      </w:r>
    </w:p>
    <w:p>
      <w:pPr>
        <w:pStyle w:val="Normal"/>
        <w:ind w:firstLine="266"/>
        <w:jc w:val="both"/>
        <w:rPr>
          <w:sz w:val="24"/>
          <w:szCs w:val="24"/>
        </w:rPr>
      </w:pPr>
      <w:r>
        <w:rPr>
          <w:sz w:val="24"/>
          <w:szCs w:val="24"/>
        </w:rPr>
        <w:t>-  ...és a mennyország között... Hát ezért a bosszú?</w:t>
      </w:r>
    </w:p>
    <w:p>
      <w:pPr>
        <w:pStyle w:val="Normal"/>
        <w:ind w:firstLine="266"/>
        <w:jc w:val="both"/>
        <w:rPr/>
      </w:pPr>
      <w:r>
        <w:rPr>
          <w:sz w:val="24"/>
          <w:szCs w:val="24"/>
        </w:rPr>
        <w:t>A méltatlankodás ráncai húzták össze Artus bozontos szemöldökét, de fojtott nevetés erőltette széjjel szája vonalát:</w:t>
      </w:r>
    </w:p>
    <w:p>
      <w:pPr>
        <w:pStyle w:val="Normal"/>
        <w:ind w:firstLine="266"/>
        <w:jc w:val="both"/>
        <w:rPr/>
      </w:pPr>
      <w:r>
        <w:rPr>
          <w:sz w:val="24"/>
          <w:szCs w:val="24"/>
        </w:rPr>
        <w:t>- Gondolod?</w:t>
      </w:r>
    </w:p>
    <w:p>
      <w:pPr>
        <w:pStyle w:val="Normal"/>
        <w:ind w:firstLine="266"/>
        <w:jc w:val="both"/>
        <w:rPr>
          <w:sz w:val="24"/>
          <w:szCs w:val="24"/>
        </w:rPr>
      </w:pPr>
      <w:r>
        <w:rPr>
          <w:sz w:val="24"/>
          <w:szCs w:val="24"/>
        </w:rPr>
        <w:t>A lány kérlelve nézett az uralkodóra, s elfordult.</w:t>
      </w:r>
    </w:p>
    <w:p>
      <w:pPr>
        <w:pStyle w:val="Normal"/>
        <w:ind w:firstLine="266"/>
        <w:jc w:val="both"/>
        <w:rPr>
          <w:sz w:val="24"/>
          <w:szCs w:val="24"/>
        </w:rPr>
      </w:pPr>
      <w:r>
        <w:rPr>
          <w:sz w:val="24"/>
          <w:szCs w:val="24"/>
        </w:rPr>
        <w:t>- Igen egyszerű! Fogd ezt a mécset, menj a szomszéd szobába, és ha égő méccsel jössz ki onnan...</w:t>
      </w:r>
    </w:p>
    <w:p>
      <w:pPr>
        <w:pStyle w:val="Normal"/>
        <w:ind w:firstLine="266"/>
        <w:jc w:val="both"/>
        <w:rPr>
          <w:sz w:val="24"/>
          <w:szCs w:val="24"/>
        </w:rPr>
      </w:pPr>
      <w:r>
        <w:rPr>
          <w:sz w:val="24"/>
          <w:szCs w:val="24"/>
        </w:rPr>
        <w:t>Aiglentine-nak könny csurrant az arcán, amint kezébe vette a mécset, s a másikkal köntöse szárnyát emelvén, a szomszéd szobának tartott.</w:t>
      </w:r>
    </w:p>
    <w:p>
      <w:pPr>
        <w:pStyle w:val="Normal"/>
        <w:ind w:firstLine="266"/>
        <w:jc w:val="both"/>
        <w:rPr>
          <w:sz w:val="24"/>
          <w:szCs w:val="24"/>
        </w:rPr>
      </w:pPr>
      <w:r>
        <w:rPr>
          <w:sz w:val="24"/>
          <w:szCs w:val="24"/>
        </w:rPr>
        <w:t>Artus a trónján összekulcsolta szakálla alatt a két kezét, s úgy nevetett, mint ahogy a közönséges halandók kuncognak... és tudja ég, nem tudott haragudni a szárított tökmag-ebéd miatt sem Merlinre, sem Aiglentine-ra.</w:t>
      </w:r>
    </w:p>
    <w:p>
      <w:pPr>
        <w:pStyle w:val="Normal"/>
        <w:ind w:firstLine="266"/>
        <w:jc w:val="both"/>
        <w:rPr>
          <w:sz w:val="24"/>
          <w:szCs w:val="24"/>
        </w:rPr>
      </w:pPr>
      <w:r>
        <w:rPr>
          <w:sz w:val="24"/>
          <w:szCs w:val="24"/>
        </w:rPr>
        <w:t>De nyílt az ajtó, és belépett rajta Aiglentine. Zöld posztóruhája hajlékony termetének puha vonalához simulva omlott a földre. Csípőjét rubinokkal hímzett, zöld selyemöv fogta körül, amelynek a ruha alól elő-előtűnő piros papucsokig lecsüngő széles végét remegő térdei paskolták járás közben jobbra-balra. Aranypaszománttal szegélyezett, vörös palástja hosszan húzódott utána. A szűk ruhaujj borjúszájúvá szélesedő, prémezett nyílásán félve bújt elő fehér keze, amelyben ott remegett a libegő lánggal égő mécses.</w:t>
      </w:r>
    </w:p>
    <w:p>
      <w:pPr>
        <w:pStyle w:val="Normal"/>
        <w:ind w:firstLine="266"/>
        <w:jc w:val="both"/>
        <w:rPr>
          <w:sz w:val="24"/>
          <w:szCs w:val="24"/>
        </w:rPr>
      </w:pPr>
      <w:r>
        <w:rPr>
          <w:sz w:val="24"/>
          <w:szCs w:val="24"/>
        </w:rPr>
        <w:t>A nagy király fejedelmi hahotára fakadt:</w:t>
      </w:r>
    </w:p>
    <w:p>
      <w:pPr>
        <w:pStyle w:val="Normal"/>
        <w:ind w:firstLine="266"/>
        <w:jc w:val="both"/>
        <w:rPr>
          <w:sz w:val="24"/>
          <w:szCs w:val="24"/>
        </w:rPr>
      </w:pPr>
      <w:r>
        <w:rPr>
          <w:sz w:val="24"/>
          <w:szCs w:val="24"/>
        </w:rPr>
        <w:t>- Jól sejtetted, lányom!</w:t>
      </w:r>
    </w:p>
    <w:p>
      <w:pPr>
        <w:pStyle w:val="Normal"/>
        <w:ind w:firstLine="266"/>
        <w:jc w:val="both"/>
        <w:rPr>
          <w:sz w:val="24"/>
          <w:szCs w:val="24"/>
        </w:rPr>
      </w:pPr>
      <w:r>
        <w:rPr>
          <w:sz w:val="24"/>
          <w:szCs w:val="24"/>
        </w:rPr>
        <w:t>Sietve vette Artus a mécses párját, és a füstös belet odatartotta a lánghoz. A láng meglibbent, de tüzét nem adta tovább. Mind a ketten egyszerre emelték fel egymásra tekintetükét. Aiglentine szemét rémület homályosította el, Artuséban nagy jókedv belső nevetése szikrázott.</w:t>
      </w:r>
    </w:p>
    <w:p>
      <w:pPr>
        <w:pStyle w:val="Normal"/>
        <w:ind w:firstLine="266"/>
        <w:jc w:val="both"/>
        <w:rPr/>
      </w:pPr>
      <w:r>
        <w:rPr>
          <w:sz w:val="24"/>
          <w:szCs w:val="24"/>
        </w:rPr>
        <w:t>- Merlin hatalmas! Menj haza, lányom, és várj.</w:t>
      </w:r>
    </w:p>
    <w:p>
      <w:pPr>
        <w:pStyle w:val="Normal"/>
        <w:ind w:firstLine="266"/>
        <w:jc w:val="both"/>
        <w:rPr>
          <w:sz w:val="24"/>
          <w:szCs w:val="24"/>
        </w:rPr>
      </w:pPr>
      <w:r>
        <w:rPr>
          <w:sz w:val="24"/>
          <w:szCs w:val="24"/>
        </w:rPr>
        <w:t>Aiglentine arcát két tenyerébe temetve zokogta bánatát hazáig.</w:t>
      </w:r>
    </w:p>
    <w:p>
      <w:pPr>
        <w:pStyle w:val="Normal"/>
        <w:ind w:firstLine="266"/>
        <w:jc w:val="both"/>
        <w:rPr/>
      </w:pPr>
      <w:r>
        <w:rPr>
          <w:sz w:val="24"/>
          <w:szCs w:val="24"/>
        </w:rPr>
        <w:t>A Kerek Asztal közepén ott égett a kis mécses, mikor a tizenkét lovag belépett a terembe; Artus pedig nevetett. A lángot megpillantván, Tristan vidámat horkantott, Gauvein csöndesen vihogott, Beduer combját verdesve röhögött, Ider piros arccal pukkadozott, Modred hangosan hahotázott, Vigamur kerekre nyitott szemmel vigyorgott, Vigalo is könnyezve fogta a hasát, Lancelot arcán széles, buja nevetés játszadozott, Ivein finoman Erecre mosolygott, aki a szemével vágott vissza neki. Csak Perceval nézett csodálkozva társaira, mint aki nem érti, és Keu mogorván, mint aki nagyon is érti.</w:t>
      </w:r>
    </w:p>
    <w:p>
      <w:pPr>
        <w:pStyle w:val="Normal"/>
        <w:ind w:firstLine="266"/>
        <w:jc w:val="both"/>
        <w:rPr/>
      </w:pPr>
      <w:r>
        <w:rPr>
          <w:sz w:val="24"/>
          <w:szCs w:val="24"/>
        </w:rPr>
        <w:t>Aiglentine mint a galamb, amelyik szobába tévedve, hol ijedt nyugalommal gubbaszt egy bútor ormán, hol rémülten csapkod kuszált szárnnyal szerteszét, majd térdeplőjén sírta bánatát imakönyvére, majd izgatottan járt föl-alá. Egyszer csak hirtelen megállt a szoba közepén, és figyelemmel neszelte a külső világot: semmi. Hál’ istennek! De igen, mégis, mégis! Fogát az ajkába vágta: mégis! Zaj hangzott fel kívülről, növekvő emberár tompa zúgása, amely csakhamar elöntötte az udvart, végigállta a lépcsőket, megtöltötte a folyosót, beözönlötte a külső termeket. Aztán megnyílt az ajtaja, és apródok, szolgálók hozták be rajta halommal a legkülönfélébb tűzszerszámokat: kócbelű kis kézi mécsest, vékonyka gyertyácskát, szurkos fáklyát, zsíros alágyújtó fácskát, szalmacsutakot, faggyúba mártott szöszt, nádcsomót, kövér-lapos taplógombát. Aiglentine ijedten nézte a különös vándorlást. Az apródok, szolgálók lerakták lába elé mind, és belső pukkadozástól feszülő piros arcocskákkal, vörös pofákkal hátráltak ki az ajtón. Aiglentine elnevette magát, és kényes cicus-mozdulatokkal látott a dolgához. A mécsesnek, gyertyának szívesen adott tüzet, de az erőszakos fáklyát, a kullancskodó fácskákat, a durva csutakot, az aljas szöszt, a pökhendi nádcsomót ímmel-ámmal ajándékozta meg az éltető lánggal. A finom kezű taplót ellenben meg is simogatta. Kint örömüvöltés fogadta az égő tárgyakat. Aiglentine ellenben büszke volt, mert úgy érezte, hogy nemes és nagy volt. Meg is kérdezte kis barna hajú apródját, hogy ugye mindjárt vége lesz, most már van az egész városnak tüze.</w:t>
      </w:r>
    </w:p>
    <w:p>
      <w:pPr>
        <w:pStyle w:val="Normal"/>
        <w:ind w:firstLine="266"/>
        <w:jc w:val="both"/>
        <w:rPr>
          <w:sz w:val="24"/>
          <w:szCs w:val="24"/>
        </w:rPr>
      </w:pPr>
      <w:r>
        <w:rPr>
          <w:sz w:val="24"/>
          <w:szCs w:val="24"/>
        </w:rPr>
        <w:t>- Ezek csak a király belső cselédei voltak - felelte szolgálatkészen a kisfiú.</w:t>
      </w:r>
    </w:p>
    <w:p>
      <w:pPr>
        <w:pStyle w:val="Normal"/>
        <w:ind w:firstLine="266"/>
        <w:jc w:val="both"/>
        <w:rPr/>
      </w:pPr>
      <w:r>
        <w:rPr>
          <w:sz w:val="24"/>
          <w:szCs w:val="24"/>
        </w:rPr>
        <w:t>Aiglentine levágta magát az asztalra, és sírt. De kint nőtt a zúgás, nőtt a tömeg.</w:t>
      </w:r>
    </w:p>
    <w:p>
      <w:pPr>
        <w:pStyle w:val="Normal"/>
        <w:ind w:firstLine="266"/>
        <w:jc w:val="both"/>
        <w:rPr/>
      </w:pPr>
      <w:r>
        <w:rPr>
          <w:sz w:val="24"/>
          <w:szCs w:val="24"/>
        </w:rPr>
        <w:t>Apródok és szolgálók egyre hordták a különféle gyújtószerszámokat Aiglentine szobájába, amelynek ajtaját szinte beszakította már a folyton növő sokaság. A várbeliek után a városbeliek, aztán a parasztok szorongtak, handabandáztak, susogtak, kiabáltak az ajtón túl. Vénasszonyok sértődött szeméremérzettel, mérgesen nyújtották át az apródnak mécsesüket vagy gyertyájukat, a papok kenetes rajongással, hülye parasztfiúk széles vigyorgással, kackiás parasztlányok csípőjüket riszálva, a városvégi rimák irigykedve, pocakos polgárok képzeletüket gyertyájuk után menesztve, vitézek bajuszpödörintéssel, íródeákok dülledő szemmel - de csak egy ideig, addig, amíg kevesen voltak. Mikor aztán megkezdődtek a taszigálások, öklelések, gyomorba lódítások, csípések, saru lehágások, senki sem törődött már egyéni kis gondolatának nyilvánításával, felőlük lehetett volna már az ördögök nagyanyja a tűzforrás, bánták is ők. Végezni, menni - ez a gondolat irányította cselekedeteiket, és keverte epéiket. Csak a nagy hülye parasztsuhancok vigyorgó flegmáján nem fogott semmi. Tűzforrásokat kezdtek keresni a tömegben, s ha valamelyikük pofont kapott egy-egy szendébb hajadontól, kórusban röhögtek rajta.</w:t>
      </w:r>
    </w:p>
    <w:p>
      <w:pPr>
        <w:pStyle w:val="Normal"/>
        <w:ind w:firstLine="266"/>
        <w:jc w:val="both"/>
        <w:rPr>
          <w:sz w:val="24"/>
          <w:szCs w:val="24"/>
        </w:rPr>
      </w:pPr>
      <w:r>
        <w:rPr>
          <w:sz w:val="24"/>
          <w:szCs w:val="24"/>
        </w:rPr>
        <w:t>Aiglentine már nem győzte, a keze egyszerűen leesett, és le kellett feküdnie az ágyra. Egy belső leány segített neki. De hiába, a tömeg nem oszlott, inkább nőtt, és nőtt vele a zaj, a zavargás, a türelmetlenség.</w:t>
      </w:r>
    </w:p>
    <w:p>
      <w:pPr>
        <w:pStyle w:val="Normal"/>
        <w:ind w:firstLine="266"/>
        <w:jc w:val="both"/>
        <w:rPr>
          <w:sz w:val="24"/>
          <w:szCs w:val="24"/>
        </w:rPr>
      </w:pPr>
      <w:r>
        <w:rPr>
          <w:sz w:val="24"/>
          <w:szCs w:val="24"/>
        </w:rPr>
        <w:t>Ajtaja előtt hangosan rikácsolta egy fogatlan banya:</w:t>
      </w:r>
    </w:p>
    <w:p>
      <w:pPr>
        <w:pStyle w:val="Normal"/>
        <w:ind w:firstLine="266"/>
        <w:jc w:val="both"/>
        <w:rPr>
          <w:sz w:val="24"/>
          <w:szCs w:val="24"/>
        </w:rPr>
      </w:pPr>
      <w:r>
        <w:rPr>
          <w:sz w:val="24"/>
          <w:szCs w:val="24"/>
        </w:rPr>
        <w:t>- Hej, de nagyra tartja magát, hogy Belzebub legyen a vőlegénye!</w:t>
      </w:r>
    </w:p>
    <w:p>
      <w:pPr>
        <w:pStyle w:val="Normal"/>
        <w:ind w:firstLine="266"/>
        <w:jc w:val="both"/>
        <w:rPr>
          <w:sz w:val="24"/>
          <w:szCs w:val="24"/>
        </w:rPr>
      </w:pPr>
      <w:r>
        <w:rPr>
          <w:sz w:val="24"/>
          <w:szCs w:val="24"/>
        </w:rPr>
        <w:t>- Ó, a szűzi hajadon! - selypítette egy másik.</w:t>
      </w:r>
    </w:p>
    <w:p>
      <w:pPr>
        <w:pStyle w:val="Normal"/>
        <w:ind w:firstLine="266"/>
        <w:jc w:val="both"/>
        <w:rPr>
          <w:sz w:val="24"/>
          <w:szCs w:val="24"/>
        </w:rPr>
      </w:pPr>
      <w:r>
        <w:rPr>
          <w:sz w:val="24"/>
          <w:szCs w:val="24"/>
        </w:rPr>
        <w:t>- Hát Keu nem jött tüzért? Hihihi! - köhécselte a harmadik.</w:t>
      </w:r>
    </w:p>
    <w:p>
      <w:pPr>
        <w:pStyle w:val="Normal"/>
        <w:ind w:firstLine="266"/>
        <w:jc w:val="both"/>
        <w:rPr/>
      </w:pPr>
      <w:r>
        <w:rPr>
          <w:sz w:val="24"/>
          <w:szCs w:val="24"/>
        </w:rPr>
        <w:t>- Egy ilyen rátartós kisasszony miatt egész határ bűnhődik. Bezzeg, kerülgette volna az én Marcsámat a Merlin nagyságos úr, most nem lenne ilyen zavar mindenütt! - hangzott a tömegben.</w:t>
      </w:r>
    </w:p>
    <w:p>
      <w:pPr>
        <w:pStyle w:val="Normal"/>
        <w:ind w:firstLine="266"/>
        <w:jc w:val="both"/>
        <w:rPr>
          <w:sz w:val="24"/>
          <w:szCs w:val="24"/>
        </w:rPr>
      </w:pPr>
      <w:r>
        <w:rPr>
          <w:sz w:val="24"/>
          <w:szCs w:val="24"/>
        </w:rPr>
        <w:t>- Este lesz, hé! - rikkantotta valaki.</w:t>
      </w:r>
    </w:p>
    <w:p>
      <w:pPr>
        <w:pStyle w:val="Normal"/>
        <w:ind w:firstLine="266"/>
        <w:jc w:val="both"/>
        <w:rPr>
          <w:sz w:val="24"/>
          <w:szCs w:val="24"/>
        </w:rPr>
      </w:pPr>
      <w:r>
        <w:rPr>
          <w:sz w:val="24"/>
          <w:szCs w:val="24"/>
        </w:rPr>
        <w:t>Aiglentine lázasan kérdezte, hogy mennyi ideig tarthat még ez. Az apródok azt mondták, két napig, de a szolgálók három napot is mondtak. Aiglentine sírt, zokogva csuklott. Mi köze neki az egészhez? Ő ezt nem bírja ki! Felkönyökölt ágyán, egy ideig maga elé bámult, aztán hirtelen odakiáltott az egyik apródnak:</w:t>
      </w:r>
    </w:p>
    <w:p>
      <w:pPr>
        <w:pStyle w:val="Normal"/>
        <w:ind w:firstLine="266"/>
        <w:jc w:val="both"/>
        <w:rPr>
          <w:sz w:val="24"/>
          <w:szCs w:val="24"/>
        </w:rPr>
      </w:pPr>
      <w:r>
        <w:rPr>
          <w:sz w:val="24"/>
          <w:szCs w:val="24"/>
        </w:rPr>
        <w:t>- Hívjátok Merlint! - és rémültre ráncolt szemöldökkel hanyatlott vissza ágyára.</w:t>
      </w:r>
    </w:p>
    <w:p>
      <w:pPr>
        <w:pStyle w:val="Normal"/>
        <w:ind w:firstLine="266"/>
        <w:jc w:val="both"/>
        <w:rPr>
          <w:sz w:val="24"/>
          <w:szCs w:val="24"/>
        </w:rPr>
      </w:pPr>
      <w:r>
        <w:rPr>
          <w:sz w:val="24"/>
          <w:szCs w:val="24"/>
        </w:rPr>
        <w:t>De a tűzre való tárgyak búcsújárása nem csökkent. Aiglentine már nem törődött semmivel, hagyta, hogy azt csinálják vele a lányok, amit akarnak. Csak akkor ugrott föl az ágyról, mikor egy apród Merlin érkezését jelentette.</w:t>
      </w:r>
    </w:p>
    <w:p>
      <w:pPr>
        <w:pStyle w:val="Normal"/>
        <w:ind w:firstLine="266"/>
        <w:jc w:val="both"/>
        <w:rPr/>
      </w:pPr>
      <w:r>
        <w:rPr>
          <w:sz w:val="24"/>
          <w:szCs w:val="24"/>
        </w:rPr>
        <w:t>A vén varázsló szakállát csavargatva lépett a szobába. Szemszögletének szarkalábain gúnyos, megelégedett mosoly villogott. Hajlott háttal, tenyerét vízszintesen kinyújtva intett távozást apródnak, lánynak.</w:t>
      </w:r>
    </w:p>
    <w:p>
      <w:pPr>
        <w:pStyle w:val="Normal"/>
        <w:ind w:firstLine="266"/>
        <w:jc w:val="both"/>
        <w:rPr>
          <w:sz w:val="24"/>
          <w:szCs w:val="24"/>
        </w:rPr>
      </w:pPr>
      <w:r>
        <w:rPr>
          <w:sz w:val="24"/>
          <w:szCs w:val="24"/>
        </w:rPr>
        <w:t>Aiglentine szepegve sírt és remegett, de Merlin simogatva figyelmeztette a külső zajongásra, amelyből örömrikoltozva emelkedett ki Aiglentine és Merlin neve. Azután kitárta az ablakot: az alkonyi szürkeségben egyszerre pislant föl minden ház ablakában a fény. Aiglentine fölbátorodva bontakozott ki a vén próféta karjaiból, de ekkor a sok fénypont hunyorgó pillákkal kezdett kialudni.</w:t>
      </w:r>
    </w:p>
    <w:p>
      <w:pPr>
        <w:pStyle w:val="Normal"/>
        <w:ind w:firstLine="266"/>
        <w:jc w:val="both"/>
        <w:rPr>
          <w:sz w:val="24"/>
          <w:szCs w:val="24"/>
        </w:rPr>
      </w:pPr>
      <w:r>
        <w:rPr>
          <w:sz w:val="24"/>
          <w:szCs w:val="24"/>
        </w:rPr>
        <w:t>- Hohó! - mondta Merlin magához szorítva a lányt.</w:t>
      </w:r>
    </w:p>
    <w:p>
      <w:pPr>
        <w:pStyle w:val="Normal"/>
        <w:ind w:firstLine="266"/>
        <w:jc w:val="both"/>
        <w:rPr>
          <w:sz w:val="24"/>
          <w:szCs w:val="24"/>
        </w:rPr>
      </w:pPr>
      <w:r>
        <w:rPr>
          <w:sz w:val="24"/>
          <w:szCs w:val="24"/>
        </w:rPr>
        <w:t>És odakint sziporkázva csattant föl mindenütt a fény, a láng.</w:t>
      </w:r>
    </w:p>
    <w:p>
      <w:pPr>
        <w:pStyle w:val="Normal"/>
        <w:ind w:firstLine="266"/>
        <w:jc w:val="both"/>
        <w:rPr>
          <w:iCs/>
          <w:sz w:val="24"/>
          <w:szCs w:val="24"/>
        </w:rPr>
      </w:pPr>
      <w:r>
        <w:rPr>
          <w:iCs/>
          <w:sz w:val="24"/>
          <w:szCs w:val="24"/>
        </w:rPr>
      </w:r>
    </w:p>
    <w:p>
      <w:pPr>
        <w:pStyle w:val="Normal"/>
        <w:jc w:val="both"/>
        <w:rPr>
          <w:i/>
          <w:i/>
          <w:sz w:val="24"/>
          <w:szCs w:val="24"/>
        </w:rPr>
      </w:pPr>
      <w:r>
        <w:rPr>
          <w:i/>
          <w:iCs/>
          <w:sz w:val="24"/>
          <w:szCs w:val="24"/>
        </w:rPr>
        <w:t>1912</w:t>
      </w:r>
    </w:p>
    <w:p>
      <w:pPr>
        <w:pStyle w:val="Normal"/>
        <w:ind w:firstLine="266"/>
        <w:jc w:val="both"/>
        <w:rPr>
          <w:i/>
          <w:i/>
          <w:sz w:val="24"/>
          <w:szCs w:val="24"/>
        </w:rPr>
      </w:pPr>
      <w:r>
        <w:rPr>
          <w:i/>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pStyle w:val="Normal"/>
        <w:ind w:firstLine="266"/>
        <w:jc w:val="both"/>
        <w:rPr>
          <w:sz w:val="24"/>
          <w:szCs w:val="24"/>
        </w:rPr>
      </w:pPr>
      <w:r>
        <w:rPr>
          <w:sz w:val="24"/>
          <w:szCs w:val="24"/>
        </w:rPr>
      </w:r>
    </w:p>
    <w:p>
      <w:pPr>
        <w:pStyle w:val="Normal"/>
        <w:jc w:val="both"/>
        <w:rPr>
          <w:sz w:val="24"/>
          <w:szCs w:val="24"/>
        </w:rPr>
      </w:pPr>
      <w:r>
        <w:rPr>
          <w:sz w:val="24"/>
          <w:szCs w:val="24"/>
        </w:rPr>
        <w:t>PENGŐ ÉS SESTERTIUS</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pPr>
      <w:r>
        <w:rPr>
          <w:sz w:val="24"/>
          <w:szCs w:val="24"/>
        </w:rPr>
        <w:t xml:space="preserve">A Numizmatikai Gyűjteményből, melynek huszonöt éve vagyok igazgatója, kissé kábult fejjel távoztam aznap délben. Nem csoda! </w:t>
      </w:r>
      <w:r>
        <w:rPr>
          <w:sz w:val="24"/>
          <w:szCs w:val="24"/>
          <w:lang w:val="en-US"/>
        </w:rPr>
        <w:t xml:space="preserve">II. </w:t>
      </w:r>
      <w:r>
        <w:rPr>
          <w:sz w:val="24"/>
          <w:szCs w:val="24"/>
        </w:rPr>
        <w:t>Endre királyunk vert pénzeiről írott alapvető munkám kefelevonatait javítgattam egész délelőtt. Jólesett tehát a februári napfény szokatlan aranyzuhataga, amely igaz ugyan, hogy Septimius Severus ötven százalékig tisztátalan aranypénzeihez hasonlóan fele részben fagyos szélből állott, de másik felében őszinte szándékkal melegíteni akart.</w:t>
      </w:r>
    </w:p>
    <w:p>
      <w:pPr>
        <w:pStyle w:val="Normal"/>
        <w:ind w:firstLine="266"/>
        <w:jc w:val="both"/>
        <w:rPr>
          <w:sz w:val="24"/>
          <w:szCs w:val="24"/>
        </w:rPr>
      </w:pPr>
      <w:r>
        <w:rPr>
          <w:sz w:val="24"/>
          <w:szCs w:val="24"/>
        </w:rPr>
        <w:t>Mondanom sem kell, hogy elszórakozván a kora tavasz e fickó-játékain, a rendesnél későbben érkeztem szokott ebédelő helyemre, a józsefvárosi kisvendéglőbe, amelynek huszonnégy éve vagyok törzsvendége.</w:t>
      </w:r>
    </w:p>
    <w:p>
      <w:pPr>
        <w:pStyle w:val="Normal"/>
        <w:ind w:firstLine="266"/>
        <w:jc w:val="both"/>
        <w:rPr/>
      </w:pPr>
      <w:r>
        <w:rPr>
          <w:sz w:val="24"/>
          <w:szCs w:val="24"/>
        </w:rPr>
        <w:t>Késésemnek még egy oka volt tavaszi, bágyadt lustaságomon kívül. Verset írtam emlékezetben. Igen! Komoly éremtani tanulmányaim gondolataimnak túlnyomó, de mégis csak egy részét foglalkoztatják, s így, egyéb szellemi képességeim gyakorlására, üdülésképpen scatologikus tárgyú epigrammatikus élű költemények szerzésével foglalkozom, amelyek edzett fülű, söröző társaságom tagjait harsogó kacagásra szokták deríteni.</w:t>
      </w:r>
    </w:p>
    <w:p>
      <w:pPr>
        <w:pStyle w:val="Normal"/>
        <w:ind w:firstLine="266"/>
        <w:jc w:val="both"/>
        <w:rPr>
          <w:sz w:val="24"/>
          <w:szCs w:val="24"/>
        </w:rPr>
      </w:pPr>
      <w:r>
        <w:rPr>
          <w:sz w:val="24"/>
          <w:szCs w:val="24"/>
        </w:rPr>
        <w:t>Későn értem tehát a zsúfolt vendéglőbe, ahol egy távoli, sötét sarokasztalnál voltam kénytelen meghúzódni.</w:t>
      </w:r>
    </w:p>
    <w:p>
      <w:pPr>
        <w:pStyle w:val="Normal"/>
        <w:ind w:firstLine="266"/>
        <w:jc w:val="both"/>
        <w:rPr/>
      </w:pPr>
      <w:r>
        <w:rPr>
          <w:sz w:val="24"/>
          <w:szCs w:val="24"/>
        </w:rPr>
        <w:t>Alig fogyasztottam el a rizslevest, amely aznap a szokottnál is sótlanabb volt, s néztem föl, hogy az éthordótól köményes sertéscombot kérjek párolt káposztával, folytatásul amikor hirtelen egy idegen embert pillantottam meg asztalomnál állni. Megbiccentette fejét, s egy hanyag, de mégis erőszakos mozdulattal engedelmet kért, hogy másik sarkán helyet foglalhasson. Kényszeredett udvariassággal intettem: tessék, bár jobb szerettem volna elutasítani az idegent, aki olyan kedvezőtlen benyomást tett rám, mintha Kálmán király vagy II. István gyarló kiállítású dénárja került volna kezembe.</w:t>
      </w:r>
    </w:p>
    <w:p>
      <w:pPr>
        <w:pStyle w:val="Normal"/>
        <w:ind w:firstLine="266"/>
        <w:jc w:val="both"/>
        <w:rPr>
          <w:sz w:val="24"/>
          <w:szCs w:val="24"/>
        </w:rPr>
      </w:pPr>
      <w:r>
        <w:rPr>
          <w:sz w:val="24"/>
          <w:szCs w:val="24"/>
        </w:rPr>
        <w:t>S méltán!</w:t>
      </w:r>
    </w:p>
    <w:p>
      <w:pPr>
        <w:pStyle w:val="Normal"/>
        <w:ind w:firstLine="266"/>
        <w:jc w:val="both"/>
        <w:rPr>
          <w:sz w:val="24"/>
          <w:szCs w:val="24"/>
        </w:rPr>
      </w:pPr>
      <w:r>
        <w:rPr>
          <w:sz w:val="24"/>
          <w:szCs w:val="24"/>
        </w:rPr>
        <w:t>Először is nem láttam belépni egyik ajtón sem ezt a fekete ferencjózsefes, hossza, sovány alakot, akinek csontvázszerű teste a térd- és könyökízületeknél s két felálló vállánál különös hegyes szögben bökte ki divatjamúlt ruházatának kopott szövetét. Azt sem láttam, hogy hol helyezte el kalapját és felsőkabátját. A sarokfogashoz tartozó három asztalnál vele együtt öten ültünk, s a fogason csak négy kabát lógott négy kalap alatt. Nyugtalanítóan hatott rám arca és fejformája is, mely hosszúkás voltában állatéhoz volt hasonlatos. Két sötét szemének mély árnyékú üregéből reflektorként sepert szét tekintete a halánték iránt felvillázó, összevont két egyenes fekete szemöldök alól. Már ritkuló hollószín haját középen elválasztva hordta, s a két hajlebernyeg nem borult le a koponyájára, hanem oldalt, mintegy kihegyezve, felfelé állt.</w:t>
      </w:r>
    </w:p>
    <w:p>
      <w:pPr>
        <w:pStyle w:val="Normal"/>
        <w:ind w:firstLine="266"/>
        <w:jc w:val="both"/>
        <w:rPr>
          <w:sz w:val="24"/>
          <w:szCs w:val="24"/>
        </w:rPr>
      </w:pPr>
      <w:r>
        <w:rPr>
          <w:sz w:val="24"/>
          <w:szCs w:val="24"/>
        </w:rPr>
        <w:t>Ezeknek a részleteknek pontos megállapítása és ne varietur formában emlékezetembe rögzítése annyira elfoglalta figyelmemet, hogy azalatt az idegen már meg is ebédelt, mit s miként, észre sem vettem. Hogy megebédelt közben, azt kétségkívül a következő körülmények bizonyítják: egy halomba gyűrve letette maga mellé az asztalkendőt, fogpiszkáló után nyúlt, s a fizetőt hívta.</w:t>
      </w:r>
    </w:p>
    <w:p>
      <w:pPr>
        <w:pStyle w:val="Normal"/>
        <w:ind w:firstLine="266"/>
        <w:jc w:val="both"/>
        <w:rPr/>
      </w:pPr>
      <w:r>
        <w:rPr>
          <w:sz w:val="24"/>
          <w:szCs w:val="24"/>
        </w:rPr>
        <w:t>Mialatt Gyula, a fizető, a hosszúkás terem másik végéről asztalunk felé közeledett, az idegen terjedelmes pénztárcát vont elő a kabátja belső zsebéből. S ebben a pillanatban mérhetetlen zavar tükröződött arcán. Határozottan láttam, hogy tétovázik. Körülnézett, aztán gyors mozdulattal egy papírlapot emelt ki tárcája egyik rekeszéből. Bár nem szakmám a papírpénz - e fattyú a nemesfémekből vert fizetési eszközök mellett -, nyomban felismertem, hogy az idegen kezében egy francia forradalombeli assignatát tart. Ezzel akar fizetni?- döbbent belém a kérdés. De még végére sem értem gondolatbeli mondatomnak, az idegen már rám tekintett, s gyorsan eltette az assignatát tárcástul.</w:t>
      </w:r>
    </w:p>
    <w:p>
      <w:pPr>
        <w:pStyle w:val="Normal"/>
        <w:ind w:firstLine="266"/>
        <w:jc w:val="both"/>
        <w:rPr/>
      </w:pPr>
      <w:r>
        <w:rPr>
          <w:sz w:val="24"/>
          <w:szCs w:val="24"/>
        </w:rPr>
        <w:t xml:space="preserve">Különös izgalom fogott el, amely valóságos rémületté fokozódott, amikor az idegén ferencjózsefjének szárnyzsebéből egy bőrzacskót húzott elő. Igen, a hideg futott át rajtam, mert a pénzdarab, amelyet belőle kiemelt, Apafi Mihály jellegzetes hatszögletű aranyforintja (1661-1690) volt. Muzeális ritkaság, nem fizetőeszköz, gondoltam; s mintha csak titkos összeköttetés lett volna kettőnk gondolatai közt, Apafi forintját az idegen hirtelen visszahullajtotta a bőrzacskóba, amelyből egymás után kerültek elő és hullottak vissza </w:t>
      </w:r>
      <w:r>
        <w:rPr>
          <w:sz w:val="24"/>
          <w:szCs w:val="24"/>
          <w:lang w:val="en-US"/>
        </w:rPr>
        <w:t xml:space="preserve">II. </w:t>
      </w:r>
      <w:r>
        <w:rPr>
          <w:sz w:val="24"/>
          <w:szCs w:val="24"/>
        </w:rPr>
        <w:t>Lajos dús heraldikájú hármastallérja, Hunyadi János kettős-kereszttel díszített szélesgarasa, Zsigmond parányi obulusa, Róbert Károly liliomos aranyforintja (első faj), III. Béla lovas alakot ábrázoló egylapú lemezpénze (bracteat), a magyaros rajzú Szent László-dénár s a szálas ornamentikája Szent István-dénár... s ekkor, mintha valami egész mást gondolt volna, a különös idegen megcsillogtatta maga előtt Makkabeus Simon ezüstsékeljét, láttam előlapján a kelyhet, hátlapján Áron kivirágzott vesszejét s az óhéber felirat jellegzetes vonalait, amely szóról szóra ezt mondja: „Izrael sékelje 2-ik év. A szent Jerusalem”... s bár ez érmefajta Kr. e. 143-ból való, oly vadonatúján csillogott, mint a friss egypengőseink.</w:t>
      </w:r>
    </w:p>
    <w:p>
      <w:pPr>
        <w:pStyle w:val="Normal"/>
        <w:ind w:firstLine="266"/>
        <w:jc w:val="both"/>
        <w:rPr>
          <w:sz w:val="24"/>
          <w:szCs w:val="24"/>
        </w:rPr>
      </w:pPr>
      <w:r>
        <w:rPr>
          <w:sz w:val="24"/>
          <w:szCs w:val="24"/>
        </w:rPr>
        <w:t>Nem bírtam tovább, hirtelen fölkeltem, s az időközben odaérkezett fizetőpincérnek intve, hogy tartóztassa ott az idegent, míg visszajövök, átsiettem a szomszédos kávéházhelyiségbe, a rendőrségnek telefonálandó, hogy valami numizmatikai gyűjtemény kifosztója, esetlegesen elmebeteg ember ül asztalomnál, állítsák elő a főkapitányságra.</w:t>
      </w:r>
    </w:p>
    <w:p>
      <w:pPr>
        <w:pStyle w:val="Normal"/>
        <w:ind w:firstLine="266"/>
        <w:jc w:val="both"/>
        <w:rPr/>
      </w:pPr>
      <w:r>
        <w:rPr>
          <w:sz w:val="24"/>
          <w:szCs w:val="24"/>
        </w:rPr>
        <w:t xml:space="preserve">Visszajövet hirtelen elém világosodott, hogy a nyugtalanító idegen bizonyos rendszer szerint emelgette ki zacskójából a különféle érméket: mégpedig időrendben visszafelé haladva a XVII. századtól Szent Istvánig, valamennyi érme magyar pénz volt, s csak akkor ugrott időben és helyben valószínűtlenül a Kr. e. </w:t>
      </w:r>
      <w:r>
        <w:rPr>
          <w:sz w:val="24"/>
          <w:szCs w:val="24"/>
          <w:lang w:val="en-US"/>
        </w:rPr>
        <w:t xml:space="preserve">II. </w:t>
      </w:r>
      <w:r>
        <w:rPr>
          <w:sz w:val="24"/>
          <w:szCs w:val="24"/>
        </w:rPr>
        <w:t>század Palesztinájába.</w:t>
      </w:r>
    </w:p>
    <w:p>
      <w:pPr>
        <w:pStyle w:val="Normal"/>
        <w:ind w:firstLine="266"/>
        <w:jc w:val="both"/>
        <w:rPr/>
      </w:pPr>
      <w:r>
        <w:rPr>
          <w:sz w:val="24"/>
          <w:szCs w:val="24"/>
        </w:rPr>
        <w:t>A lélegzetem is elállt, mikor asztalomhoz visszatértem, az idegen már nem volt ott. Tétovázva vontam kérdőre a fizetőt:</w:t>
      </w:r>
    </w:p>
    <w:p>
      <w:pPr>
        <w:pStyle w:val="Normal"/>
        <w:ind w:firstLine="266"/>
        <w:jc w:val="both"/>
        <w:rPr>
          <w:sz w:val="24"/>
          <w:szCs w:val="24"/>
        </w:rPr>
      </w:pPr>
      <w:r>
        <w:rPr>
          <w:sz w:val="24"/>
          <w:szCs w:val="24"/>
        </w:rPr>
        <w:t>- Hova lett ez az úr?</w:t>
      </w:r>
    </w:p>
    <w:p>
      <w:pPr>
        <w:pStyle w:val="Normal"/>
        <w:ind w:firstLine="266"/>
        <w:jc w:val="both"/>
        <w:rPr/>
      </w:pPr>
      <w:r>
        <w:rPr>
          <w:sz w:val="24"/>
          <w:szCs w:val="24"/>
        </w:rPr>
        <w:t>- Elment, kérem, igazgató úr!</w:t>
      </w:r>
    </w:p>
    <w:p>
      <w:pPr>
        <w:pStyle w:val="Normal"/>
        <w:ind w:firstLine="266"/>
        <w:jc w:val="both"/>
        <w:rPr>
          <w:sz w:val="24"/>
          <w:szCs w:val="24"/>
        </w:rPr>
      </w:pPr>
      <w:r>
        <w:rPr>
          <w:sz w:val="24"/>
          <w:szCs w:val="24"/>
        </w:rPr>
        <w:t>- Miért engedte el, hisz intettem magának!</w:t>
      </w:r>
    </w:p>
    <w:p>
      <w:pPr>
        <w:pStyle w:val="Normal"/>
        <w:ind w:firstLine="266"/>
        <w:jc w:val="both"/>
        <w:rPr/>
      </w:pPr>
      <w:r>
        <w:rPr>
          <w:sz w:val="24"/>
          <w:szCs w:val="24"/>
        </w:rPr>
        <w:t>- Igen, kérem, de nem volt miért itt tartanom, bőrzacskójában való kotorászás után rendesen fizetett.</w:t>
      </w:r>
    </w:p>
    <w:p>
      <w:pPr>
        <w:pStyle w:val="Normal"/>
        <w:ind w:firstLine="266"/>
        <w:jc w:val="both"/>
        <w:rPr>
          <w:sz w:val="24"/>
          <w:szCs w:val="24"/>
        </w:rPr>
      </w:pPr>
      <w:r>
        <w:rPr>
          <w:sz w:val="24"/>
          <w:szCs w:val="24"/>
        </w:rPr>
        <w:t>- Mivel?</w:t>
      </w:r>
    </w:p>
    <w:p>
      <w:pPr>
        <w:pStyle w:val="Normal"/>
        <w:ind w:firstLine="266"/>
        <w:jc w:val="both"/>
        <w:rPr>
          <w:sz w:val="24"/>
          <w:szCs w:val="24"/>
        </w:rPr>
      </w:pPr>
      <w:r>
        <w:rPr>
          <w:sz w:val="24"/>
          <w:szCs w:val="24"/>
        </w:rPr>
        <w:t>- Pengővel...</w:t>
      </w:r>
    </w:p>
    <w:p>
      <w:pPr>
        <w:pStyle w:val="Normal"/>
        <w:ind w:firstLine="266"/>
        <w:jc w:val="both"/>
        <w:rPr/>
      </w:pPr>
      <w:r>
        <w:rPr>
          <w:sz w:val="24"/>
          <w:szCs w:val="24"/>
        </w:rPr>
        <w:t>Nem tehetek róla, de ekkor újra elém villant, hogy Makkabeus Simon siglosának láttán azt gondoltam: éppen olyan vadonatúj, mint a mi friss egypengőseink.</w:t>
      </w:r>
    </w:p>
    <w:p>
      <w:pPr>
        <w:pStyle w:val="Normal"/>
        <w:ind w:firstLine="266"/>
        <w:jc w:val="both"/>
        <w:rPr>
          <w:sz w:val="24"/>
          <w:szCs w:val="24"/>
        </w:rPr>
      </w:pPr>
      <w:r>
        <w:rPr>
          <w:sz w:val="24"/>
          <w:szCs w:val="24"/>
        </w:rPr>
        <w:t>- ...két pengő ötvenet tett ki a fogyasztás - folytatta a fizető -, az asztalra dobott három pengőst, felkelt és távozott.</w:t>
      </w:r>
    </w:p>
    <w:p>
      <w:pPr>
        <w:pStyle w:val="Normal"/>
        <w:ind w:firstLine="266"/>
        <w:jc w:val="both"/>
        <w:rPr/>
      </w:pPr>
      <w:r>
        <w:rPr>
          <w:sz w:val="24"/>
          <w:szCs w:val="24"/>
        </w:rPr>
        <w:t>- Kalappal?</w:t>
      </w:r>
    </w:p>
    <w:p>
      <w:pPr>
        <w:pStyle w:val="Normal"/>
        <w:ind w:firstLine="266"/>
        <w:jc w:val="both"/>
        <w:rPr>
          <w:sz w:val="24"/>
          <w:szCs w:val="24"/>
        </w:rPr>
      </w:pPr>
      <w:r>
        <w:rPr>
          <w:sz w:val="24"/>
          <w:szCs w:val="24"/>
        </w:rPr>
        <w:t>A derék Gyula azt hitte, megzavarodtam vagy ugratom, s ezért némi nehezteléssel felelt:</w:t>
      </w:r>
    </w:p>
    <w:p>
      <w:pPr>
        <w:pStyle w:val="Normal"/>
        <w:ind w:firstLine="266"/>
        <w:jc w:val="both"/>
        <w:rPr>
          <w:sz w:val="24"/>
          <w:szCs w:val="24"/>
        </w:rPr>
      </w:pPr>
      <w:r>
        <w:rPr>
          <w:sz w:val="24"/>
          <w:szCs w:val="24"/>
        </w:rPr>
        <w:t>- Amikor fölkelt, nem volt kalap a fején, aztán más asztalhoz hívtak, és nem láttam kimenni, kérem, énnekem nagyon sok dolgom van... - s ezzel otthagyott a legriasztóbb kétségek között, mert bár mondhatnám bátran, a természetfölötti élet olyan különös megnyilvánulásait kellett tapasztalnom magamon, hogy - igen! tudományos bátorsággal kijelentem - hivő kezdek lenni.</w:t>
      </w:r>
    </w:p>
    <w:p>
      <w:pPr>
        <w:pStyle w:val="Normal"/>
        <w:ind w:firstLine="266"/>
        <w:jc w:val="both"/>
        <w:rPr>
          <w:sz w:val="24"/>
          <w:szCs w:val="24"/>
        </w:rPr>
      </w:pPr>
      <w:r>
        <w:rPr>
          <w:sz w:val="24"/>
          <w:szCs w:val="24"/>
        </w:rPr>
        <w:t>Nem rendes dolog, hogy valakinek, aki huszonöt éve áll a Numizmatikai Gyűjtemény élén, borús délutánokon eszébe jusson az első csók, amelyet leánnyal váltott, álmatlan éjszakáin elvonuljanak szemei előtt a nők, kik valaha karjaikba zárták, arról álmodjék, hogy rég megboldogult édesanyja megsimogatja szöszke buksi fejét, amely mai állapotában ráncos biliárdgolyó képét mutatja, s hogy az első tavaszi napfény miatt elmulassza rendes ebédidejét.</w:t>
      </w:r>
    </w:p>
    <w:p>
      <w:pPr>
        <w:pStyle w:val="Normal"/>
        <w:ind w:firstLine="266"/>
        <w:jc w:val="both"/>
        <w:rPr>
          <w:sz w:val="24"/>
          <w:szCs w:val="24"/>
        </w:rPr>
      </w:pPr>
      <w:r>
        <w:rPr>
          <w:sz w:val="24"/>
          <w:szCs w:val="24"/>
        </w:rPr>
        <w:t>Igen, a lélek... a lelkem.,.. szükségletei kezdenek lenni, kezem, melynek mozdulatai az érmék forgatásában módszeresen nyugodtakká és célszerűekké lettek, néha imára kulcsolódik vagy ökölbe szorul.</w:t>
      </w:r>
    </w:p>
    <w:p>
      <w:pPr>
        <w:pStyle w:val="Normal"/>
        <w:ind w:firstLine="266"/>
        <w:jc w:val="both"/>
        <w:rPr>
          <w:sz w:val="24"/>
          <w:szCs w:val="24"/>
        </w:rPr>
      </w:pPr>
      <w:r>
        <w:rPr>
          <w:sz w:val="24"/>
          <w:szCs w:val="24"/>
        </w:rPr>
        <w:t>S mindezekért ki kell mondanom, illetőleg bele kell jegyeznem ebbe a füzetbe, amelyet íróasztalom legmélyebb fiókjába fogok elrejteni, bár az Akadémia elé, melynek levelező tagja vagyok, nem mernék vele járulni: hogy én múlt pénteken a kiskocsmában az ördöggel találkoztam - hisz minden ember meglátja egyszer életében a Sátánt -, aki pillanatnyilag elfelejtette, milyen korszakban jött fel egyszer újra a földre, ami örökéletfísége mellett nem is nagy csoda, mert ő nem mindentudó és mindenható, miként az Úr, viszont az igaz, hogy minden pénz az ördögé.</w:t>
      </w:r>
    </w:p>
    <w:p>
      <w:pPr>
        <w:pStyle w:val="Normal"/>
        <w:ind w:firstLine="266"/>
        <w:jc w:val="both"/>
        <w:rPr/>
      </w:pPr>
      <w:r>
        <w:rPr>
          <w:sz w:val="24"/>
          <w:szCs w:val="24"/>
        </w:rPr>
        <w:t>Ennek az izgalmas feltevésnek latolgatásával telt el számomra a pénteki nap. Lelki szemeim előtt újra meg újra elvonultattam a valószínűtlen jelenet képeit, mégpedig nálam szokatlan, olyan látnoki erővel, hogy már-már azt kezdtem hinni, a kiskocsmában csalfa hallucináció játszott velem. Ez megnyugtatta volna a rendszeres tudományos munkálkodásban eminenter logikussá fejlődött elmémet, de semmiképpen sem idegeimet, amelyek a zaklatottság különös állapotában voltak még a szombati napon is, s csak ma, vasárnap csitultak el némileg.</w:t>
      </w:r>
    </w:p>
    <w:p>
      <w:pPr>
        <w:pStyle w:val="Normal"/>
        <w:ind w:firstLine="266"/>
        <w:jc w:val="both"/>
        <w:rPr/>
      </w:pPr>
      <w:r>
        <w:rPr>
          <w:sz w:val="24"/>
          <w:szCs w:val="24"/>
        </w:rPr>
        <w:t>De most este, hogy a kényszerű vasárnapi munkaszünet nyugalmával ülök itthon íróasztalom előtt - amelyet az érmészet kiváló munkásainak, Eckhelnek, Sabatier-nak, de Saulcynak, Karabaceknek és Weczerlének arcképei díszítenek -, újra a legnagyobb nyugtalanság martaléka vagyok.</w:t>
      </w:r>
    </w:p>
    <w:p>
      <w:pPr>
        <w:pStyle w:val="Normal"/>
        <w:ind w:firstLine="266"/>
        <w:jc w:val="both"/>
        <w:rPr>
          <w:sz w:val="24"/>
          <w:szCs w:val="24"/>
        </w:rPr>
      </w:pPr>
      <w:r>
        <w:rPr>
          <w:sz w:val="24"/>
          <w:szCs w:val="24"/>
        </w:rPr>
        <w:t>Előttem a Corriere della Sera tegnapi száma, amelyet a főpincér beleegyezésével huszonnégy órai használatra magammal hoztam törzskávéházamból - s benne újabb izgalmam forrása, a következő rövidke hír:</w:t>
      </w:r>
    </w:p>
    <w:p>
      <w:pPr>
        <w:pStyle w:val="Normal"/>
        <w:ind w:firstLine="266"/>
        <w:jc w:val="both"/>
        <w:rPr>
          <w:iCs/>
          <w:sz w:val="24"/>
          <w:szCs w:val="24"/>
        </w:rPr>
      </w:pPr>
      <w:r>
        <w:rPr>
          <w:iCs/>
          <w:sz w:val="24"/>
          <w:szCs w:val="24"/>
        </w:rPr>
      </w:r>
    </w:p>
    <w:p>
      <w:pPr>
        <w:pStyle w:val="Normal"/>
        <w:ind w:firstLine="266"/>
        <w:jc w:val="both"/>
        <w:rPr>
          <w:i/>
          <w:i/>
          <w:sz w:val="24"/>
          <w:szCs w:val="24"/>
        </w:rPr>
      </w:pPr>
      <w:r>
        <w:rPr>
          <w:i/>
          <w:iCs/>
          <w:sz w:val="24"/>
          <w:szCs w:val="24"/>
        </w:rPr>
        <w:t>„</w:t>
      </w:r>
      <w:r>
        <w:rPr>
          <w:i/>
          <w:iCs/>
          <w:sz w:val="24"/>
          <w:szCs w:val="24"/>
        </w:rPr>
        <w:t>Taorminából jelentik: Tegnap, pénteken este egy előkelő itteni étteremben megjelent egy fekete öltözetű idegen, aki bőséges vacsora után ókori ezüst sestertiusokkal akart fizetni. A főpincér gyanút fogván, rendőrt hívott, aki az idegennél egész bőrzacskó régi pénzt talált, amelyek nyilvánvalóan egy numizmatikai gyűjtemény kifosztásából származnak. Az idegent letartóztatták. A különös tolvaj azonban még az éj folyamán ismeretlen körülmények között megszökött. A nyomozás folyik.”</w:t>
      </w:r>
    </w:p>
    <w:p>
      <w:pPr>
        <w:pStyle w:val="Normal"/>
        <w:ind w:firstLine="266"/>
        <w:jc w:val="both"/>
        <w:rPr>
          <w:i/>
          <w:i/>
          <w:sz w:val="24"/>
          <w:szCs w:val="24"/>
        </w:rPr>
      </w:pPr>
      <w:r>
        <w:rPr>
          <w:i/>
          <w:sz w:val="24"/>
          <w:szCs w:val="24"/>
        </w:rPr>
      </w:r>
    </w:p>
    <w:p>
      <w:pPr>
        <w:pStyle w:val="Normal"/>
        <w:ind w:firstLine="266"/>
        <w:jc w:val="both"/>
        <w:rPr>
          <w:sz w:val="24"/>
          <w:szCs w:val="24"/>
        </w:rPr>
      </w:pPr>
      <w:r>
        <w:rPr>
          <w:sz w:val="24"/>
          <w:szCs w:val="24"/>
        </w:rPr>
        <w:t>Mi ez? Mit gondoljak tehát...</w:t>
      </w:r>
    </w:p>
    <w:p>
      <w:pPr>
        <w:pStyle w:val="Normal"/>
        <w:ind w:firstLine="266"/>
        <w:jc w:val="both"/>
        <w:rPr>
          <w:sz w:val="24"/>
          <w:szCs w:val="24"/>
        </w:rPr>
      </w:pPr>
      <w:r>
        <w:rPr>
          <w:sz w:val="24"/>
          <w:szCs w:val="24"/>
        </w:rPr>
        <w:t>(A feljegyzés itt hirtelen megszakad.)</w:t>
      </w:r>
    </w:p>
    <w:p>
      <w:pPr>
        <w:pStyle w:val="Normal"/>
        <w:jc w:val="both"/>
        <w:rPr/>
      </w:pPr>
      <w:r>
        <w:rPr>
          <w:sz w:val="24"/>
          <w:szCs w:val="24"/>
        </w:rPr>
        <w:t>LEUKOPOLIS UTOLSÓ ÓRÁI</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w:t>
      </w:r>
    </w:p>
    <w:p>
      <w:pPr>
        <w:pStyle w:val="Normal"/>
        <w:jc w:val="both"/>
        <w:rPr>
          <w:sz w:val="24"/>
          <w:szCs w:val="24"/>
          <w:lang w:val="en-US"/>
        </w:rPr>
      </w:pPr>
      <w:r>
        <w:rPr>
          <w:sz w:val="24"/>
          <w:szCs w:val="24"/>
          <w:lang w:val="en-US"/>
        </w:rPr>
      </w:r>
    </w:p>
    <w:p>
      <w:pPr>
        <w:pStyle w:val="Normal"/>
        <w:jc w:val="both"/>
        <w:rPr/>
      </w:pPr>
      <w:r>
        <w:rPr>
          <w:sz w:val="24"/>
          <w:szCs w:val="24"/>
        </w:rPr>
        <w:t xml:space="preserve">Abban az időben Európa már nem volt. Ó, nem háborúk, nem éhínség, nem emberi dac </w:t>
      </w:r>
      <w:r>
        <w:rPr>
          <w:bCs/>
          <w:sz w:val="24"/>
          <w:szCs w:val="24"/>
        </w:rPr>
        <w:t xml:space="preserve">és emberi </w:t>
      </w:r>
      <w:r>
        <w:rPr>
          <w:sz w:val="24"/>
          <w:szCs w:val="24"/>
        </w:rPr>
        <w:t xml:space="preserve">erőszak </w:t>
      </w:r>
      <w:r>
        <w:rPr>
          <w:bCs/>
          <w:sz w:val="24"/>
          <w:szCs w:val="24"/>
        </w:rPr>
        <w:t xml:space="preserve">pusztította el, </w:t>
      </w:r>
      <w:r>
        <w:rPr>
          <w:sz w:val="24"/>
          <w:szCs w:val="24"/>
        </w:rPr>
        <w:t>hanem egész egyszerűen az történt, mégpedig az Úr kétezer-egynéhányszázadik esztendejében, hogy az Atlanti-óceán és az Északi-Jeges-tenger vizei rászakadtak Európára s Ázsiára. A kis Európa teljesen eltűnt, az északi vizek a Kaukázus lábait locsolták, és Tibet partjainál állt csak meg a jeges áradat. Indiából zord tundraföld lett, a perzsák a Kirgiz-tengerre jártak fókát vadászni, Kínában volt még némi sátorkultúra, de az élet átköltözött Afrikába.</w:t>
      </w:r>
    </w:p>
    <w:p>
      <w:pPr>
        <w:pStyle w:val="Normal"/>
        <w:ind w:firstLine="266"/>
        <w:jc w:val="both"/>
        <w:rPr>
          <w:sz w:val="24"/>
          <w:szCs w:val="24"/>
        </w:rPr>
      </w:pPr>
      <w:r>
        <w:rPr>
          <w:sz w:val="24"/>
          <w:szCs w:val="24"/>
        </w:rPr>
        <w:t>Voltak hírek még két régi földrészről, név szerint Amerikáról és Ausztráliáról, hogy állítólag lakhatók, de a kutya se törődött velük.</w:t>
      </w:r>
    </w:p>
    <w:p>
      <w:pPr>
        <w:pStyle w:val="Normal"/>
        <w:ind w:firstLine="266"/>
        <w:jc w:val="both"/>
        <w:rPr/>
      </w:pPr>
      <w:r>
        <w:rPr>
          <w:sz w:val="24"/>
          <w:szCs w:val="24"/>
        </w:rPr>
        <w:t>Afrika két részre volt osztva az Egyenlítővel. Északon laktak a narancsszínű emberek, a sárga és fekete faj valami remek keveréke, a világ urai; délen az európai fehér faj maradéka vergődött. A narancsszínűek két egyesült országban laktak, a nyugati Lamproniában s a keleti Phaidroniában. Fővárosuk a Szahara nevű dús erdőség mélyén feküdt egy nagy-nagy tó partjain, s Leukopolisnak hívták. A fehérek fővárosa, Melanopolis, a Kalahári óriásdzsungel sűrűjében bújt meg, s innen kormányozták Dél-Afrika két szövetséges országát, Glaukoniát és Amauroniát.</w:t>
      </w:r>
    </w:p>
    <w:p>
      <w:pPr>
        <w:pStyle w:val="Normal"/>
        <w:ind w:firstLine="266"/>
        <w:jc w:val="both"/>
        <w:rPr/>
      </w:pPr>
      <w:r>
        <w:rPr>
          <w:sz w:val="24"/>
          <w:szCs w:val="24"/>
        </w:rPr>
        <w:t>A fehérek nagyon kezdetleges, mondhatni, barbár körülmények között éltek. Melanopolisban például körutak, sugárutak, zsúfolt belváros, villanegyed, külvárosok, munkásnegyedek, emeletes házak, villamosok, autóbuszok, villanyvilágítás, csak hidegvíz-vezeték, aszfalt, közlekedési rendőr s egyéb ilyen, csak a vadaknál található kőkorszakbeli fejletlen berendezések voltak. A narancsszínűek sokat szenvedtek ettől a turbulens népségtől évszázadokon keresztül. Hiába kötöttek örök békét, hiába építették fel az Egyenlítőn, az ősz hajú négerhegy, a Ruwenzori lábánál a négy állani közös fővárosát, Diaphanopolist modern bungalórendszerben, a fehérekkel nem lehetett bírni, egy éjjel felgyújtották Diaphanopolist, s a Ruwenzorira kitűzték fekete zászlójukat. A narancsszínűik csak nagyon nehezen tudták őket az Egyenlítő mögé szorítani. No, de ez aztán egyszer s mindenkorra történt. Gyémántbetonból és platinaacélból, mélységből és magasságból, vízből és láthatatlan sugarakból, megalkották a bevehetetlen Phaidro-Lampron vonalat, a fehérek forduljanak föl mögötte. Ez a vonal nyugatról keletre pontosan az Egyenlítőt követte odáig, ahol a Kongó átvágja, innen a Kongó középső folyásának kanyarulatát addig a pontig, míg újra el nem éri az Egyenlítőt, innen megint a Viktória-tóig szaladt, északi partján megkerülte, s futott ismét az Egyenlítőn a tengerig.</w:t>
      </w:r>
    </w:p>
    <w:p>
      <w:pPr>
        <w:pStyle w:val="Normal"/>
        <w:ind w:firstLine="266"/>
        <w:jc w:val="both"/>
        <w:rPr>
          <w:sz w:val="24"/>
          <w:szCs w:val="24"/>
        </w:rPr>
      </w:pPr>
      <w:r>
        <w:rPr>
          <w:sz w:val="24"/>
          <w:szCs w:val="24"/>
        </w:rPr>
        <w:t>Ezen nem lehetett átmenni se gyalog, se gépen.</w:t>
      </w:r>
    </w:p>
    <w:p>
      <w:pPr>
        <w:pStyle w:val="Normal"/>
        <w:ind w:firstLine="266"/>
        <w:jc w:val="both"/>
        <w:rPr>
          <w:sz w:val="24"/>
          <w:szCs w:val="24"/>
        </w:rPr>
      </w:pPr>
      <w:r>
        <w:rPr>
          <w:sz w:val="24"/>
          <w:szCs w:val="24"/>
        </w:rPr>
        <w:t>De a repülők?</w:t>
      </w:r>
    </w:p>
    <w:p>
      <w:pPr>
        <w:pStyle w:val="Normal"/>
        <w:ind w:firstLine="266"/>
        <w:jc w:val="both"/>
        <w:rPr>
          <w:sz w:val="24"/>
          <w:szCs w:val="24"/>
        </w:rPr>
      </w:pPr>
      <w:r>
        <w:rPr>
          <w:sz w:val="24"/>
          <w:szCs w:val="24"/>
        </w:rPr>
        <w:t>Leukopolisban felsőbbségesen nevettek.</w:t>
      </w:r>
    </w:p>
    <w:p>
      <w:pPr>
        <w:pStyle w:val="Normal"/>
        <w:ind w:firstLine="266"/>
        <w:jc w:val="both"/>
        <w:rPr/>
      </w:pPr>
      <w:r>
        <w:rPr>
          <w:sz w:val="24"/>
          <w:szCs w:val="24"/>
        </w:rPr>
        <w:t>Tessék egy repülőgépről letekinteni a városra, látszik belőle valami? Semmi. A házak szét vannak szórva, alacsonyak, és tökéletesen vannak álcázva a melléjük ültetett s föléjük növesztett kúszó tölgyfával.</w:t>
      </w:r>
    </w:p>
    <w:p>
      <w:pPr>
        <w:pStyle w:val="Normal"/>
        <w:ind w:firstLine="266"/>
        <w:jc w:val="both"/>
        <w:rPr/>
      </w:pPr>
      <w:r>
        <w:rPr>
          <w:sz w:val="24"/>
          <w:szCs w:val="24"/>
        </w:rPr>
        <w:t xml:space="preserve">Lát valami fényt? Pedig a város ki van világítva. Tessék, gyerünk le a városba. Lépjünk be. Este van. No, hol állunk, kérem, sötét mezőn vagy egy nagyváros főutcáján? Fogas kérdés. Persze, a nagyváros szívében. Induljunk el. A gyalogjáró enyhe lila színű, szaggatott házsortól a másik házsorig, kocsiút nincs, az autók a föld alatt szaladnak, csakúgy, mint a villamos, ott aztán vakító fényben. Egyébként ugyancsak a föld alá kerültek a pályaudvarok, repülőterek, villamostelep, élelmiszergyárak, vízmű, minden sebezhető pontja egy város szervezetének. Nézzen meg, kérem, egy házat. Alacsony kocka, lapos tetején terasz, amely fölött a kúszó tölgy ernyője feszül ki. Ablaka kifelé fekete és fénynyelő, befelé fehér és fényárasztó. A ház gyalogbejárata az utca szintje alá mélyítve egy fél méter széles acélajtó; a gépkocsibejárat a föld alatt van, az csak természetes. Melanopolisban a házak alatt még óvópincék vannak, ócska, barbár, kényelmetlen Odúk. Nálunk, Leukopolisban a ház két méter széles gyémántbeton tetején nem üt át a világ egyetlen bombája </w:t>
      </w:r>
      <w:r>
        <w:rPr>
          <w:bCs/>
          <w:sz w:val="24"/>
          <w:szCs w:val="24"/>
        </w:rPr>
        <w:t xml:space="preserve">se. Dobjon rá </w:t>
      </w:r>
      <w:r>
        <w:rPr>
          <w:sz w:val="24"/>
          <w:szCs w:val="24"/>
        </w:rPr>
        <w:t>akárhány tonnást, tudja, hogy jár? Mint a tojás, amit acéllaphoz csapnak: szétfröccsen. A házak ablakait úgy védjük, hogy mélyesztett tokjából platinaacél lapot csavarunk fel eléjük, ami úgy működik, mint jó pár száz évvel ezelőtt a gépkocsik ablaka működött. Hogy a járókelőket ne érje ilyen tojásfröccsenet, az út két oldalán felül szűk, alul tágas, tehát felülről aláfelé ferdülő falú gyémántbeton árok húzódik, ahova minden húsz méterre épített lépcsőn levonulhatnak; ugyanitt van a házak gyalogbejárata. A betontetőn kívül persze eshet a bomba az útra is. Az utat harminc centiméter magas héj borítja, alatta porhanyós, vegyi úton kezelt homokos föld van. A bomba átüti ezt a héjat, amelyen járunk, s alatta a porhanyós föld megfojtja a bombát.</w:t>
      </w:r>
    </w:p>
    <w:p>
      <w:pPr>
        <w:pStyle w:val="Normal"/>
        <w:ind w:firstLine="266"/>
        <w:jc w:val="both"/>
        <w:rPr/>
      </w:pPr>
      <w:r>
        <w:rPr>
          <w:sz w:val="24"/>
          <w:szCs w:val="24"/>
        </w:rPr>
        <w:t>Egyáltalán óriási a haladás, ha visszatekintünk az 1940-es évekbe. Mennyi ostobaságot fecsegtek akkor a jövő századok regényéről. Nyilvánvaló, hogy semmi sem úgy lett, ahogy jósolták. A főzés terén nagy volt a forradalom. Mi csak konzervet eszünk, mert megtaláltuk a titkát az íz eltevésének. A konzervdoboz villamos melegítőre kerül, amely fel is nyitja, az ételbe egy hőmérőszerű tárgyat dugunk, amely mutatja, hogy szénhidrátból, fehérjéből, vitaminokból, ízekből több vagy kevesebb van-e benne, mint ami szükséges. A többletet vagy hiányt az ételbe dobott vegyi pirulákkal eltüntetjük. Levestől kenyéren keresztül friss gyümölcsig minden konzerv. Ebédre ma is friss, öt évvel ezelőtt szedett őszibarackot ettem.</w:t>
      </w:r>
    </w:p>
    <w:p>
      <w:pPr>
        <w:pStyle w:val="Normal"/>
        <w:ind w:firstLine="266"/>
        <w:jc w:val="both"/>
        <w:rPr/>
      </w:pPr>
      <w:r>
        <w:rPr>
          <w:sz w:val="24"/>
          <w:szCs w:val="24"/>
        </w:rPr>
        <w:t>Autóink és repülőgépeink maguk termelik hajtóanyagukat, benzinnel nem vacakolunk. Gépkocsijaink hernyótalpszerűen még az utat is maguk rakják maguk alá.</w:t>
      </w:r>
    </w:p>
    <w:p>
      <w:pPr>
        <w:pStyle w:val="Normal"/>
        <w:ind w:firstLine="266"/>
        <w:jc w:val="both"/>
        <w:rPr>
          <w:sz w:val="24"/>
          <w:szCs w:val="24"/>
        </w:rPr>
      </w:pPr>
      <w:r>
        <w:rPr>
          <w:sz w:val="24"/>
          <w:szCs w:val="24"/>
        </w:rPr>
        <w:t>Melanopolisban hülyék laknak...</w:t>
      </w:r>
    </w:p>
    <w:p>
      <w:pPr>
        <w:pStyle w:val="Normal"/>
        <w:ind w:firstLine="266"/>
        <w:jc w:val="both"/>
        <w:rPr/>
      </w:pPr>
      <w:r>
        <w:rPr>
          <w:sz w:val="24"/>
          <w:szCs w:val="24"/>
        </w:rPr>
        <w:t>Ilyenformán dicsekednek a szaharai hűvösségben vidáman és biztonságosan élő narancsszínűek, a természet s a világ urai.</w:t>
      </w:r>
    </w:p>
    <w:p>
      <w:pPr>
        <w:pStyle w:val="Normal"/>
        <w:ind w:firstLine="266"/>
        <w:jc w:val="both"/>
        <w:rPr>
          <w:sz w:val="24"/>
          <w:szCs w:val="24"/>
        </w:rPr>
      </w:pPr>
      <w:r>
        <w:rPr>
          <w:sz w:val="24"/>
          <w:szCs w:val="24"/>
        </w:rPr>
        <w:t>De van sok minden, amit nem kötnek senkinek az orrára. Arról mélyen hallgatnak, hogy földön járó embert, állatot és gépet tudta nélkül arra terelnek, amerre akarják. A főváros felé vezet két teljesen egyforma út, az egyik csakugyan odafut, a másik valahol eltér, és műmocsárban végződik. A nemkívánatos elemet láthatatlan sugarakkal a második útra terelik. Most folynak a kísérletek, hogy a vízen és levegőben haladókat is tetszésük szerint irányíthassák.</w:t>
      </w:r>
    </w:p>
    <w:p>
      <w:pPr>
        <w:pStyle w:val="Normal"/>
        <w:ind w:firstLine="266"/>
        <w:jc w:val="both"/>
        <w:rPr/>
      </w:pPr>
      <w:r>
        <w:rPr>
          <w:sz w:val="24"/>
          <w:szCs w:val="24"/>
        </w:rPr>
        <w:t>A leukopolisiak azt sem ütik dobra, hogy függőlegesen tüzelő és forgatható úgynevezett csóvaágyúik minden ellenséges repülőt biztosan lelőnek. Azt pedig, hogy a levegőből az ellenséges leszállást a terek házai fölé, közé és a leszállásra alkalmas területek fölé feszített és magasfeszültségű gyújtó és romboló árammal bármikor telíthető platinaacél óriás-rostélyok hiúsítják meg, a bennfentesek közül is kevesen tudják.</w:t>
      </w:r>
    </w:p>
    <w:p>
      <w:pPr>
        <w:pStyle w:val="Normal"/>
        <w:ind w:firstLine="266"/>
        <w:jc w:val="both"/>
        <w:rPr/>
      </w:pPr>
      <w:r>
        <w:rPr>
          <w:sz w:val="24"/>
          <w:szCs w:val="24"/>
        </w:rPr>
        <w:t>Szó, ami szó, gyönyörű két ország volt Lampronia és Phaidronia. Alig itt-ott látható rózsaszínű, kénsárga, koromfekete földje fölött csupa zöld, s ebben a zöld fű- és lomb-tengerben a szeszélyesen narancs- és zöld terepszínű kockaházak apró tanyai csoportosulásokként bújtak meg egyenlő távolságokra osztva a pontosan kiszámított, kirajzolt és kihasított legelők és termőföldek között. Nagyváros csak egy volt, a csodás főváros, Leukopolis, amely úgyszólván csak a fejét dugta ki a földből, s minden fontos életszervét a föld alá bújtatta. A vidéken a föld színén szaladtak az utak, csak a tanyák három-négy s a nagyváros számtalan ki- és bejáratánál rejtőztek a föld alá.</w:t>
      </w:r>
    </w:p>
    <w:p>
      <w:pPr>
        <w:pStyle w:val="Normal"/>
        <w:ind w:firstLine="266"/>
        <w:jc w:val="both"/>
        <w:rPr>
          <w:sz w:val="24"/>
          <w:szCs w:val="24"/>
          <w:lang w:val="en-US"/>
        </w:rPr>
      </w:pPr>
      <w:r>
        <w:rPr>
          <w:sz w:val="24"/>
          <w:szCs w:val="24"/>
          <w:lang w:val="en-US"/>
        </w:rPr>
      </w:r>
    </w:p>
    <w:p>
      <w:pPr>
        <w:pStyle w:val="Normal"/>
        <w:ind w:firstLine="266"/>
        <w:jc w:val="both"/>
        <w:rPr>
          <w:sz w:val="24"/>
          <w:szCs w:val="24"/>
          <w:lang w:val="en-US"/>
        </w:rPr>
      </w:pPr>
      <w:r>
        <w:rPr>
          <w:sz w:val="24"/>
          <w:szCs w:val="24"/>
          <w:lang w:val="en-US"/>
        </w:rPr>
      </w:r>
    </w:p>
    <w:p>
      <w:pPr>
        <w:pStyle w:val="Normal"/>
        <w:jc w:val="both"/>
        <w:rPr>
          <w:sz w:val="24"/>
          <w:szCs w:val="24"/>
          <w:lang w:val="en-US"/>
        </w:rPr>
      </w:pPr>
      <w:r>
        <w:rPr>
          <w:sz w:val="24"/>
          <w:szCs w:val="24"/>
          <w:lang w:val="en-US"/>
        </w:rPr>
        <w:t>II.</w:t>
      </w:r>
    </w:p>
    <w:p>
      <w:pPr>
        <w:pStyle w:val="Normal"/>
        <w:ind w:firstLine="266"/>
        <w:jc w:val="both"/>
        <w:rPr>
          <w:sz w:val="24"/>
          <w:szCs w:val="24"/>
          <w:lang w:val="en-US"/>
        </w:rPr>
      </w:pPr>
      <w:r>
        <w:rPr>
          <w:sz w:val="24"/>
          <w:szCs w:val="24"/>
          <w:lang w:val="en-US"/>
        </w:rPr>
      </w:r>
    </w:p>
    <w:p>
      <w:pPr>
        <w:pStyle w:val="Normal"/>
        <w:jc w:val="both"/>
        <w:rPr>
          <w:sz w:val="24"/>
          <w:szCs w:val="24"/>
        </w:rPr>
      </w:pPr>
      <w:r>
        <w:rPr>
          <w:sz w:val="24"/>
          <w:szCs w:val="24"/>
        </w:rPr>
        <w:t>A Ragyogó nyárközépi nap ontotta híg vörös-aranyát Észak-Afrika zöld és narancsszínű tündérparadicsomára. Periandros, a főváros s így a két egyesült ország legfőbb vezetője, archónja, épp most érkezett haza együléses kiránduló gépén leukopolisi székpalotájába. Elővette zsebéből lapos óra alakú felvevő és adó-beszédsugárzóját, amelyet némelyek ósdi szóval még most is rádiónak neveztek, összeállította rajta élettársa, Aiolé asszony egyéni számát - mindenkinek megvolt a maga száma, mint a múzeumokban látható telefonok idején a telefonkönyvben - és hívta: - Periandros Aiolét!</w:t>
      </w:r>
    </w:p>
    <w:p>
      <w:pPr>
        <w:pStyle w:val="Normal"/>
        <w:ind w:firstLine="266"/>
        <w:jc w:val="both"/>
        <w:rPr>
          <w:sz w:val="24"/>
          <w:szCs w:val="24"/>
        </w:rPr>
      </w:pPr>
      <w:r>
        <w:rPr>
          <w:sz w:val="24"/>
          <w:szCs w:val="24"/>
        </w:rPr>
        <w:t>Az asszony nyomban jelentkezett:</w:t>
      </w:r>
    </w:p>
    <w:p>
      <w:pPr>
        <w:pStyle w:val="Normal"/>
        <w:ind w:firstLine="266"/>
        <w:jc w:val="both"/>
        <w:rPr>
          <w:sz w:val="24"/>
          <w:szCs w:val="24"/>
        </w:rPr>
      </w:pPr>
      <w:r>
        <w:rPr>
          <w:sz w:val="24"/>
          <w:szCs w:val="24"/>
        </w:rPr>
        <w:t>- Aiolé észak hideg tengerében fürdik a Nílus-deltánál. Megyek. S te?</w:t>
      </w:r>
    </w:p>
    <w:p>
      <w:pPr>
        <w:pStyle w:val="Normal"/>
        <w:ind w:firstLine="266"/>
        <w:jc w:val="both"/>
        <w:rPr>
          <w:sz w:val="24"/>
          <w:szCs w:val="24"/>
        </w:rPr>
      </w:pPr>
      <w:r>
        <w:rPr>
          <w:sz w:val="24"/>
          <w:szCs w:val="24"/>
        </w:rPr>
        <w:t>- A ruwenzori elhárító állomást ellenőriztem. Otthon vagyok.</w:t>
      </w:r>
    </w:p>
    <w:p>
      <w:pPr>
        <w:pStyle w:val="Normal"/>
        <w:ind w:firstLine="266"/>
        <w:jc w:val="both"/>
        <w:rPr>
          <w:sz w:val="24"/>
          <w:szCs w:val="24"/>
        </w:rPr>
      </w:pPr>
      <w:r>
        <w:rPr>
          <w:sz w:val="24"/>
          <w:szCs w:val="24"/>
        </w:rPr>
        <w:t>Egy óra múlva már együtt ebédeltek,</w:t>
      </w:r>
    </w:p>
    <w:p>
      <w:pPr>
        <w:pStyle w:val="Normal"/>
        <w:ind w:firstLine="266"/>
        <w:jc w:val="both"/>
        <w:rPr>
          <w:sz w:val="24"/>
          <w:szCs w:val="24"/>
        </w:rPr>
      </w:pPr>
      <w:r>
        <w:rPr>
          <w:sz w:val="24"/>
          <w:szCs w:val="24"/>
        </w:rPr>
        <w:t>- Álmosítót vagy álmatlanítót akarsz ebéd után? - kérdezte az asszony.</w:t>
      </w:r>
    </w:p>
    <w:p>
      <w:pPr>
        <w:pStyle w:val="Normal"/>
        <w:ind w:firstLine="266"/>
        <w:jc w:val="both"/>
        <w:rPr>
          <w:sz w:val="24"/>
          <w:szCs w:val="24"/>
        </w:rPr>
      </w:pPr>
      <w:r>
        <w:rPr>
          <w:sz w:val="24"/>
          <w:szCs w:val="24"/>
        </w:rPr>
        <w:t>- Egyiket se - felelt Periandros -, sem elbizakodottság nem csiklandoz, sem aggodalom nem rág.</w:t>
      </w:r>
    </w:p>
    <w:p>
      <w:pPr>
        <w:pStyle w:val="Normal"/>
        <w:ind w:firstLine="266"/>
        <w:jc w:val="both"/>
        <w:rPr>
          <w:sz w:val="24"/>
          <w:szCs w:val="24"/>
        </w:rPr>
      </w:pPr>
      <w:r>
        <w:rPr>
          <w:sz w:val="24"/>
          <w:szCs w:val="24"/>
        </w:rPr>
        <w:t>Palotájuk álcázott tetején hevertek és beszélgettek.</w:t>
      </w:r>
    </w:p>
    <w:p>
      <w:pPr>
        <w:pStyle w:val="Normal"/>
        <w:ind w:firstLine="266"/>
        <w:jc w:val="both"/>
        <w:rPr>
          <w:sz w:val="24"/>
          <w:szCs w:val="24"/>
        </w:rPr>
      </w:pPr>
      <w:r>
        <w:rPr>
          <w:sz w:val="24"/>
          <w:szCs w:val="24"/>
        </w:rPr>
        <w:t>- Pompás érzés - szólt Periandros - a teljes biztonság. Mindenféle támadás mindenféle formája ellen védve van kettős-országunk, s csodák kétezer-egynéhányszázban nincsenek. Melanopolis tehetetlen.</w:t>
      </w:r>
    </w:p>
    <w:p>
      <w:pPr>
        <w:pStyle w:val="Normal"/>
        <w:ind w:firstLine="266"/>
        <w:jc w:val="both"/>
        <w:rPr>
          <w:sz w:val="24"/>
          <w:szCs w:val="24"/>
        </w:rPr>
      </w:pPr>
      <w:r>
        <w:rPr>
          <w:sz w:val="24"/>
          <w:szCs w:val="24"/>
        </w:rPr>
        <w:t>- Olvasni akarsz? - kérdezte Aiolé.</w:t>
      </w:r>
    </w:p>
    <w:p>
      <w:pPr>
        <w:pStyle w:val="Normal"/>
        <w:ind w:firstLine="266"/>
        <w:jc w:val="both"/>
        <w:rPr>
          <w:sz w:val="24"/>
          <w:szCs w:val="24"/>
        </w:rPr>
      </w:pPr>
      <w:r>
        <w:rPr>
          <w:sz w:val="24"/>
          <w:szCs w:val="24"/>
        </w:rPr>
        <w:t>- Igen, valami megnyugtatót. Platónt, a nagyon öreg fiút talán, de mai fordításban.</w:t>
      </w:r>
    </w:p>
    <w:p>
      <w:pPr>
        <w:pStyle w:val="Normal"/>
        <w:ind w:firstLine="266"/>
        <w:jc w:val="both"/>
        <w:rPr>
          <w:sz w:val="24"/>
          <w:szCs w:val="24"/>
        </w:rPr>
      </w:pPr>
      <w:r>
        <w:rPr>
          <w:sz w:val="24"/>
          <w:szCs w:val="24"/>
        </w:rPr>
        <w:t>Aiolé a férfi mellé helyezett egy dobozt, a hozzácsatolt zsinóros fejhallgatót fülére illesztette Periandros, s a gép elkezdte mondani csak neki hallhatóan a platóni finom mondatokat egyik legkitűnőbb színészük felolvasásában.</w:t>
      </w:r>
    </w:p>
    <w:p>
      <w:pPr>
        <w:pStyle w:val="Normal"/>
        <w:ind w:firstLine="266"/>
        <w:jc w:val="both"/>
        <w:rPr>
          <w:sz w:val="24"/>
          <w:szCs w:val="24"/>
        </w:rPr>
      </w:pPr>
      <w:r>
        <w:rPr>
          <w:sz w:val="24"/>
          <w:szCs w:val="24"/>
        </w:rPr>
        <w:t>Az asszony léhaságot olvasott. Kant bájos meseelméletét a világ keletkezéséről. Alattuk mélyen a földben, mint a méh zümmögött a főváros vadul lüktető élete.</w:t>
      </w:r>
    </w:p>
    <w:p>
      <w:pPr>
        <w:pStyle w:val="Normal"/>
        <w:ind w:firstLine="266"/>
        <w:jc w:val="both"/>
        <w:rPr/>
      </w:pPr>
      <w:r>
        <w:rPr>
          <w:sz w:val="24"/>
          <w:szCs w:val="24"/>
        </w:rPr>
        <w:t>Így múlt el a délután.</w:t>
      </w:r>
    </w:p>
    <w:p>
      <w:pPr>
        <w:pStyle w:val="Normal"/>
        <w:ind w:firstLine="266"/>
        <w:jc w:val="both"/>
        <w:rPr>
          <w:sz w:val="24"/>
          <w:szCs w:val="24"/>
        </w:rPr>
      </w:pPr>
      <w:r>
        <w:rPr>
          <w:sz w:val="24"/>
          <w:szCs w:val="24"/>
        </w:rPr>
        <w:t>Az alkonyat leszállt, s Leukopolis, mint szaggatott narancsszínű köd derengett a kúszó tölgyek roppant kiterjedésű zöld lugasában.</w:t>
      </w:r>
    </w:p>
    <w:p>
      <w:pPr>
        <w:pStyle w:val="Normal"/>
        <w:ind w:firstLine="266"/>
        <w:jc w:val="both"/>
        <w:rPr>
          <w:sz w:val="24"/>
          <w:szCs w:val="24"/>
        </w:rPr>
      </w:pPr>
      <w:r>
        <w:rPr>
          <w:sz w:val="24"/>
          <w:szCs w:val="24"/>
        </w:rPr>
        <w:t>Egyszer csak percegni kezdett Periandros zsebében a beszédsugárzó, a vészjelet kopogta. Az archón eleinte oda se figyelt, de most az asszonyának beszédsugárzója is felkattogott Aiolé heverője mellett a kis asztalkán.</w:t>
      </w:r>
    </w:p>
    <w:p>
      <w:pPr>
        <w:pStyle w:val="Normal"/>
        <w:ind w:firstLine="266"/>
        <w:jc w:val="both"/>
        <w:rPr>
          <w:sz w:val="24"/>
          <w:szCs w:val="24"/>
        </w:rPr>
      </w:pPr>
      <w:r>
        <w:rPr>
          <w:sz w:val="24"/>
          <w:szCs w:val="24"/>
        </w:rPr>
        <w:t>Mi ez?</w:t>
      </w:r>
    </w:p>
    <w:p>
      <w:pPr>
        <w:pStyle w:val="Normal"/>
        <w:ind w:firstLine="266"/>
        <w:jc w:val="both"/>
        <w:rPr>
          <w:sz w:val="24"/>
          <w:szCs w:val="24"/>
        </w:rPr>
      </w:pPr>
      <w:r>
        <w:rPr>
          <w:sz w:val="24"/>
          <w:szCs w:val="24"/>
        </w:rPr>
        <w:t>A házak teraszai megcsikordultak, s a csóvaágyúk kidugták rajtuk kígyónyakukat.</w:t>
      </w:r>
    </w:p>
    <w:p>
      <w:pPr>
        <w:pStyle w:val="Normal"/>
        <w:ind w:firstLine="266"/>
        <w:jc w:val="both"/>
        <w:rPr/>
      </w:pPr>
      <w:r>
        <w:rPr>
          <w:sz w:val="24"/>
          <w:szCs w:val="24"/>
        </w:rPr>
        <w:t>- Periandros Ruwenzorit! - szólt bele az archón beszédsugárzójába.</w:t>
      </w:r>
    </w:p>
    <w:p>
      <w:pPr>
        <w:pStyle w:val="Normal"/>
        <w:ind w:firstLine="266"/>
        <w:jc w:val="both"/>
        <w:rPr>
          <w:sz w:val="24"/>
          <w:szCs w:val="24"/>
        </w:rPr>
      </w:pPr>
      <w:r>
        <w:rPr>
          <w:sz w:val="24"/>
          <w:szCs w:val="24"/>
        </w:rPr>
        <w:t>Az elhárító állomás pillanatok múltán jelentkezett:</w:t>
      </w:r>
    </w:p>
    <w:p>
      <w:pPr>
        <w:pStyle w:val="Normal"/>
        <w:ind w:firstLine="266"/>
        <w:jc w:val="both"/>
        <w:rPr/>
      </w:pPr>
      <w:r>
        <w:rPr>
          <w:sz w:val="24"/>
          <w:szCs w:val="24"/>
        </w:rPr>
        <w:t>- Ruwenzori jelenti, Glaukonia és Amauronia mélyéről, Melanopolis felől repülőrajok közelednek.</w:t>
      </w:r>
    </w:p>
    <w:p>
      <w:pPr>
        <w:pStyle w:val="Normal"/>
        <w:ind w:firstLine="266"/>
        <w:jc w:val="both"/>
        <w:rPr>
          <w:sz w:val="24"/>
          <w:szCs w:val="24"/>
        </w:rPr>
      </w:pPr>
      <w:r>
        <w:rPr>
          <w:sz w:val="24"/>
          <w:szCs w:val="24"/>
        </w:rPr>
        <w:t>Periandros elnevette magát:</w:t>
      </w:r>
    </w:p>
    <w:p>
      <w:pPr>
        <w:pStyle w:val="Normal"/>
        <w:ind w:firstLine="266"/>
        <w:jc w:val="both"/>
        <w:rPr>
          <w:sz w:val="24"/>
          <w:szCs w:val="24"/>
        </w:rPr>
      </w:pPr>
      <w:r>
        <w:rPr>
          <w:sz w:val="24"/>
          <w:szCs w:val="24"/>
        </w:rPr>
        <w:t>- No, ha a komák gépei nem tudnak a levegőben egy helyben megállni vagy földön-vízen-levegőben egyformán járni, hacsak alulról nem robbantanak fel bennünket, egy déli fickó sem tér vissza a vackába.</w:t>
      </w:r>
    </w:p>
    <w:p>
      <w:pPr>
        <w:pStyle w:val="Normal"/>
        <w:ind w:firstLine="266"/>
        <w:jc w:val="both"/>
        <w:rPr>
          <w:sz w:val="24"/>
          <w:szCs w:val="24"/>
        </w:rPr>
      </w:pPr>
      <w:r>
        <w:rPr>
          <w:sz w:val="24"/>
          <w:szCs w:val="24"/>
        </w:rPr>
        <w:t>A titkos elhárító rostélyt a terasz fölé húzatta, s a mindenfelé látó messzenézője mellé ült figyelni a valószínűen rövid megsemmisítő csatát.</w:t>
      </w:r>
    </w:p>
    <w:p>
      <w:pPr>
        <w:pStyle w:val="Normal"/>
        <w:ind w:firstLine="266"/>
        <w:jc w:val="both"/>
        <w:rPr/>
      </w:pPr>
      <w:r>
        <w:rPr>
          <w:sz w:val="24"/>
          <w:szCs w:val="24"/>
        </w:rPr>
        <w:t>- Nem jönnél le inkább az alsó házba? - kérdezte Aiolé. - Biztonságosabb.</w:t>
      </w:r>
    </w:p>
    <w:p>
      <w:pPr>
        <w:pStyle w:val="Normal"/>
        <w:ind w:firstLine="266"/>
        <w:jc w:val="both"/>
        <w:rPr>
          <w:sz w:val="24"/>
          <w:szCs w:val="24"/>
        </w:rPr>
      </w:pPr>
      <w:r>
        <w:rPr>
          <w:sz w:val="24"/>
          <w:szCs w:val="24"/>
        </w:rPr>
        <w:t>- Dehogy - mondta Periandros -, maradj te is, legalább látni fogod a titkos rostélyt, úgy megfog minden bombát és repülőgépet, mint pókháló a legyet, fehérre izzítja, s röpülő hamuját szétszórja.</w:t>
      </w:r>
    </w:p>
    <w:p>
      <w:pPr>
        <w:pStyle w:val="Normal"/>
        <w:ind w:firstLine="266"/>
        <w:jc w:val="both"/>
        <w:rPr>
          <w:sz w:val="24"/>
          <w:szCs w:val="24"/>
        </w:rPr>
      </w:pPr>
      <w:r>
        <w:rPr>
          <w:sz w:val="24"/>
          <w:szCs w:val="24"/>
        </w:rPr>
        <w:t>A déli égen mintha óriási fekete gerenda utazott volna feléjük.</w:t>
      </w:r>
    </w:p>
    <w:p>
      <w:pPr>
        <w:pStyle w:val="Normal"/>
        <w:ind w:firstLine="266"/>
        <w:jc w:val="both"/>
        <w:rPr>
          <w:sz w:val="24"/>
          <w:szCs w:val="24"/>
        </w:rPr>
      </w:pPr>
      <w:r>
        <w:rPr>
          <w:sz w:val="24"/>
          <w:szCs w:val="24"/>
        </w:rPr>
        <w:t>- Hm, sokan vannak, és sűrű alakulatban jönnek - mondta Periandros -, sok lesz a hamujuk, no, de nem pompeji méretű, nem fog eltemetni.</w:t>
      </w:r>
    </w:p>
    <w:p>
      <w:pPr>
        <w:pStyle w:val="Normal"/>
        <w:ind w:firstLine="266"/>
        <w:jc w:val="both"/>
        <w:rPr/>
      </w:pPr>
      <w:r>
        <w:rPr>
          <w:sz w:val="24"/>
          <w:szCs w:val="24"/>
        </w:rPr>
        <w:t xml:space="preserve">A fekete égi gerenda hangtalanul közeledett, s fekete pontokká kezdett ritkulni. A gerenda két vége behajlott, közepe előreugrott... most már mindenütt némán úszó ragya borította a néma eget. A csóvaágyúk hangtalanul köpték az égre golyóikat, egynéhány ragyaszem lehullott, a többi belepte az eget. Óriási korongot alkottak, majd a korong szélei leszakadtak s szétrajzottak a szélrózsa minden irányában. Leukopolis fölött csak egy marék, vagy ötven ellenséges gép maradt ide-oda keringve.                                        </w:t>
      </w:r>
    </w:p>
    <w:p>
      <w:pPr>
        <w:pStyle w:val="Normal"/>
        <w:ind w:firstLine="266"/>
        <w:jc w:val="both"/>
        <w:rPr>
          <w:sz w:val="24"/>
          <w:szCs w:val="24"/>
        </w:rPr>
      </w:pPr>
      <w:r>
        <w:rPr>
          <w:sz w:val="24"/>
          <w:szCs w:val="24"/>
        </w:rPr>
        <w:t>És ekkor megtörtént a csoda!</w:t>
      </w:r>
    </w:p>
    <w:p>
      <w:pPr>
        <w:pStyle w:val="Normal"/>
        <w:ind w:firstLine="266"/>
        <w:jc w:val="both"/>
        <w:rPr>
          <w:sz w:val="24"/>
          <w:szCs w:val="24"/>
        </w:rPr>
      </w:pPr>
      <w:r>
        <w:rPr>
          <w:sz w:val="24"/>
          <w:szCs w:val="24"/>
        </w:rPr>
        <w:t>Periandros rémületében felüvöltött.</w:t>
      </w:r>
    </w:p>
    <w:p>
      <w:pPr>
        <w:pStyle w:val="Normal"/>
        <w:ind w:firstLine="266"/>
        <w:jc w:val="both"/>
        <w:rPr>
          <w:sz w:val="24"/>
          <w:szCs w:val="24"/>
        </w:rPr>
      </w:pPr>
      <w:r>
        <w:rPr>
          <w:sz w:val="24"/>
          <w:szCs w:val="24"/>
        </w:rPr>
        <w:t>Igen! Tisztán látta; a falkányi gép megállt a levegőben.</w:t>
      </w:r>
    </w:p>
    <w:p>
      <w:pPr>
        <w:pStyle w:val="Normal"/>
        <w:ind w:firstLine="266"/>
        <w:jc w:val="both"/>
        <w:rPr/>
      </w:pPr>
      <w:r>
        <w:rPr>
          <w:sz w:val="24"/>
          <w:szCs w:val="24"/>
        </w:rPr>
        <w:t>Mint prédára leső óriási sasok lebegtek egy helyben, nem, nem, ez nem lebegés, mozdulatlanul állnak a magasban, mintha a repülőtér szilárd talaján állnának. Némelyikük jobbra-balra fordul, mint aki körülnéz, s amikor már szinte ide hallani a csóvaágyúk golyóinak haszontalan kopogását a gépek páncélzatán, a melanopolisi sasok elvijjogják magukat, orrukkal túrva a magasságot, felnyilallnak az egekbe, széjjelrajzanak, s amikor körülbelül a város föld alatti útjainak bejárati torkai fölé érnek, megvillan a második csoda; a gépek rézsútosan lefelé siklásuk közben testükre csapják behajtott szárnyaikat, s óriási pondrókként fúrják magukat az alagutakba.</w:t>
      </w:r>
    </w:p>
    <w:p>
      <w:pPr>
        <w:pStyle w:val="Normal"/>
        <w:ind w:firstLine="266"/>
        <w:jc w:val="both"/>
        <w:rPr/>
      </w:pPr>
      <w:r>
        <w:rPr>
          <w:sz w:val="24"/>
          <w:szCs w:val="24"/>
        </w:rPr>
        <w:t>De amott - ó, istenem, Melanopolis harmadik csodája! - a lebegő repülőgépek a nagy tóra csapnak le, mint száguldó naszádok robognak a vízen a túlsó part felé, amelyre felmásznak, s mint harci kocsik suhannak tovább. Mindez halálos csendben, csak a víz csobog, fröcsköl üvöltve, a levegő bőg iszonyúan, az ő hangjukat még nem tudták megfékezni, ha a vasat és a tüzet némává is tették az újkor boszorkány-mérnökei.</w:t>
      </w:r>
    </w:p>
    <w:p>
      <w:pPr>
        <w:pStyle w:val="Normal"/>
        <w:ind w:firstLine="266"/>
        <w:jc w:val="both"/>
        <w:rPr>
          <w:sz w:val="24"/>
          <w:szCs w:val="24"/>
        </w:rPr>
      </w:pPr>
      <w:r>
        <w:rPr>
          <w:sz w:val="24"/>
          <w:szCs w:val="24"/>
        </w:rPr>
        <w:t>Most egy melanopolisi fekete sas az archón palotájának teraszára csap le, beleragad az elhárító rostélyba, fehérré izzik egy pillanat alatt, s forró fekete hamuja az archónra és asszonyára záporoz alá.</w:t>
      </w:r>
    </w:p>
    <w:p>
      <w:pPr>
        <w:pStyle w:val="Normal"/>
        <w:ind w:firstLine="266"/>
        <w:jc w:val="both"/>
        <w:rPr>
          <w:sz w:val="24"/>
          <w:szCs w:val="24"/>
        </w:rPr>
      </w:pPr>
      <w:r>
        <w:rPr>
          <w:sz w:val="24"/>
          <w:szCs w:val="24"/>
        </w:rPr>
        <w:t>Periandros felugrik, tógáját vagy burnuszát, hisz a kettő ugyanaz, fejére borítja védelemül, és másfelé tekint…</w:t>
      </w:r>
    </w:p>
    <w:p>
      <w:pPr>
        <w:pStyle w:val="Normal"/>
        <w:ind w:firstLine="266"/>
        <w:jc w:val="both"/>
        <w:rPr>
          <w:sz w:val="24"/>
          <w:szCs w:val="24"/>
        </w:rPr>
      </w:pPr>
      <w:r>
        <w:rPr>
          <w:sz w:val="24"/>
          <w:szCs w:val="24"/>
        </w:rPr>
        <w:t>Kiáltana, de az iszonyat torkára fagyasztja a szót, a tó felől jövő harci kocsik csak úgy sodorják magukkal a házak falát, sikoltva cseng az ablaküveg, sziszeg-fütyül a pattanó platinaacél, és vonítva durrog a szétpattanó gyémántbeton.</w:t>
      </w:r>
    </w:p>
    <w:p>
      <w:pPr>
        <w:pStyle w:val="Normal"/>
        <w:ind w:firstLine="266"/>
        <w:jc w:val="both"/>
        <w:rPr/>
      </w:pPr>
      <w:r>
        <w:rPr>
          <w:sz w:val="24"/>
          <w:szCs w:val="24"/>
        </w:rPr>
        <w:t>- Aiolé! - ragadja meg az archón asszonya kezét, mert valamit hall, amit nem tud semmivel azonosítani, valami bömbölő robbanást, ami mintha a századok mélyéből bőgne fel, aztán hirtelen emlékezik, történelmi könyvekben olvasta, hogy 1940 tájt bömböltek, ordítottak, üvöltöttek, zúgtak és dobogtak így a bombák...</w:t>
      </w:r>
    </w:p>
    <w:p>
      <w:pPr>
        <w:pStyle w:val="Normal"/>
        <w:ind w:firstLine="266"/>
        <w:jc w:val="both"/>
        <w:rPr/>
      </w:pPr>
      <w:r>
        <w:rPr>
          <w:sz w:val="24"/>
          <w:szCs w:val="24"/>
        </w:rPr>
        <w:t>- De hol robbannak az ugató golyók, Aiolé? - kérdezte esze nélkül az asszonyt.</w:t>
      </w:r>
    </w:p>
    <w:p>
      <w:pPr>
        <w:pStyle w:val="Normal"/>
        <w:ind w:firstLine="266"/>
        <w:jc w:val="both"/>
        <w:rPr>
          <w:sz w:val="24"/>
          <w:szCs w:val="24"/>
        </w:rPr>
      </w:pPr>
      <w:r>
        <w:rPr>
          <w:sz w:val="24"/>
          <w:szCs w:val="24"/>
        </w:rPr>
        <w:t>Feleletre már nem is volt szükség: előttük az utca háta felemelkedett, kicsit porzott és besüppedt, mint az előbb még duzzadt arc, amelyből egy csapással kiütötték mind a fogakat.</w:t>
      </w:r>
    </w:p>
    <w:p>
      <w:pPr>
        <w:pStyle w:val="Normal"/>
        <w:ind w:firstLine="266"/>
        <w:jc w:val="both"/>
        <w:rPr>
          <w:sz w:val="24"/>
          <w:szCs w:val="24"/>
        </w:rPr>
      </w:pPr>
      <w:r>
        <w:rPr>
          <w:sz w:val="24"/>
          <w:szCs w:val="24"/>
        </w:rPr>
        <w:t>Dörrenés hallatszott, újabb dörrenés a föld alól, másutt emelkedett és süppedt az utca, mintha lávává lett volna hirtelen Leukopolis s a pokol tüzén fortyogna.</w:t>
      </w:r>
    </w:p>
    <w:p>
      <w:pPr>
        <w:pStyle w:val="Normal"/>
        <w:ind w:firstLine="266"/>
        <w:jc w:val="both"/>
        <w:rPr/>
      </w:pPr>
      <w:r>
        <w:rPr>
          <w:sz w:val="24"/>
          <w:szCs w:val="24"/>
        </w:rPr>
        <w:t>Az idegen harci kocsik, amelyek egyformán tudnak járni vízen, szárazon és levegőben, kettesével közrefogtak egy házat, párhuzamos menettel kiütötték két oldalsó falát, fordultak, kiborotválták a másik kettőt, s a súlyos gyémántbeton tető ráomlott az alsó házra, a föld alatti lakás mélyén pihent csak meg, egy folt nedvességgé nyomva embert, pár gyújtószálszilánkká a pompás bútorokat.</w:t>
      </w:r>
    </w:p>
    <w:p>
      <w:pPr>
        <w:pStyle w:val="Normal"/>
        <w:ind w:firstLine="266"/>
        <w:jc w:val="both"/>
        <w:rPr>
          <w:sz w:val="24"/>
          <w:szCs w:val="24"/>
        </w:rPr>
      </w:pPr>
      <w:r>
        <w:rPr>
          <w:sz w:val="24"/>
          <w:szCs w:val="24"/>
        </w:rPr>
        <w:t>Leukopolis narancsszín zöld paradicsom kertje a pokol lávájaként fortyogott, búgtak a robbanások, s a föld alatti méhzsongás lassan-lassan elült, elnémult, teljesen megszűnt.</w:t>
      </w:r>
    </w:p>
    <w:p>
      <w:pPr>
        <w:pStyle w:val="Normal"/>
        <w:ind w:firstLine="266"/>
        <w:jc w:val="both"/>
        <w:rPr/>
      </w:pPr>
      <w:r>
        <w:rPr>
          <w:sz w:val="24"/>
          <w:szCs w:val="24"/>
        </w:rPr>
        <w:t>Újabb fekete sasok jöttek, megálltak Leukopolis fölött, körülnézve figyeltek, leszálltak a rostélyokra, amelyekből valaki vagy valakik már rég kikapcsolták a pusztító áramot, s falták a dróthálót, mint selyemhernyó az eperfalevelet.</w:t>
      </w:r>
    </w:p>
    <w:p>
      <w:pPr>
        <w:pStyle w:val="Normal"/>
        <w:ind w:firstLine="266"/>
        <w:jc w:val="both"/>
        <w:rPr>
          <w:sz w:val="24"/>
          <w:szCs w:val="24"/>
        </w:rPr>
      </w:pPr>
      <w:r>
        <w:rPr>
          <w:sz w:val="24"/>
          <w:szCs w:val="24"/>
        </w:rPr>
        <w:t>A házdöntögető harci kocsik egy-egy folt elpusztítása után kibontották szárnyaikat, némán fölemelkedtek a levegőbe, s elsuhantak dél felé.</w:t>
      </w:r>
    </w:p>
    <w:p>
      <w:pPr>
        <w:pStyle w:val="Normal"/>
        <w:ind w:firstLine="266"/>
        <w:jc w:val="both"/>
        <w:rPr>
          <w:sz w:val="24"/>
          <w:szCs w:val="24"/>
        </w:rPr>
      </w:pPr>
      <w:r>
        <w:rPr>
          <w:sz w:val="24"/>
          <w:szCs w:val="24"/>
        </w:rPr>
        <w:t>A háztetőkről is fölszálltak a rostélyevő sasok.</w:t>
      </w:r>
    </w:p>
    <w:p>
      <w:pPr>
        <w:pStyle w:val="Normal"/>
        <w:ind w:firstLine="266"/>
        <w:jc w:val="both"/>
        <w:rPr>
          <w:sz w:val="24"/>
          <w:szCs w:val="24"/>
        </w:rPr>
      </w:pPr>
      <w:r>
        <w:rPr>
          <w:sz w:val="24"/>
          <w:szCs w:val="24"/>
        </w:rPr>
        <w:t>Az alagutakból fekete óriás acélpondrók húztak ki, szárnyat bontottak, s elrepültek.</w:t>
      </w:r>
    </w:p>
    <w:p>
      <w:pPr>
        <w:pStyle w:val="Normal"/>
        <w:ind w:firstLine="266"/>
        <w:jc w:val="both"/>
        <w:rPr>
          <w:sz w:val="24"/>
          <w:szCs w:val="24"/>
        </w:rPr>
      </w:pPr>
      <w:r>
        <w:rPr>
          <w:sz w:val="24"/>
          <w:szCs w:val="24"/>
        </w:rPr>
        <w:t>Leukopolis zihált, mint az oldalára dőlt sebzett leviatán. Minden kincse, minden csodája, minden lakosa ott pusztult a mélyben. Micsoda tűz tombolhatott a föld alatt! Még egyre hallatszottak robbanások. Az izzó föld remegett, világítani kezdtek az átforrósodott gyémántbeton tömbök, a kúszó tölgy lugaserdeje lángra lobbant és elpernyedt, mint az ókori vasút mentén a domboldal száraz füve.</w:t>
      </w:r>
    </w:p>
    <w:p>
      <w:pPr>
        <w:pStyle w:val="Normal"/>
        <w:ind w:firstLine="266"/>
        <w:jc w:val="both"/>
        <w:rPr>
          <w:sz w:val="24"/>
          <w:szCs w:val="24"/>
        </w:rPr>
      </w:pPr>
      <w:r>
        <w:rPr>
          <w:sz w:val="24"/>
          <w:szCs w:val="24"/>
        </w:rPr>
        <w:t>És most újra megjelent a gigászi fekete gerenda a déli égen, csatarendben jöttek a melanopolisi acélsasok, hogy befejezzék a pusztítás művét.</w:t>
      </w:r>
    </w:p>
    <w:p>
      <w:pPr>
        <w:pStyle w:val="Normal"/>
        <w:ind w:firstLine="266"/>
        <w:jc w:val="both"/>
        <w:rPr>
          <w:sz w:val="24"/>
          <w:szCs w:val="24"/>
        </w:rPr>
      </w:pPr>
      <w:r>
        <w:rPr>
          <w:sz w:val="24"/>
          <w:szCs w:val="24"/>
        </w:rPr>
        <w:t>Leszálltak Leukopolis határában, bevonták szárnyaikat, s a földdel egyenlővé tiprás mindent elsöprő mozdulatában megindult a roppant harci gerenda, hogy leborotválja Leukopolisnak még a maradványait is a föld színéről.</w:t>
      </w:r>
    </w:p>
    <w:p>
      <w:pPr>
        <w:pStyle w:val="Normal"/>
        <w:ind w:firstLine="266"/>
        <w:jc w:val="both"/>
        <w:rPr>
          <w:sz w:val="24"/>
          <w:szCs w:val="24"/>
        </w:rPr>
      </w:pPr>
      <w:r>
        <w:rPr>
          <w:sz w:val="24"/>
          <w:szCs w:val="24"/>
        </w:rPr>
        <w:t>A föld gyomra azonban morogni kezdett, a harci kocsik adott jelre megálltak, gyorsan hátrálni kezdtek, kibontották szárnyaikat, levegőbe emelkedtek, fent a magasban megálltak körben a narancsszínű emberek fővárosa fölött.</w:t>
      </w:r>
    </w:p>
    <w:p>
      <w:pPr>
        <w:pStyle w:val="Normal"/>
        <w:ind w:firstLine="266"/>
        <w:jc w:val="both"/>
        <w:rPr>
          <w:sz w:val="24"/>
          <w:szCs w:val="24"/>
        </w:rPr>
      </w:pPr>
      <w:r>
        <w:rPr>
          <w:sz w:val="24"/>
          <w:szCs w:val="24"/>
        </w:rPr>
        <w:t>Figyeltek.</w:t>
      </w:r>
    </w:p>
    <w:p>
      <w:pPr>
        <w:pStyle w:val="Normal"/>
        <w:ind w:firstLine="266"/>
        <w:jc w:val="both"/>
        <w:rPr>
          <w:sz w:val="24"/>
          <w:szCs w:val="24"/>
        </w:rPr>
      </w:pPr>
      <w:r>
        <w:rPr>
          <w:sz w:val="24"/>
          <w:szCs w:val="24"/>
        </w:rPr>
        <w:t>Az archón székpalotájának tetejéről egy parányi fehér repülőgép emelkedett fel, felfelé...</w:t>
      </w:r>
    </w:p>
    <w:p>
      <w:pPr>
        <w:pStyle w:val="Normal"/>
        <w:ind w:firstLine="266"/>
        <w:jc w:val="both"/>
        <w:rPr/>
      </w:pPr>
      <w:r>
        <w:rPr>
          <w:sz w:val="24"/>
          <w:szCs w:val="24"/>
        </w:rPr>
        <w:t>Lent mélyet sóhajtott, és sóhaja úgy hangzott, mint milliók halálordítása, a letiport Leukopolis, s rettentő robajjal beszakadt a felszíne, forró láva és forró víz tört fel a roppant medencében...</w:t>
      </w:r>
    </w:p>
    <w:p>
      <w:pPr>
        <w:pStyle w:val="Normal"/>
        <w:ind w:firstLine="266"/>
        <w:jc w:val="both"/>
        <w:rPr>
          <w:sz w:val="24"/>
          <w:szCs w:val="24"/>
        </w:rPr>
      </w:pPr>
      <w:r>
        <w:rPr>
          <w:sz w:val="24"/>
          <w:szCs w:val="24"/>
        </w:rPr>
        <w:t>A fehér repülőgép ekkor ért a melanopolisi álló sasok vonalába, ott bukfencet vetett, s míg orral zuhant Leukopolis poklába, visszhangzott róla a narancsszínűek archónjának utolsó üdvözlete:</w:t>
      </w:r>
    </w:p>
    <w:p>
      <w:pPr>
        <w:pStyle w:val="Normal"/>
        <w:ind w:firstLine="266"/>
        <w:jc w:val="both"/>
        <w:rPr>
          <w:sz w:val="24"/>
          <w:szCs w:val="24"/>
        </w:rPr>
      </w:pPr>
      <w:r>
        <w:rPr>
          <w:sz w:val="24"/>
          <w:szCs w:val="24"/>
        </w:rPr>
        <w:t>- Hahó, melanopolisiak, Periandros és Aiolé köszönt benneteket! A halál köszönti az életet, az örökélet köszönti az örök halált.</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sz w:val="24"/>
          <w:szCs w:val="24"/>
        </w:rPr>
      </w:pPr>
      <w:r>
        <w:rPr>
          <w:sz w:val="24"/>
          <w:szCs w:val="24"/>
        </w:rPr>
        <w:t>LÁZADÁS A PANTEONBAN</w:t>
      </w:r>
    </w:p>
    <w:p>
      <w:pPr>
        <w:pStyle w:val="Normal"/>
        <w:ind w:firstLine="266"/>
        <w:jc w:val="both"/>
        <w:rPr>
          <w:sz w:val="24"/>
          <w:szCs w:val="24"/>
        </w:rPr>
      </w:pPr>
      <w:r>
        <w:rPr>
          <w:sz w:val="24"/>
          <w:szCs w:val="24"/>
        </w:rPr>
      </w:r>
    </w:p>
    <w:p>
      <w:pPr>
        <w:pStyle w:val="Normal"/>
        <w:jc w:val="both"/>
        <w:rPr/>
      </w:pPr>
      <w:r>
        <w:rPr>
          <w:sz w:val="24"/>
          <w:szCs w:val="24"/>
        </w:rPr>
        <w:t>A világváros fölé mindenünnen láthatóan emelkedett az Élők Panteonjának fehér kupolája. A széles avenue-kről, a hatalmas bulvárokról, amelyek néma csendjében, virágágyak, fák között, gyepen boldogan sétáltak az aggok, a ráérők és a gyerekek, minden keresztutcánál a hatalmas fehér kupolára szaladt föl akaratlanul is a tekintet.</w:t>
      </w:r>
    </w:p>
    <w:p>
      <w:pPr>
        <w:pStyle w:val="Normal"/>
        <w:ind w:firstLine="266"/>
        <w:jc w:val="both"/>
        <w:rPr>
          <w:sz w:val="24"/>
          <w:szCs w:val="24"/>
        </w:rPr>
      </w:pPr>
      <w:r>
        <w:rPr>
          <w:sz w:val="24"/>
          <w:szCs w:val="24"/>
        </w:rPr>
        <w:t>A világvárosokat jellemző süket csöndben, a fehéren szikrázva keringő repülőgépek között, büszkén pihenő fehér kőszáli sasnak látszott ott fönt a hegyen, amelyet hajdan a mártírokról neveztek el, s most a 7-es számot viselte.</w:t>
      </w:r>
    </w:p>
    <w:p>
      <w:pPr>
        <w:pStyle w:val="Normal"/>
        <w:ind w:firstLine="266"/>
        <w:jc w:val="both"/>
        <w:rPr/>
      </w:pPr>
      <w:r>
        <w:rPr>
          <w:sz w:val="24"/>
          <w:szCs w:val="24"/>
        </w:rPr>
        <w:t>A bulvárokat, különösen a régi, még 1990-es építkezésűeket, meg-megrázta a föld gyomrában dübörgő villamosvasút- és autóforgalom, de a Panteonhoz, mely hajdan a Szent Szívé s most a Mindenható Agyé volt, nem hatolt föl semmi zaj. Minden hanghullámmal szemben süket levegőréteg övezte magános csillogásában az emberi haladásnak ezt a csak pár évtizedes újabb eredményét.</w:t>
      </w:r>
    </w:p>
    <w:p>
      <w:pPr>
        <w:pStyle w:val="Normal"/>
        <w:ind w:firstLine="266"/>
        <w:jc w:val="both"/>
        <w:rPr/>
      </w:pPr>
      <w:r>
        <w:rPr>
          <w:sz w:val="24"/>
          <w:szCs w:val="24"/>
        </w:rPr>
        <w:t>Igen, hisz csak a 2014. évben fedezte fel Melanchton (igazi nevén George Hurst, de ez a század visszatért a kedves és egyszerű hangzású igen régi nevekhez, úgy vélekedvén, hogy „Platón” sokkal meggyőzőbben cseng, mint „Einstein”) az agyvelő konzerválásának oly módját, amely lehetővé teszi, hogy az elhalt szelleme, melynek letéteményese az agyvelő szürke kocsonyája, tovább éljen és hasson.</w:t>
      </w:r>
    </w:p>
    <w:p>
      <w:pPr>
        <w:pStyle w:val="Normal"/>
        <w:ind w:firstLine="266"/>
        <w:jc w:val="both"/>
        <w:rPr/>
      </w:pPr>
      <w:r>
        <w:rPr>
          <w:sz w:val="24"/>
          <w:szCs w:val="24"/>
        </w:rPr>
        <w:t>Törvény intézkedett, hogy a haldokló nagy emberek, az úgynevezett „lángelmék” (minő primitív, barlangkorbeli metafora) agyvelejét kioperálják, s kellő biológiai feltételek mellett elhelyezzék a Panteonban. Ezek az agyvelők bizonyos tekintetben mind deformáltak voltak, enyhe vízfejűség vagy egyéb rendellenesség különösen fokozott működésre ösztökélte őket, s így születtek a nagy felfedezések, tudományos elméletek és jeles költői művek.</w:t>
      </w:r>
    </w:p>
    <w:p>
      <w:pPr>
        <w:pStyle w:val="Normal"/>
        <w:ind w:firstLine="266"/>
        <w:jc w:val="both"/>
        <w:rPr>
          <w:sz w:val="24"/>
          <w:szCs w:val="24"/>
        </w:rPr>
      </w:pPr>
      <w:r>
        <w:rPr>
          <w:sz w:val="24"/>
          <w:szCs w:val="24"/>
        </w:rPr>
        <w:t>A törvény meghozatalára azért is szükség volt, mert a modern élet munka- és élvezethabzsolóvá tette az embert, akinek legfőbb szórakozása és némileg egyetlen életformája a rohanás volt. A szaladgálás pedig megölője a szemlélődésnek, viszont nemcsak új, de átalakított gondolat is csak szemlélődésből fakadhat.</w:t>
      </w:r>
    </w:p>
    <w:p>
      <w:pPr>
        <w:pStyle w:val="Normal"/>
        <w:ind w:firstLine="266"/>
        <w:jc w:val="both"/>
        <w:rPr/>
      </w:pPr>
      <w:r>
        <w:rPr>
          <w:sz w:val="24"/>
          <w:szCs w:val="24"/>
        </w:rPr>
        <w:t xml:space="preserve">A nagy emberek agyvelejét tehát el kellett tenni „télire”, mint </w:t>
      </w:r>
      <w:r>
        <w:rPr>
          <w:sz w:val="24"/>
          <w:szCs w:val="24"/>
          <w:lang w:val="en-US"/>
        </w:rPr>
        <w:t xml:space="preserve">XX. </w:t>
      </w:r>
      <w:r>
        <w:rPr>
          <w:sz w:val="24"/>
          <w:szCs w:val="24"/>
        </w:rPr>
        <w:t>századi primitív ősanyáink a tyúktojást. (Ezért a történelmi adatért itt mondok köszönetet Lucullusnak, a nagy statisztikusnak.) Valakinek csak kellett gondolkozni és alkotni!</w:t>
      </w:r>
    </w:p>
    <w:p>
      <w:pPr>
        <w:pStyle w:val="Normal"/>
        <w:ind w:firstLine="266"/>
        <w:jc w:val="both"/>
        <w:rPr>
          <w:sz w:val="24"/>
          <w:szCs w:val="24"/>
        </w:rPr>
      </w:pPr>
      <w:r>
        <w:rPr>
          <w:sz w:val="24"/>
          <w:szCs w:val="24"/>
        </w:rPr>
        <w:t>Ott állt tehát az Élők Panteonja a hegyen.</w:t>
      </w:r>
    </w:p>
    <w:p>
      <w:pPr>
        <w:pStyle w:val="Normal"/>
        <w:ind w:firstLine="266"/>
        <w:jc w:val="both"/>
        <w:rPr/>
      </w:pPr>
      <w:r>
        <w:rPr>
          <w:sz w:val="24"/>
          <w:szCs w:val="24"/>
        </w:rPr>
        <w:t>A fehér kupola belsejében enyhe kékes fény derengett, és testmelegre volt temperálva a levegő. A Panteon igazgatója és asszisztensei tehát a nagy teremben, amely fölé a kupola borult, állatbőreiket, illetőleg tógáikat levetve, meztelenül teljesítettek szolgálatot. A Baráti Szövetségek, amelyek felváltották a család és nemzet szerinti beosztást, igen helyesen, a legrégibb korok egyikének higiénikus ruházatát, a tógát elevenítették fel. Nem hagyhatom itt megrovás nélkül egyes primitívségimádóknak azt a törekvését, hogy a tógát állatbőrökkel helyettesítsék. Ez dendizmus (mily finom avatag szó!) és piperkőcség. Nem méltó a 2030-as évek „függő barátai”-hoz.</w:t>
      </w:r>
    </w:p>
    <w:p>
      <w:pPr>
        <w:pStyle w:val="Normal"/>
        <w:ind w:firstLine="266"/>
        <w:jc w:val="both"/>
        <w:rPr/>
      </w:pPr>
      <w:r>
        <w:rPr>
          <w:sz w:val="24"/>
          <w:szCs w:val="24"/>
        </w:rPr>
        <w:t>Igen, a múlt század még a szabadságon nyaggatódzott. Mi felismertük a minél többtől való függőség megnyugtató értékét. Eurázsiában csak barátok vannak, s én, Plinius, boldognak vallom magam, hogy körülbelül 105 baráti szövetség tagja lehetek. Vezető pozíciókat töltök be a Nemfelelők, a Délbenkelők, az Éhomra Pezsgőtivók, a Szájtátva Figyelők, a Prózát Kézzel, a Verset Géppel írók s még vagy száz baráti korporációban, s tagja vagyok a Baráti Szövetségek Központi Főtanácsa Intéző Bizottsága Végrehajtó Delegációjának, s kis híja, hogy Eurázsia Főbarátjának nem választottak tavaly. De a rádiószavazást Afrika baráti szövetségei gaz hullámhosszmanőverrel megzavarták, s én bosszúságomban majdnem kivándoroltam a sivatag Amerikába, ahol sakál üvölt a Fehér Ház romjain, s a mezei remete a rögök közt meghúzódó rozsdás vasrudakon csetlik-botlik.</w:t>
      </w:r>
    </w:p>
    <w:p>
      <w:pPr>
        <w:pStyle w:val="Normal"/>
        <w:ind w:firstLine="266"/>
        <w:jc w:val="both"/>
        <w:rPr>
          <w:sz w:val="24"/>
          <w:szCs w:val="24"/>
        </w:rPr>
      </w:pPr>
      <w:r>
        <w:rPr>
          <w:sz w:val="24"/>
          <w:szCs w:val="24"/>
        </w:rPr>
        <w:t>A fehér kupola nagy termében körös-körül hidegen csillogó platinaállványok sorakoznak fél méter távolságra egymástól. Négy karcsú lábon áll minden állvány. Tetején különös összetételű folyadékban aranynyergen pihen az üveggel fedett agyvelő. Az üvegburából vékony csövek, fémszálak ereszkednek alá egy kis asztalkára, amelyen a szellemi megnyilvánulások anyagiasítására szolgáló különféle készülékek állanak. Másik asztalkáról viszont olyan vezetékek emelkednek az agyvelőhöz, amelyek bizonyos külső ingereket szállítanak.</w:t>
      </w:r>
    </w:p>
    <w:p>
      <w:pPr>
        <w:pStyle w:val="Normal"/>
        <w:ind w:firstLine="266"/>
        <w:jc w:val="both"/>
        <w:rPr>
          <w:sz w:val="24"/>
          <w:szCs w:val="24"/>
        </w:rPr>
      </w:pPr>
      <w:r>
        <w:rPr>
          <w:sz w:val="24"/>
          <w:szCs w:val="24"/>
        </w:rPr>
        <w:t>Az agyvelők személytelenek. Egy római és egy arab szám a jelük. Legtöbbjénél csak a nagyagy két féltekéje őriztetett meg. De van komplett példány is, amelynek félméteres gerincvelője külön tartályban lóg. Ez utóbbiak azok az agyvelők, akiktől a Baráti Szövetség lírai, jelesül szerelmi költeményeket követel, a gerincvelőnek megfelelő kémiai anyagokkal való izgatása után.</w:t>
      </w:r>
    </w:p>
    <w:p>
      <w:pPr>
        <w:pStyle w:val="Normal"/>
        <w:ind w:firstLine="266"/>
        <w:jc w:val="both"/>
        <w:rPr>
          <w:sz w:val="24"/>
          <w:szCs w:val="24"/>
        </w:rPr>
      </w:pPr>
      <w:r>
        <w:rPr>
          <w:sz w:val="24"/>
          <w:szCs w:val="24"/>
        </w:rPr>
        <w:t>Van közöttük parasztzseni, természetimádó és kifinomult. A parasztzseni, ha a Panteon szabályai szerint elérkezik ihletettségének pillanata, a megfelelő gépezetek és vezetékek útján trágyaillatot, kolomphangot, hazavonuló gulya képét és muskátliillatot kap. S pár perc múlva az állványra helyezett asztalkán megindul az Alkotó Rádió gépének jellegzetes kattogása, s pár perc múlva a világ egy újabb bukolikával lesz gazdagabb. A természetimádó fenyőzúgás-kivonatot, alpesi látképet, hegyi levegőt, egészséges magaslati mészport és hólészagot kap, aminek nyomán a legfenségesebb tájleírások születnek. A túlfinomult erotikus ábrákat, pezsgőgőzt s a hajdani egyiptomi cigaretta nehezen előállítható nikotin- és ópium keverékét kapja fokozatos adagolásban, s annyi dekadens regényt ír, amennyi csak tetszik.</w:t>
      </w:r>
    </w:p>
    <w:p>
      <w:pPr>
        <w:pStyle w:val="Normal"/>
        <w:ind w:firstLine="266"/>
        <w:jc w:val="both"/>
        <w:rPr>
          <w:sz w:val="24"/>
          <w:szCs w:val="24"/>
        </w:rPr>
      </w:pPr>
      <w:r>
        <w:rPr>
          <w:sz w:val="24"/>
          <w:szCs w:val="24"/>
        </w:rPr>
        <w:t>De ez csak játék.</w:t>
      </w:r>
    </w:p>
    <w:p>
      <w:pPr>
        <w:pStyle w:val="Normal"/>
        <w:ind w:firstLine="266"/>
        <w:jc w:val="both"/>
        <w:rPr>
          <w:sz w:val="24"/>
          <w:szCs w:val="24"/>
        </w:rPr>
      </w:pPr>
      <w:r>
        <w:rPr>
          <w:sz w:val="24"/>
          <w:szCs w:val="24"/>
        </w:rPr>
        <w:t>A komoly munkát a két féltekések végzik, akik a megfelelő munkadüh adagolásával újabb és újabb találmányokkal gazdagítják az emberiséget.</w:t>
      </w:r>
    </w:p>
    <w:p>
      <w:pPr>
        <w:pStyle w:val="Normal"/>
        <w:ind w:firstLine="266"/>
        <w:jc w:val="both"/>
        <w:rPr/>
      </w:pPr>
      <w:r>
        <w:rPr>
          <w:sz w:val="24"/>
          <w:szCs w:val="24"/>
        </w:rPr>
        <w:t xml:space="preserve">Természetesen a jeles agyvelőknek ez a gyűjteménye úgy van megszervezve, hogy egymásról nem tudnak, egymással nem érintkeznek. Kívánságaiknak azonban bizonyos határig kifejezést adhatnak. Az </w:t>
      </w:r>
      <w:r>
        <w:rPr>
          <w:sz w:val="24"/>
          <w:szCs w:val="24"/>
          <w:lang w:val="en-US"/>
        </w:rPr>
        <w:t xml:space="preserve">X </w:t>
      </w:r>
      <w:r>
        <w:rPr>
          <w:sz w:val="24"/>
          <w:szCs w:val="24"/>
        </w:rPr>
        <w:t xml:space="preserve">300 például utazni akar. Rádiója jelzi, s egy elmés szerkezet szavakban a fekete táblára vetíti. Az asszisztens nyomban munkába lép. Rohanás, zötyögés képzeteit küldi </w:t>
      </w:r>
      <w:r>
        <w:rPr>
          <w:sz w:val="24"/>
          <w:szCs w:val="24"/>
          <w:lang w:val="en-US"/>
        </w:rPr>
        <w:t xml:space="preserve">X </w:t>
      </w:r>
      <w:r>
        <w:rPr>
          <w:sz w:val="24"/>
          <w:szCs w:val="24"/>
        </w:rPr>
        <w:t>300-nak, aki, ha nagyon öreg fiú, egy kis kőszénfüstöt is nyelhet. Aztán vagy fjordképek vagy szaharai jelenetek lövelltetnek belé. A jó öreg agytekervények megkezdik a kívánt kémiai elváltozást, amely rádióra tevődik át. A közlés megindul. Megszületik az útirajz. De szerintem a Z 27-et például el kellene pusztítani, mert folyton alkoholmámort kér, és tehetsége teljesen kimerült, a legújabb eljárások sem vasalnak belőle ki semmi figyelemreméltót.</w:t>
      </w:r>
    </w:p>
    <w:p>
      <w:pPr>
        <w:pStyle w:val="Normal"/>
        <w:ind w:firstLine="266"/>
        <w:jc w:val="both"/>
        <w:rPr>
          <w:sz w:val="24"/>
          <w:szCs w:val="24"/>
        </w:rPr>
      </w:pPr>
      <w:r>
        <w:rPr>
          <w:sz w:val="24"/>
          <w:szCs w:val="24"/>
        </w:rPr>
        <w:t>Pár nappal ezelőtt a Panteon igazgatója így szólt első asszisztenséhez:</w:t>
      </w:r>
    </w:p>
    <w:p>
      <w:pPr>
        <w:pStyle w:val="Normal"/>
        <w:ind w:firstLine="266"/>
        <w:jc w:val="both"/>
        <w:rPr/>
      </w:pPr>
      <w:r>
        <w:rPr>
          <w:sz w:val="24"/>
          <w:szCs w:val="24"/>
        </w:rPr>
        <w:t>- Maga babrált a központi leadóval?</w:t>
      </w:r>
    </w:p>
    <w:p>
      <w:pPr>
        <w:pStyle w:val="Normal"/>
        <w:ind w:firstLine="266"/>
        <w:jc w:val="both"/>
        <w:rPr>
          <w:sz w:val="24"/>
          <w:szCs w:val="24"/>
        </w:rPr>
      </w:pPr>
      <w:r>
        <w:rPr>
          <w:sz w:val="24"/>
          <w:szCs w:val="24"/>
        </w:rPr>
        <w:t>Az asszisztens tiltakozott.</w:t>
      </w:r>
    </w:p>
    <w:p>
      <w:pPr>
        <w:pStyle w:val="Normal"/>
        <w:ind w:firstLine="266"/>
        <w:jc w:val="both"/>
        <w:rPr>
          <w:sz w:val="24"/>
          <w:szCs w:val="24"/>
        </w:rPr>
      </w:pPr>
      <w:r>
        <w:rPr>
          <w:sz w:val="24"/>
          <w:szCs w:val="24"/>
        </w:rPr>
        <w:t>Ebben a pillanatban a Panteon összes agyvelői beszüntették a munkát. Hiába volt trágyaillat, munkadüh és egyiptomi nikotin, senki sem dolgozott.</w:t>
      </w:r>
    </w:p>
    <w:p>
      <w:pPr>
        <w:pStyle w:val="Normal"/>
        <w:ind w:firstLine="266"/>
        <w:jc w:val="both"/>
        <w:rPr>
          <w:sz w:val="24"/>
          <w:szCs w:val="24"/>
        </w:rPr>
      </w:pPr>
      <w:r>
        <w:rPr>
          <w:sz w:val="24"/>
          <w:szCs w:val="24"/>
        </w:rPr>
        <w:t>Az igazgató megdöbbenve fordult asszisztenséhez, aki kétségbeesetten meredt vissza rá.</w:t>
      </w:r>
    </w:p>
    <w:p>
      <w:pPr>
        <w:pStyle w:val="Normal"/>
        <w:ind w:firstLine="266"/>
        <w:jc w:val="both"/>
        <w:rPr>
          <w:sz w:val="24"/>
          <w:szCs w:val="24"/>
        </w:rPr>
      </w:pPr>
      <w:r>
        <w:rPr>
          <w:sz w:val="24"/>
          <w:szCs w:val="24"/>
        </w:rPr>
        <w:t>Ekkor küldtek értem.</w:t>
      </w:r>
    </w:p>
    <w:p>
      <w:pPr>
        <w:pStyle w:val="Normal"/>
        <w:ind w:firstLine="266"/>
        <w:jc w:val="both"/>
        <w:rPr>
          <w:sz w:val="24"/>
          <w:szCs w:val="24"/>
        </w:rPr>
      </w:pPr>
      <w:r>
        <w:rPr>
          <w:sz w:val="24"/>
          <w:szCs w:val="24"/>
        </w:rPr>
        <w:t>Pár órai kutatás, kísérletezés és feszült figyelés után rájöttem, hogy az Agyvelők valami rejtélyes módon érintkezésbe jutottak egymással, feltárták egymás előtt helyzetüket, s amikor ellenőrző munkámban idáig jutottam, hirtelen csak megjelent a fekete táblán a szörnyű mondat:</w:t>
      </w:r>
    </w:p>
    <w:p>
      <w:pPr>
        <w:pStyle w:val="Normal"/>
        <w:ind w:firstLine="266"/>
        <w:jc w:val="both"/>
        <w:rPr>
          <w:sz w:val="24"/>
          <w:szCs w:val="24"/>
        </w:rPr>
      </w:pPr>
      <w:r>
        <w:rPr>
          <w:sz w:val="24"/>
          <w:szCs w:val="24"/>
        </w:rPr>
        <w:t>- Fáradtak vagyunk, meg akarunk halni.</w:t>
      </w:r>
    </w:p>
    <w:p>
      <w:pPr>
        <w:pStyle w:val="Normal"/>
        <w:ind w:firstLine="266"/>
        <w:jc w:val="both"/>
        <w:rPr>
          <w:sz w:val="24"/>
          <w:szCs w:val="24"/>
        </w:rPr>
      </w:pPr>
      <w:r>
        <w:rPr>
          <w:sz w:val="24"/>
          <w:szCs w:val="24"/>
        </w:rPr>
        <w:t>Ohó, barátaim, ez szabotálás, szembeszegülés a Baráti Szövetségesek törvényeivel! Majd meglátjuk, ki lesz erősebb!</w:t>
      </w:r>
    </w:p>
    <w:p>
      <w:pPr>
        <w:pStyle w:val="Normal"/>
        <w:ind w:firstLine="266"/>
        <w:jc w:val="both"/>
        <w:rPr>
          <w:sz w:val="24"/>
          <w:szCs w:val="24"/>
        </w:rPr>
      </w:pPr>
      <w:r>
        <w:rPr>
          <w:sz w:val="24"/>
          <w:szCs w:val="24"/>
        </w:rPr>
        <w:t>Új sugarak gerjesztésével minden érintkezést elvágtam a lázadó Agyvelők között.</w:t>
      </w:r>
    </w:p>
    <w:p>
      <w:pPr>
        <w:pStyle w:val="Normal"/>
        <w:ind w:firstLine="266"/>
        <w:jc w:val="both"/>
        <w:rPr>
          <w:sz w:val="24"/>
          <w:szCs w:val="24"/>
        </w:rPr>
      </w:pPr>
      <w:r>
        <w:rPr>
          <w:sz w:val="24"/>
          <w:szCs w:val="24"/>
        </w:rPr>
        <w:t>Megindultak a gépek, minden ingert a maximumig fokoztam, s a Baráti Szövetségek Agyvelői újra működni kezdtek. Az egyik kínjában feltalálta a zsebbéli esőmérőt. A másik üvöltve, igen, ez a helyes szó, üvöltve kopogta le legszebb versét a lázadó Agyvelők gyötrelmeiről.</w:t>
      </w:r>
    </w:p>
    <w:p>
      <w:pPr>
        <w:pStyle w:val="Normal"/>
        <w:ind w:firstLine="266"/>
        <w:jc w:val="both"/>
        <w:rPr>
          <w:sz w:val="24"/>
          <w:szCs w:val="24"/>
        </w:rPr>
      </w:pPr>
      <w:r>
        <w:rPr>
          <w:sz w:val="24"/>
          <w:szCs w:val="24"/>
        </w:rPr>
        <w:t>Sikerem azonban csak egynapos volt.</w:t>
      </w:r>
    </w:p>
    <w:p>
      <w:pPr>
        <w:pStyle w:val="Normal"/>
        <w:ind w:firstLine="266"/>
        <w:jc w:val="both"/>
        <w:rPr/>
      </w:pPr>
      <w:r>
        <w:rPr>
          <w:sz w:val="24"/>
          <w:szCs w:val="24"/>
        </w:rPr>
        <w:t>Másnap megállt az Agyvelő Üzem. Y 212-nek sikerült a nagy Röntgengép gyilkos sugarait sorban ráirányítani mindenik agyvelőre, legvégül saját magára.</w:t>
      </w:r>
    </w:p>
    <w:p>
      <w:pPr>
        <w:pStyle w:val="Normal"/>
        <w:ind w:firstLine="266"/>
        <w:jc w:val="both"/>
        <w:rPr>
          <w:sz w:val="24"/>
          <w:szCs w:val="24"/>
        </w:rPr>
      </w:pPr>
      <w:r>
        <w:rPr>
          <w:sz w:val="24"/>
          <w:szCs w:val="24"/>
        </w:rPr>
        <w:t>S az Élők Panteonja most Halottak Panteonja, ahol zavaros levében csöndesen rothad ötszáz kiváló Agyvelő.</w:t>
      </w:r>
    </w:p>
    <w:p>
      <w:pPr>
        <w:pStyle w:val="Normal"/>
        <w:ind w:firstLine="266"/>
        <w:jc w:val="both"/>
        <w:rPr>
          <w:sz w:val="24"/>
          <w:szCs w:val="24"/>
        </w:rPr>
      </w:pPr>
      <w:r>
        <w:rPr>
          <w:sz w:val="24"/>
          <w:szCs w:val="24"/>
        </w:rPr>
        <w:t>A gondolat kihal a világból, és én reszkető kézzel vetem papírra ősi szokás szerint ősi betűkkel e jelentést korunk kétségbeesésére s a jövő okulására...</w:t>
      </w:r>
    </w:p>
    <w:p>
      <w:pPr>
        <w:pStyle w:val="Normal"/>
        <w:ind w:firstLine="266"/>
        <w:jc w:val="both"/>
        <w:rPr>
          <w:iCs/>
          <w:sz w:val="24"/>
          <w:szCs w:val="24"/>
        </w:rPr>
      </w:pPr>
      <w:r>
        <w:rPr>
          <w:iCs/>
          <w:sz w:val="24"/>
          <w:szCs w:val="24"/>
        </w:rPr>
      </w:r>
    </w:p>
    <w:p>
      <w:pPr>
        <w:pStyle w:val="Normal"/>
        <w:jc w:val="both"/>
        <w:rPr>
          <w:i/>
          <w:i/>
          <w:sz w:val="24"/>
          <w:szCs w:val="24"/>
        </w:rPr>
      </w:pPr>
      <w:r>
        <w:rPr>
          <w:i/>
          <w:iCs/>
          <w:sz w:val="24"/>
          <w:szCs w:val="24"/>
        </w:rPr>
        <w:t>1929</w:t>
      </w:r>
    </w:p>
    <w:p>
      <w:pPr>
        <w:pStyle w:val="Normal"/>
        <w:ind w:firstLine="266"/>
        <w:jc w:val="both"/>
        <w:rPr>
          <w:i/>
          <w:i/>
          <w:sz w:val="24"/>
          <w:szCs w:val="24"/>
        </w:rPr>
      </w:pPr>
      <w:r>
        <w:rPr>
          <w:i/>
          <w:sz w:val="24"/>
          <w:szCs w:val="24"/>
        </w:rPr>
      </w:r>
    </w:p>
    <w:p>
      <w:pPr>
        <w:pStyle w:val="Normal"/>
        <w:ind w:firstLine="266"/>
        <w:jc w:val="both"/>
        <w:rPr>
          <w:sz w:val="24"/>
          <w:szCs w:val="24"/>
        </w:rPr>
      </w:pPr>
      <w:r>
        <w:rPr>
          <w:sz w:val="24"/>
          <w:szCs w:val="24"/>
        </w:rPr>
      </w:r>
    </w:p>
    <w:p>
      <w:pPr>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pStyle w:val="Normal"/>
        <w:ind w:firstLine="266"/>
        <w:jc w:val="both"/>
        <w:rPr>
          <w:sz w:val="24"/>
          <w:szCs w:val="24"/>
        </w:rPr>
      </w:pPr>
      <w:r>
        <w:rPr>
          <w:sz w:val="24"/>
          <w:szCs w:val="24"/>
        </w:rPr>
      </w:r>
    </w:p>
    <w:p>
      <w:pPr>
        <w:pStyle w:val="Normal"/>
        <w:jc w:val="both"/>
        <w:rPr>
          <w:sz w:val="24"/>
          <w:szCs w:val="24"/>
        </w:rPr>
      </w:pPr>
      <w:r>
        <w:rPr>
          <w:sz w:val="24"/>
          <w:szCs w:val="24"/>
        </w:rPr>
        <w:t>AZ ÜVEGEMBEREK</w:t>
      </w:r>
    </w:p>
    <w:p>
      <w:pPr>
        <w:pStyle w:val="Normal"/>
        <w:ind w:firstLine="266"/>
        <w:jc w:val="both"/>
        <w:rPr>
          <w:sz w:val="24"/>
          <w:szCs w:val="24"/>
        </w:rPr>
      </w:pPr>
      <w:r>
        <w:rPr>
          <w:sz w:val="24"/>
          <w:szCs w:val="24"/>
        </w:rPr>
      </w:r>
    </w:p>
    <w:p>
      <w:pPr>
        <w:pStyle w:val="Normal"/>
        <w:jc w:val="both"/>
        <w:rPr>
          <w:sz w:val="24"/>
          <w:szCs w:val="24"/>
        </w:rPr>
      </w:pPr>
      <w:r>
        <w:rPr>
          <w:sz w:val="24"/>
          <w:szCs w:val="24"/>
        </w:rPr>
        <w:t>Sohasem volt egyedül, még akkor sem, ha teremtett lélek sem volt körülötte. Tízéves lehetett, amikor erre a különös dologra rájött. Nem is egyszerre, hanem fokozatosan. Akkoriban sokat hallott gyermekségéről mesélni: szülei félrehajtott fejjel, enyhe emlékező mosollyal beszélték, hogy még karonülő korában sokszor csak elkezdett hadonászni, mintha valamit hessegetne, s erélyesen kiáltotta sikongató kis hangján: Nem! Nem!</w:t>
      </w:r>
    </w:p>
    <w:p>
      <w:pPr>
        <w:pStyle w:val="Normal"/>
        <w:ind w:firstLine="266"/>
        <w:jc w:val="both"/>
        <w:rPr/>
      </w:pPr>
      <w:r>
        <w:rPr>
          <w:sz w:val="24"/>
          <w:szCs w:val="24"/>
        </w:rPr>
        <w:t xml:space="preserve">Tehát </w:t>
      </w:r>
      <w:r>
        <w:rPr>
          <w:iCs/>
          <w:sz w:val="24"/>
          <w:szCs w:val="24"/>
        </w:rPr>
        <w:t>már akkor.</w:t>
      </w:r>
      <w:r>
        <w:rPr>
          <w:sz w:val="24"/>
          <w:szCs w:val="24"/>
        </w:rPr>
        <w:t>..</w:t>
      </w:r>
    </w:p>
    <w:p>
      <w:pPr>
        <w:pStyle w:val="Normal"/>
        <w:ind w:firstLine="266"/>
        <w:jc w:val="both"/>
        <w:rPr/>
      </w:pPr>
      <w:r>
        <w:rPr>
          <w:sz w:val="24"/>
          <w:szCs w:val="24"/>
        </w:rPr>
        <w:t>Most pedig egészen bizonyos! Ha magános percein félrefordul, gomolygó híg gömböket lát, amelyeknek színe a szappanos vizétől a tejéig szürkül, fehérlik. Suhogva közelednek, mint valami erőszakos szellő, arcától rövid távolságra megállnak, hirtelen szívó hideget érez, s a gömbök el akarják vonni, ragadni valahová. Ezért nem is szeretett egyedül lenni; mindig a legzajosabb társaságot kereste, s estig halálra fárasztotta magát, hogy átmenet nélkül zuhanjon az ébrenlétből az álomba.</w:t>
      </w:r>
    </w:p>
    <w:p>
      <w:pPr>
        <w:pStyle w:val="Normal"/>
        <w:ind w:firstLine="266"/>
        <w:jc w:val="both"/>
        <w:rPr>
          <w:sz w:val="24"/>
          <w:szCs w:val="24"/>
        </w:rPr>
      </w:pPr>
      <w:r>
        <w:rPr>
          <w:sz w:val="24"/>
          <w:szCs w:val="24"/>
        </w:rPr>
        <w:t>Ahogy aztán nőtt, a gömbök is nőttek, mintha hús lennének a húsából, de másnak láthatatlanul. Különösen a magánosság s a csend táplálta őket, ezért is nem választott valami csöndes foglalkozást, hanem kovács lett, aki erőszakos nagy zajban végzi mesterségét. De a vasárnapok mélyén s a kovácsműhely sötét zugaiban azért szabadon nőttek, fejlődtek a gömbök. Már nem is gömbök voltak, hanem alakok. Vele együtt szinte megemberesedtek. Illetőleg...</w:t>
      </w:r>
    </w:p>
    <w:p>
      <w:pPr>
        <w:pStyle w:val="Normal"/>
        <w:ind w:firstLine="266"/>
        <w:jc w:val="both"/>
        <w:rPr/>
      </w:pPr>
      <w:r>
        <w:rPr>
          <w:sz w:val="24"/>
          <w:szCs w:val="24"/>
        </w:rPr>
        <w:t>Emberi alakok, de átlátszok, s átlátszó rajtuk a folyékony patyolatszerű köntös, amely tapadón ömlik végig rajtuk. Nem férfiak, de nem is nők, mert mellük lapos. Nyakukon bánatos halálfejet hordanak, de az is átlátszó, s koponyájukat fénylő karika keríti, mintha arra is lennének felakasztva lengő firhangként. S amit eddig nem tettek, hosszá karjuk, hosszú kezük hosszú ujjait feszítik feléje rámutogatva. És beszélnek. Fogatlan csont vázszájuk mozog, de a hang őbenne magában szól tompa üvegcsengéssel: Gyerünk, gyerünk, menjünk innen, menni kell!</w:t>
      </w:r>
    </w:p>
    <w:p>
      <w:pPr>
        <w:pStyle w:val="Normal"/>
        <w:ind w:firstLine="266"/>
        <w:jc w:val="both"/>
        <w:rPr>
          <w:sz w:val="24"/>
          <w:szCs w:val="24"/>
        </w:rPr>
      </w:pPr>
      <w:r>
        <w:rPr>
          <w:sz w:val="24"/>
          <w:szCs w:val="24"/>
        </w:rPr>
        <w:t>Soha senkinek nem beszélt róluk, pedig akart néhányszor, de ilyenkor az üvegemberek szigorúan keresztbe tették szájukon mutatóujjukat, s beléje úgy beleszorult a szó, hogy a gégéje megfájdult az erőlködéstől.</w:t>
      </w:r>
    </w:p>
    <w:p>
      <w:pPr>
        <w:pStyle w:val="Normal"/>
        <w:ind w:firstLine="266"/>
        <w:jc w:val="both"/>
        <w:rPr>
          <w:sz w:val="24"/>
          <w:szCs w:val="24"/>
        </w:rPr>
      </w:pPr>
      <w:r>
        <w:rPr>
          <w:sz w:val="24"/>
          <w:szCs w:val="24"/>
        </w:rPr>
        <w:t>Eleinte kevesen voltak, s hívásuk csak panaszos kérés volt, de az utóbbi időben megszaporodtak, s már nem kérnek, hanem parancsolnak. Sőt hozzá is érnek - ezt sem tették eddig! -, s érintésük égetően hideg, mint a jég. A nagykalapács s a pöröly testvéri zenéje korábban elijesztette őket, de most ott ugrálnak a szikrázó vason túl, s el akarják kapni a magasba lendülő kalapács fejét.</w:t>
      </w:r>
    </w:p>
    <w:p>
      <w:pPr>
        <w:pStyle w:val="Normal"/>
        <w:ind w:firstLine="266"/>
        <w:jc w:val="both"/>
        <w:rPr>
          <w:sz w:val="24"/>
          <w:szCs w:val="24"/>
        </w:rPr>
      </w:pPr>
      <w:r>
        <w:rPr>
          <w:sz w:val="24"/>
          <w:szCs w:val="24"/>
        </w:rPr>
        <w:t>Egyre tűrhetetlenebbek!</w:t>
      </w:r>
    </w:p>
    <w:p>
      <w:pPr>
        <w:pStyle w:val="Normal"/>
        <w:ind w:firstLine="266"/>
        <w:jc w:val="both"/>
        <w:rPr/>
      </w:pPr>
      <w:r>
        <w:rPr>
          <w:sz w:val="24"/>
          <w:szCs w:val="24"/>
        </w:rPr>
        <w:t>Milyen áldás volt, mikor a városban megjelent az aszfaltvágó gép! Rögtön az útkészítő munkásokhoz szegődött: megragadta a kurta-zömök vashenger felső végén a fogantyút, kieresztette a hengerből a tömör, négyszögletű acéldárdát, nekiszegezte az aszfaltnak, a fogantyú iszonyúan rázta, s az acéldárda dübörögve, mennydörögve fúródott a felszakadó aszfalt alatt a sziklakemény betonágyba. A gép diadalmas mennydörgése a város főteréről kihallatszott a mezőkre is, s az üvegemberek, mint a messze loccsantott rossz tej, összefolyva szétfröccsentek a szomszédos sikátorba.</w:t>
      </w:r>
    </w:p>
    <w:p>
      <w:pPr>
        <w:pStyle w:val="Normal"/>
        <w:ind w:firstLine="266"/>
        <w:jc w:val="both"/>
        <w:rPr>
          <w:sz w:val="24"/>
          <w:szCs w:val="24"/>
        </w:rPr>
      </w:pPr>
      <w:r>
        <w:rPr>
          <w:sz w:val="24"/>
          <w:szCs w:val="24"/>
        </w:rPr>
        <w:t>De mikor a nehéz munka után lefeküdt a sikátor árnyas felén a palánk mellé pihenni, erőszakos, rövid, mély álom után arra riadt, hogy szürke tejágyban ringatózik, amelynek szélein egyre magasabbra és magasabbra emelkednek, gyűrődnek, oszlanak, alakokba kínlódnak, s egyszerre csak ott fekszik a puszta földön, s körülötte egy egész népgyűlés üvegember hadonászik riogatva:</w:t>
      </w:r>
    </w:p>
    <w:p>
      <w:pPr>
        <w:pStyle w:val="Normal"/>
        <w:ind w:firstLine="266"/>
        <w:jc w:val="both"/>
        <w:rPr>
          <w:sz w:val="24"/>
          <w:szCs w:val="24"/>
        </w:rPr>
      </w:pPr>
      <w:r>
        <w:rPr>
          <w:sz w:val="24"/>
          <w:szCs w:val="24"/>
        </w:rPr>
        <w:t>- Gyerünk! Menni kell!</w:t>
      </w:r>
    </w:p>
    <w:p>
      <w:pPr>
        <w:pStyle w:val="Normal"/>
        <w:ind w:firstLine="266"/>
        <w:jc w:val="both"/>
        <w:rPr>
          <w:sz w:val="24"/>
          <w:szCs w:val="24"/>
        </w:rPr>
      </w:pPr>
      <w:r>
        <w:rPr>
          <w:sz w:val="24"/>
          <w:szCs w:val="24"/>
        </w:rPr>
        <w:t>Fölugrott. Az üvegemberek elcsitulva, néma félkörben, várakozón álltak körülötte.</w:t>
      </w:r>
    </w:p>
    <w:p>
      <w:pPr>
        <w:pStyle w:val="Normal"/>
        <w:ind w:firstLine="266"/>
        <w:jc w:val="both"/>
        <w:rPr/>
      </w:pPr>
      <w:r>
        <w:rPr>
          <w:sz w:val="24"/>
          <w:szCs w:val="24"/>
        </w:rPr>
        <w:t>Megindult. Az üvegemberek karéjt formálva tódultak köréje, s a széles karéj két széle messze megelőzte. Az egész üveghad rengett, mint ahogy ő rengett minden izében előbb mikor az aszfaltot törte.</w:t>
      </w:r>
    </w:p>
    <w:p>
      <w:pPr>
        <w:pStyle w:val="Normal"/>
        <w:ind w:firstLine="266"/>
        <w:jc w:val="both"/>
        <w:rPr>
          <w:sz w:val="24"/>
          <w:szCs w:val="24"/>
        </w:rPr>
      </w:pPr>
      <w:r>
        <w:rPr>
          <w:sz w:val="24"/>
          <w:szCs w:val="24"/>
        </w:rPr>
        <w:t>- Menni kell! Gyerünk! Gyerünk! - pendült a parancs ziháló mellében, az üvegemberek hadában s valahol a messzeségben egyszerre.</w:t>
      </w:r>
    </w:p>
    <w:p>
      <w:pPr>
        <w:pStyle w:val="Normal"/>
        <w:ind w:firstLine="266"/>
        <w:jc w:val="both"/>
        <w:rPr>
          <w:sz w:val="24"/>
          <w:szCs w:val="24"/>
        </w:rPr>
      </w:pPr>
      <w:r>
        <w:rPr>
          <w:sz w:val="24"/>
          <w:szCs w:val="24"/>
        </w:rPr>
        <w:t>Most az egyszer ravasz lesz! Úgy ment, mint aki a parancsolt cél - micsoda cél? - felé halad, de csak ődöngött, hogy az időt húzza, s valamit, valami elhatározót, végsőt kigondolhasson. Mikor a tér másik oldalára ért, a székesegyházhoz, berohant a mellékutcába, s beugrott a templomba az oldalajtón.</w:t>
      </w:r>
    </w:p>
    <w:p>
      <w:pPr>
        <w:pStyle w:val="Normal"/>
        <w:ind w:firstLine="266"/>
        <w:jc w:val="both"/>
        <w:rPr>
          <w:sz w:val="24"/>
          <w:szCs w:val="24"/>
        </w:rPr>
      </w:pPr>
      <w:r>
        <w:rPr>
          <w:sz w:val="24"/>
          <w:szCs w:val="24"/>
        </w:rPr>
        <w:t>Az üveghad kint maradt, kint maradt! Hahó! Hahó!</w:t>
      </w:r>
    </w:p>
    <w:p>
      <w:pPr>
        <w:pStyle w:val="Normal"/>
        <w:ind w:firstLine="266"/>
        <w:jc w:val="both"/>
        <w:rPr>
          <w:sz w:val="24"/>
          <w:szCs w:val="24"/>
        </w:rPr>
      </w:pPr>
      <w:r>
        <w:rPr>
          <w:sz w:val="24"/>
          <w:szCs w:val="24"/>
        </w:rPr>
        <w:t>Bekuporodott az utolsó padba, ahol hétköznap a koldusok, vasárnap a későn jövők szoktak meghúzódni. Lassan-lassan megnyugodott. A felszabadult élet nyugalma volt ez, amely azonban olyan néma és süket volt, mint a halál nyugalma.</w:t>
      </w:r>
    </w:p>
    <w:p>
      <w:pPr>
        <w:pStyle w:val="Normal"/>
        <w:ind w:firstLine="266"/>
        <w:jc w:val="both"/>
        <w:rPr/>
      </w:pPr>
      <w:r>
        <w:rPr>
          <w:sz w:val="24"/>
          <w:szCs w:val="24"/>
        </w:rPr>
        <w:t>Végiggondolta életét. Első emléke: egy körtefa és meleg-meleg napsütés... Aztán sorban és összevissza: nagypapa csontos térde, amelyen hujjázva lovagol... világoskék pendelyes új ruha... lekváros kenyér tízórai... vasárnap fürdés a folyó holt ágában... lópokróc, az inas vacka a műhely sarkában... anyja, fogatlan, vékony öregasszony, megcsókolja, száraz ajkát érzi a homlokán, mily kevés volt az anyai csók életében... egy kislányt látott egyszer fürdeni a folyóban ruhátlanul... mért nem borult az ő vállára lány?.. a kalapács lesújt, kong, az üllő visszazendül... zeng az üllő, sújt a kalapács, és múlnak az évek... a vörös vas fehéren izzik a homályban, s az évek egyre telnek... év évre szürkén, egybefolyón.</w:t>
      </w:r>
    </w:p>
    <w:p>
      <w:pPr>
        <w:pStyle w:val="Normal"/>
        <w:ind w:firstLine="266"/>
        <w:jc w:val="both"/>
        <w:rPr>
          <w:sz w:val="24"/>
          <w:szCs w:val="24"/>
        </w:rPr>
      </w:pPr>
      <w:r>
        <w:rPr>
          <w:sz w:val="24"/>
          <w:szCs w:val="24"/>
        </w:rPr>
        <w:t>S hirtelen rájött, hogy az üvegemberek nélkül üres és keskeny, kurta volt az élete, amelyet az üvegemberek színültig megtöltöttek, megduzzasztottak, megnyújtottak emberfeletti rémülettel és földöntúli gyötrelmekkel, olyan kínzóan, hogy az már szinte édes-jóleső volt.</w:t>
      </w:r>
    </w:p>
    <w:p>
      <w:pPr>
        <w:pStyle w:val="Normal"/>
        <w:ind w:firstLine="266"/>
        <w:jc w:val="both"/>
        <w:rPr>
          <w:sz w:val="24"/>
          <w:szCs w:val="24"/>
        </w:rPr>
      </w:pPr>
      <w:r>
        <w:rPr>
          <w:sz w:val="24"/>
          <w:szCs w:val="24"/>
        </w:rPr>
        <w:t>És mégis! Sem velük, sem nélkülük!</w:t>
      </w:r>
    </w:p>
    <w:p>
      <w:pPr>
        <w:pStyle w:val="Normal"/>
        <w:ind w:firstLine="266"/>
        <w:jc w:val="both"/>
        <w:rPr>
          <w:sz w:val="24"/>
          <w:szCs w:val="24"/>
        </w:rPr>
      </w:pPr>
      <w:r>
        <w:rPr>
          <w:sz w:val="24"/>
          <w:szCs w:val="24"/>
        </w:rPr>
        <w:t>De hátha! Csak nélkülük!</w:t>
      </w:r>
    </w:p>
    <w:p>
      <w:pPr>
        <w:pStyle w:val="Normal"/>
        <w:ind w:firstLine="266"/>
        <w:jc w:val="both"/>
        <w:rPr>
          <w:sz w:val="24"/>
          <w:szCs w:val="24"/>
        </w:rPr>
      </w:pPr>
      <w:r>
        <w:rPr>
          <w:sz w:val="24"/>
          <w:szCs w:val="24"/>
        </w:rPr>
        <w:t>Végeznünk kell!</w:t>
      </w:r>
    </w:p>
    <w:p>
      <w:pPr>
        <w:pStyle w:val="Normal"/>
        <w:ind w:firstLine="266"/>
        <w:jc w:val="both"/>
        <w:rPr/>
      </w:pPr>
      <w:r>
        <w:rPr>
          <w:sz w:val="24"/>
          <w:szCs w:val="24"/>
        </w:rPr>
        <w:t>Fölkelt, kilépett a térre, a rá várakozó Üvegemberek közé.</w:t>
      </w:r>
    </w:p>
    <w:p>
      <w:pPr>
        <w:pStyle w:val="Normal"/>
        <w:ind w:firstLine="266"/>
        <w:jc w:val="both"/>
        <w:rPr/>
      </w:pPr>
      <w:r>
        <w:rPr>
          <w:sz w:val="24"/>
          <w:szCs w:val="24"/>
        </w:rPr>
        <w:t>Most ő hívta őket:</w:t>
      </w:r>
    </w:p>
    <w:p>
      <w:pPr>
        <w:pStyle w:val="Normal"/>
        <w:ind w:firstLine="266"/>
        <w:jc w:val="both"/>
        <w:rPr>
          <w:sz w:val="24"/>
          <w:szCs w:val="24"/>
        </w:rPr>
      </w:pPr>
      <w:r>
        <w:rPr>
          <w:sz w:val="24"/>
          <w:szCs w:val="24"/>
        </w:rPr>
        <w:t>- Gyerünk!</w:t>
      </w:r>
    </w:p>
    <w:p>
      <w:pPr>
        <w:pStyle w:val="Normal"/>
        <w:ind w:firstLine="266"/>
        <w:jc w:val="both"/>
        <w:rPr/>
      </w:pPr>
      <w:r>
        <w:rPr>
          <w:sz w:val="24"/>
          <w:szCs w:val="24"/>
        </w:rPr>
        <w:t>A had utánagomolygott, s ő tisztán hallotta, amint egymás között beszélgetnek tompa üvegcsengéssel, amely azonban az ő mellében zúgott kínzó fájdalmat:</w:t>
      </w:r>
    </w:p>
    <w:p>
      <w:pPr>
        <w:pStyle w:val="Normal"/>
        <w:ind w:firstLine="266"/>
        <w:jc w:val="both"/>
        <w:rPr/>
      </w:pPr>
      <w:r>
        <w:rPr>
          <w:sz w:val="24"/>
          <w:szCs w:val="24"/>
        </w:rPr>
        <w:t xml:space="preserve">- A mezőre, ahol azok a lovak tanyáznak... mező... lovak... halál... a halállovak mezejére... felpattanunk és vágtatunk </w:t>
      </w:r>
      <w:r>
        <w:rPr>
          <w:iCs/>
          <w:sz w:val="24"/>
          <w:szCs w:val="24"/>
        </w:rPr>
        <w:t>oda.</w:t>
      </w:r>
      <w:r>
        <w:rPr>
          <w:sz w:val="24"/>
          <w:szCs w:val="24"/>
        </w:rPr>
        <w:t>..</w:t>
      </w:r>
    </w:p>
    <w:p>
      <w:pPr>
        <w:pStyle w:val="Normal"/>
        <w:ind w:firstLine="266"/>
        <w:jc w:val="both"/>
        <w:rPr>
          <w:sz w:val="24"/>
          <w:szCs w:val="24"/>
        </w:rPr>
      </w:pPr>
      <w:r>
        <w:rPr>
          <w:sz w:val="24"/>
          <w:szCs w:val="24"/>
        </w:rPr>
        <w:t>Már nem is hederített rájuk, ment egyenesen, döngő, szilárd léptekkel. Hazaért. A kiskaput betaszította. Átszáguldott a néptelen udvaron, beugrott a konyhába, onnan a nagyszobába, az ajtókat mind bevagdosta maga után, csak úgy zengett tőle az üres ház. A sublóthoz rohant, a felső fiókból kiragadta a revolvert, odapattant az ablak elé, ordítva a kint szorult üvegemberek sűrű csoportjára fogta a revolvert:</w:t>
      </w:r>
    </w:p>
    <w:p>
      <w:pPr>
        <w:pStyle w:val="Normal"/>
        <w:ind w:firstLine="266"/>
        <w:jc w:val="both"/>
        <w:rPr/>
      </w:pPr>
      <w:r>
        <w:rPr>
          <w:sz w:val="24"/>
          <w:szCs w:val="24"/>
        </w:rPr>
        <w:t xml:space="preserve">- Nincs tovább! Nem megyek a halállovak mezejére! Megszabadulok tőletek! </w:t>
      </w:r>
      <w:r>
        <w:rPr>
          <w:iCs/>
          <w:sz w:val="24"/>
          <w:szCs w:val="24"/>
        </w:rPr>
        <w:t xml:space="preserve">Megszabadulok! - </w:t>
      </w:r>
      <w:r>
        <w:rPr>
          <w:sz w:val="24"/>
          <w:szCs w:val="24"/>
        </w:rPr>
        <w:t>és elsütötte.</w:t>
      </w:r>
    </w:p>
    <w:p>
      <w:pPr>
        <w:pStyle w:val="Normal"/>
        <w:ind w:firstLine="266"/>
        <w:jc w:val="both"/>
        <w:rPr/>
      </w:pPr>
      <w:r>
        <w:rPr>
          <w:sz w:val="24"/>
          <w:szCs w:val="24"/>
        </w:rPr>
        <w:t>Még látta, amint egyetlen lövésétől holtan buktak le mind az üvegemberek, kimondhatatlan édesség töltötte el mellét, aztán minden elsötétült körülötte.</w:t>
      </w:r>
    </w:p>
    <w:p>
      <w:pPr>
        <w:pStyle w:val="Normal"/>
        <w:ind w:firstLine="266"/>
        <w:jc w:val="both"/>
        <w:rPr/>
      </w:pPr>
      <w:r>
        <w:rPr>
          <w:sz w:val="24"/>
          <w:szCs w:val="24"/>
        </w:rPr>
        <w:t>Estére kelve ott találták vérző mellel, mozdulatlanul a szoba közepén. Megmerevedett kezében a revolver. Csak egy golyó hiányzott belőle, s így megmagyarázatlanul maradt az a repedés nélküli, kis kerek lyuk az ablaküvegen, amelyet csak revolvergolyó üthetett, mégpedig ugyanannak a revolvernek a golyója, mert a vizsgálat igazolta, hogy a halott kezéből csak nehezen kicsavarhatott fegyver kalibere és a lyuk átmérőjének hossza azonos.</w:t>
      </w:r>
    </w:p>
    <w:p>
      <w:pPr>
        <w:pStyle w:val="Normal"/>
        <w:jc w:val="both"/>
        <w:rPr>
          <w:i/>
          <w:i/>
          <w:sz w:val="24"/>
          <w:szCs w:val="24"/>
        </w:rPr>
      </w:pPr>
      <w:r>
        <w:rPr>
          <w:i/>
          <w:sz w:val="24"/>
          <w:szCs w:val="24"/>
        </w:rPr>
      </w:r>
    </w:p>
    <w:p>
      <w:pPr>
        <w:pStyle w:val="Normal"/>
        <w:jc w:val="both"/>
        <w:rPr>
          <w:sz w:val="24"/>
          <w:szCs w:val="24"/>
        </w:rPr>
      </w:pPr>
      <w:r>
        <w:rPr>
          <w:i/>
          <w:sz w:val="24"/>
          <w:szCs w:val="24"/>
        </w:rPr>
        <w:t>1936</w:t>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sz w:val="24"/>
          <w:szCs w:val="24"/>
        </w:rPr>
      </w:pPr>
      <w:r>
        <w:rPr>
          <w:sz w:val="24"/>
          <w:szCs w:val="24"/>
        </w:rPr>
        <w:t>AKÁRKI JÁNOS ÚR A JÉGKORSZAKBAN</w:t>
      </w:r>
    </w:p>
    <w:p>
      <w:pPr>
        <w:pStyle w:val="Normal"/>
        <w:ind w:firstLine="266"/>
        <w:jc w:val="both"/>
        <w:rPr>
          <w:sz w:val="24"/>
          <w:szCs w:val="24"/>
        </w:rPr>
      </w:pPr>
      <w:r>
        <w:rPr>
          <w:sz w:val="24"/>
          <w:szCs w:val="24"/>
        </w:rPr>
      </w:r>
    </w:p>
    <w:p>
      <w:pPr>
        <w:pStyle w:val="Normal"/>
        <w:jc w:val="both"/>
        <w:rPr>
          <w:sz w:val="24"/>
          <w:szCs w:val="24"/>
        </w:rPr>
      </w:pPr>
      <w:r>
        <w:rPr>
          <w:sz w:val="24"/>
          <w:szCs w:val="24"/>
        </w:rPr>
        <w:t>Tél vége felé váratlanul visszatértek a nagy hidegek. Dr. Akárki János úr egyik tenyerét fülére tapasztva, a szembefutó szélnek nekigörnyedve rohant a körúton hazafelé, ahol bizonyára meleg szoba, meleg házikabát, meleg papucs és forró tea várja. Amint az előszobába benyitott, megdöbbent. A lakás fekete s mintha üres volna. Az ebédlő sötét, és senki. A dolgozóba benyit, sötét és üres. A szalon szintén. A hálószoba is, de amelyben mintha sápadt alpesi fény derengene. Persze, a fürdőszoba küszöbén fénycsík világit, s a fürdőszobában mintha népgyűlés zsibongana. Ki akarja tárni az ajtót, de valaki feljajgat, hallatszott a koppanás, amint könyökön vágta.</w:t>
      </w:r>
    </w:p>
    <w:p>
      <w:pPr>
        <w:pStyle w:val="Normal"/>
        <w:ind w:firstLine="266"/>
        <w:jc w:val="both"/>
        <w:rPr/>
      </w:pPr>
      <w:r>
        <w:rPr>
          <w:sz w:val="24"/>
          <w:szCs w:val="24"/>
        </w:rPr>
        <w:t>Végre besurrant a fürdőszobába. Csakugyan népgyűlés van ott. Az egész család egyrakáson. A kádra asztallapokat, rájuk matracokat, takarókat, párnákat helyeztek, s a különös trónuson ott kuporgott a nagymama és két unokája, egy tizennégy éves fiú és egy tizenhat éves leány. Akárki János úr gyermekei. Felesége egy támlátlan széken egy sarokban, s öccse, Akárki József egy zsámolyon az ajtó mögött, öt vágta az imént könyökön. A vízmelegítő kályhában vadul huhog a tűz, s duzzogva bugyborékol a forrósodó víz. Cigarettafüsttel kevert tea- és citromillat vegyül elfogyasztott hagymás-paprikás burgonya, nedves törölközők és izzadó szappanok szagával.</w:t>
      </w:r>
    </w:p>
    <w:p>
      <w:pPr>
        <w:pStyle w:val="Normal"/>
        <w:ind w:firstLine="266"/>
        <w:jc w:val="both"/>
        <w:rPr>
          <w:sz w:val="24"/>
          <w:szCs w:val="24"/>
        </w:rPr>
      </w:pPr>
      <w:r>
        <w:rPr>
          <w:sz w:val="24"/>
          <w:szCs w:val="24"/>
        </w:rPr>
        <w:t>- Nem győztük, fiam - mondja a felesége -, a kályhákat hiába gyúrtuk tele szénnel, nem adtak meleget, mint a szegény rokon, akinek semmiféle támogatás nem elég nagy. Itt is vacsoráztunk. Vesd le a kabátod, s ülj a kádra a nagymama mellé.</w:t>
      </w:r>
    </w:p>
    <w:p>
      <w:pPr>
        <w:pStyle w:val="Normal"/>
        <w:ind w:firstLine="266"/>
        <w:jc w:val="both"/>
        <w:rPr/>
      </w:pPr>
      <w:r>
        <w:rPr>
          <w:sz w:val="24"/>
          <w:szCs w:val="24"/>
        </w:rPr>
        <w:t>A kályha tetejéről lekerül a lábos, benne pár virsli és paprikás krumpli. Akárki János megvacsorázik, majd családi tea fő, rövid úton a kályha forró vizét eresztik a teáskannába. Akárki úr majdnem szájvizet öntött a teájába rum helyett, annyi az üveg a polcon.</w:t>
      </w:r>
    </w:p>
    <w:p>
      <w:pPr>
        <w:pStyle w:val="Normal"/>
        <w:ind w:firstLine="266"/>
        <w:jc w:val="both"/>
        <w:rPr/>
      </w:pPr>
      <w:r>
        <w:rPr>
          <w:sz w:val="24"/>
          <w:szCs w:val="24"/>
        </w:rPr>
        <w:t>- Akarsz egy kis szardellapasztát a pirított zsemlyére? - kérdi felesége. - Az is ott van az üvegpolcon egy tubusban. De vigyázz, ne bórvazelint kenj rá.</w:t>
      </w:r>
    </w:p>
    <w:p>
      <w:pPr>
        <w:pStyle w:val="Normal"/>
        <w:ind w:firstLine="266"/>
        <w:jc w:val="both"/>
        <w:rPr>
          <w:sz w:val="24"/>
          <w:szCs w:val="24"/>
        </w:rPr>
      </w:pPr>
      <w:r>
        <w:rPr>
          <w:sz w:val="24"/>
          <w:szCs w:val="24"/>
        </w:rPr>
        <w:t>Akárki József úr egyik cigarettát a másik után szívja, s a nagymama eltűnik a füstben, mint a tibeti láma trónusán.</w:t>
      </w:r>
    </w:p>
    <w:p>
      <w:pPr>
        <w:pStyle w:val="Normal"/>
        <w:ind w:firstLine="266"/>
        <w:jc w:val="both"/>
        <w:rPr>
          <w:sz w:val="24"/>
          <w:szCs w:val="24"/>
        </w:rPr>
      </w:pPr>
      <w:r>
        <w:rPr>
          <w:sz w:val="24"/>
          <w:szCs w:val="24"/>
        </w:rPr>
        <w:t>- Mínusz huszonöt! - szól Akárki János. - A patika hőmérőjén néztem.</w:t>
      </w:r>
    </w:p>
    <w:p>
      <w:pPr>
        <w:pStyle w:val="Normal"/>
        <w:ind w:firstLine="266"/>
        <w:jc w:val="both"/>
        <w:rPr>
          <w:sz w:val="24"/>
          <w:szCs w:val="24"/>
        </w:rPr>
      </w:pPr>
      <w:r>
        <w:rPr>
          <w:sz w:val="24"/>
          <w:szCs w:val="24"/>
        </w:rPr>
        <w:t>- Észak-sarki hideg Magyarországon! - mondja József.</w:t>
      </w:r>
    </w:p>
    <w:p>
      <w:pPr>
        <w:pStyle w:val="Normal"/>
        <w:ind w:firstLine="266"/>
        <w:jc w:val="both"/>
        <w:rPr>
          <w:sz w:val="24"/>
          <w:szCs w:val="24"/>
        </w:rPr>
      </w:pPr>
      <w:r>
        <w:rPr>
          <w:sz w:val="24"/>
          <w:szCs w:val="24"/>
        </w:rPr>
        <w:t>- Nansenék baltával vágták a vajat - oktat a fiú.</w:t>
      </w:r>
    </w:p>
    <w:p>
      <w:pPr>
        <w:pStyle w:val="Normal"/>
        <w:ind w:firstLine="266"/>
        <w:jc w:val="both"/>
        <w:rPr>
          <w:sz w:val="24"/>
          <w:szCs w:val="24"/>
        </w:rPr>
      </w:pPr>
      <w:r>
        <w:rPr>
          <w:sz w:val="24"/>
          <w:szCs w:val="24"/>
        </w:rPr>
        <w:t>- Elmaradt a jégünnepély - sajnálkozik a leány.</w:t>
      </w:r>
    </w:p>
    <w:p>
      <w:pPr>
        <w:pStyle w:val="Normal"/>
        <w:ind w:firstLine="266"/>
        <w:jc w:val="both"/>
        <w:rPr/>
      </w:pPr>
      <w:r>
        <w:rPr>
          <w:sz w:val="24"/>
          <w:szCs w:val="24"/>
        </w:rPr>
        <w:t>- 1888-ban... - kezd egy régi történetet a nagymama.</w:t>
      </w:r>
    </w:p>
    <w:p>
      <w:pPr>
        <w:pStyle w:val="Normal"/>
        <w:ind w:firstLine="266"/>
        <w:jc w:val="both"/>
        <w:rPr/>
      </w:pPr>
      <w:r>
        <w:rPr>
          <w:sz w:val="24"/>
          <w:szCs w:val="24"/>
        </w:rPr>
        <w:t>Akárkiné lehajol, újra megrakja a kályhát. Akárki úr a kedvező alkalmat felhasználva, jó csomó rumot löttyint még a maradék teájába, felhörpinti, s a hirtelen támadó mámorban jóindulatúan pislog szét a meleg ködben.</w:t>
      </w:r>
    </w:p>
    <w:p>
      <w:pPr>
        <w:pStyle w:val="Normal"/>
        <w:ind w:firstLine="266"/>
        <w:jc w:val="both"/>
        <w:rPr/>
      </w:pPr>
      <w:r>
        <w:rPr>
          <w:sz w:val="24"/>
          <w:szCs w:val="24"/>
        </w:rPr>
        <w:t>Jégről, hóról, hidegről, fagyról társalognak, összevissza még vagy félóráig, aztán egyenként kirohannak, egyenesen ki-ki az ágyának, paplan és dunyha alatt vetkőznek le. Akárki János úr még a fejét is a dunyha alá dugja...</w:t>
      </w:r>
    </w:p>
    <w:p>
      <w:pPr>
        <w:pStyle w:val="Normal"/>
        <w:ind w:firstLine="266"/>
        <w:jc w:val="both"/>
        <w:rPr>
          <w:sz w:val="24"/>
          <w:szCs w:val="24"/>
        </w:rPr>
      </w:pPr>
      <w:r>
        <w:rPr>
          <w:sz w:val="24"/>
          <w:szCs w:val="24"/>
        </w:rPr>
        <w:t>Az éj leszáll az elcsendesült lakásra.</w:t>
      </w:r>
    </w:p>
    <w:p>
      <w:pPr>
        <w:pStyle w:val="Normal"/>
        <w:ind w:firstLine="266"/>
        <w:jc w:val="both"/>
        <w:rPr>
          <w:sz w:val="24"/>
          <w:szCs w:val="24"/>
        </w:rPr>
      </w:pPr>
      <w:r>
        <w:rPr>
          <w:sz w:val="24"/>
          <w:szCs w:val="24"/>
        </w:rPr>
        <w:t>Hajnali sötét van még, amikor megrebben az ébresztőóra. Akárki János úr felriad. A dunyha alól kibukkanó fejére úgy borul a hideg, mint egy fagyos sapka. Brrr! Ki mosdik ilyenkor? Elég lesz borotválkozni a borbélynál.</w:t>
      </w:r>
    </w:p>
    <w:p>
      <w:pPr>
        <w:pStyle w:val="Normal"/>
        <w:ind w:firstLine="266"/>
        <w:jc w:val="both"/>
        <w:rPr>
          <w:sz w:val="24"/>
          <w:szCs w:val="24"/>
        </w:rPr>
      </w:pPr>
      <w:r>
        <w:rPr>
          <w:sz w:val="24"/>
          <w:szCs w:val="24"/>
        </w:rPr>
        <w:t>Az utcákat vastag hótakaró födi, a levegő olyan, mint egy angol háziszőttes, fekete alapon tele van fehér pöttyökkel, sűrűn hull a hó. A déli lapok ijesztő nagy számokat hordanak első lapjukon vastag mínusz jelekkel. A hideg már egy hete tart. És nincs enyhülés. A vonatok elakadnak, a villamosok előtt hóseprők prüszkölnek, a hó megfojt minden hangot. Húsz fillér már egy tojás a vásárcsarnokban. Naponta jósolják a hivatottak és hívatlanok, hogy jön az enyhülés, de a hideg egyre metszőbb. Megdrágult a fa, a szeri, nincs főzelékféle. Az emberek tűrnek és reménykednek, de aztán egyszerre csak nyilvánvalóvá válik a dolog: a képviselőházban interpellációt intéznek az összkormányhoz, tudomása van-e arról, hogy a tavasz az idén elmarad, s mit szándékozik tenni ellene a kormány.</w:t>
      </w:r>
    </w:p>
    <w:p>
      <w:pPr>
        <w:pStyle w:val="Normal"/>
        <w:ind w:firstLine="266"/>
        <w:jc w:val="both"/>
        <w:rPr/>
      </w:pPr>
      <w:r>
        <w:rPr>
          <w:sz w:val="24"/>
          <w:szCs w:val="24"/>
        </w:rPr>
        <w:t>Igen, ezt nem lehet letagadni, elmúlt február, mindjárt vége lesz márciusnak is, s a hideg egyre tart. Mínusz húsz és huszonöt között ingadozik állandóan. Pánik lesz úrrá Budapest fölött. Sokan vidékre menekülnek, ahonnan egyre kevesebb élelem és hír érkezik.</w:t>
      </w:r>
    </w:p>
    <w:p>
      <w:pPr>
        <w:pStyle w:val="Normal"/>
        <w:ind w:firstLine="266"/>
        <w:jc w:val="both"/>
        <w:rPr>
          <w:sz w:val="24"/>
          <w:szCs w:val="24"/>
        </w:rPr>
      </w:pPr>
      <w:r>
        <w:rPr>
          <w:sz w:val="24"/>
          <w:szCs w:val="24"/>
        </w:rPr>
        <w:t>Tüzelőanyag nincs. Felfűtik a bútorokat, képrámákat, polcokat, pultokat, padokat, kerítéseket. Kivágják a körúti fákat, úgyse hajtanak rügyet. A Városligetet egyszerűen ellopták; ki? mikor? Nincs gazdája. A budai hegyeket letarolják, szánon csúszik le a fa a völgybe. Tűzre kerül üzleti portál, könyvtárak és régi cipők.</w:t>
      </w:r>
    </w:p>
    <w:p>
      <w:pPr>
        <w:pStyle w:val="Normal"/>
        <w:ind w:firstLine="266"/>
        <w:jc w:val="both"/>
        <w:rPr>
          <w:sz w:val="24"/>
          <w:szCs w:val="24"/>
        </w:rPr>
      </w:pPr>
      <w:r>
        <w:rPr>
          <w:sz w:val="24"/>
          <w:szCs w:val="24"/>
        </w:rPr>
        <w:t>Kétségtelen, jön a jégkorszak. A tudósok addig tréfáltak, hogy hány jégkorszak is volt Európában, visszajön-e még vagy sem, míg végre csakugyan visszajött.</w:t>
      </w:r>
    </w:p>
    <w:p>
      <w:pPr>
        <w:pStyle w:val="Normal"/>
        <w:ind w:firstLine="266"/>
        <w:jc w:val="both"/>
        <w:rPr/>
      </w:pPr>
      <w:r>
        <w:rPr>
          <w:sz w:val="24"/>
          <w:szCs w:val="24"/>
        </w:rPr>
        <w:t>A lovak lába lefagy. Egyre-másra dőlnek fel az utcán. Négy lábukat bárddal lemetélik, a tetembe kampót vágnak, s úgy húzzák el valahova. A benzinkutak befagytak, gazdátlan autók állnak a sarkokon, mint kivert kutyák, mállott lábukon, mert kerékgumijuk kipukkadt. A villamosközlekedést átszervezték: felsővezetékes társasszánkók csúsznak a síneken, amelyek az embertelen hidegben úgy zengenek, mint az eolhárfa. A szebben zenélő villamosszánkókon drágább a viteldíj. Úgy hírlik, Dohnányi új sínszonátát komponál.</w:t>
      </w:r>
    </w:p>
    <w:p>
      <w:pPr>
        <w:pStyle w:val="Normal"/>
        <w:ind w:firstLine="266"/>
        <w:jc w:val="both"/>
        <w:rPr>
          <w:sz w:val="24"/>
          <w:szCs w:val="24"/>
        </w:rPr>
      </w:pPr>
      <w:r>
        <w:rPr>
          <w:sz w:val="24"/>
          <w:szCs w:val="24"/>
        </w:rPr>
        <w:t>Budára a Duna jegén acéltalpú villamosszánkák közlekednek, s a dunai forgalmat Bécs és Baja felé vitorlás, szántalpú hajók bonyolítják le a tükörsima jégen.</w:t>
      </w:r>
    </w:p>
    <w:p>
      <w:pPr>
        <w:pStyle w:val="Normal"/>
        <w:ind w:firstLine="266"/>
        <w:jc w:val="both"/>
        <w:rPr>
          <w:sz w:val="24"/>
          <w:szCs w:val="24"/>
        </w:rPr>
      </w:pPr>
      <w:r>
        <w:rPr>
          <w:sz w:val="24"/>
          <w:szCs w:val="24"/>
        </w:rPr>
        <w:t>A vízszolgáltatás megállt. A káposztásmegyeri kutak, a föld alatti csövek befagytak, néha hatalmas dörrenés hallatszik a föld alól, a kövezet felvágódik, a hideg felrobbantott egy főcsövet.</w:t>
      </w:r>
    </w:p>
    <w:p>
      <w:pPr>
        <w:pStyle w:val="Normal"/>
        <w:ind w:firstLine="266"/>
        <w:jc w:val="both"/>
        <w:rPr/>
      </w:pPr>
      <w:r>
        <w:rPr>
          <w:sz w:val="24"/>
          <w:szCs w:val="24"/>
        </w:rPr>
        <w:t>Az épületek falai egymás után repednek meg, ahova egy kis víz szivárgott valaha, az most megfagyva robban, mint a dinamit. Büszke nagy házak omlanak össze recsegve a hidegben, mint üres tojáshéj az összeszoruló marokban. Fél Budapest romhalmaz. Csak a földszintes kis házak állnak ellent a hidegnek, amely mint apokaliptikus kasza, suhintja ledűlésbe az emeleteket.</w:t>
      </w:r>
    </w:p>
    <w:p>
      <w:pPr>
        <w:pStyle w:val="Normal"/>
        <w:ind w:firstLine="266"/>
        <w:jc w:val="both"/>
        <w:rPr>
          <w:sz w:val="24"/>
          <w:szCs w:val="24"/>
        </w:rPr>
      </w:pPr>
      <w:r>
        <w:rPr>
          <w:sz w:val="24"/>
          <w:szCs w:val="24"/>
        </w:rPr>
        <w:t>Az emberek fantasztikus ruházkodást találtak ki. Felöltöznek tetőtől talpig rendesen, télikabátot húznak, erre bőrruhát szőrével kifordítva, erre második szőrruhát szőrével befordítva, s ha kint van dolguk, a tetejébe még vastag szőrű bundát húznak. Fejükön kendők, kalap és eszkimó csuklya. Minden ember így testi terjedelmének háromszorosára duzzadt. S mégis fázik.</w:t>
      </w:r>
    </w:p>
    <w:p>
      <w:pPr>
        <w:pStyle w:val="Normal"/>
        <w:ind w:firstLine="266"/>
        <w:jc w:val="both"/>
        <w:rPr>
          <w:sz w:val="24"/>
          <w:szCs w:val="24"/>
        </w:rPr>
      </w:pPr>
      <w:r>
        <w:rPr>
          <w:sz w:val="24"/>
          <w:szCs w:val="24"/>
        </w:rPr>
        <w:t>Aki nem volt elég figyelmes vagy erőszakos, hogy így felszerelje magát, az egészben vagy részben megfagy. A hideg rettenetes vértolulást okoz az agyban és a tüdőben. Jégguta és jégtüdővész pusztítja az egyre gyérülő lakosságot. Prémes pápaszemet kell ölteni az embernek, hogy ki ne fagyjon a szeme. Már nincs más evőeszköz és szerszám, mint a balta és a csont hókés. Baltával kell vágni a vajat, a húst, a kenyeret; pohár vizet úgy vág magának az ember hóból, a csontkéssel, amelyet övébe tűzve visel a balta mellett.</w:t>
      </w:r>
    </w:p>
    <w:p>
      <w:pPr>
        <w:pStyle w:val="Normal"/>
        <w:ind w:firstLine="266"/>
        <w:jc w:val="both"/>
        <w:rPr>
          <w:sz w:val="24"/>
          <w:szCs w:val="24"/>
        </w:rPr>
      </w:pPr>
      <w:r>
        <w:rPr>
          <w:sz w:val="24"/>
          <w:szCs w:val="24"/>
        </w:rPr>
        <w:t>Valaki kitalálta a fagyott benzinnel hajtott szánautót. Kilószámra lehet a benzint kapni, amelyet kockánként kupacokba rakva árulnak utcasarkokon.</w:t>
      </w:r>
    </w:p>
    <w:p>
      <w:pPr>
        <w:pStyle w:val="Normal"/>
        <w:ind w:firstLine="266"/>
        <w:jc w:val="both"/>
        <w:rPr>
          <w:sz w:val="24"/>
          <w:szCs w:val="24"/>
        </w:rPr>
      </w:pPr>
      <w:r>
        <w:rPr>
          <w:sz w:val="24"/>
          <w:szCs w:val="24"/>
        </w:rPr>
        <w:t>Utcasarok? Nevetséges. Egy hófennsík az egész romba dőlt város. A hófennsíkon mély csatornák, aljukon ott állnak a kis házikók, a régi földszintesek s az azzá borotvált hajdani paloták. A sziklává fagyott hóba vésett lépcsők vezetnek fel a jégfennsíkra, amelyen vitorlás szánok és befagyott benzinnel hajtott autók suhannak.</w:t>
      </w:r>
    </w:p>
    <w:p>
      <w:pPr>
        <w:pStyle w:val="Normal"/>
        <w:ind w:firstLine="266"/>
        <w:jc w:val="both"/>
        <w:rPr>
          <w:sz w:val="24"/>
          <w:szCs w:val="24"/>
        </w:rPr>
      </w:pPr>
      <w:r>
        <w:rPr>
          <w:sz w:val="24"/>
          <w:szCs w:val="24"/>
        </w:rPr>
        <w:t>Mert a villamosszán-közlekedés rég meghalt. Nincs áram. Nincs világítás. Az élet pirkadatkor kezdődik, és alkonyatig tart, mint a madaraknál.</w:t>
      </w:r>
    </w:p>
    <w:p>
      <w:pPr>
        <w:pStyle w:val="Normal"/>
        <w:ind w:firstLine="266"/>
        <w:jc w:val="both"/>
        <w:rPr>
          <w:sz w:val="24"/>
          <w:szCs w:val="24"/>
        </w:rPr>
      </w:pPr>
      <w:r>
        <w:rPr>
          <w:sz w:val="24"/>
          <w:szCs w:val="24"/>
        </w:rPr>
        <w:t>Ó, a madarak! Azok mind megfagytak, kocsiszámra seperték össze őket a seprőautók. Fácánrajok jelentek meg a lesüllyedt város fölött, s úgy, ahogy voltak, egy tömegben megfagyva hulltak alá, mint kopogó csontgolyók zápora. Az apró énekesmadarak tetemei úgy hányódtak útszéleken, mint félrerúgott kavicsok.</w:t>
      </w:r>
    </w:p>
    <w:p>
      <w:pPr>
        <w:pStyle w:val="Normal"/>
        <w:ind w:firstLine="266"/>
        <w:jc w:val="both"/>
        <w:rPr/>
      </w:pPr>
      <w:r>
        <w:rPr>
          <w:sz w:val="24"/>
          <w:szCs w:val="24"/>
        </w:rPr>
        <w:t>A budai és pesti oldal melegvíz-forrásai valóságos kinccsé váltak. Százával ácsorogtak az emberek a források enyhébb levegőjű környékén egy-két liter éltető forró vízért, amelyet ravasz csőrendszerrel igyekeztek messzebb is elvezetni. Hatalmas ködoszlopok emelkedtek a szikrázó magasba a források felett, amelyek körül mint kölyök ködtuskók gőzölögtek az ácsorgók.</w:t>
      </w:r>
    </w:p>
    <w:p>
      <w:pPr>
        <w:pStyle w:val="Normal"/>
        <w:ind w:firstLine="266"/>
        <w:jc w:val="both"/>
        <w:rPr/>
      </w:pPr>
      <w:r>
        <w:rPr>
          <w:sz w:val="24"/>
          <w:szCs w:val="24"/>
        </w:rPr>
        <w:t>Ennek a csodának hamar híre ment, s aki nem fagyott meg vidéken, igyekezett a hőforrások közelében eszkimó módra jégkunyhót építeni magának. Új, nagyváros, jégváros volt keletkezőben, amelynek lakói mind fiatalemberek voltak, mert az öregek és csecsemők mind elpusztultak a roppant hidegben.</w:t>
      </w:r>
    </w:p>
    <w:p>
      <w:pPr>
        <w:pStyle w:val="Normal"/>
        <w:ind w:firstLine="266"/>
        <w:jc w:val="both"/>
        <w:rPr>
          <w:sz w:val="24"/>
          <w:szCs w:val="24"/>
        </w:rPr>
      </w:pPr>
      <w:r>
        <w:rPr>
          <w:sz w:val="24"/>
          <w:szCs w:val="24"/>
        </w:rPr>
        <w:t>Vad barbárság lett úrrá mindenütt, mert a könyvek, a szükséges napi ismereteket fenntartó könyvek meg a költők művei hidegre kerülve, zengő csendüléssel törtek millió apró darabra, vagy péppé málltak a jégkunyhók gőzében.</w:t>
      </w:r>
    </w:p>
    <w:p>
      <w:pPr>
        <w:pStyle w:val="Normal"/>
        <w:ind w:firstLine="266"/>
        <w:jc w:val="both"/>
        <w:rPr>
          <w:sz w:val="24"/>
          <w:szCs w:val="24"/>
        </w:rPr>
      </w:pPr>
      <w:r>
        <w:rPr>
          <w:sz w:val="24"/>
          <w:szCs w:val="24"/>
        </w:rPr>
        <w:t>Addig csak ment valahogy a dolog, míg elég fagyott állattetemet találtak a szánexpedíciók a hósivatagokon. A forró vízben fogyasztható táplálékká lehetett őket puhítani. De aztán veszedelmesen elfogyott ez is, s a jég alá fojtott természetben nem nőtt tápláló növény.</w:t>
      </w:r>
    </w:p>
    <w:p>
      <w:pPr>
        <w:pStyle w:val="Normal"/>
        <w:ind w:firstLine="266"/>
        <w:jc w:val="both"/>
        <w:rPr>
          <w:sz w:val="24"/>
          <w:szCs w:val="24"/>
        </w:rPr>
      </w:pPr>
      <w:r>
        <w:rPr>
          <w:sz w:val="24"/>
          <w:szCs w:val="24"/>
        </w:rPr>
        <w:t>Egész Európa hó és jég alatt volt. Az Adria egészen, s a Földközi-tenger középvonaláig befagyott.</w:t>
      </w:r>
    </w:p>
    <w:p>
      <w:pPr>
        <w:pStyle w:val="Normal"/>
        <w:ind w:firstLine="266"/>
        <w:jc w:val="both"/>
        <w:rPr/>
      </w:pPr>
      <w:r>
        <w:rPr>
          <w:sz w:val="24"/>
          <w:szCs w:val="24"/>
        </w:rPr>
        <w:t>Nem volt más emberi érintkezés, csak a személyes szó és a rádió. Európa ezer pontjáról némán kiáltó S. O. S.-jelek rezegtek szét a földgolyón, s a válaszokból kitűnt, hogy a jég csak Európát és Ázsiát borította el, a Föld minden más pontján hűvös, de kellemes tavasz uralkodott évhosszat, heves, de rövid ideig tartó nyarakkal megszakítva.</w:t>
      </w:r>
    </w:p>
    <w:p>
      <w:pPr>
        <w:pStyle w:val="Normal"/>
        <w:ind w:firstLine="266"/>
        <w:jc w:val="both"/>
        <w:rPr/>
      </w:pPr>
      <w:r>
        <w:rPr>
          <w:sz w:val="24"/>
          <w:szCs w:val="24"/>
        </w:rPr>
        <w:t>Amerika nemcsak meghallotta a szót, hanem sietett segíteni is. Hajórajokat indított élelmiszerekkel, de Anglia partjai előtt pár száz mérföldre meg kellett állni a hajóknak, a tenger már ott befagyott, csónakokra, majd szánokra került az ennivaló, amely bizony, mire Gőzvárosba érkezett - ez volt a régi Budapest új neve -, úgy elfagyott, hogy csak fekete szemétdombot tudott olvasztani belőlük a forró víz. Aki tehette, elmenekült Európából és Ázsiából, de összesen csak pár millió. Vad száguldásban rohantak délnek a vitorlás szánkók amelyek közül sok úgy pusztult el, hogy Szicília alatt nyílt tengerhez ért a jég szélén, megtorlódott pár száz, pár ezer, s megyényi jégtáblák törtek, szakadtak le alattuk, magukkal rántva a mélységbe a menekülők tízezreit. Eleinte még lehetett repülőgépen menekülni. Fecskerajokként szálltak a fagyasztott benzinnel hajtott, nagy gépmadarak, vastag zúzmarabundákba burkolt szárnyakkal Afrika felé, sok lezuhant a roppant jégsúly alatt, sok meg túljutva az olvadás határán, semmivé olvadt, váza egy pár marék ércpelyvává zúzódott, s úgy hullott le, utasait elpotyogtatva, mint meglőtt madár szerteszét reppenő tollzáporában.</w:t>
      </w:r>
    </w:p>
    <w:p>
      <w:pPr>
        <w:pStyle w:val="Normal"/>
        <w:ind w:firstLine="266"/>
        <w:jc w:val="both"/>
        <w:rPr>
          <w:sz w:val="24"/>
          <w:szCs w:val="24"/>
        </w:rPr>
      </w:pPr>
      <w:r>
        <w:rPr>
          <w:sz w:val="24"/>
          <w:szCs w:val="24"/>
        </w:rPr>
        <w:t>Aztán a repülőgépek is elfogytak, s újakat nem tudott senki, s nem is lehetett gyártani.</w:t>
      </w:r>
    </w:p>
    <w:p>
      <w:pPr>
        <w:pStyle w:val="Normal"/>
        <w:ind w:firstLine="266"/>
        <w:jc w:val="both"/>
        <w:rPr/>
      </w:pPr>
      <w:r>
        <w:rPr>
          <w:sz w:val="24"/>
          <w:szCs w:val="24"/>
        </w:rPr>
        <w:t>A butaságba süllyedt lelkekből minden érzés kiveszett, csak a szerelem pislákolt még bennük s a menekülés szivárványosan vad reménye. De lassan-lassan ez a két fénypont is kialudt, gyermekek nem születtek, s az új jégkorszak negyedik esztendejében nyilvánvalóvá vált, hogy annak, aki itt maradt, nincs menekvés.</w:t>
      </w:r>
    </w:p>
    <w:p>
      <w:pPr>
        <w:pStyle w:val="Normal"/>
        <w:ind w:firstLine="266"/>
        <w:jc w:val="both"/>
        <w:rPr>
          <w:sz w:val="24"/>
          <w:szCs w:val="24"/>
        </w:rPr>
      </w:pPr>
      <w:r>
        <w:rPr>
          <w:sz w:val="24"/>
          <w:szCs w:val="24"/>
        </w:rPr>
        <w:t>Különösen, amikor megjelent az új istenostora, az általános gleccserveszedelem. A nagy hegyekről mindenütt megindult a völgyek felé a jégárvonulások roppant tömege. Lomha, szilárd, néma jégfolyamok ereszkedtek alá a skandináv hegyekről a befagyott tengeren át a germán alföldre, a Kárpátoktól a magyar Alföldre, Havas-Alföldre, az Alpoktól a francia és olasz síkságokra, a spanyol, olasz és balkáni hegyekről le a hajdani tengerek felé.</w:t>
      </w:r>
    </w:p>
    <w:p>
      <w:pPr>
        <w:pStyle w:val="Normal"/>
        <w:ind w:firstLine="266"/>
        <w:jc w:val="both"/>
        <w:rPr>
          <w:sz w:val="24"/>
          <w:szCs w:val="24"/>
        </w:rPr>
      </w:pPr>
      <w:r>
        <w:rPr>
          <w:sz w:val="24"/>
          <w:szCs w:val="24"/>
        </w:rPr>
        <w:t>A néma éjszakában susogó nesz támadt, recsegő csilingelés hallatszott, amit néha-néha dübörgés szakított meg, amint a gleccservonulás roppant jégtömegei csúsztak, csúsztak s szakadékokhoz érve, egy-egy darabjukban lezuhantak, aztán megint csúsztak ellenállhatatlanul, lassan, erőszakosan a jégkristályok tébolyító szoprán dalával, mély mormogásban és idegtépő surrogásban.</w:t>
      </w:r>
    </w:p>
    <w:p>
      <w:pPr>
        <w:pStyle w:val="Normal"/>
        <w:ind w:firstLine="266"/>
        <w:jc w:val="both"/>
        <w:rPr>
          <w:sz w:val="24"/>
          <w:szCs w:val="24"/>
        </w:rPr>
      </w:pPr>
      <w:r>
        <w:rPr>
          <w:sz w:val="24"/>
          <w:szCs w:val="24"/>
        </w:rPr>
        <w:t>Sokan megtébolyodtak a több száz kilométeres jéghárfák kísérteties szimfóniájától, amely egyre dagadt, amelybe egyre több hang szólt bele, mintha a fagyhalálra ítélt Európa elkínzott földje maga üvöltötte volna fájdalmát a csodás fényben, szikrázó csillagokkal borított, sötét, acélkék égbolt felé.</w:t>
      </w:r>
    </w:p>
    <w:p>
      <w:pPr>
        <w:pStyle w:val="Normal"/>
        <w:ind w:firstLine="266"/>
        <w:jc w:val="both"/>
        <w:rPr/>
      </w:pPr>
      <w:r>
        <w:rPr>
          <w:sz w:val="24"/>
          <w:szCs w:val="24"/>
        </w:rPr>
        <w:t>S a gleccserek előtt nem volt akadály, a házakat mint szalmatöreket seperték maguk alá, nagy hegyeket mint diót roppantottak össze sziszegő jegükkel, és mély krúgatásban hömpölyögtek mozdulatlanul alá, alá, mindenfelé, ahol még valami élet pislákolt és nyöszörgött. A rádiók némán ugattak az éterben segítségért, s csak a csúszó jég őrjítő csengése felelt nekik.</w:t>
      </w:r>
    </w:p>
    <w:p>
      <w:pPr>
        <w:pStyle w:val="Normal"/>
        <w:ind w:firstLine="266"/>
        <w:jc w:val="both"/>
        <w:rPr/>
      </w:pPr>
      <w:r>
        <w:rPr>
          <w:sz w:val="24"/>
          <w:szCs w:val="24"/>
        </w:rPr>
        <w:t>Aki még élt, a hőforrások - s mily kevés ilyen volt Európában! - közelébe húzódott, gátat emelt a közeledő gleccser elé jégből és kőből, de jaj volt annak a hőforrási telepnek, amely felé jégár vette útját. A csusszanó, alattomos állkapcsok minden szikla- és jéggátat úgy morzsoltak és nyeltek el, mint pirított kenyeret az egészséges fogak, halkult zajú, de pusztító ropogtatással.</w:t>
      </w:r>
    </w:p>
    <w:p>
      <w:pPr>
        <w:pStyle w:val="Normal"/>
        <w:ind w:firstLine="266"/>
        <w:jc w:val="both"/>
        <w:rPr>
          <w:sz w:val="24"/>
          <w:szCs w:val="24"/>
        </w:rPr>
      </w:pPr>
      <w:r>
        <w:rPr>
          <w:sz w:val="24"/>
          <w:szCs w:val="24"/>
        </w:rPr>
        <w:t>És ekkor megtörtént a legszörnyűbb, ami még a szörnyűségeket tetőzhette: a gleccserektől elpusztított hőtelepek gyér lakói baltát ragadva háborúra indultak a jég által megkímélt telepek ugyancsak gyér lakói ellen, vörös vitorlájú, kaszás, dzsidás szánokon. A gőzölgő bunda-gólemekbe hideg vasak döftek belé, s mint béna medvék fordultak fel a megtámadottak. A baltahasítás nyomán kettéváló koponyák fagyott kókuszdióhéjakként omoltak kétfelé a rögtön megfagyó vér bíbor jégrétegében. Hol a támadó győzött, hol a védekező.</w:t>
      </w:r>
    </w:p>
    <w:p>
      <w:pPr>
        <w:pStyle w:val="Normal"/>
        <w:ind w:firstLine="266"/>
        <w:jc w:val="both"/>
        <w:rPr>
          <w:sz w:val="24"/>
          <w:szCs w:val="24"/>
        </w:rPr>
      </w:pPr>
      <w:r>
        <w:rPr>
          <w:sz w:val="24"/>
          <w:szCs w:val="24"/>
        </w:rPr>
        <w:t>Aztán újra néma lett minden, csak a csúszó gleccserek sziszegtek morogva.</w:t>
      </w:r>
    </w:p>
    <w:p>
      <w:pPr>
        <w:pStyle w:val="Normal"/>
        <w:ind w:firstLine="266"/>
        <w:jc w:val="both"/>
        <w:rPr>
          <w:sz w:val="24"/>
          <w:szCs w:val="24"/>
        </w:rPr>
      </w:pPr>
      <w:r>
        <w:rPr>
          <w:sz w:val="24"/>
          <w:szCs w:val="24"/>
        </w:rPr>
        <w:t>A lealjasult, elnyomorodott, elhülyült, nagyobbrészt már tébolyult maradék lakossága a hajdani Európának, havat evett s a szerves élet maradványainak a jég alól kikapart, feketült csomóit, és addig aludt húsz-harminc órákat egyfolytában óvott vackain, míg az éhség újra ébrenlétre nem riasztotta.</w:t>
      </w:r>
    </w:p>
    <w:p>
      <w:pPr>
        <w:pStyle w:val="Normal"/>
        <w:ind w:firstLine="266"/>
        <w:jc w:val="both"/>
        <w:rPr/>
      </w:pPr>
      <w:r>
        <w:rPr>
          <w:sz w:val="24"/>
          <w:szCs w:val="24"/>
        </w:rPr>
        <w:t>És ekkor új veszedelem jelent meg északról. Fehér bundás óriások kezdtek ballagni négykézláb, csoportosan, kettesben, falkákban a messziről látszó ködoszlopok, a hőforrások - akkor már az egyetlen emberi telepek felé. A közelükbe érve hóbuckák mögött, jégárkokban elhasaltak a havon, amellyel tömegük teljesen összeolvadt. S mikor lezuhant a korai alkony, a telep kőházai, jégkunyhói mellé csúsztak. Ott felálltak két lábra, s hosszú nyakukon lomhán lóbált fejjel megindultak az emberi vakondtúrások felé. Karmos, izmos karjukkal kezdték szétbontani a jég- vagy kőfalat, mikor az testrésnyit engedve beomlott, bezuhantak a kiszabaduló ködfelhőn keresztül, némán átölelték a mozdulókat, magukhoz szorították, míg csak ordításuk el nem halt, aztán kitépve a nyomorult embert bunda-héjából, fölfalták, mint valami tüskés héjú gyümölcs meleg húsát.</w:t>
      </w:r>
    </w:p>
    <w:p>
      <w:pPr>
        <w:pStyle w:val="Normal"/>
        <w:ind w:firstLine="266"/>
        <w:jc w:val="both"/>
        <w:rPr>
          <w:sz w:val="24"/>
          <w:szCs w:val="24"/>
        </w:rPr>
      </w:pPr>
      <w:r>
        <w:rPr>
          <w:sz w:val="24"/>
          <w:szCs w:val="24"/>
        </w:rPr>
        <w:t>A jegesmedvék voltak.</w:t>
      </w:r>
    </w:p>
    <w:p>
      <w:pPr>
        <w:pStyle w:val="Normal"/>
        <w:ind w:firstLine="266"/>
        <w:jc w:val="both"/>
        <w:rPr>
          <w:sz w:val="24"/>
          <w:szCs w:val="24"/>
        </w:rPr>
      </w:pPr>
      <w:r>
        <w:rPr>
          <w:sz w:val="24"/>
          <w:szCs w:val="24"/>
        </w:rPr>
        <w:t>Aki ember élve maradt - és ki maradt élve? hisz a medvék első éhségük csillapítása után megelégedtek azzal, hogy az áldozatot kitépték bundáiból, s csak akkor kezdték széttépni tempós ínyességgel, mikor a reárontó fagyhalál szelétől elkábulva eszméletét vesztette -, mondom, aki ember élve maradt, riadtan várta a dúlok távozását, vagy vitorlás szánra kapva menekült.</w:t>
      </w:r>
    </w:p>
    <w:p>
      <w:pPr>
        <w:pStyle w:val="Normal"/>
        <w:ind w:firstLine="266"/>
        <w:jc w:val="both"/>
        <w:rPr>
          <w:sz w:val="24"/>
          <w:szCs w:val="24"/>
        </w:rPr>
      </w:pPr>
      <w:r>
        <w:rPr>
          <w:sz w:val="24"/>
          <w:szCs w:val="24"/>
        </w:rPr>
        <w:t>A hőforrástelepek elnéptelenedtek, elpusztultak nagyobbrészt, az életben maradtak összetömörültek, s vad csatákban szálltak szembe a jegesmedvékkel. Itt-ott a baltás emberek győztek, s a diadaltorokon meleg medvevért ittak, amitől csodás részegség szállta meg őket, úgyhogy sokan kihámozva magukat bundáikból, meztelenül rohantak ki a hómezőre, ahol rövid, őrjöngő ámokfutás után egyetlen gyönyörűséges üvöltéssel összeestek, mint hirtelen elfeketült, halott pondrók.</w:t>
      </w:r>
    </w:p>
    <w:p>
      <w:pPr>
        <w:pStyle w:val="Normal"/>
        <w:ind w:firstLine="266"/>
        <w:jc w:val="both"/>
        <w:rPr>
          <w:sz w:val="24"/>
          <w:szCs w:val="24"/>
        </w:rPr>
      </w:pPr>
      <w:r>
        <w:rPr>
          <w:sz w:val="24"/>
          <w:szCs w:val="24"/>
        </w:rPr>
        <w:t>Akárki János úr egyedül verekedte magát keresztül az új jégkorszak minden rémségén, családja tagjai korán lehullottak róla és észrevétlenül, mint almás szekérről egy-egy elguruló gyümölcs.</w:t>
      </w:r>
    </w:p>
    <w:p>
      <w:pPr>
        <w:pStyle w:val="Normal"/>
        <w:ind w:firstLine="266"/>
        <w:jc w:val="both"/>
        <w:rPr>
          <w:sz w:val="24"/>
          <w:szCs w:val="24"/>
        </w:rPr>
      </w:pPr>
      <w:r>
        <w:rPr>
          <w:sz w:val="24"/>
          <w:szCs w:val="24"/>
        </w:rPr>
        <w:t>S most, egy vérengző medvetámadás után egymaga maradt életben Gőzváros lakói közül. Gőzváros is akkorra csak egyetlen kis csoportosulássá zsugorodott a hajdani Városliget artézikútja körül; a budai hőforrásokat rég betemették a gleccserek. Akárki János úr a rég elpusztult gőzfürdő egy épen maradt kis medencéjében lakott, amelyet az alatta elvonuló forró víz-patak s a fölébe rakott jégkupola tartott melegen. De ennivalója nem volt. Már rég fagyásból kiolvasztott törülközőket evett, s csak vasárnaponként nyelhetett el egy-egy teveszőr-rostélyost régi takarókból. Elhatározta tehát, hogy elvándorol.</w:t>
      </w:r>
    </w:p>
    <w:p>
      <w:pPr>
        <w:pStyle w:val="Normal"/>
        <w:ind w:firstLine="266"/>
        <w:jc w:val="both"/>
        <w:rPr/>
      </w:pPr>
      <w:r>
        <w:rPr>
          <w:sz w:val="24"/>
          <w:szCs w:val="24"/>
        </w:rPr>
        <w:t>Hosszas kutatás után talált is, egy még erős, vitorlás hadiszánkót, amely kellően fel volt szerelve egyenesre vert kaszákkal, s úgy hatott, mint egy csillogó tüskéiben kopaszodó sündisznó. Ami még fölfalhatót talált, belerakta, s egy sötét hajnalon, amikor vad erővel fújt a keleti szél, útra kelt. A hatalmas hátszél villámgyorsan repítette nyugatnak az</w:t>
      </w:r>
      <w:r>
        <w:rPr>
          <w:iCs/>
          <w:smallCaps/>
          <w:sz w:val="24"/>
          <w:szCs w:val="24"/>
        </w:rPr>
        <w:t xml:space="preserve"> </w:t>
      </w:r>
      <w:r>
        <w:rPr>
          <w:sz w:val="24"/>
          <w:szCs w:val="24"/>
        </w:rPr>
        <w:t>egyetlen járható sima úton, a Duna jegén. Sehol egy élőlény, sehol egy ködoszlop. A szélvihar úgy ragadta, hogy oda kellett kötnie magát az árbochoz, hogy le ne sodródjék a szánkóról.</w:t>
      </w:r>
    </w:p>
    <w:p>
      <w:pPr>
        <w:pStyle w:val="Normal"/>
        <w:ind w:firstLine="266"/>
        <w:jc w:val="both"/>
        <w:rPr>
          <w:sz w:val="24"/>
          <w:szCs w:val="24"/>
        </w:rPr>
      </w:pPr>
      <w:r>
        <w:rPr>
          <w:sz w:val="24"/>
          <w:szCs w:val="24"/>
        </w:rPr>
        <w:t>Prémes pápaszeme mögött vért könnyezett a szeme, s a vitorlás szán repült vadul, könnyen, szédítő iramban. A nap járását figyelve kormányzott Akárki János úr egyenesen nyugatnak. Mióta repült, órák vagy napok óta, maga sem tudta. Egyszerre csak hatalmas meredek tornyosult eléje, közepén egy acéllemez simaságú gleccservonulattal. Egyenesen nekihajtotta szánját, amely suhanva kaptatott fel a meredeken, mint falra mászó macska. A csúcsra érve, a szán orra előrebillent, s a hegy másik oldalán leáramló jégárvonulaton mint a villám csúszott a lapály felé.</w:t>
      </w:r>
    </w:p>
    <w:p>
      <w:pPr>
        <w:pStyle w:val="Normal"/>
        <w:ind w:firstLine="266"/>
        <w:jc w:val="both"/>
        <w:rPr>
          <w:sz w:val="24"/>
          <w:szCs w:val="24"/>
        </w:rPr>
      </w:pPr>
      <w:r>
        <w:rPr>
          <w:sz w:val="24"/>
          <w:szCs w:val="24"/>
        </w:rPr>
        <w:t>Hahó! Hahó! Amott a távolban a hómezőn roppant kiterjedésű, rózsaszín derengés erősödött, pirosodott a leszálló alkonyatban, ó, hisz még egy napja sincs, hogy repül a szánja! Az a rózsaszín nem északi fény, értelmes és szeszélyes a kiterjedése, tehát emberi alkotás! Ember? Hát itt még élnek emberek...</w:t>
      </w:r>
    </w:p>
    <w:p>
      <w:pPr>
        <w:pStyle w:val="Normal"/>
        <w:ind w:firstLine="266"/>
        <w:jc w:val="both"/>
        <w:rPr>
          <w:sz w:val="24"/>
          <w:szCs w:val="24"/>
        </w:rPr>
      </w:pPr>
      <w:r>
        <w:rPr>
          <w:sz w:val="24"/>
          <w:szCs w:val="24"/>
        </w:rPr>
        <w:t>Hurrá! - kiáltott volna lelkesülten, de szánja alól hirtelen elfogyott a jég, a száguldó vitorlás hirtelen megfeneklett valami fekete latyakban, ő orra bukott az árbochoz kötözött kötelek tompa reccsenésében.</w:t>
      </w:r>
    </w:p>
    <w:p>
      <w:pPr>
        <w:pStyle w:val="Normal"/>
        <w:ind w:firstLine="266"/>
        <w:jc w:val="both"/>
        <w:rPr>
          <w:sz w:val="24"/>
          <w:szCs w:val="24"/>
        </w:rPr>
      </w:pPr>
      <w:r>
        <w:rPr>
          <w:sz w:val="24"/>
          <w:szCs w:val="24"/>
        </w:rPr>
        <w:t>Elveszítette eszméletét.</w:t>
      </w:r>
    </w:p>
    <w:p>
      <w:pPr>
        <w:pStyle w:val="Normal"/>
        <w:ind w:firstLine="266"/>
        <w:jc w:val="both"/>
        <w:rPr/>
      </w:pPr>
      <w:r>
        <w:rPr>
          <w:sz w:val="24"/>
          <w:szCs w:val="24"/>
        </w:rPr>
        <w:t>Mikor magához tért, egy rendes régi szoba díványán feküdt, s körülötte franciául beszélő, csinos bőr-szőrmehímzéses ruhájú eszkimók álltak. Meleg folyadékot töltöttek a torkába, röviden közölték vele, hogy Párizsban van, a város leköltözött a föld alá, a régi földalatti vasút járataiba, amelyeket messziről idevezetett forró vízzel fűtenek, a rózsaszín derengés a város fölé boruló mesterségesen kellőre vékonyított jégtető, hatalmas periszkópokon kémlelik a föld alól a közeli és távoli környéket, látták szánkóját megjelenni a Vogézek tetején, a város körül a medvék és esetleges idegen támadók ellen védelmül mesterséges meleg mocsarat csináltak, abban feneklett meg szánkója, a föld alatt termesztenek enni való növényeket, nevelnek vágásra jegesmedvebocsokat, na, most csak aludjék békében, reggel ébresztőóra fogja fölkelteni, pá és au revoir!</w:t>
      </w:r>
    </w:p>
    <w:p>
      <w:pPr>
        <w:pStyle w:val="Normal"/>
        <w:ind w:firstLine="266"/>
        <w:jc w:val="both"/>
        <w:rPr>
          <w:sz w:val="24"/>
          <w:szCs w:val="24"/>
        </w:rPr>
      </w:pPr>
      <w:r>
        <w:rPr>
          <w:sz w:val="24"/>
          <w:szCs w:val="24"/>
        </w:rPr>
        <w:t>Ezzel eltolongtak, és ő elaludt. Hosszú idő múlva hallotta az ébresztőóra berregését, de nem mozdult, úgy tett, mintha aludnék. Csakugyan el is alszik, alszik is félig, ébrenlét és álom között kábán, amikor egy hideg kéz a dunyha alá nyúlva vállon ragadja, s Akárki Jánosné kiabáló hangja hallatszik:</w:t>
      </w:r>
    </w:p>
    <w:p>
      <w:pPr>
        <w:pStyle w:val="Normal"/>
        <w:ind w:firstLine="266"/>
        <w:jc w:val="both"/>
        <w:rPr/>
      </w:pPr>
      <w:r>
        <w:rPr>
          <w:sz w:val="24"/>
          <w:szCs w:val="24"/>
        </w:rPr>
        <w:t>- Ébredj, János, már egy negyedórával ezelőtt szólt az ébresztő, újra elaludtál, a fürdőszobában be van fűtve, kész a teád, siess. - Akárki János úr kábán felül az ágyában, s tétován kérdi:</w:t>
      </w:r>
    </w:p>
    <w:p>
      <w:pPr>
        <w:pStyle w:val="Normal"/>
        <w:ind w:firstLine="266"/>
        <w:jc w:val="both"/>
        <w:rPr>
          <w:sz w:val="24"/>
          <w:szCs w:val="24"/>
        </w:rPr>
      </w:pPr>
      <w:r>
        <w:rPr>
          <w:sz w:val="24"/>
          <w:szCs w:val="24"/>
        </w:rPr>
        <w:t>- És hol van a vitorlás szánkóm?</w:t>
      </w:r>
    </w:p>
    <w:p>
      <w:pPr>
        <w:pStyle w:val="Normal"/>
        <w:ind w:firstLine="266"/>
        <w:jc w:val="both"/>
        <w:rPr>
          <w:sz w:val="24"/>
          <w:szCs w:val="24"/>
        </w:rPr>
      </w:pPr>
      <w:r>
        <w:rPr>
          <w:sz w:val="24"/>
          <w:szCs w:val="24"/>
        </w:rPr>
        <w:t>- Tessék? - riad rá gyanakodva a felesége.</w:t>
      </w:r>
    </w:p>
    <w:p>
      <w:pPr>
        <w:pStyle w:val="Normal"/>
        <w:ind w:firstLine="266"/>
        <w:jc w:val="both"/>
        <w:rPr>
          <w:sz w:val="24"/>
          <w:szCs w:val="24"/>
        </w:rPr>
      </w:pPr>
      <w:r>
        <w:rPr>
          <w:sz w:val="24"/>
          <w:szCs w:val="24"/>
        </w:rPr>
        <w:t>Akárki János úr megdörzsöli a szemét, s zavartan mondja:</w:t>
      </w:r>
    </w:p>
    <w:p>
      <w:pPr>
        <w:pStyle w:val="Normal"/>
        <w:ind w:firstLine="266"/>
        <w:jc w:val="both"/>
        <w:rPr>
          <w:sz w:val="24"/>
          <w:szCs w:val="24"/>
        </w:rPr>
      </w:pPr>
      <w:r>
        <w:rPr>
          <w:sz w:val="24"/>
          <w:szCs w:val="24"/>
        </w:rPr>
        <w:t>- Azt kérdezem, van pirítós kenyér is?</w:t>
      </w:r>
    </w:p>
    <w:p>
      <w:pPr>
        <w:pStyle w:val="Normal"/>
        <w:ind w:firstLine="266"/>
        <w:jc w:val="both"/>
        <w:rPr>
          <w:sz w:val="24"/>
          <w:szCs w:val="24"/>
        </w:rPr>
      </w:pPr>
      <w:r>
        <w:rPr>
          <w:sz w:val="24"/>
          <w:szCs w:val="24"/>
        </w:rPr>
        <w:t>- Van, csak siess, elkésel a hivatalból - sürgeti az asszony.</w:t>
      </w:r>
    </w:p>
    <w:p>
      <w:pPr>
        <w:pStyle w:val="Normal"/>
        <w:ind w:firstLine="266"/>
        <w:jc w:val="both"/>
        <w:rPr>
          <w:sz w:val="24"/>
          <w:szCs w:val="24"/>
        </w:rPr>
      </w:pPr>
      <w:r>
        <w:rPr>
          <w:sz w:val="24"/>
          <w:szCs w:val="24"/>
        </w:rPr>
        <w:t>- Te, Zsuzsi, hogy én mit álmodtam! - kezdi a mesét, most már teljesen felébredve, Akárki János.</w:t>
      </w:r>
    </w:p>
    <w:p>
      <w:pPr>
        <w:pStyle w:val="Normal"/>
        <w:ind w:firstLine="266"/>
        <w:jc w:val="both"/>
        <w:rPr>
          <w:sz w:val="24"/>
          <w:szCs w:val="24"/>
        </w:rPr>
      </w:pPr>
      <w:r>
        <w:rPr>
          <w:sz w:val="24"/>
          <w:szCs w:val="24"/>
        </w:rPr>
        <w:t>- A fene kíváncsi most a te buta álmaidra, mindjárt fél nyolc! - ripakodik rá a felesége, s lerántja Akárki János úrról a dunyhát.</w:t>
      </w:r>
    </w:p>
    <w:p>
      <w:pPr>
        <w:pStyle w:val="Normal"/>
        <w:ind w:firstLine="266"/>
        <w:jc w:val="both"/>
        <w:rPr>
          <w:iCs/>
          <w:sz w:val="24"/>
          <w:szCs w:val="24"/>
        </w:rPr>
      </w:pPr>
      <w:r>
        <w:rPr>
          <w:iCs/>
          <w:sz w:val="24"/>
          <w:szCs w:val="24"/>
        </w:rPr>
      </w:r>
    </w:p>
    <w:p>
      <w:pPr>
        <w:pStyle w:val="Normal"/>
        <w:jc w:val="both"/>
        <w:rPr>
          <w:i/>
          <w:i/>
          <w:sz w:val="24"/>
          <w:szCs w:val="24"/>
        </w:rPr>
      </w:pPr>
      <w:r>
        <w:rPr>
          <w:i/>
          <w:iCs/>
          <w:sz w:val="24"/>
          <w:szCs w:val="24"/>
        </w:rPr>
        <w:t>1938</w:t>
      </w:r>
    </w:p>
    <w:p>
      <w:pPr>
        <w:pStyle w:val="Normal"/>
        <w:ind w:firstLine="266"/>
        <w:jc w:val="both"/>
        <w:rPr>
          <w:i/>
          <w:i/>
          <w:sz w:val="24"/>
          <w:szCs w:val="24"/>
        </w:rPr>
      </w:pPr>
      <w:r>
        <w:rPr>
          <w:i/>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sz w:val="24"/>
          <w:szCs w:val="24"/>
        </w:rPr>
      </w:pPr>
      <w:r>
        <w:rPr>
          <w:sz w:val="24"/>
          <w:szCs w:val="24"/>
        </w:rPr>
        <w:t>ITT AZ IDEJE</w:t>
      </w:r>
    </w:p>
    <w:p>
      <w:pPr>
        <w:pStyle w:val="Normal"/>
        <w:jc w:val="both"/>
        <w:rPr>
          <w:sz w:val="24"/>
          <w:szCs w:val="24"/>
        </w:rPr>
      </w:pPr>
      <w:r>
        <w:rPr>
          <w:sz w:val="24"/>
          <w:szCs w:val="24"/>
        </w:rPr>
      </w:r>
    </w:p>
    <w:p>
      <w:pPr>
        <w:pStyle w:val="Normal"/>
        <w:jc w:val="both"/>
        <w:rPr/>
      </w:pPr>
      <w:r>
        <w:rPr>
          <w:sz w:val="24"/>
          <w:szCs w:val="24"/>
        </w:rPr>
        <w:t>A párizsi ősz ólmos-ezüstös lila ködében ültem a hírhedt kávéház pitvarán, ahol a világ elvetélt lángelméi szokták riogatni egymást és a sorsot. Torkig töltőztem a múlt és jelen francia csodáival, s kissé hazagondoltam, magyarságomat méregetve a francia világról való s egyre teljesedő ismereteimnek rőfjén. Az ilyen töprengésnek akarva, nem akarva az a vége, hogy az ember pesti újságot kér, s mintha az üdvössége váltana rajta, mohó érdeklődéssel olvassa a hazai utak olajjal portalanítását, gyalogló egyesületek útirányát a helyiérdekű végállomásától a Nagy-Kevély menedékházig s a kerékpáros inas elgázoltatását a budai Lánchíd-főnél.</w:t>
      </w:r>
    </w:p>
    <w:p>
      <w:pPr>
        <w:pStyle w:val="Normal"/>
        <w:ind w:firstLine="266"/>
        <w:jc w:val="both"/>
        <w:rPr>
          <w:sz w:val="24"/>
          <w:szCs w:val="24"/>
        </w:rPr>
      </w:pPr>
      <w:r>
        <w:rPr>
          <w:sz w:val="24"/>
          <w:szCs w:val="24"/>
        </w:rPr>
        <w:t>Mint valami hazaröpítő képzeletbeli csónak vitorláját, úgy feszítettem magam elé az újságlepedőt, s megbújtam mögötte.</w:t>
      </w:r>
    </w:p>
    <w:p>
      <w:pPr>
        <w:pStyle w:val="Normal"/>
        <w:ind w:firstLine="266"/>
        <w:jc w:val="both"/>
        <w:rPr/>
      </w:pPr>
      <w:r>
        <w:rPr>
          <w:sz w:val="24"/>
          <w:szCs w:val="24"/>
        </w:rPr>
        <w:t>- Az úr magyar? - riadt rám egy izgatott kérdés.</w:t>
      </w:r>
    </w:p>
    <w:p>
      <w:pPr>
        <w:pStyle w:val="Normal"/>
        <w:ind w:firstLine="266"/>
        <w:jc w:val="both"/>
        <w:rPr/>
      </w:pPr>
      <w:r>
        <w:rPr>
          <w:sz w:val="24"/>
          <w:szCs w:val="24"/>
        </w:rPr>
        <w:t>Munkást formázó ember állt előttem. Cipője, nadrágja még a pesti ószeren vevődött, kék vászonzubbonya, lompos micisapkája már igazábul párizsi. Két pofája két mély árok, álla borostás, arca szürkén halovány, tekintete tétován égő.</w:t>
      </w:r>
    </w:p>
    <w:p>
      <w:pPr>
        <w:pStyle w:val="Normal"/>
        <w:ind w:firstLine="266"/>
        <w:jc w:val="both"/>
        <w:rPr>
          <w:sz w:val="24"/>
          <w:szCs w:val="24"/>
        </w:rPr>
      </w:pPr>
      <w:r>
        <w:rPr>
          <w:sz w:val="24"/>
          <w:szCs w:val="24"/>
        </w:rPr>
        <w:t>- Az úr bolondnak vél vagy kódisnak!</w:t>
      </w:r>
    </w:p>
    <w:p>
      <w:pPr>
        <w:pStyle w:val="Normal"/>
        <w:ind w:firstLine="266"/>
        <w:jc w:val="both"/>
        <w:rPr>
          <w:sz w:val="24"/>
          <w:szCs w:val="24"/>
        </w:rPr>
      </w:pPr>
      <w:r>
        <w:rPr>
          <w:sz w:val="24"/>
          <w:szCs w:val="24"/>
        </w:rPr>
        <w:t>- De nem - szabadkoztam, pedig azt gondoltam. - Üljön le - cáfoltam rá rögtön magamra.</w:t>
      </w:r>
    </w:p>
    <w:p>
      <w:pPr>
        <w:pStyle w:val="Normal"/>
        <w:ind w:firstLine="266"/>
        <w:jc w:val="both"/>
        <w:rPr/>
      </w:pPr>
      <w:r>
        <w:rPr>
          <w:sz w:val="24"/>
          <w:szCs w:val="24"/>
        </w:rPr>
        <w:t>- Un demi - kérte szabályosan a korsó sört, és leült.</w:t>
      </w:r>
    </w:p>
    <w:p>
      <w:pPr>
        <w:pStyle w:val="Normal"/>
        <w:ind w:firstLine="266"/>
        <w:jc w:val="both"/>
        <w:rPr>
          <w:sz w:val="24"/>
          <w:szCs w:val="24"/>
        </w:rPr>
      </w:pPr>
      <w:r>
        <w:rPr>
          <w:sz w:val="24"/>
          <w:szCs w:val="24"/>
        </w:rPr>
        <w:t>Kérdezetlenül is nyomban beszélni kezdett:</w:t>
      </w:r>
    </w:p>
    <w:p>
      <w:pPr>
        <w:pStyle w:val="Normal"/>
        <w:ind w:firstLine="266"/>
        <w:jc w:val="both"/>
        <w:rPr/>
      </w:pPr>
      <w:r>
        <w:rPr>
          <w:sz w:val="24"/>
          <w:szCs w:val="24"/>
        </w:rPr>
        <w:t>- Itt lakom a szomszédban. A házban van egy cipészműhely, öreg francia dolgozik benne egyedül. Jérôme apó. Így hívja mindenki. Két éve vagyok Párizsban, azóta ismerem. Mulatságos francia, már mondom, a mogorvasága. Amilyenekkel zsúfolva vannak ezeknek a nagy házaknak a földszinti műhelyei, boltjai. Néha elbeszélgettünk, az öreg marseille-i. Most reggel elmegyek a műhelye előtt. Beint, kézen fogva bevisz a fülkéjébe, leül az ágya szélére, lehúz maga mellé. És megszólal magyarul. Uram, én azt hittem, megbolondultam. Jérôme apó, akit annyit piszkáltak marseille-i beszéde miatt, a vén huncut francia!És ezt mondta...</w:t>
      </w:r>
    </w:p>
    <w:p>
      <w:pPr>
        <w:pStyle w:val="Normal"/>
        <w:ind w:firstLine="266"/>
        <w:jc w:val="both"/>
        <w:rPr/>
      </w:pPr>
      <w:r>
        <w:rPr>
          <w:sz w:val="24"/>
          <w:szCs w:val="24"/>
        </w:rPr>
        <w:t>Véletlen vendégem mohón felhörpintette sörét, s félig lehunyt, valami nagy élményt idéző szemmel, mintha maga Jérôme apó lenne, bizonyára az ő hangsúlyával és szavaival, beszélni kezdett:</w:t>
      </w:r>
    </w:p>
    <w:p>
      <w:pPr>
        <w:pStyle w:val="Normal"/>
        <w:ind w:firstLine="266"/>
        <w:jc w:val="both"/>
        <w:rPr/>
      </w:pPr>
      <w:r>
        <w:rPr>
          <w:sz w:val="24"/>
          <w:szCs w:val="24"/>
        </w:rPr>
        <w:t>„</w:t>
      </w:r>
      <w:r>
        <w:rPr>
          <w:sz w:val="24"/>
          <w:szCs w:val="24"/>
        </w:rPr>
        <w:t>Ne ijedj meg. Itt az ideje! Valakinek el kell mondanom. Jóvá kell tenni. Harminc évvel ezelőtt történt, 40 000 koronát vettem el. Az altiszt táskában vitte. Elkértem tőle, egy átjáróházon megugrottam, és sose találtak meg. Napjaim vagy heteim vannak. Két magyar orvost hívtam. Mindent kibeszéltek előttem. Rák. Homályosul az eszem. Most még el tudom mondani. Figyelj. Az állomásra rohantam, beültem a bécsi vonatba, láttak, de azt nem tudják, hogy Győrben leszálltam, visszajöttem Pestre, arcom, hajam, ruhám változtattam, s míg a határon túl kerestek, az esti vonattal nyugodtan elutaztam Bécsbe. Se lebujba, se elegánsba nem szálltam, ez a legveszedelmesebb. És csak apródonként beváltani és zegzugosán. És nem fővárosokban. Stuttgartba két nap múlva. Itt munkakönyvet szereztem. Harmadik alakra változtattam külsőm. Már volt nevem és mesterségem. Verona, Szaloniki, Marseille, vissza Filippopolis, vissza, Malaga, Odessza; ritka dolog, akkor útlevelet kaptam, személyiségem bizonyítványát, már régen nem voltam az, akinek születtem. Berdicsev, Königsberg, Bergen, fönt. És Franciaország.</w:t>
      </w:r>
    </w:p>
    <w:p>
      <w:pPr>
        <w:pStyle w:val="Normal"/>
        <w:ind w:firstLine="266"/>
        <w:jc w:val="both"/>
        <w:rPr/>
      </w:pPr>
      <w:r>
        <w:rPr>
          <w:sz w:val="24"/>
          <w:szCs w:val="24"/>
        </w:rPr>
        <w:t>Kis boltot nyitottam itt, akkor ez néptelen vidék volt. És nem mertem gazdag ember lenni. Pedig az voltam, 50 000 frankom volt. Látod, abba a háromlábú székbe rejtve. Vagyonon ültem, cipőt foldoztam, és - most nevess - megéltem abból, amit kerestem. Folyton töprengtem, hogyan legyek nyilvánosan is gazdag, és kalapáltam a cipőket. Magam sem tudom, hogy történt, de egyszer látom, hogy csak azt figyelem, milyen szép lesz a cipő orra, fekete sima az új talp, a nyers bőrnek olyan férfias a fogása. Borzasztó! Akkor sírtam. A vagyon nem érdekel, csak ez a redves munka. Úgy kell élnem, ahogy a gazdagok, hisz gazdag vagyok. Titokban drága ételeket vettem, drága italt, egyszer ötszáz frankot adtam egy üveg ritka óborért, és részeg lettem tulajdon abból a borból, amit a cár iszik. Nem volt örömem. Akkor gondoltam egyet. Bezártam a boltot, azt mondtam, Rouenba utazom az unokaöcsémhez, aki beteg. És Nizzába mentem mind a pénzzel. Közben Lyonban nagy táskát vettem s úri ruhákat. Á, ott van egy erdő Nizza fölött és egy barlang - ezt az egyet nem mondom meg, hol van -, ott átöltöztem. És lementem Nizzába, gazdag kispolgárnak látszottam, aki játszani jött. Játszottam is, Monte-Carlóban. Kis pénzzel. Ha 300 frankot nyertem, másnap büszkén tettem be a bankba 500-at. Aztán hirtelen kivettem, mintha vesztettem volna, s harmadnap 4000-et tettem be. Az ujjam alá, ugye, senki se nézett. Mindig vesztettem kis pénzeket, s mindig betettem nagyokat. Amikor 10 000 frankom volt együtt a bankban, hamar a barlangba, és Jérôme apó hazaérkezett Párizsba.</w:t>
      </w:r>
    </w:p>
    <w:p>
      <w:pPr>
        <w:pStyle w:val="Normal"/>
        <w:ind w:firstLine="266"/>
        <w:jc w:val="both"/>
        <w:rPr/>
      </w:pPr>
      <w:r>
        <w:rPr>
          <w:sz w:val="24"/>
          <w:szCs w:val="24"/>
        </w:rPr>
        <w:t>Egy évig vártam itthon. Havanna szivart szívtam éjjel. 45 frank volt darabja. Most már kezdett nagyon folyni a pénz. A világ legdrágább pálinkáját szutykos butykosból ittam. Újra elérkezett Nizza ideje. Barlang, bank, rulett, bank. Három év alatt 40 000 frankom a nizzai bankban. Ó, már hogy ismertem Monte-Carlót! A játéktermeket, hivatalnokokat, detektíveket, állandó játékosokat. A 40 000-hez hiányzó utolsó 2000 frankot tettem be a bankba. És akkor történt. Elfordulok az ablaktól, és egy detektív üdvözöl:</w:t>
      </w:r>
    </w:p>
    <w:p>
      <w:pPr>
        <w:pStyle w:val="Normal"/>
        <w:ind w:firstLine="266"/>
        <w:jc w:val="both"/>
        <w:rPr/>
      </w:pPr>
      <w:r>
        <w:rPr>
          <w:sz w:val="24"/>
          <w:szCs w:val="24"/>
        </w:rPr>
        <w:t>- Jó napot, Durand úr (ez volt ott a nevem), nem lenne szíves a papírjait megmutatni? - Dehogynem, kedves Leclers úr, de miért? - Majd megtudja. - Rögtön, itt vannak a széfben (ott is voltak, mindenféle hamis irat egy táskában). Kinyitottam. - Tessék! - mondtam Leclersnek - itt a táska, nyissa ki, én addig elintézem ezt a kis pénzbetevést - mondtam, kimentem a széffülkéből, és a világ legnyugodtabb lépteivel kisétáltam a bankból. Este a barlangban voltam. Másnap Rouenban, s a roueni jeggyel zsebemben, harmadnap Párizsban. Névtelen feljelentés volt, sokáig nyomoztak Durand úr után, egy rablógyilkos orgazdájának néztek. Persze nem találtak. De én aztán már nem mertem visszamenni Nizzába. És ezután nemsokára kitört a világháború. Azóta nem mertem keresni. Nem sikerült kimászni ebből az életből itt. Valami roncs kis pénz még maradt és a munka. Itt van a betéti könyv a matracba bevarrva. Éjjelenként néha hallom ropogni, 40 000 frank ropog alattam. Arra kérem magát, az istenre kérem...”</w:t>
      </w:r>
    </w:p>
    <w:p>
      <w:pPr>
        <w:pStyle w:val="Normal"/>
        <w:ind w:firstLine="266"/>
        <w:jc w:val="both"/>
        <w:rPr>
          <w:sz w:val="24"/>
          <w:szCs w:val="24"/>
        </w:rPr>
      </w:pPr>
      <w:r>
        <w:rPr>
          <w:sz w:val="24"/>
          <w:szCs w:val="24"/>
        </w:rPr>
        <w:t>Hívatlan vendégem itt nagyot sóhajtott, és így folytatta:</w:t>
      </w:r>
    </w:p>
    <w:p>
      <w:pPr>
        <w:pStyle w:val="Normal"/>
        <w:ind w:firstLine="266"/>
        <w:jc w:val="both"/>
        <w:rPr/>
      </w:pPr>
      <w:r>
        <w:rPr>
          <w:sz w:val="24"/>
          <w:szCs w:val="24"/>
        </w:rPr>
        <w:t>- És kérem, uram, ezzel lefordult, az orrán-száján eleredt a vér, bemocskolta a cipőmet, a nadrágomat. A földre esett. Nagyot sóhajtott és elnyúlt. Nézem, hát meghalt. A hideg belém állt, úgy megijedtem. Hazarohantam, és megtisztítottam magam a vértől. Egyszer csak megint az utcán voltam, nagy hidegség a szívem körül azt parancsolta, rögtön mondjam el valakinek; láttam a magyar újságot az úr kezében, idejöttem, elmondtam.</w:t>
      </w:r>
    </w:p>
    <w:p>
      <w:pPr>
        <w:pStyle w:val="Normal"/>
        <w:ind w:firstLine="266"/>
        <w:jc w:val="both"/>
        <w:rPr>
          <w:sz w:val="24"/>
          <w:szCs w:val="24"/>
        </w:rPr>
      </w:pPr>
      <w:r>
        <w:rPr>
          <w:sz w:val="24"/>
          <w:szCs w:val="24"/>
        </w:rPr>
        <w:t>Fanyalogva gyújtottam cigarettára.</w:t>
      </w:r>
    </w:p>
    <w:p>
      <w:pPr>
        <w:pStyle w:val="Normal"/>
        <w:ind w:firstLine="266"/>
        <w:jc w:val="both"/>
        <w:rPr/>
      </w:pPr>
      <w:r>
        <w:rPr>
          <w:sz w:val="24"/>
          <w:szCs w:val="24"/>
        </w:rPr>
        <w:t>- És most tanácsot kér tőlem, ugye? - kérdeztem.</w:t>
      </w:r>
    </w:p>
    <w:p>
      <w:pPr>
        <w:pStyle w:val="Normal"/>
        <w:ind w:firstLine="266"/>
        <w:jc w:val="both"/>
        <w:rPr>
          <w:sz w:val="24"/>
          <w:szCs w:val="24"/>
        </w:rPr>
      </w:pPr>
      <w:r>
        <w:rPr>
          <w:sz w:val="24"/>
          <w:szCs w:val="24"/>
        </w:rPr>
        <w:t>Szeme pislantása mondott igent.</w:t>
      </w:r>
    </w:p>
    <w:p>
      <w:pPr>
        <w:pStyle w:val="Normal"/>
        <w:ind w:firstLine="266"/>
        <w:jc w:val="both"/>
        <w:rPr>
          <w:sz w:val="24"/>
          <w:szCs w:val="24"/>
        </w:rPr>
      </w:pPr>
      <w:r>
        <w:rPr>
          <w:sz w:val="24"/>
          <w:szCs w:val="24"/>
        </w:rPr>
        <w:t>- Rögtön menjen a rendőrségre - szóltam hidegen -, és engem hagyjon ki az egészből.</w:t>
      </w:r>
    </w:p>
    <w:p>
      <w:pPr>
        <w:pStyle w:val="Normal"/>
        <w:ind w:firstLine="266"/>
        <w:jc w:val="both"/>
        <w:rPr>
          <w:sz w:val="24"/>
          <w:szCs w:val="24"/>
        </w:rPr>
      </w:pPr>
      <w:r>
        <w:rPr>
          <w:sz w:val="24"/>
          <w:szCs w:val="24"/>
        </w:rPr>
        <w:t>Meredt tekintettel nézett rám, pár pillanatig hallgatott, aztán felkacagott:</w:t>
      </w:r>
    </w:p>
    <w:p>
      <w:pPr>
        <w:pStyle w:val="Normal"/>
        <w:ind w:firstLine="266"/>
        <w:jc w:val="both"/>
        <w:rPr>
          <w:sz w:val="24"/>
          <w:szCs w:val="24"/>
        </w:rPr>
      </w:pPr>
      <w:r>
        <w:rPr>
          <w:sz w:val="24"/>
          <w:szCs w:val="24"/>
        </w:rPr>
        <w:t>- A rendőrségre! Persze - felugrott, a székeknek, asztaloknak ütközve rohant végig a kávéház tornácán, le a gyalogjáróra, ki a kocsiútra.</w:t>
      </w:r>
    </w:p>
    <w:p>
      <w:pPr>
        <w:pStyle w:val="Normal"/>
        <w:ind w:firstLine="266"/>
        <w:jc w:val="both"/>
        <w:rPr>
          <w:sz w:val="24"/>
          <w:szCs w:val="24"/>
        </w:rPr>
      </w:pPr>
      <w:r>
        <w:rPr>
          <w:sz w:val="24"/>
          <w:szCs w:val="24"/>
        </w:rPr>
        <w:t>Egy fék sikoltott, valami zuhant, reccsent: egy gépkocsi elgázolta. Mire a kávéház közönségével kicsődültem, már halott volt.</w:t>
      </w:r>
    </w:p>
    <w:p>
      <w:pPr>
        <w:pStyle w:val="Normal"/>
        <w:ind w:firstLine="266"/>
        <w:jc w:val="both"/>
        <w:rPr>
          <w:sz w:val="24"/>
          <w:szCs w:val="24"/>
        </w:rPr>
      </w:pPr>
      <w:r>
        <w:rPr>
          <w:sz w:val="24"/>
          <w:szCs w:val="24"/>
        </w:rPr>
        <w:t>Észrevétlenül továbbsétáltam.</w:t>
      </w:r>
    </w:p>
    <w:p>
      <w:pPr>
        <w:pStyle w:val="Normal"/>
        <w:ind w:firstLine="266"/>
        <w:jc w:val="both"/>
        <w:rPr/>
      </w:pPr>
      <w:r>
        <w:rPr>
          <w:sz w:val="24"/>
          <w:szCs w:val="24"/>
        </w:rPr>
        <w:t>Másnap olvastam az újságokban, hogy Jérôme apó csakugyan meghalt, gyanús csak az volt, hogy matracait felhasítva találták, talán pénzt rejtegetett benne, s azt ő vagy valaki más elvette onnan, és hogy a házmesterné vallomása szerint, az ajtófélfán lógott egy nagyon régi nadrág s pár cipő, értéktelen dolgok, de azok is eltűntek.</w:t>
      </w:r>
    </w:p>
    <w:p>
      <w:pPr>
        <w:pStyle w:val="Normal"/>
        <w:ind w:firstLine="266"/>
        <w:jc w:val="both"/>
        <w:rPr>
          <w:sz w:val="24"/>
          <w:szCs w:val="24"/>
        </w:rPr>
      </w:pPr>
      <w:r>
        <w:rPr>
          <w:sz w:val="24"/>
          <w:szCs w:val="24"/>
        </w:rPr>
        <w:t>Egy másik kis hír elmesélte, hogy egy munkást, amint a kávéházból kiszaladt, ahol egy úrformával hevesen vitatkozott, elgázolt egy gépkocsi. írást nem találtak nála, csak egy régi nizzai villamosjegyet s egy monte-carlói játékpénzt.</w:t>
      </w:r>
    </w:p>
    <w:p>
      <w:pPr>
        <w:pStyle w:val="Normal"/>
        <w:ind w:firstLine="266"/>
        <w:jc w:val="both"/>
        <w:rPr/>
      </w:pPr>
      <w:r>
        <w:rPr>
          <w:sz w:val="24"/>
          <w:szCs w:val="24"/>
        </w:rPr>
        <w:t>De mi közöm nekem régi tolvajokhoz és friss őrültekhez vagy gyilkosokhoz s rejtélyes összefüggésükhöz? Egy hétig nem olvastam francia lapokat, amelyekben aztán már egy szó sem volt sem az elgázolt munkásról, sem Jérôme apóról.</w:t>
      </w:r>
    </w:p>
    <w:p>
      <w:pPr>
        <w:pStyle w:val="Normal"/>
        <w:ind w:firstLine="266"/>
        <w:jc w:val="both"/>
        <w:rPr>
          <w:sz w:val="24"/>
          <w:szCs w:val="24"/>
        </w:rPr>
      </w:pPr>
      <w:r>
        <w:rPr>
          <w:sz w:val="24"/>
          <w:szCs w:val="24"/>
        </w:rPr>
        <w:t>Felejtsük el az egészet.</w:t>
      </w:r>
    </w:p>
    <w:p>
      <w:pPr>
        <w:pStyle w:val="Normal"/>
        <w:ind w:firstLine="266"/>
        <w:jc w:val="both"/>
        <w:rPr>
          <w:iCs/>
          <w:sz w:val="24"/>
          <w:szCs w:val="24"/>
        </w:rPr>
      </w:pPr>
      <w:r>
        <w:rPr>
          <w:iCs/>
          <w:sz w:val="24"/>
          <w:szCs w:val="24"/>
        </w:rPr>
      </w:r>
    </w:p>
    <w:p>
      <w:pPr>
        <w:pStyle w:val="Normal"/>
        <w:jc w:val="both"/>
        <w:rPr>
          <w:i/>
          <w:i/>
          <w:sz w:val="24"/>
          <w:szCs w:val="24"/>
        </w:rPr>
      </w:pPr>
      <w:r>
        <w:rPr>
          <w:i/>
          <w:iCs/>
          <w:sz w:val="24"/>
          <w:szCs w:val="24"/>
        </w:rPr>
        <w:t>1939</w:t>
      </w:r>
    </w:p>
    <w:p>
      <w:pPr>
        <w:pStyle w:val="Normal"/>
        <w:ind w:firstLine="266"/>
        <w:jc w:val="both"/>
        <w:rPr>
          <w:i/>
          <w:i/>
          <w:sz w:val="24"/>
          <w:szCs w:val="24"/>
        </w:rPr>
      </w:pPr>
      <w:r>
        <w:rPr>
          <w:i/>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sz w:val="24"/>
          <w:szCs w:val="24"/>
        </w:rPr>
      </w:pPr>
      <w:r>
        <w:rPr>
          <w:sz w:val="24"/>
          <w:szCs w:val="24"/>
        </w:rPr>
        <w:t>AZ ELSŐ EMBERPÁR</w:t>
      </w:r>
    </w:p>
    <w:p>
      <w:pPr>
        <w:pStyle w:val="Normal"/>
        <w:ind w:firstLine="266"/>
        <w:jc w:val="both"/>
        <w:rPr>
          <w:sz w:val="24"/>
          <w:szCs w:val="24"/>
        </w:rPr>
      </w:pPr>
      <w:r>
        <w:rPr>
          <w:sz w:val="24"/>
          <w:szCs w:val="24"/>
        </w:rPr>
      </w:r>
    </w:p>
    <w:p>
      <w:pPr>
        <w:pStyle w:val="Normal"/>
        <w:jc w:val="both"/>
        <w:rPr>
          <w:sz w:val="24"/>
          <w:szCs w:val="24"/>
        </w:rPr>
      </w:pPr>
      <w:r>
        <w:rPr>
          <w:sz w:val="24"/>
          <w:szCs w:val="24"/>
        </w:rPr>
        <w:t>Nem érted? Pedig igen egyszerű. Legalább négy olyan magas műveltség pusztult már el nyomtalanul, amilyenben most élünk. Négy ízben, tíz- vagy százezer évektől elválasztva, volt már telefon, autó, repülőgép a világon, s négyszer tűnt el nyomtalanul. Hogyan? Úgy, hogy a világ bizonyos időre megfagyott. Te is olvastad a tudósok módszeres képzelődéseit egymást követő s egymástól hosszú műveltségi korokkal elválasztott jégkorszakokról. Értelmem nem valami nagyon jártas ezekben a dolgokban, de képzeletem annál otthonosabban mozog bennük. Hogyan történt, hogy egyik kor úgy elmerült, hogy a jeges özönből utána felmerülő másik egy gombostűnyi anyagot, egy morzsányi gondolatot sem örökölt tőle? Erre van egy mesém, hallgasd meg.</w:t>
      </w:r>
    </w:p>
    <w:p>
      <w:pPr>
        <w:pStyle w:val="Normal"/>
        <w:ind w:firstLine="266"/>
        <w:jc w:val="both"/>
        <w:rPr>
          <w:sz w:val="24"/>
          <w:szCs w:val="24"/>
        </w:rPr>
      </w:pPr>
      <w:r>
        <w:rPr>
          <w:sz w:val="24"/>
          <w:szCs w:val="24"/>
        </w:rPr>
      </w:r>
    </w:p>
    <w:p>
      <w:pPr>
        <w:pStyle w:val="Normal"/>
        <w:jc w:val="both"/>
        <w:rPr/>
      </w:pPr>
      <w:r>
        <w:rPr>
          <w:sz w:val="24"/>
          <w:szCs w:val="24"/>
        </w:rPr>
        <w:t>Jelei már régen mutatkoztak. 1938-tól kezdve egyre hosszabb lett a tél, és kurtább a nyár. A tavasz késett, aztán egészen elmaradt. Hosszú, szigorú télre lángoló nyár következett Ez tartott úgy 1940-től 1945-ig. A tél egyre vadabb lett, a nyár egyre perzselőbb. A spanyolnáthával rokon, de kifürkészhetetlen és gyógyíthatatlan betegség nyitotta meg és követte a telet. 1945 és 1950 között felére apadt Európa lakossága. Ugyanakkor valamit enyhült a tél, de meghűvösödött a nyár. S lassanként, ide-oda lengések után megállapodott a hőmérséklet nulla alatt tíz és nulla fölött öt fok között. Az emberek tüdeje megpattant, idegei elrohadtak, élő húsuk térdig elpenészesedett. 1950 és 1955 között már csak negyedannyi ember élt Európában, mint tíz évvel ezelőtt.</w:t>
      </w:r>
    </w:p>
    <w:p>
      <w:pPr>
        <w:pStyle w:val="Normal"/>
        <w:ind w:firstLine="266"/>
        <w:jc w:val="both"/>
        <w:rPr/>
      </w:pPr>
      <w:r>
        <w:rPr>
          <w:sz w:val="24"/>
          <w:szCs w:val="24"/>
        </w:rPr>
        <w:t>1951 nyarán azt jelentették az időbúvárok - ők voltak a kor dédelgetett tudósai, mint a negyvenes években a mérnökök -, hogy a Varanger-félszigetről és a Murman-partról hatalmas jégfolyam úszik alá lassan. Egy év alatt úgy meggyorsult a kiszélesedett jégözön mozgása, hogy már elárasztotta az egész Lappföldet. 1953 telén norvég, svéd, finn földet borítva Bergen-Oslo-Sundswall-Tampére-Helsinki-Leningrád volt a jégár alsó vonala. Az innen északra eső területről összesen 150 000 ember menekült csak el. A szám csak hozzávető, ebben az időben tudniillik már nehéz volt minden embert számon tartani. A közigazgatás nagyon-nagyon akadozott, a hatóságok ruha-, tüzelő- és élelmiszerkérdésekkel foglalkoztak főképp. Hány ember pusztult el ott fönt, senki sem tudja pontosan. 1954-ben a jég elérte az Amszterdam-Berlin-Varsó-Moszkva vonalat. 1955-ben a jégár megtorlódott az Alpok és a Kárpátok természetes gátján. Olaszország, Magyarország, a Balkán zsúfolva volt észak-európai menekültekkel. S 1955 karácsonyán következett be a nagy szerencsétlenség. Senki sem sejtette. Mérték a jég mélységét, útját, mozgási sebességét, s úgy számították, 1960-ban éri el a Földközi-tengert az ár. De voltak egyes tudósok, akik arra hívták fel aggódva a világ figyelmét, hogy a jég szintje egyre emelkedik, míg vastagsága változatlan, ez azt jelenti, eleven vízzel tört be a jégpáncél alá az Északi-tenger. Mindegy, így is lesz talán idő Dél-Európa kiürítésére.</w:t>
      </w:r>
    </w:p>
    <w:p>
      <w:pPr>
        <w:pStyle w:val="Normal"/>
        <w:ind w:firstLine="266"/>
        <w:jc w:val="both"/>
        <w:rPr>
          <w:sz w:val="24"/>
          <w:szCs w:val="24"/>
        </w:rPr>
      </w:pPr>
      <w:r>
        <w:rPr>
          <w:sz w:val="24"/>
          <w:szCs w:val="24"/>
        </w:rPr>
        <w:t>Most történt a váratlan. Ó, mert a természet súlyos markában mindig van valami, amit elrejt a furfangos majom-unokatestvér, az ember ördöngös szerszámai elől.</w:t>
      </w:r>
    </w:p>
    <w:p>
      <w:pPr>
        <w:pStyle w:val="Normal"/>
        <w:ind w:firstLine="266"/>
        <w:jc w:val="both"/>
        <w:rPr>
          <w:sz w:val="24"/>
          <w:szCs w:val="24"/>
        </w:rPr>
      </w:pPr>
      <w:r>
        <w:rPr>
          <w:sz w:val="24"/>
          <w:szCs w:val="24"/>
        </w:rPr>
        <w:t>Tamás repülő hadnagy a budaörsi repülőtér vendéglőjében ült egy tányér fagyos fókazsír s egy fél liter forralt bor mellett. Gépe amott készen várta: meleg ruhák, italok hőpalackokban, élelem két hétre. Jégfelderítő útra volt indulóban Északnak. Még másik három géppel. Várta a bajtársait.</w:t>
      </w:r>
    </w:p>
    <w:p>
      <w:pPr>
        <w:pStyle w:val="Normal"/>
        <w:ind w:firstLine="266"/>
        <w:jc w:val="both"/>
        <w:rPr>
          <w:sz w:val="24"/>
          <w:szCs w:val="24"/>
        </w:rPr>
      </w:pPr>
      <w:r>
        <w:rPr>
          <w:sz w:val="24"/>
          <w:szCs w:val="24"/>
        </w:rPr>
        <w:t>Eleinte csak távoli morajlás hallatszott. Aztán mintha maga a világ bődült volna el, felbőgött a Föld a részvételen csillagok felé. A szék kivágódott alóla. A terem külső fala leomlott. A földöntúli bőgés harsogva közeledett. Kirohant. A talaj imbolygott vele, mint a hínáros láp. Nagy nehezen elért a gépéhez. Begyújtott, indult, felemelkedett.</w:t>
      </w:r>
    </w:p>
    <w:p>
      <w:pPr>
        <w:pStyle w:val="Normal"/>
        <w:ind w:firstLine="266"/>
        <w:jc w:val="both"/>
        <w:rPr/>
      </w:pPr>
      <w:r>
        <w:rPr>
          <w:sz w:val="24"/>
          <w:szCs w:val="24"/>
        </w:rPr>
        <w:t>Azt hitte, megőrült. Alatta mindenütt jég. Már a repülőtér is eltűnt a szinte mozdulatlan felszínnel rohanó, üvöltő ár alatt. A jég most töri ketté a Lánchidat, mint egy gyufaszálat. Szétvágott rizsfelfújtként omlik össze az Országház. Hadonászó hangyák az árban: jéglapok alá sodródó, jéggerendáktól leütött emberek. Megy északnak. Jég! Nyugatnak. Jég! Keletnek. Jég és jég!</w:t>
      </w:r>
    </w:p>
    <w:p>
      <w:pPr>
        <w:pStyle w:val="Normal"/>
        <w:ind w:firstLine="266"/>
        <w:jc w:val="both"/>
        <w:rPr>
          <w:sz w:val="24"/>
          <w:szCs w:val="24"/>
        </w:rPr>
      </w:pPr>
      <w:r>
        <w:rPr>
          <w:sz w:val="24"/>
          <w:szCs w:val="24"/>
        </w:rPr>
        <w:t>Nem nehéz kitalálni, mi történt. Földrengés vágott át Európán. Felemelte Észak-Európa roppant jégpáncélját, s az útnak szabaduló; alatta eddig meglapult tenger vizével átdobta Dél-Európára. De az is lehet, hogy az Északi-Jeges-óceánon, ahova már senki se repült kutató útra, olyan, égig érő jégmennyiség gyűlt össze, hogy megmozdulván, az lökte át az Alpokon, Kárpátokon a víz- és jégözönt.</w:t>
      </w:r>
    </w:p>
    <w:p>
      <w:pPr>
        <w:pStyle w:val="Normal"/>
        <w:ind w:firstLine="266"/>
        <w:jc w:val="both"/>
        <w:rPr/>
      </w:pPr>
      <w:r>
        <w:rPr>
          <w:sz w:val="24"/>
          <w:szCs w:val="24"/>
        </w:rPr>
        <w:t>Sokáig kóválygott a levegőben Tamás, aki egyre riadtabban kezdett ráeszmélni, hogy egyedül menekült meg egész Európából. Délnek indult. Mindenütt jég és jég. Hol járhat? De ni, ott jobbra lenn... körözzünk csak alább... egy roppant sziklakerék ölelésében egy zöldesszürke szigetzseb… fák!!!.. a sziklakaréj közepén egy tenyérnyi fennsík... már csak tíz óra repülésre van benzinje... újra felnyilall az égbe... megissza mind, ami meleg kávéja van... Két órát keletnek, két órát nyugatnak repül. Jég, jég és jég! Három órát délnek... Amott a messzeségben égig érő töredezett jégfal, jéghimalája! Vissza!!!</w:t>
      </w:r>
    </w:p>
    <w:p>
      <w:pPr>
        <w:pStyle w:val="Normal"/>
        <w:ind w:firstLine="266"/>
        <w:jc w:val="both"/>
        <w:rPr/>
      </w:pPr>
      <w:r>
        <w:rPr>
          <w:sz w:val="24"/>
          <w:szCs w:val="24"/>
        </w:rPr>
        <w:t xml:space="preserve">Óvatosan ereszkedik le a fennsíkra. Kilép a gépből. Messzelátóját emeli, néz és megremeg... megismeri... járt itt gyalog és repülőúton... az ott a Conca d’oro... „Palermóban vagyok!” De hova lett a város?! Monreale </w:t>
      </w:r>
      <w:r>
        <w:rPr>
          <w:iCs/>
          <w:sz w:val="24"/>
          <w:szCs w:val="24"/>
        </w:rPr>
        <w:t xml:space="preserve">és </w:t>
      </w:r>
      <w:r>
        <w:rPr>
          <w:sz w:val="24"/>
          <w:szCs w:val="24"/>
        </w:rPr>
        <w:t>a Monté Pellegrino! Maga alá tekint. Honnan ez a sziklahegykaréj? Ez azelőtt nem volt. A Strombolit dobta ide, szeszélyesen összegyűrve, mint egy zsebkendőt, a világváltozás? Vagy a tengerből emelte ki azt a védőgátat, amely mögött épen maradt az amúgy is hegyek közé mélyített Conca d’oro, az Aranykagyló, az istenáldotta, termékeny völgység?</w:t>
      </w:r>
    </w:p>
    <w:p>
      <w:pPr>
        <w:pStyle w:val="Normal"/>
        <w:ind w:firstLine="266"/>
        <w:jc w:val="both"/>
        <w:rPr>
          <w:sz w:val="24"/>
          <w:szCs w:val="24"/>
        </w:rPr>
      </w:pPr>
      <w:r>
        <w:rPr>
          <w:sz w:val="24"/>
          <w:szCs w:val="24"/>
        </w:rPr>
        <w:t>De teremtőm, körös-körül mindenütt jég és jég, sima, mérföldes tükörlapok, szakadozott jéghegyek, kásás jégmegyék!</w:t>
      </w:r>
    </w:p>
    <w:p>
      <w:pPr>
        <w:pStyle w:val="Normal"/>
        <w:ind w:firstLine="266"/>
        <w:jc w:val="both"/>
        <w:rPr>
          <w:sz w:val="24"/>
          <w:szCs w:val="24"/>
        </w:rPr>
      </w:pPr>
      <w:r>
        <w:rPr>
          <w:sz w:val="24"/>
          <w:szCs w:val="24"/>
        </w:rPr>
        <w:t>Lássuk a rádiót! Gépje fülkéjében kuporogva hív és sikolt magyarul, angolul, franciául, németül! Európa nem válaszol. Órák telnek el így. Végül is leborul a készülékre, és letaglózza az álom.</w:t>
      </w:r>
    </w:p>
    <w:p>
      <w:pPr>
        <w:pStyle w:val="Normal"/>
        <w:ind w:firstLine="266"/>
        <w:jc w:val="both"/>
        <w:rPr>
          <w:sz w:val="24"/>
          <w:szCs w:val="24"/>
        </w:rPr>
      </w:pPr>
      <w:r>
        <w:rPr>
          <w:sz w:val="24"/>
          <w:szCs w:val="24"/>
        </w:rPr>
        <w:t>Ahogy fölébredt - mikor, mennyi idő múlva? -, ösztönszerűen órája után nyúlt. Az óra állt. A világdráma, úgy látszik, ezt a gépférget is megölte.</w:t>
      </w:r>
    </w:p>
    <w:p>
      <w:pPr>
        <w:pStyle w:val="Normal"/>
        <w:ind w:firstLine="266"/>
        <w:jc w:val="both"/>
        <w:rPr/>
      </w:pPr>
      <w:r>
        <w:rPr>
          <w:sz w:val="24"/>
          <w:szCs w:val="24"/>
        </w:rPr>
        <w:t>Tamás kimászott a gépből, s nagy üggyel-bajjal leereszkedett a völgybe. Most már biztosan tudta, ő az egyetlen élő ember Európában. Először arra gondolt, hogy öngyilkos lesz, aztán Robinson támadt föl emlékezetében s valami homályos sejtés, hogy neki élnie kell. A völgyből annyit járt be, amennyit alkonyatig bejárhatott. Megállapította, van és épségben: szőlő, füge, narancs, körte; vannak állatok, kecske; kutya, baromfi, madarak a fákon. Ember sehol.</w:t>
      </w:r>
    </w:p>
    <w:p>
      <w:pPr>
        <w:pStyle w:val="Normal"/>
        <w:ind w:firstLine="266"/>
        <w:jc w:val="both"/>
        <w:rPr/>
      </w:pPr>
      <w:r>
        <w:rPr>
          <w:sz w:val="24"/>
          <w:szCs w:val="24"/>
        </w:rPr>
        <w:t xml:space="preserve">Késő este ért „haza” a gépéhez. Már elhatározta, élni fog, ameddig élhet. Első az időszámítás. Naptárt nem tud szerkeszteni. Holdhónapokban fog számítani. Holdtöltétől holdtöltéig egy hónap. Nem lesz pontos, de mit tehet róla. Megijedt: mily roppant </w:t>
      </w:r>
      <w:r>
        <w:rPr>
          <w:iCs/>
          <w:sz w:val="24"/>
          <w:szCs w:val="24"/>
        </w:rPr>
        <w:t xml:space="preserve">volt </w:t>
      </w:r>
      <w:r>
        <w:rPr>
          <w:sz w:val="24"/>
          <w:szCs w:val="24"/>
        </w:rPr>
        <w:t xml:space="preserve">a tudásunk, s annyira szakemberekre elaprózott, hogy ő most szinte semmit se tud. Ma hétfő van, szombaton volt holdtölte, tehát </w:t>
      </w:r>
      <w:r>
        <w:rPr>
          <w:sz w:val="24"/>
          <w:szCs w:val="24"/>
          <w:lang w:val="en-US"/>
        </w:rPr>
        <w:t xml:space="preserve">I. </w:t>
      </w:r>
      <w:r>
        <w:rPr>
          <w:sz w:val="24"/>
          <w:szCs w:val="24"/>
        </w:rPr>
        <w:t>év első hónap 3-a. Megborzongott, milyen zavar lesz ebből. De azért felírta jegyzőkönyvébe. Van egy revolvere, négyszer hat golyóval. Ha kilövi őket, eldobhatja a fegyvert. Tehát állandó fegyvert kell készítenie magának. Hahaha, íjat és kőbaltát. És, Uram Istenem, állandó tűzről kell gondoskodnia. Gyújtója alig van, s újat honnan szerezzen, hogyan készítsen? Fél éjszakája tervezgetésben telt el.</w:t>
      </w:r>
    </w:p>
    <w:p>
      <w:pPr>
        <w:pStyle w:val="Normal"/>
        <w:ind w:firstLine="266"/>
        <w:jc w:val="both"/>
        <w:rPr>
          <w:sz w:val="24"/>
          <w:szCs w:val="24"/>
        </w:rPr>
      </w:pPr>
      <w:r>
        <w:rPr>
          <w:sz w:val="24"/>
          <w:szCs w:val="24"/>
        </w:rPr>
        <w:t>Reggel keresett egy barlangot, amelyet berendezett a kifosztott repülőgép holmijaival. Tűzhelyet rakott benne nagy kövekből, s meggyújtotta az első tüzet, amelyet aztán nem engedett kialudni.</w:t>
      </w:r>
    </w:p>
    <w:p>
      <w:pPr>
        <w:pStyle w:val="Normal"/>
        <w:ind w:firstLine="266"/>
        <w:jc w:val="both"/>
        <w:rPr>
          <w:sz w:val="24"/>
          <w:szCs w:val="24"/>
        </w:rPr>
      </w:pPr>
      <w:r>
        <w:rPr>
          <w:sz w:val="24"/>
          <w:szCs w:val="24"/>
        </w:rPr>
        <w:t>Őrült vagyok? - támadt magára. - Egyedül vagyok, ha én meghalok, kihal az emberiség. Eh, este jól bevacsorázom, berúgok, és egy golyó pontot tesz Európa történetének végére.</w:t>
      </w:r>
    </w:p>
    <w:p>
      <w:pPr>
        <w:pStyle w:val="Normal"/>
        <w:ind w:firstLine="266"/>
        <w:jc w:val="both"/>
        <w:rPr>
          <w:sz w:val="24"/>
          <w:szCs w:val="24"/>
        </w:rPr>
      </w:pPr>
      <w:r>
        <w:rPr>
          <w:sz w:val="24"/>
          <w:szCs w:val="24"/>
        </w:rPr>
        <w:t>Valamit evett, s búcsúzó kószálásra indult a völgybe.</w:t>
      </w:r>
    </w:p>
    <w:p>
      <w:pPr>
        <w:pStyle w:val="Normal"/>
        <w:ind w:firstLine="266"/>
        <w:jc w:val="both"/>
        <w:rPr>
          <w:sz w:val="24"/>
          <w:szCs w:val="24"/>
        </w:rPr>
      </w:pPr>
      <w:r>
        <w:rPr>
          <w:sz w:val="24"/>
          <w:szCs w:val="24"/>
        </w:rPr>
        <w:t>Milyen meleg van! Érdekes, itt a jégmindenség közepén enyhe nyár van. Utolsó nyári este, Európa alkonya! Hahaha!</w:t>
      </w:r>
    </w:p>
    <w:p>
      <w:pPr>
        <w:pStyle w:val="Normal"/>
        <w:ind w:firstLine="266"/>
        <w:jc w:val="both"/>
        <w:rPr>
          <w:sz w:val="24"/>
          <w:szCs w:val="24"/>
        </w:rPr>
      </w:pPr>
      <w:r>
        <w:rPr>
          <w:sz w:val="24"/>
          <w:szCs w:val="24"/>
        </w:rPr>
        <w:t>Szörnyű érzésekkel, nézve, de nem látva bandukolt tovább. Egyszerre hangot hallott!</w:t>
      </w:r>
    </w:p>
    <w:p>
      <w:pPr>
        <w:pStyle w:val="Normal"/>
        <w:ind w:firstLine="266"/>
        <w:jc w:val="both"/>
        <w:rPr>
          <w:sz w:val="24"/>
          <w:szCs w:val="24"/>
        </w:rPr>
      </w:pPr>
      <w:r>
        <w:rPr>
          <w:sz w:val="24"/>
          <w:szCs w:val="24"/>
        </w:rPr>
        <w:t>- Szinyore!</w:t>
      </w:r>
    </w:p>
    <w:p>
      <w:pPr>
        <w:pStyle w:val="Normal"/>
        <w:ind w:firstLine="266"/>
        <w:jc w:val="both"/>
        <w:rPr>
          <w:sz w:val="24"/>
          <w:szCs w:val="24"/>
        </w:rPr>
      </w:pPr>
      <w:r>
        <w:rPr>
          <w:sz w:val="24"/>
          <w:szCs w:val="24"/>
        </w:rPr>
        <w:t>A hang irányába nézett. Egy félmeztelen, izmos, szép parasztlány futott feléje.</w:t>
      </w:r>
    </w:p>
    <w:p>
      <w:pPr>
        <w:pStyle w:val="Normal"/>
        <w:ind w:firstLine="266"/>
        <w:jc w:val="both"/>
        <w:rPr/>
      </w:pPr>
      <w:r>
        <w:rPr>
          <w:sz w:val="24"/>
          <w:szCs w:val="24"/>
        </w:rPr>
        <w:t>Rosszul lett a lelki megrázkódtatástól, szeme elhomályosult, szédült... De most már két hatalmas női kar ölelte át nyakát, s egy duzzadt száj narancs- és hagymaillattal nevette-sírta arcába:</w:t>
      </w:r>
    </w:p>
    <w:p>
      <w:pPr>
        <w:pStyle w:val="Normal"/>
        <w:ind w:firstLine="266"/>
        <w:jc w:val="both"/>
        <w:rPr>
          <w:sz w:val="24"/>
          <w:szCs w:val="24"/>
        </w:rPr>
      </w:pPr>
      <w:r>
        <w:rPr>
          <w:sz w:val="24"/>
          <w:szCs w:val="24"/>
        </w:rPr>
        <w:t>- Maddaléna a paura. Tutti andati via.</w:t>
      </w:r>
    </w:p>
    <w:p>
      <w:pPr>
        <w:pStyle w:val="Normal"/>
        <w:ind w:firstLine="266"/>
        <w:jc w:val="both"/>
        <w:rPr>
          <w:sz w:val="24"/>
          <w:szCs w:val="24"/>
        </w:rPr>
      </w:pPr>
      <w:r>
        <w:rPr>
          <w:sz w:val="24"/>
          <w:szCs w:val="24"/>
        </w:rPr>
        <w:t>Csüggedten lógott le Tamás két karja: Mi lesz ebből? Olaszul egy szót sem tudok.</w:t>
      </w:r>
    </w:p>
    <w:p>
      <w:pPr>
        <w:pStyle w:val="Normal"/>
        <w:ind w:firstLine="266"/>
        <w:jc w:val="both"/>
        <w:rPr>
          <w:sz w:val="24"/>
          <w:szCs w:val="24"/>
        </w:rPr>
      </w:pPr>
      <w:r>
        <w:rPr>
          <w:sz w:val="24"/>
          <w:szCs w:val="24"/>
        </w:rPr>
        <w:t>A lány már vonszolta is magával. Nagy, ötszobás kőházba vezette, leültette egy kerevetre, kecsketejet, szőlőt, hagymát hozott, és elkezdte etetni Tamást, mint egy kisgyereket. Aztán Tamás vezette el a barlangjába. Hiába kínálta édességgel, pálinkával, bádogdobozos hússal, a lány mindent visszautasított.</w:t>
      </w:r>
    </w:p>
    <w:p>
      <w:pPr>
        <w:pStyle w:val="Normal"/>
        <w:ind w:firstLine="266"/>
        <w:jc w:val="both"/>
        <w:rPr>
          <w:sz w:val="24"/>
          <w:szCs w:val="24"/>
        </w:rPr>
      </w:pPr>
      <w:r>
        <w:rPr>
          <w:sz w:val="24"/>
          <w:szCs w:val="24"/>
        </w:rPr>
        <w:t>- Piu bello kvi! - kiáltotta rövid szemlélődés után, s elszaladt.</w:t>
      </w:r>
    </w:p>
    <w:p>
      <w:pPr>
        <w:pStyle w:val="Normal"/>
        <w:ind w:firstLine="266"/>
        <w:jc w:val="both"/>
        <w:rPr>
          <w:sz w:val="24"/>
          <w:szCs w:val="24"/>
        </w:rPr>
      </w:pPr>
      <w:r>
        <w:rPr>
          <w:sz w:val="24"/>
          <w:szCs w:val="24"/>
        </w:rPr>
        <w:t>Félóra múlva megjelent mindenféle edénnyel, ruhaneművel megrakodva, s nevetve, dalolva keresett helyet minden tárgynak.</w:t>
      </w:r>
    </w:p>
    <w:p>
      <w:pPr>
        <w:pStyle w:val="Normal"/>
        <w:ind w:firstLine="266"/>
        <w:jc w:val="both"/>
        <w:rPr/>
      </w:pPr>
      <w:r>
        <w:rPr>
          <w:smallCaps/>
          <w:sz w:val="24"/>
          <w:szCs w:val="24"/>
        </w:rPr>
        <w:t xml:space="preserve">- </w:t>
      </w:r>
      <w:r>
        <w:rPr>
          <w:sz w:val="24"/>
          <w:szCs w:val="24"/>
        </w:rPr>
        <w:t>Maddaléna reszta! - mondotta, levágta magát a sarokban Tamás gondosan leterített bundájának prémjére, s hívta a fiút.</w:t>
      </w:r>
    </w:p>
    <w:p>
      <w:pPr>
        <w:pStyle w:val="Normal"/>
        <w:ind w:firstLine="266"/>
        <w:jc w:val="both"/>
        <w:rPr>
          <w:sz w:val="24"/>
          <w:szCs w:val="24"/>
        </w:rPr>
      </w:pPr>
      <w:r>
        <w:rPr>
          <w:sz w:val="24"/>
          <w:szCs w:val="24"/>
        </w:rPr>
        <w:t>- Vieni kvi!</w:t>
      </w:r>
    </w:p>
    <w:p>
      <w:pPr>
        <w:pStyle w:val="Normal"/>
        <w:ind w:firstLine="266"/>
        <w:jc w:val="both"/>
        <w:rPr>
          <w:sz w:val="24"/>
          <w:szCs w:val="24"/>
        </w:rPr>
      </w:pPr>
      <w:r>
        <w:rPr>
          <w:sz w:val="24"/>
          <w:szCs w:val="24"/>
        </w:rPr>
        <w:t>Tamás nemet intett.</w:t>
      </w:r>
    </w:p>
    <w:p>
      <w:pPr>
        <w:pStyle w:val="Normal"/>
        <w:ind w:firstLine="266"/>
        <w:jc w:val="both"/>
        <w:rPr>
          <w:sz w:val="24"/>
          <w:szCs w:val="24"/>
        </w:rPr>
      </w:pPr>
      <w:r>
        <w:rPr>
          <w:sz w:val="24"/>
          <w:szCs w:val="24"/>
        </w:rPr>
        <w:t>A lány sírva fakadt, aztán felült, s valami végtelen szomorú dalt kezdett énekelni. A szeme furcsa tűzben égett.</w:t>
      </w:r>
    </w:p>
    <w:p>
      <w:pPr>
        <w:pStyle w:val="Normal"/>
        <w:ind w:firstLine="266"/>
        <w:jc w:val="both"/>
        <w:rPr/>
      </w:pPr>
      <w:r>
        <w:rPr>
          <w:sz w:val="24"/>
          <w:szCs w:val="24"/>
        </w:rPr>
        <w:t>Tamás szíve, gyomra megremegett: ez a lány őrült.</w:t>
      </w:r>
    </w:p>
    <w:p>
      <w:pPr>
        <w:pStyle w:val="Normal"/>
        <w:ind w:firstLine="266"/>
        <w:jc w:val="both"/>
        <w:rPr/>
      </w:pPr>
      <w:r>
        <w:rPr>
          <w:sz w:val="24"/>
          <w:szCs w:val="24"/>
        </w:rPr>
        <w:t>Múltak a holdhetek, holdhónapok. Már régen elfogyott az utolsó doboz húsa is, kiürültek az üvegek, Tamás elszívta utolsó cigarettáját, a rádióban elromlott egy-két pótolhatatlan alkatrész, és használhatatlanná vált az egész, a revolvert golyóstul egy nap a jégtengerbe dobta a fennsíkról Maddaléna, a repülőgépet villám pusztította el... egyre mélyebbre süppedt a múlt.</w:t>
      </w:r>
    </w:p>
    <w:p>
      <w:pPr>
        <w:pStyle w:val="Normal"/>
        <w:ind w:firstLine="266"/>
        <w:jc w:val="both"/>
        <w:rPr/>
      </w:pPr>
      <w:r>
        <w:rPr>
          <w:sz w:val="24"/>
          <w:szCs w:val="24"/>
        </w:rPr>
        <w:t>Berendezkedtek. Tamás igazat adott Maddalénának abban, hogy a barlangba költöztek, a völgy pár háza romba dőlt, de ők nem is tudták volna fenntartani, nincs anyagpótlás, házépítéshez egyikük sem ért. De remek íjat, nyilat készített magának, kötélparittyát és kőbaltát. Maddaléna tudott fonni, szőni, szövőszékét is átcipelték régen a barlangba. A völgy legtermékenyebb részét elkerítették konyhakertnek, gyümölcsösnek. A többi hasznos fát, növényt sorsukra hagyták. A kártékony állatokat kiirtotta Tamás; disznót, kecskét nevelt, baromfit karámban, ólban; a többi élt, ahogy tudott. Kutya, macska ott lábatlankodott körülöttük. Maddaléna értett a füvekhez, teákkal gyógyított.</w:t>
      </w:r>
    </w:p>
    <w:p>
      <w:pPr>
        <w:pStyle w:val="Normal"/>
        <w:ind w:firstLine="266"/>
        <w:jc w:val="both"/>
        <w:rPr/>
      </w:pPr>
      <w:r>
        <w:rPr>
          <w:sz w:val="24"/>
          <w:szCs w:val="24"/>
        </w:rPr>
        <w:t>Furcsa nyelvük alakult, azaz új nyelv született, mindegyikük azt tanulta el a másiktól, ami legkönnyebb volt neki. A nő neve Léna lett, a férfié Tornász. Azt, hogy „otthon maradok” így mondták: marad káza. „Meleg”-et mondtak, de „hideg” helyett ,,freddó”-t. „Bondzsornó”-t mondtak egymásnak reggel, de a „jó este” volt az esti köszönés. „Bambi-no” a csecsemő neve...</w:t>
      </w:r>
    </w:p>
    <w:p>
      <w:pPr>
        <w:pStyle w:val="Normal"/>
        <w:ind w:firstLine="266"/>
        <w:jc w:val="both"/>
        <w:rPr>
          <w:sz w:val="24"/>
          <w:szCs w:val="24"/>
        </w:rPr>
      </w:pPr>
      <w:r>
        <w:rPr>
          <w:sz w:val="24"/>
          <w:szCs w:val="24"/>
        </w:rPr>
        <w:t>No igen, megszületett az első gyerekük. A vér nem gondolkozik. És Tamás rejtélyesen örök tavaszuk illatos alkonyain sokat töprengett azon, milyen lesz az igazi magyar úr s egy őrült olasz parasztlány gyermeke? Káin vagy Ábel?</w:t>
      </w:r>
    </w:p>
    <w:p>
      <w:pPr>
        <w:pStyle w:val="Normal"/>
        <w:ind w:firstLine="266"/>
        <w:jc w:val="both"/>
        <w:rPr>
          <w:sz w:val="24"/>
          <w:szCs w:val="24"/>
        </w:rPr>
      </w:pPr>
      <w:r>
        <w:rPr>
          <w:sz w:val="24"/>
          <w:szCs w:val="24"/>
        </w:rPr>
        <w:t>Telt és fogyott a hold, telt az idő, és fogyott az élet. Fogyott és telt a hold, nőtt az idő, és szaporodott az élet. Léna és Tornász delelőre értek, s megsokasodtak körülöttük a gyermekek: Dzsanni, az elsőszülött fiú; Maddi a második gyerek, leány, és sorban fiúk, lányok: Léna, Tom, Pista, Dani, Letícia, Erkole, Grácia, Annibále.</w:t>
      </w:r>
    </w:p>
    <w:p>
      <w:pPr>
        <w:pStyle w:val="Normal"/>
        <w:ind w:firstLine="266"/>
        <w:jc w:val="both"/>
        <w:rPr>
          <w:sz w:val="24"/>
          <w:szCs w:val="24"/>
        </w:rPr>
      </w:pPr>
      <w:r>
        <w:rPr>
          <w:sz w:val="24"/>
          <w:szCs w:val="24"/>
        </w:rPr>
        <w:t>A tizenegyedik gyereket nem tudta világra hozni Léna, belehalt a meg sem születettbe. Új temetési szertartást eszelt ki Tornász: jégbe temették az ősanyát, s emlékül egy nagy követ hengerítettek a legnagyobb fügefa alá, s rávésték: Isten az ő pácse szopra ella (Isten békéje lengjen fölötte).</w:t>
      </w:r>
    </w:p>
    <w:p>
      <w:pPr>
        <w:pStyle w:val="Normal"/>
        <w:ind w:firstLine="266"/>
        <w:jc w:val="both"/>
        <w:rPr/>
      </w:pPr>
      <w:r>
        <w:rPr>
          <w:sz w:val="24"/>
          <w:szCs w:val="24"/>
        </w:rPr>
        <w:t>Tornász, a gyakorlati kézügyesség embere, úgyszólván csak egy magasabb értéket mentett át a jégbe fúlt műveltségből: az egy Isten hitét. Egyébként nagyon vigyázott, s a múltból semmit sem mesélt gyermekeinek, akiknek meg kellett elégedniök Léna homályos és babonás történeteivel, maguktól száguldó kocsikról, acélsínen kúszó nagy, rovátkás vaskígyókról, nagy, szabad vizeken sikló óriási acélteknőkről, selyemben-bársonyban járó gonoszokról, akik arannyá változó papírlapokat szórtak, durva kocsmárosokról, felfűtő tüzes italokról, szájba dugott füstölgő papírrudacskákról. Így aztán gyermekeik ügyes kezű, leleményes iparos-földműves nemzedék lettek, tele vad képzelődéssel.</w:t>
      </w:r>
    </w:p>
    <w:p>
      <w:pPr>
        <w:pStyle w:val="Normal"/>
        <w:ind w:firstLine="266"/>
        <w:jc w:val="both"/>
        <w:rPr/>
      </w:pPr>
      <w:r>
        <w:rPr>
          <w:sz w:val="24"/>
          <w:szCs w:val="24"/>
        </w:rPr>
        <w:t>Öreg napjaira Tornász sokat gondolkozott, kísérletezett, s újra feltalálta a kova-tapló tűzcsiholást, a faszénégetést s a fémek kizúzását a kőzetekből, olvasztásukat és alakíthatóságukat. Ennek az új emberiségnek kőkorszaka csak húsz évig tartott, s rögtön a vaskorszak következett.</w:t>
      </w:r>
    </w:p>
    <w:p>
      <w:pPr>
        <w:pStyle w:val="Normal"/>
        <w:ind w:firstLine="266"/>
        <w:jc w:val="both"/>
        <w:rPr>
          <w:sz w:val="24"/>
          <w:szCs w:val="24"/>
        </w:rPr>
      </w:pPr>
      <w:r>
        <w:rPr>
          <w:sz w:val="24"/>
          <w:szCs w:val="24"/>
        </w:rPr>
        <w:t>Léna halálakor az anyányivá serdült Maddi vette át az uralmat, de ez a matriarchátus is rövid ideig tartott, mert az izmos, gyors eszű Tom egy szép napon összekötözte, egy karámba cipelte, s ő parancsolt a háza népének.</w:t>
      </w:r>
    </w:p>
    <w:p>
      <w:pPr>
        <w:pStyle w:val="Normal"/>
        <w:ind w:firstLine="266"/>
        <w:jc w:val="both"/>
        <w:rPr/>
      </w:pPr>
      <w:r>
        <w:rPr>
          <w:sz w:val="24"/>
          <w:szCs w:val="24"/>
        </w:rPr>
        <w:t>Dzsanni, az elsőszülött fiú, hülye volt, hajnalonta s esténként a jég partján ült, és dalolt a Lénától hallott zavaros dolgokról. Megszállottnak tartották, tisztelték, de senki sem törődött vele. Volt egy különös szenvedélye, amely Tornász elöregedésével egyre jobban elhatalmasodott rajta. Összelopkodott és elpusztított mindent, ami a múltból származott, könyvet, bádogdobozt, szerszámot, szövetet. A romba dőlt házakat, kunyhókat a völgyben egyenként felgyújtotta, s köveiket szétszórta.</w:t>
      </w:r>
    </w:p>
    <w:p>
      <w:pPr>
        <w:pStyle w:val="Normal"/>
        <w:ind w:firstLine="266"/>
        <w:jc w:val="both"/>
        <w:rPr/>
      </w:pPr>
      <w:r>
        <w:rPr>
          <w:sz w:val="24"/>
          <w:szCs w:val="24"/>
        </w:rPr>
        <w:t>Az idő is dolgozott. Mire a gyermekek felnőttek, a múlt tárgyainak utolsó nyoma is csak emlék volt már.</w:t>
      </w:r>
    </w:p>
    <w:p>
      <w:pPr>
        <w:pStyle w:val="Normal"/>
        <w:ind w:firstLine="266"/>
        <w:jc w:val="both"/>
        <w:rPr/>
      </w:pPr>
      <w:r>
        <w:rPr>
          <w:sz w:val="24"/>
          <w:szCs w:val="24"/>
        </w:rPr>
        <w:t>A sírba hajló Tornász feltalálta a viasztáblát - méhek voltak a szigeten -, íróvesszőt, s Dzsanni lett az írástudó. Pistának a kődarabokból, vesszőkből, sárból folyton építgetőnek házterveket rajzolt. S Pista lett az új emberiség első építője.</w:t>
      </w:r>
    </w:p>
    <w:p>
      <w:pPr>
        <w:pStyle w:val="Normal"/>
        <w:ind w:firstLine="266"/>
        <w:jc w:val="both"/>
        <w:rPr/>
      </w:pPr>
      <w:r>
        <w:rPr>
          <w:sz w:val="24"/>
          <w:szCs w:val="24"/>
        </w:rPr>
        <w:t>Maddinak egy szép napon gyermeke született, Dzsamaddi, kisleány. S Tom feleségül vette a legkisebbik lányt, Gráciát. Ebből az alkalomból Dzsanni babérkoszorút tett Tom fejére, aki felvette a „bello kiráj” címet.</w:t>
      </w:r>
    </w:p>
    <w:p>
      <w:pPr>
        <w:pStyle w:val="Normal"/>
        <w:ind w:firstLine="266"/>
        <w:jc w:val="both"/>
        <w:rPr>
          <w:sz w:val="24"/>
          <w:szCs w:val="24"/>
        </w:rPr>
      </w:pPr>
      <w:r>
        <w:rPr>
          <w:sz w:val="24"/>
          <w:szCs w:val="24"/>
        </w:rPr>
        <w:t>Fordult, fordult a hold, s az ősatya, Tornász megtöltözvén élettel, elhalálozott. Meghalt a nem tudott múlt egyetlen tudója.</w:t>
      </w:r>
    </w:p>
    <w:p>
      <w:pPr>
        <w:pStyle w:val="Normal"/>
        <w:ind w:firstLine="266"/>
        <w:jc w:val="both"/>
        <w:rPr/>
      </w:pPr>
      <w:r>
        <w:rPr>
          <w:sz w:val="24"/>
          <w:szCs w:val="24"/>
        </w:rPr>
        <w:t>Új nép volt kialakulóban, amely magát - a legtöbbet hallott szó után - „gyerekek”-nek nevezte.</w:t>
      </w:r>
    </w:p>
    <w:p>
      <w:pPr>
        <w:pStyle w:val="Normal"/>
        <w:ind w:firstLine="266"/>
        <w:jc w:val="both"/>
        <w:rPr/>
      </w:pPr>
      <w:r>
        <w:rPr>
          <w:sz w:val="24"/>
          <w:szCs w:val="24"/>
        </w:rPr>
        <w:t xml:space="preserve">A </w:t>
      </w:r>
      <w:r>
        <w:rPr>
          <w:i/>
          <w:iCs/>
          <w:sz w:val="24"/>
          <w:szCs w:val="24"/>
        </w:rPr>
        <w:t>gyerekek</w:t>
      </w:r>
      <w:r>
        <w:rPr>
          <w:iCs/>
          <w:sz w:val="24"/>
          <w:szCs w:val="24"/>
        </w:rPr>
        <w:t xml:space="preserve"> </w:t>
      </w:r>
      <w:r>
        <w:rPr>
          <w:sz w:val="24"/>
          <w:szCs w:val="24"/>
        </w:rPr>
        <w:t>népe hitt egy Istenben, keresztelt és esketett, egynejűségben élt, ismerte a gyümölcstermesztést, konyhakertészetet, fejlett volt az állattenyésztése, kecskét fejt, disznót hizlalt, a kenyérmagvakat, gabonatermelést nem ismerte, tudott tűzet gerjeszteni, barlangszerű házakban lakott, állatbőröket és kéziszőttest viselt. Egyesek roppant erélyükkel, leleményességükkel tűntek ki, mások hasznavehetetlen hülyék vagy munkakerülő álmodozók voltak, de mindannyian vadul képzelődök.</w:t>
      </w:r>
    </w:p>
    <w:p>
      <w:pPr>
        <w:pStyle w:val="Normal"/>
        <w:ind w:firstLine="266"/>
        <w:jc w:val="both"/>
        <w:rPr>
          <w:sz w:val="24"/>
          <w:szCs w:val="24"/>
        </w:rPr>
      </w:pPr>
      <w:r>
        <w:rPr>
          <w:sz w:val="24"/>
          <w:szCs w:val="24"/>
        </w:rPr>
        <w:t>A világ teremtését így tudták:</w:t>
      </w:r>
    </w:p>
    <w:p>
      <w:pPr>
        <w:pStyle w:val="Normal"/>
        <w:ind w:firstLine="266"/>
        <w:jc w:val="both"/>
        <w:rPr>
          <w:sz w:val="24"/>
          <w:szCs w:val="24"/>
        </w:rPr>
      </w:pPr>
      <w:r>
        <w:rPr>
          <w:sz w:val="24"/>
          <w:szCs w:val="24"/>
        </w:rPr>
        <w:t>„</w:t>
      </w:r>
      <w:r>
        <w:rPr>
          <w:sz w:val="24"/>
          <w:szCs w:val="24"/>
        </w:rPr>
        <w:t>Kezdetben vala a jég. Az Isten ujja egy helyen megérintette a mérhetetlen világjeget, s olyan jóságos és meleg volt ez az ujj, hogy ott bemélyült a jég, előtűnt a Föld, s mindjárt élet fakadt ott. Egy fügefa alatt támadt az első ember, Léna, az ősanya. Időtlen idők óta élt ott és várt. Isten aztán a messzeségben kettéválasztotta a jeget, a nyíláson nagy vasmadár repült ki. Ez a vasmadár hozta gyomrában a földre az ősapát, Tornászt. És Léna megismerte, hogy ő az, akit várt. S megajándékozta őt egy gyermekkel. Éltek, amíg meg nem haltak, s megsokasodának, és neveztetének a »gyerekek« népének, akik mi vagyunk.”</w:t>
      </w:r>
    </w:p>
    <w:p>
      <w:pPr>
        <w:pStyle w:val="Normal"/>
        <w:ind w:firstLine="266"/>
        <w:jc w:val="both"/>
        <w:rPr>
          <w:iCs/>
          <w:sz w:val="24"/>
          <w:szCs w:val="24"/>
        </w:rPr>
      </w:pPr>
      <w:r>
        <w:rPr>
          <w:iCs/>
          <w:sz w:val="24"/>
          <w:szCs w:val="24"/>
        </w:rPr>
      </w:r>
    </w:p>
    <w:p>
      <w:pPr>
        <w:pStyle w:val="Normal"/>
        <w:jc w:val="both"/>
        <w:rPr>
          <w:i/>
          <w:i/>
          <w:sz w:val="24"/>
          <w:szCs w:val="24"/>
        </w:rPr>
      </w:pPr>
      <w:r>
        <w:rPr>
          <w:i/>
          <w:iCs/>
          <w:sz w:val="24"/>
          <w:szCs w:val="24"/>
        </w:rPr>
        <w:t>1940</w:t>
      </w:r>
    </w:p>
    <w:p>
      <w:pPr>
        <w:pStyle w:val="Normal"/>
        <w:ind w:firstLine="266"/>
        <w:jc w:val="both"/>
        <w:rPr>
          <w:i/>
          <w:i/>
          <w:sz w:val="24"/>
          <w:szCs w:val="24"/>
        </w:rPr>
      </w:pPr>
      <w:r>
        <w:rPr>
          <w:i/>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sz w:val="24"/>
          <w:szCs w:val="24"/>
        </w:rPr>
      </w:pPr>
      <w:r>
        <w:rPr>
          <w:sz w:val="24"/>
          <w:szCs w:val="24"/>
        </w:rPr>
        <w:t>A NAGY STADION</w:t>
      </w:r>
    </w:p>
    <w:p>
      <w:pPr>
        <w:pStyle w:val="Normal"/>
        <w:ind w:firstLine="266"/>
        <w:jc w:val="both"/>
        <w:rPr>
          <w:sz w:val="24"/>
          <w:szCs w:val="24"/>
        </w:rPr>
      </w:pPr>
      <w:r>
        <w:rPr>
          <w:sz w:val="24"/>
          <w:szCs w:val="24"/>
        </w:rPr>
      </w:r>
    </w:p>
    <w:p>
      <w:pPr>
        <w:pStyle w:val="Normal"/>
        <w:jc w:val="both"/>
        <w:rPr>
          <w:sz w:val="24"/>
          <w:szCs w:val="24"/>
        </w:rPr>
      </w:pPr>
      <w:r>
        <w:rPr>
          <w:sz w:val="24"/>
          <w:szCs w:val="24"/>
        </w:rPr>
        <w:t>Rejtelmes módon, s mint később megállapíthattam, akaratom ellenére egy nagy versenypályára kerültem. A hatalmas s mind jobban táguló körökben egymás fölé emelkedő lépcsőkön alig egypár néző lézengett, akik monoklisan, diadémosan mosolyogtak a porondon tolakvó izzadt tömegre. A pályán kívül cafatos, kócos emberfejek morogtak, himbáltak, mint a tenger.</w:t>
      </w:r>
    </w:p>
    <w:p>
      <w:pPr>
        <w:pStyle w:val="Normal"/>
        <w:ind w:firstLine="266"/>
        <w:jc w:val="both"/>
        <w:rPr/>
      </w:pPr>
      <w:r>
        <w:rPr>
          <w:sz w:val="24"/>
          <w:szCs w:val="24"/>
        </w:rPr>
        <w:t>Odaálltam a nagy kapuhoz, melyen a számukhoz sietők kullogtak, feszítettek el előttem, akit kezdett kábítani az élő kerítés összevissza lüktetése.</w:t>
      </w:r>
    </w:p>
    <w:p>
      <w:pPr>
        <w:pStyle w:val="Normal"/>
        <w:ind w:firstLine="266"/>
        <w:jc w:val="both"/>
        <w:rPr>
          <w:sz w:val="24"/>
          <w:szCs w:val="24"/>
        </w:rPr>
      </w:pPr>
      <w:r>
        <w:rPr>
          <w:sz w:val="24"/>
          <w:szCs w:val="24"/>
        </w:rPr>
        <w:t>Egy kedves hervadt asszonyi arc meleg lehelete csapott arcomba:</w:t>
      </w:r>
    </w:p>
    <w:p>
      <w:pPr>
        <w:pStyle w:val="Normal"/>
        <w:ind w:firstLine="266"/>
        <w:jc w:val="both"/>
        <w:rPr/>
      </w:pPr>
      <w:r>
        <w:rPr>
          <w:sz w:val="24"/>
          <w:szCs w:val="24"/>
        </w:rPr>
        <w:t>- Hát, fiam, magával mi lesz?</w:t>
      </w:r>
    </w:p>
    <w:p>
      <w:pPr>
        <w:pStyle w:val="Normal"/>
        <w:ind w:firstLine="266"/>
        <w:jc w:val="both"/>
        <w:rPr>
          <w:sz w:val="24"/>
          <w:szCs w:val="24"/>
        </w:rPr>
      </w:pPr>
      <w:r>
        <w:rPr>
          <w:sz w:val="24"/>
          <w:szCs w:val="24"/>
        </w:rPr>
        <w:t>- Igen, kérem, igen! - feleltem valami még onnan hozott ostoba elszégyenkezéssel, s befurakodtam a homokra. Egy hegyes hasúvá hízott rendező feltartóztatott:</w:t>
      </w:r>
    </w:p>
    <w:p>
      <w:pPr>
        <w:pStyle w:val="Normal"/>
        <w:ind w:firstLine="266"/>
        <w:jc w:val="both"/>
        <w:rPr>
          <w:sz w:val="24"/>
          <w:szCs w:val="24"/>
        </w:rPr>
      </w:pPr>
      <w:r>
        <w:rPr>
          <w:sz w:val="24"/>
          <w:szCs w:val="24"/>
        </w:rPr>
        <w:t>- Be van ön nevezve?</w:t>
      </w:r>
    </w:p>
    <w:p>
      <w:pPr>
        <w:pStyle w:val="Normal"/>
        <w:ind w:firstLine="266"/>
        <w:jc w:val="both"/>
        <w:rPr>
          <w:sz w:val="24"/>
          <w:szCs w:val="24"/>
        </w:rPr>
      </w:pPr>
      <w:r>
        <w:rPr>
          <w:sz w:val="24"/>
          <w:szCs w:val="24"/>
        </w:rPr>
        <w:t>Pirosló arccal suttogtam:</w:t>
      </w:r>
    </w:p>
    <w:p>
      <w:pPr>
        <w:pStyle w:val="Normal"/>
        <w:ind w:firstLine="266"/>
        <w:jc w:val="both"/>
        <w:rPr>
          <w:sz w:val="24"/>
          <w:szCs w:val="24"/>
        </w:rPr>
      </w:pPr>
      <w:r>
        <w:rPr>
          <w:sz w:val="24"/>
          <w:szCs w:val="24"/>
        </w:rPr>
        <w:t>- Igen, az édesanyám nevezett be.</w:t>
      </w:r>
    </w:p>
    <w:p>
      <w:pPr>
        <w:pStyle w:val="Normal"/>
        <w:ind w:firstLine="266"/>
        <w:jc w:val="both"/>
        <w:rPr/>
      </w:pPr>
      <w:r>
        <w:rPr>
          <w:sz w:val="24"/>
          <w:szCs w:val="24"/>
        </w:rPr>
        <w:t>- Hja, úgy! - gőgösködött a rendezői lenézés. - S mire?</w:t>
      </w:r>
    </w:p>
    <w:p>
      <w:pPr>
        <w:pStyle w:val="Normal"/>
        <w:ind w:firstLine="266"/>
        <w:jc w:val="both"/>
        <w:rPr/>
      </w:pPr>
      <w:r>
        <w:rPr>
          <w:sz w:val="24"/>
          <w:szCs w:val="24"/>
        </w:rPr>
        <w:t>- Zsákfutásra!</w:t>
      </w:r>
    </w:p>
    <w:p>
      <w:pPr>
        <w:pStyle w:val="Normal"/>
        <w:ind w:firstLine="266"/>
        <w:jc w:val="both"/>
        <w:rPr/>
      </w:pPr>
      <w:r>
        <w:rPr>
          <w:sz w:val="24"/>
          <w:szCs w:val="24"/>
        </w:rPr>
        <w:t>- Z csoport, leghátul... - adott át egynéhány kusza szakállú, rojtos nadrágú, görnyedt alaknak, kik tudományosan jóakaratú motyogással kísértek a kijelölt pont felé. Szótlan, fürge labdarúgók mellett haladtunk el. A főcsatár nevét generálisnak ordította a tömeg, s a kapuvédők fején kis korona kókadt. Amott komoly férfiak fogtak marokra mázsás fóliákat, lassan forgásba kaptak a porondot szűk körré szorító fehér lécen belül, s aztán elhajították. Kevesen figyelték az érdektelen versenyt, s az eldobott súlyok nagyot buffantak a homokban, amely sietett elborítani őket.</w:t>
      </w:r>
    </w:p>
    <w:p>
      <w:pPr>
        <w:pStyle w:val="Normal"/>
        <w:ind w:firstLine="266"/>
        <w:jc w:val="both"/>
        <w:rPr>
          <w:sz w:val="24"/>
          <w:szCs w:val="24"/>
        </w:rPr>
      </w:pPr>
      <w:r>
        <w:rPr>
          <w:sz w:val="24"/>
          <w:szCs w:val="24"/>
        </w:rPr>
        <w:t>- Tudósok! - motyogta röhögve fülembe az egyik vezető, s titokban pálinkával kínált.</w:t>
      </w:r>
    </w:p>
    <w:p>
      <w:pPr>
        <w:pStyle w:val="Normal"/>
        <w:ind w:firstLine="266"/>
        <w:jc w:val="both"/>
        <w:rPr/>
      </w:pPr>
      <w:r>
        <w:rPr>
          <w:sz w:val="24"/>
          <w:szCs w:val="24"/>
        </w:rPr>
        <w:t>Vékonyra hegyezett rudakkal forogtak odébb szép és rongyolt fiúk. A fiúk mosolyogtak, a gerelyek gyönyörűen repültek, de nem mindegyik talált.</w:t>
      </w:r>
    </w:p>
    <w:p>
      <w:pPr>
        <w:pStyle w:val="Normal"/>
        <w:ind w:firstLine="266"/>
        <w:jc w:val="both"/>
        <w:rPr>
          <w:sz w:val="24"/>
          <w:szCs w:val="24"/>
        </w:rPr>
      </w:pPr>
      <w:r>
        <w:rPr>
          <w:sz w:val="24"/>
          <w:szCs w:val="24"/>
        </w:rPr>
        <w:t>- Szenzációs! A Corriere! - kiáltott egy előrelépő, s akkor vettem észre, hogy minden versenyző a saját gerelye nevét harsogja.</w:t>
      </w:r>
    </w:p>
    <w:p>
      <w:pPr>
        <w:pStyle w:val="Normal"/>
        <w:ind w:firstLine="266"/>
        <w:jc w:val="both"/>
        <w:rPr>
          <w:sz w:val="24"/>
          <w:szCs w:val="24"/>
        </w:rPr>
      </w:pPr>
      <w:r>
        <w:rPr>
          <w:sz w:val="24"/>
          <w:szCs w:val="24"/>
        </w:rPr>
        <w:t>Itt megint kis pocakosok gurultak akadályversenyben zajongva egymás hegyén-hátán. Csőd-árok, ultimó-sövény, börze-fal fölött kígyózott el a futás, s aki lábát törte, ott maradt ülve, ahol elesett.</w:t>
      </w:r>
    </w:p>
    <w:p>
      <w:pPr>
        <w:pStyle w:val="Normal"/>
        <w:ind w:firstLine="266"/>
        <w:jc w:val="both"/>
        <w:rPr>
          <w:sz w:val="24"/>
          <w:szCs w:val="24"/>
        </w:rPr>
      </w:pPr>
      <w:r>
        <w:rPr>
          <w:sz w:val="24"/>
          <w:szCs w:val="24"/>
        </w:rPr>
        <w:t>Mozgalmas és vidám látvány volt, s szívből nevettem a mások örömének, mint a bolondok szokták. De legszebb volt az ezerméteres síkfutás. Lányok és fiúk együtt szaladtak szmokingban s combközépig felhúzott szoknyában.</w:t>
      </w:r>
    </w:p>
    <w:p>
      <w:pPr>
        <w:pStyle w:val="Normal"/>
        <w:ind w:firstLine="266"/>
        <w:jc w:val="both"/>
        <w:rPr>
          <w:sz w:val="24"/>
          <w:szCs w:val="24"/>
        </w:rPr>
      </w:pPr>
      <w:r>
        <w:rPr>
          <w:sz w:val="24"/>
          <w:szCs w:val="24"/>
        </w:rPr>
        <w:t>- Nézze, öcsém, csak bokától térdig, az a legkülönb, selyem, formás, színes! - motyogott a kísérő. A szemét kerekre nyitotta, s én elszaladtam.</w:t>
      </w:r>
    </w:p>
    <w:p>
      <w:pPr>
        <w:pStyle w:val="Normal"/>
        <w:ind w:firstLine="266"/>
        <w:jc w:val="both"/>
        <w:rPr/>
      </w:pPr>
      <w:r>
        <w:rPr>
          <w:sz w:val="24"/>
          <w:szCs w:val="24"/>
        </w:rPr>
        <w:t>Milyen jó lenne mindent megpróbálni! Mindent, mindent! - biztattam magamat susogva, s elvegyültem a tömegben.</w:t>
      </w:r>
    </w:p>
    <w:p>
      <w:pPr>
        <w:pStyle w:val="Normal"/>
        <w:ind w:firstLine="266"/>
        <w:jc w:val="both"/>
        <w:rPr>
          <w:sz w:val="24"/>
          <w:szCs w:val="24"/>
        </w:rPr>
      </w:pPr>
      <w:r>
        <w:rPr>
          <w:sz w:val="24"/>
          <w:szCs w:val="24"/>
        </w:rPr>
        <w:t>Hirtelen egy nagy barna labda gurult felém.</w:t>
      </w:r>
    </w:p>
    <w:p>
      <w:pPr>
        <w:pStyle w:val="Normal"/>
        <w:ind w:firstLine="266"/>
        <w:jc w:val="both"/>
        <w:rPr/>
      </w:pPr>
      <w:r>
        <w:rPr>
          <w:sz w:val="24"/>
          <w:szCs w:val="24"/>
        </w:rPr>
        <w:t>- Rúgj belé! - ordította bennem valaki, de én vállat vontam és elfordultam. A hajításra emelt súlyt kavicsnak éreztem, és a markomba rejtegetve álltam odébb. A gerely krajcáros tollszárrá szegényedett kezemben. Az első akadálynál lelohadt futásom heve, s érdeklődve kezdtem nézegetni a hosszúkás dombocska gyöpét. Sok mindennek feléje mentem, de csak elkanyarodtam hamar. Aztán megálltam egy sarokban, s nagy okosan megfontolt sírásba kezdtem. Egy koldus kuporgott mellettem. Cigarettát kértem tőle, s lassan megnyugodtam.</w:t>
      </w:r>
    </w:p>
    <w:p>
      <w:pPr>
        <w:pStyle w:val="Normal"/>
        <w:ind w:firstLine="266"/>
        <w:jc w:val="both"/>
        <w:rPr/>
      </w:pPr>
      <w:r>
        <w:rPr>
          <w:sz w:val="24"/>
          <w:szCs w:val="24"/>
        </w:rPr>
        <w:t>- Mi ez, kérem, mi ez? - mordult rám egy hang.</w:t>
      </w:r>
    </w:p>
    <w:p>
      <w:pPr>
        <w:pStyle w:val="Normal"/>
        <w:ind w:firstLine="266"/>
        <w:jc w:val="both"/>
        <w:rPr>
          <w:sz w:val="24"/>
          <w:szCs w:val="24"/>
        </w:rPr>
      </w:pPr>
      <w:r>
        <w:rPr>
          <w:sz w:val="24"/>
          <w:szCs w:val="24"/>
        </w:rPr>
        <w:t>Megismertem a főrendezőt, s lehajtottam a fejem.</w:t>
      </w:r>
    </w:p>
    <w:p>
      <w:pPr>
        <w:pStyle w:val="Normal"/>
        <w:ind w:firstLine="266"/>
        <w:jc w:val="both"/>
        <w:rPr/>
      </w:pPr>
      <w:r>
        <w:rPr>
          <w:sz w:val="24"/>
          <w:szCs w:val="24"/>
        </w:rPr>
        <w:t>- Miért eresztenek ilyen elemeket a pályára?! - ordított a főrendező, s messziről asszonyi zokogás hallatszott.</w:t>
      </w:r>
    </w:p>
    <w:p>
      <w:pPr>
        <w:pStyle w:val="Normal"/>
        <w:ind w:firstLine="266"/>
        <w:jc w:val="both"/>
        <w:rPr>
          <w:sz w:val="24"/>
          <w:szCs w:val="24"/>
        </w:rPr>
      </w:pPr>
      <w:r>
        <w:rPr>
          <w:sz w:val="24"/>
          <w:szCs w:val="24"/>
        </w:rPr>
        <w:t>Hat puhafa deszkából szabott kényszerzubbonyt húztak reám, s négy fekete ló méltósággal kocogott el velem.</w:t>
      </w:r>
    </w:p>
    <w:p>
      <w:pPr>
        <w:pStyle w:val="Normal"/>
        <w:ind w:firstLine="266"/>
        <w:jc w:val="both"/>
        <w:rPr>
          <w:iCs/>
          <w:sz w:val="24"/>
          <w:szCs w:val="24"/>
        </w:rPr>
      </w:pPr>
      <w:r>
        <w:rPr>
          <w:iCs/>
          <w:sz w:val="24"/>
          <w:szCs w:val="24"/>
        </w:rPr>
      </w:r>
    </w:p>
    <w:p>
      <w:pPr>
        <w:pStyle w:val="Normal"/>
        <w:jc w:val="both"/>
        <w:rPr>
          <w:i/>
          <w:i/>
          <w:sz w:val="24"/>
          <w:szCs w:val="24"/>
        </w:rPr>
      </w:pPr>
      <w:r>
        <w:rPr>
          <w:i/>
          <w:iCs/>
          <w:sz w:val="24"/>
          <w:szCs w:val="24"/>
        </w:rPr>
        <w:t>1923</w:t>
      </w:r>
    </w:p>
    <w:p>
      <w:pPr>
        <w:pStyle w:val="Normal"/>
        <w:ind w:firstLine="266"/>
        <w:jc w:val="both"/>
        <w:rPr>
          <w:i/>
          <w:i/>
          <w:sz w:val="24"/>
          <w:szCs w:val="24"/>
        </w:rPr>
      </w:pPr>
      <w:r>
        <w:rPr>
          <w:i/>
          <w:sz w:val="24"/>
          <w:szCs w:val="24"/>
        </w:rPr>
      </w:r>
    </w:p>
    <w:p>
      <w:pPr>
        <w:pStyle w:val="Normal"/>
        <w:ind w:firstLine="266"/>
        <w:jc w:val="both"/>
        <w:rPr>
          <w:sz w:val="24"/>
          <w:szCs w:val="24"/>
        </w:rPr>
      </w:pPr>
      <w:r>
        <w:rPr>
          <w:sz w:val="24"/>
          <w:szCs w:val="24"/>
        </w:rPr>
      </w:r>
    </w:p>
    <w:p>
      <w:pPr>
        <w:pStyle w:val="Normal"/>
        <w:ind w:firstLine="266"/>
        <w:jc w:val="both"/>
        <w:rPr>
          <w:sz w:val="24"/>
          <w:szCs w:val="24"/>
        </w:rPr>
      </w:pPr>
      <w:r>
        <w:rPr>
          <w:sz w:val="24"/>
          <w:szCs w:val="24"/>
        </w:rPr>
      </w:r>
    </w:p>
    <w:p>
      <w:pPr>
        <w:pStyle w:val="Normal"/>
        <w:jc w:val="both"/>
        <w:rPr>
          <w:sz w:val="24"/>
          <w:szCs w:val="24"/>
        </w:rPr>
      </w:pPr>
      <w:r>
        <w:rPr>
          <w:sz w:val="24"/>
          <w:szCs w:val="24"/>
        </w:rPr>
        <w:t>HATSOPSZITU KIRÁLYNÉ FŐKANCELLÁRJA</w:t>
      </w:r>
    </w:p>
    <w:p>
      <w:pPr>
        <w:pStyle w:val="Normal"/>
        <w:ind w:firstLine="266"/>
        <w:jc w:val="both"/>
        <w:rPr>
          <w:sz w:val="24"/>
          <w:szCs w:val="24"/>
        </w:rPr>
      </w:pPr>
      <w:r>
        <w:rPr>
          <w:sz w:val="24"/>
          <w:szCs w:val="24"/>
        </w:rPr>
      </w:r>
    </w:p>
    <w:p>
      <w:pPr>
        <w:pStyle w:val="Normal"/>
        <w:ind w:firstLine="266"/>
        <w:jc w:val="both"/>
        <w:rPr/>
      </w:pPr>
      <w:r>
        <w:rPr>
          <w:sz w:val="24"/>
          <w:szCs w:val="24"/>
        </w:rPr>
        <w:t xml:space="preserve">- Megértettem, doktor úr... ne, ne... hagyjon csak fölülni az ágyban, így jobban tudok beszélni... arra a pár órára, ami még hátra van az életemből, miért kíméljem magam?.. de igen, beszélnem kell... majd meglátja, miért... nem a kezdetén kezdem, csak onnan, hogy akkor... ide, Londonba költözésem előtt sok-sok évvel... akkor Kairóban volt régiségkereskedésem, és Hadzs Ellumi Moktar volt a nevem, különben ez az igazi nevem, tulajdonképpen gyilkos vagyok és mégsem... ítéljen maga... a történet elég bonyolult... a boltom a Bab en Naszr közelében volt... alig volt vevőm, pedig a sok hamisítvány között akadt igazi darab is, értékes... egy reggel öcsém, Szalah, egy angolt vezetett be, aki a </w:t>
      </w:r>
      <w:r>
        <w:rPr>
          <w:sz w:val="24"/>
          <w:szCs w:val="24"/>
          <w:lang w:val="en-US"/>
        </w:rPr>
        <w:t xml:space="preserve">XVIII. </w:t>
      </w:r>
      <w:r>
        <w:rPr>
          <w:sz w:val="24"/>
          <w:szCs w:val="24"/>
        </w:rPr>
        <w:t xml:space="preserve">vagy </w:t>
      </w:r>
      <w:r>
        <w:rPr>
          <w:sz w:val="24"/>
          <w:szCs w:val="24"/>
          <w:lang w:val="en-US"/>
        </w:rPr>
        <w:t xml:space="preserve">XIX. </w:t>
      </w:r>
      <w:r>
        <w:rPr>
          <w:sz w:val="24"/>
          <w:szCs w:val="24"/>
        </w:rPr>
        <w:t>dinasztia idejéből való múmiát keresett... ez a korszak volt a balzsamozás fénykora... otthagyta kairói és londoni címét, ha lesz valamim, értesítsem... egyiptológiával foglalkozó régiségkereskedőnek lenni nagyon szép és nagyon nehéz fogl...</w:t>
      </w:r>
    </w:p>
    <w:p>
      <w:pPr>
        <w:pStyle w:val="Normal"/>
        <w:ind w:firstLine="266"/>
        <w:jc w:val="both"/>
        <w:rPr>
          <w:sz w:val="24"/>
          <w:szCs w:val="24"/>
        </w:rPr>
      </w:pPr>
      <w:r>
        <w:rPr>
          <w:sz w:val="24"/>
          <w:szCs w:val="24"/>
        </w:rPr>
        <w:t>...Köszönöm, már magamhoz tértem... oltást adott, míg eszméletlen voltam?.. az emlékezés régi izgalmakat szakított fel bennem... Szalah szívbajos volt, huszonhárom éves és csodaszép... ősi arcélére mintha Egyiptom rejtélyes évezredei lettek volna haloványan rálehelve... sokat nélkülöztünk ... Szalah szemlátomást pusztult, de arca, ez a csodálatos történelmi tükör, egyre jobban ragyogtatta fel datolyaszín bőrén mindazt, ami velejében és szóba nem foglalhatóan egyiptomi... nem, még akkor sem volt meg bennem a csírája sem a gondolatnak, vagy ki tudja?... de mintha kézen fogva vezettem volna a halál felé... sokszor megállt, szívére tette a kezét, füle olyan lett, mint a viasz, összeszorított ajka halványlila vonal...</w:t>
      </w:r>
    </w:p>
    <w:p>
      <w:pPr>
        <w:pStyle w:val="Normal"/>
        <w:ind w:firstLine="266"/>
        <w:jc w:val="both"/>
        <w:rPr/>
      </w:pPr>
      <w:r>
        <w:rPr>
          <w:sz w:val="24"/>
          <w:szCs w:val="24"/>
        </w:rPr>
        <w:t xml:space="preserve">Egy korty vizet kérek... köszönöm, doktor úr... tudja, mi, egyiptológus régiségkereskedők már-már komoly tudósok vagyunk... a sokat emlegetett Halottak Könyve mindennapi olvasmányunk... én épp az ellenkezőjét tettem mindannak, ami benne van, csaltam, bitoroltam, öltem... gyerekség, hagyjuk!.. tudja ön, hogy készül egy klasszikus múmia?.. a halott hasát fölvágják, a belső puha részeket kiszedik, pálmaborral kimossák az üreget, amelyet aztán betömnek fűrészpor, füvek, vásznak, sók keverékével, az orron keresztül kiveszik kampós horgokkal a koponyából az agyvelőt, a test szénsavas nátriumfürdőbe kerül hetven-százhúsz napra, aztán száját, orrlyukait, fülét betapasztják egy bizonyos fajta szurokpéppel... kiszárítják... aztán jön a bebugyolálás finom vászonszalagokkal, rá az első durvább szemfödő, pár írás kerül rá, Ozirisz vonásai, erre egy finomabb rózsaszín s az egész abba az oldalt kettényíló ember alakú dobozkoporsóba, amely festett, aranyozott, hisz jól ismeri... a koporsófedél felső része emberarcot formáz... nem mindig így készült a múmia, de ez volt a klasszikus eljárás a </w:t>
      </w:r>
      <w:r>
        <w:rPr>
          <w:sz w:val="24"/>
          <w:szCs w:val="24"/>
          <w:lang w:val="en-US"/>
        </w:rPr>
        <w:t xml:space="preserve">XVIII. </w:t>
      </w:r>
      <w:r>
        <w:rPr>
          <w:sz w:val="24"/>
          <w:szCs w:val="24"/>
        </w:rPr>
        <w:t xml:space="preserve">és a </w:t>
      </w:r>
      <w:r>
        <w:rPr>
          <w:sz w:val="24"/>
          <w:szCs w:val="24"/>
          <w:lang w:val="en-US"/>
        </w:rPr>
        <w:t xml:space="preserve">XIX. </w:t>
      </w:r>
      <w:r>
        <w:rPr>
          <w:sz w:val="24"/>
          <w:szCs w:val="24"/>
        </w:rPr>
        <w:t>dinasztia idejében, és én azt akartam, hogy Szalah múmiája klasszikus legyen!</w:t>
      </w:r>
    </w:p>
    <w:p>
      <w:pPr>
        <w:pStyle w:val="Normal"/>
        <w:ind w:firstLine="266"/>
        <w:jc w:val="both"/>
        <w:rPr>
          <w:sz w:val="24"/>
          <w:szCs w:val="24"/>
        </w:rPr>
      </w:pPr>
      <w:r>
        <w:rPr>
          <w:sz w:val="24"/>
          <w:szCs w:val="24"/>
        </w:rPr>
        <w:t>Van önnél jó cigaretta? Kínáljon meg... Köszönöm... Finom a füstje, mint a múmiaszárító rőzserakásé... Egy este, mint rendesen, egyedül kuporogtunk Szalahhal a bolt hátsó benyílójában. Ott laktunk... és akkor éjjel Szalah meghalt... lehet, hogy a szíve ölte meg... lehet, hogy én... zavaros időm volt az... tudja, hogy az arabok lelki élete milyen végzetesen zaklatott... váratlan szakadékok sötétlenek el benne... váratlan hegycsúcsok tündökölnek föl... sosem szerettem úgy, mint halottaiban... fáraói halott volt... ültem mellette a müezzin első-kiáltásáig... amire a nap durva aranyát ráloccsintotta a világra, történelmi tudástönköket, adatfűszálakat, emlékezésgallyakat sodró árja képzeletemnek elém remegtette zavaros tükrén, egy sosem élt ősi ősnek arcát, sorsát, történetét... Szokarimszaf... ez a név ötlött agyamba... Szalah tehát Szokarimszaf lesz... és nem lehet más, mint az erőszakos kan királyné, Hatsopszitu főkancellárja!</w:t>
      </w:r>
    </w:p>
    <w:p>
      <w:pPr>
        <w:pStyle w:val="Normal"/>
        <w:ind w:firstLine="266"/>
        <w:jc w:val="both"/>
        <w:rPr/>
      </w:pPr>
      <w:r>
        <w:rPr>
          <w:sz w:val="24"/>
          <w:szCs w:val="24"/>
        </w:rPr>
        <w:t>És az lett! Hónapok türelmes munkájával... az lett... ha eltemetem, pénzbe kerül, s pár tört cserépdarab szomorkodik sírján a szegények temetőjében... de így!</w:t>
      </w:r>
    </w:p>
    <w:p>
      <w:pPr>
        <w:pStyle w:val="Normal"/>
        <w:ind w:firstLine="266"/>
        <w:jc w:val="both"/>
        <w:rPr/>
      </w:pPr>
      <w:r>
        <w:rPr>
          <w:sz w:val="24"/>
          <w:szCs w:val="24"/>
        </w:rPr>
        <w:t>El sem tudja képzelni azt a szerető rajongást, amely finoman sikló vagy szakavatottan durva ujjaimat vezette a szörnyű, a megnyugtató, a borzalmas, a fönséges eljárás alatt... Szalah fokozatosan alakult át Szokarimszaffá… A szegény mai arab a felséges Hatsopszitu hajdani fenséges főkancellárjává... mennél inkább távolodott halottaiban a mai véres-nyálkás szennyétől, annál inkább vált igazi élővé, akivel csak annyit történt, hogy háromezer évvel ezelőtt a halál meglepte, de az élet tudói ellopták a haláltól... mi volt mai élete?.. bajoskodás a nyomor sötét pitvarában... amiről tanúskodtak koporsója, múmiája, a feliratok s körülötte az apró szobrok, aprócska tárgyak?... pompázatos és nagy hatalmú életről a vad akaratú, férfias, széles koponyájú, keskeny állú, nagy orrú Hatsopszitu mellett, aki templomfestményeken úgy ábrázoltatta magát, mint a többi fáraó, annyira, hogy álszakállt festetett magának... elvettem Szalahtól kongó bádog életét, és csengő arany élettel ajándékoztam meg... ecsetvonásról ecset vonásra, vonalról vonalra építettem meg csodálatos legendáját... megöltem? ó, dehogy!... én adtam neki életet...</w:t>
      </w:r>
    </w:p>
    <w:p>
      <w:pPr>
        <w:pStyle w:val="Normal"/>
        <w:ind w:firstLine="266"/>
        <w:jc w:val="both"/>
        <w:rPr>
          <w:sz w:val="24"/>
          <w:szCs w:val="24"/>
        </w:rPr>
      </w:pPr>
      <w:r>
        <w:rPr>
          <w:sz w:val="24"/>
          <w:szCs w:val="24"/>
        </w:rPr>
        <w:t>Nem, nem fáraszt... mily jólesik végre elmondani... a harmincéves titkot... harminc év? háromezer év? szavak... üres szavak...</w:t>
      </w:r>
    </w:p>
    <w:p>
      <w:pPr>
        <w:pStyle w:val="Normal"/>
        <w:ind w:firstLine="266"/>
        <w:jc w:val="both"/>
        <w:rPr>
          <w:sz w:val="24"/>
          <w:szCs w:val="24"/>
        </w:rPr>
      </w:pPr>
      <w:r>
        <w:rPr>
          <w:sz w:val="24"/>
          <w:szCs w:val="24"/>
        </w:rPr>
        <w:t>Hónapokig tartott... végre elkészült... ott feküdt előttem ember alakú tarka fatokjában a legszebb arcú és csodálatos épségben... hahaha! csodálatos épségben megmaradt múmiája Szokarimszafnak, Hatsopszitu királyné főkancellárjának... és csak akkor jutott eszembe az angol... vagy már gondoltam rá, amikor Szalah meghalt?... megfordult már a fejemben a gondolat, amikor Szokarimszaf évezredek óta megmerevült életre kelt? mindegy... most írtam az angolnak... és súlyos pénzeket kaptam az öcsémért... most műtárgy... az öcsém a British Museumban... emlékszik?... Különös öregúrról írtak a lapok... virágot helyez a múzeumban bizonyos napokon Szokarimszaf koporsója lábához... én voltam... és milyen temető öcsém számára... a British Museum!</w:t>
      </w:r>
    </w:p>
    <w:p>
      <w:pPr>
        <w:pStyle w:val="Normal"/>
        <w:ind w:firstLine="266"/>
        <w:jc w:val="both"/>
        <w:rPr>
          <w:sz w:val="24"/>
          <w:szCs w:val="24"/>
        </w:rPr>
      </w:pPr>
      <w:r>
        <w:rPr>
          <w:sz w:val="24"/>
          <w:szCs w:val="24"/>
        </w:rPr>
        <w:t>Nem... víz nem kell... inkább... több levegőt... hol a keze?... így... szorítom... menjen el... a múmiák nagytermébe... nézze meg... mily csodaszép az arca... mily... ősi egyiptomi... hát nem... cselekedtem helyesen?... mondja!... mert... ne... feled... je... ho... ahhh... ahh... a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ACZKÓ GÉZA ÉLETRAJZA</w:t>
      </w:r>
    </w:p>
    <w:p>
      <w:pPr>
        <w:pStyle w:val="Normal"/>
        <w:jc w:val="both"/>
        <w:rPr>
          <w:sz w:val="24"/>
          <w:szCs w:val="24"/>
        </w:rPr>
      </w:pPr>
      <w:r>
        <w:rPr>
          <w:sz w:val="24"/>
          <w:szCs w:val="24"/>
        </w:rPr>
      </w:r>
    </w:p>
    <w:p>
      <w:pPr>
        <w:pStyle w:val="Normal"/>
        <w:jc w:val="both"/>
        <w:rPr/>
      </w:pPr>
      <w:r>
        <w:rPr>
          <w:sz w:val="24"/>
          <w:szCs w:val="24"/>
        </w:rPr>
        <w:t>1884. december 3-án született Budán, a Krisztinavárosban. Törvénytelen gyermek, anyja Laczkó Aranka, neves színésznő, a kolozsvári, majd a budapesti Nemzeti Színház örökös tagja. Apja Pázmándy Géza országgyűlési képviselő, pusztaparnaki földbirtokos, a 48-as országgyűlés alelnökének, Pázmándy Dénesnek a fia. Gyerekkorát vidéki színtársulatokkal vándorolva tölti. A társulattól elválva, az első gimnáziumot Szabadkán végzi (1895-96), majd miután édesanyja a kolozsvári színházhoz szerződik, az itteni piarista gimnáziumban végzi a 2-8. osztályt. Itt éli át a kamaszkor viharait, a szigorú tankerületi főigazgató, Kuncz Elemér népes gyerekhada körében, itt kötődik életre szóló barátsága Kuncz Aladárral, s itt ismeri meg az egyetemi könyvtár főigazgatójának, Ferenczi Zoltánnak a családját s a leányukat, Ferenczi Sárit, akit aztán törvénytelen származása miatt nem adnak hozzá, s ezzel szerencsétlen házasságok zsákutcájába kergetik. 1903-1907 közt a budapesti tudományegyetemen filozopter, magyar-francia szakos tanár, s az Eötvös-kollégium ingyenes ösztöndíjasa. 1907-1908-ban szerez középiskolai tanári oklevelet és bölcsészdoktorátust.</w:t>
      </w:r>
    </w:p>
    <w:p>
      <w:pPr>
        <w:pStyle w:val="Normal"/>
        <w:ind w:firstLine="266"/>
        <w:jc w:val="both"/>
        <w:rPr>
          <w:sz w:val="24"/>
          <w:szCs w:val="24"/>
        </w:rPr>
      </w:pPr>
      <w:r>
        <w:rPr>
          <w:sz w:val="24"/>
          <w:szCs w:val="24"/>
        </w:rPr>
        <w:t>1907. szeptember 1-től az Országos Nőképző Egyesület Veres Pálné Felsőbb Leányiskolájában, illetve leánygimnáziumában rendes tanár 1919-ig, amikor a proletárdiktatúra előbb iskolavezetővé (igazgató) tette a Veres Pálnéban, majd a Barcsay fiúgimnáziumban, amelynek köztulajdonba vétele az ő nevéhez fűződik.</w:t>
      </w:r>
    </w:p>
    <w:p>
      <w:pPr>
        <w:pStyle w:val="Normal"/>
        <w:ind w:firstLine="266"/>
        <w:jc w:val="both"/>
        <w:rPr/>
      </w:pPr>
      <w:r>
        <w:rPr>
          <w:sz w:val="24"/>
          <w:szCs w:val="24"/>
        </w:rPr>
        <w:t>Titkárává választja a Vörösmarty Akadémia. Megbízott előadó lesz az egyetemen, Benedek Marcell társaságában, ahol egy rendes kollégiumot vezetett (ófrancia epika), és egy szemináriumot tartott (Baudelaire költészete). A proletárdiktatúra bukása után Haller István kultuszminisztersége alatt, 12 éves szolgálat után Révay Józseffel és Benedek Marcellal együtt mint kommunistát és istentagadót nyugdíj nélküli állásvesztésre ítélték.</w:t>
      </w:r>
    </w:p>
    <w:p>
      <w:pPr>
        <w:pStyle w:val="Normal"/>
        <w:ind w:firstLine="266"/>
        <w:jc w:val="both"/>
        <w:rPr>
          <w:sz w:val="24"/>
          <w:szCs w:val="24"/>
        </w:rPr>
      </w:pPr>
      <w:r>
        <w:rPr>
          <w:sz w:val="24"/>
          <w:szCs w:val="24"/>
        </w:rPr>
        <w:t>Ezután esetleges szellemi favágómunkát végzett különböző kiadóknak, s csak álnéven publikálhatta cikkeit. 1923-tól a Kultúra Kiadó Vállalat állandó lektorként alkalmazta. Hamarosan Az Est konszern szerződtette mint belső munkatársát, a Pesti Napló segédszerkesztője volt a lap betiltásáig, 1939-ig, ami ténylegesen a lap szerkesztői irányítását jelentette. Az Estből alakult Pest című lap is hamarosan a betiltás sorsára jutott, majd a Magyarország című lapot is megszüntették a nyilasok. A 30-as évektől a Dante Kiadónak is dolgozott, amelynek 1943-tól irodalmi igazgatója lett.</w:t>
      </w:r>
    </w:p>
    <w:p>
      <w:pPr>
        <w:pStyle w:val="Normal"/>
        <w:ind w:firstLine="266"/>
        <w:jc w:val="both"/>
        <w:rPr/>
      </w:pPr>
      <w:r>
        <w:rPr>
          <w:sz w:val="24"/>
          <w:szCs w:val="24"/>
        </w:rPr>
        <w:t>1945-ben rehabilitálták, mint tanár megkapta nyugdíját. Bekapcsolódott az irodalmi életbe. 1947-ben a szociáldemokraták kezén levő Szivárvány című lap filmkritikusa. 1948-ban írói juttatásként házat kapott Soroksáron, ahol visszavonultan élt haláláig, 1953. december l-ig, fő művén, a Rákóczi-regényen dolgozva.</w:t>
      </w:r>
    </w:p>
    <w:p>
      <w:pPr>
        <w:pStyle w:val="Normal"/>
        <w:ind w:firstLine="266"/>
        <w:jc w:val="both"/>
        <w:rPr/>
      </w:pPr>
      <w:r>
        <w:rPr>
          <w:sz w:val="24"/>
          <w:szCs w:val="24"/>
        </w:rPr>
        <w:t>Életében megjelent fontosabb kötetei: Solo solissimo (1907), versek; A porosz levél, Madame de Rothe halála (1911), novellák; Noémi fia (1</w:t>
      </w:r>
      <w:r>
        <w:rPr>
          <w:iCs/>
          <w:sz w:val="24"/>
          <w:szCs w:val="24"/>
        </w:rPr>
        <w:t xml:space="preserve">917), </w:t>
      </w:r>
      <w:r>
        <w:rPr>
          <w:sz w:val="24"/>
          <w:szCs w:val="24"/>
        </w:rPr>
        <w:t>regény; Német maszlag, török áfium (1918), regény; Sátán Tristmegistos olvasója (1924), novellák; Szent Iván tüze (1932), regény; Sánta Ámor és púpos Psziché (1936), novellák; Királyhágó (1938), regény; Rákóczi I-II. (1955), posztumusz regény.</w:t>
      </w:r>
    </w:p>
    <w:p>
      <w:pPr>
        <w:pStyle w:val="Normal"/>
        <w:ind w:firstLine="266"/>
        <w:jc w:val="both"/>
        <w:rPr>
          <w:sz w:val="24"/>
          <w:szCs w:val="24"/>
        </w:rPr>
      </w:pPr>
      <w:r>
        <w:rPr>
          <w:sz w:val="24"/>
          <w:szCs w:val="24"/>
        </w:rPr>
      </w:r>
    </w:p>
    <w:p>
      <w:pPr>
        <w:pStyle w:val="Normal"/>
        <w:jc w:val="both"/>
        <w:rPr/>
      </w:pPr>
      <w:r>
        <w:rPr>
          <w:sz w:val="24"/>
          <w:szCs w:val="24"/>
        </w:rPr>
        <w:t xml:space="preserve">Szerencsés korszakokban a tehetségek nem magányosan, egymástól elszigetelve jelentkeznek, hanem csoportosan, közös eszméktől áthatva, szenvedélyektől hevítve. Fellépésükkel döntően meg is határozták a kor szellemi arculatát. Figyelmünket ilyenkor a korszakváltás köti le, a régi és új drámai összecsapása, s a zászlóvivőket követjük, a fejjel kimagasló óriásokat. S könnyen elfeledkezünk arról, hogy az új szellem diadala nem lehet csak egyes, bármennyire kimagasló vezéregyéniségek műve. Könyörtelen, évtizedekig folyó szívós harc ez, új és új területek meghódításáért, végletes birtokba vételéért. A </w:t>
      </w:r>
      <w:r>
        <w:rPr>
          <w:sz w:val="24"/>
          <w:szCs w:val="24"/>
          <w:lang w:val="en-US"/>
        </w:rPr>
        <w:t xml:space="preserve">XX. </w:t>
      </w:r>
      <w:r>
        <w:rPr>
          <w:sz w:val="24"/>
          <w:szCs w:val="24"/>
        </w:rPr>
        <w:t>századi magyar irodalomnak ilyen forradalmi szellemű átalakítására vállalkozott a Nyugat c. folyóirat s a körülötte kibontakozó írói mozgalom. S ennek az új magyar irodalomnak, az európai horizontokra kitekintő kultúrának volt elszánt harcosa, megtestesítője és megvalósítója Laczkó Géza is. Fél évszázados írói tevékenységének mindvégig két meghatározó pólusa: európai szellemiség - szenvedélyes, vívódó magyarság.</w:t>
      </w:r>
    </w:p>
    <w:p>
      <w:pPr>
        <w:pStyle w:val="Normal"/>
        <w:ind w:firstLine="266"/>
        <w:jc w:val="both"/>
        <w:rPr/>
      </w:pPr>
      <w:r>
        <w:rPr>
          <w:sz w:val="24"/>
          <w:szCs w:val="24"/>
        </w:rPr>
        <w:t>Erős sodrású, zátonyokkal, veszélyes buktatókkal megtűzdelt élete mindvégig nagy végletek, meredek partok közt futott. Egyszerre volt úr és proletár, szegény színészgyerekként, a törvénytelen származás bélyegével született, de az egyik legfényesebb történelmi név és hatalmas vagyon örökösének tarthatta magát. Volt szegény tanár burzsoá gyároscsaládban, a jólét kiterjesztett ernyője alatt, forradalmár egyetemi tanár, állástalan szellemi napszámos, jól fizetett újságíró, lubickolhatott zajos társadalmi sikerekben, majd a puszta léte anyagi alapjáért kellett rettegnie, mint magányos vadnak; volt dicsőített és üldözött, félve tisztelt és többszörösen megalázott.</w:t>
      </w:r>
    </w:p>
    <w:p>
      <w:pPr>
        <w:pStyle w:val="Normal"/>
        <w:ind w:firstLine="266"/>
        <w:jc w:val="both"/>
        <w:rPr/>
      </w:pPr>
      <w:r>
        <w:rPr>
          <w:sz w:val="24"/>
          <w:szCs w:val="24"/>
        </w:rPr>
        <w:t>Írói pályájának nagy nekilendüléseit, lázas teremtő korszakait, de hirtelen megtorpanásait, az alkotókedvnek sokszor egy mű testében is érezhető dagály-apály rengéseit, a nagy művek elszórt, egymásnak távolról felelgető csúcsait - talán innen érthetjük meg leginkább.</w:t>
      </w:r>
    </w:p>
    <w:p>
      <w:pPr>
        <w:pStyle w:val="Normal"/>
        <w:ind w:firstLine="266"/>
        <w:jc w:val="both"/>
        <w:rPr/>
      </w:pPr>
      <w:r>
        <w:rPr>
          <w:sz w:val="24"/>
          <w:szCs w:val="24"/>
        </w:rPr>
        <w:t>Első írói fellépése is a korszerűségre s némileg az irodalom és társadalom megváltozott viszonyára utal. A Nyugatnak ahhoz a gárdájához tartozott, amelyik elutasítja az ösztönösséget, nem üstökösként akar berobbanni az irodalomba, hanem a pályára tudatosan felkészülve, gondosan elsajátítva annak mesterségbeli részét, felszerelve magát a műveltség poggyászával, frissen szerzett diplomával, világnyelvek ismeretével, kiépített, biztos tájékozódási pontokkal az európai szellemi áramlatokban. Számukra az irodalom nemcsak életforma, de pálya, szinte hétköznapi értelemben vett hivatás is.</w:t>
      </w:r>
    </w:p>
    <w:p>
      <w:pPr>
        <w:pStyle w:val="Normal"/>
        <w:ind w:firstLine="266"/>
        <w:jc w:val="both"/>
        <w:rPr/>
      </w:pPr>
      <w:r>
        <w:rPr>
          <w:sz w:val="24"/>
          <w:szCs w:val="24"/>
        </w:rPr>
        <w:t>Laczkót a kiváló pedagógiai intézmény, az Eötvös-kollégium nevelte, ahhoz a nemzedékhez tartozott már a kollégiumban is, amely Magyarország radikális átalakításának igényével rajzott ki a nagy hírű iskolából. Olyan baráti körbe és szellemi táborba tartozott, amelynek tagjai: a hallgatag Kodály Zoltán, aki éppoly szívesen barangolt a budai hegyekben, mint amilyen odaadással ült estéről estére az Opera karzatán, s aki már akkor az új magyar zene ígérete; a tudós szerepre, a magyar irodalom elfelejtett értékeinek, homályos századainak felfedezésére készülő félig tanár, félig barát Horváth János; a finnugor nyelvészetbe még nyakig elmerülő, prófétai küldetésről aligha álmodozó Szabó Dezső; a történetírás reformjára fegyverkező Szekfü Gyula; a beethovenes sörényű, fantasztikus terveket szövögető, a maga faragta lúdtollal kézirathalmazokat gyártó Bauer-Balázs Béla; a testvérként kezelt elegáns dendi, Kuncz Aladár, a Fekete kolostor későbbi foglya. Nem véletlenül lett tehát nemzedéke egyik legműveltebb, legszélesebb látókörű író-tudósa, a kor egyik legérzékenyebb stilisztája, a rendszeres munka flagelláns megszállottja.</w:t>
      </w:r>
    </w:p>
    <w:p>
      <w:pPr>
        <w:pStyle w:val="Normal"/>
        <w:ind w:firstLine="266"/>
        <w:jc w:val="both"/>
        <w:rPr/>
      </w:pPr>
      <w:r>
        <w:rPr>
          <w:sz w:val="24"/>
          <w:szCs w:val="24"/>
        </w:rPr>
        <w:t>Laczkót a kollégiumban a magyar nyelv és irodalom tudományos búvárlása mellett a gall szellem ragadta meg, a világosságával, tiszta rendjével elbűvölő francia nyelv, a kiéhezettek izgalmával habzsolt francia irodalom. Műveltségének alapját, tájékozódásának fő irányát, ihletének bő forrását mindvégig a francia szellemben találja meg. Párizsba, a fény városába, ő már úgy érkezik, hogy előbb a kollégium hatalmas könyvtárában körbeutazta a francia irodalmat, elidőzve a szívének kedves helyeken, bekukkantva Rabelais harsány életörömet, humanista derűt sugárzó kolostoraiba, kijárva Flaubert kisvárosaiban a tömör, precíz, analizálásra hajló fegyelmezett stílus iskoláját, s felfedező történelmi kirándulásokat téve Anatole France ironikus szemléletének kalauzolásával.</w:t>
      </w:r>
    </w:p>
    <w:p>
      <w:pPr>
        <w:pStyle w:val="Normal"/>
        <w:ind w:firstLine="266"/>
        <w:jc w:val="both"/>
        <w:rPr/>
      </w:pPr>
      <w:r>
        <w:rPr>
          <w:sz w:val="24"/>
          <w:szCs w:val="24"/>
        </w:rPr>
        <w:t xml:space="preserve">Laczkó csatlakozása a Nyugathoz természetes és szükségszerű. S mindvégig a magyar szellemnek ezt a nagy forradalmát vallja írói programjának, tekinti otthonos éghajlatának. De a folyóirat is jó ösztönnel közeledik radikális tanári mozgalmakban feltűnt, nyugatias műveltségű fiatalokhoz. Első írása a Nyugat 1909. évfolyamában egy esszé, pedagógiai elképzelések és irodalmi megfigyelések egybefűzése, </w:t>
      </w:r>
      <w:r>
        <w:rPr>
          <w:i/>
          <w:iCs/>
          <w:sz w:val="24"/>
          <w:szCs w:val="24"/>
        </w:rPr>
        <w:t>Stílus és iskola</w:t>
      </w:r>
      <w:r>
        <w:rPr>
          <w:iCs/>
          <w:sz w:val="24"/>
          <w:szCs w:val="24"/>
        </w:rPr>
        <w:t xml:space="preserve"> </w:t>
      </w:r>
      <w:r>
        <w:rPr>
          <w:sz w:val="24"/>
          <w:szCs w:val="24"/>
        </w:rPr>
        <w:t>címmel. Húszéves volt ekkor, s neve ettől fogva elválaszthatatlanul összefont a lappal, évtizedekig szerepelt a fejlécen mint főmunkatárs, számtalan kritikát, novellát, sőt teljes regényt is közölt hasábjain.</w:t>
      </w:r>
    </w:p>
    <w:p>
      <w:pPr>
        <w:pStyle w:val="Normal"/>
        <w:ind w:firstLine="266"/>
        <w:jc w:val="both"/>
        <w:rPr/>
      </w:pPr>
      <w:r>
        <w:rPr>
          <w:sz w:val="24"/>
          <w:szCs w:val="24"/>
        </w:rPr>
        <w:t xml:space="preserve">Pályája kezdetétől fogva minden pórusában együtt élt, együtt lélegzett korával, a szellemi mozgások sűrűjében érezte jól magát, a kor kihívásaitól feltüzelve, ingereitől villanyozódva. Krúdy emlékezéseiben ott látjuk magába süppedve Ady Endre éjszakáin, a kétes hírű Három holló vendéglő magasított firhangú ketreceiben, tüdővészes villanylámpák részeg fénye alatt. Igazi jó barátok azonban Adyval sohasem lettek, Laczkó érzékeny kedélye nem tűrte a költőnél a becézés és elutasítás szeszélyes ide-oda hajladozását. Ady mégis baráti körébe sorolja, fényképet dedikál, verset ajánl neki, Laczkó pedig megírja már 1909-ben a Nyugat Ady-számában talán az első igazán elemző, máig érvényes tanulmányát Ady költői nyelvéről. A folyóiratszámból Földessy Gyula feljegyzése szerint a költő ezt tartotta „legmaradandóbb értékűnek valamennyi között”. S Laczkó Móricz </w:t>
      </w:r>
      <w:r>
        <w:rPr>
          <w:iCs/>
          <w:sz w:val="24"/>
          <w:szCs w:val="24"/>
        </w:rPr>
        <w:t xml:space="preserve">Tündérkertjéről </w:t>
      </w:r>
      <w:r>
        <w:rPr>
          <w:sz w:val="24"/>
          <w:szCs w:val="24"/>
        </w:rPr>
        <w:t>írott tanulmányában elsőként eszmél rá Báthory önemésztő lobogásában a sírjába hanyatlott költőfejedelemmel, Adyval való rokonságára. Babitshoz, a kor másik szellemi vezéréhez a közös irodalmi felfedezések élményei fűzték. Egy időben az Egyetem utca sarkán álló Central kávéházban tartották baráti összejöveteleiket, ahol a szellemi élet sok kiválósága megfordult. Laczkó több könyvének éppen Babits értékelése jelölte ki rangját, helyét az irodalomban. Kortársairól rajzolt portrésorozataiban Ignotus, Osvát, Móricz, Király György, Elek Arthur, Karinthy Frigyes stb. hiteles testi mivoltukban s még igazabb szellemi létükben lépnek elő. De egy-egy témakört egybemarkoló, kimerítően körbejáró tanulmányai, például a történeti regényről, szellemes és magvas esszéi a magyar irodalomtörténet-írás nemes értékeihez tartoznak éppen úgy, mist felfedező kirándulásai Pázmány, Zrínyi, Arany, Kemény, Madách körül. Nemcsak érzékletesen idézi meg letűnt korok íróegyéniségeit, nemcsak biztos kézzel illeszti be a világirodalom fejlődésvonalába, de írói természetességgel pillant be az alkotás vegykonyhájába is, ahogy az írói szándék a műben testet ölt, az egyéniség, a nyelv, stílus színes prizmáin is átvilágít.</w:t>
      </w:r>
    </w:p>
    <w:p>
      <w:pPr>
        <w:pStyle w:val="Normal"/>
        <w:ind w:firstLine="266"/>
        <w:jc w:val="both"/>
        <w:rPr/>
      </w:pPr>
      <w:r>
        <w:rPr>
          <w:sz w:val="24"/>
          <w:szCs w:val="24"/>
        </w:rPr>
        <w:t>Már tanulmányai is sejtetik, hogy Laczkó sokoldalú, sokarcú író, nemcsak a műfaji változatosságot tekintve, de abban is, hogy sohasem ragad le egy modornál, egy stílusnál, egyfajta felvett szerepnél. Ha novelláinak, franciásan csiszolt, elegánsan sikló mondatait a Zrínyi-regény vérbő, nyers, nagy szenvedélyeket görgető nyelvéhez hasonlítjuk, alig hisszük el, hogy ugyanazon író szellemi gyermekei. Laczkó büszkén hangoztatja is: „Az a modorom, hogy nincs modorom.” Nem kész, már raktárra termelt írói eszközök, hanem a téma határozza meg a legjobban kifejező formát, a leghívebben közvetítő stílust.</w:t>
      </w:r>
    </w:p>
    <w:p>
      <w:pPr>
        <w:pStyle w:val="Normal"/>
        <w:ind w:firstLine="266"/>
        <w:jc w:val="both"/>
        <w:rPr/>
      </w:pPr>
      <w:r>
        <w:rPr>
          <w:sz w:val="24"/>
          <w:szCs w:val="24"/>
        </w:rPr>
        <w:t>Talán egyik leghűségesebb, minden korszakában jelenlevő műfaja a novella. Zömében alkalmi írások ezek, a lapok szűk szegleteibe szorítva, de nem alkalmi igénnyel készültek. A Nyugatban megjelent első novellái finoman megmunkált ékszerek, nemes anyagból, kecses, arányos formákkal. De aztán dúltabb és nyugtalanítóbb lesz a kép, megkóstolt keserű ízek tódulnak föl, tántorgó, hulló sorsokba ütközünk. A stílus eleganciája megmarad, de a könnyű játékok lelepleződnek. A történelem mint téma nem tűnik el, csak az idill foszlik szét. Laczkó szinte minden történelmi korszakban otthonosan közlekedik, Róma piacán veterán légiósba ütközik, a jazig puszták fiába, aki ősei módjára szeretne meghalni; a bécsi Himmelpfort utcában, az elárvult Rákóczi-palota tövében, az árulás bérén meggazdagodott Longueval beszélgetését lesi el; tiszteleg Terézia testőrének hűsége előtt, aki a bécsi paloták süppedő szőnyegei helyett, hazatérve térdig gázol a magyar elmaradottságban; megértően veszi tudomásul Attila táborának kemény, barbár szokásait, ahogy Róma követét leckéztetik; nyomon követi a Szentföldre indult lovagok útját a magyar tájakon éppen úgy, mint a Bach-korszak jobb magyarjainak veszélyes szervezkedéseit. A történelmi témájú novellákban az író játékos fantáziája szövetkezik a tudós oknyomozó szenvedélyével, de ott feszül benne a felkészülés is a méltó szerepre: egy egész történelmi korszak totális újrateremtésére.</w:t>
      </w:r>
    </w:p>
    <w:p>
      <w:pPr>
        <w:pStyle w:val="Normal"/>
        <w:ind w:firstLine="266"/>
        <w:jc w:val="both"/>
        <w:rPr/>
      </w:pPr>
      <w:r>
        <w:rPr>
          <w:sz w:val="24"/>
          <w:szCs w:val="24"/>
        </w:rPr>
        <w:t>Kínzóbb és gyötrelmesebb a novellákban a szembenézés saját korával. Pedig a Laczkó-novellák hősei szüntelenül tükörbe tekintenek, a végzetük, hogy örökös önvizsgálatra kényszerülnek. Mindig akkor torpannak meg, amikor ráeszmélnek, hogy mindent elrontottak, utat tévesztettek. Laczkó elsősorban a polgári társadalmat festi, pontosabban a középosztályt. Törvényszerű, hogy hőseinek elszámolása hiánnyal zárul, csődöt kongat. A divatos orvost születésnapján egyetlen őszinte pillanat tehetségtelen kuruzslóvá zülleszti, akit felesége eltaszít, mindenki kihasznál, s őszintén még egy utcalány sem leli benne kedvét. A piros kastély is hiába hivalkodik, amikor ütőd nem születik bele, a társtalanság jelképe lesz, falain kihűlt érzelmek dermedtsége. Bizonyos értelemben mind megszállottak: az öröm poharából akarnak hörpinteni, szinte mindegy, hogy percekre vagy évekre. Az öngyilkosjelölt egy kurta hétre felfedezi a csók ízét, de az első csömörnél tudja, ideje betelt. Menekülést csak a lemondok találnak, akik maguk körül húzzák meg a világ határait, akik beérik a hidegtől ostromlott meleg szobában Titus Líviusszal, akik az öregség láncait nem béklyóként csörgetik, felékszerezik vele magukat. Mindannyian az elveszett paradicsom kárhozottjai, a szerelem kitaszítottjai. Ennek a szerelemnek ezer arca villan fel, simogatás és esdő, párázó asszonyi testek, áporodott levegőjű házasságok rabszolgasorsa, fillérekért mért szerelmek menedéke, testet borzoló frigidek hevületei és örömadósságai, apró kisiklások a polgári jólét öbleiből s lezárt sorompóba ütközés, elkésett találkozások, akik érdekből vagy egyszerűen érzelmi vakságból elmentek a boldogság mellett. A látszat és valóság szembesítéséből a polgári társadalom elembertelenedésének súlyos válsága rajzolódik ki, a siker, a szerencse csak azokat aranyozza be, akik örökre beérik ezekkel a hazug látszatokkal.</w:t>
      </w:r>
    </w:p>
    <w:p>
      <w:pPr>
        <w:pStyle w:val="Normal"/>
        <w:ind w:firstLine="266"/>
        <w:jc w:val="both"/>
        <w:rPr/>
      </w:pPr>
      <w:r>
        <w:rPr>
          <w:sz w:val="24"/>
          <w:szCs w:val="24"/>
        </w:rPr>
        <w:t xml:space="preserve">A novellákban Laczkónak Flaubert az eszménye, de Maupassant a példája. Többségükben feszes, végsőkig tömörített tárcanovellák, sokszor szinte monológok, egyetlen sors tükörképei, nem ismerik a feloldó kitérőket, a poentírozás, meghökkentés helyett az érzelmek logikáját követik. A meglepetés az, ahogy az emberi élet új és új metszésvonalai tárulnak fel, ahogy egy karácsonyi ellágyulás két ember közt örök idegenségre vezet, ahogy egy semmibe </w:t>
      </w:r>
      <w:r>
        <w:rPr>
          <w:iCs/>
          <w:sz w:val="24"/>
          <w:szCs w:val="24"/>
        </w:rPr>
        <w:t xml:space="preserve">vett </w:t>
      </w:r>
      <w:r>
        <w:rPr>
          <w:sz w:val="24"/>
          <w:szCs w:val="24"/>
        </w:rPr>
        <w:t>férj emléke az özvegy életére telepszik. Néha úgy tűnik, a novella szűk ruha a szerzőnek, kikívánkozik belőle. Ilyenkor az írás, mint hirtelen Ömlött pezsgő, túlcsordul, jelzők, fogalmak torlódnak, tolakodnak, akárcsak tömegben a kíváncsi fejek. Máskor a főhőst körülölelik a szerzőtől látott tájak, emlékek, a műveltség légiónyi asszociációi. Ezek, mint az erő fölös játékai, a nagyobb epikus formák, a regény felé mutatnak.</w:t>
      </w:r>
    </w:p>
    <w:p>
      <w:pPr>
        <w:pStyle w:val="Normal"/>
        <w:ind w:firstLine="266"/>
        <w:jc w:val="both"/>
        <w:rPr/>
      </w:pPr>
      <w:r>
        <w:rPr>
          <w:sz w:val="24"/>
          <w:szCs w:val="24"/>
        </w:rPr>
        <w:t xml:space="preserve">Laczkó egész pályáján a nagyepikát, a regényt tekintette tehetsége igazi próbájának. Persze itt sem léphetett ki önmagából. Feltornyozott, hatalmas műveltsége révén otthonosan mozgott az európai regényirodalomban, a </w:t>
      </w:r>
      <w:r>
        <w:rPr>
          <w:sz w:val="24"/>
          <w:szCs w:val="24"/>
          <w:lang w:val="en-US"/>
        </w:rPr>
        <w:t xml:space="preserve">XIX. </w:t>
      </w:r>
      <w:r>
        <w:rPr>
          <w:sz w:val="24"/>
          <w:szCs w:val="24"/>
        </w:rPr>
        <w:t xml:space="preserve">század regény katedrálisában éppen úgy, minta </w:t>
      </w:r>
      <w:r>
        <w:rPr>
          <w:sz w:val="24"/>
          <w:szCs w:val="24"/>
          <w:lang w:val="en-US"/>
        </w:rPr>
        <w:t xml:space="preserve">XX. </w:t>
      </w:r>
      <w:r>
        <w:rPr>
          <w:sz w:val="24"/>
          <w:szCs w:val="24"/>
        </w:rPr>
        <w:t>század kísérletező műhelyeiben. De büntetlenül nem lehet átélni katarzisos, önkínzó és kábulatba döntő alámerüléseket a remekművek világába. Az önkontroll szigorú fegyelmét, az olcsóbb megoldások csapdáinak veszélyérzetét ennek köszönheti. Nem is ismerhette meg a fantázia elragadtatott, szabad szárnyalását, mindig életközeiben érzi jól magát. Ha nem lenne túlságosan modern hangzású a szó, azt mondhatnánk, regényei a tényirodalommal tartanak rokonságot. Fantasztikus novelláiban ez az ötlet fantasztikumának és a megvalósítás realizmusának ellentétében fejeződik ki. Művei mindig szilárd, tapintható életanyagra épülnek. Eszerint is oszlanak két csoportra: önéletrajzi fogantatású művekre és történelmi regényekre.</w:t>
      </w:r>
    </w:p>
    <w:p>
      <w:pPr>
        <w:pStyle w:val="Normal"/>
        <w:ind w:firstLine="266"/>
        <w:jc w:val="both"/>
        <w:rPr/>
      </w:pPr>
      <w:r>
        <w:rPr>
          <w:sz w:val="24"/>
          <w:szCs w:val="24"/>
        </w:rPr>
        <w:t xml:space="preserve">Önéletrajzi ciklusa három kötetből áll. A </w:t>
      </w:r>
      <w:r>
        <w:rPr>
          <w:i/>
          <w:iCs/>
          <w:sz w:val="24"/>
          <w:szCs w:val="24"/>
        </w:rPr>
        <w:t>Noémi fia</w:t>
      </w:r>
      <w:r>
        <w:rPr>
          <w:iCs/>
          <w:sz w:val="24"/>
          <w:szCs w:val="24"/>
        </w:rPr>
        <w:t xml:space="preserve"> </w:t>
      </w:r>
      <w:r>
        <w:rPr>
          <w:sz w:val="24"/>
          <w:szCs w:val="24"/>
        </w:rPr>
        <w:t>a színésznő anya sorsának, vívódásának története, akit a művészettől nem csábít el a gazdag, úri élet lehetősége, fia kedvéért azonban lemond a nagy művészet ábrándjáról. De az író gyerekkorának regénye is, a századvég Magyarországának s az országban vándorló színésztársulatok bolondos és keserű napjainak visszaidézése. A regény főhőse az anya, akit Babits Thackeray regényalakjaihoz hasonlított: „Alig tudok a magyar irodalomban női arcképet, mely az olvasó emlékezetébe ily finoman, mélyen és rokonszenvesen benyomódna... A legemberibb szenvedélyig, a legkisszerűbb gyarlóságig átérzett és megrajzolt asszonykép.” A háttér azonban nem kevésbé érdekes: „valóságos lexikona e könyv a közelmúlt magyar színészéletének, adatok és képek gazdagságára nézve páratlan”.</w:t>
      </w:r>
    </w:p>
    <w:p>
      <w:pPr>
        <w:pStyle w:val="Normal"/>
        <w:ind w:firstLine="266"/>
        <w:jc w:val="both"/>
        <w:rPr>
          <w:sz w:val="24"/>
          <w:szCs w:val="24"/>
        </w:rPr>
      </w:pPr>
      <w:r>
        <w:rPr>
          <w:sz w:val="24"/>
          <w:szCs w:val="24"/>
        </w:rPr>
        <w:t xml:space="preserve">Laczkó egyik önéletrajzi jegyzetében így emlékszik vissza a regény másik hősére, a gyerekre, aki ő maga volt. „Vékony, beteges, jófejű és magam érezte koraérett kisfiú voltam, akit apokaliptikus félelmek hajszoltak, ahogy egyedül vagy sötétben, maradt. Családom, vándorsorsom végighajszolt az országon, Iglótól Pancsováig és Nagykanizsától Kovásznáig. Sík után hegy, könnyű házak után börtönszagú felvidéki ős bolthajtások, kacér nép és piszkos emberi rongy, tűzvész, Duna-áradás, kolera, Savanyú Jóska és az igali csárda, jutalomjátékok és búcsúestélyek, a finom </w:t>
      </w:r>
      <w:r>
        <w:rPr>
          <w:i/>
          <w:iCs/>
          <w:sz w:val="24"/>
          <w:szCs w:val="24"/>
        </w:rPr>
        <w:t>Angot asszony lánya</w:t>
      </w:r>
      <w:r>
        <w:rPr>
          <w:iCs/>
          <w:sz w:val="24"/>
          <w:szCs w:val="24"/>
        </w:rPr>
        <w:t xml:space="preserve"> </w:t>
      </w:r>
      <w:r>
        <w:rPr>
          <w:sz w:val="24"/>
          <w:szCs w:val="24"/>
        </w:rPr>
        <w:t>és vidéki Shakespeare-körút tógás gyötrelme, gyöngyös hajú Bánk bán, sántító Lucifer... Ahogy látóvá nyílt a szemem, nem a gyerekszoba pedáns, édes, hazug tisztasága, hanem a kissé gyűrött, rossz és nevettető nagy élet táncolt körül,”</w:t>
      </w:r>
    </w:p>
    <w:p>
      <w:pPr>
        <w:pStyle w:val="Normal"/>
        <w:ind w:firstLine="266"/>
        <w:jc w:val="both"/>
        <w:rPr>
          <w:sz w:val="24"/>
          <w:szCs w:val="24"/>
        </w:rPr>
      </w:pPr>
      <w:r>
        <w:rPr>
          <w:sz w:val="24"/>
          <w:szCs w:val="24"/>
        </w:rPr>
        <w:t>A regényben megtalálhatók a korai Laczkó erényei és gyengéi is, a korkép hűsége, a miliőrajz finom kimunkáltsága, az érzelmek intenzív ábrázolása, a lelki élet finom analízise. Ugyanakkor a mozaikszerűségben a lendület lefékeződése, a művésziességre törekvésben helyenként az akartság, a művészi szándék tettenérhetősége.</w:t>
      </w:r>
    </w:p>
    <w:p>
      <w:pPr>
        <w:pStyle w:val="Normal"/>
        <w:ind w:firstLine="266"/>
        <w:jc w:val="both"/>
        <w:rPr/>
      </w:pPr>
      <w:r>
        <w:rPr>
          <w:sz w:val="24"/>
          <w:szCs w:val="24"/>
        </w:rPr>
        <w:t xml:space="preserve">Időben később íródott, de korban ide csatlakozik a </w:t>
      </w:r>
      <w:r>
        <w:rPr>
          <w:i/>
          <w:iCs/>
          <w:sz w:val="24"/>
          <w:szCs w:val="24"/>
        </w:rPr>
        <w:t>Királyhágó</w:t>
      </w:r>
      <w:r>
        <w:rPr>
          <w:iCs/>
          <w:sz w:val="24"/>
          <w:szCs w:val="24"/>
        </w:rPr>
        <w:t xml:space="preserve"> </w:t>
      </w:r>
      <w:r>
        <w:rPr>
          <w:sz w:val="24"/>
          <w:szCs w:val="24"/>
        </w:rPr>
        <w:t xml:space="preserve">az ifjúvá serdülés, a kolozsvári diákélet, majd a férfivá érés, az Eötvös-kollégiumbeli évek regénye, teljesen életrajzi ihletésű, a kollégium leírásánál szinte kulcsregény, könnyen azonosítható figurákkal. A kamasz két válságon gázol át: szembenéz a származásából eredő megaláztatásokkal, s elfordul a dzsentriélet csalóka szivárványától, s legyőzi a test kísértéseit, a korai érettség, az erotikusan fülledt színészi környezet, a túlfűtött nemi fantázia izgalmait. Az Eötvös-kollégiumbeli évek: egy pedagógiai műhely mindennapi élete s egy nagy nemzedék - azóta már lexikonba sorakozott nevek - pályakezdése, ifjak, akik a közlegényi páncél alatt valóban marsallbotot rejtegettek. A </w:t>
      </w:r>
      <w:r>
        <w:rPr>
          <w:i/>
          <w:iCs/>
          <w:sz w:val="24"/>
          <w:szCs w:val="24"/>
        </w:rPr>
        <w:t>Királyhágó</w:t>
      </w:r>
      <w:r>
        <w:rPr>
          <w:iCs/>
          <w:sz w:val="24"/>
          <w:szCs w:val="24"/>
        </w:rPr>
        <w:t xml:space="preserve"> </w:t>
      </w:r>
      <w:r>
        <w:rPr>
          <w:sz w:val="24"/>
          <w:szCs w:val="24"/>
        </w:rPr>
        <w:t>érett írói eszközökkel megformált mű: önvallomás hitelességű, korrajz pontosságú; egy nemzedék fejlődésrajza.</w:t>
      </w:r>
    </w:p>
    <w:p>
      <w:pPr>
        <w:pStyle w:val="Normal"/>
        <w:ind w:firstLine="266"/>
        <w:jc w:val="both"/>
        <w:rPr/>
      </w:pPr>
      <w:r>
        <w:rPr>
          <w:i/>
          <w:iCs/>
          <w:sz w:val="24"/>
          <w:szCs w:val="24"/>
        </w:rPr>
        <w:t>Szent Iván tüze</w:t>
      </w:r>
      <w:r>
        <w:rPr>
          <w:iCs/>
          <w:sz w:val="24"/>
          <w:szCs w:val="24"/>
        </w:rPr>
        <w:t xml:space="preserve"> </w:t>
      </w:r>
      <w:r>
        <w:rPr>
          <w:sz w:val="24"/>
          <w:szCs w:val="24"/>
        </w:rPr>
        <w:t xml:space="preserve">- időrendi felépítésben a ciklus utolsó darabja. Laczkó a kor szorításában vergődő, szükségszerűen elbukó, majd megtisztuló asszonysorsban látja a regény főtémáját. „Egy asszony regénye ez, aki valóság, vágy és álom hármas kísértése közt vergődik, reménytelenül, útja vesztetten. A háború előtti évek nyugalma, az 1914-1918. esztendők közé eső korszak infernális szenvedései, s végül a nagy összeomlás katasztrófahangulata tükröződik vissza a </w:t>
      </w:r>
      <w:r>
        <w:rPr>
          <w:i/>
          <w:iCs/>
          <w:sz w:val="24"/>
          <w:szCs w:val="24"/>
        </w:rPr>
        <w:t>Szent Iván tüzé</w:t>
      </w:r>
      <w:r>
        <w:rPr>
          <w:iCs/>
          <w:sz w:val="24"/>
          <w:szCs w:val="24"/>
        </w:rPr>
        <w:t xml:space="preserve">nek </w:t>
      </w:r>
      <w:r>
        <w:rPr>
          <w:sz w:val="24"/>
          <w:szCs w:val="24"/>
        </w:rPr>
        <w:t>női főhősében, aki férfiak csókján és lelkén keresztül keresi a szerelmet, amelyet nem érhet el soha.” A korabeli fogadtatás azonban a főszereplőben éppen a történelmi meghatározottságot vitatta, ahogy a lipótvárosi környezetrajz a regény végére szinte történeti pamfletté torzul, s a főhős nemcsak az életben veszti el a talajt, környezetéből kiszakítva egyre inkább csak az írói képzelet és szeszély sodorja tovább.</w:t>
      </w:r>
    </w:p>
    <w:p>
      <w:pPr>
        <w:pStyle w:val="Normal"/>
        <w:ind w:firstLine="266"/>
        <w:jc w:val="both"/>
        <w:rPr/>
      </w:pPr>
      <w:r>
        <w:rPr>
          <w:sz w:val="24"/>
          <w:szCs w:val="24"/>
        </w:rPr>
        <w:t xml:space="preserve">Ha a </w:t>
      </w:r>
      <w:r>
        <w:rPr>
          <w:i/>
          <w:iCs/>
          <w:sz w:val="24"/>
          <w:szCs w:val="24"/>
        </w:rPr>
        <w:t>Noémi fia</w:t>
      </w:r>
      <w:r>
        <w:rPr>
          <w:iCs/>
          <w:sz w:val="24"/>
          <w:szCs w:val="24"/>
        </w:rPr>
        <w:t xml:space="preserve"> </w:t>
      </w:r>
      <w:r>
        <w:rPr>
          <w:sz w:val="24"/>
          <w:szCs w:val="24"/>
        </w:rPr>
        <w:t xml:space="preserve">a színészélet mozaikszerű háttere mellett a benső világ zárjait feszegeti, s a lélektani regénnyel rokon, a </w:t>
      </w:r>
      <w:r>
        <w:rPr>
          <w:i/>
          <w:iCs/>
          <w:sz w:val="24"/>
          <w:szCs w:val="24"/>
        </w:rPr>
        <w:t>Királyhágó</w:t>
      </w:r>
      <w:r>
        <w:rPr>
          <w:iCs/>
          <w:sz w:val="24"/>
          <w:szCs w:val="24"/>
        </w:rPr>
        <w:t xml:space="preserve">n </w:t>
      </w:r>
      <w:r>
        <w:rPr>
          <w:sz w:val="24"/>
          <w:szCs w:val="24"/>
        </w:rPr>
        <w:t xml:space="preserve">a dokumentumregények valóságtisztelete uralkodik, a </w:t>
      </w:r>
      <w:r>
        <w:rPr>
          <w:i/>
          <w:iCs/>
          <w:sz w:val="24"/>
          <w:szCs w:val="24"/>
        </w:rPr>
        <w:t>Szent Iván tüze</w:t>
      </w:r>
      <w:r>
        <w:rPr>
          <w:iCs/>
          <w:sz w:val="24"/>
          <w:szCs w:val="24"/>
        </w:rPr>
        <w:t xml:space="preserve"> a </w:t>
      </w:r>
      <w:r>
        <w:rPr>
          <w:sz w:val="24"/>
          <w:szCs w:val="24"/>
        </w:rPr>
        <w:t>mondén társasági regények divatját követi.</w:t>
      </w:r>
    </w:p>
    <w:p>
      <w:pPr>
        <w:pStyle w:val="Normal"/>
        <w:ind w:firstLine="266"/>
        <w:jc w:val="both"/>
        <w:rPr/>
      </w:pPr>
      <w:r>
        <w:rPr>
          <w:sz w:val="24"/>
          <w:szCs w:val="24"/>
        </w:rPr>
        <w:t xml:space="preserve">Laczkó igazi, lankadatlan nagy szerelme a történelem. Mintha száműzni akarná magát korából, olyan élvezettel merül el régi korok hétköznapjaiban. Századokon áthajló kíváncsiság ez, meg is vallja egyszer: „Szörnyen érdekel, milyen csizmát viselt </w:t>
      </w:r>
      <w:r>
        <w:rPr>
          <w:sz w:val="24"/>
          <w:szCs w:val="24"/>
          <w:lang w:val="en-US"/>
        </w:rPr>
        <w:t xml:space="preserve">II. </w:t>
      </w:r>
      <w:r>
        <w:rPr>
          <w:sz w:val="24"/>
          <w:szCs w:val="24"/>
        </w:rPr>
        <w:t>Rákóczi Ferenc, és hogyan ebédelt dobon ülve Napóleon.” Súlyosabb indok a kor parancsa, a történelmi szembesítés igénye: a történelem vak kényszere vagy saját hitványságai, bűnei buktatták a magyarságot ilyen mélyre. Laczkó ezért vizsgálja a magyarság sorsfordulóit, s hódol egész szívével azoknak, akik a kor fölé magasodtak, nemzeti szabadságharcaiknak szinte szimbólumává váltak, s akik a magyarság hanyatlásának, pusztulásának útját saját sorsukkal próbálták eltorlaszolni. Így lesz két történelmi hőse Zrínyi és Rákóczi.</w:t>
      </w:r>
    </w:p>
    <w:p>
      <w:pPr>
        <w:pStyle w:val="Normal"/>
        <w:ind w:firstLine="266"/>
        <w:jc w:val="both"/>
        <w:rPr/>
      </w:pPr>
      <w:r>
        <w:rPr>
          <w:i/>
          <w:iCs/>
          <w:sz w:val="24"/>
          <w:szCs w:val="24"/>
        </w:rPr>
        <w:t>Német maszlag - török áfium</w:t>
      </w:r>
      <w:r>
        <w:rPr>
          <w:iCs/>
          <w:sz w:val="24"/>
          <w:szCs w:val="24"/>
        </w:rPr>
        <w:t xml:space="preserve"> </w:t>
      </w:r>
      <w:r>
        <w:rPr>
          <w:sz w:val="24"/>
          <w:szCs w:val="24"/>
        </w:rPr>
        <w:t xml:space="preserve">regénye már címében is kifejezi a tragikus kényszerpályát, a testi-lelki őrlődést a két malomkő, Nyugat-Kelet között. Laczkó Zrínyiben a magyar történelmi egyéniség fátumát kereste: miért kell elpazarolódni a legnagyszerűbb energiáknak, zátonyra jutni a legnemesebb szándékoknak. A regény igazi hőse az a </w:t>
      </w:r>
      <w:r>
        <w:rPr>
          <w:sz w:val="24"/>
          <w:szCs w:val="24"/>
          <w:lang w:val="en-US"/>
        </w:rPr>
        <w:t xml:space="preserve">XVII. </w:t>
      </w:r>
      <w:r>
        <w:rPr>
          <w:sz w:val="24"/>
          <w:szCs w:val="24"/>
        </w:rPr>
        <w:t>századi vérben-sárban kínlódó Magyarország, amelynek egyéni karaktere és történelmi szerepe révén megtestesítője Zrínyi alakja. Babits szerint a könyv „hatalmas kísérlet a valóban modern magyar történelmi regény megteremtésére”.</w:t>
      </w:r>
    </w:p>
    <w:p>
      <w:pPr>
        <w:pStyle w:val="Normal"/>
        <w:ind w:firstLine="266"/>
        <w:jc w:val="both"/>
        <w:rPr/>
      </w:pPr>
      <w:r>
        <w:rPr>
          <w:sz w:val="24"/>
          <w:szCs w:val="24"/>
        </w:rPr>
        <w:t xml:space="preserve">Korszerűségét az európaiság és magyarság találkozásában látja, a magyarság sorsát úgy jeleníti meg, ahogy ez ma egy fiatal európai intellektuel lelkében kialakul. A regény nyelvében is egyedülálló kísérlet a </w:t>
      </w:r>
      <w:r>
        <w:rPr>
          <w:sz w:val="24"/>
          <w:szCs w:val="24"/>
          <w:lang w:val="en-US"/>
        </w:rPr>
        <w:t xml:space="preserve">XVII. </w:t>
      </w:r>
      <w:r>
        <w:rPr>
          <w:sz w:val="24"/>
          <w:szCs w:val="24"/>
        </w:rPr>
        <w:t xml:space="preserve">századi magyar nyelv rekonstrukciójára. Birtokba venni nem könnyű. A kor komor és pazar szépsége vonul fel benne, sorsok forgataga, energiák vad tombolása, víziók gyötrő jóslatai, amelyet ritkán oldanak a szerelem édes zavarai vagy a poézis meghitt pillanatai. A régi nyelv nehézkességéért, a stílus állandó feszítettségéért, vibrálásáért, a filológiai adatoknak a cselekményre épüléséért azonban bőven kárpótol a </w:t>
      </w:r>
      <w:r>
        <w:rPr>
          <w:sz w:val="24"/>
          <w:szCs w:val="24"/>
          <w:lang w:val="en-US"/>
        </w:rPr>
        <w:t xml:space="preserve">XVII. </w:t>
      </w:r>
      <w:r>
        <w:rPr>
          <w:sz w:val="24"/>
          <w:szCs w:val="24"/>
        </w:rPr>
        <w:t>századi magyar élet vérbő valósága.</w:t>
      </w:r>
    </w:p>
    <w:p>
      <w:pPr>
        <w:pStyle w:val="Normal"/>
        <w:ind w:firstLine="266"/>
        <w:jc w:val="both"/>
        <w:rPr/>
      </w:pPr>
      <w:r>
        <w:rPr>
          <w:sz w:val="24"/>
          <w:szCs w:val="24"/>
        </w:rPr>
        <w:t xml:space="preserve">Zrínyi politikai eszméjének, a Bécstől szabad, független Magyarország nagy álmának történelmi beteljesítését Rákóczi kísérli meg. Rákócziról szóló regényéhez a nyilas rémuralom napjaiban kezdte gyűjteni a cédulákat, a tervet azonban már régóta dédelgette. 1948-ban kezdte írni a regényt, s 1953-ban a halál ragadta ki kezéből a tollat. Két kötet készült el: </w:t>
      </w:r>
      <w:r>
        <w:rPr>
          <w:i/>
          <w:iCs/>
          <w:sz w:val="24"/>
          <w:szCs w:val="24"/>
        </w:rPr>
        <w:t>Isten árnyéka a földön</w:t>
      </w:r>
      <w:r>
        <w:rPr>
          <w:iCs/>
          <w:sz w:val="24"/>
          <w:szCs w:val="24"/>
        </w:rPr>
        <w:t xml:space="preserve">, </w:t>
      </w:r>
      <w:r>
        <w:rPr>
          <w:i/>
          <w:iCs/>
          <w:sz w:val="24"/>
          <w:szCs w:val="24"/>
        </w:rPr>
        <w:t>Vörös zászlók alatt</w:t>
      </w:r>
      <w:r>
        <w:rPr>
          <w:iCs/>
          <w:sz w:val="24"/>
          <w:szCs w:val="24"/>
        </w:rPr>
        <w:t xml:space="preserve">. A </w:t>
      </w:r>
      <w:r>
        <w:rPr>
          <w:sz w:val="24"/>
          <w:szCs w:val="24"/>
        </w:rPr>
        <w:t xml:space="preserve">harmadik kötet: </w:t>
      </w:r>
      <w:r>
        <w:rPr>
          <w:i/>
          <w:iCs/>
          <w:sz w:val="24"/>
          <w:szCs w:val="24"/>
        </w:rPr>
        <w:t>A kuruc király</w:t>
      </w:r>
      <w:r>
        <w:rPr>
          <w:iCs/>
          <w:sz w:val="24"/>
          <w:szCs w:val="24"/>
        </w:rPr>
        <w:t xml:space="preserve">, </w:t>
      </w:r>
      <w:r>
        <w:rPr>
          <w:sz w:val="24"/>
          <w:szCs w:val="24"/>
        </w:rPr>
        <w:t>Rákóczi emigrációja megíratlan maradt, csak pár mondat és a vázlatok készültek el.</w:t>
      </w:r>
    </w:p>
    <w:p>
      <w:pPr>
        <w:pStyle w:val="Normal"/>
        <w:ind w:firstLine="266"/>
        <w:jc w:val="both"/>
        <w:rPr>
          <w:sz w:val="24"/>
          <w:szCs w:val="24"/>
        </w:rPr>
      </w:pPr>
      <w:r>
        <w:rPr>
          <w:sz w:val="24"/>
          <w:szCs w:val="24"/>
        </w:rPr>
        <w:t>A Rákóczi-regény Laczkó életének fő műve. A kuruc kor kiváló ismerője, tudósa, Esze Tamás a kor irodalmi feldolgozásait mérlegre téve írja róla: „Laczkó Rákóczija, voltaképpen az írói művészet eszközeivel formált történelmi életrajz. A modern regény nyugtalan forma- és stíluskísérleteit figyelemmel kísérő, nagy műveltségű és nagy tehetségű író epikus bőségű, lenyűgöző hatású írása. Magában álló csonka remekmű: nem lehet elhelyezni a kuruc kort ábrázoló regényirodalomban, nincsenek ősei, s nagy kérdés, lesznek-e utódai.”</w:t>
      </w:r>
    </w:p>
    <w:p>
      <w:pPr>
        <w:pStyle w:val="Normal"/>
        <w:ind w:firstLine="266"/>
        <w:jc w:val="both"/>
        <w:rPr/>
      </w:pPr>
      <w:r>
        <w:rPr>
          <w:sz w:val="24"/>
          <w:szCs w:val="24"/>
        </w:rPr>
        <w:t>Laczkó nem a történeti regények megszokott Walter Scott-i eljárását követi, kitalált személyek vagy mellékes szereplők regényes sorsa köré építeni a kor bemutatását. Laczkó a modernebb, történelmileg hitelesebb utat választja, a tényleges történelmi hőst, Rákóczi alakját állítja a regény középpontjába. Olyan történeti apparátussal dolgozik, amelyhez hasonlóval magyar történeti regény még nem készült, s a világirodalomban is csak néhány. A fejedelmet, a kuruc világot szinte nem is megidézni akarja, hanem kortársként újraélni a történelmet. A múlt számára nem megkövesedett világ, hanem ma is eleven, frissen lélegző valóság. Krónikát fektet föl Rákóczi életéről, amely naplószerű pontossággal tartalmazza életének apróbb eseményeit is. Szobája falán hatalmas térkép függött, vörös vonalakkal rárajzolva Rákóczi tartózkodási helyei, a csapatok mozgása. A jegyzetlapokon ott szerepel a kuruc világ több mint 600 szereplőjének karaktere, életrajza s a kor hadi, politikai szótára, mintegy 1000 szó. Emellett éppúgy megtalálható a káromkodások jegyzéke, mint a zablák formájának leírása. Az Összegyűjtött nyersanyag éppen úgy, mint a regény, szinte történelmi forrásként is szolgálhatna.</w:t>
      </w:r>
    </w:p>
    <w:p>
      <w:pPr>
        <w:pStyle w:val="Normal"/>
        <w:ind w:firstLine="266"/>
        <w:jc w:val="both"/>
        <w:rPr/>
      </w:pPr>
      <w:r>
        <w:rPr>
          <w:sz w:val="24"/>
          <w:szCs w:val="24"/>
        </w:rPr>
        <w:t>A Rákóczi mégsem elsősorban történelmi tabló, hanem megrázó erejű regény. A kor a valódi élet teljességével jelenik meg lapjain. Szemünk előtt nő fel Rákóczi emberként, történelmi alakként egyaránt. Munkács várában apró gyerektermetére szabott harci ruhában áll anyja, Zrínyi Ilona mellett, az ostromlott vár falán. Diákként szuverén büszkeségét, a fejedelmi tudatot szegzi szembe a jezsuita neveléssel, amely fegyelemmel, a vallás eszméivel próbálja német szellemre téríteni. A zajos, züllött bécsi társasági életből a szerelmi csalódás, az undor s a megkínzott ország döbbenetes látványa ragadja ki. Így lesz végül fél Magyarország hatalmas urából halálra ítélt fogoly, vérdíjjal, bérgyilkosokkal üldözött menekülő s végül az elárvult nemzet reménye, a magyar szabadságharc választott vezérlő fejedelme. Átéljük a magánélet kudarcait. Felesége erkölcsi és szellemi züllését, testvére pálfordulását, a test lobogását és kihűlését, Eljéna, a szép. lengyel hercegnő iránt. Látjuk vívódását, örökké kísértő magányát, a hivatás, a felismert történelmi szerep összeütközését a kor mostoha körülményeivel, társak meg nem értésével, tehetetlenségével, küzdelmét a csillagok kedvező vagy kedvezőtlen járásával Európa politikai égboltján. S alakja körül ott kavarog az egész kor, az események egymásra torlódó drámai fordulataival, sírig hű barátokkal, a nemesi mundérból kivetkőzni nem tudó társakkal, az igaz ügyhöz hű, de meztelen sebeiket pólyázni nem tudó szegényekkel, a vérpadig állhatatos vitézekkel, hitszegő árulókkal, az elalélt nemzet teste felett Béccsel parolázó főurakkal. Mindezeket Laczkó drámai helyzetekben vérbő jelenetekben idézi föl. Írói eszköztára kimeríthetetlen: a kifosztott országról festett lírai leírások váltakoznak szenvedélyes dialógusokkal, a lélek magányos monológjai az országgyűlés orációival, prédikátorok, próféták imádságai a szenvedély dühkitöréseivel, káromkodások lármájával, szegények jajával. Nyelvezete barokkosan zsúfolt, tömör, mégis korhűen hat, elkerüli a túlzott archaizálás veszélyeit.</w:t>
      </w:r>
    </w:p>
    <w:p>
      <w:pPr>
        <w:pStyle w:val="Normal"/>
        <w:ind w:firstLine="266"/>
        <w:jc w:val="both"/>
        <w:rPr>
          <w:sz w:val="24"/>
          <w:szCs w:val="24"/>
        </w:rPr>
      </w:pPr>
      <w:r>
        <w:rPr>
          <w:sz w:val="24"/>
          <w:szCs w:val="24"/>
        </w:rPr>
        <w:t xml:space="preserve">Laczkó regénye modern írói eszközökkel alkotott hatalmas történelmi eposz, egyszerre izgalmas életrajz s hiteles korrajz. Rangját, helyét a magyar irodalomban így jelölte ki egyik méltatója: „Móricz </w:t>
      </w:r>
      <w:r>
        <w:rPr>
          <w:i/>
          <w:iCs/>
          <w:sz w:val="24"/>
          <w:szCs w:val="24"/>
        </w:rPr>
        <w:t>Erdélye</w:t>
      </w:r>
      <w:r>
        <w:rPr>
          <w:iCs/>
          <w:sz w:val="24"/>
          <w:szCs w:val="24"/>
        </w:rPr>
        <w:t xml:space="preserve"> </w:t>
      </w:r>
      <w:r>
        <w:rPr>
          <w:sz w:val="24"/>
          <w:szCs w:val="24"/>
        </w:rPr>
        <w:t>óta a legnagyobb magyar történelmi regény.”</w:t>
      </w:r>
    </w:p>
    <w:p>
      <w:pPr>
        <w:pStyle w:val="Normal"/>
        <w:ind w:firstLine="266"/>
        <w:jc w:val="both"/>
        <w:rPr/>
      </w:pPr>
      <w:r>
        <w:rPr>
          <w:sz w:val="24"/>
          <w:szCs w:val="24"/>
        </w:rPr>
        <w:t>Laczkó életművében nem szóltunk nagyszámú fordításairól (Balzac, Maupassant, Anatole Francé stb.), világirodalmi tanulmányairól, amelyekben írói pályaképek, izgalmas és hiteles portrévázlatok sorakoznak, az európai kultúra mozgását éber figyelemmel követő kritikáiról, nagy hatású, több évtizeden át rendszeresen közölt színházi cikkeiről, kiterjedt nyelvvédő programjáról.</w:t>
      </w:r>
    </w:p>
    <w:p>
      <w:pPr>
        <w:pStyle w:val="Normal"/>
        <w:ind w:firstLine="266"/>
        <w:jc w:val="both"/>
        <w:rPr/>
      </w:pPr>
      <w:r>
        <w:rPr>
          <w:sz w:val="24"/>
          <w:szCs w:val="24"/>
        </w:rPr>
        <w:t xml:space="preserve">Az irodalom a kor öneszmélése - jegyezte fel valahol. Laczkó gazdag írói munkássága, kísérleteiben és teljesítményeiben egyaránt izgalmas életműve szerves része a modern magyar szellemiségnek, fontos fejezete </w:t>
      </w:r>
      <w:r>
        <w:rPr>
          <w:sz w:val="24"/>
          <w:szCs w:val="24"/>
          <w:lang w:val="en-US"/>
        </w:rPr>
        <w:t xml:space="preserve">XX. </w:t>
      </w:r>
      <w:r>
        <w:rPr>
          <w:sz w:val="24"/>
          <w:szCs w:val="24"/>
        </w:rPr>
        <w:t>századi irodalmunknak, megérdemli, hogy a köztudatban is rangos helyet kapjon.</w:t>
      </w:r>
    </w:p>
    <w:p>
      <w:pPr>
        <w:pStyle w:val="Normal"/>
        <w:ind w:firstLine="266"/>
        <w:jc w:val="both"/>
        <w:rPr>
          <w:iCs/>
          <w:sz w:val="24"/>
          <w:szCs w:val="24"/>
        </w:rPr>
      </w:pPr>
      <w:r>
        <w:rPr>
          <w:iCs/>
          <w:sz w:val="24"/>
          <w:szCs w:val="24"/>
        </w:rPr>
      </w:r>
    </w:p>
    <w:p>
      <w:pPr>
        <w:pStyle w:val="Normal"/>
        <w:ind w:firstLine="266"/>
        <w:jc w:val="right"/>
        <w:rPr>
          <w:i/>
          <w:i/>
          <w:sz w:val="24"/>
          <w:szCs w:val="24"/>
        </w:rPr>
      </w:pPr>
      <w:r>
        <w:rPr>
          <w:i/>
          <w:iCs/>
          <w:sz w:val="24"/>
          <w:szCs w:val="24"/>
        </w:rPr>
        <w:t>Véber Károly</w:t>
      </w:r>
    </w:p>
    <w:p>
      <w:pPr>
        <w:pStyle w:val="Normal"/>
        <w:ind w:firstLine="266"/>
        <w:jc w:val="both"/>
        <w:rPr>
          <w:i/>
          <w:i/>
          <w:sz w:val="24"/>
          <w:szCs w:val="24"/>
        </w:rPr>
      </w:pPr>
      <w:r>
        <w:rPr>
          <w:i/>
          <w:sz w:val="24"/>
          <w:szCs w:val="24"/>
        </w:rPr>
      </w:r>
    </w:p>
    <w:p>
      <w:pPr>
        <w:pStyle w:val="Normal"/>
        <w:ind w:firstLine="266"/>
        <w:jc w:val="both"/>
        <w:rPr>
          <w:sz w:val="24"/>
          <w:szCs w:val="24"/>
        </w:rPr>
      </w:pPr>
      <w:r>
        <w:rPr>
          <w:sz w:val="24"/>
          <w:szCs w:val="24"/>
        </w:rPr>
      </w:r>
    </w:p>
    <w:p>
      <w:pPr>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pStyle w:val="Normal"/>
        <w:ind w:firstLine="266"/>
        <w:jc w:val="both"/>
        <w:rPr>
          <w:sz w:val="24"/>
          <w:szCs w:val="24"/>
        </w:rPr>
      </w:pPr>
      <w:r>
        <w:rPr>
          <w:sz w:val="24"/>
          <w:szCs w:val="24"/>
        </w:rPr>
      </w:r>
    </w:p>
    <w:p>
      <w:pPr>
        <w:pStyle w:val="Normal"/>
        <w:tabs>
          <w:tab w:val="clear" w:pos="720"/>
          <w:tab w:val="decimal" w:pos="851" w:leader="none"/>
        </w:tabs>
        <w:ind w:firstLine="266"/>
        <w:jc w:val="both"/>
        <w:rPr>
          <w:sz w:val="18"/>
          <w:szCs w:val="18"/>
        </w:rPr>
      </w:pPr>
      <w:r>
        <w:rPr>
          <w:sz w:val="18"/>
          <w:szCs w:val="18"/>
        </w:rPr>
        <w:t>TARTALOM</w:t>
      </w:r>
    </w:p>
    <w:p>
      <w:pPr>
        <w:pStyle w:val="Normal"/>
        <w:tabs>
          <w:tab w:val="clear" w:pos="720"/>
          <w:tab w:val="decimal" w:pos="851" w:leader="none"/>
        </w:tabs>
        <w:ind w:firstLine="266"/>
        <w:jc w:val="both"/>
        <w:rPr>
          <w:sz w:val="18"/>
          <w:szCs w:val="18"/>
        </w:rPr>
      </w:pPr>
      <w:r>
        <w:rPr>
          <w:sz w:val="18"/>
          <w:szCs w:val="18"/>
        </w:rPr>
      </w:r>
    </w:p>
    <w:p>
      <w:pPr>
        <w:pStyle w:val="Normal"/>
        <w:tabs>
          <w:tab w:val="clear" w:pos="720"/>
          <w:tab w:val="decimal" w:pos="851" w:leader="none"/>
        </w:tabs>
        <w:ind w:firstLine="266"/>
        <w:jc w:val="both"/>
        <w:rPr>
          <w:sz w:val="18"/>
          <w:szCs w:val="18"/>
        </w:rPr>
      </w:pPr>
      <w:r>
        <w:rPr>
          <w:bCs/>
          <w:sz w:val="18"/>
          <w:szCs w:val="18"/>
        </w:rPr>
        <w:t>ELŐSZÓ (LENGYEL BALÁZS)</w:t>
      </w:r>
    </w:p>
    <w:p>
      <w:pPr>
        <w:pStyle w:val="Normal"/>
        <w:tabs>
          <w:tab w:val="clear" w:pos="720"/>
          <w:tab w:val="decimal" w:pos="851" w:leader="none"/>
        </w:tabs>
        <w:ind w:firstLine="266"/>
        <w:jc w:val="both"/>
        <w:rPr>
          <w:bCs/>
          <w:sz w:val="18"/>
          <w:szCs w:val="18"/>
        </w:rPr>
      </w:pPr>
      <w:r>
        <w:rPr>
          <w:bCs/>
          <w:sz w:val="18"/>
          <w:szCs w:val="18"/>
        </w:rPr>
      </w:r>
    </w:p>
    <w:p>
      <w:pPr>
        <w:pStyle w:val="Normal"/>
        <w:tabs>
          <w:tab w:val="clear" w:pos="720"/>
          <w:tab w:val="decimal" w:pos="851" w:leader="none"/>
        </w:tabs>
        <w:ind w:firstLine="266"/>
        <w:jc w:val="both"/>
        <w:rPr>
          <w:sz w:val="18"/>
          <w:szCs w:val="18"/>
        </w:rPr>
      </w:pPr>
      <w:r>
        <w:rPr>
          <w:bCs/>
          <w:sz w:val="18"/>
          <w:szCs w:val="18"/>
        </w:rPr>
        <w:t>HOLDBÉLI DÁVID CSODÁLATOS TAPASZTALATAI A FÖLDÖN</w:t>
      </w:r>
    </w:p>
    <w:p>
      <w:pPr>
        <w:pStyle w:val="Normal"/>
        <w:tabs>
          <w:tab w:val="clear" w:pos="720"/>
          <w:tab w:val="decimal" w:pos="851" w:leader="none"/>
        </w:tabs>
        <w:ind w:firstLine="266"/>
        <w:jc w:val="both"/>
        <w:rPr>
          <w:iCs/>
          <w:sz w:val="18"/>
          <w:szCs w:val="18"/>
        </w:rPr>
      </w:pPr>
      <w:r>
        <w:rPr>
          <w:iCs/>
          <w:sz w:val="18"/>
          <w:szCs w:val="18"/>
        </w:rPr>
      </w:r>
    </w:p>
    <w:p>
      <w:pPr>
        <w:pStyle w:val="Normal"/>
        <w:tabs>
          <w:tab w:val="clear" w:pos="720"/>
          <w:tab w:val="decimal" w:pos="851" w:leader="none"/>
        </w:tabs>
        <w:ind w:firstLine="266"/>
        <w:jc w:val="both"/>
        <w:rPr>
          <w:sz w:val="18"/>
          <w:szCs w:val="18"/>
        </w:rPr>
      </w:pPr>
      <w:r>
        <w:rPr>
          <w:iCs/>
          <w:sz w:val="18"/>
          <w:szCs w:val="18"/>
        </w:rPr>
        <w:t>Első rész</w:t>
      </w:r>
    </w:p>
    <w:p>
      <w:pPr>
        <w:pStyle w:val="Normal"/>
        <w:tabs>
          <w:tab w:val="clear" w:pos="720"/>
          <w:tab w:val="decimal" w:pos="851" w:leader="none"/>
        </w:tabs>
        <w:ind w:firstLine="266"/>
        <w:jc w:val="both"/>
        <w:rPr/>
      </w:pPr>
      <w:r>
        <w:rPr>
          <w:sz w:val="18"/>
          <w:szCs w:val="18"/>
          <w:lang w:val="en-US"/>
        </w:rPr>
        <w:tab/>
        <w:t xml:space="preserve">I. </w:t>
      </w:r>
      <w:r>
        <w:rPr>
          <w:sz w:val="18"/>
          <w:szCs w:val="18"/>
        </w:rPr>
        <w:t>A nyugtalanító kristály</w:t>
      </w:r>
    </w:p>
    <w:p>
      <w:pPr>
        <w:pStyle w:val="Normal"/>
        <w:tabs>
          <w:tab w:val="clear" w:pos="720"/>
          <w:tab w:val="decimal" w:pos="851" w:leader="none"/>
        </w:tabs>
        <w:ind w:firstLine="266"/>
        <w:jc w:val="both"/>
        <w:rPr/>
      </w:pPr>
      <w:r>
        <w:rPr>
          <w:sz w:val="18"/>
          <w:szCs w:val="18"/>
          <w:lang w:val="en-US"/>
        </w:rPr>
        <w:tab/>
        <w:t xml:space="preserve">II. </w:t>
      </w:r>
      <w:r>
        <w:rPr>
          <w:sz w:val="18"/>
          <w:szCs w:val="18"/>
        </w:rPr>
        <w:t>A joachimsthali bánya mélyén</w:t>
      </w:r>
    </w:p>
    <w:p>
      <w:pPr>
        <w:pStyle w:val="Normal"/>
        <w:tabs>
          <w:tab w:val="clear" w:pos="720"/>
          <w:tab w:val="decimal" w:pos="851" w:leader="none"/>
        </w:tabs>
        <w:ind w:firstLine="266"/>
        <w:jc w:val="both"/>
        <w:rPr>
          <w:iCs/>
          <w:sz w:val="18"/>
          <w:szCs w:val="18"/>
        </w:rPr>
      </w:pPr>
      <w:r>
        <w:rPr>
          <w:iCs/>
          <w:sz w:val="18"/>
          <w:szCs w:val="18"/>
        </w:rPr>
      </w:r>
    </w:p>
    <w:p>
      <w:pPr>
        <w:pStyle w:val="Normal"/>
        <w:tabs>
          <w:tab w:val="clear" w:pos="720"/>
          <w:tab w:val="decimal" w:pos="851" w:leader="none"/>
        </w:tabs>
        <w:ind w:firstLine="266"/>
        <w:jc w:val="both"/>
        <w:rPr>
          <w:sz w:val="18"/>
          <w:szCs w:val="18"/>
        </w:rPr>
      </w:pPr>
      <w:r>
        <w:rPr>
          <w:iCs/>
          <w:sz w:val="18"/>
          <w:szCs w:val="18"/>
        </w:rPr>
        <w:t>Második rész</w:t>
      </w:r>
    </w:p>
    <w:p>
      <w:pPr>
        <w:pStyle w:val="Normal"/>
        <w:tabs>
          <w:tab w:val="clear" w:pos="720"/>
          <w:tab w:val="decimal" w:pos="851" w:leader="none"/>
        </w:tabs>
        <w:ind w:firstLine="266"/>
        <w:jc w:val="both"/>
        <w:rPr/>
      </w:pPr>
      <w:r>
        <w:rPr>
          <w:sz w:val="18"/>
          <w:szCs w:val="18"/>
          <w:lang w:val="en-US"/>
        </w:rPr>
        <w:tab/>
        <w:t xml:space="preserve">III. </w:t>
      </w:r>
      <w:r>
        <w:rPr>
          <w:sz w:val="18"/>
          <w:szCs w:val="18"/>
        </w:rPr>
        <w:t>Megérkezés a Földre</w:t>
      </w:r>
    </w:p>
    <w:p>
      <w:pPr>
        <w:pStyle w:val="Normal"/>
        <w:tabs>
          <w:tab w:val="clear" w:pos="720"/>
          <w:tab w:val="decimal" w:pos="851" w:leader="none"/>
        </w:tabs>
        <w:ind w:firstLine="266"/>
        <w:jc w:val="both"/>
        <w:rPr/>
      </w:pPr>
      <w:r>
        <w:rPr>
          <w:sz w:val="18"/>
          <w:szCs w:val="18"/>
          <w:lang w:val="en-US"/>
        </w:rPr>
        <w:tab/>
        <w:t xml:space="preserve">IV. </w:t>
      </w:r>
      <w:r>
        <w:rPr>
          <w:sz w:val="18"/>
          <w:szCs w:val="18"/>
        </w:rPr>
        <w:t>Mi a Föld?</w:t>
      </w:r>
    </w:p>
    <w:p>
      <w:pPr>
        <w:pStyle w:val="Normal"/>
        <w:tabs>
          <w:tab w:val="clear" w:pos="720"/>
          <w:tab w:val="decimal" w:pos="851" w:leader="none"/>
        </w:tabs>
        <w:ind w:firstLine="266"/>
        <w:jc w:val="both"/>
        <w:rPr/>
      </w:pPr>
      <w:r>
        <w:rPr>
          <w:sz w:val="18"/>
          <w:szCs w:val="18"/>
          <w:lang w:val="en-US"/>
        </w:rPr>
        <w:tab/>
        <w:t xml:space="preserve">V. </w:t>
      </w:r>
      <w:r>
        <w:rPr>
          <w:sz w:val="18"/>
          <w:szCs w:val="18"/>
        </w:rPr>
        <w:t>Mucor Bipes Erectus</w:t>
      </w:r>
    </w:p>
    <w:p>
      <w:pPr>
        <w:pStyle w:val="Normal"/>
        <w:tabs>
          <w:tab w:val="clear" w:pos="720"/>
          <w:tab w:val="decimal" w:pos="851" w:leader="none"/>
        </w:tabs>
        <w:ind w:firstLine="266"/>
        <w:jc w:val="both"/>
        <w:rPr/>
      </w:pPr>
      <w:r>
        <w:rPr>
          <w:sz w:val="18"/>
          <w:szCs w:val="18"/>
          <w:lang w:val="en-US"/>
        </w:rPr>
        <w:tab/>
        <w:t xml:space="preserve">VI. </w:t>
      </w:r>
      <w:r>
        <w:rPr>
          <w:sz w:val="18"/>
          <w:szCs w:val="18"/>
        </w:rPr>
        <w:t>A kétlábú penész települése</w:t>
      </w:r>
    </w:p>
    <w:p>
      <w:pPr>
        <w:pStyle w:val="Normal"/>
        <w:tabs>
          <w:tab w:val="clear" w:pos="720"/>
          <w:tab w:val="decimal" w:pos="851" w:leader="none"/>
        </w:tabs>
        <w:ind w:firstLine="266"/>
        <w:jc w:val="both"/>
        <w:rPr/>
      </w:pPr>
      <w:r>
        <w:rPr>
          <w:sz w:val="18"/>
          <w:szCs w:val="18"/>
          <w:lang w:val="en-US"/>
        </w:rPr>
        <w:tab/>
        <w:t xml:space="preserve">VII. </w:t>
      </w:r>
      <w:r>
        <w:rPr>
          <w:sz w:val="18"/>
          <w:szCs w:val="18"/>
        </w:rPr>
        <w:t>A szerelem és színfalai</w:t>
      </w:r>
    </w:p>
    <w:p>
      <w:pPr>
        <w:pStyle w:val="Normal"/>
        <w:tabs>
          <w:tab w:val="clear" w:pos="720"/>
          <w:tab w:val="decimal" w:pos="851" w:leader="none"/>
        </w:tabs>
        <w:ind w:firstLine="266"/>
        <w:jc w:val="both"/>
        <w:rPr/>
      </w:pPr>
      <w:r>
        <w:rPr>
          <w:sz w:val="18"/>
          <w:szCs w:val="18"/>
          <w:lang w:val="en-US"/>
        </w:rPr>
        <w:tab/>
        <w:t xml:space="preserve">VIII. </w:t>
      </w:r>
      <w:r>
        <w:rPr>
          <w:sz w:val="18"/>
          <w:szCs w:val="18"/>
        </w:rPr>
        <w:t>Gyerek a Prokrusztész-ágyban</w:t>
      </w:r>
    </w:p>
    <w:p>
      <w:pPr>
        <w:pStyle w:val="Normal"/>
        <w:tabs>
          <w:tab w:val="clear" w:pos="720"/>
          <w:tab w:val="decimal" w:pos="851" w:leader="none"/>
        </w:tabs>
        <w:ind w:firstLine="266"/>
        <w:jc w:val="both"/>
        <w:rPr>
          <w:sz w:val="18"/>
          <w:szCs w:val="18"/>
        </w:rPr>
      </w:pPr>
      <w:r>
        <w:rPr>
          <w:sz w:val="18"/>
          <w:szCs w:val="18"/>
          <w:lang w:val="en-US"/>
        </w:rPr>
        <w:tab/>
        <w:t xml:space="preserve">IX. </w:t>
      </w:r>
      <w:r>
        <w:rPr>
          <w:sz w:val="18"/>
          <w:szCs w:val="18"/>
        </w:rPr>
        <w:t>A felnőttek csordája</w:t>
      </w:r>
    </w:p>
    <w:p>
      <w:pPr>
        <w:pStyle w:val="Normal"/>
        <w:tabs>
          <w:tab w:val="clear" w:pos="720"/>
          <w:tab w:val="decimal" w:pos="851" w:leader="none"/>
        </w:tabs>
        <w:ind w:firstLine="266"/>
        <w:jc w:val="both"/>
        <w:rPr>
          <w:sz w:val="18"/>
          <w:szCs w:val="18"/>
        </w:rPr>
      </w:pPr>
      <w:r>
        <w:rPr>
          <w:sz w:val="18"/>
          <w:szCs w:val="18"/>
          <w:lang w:val="en-US"/>
        </w:rPr>
        <w:tab/>
        <w:t xml:space="preserve">X. </w:t>
      </w:r>
      <w:r>
        <w:rPr>
          <w:sz w:val="18"/>
          <w:szCs w:val="18"/>
        </w:rPr>
        <w:t>Az anyóka csupra</w:t>
      </w:r>
    </w:p>
    <w:p>
      <w:pPr>
        <w:pStyle w:val="Normal"/>
        <w:tabs>
          <w:tab w:val="clear" w:pos="720"/>
          <w:tab w:val="decimal" w:pos="851" w:leader="none"/>
        </w:tabs>
        <w:ind w:firstLine="266"/>
        <w:jc w:val="both"/>
        <w:rPr>
          <w:sz w:val="18"/>
          <w:szCs w:val="18"/>
        </w:rPr>
      </w:pPr>
      <w:r>
        <w:rPr>
          <w:sz w:val="18"/>
          <w:szCs w:val="18"/>
          <w:lang w:val="en-US"/>
        </w:rPr>
        <w:tab/>
        <w:t xml:space="preserve">XI. </w:t>
      </w:r>
      <w:r>
        <w:rPr>
          <w:sz w:val="18"/>
          <w:szCs w:val="18"/>
        </w:rPr>
        <w:t>Mors Imperátor</w:t>
      </w:r>
    </w:p>
    <w:p>
      <w:pPr>
        <w:pStyle w:val="Normal"/>
        <w:tabs>
          <w:tab w:val="clear" w:pos="720"/>
          <w:tab w:val="decimal" w:pos="851" w:leader="none"/>
        </w:tabs>
        <w:ind w:firstLine="266"/>
        <w:jc w:val="both"/>
        <w:rPr>
          <w:sz w:val="18"/>
          <w:szCs w:val="18"/>
        </w:rPr>
      </w:pPr>
      <w:r>
        <w:rPr>
          <w:sz w:val="18"/>
          <w:szCs w:val="18"/>
          <w:lang w:val="en-US"/>
        </w:rPr>
        <w:tab/>
        <w:t xml:space="preserve">XII. </w:t>
      </w:r>
      <w:r>
        <w:rPr>
          <w:sz w:val="18"/>
          <w:szCs w:val="18"/>
        </w:rPr>
        <w:t>A család és tovább-burjánzásai</w:t>
      </w:r>
    </w:p>
    <w:p>
      <w:pPr>
        <w:pStyle w:val="Normal"/>
        <w:tabs>
          <w:tab w:val="clear" w:pos="720"/>
          <w:tab w:val="decimal" w:pos="851" w:leader="none"/>
        </w:tabs>
        <w:ind w:firstLine="266"/>
        <w:jc w:val="both"/>
        <w:rPr>
          <w:sz w:val="18"/>
          <w:szCs w:val="18"/>
        </w:rPr>
      </w:pPr>
      <w:r>
        <w:rPr>
          <w:sz w:val="18"/>
          <w:szCs w:val="18"/>
          <w:lang w:val="en-US"/>
        </w:rPr>
        <w:tab/>
        <w:t xml:space="preserve">XIII. </w:t>
      </w:r>
      <w:r>
        <w:rPr>
          <w:sz w:val="18"/>
          <w:szCs w:val="18"/>
        </w:rPr>
        <w:t>Kié a fogkefe?</w:t>
      </w:r>
    </w:p>
    <w:p>
      <w:pPr>
        <w:pStyle w:val="Normal"/>
        <w:tabs>
          <w:tab w:val="clear" w:pos="720"/>
          <w:tab w:val="decimal" w:pos="851" w:leader="none"/>
        </w:tabs>
        <w:ind w:firstLine="266"/>
        <w:jc w:val="both"/>
        <w:rPr>
          <w:sz w:val="18"/>
          <w:szCs w:val="18"/>
        </w:rPr>
      </w:pPr>
      <w:r>
        <w:rPr>
          <w:sz w:val="18"/>
          <w:szCs w:val="18"/>
          <w:lang w:val="en-US"/>
        </w:rPr>
        <w:tab/>
        <w:t xml:space="preserve">XIV. </w:t>
      </w:r>
      <w:r>
        <w:rPr>
          <w:sz w:val="18"/>
          <w:szCs w:val="18"/>
        </w:rPr>
        <w:t>Háború és béke</w:t>
      </w:r>
    </w:p>
    <w:p>
      <w:pPr>
        <w:pStyle w:val="Normal"/>
        <w:tabs>
          <w:tab w:val="clear" w:pos="720"/>
          <w:tab w:val="decimal" w:pos="851" w:leader="none"/>
        </w:tabs>
        <w:ind w:firstLine="266"/>
        <w:jc w:val="both"/>
        <w:rPr>
          <w:sz w:val="18"/>
          <w:szCs w:val="18"/>
        </w:rPr>
      </w:pPr>
      <w:r>
        <w:rPr>
          <w:sz w:val="18"/>
          <w:szCs w:val="18"/>
          <w:lang w:val="en-US"/>
        </w:rPr>
        <w:tab/>
        <w:t xml:space="preserve">XV. </w:t>
      </w:r>
      <w:r>
        <w:rPr>
          <w:sz w:val="18"/>
          <w:szCs w:val="18"/>
        </w:rPr>
        <w:t>A kéz meghosszabbításai és a megfejt levéltetű</w:t>
      </w:r>
    </w:p>
    <w:p>
      <w:pPr>
        <w:pStyle w:val="Normal"/>
        <w:tabs>
          <w:tab w:val="clear" w:pos="720"/>
          <w:tab w:val="decimal" w:pos="851" w:leader="none"/>
        </w:tabs>
        <w:ind w:firstLine="266"/>
        <w:jc w:val="both"/>
        <w:rPr>
          <w:sz w:val="18"/>
          <w:szCs w:val="18"/>
        </w:rPr>
      </w:pPr>
      <w:r>
        <w:rPr>
          <w:sz w:val="18"/>
          <w:szCs w:val="18"/>
          <w:lang w:val="en-US"/>
        </w:rPr>
        <w:tab/>
        <w:t xml:space="preserve">XVI. </w:t>
      </w:r>
      <w:r>
        <w:rPr>
          <w:sz w:val="18"/>
          <w:szCs w:val="18"/>
        </w:rPr>
        <w:t>A kutya ugat, a karaván halad</w:t>
      </w:r>
    </w:p>
    <w:p>
      <w:pPr>
        <w:pStyle w:val="Normal"/>
        <w:tabs>
          <w:tab w:val="clear" w:pos="720"/>
          <w:tab w:val="decimal" w:pos="851" w:leader="none"/>
        </w:tabs>
        <w:ind w:firstLine="266"/>
        <w:jc w:val="both"/>
        <w:rPr>
          <w:sz w:val="18"/>
          <w:szCs w:val="18"/>
        </w:rPr>
      </w:pPr>
      <w:r>
        <w:rPr>
          <w:sz w:val="18"/>
          <w:szCs w:val="18"/>
          <w:lang w:val="en-US"/>
        </w:rPr>
        <w:tab/>
        <w:t xml:space="preserve">XVII. </w:t>
      </w:r>
      <w:r>
        <w:rPr>
          <w:sz w:val="18"/>
          <w:szCs w:val="18"/>
        </w:rPr>
        <w:t>Guggonülők és útonjárók</w:t>
      </w:r>
    </w:p>
    <w:p>
      <w:pPr>
        <w:pStyle w:val="Normal"/>
        <w:tabs>
          <w:tab w:val="clear" w:pos="720"/>
          <w:tab w:val="decimal" w:pos="851" w:leader="none"/>
        </w:tabs>
        <w:ind w:firstLine="266"/>
        <w:jc w:val="both"/>
        <w:rPr>
          <w:sz w:val="18"/>
          <w:szCs w:val="18"/>
        </w:rPr>
      </w:pPr>
      <w:r>
        <w:rPr>
          <w:sz w:val="18"/>
          <w:szCs w:val="18"/>
          <w:lang w:val="en-US"/>
        </w:rPr>
        <w:tab/>
        <w:t xml:space="preserve">XVIII. </w:t>
      </w:r>
      <w:r>
        <w:rPr>
          <w:sz w:val="18"/>
          <w:szCs w:val="18"/>
        </w:rPr>
        <w:t>Os et anus</w:t>
      </w:r>
    </w:p>
    <w:p>
      <w:pPr>
        <w:pStyle w:val="Normal"/>
        <w:tabs>
          <w:tab w:val="clear" w:pos="720"/>
          <w:tab w:val="decimal" w:pos="851" w:leader="none"/>
        </w:tabs>
        <w:ind w:firstLine="266"/>
        <w:jc w:val="both"/>
        <w:rPr>
          <w:sz w:val="18"/>
          <w:szCs w:val="18"/>
        </w:rPr>
      </w:pPr>
      <w:r>
        <w:rPr>
          <w:sz w:val="18"/>
          <w:szCs w:val="18"/>
          <w:lang w:val="en-US"/>
        </w:rPr>
        <w:tab/>
        <w:t xml:space="preserve">XIX. </w:t>
      </w:r>
      <w:r>
        <w:rPr>
          <w:sz w:val="18"/>
          <w:szCs w:val="18"/>
        </w:rPr>
        <w:t>Bölcsődal</w:t>
      </w:r>
    </w:p>
    <w:p>
      <w:pPr>
        <w:pStyle w:val="Normal"/>
        <w:tabs>
          <w:tab w:val="clear" w:pos="720"/>
          <w:tab w:val="decimal" w:pos="851" w:leader="none"/>
        </w:tabs>
        <w:ind w:firstLine="266"/>
        <w:jc w:val="both"/>
        <w:rPr>
          <w:sz w:val="18"/>
          <w:szCs w:val="18"/>
        </w:rPr>
      </w:pPr>
      <w:r>
        <w:rPr>
          <w:sz w:val="18"/>
          <w:szCs w:val="18"/>
          <w:lang w:val="en-US"/>
        </w:rPr>
        <w:tab/>
        <w:t xml:space="preserve">XX. </w:t>
      </w:r>
      <w:r>
        <w:rPr>
          <w:sz w:val="18"/>
          <w:szCs w:val="18"/>
        </w:rPr>
        <w:t>Pótbőr és pótszőr</w:t>
      </w:r>
    </w:p>
    <w:p>
      <w:pPr>
        <w:pStyle w:val="Normal"/>
        <w:tabs>
          <w:tab w:val="clear" w:pos="720"/>
          <w:tab w:val="decimal" w:pos="851" w:leader="none"/>
        </w:tabs>
        <w:ind w:firstLine="266"/>
        <w:jc w:val="both"/>
        <w:rPr>
          <w:sz w:val="18"/>
          <w:szCs w:val="18"/>
        </w:rPr>
      </w:pPr>
      <w:r>
        <w:rPr>
          <w:sz w:val="18"/>
          <w:szCs w:val="18"/>
          <w:lang w:val="en-US"/>
        </w:rPr>
        <w:tab/>
        <w:t xml:space="preserve">XXI. </w:t>
      </w:r>
      <w:r>
        <w:rPr>
          <w:sz w:val="18"/>
          <w:szCs w:val="18"/>
        </w:rPr>
        <w:t>Mámor</w:t>
      </w:r>
    </w:p>
    <w:p>
      <w:pPr>
        <w:pStyle w:val="Normal"/>
        <w:tabs>
          <w:tab w:val="clear" w:pos="720"/>
          <w:tab w:val="decimal" w:pos="851" w:leader="none"/>
        </w:tabs>
        <w:ind w:firstLine="266"/>
        <w:jc w:val="both"/>
        <w:rPr>
          <w:sz w:val="18"/>
          <w:szCs w:val="18"/>
        </w:rPr>
      </w:pPr>
      <w:r>
        <w:rPr>
          <w:sz w:val="18"/>
          <w:szCs w:val="18"/>
          <w:lang w:val="en-US"/>
        </w:rPr>
        <w:tab/>
        <w:t xml:space="preserve">XXII. </w:t>
      </w:r>
      <w:r>
        <w:rPr>
          <w:sz w:val="18"/>
          <w:szCs w:val="18"/>
        </w:rPr>
        <w:t>Menekülők</w:t>
      </w:r>
    </w:p>
    <w:p>
      <w:pPr>
        <w:pStyle w:val="Normal"/>
        <w:tabs>
          <w:tab w:val="clear" w:pos="720"/>
          <w:tab w:val="decimal" w:pos="851" w:leader="none"/>
        </w:tabs>
        <w:ind w:firstLine="266"/>
        <w:jc w:val="both"/>
        <w:rPr>
          <w:sz w:val="18"/>
          <w:szCs w:val="18"/>
        </w:rPr>
      </w:pPr>
      <w:r>
        <w:rPr>
          <w:sz w:val="18"/>
          <w:szCs w:val="18"/>
          <w:lang w:val="en-US"/>
        </w:rPr>
        <w:tab/>
        <w:t xml:space="preserve">XXIII. </w:t>
      </w:r>
      <w:r>
        <w:rPr>
          <w:sz w:val="18"/>
          <w:szCs w:val="18"/>
        </w:rPr>
        <w:t>Mumusok és bálványok</w:t>
      </w:r>
    </w:p>
    <w:p>
      <w:pPr>
        <w:pStyle w:val="Normal"/>
        <w:tabs>
          <w:tab w:val="clear" w:pos="720"/>
          <w:tab w:val="decimal" w:pos="851" w:leader="none"/>
        </w:tabs>
        <w:ind w:firstLine="266"/>
        <w:jc w:val="both"/>
        <w:rPr>
          <w:sz w:val="18"/>
          <w:szCs w:val="18"/>
        </w:rPr>
      </w:pPr>
      <w:r>
        <w:rPr>
          <w:sz w:val="18"/>
          <w:szCs w:val="18"/>
          <w:lang w:val="en-US"/>
        </w:rPr>
        <w:tab/>
        <w:t xml:space="preserve">XXIV. </w:t>
      </w:r>
      <w:r>
        <w:rPr>
          <w:sz w:val="18"/>
          <w:szCs w:val="18"/>
        </w:rPr>
        <w:t>Venus Vindicatrix</w:t>
      </w:r>
    </w:p>
    <w:p>
      <w:pPr>
        <w:pStyle w:val="Normal"/>
        <w:tabs>
          <w:tab w:val="clear" w:pos="720"/>
          <w:tab w:val="decimal" w:pos="851" w:leader="none"/>
        </w:tabs>
        <w:ind w:firstLine="266"/>
        <w:jc w:val="both"/>
        <w:rPr>
          <w:iCs/>
          <w:sz w:val="18"/>
          <w:szCs w:val="18"/>
        </w:rPr>
      </w:pPr>
      <w:r>
        <w:rPr>
          <w:iCs/>
          <w:sz w:val="18"/>
          <w:szCs w:val="18"/>
        </w:rPr>
      </w:r>
    </w:p>
    <w:p>
      <w:pPr>
        <w:pStyle w:val="Normal"/>
        <w:tabs>
          <w:tab w:val="clear" w:pos="720"/>
          <w:tab w:val="decimal" w:pos="851" w:leader="none"/>
        </w:tabs>
        <w:ind w:firstLine="266"/>
        <w:jc w:val="both"/>
        <w:rPr>
          <w:sz w:val="18"/>
          <w:szCs w:val="18"/>
        </w:rPr>
      </w:pPr>
      <w:r>
        <w:rPr>
          <w:iCs/>
          <w:sz w:val="18"/>
          <w:szCs w:val="18"/>
        </w:rPr>
        <w:t>Harmadik rész</w:t>
      </w:r>
    </w:p>
    <w:p>
      <w:pPr>
        <w:pStyle w:val="Normal"/>
        <w:tabs>
          <w:tab w:val="clear" w:pos="720"/>
          <w:tab w:val="decimal" w:pos="851" w:leader="none"/>
        </w:tabs>
        <w:ind w:firstLine="266"/>
        <w:jc w:val="both"/>
        <w:rPr>
          <w:sz w:val="18"/>
          <w:szCs w:val="18"/>
        </w:rPr>
      </w:pPr>
      <w:r>
        <w:rPr>
          <w:sz w:val="18"/>
          <w:szCs w:val="18"/>
          <w:lang w:val="en-US"/>
        </w:rPr>
        <w:tab/>
        <w:t xml:space="preserve">XXV. </w:t>
      </w:r>
      <w:r>
        <w:rPr>
          <w:sz w:val="18"/>
          <w:szCs w:val="18"/>
        </w:rPr>
        <w:t>Okatootáia</w:t>
      </w:r>
    </w:p>
    <w:p>
      <w:pPr>
        <w:pStyle w:val="Normal"/>
        <w:tabs>
          <w:tab w:val="clear" w:pos="720"/>
          <w:tab w:val="decimal" w:pos="851" w:leader="none"/>
        </w:tabs>
        <w:ind w:firstLine="266"/>
        <w:jc w:val="both"/>
        <w:rPr>
          <w:sz w:val="18"/>
          <w:szCs w:val="18"/>
        </w:rPr>
      </w:pPr>
      <w:r>
        <w:rPr>
          <w:sz w:val="18"/>
          <w:szCs w:val="18"/>
          <w:lang w:val="en-US"/>
        </w:rPr>
        <w:tab/>
        <w:t xml:space="preserve">XXVI. </w:t>
      </w:r>
      <w:r>
        <w:rPr>
          <w:sz w:val="18"/>
          <w:szCs w:val="18"/>
        </w:rPr>
        <w:t>Végszó</w:t>
      </w:r>
    </w:p>
    <w:p>
      <w:pPr>
        <w:pStyle w:val="Normal"/>
        <w:tabs>
          <w:tab w:val="clear" w:pos="720"/>
          <w:tab w:val="decimal" w:pos="851" w:leader="none"/>
        </w:tabs>
        <w:ind w:firstLine="266"/>
        <w:jc w:val="both"/>
        <w:rPr>
          <w:iCs/>
          <w:sz w:val="18"/>
          <w:szCs w:val="18"/>
        </w:rPr>
      </w:pPr>
      <w:r>
        <w:rPr>
          <w:iCs/>
          <w:sz w:val="18"/>
          <w:szCs w:val="18"/>
        </w:rPr>
      </w:r>
    </w:p>
    <w:p>
      <w:pPr>
        <w:pStyle w:val="Normal"/>
        <w:tabs>
          <w:tab w:val="clear" w:pos="720"/>
          <w:tab w:val="decimal" w:pos="851" w:leader="none"/>
        </w:tabs>
        <w:ind w:firstLine="266"/>
        <w:jc w:val="both"/>
        <w:rPr>
          <w:sz w:val="18"/>
          <w:szCs w:val="18"/>
        </w:rPr>
      </w:pPr>
      <w:r>
        <w:rPr>
          <w:iCs/>
          <w:sz w:val="18"/>
          <w:szCs w:val="18"/>
        </w:rPr>
        <w:t>ELBESZÉLÉSEK</w:t>
      </w:r>
    </w:p>
    <w:p>
      <w:pPr>
        <w:pStyle w:val="Normal"/>
        <w:tabs>
          <w:tab w:val="clear" w:pos="720"/>
          <w:tab w:val="decimal" w:pos="851" w:leader="none"/>
        </w:tabs>
        <w:ind w:firstLine="266"/>
        <w:jc w:val="both"/>
        <w:rPr>
          <w:sz w:val="18"/>
          <w:szCs w:val="18"/>
        </w:rPr>
      </w:pPr>
      <w:r>
        <w:rPr>
          <w:sz w:val="18"/>
          <w:szCs w:val="18"/>
        </w:rPr>
      </w:r>
    </w:p>
    <w:p>
      <w:pPr>
        <w:pStyle w:val="Normal"/>
        <w:tabs>
          <w:tab w:val="clear" w:pos="720"/>
          <w:tab w:val="decimal" w:pos="851" w:leader="none"/>
        </w:tabs>
        <w:ind w:firstLine="266"/>
        <w:jc w:val="both"/>
        <w:rPr>
          <w:sz w:val="18"/>
          <w:szCs w:val="18"/>
        </w:rPr>
      </w:pPr>
      <w:r>
        <w:rPr>
          <w:sz w:val="18"/>
          <w:szCs w:val="18"/>
        </w:rPr>
        <w:t>Merlin a kosárban</w:t>
      </w:r>
    </w:p>
    <w:p>
      <w:pPr>
        <w:pStyle w:val="Normal"/>
        <w:tabs>
          <w:tab w:val="clear" w:pos="720"/>
          <w:tab w:val="decimal" w:pos="851" w:leader="none"/>
        </w:tabs>
        <w:ind w:firstLine="266"/>
        <w:jc w:val="both"/>
        <w:rPr>
          <w:sz w:val="18"/>
          <w:szCs w:val="18"/>
        </w:rPr>
      </w:pPr>
      <w:r>
        <w:rPr>
          <w:sz w:val="18"/>
          <w:szCs w:val="18"/>
        </w:rPr>
        <w:t>Pengő és sestertius</w:t>
      </w:r>
    </w:p>
    <w:p>
      <w:pPr>
        <w:pStyle w:val="Normal"/>
        <w:tabs>
          <w:tab w:val="clear" w:pos="720"/>
          <w:tab w:val="decimal" w:pos="851" w:leader="none"/>
        </w:tabs>
        <w:ind w:firstLine="266"/>
        <w:jc w:val="both"/>
        <w:rPr>
          <w:sz w:val="18"/>
          <w:szCs w:val="18"/>
        </w:rPr>
      </w:pPr>
      <w:r>
        <w:rPr>
          <w:sz w:val="18"/>
          <w:szCs w:val="18"/>
        </w:rPr>
        <w:t>Leukopolis utolsó órái</w:t>
      </w:r>
    </w:p>
    <w:p>
      <w:pPr>
        <w:pStyle w:val="Normal"/>
        <w:tabs>
          <w:tab w:val="clear" w:pos="720"/>
          <w:tab w:val="decimal" w:pos="851" w:leader="none"/>
        </w:tabs>
        <w:ind w:firstLine="266"/>
        <w:jc w:val="both"/>
        <w:rPr>
          <w:sz w:val="18"/>
          <w:szCs w:val="18"/>
        </w:rPr>
      </w:pPr>
      <w:r>
        <w:rPr>
          <w:sz w:val="18"/>
          <w:szCs w:val="18"/>
        </w:rPr>
        <w:t>Lázadás a Panteonban</w:t>
      </w:r>
    </w:p>
    <w:p>
      <w:pPr>
        <w:pStyle w:val="Normal"/>
        <w:tabs>
          <w:tab w:val="clear" w:pos="720"/>
          <w:tab w:val="decimal" w:pos="851" w:leader="none"/>
        </w:tabs>
        <w:ind w:firstLine="266"/>
        <w:jc w:val="both"/>
        <w:rPr>
          <w:sz w:val="18"/>
          <w:szCs w:val="18"/>
        </w:rPr>
      </w:pPr>
      <w:r>
        <w:rPr>
          <w:sz w:val="18"/>
          <w:szCs w:val="18"/>
        </w:rPr>
        <w:t>Az üvegemberek</w:t>
      </w:r>
    </w:p>
    <w:p>
      <w:pPr>
        <w:pStyle w:val="Normal"/>
        <w:tabs>
          <w:tab w:val="clear" w:pos="720"/>
          <w:tab w:val="decimal" w:pos="851" w:leader="none"/>
        </w:tabs>
        <w:ind w:firstLine="266"/>
        <w:jc w:val="both"/>
        <w:rPr>
          <w:sz w:val="18"/>
          <w:szCs w:val="18"/>
        </w:rPr>
      </w:pPr>
      <w:r>
        <w:rPr>
          <w:sz w:val="18"/>
          <w:szCs w:val="18"/>
        </w:rPr>
        <w:t>Akárki János úr a jégkorszakban</w:t>
      </w:r>
    </w:p>
    <w:p>
      <w:pPr>
        <w:pStyle w:val="Normal"/>
        <w:tabs>
          <w:tab w:val="clear" w:pos="720"/>
          <w:tab w:val="decimal" w:pos="851" w:leader="none"/>
        </w:tabs>
        <w:ind w:firstLine="266"/>
        <w:jc w:val="both"/>
        <w:rPr>
          <w:sz w:val="18"/>
          <w:szCs w:val="18"/>
        </w:rPr>
      </w:pPr>
      <w:r>
        <w:rPr>
          <w:sz w:val="18"/>
          <w:szCs w:val="18"/>
        </w:rPr>
        <w:t>Itt az ideje</w:t>
      </w:r>
    </w:p>
    <w:p>
      <w:pPr>
        <w:pStyle w:val="Normal"/>
        <w:tabs>
          <w:tab w:val="clear" w:pos="720"/>
          <w:tab w:val="decimal" w:pos="851" w:leader="none"/>
        </w:tabs>
        <w:ind w:firstLine="266"/>
        <w:jc w:val="both"/>
        <w:rPr>
          <w:sz w:val="18"/>
          <w:szCs w:val="18"/>
        </w:rPr>
      </w:pPr>
      <w:r>
        <w:rPr>
          <w:sz w:val="18"/>
          <w:szCs w:val="18"/>
        </w:rPr>
        <w:t>Az első emberpár</w:t>
      </w:r>
    </w:p>
    <w:p>
      <w:pPr>
        <w:pStyle w:val="Normal"/>
        <w:tabs>
          <w:tab w:val="clear" w:pos="720"/>
          <w:tab w:val="decimal" w:pos="851" w:leader="none"/>
        </w:tabs>
        <w:ind w:firstLine="266"/>
        <w:jc w:val="both"/>
        <w:rPr>
          <w:sz w:val="18"/>
          <w:szCs w:val="18"/>
        </w:rPr>
      </w:pPr>
      <w:r>
        <w:rPr>
          <w:sz w:val="18"/>
          <w:szCs w:val="18"/>
        </w:rPr>
        <w:t>A nagy stadion</w:t>
      </w:r>
    </w:p>
    <w:p>
      <w:pPr>
        <w:pStyle w:val="Normal"/>
        <w:tabs>
          <w:tab w:val="clear" w:pos="720"/>
          <w:tab w:val="decimal" w:pos="851" w:leader="none"/>
        </w:tabs>
        <w:ind w:firstLine="266"/>
        <w:jc w:val="both"/>
        <w:rPr>
          <w:sz w:val="18"/>
          <w:szCs w:val="18"/>
        </w:rPr>
      </w:pPr>
      <w:r>
        <w:rPr>
          <w:sz w:val="18"/>
          <w:szCs w:val="18"/>
        </w:rPr>
        <w:t>Hatsopszitu királyné főkancellárja</w:t>
      </w:r>
    </w:p>
    <w:p>
      <w:pPr>
        <w:pStyle w:val="Normal"/>
        <w:tabs>
          <w:tab w:val="clear" w:pos="720"/>
          <w:tab w:val="decimal" w:pos="851" w:leader="none"/>
        </w:tabs>
        <w:ind w:firstLine="266"/>
        <w:jc w:val="both"/>
        <w:rPr>
          <w:sz w:val="24"/>
          <w:szCs w:val="24"/>
        </w:rPr>
      </w:pPr>
      <w:r>
        <w:rPr>
          <w:sz w:val="18"/>
          <w:szCs w:val="18"/>
        </w:rPr>
        <w:t>Laczkó Géza életrajza (Véber Károly)</w:t>
      </w:r>
    </w:p>
    <w:p>
      <w:pPr>
        <w:pStyle w:val="Normal"/>
        <w:rPr>
          <w:sz w:val="18"/>
          <w:szCs w:val="18"/>
        </w:rPr>
      </w:pPr>
      <w:r>
        <w:rPr>
          <w:sz w:val="18"/>
          <w:szCs w:val="18"/>
        </w:rPr>
      </w:r>
    </w:p>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Újabban nőstény katonák is vannak, akik azonban nem katonákat, hanem civileket szülnek. </w:t>
      </w:r>
      <w:r>
        <w:rPr>
          <w:i/>
          <w:iCs/>
        </w:rPr>
        <w:t>H. D.</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46:00Z</dcterms:created>
  <dc:creator>Laczkó Géza</dc:creator>
  <dc:description/>
  <cp:keywords/>
  <dc:language>en-US</dc:language>
  <cp:lastModifiedBy>Anonymous</cp:lastModifiedBy>
  <dcterms:modified xsi:type="dcterms:W3CDTF">2006-03-03T12:42:00Z</dcterms:modified>
  <cp:revision>201</cp:revision>
  <dc:subject/>
  <dc:title>Innen és túl</dc:title>
</cp:coreProperties>
</file>